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㗂쉁䭭䭇쉅ガ猳</w:t>
      </w:r>
      <w:r>
        <w:rPr/>
        <w:t>⢿</w:t>
      </w:r>
      <w:r>
        <w:rPr/>
        <w:t>桭㵂扃䟂歂奂囂⹍걪㠴</w:t>
      </w:r>
      <w:r>
        <w:rPr/>
        <w:t>⠵</w:t>
      </w:r>
      <w:r>
        <w:rPr/>
        <w:t>㜮楦噕뭱ꅋ츩轠䥁〮䮩㴰⯂㏎睱塢쉥摤撬係㍀䩹뿂숱</w:t>
      </w:r>
      <w:r>
        <w:rPr/>
        <w:t>ꔹ</w:t>
      </w:r>
      <w:r>
        <w:rPr/>
        <w:t>㙨</w:t>
      </w:r>
      <w:r>
        <w:rPr/>
        <w:t>⡈</w:t>
      </w:r>
      <w:r>
        <w:rPr/>
        <w:t>潫㡧焨䜤磃歉縮</w:t>
      </w:r>
      <w:r>
        <w:rPr/>
        <w:t>ⷍ</w:t>
      </w:r>
      <w:r>
        <w:rPr/>
        <w:t>绂䆵灸㇂촹矎氫䡩恩쉇颵ㅀ婕쵈쉀쉤䱺睦嘺顓恫顀彺乎</w:t>
      </w:r>
      <w:r>
        <w:rPr/>
        <w:t>ꗂ</w:t>
      </w:r>
      <w:r>
        <w:rPr/>
        <w:t>晘䋂婅ꅦ毂牍潞穵</w:t>
      </w:r>
      <w:r>
        <w:rPr/>
        <w:t>⠵</w:t>
      </w:r>
      <w:r>
        <w:rPr/>
        <w:t>斡〬涘僎朲쉫槃昪츺輣㉰矂㔸䵤䥣唻묪址㟂⩉⏂뮩㑠姂埂猳掩쉸乂䁢淂〭瀵⤦欪畄걈썐☣䍣摑뼰听⍷䟍姂桉畈歆揂剀쉹乨廂歈穔婳슮焨汭爹抱㬺꺬⏎</w:t>
      </w:r>
      <w:r>
        <w:rPr/>
        <w:t>⠮</w:t>
      </w:r>
      <w:r>
        <w:rPr/>
        <w:t>爯庱땉睕测厣劣㍸</w:t>
      </w:r>
      <w:r>
        <w:rPr/>
        <w:t>꥓</w:t>
      </w:r>
      <w:r>
        <w:rPr/>
        <w:t>埂憘十娰伴땺片燂싂ㅀ䝡㨪⧂</w:t>
      </w:r>
      <w:r>
        <w:rPr/>
        <w:t>ꕙ</w:t>
      </w:r>
      <w:r>
        <w:rPr/>
        <w:t>쉇</w:t>
      </w:r>
      <w:r>
        <w:rPr/>
        <w:t>Ɑ◂</w:t>
      </w:r>
      <w:r>
        <w:rPr/>
        <w:t>揃轡歺塬ㆻ숣</w:t>
      </w:r>
      <w:r>
        <w:rPr/>
        <w:t>ⶥ</w:t>
      </w:r>
      <w:r>
        <w:rPr/>
        <w:t>숲</w:t>
      </w:r>
      <w:r>
        <w:rPr/>
        <w:t>ꕫ</w:t>
      </w:r>
      <w:r>
        <w:rPr/>
        <w:t>彧녑励焸彵㘫捤㬽暿싂捔䀸녊硂꥗䉑浺濂쵦橋啬礦숱娭ㄴ䡷凂숣睍㡑伦批⺥役䱰䑞䝫⯂䍧ꏂ㘴纡㠪牕玩縪䁞쉭Ⓜ㣎숵갥쉁䕇䭥뗃奣㢣离仍⛂泂也긥㐪正奪種迂ꄳ㇂戸䔪潸䕚숳焵칸䉶㝳䉋쉳츦싃䭾⍕㵏櫂♥싂畢煊䭅佀싃┩到䕖䁵彳桢坓噊穙樺䑦哂卞⥢纩ꄯ㜩卸浐捀疿內╚</w:t>
      </w:r>
      <w:r>
        <w:rPr/>
        <w:t>ꕹ</w:t>
      </w:r>
      <w:r>
        <w:rPr/>
        <w:t>䅺朣䭐㠹瓂⤲䕁硥樣祦컂䯂슏</w:t>
      </w:r>
      <w:r>
        <w:rPr/>
        <w:t>ⱡ</w:t>
      </w:r>
      <w:r>
        <w:rPr/>
        <w:t>쉶瞵娻沿瑉わ녚ꍦ㬰殿쵘囂䵲쉐檩㏂兌⯍娳㉁欻싃䐯亿㥲佪擎츰㡟쵥䐦䭆嘷䤰枻兺떘墵敂㕷䱉ㄺㅫꅉㅾ稸唸♇숲㏂쉬迃䵪쉆㚵⨯땭硣칃呯搫汊歘椷嫂勂绂쎮彮ꇂ썾噉梥檮Ⓜ䙟桔礱뽒珂䓂</w:t>
      </w:r>
      <w:r>
        <w:rPr/>
        <w:t>ꗂ</w:t>
      </w:r>
      <w:r>
        <w:rPr/>
        <w:t>䥀瞬厵儽쉄䤦嚮獭䕤歒</w:t>
      </w:r>
      <w:r>
        <w:rPr/>
        <w:t>ⱪ</w:t>
      </w:r>
      <w:r>
        <w:rPr/>
        <w:t>쉐싂䊥싂㐯繴癯睳쉆磂幉떡㙈摆⬹녎쉑</w:t>
      </w:r>
      <w:r>
        <w:rPr/>
        <w:t>⣎</w:t>
      </w:r>
      <w:r>
        <w:rPr/>
        <w:t>穌檡䑫㢣췂①녟䍂天㵠⽳挪晉甹畸Ⓝ〤ꌮ㉍䬹塭摷숲쉉材䁔慩漶</w:t>
      </w:r>
      <w:r>
        <w:rPr/>
        <w:t>꤫</w:t>
      </w:r>
      <w:r>
        <w:rPr/>
        <w:t>ꥯ⨪挻ㅞ媩격乇憘歁䀴空䂩쉃</w:t>
      </w:r>
      <w:r>
        <w:rPr/>
        <w:t>⡔</w:t>
      </w:r>
      <w:r>
        <w:rPr/>
        <w:t>춿䌰儰楸槍恡깣䊵⪩</w:t>
      </w:r>
      <w:r>
        <w:rPr/>
        <w:t>ⱆ</w:t>
      </w:r>
      <w:r>
        <w:rPr/>
        <w:t>䀪䉐睓쵓妬焵䋎㎻⌴濂ㅘㅈ斬玿歉⥨侱浳〣⍏癍䬦幣祭灁숴␊녏砷乖ꅉ쉉䆡癔뭫便ꇂ</w:t>
      </w:r>
      <w:r>
        <w:rPr/>
        <w:t>ꔭ</w:t>
      </w:r>
      <w:r>
        <w:rPr/>
        <w:t>㝙汯浔쵉ㆩ硓㈬땺䕷쉏燂䕧汩婍䈨炻囂ꅗ㭉師扂</w:t>
      </w:r>
      <w:r>
        <w:rPr/>
        <w:t>꧃</w:t>
      </w:r>
      <w:r>
        <w:rPr/>
        <w:t>剐숪껃稲</w:t>
      </w:r>
      <w:r>
        <w:rPr/>
        <w:t>⠲</w:t>
      </w:r>
      <w:r>
        <w:rPr/>
        <w:t>慅⛂㝚奾幈嗂瘣⨫㛂辩奲뭮瀻潡칖恸☴䥦轎䚩㑋慢ㅋ稯圷</w:t>
      </w:r>
      <w:r>
        <w:rPr/>
        <w:t>ꤳ</w:t>
      </w:r>
      <w:r>
        <w:rPr/>
        <w:t>䚵⿍㝦</w:t>
      </w:r>
      <w:r>
        <w:rPr/>
        <w:t>⢿</w:t>
      </w:r>
      <w:r>
        <w:rPr/>
        <w:t>楉扎㵷㡰僂嚩瞿㕅兊㌪氨㊣㴤믂쉘奸〮촲婶䵟㨮⑇␻曃朮敨숤偋畖潑辩䱱</w:t>
      </w:r>
      <w:r>
        <w:rPr/>
        <w:t>ꖘ</w:t>
      </w:r>
      <w:r>
        <w:rPr/>
        <w:t>뗍捗票㝣䕅攰㙷㩅⹂뼣欰⤱╸숽佀쉤䄦숪뽭䠩㔺칙㪡獒恏繚쉩땾核㩕숫兑壂ㅥ䒡쌶⩶┯灦숱⦏㩯긳煥䑃쉢敒噕佑쉡権⩪唤䮵ꇂ썖䕒則㑤䬴奐녌䌰坩幙輨㬲䘹匹祧欨恹ꎱ塟畘숩晃噃㥀뮿쵎뿂⒱걣⮥㴳瑳ꍵ扷슱敋㌻扡㫂䥬쉞㵈甦懂㐭卍欬椤䄷㵠听問熻╤췂땔⹆</w:t>
      </w:r>
      <w:r>
        <w:rPr/>
        <w:t>ꦬ</w:t>
      </w:r>
      <w:r>
        <w:rPr/>
        <w:t>뇂ぐ䍏쏍땥</w:t>
      </w:r>
      <w:r>
        <w:rPr/>
        <w:t>⠫</w:t>
      </w:r>
      <w:r>
        <w:rPr/>
        <w:t>ꤤ</w:t>
      </w:r>
      <w:r>
        <w:rPr/>
        <w:t>䅒딴ꅄ倹⹐쉱帳娭╋䕧幂⥮䱬뽪㗂佉⩱愰㑃⥎橶㡤ㅍ伵⫎彩捹</w:t>
      </w:r>
      <w:r>
        <w:rPr/>
        <w:t>Ⱶ⹩</w:t>
      </w:r>
      <w:r>
        <w:rPr/>
        <w:t>ㄭ掘⪣璱䔬佑⒵偱㵃䡡圪前眭癲㡔㵔⍬永顴㶩쉳呠琽嘷䪵睥뭄ㆿ轞乗䁠싂穤櫂䅗㘷칙乐뭐梻啘扠䅁䎩扪摕㩐</w:t>
      </w:r>
      <w:r>
        <w:rPr/>
        <w:t>⡩⩐</w:t>
      </w:r>
      <w:r>
        <w:rPr/>
        <w:t>㯍扁쉥䙔䎩〉頹入㚥牣う쉵确䝦楶扢睥顣帪轔忂믍칩䤪媮녺쉬怭儹⥔쎣歶䉥牶转㕕禡㊡擂玻딨珃太◂捬㬮儨㵞敠♺㉾슘歎摦싂址䍘츺쉟梩欱썞㉺썠䌤㥈갰</w:t>
      </w:r>
      <w:r>
        <w:rPr/>
        <w:t>ⲩ</w:t>
      </w:r>
      <w:r>
        <w:rPr/>
        <w:t>頨曂쉇奁䁷╯甽뭎䥏儨䩕徣⼵뭥愩䭯轅쉩쉡뾣䘸깠揎쉭㍠⑃컂⍊㢿ꌽ撣氽懂挤㘰</w:t>
      </w:r>
      <w:r>
        <w:rPr/>
        <w:t>ⴲ</w:t>
      </w:r>
      <w:r>
        <w:rPr/>
        <w:t>瑉坑</w:t>
      </w:r>
      <w:r>
        <w:rPr/>
        <w:t>ꕙ</w:t>
      </w:r>
      <w:r>
        <w:rPr/>
        <w:t>砻硎椫썵䵨夣䥭쉒㝒㕂땯丫壂㊩</w:t>
      </w:r>
      <w:r>
        <w:rPr/>
        <w:t>ⲏ</w:t>
      </w:r>
      <w:r>
        <w:rPr/>
        <w:t>浴瑨獂⑑滂쉭㥩㟎挬绂橬䩳썏惍䨫偶夹⼥䯂숱頭兄剟썎哂䔰弴䉖슻믃焪</w:t>
      </w:r>
      <w:r>
        <w:rPr/>
        <w:t>ⷂ</w:t>
      </w:r>
      <w:r>
        <w:rPr/>
        <w:t>瑯卯ꥢ싂橀怱甩柍싂⪮䝅奠⨰煰㥳ㆬ秎盂䱮쵯喬⿂熮轩䵓妮䱣入玥呅ㅺ操煌獰桧쉯婹煇夺䡣渣칡噞㠪ꎏ㍫뮮썬썧겵깘䘽♊䰮焹涻㜫穄⬊䁧숦瘸껃䑌䑁숪⵴</w:t>
      </w:r>
      <w:r>
        <w:rPr/>
        <w:t>ⱟ</w:t>
      </w:r>
      <w:r>
        <w:rPr/>
        <w:t>埂㥆泂䡮㛂⿍쉲♴潣橄慇</w:t>
      </w:r>
      <w:r>
        <w:rPr/>
        <w:t>ꥒ</w:t>
      </w:r>
      <w:r>
        <w:rPr/>
        <w:t>睯뮥㢥㷂䔳攪습睘㥁剦礵넲揂㝔쉆䍈䩐䁥猭怺㔶ꌺ晗煉熡汙呡怤摖䥚깩䕺㵁䬮瑎쉓㉧㨷睲桅桺⽀祊䗃执⑀䋂䭔ꅍ䲬庣㍞썭⩔㈶頤슡쉍盍</w:t>
      </w:r>
      <w:r>
        <w:rPr/>
        <w:t>ⱘ</w:t>
      </w:r>
      <w:r>
        <w:rPr/>
        <w:t>ⷂ</w:t>
      </w:r>
      <w:r>
        <w:rPr/>
        <w:t>쉎轕礶䑢싂</w:t>
      </w:r>
      <w:r>
        <w:rPr/>
        <w:t>ꤨ</w:t>
      </w:r>
      <w:r>
        <w:rPr/>
        <w:t>뼪坨席伴癢캡쉒禵⥰灔䑫睯㌣弭⩕凂繠䩙㥓쉓仂</w:t>
      </w:r>
      <w:r>
        <w:rPr/>
        <w:t>ⷂ</w:t>
      </w:r>
      <w:r>
        <w:rPr/>
        <w:t>䰩⚿</w:t>
      </w:r>
      <w:r>
        <w:rPr/>
        <w:t>ⱍ</w:t>
      </w:r>
      <w:r>
        <w:rPr/>
        <w:t>ㆩ췂桶⫂땧䈺澱ꌹ⨸䘰쎏㑹촬䁈쵡湲煱䶣쉔䱁ち쉙견䎻䉧樥娵湳⥡숺畧怦⹃柂쉕䍉ꥥ숴瑓믂昳瘷숦⼺欥嘩쉒喩ꅄ灯쉑㫃獌䖱櫂</w:t>
      </w:r>
      <w:r>
        <w:rPr/>
        <w:t>꧍ꥎ</w:t>
      </w:r>
      <w:r>
        <w:rPr/>
        <w:t>䑫䰪灋</w:t>
      </w:r>
      <w:r>
        <w:rPr/>
        <w:t>꧂</w:t>
      </w:r>
      <w:r>
        <w:rPr/>
        <w:t>쏂䁶丫昹䌪㵩ꅏ瑟슡颱硺斡䍉党⩕</w:t>
      </w:r>
      <w:r>
        <w:rPr/>
        <w:t>⠨</w:t>
      </w:r>
      <w:r>
        <w:rPr/>
        <w:t>쉘①㘺쵘쉯⧎</w:t>
      </w:r>
      <w:r>
        <w:rPr/>
        <w:t>ꥒ</w:t>
      </w:r>
      <w:r>
        <w:rPr/>
        <w:t>䩙䝹栦갯</w:t>
      </w:r>
      <w:r>
        <w:rPr/>
        <w:t>ⰵ</w:t>
      </w:r>
      <w:r>
        <w:rPr/>
        <w:t>䦱</w:t>
      </w:r>
      <w:r>
        <w:rPr/>
        <w:t>ꦿ</w:t>
      </w:r>
      <w:r>
        <w:rPr/>
        <w:t>乲䙸</w:t>
      </w:r>
      <w:r>
        <w:rPr/>
        <w:t>ⷂ</w:t>
      </w:r>
      <w:r>
        <w:rPr/>
        <w:t>䑊㉥쉴㕃⭲栳녌淂╯⚩摏櫃折䏂䘳㷂䯂숺䃂⸪뭈묣汊娤㡑楡긷桞┬숲啢剚뾮戩䭣슩佴櫂</w:t>
      </w:r>
      <w:r>
        <w:rPr/>
        <w:t>ꕏ</w:t>
      </w:r>
      <w:r>
        <w:rPr/>
        <w:t>城枮幀䅰㶥䥳矂⑘晌쵋桱뇂</w:t>
      </w:r>
      <w:r>
        <w:rPr/>
        <w:t>ⷂ⎱</w:t>
      </w:r>
      <w:r>
        <w:rPr/>
        <w:t>喵轚㘨䉸升啷䝊狂瘫䙧繨涥䖩</w:t>
      </w:r>
      <w:r>
        <w:rPr/>
        <w:t>⢮</w:t>
      </w:r>
      <w:r>
        <w:rPr/>
        <w:t>敺⥔쉐</w:t>
      </w:r>
      <w:r>
        <w:rPr/>
        <w:t>⡍</w:t>
      </w:r>
      <w:r>
        <w:rPr/>
        <w:t>佡묺╶燂此乀걺⎩癬瑟숨䍰䬲껂卑县ㄳ⩈柂澿䂏㑎㪬쉾敮</w:t>
      </w:r>
      <w:r>
        <w:rPr/>
        <w:t>ꦩ</w:t>
      </w:r>
      <w:r>
        <w:rPr/>
        <w:t>榮꺥ꍲ떣塆⵪</w:t>
      </w:r>
      <w:r>
        <w:rPr/>
        <w:t>ꤽ</w:t>
      </w:r>
      <w:r>
        <w:rPr/>
        <w:t>佔䡺슮䑶녦壂쉨〣㵉쉹ꍫ優♡㍟轰轁䯂䬤㘱⩗딵⼴凂⌵䭱䮣甪噋䏎ꥪ埍䔮喬ꄹ㋎ꌽ䥓畂㗂傮吶嘩⿎䑉洳묪</w:t>
      </w:r>
      <w:r>
        <w:rPr/>
        <w:t>ꔷ꤯</w:t>
      </w:r>
      <w:r>
        <w:rPr/>
        <w:t>䡄㟂怫⑷畦䕱ㄮ䉲䝚⫂穂㥷㤬</w:t>
      </w:r>
      <w:r>
        <w:rPr/>
        <w:t>⠲</w:t>
      </w:r>
      <w:r>
        <w:rPr/>
        <w:t>畷쉞汞쉺稪汍걩匷埂䧂㜩㵯</w:t>
      </w:r>
      <w:r>
        <w:rPr/>
        <w:t>Ⱓ⹫</w:t>
      </w:r>
      <w:r>
        <w:rPr/>
        <w:t>ⵃ</w:t>
      </w:r>
      <w:r>
        <w:rPr/>
        <w:t>凂况⵳㑪塎兯㘶䉓⑸㍕묤곍싃儷㐱⫂숭渷祴</w:t>
      </w:r>
      <w:r>
        <w:rPr/>
        <w:t>ⵋ</w:t>
      </w:r>
      <w:r>
        <w:rPr/>
        <w:t>欪掬쎱癤輬橫囂假彶쉇戬츩槍榡浒㫂쉪⭃儮媻䑞䉓敖䴭犮⍶쉸卹♆係僃㈤칥参촷愯歳吪縤쉤〪痂㡡⩄싎</w:t>
      </w:r>
      <w:r>
        <w:rPr/>
        <w:t>ꕟ</w:t>
      </w:r>
      <w:r>
        <w:rPr/>
        <w:t>䁵摄祪祾桑묤ꏂ㯂䍘⩣扄䐯丷㝧⽎灺栤ꏂ뾵涏㌨彸偏싂欸⩢煢㭀䥵䷂⭏ꌺ书硣쵤⽈</w:t>
      </w:r>
      <w:r>
        <w:rPr/>
        <w:t>ꦩ</w:t>
      </w:r>
      <w:r>
        <w:rPr/>
        <w:t>깖䯂䝹쵉쉐쵈溣䭞枏䙷牬䑑婢쉀椸뽓嘺縥戥棂䈊츪恂儳楶矎䵶녊穞幉犮땏</w:t>
      </w:r>
      <w:r>
        <w:rPr/>
        <w:t>⡚</w:t>
      </w:r>
      <w:r>
        <w:rPr/>
        <w:t>婎浹瀤晟末䈦硠ꄲ䈬䉳圣⨺땳┨硌桖䙞쉎䶩牲녮祡搨</w:t>
      </w:r>
      <w:r>
        <w:rPr/>
        <w:t>ⳍ</w:t>
      </w:r>
      <w:r>
        <w:rPr/>
        <w:t>橤坩熿啰㧂墮㭑冣䲬⼰</w:t>
      </w:r>
      <w:r>
        <w:rPr/>
        <w:t>ⵗ</w:t>
      </w:r>
      <w:r>
        <w:rPr/>
        <w:t>偺况䝄牔橹祀㜨ㄴ놵⧂츲穖唪䢮㍰氮쉱䜪晫沘䩸ꅥ婕䱤녺旂焮呤䍙䕠쵊穞喡䭃츽╓쵆倪㌫ꇂ숥□嘸湚窵煩戲</w:t>
      </w:r>
      <w:r>
        <w:rPr/>
        <w:t>ⴷ⩤</w:t>
      </w:r>
      <w:r>
        <w:rPr/>
        <w:t>却</w:t>
      </w:r>
      <w:r>
        <w:rPr/>
        <w:t>⡀</w:t>
      </w:r>
      <w:r>
        <w:rPr/>
        <w:t>쉺㩲㍠⥖撵焮咥弦禥⩥彉灆橷</w:t>
      </w:r>
      <w:r>
        <w:rPr/>
        <w:t>ꕒ</w:t>
      </w:r>
      <w:r>
        <w:rPr/>
        <w:t>쉈㑀䟂⤹䴷獾䴺琲牊</w:t>
      </w:r>
      <w:r>
        <w:rPr/>
        <w:t>⡙╩⣂</w:t>
      </w:r>
      <w:r>
        <w:rPr/>
        <w:t>ꍊ硠쉟噈썹弻彩刭䭊㗂䎿⛂䑧ꥯ灌䎱컂飂㥠긱哂䗂쉁깱䡹</w:t>
      </w:r>
      <w:r>
        <w:rPr/>
        <w:t>ꦏ</w:t>
      </w:r>
      <w:r>
        <w:rPr/>
        <w:t>䶥嘮⩫</w:t>
      </w:r>
      <w:r>
        <w:rPr/>
        <w:t>꤭</w:t>
      </w:r>
      <w:r>
        <w:rPr/>
        <w:t>淂숣䡗ꍔ冿숮撩䅍䝠䡧畏濂皿礦⥴쉍ㅉ⹴䊵ㅧ倹ꍄ쉬㉺爭⨳㷂剰㬲咩쉅㠣橚剓䱑깱娹じ戻失牣쉰秂轳䔱睧</w:t>
      </w:r>
      <w:r>
        <w:rPr/>
        <w:t>⡟</w:t>
      </w:r>
      <w:r>
        <w:rPr/>
        <w:t>区儬㕢⫂硸歃儹</w:t>
      </w:r>
      <w:r>
        <w:rPr/>
        <w:t>ⵙ</w:t>
      </w:r>
      <w:r>
        <w:rPr/>
        <w:t>关䠣灂橡㩀⮩䄬쉄啁眯䁎ꌱ哎洨狂䤵牟姂췂汭渳䍊晫猸婞畄顖湔奯䝅昹慊ギ⥺欳婦䐬촸⨨ォ㙶쉣妣</w:t>
      </w:r>
      <w:r>
        <w:rPr/>
        <w:t>ꕧ</w:t>
      </w:r>
      <w:r>
        <w:rPr/>
        <w:t>剥㕱촮㞵</w:t>
      </w:r>
      <w:r>
        <w:rPr/>
        <w:t>⡐</w:t>
      </w:r>
      <w:r>
        <w:rPr/>
        <w:t>丶桐쵃</w:t>
      </w:r>
      <w:r>
        <w:rPr/>
        <w:t>⣂</w:t>
      </w:r>
      <w:r>
        <w:rPr/>
        <w:t>杩㝊彪僂쉟単煹犘쉓쉵츩</w:t>
      </w:r>
      <w:r>
        <w:rPr/>
        <w:t>꤫</w:t>
      </w:r>
      <w:r>
        <w:rPr/>
        <w:t>㴭</w:t>
      </w:r>
      <w:r>
        <w:rPr/>
        <w:t>ꤱ</w:t>
      </w:r>
      <w:r>
        <w:rPr/>
        <w:t>煶獨慉呃땎摡䵇㩬䭩顯슬썭䲩㑳煘偦幹ꌶ㭖椪⼭㠪夵稨갸庱住忍쉹슏㠽췂䡬⼹习弪䜱䡑挳单倰䉒氭瑤쉭║偀뭰摉昺쵵強䐷갩ꥬ⌯⥉⾣暻礥杺䠸普公㧂墥琷瀩䠭䲱奞堽䵴㘷坬ヂ恨晓䙚猥쉈싂䰻㡤牟䔲㕤숭奅轐ꌫ숹䡰祋慴庿</w:t>
      </w:r>
      <w:r>
        <w:rPr/>
        <w:t>ⱉ</w:t>
      </w:r>
      <w:r>
        <w:rPr/>
        <w:t>㜦♢싂禱吪乺무떬</w:t>
      </w:r>
      <w:r>
        <w:rPr/>
        <w:t>ⷂ</w:t>
      </w:r>
      <w:r>
        <w:rPr/>
        <w:t>㫎僃砽䙕䆩⹗佺煰㶩㔯䬤幵㇃䯂뾥㩍縫昶거쵞</w:t>
      </w:r>
      <w:r>
        <w:rPr/>
        <w:t>ꥁ</w:t>
      </w:r>
      <w:r>
        <w:rPr/>
        <w:t>䱵䨤䫂컂␦塍敦䩎䝏㉁뾥剓㣍䍗卉쉤噩㑬䁹漨棂䩺싍獗</w:t>
      </w:r>
      <w:r>
        <w:rPr/>
        <w:t>⠱</w:t>
      </w:r>
      <w:r>
        <w:rPr/>
        <w:t>瑓愲칳깞橀灴⻂睔ꅲ榣⩾</w:t>
      </w:r>
      <w:r>
        <w:rPr/>
        <w:t>⢘</w:t>
      </w:r>
      <w:r>
        <w:rPr/>
        <w:t>㥹딩숬圤凂婀⩃</w:t>
      </w:r>
      <w:r>
        <w:rPr/>
        <w:t>ⵤ</w:t>
      </w:r>
      <w:r>
        <w:rPr/>
        <w:t>쉭␩䴲⑚珂潨敐物䱖⏂</w:t>
      </w:r>
      <w:r>
        <w:rPr/>
        <w:t>ꤵ</w:t>
      </w:r>
      <w:r>
        <w:rPr/>
        <w:t>瑕㇂뭲촲⩷䪿浚</w:t>
      </w:r>
      <w:r>
        <w:rPr/>
        <w:t>꧂</w:t>
      </w:r>
      <w:r>
        <w:rPr/>
        <w:t>眻㔴到⥾愭㙴䝐疱㑔潡䠣녭슣溡歀杭ꅉ䷂쉇쉆区估疩煚걉兩啾</w:t>
      </w:r>
      <w:r>
        <w:rPr/>
        <w:t>⡷</w:t>
      </w:r>
      <w:r>
        <w:rPr/>
        <w:t>氩썺䱳숯ꥰ烎䤷⨯⼽㵨ꅱ썦䤸晠佱窵頊丽卦⍔⮥愳䩓㝤䅞顺瘰稬竎甫迃깇稪ꌪ滂⼸䭇</w:t>
      </w:r>
      <w:r>
        <w:rPr/>
        <w:t>꧂</w:t>
      </w:r>
      <w:r>
        <w:rPr/>
        <w:t>䄱爱☴ꄦ㡐书䱃兌吶쉙䥪潺津䬩⥸䄨䟂祊牏㵇䕪狂뽡⩫숪⧂䷂뽊楒⽬숪㣂⏂⽕㵢瘱媿电愩뽾쉊惂춥潃㎿ꇂ澩쌺爯杸䢣䵰廂깹걸䥙桘柂⻂䬬䗂攲뭀믂쉖䁸瑔쉇</w:t>
      </w:r>
      <w:r>
        <w:rPr/>
        <w:t>⠬</w:t>
      </w:r>
      <w:r>
        <w:rPr/>
        <w:t>⺏䄭썂⼩玩沏轤㝊⿂⽍㌦쉙朦剑共牮⩦䵊彥瑒⺘剩뭘㝏䳂欱⭌㙍縹犻娹촩灥䳃礭佾皡哂㦬塒傩瞬栲吣갨㙠乖쉑㭴爳┳䁀䴶橨숻㤨㖮⩖㷂槂숻㬭旂橭⹦硏ꥳ噏딷毂뇂숶瞩瞥塷睵</w:t>
      </w:r>
      <w:r>
        <w:rPr/>
        <w:t>ⵇ</w:t>
      </w:r>
      <w:r>
        <w:rPr/>
        <w:t>㯂쉞깗</w:t>
      </w:r>
      <w:r>
        <w:rPr/>
        <w:t>ⵂ</w:t>
      </w:r>
      <w:r>
        <w:rPr/>
        <w:t>杂䑭橉䀮傘䅌뽨愽橱渵넷痂桵琷兘쉅䭁䣂</w:t>
      </w:r>
      <w:r>
        <w:rPr/>
        <w:t>⡗</w:t>
      </w:r>
      <w:r>
        <w:rPr/>
        <w:t>㑱爬곍䀲ꥰ仂⭦栬涩砦婃ꍫ㟂亵㵡䑰䡇뭌놣Ⓜ剹汹䅹䓍爻嫂捙佅瑗ㆿ輥磂獩쉋廍烂⹅畕䩙뼱暩믂䞻깆䬱〶恇優樱쉧</w:t>
      </w:r>
      <w:r>
        <w:rPr/>
        <w:t>ⱚ</w:t>
      </w:r>
      <w:r>
        <w:rPr/>
        <w:t>砦樤轨㷂⭇⮮〩쉋灂쉔澿쉧柂湇氪頲䥋琨쉒䑡㎱</w:t>
      </w:r>
      <w:r>
        <w:rPr/>
        <w:t>ⴱ⹖</w:t>
      </w:r>
      <w:r>
        <w:rPr/>
        <w:t>䨬⾿넶⧂堻땕浩䨳睤塃쉘㕙䙘⑒⩴梱쉤椵쉧㆘汗㧂⬯䝙䛂穤㬴䪡뮿橤煃싂偘䁶컂쉆假僂昦</w:t>
      </w:r>
      <w:r>
        <w:rPr/>
        <w:t>ꤪ</w:t>
      </w:r>
      <w:r>
        <w:rPr/>
        <w:t>惂╃婬坮⥧䎣睵䕵㴭䡹䔴㙀页⽦㢡焫䯃㩷繹㭫顗煄</w:t>
      </w:r>
      <w:r>
        <w:rPr/>
        <w:t>ꤪ</w:t>
      </w:r>
      <w:r>
        <w:rPr/>
        <w:t>싂ꄥ硤别呎橏␹싂憣䵟急吷瓂ㅶ촷洮䐪쉳悬䬻䴻恾⍾췍彸䶵슡쉺盍䈰⾡⹖䔫剱瑹䟂獌櫍⸵䮻戤晨煮玏䌲㑾땧奟싂ꌣ㦩쉡渰묪㠤瑉暱眰⫂⪱歬硉㵖婢仂恫䍡〰ꥳ䟍딺䵾幍䕰쉡畣㬤쉤</w:t>
      </w:r>
      <w:r>
        <w:rPr/>
        <w:t>ⱂ</w:t>
      </w:r>
      <w:r>
        <w:rPr/>
        <w:t>忂츹䬻㜥枡乥徻則䤲歟硍犱坳쉣䤤㡱☪坫쉭슿懂䑒쵒</w:t>
      </w:r>
      <w:r>
        <w:rPr/>
        <w:t>꥓</w:t>
      </w:r>
      <w:r>
        <w:rPr/>
        <w:t>䄹쉶頦╣櫂곂弸利쉒偌煁⩒欦⍱午庘⭾묽夵ꅄ别繕幙뗂乤</w:t>
      </w:r>
      <w:r>
        <w:rPr/>
        <w:t>Ⳃ</w:t>
      </w:r>
      <w:r>
        <w:rPr/>
        <w:t>녯匦淂碡係堶䟂顃</w:t>
      </w:r>
      <w:r>
        <w:rPr/>
        <w:t>ⶮ</w:t>
      </w:r>
      <w:r>
        <w:rPr/>
        <w:t>쵪䘬轁契拂ꅔ㕞쵔걾督猣쉮䡔╡쉢믎ꅙ滂㍸䛂칣偁⩠眽㘱浘佇㍭쉙塣畐獥恲坵弹쉠⥠攦</w:t>
      </w:r>
      <w:r>
        <w:rPr/>
        <w:t>⡧</w:t>
      </w:r>
      <w:r>
        <w:rPr/>
        <w:t>啈깢⩭숵睾彁䉩伊煖に⏂㪵檣⌶䝎</w:t>
      </w:r>
      <w:r>
        <w:rPr/>
        <w:t>ⵖ</w:t>
      </w:r>
      <w:r>
        <w:rPr/>
        <w:t>斱噟嫂帥쉟忎猨㚬扃批</w:t>
      </w:r>
      <w:r>
        <w:rPr/>
        <w:t>⡫</w:t>
      </w:r>
      <w:r>
        <w:rPr/>
        <w:t>啷歳꺣椻瑔埂獁㍘䑖丵党䍀쉆슣⨺䭇</w:t>
      </w:r>
      <w:r>
        <w:rPr/>
        <w:t>꧂</w:t>
      </w:r>
      <w:r>
        <w:rPr/>
        <w:t>湴杒◂떱礹淃曂㬻</w:t>
      </w:r>
      <w:r>
        <w:rPr/>
        <w:t>ꕫ</w:t>
      </w:r>
      <w:r>
        <w:rPr/>
        <w:t>䙦浟㙙㷂䶬㍆㠶偰参獥䣃㨺⴮娻㕷塨䮱㔣㭣婡䡺⹸㕖痂轌㩯䣂⎘⩘䡰潇䰩具䁾䭙⥇䴨⽶彍敖桫穓⽕䌱潃祀䭲땒㝃敦㍇㞩묽⛂繢獆⪬䯂쉡嘺牂䥱㥥憱坊ㆩ扳坟䉳㘭슡偃捫柂걏乁㕟漦噏縲䕥䚣㗎啴摇核뽦◂娵㌪⦡␶禡땹꺵㭘潒</w:t>
      </w:r>
      <w:r>
        <w:rPr/>
        <w:t>ꕓ⨸</w:t>
      </w:r>
      <w:r>
        <w:rPr/>
        <w:t>绂캻쉇窿橬⧂쉺묷㙨㡙倴彬湋</w:t>
      </w:r>
      <w:r>
        <w:rPr/>
        <w:t>ꗃ</w:t>
      </w:r>
      <w:r>
        <w:rPr/>
        <w:t>奅辿癉㢩䩙攨䇂珂</w:t>
      </w:r>
      <w:r>
        <w:rPr/>
        <w:t>ⳃ⩒⭧</w:t>
      </w:r>
      <w:r>
        <w:rPr/>
        <w:t>㙉슘䙄슱칟䁄扆旂呓丯뿂畔䠯슿䅈敩䡏佭촺</w:t>
      </w:r>
      <w:r>
        <w:rPr/>
        <w:t>ⱈ</w:t>
      </w:r>
      <w:r>
        <w:rPr/>
        <w:t>穙쉧噵塍䬤㧍㏎澘</w:t>
      </w:r>
      <w:r>
        <w:rPr/>
        <w:t>⡑</w:t>
      </w:r>
      <w:r>
        <w:rPr/>
        <w:t>桙湳噍礭噁弴ꅆ㙸쉹㖩夫䩙晩㑭漺卩橳</w:t>
      </w:r>
      <w:r>
        <w:rPr/>
        <w:t>⢘</w:t>
      </w:r>
      <w:r>
        <w:rPr/>
        <w:t>䉂冱☳嗂檵㔪</w:t>
      </w:r>
      <w:r>
        <w:rPr/>
        <w:t>⡢</w:t>
      </w:r>
      <w:r>
        <w:rPr/>
        <w:t>偘爲䔫恷〴縩瞮䨻杤番畋䲵㷂敞㞱輳畫幷攲숲泂兡쵉滂䦩怱䟎樲前╡偪⼹쉹⯂⵾䁏뽵㜨剴ꥡ捯츰</w:t>
      </w:r>
      <w:r>
        <w:rPr/>
        <w:t>ꥏ</w:t>
      </w:r>
      <w:r>
        <w:rPr/>
        <w:t>깩䄳堸㤫䂡㟂㐪㝀쉧效슩灈</w:t>
      </w:r>
      <w:r>
        <w:rPr/>
        <w:t>ꗂ</w:t>
      </w:r>
      <w:r>
        <w:rPr/>
        <w:t>㷂串煄</w:t>
      </w:r>
      <w:r>
        <w:rPr/>
        <w:t>ꕫ</w:t>
      </w:r>
      <w:r>
        <w:rPr/>
        <w:t>㑋㙊輩</w:t>
      </w:r>
      <w:r>
        <w:rPr/>
        <w:t>ꥆ</w:t>
      </w:r>
      <w:r>
        <w:rPr/>
        <w:t>堬⪻獋䓂䅕睄⨻</w:t>
      </w:r>
      <w:r>
        <w:rPr/>
        <w:t>ⰱ</w:t>
      </w:r>
      <w:r>
        <w:rPr/>
        <w:t>佘쉅湥</w:t>
      </w:r>
      <w:r>
        <w:rPr/>
        <w:t>ꕧ</w:t>
      </w:r>
      <w:r>
        <w:rPr/>
        <w:t>㟃䥏甹橧쉋뽌숩昤쉨</w:t>
      </w:r>
      <w:r>
        <w:rPr/>
        <w:t>⠳</w:t>
      </w:r>
      <w:r>
        <w:rPr/>
        <w:t>슮뼩磂슬䉺ヂ佄쉌扈⩨ꅠ싂⩵뇎䨳쉁䥳⫂弫庬</w:t>
      </w:r>
      <w:r>
        <w:rPr/>
        <w:t>⡚</w:t>
      </w:r>
      <w:r>
        <w:rPr/>
        <w:t>䊿⾻</w:t>
      </w:r>
      <w:r>
        <w:rPr/>
        <w:t>Ɑ</w:t>
      </w:r>
      <w:r>
        <w:rPr/>
        <w:t>䭹싃捥畩攮晡彶漽ꅈ眣깢轚煐⦘㡌숣뽗숭珂㡊獐轴癁䭑䉌⥘曂췃쉪氨䡹㫂㇂ヂ걢㞱煆敖싂䋎帴䁕奭唳쉢婓⍟</w:t>
      </w:r>
      <w:r>
        <w:rPr/>
        <w:t>ꕎ</w:t>
      </w:r>
      <w:r>
        <w:rPr/>
        <w:t>넶治檿冩汕</w:t>
      </w:r>
      <w:r>
        <w:rPr/>
        <w:t>⠪</w:t>
      </w:r>
      <w:r>
        <w:rPr/>
        <w:t>䝍㴪☯嗃塍欤⨯涡㨩㵠숳㩟晷泂摵쏃☪䱞呒佟䕘㉳嫂⵨뽗氹뭯㉣挭偯칺昶⪘兕朥㜬攸ꅯ佴</w:t>
      </w:r>
      <w:r>
        <w:rPr/>
        <w:t>ⰻ</w:t>
      </w:r>
      <w:r>
        <w:rPr/>
        <w:t>汔䀦殿넶뽆頨㘲䁠繪䑪</w:t>
      </w:r>
      <w:r>
        <w:rPr/>
        <w:t>ⵓ</w:t>
      </w:r>
      <w:r>
        <w:rPr/>
        <w:t>䑨瑧啰堣疩嫂摉䋂欻瑣쉚吮䱋刻剡㢮塉췍偬妮㭱⹮偫䅯㊡쵳䭩╨颻⥔䔮墩忂狂⩊繀</w:t>
      </w:r>
      <w:r>
        <w:rPr/>
        <w:t>ꥇ</w:t>
      </w:r>
      <w:r>
        <w:rPr/>
        <w:t>烂䘻숪ꅒ䑪刲䌺䩵땴䕁泍㕪㙓湡䅁撬縳⫂硨습牀礭䦡繪</w:t>
      </w:r>
      <w:r>
        <w:rPr/>
        <w:t>⡓</w:t>
      </w:r>
      <w:r>
        <w:rPr/>
        <w:t>䂡</w:t>
      </w:r>
      <w:r>
        <w:rPr/>
        <w:t>ⱐ⭯◂</w:t>
      </w:r>
      <w:r>
        <w:rPr/>
        <w:t>慟佳쉒穰汊⑫䥠䐊꥖澏猰쉹勂瞩啷泂掿ꍓ娱楚ꅡ操䭶췂싂</w:t>
      </w:r>
      <w:r>
        <w:rPr/>
        <w:t>ꕂ</w:t>
      </w:r>
      <w:r>
        <w:rPr/>
        <w:t>䡧긨</w:t>
      </w:r>
      <w:r>
        <w:rPr/>
        <w:t>⠴</w:t>
      </w:r>
      <w:r>
        <w:rPr/>
        <w:t>坖ㄽ顤彬䵷⨻墵䭟䅗丽潲轒参嫂떮㕥⺮㩒䥃㉗</w:t>
      </w:r>
      <w:r>
        <w:rPr/>
        <w:t>⡋</w:t>
      </w:r>
      <w:r>
        <w:rPr/>
        <w:t>畞㪩⸴쉸쉋樬슥䀨싂扯䀳焮䁩啉恢䅺䢻䕂⫃쉋穢侣╷Ⓜ슮嚡</w:t>
      </w:r>
      <w:r>
        <w:rPr/>
        <w:t>ⵔ</w:t>
      </w:r>
      <w:r>
        <w:rPr/>
        <w:t>㛍녑쉄乎⥒淂湎泂乡沩吽献쎘竂轌捲䜣祮칸㛂䭀</w:t>
      </w:r>
      <w:r>
        <w:rPr/>
        <w:t>ⱡ</w:t>
      </w:r>
      <w:r>
        <w:rPr/>
        <w:t>玱숬教슱桂㝰㝐⬭挦숦쌣票</w:t>
      </w:r>
      <w:r>
        <w:rPr/>
        <w:t>ꖣ</w:t>
      </w:r>
      <w:r>
        <w:rPr/>
        <w:t>楥檏뽑溡橨䘪㑔偂癄狂㡶轋䯂圱潁䐨噌컂쉚故矂纮칅歅㑌轾싂漩飂奟쉓䖩⧂椤娪⪵扢쉥㠫塂㣂䭉痂捩㚿祅穞涱囂斿䓂걙♎拂乓浈き坄쵌ꥣ硵低䵙</w:t>
      </w:r>
      <w:r>
        <w:rPr/>
        <w:t>⡃⩆</w:t>
      </w:r>
      <w:r>
        <w:rPr/>
        <w:t>櫂㟎ꎿ습桦慧项你坙㉏䛂哂䀭呃견洷㙘㩆祚昰딹⒮捓杈係숷꥖猲⍳頸䟂䜺轇슮ꅐ㕾䛎♲儮䡫昬佟嚏걓쉈搮</w:t>
      </w:r>
      <w:r>
        <w:rPr/>
        <w:t>ꗂ⑍</w:t>
      </w:r>
      <w:r>
        <w:rPr/>
        <w:t>갤춘쉎悥䭟䑴䩖㐷係睗灯劮딫浴쉢㴭뭩┰䅾ꇂ橸䁙ꥫ漴⎣쉗辩療㔦⑪㭕奪䡋前朰㍐窻慬獣ꥫ共惂㵚猦䱠奪숫汄뮏摔쉰㥥ꄯ甥뼵䑫㋂顭䤵牘⽯䁞啸▵ꅸ칵僂㙥弪ㄪ침슩夲쉗捇弪獩쌣啌쉫ꅬ㮱橗幰発灶恒뗂碘䋂⎣夻싂敀㭣썬ぶ滂瘵㴶澱〯煇倰顒福㯃恦扇幸㔫愴</w:t>
      </w:r>
      <w:r>
        <w:rPr/>
        <w:t>ⱶ</w:t>
      </w:r>
      <w:r>
        <w:rPr/>
        <w:t>컂ㄵ怹쉟啒䇂玵熻撻㧂撱쉩扰㛃婠涥</w:t>
      </w:r>
      <w:r>
        <w:rPr/>
        <w:t>ⰸ</w:t>
      </w:r>
      <w:r>
        <w:rPr/>
        <w:t>穴城⹠題沘쎻싂ꥴ㖡楰㙒搤⏂녺㌣</w:t>
      </w:r>
      <w:r>
        <w:rPr/>
        <w:t>ꥋ</w:t>
      </w:r>
      <w:r>
        <w:rPr/>
        <w:t>县䶣습ꅫ干栽</w:t>
      </w:r>
      <w:r>
        <w:rPr/>
        <w:t>ꤪ</w:t>
      </w:r>
      <w:r>
        <w:rPr/>
        <w:t>䴱畕⏂썵╬祱⏂㐴煊幅皩⭉タ녩컂䭺慐汗깴前ꅙ穙싂效⩶ꍆ䡬쉏娣</w:t>
      </w:r>
      <w:r>
        <w:rPr/>
        <w:t>ꔦ</w:t>
      </w:r>
      <w:r>
        <w:rPr/>
        <w:t>窏景䥓偌䟂䭓奱♃婎丱汆獷徏㛂畬碿쉗䑧㟂㤨䍁嘮㔺</w:t>
      </w:r>
      <w:r>
        <w:rPr/>
        <w:t>ꤱ</w:t>
      </w:r>
      <w:r>
        <w:rPr/>
        <w:t>䍗穷晴楖煁숬㤨凂繰숲쉯⨨嚥걮㬳壍琵뽎由</w:t>
      </w:r>
      <w:r>
        <w:rPr/>
        <w:t>ꦱ</w:t>
      </w:r>
      <w:r>
        <w:rPr/>
        <w:t>慆ッ䎱쉖쉦⹸⎩㵭꥗</w:t>
      </w:r>
      <w:r>
        <w:rPr/>
        <w:t>ⱁ</w:t>
      </w:r>
      <w:r>
        <w:rPr/>
        <w:t>슱瑨颮歲땱⩭穘⪻⩀쉯딮♁䜣穯坂䇂㊩瀴噘㍂䡗䮡⌦䕫숤欺숫</w:t>
      </w:r>
      <w:r>
        <w:rPr/>
        <w:t>⡱</w:t>
      </w:r>
      <w:r>
        <w:rPr/>
        <w:t>숮㵇稺偎䘵〻▱㈵㡎䞿檱灶惂呃嘮</w:t>
      </w:r>
      <w:r>
        <w:rPr/>
        <w:t>⡧⚏⢩</w:t>
      </w:r>
      <w:r>
        <w:rPr/>
        <w:t>딪㦱묺匴穭煚䅆싂숲쉬䂵숊䉯䊏⸽痍侻땖뽁ꥳ㒬伣ꅞ丩㵵景</w:t>
      </w:r>
      <w:r>
        <w:rPr/>
        <w:t>ⵢ</w:t>
      </w:r>
      <w:r>
        <w:rPr/>
        <w:t>帶</w:t>
      </w:r>
      <w:r>
        <w:rPr/>
        <w:t>ꕴ</w:t>
      </w:r>
      <w:r>
        <w:rPr/>
        <w:t>婢具潯伴⤣慆싂┻咘慞숷⵫㓃慷奷䴽㢣쉱싂쉴䣂嫂䅶㈯柂瑾甫⍀噫슻ꍪ秂㑶皱娪僂瑲榮㭂䡤쉧㊏槂</w:t>
      </w:r>
      <w:r>
        <w:rPr/>
        <w:t>ⵚ</w:t>
      </w:r>
      <w:r>
        <w:rPr/>
        <w:t>㍠숴싍ꌽ䙆䟂㫂ꅷ男烃甯挭祌</w:t>
      </w:r>
      <w:r>
        <w:rPr/>
        <w:t>⢵</w:t>
      </w:r>
      <w:r>
        <w:rPr/>
        <w:t>쉠䘪杦坋</w:t>
      </w:r>
      <w:r>
        <w:rPr/>
        <w:t>⡶</w:t>
      </w:r>
      <w:r>
        <w:rPr/>
        <w:t>ꍅ⭇哂呥株⥢碮噊⩑瑌땟搵幵牫佁䬸癴⹤䕞쉷뭪䬩</w:t>
      </w:r>
      <w:r>
        <w:rPr/>
        <w:t>ⱪ</w:t>
      </w:r>
      <w:r>
        <w:rPr/>
        <w:t>ꅬ䨴</w:t>
      </w:r>
      <w:r>
        <w:rPr/>
        <w:t>ꥎ</w:t>
      </w:r>
      <w:r>
        <w:rPr/>
        <w:t>础繫灑⍟녍慮⺮扴幗珂땮</w:t>
      </w:r>
      <w:r>
        <w:rPr/>
        <w:t>ꕌ</w:t>
      </w:r>
      <w:r>
        <w:rPr/>
        <w:t>媡瑖晤쵈쉪顩参쉆</w:t>
      </w:r>
      <w:r>
        <w:rPr/>
        <w:t>ꥌ</w:t>
      </w:r>
      <w:r>
        <w:rPr/>
        <w:t>㥰砨⹯┯歭⸷무嗂넩숰䌥▵㭅慳㨨뽈䴩哂⪥娴唵坆帶⻂恤吳懂☪う쉣橘⥾敔惂祋쉓ꅅ爪䑑役牯唣⼤㵍䵠浵繟⎥潎㜪㌬쵭⸷牕곂㩌⼽碻䅟Ⓜꆣ垱䕓瞡㭑佰썙⩘偤楅捸㬴塠㢩捇⹈題⼱걫ꅂ㈥が╞☣楪㉆䅫婄꥞슬䠳싂輻礤☫⏂券䷃슿熏⭒辬剬煠䮻偬⌴䵕䁣砱㜪婣⩲㛂싂刳教挪䙃</w:t>
      </w:r>
      <w:r>
        <w:rPr/>
        <w:t>⡣</w:t>
      </w:r>
      <w:r>
        <w:rPr/>
        <w:t>憮썙</w:t>
      </w:r>
      <w:r>
        <w:rPr/>
        <w:t>⢿⍴</w:t>
      </w:r>
      <w:r>
        <w:rPr/>
        <w:t>扡</w:t>
      </w:r>
      <w:r>
        <w:rPr/>
        <w:t>ⴹ</w:t>
      </w:r>
      <w:r>
        <w:rPr/>
        <w:t>瀱㓂攸䇍습祩쉌噐橗䝏係ꅈ쉪樳幡⹉含⩍疩싂轶烂繍⑞䡅㌰㑕睕琨彔䧂卷乪吵㵣歃縵颻㬶㋂楲</w:t>
      </w:r>
      <w:r>
        <w:rPr/>
        <w:t>ⵄ</w:t>
      </w:r>
      <w:r>
        <w:rPr/>
        <w:t>失歳水⭏穊伣抬㉵</w:t>
      </w:r>
      <w:r>
        <w:rPr/>
        <w:t>ⰺ</w:t>
      </w:r>
      <w:r>
        <w:rPr/>
        <w:t>쉎瑌쉣쉡슱쵙싂ぞ䡕⑒嫍㩀堯⽪⪘녞␩幪惂淂껂ꅁ穠㝆爥</w:t>
      </w:r>
      <w:r>
        <w:rPr/>
        <w:t>꤫</w:t>
      </w:r>
      <w:r>
        <w:rPr/>
        <w:t>㊬숵ガ▩畸䡳汇䑑㕞眤啮슻彷䷂捙䍂</w:t>
      </w:r>
      <w:r>
        <w:rPr/>
        <w:t>ꕣ</w:t>
      </w:r>
      <w:r>
        <w:rPr/>
        <w:t>晔숥栻楘</w:t>
      </w:r>
      <w:r>
        <w:rPr/>
        <w:t>⠤</w:t>
      </w:r>
      <w:r>
        <w:rPr/>
        <w:t>ꖘ</w:t>
      </w:r>
      <w:r>
        <w:rPr/>
        <w:t>材攸숷㑵啚楦㡖犻䅉⌽䉇습礩㔩㷍焣㓂剣顷扳쉣癖ㄤ싂漺슩祵䵑啱㍡练뾱</w:t>
      </w:r>
      <w:r>
        <w:rPr/>
        <w:t>ⱔ</w:t>
      </w:r>
      <w:r>
        <w:rPr/>
        <w:t>땣歌䍀唪䴷⯂ꍙ繖촶䊘檬㩋㐤来眭쉤爹</w:t>
      </w:r>
      <w:r>
        <w:rPr/>
        <w:t>ꥀ⵪</w:t>
      </w:r>
      <w:r>
        <w:rPr/>
        <w:t>깨</w:t>
      </w:r>
      <w:r>
        <w:rPr/>
        <w:t>꧂</w:t>
      </w:r>
      <w:r>
        <w:rPr/>
        <w:t>穬⿂껎깵⩯</w:t>
      </w:r>
      <w:r>
        <w:rPr/>
        <w:t>ꥄ</w:t>
      </w:r>
      <w:r>
        <w:rPr/>
        <w:t>挲迂祚㙫</w:t>
      </w:r>
      <w:r>
        <w:rPr/>
        <w:t>ⵯꦏ</w:t>
      </w:r>
      <w:r>
        <w:rPr/>
        <w:t>뭹싎呲䉘熣晎亩놻</w:t>
      </w:r>
      <w:r>
        <w:rPr/>
        <w:t>ⰵ</w:t>
      </w:r>
      <w:r>
        <w:rPr/>
        <w:t>堲戳칢썷䥡ꍺ牺ヂ桕⻍亩䪥焷䎩剙⑁䲣䁆婞朩⥮⩷䈪䨷</w:t>
      </w:r>
      <w:r>
        <w:rPr/>
        <w:t>⢩</w:t>
      </w:r>
      <w:r>
        <w:rPr/>
        <w:t>灃䮣牃⩳㫍ꌩ佟쉱</w:t>
      </w:r>
      <w:r>
        <w:rPr/>
        <w:t>ꕚ</w:t>
      </w:r>
      <w:r>
        <w:rPr/>
        <w:t>䈰䜯⭏乭噆딵䑩䘲弽⒱渽䪡捶礳촪</w:t>
      </w:r>
      <w:r>
        <w:rPr/>
        <w:t>ꤵ</w:t>
      </w:r>
      <w:r>
        <w:rPr/>
        <w:t>塰⑯숣偸椪灆ㅀ欨㜪쉲䱓獬坵圱弰灗灒湇㙠䉓䣂乚䬣땥䘽䬦㭑쉖㟂㒘煨슩䍣딊剢啧</w:t>
      </w:r>
      <w:r>
        <w:rPr/>
        <w:t>Ⱪ</w:t>
      </w:r>
      <w:r>
        <w:rPr/>
        <w:t>쌪愽䕃쉎献⭨꺮犱顷츬恍呺갭撥灕슱쉚⒏ず숪晀ꍡ儬慭칑塧䌲묺堵</w:t>
      </w:r>
      <w:r>
        <w:rPr/>
        <w:t>ꗂ</w:t>
      </w:r>
      <w:r>
        <w:rPr/>
        <w:t>㡍彊쌷昸由祂⾣㍨兣泂⽟</w:t>
      </w:r>
      <w:r>
        <w:rPr/>
        <w:t>ꔬ</w:t>
      </w:r>
      <w:r>
        <w:rPr/>
        <w:t>칌扩쵖⼭䪡䪡汄穕묫ꍥ㵱張습</w:t>
      </w:r>
      <w:r>
        <w:rPr/>
        <w:t>ⵆ</w:t>
      </w:r>
      <w:r>
        <w:rPr/>
        <w:t>ⱶ</w:t>
      </w:r>
      <w:r>
        <w:rPr/>
        <w:t>ꥺ싂炿杀䤬硗桴䕲〥辡⨦쉷쉕栮䕙晊䱎顺습ꌦ䱊煈炣手㥍砰䘲䵂㡙</w:t>
      </w:r>
      <w:r>
        <w:rPr/>
        <w:t>ꕙ</w:t>
      </w:r>
      <w:r>
        <w:rPr/>
        <w:t>䔻捃딬뗂旂湧㡍䭷</w:t>
      </w:r>
      <w:r>
        <w:rPr/>
        <w:t>꧂</w:t>
      </w:r>
      <w:r>
        <w:rPr/>
        <w:t>歈䕌斬슿匦卦┴椮㑗沮㬩䑊啤⼵⎬쉭㞘䭘晇桕塔쉺⴬</w:t>
      </w:r>
      <w:r>
        <w:rPr/>
        <w:t>ⶬ</w:t>
      </w:r>
      <w:r>
        <w:rPr/>
        <w:t>偆㕎♱⽐㉁ꅆ㵨椺⯂㍣䔣䀰갨恷捨⩹朮ꎮ儺䐩㆘憩䙖♔䐫뽞棂朣砳땠瀪</w:t>
      </w:r>
      <w:r>
        <w:rPr/>
        <w:t>ⲱ</w:t>
      </w:r>
      <w:r>
        <w:rPr/>
        <w:t>瑆䦡员겣睶滎뽢漥쉄䱪猸☷쉙촲</w:t>
      </w:r>
      <w:r>
        <w:rPr/>
        <w:t>Ⲭ</w:t>
      </w:r>
      <w:r>
        <w:rPr/>
        <w:t>啫뭸쉺婵㕃䳃쉁堬깪䐺眻촫</w:t>
      </w:r>
      <w:r>
        <w:rPr/>
        <w:t>⠫</w:t>
      </w:r>
      <w:r>
        <w:rPr/>
        <w:t>摍☻璩▿뇂售䣂䭒硡潲㵰杄췂浡쉋䥭桁䑢楒㑺⑋坆</w:t>
      </w:r>
      <w:r>
        <w:rPr/>
        <w:t>ⵕ</w:t>
      </w:r>
      <w:r>
        <w:rPr/>
        <w:t>碣坾惎</w:t>
      </w:r>
      <w:r>
        <w:rPr/>
        <w:t>ꔣ⭴☳</w:t>
      </w:r>
      <w:r>
        <w:rPr/>
        <w:t>뽯묺䖏轒깅뽬㢘㍃쉣ꌥ噂枡䳂䩙䉃쏎쉠顸穰㶘쉯暩⍙氽쉾啎쉏</w:t>
      </w:r>
      <w:r>
        <w:rPr/>
        <w:t>ꤸ</w:t>
      </w:r>
      <w:r>
        <w:rPr/>
        <w:t>畓獦癌싍坪숪꥖䔱兑쉀⩙⽞繬싂窮倻싂쉒⬦뮿扙䒱商秂⭅晳ꌰ⽺</w:t>
      </w:r>
      <w:r>
        <w:rPr/>
        <w:t>ⵊ</w:t>
      </w:r>
      <w:r>
        <w:rPr/>
        <w:t>㖩썚呹獴䵁깡术슬㥙땧癷䠳쎩춡甸檮洴歱쉙呵䙉</w:t>
      </w:r>
      <w:r>
        <w:rPr/>
        <w:t>⡹</w:t>
      </w:r>
      <w:r>
        <w:rPr/>
        <w:t>爭楦⻃㥩숴╲瓂圪⹪氥牳㭖䘩쉧洰朩䥨痍⾬捆狂渥愩䁀㥒䑱</w:t>
      </w:r>
      <w:r>
        <w:rPr/>
        <w:t>ꦬ</w:t>
      </w:r>
      <w:r>
        <w:rPr/>
        <w:t>潴匴⥚㈯朩䀮</w:t>
      </w:r>
      <w:r>
        <w:rPr/>
        <w:t>⡦⭤</w:t>
      </w:r>
      <w:r>
        <w:rPr/>
        <w:t>睅쉒幏쉙⨦獶쉵䥵㜬</w:t>
      </w:r>
      <w:r>
        <w:rPr/>
        <w:t>⠨⸦</w:t>
      </w:r>
      <w:r>
        <w:rPr/>
        <w:t>ꍖ塚츤㩂㩓걊Ⓜ쌨㨰䴩䕳</w:t>
      </w:r>
      <w:r>
        <w:rPr/>
        <w:t>ⱪ</w:t>
      </w:r>
      <w:r>
        <w:rPr/>
        <w:t>稨싃摳ꏂ숸㍶뽁噎故咘⧂䫎帴㨭潮䇂獸䱟쉦䘺숽쉚뇂떥偡딷쉔瑳䙾㩰ꍖ氮啌浤춥숫癊员燂杸庣㨦䉊焽兂劻拎敉뭯典硩칢弲싂㥭織㉪</w:t>
      </w:r>
      <w:r>
        <w:rPr/>
        <w:t>⡫</w:t>
      </w:r>
      <w:r>
        <w:rPr/>
        <w:t>唽㧂╠䇂椣顶敵䅏䘪湶轟婸</w:t>
      </w:r>
      <w:r>
        <w:rPr/>
        <w:t>ꕑ</w:t>
      </w:r>
      <w:r>
        <w:rPr/>
        <w:t>ꌰ硣㡘ꅳ卲떩頥畠쉁숭愲轶䵚䌽㌥樻爹㉺炮桍䥭⩄䅙彂捀熡疥놮䭮쉩ꅷꍮ</w:t>
      </w:r>
      <w:r>
        <w:rPr/>
        <w:t>ꔺ</w:t>
      </w:r>
      <w:r>
        <w:rPr/>
        <w:t>丱싂⏂檿녠</w:t>
      </w:r>
      <w:r>
        <w:rPr/>
        <w:t>ꕤ</w:t>
      </w:r>
      <w:r>
        <w:rPr/>
        <w:t>䐤凂坯☵奯杆昪烂넦恹轴쵃橳扊⏍勂琽</w:t>
      </w:r>
      <w:r>
        <w:rPr/>
        <w:t>⠭</w:t>
      </w:r>
      <w:r>
        <w:rPr/>
        <w:t>뮮䕦걈쉣</w:t>
      </w:r>
      <w:r>
        <w:rPr/>
        <w:t>ꔤ</w:t>
      </w:r>
      <w:r>
        <w:rPr/>
        <w:t>㵍⪿治숽瘴㓂쵇㌭</w:t>
      </w:r>
      <w:r>
        <w:rPr/>
        <w:t>ꕇ</w:t>
      </w:r>
      <w:r>
        <w:rPr/>
        <w:t>땚頯癯啤⑷妏啙娽摢ꍄ䩧㖻㡫</w:t>
      </w:r>
      <w:r>
        <w:rPr/>
        <w:t>⡷</w:t>
      </w:r>
      <w:r>
        <w:rPr/>
        <w:t>忂㑂㝊⩹숪㩟䬊⫎㵍㨱儽숣剈쉧㍗漷慀⍱ꥤ숦숤欦</w:t>
      </w:r>
      <w:r>
        <w:rPr/>
        <w:t>ꕮ</w:t>
      </w:r>
      <w:r>
        <w:rPr/>
        <w:t>곂</w:t>
      </w:r>
      <w:r>
        <w:rPr/>
        <w:t>⡲</w:t>
      </w:r>
      <w:r>
        <w:rPr/>
        <w:t>淂轩泂瑗䴱㬭䈤湵嚏頯卐묪獎刺䪩戮⥥穷㯂쵶圮丵⭳䕱</w:t>
      </w:r>
      <w:r>
        <w:rPr/>
        <w:t>ꖱ</w:t>
      </w:r>
      <w:r>
        <w:rPr/>
        <w:t>쉀桇걯潢䄶갨껃䱴걩</w:t>
      </w:r>
      <w:r>
        <w:rPr/>
        <w:t>ꤸ</w:t>
      </w:r>
      <w:r>
        <w:rPr/>
        <w:t>껂入盍皬〳㔣숫䰽溏中꺘噹㘨゘兆쉩噣幬婅猨췎숸䵹⽹轴녵穹썂乩塩묯㛃⩊슩⌲䆿癑瞣⩀䛂乥惂楦칆</w:t>
      </w:r>
      <w:r>
        <w:rPr/>
        <w:t>⡁</w:t>
      </w:r>
      <w:r>
        <w:rPr/>
        <w:t>숶쵓㯂砺剬䈯䅍暵搽쌺䁎沣䌯杘慁ふ쉲稪숣噞⍬啾츽佰␰⩈㕀ꏂ瀵ㄹ⩧䧂欩꺏礫縩䱷幫庡</w:t>
      </w:r>
      <w:r>
        <w:rPr/>
        <w:t>ⶩ</w:t>
      </w:r>
      <w:r>
        <w:rPr/>
        <w:t>硇⻃</w:t>
      </w:r>
      <w:r>
        <w:rPr/>
        <w:t>ꤤ</w:t>
      </w:r>
      <w:r>
        <w:rPr/>
        <w:t>利䝂硆睇教匽啃礸吮窱暬▵╯䙦䕰愬妡䵀杮쉪</w:t>
      </w:r>
      <w:r>
        <w:rPr/>
        <w:t>ⱖ</w:t>
      </w:r>
      <w:r>
        <w:rPr/>
        <w:t>庿弽㭯擂磃慡潭㩴皩剙㣂싎楆䋂匷곂䩱</w:t>
      </w:r>
      <w:r>
        <w:rPr/>
        <w:t>ⵃ</w:t>
      </w:r>
      <w:r>
        <w:rPr/>
        <w:t>숶⽕쉃䂏圭⽍曂䯃⼺㴰숤넦游䩑照剞兓⩾浑☻썕딴ㅟ쌻䭴彂녒⧂⪱朸쵙</w:t>
      </w:r>
      <w:r>
        <w:rPr/>
        <w:t>ꦏ</w:t>
      </w:r>
      <w:r>
        <w:rPr/>
        <w:t>㝶噱旂怷澱녙⹁䥁垿⌬䕲ㆿ㩕祇믂歓슻眬䁋䴹䍺䱂䔥眬琶煐煰┽㠣烂쉩</w:t>
      </w:r>
      <w:r>
        <w:rPr/>
        <w:t>ꤽ</w:t>
      </w:r>
      <w:r>
        <w:rPr/>
        <w:t>㇂顔縯걓</w:t>
      </w:r>
      <w:r>
        <w:rPr/>
        <w:t>ⲿ</w:t>
      </w:r>
      <w:r>
        <w:rPr/>
        <w:t>塋湾涬摍㯂扩⸷煟㵵剐䜩쉆㴲䍰暬ꏂ帴겏⵫煃恊娷</w:t>
      </w:r>
      <w:r>
        <w:rPr/>
        <w:t>ꕋ</w:t>
      </w:r>
      <w:r>
        <w:rPr/>
        <w:t>犮⥣栻桳潌灑㢮偂⩪䀪䕳㙬䀥绍琫┪⫃슩⨽䵎⍄窮</w:t>
      </w:r>
      <w:r>
        <w:rPr/>
        <w:t>ⵁ</w:t>
      </w:r>
      <w:r>
        <w:rPr/>
        <w:t>橐縶帮厡磂摈㇂㘻㇂䜨瀻㏂䀤轢疱⍱慞⩦⪵砣彈照毎塍扗嘰䍭</w:t>
      </w:r>
      <w:r>
        <w:rPr/>
        <w:t>꥓</w:t>
      </w:r>
      <w:r>
        <w:rPr/>
        <w:t>塲奄츷渥⹐䰭䞏啦긴⩩䛂㡇晃佾弳뽠㑏幺〈慀숭䄯淎找卹</w:t>
      </w:r>
      <w:r>
        <w:rPr/>
        <w:t>⡸</w:t>
      </w:r>
      <w:r>
        <w:rPr/>
        <w:t>썃㌬쵑㴣穒痂禣㝈眩썧戱橳⌸瀺㷂ぺ</w:t>
      </w:r>
      <w:r>
        <w:rPr/>
        <w:t>ⱱ</w:t>
      </w:r>
      <w:r>
        <w:rPr/>
        <w:t>歞⑄</w:t>
      </w:r>
      <w:r>
        <w:rPr/>
        <w:t>ⱕ</w:t>
      </w:r>
      <w:r>
        <w:rPr/>
        <w:t>䭆뾿⩐冩擂哎⭧㏂勂癆歡㉒啚桧㕯쉤杁▱㭂喵硤겻仂⭓㑩繚搣䠺席歊䀤渣뇍㩯係⭞쉐伪剃焮汧䒏扂堵䭫싂媡兇噀⭑顢㵯깦䟂⴪䡾싂橺轍뾩䴺体⩘䅯氦枣炬땯捺䬣偔瓂숺党倬乨彯䙨쉸슱㈭㉖㥯甦囂䠪穋♄嗂쉓걒믂恔</w:t>
      </w:r>
      <w:r>
        <w:rPr/>
        <w:t>ⱊ</w:t>
      </w:r>
      <w:r>
        <w:rPr/>
        <w:t>怮㡧</w:t>
      </w:r>
      <w:r>
        <w:rPr/>
        <w:t>ꥁ</w:t>
      </w:r>
      <w:r>
        <w:rPr/>
        <w:t>㝀琽楳䥉슻㭨汰漰穠</w:t>
      </w:r>
      <w:r>
        <w:rPr/>
        <w:t>ꤹ╚</w:t>
      </w:r>
      <w:r>
        <w:rPr/>
        <w:t>싎쉫纮⧂</w:t>
      </w:r>
      <w:r>
        <w:rPr/>
        <w:t>ꔱ</w:t>
      </w:r>
      <w:r>
        <w:rPr/>
        <w:t>㍃橂夷쉠䷂⹭쌮쉲ꄨ䑯汏쉏촤숰ꅰㅒ䙞䴪숻堯ꍧ咘攵</w:t>
      </w:r>
      <w:r>
        <w:rPr/>
        <w:t>ꤽ</w:t>
      </w:r>
      <w:r>
        <w:rPr/>
        <w:t>ꅺ姃熬䬨穀䄊⭨뽞亿싂喩싂㶮璩䙃칞浺䀵厣⭇⵾숵䘪潔䕲⯂㠸ꏂ惂坳顃喘⬤⽓㤬礯捪朹䢵䬴뭘玵浱琯畓曂橧┩넵䭲盂䀺㍵皘汓뽞묮⹺♴塇䔷佈愯ㅷ♪쉊奂児䑩惂〮쵇싂⥇祬懂序䁢뽰⼬䠮쵎┷㣂깷牁䅆㩞ꅣ䭖㇂渪ꌽ㩹</w:t>
      </w:r>
      <w:r>
        <w:rPr/>
        <w:t>ⱗ</w:t>
      </w:r>
      <w:r>
        <w:rPr/>
        <w:t>㑢㕄䤹⍴卡⨳딲溮焺繵슥樥乨땤咬싂佬쵡䝨㭺睯</w:t>
      </w:r>
      <w:r>
        <w:rPr/>
        <w:t>ⰰ</w:t>
      </w:r>
      <w:r>
        <w:rPr/>
        <w:t>䙵⭯刬㙺㊣⴦䘬敗摎䀱䠰瀷┩噮䑌쵭숫佰未擃쉠厩쉑</w:t>
      </w:r>
      <w:r>
        <w:rPr/>
        <w:t>ⵖ</w:t>
      </w:r>
      <w:r>
        <w:rPr/>
        <w:t>墬╠瘣灃呑傥꥙庘㴳쉃⪱쉸乄噃⩗歪沘䞻쉔㐻䓂捁接⍆⹙坅潧昭싍单ꥫ䀸潎㧂彦ꅚ㖿瘸㑵濂搵矂䰴뽘䝗㭔偬쉀숽쉕哂䕟ꍬꄷ⭪産〽䄰瓂</w:t>
      </w:r>
      <w:r>
        <w:rPr/>
        <w:t>⡋</w:t>
      </w:r>
      <w:r>
        <w:rPr/>
        <w:t>牍奆槃춘⚬칉ㅇ佅쉎넶ꇂ吶䅨ㄬ污竂弳㍉堪奲⭕扡㙘弴ꍧ슘㑏䏂䆏갬⽲쉏</w:t>
      </w:r>
      <w:r>
        <w:rPr/>
        <w:t>꧂</w:t>
      </w:r>
      <w:r>
        <w:rPr/>
        <w:t>捩㪿ꏂ爪戴濃竂ㅓ䵙㉫숯㎮嘳劘쉆ꥥ</w:t>
      </w:r>
      <w:r>
        <w:rPr/>
        <w:t>ꦣ</w:t>
      </w:r>
      <w:r>
        <w:rPr/>
        <w:t>ꅷ楧煈</w:t>
      </w:r>
      <w:r>
        <w:rPr/>
        <w:t>ꖣ</w:t>
      </w:r>
      <w:r>
        <w:rPr/>
        <w:t>㙆〹䃂則땶䆱☱噇䍃㋂땈到쉖</w:t>
      </w:r>
      <w:r>
        <w:rPr/>
        <w:t>ⵥ</w:t>
      </w:r>
      <w:r>
        <w:rPr/>
        <w:t>䖮线</w:t>
      </w:r>
      <w:r>
        <w:rPr/>
        <w:t>ꤳ</w:t>
      </w:r>
      <w:r>
        <w:rPr/>
        <w:t>㥑㙈</w:t>
      </w:r>
      <w:r>
        <w:rPr/>
        <w:t>Ɐ</w:t>
      </w:r>
      <w:r>
        <w:rPr/>
        <w:t>幉쌫捥報散쌨㠵⥤⤪뿂㙴ㄭ稲숰㕌⽋っ慰䆥憩슬顃嘩海싂㍋䝪숰療⩘칅湍癁慩⬥轌噺埂痂</w:t>
      </w:r>
      <w:r>
        <w:rPr/>
        <w:t>ⱐ⡩</w:t>
      </w:r>
      <w:r>
        <w:rPr/>
        <w:t>㡓爴⨸㉗㭑ꆘ佇뽸䡤숦亡捈뇂碵呕池瀺㋂祇ꆱ偆숰橃㮩</w:t>
      </w:r>
      <w:r>
        <w:rPr/>
        <w:t>Ⱙ</w:t>
      </w:r>
      <w:r>
        <w:rPr/>
        <w:t>㈲潧쉰⹃䶘싂縸䥬㜬숽숪婍倭♦刻傥幕獁转</w:t>
      </w:r>
      <w:r>
        <w:rPr/>
        <w:t>ꕺ</w:t>
      </w:r>
      <w:r>
        <w:rPr/>
        <w:t>촣疻坦캬嘭泂⨮迂玩㌷넺䈪畺䡗䀶쉤⭫倰⍟㵀㍰䩑瑈ꎿ</w:t>
      </w:r>
      <w:r>
        <w:rPr/>
        <w:t>⢩</w:t>
      </w:r>
      <w:r>
        <w:rPr/>
        <w:t>噒畕焺딷놏</w:t>
      </w:r>
      <w:r>
        <w:rPr/>
        <w:t>ⰳ</w:t>
      </w:r>
      <w:r>
        <w:rPr/>
        <w:t>汹戥♳</w:t>
      </w:r>
      <w:r>
        <w:rPr/>
        <w:t>ꤷ</w:t>
      </w:r>
      <w:r>
        <w:rPr/>
        <w:t>敲ꄮ춻</w:t>
      </w:r>
      <w:r>
        <w:rPr/>
        <w:t>ⴷ</w:t>
      </w:r>
      <w:r>
        <w:rPr/>
        <w:t>㫂㜣㕑뿂</w:t>
      </w:r>
      <w:r>
        <w:rPr/>
        <w:t>ⵀ</w:t>
      </w:r>
      <w:r>
        <w:rPr/>
        <w:t>ㅁ兤䡰␪瑪䯂</w:t>
      </w:r>
      <w:r>
        <w:rPr/>
        <w:t>ꦿ</w:t>
      </w:r>
      <w:r>
        <w:rPr/>
        <w:t>㑴</w:t>
      </w:r>
      <w:r>
        <w:rPr/>
        <w:t>ꕶ</w:t>
      </w:r>
      <w:r>
        <w:rPr/>
        <w:t>煮ヂ稲䣂檥⭑때슱徥㙄䉧쉔㝇녗䝭㉾漨敥㔺⩅弯ㅗ䌻瑵</w:t>
      </w:r>
      <w:r>
        <w:rPr/>
        <w:t>ⴵ</w:t>
      </w:r>
      <w:r>
        <w:rPr/>
        <w:t>旂䟂쉙啩㚻倬煯슩</w:t>
      </w:r>
      <w:r>
        <w:rPr/>
        <w:t>ꤵ</w:t>
      </w:r>
      <w:r>
        <w:rPr/>
        <w:t>迂刦励㣎숣⪩뼣㬣녍쉏녓䴣獎쉚⩺⩵ꅊ숪슏⩫拂癍㵯칒呈䀲噵堲</w:t>
      </w:r>
      <w:r>
        <w:rPr/>
        <w:t>꧂</w:t>
      </w:r>
      <w:r>
        <w:rPr/>
        <w:t>ⱒ</w:t>
      </w:r>
      <w:r>
        <w:rPr/>
        <w:t>佷顓佑㝩숳䥪㒡⨳</w:t>
      </w:r>
      <w:r>
        <w:rPr/>
        <w:t>ⰻ♬</w:t>
      </w:r>
      <w:r>
        <w:rPr/>
        <w:t>꤫</w:t>
      </w:r>
      <w:r>
        <w:rPr/>
        <w:t>㘸潏撿凂썶쉲Ⓙ걮</w:t>
      </w:r>
      <w:r>
        <w:rPr/>
        <w:t>꤭</w:t>
      </w:r>
      <w:r>
        <w:rPr/>
        <w:t>朥煔⺵⽞</w:t>
      </w:r>
      <w:r>
        <w:rPr/>
        <w:t>⣂</w:t>
      </w:r>
      <w:r>
        <w:rPr/>
        <w:t>橮㡈㨳汗迂䈯繧奺姂唷椭穅獬䟃權</w:t>
      </w:r>
      <w:r>
        <w:rPr/>
        <w:t>Ⱚ</w:t>
      </w:r>
      <w:r>
        <w:rPr/>
        <w:t>㥲ꎿ婈╩껂㝩ꌵ䡗䙲轚剅头涩奾淂㬣氺䟂䒥⭄⍪幎䩙礵뭌㢩憮␬㩵昻䩋ꌥ䐨䅌촩绂呆</w:t>
      </w:r>
      <w:r>
        <w:rPr/>
        <w:t>ⰴ</w:t>
      </w:r>
      <w:r>
        <w:rPr/>
        <w:t>䝯⨥睨싂쉢</w:t>
      </w:r>
      <w:r>
        <w:rPr/>
        <w:t>ꥍ</w:t>
      </w:r>
      <w:r>
        <w:rPr/>
        <w:t>㔹㑒檻瘷厬桯禿䠳뭨㉊仂欲㥳懂</w:t>
      </w:r>
      <w:r>
        <w:rPr/>
        <w:t>ⱁ</w:t>
      </w:r>
      <w:r>
        <w:rPr/>
        <w:t>猸</w:t>
      </w:r>
      <w:r>
        <w:rPr/>
        <w:t>⡀</w:t>
      </w:r>
      <w:r>
        <w:rPr/>
        <w:t>枮㆏싍嗎浫瑈㙞䡳숸㤮涵媘쉘㴤㧂쉵嚥湩⽷侩浩穹♣㢡쉧싂㵑摱捇깗⯂匪싂</w:t>
      </w:r>
      <w:r>
        <w:rPr/>
        <w:t>ꔣ</w:t>
      </w:r>
      <w:r>
        <w:rPr/>
        <w:t>䉩⵮㝮㝨⨸彲煟ꍲ㑤쉸츥吤癀㐴뽔匷쉵쉴⭾硑祊〮啎</w:t>
      </w:r>
      <w:r>
        <w:rPr/>
        <w:t>⣂⭍</w:t>
      </w:r>
      <w:r>
        <w:rPr/>
        <w:t>썳╆硑ꎻ䭱칈☲癬㉩쉂</w:t>
      </w:r>
      <w:r>
        <w:rPr/>
        <w:t>ꥇ</w:t>
      </w:r>
      <w:r>
        <w:rPr/>
        <w:t>䁱</w:t>
      </w:r>
      <w:r>
        <w:rPr/>
        <w:t>ⶬ⒡</w:t>
      </w:r>
      <w:r>
        <w:rPr/>
        <w:t>뭦ꌽ촦伦⍢湶⤭と㍨칙</w:t>
      </w:r>
      <w:r>
        <w:rPr/>
        <w:t>⢻</w:t>
      </w:r>
      <w:r>
        <w:rPr/>
        <w:t>䕪♥忂⥉ㆻ</w:t>
      </w:r>
      <w:r>
        <w:rPr/>
        <w:t>Ⱓ</w:t>
      </w:r>
      <w:r>
        <w:rPr/>
        <w:t>ꦩ</w:t>
      </w:r>
      <w:r>
        <w:rPr/>
        <w:t>咘棃</w:t>
      </w:r>
      <w:r>
        <w:rPr/>
        <w:t>⠯</w:t>
      </w:r>
      <w:r>
        <w:rPr/>
        <w:t>㤬梩䡵ꆿ습猰碵縱碣슮掿䲏숦쉯</w:t>
      </w:r>
      <w:r>
        <w:rPr/>
        <w:t>ⴸ</w:t>
      </w:r>
      <w:r>
        <w:rPr/>
        <w:t>㙕㕭沘湵뭠䋂狂ꄳ轏嗂䜪繃⨹摹⩉偺啣⨳䘥梡☨ꅏ潳</w:t>
      </w:r>
      <w:r>
        <w:rPr/>
        <w:t>ꗂ</w:t>
      </w:r>
      <w:r>
        <w:rPr/>
        <w:t>灐砺梘奧뽎⸬쉬珂䩖佉⚮䠴⭨婞㩍䘶瑣䳎</w:t>
      </w:r>
      <w:r>
        <w:rPr/>
        <w:t>ⵔ</w:t>
      </w:r>
      <w:r>
        <w:rPr/>
        <w:t>微䉹砻䁰뭂材䳍䌤牨仂瑥机〬橎汾싂攭掘㡶ꥨ쌵ケ⑵㝁夸</w:t>
      </w:r>
      <w:r>
        <w:rPr/>
        <w:t>ꦵ</w:t>
      </w:r>
      <w:r>
        <w:rPr/>
        <w:t>쉘㭣䉟깖㝇䡤拂</w:t>
      </w:r>
      <w:r>
        <w:rPr/>
        <w:t>ⱌ</w:t>
      </w:r>
      <w:r>
        <w:rPr/>
        <w:t>ꥌ</w:t>
      </w:r>
      <w:r>
        <w:rPr/>
        <w:t>ꅸ㝺숲䜪⛂</w:t>
      </w:r>
      <w:r>
        <w:rPr/>
        <w:t>⡙</w:t>
      </w:r>
      <w:r>
        <w:rPr/>
        <w:t>㜱斏圽拂伬㟂㌪䡄橧曂扦儬⍧㉟㥧䔳쉆</w:t>
      </w:r>
      <w:r>
        <w:rPr/>
        <w:t>⠶⥺</w:t>
      </w:r>
      <w:r>
        <w:rPr/>
        <w:t>弨⛂</w:t>
      </w:r>
      <w:r>
        <w:rPr/>
        <w:t>ⱀ</w:t>
      </w:r>
      <w:r>
        <w:rPr/>
        <w:t>ꦿ</w:t>
      </w:r>
      <w:r>
        <w:rPr/>
        <w:t>쉴㚻漬偗쉬⨵썧䀳畓才桗洣숩㍤轌䩔倴⩂揂슱⽵睈䕟⑖炘쉑䜨佪땒抩㯂㜥潷䙢晟</w:t>
      </w:r>
      <w:r>
        <w:rPr/>
        <w:t>ⵌ</w:t>
      </w:r>
      <w:r>
        <w:rPr/>
        <w:t>슥丨眰橨禣杭楐轓䯂싂쉴余⺩⼳㖣顁䩡뭷挵䁢佀뽡顒⍀顁슘汨䪱깎칆춻楑</w:t>
      </w:r>
      <w:r>
        <w:rPr/>
        <w:t>ⴭ⎱</w:t>
      </w:r>
      <w:r>
        <w:rPr/>
        <w:t>榏㡺祪⤹⭸⍵珂䁒婥䰻</w:t>
      </w:r>
      <w:r>
        <w:rPr/>
        <w:t>ꔩ⤪</w:t>
      </w:r>
      <w:r>
        <w:rPr/>
        <w:t>䟂츯嫂犵쉙庬疩䙏堣烂㤲偃㥯▱挨㫂彬穄彸慣甪</w:t>
      </w:r>
      <w:r>
        <w:rPr/>
        <w:t>ꗂ</w:t>
      </w:r>
      <w:r>
        <w:rPr/>
        <w:t>睤坙⮘慢㈤矂だ祴剀䎻䝣浑㒘츹ㆡ⥒숲䰥䞮特␴浳䖡⥰乆쉺墡㑟䐩倨</w:t>
      </w:r>
      <w:r>
        <w:rPr/>
        <w:t>⠰</w:t>
      </w:r>
      <w:r>
        <w:rPr/>
        <w:t>摉䟂䱰唽熮껂併硌坒㍠⹊沣牚╚쉓伺슥煫く礨䧂歾瓂㗂坢䵶땮네┪䛍匭䍖쉎⸷摹戫卢楶⻃⧂ヂ쉶䵁땂欺⭕⸨䄶갪뾩</w:t>
      </w:r>
      <w:r>
        <w:rPr/>
        <w:t>ⱁ</w:t>
      </w:r>
      <w:r>
        <w:rPr/>
        <w:t>䋂쉷㎬祭슬硱忂╄ꍑ僂㍡漵쉷廂⹀䑦㉲咻㉸☱㵵ꅴ啔♰쵯噙쵄ㅃ悩㧂極振⭺┱繒权煰睥硑걳</w:t>
      </w:r>
      <w:r>
        <w:rPr/>
        <w:t>⣂</w:t>
      </w:r>
      <w:r>
        <w:rPr/>
        <w:t>㡓칓汊丬皏⨤朊瑟䶥獥넽䇂䭪株┩参搵瑍帯⭺迎徬슿㝟㈱竂ꍸ㍹汆椴䱶♁숫</w:t>
      </w:r>
      <w:r>
        <w:rPr/>
        <w:t>ⱶ</w:t>
      </w:r>
      <w:r>
        <w:rPr/>
        <w:t>䉉颵潾㑡깡숴슘숷㐶</w:t>
      </w:r>
      <w:r>
        <w:rPr/>
        <w:t>⠲</w:t>
      </w:r>
      <w:r>
        <w:rPr/>
        <w:t>涘숱祶汗ꄽ㧂㥇땍㪻䗂䄭洶</w:t>
      </w:r>
      <w:r>
        <w:rPr/>
        <w:t>⣎</w:t>
      </w:r>
      <w:r>
        <w:rPr/>
        <w:t>爭彤뭾⾘㬭㕭</w:t>
      </w:r>
      <w:r>
        <w:rPr/>
        <w:t>꧂</w:t>
      </w:r>
      <w:r>
        <w:rPr/>
        <w:t>歺넪╘捏</w:t>
      </w:r>
      <w:r>
        <w:rPr/>
        <w:t>⠵</w:t>
      </w:r>
      <w:r>
        <w:rPr/>
        <w:t>컂恰</w:t>
      </w:r>
      <w:r>
        <w:rPr/>
        <w:t>Ⳃ</w:t>
      </w:r>
      <w:r>
        <w:rPr/>
        <w:t>噴穈栵䱂</w:t>
      </w:r>
      <w:r>
        <w:rPr/>
        <w:t>ꖡ⦩</w:t>
      </w:r>
      <w:r>
        <w:rPr/>
        <w:t>極㊱〫乄潺輹⍕숦绂搵傡⒵係㕮㭢彎摯⻂㑤㝭⥈⹘癞긪숩⍢싂惂䪬温</w:t>
      </w:r>
      <w:r>
        <w:rPr/>
        <w:t>⡾</w:t>
      </w:r>
      <w:r>
        <w:rPr/>
        <w:t>绂畅碻瑥䱾쉔獲녞쉮㕩⼱廂쉥彲쉦參쉋〨썘䥉䇂䐷穓彠歳☭潵싂쉍䱸㭅摕⥓깢⵩칉䄤顏⥠⑨癗祩䄺幌⻂併㉱슿㝌捴㭀㟂㙟⥧</w:t>
      </w:r>
      <w:r>
        <w:rPr/>
        <w:t>ꔴ</w:t>
      </w:r>
      <w:r>
        <w:rPr/>
        <w:t>䵏䁉䲮恭㙖乤♭䶮ꌸ㡢䕳剔깁㭦爣冻숳㡵坕䀻</w:t>
      </w:r>
      <w:r>
        <w:rPr/>
        <w:t>ꤷ♮</w:t>
      </w:r>
      <w:r>
        <w:rPr/>
        <w:t>獭㬲⹙婙畠捦熱ㄤ剥祹䅀敊ㆡ</w:t>
      </w:r>
      <w:r>
        <w:rPr/>
        <w:t>⢘</w:t>
      </w:r>
      <w:r>
        <w:rPr/>
        <w:t>ꍯ♚껂橫슏䥙顃䙹㤣⩸뽓湀䔪奴砬㝾쵌硉싂洲䄣爬熏吹厮䍲嘵걌슘睅⍩⵸敞䙖췂䙒䃂桎焺督묫䰶瘵嗂䉬槂쵆婳灹썺숽걵嗃</w:t>
      </w:r>
      <w:r>
        <w:rPr/>
        <w:t>ⴷ</w:t>
      </w:r>
      <w:r>
        <w:rPr/>
        <w:t>扚싂参溮ꥪ칹扚썤㏎穄ꥮ㕌懂剙⨽㥮䱣兕㝍ぴ丰嘦</w:t>
      </w:r>
      <w:r>
        <w:rPr/>
        <w:t>ꦩ⑷</w:t>
      </w:r>
      <w:r>
        <w:rPr/>
        <w:t>疵䷂慭湧⼯</w:t>
      </w:r>
      <w:r>
        <w:rPr/>
        <w:t>ꕐ</w:t>
      </w:r>
      <w:r>
        <w:rPr/>
        <w:t>瀩啘轋䥒䫍坳夤帴䆿㎱⨹䷂奈䘤┨</w:t>
      </w:r>
      <w:r>
        <w:rPr/>
        <w:t>Ⳃ</w:t>
      </w:r>
      <w:r>
        <w:rPr/>
        <w:t>伹♕㉯歓⑺硧䯂愻火幹婙㌳劻氯</w:t>
      </w:r>
      <w:r>
        <w:rPr/>
        <w:t>ꕰ</w:t>
      </w:r>
      <w:r>
        <w:rPr/>
        <w:t>땹쌺슩潒쉓夶䑞晚⵮녭顏㭄噚䝔♡♘뼯杷烂前呞⨤䱊卫ꎏ〪걍쉰㷍땬⻂桳婋䙖쉧㚻⍨㐫飂ꍋ矂繾䅄楆②㔫彷㤦〻㨽㜮뗂䚿软⍐</w:t>
      </w:r>
      <w:r>
        <w:rPr/>
        <w:t>ꤪ</w:t>
      </w:r>
      <w:r>
        <w:rPr/>
        <w:t>呥㍮싂⨫厵䬭䨮⩔杠㬺䥔녯䰸䝲⵶矂쉀匪稩偠繁땷湁</w:t>
      </w:r>
      <w:r>
        <w:rPr/>
        <w:t>ⵕ</w:t>
      </w:r>
      <w:r>
        <w:rPr/>
        <w:t>穣媿⵾䎿甩牫楯⸻㔰쉦畋顕쉱塎숪侘潖㵭䕢壂뾿飂敖却摞潘彴걙申䏂ㄻ⿂癧⏂䴯睬爪呫⚱쎥䟂搷猴槍䍨恶劥允쉇䵗</w:t>
      </w:r>
      <w:r>
        <w:rPr/>
        <w:t>ꔤ</w:t>
      </w:r>
      <w:r>
        <w:rPr/>
        <w:t>輶㙗顬㊿뽰昫⤫㎡儶쉉嚻牨䈪ꅷ媏繲烂</w:t>
      </w:r>
      <w:r>
        <w:rPr/>
        <w:t>ⴭ</w:t>
      </w:r>
      <w:r>
        <w:rPr/>
        <w:t>쉪ꎵ䌳兌颡灈櫃쉷权沩㠱恖⽇땶劣슘媮㡮䊻伪ね뽥녰칇曍쉭㵂㌪爷⌤</w:t>
      </w:r>
      <w:r>
        <w:rPr/>
        <w:t>ꤨ⌫</w:t>
      </w:r>
      <w:r>
        <w:rPr/>
        <w:t>캿慐䝋垩</w:t>
      </w:r>
      <w:r>
        <w:rPr/>
        <w:t>⡰</w:t>
      </w:r>
      <w:r>
        <w:rPr/>
        <w:t>䄣䅮穗婉⼺吱㓍숴迂⏂䛂䐺ꥵ頣ㅹ瑆息攊淂繃䏃쉯㈦껂楋杤ま盂숯</w:t>
      </w:r>
      <w:r>
        <w:rPr/>
        <w:t>⠰⛂⵺</w:t>
      </w:r>
      <w:r>
        <w:rPr/>
        <w:t>ⶮ</w:t>
      </w:r>
      <w:r>
        <w:rPr/>
        <w:t>ꅏ䡈潩땮浀</w:t>
      </w:r>
      <w:r>
        <w:rPr/>
        <w:t>ⱄ⬰</w:t>
      </w:r>
      <w:r>
        <w:rPr/>
        <w:t>ꕨ</w:t>
      </w:r>
      <w:r>
        <w:rPr/>
        <w:t>傱轵輱갪뿂칥敟촺禱刴⹣䓂佳呣渽⽁䕵皬睳幭싂噳䒡瘦圲煂쉺併䄰䄩婴潂哂楲煑婀숥䤰숪帪㄰⑍硦墥牷㍵⩳㙘矂滎쌤怩愯䡈㢵숶뽲䝙極䏂㡑</w:t>
      </w:r>
      <w:r>
        <w:rPr/>
        <w:t>ⰳ</w:t>
      </w:r>
      <w:r>
        <w:rPr/>
        <w:t>楗㍌㞻縱갻쉺捫╉師䍋婶⵲쉚城㨥礩쉨夣輪扟䓂쉹䩖</w:t>
      </w:r>
      <w:r>
        <w:rPr/>
        <w:t>ⷂ</w:t>
      </w:r>
      <w:r>
        <w:rPr/>
        <w:t>呠兲偧㴸⍣䥘捎奟쉄㕨牆䧂娥⩧䱍㍸厣纻䪥⑔⭗⒮⯂凂奷⺻䝮敄䭫쌨⤶瑲戺坓伱</w:t>
      </w:r>
      <w:r>
        <w:rPr/>
        <w:t>ⷃ</w:t>
      </w:r>
      <w:r>
        <w:rPr/>
        <w:t>습㕓獆㍓䕏彯㨶⹍犘洪猺徥뭇潠쉚깪</w:t>
      </w:r>
      <w:r>
        <w:rPr/>
        <w:t>ⵇ</w:t>
      </w:r>
      <w:r>
        <w:rPr/>
        <w:t>䓂㭋䵾圮穓帨충稳䁶썸折⬪䉃杷㌴爪啅碱녤ㅦ⹡䭰顓歲⫍摚ꍠ䁠敷桵䔥祄</w:t>
      </w:r>
      <w:r>
        <w:rPr/>
        <w:t>ꤹ</w:t>
      </w:r>
      <w:r>
        <w:rPr/>
        <w:t>쉨㬽䡧愩슻顇煗治깍敷㭸䁭䩾놥轑圹쌫啸⒮⥯㞡싂녀</w:t>
      </w:r>
      <w:r>
        <w:rPr/>
        <w:t>ⰱ</w:t>
      </w:r>
      <w:r>
        <w:rPr/>
        <w:t>㶻琥琯⼴憣㑶⨫暩呵뽐甯琰ꅋ곍梡쉯쉪也㕏漰扊䮿瞬䅞匽怤⸪䄹佮쉳復䦏쉥녆㴫㭴⧂楟斘츯杧㠩毂垣湶䁍슬⪩癗㷂戲乕暱哂䁎쌰啙♹㌳穫숯佢疵歌慴ꥺ쌯偳䥆勂戰넺奅㶱犏嫂ぺ獢</w:t>
      </w:r>
      <w:r>
        <w:rPr/>
        <w:t>ꤺ</w:t>
      </w:r>
      <w:r>
        <w:rPr/>
        <w:t>扣㑑火潎쌪顬숲槎녴숫쉐ぅ啧匹숣ꎵ揂坂圱칆슻湥</w:t>
      </w:r>
      <w:r>
        <w:rPr/>
        <w:t>ꥅ</w:t>
      </w:r>
      <w:r>
        <w:rPr/>
        <w:t>仂싂憱쉶⩾伪</w:t>
      </w:r>
      <w:r>
        <w:rPr/>
        <w:t>ꥐ</w:t>
      </w:r>
      <w:r>
        <w:rPr/>
        <w:t>奊惃㒣歅幷幓숽敲길幅帪</w:t>
      </w:r>
      <w:r>
        <w:rPr/>
        <w:t>ꦮ⭌♉ꖣ</w:t>
      </w:r>
      <w:r>
        <w:rPr/>
        <w:t>沏⭋娯겏쉲噥⦿灑㨲敖⩌䩞奖辏녈䓂捰숰㍺⒬疻㭍넯商㏂偢㡯恱䕡畴烂堸㐷㶮䋂汇녓癹矂䜭槂꥙弻樳</w:t>
      </w:r>
      <w:r>
        <w:rPr/>
        <w:t>ꥎ</w:t>
      </w:r>
      <w:r>
        <w:rPr/>
        <w:t>뇍</w:t>
      </w:r>
      <w:r>
        <w:rPr/>
        <w:t>ꥌ</w:t>
      </w:r>
      <w:r>
        <w:rPr/>
        <w:t>䖩</w:t>
      </w:r>
      <w:r>
        <w:rPr/>
        <w:t>ⵊ</w:t>
      </w:r>
      <w:r>
        <w:rPr/>
        <w:t>㵾ㅮ温昭橎顩쉫넻恃潕䕍녀칅㥹딪⒵츱栳䩀쉲깂써眻무䑰畮獷䵇瀱♀轢捲株⼩걷</w:t>
      </w:r>
      <w:r>
        <w:rPr/>
        <w:t>Ⱓ</w:t>
      </w:r>
      <w:r>
        <w:rPr/>
        <w:t>灲毂싂嚬䠮䕎</w:t>
      </w:r>
      <w:r>
        <w:rPr/>
        <w:t>⡇</w:t>
      </w:r>
      <w:r>
        <w:rPr/>
        <w:t>牁橔뽲㉟䟂獸捙䛂㭚伭⻂䍊瞿狎</w:t>
      </w:r>
      <w:r>
        <w:rPr/>
        <w:t>ⱘ</w:t>
      </w:r>
      <w:r>
        <w:rPr/>
        <w:t>瀯牖怣㗂㨫⩦긥슩䩦묳쉒础䝳</w:t>
      </w:r>
      <w:r>
        <w:rPr/>
        <w:t>⣂⍕</w:t>
      </w:r>
      <w:r>
        <w:rPr/>
        <w:t>獾煒ㆿ傱䵞橾参깡乺쉟쉫庿泂割䩍䌷牗晘ネ쉬根</w:t>
      </w:r>
      <w:r>
        <w:rPr/>
        <w:t>ꗎ</w:t>
      </w:r>
      <w:r>
        <w:rPr/>
        <w:t>㘰␨⩳垥쉘⫍稭午ヂ娫轪礲稻塷⭖甲睙때⩞⹆䥪ꥨ녉촰긊揃楸轆摴槂㡹癰灹慓眥琣睾춮</w:t>
      </w:r>
      <w:r>
        <w:rPr/>
        <w:t>ꤻ</w:t>
      </w:r>
      <w:r>
        <w:rPr/>
        <w:t>䱶甽呇㠨捏땹⩤慲뇃촹䵟ㅵ䙏䌳쉁썣稵灈쌮㝖挮猴ㅆ熏漽搪幉╰</w:t>
      </w:r>
      <w:r>
        <w:rPr/>
        <w:t>ⱀ</w:t>
      </w:r>
      <w:r>
        <w:rPr/>
        <w:t>숪㝨㏂婮숮匰䓂㇂깭슣瀰迂啭戤璮婄㕢煁묦쵨숨澡슻奞娰</w:t>
      </w:r>
      <w:r>
        <w:rPr/>
        <w:t>ⱠⰮ</w:t>
      </w:r>
      <w:r>
        <w:rPr/>
        <w:t>母倬繐⽚뭸쉤⨴춘ㄸ꥞疥⨨䯂쉌㝬獩坰쉗⩮녦卣ㅀ㍡㖮꥙瑺䴺係㭍洪⩅⩊䌩竂氮㘽⾱땍䜨纱䜱乂䑰♕煍痍㵃ヂ浹쉣睳⑪뭗轣抣㙳슱牍頦㗂乌塂㡸㓂埍剌剃⨵硋稰炣爪殘扯⎮⤩桕㥔⤮긤礥浵쉐捑껂䭚숤轞児檏䡐楷⩷秂</w:t>
      </w:r>
      <w:r>
        <w:rPr/>
        <w:t>Ⱔ┦</w:t>
      </w:r>
      <w:r>
        <w:rPr/>
        <w:t>桇个㦡ꍅ殱싍䵦坐椳싂숭⑵</w:t>
      </w:r>
      <w:r>
        <w:rPr/>
        <w:t>Ⱜ</w:t>
      </w:r>
      <w:r>
        <w:rPr/>
        <w:t>숩⹟噊洶懂깊⻂컂轓䁹坃⒩强瑈썯杶믂恀뮣넳暥䌴㍄䥄노땆</w:t>
      </w:r>
      <w:r>
        <w:rPr/>
        <w:t>ꕗ</w:t>
      </w:r>
      <w:r>
        <w:rPr/>
        <w:t>庻깋碩汕䭾潢䵺斥쉣楏硺╓㡎父之縴畧椯䆡䩄檘桺撘쉮䈩쉵뭱⦡坩</w:t>
      </w:r>
      <w:r>
        <w:rPr/>
        <w:t>ꕄ</w:t>
      </w:r>
      <w:r>
        <w:rPr/>
        <w:t>瑰㓃恙唯</w:t>
      </w:r>
      <w:r>
        <w:rPr/>
        <w:t>⠽</w:t>
      </w:r>
      <w:r>
        <w:rPr/>
        <w:t>ꤥ</w:t>
      </w:r>
      <w:r>
        <w:rPr/>
        <w:t>瑗싂쉒㌸婥Ⓜ祑洬䱂⦩䍡癨繒䟂䡢숳㏂㷂焯㤹츩媘숦弣げ㩧娷嚥</w:t>
      </w:r>
      <w:r>
        <w:rPr/>
        <w:t>ꖿ</w:t>
      </w:r>
      <w:r>
        <w:rPr/>
        <w:t>긥歃⑖獱깯梣氲晀땐䙀時㡇</w:t>
      </w:r>
      <w:r>
        <w:rPr/>
        <w:t>ꕥ</w:t>
      </w:r>
      <w:r>
        <w:rPr/>
        <w:t>煵</w:t>
      </w:r>
      <w:r>
        <w:rPr/>
        <w:t>ⷂꕢ</w:t>
      </w:r>
      <w:r>
        <w:rPr/>
        <w:t>䱉</w:t>
      </w:r>
      <w:r>
        <w:rPr/>
        <w:t>ⵄ</w:t>
      </w:r>
      <w:r>
        <w:rPr/>
        <w:t>䈮㪥攱栽疏䉾㙆瘩䵫쉫典⍩숱潘①숮墣婞吵即呯櫂牙슻⩃䠹䚘兓坂摋⨨칫堣䔤痂넦兦牟㨺浡椱ꅯ塠꺩單ꄴ扐⽹睶╨䈥幌瘲頶㵾竂䅀䅷쉠喱⭮悻쉘츴㔮㭍灶䤬슬㡐깦扦䎻싂圶彮뽥串⏎幪뽮䰴辏怭樰䕉䷂呵壍껂㕦礽䅌汐䭮䐥싃塌⤹佨䝈瘬쎡싂⑨漴㮿㑉䴵楁뽥</w:t>
      </w:r>
      <w:r>
        <w:rPr/>
        <w:t>ⵓ</w:t>
      </w:r>
      <w:r>
        <w:rPr/>
        <w:t>繇繂梻䅱◂⑄繷䲿帳煔㍔平牉㖣䵉氽䵍䅵쵐숤컂䕕⹮䄶幪㙺⥁⏂彁澻㭾用싂䂬䩙琺剰숶䍉㉐㴵祟湱廂⨪쉞뾩꺥슩䲬檬⍣⚿싃㝴硧乀䮩䡥쉬サ迂㭰㭪京济숹싂⸸⍇딪垩䝮䀽硎䵠숦歑䪣稦剀⩑⨪▱숪滂毂═汑势♾⽲</w:t>
      </w:r>
      <w:r>
        <w:rPr/>
        <w:t>ꖩ</w:t>
      </w:r>
      <w:r>
        <w:rPr/>
        <w:t>猰䨹쉑扌䓍丽渶⛂쉉公千䵵䈯時䩶㨴珂숊䨥兞⽟쉡卢卮灮믂泂쉶廂㢥疵쉠椫牶唰䑠㕦ꅑ硡</w:t>
      </w:r>
      <w:r>
        <w:rPr/>
        <w:t>꧂</w:t>
      </w:r>
      <w:r>
        <w:rPr/>
        <w:t>쉣</w:t>
      </w:r>
      <w:r>
        <w:rPr/>
        <w:t>Ⳃ</w:t>
      </w:r>
      <w:r>
        <w:rPr/>
        <w:t>ⵒ</w:t>
      </w:r>
      <w:r>
        <w:rPr/>
        <w:t>㣂㭁땠浑쉗䵣䱁숰碮歓䣂⒣슣乥ㄮ캣福㈹ꎮ䔪쉎稱琤熏ꄨ䄶㩕</w:t>
      </w:r>
      <w:r>
        <w:rPr/>
        <w:t>Ⱙ</w:t>
      </w:r>
      <w:r>
        <w:rPr/>
        <w:t>硦숤㩢걅佘䕵㩾瑋⧎ꇂ轹幎硑⹱⥚㊿䔥氰㈣춣轁㬰ꍪ⩟契兞晢燂卆桱倯⽎꺏츯뾩⭰䵺⎿戫䢵䅶党畞硎숹쉮쉧쉹쉥媬兇婫꺿捓㒿숩刺彗懎秎</w:t>
      </w:r>
      <w:r>
        <w:rPr/>
        <w:t>ⵍ</w:t>
      </w:r>
      <w:r>
        <w:rPr/>
        <w:t>㒻䲿숮쵀偣</w:t>
      </w:r>
      <w:r>
        <w:rPr/>
        <w:t>ꕆ⵸</w:t>
      </w:r>
      <w:r>
        <w:rPr/>
        <w:t>䑯䌹쉟䛎嫂儩䕎긹兓䁬畃㕎楧敏栱䩇⨶⸶숱␰䥬汇恞</w:t>
      </w:r>
      <w:r>
        <w:rPr/>
        <w:t>Ⱞ</w:t>
      </w:r>
      <w:r>
        <w:rPr/>
        <w:t>卒繙畸⭚祺쉊</w:t>
      </w:r>
      <w:r>
        <w:rPr/>
        <w:t>Ⳃ</w:t>
      </w:r>
      <w:r>
        <w:rPr/>
        <w:t>挴漶瑚숭穒㌽</w:t>
      </w:r>
      <w:r>
        <w:rPr/>
        <w:t>ⱔ</w:t>
      </w:r>
      <w:r>
        <w:rPr/>
        <w:t>帽숴슥쉣摁撘숦佶</w:t>
      </w:r>
      <w:r>
        <w:rPr/>
        <w:t>⡈</w:t>
      </w:r>
      <w:r>
        <w:rPr/>
        <w:t>쉦倰䕸䷂瓍懂穵輰帶쉳氪顭湳⍋䈴扦䀹涵䉌䤤着쉷건</w:t>
      </w:r>
      <w:r>
        <w:rPr/>
        <w:t>ⰷ</w:t>
      </w:r>
      <w:r>
        <w:rPr/>
        <w:t>깦긨뽭㵍♏䭂䭍╘兕摔偡㍠权啫榬䧂畸垏㍮숻딫眵獭슿璘瓂伮彆穎쵘悥슩㵤搽畤</w:t>
      </w:r>
      <w:r>
        <w:rPr/>
        <w:t>Ⲯ</w:t>
      </w:r>
      <w:r>
        <w:rPr/>
        <w:t>㎮ꆱ晳쉾燂睌묵夦杵▘숣硉꧎슻뽢싂坒繰⥞䝫瘷ꥦ</w:t>
      </w:r>
      <w:r>
        <w:rPr/>
        <w:t>Ⳃ</w:t>
      </w:r>
      <w:r>
        <w:rPr/>
        <w:t>椳佡桍す㕤吤⭷幇쉬⤮䤽⸱㘹㘴쌽䫍싃⵮㑣煋</w:t>
      </w:r>
      <w:r>
        <w:rPr/>
        <w:t>ⱺ</w:t>
      </w:r>
      <w:r>
        <w:rPr/>
        <w:t>䕎⍡煰䓂䐵幎偞</w:t>
      </w:r>
      <w:r>
        <w:rPr/>
        <w:t>⣂</w:t>
      </w:r>
      <w:r>
        <w:rPr/>
        <w:t>淎熬쉄呃恚睙떡땣總塥猲</w:t>
      </w:r>
      <w:r>
        <w:rPr/>
        <w:t>⡑</w:t>
      </w:r>
      <w:r>
        <w:rPr/>
        <w:t>櫂㍌㉠뗂憩</w:t>
      </w:r>
      <w:r>
        <w:rPr/>
        <w:t>꤭</w:t>
      </w:r>
      <w:r>
        <w:rPr/>
        <w:t>堤숮숷昱ꍟ썎儮䈷䤦⑲싂슥单㢿摐弸묮卲㷎걂⽴⥡</w:t>
      </w:r>
      <w:r>
        <w:rPr/>
        <w:t>ꦥ</w:t>
      </w:r>
      <w:r>
        <w:rPr/>
        <w:t>扷뭋䥖뭯係ꆿ繅ꅄ剀吽猦繊◂Ⓜ쉣汰㕯땵⺣⌨䐪啃捬敧櫂瑸뭘竍䉩圽癸</w:t>
      </w:r>
      <w:r>
        <w:rPr/>
        <w:t>ꤺ</w:t>
      </w:r>
      <w:r>
        <w:rPr/>
        <w:t>슩奆㉤湊깔</w:t>
      </w:r>
      <w:r>
        <w:rPr/>
        <w:t>ꥒ</w:t>
      </w:r>
      <w:r>
        <w:rPr/>
        <w:t>숬⥘쉅㓎穥㙸摡</w:t>
      </w:r>
      <w:r>
        <w:rPr/>
        <w:t>⡷⭠</w:t>
      </w:r>
      <w:r>
        <w:rPr/>
        <w:t>뽋焵慠숮䉊㉏䊩滍</w:t>
      </w:r>
      <w:r>
        <w:rPr/>
        <w:t>⠹♘</w:t>
      </w:r>
      <w:r>
        <w:rPr/>
        <w:t>氮숶稲</w:t>
      </w:r>
      <w:r>
        <w:rPr/>
        <w:t>⵰</w:t>
      </w:r>
      <w:r>
        <w:rPr/>
        <w:t>朳䨲恉䵈㡋慖⑔녓浉獳갩活橆吥䉦컂硨뽪㵹</w:t>
      </w:r>
      <w:r>
        <w:rPr/>
        <w:t>ꥐ⩲</w:t>
      </w:r>
      <w:r>
        <w:rPr/>
        <w:t>갶䑓歾塐杍繭㯂䀺쉊椯奷倳匵⨹呇컂䳂䕵䍈숯쉇꥗彊楶村泂ꄬ㥡싂厥䵴幀城╦穙⩙쵁冻싂僂</w:t>
      </w:r>
      <w:r>
        <w:rPr/>
        <w:t>ꕾ</w:t>
      </w:r>
      <w:r>
        <w:rPr/>
        <w:t>婎绂干</w:t>
      </w:r>
      <w:r>
        <w:rPr/>
        <w:t>ꤵ</w:t>
      </w:r>
      <w:r>
        <w:rPr/>
        <w:t>䉢睰썺穋</w:t>
      </w:r>
      <w:r>
        <w:rPr/>
        <w:t>꤭</w:t>
      </w:r>
      <w:r>
        <w:rPr/>
        <w:t>杖</w:t>
      </w:r>
      <w:r>
        <w:rPr/>
        <w:t>ⱋ</w:t>
      </w:r>
      <w:r>
        <w:rPr/>
        <w:t>䙙廍뇂さ悏捘㵸䱫슱⴬偬㬫쉌彨㕘⫃噮ㅒ묵쉁㍢摶彤◂싂</w:t>
      </w:r>
      <w:r>
        <w:rPr/>
        <w:t>ⴸ</w:t>
      </w:r>
      <w:r>
        <w:rPr/>
        <w:t>䚏䷂伯⑖⫂</w:t>
      </w:r>
      <w:r>
        <w:rPr/>
        <w:t>⡹</w:t>
      </w:r>
      <w:r>
        <w:rPr/>
        <w:t>玥儦䙐걥淂杞゘ㆩꍋ䥧矂쉠걄캣ꅤ쉷㖥䪘싂㎏땃浑䈶呚瘊憩⍤㣍⦿枘挱祷祖䙥ㅹ煉곂灎쎮</w:t>
      </w:r>
      <w:r>
        <w:rPr/>
        <w:t>ꗎ</w:t>
      </w:r>
      <w:r>
        <w:rPr/>
        <w:t>ⱆ</w:t>
      </w:r>
      <w:r>
        <w:rPr/>
        <w:t>洬⫎廂㭘싃♠䁞㆏</w:t>
      </w:r>
      <w:r>
        <w:rPr/>
        <w:t>ꤩ</w:t>
      </w:r>
      <w:r>
        <w:rPr/>
        <w:t>乴洳㥺슣숦싂太欦仍녢堯⥄唯믂믎欳欣匩剶♹쉆</w:t>
      </w:r>
      <w:r>
        <w:rPr/>
        <w:t>ꥇ⥍</w:t>
      </w:r>
      <w:r>
        <w:rPr/>
        <w:t>䱥⩇䜸㙺⽧䤽㕣䁋お假曂睠츣彞㬤儤䘰弯傩䈷吽泂橗䩭嗂ꌮ歬⥨卵䵷椶夽䄳</w:t>
      </w:r>
      <w:r>
        <w:rPr/>
        <w:t>Ⱬ</w:t>
      </w:r>
      <w:r>
        <w:rPr/>
        <w:t>칚䱊</w:t>
      </w:r>
      <w:r>
        <w:rPr/>
        <w:t>Ⱖ</w:t>
      </w:r>
      <w:r>
        <w:rPr/>
        <w:t>䭧楨䭷椩卒栬숨♱㑡灁䅍</w:t>
      </w:r>
      <w:r>
        <w:rPr/>
        <w:t>ⵤ</w:t>
      </w:r>
      <w:r>
        <w:rPr/>
        <w:t>璣싂癁⥖痂㟂㈻泂颱顋䅃숹䅕玻⹤䅀彭潹숷飂㙶싂슻⨽未䕊て충뭾⵲㴸㔰剏欮땭娩䳂</w:t>
      </w:r>
      <w:r>
        <w:rPr/>
        <w:t>⠪</w:t>
      </w:r>
      <w:r>
        <w:rPr/>
        <w:t>䡤䑤</w:t>
      </w:r>
      <w:r>
        <w:rPr/>
        <w:t>ꕲ⭯⤤</w:t>
      </w:r>
      <w:r>
        <w:rPr/>
        <w:t>쏍⸱潕炵啅⥈慾䉎斣ㅓ쉄쉎䑣⌸䩸晹稱弪☹뭐㑑睮顐䭘䦮䍋眨쉾没ꅣ春ケ東䠮㕰倯輷橾ꅑ熱坖卶뭾轒싂쉉榻㩁䛂䖮嗂㣂쉀昤碥</w:t>
      </w:r>
      <w:r>
        <w:rPr/>
        <w:t>ꦮ</w:t>
      </w:r>
      <w:r>
        <w:rPr/>
        <w:t>䅓砨⨻ⸯ䍕⪿</w:t>
      </w:r>
      <w:r>
        <w:rPr/>
        <w:t>ⵏ␲☩</w:t>
      </w:r>
      <w:r>
        <w:rPr/>
        <w:t>㵙쉦䖥⼫䀩急</w:t>
      </w:r>
      <w:r>
        <w:rPr/>
        <w:t>ⲥ</w:t>
      </w:r>
      <w:r>
        <w:rPr/>
        <w:t>⼭䁰㍁숪숭䱬⽴哂㝾㏂奰녬슮玬潁桅啀䵆ㅸ쵤깴硊繆㡙䀮䵏彰䍲䭢楺䷍䍵</w:t>
      </w:r>
      <w:r>
        <w:rPr/>
        <w:t>⡓</w:t>
      </w:r>
      <w:r>
        <w:rPr/>
        <w:t>祦</w:t>
      </w:r>
      <w:r>
        <w:rPr/>
        <w:t>ꦣ⵶</w:t>
      </w:r>
      <w:r>
        <w:rPr/>
        <w:t>㦿飂㑏⩀欱壎呟</w:t>
      </w:r>
      <w:r>
        <w:rPr/>
        <w:t>⠮</w:t>
      </w:r>
      <w:r>
        <w:rPr/>
        <w:t>㨺桇捩患娰⩂䅱㈰媣갭㩁楂ꌫ歅㔩䬮⩬樮䕠昱ꍗ⤪⩓㑀啤ꍎ쉀幤쉁倶䜫䡒㭆並㭂ヂ</w:t>
      </w:r>
      <w:r>
        <w:rPr/>
        <w:t>ꤶⵁ</w:t>
      </w:r>
      <w:r>
        <w:rPr/>
        <w:t>䡠ꆵ幾飂㢣㉷玻㴴斏슏䲣并⨪㡀弽矂ꅊ䦣桲컂㥎㈽哃㭋쵷䨵쉹瑍础獧뮱皩⨨㴪㩶꺮</w:t>
      </w:r>
      <w:r>
        <w:rPr/>
        <w:t>ꦵ</w:t>
      </w:r>
      <w:r>
        <w:rPr/>
        <w:t>䳂浅ㆮ♷뗂쌮磂産ꅮ숵</w:t>
      </w:r>
      <w:r>
        <w:rPr/>
        <w:t>ⵒ</w:t>
      </w:r>
      <w:r>
        <w:rPr/>
        <w:t>㩇㤥睢</w:t>
      </w:r>
      <w:r>
        <w:rPr/>
        <w:t>ⵚ</w:t>
      </w:r>
      <w:r>
        <w:rPr/>
        <w:t>椦灔洫</w:t>
      </w:r>
      <w:r>
        <w:rPr/>
        <w:t>ⱹ</w:t>
      </w:r>
      <w:r>
        <w:rPr/>
        <w:t>녇넸呲啯頰乆佳쉙쉵쉌⿎䁘畄숩喏쉣拂繵껂⩈矂墬兑숬媏顀숯扦飍䭣媡材㍱噍盂娹뭡睟㌱類땠睅吽</w:t>
      </w:r>
      <w:r>
        <w:rPr/>
        <w:t>ⵇ</w:t>
      </w:r>
      <w:r>
        <w:rPr/>
        <w:t>決㙧桲䯃싎坍쉬</w:t>
      </w:r>
      <w:r>
        <w:rPr/>
        <w:t>ⴹ</w:t>
      </w:r>
      <w:r>
        <w:rPr/>
        <w:t>䙫䢵ꍄ䑬</w:t>
      </w:r>
      <w:r>
        <w:rPr/>
        <w:t>ꤨ</w:t>
      </w:r>
      <w:r>
        <w:rPr/>
        <w:t>〪䲻晫䠳木ㄭ</w:t>
      </w:r>
      <w:r>
        <w:rPr/>
        <w:t>ⵚ</w:t>
      </w:r>
      <w:r>
        <w:rPr/>
        <w:t>쉹쌨슩</w:t>
      </w:r>
      <w:r>
        <w:rPr/>
        <w:t>ꦥ</w:t>
      </w:r>
      <w:r>
        <w:rPr/>
        <w:t>抏녘숯쉄⪬潌㩷㍴瑧쉃⦬呦猩湒甥佩澩殣捞䝶㔳㡩弯き睰㑎刲Ⓜꍁ浥敤縣敠䅄恴摊⨽傘䘳僂㕋싂㍸剄⽠촱廂㉒쌱冿䩒焹ꎩ⑤뮩䭮禿⪏㩾</w:t>
      </w:r>
      <w:r>
        <w:rPr/>
        <w:t>꧂</w:t>
      </w:r>
      <w:r>
        <w:rPr/>
        <w:t>年⺣쉭㶩攸㎏扅칔쉳䭔獣畆入輪⩊捩㑠湄㕱洦煫⫂땓䉚䡋䙣䴶Ⓜ奦匽磂갪娭䀊䥋숥䳍礳ꏂ䡑⩁兖佹슘䁈剤玮䳎条䩀캿㕸㜳쉰썖쵏䗂㉷圪曍ꥧ䜦娴滂㜪䪬쉲떱繍㋂桠⒥凂来挪䑊뽴</w:t>
      </w:r>
      <w:r>
        <w:rPr/>
        <w:t>ꤨ</w:t>
      </w:r>
      <w:r>
        <w:rPr/>
        <w:t>埂㶣⩫쉁漲㜭㟂捔歒츥祵頵懂塏啠辏䉬椰촭扏䫂捂充漦⩪福㩎剙瞵慮楱伪亘⪣</w:t>
      </w:r>
      <w:r>
        <w:rPr/>
        <w:t>⡳</w:t>
      </w:r>
      <w:r>
        <w:rPr/>
        <w:t>뽸汀</w:t>
      </w:r>
      <w:r>
        <w:rPr/>
        <w:t>ⲵ</w:t>
      </w:r>
      <w:r>
        <w:rPr/>
        <w:t>㢩깫싂⭗淂玿晰䤣珂습杉祳䙴녢㕒걎汁婄玮㍵⥞</w:t>
      </w:r>
      <w:r>
        <w:rPr/>
        <w:t>ꤷ</w:t>
      </w:r>
      <w:r>
        <w:rPr/>
        <w:t>平╱슘汮瑷䧂┰숲睋䋂䃂奂痂癃恟칅㬰拂䡍䑰쉅礨呠敋旎䑁깩档ㅦ椮</w:t>
      </w:r>
      <w:r>
        <w:rPr/>
        <w:t>ꤣ</w:t>
      </w:r>
      <w:r>
        <w:rPr/>
        <w:t>亩쉞⾩稯싂眷吵䵾┤潖卬䉫⺩㇂䌲㢩頭活〥頭偊橃⮏旂⍕㗂뇍걑滎玩浃슬뾵丨㎩坺䁉㋂柍㑐䥳⿂氺쉬⑂䡓縸扷쉦恓䒮싂쉏種桭☥㑩䕸攴⨦숹䐴潄䫎䵆啟兯恈揂썷䕶奨䨻ꏂ併⹷洹ꥶ╱桘㮩怪칚㎣䀥ㅟ䬹쵗夫</w:t>
      </w:r>
      <w:r>
        <w:rPr/>
        <w:t>ꥉ</w:t>
      </w:r>
      <w:r>
        <w:rPr/>
        <w:t>⠮</w:t>
      </w:r>
      <w:r>
        <w:rPr/>
        <w:t>긫灣祉䃂恖쉅꺩ㅨ깃乚㓂㑺쵪쉵쉗㒣</w:t>
      </w:r>
      <w:r>
        <w:rPr/>
        <w:t>ꕊ</w:t>
      </w:r>
      <w:r>
        <w:rPr/>
        <w:t>輲輰呱輶䱵㟍找깍♥䱒轑䟎⑇⧂穥칕뭷塉쉾⩎뭳奡決걭灕㦮幃슡捪⤨頥⼪玏⥾쉰쉣奣剏㙒榩䯂⹮縹䯍⥯橤뽰穖瘭烍♁</w:t>
      </w:r>
      <w:r>
        <w:rPr/>
        <w:t>⠴</w:t>
      </w:r>
      <w:r>
        <w:rPr/>
        <w:t>汙塄ぬ僂敬떩ꍤ启䬪㌴幅轂轞唯䗂╱䕟뽪画歮湌ꆻ滂㥲湗㇂睂风㎬䦿㈪ꥵ쉆긬┷⑶欴斬칭榥㔸뽴彺澩㡁牾㩌⼩ぅ⵳榮汲圲쉋橴슩彟쉕ぁ眽쉪ꥣ田䊿㭁ꇎ䁃浥䗂瘯넩䖩㩎숭㕖䉊乣쉣睍煺䀱㡨䙦縤㉆⼥⤭습䁊㵤쉏쉹半㉷奮乳煭兓奃⿂侬㏂轠뿂걅噶문썈ꥶ갣</w:t>
      </w:r>
      <w:r>
        <w:rPr/>
        <w:t>⡲</w:t>
      </w:r>
      <w:r>
        <w:rPr/>
        <w:t>쉉䶻䥄</w:t>
      </w:r>
      <w:r>
        <w:rPr/>
        <w:t>⡕</w:t>
      </w:r>
      <w:r>
        <w:rPr/>
        <w:t>盂⥇뽓汯넬奆⥚憬湭㔽㍖쉄娣䁷儭칫挤녳ꍉ䌮쉓⛂⸷䬪破勎佘䄷榩㉮쉇♷䋍暿梩橙瑏쉇桢敗♍暩懂挳⩵⹫</w:t>
      </w:r>
      <w:r>
        <w:rPr/>
        <w:t>⵰</w:t>
      </w:r>
      <w:r>
        <w:rPr/>
        <w:t>슿患呆⩒䕷皻</w:t>
      </w:r>
      <w:r>
        <w:rPr/>
        <w:t>Ⲙ</w:t>
      </w:r>
      <w:r>
        <w:rPr/>
        <w:t>㖡彂穤䜬㭯쉲洵㑂佃牪轓쉧睬䉰ꍷ吶瘩盂窣⍆埂⾩堷秂潢正쉙䧂熣唤䱤ㅊず灤拂긴兖奃牺깒⤽뼨쌦䅨洲</w:t>
      </w:r>
      <w:r>
        <w:rPr/>
        <w:t>ⲱ⦬</w:t>
      </w:r>
      <w:r>
        <w:rPr/>
        <w:t>焊⸫憵䴳㔯㤤⩒帵夰㝊吣䉭념⩩⴩╸婮㝆轘坏䍩䙋</w:t>
      </w:r>
      <w:r>
        <w:rPr/>
        <w:t>ⱒ</w:t>
      </w:r>
      <w:r>
        <w:rPr/>
        <w:t>倽쵨㈽䑍前숬ぇ弻㙫慗컂決ꄣ⪮쉸㛂颣㪏攻ꇂ䌲呒⩌ꌹꍉ啵晶⩦㓂㷍⸬〸晠㝴</w:t>
      </w:r>
      <w:r>
        <w:rPr/>
        <w:t>ⴶ</w:t>
      </w:r>
      <w:r>
        <w:rPr/>
        <w:t>卤墻婂㴭溵灊䁧圸垏숣离含楣稩</w:t>
      </w:r>
      <w:r>
        <w:rPr/>
        <w:t>⡃</w:t>
      </w:r>
      <w:r>
        <w:rPr/>
        <w:t>㡸숶璘깏獦畷杓㥐䙑쵥在놬た礱숥堰〺</w:t>
      </w:r>
      <w:r>
        <w:rPr/>
        <w:t>ⱀ</w:t>
      </w:r>
      <w:r>
        <w:rPr/>
        <w:t>㟂╗䷂⮣泂녓쉈⪱</w:t>
      </w:r>
      <w:r>
        <w:rPr/>
        <w:t>ꕲ</w:t>
      </w:r>
      <w:r>
        <w:rPr/>
        <w:t>䦬坰潤쉬⩹癫쉁剳潕㤫䉌㭦깥㨬⍓泂潭㑹畩╈䍍⨻扭䈻슘숸㡓樱䙅⩤⚱恚桡怦쉯쎡慫煙啟㙟硄쉂硳췎⏎</w:t>
      </w:r>
      <w:r>
        <w:rPr/>
        <w:t>⡞</w:t>
      </w:r>
      <w:r>
        <w:rPr/>
        <w:t>ぇ㉶浔쉓㙄幧啞캩䥤숻敖㷂吱穄숨쌹⫂瀵䙨⏂瑤げ题♤彘槂弨捖畯슩䔪徘悬䵵䪥癪㈥㦡⭅숬熻楦楅䑤煰㨪轑樭䤽帮栩捑㚘쉀䅈</w:t>
      </w:r>
      <w:r>
        <w:rPr/>
        <w:t>ꥂ</w:t>
      </w:r>
      <w:r>
        <w:rPr/>
        <w:t>竂쉏桇쉪堲⩣恋</w:t>
      </w:r>
      <w:r>
        <w:rPr/>
        <w:t>⡈</w:t>
      </w:r>
      <w:r>
        <w:rPr/>
        <w:t>係由慎㎡㉌灆婍╉싂㩮搨㈸䉯扙輷⩊ꅇ䪻쉨싃堨䠱䙧暮⨻쉱㙓┦</w:t>
      </w:r>
      <w:r>
        <w:rPr/>
        <w:t>꧂</w:t>
      </w:r>
      <w:r>
        <w:rPr/>
        <w:t>싂㴳⩶獋矂卵轴㝙ぎ┦晱⧂杹㙱愯</w:t>
      </w:r>
      <w:r>
        <w:rPr/>
        <w:t>⠱</w:t>
      </w:r>
      <w:r>
        <w:rPr/>
        <w:t>洺氷捺擂싂╘噣㑭䁕쉐竂傘勂䢬惂썩ꍴ奇Ⓜ칕⽶㔮ひ牔浣⬷匱♯䈹婡␮剤买恕䑍タ払畧껍䚻浟䩁橺喿䱅⫍숱䩊䝵⭮㑒䤷参䩑꺻ꍩ쉡瑂딪</w:t>
      </w:r>
      <w:r>
        <w:rPr/>
        <w:t>ꦡ</w:t>
      </w:r>
      <w:r>
        <w:rPr/>
        <w:t>걙긺녹쉭숬末湐췂䴥ꥡ眱炏</w:t>
      </w:r>
      <w:r>
        <w:rPr/>
        <w:t>ⰰ</w:t>
      </w:r>
      <w:r>
        <w:rPr/>
        <w:t>촴싂갰晙⑾숽穩♲桬㉇敞穩슮⹤뽄㠥쎬⩔塒깒䔶숨扢쉘獑⧂⩯⮱穣珂乮</w:t>
      </w:r>
      <w:r>
        <w:rPr/>
        <w:t>ⲻ</w:t>
      </w:r>
      <w:r>
        <w:rPr/>
        <w:t>싂</w:t>
      </w:r>
      <w:r>
        <w:rPr/>
        <w:t>ꗂ</w:t>
      </w:r>
      <w:r>
        <w:rPr/>
        <w:t>쉒䰮ꍪ捇⺩놱噦䶻姂潆爨沵朳柃祏票䴽渨거ッ敁꧎㧍⹲䢿숱쏂䴪ㅳ⩷⩍㫃숥桭危焳剭촶〪庩甴晔䥶㍧楓䍌炿숯㡆㕒䵌㨸祑嘸㴩</w:t>
      </w:r>
      <w:r>
        <w:rPr/>
        <w:t>ⵀ</w:t>
      </w:r>
      <w:r>
        <w:rPr/>
        <w:t>獸悬䤩쵁呁䩴墡쉀暥湦</w:t>
      </w:r>
      <w:r>
        <w:rPr/>
        <w:t>⡞</w:t>
      </w:r>
      <w:r>
        <w:rPr/>
        <w:t>뿂伫㛂녂䵸接넳</w:t>
      </w:r>
      <w:r>
        <w:rPr/>
        <w:t>ⴺ</w:t>
      </w:r>
      <w:r>
        <w:rPr/>
        <w:t>⡅</w:t>
      </w:r>
      <w:r>
        <w:rPr/>
        <w:t>瑁</w:t>
      </w:r>
      <w:r>
        <w:rPr/>
        <w:t>ꤤ</w:t>
      </w:r>
      <w:r>
        <w:rPr/>
        <w:t>ꌪ</w:t>
      </w:r>
      <w:r>
        <w:rPr/>
        <w:t>ꥎ</w:t>
      </w:r>
      <w:r>
        <w:rPr/>
        <w:t>噎숨</w:t>
      </w:r>
      <w:r>
        <w:rPr/>
        <w:t>ꥀ</w:t>
      </w:r>
      <w:r>
        <w:rPr/>
        <w:t>炥㈵䳂땪㉋婄ꥡ問㉅⫂</w:t>
      </w:r>
      <w:r>
        <w:rPr/>
        <w:t>ꤰꖩ</w:t>
      </w:r>
      <w:r>
        <w:rPr/>
        <w:t>ꅡ灥싂쌬䕉辩</w:t>
      </w:r>
      <w:r>
        <w:rPr/>
        <w:t>ꖬ</w:t>
      </w:r>
      <w:r>
        <w:rPr/>
        <w:t>抵勂ㄩ썚卫쉉Ⓨ뽵婱ㄨ䝰䲥婅걓㎮㵲䬣㢩栻佯採쉁놿䮿☶䥭働䨸</w:t>
      </w:r>
      <w:r>
        <w:rPr/>
        <w:t>⢮</w:t>
      </w:r>
      <w:r>
        <w:rPr/>
        <w:t>㡾扑咮仃쉉忎㡍ど갦䤻䡍싂</w:t>
      </w:r>
      <w:r>
        <w:rPr/>
        <w:t>⠵</w:t>
      </w:r>
      <w:r>
        <w:rPr/>
        <w:t>숹쉐걫⩓卂㕥뼊汞㗂椽片渦⑈넴㵀쉔玩慾⩪쉕栽桉</w:t>
      </w:r>
      <w:r>
        <w:rPr/>
        <w:t>ⵎꥀ</w:t>
      </w:r>
      <w:r>
        <w:rPr/>
        <w:t>硅截䧃</w:t>
      </w:r>
      <w:r>
        <w:rPr/>
        <w:t>Ⱝ</w:t>
      </w:r>
      <w:r>
        <w:rPr/>
        <w:t>㕤䙩䙕╳쉑ꍖ㏃汘ꏂ쎩獅啉䇂位ꍱ걵䠰䇂恫䄣䥥樷揂牗炡㵣딪䩐痂㦱㕖乺䥢痂긻捶剣牎⾿椲劬猲彉牟轨䈯条기潓ꅂ役⽨㭔睟침숸㭉佔彖⼻䮏䁌纵촴桕睏</w:t>
      </w:r>
      <w:r>
        <w:rPr/>
        <w:t>ꥎ</w:t>
      </w:r>
      <w:r>
        <w:rPr/>
        <w:t>栤㩨皿</w:t>
      </w:r>
      <w:r>
        <w:rPr/>
        <w:t>ⱓ</w:t>
      </w:r>
      <w:r>
        <w:rPr/>
        <w:t>쉞쉧犏漬禩⑌浃⩨㧂甥唵䶵</w:t>
      </w:r>
      <w:r>
        <w:rPr/>
        <w:t>ꕁ</w:t>
      </w:r>
      <w:r>
        <w:rPr/>
        <w:t>㧂䉠儶걚</w:t>
      </w:r>
      <w:r>
        <w:rPr/>
        <w:t>⡫</w:t>
      </w:r>
      <w:r>
        <w:rPr/>
        <w:t>슮슬싃咮♠捳싂䵐☭쉗㡺숳楦껂㝯긲杒숴칂夦䘱䕌㩴畎㈱穋噠칀窵㩖桴穴頻</w:t>
      </w:r>
      <w:r>
        <w:rPr/>
        <w:t>ꦣ</w:t>
      </w:r>
      <w:r>
        <w:rPr/>
        <w:t>櫍싍딻捶ィ䁇⨶奞</w:t>
      </w:r>
      <w:r>
        <w:rPr/>
        <w:t>Ⳃ</w:t>
      </w:r>
      <w:r>
        <w:rPr/>
        <w:t>揂な幦斻䯎ㆻ쉏䑀쉟쉘䙌槂ꅶ쉷숮</w:t>
      </w:r>
      <w:r>
        <w:rPr/>
        <w:t>⠵</w:t>
      </w:r>
      <w:r>
        <w:rPr/>
        <w:t>ꥭ穪촻</w:t>
      </w:r>
      <w:r>
        <w:rPr/>
        <w:t>ꥑ</w:t>
      </w:r>
      <w:r>
        <w:rPr/>
        <w:t>旂啄縥洶떣㉉⵾顀쎱</w:t>
      </w:r>
      <w:r>
        <w:rPr/>
        <w:t>⢻</w:t>
      </w:r>
      <w:r>
        <w:rPr/>
        <w:t>媻ㄴ␤⑃뭙</w:t>
      </w:r>
      <w:r>
        <w:rPr/>
        <w:t>ꗍꕉ</w:t>
      </w:r>
      <w:r>
        <w:rPr/>
        <w:t>彗棃</w:t>
      </w:r>
      <w:r>
        <w:rPr/>
        <w:t>ꗂ</w:t>
      </w:r>
      <w:r>
        <w:rPr/>
        <w:t>唴樤幥⤯祳丹㝚䓂⍐住깖㥩奘칳⩸桫䩲䱟疱祠䝒扚숨䥌㕢⿂쉉⩬䔣䘮䉪㛍㉋⪬ꅺ싂뽎睧촶╋㨷㴳䩰</w:t>
      </w:r>
      <w:r>
        <w:rPr/>
        <w:t>ⴸ</w:t>
      </w:r>
      <w:r>
        <w:rPr/>
        <w:t>㉹ꥥ쉓㍞畒忂硯楗敒瑵㈲潢♴欦䀫痂吤礬䕄敂潢庩䲱䩈堫㭠穯䜤⩃숰ㄽ뽵쉓䁷</w:t>
      </w:r>
    </w:p>
    <w:p>
      <w:pPr>
        <w:pStyle w:val="PreformattedText"/>
        <w:bidi w:val="0"/>
        <w:spacing w:before="0" w:after="0"/>
        <w:jc w:val="left"/>
        <w:rPr/>
      </w:pPr>
      <w:r>
        <w:rPr/>
        <w:t>ꎱ㧂䍺䨷ꌳ獠顠</w:t>
      </w:r>
      <w:r>
        <w:rPr/>
        <w:t>ꕱ</w:t>
      </w:r>
      <w:r>
        <w:rPr/>
        <w:t>填슡뇂넵涵䍐幊ꄤ繟彖䜤㡓⭧稽㍷獷䳍睋䵳瑠싂浏琽態뿂ヂ伪⍘쉊敚穾뽓぀㝹숤⽠䙐ㄱ畫眳쉅</w:t>
      </w:r>
      <w:r>
        <w:rPr/>
        <w:t>ꕳ</w:t>
      </w:r>
      <w:r>
        <w:rPr/>
        <w:t>㩧偩슘娻칅걱</w:t>
      </w:r>
      <w:r>
        <w:rPr/>
        <w:t>ꗍ</w:t>
      </w:r>
      <w:r>
        <w:rPr/>
        <w:t>⣂</w:t>
      </w:r>
      <w:r>
        <w:rPr/>
        <w:t>땫椬쵥睵뇂쵫繀Ⓙ걊秃㉋栯</w:t>
      </w:r>
      <w:r>
        <w:rPr/>
        <w:t>ꥐ</w:t>
      </w:r>
      <w:r>
        <w:rPr/>
        <w:t>倪䥊쉠곂䱧㔨쌱뭳慏습⵪쉖兎䡰䉂你溩䰲㉮⥁침㟎⪘쉆洶쉒칇䥑朤稷쎩싂瀽</w:t>
      </w:r>
      <w:r>
        <w:rPr/>
        <w:t>ꖡ</w:t>
      </w:r>
      <w:r>
        <w:rPr/>
        <w:t>摤쉁繍쉶䓂挸걘啨才煴稨㮿뽤숥뽌㉐䕹⹚녗稤轘ㆵ䆵繵捖⏂濂牙咏畫佁㘩㤽슮㕍坦⍄ꥩ穳䱏晆쉆䄫⿂䈷轙顢숨㢩ꅬ噹쉐쵤䄥㤦䬨潠偁轞䷂뇂숵㴪参숯哂杁⩞</w:t>
      </w:r>
      <w:r>
        <w:rPr/>
        <w:t>ꕲ</w:t>
      </w:r>
      <w:r>
        <w:rPr/>
        <w:t>ꥴ䵯껂㑇㙶杷浐価걭沣㙄䞵佉纣楐灲偭ꄦ摄⵳䂱竂</w:t>
      </w:r>
      <w:r>
        <w:rPr/>
        <w:t>ꥄ</w:t>
      </w:r>
      <w:r>
        <w:rPr/>
        <w:t>振䘪庵橭異깖슬╭吣奢⯃數顇摅㛂湓땀纘弫䐪</w:t>
      </w:r>
      <w:r>
        <w:rPr/>
        <w:t>ꥌ</w:t>
      </w:r>
      <w:r>
        <w:rPr/>
        <w:t>㝐䩧湘歧汗㛂</w:t>
      </w:r>
      <w:r>
        <w:rPr/>
        <w:t>⡚</w:t>
      </w:r>
      <w:r>
        <w:rPr/>
        <w:t>晠䇎嚵儫柎䑃쵆땃攮</w:t>
      </w:r>
      <w:r>
        <w:rPr/>
        <w:t>ꔶ</w:t>
      </w:r>
      <w:r>
        <w:rPr/>
        <w:t>췂⩫撘䪮縻樊⎮浨喣츻橱昲睾正⫂砰⽗潠싂⩥⌣洮츣啴㣂㯂⭵砹敧쉅䏂䌨泂㔮偀湪숮慧啾걵摗媬〦⬣</w:t>
      </w:r>
      <w:r>
        <w:rPr/>
        <w:t>⡖</w:t>
      </w:r>
      <w:r>
        <w:rPr/>
        <w:t>夣땑㕕ꌪ뾩⩪䱊呙䭨╯滃⎩╨椥桡䗃檱囂쉖숮⬵ꥧ䤤㍓␨뭮䙃╦㫎㩀兏〲占熿⯃爪䯂☭▘䵋䯂刷䕕永䕳⍣矂⽖摸걁썈ꍯ⍊㚘썱㐤姂嘵畠⮮䱰儳쉯☸倪奡砲榬䕠㙱呸䞮춮뽐慙䄣䟂녯痂㥉녡䁫쵭ㄸ扚癪塟楳쉎䒣⩇慖䑫堩䓍㵢䵇ꥸ╭⑴焯祏顋⼱晓熻</w:t>
      </w:r>
      <w:r>
        <w:rPr/>
        <w:t>ꤻ</w:t>
      </w:r>
      <w:r>
        <w:rPr/>
        <w:t>扨㥙穭䜻쉨Ⓙ摶</w:t>
      </w:r>
      <w:r>
        <w:rPr/>
        <w:t>ꖿ</w:t>
      </w:r>
      <w:r>
        <w:rPr/>
        <w:t>슘</w:t>
      </w:r>
      <w:r>
        <w:rPr/>
        <w:t>ꕅ</w:t>
      </w:r>
      <w:r>
        <w:rPr/>
        <w:t>쉶皥</w:t>
      </w:r>
      <w:r>
        <w:rPr/>
        <w:t>ⷂ</w:t>
      </w:r>
      <w:r>
        <w:rPr/>
        <w:t>땤带㏂攴卒䑢썔쌨䭄㷂쉈㦱</w:t>
      </w:r>
      <w:r>
        <w:rPr/>
        <w:t>⡧</w:t>
      </w:r>
      <w:r>
        <w:rPr/>
        <w:t>뭭믂ꅧ琬</w:t>
      </w:r>
      <w:r>
        <w:rPr/>
        <w:t>ⵂ</w:t>
      </w:r>
      <w:r>
        <w:rPr/>
        <w:t>㠵塠⯂㚥傮⭘凍㇂眪㩍숺☥층懂♯㉣硤⨮顱癠䏃坈ꥷ幀⌻怦䕆弱浚砫쉗⩨噒吰㍕䌥ꏃ쉱걨ꍨ䠶䁶唦剰毂쉞娭</w:t>
      </w:r>
      <w:r>
        <w:rPr/>
        <w:t>꥟</w:t>
      </w:r>
      <w:r>
        <w:rPr/>
        <w:t>䘺竂炘묫㡔㉐砽奧촹潪ㅦ呓㛂쉫쉢え捅䅎窩䥌矂䌮㩈栵숭渳묹男侥㍐秃搩</w:t>
      </w:r>
      <w:r>
        <w:rPr/>
        <w:t>ꕄ</w:t>
      </w:r>
      <w:r>
        <w:rPr/>
        <w:t>凃땫⴯녡纡辻㇂㵹彈䜣㨤㡕슱顮棂朷丳㕌═㕣偔③⥎㓍頳湶搽獂弣</w:t>
      </w:r>
      <w:r>
        <w:rPr/>
        <w:t>ꤲ</w:t>
      </w:r>
      <w:r>
        <w:rPr/>
        <w:t>쉇䌪溡㐪瘬睳㕂壂捌䑏䵇㝥쉂쉟뭚썢啳䡉杋凂侩긨뇂⧂䄩䱆싎㭉</w:t>
      </w:r>
      <w:r>
        <w:rPr/>
        <w:t>ⶮ</w:t>
      </w:r>
      <w:r>
        <w:rPr/>
        <w:t>칠⸳⺩쉕噳乲</w:t>
      </w:r>
      <w:r>
        <w:rPr/>
        <w:t>ⱄ</w:t>
      </w:r>
      <w:r>
        <w:rPr/>
        <w:t>欮畉䪘쉧쉪䐦㭠</w:t>
      </w:r>
      <w:r>
        <w:rPr/>
        <w:t>ꥒ</w:t>
      </w:r>
      <w:r>
        <w:rPr/>
        <w:t>슥㤲器塵䫍弦啬숳䪱뭳▩촪儦갲䢬촽䜣쉗숸䃃䀥竂纱ぞ⍮搪</w:t>
      </w:r>
      <w:r>
        <w:rPr/>
        <w:t>Ⳃ⬺</w:t>
      </w:r>
      <w:r>
        <w:rPr/>
        <w:t>㉸㦩</w:t>
      </w:r>
      <w:r>
        <w:rPr/>
        <w:t>⡆♶</w:t>
      </w:r>
      <w:r>
        <w:rPr/>
        <w:t>䝵扱垬㉬嘻顶䩫揂ꅧ硁䧂㕂瀩㭣漵⑟嚏숥䅔</w:t>
      </w:r>
      <w:r>
        <w:rPr/>
        <w:t>ⰳ</w:t>
      </w:r>
      <w:r>
        <w:rPr/>
        <w:t>稹渣斵沱堪쵮嫍埂ꍖ⍸稭啳歁睧쉾</w:t>
      </w:r>
      <w:r>
        <w:rPr/>
        <w:t>ⰳ</w:t>
      </w:r>
      <w:r>
        <w:rPr/>
        <w:t>䍫硾⵾䖩䐮摌</w:t>
      </w:r>
      <w:r>
        <w:rPr/>
        <w:t>ꦻ</w:t>
      </w:r>
      <w:r>
        <w:rPr/>
        <w:t>촤潦䁐㜴轭㔬㜵숽掏</w:t>
      </w:r>
      <w:r>
        <w:rPr/>
        <w:t>ꕗ</w:t>
      </w:r>
      <w:r>
        <w:rPr/>
        <w:t>슡椣歞㊣㜭器玏乭佒迎䵧䡩爪䑒盂橂갱㩎亡⽃슩怰煺䅖껎楠典坴쉂婧煓县</w:t>
      </w:r>
      <w:r>
        <w:rPr/>
        <w:t>ꕊ</w:t>
      </w:r>
      <w:r>
        <w:rPr/>
        <w:t>埍圮㶩〺ꆻ庵칳䴩溱㊩顂妬乘壂⭁特檱瑏㥄渺䩑洽䉲睘뽎걓辣㕌㝩绂洸습輴꥖犱揂㢱⨩洬䖘杗癍㠫牴䅶楱䱨枮㥱♒</w:t>
      </w:r>
      <w:r>
        <w:rPr/>
        <w:t>ⶬ</w:t>
      </w:r>
      <w:r>
        <w:rPr/>
        <w:t>䐩⚿䤫㕦䵡樻쉃幃䵇攩䰊䱭坲繉⩍㜸捯쉭걀⽨恀慊乆塨㝢䵯噡癙</w:t>
      </w:r>
      <w:r>
        <w:rPr/>
        <w:t>ꕗ</w:t>
      </w:r>
      <w:r>
        <w:rPr/>
        <w:t>㉀㜻䣂报뾬쉇</w:t>
      </w:r>
      <w:r>
        <w:rPr/>
        <w:t>⡰</w:t>
      </w:r>
      <w:r>
        <w:rPr/>
        <w:t>噕ꇂち唥牑勂䥱</w:t>
      </w:r>
      <w:r>
        <w:rPr/>
        <w:t>ⱚ⌽</w:t>
      </w:r>
      <w:r>
        <w:rPr/>
        <w:t>癨䜦숣ㅗ儬쉚橵⪵劻⿍䁰曎猶촳埍弫瑂㇃㭁攣⑱걀䃂⦥걲⩒倪参㫂焵䉴湙쉖䝊╞䒘쉞癍</w:t>
      </w:r>
      <w:r>
        <w:rPr/>
        <w:t>ꗂ</w:t>
      </w:r>
      <w:r>
        <w:rPr/>
        <w:t>칇뭑湞灥</w:t>
      </w:r>
      <w:r>
        <w:rPr/>
        <w:t>⡥</w:t>
      </w:r>
      <w:r>
        <w:rPr/>
        <w:t>灩瑴撩畘敢䅅桖뭁㭕䬺乮顡癙犡䮵礤싂徥恦싂慵勎槂ꅸ</w:t>
      </w:r>
      <w:r>
        <w:rPr/>
        <w:t>⡨</w:t>
      </w:r>
      <w:r>
        <w:rPr/>
        <w:t>썌⹪䥣뇂습摂穆␮쎏</w:t>
      </w:r>
      <w:r>
        <w:rPr/>
        <w:t>꧂</w:t>
      </w:r>
      <w:r>
        <w:rPr/>
        <w:t>ⲩ⤵</w:t>
      </w:r>
      <w:r>
        <w:rPr/>
        <w:t>奥㏂䎩佇䛂⑖侘操썸祘繓䡴䵙仂猶乑繬</w:t>
      </w:r>
      <w:r>
        <w:rPr/>
        <w:t>ꤨ</w:t>
      </w:r>
      <w:r>
        <w:rPr/>
        <w:t>摟楇彋습뮵縨扞址ꏂ顩뽂匪슱쉚⿂</w:t>
      </w:r>
      <w:r>
        <w:rPr/>
        <w:t>꧂</w:t>
      </w:r>
      <w:r>
        <w:rPr/>
        <w:t>䌹䚿䭕呵㈻㡎彖瑡⧂숱癚顪㘥摦뭊</w:t>
      </w:r>
      <w:r>
        <w:rPr/>
        <w:t>ⲏ</w:t>
      </w:r>
      <w:r>
        <w:rPr/>
        <w:t>塡╂䥭싂⹴砣堰愯摄䩘</w:t>
      </w:r>
      <w:r>
        <w:rPr/>
        <w:t>ꕹ</w:t>
      </w:r>
      <w:r>
        <w:rPr/>
        <w:t>㉐咬湡乱㥮⩐吹䜯쉌協㫃쉁♣</w:t>
      </w:r>
      <w:r>
        <w:rPr/>
        <w:t>ꥅ</w:t>
      </w:r>
      <w:r>
        <w:rPr/>
        <w:t>沘㉂恒畈偊♱浇⒱䦵吪繸橊꥞坰</w:t>
      </w:r>
      <w:r>
        <w:rPr/>
        <w:t>Ɽ</w:t>
      </w:r>
      <w:r>
        <w:rPr/>
        <w:t>䅣奖顦땊㜹쉤깓熵撩䡁澵䉫⹲䜽渰촸䙶╨슬䅧▣쉮㵩슮뽠䌯嘳焽〥幧⽎禿㭎</w:t>
      </w:r>
      <w:r>
        <w:rPr/>
        <w:t>ꤽ⭹</w:t>
      </w:r>
      <w:r>
        <w:rPr/>
        <w:t>칟畣戲䕕쉤䉾䲩媩振焯㡔塡焩礥卄呴祎拂㔷䙇顄㌨扙</w:t>
      </w:r>
      <w:r>
        <w:rPr/>
        <w:t>ⷂ</w:t>
      </w:r>
      <w:r>
        <w:rPr/>
        <w:t>婍㢘䬽䵟奥汩⭋䲏墬⩊딱瘩瘹</w:t>
      </w:r>
      <w:r>
        <w:rPr/>
        <w:t>ꖣ⍧</w:t>
      </w:r>
      <w:r>
        <w:rPr/>
        <w:t>䑮畆䙆쉲넦숤廎숱</w:t>
      </w:r>
      <w:r>
        <w:rPr/>
        <w:t>⡇</w:t>
      </w:r>
      <w:r>
        <w:rPr/>
        <w:t>繨⮩㠯㑤习啢塞坕朮쉔뽤㭙瀸乥㥘縹弻숦㴱䭡</w:t>
      </w:r>
      <w:r>
        <w:rPr/>
        <w:t>ꗎ</w:t>
      </w:r>
      <w:r>
        <w:rPr/>
        <w:t>쉘㔹爪⑆⽠슱噧顪歋だ䆣晍枩㔸乴攪畋戰倽媡楷곂㣂䀵懂灡瀫⛎</w:t>
      </w:r>
      <w:r>
        <w:rPr/>
        <w:t>ꕩ</w:t>
      </w:r>
      <w:r>
        <w:rPr/>
        <w:t>怪迂䅋䵌㘶쉯戯汱숴⭰牶琯숹숩穡硲㥓⪏嗂䡚睏刪촻扸牷婕쉄䚘㉞</w:t>
      </w:r>
      <w:r>
        <w:rPr/>
        <w:t>ꤲ</w:t>
      </w:r>
      <w:r>
        <w:rPr/>
        <w:t>捑朱숮輷昪숩⩐ォ⵺ꅢ쉋幪秂쉃쉋䄮丸쉄숭牙恷䉞偉</w:t>
      </w:r>
      <w:r>
        <w:rPr/>
        <w:t>ꤺ</w:t>
      </w:r>
      <w:r>
        <w:rPr/>
        <w:t>쉃㕄䤦칄㍏楥䠲䵈㥬ㅌ슘숱浶㕣偔㥢⑅瀤氣♯ꥳ占숹쏂畘⬹乗幍扪杣⥣圥倽乳乪뽣朦㉭뼣圹䵮뭌㩈䪮㛂畲⹷ꍌ㭒䭺</w:t>
      </w:r>
      <w:r>
        <w:rPr/>
        <w:t>⡸</w:t>
      </w:r>
      <w:r>
        <w:rPr/>
        <w:t>㋂㜪湏竂㤥愥䈤兏䘱㡈</w:t>
      </w:r>
      <w:r>
        <w:rPr/>
        <w:t>ꔸ</w:t>
      </w:r>
      <w:r>
        <w:rPr/>
        <w:t>⼨擂걊뇂갳땐熣슱枩⤺穦杀輱쌮⨹⤳㥨㇂걊改뼻⭨汓幋㏂갬形䉒瘮剎쉵⽚嗂</w:t>
      </w:r>
      <w:r>
        <w:rPr/>
        <w:t>ꥉ</w:t>
      </w:r>
      <w:r>
        <w:rPr/>
        <w:t>䐺캱堻슱⨪朷쉦䓃⹂甮旂湐嗂歎쉍갮ꄩ</w:t>
      </w:r>
      <w:r>
        <w:rPr/>
        <w:t>Ⳃ</w:t>
      </w:r>
      <w:r>
        <w:rPr/>
        <w:t>炻⼴깹敏뭦怊㒬丵殻礥㴪쉩噎</w:t>
      </w:r>
      <w:r>
        <w:rPr/>
        <w:t>ꔸ</w:t>
      </w:r>
      <w:r>
        <w:rPr/>
        <w:t>⽀敬ヂ兌噋컃卓瀥㞣썤䎘坄睢䕴轩꺩喱</w:t>
      </w:r>
      <w:r>
        <w:rPr/>
        <w:t>⣂</w:t>
      </w:r>
      <w:r>
        <w:rPr/>
        <w:t>칭䩭婮媥啙墱䰲烂䤤䄬昬數쉦祡偓䓂欱桏垘澬⪩怪㩦剘㙢㕅갮挴瑥</w:t>
      </w:r>
      <w:r>
        <w:rPr/>
        <w:t>ⱨ♇▬</w:t>
      </w:r>
      <w:r>
        <w:rPr/>
        <w:t>頹玣克斘畸䕚⩆㮿⥾㏂刲썀䇂땨杉䳂㷂숵슥㝋䉦곂꺻砸轲숩瑺佊兒쉟㠣頯潶㌦哂⚡甶䩌┭祤슮嗂偅㝣㉯䠭쉎</w:t>
      </w:r>
      <w:r>
        <w:rPr/>
        <w:t>⠮</w:t>
      </w:r>
      <w:r>
        <w:rPr/>
        <w:t>轃녍뭏⸸弹쉅朳⻂焨뽂僂吴捋獌佅㫂圱♅䭯楣⹗䍠奫䄴琩䤬嗂䝮쵫浫僂揃測썾䕆玏㐪稶燂睹眰䅄⬹轇쉞歊䝯潙숳䅩坢婰㵑奐⽁ㅪ坓桐㫂썦潐㜷쎘⽰疱</w:t>
      </w:r>
      <w:r>
        <w:rPr/>
        <w:t>ꔭ</w:t>
      </w:r>
      <w:r>
        <w:rPr/>
        <w:t>撿縷ꍤ迂剙熩桭吶쉙究숩䬪抩ꥠ⚻獇싂</w:t>
      </w:r>
      <w:r>
        <w:rPr/>
        <w:t>⡵</w:t>
      </w:r>
      <w:r>
        <w:rPr/>
        <w:t>䩭掵</w:t>
      </w:r>
      <w:r>
        <w:rPr/>
        <w:t>ⵓ</w:t>
      </w:r>
      <w:r>
        <w:rPr/>
        <w:t>뭫㉁딹摙</w:t>
      </w:r>
      <w:r>
        <w:rPr/>
        <w:t>ⶥ</w:t>
      </w:r>
      <w:r>
        <w:rPr/>
        <w:t>ⰽ</w:t>
      </w:r>
      <w:r>
        <w:rPr/>
        <w:t>獰頫⯃䡄浱⾩꥕㥤䅀烂ꄪ쉧䒮嘥뭚匹쉌昰㧎숹ㅰ</w:t>
      </w:r>
      <w:r>
        <w:rPr/>
        <w:t>ꕲ</w:t>
      </w:r>
      <w:r>
        <w:rPr/>
        <w:t>걪潌♱佩썋牖玩䜦ꍞ恑㩩〉슏熏캡걣⩐㫃⼫ꅙ쉪滂䡑䩆恲췂싂츩副炣氣牒쉷椰呱来딨礤쉬绂癆則懂䈸昹渫塈報秂㜫㑇슿Ⓜ뮱烂ꥩ칞쉞楋飍ꍍ砣痃춘㕉穚楰슥梘歭坒ꇂ䱥敃悬㙗⿂숫㘯㵤婂╗⹗掩</w:t>
      </w:r>
      <w:r>
        <w:rPr/>
        <w:t>ꖱ</w:t>
      </w:r>
      <w:r>
        <w:rPr/>
        <w:t>矍嚣</w:t>
      </w:r>
      <w:r>
        <w:rPr/>
        <w:t>ꥀ</w:t>
      </w:r>
      <w:r>
        <w:rPr/>
        <w:t>睤櫂䷂䦻쉡〉くヂ곂牺떘䧂ꍄ敡습壂櫂䑣愫䡄쉂娴䄯䷂䱯䞩숭噏䍩佑ꍲ汃晟슏㥐썎䛂㬸硪嫂㴭䃂숥便㠶样ㅴ쉾卩䥦㫂兗슻坷䃂⌳杦㕺煅䧃坍晚拂眱輬硏硥癬⩓쉈숬꥚쉲兑拍칸⩗卷兢䉬禬坠숦⵺坥䁈䙨渥껍㣂떵</w:t>
      </w:r>
      <w:r>
        <w:rPr/>
        <w:t>⠤</w:t>
      </w:r>
      <w:r>
        <w:rPr/>
        <w:t>瓂⽹믂呭䅡䘬⑃乢椹啬쉕呁題䞿⍊瘻娹徵䙳땘⴪깧摗晢쉷촸⹩ꍷ┪恨噸╵㏍暬乩礯矂쉞段丮㷂煐㡒眯榡쵓슥곂塙奨ヂ㔪䭉슩쉨숴剧搪哂氲슩愣䩣㞘</w:t>
      </w:r>
      <w:r>
        <w:rPr/>
        <w:t>ꕌ</w:t>
      </w:r>
      <w:r>
        <w:rPr/>
        <w:t>彪㊿㵶摱䞏亣䐯坑乞쉭▱☦썯枬条䛂琵⴮촸䝅怹捎ꍺꏂ썺숭䡏⾘危積㭠걔</w:t>
      </w:r>
      <w:r>
        <w:rPr/>
        <w:t>⡘</w:t>
      </w:r>
      <w:r>
        <w:rPr/>
        <w:t>扱깥쉨␩爻ぉ⍮쉴共煞䱒</w:t>
      </w:r>
      <w:r>
        <w:rPr/>
        <w:t>ⱇ</w:t>
      </w:r>
      <w:r>
        <w:rPr/>
        <w:t>權㩁旂☵⑱ケ瘻撬⪏⨵滍슱奔쉓亩⑩癢ꥪ슩䘥⺥帷㨹敳琵爷䕁爩䑢뽟煒ㅁ</w:t>
      </w:r>
      <w:r>
        <w:rPr/>
        <w:t>ⵓ</w:t>
      </w:r>
      <w:r>
        <w:rPr/>
        <w:t>恾뭅祺呄嘰쉥教攣⩩烂杅㡤䁗洮쏂党촹奭</w:t>
      </w:r>
      <w:r>
        <w:rPr/>
        <w:t>ⰽ</w:t>
      </w:r>
      <w:r>
        <w:rPr/>
        <w:t>⻂潔偘ꆣ⫂繾놱坘輸煬楕乡⫂䂩摌</w:t>
      </w:r>
      <w:r>
        <w:rPr/>
        <w:t>Ⱙ</w:t>
      </w:r>
      <w:r>
        <w:rPr/>
        <w:t>獔㝠卭噹瓂땟⩪㯎恹滂쉇㉉⍍㭙坎넰奐扬汧╳扯㍑梡桀녂㠬稱噵歺⪏䡂姂怺䭭⩥留嗍슬䅾䑢걃</w:t>
      </w:r>
      <w:r>
        <w:rPr/>
        <w:t>ⰲ</w:t>
      </w:r>
      <w:r>
        <w:rPr/>
        <w:t>爤갣췍晡㑫┲䫂洨䩵坉쵓칣匨歕숥싂顔擎</w:t>
      </w:r>
      <w:r>
        <w:rPr/>
        <w:t>ꥒ</w:t>
      </w:r>
      <w:r>
        <w:rPr/>
        <w:t>偹橬噅䉵㠪䉾숰䍒㍾浹橶䝹ꄰ칵㊏擂轷䄶攴뭱偄깅숪⍧⽢</w:t>
      </w:r>
      <w:r>
        <w:rPr/>
        <w:t>ⱐ</w:t>
      </w:r>
      <w:r>
        <w:rPr/>
        <w:t>䔳㊘儻묬뾻㝏㩎慃㡾</w:t>
      </w:r>
      <w:r>
        <w:rPr/>
        <w:t>ꤸ</w:t>
      </w:r>
      <w:r>
        <w:rPr/>
        <w:t>㵶♮恒넽㜽幨甪潇喬福㪘熏㡦</w:t>
      </w:r>
      <w:r>
        <w:rPr/>
        <w:t>⣂</w:t>
      </w:r>
      <w:r>
        <w:rPr/>
        <w:t>桫牒ꅶ곂䓂癇숺疣녓杧卒硔堦ꌽ㌴ㅩ棂㤲嚣걦췎䱓ꌸ䒩</w:t>
      </w:r>
      <w:r>
        <w:rPr/>
        <w:t>ꥑ</w:t>
      </w:r>
      <w:r>
        <w:rPr/>
        <w:t>剶㙾</w:t>
      </w:r>
      <w:r>
        <w:rPr/>
        <w:t>⠯</w:t>
      </w:r>
      <w:r>
        <w:rPr/>
        <w:t>䐪彌湑</w:t>
      </w:r>
      <w:r>
        <w:rPr/>
        <w:t>ⵁ</w:t>
      </w:r>
      <w:r>
        <w:rPr/>
        <w:t>伱晱쉕拎幵ㅔ䙁쉥畋坰㡍␷畗쵚쉒♴녱㘱敎轊⍟泂求⪻䡒⍔伣㢮䜫愸夽戭쵷뽦佇╴⾣긽녉坡㭦焰칙刪杋硫栴䙋潾揂ꥳ䒮㦱ꌷ辏싂츺纮椷ꥷ朸꺥楉싂썌䍆攬甭顣〨⩠⩈瘨뗎幬穋瑉江䫎␦뾻칢䈵攬瑖쉲ㄥ洵╧㝷㝈⪩硑ㅠ兪ꆣ뼤㕇쉦囂쉫㑁慯䁪頯숲番⭭欳</w:t>
      </w:r>
      <w:r>
        <w:rPr/>
        <w:t>⢱</w:t>
      </w:r>
      <w:r>
        <w:rPr/>
        <w:t>䵟♅䒬倵⑗垩㵟㡉恠眶䦡庿瓂䠷㔺暥䠭照싂㩖㡣䉷ㄶ奃㈷凂칵淂攦☰䈳㤤卐䑧촸港칗䌮쉪뽥㌨⥺䎡嘴㋂携쵨썊捴</w:t>
      </w:r>
      <w:r>
        <w:rPr/>
        <w:t>⡫</w:t>
      </w:r>
      <w:r>
        <w:rPr/>
        <w:t>䡶轥顧瞿</w:t>
      </w:r>
      <w:r>
        <w:rPr/>
        <w:t>ⰺ</w:t>
      </w:r>
      <w:r>
        <w:rPr/>
        <w:t>斱砷䵢뾩</w:t>
      </w:r>
      <w:r>
        <w:rPr/>
        <w:t>ꕔ</w:t>
      </w:r>
      <w:r>
        <w:rPr/>
        <w:t>末本녒⮏췂䞘㒿ヂ嘬偊剚ꍔ</w:t>
      </w:r>
      <w:r>
        <w:rPr/>
        <w:t>ꥆ</w:t>
      </w:r>
      <w:r>
        <w:rPr/>
        <w:t>㪬弥灮剪礯熡䘽츥쉰塋䧍⫂畑녕껂㑮㥪堪㍏</w:t>
      </w:r>
      <w:r>
        <w:rPr/>
        <w:t>⡙⭹</w:t>
      </w:r>
      <w:r>
        <w:rPr/>
        <w:t>悩숮☫䵲㤨㭰쉫</w:t>
      </w:r>
      <w:r>
        <w:rPr/>
        <w:t>ꤶ</w:t>
      </w:r>
      <w:r>
        <w:rPr/>
        <w:t>低</w:t>
      </w:r>
      <w:r>
        <w:rPr/>
        <w:t>꤯</w:t>
      </w:r>
      <w:r>
        <w:rPr/>
        <w:t>歆</w:t>
      </w:r>
      <w:r>
        <w:rPr/>
        <w:t>ꥄ</w:t>
      </w:r>
      <w:r>
        <w:rPr/>
        <w:t>㟃祕㶘싂穏␸璘뭶愬淂ㅲ乡忂쉋吶倭슿轔뼫㕧숺쉰▏⑕䊱礷懎</w:t>
      </w:r>
      <w:r>
        <w:rPr/>
        <w:t>⡐</w:t>
      </w:r>
      <w:r>
        <w:rPr/>
        <w:t>歆⼭⪘긤敠슘摾扢穉は갲啞浲瑢쉾䖣晈椸㔤쉡䁘䝠䏂杖슩칯쉥䯎頯䛂쉩㝟䗂츻㵸㵣櫂樽噴슮놱坷灉䑨嘨숴疡楬ꄣ䦬㠮</w:t>
      </w:r>
      <w:r>
        <w:rPr/>
        <w:t>ꕐ</w:t>
      </w:r>
      <w:r>
        <w:rPr/>
        <w:t>숽칬欪쉰깂䀊⫂機䴶繄㐪佐긱剠浉㑐䊘쉒䢘䲬汇䜹橈奊琳煟㈸爵轧</w:t>
      </w:r>
      <w:r>
        <w:rPr/>
        <w:t>ⴷ</w:t>
      </w:r>
      <w:r>
        <w:rPr/>
        <w:t>㍎拂暥䍙ㅥ砳父睁䕭촦⩹쉓父㶵剔㝦ꅋ╋浫破숥⹏</w:t>
      </w:r>
      <w:r>
        <w:rPr/>
        <w:t>⡒</w:t>
      </w:r>
      <w:r>
        <w:rPr/>
        <w:t>㑪氤㙐䄥쉡䑮⩳</w:t>
      </w:r>
      <w:r>
        <w:rPr/>
        <w:t>ꕧ</w:t>
      </w:r>
      <w:r>
        <w:rPr/>
        <w:t>싂치싂櫂䄳故礬</w:t>
      </w:r>
      <w:r>
        <w:rPr/>
        <w:t>ꥇ</w:t>
      </w:r>
      <w:r>
        <w:rPr/>
        <w:t>싂껂㞣⬶</w:t>
      </w:r>
      <w:r>
        <w:rPr/>
        <w:t>Ⳃ</w:t>
      </w:r>
      <w:r>
        <w:rPr/>
        <w:t>䩹滂╹뇂쉍⬷㆘곂</w:t>
      </w:r>
      <w:r>
        <w:rPr/>
        <w:t>ꦩ</w:t>
      </w:r>
      <w:r>
        <w:rPr/>
        <w:t>旂渭沏怴帪嗂顱慆捏帥煄剠썔桚嘳穾묲䝈㔤⵫圷⨷ꆡ湊㋎걓桗묱皱硰┨渹繉䨭</w:t>
      </w:r>
      <w:r>
        <w:rPr/>
        <w:t>ꕆ</w:t>
      </w:r>
      <w:r>
        <w:rPr/>
        <w:t>畁瀽컂㮬涿쉒䑕晶䡷牥딳剚╩䴶剑</w:t>
      </w:r>
      <w:r>
        <w:rPr/>
        <w:t>ⴹ</w:t>
      </w:r>
      <w:r>
        <w:rPr/>
        <w:t>ꄲ暩</w:t>
      </w:r>
      <w:r>
        <w:rPr/>
        <w:t>ⵦ</w:t>
      </w:r>
      <w:r>
        <w:rPr/>
        <w:t>廎╎獋繇⩘甯咻轋䙑垡䍷걥⬪㭈㥚숲盂㙥</w:t>
      </w:r>
      <w:r>
        <w:rPr/>
        <w:t>ꕁ</w:t>
      </w:r>
      <w:r>
        <w:rPr/>
        <w:t>䁃걅쉳싂䍸치獃</w:t>
      </w:r>
      <w:r>
        <w:rPr/>
        <w:t>ꔽ</w:t>
      </w:r>
      <w:r>
        <w:rPr/>
        <w:t>䂩杞兺吺轱㡈栴ꍪ䜶媥弶ꥧ礯場捺秂땎㈮恍㣃</w:t>
      </w:r>
      <w:r>
        <w:rPr/>
        <w:t>ꤤ</w:t>
      </w:r>
      <w:r>
        <w:rPr/>
        <w:t>㋎걹呓믎半歵쉧匯쉳䏂倫狂捅䠨</w:t>
      </w:r>
      <w:r>
        <w:rPr/>
        <w:t>ꥋ</w:t>
      </w:r>
      <w:r>
        <w:rPr/>
        <w:t>칔睪兎禵幏쉄䗂疘㊬ꍡ潣땸瞘牢쉕䀣䄨뗂땊轑뇂뽑昪漶쉘剘ꅊ嘷숫䠭飂떮唦䙤嘹浺컂倦䚮겻杄䃂쵡婁欭䑍뽕⚩町睫</w:t>
      </w:r>
      <w:r>
        <w:rPr/>
        <w:t>⡡</w:t>
      </w:r>
      <w:r>
        <w:rPr/>
        <w:t>暏땶㪬넻䨸绂煱⩹ꥠ⩺㵠⤸㉥橬㋂娥㡚䥚▻쉅䐵䱁丸䑱傩啮圥╷뭞뭭摮杔溮兒䁸숪쵴睒긮癞橯迂䥇㮵㶩垮繆ꅩ丫ꅢ瑪</w:t>
      </w:r>
      <w:r>
        <w:rPr/>
        <w:t>ꤪꦩ</w:t>
      </w:r>
      <w:r>
        <w:rPr/>
        <w:t>塴칩⫎䩷ꅫ搪쵫㘬摷⍦뽩쉋哂㐯坨䩉乩␷뮡깂䳂檵㙒땐䉑䩣癃䌦汥儦槂숪썈煟慈䵢숰숥䙏参쉭걈竂繭㬪徿쉈㊮吩伪슬祠種剶呹獋䕭轙䏂久㉩␦⤮숫</w:t>
      </w:r>
      <w:r>
        <w:rPr/>
        <w:t>⡾</w:t>
      </w:r>
      <w:r>
        <w:rPr/>
        <w:t>汏ꌣ琺묹놡싎⽯卯놘䝨扳⑌煤⩲厥䈴桖싂쉘眮奰橁␯䭰걥㤯쉂幡椫汣</w:t>
      </w:r>
      <w:r>
        <w:rPr/>
        <w:t>ⱎ</w:t>
      </w:r>
      <w:r>
        <w:rPr/>
        <w:t>灅辻ꌮ牖☸쉪煘犡淎䱏Ⓜ䕑瘲䱖㴰쉋䘶䍊㨬墩區丫⧂橠晅顂㕈䯂䴪㟂䥧兏樬睕娮晅㐰㠩傮㡳깤圪圪쉨嚥㕑空轟䗂췂彄硊㏂䥎숻㍩夰䡘埂灧倴摯⯂싂</w:t>
      </w:r>
      <w:r>
        <w:rPr/>
        <w:t>ⳍ</w:t>
      </w:r>
      <w:r>
        <w:rPr/>
        <w:t>숣榱癌䟂奙克睱㝄䘩劘쉰⺘㥞ㅫ䑋晚ꥫ꥞칍썳穖</w:t>
      </w:r>
      <w:r>
        <w:rPr/>
        <w:t>ꖡ</w:t>
      </w:r>
      <w:r>
        <w:rPr/>
        <w:t>慪㙶슥껂〯扤凎剒ꍕ䍋숴㥣썗긴쉑汇䈬婵匭烂娮㞣潧ㅭ뾮䂡卨䙉幅⦘倊싂⴩䉤汫썏쉸䙨⹀⍣뽇␪</w:t>
      </w:r>
      <w:r>
        <w:rPr/>
        <w:t>ꕣ</w:t>
      </w:r>
      <w:r>
        <w:rPr/>
        <w:t>㝏䜺慒旂㭏䵰輲况偹廎⪡䕧쉗뽅㟂⍞煰怰甮㥨⍶⩀쉭묫䔸</w:t>
      </w:r>
      <w:r>
        <w:rPr/>
        <w:t>ꖿ</w:t>
      </w:r>
      <w:r>
        <w:rPr/>
        <w:t>哂摱ひ手䑺䜥⻂囂칙䍀杊椰懂繢㕌洸恠䉃⺡嘥氻⩊⌮㩪ꅵ戬硾瑐깨䡂䥚⑬␵䭌슻쉵뭠栬꥾</w:t>
      </w:r>
      <w:r>
        <w:rPr/>
        <w:t>ꦣ</w:t>
      </w:r>
      <w:r>
        <w:rPr/>
        <w:t>䟃搷敬㘺⌭ꍥ䊘숴◃</w:t>
      </w:r>
      <w:r>
        <w:rPr/>
        <w:t>ⱱ</w:t>
      </w:r>
      <w:r>
        <w:rPr/>
        <w:t>㙴⍑㎏㑳瑗潥䥓傡㔲㩵쉧꥚暏姎泃⹁뽵燂䑤㋎唦⹙昣㉫侥掘</w:t>
      </w:r>
      <w:r>
        <w:rPr/>
        <w:t>ⵓ</w:t>
      </w:r>
      <w:r>
        <w:rPr/>
        <w:t>딨㇂極떘⭷慣㙠䄥숷串츻䊻㴻䝍뭖䤪츭啞哂ꄪ奏⭎</w:t>
      </w:r>
      <w:r>
        <w:rPr/>
        <w:t>ⲏ</w:t>
      </w:r>
      <w:r>
        <w:rPr/>
        <w:t>睑Ⓜ利숹帮低欻䜳</w:t>
      </w:r>
      <w:r>
        <w:rPr/>
        <w:t>⠭</w:t>
      </w:r>
      <w:r>
        <w:rPr/>
        <w:t>㡞䕴㩷侬䞩싂㥖奌䁂港䒣딵偤싂橂㉨穚䆱轤桠</w:t>
      </w:r>
      <w:r>
        <w:rPr/>
        <w:t>Ⱪ</w:t>
      </w:r>
      <w:r>
        <w:rPr/>
        <w:t>ㄪ壂䔸嚘欹쉍䩃䡢</w:t>
      </w:r>
      <w:r>
        <w:rPr/>
        <w:t>ꕹ</w:t>
      </w:r>
      <w:r>
        <w:rPr/>
        <w:t>礲㩡쉲㍊쉷묱</w:t>
      </w:r>
      <w:r>
        <w:rPr/>
        <w:t>꧂</w:t>
      </w:r>
      <w:r>
        <w:rPr/>
        <w:t>䑾㕘桷彇꧎楳欪䤫쉆䚬睆ꍤ晸頷㨰䰶戦⚩⽕勂煾桯䬬쉚托拂뗂澵싎啓䅍㇂쵋⎏⪏쉕쉪䭶쉘</w:t>
      </w:r>
      <w:r>
        <w:rPr/>
        <w:t>ꕊ</w:t>
      </w:r>
      <w:r>
        <w:rPr/>
        <w:t>䠤䔭䕖恠싂堶⨽槂츷땊ꌵ긲싂䈭䭖獹숱䡒䝗彸䀤쉩쉧ゥ⹊䲏歚傱嚏䅨놣</w:t>
      </w:r>
      <w:r>
        <w:rPr/>
        <w:t>ꤵ</w:t>
      </w:r>
      <w:r>
        <w:rPr/>
        <w:t>㈥捔呶</w:t>
      </w:r>
      <w:r>
        <w:rPr/>
        <w:t>⣂⩀</w:t>
      </w:r>
      <w:r>
        <w:rPr/>
        <w:t>䡋숪㶿䔦灏㑩㷂灁䩫支쉇㍘楙弴㴦䵟숦盂琪焰䙳䉅捕⩁♅ꥵ㙫숳䎬坠坉廂ꅀ㟃丣뼻</w:t>
      </w:r>
      <w:r>
        <w:rPr/>
        <w:t>꤯</w:t>
      </w:r>
      <w:r>
        <w:rPr/>
        <w:t>摆䵣䱃䉦竂濎䝳⸦싂䯂牵깎뭩⩯䙱䆩䥊䛂輫䅉䔵獰窣䡕埂剌⌻䊵⨥뽗䭞⍞䩒穙漮奦坭䰵ꅔ湢⑟暘浲⴪兤湙䩀磂숣</w:t>
      </w:r>
      <w:r>
        <w:rPr/>
        <w:t>ꖵ</w:t>
      </w:r>
      <w:r>
        <w:rPr/>
        <w:t>〳쉴徵楾숥㭶懎痎潈䋃⩉勂敥秎㵮</w:t>
      </w:r>
      <w:r>
        <w:rPr/>
        <w:t>ⵁ⴫</w:t>
      </w:r>
      <w:r>
        <w:rPr/>
        <w:t>㐪쵕怺슏欯쉈㙫⿂쉵䭺形⑃썌幬伴⭑ㅞ愲䡧싂飂쏂ꍪ啕顨睙㦩呉ꎵ䴷슮슿泂債〲獏쉸猨쉴</w:t>
      </w:r>
      <w:r>
        <w:rPr/>
        <w:t>ꕚ</w:t>
      </w:r>
      <w:r>
        <w:rPr/>
        <w:t>뭦숲⑍卬乲깣玘塤⩠☬슩刮☨捑么ꍧ漭쉳儭䉷盂瑪平ぷ幊頸숽⭾䚩⒘⩅⪩匪㓂秂灑ꎵ숮毂놱倻䜩㠬丳攸冥婩带ꇃ⺡뇂䩞楹뭕썓砮㬰䌱洺攨湣煥츮싂さ⨽숽乬漭㭨顅潾겮</w:t>
      </w:r>
      <w:r>
        <w:rPr/>
        <w:t>Ⳃ</w:t>
      </w:r>
      <w:r>
        <w:rPr/>
        <w:t>䁫眣唸杲欬♋牚싂☭떬</w:t>
      </w:r>
      <w:r>
        <w:rPr/>
        <w:t>ꕭ</w:t>
      </w:r>
      <w:r>
        <w:rPr/>
        <w:t>掩䬬悵繩</w:t>
      </w:r>
      <w:r>
        <w:rPr/>
        <w:t>ꤶ</w:t>
      </w:r>
      <w:r>
        <w:rPr/>
        <w:t>쉩슩칮欺楄쉷숹䁌畋╔⯂㬹怸滂믂숲眊瑊填穊亣ㆩ漫⥫싂牨恱쏂뽆䒮쉠㕕슣漶燎쏂㡕㥍畫슬♨癱㭤煗㍵绂슩湒厘⴪檥⮮㞣쉠⚥䕐勂써㉊䉭擂媩杏䚱넶쉚儷</w:t>
      </w:r>
      <w:r>
        <w:rPr/>
        <w:t>⡘</w:t>
      </w:r>
      <w:r>
        <w:rPr/>
        <w:t>懂幆㕫⒥⺩稨</w:t>
      </w:r>
      <w:r>
        <w:rPr/>
        <w:t>⠯</w:t>
      </w:r>
      <w:r>
        <w:rPr/>
        <w:t>䘲榮㕘湵쉱彷쉪捉扰婴澏㤭쉲⹶磂쉅ꥵ㥯䭏슏䴳䓂彰</w:t>
      </w:r>
      <w:r>
        <w:rPr/>
        <w:t>ꥆ</w:t>
      </w:r>
      <w:r>
        <w:rPr/>
        <w:t>䑉僂壂癚焤戱䡳숭</w:t>
      </w:r>
      <w:r>
        <w:rPr/>
        <w:t>⡶⸴</w:t>
      </w:r>
      <w:r>
        <w:rPr/>
        <w:t>싂ヂ㈻㡔瑑䥶呬䅳㟂牋歩⌵儻轇</w:t>
      </w:r>
      <w:r>
        <w:rPr/>
        <w:t>ꦵ</w:t>
      </w:r>
      <w:r>
        <w:rPr/>
        <w:t>㩀㝌皬洴柂噒</w:t>
      </w:r>
      <w:r>
        <w:rPr/>
        <w:t>Ⳃ</w:t>
      </w:r>
      <w:r>
        <w:rPr/>
        <w:t>촮獫湏槍帺䄳癞♴朦뭨⑅⩁⤪䗎京䑐ꥭ䈸幯〪灐ꅖ썘改婧洸慐䮩</w:t>
      </w:r>
      <w:r>
        <w:rPr/>
        <w:t>ꕮ</w:t>
      </w:r>
      <w:r>
        <w:rPr/>
        <w:t>싂䀮畋⨭喬䮏犮灠弦潓쉃湬㣂싂싂⪘</w:t>
      </w:r>
      <w:r>
        <w:rPr/>
        <w:t>ꕶ</w:t>
      </w:r>
      <w:r>
        <w:rPr/>
        <w:t>恫汣</w:t>
      </w:r>
      <w:r>
        <w:rPr/>
        <w:t>꧂</w:t>
      </w:r>
      <w:r>
        <w:rPr/>
        <w:t>漷䦻儷啹␥歭슿懂⍔</w:t>
      </w:r>
      <w:r>
        <w:rPr/>
        <w:t>ꕨ</w:t>
      </w:r>
      <w:r>
        <w:rPr/>
        <w:t>扲绂췎㥾쉴쵾充昱ꄩ䑊䍤冮㪏칂呸繧畩噉숳偲싂⨫㞏쉲쉁然据슮</w:t>
      </w:r>
      <w:r>
        <w:rPr/>
        <w:t>ꦬ</w:t>
      </w:r>
      <w:r>
        <w:rPr/>
        <w:t>敍⑱䍈䄫咮䁊獑㮥㙋敫㖵㋂奕搨쉺숽楏쉰摱㝲俎䑪</w:t>
      </w:r>
      <w:r>
        <w:rPr/>
        <w:t>ꦩ</w:t>
      </w:r>
      <w:r>
        <w:rPr/>
        <w:t>㖥쉷껂辥畖⩋䭷轶㔭懂獖⒱縣썢䍶绂呩숲塴印㊏䙙䁏땒䋂슮穁佋㩬칥奸玬堪㑡ㄫ쏍扆畒㩂녟╓砪⩪䚥</w:t>
      </w:r>
      <w:r>
        <w:rPr/>
        <w:t>ꗂ</w:t>
      </w:r>
      <w:r>
        <w:rPr/>
        <w:t>帣歲玡쵟㡅掏쉕⚵椭橹쉯牍ꎿ쏂慷䦱㖏㜪ꌨ怩숣䚮땎⩋塃悥ꥺ吶矎⤣Ⓝ춿顷ꅵ剨灾䥵</w:t>
      </w:r>
      <w:r>
        <w:rPr/>
        <w:t>ⵒ</w:t>
      </w:r>
      <w:r>
        <w:rPr/>
        <w:t>惎慁䈤浂朹慦殥쉔⑬纥㒡汚獖媩┱獆栣䰬塚㵵㗂卤坢</w:t>
      </w:r>
      <w:r>
        <w:rPr/>
        <w:t>⢵</w:t>
      </w:r>
      <w:r>
        <w:rPr/>
        <w:t>污ꇂ</w:t>
      </w:r>
      <w:r>
        <w:rPr/>
        <w:t>ⵦ</w:t>
      </w:r>
      <w:r>
        <w:rPr/>
        <w:t>ꄮ쉅塢䉬捊䆻䡲噠䤶樺㠶쉄쉔ꄳ碩쉠畀䓂杗偏撵㚵⑌枡ꍟ⭑楎婯䑐숪敦䝣땐ꍸ䋂</w:t>
      </w:r>
      <w:r>
        <w:rPr/>
        <w:t>⠬</w:t>
      </w:r>
      <w:r>
        <w:rPr/>
        <w:t>쉸䉩䱏숭轮䍨㩴싂쉊怭慀濂湍硨⹫㚱䏂䭵</w:t>
      </w:r>
      <w:r>
        <w:rPr/>
        <w:t>⡦</w:t>
      </w:r>
      <w:r>
        <w:rPr/>
        <w:t>䅫獫共煔㩳ㅐ㡦湪칋䕃⬣溱琵䱷恃쉯灈쉉拂朦䇂顖⚏깨甴숬媘ㄦ䗃䋂椶㍞梩彷浄쉇묲㊮怺슿⥬剔彣啔督뿂畇슿䐱㕑ꅟ숹湅怤⑆䯂⹳㫂㖥旂娪격摨扺䬻睃쉖眻䙰湕⥟㴴䴰숴䌤婢ㄻ畎싂㜭쉰〭稴睄䥸佞慧䩗</w:t>
      </w:r>
      <w:r>
        <w:rPr/>
        <w:t>ꔷ</w:t>
      </w:r>
      <w:r>
        <w:rPr/>
        <w:t>㩅숩䤭</w:t>
      </w:r>
      <w:r>
        <w:rPr/>
        <w:t>ⵅ</w:t>
      </w:r>
      <w:r>
        <w:rPr/>
        <w:t>噩氰硖숮ꌥ䙀畵攫恑⍸䗍㙨瑂䱵</w:t>
      </w:r>
      <w:r>
        <w:rPr/>
        <w:t>ꕯ</w:t>
      </w:r>
      <w:r>
        <w:rPr/>
        <w:t>ネ輪칖쉚佁䍈杋⧂淂떡</w:t>
      </w:r>
      <w:r>
        <w:rPr/>
        <w:t>ⴲ</w:t>
      </w:r>
      <w:r>
        <w:rPr/>
        <w:t>浔䵁縊䥰䳂䘣⯂䙖䵒渳㵶䤤슏亿泂輯丹㍕땤䨱婏뇂柂䯂꺻䱾</w:t>
      </w:r>
      <w:r>
        <w:rPr/>
        <w:t>⢩</w:t>
      </w:r>
      <w:r>
        <w:rPr/>
        <w:t>慷坏周숲쉵样繥䈣갭㴴轰楖娪縱乴栭䓂䣂㐤剡晹瑘䅘䭰栱汄㉱</w:t>
      </w:r>
      <w:r>
        <w:rPr/>
        <w:t>ⱦ</w:t>
      </w:r>
      <w:r>
        <w:rPr/>
        <w:t>沬儷㣂숫単干牢믂♳煤</w:t>
      </w:r>
      <w:r>
        <w:rPr/>
        <w:t>⡙</w:t>
      </w:r>
      <w:r>
        <w:rPr/>
        <w:t>쵾楪璻⽊䖮놿䡘껂슥䁯砻Ⓧ滎䠤</w:t>
      </w:r>
      <w:r>
        <w:rPr/>
        <w:t>ꥑ</w:t>
      </w:r>
      <w:r>
        <w:rPr/>
        <w:t>뽶壎쉙但潣㶘뮘슡帳䘽㓂</w:t>
      </w:r>
      <w:r>
        <w:rPr/>
        <w:t>ꕪ☺</w:t>
      </w:r>
      <w:r>
        <w:rPr/>
        <w:t>䅍㨶뇂⹋年쉑桗숫㥖愹⭬싂⪻㘸励塾싂쉖櫎瑫坾欪票卋</w:t>
      </w:r>
      <w:r>
        <w:rPr/>
        <w:t>⠪</w:t>
      </w:r>
      <w:r>
        <w:rPr/>
        <w:t>婑ꅈ帩乪⼲䌲儲ㄤ䫂⺱⮿吵◂繕幯⭆㤶ꅐ䅮㠸匹䥫妵싎깭㗂㜸惂놮</w:t>
      </w:r>
      <w:r>
        <w:rPr/>
        <w:t>⠮</w:t>
      </w:r>
      <w:r>
        <w:rPr/>
        <w:t>뽢畣䭊⑓</w:t>
      </w:r>
      <w:r>
        <w:rPr/>
        <w:t>ꕪ</w:t>
      </w:r>
      <w:r>
        <w:rPr/>
        <w:t>埂쉦啸嗃楕呖쉙⪘㕬参祔顁厏싂녤쵗彭⭹唸桡疘犡땒♎슡뽂偃瑣䰦촪</w:t>
      </w:r>
      <w:r>
        <w:rPr/>
        <w:t>ⵙ</w:t>
      </w:r>
      <w:r>
        <w:rPr/>
        <w:t>뇂槂凂牤妿</w:t>
      </w:r>
      <w:r>
        <w:rPr/>
        <w:t>ꥊ</w:t>
      </w:r>
      <w:r>
        <w:rPr/>
        <w:t>㑵牌⦡쉫〷㘣塸淂湅扎숫娭浰伥傘甥呬倪쉩癭⴮怮쉊撻㦡ꥲ奴轮쉙公㕶㋂潮⵵숸㠷땀╈⑹硱从婘ꄷ手儦碻뽟䚏乁믂䅀숪䀻⥹㡖昵澏</w:t>
      </w:r>
      <w:r>
        <w:rPr/>
        <w:t>ⲣ⹉</w:t>
      </w:r>
      <w:r>
        <w:rPr/>
        <w:t>충栯䎏⿂ꥢ◂獀싂⫎⽇稴楋숭쉕┫浳</w:t>
      </w:r>
      <w:r>
        <w:rPr/>
        <w:t>ⵕ</w:t>
      </w:r>
      <w:r>
        <w:rPr/>
        <w:t>妬䭮犩煚嘦╕慵䓂㠫ㄶⒿ晡뿍䛎䗂恑嘮頷穾慘䑨智</w:t>
      </w:r>
      <w:r>
        <w:rPr/>
        <w:t>ⱡ</w:t>
      </w:r>
      <w:r>
        <w:rPr/>
        <w:t>㭎捃啩䠳严슿䈫迂潍⥠焱칰䀨縤祥㪩塶䕧쉏㭞轲뇂眲</w:t>
      </w:r>
      <w:r>
        <w:rPr/>
        <w:t>ꗂ</w:t>
      </w:r>
      <w:r>
        <w:rPr/>
        <w:t>牐긯ꅩ狂助뼱纡冘璮沬⌣䥦乑杕啙昣⫂뾻旎䉷先쉔䩠ち숸♊</w:t>
      </w:r>
      <w:r>
        <w:rPr/>
        <w:t>ꤽ</w:t>
      </w:r>
      <w:r>
        <w:rPr/>
        <w:t>긶⑯厥炘汘䝘ひ噅朦⩯䑢䕥</w:t>
      </w:r>
      <w:r>
        <w:rPr/>
        <w:t>ⵖ⑑</w:t>
      </w:r>
      <w:r>
        <w:rPr/>
        <w:t>畫卓쵹䌻ㅑ楾焯ㅬ㐶◂⼬祄䔺氤⸨冏庬湥뼥穘㍎칄</w:t>
      </w:r>
      <w:r>
        <w:rPr/>
        <w:t>ꕬ</w:t>
      </w:r>
      <w:r>
        <w:rPr/>
        <w:t>哂㈳㑣ꄶ斩⒬暩</w:t>
      </w:r>
      <w:r>
        <w:rPr/>
        <w:t>⣃⫂</w:t>
      </w:r>
      <w:r>
        <w:rPr/>
        <w:t>㕰⥲彪ꆏ䦘⹦㏎堶犬打伣쉀甥畀썰㨰격浤弯⒩婣㯂氱㍇㈪⵴땳活㙢뽒숫挻숥僂쵕뽯漲縨⨯㭾䍹걠</w:t>
      </w:r>
      <w:r>
        <w:rPr/>
        <w:t>⣂</w:t>
      </w:r>
      <w:r>
        <w:rPr/>
        <w:t>漦㑮</w:t>
      </w:r>
      <w:r>
        <w:rPr/>
        <w:t>ꕍ</w:t>
      </w:r>
      <w:r>
        <w:rPr/>
        <w:t>숦灀䍂넻敏</w:t>
      </w:r>
      <w:r>
        <w:rPr/>
        <w:t>ⱶ</w:t>
      </w:r>
      <w:r>
        <w:rPr/>
        <w:t>焵煖盂㦩奘촣浾쉯썄割倪䕈噊顟㙾╟䉖쉳畔⩀쉡㉩䝦뭕䵚㍎뭧幌싃숴쉦깕嘵恑쉧穃乪⌥쉡瘤ꆥ䵴쉏䌤ぱ繞睎㥟ば썢楎⚣㮥␽抿긫⨤甦游䟂┩㫍咡싂⽉㵖娷⽨㬷癔쉭쉲㬳썖ꅱ</w:t>
      </w:r>
      <w:r>
        <w:rPr/>
        <w:t>ꤊ</w:t>
      </w:r>
      <w:r>
        <w:rPr/>
        <w:t>し礪䙇渵䔫墿硥䕮쉷⥎䁷楓恺狂썱塉䏂撮懂숮곂㗂牏쉌䥰畫帲㭎╺礶空䗍啵氽숮싂硡瑠䭳稳其堷娪⯂椻䎿硂슥濂쌮湷竂䫂猣㓂깩悥偦䉩佐眲轴硥䌺㨭</w:t>
      </w:r>
      <w:r>
        <w:rPr/>
        <w:t>ꤶ</w:t>
      </w:r>
      <w:r>
        <w:rPr/>
        <w:t>副쉊촲㉋䙳</w:t>
      </w:r>
      <w:r>
        <w:rPr/>
        <w:t>⢮</w:t>
      </w:r>
      <w:r>
        <w:rPr/>
        <w:t>䶱⬶潌숹</w:t>
      </w:r>
      <w:r>
        <w:rPr/>
        <w:t>ꕉ⛂</w:t>
      </w:r>
      <w:r>
        <w:rPr/>
        <w:t>燃坊兔</w:t>
      </w:r>
      <w:r>
        <w:rPr/>
        <w:t>ⱞ</w:t>
      </w:r>
      <w:r>
        <w:rPr/>
        <w:t>뾏⥕㩡伣⩈⫍⼯ꎮ⯎怷⿂穴㩂⫂숨剡恐䁞㬲㋂숪䇂㍐싂◂轲煅</w:t>
      </w:r>
      <w:r>
        <w:rPr/>
        <w:t>ꔦ</w:t>
      </w:r>
      <w:r>
        <w:rPr/>
        <w:t>獗搳㉤爽䚵扙䌳䵶쉫䄤橐䗂橕㍃䩉⍟갻浉幸츤쉫牗䀭</w:t>
      </w:r>
      <w:r>
        <w:rPr/>
        <w:t>ꕵ</w:t>
      </w:r>
      <w:r>
        <w:rPr/>
        <w:t>䴴묵</w:t>
      </w:r>
      <w:r>
        <w:rPr/>
        <w:t>ⵟ</w:t>
      </w:r>
      <w:r>
        <w:rPr/>
        <w:t>挭㬴漣쉪凃楘⴯媥䂬橫㨦슩燂䮩撻呓⵴ぱ低쵵긪檩㗃㟎㏂⧃侱䵑㙧</w:t>
      </w:r>
      <w:r>
        <w:rPr/>
        <w:t>ꕴ</w:t>
      </w:r>
      <w:r>
        <w:rPr/>
        <w:t>嘴◎䱄꥾숲䵦吱ꍠ㑉獋㍫㩩⯃歓놥쵦␽妏哃揎浲ぉ剸䵫抡㕗撣숦懂啃⤵</w:t>
      </w:r>
      <w:r>
        <w:rPr/>
        <w:t>ⵍ</w:t>
      </w:r>
      <w:r>
        <w:rPr/>
        <w:t>Ⱚ</w:t>
      </w:r>
      <w:r>
        <w:rPr/>
        <w:t>樦썱唱夹祮녙頮⨶㙚⨯㤰獷䥮穟兵䐵䟎楰</w:t>
      </w:r>
      <w:r>
        <w:rPr/>
        <w:t>⡏</w:t>
      </w:r>
      <w:r>
        <w:rPr/>
        <w:t>ꗂꥄ</w:t>
      </w:r>
      <w:r>
        <w:rPr/>
        <w:t>쌴婈坺걠䘰弹㚬幍썘㖵쉭䍇洯⹋㐯畍⨪숥쉎㌫嘯奚卵쉚싂䍦扪뼮幨쉇</w:t>
      </w:r>
      <w:r>
        <w:rPr/>
        <w:t>⡟</w:t>
      </w:r>
      <w:r>
        <w:rPr/>
        <w:t>湏쉸싂䵗䩏╴䙬椤㌮㡆춱刷瞬㔰昸⹰䑄晄㡹䷃╈帽繗扂彠焽嗃⍫搥䪩숪兂畔奆毂⪥㯂栺呒䪿堯䭰浊棂绎昪䡕⍞禩䝦䝾䭙</w:t>
      </w:r>
      <w:r>
        <w:rPr/>
        <w:t>ꗎ</w:t>
      </w:r>
      <w:r>
        <w:rPr/>
        <w:t>瘤页啨슘捘仂뭾晲㣂痂假弶┰恄</w:t>
      </w:r>
      <w:r>
        <w:rPr/>
        <w:t>ꦣ</w:t>
      </w:r>
      <w:r>
        <w:rPr/>
        <w:t>呗싍獪柎㌹䩤쉹땤楠䱘䲥㪵憣扭栰帬爷傩䵕숹숫䕔䠪</w:t>
      </w:r>
      <w:r>
        <w:rPr/>
        <w:t>⣂</w:t>
      </w:r>
      <w:r>
        <w:rPr/>
        <w:t>湦숲あ䩗扂关散㴯⛎쉩磃焸㩑긷浯䗂瀪⩠췂뽪䥫䉲垵┦땑䥣飂扂啈毂楁挵㤭䠥珂㉩棂橣䱆⹎颏曂⑩噈쉲恨ꥭ䅇⹲⭧캣弲쌷ꆱ뿂䭋슿ꍩ南㵨♵洸</w:t>
      </w:r>
      <w:r>
        <w:rPr/>
        <w:t>ꕕ</w:t>
      </w:r>
      <w:r>
        <w:rPr/>
        <w:t>橤䡣썷ㅥ涻껎㭨껂弲쉄旂桨縹┸疱</w:t>
      </w:r>
      <w:r>
        <w:rPr/>
        <w:t>ⰴ</w:t>
      </w:r>
      <w:r>
        <w:rPr/>
        <w:t>쏂墮坷쉳嘪땊㠦</w:t>
      </w:r>
      <w:r>
        <w:rPr/>
        <w:t>⣂</w:t>
      </w:r>
      <w:r>
        <w:rPr/>
        <w:t>機偖녲勂挻桍츲着浩㎵橓䙾磂㩞</w:t>
      </w:r>
      <w:r>
        <w:rPr/>
        <w:t>⡺</w:t>
      </w:r>
      <w:r>
        <w:rPr/>
        <w:t>㧂睦⩷</w:t>
      </w:r>
      <w:r>
        <w:rPr/>
        <w:t>ⵅ</w:t>
      </w:r>
      <w:r>
        <w:rPr/>
        <w:t>쉀ꍂ┭汳歯勂瑰숸扌쉣䚻橺⩙瀳䉫婸㜣┻彵䡮硦쉉帣䐷吨⭔䍞䩗㫂係쌯♑䝪䕠갱顪嘣姍繞뗂䱠⚵⸪泍</w:t>
      </w:r>
      <w:r>
        <w:rPr/>
        <w:t>⢿</w:t>
      </w:r>
      <w:r>
        <w:rPr/>
        <w:t>췂㡎ꥣ勂瑄견⿍堯▩⬹숱㌦</w:t>
      </w:r>
      <w:r>
        <w:rPr/>
        <w:t>ⷂ⌸</w:t>
      </w:r>
      <w:r>
        <w:rPr/>
        <w:t>䐮漩쌊⭌婰䴱⌹깮关楏쉨꺩橩㵮〨礰䣂溬㒏支㕀榻쉍ꄲ璩숣祃⌶츦婘總쉉䠯涣稽뽯参玥嚿塖塤㔫쉇乫쉡摰係奣瀷⩀恇</w:t>
      </w:r>
      <w:r>
        <w:rPr/>
        <w:t>ꤶ</w:t>
      </w:r>
      <w:r>
        <w:rPr/>
        <w:t>칾䭺灒催椦癑顺䙸</w:t>
      </w:r>
      <w:r>
        <w:rPr/>
        <w:t>ꗂ</w:t>
      </w:r>
      <w:r>
        <w:rPr/>
        <w:t>湯琶䝈䨦彉伹숵㠽⽢䍢츯楺仂쉞쉉佋㬻桶㙗漹㒿㥱㤽⩊녺偐숽悏쉬株竃쉟旂溣䦮걨</w:t>
      </w:r>
      <w:r>
        <w:rPr/>
        <w:t>ꖩ</w:t>
      </w:r>
      <w:r>
        <w:rPr/>
        <w:t>䙡牊䇂䑪影䩬뽆㊡䈵ぢ助桸숺匷┴敪깷桒盍⸦⩞䙢姂㕖⑤ꍟ参夸⥈捥췂䁀揂⫂쉦扙毂䍭ㅌ</w:t>
      </w:r>
      <w:r>
        <w:rPr/>
        <w:t>ꔰ⹖</w:t>
      </w:r>
      <w:r>
        <w:rPr/>
        <w:t>䉫쉆燂䈲䵰濂⎵싂轹浃慒潲㝀桔</w:t>
      </w:r>
      <w:r>
        <w:rPr/>
        <w:t>ⱏ</w:t>
      </w:r>
      <w:r>
        <w:rPr/>
        <w:t>숤璘䩷쉢繓캬祵凂㜺촵弲晄⼳</w:t>
      </w:r>
      <w:r>
        <w:rPr/>
        <w:t>⣂</w:t>
      </w:r>
      <w:r>
        <w:rPr/>
        <w:t>䰪晆䡤礭偌恌䃍습</w:t>
      </w:r>
      <w:r>
        <w:rPr/>
        <w:t>ⵣ</w:t>
      </w:r>
      <w:r>
        <w:rPr/>
        <w:t>쏂畷䙨⺏䅭㍣祦慸쉠眯轖㙶슩쉉勂䕔扤⨶圯쉂⩡玣摰ꥡ渱䞬㮏堰浄⺘湗婚䩊췂畒彦㡾䗃</w:t>
      </w:r>
      <w:r>
        <w:rPr/>
        <w:t>Ⳏ⹂</w:t>
      </w:r>
      <w:r>
        <w:rPr/>
        <w:t>⼪⥧奸庡䅐숱숰秂仍쉖抿飂┮㙭廂뇃癲걪쉣畎䩱⮥兲싂뼴〬彂䜣䩭憣㇂㞱頨䳂溱挲啨ꄥ契潕䋂松轸쉁⭟ꍈ䂘⹺浃⮘䒮潃썡⥘案顰ꍗ쉳迂焳숥</w:t>
      </w:r>
      <w:r>
        <w:rPr/>
        <w:t>ⱐ</w:t>
      </w:r>
      <w:r>
        <w:rPr/>
        <w:t>牖⍴䨣䗍쉑긬䌷堯琺뿂弪╊⍬奀车䥟긣⹁低㉈愯㑤潖曎촱恨儬⴪利䝥慯攽畹手㝫⹅䓂싂咡睵묲㖥䴣쉵숤㫂썈ꄽ瘤⥶纻걩㖘搸䜮</w:t>
      </w:r>
      <w:r>
        <w:rPr/>
        <w:t>ⴷ</w:t>
      </w:r>
      <w:r>
        <w:rPr/>
        <w:t>㴪쵂뽢匳㕷欮</w:t>
      </w:r>
      <w:r>
        <w:rPr/>
        <w:t>ꥉ</w:t>
      </w:r>
      <w:r>
        <w:rPr/>
        <w:t>숦接杖坱㠣䅐䬬ꎡ奮㙏癏숥湧兵忂桥杲䦿쉂⽫⛂智⺏䤮䁳숯⹟⯂컂戳</w:t>
      </w:r>
      <w:r>
        <w:rPr/>
        <w:t>ⰲ</w:t>
      </w:r>
      <w:r>
        <w:rPr/>
        <w:t>칭㕘䪏埂㙒攨楡⒬숽䵘</w:t>
      </w:r>
      <w:r>
        <w:rPr/>
        <w:t>⠩</w:t>
      </w:r>
      <w:r>
        <w:rPr/>
        <w:t>쏂甬컃稲㨲㥹楔녡䵡潧䣂㉃쉈⩹漬䥕䡮깠⽆歃㨯䌥⎱㈺⽫䇂奥匩ꅃ숦僂䱟儸瀭䍄旂项칏ꅇ▱䰹㐫焰숸숺⭯汮僂䑍걱䍲싍䁷卆城垡ꥯꄹ숹쉹搽幆灾䋂睤獋瑍㭪〫顰窥婘抡쉈坂熱뾬䝙兆禮숱ꇂ㵵汘佮⽺쉉咱⭩卢斮偏洰♒剺㔺㋎癪䗂䭙癄슏協焳넫䋂疩乔쉠洦⺮쉯㕳摁⯂潢櫂</w:t>
      </w:r>
      <w:r>
        <w:rPr/>
        <w:t>ⵟ</w:t>
      </w:r>
      <w:r>
        <w:rPr/>
        <w:t>䍖乧</w:t>
      </w:r>
      <w:r>
        <w:rPr/>
        <w:t>⠦</w:t>
      </w:r>
      <w:r>
        <w:rPr/>
        <w:t>侘녰ꌹ灹⍧礦爱칮㨪刊瘮ꍨ뽭晭슩㩮⸩䟂䰪</w:t>
      </w:r>
      <w:r>
        <w:rPr/>
        <w:t>⡤</w:t>
      </w:r>
      <w:r>
        <w:rPr/>
        <w:t>淍⤩飂怱烂佈怯䝯쉞뼽ꄦ긻輩塁恸䜳皵㡢䙢</w:t>
      </w:r>
      <w:r>
        <w:rPr/>
        <w:t>⢵</w:t>
      </w:r>
      <w:r>
        <w:rPr/>
        <w:t>싂ꄬ乎䙠╋敡⹎牭儶儱숰瘥坮깞싂轫칟歫櫂䊻㵢堵別斏</w:t>
      </w:r>
      <w:r>
        <w:rPr/>
        <w:t>ꤶ</w:t>
      </w:r>
      <w:r>
        <w:rPr/>
        <w:t>姂劻䂏彘䜥슏瑫瑰楕♤</w:t>
      </w:r>
      <w:r>
        <w:rPr/>
        <w:t>⡲</w:t>
      </w:r>
      <w:r>
        <w:rPr/>
        <w:t>㍩稪ꥫㄫ婮</w:t>
      </w:r>
      <w:r>
        <w:rPr/>
        <w:t>⣂╌</w:t>
      </w:r>
      <w:r>
        <w:rPr/>
        <w:t>딲㙱䭖딱㩔㒡ꄽ椨㴻</w:t>
      </w:r>
      <w:r>
        <w:rPr/>
        <w:t>⠨</w:t>
      </w:r>
      <w:r>
        <w:rPr/>
        <w:t>亱쉵䢬꺘瘳㕫</w:t>
      </w:r>
      <w:r>
        <w:rPr/>
        <w:t>⢵</w:t>
      </w:r>
      <w:r>
        <w:rPr/>
        <w:t>穡嫍㠶瘱␥슻拂恄堯癈싃囂痍㥮午쉩뼹獊㡎乕⍾</w:t>
      </w:r>
      <w:r>
        <w:rPr/>
        <w:t>Ɱ</w:t>
      </w:r>
      <w:r>
        <w:rPr/>
        <w:t>颿轙ꆩ䝫쉐䈻ぞ숸쉊喩扺㧂䱱槂⩌䤮쉮捭⻍澣䝕祣偺㩵桠匬䯂䬽椶恲畷숪㡋㡸ꥷ慱恷깴ꅈ㷂墬䉯呭䃎㵉湚㙥璥㍱戩婢朷㤳䮻녅츪㩔祚䕊⩘䟂佢硶ꄺ䯂⥒</w:t>
      </w:r>
      <w:r>
        <w:rPr/>
        <w:t>ⱌ⑊</w:t>
      </w:r>
      <w:r>
        <w:rPr/>
        <w:t>ふ爦ず李湊䙭昲琫䜯</w:t>
      </w:r>
      <w:r>
        <w:rPr/>
        <w:t>ꗍ</w:t>
      </w:r>
      <w:r>
        <w:rPr/>
        <w:t>琦䐽㓂晢ㆵ奂</w:t>
      </w:r>
      <w:r>
        <w:rPr/>
        <w:t>ꤳ</w:t>
      </w:r>
      <w:r>
        <w:rPr/>
        <w:t>前用⬪櫂㵱쉊</w:t>
      </w:r>
      <w:r>
        <w:rPr/>
        <w:t>꧂</w:t>
      </w:r>
      <w:r>
        <w:rPr/>
        <w:t>睶㞬쉚䜪䅅卪嘻㎏䛂啂䋂禬奆♢瑉⩠⩒㭶瑨爤づ䁲㐯㡰縭批漽쉶</w:t>
      </w:r>
      <w:r>
        <w:rPr/>
        <w:t>ⱓ</w:t>
      </w:r>
      <w:r>
        <w:rPr/>
        <w:t>瑈怨츺嗂⌸柂歐⭊슘촤璿뾣녥쉪户煢슥꺩</w:t>
      </w:r>
      <w:r>
        <w:rPr/>
        <w:t>⡳</w:t>
      </w:r>
      <w:r>
        <w:rPr/>
        <w:t>湰庘滂䅚쉪숯䌩촲쉺甭恂슱歳轍ガ㩆怽⸩⽟䴦䁗顏噉晏䶵⭊乐⎩⎥쉧䇂䂻汲兖┹⨵け⤭䯂</w:t>
      </w:r>
      <w:r>
        <w:rPr/>
        <w:t>ꦏⶵ</w:t>
      </w:r>
      <w:r>
        <w:rPr/>
        <w:t>뭍걟⻂싂㓂唰楰癍뿂숻燎㑯敃恙灰㙙捄䝫꺻轄걢⥐⍮깥䇃婹䱭媥</w:t>
      </w:r>
      <w:r>
        <w:rPr/>
        <w:t>꧂</w:t>
      </w:r>
      <w:r>
        <w:rPr/>
        <w:t>㩄숻썋䒩㬤썷也䀴⼬</w:t>
      </w:r>
      <w:r>
        <w:rPr/>
        <w:t>꧂</w:t>
      </w:r>
      <w:r>
        <w:rPr/>
        <w:t>뭥䮡瑪僃⚥砮Ⓨ싂㔷仂䷂冏媿츪⹓㕖ꌨ쉪㨭怫牫猪伦</w:t>
      </w:r>
      <w:r>
        <w:rPr/>
        <w:t>⡴</w:t>
      </w:r>
      <w:r>
        <w:rPr/>
        <w:t>唷⩒⩗</w:t>
      </w:r>
      <w:r>
        <w:rPr/>
        <w:t>⠬</w:t>
      </w:r>
      <w:r>
        <w:rPr/>
        <w:t>㶩啹晹땧㎩䑬橆晡焨浫⪻勂䚱內깅⤰ꅓ祐摂洱杤䝏䈽䱖숪琮張슮딽愫㘯冩⹠㩺쉰</w:t>
      </w:r>
      <w:r>
        <w:rPr/>
        <w:t>꥓⹭</w:t>
      </w:r>
      <w:r>
        <w:rPr/>
        <w:t>Ⱬ</w:t>
      </w:r>
      <w:r>
        <w:rPr/>
        <w:t>ꏂ櫂稪噃㭦⨫⭥女俎㙸欹쎮</w:t>
      </w:r>
      <w:r>
        <w:rPr/>
        <w:t>ⷂ♚</w:t>
      </w:r>
      <w:r>
        <w:rPr/>
        <w:t>喿ㅸ䉪坴⿃嗂䭅縮</w:t>
      </w:r>
      <w:r>
        <w:rPr/>
        <w:t>⢏</w:t>
      </w:r>
      <w:r>
        <w:rPr/>
        <w:t>吷䉎</w:t>
      </w:r>
      <w:r>
        <w:rPr/>
        <w:t>ꗂ♁</w:t>
      </w:r>
      <w:r>
        <w:rPr/>
        <w:t>漶䁳</w:t>
      </w:r>
      <w:r>
        <w:rPr/>
        <w:t>ꔭ</w:t>
      </w:r>
      <w:r>
        <w:rPr/>
        <w:t>䍣䭈싂䑉栱ㄳ姂슬熿㧂狂癋숪䠫乷슣甯⽇䭙濂迂⩹⏂湨朩䓂倹걒▱䙭瞵㏂㯎녀㡳䱂偕䭖⬷뭘呑轤ㅍ싂⹒쉀㡫睊㡺쉐䕹䴩</w:t>
      </w:r>
      <w:r>
        <w:rPr/>
        <w:t>⡙⍃⛂</w:t>
      </w:r>
      <w:r>
        <w:rPr/>
        <w:t>습䞡慬뽖睢没楳濂숴ꅴ쉇䭖촰⥋</w:t>
      </w:r>
      <w:r>
        <w:rPr/>
        <w:t>Ⱳ</w:t>
      </w:r>
      <w:r>
        <w:rPr/>
        <w:t>〵お⌽顄猳䵡㩵쌬扯㩣㙚㨳㵶瘊㙍땘琳걨숬䁋妣싂擂싂딺⪥顎⼲</w:t>
      </w:r>
      <w:r>
        <w:rPr/>
        <w:t>ⱑ</w:t>
      </w:r>
      <w:r>
        <w:rPr/>
        <w:t>쉲Ⓨ⵹㥺뼵▿</w:t>
      </w:r>
      <w:r>
        <w:rPr/>
        <w:t>Ⳃ</w:t>
      </w:r>
      <w:r>
        <w:rPr/>
        <w:t>ꥤ숫彥墥䝉确爬</w:t>
      </w:r>
      <w:r>
        <w:rPr/>
        <w:t>Ⱬ</w:t>
      </w:r>
      <w:r>
        <w:rPr/>
        <w:t>助㟎吥挨넷ꥢ갦娪</w:t>
      </w:r>
      <w:r>
        <w:rPr/>
        <w:t>ⱘ</w:t>
      </w:r>
      <w:r>
        <w:rPr/>
        <w:t>婘奥儴쉍兔穙䅆</w:t>
      </w:r>
      <w:r>
        <w:rPr/>
        <w:t>ⵃ</w:t>
      </w:r>
      <w:r>
        <w:rPr/>
        <w:t>伦戩慡쉋㴬</w:t>
      </w:r>
      <w:r>
        <w:rPr/>
        <w:t>ꤥ</w:t>
      </w:r>
      <w:r>
        <w:rPr/>
        <w:t>㩵䃂䕯歖漩倮敖內愬㌯㩨ꥰ싂</w:t>
      </w:r>
      <w:r>
        <w:rPr/>
        <w:t>ꦱ</w:t>
      </w:r>
      <w:r>
        <w:rPr/>
        <w:t>牭䍄歙㕂戬䉔䌽圹娶根싂⩈ꎩ䉕㑑㑢쉈焬䊻瘪깴ꇂ긴딽㕾汐夨是㝑獅</w:t>
      </w:r>
      <w:r>
        <w:rPr/>
        <w:t>ⱗ</w:t>
      </w:r>
      <w:r>
        <w:rPr/>
        <w:t>䱵別挽䝅믂⵳⹄㉯䣃쵙煉䁴杷䙃䭐灧拂樰槂㣂쉈婵䃂䒘녋쉑㇎戨</w:t>
      </w:r>
      <w:r>
        <w:rPr/>
        <w:t>ꔤ</w:t>
      </w:r>
      <w:r>
        <w:rPr/>
        <w:t>싂顅䕳懃썚砬为椨</w:t>
      </w:r>
      <w:r>
        <w:rPr/>
        <w:t>ꤤ</w:t>
      </w:r>
      <w:r>
        <w:rPr/>
        <w:t>慱幵浔⑋轗ꍋ㶻䄱⑗唪䱶く瘫溣疿㮡嘥塣⤣</w:t>
      </w:r>
      <w:r>
        <w:rPr/>
        <w:t>ꥌ</w:t>
      </w:r>
      <w:r>
        <w:rPr/>
        <w:t>洫</w:t>
      </w:r>
      <w:r>
        <w:rPr/>
        <w:t>ꕙ</w:t>
      </w:r>
      <w:r>
        <w:rPr/>
        <w:t>䬻싂슩Ⓜ太ㄦ百䉧䣎牉操斬┶頹䫂쉕긲瀱䩴껂㚩ꌷ쉭</w:t>
      </w:r>
      <w:r>
        <w:rPr/>
        <w:t>ꥐ</w:t>
      </w:r>
      <w:r>
        <w:rPr/>
        <w:t>噴䛂䭩塇㊿丽쉱嘤斏京㙠숮⺿縸㕠뇂恒⛎潀珂纩彎깡싎题♔棂</w:t>
      </w:r>
      <w:r>
        <w:rPr/>
        <w:t>ꥁ</w:t>
      </w:r>
      <w:r>
        <w:rPr/>
        <w:t>慱縹䵲넪炡磂䩨슥쉲祑⨯ꥣ썵쉹䁨㙏渤嘻嚱녕</w:t>
      </w:r>
      <w:r>
        <w:rPr/>
        <w:t>꧂ꦣ</w:t>
      </w:r>
      <w:r>
        <w:rPr/>
        <w:t>泂係奡繈</w:t>
      </w:r>
      <w:r>
        <w:rPr/>
        <w:t>⢩</w:t>
      </w:r>
      <w:r>
        <w:rPr/>
        <w:t>搥柃摕晳榱樫凂㉘横⥡夯扟き博깈䒵䩄칹䙱㊏穏ꏂ榻䘩淂砯⪘㥵</w:t>
      </w:r>
      <w:r>
        <w:rPr/>
        <w:t>⡀Ɱ</w:t>
      </w:r>
      <w:r>
        <w:rPr/>
        <w:t>盎䎡顷䅚拍䕢숤ꥲ⻂楨⥴</w:t>
      </w:r>
      <w:r>
        <w:rPr/>
        <w:t>⡎</w:t>
      </w:r>
      <w:r>
        <w:rPr/>
        <w:t>䨳積쉱え쉷兕㭨煕쉟㠸㍈晖㊬⭷犘츻슡ꄯ幄晬埂瑰〈飂乤⩓偩師㑮㥑쉸⤴伺䡏昬䝪ꎥ栫⌷㭬央祘⿍㵘䱪匹栻쏂㛂싂</w:t>
      </w:r>
      <w:r>
        <w:rPr/>
        <w:t>꧍</w:t>
      </w:r>
      <w:r>
        <w:rPr/>
        <w:t>摢</w:t>
      </w:r>
      <w:r>
        <w:rPr/>
        <w:t>ⴥ</w:t>
      </w:r>
      <w:r>
        <w:rPr/>
        <w:t>撬ꥭ㝩쉫睱呸숲</w:t>
      </w:r>
      <w:r>
        <w:rPr/>
        <w:t>ⲿ</w:t>
      </w:r>
      <w:r>
        <w:rPr/>
        <w:t>츭穵㕚</w:t>
      </w:r>
      <w:r>
        <w:rPr/>
        <w:t>꧂</w:t>
      </w:r>
      <w:r>
        <w:rPr/>
        <w:t>⢘</w:t>
      </w:r>
      <w:r>
        <w:rPr/>
        <w:t>猬响쉳숳☻ッ</w:t>
      </w:r>
      <w:r>
        <w:rPr/>
        <w:t>Ⳃ</w:t>
      </w:r>
      <w:r>
        <w:rPr/>
        <w:t>傻咿뽁塀䳂頫ꏃ溩ご㓎⽷⽲犩㴨쉒촻</w:t>
      </w:r>
      <w:r>
        <w:rPr/>
        <w:t>Ɱ</w:t>
      </w:r>
      <w:r>
        <w:rPr/>
        <w:t>塣嫎㡀漶潠沩䌸涡䔮颻祏놣慂汞⭥䅨潡穡碿愬砯㘲姃洫䕇塅戨䝓洲恲浭䉢䙨쉵杄䅑洹顶썇告䙑縶▵急夺䔺䃂䑡쉕㜮숫쉂㶥参㥗䝪瓂摷猱畏뭎睵⵹숣뇂⦻싂娫渥넭㩹帪䏂⛂傱䭮䥹</w:t>
      </w:r>
      <w:r>
        <w:rPr/>
        <w:t>⡫</w:t>
      </w:r>
      <w:r>
        <w:rPr/>
        <w:t>䉔䑓桐楎拂⽚㴫䯂캱撮䀱⩬嫍㠮숽妏㑞ꌪ畾㡞厮刲烂긩渲熣穈⦣</w:t>
      </w:r>
      <w:r>
        <w:rPr/>
        <w:t>ꕓ</w:t>
      </w:r>
      <w:r>
        <w:rPr/>
        <w:t>䊿睑顆⌻繺牧圮猣숪쉞싂숵쉍婩䗂瀲䥹</w:t>
      </w:r>
      <w:r>
        <w:rPr/>
        <w:t>ꕪ⨦</w:t>
      </w:r>
      <w:r>
        <w:rPr/>
        <w:t>쉵쉂⹙牵奴䥍쵖쉟浩ㅴ숶煍牪嘪䀨</w:t>
      </w:r>
      <w:r>
        <w:rPr/>
        <w:t>꧍</w:t>
      </w:r>
      <w:r>
        <w:rPr/>
        <w:t>ꌊ㉅顫楬㙸卌牪뭌炩〱</w:t>
      </w:r>
      <w:r>
        <w:rPr/>
        <w:t>⡂</w:t>
      </w:r>
      <w:r>
        <w:rPr/>
        <w:t>⽣䜩䤱⧂夤䜤祘厬機勂꥙뽌䲻檡믂㭗䂡䥕㠯槂搵뾩娳㭤湂輬쉹权슘偪䳂䩳倯係椷㍕슬橅ゥ</w:t>
      </w:r>
      <w:r>
        <w:rPr/>
        <w:t>ⲣ</w:t>
      </w:r>
      <w:r>
        <w:rPr/>
        <w:t>涬☸캘唻繃印个爻獴憘㍉侻䙋桧沣⑍뭖㤩䡈剦䏂圦協珂敃뼻쉷湗걤灞ま싂䴫佴挪㟂儵㥎춡싂席熣䈵坟杂⨩辩浫汳㝶楈湪쉹偳⑳ぅ徵쉭垿ꌮꥺ嚻▬걆扅辻彐</w:t>
      </w:r>
      <w:r>
        <w:rPr/>
        <w:t>⠴Ⳃ</w:t>
      </w:r>
      <w:r>
        <w:rPr/>
        <w:t>㩁䭔㙈⿂忂쉁□摵昤ご潕丵</w:t>
      </w:r>
      <w:r>
        <w:rPr/>
        <w:t>ꕠ</w:t>
      </w:r>
      <w:r>
        <w:rPr/>
        <w:t>祌</w:t>
      </w:r>
      <w:r>
        <w:rPr/>
        <w:t>ⵧ</w:t>
      </w:r>
      <w:r>
        <w:rPr/>
        <w:t>殿矂㮏쏂绂佂싂梘</w:t>
      </w:r>
      <w:r>
        <w:rPr/>
        <w:t>ꕫ</w:t>
      </w:r>
      <w:r>
        <w:rPr/>
        <w:t>䑇뇂⥇哂깒⑊㵍숦⬯伦숴ꄽ氮痍块䗍칠㪿帥橉繤㨭쉇Ⓜ倲⺩캱숮슏眷㟂䎻祫쉯</w:t>
      </w:r>
      <w:r>
        <w:rPr/>
        <w:t>⢩</w:t>
      </w:r>
      <w:r>
        <w:rPr/>
        <w:t>䫃橈㙘轑␣兇塥⑱䰲橥㡵긮極梬쉢繘⯃☰♟ㅠꥳ棂츰栶㩪绂砶╨䩦쉅迂䘸弪干砳깉㴺佈⑹숹祣ꍖ</w:t>
      </w:r>
      <w:r>
        <w:rPr/>
        <w:t>ⱦ⬳</w:t>
      </w:r>
      <w:r>
        <w:rPr/>
        <w:t>御䌱哎掩곂㛂湳啄題敱⸺</w:t>
      </w:r>
      <w:r>
        <w:rPr/>
        <w:t>⡚</w:t>
      </w:r>
      <w:r>
        <w:rPr/>
        <w:t>䴩ㆵ슮䰬湈䥩繃䕒⍷䆩㨪彈䶩쉯猩⵺繄</w:t>
      </w:r>
      <w:r>
        <w:rPr/>
        <w:t>Ⱚ</w:t>
      </w:r>
      <w:r>
        <w:rPr/>
        <w:t>깍戶싂䝀塤㬺⥑斡쉨倳潯㘪奮搷⸲奏ꍹ瑤⭏⫂䚥츥牘亻쉚佾㐦䡅</w:t>
      </w:r>
      <w:r>
        <w:rPr/>
        <w:t>⡍</w:t>
      </w:r>
      <w:r>
        <w:rPr/>
        <w:t>着氱否弳⑌䅳</w:t>
      </w:r>
      <w:r>
        <w:rPr/>
        <w:t>ꦱ</w:t>
      </w:r>
      <w:r>
        <w:rPr/>
        <w:t>ꍟ䠪쉓㌽癡⤪㞮⩮䭾祎惎뭢뼵㕆㉡ꥧ䝂焵㎬睸㉬恮숸殻祡汶</w:t>
      </w:r>
      <w:r>
        <w:rPr/>
        <w:t>꥟</w:t>
      </w:r>
      <w:r>
        <w:rPr/>
        <w:t>摇⭭☯顊긣硷㧃ㅢ숮땹㡟㵰媣焭䮥㊿숭䥹癊㙡淂偃で슥㥕</w:t>
      </w:r>
      <w:r>
        <w:rPr/>
        <w:t>ꕷ</w:t>
      </w:r>
      <w:r>
        <w:rPr/>
        <w:t>潏뽂쉊伲ㆵ飂䗂敵祭疏唶䌪墡걅⑔瑧ꄸ䫂</w:t>
      </w:r>
      <w:r>
        <w:rPr/>
        <w:t>⡹</w:t>
      </w:r>
      <w:r>
        <w:rPr/>
        <w:t>촣쉱滂硩儴䥞改녱楬㝰氽㏍渽橅き喿汌獸쉘슥祐䂮瘨쉀㉇썵쏂⧂깏ꏂ딯ꅾ㉈央</w:t>
      </w:r>
      <w:r>
        <w:rPr/>
        <w:t>Ⳃ⑪</w:t>
      </w:r>
      <w:r>
        <w:rPr/>
        <w:t>啦伪汎㙾梩슥剗⿂쉢摑敚摣㥰♱⫂澘䐤啓䉹怲뽗榩此</w:t>
      </w:r>
      <w:r>
        <w:rPr/>
        <w:t>⡸⨪</w:t>
      </w:r>
      <w:r>
        <w:rPr/>
        <w:t>奖숩⍍</w:t>
      </w:r>
      <w:r>
        <w:rPr/>
        <w:t>ꥒ</w:t>
      </w:r>
      <w:r>
        <w:rPr/>
        <w:t>柂뽯촨ꥷ卫䕺㑨穥⻂⍇칎桎ꆘ恰숷</w:t>
      </w:r>
      <w:r>
        <w:rPr/>
        <w:t>⢮</w:t>
      </w:r>
      <w:r>
        <w:rPr/>
        <w:t>做⍁䵪</w:t>
      </w:r>
      <w:r>
        <w:rPr/>
        <w:t>ⳃ</w:t>
      </w:r>
      <w:r>
        <w:rPr/>
        <w:t>䄥슥츰㫍戽䦬盂ꍁ䶱슥ㅴ⚿栥搵坔偕瘺兇畈깳㤬⨴쉧砭婅㜶촦</w:t>
      </w:r>
      <w:r>
        <w:rPr/>
        <w:t>⡪</w:t>
      </w:r>
      <w:r>
        <w:rPr/>
        <w:t>恠挶勂뿂㑇浘杢</w:t>
      </w:r>
      <w:r>
        <w:rPr/>
        <w:t>ⰲ</w:t>
      </w:r>
      <w:r>
        <w:rPr/>
        <w:t>䏃</w:t>
      </w:r>
      <w:r>
        <w:rPr/>
        <w:t>ꕭ</w:t>
      </w:r>
      <w:r>
        <w:rPr/>
        <w:t>春䮮㚏㝙㈥珂䕮僂轃싂ⸯ㥭侵绂쉖業父㕯䙟썯⧂汃䱃ꎥ咵佭桥</w:t>
      </w:r>
      <w:r>
        <w:rPr/>
        <w:t>꧂</w:t>
      </w:r>
      <w:r>
        <w:rPr/>
        <w:t>숊쉬当╢䣂圳婷㤽⼫兆ꌳ춱洷杞㗂婅止쉑穓浏狂칮ꄺ繦⭫䬯䄰㦘医悏慤䱲晆噪㨯ꥷ꥕乷ꅈ灃恦伵楋瞥楔䖵暵䜮轺껂䥯曂⪩싂祢塄츩칟杯囂塟き塳㕥㩔</w:t>
      </w:r>
      <w:r>
        <w:rPr/>
        <w:t>ⶏ</w:t>
      </w:r>
      <w:r>
        <w:rPr/>
        <w:t>櫂畴㐣㈲礯斱믂囃䒘瑈</w:t>
      </w:r>
      <w:r>
        <w:rPr/>
        <w:t>⵰</w:t>
      </w:r>
      <w:r>
        <w:rPr/>
        <w:t>僃窻䙈儯癗牀㫂ꍚ쉣㍹捖슏⹠畅뾥穕䒬䐯䆏긱썄侱危硨批⽗治䮣砺扐輳⤥硢쉃쉡슡䊻䄳毂䵖</w:t>
      </w:r>
      <w:r>
        <w:rPr/>
        <w:t>⡩</w:t>
      </w:r>
      <w:r>
        <w:rPr/>
        <w:t>㵢땠橀걯칟乫掵㨫ꌳ橥⯂⚵灸呞㥰╊</w:t>
      </w:r>
      <w:r>
        <w:rPr/>
        <w:t>ⱳ</w:t>
      </w:r>
      <w:r>
        <w:rPr/>
        <w:t>竂唤㙅丨㮩⏂潳桄䉢啄匸楏떩竂뽈痂䅈쉀슘䩖㉵歔</w:t>
      </w:r>
      <w:r>
        <w:rPr/>
        <w:t>Ɑ⍎</w:t>
      </w:r>
      <w:r>
        <w:rPr/>
        <w:t>쉶⭘劏㧃쉤䄦㇂㙖ㅗ㕐扄㈪哃浨☹塾싂煤㵵㬦⤺쵄㠪塺걦廂坔壂䣂쉦⿃棃䅸〣㭊</w:t>
      </w:r>
      <w:r>
        <w:rPr/>
        <w:t>⡹</w:t>
      </w:r>
      <w:r>
        <w:rPr/>
        <w:t>溩䉭㠩瀰⽹㑍㵟⭁榮轐术垮⭡䭟棂愯쉷䡲땤♄湸⹱쉩仂佃♇㡰婠</w:t>
      </w:r>
      <w:r>
        <w:rPr/>
        <w:t>ꥍ</w:t>
      </w:r>
      <w:r>
        <w:rPr/>
        <w:t>⺬쉷璬㜨塺쉦⨭摀佒㠻</w:t>
      </w:r>
      <w:r>
        <w:rPr/>
        <w:t>ⷂ</w:t>
      </w:r>
      <w:r>
        <w:rPr/>
        <w:t>睔参㫂歊买䋂䳃獳</w:t>
      </w:r>
      <w:r>
        <w:rPr/>
        <w:t>ꔰ</w:t>
      </w:r>
      <w:r>
        <w:rPr/>
        <w:t>捸轑칥♥佅渨䭇婷颮슿⭅帮䊿쉐畳练쉆扪깕녷싃⩶깆彣繉쉔㭣磂숥佅京漪⒮㉂☲纥汋擂漤汪䙌繐⹁椬柃珂</w:t>
      </w:r>
      <w:r>
        <w:rPr/>
        <w:t>ⵤ</w:t>
      </w:r>
      <w:r>
        <w:rPr/>
        <w:t>燂牆地唹싂礪䱪칫숸杓㶮㭃컂礳╣敐辩⼵猪⫎ㅏ湺땸싂䁡䁶哂</w:t>
      </w:r>
      <w:r>
        <w:rPr/>
        <w:t>⠫</w:t>
      </w:r>
      <w:r>
        <w:rPr/>
        <w:t>け卷㙧穈疵㧍넭쉮</w:t>
      </w:r>
      <w:r>
        <w:rPr/>
        <w:t>ⵑ</w:t>
      </w:r>
      <w:r>
        <w:rPr/>
        <w:t>㢩并歃榡쉤癃땒䰪橇䑮㩖쉠瓂㫂华⪡噏䂬㉧噷⑲溻堩ꆘ歺嘶쉩⍰玵㌩</w:t>
      </w:r>
      <w:r>
        <w:rPr/>
        <w:t>ⰽ</w:t>
      </w:r>
      <w:r>
        <w:rPr/>
        <w:t>地⩅⹧䨳ぬ坳㈻</w:t>
      </w:r>
      <w:r>
        <w:rPr/>
        <w:t>ⱘ</w:t>
      </w:r>
      <w:r>
        <w:rPr/>
        <w:t>㍺쉂㝍䩖嫂⹚ㄹ〪穞斥쉘䭊恟⹃䵊</w:t>
      </w:r>
      <w:r>
        <w:rPr/>
        <w:t>ⰽ</w:t>
      </w:r>
      <w:r>
        <w:rPr/>
        <w:t>㙱⹄䡍</w:t>
      </w:r>
      <w:r>
        <w:rPr/>
        <w:t>Ɒ</w:t>
      </w:r>
      <w:r>
        <w:rPr/>
        <w:t>伨습暡村潆</w:t>
      </w:r>
      <w:r>
        <w:rPr/>
        <w:t>ꥐ</w:t>
      </w:r>
      <w:r>
        <w:rPr/>
        <w:t>味㔫䑂瘩뼤怮䵦뭵꥔梥慄㉔㓂䝇䷎枡侩橨势奨浾쌤煓숬楓摞</w:t>
      </w:r>
      <w:r>
        <w:rPr/>
        <w:t>ⱨ</w:t>
      </w:r>
      <w:r>
        <w:rPr/>
        <w:t>숮熘슬㔵쵺썶颿扪佸勎劻䉂쵷年乴䯂싂兇畏䠩</w:t>
      </w:r>
      <w:r>
        <w:rPr/>
        <w:t>ꥎ</w:t>
      </w:r>
      <w:r>
        <w:rPr/>
        <w:t>祑穄弬꥖슻</w:t>
      </w:r>
      <w:r>
        <w:rPr/>
        <w:t>ꔯ</w:t>
      </w:r>
      <w:r>
        <w:rPr/>
        <w:t>춬㘽싂</w:t>
      </w:r>
      <w:r>
        <w:rPr/>
        <w:t>⠲</w:t>
      </w:r>
      <w:r>
        <w:rPr/>
        <w:t>攳숤쉹슿乕協㪩⩥</w:t>
      </w:r>
      <w:r>
        <w:rPr/>
        <w:t>ꕷ</w:t>
      </w:r>
      <w:r>
        <w:rPr/>
        <w:t>攱堦긣买潓熡슥楪睴獌助</w:t>
      </w:r>
      <w:r>
        <w:rPr/>
        <w:t>ⶩ</w:t>
      </w:r>
      <w:r>
        <w:rPr/>
        <w:t>떏</w:t>
      </w:r>
      <w:r>
        <w:rPr/>
        <w:t>ꥏ</w:t>
      </w:r>
      <w:r>
        <w:rPr/>
        <w:t>仂〸㙟⌤㴹䠷湷轗㍦㘵쉠⨪娱</w:t>
      </w:r>
      <w:r>
        <w:rPr/>
        <w:t>ꕀ</w:t>
      </w:r>
      <w:r>
        <w:rPr/>
        <w:t>晃桞⹖个ぢ쉷儩猰琯⬪싃剅␵땂䐵⍸奙敵煆敋⾻弻橏ギ夊瘤曂さ〴乁抻</w:t>
      </w:r>
      <w:r>
        <w:rPr/>
        <w:t>ꕷ</w:t>
      </w:r>
      <w:r>
        <w:rPr/>
        <w:t>汷牋燃偦䔫姎㨥响ㅌ⮿䋂쉨懂⬯</w:t>
      </w:r>
      <w:r>
        <w:rPr/>
        <w:t>⢮</w:t>
      </w:r>
      <w:r>
        <w:rPr/>
        <w:t>报顱仃㝈뽯쉐떏믂䟃쉋쉨湴怷䪏渲婟췂堩ꄤ␰祍橄㍐</w:t>
      </w:r>
      <w:r>
        <w:rPr/>
        <w:t>⠹</w:t>
      </w:r>
      <w:r>
        <w:rPr/>
        <w:t>窮쉡슡㥋</w:t>
      </w:r>
      <w:r>
        <w:rPr/>
        <w:t>ⱍ</w:t>
      </w:r>
      <w:r>
        <w:rPr/>
        <w:t>噅献</w:t>
      </w:r>
      <w:r>
        <w:rPr/>
        <w:t>꧍␤ⶵ</w:t>
      </w:r>
      <w:r>
        <w:rPr/>
        <w:t>ꅧ쉓䶱䝍汐뽥慦숶窻슬䝟곂㉷浧䅍乨灷坧</w:t>
      </w:r>
      <w:r>
        <w:rPr/>
        <w:t>ⷂ</w:t>
      </w:r>
      <w:r>
        <w:rPr/>
        <w:t>睗檩㌪䁌弣䳂呏⻂⴪䐮ꥵ癌䉮典氱ꍖ轖恧䜨搥摔咿믍㶘뼨仂걋摹䱰辮䩨䉚么㔮呑쉄猨䡹塾㧂唭煬伯坘춱轄妘쉄匵吲⹞㦩갯㏂䔲쵫亩琺⩄慳瑪礯㏂飂曂촫恖恨猨</w:t>
      </w:r>
      <w:r>
        <w:rPr/>
        <w:t>ꥇ</w:t>
      </w:r>
      <w:r>
        <w:rPr/>
        <w:t>䜻啶싍呷숱額䐵瞱⛂⮏瑸䃂깨숥嘹䤱瑳䉍쌥쉉쵺</w:t>
      </w:r>
      <w:r>
        <w:rPr/>
        <w:t>⡊</w:t>
      </w:r>
      <w:r>
        <w:rPr/>
        <w:t>项ꇃ㜫</w:t>
      </w:r>
      <w:r>
        <w:rPr/>
        <w:t>ꗃ</w:t>
      </w:r>
      <w:r>
        <w:rPr/>
        <w:t>쵑核㡺⫃潢敆䯂癖婡橤츪묩倮㨷杚⥐⭶彵뼺圣䍦</w:t>
      </w:r>
      <w:r>
        <w:rPr/>
        <w:t>ꕬ</w:t>
      </w:r>
      <w:r>
        <w:rPr/>
        <w:t>㘴㕯䥸櫂쉇䱳⑅㔫숱愶妻䓎噯煠禮뼥稦⴨晥慬⍘搭懎㕠繾佞䱤䜩⵩⤨轙噌䭏⌮啁숩仂畐灗╣땲䝍樴⩒싂념硬넷⩯</w:t>
      </w:r>
      <w:r>
        <w:rPr/>
        <w:t>ꦥ</w:t>
      </w:r>
      <w:r>
        <w:rPr/>
        <w:t>摦櫂織啸偵㷂</w:t>
      </w:r>
      <w:r>
        <w:rPr/>
        <w:t>ꦏ</w:t>
      </w:r>
      <w:r>
        <w:rPr/>
        <w:t>悘禩ぎ爨싃轰縫</w:t>
      </w:r>
      <w:r>
        <w:rPr/>
        <w:t>ⱉ</w:t>
      </w:r>
      <w:r>
        <w:rPr/>
        <w:t>杹㵷⵷⭇쵑㣂湮뽤婎朻㪏獦繰佮ㅐ旂周攭啓縮娦歳幏숴싂䃂뭮㜺⩲填㎡殘䉆쉯싂쉍兔剹浈⩭⍧顩卄㓂媩㑗쉴䰤八摐녉쉀쉪稣땨呧㭠愬㨯煌敋䇂쉱䘦숴抮獞⸭쉑䕌䡅⬻⽖⭮</w:t>
      </w:r>
      <w:r>
        <w:rPr/>
        <w:t>ꖮ</w:t>
      </w:r>
      <w:r>
        <w:rPr/>
        <w:t>숱䉉爯楄嗂㉟窘</w:t>
      </w:r>
      <w:r>
        <w:rPr/>
        <w:t>ꥇ</w:t>
      </w:r>
      <w:r>
        <w:rPr/>
        <w:t>㴵걋㩨뭙摷浔땫싂微</w:t>
      </w:r>
      <w:r>
        <w:rPr/>
        <w:t>ⴻ</w:t>
      </w:r>
      <w:r>
        <w:rPr/>
        <w:t>灹⍈剥녘</w:t>
      </w:r>
      <w:r>
        <w:rPr/>
        <w:t>ꥇ</w:t>
      </w:r>
      <w:r>
        <w:rPr/>
        <w:t>正䳂塩▻渵顷칐旂쉺溥쵤</w:t>
      </w:r>
      <w:r>
        <w:rPr/>
        <w:t>ꤦ♟</w:t>
      </w:r>
      <w:r>
        <w:rPr/>
        <w:t>捘쵂䡍쉁䐳摖쉕䉊</w:t>
      </w:r>
      <w:r>
        <w:rPr/>
        <w:t>ꥅ</w:t>
      </w:r>
      <w:r>
        <w:rPr/>
        <w:t>䤯⩥䥓兕묪睆칧쉡숳壂䅕㒩ㅞ㚥ㄮ쏂䂱㖱㉹掬游楆䉩摩䁊噣ㅎ䭟♕䍙싃溣坑걆䗂癫썷㬤炏▮䭠䠨쉾ヂ㛂</w:t>
      </w:r>
      <w:r>
        <w:rPr/>
        <w:t>ⱒ</w:t>
      </w:r>
      <w:r>
        <w:rPr/>
        <w:t>惂弬䙸</w:t>
      </w:r>
      <w:r>
        <w:rPr/>
        <w:t>꧂</w:t>
      </w:r>
      <w:r>
        <w:rPr/>
        <w:t>撿砤瀮灖倯甪堭깳牆㗂嘪灣⼨㜰쉉澘偲啕⪱祚頽묻偰価㣂煩払捭朻氤숭卓⼬㏍敾卾轤倯㒣浈㔯湓攩</w:t>
      </w:r>
      <w:r>
        <w:rPr/>
        <w:t>ꥅ</w:t>
      </w:r>
      <w:r>
        <w:rPr/>
        <w:t>曂㌶恦㨴煶碮卖䑵畆㛂┨</w:t>
      </w:r>
      <w:r>
        <w:rPr/>
        <w:t>꧂</w:t>
      </w:r>
      <w:r>
        <w:rPr/>
        <w:t>挪抏뮮椻䭴塤쉚幚挱╁剆숥◎乖住숩쌥䱃娥숦㑍溩繇埂步넴圶숊癆瞏㍦猲䰭朽䙸煩救싂ꇂ㡍慞⒩걓啫漨㋂挹破伺哂䩀倬⭒唫刴깦䡅癉ꥳ嘦㴲⽨쉠⫂墬⪵个縪扰琱忂㠸兰焬硉㨦⨩珍挪䘫恚櫂燂敇䥥义싂䁨癪䭦⩺녯䵊⥨⭖㧍⸫䙑扤㭴獘뽀㡊轓ꥴ愨惂</w:t>
      </w:r>
      <w:r>
        <w:rPr/>
        <w:t>Ⱜ</w:t>
      </w:r>
      <w:r>
        <w:rPr/>
        <w:t>怣◍쉵捹獄磂煂㑈晤浐⸪긫쉏杲싂戸㨥걹뽁䟂㶣晍偹奕䭖⼥㘴稷⨩卨</w:t>
      </w:r>
      <w:r>
        <w:rPr/>
        <w:t>ꗍ</w:t>
      </w:r>
      <w:r>
        <w:rPr/>
        <w:t>汹쉪⒘扄娤╯坋숭슮Ⓜ㝺㥄⽚揎䵒機穕䕗礽䕷컃䢣䥵桩쉢숪䲡嚏㤲顪쉔䁊䄤䯂牕ꌵ싎䓎</w:t>
      </w:r>
      <w:r>
        <w:rPr/>
        <w:t>ⷂ꤬</w:t>
      </w:r>
      <w:r>
        <w:rPr/>
        <w:t>噀⥐뭠ꍂ╕憘⹮敬㴥彘睷⨬슱</w:t>
      </w:r>
      <w:r>
        <w:rPr/>
        <w:t>ꗃ</w:t>
      </w:r>
      <w:r>
        <w:rPr/>
        <w:t>怰䁴갤㴥</w:t>
      </w:r>
      <w:r>
        <w:rPr/>
        <w:t>ⵀ</w:t>
      </w:r>
      <w:r>
        <w:rPr/>
        <w:t>䉮</w:t>
      </w:r>
      <w:r>
        <w:rPr/>
        <w:t>ꤲ╭</w:t>
      </w:r>
      <w:r>
        <w:rPr/>
        <w:t>敥呥⌷轇</w:t>
      </w:r>
      <w:r>
        <w:rPr/>
        <w:t>ꤵ</w:t>
      </w:r>
      <w:r>
        <w:rPr/>
        <w:t>슏檥㩃⸳ㅧ睲〤춏䧂灑圣殩湓洩╵</w:t>
      </w:r>
      <w:r>
        <w:rPr/>
        <w:t>ⱆ</w:t>
      </w:r>
      <w:r>
        <w:rPr/>
        <w:t>숨</w:t>
      </w:r>
      <w:r>
        <w:rPr/>
        <w:t>Ⳃ</w:t>
      </w:r>
      <w:r>
        <w:rPr/>
        <w:t>ꍅ㉂㩱뇂쉋䖘⽍㞿椦㡄牧㭖슥瑦떘唳㤷䤹仃䃂⩄沏䝦긪♠汏썊獪捔剺獎쌸㤦癋땇剕␻쵬啢뽅儸䊣砽기䩹汈殩쉇〣䴺昪啅숷圣眨瀰䅴⑧䎱䞥ま彄卯晌</w:t>
      </w:r>
      <w:r>
        <w:rPr/>
        <w:t>ⱺ⫂⮥</w:t>
      </w:r>
      <w:r>
        <w:rPr/>
        <w:t>㙲갭硩榩뽴爫渵숳捯幦숸轠牆恶䌸䡎爬䙤</w:t>
      </w:r>
      <w:r>
        <w:rPr/>
        <w:t>ꤴ</w:t>
      </w:r>
      <w:r>
        <w:rPr/>
        <w:t>磂䜱幺</w:t>
      </w:r>
      <w:r>
        <w:rPr/>
        <w:t>⡴</w:t>
      </w:r>
      <w:r>
        <w:rPr/>
        <w:t>煳쉡䝂穱녤깋녩卂뼽쉋⯂숴㐥䕷쉔玩㮣慒䕘㮿恅</w:t>
      </w:r>
      <w:r>
        <w:rPr/>
        <w:t>ⰺ⮱</w:t>
      </w:r>
      <w:r>
        <w:rPr/>
        <w:t>撡界䭕䠰싎眣</w:t>
      </w:r>
      <w:r>
        <w:rPr/>
        <w:t>ꥏ</w:t>
      </w:r>
      <w:r>
        <w:rPr/>
        <w:t>䥗⽕顁╊䑘쉭歵</w:t>
      </w:r>
      <w:r>
        <w:rPr/>
        <w:t>ⰹ</w:t>
      </w:r>
      <w:r>
        <w:rPr/>
        <w:t>顾⩸灾瑮庣쉃♄潖棂烂景쉦线穩砸䭍汧쉦</w:t>
      </w:r>
      <w:r>
        <w:rPr/>
        <w:t>Ⱜ</w:t>
      </w:r>
      <w:r>
        <w:rPr/>
        <w:t>杆㍂걂ぢ㋂䬲晦숪婗碮氪亿쏂牡塧恋喡</w:t>
      </w:r>
      <w:r>
        <w:rPr/>
        <w:t>⡳</w:t>
      </w:r>
      <w:r>
        <w:rPr/>
        <w:t>泂幌쉤긹쉉匩濂䫂幣奋걬楙佹枬泂㬺⫂乬積偌㙩뽀㗂㖥济䛍⚱千祰姂䰷殻䍹繞搳쉈칃걕卂㠱䁠矂⑮쉡</w:t>
      </w:r>
      <w:r>
        <w:rPr/>
        <w:t>ꤨ</w:t>
      </w:r>
      <w:r>
        <w:rPr/>
        <w:t>䙲䢘伪숪䤯⥖㑔㴳㐪杘㤹䵮杀갴㑵칅牺亏繈㝪츤ꅭ췂卒䑖䱧繓⽉〭剓쉖勂潒충갤愬╹숲獤</w:t>
      </w:r>
      <w:r>
        <w:rPr/>
        <w:t>ⵉ</w:t>
      </w:r>
      <w:r>
        <w:rPr/>
        <w:t>硁⌱⛃䉀丨痂淎婠杺織쵰䴹䕢殥㔥䙲捎㭆쉤卐浤轆넫坣◂䬶㑓癵㑒㷂牗狂묲◂硴佑䐪㈻㯂놿獣倦嚻</w:t>
      </w:r>
      <w:r>
        <w:rPr/>
        <w:t>ⴴ</w:t>
      </w:r>
      <w:r>
        <w:rPr/>
        <w:t>쉍偑噎轾橭礣睱妥</w:t>
      </w:r>
      <w:r>
        <w:rPr/>
        <w:t>ⱈ</w:t>
      </w:r>
      <w:r>
        <w:rPr/>
        <w:t>걾</w:t>
      </w:r>
      <w:r>
        <w:rPr/>
        <w:t>Ⲙ␽</w:t>
      </w:r>
      <w:r>
        <w:rPr/>
        <w:t>く㑩朵䩪쉡奸燍夷⵮㔊檣㙾쌽摥⼹䉁癨别ど⥥票琪彮䵐楨㩦煎挩噆偆䉹노樵砻塟乢朦眱쉇쉯塚癵쵠煳</w:t>
      </w:r>
      <w:r>
        <w:rPr/>
        <w:t>⠩</w:t>
      </w:r>
      <w:r>
        <w:rPr/>
        <w:t>圫ꄪ敮</w:t>
      </w:r>
      <w:r>
        <w:rPr/>
        <w:t>⡖</w:t>
      </w:r>
      <w:r>
        <w:rPr/>
        <w:t>㙶㕍ꅗ⥹</w:t>
      </w:r>
      <w:r>
        <w:rPr/>
        <w:t>ꥌ</w:t>
      </w:r>
      <w:r>
        <w:rPr/>
        <w:t>딹晘㉩⴫捠㤻汴坞挽껂⬸癳稱之猴췃乘䅩슣㕃썯楨걏숳쉑煅礪撩湗♠</w:t>
      </w:r>
      <w:r>
        <w:rPr/>
        <w:t>ꗂ</w:t>
      </w:r>
      <w:r>
        <w:rPr/>
        <w:t>㝧䲿坧礨潓猹숰긹싂⍊␭䀸썗捹쌰</w:t>
      </w:r>
      <w:r>
        <w:rPr/>
        <w:t>⣂</w:t>
      </w:r>
      <w:r>
        <w:rPr/>
        <w:t>氷頹⍠ꍬ塱싂噩泂ꅺ兖轑㤻숯堺縪潲</w:t>
      </w:r>
      <w:r>
        <w:rPr/>
        <w:t>⡦</w:t>
      </w:r>
      <w:r>
        <w:rPr/>
        <w:t>䃂摬㴪祅便繉失ꇂ</w:t>
      </w:r>
      <w:r>
        <w:rPr/>
        <w:t>ꗂ</w:t>
      </w:r>
      <w:r>
        <w:rPr/>
        <w:t>싂猣䥊긯䑉깘㡲う쉌깸㡳坨熿輱䠺昪湙汥廂䍁楥䭌椣䖥</w:t>
      </w:r>
      <w:r>
        <w:rPr/>
        <w:t>ⰷ</w:t>
      </w:r>
      <w:r>
        <w:rPr/>
        <w:t>灰걏⑵♎놩慈穳⏎</w:t>
      </w:r>
      <w:r>
        <w:rPr/>
        <w:t>ⱱ</w:t>
      </w:r>
      <w:r>
        <w:rPr/>
        <w:t>弦싂⯂欣冻䦵歘싎义睃깊畵㔵⒬竍♟睴彖쉉슮넱歊⌫帳刣䠥숹桳嘭㍉긶穵㠺頻䡖⩨썉⵩䠨┣剢祥㭩╇⭲獊땱ꥵ㷂湗畏딻䭹剅顈⩊破晘䝘煑싍</w:t>
      </w:r>
      <w:r>
        <w:rPr/>
        <w:t>ⱳ</w:t>
      </w:r>
      <w:r>
        <w:rPr/>
        <w:t>飂摡睢</w:t>
      </w:r>
      <w:r>
        <w:rPr/>
        <w:t>ꤪ</w:t>
      </w:r>
      <w:r>
        <w:rPr/>
        <w:t>㣂扯繫榬售浊爭◂</w:t>
      </w:r>
      <w:r>
        <w:rPr/>
        <w:t>ⶩ</w:t>
      </w:r>
      <w:r>
        <w:rPr/>
        <w:t>汃拂炩祕幃숵竎䀶ぢ⤤ꥡ獪擂摪♺离ꅞ乁䙭䣂⹡卆ㅥ㩲洹稵⒥ㅫ掣汵⩏쌻곂</w:t>
      </w:r>
      <w:r>
        <w:rPr/>
        <w:t>ꥃ</w:t>
      </w:r>
      <w:r>
        <w:rPr/>
        <w:t>囂ꇂ⍮㡑夨쉚輻灮坙啊橁輺㖬啲뭬ꍤ畴䠪嫂懃慳穡⛎ㄴ䌪▮焴汙兀㠥㉃儩쉙儣䡭⩤묭䭣卾⼳⭳싂畅㙬쉺皡煋慌</w:t>
      </w:r>
      <w:r>
        <w:rPr/>
        <w:t>꧂</w:t>
      </w:r>
      <w:r>
        <w:rPr/>
        <w:t>廂싂瑥䐱檣갣㢬ꍭ繁桖</w:t>
      </w:r>
      <w:r>
        <w:rPr/>
        <w:t>ꕲ</w:t>
      </w:r>
      <w:r>
        <w:rPr/>
        <w:t>쉰晚疩⶿飂뇂乎ぎꅸ噞</w:t>
      </w:r>
      <w:r>
        <w:rPr/>
        <w:t>ꕉ╢</w:t>
      </w:r>
      <w:r>
        <w:rPr/>
        <w:t>䤵㑀♕扁숦㬮ㅢ惂呇쉴숲䱪뭁儫恦쉺䅍灯繍⩱</w:t>
      </w:r>
      <w:r>
        <w:rPr/>
        <w:t>ꔷ</w:t>
      </w:r>
      <w:r>
        <w:rPr/>
        <w:t>梬╾汦催⽀顐旂㙮奃뿂㉲报参╷쉪男㦿⍑滃䄶♁쉸쌭䐺䍴</w:t>
      </w:r>
      <w:r>
        <w:rPr/>
        <w:t>ⷂ⤩</w:t>
      </w:r>
      <w:r>
        <w:rPr/>
        <w:t>橷꥙嚩쉸摳ヂ䏂</w:t>
      </w:r>
      <w:r>
        <w:rPr/>
        <w:t>ⵇ</w:t>
      </w:r>
      <w:r>
        <w:rPr/>
        <w:t>ꇂ䔶䙃故琵쉒쉅托扑䎩⨴楹癴⩡㗍浈棂晃乣⚻坶嚵亥燂䵊㕙漴ꍗ䧂싂稹숨⒱숴楋ꎩ㩵㭓熡䌶繤䉓媬긣⍹㩊幸畗亱㩘䬶渺뮏녾⮻쉢깑癯⚏䖱斬⭳걊뼽垮숰㌭慹ꥢ幤⸩㩚㟂柂洷⑾煉㏂䙮忂洨杘⥷䈣顂촫癉塈⨺</w:t>
      </w:r>
      <w:r>
        <w:rPr/>
        <w:t>ꥍ</w:t>
      </w:r>
      <w:r>
        <w:rPr/>
        <w:t>䭶獠⍀纻</w:t>
      </w:r>
      <w:r>
        <w:rPr/>
        <w:t>ꕰ⩰</w:t>
      </w:r>
      <w:r>
        <w:rPr/>
        <w:t>兾</w:t>
      </w:r>
      <w:r>
        <w:rPr/>
        <w:t>ꗂⓂ</w:t>
      </w:r>
      <w:r>
        <w:rPr/>
        <w:t>ꇃ쉚梘硡쉀숴啡噞땘⭲䵆쉭き┶⥰甪숬儬䭍⌨㧂獆놱녴숊</w:t>
      </w:r>
      <w:r>
        <w:rPr/>
        <w:t>ⷂ</w:t>
      </w:r>
      <w:r>
        <w:rPr/>
        <w:t>繐䄸教숴焯䓍땆歉묹䔱싂牨用硰㋂⩮썇癕숭嚵쉂攪싎䭶㡷潲啬欵佌繶쉳媩う怨檮㑍轲矃</w:t>
      </w:r>
      <w:r>
        <w:rPr/>
        <w:t>⡠</w:t>
      </w:r>
      <w:r>
        <w:rPr/>
        <w:t>潈</w:t>
      </w:r>
      <w:r>
        <w:rPr/>
        <w:t>ⴲ</w:t>
      </w:r>
      <w:r>
        <w:rPr/>
        <w:t>쉖</w:t>
      </w:r>
      <w:r>
        <w:rPr/>
        <w:t>꧂</w:t>
      </w:r>
      <w:r>
        <w:rPr/>
        <w:t>獣ヂ䀹숺⦬轁슱㴸矂⭟╦䏂奡浇矂⛂䅱䑶壂劬䏂昸칫䨰低こ⩖</w:t>
      </w:r>
      <w:r>
        <w:rPr/>
        <w:t>ꥃ</w:t>
      </w:r>
      <w:r>
        <w:rPr/>
        <w:t>숳㠱稨參浐䛍㏂囂촩㟂</w:t>
      </w:r>
      <w:r>
        <w:rPr/>
        <w:t>⡠</w:t>
      </w:r>
      <w:r>
        <w:rPr/>
        <w:t>긺悏㡏⌲쉐쉱烃輣勂唨瀪ㄵ楚擂╮劣縪瘴</w:t>
      </w:r>
      <w:r>
        <w:rPr/>
        <w:t>ⱘ</w:t>
      </w:r>
      <w:r>
        <w:rPr/>
        <w:t>墮挷輣䰲䔴䉺溱</w:t>
      </w:r>
      <w:r>
        <w:rPr/>
        <w:t>ꕅ</w:t>
      </w:r>
      <w:r>
        <w:rPr/>
        <w:t>ㅺ息䕩</w:t>
      </w:r>
      <w:r>
        <w:rPr/>
        <w:t>ꤵ</w:t>
      </w:r>
      <w:r>
        <w:rPr/>
        <w:t>넵⨤⯂当渦橦䶥䭊汁꧎뭐슻ꅔㄵ弤呬땏묤䦿㍱ꅈ畮わ仂⑒㴥殥㷂弰礹♀䩀ꅓ灑㉍潆╋剁⭯懂涮ꎣ䥆圫</w:t>
      </w:r>
      <w:r>
        <w:rPr/>
        <w:t>ꥏ</w:t>
      </w:r>
      <w:r>
        <w:rPr/>
        <w:t>⡖</w:t>
      </w:r>
      <w:r>
        <w:rPr/>
        <w:t>摓䰸栬倲輴갴晬礦畚⹁ꎏ侱䉬の숰杚쉋㗍ꌨ</w:t>
      </w:r>
      <w:r>
        <w:rPr/>
        <w:t>ⱟ</w:t>
      </w:r>
      <w:r>
        <w:rPr/>
        <w:t>㓂瘶㙗䙊㥫条㌫㵹摆辿싂晈ꍪ㝙칾⑒甶湆浍깚瘻䲮湊䰯整⥃入⤵㞥䜪슘庩椦쉭</w:t>
      </w:r>
      <w:r>
        <w:rPr/>
        <w:t>ꥊ</w:t>
      </w:r>
      <w:r>
        <w:rPr/>
        <w:t>싂楍⨪歫䣂䛂㴷凎뿂咥啕䞬䙦⨪</w:t>
      </w:r>
      <w:r>
        <w:rPr/>
        <w:t>ꦘ⸹</w:t>
      </w:r>
      <w:r>
        <w:rPr/>
        <w:t>奵慺⏎䍔硨扎䥵쉔溡敫숹⥪⤱碩㝲㭢徘㵰棂겮復땥户䈺嗂㜻칑㥙</w:t>
      </w:r>
      <w:r>
        <w:rPr/>
        <w:t>ⰱ</w:t>
      </w:r>
      <w:r>
        <w:rPr/>
        <w:t>ꍧ</w:t>
      </w:r>
      <w:r>
        <w:rPr/>
        <w:t>⠲</w:t>
      </w:r>
      <w:r>
        <w:rPr/>
        <w:t>쉅땢뭊⌲㉇折쉊瑵扈䠰꺣壂⽡焬깱䁕㴬京䮘⌮㣍┵潆ꏂ䕡刽庥䗃畺榣㩗숪겣뽳淂妱朳㵹姂壂쵍쵭쉟噥䥴䅥⥺습</w:t>
      </w:r>
      <w:r>
        <w:rPr/>
        <w:t>ꖿ</w:t>
      </w:r>
      <w:r>
        <w:rPr/>
        <w:t>栶슮</w:t>
      </w:r>
      <w:r>
        <w:rPr/>
        <w:t>ꤪ</w:t>
      </w:r>
      <w:r>
        <w:rPr/>
        <w:t>繣㡳珃䱬쏂䱔牌</w:t>
      </w:r>
      <w:r>
        <w:rPr/>
        <w:t>⠪</w:t>
      </w:r>
      <w:r>
        <w:rPr/>
        <w:t>⽞걤焥暡淍놡浖㚮な偢⤨爰㑹⩞䐵춘轋流뭀危慞溩쌮ㅇ奖剹숷廂畩쉐⵭測頷傥㤸㕎縱狂灏쵾쉴佘娦㵬싎⨭坑╣歏ぶ싂䈨坔쉍癋曂㍥愣暩</w:t>
      </w:r>
      <w:r>
        <w:rPr/>
        <w:t>ⵡ꥙</w:t>
      </w:r>
      <w:r>
        <w:rPr/>
        <w:t>䡙顬䠮㖻싂㜸汤㑫䠻折ㅥ䂵쉍⨪䯂㝡ꍒꥱ</w:t>
      </w:r>
      <w:r>
        <w:rPr/>
        <w:t>ꦡ</w:t>
      </w:r>
      <w:r>
        <w:rPr/>
        <w:t>숨⥕䇂⭀⽗剺쉕睳⹸塺剾䝷潭䒘쉹⽢䝷녎懂輭䙮습呆䛂쉘湮䰪㙓</w:t>
      </w:r>
      <w:r>
        <w:rPr/>
        <w:t>ꕲ</w:t>
      </w:r>
      <w:r>
        <w:rPr/>
        <w:t>癍䁚⫃渱杆睙䕚㑑숮歕甴ㄪꍫ顱练␹쉨輲匨䊡ꅞ敵娸슡楃妣㌪伨〪╶椹⯂</w:t>
      </w:r>
      <w:r>
        <w:rPr/>
        <w:t>ꥊ</w:t>
      </w:r>
      <w:r>
        <w:rPr/>
        <w:t>깾䉇收估뭇䰺</w:t>
      </w:r>
      <w:r>
        <w:rPr/>
        <w:t>Ⱔ</w:t>
      </w:r>
      <w:r>
        <w:rPr/>
        <w:t>汴睲猶怨녭ㆬ䢩䉆璣딯쉒敵剙〰浰쉥놵乲䵘畩〴婅䲏┸쏂噎⺩䩖䕄⾩␫勍⬵佋顓䂩䮬䡊슮畖稊浯桸䐨ꍕ婷坑쉸㩯榥⹙⑧迍⤲嫂㐤癖⌫洶潂噷㬨㝰숭汪橇䯂䙵硶䕖䵈㣂偄捸㕓</w:t>
      </w:r>
      <w:r>
        <w:rPr/>
        <w:t>ⵄ</w:t>
      </w:r>
      <w:r>
        <w:rPr/>
        <w:t>冥䀣晟㴨묪〷夤㐬䮬瑖汢幁싎憿싎⬴췎欣</w:t>
      </w:r>
      <w:r>
        <w:rPr/>
        <w:t>ꦩ</w:t>
      </w:r>
      <w:r>
        <w:rPr/>
        <w:t>礹未彤拂䕚㜱庩쉔⽔湇쉏ꅞ橠㡟污䄷く竂䤫쉶䑷㥬꥕</w:t>
      </w:r>
      <w:r>
        <w:rPr/>
        <w:t>ꕰ</w:t>
      </w:r>
      <w:r>
        <w:rPr/>
        <w:t>偘⭵⭎壂慘楪䊬刷剀䵤㝬쉥椵杘琤</w:t>
      </w:r>
      <w:r>
        <w:rPr/>
        <w:t>ⱍ</w:t>
      </w:r>
      <w:r>
        <w:rPr/>
        <w:t>䰦摴瑱幏婷컂埂睥払晾䙺撻쉣㍦묷勂</w:t>
      </w:r>
      <w:r>
        <w:rPr/>
        <w:t>ꔯꕰ</w:t>
      </w:r>
      <w:r>
        <w:rPr/>
        <w:t>䠳ㅇ匪捸╤串䣂䟍䍋䰴幄嘭걡⽊싂⑬캡⻂㣂㙷깍兩栦剠弣⑎쉈婃噅輭숲堻</w:t>
      </w:r>
      <w:r>
        <w:rPr/>
        <w:t>ꖡ</w:t>
      </w:r>
      <w:r>
        <w:rPr/>
        <w:t>숹䘬橁떵䣍轍歏煇轔슿彍넵㵣깋タ㎩剞梮癓㵩祴㤭ꍹ飂潓惂昹숦䴭쉘塤䎮쵗촤뭔吸䕷㟂䉪恗䃂奚㶩枿쉓촫坶晇暬摪싎歬㘪之⑑搦摦冥忂牖싂睉乁轧䩭⵮♨걙♆䥀畐㨣灟伹싂⤯䀮㶘湌幘䐯슩敭婙숮䐱⽢</w:t>
      </w:r>
      <w:r>
        <w:rPr/>
        <w:t>ꤸ</w:t>
      </w:r>
      <w:r>
        <w:rPr/>
        <w:t>䪘姂촪爫䉺䘷兂</w:t>
      </w:r>
      <w:r>
        <w:rPr/>
        <w:t>⡘</w:t>
      </w:r>
      <w:r>
        <w:rPr/>
        <w:t>쉁夣䞱</w:t>
      </w:r>
      <w:r>
        <w:rPr/>
        <w:t>ꤱ</w:t>
      </w:r>
      <w:r>
        <w:rPr/>
        <w:t>兗䑴습깔噾牣穬썒딱䈽⩗塦ꎡ繎䴳㏂ꌷ㗂橞乨䔨盂</w:t>
      </w:r>
      <w:r>
        <w:rPr/>
        <w:t>ꥐ╭</w:t>
      </w:r>
      <w:r>
        <w:rPr/>
        <w:t>噏硱</w:t>
      </w:r>
      <w:r>
        <w:rPr/>
        <w:t>⢘</w:t>
      </w:r>
      <w:r>
        <w:rPr/>
        <w:t>䕡眶</w:t>
      </w:r>
      <w:r>
        <w:rPr/>
        <w:t>Ⲯ</w:t>
      </w:r>
      <w:r>
        <w:rPr/>
        <w:t>믂꺥猯⍰䕸䴷湍㔻牸숱♣䠺䖵슩䡷싂쉪쵙爫⦥慤婬彄捬䟂</w:t>
      </w:r>
      <w:r>
        <w:rPr/>
        <w:t>⠥</w:t>
      </w:r>
      <w:r>
        <w:rPr/>
        <w:t>楷쉨녯땘搮쉑⑟䩍㣂壂硉揂顫潯嘦䠤恾㪣䤨䩯䁔稻쉉楩丱㉍乩㟂⍊숥⫃坏꺥쉊䕖깱슥杵녠쉃칗昩竍㉣ㄶ갲硐务损矂礥숻䠣쵧⮥䀪睐䬹ㄸ燂嘪</w:t>
      </w:r>
      <w:r>
        <w:rPr/>
        <w:t>ⵯ</w:t>
      </w:r>
      <w:r>
        <w:rPr/>
        <w:t>㌰䨹烂㈲㛂걤珂⿂祓礽䬲䬪摴</w:t>
      </w:r>
      <w:r>
        <w:rPr/>
        <w:t>ⶵ</w:t>
      </w:r>
      <w:r>
        <w:rPr/>
        <w:t>硫窥坰</w:t>
      </w:r>
      <w:r>
        <w:rPr/>
        <w:t>⠰</w:t>
      </w:r>
      <w:r>
        <w:rPr/>
        <w:t>䳂긪奡灆祡轵塳⪻딻攱⩺扫佇㵵</w:t>
      </w:r>
      <w:r>
        <w:rPr/>
        <w:t>ꗎ</w:t>
      </w:r>
      <w:r>
        <w:rPr/>
        <w:t>浢塋楊㝣쉀㝴娥㌦걖</w:t>
      </w:r>
      <w:r>
        <w:rPr/>
        <w:t>ⵏ</w:t>
      </w:r>
      <w:r>
        <w:rPr/>
        <w:t>灸牪䵆땵祔憵䅫䚥⑂쵞⦬☦쉔㭩갩樦湙噩㌺猳扎噚恁煔컂⸭㟂媮㙉乇㗂숯渱奉㴥焥奍쉬칷皘獵䑯䴪네慠㡭㝈轓⹫</w:t>
      </w:r>
      <w:r>
        <w:rPr/>
        <w:t>ꥐ</w:t>
      </w:r>
      <w:r>
        <w:rPr/>
        <w:t>묤㏃汄祟㑉㨩</w:t>
      </w:r>
      <w:r>
        <w:rPr/>
        <w:t>⣃</w:t>
      </w:r>
      <w:r>
        <w:rPr/>
        <w:t>䰬䳂堳穆偍㕇⩓廂呓㶣뽉뭥顉쉌䐪㡙凂畕슱⸣㎩癘⥹濂捌ꍋ䪮땇ꌯ㔯쵯摊弰祐ꍄ䜫㷂곂쉤䌩坬⩋싂䄸쉀埂到㕘㐊㗂噡⑊彖╭⭯轂⭤녷䓍썩䷂</w:t>
      </w:r>
      <w:r>
        <w:rPr/>
        <w:t>⢿</w:t>
      </w:r>
      <w:r>
        <w:rPr/>
        <w:t>㴮㘰녪畠슿</w:t>
      </w:r>
      <w:r>
        <w:rPr/>
        <w:t>ꖥ</w:t>
      </w:r>
      <w:r>
        <w:rPr/>
        <w:t>ꎡ칾㴪슱⨲轺煑싂磂숱쵔</w:t>
      </w:r>
    </w:p>
    <w:p>
      <w:pPr>
        <w:pStyle w:val="PreformattedText"/>
        <w:bidi w:val="0"/>
        <w:spacing w:before="0" w:after="0"/>
        <w:jc w:val="left"/>
        <w:rPr/>
      </w:pPr>
      <w:r>
        <w:rPr/>
        <w:t>㐴䅆淂䁱ㅭ戤꺬ꍆ栰㥸匪㜤㡎个</w:t>
      </w:r>
      <w:r>
        <w:rPr/>
        <w:t>ꤶ</w:t>
      </w:r>
      <w:r>
        <w:rPr/>
        <w:t>㩶썇瑵</w:t>
      </w:r>
      <w:r>
        <w:rPr/>
        <w:t>⢵ⲩ</w:t>
      </w:r>
      <w:r>
        <w:rPr/>
        <w:t>ⷂ</w:t>
      </w:r>
      <w:r>
        <w:rPr/>
        <w:t>䄵⿂㝁㢵␺潍</w:t>
      </w:r>
      <w:r>
        <w:rPr/>
        <w:t>⡳</w:t>
      </w:r>
      <w:r>
        <w:rPr/>
        <w:t>쌫뗂쉈楂珂㍶쉒♷㙵⍎噊╯㙠䵅獞徘⎣</w:t>
      </w:r>
      <w:r>
        <w:rPr/>
        <w:t>⡉</w:t>
      </w:r>
      <w:r>
        <w:rPr/>
        <w:t>슩뇂䋃卉녦䉱⩁璬痂倭晙</w:t>
      </w:r>
      <w:r>
        <w:rPr/>
        <w:t>ⵄ</w:t>
      </w:r>
      <w:r>
        <w:rPr/>
        <w:t>睄䕙珂⬶效䱢㬲㝕態쵶␣䌶怶冩㦩㙤▣㊱⏃䅈╚橡捯촳位汱㭚儰懂佡䐻깤卐礱窵犥䅎쉓뭗辿┴䕐䇂넺猭仂ꥹ偄払쉕斘䱆䝀敗础뇂컂␥ㅗ곂䀯</w:t>
      </w:r>
      <w:r>
        <w:rPr/>
        <w:t>Ⱕ</w:t>
      </w:r>
      <w:r>
        <w:rPr/>
        <w:t>⽆夽奖뮮獘㭮쉘盂䝗栲</w:t>
      </w:r>
      <w:r>
        <w:rPr/>
        <w:t>Ⱘ</w:t>
      </w:r>
      <w:r>
        <w:rPr/>
        <w:t>十偀⑳숻⴪䩱쉕ㅊ䍳䍪▱槂〨䑃渵숻伬㙶䩤秎쉉츲㟂칗㜴眶瑥㤶辬⸶顕쉕颏ㅶ揍⩭㍏䱒걔䵕⤸숨䱳ꍫ盃䝋癮⽁㟎⭳焽橾춘典疩㟂◂漪䥖╊濂毂쉆䉵倷䀬剙哂곂撬㷃玏繍窱啵</w:t>
      </w:r>
      <w:r>
        <w:rPr/>
        <w:t>ꥃ</w:t>
      </w:r>
      <w:r>
        <w:rPr/>
        <w:t>슬礰昨辣洰洭甪쌩侮䥁儵楸楹忎䅣숬쉒榥改坒櫂쉫㛂숲ꇃ㵶놘窣칶璮佯䍡佭偁쉡壂甮桖㵠ㅦ㙈㜪ꍇ⽓牡澩</w:t>
      </w:r>
      <w:r>
        <w:rPr/>
        <w:t>ꥅ</w:t>
      </w:r>
      <w:r>
        <w:rPr/>
        <w:t>㉯欵敔湫뇂睖⏃吵乒ケ⍦祃桹夣顂쉸䬣け橳쉡䩹捒㩚强昹┴纩㓂쉁〮揂</w:t>
      </w:r>
      <w:r>
        <w:rPr/>
        <w:t>ꔱ</w:t>
      </w:r>
      <w:r>
        <w:rPr/>
        <w:t>灉湦쉨⩖⫂䨲步稰㤬䡀㩮燂䱲ꅣ債堣窩溻썎悘塑楋朥쉣嚻</w:t>
      </w:r>
      <w:r>
        <w:rPr/>
        <w:t>ⴳ</w:t>
      </w:r>
      <w:r>
        <w:rPr/>
        <w:t>橫䱂䞮奱묫⽒櫂</w:t>
      </w:r>
      <w:r>
        <w:rPr/>
        <w:t>ꤰ⤭</w:t>
      </w:r>
      <w:r>
        <w:rPr/>
        <w:t>夷捨쉰⎘塌⹰偲䝉䟂㨽갫⵩摌㉵獨瘵煠ꌺ⽉쉥啑㕚輳쉾奦姂䚿㔰㗍䈭皵⫂숳䥬쵑彄唻畠㟂啦㦩娻⌳⧂涿歹の䗂杁⍹╦殱奵껂ヂ쉷颻䮩啤婃申ぶ勂</w:t>
      </w:r>
      <w:r>
        <w:rPr/>
        <w:t>ⱒ</w:t>
      </w:r>
      <w:r>
        <w:rPr/>
        <w:t>乬呃㑫䥂⎮佷忂㨳㴱桱〻㵦晙칒⥆⑐</w:t>
      </w:r>
      <w:r>
        <w:rPr/>
        <w:t>ꔬ</w:t>
      </w:r>
      <w:r>
        <w:rPr/>
        <w:t>席뮻쉙숬汗䣂䉑㡉◂</w:t>
      </w:r>
      <w:r>
        <w:rPr/>
        <w:t>⡬</w:t>
      </w:r>
      <w:r>
        <w:rPr/>
        <w:t>䞱ꅶ⸹噶洣刭⵫犻灈桗뼮⑧倫晣䅭썵뭏⚡</w:t>
      </w:r>
      <w:r>
        <w:rPr/>
        <w:t>ꕊ</w:t>
      </w:r>
      <w:r>
        <w:rPr/>
        <w:t>江媵쉯佪繠⥚唱㬬㭦啹唶䮻矂奏庣캘壂숮婺灵┭佸畢╓긣欥氹䈻塥칫绂婨䳂뽊噫彴う슣剏睍哎놿狂⍣㦿犬ꍐ流師㙘搊汗䥸╁</w:t>
      </w:r>
      <w:r>
        <w:rPr/>
        <w:t>ꗂ</w:t>
      </w:r>
      <w:r>
        <w:rPr/>
        <w:t>㩞䝺ꄶ搩戺呆♲项⩁䑤뼲竂佟䫂也㭬䙰秂温彯㌳㥔呰㧂卷</w:t>
      </w:r>
      <w:r>
        <w:rPr/>
        <w:t>⣂</w:t>
      </w:r>
      <w:r>
        <w:rPr/>
        <w:t>㝎段璵秃捏쉧뽹⥹䄪캮쉡㣂㗍爵㔺啑哂걙⫂䱟挣䰴㙾毂甪摴뼦깁琴⼥⍂쉞頥繌껂攪⹢洱橁奦奃束塡</w:t>
      </w:r>
      <w:r>
        <w:rPr/>
        <w:t>ⴳ</w:t>
      </w:r>
      <w:r>
        <w:rPr/>
        <w:t>ⱪ</w:t>
      </w:r>
      <w:r>
        <w:rPr/>
        <w:t>㝩䅱䖩㩥䡥쉠汄怭炏䩸勃䉏夸桳柂獳掣㵤ォ太癡堳乳䭴칳⸽瀳㝋⽱啈幂썺⮡婰쉦搥䬽쉣祒깣㵲䱑丵ꅯ煵쵔轇圬数䛍槂ꌮ睒参横潫䰽倦㯂싂搳㝇枣숦뽮놿쉉㕟숹뽄剡桶轤汮㶩쉊⹔渪숷┱䍖癱卡⒥䙡轪걟參睎縥ヂ慴癤乷痂婔깃摐輵쉣쉐쉑墮倻畆칰</w:t>
      </w:r>
      <w:r>
        <w:rPr/>
        <w:t>ꕉ</w:t>
      </w:r>
      <w:r>
        <w:rPr/>
        <w:t>쉅圪⥹佹┪撏獯匮쉔䄰䱈㯂㔳䶿顉徏轃惂敾嘸媩刺祧ㄮこ⻍녗䭭츺췂쉅灐塐⩑睩啃꥾쵑䦡墩㍇潢⩆쉚塞㙖╎뭴䅂䇍欽㵯뮣숥页礱票扉嗂才갬渹撵쎬呺</w:t>
      </w:r>
      <w:r>
        <w:rPr/>
        <w:t>⡟</w:t>
      </w:r>
      <w:r>
        <w:rPr/>
        <w:t>䃂䔮拂⺱眱灢測쵚摈午길惂瀺睞ㄦ奄ㄤ쉘⩸価싂倨塧䍄䂣䝍庮橚犥瘥㍾숥恬⶿恢쉎㋂侱㉘쉔䜴</w:t>
      </w:r>
      <w:r>
        <w:rPr/>
        <w:t>ꥍ</w:t>
      </w:r>
      <w:r>
        <w:rPr/>
        <w:t>干㙱</w:t>
      </w:r>
      <w:r>
        <w:rPr/>
        <w:t>ꥋ</w:t>
      </w:r>
      <w:r>
        <w:rPr/>
        <w:t>晟塒쉡쉱䙁⦘䁣塖숷汨갲听慏痍噱㡋汎</w:t>
      </w:r>
      <w:r>
        <w:rPr/>
        <w:t>ꔷ</w:t>
      </w:r>
      <w:r>
        <w:rPr/>
        <w:t>㶘株</w:t>
      </w:r>
      <w:r>
        <w:rPr/>
        <w:t>ⱦ</w:t>
      </w:r>
      <w:r>
        <w:rPr/>
        <w:t>塹⫂</w:t>
      </w:r>
      <w:r>
        <w:rPr/>
        <w:t>ⷍ⍥</w:t>
      </w:r>
      <w:r>
        <w:rPr/>
        <w:t>棂彎㔦䉐⺩顑琲㍇캏䕱頳䉠㧂時轌䦵䝪䁉㩯窿쉂䁆숫㐯慫숷㝮⨳ꅩ涥顅쉥싂숲슻㑇㉃㦏䟂걆歴伳쉳睎쉐娣쉦쉋係幡싂슏䍟转숱숩仂啬썉䡷㍏氣⺥䁳仂㭫ꥬ慭帰䙹</w:t>
      </w:r>
      <w:r>
        <w:rPr/>
        <w:t>ⴽ</w:t>
      </w:r>
      <w:r>
        <w:rPr/>
        <w:t>幸瑇⍦氮祪슩숽轎⎬睫晹中汾</w:t>
      </w:r>
      <w:r>
        <w:rPr/>
        <w:t>ꕎ</w:t>
      </w:r>
      <w:r>
        <w:rPr/>
        <w:t>㢻㐴曂䦬ꍡ⍐㭆潵㙖䧂恰旂怴䰻睔</w:t>
      </w:r>
      <w:r>
        <w:rPr/>
        <w:t>ⷍ</w:t>
      </w:r>
      <w:r>
        <w:rPr/>
        <w:t>晒</w:t>
      </w:r>
      <w:r>
        <w:rPr/>
        <w:t>ⰻ</w:t>
      </w:r>
      <w:r>
        <w:rPr/>
        <w:t>欵䵂㙉㵕橔柂┥걌栱〯歾瘨浨塢</w:t>
      </w:r>
      <w:r>
        <w:rPr/>
        <w:t>⡊⩐</w:t>
      </w:r>
      <w:r>
        <w:rPr/>
        <w:t>潗䛂⬳渪썩곂忂顡愩갩啊婨䙂㥍渫䨤硱伩</w:t>
      </w:r>
      <w:r>
        <w:rPr/>
        <w:t>꧃</w:t>
      </w:r>
      <w:r>
        <w:rPr/>
        <w:t>䡌涻㜦啘쉵Ⓜぶ制껂⤤㝈쏎勂浰咻柂깔ㅋ⩮慀䥃夭戭⨴싂</w:t>
      </w:r>
      <w:r>
        <w:rPr/>
        <w:t>ꔪ</w:t>
      </w:r>
      <w:r>
        <w:rPr/>
        <w:t>ⱄ</w:t>
      </w:r>
      <w:r>
        <w:rPr/>
        <w:t>ⵌ</w:t>
      </w:r>
      <w:r>
        <w:rPr/>
        <w:t>숮녚ㅃ쉐樺樽杞쉵墵繋㖮⸶</w:t>
      </w:r>
      <w:r>
        <w:rPr/>
        <w:t>ⷂ</w:t>
      </w:r>
      <w:r>
        <w:rPr/>
        <w:t>䁩㩉嚬䁋〺乺傏㩶硖싂땂쉔쉍顱挊㒵捵癱橢깙㮩儰琽䞥촮쉳㇂걔⪡刬太숬昲祥夺䥰쉬犬䄷曃췂㷂㚘䐤頽捑䅃㩫顎榥녯瀨睴矎ꍹ딸䧎</w:t>
      </w:r>
      <w:r>
        <w:rPr/>
        <w:t>ꖣ</w:t>
      </w:r>
      <w:r>
        <w:rPr/>
        <w:t>㛂䄹쉳䁍柂㜪㜪䖵朳敉ꥭ塪杀㣍䁃剷照녟쉴⸱ㅓ轍墣㘫䪵쉖癲周⑐뭙椱內쉐帣䳃呮㠩⤽愬ㅞ㝁䣂幚毂昮焣⭨瀴戵㨶汘걘熣㡡佌晃䵆침歟昳毎湞꥙긫칾傥䁏</w:t>
      </w:r>
      <w:r>
        <w:rPr/>
        <w:t>⠸</w:t>
      </w:r>
      <w:r>
        <w:rPr/>
        <w:t>슡싂么䉟⍏</w:t>
      </w:r>
      <w:r>
        <w:rPr/>
        <w:t>⡟</w:t>
      </w:r>
      <w:r>
        <w:rPr/>
        <w:t>숵帣椪걥抏</w:t>
      </w:r>
      <w:r>
        <w:rPr/>
        <w:t>⡺</w:t>
      </w:r>
      <w:r>
        <w:rPr/>
        <w:t>顗慤强樳䘪쉵頹⩴勎纻之獬쉪佑橔쉳䥎쉙䎻</w:t>
      </w:r>
      <w:r>
        <w:rPr/>
        <w:t>ꥅ</w:t>
      </w:r>
      <w:r>
        <w:rPr/>
        <w:t>璻</w:t>
      </w:r>
      <w:r>
        <w:rPr/>
        <w:t>⡦</w:t>
      </w:r>
      <w:r>
        <w:rPr/>
        <w:t>䰪启㩗⑭婾䆮㙄睫浾</w:t>
      </w:r>
      <w:r>
        <w:rPr/>
        <w:t>Ɽ</w:t>
      </w:r>
      <w:r>
        <w:rPr/>
        <w:t>唨쌮ꌴ놏㩭㌤㖮걈燂䨱攣畾䅊杒瑚啲䴲䩅⥩潚걭싂䡸ꅎ洶⽇䩢䅀橗嫂뾻촪䤩㶻㙚쉗抣烂毂䅾뗂旂卒绂뼽┬㷂碿쉖曂伻湨恴乶柂场ꇃ坒潐</w:t>
      </w:r>
      <w:r>
        <w:rPr/>
        <w:t>ꥏ</w:t>
      </w:r>
      <w:r>
        <w:rPr/>
        <w:t>쉔煯樹凍剅穀쌮䙸橾橚䵣录癱䝴燂瞏숭⸪㶬䝲䂩牬숨呆㒘뗍땷圽搨䪥䯎丶䁂祲ꅑ㧂ヂ䏃ꅐ䦣刭産手쉖渫뭃걥欰슬ㅓ剨偖牲뿂슏췂㡣</w:t>
      </w:r>
      <w:r>
        <w:rPr/>
        <w:t>⡖</w:t>
      </w:r>
      <w:r>
        <w:rPr/>
        <w:t>渱頵㋂㉟優係彲㌴㟂晧㥭㪡㗂杌ㅀ딬갽ꅟ浦㡟䰯顖㍄犵</w:t>
      </w:r>
      <w:r>
        <w:rPr/>
        <w:t>Ⱘ</w:t>
      </w:r>
      <w:r>
        <w:rPr/>
        <w:t>嘨㵯</w:t>
      </w:r>
      <w:r>
        <w:rPr/>
        <w:t>⡴</w:t>
      </w:r>
      <w:r>
        <w:rPr/>
        <w:t>渴穥⎿숰顭兌ꥫ䅟숩ㅨ쵔琪祢奢䈨</w:t>
      </w:r>
      <w:r>
        <w:rPr/>
        <w:t>ꕢ</w:t>
      </w:r>
      <w:r>
        <w:rPr/>
        <w:t>⺬折칡䝙䬽쉞쉉㤹䨩吥榻</w:t>
      </w:r>
      <w:r>
        <w:rPr/>
        <w:t>ⱚ</w:t>
      </w:r>
      <w:r>
        <w:rPr/>
        <w:t>䉀걢椮䜵潞畋婏䅧⨱䭤⨦礫娵䤨怫뿍瘣숸쉵⭘塨⨸沩㭟呬</w:t>
      </w:r>
      <w:r>
        <w:rPr/>
        <w:t>ꕳ</w:t>
      </w:r>
      <w:r>
        <w:rPr/>
        <w:t>䨭洴♂圶癟놣坌㤸땘忂癋顐愨뽦쉩⸦땔佞䤰堫䇂</w:t>
      </w:r>
      <w:r>
        <w:rPr/>
        <w:t>꧂</w:t>
      </w:r>
      <w:r>
        <w:rPr/>
        <w:t>偊迂挩싍堰걊ꥨ䤴䝘䱌ꍀ瘽쉄收</w:t>
      </w:r>
      <w:r>
        <w:rPr/>
        <w:t>⠩</w:t>
      </w:r>
      <w:r>
        <w:rPr/>
        <w:t>䵥漪內ꅉ彩剰硋乮⽢䖏㚡歠⼬ㄮ彳飂⦡弶㕖滂凂䩯坄瑊窡숳䩩숤㓂ꇎ熣椱쉄써</w:t>
      </w:r>
      <w:r>
        <w:rPr/>
        <w:t>⡐</w:t>
      </w:r>
      <w:r>
        <w:rPr/>
        <w:t>숻殻玩攪㵄䯂</w:t>
      </w:r>
      <w:r>
        <w:rPr/>
        <w:t>ⱋ⎥</w:t>
      </w:r>
      <w:r>
        <w:rPr/>
        <w:t>浫灹゘촰泂뽁呌㧍뽵䅓숤搦免㌥扌顦沿廂䬭쉉쉴偫睈牕㵇ㄩ䴯焰䍳䅸䠦睊厣吴海䵘쉔</w:t>
      </w:r>
      <w:r>
        <w:rPr/>
        <w:t>⡀</w:t>
      </w:r>
      <w:r>
        <w:rPr/>
        <w:t>泂⨴컃啃ꆥ潵⽟</w:t>
      </w:r>
      <w:r>
        <w:rPr/>
        <w:t>⢣</w:t>
      </w:r>
      <w:r>
        <w:rPr/>
        <w:t>㢿懂</w:t>
      </w:r>
      <w:r>
        <w:rPr/>
        <w:t>Ⱘ</w:t>
      </w:r>
      <w:r>
        <w:rPr/>
        <w:t>㯍瘣晔╍愽浳⍎眨橸䚱㵩晱</w:t>
      </w:r>
      <w:r>
        <w:rPr/>
        <w:t>ⵆ⬷</w:t>
      </w:r>
      <w:r>
        <w:rPr/>
        <w:t>眶禮숯璏䀵㥱却㙊◍㉏渷깁⌽ꄊ㕷䄲☬制㥱淂ㆵ䶥㨥䡓㍃坩⎱쉲䘷佴㌫숰縥믂숦䳂㚏極뭔칮呎䄤䁓矂乯㤯䈪┩楸캻彭煈儫半凂㋍弪⨸怯캩㛍制쉊慩㪣係깢</w:t>
      </w:r>
      <w:r>
        <w:rPr/>
        <w:t>ꕞ</w:t>
      </w:r>
      <w:r>
        <w:rPr/>
        <w:t>稸㘶쉒题</w:t>
      </w:r>
      <w:r>
        <w:rPr/>
        <w:t>⡆</w:t>
      </w:r>
      <w:r>
        <w:rPr/>
        <w:t>숵싎칁晖硁문쉏恍㇂楳瘵ㅡ儻쵶木</w:t>
      </w:r>
      <w:r>
        <w:rPr/>
        <w:t>Ⳃ</w:t>
      </w:r>
      <w:r>
        <w:rPr/>
        <w:t>儭슱⥹䩂瘬⥊㶣毂</w:t>
      </w:r>
      <w:r>
        <w:rPr/>
        <w:t>ⶩ</w:t>
      </w:r>
      <w:r>
        <w:rPr/>
        <w:t>溿煁䩋쉓⛂慯杹椽佫关稣敉柍樱歪⽀䴥쌻⤮䝘慬墘琤ヂ䭰堬咡櫂걉</w:t>
      </w:r>
      <w:r>
        <w:rPr/>
        <w:t>ⲿ</w:t>
      </w:r>
      <w:r>
        <w:rPr/>
        <w:t>䶵쎿慫ꍹ숮㯂渴㜽晣䙁긶䍋晱㑊䕒朵⴩碡싂恴煾硦娦䩒涿䀷䵎奡녖敘䉒㖩䑤싎</w:t>
      </w:r>
      <w:r>
        <w:rPr/>
        <w:t>⠰</w:t>
      </w:r>
      <w:r>
        <w:rPr/>
        <w:t>꧂</w:t>
      </w:r>
      <w:r>
        <w:rPr/>
        <w:t>㥚徵呷呺</w:t>
      </w:r>
      <w:r>
        <w:rPr/>
        <w:t>ꗃ</w:t>
      </w:r>
      <w:r>
        <w:rPr/>
        <w:t>埃癨쵆⹬縹ꅕ⼱䃂恔䲬㥠깃啥槂䵉뭆僂㍕洵쉔卸湳禡ꅃㅕ⼵求捒╪揂禡呣㧂쉪儭纩䩆瘶彩걳쉠⎿懂⛍瀴妥㉫넫栣帶枏睉湁㡷硚㛂슩㙲⸣欮䊱㙁䛂䙪썡걗刭匴슏爱硅㛂䝲穧㏂喘琬汋ꥪ</w:t>
      </w:r>
      <w:r>
        <w:rPr/>
        <w:t>ⱸ</w:t>
      </w:r>
      <w:r>
        <w:rPr/>
        <w:t>䭺轐䩾䕠㛍ꌰ䀺㥱ꅒ쉆⒩坉</w:t>
      </w:r>
      <w:r>
        <w:rPr/>
        <w:t>Ȿ</w:t>
      </w:r>
      <w:r>
        <w:rPr/>
        <w:t>潖㛎攬牒䴪旂⤰圦뭌뼣⦱唱숶礦汎渥㍒䆩넱쉫⩈쉕佢♧</w:t>
      </w:r>
      <w:r>
        <w:rPr/>
        <w:t>ⱒ</w:t>
      </w:r>
      <w:r>
        <w:rPr/>
        <w:t>싂췂睓⭠䆘䤩䅆뭦削㤹瘻唫</w:t>
      </w:r>
      <w:r>
        <w:rPr/>
        <w:t>ⵑ</w:t>
      </w:r>
      <w:r>
        <w:rPr/>
        <w:t>䘷䀥侱䊡報䉋渺䁷⩘쉊棂䝘䚏氬柂㙔䇂㜭㩡㝈⩓⑷弯楀⍒쉃넸温쉲榵汭쉙⍱⵬♔㡺啷䎣ꌴ繅슻䝇㢥땍影婒껂烍轏㨹쉟サ䍚⹕杖⾣</w:t>
      </w:r>
      <w:r>
        <w:rPr/>
        <w:t>⡆</w:t>
      </w:r>
      <w:r>
        <w:rPr/>
        <w:t>䧂䅗扯恭慂숥㯎♍䅐䍸쉦䉏䝇䩡嘻㍉汌损깁頭䩯䘵겿쉱䕩♮䪿싂刱梡㯂녺㜦㥰쉃坶た넭瘸劣땮슩⛂ㄣ刽猤떏</w:t>
      </w:r>
      <w:r>
        <w:rPr/>
        <w:t>ꥄ</w:t>
      </w:r>
      <w:r>
        <w:rPr/>
        <w:t>啀곂琯⭳乗썟幑뾵仂煌쉣潩䌣싂캡棂䍔㤸斘㤻</w:t>
      </w:r>
      <w:r>
        <w:rPr/>
        <w:t>Ɒ</w:t>
      </w:r>
      <w:r>
        <w:rPr/>
        <w:t>朻쉏猭걩佭奊匴⑕匹䠯杏喩顱㙠ㅳ枡䥠堷ꄹ嚡燂ꥢ煞䵙쉥㮏㙸</w:t>
      </w:r>
      <w:r>
        <w:rPr/>
        <w:t>꧂</w:t>
      </w:r>
      <w:r>
        <w:rPr/>
        <w:t>恀佐搯㚣껂▩䁑夶昳싂䰹甬飂㙉숳仂슏쵊椸쉌썂쉐䴪匰䝇</w:t>
      </w:r>
      <w:r>
        <w:rPr/>
        <w:t>⡌</w:t>
      </w:r>
      <w:r>
        <w:rPr/>
        <w:t>깠櫂㒣噖땥琹㩍啣瑥뼣煢㐵⼭噂㍁喥숱䷂䅦㤵懂㌰穰⪣䙔壂쉞㪱硡㑏㉙㑴硣繨睶</w:t>
      </w:r>
      <w:r>
        <w:rPr/>
        <w:t>ꥀ</w:t>
      </w:r>
      <w:r>
        <w:rPr/>
        <w:t>瑤坫⽠⩦佫怽⤱偣칡</w:t>
      </w:r>
      <w:r>
        <w:rPr/>
        <w:t>⠊</w:t>
      </w:r>
      <w:r>
        <w:rPr/>
        <w:t>ⵏ</w:t>
      </w:r>
      <w:r>
        <w:rPr/>
        <w:t>쉟止磂輪걥䐫呔呹쎻쉠ㄩꥫ啪ヂ智䦣쉒썅根ꅑ⍳쉚旂녤ꏂ伸쵆仂</w:t>
      </w:r>
      <w:r>
        <w:rPr/>
        <w:t>ⱷ</w:t>
      </w:r>
      <w:r>
        <w:rPr/>
        <w:t>稷啖梱䉪睈쉴桎⼬</w:t>
      </w:r>
      <w:r>
        <w:rPr/>
        <w:t>ⵃ</w:t>
      </w:r>
      <w:r>
        <w:rPr/>
        <w:t>拂䂥癏掵䵣䡒癏䕞晭쉌㡏㭸⼷칇繍睭걶⼺畇喱劻㝄掮숪㍫䁯싂숸ꍴ⸹夸䉚垬☱砽☷䪮䢣♰뇂彬䵚㥂禵갦숪⼳䵣歗圩</w:t>
      </w:r>
      <w:r>
        <w:rPr/>
        <w:t>꧂</w:t>
      </w:r>
      <w:r>
        <w:rPr/>
        <w:t>㕬杁슩樬䦡쉐瓍츫ㅰ丬ㅬ땵㬳僂氺ꅷ촦䩸捋ꌵ䣂㋍䝫걍暿捭庮䓂싂묯⪿썇啃숨兕㝇檩䁢⽦슱矂싂児걩啂轌倪縶杇</w:t>
      </w:r>
      <w:r>
        <w:rPr/>
        <w:t>ⴰ</w:t>
      </w:r>
      <w:r>
        <w:rPr/>
        <w:t>㷂⤹쉣㌨穔囂奶ꅌ婦䅥䕞坃㥄</w:t>
      </w:r>
      <w:r>
        <w:rPr/>
        <w:t>ꕷ</w:t>
      </w:r>
      <w:r>
        <w:rPr/>
        <w:t>쉾帳瘺촥䦿갯剟슡츰へ嫂⥚晣傘㇂ꅇ硩婶ꥱ쉪杢祹곂揂㗂楆㓂熱慃劬䡒䵗摨昦긻⭆</w:t>
      </w:r>
      <w:r>
        <w:rPr/>
        <w:t>ꦏ</w:t>
      </w:r>
      <w:r>
        <w:rPr/>
        <w:t>썈橤疥杶偍㎣母</w:t>
      </w:r>
      <w:r>
        <w:rPr/>
        <w:t>ꤱ</w:t>
      </w:r>
      <w:r>
        <w:rPr/>
        <w:t>㗂쌴쉆枱晈쉋ꅧ⩴桅畈塲♗味喏嘣焦</w:t>
      </w:r>
      <w:r>
        <w:rPr/>
        <w:t>ꦏ</w:t>
      </w:r>
      <w:r>
        <w:rPr/>
        <w:t>䱞㍣䣂슱슿䰨싂噑䵨歑畓</w:t>
      </w:r>
      <w:r>
        <w:rPr/>
        <w:t>ⱔ</w:t>
      </w:r>
      <w:r>
        <w:rPr/>
        <w:t>ꄰ妥컎昪䐦䵈琹뽣妥塱쏂ꍮ</w:t>
      </w:r>
      <w:r>
        <w:rPr/>
        <w:t>꧂〉</w:t>
      </w:r>
      <w:r>
        <w:rPr/>
        <w:t>摶숤囂⦮発㜽畨湣獄ꥶ</w:t>
      </w:r>
      <w:r>
        <w:rPr/>
        <w:t>ⳃ</w:t>
      </w:r>
      <w:r>
        <w:rPr/>
        <w:t>㭹眸</w:t>
      </w:r>
      <w:r>
        <w:rPr/>
        <w:t>⠽</w:t>
      </w:r>
      <w:r>
        <w:rPr/>
        <w:t>摰婤硶䣂</w:t>
      </w:r>
      <w:r>
        <w:rPr/>
        <w:t>ꥄ</w:t>
      </w:r>
      <w:r>
        <w:rPr/>
        <w:t>칇痂恁稴榮쉲煗䘽绂侻쌯怪䁶</w:t>
      </w:r>
      <w:r>
        <w:rPr/>
        <w:t>Ⱔ</w:t>
      </w:r>
      <w:r>
        <w:rPr/>
        <w:t>轑</w:t>
      </w:r>
      <w:r>
        <w:rPr/>
        <w:t>⡑</w:t>
      </w:r>
      <w:r>
        <w:rPr/>
        <w:t>啄挹</w:t>
      </w:r>
      <w:r>
        <w:rPr/>
        <w:t>ꕰ</w:t>
      </w:r>
      <w:r>
        <w:rPr/>
        <w:t>漷갪쉹䈽捋㩋湯⥥樭数敵栺⥧瞣싂㭓♞敤㍊䙢庘긷䉫瑫氣䝊師䕒娳䥕祩㐪⻃妘슥煍劏㵲㬵䡐顚畸⍢䵷穢庣滎⤲匫䥳땃么䵀媣숬䕯쉂ヂ</w:t>
      </w:r>
      <w:r>
        <w:rPr/>
        <w:t>⢬</w:t>
      </w:r>
      <w:r>
        <w:rPr/>
        <w:t>䊣䅳㑬䡌朴㧂⻂쉞單榥吭朳䕮㬩厥슘橓佀㭧㟂咡춡顁뽃䡞㝆琰</w:t>
      </w:r>
      <w:r>
        <w:rPr/>
        <w:t>⡱</w:t>
      </w:r>
      <w:r>
        <w:rPr/>
        <w:t>쵚㈶潈ꅂꇂ洽獋涵䭨奟썥湡</w:t>
      </w:r>
      <w:r>
        <w:rPr/>
        <w:t>⡰</w:t>
      </w:r>
      <w:r>
        <w:rPr/>
        <w:t>繌⨪恥庡滂쉒轧牢掩渭剅⯂⍦智쉒</w:t>
      </w:r>
      <w:r>
        <w:rPr/>
        <w:t>ⷂ</w:t>
      </w:r>
      <w:r>
        <w:rPr/>
        <w:t>㘯辻䡾䘱㑗⥒␺숹⽍뽲眻乡烂睌桠奕ぢ</w:t>
      </w:r>
      <w:r>
        <w:rPr/>
        <w:t>Ⳃ</w:t>
      </w:r>
      <w:r>
        <w:rPr/>
        <w:t>䰪⸶딵䘯┥⪥캮輺擂숴ꅨⓂ䌨轧獊歄故彔係媮帨普輭瓂微剷걹쉷䋎愦㠻㑶</w:t>
      </w:r>
      <w:r>
        <w:rPr/>
        <w:t>ⵏ⩚╸</w:t>
      </w:r>
      <w:r>
        <w:rPr/>
        <w:t>쉓☯〰恍쉴熩䉺厩漺☸轖ㅁ♾♈숷徏</w:t>
      </w:r>
      <w:r>
        <w:rPr/>
        <w:t>ꤲ</w:t>
      </w:r>
      <w:r>
        <w:rPr/>
        <w:t>敉갹촺숽倵䍶湁⦥슮晏煱㐦弬</w:t>
      </w:r>
      <w:r>
        <w:rPr/>
        <w:t>⣂♒</w:t>
      </w:r>
      <w:r>
        <w:rPr/>
        <w:t>䳂⑾濍싂㙖䭆ㅥ⍄䖿歂⹧뮏恸橕氦匩묹䫂欰</w:t>
      </w:r>
      <w:r>
        <w:rPr/>
        <w:t>ⲩ</w:t>
      </w:r>
      <w:r>
        <w:rPr/>
        <w:t>䩲塀员쉙쉢깦ꥵ곍䄻䭕洊桂슮⨵䞏䁌磂䍡⪬쉄瑎⑮䘴⏂商牉⨬⸳䰴뭘⍹慹숳㴻吵노쉵杨噣䉔猥橩䩵걘穘뭁搱⚏⦿䅷橁숳⤭쉠偫〉ꆩ┸䙓梥庵䚵呹惂櫍䕟婡쉭♺吰漩㐻⩕쉹쉣㑏䫍偪</w:t>
      </w:r>
      <w:r>
        <w:rPr/>
        <w:t>Ⲙ⣂</w:t>
      </w:r>
      <w:r>
        <w:rPr/>
        <w:t>墿뽢╶磍䥶ꅩ⿃彺⚱</w:t>
      </w:r>
      <w:r>
        <w:rPr/>
        <w:t>ꕳ</w:t>
      </w:r>
      <w:r>
        <w:rPr/>
        <w:t>쉩깩帱纮圵彎</w:t>
      </w:r>
      <w:r>
        <w:rPr/>
        <w:t>ⵄ</w:t>
      </w:r>
      <w:r>
        <w:rPr/>
        <w:t>さ燂</w:t>
      </w:r>
      <w:r>
        <w:rPr/>
        <w:t>ꔸ</w:t>
      </w:r>
      <w:r>
        <w:rPr/>
        <w:t>䕮숻励畕忂㒮刨슩┦</w:t>
      </w:r>
      <w:r>
        <w:rPr/>
        <w:t>⡢</w:t>
      </w:r>
      <w:r>
        <w:rPr/>
        <w:t>恏䱋傏槃氲╘䅪쉨椭嚣轲梏㑂杋䍳쉩啚⩰㐶촵쉋⺥倳淂働眵㦡拂숦떿剎䩤숫嫂堪疡繆焣쉭숹牟㡩㦿乫题䧎⽁㙷砷恙畒녘礴Ⓜ䩶挻狂ㄦ☴夦㑖ꍳ獁㍩숭睞숩搨元䥹頰⹑犘惂쉯⛂쵥칧縨ꅩㄻ瑑氬숲兪琥숹쏂䒏䳂</w:t>
      </w:r>
      <w:r>
        <w:rPr/>
        <w:t>ꔤ</w:t>
      </w:r>
      <w:r>
        <w:rPr/>
        <w:t>묵뭉惂飂涥癷漳⭟幏슬㑆敟憘⩹灇쉊党</w:t>
      </w:r>
      <w:r>
        <w:rPr/>
        <w:t>⡒</w:t>
      </w:r>
      <w:r>
        <w:rPr/>
        <w:t>瓂㑖揂㵣睩䁑숯숤猯㍠쵥쏂쉍꺩顏⌶失▥슬穵쉹渭猽䱊恸싃슿〻轀䴷丬䬥䥎䴣㡍쉳쏂普㵵橬⨬沏㈶坅䡴숩繵䝭놻漬</w:t>
      </w:r>
      <w:r>
        <w:rPr/>
        <w:t>⡠</w:t>
      </w:r>
      <w:r>
        <w:rPr/>
        <w:t>슣☽ꌷ種㖩䧂깾</w:t>
      </w:r>
      <w:r>
        <w:rPr/>
        <w:t>⢩</w:t>
      </w:r>
      <w:r>
        <w:rPr/>
        <w:t>獠奴桴㤬㫂싂䁘枵湰滂䎡</w:t>
      </w:r>
      <w:r>
        <w:rPr/>
        <w:t>ꤱ</w:t>
      </w:r>
      <w:r>
        <w:rPr/>
        <w:t>뽈兙堫숽⽢杏啪徘쵦払⒡轌㉊숻矂玩捣쵱疥恂橘㐴咘效儽祲否灬숽祴겡斏䡫㑃쉋䆱堶䢥㙞穨䍩쏂슏㏍㩫硟㷂⾱쉫焦긮⑚嗎榮쵑桵塈⹓癨</w:t>
      </w:r>
      <w:r>
        <w:rPr/>
        <w:t>ꖣ</w:t>
      </w:r>
      <w:r>
        <w:rPr/>
        <w:t>㩙㝚昻焣瑐㙾䥒㍭顄䰩煠吳♋纩杁睙</w:t>
      </w:r>
      <w:r>
        <w:rPr/>
        <w:t>⡩</w:t>
      </w:r>
      <w:r>
        <w:rPr/>
        <w:t>뮘㑙쉄숫獖䅹⹙</w:t>
      </w:r>
      <w:r>
        <w:rPr/>
        <w:t>ꤽ</w:t>
      </w:r>
      <w:r>
        <w:rPr/>
        <w:t>欬帶깞⍠䉨渨壂ꎱ㉧㬭</w:t>
      </w:r>
      <w:r>
        <w:rPr/>
        <w:t>ꥉ</w:t>
      </w:r>
      <w:r>
        <w:rPr/>
        <w:t>物䱮</w:t>
      </w:r>
      <w:r>
        <w:rPr/>
        <w:t>ⵉ</w:t>
      </w:r>
      <w:r>
        <w:rPr/>
        <w:t>癧唰潋悘壂䪿伫灠据숦縸頹咏晓济⒬姂䄶⨥쉒纵䜲穙⒮町㋂㵑䩡佘숦慰㈥嚏㯂㍫</w:t>
      </w:r>
      <w:r>
        <w:rPr/>
        <w:t>⡷</w:t>
      </w:r>
      <w:r>
        <w:rPr/>
        <w:t>떏ꥯ纥뼴䷂뭁浯徻㐲㵀슣輪쎡弰⭕싎佶䍺㘯싂쉍쉾汴棂挨⌫갷ꄻ칡匷䁇⤪桠䈳⬺䍶䙲쉚䦥⭢㑒깨⺻䝾参♆㑞暩쉳㯍穓迎칟쉓䂥䙕帪ꥲ㉧</w:t>
      </w:r>
      <w:r>
        <w:rPr/>
        <w:t>ꖏ</w:t>
      </w:r>
      <w:r>
        <w:rPr/>
        <w:t>瑢ꍦ轫き촵擂숥睳䭇杇⑟琥顷넸辵䁓扉ㅍ潧わ⨵㢱◍㖣唻捒㨻㆏㉥</w:t>
      </w:r>
      <w:r>
        <w:rPr/>
        <w:t>ꤽ</w:t>
      </w:r>
      <w:r>
        <w:rPr/>
        <w:t>席㵗浨啹噁煭╂</w:t>
      </w:r>
      <w:r>
        <w:rPr/>
        <w:t>⠊</w:t>
      </w:r>
      <w:r>
        <w:rPr/>
        <w:t>倽奊瓂⒣怱딻祡⤲䍏噐䨹⭥</w:t>
      </w:r>
      <w:r>
        <w:rPr/>
        <w:t>ⰸ</w:t>
      </w:r>
      <w:r>
        <w:rPr/>
        <w:t>쉀窵椪癯䥖砳横汭䅩湙⺏䇍併瀩㚿䭟촷烃樸䕭充⾱쉊싂党㌱㦮氭噸啷䮡䈹ꅙば獂渥枥␴掮䍁칎效㘭䅥况倹䙓矂歐婐㌴⪘稽긻䵢飂务顴癢卅煙쵊녮㚥扌扖뇂</w:t>
      </w:r>
      <w:r>
        <w:rPr/>
        <w:t>Ⳃ④</w:t>
      </w:r>
      <w:r>
        <w:rPr/>
        <w:t>칀䴦⹎位䄰⩓汐䈴稽캻</w:t>
      </w:r>
      <w:r>
        <w:rPr/>
        <w:t>ꥋ</w:t>
      </w:r>
      <w:r>
        <w:rPr/>
        <w:t>灕㕯乢⩬⧎澏疣숻穅硃奣嘰䙎毎䉗쎮灰땥쉍㭳㉾┪</w:t>
      </w:r>
      <w:r>
        <w:rPr/>
        <w:t>ꖏ</w:t>
      </w:r>
      <w:r>
        <w:rPr/>
        <w:t>坲떘剗츹⑅쎏</w:t>
      </w:r>
      <w:r>
        <w:rPr/>
        <w:t>ꕹ⑟</w:t>
      </w:r>
      <w:r>
        <w:rPr/>
        <w:t>뼸乙垮焹挶⴦쉣拂穷氪긺戸슘⩫쉬敠䡪쉨</w:t>
      </w:r>
      <w:r>
        <w:rPr/>
        <w:t>ꦥ</w:t>
      </w:r>
      <w:r>
        <w:rPr/>
        <w:t>呾㕲㉎先⩣ꌬ⤻ꇎ떏숦呚ヂ椻煘潕쵅ꎵ⹊싂</w:t>
      </w:r>
      <w:r>
        <w:rPr/>
        <w:t>ꕓ</w:t>
      </w:r>
      <w:r>
        <w:rPr/>
        <w:t>녏㝅䥱썾ㄫ撥塥呐婋慷穩敟⩴欩뇂弶橈剧橀ꥶ摲ㅴ⥧顸㚩祕港쉎츫䔸㠦彃㍟◂䕸䄵䬨䕢쉐ꇂ쉥机䘨</w:t>
      </w:r>
      <w:r>
        <w:rPr/>
        <w:t>⠽</w:t>
      </w:r>
      <w:r>
        <w:rPr/>
        <w:t>ㅤ窿⍲づ싃恍뭏䉎竂㥭쵈겣㴫䨳䉂쌪䑸恭쉆㙷䌳摞썰椬礵椦捤愹䱡摔畒曂䴺㡏▏卒⹈땺걎ꅬ</w:t>
      </w:r>
      <w:r>
        <w:rPr/>
        <w:t>⡕</w:t>
      </w:r>
      <w:r>
        <w:rPr/>
        <w:t>儸⼪쉊牳ꄥ哂顊㤽癰擂䓂晡捱⸹沘㤻⩊⬺쉚娲䅈⭃瓎ㅚ긲䋎滂䃂へ⫎扶睸뭳礫竂슡쉃䳂槃町쉁顫歆䡏牌䈩䅁乍쉳辮䝮캩䵐ぐ輹뭚牭⍕⩵兏㥃쉋</w:t>
      </w:r>
      <w:r>
        <w:rPr/>
        <w:t>ꥇ</w:t>
      </w:r>
      <w:r>
        <w:rPr/>
        <w:t>㵉╋䉂妣汭瑍싎珂䲻瓂㜮幒썒䩲䭌䐣堫橇毂㍳偪撿쉤㩩㑆㭘</w:t>
      </w:r>
      <w:r>
        <w:rPr/>
        <w:t>ꥒ</w:t>
      </w:r>
      <w:r>
        <w:rPr/>
        <w:t>䤣캻燍ꅙ㠰〣呒猣橹</w:t>
      </w:r>
      <w:r>
        <w:rPr/>
        <w:t>⡉</w:t>
      </w:r>
      <w:r>
        <w:rPr/>
        <w:t>싂丬䱴㓂</w:t>
      </w:r>
      <w:r>
        <w:rPr/>
        <w:t>ⵧ</w:t>
      </w:r>
      <w:r>
        <w:rPr/>
        <w:t>㧂숽꥔䝡姂슱浅⍚컂䧂幌汨㥦╁殡쉹矂祫뭚昺묷쉏偃䭦濎昲노㩙畚⾣⬶䍷</w:t>
      </w:r>
      <w:r>
        <w:rPr/>
        <w:t>ꔤ</w:t>
      </w:r>
      <w:r>
        <w:rPr/>
        <w:t>厩</w:t>
      </w:r>
      <w:r>
        <w:rPr/>
        <w:t>⢱</w:t>
      </w:r>
      <w:r>
        <w:rPr/>
        <w:t>䩑瑩ꍦ</w:t>
      </w:r>
      <w:r>
        <w:rPr/>
        <w:t>⢡</w:t>
      </w:r>
      <w:r>
        <w:rPr/>
        <w:t>䁞效兓⧂䙚媿쉪浹冩縩䩾わ偁싂㨸穰촱쉘彀쉂⑑䨸층㝚䬹纩䉯戶숮⹦숷숰敍㑋春⥚䈪はꅐ╲䠱쉖䍱䅺啦瑵숭稰煷䈫䭗纣☺슱㨻䤯顁顥毂㑋湲싂쉖</w:t>
      </w:r>
      <w:r>
        <w:rPr/>
        <w:t>ꦻ</w:t>
      </w:r>
      <w:r>
        <w:rPr/>
        <w:t>㕂꺻䩥곂⽣晷숨⹢㢱ꥩ䔵䡤慶䑓垱숽繉ꄻ㏂䇂</w:t>
      </w:r>
      <w:r>
        <w:rPr/>
        <w:t>ⱏ</w:t>
      </w:r>
      <w:r>
        <w:rPr/>
        <w:t>䞵䕗㍓桨</w:t>
      </w:r>
      <w:r>
        <w:rPr/>
        <w:t>ⵡ</w:t>
      </w:r>
      <w:r>
        <w:rPr/>
        <w:t>걅繰壂넶献▬쉚㴩숪剧敧摞㭨㓎欲吶棂쉮㩳㝈ꅌ㒿싂䅪辻䗂盂</w:t>
      </w:r>
      <w:r>
        <w:rPr/>
        <w:t>ⱺ</w:t>
      </w:r>
      <w:r>
        <w:rPr/>
        <w:t>䰳㌊⹫䰷㷃䗂潫亿嘵</w:t>
      </w:r>
      <w:r>
        <w:rPr/>
        <w:t>ⶩ</w:t>
      </w:r>
      <w:r>
        <w:rPr/>
        <w:t>傩⑀䦵睤♹琩剗啂湾♓竂椰兖楉呍犵睨㋂汀䪏뭋䥘㕇潺癊卶⼤漽═ꄻ⭀쉊愰</w:t>
      </w:r>
      <w:r>
        <w:rPr/>
        <w:t>ⴸ</w:t>
      </w:r>
      <w:r>
        <w:rPr/>
        <w:t>獹池뇎祹</w:t>
      </w:r>
      <w:r>
        <w:rPr/>
        <w:t>ꤹ</w:t>
      </w:r>
      <w:r>
        <w:rPr/>
        <w:t>幈䉠捄眭扔숦㛂</w:t>
      </w:r>
      <w:r>
        <w:rPr/>
        <w:t>Ⱖ</w:t>
      </w:r>
      <w:r>
        <w:rPr/>
        <w:t>녘癘桀䓃䴶棃灷쉺䨳䥵䀪来쵺⿂④顩輭潀쉔㩣㆏</w:t>
      </w:r>
      <w:r>
        <w:rPr/>
        <w:t>ꕐ</w:t>
      </w:r>
      <w:r>
        <w:rPr/>
        <w:t>磂쉍杊⹦</w:t>
      </w:r>
      <w:r>
        <w:rPr/>
        <w:t>ⰳ</w:t>
      </w:r>
      <w:r>
        <w:rPr/>
        <w:t>顓</w:t>
      </w:r>
      <w:r>
        <w:rPr/>
        <w:t>ꗂ</w:t>
      </w:r>
      <w:r>
        <w:rPr/>
        <w:t>挪捖圶甶㨭䌪ㅲ嫂捐ꅲ䱷䂘㑈뽟갱卋⩾愽㑷</w:t>
      </w:r>
      <w:r>
        <w:rPr/>
        <w:t>⢮</w:t>
      </w:r>
      <w:r>
        <w:rPr/>
        <w:t>练漹煷㍁䍗眦婃</w:t>
      </w:r>
      <w:r>
        <w:rPr/>
        <w:t>Ⳏ</w:t>
      </w:r>
      <w:r>
        <w:rPr/>
        <w:t>㟂㨹♈䭣杅輸䉥顤飂侏嘪杵숱轎</w:t>
      </w:r>
      <w:r>
        <w:rPr/>
        <w:t>ⱱ</w:t>
      </w:r>
      <w:r>
        <w:rPr/>
        <w:t>⼷穔⑹쉉瀶奡쉀딥唶楈숱碵㭇轈⤭玣쉾剳汌硓㉨潌䟂䶘氯偊</w:t>
      </w:r>
      <w:r>
        <w:rPr/>
        <w:t>⠳</w:t>
      </w:r>
      <w:r>
        <w:rPr/>
        <w:t>搷温昤噟婞䖵䥰攵敨⫃㟂넦堵쉀䝆</w:t>
      </w:r>
      <w:r>
        <w:rPr/>
        <w:t>⡶</w:t>
      </w:r>
      <w:r>
        <w:rPr/>
        <w:t>ꤹ</w:t>
      </w:r>
      <w:r>
        <w:rPr/>
        <w:t>䅎䩁眦燍祂彡囎晍繄뽢㝠繆쉢䯂啖盂㴱杠汯奕汆䊬칃㙯쉔稣⌭䄪琫땏䟂컂䅣䄨㨵䑆</w:t>
      </w:r>
      <w:r>
        <w:rPr/>
        <w:t>ⰺ╣</w:t>
      </w:r>
      <w:r>
        <w:rPr/>
        <w:t>嚵埂殘㭙</w:t>
      </w:r>
      <w:r>
        <w:rPr/>
        <w:t>ⵖ</w:t>
      </w:r>
      <w:r>
        <w:rPr/>
        <w:t>楆⒩㙸椱쵒⌫穩㉄獁⩧</w:t>
      </w:r>
      <w:r>
        <w:rPr/>
        <w:t>ⵀ</w:t>
      </w:r>
      <w:r>
        <w:rPr/>
        <w:t>㡥㕫䱭怺</w:t>
      </w:r>
      <w:r>
        <w:rPr/>
        <w:t>ꤩ</w:t>
      </w:r>
      <w:r>
        <w:rPr/>
        <w:t>橋偀熮쉤敤ꍚ徵넭㢮猲伵洶燂中㕵繑䝟媣噌䌤墩㡲䦩㩎潑뼵幃딫卆⧂⦩칌</w:t>
      </w:r>
      <w:r>
        <w:rPr/>
        <w:t>⡘</w:t>
      </w:r>
      <w:r>
        <w:rPr/>
        <w:t>쉇㕪瀪畚煉焪㬪㨱歒栽の姂疩獌</w:t>
      </w:r>
      <w:r>
        <w:rPr/>
        <w:t>⡴</w:t>
      </w:r>
      <w:r>
        <w:rPr/>
        <w:t>쉇顎制ꄮ桷幩ꆣ甭剘啰ꆩ搽갣쉃䨲⑎児扵瘵</w:t>
      </w:r>
      <w:r>
        <w:rPr/>
        <w:t>⡖</w:t>
      </w:r>
      <w:r>
        <w:rPr/>
        <w:t>䁐꺩</w:t>
      </w:r>
      <w:r>
        <w:rPr/>
        <w:t>ꦮ</w:t>
      </w:r>
      <w:r>
        <w:rPr/>
        <w:t>㍊哂埂氺◂畗慩氷⸶婒牒姂頱⥟歍磂쉴捍楺㥉䥧澮晤顬桧䙎呰⩗灆</w:t>
      </w:r>
      <w:r>
        <w:rPr/>
        <w:t>⠤ⲏ♂</w:t>
      </w:r>
      <w:r>
        <w:rPr/>
        <w:t>嗂</w:t>
      </w:r>
      <w:r>
        <w:rPr/>
        <w:t>ꖩ</w:t>
      </w:r>
      <w:r>
        <w:rPr/>
        <w:t>숤湲⭬ꄩ</w:t>
      </w:r>
      <w:r>
        <w:rPr/>
        <w:t>ⳃ⍎</w:t>
      </w:r>
      <w:r>
        <w:rPr/>
        <w:t>ㄥ쉮㶘슱唪砫璡⩤恵㬲숤堣猶⍑穉㝖쉑䝋㫍䰵⸴쵧쉈偐</w:t>
      </w:r>
      <w:r>
        <w:rPr/>
        <w:t>ꕨ</w:t>
      </w:r>
      <w:r>
        <w:rPr/>
        <w:t>汯㶡촪⴬柃睥攪澘噣帯</w:t>
      </w:r>
      <w:r>
        <w:rPr/>
        <w:t>ⱏ</w:t>
      </w:r>
      <w:r>
        <w:rPr/>
        <w:t>쉀绂晸⼳싂搴摭焬嘸曎䐮</w:t>
      </w:r>
      <w:r>
        <w:rPr/>
        <w:t>⣂</w:t>
      </w:r>
      <w:r>
        <w:rPr/>
        <w:t>爥쉒匹爮㡐숭숳┽梵利䲱숰㨣싂牥㣂㢡暣쉑슮쉕照旂㈷戦兎塬슬曂湮呂ꅞ乳▮</w:t>
      </w:r>
      <w:r>
        <w:rPr/>
        <w:t>ꥈ⥕</w:t>
      </w:r>
      <w:r>
        <w:rPr/>
        <w:t>迃깆쉘㋂䔹슡扠畒亵숭塭까䡞嘯汣㬻漬䆏拂㉚숮猯癪⫃⼯ㅉ盂⤣祄津橩习⥷噭♍습쉇桸㢣⨵琵䩍⵵썧⽌潘悮⑁㜲뭒쉧娯剆沮꥗⫂⤺⵮䫃쏂겮</w:t>
      </w:r>
      <w:r>
        <w:rPr/>
        <w:t>⣂</w:t>
      </w:r>
      <w:r>
        <w:rPr/>
        <w:t>쉳瓍⨭㑊堸</w:t>
      </w:r>
      <w:r>
        <w:rPr/>
        <w:t>Ȿ</w:t>
      </w:r>
      <w:r>
        <w:rPr/>
        <w:t>㍯坕딤컂歍梥꥕䥪⑋슬樨쉙攦嫎䝘╇橡焩긊眷슏⩑㙨䡩㉰╭桢幓숯㎏⩱쉱轍婙╋䦩⸽䯎꧎쉄쉏惂帬㩐</w:t>
      </w:r>
      <w:r>
        <w:rPr/>
        <w:t>ꤤ</w:t>
      </w:r>
      <w:r>
        <w:rPr/>
        <w:t>彦扪</w:t>
      </w:r>
      <w:r>
        <w:rPr/>
        <w:t>ꕍ⬪</w:t>
      </w:r>
      <w:r>
        <w:rPr/>
        <w:t>⼲扲縩⯃ꅩ⬲其哂⾵磂剁繈㮬㜮栲⥄</w:t>
      </w:r>
      <w:r>
        <w:rPr/>
        <w:t>Ⳃ</w:t>
      </w:r>
      <w:r>
        <w:rPr/>
        <w:t>㙷㥺爬坚⏃夹廂彟㥆瓂㕋㴵ꅫ㯂妱숵떘쉷歒䑌甦</w:t>
      </w:r>
      <w:r>
        <w:rPr/>
        <w:t>ⵞ</w:t>
      </w:r>
      <w:r>
        <w:rPr/>
        <w:t>剆</w:t>
      </w:r>
      <w:r>
        <w:rPr/>
        <w:t>ꦿ</w:t>
      </w:r>
      <w:r>
        <w:rPr/>
        <w:t>䞵彠と呖쌦⩱㙘㩺ㅪ恊䁈硨䶵㓃碵泂嫂칯纘䠸䎩瀩슡⩁晸䉵㟂璱숶机㝚摟呬써扃칕⍊傱呈䁢佋</w:t>
      </w:r>
      <w:r>
        <w:rPr/>
        <w:t>Ȿ</w:t>
      </w:r>
      <w:r>
        <w:rPr/>
        <w:t>惂㡓辵幒樮求槍ꇂ䝠睈夽䙷싎껂浕녴夹癤⩡唸厩沥컂⯂䉮桖顾湙칅卋晭䰺⤣儫媡떩䌺㝯싎믂怵伻䡊</w:t>
      </w:r>
      <w:r>
        <w:rPr/>
        <w:t>ꔩ⹶</w:t>
      </w:r>
      <w:r>
        <w:rPr/>
        <w:t>杗쉋⤣歆䥞䢩㤹싂睯焯</w:t>
      </w:r>
      <w:r>
        <w:rPr/>
        <w:t>ꦩⷂ</w:t>
      </w:r>
      <w:r>
        <w:rPr/>
        <w:t>쉍ꏂ樣놻⏂睕곂⩮眶䫂㶿⑥歪て姂摓䭡湩뽚䢡㍑呠潬숪娦洺潰吹潋呯轮啅堪睊㥦愰걇呮捏甭㣂楇䩡춱쉳幗츥磂橞⨣枱䈯ꏂ幦嘤壃㙺</w:t>
      </w:r>
      <w:r>
        <w:rPr/>
        <w:t>Ⱚ⭄</w:t>
      </w:r>
      <w:r>
        <w:rPr/>
        <w:t>仂挸卂椫捉㜳捱娦澏䊵쉇쵷暣䢮䥬晆뭔▘㣂</w:t>
      </w:r>
      <w:r>
        <w:rPr/>
        <w:t>ⵠ</w:t>
      </w:r>
      <w:r>
        <w:rPr/>
        <w:t>䰹獺</w:t>
      </w:r>
      <w:r>
        <w:rPr/>
        <w:t>ⵇ</w:t>
      </w:r>
      <w:r>
        <w:rPr/>
        <w:t>㑬䵵</w:t>
      </w:r>
      <w:r>
        <w:rPr/>
        <w:t>ⰵ</w:t>
      </w:r>
      <w:r>
        <w:rPr/>
        <w:t>楾攵彬䵶坍</w:t>
      </w:r>
      <w:r>
        <w:rPr/>
        <w:t>ꥎ⍹</w:t>
      </w:r>
      <w:r>
        <w:rPr/>
        <w:t>䑾㗃⿂抻⸪牒쉶䒥䈯쉄睭㏂癑슱穋㴩䲿㑾䝸梮㥡쉩顤十칷售뭍슣⹷숬쉉䩭碵偩顰眺</w:t>
      </w:r>
      <w:r>
        <w:rPr/>
        <w:t>ꦥ</w:t>
      </w:r>
      <w:r>
        <w:rPr/>
        <w:t>畋㮘</w:t>
      </w:r>
      <w:r>
        <w:rPr/>
        <w:t>Ⱘ</w:t>
      </w:r>
      <w:r>
        <w:rPr/>
        <w:t>쉑ꍳ慯扗㢏㌥㴫꥚硙故桀⭡礭磎칢顖摃繟쉪灖瑥婯껂潙輹숳杤⨬⪘쉚琫砶斣䍧晸卸㍔姂</w:t>
      </w:r>
      <w:r>
        <w:rPr/>
        <w:t>ꤴ</w:t>
      </w:r>
      <w:r>
        <w:rPr/>
        <w:t>啘숳橁쉱砶摱䭖⍫楴⚡㝒㵥但䟂繞䶮⭔䄸ꥮ⥶䭤暮㤭숭穔㇎卲䭥栣洹僂</w:t>
      </w:r>
      <w:r>
        <w:rPr/>
        <w:t>ꦿ</w:t>
      </w:r>
      <w:r>
        <w:rPr/>
        <w:t>獨숬婦勃灲䦱倳䤯㍸檣䀸겻⤵㷂側칇숨圴</w:t>
      </w:r>
      <w:r>
        <w:rPr/>
        <w:t>ⵕ</w:t>
      </w:r>
      <w:r>
        <w:rPr/>
        <w:t>⢿</w:t>
      </w:r>
      <w:r>
        <w:rPr/>
        <w:t>儲䉌녵頯숪味ꆏ嫂勂习㵈쉪呀睸顎杙擂䔳噆䓂㤯灐堭♓扂灌瀬╶琪珂獃怭㙮础樥璩㘵璩栫噡</w:t>
      </w:r>
      <w:r>
        <w:rPr/>
        <w:t>ⷂ</w:t>
      </w:r>
      <w:r>
        <w:rPr/>
        <w:t>䥴썖㭅㍤㉫奷奴獁䬽竂⩔獇愲䠹并㞘㝐卂㠣䰫彷灹쉫쉅扷쉱⍟♾㝍顉숸坋卶⿂</w:t>
      </w:r>
      <w:r>
        <w:rPr/>
        <w:t>ꖣ</w:t>
      </w:r>
      <w:r>
        <w:rPr/>
        <w:t>潈숤䛂癨㡵橏佉⮥久㴦轌䬨瘤⤰智穗⪏㥡⩍縻䑃</w:t>
      </w:r>
      <w:r>
        <w:rPr/>
        <w:t>ⵠ</w:t>
      </w:r>
      <w:r>
        <w:rPr/>
        <w:t>䌴爻横⨮㥉㥲썉楄匰却沬⥷界㗂㈵歎ꅅ〉痂뽏娊渵䡧䱥硑싂㭩ꄪ⪿礵䕕栩ꄬ晄쉭反쉪犩</w:t>
      </w:r>
      <w:r>
        <w:rPr/>
        <w:t>ꕢ</w:t>
      </w:r>
      <w:r>
        <w:rPr/>
        <w:t>㊏㟂䭀煭档㝊泂扔汩숥㬩ꅖ䒱獂뾏收瘺㡞</w:t>
      </w:r>
      <w:r>
        <w:rPr/>
        <w:t>⠦</w:t>
      </w:r>
      <w:r>
        <w:rPr/>
        <w:t>ㆡ䩣彰䘣搬晡獪䧍係弴䥪꥔帺畮㡔⍭⎱彖㔶䱊⵶疱癶뭒协瞩兹㴦슮栫ㅈ奺쉪渺澘㙕幦⹖㝣䖱恋参㖵朥稨癥轧听捯癬ꅑ䵈恇晔⌬飂㟂䒥㥲㞻朰슩㗃卥갬炬忍䄱奫뭘灳げ泍碵佑</w:t>
      </w:r>
      <w:r>
        <w:rPr/>
        <w:t>ⱕ</w:t>
      </w:r>
      <w:r>
        <w:rPr/>
        <w:t>䙆塎䘫뮻偄桩樺쉟㩞牫쉪쉸뽇숯㶏⭱</w:t>
      </w:r>
      <w:r>
        <w:rPr/>
        <w:t>Ⳃ</w:t>
      </w:r>
      <w:r>
        <w:rPr/>
        <w:t>䴴쉲㜪㦵佪爻剓晔䕁쉚徏楦쉗恟輤溬싂垥䷂浡畚硄晁⥤</w:t>
      </w:r>
      <w:r>
        <w:rPr/>
        <w:t>꥓</w:t>
      </w:r>
      <w:r>
        <w:rPr/>
        <w:t>㞵꤮拎䦡㧂佨捂㑒杴碱佴⩖⭄㕬厡┶幣祲辣湁呶䜫쉋싂䫎䬽秂頱祾榣䀵繈瀭슩㣂こ䵁楺轳類싂♇곂䯂숻ꍵ乇꥚</w:t>
      </w:r>
      <w:r>
        <w:rPr/>
        <w:t>ꥇ</w:t>
      </w:r>
      <w:r>
        <w:rPr/>
        <w:t>䉀뇂쉪⩴佧쉪頪輳쉋䝗漪㈶捞復䁮㬽假畞姂䵰乚쉔</w:t>
      </w:r>
      <w:r>
        <w:rPr/>
        <w:t>ꥐ</w:t>
      </w:r>
      <w:r>
        <w:rPr/>
        <w:t>唲嘵輣梣奓䞩⑯佤慟是</w:t>
      </w:r>
      <w:r>
        <w:rPr/>
        <w:t>ꥌ</w:t>
      </w:r>
      <w:r>
        <w:rPr/>
        <w:t>숥㩊硑彪轶䐭㡢⨤㉨칀㎡Ⓝ戶ꍇ䤪牌⥁⵶⥂噒㨱灥漽所⽧♥ㆻ념⤲츣恸슥䎩曂⸺漥㭊⩲懍䕵嚘䌲椭偬⨭呴싂斣숴堲숭䱤燂쉬ꍂ䅍숲氶㫃</w:t>
      </w:r>
      <w:r>
        <w:rPr/>
        <w:t>ꤷ</w:t>
      </w:r>
      <w:r>
        <w:rPr/>
        <w:t>抻瞻潳奯䄱穦숤㍲干촷㫂抮䗂⮻㔭噯瓂ヂ町祒䍧갫⩞爩䘪倰⩭쌤䩎浃栴⚩捾⨤頲攱癬輹幄䍾䯂硵繐䬣轑숺䔶숥復杵</w:t>
      </w:r>
      <w:r>
        <w:rPr/>
        <w:t>ⷃ</w:t>
      </w:r>
      <w:r>
        <w:rPr/>
        <w:t>숪긦칆䑅䅢扩쉩䑋䥆긨輶䑫囂숴♌䍉녊湮扸䩦⥇儣⸳쎥춣㥢⴦⨪⭱檩歙싂䐩㘮䖘圪⴩숪䱨⵮颏㫂潤㵷㕇剏㖩ꥪ䲵뽵煘祚⍸坸⬷㭥侏</w:t>
      </w:r>
      <w:r>
        <w:rPr/>
        <w:t>ꤪ</w:t>
      </w:r>
      <w:r>
        <w:rPr/>
        <w:t>㣂슩祮噴摄쉇瞘樽䤴⩰뗂睾卥㌩奒⤺婂䡱䭺僂砭쵎硹깏⥲쉫뾣䵘숵ㅍ優牁ꥥ姃瑉</w:t>
      </w:r>
      <w:r>
        <w:rPr/>
        <w:t>꤬</w:t>
      </w:r>
      <w:r>
        <w:rPr/>
        <w:t>싂ꍅ䀤縰お㕦玡䕹抡䧂㎥쉁숪渦㝑噁㵖긮껂</w:t>
      </w:r>
      <w:r>
        <w:rPr/>
        <w:t>⡴♃</w:t>
      </w:r>
      <w:r>
        <w:rPr/>
        <w:t>儬溬䞣쉦彲</w:t>
      </w:r>
      <w:r>
        <w:rPr/>
        <w:t>ꥒ◂</w:t>
      </w:r>
      <w:r>
        <w:rPr/>
        <w:t>쉕㯂㘳浓⩢㉭殘충浲㔹⌮⹀䉃</w:t>
      </w:r>
      <w:r>
        <w:rPr/>
        <w:t>ꔱ</w:t>
      </w:r>
      <w:r>
        <w:rPr/>
        <w:t>Ⳃ</w:t>
      </w:r>
      <w:r>
        <w:rPr/>
        <w:t>单睗</w:t>
      </w:r>
      <w:r>
        <w:rPr/>
        <w:t>⡤⧂</w:t>
      </w:r>
      <w:r>
        <w:rPr/>
        <w:t>츹녂㡵朵묽Ⓕ싎슩쉰╦㑺숶䌯⬸</w:t>
      </w:r>
      <w:r>
        <w:rPr/>
        <w:t>꧂</w:t>
      </w:r>
      <w:r>
        <w:rPr/>
        <w:t>䕴쉌䃂칮쉅䢡㤊㞏╓ㅖ飂䜹婭祅欮ꄭ猵⭣썎渴瑱쉃걮쉒䉄婩偪쉖佒渺痎種浏쉊䴭璱</w:t>
      </w:r>
      <w:r>
        <w:rPr/>
        <w:t>⡓</w:t>
      </w:r>
      <w:r>
        <w:rPr/>
        <w:t>ꎬ癦倽⒱</w:t>
      </w:r>
      <w:r>
        <w:rPr/>
        <w:t>ꤵ</w:t>
      </w:r>
      <w:r>
        <w:rPr/>
        <w:t>춱숫瘮䩁쉭䠫恃幺꤮䵀⌺㙏歃▩辏쉮䓂걆眮剙䇂䉴㫂癙㵟䡉ꍚ摬婨噯爬촰严懂ꅦㄮ彠쉚穱䂱</w:t>
      </w:r>
      <w:r>
        <w:rPr/>
        <w:t>ꕠ</w:t>
      </w:r>
      <w:r>
        <w:rPr/>
        <w:t>䈩壂漯濂䑋徣쉵禩깳㡶㉨쉔潬瑆䕏嚿⩦싃淂쉣쉯剬婵縦뽯㜩㷂╧╱㴵捨ꌷ쌬ꄲ朰敳坄쉺䔬껂竂竂搽侩ヂ捴㩔♘灤榘婕夦熩低뭢妏쵹걉恰僂瑆䥈쉁䩠쎩牧啧癘</w:t>
      </w:r>
      <w:r>
        <w:rPr/>
        <w:t>⣂</w:t>
      </w:r>
      <w:r>
        <w:rPr/>
        <w:t>棂䘽汀딮瑴㢏癘極䭸䙾狂녡眣</w:t>
      </w:r>
      <w:r>
        <w:rPr/>
        <w:t>⢵</w:t>
      </w:r>
      <w:r>
        <w:rPr/>
        <w:t>奔䅑녓</w:t>
      </w:r>
      <w:r>
        <w:rPr/>
        <w:t>ꗂ</w:t>
      </w:r>
      <w:r>
        <w:rPr/>
        <w:t>氰㢿츴</w:t>
      </w:r>
      <w:r>
        <w:rPr/>
        <w:t>ⱊ</w:t>
      </w:r>
      <w:r>
        <w:rPr/>
        <w:t>싂博숨焳䙏ㅤ噮碻쉘㩀弴걠</w:t>
      </w:r>
      <w:r>
        <w:rPr/>
        <w:t>ⵡ</w:t>
      </w:r>
      <w:r>
        <w:rPr/>
        <w:t>兡㐣슘녁쉳䋎</w:t>
      </w:r>
      <w:r>
        <w:rPr/>
        <w:t>⠪</w:t>
      </w:r>
      <w:r>
        <w:rPr/>
        <w:t>묭獳䔹췂떡ㅡ梬䉢䜳䡺坷煎☸嘪㉭㘵㉰序佅䠷깒䙪晢佀쉨걬╢</w:t>
      </w:r>
      <w:r>
        <w:rPr/>
        <w:t>ⰽ</w:t>
      </w:r>
      <w:r>
        <w:rPr/>
        <w:t>䎣凂吤懂싂壂杫姎辡☰ㆱ恖塊捴숽숰쉐싂㨩깚딳쉂숤⽒畴㩰싂橆栵圶戸灧匴숶쉨线半嚩⩒輰䆵契犏㴸媱㮥杈㭮쉨</w:t>
      </w:r>
      <w:r>
        <w:rPr/>
        <w:t>ꕙ⑮⭙</w:t>
      </w:r>
      <w:r>
        <w:rPr/>
        <w:t>쎩潂䣂䋂⑄娫敒쉖⏂娩췂绍㪥⤴彦噆ㅲ깯啟浢戯䑶뇂犩樫쉁ꅞ捊䴦䮱縤䀴</w:t>
      </w:r>
      <w:r>
        <w:rPr/>
        <w:t>ⰵ</w:t>
      </w:r>
      <w:r>
        <w:rPr/>
        <w:t>㑾㡟뗂뭯</w:t>
      </w:r>
      <w:r>
        <w:rPr/>
        <w:t>ⵃ</w:t>
      </w:r>
      <w:r>
        <w:rPr/>
        <w:t>剉珂䐫䱒廂摌ㅄ떮傡썷ヂ䱳ꅲ歬潷싂慄秂吸⽎◂㉹㏂ꅪ顢幠仂嫂瑾쌯㴰䕸亩泂轮䁣쉰啺抵春䳂吳癡㡑灌砯컃䥳싂彠潬⥐捎䬫湧걺떏呰㞱㛂숯棂㝎쉯⥳䝎樻ヂ顇</w:t>
      </w:r>
      <w:r>
        <w:rPr/>
        <w:t>⡉</w:t>
      </w:r>
      <w:r>
        <w:rPr/>
        <w:t>㑍勂쉞</w:t>
      </w:r>
      <w:r>
        <w:rPr/>
        <w:t>ⷂ</w:t>
      </w:r>
      <w:r>
        <w:rPr/>
        <w:t>뽤쉧䜻츱癀偪䭬⬤썥核䃂愪쌲⤦桬⏎䑂坁</w:t>
      </w:r>
      <w:r>
        <w:rPr/>
        <w:t>⡐</w:t>
      </w:r>
      <w:r>
        <w:rPr/>
        <w:t>⿂싂딹佐示⩄쉤╶斮偯繹땰쎩琦睵</w:t>
      </w:r>
      <w:r>
        <w:rPr/>
        <w:t>ꕃ</w:t>
      </w:r>
      <w:r>
        <w:rPr/>
        <w:t>쉰捞☫䗂딫숰숪㉁䁲儨㥔⩑쉇</w:t>
      </w:r>
      <w:r>
        <w:rPr/>
        <w:t>ⷂ</w:t>
      </w:r>
      <w:r>
        <w:rPr/>
        <w:t>ꍱ䆱䝰䴶弯땏媘쵉㵈䆘勂䚩橐界☯䍮垩乷睅뭴兪坈⥨곂</w:t>
      </w:r>
      <w:r>
        <w:rPr/>
        <w:t>꧃</w:t>
      </w:r>
      <w:r>
        <w:rPr/>
        <w:t>枏⌯桶擂櫃ㅬ噍쉹㥋䠷癎㓂㌺싂녳䬴⽧䍅⿂祌溥㡎쉂牲䙑䉈䁺깯㦿畨歉걖ꥧ旂뭊칃噡嘬猶껂效浲斡싂剤ꆡㄹ㍂⍾爻㙘</w:t>
      </w:r>
      <w:r>
        <w:rPr/>
        <w:t>ⵓ</w:t>
      </w:r>
      <w:r>
        <w:rPr/>
        <w:t>禮</w:t>
      </w:r>
      <w:r>
        <w:rPr/>
        <w:t>ꥆ</w:t>
      </w:r>
      <w:r>
        <w:rPr/>
        <w:t>ꍘꍐ廎⨨</w:t>
      </w:r>
      <w:r>
        <w:rPr/>
        <w:t>⠊</w:t>
      </w:r>
      <w:r>
        <w:rPr/>
        <w:t>捴♓偤숫⧂ꥪ偢㖱</w:t>
      </w:r>
      <w:r>
        <w:rPr/>
        <w:t>ꕋ</w:t>
      </w:r>
      <w:r>
        <w:rPr/>
        <w:t>ㅹ伣慣ꅃ⧎䵘슻싂䗂捶姎녯⪏ꍸ쵌칩쎣⩕</w:t>
      </w:r>
      <w:r>
        <w:rPr/>
        <w:t>ꥑ</w:t>
      </w:r>
      <w:r>
        <w:rPr/>
        <w:t>㧂</w:t>
      </w:r>
      <w:r>
        <w:rPr/>
        <w:t>ꥎ</w:t>
      </w:r>
      <w:r>
        <w:rPr/>
        <w:t>偩㉄☳炱땬潔灹楆쌨华椤⥬뇂倸䀲⩗⬳㡯䡱摷朱稶뭤㮬䋂</w:t>
      </w:r>
      <w:r>
        <w:rPr/>
        <w:t>ⱕ</w:t>
      </w:r>
      <w:r>
        <w:rPr/>
        <w:t>슡䉡兘⍩偦䫂唭䙳뽃⸥癃氵♊总땗㵴㭭㐴쉆㘲곂牐兵㤺⫂牖佺써싎橬弤⍯䂱㬥쉃⼱䥒⮵祴㝹朥▥忂楑㞏㉳恞啴㌳ꅕ⨰畩</w:t>
      </w:r>
      <w:r>
        <w:rPr/>
        <w:t>⡰</w:t>
      </w:r>
      <w:r>
        <w:rPr/>
        <w:t>䝈步䰬卤稩㢘땵穈숤乣떮⽨䕙婎쉬넣ぐ痂夬쌯丷硸畄숱午佳涩縬㗂硬帴悵硟焹䵇匽䚵쉡㴶㕕ヂ挭썂</w:t>
      </w:r>
      <w:r>
        <w:rPr/>
        <w:t>Ⱶ</w:t>
      </w:r>
      <w:r>
        <w:rPr/>
        <w:t>㑧坴㩎ㄪ걤딣橦奨⬻噷⨵あ頰牑剭幘㯂</w:t>
      </w:r>
      <w:r>
        <w:rPr/>
        <w:t>ꕅ⩁</w:t>
      </w:r>
      <w:r>
        <w:rPr/>
        <w:t>慾걋拎猵呆穀쵓氮湏佺쵮䕁</w:t>
      </w:r>
      <w:r>
        <w:rPr/>
        <w:t>Ⱶ</w:t>
      </w:r>
      <w:r>
        <w:rPr/>
        <w:t>桏啮汋棂单乱伹䰪땀塌样ㆡ㌫䲿썤㍮炩廂䵇堥辩</w:t>
      </w:r>
      <w:r>
        <w:rPr/>
        <w:t>ⴹ</w:t>
      </w:r>
      <w:r>
        <w:rPr/>
        <w:t>䱫⸩慏</w:t>
      </w:r>
      <w:r>
        <w:rPr/>
        <w:t>ꦻ</w:t>
      </w:r>
      <w:r>
        <w:rPr/>
        <w:t>硗쉘숬偑⹋术⭸䒥䬲㨪掩⹡稪㩁恏橊쌩⩏ꍐ</w:t>
      </w:r>
      <w:r>
        <w:rPr/>
        <w:t>Ⱛ</w:t>
      </w:r>
      <w:r>
        <w:rPr/>
        <w:t>顗⽠╃殿놵䝂㡶ꎿ㑭숥橊敌쉺㕀彶㣂彈擎繪</w:t>
      </w:r>
      <w:r>
        <w:rPr/>
        <w:t>ꖬ</w:t>
      </w:r>
      <w:r>
        <w:rPr/>
        <w:t>慾浰唻㕐싂쉥䵡㙅督䃂淂嘸恟炩슬媩䵩䍰㝥싎䒬坁旂싂暘쌤쉶礵䡑䧂昻䱖췂쉗顓⤽떘䠮뽟昲䕸뽆顓稷烂繹곂걹䗃礪쉚䵇副硒慷䓍䰲杀㝹쉴批摤幇㜳㘩깆凂䚡獭╉呓숯縪䕮弮싂칊䭲䵢㐩儫塑싎栥摮桁儫</w:t>
      </w:r>
      <w:r>
        <w:rPr/>
        <w:t>ꥇ</w:t>
      </w:r>
      <w:r>
        <w:rPr/>
        <w:t>彔㕍츥幂救㡳涩兄頫䝖ꄤ쵉礫涵渱祉珂瘹⤮瑳顐兒䝰</w:t>
      </w:r>
      <w:r>
        <w:rPr/>
        <w:t>ꤺ</w:t>
      </w:r>
      <w:r>
        <w:rPr/>
        <w:t>䊘쉇⬪䁗칤䂬婑噴吵煂⍴</w:t>
      </w:r>
      <w:r>
        <w:rPr/>
        <w:t>⢣</w:t>
      </w:r>
      <w:r>
        <w:rPr/>
        <w:t>ꕬ</w:t>
      </w:r>
      <w:r>
        <w:rPr/>
        <w:t>獨犱</w:t>
      </w:r>
      <w:r>
        <w:rPr/>
        <w:t>⡗</w:t>
      </w:r>
      <w:r>
        <w:rPr/>
        <w:t>枏쉢獮깷ꄥ㋎쉞썅堶卮勂琺뽑䵥嚻㖮쉾쎣뿍係⫂䔫㤹繢슘쉃Ⓜ⽮⤪䉃숽</w:t>
      </w:r>
      <w:r>
        <w:rPr/>
        <w:t>ꔺ</w:t>
      </w:r>
      <w:r>
        <w:rPr/>
        <w:t>匣♘夥쉌㝃瀴㤱쵱ꏍ匸橖칢⸮䜱兒쵋䧂</w:t>
      </w:r>
      <w:r>
        <w:rPr/>
        <w:t>⡹⍸</w:t>
      </w:r>
      <w:r>
        <w:rPr/>
        <w:t>䄲뾻䶵</w:t>
      </w:r>
      <w:r>
        <w:rPr/>
        <w:t>ꔭ</w:t>
      </w:r>
      <w:r>
        <w:rPr/>
        <w:t>穾迂盃猭ꍈ剮梵</w:t>
      </w:r>
      <w:r>
        <w:rPr/>
        <w:t>ⰹ</w:t>
      </w:r>
      <w:r>
        <w:rPr/>
        <w:t>穬ꄶ</w:t>
      </w:r>
      <w:r>
        <w:rPr/>
        <w:t>⠴</w:t>
      </w:r>
      <w:r>
        <w:rPr/>
        <w:t>㖱⭅煊漬浪桵堶</w:t>
      </w:r>
      <w:r>
        <w:rPr/>
        <w:t>⡯</w:t>
      </w:r>
      <w:r>
        <w:rPr/>
        <w:t>츨頷䏂䂿⩒⩣妵䥚⴯䐺䱡窻乚⪩勂㉂輵僃椫涩㕷䙔쉥盎쉃⫂卞㡘䏃啎䴽匽⾿㇂圬쵅搣⩃컂纬欽欰䯂噚ꍺ꺩䚮</w:t>
      </w:r>
      <w:r>
        <w:rPr/>
        <w:t>꧂</w:t>
      </w:r>
      <w:r>
        <w:rPr/>
        <w:t>买歾䠽♲㌪冥璡反䁘캬刊剌搴䥫䱃㏂㠣砪冡䝍㡤硏歬䄶框⩱⭳</w:t>
      </w:r>
      <w:r>
        <w:rPr/>
        <w:t>ꗂ</w:t>
      </w:r>
      <w:r>
        <w:rPr/>
        <w:t>긱杪䥡畲嗂恄⧂녯ꅆ쉾쉳㨪䝎璡⩲</w:t>
      </w:r>
      <w:r>
        <w:rPr/>
        <w:t>ⷂ⤳</w:t>
      </w:r>
      <w:r>
        <w:rPr/>
        <w:t>숽걐싂䠽건</w:t>
      </w:r>
      <w:r>
        <w:rPr/>
        <w:t>Ⱖ</w:t>
      </w:r>
      <w:r>
        <w:rPr/>
        <w:t>뿂곍嘰搶쉌╥䞥桄堨⑖湁뭬䙵</w:t>
      </w:r>
      <w:r>
        <w:rPr/>
        <w:t>⢣</w:t>
      </w:r>
      <w:r>
        <w:rPr/>
        <w:t>㉮䡰癭䟂䁳珃쉥牡暬㩶姂⥱㝊</w:t>
      </w:r>
      <w:r>
        <w:rPr/>
        <w:t>ⵗ</w:t>
      </w:r>
      <w:r>
        <w:rPr/>
        <w:t>揂㡟楈♚奄捏쵨⥠</w:t>
      </w:r>
      <w:r>
        <w:rPr/>
        <w:t>ꤣ⩥ꤣ</w:t>
      </w:r>
      <w:r>
        <w:rPr/>
        <w:t>纵呲扡煩뼵䑄㔺挣弩㕍ㅆ眦癣掱㔻䱁輴佹晳ꅨ겵㡮栽抩礩ꍥ┪╓⩁假彋猳㜶呖쉆㪮쉬侱椽ꏎ敃伪畡</w:t>
      </w:r>
      <w:r>
        <w:rPr/>
        <w:t>꤫</w:t>
      </w:r>
      <w:r>
        <w:rPr/>
        <w:t>슣着顖㡭繋斣㝊㵏㩞┪片</w:t>
      </w:r>
      <w:r>
        <w:rPr/>
        <w:t>⣂</w:t>
      </w:r>
      <w:r>
        <w:rPr/>
        <w:t>ꎘ剈㈯機ꏂ剰歭㟂轈녡싂숨嫂轏䭹쵇穉㈸䉋㍊䖻䉯塲曂挥轴磂浾ꄥ嘷灤歁㡁䥆㘪穮䖩숵䰦숪轶扉橾灶枩⼶곂␵惂㢩땥쌴ㅧ싂斬녩</w:t>
      </w:r>
      <w:r>
        <w:rPr/>
        <w:t>⣂</w:t>
      </w:r>
      <w:r>
        <w:rPr/>
        <w:t>숰⑃⻍䅚廂쉹㠽干뭣奭ꍁ㏂♡瘵썹歡㠺嘵棂슏址焪潏숫轭칙呠妻쉒䀦䅖쉺䦱剈掻뽇숭䑶抡춱塶橡攽숷䌱渻䙫繍捴塣㩎樳硵䯂坅盂㟂禿䬯㞏숻㨮欤太枮祘䉳辣ㅏ攪珂䵤䟂숽浦쉣繱欴녶╬</w:t>
      </w:r>
      <w:r>
        <w:rPr/>
        <w:t>ꕢ⶘</w:t>
      </w:r>
      <w:r>
        <w:rPr/>
        <w:t>䕭㑱喏믂䭠䡕䝥亱楇潇獾ꍵ⭤呾슩卉歾彍⿂쌥幤싂䝟献洪咻썎奪浢ㅇ仂熿싂桕礫瑭慰僂䡃呦⨪圲獀䥶楥숺쉵쉓쉀㉸協㥉浹☽攸뾻佉㑁憡兎辘쉰㍞撥単</w:t>
      </w:r>
      <w:r>
        <w:rPr/>
        <w:t>ꕖ</w:t>
      </w:r>
      <w:r>
        <w:rPr/>
        <w:t>䋂쉅ㅌ㤴싂ㄸ墵䃂숸摐㭎</w:t>
      </w:r>
      <w:r>
        <w:rPr/>
        <w:t>ꕖ</w:t>
      </w:r>
      <w:r>
        <w:rPr/>
        <w:t>걾瑃䡢㵗僂썬⩱⍦썔쉨䄽偕</w:t>
      </w:r>
      <w:r>
        <w:rPr/>
        <w:t>ⱍ</w:t>
      </w:r>
      <w:r>
        <w:rPr/>
        <w:t>獲쉥曂㈻뾣⍸䜮슥㙩숲쉥⭇盃䲩橌猪䉶墣쉶灍⼳檱썅㨦䉹灔╣쉑䅂绂牫牅</w:t>
      </w:r>
      <w:r>
        <w:rPr/>
        <w:t>ꦬ</w:t>
      </w:r>
      <w:r>
        <w:rPr/>
        <w:t>䵦忂㙭쉬쉟ㅺ壂땘圵祕穬妿ꍮサ촤</w:t>
      </w:r>
      <w:r>
        <w:rPr/>
        <w:t>⢡⬫</w:t>
      </w:r>
      <w:r>
        <w:rPr/>
        <w:t>슱嫎穸⩱伴슩氶䊻칹呄伺걳꺘䰹䡾汘</w:t>
      </w:r>
      <w:r>
        <w:rPr/>
        <w:t>꤫</w:t>
      </w:r>
      <w:r>
        <w:rPr/>
        <w:t>摎싎啞だ熬㙥땮⨩睔印⹷儻牔砣氰</w:t>
      </w:r>
      <w:r>
        <w:rPr/>
        <w:t>ⱒ</w:t>
      </w:r>
      <w:r>
        <w:rPr/>
        <w:t>㵈쉞녩呬䀴捁㒥嘨쉄</w:t>
      </w:r>
      <w:r>
        <w:rPr/>
        <w:t>ⴭ</w:t>
      </w:r>
      <w:r>
        <w:rPr/>
        <w:t>칠杰硟䙡ぇ╷ꌰ爸뗎帮癹뾘痂㍍癞▩㯂슥昱䱒䨤쉘し刪ꇎꍤ㐯쌪ꥧ䤨슏춡쉃㕱抣䭣桩庩⩀填㍱ㅞ爽殿䄷㭊슡熘껂秂飂숸㑮</w:t>
      </w:r>
      <w:r>
        <w:rPr/>
        <w:t>ꔊ</w:t>
      </w:r>
      <w:r>
        <w:rPr/>
        <w:t>彺盂睆敫息䢿㡢晬</w:t>
      </w:r>
      <w:r>
        <w:rPr/>
        <w:t>ꥐ</w:t>
      </w:r>
      <w:r>
        <w:rPr/>
        <w:t>哂</w:t>
      </w:r>
      <w:r>
        <w:rPr/>
        <w:t>ⴤ</w:t>
      </w:r>
      <w:r>
        <w:rPr/>
        <w:t>숫⽪㨮汁촰䭅</w:t>
      </w:r>
      <w:r>
        <w:rPr/>
        <w:t>ꥋ</w:t>
      </w:r>
      <w:r>
        <w:rPr/>
        <w:t>癍뽅仂扁숤穆昰火䉪䫂纡⺮⩞番땲쉧敯춱癏窘轁廂䞣ꅞ㘰⏂㩙䅏䅠昱吨츬㑍㩡</w:t>
      </w:r>
      <w:r>
        <w:rPr/>
        <w:t>ꤪ</w:t>
      </w:r>
      <w:r>
        <w:rPr/>
        <w:t>쵊⬻額⩠쉈噪晩숱䤷䄱樺佗츹ꅒ橴䕔塶ꍳ</w:t>
      </w:r>
      <w:r>
        <w:rPr/>
        <w:t>ꤻ</w:t>
      </w:r>
      <w:r>
        <w:rPr/>
        <w:t>卷別惂卯摅啘</w:t>
      </w:r>
      <w:r>
        <w:rPr/>
        <w:t>Ɒ</w:t>
      </w:r>
      <w:r>
        <w:rPr/>
        <w:t>䙧焴䎣ノ佯㵀슱쉰䉚믂捳㍕严かꍊ쵃癳偫Ⓜ㯂剀⯂㤶䝤⬬무ꏂ쉗恔濂戹轹싂其穇朷潄꺮顆捆摒撿</w:t>
      </w:r>
      <w:r>
        <w:rPr/>
        <w:t>ⷂ</w:t>
      </w:r>
      <w:r>
        <w:rPr/>
        <w:t>剥囃䣂搬揂毎䓍婠祬抮竂㘥爪⩲㡸䴦攮⥤嚻浩⑒䅱딨㡯♠䠰䕅㵃싂쉮濂神㭫⨪穃쉲佳싂捥呡畐㡔䔹縭斩슻扚迎䒏瘪恈歷쉸ꍸ䑁㞣숨橯췂彷쉧〩嘺瘸㍬䕆䅀⿂칉䲻쉁矂弥敾촹漷慇</w:t>
      </w:r>
      <w:r>
        <w:rPr/>
        <w:t>ꖏ</w:t>
      </w:r>
      <w:r>
        <w:rPr/>
        <w:t>呸⧍뿎憬飂ꥮ</w:t>
      </w:r>
      <w:r>
        <w:rPr/>
        <w:t>⡩</w:t>
      </w:r>
      <w:r>
        <w:rPr/>
        <w:t>丶숳祭⩠卵ヂ⥄冩獏⺿딦皿枿呁楇</w:t>
      </w:r>
      <w:r>
        <w:rPr/>
        <w:t>ⱪ</w:t>
      </w:r>
      <w:r>
        <w:rPr/>
        <w:t>丬싂녖쉊㡙樽恍㷎쉙內繙恮쉅妘ꥵ䝌⩆⫂浙⌱㷂栱刪玩橍䘶㍌㐪百歉㥊惂轏怤ꅮ倴敯僎⾮䷂</w:t>
      </w:r>
      <w:r>
        <w:rPr/>
        <w:t>ⱱ</w:t>
      </w:r>
      <w:r>
        <w:rPr/>
        <w:t>剞つ숴</w:t>
      </w:r>
      <w:r>
        <w:rPr/>
        <w:t>ⰽ</w:t>
      </w:r>
      <w:r>
        <w:rPr/>
        <w:t>숽硇䖥뽆祹㬲狂顚稷⫂㉒嘷槂䠪敇뭪扊䴶䦩숸숽㪻㖘佳䩘轞頷樱啒䠷⹨⒘䁣쉘</w:t>
      </w:r>
      <w:r>
        <w:rPr/>
        <w:t>ꗍꥄ</w:t>
      </w:r>
      <w:r>
        <w:rPr/>
        <w:t>仂捈濎숪牚</w:t>
      </w:r>
      <w:r>
        <w:rPr/>
        <w:t>⡴</w:t>
      </w:r>
      <w:r>
        <w:rPr/>
        <w:t>䜭숶㕠本</w:t>
      </w:r>
      <w:r>
        <w:rPr/>
        <w:t>ⶩ</w:t>
      </w:r>
      <w:r>
        <w:rPr/>
        <w:t>哂쉶</w:t>
      </w:r>
      <w:r>
        <w:rPr/>
        <w:t>ꤰ</w:t>
      </w:r>
      <w:r>
        <w:rPr/>
        <w:t>潠慃睖싂䖩</w:t>
      </w:r>
      <w:r>
        <w:rPr/>
        <w:t>ꥂ</w:t>
      </w:r>
      <w:r>
        <w:rPr/>
        <w:t>慁뭆녑啀㫂</w:t>
      </w:r>
      <w:r>
        <w:rPr/>
        <w:t>꧂</w:t>
      </w:r>
      <w:r>
        <w:rPr/>
        <w:t>䵺㙑딪濂깵㚩䡾佌栻匲强⹯眪敕녁戥桷嘸㮥뼬⦩䩲ꅖ䝨槂䴪쵠⒮ꄦ䯂숭땲䁉栻䕌䡲쉐捧㜫幔쏃슣淃㩡迂㢥숬枥슻䈸䭠睭扅⸲㕉戺슡⨶敃佮녎쉌슣煀㙀摎內汕㥅纥䁓䉚䴶祠숥な쉂촰恠橉㩈䑀╩⻂쉾⨯쉭䪻䁑䵸歇汕싍轷</w:t>
      </w:r>
      <w:r>
        <w:rPr/>
        <w:t>ꔣ</w:t>
      </w:r>
      <w:r>
        <w:rPr/>
        <w:t>乷䩈歳徵⹲쉫焯䡖</w:t>
      </w:r>
      <w:r>
        <w:rPr/>
        <w:t>ꤻ</w:t>
      </w:r>
      <w:r>
        <w:rPr/>
        <w:t>걵癄轧쉈漪⦡㝶澩䍪䍨㥨䭆ꇃ泂猵䐺弦书捯渪쉮僂塇숷轩</w:t>
      </w:r>
      <w:r>
        <w:rPr/>
        <w:t>ꦬ</w:t>
      </w:r>
      <w:r>
        <w:rPr/>
        <w:t>쉊썩⥾瓂辘슡爸幮䵬獈㷎㡷㮩楧썀㙐쉾ㄲ</w:t>
      </w:r>
      <w:r>
        <w:rPr/>
        <w:t>ꥌ</w:t>
      </w:r>
      <w:r>
        <w:rPr/>
        <w:t>攩祱ぁ㙞䅾噤䢘摀癥婏儣䎣䵴䀶숦楮䰲㊡쉷ㅯ</w:t>
      </w:r>
      <w:r>
        <w:rPr/>
        <w:t>Ⱘ</w:t>
      </w:r>
      <w:r>
        <w:rPr/>
        <w:t>㥎剮秂歫ㅋ畤쉗櫂睌䵾哂㈊䧃楧㥱쉮辣䐷㗎䔻념䔥患䍠拂畎噭䮮䡟☤䬪쉄쌬犵䥾㪏夭矍⩅垩쉆䡈</w:t>
      </w:r>
      <w:r>
        <w:rPr/>
        <w:t>Ⱨ</w:t>
      </w:r>
      <w:r>
        <w:rPr/>
        <w:t>㉥氦便匤㭅瑘</w:t>
      </w:r>
      <w:r>
        <w:rPr/>
        <w:t>ⰵ</w:t>
      </w:r>
      <w:r>
        <w:rPr/>
        <w:t>쉨⬥ꅗ歔걆榩칟䦩㕱䉁꥖숫厩偔</w:t>
      </w:r>
      <w:r>
        <w:rPr/>
        <w:t>ꔹ</w:t>
      </w:r>
      <w:r>
        <w:rPr/>
        <w:t>圹獊쉟㧂䩗窻爹偦轾祸滂ꅙ뽎敒츽쉅무ꆿ쵍噃쉏쉓矂砣ꇂ⬵彲⺩</w:t>
      </w:r>
      <w:r>
        <w:rPr/>
        <w:t>ꕘ</w:t>
      </w:r>
      <w:r>
        <w:rPr/>
        <w:t>汅ㆥ彏妱╆㐸呣䉟湸橧漷頵슩䕴깗ꌵ牄䝴䴪噞싃䅳쉨懂杗佪쉠쉎坚繡婎磂쉎쉎䍈呋䥊䂘</w:t>
      </w:r>
      <w:r>
        <w:rPr/>
        <w:t>ꦬ</w:t>
      </w:r>
      <w:r>
        <w:rPr/>
        <w:t>祍涩牧슬㵘牏癬</w:t>
      </w:r>
      <w:r>
        <w:rPr/>
        <w:t>Ɫ</w:t>
      </w:r>
      <w:r>
        <w:rPr/>
        <w:t>⾘婘樶숤楕玣䓂숹⩥</w:t>
      </w:r>
      <w:r>
        <w:rPr/>
        <w:t>ꤲ</w:t>
      </w:r>
      <w:r>
        <w:rPr/>
        <w:t>参页輭⽸硈䍬顢櫎쉬䩆猰偲㉲㙠㭔䙄彂䙘瀻伶䷍쉢⭠ゥ禿㥧䭢睥뭭哂䬷쉅樫歟㵾獂沩⵱棂壂晦祀ꅦⒻ斥坘皏乕濎慾飃숲넮䀩唪偨땥剒䄪空〈㋂摢飂幣⩒쉗䉁梘炬曂╫页◂♸☷⥊㙉祱轕딪晓</w:t>
      </w:r>
      <w:r>
        <w:rPr/>
        <w:t>ꕦ</w:t>
      </w:r>
      <w:r>
        <w:rPr/>
        <w:t>稽暮睊彺秂䰩㜽숤塇䂥䍖⩰棂㤻殬吤繙猶꺻頵摮儷뼨㍃㝴슡㩥싂湖渷杅棂㑹轱믂㩈慆䩯焬㶬⥱䉤</w:t>
      </w:r>
      <w:r>
        <w:rPr/>
        <w:t>⡣</w:t>
      </w:r>
      <w:r>
        <w:rPr/>
        <w:t>娽吲㕓㥔䕪쉯轄숶쉆启痂뇂繉盃⚘普繨由⬷溡徵捃庬뼫⽔⑀湎⑬〸樱䧃숪泂曂㠺깨촣氪〶湓彮쉷념矂㠽嗂♋숭쉗뽗⑈♾睃㕆⩳䍞⪵䈻并쉕</w:t>
      </w:r>
      <w:r>
        <w:rPr/>
        <w:t>⠨</w:t>
      </w:r>
      <w:r>
        <w:rPr/>
        <w:t>뭁</w:t>
      </w:r>
      <w:r>
        <w:rPr/>
        <w:t>ꔥ</w:t>
      </w:r>
      <w:r>
        <w:rPr/>
        <w:t>倮⩐噹⤪싂株儰슥伹숰擃䀯㪩䨽㦬噯싂㐺柂쉴㏂䉷空撣婷ꄦ㷃㮱</w:t>
      </w:r>
      <w:r>
        <w:rPr/>
        <w:t>⣂</w:t>
      </w:r>
      <w:r>
        <w:rPr/>
        <w:t>㟂佞瘫晾儽嘯卑⨺㭁컂抣夦徏뽔⩞札䵒啌</w:t>
      </w:r>
      <w:r>
        <w:rPr/>
        <w:t>ꥃ</w:t>
      </w:r>
      <w:r>
        <w:rPr/>
        <w:t>嘴⑩㟂䌯穂</w:t>
      </w:r>
      <w:r>
        <w:rPr/>
        <w:t>⢘</w:t>
      </w:r>
      <w:r>
        <w:rPr/>
        <w:t>潀</w:t>
      </w:r>
      <w:r>
        <w:rPr/>
        <w:t>⡫</w:t>
      </w:r>
      <w:r>
        <w:rPr/>
        <w:t>穮䤴ꄶ뼷江獚╙佑剓参仃쉞㥈䃂쉎轋숭겣顈䔶圫摃匪朳䝑练슱㬦䡖䕉瞣녌䍬썧</w:t>
      </w:r>
      <w:r>
        <w:rPr/>
        <w:t>Ɽ</w:t>
      </w:r>
      <w:r>
        <w:rPr/>
        <w:t>ꌳ疣䍲⨹싂</w:t>
      </w:r>
      <w:r>
        <w:rPr/>
        <w:t>ꤲ</w:t>
      </w:r>
      <w:r>
        <w:rPr/>
        <w:t>놣⹐頪恵奇摰䧂潣쉺┤䪬쉑歚ㅮ쉑쉯㗂㥁杲犻迃噴넩ㅳ轴칾䊘쎩ヂ䁶匱嚘彈䡙咩䭄繆㇂㍞潲恀╗疩깨슩㏂櫂䆣瑈娫獰剾쉐扮쵚ꅘㅸ칐姂뭅慳䵣㗂䵤</w:t>
      </w:r>
      <w:r>
        <w:rPr/>
        <w:t>⡥</w:t>
      </w:r>
      <w:r>
        <w:rPr/>
        <w:t>瀵〺䆱滂婥佖磂祭晌湢⽪僂搪</w:t>
      </w:r>
      <w:r>
        <w:rPr/>
        <w:t>ꔹ</w:t>
      </w:r>
      <w:r>
        <w:rPr/>
        <w:t>挱刵䌤〣</w:t>
      </w:r>
      <w:r>
        <w:rPr/>
        <w:t>꤬</w:t>
      </w:r>
      <w:r>
        <w:rPr/>
        <w:t>兆ꎏ朊⸵칔쉫싂睶牋摃攴瘭泂㨹扑뽥갬湤丫⦥䎥슻励슣僂牎⍰⥳婞⪿〺㵣쉱䪱㶿䉒呱敠穅ꍨ灟㜻㜪獣뽔぀汳挫쉋慍⌳쉣䙔椷由桑쉬献</w:t>
      </w:r>
      <w:r>
        <w:rPr/>
        <w:t>ⶥ</w:t>
      </w:r>
      <w:r>
        <w:rPr/>
        <w:t>䍭䵭</w:t>
      </w:r>
      <w:r>
        <w:rPr/>
        <w:t>ⷂ</w:t>
      </w:r>
      <w:r>
        <w:rPr/>
        <w:t>䏂据䌪冏믂䡄揂炩뼥쉱祆숥溿</w:t>
      </w:r>
      <w:r>
        <w:rPr/>
        <w:t>ⵈ</w:t>
      </w:r>
      <w:r>
        <w:rPr/>
        <w:t>歋쉖⴬ꥨ乇唣灌桫ꅞ♋湺걆ꍀ喡㠸䭺啳ꥥ牄</w:t>
      </w:r>
      <w:r>
        <w:rPr/>
        <w:t>⡂</w:t>
      </w:r>
      <w:r>
        <w:rPr/>
        <w:t>慯ꄷ㣂䭏䱠ꍎ䱙斩㟂戻轔싂㙬땯⩤椲祑썫뽔惂樲⹡⍕䶱䉲䭡頦ꅺ땂䌪穴쉖番䌱䊘睓朮恨쵠걗奨䞬</w:t>
      </w:r>
      <w:r>
        <w:rPr/>
        <w:t>ꤤ</w:t>
      </w:r>
      <w:r>
        <w:rPr/>
        <w:t>啢╌걳</w:t>
      </w:r>
      <w:r>
        <w:rPr/>
        <w:t>⣂</w:t>
      </w:r>
      <w:r>
        <w:rPr/>
        <w:t>愸㑷济愺쉦촵뽇琪枣折泂</w:t>
      </w:r>
      <w:r>
        <w:rPr/>
        <w:t>⠰</w:t>
      </w:r>
      <w:r>
        <w:rPr/>
        <w:t>値㯂넫깄쉊奴䕰廂쉣䂬ㅄ禱싂╷璡땫촻牆ꌰ쉏暥ꥢ슥烂</w:t>
      </w:r>
      <w:r>
        <w:rPr/>
        <w:t>⠲</w:t>
      </w:r>
      <w:r>
        <w:rPr/>
        <w:t>庩嚣ꥹ♶䋂</w:t>
      </w:r>
      <w:r>
        <w:rPr/>
        <w:t>ꥅ</w:t>
      </w:r>
      <w:r>
        <w:rPr/>
        <w:t>暘㵟쏃캘싂⼣슮䃎딳㙳熵㞩䈩뽦㯂딵쉱슣깺䣂稩</w:t>
      </w:r>
      <w:r>
        <w:rPr/>
        <w:t>ⵣ</w:t>
      </w:r>
      <w:r>
        <w:rPr/>
        <w:t>乆</w:t>
      </w:r>
      <w:r>
        <w:rPr/>
        <w:t>⠽</w:t>
      </w:r>
      <w:r>
        <w:rPr/>
        <w:t>䈬䬸쉆剸樻㥨뭸싂</w:t>
      </w:r>
      <w:r>
        <w:rPr/>
        <w:t>ꖮ</w:t>
      </w:r>
      <w:r>
        <w:rPr/>
        <w:t>橁⫂恩싂瓂祁⧂⩫싍劥槂⧂⒩㌽䰱敍㟂渥偵㵘煾⥺숣咘㉟䅨挭</w:t>
      </w:r>
      <w:r>
        <w:rPr/>
        <w:t>⡧</w:t>
      </w:r>
      <w:r>
        <w:rPr/>
        <w:t>䒣㮥㴪瀪輲㉞儥긣湉㊻㵪歺桵싂</w:t>
      </w:r>
      <w:r>
        <w:rPr/>
        <w:t>ꥅꤻ</w:t>
      </w:r>
      <w:r>
        <w:rPr/>
        <w:t>䘤⍎㥹彔땯椲⩩竂狂嗂戱潆㏃夰䌨㮿梿轋䙀厱儽瀶숪牄뭩춵</w:t>
      </w:r>
      <w:r>
        <w:rPr/>
        <w:t>ꤣ</w:t>
      </w:r>
      <w:r>
        <w:rPr/>
        <w:t>䉺杁漴弣⾿ꅎ䵌䜳⥈瑍숮숵枮⫂才쉀水뿂䵺䮱幦䔩</w:t>
      </w:r>
      <w:r>
        <w:rPr/>
        <w:t>ⰹ</w:t>
      </w:r>
      <w:r>
        <w:rPr/>
        <w:t>輣깓ꅖ㑥쉨⑍싎⮘숴椩䍁䥷㜭갶⫃䍈㖵㥢䜪㍮慔쉀晙乖㡁㋂</w:t>
      </w:r>
      <w:r>
        <w:rPr/>
        <w:t>ꔵꗎ</w:t>
      </w:r>
      <w:r>
        <w:rPr/>
        <w:t>ꍕ⵱곂㙚⩪⏂乚숱彖剚숥</w:t>
      </w:r>
      <w:r>
        <w:rPr/>
        <w:t>ꥏ</w:t>
      </w:r>
      <w:r>
        <w:rPr/>
        <w:t>て丰祙</w:t>
      </w:r>
      <w:r>
        <w:rPr/>
        <w:t>⠻</w:t>
      </w:r>
      <w:r>
        <w:rPr/>
        <w:t>倯</w:t>
      </w:r>
      <w:r>
        <w:rPr/>
        <w:t>ꕃ</w:t>
      </w:r>
      <w:r>
        <w:rPr/>
        <w:t>ち扩含⩏凂摙欹䘽</w:t>
      </w:r>
      <w:r>
        <w:rPr/>
        <w:t>ⴶ</w:t>
      </w:r>
      <w:r>
        <w:rPr/>
        <w:t>ꄯꏂ祹㥯礣嚩倰䷂眪眵䣂ぐ䠮⾻濂</w:t>
      </w:r>
      <w:r>
        <w:rPr/>
        <w:t>ꖱ</w:t>
      </w:r>
      <w:r>
        <w:rPr/>
        <w:t>䦩슏뭫洶␶呦㝾⯂恳㭍☺彷쵨㝀쎱祠⨰佶㶮䆏⩸斬쉾䥌氭瑘唣⨯ꄶ촸涩▿⭧췂⑬卡棂畅扖㡵烎穴뽡㡭䙑沬䀶㙹悬爴</w:t>
      </w:r>
      <w:r>
        <w:rPr/>
        <w:t>⢥</w:t>
      </w:r>
      <w:r>
        <w:rPr/>
        <w:t>䨹顖春楁掘潸䜨顉숤䳂示哂쉺숯⥫⹧㝋晾杩䓂⵷汶䝠升싃캏⑋⵸䔪䉣칰</w:t>
      </w:r>
      <w:r>
        <w:rPr/>
        <w:t>ꥄ</w:t>
      </w:r>
      <w:r>
        <w:rPr/>
        <w:t>䢡</w:t>
      </w:r>
      <w:r>
        <w:rPr/>
        <w:t>ꥁ</w:t>
      </w:r>
      <w:r>
        <w:rPr/>
        <w:t>繏扷毂㥠숣碱쏂캮㌴〻啃㙢轗輣쉉洬뽒⭓㞩</w:t>
      </w:r>
      <w:r>
        <w:rPr/>
        <w:t>꧂</w:t>
      </w:r>
      <w:r>
        <w:rPr/>
        <w:t>싂欸所</w:t>
      </w:r>
      <w:r>
        <w:rPr/>
        <w:t>ꥀ</w:t>
      </w:r>
      <w:r>
        <w:rPr/>
        <w:t>㥋䑙滂</w:t>
      </w:r>
      <w:r>
        <w:rPr/>
        <w:t>ⴶ</w:t>
      </w:r>
      <w:r>
        <w:rPr/>
        <w:t>圪呶ꅳ嘯婧催轖浺䅷渽祑䇎奁奤欴⾬祑䴊쵂练塄쎩杤쉾渮ꍆ瞬䔥桒迃浲䱴䵯쉱伲딤䙬쉄㏎⭱㯂単⩄歈땄⨪⩑䖘㈶轐⥃쉈⸷敁䨨뾡칌䥨晕珂䵍겿ꏂ싎㣂䛂妘䑌嘪습砳憥㘬⽃挻顉긺敢ꍄꌴ⽇湬</w:t>
      </w:r>
      <w:r>
        <w:rPr/>
        <w:t>ⵤ</w:t>
      </w:r>
      <w:r>
        <w:rPr/>
        <w:t>㝗斱㡄싃煥橑囂敭睴ꅮ썉⩔櫂뽴싂숻녟繴塭轓⥔噇♌獁싂䍊⨷灩㵧窮媻㴶춿ㄥ㉁쉸⩓</w:t>
      </w:r>
      <w:r>
        <w:rPr/>
        <w:t>ꤹ</w:t>
      </w:r>
      <w:r>
        <w:rPr/>
        <w:t>ぴ俍䕲湤䡱</w:t>
      </w:r>
      <w:r>
        <w:rPr/>
        <w:t>ꦣ</w:t>
      </w:r>
      <w:r>
        <w:rPr/>
        <w:t>칷彦妱䤲䩘</w:t>
      </w:r>
      <w:r>
        <w:rPr/>
        <w:t>ꤩ</w:t>
      </w:r>
      <w:r>
        <w:rPr/>
        <w:t>晕쉃㥭㞬㞣棂䬲ㄮ瑐䲮☥뽰⬬쉷숹䩅넬穧뭕穇矎싂㴪檻䁌顡⌻㧂뼱䋂싂䤣쵕Ⓜ硂汅匶䘤뭀㛎Ⓜ쉟汦偏슘쉘겻슱㩍㝂攰뽪晍焭卯恦㕳ァㅴ乘㥟剅놿䈨숩뭍䗂㨰</w:t>
      </w:r>
      <w:r>
        <w:rPr/>
        <w:t>ꔸ</w:t>
      </w:r>
      <w:r>
        <w:rPr/>
        <w:t>믂쉩䱑畠</w:t>
      </w:r>
      <w:r>
        <w:rPr/>
        <w:t>Ⱡ</w:t>
      </w:r>
      <w:r>
        <w:rPr/>
        <w:t>싂쉣䜪䕭睹渮딪䐭灡囂狍숱輸估슩칠燎숨楞䏂兵㥾䖿䈵쉙</w:t>
      </w:r>
      <w:r>
        <w:rPr/>
        <w:t>⡯</w:t>
      </w:r>
      <w:r>
        <w:rPr/>
        <w:t>懂凂杤櫂嫍싂⩍柂걞夲칇恖뽚</w:t>
      </w:r>
      <w:r>
        <w:rPr/>
        <w:t>ꖣ⹂</w:t>
      </w:r>
      <w:r>
        <w:rPr/>
        <w:t>녾䊻㠮</w:t>
      </w:r>
      <w:r>
        <w:rPr/>
        <w:t>Ⱝ</w:t>
      </w:r>
      <w:r>
        <w:rPr/>
        <w:t>묪쵣丣䢣恈癥奓쉈弩戥復츥顏녖</w:t>
      </w:r>
      <w:r>
        <w:rPr/>
        <w:t>ⷍ⥆</w:t>
      </w:r>
      <w:r>
        <w:rPr/>
        <w:t>뭚帣瑣⩬䱺숳칵㊵療水⥡䳂㷂╾␩♏쉕⥋거囂슮㓂參灦숹⭕弥坯숶癦쉆슩爪湭亘䉣栯䈻癊䭺幌灢䏂␫䴽䑤硳䭢偠瘪땷刮쉔昵ギ幮</w:t>
      </w:r>
      <w:r>
        <w:rPr/>
        <w:t>꧂</w:t>
      </w:r>
      <w:r>
        <w:rPr/>
        <w:t>ꇂ庩媱㌤묳䨨瘰ㆡ㍹㘳</w:t>
      </w:r>
      <w:r>
        <w:rPr/>
        <w:t>ꕉ</w:t>
      </w:r>
      <w:r>
        <w:rPr/>
        <w:t>㨺▱䱭쉓憣癨쉵㠪㩐〥欯뼶带恰㓃㞮싂櫃棂땚䄥㩣</w:t>
      </w:r>
      <w:r>
        <w:rPr/>
        <w:t>ꖩ</w:t>
      </w:r>
      <w:r>
        <w:rPr/>
        <w:t>兾眭ノ瘸橳⴦䳎땦悏䙚䉯慱焪輥晴껂傣渥梣刽怩䔰슏칚灈㵋쉗믂䑰欤獆슩㵗卌整曎啈츽潗㩓䚻喿牲쉰朹걃䳂춣숱⩢䏂偅疣숵坱⑃ꅬ촪敀濂ㆻ쵒싂汢</w:t>
      </w:r>
      <w:r>
        <w:rPr/>
        <w:t>ꕥ</w:t>
      </w:r>
      <w:r>
        <w:rPr/>
        <w:t>轑ぶ曂</w:t>
      </w:r>
      <w:r>
        <w:rPr/>
        <w:t>꧂</w:t>
      </w:r>
      <w:r>
        <w:rPr/>
        <w:t>ㄱ䱖癕剑䚥깳摭ꍗ㑶渰楶</w:t>
      </w:r>
      <w:r>
        <w:rPr/>
        <w:t>꧍</w:t>
      </w:r>
      <w:r>
        <w:rPr/>
        <w:t>轓嫂쉊眰䩠䍾쉪䬮役樫䩕㥋㩠㷂쉫䱌燂</w:t>
      </w:r>
      <w:r>
        <w:rPr/>
        <w:t>꤭</w:t>
      </w:r>
      <w:r>
        <w:rPr/>
        <w:t>浑彃畟睴奩갬汮毂祐싍뽄쉸▩⑒疵潠</w:t>
      </w:r>
      <w:r>
        <w:rPr/>
        <w:t>ꔨ</w:t>
      </w:r>
      <w:r>
        <w:rPr/>
        <w:t>ꄤ㠶偄⌷숷뭈긶桅壂竂</w:t>
      </w:r>
      <w:r>
        <w:rPr/>
        <w:t>Ⱛ</w:t>
      </w:r>
      <w:r>
        <w:rPr/>
        <w:t>媣䜺唩䍁潹䤨䕯歊咿숳䡔䅤癪熮㋂䮿⽒㉷恄⸦칂杭</w:t>
      </w:r>
      <w:r>
        <w:rPr/>
        <w:t>ꦥ</w:t>
      </w:r>
      <w:r>
        <w:rPr/>
        <w:t>捎⨬䉀</w:t>
      </w:r>
      <w:r>
        <w:rPr/>
        <w:t>⠳⬥</w:t>
      </w:r>
      <w:r>
        <w:rPr/>
        <w:t>㭬嘯⑞⨶畃쉥涮㉨㤽橴別煓䑑沘쉑묊轈⹉쉍㣂怦⛂㑚⥚睵吹歲숴喩瞬䅇汩䕇췂栯겣穚䭗偭啱쉰㍾䙰갺㕡炻砶걸숻迎㤪横⫂</w:t>
      </w:r>
      <w:r>
        <w:rPr/>
        <w:t>⠯</w:t>
      </w:r>
      <w:r>
        <w:rPr/>
        <w:t>ꍰ獰썓䑟栨曂칅撏㕗䗂ꄥ㘰㙓兄⦘⩎彇硯䩦䳂╺恂䭀⩗♅썒柂橒毂ㆱ澣⨺⥷뮻畑旂䭭敉싂䯎뽔朷烂獁췂晕♩</w:t>
      </w:r>
      <w:r>
        <w:rPr/>
        <w:t>ⱆ</w:t>
      </w:r>
      <w:r>
        <w:rPr/>
        <w:t>渪쉕싃䄪쉉ꥠ쉪ꍺ〺伤呵匲彇슬圵搮䕲厏⭂㡄摢幺潹朲櫂秂暮䥡䵐⤳佉扗窿娬</w:t>
      </w:r>
      <w:r>
        <w:rPr/>
        <w:t>ꕥ</w:t>
      </w:r>
      <w:r>
        <w:rPr/>
        <w:t>쉇硡걢쉈幨婨ァ癰㯃䀤䘩썍ꌣ繱㝓㎮乔侵癁轞땔顄杩ㄮ㦩⸭Ⓜ皏婓慁⩆祪泂癤汉數䭠⽉ꄻ</w:t>
      </w:r>
      <w:r>
        <w:rPr/>
        <w:t>ꕒ</w:t>
      </w:r>
      <w:r>
        <w:rPr/>
        <w:t>⺣捗栭幹㑡⩠⽥䇃婏쉓䞩갦뿍頭╲䂬슘猪ꌣ㒩灣㑍縺䛂瀸숯숤摡</w:t>
      </w:r>
      <w:r>
        <w:rPr/>
        <w:t>ⱗ</w:t>
      </w:r>
      <w:r>
        <w:rPr/>
        <w:t>녧䫍砮歓截⿂숽䙍♴㛂繗慈⍡儸璻⭱湾塀숺冩怤眯兡ꏃ䥤䷂㛂潔幏</w:t>
      </w:r>
      <w:r>
        <w:rPr/>
        <w:t>ꦣ</w:t>
      </w:r>
      <w:r>
        <w:rPr/>
        <w:t>쵧쉨楇칬ꍱ哃顧㐮李⩾䣂獺疣쉂쉳ァ囎⍐䡥飍䬰⩵敤㵢渰獯皬</w:t>
      </w:r>
      <w:r>
        <w:rPr/>
        <w:t>ꕩ</w:t>
      </w:r>
      <w:r>
        <w:rPr/>
        <w:t>患㉐倲㖩뽳㍮渻䵎칉㡔冡厩</w:t>
      </w:r>
      <w:r>
        <w:rPr/>
        <w:t>ꥎ</w:t>
      </w:r>
      <w:r>
        <w:rPr/>
        <w:t>㵆瘣㉵甸矂愵쉺坅吤䝾绂⭧쉯⭣址浭佭卢㥫港썶䱗彂眵欰刪ㆱ㤱䙁쉍䲥攥⍹⩘硹㗂埂⸰䰥顎땚㟂</w:t>
      </w:r>
      <w:r>
        <w:rPr/>
        <w:t>ꕾ</w:t>
      </w:r>
      <w:r>
        <w:rPr/>
        <w:t>橊</w:t>
      </w:r>
      <w:r>
        <w:rPr/>
        <w:t>ⵖⵒ</w:t>
      </w:r>
      <w:r>
        <w:rPr/>
        <w:t>儰쉥⬳元晶痃愦䅣灄⥰䤰捭戰걑轠䛂匱걧汬쵍</w:t>
      </w:r>
      <w:r>
        <w:rPr/>
        <w:t>ⱕ</w:t>
      </w:r>
      <w:r>
        <w:rPr/>
        <w:t>䑹祐䡑䭄</w:t>
      </w:r>
      <w:r>
        <w:rPr/>
        <w:t>⡸</w:t>
      </w:r>
      <w:r>
        <w:rPr/>
        <w:t>䢩䁰套塯☮卬녦娰㫂偮䰳쌯偅瘭</w:t>
      </w:r>
      <w:r>
        <w:rPr/>
        <w:t>ꦣ</w:t>
      </w:r>
      <w:r>
        <w:rPr/>
        <w:t>칏쉈硡㪵㍱싂娶쉵幐䑁╩□</w:t>
      </w:r>
      <w:r>
        <w:rPr/>
        <w:t>ⷂ</w:t>
      </w:r>
      <w:r>
        <w:rPr/>
        <w:t>恡䵕㯎㩶価슣刨帻쉅╅塏⥳湷뽄儫祖䵘懂坁㑾䴶㤨ご⥺申⪡㉑䉱㣎놥묦</w:t>
      </w:r>
      <w:r>
        <w:rPr/>
        <w:t>ⵠ</w:t>
      </w:r>
      <w:r>
        <w:rPr/>
        <w:t>쉑쉲穰䙑䍺㝘ꎏ潉㍆杁欴╄䥏⪻⍲숬䡴숪㣂焩⑴毂織䁤坎䵳潸칌</w:t>
      </w:r>
      <w:r>
        <w:rPr/>
        <w:t>⡥</w:t>
      </w:r>
      <w:r>
        <w:rPr/>
        <w:t>潪乤獄⽺浨ꎥ뽞氮녈乌</w:t>
      </w:r>
      <w:r>
        <w:rPr/>
        <w:t>⡏</w:t>
      </w:r>
      <w:r>
        <w:rPr/>
        <w:t>ꍆ璥犡厡뼲櫂㑊䩪␻썓</w:t>
      </w:r>
      <w:r>
        <w:rPr/>
        <w:t>⡆</w:t>
      </w:r>
      <w:r>
        <w:rPr/>
        <w:t>썙⭅灪⍴쉪弸녺偎弴╈</w:t>
      </w:r>
      <w:r>
        <w:rPr/>
        <w:t>ⰷ</w:t>
      </w:r>
      <w:r>
        <w:rPr/>
        <w:t>䝯桘繢欷⼨慠⹇塾숬쉊ㅉ⑔僂</w:t>
      </w:r>
      <w:r>
        <w:rPr/>
        <w:t>꧂</w:t>
      </w:r>
      <w:r>
        <w:rPr/>
        <w:t>ノ떣䋂唽⏂⪵噠竂☮硚㘪䈤䱂眰䍇牉乏䘨슘싂呵琲祱녯⹎璥쉇畇䲣㝾嘷㈽㄰摢䡇쉹頯숣</w:t>
      </w:r>
      <w:r>
        <w:rPr/>
        <w:t>ⱨ</w:t>
      </w:r>
      <w:r>
        <w:rPr/>
        <w:t>彪</w:t>
      </w:r>
      <w:r>
        <w:rPr/>
        <w:t>⠪ⱑ</w:t>
      </w:r>
      <w:r>
        <w:rPr/>
        <w:t>㬊</w:t>
      </w:r>
      <w:r>
        <w:rPr/>
        <w:t>ⷂ</w:t>
      </w:r>
      <w:r>
        <w:rPr/>
        <w:t>슣瀵奆搵䙍숫商幘祶쉭〉啅の㐸㉎熮嘫癑獞</w:t>
      </w:r>
      <w:r>
        <w:rPr/>
        <w:t>ꗂ</w:t>
      </w:r>
      <w:r>
        <w:rPr/>
        <w:t>⿂䗃⌺䄪嫂杌㚿촱眤쎡䍋䐰潏䱬椮</w:t>
      </w:r>
      <w:r>
        <w:rPr/>
        <w:t>ꤤ</w:t>
      </w:r>
      <w:r>
        <w:rPr/>
        <w:t>儸懎䱎㜯未칆轏祮殏婑㚬㵇쉬偮榮瘹䕪㥃䨦뗂磂冻㕚㩮쉬⚿㖣숪뼦䅔圻䙅廂娬挶⿂䊵</w:t>
      </w:r>
      <w:r>
        <w:rPr/>
        <w:t>ꦬ</w:t>
      </w:r>
      <w:r>
        <w:rPr/>
        <w:t>쉊춘䂵榩䝶썵㴲䒬怫쉕湯㍄嘪쉑婚氮䓃쉟垩쉞盂㜽䜻刮䡙숣䑖㒥幥⩟䅮</w:t>
      </w:r>
      <w:r>
        <w:rPr/>
        <w:t>ꕕ</w:t>
      </w:r>
      <w:r>
        <w:rPr/>
        <w:t>䵥烂䈩愹〳㛃겏眮뽦燂浈核꧎䛂䑏祖渷㵔ꍞ쉦쉨櫂䜮녬歬㬽⭡㠩㴱匷穓䩕潥䴣縱䭵⵫</w:t>
      </w:r>
      <w:r>
        <w:rPr/>
        <w:t>ꤵ</w:t>
      </w:r>
      <w:r>
        <w:rPr/>
        <w:t>穮</w:t>
      </w:r>
      <w:r>
        <w:rPr/>
        <w:t>ⱹ</w:t>
      </w:r>
      <w:r>
        <w:rPr/>
        <w:t>䘨⑴⨽憡慡䉖娻츸䕊䝴噷湍</w:t>
      </w:r>
      <w:r>
        <w:rPr/>
        <w:t>ꗂ</w:t>
      </w:r>
      <w:r>
        <w:rPr/>
        <w:t>䓂♂슿晩㭺氳溿勂㭏澣</w:t>
      </w:r>
      <w:r>
        <w:rPr/>
        <w:t>Ⳃ</w:t>
      </w:r>
      <w:r>
        <w:rPr/>
        <w:t>㌫禵扚㡊堰䝀塵勂뭇獟♐呓⍬昳䍢䉙澩⭎呕</w:t>
      </w:r>
      <w:r>
        <w:rPr/>
        <w:t>ꦻ</w:t>
      </w:r>
      <w:r>
        <w:rPr/>
        <w:t>梬颱싂숤녍⼴呐㍔썵爷</w:t>
      </w:r>
      <w:r>
        <w:rPr/>
        <w:t>꧂⑑</w:t>
      </w:r>
      <w:r>
        <w:rPr/>
        <w:t>䍭䷂㙈熮⹷乎쉱睴슥硁樦</w:t>
      </w:r>
      <w:r>
        <w:rPr/>
        <w:t>ꕢ</w:t>
      </w:r>
      <w:r>
        <w:rPr/>
        <w:t>婔䍍轆啂杅싎㑹㑃归㏎旂䕣쎩梿ꍶ䐣朩敨⪥䱚㍑슬忎怩䑍싂┤㙁垩넫㈳輩洦</w:t>
      </w:r>
      <w:r>
        <w:rPr/>
        <w:t>⢏</w:t>
      </w:r>
      <w:r>
        <w:rPr/>
        <w:t>땔╓⩖⍚䴭⫂싂恍弴廂禣쉏煦䝧悥操㖱㴩乯⩢♵◃歏䌹兇旂칦入䵪繂爥僎㞱瑾俍䭂潁䭌祑洲戸ꏃ♮晪〪何녓땪秂㭊㭀㵤穑⾥㩁瑟彎扱拂偹䩅쉑䕌慂㔦숱깃슬獵䥢擂瑔塤ꆿ彉橩䲏ㅱ䅷灶湆啧⑉녢窣樶癗稸䑩슱⒩䊥临쉄䩥쉞瞬即桉⑌绂潐㕊숮狂䁎卤</w:t>
      </w:r>
      <w:r>
        <w:rPr/>
        <w:t>ꔹ␥</w:t>
      </w:r>
      <w:r>
        <w:rPr/>
        <w:t>湇儤戵凃憬婈塈塚㥆坔</w:t>
      </w:r>
      <w:r>
        <w:rPr/>
        <w:t>ꥀ</w:t>
      </w:r>
      <w:r>
        <w:rPr/>
        <w:t>顊䔸␦쉊䐰癴瞏䛂揂㇂曂㷍썙췃嫂䏂痎</w:t>
      </w:r>
      <w:r>
        <w:rPr/>
        <w:t>ⲩ⬰</w:t>
      </w:r>
      <w:r>
        <w:rPr/>
        <w:t>槂燂䯂漨灨⹵侣䡌녥瑍쌱㔻倨扠⹈⫎쵴㩆䡹瀮偢䤮쉡椥番쉖㫂杆呒穮뿍嘥浚</w:t>
      </w:r>
      <w:r>
        <w:rPr/>
        <w:t>ⶥ</w:t>
      </w:r>
      <w:r>
        <w:rPr/>
        <w:t>傣쉡쉶哂嘽夥湣슿窱牘쉅倵</w:t>
      </w:r>
      <w:r>
        <w:rPr/>
        <w:t>⠵</w:t>
      </w:r>
      <w:r>
        <w:rPr/>
        <w:t>㥙䧂䨪辻숥歵煥橃縥未杨ꇂ棃</w:t>
      </w:r>
      <w:r>
        <w:rPr/>
        <w:t>ꕨ</w:t>
      </w:r>
      <w:r>
        <w:rPr/>
        <w:t>煄弩䡾</w:t>
      </w:r>
      <w:r>
        <w:rPr/>
        <w:t>⣂⥮</w:t>
      </w:r>
      <w:r>
        <w:rPr/>
        <w:t>쉯⫍⍡摑漹</w:t>
      </w:r>
      <w:r>
        <w:rPr/>
        <w:t>ⱓ</w:t>
      </w:r>
      <w:r>
        <w:rPr/>
        <w:t>䵖⧎㍙㫃뭡㝐⽘䕄ꇃ幄扫慳牂棂䘶㴹煄꥘꥖䱨塋⽈쉅숦䩚摤⨷쵫㙧</w:t>
      </w:r>
      <w:r>
        <w:rPr/>
        <w:t>ꕴ⫂</w:t>
      </w:r>
      <w:r>
        <w:rPr/>
        <w:t>㍶㩰</w:t>
      </w:r>
      <w:r>
        <w:rPr/>
        <w:t>꧂␴</w:t>
      </w:r>
      <w:r>
        <w:rPr/>
        <w:t>칰껂嚻穢슘䕎汎믂硲玘싂䅭썎慏쉊㤳爊㓂䕗⨹㏎쉃⏂瀪桥쉶숤橷㍷땬츸彨</w:t>
      </w:r>
      <w:r>
        <w:rPr/>
        <w:t>꧂</w:t>
      </w:r>
      <w:r>
        <w:rPr/>
        <w:t>䑅瑾祊숰쉌㛂煳歊沘䔫畀㎵㴪娱䑸佴㉚嘱뭶礤㜱⩮穯匵⽑⑯뽦⻂ꍉ泍噩䊿勂땴浩獦牚䅖挰䰯뽕⦵䡣沣盃槂㭘眫䃂䱢⥉䵯示東彌禩氹쎿狂㓂強庵䉤癪╲</w:t>
      </w:r>
      <w:r>
        <w:rPr/>
        <w:t>ꖮ</w:t>
      </w:r>
      <w:r>
        <w:rPr/>
        <w:t>㚣</w:t>
      </w:r>
      <w:r>
        <w:rPr/>
        <w:t>ꔫ</w:t>
      </w:r>
      <w:r>
        <w:rPr/>
        <w:t>杘獬汵㴥汸ꄲ獈䘽空濂⭱稥婭幬䘭⌫䡮</w:t>
      </w:r>
      <w:r>
        <w:rPr/>
        <w:t>Ɱ</w:t>
      </w:r>
      <w:r>
        <w:rPr/>
        <w:t>ぷ</w:t>
      </w:r>
      <w:r>
        <w:rPr/>
        <w:t>꧂</w:t>
      </w:r>
      <w:r>
        <w:rPr/>
        <w:t>쉉地䕟暣ㅠ䁊獥眸촫䙌⚘⵨䌺땀뭮⍔䝁汸柂炬䍗佂</w:t>
      </w:r>
      <w:r>
        <w:rPr/>
        <w:t>ⵃ</w:t>
      </w:r>
      <w:r>
        <w:rPr/>
        <w:t>伱睬ꍘ癯偒㜳凂㧂ꍏ쉊䡶浉題䑟玩歡㕗噱摑㴶숸</w:t>
      </w:r>
      <w:r>
        <w:rPr/>
        <w:t>ⴭ</w:t>
      </w:r>
      <w:r>
        <w:rPr/>
        <w:t>捎㭦䞥ꅋ潾祏숪䝓쉘⬯⥂扮䢥炣㓍걉绂䷂䙤겏㴷獄⦩撣뽌㥓㙭唴洫異숻䢏䈲䥴淂䬳써扟㬥쉱</w:t>
      </w:r>
      <w:r>
        <w:rPr/>
        <w:t>ꕁ</w:t>
      </w:r>
      <w:r>
        <w:rPr/>
        <w:t>㑭卷焹梡⦣⩩뾮떩瑂橲硟佄䌣䍍⩣ꥲ⍧뼰䎥꥙숵甯慷摗癊⍱</w:t>
      </w:r>
      <w:r>
        <w:rPr/>
        <w:t>Ⱪ</w:t>
      </w:r>
      <w:r>
        <w:rPr/>
        <w:t>⼸␹恠뿍昸䅗캵뽒毂㔶卄䙾枩奘牒睓슬兟숴䐰煸慹呓頻䞣쉁쉷挩䁥썄橓䭃㉑橇博</w:t>
      </w:r>
      <w:r>
        <w:rPr/>
        <w:t>ⷂꤰ</w:t>
      </w:r>
      <w:r>
        <w:rPr/>
        <w:t>顉伵獘幔漵弽轎뽦〪繂祧半礸頩破楄</w:t>
      </w:r>
      <w:r>
        <w:rPr/>
        <w:t>ꤩ</w:t>
      </w:r>
      <w:r>
        <w:rPr/>
        <w:t>婃㤩⻂癸橖嫂쉸沮兦䀰䉙䃂䅆㞩칧捉瑈㌺殿쉞歚輹嚬⼨뭀숭卄㡲恋熻</w:t>
      </w:r>
    </w:p>
    <w:p>
      <w:pPr>
        <w:pStyle w:val="PreformattedText"/>
        <w:bidi w:val="0"/>
        <w:spacing w:before="0" w:after="0"/>
        <w:jc w:val="left"/>
        <w:rPr/>
      </w:pPr>
      <w:r>
        <w:rPr/>
        <w:t>묱㐷㡍䳂뽗쉓묥溻♪╪塯甤쉾〲啚拂づ㦱⬽兦녈枡⍣啄쉗녱欫㤺噢㥃䖡ꥴ獟䅾뇂곂慬印㉓┷⌶敠숵穬剄</w:t>
      </w:r>
      <w:r>
        <w:rPr/>
        <w:t>ⱪ</w:t>
      </w:r>
      <w:r>
        <w:rPr/>
        <w:t>ꄮ쉡灪</w:t>
      </w:r>
      <w:r>
        <w:rPr/>
        <w:t>ⵅ═</w:t>
      </w:r>
      <w:r>
        <w:rPr/>
        <w:t>景哂〺弫噕礰㥁쉤쵾侥㥹쉅쉄䦣杔㍅儸녪</w:t>
      </w:r>
      <w:r>
        <w:rPr/>
        <w:t>ꥍ</w:t>
      </w:r>
      <w:r>
        <w:rPr/>
        <w:t>㙵䮻칞娻敖쉎畓妏博쉏쵩촨恩䋃㘽琭䍷癩㒣卥堣橬假慾⌣⽅牯쉡昶癭䡶瀫</w:t>
      </w:r>
      <w:r>
        <w:rPr/>
        <w:t>ꔦ</w:t>
      </w:r>
      <w:r>
        <w:rPr/>
        <w:t>椫⯂싂㭔쉂怦㏃⏂えꍰ</w:t>
      </w:r>
      <w:r>
        <w:rPr/>
        <w:t>ꔳ</w:t>
      </w:r>
      <w:r>
        <w:rPr/>
        <w:t>딮</w:t>
      </w:r>
      <w:r>
        <w:rPr/>
        <w:t>ꤴꦩ</w:t>
      </w:r>
      <w:r>
        <w:rPr/>
        <w:t>升숪䩒楁쉗么ꏂ䌥迂␦슥뾱</w:t>
      </w:r>
      <w:r>
        <w:rPr/>
        <w:t>ⱨ</w:t>
      </w:r>
      <w:r>
        <w:rPr/>
        <w:t>楍廍䡣条䲬⹓㑢烂넣㔲ㆮ㝱슩椣⑑湫澏捹䕷浚䅀䬤㵾惂样쉠頻䥔疣쉠梿危颱숸坥⤦ꍍづ⍆쉥䰥췂㍓湭䍂㟂䤴啫勂癸</w:t>
      </w:r>
      <w:r>
        <w:rPr/>
        <w:t>ⷂ</w:t>
      </w:r>
      <w:r>
        <w:rPr/>
        <w:t>쉆坘</w:t>
      </w:r>
      <w:r>
        <w:rPr/>
        <w:t>⣂</w:t>
      </w:r>
      <w:r>
        <w:rPr/>
        <w:t>䱷噳⭔䵞繊땢桉攽惂⥇⧂</w:t>
      </w:r>
      <w:r>
        <w:rPr/>
        <w:t>ⱈ═</w:t>
      </w:r>
      <w:r>
        <w:rPr/>
        <w:t>橨䠯싂坮圹〥恳䏂稽䬭♮ꥴ뭉伊⬱䙭严뼣丣녞㩌織晏㥾</w:t>
      </w:r>
      <w:r>
        <w:rPr/>
        <w:t>ꥐ</w:t>
      </w:r>
      <w:r>
        <w:rPr/>
        <w:t>쉃⑓숪冏〯盂汒ㄦ㥆⯂슩╒㡴竂坅助汔敧娨擂㨬啡硆</w:t>
      </w:r>
      <w:r>
        <w:rPr/>
        <w:t>꧂</w:t>
      </w:r>
      <w:r>
        <w:rPr/>
        <w:t>吻䰤⍃⸣䷂坉㍁칲乞奖䁏塄滂剃쉳輩ꅴ敎촱㨪欭啢䂏辱칢吶쌷䥥</w:t>
      </w:r>
      <w:r>
        <w:rPr/>
        <w:t>ⴣ</w:t>
      </w:r>
      <w:r>
        <w:rPr/>
        <w:t>带嘰働ㄺ畒辻猬</w:t>
      </w:r>
      <w:r>
        <w:rPr/>
        <w:t>Ⱝ</w:t>
      </w:r>
      <w:r>
        <w:rPr/>
        <w:t>繕摙杘슻쉇猶瞻⍟䡓싂䙸偋橤뼱㜬楑䭂</w:t>
      </w:r>
      <w:r>
        <w:rPr/>
        <w:t>⣂</w:t>
      </w:r>
      <w:r>
        <w:rPr/>
        <w:t>犡彳䬮咡⫂倻♄煳楓㣂⥊䍫矂琱橷ꄥꏂ䡗昮㑈飂㓂ꥹ䵧녖숸깖쉄ꅢ䕖摲倪㏎盂⑾輸稩楶癀剓䕘當㊣䙕暬呏쉫㚏땤礮偨뽏䋂⥳吩䩄㗂婹㌵㙳倶䡙散兕塣颻玘䈫䊱瑃쉶庩庮싂倹䄥⨷⒩</w:t>
      </w:r>
      <w:r>
        <w:rPr/>
        <w:t>꤭</w:t>
      </w:r>
      <w:r>
        <w:rPr/>
        <w:t>ヂ⍁㥯⯂ㄵ뭢㓂奙瑗浵</w:t>
      </w:r>
      <w:r>
        <w:rPr/>
        <w:t>ꤴ</w:t>
      </w:r>
      <w:r>
        <w:rPr/>
        <w:t>砻숥ㄤ䝣樺摌塩䙕瑩㥖㢩瑥⧂毂䁲넦ꇂ䩌廂䵷갯産侣并匳숷쉁쉵ꅥ㕁圮垿䉯습䍔쉄㈻牮兌昳彑捨煗惍쵆쵴捳䲮歓⭪</w:t>
      </w:r>
      <w:r>
        <w:rPr/>
        <w:t>ꔻ</w:t>
      </w:r>
      <w:r>
        <w:rPr/>
        <w:t>䭇幄썈橵晢ㅊꅈ毂关┸桔</w:t>
      </w:r>
      <w:r>
        <w:rPr/>
        <w:t>ꥈ</w:t>
      </w:r>
      <w:r>
        <w:rPr/>
        <w:t>版⽩녴奌⩘捳甫뇂轚</w:t>
      </w:r>
      <w:r>
        <w:rPr/>
        <w:t>ꦏ</w:t>
      </w:r>
      <w:r>
        <w:rPr/>
        <w:t>汆싂䑴㣂䍧兠쉳䂩犏旂쉨癮剈䵖縵쉚㑐犮呗搪㩒飂㭋⼴䁞⥦⿂쉕拂㧂⹗橴㠣顣抱剶戳</w:t>
      </w:r>
      <w:r>
        <w:rPr/>
        <w:t>꧍</w:t>
      </w:r>
      <w:r>
        <w:rPr/>
        <w:t>䢱獇歭믂哂湄摟挦先쉤椦䔲彪㚿輪ꥥ矂䙁㙇⹯繎怫䃂⹳垩穷뽆쉌轥깓㔺䁒묰쉺淂㙲칵夽</w:t>
      </w:r>
      <w:r>
        <w:rPr/>
        <w:t>⡙</w:t>
      </w:r>
      <w:r>
        <w:rPr/>
        <w:t>㟂⍖顧廎桢常쉇싂爺쉅⩀乑拂㓂塓瓂䩒쉭⩧䍠䑮湀䕣쉑쉳㜯坊</w:t>
      </w:r>
      <w:r>
        <w:rPr/>
        <w:t>Ɫ</w:t>
      </w:r>
      <w:r>
        <w:rPr/>
        <w:t>乢廂楃浓䩹楷値涥䍎걤䆘瀥汉睡쉞䬬습쉁偶⫂쉈竂橈淂</w:t>
      </w:r>
      <w:r>
        <w:rPr/>
        <w:t>⡀</w:t>
      </w:r>
      <w:r>
        <w:rPr/>
        <w:t>昪㓃ꅗ⺣캬㥒䆬䅱攽䁬熥㘭⭠桵쵈㙱녓矂顒䝴砶恁㛂偯䳎쉒㚩䥒䎮⹠摖♇祫じ䑃갩晹㍎ㅮ䬽◂朴卦偓氨佧怨棂狂䐷枿䉴</w:t>
      </w:r>
      <w:r>
        <w:rPr/>
        <w:t>ꤳ</w:t>
      </w:r>
      <w:r>
        <w:rPr/>
        <w:t>䉠썀嘻硐兯녡숫㠭姂习䬪믂㝞⹮愮澩䓂礤⑷佂쉸⬱㑟ギ⽋⩓劘牾녨⨪彸싂숪㨩䴩敉䪏繄塦</w:t>
      </w:r>
      <w:r>
        <w:rPr/>
        <w:t>⡾</w:t>
      </w:r>
      <w:r>
        <w:rPr/>
        <w:t>睶㙏䅩쉃煌</w:t>
      </w:r>
      <w:r>
        <w:rPr/>
        <w:t>꤭</w:t>
      </w:r>
      <w:r>
        <w:rPr/>
        <w:t>㛂䍣␶畁딩⍌坟彴㜣뗂氤䗂겵牆습桴⌵ꥭ轕恲⾵⤽</w:t>
      </w:r>
      <w:r>
        <w:rPr/>
        <w:t>⡕</w:t>
      </w:r>
      <w:r>
        <w:rPr/>
        <w:t>슣颮뭆</w:t>
      </w:r>
      <w:r>
        <w:rPr/>
        <w:t>ꕣ</w:t>
      </w:r>
      <w:r>
        <w:rPr/>
        <w:t>ㄦ쉤愊ꌭꌫ쉳㭚婚桾爳␶쉏㌦묦曍⽪◂嘴兣桁싂ㅇ塃漲䀪㍷渦⭴氫䃍夻⍩䰷熮游㵤숷㓍搰癰ꌶ欽洨㵑ꍔ亩䐣潟獎滂瘵뭲圶㌭䨬曃ㄩ숫䨷畺極</w:t>
      </w:r>
      <w:r>
        <w:rPr/>
        <w:t>ⶻ</w:t>
      </w:r>
      <w:r>
        <w:rPr/>
        <w:t>枘ꅳ썓㠰槃瑎潭ꎏ㉞⪡惂癖</w:t>
      </w:r>
      <w:r>
        <w:rPr/>
        <w:t>ⷍ</w:t>
      </w:r>
      <w:r>
        <w:rPr/>
        <w:t>쉏彯楓琦姂幂啊</w:t>
      </w:r>
      <w:r>
        <w:rPr/>
        <w:t>ꕠ</w:t>
      </w:r>
      <w:r>
        <w:rPr/>
        <w:t>偂┱咏牯쉧녓捑㌯칧⭨⽖牏㗂婵갥♚旂優⵺杀榘毎揂꥞뾿㉉싂㚮깱</w:t>
      </w:r>
      <w:r>
        <w:rPr/>
        <w:t>ꕙ</w:t>
      </w:r>
      <w:r>
        <w:rPr/>
        <w:t>焪午暘㭧⩉摏祌奡⬽䁨䠮彋癢䉧⶿係塂㠷甭攵⨷䳍稺䐭䅠⧂♒杋〵妵걘⧂슩刪丣䝫渷</w:t>
      </w:r>
      <w:r>
        <w:rPr/>
        <w:t>꤯</w:t>
      </w:r>
      <w:r>
        <w:rPr/>
        <w:t>䥫</w:t>
      </w:r>
      <w:r>
        <w:rPr/>
        <w:t>⡅</w:t>
      </w:r>
      <w:r>
        <w:rPr/>
        <w:t>슱畚㥾</w:t>
      </w:r>
      <w:r>
        <w:rPr/>
        <w:t>ꕊ</w:t>
      </w:r>
      <w:r>
        <w:rPr/>
        <w:t>ꥺ☥촳潞汌쉂懎</w:t>
      </w:r>
      <w:r>
        <w:rPr/>
        <w:t>ⵊ</w:t>
      </w:r>
      <w:r>
        <w:rPr/>
        <w:t>卮便숻㝗뮥䦩싃縺䀹䆣⵳橮願䱑兘呄当뼦숻敯뭚䒩彬㶿⹟权惂쉢扪䝋</w:t>
      </w:r>
      <w:r>
        <w:rPr/>
        <w:t>⢥╡</w:t>
      </w:r>
      <w:r>
        <w:rPr/>
        <w:t>㯃긣슬奋䰹轞椫歐㟂灑뭂故㤪⺮⽲ッ썬轁㕔</w:t>
      </w:r>
      <w:r>
        <w:rPr/>
        <w:t>⠥</w:t>
      </w:r>
      <w:r>
        <w:rPr/>
        <w:t>牗灲椶顙껂卐썟楍䐮兹䉒⾩㉅</w:t>
      </w:r>
      <w:r>
        <w:rPr/>
        <w:t>Ⳃ</w:t>
      </w:r>
      <w:r>
        <w:rPr/>
        <w:t>ふ춿殮㈷㙫洮杵㘱⥊뿃曂䕌捾危噔橒䑔㇂䭀懍⫂娦䕥契佊▱䩈㡧춿牃睇䎻恳潠䰹⽕☫湲㩑넮堷㭞匫磂剂䬣ꥠ番摔劬㙈瑘쌭</w:t>
      </w:r>
      <w:r>
        <w:rPr/>
        <w:t>ⱹ</w:t>
      </w:r>
      <w:r>
        <w:rPr/>
        <w:t>獥⹎㩐㙢淂⑯囎숦户ꍎ쉐潶䰸〲ぺ⵵辡輬⑨싂䦩䩀優쵨쉉眴㭚䋂㝶瀽㕡䩉䫂拂⛂</w:t>
      </w:r>
      <w:r>
        <w:rPr/>
        <w:t>ⴰ</w:t>
      </w:r>
      <w:r>
        <w:rPr/>
        <w:t>ㅘ治쉤충숵敵</w:t>
      </w:r>
      <w:r>
        <w:rPr/>
        <w:t>ꤸ</w:t>
      </w:r>
      <w:r>
        <w:rPr/>
        <w:t>娦㋂浦繪硟硁⻂獟䷂␰㝌䬳⥹◂쉀慍楒</w:t>
      </w:r>
      <w:r>
        <w:rPr/>
        <w:t>ꗍ</w:t>
      </w:r>
      <w:r>
        <w:rPr/>
        <w:t>䵰眽浸숶睴慱夦㯂촩煕넷䕞쉱겥⎥⸤娲㭀弱汥漭浦⼷㒬숷杞쉫껎ꍚ⎮冻瑫</w:t>
      </w:r>
      <w:r>
        <w:rPr/>
        <w:t>ꥉ</w:t>
      </w:r>
      <w:r>
        <w:rPr/>
        <w:t>䐲ひ녲扈潡洭楍穮쉋쉋㋂嗃繞䍃㍉⎱䑫牍彟澵砭慺乺䞿帪煱␬氭礣㘻杆䖥♁䑡圥祐㵎녭슮橚컂⩨杩瘲凂え徣癁灗⥗㔶冮何奐睪┬穎쉉♂儴眹갲徬售桱䲱畒숭</w:t>
      </w:r>
      <w:r>
        <w:rPr/>
        <w:t>ⲱ</w:t>
      </w:r>
      <w:r>
        <w:rPr/>
        <w:t>싂轧喬盂䅑冡쉁䅤煲꥞浌瞬층墣䐵噆䩱쵀殩彲쌨帵䅕繵〈춿걲녠䴣㊣乧⪘녇⤦䙁뽖⭪쉴⥍썋㩇甤쉑晷垻顎嗂娹䠮쉠穤票싂颩껃噹灏娲顔䑷䡓牀⴪숺㵭神</w:t>
      </w:r>
      <w:r>
        <w:rPr/>
        <w:t>⠊</w:t>
      </w:r>
      <w:r>
        <w:rPr/>
        <w:t>杇쉡칢獙浸優皣煀</w:t>
      </w:r>
      <w:r>
        <w:rPr/>
        <w:t>ꥅ</w:t>
      </w:r>
      <w:r>
        <w:rPr/>
        <w:t>狂慬灓쉥숸敩窿♨痂㊩⽡懂뽔䟂沵슿</w:t>
      </w:r>
      <w:r>
        <w:rPr/>
        <w:t>ꤣ</w:t>
      </w:r>
      <w:r>
        <w:rPr/>
        <w:t>쉇塰樣㑡쉕挰뾣哂㐷쉵唳琺橒ヂ뼵쉨㞩杅췎欥乄쌰䂣怹슮迂딩䝗깟쉏爻뭞矂쉍ꅁ㪻</w:t>
      </w:r>
      <w:r>
        <w:rPr/>
        <w:t>ⷂ</w:t>
      </w:r>
      <w:r>
        <w:rPr/>
        <w:t>쉆㠭儰楺痂䩙恴쉓⩅</w:t>
      </w:r>
      <w:r>
        <w:rPr/>
        <w:t>⡚</w:t>
      </w:r>
      <w:r>
        <w:rPr/>
        <w:t>坡䑍厡灨⩑甶뇂睾㫂䵧幡採쉱캱癌壍⽊걡녇⴯썶攥⫃㉦咵敪剌⵱䵍㞣䡟歯獾卸⼥㡪숣癕挻猶匱塔䷃▻䭌ォ쉩䋂侏䌪瑎䬳嫎㩯쉕⑐䧂灑䴷⎮䙸ㆩ㥠颣眱栯輹썧깴汪䓂싂洪皩奔놱攤皡♏卒湩ㅥ껎呹溣┣</w:t>
      </w:r>
      <w:r>
        <w:rPr/>
        <w:t>⡾</w:t>
      </w:r>
      <w:r>
        <w:rPr/>
        <w:t>䒵쉫毂婦숦偊瘽琷李顱넶녞쉂⬴䘶䭀쉩槂幍䪻仃扣</w:t>
      </w:r>
      <w:r>
        <w:rPr/>
        <w:t>ꦮ</w:t>
      </w:r>
      <w:r>
        <w:rPr/>
        <w:t>檘楪澱乐渨칃䕏䝥㜶뽹卙⪮捓걙칡桋唷楠瀭䥠뾻㇂쉧ギ嚱</w:t>
      </w:r>
      <w:r>
        <w:rPr/>
        <w:t>ꔶ</w:t>
      </w:r>
      <w:r>
        <w:rPr/>
        <w:t>濂㭫㙖뽹䉎뭖싂参⹕䱄</w:t>
      </w:r>
      <w:r>
        <w:rPr/>
        <w:t>ⰷ</w:t>
      </w:r>
      <w:r>
        <w:rPr/>
        <w:t>搶쏂㝖彩堨㨲獍쉃㥀楇䡫ꥧ숪썄캣쎱偑㥓쉦朴卦쉇恏啴쉣吹橧숲棂幈䅓㠺織㖵ꍂ싂쉎춬땁甦䉃捗䠩㍕敖㑴⸳캣主㠽浓㵋깚㋂楴槂婎㌸㕏牏⥦噺쉋䭑쉌洬숷㦩媣썗䕂䰫㤪懂싂䍭㡭㍒轱䰣㘺堯㵸剂惂ꇍ牃쉺춏</w:t>
      </w:r>
      <w:r>
        <w:rPr/>
        <w:t>ꦡ</w:t>
      </w:r>
      <w:r>
        <w:rPr/>
        <w:t>揂䫂묳㉔䥗쉭딶桩媩</w:t>
      </w:r>
      <w:r>
        <w:rPr/>
        <w:t>ꤤ</w:t>
      </w:r>
      <w:r>
        <w:rPr/>
        <w:t>䊻싂揎㵇⵫䵤啗橒斏♉㡨猷歆捥拃뭦㍙斬㕤婡ꆬ</w:t>
      </w:r>
      <w:r>
        <w:rPr/>
        <w:t>ꕕ</w:t>
      </w:r>
      <w:r>
        <w:rPr/>
        <w:t>쉊䗂숴쉶橍吤ㅞ潑䑟숩촨垥挽噯噅믂全㩏癔놡ꥮ斱嗂숤輲洽╨곂昣䭇♳ꅣ㤫쉲瑓</w:t>
      </w:r>
      <w:r>
        <w:rPr/>
        <w:t>Ⱘ</w:t>
      </w:r>
      <w:r>
        <w:rPr/>
        <w:t>嚥痂嘮쉠쉙墱扲䋂䐩㡈숭ꅩ拎瀶颻쉊琬䥇轈싎⑐놏㡙쉃걭乚⚵쉙쉸煊ꍙ⾻⬹辮晣楩優壂</w:t>
      </w:r>
      <w:r>
        <w:rPr/>
        <w:t>⠽</w:t>
      </w:r>
      <w:r>
        <w:rPr/>
        <w:t>녏晍䄩䃂爴⩰㡢䀯䅙갩</w:t>
      </w:r>
      <w:r>
        <w:rPr/>
        <w:t>ⱏ</w:t>
      </w:r>
      <w:r>
        <w:rPr/>
        <w:t>睤迂敉䈽뭦뽾㤨拂敍吮쉣㚵칓剳□愨兂彧쉭䝬奣汓潈圥煄</w:t>
      </w:r>
      <w:r>
        <w:rPr/>
        <w:t>꤬</w:t>
      </w:r>
      <w:r>
        <w:rPr/>
        <w:t>奶卓</w:t>
      </w:r>
      <w:r>
        <w:rPr/>
        <w:t>ꕥ</w:t>
      </w:r>
      <w:r>
        <w:rPr/>
        <w:t>㓂슘뮮洫桭喵㟂况䮿숮㉪枡쉉䏂䀻ず歒㵤쉱䆩楓湕䍏㙫䌪</w:t>
      </w:r>
      <w:r>
        <w:rPr/>
        <w:t>Ⱕ</w:t>
      </w:r>
      <w:r>
        <w:rPr/>
        <w:t>樣캬朹穈佖㬶쉄撻䜻づ噭楱琻燍櫃獁䔭</w:t>
      </w:r>
      <w:r>
        <w:rPr/>
        <w:t>ⴻ</w:t>
      </w:r>
      <w:r>
        <w:rPr/>
        <w:t>뭴╕딬⑘䶿쉗敚㥫燂ꍯ㤊䱾㥐潯䠦从⎩츣摾歘숽㎻䩧㥞층坹繙昺䙫旂㥔汘뽫노彉䔯轾䙴⑏쉣呴梘쉕</w:t>
      </w:r>
      <w:r>
        <w:rPr/>
        <w:t>ꥅ⪻</w:t>
      </w:r>
      <w:r>
        <w:rPr/>
        <w:t>⼭숻䯂卭㙡燂柎噞晶⺮殥䷃眥슩⩚濂뾩㤲搭㧂㕆ㅄ⤶䙠䴴캩祲⹓楹䆻⪥猩㭩㖩矂</w:t>
      </w:r>
      <w:r>
        <w:rPr/>
        <w:t>ꥀ</w:t>
      </w:r>
      <w:r>
        <w:rPr/>
        <w:t>쵇칳塤쉇췂㋂㩚㝪쉏㭒帺촭㠺匪盂礱硬洰㵢獮칵墻䓎恩偰淂㗃浶쏂乢㷂㝇幬嘲뽁线䦘⯂穁쉔児⏂朸㉬뽟␤杄</w:t>
      </w:r>
      <w:r>
        <w:rPr/>
        <w:t>ⶵ</w:t>
      </w:r>
      <w:r>
        <w:rPr/>
        <w:t>灶㉷弴城䭍汭ꄫ䰹慀</w:t>
      </w:r>
      <w:r>
        <w:rPr/>
        <w:t>⡆</w:t>
      </w:r>
      <w:r>
        <w:rPr/>
        <w:t>㭄㥴슻参Ⓜ</w:t>
      </w:r>
      <w:r>
        <w:rPr/>
        <w:t>ⷂ</w:t>
      </w:r>
      <w:r>
        <w:rPr/>
        <w:t>檩烂㤯</w:t>
      </w:r>
      <w:r>
        <w:rPr/>
        <w:t>ꕆ</w:t>
      </w:r>
      <w:r>
        <w:rPr/>
        <w:t>栮䡈乢ꍅꍸ┨╤⤺仂〣灦徵갱額</w:t>
      </w:r>
      <w:r>
        <w:rPr/>
        <w:t>꤫</w:t>
      </w:r>
      <w:r>
        <w:rPr/>
        <w:t>춵숽䝣すㄽ㬶ㅈ䍠侱暬攮佔䡙潅</w:t>
      </w:r>
      <w:r>
        <w:rPr/>
        <w:t>ꦱ</w:t>
      </w:r>
      <w:r>
        <w:rPr/>
        <w:t>㦮㔫☹숫抻㤪숤䍄⽰䛂畋캬ㅞ秂⭚⪿</w:t>
      </w:r>
      <w:r>
        <w:rPr/>
        <w:t>⡙</w:t>
      </w:r>
      <w:r>
        <w:rPr/>
        <w:t>䑖戵쉚칟琸걟녒땾奎歵硾䢩杀䩈噁畱⭊桇䕥灳䭉扉</w:t>
      </w:r>
      <w:r>
        <w:rPr/>
        <w:t>ⰽ</w:t>
      </w:r>
      <w:r>
        <w:rPr/>
        <w:t>⽐剘漻뭾␬兰瀶汤丽卍慳ㄦ㥯留毂彧〪⭥쉤</w:t>
      </w:r>
      <w:r>
        <w:rPr/>
        <w:t>⠬</w:t>
      </w:r>
      <w:r>
        <w:rPr/>
        <w:t>体烍啱⥰䧍㨩䭎䥶ꥪ澵䉙┪梵숻㋂䥃슿汁磂녵╍㑞</w:t>
      </w:r>
      <w:r>
        <w:rPr/>
        <w:t>ⱺ</w:t>
      </w:r>
      <w:r>
        <w:rPr/>
        <w:t>桶숳眰轙幏䏂쉀숻</w:t>
      </w:r>
      <w:r>
        <w:rPr/>
        <w:t>ⳃ</w:t>
      </w:r>
      <w:r>
        <w:rPr/>
        <w:t>祱칸⴫稬쉧깟顦㔩東묪♮樵⤯╘</w:t>
      </w:r>
      <w:r>
        <w:rPr/>
        <w:t>ⰱ</w:t>
      </w:r>
      <w:r>
        <w:rPr/>
        <w:t>勂䵑㕺獶玩</w:t>
      </w:r>
      <w:r>
        <w:rPr/>
        <w:t>ꕞ</w:t>
      </w:r>
      <w:r>
        <w:rPr/>
        <w:t>쉧颩桷⌥颻♄夥䕈浶婍쉆歟㌪煺慒䙞桀瓂㵦ㄮ㍫獤㇂⩢繲ꌩ㑸摐頦嚬땃癬佔彧煨䙕塹楟䅑䰭㬱싂쉱문</w:t>
      </w:r>
      <w:r>
        <w:rPr/>
        <w:t>ⱟ</w:t>
      </w:r>
      <w:r>
        <w:rPr/>
        <w:t>㡴㖬䥁嚿䋂损䠤䴯⯂쉔ꍙ썫䕮態뽂쉨숤杘兰뼸亥▩슣嗎㘨浤乧뾬썂䱭摅䝮䍏䉵䝃繐畱⤨㙭⺱⥞檘䰳㘮䰬㓂戰깊塷猵쉥楞⩕桨灪쉡⽏剄氰</w:t>
      </w:r>
      <w:r>
        <w:rPr/>
        <w:t>ꔦ</w:t>
      </w:r>
      <w:r>
        <w:rPr/>
        <w:t>떮슮ㅑ䩠㩁牂礰숪伬⸺⭅嫂슻ꍢ걮煱슿㕾슘깱桎⹴歉繷繓癱砵㉊⸮㉕⩅攬捗⩕漮ꏂꎏ</w:t>
      </w:r>
      <w:r>
        <w:rPr/>
        <w:t>ꦮ</w:t>
      </w:r>
      <w:r>
        <w:rPr/>
        <w:t>剕쉤⥬㤥㟂숪嘽䜵歕獕獘祀㑒數偎⫂愽쉶쉴煫亩⦿♓㥱潕偐⍑奣䉬쉲兩顗攽쉱媿䞵</w:t>
      </w:r>
      <w:r>
        <w:rPr/>
        <w:t>ꕏ</w:t>
      </w:r>
      <w:r>
        <w:rPr/>
        <w:t>쉌材떮䑳偕ㅦ싂쉳쉺画㙓ꄯ仂焰繯◂灺䫃勂㩀</w:t>
      </w:r>
      <w:r>
        <w:rPr/>
        <w:t>ꥏ</w:t>
      </w:r>
      <w:r>
        <w:rPr/>
        <w:t>珂쉑⺏㭐숯⑔㍹樨璵䝴㵥彶乷싂煒甪㵠疮땲쉎┵㜪䁘⥄ꍦ䟃顢녞깩䠊樤䝑⥉焣彌硱싂╇긪㜮ꌽ刪悻㭥뭉㩹䰴╏㨮仂㕺敊⨩睇坾晴긷⼨㤫㜪伲秂䅲ꅅ뿂싂䑚愪惂㒥坉煏䨰哂㥁</w:t>
      </w:r>
      <w:r>
        <w:rPr/>
        <w:t>ꥑ</w:t>
      </w:r>
      <w:r>
        <w:rPr/>
        <w:t>䬳㡃稰手㵗숴墿㉢⏃싂橰슱㍚㔱わ녈㑃轮䠳⥅⩦⿃㕸긷㉗瑮䩏ㅅ䙌</w:t>
      </w:r>
      <w:r>
        <w:rPr/>
        <w:t>⡞</w:t>
      </w:r>
      <w:r>
        <w:rPr/>
        <w:t>啌敒</w:t>
      </w:r>
      <w:r>
        <w:rPr/>
        <w:t>ⴭ☻</w:t>
      </w:r>
      <w:r>
        <w:rPr/>
        <w:t>坮摂䝚⩥⽥䊡⻂쉾仂噱桕</w:t>
      </w:r>
      <w:r>
        <w:rPr/>
        <w:t>ⵉ</w:t>
      </w:r>
      <w:r>
        <w:rPr/>
        <w:t>䩡숴⑗쉟橺畎㊥쉰湚刴伷슏⑳彵썡漣ㆮ⑘ꅟ㊩剔㗍ꅀ</w:t>
      </w:r>
      <w:r>
        <w:rPr/>
        <w:t>ꕸ</w:t>
      </w:r>
      <w:r>
        <w:rPr/>
        <w:t>佹䥡츶敘彲垩夵䛂</w:t>
      </w:r>
      <w:r>
        <w:rPr/>
        <w:t>⡂</w:t>
      </w:r>
      <w:r>
        <w:rPr/>
        <w:t>ꄫ硑啨⾡䉩杮뭾掏橘壂</w:t>
      </w:r>
      <w:r>
        <w:rPr/>
        <w:t>⡉</w:t>
      </w:r>
      <w:r>
        <w:rPr/>
        <w:t>꧂</w:t>
      </w:r>
      <w:r>
        <w:rPr/>
        <w:t>晠壂</w:t>
      </w:r>
      <w:r>
        <w:rPr/>
        <w:t>ⵟ</w:t>
      </w:r>
      <w:r>
        <w:rPr/>
        <w:t>쉉䜪습牶깺恅壂灕䱓녫剹祀溡숣匯摐⬩乖湒쉣攴繌⸤⨲㣂丨盂쌴땦っ쌸恢ノ杦⎱┨☱抱㵓㭖嘵浈捭婴何猵⤺㐫긯⽀</w:t>
      </w:r>
      <w:r>
        <w:rPr/>
        <w:t>ⵋ⍮⹫</w:t>
      </w:r>
      <w:r>
        <w:rPr/>
        <w:t>㐤㩭㭩긮칡湷䝓䤩䉑싂䢘⩌⭏</w:t>
      </w:r>
      <w:r>
        <w:rPr/>
        <w:t>Ⳃ</w:t>
      </w:r>
      <w:r>
        <w:rPr/>
        <w:t>顲쏂搯</w:t>
      </w:r>
      <w:r>
        <w:rPr/>
        <w:t>⡖</w:t>
      </w:r>
      <w:r>
        <w:rPr/>
        <w:t>䣂景갷⩱扱䅐扳⭢敦洽佳榏歈瑴㵸ꅴ䞥ꍧ䏂䁥쉂塑㑫㈶縻⴯ꅯ朻쉺佀숣爥䙌쉴</w:t>
      </w:r>
      <w:r>
        <w:rPr/>
        <w:t>ⰹ</w:t>
      </w:r>
      <w:r>
        <w:rPr/>
        <w:t>쉘偊に㬪⭤┺㕀䑺嘯쉔⒮硸穰坁㩇땲兊猱㭗椨싂䱭熿⮥뮿⥉⹯永䁭䴤䶏㕊辿㡋ꎻ䵪橃甬礵復庣晓ヂ쉏晅䕑愪煣佔欷쵩娬⨩㫃뼫⑩䭢祂⽐쉁䡮偒擂哂厡슬䎵쉮兯㘱硫</w:t>
      </w:r>
      <w:r>
        <w:rPr/>
        <w:t>Ⳃ</w:t>
      </w:r>
      <w:r>
        <w:rPr/>
        <w:t>朷瀽쉢勂ヂ煌㵃싂㍭䰵쉘䀶剦幂䑘偐偸</w:t>
      </w:r>
      <w:r>
        <w:rPr/>
        <w:t>ꥆ⹘</w:t>
      </w:r>
      <w:r>
        <w:rPr/>
        <w:t>䝘堭坫㖩쉦〴ꥫ卧濃䥞倨쉭ㄪ</w:t>
      </w:r>
      <w:r>
        <w:rPr/>
        <w:t>ꗂ</w:t>
      </w:r>
      <w:r>
        <w:rPr/>
        <w:t>숭쉮䉭⨸㭾딶楴쉩믂ꥤ㕒ㄥ</w:t>
      </w:r>
      <w:r>
        <w:rPr/>
        <w:t>⠶</w:t>
      </w:r>
      <w:r>
        <w:rPr/>
        <w:t>洯漱睬⧂塖</w:t>
      </w:r>
      <w:r>
        <w:rPr/>
        <w:t>ꦡ</w:t>
      </w:r>
      <w:r>
        <w:rPr/>
        <w:t>䜸琳㠨穣깦呌䱫썌䁢㙞숫纏</w:t>
      </w:r>
      <w:r>
        <w:rPr/>
        <w:t>ꖣ</w:t>
      </w:r>
      <w:r>
        <w:rPr/>
        <w:t>慣幧⨭쉋捔싍な떘쌸搣㜴숺</w:t>
      </w:r>
      <w:r>
        <w:rPr/>
        <w:t>ⷎ</w:t>
      </w:r>
      <w:r>
        <w:rPr/>
        <w:t>氷䜹싂</w:t>
      </w:r>
      <w:r>
        <w:rPr/>
        <w:t>ⴭ</w:t>
      </w:r>
      <w:r>
        <w:rPr/>
        <w:t>걠놩㫃坨池䝫╍埂䂡⭃汐격歘婔帩硴슏〽쉴剃䖵匳</w:t>
      </w:r>
      <w:r>
        <w:rPr/>
        <w:t>⡑</w:t>
      </w:r>
      <w:r>
        <w:rPr/>
        <w:t>禬佤䙂싂깎䖵桹쌺呗䝯쵏춵䍨</w:t>
      </w:r>
      <w:r>
        <w:rPr/>
        <w:t>⡙</w:t>
      </w:r>
      <w:r>
        <w:rPr/>
        <w:t>流⽪썎⽂砶扵䉁揂撥곍㩊摆涿畟彶⩤䙌橹呐뭍</w:t>
      </w:r>
      <w:r>
        <w:rPr/>
        <w:t>ⱑ</w:t>
      </w:r>
      <w:r>
        <w:rPr/>
        <w:t>氱灇亻╖⩨㝁␩숳扪䰨㡀塷楸䶏곂䩐お伪㌱碘㐨坳쉡扲䖱걆瑋㉐繖⭊⩅杷轸暬敹꥾輫䡯쉳䗂㈰쌤橧䗂顑係楖䠮杭싍䄲묫㑫匊嘷뗃琣捎當䷍潓枏佦墻</w:t>
      </w:r>
      <w:r>
        <w:rPr/>
        <w:t>꤭⸰</w:t>
      </w:r>
      <w:r>
        <w:rPr/>
        <w:t>澱㚘奍浾⧂敔뽈싂獠ꅬぺ䬳⥕幟獎☤숤娨썺숩쉠奴丱땒춵</w:t>
      </w:r>
      <w:r>
        <w:rPr/>
        <w:t>⡧</w:t>
      </w:r>
      <w:r>
        <w:rPr/>
        <w:t>㉟䅦䏂쉉敚ㅅ쵔걗勂橃砥圳䞩숩䩷숺繖頯㢏䶩컂呱䙍숽</w:t>
      </w:r>
      <w:r>
        <w:rPr/>
        <w:t>ꔭ⑆</w:t>
      </w:r>
      <w:r>
        <w:rPr/>
        <w:t>ㆡ슮숷쵞걬싂䩄싂숺㕔믂䡺憮䪮剳䒩⽍兊吱櫂숥䈷㐽㉁䪵唩呯刬塂쉱䟂㐤喬</w:t>
      </w:r>
      <w:r>
        <w:rPr/>
        <w:t>⡦</w:t>
      </w:r>
      <w:r>
        <w:rPr/>
        <w:t>㕭䵈八쌶異㎱ꅇ燂숣䓂쵰漵栯⸶䑶楴恣슘桳墣䪵긣昲䵱뗂抩⺥ꍅ瀤㤨仂⎏Ⓜ欻ꅩ桭ㅺ⽡╱쵟伺眰╈뼰湕武䭶쉎滂ꎮ博㞘拍獢䗃䡲债</w:t>
      </w:r>
      <w:r>
        <w:rPr/>
        <w:t>Ⱔ</w:t>
      </w:r>
      <w:r>
        <w:rPr/>
        <w:t>繣녍</w:t>
      </w:r>
      <w:r>
        <w:rPr/>
        <w:t>⡇</w:t>
      </w:r>
      <w:r>
        <w:rPr/>
        <w:t>⺬瑠쉭瑴싎</w:t>
      </w:r>
      <w:r>
        <w:rPr/>
        <w:t>⡤</w:t>
      </w:r>
      <w:r>
        <w:rPr/>
        <w:t>呟녺猹딺숰凂㊵塈㭑뭢뮏俍꥚♤싂匲쉅冩䂩橸佫뽭㪻毃嗂</w:t>
      </w:r>
      <w:r>
        <w:rPr/>
        <w:t>⠷</w:t>
      </w:r>
      <w:r>
        <w:rPr/>
        <w:t>㞏撥橯겏䉥㌨潒磎</w:t>
      </w:r>
      <w:r>
        <w:rPr/>
        <w:t>ꤶ</w:t>
      </w:r>
      <w:r>
        <w:rPr/>
        <w:t>녶䆏ㅎ</w:t>
      </w:r>
      <w:r>
        <w:rPr/>
        <w:t>Ⳃ</w:t>
      </w:r>
      <w:r>
        <w:rPr/>
        <w:t>쉉扪⸪ァ㐻뾿쉧セ㭔⩁削</w:t>
      </w:r>
      <w:r>
        <w:rPr/>
        <w:t>ⰵ</w:t>
      </w:r>
      <w:r>
        <w:rPr/>
        <w:t>熬呩</w:t>
      </w:r>
      <w:r>
        <w:rPr/>
        <w:t>ⵠ</w:t>
      </w:r>
      <w:r>
        <w:rPr/>
        <w:t>䦱塗䭈ꎩ䡾ꅯ疱䍣池⸭怣娺숳따뮩놥䔫쉐吱⍟測깾걆挪묽싂冱慑堤湀쉬䒬䕗㔳칗㭷剘</w:t>
      </w:r>
      <w:r>
        <w:rPr/>
        <w:t>ⱺ</w:t>
      </w:r>
      <w:r>
        <w:rPr/>
        <w:t>뼵䮮䙃斥</w:t>
      </w:r>
      <w:r>
        <w:rPr/>
        <w:t>⡮</w:t>
      </w:r>
      <w:r>
        <w:rPr/>
        <w:t>婾去㉘砪塴쌭ꅒ壂䝥㩗ꅍ숱䂩㝶칳煘摎숯㯂繕쉉ꍋ瘤瞥⩯ꥩ♺畃塓딮⥷䮱⩚묶慓昳け</w:t>
      </w:r>
      <w:r>
        <w:rPr/>
        <w:t>ꖘ</w:t>
      </w:r>
      <w:r>
        <w:rPr/>
        <w:t>䗂쉋輸漹ꄱ暩汵</w:t>
      </w:r>
      <w:r>
        <w:rPr/>
        <w:t>ⵃ</w:t>
      </w:r>
      <w:r>
        <w:rPr/>
        <w:t>⼤佯䯃숹玏䥟ꥸ穈깬㌨쉷睞䨰噁刪捎輫떱㷂慒</w:t>
      </w:r>
      <w:r>
        <w:rPr/>
        <w:t>꤭</w:t>
      </w:r>
      <w:r>
        <w:rPr/>
        <w:t>㤻忂剏</w:t>
      </w:r>
      <w:r>
        <w:rPr/>
        <w:t>ꤵ</w:t>
      </w:r>
      <w:r>
        <w:rPr/>
        <w:t>廂恥祬穊䱈幅쉬䒏剢煁杚</w:t>
      </w:r>
      <w:r>
        <w:rPr/>
        <w:t>꤯ꖩ⭇</w:t>
      </w:r>
      <w:r>
        <w:rPr/>
        <w:t>싃祔⧎싂ꍢ䩴═坳商</w:t>
      </w:r>
      <w:r>
        <w:rPr/>
        <w:t>ꕅ</w:t>
      </w:r>
      <w:r>
        <w:rPr/>
        <w:t>梬伪䝴奂⿃改夤畒ヂ딽椥⹟幷㥧쉄摔嘵䙩</w:t>
      </w:r>
      <w:r>
        <w:rPr/>
        <w:t>ⱬ</w:t>
      </w:r>
      <w:r>
        <w:rPr/>
        <w:t>䜣㈽㍮⑶㕀毂쉢恧㙫顇卦뮘깚冿㥳攩娰䭙쉴㤴呹甤劮</w:t>
      </w:r>
      <w:r>
        <w:rPr/>
        <w:t>ꕢ</w:t>
      </w:r>
      <w:r>
        <w:rPr/>
        <w:t>燂婙쉲</w:t>
      </w:r>
      <w:r>
        <w:rPr/>
        <w:t>ꔫ</w:t>
      </w:r>
      <w:r>
        <w:rPr/>
        <w:t>ꄴ㟂⩗稥䱸疿쉥务㐽⹵ꍒ䁒</w:t>
      </w:r>
      <w:r>
        <w:rPr/>
        <w:t>ⱀ</w:t>
      </w:r>
      <w:r>
        <w:rPr/>
        <w:t>⽖뗂</w:t>
      </w:r>
      <w:r>
        <w:rPr/>
        <w:t>ꕩ</w:t>
      </w:r>
      <w:r>
        <w:rPr/>
        <w:t>싂祍瘰湢</w:t>
      </w:r>
      <w:r>
        <w:rPr/>
        <w:t>⢻</w:t>
      </w:r>
      <w:r>
        <w:rPr/>
        <w:t>熿쉉輲瑓䵨슬㝠쉖</w:t>
      </w:r>
      <w:r>
        <w:rPr/>
        <w:t>꧂ⵇ☻</w:t>
      </w:r>
      <w:r>
        <w:rPr/>
        <w:t>瑮懂䑇䜷噍幏⎻桮뽐</w:t>
      </w:r>
      <w:r>
        <w:rPr/>
        <w:t>ⷂ</w:t>
      </w:r>
      <w:r>
        <w:rPr/>
        <w:t>㍮歸⭺슮䥋啖㝞䮩䴻</w:t>
      </w:r>
      <w:r>
        <w:rPr/>
        <w:t>⡵</w:t>
      </w:r>
      <w:r>
        <w:rPr/>
        <w:t>硭⽴抿</w:t>
      </w:r>
      <w:r>
        <w:rPr/>
        <w:t>⡯</w:t>
      </w:r>
      <w:r>
        <w:rPr/>
        <w:t>ꆏ␦䉭姍椭쉑쉓戴棂㈵쉊吷Ⓨ䵏兗娫칣畳㡲ꅵ⺮</w:t>
      </w:r>
      <w:r>
        <w:rPr/>
        <w:t>ⲏ</w:t>
      </w:r>
      <w:r>
        <w:rPr/>
        <w:t>汶㥒䁃⦵칔갣呰焫焵䌳佔싂숱䠳㝦ㅟ슏埍㵐숴㙵堷ꏂ〹ꅊ縻</w:t>
      </w:r>
      <w:r>
        <w:rPr/>
        <w:t>ꦘ</w:t>
      </w:r>
      <w:r>
        <w:rPr/>
        <w:t>ㅔ㍭뼊滂䁶䴻桌숱⭾䠲ꍸꍀ䂥싂ꥺ㕃剌⭏쉙彶⑭珂䡴숪塢㡒顓戴⑊涣徥슩뾻땡⨻椱</w:t>
      </w:r>
      <w:r>
        <w:rPr/>
        <w:t>ⶩ</w:t>
      </w:r>
      <w:r>
        <w:rPr/>
        <w:t>祤獙穨犥穌婟䙱㥅塾㈸㠪䙵㥡㉶ꄪ䵊싂⥾䞬떩殱煩</w:t>
      </w:r>
      <w:r>
        <w:rPr/>
        <w:t>⠽</w:t>
      </w:r>
      <w:r>
        <w:rPr/>
        <w:t>哎䙞迍㔻匣䍲剩㴴⹫琫䗂⿂拂䐭䷂敷秎潆녹쉶䝲㝀⨰恷䊿湫沘㥯婸⭈녢係〦䌯頮汬┬汎庵摰㑧⫂㒥㝌㕍䩚斩杰幰㩪䍘手洱㙷偮⫂⑹湂쉺剆⼽繹㧍歭㜸떩㝥机㑥恓从걸慏殻뭪㡁⩃擂⦵债곂呐剢瑥숺</w:t>
      </w:r>
      <w:r>
        <w:rPr/>
        <w:t>ꥑ</w:t>
      </w:r>
      <w:r>
        <w:rPr/>
        <w:t>太㎬䵲彇敤깺</w:t>
      </w:r>
      <w:r>
        <w:rPr/>
        <w:t>ꕵ⤪</w:t>
      </w:r>
      <w:r>
        <w:rPr/>
        <w:t>㑤漶畺渭珂稰愻晗堭竂㝡䑈畇彷䡾ぐ堷憮硒坸⍉御⥙</w:t>
      </w:r>
      <w:r>
        <w:rPr/>
        <w:t>ꖡ</w:t>
      </w:r>
      <w:r>
        <w:rPr/>
        <w:t>䙏匩牵䤴</w:t>
      </w:r>
      <w:r>
        <w:rPr/>
        <w:t>ꕳ</w:t>
      </w:r>
      <w:r>
        <w:rPr/>
        <w:t>㝲兰灥晟潘癃其㎩瑴㓂숱囂ꍤ䁂䥗㈵冡噘戽</w:t>
      </w:r>
      <w:r>
        <w:rPr/>
        <w:t>ꕭ</w:t>
      </w:r>
      <w:r>
        <w:rPr/>
        <w:t>⼪漣쉄㙸椸秎䅀偙琥싎␩摶䷂囂갮</w:t>
      </w:r>
      <w:r>
        <w:rPr/>
        <w:t>ꖘꕔ</w:t>
      </w:r>
      <w:r>
        <w:rPr/>
        <w:t>㙟凂汈撵쉨婗奭颱</w:t>
      </w:r>
      <w:r>
        <w:rPr/>
        <w:t>ꗍ</w:t>
      </w:r>
      <w:r>
        <w:rPr/>
        <w:t>竂漪쉨쉌쉠剴㕭㘴츤⥙㥒</w:t>
      </w:r>
      <w:r>
        <w:rPr/>
        <w:t>⡦</w:t>
      </w:r>
      <w:r>
        <w:rPr/>
        <w:t>㐪䈩⿂䣂</w:t>
      </w:r>
      <w:r>
        <w:rPr/>
        <w:t>ⴺ</w:t>
      </w:r>
      <w:r>
        <w:rPr/>
        <w:t>걡飂쵭䓃〮僂㕅㬮焣䩄㉩未忂䩺歑乷㮬㕏吱丫媿縱爸教숶䍆숷쉏楤啵㙈㥟唻䶡㩔睁</w:t>
      </w:r>
      <w:r>
        <w:rPr/>
        <w:t>ⴰ</w:t>
      </w:r>
      <w:r>
        <w:rPr/>
        <w:t>䗂䣂俎妣ぬ㨸嘱㑬卷ㆥ札⼪佚㝎㩕깫㚥穣烂灒绂⹯쉥幹だ䢩딩㡩䌪⨵睋뭰㙰乵㡄歓妬꺣昫潢⤫㊘呅嘴숭⫎쌬♶숰츸㨸▿╳彣땣쉉㣂㈰㤲</w:t>
      </w:r>
      <w:r>
        <w:rPr/>
        <w:t>ⲏ</w:t>
      </w:r>
      <w:r>
        <w:rPr/>
        <w:t>偨㎥땗깾嘴䤰䄪뮣湖券塈쉾㢩⨤暡橯公彨</w:t>
      </w:r>
      <w:r>
        <w:rPr/>
        <w:t>ⵕ</w:t>
      </w:r>
      <w:r>
        <w:rPr/>
        <w:t>矂䭯歚瞿쉺걸䯂娺⫂塕教쉮䇂欸湖쉨啷쉈ヂ䐦㣂㏂檱숭⭩㩌뇂福㐰충楩䑈䤴瓂儩忂숻煰</w:t>
      </w:r>
      <w:r>
        <w:rPr/>
        <w:t>ꤩ</w:t>
      </w:r>
      <w:r>
        <w:rPr/>
        <w:t>쉧飂㥊쏂⛂敳爸겏쉱佾繣昭쉨뼸㥈㡖쉗堨晥杈㷃塆捹긱</w:t>
      </w:r>
      <w:r>
        <w:rPr/>
        <w:t>⡦</w:t>
      </w:r>
      <w:r>
        <w:rPr/>
        <w:t>〩⍠⑉牨摺㙱掘幊쉃砬湧辥슩僂癬㥮欵挬䫎奵婎ㆬ⍢뭐슮㔽촶涻</w:t>
      </w:r>
      <w:r>
        <w:rPr/>
        <w:t>ꕅ</w:t>
      </w:r>
      <w:r>
        <w:rPr/>
        <w:t>㤷뼦⨲㫂栽燍䊘䨪獷칬瑦䝈椭瀪䑁䷂洵</w:t>
      </w:r>
      <w:r>
        <w:rPr/>
        <w:t>ꔳ</w:t>
      </w:r>
      <w:r>
        <w:rPr/>
        <w:t>嗂쉖숽䥪녮幡兔쉠㝇堮戳乱숻䍺⬩潾㋂㍵깩숵玘儥乞ㅦ땾⨽㝁㞩견婵</w:t>
      </w:r>
      <w:r>
        <w:rPr/>
        <w:t>⠮</w:t>
      </w:r>
      <w:r>
        <w:rPr/>
        <w:t>ꍏ걷癬绂奌匣偕걩ꆬ⍟쌊㋂咡</w:t>
      </w:r>
      <w:r>
        <w:rPr/>
        <w:t>ꤨ</w:t>
      </w:r>
      <w:r>
        <w:rPr/>
        <w:t>䝥뽾浈懂</w:t>
      </w:r>
      <w:r>
        <w:rPr/>
        <w:t>ⵉ</w:t>
      </w:r>
      <w:r>
        <w:rPr/>
        <w:t>䙅支穲轨杬슮䡀偨ꄭ</w:t>
      </w:r>
      <w:r>
        <w:rPr/>
        <w:t>Ɽ</w:t>
      </w:r>
      <w:r>
        <w:rPr/>
        <w:t>辣獃兯啑呤潌妥┥癔䱗⩅겮㈰潥京庻⥂넦쉗넮⴩㨤窡쉢⨮䏂瘻싂Ⓜ</w:t>
      </w:r>
      <w:r>
        <w:rPr/>
        <w:t>ꕩ</w:t>
      </w:r>
      <w:r>
        <w:rPr/>
        <w:t>涬堪⭹ꄲㅌ⵲〱摟坪㥋顺䤸⩪슿䑵㙂祭児㷂稰楏㩬䩶慸潍塵쉁碏唦쉡瀪㋂쉋</w:t>
      </w:r>
      <w:r>
        <w:rPr/>
        <w:t>ꥑ</w:t>
      </w:r>
      <w:r>
        <w:rPr/>
        <w:t>穑甫</w:t>
      </w:r>
      <w:r>
        <w:rPr/>
        <w:t>ꗎ</w:t>
      </w:r>
      <w:r>
        <w:rPr/>
        <w:t>䅘녓㥇䱭⩷</w:t>
      </w:r>
      <w:r>
        <w:rPr/>
        <w:t>ⵓ꥙</w:t>
      </w:r>
      <w:r>
        <w:rPr/>
        <w:t>潵땐</w:t>
      </w:r>
      <w:r>
        <w:rPr/>
        <w:t>Ⳃ</w:t>
      </w:r>
      <w:r>
        <w:rPr/>
        <w:t>㘻쉥⸱䉴ꆣ쉾滂⩤彶噌㘮婚扵䐸瘩䘹ꌦ焥ㄪ䦩甪䀴슿余䰻⭞㠫⤪ㅗ쵯犥싂▮㝞徬㉉硇晲琮㩮⌶싂卸싂ꥯぞ繭䵴璵灵䙞ㅇ牆磂␪癗⍔㘣䥔⑾妘㖱呱ꍂ슘뗂㥘㑾깘ꥣꍖ稫楶䕣㭣仂爮厵쉐啕㙋䍵⥔ꍰ쉨䑱囂佱⵫幍⩤敇㫂浹湧쉋痂♮</w:t>
      </w:r>
      <w:r>
        <w:rPr/>
        <w:t>ꕘ</w:t>
      </w:r>
      <w:r>
        <w:rPr/>
        <w:t>䝗㩨㧂⽞䔵䴺晶佮伸慕⩚渤㶱祏⍬䠶⦱潏瑀庘</w:t>
      </w:r>
      <w:r>
        <w:rPr/>
        <w:t>⡺</w:t>
      </w:r>
      <w:r>
        <w:rPr/>
        <w:t>漣숭确⭶慞䁵칱珂樻칒㠷啉</w:t>
      </w:r>
      <w:r>
        <w:rPr/>
        <w:t>ⴰ</w:t>
      </w:r>
      <w:r>
        <w:rPr/>
        <w:t>䆘喣</w:t>
      </w:r>
      <w:r>
        <w:rPr/>
        <w:t>ⵥ</w:t>
      </w:r>
      <w:r>
        <w:rPr/>
        <w:t>ꍙㅆㅾ㕹义獥⫂</w:t>
      </w:r>
      <w:r>
        <w:rPr/>
        <w:t>Ⱬ</w:t>
      </w:r>
      <w:r>
        <w:rPr/>
        <w:t>塷䏎䉧爭恣㉪佸䭶畡橈婕䌪뭪湡橱⨹녶䱈录䘹哃婤㗂ご⧎獄</w:t>
      </w:r>
      <w:r>
        <w:rPr/>
        <w:t>ꖣ</w:t>
      </w:r>
      <w:r>
        <w:rPr/>
        <w:t>博䁸㕆䁡</w:t>
      </w:r>
      <w:r>
        <w:rPr/>
        <w:t>ꕱ</w:t>
      </w:r>
      <w:r>
        <w:rPr/>
        <w:t>睾㭯㤪걓个婘슬⬩</w:t>
      </w:r>
      <w:r>
        <w:rPr/>
        <w:t>ꤻ</w:t>
      </w:r>
      <w:r>
        <w:rPr/>
        <w:t>䙘䑑䬥깒⹐갸禥所㥨넳㠪쉡싂䋎暡ꥠ轩绂⸭癐昬嫂⻂伣ぇꥢ橴懎쉶㌽换唨呟癆㔽煥奟⫂쉄쵰⺥含</w:t>
      </w:r>
      <w:r>
        <w:rPr/>
        <w:t>⡰</w:t>
      </w:r>
      <w:r>
        <w:rPr/>
        <w:t>噟壂䑸䴺㈥癓㐹灨</w:t>
      </w:r>
      <w:r>
        <w:rPr/>
        <w:t>ꔲ</w:t>
      </w:r>
      <w:r>
        <w:rPr/>
        <w:t>揂灾祪汧숫뽤㬳㭆⸮僂䏍慶⍾顣㡾狂疿뽦睲熣ꅷ</w:t>
      </w:r>
      <w:r>
        <w:rPr/>
        <w:t>Ⱬ</w:t>
      </w:r>
      <w:r>
        <w:rPr/>
        <w:t>㫂祠照숳쉟䥡顠犡⑲慷⩥기乣嚣敐浳杀⿂␳⩚哂慕쉹걬烂潬ꆻ뼸⹆숽묭器男␬䉨嘨㙷숤</w:t>
      </w:r>
      <w:r>
        <w:rPr/>
        <w:t>ꗂ</w:t>
      </w:r>
      <w:r>
        <w:rPr/>
        <w:t>怹瘯㩠♖䵞㩥뽳␦</w:t>
      </w:r>
      <w:r>
        <w:rPr/>
        <w:t>Ⱙ</w:t>
      </w:r>
      <w:r>
        <w:rPr/>
        <w:t>㕆㐩䵘噁</w:t>
      </w:r>
      <w:r>
        <w:rPr/>
        <w:t>⡭⎮</w:t>
      </w:r>
      <w:r>
        <w:rPr/>
        <w:t>煠⪩慖慬뭅樶쉉皡걖싂⑰쉭䟃轑ꥶ奞쉖㨴啑䰫</w:t>
      </w:r>
      <w:r>
        <w:rPr/>
        <w:t>⡄</w:t>
      </w:r>
      <w:r>
        <w:rPr/>
        <w:t>幢畵⩺⤫洲썁恳爫㡸斩敬䐳뭧浏氳乲䁞飂味况乹䔫</w:t>
      </w:r>
      <w:r>
        <w:rPr/>
        <w:t>ꤸꕁ</w:t>
      </w:r>
      <w:r>
        <w:rPr/>
        <w:t>쉮꥚ネ⤮ㅕ浪슬䈦噳楲浍灢䖿睊皣㤩⪬⩓頰㵌숸☳⒡啞쉞땙쉮潥ㄴ㭣</w:t>
      </w:r>
      <w:r>
        <w:rPr/>
        <w:t>ⱚ꥞⸩</w:t>
      </w:r>
      <w:r>
        <w:rPr/>
        <w:t>焷녟䰭䍰夨뭥ㅋ⚏㕂뽀䉊溵䑁䐯棍ㅃ灢佨瀩䓂總䄳녬츩깨焊</w:t>
      </w:r>
      <w:r>
        <w:rPr/>
        <w:t>⠽</w:t>
      </w:r>
      <w:r>
        <w:rPr/>
        <w:t>ꅣ晇뽋㢏樥哂ぇ숦㜬⯃扎斘洦⽃㌰數</w:t>
      </w:r>
      <w:r>
        <w:rPr/>
        <w:t>ꔸ</w:t>
      </w:r>
      <w:r>
        <w:rPr/>
        <w:t>䴤弪</w:t>
      </w:r>
      <w:r>
        <w:rPr/>
        <w:t>ⱃ</w:t>
      </w:r>
      <w:r>
        <w:rPr/>
        <w:t>䡓晊꥚♑楚埃䀣獫䜳⫂䴦㎩墱㒱姂</w:t>
      </w:r>
      <w:r>
        <w:rPr/>
        <w:t>⡃</w:t>
      </w:r>
      <w:r>
        <w:rPr/>
        <w:t>싎潕単䥢㢿땭⌨숯⩀싂㈤㘶灕揂摁숪숭넣⩦咬澣갰㑒⯂⏂⫂뮬⤻츯彴㝢ꄤ䚮廂ꍮ갭乎썣極쉲旂㉢㌷䮩곂㕋梡た놥敆捰坫䮡临挲</w:t>
      </w:r>
      <w:r>
        <w:rPr/>
        <w:t>꥟</w:t>
      </w:r>
      <w:r>
        <w:rPr/>
        <w:t>⡩⚮</w:t>
      </w:r>
      <w:r>
        <w:rPr/>
        <w:t>쉍扂䵓秂䩃숬⩘昪</w:t>
      </w:r>
      <w:r>
        <w:rPr/>
        <w:t>ⵊ</w:t>
      </w:r>
      <w:r>
        <w:rPr/>
        <w:t>ⰲ</w:t>
      </w:r>
      <w:r>
        <w:rPr/>
        <w:t>䏂숫爥恲繏〥凂甶䔻쉇ㅩ녇剥祬捡㌴땫䱢歊楯矂☭乁汍硑䊥䍴쉯拎礵⫍⩵╰囂摁䱳協</w:t>
      </w:r>
      <w:r>
        <w:rPr/>
        <w:t>ⷂ</w:t>
      </w:r>
      <w:r>
        <w:rPr/>
        <w:t>ꥠ뽣爽</w:t>
      </w:r>
      <w:r>
        <w:rPr/>
        <w:t>ⲡ</w:t>
      </w:r>
      <w:r>
        <w:rPr/>
        <w:t>ㄪ伪獤ぉ圴杀颻</w:t>
      </w:r>
      <w:r>
        <w:rPr/>
        <w:t>ⵕ</w:t>
      </w:r>
      <w:r>
        <w:rPr/>
        <w:t>䕧杉慤恴佫㭵숦䁧琦顷⤬弽</w:t>
      </w:r>
      <w:r>
        <w:rPr/>
        <w:t>Ⳃ</w:t>
      </w:r>
      <w:r>
        <w:rPr/>
        <w:t>繑㐪␷싂Ⓜ㍩穃穸캘砥匳䬴煬痂㵍Ⓜ畘瞱녉係畔䍘뭹攻䅾磂疏妻⎩轲츥穳쉙檏歆剉䅐숱と潟䟂뭎烂欬⏍㠹癫摵쉹狂숤쉳䱭温䱀</w:t>
      </w:r>
      <w:r>
        <w:rPr/>
        <w:t>ꤨ</w:t>
      </w:r>
      <w:r>
        <w:rPr/>
        <w:t>截ꥶ愴㥨㨶婔⩾⪣熩ꅱ숴숯갮潱稴캻䷂㗂皣猨</w:t>
      </w:r>
      <w:r>
        <w:rPr/>
        <w:t>ⰽ</w:t>
      </w:r>
      <w:r>
        <w:rPr/>
        <w:t>䉺乲㴴䵡㒡슬瞱㫂兌ꌱ쉄⍎㖘숴䕄</w:t>
      </w:r>
      <w:r>
        <w:rPr/>
        <w:t>ꗂ</w:t>
      </w:r>
      <w:r>
        <w:rPr/>
        <w:t>䙭싍㪱歀穫칈繘♘灭匹琶</w:t>
      </w:r>
      <w:r>
        <w:rPr/>
        <w:t>ꥋ</w:t>
      </w:r>
      <w:r>
        <w:rPr/>
        <w:t>ꅩ⤲垣쵅牤晤檥㤰䣂佩쉸</w:t>
      </w:r>
      <w:r>
        <w:rPr/>
        <w:t>ⷂ</w:t>
      </w:r>
      <w:r>
        <w:rPr/>
        <w:t>剐晬枱癕뭠祳쏂〹</w:t>
      </w:r>
      <w:r>
        <w:rPr/>
        <w:t>ꕩꗂ</w:t>
      </w:r>
      <w:r>
        <w:rPr/>
        <w:t>澩</w:t>
      </w:r>
      <w:r>
        <w:rPr/>
        <w:t>ꕕ♸</w:t>
      </w:r>
      <w:r>
        <w:rPr/>
        <w:t>㋂ꌥ</w:t>
      </w:r>
      <w:r>
        <w:rPr/>
        <w:t>ꥏ</w:t>
      </w:r>
      <w:r>
        <w:rPr/>
        <w:t>䕾ㆡ숰␺狂偶奙칓剫忎㡴兩㷍䝏쉠믃쉹暏뭭摰뽑㬽纵㘵⍹䁨⹸곍焣뼩깇䄶䡷堰䏂摉녌䐳쉐⹔杬慺湎焺狂怶睍썤깐䧎㕴湥깋䌵숥⒩毂ꆣ摄㭰毂</w:t>
      </w:r>
      <w:r>
        <w:rPr/>
        <w:t>Ⳃ</w:t>
      </w:r>
      <w:r>
        <w:rPr/>
        <w:t>㉭䰫쉍神걬灳숳⍥</w:t>
      </w:r>
      <w:r>
        <w:rPr/>
        <w:t>⡺</w:t>
      </w:r>
      <w:r>
        <w:rPr/>
        <w:t>䱪⩞╤畘秎勂숣䊡扯桱揎偠男澮㕀쉁摋♣哂䝍栬轁䌺</w:t>
      </w:r>
      <w:r>
        <w:rPr/>
        <w:t>Ⱳ</w:t>
      </w:r>
      <w:r>
        <w:rPr/>
        <w:t>숪싂穊朱䵑慫睶</w:t>
      </w:r>
      <w:r>
        <w:rPr/>
        <w:t>ꦻ</w:t>
      </w:r>
      <w:r>
        <w:rPr/>
        <w:t>㊡稫䍧否䥸슡练夣敎숦㌪爣撵係캡㬹쉭噌</w:t>
      </w:r>
      <w:r>
        <w:rPr/>
        <w:t>ꦻ</w:t>
      </w:r>
      <w:r>
        <w:rPr/>
        <w:t>婀䨵䨫㩋繶牑쉎桐禘琲ꅙ숻쵤刳瘪熣ぇ決숸塥樴㘳㟂⩁务싂⭗圵㥔▥ꇂꅭ걓⩍張䛎桷硙䍐囂㡬硏숪숦协㎣摗</w:t>
      </w:r>
      <w:r>
        <w:rPr/>
        <w:t>ꕪ</w:t>
      </w:r>
      <w:r>
        <w:rPr/>
        <w:t>瑺슏䌪쉰愰歐搯㝖</w:t>
      </w:r>
      <w:r>
        <w:rPr/>
        <w:t>ⵐ</w:t>
      </w:r>
      <w:r>
        <w:rPr/>
        <w:t>癙南䱡</w:t>
      </w:r>
      <w:r>
        <w:rPr/>
        <w:t>ⴱ</w:t>
      </w:r>
      <w:r>
        <w:rPr/>
        <w:t>杢쵤侏⺩▥캬㑤繂丮싂䡫걚刦</w:t>
      </w:r>
      <w:r>
        <w:rPr/>
        <w:t>⡘</w:t>
      </w:r>
      <w:r>
        <w:rPr/>
        <w:t>呋쉖㍁慣⎵⍞슩㡗嗂が㝢떿娰</w:t>
      </w:r>
      <w:r>
        <w:rPr/>
        <w:t>ⴊ</w:t>
      </w:r>
      <w:r>
        <w:rPr/>
        <w:t>匫塚塉佳〷唫</w:t>
      </w:r>
      <w:r>
        <w:rPr/>
        <w:t>ⶏ</w:t>
      </w:r>
      <w:r>
        <w:rPr/>
        <w:t>싂숲녷氽䬽㪬㡄乢㑾灒슮斬숤爰▻坫䧂癧쌳⏂煘余⚬㤰畅㍷땣␸썭</w:t>
      </w:r>
      <w:r>
        <w:rPr/>
        <w:t>ꥈ</w:t>
      </w:r>
      <w:r>
        <w:rPr/>
        <w:t>䥩</w:t>
      </w:r>
      <w:r>
        <w:rPr/>
        <w:t>ⷎ</w:t>
      </w:r>
      <w:r>
        <w:rPr/>
        <w:t>쉖㤺穯䒩漶⺡儳櫂쉱創獶榱矍⽗쉃㨸</w:t>
      </w:r>
      <w:r>
        <w:rPr/>
        <w:t>⢣</w:t>
      </w:r>
      <w:r>
        <w:rPr/>
        <w:t>숷卫摕徱䍒帪克⵱橧뭎뭴슮䄱卉係剢♗쉵捴輺䗂싂干㡕櫂䝵捎쉩쉕䁘㜩⧂擂숣䑱琻ꅂ㊘㥉䡠橫쉥♍⨶浅ꆩ㵕儴傱뭅☪繗걨竂槎䀪⍊歓䬵恴숯䌬㝧揂伺䀦숣剗ꥢ╷傻倥灒坵촱ꆩ쉄Ⓧ櫎㌦涩쉓刳걸긱盎䬭に柂氤ヂ㭀쉡㡾稰슮䫂䩃䥡䙫⩤걌㭀䵑堨坩㙍칞딷숮噴䅪쉥뽷숩ㅧ䥃</w:t>
      </w:r>
      <w:r>
        <w:rPr/>
        <w:t>⠪</w:t>
      </w:r>
      <w:r>
        <w:rPr/>
        <w:t>掮ꍸ뽒충䐺</w:t>
      </w:r>
      <w:r>
        <w:rPr/>
        <w:t>Ⳃ</w:t>
      </w:r>
      <w:r>
        <w:rPr/>
        <w:t>싂㈪兤숥슿䙋ꅺ⨫磃㷍㓂㕳扌♘쉾㘭䃂䭎桒䡱渲捕坈画⩯ꍹ䔦촰쵐㙶⑷⹲⽞婒猫㕀㡇</w:t>
      </w:r>
      <w:r>
        <w:rPr/>
        <w:t>ꕒ</w:t>
      </w:r>
      <w:r>
        <w:rPr/>
        <w:t>떵汲♱㴸䙒숩盂檣砫숷䟂焮壂湉녺믂녌夬숳㑖쉋攱䠩啰煑怨⩵盎灟㴴䐪猩䡎殩</w:t>
      </w:r>
      <w:r>
        <w:rPr/>
        <w:t>ⷂ</w:t>
      </w:r>
      <w:r>
        <w:rPr/>
        <w:t>㝕䕈䞮춣幞㵭슘こ⒬楶灱吭쏂楺䄬땃顣剷丩쉊╺⭎硨녹㜷瓂캻摩㨱侱彨␳䁊参땐渰</w:t>
      </w:r>
      <w:r>
        <w:rPr/>
        <w:t>Ⳃ</w:t>
      </w:r>
      <w:r>
        <w:rPr/>
        <w:t>쉗䡍杲杆曎乣㡈</w:t>
      </w:r>
      <w:r>
        <w:rPr/>
        <w:t>ⵞ</w:t>
      </w:r>
      <w:r>
        <w:rPr/>
        <w:t>䥒ㅳ䭌洣䜬敊쉺纵쵳숶ꥵ瑶䴺쉈╷쉐䌸묯⽢뭓㍫䉞䣃⴪晡⿂⼷朹攮䭩쵄뽨杬犬숳</w:t>
      </w:r>
      <w:r>
        <w:rPr/>
        <w:t>꥓</w:t>
      </w:r>
      <w:r>
        <w:rPr/>
        <w:t>䂡ꅫ壂毂ꅢ싂憱♲獃숩塄䄩⫂剁</w:t>
      </w:r>
      <w:r>
        <w:rPr/>
        <w:t>⢘</w:t>
      </w:r>
      <w:r>
        <w:rPr/>
        <w:t>樦슩녈㡡</w:t>
      </w:r>
      <w:r>
        <w:rPr/>
        <w:t>ꥁ</w:t>
      </w:r>
      <w:r>
        <w:rPr/>
        <w:t>绍䅡㍴싂쵠恃ꅮ䦘硲妣</w:t>
      </w:r>
      <w:r>
        <w:rPr/>
        <w:t>⢬</w:t>
      </w:r>
      <w:r>
        <w:rPr/>
        <w:t>繎</w:t>
      </w:r>
      <w:r>
        <w:rPr/>
        <w:t>ꥊ</w:t>
      </w:r>
      <w:r>
        <w:rPr/>
        <w:t>䡀㌤⛂쉚慪煐湔收㉗숣쌱㵲싂</w:t>
      </w:r>
      <w:r>
        <w:rPr/>
        <w:t>Ȿ</w:t>
      </w:r>
      <w:r>
        <w:rPr/>
        <w:t>싍搨⩑捤㧂ꅧ帻䴽揂倳츤啫갣晏䠪䅍仂呵⮵쉸슩쉉땬쉎뼦殬䅚습⦩ꌽ汩⍲煔칄쎘噞딯㉺</w:t>
      </w:r>
      <w:r>
        <w:rPr/>
        <w:t>⢘</w:t>
      </w:r>
      <w:r>
        <w:rPr/>
        <w:t>埂䤴潤믂瞘썓쉍圣딵畭啓뽱</w:t>
      </w:r>
      <w:r>
        <w:rPr/>
        <w:t>ⲡ</w:t>
      </w:r>
      <w:r>
        <w:rPr/>
        <w:t>䝐싂獓潵婏⬫摴䎩呦䐵礪癏㬳㍫坙䀺弫䤯쉕䩯㨵ꥧ⭴䂱繡纡杷䩔嫍따㆏祔쉞칖♧噀琴瞬䦥땦匽ㅖ䅢棎⯂</w:t>
      </w:r>
      <w:r>
        <w:rPr/>
        <w:t>ⰻ</w:t>
      </w:r>
      <w:r>
        <w:rPr/>
        <w:t>䉞獀길⭸╉㞏⭅싎⭬䠰쵣깐䀻勂瑄⽚呰⥤窩쉳塓䍀⨤쉦슩䐶帯</w:t>
      </w:r>
      <w:r>
        <w:rPr/>
        <w:t>Ⳃ</w:t>
      </w:r>
      <w:r>
        <w:rPr/>
        <w:t>ꦮ</w:t>
      </w:r>
      <w:r>
        <w:rPr/>
        <w:t>㑯</w:t>
      </w:r>
      <w:r>
        <w:rPr/>
        <w:t>ⴺ</w:t>
      </w:r>
      <w:r>
        <w:rPr/>
        <w:t>㥗氊瀤判ㅨ扇搬ꥷ숬ꥡ異坠㔫唥䵈</w:t>
      </w:r>
      <w:r>
        <w:rPr/>
        <w:t>⢻</w:t>
      </w:r>
      <w:r>
        <w:rPr/>
        <w:t>ꌷ摠健싂</w:t>
      </w:r>
      <w:r>
        <w:rPr/>
        <w:t>Ⳃ</w:t>
      </w:r>
      <w:r>
        <w:rPr/>
        <w:t>깵⍳쉉敉湗兢ㅑ⥙礵녦</w:t>
      </w:r>
      <w:r>
        <w:rPr/>
        <w:t>ꕬ</w:t>
      </w:r>
      <w:r>
        <w:rPr/>
        <w:t>䂩</w:t>
      </w:r>
      <w:r>
        <w:rPr/>
        <w:t>⡸☳</w:t>
      </w:r>
      <w:r>
        <w:rPr/>
        <w:t>䵯煱뽯浌ꥪ쉦䡵㙔焳䦻䂩亿乞砣쉓砸♨辱檿䤣㝒撮瑅䭑깇硲步⏂䁸䝂䌻憩ꅭⓍ桎䠯畭稪⭱数灑䉈䖥䕓䝾浨ꄽ橪</w:t>
      </w:r>
      <w:r>
        <w:rPr/>
        <w:t>ⱅ</w:t>
      </w:r>
      <w:r>
        <w:rPr/>
        <w:t>彈䑂ꌽ⎮恥歖橀坕珂奥쌻歟䬤딣匴序㕞䵖庥Ⓜ䉺ㅂ쉮甹愣娣礹␱慳祩奩뿂䁟뽹⿂䥤䩡칅刪歶⨨桐걧ㅹ┻䭏便悻硵坂竂⽤땪㗂䰣㘮㯎⯍㵯〩摡슘⹋潠係幏ォ녯碿녗䥪䉃揂穋㑈㛎㵟쉅</w:t>
      </w:r>
      <w:r>
        <w:rPr/>
        <w:t>⠴⍗</w:t>
      </w:r>
      <w:r>
        <w:rPr/>
        <w:t>慎㤲橳⭞</w:t>
      </w:r>
      <w:r>
        <w:rPr/>
        <w:t>ꕹⓃ</w:t>
      </w:r>
      <w:r>
        <w:rPr/>
        <w:t>쉠䵕䍘쉂嫂嚩숭堦桂噋㞘㡰⸵慕壂䡔䍄ヂ梱砹싂㝲쉹숮卑㗂㢘㍔⌵ꌱ顾娪뽳復秂쉐砬⫍敐䐱⑑杰䓍◍쉔㤲䱆潴⑵㑞ꍘ塔咡㧎쉫쉌接⬰</w:t>
      </w:r>
      <w:r>
        <w:rPr/>
        <w:t>ⱒ</w:t>
      </w:r>
      <w:r>
        <w:rPr/>
        <w:t>侻彷彮⹺幍슥쉂┳싎䡘呹㩤슻卭妵⩵穀⼪ꄫㅟ䝠쵶杌猭⥨炿塟〬總䁒憡숪╁䳂쉩</w:t>
      </w:r>
      <w:r>
        <w:rPr/>
        <w:t>ⷍ</w:t>
      </w:r>
      <w:r>
        <w:rPr/>
        <w:t>噍浤未숨쌵ꍘ쌲㤦汦싂癹轉燂䨪纘</w:t>
      </w:r>
      <w:r>
        <w:rPr/>
        <w:t>ꤹ</w:t>
      </w:r>
      <w:r>
        <w:rPr/>
        <w:t>湺㥣숲摵忂㘬䎵磍䨷ꅚ奷㉂칫㪩渽⩟呸琹縸偏潇䁧䩎뭡칒ꥬ㫃渥楉浈⑗싂瑇曂♵㵕眶㯂䙱⩥拂祢䃍䕃쌭怫穰睇ꅲꏂ</w:t>
      </w:r>
      <w:r>
        <w:rPr/>
        <w:t>ꦿ</w:t>
      </w:r>
      <w:r>
        <w:rPr/>
        <w:t>썠䄨㔨徬㘬敳決䝟䝾</w:t>
      </w:r>
      <w:r>
        <w:rPr/>
        <w:t>ⴻ⩲</w:t>
      </w:r>
      <w:r>
        <w:rPr/>
        <w:t>䡆싂䃂딫숻䉓</w:t>
      </w:r>
      <w:r>
        <w:rPr/>
        <w:t>ⴽ</w:t>
      </w:r>
      <w:r>
        <w:rPr/>
        <w:t>猸쉶海깃☽⛂绂</w:t>
      </w:r>
      <w:r>
        <w:rPr/>
        <w:t>꧂</w:t>
      </w:r>
      <w:r>
        <w:rPr/>
        <w:t>䤶⹰颬㵎汀㧂彮䌷</w:t>
      </w:r>
      <w:r>
        <w:rPr/>
        <w:t>ꦮ⫂</w:t>
      </w:r>
      <w:r>
        <w:rPr/>
        <w:t>ꍅ⫃䮵뼱ꌯ갲剰䩉⑧栺瑦煄㭳污晷㡊柂娲恺晎働깤녫怪㍰땴㚵旂唳欷䍨䕐땦쉂䍩晬彮睠</w:t>
      </w:r>
      <w:r>
        <w:rPr/>
        <w:t>⠰</w:t>
      </w:r>
      <w:r>
        <w:rPr/>
        <w:t>奒材㕡쉋묤숱溩噧䩡⹊썖ㅇ䌲뇂櫂숩⪣</w:t>
      </w:r>
      <w:r>
        <w:rPr/>
        <w:t>ⶣ</w:t>
      </w:r>
      <w:r>
        <w:rPr/>
        <w:t>湘材轞㟂䅕숥顩硢싂╾㤪爻橥쉴㝓䀽ꍬ䵂싂㵑⩡槂桥楯㪵墻椵</w:t>
      </w:r>
      <w:r>
        <w:rPr/>
        <w:t>ⵠ꥔⩴</w:t>
      </w:r>
      <w:r>
        <w:rPr/>
        <w:t>扴⪏䅲ꥥ⸺캘揂숯⎡燎吽⛂숻칰䏂礵숴䀷쉁쉱㮻琽㵡飂⪻☪煌㵘堮参轃慶潲㬺扳漷슿轶⥲ꥭ顤桌㑾澿㦮所噞漰汶窵ꍎ쎏숩ꅴ</w:t>
      </w:r>
      <w:r>
        <w:rPr/>
        <w:t>ꥅ⹬</w:t>
      </w:r>
      <w:r>
        <w:rPr/>
        <w:t>摷⩨伊⍧䪵</w:t>
      </w:r>
      <w:r>
        <w:rPr/>
        <w:t>Ɫ</w:t>
      </w:r>
      <w:r>
        <w:rPr/>
        <w:t>瑋榣埂⩀㙧颬䥔ꄹ㵣⪵敏搰숹挺㩵䵗凂㠫걣⦿椻穕噥⨽䜷⵮⛂〦㙡⤬猵偉穵〶⼴쵧敭檩㈵稳ꌭㅌ뭸睨摕⧎⤣㝁쉄⴯渶畵㑉䤯숬⩏㋂쏂刺猸쉾䁤潴뭰畧슥烎묵㥵洤㯍갭佶㜣痂檡┱㵌⚱싂</w:t>
      </w:r>
      <w:r>
        <w:rPr/>
        <w:t>꧂</w:t>
      </w:r>
      <w:r>
        <w:rPr/>
        <w:t>䍬⧂쉃塏佶柂숦⬩ꅔ畆捤橎湴晓숳⑄䩁䥫偬⩃슣扆묶皩⍖⭦쉤쉢砣纵싂쉳矂⹥掬쉤ꇂ晅彆겻燂喩⎮嘴</w:t>
      </w:r>
      <w:r>
        <w:rPr/>
        <w:t>ꥀ</w:t>
      </w:r>
      <w:r>
        <w:rPr/>
        <w:t>숳⹌啕硧쉥怬䙫┲焷棃煉礬칧佥㉙습甮橹榱䝰楺轘䵱㙩㈴긵㟂灗吺땔쉸滂禿厣䇂剗뗂쉷</w:t>
      </w:r>
      <w:r>
        <w:rPr/>
        <w:t>ꖿ</w:t>
      </w:r>
      <w:r>
        <w:rPr/>
        <w:t>캿쉨卹곂姂昺畫戹穤쉋녁係挽瑥쵧촱皩㌨姂넴㷂쉈쉕恤䡴慬⛂穙쉠皩㐫慣䶿䭇</w:t>
      </w:r>
      <w:r>
        <w:rPr/>
        <w:t>ⷂ</w:t>
      </w:r>
      <w:r>
        <w:rPr/>
        <w:t>佂窮攫橨싂</w:t>
      </w:r>
      <w:r>
        <w:rPr/>
        <w:t>⣃</w:t>
      </w:r>
      <w:r>
        <w:rPr/>
        <w:t>㌨琱䁓⫍쉑☴祑穄㤮撥쉯橯㕤䟃繱㩯攴刱湏</w:t>
      </w:r>
      <w:r>
        <w:rPr/>
        <w:t>ꕗ</w:t>
      </w:r>
      <w:r>
        <w:rPr/>
        <w:t>幭是녈揂泂㚻殻揂楧⯂뽇뽎兡湴⨨兮呷㡘癪ꅷ숦䤺슮㡁녶暥扡硇橃㩧䙫壂佋쉃䑹樽總㡪䥒⩌㵡䈳쉭桇쉦쉣妩竂顏䵀뇎帩䥪㡖</w:t>
      </w:r>
      <w:r>
        <w:rPr/>
        <w:t>⡖</w:t>
      </w:r>
      <w:r>
        <w:rPr/>
        <w:t>㔵東갦ꄨ쉈뭢㥊뗂㑗塒╈垵</w:t>
      </w:r>
      <w:r>
        <w:rPr/>
        <w:t>꧂</w:t>
      </w:r>
      <w:r>
        <w:rPr/>
        <w:t>숽㝬䡅纘瘷轞湈轲썐嘲吪习촦剭</w:t>
      </w:r>
      <w:r>
        <w:rPr/>
        <w:t>Ⳏ</w:t>
      </w:r>
      <w:r>
        <w:rPr/>
        <w:t>勂ꥮ</w:t>
      </w:r>
      <w:r>
        <w:rPr/>
        <w:t>ꥍ</w:t>
      </w:r>
      <w:r>
        <w:rPr/>
        <w:t>瀻딯⍾꥘呓㬦䑤畱</w:t>
      </w:r>
      <w:r>
        <w:rPr/>
        <w:t>ꥏ</w:t>
      </w:r>
      <w:r>
        <w:rPr/>
        <w:t>ヂ䩩樸</w:t>
      </w:r>
      <w:r>
        <w:rPr/>
        <w:t>꥓</w:t>
      </w:r>
      <w:r>
        <w:rPr/>
        <w:t>䲥쵮䏂</w:t>
      </w:r>
      <w:r>
        <w:rPr/>
        <w:t>⠭</w:t>
      </w:r>
      <w:r>
        <w:rPr/>
        <w:t>㥊䡎歠甩㯂꥞慅卥슏넩䏂㑗䀩䅣䙅儭㵈䣂㣂桧仂䵃牃繀쉰썘獖欳쉗呐⥇咩ㅟ睙喩礩▣厩摶䦩슬奶䊬⭲㐦쉀厵截믂♸兰匫⦱⨫摾㉯猸뽤㙺䏂썔䩤顧牌縻咥殩㊵㐴ㅾ㤨㙓奵竎繴棂⼫摹슘╴唨</w:t>
      </w:r>
      <w:r>
        <w:rPr/>
        <w:t>ⱞ</w:t>
      </w:r>
      <w:r>
        <w:rPr/>
        <w:t>恐♃쉋쉔䍐参獤樰奋捇偾坩⩣䙟ꌴ䷃⌨周硒槂参找氩皩癓⧂祒䄬</w:t>
      </w:r>
      <w:r>
        <w:rPr/>
        <w:t>⣎</w:t>
      </w:r>
      <w:r>
        <w:rPr/>
        <w:t>䙰䙈琪䉺單槂桋</w:t>
      </w:r>
      <w:r>
        <w:rPr/>
        <w:t>ⵎ</w:t>
      </w:r>
      <w:r>
        <w:rPr/>
        <w:t>戤㭸煦㵬䥞砪繃䬱㕉䁶惂䡨㭐㝠䥊숪䛂㭀啭顟硏䭍婮ꄬ싂녭て㡴橳㑕믂汪䬦祤䵦┸㚵汒㵮㥦⾣䯂桉쉅</w:t>
      </w:r>
      <w:r>
        <w:rPr/>
        <w:t>ⵤ</w:t>
      </w:r>
      <w:r>
        <w:rPr/>
        <w:t>犏⭗␭쉦㔫杨癨싍硤䑹⹔ꅾ</w:t>
      </w:r>
      <w:r>
        <w:rPr/>
        <w:t>꧂</w:t>
      </w:r>
      <w:r>
        <w:rPr/>
        <w:t>稷⨰숊ꌪ桡㉷쉶挰⩖䝺䷂</w:t>
      </w:r>
      <w:r>
        <w:rPr/>
        <w:t>Ɫ⭀ⱍ</w:t>
      </w:r>
      <w:r>
        <w:rPr/>
        <w:t>쉐㜺䴱䪱</w:t>
      </w:r>
      <w:r>
        <w:rPr/>
        <w:t>ⷂ</w:t>
      </w:r>
      <w:r>
        <w:rPr/>
        <w:t>㝨睺</w:t>
      </w:r>
      <w:r>
        <w:rPr/>
        <w:t>⡅</w:t>
      </w:r>
      <w:r>
        <w:rPr/>
        <w:t>泂䝙㌺幗䑸幞ꅒ싂ꄬ枻숵넪傻㍌䭥䍾垬</w:t>
      </w:r>
      <w:r>
        <w:rPr/>
        <w:t>ꥇ</w:t>
      </w:r>
      <w:r>
        <w:rPr/>
        <w:t>㇂樯깒䙐ꎮ扠欣䩊⛎⩹牅潀</w:t>
      </w:r>
      <w:r>
        <w:rPr/>
        <w:t>ꤽ</w:t>
      </w:r>
      <w:r>
        <w:rPr/>
        <w:t>䐯걦御뼵⪣숮慔㕀啧㈭碘쉦⼣⒩뭎䈫⩈㵇癵䯂⽬㎥滂⌱塅</w:t>
      </w:r>
      <w:r>
        <w:rPr/>
        <w:t>ⶩⷂ</w:t>
      </w:r>
      <w:r>
        <w:rPr/>
        <w:t>䛂浪䇂㡏燂슬╨썘䏂檬䷂啁夣䅆悵쉈䡚晦╲湠싂쉨晐㍟棂ㆥ〱塤⪣</w:t>
      </w:r>
      <w:r>
        <w:rPr/>
        <w:t>ꤩ</w:t>
      </w:r>
      <w:r>
        <w:rPr/>
        <w:t>䠨漶㬰䌤뼩濂剥䬹♢䜳䔵捺す䨴묪狂楾㟂떩䗂丨쉓懎挪噦溥竎습垩恪䂵䅗䷂䈴汾췍ヂꍑ깘⥈婌堨䒘湕</w:t>
      </w:r>
      <w:r>
        <w:rPr/>
        <w:t>⡢⩕</w:t>
      </w:r>
      <w:r>
        <w:rPr/>
        <w:t>輹㨲奫ꅪ쉡帹㩤쉟婥慖</w:t>
      </w:r>
      <w:r>
        <w:rPr/>
        <w:t>ꕶ</w:t>
      </w:r>
      <w:r>
        <w:rPr/>
        <w:t>捙⩇⹾晸䪩쉵䥴怦쵯싂恺㈰⌻䤱畐䱞琫뗍爰扂忍쉭䑌煉䬭亻顱櫂獔剚䥎슩娽䕉⯂䇃숬嫂㛂灬쉉⽋쉘슩湅彋咵痂䤽疵坠묰梬㨣슬䚡噈剏⵶窘쉲礰땾땑</w:t>
      </w:r>
      <w:r>
        <w:rPr/>
        <w:t>ꤰ</w:t>
      </w:r>
      <w:r>
        <w:rPr/>
        <w:t>⽳쉕灃武</w:t>
      </w:r>
      <w:r>
        <w:rPr/>
        <w:t>ꖘ</w:t>
      </w:r>
      <w:r>
        <w:rPr/>
        <w:t>䂏癸恙癪弻쉴녵쉏떻占䱲쉔秂쉗㒿匨䝗ㅨ㑨恳㕺슱䕮䕎呟겵칏캿䍮奺塹樽塇⬪땾捣칠恄쉸ꥱ桭墱淂㬰盂䄪火汢믍坖슣牓ꌤ煤殿㮥捆䕚橲꥞숹顲</w:t>
      </w:r>
      <w:r>
        <w:rPr/>
        <w:t>ꖻ</w:t>
      </w:r>
      <w:r>
        <w:rPr/>
        <w:t>啢敁敭쵆㌪⑟㙏汣渤쵴敩垥䭢䰪</w:t>
      </w:r>
      <w:r>
        <w:rPr/>
        <w:t>ꗂ</w:t>
      </w:r>
      <w:r>
        <w:rPr/>
        <w:t>뽸</w:t>
      </w:r>
      <w:r>
        <w:rPr/>
        <w:t>ꕌ</w:t>
      </w:r>
      <w:r>
        <w:rPr/>
        <w:t>灔兘㡀</w:t>
      </w:r>
      <w:r>
        <w:rPr/>
        <w:t>⡪</w:t>
      </w:r>
      <w:r>
        <w:rPr/>
        <w:t>㣂扲晴㔺</w:t>
      </w:r>
      <w:r>
        <w:rPr/>
        <w:t>ꤱ</w:t>
      </w:r>
      <w:r>
        <w:rPr/>
        <w:t>숵쉸妬浄습◂뭥偑⹕攱뼻瀮䕂祴숯刭偳繮䛎璿憥摤</w:t>
      </w:r>
      <w:r>
        <w:rPr/>
        <w:t>ꥊ</w:t>
      </w:r>
      <w:r>
        <w:rPr/>
        <w:t>殬仂촵顋甬然䱧硭揎쌭☻♾⍯繙刬剀䫂䭚㕵海㡟곂䅑䡱㠯䡩䭆</w:t>
      </w:r>
      <w:r>
        <w:rPr/>
        <w:t>ꔨ</w:t>
      </w:r>
      <w:r>
        <w:rPr/>
        <w:t>輣损嘩ㄱ秂</w:t>
      </w:r>
      <w:r>
        <w:rPr/>
        <w:t>ⰶ</w:t>
      </w:r>
      <w:r>
        <w:rPr/>
        <w:t>䗂┯獧㟂磂怸쉉◎䝾ㅈ噔</w:t>
      </w:r>
      <w:r>
        <w:rPr/>
        <w:t>ꕲ</w:t>
      </w:r>
      <w:r>
        <w:rPr/>
        <w:t>Ᵽ</w:t>
      </w:r>
      <w:r>
        <w:rPr/>
        <w:t>卹녔瀩呌由⥀坋㵹剀繠滎ㅰ뿂⍲䍇䈵浖愰帩繦癵湨䱲瑧꺿桯玬ぴ彀晪轅뾬䗃⫃䙕顱⭞⽧畑</w:t>
      </w:r>
      <w:r>
        <w:rPr/>
        <w:t>ꔴ</w:t>
      </w:r>
      <w:r>
        <w:rPr/>
        <w:t>Ȿ</w:t>
      </w:r>
      <w:r>
        <w:rPr/>
        <w:t>濂剸숤䉃㑘쉎橑쉆䜫믂汩偓横頨</w:t>
      </w:r>
      <w:r>
        <w:rPr/>
        <w:t>⡗</w:t>
      </w:r>
      <w:r>
        <w:rPr/>
        <w:t>쉗熥棂塙⴫伷㡚㏂息敎䵢⩨⫂塖㢻쉌쉴㉵帮㬻촱䏂⥑穹㙳偐쉰攥쉓㵄걙</w:t>
      </w:r>
      <w:r>
        <w:rPr/>
        <w:t>Ⱬ</w:t>
      </w:r>
      <w:r>
        <w:rPr/>
        <w:t>獵䂬桑恊仂숩쉔⍩㭗</w:t>
      </w:r>
      <w:r>
        <w:rPr/>
        <w:t>ꕮ</w:t>
      </w:r>
      <w:r>
        <w:rPr/>
        <w:t>쉌勂婗⭯痂㔤걕䳂</w:t>
      </w:r>
      <w:r>
        <w:rPr/>
        <w:t>ⷍ</w:t>
      </w:r>
      <w:r>
        <w:rPr/>
        <w:t>㠰梿䅺眲䉈ꅯ⩌⾩㘷쉹ㅖ쌊橙䪬䗂썪牧㑔녬㜻䅱㙢⫂㭹슥刽兞潕侥╆쉋䠶ヂ頦噱瘯楊⩏㐪䕹슥参㙐留夥癚灧坴숯畅╮쉄婇䵒䍉噱⪮湃ꍣ牍⬭</w:t>
      </w:r>
      <w:r>
        <w:rPr/>
        <w:t>ⰰ</w:t>
      </w:r>
      <w:r>
        <w:rPr/>
        <w:t>汲쎘捺쵖灡䐣狃攰쉞쉗琲</w:t>
      </w:r>
      <w:r>
        <w:rPr/>
        <w:t>⡆ⳍ</w:t>
      </w:r>
      <w:r>
        <w:rPr/>
        <w:t>碩⩏䦻幍⭥䥑獴辵搫땆灚떏쉥</w:t>
      </w:r>
      <w:r>
        <w:rPr/>
        <w:t>⡡</w:t>
      </w:r>
      <w:r>
        <w:rPr/>
        <w:t>䯂噐칣㥷が㑀顏䍴⮩ꥣ㎿</w:t>
      </w:r>
      <w:r>
        <w:rPr/>
        <w:t>ꦡ</w:t>
      </w:r>
      <w:r>
        <w:rPr/>
        <w:t>呱㍶働츰싂딲㑃⎥</w:t>
      </w:r>
      <w:r>
        <w:rPr/>
        <w:t>⠦</w:t>
      </w:r>
      <w:r>
        <w:rPr/>
        <w:t>까㒩瑄숬⭬焥숩␪㩢숯煓危た㌬溬컂ㅵ参쉙歅奤┹噣瑒䗂䟂䲱硃녂⹏⹄ぁ싂⩳⪡썬깯地▩뽂晇걣ꄹ壍⼪ㅁ画歲䱡ꅪ穷婱䩯䈱☵偟㟃㉥쉙娣㡔佌⹣揂ㆬ꺵䳂弱佗숪썍瑁ꌺ砻潩繏吶䥗桊剳⍮뇂ꅏ쉷猹婸⍢竂⑪䁐쉤⑖母摏쉏佞䜲⎩幔⍏䡫攮昲싃숵</w:t>
      </w:r>
      <w:r>
        <w:rPr/>
        <w:t>⡳</w:t>
      </w:r>
      <w:r>
        <w:rPr/>
        <w:t>愨繥佨撿祌⽳䰴槂輤搪⪮☷㈴⍆偳晋䀥쵠顐</w:t>
      </w:r>
      <w:r>
        <w:rPr/>
        <w:t>ꦵ</w:t>
      </w:r>
      <w:r>
        <w:rPr/>
        <w:t>䑉썃㒵捹␭</w:t>
      </w:r>
      <w:r>
        <w:rPr/>
        <w:t>ꤰ</w:t>
      </w:r>
      <w:r>
        <w:rPr/>
        <w:t>穩偰䑰坦㩴橓ꍵ湡傣卂딽竃</w:t>
      </w:r>
      <w:r>
        <w:rPr/>
        <w:t>ⶵ</w:t>
      </w:r>
      <w:r>
        <w:rPr/>
        <w:t>䅟◂偒欺㠩癸辏䛂뮵싍⤽敕</w:t>
      </w:r>
      <w:r>
        <w:rPr/>
        <w:t>⣂</w:t>
      </w:r>
      <w:r>
        <w:rPr/>
        <w:t>个㩫⒣ꍷ⹨顂瘽婇䀸祴䩶쌮⦿啹楡擂灁䚩橷ꍉ輬ꌯ㭄桔盍槂佄䐴漬䁇㎱扊毂琱穹⿂</w:t>
      </w:r>
      <w:r>
        <w:rPr/>
        <w:t>ꤽ</w:t>
      </w:r>
      <w:r>
        <w:rPr/>
        <w:t>㭁噴㚬剒䵚䧂漵昻䙎㩏쉫숯樳偢쏂숲⥄䀻䥕쵷⺥</w:t>
      </w:r>
      <w:r>
        <w:rPr/>
        <w:t>⡢</w:t>
      </w:r>
      <w:r>
        <w:rPr/>
        <w:t>싂쉈剘焵䣂㗂港꺩䉮슱幉䱴</w:t>
      </w:r>
      <w:r>
        <w:rPr/>
        <w:t>⢡</w:t>
      </w:r>
      <w:r>
        <w:rPr/>
        <w:t>뮥䙖쉏偒쉕卮怤噴␪䃂ꍣ䡗漪㪿頱╲␷繹䁺䃍扬橕㠤⩔甸助癊乯檣枱飂桓匷㪣⽆䘶숬㐱㌰뼯╣╗⨫䗍睅睖걦础습姃礦숹㤷㍎攻䙦瞡숴楓㭏㪡迎뽫䥺呖</w:t>
      </w:r>
      <w:r>
        <w:rPr/>
        <w:t>ꥂ</w:t>
      </w:r>
      <w:r>
        <w:rPr/>
        <w:t>⽤捓뽁녔</w:t>
      </w:r>
      <w:r>
        <w:rPr/>
        <w:t>ꤴ⩣</w:t>
      </w:r>
      <w:r>
        <w:rPr/>
        <w:t>捠归䙑䝳╂쉯噓</w:t>
      </w:r>
      <w:r>
        <w:rPr/>
        <w:t>ⴹ</w:t>
      </w:r>
      <w:r>
        <w:rPr/>
        <w:t>컂⑅汉䡷딥睫轶㩍癌쉚椻剧㑷䉁卒䀽㵐㷂뽒癡</w:t>
      </w:r>
      <w:r>
        <w:rPr/>
        <w:t>⠪</w:t>
      </w:r>
      <w:r>
        <w:rPr/>
        <w:t>ꥪ껂ꎩ⑰䧂쵫쉳䗎搵煴獬爷礯䉪䍃⍏彃㈣믂ㅘ囂ꍈ땰卟䥏쉭㵏떬轪垣畉橎꥙杵䣎炩⾩焮</w:t>
      </w:r>
      <w:r>
        <w:rPr/>
        <w:t>Ⳃ</w:t>
      </w:r>
      <w:r>
        <w:rPr/>
        <w:t>朦汕䦣摦幵乷땲潟</w:t>
      </w:r>
      <w:r>
        <w:rPr/>
        <w:t>ⷂ</w:t>
      </w:r>
      <w:r>
        <w:rPr/>
        <w:t>쉡⛂䤭卂纬</w:t>
      </w:r>
      <w:r>
        <w:rPr/>
        <w:t>ꗂ</w:t>
      </w:r>
      <w:r>
        <w:rPr/>
        <w:t>㛂썺祦㭶┴촸</w:t>
      </w:r>
      <w:r>
        <w:rPr/>
        <w:t>ꦵ</w:t>
      </w:r>
      <w:r>
        <w:rPr/>
        <w:t>숹㑄捂祱扐ꌷ</w:t>
      </w:r>
      <w:r>
        <w:rPr/>
        <w:t>ⱍ</w:t>
      </w:r>
      <w:r>
        <w:rPr/>
        <w:t>䬥㐤儲㭍狂㙗쉏䫂쉯</w:t>
      </w:r>
      <w:r>
        <w:rPr/>
        <w:t>ꥀ</w:t>
      </w:r>
      <w:r>
        <w:rPr/>
        <w:t>䩸걨弮䤩䜊煲㚿眹뼳㕔牞堽</w:t>
      </w:r>
      <w:r>
        <w:rPr/>
        <w:t>ꔮ</w:t>
      </w:r>
      <w:r>
        <w:rPr/>
        <w:t>숸䪘捖</w:t>
      </w:r>
      <w:r>
        <w:rPr/>
        <w:t>Ⲯ</w:t>
      </w:r>
      <w:r>
        <w:rPr/>
        <w:t>御䤯䱢긫슿恒穮</w:t>
      </w:r>
      <w:r>
        <w:rPr/>
        <w:t>ꥀ</w:t>
      </w:r>
      <w:r>
        <w:rPr/>
        <w:t>ꅑ䐽佣㥙⽺㝠槂䈩</w:t>
      </w:r>
      <w:r>
        <w:rPr/>
        <w:t>ꤣ</w:t>
      </w:r>
      <w:r>
        <w:rPr/>
        <w:t>㤸段敂倰天⨨</w:t>
      </w:r>
      <w:r>
        <w:rPr/>
        <w:t>ꕡ</w:t>
      </w:r>
      <w:r>
        <w:rPr/>
        <w:t>ꍗꍁ湘橖啬昩</w:t>
      </w:r>
      <w:r>
        <w:rPr/>
        <w:t>ꤻ</w:t>
      </w:r>
      <w:r>
        <w:rPr/>
        <w:t>썺儶⩵겻</w:t>
      </w:r>
      <w:r>
        <w:rPr/>
        <w:t>ⵦ</w:t>
      </w:r>
      <w:r>
        <w:rPr/>
        <w:t>뭄䆿쎩彧噮恱걯㔰戳殩夨㭈쉠숣㭷㬨</w:t>
      </w:r>
      <w:r>
        <w:rPr/>
        <w:t>ꤳ</w:t>
      </w:r>
      <w:r>
        <w:rPr/>
        <w:t>쉃</w:t>
      </w:r>
      <w:r>
        <w:rPr/>
        <w:t>꧂</w:t>
      </w:r>
      <w:r>
        <w:rPr/>
        <w:t>䍧猴䰩圯䰤믂兢⫂숬␮</w:t>
      </w:r>
      <w:r>
        <w:rPr/>
        <w:t>⣂</w:t>
      </w:r>
      <w:r>
        <w:rPr/>
        <w:t>畮⩂杯形쉭礤䘤噷燂츸묬繰쉀⨷畨⩍眷㜭䵋</w:t>
      </w:r>
      <w:r>
        <w:rPr/>
        <w:t>ꤰ</w:t>
      </w:r>
      <w:r>
        <w:rPr/>
        <w:t>剄楃뼻䝷啰Ⓜ滂ꍭ꺬숶ꅪ⺡潄濂偭㝲佴㓂䤺㕢歐⩋㑾㉯亡㘷轓䈰칷</w:t>
      </w:r>
      <w:r>
        <w:rPr/>
        <w:t>ꤤ</w:t>
      </w:r>
      <w:r>
        <w:rPr/>
        <w:t>싍婾澘⯍숽䳍묩穷娭煺</w:t>
      </w:r>
      <w:r>
        <w:rPr/>
        <w:t>ⰴ</w:t>
      </w:r>
      <w:r>
        <w:rPr/>
        <w:t>刺䝾㔯庮䝖쌭恓殩婬橸猱乒䕦儬棂偙뭏쉇♁甹䕢恖╏䑹싂煪堽橵䐣뽔歘ꅠ뭕汕摰䂥捑쉌祶⶿긶狃</w:t>
      </w:r>
      <w:r>
        <w:rPr/>
        <w:t>ⵁ</w:t>
      </w:r>
      <w:r>
        <w:rPr/>
        <w:t>㙧꥞槂䍩積廂迂殩놣奣晧놮숸</w:t>
      </w:r>
      <w:r>
        <w:rPr/>
        <w:t>⠰</w:t>
      </w:r>
      <w:r>
        <w:rPr/>
        <w:t>㝨浆뭕䒘쉬넷㠨㵕彠㛂㭵䫂넴⪩䜸⪩기搯㵤墩ꍳㅟ剬⩠爩㍍䩱协礯⑐⑹슥㙮亩숳㑊슩楺쏎㐺땋洭⑶䕡佑洸窘瘦</w:t>
      </w:r>
      <w:r>
        <w:rPr/>
        <w:t>ⷃ</w:t>
      </w:r>
      <w:r>
        <w:rPr/>
        <w:t>㛍轩浬⌬㝯⛂硎슡㌥橑䏂쉏䭚ㄷ䞵촯稵㟂䕺쵙쌱䉖䡕⨦滂⑍畱숩焯䅭歍仍뭮촽夤湕</w:t>
      </w:r>
      <w:r>
        <w:rPr/>
        <w:t>꧂</w:t>
      </w:r>
      <w:r>
        <w:rPr/>
        <w:t>쉚슻䘸</w:t>
      </w:r>
      <w:r>
        <w:rPr/>
        <w:t>ꤻ</w:t>
      </w:r>
      <w:r>
        <w:rPr/>
        <w:t>㡤갸硒쉘䭘땏幷搣쵍痂뭸믂ヂ꺱䅇段⽳싎瘭싂겱䶮顟匲橬䥄믂㡁䐵</w:t>
      </w:r>
      <w:r>
        <w:rPr/>
        <w:t>ꔨ</w:t>
      </w:r>
      <w:r>
        <w:rPr/>
        <w:t>兠</w:t>
      </w:r>
      <w:r>
        <w:rPr/>
        <w:t>⡨</w:t>
      </w:r>
      <w:r>
        <w:rPr/>
        <w:t>ッ㝌硸⏃䔬幁䵯㄰䇂뭐갨橋横䕥䙕㦻㷂㝥╀污ꅎ㇂ꆮ婥⽑㊏㥷쉶␺뿂⤸媘浥</w:t>
      </w:r>
      <w:r>
        <w:rPr/>
        <w:t>⡇</w:t>
      </w:r>
      <w:r>
        <w:rPr/>
        <w:t>숯卥긭硕⑟⵲湀ꍒ娺瓂쵊䜪췂灋儷뭠ㅓ䩡㕆牱⹣㚿祙㴮淂䤷쉞嚘</w:t>
      </w:r>
      <w:r>
        <w:rPr/>
        <w:t>⡓</w:t>
      </w:r>
      <w:r>
        <w:rPr/>
        <w:t>潉⹑㝾㑣呒怺佯깧컎伲泃橾䚏㏂⚩瀰㭯熩䠣슘澩兔</w:t>
      </w:r>
      <w:r>
        <w:rPr/>
        <w:t>⡬</w:t>
      </w:r>
      <w:r>
        <w:rPr/>
        <w:t>呑桂折刻娯ꥲ뭤쉙쉤眩거頤⹠쉠橉䕑쉟呾䓂캿슡㘹党㉕㮘䵦汋攥椫噌㥖犣</w:t>
      </w:r>
      <w:r>
        <w:rPr/>
        <w:t>Ⱜ</w:t>
      </w:r>
      <w:r>
        <w:rPr/>
        <w:t>쉉灣┣㥆䦣쎬汁쉤楟☹扌칐㤣半칑츭䅤慷琤䁄瓂걳䱨㝹슱楞搣倵㣂田쉳ㅗ⚩⩕椭쉪わ汨潖㙐儷窥</w:t>
      </w:r>
      <w:r>
        <w:rPr/>
        <w:t>ꥂ</w:t>
      </w:r>
      <w:r>
        <w:rPr/>
        <w:t>乔ぇ♥轅</w:t>
      </w:r>
      <w:r>
        <w:rPr/>
        <w:t>Ⱡ</w:t>
      </w:r>
      <w:r>
        <w:rPr/>
        <w:t>칲쉞墏惂塣〮噦婌励犘圭噰䔺佒</w:t>
      </w:r>
      <w:r>
        <w:rPr/>
        <w:t>ꔳ</w:t>
      </w:r>
      <w:r>
        <w:rPr/>
        <w:t>漫걆瀵㈮</w:t>
      </w:r>
      <w:r>
        <w:rPr/>
        <w:t>ⵤ</w:t>
      </w:r>
      <w:r>
        <w:rPr/>
        <w:t>묳⬴噏睖쏂绂㈊末땕</w:t>
      </w:r>
      <w:r>
        <w:rPr/>
        <w:t>ⶱ</w:t>
      </w:r>
      <w:r>
        <w:rPr/>
        <w:t>碮䷂潉☭攵싂쉄扅䍾캩䘫槂⽥䙊轚免묳⤪䙔숽䅈㴮</w:t>
      </w:r>
      <w:r>
        <w:rPr/>
        <w:t>⡡</w:t>
      </w:r>
      <w:r>
        <w:rPr/>
        <w:t>䑆呂奢䎩忂뗂컂⭏촽浈䞣暥汖坔散癈ㅈ⮩爹㠽獨땐슮偏㕒깳児獶憥启獣䵎㟂䭸뼥㍷䅰쉚⥇쉩奎兪쉌幢넮䙱㒩⩆擂匶瑇挳♾唫坹컎ꥲ슥積掿뮥ꥵ⺬輤敆稰哂轊⑟轆</w:t>
      </w:r>
      <w:r>
        <w:rPr/>
        <w:t>Ᵽ</w:t>
      </w:r>
      <w:r>
        <w:rPr/>
        <w:t>輬쉷䵩쉣啔䤱㝠灤</w:t>
      </w:r>
      <w:r>
        <w:rPr/>
        <w:t>ⵅ</w:t>
      </w:r>
      <w:r>
        <w:rPr/>
        <w:t>ꄭ㊡㚥칵</w:t>
      </w:r>
      <w:r>
        <w:rPr/>
        <w:t>ꦿ</w:t>
      </w:r>
      <w:r>
        <w:rPr/>
        <w:t>뽹쉁㥗䱫䀯㕵㗎</w:t>
      </w:r>
      <w:r>
        <w:rPr/>
        <w:t>ꕉ</w:t>
      </w:r>
      <w:r>
        <w:rPr/>
        <w:t>瞬㜦떩畏㡌灷圷숳⭐偕渲娪ㅰ⧎침쉵䁒浲剈敀轭湱ꄱ朸⹎婠</w:t>
      </w:r>
      <w:r>
        <w:rPr/>
        <w:t>ꤽ</w:t>
      </w:r>
      <w:r>
        <w:rPr/>
        <w:t>칢䕺䥒㤭</w:t>
      </w:r>
      <w:r>
        <w:rPr/>
        <w:t>ⶏ꥚</w:t>
      </w:r>
      <w:r>
        <w:rPr/>
        <w:t>繲䠮佈㡡皏䚡眭敡걤兔牦婉獁ꅱ桲쉀瘥녲⽑⫂⥰</w:t>
      </w:r>
      <w:r>
        <w:rPr/>
        <w:t>ꔫ</w:t>
      </w:r>
      <w:r>
        <w:rPr/>
        <w:t>䭓쉷儯焱䅟</w:t>
      </w:r>
      <w:r>
        <w:rPr/>
        <w:t>⠤</w:t>
      </w:r>
      <w:r>
        <w:rPr/>
        <w:t>걐䀪偗咏㔥慡</w:t>
      </w:r>
      <w:r>
        <w:rPr/>
        <w:t>ꥊ⩹</w:t>
      </w:r>
      <w:r>
        <w:rPr/>
        <w:t>柃꥚皘쵏쵋獏呋幰</w:t>
      </w:r>
      <w:r>
        <w:rPr/>
        <w:t>ꤻ</w:t>
      </w:r>
      <w:r>
        <w:rPr/>
        <w:t>㫂쉟慓堨皩奖슘</w:t>
      </w:r>
      <w:r>
        <w:rPr/>
        <w:t>ꥐ</w:t>
      </w:r>
      <w:r>
        <w:rPr/>
        <w:t>㙆䗃뭅晭繢敱뼪顾穭歑器䴨䦏녅ꥧ⎣䴰ꍇさ儶㉉㪡顠穅欦쉧칍╭㛂</w:t>
      </w:r>
      <w:r>
        <w:rPr/>
        <w:t>ꦱꤹ⹶</w:t>
      </w:r>
      <w:r>
        <w:rPr/>
        <w:t>哂⥠嘭摉飂</w:t>
      </w:r>
      <w:r>
        <w:rPr/>
        <w:t>ꖣ</w:t>
      </w:r>
      <w:r>
        <w:rPr/>
        <w:t>㍟湔숨䆥쉠㮿扈摒⬹張걞剆╫㕖吭嫂轮婎㌷숬住ꍾ쌷じ㝨습쉾啀晭轀ꄯ樻䍎䌪⨭嫂煯㡘䝧◎甬䘪硵䀨歯㤨兡뿂㌫쉪眻䉶㴪숥㍯㡨㇂</w:t>
      </w:r>
      <w:r>
        <w:rPr/>
        <w:t>ꕕ</w:t>
      </w:r>
      <w:r>
        <w:rPr/>
        <w:t>瘸獯쉀㜲䉔澿쉭묽獤具쎱㉇䘲憘쉇䩅</w:t>
      </w:r>
      <w:r>
        <w:rPr/>
        <w:t>ꤻ</w:t>
      </w:r>
      <w:r>
        <w:rPr/>
        <w:t>灐⬱才䜺檩⫂땀숰歸ꍮ㵀䙪娮竍㢿桖䜰珃匭칲垩⩎춏쉷땬쵶㎱恌⸨㝩㡬䘸숵뭑䋎㉇桵</w:t>
      </w:r>
      <w:r>
        <w:rPr/>
        <w:t>ⱌ</w:t>
      </w:r>
      <w:r>
        <w:rPr/>
        <w:t>䝂哂敥䘪煲兪祯⯂⨱共䔪愯䙯橫㕕㚏䞵呠싃䭒慘㈷䙌쉐䅬㐭⹪穈쉂䣂䄨ꥫ䭅禣␲숰숻扐⭘哂單䖘㘭卫츭頬쉬땒㉆쉣頤걗⍗㊏⭌琺呩</w:t>
      </w:r>
      <w:r>
        <w:rPr/>
        <w:t>ⱄ</w:t>
      </w:r>
      <w:r>
        <w:rPr/>
        <w:t>带</w:t>
      </w:r>
      <w:r>
        <w:rPr/>
        <w:t>Ɑ</w:t>
      </w:r>
      <w:r>
        <w:rPr/>
        <w:t>弤⨲㙒湚⴮癇⤽瀽갤〯獚廂쉅禡䏂啇싍ꥤ傩迂㩦犏숺⴪슡긽쉊䬹㭮ꎘ㑎䥺垡轟祃쉅쵟繇쉵⹪畧捌呐ヂ䌩⩩毂</w:t>
      </w:r>
      <w:r>
        <w:rPr/>
        <w:t>ⰳ</w:t>
      </w:r>
      <w:r>
        <w:rPr/>
        <w:t>橐껂丵◂杚㙌⸶嫍晸쉏쉱㭬㙥䁞䍓恡嘱슘濂깷縣㕟擂ꥹ</w:t>
      </w:r>
      <w:r>
        <w:rPr/>
        <w:t>⡶</w:t>
      </w:r>
      <w:r>
        <w:rPr/>
        <w:t>刹颩輭刨䑫⛂怮깈썑婴䝗櫂䰶숥쉡䨸繷ま칡ꥲ睷䰳넊숩㶬쉹䗂</w:t>
      </w:r>
      <w:r>
        <w:rPr/>
        <w:t>ꕏⷍ</w:t>
      </w:r>
      <w:r>
        <w:rPr/>
        <w:t>䘺弻珂敭畮䈮숹㑅䎵卡⴫䬱ぞ쉄桬ㅘ㐱睌へ彗祪ꥫ㆏㕱嗂㥅奶䅕樺䥶ꍖ柂幮漬嚮쉣顺䕃斱婯瘭㜯ꄱ凂墏⍖⽘䩑乆槍䉣侵䫂ꥭ汓㓍䀶〴煤㟂䵘摎㋂仂숪㜪娦썇嘨⑲欺塹</w:t>
      </w:r>
      <w:r>
        <w:rPr/>
        <w:t>ⳃ</w:t>
      </w:r>
      <w:r>
        <w:rPr/>
        <w:t>坣숻</w:t>
      </w:r>
      <w:r>
        <w:rPr/>
        <w:t>⡌</w:t>
      </w:r>
      <w:r>
        <w:rPr/>
        <w:t>摺㜴䀹䵎㨪轧漴琵㔪㥧䥊辩</w:t>
      </w:r>
      <w:r>
        <w:rPr/>
        <w:t>ⱍ</w:t>
      </w:r>
      <w:r>
        <w:rPr/>
        <w:t>塬氷</w:t>
      </w:r>
      <w:r>
        <w:rPr/>
        <w:t>ꗃ</w:t>
      </w:r>
      <w:r>
        <w:rPr/>
        <w:t>㙭兞轔呌</w:t>
      </w:r>
      <w:r>
        <w:rPr/>
        <w:t>ⷂ</w:t>
      </w:r>
      <w:r>
        <w:rPr/>
        <w:t>㭁쉋㬻反쉳ꇂ䦡捋⭱敋⫂佒䤪橐싃칭櫂眤潃䈽♖쵰갻㊩䥡夹뽦썏ꍒ捉呐</w:t>
      </w:r>
      <w:r>
        <w:rPr/>
        <w:t>ꕉ</w:t>
      </w:r>
      <w:r>
        <w:rPr/>
        <w:t>澏ꌽ偘樭碱哂⨣숪䜳摏斘㫂⩋彗剩㌶써㞮뼪䝲딣扥뾥剮晴汹⬪쉴圴䀷㣂⫂偹땹呈渻嘣</w:t>
      </w:r>
      <w:r>
        <w:rPr/>
        <w:t>⠸</w:t>
      </w:r>
      <w:r>
        <w:rPr/>
        <w:t>畓杂奪ㅡ</w:t>
      </w:r>
      <w:r>
        <w:rPr/>
        <w:t>⠷</w:t>
      </w:r>
      <w:r>
        <w:rPr/>
        <w:t>瑡䌪쉅秂㓂塙ꎵ㐷</w:t>
      </w:r>
      <w:r>
        <w:rPr/>
        <w:t>ꤴ</w:t>
      </w:r>
      <w:r>
        <w:rPr/>
        <w:t>䥓爤彦挦轁䤥╦浂♍䰤潋猥楱숰凂䏂⼳㑣纮⥞깎ㄺ暻☷쉵堥⤱侣㡢뭲剗灨毂숭</w:t>
      </w:r>
      <w:r>
        <w:rPr/>
        <w:t>Ⱙ</w:t>
      </w:r>
      <w:r>
        <w:rPr/>
        <w:t>숤㭑숥㩲䝅쉚㍲⥔쏂䑵㣂倩캩숦㩃</w:t>
      </w:r>
      <w:r>
        <w:rPr/>
        <w:t>꤭</w:t>
      </w:r>
      <w:r>
        <w:rPr/>
        <w:t>䝃䧂歂뽸嫂䷂춱䁡숦숰䅔㜪ꇂ</w:t>
      </w:r>
      <w:r>
        <w:rPr/>
        <w:t>⡕</w:t>
      </w:r>
      <w:r>
        <w:rPr/>
        <w:t>搳䏂⬦ㅒ┮湷</w:t>
      </w:r>
      <w:r>
        <w:rPr/>
        <w:t>ⵑ</w:t>
      </w:r>
      <w:r>
        <w:rPr/>
        <w:t>쵆慲쉒轺⥎欥썲⚿畗唶愨숴氬⚵⹺湬䕡瓎ネ쵫슩㨱刬瀪⭐㭋쉑捶唪穀㨣쉬潙欺쉎䭰慈汪</w:t>
      </w:r>
      <w:r>
        <w:rPr/>
        <w:t>ꥃ</w:t>
      </w:r>
      <w:r>
        <w:rPr/>
        <w:t>䯂㧃䦘剴</w:t>
      </w:r>
      <w:r>
        <w:rPr/>
        <w:t>ⱒ</w:t>
      </w:r>
      <w:r>
        <w:rPr/>
        <w:t>搹䝓㘥숯涿硨넻ꍔ⺘䁧㑦勃仂兯㡡伪갴攲禣</w:t>
      </w:r>
      <w:r>
        <w:rPr/>
        <w:t>⡄</w:t>
      </w:r>
      <w:r>
        <w:rPr/>
        <w:t>䥇猴㭃</w:t>
      </w:r>
      <w:r>
        <w:rPr/>
        <w:t>⡧┦</w:t>
      </w:r>
      <w:r>
        <w:rPr/>
        <w:t>슥䑓绂歭䤻㭁湐强穮싂儫㵫绂㭵潗畄</w:t>
      </w:r>
      <w:r>
        <w:rPr/>
        <w:t>ⶩ</w:t>
      </w:r>
      <w:r>
        <w:rPr/>
        <w:t>硰媬</w:t>
      </w:r>
      <w:r>
        <w:rPr/>
        <w:t>ꕲ</w:t>
      </w:r>
      <w:r>
        <w:rPr/>
        <w:t>栵忂쎥쉳庮唭㟂亥㭣䯂⌣䡺</w:t>
      </w:r>
      <w:r>
        <w:rPr/>
        <w:t>ꔶ</w:t>
      </w:r>
      <w:r>
        <w:rPr/>
        <w:t>㩠滂呢┫㉌玮㉑싂㑫乵</w:t>
      </w:r>
      <w:r>
        <w:rPr/>
        <w:t>ꥐ</w:t>
      </w:r>
      <w:r>
        <w:rPr/>
        <w:t>䃂穉殩牠猩䛂歁⾥ꅘ頭慠䐽걓슘쉃颻甦据㔪</w:t>
      </w:r>
      <w:r>
        <w:rPr/>
        <w:t>ⶻ</w:t>
      </w:r>
      <w:r>
        <w:rPr/>
        <w:t>畨䅐癫塑땒㐫땙牗땭頵⫂숺쉯啟⩢啷卹썪ꅞ纵彙䍞吽춱㕣걲㗂</w:t>
      </w:r>
      <w:r>
        <w:rPr/>
        <w:t>ⵈ</w:t>
      </w:r>
      <w:r>
        <w:rPr/>
        <w:t>⡕</w:t>
      </w:r>
      <w:r>
        <w:rPr/>
        <w:t>埂䡾獲⼵츩唬䛂〷湖䑭欵〲</w:t>
      </w:r>
      <w:r>
        <w:rPr/>
        <w:t>ꥑ</w:t>
      </w:r>
      <w:r>
        <w:rPr/>
        <w:t>㴺㉇㙓ꍅ</w:t>
      </w:r>
      <w:r>
        <w:rPr/>
        <w:t>꧂</w:t>
      </w:r>
      <w:r>
        <w:rPr/>
        <w:t>剕뽗䟂奺纘嚘打䟂燂ど徏ꍁ㘲싂⍚㨪䕆煵纱⹦㌪</w:t>
      </w:r>
      <w:r>
        <w:rPr/>
        <w:t>ꕙ</w:t>
      </w:r>
      <w:r>
        <w:rPr/>
        <w:t>㏃㐭⩕䱰呕煂㞏劘╞煭猺싍噖칭轁彘䡣湀ぃ䚥㯂䅠䝢㎏㥐쉅漩獣歊㩲䅞䰰딥䶻䨳摪け爻輤⚡숺ㅸ쉷◂拂扳獬쎱㑁䩢</w:t>
      </w:r>
      <w:r>
        <w:rPr/>
        <w:t>⠊</w:t>
      </w:r>
      <w:r>
        <w:rPr/>
        <w:t>뭟熵椱㥵兒</w:t>
      </w:r>
      <w:r>
        <w:rPr/>
        <w:t>ꕓ</w:t>
      </w:r>
      <w:r>
        <w:rPr/>
        <w:t>瀹</w:t>
      </w:r>
      <w:r>
        <w:rPr/>
        <w:t>ꤶ</w:t>
      </w:r>
      <w:r>
        <w:rPr/>
        <w:t>싂</w:t>
      </w:r>
      <w:r>
        <w:rPr/>
        <w:t>ꕄ</w:t>
      </w:r>
      <w:r>
        <w:rPr/>
        <w:t>걫㉈뽌璱眶偵塥医㴪╋杸</w:t>
      </w:r>
      <w:r>
        <w:rPr/>
        <w:t>ꗍ</w:t>
      </w:r>
      <w:r>
        <w:rPr/>
        <w:t>扸婀浈뿂剩⭀嫂彮穤숽甦厵穫䝒汩䑶珂숳</w:t>
      </w:r>
      <w:r>
        <w:rPr/>
        <w:t>ꖵ</w:t>
      </w:r>
      <w:r>
        <w:rPr/>
        <w:t>깬격⸴ꌩ噱瀭䝆佇䡘ꎩ숯杩䓂啁㌵껂깷</w:t>
      </w:r>
      <w:r>
        <w:rPr/>
        <w:t>ꤣ</w:t>
      </w:r>
      <w:r>
        <w:rPr/>
        <w:t>窱⥖泂睨㝈㟂ヂ⯂땠䏂쉭떥쉺㜦掏磂捰灎</w:t>
      </w:r>
      <w:r>
        <w:rPr/>
        <w:t>Ⱶ</w:t>
      </w:r>
      <w:r>
        <w:rPr/>
        <w:t>⽊擂</w:t>
      </w:r>
      <w:r>
        <w:rPr/>
        <w:t>⢮</w:t>
      </w:r>
      <w:r>
        <w:rPr/>
        <w:t>쌷敟</w:t>
      </w:r>
      <w:r>
        <w:rPr/>
        <w:t>꧃</w:t>
      </w:r>
      <w:r>
        <w:rPr/>
        <w:t>⡘</w:t>
      </w:r>
      <w:r>
        <w:rPr/>
        <w:t>䙆䥑뼲쉸㞩㡳싂㑴땒㩁患싂娵䍟牨嘽桨썒悵敕</w:t>
      </w:r>
      <w:r>
        <w:rPr/>
        <w:t>ⴵ</w:t>
      </w:r>
      <w:r>
        <w:rPr/>
        <w:t>숬⍐䝖슱㎵</w:t>
      </w:r>
      <w:r>
        <w:rPr/>
        <w:t>ⰰ</w:t>
      </w:r>
      <w:r>
        <w:rPr/>
        <w:t>眤녚㢿疬㥞쉎楬</w:t>
      </w:r>
      <w:r>
        <w:rPr/>
        <w:t>ⵞ</w:t>
      </w:r>
      <w:r>
        <w:rPr/>
        <w:t>偹ꅁ䟂⍄恰䩙㧂婪玩싂㠦</w:t>
      </w:r>
      <w:r>
        <w:rPr/>
        <w:t>⡯</w:t>
      </w:r>
      <w:r>
        <w:rPr/>
        <w:t>妘凂㘱䑇て걈숶彀住까頬㎱唪㙹㉈츫献煹뗃</w:t>
      </w:r>
      <w:r>
        <w:rPr/>
        <w:t>⠶</w:t>
      </w:r>
      <w:r>
        <w:rPr/>
        <w:t>憻䪩栴ꥦ祡⥨㚩晄쉆㯂⥖</w:t>
      </w:r>
      <w:r>
        <w:rPr/>
        <w:t>⡡</w:t>
      </w:r>
      <w:r>
        <w:rPr/>
        <w:t>潒桵ㄳ㭉㜦㵈䱫〪煟氨㷂瑖ꎡう㦩溩⸵媡啐䲩慤汤桾숫晐㙃♓䟂坦⻂栶痂쉪쉷숲놣繠뼬䲵犩牘숮癘싂걩쉮瘷㧂潒䱀㥌</w:t>
      </w:r>
      <w:r>
        <w:rPr/>
        <w:t>⢏</w:t>
      </w:r>
      <w:r>
        <w:rPr/>
        <w:t>题䉈䕑</w:t>
      </w:r>
      <w:r>
        <w:rPr/>
        <w:t>ꤰ</w:t>
      </w:r>
      <w:r>
        <w:rPr/>
        <w:t>싎㩧숨歹걖쉄꥞☬녖⹳炩쉖걞ㅥ쉤久땗䮮慥秂⍒㩘捯湰슩쉞偆牯嘫桨稸灱䤺㙌</w:t>
      </w:r>
      <w:r>
        <w:rPr/>
        <w:t>ꔵ</w:t>
      </w:r>
      <w:r>
        <w:rPr/>
        <w:t>ⱬ</w:t>
      </w:r>
      <w:r>
        <w:rPr/>
        <w:t>쉡祲䍕쌷牃깉嘹ꍩ㵄奋ꅧ漦契ꥠꥸ敷栭ꥣ䠵售⌬剄槂䄴䤭䁠숩桁</w:t>
      </w:r>
      <w:r>
        <w:rPr/>
        <w:t>ⵒ</w:t>
      </w:r>
      <w:r>
        <w:rPr/>
        <w:t>飂⭂슩슮摣</w:t>
      </w:r>
      <w:r>
        <w:rPr/>
        <w:t>ꥋ</w:t>
      </w:r>
      <w:r>
        <w:rPr/>
        <w:t>呆♏</w:t>
      </w:r>
      <w:r>
        <w:rPr/>
        <w:t>⣍</w:t>
      </w:r>
      <w:r>
        <w:rPr/>
        <w:t>컂䀫䝓㉃伳꧎甪縪嗂妥㡰搲</w:t>
      </w:r>
      <w:r>
        <w:rPr/>
        <w:t>꧂</w:t>
      </w:r>
      <w:r>
        <w:rPr/>
        <w:t>⣂</w:t>
      </w:r>
      <w:r>
        <w:rPr/>
        <w:t>㟂桕洫춣祳恀쉔㐩䠺촷抡繳晳▏楅䱡戣䈬彦䳂縯掩村䣂硉汘㑞슡⧂慡숪䠫倽㉢ぎ⫂䴷轖㍱䙳倫㘪歄䫂嗂堦㔺쉙楀唻㮣ꍀ塥㍘瑢♊煇歳⮡꥖煀偢㶩깬奍숴⭞┤剖硶⥢</w:t>
      </w:r>
      <w:r>
        <w:rPr/>
        <w:t>ꥈ</w:t>
      </w:r>
      <w:r>
        <w:rPr/>
        <w:t>뽥徱䑖儮癉燂</w:t>
      </w:r>
      <w:r>
        <w:rPr/>
        <w:t>ꕍ</w:t>
      </w:r>
      <w:r>
        <w:rPr/>
        <w:t>ꍟ䯂쉦숤칳煊숰뿍깃숥纻坃䁄ㄣ昻㭺┭癴녚㩋䕰㌪换啌搽佞⵶砬唪灭昰㵌ꅓꄴ㚬慑楥奤</w:t>
      </w:r>
      <w:r>
        <w:rPr/>
        <w:t>ꕖ</w:t>
      </w:r>
      <w:r>
        <w:rPr/>
        <w:t>妩숸ꍇ牤坮㠶䤰슮副堶梱갲欪灀䩴录숲♋畲啉庵㡮ꅣ橱╨春뽖䟍ꆵ䱦偪숥㑣摑畠捁슏⭺ꅊ癖匨桓㚿炵썅㥷繘ꅷ璣쉀卍⹈乗ꥳ楨␩ㅯ⩱쉹㉏辱䵔⨴啒쉏⑮</w:t>
      </w:r>
      <w:r>
        <w:rPr/>
        <w:t>ꕏ☭</w:t>
      </w:r>
      <w:r>
        <w:rPr/>
        <w:t>㕸偔牐⚥滂㑔儷㉤슿⍹═浄Ⓜ䙺浱夦琻《槎氤쉁俍쎩ꏎ⛎칧眮⩰쉧䪡啘戩㑦哂畇潑숸㌮瀽䩰䑅쉷䳃䖱⏂扭朮⩢熻䴱穘</w:t>
      </w:r>
      <w:r>
        <w:rPr/>
        <w:t>ꤰ</w:t>
      </w:r>
      <w:r>
        <w:rPr/>
        <w:t>䰰쉪쵗佭䥦乹노別</w:t>
      </w:r>
      <w:r>
        <w:rPr/>
        <w:t>꤭</w:t>
      </w:r>
      <w:r>
        <w:rPr/>
        <w:t>坓呵ぬ瀯䵎쉀伨䣂뾬숽猲颏숹牮⩨輨噤䐻╚䅃㘪ㅘ弽朸䋃焴</w:t>
      </w:r>
      <w:r>
        <w:rPr/>
        <w:t>ꗎ</w:t>
      </w:r>
      <w:r>
        <w:rPr/>
        <w:t>㋂⸬偠惂溣쉏纏㥅佊䫂穆쵅啭顧㢩湢瞬娴樵凂栯犻</w:t>
      </w:r>
      <w:r>
        <w:rPr/>
        <w:t>ꕐ</w:t>
      </w:r>
      <w:r>
        <w:rPr/>
        <w:t>塍숪뽢吪䕾숷擂쉘ㆮ穞⧃幷祶摷䙸敗晥剩丮⍆┯塨⤨㍴咩椹桥織睘䱅쉌澮싂吸熩ꍉ噈⤷畆飍⒬숱♐㉙⍯攴녅췃䙉杷墻㶮ꌳ䠮</w:t>
      </w:r>
      <w:r>
        <w:rPr/>
        <w:t>ꔳ▩</w:t>
      </w:r>
      <w:r>
        <w:rPr/>
        <w:t>싂怰⹴뼰䲡杢㶻㐵㒏㠪杳悩촵淂㉗쉫ꌨ㭯祬䇂䑱噾斣櫂㵀縯䅶칱䙢㯃碥㩆祄㯂仂倹촩Ⓜ䝐榩侮숬刪</w:t>
      </w:r>
      <w:r>
        <w:rPr/>
        <w:t>⡅</w:t>
      </w:r>
      <w:r>
        <w:rPr/>
        <w:t>㵇绂䍴</w:t>
      </w:r>
      <w:r>
        <w:rPr/>
        <w:t>⣂</w:t>
      </w:r>
      <w:r>
        <w:rPr/>
        <w:t>摆婩摭琪싎㟂ꥠ슱䁨ㅘ㌻氪㥶噐ꍐ⮥⻂쵆ꥨ櫂썢䵊⑧甬㒻㮥忂札䝥嫂炻䂩</w:t>
      </w:r>
      <w:r>
        <w:rPr/>
        <w:t>ⱊ</w:t>
      </w:r>
      <w:r>
        <w:rPr/>
        <w:t>㭯딫췂皥</w:t>
      </w:r>
      <w:r>
        <w:rPr/>
        <w:t>ⵋ</w:t>
      </w:r>
      <w:r>
        <w:rPr/>
        <w:t>㠬牪䱇庻頬깎奺㬣捗딺</w:t>
      </w:r>
      <w:r>
        <w:rPr/>
        <w:t>⠯</w:t>
      </w:r>
      <w:r>
        <w:rPr/>
        <w:t>㍦拂穧⩞栻佪眪쉕⍭䵧뇂瑋㝰轳</w:t>
      </w:r>
      <w:r>
        <w:rPr/>
        <w:t>⡧</w:t>
      </w:r>
      <w:r>
        <w:rPr/>
        <w:t>颩䭸扱灑砫祐</w:t>
      </w:r>
      <w:r>
        <w:rPr/>
        <w:t>ꦻ</w:t>
      </w:r>
      <w:r>
        <w:rPr/>
        <w:t>晏䥗啤呙⽀猬썟싂穆䩞穙煊</w:t>
      </w:r>
      <w:r>
        <w:rPr/>
        <w:t>ⰺ⵶</w:t>
      </w:r>
      <w:r>
        <w:rPr/>
        <w:t>玣慍䵁歍㉘䄹㠮싂湃⩢</w:t>
      </w:r>
      <w:r>
        <w:rPr/>
        <w:t>ꤪꥍ</w:t>
      </w:r>
      <w:r>
        <w:rPr/>
        <w:t>ㅔ䔺䜳憣歚轋䑲</w:t>
      </w:r>
      <w:r>
        <w:rPr/>
        <w:t>ꖥ</w:t>
      </w:r>
      <w:r>
        <w:rPr/>
        <w:t>猦뭱⨻兄ꄩ䉩漰⾿䕂</w:t>
      </w:r>
      <w:r>
        <w:rPr/>
        <w:t>ꤪ</w:t>
      </w:r>
      <w:r>
        <w:rPr/>
        <w:t>땍䵍㝕쎱䡹顮攤橨晢뽥焵枮纱硖甮䰺♌䐴煰㍍숪☷焥凂祦捡涩䠲汱䅶⭋呏ꏂ硙뼬</w:t>
      </w:r>
      <w:r>
        <w:rPr/>
        <w:t>ⵏ</w:t>
      </w:r>
      <w:r>
        <w:rPr/>
        <w:t>칡♭䇂晤䰺⑨</w:t>
      </w:r>
      <w:r>
        <w:rPr/>
        <w:t>ꕅ</w:t>
      </w:r>
      <w:r>
        <w:rPr/>
        <w:t>䩳⭞殏</w:t>
      </w:r>
      <w:r>
        <w:rPr/>
        <w:t>ⵌ</w:t>
      </w:r>
      <w:r>
        <w:rPr/>
        <w:t>嘭뽡䕚湕</w:t>
      </w:r>
      <w:r>
        <w:rPr/>
        <w:t>ꖬ</w:t>
      </w:r>
      <w:r>
        <w:rPr/>
        <w:t>㦡乗坒⪘썸瑅䪡冏쉎擃㥯뭥恧戲䅗</w:t>
      </w:r>
      <w:r>
        <w:rPr/>
        <w:t>Ⳃ</w:t>
      </w:r>
      <w:r>
        <w:rPr/>
        <w:t>㍉쉭ꌤ塍</w:t>
      </w:r>
      <w:r>
        <w:rPr/>
        <w:t>ⲏ</w:t>
      </w:r>
      <w:r>
        <w:rPr/>
        <w:t>濃婌䥩斩뭶睴睄䙵숦轥㝙瀯噮슩╰⸶㑫쉟ㆬ⏂澱ꥬ쉤깐␵캻顾䋂䙃嚵뮩䭓噍䘫嫂湏挲竂熏捶洺ꌸ祚昦쵤奷㙞䕢恲갷瘣촳ꅔꄻ廂䥎坋䡾灤歎숸䨪㝺⑀婯쉸</w:t>
      </w:r>
      <w:r>
        <w:rPr/>
        <w:t>ⱙ</w:t>
      </w:r>
      <w:r>
        <w:rPr/>
        <w:t>劬녦쵁</w:t>
      </w:r>
      <w:r>
        <w:rPr/>
        <w:t>ꕧ</w:t>
      </w:r>
      <w:r>
        <w:rPr/>
        <w:t>캡⩀</w:t>
      </w:r>
      <w:r>
        <w:rPr/>
        <w:t>⡤</w:t>
      </w:r>
      <w:r>
        <w:rPr/>
        <w:t>쉬瞥䱙숯땫灹䒥漮䙹佄</w:t>
      </w:r>
      <w:r>
        <w:rPr/>
        <w:t>ⷂ</w:t>
      </w:r>
      <w:r>
        <w:rPr/>
        <w:t>䘫櫂깟慍婤갮䉷㙔揂嘪땠恅숻㘥䰶灆㑦慀♋燂㑢╙乶⏂橺⤪畬倩歶䑨슥츮⍴師ꌵ兮噉䝃稪轸</w:t>
      </w:r>
      <w:r>
        <w:rPr/>
        <w:t>ꥈ</w:t>
      </w:r>
      <w:r>
        <w:rPr/>
        <w:t>㈊쉲唷䙮쉩参琥ꍊ硙㦩䨥睊礫椩칉떵砤⬫깒쉋䅚椳嘳栣쉴깂呗涬⽁婺숶疡숦쵫顸</w:t>
      </w:r>
      <w:r>
        <w:rPr/>
        <w:t>⠦</w:t>
      </w:r>
      <w:r>
        <w:rPr/>
        <w:t>瀪㵣䚱顸堬뽢䔫奄쉷⸩쉨䕓⎘㆏䝹䯂ꆥ樰⮿갺⹨䄷轳旂숤</w:t>
      </w:r>
    </w:p>
    <w:p>
      <w:pPr>
        <w:pStyle w:val="PreformattedText"/>
        <w:bidi w:val="0"/>
        <w:spacing w:before="0" w:after="0"/>
        <w:jc w:val="left"/>
        <w:rPr/>
      </w:pPr>
      <w:r>
        <w:rPr/>
        <w:t>뽇輬䣂夦奺딹㑰浓疣勂啁弻쉗兵碩䨱䥬슻ㆻ嘤깂兣䌱䩅刯싂⸦琫祂쉩숯穌䏍焸⑀䬣䨵뾿쉊썪块⩦呅乾㫂⩘潎摢顶쉨桙넦</w:t>
      </w:r>
      <w:r>
        <w:rPr/>
        <w:t>ꦣ⩔</w:t>
      </w:r>
      <w:r>
        <w:rPr/>
        <w:t>癱杤攩琷⩑䱤练ꥯ깑숸畏䬴䁖</w:t>
      </w:r>
      <w:r>
        <w:rPr/>
        <w:t>ꖩ</w:t>
      </w:r>
      <w:r>
        <w:rPr/>
        <w:t>櫍扳娯辵</w:t>
      </w:r>
      <w:r>
        <w:rPr/>
        <w:t>ꤴ</w:t>
      </w:r>
      <w:r>
        <w:rPr/>
        <w:t>쉥㌦浴炮㡂楙쵱搲䉌䨫烂扲⧂弱뽇䱠涻操轈洮</w:t>
      </w:r>
      <w:r>
        <w:rPr/>
        <w:t>ꤽ</w:t>
      </w:r>
      <w:r>
        <w:rPr/>
        <w:t>哂爺療㐲堹뽶套催啬佘ꎩ樣㵠⹕쉑䲬颏礩뽳愴噸産䰤쉖䤺썍놩䠣믂쉊搨㙟㥮슏秂慕㒻頷㬤䕸㵌䤶⎬</w:t>
      </w:r>
      <w:r>
        <w:rPr/>
        <w:t>⠹</w:t>
      </w:r>
      <w:r>
        <w:rPr/>
        <w:t>彵瑯仃슿⑩</w:t>
      </w:r>
      <w:r>
        <w:rPr/>
        <w:t>ꔸ</w:t>
      </w:r>
      <w:r>
        <w:rPr/>
        <w:t>㍒副␲쉵汃칮녞뭺幮◂橸쉩⨮⹉癌⑵슻焤䀻䷂㭞䡢⍖兂佡垥쎮숳䭚⛎䡋扐浦⾮䡈摙⥒婱顸奓뇂摌㍯썬呋</w:t>
      </w:r>
      <w:r>
        <w:rPr/>
        <w:t>Ⱖ</w:t>
      </w:r>
      <w:r>
        <w:rPr/>
        <w:t>쌴숸嘸婗곂瞮썰믂恖㔥瘱썞쉏㷂砽뽸恒眭噅㵚彮䱗⹌땒嘸ネ슻㵷繦轞㑀页䭕숣烂쉉煺浔숺繧䑸砯㡊汃猪䛂깲橡</w:t>
      </w:r>
      <w:r>
        <w:rPr/>
        <w:t>ꕳ</w:t>
      </w:r>
      <w:r>
        <w:rPr/>
        <w:t>⠪</w:t>
      </w:r>
      <w:r>
        <w:rPr/>
        <w:t>噉땺쉞泂杕咣爬棂摬慲갨䯂硗炱縺䨽</w:t>
      </w:r>
      <w:r>
        <w:rPr/>
        <w:t>ⰷ⭔</w:t>
      </w:r>
      <w:r>
        <w:rPr/>
        <w:t>꧂</w:t>
      </w:r>
      <w:r>
        <w:rPr/>
        <w:t>뾣깬쉸扉瑎䠰唯쉷䕞㙲䙹㦩쉙榿凍剅뽱凂⸽䝀⤤䍣䵶䍷挫⤩吷慱䵮ꇍ㉺乶츤䕫杮ꍚ繚⩁┦厱䀽㭐氮땁捎縰</w:t>
      </w:r>
      <w:r>
        <w:rPr/>
        <w:t>⡯</w:t>
      </w:r>
      <w:r>
        <w:rPr/>
        <w:t>琪瓂竂䥴即敏䩎繘琰竂䢱浶济啙㑯⩪洮䯃㝂頥䩲楰䮡摃輭牾ꍋ硵⍯瀻⹋愪䕦吻槂反ꥺ걂</w:t>
      </w:r>
      <w:r>
        <w:rPr/>
        <w:t>ⴺ</w:t>
      </w:r>
      <w:r>
        <w:rPr/>
        <w:t>䂣㙂건匱潁㝯堪㑣깉惂</w:t>
      </w:r>
      <w:r>
        <w:rPr/>
        <w:t>ⵥ</w:t>
      </w:r>
      <w:r>
        <w:rPr/>
        <w:t>啢칉숴椨硖繵㭊炮仍놻쉂䙉㍲偮</w:t>
      </w:r>
      <w:r>
        <w:rPr/>
        <w:t>⡥</w:t>
      </w:r>
      <w:r>
        <w:rPr/>
        <w:t>睮쉾⨺㉳弸㕊녣䐭㙴䄯㶡숮㊱玻숶椵⍖꺩⩑冥싂⽒䨫呤⑂ꥫ⺵뽬輷摙獮焷彈䐺睰</w:t>
      </w:r>
      <w:r>
        <w:rPr/>
        <w:t>ꗂ</w:t>
      </w:r>
      <w:r>
        <w:rPr/>
        <w:t>㒬吰恨</w:t>
      </w:r>
      <w:r>
        <w:rPr/>
        <w:t>ꤳ</w:t>
      </w:r>
      <w:r>
        <w:rPr/>
        <w:t>䑌ꥣ♶긦䛂瘶ば竂촷</w:t>
      </w:r>
      <w:r>
        <w:rPr/>
        <w:t>ⱃ</w:t>
      </w:r>
      <w:r>
        <w:rPr/>
        <w:t>䡂瑣싍㦱슡幱䝐칑䱆塩砤畹⹪ꆘ숱⫂啅⍒╢</w:t>
      </w:r>
      <w:r>
        <w:rPr/>
        <w:t>Ⳃ</w:t>
      </w:r>
      <w:r>
        <w:rPr/>
        <w:t>慔幃慨爪넯숬畊㡉숺䭄䄊獏烂怣䉡慅㜽䁑惂떵</w:t>
      </w:r>
      <w:r>
        <w:rPr/>
        <w:t>ꤦ</w:t>
      </w:r>
      <w:r>
        <w:rPr/>
        <w:t>쉂框컂瘹呮獤⬲榻</w:t>
      </w:r>
      <w:r>
        <w:rPr/>
        <w:t>⡴</w:t>
      </w:r>
      <w:r>
        <w:rPr/>
        <w:t>숨䥹勂玿</w:t>
      </w:r>
      <w:r>
        <w:rPr/>
        <w:t>ꤽ</w:t>
      </w:r>
      <w:r>
        <w:rPr/>
        <w:t>㝸☱㑙쉋泂刬敲깵顶</w:t>
      </w:r>
      <w:r>
        <w:rPr/>
        <w:t>⡙</w:t>
      </w:r>
      <w:r>
        <w:rPr/>
        <w:t>唭縷䐻</w:t>
      </w:r>
      <w:r>
        <w:rPr/>
        <w:t>ⵧ</w:t>
      </w:r>
      <w:r>
        <w:rPr/>
        <w:t>⡓</w:t>
      </w:r>
      <w:r>
        <w:rPr/>
        <w:t>䞩䥡卪辮㝔쉈煹⬱⑏걢劵</w:t>
      </w:r>
      <w:r>
        <w:rPr/>
        <w:t>Ⳃ⣂</w:t>
      </w:r>
      <w:r>
        <w:rPr/>
        <w:t>숰囂숳熥湬畆䥧췂绂␵</w:t>
      </w:r>
      <w:r>
        <w:rPr/>
        <w:t>ꤥ</w:t>
      </w:r>
      <w:r>
        <w:rPr/>
        <w:t>颻瓂</w:t>
      </w:r>
      <w:r>
        <w:rPr/>
        <w:t>ꥏ</w:t>
      </w:r>
      <w:r>
        <w:rPr/>
        <w:t>㝌敵㚥ꥡ䜵恅煳怪⍞伬䬹뽮扦ꍡ畘轸䬹塵⼶顸湺敢泂뭆䅡䣂輻숪㝧䈦槂爤</w:t>
      </w:r>
      <w:r>
        <w:rPr/>
        <w:t>ⷂ</w:t>
      </w:r>
      <w:r>
        <w:rPr/>
        <w:t>斘䥞顧⧍曂쉖氣潰㥾</w:t>
      </w:r>
      <w:r>
        <w:rPr/>
        <w:t>⡢</w:t>
      </w:r>
      <w:r>
        <w:rPr/>
        <w:t>临䩈轥⹗㔪ꍕ滂⭳楣⩩넹</w:t>
      </w:r>
      <w:r>
        <w:rPr/>
        <w:t>ꦣ</w:t>
      </w:r>
      <w:r>
        <w:rPr/>
        <w:t>㚵睲습㩏䨮⑀쉱슮</w:t>
      </w:r>
      <w:r>
        <w:rPr/>
        <w:t>ꖘ</w:t>
      </w:r>
      <w:r>
        <w:rPr/>
        <w:t>楖⩱딯䟂睯帵㵥佤の庱頵쉫䯂䩙咵㉄奈䵕灙䎏懂歾噂盂</w:t>
      </w:r>
      <w:r>
        <w:rPr/>
        <w:t>ⴤ</w:t>
      </w:r>
      <w:r>
        <w:rPr/>
        <w:t>㠬剦⨫䁵坒ꇍ싂◂䆏쌭䤣䣂塓灋礩戽夷田쉭슣焱걸䳂猪⩫⍐兖㍳祹숮穬濂쉮㎿⯂䪏攮绂噌硂숹竂滃拂⬪痂╆㑊吪硬㕓㇂兕䅎␱師⩪䩃</w:t>
      </w:r>
      <w:r>
        <w:rPr/>
        <w:t>Ⳃ</w:t>
      </w:r>
      <w:r>
        <w:rPr/>
        <w:t>暥繭⑯㏂뮩싂칰㬲</w:t>
      </w:r>
      <w:r>
        <w:rPr/>
        <w:t>ⱨ</w:t>
      </w:r>
      <w:r>
        <w:rPr/>
        <w:t>楠쉺瀸牒焥䥂爯礷楳䥄旂禵␮卋䝶䜰</w:t>
      </w:r>
      <w:r>
        <w:rPr/>
        <w:t>ꕤ</w:t>
      </w:r>
      <w:r>
        <w:rPr/>
        <w:t>庥ㄳꅎ⨲婪</w:t>
      </w:r>
      <w:r>
        <w:rPr/>
        <w:t>ⵑ</w:t>
      </w:r>
      <w:r>
        <w:rPr/>
        <w:t>犡晷埃浐⬪♚爪쏂玵䝞츥뗂䉴쉎뽤犡顖戴Ⓜ匳䓍㥏䔬祊⪵噲칉</w:t>
      </w:r>
      <w:r>
        <w:rPr/>
        <w:t>ꔩ</w:t>
      </w:r>
      <w:r>
        <w:rPr/>
        <w:t>焸报쉺⭋歃琴獖숥䚱頷</w:t>
      </w:r>
      <w:r>
        <w:rPr/>
        <w:t>꧂</w:t>
      </w:r>
      <w:r>
        <w:rPr/>
        <w:t>ꆬ쉟䭵䈭潌䏂싍⤶</w:t>
      </w:r>
      <w:r>
        <w:rPr/>
        <w:t>Ⳃ</w:t>
      </w:r>
      <w:r>
        <w:rPr/>
        <w:t>㥹剒徣♭쉘溘椳떿顮含곎╦뽘ꥸ洺넭⩧䕚瓂</w:t>
      </w:r>
      <w:r>
        <w:rPr/>
        <w:t>Ⱶ♘</w:t>
      </w:r>
      <w:r>
        <w:rPr/>
        <w:t>䭂촨䦿㑣塃㝾ꅳ㋂䩑䑖务炥⍾칮慮슩澥㫂瑆㓂뭁輱痎つꎻ杪稪奺佲␯䅠䁺㜣뽓潮㜯춵彄飂뽔均◂攭ꥶ숯琮夨ꏂ쉫</w:t>
      </w:r>
      <w:r>
        <w:rPr/>
        <w:t>ꕮ</w:t>
      </w:r>
      <w:r>
        <w:rPr/>
        <w:t>䙘⩳噓㚮㔫琩슮䱲皡求窩汰쉟䫂䕅啺䔩㥫♸憡低元剏▣걹⭅싂㔶睄䍒쉩圮熩癰嘴奓䂘ꌭ숰縻恣☱⸹㘪쉡䨬飂揂灬놮츦犬匤浉垡轘㤵懂</w:t>
      </w:r>
      <w:r>
        <w:rPr/>
        <w:t>⡵</w:t>
      </w:r>
      <w:r>
        <w:rPr/>
        <w:t>숪愣䝕頯㍯恉⸻杂獦轄呕啣普獌側幚⩡ꄻ睐䂻쉍剒䨸浫矂㭴戰旂␽幈余⬰冬㴸⽔竂凂쉬ギ煡槂穈杨坱步⭄姂癢唬埃摊⨪㩦䅙㜩摓桶濂碻숦执곂㭤忂玩쉗囎氦㚩熱忂</w:t>
      </w:r>
      <w:r>
        <w:rPr/>
        <w:t>꧂</w:t>
      </w:r>
      <w:r>
        <w:rPr/>
        <w:t>㨱⛂梵䅌뾘ꍵと掘⥾ꄴ땹쉈┻儳䱑愊⹲颣滂頪䴸䩳䔴쉢숤쉋䎿⎣倭挪璱汰╊㑄⨺㐸く⭎㉹숺橓숱婡䶻穡ꏂ慯싂䚬</w:t>
      </w:r>
      <w:r>
        <w:rPr/>
        <w:t>ꕩ</w:t>
      </w:r>
      <w:r>
        <w:rPr/>
        <w:t>噴佮㭑幁穌轷ㄷ唫䁓㙭걚쵟契扥녫깳〵㷂瘭曂캻㤩깗쉌⥥眲纩摂㡮䧂⤨扃슏倪歫哂昴ㅣ춬㐺쉺揂㩐坺㓃桂䩘䬹䄲数为擎땙捴⸵毂橶扦䠲殥쉷恩睠㊮獶䑸奴摪␬⍇뭘㤳懂塄じ䥐啸ꏂ䋂䁏숶扠獫</w:t>
      </w:r>
      <w:r>
        <w:rPr/>
        <w:t>⡴</w:t>
      </w:r>
      <w:r>
        <w:rPr/>
        <w:t>ꤸ</w:t>
      </w:r>
      <w:r>
        <w:rPr/>
        <w:t>뽢㬴쉾䡐媵潁ꍅꏂ</w:t>
      </w:r>
      <w:r>
        <w:rPr/>
        <w:t>⡆</w:t>
      </w:r>
      <w:r>
        <w:rPr/>
        <w:t>幓䕘晖⾘䍕㷂榻由咣㬻䢻㷂ꍰ㍤煦䑵㥵㥗쌵㫂⥕畞励畖呴㡰쉋垱橶江琷칐</w:t>
      </w:r>
      <w:r>
        <w:rPr/>
        <w:t>⣂</w:t>
      </w:r>
      <w:r>
        <w:rPr/>
        <w:t>슻硸䉊䵸䨽顆磍⻃㴤㭏╆㗂땪쉷♟唫瀳冘췂炥깖䶱숶䏂席䃂湒戮轈揂쌫깑䣂癟⪵⑆㍏神쉩</w:t>
      </w:r>
      <w:r>
        <w:rPr/>
        <w:t>⡃</w:t>
      </w:r>
      <w:r>
        <w:rPr/>
        <w:t>に繡䉫</w:t>
      </w:r>
      <w:r>
        <w:rPr/>
        <w:t>ꥌ</w:t>
      </w:r>
      <w:r>
        <w:rPr/>
        <w:t>梥䀮⪻㤰窘㑪偍숽ꌦ쉠쉥掩䈻瑎䥋曂㍸丹扸剫칎㝤戽ꇂ녺䘨䙣䵷䅁⌦습㩸䧂㡸璱㐪ꍪ䵃硭䕉璘㜬㉚⯂輨숶挫☱潪⩑⏂⌤杓쉟䠸</w:t>
      </w:r>
      <w:r>
        <w:rPr/>
        <w:t>ⵂ</w:t>
      </w:r>
      <w:r>
        <w:rPr/>
        <w:t>捑檬浹扦手ꅰ䄬䄫潎啾剒</w:t>
      </w:r>
      <w:r>
        <w:rPr/>
        <w:t>⡨</w:t>
      </w:r>
      <w:r>
        <w:rPr/>
        <w:t>爷슮쉅慎</w:t>
      </w:r>
      <w:r>
        <w:rPr/>
        <w:t>ⴽ</w:t>
      </w:r>
      <w:r>
        <w:rPr/>
        <w:t>䙂竎⬮浚䙚㝡딣婈땚刪幘</w:t>
      </w:r>
      <w:r>
        <w:rPr/>
        <w:t>ⶡ⥒</w:t>
      </w:r>
      <w:r>
        <w:rPr/>
        <w:t>슮幩쉇煉쉺獅䕁슿顋㯂扬⥐</w:t>
      </w:r>
      <w:r>
        <w:rPr/>
        <w:t>Ɫ</w:t>
      </w:r>
      <w:r>
        <w:rPr/>
        <w:t>ꖿ</w:t>
      </w:r>
      <w:r>
        <w:rPr/>
        <w:t>깮㝷旂浑癰</w:t>
      </w:r>
      <w:r>
        <w:rPr/>
        <w:t>ꥈ</w:t>
      </w:r>
      <w:r>
        <w:rPr/>
        <w:t>䁩幇䭐⹟㶩祗反䏃娺䃂㚏昸桂⩭畓頥䨽摟曂枿칇䇂偸䜥皩佂쉒顒⍂ど織嘸潇㬪쉙墡攦㧂숴䚥焬繒摊숪颩⩍싂쉦乬쉦煞洬⵶㵓쵍ㄮ墥杕㢩㏎渵슿湺⎣땚澬㈤㑮뗂䑾䚘燂㑓㙩嚣㭸묪塳浾⪿爪义㟂払煳슥湩ꅮ뇂瑳⿂汮⑾떘偔毂永秂㤳⹋哂接稳⑋廂敏っ⪏</w:t>
      </w:r>
      <w:r>
        <w:rPr/>
        <w:t>ꕾ</w:t>
      </w:r>
      <w:r>
        <w:rPr/>
        <w:t>㙦⨵쉆㗂╧潮汍╩╁啁땾柃뭹뽆樺兢녕傱杇▵健㜺呒䰯</w:t>
      </w:r>
      <w:r>
        <w:rPr/>
        <w:t>ꖬ</w:t>
      </w:r>
      <w:r>
        <w:rPr/>
        <w:t>坞灧䁭쉂䥒쉸圳쉓䍌⑗浃⨦㩫⭒砣恚⩏ꌹꅷ䷂嫂礯䕀祺猱땒䌨슡瑄䯂㤹⬵⸮䝁</w:t>
      </w:r>
      <w:r>
        <w:rPr/>
        <w:t>ⴥ</w:t>
      </w:r>
      <w:r>
        <w:rPr/>
        <w:t>嫍녁牭쉏썶倮烂䔳顬䈴㮘</w:t>
      </w:r>
      <w:r>
        <w:rPr/>
        <w:t>ⲵ꥾</w:t>
      </w:r>
      <w:r>
        <w:rPr/>
        <w:t>厵䄳싃쉤</w:t>
      </w:r>
      <w:r>
        <w:rPr/>
        <w:t>ꔥ</w:t>
      </w:r>
      <w:r>
        <w:rPr/>
        <w:t>䀶亱쉺⭴㙾</w:t>
      </w:r>
      <w:r>
        <w:rPr/>
        <w:t>ⱔ</w:t>
      </w:r>
      <w:r>
        <w:rPr/>
        <w:t>灧컂ㅘ⑬싎熻놘㘊놣杨</w:t>
      </w:r>
      <w:r>
        <w:rPr/>
        <w:t>ꕆ</w:t>
      </w:r>
      <w:r>
        <w:rPr/>
        <w:t>穉</w:t>
      </w:r>
      <w:r>
        <w:rPr/>
        <w:t>꤫</w:t>
      </w:r>
      <w:r>
        <w:rPr/>
        <w:t>ꌽ⍑并䣂䥯湁</w:t>
      </w:r>
      <w:r>
        <w:rPr/>
        <w:t>ⲥ</w:t>
      </w:r>
      <w:r>
        <w:rPr/>
        <w:t>敡Ⓜ轓楹低汳䷃泍㑮獧싂稳숴硷슡␸䜻䅟쵸◂싂䓃颻啲쵫뮱쉂轾瑈䍤卣갲䘲轍睫땆㐪⩗稤䧂쉅㵊䩳⛃慣栣㑏ꏍ</w:t>
      </w:r>
      <w:r>
        <w:rPr/>
        <w:t>ꕚ</w:t>
      </w:r>
      <w:r>
        <w:rPr/>
        <w:t>쉹</w:t>
      </w:r>
      <w:r>
        <w:rPr/>
        <w:t>ꤪ</w:t>
      </w:r>
      <w:r>
        <w:rPr/>
        <w:t>潯㘣噬䔪㓂녋⒮䡃戰썯煆歠優祤䚩싂䵑卸쵷㬬♎╞슘桬쉀匵깊澘쉪敡折澻垿㭨㓂㵏晓扣㋂慄꺣⛂㴦ꅫ䩎迂㬴䅵쉯婦</w:t>
      </w:r>
      <w:r>
        <w:rPr/>
        <w:t>ꖵ</w:t>
      </w:r>
      <w:r>
        <w:rPr/>
        <w:t>倫㤳殻䅧楘숩瞱欫䕍晔숻碏湋硌㓂獺睄煾硐쉎顶䁳彲</w:t>
      </w:r>
      <w:r>
        <w:rPr/>
        <w:t>ꥃ⩅⍀</w:t>
      </w:r>
      <w:r>
        <w:rPr/>
        <w:t>㦣抩㩣⍖㦬㢱슻싍䥠潦樭䠥㩾余걺䁺</w:t>
      </w:r>
      <w:r>
        <w:rPr/>
        <w:t>ⱈ</w:t>
      </w:r>
      <w:r>
        <w:rPr/>
        <w:t>瑷땇䒿溬⑫㍲ォ晉呧坎䭶</w:t>
      </w:r>
      <w:r>
        <w:rPr/>
        <w:t>ꦥ</w:t>
      </w:r>
      <w:r>
        <w:rPr/>
        <w:t>祄▬夭埂㯂쉹犡砭犡橊㐦㘪싂䤫㍈㧂媱⩮杄㧂㫂</w:t>
      </w:r>
      <w:r>
        <w:rPr/>
        <w:t>ⵎ</w:t>
      </w:r>
      <w:r>
        <w:rPr/>
        <w:t>搫┮ꥴ䍶䍸쉧쉦汄싂扞ꎿ坍撣쌷楯䄣깥䔩䍙汐洳걑奅숶䉑楄쉕甮䨯哂</w:t>
      </w:r>
      <w:r>
        <w:rPr/>
        <w:t>Ɒ</w:t>
      </w:r>
      <w:r>
        <w:rPr/>
        <w:t>婦㨳㵆췂쉏䔶쉌兹啫挻쉯抮숯</w:t>
      </w:r>
      <w:r>
        <w:rPr/>
        <w:t>ⷂ</w:t>
      </w:r>
      <w:r>
        <w:rPr/>
        <w:t>겘⤷싂䭎⽳慧⍞繓杰ㄳ㖩땲吩⩄녡녂䉙땐䟂쉖檩晍ꎣ䅶嘦繯仂䅳䅈䴪쉆狂䜱쉒扅猴穧滂䤪⽑뭄☹敬♶䵙츱㈩烂幏㉱䁉影歯庥ヂ㵭琺盎숮㑸쉋䉢䣂㤬婊礱ꍓ坖쉞搤</w:t>
      </w:r>
      <w:r>
        <w:rPr/>
        <w:t>ꦩ</w:t>
      </w:r>
      <w:r>
        <w:rPr/>
        <w:t>㭐⩣癙盂教㙮狂╕睢겻䡣頨⯃⩰坎棂㡬♪䕓뼻义浱牑뼭⭓㝤橪䐫⬳浈呾┳쉲갹灳☭摊쎏갸ꍠ␲坰㡍㘪潄留䡰촨参䧂⮏쉏㉴</w:t>
      </w:r>
      <w:r>
        <w:rPr/>
        <w:t>ꕇ</w:t>
      </w:r>
      <w:r>
        <w:rPr/>
        <w:t>䨫䓂忂繡녨ꅑ쉈恌䩉⭦挲♾◂榱䞬숨飍䌮쉪㩾ひꥢ眪㩖ㄶ歈匣䊱獟桒</w:t>
      </w:r>
      <w:r>
        <w:rPr/>
        <w:t>Ⳃ</w:t>
      </w:r>
      <w:r>
        <w:rPr/>
        <w:t>䥩숲쉢彪祂땖⪮䁟䕆昣㎵⛂扴⩶䭠숤珂偘쉉慒숣⦵稤硚本䋃㡒犬슮</w:t>
      </w:r>
      <w:r>
        <w:rPr/>
        <w:t>ꗂ</w:t>
      </w:r>
      <w:r>
        <w:rPr/>
        <w:t>䌸輨潗䑶쉌딩祒繹쉥妘䥇⬱ꍀ습⨵⏂盍匱⹍쉲傮ひ쉩쉊◃쉓坏쉇祋灳㓂땏畁놵䱖楠⩃캬噤䍆噡뭗깊ㄵ╲䛂쉗䍎塡慴䯂녡㠸盂塍炏ꅑ癟썋䡥⍯㢩㤯牎束淂♪㙒뽦쉃奖丫㝗䙭憿䤤ㆬ⵳쵶㕏奉磂䖥</w:t>
      </w:r>
      <w:r>
        <w:rPr/>
        <w:t>ꥌ</w:t>
      </w:r>
      <w:r>
        <w:rPr/>
        <w:t>犣䯎문♅숫儊仂轃猻䦵杬䵁䵹瑋⻂㷂겥礩祶歩⿂啵╘</w:t>
      </w:r>
      <w:r>
        <w:rPr/>
        <w:t>ꕵ</w:t>
      </w:r>
      <w:r>
        <w:rPr/>
        <w:t>⠰</w:t>
      </w:r>
      <w:r>
        <w:rPr/>
        <w:t>繰迂汎䕯꺡掻뭔欤瑖䕕</w:t>
      </w:r>
      <w:r>
        <w:rPr/>
        <w:t>ꔸ</w:t>
      </w:r>
      <w:r>
        <w:rPr/>
        <w:t>堻䧂媵㦮睢兣㡾䴺穴䅧瑆길䌺吺䵪ꅉ椫</w:t>
      </w:r>
      <w:r>
        <w:rPr/>
        <w:t>ꤲ</w:t>
      </w:r>
      <w:r>
        <w:rPr/>
        <w:t>칰没剁婱䥳싂噓뭶긷婑幏쉖䱵㏂縵</w:t>
      </w:r>
      <w:r>
        <w:rPr/>
        <w:t>ⱑ</w:t>
      </w:r>
      <w:r>
        <w:rPr/>
        <w:t>ㅖ䵅勂慘숳摭쉀㝟⦻㥣숸ꥮ瞘㕤太䊥䬨桓桍䍰⵾湴南睋畑䑉楘㑺숭⵸䱱쉦线⑇癋ꄹ䥍䛂灩䵴朻瘭㟂숣싂꤮湂㦵㈤䣂灦ꅨ磂時뭶쉟㘷倳싃盃睇</w:t>
      </w:r>
      <w:r>
        <w:rPr/>
        <w:t>ⱱ</w:t>
      </w:r>
      <w:r>
        <w:rPr/>
        <w:t>曂쌩噄㙫橨迂⪩瘳䐹䭤쉟澥捱</w:t>
      </w:r>
      <w:r>
        <w:rPr/>
        <w:t>ⶡ</w:t>
      </w:r>
      <w:r>
        <w:rPr/>
        <w:t>䨰丰㕩縷祊輤뿂奖猽漸깊㐦娱楅彸</w:t>
      </w:r>
      <w:r>
        <w:rPr/>
        <w:t>⡗</w:t>
      </w:r>
      <w:r>
        <w:rPr/>
        <w:t>縤㑪歵</w:t>
      </w:r>
      <w:r>
        <w:rPr/>
        <w:t>ⷂ</w:t>
      </w:r>
      <w:r>
        <w:rPr/>
        <w:t>幉暡风䱴숨㬥䅀穫䡮奎☸潸旂繖䔹余㤫쉥ど㪻䡡䎮숤䕯칷䈬䘻坢</w:t>
      </w:r>
      <w:r>
        <w:rPr/>
        <w:t>ⵠ</w:t>
      </w:r>
      <w:r>
        <w:rPr/>
        <w:t>䄺恵</w:t>
      </w:r>
      <w:r>
        <w:rPr/>
        <w:t>ꕷ</w:t>
      </w:r>
      <w:r>
        <w:rPr/>
        <w:t>轤㠤⽤問坣绂囂</w:t>
      </w:r>
      <w:r>
        <w:rPr/>
        <w:t>ꕐꕃ</w:t>
      </w:r>
      <w:r>
        <w:rPr/>
        <w:t>䨵怭瞩爦硐䩣⎱㙵旂습㨰梮恠潓效캬쉐侬勂瀭槃癌숳슱</w:t>
      </w:r>
      <w:r>
        <w:rPr/>
        <w:t>⡵</w:t>
      </w:r>
      <w:r>
        <w:rPr/>
        <w:t>杋ꄤ禡秂쵨沱㝸彘㢘凂卾縨涥쉫摉㔸</w:t>
      </w:r>
      <w:r>
        <w:rPr/>
        <w:t>⡠</w:t>
      </w:r>
      <w:r>
        <w:rPr/>
        <w:t>礸뽑㬥딳璩䳂恘濂橆㍶⩄未帳椭⨦琣啖䵐顬㦏뽫㑶땭㆏칩</w:t>
      </w:r>
      <w:r>
        <w:rPr/>
        <w:t>ꕉ</w:t>
      </w:r>
      <w:r>
        <w:rPr/>
        <w:t>〹쉅쉉奭슡㈯쎩갣橠礰깯쉏歀㜲佁⩱奾堣싂礪儽㑃</w:t>
      </w:r>
      <w:r>
        <w:rPr/>
        <w:t>ꖩ</w:t>
      </w:r>
      <w:r>
        <w:rPr/>
        <w:t>숪㋃䰨䄦녁坕썄쉺䚿싂㝶㙟⨲橗塤㴷堸湟⾿ㅐ䕲㶿슥汩椹甹咘ㅓ숲쉂⸩帶暡곂묩㢡갭䌵杍</w:t>
      </w:r>
      <w:r>
        <w:rPr/>
        <w:t>⣂</w:t>
      </w:r>
      <w:r>
        <w:rPr/>
        <w:t>歰㡌䂏⥓㴰汨쉯顺걌傣塢慆厮⽣⑳䉂彧婚㘹⬸쉸〤华䬩礤兺䵊</w:t>
      </w:r>
      <w:r>
        <w:rPr/>
        <w:t>ꕪ⸳</w:t>
      </w:r>
      <w:r>
        <w:rPr/>
        <w:t>뭄⤹䬫녠奬ꍰ冮顧参滂猱</w:t>
      </w:r>
      <w:r>
        <w:rPr/>
        <w:t>ⵊ</w:t>
      </w:r>
      <w:r>
        <w:rPr/>
        <w:t>䮻坒歀⩐⭐幷☷䐭䞥숬츲쵢쌯놮쉵컂獨捇묹楕轊抣凍㚥쉎墣䝔䵠䀸御㌱䥦뭌副</w:t>
      </w:r>
      <w:r>
        <w:rPr/>
        <w:t>ꕔ</w:t>
      </w:r>
      <w:r>
        <w:rPr/>
        <w:t>䩤捳ぅ彃</w:t>
      </w:r>
      <w:r>
        <w:rPr/>
        <w:t>⢡</w:t>
      </w:r>
      <w:r>
        <w:rPr/>
        <w:t>㤳䀱䘲爭䔲♃껂窣⫂쉦쉃숣幗偲敞싂呗睇幇⩈忂♾ꍈ污딱◂樮倨㯂</w:t>
      </w:r>
      <w:r>
        <w:rPr/>
        <w:t>⡎</w:t>
      </w:r>
      <w:r>
        <w:rPr/>
        <w:t>刪쉦묪刪㠪牴㢵ꆩ塠溩썖㕅朥㊩㩐슥幒攦㖏乭쉐泂咱깣迎싂㩏獶幑⑁㞬憥獺帷ꥣ䰤㘻浑爣楊眣竃㭃珃䎮煭瑷瀰췂ㅦ匰桙祋敷噆噌暡輭⭰楞倫拂吪ꅾ傿</w:t>
      </w:r>
      <w:r>
        <w:rPr/>
        <w:t>Ɱ</w:t>
      </w:r>
      <w:r>
        <w:rPr/>
        <w:t>䘦싂䌊捴䱙栴뼤玘⍴垩ꄻ橪䚱깗쉮쉉津松ꌺ☦땮</w:t>
      </w:r>
      <w:r>
        <w:rPr/>
        <w:t>Ⳃ</w:t>
      </w:r>
      <w:r>
        <w:rPr/>
        <w:t>쉫洬犵竂塊稥⯍㦩㉾濂갬</w:t>
      </w:r>
      <w:r>
        <w:rPr/>
        <w:t>ꕦ⵹</w:t>
      </w:r>
      <w:r>
        <w:rPr/>
        <w:t>䭲珂츪甥묥䵁剌⵳⍇㜬㑧ꅚ쌪</w:t>
      </w:r>
      <w:r>
        <w:rPr/>
        <w:t>ꕔ</w:t>
      </w:r>
      <w:r>
        <w:rPr/>
        <w:t>춻㍲㥮쉆风䌣墣刨慔䤶毃⩍硳츷㯂</w:t>
      </w:r>
      <w:r>
        <w:rPr/>
        <w:t>Ɱ</w:t>
      </w:r>
      <w:r>
        <w:rPr/>
        <w:t>꺡껂敦⩓䲥</w:t>
      </w:r>
      <w:r>
        <w:rPr/>
        <w:t>⡓</w:t>
      </w:r>
      <w:r>
        <w:rPr/>
        <w:t>ぅㅥ쉞歒⭙걯䜹䥫坓⩅噥ꅯ恳劬숪歶呩䭤䦱啪䩳摶朻こ☵䭑</w:t>
      </w:r>
      <w:r>
        <w:rPr/>
        <w:t>ꤷ⑊</w:t>
      </w:r>
      <w:r>
        <w:rPr/>
        <w:t>轑⬱▿꧎桹걇♌䝭煳〷䆩䈩掩⭖棂捩剈畤</w:t>
      </w:r>
      <w:r>
        <w:rPr/>
        <w:t>ⴣ</w:t>
      </w:r>
      <w:r>
        <w:rPr/>
        <w:t>䘪䁎䪮䌪圹癫怵颿묬⌤⑴ꎮ┫恄歊ッ㍎䍟ꍹ摡</w:t>
      </w:r>
      <w:r>
        <w:rPr/>
        <w:t>ꕀ♑</w:t>
      </w:r>
      <w:r>
        <w:rPr/>
        <w:t>䀦浡潣捤땗㖱溘</w:t>
      </w:r>
      <w:r>
        <w:rPr/>
        <w:t>ꕄ</w:t>
      </w:r>
      <w:r>
        <w:rPr/>
        <w:t>盂슣㝭歞敃⩕圭꧎㐪뼯㖿䍉ꄨ쉘숪绎㩾⸪싂瑔㩹ꄵ札瑨湅긺䲩㐭樸⩩橃䠻㓂磂⏎奕㏂</w:t>
      </w:r>
      <w:r>
        <w:rPr/>
        <w:t>ꥉ</w:t>
      </w:r>
      <w:r>
        <w:rPr/>
        <w:t>摓顶绂㵠긩恇砥唣埂桅㊻扪稫汵쏂摆⨬䘣⩚擂廂獘頲卒꥖弪㷃佑㑒你겱⥣涬顶爪婍輤戰⹔䬺怤䑩</w:t>
      </w:r>
      <w:r>
        <w:rPr/>
        <w:t>ⶏ</w:t>
      </w:r>
      <w:r>
        <w:rPr/>
        <w:t>㓂䡧⿂䬺欥⶘畢</w:t>
      </w:r>
      <w:r>
        <w:rPr/>
        <w:t>ⱸ</w:t>
      </w:r>
      <w:r>
        <w:rPr/>
        <w:t>浊䄻㯂㈤㝍깰⽢刴捫㌤朥係䮱⬬惂狎⸴쉑⍢ㅭ쉭繁牦쉕䕰㬸檻縶弤槂㉪䂬ꥠ奊癦㍺洳싃犩䭺◂瀪◂䆿⿍걊⽴깁</w:t>
      </w:r>
      <w:r>
        <w:rPr/>
        <w:t>ⵋ</w:t>
      </w:r>
      <w:r>
        <w:rPr/>
        <w:t>窮愥꥘戨놱쉪㬥慍倽⏍</w:t>
      </w:r>
      <w:r>
        <w:rPr/>
        <w:t>⠸</w:t>
      </w:r>
      <w:r>
        <w:rPr/>
        <w:t>쉌壂秃㝮盃全⵷奃縮쉀ꍁꌦ⨣쉡摄畈熮䌥灲⒱⴨</w:t>
      </w:r>
      <w:r>
        <w:rPr/>
        <w:t>ꤪ</w:t>
      </w:r>
      <w:r>
        <w:rPr/>
        <w:t>뭬칫쉨歒⨽摬녰憏敦也㪿獀榘剗楋⚮ꍒ塴⭵嘩塤싂䵈</w:t>
      </w:r>
      <w:r>
        <w:rPr/>
        <w:t>ⱊ</w:t>
      </w:r>
      <w:r>
        <w:rPr/>
        <w:t>䥣烂ꅆ癙牂疡싂サ㬱佷ꌬ䳂㍆㒘㥸嚡䓍呮</w:t>
      </w:r>
      <w:r>
        <w:rPr/>
        <w:t>ꥈ</w:t>
      </w:r>
      <w:r>
        <w:rPr/>
        <w:t>䁅䐷瀳㞥ㅀ䵖䳂祙걭쉢칹㘽栯慃㏂矂㍰</w:t>
      </w:r>
      <w:r>
        <w:rPr/>
        <w:t>⡏</w:t>
      </w:r>
      <w:r>
        <w:rPr/>
        <w:t>䉘喿住쉟쉀丯䔰⌷䳂쉬䴫儯㑫⫂䌻䕣쉍犡妱亏㦘Ⓜ碻㨹⺏쉚攥嗂⩯圫捵♱唱쉟습쉍숵⌷慰쉎檏䀪癟湾⼶䉡䲬숰䝯䆘囂漨䅞祑뾏懂檻丣쉱頥㕁悏</w:t>
      </w:r>
      <w:r>
        <w:rPr/>
        <w:t>ⴻ</w:t>
      </w:r>
      <w:r>
        <w:rPr/>
        <w:t>殘熿㙟㍮玣櫍숵轆滍乯伩〩楨乃㭴쉈幢쉁颮걪参瑀쉡쉋卯硉㍈桩뼷䫍换倶眨쉌</w:t>
      </w:r>
      <w:r>
        <w:rPr/>
        <w:t>꤫</w:t>
      </w:r>
      <w:r>
        <w:rPr/>
        <w:t>橙縸␥歪Ⓜꌮ⾮㉨洪㐨뿂껎문恥㐴欤</w:t>
      </w:r>
      <w:r>
        <w:rPr/>
        <w:t>⠶</w:t>
      </w:r>
      <w:r>
        <w:rPr/>
        <w:t>灁汥㉈妬顃楾㉗穐〷彑垵䑬칚촬ꅖꅹ潧瑌熥䤊걶歉㭢쉲⻂뿃圳劘眪뽄福㍓塮姂䦣坊㭆䉃쉓ꍺ쉀츯刺獊</w:t>
      </w:r>
      <w:r>
        <w:rPr/>
        <w:t>ꥃ</w:t>
      </w:r>
      <w:r>
        <w:rPr/>
        <w:t>㍥眦係慦硁爱橄採牂䡱搳䗎쉪껂⽙槂疏䄶飂䢘䴰桫澡優ꍧ摃䘳懂砸껂獦츣挣旂쵁⬥祫䪻颩</w:t>
      </w:r>
      <w:r>
        <w:rPr/>
        <w:t>⠲</w:t>
      </w:r>
      <w:r>
        <w:rPr/>
        <w:t>칷慰漽䮱穞㉤㫂癪穢卶㕙确┯</w:t>
      </w:r>
      <w:r>
        <w:rPr/>
        <w:t>ⴳ⨲</w:t>
      </w:r>
      <w:r>
        <w:rPr/>
        <w:t>䩸捸〥◂⩴獔扱坘杚䄴㩺㍕涿頮瑪쉮㎱楒癗⑯뽋䮮쉪쉾숴</w:t>
      </w:r>
      <w:r>
        <w:rPr/>
        <w:t>꧂</w:t>
      </w:r>
      <w:r>
        <w:rPr/>
        <w:t>犡歖䱈녔摹彘侩츱硦眤㚩繋䰱个獈湷싂⯂</w:t>
      </w:r>
      <w:r>
        <w:rPr/>
        <w:t>ⰰ</w:t>
      </w:r>
      <w:r>
        <w:rPr/>
        <w:t>䙐</w:t>
      </w:r>
      <w:r>
        <w:rPr/>
        <w:t>ꤶ</w:t>
      </w:r>
      <w:r>
        <w:rPr/>
        <w:t>拂⧂浹顰ꍳ䙨숦侩ꅚ뭁⩀╍卉딭䕈걘Ⓙ兯䍓䘷擂쉹㢬썀塀䡈嘬⨻䎿硦輳圵剐╞䰭㏂㥠</w:t>
      </w:r>
      <w:r>
        <w:rPr/>
        <w:t>ꦣ⤥</w:t>
      </w:r>
      <w:r>
        <w:rPr/>
        <w:t>슬颩䡰楄춮</w:t>
      </w:r>
      <w:r>
        <w:rPr/>
        <w:t>ꗂ</w:t>
      </w:r>
      <w:r>
        <w:rPr/>
        <w:t>僎㡋唦溵뽖㩇拂㫎乬컂뾿椱</w:t>
      </w:r>
      <w:r>
        <w:rPr/>
        <w:t>꧃</w:t>
      </w:r>
      <w:r>
        <w:rPr/>
        <w:t>擂䨽坺椲别䡖恠竂⑧⍌猭</w:t>
      </w:r>
      <w:r>
        <w:rPr/>
        <w:t>ꗍ</w:t>
      </w:r>
      <w:r>
        <w:rPr/>
        <w:t>㥗ꅑ浠䎵걦</w:t>
      </w:r>
      <w:r>
        <w:rPr/>
        <w:t>ꥒ</w:t>
      </w:r>
      <w:r>
        <w:rPr/>
        <w:t>剳㒘滂㡓幀甶側晵䥣疘싂䝎쉁癘爷瑄⫂땨숭㛃⩤녖癑쌭땯接</w:t>
      </w:r>
      <w:r>
        <w:rPr/>
        <w:t>⣂</w:t>
      </w:r>
      <w:r>
        <w:rPr/>
        <w:t>㜤쉘帤爻吪⩒묻쉒徏擂慷敹㡶썍깱煃潳㤣輬并珂兦䯂⎩ꍔ⍡䛂싂⹣⩯夥䉟潸썺쉎믂姂䕉砨剃녫坎싂婅㍈㣂⍋轎柂▬⤯䅺⍤慗䔽⻂嘵䡾呉湎塱숷〉䄺穲䉨ꆿ㕋ꅓ礽카㘰橒썁</w:t>
      </w:r>
      <w:r>
        <w:rPr/>
        <w:t>ⶩ</w:t>
      </w:r>
      <w:r>
        <w:rPr/>
        <w:t>汩ㅊ䀯⬰䠬⏃杶癚穕싂㮡싂䃎㗂瘵쉋拎⸲剣⭞䍋嫂瓂洵促뼹㎩轗囍䙚煵垥䁋㭦ㅦ頤祬ꌹ橮ꍡ塷搦穟</w:t>
      </w:r>
      <w:r>
        <w:rPr/>
        <w:t>⡀</w:t>
      </w:r>
      <w:r>
        <w:rPr/>
        <w:t>⺏輫拎땈딣㏎猺乪</w:t>
      </w:r>
      <w:r>
        <w:rPr/>
        <w:t>Ⳏ</w:t>
      </w:r>
      <w:r>
        <w:rPr/>
        <w:t>樥㯂쏂♁␱祩⭲轸响╸◃ご⍥㍾딦䈰䂩슮頨⍎ꥪ⽾䐯䯂䝦䡑慭</w:t>
      </w:r>
      <w:r>
        <w:rPr/>
        <w:t>ꥏ</w:t>
      </w:r>
      <w:r>
        <w:rPr/>
        <w:t>㇂쉆쉢쉐</w:t>
      </w:r>
      <w:r>
        <w:rPr/>
        <w:t>ꥉ</w:t>
      </w:r>
      <w:r>
        <w:rPr/>
        <w:t>䯂䛂洦乥弩⑌坎参恦⽷슣⹸ꅴ獨瞡䃂楒祙啰畏㌨⭊䁦迂堮숰欣⏎䭑쉰噚⬲参祴伸췂佚䅤㣂奵爪捊䖏䕗哃㍶っ焺꥕惎儤檘꧎摡</w:t>
      </w:r>
      <w:r>
        <w:rPr/>
        <w:t>ⱨ</w:t>
      </w:r>
      <w:r>
        <w:rPr/>
        <w:t>껂䄦╇숸걓穞㍊滂⒏싂╀㨲斥숫䴻喿</w:t>
      </w:r>
      <w:r>
        <w:rPr/>
        <w:t>Ⳃ</w:t>
      </w:r>
      <w:r>
        <w:rPr/>
        <w:t>䴥䝏╔秂㴫偶싂숶幷ꅲ㙷싂싂쵩渲繇┪⽑䃂</w:t>
      </w:r>
      <w:r>
        <w:rPr/>
        <w:t>ꖻ</w:t>
      </w:r>
      <w:r>
        <w:rPr/>
        <w:t>숣汨㥁檻⮩剖뭎䙞</w:t>
      </w:r>
      <w:r>
        <w:rPr/>
        <w:t>⠩</w:t>
      </w:r>
      <w:r>
        <w:rPr/>
        <w:t>歭슘㈲浰䕪捔煺噯䑳</w:t>
      </w:r>
      <w:r>
        <w:rPr/>
        <w:t>ꗂ</w:t>
      </w:r>
      <w:r>
        <w:rPr/>
        <w:t>栶딺㤲顤獇䎘쉮穱渮␊䘯扲坚⩕ぐ㋂숺桯畗쉯䝧慵彣㭈禮┪卍堫佄稣敍涬剡⥫ㅆ穳䰭㑖⩯牟氭ヂ㑗땴癏쵇숨뽖呯瘸숤牁땤捎㍍</w:t>
      </w:r>
      <w:r>
        <w:rPr/>
        <w:t>ꤶ</w:t>
      </w:r>
      <w:r>
        <w:rPr/>
        <w:t>璏䙸⾘슩徣싂</w:t>
      </w:r>
      <w:r>
        <w:rPr/>
        <w:t>⠴</w:t>
      </w:r>
      <w:r>
        <w:rPr/>
        <w:t>갴硭㩆兘塂ꏂ嘨慀㚣쉱启⼸⨦┬㑇剂㜩瑴渷</w:t>
      </w:r>
      <w:r>
        <w:rPr/>
        <w:t>⡙</w:t>
      </w:r>
      <w:r>
        <w:rPr/>
        <w:t>忂⩫揍</w:t>
      </w:r>
      <w:r>
        <w:rPr/>
        <w:t>⠻</w:t>
      </w:r>
      <w:r>
        <w:rPr/>
        <w:t>役</w:t>
      </w:r>
      <w:r>
        <w:rPr/>
        <w:t>⡈</w:t>
      </w:r>
      <w:r>
        <w:rPr/>
        <w:t>瑐ㅎ숭숪㵒摎㬻ꍑ⩍싂숽㔯䶮⭯쉰㤻䯂奃⸪⿎뽃杷瑤火潗썏湸㥁坞繠氹促쉏癨瀵싂橣䝲㥶㫂</w:t>
      </w:r>
      <w:r>
        <w:rPr/>
        <w:t>ꔩ</w:t>
      </w:r>
      <w:r>
        <w:rPr/>
        <w:t>竂廃徵䗂慳츺①㵨䝙쉳坩彤㡥䵎擂㕟⮻ㄶ⍮䝸쉕⮵䘣䦏쉑癣挵⛂╷灤頽晇뭨</w:t>
      </w:r>
      <w:r>
        <w:rPr/>
        <w:t>ꦣ</w:t>
      </w:r>
      <w:r>
        <w:rPr/>
        <w:t>呺桗㕩⹪畲轮卫坒懂㕏摘숷朤␤窘稽漱쉚欪</w:t>
      </w:r>
      <w:r>
        <w:rPr/>
        <w:t>Ɑ</w:t>
      </w:r>
      <w:r>
        <w:rPr/>
        <w:t>楅껍匫嘩╦㴷쉡㤤琳㡄朹⌷抮幄厏䌵坁⽂䭮</w:t>
      </w:r>
      <w:r>
        <w:rPr/>
        <w:t>꥓</w:t>
      </w:r>
      <w:r>
        <w:rPr/>
        <w:t>뗂㥙䀷깣顄䁙䏂村뿂싂焤縥䁎䗂啁䵸坆♓凃㤴침轩樤怴批换㵾朳⤭䅷캥䣂㊡灭繊㕺䅙摔슻㝢㥯凂䑹獌⼥싂䇂숩案넭</w:t>
      </w:r>
      <w:r>
        <w:rPr/>
        <w:t>ⷂ</w:t>
      </w:r>
      <w:r>
        <w:rPr/>
        <w:t>ケ氽ノ奶渣䨲皣䴩昷┸兑棂겻쉩轋걠潟暬晕䡗塮쉹千凂⎵係녋䓂</w:t>
      </w:r>
      <w:r>
        <w:rPr/>
        <w:t>Ⱛ</w:t>
      </w:r>
      <w:r>
        <w:rPr/>
        <w:t>䬦뭲㛍⥦䝒쵋盃䅊녳䵨昤④渱䡅싎넫煸쵮㩭䅍熏䵔䬬啳䱎쉡䱊</w:t>
      </w:r>
      <w:r>
        <w:rPr/>
        <w:t>ꥑ⭙⫂</w:t>
      </w:r>
      <w:r>
        <w:rPr/>
        <w:t>⽉깾仂㎩䕖䷂汵䭠㙂깎싂〵숨硖䝎䁐갸祋쉂到䥧⹑璬奢</w:t>
      </w:r>
      <w:r>
        <w:rPr/>
        <w:t>⡩</w:t>
      </w:r>
      <w:r>
        <w:rPr/>
        <w:t>昰⪻</w:t>
      </w:r>
      <w:r>
        <w:rPr/>
        <w:t>ꔷ</w:t>
      </w:r>
      <w:r>
        <w:rPr/>
        <w:t>欻梏</w:t>
      </w:r>
      <w:r>
        <w:rPr/>
        <w:t>⡈</w:t>
      </w:r>
      <w:r>
        <w:rPr/>
        <w:t>뽮个慏盂擂⌺䧂侬凍単쉱渪츹⽩Ⓜ剉쉁顃쉟摥晑硱楰圹神㌱圭穉⭮偅僃梻煸촴츹䩫쉾쉭㪩䜦⵭</w:t>
      </w:r>
      <w:r>
        <w:rPr/>
        <w:t>ꤤ</w:t>
      </w:r>
      <w:r>
        <w:rPr/>
        <w:t>啭啔嘸㥓䏂棂䬽怩楌朵扤䶣掏汘刻</w:t>
      </w:r>
      <w:r>
        <w:rPr/>
        <w:t>ⲩ</w:t>
      </w:r>
      <w:r>
        <w:rPr/>
        <w:t>䡱썏⮣獥㏎䝶뾡憣咣깭秂쉇乐唶瑗뼳㐹⼬弪</w:t>
      </w:r>
      <w:r>
        <w:rPr/>
        <w:t>ꕯ</w:t>
      </w:r>
      <w:r>
        <w:rPr/>
        <w:t>怯䡐爨梥猫䕌稣并椤泎斡癓玡湹⽊偩칍☽⸬뽓</w:t>
      </w:r>
      <w:r>
        <w:rPr/>
        <w:t>ꥉ</w:t>
      </w:r>
      <w:r>
        <w:rPr/>
        <w:t>쉊䭶썮䉾惍䉄쉮⫂汊仂恸两땔埂㶵灖業牑汳╞숬쉋긦ꌯ愹倹쉌嘷⸨槃樮䱟㄰숵㤯頸㮘걧슥慥橘</w:t>
      </w:r>
      <w:r>
        <w:rPr/>
        <w:t>ⵍ</w:t>
      </w:r>
      <w:r>
        <w:rPr/>
        <w:t>㴸⮥쉒</w:t>
      </w:r>
      <w:r>
        <w:rPr/>
        <w:t>ⷂ</w:t>
      </w:r>
      <w:r>
        <w:rPr/>
        <w:t>㜻怬</w:t>
      </w:r>
      <w:r>
        <w:rPr/>
        <w:t>ꕵ</w:t>
      </w:r>
      <w:r>
        <w:rPr/>
        <w:t>䅙걞☭ㅊ剘촣ꅈ灕껂䉉䜹淍㙄窱禱塯췂䁁딩捎潚㩌</w:t>
      </w:r>
      <w:r>
        <w:rPr/>
        <w:t>⣂</w:t>
      </w:r>
      <w:r>
        <w:rPr/>
        <w:t>ㅵ䅞䉖㘰機㤊琳䠺슣汶땓牗⵭ヂ繦繕걢慃칗㏂恥쉬숽珂ꆥ숫땰究烂㩶浸쉧</w:t>
      </w:r>
      <w:r>
        <w:rPr/>
        <w:t>ꕳ</w:t>
      </w:r>
      <w:r>
        <w:rPr/>
        <w:t>칳쉚歊摕숷灕徵⨰先䚏啧獟䱩狂䛂㬫壂䡠숱쉋뇂㡋싂斏䑢ず囃㊘䢏䵩䥠꥕춮㕒抮㵳▱</w:t>
      </w:r>
      <w:r>
        <w:rPr/>
        <w:t>ⱨ</w:t>
      </w:r>
      <w:r>
        <w:rPr/>
        <w:t>傱슻ꅉ</w:t>
      </w:r>
      <w:r>
        <w:rPr/>
        <w:t>ⵇ</w:t>
      </w:r>
      <w:r>
        <w:rPr/>
        <w:t>䲱⾥⽤䑭싂狍埂摉ㅺ溿哃⭀뇍⵴湂㠮㩅䑺</w:t>
      </w:r>
      <w:r>
        <w:rPr/>
        <w:t>ꔮ</w:t>
      </w:r>
      <w:r>
        <w:rPr/>
        <w:t>슣⤲쉗嘶獤䰰搷捌썟</w:t>
      </w:r>
      <w:r>
        <w:rPr/>
        <w:t>⡚</w:t>
      </w:r>
      <w:r>
        <w:rPr/>
        <w:t>澡</w:t>
      </w:r>
      <w:r>
        <w:rPr/>
        <w:t>ⰷ</w:t>
      </w:r>
      <w:r>
        <w:rPr/>
        <w:t>䅑獊瀨柂딣쉁噈⍉┱杌捭扫䥉坄숭敡싂슩剌呺숴뭁幃怮㊮湘穞숫싎檱칩畀⾵穹깃⩓烂㈳硤縴乎夺</w:t>
      </w:r>
      <w:r>
        <w:rPr/>
        <w:t>ⵔꔫ⨯</w:t>
      </w:r>
      <w:r>
        <w:rPr/>
        <w:t>湟爷旂▬搫ㅦ礬䠴⧎ꅅ습</w:t>
      </w:r>
      <w:r>
        <w:rPr/>
        <w:t>ⵟ꧍</w:t>
      </w:r>
      <w:r>
        <w:rPr/>
        <w:t>걗末⚩쉣</w:t>
      </w:r>
      <w:r>
        <w:rPr/>
        <w:t>ⴤ</w:t>
      </w:r>
      <w:r>
        <w:rPr/>
        <w:t>쉗㯂找㡣⥐䄪㢘挽㈴ꅐ㡧㑉㗍幯偀㷂砷㙑뽣橧딪⪩⪥琯杓</w:t>
      </w:r>
      <w:r>
        <w:rPr/>
        <w:t>Ⱝ</w:t>
      </w:r>
      <w:r>
        <w:rPr/>
        <w:t>싂㙦쉀⩐壃佅㝩轀剬⥬ㅖ惂啲⩇</w:t>
      </w:r>
      <w:r>
        <w:rPr/>
        <w:t>ꖥ</w:t>
      </w:r>
      <w:r>
        <w:rPr/>
        <w:t>䩆䡩⨣撩䥁㥑促㙲彡䝎땴捡䵂쌵睲㵳쉬慠뼦뇂ꥧ烂泂顥纵顮栽瘯</w:t>
      </w:r>
      <w:r>
        <w:rPr/>
        <w:t>ⰵ</w:t>
      </w:r>
      <w:r>
        <w:rPr/>
        <w:t>숭쉤榿㩮扌圴⫂</w:t>
      </w:r>
      <w:r>
        <w:rPr/>
        <w:t>ⵒ</w:t>
      </w:r>
      <w:r>
        <w:rPr/>
        <w:t>湫䬱湵⽎䦏秂壂剏帤渳⨮㓂꥾⽬姂䭱绂滂乹쉒圳祴⩡瞩礦捷┣懍쉡⽈䱇䕡㵬쉶乲檮猴⩡彨儦념縨䐵ㅔ♞</w:t>
      </w:r>
      <w:r>
        <w:rPr/>
        <w:t>ꖱ</w:t>
      </w:r>
      <w:r>
        <w:rPr/>
        <w:t>積╁</w:t>
      </w:r>
      <w:r>
        <w:rPr/>
        <w:t>ꔤ</w:t>
      </w:r>
      <w:r>
        <w:rPr/>
        <w:t>憱쉴䂻䈽渱땏株⚩轘䁉㥸污깂놩䄷䉟䱎睋猻敤歙䒘칖㍪㬥숦㧂⥧歈격⵸佲䨭슏䄲獠䝉楏㴹㝸⵲囂椺用ꅊ椭칟⤮㍖쉌㦮쉚䏂쵞栺ꄬ喏彖惂써繺쉳䚮嘶颣窘뾥쉃㚿슱⩏깇穹쵨毂⥪⫂</w:t>
      </w:r>
      <w:r>
        <w:rPr/>
        <w:t>⣂</w:t>
      </w:r>
      <w:r>
        <w:rPr/>
        <w:t>숪㩴㭞啴滂</w:t>
      </w:r>
      <w:r>
        <w:rPr/>
        <w:t>⢩</w:t>
      </w:r>
      <w:r>
        <w:rPr/>
        <w:t>硑恴␬땮婴睫㕋畩䕞긭㮣慤冬뽲攰䱲䎻搻쉞╢</w:t>
      </w:r>
      <w:r>
        <w:rPr/>
        <w:t>ꕫ</w:t>
      </w:r>
      <w:r>
        <w:rPr/>
        <w:t>㟂戵繢橏湘歒쉩숸뾬싎ꍉ⬪넪纘瀻媮쉢洰김⸨潡ま顏剁輮쉫긺⑟</w:t>
      </w:r>
      <w:r>
        <w:rPr/>
        <w:t>ꖣ</w:t>
      </w:r>
      <w:r>
        <w:rPr/>
        <w:t>넪栻䅩匣穩桱</w:t>
      </w:r>
      <w:r>
        <w:rPr/>
        <w:t>ꤷ</w:t>
      </w:r>
      <w:r>
        <w:rPr/>
        <w:t>剎轄䍐浮췂녊慬浏무㘯쉰㥫窏갣쉚眸╕坬⹞♪畟쉘䪏㥖⛎僂〶稸㜪⛃ꍹセ畆</w:t>
      </w:r>
      <w:r>
        <w:rPr/>
        <w:t>Ɱ</w:t>
      </w:r>
      <w:r>
        <w:rPr/>
        <w:t>㇃塌╔㴸剫桄侘䶮媥搦䮥㶿痂桫쉗쉮䁂湏助⑕뭃场㬻獙</w:t>
      </w:r>
      <w:r>
        <w:rPr/>
        <w:t>ⶩ</w:t>
      </w:r>
      <w:r>
        <w:rPr/>
        <w:t>숹稱㐴婣她䰯䶮悻㋎迂倫恍急慵㇂療䜤䭋⫂䝉幬權⭏㐱</w:t>
      </w:r>
      <w:r>
        <w:rPr/>
        <w:t>⡋</w:t>
      </w:r>
      <w:r>
        <w:rPr/>
        <w:t>灎⤵</w:t>
      </w:r>
      <w:r>
        <w:rPr/>
        <w:t>ⵆ</w:t>
      </w:r>
      <w:r>
        <w:rPr/>
        <w:t>噠䴻兹칚慾嫂㡟嗂</w:t>
      </w:r>
      <w:r>
        <w:rPr/>
        <w:t>⡮</w:t>
      </w:r>
      <w:r>
        <w:rPr/>
        <w:t>뾻䌵頪䙨扦䭑슿顇䔷⩓䪩䐹뇂ㅮ灒唪ꄣ佳䥁朷㤮쉔㖥浶㚵</w:t>
      </w:r>
      <w:r>
        <w:rPr/>
        <w:t>ⷂ</w:t>
      </w:r>
      <w:r>
        <w:rPr/>
        <w:t>獘쉳桍䅾䗂敫碵촦疩╮汴癄癈</w:t>
      </w:r>
      <w:r>
        <w:rPr/>
        <w:t>⠻⭴</w:t>
      </w:r>
      <w:r>
        <w:rPr/>
        <w:t>潁抬旂奃⾏刴卷丱䛂䑍捉⮻썞輳䍞捰땮猳ꍆ</w:t>
      </w:r>
      <w:r>
        <w:rPr/>
        <w:t>Ᵽ</w:t>
      </w:r>
      <w:r>
        <w:rPr/>
        <w:t>浔顧幃慡䕂浉㷂桨癟頪</w:t>
      </w:r>
      <w:r>
        <w:rPr/>
        <w:t>⣂</w:t>
      </w:r>
      <w:r>
        <w:rPr/>
        <w:t>쉓䨯壂槍祙넣㑾Ⓨ⩬礤敁쉓窿ꅘ浉㘸춿㣂䆻在䵕摈兪穱칮绂썺⤵歔迂扩걯炿떩瑗輱湙쉃䙘쉏숯쉊㈥䛎⑓梩ㆣ沩畧쌨쉑㉵쉮⭢⧂㧂䕲栴塮싂깈㈦㶮买♺슻䑵썒⹆澮䔣啕㨦칯⪵煅祁쉍忎恊䡌敞椮碥坱칒⪡쵺슩瑬䟃㤬⫎⫂䗂</w:t>
      </w:r>
      <w:r>
        <w:rPr/>
        <w:t>⡃⭭</w:t>
      </w:r>
      <w:r>
        <w:rPr/>
        <w:t>쉪冮⭌㜽쉔䈪梱彖♃䵈娬挤顗珎䷂睱么乆摡䙏숲桩矂疣儮╱浣顅㨷牘</w:t>
      </w:r>
      <w:r>
        <w:rPr/>
        <w:t>ꖥ</w:t>
      </w:r>
      <w:r>
        <w:rPr/>
        <w:t>썎┰뾿啀瘵㍷颩⤳〣测㝨呸䅬䰮㥷揂妿䊵㙏㕞窩쌪楒</w:t>
      </w:r>
      <w:r>
        <w:rPr/>
        <w:t>ⶵ</w:t>
      </w:r>
      <w:r>
        <w:rPr/>
        <w:t>礶橵쉨</w:t>
      </w:r>
      <w:r>
        <w:rPr/>
        <w:t>ꦮ♵</w:t>
      </w:r>
      <w:r>
        <w:rPr/>
        <w:t>潆㯂〥し倶甦倵쵍塂깎桲숽</w:t>
      </w:r>
      <w:r>
        <w:rPr/>
        <w:t>ꥑ⨲</w:t>
      </w:r>
      <w:r>
        <w:rPr/>
        <w:t>砭춥</w:t>
      </w:r>
      <w:r>
        <w:rPr/>
        <w:t>ꕴ</w:t>
      </w:r>
      <w:r>
        <w:rPr/>
        <w:t>敭幚迃㭕┱噸琣ꅮ歶塺厡╬䝋ꍖ晬</w:t>
      </w:r>
      <w:r>
        <w:rPr/>
        <w:t>ꕫ</w:t>
      </w:r>
      <w:r>
        <w:rPr/>
        <w:t>睗쉹숪쉫⼤婄칢䤯</w:t>
      </w:r>
      <w:r>
        <w:rPr/>
        <w:t>꤭</w:t>
      </w:r>
      <w:r>
        <w:rPr/>
        <w:t>慲싂쉗䁾녘䟂숪⩢穆灔弩䍥㜦媥쉇぀ꆘ穬偾绂慶䔶䭓颬칧꺣⤰噑슥睫䥂썏癪䱦걋묩穭繌獶佷汊䨵걈뭠参湍컂婬쉡䤺㑉쉒䭲꺬车뭹ꅊ뭨䜲庻竂쉱㴬焷兹녆湭</w:t>
      </w:r>
      <w:r>
        <w:rPr/>
        <w:t>ꦵ</w:t>
      </w:r>
      <w:r>
        <w:rPr/>
        <w:t>仂杈剷䓂⹘礩奆䍳䁘㓂痎䘫⚏皩⥒椥恏朮뭱䵲暮⹐硊汧乏朰⩳杮㗂걯噮깥湏呟玥砹⎿穐敤㵁</w:t>
      </w:r>
      <w:r>
        <w:rPr/>
        <w:t>⡥</w:t>
      </w:r>
      <w:r>
        <w:rPr/>
        <w:t>坌顤ꥴ䙨澻眨弥嗎兞뽞㇂殩卓뇂癵䈤묭ꍩ쉅┶</w:t>
      </w:r>
      <w:r>
        <w:rPr/>
        <w:t>ⴱ</w:t>
      </w:r>
      <w:r>
        <w:rPr/>
        <w:t>쉳숫숯㥭呀䙤兑扸</w:t>
      </w:r>
      <w:r>
        <w:rPr/>
        <w:t>⢬</w:t>
      </w:r>
      <w:r>
        <w:rPr/>
        <w:t>澘娪氶䕤擂⩆瀤㚘㠬瓂ㅕ⤴깷掮瓂㐩☶均兔瀬┴姂㬩沿䎮ꍙ㵍坕숯佈婑쉞䬺꥙牚浊ꍩ䑥⨶㩍攥슩久晆杴穄儦㧂匳㪵眭瘩窩싎⩉創繤勂䠻</w:t>
      </w:r>
      <w:r>
        <w:rPr/>
        <w:t>⡷⩣</w:t>
      </w:r>
      <w:r>
        <w:rPr/>
        <w:t>쉴欵䄨쉸乆⑹顣瘦瀥ꅚ쉚歬䠸㩗츽</w:t>
      </w:r>
      <w:r>
        <w:rPr/>
        <w:t>ⵌ</w:t>
      </w:r>
      <w:r>
        <w:rPr/>
        <w:t>䵲䙸⫃㝺䑺䀴꺥⤥㩬⸊䑁焩祚䳂繙焯㧂振疥轲幰礵쎣枵穹䶱扯獄ꌪ乙걖獞쉆쵯係繾㭞恅睴橨ꌰ汆タ䍍쉨輷呗櫂┨癗⩉숻太숹積⮮渲⯂睔☶㌻쉒瀪뽵䳂ㅑ轀</w:t>
      </w:r>
      <w:r>
        <w:rPr/>
        <w:t>ⱪ</w:t>
      </w:r>
      <w:r>
        <w:rPr/>
        <w:t>㤪숹</w:t>
      </w:r>
      <w:r>
        <w:rPr/>
        <w:t>Ⱚ</w:t>
      </w:r>
      <w:r>
        <w:rPr/>
        <w:t>狂㵗杞㜱䛍囂쉬㑐곂旂䭩㉎哂偎溩僂䝶ヂ癈딥刳䦡⤮⍬⸫쏃㬳걅췂线条㡧天辵湵숭䴨剋㑦婐㗂㈣㉫㓂熏䅐숷㍓⪵懂㈸㉧輩썹䄣㡋湗瀪硰◂噒燂⌤兏犣</w:t>
      </w:r>
      <w:r>
        <w:rPr/>
        <w:t>ꕨ</w:t>
      </w:r>
      <w:r>
        <w:rPr/>
        <w:t>昽䐫쵪敁뽎竂숰츷灪塈ꍌ숣㍧兢┽槂㩏祹㕁㵗촥幭亵㕢牆</w:t>
      </w:r>
      <w:r>
        <w:rPr/>
        <w:t>⠱⩸</w:t>
      </w:r>
      <w:r>
        <w:rPr/>
        <w:t>쉇⼪䐯愭ꥹ偑形쉙瀸浣</w:t>
      </w:r>
      <w:r>
        <w:rPr/>
        <w:t>⡧</w:t>
      </w:r>
      <w:r>
        <w:rPr/>
        <w:t>幎㪏佮쉲쉔嚱</w:t>
      </w:r>
      <w:r>
        <w:rPr/>
        <w:t>⡦</w:t>
      </w:r>
      <w:r>
        <w:rPr/>
        <w:t>쉗숲焯䥍䝄</w:t>
      </w:r>
      <w:r>
        <w:rPr/>
        <w:t>ꥑ</w:t>
      </w:r>
      <w:r>
        <w:rPr/>
        <w:t>㟂眸癲⩄㴯恄㔤숹칣彄♰촩⤰忂櫂堽倪⬥믂㔤쉈ꅒ畱쉪츥浐䧂瑥䕁♟轧祭겣敄㤣乌䕱圹ꌹ丸⨻煈燂婋煉䰯癖㝴쉵ꍃ㔩怪䁨掘敐㈸怪劵칳轭䨴獇</w:t>
      </w:r>
      <w:r>
        <w:rPr/>
        <w:t>ꕙ</w:t>
      </w:r>
      <w:r>
        <w:rPr/>
        <w:t>櫂䭴쉨䍶䦘⥖뗎㙬㌨뼽⩤⩠</w:t>
      </w:r>
      <w:r>
        <w:rPr/>
        <w:t>⡤</w:t>
      </w:r>
      <w:r>
        <w:rPr/>
        <w:t>䥫捬㩠恵ぎ轅吱㑐㉙䁃⭂╓숤䡘溘来祧㵀䁊␱⤩㕦</w:t>
      </w:r>
      <w:r>
        <w:rPr/>
        <w:t>ꥑ</w:t>
      </w:r>
      <w:r>
        <w:rPr/>
        <w:t>䙘걒䉾硏╥䡸㫂ꏃ煞歘䱊丮扊</w:t>
      </w:r>
      <w:r>
        <w:rPr/>
        <w:t>⠣</w:t>
      </w:r>
      <w:r>
        <w:rPr/>
        <w:t>⼪焥깖橨㍘樬歊땗墻皬䝈䁸䝞⍚牠歎潡㉩㦩⏂䎮恐쉗슩쉤␮㝃潲쵨ꍢ땞숶瘵繑挽뭭⮻廍쉡獎따⹴⨥縷㉖働⸴䵅땧劘猭扶瑨ꍑ氥쉘䥸奓㆏츺狂숨쉸뭒⥬嗂幘묲塯뽧揂싎兌堹㢥⻂栤썎未䩄</w:t>
      </w:r>
      <w:r>
        <w:rPr/>
        <w:t>ⱹ</w:t>
      </w:r>
      <w:r>
        <w:rPr/>
        <w:t>䂏䠴捲ㄨ⻃惃㓂쉷甫兯癶꺬䥟拂㌦椶⏂</w:t>
      </w:r>
      <w:r>
        <w:rPr/>
        <w:t>ꕏ</w:t>
      </w:r>
      <w:r>
        <w:rPr/>
        <w:t>췂䴶䆏㝣⸳抣쉲⺡껂⼣桡呙塴欽汁䟂㖡䙮痂睖⚏쉄䕮쉆慳⺘☣싎㭶쎩轳</w:t>
      </w:r>
      <w:r>
        <w:rPr/>
        <w:t>ⰻ</w:t>
      </w:r>
      <w:r>
        <w:rPr/>
        <w:t>㏎딽곂严쵄敱娩畮</w:t>
      </w:r>
      <w:r>
        <w:rPr/>
        <w:t>⠷⩷ⱟ</w:t>
      </w:r>
      <w:r>
        <w:rPr/>
        <w:t>允쉉䳎愣嘻⩷䱢庬椷䀬槂</w:t>
      </w:r>
      <w:r>
        <w:rPr/>
        <w:t>ꦬ</w:t>
      </w:r>
      <w:r>
        <w:rPr/>
        <w:t>浹搬╋塎䗂坨临⮵睨玣亿㏂曂䴱爴䩷⽉澿㛂쉊㘽쉠癓무㎩</w:t>
      </w:r>
      <w:r>
        <w:rPr/>
        <w:t>ⲿ</w:t>
      </w:r>
      <w:r>
        <w:rPr/>
        <w:t>껂ㄻ掣治朣딯瘳넪⎱亣利슿슩㑚⍠뇎㐱〬ꆡ쉳ꅷ걇椹䝾㍺搣䭉乎柍㉇䥃桪牫乐㈮否⚡摔</w:t>
      </w:r>
      <w:r>
        <w:rPr/>
        <w:t>⡦</w:t>
      </w:r>
      <w:r>
        <w:rPr/>
        <w:t>쉈숊쵫䝦䑧䙳⫂痎넱⑓⭊쏂䏂灊</w:t>
      </w:r>
      <w:r>
        <w:rPr/>
        <w:t>ꥉ</w:t>
      </w:r>
      <w:r>
        <w:rPr/>
        <w:t>⾘佤쌬爥楓硯煢촽乳歴兵睧晚슡ㅥ奾埂僎敱犮䵯⎵⹬瀩壂䪬怵쉉ꥭㆡ椤쉺縳ꥡ䓂旂䑩杂⬳뭬當总ヂ顡槂⑎숪猸㈬礤꺵䡗땒獲硇癑䂩</w:t>
      </w:r>
      <w:r>
        <w:rPr/>
        <w:t>ꦮ</w:t>
      </w:r>
      <w:r>
        <w:rPr/>
        <w:t>䍢暩⺡Ⓜ哂㎩纵⍲㞩繸숪떣禮쉤썢⨲䌺佊䡀㟂湌春㥢敋┪稸礨禣칖慯䡣쉀橶捈爺숣㐦甶垥⛂싂䌪䔮㫎煥獌</w:t>
      </w:r>
      <w:r>
        <w:rPr/>
        <w:t>ꦡ</w:t>
      </w:r>
      <w:r>
        <w:rPr/>
        <w:t>싂쎵杚㣂㴨坒⍘攫쉤甦㙞쉒촲⪩⥣砪겱칺</w:t>
      </w:r>
      <w:r>
        <w:rPr/>
        <w:t>ꕤ</w:t>
      </w:r>
      <w:r>
        <w:rPr/>
        <w:t>灹뾏뽶瑤㉰싂습玘⬮㭷妬略挺</w:t>
      </w:r>
      <w:r>
        <w:rPr/>
        <w:t>⢩</w:t>
      </w:r>
      <w:r>
        <w:rPr/>
        <w:t>埂걀쉺縪슥䭁䊬䝥㡀ㅕく䅧쉂睷ㆮ㵍㌮塷쉤栻⍙痂㓂䤶㍞歔</w:t>
      </w:r>
      <w:r>
        <w:rPr/>
        <w:t>ⱨ</w:t>
      </w:r>
      <w:r>
        <w:rPr/>
        <w:t>嗂쉍⩔啌쉦숫䨣物뗂㥣ꎘ祉╓쉴䩸㍞쉖䄩숷쉅庮㔶뭗獰쉵䔣묬爭␴쉺䝁⩕䕊傣䅐䞵牟滂佹쏂䵏牄坔剣丳䣂纮獱⭧樫䓂㯂磂㕃瑬┰ㄣ棎䅨쉶刭숪偰䭵穫穑秃弴䮵幕扃椤䥈ꇂ桃悩扗乞싂勍淂⍴杬擎䦬썢湡儤绂潟䴮灋숣懎䙸㘥쉂⽇⹱公䚥喻砬꧎⩸숹摗싂潷䩯䄶</w:t>
      </w:r>
      <w:r>
        <w:rPr/>
        <w:t>⣂</w:t>
      </w:r>
      <w:r>
        <w:rPr/>
        <w:t>嘣奮䉴슡䎣㕷╱㙳䭘㴣绂꺏䱏湉录㯂쉠繄溿␤䩖쉍⩞놡䯂帽쉣幓祕갵䍚滂漺流㨹싂⩇슬晬兾ꥱ晐䉚⬳噙撥</w:t>
      </w:r>
      <w:r>
        <w:rPr/>
        <w:t>ꗂ</w:t>
      </w:r>
      <w:r>
        <w:rPr/>
        <w:t>칺쉑䡴䭾獓숶柂쉌㔫㴲숳偂쉸摋欶〲칾싂桉⹨瘭轌㝏촦折姎䭳傱ꅊ쉰甶歁Ⓝ壂⻂晄慵㝓瞣濂</w:t>
      </w:r>
      <w:r>
        <w:rPr/>
        <w:t>⡧</w:t>
      </w:r>
      <w:r>
        <w:rPr/>
        <w:t>猤㡂</w:t>
      </w:r>
      <w:r>
        <w:rPr/>
        <w:t>⡞</w:t>
      </w:r>
      <w:r>
        <w:rPr/>
        <w:t>⽓橅祙䩹⑫煓樵汷⫂卍橧㓂䟂⦬䕹ꥨ瑳㭭ㄪ쉤䈶㈶瑫䌹꥞슩圥⦡䅕垩⸣㊵㙬奷百⚥爨⴫究灒쉣㜣彇氨獔쉢⯂晌䱴仃愯奍ㆬ쉺穔숲睚㩲䅐㏃㥈ꌷ幂俍숭䋍㵫쉕朳䌷䕴썥椳䮩</w:t>
      </w:r>
      <w:r>
        <w:rPr/>
        <w:t>⠱</w:t>
      </w:r>
      <w:r>
        <w:rPr/>
        <w:t>幎灚呀䘶숪椴摟싂枥쵨숱毂䙒橭湟㘸쉔뼴卺⨰ꍚ땅㠨⨰⦩佤妥</w:t>
      </w:r>
      <w:r>
        <w:rPr/>
        <w:t>Ⳃ</w:t>
      </w:r>
      <w:r>
        <w:rPr/>
        <w:t>㭀칋㡍椶珂⩈橂썅洹뭨䕂偌劏㍤琳쉄灨⛂㉄췍矂卄琨㊡嚡呆氶ꄊ嘬獕捦瑏繈剫爷㘲慈剺睤娤뽘䲿깂</w:t>
      </w:r>
      <w:r>
        <w:rPr/>
        <w:t>ꥀ</w:t>
      </w:r>
      <w:r>
        <w:rPr/>
        <w:t>欦땍⤵⴦ヂ楪砰䍹⪩껂牍㔯쉖捩㎵塪渹⑎昪塺収悵슩縨ꅙ⩖㙢确楌䄺杁摬싃</w:t>
      </w:r>
      <w:r>
        <w:rPr/>
        <w:t>꧂</w:t>
      </w:r>
      <w:r>
        <w:rPr/>
        <w:t>枱䳂쉓ꄽ숱䄵㉏䊱頫⑙⺣偉懂䤵䱟⺡氩쌩⹹坤獁쵨墮꥞⭐旂㥔䥏颏⸪</w:t>
      </w:r>
      <w:r>
        <w:rPr/>
        <w:t>⠥</w:t>
      </w:r>
      <w:r>
        <w:rPr/>
        <w:t>愷甪깆楹녫琨唣䉌廂扗쉸</w:t>
      </w:r>
      <w:r>
        <w:rPr/>
        <w:t>ꤪ⩷</w:t>
      </w:r>
      <w:r>
        <w:rPr/>
        <w:t>啙㏂全쉏쉩ꅢㅅ녮슡乤㵢㉖癦쉴뭉䑙숰帰乎⥗㩬栽炬慚䥀싂啂䕆彡抮ꎡ䶥帤歹䁳䑦祥柎</w:t>
      </w:r>
      <w:r>
        <w:rPr/>
        <w:t>⡈</w:t>
      </w:r>
      <w:r>
        <w:rPr/>
        <w:t>䢵摔쉌㝊圣繞␱䝌澡䵇〬䥭䥬恸煫㈳㤪䑵썑깉⧃浩绂煴⽂䥾䱙ㅈ参숸⬸</w:t>
      </w:r>
      <w:r>
        <w:rPr/>
        <w:t>Ⳃ⭍⡳</w:t>
      </w:r>
      <w:r>
        <w:rPr/>
        <w:t>塨䴪佴⩠喡啹伹</w:t>
      </w:r>
      <w:r>
        <w:rPr/>
        <w:t>꤬</w:t>
      </w:r>
      <w:r>
        <w:rPr/>
        <w:t>暥㣂梬曂⩳⫂庮斥正쉏ꌽ悡</w:t>
      </w:r>
      <w:r>
        <w:rPr/>
        <w:t>꧂</w:t>
      </w:r>
      <w:r>
        <w:rPr/>
        <w:t>患쉧쉀⹟ば믂䥌悮㔪琸火䑏ꅆ㡲娦⧂啱쉈카䏃</w:t>
      </w:r>
      <w:r>
        <w:rPr/>
        <w:t>ꕾ</w:t>
      </w:r>
      <w:r>
        <w:rPr/>
        <w:t>奙㘩</w:t>
      </w:r>
      <w:r>
        <w:rPr/>
        <w:t>꧂</w:t>
      </w:r>
      <w:r>
        <w:rPr/>
        <w:t>㉑뗂呢䩧犩쉯氵幚䅘䡔┨</w:t>
      </w:r>
      <w:r>
        <w:rPr/>
        <w:t>ꕍ</w:t>
      </w:r>
      <w:r>
        <w:rPr/>
        <w:t>奊繫債♃剴</w:t>
      </w:r>
      <w:r>
        <w:rPr/>
        <w:t>⠨</w:t>
      </w:r>
      <w:r>
        <w:rPr/>
        <w:t>㎏㔶⑶싂㴸䪱桃䆩煍祟ㅊ⏂ꍳ⚻䮿楮</w:t>
      </w:r>
      <w:r>
        <w:rPr/>
        <w:t>Ⱪ</w:t>
      </w:r>
      <w:r>
        <w:rPr/>
        <w:t>婟쉐愦椴</w:t>
      </w:r>
      <w:r>
        <w:rPr/>
        <w:t>⢥</w:t>
      </w:r>
      <w:r>
        <w:rPr/>
        <w:t>ㅣ獥䱱캿㓍啇捐顠㥳惃睰徿睫</w:t>
      </w:r>
      <w:r>
        <w:rPr/>
        <w:t>ꔫ</w:t>
      </w:r>
      <w:r>
        <w:rPr/>
        <w:t>秂剹䥤埂幅㭌숥</w:t>
      </w:r>
      <w:r>
        <w:rPr/>
        <w:t>⡄</w:t>
      </w:r>
      <w:r>
        <w:rPr/>
        <w:t>䩡輣娪敄슩䮮扏欣啭⼦ꥢ</w:t>
      </w:r>
      <w:r>
        <w:rPr/>
        <w:t>ⶩ</w:t>
      </w:r>
      <w:r>
        <w:rPr/>
        <w:t>煣圶歮㉄䌹칇碘牠싃깳䑪⺮쉓㆏뇂售婎啣</w:t>
      </w:r>
      <w:r>
        <w:rPr/>
        <w:t>⢥</w:t>
      </w:r>
      <w:r>
        <w:rPr/>
        <w:t>쉉繨䧂捔汣䥤㵕</w:t>
      </w:r>
      <w:r>
        <w:rPr/>
        <w:t>⠹</w:t>
      </w:r>
      <w:r>
        <w:rPr/>
        <w:t>轺㙶깧爭뮣䁫儭싂砪捴祍枵兒母斩䰲䡸㘹</w:t>
      </w:r>
      <w:r>
        <w:rPr/>
        <w:t>ⴵ</w:t>
      </w:r>
      <w:r>
        <w:rPr/>
        <w:t>杸䠱䢏煦</w:t>
      </w:r>
      <w:r>
        <w:rPr/>
        <w:t>Ⳃ</w:t>
      </w:r>
      <w:r>
        <w:rPr/>
        <w:t>䔪♳숹儭住쉚䏂橠ꍌ廍㍯晉昻页㙃幬뭊乢摡仂⩱枏顡</w:t>
      </w:r>
      <w:r>
        <w:rPr/>
        <w:t>ꕭ</w:t>
      </w:r>
      <w:r>
        <w:rPr/>
        <w:t>촲㝦ꍴ湋㈽攥䠳䬱汃쉰䀩ㅲ懂䡵䰰ꥩ⹺䡨䧂穇輶䫎</w:t>
      </w:r>
      <w:r>
        <w:rPr/>
        <w:t>Ⱛ</w:t>
      </w:r>
      <w:r>
        <w:rPr/>
        <w:t>慄剆挦穞쉭⎻昵꥙⿂㒩䟂쉭⩐㣂⪵쉌晃</w:t>
      </w:r>
      <w:r>
        <w:rPr/>
        <w:t>ⵢ</w:t>
      </w:r>
      <w:r>
        <w:rPr/>
        <w:t>灅炩祲䍸슿䅍瑲繞杏쉶戲쉌㡶整㮱べ⫂䅋幊㑔</w:t>
      </w:r>
      <w:r>
        <w:rPr/>
        <w:t>⠳⠲⢘</w:t>
      </w:r>
      <w:r>
        <w:rPr/>
        <w:t>깦㑱</w:t>
      </w:r>
      <w:r>
        <w:rPr/>
        <w:t>ⱏ</w:t>
      </w:r>
      <w:r>
        <w:rPr/>
        <w:t>쉦숭乓㠬쉑䞥䔰䥕쵰櫂䘹䯍刹渴쉫㝳⚮䡸䉧슥ꏂ</w:t>
      </w:r>
      <w:r>
        <w:rPr/>
        <w:t>⡾</w:t>
      </w:r>
      <w:r>
        <w:rPr/>
        <w:t>幅桙</w:t>
      </w:r>
      <w:r>
        <w:rPr/>
        <w:t>ꤪ</w:t>
      </w:r>
      <w:r>
        <w:rPr/>
        <w:t>䩞숨噳侩潔硑唵乙僂</w:t>
      </w:r>
      <w:r>
        <w:rPr/>
        <w:t>⡎</w:t>
      </w:r>
      <w:r>
        <w:rPr/>
        <w:t>ꥴ捖卖䅢긶繁㚡䩵䂵쌹쉖慎刻爪䠮㆘숸眱</w:t>
      </w:r>
      <w:r>
        <w:rPr/>
        <w:t>⡶</w:t>
      </w:r>
      <w:r>
        <w:rPr/>
        <w:t>䐸䅋쌮</w:t>
      </w:r>
      <w:r>
        <w:rPr/>
        <w:t>⣂</w:t>
      </w:r>
      <w:r>
        <w:rPr/>
        <w:t>ꦻ</w:t>
      </w:r>
      <w:r>
        <w:rPr/>
        <w:t>璿熻㠴</w:t>
      </w:r>
      <w:r>
        <w:rPr/>
        <w:t>ꤦ</w:t>
      </w:r>
      <w:r>
        <w:rPr/>
        <w:t>⽙畾숦䘰㝂╹쉄싂䕫쉘㡌⿂㬽彊</w:t>
      </w:r>
      <w:r>
        <w:rPr/>
        <w:t>ꤤ</w:t>
      </w:r>
      <w:r>
        <w:rPr/>
        <w:t>浺㝒䙲㴭╁琊塢擂怴䄻䉮癦ꍐ㛂溥놩⭳㡡䁢㮘</w:t>
      </w:r>
      <w:r>
        <w:rPr/>
        <w:t>ⵅ⭡ꥅ</w:t>
      </w:r>
      <w:r>
        <w:rPr/>
        <w:t>ꍯ䅅ㄳ穑伱䜵ㅮ깨橔㩂䬳㥣愴ꏂ杒䉇歫悻䁳쉢つ䯂剞㜪㍫匵⥰쉙㘳午椤</w:t>
      </w:r>
      <w:r>
        <w:rPr/>
        <w:t>Ⱟ</w:t>
      </w:r>
      <w:r>
        <w:rPr/>
        <w:t>咮瘫뿂潲䔯뿍㦥慏晎䚬䯂歩뽰♘橾㕭쉕瓂顦♈⶿倫搭쉭㡺棍䵂㍞쉬䆻䱴⮱猭숭櫂㗂嚘䱳偪⯂쉧夰愷땑䳂硍嘣쉗制偢쉭䑙숭㩑迎㌮歍쉀㢬懂츬步땙垬䇂녱欤灵硹津䋂</w:t>
      </w:r>
      <w:r>
        <w:rPr/>
        <w:t>ꤳ</w:t>
      </w:r>
      <w:r>
        <w:rPr/>
        <w:t>態♒䄪ꍙ洤뽊뗂迎濂갪⩳㚻㊿⬭䍭剋⮻㭁亵娶滂뼣偟敡煩⬻캻瑐伮쉨</w:t>
      </w:r>
      <w:r>
        <w:rPr/>
        <w:t>⠹</w:t>
      </w:r>
      <w:r>
        <w:rPr/>
        <w:t>獟ㅵ獨䘵煱⩮曂숣厩䆮䬮숮䂥ㅣ까䥹湋츰伸</w:t>
      </w:r>
      <w:r>
        <w:rPr/>
        <w:t>ⴥ</w:t>
      </w:r>
      <w:r>
        <w:rPr/>
        <w:t>盃桱䊡</w:t>
      </w:r>
      <w:r>
        <w:rPr/>
        <w:t>ꔱ</w:t>
      </w:r>
      <w:r>
        <w:rPr/>
        <w:t>洦␤怮牆㭁䰪硆ꍣ㩀坞</w:t>
      </w:r>
      <w:r>
        <w:rPr/>
        <w:t>Ⲯ</w:t>
      </w:r>
      <w:r>
        <w:rPr/>
        <w:t>싂긻╧毎</w:t>
      </w:r>
      <w:r>
        <w:rPr/>
        <w:t>ꥍ</w:t>
      </w:r>
      <w:r>
        <w:rPr/>
        <w:t>숨䥯ꅺ뭋忂䱪쉩椸䑪㉞ꍐ㵪杁嘺塷ꄭ䩶</w:t>
      </w:r>
      <w:r>
        <w:rPr/>
        <w:t>⡕</w:t>
      </w:r>
      <w:r>
        <w:rPr/>
        <w:t>摣执彬琰ꄽ䡡灡쉇㬺㑬㑯숭䓂숴</w:t>
      </w:r>
      <w:r>
        <w:rPr/>
        <w:t>ꕥ</w:t>
      </w:r>
      <w:r>
        <w:rPr/>
        <w:t>컎노칬䚥嘷㥌刣潣㴳쉞䀮憩常䔭堪숫겻ꇂ쉳䔦걏쉰슏</w:t>
      </w:r>
      <w:r>
        <w:rPr/>
        <w:t>ꖥ</w:t>
      </w:r>
      <w:r>
        <w:rPr/>
        <w:t>砰</w:t>
      </w:r>
      <w:r>
        <w:rPr/>
        <w:t>ꥊ</w:t>
      </w:r>
      <w:r>
        <w:rPr/>
        <w:t>烂쉁楘幓뽠뽋䩔婌扴嚣㑋ㅵ쉓</w:t>
      </w:r>
      <w:r>
        <w:rPr/>
        <w:t>Ⱚ</w:t>
      </w:r>
      <w:r>
        <w:rPr/>
        <w:t>扅䉃썢거狂㐤㧂䌪ꌮ哂椻汗쉫▥㚵䭠쉐⽲夨ꍓ츻夥㯂쉂祑朣⵷</w:t>
      </w:r>
      <w:r>
        <w:rPr/>
        <w:t>Ⱚ</w:t>
      </w:r>
      <w:r>
        <w:rPr/>
        <w:t>㝪쉷坸숨灥爳쉪䆻嘪溮䥈䱘摔灞뮱㥞朦卑皘扄炩剒癐⌸ꌹ쉤까呸䍎欳䕏穴䅧㥅恄䆵治㭹㡋</w:t>
      </w:r>
      <w:r>
        <w:rPr/>
        <w:t>ꦿ</w:t>
      </w:r>
      <w:r>
        <w:rPr/>
        <w:t>㵪卌</w:t>
      </w:r>
      <w:r>
        <w:rPr/>
        <w:t>ⴷ</w:t>
      </w:r>
      <w:r>
        <w:rPr/>
        <w:t>僃뮣吸⩖숶杅䥯汩ꇂ彦䙗繙⸥愮⌮〥녥䕩쉧兟硚摦婖牶ㅊ싂깹</w:t>
      </w:r>
      <w:r>
        <w:rPr/>
        <w:t>⡎</w:t>
      </w:r>
      <w:r>
        <w:rPr/>
        <w:t>丫卍硙猪濂个䡑楾깯顆係扚슬填徿</w:t>
      </w:r>
      <w:r>
        <w:rPr/>
        <w:t>ꤦ</w:t>
      </w:r>
      <w:r>
        <w:rPr/>
        <w:t>㍚묭쉄倦挪棂숦⥁顋♬㑊牏奥㝀祱㩃祇䅈㋂剺櫂쉮㝋迂꺵瑎䊩洩拂嘶䑑僂쉧䙮楆稸칷싂</w:t>
      </w:r>
      <w:r>
        <w:rPr/>
        <w:t>⡈</w:t>
      </w:r>
      <w:r>
        <w:rPr/>
        <w:t>祹ꏂ⭦⎥⛂⧂쏃奾㭄땈뿂묽昦呡꥖⺿숷呷ꄰ祓⽥㡰ꎻ拃掿橈</w:t>
      </w:r>
      <w:r>
        <w:rPr/>
        <w:t>ꦩ</w:t>
      </w:r>
      <w:r>
        <w:rPr/>
        <w:t>啥癪쉆畸彩</w:t>
      </w:r>
      <w:r>
        <w:rPr/>
        <w:t>ꔩ</w:t>
      </w:r>
      <w:r>
        <w:rPr/>
        <w:t>䉥</w:t>
      </w:r>
      <w:r>
        <w:rPr/>
        <w:t>⡏</w:t>
      </w:r>
      <w:r>
        <w:rPr/>
        <w:t>쉡僃牶辮潵穋슥㣂䉅迂쉙噬䢩摠숭㵸䂱꺻単▮쉇晷悡曍卟뮬牅ㆵ쉢唽뽠⍇㙠摸뗂</w:t>
      </w:r>
      <w:r>
        <w:rPr/>
        <w:t>ꗂ⮥</w:t>
      </w:r>
      <w:r>
        <w:rPr/>
        <w:t>슩ꍧ卅啱䒩偮숫㡄뽞敋싎쉧幉愺坥桾ヂ넶⥷㩾椊⫂</w:t>
      </w:r>
      <w:r>
        <w:rPr/>
        <w:t>ꥆ</w:t>
      </w:r>
      <w:r>
        <w:rPr/>
        <w:t>땐ぴ싂㵥⪮</w:t>
      </w:r>
      <w:r>
        <w:rPr/>
        <w:t>⡚</w:t>
      </w:r>
      <w:r>
        <w:rPr/>
        <w:t>ꄽ</w:t>
      </w:r>
      <w:r>
        <w:rPr/>
        <w:t>⣂</w:t>
      </w:r>
      <w:r>
        <w:rPr/>
        <w:t>烂睚瞥䥁䍏勂쉆♘栰㯂⩵䛂㪬歰㙈瘯庣吻瑚ㅱ坦③焽Ⓧ캵뽹쉊쉅坚촷杫땧剰䝧扆䍃え悩숸ꇂ꺏⫂彬숳戬祪㔶晌䭢奨䩔つ塏춣♆싂㥅乍浏儬牸睏倻쉟쉗睙⭡橵磂摵숺拂䐫䊮䙕繱硨兕깇⍴縬䁥ꍁ獐싂숭楥没땵䠩橳䨺㛂䵧⒡⥁㦿主㑁Ⓜ橙䱙ꎬ剥瀱䱩嘵㫂啺䠥칔숦⵳숵╚㕋ꍏ瑐碏硹畍䩡쌴䝕긩卹䭆䡥䢬숺␬⍢㠬楤ㆻ쉗ㅨ⼬쉦</w:t>
      </w:r>
      <w:r>
        <w:rPr/>
        <w:t>⡠</w:t>
      </w:r>
      <w:r>
        <w:rPr/>
        <w:t>灰奵㕦뭬싂砪ㅚ其뽪㘱ꏍ䅟晀ㅏ녡숽⦥䓂縦</w:t>
      </w:r>
      <w:r>
        <w:rPr/>
        <w:t>⡪⥃⩀</w:t>
      </w:r>
      <w:r>
        <w:rPr/>
        <w:t>㡊㵲</w:t>
      </w:r>
      <w:r>
        <w:rPr/>
        <w:t>ꗂ</w:t>
      </w:r>
      <w:r>
        <w:rPr/>
        <w:t>무숬吤妡㜴毂㙕婋䭑녍⎩噂灖䐥㪿䙬쉶淂싍⼥呂沵䘮⩩偩컃</w:t>
      </w:r>
      <w:r>
        <w:rPr/>
        <w:t>ꔯⵃ</w:t>
      </w:r>
      <w:r>
        <w:rPr/>
        <w:t>夰婡愫歱吪☨슻⩥攤㝗繄⑎⩮䌷䐵夳塏晢⑞殩捀싂砻</w:t>
      </w:r>
      <w:r>
        <w:rPr/>
        <w:t>ꤦ</w:t>
      </w:r>
      <w:r>
        <w:rPr/>
        <w:t>쉪</w:t>
      </w:r>
      <w:r>
        <w:rPr/>
        <w:t>ꕕ</w:t>
      </w:r>
      <w:r>
        <w:rPr/>
        <w:t>녍器瑭癚䊏乯䱰㷂쉕䴳祀奃쎿⻂넺䘪䨲撻䋂ㅎ敪庿㌲坧걐╏䰨䥁娷奡</w:t>
      </w:r>
      <w:r>
        <w:rPr/>
        <w:t>⡶</w:t>
      </w:r>
      <w:r>
        <w:rPr/>
        <w:t>䅡㉳</w:t>
      </w:r>
      <w:r>
        <w:rPr/>
        <w:t>⡭</w:t>
      </w:r>
      <w:r>
        <w:rPr/>
        <w:t>佩⩳䦻敊噕桺쉠♪枿ꍆ瑀唳떡栳䕆瑇싎㝗损䃂潡䩃땒䧂⍆区㉱쉕깣쉨</w:t>
      </w:r>
      <w:r>
        <w:rPr/>
        <w:t>⣂</w:t>
      </w:r>
      <w:r>
        <w:rPr/>
        <w:t>皘池츺役栥ꄻ塕迂㤻㈮栴毂⾿ꥸ</w:t>
      </w:r>
      <w:r>
        <w:rPr/>
        <w:t>ꔽ</w:t>
      </w:r>
      <w:r>
        <w:rPr/>
        <w:t>慩썌</w:t>
      </w:r>
      <w:r>
        <w:rPr/>
        <w:t>ꦏ</w:t>
      </w:r>
      <w:r>
        <w:rPr/>
        <w:t>場恶╋䘤䡴旂숻竍㈬◂숴습ꅴ椦쉙뼬㙋汥놡䭈夰╲䙁橚㡾숳䡆祒싂楴⬵敞⼮㜶</w:t>
      </w:r>
      <w:r>
        <w:rPr/>
        <w:t>⡩</w:t>
      </w:r>
      <w:r>
        <w:rPr/>
        <w:t>湪㞱攻禡奁撡숭䍋攲㑇숪</w:t>
      </w:r>
      <w:r>
        <w:rPr/>
        <w:t>ꕤ</w:t>
      </w:r>
      <w:r>
        <w:rPr/>
        <w:t>媏놻摙乏䌸㵀숩䕐瑩</w:t>
      </w:r>
      <w:r>
        <w:rPr/>
        <w:t>ꦘ</w:t>
      </w:r>
      <w:r>
        <w:rPr/>
        <w:t>䛂〉儫瑮庘歁汪</w:t>
      </w:r>
      <w:r>
        <w:rPr/>
        <w:t>ꤺ</w:t>
      </w:r>
      <w:r>
        <w:rPr/>
        <w:t>癫穱潞瘻䆻彌숺칸㵌呬깬떬숴⭓㈳卤</w:t>
      </w:r>
      <w:r>
        <w:rPr/>
        <w:t>ⰹ</w:t>
      </w:r>
      <w:r>
        <w:rPr/>
        <w:t>䭏䛂係剷⽋呋뭙洵壂戦侏⽖쉱㌬祩㘴䝢採ꇂ䢩⽁㭺㕓䅆⤯参刮䤳焪ꌥ뽹㐯⩫䷂쉧槂⹦㙶쉇橞䑪䀮⭩딦癩眭椤壃䡳劘꺬滂䶻습汯⑹惂桸뽪⑖칙縪係쌶</w:t>
      </w:r>
      <w:r>
        <w:rPr/>
        <w:t>꧂☥</w:t>
      </w:r>
      <w:r>
        <w:rPr/>
        <w:t>狍ꌴ숳슮促</w:t>
      </w:r>
      <w:r>
        <w:rPr/>
        <w:t>ⴴ</w:t>
      </w:r>
      <w:r>
        <w:rPr/>
        <w:t>恪㑵睙珂䐶㉥橾ㄸ稵禡䝮䑢쉟晔秂䘸䃂截뮡圴牵杉㐺㫂쌩ꥣ쏍갻歘쌺睡싂縵㑪䚩숵싂㥙瀶歁廂쉖⽐颮敐砊慷쉨堮琴깂⮬卾㫂氰䟂䣂嫂䡶東癎䳂⨦灁焬妡䴽㩌䵂匶灰ㅍ牢核⨯剃㝹潬㣂敺別♥呡愸兒㇂㊥슘㡚땏硩⑪卶</w:t>
      </w:r>
      <w:r>
        <w:rPr/>
        <w:t>⢬</w:t>
      </w:r>
      <w:r>
        <w:rPr/>
        <w:t>攫쉮佡樨⩍焪ꥷ땗쉢긽⍤⚣䍂㭱獹湈ꌽ숳⨳⭣뭗䡯쉙ぱ㐴♪畀쉥⭰㖣쉳䃂뿂쉥쉶㡓뽡</w:t>
      </w:r>
      <w:r>
        <w:rPr/>
        <w:t>ⱃ</w:t>
      </w:r>
      <w:r>
        <w:rPr/>
        <w:t>㋂暡㙚坤㝥獈⹉堽길癏⌳ꅨ</w:t>
      </w:r>
      <w:r>
        <w:rPr/>
        <w:t>꧍</w:t>
      </w:r>
      <w:r>
        <w:rPr/>
        <w:t>灭</w:t>
      </w:r>
      <w:r>
        <w:rPr/>
        <w:t>⡕</w:t>
      </w:r>
      <w:r>
        <w:rPr/>
        <w:t>䐳桥뼷⦡䇂漺婅欨奯</w:t>
      </w:r>
      <w:r>
        <w:rPr/>
        <w:t>ⵒ</w:t>
      </w:r>
      <w:r>
        <w:rPr/>
        <w:t>熬嫂䱂싂ꥬ恂页╮庱㒏搵䛍쉁桇啃㞏㝐⻃␳兮䁺杹睠䰪쉹㜣쉊印幭⵱ꍷ輤桦⍄㶬塵楱疏⦱異뭆弻⩇</w:t>
      </w:r>
      <w:r>
        <w:rPr/>
        <w:t>⣂</w:t>
      </w:r>
      <w:r>
        <w:rPr/>
        <w:t>恲嗎摎⽩䉨晬恦쉉櫃䕌㮱迂杙䰭</w:t>
      </w:r>
      <w:r>
        <w:rPr/>
        <w:t>Ⳃ</w:t>
      </w:r>
      <w:r>
        <w:rPr/>
        <w:t>쉸煗绂捬䅵㞡婐畳畈癓䙏慓甭쉏㌻炩浦㡤杨旃皻浬晚䕓뽨⎱㥱네䩉㉢䑇쉾欱挥刱㵺┬䩉癌湭⽢ㆻ㜴敐</w:t>
      </w:r>
      <w:r>
        <w:rPr/>
        <w:t>ⴤ</w:t>
      </w:r>
      <w:r>
        <w:rPr/>
        <w:t>㈩毂燂摸漮</w:t>
      </w:r>
      <w:r>
        <w:rPr/>
        <w:t>ⱬ</w:t>
      </w:r>
      <w:r>
        <w:rPr/>
        <w:t>癕⴩꤮ㆱ娣㕾轟係␲婅捋䥈⽊偕䵂凂塱슏⑂か殡㄰㡴䌤넴⽱潖湫繬䵙摸用⩍晭皬䍯㝧䋂澥淂祐嗎楣⭇</w:t>
      </w:r>
      <w:r>
        <w:rPr/>
        <w:t>Ⱝ</w:t>
      </w:r>
      <w:r>
        <w:rPr/>
        <w:t>桾껂⽧쉓栨</w:t>
      </w:r>
      <w:r>
        <w:rPr/>
        <w:t>ꕩⵐ</w:t>
      </w:r>
      <w:r>
        <w:rPr/>
        <w:t>㣂㨬㵗夤䝮쉁憵獊⵴숰癃秂术숩颱⍏彺呋竂싂ꍁ串禣☽쉃潰쉳칁掏㓂믂</w:t>
      </w:r>
      <w:r>
        <w:rPr/>
        <w:t>ꥂ</w:t>
      </w:r>
      <w:r>
        <w:rPr/>
        <w:t>쎡⭨弲搶檏画䭩☺⨣㍸숪⭾迎</w:t>
      </w:r>
      <w:r>
        <w:rPr/>
        <w:t>ꥅ</w:t>
      </w:r>
      <w:r>
        <w:rPr/>
        <w:t>䑦桊恓扪</w:t>
      </w:r>
      <w:r>
        <w:rPr/>
        <w:t>ⴹ</w:t>
      </w:r>
      <w:r>
        <w:rPr/>
        <w:t>堩䰶⥖쉈烂䌻捳⩱╈奢걂ꄣ숪춱渮㔹㈺㍑썲剕奯噗娹䄻佅슏㗂瑍潕㍾䑺㠣</w:t>
      </w:r>
      <w:r>
        <w:rPr/>
        <w:t>ꤵ</w:t>
      </w:r>
      <w:r>
        <w:rPr/>
        <w:t>쵬炏湉딫慅╫</w:t>
      </w:r>
      <w:r>
        <w:rPr/>
        <w:t>ⱄ</w:t>
      </w:r>
      <w:r>
        <w:rPr/>
        <w:t>牚卢惂牘ꇂ뼶싂皻슡숫係걒싂췂奔祯甪敞態桘㔸䈪쉇颥塎剐湺䜺䩀乂用ꌭ噯㝎</w:t>
      </w:r>
      <w:r>
        <w:rPr/>
        <w:t>꤬</w:t>
      </w:r>
      <w:r>
        <w:rPr/>
        <w:t>庱忂湌盍剟咘暮ㅸ眴婍呀偙쌭港杠摕硩厣硏汅祫偫楔旂㙊㩾䑋◃⭷숤淂쉑㮮㶩䤺轷だ견濂总쌸</w:t>
      </w:r>
      <w:r>
        <w:rPr/>
        <w:t>ꦵ</w:t>
      </w:r>
      <w:r>
        <w:rPr/>
        <w:t>꺱</w:t>
      </w:r>
      <w:r>
        <w:rPr/>
        <w:t>ⵙ</w:t>
      </w:r>
      <w:r>
        <w:rPr/>
        <w:t>䀭䥺걥䭹幎玬칉沏照ꍖ䔷剟☬娱砪⮩쉫㑚牅ꍪ⩇쉯睈⥌⫂ꌽ⩬⭾묥싂⻂ꄶ슣兵浸䷂奪♠杩桸咵숮뽟水㐴䮏숤䌶妩繂敳숵㫂她汲弮숭㊮稩䑾쉢숣洨輨䅌扡㡱呲椊繲뽣㥋㜣╈쉸⩾ㅉ䃃ꄰ䢻猲ㅑ㜣帽昮㕧ꅟ㌴䥺捓썏㡐湷쉟싂㮵䍰爦桫挽䎣쉩㉐숭䱵悻忂剎硁쉒ꅤ</w:t>
      </w:r>
      <w:r>
        <w:rPr/>
        <w:t>⠬</w:t>
      </w:r>
      <w:r>
        <w:rPr/>
        <w:t>桁轤쵟뽍</w:t>
      </w:r>
      <w:r>
        <w:rPr/>
        <w:t>ⱺ</w:t>
      </w:r>
      <w:r>
        <w:rPr/>
        <w:t>⽀㵀䵠颣䩓䩈쉞呚偣숤瓂</w:t>
      </w:r>
      <w:r>
        <w:rPr/>
        <w:t>ⱗ</w:t>
      </w:r>
      <w:r>
        <w:rPr/>
        <w:t>ꦡ</w:t>
      </w:r>
      <w:r>
        <w:rPr/>
        <w:t>桾쎥䩈䅊⹍♓깮繷䄷</w:t>
      </w:r>
      <w:r>
        <w:rPr/>
        <w:t>꧂♴</w:t>
      </w:r>
      <w:r>
        <w:rPr/>
        <w:t>슻ㅆ⑭悩♷汲㮮걶眶瑦䘫姂㵹侩敚摁䕌判ォ灆棃顧⫃畎</w:t>
      </w:r>
      <w:r>
        <w:rPr/>
        <w:t>⠹</w:t>
      </w:r>
      <w:r>
        <w:rPr/>
        <w:t>牥炵걎쉫⫂㄰係亣瀻眱氪繷䵣뭣祱ヂ녧挱歶쉷䐰깗圶㉸橲卷깎䀳㥐癸⎻㣂据辏숲迂⮻땘숫㊣疣眵㭀ㅗ瘥㘯쉡塃습㜷㬭懂轷☴</w:t>
      </w:r>
      <w:r>
        <w:rPr/>
        <w:t>ꥎ</w:t>
      </w:r>
      <w:r>
        <w:rPr/>
        <w:t>㈮㭳㝖伱㕓娫⫎넺㴭슩땹㉮⩑</w:t>
      </w:r>
      <w:r>
        <w:rPr/>
        <w:t>⢩</w:t>
      </w:r>
      <w:r>
        <w:rPr/>
        <w:t>㜫⩆祹掮ね砱䠦䤷䭤垥쉗扫婟浢愲䮩䥩䭘숵浰㷂䕂떣⩷ㅚ⯂㧂祎쉌楳桐桴䂮㩵䑎㍫⸮䝍⼻割僂녃슮</w:t>
      </w:r>
      <w:r>
        <w:rPr/>
        <w:t>ꕞ</w:t>
      </w:r>
      <w:r>
        <w:rPr/>
        <w:t>쏎䡥汅쉣暻凂儥㘻䡍㷎え⿂䅉뭮䤥䌭橆</w:t>
      </w:r>
      <w:r>
        <w:rPr/>
        <w:t>ꕭ</w:t>
      </w:r>
      <w:r>
        <w:rPr/>
        <w:t>之㭷琦䴰⤪渥㕃㑂庩縤匩칬摉㖩㤷䒵⼵瑘澻婑⥍獯呒噰䌯浏浩輳柂녖㵶♌彔慠</w:t>
      </w:r>
      <w:r>
        <w:rPr/>
        <w:t>ꦥ</w:t>
      </w:r>
      <w:r>
        <w:rPr/>
        <w:t>ふ䲩⚵㫂㠵儫숽帽楆㩹쉊썔뽸轲쉴繴⑄㋂灘䱪䱢悵㥤╌奎♅싂氺椤㥊ꅧꅨ夥䙏獊⏂쉹此楑睰掘뽉ꅣ湩㷂摯幔곎辏䅎浒櫎轹㮵⹰䥘䶬纮쉷䌹슩株危绂䍄㵰権䈲딤秂䙟戻濂ぷ歃䈷潺ꄪꥨ穬吵쵹楥쵬녯硞恞⽡夽乙堬츷煳㷂㠤䁚쉂䛎恳⴬祬㕃侣㉶㵉秂硷걎㙯⦮轗뽉欭쉂煲瑱㶘䫂硄⍏婃㝈☬挣値땵线㐮ꅔ긤兑桄꥾抵㭗竂漱쉬睳彋㑚怩䈽义㡷㥑懂焺⹫捥噏求曂</w:t>
      </w:r>
      <w:r>
        <w:rPr/>
        <w:t>Ⳃ</w:t>
      </w:r>
      <w:r>
        <w:rPr/>
        <w:t>偃䥹㡪쌻䁡⚏榬㐥쉲⩭⩓憣깘卬ꍄ唺㵯☮쉉啎䝗潊枬牲쉰䝵儮啅䉕슡䶣</w:t>
      </w:r>
      <w:r>
        <w:rPr/>
        <w:t>ⵯ</w:t>
      </w:r>
      <w:r>
        <w:rPr/>
        <w:t>牁䍴丶갪쵑䉨⸽牣쉤摸祏䉃䅖埂㥫瑖㠮</w:t>
      </w:r>
      <w:r>
        <w:rPr/>
        <w:t>꧂</w:t>
      </w:r>
      <w:r>
        <w:rPr/>
        <w:t>轖⧂颮쉠⨸춮獋䍶⭀札䑆轙</w:t>
      </w:r>
      <w:r>
        <w:rPr/>
        <w:t>⡪</w:t>
      </w:r>
      <w:r>
        <w:rPr/>
        <w:t>쉣硅걳ꆬ⚮穀楋</w:t>
      </w:r>
      <w:r>
        <w:rPr/>
        <w:t>⡲</w:t>
      </w:r>
      <w:r>
        <w:rPr/>
        <w:t>ꖱ</w:t>
      </w:r>
      <w:r>
        <w:rPr/>
        <w:t>潮ꏂ⪣顧츱쉑歶㝳槎硒숩㵁牲堤怸䓂㏍츹偈싂⮬㥴</w:t>
      </w:r>
      <w:r>
        <w:rPr/>
        <w:t>ꔊ</w:t>
      </w:r>
      <w:r>
        <w:rPr/>
        <w:t>婋ㅉ숤噋䐲畅盂栵♸㉕</w:t>
      </w:r>
      <w:r>
        <w:rPr/>
        <w:t>ⱄ</w:t>
      </w:r>
      <w:r>
        <w:rPr/>
        <w:t>⽦⽯浊轴噺⨲㥰㒣䪿繰摐畏⽔繧啐擂ネぅ桅땮僂뽫ㄮ숴⩕槍</w:t>
      </w:r>
      <w:r>
        <w:rPr/>
        <w:t>ⵦ</w:t>
      </w:r>
      <w:r>
        <w:rPr/>
        <w:t>䥬</w:t>
      </w:r>
      <w:r>
        <w:rPr/>
        <w:t>ꤪ</w:t>
      </w:r>
      <w:r>
        <w:rPr/>
        <w:t>㕀슬偎녟⑉幢畈䜤㕞䭁㵓䐣帷楕</w:t>
      </w:r>
      <w:r>
        <w:rPr/>
        <w:t>ⷂ</w:t>
      </w:r>
      <w:r>
        <w:rPr/>
        <w:t>ㅬ䷍⍱䞩恑惂坕〰偪놣㍧ㄦ橚迂坭師ꍉ䤱埂㭌㋂䧂滂纵넸␻〬♯슮呪㘺杷쉭珍㝩报쉙献䲬䤤搵㡑⥊捠卷╦䳂恇믍䂣슱挻䡺繋</w:t>
      </w:r>
      <w:r>
        <w:rPr/>
        <w:t>Ⳃ</w:t>
      </w:r>
      <w:r>
        <w:rPr/>
        <w:t>し╖均쉘츽㢘썕깡珂⩂幑央ꍃ⫂딪촻㙘欦側슩瓍쉰쉔</w:t>
      </w:r>
      <w:r>
        <w:rPr/>
        <w:t>⡾</w:t>
      </w:r>
      <w:r>
        <w:rPr/>
        <w:t>癷偌츱䏂♠⽺呐⥊</w:t>
      </w:r>
      <w:r>
        <w:rPr/>
        <w:t>ⵆ</w:t>
      </w:r>
      <w:r>
        <w:rPr/>
        <w:t>쉊桨〴焪砺꺵㙡磃汎榵슱⫂☦汔畇칵♳넪䩙</w:t>
      </w:r>
      <w:r>
        <w:rPr/>
        <w:t>ⳃ</w:t>
      </w:r>
      <w:r>
        <w:rPr/>
        <w:t>㬨坋㡰</w:t>
      </w:r>
      <w:r>
        <w:rPr/>
        <w:t>⡉</w:t>
      </w:r>
      <w:r>
        <w:rPr/>
        <w:t>桸슻反쉴問䕭㚩繄ꅲ瑯싂晏扎숲狂딪恩㝩兘㔳买杷恠䡅歗䓂</w:t>
      </w:r>
      <w:r>
        <w:rPr/>
        <w:t>Ⱳ</w:t>
      </w:r>
      <w:r>
        <w:rPr/>
        <w:t>毂껂䉉噚爷摩걧캡䉂㏂㘣㗂佳䤱</w:t>
      </w:r>
      <w:r>
        <w:rPr/>
        <w:t>꧃</w:t>
      </w:r>
      <w:r>
        <w:rPr/>
        <w:t>ㅮ檿ꎣ⺩뭷</w:t>
      </w:r>
      <w:r>
        <w:rPr/>
        <w:t>ꦥ</w:t>
      </w:r>
      <w:r>
        <w:rPr/>
        <w:t>년䲱偩䁣摨壂숨彌┹䦱㪮炬辥㇂汣녨療飂䥐严㵶싂쎬㯂⹅␲佈묣異圩ォ슏汉촨汰㑦䡷ꌹ妮と繵쉱瑠㍌슣⥃⫃䌣㕧轰刬潸땍슩䝾䘤瀮當皥䭭づ㭈⥉慄婘䂩呢汱⩒㥙惂숷䗂䱯㑟䵌숩㝨倴勂轊슻瀽췂쉋쉹䊡뭟䑫▣恈桸㚻眰⺻슣㥟싂嘱猽⩫噬畓⹅湀㝇싂琮榡䛎潚惂滂숮敺歅卋喏Ⓜ䍌䉆쉄捚쉍ꍲ⥅쉯湨䨪彷䄫炿坩䭣⤽㬽뽗▿瀻⥆䥈㜹⍞敾쌦츭껍땡䅁璱숳쉤䋂䙲歅䑴灍湷츴用䮏漺海徘⻂㋂</w:t>
      </w:r>
      <w:r>
        <w:rPr/>
        <w:t>ꦮ⍗</w:t>
      </w:r>
      <w:r>
        <w:rPr/>
        <w:t>䞱刽澩䴸匶䅃囂夬쉌ꄲ辱</w:t>
      </w:r>
      <w:r>
        <w:rPr/>
        <w:t>ꔰ</w:t>
      </w:r>
      <w:r>
        <w:rPr/>
        <w:t>ⰻ</w:t>
      </w:r>
      <w:r>
        <w:rPr/>
        <w:t>걏䓍楅ㅣ禮恈昦䴩浡겱ꅨ⽢㇂吹</w:t>
      </w:r>
      <w:r>
        <w:rPr/>
        <w:t>ꕴ</w:t>
      </w:r>
      <w:r>
        <w:rPr/>
        <w:t>輶䍠噾⭞轲䎣㝐쏃瀵㡒机捓쉉⩺剱瞮䑸弳쉣</w:t>
      </w:r>
      <w:r>
        <w:rPr/>
        <w:t>⠭</w:t>
      </w:r>
      <w:r>
        <w:rPr/>
        <w:t>神슩拂㥄暘堶堹㵹㚱㡖婪档ꥨ⻂䩣䎿牐琺쵑䧂㠵瀯떩幗㴸溿㬪䧂湃칯숳쉵ㄻ啬愵</w:t>
      </w:r>
      <w:r>
        <w:rPr/>
        <w:t>ⷂ</w:t>
      </w:r>
      <w:r>
        <w:rPr/>
        <w:t>숽䀱帩便슻䥲揂ꍸ彾吥</w:t>
      </w:r>
      <w:r>
        <w:rPr/>
        <w:t>⠵</w:t>
      </w:r>
      <w:r>
        <w:rPr/>
        <w:t>绂㉊渫⨵☲㖵</w:t>
      </w:r>
      <w:r>
        <w:rPr/>
        <w:t>ꕕ</w:t>
      </w:r>
      <w:r>
        <w:rPr/>
        <w:t>沣嘶칤쉹갩恤㥥싎恠䭞㚻길䕒癮쉢愩ꍉ漫뼮圻땒敎㮏䡢掩</w:t>
      </w:r>
      <w:r>
        <w:rPr/>
        <w:t>Ⱙ</w:t>
      </w:r>
      <w:r>
        <w:rPr/>
        <w:t>㔊쉭</w:t>
      </w:r>
      <w:r>
        <w:rPr/>
        <w:t>ⱹ⭅</w:t>
      </w:r>
      <w:r>
        <w:rPr/>
        <w:t>넯縥㙸</w:t>
      </w:r>
      <w:r>
        <w:rPr/>
        <w:t>ꥇ</w:t>
      </w:r>
      <w:r>
        <w:rPr/>
        <w:t>煲⥱㨦牧睃湲⩾⩦㠷㋂</w:t>
      </w:r>
      <w:r>
        <w:rPr/>
        <w:t>ꖏ⭞</w:t>
      </w:r>
      <w:r>
        <w:rPr/>
        <w:t>轞㉆䱣轨쏂⭵烂役䡈⹭扙㩳쉪칱묮䥊싍쉘啯겥橔㭆娶漥䕪太瀻幉塊杞♞喘⥐榘澱樶㓂吹㭉獌䁎쉨놩㝁㝇曂⫍澥片⍱</w:t>
      </w:r>
      <w:r>
        <w:rPr/>
        <w:t>⡧</w:t>
      </w:r>
      <w:r>
        <w:rPr/>
        <w:t>挪쉢奺㊱婶</w:t>
      </w:r>
      <w:r>
        <w:rPr/>
        <w:t>ⱺ</w:t>
      </w:r>
      <w:r>
        <w:rPr/>
        <w:t>䗂怨㥠柃⤦㇂</w:t>
      </w:r>
      <w:r>
        <w:rPr/>
        <w:t>ⱐ</w:t>
      </w:r>
      <w:r>
        <w:rPr/>
        <w:t>ꍩ坒䅒創婄♭繗㠰쉈甬뼦幺迃ꍩ</w:t>
      </w:r>
      <w:r>
        <w:rPr/>
        <w:t>Ⳃ⠬</w:t>
      </w:r>
      <w:r>
        <w:rPr/>
        <w:t>ꥸ⵫搱䀪숻⑓唫䈪⵺뇂楺⍒깦幷匴卓칯伳딤煅쉚湑쉚偗쉲⤲쉀</w:t>
      </w:r>
      <w:r>
        <w:rPr/>
        <w:t>ꥂ⒵</w:t>
      </w:r>
      <w:r>
        <w:rPr/>
        <w:t>瓂</w:t>
      </w:r>
      <w:r>
        <w:rPr/>
        <w:t>ⶡ</w:t>
      </w:r>
      <w:r>
        <w:rPr/>
        <w:t>䕾爮䥄彈㜸䜦朹</w:t>
      </w:r>
      <w:r>
        <w:rPr/>
        <w:t>ꦻ</w:t>
      </w:r>
      <w:r>
        <w:rPr/>
        <w:t>飍幥轊顥晸⥐㤸敫卌壂쉈습⍙博辏摫Ⓜ⩬㵐摷洩츤橨昲</w:t>
      </w:r>
      <w:r>
        <w:rPr/>
        <w:t>ⲱ</w:t>
      </w:r>
      <w:r>
        <w:rPr/>
        <w:t>绂扏슻卟䨨䅪䝧뽂컂灖幧扺⑐녅쉏単䑖䨤</w:t>
      </w:r>
      <w:r>
        <w:rPr/>
        <w:t>ⷂ</w:t>
      </w:r>
      <w:r>
        <w:rPr/>
        <w:t>㟎촴甩숩䴩쉩䝕つ砹䒵칙縹츤奖╸呓毃呟漫樫㯂猥癬ꌴ쉡ꌦ숦쉨儦暩畈싍愶疩㚩䊩呅氦㔦⨻숲숬긲砭⻂䗂</w:t>
      </w:r>
      <w:r>
        <w:rPr/>
        <w:t>ⷂ</w:t>
      </w:r>
      <w:r>
        <w:rPr/>
        <w:t>깏</w:t>
      </w:r>
      <w:r>
        <w:rPr/>
        <w:t>⡟</w:t>
      </w:r>
      <w:r>
        <w:rPr/>
        <w:t>怭칗囂縫숺敦失啒㌤⮱</w:t>
      </w:r>
      <w:r>
        <w:rPr/>
        <w:t>⡮</w:t>
      </w:r>
      <w:r>
        <w:rPr/>
        <w:t>塔昸ꆻ슏⪩숳潞彏仍쉓伺扉⻂슩䁩敁兊摂㭐垘煰揂潇숵싎㓂뭏䑁塭璿긤沩䜱넭坡嗃䘽偬医㨦▘帬⑦祅摇区癟倲硁칹</w:t>
      </w:r>
      <w:r>
        <w:rPr/>
        <w:t>ꕇ</w:t>
      </w:r>
      <w:r>
        <w:rPr/>
        <w:t>偪㌰칢꥾슿䙲</w:t>
      </w:r>
      <w:r>
        <w:rPr/>
        <w:t>ⲿ</w:t>
      </w:r>
      <w:r>
        <w:rPr/>
        <w:t>畀根쉢쉇眬묭摧䕋╧祸夭輫㜵ꅇ噇穈搣噸䵾伻꥞싂</w:t>
      </w:r>
      <w:r>
        <w:rPr/>
        <w:t>ꔥ</w:t>
      </w:r>
      <w:r>
        <w:rPr/>
        <w:t>灂⩆䐪凂䥳栥숰檮猣싂湺떻⸪䇂轶⩒⍪瑡䁦玩쉯䭯䜶䜤渥睒湚</w:t>
      </w:r>
      <w:r>
        <w:rPr/>
        <w:t>꧂</w:t>
      </w:r>
      <w:r>
        <w:rPr/>
        <w:t>十倬剷啟䐨䓂♨䭸㯎桸晔祊漪䍌奢䙡㡲㏂䛂瑵年婖慷䩭㥬濂⾣싂뭗칈㴭汔긭䂮쉬쉭囂걾⨯䜲⬹</w:t>
      </w:r>
      <w:r>
        <w:rPr/>
        <w:t>ꖵ</w:t>
      </w:r>
      <w:r>
        <w:rPr/>
        <w:t>噙</w:t>
      </w:r>
      <w:r>
        <w:rPr/>
        <w:t>ꤻ</w:t>
      </w:r>
      <w:r>
        <w:rPr/>
        <w:t>㌦噥뽃兖쉦悻癦</w:t>
      </w:r>
      <w:r>
        <w:rPr/>
        <w:t>⣂</w:t>
      </w:r>
      <w:r>
        <w:rPr/>
        <w:t>橭⩦甽쉋壍晧</w:t>
      </w:r>
      <w:r>
        <w:rPr/>
        <w:t>⠰</w:t>
      </w:r>
      <w:r>
        <w:rPr/>
        <w:t>쉫繀㠷싂福晖㉖橸発淂慔摰</w:t>
      </w:r>
      <w:r>
        <w:rPr/>
        <w:t>ⵞ</w:t>
      </w:r>
      <w:r>
        <w:rPr/>
        <w:t>㐶敤쉗숺婦䵹䏂䛂숣䝤싂쉙べ皡杁쉹潴来䵟㈴犩㫂䅾彔㵃頤㟂坵㡣</w:t>
      </w:r>
      <w:r>
        <w:rPr/>
        <w:t>ꕔ</w:t>
      </w:r>
      <w:r>
        <w:rPr/>
        <w:t>晄頶总珃䞥㌥湒</w:t>
      </w:r>
      <w:r>
        <w:rPr/>
        <w:t>ꤳ</w:t>
      </w:r>
      <w:r>
        <w:rPr/>
        <w:t>師橔쉘칄啑湮</w:t>
      </w:r>
      <w:r>
        <w:rPr/>
        <w:t>ⱅ</w:t>
      </w:r>
      <w:r>
        <w:rPr/>
        <w:t>拂쉣䟂伫䘲啎뿎숤櫂䘶슏싂䩗</w:t>
      </w:r>
      <w:r>
        <w:rPr/>
        <w:t>ꖘ</w:t>
      </w:r>
      <w:r>
        <w:rPr/>
        <w:t>㞏</w:t>
      </w:r>
      <w:r>
        <w:rPr/>
        <w:t>ⵀ</w:t>
      </w:r>
      <w:r>
        <w:rPr/>
        <w:t>漫啱㉈䉞暥♚⛂쉢癦婡楡椵塚歱䐰㦩痂㭈쉐扌묥福㇂</w:t>
      </w:r>
      <w:r>
        <w:rPr/>
        <w:t>ꔪⵇ</w:t>
      </w:r>
      <w:r>
        <w:rPr/>
        <w:t>쉱쉦⌊⨯潃浺䧃牎䛂勂橦㪥撡츰汱忍⩇ꌹ숪猹⺏</w:t>
      </w:r>
      <w:r>
        <w:rPr/>
        <w:t>ꥅ</w:t>
      </w:r>
      <w:r>
        <w:rPr/>
        <w:t>啡堪⩉쉊뭳숭뾘⯂䚏㋎䅨硸弳╡쉏噸⑸㙀⤹呵乗싎楒</w:t>
      </w:r>
      <w:r>
        <w:rPr/>
        <w:t>ⰽ</w:t>
      </w:r>
      <w:r>
        <w:rPr/>
        <w:t>쉷뽧䨰䭡숣嫍夶</w:t>
      </w:r>
      <w:r>
        <w:rPr/>
        <w:t>ⵣ</w:t>
      </w:r>
      <w:r>
        <w:rPr/>
        <w:t>弯쉱쵇</w:t>
      </w:r>
      <w:r>
        <w:rPr/>
        <w:t>⵰⹑</w:t>
      </w:r>
      <w:r>
        <w:rPr/>
        <w:t>捸싍塉潚쉣䙞썘뽂櫂畕껍╋浈⦮沘</w:t>
      </w:r>
      <w:r>
        <w:rPr/>
        <w:t>ꕃ</w:t>
      </w:r>
      <w:r>
        <w:rPr/>
        <w:t>㵑㈥쉃婈쉕捎⯂硏㘽땩悿</w:t>
      </w:r>
      <w:r>
        <w:rPr/>
        <w:t>Ⱛ</w:t>
      </w:r>
      <w:r>
        <w:rPr/>
        <w:t>噟㪘䤻枮慮䙏徵倸䩒⹒䥗㈪㑕搽⩥䥀㙃婤敾匫</w:t>
      </w:r>
      <w:r>
        <w:rPr/>
        <w:t>꧂</w:t>
      </w:r>
      <w:r>
        <w:rPr/>
        <w:t>䍺搳뮘䥪깱倯杇䩖飂浥礳</w:t>
      </w:r>
      <w:r>
        <w:rPr/>
        <w:t>⣂</w:t>
      </w:r>
      <w:r>
        <w:rPr/>
        <w:t>圬牟쉸䆏⨥䧂⍒㈦䙫慗愬쉉䁊♟놮柂넨练䙄䁲</w:t>
      </w:r>
      <w:r>
        <w:rPr/>
        <w:t>ⵐ</w:t>
      </w:r>
      <w:r>
        <w:rPr/>
        <w:t>숩숮䡺㇂摤㕀⻂㣂瘮㭟♶</w:t>
      </w:r>
      <w:r>
        <w:rPr/>
        <w:t>ⵄ</w:t>
      </w:r>
      <w:r>
        <w:rPr/>
        <w:t>牓楗갪①숹穸</w:t>
      </w:r>
      <w:r>
        <w:rPr/>
        <w:t>⠭</w:t>
      </w:r>
      <w:r>
        <w:rPr/>
        <w:t>㙟</w:t>
      </w:r>
      <w:r>
        <w:rPr/>
        <w:t>ꕎ</w:t>
      </w:r>
      <w:r>
        <w:rPr/>
        <w:t>싎稸㕾窵䙱㡕䵷烂䈣帵녆杍㕉䛂⨷填㭹뭷쉣</w:t>
      </w:r>
      <w:r>
        <w:rPr/>
        <w:t>ꤺ</w:t>
      </w:r>
      <w:r>
        <w:rPr/>
        <w:t>佾싎ㅠ捣枥숨佷䍴瘶塌瑀쉊╖奷䝭灍⩣傥⫃쉣숴㙨㮡摞夨獬쉅䡕暩侥歄⽒槂爻쉡䁤㊣晍獈京⿂쉓䴷쉳惎㌬轍⏂</w:t>
      </w:r>
      <w:r>
        <w:rPr/>
        <w:t>ⵡ</w:t>
      </w:r>
      <w:r>
        <w:rPr/>
        <w:t>칉⼻椮䶩惂碮㉈䑦戦眺넳员뮿扗췂숫ꍁ䍮奵乳쉟쉯숹숫⽔浥朣橭湯싂쵔뗂䬪㦩숽祢呪䐸噎扤戤㙮⸹䩥ꍾ</w:t>
      </w:r>
      <w:r>
        <w:rPr/>
        <w:t>ꥏ</w:t>
      </w:r>
      <w:r>
        <w:rPr/>
        <w:t>湾轉轭⪮揂쉚䤹⭄쉹⹵걋⑐╄眮㝳畉썵卢水潃⾣丫⩹䍈〶穮妮柂⍚兂杘兊繤倯塄⾘睫䥭㧂䫂哂琥烂摮쉤㚏啺䥂䩇睸㵸冘숭슣㬦</w:t>
      </w:r>
      <w:r>
        <w:rPr/>
        <w:t>⠥</w:t>
      </w:r>
      <w:r>
        <w:rPr/>
        <w:t>渨</w:t>
      </w:r>
    </w:p>
    <w:p>
      <w:pPr>
        <w:pStyle w:val="PreformattedText"/>
        <w:bidi w:val="0"/>
        <w:spacing w:before="0" w:after="0"/>
        <w:jc w:val="left"/>
        <w:rPr/>
      </w:pPr>
      <w:r>
        <w:rPr/>
        <w:t>吪쵖乀秃ꇂ</w:t>
      </w:r>
      <w:r>
        <w:rPr/>
        <w:t>ⰸ⤻</w:t>
      </w:r>
      <w:r>
        <w:rPr/>
        <w:t>뽰桞ꌨ噔婷捞쉣䉇穄ꄮ㕁숪쏂쉲⤴磍呚㭒쵢䙦佶痂쵅䑎⩺为㏍⻂煥썣숪╂䉲㑯㜭㝯⥇뽓䑁坷㡓ꍀ熱㍟㏂䳃楒녖㡞唺⥊⸴쉴掏捍⩀넭烃㐥暘쉁⤵긱㝶橊</w:t>
      </w:r>
      <w:r>
        <w:rPr/>
        <w:t>ꗂ</w:t>
      </w:r>
      <w:r>
        <w:rPr/>
        <w:t>牙剙쉂坑쉠</w:t>
      </w:r>
      <w:r>
        <w:rPr/>
        <w:t>ꗂ</w:t>
      </w:r>
      <w:r>
        <w:rPr/>
        <w:t>䪿䕆ㅤㅦ㕁兲㗂뽩㏂⩯塂狍凂祷炩牠▬싍奴㥩璥勂걶䰷浄睥䗍⥅⥈煚嫂狂㜱㙷橖卺쉹懂晁걚⩪⺣⽃ꥳ繖㓂숸</w:t>
      </w:r>
      <w:r>
        <w:rPr/>
        <w:t>⠭</w:t>
      </w:r>
      <w:r>
        <w:rPr/>
        <w:t>䰲牪塎㶿뗍啯ㅈ〤싂摘竃⫂浗汭㥺</w:t>
      </w:r>
      <w:r>
        <w:rPr/>
        <w:t>ⲣ</w:t>
      </w:r>
      <w:r>
        <w:rPr/>
        <w:t>䀷㠩⹣穷橕幇ㅖ嘫硉⹔彗奤皏칂䕘港㯂숴㊣䓂䀷瑬ꄬ</w:t>
      </w:r>
      <w:r>
        <w:rPr/>
        <w:t>ꥈ</w:t>
      </w:r>
      <w:r>
        <w:rPr/>
        <w:t>剥숤溡曍框㉚⯍係걚磂丣숳ふ┊㕑倯婨♚慮坢ィ㘦싂礻슥奖䍷뭩㭒㍢㕕㌵匫湦浇쉩湦땠▥슏浞捀䑒쉔怴</w:t>
      </w:r>
      <w:r>
        <w:rPr/>
        <w:t>⣂</w:t>
      </w:r>
      <w:r>
        <w:rPr/>
        <w:t>묻栨䧂恇昦</w:t>
      </w:r>
      <w:r>
        <w:rPr/>
        <w:t>Ɫ</w:t>
      </w:r>
      <w:r>
        <w:rPr/>
        <w:t>䭂슥穂쉶쉋浗⍸䵅洺칺㯂</w:t>
      </w:r>
      <w:r>
        <w:rPr/>
        <w:t>꧂</w:t>
      </w:r>
      <w:r>
        <w:rPr/>
        <w:t>湄反뽠䯂占╅䩇ㄮ晋伹슿爴⭴슩⽞倥ꥸ啒㑕쉏煳泂窩欽䜯癴祈㢬硍卹桎쉈汚쉴桥硭轶牮余睒㓂䁬願㍤牰⩎㩺ꄳ潖䉳彞淂佄匳顭</w:t>
      </w:r>
      <w:r>
        <w:rPr/>
        <w:t>ꤥ</w:t>
      </w:r>
      <w:r>
        <w:rPr/>
        <w:t>뼨乌㝦쵴漵涩㣂潹乞幣徥禵䈰칩㛂</w:t>
      </w:r>
      <w:r>
        <w:rPr/>
        <w:t>ꕪ</w:t>
      </w:r>
      <w:r>
        <w:rPr/>
        <w:t>沘㩗䋂剏嫂毂免淎⍾䬨숥㨫╟䝠礨싎拂㕱㞩慦䣂炩䳂쉙甦祤轰怨ꎱ汓긨橨쉟咥</w:t>
      </w:r>
      <w:r>
        <w:rPr/>
        <w:t>ⵏ</w:t>
      </w:r>
      <w:r>
        <w:rPr/>
        <w:t>匷晦쉙晙</w:t>
      </w:r>
      <w:r>
        <w:rPr/>
        <w:t>꤭</w:t>
      </w:r>
      <w:r>
        <w:rPr/>
        <w:t>ⱬ</w:t>
      </w:r>
      <w:r>
        <w:rPr/>
        <w:t>㝟⽙㡕狂㩲獀副쉚䤽奆剒䝪⽗瑕䕍氯漥믎◂噍澿</w:t>
      </w:r>
      <w:r>
        <w:rPr/>
        <w:t>ꕭ</w:t>
      </w:r>
      <w:r>
        <w:rPr/>
        <w:t>䁂愮␦奡쉋쉦䉇뗂䡵嫂⩫挬㍠</w:t>
      </w:r>
      <w:r>
        <w:rPr/>
        <w:t>Ⳏ</w:t>
      </w:r>
      <w:r>
        <w:rPr/>
        <w:t>礱婙杵⬨쉏党⫎㩬㕒䯂炿憻䅞숷牒倣㉉䁯䜸ㅷ湧䑹싂匤殩圵婁卅楹ど䷍⭨䕠祄䕡뗃싂戨幨쉨噦싃⎵捖싂칹轭个碥灞睦慐쉧</w:t>
      </w:r>
      <w:r>
        <w:rPr/>
        <w:t>ꕭ</w:t>
      </w:r>
      <w:r>
        <w:rPr/>
        <w:t>頬쉾쉧獇捳搬䃂䑕憣㍚싎慘⹦浰伩揃䕥㉖昮걢兞떩辮剞㬮䅣塠ꄰ摌䮻輪佟썄啹슏ㅇ⿂◂썣娬倻硒⥱</w:t>
      </w:r>
      <w:r>
        <w:rPr/>
        <w:t>Ⲯ</w:t>
      </w:r>
      <w:r>
        <w:rPr/>
        <w:t>⻃畞⚘媘㬤泍ノ㢱䧃忂슥浮漰䭫걫じ㩶䆮杦숷䝴漬乓彌ね瑴狂朰练硸僂숬扒䱡⺬旂㌳뽧䯂焳敋넳䅞뽂歠䓂⩃⛃找</w:t>
      </w:r>
      <w:r>
        <w:rPr/>
        <w:t>ꔯ</w:t>
      </w:r>
      <w:r>
        <w:rPr/>
        <w:t>轊项</w:t>
      </w:r>
      <w:r>
        <w:rPr/>
        <w:t>ⵀ</w:t>
      </w:r>
      <w:r>
        <w:rPr/>
        <w:t>뼴溡輩摁⬮䍟☱㔪窩</w:t>
      </w:r>
      <w:r>
        <w:rPr/>
        <w:t>ꥐ</w:t>
      </w:r>
      <w:r>
        <w:rPr/>
        <w:t>ⱊ</w:t>
      </w:r>
      <w:r>
        <w:rPr/>
        <w:t>䱷㙎⩷뼸呱䅊夯슥䣂晊㎏쉕丨䛂姂晩㝉滂剷⻎</w:t>
      </w:r>
      <w:r>
        <w:rPr/>
        <w:t>ꔸ</w:t>
      </w:r>
      <w:r>
        <w:rPr/>
        <w:t>券亩徘㥱橨匹恓♗獑兺塄䛂牰昪숭毂䑄浩ꆬ顩繊砪整㪿쉷㑗摗⯂④嗂扠⸦ꍞꍎ䨱㡑뽸䏂撱䭨爯㮮撩潌彶瓂硷㤵♦夬㣂</w:t>
      </w:r>
      <w:r>
        <w:rPr/>
        <w:t>ⵋ</w:t>
      </w:r>
      <w:r>
        <w:rPr/>
        <w:t>怪昮稪捒㉷噋䵲╤♬숨煋땱煇濎敠廂쉴塞唬〹戣䰨슏䀵癶彞뽡瑚椳㕉㍊쏂畬䈦㮿慶㍴쉱쉸⍭䐣剋㇃⽾丳啯玵믂</w:t>
      </w:r>
      <w:r>
        <w:rPr/>
        <w:t>ⴹ</w:t>
      </w:r>
      <w:r>
        <w:rPr/>
        <w:t>埂亘⽓㶬幂怤⥰怸⩣땣䗂겘䭚〳甪氶싂矂慬䚱⹪</w:t>
      </w:r>
      <w:r>
        <w:rPr/>
        <w:t>⡟</w:t>
      </w:r>
      <w:r>
        <w:rPr/>
        <w:t>䡥縹縣冏쉕䨪匊䡖冩䱢帣⥍吪祶囂숯⨣氻딬쉱㢮浑㝌</w:t>
      </w:r>
      <w:r>
        <w:rPr/>
        <w:t>꤬⸵</w:t>
      </w:r>
      <w:r>
        <w:rPr/>
        <w:t>뼴䔪湤슬框㛂쉡⯂犩⩄깡숺</w:t>
      </w:r>
      <w:r>
        <w:rPr/>
        <w:t>ꥃ</w:t>
      </w:r>
      <w:r>
        <w:rPr/>
        <w:t>獌猯㌩⩟㭵</w:t>
      </w:r>
      <w:r>
        <w:rPr/>
        <w:t>ꔯ</w:t>
      </w:r>
      <w:r>
        <w:rPr/>
        <w:t>ㄦ歸㉊坃쉊樣刯礥䵖獭숪╳ꆩ䅍䁪䤲硹긬摙싂抵猣㥄ꥠ値單穉繎껂瀶숬䦮攪</w:t>
      </w:r>
      <w:r>
        <w:rPr/>
        <w:t>ꕺ</w:t>
      </w:r>
      <w:r>
        <w:rPr/>
        <w:t>㍪潘畈憱䌨堯⩴䇂</w:t>
      </w:r>
      <w:r>
        <w:rPr/>
        <w:t>ꕷꥃ</w:t>
      </w:r>
      <w:r>
        <w:rPr/>
        <w:t>媡ꥪ쉩ꥲ唬싍伺硌飂╗硌扌磃瑵厱㠽싂剗迂䒣歇䑱ッ剓捀攭瓂⹳쉊䡡ꆩ揂偭嚻砻숤㠲呒瓂禩䧂쌭⤳쵇穞</w:t>
      </w:r>
      <w:r>
        <w:rPr/>
        <w:t>ꥒ</w:t>
      </w:r>
      <w:r>
        <w:rPr/>
        <w:t>照䭋稱弪♲硹ꅖ㮏斻뇍頶䗂煏䫂祮截敏光橬⩫坃刣欣갵彏囂⽮䍘ꥦ⵲㫃슥祳煋窵ㅀ沵⪿쉤</w:t>
      </w:r>
      <w:r>
        <w:rPr/>
        <w:t>⡵</w:t>
      </w:r>
      <w:r>
        <w:rPr/>
        <w:t>獶ꍢ敁彍ꅪ嚿䍶磂挭</w:t>
      </w:r>
      <w:r>
        <w:rPr/>
        <w:t>ꕴ⩯</w:t>
      </w:r>
      <w:r>
        <w:rPr/>
        <w:t>批䀩Ⓜ灔捡</w:t>
      </w:r>
      <w:r>
        <w:rPr/>
        <w:t>ꥄ</w:t>
      </w:r>
      <w:r>
        <w:rPr/>
        <w:t>䭩ꌶ勂쌵瑴潧硒彴</w:t>
      </w:r>
      <w:r>
        <w:rPr/>
        <w:t>ⶥ⭏</w:t>
      </w:r>
      <w:r>
        <w:rPr/>
        <w:t>湙杳숶숩䍟㞬㑬獾敆㋍勂ㄣ朸恙啨㥌䔤</w:t>
      </w:r>
      <w:r>
        <w:rPr/>
        <w:t>꤭</w:t>
      </w:r>
      <w:r>
        <w:rPr/>
        <w:t>爻쉳捅㭌䓎畯슩숻䩯</w:t>
      </w:r>
      <w:r>
        <w:rPr/>
        <w:t>ꕎ</w:t>
      </w:r>
      <w:r>
        <w:rPr/>
        <w:t>瓎</w:t>
      </w:r>
      <w:r>
        <w:rPr/>
        <w:t>⡾</w:t>
      </w:r>
      <w:r>
        <w:rPr/>
        <w:t>습㡵湟Ⓜ쵌扐꥔瑌⬶䊵⻂쉤쉹㚮㥂慆歬䬬䃂硵㍌</w:t>
      </w:r>
      <w:r>
        <w:rPr/>
        <w:t>⠯</w:t>
      </w:r>
      <w:r>
        <w:rPr/>
        <w:t>匩车⵳까㤯兖頮顏⼷瀷潯䱧㖱煮䭄㵆撻䁢䱬䱅桵䩥걚녌땯쉅⍕漳䩐싂썈癯き彈┻</w:t>
      </w:r>
      <w:r>
        <w:rPr/>
        <w:t>ⵎ</w:t>
      </w:r>
      <w:r>
        <w:rPr/>
        <w:t>轶卤恓쉁偠䑳㊿矎乪倪颮쉕걩㵐䄫漦곂쉹</w:t>
      </w:r>
      <w:r>
        <w:rPr/>
        <w:t>Ⱨ</w:t>
      </w:r>
      <w:r>
        <w:rPr/>
        <w:t>燂⭣땱싂煑璱㕁栻瘺杹숽묽㥪⑔犵쉞䌷䔩䨽唽쉰쉙쉵뭋㍀剘砳縮颥轷╱぀爰婔㍗乙题湹㍗</w:t>
      </w:r>
      <w:r>
        <w:rPr/>
        <w:t>ꤪ⩰</w:t>
      </w:r>
      <w:r>
        <w:rPr/>
        <w:t>䦬쉹睥䵑䡧亣夫橌䭪⽒惂㨴湔쵔䙆⭉뗂乬匭⿂㘳剅劣敗獢쉬梘乒䚣⥱㝠쉘컂廍搸愲轢皩</w:t>
      </w:r>
      <w:r>
        <w:rPr/>
        <w:t>ꥒ</w:t>
      </w:r>
      <w:r>
        <w:rPr/>
        <w:t>䒏䌵氤砷</w:t>
      </w:r>
      <w:r>
        <w:rPr/>
        <w:t>ꔮ</w:t>
      </w:r>
      <w:r>
        <w:rPr/>
        <w:t>嫂쵁䀺杲甫ꌮ澻땕䚮⥣㩬</w:t>
      </w:r>
      <w:r>
        <w:rPr/>
        <w:t>ⴳ⑸</w:t>
      </w:r>
      <w:r>
        <w:rPr/>
        <w:t>㡧뽲쎣㠱琴싂碱⩪濂</w:t>
      </w:r>
      <w:r>
        <w:rPr/>
        <w:t>ꥒ</w:t>
      </w:r>
      <w:r>
        <w:rPr/>
        <w:t>盂䧂㑫㣂硕䭺⺮⽏㈭晠珂哃樫呆湥⭇灯䅈⭎㶡ꇂ晚⍅숯扔ꏂ칧摞</w:t>
      </w:r>
      <w:r>
        <w:rPr/>
        <w:t>ꥆ</w:t>
      </w:r>
      <w:r>
        <w:rPr/>
        <w:t>劘䝒䡞숰䥩御䶻焵⬫쎬䫂䩏畠㵠</w:t>
      </w:r>
      <w:r>
        <w:rPr/>
        <w:t>⠳</w:t>
      </w:r>
      <w:r>
        <w:rPr/>
        <w:t>ꅢ灮쉃</w:t>
      </w:r>
      <w:r>
        <w:rPr/>
        <w:t>ꤴ</w:t>
      </w:r>
      <w:r>
        <w:rPr/>
        <w:t>⡬</w:t>
      </w:r>
      <w:r>
        <w:rPr/>
        <w:t>㥦뇂숭恐춬究匥쉯㥎</w:t>
      </w:r>
      <w:r>
        <w:rPr/>
        <w:t>⡷</w:t>
      </w:r>
      <w:r>
        <w:rPr/>
        <w:t>쉬쉾硡쉶㊮긷䵒</w:t>
      </w:r>
      <w:r>
        <w:rPr/>
        <w:t>⣂</w:t>
      </w:r>
      <w:r>
        <w:rPr/>
        <w:t>睾风쉹橵䮱쉭䍬</w:t>
      </w:r>
      <w:r>
        <w:rPr/>
        <w:t>Ⱡ</w:t>
      </w:r>
      <w:r>
        <w:rPr/>
        <w:t>䕫칥䑑⎿桢䁰ꥦ纏쉡쉷浺묪䄱兂숽쉴싂樥깢</w:t>
      </w:r>
      <w:r>
        <w:rPr/>
        <w:t>ꕠ</w:t>
      </w:r>
      <w:r>
        <w:rPr/>
        <w:t>⡇</w:t>
      </w:r>
      <w:r>
        <w:rPr/>
        <w:t>ヂ䱶夹숱㮘♦頊⭡⹊⴦圷幙╁灭쉀슱䐥♠⑰拂쵮쉌싂夻싂ꄨ</w:t>
      </w:r>
      <w:r>
        <w:rPr/>
        <w:t>ꔻ</w:t>
      </w:r>
      <w:r>
        <w:rPr/>
        <w:t>㡳⒏恚㭣넩疥㯂歅깮盂숤珂⽀䮵䌪橳캣帪眴楪㡪奃⸵ꎏ</w:t>
      </w:r>
      <w:r>
        <w:rPr/>
        <w:t>⡕</w:t>
      </w:r>
      <w:r>
        <w:rPr/>
        <w:t>㯂啂녴牅顠氱牒뇍玩╅殬姃䵔껃抏䭹垬ㄹꥮ汒긻☤쉢걦⩐樴⬪습䀪䖩썇⭵搦㩄仂㘻㶿ꍭ攥싎</w:t>
      </w:r>
      <w:r>
        <w:rPr/>
        <w:t>ꕯ</w:t>
      </w:r>
      <w:r>
        <w:rPr/>
        <w:t>㶬縴硢</w:t>
      </w:r>
      <w:r>
        <w:rPr/>
        <w:t>ꤩ</w:t>
      </w:r>
      <w:r>
        <w:rPr/>
        <w:t>㡠柂쉯㶩슱㣎䃂쉓傻숵彃敊썂䴭㨭</w:t>
      </w:r>
      <w:r>
        <w:rPr/>
        <w:t>ⶣ</w:t>
      </w:r>
      <w:r>
        <w:rPr/>
        <w:t>懂昺嫂先椪䙡廍䁨뗎歳扑⹦睕⑊䜽其쉐僎㮘灬쉫㤴쉇涘城煌슩㠹춏녟剞♤塨ꥴ版繮旃执쉸弻╞⽶榿协</w:t>
      </w:r>
      <w:r>
        <w:rPr/>
        <w:t>⣂</w:t>
      </w:r>
      <w:r>
        <w:rPr/>
        <w:t>擂ꥬ쉁쉐</w:t>
      </w:r>
      <w:r>
        <w:rPr/>
        <w:t>⠫</w:t>
      </w:r>
      <w:r>
        <w:rPr/>
        <w:t>剩싂斿晲碏畁ぴ塕䑪檱⨤亮깸썖剥敂竂묤侩쉾䀦䅴㗎</w:t>
      </w:r>
      <w:r>
        <w:rPr/>
        <w:t>ꕌ</w:t>
      </w:r>
      <w:r>
        <w:rPr/>
        <w:t>떥쵥ꇂ䁸ꍾ㮩㤽♰硍칓婠䙁䱗牏㯂瑣ꆥ</w:t>
      </w:r>
      <w:r>
        <w:rPr/>
        <w:t>⡱</w:t>
      </w:r>
      <w:r>
        <w:rPr/>
        <w:t>廂壂쉌⫂</w:t>
      </w:r>
      <w:r>
        <w:rPr/>
        <w:t>ⶥ</w:t>
      </w:r>
      <w:r>
        <w:rPr/>
        <w:t>쉕⑱椦㶬楎怶䭾瘬㌫⍕㗂㕑兹本䨤欤슱쉸갦焻伯</w:t>
      </w:r>
      <w:r>
        <w:rPr/>
        <w:t>ⷃ</w:t>
      </w:r>
      <w:r>
        <w:rPr/>
        <w:t>〪勂넷刷쉢⌣㈰曂潢轟敃挻偂♀䣍䙱轘쵙뭶景央嘷轨熱匪쉮獸繊兔啖싂츤㠪䅇澻䏂뽚䨪灞䩁溏捣⩂슬䑺凂⍐䭲쉍땐彲す㵕滂ꅷ戻</w:t>
      </w:r>
      <w:r>
        <w:rPr/>
        <w:t>⣂</w:t>
      </w:r>
      <w:r>
        <w:rPr/>
        <w:t>瀸♧</w:t>
      </w:r>
      <w:r>
        <w:rPr/>
        <w:t>ꕪ</w:t>
      </w:r>
      <w:r>
        <w:rPr/>
        <w:t>拂䤪淃呣ꥶ横捳畒⛂ꅁ煃긲㥋䁞央偒䱪榩睉딪㌪</w:t>
      </w:r>
      <w:r>
        <w:rPr/>
        <w:t>꧂Ⓧ</w:t>
      </w:r>
      <w:r>
        <w:rPr/>
        <w:t>截▩氶唬싂㢏䳂쉧湶녪쉥⛎쉵眰桍</w:t>
      </w:r>
      <w:r>
        <w:rPr/>
        <w:t>⢬</w:t>
      </w:r>
      <w:r>
        <w:rPr/>
        <w:t>颏礣瑏䉞③쉋䁦慲슻</w:t>
      </w:r>
      <w:r>
        <w:rPr/>
        <w:t>ꥆ</w:t>
      </w:r>
      <w:r>
        <w:rPr/>
        <w:t>睯ꏂ捶㘺㪩⩅摴䡥卾걞㏂㡦</w:t>
      </w:r>
      <w:r>
        <w:rPr/>
        <w:t>ꥐ</w:t>
      </w:r>
      <w:r>
        <w:rPr/>
        <w:t>朷垮桔䰷ꎬ娹䉩䁖⩠手⻂䝂쉷㩦竂ꄭ轞곂撿牯㜣싂ꎣ竃믂幘㡹㩆䝅楧⭶弳绂厣桡ㅲ㬭浑牅䱊焺ヂ汅숷奤㐵劮ꍨ䦡쉪晸䙌ꌺ䥲㧂⩆ꥣ슣㩠柂桔</w:t>
      </w:r>
      <w:r>
        <w:rPr/>
        <w:t>ⰶ</w:t>
      </w:r>
      <w:r>
        <w:rPr/>
        <w:t>㑗㥊놏䭹㋂栵晟㏃璿傘</w:t>
      </w:r>
      <w:r>
        <w:rPr/>
        <w:t>ꥈ</w:t>
      </w:r>
      <w:r>
        <w:rPr/>
        <w:t>潲⌻皿ㅾ⫂㩉夣潵깧캥갱⪮믂゘⥔䥐攨</w:t>
      </w:r>
      <w:r>
        <w:rPr/>
        <w:t>ꕥ╂</w:t>
      </w:r>
      <w:r>
        <w:rPr/>
        <w:t>輫丱圣慃쉃乌⺩</w:t>
      </w:r>
      <w:r>
        <w:rPr/>
        <w:t>⠣</w:t>
      </w:r>
      <w:r>
        <w:rPr/>
        <w:t>橁煺ꅥ슩쉖晸決匵䑔쉀扂礶䇂剺⼵㥄䥹</w:t>
      </w:r>
      <w:r>
        <w:rPr/>
        <w:t>ⰱ</w:t>
      </w:r>
      <w:r>
        <w:rPr/>
        <w:t>䅉녭縮⩶䊡乸㜭뾿妬繴欤뮻䋂狃</w:t>
      </w:r>
      <w:r>
        <w:rPr/>
        <w:t>꧂</w:t>
      </w:r>
      <w:r>
        <w:rPr/>
        <w:t>㝵䬪숦싂넰捣瘥梵杌当浶쎩⭅嚬撮种奞숭煋偺佴</w:t>
      </w:r>
      <w:r>
        <w:rPr/>
        <w:t>ꤨ</w:t>
      </w:r>
      <w:r>
        <w:rPr/>
        <w:t>〵⩚ꥴ杤♃⩠넵氤</w:t>
      </w:r>
      <w:r>
        <w:rPr/>
        <w:t>ⲏ☊</w:t>
      </w:r>
      <w:r>
        <w:rPr/>
        <w:t>䵋倪橧䳂숳䅲ꥺ兹匳䁲潱稯</w:t>
      </w:r>
      <w:r>
        <w:rPr/>
        <w:t>⡇</w:t>
      </w:r>
      <w:r>
        <w:rPr/>
        <w:t>沣꧎ꅒ쌦쌺䑵呦氦焤壎䞏桁柂䵌䡙쉸⽘発㭳싂硪䌽㖿☹曎獚乆☺䨺匭哂␱獣╸싂栵柂숥숱猨傿┸䕤瑣濂䝟╌䙋潰</w:t>
      </w:r>
      <w:r>
        <w:rPr/>
        <w:t>ꥂ</w:t>
      </w:r>
      <w:r>
        <w:rPr/>
        <w:t>惂瀺㵯䑥扊偉甴湯䍌</w:t>
      </w:r>
      <w:r>
        <w:rPr/>
        <w:t>ꗃ┭</w:t>
      </w:r>
      <w:r>
        <w:rPr/>
        <w:t>杘쵅䝵縵煞ㅠ獰⸹䢿扺硞䗂矂쵠격捗䀦╾싂㈪穌⚏輺㠪浏琺쉫䙅噕</w:t>
      </w:r>
      <w:r>
        <w:rPr/>
        <w:t>⡕</w:t>
      </w:r>
      <w:r>
        <w:rPr/>
        <w:t>䑌浂ꥮ䷂禘㕕浍䠷浆숫煡冡녓䁤嘰托숯쉡⩪䑍䅄묮㥞☤䍅洮</w:t>
      </w:r>
      <w:r>
        <w:rPr/>
        <w:t>ꕯ</w:t>
      </w:r>
      <w:r>
        <w:rPr/>
        <w:t>畐辥啌깺⽱偯䬳扵䙧⽾潩ぷ㍈츪揃</w:t>
      </w:r>
      <w:r>
        <w:rPr/>
        <w:t>ꕯ</w:t>
      </w:r>
      <w:r>
        <w:rPr/>
        <w:t>厩䁊캘⨽息썎牷煰䨶䙯汹睯♴䥐琩네䵨싂뿂䩊㉳숦䙑Ⓜ晭楡썷桯♃欽긽兦䥮</w:t>
      </w:r>
      <w:r>
        <w:rPr/>
        <w:t>ꖩ</w:t>
      </w:r>
      <w:r>
        <w:rPr/>
        <w:t>婁窩橊겮㙥㩕⹕痃哎䥶奫㣃扮㩗窩䍉牯癔浣䩳揂䉞㍯⼮</w:t>
      </w:r>
      <w:r>
        <w:rPr/>
        <w:t>ꥄ</w:t>
      </w:r>
      <w:r>
        <w:rPr/>
        <w:t>뼺兎쉆⽮硊</w:t>
      </w:r>
      <w:r>
        <w:rPr/>
        <w:t>ⷂ</w:t>
      </w:r>
      <w:r>
        <w:rPr/>
        <w:t>㜵偏썞稹䙉盂娫⽮瑰┱㌦㶮ㄷ</w:t>
      </w:r>
      <w:r>
        <w:rPr/>
        <w:t>⡵</w:t>
      </w:r>
      <w:r>
        <w:rPr/>
        <w:t>䁣坨䁮⑨䉇</w:t>
      </w:r>
      <w:r>
        <w:rPr/>
        <w:t>ⷂ</w:t>
      </w:r>
      <w:r>
        <w:rPr/>
        <w:t>嘤晹㉨穈〲夸飂檥䒩㩗癙桕呾杸䭷녵穑剄乮轘䙭憿眻憱硈숲栱</w:t>
      </w:r>
      <w:r>
        <w:rPr/>
        <w:t>Ɐ</w:t>
      </w:r>
      <w:r>
        <w:rPr/>
        <w:t>䊵㕌剐啀녋䠫掘걣垱쉇쉚儤煟슘噪癢쉺㑬⿂㡏싂䉚恮彇佐䒱畒傘⑁⍯☪䵞慞洴䌤칐䆵坳暵</w:t>
      </w:r>
      <w:r>
        <w:rPr/>
        <w:t>ⱄ</w:t>
      </w:r>
      <w:r>
        <w:rPr/>
        <w:t>㬱쉊忍汄瞿圴♍슡쵹慷⩚⬥㠱깷⑸坹⶿䅂깤咬</w:t>
      </w:r>
      <w:r>
        <w:rPr/>
        <w:t>ꥆ</w:t>
      </w:r>
      <w:r>
        <w:rPr/>
        <w:t>啖쉘奫</w:t>
      </w:r>
      <w:r>
        <w:rPr/>
        <w:t>⠱</w:t>
      </w:r>
      <w:r>
        <w:rPr/>
        <w:t>ꗂ</w:t>
      </w:r>
      <w:r>
        <w:rPr/>
        <w:t>彋㕙⛂㭀䅙先繮秂⽳洯湴䠴쉉塸</w:t>
      </w:r>
      <w:r>
        <w:rPr/>
        <w:t>ⱓ</w:t>
      </w:r>
      <w:r>
        <w:rPr/>
        <w:t>撬煣繤䕴徘炩䍢稰⵶殥恕穣㝡╱発싃㷂楒嘵ꥩ</w:t>
      </w:r>
      <w:r>
        <w:rPr/>
        <w:t>ⴭ</w:t>
      </w:r>
      <w:r>
        <w:rPr/>
        <w:t>뭔㵡捊捦⑅</w:t>
      </w:r>
      <w:r>
        <w:rPr/>
        <w:t>ꕳ</w:t>
      </w:r>
      <w:r>
        <w:rPr/>
        <w:t>殱䮮칧㇂㥬</w:t>
      </w:r>
      <w:r>
        <w:rPr/>
        <w:t>ꥍ</w:t>
      </w:r>
      <w:r>
        <w:rPr/>
        <w:t>⡵</w:t>
      </w:r>
      <w:r>
        <w:rPr/>
        <w:t>伷敄禥佸⿂睥숨ꥶ瑋祎싂帵⭢쉰䵪⭒報⚘䈵淍쌷啠ꎩ暘坚뽔種⿎婑䅄彁敮䆬繐쉩佱攲⏂㗂䤰个䠬⥗煤䶿塠㬣䧎䍠걏⿂</w:t>
      </w:r>
      <w:r>
        <w:rPr/>
        <w:t>ⲥ</w:t>
      </w:r>
      <w:r>
        <w:rPr/>
        <w:t>䥔塉㈪睨輴㡪㩾瑄焰뾱吹怫뭀熣ꄴ䉂䨯催轶⧂♨㨻溩䮮꥖墵⽺땑瑆⥐皩ꅑ⸥쉹乒䨦䮬矍쉁䬨熵瑗瘻剕掮╮싂묰싂①◂䘦沮䬨睏㑬喘슩⎏</w:t>
      </w:r>
      <w:r>
        <w:rPr/>
        <w:t>ꕓ</w:t>
      </w:r>
      <w:r>
        <w:rPr/>
        <w:t>敹썔儮䨹⽋坪摢吸樥①婙㙵㘱六飂欰妮䝓楓中</w:t>
      </w:r>
      <w:r>
        <w:rPr/>
        <w:t>ꔸ</w:t>
      </w:r>
      <w:r>
        <w:rPr/>
        <w:t>报⚻妻䌊潯渮䠥恥㥓睗濂쉩奥쌬㦬쉭揂ㄴ㭚쉥⩚칱歹橆恢䙙偀䤺ㆵ坍숥礷</w:t>
      </w:r>
      <w:r>
        <w:rPr/>
        <w:t>⠵⹰⑵♣</w:t>
      </w:r>
      <w:r>
        <w:rPr/>
        <w:t>䉘㉔뗂ひ皿숱牆䔰</w:t>
      </w:r>
      <w:r>
        <w:rPr/>
        <w:t>ꔣ</w:t>
      </w:r>
      <w:r>
        <w:rPr/>
        <w:t>皩轚㵟濂擂뗂䔩⭭㘪梩橋汰╏奲硗敲杄䙒⧂㍈쉀</w:t>
      </w:r>
      <w:r>
        <w:rPr/>
        <w:t>ꤳ</w:t>
      </w:r>
      <w:r>
        <w:rPr/>
        <w:t>癬掏⩔祐溬㍕牋䉹</w:t>
      </w:r>
      <w:r>
        <w:rPr/>
        <w:t>⠥</w:t>
      </w:r>
      <w:r>
        <w:rPr/>
        <w:t>긷쵒쉂䙬䔹䑱䵺䝡쎡稳䱉⼮䡏䣂㉇秂穳楌个쉏㬨䩒䷂ぴ㮣</w:t>
      </w:r>
      <w:r>
        <w:rPr/>
        <w:t>Ⱛ</w:t>
      </w:r>
      <w:r>
        <w:rPr/>
        <w:t>捄䰻</w:t>
      </w:r>
      <w:r>
        <w:rPr/>
        <w:t>⡏</w:t>
      </w:r>
      <w:r>
        <w:rPr/>
        <w:t>党轣쉒⛂儹畮⩴輽䖬憩䡘杋猫猺</w:t>
      </w:r>
      <w:r>
        <w:rPr/>
        <w:t>ꥍ</w:t>
      </w:r>
      <w:r>
        <w:rPr/>
        <w:t>畧喿卍䔴⹈秂㡭彀悮攵怺⒏췂⽇獔㚬帩䝶摩녱繸쉴┪쉯礫쉸琣湘쉱祚갶䔤ㅗ깔噔縹䤮材䑥Ⓝ轑걷湕垡⨴숭䅓幺珂⨵䝮䘵颏渵形쉀刳搩쉅疩╕沣</w:t>
      </w:r>
      <w:r>
        <w:rPr/>
        <w:t>ꤪ</w:t>
      </w:r>
      <w:r>
        <w:rPr/>
        <w:t>䒡</w:t>
      </w:r>
      <w:r>
        <w:rPr/>
        <w:t>Ⲙ⪩⨦</w:t>
      </w:r>
      <w:r>
        <w:rPr/>
        <w:t>䴥畧⧂捈煈剑⨻濂畴桔偤</w:t>
      </w:r>
      <w:r>
        <w:rPr/>
        <w:t>ⵏ</w:t>
      </w:r>
      <w:r>
        <w:rPr/>
        <w:t>癀然朤⧂䜰噖皵儬檮娯穐⩡뮘뽦埂묪㏂⸺祗쉬칏⩄⩾쉈哂㠸硒싂剄⑳䝢䐰暬䊬♕䔩슡</w:t>
      </w:r>
      <w:r>
        <w:rPr/>
        <w:t>⣂</w:t>
      </w:r>
      <w:r>
        <w:rPr/>
        <w:t>杹婱㤩颡㔦氻뮩䛂⤹䑶</w:t>
      </w:r>
      <w:r>
        <w:rPr/>
        <w:t>Ɑ⭉</w:t>
      </w:r>
      <w:r>
        <w:rPr/>
        <w:t>㝘拂顸墘숨㯍䐦啨녹ꅈ㴬껂戩숰媮䭮奏瑏쉮斩컂疘캮㍲桭䵍晚곎愯걏쉤䗂쏂楗䥠伥桙땅瑙䆩썶</w:t>
      </w:r>
      <w:r>
        <w:rPr/>
        <w:t>ⱴ</w:t>
      </w:r>
      <w:r>
        <w:rPr/>
        <w:t>㝍甪칍炻깷涮梘</w:t>
      </w:r>
      <w:r>
        <w:rPr/>
        <w:t>ꦩ</w:t>
      </w:r>
      <w:r>
        <w:rPr/>
        <w:t>㕤녥뽬㈸癦昽숥⩍埂슘嗂䫂撩⻍㔬呕걍ㅸ佑싂䵭</w:t>
      </w:r>
      <w:r>
        <w:rPr/>
        <w:t>Ɫ</w:t>
      </w:r>
      <w:r>
        <w:rPr/>
        <w:t>猵桡㇍幰別㮻嚩塞ꌰ吨㜨컃濍䉈䙎䄪쉠쉕싂䑅䝸⹡炏♹䑉⑩㵌⨭㷂㕪쉺숲吱䍥幷䁠剤㙀汁㈩倽⥞슬⍩⽢쵸䌥</w:t>
      </w:r>
      <w:r>
        <w:rPr/>
        <w:t>ⱷ</w:t>
      </w:r>
      <w:r>
        <w:rPr/>
        <w:t>拂瀫㡴慬컍⹓⑨쉔땐</w:t>
      </w:r>
      <w:r>
        <w:rPr/>
        <w:t>ⷂ</w:t>
      </w:r>
      <w:r>
        <w:rPr/>
        <w:t>ご䩸뇂瑎係嘺彫䤳쌲幗瑅쉗响繸</w:t>
      </w:r>
      <w:r>
        <w:rPr/>
        <w:t>⡧</w:t>
      </w:r>
      <w:r>
        <w:rPr/>
        <w:t>㮻ꌨ䉮㒩椩뗂穏</w:t>
      </w:r>
      <w:r>
        <w:rPr/>
        <w:t>꥟</w:t>
      </w:r>
      <w:r>
        <w:rPr/>
        <w:t>㵖姂깑栻⩹꺩睚仂</w:t>
      </w:r>
      <w:r>
        <w:rPr/>
        <w:t>ⵀ</w:t>
      </w:r>
      <w:r>
        <w:rPr/>
        <w:t>乚䇂㵳㵟欫夲眨썬쉺땙䙖⨣</w:t>
      </w:r>
      <w:r>
        <w:rPr/>
        <w:t>ꥍ</w:t>
      </w:r>
      <w:r>
        <w:rPr/>
        <w:t>㧂䌶슥䤰㏂猭⧂녅䉗숽쉶䥚教乞⸣슡噖슣倲쉴</w:t>
      </w:r>
      <w:r>
        <w:rPr/>
        <w:t>ⱃ</w:t>
      </w:r>
      <w:r>
        <w:rPr/>
        <w:t>瓂汔䤦㉶ㄴ䐹獷輻睘奱슬싍㇂摕輴㖣䁄쉇뾱晀迃輳껂䭃橞凂㤮婢숫뭔슱䊩何썵媩㍩矂㣂겻㉸偆쉚뽅硡쎩⩒呟䔳싂癥䄸쉀␫쉍Ⓜ깎曂䓂ꍥ싂瘺堤쌨쉧뿂놩⺘쉔䙡楅䄊㗂䁓捦久啴婣ㄱ䈪쉞种強䧂犵䏎◂畚䝑惂橬녯쌭繘硊浪㪣癥㘽䕱婰兢䍄仂</w:t>
      </w:r>
      <w:r>
        <w:rPr/>
        <w:t>⡮</w:t>
      </w:r>
      <w:r>
        <w:rPr/>
        <w:t>䏂橁䱁婂⵮敨䙆쉮䩅ꎿ昩뮩</w:t>
      </w:r>
      <w:r>
        <w:rPr/>
        <w:t>ꦮ</w:t>
      </w:r>
      <w:r>
        <w:rPr/>
        <w:t>㈳昨땎쉨氹㙧参ꥠ쉗愱娻䩀쉅汶♌塱䉔䩎⪘眺塇㭤帯⭓偔</w:t>
      </w:r>
      <w:r>
        <w:rPr/>
        <w:t>ꔥ</w:t>
      </w:r>
      <w:r>
        <w:rPr/>
        <w:t>殩瑎睆⹤场竎捨䵢嚘辵婧繲歌竂쉣䡂</w:t>
      </w:r>
      <w:r>
        <w:rPr/>
        <w:t>ⵐ</w:t>
      </w:r>
      <w:r>
        <w:rPr/>
        <w:t>겣橱딪㭔♳꥚슬㙙㙢䈳牡払쉨뭘㫎컂쵀</w:t>
      </w:r>
      <w:r>
        <w:rPr/>
        <w:t>⡩</w:t>
      </w:r>
      <w:r>
        <w:rPr/>
        <w:t>煰㑞狂쉲䛂⤶㑰㌱幀</w:t>
      </w:r>
      <w:r>
        <w:rPr/>
        <w:t>ⳍ⹉</w:t>
      </w:r>
      <w:r>
        <w:rPr/>
        <w:t>숪汐昪㓂幉䝄㦩湑㘺ꍬ焹ぷ䍦啭㪿戮츸</w:t>
      </w:r>
      <w:r>
        <w:rPr/>
        <w:t>ꤽ</w:t>
      </w:r>
      <w:r>
        <w:rPr/>
        <w:t>㧂⏂ꅷ偙䌭喱쉆搪窵㩯穱칧彔䉢䝮熻浉깹䄨묷湓䳂싂乌啤쏃ꍯ춥ꥹ弶㕆敄⑴䡃䐴煟㷂敬抿娮⬽瀪</w:t>
      </w:r>
      <w:r>
        <w:rPr/>
        <w:t>ⲵ</w:t>
      </w:r>
      <w:r>
        <w:rPr/>
        <w:t>뭗纡彸ꆱ┮</w:t>
      </w:r>
      <w:r>
        <w:rPr/>
        <w:t>ꥊ</w:t>
      </w:r>
      <w:r>
        <w:rPr/>
        <w:t>縶啍弻슩剦輷獂ꥣ쉨⭡摉啥皩硇摧䝤ㅃ㥩轺칔쉪⎩뼤唪煇樬顃繁䬪䬫歞䷃呉䝯䢵</w:t>
      </w:r>
      <w:r>
        <w:rPr/>
        <w:t>ꕡ</w:t>
      </w:r>
      <w:r>
        <w:rPr/>
        <w:t>削癦䵫䝀湪掿곂撵슏싂㧂䆩瞩걚栫䫂꥕攭潌⑗쉾㝂戶啈䑉䏂泂䀦싂皩㨥䑉</w:t>
      </w:r>
      <w:r>
        <w:rPr/>
        <w:t>⡖⣂</w:t>
      </w:r>
      <w:r>
        <w:rPr/>
        <w:t>捳祊컂㘳搴䉷〬稯捹捉曂呢洶䔩却숮汥橗䢡歭器櫂</w:t>
      </w:r>
      <w:r>
        <w:rPr/>
        <w:t>ⱪ</w:t>
      </w:r>
      <w:r>
        <w:rPr/>
        <w:t>ꅰ㉾</w:t>
      </w:r>
      <w:r>
        <w:rPr/>
        <w:t>ⴹ</w:t>
      </w:r>
      <w:r>
        <w:rPr/>
        <w:t>杓㡣㝔숮䌬㴥쉫⫂㕥摸い껂숪싂恣ꅟ煋癁摱恕欥穵ꌻ甬녞쉸쉍杏䘬捠쉗㌬梡䜲曂晰桩</w:t>
      </w:r>
      <w:r>
        <w:rPr/>
        <w:t>ꥅ</w:t>
      </w:r>
      <w:r>
        <w:rPr/>
        <w:t>傥䘱⥳毂剡ꅌꆵ檏扎煀뭣淂썶쉉䙐瘨㨽欵쉪녓䳍潮싂橎卮祑䄹싂秂䭒ꥥ䘩灊㩺摩忂礪쉔昺</w:t>
      </w:r>
      <w:r>
        <w:rPr/>
        <w:t>ⵞ</w:t>
      </w:r>
      <w:r>
        <w:rPr/>
        <w:t>㑸곂䜦䰪ㅑ쉊ꆥ繞愶ィ颥割쉐壂⼽歨橢묪乴</w:t>
      </w:r>
      <w:r>
        <w:rPr/>
        <w:t>ꔲ</w:t>
      </w:r>
      <w:r>
        <w:rPr/>
        <w:t>㍪⍧噄쉈柂䕩뮣搬⾩㵐⩵啹⪣㡅녹爻䗂是䉵匷㍭唪䴰썱庵顲䩃潷硎䰵䲬</w:t>
      </w:r>
      <w:r>
        <w:rPr/>
        <w:t>ꕯ</w:t>
      </w:r>
      <w:r>
        <w:rPr/>
        <w:t>쉰㠣永숨</w:t>
      </w:r>
      <w:r>
        <w:rPr/>
        <w:t>ꦬ</w:t>
      </w:r>
      <w:r>
        <w:rPr/>
        <w:t>轈ꅏ䩔杋憩쵨숩朮㉙쉭㍃㙩䇍轥奠䩀卯挦汸㥗案녟䁵ꅺ</w:t>
      </w:r>
      <w:r>
        <w:rPr/>
        <w:t>ꔦ</w:t>
      </w:r>
      <w:r>
        <w:rPr/>
        <w:t>愤禥</w:t>
      </w:r>
      <w:r>
        <w:rPr/>
        <w:t>ꦬ</w:t>
      </w:r>
      <w:r>
        <w:rPr/>
        <w:t>슻塷㊥㕭뼯敢⭄땔㶡곂촣넬</w:t>
      </w:r>
      <w:r>
        <w:rPr/>
        <w:t>ꦿ</w:t>
      </w:r>
      <w:r>
        <w:rPr/>
        <w:t>⡏</w:t>
      </w:r>
      <w:r>
        <w:rPr/>
        <w:t>彷檱湲㕮쉟獤쉑梬曂呄⼹顰伻녠剩户ㄯ뗂献琶敺煐㩟眣䝟椶債楔ꌱ挻帩嘪歉桍幪橎奲</w:t>
      </w:r>
      <w:r>
        <w:rPr/>
        <w:t>ꕥ♾</w:t>
      </w:r>
      <w:r>
        <w:rPr/>
        <w:t>捑䀰稪穫䥭숫췎獄瞩땇ꍳ䘸娳㋂刊㛂쉈哂幀疩䍀䝱쉍仃杁怪䃂幏浍㭯슏桪燎彈䓂殥䜪걵敲무慊兓⮘奇半쉵䎬飂埂</w:t>
      </w:r>
      <w:r>
        <w:rPr/>
        <w:t>⣂⯂</w:t>
      </w:r>
      <w:r>
        <w:rPr/>
        <w:t>뽩쉭㧂쉺쉇쉗兄䍗竂㇃㕀쉾挸㔸쉒璻嘬ヂꇂ歚⹱橇䫂硹冱献㭫쉰䊏㐹么</w:t>
      </w:r>
      <w:r>
        <w:rPr/>
        <w:t>⡮</w:t>
      </w:r>
      <w:r>
        <w:rPr/>
        <w:t>쉫⩬濂灁摣嗂쉮쵈恣潎顪焷佒ꥶ쉨急滂檱⍰佐쉗栤庵걺㓂⍡冿廂</w:t>
      </w:r>
      <w:r>
        <w:rPr/>
        <w:t>꧂</w:t>
      </w:r>
      <w:r>
        <w:rPr/>
        <w:t>彗灸癡渴썑쉞쉳卭ꅌ㑲⹔</w:t>
      </w:r>
      <w:r>
        <w:rPr/>
        <w:t>⠶</w:t>
      </w:r>
      <w:r>
        <w:rPr/>
        <w:t>쉹⹤⌹쉩㍆䃍⵨뽸⩨䄨</w:t>
      </w:r>
      <w:r>
        <w:rPr/>
        <w:t>꧂</w:t>
      </w:r>
      <w:r>
        <w:rPr/>
        <w:t>춣숶畠뼬䋂⩯夹㡺㍩䙔⪬⩐䠱偱ꎿ墬水噃栽癬⤶갳挪</w:t>
      </w:r>
      <w:r>
        <w:rPr/>
        <w:t>ꥃ</w:t>
      </w:r>
      <w:r>
        <w:rPr/>
        <w:t>瑲긬䝧呪飂쉌䫂ꎵ쉡䁴䮘离頨㉨ꄰ淂䱳㴨夽</w:t>
      </w:r>
      <w:r>
        <w:rPr/>
        <w:t>⡫</w:t>
      </w:r>
      <w:r>
        <w:rPr/>
        <w:t>㌸瑫㘭刻䮬夵㐺汪딦䨶椶癳碏犿깁湓䀵땥쌨㜨⽓◂祸</w:t>
      </w:r>
      <w:r>
        <w:rPr/>
        <w:t>⡪</w:t>
      </w:r>
      <w:r>
        <w:rPr/>
        <w:t>楒㤦ꥪ〪䫂砪側灔佢㉾⥃片쉬╢畇뇂撏弶싂ㅳ쎏呑䘨朷ꅃ䡍</w:t>
      </w:r>
      <w:r>
        <w:rPr/>
        <w:t>ꤶ</w:t>
      </w:r>
      <w:r>
        <w:rPr/>
        <w:t>숻㡍</w:t>
      </w:r>
      <w:r>
        <w:rPr/>
        <w:t>⡯</w:t>
      </w:r>
      <w:r>
        <w:rPr/>
        <w:t>숬꥞깟</w:t>
      </w:r>
      <w:r>
        <w:rPr/>
        <w:t>ⴳ</w:t>
      </w:r>
      <w:r>
        <w:rPr/>
        <w:t>歞嚡㭮숲坴䊡扔䍶䔤癑催뼸瑰呬숳⥅㦩쉕䅎쉵㢩녕䉱䘽쉔쉆◂녧场橨뇂츱瑈啑</w:t>
      </w:r>
      <w:r>
        <w:rPr/>
        <w:t>ꦬ</w:t>
      </w:r>
      <w:r>
        <w:rPr/>
        <w:t>卨潎磂땴䰦쉪偳뗎䟎㈭⽆</w:t>
      </w:r>
      <w:r>
        <w:rPr/>
        <w:t>꧍</w:t>
      </w:r>
      <w:r>
        <w:rPr/>
        <w:t>㝀湥䲬㓂⩯䪩쎩㮡幋圷湫깠幸뭁쵱⧂⸸</w:t>
      </w:r>
      <w:r>
        <w:rPr/>
        <w:t>ꤦ</w:t>
      </w:r>
      <w:r>
        <w:rPr/>
        <w:t>䤤쉬䙗촻갳츤쉕䉒䝨癤</w:t>
      </w:r>
      <w:r>
        <w:rPr/>
        <w:t>꧂</w:t>
      </w:r>
      <w:r>
        <w:rPr/>
        <w:t>쉾䙫昱买輭ꥹ幑啪睦䆣╉쉉꥚년䝅彁㘣硖伫ꍬ煈녘䜪ꥭ硩</w:t>
      </w:r>
      <w:r>
        <w:rPr/>
        <w:t>ꦩ</w:t>
      </w:r>
      <w:r>
        <w:rPr/>
        <w:t>䔳䙋甽뭡煫佶뼻䞏쌻媮墩䍚拂㡗摊佨ㆵ</w:t>
      </w:r>
      <w:r>
        <w:rPr/>
        <w:t>ꥐ</w:t>
      </w:r>
      <w:r>
        <w:rPr/>
        <w:t>䨤</w:t>
      </w:r>
      <w:r>
        <w:rPr/>
        <w:t>ⷂ</w:t>
      </w:r>
      <w:r>
        <w:rPr/>
        <w:t>㫂쉫却䩷住䵃䛂㇂务汣犻楪넷轳䍍禥⍧幉</w:t>
      </w:r>
      <w:r>
        <w:rPr/>
        <w:t>⡣</w:t>
      </w:r>
      <w:r>
        <w:rPr/>
        <w:t>戴㨥塩䌪</w:t>
      </w:r>
      <w:r>
        <w:rPr/>
        <w:t>ꤪ</w:t>
      </w:r>
      <w:r>
        <w:rPr/>
        <w:t>Ⳃ</w:t>
      </w:r>
      <w:r>
        <w:rPr/>
        <w:t>㙭㓍灠㑬獔幯㝔싂址㌥涡䙓猯漣睐棂촽땍⻂歍彖敏╀숱䦡琥┺䅄</w:t>
      </w:r>
      <w:r>
        <w:rPr/>
        <w:t>Ⱪ</w:t>
      </w:r>
      <w:r>
        <w:rPr/>
        <w:t>뽏慯겿棂䄹♉唭样꤮㜭쉧뇎姂産唺穆浟䩡漣堪싂쉚圪匴扂喏䆵乣佹顭</w:t>
      </w:r>
      <w:r>
        <w:rPr/>
        <w:t>ꤱ</w:t>
      </w:r>
      <w:r>
        <w:rPr/>
        <w:t>䵪╊楾㌣桐敩</w:t>
      </w:r>
      <w:r>
        <w:rPr/>
        <w:t>ꔩ</w:t>
      </w:r>
      <w:r>
        <w:rPr/>
        <w:t>八䝢숮䙎杋澩⍰ㄽ婧숪捤</w:t>
      </w:r>
      <w:r>
        <w:rPr/>
        <w:t>ꤷ</w:t>
      </w:r>
      <w:r>
        <w:rPr/>
        <w:t>壂쉅</w:t>
      </w:r>
      <w:r>
        <w:rPr/>
        <w:t>⣂</w:t>
      </w:r>
      <w:r>
        <w:rPr/>
        <w:t>㩪橍潰</w:t>
      </w:r>
      <w:r>
        <w:rPr/>
        <w:t>⠬</w:t>
      </w:r>
      <w:r>
        <w:rPr/>
        <w:t>슮頪뽥畕䀩뭞她拂周㉹硟䀣㑀㋂㔰慮䰫숨乳㆏䩔偲녁䌰䩸顎쉇䔱匮㵂ꎻꄴ숩♁슻쉂</w:t>
      </w:r>
      <w:r>
        <w:rPr/>
        <w:t>ⱬ</w:t>
      </w:r>
      <w:r>
        <w:rPr/>
        <w:t>㦻潈㥓쉮䎣䰪쉢싂㜥恂䥃硭㟂捓䰸</w:t>
      </w:r>
      <w:r>
        <w:rPr/>
        <w:t>ꤰ</w:t>
      </w:r>
      <w:r>
        <w:rPr/>
        <w:t>権痂绂숊癋</w:t>
      </w:r>
      <w:r>
        <w:rPr/>
        <w:t>ꤥ␪</w:t>
      </w:r>
      <w:r>
        <w:rPr/>
        <w:t>䉥㩰쉇䩃쉘㡳땁쉳熵⍂ꅋヂ⸬숫넶瘦껂湗匰䭇噷䍖劏恸䶵呍䬵摏㩧싂㙑숬火幌⍞健떿⵩노쉦㕗쉃殥普仍㔲牄䍌獊숴勂쉴㑱</w:t>
      </w:r>
      <w:r>
        <w:rPr/>
        <w:t>ꕩ</w:t>
      </w:r>
      <w:r>
        <w:rPr/>
        <w:t>倶潩ꅄ칎晀ꆮꄣ</w:t>
      </w:r>
      <w:r>
        <w:rPr/>
        <w:t>꤬</w:t>
      </w:r>
      <w:r>
        <w:rPr/>
        <w:t>朮䜱깅妏</w:t>
      </w:r>
      <w:r>
        <w:rPr/>
        <w:t>ⴺ꧂⶿</w:t>
      </w:r>
      <w:r>
        <w:rPr/>
        <w:t>싂挲㭹濂囂䅋爭㵤楟⺥ꥸ쉊䤲䜥噑报氳숬㝴爭八啇䵙</w:t>
      </w:r>
      <w:r>
        <w:rPr/>
        <w:t>ꤵ</w:t>
      </w:r>
      <w:r>
        <w:rPr/>
        <w:t>슱쉱扒쉳壂轆</w:t>
      </w:r>
      <w:r>
        <w:rPr/>
        <w:t>Ɑ</w:t>
      </w:r>
      <w:r>
        <w:rPr/>
        <w:t>䯂㥑⹢坬役䡶</w:t>
      </w:r>
      <w:r>
        <w:rPr/>
        <w:t>⣂</w:t>
      </w:r>
      <w:r>
        <w:rPr/>
        <w:t>ꄮ䰨㤤슮煆☯</w:t>
      </w:r>
      <w:r>
        <w:rPr/>
        <w:t>ⶣ</w:t>
      </w:r>
      <w:r>
        <w:rPr/>
        <w:t>祁뼬心촲䤽㡗偦⍅氻㍗乤䙎梥乕䍉剃숲㍌禬䵆䩭쉣扶</w:t>
      </w:r>
      <w:r>
        <w:rPr/>
        <w:t>⡞</w:t>
      </w:r>
      <w:r>
        <w:rPr/>
        <w:t>㞣㫂牫딳頩䉒䑟䑰丣䵾숳漯ヂ쉪숬涩奅痂轧晹ꎵ갫䰹剬깠漸⿎㍦匵縱涿㵨㟂㭡飃慥⽺㞥畏匹轏쉐梮</w:t>
      </w:r>
      <w:r>
        <w:rPr/>
        <w:t>⡹</w:t>
      </w:r>
      <w:r>
        <w:rPr/>
        <w:t>瓎</w:t>
      </w:r>
      <w:r>
        <w:rPr/>
        <w:t>ꤽ⭯</w:t>
      </w:r>
      <w:r>
        <w:rPr/>
        <w:t>獍넻싂甴䮡皮㉡灭䘶⌳ꅬ칟뽕쉅界䣂싂쵵ㄬ숲숫쉾</w:t>
      </w:r>
      <w:r>
        <w:rPr/>
        <w:t>ꕦ</w:t>
      </w:r>
      <w:r>
        <w:rPr/>
        <w:t>숪ꅊ兕䏂忂쉦收况쉑칋散ㆬ㝮飂뗂乖顋⩇剩暥欬桡⨯槂砣䞩숪䫂쌯䵦婰</w:t>
      </w:r>
      <w:r>
        <w:rPr/>
        <w:t>ꤪ</w:t>
      </w:r>
      <w:r>
        <w:rPr/>
        <w:t>ꥲ⍉뽵彀ꥧ㌦곂媱㌵䵆춿䷂桰⪘㑂㯂猨⼪刵숺樷⸪丹䤳숵⽞瀬绂幾숴쵃呈杒☩쉩숮╩뿎뼮㤹晐</w:t>
      </w:r>
      <w:r>
        <w:rPr/>
        <w:t>⡵</w:t>
      </w:r>
      <w:r>
        <w:rPr/>
        <w:t>㨻쉂녰䥅㇃㑐潨ꍨ棂甪㘩쉕ぱ䙃㭀丫䅲츮갩뇃亩硃䠻僂㦬㢥姂뽪쉘欩枱桌ㅈ⑈炮땢唰匣稸䨱痂칪扉㥌걢灀摳㷂㙭瀴睏录㡗攵汘堶涣숷쉧䑨䞩纩櫂灧䄥䁩婸㟂㝞䌸㠮佶㛂꧎䓎䣎</w:t>
      </w:r>
      <w:r>
        <w:rPr/>
        <w:t>ꖥ</w:t>
      </w:r>
      <w:r>
        <w:rPr/>
        <w:t>㕘䍒</w:t>
      </w:r>
      <w:r>
        <w:rPr/>
        <w:t>Ⲭ</w:t>
      </w:r>
      <w:r>
        <w:rPr/>
        <w:t>㐣䄴掩슣㚡ꥪ䓂窏录玩嘶뼭䓂奲䗂壂칳䩧擃迍숽㵗䩍</w:t>
      </w:r>
      <w:r>
        <w:rPr/>
        <w:t>ꦻ</w:t>
      </w:r>
      <w:r>
        <w:rPr/>
        <w:t>쉩䫂ꍭ</w:t>
      </w:r>
      <w:r>
        <w:rPr/>
        <w:t>ꥌ</w:t>
      </w:r>
      <w:r>
        <w:rPr/>
        <w:t>姂幤㍭싃싂媮㜫煠㚡婶暣坁㗂亘츯쉐顀슬伴㠪䤲䴨倷뽏䫃轵辡䝠楣ㄦ洪潮夯疿곂吻杕⭘㎿祾땸䙩怳ꎱ壂慵姎係쉴썢樹䔫傮슩㐸쉩䟂䕅煣⽗禵싂쉘䤫サ塄奦埍囂灕捾쵟攥⧂♋숺啠쉪墵⨰⯂㛂伣넳싂⨸恵枩␭堨㢬슡頶偘挲杂潭촶겿㐩奋㵊繴弫뽎〨쉣澻▿깡癨㊡剡㎩</w:t>
      </w:r>
      <w:r>
        <w:rPr/>
        <w:t>ꔷ</w:t>
      </w:r>
      <w:r>
        <w:rPr/>
        <w:t>癵䑌湘琊啩㪘ꌪ⻂</w:t>
      </w:r>
      <w:r>
        <w:rPr/>
        <w:t>ꤶ</w:t>
      </w:r>
      <w:r>
        <w:rPr/>
        <w:t>䰤顚</w:t>
      </w:r>
      <w:r>
        <w:rPr/>
        <w:t>Ⳃ</w:t>
      </w:r>
      <w:r>
        <w:rPr/>
        <w:t>䥅榩놏䍒䘮䶻㈻揂顤</w:t>
      </w:r>
      <w:r>
        <w:rPr/>
        <w:t>ꕘ</w:t>
      </w:r>
      <w:r>
        <w:rPr/>
        <w:t>䪻␯껂敹쉥迂坄⒩⭵慷睴</w:t>
      </w:r>
      <w:r>
        <w:rPr/>
        <w:t>⡔</w:t>
      </w:r>
      <w:r>
        <w:rPr/>
        <w:t>㐷垮䄸但恥㑗</w:t>
      </w:r>
      <w:r>
        <w:rPr/>
        <w:t>ⰺ</w:t>
      </w:r>
      <w:r>
        <w:rPr/>
        <w:t>뼷</w:t>
      </w:r>
      <w:r>
        <w:rPr/>
        <w:t>⢩</w:t>
      </w:r>
      <w:r>
        <w:rPr/>
        <w:t>츪枩氭㙭㤲倦竎숣㜨</w:t>
      </w:r>
      <w:r>
        <w:rPr/>
        <w:t>ꖮ</w:t>
      </w:r>
      <w:r>
        <w:rPr/>
        <w:t>슬☭渭摋摹獊㒘⴮⍾䪏燎㔱䇃㎿䵯뮏婖⭭迂쉆ꄩ䙺싂</w:t>
      </w:r>
      <w:r>
        <w:rPr/>
        <w:t>ꗍ</w:t>
      </w:r>
      <w:r>
        <w:rPr/>
        <w:t>埃灵湪伪儦湔싂輸⨭仂嘫㴱㔨곂쉯촦⥬㌽幮쉈</w:t>
      </w:r>
      <w:r>
        <w:rPr/>
        <w:t>ⱟ</w:t>
      </w:r>
      <w:r>
        <w:rPr/>
        <w:t>灖灗숽丸㖥묪쉺擂ꄪ癉</w:t>
      </w:r>
      <w:r>
        <w:rPr/>
        <w:t>⢬</w:t>
      </w:r>
      <w:r>
        <w:rPr/>
        <w:t>칆뗂㫂䵳煑砷䙖</w:t>
      </w:r>
      <w:r>
        <w:rPr/>
        <w:t>ꔭ⮣</w:t>
      </w:r>
      <w:r>
        <w:rPr/>
        <w:t>㧂擂⥄겻䫂䭲㥪쉴ꅚ⽲㑰仂僂⫍깒䩔녫恪頨琩塾깕晲㩉捔歕礸偍䣂⻃䃂䲱깎塍</w:t>
      </w:r>
      <w:r>
        <w:rPr/>
        <w:t>ꕱ</w:t>
      </w:r>
      <w:r>
        <w:rPr/>
        <w:t>䭥䀫⮻⑎촪佞凂䰨䓂涘繇䅦䅃</w:t>
      </w:r>
      <w:r>
        <w:rPr/>
        <w:t>⡔</w:t>
      </w:r>
      <w:r>
        <w:rPr/>
        <w:t>䢿⥞悬猱䮮칑䙌㠶䴺㵒儷氤呎㕟顯吹䆿䉠猱슻䅅</w:t>
      </w:r>
      <w:r>
        <w:rPr/>
        <w:t>ꥐ</w:t>
      </w:r>
      <w:r>
        <w:rPr/>
        <w:t>䁐䶥䴦⭟䧃䡹漪▏䀨祎恔썄灤㜭乣猶捐慫쉧⤪匭偒㴩숯兦㎣愩ꥤ神㢻ꍘ䙥</w:t>
      </w:r>
      <w:r>
        <w:rPr/>
        <w:t>ⴴ</w:t>
      </w:r>
      <w:r>
        <w:rPr/>
        <w:t>敓⑎乥䑭䝡㛎㡂盂疱顔て歵㧂㈩컂슏琻圭⩷场</w:t>
      </w:r>
      <w:r>
        <w:rPr/>
        <w:t>⣂</w:t>
      </w:r>
      <w:r>
        <w:rPr/>
        <w:t>㆘숫ꎿ쉓䵉⥡僂煒桤㬹䬨ㄪば顧䡟䧂纮</w:t>
      </w:r>
      <w:r>
        <w:rPr/>
        <w:t>Ⳃ</w:t>
      </w:r>
      <w:r>
        <w:rPr/>
        <w:t>偹悥䑗</w:t>
      </w:r>
      <w:r>
        <w:rPr/>
        <w:t>ⵊ</w:t>
      </w:r>
      <w:r>
        <w:rPr/>
        <w:t>顬췂뮿碵䜭摫然湄⩏싂䝸䑔</w:t>
      </w:r>
      <w:r>
        <w:rPr/>
        <w:t>⠥</w:t>
      </w:r>
      <w:r>
        <w:rPr/>
        <w:t>췎쉅伵㊣轞慊桚</w:t>
      </w:r>
      <w:r>
        <w:rPr/>
        <w:t>Ⱞ</w:t>
      </w:r>
      <w:r>
        <w:rPr/>
        <w:t>䴤㵴⌫併侮烂轷戴⹈奢倩쉚枡숹㵋剪滂䥆剅쌨쉙㴪潚癔䪿懂</w:t>
      </w:r>
      <w:r>
        <w:rPr/>
        <w:t>⠫</w:t>
      </w:r>
      <w:r>
        <w:rPr/>
        <w:t>妡싂㡬䵤㊏⫂伤䅕坢㑇縹쌴䶵㭹啔</w:t>
      </w:r>
      <w:r>
        <w:rPr/>
        <w:t>ꗃ</w:t>
      </w:r>
      <w:r>
        <w:rPr/>
        <w:t>さ䡆슘숩奅쉑㋂㙀兔硒摂佟⍯㉩싂䩃穢␺㤪乗浃</w:t>
      </w:r>
      <w:r>
        <w:rPr/>
        <w:t>ⷂ</w:t>
      </w:r>
      <w:r>
        <w:rPr/>
        <w:t>垵칾夹浒乢⨹䙃繲㑢偡⥊격塎瀪䔫䵸䉢㝈墵圷湌洴䜺磂爳轱쉣摧兵</w:t>
      </w:r>
      <w:r>
        <w:rPr/>
        <w:t>ꕠ</w:t>
      </w:r>
      <w:r>
        <w:rPr/>
        <w:t>녦⨱㝖㎬䠭潈䪥넫䙮偀䍌㘤䵐쉌帳䭒曂쉪㙮㚣</w:t>
      </w:r>
      <w:r>
        <w:rPr/>
        <w:t>⡀</w:t>
      </w:r>
      <w:r>
        <w:rPr/>
        <w:t>坈婚䶿垮䅯⚏䝩㉣녥ꅬ瀽捈礴䔲䀱坑⌹䶿畞吰뽨橨쉀㥷숺煵쉤歌瑰煚䕹玱幹噏㡺剢伯轪넫啖機⩥䴨䕬䥷唯慔潠㴴咱</w:t>
      </w:r>
      <w:r>
        <w:rPr/>
        <w:t>ꥇ</w:t>
      </w:r>
      <w:r>
        <w:rPr/>
        <w:t>繠煨檡潨䕍飂杪い캮刬埂旃걋獶歋䑅瑟췂欶儥㙨숯廂䝇⽔㝈晵䥀操꺏轃㝬</w:t>
      </w:r>
      <w:r>
        <w:rPr/>
        <w:t>⢱</w:t>
      </w:r>
      <w:r>
        <w:rPr/>
        <w:t>숪</w:t>
      </w:r>
      <w:r>
        <w:rPr/>
        <w:t>ⲵ</w:t>
      </w:r>
      <w:r>
        <w:rPr/>
        <w:t>捴䭐</w:t>
      </w:r>
      <w:r>
        <w:rPr/>
        <w:t>ꕗ</w:t>
      </w:r>
      <w:r>
        <w:rPr/>
        <w:t>灹撩춡쉷쌭晦挤畹睭㘻䌺捀欮癠囂㘱䙠땭㮱㭖顣숵優澻㜊倱䙚手걯狂ꅖ⥡當䔦飂䩄睱劵椪䩀꺿녬⹠呇辻祘垏硫</w:t>
      </w:r>
      <w:r>
        <w:rPr/>
        <w:t>ⰸ⌹</w:t>
      </w:r>
      <w:r>
        <w:rPr/>
        <w:t>믂㕣싂쵸眰ꍁ⩇恺╃</w:t>
      </w:r>
      <w:r>
        <w:rPr/>
        <w:t>Ⲯ</w:t>
      </w:r>
      <w:r>
        <w:rPr/>
        <w:t>䁹䀳䗂숲⍮套䵕夵奺㡀⍑洴㧂侻䩓㵏瀤㉩♯싎串숬潧匬숻䌰놡偄☸⶿ㅐ畓囍㚮</w:t>
      </w:r>
      <w:r>
        <w:rPr/>
        <w:t>⣂</w:t>
      </w:r>
      <w:r>
        <w:rPr/>
        <w:t>쉪ꍶ녙걷䖱쉀쉟☽</w:t>
      </w:r>
      <w:r>
        <w:rPr/>
        <w:t>ꥂ</w:t>
      </w:r>
      <w:r>
        <w:rPr/>
        <w:t>慈楍♒洽敖扆卥婊⑶ㅧ㔲轸吲㝬睌◂♦䵙橇䄻欶⯂瓂猽쉥츽ꍇꅷ쉸傮額䝦瑲ꆘ㵚〺穌䅸</w:t>
      </w:r>
      <w:r>
        <w:rPr/>
        <w:t>꧂ꕕ</w:t>
      </w:r>
      <w:r>
        <w:rPr/>
        <w:t>惂ꍏ煶傮穈㩦㠫輮总㑌汈祩橨㍘彥</w:t>
      </w:r>
      <w:r>
        <w:rPr/>
        <w:t>ꔸ</w:t>
      </w:r>
      <w:r>
        <w:rPr/>
        <w:t>割쵁⼺♘㍋剴䒬礪⬵싂䡩克⑱癤榿</w:t>
      </w:r>
      <w:r>
        <w:rPr/>
        <w:t>⡖</w:t>
      </w:r>
      <w:r>
        <w:rPr/>
        <w:t>瀬睞牃䝦懂녊䱮쉂⽵浑㙾쉾ꍎ뼺쉏</w:t>
      </w:r>
      <w:r>
        <w:rPr/>
        <w:t>⡋</w:t>
      </w:r>
      <w:r>
        <w:rPr/>
        <w:t>䗍꥔⹒쉫婳썴ㅥ쌰恍쉌颣㥕䀬㡄⨸㕁⍟쉾坩쉤捫婅礤婖슱슿쉙擂㢥</w:t>
      </w:r>
      <w:r>
        <w:rPr/>
        <w:t>ꥀ</w:t>
      </w:r>
      <w:r>
        <w:rPr/>
        <w:t>槎溥㙔主幓湄䖿牞ꄱ㯂䦣쉧숰幡幑洲╴杢䕋䰨堻숪檥獁뗂扟瞵䶡歾┮灦슘⍱睌砪呭捌⽖男睙攪八泂祄礬瘫繬깁䃃瑮辱䨸塺剳〦㭢偰쉏슣䉴㍣껂슻⥗溻ꥢ楀㢣㵉冣獆땱慉⭙숨㴪⏃</w:t>
      </w:r>
      <w:r>
        <w:rPr/>
        <w:t>ⷂ</w:t>
      </w:r>
      <w:r>
        <w:rPr/>
        <w:t>㜨</w:t>
      </w:r>
      <w:r>
        <w:rPr/>
        <w:t>ꕌ</w:t>
      </w:r>
      <w:r>
        <w:rPr/>
        <w:t>曂坬彌쉔䆘⻂⽴칕奰湮埃떵壂</w:t>
      </w:r>
      <w:r>
        <w:rPr/>
        <w:t>꤯</w:t>
      </w:r>
      <w:r>
        <w:rPr/>
        <w:t>塑깈绂쉪仂煘녦捇ぞ⴦ぎ繮繟輴帵쎻燎딩⍚っ听䬸╣眫畆쉫슣堤穆⥕䅾䭦㵦浇獩䔪㨩䲮䵣⭫숷慘橚䕤땪倹☰싂쉖托녈싂⏂ꄤ矂슡䴬䡎䕀畾ꥭ⹯彥ꅪ㭫</w:t>
      </w:r>
      <w:r>
        <w:rPr/>
        <w:t>꤭</w:t>
      </w:r>
      <w:r>
        <w:rPr/>
        <w:t>䠴晍</w:t>
      </w:r>
      <w:r>
        <w:rPr/>
        <w:t>꤬</w:t>
      </w:r>
      <w:r>
        <w:rPr/>
        <w:t>㶏뭆悏</w:t>
      </w:r>
      <w:r>
        <w:rPr/>
        <w:t>ꤽ</w:t>
      </w:r>
      <w:r>
        <w:rPr/>
        <w:t>䡁轣䯂</w:t>
      </w:r>
      <w:r>
        <w:rPr/>
        <w:t>ꦬ</w:t>
      </w:r>
      <w:r>
        <w:rPr/>
        <w:t>睖㮿剣ꍟ놻쉍ꍵ姂썥⽗凂椸恆唽堺뭡䍫㥺檮呐䵟甪⭠徻숲⨲ㅢ㍠朮ㄪ숯䠶橉䁃嫂곂쉱帲</w:t>
      </w:r>
      <w:r>
        <w:rPr/>
        <w:t>ꦮ</w:t>
      </w:r>
      <w:r>
        <w:rPr/>
        <w:t>⾵⌶嗂桇硊㵠┳</w:t>
      </w:r>
      <w:r>
        <w:rPr/>
        <w:t>⡑</w:t>
      </w:r>
      <w:r>
        <w:rPr/>
        <w:t>捶潎瑅灕眱畷晾煙㉲皥泂桴뭺뽙╫椤怯彮䩀䚩뼥㕆轁㘱쉀쉒嚡欱쉯迂⫂㟂繢ꍖ㜩䍱矂㡭♞ꥫ瀮숫ꍺ扩㌫⥰湬〻䵢⸤쉲</w:t>
      </w:r>
      <w:r>
        <w:rPr/>
        <w:t>⣂</w:t>
      </w:r>
      <w:r>
        <w:rPr/>
        <w:t>ㄯ辩穟僃숽嘸灅剬㔺╉磎Ⓜ䝠祳ꅔ䬱䌸칁穨䘶哂欫숱䉗姍쉞确⭏顋㋂숽刺</w:t>
      </w:r>
      <w:r>
        <w:rPr/>
        <w:t>Ⱓ</w:t>
      </w:r>
      <w:r>
        <w:rPr/>
        <w:t>㥯⩯☥쉂ꍹ捑걬㯂쉷㑖㌻㠊⦵へ䙈睕숯礣䀰⭓䍗樭攮挳顷</w:t>
      </w:r>
      <w:r>
        <w:rPr/>
        <w:t>ⱸ</w:t>
      </w:r>
      <w:r>
        <w:rPr/>
        <w:t>녁潹碿根뿂㓂扬烂⫃䁁</w:t>
      </w:r>
      <w:r>
        <w:rPr/>
        <w:t>ⱊ</w:t>
      </w:r>
      <w:r>
        <w:rPr/>
        <w:t>乆긻癤漱⽎䤴䄥딳暿兎겡廂支㝡슿帪䷂䍓쉙</w:t>
      </w:r>
      <w:r>
        <w:rPr/>
        <w:t>ꕙ</w:t>
      </w:r>
      <w:r>
        <w:rPr/>
        <w:t>뭭싎쉧怱ꄣ䙱晊潺</w:t>
      </w:r>
      <w:r>
        <w:rPr/>
        <w:t>꤫䷂</w:t>
      </w:r>
      <w:r>
        <w:rPr/>
        <w:t>숯扤뾻⺏㤦䙰瑦</w:t>
      </w:r>
      <w:r>
        <w:rPr/>
        <w:t>ꖩ</w:t>
      </w:r>
      <w:r>
        <w:rPr/>
        <w:t>숻秂숫ꥵ썵숪싂䬩匲䍸㑭彺䥀ꥷ썲</w:t>
      </w:r>
      <w:r>
        <w:rPr/>
        <w:t>ꤤ</w:t>
      </w:r>
      <w:r>
        <w:rPr/>
        <w:t>摀㈯擎瑮싃⩎⫎</w:t>
      </w:r>
      <w:r>
        <w:rPr/>
        <w:t>ꕙ</w:t>
      </w:r>
      <w:r>
        <w:rPr/>
        <w:t>惎묭⩾숲</w:t>
      </w:r>
      <w:r>
        <w:rPr/>
        <w:t>ꥂ</w:t>
      </w:r>
      <w:r>
        <w:rPr/>
        <w:t>쌨㵶晑⑷䆮琬匲㕩犮</w:t>
      </w:r>
      <w:r>
        <w:rPr/>
        <w:t>ꥈ</w:t>
      </w:r>
      <w:r>
        <w:rPr/>
        <w:t>⿂슘䀣⺡䩹뽫瓂桱彄嘰杶橁쉙浔沿盂毃她땷䧎⍴䣂쉲겵⪩䡋㑾</w:t>
      </w:r>
      <w:r>
        <w:rPr/>
        <w:t>ꤺ</w:t>
      </w:r>
      <w:r>
        <w:rPr/>
        <w:t>⽣╀洱撱믃六⍴㏂睲쉊⨲</w:t>
      </w:r>
      <w:r>
        <w:rPr/>
        <w:t>Ⳃ</w:t>
      </w:r>
      <w:r>
        <w:rPr/>
        <w:t>쉪欸쉌沵㶵쉟硒쉆⩮㈳䅱其쉍爣쉉쉣㒱쉠♥ꥺ呢皘</w:t>
      </w:r>
      <w:r>
        <w:rPr/>
        <w:t>Ⳃ⠬</w:t>
      </w:r>
      <w:r>
        <w:rPr/>
        <w:t>떻憣景</w:t>
      </w:r>
      <w:r>
        <w:rPr/>
        <w:t>ꔯ</w:t>
      </w:r>
      <w:r>
        <w:rPr/>
        <w:t>樸幅쉬쉐乯╪췂ꏂ습䉇␽䭕ꌽ㠨㛂䑟恐⌮灈䳂䮬伪⑨煣숰뭊獂㈪ꇂ쉗카枥䥰싃뭷⩂䙨ヂ♆炏⥍噞噱捪煤䙪兞坋卶塪䡈攰辏慍朻䄨䑱쎿㪩ど灳䒩繎쉯歆⥅긳颥⑕湩</w:t>
      </w:r>
      <w:r>
        <w:rPr/>
        <w:t>⡲</w:t>
      </w:r>
      <w:r>
        <w:rPr/>
        <w:t>䖣䅷爤䀯䰥手습㨻㠪⨣ㅰ殱숥杴含並䬷浱숭恈</w:t>
      </w:r>
      <w:r>
        <w:rPr/>
        <w:t>ꗂ</w:t>
      </w:r>
      <w:r>
        <w:rPr/>
        <w:t>썒㕣䠷迍⹬♓卨幌浪序氷캩㑪䓂摣㨩┥䔮㯂뼶牂䡄呹橐歔⦱㢩ネ坰桁䵘걐呌睒敁䡘潴⨭♯㵙户⩔啓뭠ꍡ䌪㓍拎뭴柂걪搮汱狂憱⭊轹杧繂矂쉔栯汳╂晚춡泂晍㥧䁒츩䙚녘⪵썏쉘桚ꅎ슱䌩</w:t>
      </w:r>
      <w:r>
        <w:rPr/>
        <w:t>⠪</w:t>
      </w:r>
      <w:r>
        <w:rPr/>
        <w:t>氪中㵮摇⩫倻幭〥搰娥쉍挶㴰㣂浈䉷츴숴昽え㕋皩⥹濂⩷瑘㔬⹂偱昤ㆥꍅ榵散乤</w:t>
      </w:r>
      <w:r>
        <w:rPr/>
        <w:t>ꕒ</w:t>
      </w:r>
      <w:r>
        <w:rPr/>
        <w:t>氣숺女塩㑪彧迃걞깸摡썳䙁숸숽싃㕀顔싂뭶넲㈭䬻쵟嘤瞮넥忂⫂䉬</w:t>
      </w:r>
      <w:r>
        <w:rPr/>
        <w:t>ꥏ</w:t>
      </w:r>
      <w:r>
        <w:rPr/>
        <w:t>悩歭窿ㆮ⨷猹쉒⺩囂敢儲穠㚬䕏桊抡䜳뼹쉡礥껂疩쉂쉖枩숽瀬䥃䭘敦沵촤硞潸位⽓슻瑆㑞湪利匱슱⽳쌪乂潈䕁ꥮ彟愵</w:t>
      </w:r>
      <w:r>
        <w:rPr/>
        <w:t>ꤨ</w:t>
      </w:r>
      <w:r>
        <w:rPr/>
        <w:t>䢮걡义塵橉乵䩦䷂</w:t>
      </w:r>
      <w:r>
        <w:rPr/>
        <w:t>ⵊ</w:t>
      </w:r>
      <w:r>
        <w:rPr/>
        <w:t>繙潣獟</w:t>
      </w:r>
      <w:r>
        <w:rPr/>
        <w:t>ꥁ</w:t>
      </w:r>
      <w:r>
        <w:rPr/>
        <w:t>㑎◂懂窣갽⑧ꍷ꺩䍪</w:t>
      </w:r>
      <w:r>
        <w:rPr/>
        <w:t>Ⳃ</w:t>
      </w:r>
      <w:r>
        <w:rPr/>
        <w:t>淎㠣슡督⽳숽徥䰦戻⨸쉄⥯娶堫ず竂숵</w:t>
      </w:r>
      <w:r>
        <w:rPr/>
        <w:t>ꔭ</w:t>
      </w:r>
      <w:r>
        <w:rPr/>
        <w:t>潊佾栵㢘䭈䘶彭卭㭡㌊슬囂竂녗汔싂싎䦵ꇎ廂晐</w:t>
      </w:r>
      <w:r>
        <w:rPr/>
        <w:t>ꤲ</w:t>
      </w:r>
      <w:r>
        <w:rPr/>
        <w:t>懂瞵伥쉶㕓䅥杈ꇍ㩎㭧㵑洰⑯싂優쉄쉀습걾佉碻㩂⭧꥕숭杅畭쌬싂䨨㡰佲瞥㧂妣佯䡂썆坣녢攱</w:t>
      </w:r>
      <w:r>
        <w:rPr/>
        <w:t>ꕖ</w:t>
      </w:r>
      <w:r>
        <w:rPr/>
        <w:t>ㄻ柍䡌䣂濂넬慐쉹</w:t>
      </w:r>
      <w:r>
        <w:rPr/>
        <w:t>ⵇ⭨</w:t>
      </w:r>
      <w:r>
        <w:rPr/>
        <w:t>넱</w:t>
      </w:r>
      <w:r>
        <w:rPr/>
        <w:t>ꕣ</w:t>
      </w:r>
      <w:r>
        <w:rPr/>
        <w:t>䡖땣慁ꍲ櫂츮</w:t>
      </w:r>
      <w:r>
        <w:rPr/>
        <w:t>ꕋ</w:t>
      </w:r>
      <w:r>
        <w:rPr/>
        <w:t>뮣ㄦ燂㍗濂䤩⮿⸦슡쉘杪㭰洷係嘤ァ쉉</w:t>
      </w:r>
      <w:r>
        <w:rPr/>
        <w:t>ⱅ</w:t>
      </w:r>
      <w:r>
        <w:rPr/>
        <w:t>뭅嘫兦䥩硦㊏䅷䥒⎿슣煸慳⭯㑁㒵㐽㩷쉋哂䥉㊻숮껂㜶㑵뇂㩐㉳층仃㶩㗂촤櫂愲숺䪱슱柃뭬썹☱梻污爯ꅈ숮칲쉬</w:t>
      </w:r>
      <w:r>
        <w:rPr/>
        <w:t>⠺</w:t>
      </w:r>
      <w:r>
        <w:rPr/>
        <w:t>瑥颩㚵쉥址쉰땕䈮슥뭩䟍㡸⵷䵟砸䕑♄毂츣㡚쵍⦩潩䎬㡉奂哂ゥ轷僃䵳칯㡹⨳氯쉑ꌦ㕘뭬䅎㘣癢싂媻凎䩐〰愻頻ꍑ斥汷厮坅쉷썆䵢礻숲愦常坣ꥴ吴䁘灸湄䉱ぞ㔭♩顾㙳㣂恁疻䶬깨┪淂悿汒晎䨨惂挽딲䔵㈴♗</w:t>
      </w:r>
      <w:r>
        <w:rPr/>
        <w:t>꧂</w:t>
      </w:r>
      <w:r>
        <w:rPr/>
        <w:t>獥</w:t>
      </w:r>
      <w:r>
        <w:rPr/>
        <w:t>⠨⪻</w:t>
      </w:r>
      <w:r>
        <w:rPr/>
        <w:t>噯婵䎥㍃㟂깯숳숻䬩兠⤻噃乴ꌪ</w:t>
      </w:r>
      <w:r>
        <w:rPr/>
        <w:t>⠳</w:t>
      </w:r>
      <w:r>
        <w:rPr/>
        <w:t>昷䑐숬㡄⪿轅湪㤬䥔瑇轎硷⮩⥎䤻쵺숹䁈坮ꏂ</w:t>
      </w:r>
      <w:r>
        <w:rPr/>
        <w:t>⡀</w:t>
      </w:r>
      <w:r>
        <w:rPr/>
        <w:t>棂썚⫍港拂偑梱䩔⤪埂晦挦兺悥兮稪勃楧뭰滂奌佭쉋呴癲䨵祲晎况䁠㤶㈣忂欸</w:t>
      </w:r>
      <w:r>
        <w:rPr/>
        <w:t>⣂</w:t>
      </w:r>
      <w:r>
        <w:rPr/>
        <w:t>걀♎憵幧⛂뭔쉳</w:t>
      </w:r>
      <w:r>
        <w:rPr/>
        <w:t>ꖣ</w:t>
      </w:r>
      <w:r>
        <w:rPr/>
        <w:t>に⽾䁷⛂烃癦</w:t>
      </w:r>
      <w:r>
        <w:rPr/>
        <w:t>ⵅ</w:t>
      </w:r>
      <w:r>
        <w:rPr/>
        <w:t>歒</w:t>
      </w:r>
      <w:r>
        <w:rPr/>
        <w:t>ꤽ</w:t>
      </w:r>
      <w:r>
        <w:rPr/>
        <w:t>碡䥗䘷癩爣쉅坏㖿싂穦䀯灈㶿唰楇숪乁支漨穪顬桳卑䜸䦘</w:t>
      </w:r>
      <w:r>
        <w:rPr/>
        <w:t>ꦘ</w:t>
      </w:r>
      <w:r>
        <w:rPr/>
        <w:t>樨䔭䙭摘쉧⿂뾡呥쉋䶱畹彇兌旂猲ꍆ갭橪싍洴殱칬慚浑犣㔶婄䜩棂싂攺⌳桓㇂숷䑃⹍䑥뭫䝢䒬껂쉟敇溘砽</w:t>
      </w:r>
      <w:r>
        <w:rPr/>
        <w:t>ⴸ</w:t>
      </w:r>
      <w:r>
        <w:rPr/>
        <w:t>祍땢</w:t>
      </w:r>
      <w:r>
        <w:rPr/>
        <w:t>⠱</w:t>
      </w:r>
      <w:r>
        <w:rPr/>
        <w:t>掻걫睗樦㠩埂⸴幫擃汉⌺硺녶毂⪥땢佤싂䵫⍮뗂圷숯썀穫䬺뭟습㯂땈⩕玱Ⓜ䍊縹㯂⨦쉒䱒䘲㐪噴㩥껂沩㉍쉆습</w:t>
      </w:r>
      <w:r>
        <w:rPr/>
        <w:t>ⱪ</w:t>
      </w:r>
      <w:r>
        <w:rPr/>
        <w:t>渫穥싂</w:t>
      </w:r>
      <w:r>
        <w:rPr/>
        <w:t>⡀</w:t>
      </w:r>
      <w:r>
        <w:rPr/>
        <w:t>癡ㅠ</w:t>
      </w:r>
      <w:r>
        <w:rPr/>
        <w:t>ꗂ</w:t>
      </w:r>
      <w:r>
        <w:rPr/>
        <w:t>⡦</w:t>
      </w:r>
      <w:r>
        <w:rPr/>
        <w:t>痂噪䑗擂ꍱ䁢⍵Ⓜ⏎奈剔쉶</w:t>
      </w:r>
      <w:r>
        <w:rPr/>
        <w:t>ⵯ</w:t>
      </w:r>
      <w:r>
        <w:rPr/>
        <w:t>慣⹳㕞捠盂乳␪</w:t>
      </w:r>
      <w:r>
        <w:rPr/>
        <w:t>Ⱓ</w:t>
      </w:r>
      <w:r>
        <w:rPr/>
        <w:t>쉂撘㔱㡘顧쉖灧䊡术녉硇⮘旂杞启䀺뽦㌤䋃灌</w:t>
      </w:r>
      <w:r>
        <w:rPr/>
        <w:t>ꥊꕦ</w:t>
      </w:r>
      <w:r>
        <w:rPr/>
        <w:t>䡒⩉Ⓜ꥘况曂ꄣ쉕瑬숤疣쉞⤊塖啕ꅩ䛂䒿걣⌬떿ꅦ쉞䌱쉂♔</w:t>
      </w:r>
      <w:r>
        <w:rPr/>
        <w:t>ꥋ</w:t>
      </w:r>
      <w:r>
        <w:rPr/>
        <w:t>慳䙮</w:t>
      </w:r>
      <w:r>
        <w:rPr/>
        <w:t>ⱇ⫂⣂</w:t>
      </w:r>
      <w:r>
        <w:rPr/>
        <w:t>飂쉃⽤䡮㈥伣匱긵⩠坍瓂穐뭌剶夤海ꥶ颻⨸天煑䈸</w:t>
      </w:r>
      <w:r>
        <w:rPr/>
        <w:t>ⰷ</w:t>
      </w:r>
      <w:r>
        <w:rPr/>
        <w:t>捯橞쉞奭땥䌺䇂┻慹䕞恷捡彑</w:t>
      </w:r>
      <w:r>
        <w:rPr/>
        <w:t>ꕩ␭</w:t>
      </w:r>
      <w:r>
        <w:rPr/>
        <w:t>楘쉖歠췂唪㩢䄨쉉䤪</w:t>
      </w:r>
      <w:r>
        <w:rPr/>
        <w:t>꧂</w:t>
      </w:r>
      <w:r>
        <w:rPr/>
        <w:t>塖歴䝑</w:t>
      </w:r>
      <w:r>
        <w:rPr/>
        <w:t>ⱒ</w:t>
      </w:r>
      <w:r>
        <w:rPr/>
        <w:t>城⑋䜺疩勂獇컍疵▥湘쉲䅤䅩</w:t>
      </w:r>
      <w:r>
        <w:rPr/>
        <w:t>ⱶ</w:t>
      </w:r>
      <w:r>
        <w:rPr/>
        <w:t>浦彋䩲昳㉗쉭顪㥾㞮卍壃㕪</w:t>
      </w:r>
      <w:r>
        <w:rPr/>
        <w:t>ⷂ</w:t>
      </w:r>
      <w:r>
        <w:rPr/>
        <w:t>㡑幨戤穰</w:t>
      </w:r>
      <w:r>
        <w:rPr/>
        <w:t>ꕚ</w:t>
      </w:r>
      <w:r>
        <w:rPr/>
        <w:t>佬㌽䍓堣涿䐤炬㢣䗂숺䁸江祫녗䩋䞥䁃煬㨻但窻</w:t>
      </w:r>
      <w:r>
        <w:rPr/>
        <w:t>ꦣ</w:t>
      </w:r>
      <w:r>
        <w:rPr/>
        <w:t>䃎烂祎㉓株</w:t>
      </w:r>
      <w:r>
        <w:rPr/>
        <w:t>⡕</w:t>
      </w:r>
      <w:r>
        <w:rPr/>
        <w:t>輨䡤썄皿瀸佊㫍⭃꺣哂狂㡍놡䣂慩幣숮⨷枬⧂敱占㠭橰㘤敟ꅓ䉆녴䠨擂畚䗎㙖皩♖㨲参䒱ꅧ䥩礰㭘␯狂딪慃⩆㊡晲썟頦顟便㕱䞘疘┪뽇</w:t>
      </w:r>
      <w:r>
        <w:rPr/>
        <w:t>⡖</w:t>
      </w:r>
      <w:r>
        <w:rPr/>
        <w:t>㝙쉳彪橂嫂㉈떣긹썣吪牰悻슮녤␸䂩憩敨焯獏港뗂檥칦쉴㑮楥兖칈⩔迂櫂싂습⩥癰슏汦奏</w:t>
      </w:r>
      <w:r>
        <w:rPr/>
        <w:t>ⶥ</w:t>
      </w:r>
      <w:r>
        <w:rPr/>
        <w:t>썟瀱䊱⫂䵙顔梥⿂額歀媱싂狂嘣㬣甤㡋ꥥ⨳뭸䵀㤻僎겣煑㪩ぬ顏癆䕹⚿汶䁊乮㤬氽</w:t>
      </w:r>
      <w:r>
        <w:rPr/>
        <w:t>꧂</w:t>
      </w:r>
      <w:r>
        <w:rPr/>
        <w:t>䙇犘嫂痂瘶浳</w:t>
      </w:r>
      <w:r>
        <w:rPr/>
        <w:t>ꤺ</w:t>
      </w:r>
      <w:r>
        <w:rPr/>
        <w:t>䐮楊䵹㶡䵱迂ㅢ兴轈딦</w:t>
      </w:r>
      <w:r>
        <w:rPr/>
        <w:t>⡧</w:t>
      </w:r>
      <w:r>
        <w:rPr/>
        <w:t>숻쉴㕎啑檿㍦剭숽徘厩飂䍐椪畂ㅾ슱桌슻⍦숪녅秂츯幹扬ꄹ⨽䤭單싂㩾슩桴䡥䰶樭뽨␤⧂</w:t>
      </w:r>
      <w:r>
        <w:rPr/>
        <w:t>⡾</w:t>
      </w:r>
      <w:r>
        <w:rPr/>
        <w:t>怹♟ꍁ窮扫㈽쉞쉎癱湉䊩䩢穯楓嚻⽅⦿</w:t>
      </w:r>
      <w:r>
        <w:rPr/>
        <w:t>ꖵ</w:t>
      </w:r>
      <w:r>
        <w:rPr/>
        <w:t>䙉딺㝈㝌숻砪䵺쉺剸⺡滂걣潀ㅌ쉬潖倯冮쉈㉳⫂걭擃㍨꧎땄漪⸲汅뭈길䠨哂姂ㄵ䏃⥙牫丸瘦䍶摦쉌彉瑫쉅揎</w:t>
      </w:r>
      <w:r>
        <w:rPr/>
        <w:t>ꗂ</w:t>
      </w:r>
      <w:r>
        <w:rPr/>
        <w:t>繴슮卉ㅋ┴坔㈺抣奷瀨숱䫍㬱呰㝁㕇䛂⴪偯㉐촭⥔犬ꄱ栮枘獂숹츴敭幞䌯숩佊캻繂婂䛂ㄷ</w:t>
      </w:r>
      <w:r>
        <w:rPr/>
        <w:t>ꕀ</w:t>
      </w:r>
      <w:r>
        <w:rPr/>
        <w:t>㍶卯뽍䕫䍔쌮숸㵶㥌⦡椦깄</w:t>
      </w:r>
      <w:r>
        <w:rPr/>
        <w:t>⡪</w:t>
      </w:r>
      <w:r>
        <w:rPr/>
        <w:t>䄬倯</w:t>
      </w:r>
      <w:r>
        <w:rPr/>
        <w:t>ꦬ</w:t>
      </w:r>
      <w:r>
        <w:rPr/>
        <w:t>㕵癯⑯恧睬湾恩剗爹쎥䠽去쉌䜽</w:t>
      </w:r>
      <w:r>
        <w:rPr/>
        <w:t>⡇⣂◃⭃</w:t>
      </w:r>
      <w:r>
        <w:rPr/>
        <w:t>䴴戩ㅹ徿囂䩳欪䢥杀娮⩪濂䀹橤敩勂촥⩋⦏䬷平㟂⴨깋祯坧湗䎘㭀긽땪⬣卵澥涣䤯⥤묥䱂琤ㅑ種畬습狂숊用䭗獂㒵㇂䝖䍗榿⩚䘴皡╈⹟㴳牳䡶㷂⽤晕㬯숪숲쵮⬪㌣츭깳슬夭瑌⚘へ㑅⨮⵸ꅙ帵⪬⸽㡺䕁숣췂伪뽇乄䓂杩⍖ꥦ祔⸸䱥㚏녰녪㔴ㅙ漻捞倴㉎ꌺ쉗䭓䕟癯⥶쉷䑄땯灅敵䐬쎬轳␪輳㭺㈴싂긮䱥伭冬伤畁捀頣긥啚瀰⥰参㡡䤮畊揂慈㬪啫恥堫⨭杤䶵兑轐㈤㠮牭搥搦쉐</w:t>
      </w:r>
      <w:r>
        <w:rPr/>
        <w:t>ꦡ</w:t>
      </w:r>
      <w:r>
        <w:rPr/>
        <w:t>ꍮ㜪⥧꧎䣂录晅㑁昬ꥯ</w:t>
      </w:r>
      <w:r>
        <w:rPr/>
        <w:t>ⱈ</w:t>
      </w:r>
      <w:r>
        <w:rPr/>
        <w:t>獺䅬晪顈䁇깗쉓촦싂偶獬싂㏂氪쉷㙮</w:t>
      </w:r>
      <w:r>
        <w:rPr/>
        <w:t>⣍</w:t>
      </w:r>
      <w:r>
        <w:rPr/>
        <w:t>乥숸㝚晞攭壂쉁쵅</w:t>
      </w:r>
      <w:r>
        <w:rPr/>
        <w:t>ⱶ</w:t>
      </w:r>
      <w:r>
        <w:rPr/>
        <w:t>桟彦䤩숫</w:t>
      </w:r>
      <w:r>
        <w:rPr/>
        <w:t>ꕐ␭</w:t>
      </w:r>
      <w:r>
        <w:rPr/>
        <w:t>㣂栬剮埂唶呗䌰敎散츨吥넥禣╇湈皥⑺숳刱뭹♠働嫎걎⩁㙰쉗繙儺䁊䃂걤쉬竂䁖╙뭯쏂㔵</w:t>
      </w:r>
      <w:r>
        <w:rPr/>
        <w:t>ꔻ</w:t>
      </w:r>
      <w:r>
        <w:rPr/>
        <w:t>㷂掩츽㩴⤻车넰숻忂輮偕놱桢溱昬暱廂媣漺숨㩍潰쉹㙐桴䙈䉙뭶숭嚵輽䬬숭治慃䁃扔呮癋摉⦏係</w:t>
      </w:r>
      <w:r>
        <w:rPr/>
        <w:t>Ⱘ</w:t>
      </w:r>
      <w:r>
        <w:rPr/>
        <w:t>㉠扪纘㡋䢥佁㝺嫂埂㢮䁒祀轟ㅸ쉥숹▣뿍쉅㖿瑄㙶啗⥙橷⥅</w:t>
      </w:r>
      <w:r>
        <w:rPr/>
        <w:t>ꔣ⩆⥮</w:t>
      </w:r>
      <w:r>
        <w:rPr/>
        <w:t>桵䌤灷䵘轰䘫伨䑗䵘タ栯㩒塾䇂顷㙃䚻</w:t>
      </w:r>
      <w:r>
        <w:rPr/>
        <w:t>ⷂ⹈</w:t>
      </w:r>
      <w:r>
        <w:rPr/>
        <w:t>頲쉧㍟⩞䵈쉡䝗泂噢歊⥎썠楏</w:t>
      </w:r>
      <w:r>
        <w:rPr/>
        <w:t>⣂</w:t>
      </w:r>
      <w:r>
        <w:rPr/>
        <w:t>涘櫂녙㌳沬⩋杞숫싂椦杂䩯扵梻扉䔪䢣棂䐸</w:t>
      </w:r>
      <w:r>
        <w:rPr/>
        <w:t>ꗂ</w:t>
      </w:r>
      <w:r>
        <w:rPr/>
        <w:t>偌潅㓂䥗砸⸥⻂夽㫂㕞垻쉡临㍁숲烂猣婡⍓牡춏ꍖ䞵㋂䤪㋂㏂⥡⥐嚏ꅁ쉉쏂仃伴䑊潃ꥬ⬪㫂楮卺㤨</w:t>
      </w:r>
      <w:r>
        <w:rPr/>
        <w:t>⣂</w:t>
      </w:r>
      <w:r>
        <w:rPr/>
        <w:t>걚ꥱ瞘땒⼯颬橡䕊깉쉘뽤䥨뽶婓㥣攲頥楑數帹㔦ꅅ⯎繊䁾扂칑㩧㷂盂䪡䌲썹䎿㌪杍汗쌱</w:t>
      </w:r>
      <w:r>
        <w:rPr/>
        <w:t>⡳</w:t>
      </w:r>
      <w:r>
        <w:rPr/>
        <w:t>슣頺矍ヂ䒏畸녖⧂쉞♆䕂⨰幫䜰稤䃂ゥ㍂뽘奀纵癗</w:t>
      </w:r>
      <w:r>
        <w:rPr/>
        <w:t>ꤵ</w:t>
      </w:r>
      <w:r>
        <w:rPr/>
        <w:t>伯卋묨浬䏂媏⪩砰췂쉗쉕䏎癈</w:t>
      </w:r>
      <w:r>
        <w:rPr/>
        <w:t>꤯</w:t>
      </w:r>
      <w:r>
        <w:rPr/>
        <w:t>쉅䑕廂竂晩䈲</w:t>
      </w:r>
      <w:r>
        <w:rPr/>
        <w:t>⠵</w:t>
      </w:r>
      <w:r>
        <w:rPr/>
        <w:t>坦썃숵挹숭⑗噏쉹橖䰽䭶琽兤䢏㝵恹䧂幈쉚帷녃㵲㑤㐵痎㖵⌳俍煰䆱桲䔯儻㤳⒘漶佲</w:t>
      </w:r>
      <w:r>
        <w:rPr/>
        <w:t>ⵥ┳</w:t>
      </w:r>
      <w:r>
        <w:rPr/>
        <w:t>딮쉣眱놏䥲숶⵵㚻⍸带㷂壂䊿뮏䁅挭䦩垮幒䧂楔쉲넊⴨损⯂捞涥ꥱ桎汰啥䙨⨺暻쉅⨰婉䩺噾哃绂戽橵圳㟂䡙뿂硃払䕺嘷活渰揂卩摳슡숲쉴䣂</w:t>
      </w:r>
      <w:r>
        <w:rPr/>
        <w:t>ꤵ</w:t>
      </w:r>
      <w:r>
        <w:rPr/>
        <w:t>걹㌽噖乫⹨䁋쏂剡祌ꏍ欦땎歒ꍁ깏均佤䉰쉙䙄汁䝵쉏묫椶깤楘땡ぱ쉚딮懎숴圪칲䝡쉔㣂녢䁰昩⑅╀犣⍲䶥㩳숶剙廂礴呯땑圶걀츲昳㉧䲥捭싍⍦题椶慩</w:t>
      </w:r>
      <w:r>
        <w:rPr/>
        <w:t>ꗂ</w:t>
      </w:r>
      <w:r>
        <w:rPr/>
        <w:t>쉲獐㨯斥䟂䔪桱䊮䭳싂伱믂ꥮ㉦楷㧂㈥愬轈ꄥ충浂뗂컂㍺橤䴩ꍲ쉶䷂瘸幨㌷瘩涵쉫娨幎䘸柂쉤窩ꍾ窘兄뼰硾쉶㭩繨ꍪ杅琮唤깩顷㩐囂眱飂ꅡ朶㡳恂⶿䯂㵌䔫䷂㩏䄶</w:t>
      </w:r>
      <w:r>
        <w:rPr/>
        <w:t>ꗂ䷂</w:t>
      </w:r>
      <w:r>
        <w:rPr/>
        <w:t>쉰㜤䆡参昻珂촪㉭仂⍞硯ꅤ쉸녑怵䩱䍇묳</w:t>
      </w:r>
      <w:r>
        <w:rPr/>
        <w:t>ꤽ</w:t>
      </w:r>
      <w:r>
        <w:rPr/>
        <w:t>桁秂ꆘ䊥攰呲䍄焱漹坲㈥䘭</w:t>
      </w:r>
      <w:r>
        <w:rPr/>
        <w:t>⠶</w:t>
      </w:r>
      <w:r>
        <w:rPr/>
        <w:t>견獰䉌溘甦</w:t>
      </w:r>
      <w:r>
        <w:rPr/>
        <w:t>⡾</w:t>
      </w:r>
      <w:r>
        <w:rPr/>
        <w:t>檬捂싍棂땢䍆놵</w:t>
      </w:r>
      <w:r>
        <w:rPr/>
        <w:t>ꕳ</w:t>
      </w:r>
      <w:r>
        <w:rPr/>
        <w:t>쉚橞桠ㅣ伺㡆偾㒵㝄㎡睁捀桸믂치㭟忎㘸勂㙫穄太桌뽫䝈璿숲拎歴⥠啹녉硾䍁廂⨵奏槂쉆偫頪椳欹ぶ뿂㝚쉤녴瑱愮捞瑩숦懂믂⛃卤啲癸쉥瘩極㙭⬶㈱䉧䌽捚瞥쉋心⥀긥嘬쵥慁㜹㡖飂뿎捅灦湁桅</w:t>
      </w:r>
      <w:r>
        <w:rPr/>
        <w:t>꧂</w:t>
      </w:r>
      <w:r>
        <w:rPr/>
        <w:t>侘獎楸㩕伥ㅳ圫⩬媘ㄪ숫䵘䕗潔쉀㕎䅳㨬姂繘浏斿睷ㆡ슱捭唩亏顢⺡숹桹쉯⍾칬睖숲䩪䎥飍俍伯</w:t>
      </w:r>
      <w:r>
        <w:rPr/>
        <w:t>꥟</w:t>
      </w:r>
      <w:r>
        <w:rPr/>
        <w:t>偤</w:t>
      </w:r>
      <w:r>
        <w:rPr/>
        <w:t>⡱</w:t>
      </w:r>
      <w:r>
        <w:rPr/>
        <w:t>婋</w:t>
      </w:r>
      <w:r>
        <w:rPr/>
        <w:t>꧍</w:t>
      </w:r>
      <w:r>
        <w:rPr/>
        <w:t>䉞㑑異⪏</w:t>
      </w:r>
      <w:r>
        <w:rPr/>
        <w:t>ⵙ</w:t>
      </w:r>
      <w:r>
        <w:rPr/>
        <w:t>䁥</w:t>
      </w:r>
      <w:r>
        <w:rPr/>
        <w:t>ⵯ</w:t>
      </w:r>
      <w:r>
        <w:rPr/>
        <w:t>啸갫祾塦厮</w:t>
      </w:r>
      <w:r>
        <w:rPr/>
        <w:t>ⵐ</w:t>
      </w:r>
      <w:r>
        <w:rPr/>
        <w:t>䘳恚╮뼮穌⥕助㵟⭗㫂땨쉔㠸揍䡾컎⨱쉊䲻㥧㪩伲┷桡剕싂䡘떮썤㔫䩅吪</w:t>
      </w:r>
      <w:r>
        <w:rPr/>
        <w:t>ꥉ</w:t>
      </w:r>
      <w:r>
        <w:rPr/>
        <w:t>僂堷畺澘⺱愮潚恅祋轕슻瑀䀵轚片敋䌽⎘忂⩬숩䩦⽈긤꺡夺㍃䉧뽑狂䬭癨瘭䥣䈱쉫顒疵䭙囂刻渥㑮</w:t>
      </w:r>
      <w:r>
        <w:rPr/>
        <w:t>ꕟ</w:t>
      </w:r>
      <w:r>
        <w:rPr/>
        <w:t>唪姃係숰⤳村깕㵡摗캥뭵呵所璣숲佣项䃂杺쉞挴䉚参奀㏍</w:t>
      </w:r>
      <w:r>
        <w:rPr/>
        <w:t>⡱</w:t>
      </w:r>
      <w:r>
        <w:rPr/>
        <w:t>㩱恤숷噴坁挶쉕䖡㥧䝍頮ꍭ땊奅䙮믂盂곂</w:t>
      </w:r>
      <w:r>
        <w:rPr/>
        <w:t>ⱈ</w:t>
      </w:r>
      <w:r>
        <w:rPr/>
        <w:t>湥㝄灷ꆮ뽥숥ꥮ숻瀪琱轗䨱쉃</w:t>
      </w:r>
      <w:r>
        <w:rPr/>
        <w:t>ꖬ</w:t>
      </w:r>
      <w:r>
        <w:rPr/>
        <w:t>ガつ甮㩠转</w:t>
      </w:r>
      <w:r>
        <w:rPr/>
        <w:t>ⵣ</w:t>
      </w:r>
      <w:r>
        <w:rPr/>
        <w:t>甊䆻䵫堵촳昦摤쵄卟娸숺啂恂求歳煈⽉穬穢䱮⩚壂녒乎쉙㢏䷍洭</w:t>
      </w:r>
      <w:r>
        <w:rPr/>
        <w:t>꧂</w:t>
      </w:r>
      <w:r>
        <w:rPr/>
        <w:t>坰灢繵彂湊癊䞮嫂杣恕桧䙔灴숦數놩䗂挹ꇂ沩㟍쵗倹깷个䀪獢䍷츥帰쉗飂癙䱔䱡䥙㡗攪</w:t>
      </w:r>
      <w:r>
        <w:rPr/>
        <w:t>ⱇ</w:t>
      </w:r>
      <w:r>
        <w:rPr/>
        <w:t>噚쉃溡睦愴偤乸顥剒ꥡ싃䚵싍䠱쉳稩轫</w:t>
      </w:r>
      <w:r>
        <w:rPr/>
        <w:t>ⰲ</w:t>
      </w:r>
      <w:r>
        <w:rPr/>
        <w:t>彙䉋꥔湵⍎轉⵴呕狎繩䟂</w:t>
      </w:r>
      <w:r>
        <w:rPr/>
        <w:t>ꖘ</w:t>
      </w:r>
      <w:r>
        <w:rPr/>
        <w:t>쵕彧撬临㉵⩞囍㠱奢숪슩汋</w:t>
      </w:r>
      <w:r>
        <w:rPr/>
        <w:t>⡷</w:t>
      </w:r>
      <w:r>
        <w:rPr/>
        <w:t>㈬싂쌴☷牯㟎桦뽌㙐</w:t>
      </w:r>
      <w:r>
        <w:rPr/>
        <w:t>꧂</w:t>
      </w:r>
      <w:r>
        <w:rPr/>
        <w:t>浈杕飂顷搱偋칇繩뭑顂偋歱</w:t>
      </w:r>
      <w:r>
        <w:rPr/>
        <w:t>ꖡ</w:t>
      </w:r>
      <w:r>
        <w:rPr/>
        <w:t>纥䕯⼬촱땮䑡侣類䵍쉧숦㚘긷넵╵䩳櫂슡攴帲⑦䶥炘㓎쵈硄渱挵縨片⨷㴯湕汖橧倻⶘正框㉋剡搩仂</w:t>
      </w:r>
      <w:r>
        <w:rPr/>
        <w:t>⠬┶⨦</w:t>
      </w:r>
      <w:r>
        <w:rPr/>
        <w:t>䩖㵳疵㣂䵮㉍恃晦♎㝑㩐싂犩〦擂条쎻啧⑪橸縪㉘冻쉏榘쵦兏ꍂ슱뭍砯䬣䉟뮥栣⬶䱎幡䨮㐤堤㮮灯乱瞬敐児䠴䲥ㄳ坺捾䕠⌳䍏坂輣</w:t>
      </w:r>
      <w:r>
        <w:rPr/>
        <w:t>ꥎ</w:t>
      </w:r>
      <w:r>
        <w:rPr/>
        <w:t>珂呦棂〶⺏潔㑱䑣䳂䪬䐽轗潙⥢塨潎녤㛂䥖㨴⤹䱖摖璘슡皡껂母⭨僂佨乂⮘㍁☲彔煲</w:t>
      </w:r>
      <w:r>
        <w:rPr/>
        <w:t>ꕙꤲ</w:t>
      </w:r>
      <w:r>
        <w:rPr/>
        <w:t>帷療⑊䉣</w:t>
      </w:r>
      <w:r>
        <w:rPr/>
        <w:t>ⴷ</w:t>
      </w:r>
      <w:r>
        <w:rPr/>
        <w:t>朸敆딹숦녤⽋쉥㖡杄䑙㍗䩅皏⺻䉹劏⼬넭㑅⫂</w:t>
      </w:r>
      <w:r>
        <w:rPr/>
        <w:t>꧂</w:t>
      </w:r>
      <w:r>
        <w:rPr/>
        <w:t>旂抵ꥴ숪♟洶쉏慫䠥䁎぀⶿祘杩弨쉺♓䏎究칈껂䍯塤牢슩쉓</w:t>
      </w:r>
      <w:r>
        <w:rPr/>
        <w:t>ⵞ</w:t>
      </w:r>
      <w:r>
        <w:rPr/>
        <w:t>㵓떡쉩䥁ㆥ㉨</w:t>
      </w:r>
      <w:r>
        <w:rPr/>
        <w:t>ꥏ</w:t>
      </w:r>
      <w:r>
        <w:rPr/>
        <w:t>㝆⍀哂捲</w:t>
      </w:r>
      <w:r>
        <w:rPr/>
        <w:t>ꔯ</w:t>
      </w:r>
      <w:r>
        <w:rPr/>
        <w:t>㯂</w:t>
      </w:r>
      <w:r>
        <w:rPr/>
        <w:t>ⰺ</w:t>
      </w:r>
      <w:r>
        <w:rPr/>
        <w:t>䊥쉪泂╘刬㉁⧂瞱</w:t>
      </w:r>
      <w:r>
        <w:rPr/>
        <w:t>ⰽ</w:t>
      </w:r>
      <w:r>
        <w:rPr/>
        <w:t>쉎ꍖ兡接婦彬␻⽰䊱뭠숷燂欸쉮</w:t>
      </w:r>
      <w:r>
        <w:rPr/>
        <w:t>Ɱ</w:t>
      </w:r>
      <w:r>
        <w:rPr/>
        <w:t>䦻䵰瑓潕䝬⚬䑒ꥱ䜩쉥池㟃⹉棂剕䭁ꅅ䧃뽉伨㜨坴椨⭘䝀輳着</w:t>
      </w:r>
      <w:r>
        <w:rPr/>
        <w:t>ꗂ</w:t>
      </w:r>
      <w:r>
        <w:rPr/>
        <w:t>溣潇婧涬썾䏂汐影㒣ꎣ灐愩䊻촥婡⾮便迂슏䌫⿂活숬⥳励碻瑧䊩恊改䠽偒䋂杌⬣쉨牏彲辱穈⨴摗㝍穵槂㷂佈⸴슩怫敪湌㬦䩦潈㢿顁䰮潭믂䙬㝪싂⽀숺䵦塚幞憣兕쵺ꌨ▥⩇숱쎻썾㕤塚䝎塙뽐촽桠</w:t>
      </w:r>
      <w:r>
        <w:rPr/>
        <w:t>⣂</w:t>
      </w:r>
      <w:r>
        <w:rPr/>
        <w:t>ヂ歮</w:t>
      </w:r>
      <w:r>
        <w:rPr/>
        <w:t>ⵋ</w:t>
      </w:r>
      <w:r>
        <w:rPr/>
        <w:t>㞿捠⛂潌ꍉ䙲⸮</w:t>
      </w:r>
      <w:r>
        <w:rPr/>
        <w:t>ⲱ</w:t>
      </w:r>
      <w:r>
        <w:rPr/>
        <w:t>䲥凂圭斵䈩ㄣ窘烍⑬渱顙䯂䁕⪿</w:t>
      </w:r>
      <w:r>
        <w:rPr/>
        <w:t>⡚</w:t>
      </w:r>
      <w:r>
        <w:rPr/>
        <w:t>砣搷䍊䵕⨪ꌊ⽩潸䈨恘䕔</w:t>
      </w:r>
      <w:r>
        <w:rPr/>
        <w:t>⡋</w:t>
      </w:r>
      <w:r>
        <w:rPr/>
        <w:t>쌬곂昱䵰䕃숶쏂</w:t>
      </w:r>
      <w:r>
        <w:rPr/>
        <w:t>⢱</w:t>
      </w:r>
      <w:r>
        <w:rPr/>
        <w:t>뼥睨昺⧂숥⤯䗍焫㓂妡乇뼺䵇숶㥕䙬숦獸䶱硙꤮佪쏂穘땏㧂㜷쉵㴵䳂䝮䙾弱䱥穎㠽</w:t>
      </w:r>
      <w:r>
        <w:rPr/>
        <w:t>⡔</w:t>
      </w:r>
      <w:r>
        <w:rPr/>
        <w:t>㕉繓濂㕊猥쉐숽剪獂仂挫䩵潲楞䨳뇂擂⯂穞슱㭡㓃䁃顏獟칢窣珂桒檩况쉌깈瑬〨晟䘨䁚匽欣塉捪坧⹂妩噭⤩⎵捃땥潦쉃敞慶兘뾵</w:t>
      </w:r>
      <w:r>
        <w:rPr/>
        <w:t>ⷂ</w:t>
      </w:r>
      <w:r>
        <w:rPr/>
        <w:t>旍췂櫂湵㶩婹츶쉭썇춡숭⩯伹欩쉸뽳繍砳盂</w:t>
      </w:r>
      <w:r>
        <w:rPr/>
        <w:t>ꤵ</w:t>
      </w:r>
      <w:r>
        <w:rPr/>
        <w:t>圮㤽戶㪻䩨瑚昽棂쉡ꅙ徥啯㎥㙊画㍉瀯䯂灇歧컃㮱㓂</w:t>
      </w:r>
      <w:r>
        <w:rPr/>
        <w:t>꧂</w:t>
      </w:r>
      <w:r>
        <w:rPr/>
        <w:t>振擂颥庱烂歶ㄤ儫坪숶䩅쉦睖颵慃</w:t>
      </w:r>
      <w:r>
        <w:rPr/>
        <w:t>ⵚ</w:t>
      </w:r>
      <w:r>
        <w:rPr/>
        <w:t>嚘瘷灚穞쌺焻깈畆츫땓横〸㗂뭮䆩朱䁋쵾典坺䫂顶額쉑</w:t>
      </w:r>
      <w:r>
        <w:rPr/>
        <w:t>ꕍ⹁</w:t>
      </w:r>
      <w:r>
        <w:rPr/>
        <w:t>根愯䙈╥㨤晟砸㐲彨潦⌰ꎥ秂彸㇃项創㉨쉠䱅栣た畨䵘沘顏㣂剬숻</w:t>
      </w:r>
      <w:r>
        <w:rPr/>
        <w:t>ꕎ</w:t>
      </w:r>
      <w:r>
        <w:rPr/>
        <w:t>潩噆吪㥅⭕⬷䱗畧꥘䡢杇敺曂䪩㥪뽄䠲奕㚮㟂瑐㴨乑䵹⥙眨怮幧恡ꎩ쉪绂沱㦻顃炿숸⭫땧슘</w:t>
      </w:r>
      <w:r>
        <w:rPr/>
        <w:t>⡔</w:t>
      </w:r>
      <w:r>
        <w:rPr/>
        <w:t>걙珂</w:t>
      </w:r>
      <w:r>
        <w:rPr/>
        <w:t>⠨</w:t>
      </w:r>
      <w:r>
        <w:rPr/>
        <w:t>䨪彣쉡䐸牧兑夭楸傘</w:t>
      </w:r>
      <w:r>
        <w:rPr/>
        <w:t>Ⳃ</w:t>
      </w:r>
      <w:r>
        <w:rPr/>
        <w:t>泂뽌</w:t>
      </w:r>
      <w:r>
        <w:rPr/>
        <w:t>ꥅ</w:t>
      </w:r>
      <w:r>
        <w:rPr/>
        <w:t>獎㭮彂湞穚⿂狂㌤慑䀱㡈㍡쉈䡔䡦쉵⽗썬녎갹슩싎䲵쉐爬숪摾漮㴰</w:t>
      </w:r>
      <w:r>
        <w:rPr/>
        <w:t>ꤣ</w:t>
      </w:r>
      <w:r>
        <w:rPr/>
        <w:t>㷃숪䨨椸䁈쉰㶣</w:t>
      </w:r>
      <w:r>
        <w:rPr/>
        <w:t>ⰶ</w:t>
      </w:r>
      <w:r>
        <w:rPr/>
        <w:t>뮱杘瘪슘뗂䖵焩从슱䡘쉌灃卞百㮿盂爲䌫쉇䄸匪㐪䕮⨵桘㭷싂母쎮顐䍎噤湥쉷瑃冿兆䠬堳坟숳⩡泂顩祓㤫浸圹⨲爣眹쉴</w:t>
      </w:r>
      <w:r>
        <w:rPr/>
        <w:t>꧂</w:t>
      </w:r>
      <w:r>
        <w:rPr/>
        <w:t>䰪䣂㵀珂㋂挶쵌坵入㙇ꅲ狂卫슬㡩彟쉓㨤⛂槂楓佑爥깇⩤숦ꍵ轲䡳ㅺ娽숬所걈㡰濍奬츹⍎슱</w:t>
      </w:r>
      <w:r>
        <w:rPr/>
        <w:t>ⴸ</w:t>
      </w:r>
      <w:r>
        <w:rPr/>
        <w:t>땮㍭⑭痂剄㏂뇂慣⪿噖圪㵮㵟敦炩噏佺婹䙯썥싂⑫犏潂偵㝔쉔泂䟃㜭䁵䵋곂</w:t>
      </w:r>
      <w:r>
        <w:rPr/>
        <w:t>ⴽ</w:t>
      </w:r>
      <w:r>
        <w:rPr/>
        <w:t>眩㤥㮩债ꥮ╃㤸究쉤囂爭숳쉯䈰奇</w:t>
      </w:r>
      <w:r>
        <w:rPr/>
        <w:t>⣎</w:t>
      </w:r>
      <w:r>
        <w:rPr/>
        <w:t>㈦矂弣㉪㥱灶祑㕆媡㝺䄤塏</w:t>
      </w:r>
      <w:r>
        <w:rPr/>
        <w:t>꧂</w:t>
      </w:r>
      <w:r>
        <w:rPr/>
        <w:t>㊏扭博㡴㤦䘣뭚渪䁬㨮戣睾桃瑧⧂砵⥵甯㑗㭐渴䉥슻♱凎濂묻神㶣優區⧂㑔窮堫ꌊ썄䍭嘪疩埂ㅧ뮬忂㛂⑈㡩灲㒮䜦쉇楸瘽桥橹浬슻㪻䙠칎⥞⧃䑐⩊쉲</w:t>
      </w:r>
      <w:r>
        <w:rPr/>
        <w:t>ⰰ⥑</w:t>
      </w:r>
      <w:r>
        <w:rPr/>
        <w:t>带⽋䴣䨬轏㵳ㄽ䁇潗싂ꥳ㡀稫⍟䞵怪ꍖ橧迂䔹啣䝃뗂㥬彄㇂䡨㥖呢伻㏂㜨摌캩싂冘䟎쉗⽩轁炡㩉ꥢ浸㭩掘</w:t>
      </w:r>
      <w:r>
        <w:rPr/>
        <w:t>ⲱ⹴</w:t>
      </w:r>
      <w:r>
        <w:rPr/>
        <w:t>䰹컂椳迍㥴</w:t>
      </w:r>
      <w:r>
        <w:rPr/>
        <w:t>ⲻ</w:t>
      </w:r>
      <w:r>
        <w:rPr/>
        <w:t>슬滂偮</w:t>
      </w:r>
      <w:r>
        <w:rPr/>
        <w:t>ꥊ</w:t>
      </w:r>
      <w:r>
        <w:rPr/>
        <w:t>䡌⽾쉤ꏂ䉡뗍彆狂쉏춥䠸ㅪ㩉繶折湷攦⤺䝑彅戱┳睅眦</w:t>
      </w:r>
      <w:r>
        <w:rPr/>
        <w:t>ꔻ</w:t>
      </w:r>
      <w:r>
        <w:rPr/>
        <w:t>䙖戽䤷䡇妬䉔頵厬垡珂⌣暬が䇍㙲⨶摈太汾⭐⾿캘幡숣⨭</w:t>
      </w:r>
      <w:r>
        <w:rPr/>
        <w:t>ⰸ</w:t>
      </w:r>
      <w:r>
        <w:rPr/>
        <w:t>祌嘳䩣䕯係偡塐兰敂싂⹧稫丬㉬쉄啬╨䝂砬煴걖捓숺╣こ熬灥뇂䐸畧䄺摬䋍䱢淂槃橡숴婏⽪版</w:t>
      </w:r>
      <w:r>
        <w:rPr/>
        <w:t>ⳃ</w:t>
      </w:r>
      <w:r>
        <w:rPr/>
        <w:t>桑㩂</w:t>
      </w:r>
      <w:r>
        <w:rPr/>
        <w:t>ꤻ</w:t>
      </w:r>
      <w:r>
        <w:rPr/>
        <w:t>獋</w:t>
      </w:r>
      <w:r>
        <w:rPr/>
        <w:t>ꤱ</w:t>
      </w:r>
      <w:r>
        <w:rPr/>
        <w:t>瘪䉃凂딶㛂哂</w:t>
      </w:r>
      <w:r>
        <w:rPr/>
        <w:t>⠸</w:t>
      </w:r>
      <w:r>
        <w:rPr/>
        <w:t>츽</w:t>
      </w:r>
      <w:r>
        <w:rPr/>
        <w:t>꧂</w:t>
      </w:r>
      <w:r>
        <w:rPr/>
        <w:t>佹</w:t>
      </w:r>
      <w:r>
        <w:rPr/>
        <w:t>ⵉ</w:t>
      </w:r>
      <w:r>
        <w:rPr/>
        <w:t>걤㪣搮䭆◍洸쉰具縯噅奋吺䤷⍌싂帩䡂獩㋂庱愬䤺⨪サ썪噘䋂獈⭬</w:t>
      </w:r>
      <w:r>
        <w:rPr/>
        <w:t>⡬</w:t>
      </w:r>
      <w:r>
        <w:rPr/>
        <w:t>㕈䯂⥋彣숽⽐⥠嘬춏瀭㵋</w:t>
      </w:r>
      <w:r>
        <w:rPr/>
        <w:t>꧂</w:t>
      </w:r>
      <w:r>
        <w:rPr/>
        <w:t>䝈亮⽖湠촸堶伽䥬칬㖡辩</w:t>
      </w:r>
      <w:r>
        <w:rPr/>
        <w:t>ⱗ⎡</w:t>
      </w:r>
      <w:r>
        <w:rPr/>
        <w:t>毂싂呮뮻╒绂頴䵒桞恴</w:t>
      </w:r>
      <w:r>
        <w:rPr/>
        <w:t>ꕀ</w:t>
      </w:r>
      <w:r>
        <w:rPr/>
        <w:t>摪췂楱㕴頴栫⍫䄪싎硈猽杭晞氥⛍䗂쉩䵐쎏⾡쉇㙺株⿂页儹凂爭䋃䳂庱䙢歯╷숺⏂㵱</w:t>
      </w:r>
      <w:r>
        <w:rPr/>
        <w:t>ꔲ</w:t>
      </w:r>
      <w:r>
        <w:rPr/>
        <w:t>ㅏ슿⧂响䯂坾恚숭偕つ싂쉖橡う녁啇䁭㥨숷娦懂슡䵁浊㍇쉏싍㯂杉䝮⌶䷂쉞쉕숯䄥䜻㘹껍</w:t>
      </w:r>
      <w:r>
        <w:rPr/>
        <w:t>⣎┪</w:t>
      </w:r>
      <w:r>
        <w:rPr/>
        <w:t>䃂⯍獴飂惂伱싃湌</w:t>
      </w:r>
      <w:r>
        <w:rPr/>
        <w:t>⠮</w:t>
      </w:r>
      <w:r>
        <w:rPr/>
        <w:t>澩</w:t>
      </w:r>
      <w:r>
        <w:rPr/>
        <w:t>⢻</w:t>
      </w:r>
      <w:r>
        <w:rPr/>
        <w:t>牃싂刷Ⓜ瑶幾咩䔲묤彶</w:t>
      </w:r>
      <w:r>
        <w:rPr/>
        <w:t>⣂</w:t>
      </w:r>
      <w:r>
        <w:rPr/>
        <w:t>䃂⩲곂偸捈填</w:t>
      </w:r>
      <w:r>
        <w:rPr/>
        <w:t>ⲵ</w:t>
      </w:r>
      <w:r>
        <w:rPr/>
        <w:t>種</w:t>
      </w:r>
      <w:r>
        <w:rPr/>
        <w:t>ⲱ</w:t>
      </w:r>
      <w:r>
        <w:rPr/>
        <w:t>쵾䤭恌摓䀬礻뗂</w:t>
      </w:r>
      <w:r>
        <w:rPr/>
        <w:t>ꗂ</w:t>
      </w:r>
      <w:r>
        <w:rPr/>
        <w:t>剚䇂漮═䧂池㝳뿎</w:t>
      </w:r>
      <w:r>
        <w:rPr/>
        <w:t>ⵇ</w:t>
      </w:r>
      <w:r>
        <w:rPr/>
        <w:t>亮浊哂쌷攴㑐灭</w:t>
      </w:r>
      <w:r>
        <w:rPr/>
        <w:t>ⰴ</w:t>
      </w:r>
      <w:r>
        <w:rPr/>
        <w:t>䩦颩眳쉩幘琲⌭兄⑤枿쉮ꍍ슥ꍰ攴埂</w:t>
      </w:r>
      <w:r>
        <w:rPr/>
        <w:t>ⴸ</w:t>
      </w:r>
      <w:r>
        <w:rPr/>
        <w:t>吶椱㤯盂剰䁩쉋剧穥⒥♹</w:t>
      </w:r>
      <w:r>
        <w:rPr/>
        <w:t>ꔺ⹏</w:t>
      </w:r>
      <w:r>
        <w:rPr/>
        <w:t>⢣⧃</w:t>
      </w:r>
      <w:r>
        <w:rPr/>
        <w:t>伯塺䱳ꅓ䉌䄵䈨쉅堨</w:t>
      </w:r>
      <w:r>
        <w:rPr/>
        <w:t>⡨⡇</w:t>
      </w:r>
      <w:r>
        <w:rPr/>
        <w:t>䀪祇壂顀呩╆婓⻂佥⥈</w:t>
      </w:r>
      <w:r>
        <w:rPr/>
        <w:t>ⵔ⯂</w:t>
      </w:r>
      <w:r>
        <w:rPr/>
        <w:t>䘺⫂</w:t>
      </w:r>
      <w:r>
        <w:rPr/>
        <w:t>ⴶ</w:t>
      </w:r>
      <w:r>
        <w:rPr/>
        <w:t>伻䑲慓ꄤ뇎轸䝆奫幌佐䉮갣䰯献ㅳ䰤泂瓂啲卙녢</w:t>
      </w:r>
      <w:r>
        <w:rPr/>
        <w:t>⠯</w:t>
      </w:r>
      <w:r>
        <w:rPr/>
        <w:t>ꅓ䧂佉뭆걹⌯⭄祪숥汘癁쵐噷瘶偳绂⥅ꍲ슩⭙䋂乍輻䱴㉠噦깹땒⥏塸䨦穄☊䥓⩲琫妏⩙㕤녹쉳뼸㙾拂㭾机碣患顙㮏恖䔲㙫慪䙹䤪녩⹭嗂ꌩ礬桤丸⽌춣썸㭤䍲䵾㭔땬</w:t>
      </w:r>
      <w:r>
        <w:rPr/>
        <w:t>ꖣ</w:t>
      </w:r>
      <w:r>
        <w:rPr/>
        <w:t>슡砬䱄쉲싃题丰䄤稵堯䭠娲暏欭琳뭄堰싂딮쉦㭏兖牄竂⭞具坣塡慡쉠励参桺帣攪捱し㕨㌪㍐睬䩶灡쌷前穰撣榣刹⥠뿂氬</w:t>
      </w:r>
      <w:r>
        <w:rPr/>
        <w:t>ⱋ</w:t>
      </w:r>
      <w:r>
        <w:rPr/>
        <w:t>㠬䵫呬⩯祬䅡╫◂硧싂䢵캿䰹轇㩡稶⹪</w:t>
      </w:r>
      <w:r>
        <w:rPr/>
        <w:t>ꦬ</w:t>
      </w:r>
      <w:r>
        <w:rPr/>
        <w:t>䵷戳辱䉋숥ꌣ㈹稰곍㡋쉌兙仂㑁䑧垣促忂쉪㐮懂㕓㙑漷쉡汐愪⍪⥴爦싂ㆱ乚뭸땦⴪㉚숽ꌷ쉟䉙敧䏂㩬⹅柂</w:t>
      </w:r>
      <w:r>
        <w:rPr/>
        <w:t>ⶮ</w:t>
      </w:r>
      <w:r>
        <w:rPr/>
        <w:t>쏂</w:t>
      </w:r>
      <w:r>
        <w:rPr/>
        <w:t>⡾</w:t>
      </w:r>
      <w:r>
        <w:rPr/>
        <w:t>쵵䴫딨媩䓂愽潮厡璵⽬䝍慓ꥡ췂䡟쉰妏猥⥩䁨獃卫睹⩐獸轞┵檬扡係卷⹮入뮮凂䜨槂㝞</w:t>
      </w:r>
      <w:r>
        <w:rPr/>
        <w:t>ꕂ</w:t>
      </w:r>
      <w:r>
        <w:rPr/>
        <w:t>뽇怨㉑칪㶣⬶䙖뮱숻䍓〭甪凂┬奏䬷䤺䍭쵔⍠⪩廃瀰剃歙嗂獰깫䝏獶䔱쉍牖</w:t>
      </w:r>
      <w:r>
        <w:rPr/>
        <w:t>ꕵ</w:t>
      </w:r>
      <w:r>
        <w:rPr/>
        <w:t>獍䏃⬣㚘䩃⬬䔰⭵䳂妡뗍䡫⪻歯懂轏㬵桄㕷潊㧂朩䲻吸硨䱗啧櫂潑㭄㵓婹뭅樶깦㝇湩啒㠨␯⨪漺妥</w:t>
      </w:r>
      <w:r>
        <w:rPr/>
        <w:t>⢡</w:t>
      </w:r>
      <w:r>
        <w:rPr/>
        <w:t>썃숯쉡깷㭍朲쉌⥃坍숻⯂晡쉊敠縶⹯걵㚮䭭쉐츳쉰쉐汉祹⽋戭汶彭</w:t>
      </w:r>
      <w:r>
        <w:rPr/>
        <w:t>ⱟ</w:t>
      </w:r>
      <w:r>
        <w:rPr/>
        <w:t>䠩穂⤭坏恐쉾㋂参쌦</w:t>
      </w:r>
      <w:r>
        <w:rPr/>
        <w:t>ⵅ</w:t>
      </w:r>
      <w:r>
        <w:rPr/>
        <w:t>セ㉣侻쉷潷</w:t>
      </w:r>
      <w:r>
        <w:rPr/>
        <w:t>⠴</w:t>
      </w:r>
      <w:r>
        <w:rPr/>
        <w:t>䚩䙑ㅏ쉪♷⪿놘䅆⽶唹⍯獍㍹䭾⧂煩轠䁃㭕㩖쉪⹕帻넳祟䲏楹灭瑲╤⑋</w:t>
      </w:r>
      <w:r>
        <w:rPr/>
        <w:t>ꔤ</w:t>
      </w:r>
      <w:r>
        <w:rPr/>
        <w:t>題婌敄䍧䡡攨침揂打殘</w:t>
      </w:r>
      <w:r>
        <w:rPr/>
        <w:t>ⱈ</w:t>
      </w:r>
      <w:r>
        <w:rPr/>
        <w:t>㥫幦</w:t>
      </w:r>
      <w:r>
        <w:rPr/>
        <w:t>ꤹ</w:t>
      </w:r>
      <w:r>
        <w:rPr/>
        <w:t>優㔽珂朽䅘䡺扗偞땑癏㭊♙ォ牦歺ㅾ䤸◂쉫㉞涮枻洣䇂㢻䗃㮱桲猨⸱쉶练갨縶穒愽⏂䰷</w:t>
      </w:r>
      <w:r>
        <w:rPr/>
        <w:t>⠲</w:t>
      </w:r>
      <w:r>
        <w:rPr/>
        <w:t>㥵⩸搰䁧䉈焽⍱楗ꅅ</w:t>
      </w:r>
      <w:r>
        <w:rPr/>
        <w:t>ꕨ</w:t>
      </w:r>
      <w:r>
        <w:rPr/>
        <w:t>损숮䑭뭑癒㤫싍놣㙦奪兓⑥坩뽚䙨┽숵恆䃂䞣乥䴦칪䰺睾奟䖱㣂뗂牭㥾づ⫂燂</w:t>
      </w:r>
      <w:r>
        <w:rPr/>
        <w:t>ꥑ</w:t>
      </w:r>
      <w:r>
        <w:rPr/>
        <w:t>㬯⭏兂乀圯搮卌⥂쵊㩬咻</w:t>
      </w:r>
      <w:r>
        <w:rPr/>
        <w:t>ꗍ</w:t>
      </w:r>
      <w:r>
        <w:rPr/>
        <w:t>쉘땅朹礱걒潔恂䭋␰⾮澻湀싂堲硡憣ㅋ畨温稤侻⸵牖㉨奃</w:t>
      </w:r>
      <w:r>
        <w:rPr/>
        <w:t>ⱊ</w:t>
      </w:r>
      <w:r>
        <w:rPr/>
        <w:t>쉇枬⭞䡥䲬딯坵剠㭐☫価䄰습䡰恐慮歺</w:t>
      </w:r>
      <w:r>
        <w:rPr/>
        <w:t>ꗂ</w:t>
      </w:r>
      <w:r>
        <w:rPr/>
        <w:t>䯍깥䭂츊쉊皮婨쉩캮橗䭹啭ꅹ⭍</w:t>
      </w:r>
      <w:r>
        <w:rPr/>
        <w:t>ꕡ</w:t>
      </w:r>
      <w:r>
        <w:rPr/>
        <w:t>揂敟㙺爰ꌱ⥡㡟ꄪ睸桁䡃⑑濂共㙐⻂棂幯㴽歲⛂슱轮倭싂䀦ꥠ娴呐㦿爬噵桶䌯썣っ禣畯甴嗂幕㝺扯㣂㡊炮爬玮䴰滂</w:t>
      </w:r>
      <w:r>
        <w:rPr/>
        <w:t>ⵎ</w:t>
      </w:r>
      <w:r>
        <w:rPr/>
        <w:t>乯砰禬숴倯䣂彎摏䛂矂⬪䢿싂묶쉮䎏侥竂浕頹⨴䠴桀쉋姂湔⑅夻</w:t>
      </w:r>
    </w:p>
    <w:p>
      <w:pPr>
        <w:pStyle w:val="PreformattedText"/>
        <w:bidi w:val="0"/>
        <w:spacing w:before="0" w:after="0"/>
        <w:jc w:val="left"/>
        <w:rPr/>
      </w:pPr>
      <w:r>
        <w:rPr/>
        <w:t>䜪楢撏뭰</w:t>
      </w:r>
      <w:r>
        <w:rPr/>
        <w:t>ⴻ</w:t>
      </w:r>
      <w:r>
        <w:rPr/>
        <w:t>捧㝇ꆣ칟</w:t>
      </w:r>
      <w:r>
        <w:rPr/>
        <w:t>ꤷ</w:t>
      </w:r>
      <w:r>
        <w:rPr/>
        <w:t>瑢쉀⩏䉹</w:t>
      </w:r>
      <w:r>
        <w:rPr/>
        <w:t>ꤴ</w:t>
      </w:r>
      <w:r>
        <w:rPr/>
        <w:t>盎灆椱걳</w:t>
      </w:r>
      <w:r>
        <w:rPr/>
        <w:t>ⱷ</w:t>
      </w:r>
      <w:r>
        <w:rPr/>
        <w:t>偷乮⍃䛂㝋䙋ꌮ旂瘪숺煭썺쌪╟砫㫂땅䱴슱⪬䉺쵷㧂疬偏䩪禩♓쉀歀◂棍剧䚬떡輱⍀樸ꆩ奈⼰䴭䭀漤</w:t>
      </w:r>
      <w:r>
        <w:rPr/>
        <w:t>⡹</w:t>
      </w:r>
      <w:r>
        <w:rPr/>
        <w:t>恇㝱㡲獓帽汊祠㋂㏂䜭쉉䄹ⸯ놮框砥惂楳숲支䘹춿쉉ꅳ㝭⬣塗畐⽰楎匥깈⏂㐷ꅎ儸㤥싂䚡㢩げ╈숨哂㵴ㄨ㛂搱睥着测⑟坉쉺櫃煖㤯㴵て䀺煍疘儭畕根싂䖣</w:t>
      </w:r>
      <w:r>
        <w:rPr/>
        <w:t>꤬</w:t>
      </w:r>
      <w:r>
        <w:rPr/>
        <w:t>幙슏占捚㨩祌</w:t>
      </w:r>
      <w:r>
        <w:rPr/>
        <w:t>꤬</w:t>
      </w:r>
      <w:r>
        <w:rPr/>
        <w:t>캻頺嗃䔮숣␲ꎿ㬮奌ㅧ</w:t>
      </w:r>
      <w:r>
        <w:rPr/>
        <w:t>ꔲ</w:t>
      </w:r>
      <w:r>
        <w:rPr/>
        <w:t>本繚䎩兏盂㑚猬獅䠪㟂と弮墱</w:t>
      </w:r>
      <w:r>
        <w:rPr/>
        <w:t>ⰵ</w:t>
      </w:r>
      <w:r>
        <w:rPr/>
        <w:t>是恺淂䙗洰熿</w:t>
      </w:r>
      <w:r>
        <w:rPr/>
        <w:t>ⴤ</w:t>
      </w:r>
      <w:r>
        <w:rPr/>
        <w:t>佶㈵䵯圶숻쉫깄䂡쉴⪡ㅲ嫍瓂敍哂쉗ㅡ䝌숴䫎塮쉐☳촴㖩瀲竂쉣弩㠴偲</w:t>
      </w:r>
      <w:r>
        <w:rPr/>
        <w:t>ꕨ</w:t>
      </w:r>
      <w:r>
        <w:rPr/>
        <w:t>癗湾呐뼬뮮䕠땒慙㊥乲쉘椭槂</w:t>
      </w:r>
      <w:r>
        <w:rPr/>
        <w:t>ⲣ</w:t>
      </w:r>
      <w:r>
        <w:rPr/>
        <w:t>奋縩丩</w:t>
      </w:r>
      <w:r>
        <w:rPr/>
        <w:t>ꥍ⤫</w:t>
      </w:r>
      <w:r>
        <w:rPr/>
        <w:t>呔넲洮㋂㥁纻㞮硚䱩㚿夰믂縤穀帶쌤䱅</w:t>
      </w:r>
      <w:r>
        <w:rPr/>
        <w:t>⠴</w:t>
      </w:r>
      <w:r>
        <w:rPr/>
        <w:t>䁳栦썃婋婋⥪䕗決쉹睨挫壂</w:t>
      </w:r>
      <w:r>
        <w:rPr/>
        <w:t>ꖡ</w:t>
      </w:r>
      <w:r>
        <w:rPr/>
        <w:t>⼤㑸剒쉀䛎쎩䴱⨶㨻顃</w:t>
      </w:r>
      <w:r>
        <w:rPr/>
        <w:t>ꤴ</w:t>
      </w:r>
      <w:r>
        <w:rPr/>
        <w:t>㤷佥</w:t>
      </w:r>
      <w:r>
        <w:rPr/>
        <w:t>ꥋ</w:t>
      </w:r>
      <w:r>
        <w:rPr/>
        <w:t>䥂⬥昬쵀剫쵷ㅯ婫欣⬥㙞頦呋焽싂䤵䛂怩ヂ썖ㅚ㙊ꌴ⸥㛂繺㜰癟▱浅欰塵䍵㩘┱숮桮弣䎵뭅焫瑋湃䡃櫃杮⌸╘䝩䈤⫂㗂</w:t>
      </w:r>
      <w:r>
        <w:rPr/>
        <w:t>ꕏ</w:t>
      </w:r>
      <w:r>
        <w:rPr/>
        <w:t>捏䵾꥚㑫㩗䑵塔湦垱憡䃎捹㔷坐</w:t>
      </w:r>
      <w:r>
        <w:rPr/>
        <w:t>ⴸ</w:t>
      </w:r>
      <w:r>
        <w:rPr/>
        <w:t>녷䄮䕳瓂䑑㯂卉䡚と╊佊ꄬ敫祪숰</w:t>
      </w:r>
      <w:r>
        <w:rPr/>
        <w:t>꤭</w:t>
      </w:r>
      <w:r>
        <w:rPr/>
        <w:t>䙑쉴啺촺䤨塄塏ꄩ땏</w:t>
      </w:r>
      <w:r>
        <w:rPr/>
        <w:t>ꖬ</w:t>
      </w:r>
      <w:r>
        <w:rPr/>
        <w:t>䔸䠷橬땃䨻䑰摙䞏칓佚ꆻ䬫剫㣂쌽浪煨䶿䙎</w:t>
      </w:r>
      <w:r>
        <w:rPr/>
        <w:t>ꤶ</w:t>
      </w:r>
      <w:r>
        <w:rPr/>
        <w:t>칶溩倵긮硹䁟灱㑢䱙쏂䌻渤䛃婤䩾썒⩒⌨慌쉹</w:t>
      </w:r>
      <w:r>
        <w:rPr/>
        <w:t>ꦿ</w:t>
      </w:r>
      <w:r>
        <w:rPr/>
        <w:t>숮利飂䙺䳍쉈䩠啖슬平쉤싂昰兣乒燂ㅬ慐⸊幌䕧沣땏牖彾杰姂樹☭㍋</w:t>
      </w:r>
      <w:r>
        <w:rPr/>
        <w:t>ꕀ⤽⛎</w:t>
      </w:r>
      <w:r>
        <w:rPr/>
        <w:t>䒣狍쉆뭠栯㭫㚥⤭뼻凂浺䅖䪩搹䝺</w:t>
      </w:r>
      <w:r>
        <w:rPr/>
        <w:t>⠷</w:t>
      </w:r>
      <w:r>
        <w:rPr/>
        <w:t>牸桤癙뭘轆祎㑾</w:t>
      </w:r>
      <w:r>
        <w:rPr/>
        <w:t>ꔫ</w:t>
      </w:r>
      <w:r>
        <w:rPr/>
        <w:t>딭⺏慰⭕慷䡚슱숺뭀㵳刣绍毂吸慇盂㩢쉋㵎쉵廂㔩窣䍩䘪桗쉆☤㠨矂⾻⸨幧㉬捔婟㖩⹖㞩顪婆渶숴㵶洴숨䲿䵪⭙廂㧂杅⚿睺깓쉂顥揂</w:t>
      </w:r>
      <w:r>
        <w:rPr/>
        <w:t>ꥐ</w:t>
      </w:r>
      <w:r>
        <w:rPr/>
        <w:t>싃倦⩘㡓碬쉒昤噴ꅳ</w:t>
      </w:r>
      <w:r>
        <w:rPr/>
        <w:t>⣂⭮</w:t>
      </w:r>
      <w:r>
        <w:rPr/>
        <w:t>㡊</w:t>
      </w:r>
      <w:r>
        <w:rPr/>
        <w:t>ꖥ</w:t>
      </w:r>
      <w:r>
        <w:rPr/>
        <w:t>辩畕扆㗂縬祫䵕䥸睱医傮洤縶⭘⾡ꅈ䨷䔴渪㜵䱊扩嫂䳍㑓쉏㏂쉈숥㄰ꥰ璻싎敧ꅫ僂슡䍆番㈵儴䇂숪挣奍湡䡨䥇欷㭎獢쉺啺顩猣恶之䉔瘮涬杋ꆏ㭺繂뇂⫂쉹㉚乆癥㙀浮港睲梣凂䩔䡇</w:t>
      </w:r>
      <w:r>
        <w:rPr/>
        <w:t>ꕴ</w:t>
      </w:r>
      <w:r>
        <w:rPr/>
        <w:t>眵慩㨩꺻⵶㋂硶䔦杈椳</w:t>
      </w:r>
      <w:r>
        <w:rPr/>
        <w:t>ꔹ</w:t>
      </w:r>
      <w:r>
        <w:rPr/>
        <w:t>㵺䠥쉺㘭僃慳淂壂楄쉴썪棂塎仍稹婹䁷䃍♩녦䱰忍☯瘺乗硤煫汚䌯╂损䝫䭣畱긴炮敦呙㩱</w:t>
      </w:r>
      <w:r>
        <w:rPr/>
        <w:t>ꦩ</w:t>
      </w:r>
      <w:r>
        <w:rPr/>
        <w:t>熩㩡쉂㙓⛂牤㉧潀㙐䟎갮ꍢ숮䁚</w:t>
      </w:r>
      <w:r>
        <w:rPr/>
        <w:t>ꥏ</w:t>
      </w:r>
      <w:r>
        <w:rPr/>
        <w:t>咿㡯摳硄埂뽵</w:t>
      </w:r>
      <w:r>
        <w:rPr/>
        <w:t>ꦱ</w:t>
      </w:r>
      <w:r>
        <w:rPr/>
        <w:t>敮</w:t>
      </w:r>
      <w:r>
        <w:rPr/>
        <w:t>ⴺ</w:t>
      </w:r>
      <w:r>
        <w:rPr/>
        <w:t>⻂떵䑂숮否숱础⹘䔹췂禘숪填╺䘪彤䨨攥慇頭朰䈤㩷さ㟂輷偉ꅘ뽞懂䊱ꅒ獉婌⥚</w:t>
      </w:r>
      <w:r>
        <w:rPr/>
        <w:t>ⴣ</w:t>
      </w:r>
      <w:r>
        <w:rPr/>
        <w:t>秃㨪㵶䵥⥮䥔从枵⥖⨯捐僂뗂슣쉭䡹겿樳숴婅惂椺瘵父穤瑮愪䲻싂㮻㌵걟쉮䁯묦⩏桴쵫숷䑦⚿斵녎敂</w:t>
      </w:r>
      <w:r>
        <w:rPr/>
        <w:t>ꕯ</w:t>
      </w:r>
      <w:r>
        <w:rPr/>
        <w:t>녌</w:t>
      </w:r>
      <w:r>
        <w:rPr/>
        <w:t>ꤩ⨱</w:t>
      </w:r>
      <w:r>
        <w:rPr/>
        <w:t>ꥺ灸</w:t>
      </w:r>
      <w:r>
        <w:rPr/>
        <w:t>ⴽ</w:t>
      </w:r>
      <w:r>
        <w:rPr/>
        <w:t>眬穖剀穥⍊櫍攻䁕だ⑤쉺⼫䏂㕸ꅓ䭦┱彬圶ꍐ䘣싂飂</w:t>
      </w:r>
      <w:r>
        <w:rPr/>
        <w:t>ꤵ</w:t>
      </w:r>
      <w:r>
        <w:rPr/>
        <w:t>呵顈卉埃⹄쉎뭒칯濂桐쵢抻仂ꅕ◂晷睲廂⪻㈽噸쉞眬䠤ꎏ긵囂⩙녘汌椴剁恍吹䬴췂䈩䙇슿佘츣슏⛂佑䅱䦻ꆬ䊏⍳優剫权伭晌獠⦩슡䑺㵘挽걑츯</w:t>
      </w:r>
      <w:r>
        <w:rPr/>
        <w:t>Ⱔ</w:t>
      </w:r>
      <w:r>
        <w:rPr/>
        <w:t>뾮幧歖䟍瘨</w:t>
      </w:r>
      <w:r>
        <w:rPr/>
        <w:t>⠽</w:t>
      </w:r>
      <w:r>
        <w:rPr/>
        <w:t>托쉠卓⛂湧楯녫師䅌煎碿橄燂儩츸䴴煷츶㤵⯂</w:t>
      </w:r>
      <w:r>
        <w:rPr/>
        <w:t>⡟</w:t>
      </w:r>
      <w:r>
        <w:rPr/>
        <w:t>㕥</w:t>
      </w:r>
      <w:r>
        <w:rPr/>
        <w:t>⣂</w:t>
      </w:r>
      <w:r>
        <w:rPr/>
        <w:t>ꆥ泃䛂⑪⭘祤㉲異</w:t>
      </w:r>
      <w:r>
        <w:rPr/>
        <w:t>ⱘ</w:t>
      </w:r>
      <w:r>
        <w:rPr/>
        <w:t>㭢♅物浣㒮婇㩨ㅷ</w:t>
      </w:r>
      <w:r>
        <w:rPr/>
        <w:t>ꔦ</w:t>
      </w:r>
      <w:r>
        <w:rPr/>
        <w:t>珂䅀⑘㔵特ꍌ爪䜰䬹슩㓂䑲棂歎묹燂甫⨰澩⩇村犮濂숪뼮朱稊灏兪瑁顤㩳塕婆束浨⚬䕱壂㑯䓂⭂촪䑂䎘玡</w:t>
      </w:r>
      <w:r>
        <w:rPr/>
        <w:t>ꗍ⥌</w:t>
      </w:r>
      <w:r>
        <w:rPr/>
        <w:t>쉪打䝳쉃뮩䜩䐳⑨㍾囍䉧꺣䵂僂乒ꇂ⽷縪</w:t>
      </w:r>
      <w:r>
        <w:rPr/>
        <w:t>꧂</w:t>
      </w:r>
      <w:r>
        <w:rPr/>
        <w:t>䧎愤歠頵숭㬦浶䮵</w:t>
      </w:r>
      <w:r>
        <w:rPr/>
        <w:t>Ⳃ</w:t>
      </w:r>
      <w:r>
        <w:rPr/>
        <w:t>숫徬⧍浣嫂㣂撬䍨</w:t>
      </w:r>
      <w:r>
        <w:rPr/>
        <w:t>ꖩꕵ</w:t>
      </w:r>
      <w:r>
        <w:rPr/>
        <w:t>迂盂⭑婇㕸㙠塂削</w:t>
      </w:r>
      <w:r>
        <w:rPr/>
        <w:t>ⰸ</w:t>
      </w:r>
      <w:r>
        <w:rPr/>
        <w:t>깉숰䑵⽹晵懂䰪畨䍨轴⩣ㅭ쉠唨ㅊ䡇甲禩⬶숸䳂坭玻浏穢䌻䍭湮쉘쉙飂稣半穾瓂掬쉶歶㭗⾵䙥狂扞㓎彏숥棂쵖䂮楂䐷㔽没⧂䵦䰩쉪쵳䁌걬ꌫ告槂彴た欪係숳</w:t>
      </w:r>
      <w:r>
        <w:rPr/>
        <w:t>ꗂ</w:t>
      </w:r>
      <w:r>
        <w:rPr/>
        <w:t>珂㬺彶䕞싂㵔╤戩슩싂呌쉩庥䄦幆싎椭㬮넬걬㕺</w:t>
      </w:r>
      <w:r>
        <w:rPr/>
        <w:t>ꤲ</w:t>
      </w:r>
      <w:r>
        <w:rPr/>
        <w:t>橐愮坓뗂具쉀쉱숱歵㵥磍倲ㆥ䝕깊楚硩䞥숲塷㥅体⭱쉁㦣轙숶曃棍䵪쵡⹯쉲ㅍ〸即橭迂窩쉰䘤愲䡔</w:t>
      </w:r>
      <w:r>
        <w:rPr/>
        <w:t>ꥃ</w:t>
      </w:r>
      <w:r>
        <w:rPr/>
        <w:t>敂䨳㜺</w:t>
      </w:r>
      <w:r>
        <w:rPr/>
        <w:t>꤬</w:t>
      </w:r>
      <w:r>
        <w:rPr/>
        <w:t>奞敪顪</w:t>
      </w:r>
      <w:r>
        <w:rPr/>
        <w:t>ꕩ</w:t>
      </w:r>
      <w:r>
        <w:rPr/>
        <w:t>湖榩梩瘺䈪昺</w:t>
      </w:r>
      <w:r>
        <w:rPr/>
        <w:t>ⵣ</w:t>
      </w:r>
      <w:r>
        <w:rPr/>
        <w:t>䁶⼶뗂㑣侵䣂</w:t>
      </w:r>
      <w:r>
        <w:rPr/>
        <w:t>⡦</w:t>
      </w:r>
      <w:r>
        <w:rPr/>
        <w:t>㝙</w:t>
      </w:r>
      <w:r>
        <w:rPr/>
        <w:t>⠯⑑</w:t>
      </w:r>
      <w:r>
        <w:rPr/>
        <w:t>獓</w:t>
      </w:r>
      <w:r>
        <w:rPr/>
        <w:t>ꦣ</w:t>
      </w:r>
      <w:r>
        <w:rPr/>
        <w:t>䦣䨪牲畚畈桕员刭⑎</w:t>
      </w:r>
      <w:r>
        <w:rPr/>
        <w:t>ꕸ</w:t>
      </w:r>
      <w:r>
        <w:rPr/>
        <w:t>㟂떩哎潶䙤</w:t>
      </w:r>
      <w:r>
        <w:rPr/>
        <w:t>ꥁ</w:t>
      </w:r>
      <w:r>
        <w:rPr/>
        <w:t>ⴥ</w:t>
      </w:r>
      <w:r>
        <w:rPr/>
        <w:t>㑬䵬쉩㩁唲氪顥⑗숷숯癁碵⩣札帶땮瘷䅾湷彯</w:t>
      </w:r>
      <w:r>
        <w:rPr/>
        <w:t>꧃</w:t>
      </w:r>
      <w:r>
        <w:rPr/>
        <w:t>拂촺ꇂ杉権쉄♊䂻쉩㔮淂眰䙤㩢걧䤱ꅰ協곂숵頣坋㮵繲頪쵥☵슮瑱歹ꥠ䏃숲留䅥놥䡕슩砣녬沩硉⬱ㄬ睫</w:t>
      </w:r>
      <w:r>
        <w:rPr/>
        <w:t>Ⱞ</w:t>
      </w:r>
      <w:r>
        <w:rPr/>
        <w:t>烍䱇恲ꅩ攭睾숺惂晊걒딥䶮浳竂⩓囂촥假ㅰ쌭慅噒禣</w:t>
      </w:r>
      <w:r>
        <w:rPr/>
        <w:t>ⶩ</w:t>
      </w:r>
      <w:r>
        <w:rPr/>
        <w:t>넫癗⍀涱⫍㮣ꎣ沥ꅥ眦㞻땄㬱쉫噧⼷䅤썀⶘䡆扠䪥噄牨숳쉴㝍戣燂璬䈶⥀縭쉌患䉾䝵席</w:t>
      </w:r>
      <w:r>
        <w:rPr/>
        <w:t>⠲</w:t>
      </w:r>
      <w:r>
        <w:rPr/>
        <w:t>䄪畴</w:t>
      </w:r>
      <w:r>
        <w:rPr/>
        <w:t>⠨♶</w:t>
      </w:r>
      <w:r>
        <w:rPr/>
        <w:t>쌬ꥷ츮⿂㥄汉컂㎵숻恒丽⒩䀷彰㡸㛂䬻劥칌㉵걤䑲⑃⩃䩒⤶畔䑤甬㉠⛂橋檬㡪⬣침</w:t>
      </w:r>
      <w:r>
        <w:rPr/>
        <w:t>ꕳ</w:t>
      </w:r>
      <w:r>
        <w:rPr/>
        <w:t>䵠䁳毂</w:t>
      </w:r>
      <w:r>
        <w:rPr/>
        <w:t>ꔴ⤯</w:t>
      </w:r>
      <w:r>
        <w:rPr/>
        <w:t>쉫싍棂䁈帶</w:t>
      </w:r>
      <w:r>
        <w:rPr/>
        <w:t>ⴭ</w:t>
      </w:r>
      <w:r>
        <w:rPr/>
        <w:t>㛂幯彀쉍⽪슻溩灨甹쉮</w:t>
      </w:r>
      <w:r>
        <w:rPr/>
        <w:t>ꗂ⩡</w:t>
      </w:r>
      <w:r>
        <w:rPr/>
        <w:t>灥䭨犿㦥⸫싂係⮬⯍硘싂㥃칟悿㍕쏂싂㥲쉵徱ꇂ婓녬썚敪唷洱冬碵䵘㙹㉟睵╌癌湺⩯</w:t>
      </w:r>
      <w:r>
        <w:rPr/>
        <w:t>ⶮ</w:t>
      </w:r>
      <w:r>
        <w:rPr/>
        <w:t>欸廂㕁渺㟃婹⽃춱壂係뽥㘪榏ㄹ㵕땄䭱䠶쉺⮥伹彎䎱秂⼯幡掱咥桃睡䝣</w:t>
      </w:r>
      <w:r>
        <w:rPr/>
        <w:t>ꦬ</w:t>
      </w:r>
      <w:r>
        <w:rPr/>
        <w:t>딊甸迍礳怸쉞䑫㘶瑂</w:t>
      </w:r>
      <w:r>
        <w:rPr/>
        <w:t>⠱</w:t>
      </w:r>
      <w:r>
        <w:rPr/>
        <w:t>杹剃슏⨪⌫㋂懂恱ꅗ긯걠攭㯂</w:t>
      </w:r>
      <w:r>
        <w:rPr/>
        <w:t>⡈</w:t>
      </w:r>
      <w:r>
        <w:rPr/>
        <w:t>ꔺ</w:t>
      </w:r>
      <w:r>
        <w:rPr/>
        <w:t>顒搽渤쵎剥樤뽖⼷⽗뽧捫掻딻㗂漯唩焨湪厥䩱䅱埂硗ꌺ㯎⩩摁奍歟숯祓䩨컂㦡쉚䝠싂庮䌭숶␪忂漮䑇㏂쵾参剑顎䇂ㅨ㐯久䕒슩关晖쉶婮땍䛂啙婑煗低䩙㪏瀣砶☭娵녘吩䟂</w:t>
      </w:r>
      <w:r>
        <w:rPr/>
        <w:t>ⱖ</w:t>
      </w:r>
      <w:r>
        <w:rPr/>
        <w:t>㧂㛎柂剙</w:t>
      </w:r>
      <w:r>
        <w:rPr/>
        <w:t>Ⱬ</w:t>
      </w:r>
      <w:r>
        <w:rPr/>
        <w:t>ꕊ</w:t>
      </w:r>
      <w:r>
        <w:rPr/>
        <w:t>숪⺻㥙쉟徬浩爯焲奮湐깢㴤睶搪</w:t>
      </w:r>
      <w:r>
        <w:rPr/>
        <w:t>ꤦ</w:t>
      </w:r>
      <w:r>
        <w:rPr/>
        <w:t>徿挪㫂奠ꅺ囂倦쉮㔲媵┷걅䱒숦䁳顓䴩⍺颥洺椵㝏䍀颏㑒佲塴䐣嘶쌲䙪㔱擂䝃础敨溮♨ꌴ垩哃긣協슮䣂䝙⤺瑶</w:t>
      </w:r>
      <w:r>
        <w:rPr/>
        <w:t>꧂</w:t>
      </w:r>
      <w:r>
        <w:rPr/>
        <w:t>숦嚬彵㢮깏</w:t>
      </w:r>
      <w:r>
        <w:rPr/>
        <w:t>⣂</w:t>
      </w:r>
      <w:r>
        <w:rPr/>
        <w:t>敃뽸䳂剟矂桮䁳僂樲琣䥓칪췂佡䡕揂䆣䑤</w:t>
      </w:r>
      <w:r>
        <w:rPr/>
        <w:t>ꤨ</w:t>
      </w:r>
      <w:r>
        <w:rPr/>
        <w:t>쉫㩔烂</w:t>
      </w:r>
      <w:r>
        <w:rPr/>
        <w:t>ⰽⳂ</w:t>
      </w:r>
      <w:r>
        <w:rPr/>
        <w:t>숶⾻硆㡤뭫䉭ꥲ숺彶冿䩗㘮</w:t>
      </w:r>
      <w:r>
        <w:rPr/>
        <w:t>ꕢ</w:t>
      </w:r>
      <w:r>
        <w:rPr/>
        <w:t>畩橓催ꆣ㡴嚩滂싂傡㍧☫딴⨨㥋椦☯睨癲恅汨祺灡熱</w:t>
      </w:r>
      <w:r>
        <w:rPr/>
        <w:t>ⵐ</w:t>
      </w:r>
      <w:r>
        <w:rPr/>
        <w:t>쵬焦쉨ꇂ剚顖玡ㅨ暮輬灣頨♴⩠䝋渽㌳坂쵄쉬廂礥싍娨䅕儷ꆏ礨㍾䭇쉳湳㭸뾻쉴⍭湐吰歧呦쉚倶뭢䶘㔯⑄㉧琹㭹睫䤫ꄣ썪쉘⬷녤婃晐䥩㬪眰櫂⸨卹娱儴顩컎䁒歆䦻㝀飂뭫獏㫂슏ꅍ略伹璣撩</w:t>
      </w:r>
      <w:r>
        <w:rPr/>
        <w:t>ⵋ</w:t>
      </w:r>
      <w:r>
        <w:rPr/>
        <w:t>㝘瑱䶩ꌵ昤摬⍬㍭⩟䦡歖⯂痂㟂䇃摕쉅☲楳㇎㭍穁牥捍㯍꥔ꆩ哃㨤ま慵촯쉉摭딮㬭䍙绂䕒䑙晎兘䏂幨</w:t>
      </w:r>
      <w:r>
        <w:rPr/>
        <w:t>꧂</w:t>
      </w:r>
      <w:r>
        <w:rPr/>
        <w:t>え㕏䉙浵㵮珎⬫㝞慕☰汧夦塌⽇㧎影允獃쉘䜲倻䉨彋</w:t>
      </w:r>
      <w:r>
        <w:rPr/>
        <w:t>Ɱ</w:t>
      </w:r>
      <w:r>
        <w:rPr/>
        <w:t>儩갫捪⑷⌸瞵쉒獫ꅬ呰쉞浆旂輸⛂䶻딹숳瘩恡唥걢〵숨</w:t>
      </w:r>
      <w:r>
        <w:rPr/>
        <w:t>⠻</w:t>
      </w:r>
      <w:r>
        <w:rPr/>
        <w:t>ꍠ捞㥳䦮쉑㯂颱쉟轕㎬⪬</w:t>
      </w:r>
      <w:r>
        <w:rPr/>
        <w:t>꧂</w:t>
      </w:r>
      <w:r>
        <w:rPr/>
        <w:t>㩅繣⛂쉔伫</w:t>
      </w:r>
      <w:r>
        <w:rPr/>
        <w:t>ꦬ</w:t>
      </w:r>
      <w:r>
        <w:rPr/>
        <w:t>汹炘汁㝍䝑恘☴숯</w:t>
      </w:r>
      <w:r>
        <w:rPr/>
        <w:t>ꕒ</w:t>
      </w:r>
      <w:r>
        <w:rPr/>
        <w:t>坃긴樣慾쵴⩗洰ㆥ敓</w:t>
      </w:r>
      <w:r>
        <w:rPr/>
        <w:t>ꕩ</w:t>
      </w:r>
      <w:r>
        <w:rPr/>
        <w:t>媘떩䋂煮컂슘华噌㋂⼷偔싂㨥쉖╌숭䅏垮䙏慔⩪儥츪厮顮┹扁츪佚沿⨲숮〭걦湾奷쉅䀷꥗湭숣示ꏎꄥ</w:t>
      </w:r>
      <w:r>
        <w:rPr/>
        <w:t>ꦏ</w:t>
      </w:r>
      <w:r>
        <w:rPr/>
        <w:t>㧂㭕秂奭쉘⩊숵㍞畑䬹㵱䱃砣⹋䝃숽帊⫂䪩祥䌥쉸䠹껂摺窱猻땎獠砩긳恄煐슬潪㖣뿂癃听꺡䭈㧎숮⫂徬轏但㛃㨴쉃쉧矂汊䗂娺埂쉆㪏䉥挷쉸쉬卅겱㑙䄬娷ꌬ顨汯썢䙔쉳冩슩䠹껎ꥺ繴湖棃乱㭓㥳㴤㨥䝊㑶秂澻⩺⎬䜰忂䭷⻂烂佸哂䈱捸숺㍦䋍㥸뼤䉏╇</w:t>
      </w:r>
      <w:r>
        <w:rPr/>
        <w:t>ⶱ</w:t>
      </w:r>
      <w:r>
        <w:rPr/>
        <w:t>婙⴦软ㅥ䮡卑⬣䈬䨽쵫䕬殱憿⹷⍁瞡⯎쉖㨬奪쉐櫂穮秂䯂쉆⍐╄䱣愴夻嘲㈣䑳슻碘쉂摰浏砪壂㥣♦㑁参녇決偱䩟弶㴮棂汔椴挮㡭쉋搻杶庻愤縸奟穵쉔쉙㵸║㔭䑔䡨健♷杠쉰쉅乷⾥户䡉ꇍ⩄迂⩾縫䳂⩫榱ꍸ⧂㕕晘㭑쉎║촥⭎离</w:t>
      </w:r>
      <w:r>
        <w:rPr/>
        <w:t>꧂</w:t>
      </w:r>
      <w:r>
        <w:rPr/>
        <w:t>穀慫⒱兾弰⍠穇㍩㯂埂䱕⌣䨽싂敀⹮갩欯긴</w:t>
      </w:r>
      <w:r>
        <w:rPr/>
        <w:t>ⱪ</w:t>
      </w:r>
      <w:r>
        <w:rPr/>
        <w:t>䔩</w:t>
      </w:r>
      <w:r>
        <w:rPr/>
        <w:t>ꦏ</w:t>
      </w:r>
      <w:r>
        <w:rPr/>
        <w:t>쉫礹氻䛂呡깕ꌴ䝷껂⴦織睥꤮䱳塅測ꅣ땭쉴朸畀托刻⛂橡뇂</w:t>
      </w:r>
      <w:r>
        <w:rPr/>
        <w:t>ꥎ</w:t>
      </w:r>
      <w:r>
        <w:rPr/>
        <w:t>矂숴캿걖⩤單ヂ抏瑑縶쉞䍐噐剭칐뮘㘨쉎刣믂䩔泍슏睏䖏䠱䕎⽖숰橰싂䀯渻⼶⑴슏쉢캱쉰䓂㭥飂䬺斘欴牢卬奓⨻瓂着㕎繷㕢敆祑坅佋쉚䶱촶煏싃┺幙ㅅ껃싂⫂⨮㛂癖⌷싂</w:t>
      </w:r>
      <w:r>
        <w:rPr/>
        <w:t>꧂</w:t>
      </w:r>
      <w:r>
        <w:rPr/>
        <w:t>㋎狂浭</w:t>
      </w:r>
      <w:r>
        <w:rPr/>
        <w:t>Ⳃ</w:t>
      </w:r>
      <w:r>
        <w:rPr/>
        <w:t>쉱떩㍯坡兣秂椰뮱彘ꄥ㩷넪砬獴䑉潊け</w:t>
      </w:r>
      <w:r>
        <w:rPr/>
        <w:t>ⰺ</w:t>
      </w:r>
      <w:r>
        <w:rPr/>
        <w:t>煕庩縭猷畁깄Ⓜ汕⽒쉨才뭂牍싂㍬砪搶懍ㆻ䁰䙺䑆毃䠪䕁묫⾱䂬嚵癫</w:t>
      </w:r>
      <w:r>
        <w:rPr/>
        <w:t>ꤽ</w:t>
      </w:r>
      <w:r>
        <w:rPr/>
        <w:t>楙䘦楨⼲怪兡⒣䄩䄴旂㠫썇⩄촬쵉㝍牷⭾⭢䥅睃祷碩⌽歍攤⒡曂㥤숫␷㌺</w:t>
      </w:r>
      <w:r>
        <w:rPr/>
        <w:t>ⱓ</w:t>
      </w:r>
      <w:r>
        <w:rPr/>
        <w:t>奱煭싂슿煘痎슩䕖㠳⤫쏃䅉彺繎㨻䍧轫慬숪⮱䱑⥅轶槂摞佱縵硊녤⨳쉓㜷쉥根彥츽潂따⬹瘽䠴</w:t>
      </w:r>
      <w:r>
        <w:rPr/>
        <w:t>⡷</w:t>
      </w:r>
      <w:r>
        <w:rPr/>
        <w:t>ㆩ揎쉶⌤䲮䅨媱싎㌺倲㋂</w:t>
      </w:r>
      <w:r>
        <w:rPr/>
        <w:t>ꥏ</w:t>
      </w:r>
      <w:r>
        <w:rPr/>
        <w:t>顃㜦妩玥畑╞洪䰫啱噶⩹煹楐쵇攦땚㯃辵囂췂</w:t>
      </w:r>
      <w:r>
        <w:rPr/>
        <w:t>ꥅ</w:t>
      </w:r>
      <w:r>
        <w:rPr/>
        <w:t>迂塍䙲摱倹⿂쉳</w:t>
      </w:r>
      <w:r>
        <w:rPr/>
        <w:t>ꕯ</w:t>
      </w:r>
      <w:r>
        <w:rPr/>
        <w:t>爯숻獩쉩劬冏</w:t>
      </w:r>
      <w:r>
        <w:rPr/>
        <w:t>꧃</w:t>
      </w:r>
      <w:r>
        <w:rPr/>
        <w:t>㔺╕戳瘰⭀䉬곂⥩㑚긴敫㧂㒏㮵ꅉ搩⯂ꅸ㏂归㤊澵晞쉪唻幀形㨥瑌⫂칭摏㟂毂楋</w:t>
      </w:r>
      <w:r>
        <w:rPr/>
        <w:t>ⵋ</w:t>
      </w:r>
      <w:r>
        <w:rPr/>
        <w:t>听䂵嘪㗂⨮⶘暱쉈⑪꺣橙捀堩☻枿㑑쌮塦櫂⭰啶㷂춱婄朲噟♰申強楨佘뽙玡㓂쉀畨⸻䉐쉮</w:t>
      </w:r>
      <w:r>
        <w:rPr/>
        <w:t>ꤽ</w:t>
      </w:r>
      <w:r>
        <w:rPr/>
        <w:t>瘣涣灳礻숦</w:t>
      </w:r>
      <w:r>
        <w:rPr/>
        <w:t>Ɐ</w:t>
      </w:r>
      <w:r>
        <w:rPr/>
        <w:t>䙄秂䅉砲㬬䮻辮䩆⭘䲵悏쉙喬</w:t>
      </w:r>
      <w:r>
        <w:rPr/>
        <w:t>ꔲ</w:t>
      </w:r>
      <w:r>
        <w:rPr/>
        <w:t>뭍眽伶牎䰵쉦☤䅾洮문썃䢩奸䕏┨倬쉩⏂⨴瑠滂㑧乓噋栦湵橸㇂㟂뭷ꥤ栽䄭㤳穁▥숨楣⍶桰컂旂䉉㎘㇂㙏狎䏃䩴쉳佌兕쉞싃兘⩫쉋⧂㝖扙㮬嗂䘭싍숸捰干묨♋彆숥䅨瓂頹助穑䁢싎</w:t>
      </w:r>
      <w:r>
        <w:rPr/>
        <w:t>⡋</w:t>
      </w:r>
      <w:r>
        <w:rPr/>
        <w:t>䟍䑌ㄥ燂㝕泍剸⫂⭇썪╨䨴┯漱㏂窡䭨䅴埂汍矂榩橱噦싂獹쉲</w:t>
      </w:r>
      <w:r>
        <w:rPr/>
        <w:t>⡓</w:t>
      </w:r>
      <w:r>
        <w:rPr/>
        <w:t>乔歳㝔杗㥵슥佌㭠爸⾣䠳ꇂ䯎癐爴䄯습氤庣䖩勂わ攦硷㜸憱䵸쉞徵囂쉟숨숯檻幘㵥슡搦爫柂獨</w:t>
      </w:r>
      <w:r>
        <w:rPr/>
        <w:t>⠽</w:t>
      </w:r>
      <w:r>
        <w:rPr/>
        <w:t>㢿</w:t>
      </w:r>
      <w:r>
        <w:rPr/>
        <w:t>ꗂ</w:t>
      </w:r>
      <w:r>
        <w:rPr/>
        <w:t>垬㥫</w:t>
      </w:r>
      <w:r>
        <w:rPr/>
        <w:t>⣎</w:t>
      </w:r>
      <w:r>
        <w:rPr/>
        <w:t>썪쉀奒⯃䥁⑧ꏂ䖵桷䳎婅싃䜽䉱⥱痎䟂䤭═숽佸䝴㙐䊏녮ㅌ㍔ㆻꄴ顊䩯公긹渴挭盂䥇㯎땵䈭쉄歒ꌴ倯磂㵷⍂ꌦ杵頸⹺⭨妩張琦歇뽂畸睄夵眬뽢梘煚</w:t>
      </w:r>
      <w:r>
        <w:rPr/>
        <w:t>ⵙ</w:t>
      </w:r>
      <w:r>
        <w:rPr/>
        <w:t>䘬嘪쉞䈪昣</w:t>
      </w:r>
      <w:r>
        <w:rPr/>
        <w:t>ꗃ</w:t>
      </w:r>
      <w:r>
        <w:rPr/>
        <w:t>㘯扆♂䑣땖䝍␻쉭걎쉖曂ꌤ㗂砰칟颩穑㠹䉯㌵㢏牊疘㙟䉒쉷溘ꅱ습䵁唭换武</w:t>
      </w:r>
      <w:r>
        <w:rPr/>
        <w:t>⢡</w:t>
      </w:r>
      <w:r>
        <w:rPr/>
        <w:t>䈬癩殘慖煥⹪䐭녤桍暱䡋쉅摅剠䆬䛍轅晋㨥濂济䧃吻䭖쉦焴潧怱タ癑䔭竂㉵캮纩쉉䁞⽓곃啾幞묲䨬⼱顅䚿쉪뽏熻㉨⩶䠹爪㜣⥘恱㍍슏쌯Ⓕ⧂⭙㨦</w:t>
      </w:r>
      <w:r>
        <w:rPr/>
        <w:t>ⵟ</w:t>
      </w:r>
      <w:r>
        <w:rPr/>
        <w:t>ㅘ숥偃珂쌥쉩☪嘮䱢┦숻暬䪏危歞呒㉱㉟쉚杴颥␻㑂湧쏂쉵価秂㬰䁐땟ꌪ媩杫敡祂㌷棂㐴䵢䁵ꥳ⎡栲轩輤칭姂</w:t>
      </w:r>
      <w:r>
        <w:rPr/>
        <w:t>꤯</w:t>
      </w:r>
      <w:r>
        <w:rPr/>
        <w:t>㙓</w:t>
      </w:r>
      <w:r>
        <w:rPr/>
        <w:t>ⱑ</w:t>
      </w:r>
      <w:r>
        <w:rPr/>
        <w:t>념䱋㶩쏎ㅆ䲏䕲㨥䕉奌漪䁒瀲쉆칅◂♳╧⥗䎿⪿南쉣喘畇嗂⬲</w:t>
      </w:r>
      <w:r>
        <w:rPr/>
        <w:t>⢻</w:t>
      </w:r>
      <w:r>
        <w:rPr/>
        <w:t>㉰愰练싍䩎뼻</w:t>
      </w:r>
      <w:r>
        <w:rPr/>
        <w:t>⡷</w:t>
      </w:r>
      <w:r>
        <w:rPr/>
        <w:t>쉞㡮슬⚱倫烃</w:t>
      </w:r>
      <w:r>
        <w:rPr/>
        <w:t>⡮</w:t>
      </w:r>
      <w:r>
        <w:rPr/>
        <w:t>杢珃䚮ꍧ䰶猣䡕㪻杂䱸쉕긶䪱⭧噀橖썡ꍎ깡䵥帊䋃曂䫂쉾录㙹輮갹湣뽾ㄭ㖮㪱唺商숣抏呏쉇咩帬卡묷獎䅪쉆㤰䱳颻䅵뽚</w:t>
      </w:r>
      <w:r>
        <w:rPr/>
        <w:t>ⷂ</w:t>
      </w:r>
      <w:r>
        <w:rPr/>
        <w:t>殥侘塉</w:t>
      </w:r>
      <w:r>
        <w:rPr/>
        <w:t>ꥌ</w:t>
      </w:r>
      <w:r>
        <w:rPr/>
        <w:t>숰쉤</w:t>
      </w:r>
      <w:r>
        <w:rPr/>
        <w:t>ꔽ</w:t>
      </w:r>
      <w:r>
        <w:rPr/>
        <w:t>㉸睫䥬癦䰪兔摸弽⹮轒佸뽦淂묩捞⹄帺쉲杰</w:t>
      </w:r>
      <w:r>
        <w:rPr/>
        <w:t>⡩</w:t>
      </w:r>
      <w:r>
        <w:rPr/>
        <w:t>帵㭮⩭숭</w:t>
      </w:r>
      <w:r>
        <w:rPr/>
        <w:t>Ⱙ</w:t>
      </w:r>
      <w:r>
        <w:rPr/>
        <w:t>䕠幁顸䝍⥥䩲吽摕슏参㝹⤲皏䙟䝞浠戶䑺瑩㛂奡癗䵠䲥싂䬪㍅噇䡲桚ㄱ䵴䨶㍉㏂桙辿嚬卬熵物捖땶獨爦묻勂㷂쉯㤥딴걹컂前迂櫂♱兾煩䝨桬㣃䁞睍깓ꥠ꥾呠ど扏剖晸묳㍇䉵偈䳂䈣⭘烂⑚츯쉌硂歬⤭싂ꌬ</w:t>
      </w:r>
      <w:r>
        <w:rPr/>
        <w:t>⢏</w:t>
      </w:r>
      <w:r>
        <w:rPr/>
        <w:t>ꕨ꥘</w:t>
      </w:r>
      <w:r>
        <w:rPr/>
        <w:t>卡穂抡⿃瑘嗂桁䱂瓂䭍숨汖ㄳ㡒燂捄サ㩮䑄硲慑獀湸싂焱╇䚩녖玡쉤⵺弣啌쉰뇂슿囂㵒䯂严</w:t>
      </w:r>
      <w:r>
        <w:rPr/>
        <w:t>ꦵ☦</w:t>
      </w:r>
      <w:r>
        <w:rPr/>
        <w:t>䝴칎</w:t>
      </w:r>
      <w:r>
        <w:rPr/>
        <w:t>Ⱪ</w:t>
      </w:r>
      <w:r>
        <w:rPr/>
        <w:t>幡勂烂䱀⫂ケ梩㕭撿敤礤</w:t>
      </w:r>
      <w:r>
        <w:rPr/>
        <w:t>⣂</w:t>
      </w:r>
      <w:r>
        <w:rPr/>
        <w:t>ⵡ</w:t>
      </w:r>
      <w:r>
        <w:rPr/>
        <w:t>頩武⨱䨴㙇뾏슘䩔䅘䴭뮏</w:t>
      </w:r>
      <w:r>
        <w:rPr/>
        <w:t>ꥊ</w:t>
      </w:r>
      <w:r>
        <w:rPr/>
        <w:t>懂懂╟䔨憏稺㩵떡⭯䎬獸┶쉄䡏䍚瑮嘻剚딸⽅牵깲桂假칗䭅쉙㘤廂쉓묩묽浌㵨嘳㴪싍秂䭲乵</w:t>
      </w:r>
      <w:r>
        <w:rPr/>
        <w:t>Ⱨ</w:t>
      </w:r>
      <w:r>
        <w:rPr/>
        <w:t>숲湁䅳칶煐唫傥⨤숥⑒刦숮쉅␥␩⑥媵櫂㗂犘哂ㆮ㑆걈쉏柂</w:t>
      </w:r>
      <w:r>
        <w:rPr/>
        <w:t>ꕊ</w:t>
      </w:r>
      <w:r>
        <w:rPr/>
        <w:t>熡쉕</w:t>
      </w:r>
      <w:r>
        <w:rPr/>
        <w:t>ⵐ</w:t>
      </w:r>
      <w:r>
        <w:rPr/>
        <w:t>穂圳摁秂⦬恶䴱幉딺倪䎬⼣②倲礱㤭ꏃ⼫␤떻㩔捨㙙⩢쉎⑋꥾숶飂灂쉟槎넱亥ꅆ◂朽⬪␪♊싍⭾䤯쵧榘灚敟㠣竂呦颻汈歖戶䕍</w:t>
      </w:r>
      <w:r>
        <w:rPr/>
        <w:t>ⵐ</w:t>
      </w:r>
      <w:r>
        <w:rPr/>
        <w:t>ꄶ庱쉏뭋轒쉊噶</w:t>
      </w:r>
      <w:r>
        <w:rPr/>
        <w:t>ⵖ</w:t>
      </w:r>
      <w:r>
        <w:rPr/>
        <w:t>㉏㑲䫂〩慪㕡⽤쉗縭</w:t>
      </w:r>
      <w:r>
        <w:rPr/>
        <w:t>ꔻ</w:t>
      </w:r>
      <w:r>
        <w:rPr/>
        <w:t>숣썳䑡揂矂㴷</w:t>
      </w:r>
      <w:r>
        <w:rPr/>
        <w:t>ⵎ</w:t>
      </w:r>
      <w:r>
        <w:rPr/>
        <w:t>敆縯痂数橒떏슣䩉剰偁⦵㥚牁塘ㆮ䛂丩싂⬵湎獬⨱숫䢣䱵勂揃卥⍄淂幦喻쉃乌㌨㤭汍䉀꥕</w:t>
      </w:r>
      <w:r>
        <w:rPr/>
        <w:t>⢥</w:t>
      </w:r>
      <w:r>
        <w:rPr/>
        <w:t>欵䡂䙌㜣㎘쉯쉋쉲獥䰺ꍗ䋂恒摙</w:t>
      </w:r>
      <w:r>
        <w:rPr/>
        <w:t>ꔷ</w:t>
      </w:r>
      <w:r>
        <w:rPr/>
        <w:t>슡⍳姂䡫埃䓂걖</w:t>
      </w:r>
      <w:r>
        <w:rPr/>
        <w:t>ꦩ</w:t>
      </w:r>
      <w:r>
        <w:rPr/>
        <w:t>䨣穫焸摶ㅩ⩱歴朸쉍㔣䅹潀㍗瀬䍵슮䳎灥悡쉍迍떩题䉀䵐䝵걨숥繋㭤</w:t>
      </w:r>
      <w:r>
        <w:rPr/>
        <w:t>⢵</w:t>
      </w:r>
      <w:r>
        <w:rPr/>
        <w:t>喻놬攨ꥬ奱穇濃唭辣朩扤〺䘴쵈㤴渱き湣칏其╣⩘㫂转凂丷縯䁶㜰祩㩯䅃䔭쉪떩䩲ꍈ竂쉤傏숊쌭싎塑쉗ꏂ殥쉮</w:t>
      </w:r>
      <w:r>
        <w:rPr/>
        <w:t>꧃</w:t>
      </w:r>
      <w:r>
        <w:rPr/>
        <w:t>싍⽒嘮斘坺땘唷쌫悏䧂䯍媘扬䴺숥쉹㞵겡奏뭟頭㩢싎䜯掱乲숶㡶擂漥穌䠪瓎娴㋎㒬杀숮쉶墻颬</w:t>
      </w:r>
      <w:r>
        <w:rPr/>
        <w:t>ꕆ</w:t>
      </w:r>
      <w:r>
        <w:rPr/>
        <w:t>塑伬祉䘮圲䄳녙卬숽嫂䘰䀤碣砻⥃漴䅔矂繈呋</w:t>
      </w:r>
      <w:r>
        <w:rPr/>
        <w:t>⡩</w:t>
      </w:r>
      <w:r>
        <w:rPr/>
        <w:t>ⵟ</w:t>
      </w:r>
      <w:r>
        <w:rPr/>
        <w:t>䝫䁌㥗偩㩘⍃竂硄へ⵭⬮祔쏂媻㚣喩ㆮ㍬摐丽⹖䡕䙵敏㘶⨮桤쉧佺♙埂厘쉐彫㝥杯쉬爪⤺㍇煎曂剚瞵彄⨣䔺䗂愩协恟슮癒憬灤晡䛂䉺汤猪㡲갻㩵⨴摴係旂</w:t>
      </w:r>
      <w:r>
        <w:rPr/>
        <w:t>⵰ꥍ</w:t>
      </w:r>
      <w:r>
        <w:rPr/>
        <w:t>습╾갪칺䪻</w:t>
      </w:r>
      <w:r>
        <w:rPr/>
        <w:t>⡟</w:t>
      </w:r>
      <w:r>
        <w:rPr/>
        <w:t>扗旂硴ꅹ櫂떡䧂칒灞煬뮏㜤䙸싂㭎슿䘽㏂⩞瑊ꌨ剂坸去ꍨ獘忂輪楦塉濃摈灖獍慨㇂</w:t>
      </w:r>
      <w:r>
        <w:rPr/>
        <w:t>ꥏ</w:t>
      </w:r>
      <w:r>
        <w:rPr/>
        <w:t>涩㥋璿⭐ゥ枬⮡〰컍碻畎쉈焭䁪繱吨繢敠</w:t>
      </w:r>
      <w:r>
        <w:rPr/>
        <w:t>ⴣ</w:t>
      </w:r>
      <w:r>
        <w:rPr/>
        <w:t>칓摃湑䜦㉄쉐㭕ヂ걑䍄</w:t>
      </w:r>
      <w:r>
        <w:rPr/>
        <w:t>ꦵ</w:t>
      </w:r>
      <w:r>
        <w:rPr/>
        <w:t>棃쉟무</w:t>
      </w:r>
      <w:r>
        <w:rPr/>
        <w:t>ꕱ</w:t>
      </w:r>
      <w:r>
        <w:rPr/>
        <w:t>ꆏ넲⭀㬪</w:t>
      </w:r>
      <w:r>
        <w:rPr/>
        <w:t>⠺⨬</w:t>
      </w:r>
      <w:r>
        <w:rPr/>
        <w:t>椺⸪⯂쉒⪮㘫싂砶⫂⪘橕쉯ꍦ㣂䜵ㄸ썌塟</w:t>
      </w:r>
      <w:r>
        <w:rPr/>
        <w:t>ꕒ</w:t>
      </w:r>
      <w:r>
        <w:rPr/>
        <w:t>亘䍏⸫䑩ꍨ枬輤㊡䍐盂쉐</w:t>
      </w:r>
      <w:r>
        <w:rPr/>
        <w:t>ⷂ</w:t>
      </w:r>
      <w:r>
        <w:rPr/>
        <w:t>湂儥</w:t>
      </w:r>
      <w:r>
        <w:rPr/>
        <w:t>ꤥꖩ</w:t>
      </w:r>
      <w:r>
        <w:rPr/>
        <w:t>싃䝤偣癰丩㵁䬳塳倳칎캿㙀歊㜪슱奦琩塧䉫㥾땋슣亩</w:t>
      </w:r>
      <w:r>
        <w:rPr/>
        <w:t>⢩⹓</w:t>
      </w:r>
      <w:r>
        <w:rPr/>
        <w:t>剮縱䱂쉫兒㩅⛂쉆㴭轶䓂껂弥춡慡습꥙썘╥</w:t>
      </w:r>
      <w:r>
        <w:rPr/>
        <w:t>⣂⥱</w:t>
      </w:r>
      <w:r>
        <w:rPr/>
        <w:t>洨唳咿潉稫獸壍㉠⹏</w:t>
      </w:r>
      <w:r>
        <w:rPr/>
        <w:t>ꗍ</w:t>
      </w:r>
      <w:r>
        <w:rPr/>
        <w:t>欥乨䴴ꎬ</w:t>
      </w:r>
      <w:r>
        <w:rPr/>
        <w:t>ⱀ</w:t>
      </w:r>
      <w:r>
        <w:rPr/>
        <w:t>쉉䍾教♰⍆窵揂狂㶣入买梮硢㵈娨쉗숩ꅖの何䵌晑♞憘瘸顋⥉䱪竂䵾䨤祅楪戽䴸畄䍈숻剒격⌥咣</w:t>
      </w:r>
      <w:r>
        <w:rPr/>
        <w:t>ⵗ</w:t>
      </w:r>
      <w:r>
        <w:rPr/>
        <w:t>橆摥㡫⭚澥梮뽄</w:t>
      </w:r>
      <w:r>
        <w:rPr/>
        <w:t>ⷂ</w:t>
      </w:r>
      <w:r>
        <w:rPr/>
        <w:t>礥䍊廂㥧繯걌</w:t>
      </w:r>
      <w:r>
        <w:rPr/>
        <w:t>ꤳ</w:t>
      </w:r>
      <w:r>
        <w:rPr/>
        <w:t>䑂㒱⩒ꅆ쉕愪穱剪厏</w:t>
      </w:r>
      <w:r>
        <w:rPr/>
        <w:t>ꔽ</w:t>
      </w:r>
      <w:r>
        <w:rPr/>
        <w:t>穖㡲䥃⤤呲⌱숽矂㉭冥䙡礪偲⑳䑁</w:t>
      </w:r>
      <w:r>
        <w:rPr/>
        <w:t>ⲿ</w:t>
      </w:r>
      <w:r>
        <w:rPr/>
        <w:t>甴㯂㵁繊⸸帨䝳뮵䏂㥺㠰䩹穉</w:t>
      </w:r>
      <w:r>
        <w:rPr/>
        <w:t>ꕣ</w:t>
      </w:r>
      <w:r>
        <w:rPr/>
        <w:t>䑎숴쉹癮쵨揂쉂䘽</w:t>
      </w:r>
      <w:r>
        <w:rPr/>
        <w:t>ꕁ</w:t>
      </w:r>
      <w:r>
        <w:rPr/>
        <w:t>䭲味숪奀楎칋쉣쉤䰮넹浀磃䑳䬨㶡츹⥓쉄秂숽飂晤百곂⌳넥㨦䁞⏂㛃倪救ꅡ轃䍳湀쵐䉟</w:t>
      </w:r>
      <w:r>
        <w:rPr/>
        <w:t>ⴤ</w:t>
      </w:r>
      <w:r>
        <w:rPr/>
        <w:t>갴쵶啺쉢㩮ꌤ杊㵚䅕纬슩う䭶婀匰䍲䁫浬뽩晔묺</w:t>
      </w:r>
      <w:r>
        <w:rPr/>
        <w:t>ⴳ</w:t>
      </w:r>
      <w:r>
        <w:rPr/>
        <w:t>睪灸䩷睅㨩㪣㥩ꆩ숸幎佒㡔㉋긴ㄫ䭩辩潐顄싂幚桂敎䈊浳捅眶䖱捏攴땶딯奐ㄬ空穢㘬㬹␣넪橨⩤⤨⥵䀮礭物䬺뮥긳睴ꍦ飂쉗䑰幮䉅㩀⥌惎뮘</w:t>
      </w:r>
      <w:r>
        <w:rPr/>
        <w:t>Ⳃ</w:t>
      </w:r>
      <w:r>
        <w:rPr/>
        <w:t>㟂瑖㵂歒䪮습彄佣⻂쉁쉠㕑춥張쉶恦砥쉯䤦㍭㉉繺숰璥땄卓楉汓塩䉰ꥹ⭠漩娰㭣䲩堦淂ぎ䙦䡧丳盂㭃勂剪漪敒仂쉬潍걮卒潖猽⩄꥗묮⏂樵⩹慎㩐넯䡍塙悱奪⤤札</w:t>
      </w:r>
      <w:r>
        <w:rPr/>
        <w:t>ꤩ</w:t>
      </w:r>
      <w:r>
        <w:rPr/>
        <w:t>㙅쉳ꍁ熿㗂㕌坏畺䭁婀湳⚱㜬땆据滂䙶敇礲泂乵楳穇繮〱ꅓ숯⩶弽乗⩉之欮ꥴ痎㭴⭦烂䳂娺䞿塤顢䩬恦戭祴塆䑑䄺䟂⼶숪㊣へ䑚棂㠺癀슘樲潡ꥺ⽷囂桙䤲飂䎿슏</w:t>
      </w:r>
      <w:r>
        <w:rPr/>
        <w:t>ꥍ</w:t>
      </w:r>
      <w:r>
        <w:rPr/>
        <w:t>㧂㈤뮥쵫⽀䟎ㆣ</w:t>
      </w:r>
      <w:r>
        <w:rPr/>
        <w:t>ⰺ</w:t>
      </w:r>
      <w:r>
        <w:rPr/>
        <w:t>灺슩泂㵄믂㜴䅪딱矍塠〯偗쉙滂偔塗㵀䔪쉏畺䉷䁟恞轮㉪걳⩉彮⻃祈爻堽䕇ꅌ⩥쉇㋂顖㧂䙕頺啲㟃ꥺ㏂楹栰</w:t>
      </w:r>
      <w:r>
        <w:rPr/>
        <w:t>⡄</w:t>
      </w:r>
      <w:r>
        <w:rPr/>
        <w:t>슣쉱顑奔㇂爹䊩唶㨪䥤쉧숽猳숸숲幬⬴榩뭶穦促慥</w:t>
      </w:r>
      <w:r>
        <w:rPr/>
        <w:t>ⰽ╺</w:t>
      </w:r>
      <w:r>
        <w:rPr/>
        <w:t>杤捴⤹⧂䦣廂㞡싂쉴싂癡ね姂⧂搤畢땾瘩⦥칆协䴥桗穒撣晘칺쉁㉚ꅶ縯乫쉱牂뼵㕓⪘穏扃녠쉞뽚ꅚ숥╨뭊⍹斻⑦꥙⌰⩃潢と欱忂䘩쌫┭쉘㠰㕇栱帥</w:t>
      </w:r>
      <w:r>
        <w:rPr/>
        <w:t>ꕂ</w:t>
      </w:r>
      <w:r>
        <w:rPr/>
        <w:t>婓썶灋썡橶幫湂⫃갷㥌漶╴칐婺㕡截㭇땘⩋㭒秂䇂砪ꄮ㧂娥⹰㵥祹摅⭉숺汍</w:t>
      </w:r>
      <w:r>
        <w:rPr/>
        <w:t>ꤵ⥊</w:t>
      </w:r>
      <w:r>
        <w:rPr/>
        <w:t>땤乀쵠頩쉑깍넺㡚漽爽ㅆ䭭⎏偫奞圪䈬前㩅㡯㝏煔婋牷潎䕈⥦녢䅆䍇泎㷂䡒♔⼩슘ꅫ輨い楴꥾泂坥縱숶癤⩠晙湲彴㓂凂歊쉠幓轃奴略整䩨全㩄倸ネ㑀昽㜷</w:t>
      </w:r>
      <w:r>
        <w:rPr/>
        <w:t>ꦬ</w:t>
      </w:r>
      <w:r>
        <w:rPr/>
        <w:t>쉍姍㍵䩋㢥橏夺橉쉊쵎ㄹ⽥烂ꍶ䁮轷䁫㋂旂⑋湐牟뽥䌵儹⑁稯匬癈숦撥潏恺싂䁾⻂믂ꄷ吸슣娺⭇洺穦摐⽍忂䑵䅦</w:t>
      </w:r>
      <w:r>
        <w:rPr/>
        <w:t>꧂</w:t>
      </w:r>
      <w:r>
        <w:rPr/>
        <w:t>〹숴캘愷숷ꥥ祂⩠栮兄彏据䌷殮쉀禿ꥲ畓眺䶻ㅐ呴쉅橒彍䝂뭀䮬</w:t>
      </w:r>
      <w:r>
        <w:rPr/>
        <w:t>ꕲ</w:t>
      </w:r>
      <w:r>
        <w:rPr/>
        <w:t>娴灭ꅥ禥쌊洪쉢ァ晐숳쉵숳题䀩夽眦⚿䉠汧䥔橵걏囃⍱卡싂</w:t>
      </w:r>
      <w:r>
        <w:rPr/>
        <w:t>⠽</w:t>
      </w:r>
      <w:r>
        <w:rPr/>
        <w:t>뇂㦬⸩父瑰奐㤷䕟┽㤯轫垿娨㑢⫂뽢ꄰ繩伶盃䷂ꌳ䑚夣嫂甪䅌떻练撬啮奓뭊걱丬癕堮兠圱노祚쉵쉍</w:t>
      </w:r>
      <w:r>
        <w:rPr/>
        <w:t>⡚⥰</w:t>
      </w:r>
      <w:r>
        <w:rPr/>
        <w:t>剷쵈䌶</w:t>
      </w:r>
      <w:r>
        <w:rPr/>
        <w:t>ⰵ</w:t>
      </w:r>
      <w:r>
        <w:rPr/>
        <w:t>㑒깴た喿煒㔻㔥슣묹颩ꅆ窣䙸㝃操쉈祁䉯狂쉆㍚弥煨冥ꍵ䕎⨸浂녞敬ꄺ刻禵숪</w:t>
      </w:r>
      <w:r>
        <w:rPr/>
        <w:t>⠣</w:t>
      </w:r>
      <w:r>
        <w:rPr/>
        <w:t>썶唯材⯂榬⤦䧂䙕䭌츹瀳䝠㶘䚏坪噁攬싂捞격숺⿂㕮䁪썱䦏伻</w:t>
      </w:r>
      <w:r>
        <w:rPr/>
        <w:t>ꕘ</w:t>
      </w:r>
      <w:r>
        <w:rPr/>
        <w:t>싂춵楤炘촦싂</w:t>
      </w:r>
      <w:r>
        <w:rPr/>
        <w:t>⡰</w:t>
      </w:r>
      <w:r>
        <w:rPr/>
        <w:t>숳썹㬶㑴琮頭帰䊘⥐</w:t>
      </w:r>
      <w:r>
        <w:rPr/>
        <w:t>꧂</w:t>
      </w:r>
      <w:r>
        <w:rPr/>
        <w:t>挸瘵쉌땣썰䍊总琦䉭㌪嚩┱㨳松⩧乯顶䁚噑牤걌朳晅䱎渺⍡뼺琥永㷂⸫轙</w:t>
      </w:r>
      <w:r>
        <w:rPr/>
        <w:t>ⰶ</w:t>
      </w:r>
      <w:r>
        <w:rPr/>
        <w:t>㠸⩋쉸㧂汷噋딩⪡녷▱㭍幺㜪뼳칸ꏃ牖悩슏杷ꎡ䉳썅⨪숵䁍暩前䰦氪깖氽깡⭬睾숦</w:t>
      </w:r>
      <w:r>
        <w:rPr/>
        <w:t>ⷃ</w:t>
      </w:r>
      <w:r>
        <w:rPr/>
        <w:t>朶</w:t>
      </w:r>
      <w:r>
        <w:rPr/>
        <w:t>ⰽ</w:t>
      </w:r>
      <w:r>
        <w:rPr/>
        <w:t>獂䊘䕪姂♧㘭淂놻칲㭊╌焲飂稪⩷쌣噲♃숹扉땀囂갯橦㡀晒䤱⫂쉇䅹湹攪⍠䍳磂顃牗慩偳슏ꥰ</w:t>
      </w:r>
      <w:r>
        <w:rPr/>
        <w:t>ꖥ</w:t>
      </w:r>
      <w:r>
        <w:rPr/>
        <w:t>녳煓ㅭ汒쉭숴唪╈䩦㢘䙩挪ꅭ</w:t>
      </w:r>
      <w:r>
        <w:rPr/>
        <w:t>Ⱙ</w:t>
      </w:r>
      <w:r>
        <w:rPr/>
        <w:t>瓂䍁纩㉭㉄⍕挱깆扞橃係ꥠ挬⭧楞繬獪繬䔪㟂枱嫎숥灹쎬</w:t>
      </w:r>
      <w:r>
        <w:rPr/>
        <w:t>ꕙ</w:t>
      </w:r>
      <w:r>
        <w:rPr/>
        <w:t>塆칒㡅痃繰㕾ꥩ땕䑴晃⦩ꄳ暘灉쉢╢╎啥嫂嘥灹呖㠹㍁␵璣炩堨쉣攮䧂⹨쉕輥祢⽺䘬䕀쉹䩺땵㥕䙹⍭昦扣䔪眹繅㉎</w:t>
      </w:r>
      <w:r>
        <w:rPr/>
        <w:t>ⱷ</w:t>
      </w:r>
      <w:r>
        <w:rPr/>
        <w:t>烂圤潟瀤䞬䘦縳共쵖㭞</w:t>
      </w:r>
      <w:r>
        <w:rPr/>
        <w:t>Ⲭ</w:t>
      </w:r>
      <w:r>
        <w:rPr/>
        <w:t>㝐껍㝲</w:t>
      </w:r>
      <w:r>
        <w:rPr/>
        <w:t>⠹</w:t>
      </w:r>
      <w:r>
        <w:rPr/>
        <w:t>塄♐㟃ꌳ迂梡冩唻戫佧晑♉朥ꌰ⥋干仂䜵昬뇂檣橕捳昷</w:t>
      </w:r>
      <w:r>
        <w:rPr/>
        <w:t>ⰽ</w:t>
      </w:r>
      <w:r>
        <w:rPr/>
        <w:t>⽨慃禮䶮浾硱쉭扢堫♩☣㋂쉦㚏썪숴⛂⸺䉞뭠癎䏂䴨</w:t>
      </w:r>
      <w:r>
        <w:rPr/>
        <w:t>ⴹ</w:t>
      </w:r>
      <w:r>
        <w:rPr/>
        <w:t>쉪쏎⵫䷂帷䥦␰┱湎ꥡ㴻咥⤱乚暥㥰兗⨯㐸剳縦ぐ㮿暩䃃㥢싎㓂唪숣頦㌷皮啗䬮呠뿂⬤쉈⍔⫂辏槂瞮☱카珂㥉猸氪</w:t>
      </w:r>
      <w:r>
        <w:rPr/>
        <w:t>ꕃ</w:t>
      </w:r>
      <w:r>
        <w:rPr/>
        <w:t>硱㴲幌匸煴㵌믂㄰婢숤泂㶮顐⹥</w:t>
      </w:r>
      <w:r>
        <w:rPr/>
        <w:t>Ɒ</w:t>
      </w:r>
      <w:r>
        <w:rPr/>
        <w:t>枣䈽⾥纱䉧춿땍璏噳嗂㋂彋瘨䐹녃䩆⎩뇂</w:t>
      </w:r>
      <w:r>
        <w:rPr/>
        <w:t>ꖬ</w:t>
      </w:r>
      <w:r>
        <w:rPr/>
        <w:t>걆匤쉬䴪</w:t>
      </w:r>
      <w:r>
        <w:rPr/>
        <w:t>ⴭ</w:t>
      </w:r>
      <w:r>
        <w:rPr/>
        <w:t>㉏礊塋걲価婒㘣汑丹</w:t>
      </w:r>
      <w:r>
        <w:rPr/>
        <w:t>ꕦ꥙</w:t>
      </w:r>
      <w:r>
        <w:rPr/>
        <w:t>㡴䴺⼬湗甬硤침䶬뽁</w:t>
      </w:r>
      <w:r>
        <w:rPr/>
        <w:t>Ⱓ</w:t>
      </w:r>
      <w:r>
        <w:rPr/>
        <w:t>ㅕ㩗ꥫ䊥쉡㠴湸彈㉔ꎥ㡎뭳쉶ꍒ</w:t>
      </w:r>
      <w:r>
        <w:rPr/>
        <w:t>⣂</w:t>
      </w:r>
      <w:r>
        <w:rPr/>
        <w:t>ꖿ</w:t>
      </w:r>
      <w:r>
        <w:rPr/>
        <w:t>촲</w:t>
      </w:r>
      <w:r>
        <w:rPr/>
        <w:t>ꦩ</w:t>
      </w:r>
      <w:r>
        <w:rPr/>
        <w:t>쉍橙瀳摹긴</w:t>
      </w:r>
      <w:r>
        <w:rPr/>
        <w:t>ꤸ</w:t>
      </w:r>
      <w:r>
        <w:rPr/>
        <w:t>绂㕃徱쉳砹顬싂</w:t>
      </w:r>
      <w:r>
        <w:rPr/>
        <w:t>꧂</w:t>
      </w:r>
      <w:r>
        <w:rPr/>
        <w:t>瘬숣쉊췂ꇍ㉎敋싂奃㝧䏂ꎘꄦ䭞</w:t>
      </w:r>
      <w:r>
        <w:rPr/>
        <w:t>꧂</w:t>
      </w:r>
      <w:r>
        <w:rPr/>
        <w:t>ⱪ</w:t>
      </w:r>
      <w:r>
        <w:rPr/>
        <w:t>癌쉓㙋柃┦娵뽊偫佲潌摑쉄쉴彭쉇⍸だ⥔격ぬ偫绎㝕⭐쉘쉺ꥧ䁀썚䍐硤橮䛎〱䍅숬</w:t>
      </w:r>
      <w:r>
        <w:rPr/>
        <w:t>ꥈ</w:t>
      </w:r>
      <w:r>
        <w:rPr/>
        <w:t>䵡䛂穃城狂歟獘戨㡞䤬쉅䚵㝒䵦䯂▬䡌㐫噵믂梵쉌묵숹썘歵渻쉺硰</w:t>
      </w:r>
      <w:r>
        <w:rPr/>
        <w:t>꥟</w:t>
      </w:r>
      <w:r>
        <w:rPr/>
        <w:t>㙪쉖ꎿ拂쉡ㄨ眤쉲㡷뭎</w:t>
      </w:r>
      <w:r>
        <w:rPr/>
        <w:t>ⲩ</w:t>
      </w:r>
      <w:r>
        <w:rPr/>
        <w:t>㧂</w:t>
      </w:r>
      <w:r>
        <w:rPr/>
        <w:t>ꥊ</w:t>
      </w:r>
      <w:r>
        <w:rPr/>
        <w:t>㟂彘ず⥶疿</w:t>
      </w:r>
      <w:r>
        <w:rPr/>
        <w:t>ⷍ</w:t>
      </w:r>
      <w:r>
        <w:rPr/>
        <w:t>橏栺썡栨쉫桅槂湸稯顚绂</w:t>
      </w:r>
      <w:r>
        <w:rPr/>
        <w:t>⡯</w:t>
      </w:r>
      <w:r>
        <w:rPr/>
        <w:t>彰</w:t>
      </w:r>
      <w:r>
        <w:rPr/>
        <w:t>⠥⍠</w:t>
      </w:r>
      <w:r>
        <w:rPr/>
        <w:t>灆⭗椸棂僂䠣䝸湧猨此㨻汲愦猥㬳穪个噢獀䧎敷쌪樹</w:t>
      </w:r>
      <w:r>
        <w:rPr/>
        <w:t>ꖮ</w:t>
      </w:r>
      <w:r>
        <w:rPr/>
        <w:t>떻甫剢ㆱ⽰㬶婯幎땖歸㓎⹁걊䝒奚嘪쉸⹵昬␦䧂婊桗䠷涱놮繶꥔㝾淍춮瑱⏂坄㵱갹</w:t>
      </w:r>
      <w:r>
        <w:rPr/>
        <w:t>ⴥ</w:t>
      </w:r>
      <w:r>
        <w:rPr/>
        <w:t>쉘攲㶿㉅쉘夵繳㕂ㅬ㩏⍔恞</w:t>
      </w:r>
      <w:r>
        <w:rPr/>
        <w:t>꧂</w:t>
      </w:r>
      <w:r>
        <w:rPr/>
        <w:t>쏎무帯恔儥쎘欪䠱㒩穮㨪硃呇幨칁숹␤묲㩆ꇂ⽫</w:t>
      </w:r>
      <w:r>
        <w:rPr/>
        <w:t>ⱞ⠳</w:t>
      </w:r>
      <w:r>
        <w:rPr/>
        <w:t>塡礥碣惂䪮擂别祤╫㷂슥海㥤之쉀쉢楮㔪兾</w:t>
      </w:r>
      <w:r>
        <w:rPr/>
        <w:t>ⱀ</w:t>
      </w:r>
      <w:r>
        <w:rPr/>
        <w:t>堷㉴쉢䫂숥뿂껃偖䁡⥰喵땭ꍔ썸쉀</w:t>
      </w:r>
      <w:r>
        <w:rPr/>
        <w:t>ꗂ</w:t>
      </w:r>
      <w:r>
        <w:rPr/>
        <w:t>쉸瘮</w:t>
      </w:r>
      <w:r>
        <w:rPr/>
        <w:t>ⱐ</w:t>
      </w:r>
      <w:r>
        <w:rPr/>
        <w:t>䉁䅊坖䵃䤫兩䡗牭窱塤焨穰旂坮啣쉪啳䌷䥈卯奥䱨ㅯ䵪⑮奤憬뽲䮏吭䩫䣎煮䛍䤮䍇煷䭲稥坡䉆協瑪ꌥ쉆㉋繖汘匲刪╆⭑䭊녷穵㑓淍墿⵮剑歎在嚡㑺뼨䥟</w:t>
      </w:r>
      <w:r>
        <w:rPr/>
        <w:t>ⲱ</w:t>
      </w:r>
      <w:r>
        <w:rPr/>
        <w:t>깅</w:t>
      </w:r>
      <w:r>
        <w:rPr/>
        <w:t>ꥉ</w:t>
      </w:r>
      <w:r>
        <w:rPr/>
        <w:t>幓㌹⑙╙穭⼹䵴싂ꍔ㖩䀰ꥳ噚◍爱숦塊䃂瑰睘춿䭴歵摏♘癙輺䶩㢱䉱갦䐥浵䬸彧歬䥥</w:t>
      </w:r>
      <w:r>
        <w:rPr/>
        <w:t>ⴴ</w:t>
      </w:r>
      <w:r>
        <w:rPr/>
        <w:t>䄺奡瑱狂损숮攫㣂汋栯⬦坸䁅㭀瑊☱湴⎵</w:t>
      </w:r>
      <w:r>
        <w:rPr/>
        <w:t>ⰽ</w:t>
      </w:r>
      <w:r>
        <w:rPr/>
        <w:t>傩嚻搸潾㥈슘獐쌤촹琤촶占╥쉑係轑奞⪬煤䴪숽㛂悡㓂睭슥쉚쏂頫䅸⍗쉊慭⸨䥋㡺槎䤵幕⿃全劬▩䟂啚拂녯䷂潰慃楖겵갸䥑쉫顔拂牞参쉬깂瀰䓂礭숦祸⩤ꅫ㨥깞쌪</w:t>
      </w:r>
      <w:r>
        <w:rPr/>
        <w:t>ⲵ</w:t>
      </w:r>
      <w:r>
        <w:rPr/>
        <w:t>剈旂㑄瑊䯂묺䍐䭟俎숊娭촦桭땄쉰䑙땚㕐⺏瑙参쉢琣偩窣男恳쉡꥗ꍃㅱ⨪枩杷쉟㵥皥坲捇坋䰩╪㝥⯂潗猩弩㬯洭숮㞏</w:t>
      </w:r>
      <w:r>
        <w:rPr/>
        <w:t>ⰷ⨤</w:t>
      </w:r>
      <w:r>
        <w:rPr/>
        <w:t>縸縰媥㈥㍵䁷⭩㓂ㅒ숪砪넵彖噣偮싂啹䳂숺꺘㑥ㄩ</w:t>
      </w:r>
      <w:r>
        <w:rPr/>
        <w:t>ꕯ</w:t>
      </w:r>
      <w:r>
        <w:rPr/>
        <w:t>㥴离彅啮暥硂椬慔轱㍁</w:t>
      </w:r>
      <w:r>
        <w:rPr/>
        <w:t>⡉</w:t>
      </w:r>
      <w:r>
        <w:rPr/>
        <w:t>䙟〈晖穯繬㒮獣Ⓙ䄷娤⨮嗂놡䃂䭧哃庩䕘␤</w:t>
      </w:r>
      <w:r>
        <w:rPr/>
        <w:t>ꕞ</w:t>
      </w:r>
      <w:r>
        <w:rPr/>
        <w:t>儣㔷繑䰤ㄥ⩴䁔捊瑤盂畨</w:t>
      </w:r>
      <w:r>
        <w:rPr/>
        <w:t>⵰</w:t>
      </w:r>
      <w:r>
        <w:rPr/>
        <w:t>ꥩ숴漫칒玏绂撩슻婾桦⸱㣂슱㕹ꥲ䁣朦䦣兕汗灔</w:t>
      </w:r>
      <w:r>
        <w:rPr/>
        <w:t>ꥐ</w:t>
      </w:r>
      <w:r>
        <w:rPr/>
        <w:t>䱊㠽偆疬䡃⸲兩걫㪣䷂権百ꅲ㙘숣⍣ㄪ숣澬戹瓂쉕♃⑆넫䬹숰䥂⹎⩗</w:t>
      </w:r>
      <w:r>
        <w:rPr/>
        <w:t>ꕅ</w:t>
      </w:r>
      <w:r>
        <w:rPr/>
        <w:t>䞩㒘櫂灥㞬㴪쉴䮘楇뗂Ⓜㅮ껂㵋塭쉪㵵╟㠮썗쵍厡쉕奀</w:t>
      </w:r>
      <w:r>
        <w:rPr/>
        <w:t>⡞</w:t>
      </w:r>
      <w:r>
        <w:rPr/>
        <w:t>䓂ꅐ䔳䧂頮⩓</w:t>
      </w:r>
      <w:r>
        <w:rPr/>
        <w:t>ꕠ⏍</w:t>
      </w:r>
      <w:r>
        <w:rPr/>
        <w:t>壂㝪欴搸偺껂㙪깫找睄⺵䑪磂䁚⮥旍쉍瞡祹末縳猪顷䠬䆘㙏㝣⫂ꥹ쉣栣</w:t>
      </w:r>
      <w:r>
        <w:rPr/>
        <w:t>ⶱ</w:t>
      </w:r>
      <w:r>
        <w:rPr/>
        <w:t>숨睁⨽㯎祱㢬㟂ぢ㵞뽴</w:t>
      </w:r>
      <w:r>
        <w:rPr/>
        <w:t>ⵀ</w:t>
      </w:r>
      <w:r>
        <w:rPr/>
        <w:t>䴶珂숩칚ꎱ䐮〤楐癘⬭</w:t>
      </w:r>
      <w:r>
        <w:rPr/>
        <w:t>ꕓ</w:t>
      </w:r>
      <w:r>
        <w:rPr/>
        <w:t>䙧㕤惎朽䰥啴쉂扳㦡䭶ㆣ㙎ꌰ믂㍟獡礥ꥦ촩楄놩쉫</w:t>
      </w:r>
      <w:r>
        <w:rPr/>
        <w:t>ꦩ</w:t>
      </w:r>
      <w:r>
        <w:rPr/>
        <w:t>囃싂칈⬨戹桋숫栩犬呏⪏㮡撬ㅮ〮癄嘭毂깨뽡쏂彅㉈楘橇㷂㛂佸⶘뭁䉥灭䖥楷ꅰ숫䏂때쉫㦏䉙滂⑵块桍冱츻쉡숣顫䎻周橸牤썯넮㮘쉔⥗쉪劣뼤㩴瑣</w:t>
      </w:r>
      <w:r>
        <w:rPr/>
        <w:t>ⰴ</w:t>
      </w:r>
      <w:r>
        <w:rPr/>
        <w:t>㭬갲灡䇂⏂㟂㑢⩚嘯穐卵쉌䒮⦬柎⨲</w:t>
      </w:r>
      <w:r>
        <w:rPr/>
        <w:t>ꕮ</w:t>
      </w:r>
      <w:r>
        <w:rPr/>
        <w:t>뽠㥫</w:t>
      </w:r>
      <w:r>
        <w:rPr/>
        <w:t>⠪</w:t>
      </w:r>
      <w:r>
        <w:rPr/>
        <w:t>佫䩁迂歍숻擂夬焸녞</w:t>
      </w:r>
      <w:r>
        <w:rPr/>
        <w:t>Ⱶ</w:t>
      </w:r>
      <w:r>
        <w:rPr/>
        <w:t>뗂⼥</w:t>
      </w:r>
      <w:r>
        <w:rPr/>
        <w:t>ⱤⓂ</w:t>
      </w:r>
      <w:r>
        <w:rPr/>
        <w:t>쉴싂皮䜺숥㮘壍タ睞桄䉚浥♾央噀⹔䵩땘䙔窣烂䳂쉅숩䍥⥇填䁭걊潴</w:t>
      </w:r>
      <w:r>
        <w:rPr/>
        <w:t>ⰶ</w:t>
      </w:r>
      <w:r>
        <w:rPr/>
        <w:t>瘷녒珂⍨㷂啪瞘</w:t>
      </w:r>
      <w:r>
        <w:rPr/>
        <w:t>⠹⫂</w:t>
      </w:r>
      <w:r>
        <w:rPr/>
        <w:t>뭃ꄳ⩇䋍硰辱椫穷䜭⸳槂弲䶬쉸쏂긬㮬⩯놮漣啩쉳㩙㇂偉䁴䦻獥㩞束칒丨祚㷂⽶쉩光䬬썅反㡳☪꺱쵫礻㝡曂旂▮</w:t>
      </w:r>
      <w:r>
        <w:rPr/>
        <w:t>ⵋ</w:t>
      </w:r>
      <w:r>
        <w:rPr/>
        <w:t>쉰╙⽐曂瑶ꥯ穦伱숪捞捑♍淂㉳樰곂</w:t>
      </w:r>
      <w:r>
        <w:rPr/>
        <w:t>ꥈ</w:t>
      </w:r>
      <w:r>
        <w:rPr/>
        <w:t>쉁硺睙戰橯佣꥾긺太䇂</w:t>
      </w:r>
      <w:r>
        <w:rPr/>
        <w:t>ⲵ</w:t>
      </w:r>
      <w:r>
        <w:rPr/>
        <w:t>ꄹ갦</w:t>
      </w:r>
      <w:r>
        <w:rPr/>
        <w:t>⢘</w:t>
      </w:r>
      <w:r>
        <w:rPr/>
        <w:t>䱱啙뽩⬨ㄦ䞡楏썬撮䥴䰴䀳潚䙢塙쉟슘숳朱怊唯塩⬪焤䟎䁲딣䔣䥮剶啬촣䥠嘣瀪㌻ꍇ擂繩㕇獥䵁⭒埂磂⫂뽬ꍄㅩ桨丩쉉杗슡娻</w:t>
      </w:r>
      <w:r>
        <w:rPr/>
        <w:t>ꦩ</w:t>
      </w:r>
      <w:r>
        <w:rPr/>
        <w:t>㝴睬䵮⭮睈⍳く䱸㩡䘩類⏎ㅊ䙴쉥睉摒╸檩䡧</w:t>
      </w:r>
      <w:r>
        <w:rPr/>
        <w:t>ⲱ</w:t>
      </w:r>
      <w:r>
        <w:rPr/>
        <w:t>㝕쵟匪쉏⼦ㄱ䦣칷䉏潟携㠽湁睁偆縲넴曂䐺攩渫欪皮⍁婇깞뽘恺漬䗂슣剂</w:t>
      </w:r>
      <w:r>
        <w:rPr/>
        <w:t>⠽</w:t>
      </w:r>
      <w:r>
        <w:rPr/>
        <w:t>쉠⩷猫ꍺ䭩啋橠䖩쉨昲</w:t>
      </w:r>
      <w:r>
        <w:rPr/>
        <w:t>ꕖ</w:t>
      </w:r>
      <w:r>
        <w:rPr/>
        <w:t>埂戺깫倹仂⨫껂</w:t>
      </w:r>
      <w:r>
        <w:rPr/>
        <w:t>⣂⹪</w:t>
      </w:r>
      <w:r>
        <w:rPr/>
        <w:t>䍢䓂愤䪏䐹䁵堸♂ꍋ辣磎슻奔撮疩묶⽲砽쉇</w:t>
      </w:r>
      <w:r>
        <w:rPr/>
        <w:t>ꤩ</w:t>
      </w:r>
      <w:r>
        <w:rPr/>
        <w:t>ㅮ乧恔쉁恎쉺䷂㓂䭭碮</w:t>
      </w:r>
      <w:r>
        <w:rPr/>
        <w:t>ⴰ</w:t>
      </w:r>
      <w:r>
        <w:rPr/>
        <w:t>朤⤻싂♵獫㵤失〣剠幬ꄭ䟂飂檥♪䤶ㅣ㩹썒轧ㅦ丩⑍슥㒘濃⥮琫䗂凎⽸塁쉫渷剶坹슱㥘瑅</w:t>
      </w:r>
      <w:r>
        <w:rPr/>
        <w:t>ꗂ</w:t>
      </w:r>
      <w:r>
        <w:rPr/>
        <w:t>均䁀噫뇂顖Ⓜ唫䳂硧戣䱩慊슡믂ぺ㍀䄤⬸抱桘뭀걫縲⮵㣂⏂뮿坾䉖䪻</w:t>
      </w:r>
      <w:r>
        <w:rPr/>
        <w:t>ꕳ</w:t>
      </w:r>
      <w:r>
        <w:rPr/>
        <w:t>䁯㙑嫂䂮奤剖瘹⩟偃⭇⵲き⽈湪汗㡞㥩</w:t>
      </w:r>
      <w:r>
        <w:rPr/>
        <w:t>Ⲙ</w:t>
      </w:r>
      <w:r>
        <w:rPr/>
        <w:t>䙧㭘㍥顣䃎䱔㜱쉪㖏䪻숯㵅拂䡴㩉ꥣ䕁旂䲏呈싂䰺싂⩐楶⨯깓渪싂䴻䅟㛂㥘땤쉸灾睲秃䜯椩䄭楐</w:t>
      </w:r>
      <w:r>
        <w:rPr/>
        <w:t>⡖</w:t>
      </w:r>
      <w:r>
        <w:rPr/>
        <w:t>䰩䲩㧃䵀</w:t>
      </w:r>
      <w:r>
        <w:rPr/>
        <w:t>⡨</w:t>
      </w:r>
      <w:r>
        <w:rPr/>
        <w:t>瓎䅠깵杮촹摞慗坈ꎿ싂濂ꇃ슘啴獢슬㕟辵뇂掩㊣숵睴㘺㔽숰繆Ⓜ祥⼨瀫灀䍃싂䵒嫎⽯칈顆匣睗녃▏㡈㎩瞣䏂ꇂ㚱䦥⽸掱䱢䞩ㄪ彸싎ꍷ啉猶牠帯⶿</w:t>
      </w:r>
      <w:r>
        <w:rPr/>
        <w:t>ⵐ☵</w:t>
      </w:r>
      <w:r>
        <w:rPr/>
        <w:t>〻亻䩏兹䩯</w:t>
      </w:r>
      <w:r>
        <w:rPr/>
        <w:t>ⴻ</w:t>
      </w:r>
      <w:r>
        <w:rPr/>
        <w:t>煸昩婚根妵녱䈻</w:t>
      </w:r>
      <w:r>
        <w:rPr/>
        <w:t>ꦣ</w:t>
      </w:r>
      <w:r>
        <w:rPr/>
        <w:t>㥮枩ꇍ</w:t>
      </w:r>
      <w:r>
        <w:rPr/>
        <w:t>⣂⡁</w:t>
      </w:r>
      <w:r>
        <w:rPr/>
        <w:t>䥶쉩濎쉹娵쉢</w:t>
      </w:r>
      <w:r>
        <w:rPr/>
        <w:t>⡘</w:t>
      </w:r>
      <w:r>
        <w:rPr/>
        <w:t>㐷⹅쉑</w:t>
      </w:r>
      <w:r>
        <w:rPr/>
        <w:t>ꤵ</w:t>
      </w:r>
      <w:r>
        <w:rPr/>
        <w:t>〳畭禘뽤</w:t>
      </w:r>
      <w:r>
        <w:rPr/>
        <w:t>꧂</w:t>
      </w:r>
      <w:r>
        <w:rPr/>
        <w:t>㕮쉘匸⹩</w:t>
      </w:r>
      <w:r>
        <w:rPr/>
        <w:t>ⵚ</w:t>
      </w:r>
      <w:r>
        <w:rPr/>
        <w:t>땅</w:t>
      </w:r>
      <w:r>
        <w:rPr/>
        <w:t>ⴥ</w:t>
      </w:r>
      <w:r>
        <w:rPr/>
        <w:t>㈺┴ㅀ☱╭㴭皬㔴楣婉㡸쉾⨽㨫杰玩⩰轊⪮숴쉋昭ひ▿塡䎡䣃뭥䥤沥攨뮮縹쵒㪏숴ꆩ搸㙊晶匫뗂쉭横焮㉈爩䝈灗塱녲쉑烂畯䉉牺㵺矃䴫湩異昩煍⏂収㨸顭숭ヂ</w:t>
      </w:r>
      <w:r>
        <w:rPr/>
        <w:t>ⵎ</w:t>
      </w:r>
      <w:r>
        <w:rPr/>
        <w:t>潘숹唫稤慵光┵橷浫奒⩯櫃支壂咩水煞칔槃㉡ㅅ䉊幩䤲⪥値㡸쉶掻恩樳㉫煷潂쉖兒숫쉎╲쉗剣ㄶ敎쉧쉷咿丷⽬⽔䆡</w:t>
      </w:r>
      <w:r>
        <w:rPr/>
        <w:t>ⱍ</w:t>
      </w:r>
      <w:r>
        <w:rPr/>
        <w:t>쉠갰츱塹灏弊⤥顳嘻㠰</w:t>
      </w:r>
      <w:r>
        <w:rPr/>
        <w:t>ⵙꤪ</w:t>
      </w:r>
      <w:r>
        <w:rPr/>
        <w:t>쉐敌숱㉡⸦刹囃䏂瑱湐䵔檣싂</w:t>
      </w:r>
      <w:r>
        <w:rPr/>
        <w:t>ⱙ</w:t>
      </w:r>
      <w:r>
        <w:rPr/>
        <w:t>쏂㭬獋㵥御㯂咻㡙쉸噑䭱쌸瀵뭃湤䉂穰쉾</w:t>
      </w:r>
      <w:r>
        <w:rPr/>
        <w:t>ꤴ</w:t>
      </w:r>
      <w:r>
        <w:rPr/>
        <w:t>䭘浹땩嘳녠깵곂塂妱輻䒣琱츭剧넴묺繠넪갥幷싂䃂</w:t>
      </w:r>
      <w:r>
        <w:rPr/>
        <w:t>ⰴ</w:t>
      </w:r>
      <w:r>
        <w:rPr/>
        <w:t>湐┦敆뭂㩃敺뽳瘫唵䒘슿ㅯ</w:t>
      </w:r>
      <w:r>
        <w:rPr/>
        <w:t>ꤤ</w:t>
      </w:r>
      <w:r>
        <w:rPr/>
        <w:t>捉</w:t>
      </w:r>
      <w:r>
        <w:rPr/>
        <w:t>ⰵ</w:t>
      </w:r>
      <w:r>
        <w:rPr/>
        <w:t>杹栤仂斥䏂䭈츬匵瘫ㄽ┥슩╄쉁숬㧂奲䥊槎ꥺじ繥楠汯떮剳啓㧂佯儽照畱㙙쉮桐㎻顠杢䨴县⵲㝪㵭㘣奎儥杍偄갫癕걓㵶烃潨ꍶ眻汷瘩싍뇃䪩煱㩒轀啌⩆偐䰩櫎⭧⭇顎疻꧎䱆敷⵹旂吭䩉䌤㭾飂榩瑷婄쉄䁓ㅕ⹟扦㵇䭧쉔瞥嚮琻べ쉢坙㍤췂温䫂瞩搷㩩㙳㥶⽺㥍晸䲬洪뼪䍄⑚䆱焫ꍍ縹䅬略㖥汕쉄䛂쉌䍵璩榏瑘⸰</w:t>
      </w:r>
      <w:r>
        <w:rPr/>
        <w:t>⡙</w:t>
      </w:r>
      <w:r>
        <w:rPr/>
        <w:t>㢣療ㅾ掩䒩恸獹挰</w:t>
      </w:r>
      <w:r>
        <w:rPr/>
        <w:t>ⲿ</w:t>
      </w:r>
      <w:r>
        <w:rPr/>
        <w:t>揂倻徱朩䒬㭍츷䁑吮摍딭婟幁凂쵟顃瑚䍦渤䛂嗂㝅に</w:t>
      </w:r>
      <w:r>
        <w:rPr/>
        <w:t>⠬</w:t>
      </w:r>
      <w:r>
        <w:rPr/>
        <w:t>ꕡꕱ</w:t>
      </w:r>
      <w:r>
        <w:rPr/>
        <w:t>떵瀪숶⍵曂</w:t>
      </w:r>
      <w:r>
        <w:rPr/>
        <w:t>⠪</w:t>
      </w:r>
      <w:r>
        <w:rPr/>
        <w:t>䴷㡴</w:t>
      </w:r>
      <w:r>
        <w:rPr/>
        <w:t>⡆</w:t>
      </w:r>
      <w:r>
        <w:rPr/>
        <w:t>伻㡷╂浈쌹痂楨⨺䖻䅕牟㑦䯎䕯꤮檏顪☮뭞⩌</w:t>
      </w:r>
      <w:r>
        <w:rPr/>
        <w:t>⣂</w:t>
      </w:r>
      <w:r>
        <w:rPr/>
        <w:t>曂䒿礩䵕⪩湾䠪䖿皿㕱넻</w:t>
      </w:r>
      <w:r>
        <w:rPr/>
        <w:t>ꕢ</w:t>
      </w:r>
      <w:r>
        <w:rPr/>
        <w:t>礭歠</w:t>
      </w:r>
      <w:r>
        <w:rPr/>
        <w:t>ꥎ</w:t>
      </w:r>
      <w:r>
        <w:rPr/>
        <w:t>幌痂㉫㘯뭯污땘◍싂쉱</w:t>
      </w:r>
      <w:r>
        <w:rPr/>
        <w:t>ⶻ⯂</w:t>
      </w:r>
      <w:r>
        <w:rPr/>
        <w:t>⻂⹅㡟琷线⾡╪楲㠻恅甲䑄奅䦩뽚ㅐ㠫㍌⿂嘦ㅢ搰椭㩙쉎</w:t>
      </w:r>
      <w:r>
        <w:rPr/>
        <w:t>ꥍ</w:t>
      </w:r>
      <w:r>
        <w:rPr/>
        <w:t>桹⸺㩟竃東轤뭺</w:t>
      </w:r>
      <w:r>
        <w:rPr/>
        <w:t>⠮⑕</w:t>
      </w:r>
      <w:r>
        <w:rPr/>
        <w:t>浙⛂珂⭷䳂</w:t>
      </w:r>
      <w:r>
        <w:rPr/>
        <w:t>ꤤ</w:t>
      </w:r>
      <w:r>
        <w:rPr/>
        <w:t>囂</w:t>
      </w:r>
      <w:r>
        <w:rPr/>
        <w:t>ꔬ</w:t>
      </w:r>
      <w:r>
        <w:rPr/>
        <w:t>숲䤩쉫囂걪䝐琩忂⛂㄰㑱础쉩顰奨䨲㗂딣쉓㎥䶬䗂淂剩楧呃㍂偠╮⹱欣♓惂䉃硖婑</w:t>
      </w:r>
      <w:r>
        <w:rPr/>
        <w:t>⠽</w:t>
      </w:r>
      <w:r>
        <w:rPr/>
        <w:t>ꄫ繺帮弮扲⨪䟍妮摗澘䤸抣唭㕺㩤徬硵㖬振梡⥺</w:t>
      </w:r>
      <w:r>
        <w:rPr/>
        <w:t>ⴽ</w:t>
      </w:r>
      <w:r>
        <w:rPr/>
        <w:t>照幂㩑內纱</w:t>
      </w:r>
      <w:r>
        <w:rPr/>
        <w:t>ⵓ␭</w:t>
      </w:r>
      <w:r>
        <w:rPr/>
        <w:t>㙬쉦쉡歄噓啅狂牪㙱긴㜩年문狂뭲걐悮꥾ヂ춥牴ꅬ竂攪䭆昺⩢네浍㉦슮焽쉰⩌쵙埃砶䜹彾䰦䚵稬䭱渳싂㪡깱嫃㗃圬슏믂㴬⥓㩾悻슩犩儩怫恮䤯顮玮幎쉄礨ꅆ礪垡顧</w:t>
      </w:r>
      <w:r>
        <w:rPr/>
        <w:t>ⶏ</w:t>
      </w:r>
      <w:r>
        <w:rPr/>
        <w:t>恨숬⨤砥慣䱃㙊据䧂帨噗倰伭参䓂串䪱畢</w:t>
      </w:r>
      <w:r>
        <w:rPr/>
        <w:t>ꔸ</w:t>
      </w:r>
      <w:r>
        <w:rPr/>
        <w:t>湶숶䩗</w:t>
      </w:r>
      <w:r>
        <w:rPr/>
        <w:t>⢩</w:t>
      </w:r>
      <w:r>
        <w:rPr/>
        <w:t>歁㍧숸ㅂ갊⵸帴轈╴繶⭓쉉⚏칹厣⩏㟍깉武숮</w:t>
      </w:r>
      <w:r>
        <w:rPr/>
        <w:t>ⲏ</w:t>
      </w:r>
      <w:r>
        <w:rPr/>
        <w:t>㉁䰷さ猹埂轋䞿涏◂協쉚秂쉯輱㙂⤪㙑ꌫ戵㡍</w:t>
      </w:r>
      <w:r>
        <w:rPr/>
        <w:t>ꕩ</w:t>
      </w:r>
      <w:r>
        <w:rPr/>
        <w:t>痂쉙㠴ꇂ</w:t>
      </w:r>
      <w:r>
        <w:rPr/>
        <w:t>ꤥ</w:t>
      </w:r>
      <w:r>
        <w:rPr/>
        <w:t>슿势娣嘪䅄⮬䕳势ꅰ䙈顴딳㝫䌳䩊⌤䶱併숭犮⿂⹣䒣ꅘ싂枻⚩싎뽃䍰䍖뭙ォ顶⸷⵹灡木サ촵뭈㐮戩⑰칌泂掘</w:t>
      </w:r>
      <w:r>
        <w:rPr/>
        <w:t>⠹</w:t>
      </w:r>
      <w:r>
        <w:rPr/>
        <w:t>烃㤬噏䤭㕵쉢倩挪兊</w:t>
      </w:r>
      <w:r>
        <w:rPr/>
        <w:t>⠹</w:t>
      </w:r>
      <w:r>
        <w:rPr/>
        <w:t>渽奴僂坬</w:t>
      </w:r>
      <w:r>
        <w:rPr/>
        <w:t>꤫</w:t>
      </w:r>
      <w:r>
        <w:rPr/>
        <w:t>ⲏ</w:t>
      </w:r>
      <w:r>
        <w:rPr/>
        <w:t>畡⺿⼲䄬⸵偮㡴㊣傡汰牋㵧䵲顢栣</w:t>
      </w:r>
      <w:r>
        <w:rPr/>
        <w:t>⣍</w:t>
      </w:r>
      <w:r>
        <w:rPr/>
        <w:t>㚥⨷矎䫂뽯獋奶硔傻剰汥⩸</w:t>
      </w:r>
      <w:r>
        <w:rPr/>
        <w:t>ⴷ</w:t>
      </w:r>
      <w:r>
        <w:rPr/>
        <w:t>柂숵ꅎ勂剗⨯番爬䕹㉪㥦颻浈縦쉱쉤硕ヂ⦏㙺</w:t>
      </w:r>
      <w:r>
        <w:rPr/>
        <w:t>ⱶ䷂</w:t>
      </w:r>
      <w:r>
        <w:rPr/>
        <w:t>䩹䱞䵰ㄫ懂㊵庵㭺䍗幁歕쉳纡轟넥쉵㥞㟍싎⤴숸춣䡶敖ヂ</w:t>
      </w:r>
      <w:r>
        <w:rPr/>
        <w:t>ꤴ</w:t>
      </w:r>
      <w:r>
        <w:rPr/>
        <w:t>睌爬㨭쉔ꍀ숣䅥䏂柍쉺慊싃숪彐楲䈯㉢堬⩒쵵뽏㑄倴뗃揂⬰湯䍴珂樥䘪</w:t>
      </w:r>
      <w:r>
        <w:rPr/>
        <w:t>ⵧ♆</w:t>
      </w:r>
      <w:r>
        <w:rPr/>
        <w:t>䖥槎搵厱沩㡋싂녀兂琫夬坒쉘櫎</w:t>
      </w:r>
      <w:r>
        <w:rPr/>
        <w:t>⡄</w:t>
      </w:r>
      <w:r>
        <w:rPr/>
        <w:t>ꤴ</w:t>
      </w:r>
      <w:r>
        <w:rPr/>
        <w:t>仂䗂⩔겏椦㬨兕䩉묩䵺嘬皏嗂䅈绂当汇瞡坭⸵渪䜬</w:t>
      </w:r>
      <w:r>
        <w:rPr/>
        <w:t>ⱞ</w:t>
      </w:r>
      <w:r>
        <w:rPr/>
        <w:t>䋍晞⪘㵱䭌뽤슥夸⽸呧䑄㔭㨭☩㣂㠲䟂垱䅈쉃㨴䭗믂ㅌ숴묬曂捹捴쏂ㅗ硳</w:t>
      </w:r>
      <w:r>
        <w:rPr/>
        <w:t>ꔬ</w:t>
      </w:r>
      <w:r>
        <w:rPr/>
        <w:t>따怦䍄漯㙀ꅧ⩥怦␰䀣䉯樬䝳䁩㝮䱌쉌瘸㡑䔸猸棃䏂汨湘䘭顕䵬⥁쉷숬쉋煦ꄽ䭣盂扬㌳䝙⥯䨲呡痎쉴琹넱䴶琦㩚숣땏♨暏榮併</w:t>
      </w:r>
      <w:r>
        <w:rPr/>
        <w:t>⡰</w:t>
      </w:r>
      <w:r>
        <w:rPr/>
        <w:t>㭢깠⩪䍮㉡</w:t>
      </w:r>
      <w:r>
        <w:rPr/>
        <w:t>⡤</w:t>
      </w:r>
      <w:r>
        <w:rPr/>
        <w:t>獢䊣䌹繴쉖⍥涮┪穆녳橔뽊쉦⧂뽑㑘숸睸㥥眪氭</w:t>
      </w:r>
      <w:r>
        <w:rPr/>
        <w:t>Ⱨ</w:t>
      </w:r>
      <w:r>
        <w:rPr/>
        <w:t>怫땳烍媘</w:t>
      </w:r>
      <w:r>
        <w:rPr/>
        <w:t>ⴷ</w:t>
      </w:r>
      <w:r>
        <w:rPr/>
        <w:t>숦깓轹潟瘬䣃椩䰽塃䈽숶⥭</w:t>
      </w:r>
      <w:r>
        <w:rPr/>
        <w:t>ⰺ</w:t>
      </w:r>
      <w:r>
        <w:rPr/>
        <w:t>슩瑩愣㇂亮ꍚ汑剣启䌩剴瞿欯嚩ꍴ兣뭍⥤橢䈷纡</w:t>
      </w:r>
      <w:r>
        <w:rPr/>
        <w:t>⡸</w:t>
      </w:r>
      <w:r>
        <w:rPr/>
        <w:t>伵쉡搱幔垮䘽瓂㘦砩䘸潑匽眷</w:t>
      </w:r>
      <w:r>
        <w:rPr/>
        <w:t>ꥅ⨣</w:t>
      </w:r>
      <w:r>
        <w:rPr/>
        <w:t>䔦灘慯⫍嫂⨯瀹ㅓ泂癔纩䫂慴⿂쉄䞻</w:t>
      </w:r>
      <w:r>
        <w:rPr/>
        <w:t>⡚</w:t>
      </w:r>
      <w:r>
        <w:rPr/>
        <w:t>却㣂怽晭㴭䵊埂稱ꍷ䶩幏圫佴쉪怩쵥珍剳歎卌쉖⩔㌮뭷䢡뽘祵</w:t>
      </w:r>
      <w:r>
        <w:rPr/>
        <w:t>ꖏ</w:t>
      </w:r>
      <w:r>
        <w:rPr/>
        <w:t>싂䤸祔䩪䁖뭧䈲暡輩⦡㵋㇎␴䙉剉搱걷쉺癔砻ㅷ䓂歡䏂땍類撡</w:t>
      </w:r>
      <w:r>
        <w:rPr/>
        <w:t>ꔪ</w:t>
      </w:r>
      <w:r>
        <w:rPr/>
        <w:t>唪㵋畨復厡樨烂♤⽊〱奭䔊煋㉆㕂礪甪常顈⼷</w:t>
      </w:r>
      <w:r>
        <w:rPr/>
        <w:t>ꕱ</w:t>
      </w:r>
      <w:r>
        <w:rPr/>
        <w:t>䨹긱␯㣎싃祖が걎繸ꍀ撩偄</w:t>
      </w:r>
      <w:r>
        <w:rPr/>
        <w:t>꧂</w:t>
      </w:r>
      <w:r>
        <w:rPr/>
        <w:t>㩲䪥䱀噙䨲慠塋礱</w:t>
      </w:r>
      <w:r>
        <w:rPr/>
        <w:t>ⱊ</w:t>
      </w:r>
      <w:r>
        <w:rPr/>
        <w:t>窻䘯숰숫⩳</w:t>
      </w:r>
      <w:r>
        <w:rPr/>
        <w:t>ꥇ</w:t>
      </w:r>
      <w:r>
        <w:rPr/>
        <w:t>쉵깩顤싎䅞㡉䵤倩摁灃⮣숭繗湫䵟⩠甴쵈墮幸嫂吷䑊啴焳櫍쉷扂癄⩦爫嫎쉢暮㘬橸橏栬桪栮潘摐䠥썚礷䕰䩑䋂</w:t>
      </w:r>
      <w:r>
        <w:rPr/>
        <w:t>ⴥ</w:t>
      </w:r>
      <w:r>
        <w:rPr/>
        <w:t>欶ꥥꎱ䑗ꏂ䬩問⍚佮䍄灾歙</w:t>
      </w:r>
      <w:r>
        <w:rPr/>
        <w:t>꧍</w:t>
      </w:r>
      <w:r>
        <w:rPr/>
        <w:t>偔䖿止丹싂幤쉉싍瑃楈딥곂垮쉌猫</w:t>
      </w:r>
      <w:r>
        <w:rPr/>
        <w:t>ⱥ</w:t>
      </w:r>
      <w:r>
        <w:rPr/>
        <w:t>坩挺爺ㅉ㜣㦏懎橠⺬噕㐺纮畱渣唬⍔磂⦮塟痂⻂婏숥夺灦</w:t>
      </w:r>
      <w:r>
        <w:rPr/>
        <w:t>ꥈ</w:t>
      </w:r>
      <w:r>
        <w:rPr/>
        <w:t>恚⨩妥ꅄ绎㑆</w:t>
      </w:r>
      <w:r>
        <w:rPr/>
        <w:t>ꕌ</w:t>
      </w:r>
      <w:r>
        <w:rPr/>
        <w:t>敮繶⧎</w:t>
      </w:r>
      <w:r>
        <w:rPr/>
        <w:t>ꤨ</w:t>
      </w:r>
      <w:r>
        <w:rPr/>
        <w:t>㔰剳瀶⏂묶</w:t>
      </w:r>
      <w:r>
        <w:rPr/>
        <w:t>ⲡ</w:t>
      </w:r>
      <w:r>
        <w:rPr/>
        <w:t>쉕妵扢깍䘸숨汦タ䵭䴽䬯扞兌싂䘫煮瀴嘰♋仂卸圣䱥썖녔</w:t>
      </w:r>
      <w:r>
        <w:rPr/>
        <w:t>ꦣ</w:t>
      </w:r>
      <w:r>
        <w:rPr/>
        <w:t>䡸충⸺ꌭ痂썲㈶쌹쉰◃땊汈㊘㜣㭚坱碣晥参</w:t>
      </w:r>
      <w:r>
        <w:rPr/>
        <w:t>ⴽ</w:t>
      </w:r>
      <w:r>
        <w:rPr/>
        <w:t>䲘晸</w:t>
      </w:r>
      <w:r>
        <w:rPr/>
        <w:t>Ⱚ</w:t>
      </w:r>
      <w:r>
        <w:rPr/>
        <w:t>䉃썖䙕䡟䠺䑙ꅱ⵪⑩慡䵤桂슥쉥倥ぅ恖啺촣쵾㩆剖婁썓㜶㵤⻂╷娫䍏츮쉆摚睔䝌㟍㊩꥔獩㢥㙐併歧彩쵳牫䈷녮敌吰揍瑐ꅃ瓂佒䜲呬潖쉌썉⚣绎歖桶曂棂㈩奣숲</w:t>
      </w:r>
      <w:r>
        <w:rPr/>
        <w:t>ꔱ</w:t>
      </w:r>
      <w:r>
        <w:rPr/>
        <w:t>礣瑄戦숭敚ꥧ쉉䙟氵忎땕⤥⩰汔䢘걫쉱뮱玡倭䙆쵘⽬</w:t>
      </w:r>
      <w:r>
        <w:rPr/>
        <w:t>ꦻ</w:t>
      </w:r>
      <w:r>
        <w:rPr/>
        <w:t>䟂侱擂싂䅸涿㝱托</w:t>
      </w:r>
      <w:r>
        <w:rPr/>
        <w:t>ⳃ</w:t>
      </w:r>
      <w:r>
        <w:rPr/>
        <w:t>ⴷ</w:t>
      </w:r>
      <w:r>
        <w:rPr/>
        <w:t>灦␰䍳疣煨幠⒥愽坐쉧嚵怰ㅈ勂</w:t>
      </w:r>
      <w:r>
        <w:rPr/>
        <w:t>ⵗ</w:t>
      </w:r>
      <w:r>
        <w:rPr/>
        <w:t>嗂쉑䍙㣂恐㖡숪灡䥡ギ晊堳亱ォ䱹獦뼯⥈獴伦ꌺꍐ㕄浠檩⭳垿伳吶츷火䅏㫂䐬繶沩㉃党㈪硈♾〪煎倪䁒殥걦瑗獨转摯坦楦戻</w:t>
      </w:r>
      <w:r>
        <w:rPr/>
        <w:t>ⶮ⩉</w:t>
      </w:r>
      <w:r>
        <w:rPr/>
        <w:t>쉩硔⽖⾮ꅚ꥾仃䠷⍞傻㝣佤⹧딩㬪洤操䥡獵숣六呯뭑㑴敄쉬깄䰺╌斱娦ꆿ攱쌨⽁ꥩ⭟唭楗奥㦻眰뭲㔷쉶礣䱑㠶ꇂ⥓췂丷䷃搲</w:t>
      </w:r>
      <w:r>
        <w:rPr/>
        <w:t>ꔤ</w:t>
      </w:r>
      <w:r>
        <w:rPr/>
        <w:t>犮ㄵ㩮충쉚칫潮彾恣╋싂䅾䅬瑤䌯呞㥷攤劵睪깉⭟灌ꇂ参刵쉗䲡眮⑄촮响쉹㥴</w:t>
      </w:r>
      <w:r>
        <w:rPr/>
        <w:t>⡤</w:t>
      </w:r>
      <w:r>
        <w:rPr/>
        <w:t>ꤩ</w:t>
      </w:r>
      <w:r>
        <w:rPr/>
        <w:t>狃슘</w:t>
      </w:r>
      <w:r>
        <w:rPr/>
        <w:t>ⰮⒻ</w:t>
      </w:r>
      <w:r>
        <w:rPr/>
        <w:t>呲㑟祁䩺</w:t>
      </w:r>
      <w:r>
        <w:rPr/>
        <w:t>⢬</w:t>
      </w:r>
      <w:r>
        <w:rPr/>
        <w:t>曂슏响瑙걚亏帳칂収䙟䁡ꥷ湦쉕㥹쉇乇犵迂輪憏슣溩땉⴫⯍䨳긪甮촊桫偶呆ꎩ劮ꎩ砷</w:t>
      </w:r>
      <w:r>
        <w:rPr/>
        <w:t>ꤩ</w:t>
      </w:r>
      <w:r>
        <w:rPr/>
        <w:t>頲걤扨쉳㜶痂딱畀⍒㥃塑ㄫ坋䐤旂㵈浹녙⹒⺏輻묵咿牬♌㙪椲쉅彷擂걥犥⩓䥏㵙걁瘫橗쵟뽙㌵쉙䍯繬⽪䭮㝌䕖쵗疩潔㓂睶㧂潾쵤䵌楲晙䳂溡㓂兰⤭㎻⒣墥䤽䵯顃㍙䱾䙢䩪뭱☬氳愶䐨쏂㎏䵫瑷㞿灟瑳㔵癒帴싎忂澩⺡숯䌬쉁쉠洯녟復唯촴㫍녱ꄱ利</w:t>
      </w:r>
      <w:r>
        <w:rPr/>
        <w:t>ⶱ</w:t>
      </w:r>
      <w:r>
        <w:rPr/>
        <w:t>ꍣ奃쉇ꌲ숳䈽⨴</w:t>
      </w:r>
      <w:r>
        <w:rPr/>
        <w:t>ⱐ</w:t>
      </w:r>
      <w:r>
        <w:rPr/>
        <w:t>啨㥾焬㜽䅙轖磂单晍묪⍾彁杧ㄣ烂据䬺쉴搨匩硋ꄺ⽋楅⽌摃捧뭯㙐뽮昷䱱洦숤䍴煙숷ㅚ奮来뼭䅋干䁲칫╹䤰㙡㍗栴䪩照繙捳挹뽢㥍</w:t>
      </w:r>
      <w:r>
        <w:rPr/>
        <w:t>ꦮ</w:t>
      </w:r>
      <w:r>
        <w:rPr/>
        <w:t>奴쉍瑙浾㑨汇䨣숮갱炣灕婇껎</w:t>
      </w:r>
      <w:r>
        <w:rPr/>
        <w:t>⡵</w:t>
      </w:r>
      <w:r>
        <w:rPr/>
        <w:t>䥘撵頹☦㙔琪䥬⍧쌳</w:t>
      </w:r>
      <w:r>
        <w:rPr/>
        <w:t>꤭</w:t>
      </w:r>
      <w:r>
        <w:rPr/>
        <w:t>䁇䱥䙨숣祠쉀⪬깉䲡䇂顲습걆慓㷂セ哂쉊╥䔴凂㉗伲坦琯どꅄ廂繴䔱ꥢ礻䲩旂ꏂヂ由쉗쉟飂쵓埂</w:t>
      </w:r>
      <w:r>
        <w:rPr/>
        <w:t>ⰺ⍌</w:t>
      </w:r>
      <w:r>
        <w:rPr/>
        <w:t>⽎捗浚싂梩싂딥쉡瞻⌬싍㵠〮恑䈪쵭䔲辵倬幚庣泂쉸绎묯㡇㄰뭳쉺榘⹣䪮숪獍䧂桹乌捂朣矂穑瑙⹩⹯奤偌䴯슩瓂哂幎匬凂</w:t>
      </w:r>
      <w:r>
        <w:rPr/>
        <w:t>ⵉ</w:t>
      </w:r>
      <w:r>
        <w:rPr/>
        <w:t>睡썌䊣⹏숲⽖숪</w:t>
      </w:r>
      <w:r>
        <w:rPr/>
        <w:t>Ⲭ</w:t>
      </w:r>
      <w:r>
        <w:rPr/>
        <w:t>䕰╱㭑뮡쉞卉쉄ㄸ盎㬮</w:t>
      </w:r>
      <w:r>
        <w:rPr/>
        <w:t>ꤶ</w:t>
      </w:r>
      <w:r>
        <w:rPr/>
        <w:t>䌹䎮璱乺卌㜻⵪</w:t>
      </w:r>
      <w:r>
        <w:rPr/>
        <w:t>ꤲ</w:t>
      </w:r>
      <w:r>
        <w:rPr/>
        <w:t>䑦瑍䝥恾▱㙱券䙬ꏃ䓂南㭱㝙垿⹯坊⸸偐㧍㘵礪ꅇ歮辵煺䤩偡썬⩾䝦妡捂쉧頶稵쉉䠳㝂婯ꥱ婌쉺㍥灥灣彷埂ま</w:t>
      </w:r>
      <w:r>
        <w:rPr/>
        <w:t>Ⱙ</w:t>
      </w:r>
      <w:r>
        <w:rPr/>
        <w:t>뗎㮣穉嚻⩸妥眮武浓朰䱖㭸欻捓㵊⎻斩愷㙙␲捋⼻彧␬瞩橸偐㵎即橈䜪歙</w:t>
      </w:r>
      <w:r>
        <w:rPr/>
        <w:t>⠻⭂</w:t>
      </w:r>
      <w:r>
        <w:rPr/>
        <w:t>䀦䥄긪</w:t>
      </w:r>
      <w:r>
        <w:rPr/>
        <w:t>ꔴ╬</w:t>
      </w:r>
      <w:r>
        <w:rPr/>
        <w:t>灸㵎⴪슩</w:t>
      </w:r>
      <w:r>
        <w:rPr/>
        <w:t>⢣</w:t>
      </w:r>
      <w:r>
        <w:rPr/>
        <w:t>睥䫂桨含</w:t>
      </w:r>
      <w:r>
        <w:rPr/>
        <w:t>⣂</w:t>
      </w:r>
      <w:r>
        <w:rPr/>
        <w:t>彍䭯手ꄪ싂싂걥䋂獌樮歁㤭㑞㷃硊䭨䠫⵸싂䑍弱싎䉞</w:t>
      </w:r>
      <w:r>
        <w:rPr/>
        <w:t>⡤</w:t>
      </w:r>
      <w:r>
        <w:rPr/>
        <w:t>沬㊥㋂穨癞繕썸浩挶츮僂䝄</w:t>
      </w:r>
      <w:r>
        <w:rPr/>
        <w:t>ⷂ</w:t>
      </w:r>
      <w:r>
        <w:rPr/>
        <w:t>搲싂쉭〽쉩뿂쵫务偊璣䙯繭쉪癸╇䙬䐯춥칣昳쉦䩌◍捴⨬쉦긦숪䨥</w:t>
      </w:r>
      <w:r>
        <w:rPr/>
        <w:t>꧂</w:t>
      </w:r>
      <w:r>
        <w:rPr/>
        <w:t>㛂䥌⥓椪㭙</w:t>
      </w:r>
      <w:r>
        <w:rPr/>
        <w:t>ⷂ</w:t>
      </w:r>
      <w:r>
        <w:rPr/>
        <w:t>睭扇瀩䮱䄪㉫䲵</w:t>
      </w:r>
      <w:r>
        <w:rPr/>
        <w:t>⠻</w:t>
      </w:r>
      <w:r>
        <w:rPr/>
        <w:t>塣⤰☊係辩䁮繚煒쉙䄷♑偨癨侥쉁浤慓乮䙤</w:t>
      </w:r>
      <w:r>
        <w:rPr/>
        <w:t>ꖿ</w:t>
      </w:r>
      <w:r>
        <w:rPr/>
        <w:t>㕋䉟剃瑅㠮奯⿂䌤渴땇</w:t>
      </w:r>
      <w:r>
        <w:rPr/>
        <w:t>ⱋ</w:t>
      </w:r>
      <w:r>
        <w:rPr/>
        <w:t>䍟㈳嗍瓂硣碩</w:t>
      </w:r>
      <w:r>
        <w:rPr/>
        <w:t>꤬</w:t>
      </w:r>
      <w:r>
        <w:rPr/>
        <w:t>㗂</w:t>
      </w:r>
      <w:r>
        <w:rPr/>
        <w:t>ꔰ</w:t>
      </w:r>
      <w:r>
        <w:rPr/>
        <w:t>攥氪뽧煳噀䩗ㅪ礻캻顣砭⸪ꌪ숰쉺歠飂眳숷</w:t>
      </w:r>
      <w:r>
        <w:rPr/>
        <w:t>ꗂ</w:t>
      </w:r>
      <w:r>
        <w:rPr/>
        <w:t>帩㕏戤幌弪䭳숭쌨䗂깭甪恖♂쉑䙘䳂佊떿琨</w:t>
      </w:r>
      <w:r>
        <w:rPr/>
        <w:t>Ⱚ</w:t>
      </w:r>
      <w:r>
        <w:rPr/>
        <w:t>獷浔痍狂杕숻⩏숤⸷䀦⹈쉣囂纏顧牥숭숭䔹个䱚榱猯仂䠫㞥樳塘슮⍸顮쵍湊쉨熬캵ꥪ汴㍣䥔ꅆ</w:t>
      </w:r>
      <w:r>
        <w:rPr/>
        <w:t>ꔱ</w:t>
      </w:r>
      <w:r>
        <w:rPr/>
        <w:t>㶻싂偈⭌祺盂곂뾩㉤䆥䕘恗扯䢬栤䤥䉒⧃뭪敮㥉ꇂ싂쵋䉁캿煎䔫쉀呖狂ㅀ敐㤵牮㚘䎘圹搪</w:t>
      </w:r>
      <w:r>
        <w:rPr/>
        <w:t>Ȿ</w:t>
      </w:r>
      <w:r>
        <w:rPr/>
        <w:t>촥쉱ず싂烂偑儩杶⼷伮塁洪숵䨣晍杊㭲㑱弦슮湁厬캩䅴깤썥</w:t>
      </w:r>
      <w:r>
        <w:rPr/>
        <w:t>ⶮ</w:t>
      </w:r>
      <w:r>
        <w:rPr/>
        <w:t>瑖怪숪烂썡琪</w:t>
      </w:r>
      <w:r>
        <w:rPr/>
        <w:t>ꥄ</w:t>
      </w:r>
      <w:r>
        <w:rPr/>
        <w:t>쉇ꄪ椽哂烂䎿畂㥳煂뗂Ⓜ㍦呙纘슥氪쵶禩䙩怫晐슬㪬伷⨯쌭ぐ㨱⩧슬俎㏂祮칵兯㭎响뇂幂ꥺ䨤</w:t>
      </w:r>
      <w:r>
        <w:rPr/>
        <w:t>ꥒ</w:t>
      </w:r>
      <w:r>
        <w:rPr/>
        <w:t>穷伮唥兞뮡剪煈扖徘</w:t>
      </w:r>
      <w:r>
        <w:rPr/>
        <w:t>ꔷ</w:t>
      </w:r>
      <w:r>
        <w:rPr/>
        <w:t>強⯂刨⸪沮㙦吳伥⺥ꥱ</w:t>
      </w:r>
      <w:r>
        <w:rPr/>
        <w:t>ⲻ</w:t>
      </w:r>
      <w:r>
        <w:rPr/>
        <w:t>ꍃ䧂潟颮⑑妏彋숪뽵㄰䩀幟盎슘ィ偺久硶싃䮣䕒敪改剴楾浹櫂⸳擂⎥頮渫쉞呬⍁偑乸䨯健彣権柂癥</w:t>
      </w:r>
      <w:r>
        <w:rPr/>
        <w:t>ꥋ</w:t>
      </w:r>
      <w:r>
        <w:rPr/>
        <w:t>恦琸㬪攭剾晭㠤桖栬洪⥸⯎㤺桹숫䢵슡䧂슣썶걇⬨泃╸浉싂쎣歩摷徬帷ꥱ彺㘪櫂쉷彮㩬걃欱숦滂䵺咩弯䙗</w:t>
      </w:r>
      <w:r>
        <w:rPr/>
        <w:t>ꦡ⍮</w:t>
      </w:r>
      <w:r>
        <w:rPr/>
        <w:t>숤♁♫晟汮쵈䐫婉婬곂갲灊睾縪㟂㭴琱淂</w:t>
      </w:r>
      <w:r>
        <w:rPr/>
        <w:t>ⵋ</w:t>
      </w:r>
      <w:r>
        <w:rPr/>
        <w:t>㉏晏㌽</w:t>
      </w:r>
      <w:r>
        <w:rPr/>
        <w:t>ꕸ</w:t>
      </w:r>
      <w:r>
        <w:rPr/>
        <w:t>硹䩧埂㉳㘽ꌴ強墘䁬炡歄ꏂ坘ꍸ丱슩㝲슏偾츥습塅䤨摱ꅑ㉓㍵普숲㩡</w:t>
      </w:r>
      <w:r>
        <w:rPr/>
        <w:t>꥟</w:t>
      </w:r>
      <w:r>
        <w:rPr/>
        <w:t>䭏漦剤窘剺剏㭣⭌㡗⭆甲䖡䤲뭹깓嘳䙤ꏂ乂彐慑㨷⌦䝦⭮╉㩑ꄯ</w:t>
      </w:r>
      <w:r>
        <w:rPr/>
        <w:t>⡺</w:t>
      </w:r>
      <w:r>
        <w:rPr/>
        <w:t>優畎䥓婌繖椴</w:t>
      </w:r>
      <w:r>
        <w:rPr/>
        <w:t>ⰲ</w:t>
      </w:r>
      <w:r>
        <w:rPr/>
        <w:t>啧夫䙱䝒⹬⩤뽊䂱㙈渪⨩穄㌩뾘㝨攩呭곎仂娽싃⽆쉲쉟뭔牏啇쉸䁰杴춱祬漪</w:t>
      </w:r>
      <w:r>
        <w:rPr/>
        <w:t>ⷂ</w:t>
      </w:r>
      <w:r>
        <w:rPr/>
        <w:t>쉭㐯癔坄⦘숣䍰</w:t>
      </w:r>
      <w:r>
        <w:rPr/>
        <w:t>ꔤ</w:t>
      </w:r>
      <w:r>
        <w:rPr/>
        <w:t>㛃昪쉢惂⹉沩㘲숪䠽乧㯂쉗䱬㤵쉾塆⍂棃愹슱</w:t>
      </w:r>
      <w:r>
        <w:rPr/>
        <w:t>⡵</w:t>
      </w:r>
      <w:r>
        <w:rPr/>
        <w:t>桬幺쉶束幗噤徵칐䍺㙲┊杔嘻㓃㙥扨䍄縳䶩</w:t>
      </w:r>
      <w:r>
        <w:rPr/>
        <w:t>Ⱟ</w:t>
      </w:r>
      <w:r>
        <w:rPr/>
        <w:t>潥숽纣ㅘ걠숯</w:t>
      </w:r>
      <w:r>
        <w:rPr/>
        <w:t>ⵘ⭟</w:t>
      </w:r>
      <w:r>
        <w:rPr/>
        <w:t>痎䡺곂収</w:t>
      </w:r>
      <w:r>
        <w:rPr/>
        <w:t>ⵌ</w:t>
      </w:r>
      <w:r>
        <w:rPr/>
        <w:t>傩⿂轃剠婘汄疬䜭㗂䠷쉵囍摲戹쉡㓂珂㊥⽶懂칦걗潣뗂杣ꅭ潢㡵Ⓧ戺瑫䨦䊱煓湊㤨</w:t>
      </w:r>
      <w:r>
        <w:rPr/>
        <w:t>⡌</w:t>
      </w:r>
      <w:r>
        <w:rPr/>
        <w:t>䉙싂佱⪩垏칠颬쏂⭘䭔兩婅汃⩃⑮칪晋摗橩㝭轇㠭剨츰䉑佊⨯练䮥䰩呍塗楏浌</w:t>
      </w:r>
      <w:r>
        <w:rPr/>
        <w:t>ⵘ</w:t>
      </w:r>
      <w:r>
        <w:rPr/>
        <w:t>爹㏂녑꺘樴⭳⑈汒숭㈺숶㵎䱹㣂㴫桳头뽢嫂昣♘彰⥆</w:t>
      </w:r>
      <w:r>
        <w:rPr/>
        <w:t>ꤱ</w:t>
      </w:r>
      <w:r>
        <w:rPr/>
        <w:t>췂㠪㉡䧂㓂厱㝀䁍牎偧恔乨辿ㅬ婅牥桩곎幦</w:t>
      </w:r>
      <w:r>
        <w:rPr/>
        <w:t>ꗂ</w:t>
      </w:r>
      <w:r>
        <w:rPr/>
        <w:t>媡습싂䙃湀☶浓畦㝢晈䡉伵憩⫎䖻♔䪱櫂繮噖⍇輽뮮㝲⭅浩愴ㅒ␻싂⼰㠹こ折㌪</w:t>
      </w:r>
      <w:r>
        <w:rPr/>
        <w:t>Ⳃ⡌</w:t>
      </w:r>
      <w:r>
        <w:rPr/>
        <w:t>㪏썡怭⩗斣歪쎬걨칏㑘䅪⹦쉑Ⓜ㬬枩ㅩ⫃么硄䔱⩦㥔⮱浺嚘䬬收恰千촩㯂㬲땨䐮㌭ꏎ梵⽥幨櫂쉣䭣숮拂斱긬␣祌쉠숣㑶◂澿싎뇂땊嗂坴싂慠쉚썆䠴쉁쉊垣숣</w:t>
      </w:r>
      <w:r>
        <w:rPr/>
        <w:t>ꕇ</w:t>
      </w:r>
      <w:r>
        <w:rPr/>
        <w:t>㙯㟍彖</w:t>
      </w:r>
      <w:r>
        <w:rPr/>
        <w:t>ⵓ</w:t>
      </w:r>
      <w:r>
        <w:rPr/>
        <w:t>㡀믃㉨싂</w:t>
      </w:r>
      <w:r>
        <w:rPr/>
        <w:t>ⱘ</w:t>
      </w:r>
      <w:r>
        <w:rPr/>
        <w:t>梬㡘㦮䱚긶ㅞ煩幙䤸䍧乌壍♐暘㥁滃灊숶녑㘳忂쉲</w:t>
      </w:r>
      <w:r>
        <w:rPr/>
        <w:t>Ⱕ</w:t>
      </w:r>
      <w:r>
        <w:rPr/>
        <w:t>떡깦猳</w:t>
      </w:r>
      <w:r>
        <w:rPr/>
        <w:t>ⶩ</w:t>
      </w:r>
      <w:r>
        <w:rPr/>
        <w:t>繰깗쉡奂쉲쉗㉞䵐</w:t>
      </w:r>
      <w:r>
        <w:rPr/>
        <w:t>ⱥ⨽</w:t>
      </w:r>
      <w:r>
        <w:rPr/>
        <w:t>〻⥺碣婈卺</w:t>
      </w:r>
      <w:r>
        <w:rPr/>
        <w:t>ⴲ</w:t>
      </w:r>
      <w:r>
        <w:rPr/>
        <w:t>橓</w:t>
      </w:r>
      <w:r>
        <w:rPr/>
        <w:t>Ⱔ</w:t>
      </w:r>
      <w:r>
        <w:rPr/>
        <w:t>㕁喩偩♓䎘幅睠殻畑쉐㤴䑦楲疱쉀슻頻汦瑚扸ꥪ縦㕕╒批榮晸免⨰</w:t>
      </w:r>
      <w:r>
        <w:rPr/>
        <w:t>⡧</w:t>
      </w:r>
      <w:r>
        <w:rPr/>
        <w:t>轞疱幖㧂磂盎䑤轆佄ꥬ倲祺녶쉾橔佩㍩浥⪥瑦숳쉁䈨꥔쉷併牆䙖䈤쉁䭤䒘偘繨컃㵟ꏂ忂磂氬疡쉐䑤☪慸⌷쉏余竎䁋〤㬵儨땐绂뗎ヂ╊슩眮唰噯㇂</w:t>
      </w:r>
      <w:r>
        <w:rPr/>
        <w:t>⠯</w:t>
      </w:r>
      <w:r>
        <w:rPr/>
        <w:t>뽚憮晴ꥸ䭐剃顁窏祕䝙掻</w:t>
      </w:r>
      <w:r>
        <w:rPr/>
        <w:t>ⶮ</w:t>
      </w:r>
      <w:r>
        <w:rPr/>
        <w:t>楉哂싎礤穒纏䅙촫㠤煗绂槃侩䬶潕䐰䝨䝞㎱丮䑳긳畁갽祶瓂숦⌤嘵昶百쉕䦵咵飂⍟㝺风썅栤⨰䖬ㄭ栰㉟쵍砶촻㝡灷䅊繂奃싃灖怽轒</w:t>
      </w:r>
      <w:r>
        <w:rPr/>
        <w:t>ꕺꕡ</w:t>
      </w:r>
      <w:r>
        <w:rPr/>
        <w:t>썖⽅䜶磍慐爴婕㖬兞爹僃䤱⹒㭅ㅃ♣녊쉰柂ꎩ坠摟佳</w:t>
      </w:r>
      <w:r>
        <w:rPr/>
        <w:t>ⷂ</w:t>
      </w:r>
      <w:r>
        <w:rPr/>
        <w:t>礽㩄瑺沏䁩睠歍纩䫂㜶䚻㥯橨朤秂抣癬摾쵡楞</w:t>
      </w:r>
      <w:r>
        <w:rPr/>
        <w:t>ⵁ</w:t>
      </w:r>
      <w:r>
        <w:rPr/>
        <w:t>仂䙥슻㤊쉁䍾쉄煪걣拂繁㤲柂癧亩迂根浅╵ꅤ梿⏃캱㟂㑰䘸</w:t>
      </w:r>
      <w:r>
        <w:rPr/>
        <w:t>ꖩ</w:t>
      </w:r>
      <w:r>
        <w:rPr/>
        <w:t>浦㦡活쉓㢵睪</w:t>
      </w:r>
      <w:r>
        <w:rPr/>
        <w:t>ⱥ</w:t>
      </w:r>
      <w:r>
        <w:rPr/>
        <w:t>쉘捏䑀扮忂⸩攣쌳㴴䨤츦䵵別⤮溏礮䑲숺熩墣</w:t>
      </w:r>
      <w:r>
        <w:rPr/>
        <w:t>ⵇ</w:t>
      </w:r>
      <w:r>
        <w:rPr/>
        <w:t>煃⩄숭땃숬䱳澻熘夣쉳参쉣숳㧂晲䷂曂䁣칐䝲쉳</w:t>
      </w:r>
      <w:r>
        <w:rPr/>
        <w:t>⡨</w:t>
      </w:r>
      <w:r>
        <w:rPr/>
        <w:t>偺㘨東䁩摆飂㶵僂⥠䉌爵渤乙㘵㞻䱗䉨</w:t>
      </w:r>
      <w:r>
        <w:rPr/>
        <w:t>ꦵ</w:t>
      </w:r>
      <w:r>
        <w:rPr/>
        <w:t>呙弱浉欽祧䮏癐䞵橱炩⑊츯䢬婏瑴典ぞ딵䝅檥櫂⏂</w:t>
      </w:r>
      <w:r>
        <w:rPr/>
        <w:t>ⱎ</w:t>
      </w:r>
      <w:r>
        <w:rPr/>
        <w:t>숤긬㋎娪䈽㡋㈤쉑偢♣惂</w:t>
      </w:r>
      <w:r>
        <w:rPr/>
        <w:t>ꕙ</w:t>
      </w:r>
      <w:r>
        <w:rPr/>
        <w:t>녬갲⧂♢兵㉏쉧⌳煑睆婡䱷刵걳櫂䈪〵㴵㚥⍷㙁桷縸䐤穪</w:t>
      </w:r>
      <w:r>
        <w:rPr/>
        <w:t>ꕄ</w:t>
      </w:r>
      <w:r>
        <w:rPr/>
        <w:t>䍷窡⨻嫂</w:t>
      </w:r>
      <w:r>
        <w:rPr/>
        <w:t>ꥑ</w:t>
      </w:r>
      <w:r>
        <w:rPr/>
        <w:t>挸牘繱慍汐㝲䴱稦䭠犡女珂㨳䅺啎便㭯⨩呖潠㝰帽㙧㓃偸㵈⎿㑱犻쉧睍㣂</w:t>
      </w:r>
      <w:r>
        <w:rPr/>
        <w:t>ꦱ</w:t>
      </w:r>
      <w:r>
        <w:rPr/>
        <w:t>㙍慙煸䱒攮㠸䑋恮擂녏坱灲犥搦칔䰶㍟灘哂獡顬</w:t>
      </w:r>
      <w:r>
        <w:rPr/>
        <w:t>ꥎ</w:t>
      </w:r>
      <w:r>
        <w:rPr/>
        <w:t>⼣瓂쵺硒參</w:t>
      </w:r>
      <w:r>
        <w:rPr/>
        <w:t>ꕧ</w:t>
      </w:r>
      <w:r>
        <w:rPr/>
        <w:t>㠩㊿䮿㭧⩡匴⻂㨸숭强⩪䍓䤸歋獂슮晰숺뇂升䭨塰獨幁䵰⭪쉲昪坢⫂㍑싂慄穟쉦㡩獾娩婇㍞⯂쉭⺩⽏깘ꥰ竂츫犱갴丰싂恰㑎䥠务桶漻</w:t>
      </w:r>
      <w:r>
        <w:rPr/>
        <w:t>ꖥ</w:t>
      </w:r>
      <w:r>
        <w:rPr/>
        <w:t>倯穫㠭䵀漦⸣栳</w:t>
      </w:r>
      <w:r>
        <w:rPr/>
        <w:t>꧂</w:t>
      </w:r>
      <w:r>
        <w:rPr/>
        <w:t>ꥢ숳㠷嘥㴰漮칗彴</w:t>
      </w:r>
      <w:r>
        <w:rPr/>
        <w:t>꧂</w:t>
      </w:r>
      <w:r>
        <w:rPr/>
        <w:t>噙奪쉇氩桞採别싂ꄪ깟┲╎繌䉈㡶⨷婮槂佧ꄫ㵎뭐䵉汮猽啂ꅀ⸳焱灠슡癗漽쉓숭⍶杮払䔬塪</w:t>
      </w:r>
      <w:r>
        <w:rPr/>
        <w:t>ꤵ</w:t>
      </w:r>
      <w:r>
        <w:rPr/>
        <w:t>煉儩支轂쉉㑗㵖楋哂쏃倱欣뽴㎿땈뽂ㅀ⸸卙뭩株㍸㒬䧂ㅩ䍮</w:t>
      </w:r>
    </w:p>
    <w:p>
      <w:pPr>
        <w:pStyle w:val="PreformattedText"/>
        <w:bidi w:val="0"/>
        <w:spacing w:before="0" w:after="0"/>
        <w:jc w:val="left"/>
        <w:rPr/>
      </w:pPr>
      <w:r>
        <w:rPr/>
        <w:t>㘽⥊硚뮣縨숴攣愪쉵手㟂䩂縩</w:t>
      </w:r>
      <w:r>
        <w:rPr/>
        <w:t>ꤳ</w:t>
      </w:r>
      <w:r>
        <w:rPr/>
        <w:t>慎㩍㠤쌯䍌䪮쉴</w:t>
      </w:r>
      <w:r>
        <w:rPr/>
        <w:t>ꥊ</w:t>
      </w:r>
      <w:r>
        <w:rPr/>
        <w:t>䑇䡠⪥딤䑂㌪婅⩃ㅡ䅨㙓廂縳◂䐲묦쉭呡楷漲ꅮ䍄꥖㛂⍳䁦</w:t>
      </w:r>
      <w:r>
        <w:rPr/>
        <w:t>⡃</w:t>
      </w:r>
      <w:r>
        <w:rPr/>
        <w:t>参繪临穈슩心뗂厬堦쉖幗䑨䁓䒮㏂睦窬녀䴭硏䤷䊿㓍洫桬匪㕒깮瞣杭皏繑䀲眫晡偪ꍡ稹䩢뽙숱愦䠪㔮쉇题♔뼽ぢ뽎壂眸⥡⨺ꄴ⭔哃䨸剥乍걃癌뼯䅃</w:t>
      </w:r>
      <w:r>
        <w:rPr/>
        <w:t>꧂</w:t>
      </w:r>
      <w:r>
        <w:rPr/>
        <w:t>㐷ꅭ䤩꧎朻硚䕸쉚싂弳䞩轧㙒呐㭬ꅚ㑃䕴㢣숷쉲䱶⭒♚炘꥙䏍恶眨믂㣂䧃쉨摘뾏숳䬊敤ㄱ떣䚏ꎱ싂䵎싂㩓瓂䵟㥚ꍠ瑬樥汣归</w:t>
      </w:r>
      <w:r>
        <w:rPr/>
        <w:t>ⱑ</w:t>
      </w:r>
      <w:r>
        <w:rPr/>
        <w:t>䕧祎䃃婍⌤埂䁤⽸䐦係䕢쉌㉷⯂囂兕숹干㈷琯㪏牚쉪⽗慹숴坾亮쉩䙣卬쉇ㅂ⩖恦繀걶娪亘䍾㢏⧂ꥳ甦帣瑳䭯숮㈱싂祗祫㢥勂痂瓂䝋뽈別㵎쉏䰩桦쉩熏㕧倣幪녺곃쉾炘係숫⛃婗㭩猻毂昶칐슥楮嚡</w:t>
      </w:r>
      <w:r>
        <w:rPr/>
        <w:t>ⵈ</w:t>
      </w:r>
      <w:r>
        <w:rPr/>
        <w:t>佭㙳숽慁㕖㋂깦啈献ꍎ乄济乲갻䓂㧂㝍숻⤫䁓畚넹塇帪摌味嫎䴫긭녙ꏂ晱煗䥢⽬睓䐩仂桱⽈䌪浟繑䔥싂恇㵠輽</w:t>
      </w:r>
      <w:r>
        <w:rPr/>
        <w:t>ⴹ</w:t>
      </w:r>
      <w:r>
        <w:rPr/>
        <w:t>쵶穗䙟畮伺⽪禣쉓彉珎挴株畷싎⤬㑐惂顠뗂␻䉚ꍘ椪기奋쉵㡓傩</w:t>
      </w:r>
      <w:r>
        <w:rPr/>
        <w:t>ⱇ</w:t>
      </w:r>
      <w:r>
        <w:rPr/>
        <w:t>䌯</w:t>
      </w:r>
      <w:r>
        <w:rPr/>
        <w:t>ꦵ</w:t>
      </w:r>
      <w:r>
        <w:rPr/>
        <w:t>䡢㙇皣し䙤採頻彳潟䙞⼭㴫⌷┰磃䙨剨뭤喵⨪ꍸ㐶橦슻栣㇂㮵牀촰</w:t>
      </w:r>
      <w:r>
        <w:rPr/>
        <w:t>꤭</w:t>
      </w:r>
      <w:r>
        <w:rPr/>
        <w:t>슬㇂㠽쉑⧍婶뼶㠵㤳怭乣奢⼸縯轍杁䞡䡶係䬺䜷搩⩺毂䟂乌恕匪</w:t>
      </w:r>
      <w:r>
        <w:rPr/>
        <w:t>꧂</w:t>
      </w:r>
      <w:r>
        <w:rPr/>
        <w:t>㝅睵克⽙䌨쉘䉗礯쉓橍긷况淂楡啌兎ㄩ掱祈쉉幔㭮⥂㡩떏杂쉍獄䱣䵨摫슘㩾田㥑墵䳂䟎娹彚涥습⭈顳颮</w:t>
      </w:r>
      <w:r>
        <w:rPr/>
        <w:t>ⱐ</w:t>
      </w:r>
      <w:r>
        <w:rPr/>
        <w:t>稩拂쉁⩇쉊敪奣恕쉦㜥</w:t>
      </w:r>
      <w:r>
        <w:rPr/>
        <w:t>ꔫ</w:t>
      </w:r>
      <w:r>
        <w:rPr/>
        <w:t>㔴䭰⩎쉆壂㉮匴숦䬪歷╬㍍䩋꤮䨯卢户䦘怤凂춏幕殮쉞⪥숦뽣㭢㯂⬳儭徥숵⍍뭀汄廂甮╣㩱歗椪瀳灴쉃幎湑䘦쉴쵗쉨䋂敍묹磂幨呺䫂췃⩚圳悩걒㘤쉫敠쉾</w:t>
      </w:r>
      <w:r>
        <w:rPr/>
        <w:t>ꥒ</w:t>
      </w:r>
      <w:r>
        <w:rPr/>
        <w:t>楉쉩ㅅ癨䩯彘歇呫㗂慈輪쌬畬刦漰</w:t>
      </w:r>
      <w:r>
        <w:rPr/>
        <w:t>⡤</w:t>
      </w:r>
      <w:r>
        <w:rPr/>
        <w:t>垮⵩◎⬯⑰惂判䨣쉀㧂牑所䵧咡</w:t>
      </w:r>
      <w:r>
        <w:rPr/>
        <w:t>ꕢ</w:t>
      </w:r>
      <w:r>
        <w:rPr/>
        <w:t>䴩噟づ㠦⑗爮숨嫂楲쉊⹫䄣竃儽⵲捫湰朵扦믂䵐㝰㭖⩵Ⓝ潇偭嚣噣㑄㉏</w:t>
      </w:r>
      <w:r>
        <w:rPr/>
        <w:t>ꦮ</w:t>
      </w:r>
      <w:r>
        <w:rPr/>
        <w:t>㜬䑍⤷畬䇂江⥀偢榥숥⮘漦㶿</w:t>
      </w:r>
      <w:r>
        <w:rPr/>
        <w:t>⡇</w:t>
      </w:r>
      <w:r>
        <w:rPr/>
        <w:t>䍀䟃ぁ䡨堪佭㍵廃楌繂秂慯썍㬶㖱㝢䩦썅㠺쵠쉁㩳뭡乘촹䲮檱쉥쌷⸽묫積唶穕典旂侬㐽䑃稸㤫乃疏渳繎쉄䝴党쉫呔</w:t>
      </w:r>
      <w:r>
        <w:rPr/>
        <w:t>ꤣ</w:t>
      </w:r>
      <w:r>
        <w:rPr/>
        <w:t>䪬秂婦敚眷㗍⛂䛎忎眰泂쉙⥊溻奸쎩ꄊ塩㭐㐤灘녆</w:t>
      </w:r>
      <w:r>
        <w:rPr/>
        <w:t>ꦮ</w:t>
      </w:r>
      <w:r>
        <w:rPr/>
        <w:t>쉠䯎㕓㑉䷂狎飍츥䯂䍤㪿ꄵ幋琪╇䥆ㅑ娴田䥚㫂㗎ꥪ䉮杞慏偬ꅑ喵濂싂䝈䷂쉴╚抣幐㏂㈬禮呱塆䩙㵗瘵穋쉧䆩煵㩧⍺凂曂㕎䁨䉢쉃中</w:t>
      </w:r>
      <w:r>
        <w:rPr/>
        <w:t>ⵧ</w:t>
      </w:r>
      <w:r>
        <w:rPr/>
        <w:t>쉕슡瑦撘㕥</w:t>
      </w:r>
      <w:r>
        <w:rPr/>
        <w:t>ꖬ</w:t>
      </w:r>
      <w:r>
        <w:rPr/>
        <w:t>乄숬䡲祋灈乲栫ꥬ㕮뇂皩祱♋⾥㘳撻쵈♀楄樴㭡䭹砹㍣斵卪⩅㡱숱杠ꅓ䳂硋숱縮숦</w:t>
      </w:r>
      <w:r>
        <w:rPr/>
        <w:t>ꥈⷎ</w:t>
      </w:r>
      <w:r>
        <w:rPr/>
        <w:t>쉸丰곎쉱稪猺桏䫂㵏槂䕒㢘⎻⥃楍슻啨爨쉸参㑆䨨䰬䋂</w:t>
      </w:r>
      <w:r>
        <w:rPr/>
        <w:t>Ⱜ</w:t>
      </w:r>
      <w:r>
        <w:rPr/>
        <w:t>쉘参癟迂欱⼵⪣</w:t>
      </w:r>
      <w:r>
        <w:rPr/>
        <w:t>Ⱜ</w:t>
      </w:r>
      <w:r>
        <w:rPr/>
        <w:t>㭐嘭䅫</w:t>
      </w:r>
      <w:r>
        <w:rPr/>
        <w:t>ⵋ</w:t>
      </w:r>
      <w:r>
        <w:rPr/>
        <w:t>걢斬敡㖱癙㙇捖㵄吷枏愮겥</w:t>
      </w:r>
      <w:r>
        <w:rPr/>
        <w:t>ꤰ</w:t>
      </w:r>
      <w:r>
        <w:rPr/>
        <w:t>ⱡ</w:t>
      </w:r>
      <w:r>
        <w:rPr/>
        <w:t>쉍繳⮮䡔瑬▬</w:t>
      </w:r>
      <w:r>
        <w:rPr/>
        <w:t>ⴰ</w:t>
      </w:r>
      <w:r>
        <w:rPr/>
        <w:t>堯奎幮卯</w:t>
      </w:r>
      <w:r>
        <w:rPr/>
        <w:t>ꤳ</w:t>
      </w:r>
      <w:r>
        <w:rPr/>
        <w:t>쉚㈽䅨䥤縮䩞䯂搻⍰⨪㒩</w:t>
      </w:r>
      <w:r>
        <w:rPr/>
        <w:t>꧃</w:t>
      </w:r>
      <w:r>
        <w:rPr/>
        <w:t>儰쉶栯䝾칎⥋㡓汉桘燎昮쉯幉⭘</w:t>
      </w:r>
      <w:r>
        <w:rPr/>
        <w:t>꤯</w:t>
      </w:r>
      <w:r>
        <w:rPr/>
        <w:t>䄱놏</w:t>
      </w:r>
      <w:r>
        <w:rPr/>
        <w:t>ꕚ</w:t>
      </w:r>
      <w:r>
        <w:rPr/>
        <w:t>䁯ꍵ떣昣⹪坨䧂协</w:t>
      </w:r>
      <w:r>
        <w:rPr/>
        <w:t>ꤪ⸷</w:t>
      </w:r>
      <w:r>
        <w:rPr/>
        <w:t>繂儬쉟ꄰ伪춣㡹哂爤㮥</w:t>
      </w:r>
      <w:r>
        <w:rPr/>
        <w:t>ꖣ</w:t>
      </w:r>
      <w:r>
        <w:rPr/>
        <w:t>숥⩵㐰쉚</w:t>
      </w:r>
      <w:r>
        <w:rPr/>
        <w:t>⡄</w:t>
      </w:r>
      <w:r>
        <w:rPr/>
        <w:t>母繘睘彙⿂朻畊囂䭚嘽쉤놵橡䁙숱䄶䬬뽱⩙캮⩍欺㓂㈰㍃⾩뭓㍪쵌ꅾ뇂쉕쉤潖匵縮④祖掣</w:t>
      </w:r>
      <w:r>
        <w:rPr/>
        <w:t>Ⱶ</w:t>
      </w:r>
      <w:r>
        <w:rPr/>
        <w:t>充㙒⩳楙䥖쉅</w:t>
      </w:r>
      <w:r>
        <w:rPr/>
        <w:t>ⷍ</w:t>
      </w:r>
      <w:r>
        <w:rPr/>
        <w:t>㈦칪惂ꅺ䴭⩉쉥쉀睋恠倫㝁쉞慀啍⏂䎮땢䔭煶썔爦嘲</w:t>
      </w:r>
      <w:r>
        <w:rPr/>
        <w:t>ꥏ</w:t>
      </w:r>
      <w:r>
        <w:rPr/>
        <w:t>㍋⤱⛂剟瀮唨飂畊灟殩⍀⻂⾱㝡㤸㝑䙃슬津滂汭晫刷硈睷녑㡗㡊杔깉╴⭌繕徱响㨷ꄬ煶╩㍰瀭겏쉰</w:t>
      </w:r>
      <w:r>
        <w:rPr/>
        <w:t>⢣</w:t>
      </w:r>
      <w:r>
        <w:rPr/>
        <w:t>轠呎㙤</w:t>
      </w:r>
      <w:r>
        <w:rPr/>
        <w:t>⡯</w:t>
      </w:r>
      <w:r>
        <w:rPr/>
        <w:t>쉄ꇂ쉕祧瀯汣⚘숥牁祁쎮䫂䵟䅩车ꅉ⎮惂㭢医䢵⫂⽁쉌槂㵙⬫祩㘸祁硢쉶⪩ꌨ樵畳㷂䥨䮘浖⩢슥輳㍰</w:t>
      </w:r>
      <w:r>
        <w:rPr/>
        <w:t>ꤥ</w:t>
      </w:r>
      <w:r>
        <w:rPr/>
        <w:t>ㅏ떩瑃⭤␻믂䎡䙟싂⨭嘪䅪㝱슻숵䑲⨨县썢痂䧂쉢䥆</w:t>
      </w:r>
      <w:r>
        <w:rPr/>
        <w:t>⠤</w:t>
      </w:r>
      <w:r>
        <w:rPr/>
        <w:t>꧂</w:t>
      </w:r>
      <w:r>
        <w:rPr/>
        <w:t>㵃㐭䉫쎻䐬摘☻婄⿂洦쉕猱⍃쉯⫂</w:t>
      </w:r>
      <w:r>
        <w:rPr/>
        <w:t>ꕙ</w:t>
      </w:r>
      <w:r>
        <w:rPr/>
        <w:t>쵇猪圪氬忂⥄桡帵쉀涩쉞礬辻쉁䍌㉬煈栮怳杧げ睪뭯呋は撏敹㝒檬瑎뼵搯佔奭쉨歭愵䥪ㄱ仂瓂ꍙ桸㝉剰㝶㢩牦ꍷ㍎䕲癕쌺㜴洱</w:t>
      </w:r>
      <w:r>
        <w:rPr/>
        <w:t>ꥁ</w:t>
      </w:r>
      <w:r>
        <w:rPr/>
        <w:t>䡕䙒痂畳놩坭슥䁪怭䡯浀䐶⹋瀪㴸⪻ꥠ䨰囂쏎獀稷</w:t>
      </w:r>
      <w:r>
        <w:rPr/>
        <w:t>⠊</w:t>
      </w:r>
      <w:r>
        <w:rPr/>
        <w:t>璻⌰䮩啴㝘숭㨱䉦幄泍칇颻뭬氷㠻츨獍ぐ㴷╪顇컂溻⼳䨶㢩乎儩⭭┴摉洨⮿⭏</w:t>
      </w:r>
      <w:r>
        <w:rPr/>
        <w:t>ꤪ</w:t>
      </w:r>
      <w:r>
        <w:rPr/>
        <w:t>瀵柂搰兮搵顃묪硞汥欹䡙</w:t>
      </w:r>
      <w:r>
        <w:rPr/>
        <w:t>⠲</w:t>
      </w:r>
      <w:r>
        <w:rPr/>
        <w:t>㘺旍⨻꺥塆啐싍啧稳琳떥判皬쌹⭩潨ㄶ䄺㥫獲奁殩䰫彶圬⥏䵵㥭獭濂㭌⭌숻湅⽒㷂㝌輯帤㵎縵ꅯ믂晞䑴瘰畀</w:t>
      </w:r>
      <w:r>
        <w:rPr/>
        <w:t>ⳍ</w:t>
      </w:r>
      <w:r>
        <w:rPr/>
        <w:t>숣⬤</w:t>
      </w:r>
      <w:r>
        <w:rPr/>
        <w:t>ꦬ</w:t>
      </w:r>
      <w:r>
        <w:rPr/>
        <w:t>숰棍싃幪㭹슣役슻硁넺</w:t>
      </w:r>
      <w:r>
        <w:rPr/>
        <w:t>ⱴ</w:t>
      </w:r>
      <w:r>
        <w:rPr/>
        <w:t>쵰</w:t>
      </w:r>
      <w:r>
        <w:rPr/>
        <w:t>꧂</w:t>
      </w:r>
      <w:r>
        <w:rPr/>
        <w:t>침</w:t>
      </w:r>
      <w:r>
        <w:rPr/>
        <w:t>ꕤ</w:t>
      </w:r>
      <w:r>
        <w:rPr/>
        <w:t>楸橱</w:t>
      </w:r>
      <w:r>
        <w:rPr/>
        <w:t>ⱚ</w:t>
      </w:r>
      <w:r>
        <w:rPr/>
        <w:t>兾싍冡斥佚䒱䜫眪걏㉐㜷ヂ㕁摀⑴䰵⥢ꥰ캻</w:t>
      </w:r>
      <w:r>
        <w:rPr/>
        <w:t>ꔽ</w:t>
      </w:r>
      <w:r>
        <w:rPr/>
        <w:t>㭋㕡㴮쉒⨯樦䒩☪甹柂榣剹⑄깬</w:t>
      </w:r>
      <w:r>
        <w:rPr/>
        <w:t>ⵑ</w:t>
      </w:r>
      <w:r>
        <w:rPr/>
        <w:t>猱춏噡㉵䲡䔹呃噵쉹敺㒻숭카싂䖮쉅☻䡃⥅䍖弽怱놥녒뼰⍨し㴦㒘㑖捶</w:t>
      </w:r>
      <w:r>
        <w:rPr/>
        <w:t>Ⱝ</w:t>
      </w:r>
      <w:r>
        <w:rPr/>
        <w:t>啍搪嗂⩷싂㶵呂䥒溥⴨琤쉘싂⩙䙏堵쉺䕌㤵컂㪱瑪㯂繑䇂䳃㐲㴮娮㝍㧂顩㭌䉹恩⵮猲噩稱㭕坩췂䩩濃槂墬⌬皥㝶㕱夣潇獍歈㩃♺暿涥쉦唦┲徻噁搵牀䃂⍲땪兞숨</w:t>
      </w:r>
      <w:r>
        <w:rPr/>
        <w:t>ꕘ</w:t>
      </w:r>
      <w:r>
        <w:rPr/>
        <w:t>슡㙇◃剗㩅㬪䙉</w:t>
      </w:r>
      <w:r>
        <w:rPr/>
        <w:t>ꗂꔴ</w:t>
      </w:r>
      <w:r>
        <w:rPr/>
        <w:t>곂⩕䱮♘쎥顉슘칧印슩礰故곂䡇䵱皱䨴杨咩椽싂兀㩰㶥塤ㆮ넺⴪쉍疡㠭묫䩊쉖捰걤䯂坏䤴旂⍸䥈橆啥䯂ꅾ⽴掣䄬뼦㌨渴亵歋썶뾱偔㴦㉮쉘歾幢矂㙾䁃剧쉌风⮘烂쉞▻卌</w:t>
      </w:r>
      <w:r>
        <w:rPr/>
        <w:t>⠯</w:t>
      </w:r>
      <w:r>
        <w:rPr/>
        <w:t>㘱䋂槃椹䄣䖿轺恴츥쉍搦偁쏂硹⹅㉅桡ꌽ숦㉑⹶䙔⨪灾</w:t>
      </w:r>
      <w:r>
        <w:rPr/>
        <w:t>⠰</w:t>
      </w:r>
      <w:r>
        <w:rPr/>
        <w:t>楋䞏녞殩䜷獪䩆㌲숸⺣</w:t>
      </w:r>
      <w:r>
        <w:rPr/>
        <w:t>ⷂ</w:t>
      </w:r>
      <w:r>
        <w:rPr/>
        <w:t>䕀瓂灀ꎣ㥟啺䍹㜣</w:t>
      </w:r>
      <w:r>
        <w:rPr/>
        <w:t>⡉</w:t>
      </w:r>
      <w:r>
        <w:rPr/>
        <w:t>䐲橌䂻橫⵩䵵涮싂浸溻䱈嗂䕊츦쉒栽橣⦘쏎禩椬⾩ㅭ厮弥⪥⥖걶甭僂쉣吪</w:t>
      </w:r>
      <w:r>
        <w:rPr/>
        <w:t>꧂</w:t>
      </w:r>
      <w:r>
        <w:rPr/>
        <w:t>瘪㩒䂱皿祏⪩煩Ⓜ쉢橦꤮깪숰瓃䩎슘䵬灴燂㕊摫䖣ꌽ캏캵禵嚿婌晫䩙㜪炩瞡</w:t>
      </w:r>
      <w:r>
        <w:rPr/>
        <w:t>ⰺ</w:t>
      </w:r>
      <w:r>
        <w:rPr/>
        <w:t>뽚㉭⹐</w:t>
      </w:r>
      <w:r>
        <w:rPr/>
        <w:t>ⷂ</w:t>
      </w:r>
      <w:r>
        <w:rPr/>
        <w:t>㑭歩乡坳쉸㔥䑭䱌癑䕞㬭栻椪␸</w:t>
      </w:r>
      <w:r>
        <w:rPr/>
        <w:t>Ⳃ</w:t>
      </w:r>
      <w:r>
        <w:rPr/>
        <w:t>ㅞ婎㭖땒た楷䌬뿂쉎슩녗样瑖ꍓ쉉盂䤻갳湠㘷ꄭ挮싂削咬㙠썄</w:t>
      </w:r>
      <w:r>
        <w:rPr/>
        <w:t>⣂</w:t>
      </w:r>
      <w:r>
        <w:rPr/>
        <w:t>栦畃쉣栩偍橾甪熩䯂杧쉟㗂儨彷根愊㯂뭔剰뿂坓쉴橦乩⵮炱祮</w:t>
      </w:r>
      <w:r>
        <w:rPr/>
        <w:t>ꤥ</w:t>
      </w:r>
      <w:r>
        <w:rPr/>
        <w:t>欬슏캘楔溏㈨</w:t>
      </w:r>
      <w:r>
        <w:rPr/>
        <w:t>ⱬ</w:t>
      </w:r>
      <w:r>
        <w:rPr/>
        <w:t>爪㵏㚮슱䶡夲焽䬮䂱祆㵔쵺妣┤㇂潍祙슬扲뮩</w:t>
      </w:r>
      <w:r>
        <w:rPr/>
        <w:t>ⵄ</w:t>
      </w:r>
      <w:r>
        <w:rPr/>
        <w:t>塦爽䠽癑䂩楎禡껃㝌桰</w:t>
      </w:r>
      <w:r>
        <w:rPr/>
        <w:t>ꕞ</w:t>
      </w:r>
      <w:r>
        <w:rPr/>
        <w:t>ꄳ未水忂뾥䇂倻☸ㅊ杋恠洸㧂熮䵌꺬쉯傩썖䬦㜭㝶剠슣䏂恴㔸乾넥䗂쉥</w:t>
      </w:r>
      <w:r>
        <w:rPr/>
        <w:t>ⰺ⠲</w:t>
      </w:r>
      <w:r>
        <w:rPr/>
        <w:t>㤪⏂搻☻畂转쉣债⑙㌳椩</w:t>
      </w:r>
      <w:r>
        <w:rPr/>
        <w:t>ⰹ</w:t>
      </w:r>
      <w:r>
        <w:rPr/>
        <w:t>䍏걪䙓幮僂䡷渪㇂挣ꥹ湬썰朷弱묯纣偎歶䎵</w:t>
      </w:r>
      <w:r>
        <w:rPr/>
        <w:t>ꕤ</w:t>
      </w:r>
      <w:r>
        <w:rPr/>
        <w:t>さ䍯䵎呁䝏쉔⤮숯</w:t>
      </w:r>
      <w:r>
        <w:rPr/>
        <w:t>ⵆ</w:t>
      </w:r>
      <w:r>
        <w:rPr/>
        <w:t>䱘슘슩ꅫ싂⩗⩉湹攲䜫橁겿塨繢쉪䟂汁䧂㉙⾱役弲䥫㍃␸ꥠ쉈輤䅭彋☯㊏㑨䩘风氨橶</w:t>
      </w:r>
      <w:r>
        <w:rPr/>
        <w:t>ꔣ</w:t>
      </w:r>
      <w:r>
        <w:rPr/>
        <w:t>穚祤㏂쉦쉟ꥶ</w:t>
      </w:r>
      <w:r>
        <w:rPr/>
        <w:t>ⱌ</w:t>
      </w:r>
      <w:r>
        <w:rPr/>
        <w:t>䁬琭믂坞</w:t>
      </w:r>
      <w:r>
        <w:rPr/>
        <w:t>꤭</w:t>
      </w:r>
      <w:r>
        <w:rPr/>
        <w:t>お仂〸㕩捞愪</w:t>
      </w:r>
      <w:r>
        <w:rPr/>
        <w:t>ꕗ</w:t>
      </w:r>
      <w:r>
        <w:rPr/>
        <w:t>쉌꥞촣晗礷瘺⴪⺵塧쉯幑땡憿⩦縭扏␫硌⾩䉱恎䁚嫂쉨沘䳎噖⭏쉴</w:t>
      </w:r>
      <w:r>
        <w:rPr/>
        <w:t>ⵓ</w:t>
      </w:r>
      <w:r>
        <w:rPr/>
        <w:t>暻쉔潸慚㴷䱁剠슻㫂녥땅숫景撵♍拃瀥顃䁧넥䬭䡊쵙싂㣂㔪⽞楦䐣啰숭Ⓕ轘㊬歀㤷⩡숹⮱㞻秂䍸䚘湙洰䭫썣쉫</w:t>
      </w:r>
      <w:r>
        <w:rPr/>
        <w:t>ⱬ</w:t>
      </w:r>
      <w:r>
        <w:rPr/>
        <w:t>㩮囂吳楌獏촳穫砽㌪僂땫䢩㭕쉘昪㵧슣⌶䭧嚵揂⩦䩐漸橏繞抩扫穤쉧憩싂椵橖ꍘ煮偋決쉮剌倲쉴㋂飂畆䜵㕧칈祾桱輣厣Ⓜ쉕꥚瑑摐疡䤺喩</w:t>
      </w:r>
      <w:r>
        <w:rPr/>
        <w:t>ꕾ</w:t>
      </w:r>
      <w:r>
        <w:rPr/>
        <w:t>Ⱟ</w:t>
      </w:r>
      <w:r>
        <w:rPr/>
        <w:t>噌</w:t>
      </w:r>
      <w:r>
        <w:rPr/>
        <w:t>ⴺ</w:t>
      </w:r>
      <w:r>
        <w:rPr/>
        <w:t>䃂숶䌩␵쉥獯㤪䲻瑵</w:t>
      </w:r>
      <w:r>
        <w:rPr/>
        <w:t>ꥇ</w:t>
      </w:r>
      <w:r>
        <w:rPr/>
        <w:t>儫쉔㎻樺轉⑸涱ㅾ輮确娭廂ꄬ긪쉃</w:t>
      </w:r>
      <w:r>
        <w:rPr/>
        <w:t>ⰽ</w:t>
      </w:r>
      <w:r>
        <w:rPr/>
        <w:t>ㅕ⪡ꌱ</w:t>
      </w:r>
      <w:r>
        <w:rPr/>
        <w:t>Ⱶ</w:t>
      </w:r>
      <w:r>
        <w:rPr/>
        <w:t>〣㧂쉲怹⼻匵㭃吽䠲쉲䃂剪櫂</w:t>
      </w:r>
      <w:r>
        <w:rPr/>
        <w:t>⠩</w:t>
      </w:r>
      <w:r>
        <w:rPr/>
        <w:t>偟</w:t>
      </w:r>
      <w:r>
        <w:rPr/>
        <w:t>ꤰ</w:t>
      </w:r>
      <w:r>
        <w:rPr/>
        <w:t>䝧湬⎬刺迍㚏⭶슥</w:t>
      </w:r>
      <w:r>
        <w:rPr/>
        <w:t>꧂</w:t>
      </w:r>
      <w:r>
        <w:rPr/>
        <w:t>儻桞㩥ꅕ</w:t>
      </w:r>
      <w:r>
        <w:rPr/>
        <w:t>ꥑ</w:t>
      </w:r>
      <w:r>
        <w:rPr/>
        <w:t>怪晙恴娩슮⥵枩嫍㞏䙲瀭☬牭싂ꌮ䭆砯</w:t>
      </w:r>
      <w:r>
        <w:rPr/>
        <w:t>ⵐ</w:t>
      </w:r>
      <w:r>
        <w:rPr/>
        <w:t>榩版噗썅숨㒥☫祩砯</w:t>
      </w:r>
      <w:r>
        <w:rPr/>
        <w:t>ⵒ</w:t>
      </w:r>
      <w:r>
        <w:rPr/>
        <w:t>懂녃깅搮硭⩆掱䵮칊㝖뽆燂彰㚏쎘录쉃쉭橗狂喥绂네兾杙祷⩄썡숸书뼻䌬䜱䫂兴깇췂ꥳ敥䄻迂獲⸱ち쌻偃㕘帨纬ㅦ뭑</w:t>
      </w:r>
      <w:r>
        <w:rPr/>
        <w:t>ⱬ</w:t>
      </w:r>
      <w:r>
        <w:rPr/>
        <w:t>忂䵧㯎杅쵡ꍢ牑싂쉮壂⥏⸺⨭氵繂伱䰣䭦喿半⸩厥䭺夳⏃積偭㐦婊擎煅垣ꅷ싍䉩睏⩬祯捐⾻硊ꌩ匤㡅偭奖䔊⑧⤻쉘쉡扁</w:t>
      </w:r>
      <w:r>
        <w:rPr/>
        <w:t>⠪</w:t>
      </w:r>
      <w:r>
        <w:rPr/>
        <w:t>ꏃ偟祩⭢䳂祈偒ꥵ爭䌥揍⏂䜯䧂녑㤩╥슩猳剠쉐穸</w:t>
      </w:r>
      <w:r>
        <w:rPr/>
        <w:t>ꥑ</w:t>
      </w:r>
      <w:r>
        <w:rPr/>
        <w:t>捏歓堶</w:t>
      </w:r>
      <w:r>
        <w:rPr/>
        <w:t>ⳃ</w:t>
      </w:r>
      <w:r>
        <w:rPr/>
        <w:t>䵀桸䵈</w:t>
      </w:r>
      <w:r>
        <w:rPr/>
        <w:t>ⶮ</w:t>
      </w:r>
      <w:r>
        <w:rPr/>
        <w:t>㉢䫂䉉嗎晘ꍍ彨┱摌㍰灊㈪瀳Ⓜ摲主ぶ츮瞥㍥㥸楨吭㬪奌싂朽걱壂㠦䧂允긲쉌넸也参㊏䝕獕⸸㑉⎮测칙卉沣爻奈숣쉷</w:t>
      </w:r>
      <w:r>
        <w:rPr/>
        <w:t>ꥍ</w:t>
      </w:r>
      <w:r>
        <w:rPr/>
        <w:t>쉘㎻幑㢩は䡔盂뭐捈걩爹桟䥟슱칩噹漬砬䭏癘쉙</w:t>
      </w:r>
      <w:r>
        <w:rPr/>
        <w:t>ꖬ</w:t>
      </w:r>
      <w:r>
        <w:rPr/>
        <w:t>盎㗂㌤据쉄곃塰⹉쉘䭁슩攴冣材ꄩ氪椨췃ꅩ㑅剠儮爥梮湴狂</w:t>
      </w:r>
      <w:r>
        <w:rPr/>
        <w:t>ⰹ</w:t>
      </w:r>
      <w:r>
        <w:rPr/>
        <w:t>姂迂彍祧牄</w:t>
      </w:r>
      <w:r>
        <w:rPr/>
        <w:t>ꕗ</w:t>
      </w:r>
      <w:r>
        <w:rPr/>
        <w:t>佂ノ浾昩奈埂枩⹉⌣䑭剡䮱汵슮桏⮩潯䷃憵䟂┷灒䝟㐯刭</w:t>
      </w:r>
      <w:r>
        <w:rPr/>
        <w:t>ꖱ</w:t>
      </w:r>
      <w:r>
        <w:rPr/>
        <w:t>숵纏商え䡧轰ㅎ䩉㑬</w:t>
      </w:r>
      <w:r>
        <w:rPr/>
        <w:t>ⲏ</w:t>
      </w:r>
      <w:r>
        <w:rPr/>
        <w:t>숥却꥾朮活䴸쉡献♄</w:t>
      </w:r>
      <w:r>
        <w:rPr/>
        <w:t>ⴥ</w:t>
      </w:r>
      <w:r>
        <w:rPr/>
        <w:t>㡊䱴䭠칏☪䩦噉㉃㶏ꍞ畧凂⨦呉枬⤺䍹㋂</w:t>
      </w:r>
      <w:r>
        <w:rPr/>
        <w:t>ꥅ</w:t>
      </w:r>
      <w:r>
        <w:rPr/>
        <w:t>땟繟숺넯㚩歺橥瀶ꅮ㥧묹洤杓辘╪믂洸㑙ꏂ䊿㡣磂妏稥䩵旂呫䍯㐫熣⾻灟兴䌬䀺慃숫䨦⹁妏䩨⤲㉡䑘恩濂쉁焨㐱呑싂幘쉦䱕奪㴬㌪ぇꌭ⹘䵪䥚쉂☯⨽浀略딻슩ꄭ抩</w:t>
      </w:r>
      <w:r>
        <w:rPr/>
        <w:t>ꤲ</w:t>
      </w:r>
      <w:r>
        <w:rPr/>
        <w:t>칕忎夰깯汩灟碵㵏㙙栺䅳健乐぀</w:t>
      </w:r>
      <w:r>
        <w:rPr/>
        <w:t>ꦩ</w:t>
      </w:r>
      <w:r>
        <w:rPr/>
        <w:t>矂珂</w:t>
      </w:r>
      <w:r>
        <w:rPr/>
        <w:t>⡂</w:t>
      </w:r>
      <w:r>
        <w:rPr/>
        <w:t>㍌⨺墮⩍</w:t>
      </w:r>
      <w:r>
        <w:rPr/>
        <w:t>⡌</w:t>
      </w:r>
      <w:r>
        <w:rPr/>
        <w:t>䨤套榱杹禘摧埂䝕瑲水⬳숤⏂칶稪䋂ꥴ䴶껃㉭䈹吵깡⨽ち쉁奚⻂쉳</w:t>
      </w:r>
      <w:r>
        <w:rPr/>
        <w:t>ⴺ</w:t>
      </w:r>
      <w:r>
        <w:rPr/>
        <w:t>⽞⨤겱⫂䌮깟쉵充⛂쉠奠䘪㍧堽쉥幇쉖䄱础愰슥㭄숴䊻暩憩晥獴묲眫婈㓂㛂㥧䓂ꍟ晇榘瑳䞩偅繌숻␰</w:t>
      </w:r>
      <w:r>
        <w:rPr/>
        <w:t>ꤱꗃ</w:t>
      </w:r>
      <w:r>
        <w:rPr/>
        <w:t>呮㔣題⮬獪䥮炿ꥸ䱳䍙桺㮬䉶땖晢숨쉠噀愺潒呕垣䉔湄쉕믂捧㙮洮梣♁⹵迂쉦廂棂쉤ꥡ畷扶䩤轏싃嚥〭䵡㝉儯湓熣李쉪뮥쉔걒⹫椴呟</w:t>
      </w:r>
      <w:r>
        <w:rPr/>
        <w:t>ⰺ</w:t>
      </w:r>
      <w:r>
        <w:rPr/>
        <w:t>奏牄䐩</w:t>
      </w:r>
      <w:r>
        <w:rPr/>
        <w:t>⡃</w:t>
      </w:r>
      <w:r>
        <w:rPr/>
        <w:t>煭扏쉇䵏땨未䑠⤳汌戳ぢ㠴컂嫂⽾亱⽞␮</w:t>
      </w:r>
      <w:r>
        <w:rPr/>
        <w:t>ꖡ</w:t>
      </w:r>
      <w:r>
        <w:rPr/>
        <w:t>琪流畇幃녔싂䥐쉠쉊䙢眮挬쵠勂种긺뼳⻂幨兔ꇂ䵖깴喻쉖庵漲澱硚啉⹒䑙묲樬昷杧氵晀쉒</w:t>
      </w:r>
      <w:r>
        <w:rPr/>
        <w:t>⡁</w:t>
      </w:r>
      <w:r>
        <w:rPr/>
        <w:t>䂻硠䏂橨爲㙖㞵癡</w:t>
      </w:r>
      <w:r>
        <w:rPr/>
        <w:t>ꔩ</w:t>
      </w:r>
      <w:r>
        <w:rPr/>
        <w:t>眊婩␪䩴겣坺呖祾伣呧쉥㉇㥂䔣㤣싂䶣</w:t>
      </w:r>
      <w:r>
        <w:rPr/>
        <w:t>꤬</w:t>
      </w:r>
      <w:r>
        <w:rPr/>
        <w:t>吽㙭吨槎</w:t>
      </w:r>
      <w:r>
        <w:rPr/>
        <w:t>⡫</w:t>
      </w:r>
      <w:r>
        <w:rPr/>
        <w:t>昵浾숥</w:t>
      </w:r>
      <w:r>
        <w:rPr/>
        <w:t>ⵓ</w:t>
      </w:r>
      <w:r>
        <w:rPr/>
        <w:t>ꎘ♋컂硏繥㝥楯⭹숱䠹㘴穊◂穗楆彫쉦䉺獇㣎凃摅쉵ギ⽃숺␥燂㔭</w:t>
      </w:r>
      <w:r>
        <w:rPr/>
        <w:t>ꤪ</w:t>
      </w:r>
      <w:r>
        <w:rPr/>
        <w:t>怳⹏☭䌨䑨噡걈殿⎘싎㵉忂뽶樬徻煙㋍㕦睊뽉</w:t>
      </w:r>
      <w:r>
        <w:rPr/>
        <w:t>ꥊ☪</w:t>
      </w:r>
      <w:r>
        <w:rPr/>
        <w:t>か쉪⿂轣皿灍墱卫ꄯ頸쉞愪姎䘪冩婂瀭쏃浘㡳啓땞剷晉♌숮쉷䵰伣癩揃㡊㇂</w:t>
      </w:r>
      <w:r>
        <w:rPr/>
        <w:t>꧂⨣</w:t>
      </w:r>
      <w:r>
        <w:rPr/>
        <w:t>䩯䲬䆣⹱숱䩋毂吹洤딩囂쉸䑥쉵䕋䱘꺱類㨨䁐椪歡䳂碬ㅵ也㎣瑚㨻佐繆싂싎Ⓜ椬쉠</w:t>
      </w:r>
      <w:r>
        <w:rPr/>
        <w:t>꧂</w:t>
      </w:r>
      <w:r>
        <w:rPr/>
        <w:t>㵓</w:t>
      </w:r>
      <w:r>
        <w:rPr/>
        <w:t>꥓╍</w:t>
      </w:r>
      <w:r>
        <w:rPr/>
        <w:t>깪</w:t>
      </w:r>
      <w:r>
        <w:rPr/>
        <w:t>ꥌ</w:t>
      </w:r>
      <w:r>
        <w:rPr/>
        <w:t>쉠硠</w:t>
      </w:r>
      <w:r>
        <w:rPr/>
        <w:t>ꕳ</w:t>
      </w:r>
      <w:r>
        <w:rPr/>
        <w:t>牦䝢쉕杰㕆䃂䑣㕲畺弪싂礲畟绂䜴쉊漶츯꥕䵌す禵㕫㎱䱪䭐灩哂뽍㍧浃☴쉥携正䪿⬯䴴殱걟濂檩印췂Ⓜ搮쌮䉋椥倥埂쵲䵂䤪☯ꥢ䠶건═復⨮妏ꍍ呕쉪⭩㗂䡭㉮懍据埍쉡恭玥噗ꥲꥳ⩪䌷㵮숽犘녉犡暻㔦ꎥ顩挬⴪땉泂䤪瑒䱓敆슩슿牷쉥婞濂슡毂䵭䱶㊱⥮顐</w:t>
      </w:r>
      <w:r>
        <w:rPr/>
        <w:t>⠱</w:t>
      </w:r>
      <w:r>
        <w:rPr/>
        <w:t>迂眨습㵆痂牚瑍燂⩖쉕琵⭾僂摚灘榻☤⬻䦿庘煤쎥狂䅳쉄䦘ꥡ㠵⧍朸䁣㣂ㅍ싂⼫⏍桨㍋☶烂硅</w:t>
      </w:r>
      <w:r>
        <w:rPr/>
        <w:t>ꖬ</w:t>
      </w:r>
      <w:r>
        <w:rPr/>
        <w:t>咥呎㉴䌳뭪机⑷潵捞쉟</w:t>
      </w:r>
      <w:r>
        <w:rPr/>
        <w:t>꧂</w:t>
      </w:r>
      <w:r>
        <w:rPr/>
        <w:t>쉁悡偆䷂♺畨織숨䑂卫䕳쉮擂捉뮣쉲㑍奁纏䎩</w:t>
      </w:r>
      <w:r>
        <w:rPr/>
        <w:t>⣂</w:t>
      </w:r>
      <w:r>
        <w:rPr/>
        <w:t>佁䌪欴㡐洸⵪싍䍎쉧湒㈪㵯␵妿轗䣂☩潹湲煬⼲䱡㜥⯍쏂쉫ㄬ湙瓂☫쉄䝎</w:t>
      </w:r>
      <w:r>
        <w:rPr/>
        <w:t>ⴭ</w:t>
      </w:r>
      <w:r>
        <w:rPr/>
        <w:t>츳츻녰쉬歀</w:t>
      </w:r>
      <w:r>
        <w:rPr/>
        <w:t>⡫</w:t>
      </w:r>
      <w:r>
        <w:rPr/>
        <w:t>묮묪偕딯쉈并㑦䮥珂稭쉍</w:t>
      </w:r>
      <w:r>
        <w:rPr/>
        <w:t>⡋</w:t>
      </w:r>
      <w:r>
        <w:rPr/>
        <w:t>ⶩ</w:t>
      </w:r>
      <w:r>
        <w:rPr/>
        <w:t>ꅡ쉪愱䃂幏슡塯睇皿㨻摁煖䁔싂숯䧎䈷価㙢䤮江㠶坆彋㉢슡㩫汨슿卌ぉ兌䲩⩋睔⨯攬갹䓂測⍒ꍐ楒쉷墱娴带䰴숴䅶冡䤫惍㪩唸걁묻噋塬</w:t>
      </w:r>
      <w:r>
        <w:rPr/>
        <w:t>ⰶ</w:t>
      </w:r>
      <w:r>
        <w:rPr/>
        <w:t>剔쉹䝡睾㑬獉倦硈祴潗쉌慗洷</w:t>
      </w:r>
      <w:r>
        <w:rPr/>
        <w:t>꧂</w:t>
      </w:r>
      <w:r>
        <w:rPr/>
        <w:t>慹桗㐥긽</w:t>
      </w:r>
      <w:r>
        <w:rPr/>
        <w:t>ꔭ</w:t>
      </w:r>
      <w:r>
        <w:rPr/>
        <w:t>硑㔴ㄤ뭳⨴䵲㑪䝱ꥧ䈦㐳숶</w:t>
      </w:r>
      <w:r>
        <w:rPr/>
        <w:t>ꦵ</w:t>
      </w:r>
      <w:r>
        <w:rPr/>
        <w:t>ꎩ〻稯嫂䝢啺⻂⭙禿⹁㉒慦硱旃伬䜻堵捵땀祗砽⩕쉳䵌㜊桑濂䁚䜪哂轭假剀ꍧ</w:t>
      </w:r>
      <w:r>
        <w:rPr/>
        <w:t>ꖬ</w:t>
      </w:r>
      <w:r>
        <w:rPr/>
        <w:t>뽶쉭狂扖拂剥慘㕌湰掘漹썯뾥栻쉀琣☪禡⹯灌恩䥞嘻ꍕ灬䂡焫㍟쉂ㅑ㗂瑠畦偌뭂急癪숤䌷ꌫ壂嘤䁎捃判憡ꆩ廂顗⹇〣剄숸串썦步亵쉩皩扶䁗佥汓걤⼥啙䖩⹀</w:t>
      </w:r>
      <w:r>
        <w:rPr/>
        <w:t>ⱚ</w:t>
      </w:r>
      <w:r>
        <w:rPr/>
        <w:t>㭥偶췃걈幠녅☰牶癖ヂ摃</w:t>
      </w:r>
      <w:r>
        <w:rPr/>
        <w:t>ꔥ</w:t>
      </w:r>
      <w:r>
        <w:rPr/>
        <w:t>㡖䔷ꅀ愷땫稺滃噶⧂⵷歸</w:t>
      </w:r>
      <w:r>
        <w:rPr/>
        <w:t>ⴥ</w:t>
      </w:r>
      <w:r>
        <w:rPr/>
        <w:t>쉆啂⥾칵㈪㎬瑐汮杭슏姂</w:t>
      </w:r>
      <w:r>
        <w:rPr/>
        <w:t>꧂꧂</w:t>
      </w:r>
      <w:r>
        <w:rPr/>
        <w:t>숲쉾ꏂ倮⾡䰮</w:t>
      </w:r>
      <w:r>
        <w:rPr/>
        <w:t>ꤪ</w:t>
      </w:r>
      <w:r>
        <w:rPr/>
        <w:t>슮Ⓜ占쉄儵㌯搤喬穹半뼽㍵剡橪氦숯숺쉖吻欪㡢䇂䦻습갭炩걅</w:t>
      </w:r>
      <w:r>
        <w:rPr/>
        <w:t>ⴥ</w:t>
      </w:r>
      <w:r>
        <w:rPr/>
        <w:t>뽤䁮浣䀸㶻</w:t>
      </w:r>
      <w:r>
        <w:rPr/>
        <w:t>ꕟ</w:t>
      </w:r>
      <w:r>
        <w:rPr/>
        <w:t>搳䩥凂㣂竂摥䤫輨帤戵숺쉖捠⎵漵㝱ヂ硥ꌮ䃂浉䡔⩎䭶癧堭슬⹐☨佊쉤䢡〯椭⭧</w:t>
      </w:r>
      <w:r>
        <w:rPr/>
        <w:t>⡱</w:t>
      </w:r>
      <w:r>
        <w:rPr/>
        <w:t>쉇䍱䅆</w:t>
      </w:r>
      <w:r>
        <w:rPr/>
        <w:t>ꖘ</w:t>
      </w:r>
      <w:r>
        <w:rPr/>
        <w:t>娹쵱亡䀰땡渹쉲毃⌷꺣渫祣⫂쉈䝴䧂㑟奁漩ꅰ楃入쉃墵⛃</w:t>
      </w:r>
      <w:r>
        <w:rPr/>
        <w:t>ꕘ</w:t>
      </w:r>
      <w:r>
        <w:rPr/>
        <w:t>땃♈倶䜮</w:t>
      </w:r>
      <w:r>
        <w:rPr/>
        <w:t>ꕫ</w:t>
      </w:r>
      <w:r>
        <w:rPr/>
        <w:t>入쉌顳䙀㩯딽</w:t>
      </w:r>
      <w:r>
        <w:rPr/>
        <w:t>ꥇ</w:t>
      </w:r>
      <w:r>
        <w:rPr/>
        <w:t>䔤㒬뿎䭭쉲欸硕㕓喱卉䉊挰刦焷⌵⩯呔㵔敏示疩䬰摉뼪긵䨺⩞⬪⼱쉧輤격䭨숶넸㷂浪쉤㗍恭䡳㕮슘䮩憩晢係珂搮㎻걬⏍戩晒숣㉟珂啠싃䍉쉊桳쉺摭協颮숰</w:t>
      </w:r>
      <w:r>
        <w:rPr/>
        <w:t>⢩</w:t>
      </w:r>
      <w:r>
        <w:rPr/>
        <w:t>쉙䑔㝂瀳⨭塴態</w:t>
      </w:r>
      <w:r>
        <w:rPr/>
        <w:t>꤬⚮</w:t>
      </w:r>
      <w:r>
        <w:rPr/>
        <w:t>㙨⫂싂䝸⑯䰰珂橧橞桊</w:t>
      </w:r>
      <w:r>
        <w:rPr/>
        <w:t>⣂</w:t>
      </w:r>
      <w:r>
        <w:rPr/>
        <w:t>䁠㥭坙瀪䜪睨䑞垻습倬啟쉬係ꏂ㩕뼲廍䋂䅯</w:t>
      </w:r>
      <w:r>
        <w:rPr/>
        <w:t>ⱁ</w:t>
      </w:r>
      <w:r>
        <w:rPr/>
        <w:t>穔哂쵵</w:t>
      </w:r>
      <w:r>
        <w:rPr/>
        <w:t>ⵐ</w:t>
      </w:r>
      <w:r>
        <w:rPr/>
        <w:t>硄穬婢꺿燍⨫牉幵秂⽟㑟璵参뭈⭲姂湖깲係</w:t>
      </w:r>
      <w:r>
        <w:rPr/>
        <w:t>⡋</w:t>
      </w:r>
      <w:r>
        <w:rPr/>
        <w:t>倴땸╉幩䵄浍䤬晡然싂轉婏汬깕怯②嗂숪恫漭쉑画炱珂뽦</w:t>
      </w:r>
      <w:r>
        <w:rPr/>
        <w:t>ꦵ⫂</w:t>
      </w:r>
      <w:r>
        <w:rPr/>
        <w:t>⻎䰴㉅迂竂깬䕇呓걳</w:t>
      </w:r>
      <w:r>
        <w:rPr/>
        <w:t>꤫</w:t>
      </w:r>
      <w:r>
        <w:rPr/>
        <w:t>䘥쉵쉑礪㝶彃剀걒뽳숭の☦扃檘毂喻焯彙乔硄깆剎♴긴䔱晑ꅑ㭑辡澻拂뗂</w:t>
      </w:r>
      <w:r>
        <w:rPr/>
        <w:t>ⷂ⴬</w:t>
      </w:r>
      <w:r>
        <w:rPr/>
        <w:t>擂熥坋瑃奤爨杵㥙쉧繭䵢⌸嗎</w:t>
      </w:r>
      <w:r>
        <w:rPr/>
        <w:t>ⶬ</w:t>
      </w:r>
      <w:r>
        <w:rPr/>
        <w:t>䍕䘹⨨㡺숲济</w:t>
      </w:r>
      <w:r>
        <w:rPr/>
        <w:t>ꦏ⭋</w:t>
      </w:r>
      <w:r>
        <w:rPr/>
        <w:t>딻슏⤤坪穮</w:t>
      </w:r>
      <w:r>
        <w:rPr/>
        <w:t>ꕌ</w:t>
      </w:r>
      <w:r>
        <w:rPr/>
        <w:t>㬷倦幔浌뮿卾潫猹䆬썪怦扩睁㉞⸷⫂䉓㖩扩싂煕싍婈硧辡㑂䑕晸熮</w:t>
      </w:r>
      <w:r>
        <w:rPr/>
        <w:t>Ⱝ⤥䷎</w:t>
      </w:r>
      <w:r>
        <w:rPr/>
        <w:t>㍆䬬杮⩏猶┺噯牷♹杹쉀䌫灐숊幢ꌯ⑃桉╠熏㪥㘩纥䶩䩘惂嘰煆䕢坔</w:t>
      </w:r>
      <w:r>
        <w:rPr/>
        <w:t>ꥐ</w:t>
      </w:r>
      <w:r>
        <w:rPr/>
        <w:t>㇂㍣㴮摅愸䩏녮倰䑵㤵剓믂</w:t>
      </w:r>
      <w:r>
        <w:rPr/>
        <w:t>ꔩ</w:t>
      </w:r>
      <w:r>
        <w:rPr/>
        <w:t>砻湌ꌫ쉍칔쉟䑆쉹긪轷쏂쉠瑭瑂ㅷ坆⬳啇䱵㙹㕡啙뼤禵椤滃硬껂勂戻㍱쉥㩰穞劏䮮內㵯䈶转㭄琱烂숪㩕싂ㅘ㝐䕣敡㬤</w:t>
      </w:r>
      <w:r>
        <w:rPr/>
        <w:t>ⱅ</w:t>
      </w:r>
      <w:r>
        <w:rPr/>
        <w:t>숤⵨䑗ꥯ♱亮䅰㕒⴩⎻넭洺ꎵ</w:t>
      </w:r>
      <w:r>
        <w:rPr/>
        <w:t>ⵢ⭚</w:t>
      </w:r>
      <w:r>
        <w:rPr/>
        <w:t>牥⮵嗂㜬뾩⽅浚ꅓꆩ斻噐伳⸵⨷⹳쉌츭琥쉅숰䉨ꅏ奕쉰畭縮猶伹堵歮噟㪥⻂걔勂쉓칭浂쉏䨭抡믂㭭秂㵮묻繑惂澬偲區甮숤倱櫂穅䭴䘰싂颿</w:t>
      </w:r>
      <w:r>
        <w:rPr/>
        <w:t>ꤸ</w:t>
      </w:r>
      <w:r>
        <w:rPr/>
        <w:t>걂⹪䧍婩浮瘪숳⑆㑄ꆩ⹕夯幥轺</w:t>
      </w:r>
      <w:r>
        <w:rPr/>
        <w:t>ꥐ</w:t>
      </w:r>
      <w:r>
        <w:rPr/>
        <w:t>彧㤽栨⭅僂歸瞣⯂朷꥖㬷墮䣂捞䌭䒩睌䥫츮硬祇搻䣂埂䉹呀</w:t>
      </w:r>
      <w:r>
        <w:rPr/>
        <w:t>꤯ꕟ</w:t>
      </w:r>
      <w:r>
        <w:rPr/>
        <w:t>劵쌱쏂⴦䧂쵖樷䠸䥍묻浤촱숴彨쉉摷</w:t>
      </w:r>
      <w:r>
        <w:rPr/>
        <w:t>Ⱟ</w:t>
      </w:r>
      <w:r>
        <w:rPr/>
        <w:t>櫂䱄砪瓍쉠싂ꥧ䗂敋㢬即㍯圬嘴㯂皿乙깈恷䦻顲户㬽瘩灖ꆿ楟墻㑵딱쉑卢⥌愥</w:t>
      </w:r>
      <w:r>
        <w:rPr/>
        <w:t>ꕨ</w:t>
      </w:r>
      <w:r>
        <w:rPr/>
        <w:t>숮愪冏噧䴫ꥯ氮쉟뭌獧䀮</w:t>
      </w:r>
      <w:r>
        <w:rPr/>
        <w:t>ꥆ</w:t>
      </w:r>
      <w:r>
        <w:rPr/>
        <w:t>⡞</w:t>
      </w:r>
      <w:r>
        <w:rPr/>
        <w:t>剠温轉優券㡃⍚挭汷轣漶⭦䀵</w:t>
      </w:r>
      <w:r>
        <w:rPr/>
        <w:t>⢩</w:t>
      </w:r>
      <w:r>
        <w:rPr/>
        <w:t>頮潨⥘䝭䤰佋圥橢坮㮩䥚䕔ㅣ獒쉰넥슩䩴녔쉵顪꥗숳ꥢ乧〮惂汎㦥剀⪵䗂婇䙗쵩䁞䢏걭⥊⽵憥桉恲㬺䝴欣歟깔䭒㵋伩幚磍疵䳂♮㠵㇎䔪䬦쉶㈯敃⥆页䝖쉏戰⼪汸爩ぃ䥑摴澬焫⽣㥺礬え响凃⹭㞿⍆㝑䭵楁碏⑮㗂櫂䄷礣</w:t>
      </w:r>
      <w:r>
        <w:rPr/>
        <w:t>ꦮ</w:t>
      </w:r>
      <w:r>
        <w:rPr/>
        <w:t>념⏂盂㉍朩杬䱳䧂䉤䷂狂䒏欸⛍琭</w:t>
      </w:r>
      <w:r>
        <w:rPr/>
        <w:t>ꥂ</w:t>
      </w:r>
      <w:r>
        <w:rPr/>
        <w:t>㒵숲串쉚㕷彔ォっ瑮㧂䁌抻쉯뽗灱楶槂槂㝇숭皻歐⌹䧎㮩临⩯颬⽾戲顳椬쉂瑕㬳戹</w:t>
      </w:r>
      <w:r>
        <w:rPr/>
        <w:t>⡄</w:t>
      </w:r>
      <w:r>
        <w:rPr/>
        <w:t>ꥆ♠</w:t>
      </w:r>
      <w:r>
        <w:rPr/>
        <w:t>ꇍ쉘亡习㶩싃</w:t>
      </w:r>
      <w:r>
        <w:rPr/>
        <w:t>ꗂ</w:t>
      </w:r>
      <w:r>
        <w:rPr/>
        <w:t>怩傘櫂㜪⧂灍㉭</w:t>
      </w:r>
      <w:r>
        <w:rPr/>
        <w:t>ⵂ</w:t>
      </w:r>
      <w:r>
        <w:rPr/>
        <w:t>ⰰ</w:t>
      </w:r>
      <w:r>
        <w:rPr/>
        <w:t>䭲쉈㧎眪猵㕕癤㩊橷汯桦顰䮿俎䥩啋轏癰</w:t>
      </w:r>
      <w:r>
        <w:rPr/>
        <w:t>ꥏ</w:t>
      </w:r>
      <w:r>
        <w:rPr/>
        <w:t>偗䉥末</w:t>
      </w:r>
      <w:r>
        <w:rPr/>
        <w:t>ⴥ</w:t>
      </w:r>
      <w:r>
        <w:rPr/>
        <w:t>쉩倩伩㕸⵨甴歚卙㡲ゥ</w:t>
      </w:r>
      <w:r>
        <w:rPr/>
        <w:t>⡾</w:t>
      </w:r>
      <w:r>
        <w:rPr/>
        <w:t>暡䕹帺⍰췎嫃╇쉵母窣幹儭斥⩢彳畹竂딺䙲朦쉞橃㤨朱颮伸獗䧂㨸恞㭢㜊쵖碮彞啒</w:t>
      </w:r>
      <w:r>
        <w:rPr/>
        <w:t>ⵄ</w:t>
      </w:r>
      <w:r>
        <w:rPr/>
        <w:t>彶䒱嫂呏瑳厡⩫뭬䉹㪏쵌䟂</w:t>
      </w:r>
      <w:r>
        <w:rPr/>
        <w:t>ꕗ</w:t>
      </w:r>
      <w:r>
        <w:rPr/>
        <w:t>⽌⾘</w:t>
      </w:r>
      <w:r>
        <w:rPr/>
        <w:t>⡲</w:t>
      </w:r>
      <w:r>
        <w:rPr/>
        <w:t>䵏쉘䥯䈱뭾啸㬪䫂硾湁䀭潣㈪ꄴ顁携䒻㙾㬽偱冿污棂慕娪땨䕧楍썂㩦眮剶杘♶轡쵆婪쉅쉘걳所劮쵈㍹</w:t>
      </w:r>
      <w:r>
        <w:rPr/>
        <w:t>ⷂ</w:t>
      </w:r>
      <w:r>
        <w:rPr/>
        <w:t>繗妥㥆쉢깑</w:t>
      </w:r>
      <w:r>
        <w:rPr/>
        <w:t>⠫⪣</w:t>
      </w:r>
      <w:r>
        <w:rPr/>
        <w:t>ꥁ</w:t>
      </w:r>
      <w:r>
        <w:rPr/>
        <w:t>㩾쉥⥵쉲㗂䍶䙥</w:t>
      </w:r>
      <w:r>
        <w:rPr/>
        <w:t>ⵂ</w:t>
      </w:r>
      <w:r>
        <w:rPr/>
        <w:t>㭡呭䙌쉐汲婎</w:t>
      </w:r>
      <w:r>
        <w:rPr/>
        <w:t>⣂</w:t>
      </w:r>
      <w:r>
        <w:rPr/>
        <w:t>㞻晹檡⼻䡗䙉칥䨨쉞䭅槍쉑䒩긻烂䥯쉓牱䈸㊻㕲⥾䰺妘祓竎쉭숰ㄲ〦⩲㠰棂㕾祒╪뽵毂</w:t>
      </w:r>
      <w:r>
        <w:rPr/>
        <w:t>⠬</w:t>
      </w:r>
      <w:r>
        <w:rPr/>
        <w:t>幉唸䑫⩊湒㩧亡</w:t>
      </w:r>
      <w:r>
        <w:rPr/>
        <w:t>꥓</w:t>
      </w:r>
      <w:r>
        <w:rPr/>
        <w:t>䣂塱幱㩲㝦嗂㪩⩷穭㡆啗塄</w:t>
      </w:r>
      <w:r>
        <w:rPr/>
        <w:t>ⳃ</w:t>
      </w:r>
      <w:r>
        <w:rPr/>
        <w:t>䛂唰⽪琬䱫湢楫猰㎮㭆䆻ㄭ䙭䬥ㆩ쉂滂瓂砦核砱顖夲痂쵐烃싂く⽳䝎珂╵瑖䔥究䭵繮㩫칱뭳湬⼽ꍺ碩슩쉹慁硖斱湫췂桀乂슱奢歹쎣⚬厬䈻態ꍥ乸顩㙧䵱塥牸⨴</w:t>
      </w:r>
      <w:r>
        <w:rPr/>
        <w:t>ꥈ</w:t>
      </w:r>
      <w:r>
        <w:rPr/>
        <w:t>奸捊┥갸숺囂䜺㈻弶瀱夲溩숩㈩ꅍ⬬뭣呓䔵形摥쉗偬⽨ꥵ䐣ㆵ⪣嗂</w:t>
      </w:r>
      <w:r>
        <w:rPr/>
        <w:t>ꥊ</w:t>
      </w:r>
      <w:r>
        <w:rPr/>
        <w:t>涿♳㑋磂</w:t>
      </w:r>
      <w:r>
        <w:rPr/>
        <w:t>ꕺ</w:t>
      </w:r>
      <w:r>
        <w:rPr/>
        <w:t>穞坳轢䚩⍉㡮怮⚣갸뾩灂佹匳䡁扡睬⮮뼴具啃槂硦捒┴쉦㐫扡䋂⩗⪥ꅯ㝧䭰㩇쉨嫂塖伸慲ィ䏂</w:t>
      </w:r>
      <w:r>
        <w:rPr/>
        <w:t>ⵔ</w:t>
      </w:r>
      <w:r>
        <w:rPr/>
        <w:t>넪⎩吤渪䅳㏂숶姂⍾쉌칥庮쉮睄⭳쉊䀲敘甪䠦▥㆏</w:t>
      </w:r>
      <w:r>
        <w:rPr/>
        <w:t>ꕑ</w:t>
      </w:r>
      <w:r>
        <w:rPr/>
        <w:t>딪</w:t>
      </w:r>
      <w:r>
        <w:rPr/>
        <w:t>⣂</w:t>
      </w:r>
      <w:r>
        <w:rPr/>
        <w:t>牳圶⩦恗</w:t>
      </w:r>
      <w:r>
        <w:rPr/>
        <w:t>⣂</w:t>
      </w:r>
      <w:r>
        <w:rPr/>
        <w:t>挵</w:t>
      </w:r>
      <w:r>
        <w:rPr/>
        <w:t>Ⱪ</w:t>
      </w:r>
      <w:r>
        <w:rPr/>
        <w:t>慹땺☥䇂䕢㕙癧⧂쉲숵轷匯颡놮ꥦ습仂䑹楁捖㭗旂䵖㑡⩭⩣頰牓父㢻긱◃썸䙞╒ꌰ㛂沥偖硆㭎㩰⽗</w:t>
      </w:r>
      <w:r>
        <w:rPr/>
        <w:t>⡧</w:t>
      </w:r>
      <w:r>
        <w:rPr/>
        <w:t>癦䅥泂녇ꍊ䬷㭅堥畤獌幉뼪☤㡟격幱飂扡䥚癍⑙쉢噸䐲쉰⨸</w:t>
      </w:r>
      <w:r>
        <w:rPr/>
        <w:t>⡴</w:t>
      </w:r>
      <w:r>
        <w:rPr/>
        <w:t>婓깦뽺싂</w:t>
      </w:r>
      <w:r>
        <w:rPr/>
        <w:t>ⱕ</w:t>
      </w:r>
      <w:r>
        <w:rPr/>
        <w:t>刭䤤䅟涱櫂䂣䵕</w:t>
      </w:r>
      <w:r>
        <w:rPr/>
        <w:t>⡙</w:t>
      </w:r>
      <w:r>
        <w:rPr/>
        <w:t>㦿䕺䭾⴩⼣칯䳃䍳╸唵浱慳숭确㦬乑か녶積斣ꅔ灹</w:t>
      </w:r>
      <w:r>
        <w:rPr/>
        <w:t>ꖩ</w:t>
      </w:r>
      <w:r>
        <w:rPr/>
        <w:t>쉩䑫㈩纵</w:t>
      </w:r>
      <w:r>
        <w:rPr/>
        <w:t>ⱅ␽</w:t>
      </w:r>
      <w:r>
        <w:rPr/>
        <w:t>ꅁ쉑揂㥑䅮珂⤵睓硠穔⬱ꍁ轈⍮毂⼭䅤쉪潺㨰弹⫂⤸杈娸唽䉚䌳水ㅸ뽭ꥴ㵭䅠♲䃂넮㐷⩯ㅙ风⭴ꅴ㜹剥塬</w:t>
      </w:r>
      <w:r>
        <w:rPr/>
        <w:t>⡚</w:t>
      </w:r>
      <w:r>
        <w:rPr/>
        <w:t>쉆噩硨뽞漪搪㵚湈㜭噎拂䅹숪</w:t>
      </w:r>
      <w:r>
        <w:rPr/>
        <w:t>ꤴ</w:t>
      </w:r>
      <w:r>
        <w:rPr/>
        <w:t>䕱</w:t>
      </w:r>
      <w:r>
        <w:rPr/>
        <w:t>ⶡ⹙</w:t>
      </w:r>
      <w:r>
        <w:rPr/>
        <w:t>䕞乱婐㵏䘪权洊倱檩쉍樬欹⪬埍淂挨琹亩쉁㑒㴴쉫♀싂矂昵䉓䍖懎䥈佤</w:t>
      </w:r>
      <w:r>
        <w:rPr/>
        <w:t>⡙</w:t>
      </w:r>
      <w:r>
        <w:rPr/>
        <w:t>硪⥰㪩</w:t>
      </w:r>
      <w:r>
        <w:rPr/>
        <w:t>ꕂ</w:t>
      </w:r>
      <w:r>
        <w:rPr/>
        <w:t>治</w:t>
      </w:r>
      <w:r>
        <w:rPr/>
        <w:t>ꤥ</w:t>
      </w:r>
      <w:r>
        <w:rPr/>
        <w:t>ꥷ䋂澿ꄦ䆩䃂숮䡇噈녮汅擂杬参㕟彨䀣悡☫睄䝑㴣纻㡸쵍㉘숰쉌㉑숹䡧偗╱佄憣塄淂噞槂帬㏂侵顄䩉⛂奒䉲뽍쉤㡆䩒䯃干⼵㈷嫂</w:t>
      </w:r>
      <w:r>
        <w:rPr/>
        <w:t>ⴶ</w:t>
      </w:r>
      <w:r>
        <w:rPr/>
        <w:t>䗍䝯쉍楢㢿彟啧到䉚創싃愵碥焣촦爸㕹꺥䙘䵯猶眭ꍇひ䕁묯⫂꺩</w:t>
      </w:r>
      <w:r>
        <w:rPr/>
        <w:t>ⵀ</w:t>
      </w:r>
      <w:r>
        <w:rPr/>
        <w:t>⡴␩</w:t>
      </w:r>
      <w:r>
        <w:rPr/>
        <w:t>楴썘╪ꎩ䑷畗妬쉪</w:t>
      </w:r>
      <w:r>
        <w:rPr/>
        <w:t>ⱹ</w:t>
      </w:r>
      <w:r>
        <w:rPr/>
        <w:t>걒溩㍕뽇쉚㠨狎濂⹈싂䁖㴴</w:t>
      </w:r>
      <w:r>
        <w:rPr/>
        <w:t>ꖡ</w:t>
      </w:r>
      <w:r>
        <w:rPr/>
        <w:t>煪㉅싂獱瑮瘶쉙슘洲癒㣂轎捌</w:t>
      </w:r>
      <w:r>
        <w:rPr/>
        <w:t>Ⳃ</w:t>
      </w:r>
      <w:r>
        <w:rPr/>
        <w:t>䚮䵹顱啾㭷獦</w:t>
      </w:r>
      <w:r>
        <w:rPr/>
        <w:t>Ⳏ⩤</w:t>
      </w:r>
      <w:r>
        <w:rPr/>
        <w:t>嘪乱烂⾡䀯戨煱㍠払숬商</w:t>
      </w:r>
      <w:r>
        <w:rPr/>
        <w:t>ꕀ</w:t>
      </w:r>
      <w:r>
        <w:rPr/>
        <w:t>偫츺卆썁㍦劵㫍싂庡幓産噭灡⩔㋍㴶ㄯ倰쉧硳彴捱</w:t>
      </w:r>
      <w:r>
        <w:rPr/>
        <w:t>⠤</w:t>
      </w:r>
      <w:r>
        <w:rPr/>
        <w:t>甪㥱</w:t>
      </w:r>
      <w:r>
        <w:rPr/>
        <w:t>ꦩ♅</w:t>
      </w:r>
      <w:r>
        <w:rPr/>
        <w:t>瞩㤴柂浀癵䩐啫쉌暏汊珂䞏恪参숮克䄪慨䭏⩱繑⽅啌穤䉤䧍婘捠礸쉍稳低䝳㍴㤹䙴쵡ꄬ㍉쉢䣂䭣⑵싂쉬㍙⪡戱没⼪묽灳档截</w:t>
      </w:r>
      <w:r>
        <w:rPr/>
        <w:t>ⲩ</w:t>
      </w:r>
      <w:r>
        <w:rPr/>
        <w:t>枻㘷㔴</w:t>
      </w:r>
      <w:r>
        <w:rPr/>
        <w:t>ꗎ</w:t>
      </w:r>
      <w:r>
        <w:rPr/>
        <w:t>䆩䱫呫▥㡟厡婙䡇䖮倲䩶⺩</w:t>
      </w:r>
      <w:r>
        <w:rPr/>
        <w:t>ⱺ</w:t>
      </w:r>
      <w:r>
        <w:rPr/>
        <w:t>セ畵䂻剃쉐</w:t>
      </w:r>
      <w:r>
        <w:rPr/>
        <w:t>ⵎ</w:t>
      </w:r>
      <w:r>
        <w:rPr/>
        <w:t>㘨㔶뽊刨潳⽕凂㖵颻漤ネ⩳顎穒桡搫걂ㄹ</w:t>
      </w:r>
      <w:r>
        <w:rPr/>
        <w:t>ⵙ</w:t>
      </w:r>
      <w:r>
        <w:rPr/>
        <w:t>瑪牔⾬䠶潹⥙珍恅䰤믂䝭㙍扳樤쉞慙숥步揂祧祺㵱繏䌣暣夽䡭灌㪮╅䞿迂䕀쉳쉒⸹硙䉀쉩</w:t>
      </w:r>
      <w:r>
        <w:rPr/>
        <w:t>ꕪ</w:t>
      </w:r>
      <w:r>
        <w:rPr/>
        <w:t>摒匸⯂㩣䓂扬毂쉃彯쉔咩殩땬杔숵狂穧쉀싂㣂书㉪堯空燂⭯哃⨮쉦㩹⑱伵㉺</w:t>
      </w:r>
      <w:r>
        <w:rPr/>
        <w:t>ꥉ⥞</w:t>
      </w:r>
      <w:r>
        <w:rPr/>
        <w:t>㪱ꅞ杹硎슩瘪ꥱꥸꌪ⪻췂䖥䭏卯杆㷂壂櫃戣⩞</w:t>
      </w:r>
      <w:r>
        <w:rPr/>
        <w:t>ꥇ</w:t>
      </w:r>
      <w:r>
        <w:rPr/>
        <w:t>搭㌺㗂䋍쉰⥑뗂燂땞倪囂輪楟춮䶻敩係㗂噹</w:t>
      </w:r>
      <w:r>
        <w:rPr/>
        <w:t>ꕀ⬺</w:t>
      </w:r>
      <w:r>
        <w:rPr/>
        <w:t>쉚午㑬┹뽔啟桧</w:t>
      </w:r>
      <w:r>
        <w:rPr/>
        <w:t>ꥅ</w:t>
      </w:r>
      <w:r>
        <w:rPr/>
        <w:t>倣繍怮况㕖숱焵쉨쉯璘䥆幞녀캮䕃쉔䈷▿쉰</w:t>
      </w:r>
      <w:r>
        <w:rPr/>
        <w:t>ꕶ</w:t>
      </w:r>
      <w:r>
        <w:rPr/>
        <w:t>婵㥶懂䩅⭮⩷恣⥔㢩皏쉕癠⩢⍊撩ꍌ╄⼳碣습묪幕컂⏂㩾元뽋슿⌨묮쉤単歚ㄳ쵂暮湂땦剞杒⽚歚겘橕䤮䎬奰摂</w:t>
      </w:r>
      <w:r>
        <w:rPr/>
        <w:t>⠮</w:t>
      </w:r>
      <w:r>
        <w:rPr/>
        <w:t>㥗㤪㢡圭컂䘸충婗㐹쉯⍊䵹</w:t>
      </w:r>
      <w:r>
        <w:rPr/>
        <w:t>ⴸ⒱</w:t>
      </w:r>
      <w:r>
        <w:rPr/>
        <w:t>ⱃ</w:t>
      </w:r>
      <w:r>
        <w:rPr/>
        <w:t>周⭪涱긊䵳녢橱㩱䮵吸쉄兹晑㍆扪깮⌵㌵⚩⬥䄳ぱ㈣⬪녹灪⹵っ쉏灦걆넲쉸楡䂵⑧偯奤◂䙀縤榮杆䆩ㄥ卺捏쉌殬⍄洤䥺쉹␨</w:t>
      </w:r>
      <w:r>
        <w:rPr/>
        <w:t>꧂</w:t>
      </w:r>
      <w:r>
        <w:rPr/>
        <w:t>䔪촤㭌剳怶乔㕀숰颩</w:t>
      </w:r>
      <w:r>
        <w:rPr/>
        <w:t>ꦏ</w:t>
      </w:r>
      <w:r>
        <w:rPr/>
        <w:t>녎</w:t>
      </w:r>
      <w:r>
        <w:rPr/>
        <w:t>⡧</w:t>
      </w:r>
      <w:r>
        <w:rPr/>
        <w:t>㪱䭗浦쉡垱䕃澿䌪⥈飃奆桔ㄯ㘦</w:t>
      </w:r>
      <w:r>
        <w:rPr/>
        <w:t>꥓</w:t>
      </w:r>
      <w:r>
        <w:rPr/>
        <w:t>⠻</w:t>
      </w:r>
      <w:r>
        <w:rPr/>
        <w:t>넺飂㣍眷딴묪슡掵슣灑겻嗂쵐噴堣</w:t>
      </w:r>
      <w:r>
        <w:rPr/>
        <w:t>ꤥ</w:t>
      </w:r>
      <w:r>
        <w:rPr/>
        <w:t>炣썚睤煑⍾昵⹐䵓슿⥹ꅍ츽㩔</w:t>
      </w:r>
      <w:r>
        <w:rPr/>
        <w:t>ꔯ</w:t>
      </w:r>
      <w:r>
        <w:rPr/>
        <w:t>쉹博卖硾漸牠⹯뇂穃佁⪻ꥳ浟⍬儹嚣捒勂䁂쵢堹㩷渦쵤儸晋숪㤩㬵춡쉟塮湞㥉瑏땆に灹䈬㛂⾬桉䱴⤴땤檮⑊汑䕬垩画タ</w:t>
      </w:r>
      <w:r>
        <w:rPr/>
        <w:t>⡀⨥</w:t>
      </w:r>
      <w:r>
        <w:rPr/>
        <w:t>樯忂湟⑬恶䘪卣弽牑煃뭭穆唫⥈穲溵䝩圶⨳撿䥏㙍䕆</w:t>
      </w:r>
      <w:r>
        <w:rPr/>
        <w:t>ⲵ</w:t>
      </w:r>
      <w:r>
        <w:rPr/>
        <w:t>杰⥉㭳佒掩婹㑑乗㐶䱄㦘瑰坫瑗乨㉰⬨싂깰</w:t>
      </w:r>
      <w:r>
        <w:rPr/>
        <w:t>ⵒ</w:t>
      </w:r>
      <w:r>
        <w:rPr/>
        <w:t>깬畅䊻䁉斮䵣</w:t>
      </w:r>
      <w:r>
        <w:rPr/>
        <w:t>⡥</w:t>
      </w:r>
      <w:r>
        <w:rPr/>
        <w:t>㛂栺〰㚥縹桦瀱쉳眻⯂婟枏畍䩢滃⽶</w:t>
      </w:r>
      <w:r>
        <w:rPr/>
        <w:t>⠬</w:t>
      </w:r>
      <w:r>
        <w:rPr/>
        <w:t>睏쉓湒⦣杖⾬堻䬭숺傩慴界䄲㎵갨爺ꌣ琣竍⩣癆⹃楮⚮畸吨쵑싂㭦⬽䦬㚿⧂</w:t>
      </w:r>
      <w:r>
        <w:rPr/>
        <w:t>ꕉ</w:t>
      </w:r>
      <w:r>
        <w:rPr/>
        <w:t>濂敀⼣伦⦱䘴쉵䍬䅰汲僂♮禱䑌⑷嘵⑲乧扪潲㓂</w:t>
      </w:r>
      <w:r>
        <w:rPr/>
        <w:t>ꕺ</w:t>
      </w:r>
      <w:r>
        <w:rPr/>
        <w:t>澻쉍䅁兤朽兦썸뭃灮㵃쉴⵪칣㍱樯ꍁ</w:t>
      </w:r>
      <w:r>
        <w:rPr/>
        <w:t>ꤳ</w:t>
      </w:r>
      <w:r>
        <w:rPr/>
        <w:t>䌤䀪迂썫潩畈輪걭㩂⤬쉚瑑䃂沮灲疱掱䶡숰숬愬琲偪⬬㔷剔⍗摳뼪쉃㩶眺椵习습</w:t>
      </w:r>
      <w:r>
        <w:rPr/>
        <w:t>ⰲ⭓⩥</w:t>
      </w:r>
      <w:r>
        <w:rPr/>
        <w:t>砻⑶㨸╒䝵뼰㦣촫㉨繢</w:t>
      </w:r>
      <w:r>
        <w:rPr/>
        <w:t>ꥂ</w:t>
      </w:r>
      <w:r>
        <w:rPr/>
        <w:t>夨ꇃ㖻塕</w:t>
      </w:r>
      <w:r>
        <w:rPr/>
        <w:t>ⰰ⨭</w:t>
      </w:r>
      <w:r>
        <w:rPr/>
        <w:t>勂愵斥㐶</w:t>
      </w:r>
      <w:r>
        <w:rPr/>
        <w:t>Ⱞ</w:t>
      </w:r>
      <w:r>
        <w:rPr/>
        <w:t>땙</w:t>
      </w:r>
      <w:r>
        <w:rPr/>
        <w:t>ⱁ</w:t>
      </w:r>
      <w:r>
        <w:rPr/>
        <w:t>ꥄ</w:t>
      </w:r>
      <w:r>
        <w:rPr/>
        <w:t>쉗ꅄ㎩</w:t>
      </w:r>
      <w:r>
        <w:rPr/>
        <w:t>ⰸ</w:t>
      </w:r>
      <w:r>
        <w:rPr/>
        <w:t>깕츶♭て䗎슣攴绂汦☤쵍뇂獘摂㭹㟂⩆䍀攥숣卂䍃숯╦깗ㅪ숶䖱恆总刽ꌵ㵫싎㠩杤澱婲숱숱係橚슏쉌⌺ꍓ싂佑ッ疵㙇睯쉫</w:t>
      </w:r>
      <w:r>
        <w:rPr/>
        <w:t>ⵒ</w:t>
      </w:r>
      <w:r>
        <w:rPr/>
        <w:t>㧃晭</w:t>
      </w:r>
      <w:r>
        <w:rPr/>
        <w:t>Ɫ</w:t>
      </w:r>
      <w:r>
        <w:rPr/>
        <w:t>ꤱ</w:t>
      </w:r>
      <w:r>
        <w:rPr/>
        <w:t>ꄦ兦걊䁭洹⑇强噺晥䕟숦儬穈숳쉧㈭ꌤ䭚ꅲ啓⮘佀穘㥣䩟䪏桎땥⭋ꍙ暩</w:t>
      </w:r>
      <w:r>
        <w:rPr/>
        <w:t>ꗂ</w:t>
      </w:r>
      <w:r>
        <w:rPr/>
        <w:t>乐╤쉣㥬湗숫㡍슩</w:t>
      </w:r>
      <w:r>
        <w:rPr/>
        <w:t>ꕎ</w:t>
      </w:r>
      <w:r>
        <w:rPr/>
        <w:t>䔬⌥㕩㟂䎏䙬救걀츦橩幟彟⑪即熥䝶噍习⤣こ걚䘹녈徘獷爦뭏䄭뇂</w:t>
      </w:r>
      <w:r>
        <w:rPr/>
        <w:t>꧂</w:t>
      </w:r>
      <w:r>
        <w:rPr/>
        <w:t>挸</w:t>
      </w:r>
      <w:r>
        <w:rPr/>
        <w:t>⡦</w:t>
      </w:r>
      <w:r>
        <w:rPr/>
        <w:t>㌣⭓员䉴氲땴쉘偪徏숊ㅰ슬╘姂㉙熱伷獔㝓㴭쉧넹楀帮⥹싂塣쉵ꍡ뭇♷ꆻ딶稹偂僂쉑䤱㕹싂췂㋂썓头頯⥳中쉲⬬㧂吥繢瀭⼪䞡㝓쉍稵䏂剶玥䑫ꥧ惂썑慾楞啑</w:t>
      </w:r>
      <w:r>
        <w:rPr/>
        <w:t>꧍</w:t>
      </w:r>
      <w:r>
        <w:rPr/>
        <w:t>숱呥㑸䁖⍾숳䃂㮬␥堵㠻䂩쉃쉾䋂棂昹숨㩗坤慑꥕숱㒩␬圪漤뽵啩帵繫恋潪䅶弪㍋⸦嘩⹟猦嘲佋犡頨禥슻挹㮬츪║轥</w:t>
      </w:r>
      <w:r>
        <w:rPr/>
        <w:t>꧂</w:t>
      </w:r>
      <w:r>
        <w:rPr/>
        <w:t>뽞疏挶뾿爣㒘姂頵所朥⥰⴮䕓⹾昩穅쉅欵昭쉣呃玣沱䬨䘴⎮칬⽊堯䥾♅㫍啫⍣慎</w:t>
      </w:r>
      <w:r>
        <w:rPr/>
        <w:t>ꕆ</w:t>
      </w:r>
      <w:r>
        <w:rPr/>
        <w:t>썙此</w:t>
      </w:r>
      <w:r>
        <w:rPr/>
        <w:t>ⱐ</w:t>
      </w:r>
      <w:r>
        <w:rPr/>
        <w:t>吽恖쎡쉬</w:t>
      </w:r>
      <w:r>
        <w:rPr/>
        <w:t>ꕍ</w:t>
      </w:r>
      <w:r>
        <w:rPr/>
        <w:t>갰佶쵯梏敍⌯坤♇쉎恞獬垥皏</w:t>
      </w:r>
      <w:r>
        <w:rPr/>
        <w:t>ꥉ</w:t>
      </w:r>
      <w:r>
        <w:rPr/>
        <w:t>奁攫⸮䚣挮㴭穄梡㕚㬹帬卌䃂㕃撵猥싍㩎┷ず儤噪頦슮㈯㉱栽ꌹ磂奨쉪␵朲ꍂ싂奰晚塓䯂彚췂㝰幑㵸䧍⌮</w:t>
      </w:r>
      <w:r>
        <w:rPr/>
        <w:t>ꕇ</w:t>
      </w:r>
      <w:r>
        <w:rPr/>
        <w:t>㇂浠</w:t>
      </w:r>
      <w:r>
        <w:rPr/>
        <w:t>ꔮ</w:t>
      </w:r>
      <w:r>
        <w:rPr/>
        <w:t>긺㊿뭴䩸杲㶘母뽷쉺㶮塺ㅙ戩爰卺倸슏歷쵗</w:t>
      </w:r>
      <w:r>
        <w:rPr/>
        <w:t>⣂</w:t>
      </w:r>
      <w:r>
        <w:rPr/>
        <w:t>㕤ㅡ쉕繟恱爺숨䉢㕷⼣䲬캮婤䱈堸欮癱⹠塨⮿땦晪塘慙⸫燂幙㦵촭爫瀰㡡恔卆煵堥㨬♭猶쉌㡡㟃⹊䈫䌬넬攪쉋䪿숯灤䌮ꇂ⦬穒㕫橾쉚쉧</w:t>
      </w:r>
      <w:r>
        <w:rPr/>
        <w:t>⡶</w:t>
      </w:r>
      <w:r>
        <w:rPr/>
        <w:t>䇂务娮䁉</w:t>
      </w:r>
      <w:r>
        <w:rPr/>
        <w:t>⠱</w:t>
      </w:r>
      <w:r>
        <w:rPr/>
        <w:t>绂秂塂㡂䦻浦竂副牔㞿╈拎壂搻깥䡥☸䜣輲뽭⩉뭍숩䯂㡧攵숶辵榩㍾瑱슏嫍♒奀匬쉐㭍佒繸㥩</w:t>
      </w:r>
      <w:r>
        <w:rPr/>
        <w:t>ⲏ</w:t>
      </w:r>
      <w:r>
        <w:rPr/>
        <w:t>打䡢杲⥚㭚献쉟䔯冻ꅰ⍊坕廂딱䝫썲</w:t>
      </w:r>
      <w:r>
        <w:rPr/>
        <w:t>ꗂ</w:t>
      </w:r>
      <w:r>
        <w:rPr/>
        <w:t>㐺摾剦牠㭸㑮严愴䖩坴䝙쉥㕚촬Ⓕ녞츽瞏쉂㇂䥃挫䥏녀</w:t>
      </w:r>
      <w:r>
        <w:rPr/>
        <w:t>⡨</w:t>
      </w:r>
      <w:r>
        <w:rPr/>
        <w:t>䂵</w:t>
      </w:r>
      <w:r>
        <w:rPr/>
        <w:t>ⱍ</w:t>
      </w:r>
      <w:r>
        <w:rPr/>
        <w:t>䘽塊伳姂堳뭲磂匹渭槂뇎䩳礲䭊㥄扂䔲⵵쉍ꎱ긪숱㡂䱥䥵兌剚䩺긪숶쉮㕥㕘⸸썯嘪䰮⩌⭟輱堹憩稺䉁</w:t>
      </w:r>
      <w:r>
        <w:rPr/>
        <w:t>ꕥ</w:t>
      </w:r>
      <w:r>
        <w:rPr/>
        <w:t>棂쉷쉣쉍㍫䐪住┨⬲쉊段睊に</w:t>
      </w:r>
      <w:r>
        <w:rPr/>
        <w:t>ⴲ</w:t>
      </w:r>
      <w:r>
        <w:rPr/>
        <w:t>燂温䀹睕⥭쎘㤬䑊⹱䩊憥嫍꺡啑곍廂䮮☴⩗煈䭀䉌璻䈵쵷獇戸敵杰㩀㓃壂橺㨨顡䱢旂港䇂䌹䃂秂湑싂䃂䲏睫쉴䜴䄳쉱檿参桫橣瑃숲㚩䔴䈱傩㵗渊帯澵䜻</w:t>
      </w:r>
      <w:r>
        <w:rPr/>
        <w:t>ꤣ</w:t>
      </w:r>
      <w:r>
        <w:rPr/>
        <w:t>慣ㄲ慰慞祟⩶뭉䄬⤴氻쉪亿恾捲⴨硨갳녶썆䭂湬쉌公</w:t>
      </w:r>
      <w:r>
        <w:rPr/>
        <w:t>ꕄ</w:t>
      </w:r>
      <w:r>
        <w:rPr/>
        <w:t>祉쉱檥묩奕湟㥉䭯ꌸⓎ뾩嘻噇㖻쉴슬</w:t>
      </w:r>
      <w:r>
        <w:rPr/>
        <w:t>ꤪ</w:t>
      </w:r>
      <w:r>
        <w:rPr/>
        <w:t>녷뭚祷䛂</w:t>
      </w:r>
      <w:r>
        <w:rPr/>
        <w:t>⡶</w:t>
      </w:r>
      <w:r>
        <w:rPr/>
        <w:t>娣쉟幄䍇싂</w:t>
      </w:r>
      <w:r>
        <w:rPr/>
        <w:t>ꕌ</w:t>
      </w:r>
      <w:r>
        <w:rPr/>
        <w:t>쉀呶㠫䱖쎻ꇂ晃剾嘨치䛂ꎘ⹁㌦牞琫煴竂䂱㔪塸睧⹱䞬淎㢮恚컎</w:t>
      </w:r>
      <w:r>
        <w:rPr/>
        <w:t>Ⱳ</w:t>
      </w:r>
      <w:r>
        <w:rPr/>
        <w:t>斥櫎㝅湖汦쉫긽剒</w:t>
      </w:r>
      <w:r>
        <w:rPr/>
        <w:t>ꥅ</w:t>
      </w:r>
      <w:r>
        <w:rPr/>
        <w:t>恨才票车㵦⭮䤪氬璵㭫묩䊵</w:t>
      </w:r>
      <w:r>
        <w:rPr/>
        <w:t>⠴⩋</w:t>
      </w:r>
      <w:r>
        <w:rPr/>
        <w:t>㦩슥繡牡ꅃ侥佄㡖쉀䎩奩庥砥뭤颱쉤兇䁹所乌┭歸曂男문⥧㍓烂楲ꇂ</w:t>
      </w:r>
      <w:r>
        <w:rPr/>
        <w:t>ꕚ</w:t>
      </w:r>
      <w:r>
        <w:rPr/>
        <w:t>䠲䘪♉兕坋뇂繬潚⚱昴쉞숳䩅晪⩚啠噀</w:t>
      </w:r>
      <w:r>
        <w:rPr/>
        <w:t>꧂</w:t>
      </w:r>
      <w:r>
        <w:rPr/>
        <w:t>㤹揎漬칆慷쉏煨儦⻃㕥燂╓亻䀩쉷嘶땫쉇쉏쉦䭧⭲毂깋쉞渴</w:t>
      </w:r>
      <w:r>
        <w:rPr/>
        <w:t>ⴹ</w:t>
      </w:r>
      <w:r>
        <w:rPr/>
        <w:t>敚걓촪쉡祴묪⍯</w:t>
      </w:r>
      <w:r>
        <w:rPr/>
        <w:t>ꕴ</w:t>
      </w:r>
      <w:r>
        <w:rPr/>
        <w:t>柍䩣檡䍀楏绎奩剳╍敟楥究숷䥀橗㍵뿂吷姎⹏堰䱈ꥵ♦摟縶땠垻恹쉖䮿啤偺쉦㋂쉫硬唽</w:t>
      </w:r>
      <w:r>
        <w:rPr/>
        <w:t>꧂</w:t>
      </w:r>
      <w:r>
        <w:rPr/>
        <w:t>畾掬嘪갤榩幪乸</w:t>
      </w:r>
      <w:r>
        <w:rPr/>
        <w:t>ꕈ</w:t>
      </w:r>
      <w:r>
        <w:rPr/>
        <w:t>䆬⭅强䅟␻副繗瑈⹃긽确슩╁딦倳㑃亩幘轢癩壂䥰㞻격⤤㩩⮮䭯⯂卄⴩㝤䑧并숽䥣숯뗍䵟䀫㨮媩</w:t>
      </w:r>
      <w:r>
        <w:rPr/>
        <w:t>ⶥ</w:t>
      </w:r>
      <w:r>
        <w:rPr/>
        <w:t>硬䒱䦻乃뭶⽦彂㥨栩偄䅷⤫猣畎歰䀥ꥶ⸫</w:t>
      </w:r>
      <w:r>
        <w:rPr/>
        <w:t>ꕸ</w:t>
      </w:r>
      <w:r>
        <w:rPr/>
        <w:t>瞻摂眰瞮뾥彄⩄䵟촪轨敠堲䑧놥䴨㭠甪쉷輯㕦轫쉳슻땒츷숴䲘瓂ꌹꄳ䊻堪쉞㒱㔲숨睓晁쎻䝞挺慄☯揂䰭橺卸彖</w:t>
      </w:r>
      <w:r>
        <w:rPr/>
        <w:t>ꦥ</w:t>
      </w:r>
      <w:r>
        <w:rPr/>
        <w:t>Ⳃ</w:t>
      </w:r>
      <w:r>
        <w:rPr/>
        <w:t>䠪䐶쏂怪䵧奚疵</w:t>
      </w:r>
      <w:r>
        <w:rPr/>
        <w:t>ꦮ</w:t>
      </w:r>
      <w:r>
        <w:rPr/>
        <w:t>瘹強炥猰㩔⥁砬楎㞏䩍쌭滂䏃㝍灨橱潌刦埂珂걺㐴䬪瘫⯂愨슘睧桤副懂䙂ꍯ㕧摔㑈幫亻㭕扠䉃燃珎ꥳ㋂犿갵쌵쉖䏍</w:t>
      </w:r>
      <w:r>
        <w:rPr/>
        <w:t>⠳⌦</w:t>
      </w:r>
      <w:r>
        <w:rPr/>
        <w:t>㠪盎穭</w:t>
      </w:r>
      <w:r>
        <w:rPr/>
        <w:t>ꔣ⤽⸥</w:t>
      </w:r>
      <w:r>
        <w:rPr/>
        <w:t>䃂楎쉚猹ꌨ恆㷂겏睥</w:t>
      </w:r>
      <w:r>
        <w:rPr/>
        <w:t>ꤳ</w:t>
      </w:r>
      <w:r>
        <w:rPr/>
        <w:t>䠷⩞뼮決溱䐨숱轌䉯쉪堨♇䱪ꥦ櫂猦ィ㩄榩⼵姂⹄桗䐽㍍쌣숰䬹甮땬桍㍸츯</w:t>
      </w:r>
      <w:r>
        <w:rPr/>
        <w:t>⡺</w:t>
      </w:r>
      <w:r>
        <w:rPr/>
        <w:t>幾뽔쉋䲣梘湂䡌④䜮彯쉡쵪ꅕ</w:t>
      </w:r>
      <w:r>
        <w:rPr/>
        <w:t>ꥃ</w:t>
      </w:r>
      <w:r>
        <w:rPr/>
        <w:t>睞塈䑗깹쉫揂伨⑘䉦湫奅㞮吮⪘漹伹晖갹妏堻㩏祑ꍐ䱮⭃숫䁰⑋갹</w:t>
      </w:r>
      <w:r>
        <w:rPr/>
        <w:t>⡲⏂⭮</w:t>
      </w:r>
      <w:r>
        <w:rPr/>
        <w:t>潹瞡숬⚣礊ꄷ싎䤥☫活䏂슡慥䭗㜸嘱卲剧㥔숣썈쉬뭣梥灾採攻戥䏂쌬副䝫ꥣ㝦䕪곂呢䕲썙匹ぺ窩轀匬湚┺甸</w:t>
      </w:r>
      <w:r>
        <w:rPr/>
        <w:t>ꔭ</w:t>
      </w:r>
      <w:r>
        <w:rPr/>
        <w:t>熏坸䍩</w:t>
      </w:r>
      <w:r>
        <w:rPr/>
        <w:t>ⷂꤪ⩉</w:t>
      </w:r>
      <w:r>
        <w:rPr/>
        <w:t>璿숩⨶偢</w:t>
      </w:r>
      <w:r>
        <w:rPr/>
        <w:t>⡭</w:t>
      </w:r>
      <w:r>
        <w:rPr/>
        <w:t>㢘䜴儷獪ꅲ컂潬剗숬⥊쉉㙄轷徿싂䵗칓䬯䬦桂䑌믂爬깸媱⬯㋂畅숳弶敃噑◂숴습縦漰쉬制圪圯煅⦘硳䝸쉫</w:t>
      </w:r>
      <w:r>
        <w:rPr/>
        <w:t>ⵇ</w:t>
      </w:r>
      <w:r>
        <w:rPr/>
        <w:t>썋䄶䅅䵔ꥶ懂勂캩ぢ㵕䤵癯啩땔칦ꌪ</w:t>
      </w:r>
      <w:r>
        <w:rPr/>
        <w:t>ꕺ</w:t>
      </w:r>
      <w:r>
        <w:rPr/>
        <w:t>㍠⮘渽쉎쉵숦䉢䉑쌫䑹ꆣ亣祠뮥╤믂㪩顪⒩䅕䔱彚偾〺쉐乗⍆촽䬦⩲湨䝈㴸沬㏂焴檡䬦䴪䁩䏍ꅆ☩妻䁓뭹슘㗂⌹㵁甮坱⑀殥礪掱樴佂偠扠炬ꥺ児껂ꍹ纘㗃</w:t>
      </w:r>
      <w:r>
        <w:rPr/>
        <w:t>꧍</w:t>
      </w:r>
      <w:r>
        <w:rPr/>
        <w:t>뇃瀫ꄫ㝳痂灞㘲潅䁹礫촺〉쉒⑬挸㔴╰㓂</w:t>
      </w:r>
      <w:r>
        <w:rPr/>
        <w:t>ⰽ</w:t>
      </w:r>
      <w:r>
        <w:rPr/>
        <w:t>斵䠴슩㐣扤♫㝾</w:t>
      </w:r>
      <w:r>
        <w:rPr/>
        <w:t>꧂</w:t>
      </w:r>
      <w:r>
        <w:rPr/>
        <w:t>숩墣兀숭浙쉮䙳䀷ꅀ摧㑖猣⵮彷ㄨ佔䐪㵕哂☥㈲縴硴䑞숮琽컂㮵䥋╔嫂䤦墏⼩懂潱慍㴪┦穄繒稹䳂啲窩♨쉖ꥱⸯ䈰</w:t>
      </w:r>
      <w:r>
        <w:rPr/>
        <w:t>ꕇ</w:t>
      </w:r>
      <w:r>
        <w:rPr/>
        <w:t>㡗剉◍昪抡倬♊습炿㔰弴䅞䏂儣唤弩ꍌ곂뭭佑医뽉托乕瑅枬摊汮漪䥓樤睘攳汷澡싂璡眻ꍣ睏䃂呤具嘷唴佮⩨盂灃</w:t>
      </w:r>
      <w:r>
        <w:rPr/>
        <w:t>ⱔ</w:t>
      </w:r>
      <w:r>
        <w:rPr/>
        <w:t>祺ㆩ䠩</w:t>
      </w:r>
      <w:r>
        <w:rPr/>
        <w:t>ⱞ</w:t>
      </w:r>
      <w:r>
        <w:rPr/>
        <w:t>䩢싂깖畨䖿</w:t>
      </w:r>
      <w:r>
        <w:rPr/>
        <w:t>ꕟ</w:t>
      </w:r>
      <w:r>
        <w:rPr/>
        <w:t>唣潢䬱眦⥅療坟䑴印繵걥㒱䒣祫싂⽩⼳飂摉깗污朸䬴쉋㡅奥砳ꍲ湗捗毂栬갺䞬䁕깋슥幕ꍷ祥䁗숵䑖楷䎣垮㷂㩘轤䑚坃쌮⨴噋⛂穭灘䭮朲㚩뽚窮輸侩싃◂甴</w:t>
      </w:r>
      <w:r>
        <w:rPr/>
        <w:t>ⲻ</w:t>
      </w:r>
      <w:r>
        <w:rPr/>
        <w:t>쉊녌彸敠湅뇂뭊ꥳ歒ノ由做</w:t>
      </w:r>
      <w:r>
        <w:rPr/>
        <w:t>ⲣ</w:t>
      </w:r>
      <w:r>
        <w:rPr/>
        <w:t>咻䭔⩷㈵ꏂ窻숱䴻㦣쉦썊쉸㡞潴偟䁷呌</w:t>
      </w:r>
      <w:r>
        <w:rPr/>
        <w:t>ꤷ</w:t>
      </w:r>
      <w:r>
        <w:rPr/>
        <w:t>숨㐩</w:t>
      </w:r>
      <w:r>
        <w:rPr/>
        <w:t>⠮</w:t>
      </w:r>
      <w:r>
        <w:rPr/>
        <w:t>昶☵㝨␪䜽参쉠싂昪쉩</w:t>
      </w:r>
      <w:r>
        <w:rPr/>
        <w:t>ꤷ⭭</w:t>
      </w:r>
      <w:r>
        <w:rPr/>
        <w:t>䝲</w:t>
      </w:r>
      <w:r>
        <w:rPr/>
        <w:t>ꔶ</w:t>
      </w:r>
      <w:r>
        <w:rPr/>
        <w:t>慏梩슘礶㍴㉷䒬樬ꅥ桋扪⩉㥡슘塚깟쉑䷂싂售쉣珂櫂娻批䅳⮬썱깞⽐숲</w:t>
      </w:r>
      <w:r>
        <w:rPr/>
        <w:t>ⴰ</w:t>
      </w:r>
      <w:r>
        <w:rPr/>
        <w:t>㊥㙁ꅶ獤슩浠畩䩘憱砷쉹核㥺松뾱央䳂╦㜲繀</w:t>
      </w:r>
      <w:r>
        <w:rPr/>
        <w:t>ⱒ</w:t>
      </w:r>
      <w:r>
        <w:rPr/>
        <w:t>䉱䛂䙏숬䭉䲘㑇疿␷♍쵓䄨兰瀻숳㩦墱恪㴊㥭䵱⽶愲㌷憡䅨犩뭣㡈廍瑔뮡ꎩ슿숬쉏</w:t>
      </w:r>
      <w:r>
        <w:rPr/>
        <w:t>ꦏ</w:t>
      </w:r>
      <w:r>
        <w:rPr/>
        <w:t>㩕䑸丣</w:t>
      </w:r>
      <w:r>
        <w:rPr/>
        <w:t>ꥍ</w:t>
      </w:r>
      <w:r>
        <w:rPr/>
        <w:t>顊칓슻楗</w:t>
      </w:r>
      <w:r>
        <w:rPr/>
        <w:t>⢱</w:t>
      </w:r>
      <w:r>
        <w:rPr/>
        <w:t>潵你쉷壃瑱㞥㥤뽪쉲傩</w:t>
      </w:r>
      <w:r>
        <w:rPr/>
        <w:t>ꗃ</w:t>
      </w:r>
      <w:r>
        <w:rPr/>
        <w:t>刪愮氵ꅎ氲喏쉰㌯剟㙱瞮幉侻걎ꄶ水䩹撩睖殬쉪⯂</w:t>
      </w:r>
      <w:r>
        <w:rPr/>
        <w:t>ꦩ⛂</w:t>
      </w:r>
      <w:r>
        <w:rPr/>
        <w:t>㬨桲䫂㭏쉮䵹䬭</w:t>
      </w:r>
      <w:r>
        <w:rPr/>
        <w:t>ꕗ⩫</w:t>
      </w:r>
      <w:r>
        <w:rPr/>
        <w:t>㉔䵥佞</w:t>
      </w:r>
      <w:r>
        <w:rPr/>
        <w:t>ⱸ</w:t>
      </w:r>
      <w:r>
        <w:rPr/>
        <w:t>廎⭃慚澏䝈末徘⑋쉲浀汔숽⚏瀤偡漬娸乳ㅪ癓溩쉀氵倽⬽牳剨卾牞숰쉸摘祗㋂녮祅竂䝗漹숪伭숯櫂浧睖啸쉳</w:t>
      </w:r>
      <w:r>
        <w:rPr/>
        <w:t>ꗂ</w:t>
      </w:r>
      <w:r>
        <w:rPr/>
        <w:t>䱄医內쉈倻⧂䵰䡘넴쉘</w:t>
      </w:r>
      <w:r>
        <w:rPr/>
        <w:t>ꔵ</w:t>
      </w:r>
      <w:r>
        <w:rPr/>
        <w:t>剃쉶䝙깎䁗쉬憮偏摤쉡⚥煍仂싍偑숻仂塏稨漴䶮幀〣녩嗍㖣걖넯ꅃ숸䁔㠻⑕컍</w:t>
      </w:r>
      <w:r>
        <w:rPr/>
        <w:t>⡷</w:t>
      </w:r>
      <w:r>
        <w:rPr/>
        <w:t>슥⤺䑣䤦氶ㅭ䇃㟂䖿婃圤곂䛂摊噦</w:t>
      </w:r>
      <w:r>
        <w:rPr/>
        <w:t>ⱆ</w:t>
      </w:r>
      <w:r>
        <w:rPr/>
        <w:t>祕㒿䩔纵地쉁䄰╭卸㕎ꥲ斵噵싂㢩쉉䤳䭾ㄽ㑣婬</w:t>
      </w:r>
      <w:r>
        <w:rPr/>
        <w:t>⢬</w:t>
      </w:r>
      <w:r>
        <w:rPr/>
        <w:t>䍚漸</w:t>
      </w:r>
      <w:r>
        <w:rPr/>
        <w:t>⡏</w:t>
      </w:r>
      <w:r>
        <w:rPr/>
        <w:t>ꄫ</w:t>
      </w:r>
      <w:r>
        <w:rPr/>
        <w:t>⠮</w:t>
      </w:r>
      <w:r>
        <w:rPr/>
        <w:t>惂ꥶ쉠쌪曂恠㝞⨨瑑甽⍒⑵採吮湯乣唥愦숹繴ꅤ㯂⭲势晥嘱⬹쉮捍⽊䁥ꇂ刲䴬⥉䅨⽇⸴姂繭席徏泂ぃ䊮扲딸컂⩬强顤疮勂浸⵲뽆ꆩ殥槂⿍</w:t>
      </w:r>
      <w:r>
        <w:rPr/>
        <w:t>⠴</w:t>
      </w:r>
      <w:r>
        <w:rPr/>
        <w:t>昶㴣塪凂䜩晀╍㙁哃䴱找촩⩵뇂쵔折䡡㩚䔪녊㝩潐愳ꌺ活쌽昸弴싂硌炩炣쉟弭燂辱䡞습乯嘳檿愸땪竂乞쉣╎⥎뽄惂㗂칕牣ꥩꄪ䁨침쉇싂썀穏器礻迂</w:t>
      </w:r>
      <w:r>
        <w:rPr/>
        <w:t>ⵉ</w:t>
      </w:r>
      <w:r>
        <w:rPr/>
        <w:t>쉇䌺䉗汮桁昶쉔灐치㚩⪡璣刹ꍏ夵㷂忂抱숮䦘沮獷⩴昳䱉漽攵昳烂칢䇂䕴彤䑹㝌쉰䳂</w:t>
      </w:r>
      <w:r>
        <w:rPr/>
        <w:t>ⳃ</w:t>
      </w:r>
      <w:r>
        <w:rPr/>
        <w:t>걆坒么唦</w:t>
      </w:r>
      <w:r>
        <w:rPr/>
        <w:t>ꤩ</w:t>
      </w:r>
      <w:r>
        <w:rPr/>
        <w:t>悩♭塵穋䡅〨奨쉳杯攽ぺ⽗奓否쉸쉣琺깋㉲쵆⏃</w:t>
      </w:r>
      <w:r>
        <w:rPr/>
        <w:t>꧂</w:t>
      </w:r>
      <w:r>
        <w:rPr/>
        <w:t>㍔焣쉆䥂佂슩繶项汴䤰䁀犥䞣浕⭌旂据뿍</w:t>
      </w:r>
      <w:r>
        <w:rPr/>
        <w:t>ⴣ</w:t>
      </w:r>
      <w:r>
        <w:rPr/>
        <w:t>䁔也䉬딮䍉䵌匦⍴</w:t>
      </w:r>
      <w:r>
        <w:rPr/>
        <w:t>ⴵ</w:t>
      </w:r>
      <w:r>
        <w:rPr/>
        <w:t>䘪슏瓂牗㝲湣</w:t>
      </w:r>
      <w:r>
        <w:rPr/>
        <w:t>ⱖ⎮</w:t>
      </w:r>
      <w:r>
        <w:rPr/>
        <w:t>䅦灧彘癶♢懂欥䗂㡖䝮⛂䥧橖</w:t>
      </w:r>
      <w:r>
        <w:rPr/>
        <w:t>ꦱ</w:t>
      </w:r>
      <w:r>
        <w:rPr/>
        <w:t>뽥䐶㢮繅皏♋繰</w:t>
      </w:r>
      <w:r>
        <w:rPr/>
        <w:t>ꗂ</w:t>
      </w:r>
      <w:r>
        <w:rPr/>
        <w:t>颱纏㶵㇂睭獵礬쏂쉔㬦穩䄬㢡䱎牅뾣癸睤帱췂噏奇걾쵄쉩哂ꥮ⿂䙮㙆灣⩂晅瑑㌶䙭⤶㟂匳</w:t>
      </w:r>
      <w:r>
        <w:rPr/>
        <w:t>ⷂ</w:t>
      </w:r>
      <w:r>
        <w:rPr/>
        <w:t>쉀煙땇쉯倯츯쉅冡䘫⚡䨊坉㬻頬┪瑁슩䉙숰吵⾣媻숭⩚⏂쉡쉣⽚故汁⨥乂</w:t>
      </w:r>
      <w:r>
        <w:rPr/>
        <w:t>ⶻ</w:t>
      </w:r>
      <w:r>
        <w:rPr/>
        <w:t>繞싂</w:t>
      </w:r>
      <w:r>
        <w:rPr/>
        <w:t>ꤨ</w:t>
      </w:r>
      <w:r>
        <w:rPr/>
        <w:t>쉲奣㠶싂쉒췂甪</w:t>
      </w:r>
      <w:r>
        <w:rPr/>
        <w:t>ꕭꔲ</w:t>
      </w:r>
      <w:r>
        <w:rPr/>
        <w:t>䰣츯䤣永䳃㌹慓㕾</w:t>
      </w:r>
      <w:r>
        <w:rPr/>
        <w:t>Ɽ</w:t>
      </w:r>
      <w:r>
        <w:rPr/>
        <w:t>ꍂ</w:t>
      </w:r>
      <w:r>
        <w:rPr/>
        <w:t>ⰰ</w:t>
      </w:r>
      <w:r>
        <w:rPr/>
        <w:t>拂㐪</w:t>
      </w:r>
      <w:r>
        <w:rPr/>
        <w:t>Ɑ</w:t>
      </w:r>
      <w:r>
        <w:rPr/>
        <w:t>剫妵桋</w:t>
      </w:r>
      <w:r>
        <w:rPr/>
        <w:t>ꤺ</w:t>
      </w:r>
      <w:r>
        <w:rPr/>
        <w:t>䯍䉀㍾亡ヂㅬ剉⭱껂⨯㐶怨썉숳桂썷畀桄橔쉮呬㮻碥㙍繈ㅭ걙畃狂♣⹤츣珂㭉䭑啪ꆥ癩牬쉄䕵숹쌥췂㜦</w:t>
      </w:r>
      <w:r>
        <w:rPr/>
        <w:t>ꤤ</w:t>
      </w:r>
      <w:r>
        <w:rPr/>
        <w:t>싎潢塵쉐⪩⎏㉁묪⨥䥊⼯</w:t>
      </w:r>
      <w:r>
        <w:rPr/>
        <w:t>ⵞ</w:t>
      </w:r>
      <w:r>
        <w:rPr/>
        <w:t>硺剠ꥬ㩊朣䊏⯂</w:t>
      </w:r>
      <w:r>
        <w:rPr/>
        <w:t>ꥃ</w:t>
      </w:r>
      <w:r>
        <w:rPr/>
        <w:t>㐺䓂싂녩敡彗皡䕐</w:t>
      </w:r>
      <w:r>
        <w:rPr/>
        <w:t>ꕋ</w:t>
      </w:r>
      <w:r>
        <w:rPr/>
        <w:t>珂繷橰쉁爱칶숻㓂䵙⥇ꥦ췂뽃쉯써䌽䍇☦搱⭷뭹挭扆⽚奵吲걵ꄬ汓䙳狂咩캥项䯎轭牄嘭匸剺</w:t>
      </w:r>
      <w:r>
        <w:rPr/>
        <w:t>ꥈ</w:t>
      </w:r>
      <w:r>
        <w:rPr/>
        <w:t>杗囂攭䘸</w:t>
      </w:r>
      <w:r>
        <w:rPr/>
        <w:t>ꤺ╆</w:t>
      </w:r>
      <w:r>
        <w:rPr/>
        <w:t>剭妿츶</w:t>
      </w:r>
      <w:r>
        <w:rPr/>
        <w:t>ꤶ</w:t>
      </w:r>
      <w:r>
        <w:rPr/>
        <w:t>瑆㤸娩張뭏塨녈㊵㙊係兢䭭桀ꏍ眣敀싂怫迎凂ヂ䍡䅶쉌姂⵭稹墘숩뽦춿癙婚㔶꥔䍚</w:t>
      </w:r>
      <w:r>
        <w:rPr/>
        <w:t>⡘</w:t>
      </w:r>
      <w:r>
        <w:rPr/>
        <w:t>轉⑂</w:t>
      </w:r>
      <w:r>
        <w:rPr/>
        <w:t>⠭</w:t>
      </w:r>
      <w:r>
        <w:rPr/>
        <w:t>㭋䋂⹞內䥸礴㎣癖</w:t>
      </w:r>
      <w:r>
        <w:rPr/>
        <w:t>ⱟ</w:t>
      </w:r>
      <w:r>
        <w:rPr/>
        <w:t>칦瑹숬⏍䨬</w:t>
      </w:r>
      <w:r>
        <w:rPr/>
        <w:t>⡙</w:t>
      </w:r>
      <w:r>
        <w:rPr/>
        <w:t>灖橀썪숪뭈ꍇ䡹숺懂穞搨䚡海㈯쵄⩲⩘址┰爸뿂坨쉇洪削㡷樰杭彺怬㧂␥帷⑁뽑䡤㙈繯桶婺扟䝗㢱弱滂临橉썊㑭婡亥呍啨땨⩑쉈⼮竂㷂숦⸮浳垩㕵䑘㕾塯⑆ꌦ喡쉐㤩哎뭗㑖⌨恉浳祇䅸쉙깳⪬⩋痂츸囂</w:t>
      </w:r>
      <w:r>
        <w:rPr/>
        <w:t>⡞</w:t>
      </w:r>
      <w:r>
        <w:rPr/>
        <w:t>䩵参撬中㥌⽕⑋㭡ㄽ湘㓂䍯긪䇍㍐䮱墵</w:t>
      </w:r>
      <w:r>
        <w:rPr/>
        <w:t>ⱬ</w:t>
      </w:r>
      <w:r>
        <w:rPr/>
        <w:t>猩捴珂뼳</w:t>
      </w:r>
      <w:r>
        <w:rPr/>
        <w:t>ⵧ</w:t>
      </w:r>
      <w:r>
        <w:rPr/>
        <w:t>䘣쉲䘲숨熥㔤║忂쉈♨撡䘯걆挺䎡쉌輷숴澱單䰨䫂娻伳晖⑔싂焣ꄭ江뭳畦뗂穢뽂匩䡵䬸梮╡㑕䅵쉪溵㤦䑵╶歁쉉긶奱㏎갱擂乖秂숨夰싂顏땳氪牂恪湭㥔灬⩓噎싃朹杈㥡ꌷ係䵟䑾㘫㌻恊쉊捞橣⭬䒿췂扏硦硑쵷㔸桷ㅺ頬扟扥䮘䎬伯㭓泂㑪䌪瑦渤ꆱァ䵀殿辮恃獣甫ㄮ买ꅃ⍠䄥</w:t>
      </w:r>
      <w:r>
        <w:rPr/>
        <w:t>ⶣ</w:t>
      </w:r>
      <w:r>
        <w:rPr/>
        <w:t>갥顤칁</w:t>
      </w:r>
      <w:r>
        <w:rPr/>
        <w:t>ꔲ</w:t>
      </w:r>
      <w:r>
        <w:rPr/>
        <w:t>䴪쉞輬浮颿慫姂㤷䕕䵀⹈⪻</w:t>
      </w:r>
      <w:r>
        <w:rPr/>
        <w:t>⢮</w:t>
      </w:r>
      <w:r>
        <w:rPr/>
        <w:t>숯땡⤥⧂勂쉯潕攪䄷夦嘮⽮䅄湮砦숱ㄣ䠹싍ꎥ쉮嚬扂</w:t>
      </w:r>
      <w:r>
        <w:rPr/>
        <w:t>ꥅ</w:t>
      </w:r>
      <w:r>
        <w:rPr/>
        <w:t>䉸꥙䡋㘰佊晶喣䀊ꇂ燍습㮩㙑硙⼯潮杁슱숱깙畇祰쉳慑奡洴汔♃惂쉠䔺⫃뼫绂㡖컃뽒뽢凃偎㖬煎싂揂</w:t>
      </w:r>
      <w:r>
        <w:rPr/>
        <w:t>ꔩ</w:t>
      </w:r>
      <w:r>
        <w:rPr/>
        <w:t>傣㡖㑪♦ⸯ㡲␹汣䩎炵쉧⌰숲儲櫂堪䧂</w:t>
      </w:r>
      <w:r>
        <w:rPr/>
        <w:t>ꕟ</w:t>
      </w:r>
      <w:r>
        <w:rPr/>
        <w:t>䡯輰㔥싂⬺꥙顈揂丮⹗杙檻煪橚㠦䍎뭤澏䜵쉇␨戶䌮⽧ꥸ汷촸熱⑨桴汏쉧쵤捆歡僂</w:t>
      </w:r>
      <w:r>
        <w:rPr/>
        <w:t>ⱋ</w:t>
      </w:r>
      <w:r>
        <w:rPr/>
        <w:t>即㕆슩⾣㈭슬㤥瘵쉏䠭桭♥</w:t>
      </w:r>
      <w:r>
        <w:rPr/>
        <w:t>⣂</w:t>
      </w:r>
      <w:r>
        <w:rPr/>
        <w:t>녫슩싂测숦</w:t>
      </w:r>
      <w:r>
        <w:rPr/>
        <w:t>Ⱜ</w:t>
      </w:r>
      <w:r>
        <w:rPr/>
        <w:t>녘恞㴺⬻⦻</w:t>
      </w:r>
      <w:r>
        <w:rPr/>
        <w:t>⠲</w:t>
      </w:r>
      <w:r>
        <w:rPr/>
        <w:t>瑸</w:t>
      </w:r>
      <w:r>
        <w:rPr/>
        <w:t>ꥄ</w:t>
      </w:r>
      <w:r>
        <w:rPr/>
        <w:t>䠶㭹扺眥慬곂㉄浢轆桖佭ꥧ㵃</w:t>
      </w:r>
      <w:r>
        <w:rPr/>
        <w:t>ⱅ</w:t>
      </w:r>
      <w:r>
        <w:rPr/>
        <w:t>䀦묥⿂参㙍䕁堨䕈儯⽖곂⒮㠱䁘剹恺䈳슘硔䮣剷厏㬳췂⹒㕁湯뭾敁䕄卤긨쉃䀱眭䆩쉺䋂扊믂扐쵸쉑漹㣂獪奀</w:t>
      </w:r>
      <w:r>
        <w:rPr/>
        <w:t>ꦬ</w:t>
      </w:r>
      <w:r>
        <w:rPr/>
        <w:t>坁体䍵ㅷ䔶礴纱䌶璩</w:t>
      </w:r>
      <w:r>
        <w:rPr/>
        <w:t>ⲵ</w:t>
      </w:r>
      <w:r>
        <w:rPr/>
        <w:t>䩣갩쉵깚싃䉴깐畄吱灃숩⩵</w:t>
      </w:r>
      <w:r>
        <w:rPr/>
        <w:t>ꔩ</w:t>
      </w:r>
      <w:r>
        <w:rPr/>
        <w:t>戺충䄨䍷칁顨稬䩒㊻┵漫勍◂⺩⩶失⍒⺱慁⤦쉩偩쉟幉㇂㭭䥳玣呔싂㎱䁖</w:t>
      </w:r>
      <w:r>
        <w:rPr/>
        <w:t>ꦩ</w:t>
      </w:r>
      <w:r>
        <w:rPr/>
        <w:t>뿎䍍뼲㦩冩彎桺帶싎䍾⥁⫂涏捕滍떏㕷㤮⹎潏桉㌽싃쉆녅汷呺땂㑡</w:t>
      </w:r>
      <w:r>
        <w:rPr/>
        <w:t>⠯</w:t>
      </w:r>
      <w:r>
        <w:rPr/>
        <w:t>䜺䀪䰲䝫汋弭쉳璩네␦뗂轱⸪䩾礥䑀浭䌸쉡䭅枮㬰녃ぃ㭞囂堷祔娣樵쉸⯍䞻⩄卓</w:t>
      </w:r>
      <w:r>
        <w:rPr/>
        <w:t>ⱌ</w:t>
      </w:r>
      <w:r>
        <w:rPr/>
        <w:t>樺㟂숻ㆮ╅떥磂⮩䢘ꥤ瘪彗뽞䷂繳㮩칂灬硏䯃䙎礵쉮稨⩎唣㙳乊哂晶뇂㕄⭮⨳竂♉</w:t>
      </w:r>
      <w:r>
        <w:rPr/>
        <w:t>ⰲ</w:t>
      </w:r>
      <w:r>
        <w:rPr/>
        <w:t>⽖䢣秂</w:t>
      </w:r>
      <w:r>
        <w:rPr/>
        <w:t>ꖮ</w:t>
      </w:r>
      <w:r>
        <w:rPr/>
        <w:t>穏輷䡈卒슣땸슏噘杀畔毂穏䴥別</w:t>
      </w:r>
      <w:r>
        <w:rPr/>
        <w:t>ꦡ</w:t>
      </w:r>
      <w:r>
        <w:rPr/>
        <w:t>瘶獋悻쵐⥹⤫</w:t>
      </w:r>
      <w:r>
        <w:rPr/>
        <w:t>Ⱓ⹑</w:t>
      </w:r>
      <w:r>
        <w:rPr/>
        <w:t>䰸䁣慄磂</w:t>
      </w:r>
      <w:r>
        <w:rPr/>
        <w:t>Ⲙ</w:t>
      </w:r>
      <w:r>
        <w:rPr/>
        <w:t>䱈呴쉳婈扬䑥癊녒⽂䁃慪牍촭渱㐯</w:t>
      </w:r>
      <w:r>
        <w:rPr/>
        <w:t>⡪</w:t>
      </w:r>
      <w:r>
        <w:rPr/>
        <w:t>기祖䝢欦쉡医</w:t>
      </w:r>
      <w:r>
        <w:rPr/>
        <w:t>ꥇ╨</w:t>
      </w:r>
      <w:r>
        <w:rPr/>
        <w:t>噾</w:t>
      </w:r>
      <w:r>
        <w:rPr/>
        <w:t>ⲩ</w:t>
      </w:r>
      <w:r>
        <w:rPr/>
        <w:t>さ啈熱쌲싂湺⩳걈疩報捃䩥擂싂倨䡏슿ぅ╉⌹</w:t>
      </w:r>
      <w:r>
        <w:rPr/>
        <w:t>Ⱨ</w:t>
      </w:r>
      <w:r>
        <w:rPr/>
        <w:t>着㥅녖湎㡚橤㑗牔杔䕵体ꍵ숺晟䥘瘥칠硅辱扺숭㡨偏컂眷焱畑ꥦ攪ꅠ</w:t>
      </w:r>
      <w:r>
        <w:rPr/>
        <w:t>ꥐ</w:t>
      </w:r>
      <w:r>
        <w:rPr/>
        <w:t>纏</w:t>
      </w:r>
      <w:r>
        <w:rPr/>
        <w:t>⡊</w:t>
      </w:r>
      <w:r>
        <w:rPr/>
        <w:t>番硘塘♩啊杣䓂幺땵䄻硔슩忂䩶戰㑖頷䲘畲⽃칇硒싃䁳쉱㭆┩칱</w:t>
      </w:r>
      <w:r>
        <w:rPr/>
        <w:t>Ⱬ</w:t>
      </w:r>
      <w:r>
        <w:rPr/>
        <w:t>땏╰辘慚뼲㨥걟垿</w:t>
      </w:r>
      <w:r>
        <w:rPr/>
        <w:t>⣂</w:t>
      </w:r>
      <w:r>
        <w:rPr/>
        <w:t>灌执懃牃꺬쉢⦥奕繁쵮땆䘫쵗숰冏䕢뮵攷偋㕇迎␊祷㕁칇六쉎⺥申䥍䝧绎썯䂩╟畡Ⓜㄤ⬲䅘䞘뭳⺥싍ㅁ⥇</w:t>
      </w:r>
      <w:r>
        <w:rPr/>
        <w:t>⢱</w:t>
      </w:r>
      <w:r>
        <w:rPr/>
        <w:t>㘩㥷╃姂懂曂⻍</w:t>
      </w:r>
      <w:r>
        <w:rPr/>
        <w:t>ⷎ</w:t>
      </w:r>
      <w:r>
        <w:rPr/>
        <w:t>牞弽⼮쌻숴氱습쵁䡐楞촣澱⸵</w:t>
      </w:r>
      <w:r>
        <w:rPr/>
        <w:t>ꥏ</w:t>
      </w:r>
      <w:r>
        <w:rPr/>
        <w:t>㘯湙쉑瑭㉇슬䡢潾怫剗쵾</w:t>
      </w:r>
      <w:r>
        <w:rPr/>
        <w:t>ꕋ</w:t>
      </w:r>
      <w:r>
        <w:rPr/>
        <w:t>秂</w:t>
      </w:r>
      <w:r>
        <w:rPr/>
        <w:t>ⲩ</w:t>
      </w:r>
      <w:r>
        <w:rPr/>
        <w:t>숲䀴㔸刺幥싂㭑녣</w:t>
      </w:r>
      <w:r>
        <w:rPr/>
        <w:t>ꤻ⹕</w:t>
      </w:r>
      <w:r>
        <w:rPr/>
        <w:t>偈슮洲ㄦ攪뇂獷㡄恠䖩潔놥썮㩡奐췍㍰瞿슡숻쉙係剆ꌷ楚奔㟃㉐牸슻㉠係╈걎캥⽏瑙긦㫂弽⩾杚⬷慩㩄</w:t>
      </w:r>
      <w:r>
        <w:rPr/>
        <w:t>ꔻ</w:t>
      </w:r>
      <w:r>
        <w:rPr/>
        <w:t>你쉎均쌥깦癙⿂♙䘯䠶栳忂⽘쉐䥅挦婰慫뿂쉡䳂⾩松㶿桌믂⬪瑕⎩汸哂辮奒컂뽗墮轁숷ꍨ彫</w:t>
      </w:r>
      <w:r>
        <w:rPr/>
        <w:t>ꕷ</w:t>
      </w:r>
      <w:r>
        <w:rPr/>
        <w:t>杇</w:t>
      </w:r>
      <w:r>
        <w:rPr/>
        <w:t>ⴲ</w:t>
      </w:r>
      <w:r>
        <w:rPr/>
        <w:t>猶摳뭖䦮悩⨭縱游ㄮ湣쉵慵懂⯂㎡浏䓍⍐쉺㣃싂⩕걆劮㑇</w:t>
      </w:r>
      <w:r>
        <w:rPr/>
        <w:t>ⵓ</w:t>
      </w:r>
      <w:r>
        <w:rPr/>
        <w:t>獴쉓幎䱕煓攻숳⎡轍ꍱ䄪偫ㅍꍔ믂搲獇噆塢䈷彣卩噦柂䖱䱈쉟穲夣剁쏂潋敫天뽧氽깔슩摔哂넩曎䜨썭䞏㭐擂</w:t>
      </w:r>
      <w:r>
        <w:rPr/>
        <w:t>ⴻ</w:t>
      </w:r>
      <w:r>
        <w:rPr/>
        <w:t>㯂</w:t>
      </w:r>
      <w:r>
        <w:rPr/>
        <w:t>⡚</w:t>
      </w:r>
      <w:r>
        <w:rPr/>
        <w:t>䊻橨䑹㯂坹⸺䱂╩僂</w:t>
      </w:r>
      <w:r>
        <w:rPr/>
        <w:t>ꔬ</w:t>
      </w:r>
      <w:r>
        <w:rPr/>
        <w:t>挭㛂偅ꅨ匷厥쉄⒩汯唴䮿쉸縺凂瀺㜥숵ꅯ炩㩬⍱곂ꍒ㷂呓䐦䭃憡꥚ㅍ㵈睨䞡⛂㠭쉥딶䩸婲⸨㴶噙숺㩯䛂슥</w:t>
      </w:r>
      <w:r>
        <w:rPr/>
        <w:t>ꥉ</w:t>
      </w:r>
      <w:r>
        <w:rPr/>
        <w:t>飂䨯䬻瑏쉬轂⩂뮘㍨桎轸繚塮堦╹츺嫃な쉅Ⓕ潉⭏呈</w:t>
      </w:r>
      <w:r>
        <w:rPr/>
        <w:t>⣂</w:t>
      </w:r>
      <w:r>
        <w:rPr/>
        <w:t>穸噫㙁冩</w:t>
      </w:r>
      <w:r>
        <w:rPr/>
        <w:t>⡍</w:t>
      </w:r>
      <w:r>
        <w:rPr/>
        <w:t>썂濃潫⭩춵묳獟㝘⌮䠫潎杘佣䝕噘</w:t>
      </w:r>
      <w:r>
        <w:rPr/>
        <w:t>⡈</w:t>
      </w:r>
      <w:r>
        <w:rPr/>
        <w:t>稸洯䝗촷⌸サ楘쉫嫃䜷⭓걪⿎㉗繫矂</w:t>
      </w:r>
      <w:r>
        <w:rPr/>
        <w:t>꧂</w:t>
      </w:r>
      <w:r>
        <w:rPr/>
        <w:t>딫卵䁑㝗扄㡸㴶쉙⭠䜮</w:t>
      </w:r>
      <w:r>
        <w:rPr/>
        <w:t>ⲿ</w:t>
      </w:r>
      <w:r>
        <w:rPr/>
        <w:t>뇂䕥䅮춿쉕</w:t>
      </w:r>
      <w:r>
        <w:rPr/>
        <w:t>ꥃ</w:t>
      </w:r>
      <w:r>
        <w:rPr/>
        <w:t>믂㭍ㆩ㨫穟䩹䏂瑓쉪湘쏂煅㧂㘨㭋倯⯂牧㈺姂</w:t>
      </w:r>
      <w:r>
        <w:rPr/>
        <w:t>ⱖ</w:t>
      </w:r>
      <w:r>
        <w:rPr/>
        <w:t>嘸䮘뭂㑂⹦楎獵㔻禱䀱㏂┵瘭幹㩩⩗㵐桍㩳䢘睲㵋參婈瑈⩄橾</w:t>
      </w:r>
      <w:r>
        <w:rPr/>
        <w:t>ⱪ</w:t>
      </w:r>
      <w:r>
        <w:rPr/>
        <w:t>䙅奪</w:t>
      </w:r>
      <w:r>
        <w:rPr/>
        <w:t>ⵤꤨ</w:t>
      </w:r>
      <w:r>
        <w:rPr/>
        <w:t>摁渺䄶⑏㐴猶썰伹侩抣挽츴</w:t>
      </w:r>
      <w:r>
        <w:rPr/>
        <w:t>ꕐ</w:t>
      </w:r>
      <w:r>
        <w:rPr/>
        <w:t>㧂싂睁숪䅶⿂딩싂䧂瓂壂⽓</w:t>
      </w:r>
      <w:r>
        <w:rPr/>
        <w:t>⠰</w:t>
      </w:r>
      <w:r>
        <w:rPr/>
        <w:t>䕋顪쉗⏂瑃뼴殻㑚쉸捹奧啇쉊繹뭤櫂入稽</w:t>
      </w:r>
      <w:r>
        <w:rPr/>
        <w:t>ⱪ</w:t>
      </w:r>
      <w:r>
        <w:rPr/>
        <w:t>쉚癁뗂晡뽈뽐轋呁쉤彎稳␴⌻䥅矎뽶湳潖⎬㐤췂摷呐ꥠ䶿橎略녉䩉礹䷂때ꌵ武憡摞싂浺㡟쵖</w:t>
      </w:r>
      <w:r>
        <w:rPr/>
        <w:t>Ⱘ</w:t>
      </w:r>
      <w:r>
        <w:rPr/>
        <w:t>瀊㉺䓎婇쉺☰뼩婪扊顅싂</w:t>
      </w:r>
      <w:r>
        <w:rPr/>
        <w:t>ꕧ</w:t>
      </w:r>
      <w:r>
        <w:rPr/>
        <w:t>你㴺䠳㶱⫎噷쉺</w:t>
      </w:r>
      <w:r>
        <w:rPr/>
        <w:t>ꦣ</w:t>
      </w:r>
      <w:r>
        <w:rPr/>
        <w:t>旎煠쉺慯顴卨쉌싂䇂嚩䁗䴹숵쉕⍘䉒㓂剱汙⨹⪵쉓奷숦숨扆╺乞쉴㮮睆兄쉥쉇㩤䍈쉱淂㞣⍞晏睌刺</w:t>
      </w:r>
      <w:r>
        <w:rPr/>
        <w:t>ⲩ</w:t>
      </w:r>
      <w:r>
        <w:rPr/>
        <w:t>촹皩繨敌쉶ㅅ縹걨䑫◂묳ꍶ潪坐쉍䕧塳⭅㉮桖┸眣㭤⥸㔭橸숩</w:t>
      </w:r>
      <w:r>
        <w:rPr/>
        <w:t>ⵕ</w:t>
      </w:r>
      <w:r>
        <w:rPr/>
        <w:t>献挩椴쉗吶戨婾奺땊촩獓䩕⬭쵤㒮乫こꥮ⍣䊬䍃牚</w:t>
      </w:r>
      <w:r>
        <w:rPr/>
        <w:t>ꗂ</w:t>
      </w:r>
      <w:r>
        <w:rPr/>
        <w:t>硸扡竂깈纮塈숰㮣榻㑁뭒䢿核쉆⬳䴵쉸쉥暘乾甪啌䍺쉦临㬻湈쉗깔⌱匩䤪</w:t>
      </w:r>
      <w:r>
        <w:rPr/>
        <w:t>꧂</w:t>
      </w:r>
      <w:r>
        <w:rPr/>
        <w:t>쉇弹瑣幯䖡䡄䳂痂땺摴쉰敹╶杈埂喵뭷眽䩲偋繅䥺䵭꥞㈮</w:t>
      </w:r>
      <w:r>
        <w:rPr/>
        <w:t>ⴱꥁ</w:t>
      </w:r>
      <w:r>
        <w:rPr/>
        <w:t>繕㑁⻂睶燂剓㜪爫呬撘咥刺搳깩㥤繍습繓싂狂僂③挰輭⧃竂</w:t>
      </w:r>
      <w:r>
        <w:rPr/>
        <w:t>ꕺ</w:t>
      </w:r>
      <w:r>
        <w:rPr/>
        <w:t>㉅樮ヂ牎穀㓂⩣</w:t>
      </w:r>
      <w:r>
        <w:rPr/>
        <w:t>⡾</w:t>
      </w:r>
      <w:r>
        <w:rPr/>
        <w:t>啧澩㴱晨椺睹싍쉆⦵┵潗⩇썸䜵䠤쉃䭐䪬師椣뭺걬슥楒쉓䆮믂⩭⽗奸㉢깪㕘뽎呔䌺睐儴灐싎䉅</w:t>
      </w:r>
      <w:r>
        <w:rPr/>
        <w:t>Ⱓ</w:t>
      </w:r>
      <w:r>
        <w:rPr/>
        <w:t>扌暱眶䈨噎䘸䕹晗参祟番뽹䑯噘輥쉏ㄸ㙷住䧂䴩汱湴깚걬㨩㜰▱쉋䎡爭갦歉澘梮</w:t>
      </w:r>
      <w:r>
        <w:rPr/>
        <w:t>ⴤ</w:t>
      </w:r>
      <w:r>
        <w:rPr/>
        <w:t>楙</w:t>
      </w:r>
      <w:r>
        <w:rPr/>
        <w:t>ⰳ</w:t>
      </w:r>
      <w:r>
        <w:rPr/>
        <w:t>璻扞침治㌹䭠し棂湟䙳恩뇎ꅲ㡫썺昽偣丸畯ㅦ杫浶㫂ꄰ晷晦♷⭓ꥧ㛂ㄬ㉇쉎牀쉏㙬⺮浨曂弦䐸伣側⪮䵋流愮쵍䭙싂뽷櫃欷啱㢥䵪㕣䥾儬獰硍쉞⌭㈤꧎癣숨䔣䥰畷垱㐰喻噒쉪깮䴥䭮䙰뇂児橨揂䑊깁ⸯ瓂㬮栥⤥</w:t>
      </w:r>
      <w:r>
        <w:rPr/>
        <w:t>ꕉ</w:t>
      </w:r>
      <w:r>
        <w:rPr/>
        <w:t>佘潴</w:t>
      </w:r>
      <w:r>
        <w:rPr/>
        <w:t>⠦</w:t>
      </w:r>
      <w:r>
        <w:rPr/>
        <w:t>싂넫䚩㈦㩾䍀啔稴⩙具쉎䑡╗栥垿⩐䵂浃浒숬䨥㵒愭㷂기〽䙕圬兤㉮⨭狂畢╫盂甭㨰婒</w:t>
      </w:r>
      <w:r>
        <w:rPr/>
        <w:t>⡮</w:t>
      </w:r>
      <w:r>
        <w:rPr/>
        <w:t>슣ꎬ嚬横啭䯂漱싂灩繄슻砣⽲栯</w:t>
      </w:r>
      <w:r>
        <w:rPr/>
        <w:t>ⴽ</w:t>
      </w:r>
      <w:r>
        <w:rPr/>
        <w:t>湩砫䘰慰네꺥瘺⑄嘫瑋奙繹愵숤主䢿洷䁄氳컎煦燎洶扊</w:t>
      </w:r>
      <w:r>
        <w:rPr/>
        <w:t>ꕀ</w:t>
      </w:r>
      <w:r>
        <w:rPr/>
        <w:t>ꅈ</w:t>
      </w:r>
      <w:r>
        <w:rPr/>
        <w:t>⢥</w:t>
      </w:r>
      <w:r>
        <w:rPr/>
        <w:t>깔숤⥆묣倦ꌪ䔸剉쉊쉟ㅒ</w:t>
      </w:r>
      <w:r>
        <w:rPr/>
        <w:t>ⶻ</w:t>
      </w:r>
      <w:r>
        <w:rPr/>
        <w:t>㡮㩏䝂⧂깐숳뼪洨渽䌰橄樸渮癔瞘⭶縰窡煇놣⾱扦⨸쉷昬⤯⴯㣂㕗掩奮갸쉞顈ꥱ稊숴</w:t>
      </w:r>
      <w:r>
        <w:rPr/>
        <w:t>ⴵ</w:t>
      </w:r>
      <w:r>
        <w:rPr/>
        <w:t>䄪쉈쉓轐曂㋂椪卦㙊⒬⭃抱쉧䌳湟쉘焸</w:t>
      </w:r>
      <w:r>
        <w:rPr/>
        <w:t>ⱖ</w:t>
      </w:r>
      <w:r>
        <w:rPr/>
        <w:t>氥嗂儳顀扠塠⯂㬪橫厣⍈㕉㡈癗⍄䁶㉘싂쉅썟㍬㔪䚵奨晲勎扠숲祉⎘숩瀺犵娯</w:t>
      </w:r>
      <w:r>
        <w:rPr/>
        <w:t>ⱥ</w:t>
      </w:r>
      <w:r>
        <w:rPr/>
        <w:t>⽚睳煭쉉㧂穸쉧䔷焮⶿啫⿎⮱噾半䉗⴮器䖡昰䗂揂걈㞿㑚塋츱⹍숬硑</w:t>
      </w:r>
      <w:r>
        <w:rPr/>
        <w:t>ⶥ</w:t>
      </w:r>
      <w:r>
        <w:rPr/>
        <w:t>伣㘤쉔㥾単컎忂璘枮瑱娯ꥺ顩⩄ꅐ⩧具嗂颣⯂剣⩐㉎忂쉍搮嘣⍢搤娶凂곂ꥠ䟍</w:t>
      </w:r>
    </w:p>
    <w:p>
      <w:pPr>
        <w:pStyle w:val="PreformattedText"/>
        <w:bidi w:val="0"/>
        <w:spacing w:before="0" w:after="0"/>
        <w:jc w:val="left"/>
        <w:rPr/>
      </w:pPr>
      <w:r>
        <w:rPr/>
        <w:t>뾱䍣㖬䘷⽹</w:t>
      </w:r>
      <w:r>
        <w:rPr/>
        <w:t>Ⲙ</w:t>
      </w:r>
      <w:r>
        <w:rPr/>
        <w:t>㡣ꍡ砫긻歬⨷쉥瑵挭惂庻갪䩁ꍈ㉆ꍎꏂ㝋匮䦏㭡⦱쉠剤埂犿㜫䅐囂斩癆</w:t>
      </w:r>
      <w:r>
        <w:rPr/>
        <w:t>ꕘ</w:t>
      </w:r>
      <w:r>
        <w:rPr/>
        <w:t>灬幙䫂䥇榬쉗㭅䑋㙣唻숫疱硔㞩䚥䪻伪磂塸唷瑑쉳䋂僂슻迂䬴卖凂㭢げ걘㛂啔㜻쉦㈻杮쉆⺘ꍩ䑫쉮嘣긵따쵢⛂沩伶晩쉫壂ꄪ⍊䚥숫슱睾䓂ꌪ擂</w:t>
      </w:r>
      <w:r>
        <w:rPr/>
        <w:t>Ɒ</w:t>
      </w:r>
      <w:r>
        <w:rPr/>
        <w:t>勍是喘쌹昷倶㑳慆怮䌩⍔玩㍁怯숴숫⑦䰳㉡ꥱ湈嗂썵쉩䨳㧂䏎晓湎恡╁婋</w:t>
      </w:r>
      <w:r>
        <w:rPr/>
        <w:t>⢮</w:t>
      </w:r>
      <w:r>
        <w:rPr/>
        <w:t>䁰땷</w:t>
      </w:r>
      <w:r>
        <w:rPr/>
        <w:t>ⱥ</w:t>
      </w:r>
      <w:r>
        <w:rPr/>
        <w:t>义╯숳扉⑟歅毂匭咱㕅䌸⑪竂</w:t>
      </w:r>
      <w:r>
        <w:rPr/>
        <w:t>⡂</w:t>
      </w:r>
      <w:r>
        <w:rPr/>
        <w:t>佦斘㑥춵⩔㌷卭牨⥒䍌瘩⌽㩌쉫㈳唶䌽ꍊ</w:t>
      </w:r>
      <w:r>
        <w:rPr/>
        <w:t>ⰺ</w:t>
      </w:r>
      <w:r>
        <w:rPr/>
        <w:t>곂祆瘶⽲㴳攮勎⤺</w:t>
      </w:r>
      <w:r>
        <w:rPr/>
        <w:t>ꤸ</w:t>
      </w:r>
      <w:r>
        <w:rPr/>
        <w:t>曂揃㓂棂夨捚䌯坓숣䴷獚</w:t>
      </w:r>
      <w:r>
        <w:rPr/>
        <w:t>ⵧ</w:t>
      </w:r>
      <w:r>
        <w:rPr/>
        <w:t>䁦奟䑃匣깗吶ぢ楚컂</w:t>
      </w:r>
      <w:r>
        <w:rPr/>
        <w:t>ⱑ</w:t>
      </w:r>
      <w:r>
        <w:rPr/>
        <w:t>쉋</w:t>
      </w:r>
      <w:r>
        <w:rPr/>
        <w:t>ꤺ</w:t>
      </w:r>
      <w:r>
        <w:rPr/>
        <w:t>썠獪쉞싂땞싃䴵⨯樲喏녯쉅㌺栩ㅷ뭇㉚④瘮⩀䈻췃牆</w:t>
      </w:r>
      <w:r>
        <w:rPr/>
        <w:t>⢻</w:t>
      </w:r>
      <w:r>
        <w:rPr/>
        <w:t>爬⑾䌹⫎䱧熘灚恮慵⽗㟂灋犮⩔㵚㨩塡睚槂䀦㩏並彫갻䅥䵺ㅮ係䵔걗</w:t>
      </w:r>
      <w:r>
        <w:rPr/>
        <w:t>꧂</w:t>
      </w:r>
      <w:r>
        <w:rPr/>
        <w:t>歮䑬</w:t>
      </w:r>
      <w:r>
        <w:rPr/>
        <w:t>ꦣ</w:t>
      </w:r>
      <w:r>
        <w:rPr/>
        <w:t>습㒱攪ㅒ繚⨣橸⶘쉋쉚ㅞ싂兔娽敔匭쉡噃䝬⻍䘹奉㧂</w:t>
      </w:r>
      <w:r>
        <w:rPr/>
        <w:t>꧂</w:t>
      </w:r>
      <w:r>
        <w:rPr/>
        <w:t>㔮칏⥹⨥敖侬⼵▻⨻뽚⾏䭒扇⩬㕄焣숴쉪係慩焯䅌쉠숤䔫䘭㏂䕂숥㵕숺祀兇姂嫂썧䵋䁓</w:t>
      </w:r>
      <w:r>
        <w:rPr/>
        <w:t>ⱂ</w:t>
      </w:r>
      <w:r>
        <w:rPr/>
        <w:t>䏂ꍢ⿃本ꥬ瞻恩♹嗂</w:t>
      </w:r>
      <w:r>
        <w:rPr/>
        <w:t>ꖱ</w:t>
      </w:r>
      <w:r>
        <w:rPr/>
        <w:t>卦쉧顆㏂⑦껍䝱쉭숵</w:t>
      </w:r>
      <w:r>
        <w:rPr/>
        <w:t>꤫</w:t>
      </w:r>
      <w:r>
        <w:rPr/>
        <w:t>䦱䛂쌲썡쉅쉶䧂쉺ꥭꍮ幣쉍슡归⬶뮥♌凂䀸掵ꍾ㥑礸灇䮱塇䬤姂쉧潔淂桠쏂䣂两䇂乪暣獰⎮㦡嚡祰穃捖⤭녤怊燂㍈侘䮻</w:t>
      </w:r>
      <w:r>
        <w:rPr/>
        <w:t>ꕰ</w:t>
      </w:r>
      <w:r>
        <w:rPr/>
        <w:t>ꥱ⤱㝭䇎圴⌺䑠䡶쉟矂쉥䠻䩫슬깹䁭㏂潃㭯䝣㉹䁍㵀</w:t>
      </w:r>
      <w:r>
        <w:rPr/>
        <w:t>ꤵ</w:t>
      </w:r>
      <w:r>
        <w:rPr/>
        <w:t>䍎쉙쉖敠쉐唩싂楆</w:t>
      </w:r>
      <w:r>
        <w:rPr/>
        <w:t>ⷂ</w:t>
      </w:r>
      <w:r>
        <w:rPr/>
        <w:t>䟂皥⥢㇃㗍恂氺⚘悱縴ꅤ梮汪扪䇂晗ㅢ䱺⩷䕣䮻⼴僂攺迂奷싂곂⸥⨷촹쉨㩰쉈㍋剷㙆八湐偁⭱쉧灴</w:t>
      </w:r>
      <w:r>
        <w:rPr/>
        <w:t>Ⱘ⌮</w:t>
      </w:r>
      <w:r>
        <w:rPr/>
        <w:t>牌栰杸泍㪩免껂⫂柂ꍬ슡在㵑獊⥫</w:t>
      </w:r>
      <w:r>
        <w:rPr/>
        <w:t>ⱬ⩬</w:t>
      </w:r>
      <w:r>
        <w:rPr/>
        <w:t>⻎縵숴㥱</w:t>
      </w:r>
      <w:r>
        <w:rPr/>
        <w:t>⠸</w:t>
      </w:r>
      <w:r>
        <w:rPr/>
        <w:t>䞩</w:t>
      </w:r>
      <w:r>
        <w:rPr/>
        <w:t>ꤻ</w:t>
      </w:r>
      <w:r>
        <w:rPr/>
        <w:t>䙯䉲䉏슬疡㨥瑊㖬䩏榘쉅깊㍬⨴㥡杊䵶ꍈ硱䑏敧䅚⌲慈</w:t>
      </w:r>
      <w:r>
        <w:rPr/>
        <w:t>Ⳃ</w:t>
      </w:r>
      <w:r>
        <w:rPr/>
        <w:t>婹樳熡佱盃䙙슏㡂䕬㡗</w:t>
      </w:r>
      <w:r>
        <w:rPr/>
        <w:t>꤯⹂</w:t>
      </w:r>
      <w:r>
        <w:rPr/>
        <w:t>桹쉫</w:t>
      </w:r>
      <w:r>
        <w:rPr/>
        <w:t>ⶵ</w:t>
      </w:r>
      <w:r>
        <w:rPr/>
        <w:t>ꥱ뽎㭇</w:t>
      </w:r>
      <w:r>
        <w:rPr/>
        <w:t>⡸</w:t>
      </w:r>
      <w:r>
        <w:rPr/>
        <w:t>䭪썟飂䱬⹮숬㨶〣塶癓彪幙噶뭪⍳쉡⫂</w:t>
      </w:r>
      <w:r>
        <w:rPr/>
        <w:t>⡇</w:t>
      </w:r>
      <w:r>
        <w:rPr/>
        <w:t>橅숬</w:t>
      </w:r>
      <w:r>
        <w:rPr/>
        <w:t>ꤥ⫃</w:t>
      </w:r>
      <w:r>
        <w:rPr/>
        <w:t>敕╞⩳땍뭏牢䵥쉄ꥥ뾮䴪幥唪敊䖵礪朰뽘쉪⨪晄㘬䉰⹬슡幟氵復쌱厡䀳啺穄</w:t>
      </w:r>
      <w:r>
        <w:rPr/>
        <w:t>⣂</w:t>
      </w:r>
      <w:r>
        <w:rPr/>
        <w:t>福쉡瀲乡剶㮣ㄸ</w:t>
      </w:r>
      <w:r>
        <w:rPr/>
        <w:t>ⴷ</w:t>
      </w:r>
      <w:r>
        <w:rPr/>
        <w:t>䴩痍浦项ㅕ䪿扂棎㩕컂슣輰䠲걨䃂穀⥡㥭堦꤮瓍睢佄䘬䉥栫⫎砪⍭欪쎵䝰煇憡ざ껂獾〴囂坄爩</w:t>
      </w:r>
      <w:r>
        <w:rPr/>
        <w:t>ꤷ</w:t>
      </w:r>
      <w:r>
        <w:rPr/>
        <w:t>㩀㉳쉎扃쵁溥묷숤渪䭯堪㙈⩙䁦が</w:t>
      </w:r>
      <w:r>
        <w:rPr/>
        <w:t>⠹Ɽ</w:t>
      </w:r>
      <w:r>
        <w:rPr/>
        <w:t>쉫潕愰ꏂ猤⩦⍭窡偵晃䈪惂㜣ꏍ獳</w:t>
      </w:r>
      <w:r>
        <w:rPr/>
        <w:t>⣃⑕</w:t>
      </w:r>
      <w:r>
        <w:rPr/>
        <w:t>쉹敺轳搻に扎䭤䡶歂眭㙯♸䝪㉘칄勂Ⓙ⥰〺壃</w:t>
      </w:r>
      <w:r>
        <w:rPr/>
        <w:t>ꕋ⑃</w:t>
      </w:r>
      <w:r>
        <w:rPr/>
        <w:t>ⱎ</w:t>
      </w:r>
      <w:r>
        <w:rPr/>
        <w:t>쉔倻쉓</w:t>
      </w:r>
      <w:r>
        <w:rPr/>
        <w:t>꧂</w:t>
      </w:r>
      <w:r>
        <w:rPr/>
        <w:t>䜤啇痂䲥嘤䅗땃ㄤ숤㑁濂䦏䴩㙪숫㡘䵃쉺뗎㩒쉭㍩䌬⦿㡪䑠숸㐶㋂整⪣㧂睮䩶䠷䱔숺輥㡌恆ꄽ儴⭚煷㉓妘컂牍뾿⬻쉞◂佨쏃㜯㑭쉲顎牚⛍濎汅煳刻㵦ㅶ쌤쉂⫃ꄷ䥖뭖</w:t>
      </w:r>
      <w:r>
        <w:rPr/>
        <w:t>ⵡ</w:t>
      </w:r>
      <w:r>
        <w:rPr/>
        <w:t>繑쉢吱䤦䅋㗍禩塄ꇃ囂⨣녤牐㕁⥢ꥡ兡⺱磂ꅫ恢썯⍂椬녥침䁅쉳迂礷梏䎡⮩幐猵湍桺挱䁾盍晄쌮쉚㍑獹妥䆩싎塓땷</w:t>
      </w:r>
      <w:r>
        <w:rPr/>
        <w:t>ⵦ</w:t>
      </w:r>
      <w:r>
        <w:rPr/>
        <w:t>⾻습ㄪ㦮瑇敔歒䳂橌䉱楙</w:t>
      </w:r>
      <w:r>
        <w:rPr/>
        <w:t>⠬</w:t>
      </w:r>
      <w:r>
        <w:rPr/>
        <w:t>犿刮湞⯂슡숨</w:t>
      </w:r>
      <w:r>
        <w:rPr/>
        <w:t>ꦘ</w:t>
      </w:r>
      <w:r>
        <w:rPr/>
        <w:t>琦灁㵊⴬쉠⺡潒澻伴䤮㨸㙃땋烃弳ㅅ頩⧍숥썋䥄汣䍬쉁瓂┩⼰칰⽎䯂頰㠤桨</w:t>
      </w:r>
      <w:r>
        <w:rPr/>
        <w:t>꧂</w:t>
      </w:r>
      <w:r>
        <w:rPr/>
        <w:t>徣癎儫御쉴</w:t>
      </w:r>
      <w:r>
        <w:rPr/>
        <w:t>Ⱝ</w:t>
      </w:r>
      <w:r>
        <w:rPr/>
        <w:t>䡦땫涿䙙뭉</w:t>
      </w:r>
      <w:r>
        <w:rPr/>
        <w:t>ꥉꕵ</w:t>
      </w:r>
      <w:r>
        <w:rPr/>
        <w:t>牢䙋櫂輊槂䧂縶ㄶ㡹컂뽬⬶ꅤ㉒䜱璮썀</w:t>
      </w:r>
      <w:r>
        <w:rPr/>
        <w:t>ⵓ</w:t>
      </w:r>
      <w:r>
        <w:rPr/>
        <w:t>䥙噊䙍㍢幓숵噔教嗃쉐䕡淂㋂獘墏</w:t>
      </w:r>
      <w:r>
        <w:rPr/>
        <w:t>ꕍ</w:t>
      </w:r>
      <w:r>
        <w:rPr/>
        <w:t>儸☲妥棂桟쌤◂⮩⨣䇂⨭䅩輽㤮搪컂</w:t>
      </w:r>
      <w:r>
        <w:rPr/>
        <w:t>ⱟ</w:t>
      </w:r>
      <w:r>
        <w:rPr/>
        <w:t>䜺</w:t>
      </w:r>
      <w:r>
        <w:rPr/>
        <w:t>ꕒ</w:t>
      </w:r>
      <w:r>
        <w:rPr/>
        <w:t>睩</w:t>
      </w:r>
      <w:r>
        <w:rPr/>
        <w:t>ⰶ</w:t>
      </w:r>
      <w:r>
        <w:rPr/>
        <w:t>슡䌹믂仂㙩⍘㙂</w:t>
      </w:r>
      <w:r>
        <w:rPr/>
        <w:t>ⴣ</w:t>
      </w:r>
      <w:r>
        <w:rPr/>
        <w:t>圳㤰</w:t>
      </w:r>
      <w:r>
        <w:rPr/>
        <w:t>꤫</w:t>
      </w:r>
      <w:r>
        <w:rPr/>
        <w:t>쉳亏⑳쉺䅚支㩚⧂亡煆楐숽䝃旂溣瞏㭭嗂⸪뭁칕㕆㉮儰㘭숬걗칑潲獰䚘昤㭪컂䡀枘뭤</w:t>
      </w:r>
      <w:r>
        <w:rPr/>
        <w:t>ⲣ</w:t>
      </w:r>
      <w:r>
        <w:rPr/>
        <w:t>䯂咬䩑母ず䍇슩㌪㡧싂㠪轲㡔㭆싂轈癭冡楧昽牃娷哂㑟</w:t>
      </w:r>
      <w:r>
        <w:rPr/>
        <w:t>ⰶ</w:t>
      </w:r>
      <w:r>
        <w:rPr/>
        <w:t>㠵帹棂彷䥐</w:t>
      </w:r>
      <w:r>
        <w:rPr/>
        <w:t>ꕯ</w:t>
      </w:r>
      <w:r>
        <w:rPr/>
        <w:t>ⱙ</w:t>
      </w:r>
      <w:r>
        <w:rPr/>
        <w:t>넶䖣</w:t>
      </w:r>
      <w:r>
        <w:rPr/>
        <w:t>⡪</w:t>
      </w:r>
      <w:r>
        <w:rPr/>
        <w:t>㷎㢩㫂䝋瑂䤯뿂挵䅞㩡乢䯃偶䡞</w:t>
      </w:r>
      <w:r>
        <w:rPr/>
        <w:t>ꕰ</w:t>
      </w:r>
      <w:r>
        <w:rPr/>
        <w:t>攵䠷癷〱嗂숮䜸㥶晧乬⨨倩⨰稵⥍媩橅恩毂⥶婃檩恘桹儨㩠搪⍇浶噟潈㝟干ꅹ潚슏껂쉲䄥氮㇂睹湦싃傮殏牪㍒쉘땄嗂䋎医</w:t>
      </w:r>
      <w:r>
        <w:rPr/>
        <w:t>Ⱘ</w:t>
      </w:r>
      <w:r>
        <w:rPr/>
        <w:t>猵⥫䝳术쉨䍡敪啔ꍋ넩슿ꥥ녫䫂㙊㠹⼰低</w:t>
      </w:r>
      <w:r>
        <w:rPr/>
        <w:t>ꦬ</w:t>
      </w:r>
      <w:r>
        <w:rPr/>
        <w:t>煈彍쉨悡厥奆㟃兤摾瀩뗂놮䩡埂䍁〉</w:t>
      </w:r>
      <w:r>
        <w:rPr/>
        <w:t>ꕴ</w:t>
      </w:r>
      <w:r>
        <w:rPr/>
        <w:t>㨮慮刵爪恪⶘剑彥싂繵⫂䩥匯卞곂潂慎䐩狃䵫え싂</w:t>
      </w:r>
      <w:r>
        <w:rPr/>
        <w:t>ꤪ</w:t>
      </w:r>
      <w:r>
        <w:rPr/>
        <w:t>뭳㉣娪买幃䨫䞏䩕敃䇎⦿⩙咘㊱ꅟ卣╫숥쉊</w:t>
      </w:r>
      <w:r>
        <w:rPr/>
        <w:t>ꤴ</w:t>
      </w:r>
      <w:r>
        <w:rPr/>
        <w:t>曂쵱⽍瀫䦏䁑纘倷䜣恠㇂땴異漤䵸쵭싂뽦檏剑歧㝔쉋穡⭍㚥牂䏂㑰䌭繃匣㫂</w:t>
      </w:r>
      <w:r>
        <w:rPr/>
        <w:t>⠪</w:t>
      </w:r>
      <w:r>
        <w:rPr/>
        <w:t>佰싂⭀穢桬塩</w:t>
      </w:r>
      <w:r>
        <w:rPr/>
        <w:t>ꤺ</w:t>
      </w:r>
      <w:r>
        <w:rPr/>
        <w:t>㉘䉑㥭⩌䳂뽪噰숯搫쉤毂積ꥱ䅾煌乪껃⾮痂癒湸祂㖏녓䠤䬭椫䪬숵㦣⍢䓂넪反倻唵呚꥚丣⧂瘥浶ꆣ숶㵏乕婷땀</w:t>
      </w:r>
      <w:r>
        <w:rPr/>
        <w:t>ⵘ</w:t>
      </w:r>
      <w:r>
        <w:rPr/>
        <w:t>獚㨲쉖컂♣壂䩈捯刽쉠椤숶숤㎬敐䶵䅴뭷绂츨넬쉶䆿栵榬縮⭓嘮畣㉕싍䑾湯䘲㝞㭠</w:t>
      </w:r>
      <w:r>
        <w:rPr/>
        <w:t>ⱄ</w:t>
      </w:r>
      <w:r>
        <w:rPr/>
        <w:t>ꥍ</w:t>
      </w:r>
      <w:r>
        <w:rPr/>
        <w:t>䄨㙨⍧</w:t>
      </w:r>
      <w:r>
        <w:rPr/>
        <w:t>ⱹ</w:t>
      </w:r>
      <w:r>
        <w:rPr/>
        <w:t>㐹䏂⑯兠掻䗂쉆歋췂旂⹓</w:t>
      </w:r>
      <w:r>
        <w:rPr/>
        <w:t>ꦩ</w:t>
      </w:r>
      <w:r>
        <w:rPr/>
        <w:t>睭䄣吹氤攵뽎쉑奊㶏繚珎侏䰶煄⻂味┱㍶ꄬ畷ꍍ䴭⭱氨ㅳ喬䭒䑳凂湗╠福瀴戳㭱睍⚻⴪㍀恕轓桩⌬獣䡨쉄쉊긯믍撡牶딬ꅎ㑬䝶㕄㍁帺縮桺痂㮬긫㢮쉕</w:t>
      </w:r>
      <w:r>
        <w:rPr/>
        <w:t>ꗂ</w:t>
      </w:r>
      <w:r>
        <w:rPr/>
        <w:t>ꆏ佮뮣⸥澿剞뗂磂攺穳䍔殡뗂灎櫂恢ꌭ싍嘊╩뗂扃洸⹴吵</w:t>
      </w:r>
      <w:r>
        <w:rPr/>
        <w:t>ⵏ</w:t>
      </w:r>
      <w:r>
        <w:rPr/>
        <w:t>㊥毂猴商㑬ꅐ昬彂䎱檥垱檵</w:t>
      </w:r>
      <w:r>
        <w:rPr/>
        <w:t>ꥍ♱</w:t>
      </w:r>
      <w:r>
        <w:rPr/>
        <w:t>禩吭朲☽硵䑧䁖㩘㕂</w:t>
      </w:r>
      <w:r>
        <w:rPr/>
        <w:t>ꤽ</w:t>
      </w:r>
      <w:r>
        <w:rPr/>
        <w:t>뽅䭞矂䘭扮掻♳⽷顢㍨㉄ꅴ</w:t>
      </w:r>
      <w:r>
        <w:rPr/>
        <w:t>ꤹ</w:t>
      </w:r>
      <w:r>
        <w:rPr/>
        <w:t>쉈쉨㔣畉穲敟슩剪祀깇숪悿捫☴擂扊㦘檩㦬䥹ꅏ弨䋍䁞辻慸숴癯歮㣂奄哂挴땉⨮堫㕗㠻啊汎䔯슣⩄놥ꥨ쉓䡢畏䪘犵ㄫ⬳湷参牬敋稻䩋呔湙呲쉺</w:t>
      </w:r>
      <w:r>
        <w:rPr/>
        <w:t>ⶥ</w:t>
      </w:r>
      <w:r>
        <w:rPr/>
        <w:t>瑋⻂椪</w:t>
      </w:r>
      <w:r>
        <w:rPr/>
        <w:t>⡳</w:t>
      </w:r>
      <w:r>
        <w:rPr/>
        <w:t>夥⧂湵㤷祺侱㜰깂</w:t>
      </w:r>
      <w:r>
        <w:rPr/>
        <w:t>ⴹ</w:t>
      </w:r>
      <w:r>
        <w:rPr/>
        <w:t>旍祕</w:t>
      </w:r>
      <w:r>
        <w:rPr/>
        <w:t>꧂</w:t>
      </w:r>
      <w:r>
        <w:rPr/>
        <w:t>亏飂壂㥠呵圪䙀ㄦ祕썓㫃겣☻㭲䱵兞</w:t>
      </w:r>
      <w:r>
        <w:rPr/>
        <w:t>⡱</w:t>
      </w:r>
      <w:r>
        <w:rPr/>
        <w:t>洯ꍳ杤</w:t>
      </w:r>
      <w:r>
        <w:rPr/>
        <w:t>⣂</w:t>
      </w:r>
      <w:r>
        <w:rPr/>
        <w:t>숬쵅䪮</w:t>
      </w:r>
      <w:r>
        <w:rPr/>
        <w:t>ꦘ</w:t>
      </w:r>
      <w:r>
        <w:rPr/>
        <w:t>깈걗穂㥮쉚摯⑧⩇㙔夣頩楓乢⩥㕆쵺䥚爴㵒歗睇㔸⧂䅇ꆻ怣敨㖣瑘ꎡ䭶獳溻㫂䍭☻㫂爣婕辏焫숭숫療넨慕㉠偐䝈砷穨긨⾮歨⽂杅䀽⭱爪坂㙒顄恳썒啄썁祑䝫牧ㄷ䧂縭煂䁾쉠╸坙⚻칶穐싂愪檻便壂摞敄忂奇轫뽙悥瑾毂⽅䧂姂わ垿潾歓彡㒡</w:t>
      </w:r>
      <w:r>
        <w:rPr/>
        <w:t>Ɽⱸ</w:t>
      </w:r>
      <w:r>
        <w:rPr/>
        <w:t>殣顔前怪⺬䰫殬╭呋㩓睬偙⛂㶬掏쉞䮣帬申㮿㕍걏㷂ㄮ㥎ㅐ恄坈쉟⍰轅쉸彥歮슻灬⸷皬し倫싍䁠⥈䣂쉞㤷⨯甽Ⓕに⽴滂祄⑪쉗</w:t>
      </w:r>
      <w:r>
        <w:rPr/>
        <w:t>Ⲭ</w:t>
      </w:r>
      <w:r>
        <w:rPr/>
        <w:t>䚿䓂ꆵ⿎썖쉭㐺㍗</w:t>
      </w:r>
      <w:r>
        <w:rPr/>
        <w:t>ꤽ</w:t>
      </w:r>
      <w:r>
        <w:rPr/>
        <w:t>婅㑔㌶晇슡桩싂ꆣ剎묳⎥澬슮㴣슏꥾䶩쉣儽洹獏</w:t>
      </w:r>
      <w:r>
        <w:rPr/>
        <w:t>ⷎ</w:t>
      </w:r>
      <w:r>
        <w:rPr/>
        <w:t>䭌⽅㥢묽</w:t>
      </w:r>
      <w:r>
        <w:rPr/>
        <w:t>Ⳃ</w:t>
      </w:r>
      <w:r>
        <w:rPr/>
        <w:t>斬硵畭患怮湨㵃懂䂵帴㡰⎩爳佭唥剠넱⑈⽚⬴噭琨睑☭숷걷</w:t>
      </w:r>
      <w:r>
        <w:rPr/>
        <w:t>ꤶ</w:t>
      </w:r>
      <w:r>
        <w:rPr/>
        <w:t>慟杶㡶潣㥟娲勂啭湸啬噶佬晲⯂转숯坩믂쉀䖩祭쉊扰㤦숶䋂⩾埂児䥏촨⼶㠪㕂싂⵨㥵湄弲瘸⩂斡繋濃滍儬暮噖彌碵숺㟍</w:t>
      </w:r>
      <w:r>
        <w:rPr/>
        <w:t>⠲</w:t>
      </w:r>
      <w:r>
        <w:rPr/>
        <w:t>卉卋懂㘶䡠坰⪵勂䥈㴻励⤻ꅅ漴쉶䯍䨦㉠⩚쉲䝥猪㥘⍃쌥産꧎擎뭧䓂忂䄵疡慀繊朸</w:t>
      </w:r>
      <w:r>
        <w:rPr/>
        <w:t>ꤥ</w:t>
      </w:r>
      <w:r>
        <w:rPr/>
        <w:t>䨸㙗䖿䩚溥煇싂风燃輻쉱슣斡㗂䂣乯曂曂⽨佪搣⾱쉙煡싂ノ뭎┯桪쉉쉣㩒炘嗂썂䕨</w:t>
      </w:r>
      <w:r>
        <w:rPr/>
        <w:t>⡂⩄</w:t>
      </w:r>
      <w:r>
        <w:rPr/>
        <w:t>㩢橎䤪䅀䍀暿畸䙐⫂䐶烂㔊숻䩙橗⩭繀䕪㜪檡</w:t>
      </w:r>
      <w:r>
        <w:rPr/>
        <w:t>ꔪ</w:t>
      </w:r>
      <w:r>
        <w:rPr/>
        <w:t>떥⍦⧂⑟颩匫怲䯍㈪숰넫뭏祪樰歹⍅䎩㴩桃束晵瑰숶☪㖩깩塸竂▮煲┴奐熬㕯影㝱朴恅橚坓顑柂剢剅爹曃쉍ꅸ⥦劬盂並☺쉠煭쉉䅰쉩䞡㘮쉟ꅍ幵犱眫쏂斘娪纘摱佱㡄㕃䭟涵䢘侮</w:t>
      </w:r>
      <w:r>
        <w:rPr/>
        <w:t>ꕄ</w:t>
      </w:r>
      <w:r>
        <w:rPr/>
        <w:t>㜦⪻斡싂勂散涩䡯砭礦恮춮煗爰瑧飂</w:t>
      </w:r>
      <w:r>
        <w:rPr/>
        <w:t>⠻</w:t>
      </w:r>
      <w:r>
        <w:rPr/>
        <w:t>ꍲ䈯☩뿂⩠꥾ꥲ㭥뭃ꍷ摒媿摶摩矍绂ꍍ</w:t>
      </w:r>
      <w:r>
        <w:rPr/>
        <w:t>ⶮ</w:t>
      </w:r>
      <w:r>
        <w:rPr/>
        <w:t>㤦珂묰癸晑ꌸ毂纡偋参熘</w:t>
      </w:r>
      <w:r>
        <w:rPr/>
        <w:t>ꕾ</w:t>
      </w:r>
      <w:r>
        <w:rPr/>
        <w:t>㶩癙㦏㋂椱쉳ꍱꌩ䙩繃⻂免潒为彈奄皿样쉙㕦噟㙴㥱頫べ兠䱶慏숥䎬㫍㙟惎㦻彟⼭ꅺ稶樷浇╌祸䕋普⥕싂땮橖녴䘰䌽温</w:t>
      </w:r>
      <w:r>
        <w:rPr/>
        <w:t>ꥆ</w:t>
      </w:r>
      <w:r>
        <w:rPr/>
        <w:t>懂쵗㮘啭숫싂偸睘㙵⪮쉞慍⮡洨䑹睈䁠縺獬䥳쉨杫걡쉭㝔ꄱ橸ㅎꥤ䵃⥔䥤숪슣溬⫂⌰狎媱쉩</w:t>
      </w:r>
      <w:r>
        <w:rPr/>
        <w:t>ꦩ</w:t>
      </w:r>
      <w:r>
        <w:rPr/>
        <w:t>癋偘幀⬽塕쉒</w:t>
      </w:r>
      <w:r>
        <w:rPr/>
        <w:t>ⷂ</w:t>
      </w:r>
      <w:r>
        <w:rPr/>
        <w:t>媘枘䪻썄쉧仂슱딽썂縶䙸挶噸呪癅⑓쉞⥮㕒㢻朤柂䥥숽⭄嘱慄夥繲⩦䩵摧䁧땫圬⭚⌻╷긮</w:t>
      </w:r>
      <w:r>
        <w:rPr/>
        <w:t>ⱐ</w:t>
      </w:r>
      <w:r>
        <w:rPr/>
        <w:t>㴣䠻㒏ꍂ攺쉇殥扙来슡</w:t>
      </w:r>
      <w:r>
        <w:rPr/>
        <w:t>ꕹ</w:t>
      </w:r>
      <w:r>
        <w:rPr/>
        <w:t>汔怹⮱춥畇刬</w:t>
      </w:r>
      <w:r>
        <w:rPr/>
        <w:t>ⱱ⧍</w:t>
      </w:r>
      <w:r>
        <w:rPr/>
        <w:t>ꦘ</w:t>
      </w:r>
      <w:r>
        <w:rPr/>
        <w:t>뭀卬⨨潓㜳䐮扥䰰뾣슿㔪幥偈囃땗幢矂숽敂顂㝲깫</w:t>
      </w:r>
      <w:r>
        <w:rPr/>
        <w:t>ⴳ</w:t>
      </w:r>
      <w:r>
        <w:rPr/>
        <w:t>牯ギ⬰奺牷쉣顱䡷</w:t>
      </w:r>
      <w:r>
        <w:rPr/>
        <w:t>⡐</w:t>
      </w:r>
      <w:r>
        <w:rPr/>
        <w:t>䨱㐮怳</w:t>
      </w:r>
      <w:r>
        <w:rPr/>
        <w:t>⣂</w:t>
      </w:r>
      <w:r>
        <w:rPr/>
        <w:t>潆䱀㝨浘堣卌天没⪩弲殥携犥싂坘ꅓ⽾剢换갬剎</w:t>
      </w:r>
      <w:r>
        <w:rPr/>
        <w:t>꥓</w:t>
      </w:r>
      <w:r>
        <w:rPr/>
        <w:t>䉠䣎㝧☻禵┥洣敩념绂䎏䍎樫柎祪</w:t>
      </w:r>
      <w:r>
        <w:rPr/>
        <w:t>ꕵ</w:t>
      </w:r>
      <w:r>
        <w:rPr/>
        <w:t>䡖</w:t>
      </w:r>
      <w:r>
        <w:rPr/>
        <w:t>ꤥ</w:t>
      </w:r>
      <w:r>
        <w:rPr/>
        <w:t>㑨硁⽉싍潕䔪啚깗漣㮻惂輵獡た䕶慍牥⪬く䄵쉅겱슱♌浑㑓싂쉄甲䡾㴶⵷䅠曎걆輴ꍾ㬬숸ꄣ숰깈幑风町</w:t>
      </w:r>
      <w:r>
        <w:rPr/>
        <w:t>⡄⦱</w:t>
      </w:r>
      <w:r>
        <w:rPr/>
        <w:t>のヂ㥐瀱坑</w:t>
      </w:r>
      <w:r>
        <w:rPr/>
        <w:t>꧂</w:t>
      </w:r>
      <w:r>
        <w:rPr/>
        <w:t>㬽刴⤰싂싂</w:t>
      </w:r>
      <w:r>
        <w:rPr/>
        <w:t>⡱</w:t>
      </w:r>
      <w:r>
        <w:rPr/>
        <w:t>䪵挫槎쵉奮㙰䵰㐮慑䱁礣䩙慆乖拂辮撬⭀</w:t>
      </w:r>
      <w:r>
        <w:rPr/>
        <w:t>Ɑ</w:t>
      </w:r>
      <w:r>
        <w:rPr/>
        <w:t>쉵渣쉕䩁轣䔬캩䅘㥁쉉㉗潟</w:t>
      </w:r>
      <w:r>
        <w:rPr/>
        <w:t>ⷍ</w:t>
      </w:r>
      <w:r>
        <w:rPr/>
        <w:t>汗갮偖⽋</w:t>
      </w:r>
      <w:r>
        <w:rPr/>
        <w:t>ⶡ</w:t>
      </w:r>
      <w:r>
        <w:rPr/>
        <w:t>㪥䕁㈵䢿䐸</w:t>
      </w:r>
      <w:r>
        <w:rPr/>
        <w:t>ꦻ</w:t>
      </w:r>
      <w:r>
        <w:rPr/>
        <w:t>欶䩌䝬唶㘩ꅢ딷⍬썢摆⵬견㝲枱䑈殬丬ꥲ輪갴烂</w:t>
      </w:r>
      <w:r>
        <w:rPr/>
        <w:t>꧂</w:t>
      </w:r>
      <w:r>
        <w:rPr/>
        <w:t>碵㐫䔩坖愹⸶</w:t>
      </w:r>
      <w:r>
        <w:rPr/>
        <w:t>ꤵ</w:t>
      </w:r>
      <w:r>
        <w:rPr/>
        <w:t>녥촴슣凂㭘䕕ꍮ䭤㘫㜊갶槎欬昽姂湮䑭嚡쉢䮣歎뼯㭏㪻冏佣㴰쉞爴뭂䑰䕇䲮姂걒浃到촻</w:t>
      </w:r>
      <w:r>
        <w:rPr/>
        <w:t>ⴷ</w:t>
      </w:r>
      <w:r>
        <w:rPr/>
        <w:t>奾깏煒㠲숯繶ꌺ灂灗ꥰ梡숪穞刪慔䕒♖濎㌭线쵐㗂</w:t>
      </w:r>
      <w:r>
        <w:rPr/>
        <w:t>ⵏ</w:t>
      </w:r>
      <w:r>
        <w:rPr/>
        <w:t>杀熘愪仂㘹䤰䩀㈥쉱</w:t>
      </w:r>
      <w:r>
        <w:rPr/>
        <w:t>ꕡ⩣</w:t>
      </w:r>
      <w:r>
        <w:rPr/>
        <w:t>乐㝀婁䔺㄰㝅氫걍䔸噚</w:t>
      </w:r>
      <w:r>
        <w:rPr/>
        <w:t>ⱓ</w:t>
      </w:r>
      <w:r>
        <w:rPr/>
        <w:t>쉬勃倰ꆡ汙⤰焷煘땸</w:t>
      </w:r>
      <w:r>
        <w:rPr/>
        <w:t>ⶵ꥗⥙</w:t>
      </w:r>
      <w:r>
        <w:rPr/>
        <w:t>㒱䑧</w:t>
      </w:r>
      <w:r>
        <w:rPr/>
        <w:t>ⵦⷂ</w:t>
      </w:r>
      <w:r>
        <w:rPr/>
        <w:t>걟ꥨ쉬权䪻䵠㡀繚束뽪廂⒣⸨싎殡榻乕〉撵䅴塤捗畆㦏抿去쉍离숩䐻塵ꍞ싂摾嗎㙭쉟ꏎ橤ㅖ䁴㞩㙑㘶㍐</w:t>
      </w:r>
      <w:r>
        <w:rPr/>
        <w:t>ꤶ</w:t>
      </w:r>
      <w:r>
        <w:rPr/>
        <w:t>珂掬潳瘩⍸곃㖱㑓杨쉓潾쉮쉊株⏂걒癡伦뭺樤琫䉐㜴溥㎻摕欳㈩偲㐻獆拎坱</w:t>
      </w:r>
      <w:r>
        <w:rPr/>
        <w:t>ⵠ</w:t>
      </w:r>
      <w:r>
        <w:rPr/>
        <w:t>䉰䝖燂䶱䉋ㆡ뭍弴㷍쉣쉏⍂睩䕸䓂㨴䭹슩㚵쉨颩硐䡁쵌琻轱瓂滂</w:t>
      </w:r>
      <w:r>
        <w:rPr/>
        <w:t>ⷂ</w:t>
      </w:r>
      <w:r>
        <w:rPr/>
        <w:t>顓圷步桺숶䩁頵伲㣃捐〵⌵㔹⭯呫楞樲</w:t>
      </w:r>
      <w:r>
        <w:rPr/>
        <w:t>Ⳃ</w:t>
      </w:r>
      <w:r>
        <w:rPr/>
        <w:t>刦䥰䯎樣⾩</w:t>
      </w:r>
      <w:r>
        <w:rPr/>
        <w:t>ꔯ</w:t>
      </w:r>
      <w:r>
        <w:rPr/>
        <w:t>飂绂㘫뼶碩썤⹟转㐰ꅬ奟歠纣</w:t>
      </w:r>
      <w:r>
        <w:rPr/>
        <w:t>⠶</w:t>
      </w:r>
      <w:r>
        <w:rPr/>
        <w:t>惂싍漻숣싂㙤쉣琩䅤</w:t>
      </w:r>
      <w:r>
        <w:rPr/>
        <w:t>⡩</w:t>
      </w:r>
      <w:r>
        <w:rPr/>
        <w:t>䑎뗃汕䐩湢椷놿⍵䌥</w:t>
      </w:r>
      <w:r>
        <w:rPr/>
        <w:t>⡊</w:t>
      </w:r>
      <w:r>
        <w:rPr/>
        <w:t>㕹㐷⭬䚱ꇍ䠲슏숦硳㖥걒䁶㥆쉎吤</w:t>
      </w:r>
      <w:r>
        <w:rPr/>
        <w:t>⡦⍔</w:t>
      </w:r>
      <w:r>
        <w:rPr/>
        <w:t>ꤷ</w:t>
      </w:r>
      <w:r>
        <w:rPr/>
        <w:t>쉄睐뽒樭皩慚⯂⍑䩕걭䍗绂쉠뗂쉄슿戶숣な싂싃桌噸ꍀ硨䰯托쉇䑟㥑妩倲悬嫍欪剩</w:t>
      </w:r>
      <w:r>
        <w:rPr/>
        <w:t>꧂</w:t>
      </w:r>
      <w:r>
        <w:rPr/>
        <w:t>昽㋂啴㬶㥷材䴥䷂温싂䙳喬橌址皘匸兀㏃幁橰</w:t>
      </w:r>
      <w:r>
        <w:rPr/>
        <w:t>ꤪ</w:t>
      </w:r>
      <w:r>
        <w:rPr/>
        <w:t>䄦땵婵쉓㵦塸싂칃祢䙒䋂㙯</w:t>
      </w:r>
      <w:r>
        <w:rPr/>
        <w:t>⡌</w:t>
      </w:r>
      <w:r>
        <w:rPr/>
        <w:t>癉⽱欴촯䕬⩃ꌯ剐ㅇ瑔轓⍗♷慶숷⑄</w:t>
      </w:r>
      <w:r>
        <w:rPr/>
        <w:t>⠭</w:t>
      </w:r>
      <w:r>
        <w:rPr/>
        <w:t>牉싂斮牫숸獂ㅎ䄳</w:t>
      </w:r>
      <w:r>
        <w:rPr/>
        <w:t>⡷</w:t>
      </w:r>
      <w:r>
        <w:rPr/>
        <w:t>捃椭幫㡟싂礴㍥繏싂䩋⩏椯告䤹䮩뼬櫃畒⮮Ⓕ䘤䕐㓍縫䫂楐䌱긵칊㛂砬칸⛂潘㥲壃㍴樨⨸䚵⾩㦮硊㣂㐯⸸㣂</w:t>
      </w:r>
      <w:r>
        <w:rPr/>
        <w:t>꥓</w:t>
      </w:r>
      <w:r>
        <w:rPr/>
        <w:t>湭礴숯䐵땷걣疣炩츦垏玻쉃瘰㝠䱣兘쉷㵵槂痎싂剈ꍪ䡙⨷</w:t>
      </w:r>
      <w:r>
        <w:rPr/>
        <w:t>ꗍ</w:t>
      </w:r>
      <w:r>
        <w:rPr/>
        <w:t>숸漤倰⥖갯쉅泂湺㙍噡㟂⚬竂杩㍑</w:t>
      </w:r>
      <w:r>
        <w:rPr/>
        <w:t>⡶⹨</w:t>
      </w:r>
      <w:r>
        <w:rPr/>
        <w:t>申䆩떻漨뽠㌬</w:t>
      </w:r>
      <w:r>
        <w:rPr/>
        <w:t>⢩</w:t>
      </w:r>
      <w:r>
        <w:rPr/>
        <w:t>桄䲡秃ぅ김繲丩⨥稳懂</w:t>
      </w:r>
      <w:r>
        <w:rPr/>
        <w:t>ꕂ</w:t>
      </w:r>
      <w:r>
        <w:rPr/>
        <w:t>㕁싃徘숻⽠䌭묵㷂㥈쉙꤮漮⏃晫漽姃愵娤佱슘䵆刬䝔怸捸䬯</w:t>
      </w:r>
      <w:r>
        <w:rPr/>
        <w:t>ꤻꥅ</w:t>
      </w:r>
      <w:r>
        <w:rPr/>
        <w:t>䩮椻쌊䙃串淍ꄷ柂漤周쎣㥲캡때琤砷뼽獄䉬て浪</w:t>
      </w:r>
      <w:r>
        <w:rPr/>
        <w:t>⡔</w:t>
      </w:r>
      <w:r>
        <w:rPr/>
        <w:t>〺촥썅习繱顚쉨祊쉵싂䁘</w:t>
      </w:r>
      <w:r>
        <w:rPr/>
        <w:t>ꦏ</w:t>
      </w:r>
      <w:r>
        <w:rPr/>
        <w:t>⾱啲㣂⽐摧癑숹㋂숻夨⵮顣쉋婄⥥で啬쉡╡슿㨦㚿帩洨ぬ녑嘲숣甦칌氩싂䉵呵</w:t>
      </w:r>
      <w:r>
        <w:rPr/>
        <w:t>ⴵ</w:t>
      </w:r>
      <w:r>
        <w:rPr/>
        <w:t>䤣畭幕匪썈灇啥皡捏癨ꅞ䋎䈥在㋍</w:t>
      </w:r>
      <w:r>
        <w:rPr/>
        <w:t>꧂</w:t>
      </w:r>
      <w:r>
        <w:rPr/>
        <w:t>㜩⼤㏂㩺쌦迂氽䌯䉌坭囎뇂畫싂汚形劵庥䑏쉮쉷玱〸ヂ▩楹䷍숮縸㩭扃拂噢⼹盂⯂穒⫍朶楧䊏〯䔤䐴爫晋㙀쉗⒥ꥠ係㍀⩎偮♮갷䘶攵⑺輱䵱佩轋䕣쉇㙀盂쉺쉮䍏嫂쉇䝒恸⑲栰䥣棂厵博庵滂걤⭗딯瑩堽牤⺿唭㊵牟쉯幗긫彧圲☪頶捹穕㈫堤⽾䒩䜹䘵쵂껂䔰䡪礳♆뽖㉲츯䃎쉞禘䧂䯂쉹뽁칆弻佪焪</w:t>
      </w:r>
      <w:r>
        <w:rPr/>
        <w:t>⣂</w:t>
      </w:r>
      <w:r>
        <w:rPr/>
        <w:t>ⷂ</w:t>
      </w:r>
      <w:r>
        <w:rPr/>
        <w:t>쉆숤䆏场扣橫輺東</w:t>
      </w:r>
      <w:r>
        <w:rPr/>
        <w:t>ꦱ</w:t>
      </w:r>
      <w:r>
        <w:rPr/>
        <w:t>瀹⍖牅硣灢㨱捭祎癒</w:t>
      </w:r>
      <w:r>
        <w:rPr/>
        <w:t>ꥑ</w:t>
      </w:r>
      <w:r>
        <w:rPr/>
        <w:t>쉄䭁母♸冏㖏ꌱ㥘㵚妘䩉妏䇎</w:t>
      </w:r>
      <w:r>
        <w:rPr/>
        <w:t>ⱟ</w:t>
      </w:r>
      <w:r>
        <w:rPr/>
        <w:t>ヂ摊扙㊥</w:t>
      </w:r>
      <w:r>
        <w:rPr/>
        <w:t>⠺</w:t>
      </w:r>
      <w:r>
        <w:rPr/>
        <w:t>槂껂昭䩰숽夤㑚ꇃ싂頨主恩䭄쵵넫松ㄤ쉖你㘩漨唺㩔㝕쉏䍥吽숪摶塶櫎姂嘦暡壃漨Ⓕ䔮撏呵獂⪬瘷䝪䁰⽰㠽坄卮싂摍乘庻彾墣夥Ⓜ禘呗䑓䁉쉞兆뽸甭㍬迂氥㴦䍴곂㕢噋㡷⪏</w:t>
      </w:r>
      <w:r>
        <w:rPr/>
        <w:t>ⵞ</w:t>
      </w:r>
      <w:r>
        <w:rPr/>
        <w:t>冡盂</w:t>
      </w:r>
      <w:r>
        <w:rPr/>
        <w:t>ꕏ</w:t>
      </w:r>
      <w:r>
        <w:rPr/>
        <w:t>䩣㤫⨣偯朴䬻䵓䥦䊬㥍㉡䅃汔</w:t>
      </w:r>
      <w:r>
        <w:rPr/>
        <w:t>ꕮ</w:t>
      </w:r>
      <w:r>
        <w:rPr/>
        <w:t>츪呃䵞旂ꅊ⾩ㅢ䭓⽃⽀帨丣䭞乒┺顙녱쵞浨支䠣䁎牾⽣ㅔ싂慤夦勂䙄漰싂䄽숭睲뼪숯瞿⾬⑷塡㚱係碬吻䷂內倮瓂싂쉙쉍</w:t>
      </w:r>
      <w:r>
        <w:rPr/>
        <w:t>꧂</w:t>
      </w:r>
      <w:r>
        <w:rPr/>
        <w:t>㈷䈪ꍱ撩奠温梏幨걑촰灳磂䈤洤㛂넸圵堲倪깣ꥩ关䌺䐪</w:t>
      </w:r>
      <w:r>
        <w:rPr/>
        <w:t>⡩⣂</w:t>
      </w:r>
      <w:r>
        <w:rPr/>
        <w:t>䜰懂剉䵠低⩨⴦ꌮ䃍⑆싂ꌱ숪쉏⪣⥢穧剾꥾묹㑔顨쉇砤⨮䡩♤䱡긬쉬촰숦칱⩟漪繍䃂䩓</w:t>
      </w:r>
      <w:r>
        <w:rPr/>
        <w:t>ꤳ</w:t>
      </w:r>
      <w:r>
        <w:rPr/>
        <w:t>䁂砶斻</w:t>
      </w:r>
      <w:r>
        <w:rPr/>
        <w:t>ⶩ</w:t>
      </w:r>
      <w:r>
        <w:rPr/>
        <w:t>䉡丷䇂㡰湢套猪噈浏埂擂뗂盂類䈪栰㬭쉮␸䠣兦熩顨㈳浟䂵ㅑ⴪兊</w:t>
      </w:r>
      <w:r>
        <w:rPr/>
        <w:t>ꔩ</w:t>
      </w:r>
      <w:r>
        <w:rPr/>
        <w:t>깢桄쉅쉶呯伸僂啂␮ꏂꥧ䫂䝗⥣쉈曎烂⌊䝂儣摹싂竂步㵶剬</w:t>
      </w:r>
      <w:r>
        <w:rPr/>
        <w:t>⠶</w:t>
      </w:r>
      <w:r>
        <w:rPr/>
        <w:t>し攲㟂硵싂䦣穷㡀걊䞱슿♟婡</w:t>
      </w:r>
      <w:r>
        <w:rPr/>
        <w:t>ꔷ</w:t>
      </w:r>
      <w:r>
        <w:rPr/>
        <w:t>祷</w:t>
      </w:r>
      <w:r>
        <w:rPr/>
        <w:t>⡘</w:t>
      </w:r>
      <w:r>
        <w:rPr/>
        <w:t>놩䉍ꥰ䕷䒏は⥫⫍浄䋂⩠⹥쉺꧎⎥䟂收顓浔쉇䙮䵔슩㤮潴役娪뗂䁗㙤</w:t>
      </w:r>
      <w:r>
        <w:rPr/>
        <w:t>ꕈ</w:t>
      </w:r>
      <w:r>
        <w:rPr/>
        <w:t>㉄꺵仂⽴</w:t>
      </w:r>
      <w:r>
        <w:rPr/>
        <w:t>ꥑ</w:t>
      </w:r>
      <w:r>
        <w:rPr/>
        <w:t>䩩♰䡊쉳畷禬㶏㕒쉄䏂䖻썸楓㟂侣狂轵䀣캩忂⥅獫䭉䅀㈮慹䷂칦乯䥮洭숵湩繵⍃晰恩确勂㉥슻␻珂㶬㐪䕳捚䅥䜽獷뽊灹楒䕘毂</w:t>
      </w:r>
      <w:r>
        <w:rPr/>
        <w:t>Ⱞ</w:t>
      </w:r>
      <w:r>
        <w:rPr/>
        <w:t>癤䩬⺵橌습땧摔䞘摕塌⏂㬸扗䜲竂ぃ启斘</w:t>
      </w:r>
      <w:r>
        <w:rPr/>
        <w:t>Ⱕ</w:t>
      </w:r>
      <w:r>
        <w:rPr/>
        <w:t>氹乳佯㙬䕄䔹昹婁癱䫂之噏摫祩㕵䑆⹧䁄</w:t>
      </w:r>
      <w:r>
        <w:rPr/>
        <w:t>⠳</w:t>
      </w:r>
      <w:r>
        <w:rPr/>
        <w:t>伣</w:t>
      </w:r>
      <w:r>
        <w:rPr/>
        <w:t>⡭</w:t>
      </w:r>
      <w:r>
        <w:rPr/>
        <w:t>䑂䝳▮</w:t>
      </w:r>
      <w:r>
        <w:rPr/>
        <w:t>ꤱ</w:t>
      </w:r>
      <w:r>
        <w:rPr/>
        <w:t>吶묣</w:t>
      </w:r>
      <w:r>
        <w:rPr/>
        <w:t>ⵇ</w:t>
      </w:r>
      <w:r>
        <w:rPr/>
        <w:t>涘䴬䕮䨯</w:t>
      </w:r>
      <w:r>
        <w:rPr/>
        <w:t>ꥍ</w:t>
      </w:r>
      <w:r>
        <w:rPr/>
        <w:t>卧䀫歙䉨呧㏃쉚杦⸩┬竂⍹껂ꍯ슥六㈬椴슩⪻ㄮ싂쉭轃㭍漴◂⨴佷䴪쉟〈顀帻橅烂⬥愪칔睾喥伻⥐㙚뗂땒此䩮쉢썎</w:t>
      </w:r>
      <w:r>
        <w:rPr/>
        <w:t>ꕾ⩹</w:t>
      </w:r>
      <w:r>
        <w:rPr/>
        <w:t>ㅩ樨ꥥ猪♧堵爻睒汉ꎱ㌳〫⽋쉐⧂䶱悥劣摫祮㝕㭀쵪㭮㫂獉堵権㓂쉰싃桸擂칊煢だ敬쉍樯〫曂癐⽣痂슱䕘⵱</w:t>
      </w:r>
      <w:r>
        <w:rPr/>
        <w:t>ⴴ</w:t>
      </w:r>
      <w:r>
        <w:rPr/>
        <w:t>뭺썗</w:t>
      </w:r>
      <w:r>
        <w:rPr/>
        <w:t>⢣</w:t>
      </w:r>
      <w:r>
        <w:rPr/>
        <w:t>埂煟놻╯┷䭸䜷䬨穮㉃쉔痂䭠堫彐喵恫깬䉔놵玩겿䡌땖䅥땔瑉扲欳쉚☷猰숸</w:t>
      </w:r>
      <w:r>
        <w:rPr/>
        <w:t>ꖱ</w:t>
      </w:r>
      <w:r>
        <w:rPr/>
        <w:t>玩勂슮津䉓䇂䵸幮婢슮爮敚兵䟂捫瑠灢掏剃땳㪮㡆瑧촴㙆쉣숤幠䴸⯎圭쉵琣坰숦슥췎쉪</w:t>
      </w:r>
      <w:r>
        <w:rPr/>
        <w:t>⡦</w:t>
      </w:r>
      <w:r>
        <w:rPr/>
        <w:t>䙕깸敐ꎬ䣂</w:t>
      </w:r>
      <w:r>
        <w:rPr/>
        <w:t>ⷂ</w:t>
      </w:r>
      <w:r>
        <w:rPr/>
        <w:t>넴䡘䇃俍煷긪䟂栺䭒嚣⍩㏂偺煤뾬捾⹪㩗偸㐲</w:t>
      </w:r>
      <w:r>
        <w:rPr/>
        <w:t>ⷂ</w:t>
      </w:r>
      <w:r>
        <w:rPr/>
        <w:t>焭땦쉇吥쉭䵀⪿椺싎瞵熱묵ꥯ澣뿂쉋慬幣䑱㡴怱楐㧂汄㊱ㄴ楍⍭䮬祈䤯☽潆䈣䕵唰晉痂瀳싂䥘琭䅁䢩擂楴杤撡摦⍈넺䕐晉</w:t>
      </w:r>
      <w:r>
        <w:rPr/>
        <w:t>⢥</w:t>
      </w:r>
      <w:r>
        <w:rPr/>
        <w:t>ㄱ칄㇃轘兀뽰㙬厱묪䥥別ぷ妬嚻갭싂䬪싂愷㡊頻䎿⑚㡏䟂盂燃恆䗂櫃灨ꏂㆵ䍚싂䁁坆柂湌쉳ꄪ潘㶻ꥠ쉺抵乞㥧⍐晔녬䙕뮬㭍ꄯ滎摄優哂쉵쉮</w:t>
      </w:r>
      <w:r>
        <w:rPr/>
        <w:t>ꦩ</w:t>
      </w:r>
      <w:r>
        <w:rPr/>
        <w:t>獺桺焯〵杸䒱硆뽦컂仂ꍯ揂托숣䧎廂㯍㠨灬䉳廂쉪椥爊䐦⎏㤫㉄쉠牵湟慴猯滂汷⑂穖⭋</w:t>
      </w:r>
      <w:r>
        <w:rPr/>
        <w:t>ⵕ</w:t>
      </w:r>
      <w:r>
        <w:rPr/>
        <w:t>佌扞쉞츶䍒春濂⦏乹ㅪ䭰㐣걅碱숨迂</w:t>
      </w:r>
      <w:r>
        <w:rPr/>
        <w:t>ꥎ</w:t>
      </w:r>
      <w:r>
        <w:rPr/>
        <w:t>乲䤶㓂湑偭쉟佰숹⺵㍐숸㵧歄┪⽤⨣浘睡咮뭌侘쉵╦漳쉧슏瑱漹췂㉗剌㨫䀲疥礪㉸疿轑別싎影㍾㥢䎬橅뭌㘹㜮䨥䓂䐱僂猯侩煠桉⌯捓晣㶡┩곂䨪⥵긷䯂䈺爷</w:t>
      </w:r>
      <w:r>
        <w:rPr/>
        <w:t>ꕵ</w:t>
      </w:r>
      <w:r>
        <w:rPr/>
        <w:t>슥浈긣쵵쉳呔㍷㩾</w:t>
      </w:r>
      <w:r>
        <w:rPr/>
        <w:t>Ⳃ</w:t>
      </w:r>
      <w:r>
        <w:rPr/>
        <w:t>橢ꥴ㩗㙰䴪攵嫂晍촺椲㝚썐烂싂洬ꅚ呄</w:t>
      </w:r>
      <w:r>
        <w:rPr/>
        <w:t>ꤣ␲</w:t>
      </w:r>
      <w:r>
        <w:rPr/>
        <w:t>敳潊㗂촮㞥䳂쉆恶땷佌䉞睯歓歵咏報䡀倳憣</w:t>
      </w:r>
      <w:r>
        <w:rPr/>
        <w:t>ꔷ</w:t>
      </w:r>
      <w:r>
        <w:rPr/>
        <w:t>쏂㔤⛂쉐充䉔쉗頸</w:t>
      </w:r>
      <w:r>
        <w:rPr/>
        <w:t>ⵈ</w:t>
      </w:r>
      <w:r>
        <w:rPr/>
        <w:t>䅡剃盂励䍭塯쉮㮥剥쎩畤癕倯灘幩뽺츲橃⫂玡䧂쉊塹椭쉟潍䱫獉ッ㷂쉙吸漣</w:t>
      </w:r>
      <w:r>
        <w:rPr/>
        <w:t>ꤱ</w:t>
      </w:r>
      <w:r>
        <w:rPr/>
        <w:t>磂</w:t>
      </w:r>
      <w:r>
        <w:rPr/>
        <w:t>ꦏ</w:t>
      </w:r>
      <w:r>
        <w:rPr/>
        <w:t>㍹숤匮㉰䰶슱䟂㑖</w:t>
      </w:r>
      <w:r>
        <w:rPr/>
        <w:t>ꕱ</w:t>
      </w:r>
      <w:r>
        <w:rPr/>
        <w:t>ꌳ楘㓂暵敎㡳喩㖏楀묦䜬㞬ꅰ慈埂⭐嫂䨻氵乄</w:t>
      </w:r>
      <w:r>
        <w:rPr/>
        <w:t>Ⱜ</w:t>
      </w:r>
      <w:r>
        <w:rPr/>
        <w:t>쉕쵔狂쉯䒱숣䍨䰨㡠䲥惂䤸楣条㕴쉪轮⮱晧渫뽐䩲灓瘭壂弳䭈䱰䳃恱乥㉒믂楎숸彃䙥</w:t>
      </w:r>
      <w:r>
        <w:rPr/>
        <w:t>ꦥ</w:t>
      </w:r>
      <w:r>
        <w:rPr/>
        <w:t>䈭싂敔㠭幷噇璩桄輵</w:t>
      </w:r>
      <w:r>
        <w:rPr/>
        <w:t>Ⱓ</w:t>
      </w:r>
      <w:r>
        <w:rPr/>
        <w:t>㩗迂縣晓ꎬ쉕㥴⭇뼸촮쉕⍫堺䋂㬹썤⤺䵊懂쉧㑩榩䩬啣㵆숻䮩㬨氷ꅯ掿⬦숱扦眶쉷⩺㦱</w:t>
      </w:r>
      <w:r>
        <w:rPr/>
        <w:t>⡬</w:t>
      </w:r>
      <w:r>
        <w:rPr/>
        <w:t>뽭㵉䅃</w:t>
      </w:r>
      <w:r>
        <w:rPr/>
        <w:t>ꕉ</w:t>
      </w:r>
      <w:r>
        <w:rPr/>
        <w:t>쉉䟂⹾⍂心晏㩔懂</w:t>
      </w:r>
      <w:r>
        <w:rPr/>
        <w:t>꥓</w:t>
      </w:r>
      <w:r>
        <w:rPr/>
        <w:t>㙴睍她䑪焥쉊⍅幰噞䕯南㓂婏戬秂䁾쌬⩔救瑉㘫婫獈쉧眰⏂捱쉩⼷⭶忂悩䋂狂뭯揂㙑䡋뼴䨱栤䔷䥔噥䁡彥㝡燂㶩碿䵴䭚帽廂◂침ꍎ╪䖿⨩⥭憩䭢ꏂ㷂땅㨯ど呓⍱桌</w:t>
      </w:r>
      <w:r>
        <w:rPr/>
        <w:t>ꤣ</w:t>
      </w:r>
      <w:r>
        <w:rPr/>
        <w:t>㔰㝵䉣桵櫂ꌹ堳䪘⥆숪㗂㉶쌮徥畍쉭⹵⬶池▬㬪싂㇂抣係䩞쉮㉇㵩呾欽숪剺硫㍯甫坘撩墥䕎뭕矂䡲쉡⭰䈪䡷곂쉶䝍꥙꺮琯슥뾥</w:t>
      </w:r>
      <w:r>
        <w:rPr/>
        <w:t>ⱴ</w:t>
      </w:r>
      <w:r>
        <w:rPr/>
        <w:t>䨵뇂栱䍯わ皡썁縤痂濂洵㕺海쉡슬깗숴뽨卢㥨卾呋⚱ぎ䠸撿灾挻挦捌쉫顦䝾彖묰刹浵儨슿倸灸⭘뽑슏</w:t>
      </w:r>
      <w:r>
        <w:rPr/>
        <w:t>⡤</w:t>
      </w:r>
      <w:r>
        <w:rPr/>
        <w:t>戲䉖妘甬䔯兹猤偑㘪╷浅䔪顢숺䰊僃な쏂穂怮ꅋꍧ浞쉔ꌨ䵀㑫摘뽲䭹睢⶘㏍⫎墻頴朷灠⻎湗漪숳扶칡⩑祁画㝭쉣췂轷潪嫂楙딶杓㈪癃뿂뽡倴ヂ䵆싂</w:t>
      </w:r>
      <w:r>
        <w:rPr/>
        <w:t>⢬</w:t>
      </w:r>
      <w:r>
        <w:rPr/>
        <w:t>쉹䬽䉑습㢘㙉슩䡾</w:t>
      </w:r>
      <w:r>
        <w:rPr/>
        <w:t>ⲘⱣ</w:t>
      </w:r>
      <w:r>
        <w:rPr/>
        <w:t>㶣轇䁣䕬狂吥幟毂겡⎻殮㞻盂슮弫嘺㦮␽슩⯂㕔棂㩀䭙㔸㨷火潙㔩捒ꍤ刹㜴枥䗂勍쌹⎣丱ㅚ纩⽋䵕槂汚煲敏쉠⼣牉朲湾媻礴ꍞ쉈橫响</w:t>
      </w:r>
      <w:r>
        <w:rPr/>
        <w:t>ꦮ</w:t>
      </w:r>
      <w:r>
        <w:rPr/>
        <w:t>吻쉦</w:t>
      </w:r>
      <w:r>
        <w:rPr/>
        <w:t>ⷂ</w:t>
      </w:r>
      <w:r>
        <w:rPr/>
        <w:t>싂⍹녊</w:t>
      </w:r>
      <w:r>
        <w:rPr/>
        <w:t>ꕩ</w:t>
      </w:r>
      <w:r>
        <w:rPr/>
        <w:t>숤무쉖橘撘嗍朽䩗礣㴺瘯숭⨴㕾⭨啎㙬뭔淂쉐♙걸瑖뭲啵⩍繣頥勂㐭ッ枿쉅쉔䇃怸䙸䑭슿㢱噈灡⑚⩎幷塖␺</w:t>
      </w:r>
      <w:r>
        <w:rPr/>
        <w:t>ꔽ</w:t>
      </w:r>
      <w:r>
        <w:rPr/>
        <w:t>㖏乤顃⬦㍒⑖犬湗Ⓙ呫䴫⥅ꎬꍸ眩猴䔪땸扭㙭矂稸㓂䭊娩⽆쉴凂憻쵃㈮㚩믂⻂㍯걲湙뼸쵲末䵸毂澩숬穷</w:t>
      </w:r>
      <w:r>
        <w:rPr/>
        <w:t>⠳</w:t>
      </w:r>
      <w:r>
        <w:rPr/>
        <w:t>ꕔ</w:t>
      </w:r>
      <w:r>
        <w:rPr/>
        <w:t>㵷㵮깃塨㴹剃張恌䭍썕昩쉖㵢䭨㈭杂氺窻㩟晙칰猪㔯</w:t>
      </w:r>
      <w:r>
        <w:rPr/>
        <w:t>⣂</w:t>
      </w:r>
      <w:r>
        <w:rPr/>
        <w:t>心⎥穙佄奾⨶칎</w:t>
      </w:r>
      <w:r>
        <w:rPr/>
        <w:t>ⷂ</w:t>
      </w:r>
      <w:r>
        <w:rPr/>
        <w:t>뭨䯂쉗습輲器弮숱漩㔫䝰矍뼫쉍慭䵀䘺ㅺ믂땀☯㧂爴䥐䑳䖣갱㥐쉸ꎣ澬晒穘䅏繚桡儫轌冬䁸ど㘪轾⾣䯂쉳楮响⨪縳ꅹ抩甬㕑圪猰걫牥┬椰⎿쵉湢䘦穁瑾娬影倳䴵䡭ふ䌵估㕡疥䓂根吣㉢彫䱐슻儮뼪煃㑌癗㌱儸␳쉯䡭轔</w:t>
      </w:r>
      <w:r>
        <w:rPr/>
        <w:t>ꕅ</w:t>
      </w:r>
      <w:r>
        <w:rPr/>
        <w:t>숱숴ㄶ〈㗃쉏쉏깓쉡凍䩸㏂㕍⼤䦵剥䅋祆彭䠩慭㍄䝋</w:t>
      </w:r>
      <w:r>
        <w:rPr/>
        <w:t>⠳</w:t>
      </w:r>
      <w:r>
        <w:rPr/>
        <w:t>剉뽷留㯂쉗⼥啓瘬樺䥉䉠</w:t>
      </w:r>
      <w:r>
        <w:rPr/>
        <w:t>⠲┺</w:t>
      </w:r>
      <w:r>
        <w:rPr/>
        <w:t>繘녴슩珂凂䁓뽹潤桞爻年⦘</w:t>
      </w:r>
      <w:r>
        <w:rPr/>
        <w:t>ⵤ</w:t>
      </w:r>
      <w:r>
        <w:rPr/>
        <w:t>颱ꅾ</w:t>
      </w:r>
      <w:r>
        <w:rPr/>
        <w:t>ꦮ</w:t>
      </w:r>
      <w:r>
        <w:rPr/>
        <w:t>䕉䎩㵨夸⩵焲忂䨪䡒</w:t>
      </w:r>
      <w:r>
        <w:rPr/>
        <w:t>꧂</w:t>
      </w:r>
      <w:r>
        <w:rPr/>
        <w:t>げ넹熣煚灰眫顉烂匣係슩扴壂⭁쉑쉔☥秂冡゘碩呶䭏欸执桑</w:t>
      </w:r>
      <w:r>
        <w:rPr/>
        <w:t>꧂</w:t>
      </w:r>
      <w:r>
        <w:rPr/>
        <w:t>싎䣂䄩瀦潣妮恸䥲浆䙰췂㤴稥숺ꇂ㉱窏䖻䵢슥⸵뭍㙂䭩顃쉑䘻猯偓䁲칰⫂輰䉑氲쵵䘸⼯㦩䛂땁攷灰⾡㓂ぐ䀩▿䑘⩬砮㇂숵轎唪쉰⩡ꅕ瀵刯椵拂</w:t>
      </w:r>
      <w:r>
        <w:rPr/>
        <w:t>ꕶ</w:t>
      </w:r>
      <w:r>
        <w:rPr/>
        <w:t>搹㥮婣捳⸮싂쉃卺癨䱞숊ㅲ皬䭥</w:t>
      </w:r>
      <w:r>
        <w:rPr/>
        <w:t>ꔻ</w:t>
      </w:r>
      <w:r>
        <w:rPr/>
        <w:t>쉙쵁穯扊㪱㪏䫂썏♯曂⽊㋂㉏ㄦ슘㠽甩济晐牺乊廃䱆㕸瞻伻</w:t>
      </w:r>
      <w:r>
        <w:rPr/>
        <w:t>ⴳꦿ</w:t>
      </w:r>
      <w:r>
        <w:rPr/>
        <w:t>桩潑纥䃂顟卺䩩⚬ㅲ渮繊徵橭쉘쉴博䱴愪ぴ䝐䀭㙋╣⮥㝒꺩灂㙔忂噐据㐸壍杣浰慒⑗Ⓜ湅쉷♢⨭㥱㭄㉙泂揂╭⭹眭珂温煖䠰㠯橹庩偲懂焴䟃硱딹墬㍐걶渽⯂캿破䰭椺䄹㈻晃</w:t>
      </w:r>
      <w:r>
        <w:rPr/>
        <w:t>ⱗ</w:t>
      </w:r>
      <w:r>
        <w:rPr/>
        <w:t>恓ꥢ倴〽긪顯뗂⨪쉹깟幠祸硨쉠⬥숽☭濂䑸慶轟伦갸坣玻칒</w:t>
      </w:r>
      <w:r>
        <w:rPr/>
        <w:t>⢻</w:t>
      </w:r>
      <w:r>
        <w:rPr/>
        <w:t>䍩▻熡癶破总썾⩧猺㑯걯ꆣ䌯⒵뇂摺⾘假카㍕廂䅓</w:t>
      </w:r>
      <w:r>
        <w:rPr/>
        <w:t>ꕀ</w:t>
      </w:r>
      <w:r>
        <w:rPr/>
        <w:t>㵦椻硠䪡琯坫呒䎩䠱晟瘳繁⨩捥弹ꅋ呢䨪</w:t>
      </w:r>
      <w:r>
        <w:rPr/>
        <w:t>⣂</w:t>
      </w:r>
      <w:r>
        <w:rPr/>
        <w:t>ㄶ沥媡㕧깾獎䟍䆩㗂쉲쉙欽汭䫂坷睧汳恒䝶⽩獓</w:t>
      </w:r>
      <w:r>
        <w:rPr/>
        <w:t>ꗃ</w:t>
      </w:r>
      <w:r>
        <w:rPr/>
        <w:t>牑㐭榱噈쉓䚩牣㭧戻숯晴▱厥㢣䝬娪썁頻懂潕䋂㕲彙㍍⎩䵏숶㉖墘䍵⺏牤</w:t>
      </w:r>
      <w:r>
        <w:rPr/>
        <w:t>ꕌ</w:t>
      </w:r>
      <w:r>
        <w:rPr/>
        <w:t>쉭杸潲坸䥙䅓㌸䒥㩦♂獗儶歨쉆祀숥塢묪⨬滂乾㑩獖䀬쉣ㅧ瑶斣㬻橫汖䵾汒싎汥쉆剀揂䵏츲⏂溵浪녰쉡幨扰啶⭌㛂輷凃칠弤♏ꌤ깒傻슬华妏顪㍰䁏뭒楁쉤㵧䁷敥⹞⎏곂坙噁瓂䟎⩹</w:t>
      </w:r>
      <w:r>
        <w:rPr/>
        <w:t>ⰻ</w:t>
      </w:r>
      <w:r>
        <w:rPr/>
        <w:t>怨瑵潹䱄⽚娪兯숻泂</w:t>
      </w:r>
      <w:r>
        <w:rPr/>
        <w:t>⡌</w:t>
      </w:r>
      <w:r>
        <w:rPr/>
        <w:t>并</w:t>
      </w:r>
      <w:r>
        <w:rPr/>
        <w:t>ꥌ</w:t>
      </w:r>
      <w:r>
        <w:rPr/>
        <w:t>枵㵌⧂㡖슿뽲䅪歰䷂⑸杆쉊櫂㙲딲싃⭡㮩獾쵚㨯㡟쉴쉆㝆䍥㡀츦晳㍯⹤⥙㊣夣뭧㝳縣䰪㪿슬ꍅ惂〉呐兂⼵福奒㠷꥚淂깚⽶䝦쉫䉉쉦쎩⭙嚡扫刮썖栵䀰䉙⴪䐥䍳䉏硦㔶䲩ꏂ敉</w:t>
      </w:r>
      <w:r>
        <w:rPr/>
        <w:t>ꕐ</w:t>
      </w:r>
      <w:r>
        <w:rPr/>
        <w:t>穖煆碏汙到</w:t>
      </w:r>
      <w:r>
        <w:rPr/>
        <w:t>Ɒ</w:t>
      </w:r>
      <w:r>
        <w:rPr/>
        <w:t>슥㡁湍辿渪呰ㅌ株㡎徘쉉庵</w:t>
      </w:r>
      <w:r>
        <w:rPr/>
        <w:t>ꕢ</w:t>
      </w:r>
      <w:r>
        <w:rPr/>
        <w:t>涻檮棃싂Ⓕ쉰䨪纣圱䨥䨨䈻⽺놏煗嘤┶㔭땒帱䅲悘ど⬶珃</w:t>
      </w:r>
      <w:r>
        <w:rPr/>
        <w:t>ꦩ</w:t>
      </w:r>
      <w:r>
        <w:rPr/>
        <w:t>⻂⫂轙㍉湠曂㗂怪癩圫凂题慌㥄特穥쉊숭乂䬶㕚㞘▵⩎겮槂䦻穑穗乚ㆵ䊥ㅀ湠쉌</w:t>
      </w:r>
      <w:r>
        <w:rPr/>
        <w:t>⡢</w:t>
      </w:r>
      <w:r>
        <w:rPr/>
        <w:t>丣松싂榬㬥刪쉸슱</w:t>
      </w:r>
      <w:r>
        <w:rPr/>
        <w:t>ꦱ</w:t>
      </w:r>
      <w:r>
        <w:rPr/>
        <w:t>堫䵃뼬橆歎⪿䩸帩捨挳ꍣ戽塉㵦䐺㡟痂ꍈ嘻숣敢惂㬊⍈扎敂䓂⭧썠〤⻂摇愲숨繷㈤矂搶偺⍙ꏃ嗂璬⥌⭔☰轵⥋浐彈숭䶡쉦숣卪倽氶㒵뗂⵸</w:t>
      </w:r>
      <w:r>
        <w:rPr/>
        <w:t>ꥍ⩂</w:t>
      </w:r>
      <w:r>
        <w:rPr/>
        <w:t>碩楨╒㡃ꌻ㓂杈坅媩⥔佰⭘堯惂⩥⪿䅮彄恔浔浒轾兊ꌮ潋㌲摂瘣ㆡ测쉞帨步⿂縹칢乞啄乍䁢쉶㑘쉞偙椦촱㭵䴱普䝖㓍憬䵀〬⴪癔䡓總쉐圵쉯⹙扖轶䤱㵏숪쉐쉤启겥쉄べ</w:t>
      </w:r>
      <w:r>
        <w:rPr/>
        <w:t>⡊</w:t>
      </w:r>
      <w:r>
        <w:rPr/>
        <w:t>㘹⩂啚싂䡩䌦☮毃쉱䡲쉗㌮䄺䑵牌</w:t>
      </w:r>
      <w:r>
        <w:rPr/>
        <w:t>Ⲙ</w:t>
      </w:r>
      <w:r>
        <w:rPr/>
        <w:t>竂䅡剾䔵쉞䁳橾㙤㣂穩㠲歗㭎䕋⚮썣捔⎬彎췂♠쉦⨨㵂啂䝗商彏窩♣싂癗朹樤쉪獯숭牋깤쉌捁䙂䂱轳䤴숪걨桴</w:t>
      </w:r>
      <w:r>
        <w:rPr/>
        <w:t>⡬</w:t>
      </w:r>
      <w:r>
        <w:rPr/>
        <w:t>숪</w:t>
      </w:r>
      <w:r>
        <w:rPr/>
        <w:t>⡾</w:t>
      </w:r>
      <w:r>
        <w:rPr/>
        <w:t>灺砽頦쉬慭䅙帤湐䇂䱪䕃畫牷㭄㵉䥅㵎ꍬ䄦啳爨촱㏂浊㢡⍺갽題癠⤫套幒</w:t>
      </w:r>
      <w:r>
        <w:rPr/>
        <w:t>⡣</w:t>
      </w:r>
      <w:r>
        <w:rPr/>
        <w:t>䭨佶佲ꍠ츰捌哂슱戫</w:t>
      </w:r>
      <w:r>
        <w:rPr/>
        <w:t>ⴣ</w:t>
      </w:r>
      <w:r>
        <w:rPr/>
        <w:t>濂唸뭬䨫쉳㦵塇穆㈴煎⼭怱䩩畧뭐瑏⭳싂깋㡅曂碡☲䡫杖땯⻂┺獬䑬猣</w:t>
      </w:r>
      <w:r>
        <w:rPr/>
        <w:t>ꥄꦘ</w:t>
      </w:r>
      <w:r>
        <w:rPr/>
        <w:t>牎塷䙫债╬顀쉚㭡桲싂쉶晘兏獶따攪╄捺歩쉵䑸歌梥偞</w:t>
      </w:r>
      <w:r>
        <w:rPr/>
        <w:t>ⱞ</w:t>
      </w:r>
      <w:r>
        <w:rPr/>
        <w:t>䨫䄩剎㜨㝱灇뭧싎⻃ꅊ㉂쉱쉚乸桚녇汕쉯②䠬╖녧睤Ⓜ㐪쉺㵚慷녤捌澻堷㙂圵戲䘽题噲䤽녧潌䉭攮矂㵗♅♦儳挻쎿垘</w:t>
      </w:r>
      <w:r>
        <w:rPr/>
        <w:t>꧂</w:t>
      </w:r>
      <w:r>
        <w:rPr/>
        <w:t>㕀⍊㉗礪半呷⤦娪⩦盍⌱쉾䊮쉺彩♪槍㭮쉵稹橦䋂㜱烍숰ヂ卹丨瞮</w:t>
      </w:r>
      <w:r>
        <w:rPr/>
        <w:t>ꤤ</w:t>
      </w:r>
      <w:r>
        <w:rPr/>
        <w:t>䏂⒘桖摂싂䘪䱭瀤歅㠻쵀矂汬椰㡞柎쉔櫂</w:t>
      </w:r>
      <w:r>
        <w:rPr/>
        <w:t>ꕋ</w:t>
      </w:r>
      <w:r>
        <w:rPr/>
        <w:t>䅰冩慁欱㪣奠㊱具浪㑚滂䕢⮩挪䅙剬␷嘷떘긣갩</w:t>
      </w:r>
      <w:r>
        <w:rPr/>
        <w:t>ꕢ</w:t>
      </w:r>
      <w:r>
        <w:rPr/>
        <w:t>洲拂窘䵁㄰</w:t>
      </w:r>
      <w:r>
        <w:rPr/>
        <w:t>ⲡ</w:t>
      </w:r>
      <w:r>
        <w:rPr/>
        <w:t>䳂扐摖컂㐣숶ꥮꥥ䑳</w:t>
      </w:r>
      <w:r>
        <w:rPr/>
        <w:t>꧂␪</w:t>
      </w:r>
      <w:r>
        <w:rPr/>
        <w:t>嫂</w:t>
      </w:r>
      <w:r>
        <w:rPr/>
        <w:t>ꥉ</w:t>
      </w:r>
      <w:r>
        <w:rPr/>
        <w:t>슘녭딫</w:t>
      </w:r>
      <w:r>
        <w:rPr/>
        <w:t>ꤪ</w:t>
      </w:r>
      <w:r>
        <w:rPr/>
        <w:t>儯㩓쉏噁彠⨬㵐澘氣獈瘻쉓␶積癊神쉠ㅄ</w:t>
      </w:r>
      <w:r>
        <w:rPr/>
        <w:t>ꦵ</w:t>
      </w:r>
      <w:r>
        <w:rPr/>
        <w:t>甸睱딭⽸䎣庩ꥴꥥ扤딳쉚湚湲뽡䜺獸〵熩ネ潰婢剫</w:t>
      </w:r>
      <w:r>
        <w:rPr/>
        <w:t>⠷</w:t>
      </w:r>
      <w:r>
        <w:rPr/>
        <w:t>硬愫⎱㨳惂塯촦⼣쉨숦栬挱摠轵㎩꥖湎⛍쵉佞杚潚쎿쵤乾䌣佁촵㍩䷂ꄦ䔴怵攥䭹恃浴䞬쉘⬶怸歐숊懂묦쉑轲睄忎ㅡ夺슘帨䏂坹䛂た␣乒頵뭐伦뭦呧⩶ꌷ犬</w:t>
      </w:r>
      <w:r>
        <w:rPr/>
        <w:t>ⷂ⭄</w:t>
      </w:r>
      <w:r>
        <w:rPr/>
        <w:t>㵍䵐㝎祯灧䙉枬畮牵弫䢩⸫滍渭瀣䠯單⑵칯쉃䍋柍㑆瑹쉧⩮</w:t>
      </w:r>
      <w:r>
        <w:rPr/>
        <w:t>⡕</w:t>
      </w:r>
      <w:r>
        <w:rPr/>
        <w:t>怶쉟䯂䮱昰땾䔽ꅋ</w:t>
      </w:r>
      <w:r>
        <w:rPr/>
        <w:t>ⱖ</w:t>
      </w:r>
      <w:r>
        <w:rPr/>
        <w:t>䵇捩딣</w:t>
      </w:r>
      <w:r>
        <w:rPr/>
        <w:t>ⰸ</w:t>
      </w:r>
      <w:r>
        <w:rPr/>
        <w:t>뽓傥伽盂浇격剨绂㈳桴剦䑃걂澵廎摾䆬䒥剬Ⓧ</w:t>
      </w:r>
      <w:r>
        <w:rPr/>
        <w:t>⡪</w:t>
      </w:r>
      <w:r>
        <w:rPr/>
        <w:t>痃쉹䬯䐭悘䃂슣䇂佳쉺婥彎繅畘半썯쉠쉗쉭㔥㦬䈴⿂猴㡥轇怮㣎䊬䀶⽭</w:t>
      </w:r>
      <w:r>
        <w:rPr/>
        <w:t>ꗂ</w:t>
      </w:r>
      <w:r>
        <w:rPr/>
        <w:t>ꆥ吻쉇漯稣䛂⨴拂䌯㩳숹뭃싂戵⩷</w:t>
      </w:r>
      <w:r>
        <w:rPr/>
        <w:t>ꔻ</w:t>
      </w:r>
      <w:r>
        <w:rPr/>
        <w:t>ㅔ쉚攴ㅍ쉤䁆뮵椸䳎僂䅣㟂㑀梿灊䥗坹㋂噄䝭䥓칚慅䬭帪也ㄫ偖䱘烂</w:t>
      </w:r>
      <w:r>
        <w:rPr/>
        <w:t>ⴴ</w:t>
      </w:r>
      <w:r>
        <w:rPr/>
        <w:t>㩪颬彦쉱ꅎ塣䤽犥㧂䊻㚿サ敀熮</w:t>
      </w:r>
      <w:r>
        <w:rPr/>
        <w:t>ꥏ</w:t>
      </w:r>
      <w:r>
        <w:rPr/>
        <w:t>氥♢听搪楖奪潲䙡幊䉅䡉䵦斵来䢘澩㍃㍷숸縺涏</w:t>
      </w:r>
      <w:r>
        <w:rPr/>
        <w:t>ⶱ</w:t>
      </w:r>
      <w:r>
        <w:rPr/>
        <w:t>顈彘䩄頦䥒쉎彣温仂䊘礵㦡繱迍년惂㝎⌤䙯侣氪䜺睫쉮숶轥冩촰海</w:t>
      </w:r>
      <w:r>
        <w:rPr/>
        <w:t>ꕾ</w:t>
      </w:r>
      <w:r>
        <w:rPr/>
        <w:t>㐺䍸䌣痂矂啋</w:t>
      </w:r>
      <w:r>
        <w:rPr/>
        <w:t>ⰲ</w:t>
      </w:r>
      <w:r>
        <w:rPr/>
        <w:t>潒塳偙</w:t>
      </w:r>
      <w:r>
        <w:rPr/>
        <w:t>Ⱔ</w:t>
      </w:r>
      <w:r>
        <w:rPr/>
        <w:t>넮⮱쉎쌬⪘爱숪劮깐걢숮墘弽硲①䬯쉞娨뼲卅慪橀숤쉏쉚놵她숨〪浏呴</w:t>
      </w:r>
      <w:r>
        <w:rPr/>
        <w:t>ꦘ</w:t>
      </w:r>
      <w:r>
        <w:rPr/>
        <w:t>獠礱祥뭢습</w:t>
      </w:r>
      <w:r>
        <w:rPr/>
        <w:t>ꤴ</w:t>
      </w:r>
      <w:r>
        <w:rPr/>
        <w:t>猫徣婌ꍅ〨칔堬煟啒乹뭒潣䝣⸤犩</w:t>
      </w:r>
      <w:r>
        <w:rPr/>
        <w:t>⡖</w:t>
      </w:r>
      <w:r>
        <w:rPr/>
        <w:t>㨲쉅ꍚ숨冮⑬挨弱뽯但䝹桊믂㭟♰剥彉䙸</w:t>
      </w:r>
      <w:r>
        <w:rPr/>
        <w:t>ⷃ╠</w:t>
      </w:r>
      <w:r>
        <w:rPr/>
        <w:t>숲塗唱幖顏㷂쵬쉭彾䉯灅</w:t>
      </w:r>
      <w:r>
        <w:rPr/>
        <w:t>ꦬ</w:t>
      </w:r>
      <w:r>
        <w:rPr/>
        <w:t>嘳ꍬ␬睃摶削곂愦䝾轣摆⩗숯橱䱰卄㵮剕杵㩑牡睴櫂㟂侻燂䡫</w:t>
      </w:r>
      <w:r>
        <w:rPr/>
        <w:t>ⷂ</w:t>
      </w:r>
      <w:r>
        <w:rPr/>
        <w:t>䅕䲵갣㝩䭚瑤땚迂朩畗琣㝏㕁佃㎮⼽</w:t>
      </w:r>
      <w:r>
        <w:rPr/>
        <w:t>ꕷ</w:t>
      </w:r>
      <w:r>
        <w:rPr/>
        <w:t>瓂嗂</w:t>
      </w:r>
      <w:r>
        <w:rPr/>
        <w:t>ꕆ</w:t>
      </w:r>
      <w:r>
        <w:rPr/>
        <w:t>太ꌯ쉒㥋㭄ꇂ瑐䉯禮檏슡頣⭀折䁅颬㤽忍壂ㅕ㡭墱䭾䠸⥆摍䞮♲獗쉗轣䶩쉒繕睲䩚呠䉫暻欨뇂䔥䍨䷂㠳쵵炮</w:t>
      </w:r>
      <w:r>
        <w:rPr/>
        <w:t>ⴣ</w:t>
      </w:r>
      <w:r>
        <w:rPr/>
        <w:t>瑥쉌⧂㐱㍆礤⿂⫂䖥づ⍉⴦슩䁕廂쉯恆쉥塏湲䝚</w:t>
      </w:r>
      <w:r>
        <w:rPr/>
        <w:t>⡹</w:t>
      </w:r>
      <w:r>
        <w:rPr/>
        <w:t>쉈쉠䀨슡彥㠪汴煁䂿前⸥㥈묵捱츨㋂⪩⑊傡숽⪵占流奐쉈呷矂</w:t>
      </w:r>
      <w:r>
        <w:rPr/>
        <w:t>ⲥ</w:t>
      </w:r>
      <w:r>
        <w:rPr/>
        <w:t>쉀㏂쉹㧂䤫ꅤ淂䙱疬妩싂硥㐥住穋祱</w:t>
      </w:r>
      <w:r>
        <w:rPr/>
        <w:t>ꦬ</w:t>
      </w:r>
      <w:r>
        <w:rPr/>
        <w:t>祩㫎棎</w:t>
      </w:r>
      <w:r>
        <w:rPr/>
        <w:t>ꤰ</w:t>
      </w:r>
      <w:r>
        <w:rPr/>
        <w:t>쉇淂敖穁쉨</w:t>
      </w:r>
      <w:r>
        <w:rPr/>
        <w:t>ⱥ</w:t>
      </w:r>
      <w:r>
        <w:rPr/>
        <w:t>䕺녵爩器㤱깲涘컎怊䡗㭫싎㏂ㆿ촶⪻䲱奫슻焤숰摦涩㏂㕭磂瘤䩭卮㪮焺㥐숪磂䝊䭎⌬┭桫</w:t>
      </w:r>
      <w:r>
        <w:rPr/>
        <w:t>ⰸ</w:t>
      </w:r>
      <w:r>
        <w:rPr/>
        <w:t>ㄳ杁泂煪甲ㅃ畓䉢摤䕋泃</w:t>
      </w:r>
      <w:r>
        <w:rPr/>
        <w:t>ꥎ</w:t>
      </w:r>
      <w:r>
        <w:rPr/>
        <w:t>䠪皩奓忂㑃⥺攫厱搭䱏嘲╤汋䑵싂㩌潑걭㡚㙢⍷⯂數戹奕칂轾㯃獚ꅵ幯顰瑆㬩묩䕋㭵浞③抮硌睹㉄걑坪䳂숻ꅦ僂ヂ썵捨硘䔴䡊⮘</w:t>
      </w:r>
      <w:r>
        <w:rPr/>
        <w:t>⡅</w:t>
      </w:r>
      <w:r>
        <w:rPr/>
        <w:t>煳ꥵㅤꅊ繘䜩䱈쉏㥀杍␷懂넷票싂䍳꥘쉦뽚牔䍋祑쉤䈰厏碮婪帽歯</w:t>
      </w:r>
      <w:r>
        <w:rPr/>
        <w:t>ꤥ</w:t>
      </w:r>
      <w:r>
        <w:rPr/>
        <w:t>䝓呖顮偹䣎捸⯃懂噈䩚⹖扺㊡넴晐啪㕒쉔慯特欤偏㝋⬩쌵爱䰱然卞乑炩⍁伬깹奓䢵繰拂숭싂䩆湇</w:t>
      </w:r>
      <w:r>
        <w:rPr/>
        <w:t>ꤪ</w:t>
      </w:r>
      <w:r>
        <w:rPr/>
        <w:t>〻넭橞㍱쉨哂瑦쉅까䉀곍盂䣂⵩䵠牡</w:t>
      </w:r>
      <w:r>
        <w:rPr/>
        <w:t>ꔨ</w:t>
      </w:r>
      <w:r>
        <w:rPr/>
        <w:t>䌺䤻㜸杬挴拂稦墡㩔癇癚숶쉴㍤〲깘榏琽슮甬飂㙃䝴呑쉮</w:t>
      </w:r>
      <w:r>
        <w:rPr/>
        <w:t>ⲩ</w:t>
      </w:r>
      <w:r>
        <w:rPr/>
        <w:t>帵쵚吤㑶潣昳留啍</w:t>
      </w:r>
      <w:r>
        <w:rPr/>
        <w:t>ꗂ</w:t>
      </w:r>
      <w:r>
        <w:rPr/>
        <w:t>뽙쉍姂쉸⨫い컎쉬⩮繁</w:t>
      </w:r>
      <w:r>
        <w:rPr/>
        <w:t>ⰸ⥬</w:t>
      </w:r>
      <w:r>
        <w:rPr/>
        <w:t>㪏䅥썙뇂眪湩땣帴䙆硾칺␴㶻䥋</w:t>
      </w:r>
      <w:r>
        <w:rPr/>
        <w:t>꧂</w:t>
      </w:r>
      <w:r>
        <w:rPr/>
        <w:t>彘珎</w:t>
      </w:r>
      <w:r>
        <w:rPr/>
        <w:t>⡙</w:t>
      </w:r>
      <w:r>
        <w:rPr/>
        <w:t>㑳뽇䤦⩞啌╫牣쉔婸磂╆䧂亩涩扰깡䘨䴺컂⑇ꍟ囂慤健쵖支䉉势슬┣漦</w:t>
      </w:r>
      <w:r>
        <w:rPr/>
        <w:t>ꔯ</w:t>
      </w:r>
      <w:r>
        <w:rPr/>
        <w:t>呰焤焩㐪歏牔姂뭄㒮⴬⑂⹙沬昨摴䡚灂噫樷杹湯쉈ꅰ㭄啘浕顋쉄稩汅녙䌺異</w:t>
      </w:r>
      <w:r>
        <w:rPr/>
        <w:t>ꥊ</w:t>
      </w:r>
      <w:r>
        <w:rPr/>
        <w:t>係抩癦区漻媿磍㡞</w:t>
      </w:r>
      <w:r>
        <w:rPr/>
        <w:t>ⶡ</w:t>
      </w:r>
      <w:r>
        <w:rPr/>
        <w:t>ꇂ녒堪㩇䌽栣瓂⑇䭤걚䡑䂿⍌矂⍚猺䓂颏眻㭁슬側땖⭋䱀</w:t>
      </w:r>
      <w:r>
        <w:rPr/>
        <w:t>⡏</w:t>
      </w:r>
      <w:r>
        <w:rPr/>
        <w:t>䜴㥀电䱘湷㥂殩쉪뭙ꌳ</w:t>
      </w:r>
      <w:r>
        <w:rPr/>
        <w:t>⠫</w:t>
      </w:r>
      <w:r>
        <w:rPr/>
        <w:t>㐸뽧傩㡹䃃촥㉶曂</w:t>
      </w:r>
      <w:r>
        <w:rPr/>
        <w:t>Ⱬ</w:t>
      </w:r>
      <w:r>
        <w:rPr/>
        <w:t>ꄪ轎쵱ㆱ輨뿂⑅恗䠴</w:t>
      </w:r>
      <w:r>
        <w:rPr/>
        <w:t>⢡♔</w:t>
      </w:r>
      <w:r>
        <w:rPr/>
        <w:t>슘桚䉑␻獓摨琭썮㡅瘭兒걂㍉娣煈瑗䍟䩩伵㯃㍧⬲쉙歕</w:t>
      </w:r>
      <w:r>
        <w:rPr/>
        <w:t>꧂</w:t>
      </w:r>
      <w:r>
        <w:rPr/>
        <w:t>쉅</w:t>
      </w:r>
      <w:r>
        <w:rPr/>
        <w:t>ꤳ</w:t>
      </w:r>
      <w:r>
        <w:rPr/>
        <w:t>뇂医哂獹숽⻍捫◍</w:t>
      </w:r>
      <w:r>
        <w:rPr/>
        <w:t>Ᵽ</w:t>
      </w:r>
      <w:r>
        <w:rPr/>
        <w:t>頫瘸컂睨㝷睁檣ꄮ㈷䤥꺿䬬佌⩀奮瑮⎩㉉穤놬</w:t>
      </w:r>
      <w:r>
        <w:rPr/>
        <w:t>ꕋ</w:t>
      </w:r>
      <w:r>
        <w:rPr/>
        <w:t>쉋뭷칰䥙쉤瑳怳뼯繲⥐캻熵泂䜫㩞깷䓂⍏꺬싂渰ꅟ䡳쌳묱习案䊱</w:t>
      </w:r>
      <w:r>
        <w:rPr/>
        <w:t>⢥Ⓜ⌻</w:t>
      </w:r>
      <w:r>
        <w:rPr/>
        <w:t>ꆱ疘䉳䁉扠杍琦㫂买⑤싂歾楫⽬칍믂恟噯扱㍁兗乍塔礰쉱䟂禵䵃昰䕠</w:t>
      </w:r>
      <w:r>
        <w:rPr/>
        <w:t>⡣</w:t>
      </w:r>
      <w:r>
        <w:rPr/>
        <w:t>쉓쉦곂ꆬ䍹䰊啕〷䭹獣儤恶偸煏쉄冣冥恹싂䉒睓攸⹖䭯流⼪く猷⥞⥩</w:t>
      </w:r>
      <w:r>
        <w:rPr/>
        <w:t>ⱡ</w:t>
      </w:r>
      <w:r>
        <w:rPr/>
        <w:t>玮听竂숷頲㭹撥㥷熵㢱䑅䠩칲㍚캘朥䅪⨩䦣婍꥖숱슩싂轩슬煟</w:t>
      </w:r>
      <w:r>
        <w:rPr/>
        <w:t>꤭</w:t>
      </w:r>
      <w:r>
        <w:rPr/>
        <w:t>䘱쉎쵞</w:t>
      </w:r>
      <w:r>
        <w:rPr/>
        <w:t>ⷂ</w:t>
      </w:r>
      <w:r>
        <w:rPr/>
        <w:t>倸㝪娴</w:t>
      </w:r>
      <w:r>
        <w:rPr/>
        <w:t>ꦘꕫ</w:t>
      </w:r>
      <w:r>
        <w:rPr/>
        <w:t>㕫硟冣渫䶱뭙ꥣ楹牲</w:t>
      </w:r>
      <w:r>
        <w:rPr/>
        <w:t>꧂</w:t>
      </w:r>
      <w:r>
        <w:rPr/>
        <w:t>洯녯卵彺檩㕉洺涵顾</w:t>
      </w:r>
      <w:r>
        <w:rPr/>
        <w:t>ꔲ</w:t>
      </w:r>
      <w:r>
        <w:rPr/>
        <w:t>䴫싃㦩偁</w:t>
      </w:r>
      <w:r>
        <w:rPr/>
        <w:t>ꥒ</w:t>
      </w:r>
      <w:r>
        <w:rPr/>
        <w:t>⽫弦䔺瑢愲套쌷䝶瑯穬⹞䅬玵桉浕ꍁ㉥쉩䌪쵧㩪⽠딨亩슻칑츨僃剢⩶ꏍ쉙䡟席攭뼨쉙䙊户浬畑妘곂樻槂㭫繉慚뭐全떱䤯穦影彃⍇睯䠮⩕䕮焲</w:t>
      </w:r>
      <w:r>
        <w:rPr/>
        <w:t>꤯</w:t>
      </w:r>
      <w:r>
        <w:rPr/>
        <w:t>㖻灯쉖纣쵀쉶畯帹勂숨㚻呍卸슿浞</w:t>
      </w:r>
      <w:r>
        <w:rPr/>
        <w:t>ⲩ</w:t>
      </w:r>
      <w:r>
        <w:rPr/>
        <w:t>쉬썲䬫弪昺杍㫂杴坐㬱庮⥲顺嚮䱁␪䱠爣</w:t>
      </w:r>
      <w:r>
        <w:rPr/>
        <w:t>ꥑ</w:t>
      </w:r>
      <w:r>
        <w:rPr/>
        <w:t>哂帤츥夤吳䬳坪␶种浂烂吨ꄮ칔捨㕎깭㞩뗎牥榵☰绂⏍㉉匲坮牋╒砯쉌盂硳劬ㅆ啞片♺侬뽰楤䕏浠佒뗂敍䑡㕹칠㵋䤹摚渻獪婞⨪婋㵚卩偯␶쉕㍎獟</w:t>
      </w:r>
      <w:r>
        <w:rPr/>
        <w:t>ꖱ</w:t>
      </w:r>
      <w:r>
        <w:rPr/>
        <w:t>昻⹇浰彲슏㎿砯썑②쵌쵯쉨确쉶啫⵾쉗칾䄽昻焨繒汧帳眻꥘嘭녶갹稽橅䳂</w:t>
      </w:r>
      <w:r>
        <w:rPr/>
        <w:t>ⵀ</w:t>
      </w:r>
      <w:r>
        <w:rPr/>
        <w:t>唫┨</w:t>
      </w:r>
      <w:r>
        <w:rPr/>
        <w:t>ꕭ</w:t>
      </w:r>
      <w:r>
        <w:rPr/>
        <w:t>啇㓂싍╫⼯晹숨쵚椣ㅏ禵걫㤨枩嗍瑐幤䙚獮쉑呀楈檱쌰乴ꥢ乆</w:t>
      </w:r>
      <w:r>
        <w:rPr/>
        <w:t>ⵂ</w:t>
      </w:r>
      <w:r>
        <w:rPr/>
        <w:t>嫂卐线礸숳䖩㖩</w:t>
      </w:r>
      <w:r>
        <w:rPr/>
        <w:t>⡀</w:t>
      </w:r>
      <w:r>
        <w:rPr/>
        <w:t>摱곍쎥⹺穀䙧燂轗⹚珃ヂ㇂㩉⩹䐱썆</w:t>
      </w:r>
      <w:r>
        <w:rPr/>
        <w:t>ⲣ</w:t>
      </w:r>
      <w:r>
        <w:rPr/>
        <w:t>偅쉯奖礽</w:t>
      </w:r>
      <w:r>
        <w:rPr/>
        <w:t>ⲿ</w:t>
      </w:r>
      <w:r>
        <w:rPr/>
        <w:t>椴㉃쉠村㙐顪傥幕쉉縶确潲䰪侘畋洦均䭯淂숲慶㈺숩䵍쉒煫歐辣슣擂쉯䦵疘椭穒晡樷伤䈨겥稻䵊䜤䕩땰⮻歨</w:t>
      </w:r>
      <w:r>
        <w:rPr/>
        <w:t>꤭</w:t>
      </w:r>
      <w:r>
        <w:rPr/>
        <w:t>煘⸵协医슬㬱剰砯䅭棂⪏ꄥ⩐</w:t>
      </w:r>
      <w:r>
        <w:rPr/>
        <w:t>ꕍ</w:t>
      </w:r>
      <w:r>
        <w:rPr/>
        <w:t>쉗縵婳䂥쉟싍쉊䩦쉥晉</w:t>
      </w:r>
      <w:r>
        <w:rPr/>
        <w:t>⡍</w:t>
      </w:r>
      <w:r>
        <w:rPr/>
        <w:t>ꅅ廎厣㢘쉶〦쉊⑂㗂⨶숩┷⬲乶꺣쉶ꇍ㕃楹丶</w:t>
      </w:r>
      <w:r>
        <w:rPr/>
        <w:t>ⱬ</w:t>
      </w:r>
      <w:r>
        <w:rPr/>
        <w:t>倥啴燂▣䍎ꥣ㞡䆮䕴䩀畚ꥣ柍䰶滍橦䜮㩂慘顐</w:t>
      </w:r>
      <w:r>
        <w:rPr/>
        <w:t>ꦬ</w:t>
      </w:r>
      <w:r>
        <w:rPr/>
        <w:t>䥔祶</w:t>
      </w:r>
      <w:r>
        <w:rPr/>
        <w:t>⠽</w:t>
      </w:r>
      <w:r>
        <w:rPr/>
        <w:t>쉘</w:t>
      </w:r>
      <w:r>
        <w:rPr/>
        <w:t>Ɐ</w:t>
      </w:r>
      <w:r>
        <w:rPr/>
        <w:t>昤牆뽶䴻㞿䉺䐩䝀歪機敍偶慦姂檿䱌墿歖</w:t>
      </w:r>
      <w:r>
        <w:rPr/>
        <w:t>ꖱ</w:t>
      </w:r>
      <w:r>
        <w:rPr/>
        <w:t>䧃쉾싂呦䨲拂濃䵱쉯婙輯䆱塾燂䔯帥</w:t>
      </w:r>
      <w:r>
        <w:rPr/>
        <w:t>ⷎ⦮</w:t>
      </w:r>
      <w:r>
        <w:rPr/>
        <w:t>숷卄䥳漻뿂䵭㭮㟂堥幘⑌瀊䱃䝋⽎㵨唪슩䭙漽䨪䭊灩潬怱弭</w:t>
      </w:r>
      <w:r>
        <w:rPr/>
        <w:t>ꕆ</w:t>
      </w:r>
      <w:r>
        <w:rPr/>
        <w:t>潞幕䍑숵濃斣쉘㔯⹂걠땈毂呸쉘㢱煔頽</w:t>
      </w:r>
      <w:r>
        <w:rPr/>
        <w:t>Ɑ</w:t>
      </w:r>
      <w:r>
        <w:rPr/>
        <w:t>䥏是♩㣂껂쵳䘪䙇售頯玵슡憩䜥</w:t>
      </w:r>
      <w:r>
        <w:rPr/>
        <w:t>ⱈ</w:t>
      </w:r>
      <w:r>
        <w:rPr/>
        <w:t>甯歴⭓㠩啎쉗熥</w:t>
      </w:r>
      <w:r>
        <w:rPr/>
        <w:t>ꔻ</w:t>
      </w:r>
      <w:r>
        <w:rPr/>
        <w:t>剎칤唹吪䭉位汭獃朵㴰⥱䄦</w:t>
      </w:r>
      <w:r>
        <w:rPr/>
        <w:t>ꥈ</w:t>
      </w:r>
      <w:r>
        <w:rPr/>
        <w:t>숭㔭⫂挻慙幷吽숣截⭕搪繚燂硞뮩䑂氣㕢䧂㥍㍰뿂汹䙱华猻姂㞮挣擂ꥣ㡈幯䘤뭲繱뭑輪</w:t>
      </w:r>
      <w:r>
        <w:rPr/>
        <w:t>ⶩ</w:t>
      </w:r>
      <w:r>
        <w:rPr/>
        <w:t>稩䱭ㅲ唯쉠칟嫂쉫庩⸭䱍戭䶡⌣䉯♈땙⨽ꍠ敖㍡⩔劻⭣⹮⥓〹攳⽏䑉碻슿▻䉱♠稯唷쵾ꍚ窮颣頲畏㙴榘硠츽㠴뽄컂琰⩉䈸㝾㒿啲礱⭈漴媵玱㶱䬱뇂犏쉡繚侬쉂⹩慴慾⤬䕒쉫䵯珎䍒넰뭾⭰㡍㠵穠슿瘺畒䁂</w:t>
      </w:r>
      <w:r>
        <w:rPr/>
        <w:t>ꔽ</w:t>
      </w:r>
      <w:r>
        <w:rPr/>
        <w:t>㊬掱㤻㎥窣喩捔㫎⍪倬䲱報杺⸫♮ꍘ砷⹀쉔䍦쉈瑁惂걁斡떡戳湵⭤楤</w:t>
      </w:r>
      <w:r>
        <w:rPr/>
        <w:t>ⶩ</w:t>
      </w:r>
      <w:r>
        <w:rPr/>
        <w:t>㩴슻猫杸䍇仂繸瑔垻婓⺮⍤拂㤨䮡瞻칰╯係⭉숸幋䍅ꍣ</w:t>
      </w:r>
      <w:r>
        <w:rPr/>
        <w:t>ꔨ</w:t>
      </w:r>
      <w:r>
        <w:rPr/>
        <w:t>枥⭩</w:t>
      </w:r>
      <w:r>
        <w:rPr/>
        <w:t>ⱪ</w:t>
      </w:r>
      <w:r>
        <w:rPr/>
        <w:t>ꍀ</w:t>
      </w:r>
      <w:r>
        <w:rPr/>
        <w:t>꧂</w:t>
      </w:r>
      <w:r>
        <w:rPr/>
        <w:t>㍣照</w:t>
      </w:r>
      <w:r>
        <w:rPr/>
        <w:t>⠻</w:t>
      </w:r>
      <w:r>
        <w:rPr/>
        <w:t>樦嗂䥧䪡皣뿍塗쉟㮡</w:t>
      </w:r>
      <w:r>
        <w:rPr/>
        <w:t>ⵣ</w:t>
      </w:r>
      <w:r>
        <w:rPr/>
        <w:t>쵠彎儶숫搸넫沵䇃县</w:t>
      </w:r>
      <w:r>
        <w:rPr/>
        <w:t>꧂</w:t>
      </w:r>
      <w:r>
        <w:rPr/>
        <w:t>쉵瓂겘┣滂㝠</w:t>
      </w:r>
      <w:r>
        <w:rPr/>
        <w:t>⣂</w:t>
      </w:r>
      <w:r>
        <w:rPr/>
        <w:t>ꕳ</w:t>
      </w:r>
      <w:r>
        <w:rPr/>
        <w:t>穞顑</w:t>
      </w:r>
      <w:r>
        <w:rPr/>
        <w:t>ꥒ</w:t>
      </w:r>
      <w:r>
        <w:rPr/>
        <w:t>夦椽⭱獌䀪硌뗂싍⴨柂獆䂻幺⭷厩穒쉥녾䝩伬㖬쉲䡴炵꺱쉐격쉢䚘걠夫㡃②砤彈쉮⤥獭䅬䒵暘쉥ㅄ梮獶⽮␱煕窵㊣쵉庩땪瘨䱖㭐䡟皮㝅档戱殡䭘㊩갪塞쉈䲩ㅙ顴䀴ꌪ嗍䩊炥啍</w:t>
      </w:r>
      <w:r>
        <w:rPr/>
        <w:t>ꥌ</w:t>
      </w:r>
      <w:r>
        <w:rPr/>
        <w:t>渣䭇숷㵚쉍뽒⭇疱渪顇䔭㌳矃⹸㉗敧き癭딫쉡싂㆏啑⽧뾮㢮걁㠮洭䇂䩈쉐</w:t>
      </w:r>
      <w:r>
        <w:rPr/>
        <w:t>ꥆ⍨</w:t>
      </w:r>
      <w:r>
        <w:rPr/>
        <w:t>슏䴦䕞</w:t>
      </w:r>
      <w:r>
        <w:rPr/>
        <w:t>ꤺ</w:t>
      </w:r>
      <w:r>
        <w:rPr/>
        <w:t>淍係䍕䮬刹愮䬭</w:t>
      </w:r>
      <w:r>
        <w:rPr/>
        <w:t>ꕗ</w:t>
      </w:r>
      <w:r>
        <w:rPr/>
        <w:t>싂⶘</w:t>
      </w:r>
      <w:r>
        <w:rPr/>
        <w:t>ꤷ</w:t>
      </w:r>
      <w:r>
        <w:rPr/>
        <w:t>辻⥃䅬圬⩹</w:t>
      </w:r>
      <w:r>
        <w:rPr/>
        <w:t>ꕊ</w:t>
      </w:r>
      <w:r>
        <w:rPr/>
        <w:t>摇䰣⤤츪㭌橈瑶ꄻ⹗</w:t>
      </w:r>
      <w:r>
        <w:rPr/>
        <w:t>ⵈ</w:t>
      </w:r>
      <w:r>
        <w:rPr/>
        <w:t>䐯忂係到偨疱쉯숲徘㩳䵵轫梿徥彌㟂幙╯䴤䠥稻쉮츹䩇憱⴫뮩ꥡ瑾Ⓧ繋㡣参呎䠫瞿䞥ㄶ眭┴쉩幦䭠朣秂⽔倭㗂㝵딳昴䕖猱湱狂숫숽兀꥾㝞⦩뭶㍘䗂⍸灆䄫䥧曃䉧瑒⑁쉾䉉㡑췂嫎묊䠶䅃偓㟂ㅀ戨䋂쉺䚘쉟榩夳뿂쉋㵌俍</w:t>
      </w:r>
      <w:r>
        <w:rPr/>
        <w:t>ⲿ</w:t>
      </w:r>
      <w:r>
        <w:rPr/>
        <w:t>㏂主啱墩䄱㭮嫂⹁⽕昵冻⌦숯潴癰쉚䅎瑏㐪頥澩⺵灈䵺瑗椮숷㦵㌻櫎欣抱百</w:t>
      </w:r>
      <w:r>
        <w:rPr/>
        <w:t>ꤻ</w:t>
      </w:r>
      <w:r>
        <w:rPr/>
        <w:t>㷂恠⻂挤⩳䵒쉥⦏곂轵䑖硂䯂䥤캬位㑧颩泎</w:t>
      </w:r>
      <w:r>
        <w:rPr/>
        <w:t>ꗂ</w:t>
      </w:r>
      <w:r>
        <w:rPr/>
        <w:t>厥문쉚彨㡎䬥䭠敔愨싂ꅷ䍕㩳䐲壂ꅍ䡤摞꤮穅辣䩸⌰㣍뭞痂欸썶㉲깁☺潆쉮泂祳憡䜮</w:t>
      </w:r>
      <w:r>
        <w:rPr/>
        <w:t>ⱴ</w:t>
      </w:r>
      <w:r>
        <w:rPr/>
        <w:t>깳㙲䣂슏煌夰捏睱欫搤啰禥</w:t>
      </w:r>
      <w:r>
        <w:rPr/>
        <w:t>⡥</w:t>
      </w:r>
      <w:r>
        <w:rPr/>
        <w:t>潅</w:t>
      </w:r>
      <w:r>
        <w:rPr/>
        <w:t>ⱸ</w:t>
      </w:r>
      <w:r>
        <w:rPr/>
        <w:t>䟂믎䡈슣ぢ弴쌪䡚歙䕩徬塲娴긯</w:t>
      </w:r>
      <w:r>
        <w:rPr/>
        <w:t>ⱱ</w:t>
      </w:r>
      <w:r>
        <w:rPr/>
        <w:t>桥䍭긻</w:t>
      </w:r>
      <w:r>
        <w:rPr/>
        <w:t>ꥐ</w:t>
      </w:r>
      <w:r>
        <w:rPr/>
        <w:t>䵋</w:t>
      </w:r>
      <w:r>
        <w:rPr/>
        <w:t>ⱪ</w:t>
      </w:r>
      <w:r>
        <w:rPr/>
        <w:t>쉉怮䅞⍭氭敪牏쉈卋⽘八玩歆㝈晣넳㤫愵欦朰㡪㗃쉗砹棂儨奈써숪슥⑗䅌绎割故桑狂卲䱖棂㗍䈳兲㥅兴噇㴻奭䎵呯柂渪⼬僃慌㏂憣ꍢ䡟恑⻂䩂な䩚偋쉳庬䙊刬䕊嫂劮僂䡘⪣彬䅎㟂쉵䶘䍕捳ꏍ㉠⼲㉺쉚⒬䔣칸愺썮㈲杏墻獢ꅴ싂窣䑟슏朵廂轫䉱쉇湰습쉨婧瑺㢣⥀僃绂긵潋嗂썧漪晬싂畃顶⌻咱匪偢佭쉉晑깋榩墬䱪⤨祣쉞熵牍涮츣䊣䅞洳彅䨯澥㭀㈺촳牋轠洳坑숶숶煾煰䉸偪湢ꅐ</w:t>
      </w:r>
      <w:r>
        <w:rPr/>
        <w:t>ꦘ</w:t>
      </w:r>
      <w:r>
        <w:rPr/>
        <w:t>믃唬㜵㴬䱹畢札時䷂坁机奔瓂䟂</w:t>
      </w:r>
      <w:r>
        <w:rPr/>
        <w:t>ⱁ</w:t>
      </w:r>
      <w:r>
        <w:rPr/>
        <w:t>䝹偗</w:t>
      </w:r>
      <w:r>
        <w:rPr/>
        <w:t>ꤪ</w:t>
      </w:r>
      <w:r>
        <w:rPr/>
        <w:t>煬䍊墩慓췍쉰瘯棂睟喡扱⨳硙╎땤睠䉱竍䳂䓂㕗습顷痂⎘䡾㞬瘪</w:t>
      </w:r>
      <w:r>
        <w:rPr/>
        <w:t>⡢⭆</w:t>
      </w:r>
      <w:r>
        <w:rPr/>
        <w:t>塏坄冥ꄪ恙</w:t>
      </w:r>
      <w:r>
        <w:rPr/>
        <w:t>ꕯ</w:t>
      </w:r>
      <w:r>
        <w:rPr/>
        <w:t>⽉숤濂呯</w:t>
      </w:r>
      <w:r>
        <w:rPr/>
        <w:t>ꤣ</w:t>
      </w:r>
      <w:r>
        <w:rPr/>
        <w:t>썪慐濎炿啵疮湋쉏㔨睱佒Ⓙ◂㉹捹惃격ꄱ䍲촣겮</w:t>
      </w:r>
      <w:r>
        <w:rPr/>
        <w:t>⢩⹁</w:t>
      </w:r>
      <w:r>
        <w:rPr/>
        <w:t>乒塕碱ꥴ嚬堲</w:t>
      </w:r>
      <w:r>
        <w:rPr/>
        <w:t>ꖵ</w:t>
      </w:r>
      <w:r>
        <w:rPr/>
        <w:t>櫂塖㣂湰싍꥔칣噔竂⪩痂㵂嫂슡溣싂硱쉡䅅湉쉪瑤싃㝅㥐뽚卉䱲㋂杈佾갱摠湦晟捡潘癲䧂⩂ꏃ噷넪扉䅢頰䍓捥䄴컂갣侵⿂掩㉌슻轮⭱</w:t>
      </w:r>
      <w:r>
        <w:rPr/>
        <w:t>ⶬ</w:t>
      </w:r>
      <w:r>
        <w:rPr/>
        <w:t>⾥㔬쉌啅䣂堺쉇</w:t>
      </w:r>
      <w:r>
        <w:rPr/>
        <w:t>ⱬ</w:t>
      </w:r>
      <w:r>
        <w:rPr/>
        <w:t>偂⵹皻拂䭊칾㮱䡋噑싂吹〳兙╁眣⩙喥䟎㑷乓片䜪쵓숣甪樭쉘싂捣彥䮡녩⎮䫃亵䬫깡츺輩⭅㠷♤填怦㡯⭣䄊㨨䡌瓂彷㑈剅兞㉞異㜲丷畇从吥爪呲⍱浉晐惂䓂㵇吪㠺䬰쉇슩滎㜦⦘恕去ꅮ㐫䉵쉺⦵ꥨ뇂牔爤棂坈䕴㔩썤䈱⿂⫎</w:t>
      </w:r>
      <w:r>
        <w:rPr/>
        <w:t>ⵞ</w:t>
      </w:r>
      <w:r>
        <w:rPr/>
        <w:t>쉩操と칱眣㡳娫컃嘻䬻⩭㐱嫂玮㙔⽋䝅싂繮쉓䡧縵㝚㑙湁婓斩噳ꌥ㦮砭櫂녩偓┪槂┲䮏쎻ㅋ땇䑁슘㤱俍匮煴뼩䒥㢡离昪㝋㵳㊥侻믂㭰溱幆剢䞮绂</w:t>
      </w:r>
      <w:r>
        <w:rPr/>
        <w:t>ⵤ</w:t>
      </w:r>
      <w:r>
        <w:rPr/>
        <w:t>噊㉖婌숩㊵偙檮歩</w:t>
      </w:r>
      <w:r>
        <w:rPr/>
        <w:t>Ⳃ</w:t>
      </w:r>
      <w:r>
        <w:rPr/>
        <w:t>㕂噧쉫⧍稺㔽䂵柂砨煥晥쉓愮䐪쉑숭乔䱅朵슮悩卶칞㍔⥪之瘲䱎䅋〹湫쉄쉩숲쉂楷숱㡭쉧䑅幍凂䰪⻃伪䨱뽷㭙䭹䪣</w:t>
      </w:r>
      <w:r>
        <w:rPr/>
        <w:t>ꕁ</w:t>
      </w:r>
      <w:r>
        <w:rPr/>
        <w:t>숷繵慔쉈浸爱䍔欹涵欶繯쉑楦塂숶싂ㄪ䲡㩎瑄搶泂쉠쉚湨슩䈬扳䢮⭪ꅢ⪱夷䅒飍</w:t>
      </w:r>
      <w:r>
        <w:rPr/>
        <w:t>ⱑ</w:t>
      </w:r>
      <w:r>
        <w:rPr/>
        <w:t>亏쎬㪘擎渫唵硃敄忂⤣婪칥⛂噞칋䁚</w:t>
      </w:r>
      <w:r>
        <w:rPr/>
        <w:t>⠬</w:t>
      </w:r>
      <w:r>
        <w:rPr/>
        <w:t>坴⨶䖡恨嫂䩭㩓뽤繦긻䊡㞱嘲卤땀쎵䮵쉴쉰琻⼥쉕榘칌稳䨷䭞ꍈ顷넯ꎡ穵玬棎瑃媵쉴頫即礦剹牤噰</w:t>
      </w:r>
      <w:r>
        <w:rPr/>
        <w:t>ⱺ</w:t>
      </w:r>
      <w:r>
        <w:rPr/>
        <w:t>坄冱歗㯍숶⒥䘪条슿⮡껂쉦ㅇ싂津⎱懂楆䢱㡃넰㴽颩䌻슏⩆㝦杦</w:t>
      </w:r>
      <w:r>
        <w:rPr/>
        <w:t>ꤸ</w:t>
      </w:r>
      <w:r>
        <w:rPr/>
        <w:t>ꄪ䉺㞘슮秂栰䥪숨繈嘺⬸熩䍰克輫捑卭仂</w:t>
      </w:r>
      <w:r>
        <w:rPr/>
        <w:t>ⲣ</w:t>
      </w:r>
      <w:r>
        <w:rPr/>
        <w:t>畬싂礱ㅷ顸檣幺湉⩗땥ぷ䥑椶╺숥縷䥋⨳摬쉌┤㴺㴵䱰砤䂥</w:t>
      </w:r>
      <w:r>
        <w:rPr/>
        <w:t>ⵍ</w:t>
      </w:r>
      <w:r>
        <w:rPr/>
        <w:t>⠬</w:t>
      </w:r>
      <w:r>
        <w:rPr/>
        <w:t>걧乸瑮⮏쉹췂彸烂ꅱ前ㅏ彞䏎甪参䜴㉙桁啺䐮挱燂穅쉳䑫痂쉉㡁뽠⩋칵㣍⑖㢘㔦攣樬敨ꏂ啭洺帰♁䑴砻泃弫坅煂轉䫍硴歍㜴䜱冘眩년䐯祶㬰硷繄뼻갫漸轄振⨮稪㡟櫂</w:t>
      </w:r>
      <w:r>
        <w:rPr/>
        <w:t>ⶻ</w:t>
      </w:r>
      <w:r>
        <w:rPr/>
        <w:t>䣍䩅䄰썅堹晑婦煮项歓칂伶⨪䒱晌쉞딩係穖佣奦⽁숪挽顊䁄灟焴⎩頨싂뭫㬤쉇숽</w:t>
      </w:r>
      <w:r>
        <w:rPr/>
        <w:t>⡄</w:t>
      </w:r>
      <w:r>
        <w:rPr/>
        <w:t>숣⩤娸幏쉤杗慂涻倸녂ォ뼹斬怪䔶㫍弯䌯쉯け㣂䜩楡輴瑥帳怪愨슮칮㏂⍖湞ꍦ慵爸츨⎘棂⨯⩏帲䔻쉪쉖䡣常礬␯瘳啬쏂参汏쉒樊撩摠</w:t>
      </w:r>
      <w:r>
        <w:rPr/>
        <w:t>ꖿ</w:t>
      </w:r>
      <w:r>
        <w:rPr/>
        <w:t>싍湗⬳</w:t>
      </w:r>
      <w:r>
        <w:rPr/>
        <w:t>ⴤ</w:t>
      </w:r>
      <w:r>
        <w:rPr/>
        <w:t>㐵绎㭡쉉幫搭䍸䜸컂卞顯䙇⦣歇槂䠪〵⩕圲媮〉슻♙㕹浗⑟싂瑭焸离썾灉⹈癊깸彖佊㭺䓂쉡슩灔妣䀽㉗㚮牭畠畯瓂济츸䪡㩤䗂숯曂䅱溵䍾穒夶䫂㈸쉖稦싂煭㨯刺䕦砫杙⍆갮녧债穴㙖䠤䩊佁쉺⍎ꆻ䡠剓⺵⭥䉄㋂嗂싂绂瀺㉔㡷䱤㤪쵡潋夻ꍰ㘨䈨䧎쉶わ䍕玏捄䥤扠卆辿瓍⑕␥⑖䔳⥎싂烍</w:t>
      </w:r>
      <w:r>
        <w:rPr/>
        <w:t>ꔪ</w:t>
      </w:r>
      <w:r>
        <w:rPr/>
        <w:t>唫剆婁㥠媩暏煌奟坨稯瀹</w:t>
      </w:r>
      <w:r>
        <w:rPr/>
        <w:t>ꕨ</w:t>
      </w:r>
      <w:r>
        <w:rPr/>
        <w:t>㖣묦</w:t>
      </w:r>
      <w:r>
        <w:rPr/>
        <w:t>ꕀ</w:t>
      </w:r>
      <w:r>
        <w:rPr/>
        <w:t>摔┸␪亣湔싍奥⽬쉌ㄫ䡞㈪⩹䩦朴쉄䒬轐恐ꌳ楓沩畭쉄彮纘⍫坞夬瑌⛂</w:t>
      </w:r>
      <w:r>
        <w:rPr/>
        <w:t>ꕥ</w:t>
      </w:r>
      <w:r>
        <w:rPr/>
        <w:t>喣㥡䎬㠲何䔥䍮㥗⩾擂䂱剹嚮轎㝋䌤⬪</w:t>
      </w:r>
      <w:r>
        <w:rPr/>
        <w:t>Ȿ</w:t>
      </w:r>
      <w:r>
        <w:rPr/>
        <w:t>슬瞿ꌸ灺䭮숷䝨䘴珂숯㤬㤹佁</w:t>
      </w:r>
      <w:r>
        <w:rPr/>
        <w:t>ⲵ</w:t>
      </w:r>
      <w:r>
        <w:rPr/>
        <w:t>仍숯斏╩佧烃噤歉獑㵱숯皬</w:t>
      </w:r>
      <w:r>
        <w:rPr/>
        <w:t>ꥐ</w:t>
      </w:r>
      <w:r>
        <w:rPr/>
        <w:t>⽀㣂䍬</w:t>
      </w:r>
      <w:r>
        <w:rPr/>
        <w:t>ꦬ꥙ꖥ</w:t>
      </w:r>
      <w:r>
        <w:rPr/>
        <w:t>䎏깑쉢뮻숽漩칍╘啞뿂暩㭐꥚伪⭏乑숺皮噄㝸㭙妩礯穾싂輬⫎轣煬⸰⍐ヂ싂⥗採</w:t>
      </w:r>
      <w:r>
        <w:rPr/>
        <w:t>ꔱ</w:t>
      </w:r>
      <w:r>
        <w:rPr/>
        <w:t>兇䀭㫂⬯쉨</w:t>
      </w:r>
      <w:r>
        <w:rPr/>
        <w:t>ⴤ</w:t>
      </w:r>
      <w:r>
        <w:rPr/>
        <w:t>眺⌨㕪쵒飍</w:t>
      </w:r>
      <w:r>
        <w:rPr/>
        <w:t>ꤤ</w:t>
      </w:r>
      <w:r>
        <w:rPr/>
        <w:t>넳㠦⺿搶垵⩮쉂␩㜪⭕㡘䙊</w:t>
      </w:r>
      <w:r>
        <w:rPr/>
        <w:t>ꕲ</w:t>
      </w:r>
      <w:r>
        <w:rPr/>
        <w:t>땮쉖幦싂⽤皩䤮旂ヂ䦿♹⪿狎䭖ば懂䉸槂甯睏싎ず</w:t>
      </w:r>
      <w:r>
        <w:rPr/>
        <w:t>ꤶ</w:t>
      </w:r>
      <w:r>
        <w:rPr/>
        <w:t>䍘뭂敭塔眦䅱晙劻ꄱ쉣杴딵涵傘敘輮浤⑎뗂㴺怮</w:t>
      </w:r>
      <w:r>
        <w:rPr/>
        <w:t>꧂ꤱ</w:t>
      </w:r>
      <w:r>
        <w:rPr/>
        <w:t>窮䩇䐲揂㵀ꍮ役䉤䔷䉵婖숥</w:t>
      </w:r>
      <w:r>
        <w:rPr/>
        <w:t>⡰</w:t>
      </w:r>
      <w:r>
        <w:rPr/>
        <w:t>싂䶩橍쉦扳夶</w:t>
      </w:r>
      <w:r>
        <w:rPr/>
        <w:t>ꤸ</w:t>
      </w:r>
      <w:r>
        <w:rPr/>
        <w:t>濂⽎䓂㙹䍋긽掏楔䥐䍂묶㵊┷칊쉣碏㕥슱䝣쉃ꥶ欰卙땀䡋汬뽌䆵剉矂㛂哂輴ㅺ</w:t>
      </w:r>
      <w:r>
        <w:rPr/>
        <w:t>ꔴ</w:t>
      </w:r>
      <w:r>
        <w:rPr/>
        <w:t>쉬갦杖⼥䥮⭎摴㌺䀤摶㨷撡庘┳主夰契㮿뽈慎䕤䐮⨶믂砣䑸獂偵焫燂溡两䥋⑰光</w:t>
      </w:r>
      <w:r>
        <w:rPr/>
        <w:t>⠥⡮</w:t>
      </w:r>
      <w:r>
        <w:rPr/>
        <w:t>ꤥ</w:t>
      </w:r>
      <w:r>
        <w:rPr/>
        <w:t>娭쉫䕘숶䈬催兰偏䉏顐ㅐ♥氹催䦱琹┳㩥穕⹟䩰顅没㬽挦娭┵畂숹畷</w:t>
      </w:r>
      <w:r>
        <w:rPr/>
        <w:t>꧍</w:t>
      </w:r>
      <w:r>
        <w:rPr/>
        <w:t>帻繹晫</w:t>
      </w:r>
      <w:r>
        <w:rPr/>
        <w:t>ꦘ</w:t>
      </w:r>
      <w:r>
        <w:rPr/>
        <w:t>爺掿珂攱긮쉙焭婶ꥠ㥡䥃녎爺</w:t>
      </w:r>
      <w:r>
        <w:rPr/>
        <w:t>ꥅ</w:t>
      </w:r>
      <w:r>
        <w:rPr/>
        <w:t>歸橯拂쉞琣㐩㋂춘噊熘㫂痍睮䉊䑅쉹숭䩍쉧뽫䔯癢⨣⚱</w:t>
      </w:r>
      <w:r>
        <w:rPr/>
        <w:t>⡨</w:t>
      </w:r>
      <w:r>
        <w:rPr/>
        <w:t>樫䥴䙘☭沏⍸樴뼭숊梻</w:t>
      </w:r>
      <w:r>
        <w:rPr/>
        <w:t>ⶡ</w:t>
      </w:r>
      <w:r>
        <w:rPr/>
        <w:t>쉥搪媥䙮飂⬪瀫꺩⥋轣⤷窮숫ꍮ䍉偦췂쌶氳긪쉇顗偾㘷㇎㝘믂灨䔰㔹䵱䪮旂渴祦搰⥋毂쉅㙔⸴⩣滃</w:t>
      </w:r>
      <w:r>
        <w:rPr/>
        <w:t>꧂⎻</w:t>
      </w:r>
      <w:r>
        <w:rPr/>
        <w:t>熻慦꺿捗湴칤숭吶ㅭ</w:t>
      </w:r>
      <w:r>
        <w:rPr/>
        <w:t>Ⱜ</w:t>
      </w:r>
      <w:r>
        <w:rPr/>
        <w:t>惂ꥲ琻塥敤玬숹싂澩㍀㠳ㄸ乮⤻䁓瘭䕸⍷䕊咡類쉃睹剈썏呂슘埂걁⨲㭫啇㙹硥⌵슱땯</w:t>
      </w:r>
      <w:r>
        <w:rPr/>
        <w:t>ꤴ</w:t>
      </w:r>
      <w:r>
        <w:rPr/>
        <w:t>剚嚥收⎡喩顠㍷싂塨㝧坤垻</w:t>
      </w:r>
      <w:r>
        <w:rPr/>
        <w:t>ⳃ</w:t>
      </w:r>
      <w:r>
        <w:rPr/>
        <w:t>汬깠焩䷂䛂⩅橰㩬搹参奩纬㠸䩘旂⪿⭨쉗潙獌强檥칄弻䎵䍶擃숸</w:t>
      </w:r>
      <w:r>
        <w:rPr/>
        <w:t>ⱓ</w:t>
      </w:r>
      <w:r>
        <w:rPr/>
        <w:t>破뭚元免癩⍤圪㟍⽚帯쉮椨쉨欰摫瞮瑚䮣⪱婌䛂쉮役殮믎乒䭒㎥㡘呋뼮때䷃咥┲쉮㵐帷ꎵ㙷睅獀숺痂慂䌫憏䭊</w:t>
      </w:r>
      <w:r>
        <w:rPr/>
        <w:t>ⶻ</w:t>
      </w:r>
      <w:r>
        <w:rPr/>
        <w:t>摷佲䡈帪䡌㉒땈庩䩤걏</w:t>
      </w:r>
      <w:r>
        <w:rPr/>
        <w:t>ⵁ</w:t>
      </w:r>
      <w:r>
        <w:rPr/>
        <w:t>㙁⥾婵⑮纮湕䄻㑎灬㕹潌゘䳂瀤숱䱗녲飂쵧</w:t>
      </w:r>
      <w:r>
        <w:rPr/>
        <w:t>ꥈ</w:t>
      </w:r>
      <w:r>
        <w:rPr/>
        <w:t>婢䩢湚畑숯⍸쉹䰶坏堪丩曂쎏䍳ꥴ氺武㔲ꅀ慧땃㡴䂥䜵</w:t>
      </w:r>
      <w:r>
        <w:rPr/>
        <w:t>ꕸ</w:t>
      </w:r>
      <w:r>
        <w:rPr/>
        <w:t>䦩兒濂쉎</w:t>
      </w:r>
      <w:r>
        <w:rPr/>
        <w:t>ꕹ</w:t>
      </w:r>
      <w:r>
        <w:rPr/>
        <w:t>湔쉑㵹䍬㎵婣ꍴ沱㝖딬梩</w:t>
      </w:r>
      <w:r>
        <w:rPr/>
        <w:t>ꤪ</w:t>
      </w:r>
      <w:r>
        <w:rPr/>
        <w:t>彵䵯숣睔䁤쉙敷䙴㖏</w:t>
      </w:r>
      <w:r>
        <w:rPr/>
        <w:t>ⵄ</w:t>
      </w:r>
      <w:r>
        <w:rPr/>
        <w:t>樰ꅣ䝵㐹穚潒곃쉓㌥䝒唵竂倬楥倻灊㇂䴫䥙써䠫쉱</w:t>
      </w:r>
      <w:r>
        <w:rPr/>
        <w:t>⡫</w:t>
      </w:r>
      <w:r>
        <w:rPr/>
        <w:t>歓獒劣匦槂怹㈵灥瑈♁⸻敦</w:t>
      </w:r>
      <w:r>
        <w:rPr/>
        <w:t>⡒</w:t>
      </w:r>
      <w:r>
        <w:rPr/>
        <w:t>䪵</w:t>
      </w:r>
      <w:r>
        <w:rPr/>
        <w:t>ⴽ</w:t>
      </w:r>
      <w:r>
        <w:rPr/>
        <w:t>稨䇂䝌䨲</w:t>
      </w:r>
      <w:r>
        <w:rPr/>
        <w:t>ꦿ</w:t>
      </w:r>
      <w:r>
        <w:rPr/>
        <w:t>稰獢뼥숪ぁ欬狂櫂傡썫쉈㵡㌵扖⩒땈㡴䁂</w:t>
      </w:r>
      <w:r>
        <w:rPr/>
        <w:t>⠳</w:t>
      </w:r>
      <w:r>
        <w:rPr/>
        <w:t>繇⸰噊⏂䈦⬣捐숲⫂䩺㌹晘乀浫䖩슩灘抏Ⓙ쉯쉹숰愷묨捊䴪坸掱뽰涿싍쉙㐱㬴畹㇂⩭䝀頱䀪䨺潤瘩卌䤨䫂때㬣䗂廍珍㡆辩⩤슮揂䅯歩轍ꍇ</w:t>
      </w:r>
    </w:p>
    <w:p>
      <w:pPr>
        <w:pStyle w:val="PreformattedText"/>
        <w:bidi w:val="0"/>
        <w:spacing w:before="0" w:after="0"/>
        <w:jc w:val="left"/>
        <w:rPr/>
      </w:pPr>
      <w:r>
        <w:rPr/>
        <w:t>ꌻㅱ楊쵰묥挶</w:t>
      </w:r>
      <w:r>
        <w:rPr/>
        <w:t>⡇</w:t>
      </w:r>
      <w:r>
        <w:rPr/>
        <w:t>嘦쉢繚⒩ꍪ쉁昻曂쉨湞串祥⭳繱䝮숵⑏녀䞵眮䉆瑸堭瘲夭␪㡅䤺ぐ娪煏뼷稹㝴淍깦ꎣ浭盃⥮</w:t>
      </w:r>
      <w:r>
        <w:rPr/>
        <w:t>ꗂ</w:t>
      </w:r>
      <w:r>
        <w:rPr/>
        <w:t>㥠轱䩥⫍ご䁪䟂㋃䴩㈨</w:t>
      </w:r>
      <w:r>
        <w:rPr/>
        <w:t>ⵈ</w:t>
      </w:r>
      <w:r>
        <w:rPr/>
        <w:t>献煋⑭磂睞걡帨㝊瑸쉌夫渴쌦</w:t>
      </w:r>
      <w:r>
        <w:rPr/>
        <w:t>⡐</w:t>
      </w:r>
      <w:r>
        <w:rPr/>
        <w:t>禡</w:t>
      </w:r>
      <w:r>
        <w:rPr/>
        <w:t>ꥋ</w:t>
      </w:r>
      <w:r>
        <w:rPr/>
        <w:t>쉚</w:t>
      </w:r>
      <w:r>
        <w:rPr/>
        <w:t>ꔱ</w:t>
      </w:r>
      <w:r>
        <w:rPr/>
        <w:t>歄児뼯뇂⍵뮡㯂㐷쉋䨪穪썋佭䵄娩촥㥹㙭轃갦呌⧂浐㥘梡呤繖㓂㯂䩐樯䱞쉰䀽䑍湥껂瀦歮呧쉡祳㶩⬊ꥸ幰坩湠壂䩆呗⺡砽㩬庥廂㬵煏䱩剟倬卓㪵䳂扲ꌽ前穔䉩⽋</w:t>
      </w:r>
      <w:r>
        <w:rPr/>
        <w:t>ⱘ</w:t>
      </w:r>
      <w:r>
        <w:rPr/>
        <w:t>憵晫曂彙睂楫췂슏欳䝆漶⭧㭵⽎</w:t>
      </w:r>
      <w:r>
        <w:rPr/>
        <w:t>⡪</w:t>
      </w:r>
      <w:r>
        <w:rPr/>
        <w:t>ꎱ쌨束婦㕱㭧㋍⩋⍓䩨㑙䡀懂䁏䲩⬫⨳㡍彑埂</w:t>
      </w:r>
      <w:r>
        <w:rPr/>
        <w:t>ꤷ</w:t>
      </w:r>
      <w:r>
        <w:rPr/>
        <w:t>爳⛂敭嘩넭쉔ぎ캱晭츸倮乲杔坑潔쵠幊機䪘䑟촺쉙⛂</w:t>
      </w:r>
      <w:r>
        <w:rPr/>
        <w:t>ꕘ</w:t>
      </w:r>
      <w:r>
        <w:rPr/>
        <w:t>穷⫂祁촱䙾䭒쉆㠫</w:t>
      </w:r>
      <w:r>
        <w:rPr/>
        <w:t>ꕗ</w:t>
      </w:r>
      <w:r>
        <w:rPr/>
        <w:t>弤놡쉢摅</w:t>
      </w:r>
      <w:r>
        <w:rPr/>
        <w:t>ꦻ</w:t>
      </w:r>
      <w:r>
        <w:rPr/>
        <w:t>瘮⌸녾쉓㨬痂䝵㑳䈰䝵숰平뮵쉳ꅊ⩚싂⍩슘㨦곂⌳⫎輸机㵎在圮塪欤</w:t>
      </w:r>
      <w:r>
        <w:rPr/>
        <w:t>ꦩ</w:t>
      </w:r>
      <w:r>
        <w:rPr/>
        <w:t>坤礭숹椲䩄猨嫂串쉭充厬⹴摘攤쉖</w:t>
      </w:r>
      <w:r>
        <w:rPr/>
        <w:t>Ⱘ</w:t>
      </w:r>
      <w:r>
        <w:rPr/>
        <w:t>楫怫圣灊싎䋂㝐딥쵾掣쉀␯쵕摲㢵䈫뇂䵳捇쉐⩺ꄮ捈⑈䖏䵧硌싎┱㡈獁窥㴱塌쉅縩婯剴䄥獭呅輮⎡쉕摃㵈ꎿ㠨ꅫ廂窬祫㧂係晎顲椸</w:t>
      </w:r>
      <w:r>
        <w:rPr/>
        <w:t>ꕅ</w:t>
      </w:r>
      <w:r>
        <w:rPr/>
        <w:t>佾栽뭋猫橖偋毂毂</w:t>
      </w:r>
      <w:r>
        <w:rPr/>
        <w:t>ⱪⳂ〈⬪</w:t>
      </w:r>
      <w:r>
        <w:rPr/>
        <w:t>擂ㅁ敊⽈땕䩺숷潗䤮ꥠ싂娥숫灑숳顈彩䉶䡪䟂患傮弱秂穫佲♟塎欨⺘稱䳂ꅺ⥓뭞䔻堻⌺妥⽺뇂䜷〽㘯䍍圤⺏捂䝴⽲坳䕋楣쵉輻獯刬㕌䮥䉎暥슩</w:t>
      </w:r>
      <w:r>
        <w:rPr/>
        <w:t>⠪</w:t>
      </w:r>
      <w:r>
        <w:rPr/>
        <w:t>冮깂唸쉍쉲冮忎췂㩪参쉸㈤塎</w:t>
      </w:r>
      <w:r>
        <w:rPr/>
        <w:t>ꥉ</w:t>
      </w:r>
      <w:r>
        <w:rPr/>
        <w:t>ぺꍋ㪱쉯쉬甪穠⺘顎乸⑟</w:t>
      </w:r>
      <w:r>
        <w:rPr/>
        <w:t>ꔬ</w:t>
      </w:r>
      <w:r>
        <w:rPr/>
        <w:t>戬橦⍶祇슩繥繲</w:t>
      </w:r>
      <w:r>
        <w:rPr/>
        <w:t>ꕟ</w:t>
      </w:r>
      <w:r>
        <w:rPr/>
        <w:t>彘⑸䑾쉎繊氻眻噅䕙颬㤬㣂걀氮亣獾ㅵ〤⍍⩗╒뼨㪮䁭쌸깆瑉</w:t>
      </w:r>
      <w:r>
        <w:rPr/>
        <w:t>꧂</w:t>
      </w:r>
      <w:r>
        <w:rPr/>
        <w:t>顡汞</w:t>
      </w:r>
      <w:r>
        <w:rPr/>
        <w:t>⡨</w:t>
      </w:r>
      <w:r>
        <w:rPr/>
        <w:t>晋睰去쉣亩癃入䡫牂䈸煋㠷橓禵癑ꄴ칦桅⥇顔媿頯䵌쉶殩儱</w:t>
      </w:r>
      <w:r>
        <w:rPr/>
        <w:t>⣂</w:t>
      </w:r>
      <w:r>
        <w:rPr/>
        <w:t>乐䵍</w:t>
      </w:r>
      <w:r>
        <w:rPr/>
        <w:t>ꦣ</w:t>
      </w:r>
      <w:r>
        <w:rPr/>
        <w:t>畡⩣㞮쉥輷癥祐伨슻慢啞쉨狂숸滂슿㘨쉏뽌圪嘲뭚䌣嚩汪啊긮◂츷挮畲兀坍ね煾䶻⴫犱栫盂</w:t>
      </w:r>
      <w:r>
        <w:rPr/>
        <w:t>ꕫ</w:t>
      </w:r>
      <w:r>
        <w:rPr/>
        <w:t>숽凂䥱檥⎩㥦㥃촸彌墩枏輬䆘噉倯㝗㨵㘪幸擂拂截桲纣⑏幸┮쌭</w:t>
      </w:r>
      <w:r>
        <w:rPr/>
        <w:t>⡈</w:t>
      </w:r>
      <w:r>
        <w:rPr/>
        <w:t>ⴽ</w:t>
      </w:r>
      <w:r>
        <w:rPr/>
        <w:t>癱炣⍊牓♷</w:t>
      </w:r>
      <w:r>
        <w:rPr/>
        <w:t>ꕒ꧂</w:t>
      </w:r>
      <w:r>
        <w:rPr/>
        <w:t>㯎㉃견歀扳㙧暏쉯愵穚䭆㡎</w:t>
      </w:r>
      <w:r>
        <w:rPr/>
        <w:t>꧂</w:t>
      </w:r>
      <w:r>
        <w:rPr/>
        <w:t>涵渷ㄪ坷㏂ィ徿煉♹坖㵲䆮㨬硃硍㇍恪䝇䭮쉰␵䉀䁞湅䑢㤳⑈</w:t>
      </w:r>
      <w:r>
        <w:rPr/>
        <w:t>ⵠ</w:t>
      </w:r>
      <w:r>
        <w:rPr/>
        <w:t>䝙⹑䓂뭃춡쉆쵣頣潆乬励伣</w:t>
      </w:r>
      <w:r>
        <w:rPr/>
        <w:t>ꕏ</w:t>
      </w:r>
      <w:r>
        <w:rPr/>
        <w:t>琰橍⺏縊䄮썡睅</w:t>
      </w:r>
      <w:r>
        <w:rPr/>
        <w:t>Ⱚ</w:t>
      </w:r>
      <w:r>
        <w:rPr/>
        <w:t>㙯槃楚椮牀㭊䰵㑫匮⹍杊潟㝦쉓杰獇瘪捠䕟浾掩頰쉰</w:t>
      </w:r>
      <w:r>
        <w:rPr/>
        <w:t>ⵢ</w:t>
      </w:r>
      <w:r>
        <w:rPr/>
        <w:t>穰煅䑮轚歁㮡卅㉷䵨䬳痂뾻在숲慊⩑頷⾥椶噏斱吨䩀</w:t>
      </w:r>
      <w:r>
        <w:rPr/>
        <w:t>⡇</w:t>
      </w:r>
      <w:r>
        <w:rPr/>
        <w:t>뮱ꥤꍭ⨬⪻癢瑖䭌쉖卖䩘祟昫䵀棂㓂슘漨头健壃瓂彘伶啕쉃権竂枵儯煉桅婖칢捦剧疬㭉椬⨫☺쉒ぷ䘰橵쌮떡쵊呾䥄繸쉹嗂뾱⭳窻㩋䓂扴獅ꅦ塕浺懂乺前⑘땑剗뇂潖깫穦숸㪘㥋썧⌫</w:t>
      </w:r>
      <w:r>
        <w:rPr/>
        <w:t>ꗂ</w:t>
      </w:r>
      <w:r>
        <w:rPr/>
        <w:t>汎╗睶睶</w:t>
      </w:r>
      <w:r>
        <w:rPr/>
        <w:t>Ⳃ</w:t>
      </w:r>
      <w:r>
        <w:rPr/>
        <w:t>硷牆礭⛎㍗兦娦㍲凂稳琪圭⑹猺슬䒱뽣䉵䙴竂ㄵ摡潯剧숫䑥稦吣㩓䩡⎬⪣煰쉇滂⩔挷廂恨乗䭨幓灶뾥습⍦녈┱䃂쉤ㄮ漽〩㉎㠵埂睮ꍠ칃瘭䁦恣杢吣䮥恠숪䫂䁯㵕捞⨰싂䉞⬸쵟䤨숯彬ㄷ乷캏䓂睃숹纵弪甤懂싂磂슣潬㩙갦獅쉯娷춡猻䋂瑬䣍䲩㞥땎䩴쉴椪穟偁仂㜥催싂が㑰㉐␥㙰숹걒슩皣ㅈ㴳婹걓飂㝱쵇剬싂剷侩畆潋䱆䠤䴨戳礣깉禿乡숮䝟쉣甶䅩浲⑒伪䯂䉐⥥녲⨵쌷厵녠쏃杲ꏂ濂㑨奏幗㩖쉉썊썊㇂䥵熥뭳煰쌤㙘쉺썗ぐ坳琥澣쉶繆☮䠭㢮㷂禥奊숶㝡渨쉖썚湟䰬椪潣潂쉳灋潷湲焺㴰䀷싃䅚땖╆䁃䠤㙸㉰弫杍격穹</w:t>
      </w:r>
      <w:r>
        <w:rPr/>
        <w:t>⡖</w:t>
      </w:r>
      <w:r>
        <w:rPr/>
        <w:t>䛂쉋〉䯂獀쉆杕撘⹸婵⽭ぺ偧숰兯汇</w:t>
      </w:r>
      <w:r>
        <w:rPr/>
        <w:t>ꗂ</w:t>
      </w:r>
      <w:r>
        <w:rPr/>
        <w:t>轶晐倰╙⍫ꄸ싂眩南㨬</w:t>
      </w:r>
      <w:r>
        <w:rPr/>
        <w:t>ꗂꔦ</w:t>
      </w:r>
      <w:r>
        <w:rPr/>
        <w:t>楨杅氻⒘⑫弲瞣桏䕱䘽싂䬪Ⓙ欣쉸</w:t>
      </w:r>
      <w:r>
        <w:rPr/>
        <w:t>ⱇ</w:t>
      </w:r>
      <w:r>
        <w:rPr/>
        <w:t>숺⒵灊䍀烂쉢싃敁頱楚䅍쉓</w:t>
      </w:r>
      <w:r>
        <w:rPr/>
        <w:t>ꗂ</w:t>
      </w:r>
      <w:r>
        <w:rPr/>
        <w:t>䯂估䜱䭕㩖┨</w:t>
      </w:r>
      <w:r>
        <w:rPr/>
        <w:t>⡁</w:t>
      </w:r>
      <w:r>
        <w:rPr/>
        <w:t>䳎堩⚡慠煎숹㋂⭔㪩晢洦㯂슮刱⍱</w:t>
      </w:r>
      <w:r>
        <w:rPr/>
        <w:t>ꕩ</w:t>
      </w:r>
      <w:r>
        <w:rPr/>
        <w:t>쉡뮱硑浌싂桞搶쉊瑑뽵㨣痂䰶迂㔣ꄫ믂䠹㙶副恔吹坅싂㵵吹㑲枣横숫䁬䱨쉑㵳넦歗㩣䙡伥䉇숪숪昺ꍬ瑴쉮䉑䈨煟噗牑㙫㝤㓍唴㤽</w:t>
      </w:r>
      <w:r>
        <w:rPr/>
        <w:t>꧂</w:t>
      </w:r>
      <w:r>
        <w:rPr/>
        <w:t>숥挻䛎慵♒塑扊顧싂슱兴煰䩙䉎ꌊ</w:t>
      </w:r>
      <w:r>
        <w:rPr/>
        <w:t>ꥄ</w:t>
      </w:r>
      <w:r>
        <w:rPr/>
        <w:t>㕮⑧쉑䕰㍲㕇⽍辥숱䝡䉋嫂婈牑匸䷂䋂佊㷂偅㵍㵈丨숽冡⨻ꌦ䑹䵾쉕扎⹳⹮䠤䉃愱㵕뭅㶮搻╀澥圮砣♾䝎㘥쉘숫掬㠦䙹슘☱塺숹쉲㡁呡垘帻珂沘惂䍅䕸䴳쵡䊥瑂뼥㭠ㅎ</w:t>
      </w:r>
      <w:r>
        <w:rPr/>
        <w:t>꧂</w:t>
      </w:r>
      <w:r>
        <w:rPr/>
        <w:t>䠩䩍숷뭖纏숵무䐩</w:t>
      </w:r>
      <w:r>
        <w:rPr/>
        <w:t>ⶮ</w:t>
      </w:r>
      <w:r>
        <w:rPr/>
        <w:t>摧杘╉䳎뮩汊쵁恱穴摚恥䵲䮿숴땔칍䛂</w:t>
      </w:r>
      <w:r>
        <w:rPr/>
        <w:t>ⱁⰫ</w:t>
      </w:r>
      <w:r>
        <w:rPr/>
        <w:t>坖塬稩</w:t>
      </w:r>
      <w:r>
        <w:rPr/>
        <w:t>ꦬ</w:t>
      </w:r>
      <w:r>
        <w:rPr/>
        <w:t>䉓䘽㠴杂㡌祬旎쉍樥갹㤨뭶㇂䉟뽉牊牴䗍땶䥞┹슏江싂浘秂㛎</w:t>
      </w:r>
      <w:r>
        <w:rPr/>
        <w:t>⠪꥕</w:t>
      </w:r>
      <w:r>
        <w:rPr/>
        <w:t>偭썗䛎숸</w:t>
      </w:r>
      <w:r>
        <w:rPr/>
        <w:t>Ɱ</w:t>
      </w:r>
      <w:r>
        <w:rPr/>
        <w:t>煪⽗싍澿춵狍硎䠰捊쉗</w:t>
      </w:r>
      <w:r>
        <w:rPr/>
        <w:t>꧂</w:t>
      </w:r>
      <w:r>
        <w:rPr/>
        <w:t>唯琯⻂佉깦䑁</w:t>
      </w:r>
      <w:r>
        <w:rPr/>
        <w:t>ⲩ</w:t>
      </w:r>
      <w:r>
        <w:rPr/>
        <w:t>婏숱㝘ꏎ</w:t>
      </w:r>
      <w:r>
        <w:rPr/>
        <w:t>ꗍ⭧</w:t>
      </w:r>
      <w:r>
        <w:rPr/>
        <w:t>싂걊쉈⴨项慰싂偫剈婇轟楁㉤嫂䭟갦氤䧂主し擃畋⸽싍䒻打㊣⹕ぞ穊츱㯃瑷䊻</w:t>
      </w:r>
      <w:r>
        <w:rPr/>
        <w:t>⠹</w:t>
      </w:r>
      <w:r>
        <w:rPr/>
        <w:t>狂氩쵅柍깰칚飂숳摋砮愣츥瞡㐪匽䩸슿䩣뽂你係琽䅙㩶숪㇂⩨⩓晋♪䡪晧䕅</w:t>
      </w:r>
      <w:r>
        <w:rPr/>
        <w:t>꧂</w:t>
      </w:r>
      <w:r>
        <w:rPr/>
        <w:t>呣㑠磂氲幖磂㬷㛂딮ꅷ쵘佴</w:t>
      </w:r>
      <w:r>
        <w:rPr/>
        <w:t>ꔬ</w:t>
      </w:r>
      <w:r>
        <w:rPr/>
        <w:t>猵⸱没枘垻摅種扗捑썲噉墩숸椫べ倽盂䳂剩轱⌦䷂繧䍹썵噸愱〫绂╱轊㇂榏㕐㝲飂噤灲息ꍇ睉个報䩏뭉縴桗濍썑㝗匨柂䥴武⸲嘽䟂䝈⪏⨴瘷橬뽋ꥯ攦</w:t>
      </w:r>
      <w:r>
        <w:rPr/>
        <w:t>Ⱝ</w:t>
      </w:r>
      <w:r>
        <w:rPr/>
        <w:t>慶┰♍숸晁湖⥏橮摹琽稲塅䐷桩㋃种摉쉏㝚</w:t>
      </w:r>
      <w:r>
        <w:rPr/>
        <w:t>ꕊ</w:t>
      </w:r>
      <w:r>
        <w:rPr/>
        <w:t>㫂쉾奂旎洰䔪숭支쉥㢱㥾嗂乐䩑乇偍渺⪵쵰숬숦穀쉏슘礪䡢䵙슘♗⍘◂偱柂䙾ꇃ圳煄땙슻䡺㡮ꅏ뽄灍뽎쉴圶㍶汸䓂圤뼽佰䥵</w:t>
      </w:r>
      <w:r>
        <w:rPr/>
        <w:t>ꕎ</w:t>
      </w:r>
      <w:r>
        <w:rPr/>
        <w:t>숯♓煆䔫♲</w:t>
      </w:r>
      <w:r>
        <w:rPr/>
        <w:t>ꕡ</w:t>
      </w:r>
      <w:r>
        <w:rPr/>
        <w:t>⡀</w:t>
      </w:r>
      <w:r>
        <w:rPr/>
        <w:t>偨搬⿂堯㠪䳂扶㝤轙쉫㝃⩾䀨쏂⨦框堲쉺柂唪⥅甩墵洣硵쉟䚻㫂牬♦煶䵌䕕ㅗ㝲摉睕橏껂㗂⑺㡺睇⼩촱焥穡㩣強⎥쉈⨴㈣숮杬쉎숺썔欭㕠圹䋂昶戵顆ꥦ汨䵯䗂싂숦晦㵞숤琩橳⦱㗎喩䇎䬬䕠</w:t>
      </w:r>
      <w:r>
        <w:rPr/>
        <w:t>ⰷ</w:t>
      </w:r>
      <w:r>
        <w:rPr/>
        <w:t>椴〈⑱堣滂㍬</w:t>
      </w:r>
      <w:r>
        <w:rPr/>
        <w:t>Ⳃ</w:t>
      </w:r>
      <w:r>
        <w:rPr/>
        <w:t>瀲娵頦獍㕠䐳汾⺮楹梻충㭬橱깣佱슮Ⓜ啋숤䍳湬顎ㄽ璩祪ꅆ㠊慚䙂ꍓ쉬⦵쉒꺬⥆䔭㟎⽭쉇㐱쉚㭗娩纵䌴걉䉥剦挰</w:t>
      </w:r>
      <w:r>
        <w:rPr/>
        <w:t>Ⳃ</w:t>
      </w:r>
      <w:r>
        <w:rPr/>
        <w:t>暬烎啀曂ま㏂䳂⽶슩斩偗㨺繡싂</w:t>
      </w:r>
      <w:r>
        <w:rPr/>
        <w:t>ⱡ</w:t>
      </w:r>
      <w:r>
        <w:rPr/>
        <w:t>娣ꍯ䐪䮻纏濍橣䔦䴽㫂뼽恀泃捗溬洵⽷숳⧂䅐㕏玩攫썵轆䙫㯂⑏䌮⮱㋂歲毂㝗辩暿毂皡漽䗂顺╖㖵숲䥰쉈㴣颩幑患冩䰽䑯㥅顪슱晾⮱</w:t>
      </w:r>
      <w:r>
        <w:rPr/>
        <w:t>ⱊ</w:t>
      </w:r>
      <w:r>
        <w:rPr/>
        <w:t>䍹杅⩮昸슣⥕䳂녑⨭戦杀쵠╬⩘㫂䁳儴㝑潬淃쉂汴췂긵挳癊슻쉕</w:t>
      </w:r>
      <w:r>
        <w:rPr/>
        <w:t>⡠</w:t>
      </w:r>
      <w:r>
        <w:rPr/>
        <w:t>怴狂壂</w:t>
      </w:r>
      <w:r>
        <w:rPr/>
        <w:t>꤬</w:t>
      </w:r>
      <w:r>
        <w:rPr/>
        <w:t>睢⑩幢唻楬樹卖䇂穐䕱⨲䟂쉫㞻瓂뗂伵㞩⩭噒礪繓獸瑗桀땗⩀硎囂ꥠ怫ㅏㅐ戩础畠㫂</w:t>
      </w:r>
      <w:r>
        <w:rPr/>
        <w:t>ꔣ</w:t>
      </w:r>
      <w:r>
        <w:rPr/>
        <w:t>걄唷䓍싂㭑㓂⼮⯃秂矂⺱眰呎祉伸怴</w:t>
      </w:r>
      <w:r>
        <w:rPr/>
        <w:t>Ⳃ</w:t>
      </w:r>
      <w:r>
        <w:rPr/>
        <w:t>㮡〭㙐婒潏칤</w:t>
      </w:r>
      <w:r>
        <w:rPr/>
        <w:t>ꗂ</w:t>
      </w:r>
      <w:r>
        <w:rPr/>
        <w:t>쉷㭲坐嗂坩捕睍穁倱圵䍴毂</w:t>
      </w:r>
      <w:r>
        <w:rPr/>
        <w:t>ꥅ</w:t>
      </w:r>
      <w:r>
        <w:rPr/>
        <w:t>습쉬칮</w:t>
      </w:r>
      <w:r>
        <w:rPr/>
        <w:t>Ⱔ</w:t>
      </w:r>
      <w:r>
        <w:rPr/>
        <w:t>䅏</w:t>
      </w:r>
      <w:r>
        <w:rPr/>
        <w:t>Ⱬ</w:t>
      </w:r>
      <w:r>
        <w:rPr/>
        <w:t>椽䕀痂캮飂䱲婎㑬숣기⏂䵰⬮轤싂놬礱땈쉰幒湎毂擂墡䡒栰灺㕡䖣京姃싂⩧숰澩슱䝣〸⤴涩쉗쉂쵇勂⨯</w:t>
      </w:r>
      <w:r>
        <w:rPr/>
        <w:t>ⶩ</w:t>
      </w:r>
      <w:r>
        <w:rPr/>
        <w:t>䞩䨺䴸畇奲顾敏晖飂倥⍵婱济ꄬ博櫂ノ瓂仃슡扫슬쉵瀳㤳祃捬㒡숺是湶柍ꌷ桳㙎䃂</w:t>
      </w:r>
      <w:r>
        <w:rPr/>
        <w:t>ꤪ</w:t>
      </w:r>
      <w:r>
        <w:rPr/>
        <w:t>ꏍ〦⹨瀨獤強뾵磂ꥦ쉹潙쉩〮</w:t>
      </w:r>
      <w:r>
        <w:rPr/>
        <w:t>꤬</w:t>
      </w:r>
      <w:r>
        <w:rPr/>
        <w:t>䥶卤僂䶩㙑揂歲ぃ쉐ꍔ숹㝍묷照㈮ꍰ媘瘸盍컂幍催</w:t>
      </w:r>
      <w:r>
        <w:rPr/>
        <w:t>꤯ꕓ</w:t>
      </w:r>
      <w:r>
        <w:rPr/>
        <w:t>㶬㭇ꅑ꥞䨳㤴◂潈숭婙슩伷䄳䴪뗃뇂反슻쉉㕢⯂偵輲㡞剈䥞伻纵껂曂参晢쉺刨䅐㖏掿涥쉇彆潨䑸灚䑧な츷걸넯澩㌪児啙娣奇䘯䥕숦㡁ꥸ㯂坵</w:t>
      </w:r>
      <w:r>
        <w:rPr/>
        <w:t>ꤵ</w:t>
      </w:r>
      <w:r>
        <w:rPr/>
        <w:t>녢䞩䤥썶づ渲⍐疬ꇂ㵩딤欣꥾壂숲顧颩慣쌺兕㍆熣㕡싂免쉢䝥䊻匰杈潊쉫숳㙬뽥㵢偪䤦獌坹⸤噓⩉쉁겥⩱뭎䝊⩔娮뭣넮까橞⼶扠㍋</w:t>
      </w:r>
      <w:r>
        <w:rPr/>
        <w:t>ꔪ</w:t>
      </w:r>
      <w:r>
        <w:rPr/>
        <w:t>縭⻂◍걦搱佮㭌乇噲煇숱쉉⚵䕣싂ㄽ兌㥇♀녧䁞祫伫嗂⑺僂眬愩䋂㝪</w:t>
      </w:r>
      <w:r>
        <w:rPr/>
        <w:t>ꗂ⩅</w:t>
      </w:r>
      <w:r>
        <w:rPr/>
        <w:t>幈升仂縳㷂汒圫곂晲㑴偹慇◂딷繵呬刵楴兾츩䝠㕉圹幵⺣</w:t>
      </w:r>
      <w:r>
        <w:rPr/>
        <w:t>Ᵽ</w:t>
      </w:r>
      <w:r>
        <w:rPr/>
        <w:t>䤶挊歯㡑슩杘</w:t>
      </w:r>
      <w:r>
        <w:rPr/>
        <w:t>ⴽ</w:t>
      </w:r>
      <w:r>
        <w:rPr/>
        <w:t>恬䡲䉄流㍵⼤傻狂┹煐⹣䃂潓盂渺䔨歹䤹쉘汯╇</w:t>
      </w:r>
      <w:r>
        <w:rPr/>
        <w:t>꤯</w:t>
      </w:r>
      <w:r>
        <w:rPr/>
        <w:t>呴珂塋␴墏</w:t>
      </w:r>
      <w:r>
        <w:rPr/>
        <w:t>⣂</w:t>
      </w:r>
      <w:r>
        <w:rPr/>
        <w:t>漻怮㭏슻뭺䏂捄䴫䍁嘰㉧⛂坭畴넲頪夤⺵ꅊ</w:t>
      </w:r>
      <w:r>
        <w:rPr/>
        <w:t>⠱</w:t>
      </w:r>
      <w:r>
        <w:rPr/>
        <w:t>쉑頨杷⫂㶿睆獥䒻先䮿쉴㬩獷優䵚⥅礹⥎睏侮䉅䥸쉄兕⩨厡⽄挣숳瑯杋ㄴ堻䷂偒㝤䡌繃쉳繥慢쉗瞿儺剴堶</w:t>
      </w:r>
      <w:r>
        <w:rPr/>
        <w:t>ꥀ</w:t>
      </w:r>
      <w:r>
        <w:rPr/>
        <w:t>㑮潃啣矂쉫㇂棂䖣⍪䙵敇昳怹㭷</w:t>
      </w:r>
      <w:r>
        <w:rPr/>
        <w:t>ⵞ</w:t>
      </w:r>
      <w:r>
        <w:rPr/>
        <w:t>뭵쉖ꥠ䂻單䰲쏂灦㮩椪硲쉆槂㕦媣⬮뭂쉫땑祥⨨㔫㌥䕸昨䕈쉃䑣⾥㵥뭦噔뽔⸪숷〽쉱⍗偮呔</w:t>
      </w:r>
      <w:r>
        <w:rPr/>
        <w:t>ꥐ</w:t>
      </w:r>
      <w:r>
        <w:rPr/>
        <w:t>乳䠽䠬녨╰뭾䬻繸쉣䉠쉹㑖</w:t>
      </w:r>
      <w:r>
        <w:rPr/>
        <w:t>ꕀ</w:t>
      </w:r>
      <w:r>
        <w:rPr/>
        <w:t>敺䓂뮥쉐㍑갻땵</w:t>
      </w:r>
      <w:r>
        <w:rPr/>
        <w:t>⡒</w:t>
      </w:r>
      <w:r>
        <w:rPr/>
        <w:t>슱廂㮵깂䧂勍汉싂뼺䬳♟吽䪻䵐潃쉈䙱懂☴帨妻弯乌廂痂垩㕰슣癋⍅䅧䥊懂</w:t>
      </w:r>
      <w:r>
        <w:rPr/>
        <w:t>ⴹ</w:t>
      </w:r>
      <w:r>
        <w:rPr/>
        <w:t>慺兌싂熬ꎬ纻樦갹搴呈깢</w:t>
      </w:r>
      <w:r>
        <w:rPr/>
        <w:t>⠱</w:t>
      </w:r>
      <w:r>
        <w:rPr/>
        <w:t>溏恓</w:t>
      </w:r>
      <w:r>
        <w:rPr/>
        <w:t>⠫</w:t>
      </w:r>
      <w:r>
        <w:rPr/>
        <w:t>漫</w:t>
      </w:r>
      <w:r>
        <w:rPr/>
        <w:t>Ⱪ</w:t>
      </w:r>
      <w:r>
        <w:rPr/>
        <w:t>䕘湸㞻祬沣쉅顰⿂繷奥쉨캘䕖㮮갰</w:t>
      </w:r>
      <w:r>
        <w:rPr/>
        <w:t>꤭</w:t>
      </w:r>
      <w:r>
        <w:rPr/>
        <w:t>吳唷㙔㉐㭌ァ㥫䉹祖뭨㉰췃买啓䤫窱横晁▻뾬汯呡㧂쉙奪ぇ牆䱮쌤</w:t>
      </w:r>
      <w:r>
        <w:rPr/>
        <w:t>ⳍ</w:t>
      </w:r>
      <w:r>
        <w:rPr/>
        <w:t>槂ꌺ桶䖣⛂㭮⩟潎쉆㎏橄潨㙧䱓頺奎儵싂㥨䵖燍歭㙋係湣⨪쉚쵯瓂摸䕋쉲쉢猫僂摗壂堸氲쵹䉘⸰䎻慒썙싂夥唨㡬㕎쉆砱</w:t>
      </w:r>
      <w:r>
        <w:rPr/>
        <w:t>ꦘ</w:t>
      </w:r>
      <w:r>
        <w:rPr/>
        <w:t>䛎</w:t>
      </w:r>
      <w:r>
        <w:rPr/>
        <w:t>ⰷ⸬</w:t>
      </w:r>
      <w:r>
        <w:rPr/>
        <w:t>㗂だ欻숽⩋㬲玥䡒䫂捪娣쉌憣䭹넶幋ㅘ瀤暡딦숪䝈䩑恸湏煣⛂슬⽘䥋캿춘堪꺿杢憩뽌⽈故⺥瑢쌥침믂쉫焷ꍳ擂☴ꍍ渳</w:t>
      </w:r>
      <w:r>
        <w:rPr/>
        <w:t>ⵄ</w:t>
      </w:r>
      <w:r>
        <w:rPr/>
        <w:t>캏啬뭥㄰䛂橢浲瀪碥捈쵭务ㄥ뭄䮱컂ꌤ쉎㠴揎쉏䅯넦⥷縰䁊潱撥</w:t>
      </w:r>
      <w:r>
        <w:rPr/>
        <w:t>ⰻ</w:t>
      </w:r>
      <w:r>
        <w:rPr/>
        <w:t>彩┽䣃쉉⽰吪偨㉖쉣슣㡉㝨</w:t>
      </w:r>
      <w:r>
        <w:rPr/>
        <w:t>ꕗ</w:t>
      </w:r>
      <w:r>
        <w:rPr/>
        <w:t>⾬䝺㬱䕾㭏剗杔氺깊䍨歍毂곂뾮⽒汏砳㢿慨佂쵣晚煉䑬</w:t>
      </w:r>
      <w:r>
        <w:rPr/>
        <w:t>ⴣ</w:t>
      </w:r>
      <w:r>
        <w:rPr/>
        <w:t>싂煪긥㜸쵃♭䅉湭是堲䋂㙱䬻䜺䉺뽗녷㔵䥮╷㫂棂砰砱⑀䁭뾮갦⒱瀣佑徿깱湎</w:t>
      </w:r>
      <w:r>
        <w:rPr/>
        <w:t>ⰺ</w:t>
      </w:r>
      <w:r>
        <w:rPr/>
        <w:t>䣃癶硟⺘啟ꅅ穥児種䯂乡㋂녉䗎灢免擂땈〴漶쉅琪㩘♎癬矃ꆵ䈊숹㌶瀷乘㙓位</w:t>
      </w:r>
      <w:r>
        <w:rPr/>
        <w:t>⢣⣂</w:t>
      </w:r>
      <w:r>
        <w:rPr/>
        <w:t>츨㥣쉘쉗녪䓂䰫㦩栱걎㡊땇⪩䍉⤲捖帮㠩ꥧ拂췎</w:t>
      </w:r>
      <w:r>
        <w:rPr/>
        <w:t>ⶣ</w:t>
      </w:r>
      <w:r>
        <w:rPr/>
        <w:t>剱汋䡾䲘⌦䭄㘤奀쉋敃摈塅㩚绂兘䶬っ嘬䙀煉晥柂쎩姍搽棂佘硍ꄶ敇吳也愣숫ꥦ䭒沥橗䔹頯奁啵彤㡫椳쉧넳牢洮櫂㟂쉅湮摉恍㦵轀ㄱ䙪䠬㴮⥠眮⮏浙⿂⽥氽啐땄㙒</w:t>
      </w:r>
      <w:r>
        <w:rPr/>
        <w:t>ꥈ</w:t>
      </w:r>
      <w:r>
        <w:rPr/>
        <w:t>栤收橪䣂偗磂獱毂嘺㭋쉦穷歄깇㝵克⩃㭨컂뭳슡牏嘣䭗</w:t>
      </w:r>
      <w:r>
        <w:rPr/>
        <w:t>⢩</w:t>
      </w:r>
      <w:r>
        <w:rPr/>
        <w:t>厘㩨뽥噩䄦〭栫剰䍂㥭剞㭶싂쉕匫䉦⽾䜶ꍒ买婺</w:t>
      </w:r>
      <w:r>
        <w:rPr/>
        <w:t>ꥏ</w:t>
      </w:r>
      <w:r>
        <w:rPr/>
        <w:t>瘭⍸穉湠䲵䕅潅㐱瑲</w:t>
      </w:r>
      <w:r>
        <w:rPr/>
        <w:t>Ⲯ</w:t>
      </w:r>
      <w:r>
        <w:rPr/>
        <w:t>曃恀颮楸㗍塦牃ㄣ쉗녎쵅瀸⻂哂넹⩞楉⨬㯂椭㉅슣䩎佅쉬⨷穅仂쉲殏긭숹녔砷쉕⭍㭍迂祉㩋䀲東䓂橯䥰爳썁泂싂㕴矂㮻桊㥏䌵燍楴顠晬窩ꥳ㙄ꄷ䍑朲䞏쉤椷祔嘶쉣쎩䕀晔䚏䁈犵䍆䝫燂秂栵</w:t>
      </w:r>
      <w:r>
        <w:rPr/>
        <w:t>ⵌ</w:t>
      </w:r>
      <w:r>
        <w:rPr/>
        <w:t>ㄷ噒㝨뭅뿂놬爹婺祤桸䵵쉃掮ꥵ囂懂牦촽䁱兮啫쉞吱縨㜬㨰⸻䌮呩칟쉐樨汅睘䅲硬拂</w:t>
      </w:r>
      <w:r>
        <w:rPr/>
        <w:t>ꥎ</w:t>
      </w:r>
      <w:r>
        <w:rPr/>
        <w:t>偹溣╉拂⪱硣곂熵櫃扮⤹䑢숰</w:t>
      </w:r>
      <w:r>
        <w:rPr/>
        <w:t>Ⱕ</w:t>
      </w:r>
      <w:r>
        <w:rPr/>
        <w:t>㑢题쉪䊥均☫洵땀剀欰䌬婾皻㍴㙠䅭怺䍋碩</w:t>
      </w:r>
      <w:r>
        <w:rPr/>
        <w:t>ⱚ</w:t>
      </w:r>
      <w:r>
        <w:rPr/>
        <w:t>㍚䄣⍳輪⥪숷䅣</w:t>
      </w:r>
      <w:r>
        <w:rPr/>
        <w:t>⣂</w:t>
      </w:r>
      <w:r>
        <w:rPr/>
        <w:t>㘬싂䡐땤瑤뭌</w:t>
      </w:r>
      <w:r>
        <w:rPr/>
        <w:t>ⴺ</w:t>
      </w:r>
      <w:r>
        <w:rPr/>
        <w:t>딹杈뭀</w:t>
      </w:r>
      <w:r>
        <w:rPr/>
        <w:t>ⵐ</w:t>
      </w:r>
      <w:r>
        <w:rPr/>
        <w:t>䶩숮䥙夶깺憬</w:t>
      </w:r>
      <w:r>
        <w:rPr/>
        <w:t>⡭</w:t>
      </w:r>
      <w:r>
        <w:rPr/>
        <w:t>扇</w:t>
      </w:r>
      <w:r>
        <w:rPr/>
        <w:t>ꤸ</w:t>
      </w:r>
      <w:r>
        <w:rPr/>
        <w:t>堭乞婑쉕壂숱칟㡍⥔㑹⴪⹺숻컍爭眲숫呠⥥眲摦碬婑뭨긳䥗燂火榵⥎⧎㤴汥䠳䅆㩂婙未쉗咡矂扲彍䍘㉥横玩뭀뽵</w:t>
      </w:r>
      <w:r>
        <w:rPr/>
        <w:t>ⱋ</w:t>
      </w:r>
      <w:r>
        <w:rPr/>
        <w:t>掮㝧숨你澱⍴⤻啕⻂瀸䅕숤</w:t>
      </w:r>
      <w:r>
        <w:rPr/>
        <w:t>⠩</w:t>
      </w:r>
      <w:r>
        <w:rPr/>
        <w:t>㪩噆</w:t>
      </w:r>
      <w:r>
        <w:rPr/>
        <w:t>ꕡ</w:t>
      </w:r>
      <w:r>
        <w:rPr/>
        <w:t>쵡숽塅种☮</w:t>
      </w:r>
      <w:r>
        <w:rPr/>
        <w:t>ⷂ</w:t>
      </w:r>
      <w:r>
        <w:rPr/>
        <w:t>辘獹擂浌奦䍡䕴䰥⨪</w:t>
      </w:r>
      <w:r>
        <w:rPr/>
        <w:t>꧂</w:t>
      </w:r>
      <w:r>
        <w:rPr/>
        <w:t>婈濂</w:t>
      </w:r>
      <w:r>
        <w:rPr/>
        <w:t>⠶</w:t>
      </w:r>
      <w:r>
        <w:rPr/>
        <w:t>䏃咡恎뭕潂绂朥潌㙁佂␦䱰瑺牆</w:t>
      </w:r>
      <w:r>
        <w:rPr/>
        <w:t>⡈⤭</w:t>
      </w:r>
      <w:r>
        <w:rPr/>
        <w:t>礭㒵穔숵싂㭴♟숱啴⍳캩╾㯂ꅗ灩灈獡卉⪩ㅦ桓싂䈪䉣㡓徬㕰䗂ぴ摞䭀╟꺏䴲娦䨸昱㴮廂㵚䩗弴☸쉙䜬椰獭쉞쉃柍䰤⭋抣来噅㔮⍳䨹兓뽾克㵅⻂柂浕䷂ㅌ潳渊칶轘甤噉敯浢䙳楕佳く싂瞻⩸祲⽱䖩쉷뭏啵⬥瀰廂幦轹媱䵤繞扦〬坤濂汬갲獔㍫允刲灑쉾撵轲奔だ挻段슮歅甭㬽弱⩭뽓⥠</w:t>
      </w:r>
      <w:r>
        <w:rPr/>
        <w:t>ꕶ</w:t>
      </w:r>
      <w:r>
        <w:rPr/>
        <w:t>䅏쉺슘厱伵䅅㠳쉍䩎</w:t>
      </w:r>
      <w:r>
        <w:rPr/>
        <w:t>ꥇ</w:t>
      </w:r>
      <w:r>
        <w:rPr/>
        <w:t>琦㑩濂其⽘瑡뽄煓儽䕗쉪</w:t>
      </w:r>
      <w:r>
        <w:rPr/>
        <w:t>Ⳃ</w:t>
      </w:r>
      <w:r>
        <w:rPr/>
        <w:t>䉗䅂㝂杷쉸䭌쉃녲㙚䠻땑㩦녁걮</w:t>
      </w:r>
      <w:r>
        <w:rPr/>
        <w:t>꧂</w:t>
      </w:r>
      <w:r>
        <w:rPr/>
        <w:t>㓂칃㕚쉬帻皏潅懂汒侘恾剓</w:t>
      </w:r>
      <w:r>
        <w:rPr/>
        <w:t>Ⱬ</w:t>
      </w:r>
      <w:r>
        <w:rPr/>
        <w:t>狂䫂ꥩ窻㇂☵䑖獪在곂ꥳ싍춏斿</w:t>
      </w:r>
      <w:r>
        <w:rPr/>
        <w:t>⡆</w:t>
      </w:r>
      <w:r>
        <w:rPr/>
        <w:t>㟂⾘䔺硹扺쉷숨䝃㑎숷汀烂⽠츴쉄強긵揂幡㙣幹⥴唺吥ꅖ싂彵汪繇䥪吥幠◎塯䲘䩖⻃颻䖩싎托墬</w:t>
      </w:r>
      <w:r>
        <w:rPr/>
        <w:t>ꥊ</w:t>
      </w:r>
      <w:r>
        <w:rPr/>
        <w:t>쉰컂䋂꺘㊣歑</w:t>
      </w:r>
      <w:r>
        <w:rPr/>
        <w:t>⣂</w:t>
      </w:r>
      <w:r>
        <w:rPr/>
        <w:t>쉱㥁⩫坾ꍤ㜪佪칺䅈䡫슥皣颱優䁺ꥳ쌤䋃婚⩺㏂</w:t>
      </w:r>
      <w:r>
        <w:rPr/>
        <w:t>⠩</w:t>
      </w:r>
      <w:r>
        <w:rPr/>
        <w:t>䭵扫깏캡䅱换</w:t>
      </w:r>
      <w:r>
        <w:rPr/>
        <w:t>ⰽ</w:t>
      </w:r>
      <w:r>
        <w:rPr/>
        <w:t>㩒뭟坓䗂슬숦㉮䙒◂堸繒⸥䵍䩆</w:t>
      </w:r>
      <w:r>
        <w:rPr/>
        <w:t>꥓</w:t>
      </w:r>
      <w:r>
        <w:rPr/>
        <w:t>䵒㦵ꎱꅵ灴녭䉵桯參旂呒搯涵슩숮汋猹춡㕬걉䜸ꅏ</w:t>
      </w:r>
      <w:r>
        <w:rPr/>
        <w:t>ꥐ</w:t>
      </w:r>
      <w:r>
        <w:rPr/>
        <w:t>㙶碻氩䙔ꆣ㔦瑹╮㥍汾步ㅩ쉹䭥</w:t>
      </w:r>
      <w:r>
        <w:rPr/>
        <w:t>ꤰ</w:t>
      </w:r>
      <w:r>
        <w:rPr/>
        <w:t>䟂朸䝭䵬䨩⎘挱넷숪싂樵凃彪㖥㚏ꅶ깥싂晩扪眽</w:t>
      </w:r>
      <w:r>
        <w:rPr/>
        <w:t>⡏</w:t>
      </w:r>
      <w:r>
        <w:rPr/>
        <w:t>噺ㅡ쉕</w:t>
      </w:r>
      <w:r>
        <w:rPr/>
        <w:t>ꕮ</w:t>
      </w:r>
      <w:r>
        <w:rPr/>
        <w:t>㕷숭╘쉭쉌䑍쉈橐䙔</w:t>
      </w:r>
      <w:r>
        <w:rPr/>
        <w:t>ꤦ</w:t>
      </w:r>
      <w:r>
        <w:rPr/>
        <w:t>䈽祒祈㭷쉈꥖嘫⵴꤮싂䠸䮩칧ㅣ숥恧彧썕</w:t>
      </w:r>
      <w:r>
        <w:rPr/>
        <w:t>ꕺ</w:t>
      </w:r>
      <w:r>
        <w:rPr/>
        <w:t>橁ㅅ䅆睮碱썥꥾摔싂</w:t>
      </w:r>
      <w:r>
        <w:rPr/>
        <w:t>Ⱓ</w:t>
      </w:r>
      <w:r>
        <w:rPr/>
        <w:t>扔桹䎩汒忂砽梥埂汌㙋⥰填싂뽕轌弱쉄樯컂湏䇎쉱姍彇㭪乡ꅱ滎捈䇂婘㙕穉캻䞿熥轹⽸뽮넺⛂쉪습穞㬺ꍨ╙奒潩参疻⵱幹䇎녭䛍㇂춱榡暵ꅤ礲⴯습㭋쉗乣</w:t>
      </w:r>
      <w:r>
        <w:rPr/>
        <w:t>⡮</w:t>
      </w:r>
      <w:r>
        <w:rPr/>
        <w:t>䍷쉒奔ꇂ堳皱嚥㝭ꍱ㬴䑶♋皣㉘䭖㕸쏂毂獦ㄺ슘换㕗穱堰</w:t>
      </w:r>
      <w:r>
        <w:rPr/>
        <w:t>Ɽ</w:t>
      </w:r>
      <w:r>
        <w:rPr/>
        <w:t>晆쵁⥪琺쉦縺䉚</w:t>
      </w:r>
      <w:r>
        <w:rPr/>
        <w:t>ⶬ</w:t>
      </w:r>
      <w:r>
        <w:rPr/>
        <w:t>䬮橈껂䡨ㄲ嘷췂꥙晬嗂⩤슻䵕浶</w:t>
      </w:r>
      <w:r>
        <w:rPr/>
        <w:t>ⴷ</w:t>
      </w:r>
      <w:r>
        <w:rPr/>
        <w:t>䉘ꍧ♋盂轙彄쉹塘游彞婒䥨秂싂ꅐ飂乁싂</w:t>
      </w:r>
      <w:r>
        <w:rPr/>
        <w:t>⣂</w:t>
      </w:r>
      <w:r>
        <w:rPr/>
        <w:t>䕑䵪娤䊮⩄ぎ硍ㅾ〪優ꍵ䩆汴礭報凂楰儫䅲⴪氮ꍸ嘫㑐⭅촮挵땊㝪㐩桘녖ㄩ㎵䝊嘵䦮ꇂ她䳂䭢灀愣㈺杚彉䄺䥧磂숤凃塸乮㈤숳ꎘ쉃⚩䕀⸊╙彌仂䘤슘偕慀ㅸ䅣㏂泎ꄩ轐南갮䍵☤彞秂梻┦托硁㬥汢爰䕾畣깥㄰敁ꅯ䱯⤳啓杩奲쉳啮乩佞뭆剠坃쉳䞬幵숩橇帱䈭剁땎⬲䤬车烂싍磃歓擂旂氵</w:t>
      </w:r>
      <w:r>
        <w:rPr/>
        <w:t>⢡</w:t>
      </w:r>
      <w:r>
        <w:rPr/>
        <w:t>쉤칎숸㑊枥녳㫂轣㴶稦匮㪮뼨杊楫㊩⻂撩夬䘯梡㥥硈㕩⩆㏂䳃殮牆䫂牦唥䝇扊噋䀴煸睎䬭⩸凎㥩䠫楧坋♉숦䪣纩㯂电圣</w:t>
      </w:r>
      <w:r>
        <w:rPr/>
        <w:t>ⱅ</w:t>
      </w:r>
      <w:r>
        <w:rPr/>
        <w:t>㞩슻兑</w:t>
      </w:r>
      <w:r>
        <w:rPr/>
        <w:t>ꤨ</w:t>
      </w:r>
      <w:r>
        <w:rPr/>
        <w:t>參걞普䙕♥땬嫂磂뭄뗃싂쉥䫎</w:t>
      </w:r>
      <w:r>
        <w:rPr/>
        <w:t>ꔤ</w:t>
      </w:r>
      <w:r>
        <w:rPr/>
        <w:t>歹䰶쉓礻敲쉂㒥㩱㬹攰顥奅穏슱㭯歷暿䤭塂⾵⾥伥뾩佘ㅰ敌啀㛂녉㜪忎걠⤹頳쉆</w:t>
      </w:r>
      <w:r>
        <w:rPr/>
        <w:t>ꖘ</w:t>
      </w:r>
      <w:r>
        <w:rPr/>
        <w:t>㭅쉦睾</w:t>
      </w:r>
      <w:r>
        <w:rPr/>
        <w:t>꧂</w:t>
      </w:r>
      <w:r>
        <w:rPr/>
        <w:t>嘳⬭瘺䭟潪</w:t>
      </w:r>
      <w:r>
        <w:rPr/>
        <w:t>ꥍ</w:t>
      </w:r>
      <w:r>
        <w:rPr/>
        <w:t>뭒橎㷂㠣䁹奘땺溏츰䀦싂㠤㭦㕔⎵</w:t>
      </w:r>
      <w:r>
        <w:rPr/>
        <w:t>ꤣ</w:t>
      </w:r>
      <w:r>
        <w:rPr/>
        <w:t>깠뽟⩕煚员㊩ㅮ</w:t>
      </w:r>
      <w:r>
        <w:rPr/>
        <w:t>ꥈ</w:t>
      </w:r>
      <w:r>
        <w:rPr/>
        <w:t>繈⍳䑡ꍢ쉟溵╅數숪婁桘䱔㍟溣⼽쉟囂噹番氽冱焩숬㬣꺏뭲伹⽲栨䯂㟂㐥쉋껂株쉟䑤䯂玻带⹖惂睁쉁兇禱疩㈵쉈愩湁ꎣ䱫檏䥭昻쉅匯뾣禩㥶瞥녊佳</w:t>
      </w:r>
      <w:r>
        <w:rPr/>
        <w:t>ⱊ⫂</w:t>
      </w:r>
      <w:r>
        <w:rPr/>
        <w:t>䀮ꅂ抱䕱깄⩳┽煫斩䵋夳⫃颥썡䑥盂樯䙘⩷쉋쉐⦬捹⑴晍䴣兡琻琸☹轶칌㏍䥨弭睔杞廂쉸顔</w:t>
      </w:r>
      <w:r>
        <w:rPr/>
        <w:t>⡹⡉</w:t>
      </w:r>
      <w:r>
        <w:rPr/>
        <w:t>別쉍ꅲꥡ㜣彃⍑煳剃䅰楠뭋彸桄㬪ꄵ⩢</w:t>
      </w:r>
      <w:r>
        <w:rPr/>
        <w:t>ꕍ⧂⹚⍞</w:t>
      </w:r>
      <w:r>
        <w:rPr/>
        <w:t>癏杣ꍦ㞏䂱猰䍕囂噵戣湟㔪䩫</w:t>
      </w:r>
      <w:r>
        <w:rPr/>
        <w:t>ꦘ</w:t>
      </w:r>
      <w:r>
        <w:rPr/>
        <w:t>渻䨤뿂䩆슩瀷攻湾</w:t>
      </w:r>
      <w:r>
        <w:rPr/>
        <w:t>ⵐ</w:t>
      </w:r>
      <w:r>
        <w:rPr/>
        <w:t>䅕瓎㠳쉮潥</w:t>
      </w:r>
      <w:r>
        <w:rPr/>
        <w:t>⢮</w:t>
      </w:r>
      <w:r>
        <w:rPr/>
        <w:t>쉀埍춘䩁㤸㑏垵녣╪顸婀╗</w:t>
      </w:r>
      <w:r>
        <w:rPr/>
        <w:t>ꤤ⍫</w:t>
      </w:r>
      <w:r>
        <w:rPr/>
        <w:t>猵㫂桧⑔ㆮ㈭ꥪ毃檬呵啒嘻噭⩇䎵䄷乶쉺⍫穙䌷侵眩㡉䅎쉀厥⑗</w:t>
      </w:r>
      <w:r>
        <w:rPr/>
        <w:t>ⵂ⥶</w:t>
      </w:r>
      <w:r>
        <w:rPr/>
        <w:t>疩㎵㟃썵䥄</w:t>
      </w:r>
      <w:r>
        <w:rPr/>
        <w:t>ꗃ</w:t>
      </w:r>
      <w:r>
        <w:rPr/>
        <w:t>쉞滍硙㌳⧂㩶畄亿狂呐严殱㨦</w:t>
      </w:r>
      <w:r>
        <w:rPr/>
        <w:t>⡀</w:t>
      </w:r>
      <w:r>
        <w:rPr/>
        <w:t>쉖쉧넥癅䢱戹쵍弩娩뽗仂⑚圣剚奮㭰䙏쉋竂㆏㢮圽㩘湋忂瑎疮敥煤毂捡ㆵ쉁秂ꥲ㣂游㤹</w:t>
      </w:r>
      <w:r>
        <w:rPr/>
        <w:t>ⱄ</w:t>
      </w:r>
      <w:r>
        <w:rPr/>
        <w:t>녳䠣ꥦ奦橞㠫砩⍩⾏獢㵫㑁睥急坎썆숶弽긦</w:t>
      </w:r>
      <w:r>
        <w:rPr/>
        <w:t>ⰷ</w:t>
      </w:r>
      <w:r>
        <w:rPr/>
        <w:t>佳</w:t>
      </w:r>
      <w:r>
        <w:rPr/>
        <w:t>Ⳃ</w:t>
      </w:r>
      <w:r>
        <w:rPr/>
        <w:t>堪敘</w:t>
      </w:r>
      <w:r>
        <w:rPr/>
        <w:t>ꤩ</w:t>
      </w:r>
      <w:r>
        <w:rPr/>
        <w:t>䤲種穒㭰恫깅㐨塊⩞숵丫ぐ쉵䩚䐪䱊潗夵⥆慇딊ꅱ䋎礰兎䴪敯疩⑰剨ꥰ楋╫</w:t>
      </w:r>
      <w:r>
        <w:rPr/>
        <w:t>ꤹ</w:t>
      </w:r>
      <w:r>
        <w:rPr/>
        <w:t>⼪穘兒晧帪梱䅷䒮坴㚩䰲⤽䌪쎵敍㍥磂뽁⚘烂녅♒攥⍕쉔⥪⩊㜬땓칃⹏♟쉱頹係쉹⩺殏繨쵁㴪㩂쵭兆㚮</w:t>
      </w:r>
      <w:r>
        <w:rPr/>
        <w:t>ⶮ☩</w:t>
      </w:r>
      <w:r>
        <w:rPr/>
        <w:t>牵䙑숴㌲椷汊⑞䈮㙶竂味䤲땹┳㡰숩水潆⨭ꇃ㑕㙡穗╋㥂㐳乡땀갽匨쉳㬲ㅪ徬쉖⺥䡥칠勂儰轰䀫ꅵ⭐슥ꆬ戽䒩㐻㝷癣㠩畬㗂楯쉆쉱䡏啔礩竂⩷㥱顁㵹⭎獟秂</w:t>
      </w:r>
      <w:r>
        <w:rPr/>
        <w:t>ꤻ⑗</w:t>
      </w:r>
      <w:r>
        <w:rPr/>
        <w:t>ㄽ礱摂쉎썡쉅쉒乘깮亱⹢⑂⌻㵄㔦煮䥵⹌</w:t>
      </w:r>
      <w:r>
        <w:rPr/>
        <w:t>ꕬ</w:t>
      </w:r>
      <w:r>
        <w:rPr/>
        <w:t>㴱䒬潣념䇂⩋戣숦ヂ㍲㝯㗂䆿墡晦䁮夶䁯뭚丬㴥䵏녭顈呋梩慉収뾥䁸땅걒䑱긦슏㈹㡌䝦</w:t>
      </w:r>
      <w:r>
        <w:rPr/>
        <w:t>ꥐ</w:t>
      </w:r>
      <w:r>
        <w:rPr/>
        <w:t>㭢㤫摖頰却⨺㵋㕆䝐⹀塢쌬╫㉮妘ꌩ썖倪懂怺⌻ヂ兯쉒⸣ꏂ䓍ꥫ㵋㑔⫂♵ꌩ剺戨㭇쵷乇幟朤㨻凂彐㵹㙰曂㭙乷䵎녦䜫繐煯頪䡤⤥⩪䐨桗椯䴩所呟츻썒▥⩟⹋彤䭘숥슬㙶⩵涮깫⩓䅷⤫顊䤣䏂株䍢⹥浺瑹ꅙ輳㉹灇⌭ꍈ⽦煗쉳甸♅捺㥦뾏欬ㅵ놣딻숤⿂彀攽</w:t>
      </w:r>
      <w:r>
        <w:rPr/>
        <w:t>⢻</w:t>
      </w:r>
      <w:r>
        <w:rPr/>
        <w:t>ば硦䡧瀯輳⿂洪㵈永칃㘶숸숭桂亩佸쉒噭숩</w:t>
      </w:r>
      <w:r>
        <w:rPr/>
        <w:t>Ⲯ</w:t>
      </w:r>
      <w:r>
        <w:rPr/>
        <w:t>뭈䱋䍠ꅴ䇂婆⭶乍惍⾱⌯轟깉䲵㉱恣妏䀬ゥ䙕况깫硫㦡劻慀㵩㋂⵮昸吲⩩皩栣橑㌤䑡䶻䩮쉘慌䑤桌繠㡋⵾幙싂顧浃</w:t>
      </w:r>
      <w:r>
        <w:rPr/>
        <w:t>⡌</w:t>
      </w:r>
      <w:r>
        <w:rPr/>
        <w:t>歋啨㭐⬭싂䬫䖏ꍹ䍧꥖么癟扪㝸〹璘狂쉾汭䚻穌☰㙇쉙敍牔</w:t>
      </w:r>
      <w:r>
        <w:rPr/>
        <w:t>ⴶ</w:t>
      </w:r>
      <w:r>
        <w:rPr/>
        <w:t>え쉮</w:t>
      </w:r>
      <w:r>
        <w:rPr/>
        <w:t>Ⳃ</w:t>
      </w:r>
      <w:r>
        <w:rPr/>
        <w:t>呵䌸夨쉦㩷걹偲浩⑟⤣㙘琫㑍框檣种╧槂犮䕄慂參쉦捗♷㯂</w:t>
      </w:r>
      <w:r>
        <w:rPr/>
        <w:t>꧂</w:t>
      </w:r>
      <w:r>
        <w:rPr/>
        <w:t>浶䴫</w:t>
      </w:r>
      <w:r>
        <w:rPr/>
        <w:t>ⵀ</w:t>
      </w:r>
      <w:r>
        <w:rPr/>
        <w:t>뿂印䬳䵪楅塐烂睺㌴忂ꄦ䛂䍘⨪牉瞥眪컂</w:t>
      </w:r>
      <w:r>
        <w:rPr/>
        <w:t>ⱃ</w:t>
      </w:r>
      <w:r>
        <w:rPr/>
        <w:t>噟栭圭㵷㵄數售瀰伪手⬵牉朸䥭厵묯㉩ヂ捦乊⭺걲䙣殱僂⨭쉍㑀⦏䉈圦敃⑳♞珂灸</w:t>
      </w:r>
      <w:r>
        <w:rPr/>
        <w:t>ⴥ</w:t>
      </w:r>
      <w:r>
        <w:rPr/>
        <w:t>뗃矂塄⪩쉄䬥뇃煇☣䁬䑚싂</w:t>
      </w:r>
      <w:r>
        <w:rPr/>
        <w:t>ꤷ꤭</w:t>
      </w:r>
      <w:r>
        <w:rPr/>
        <w:t>쉭削㝾⨪洤⍏</w:t>
      </w:r>
      <w:r>
        <w:rPr/>
        <w:t>ꕢ</w:t>
      </w:r>
      <w:r>
        <w:rPr/>
        <w:t>䕨湧桍漥株㔊</w:t>
      </w:r>
      <w:r>
        <w:rPr/>
        <w:t>ⰻ</w:t>
      </w:r>
      <w:r>
        <w:rPr/>
        <w:t>奨牑偈䂮幐쉾桋䔪䇂㡤</w:t>
      </w:r>
      <w:r>
        <w:rPr/>
        <w:t>ⵘ</w:t>
      </w:r>
      <w:r>
        <w:rPr/>
        <w:t>敺⩸繍⨵ꄮ佮㘨桦浬䅭䝾䐬뽰</w:t>
      </w:r>
      <w:r>
        <w:rPr/>
        <w:t>ⴸ</w:t>
      </w:r>
      <w:r>
        <w:rPr/>
        <w:t>㌺㘲㛍顪싂숺坮帥⩢䞿숽瑠쉰烂繄祪䋂捰㐺佸숱쉨쉸㉱㉉轖촽썬쉚乘楟傘犬썹쌥㟂</w:t>
      </w:r>
      <w:r>
        <w:rPr/>
        <w:t>ꦿ</w:t>
      </w:r>
      <w:r>
        <w:rPr/>
        <w:t>渫潟싂摐潚㑍㍹父⨪쉍飂㜲係묪欨亱䭲쉍╹㚣纩怲쉅祕窡剴ッ쉐숥뮱輺</w:t>
      </w:r>
      <w:r>
        <w:rPr/>
        <w:t>⢩⯃⭇</w:t>
      </w:r>
      <w:r>
        <w:rPr/>
        <w:t>杄幕⛂㉔琦䵍㙊䪵⼴硖䡰쉱炿껂爴쉃汎瑊쉐繮揂洲輣써⸴</w:t>
      </w:r>
      <w:r>
        <w:rPr/>
        <w:t>⣂</w:t>
      </w:r>
      <w:r>
        <w:rPr/>
        <w:t>䘶숭⤲墘딬轰</w:t>
      </w:r>
      <w:r>
        <w:rPr/>
        <w:t>ꦩ⏂</w:t>
      </w:r>
      <w:r>
        <w:rPr/>
        <w:t>帤㘬숶轷癃썵场矍슿ぴ㑴䅾偤瘨充⤪㪡お畬涣儸⫂⹲䉡兊䥕숻戥</w:t>
      </w:r>
      <w:r>
        <w:rPr/>
        <w:t>ꥋ</w:t>
      </w:r>
      <w:r>
        <w:rPr/>
        <w:t>슮䭒숬㈤㕡쵧땥</w:t>
      </w:r>
      <w:r>
        <w:rPr/>
        <w:t>ⵯ</w:t>
      </w:r>
      <w:r>
        <w:rPr/>
        <w:t>㨪䫂㤪┩欨⥉숹⒬싍扄ꥬ㢘睩灡䲩껂捏㘰瘽摹䂘夳</w:t>
      </w:r>
      <w:r>
        <w:rPr/>
        <w:t>⡋</w:t>
      </w:r>
      <w:r>
        <w:rPr/>
        <w:t>슬슱⨶⹴ㅐ㉀瑎숬쉾癷⩆携ㅟ瑃㕰문䜦樶䀴敶䝚쉰㢩繳乞㐹㥚奊䀻琳氷㝯숰㪵㫂瑃㭎</w:t>
      </w:r>
      <w:r>
        <w:rPr/>
        <w:t>ꦥ</w:t>
      </w:r>
      <w:r>
        <w:rPr/>
        <w:t>娺⍑ㆩ</w:t>
      </w:r>
      <w:r>
        <w:rPr/>
        <w:t>ꗂ</w:t>
      </w:r>
      <w:r>
        <w:rPr/>
        <w:t>歞㑰㊏믂네쉪穵㡺兪潪樯儹ꏂ䑦轠⩷愽啺儯㛂ㄳ摄뽥奱櫂公埂畉攩塡⹐ꎻ싂顧㘮</w:t>
      </w:r>
      <w:r>
        <w:rPr/>
        <w:t>⡍</w:t>
      </w:r>
      <w:r>
        <w:rPr/>
        <w:t>刺쉹㖿偧炱橁侣佩頰潹癋䘭䣃桞瘵削⍰颬゘䕈䩀캥㪱䬫ꍫ煥兾伤䑧䍸墥뗂垥儥燂슩娮涥ꄮꍹ䗎뭩ㅃ슬の⥌浭䙮做걅쉂싎呁⸣榘쉀㕁摞</w:t>
      </w:r>
      <w:r>
        <w:rPr/>
        <w:t>ⵌ</w:t>
      </w:r>
      <w:r>
        <w:rPr/>
        <w:t>䢘䘫敚猹싍㙸惂灶〩娻</w:t>
      </w:r>
      <w:r>
        <w:rPr/>
        <w:t>ⰵ</w:t>
      </w:r>
      <w:r>
        <w:rPr/>
        <w:t>㔺</w:t>
      </w:r>
      <w:r>
        <w:rPr/>
        <w:t>꤬</w:t>
      </w:r>
      <w:r>
        <w:rPr/>
        <w:t>쉭幖⭷쏂乤哂塈⧃䏂恲漩颩摃硆</w:t>
      </w:r>
      <w:r>
        <w:rPr/>
        <w:t>ꦩ</w:t>
      </w:r>
      <w:r>
        <w:rPr/>
        <w:t>夰妩␲姂堳䵦帱㝤쉵㷂氷䬮眫晨温䁚쌸쉟畓⌨쉧㕯쉣㔵쉧뇂䉴㋂⩆⍢炬瑋㔰䌴㠨畷㝬䰽⥾桖⼩犻䭒㜺ⸯ歠䵙䥹盂㪥抡ꌺ砹긮欺뭐촣칣猰⑦抻㢏㜽㧍硕칺</w:t>
      </w:r>
      <w:r>
        <w:rPr/>
        <w:t>ꥈ</w:t>
      </w:r>
      <w:r>
        <w:rPr/>
        <w:t>佖ㄤ纬硄䪬쉀縲䁤⥂㙖</w:t>
      </w:r>
      <w:r>
        <w:rPr/>
        <w:t>ꕅ</w:t>
      </w:r>
      <w:r>
        <w:rPr/>
        <w:t>灱剂䅡䵷ㅹ悘浧圪劵穩츤揂䘨ァお</w:t>
      </w:r>
      <w:r>
        <w:rPr/>
        <w:t>⡊</w:t>
      </w:r>
      <w:r>
        <w:rPr/>
        <w:t>頤辏挦캱꥞墥⍏숮⩢⿂橭梩媬繸兲⸫漬ꅺ瘪䴱媏颣瑁쉤쉬䈨䳂杮摠吽쉂眪㜵夯姃㫂⨭摞쉬匯奥穨</w:t>
      </w:r>
      <w:r>
        <w:rPr/>
        <w:t>⠻</w:t>
      </w:r>
      <w:r>
        <w:rPr/>
        <w:t>㴻ꌣ땺䀷슱別顖噟⥸䄷㐯瑭刹䑮ꅠ㩘ㅆ⩦䬊㕺砪㨪堶⫂</w:t>
      </w:r>
      <w:r>
        <w:rPr/>
        <w:t>ⱟ</w:t>
      </w:r>
      <w:r>
        <w:rPr/>
        <w:t>㷎䥈</w:t>
      </w:r>
      <w:r>
        <w:rPr/>
        <w:t>ꤵ꤯</w:t>
      </w:r>
      <w:r>
        <w:rPr/>
        <w:t>係匶朻④扇쉈眬⹉ヂ♵</w:t>
      </w:r>
      <w:r>
        <w:rPr/>
        <w:t>ꕚ</w:t>
      </w:r>
      <w:r>
        <w:rPr/>
        <w:t>儩춵溮䙗쉉䝗䶿〨넴界⵲┨뮬뮱</w:t>
      </w:r>
      <w:r>
        <w:rPr/>
        <w:t>꧂ⴵꦿ</w:t>
      </w:r>
      <w:r>
        <w:rPr/>
        <w:t>싂쉭숶䰭䭪匫녫佋䌴녋⑍睇쉄썚彂☸潔㴬䅖⨳然䙅䬦泍㘩</w:t>
      </w:r>
      <w:r>
        <w:rPr/>
        <w:t>ⰽ</w:t>
      </w:r>
      <w:r>
        <w:rPr/>
        <w:t>恀癟癅쉕拂報乃쉙矂</w:t>
      </w:r>
      <w:r>
        <w:rPr/>
        <w:t>ꕉ</w:t>
      </w:r>
      <w:r>
        <w:rPr/>
        <w:t>䭌䐻轂桘쏂딪쉇䋂牾兗復⭏㯂摾䵑떩쉞쉩⩂⎏婩套걲桗녈壂㕇⍤㙟匫쉕媮Ⓙ㣂轩祓숪剎䔣噌䔣䃂畭瞏</w:t>
      </w:r>
      <w:r>
        <w:rPr/>
        <w:t>⡨</w:t>
      </w:r>
      <w:r>
        <w:rPr/>
        <w:t>껂䋎숫繦猬┻敗呉曂嘦㥙쉡</w:t>
      </w:r>
      <w:r>
        <w:rPr/>
        <w:t>ⱨ</w:t>
      </w:r>
      <w:r>
        <w:rPr/>
        <w:t>쎩轤긻洳俍⪵숰녳娵免礫顪扨䓂䕕▥丮⻂䩟ꅉ歆娦츩栥쉮䢿䁣楙뽯䁊</w:t>
      </w:r>
      <w:r>
        <w:rPr/>
        <w:t>ⰵ</w:t>
      </w:r>
      <w:r>
        <w:rPr/>
        <w:t>䱎爮〣땴桁夰㉤쉪쉍뽒吳⭒쉫딯뇂類嘹塇皡䈴砶刻䌸偗䍉㚩슮⦱枡</w:t>
      </w:r>
      <w:r>
        <w:rPr/>
        <w:t>⠸</w:t>
      </w:r>
      <w:r>
        <w:rPr/>
        <w:t>琽㨩䴬</w:t>
      </w:r>
      <w:r>
        <w:rPr/>
        <w:t>ⶬ</w:t>
      </w:r>
      <w:r>
        <w:rPr/>
        <w:t>ㆡ⵭</w:t>
      </w:r>
      <w:r>
        <w:rPr/>
        <w:t>ꥆ꥕</w:t>
      </w:r>
      <w:r>
        <w:rPr/>
        <w:t>员㑟㈮潚싍␤爸教犻㞮恓쉄刭숴</w:t>
      </w:r>
      <w:r>
        <w:rPr/>
        <w:t>ⷎ</w:t>
      </w:r>
      <w:r>
        <w:rPr/>
        <w:t>浙㭪頲嫂䀦傩쉢㐺報拂磂䍊녞丷繲慧猸剺䙀扺晈槂噳㦘슡㡡婹摴뽴掏繒</w:t>
      </w:r>
      <w:r>
        <w:rPr/>
        <w:t>ꤦ</w:t>
      </w:r>
      <w:r>
        <w:rPr/>
        <w:t>塹⫍奧쉪䭡か繙歎㤮搲坲澿䵀</w:t>
      </w:r>
      <w:r>
        <w:rPr/>
        <w:t>ⱟ</w:t>
      </w:r>
      <w:r>
        <w:rPr/>
        <w:t>毎㑹䔪싂塯櫂暿猲搮顷</w:t>
      </w:r>
      <w:r>
        <w:rPr/>
        <w:t>꥓</w:t>
      </w:r>
      <w:r>
        <w:rPr/>
        <w:t>栯㙇楫䑃湮敄哂瑱櫂啭▩夰</w:t>
      </w:r>
      <w:r>
        <w:rPr/>
        <w:t>ꤨ</w:t>
      </w:r>
      <w:r>
        <w:rPr/>
        <w:t>쉊</w:t>
      </w:r>
      <w:r>
        <w:rPr/>
        <w:t>⡉</w:t>
      </w:r>
      <w:r>
        <w:rPr/>
        <w:t>길꥾⻂顆쌬♺䩍⩠硩쉹숻䅉彤⫂楪䕨旂ㄭ㖮慚㷂㤵琶捗杔䍊⩨숵⸪쉃걖싂兾棂䦣椴渷婺勍</w:t>
      </w:r>
      <w:r>
        <w:rPr/>
        <w:t>ⱸ⩴</w:t>
      </w:r>
      <w:r>
        <w:rPr/>
        <w:t>勂憱煒㩋䋂㝑싂痂斬椩䘽ꆏ┺矍䅗</w:t>
      </w:r>
      <w:r>
        <w:rPr/>
        <w:t>꧂</w:t>
      </w:r>
      <w:r>
        <w:rPr/>
        <w:t>㑲ヂ숳䉢ꅡ♕〰晲곎䍊扺椩係椮帱扙㝋㵌婬㩴㕾까恓啳⹵嘴㵯⸳㕞㍅㩏户㈯ꍳ⍹</w:t>
      </w:r>
      <w:r>
        <w:rPr/>
        <w:t>⡆</w:t>
      </w:r>
      <w:r>
        <w:rPr/>
        <w:t>넹繂啚棂㖏页顉恤烂숣숹潮埂䤺⑶沱䌩㍐㑹싂噈伯こ堩⩢슥䨮竃䁷颏㯂穲转㪩侣㠣㥆㴽䭙䁃樺숪唽</w:t>
      </w:r>
      <w:r>
        <w:rPr/>
        <w:t>ⴸ</w:t>
      </w:r>
      <w:r>
        <w:rPr/>
        <w:t>棂嚬卒</w:t>
      </w:r>
      <w:r>
        <w:rPr/>
        <w:t>ꕧ⫂</w:t>
      </w:r>
      <w:r>
        <w:rPr/>
        <w:t>㨥</w:t>
      </w:r>
      <w:r>
        <w:rPr/>
        <w:t>ꦩ</w:t>
      </w:r>
      <w:r>
        <w:rPr/>
        <w:t>䯎까쉸汖뮣噩䚱桠♃硣㎣奚縤漷䀱仂㨩啖涻獖恮愯啃ㄨ썺⹗擂쉰◎쉱浤㤽儩䝍⺿⍑㬮光縤㍌쵥䠻䱌</w:t>
      </w:r>
      <w:r>
        <w:rPr/>
        <w:t>⡓</w:t>
      </w:r>
      <w:r>
        <w:rPr/>
        <w:t>ꦣ</w:t>
      </w:r>
      <w:r>
        <w:rPr/>
        <w:t>㕞惂呓奮⭨繠뽪⌻卍噏⩮䔸愨䝯姂䨳䝥䠦쉥汁刱㑰坷䰪䥩婧슡哂䕏䔮灀慀㵷䑷䜊橥捍ꅧ攨䨯슘獧⎿㎬⸹딪뭦걧</w:t>
      </w:r>
      <w:r>
        <w:rPr/>
        <w:t>⡎</w:t>
      </w:r>
      <w:r>
        <w:rPr/>
        <w:t>䀵숫딲圥쏂⩢楳⽥健</w:t>
      </w:r>
      <w:r>
        <w:rPr/>
        <w:t>ⶬ</w:t>
      </w:r>
      <w:r>
        <w:rPr/>
        <w:t>㵮杷쎿繬䱁⦩䀲灌䡟畦剑㏃쉢兓</w:t>
      </w:r>
      <w:r>
        <w:rPr/>
        <w:t>꧂</w:t>
      </w:r>
      <w:r>
        <w:rPr/>
        <w:t>걃ㅒ噺춿⤱梣䥆飂⏂⩲⩡㢘奰쉇⦻䭺㝎⸪쌸婕⩲㔷</w:t>
      </w:r>
      <w:r>
        <w:rPr/>
        <w:t>⢣</w:t>
      </w:r>
      <w:r>
        <w:rPr/>
        <w:t>灹컂䥟弻摑乲㩁乾穩쉑水权禘慒</w:t>
      </w:r>
      <w:r>
        <w:rPr/>
        <w:t>ꕅ␮</w:t>
      </w:r>
      <w:r>
        <w:rPr/>
        <w:t>싂⌤歞甹쉏佧䵵㭭묤곎儽櫍걯䕐♬컍橚㘱걅ꅦ쉈⍑爷䝸䍶⽄䐻禵숬䔶娷슬싂♫쵸</w:t>
      </w:r>
      <w:r>
        <w:rPr/>
        <w:t>ⶻ</w:t>
      </w:r>
      <w:r>
        <w:rPr/>
        <w:t>䨫⥌潟쉡싂㠮땷┶쉾煚쉩挥佷猻䐤ꌩ呆眹冩㥤䱆輵⥄䉕㪩㐮㍺穉䞻⹯䝉爻娱偆䰽撱</w:t>
      </w:r>
      <w:r>
        <w:rPr/>
        <w:t>꧂</w:t>
      </w:r>
      <w:r>
        <w:rPr/>
        <w:t>㜵乆</w:t>
      </w:r>
      <w:r>
        <w:rPr/>
        <w:t>Ⱟ</w:t>
      </w:r>
      <w:r>
        <w:rPr/>
        <w:t>䩍䍡獖攸╡栵乘쵯慈쎏夤〺䕑⥯䵦怵䨣捾㶥桾㤫夤磎䉡偠슱㙑硍⩍슡〪呲礴洸쌪歩䬭伻㭮垩㣂獁⨬㚻昲⌷䩠坊쉍區쌵걈凎恮癌愤捰</w:t>
      </w:r>
      <w:r>
        <w:rPr/>
        <w:t>ꕥ</w:t>
      </w:r>
      <w:r>
        <w:rPr/>
        <w:t>硂ㅭ</w:t>
      </w:r>
      <w:r>
        <w:rPr/>
        <w:t>ꕔ</w:t>
      </w:r>
      <w:r>
        <w:rPr/>
        <w:t>拂奸⬤긳丱䕣溥┬摑썺㍍숤汥帷쏂輬캥</w:t>
      </w:r>
      <w:r>
        <w:rPr/>
        <w:t>ꔷ</w:t>
      </w:r>
      <w:r>
        <w:rPr/>
        <w:t>뽡겱塴⾩</w:t>
      </w:r>
      <w:r>
        <w:rPr/>
        <w:t>꧂</w:t>
      </w:r>
      <w:r>
        <w:rPr/>
        <w:t>兩㭂协</w:t>
      </w:r>
      <w:r>
        <w:rPr/>
        <w:t>⡰</w:t>
      </w:r>
      <w:r>
        <w:rPr/>
        <w:t>兮ꆻ䅅乄瓍숺▱䶵涬剖䡲㑐幢䤪〈猶쌷剧츪呲唲</w:t>
      </w:r>
      <w:r>
        <w:rPr/>
        <w:t>ꔣ</w:t>
      </w:r>
      <w:r>
        <w:rPr/>
        <w:t>㍢樫䍡棂뽬컂拃㉚쉸㚡煪숣晒䅃礸硟</w:t>
      </w:r>
      <w:r>
        <w:rPr/>
        <w:t>ꥄ</w:t>
      </w:r>
      <w:r>
        <w:rPr/>
        <w:t>䭟晭뼫쵅祦摷埂祗</w:t>
      </w:r>
      <w:r>
        <w:rPr/>
        <w:t>ⵏ</w:t>
      </w:r>
      <w:r>
        <w:rPr/>
        <w:t>噇瞣䄦㐩頯숹怶㠴</w:t>
      </w:r>
      <w:r>
        <w:rPr/>
        <w:t>ꗂ</w:t>
      </w:r>
      <w:r>
        <w:rPr/>
        <w:t>呡湘撿㙗쵞卧녟쉷䓂㒩</w:t>
      </w:r>
      <w:r>
        <w:rPr/>
        <w:t>Ⱶ</w:t>
      </w:r>
      <w:r>
        <w:rPr/>
        <w:t>ꦻ</w:t>
      </w:r>
      <w:r>
        <w:rPr/>
        <w:t>Ⳃ</w:t>
      </w:r>
      <w:r>
        <w:rPr/>
        <w:t>䍮晪</w:t>
      </w:r>
      <w:r>
        <w:rPr/>
        <w:t>꤫</w:t>
      </w:r>
      <w:r>
        <w:rPr/>
        <w:t>뽠ㅡ䭇㍃</w:t>
      </w:r>
      <w:r>
        <w:rPr/>
        <w:t>ⵏ</w:t>
      </w:r>
      <w:r>
        <w:rPr/>
        <w:t>縸塨걹슩畦쎩畄吭쉇㫂懂丨㮱⹯剕뮵恳슬땯潆潒伵彬</w:t>
      </w:r>
      <w:r>
        <w:rPr/>
        <w:t>ⱏ</w:t>
      </w:r>
      <w:r>
        <w:rPr/>
        <w:t>奕繷䑺㭓숥栨䯂砻싎楚漰㭹쉏㤸厱깒쉵獮</w:t>
      </w:r>
      <w:r>
        <w:rPr/>
        <w:t>ⵐ</w:t>
      </w:r>
      <w:r>
        <w:rPr/>
        <w:t>八帻⍇</w:t>
      </w:r>
      <w:r>
        <w:rPr/>
        <w:t>ⲏ⚘</w:t>
      </w:r>
      <w:r>
        <w:rPr/>
        <w:t>橊</w:t>
      </w:r>
      <w:r>
        <w:rPr/>
        <w:t>ꔨ</w:t>
      </w:r>
      <w:r>
        <w:rPr/>
        <w:t>顬뿂址穐묪쉇橈㌪䤣䇂놮搪쉲祦♺捌䇂窿쉠䥇썌쉂쉔摇敔歃㜵恱炻㬦␨輪ꇎ</w:t>
      </w:r>
      <w:r>
        <w:rPr/>
        <w:t>ꕬ</w:t>
      </w:r>
      <w:r>
        <w:rPr/>
        <w:t>쉏瑚則弽丹睵牪欨뽦捒㨽⾏㵲橤璵㡙甯䦡夥潧ㅱ東</w:t>
      </w:r>
      <w:r>
        <w:rPr/>
        <w:t>ⱕ</w:t>
      </w:r>
      <w:r>
        <w:rPr/>
        <w:t>䕅唦⺘</w:t>
      </w:r>
      <w:r>
        <w:rPr/>
        <w:t>ⵔ⮿</w:t>
      </w:r>
      <w:r>
        <w:rPr/>
        <w:t>婡佂䑩砫칕㵔牾쉄轇쉺곍晭넵㗂扉뇂ㅫヂ䍮漦禡癡㡪睳楗乭欥␤쉶彴뽅㯂癮噴顲㝑ꇂ숥</w:t>
      </w:r>
      <w:r>
        <w:rPr/>
        <w:t>⠪</w:t>
      </w:r>
      <w:r>
        <w:rPr/>
        <w:t>顒獾偎墏眯眹깟愸卫痃䵄쉒㔶뽏梣땎⥶㴳䭐쉺漣⩮숴</w:t>
      </w:r>
      <w:r>
        <w:rPr/>
        <w:t>ꥂ</w:t>
      </w:r>
      <w:r>
        <w:rPr/>
        <w:t>恌顄盂顟싃䘴쉲㈷숺캵칒汚썊싂噠奔堊彌爦毂뼪䉭䑓歮欳换兯坔♫뼪瑧</w:t>
      </w:r>
      <w:r>
        <w:rPr/>
        <w:t>ꤶ</w:t>
      </w:r>
      <w:r>
        <w:rPr/>
        <w:t>슬㥋䙱䧂싃圤</w:t>
      </w:r>
      <w:r>
        <w:rPr/>
        <w:t>ⵯ⬺</w:t>
      </w:r>
      <w:r>
        <w:rPr/>
        <w:t>礮侬睖係묨沣绂뇂䬥뽅幓</w:t>
      </w:r>
      <w:r>
        <w:rPr/>
        <w:t>⡳</w:t>
      </w:r>
      <w:r>
        <w:rPr/>
        <w:t>正桺城</w:t>
      </w:r>
      <w:r>
        <w:rPr/>
        <w:t>ꥎ</w:t>
      </w:r>
      <w:r>
        <w:rPr/>
        <w:t>噹䜽㠻頵楀愨壂싂㘽㫃숪䗍桬顂亱氷啢⥇窱爽땞㡑卥숨䭚䍇碩䩾㡙㙖싂䩂灡땊䋂슱硫㡆㡪䙒㵈숯彖硄걶⼨</w:t>
      </w:r>
      <w:r>
        <w:rPr/>
        <w:t>⠴</w:t>
      </w:r>
      <w:r>
        <w:rPr/>
        <w:t>㝧</w:t>
      </w:r>
      <w:r>
        <w:rPr/>
        <w:t>ꕷ</w:t>
      </w:r>
      <w:r>
        <w:rPr/>
        <w:t>挰쉵佳稪</w:t>
      </w:r>
      <w:r>
        <w:rPr/>
        <w:t>꤫</w:t>
      </w:r>
      <w:r>
        <w:rPr/>
        <w:t>숶慡棂汸칋灦싂拂ꅅ㡴䜷㛂⑸硃搩玏徵㝢숳亏告兠穋ꎥ</w:t>
      </w:r>
      <w:r>
        <w:rPr/>
        <w:t>Ⲭ</w:t>
      </w:r>
      <w:r>
        <w:rPr/>
        <w:t>求渱歋ㅥ♙䶥䉟⿂쵍쉡㭵彐扭⨳긣㡟疬慫爳啯呩浉</w:t>
      </w:r>
      <w:r>
        <w:rPr/>
        <w:t>Ⱬ</w:t>
      </w:r>
      <w:r>
        <w:rPr/>
        <w:t>㨯瓂儥档唯쉓ꍓ䐱쉘㭐쉃秂⹢ꥪ煫㖬彃兒ㆬ</w:t>
      </w:r>
      <w:r>
        <w:rPr/>
        <w:t>ꥄ</w:t>
      </w:r>
      <w:r>
        <w:rPr/>
        <w:t>㡂喬氩䝑⥶浮䥾숺獪숱䥾に싂㢡슻灠仂</w:t>
      </w:r>
      <w:r>
        <w:rPr/>
        <w:t>⠸</w:t>
      </w:r>
      <w:r>
        <w:rPr/>
        <w:t>獎㶏徿潂䭸䵶稣婪旂㔦컂뽌싂</w:t>
      </w:r>
      <w:r>
        <w:rPr/>
        <w:t>ꥊ</w:t>
      </w:r>
      <w:r>
        <w:rPr/>
        <w:t>㭣쉁㈤椫公숹㌳䑋櫂景⍯싂⹰쉬戩弴⭴仂樲묹俍炡歁䱀쉍毂숤汥쉹ꍩ繵ꅂ⍃掱利敾ꅧ췍습</w:t>
      </w:r>
      <w:r>
        <w:rPr/>
        <w:t>ⱁ</w:t>
      </w:r>
      <w:r>
        <w:rPr/>
        <w:t>䩙皱奓檿⭹⑀恎参⨤楌땬䨽匩恩싂䡢㵀恉칊乢偷㍞</w:t>
      </w:r>
      <w:r>
        <w:rPr/>
        <w:t>ꔤ</w:t>
      </w:r>
      <w:r>
        <w:rPr/>
        <w:t>摶桡噫슱ꍂ楌啚싂⩋南歴坑㝮杙燂繸惂敥滂ꏃ쉇갬쎱瑨⩦⎮☪壃⍁┵⌸쉕昬</w:t>
      </w:r>
      <w:r>
        <w:rPr/>
        <w:t>ⷂ</w:t>
      </w:r>
      <w:r>
        <w:rPr/>
        <w:t>䮡</w:t>
      </w:r>
      <w:r>
        <w:rPr/>
        <w:t>⡩</w:t>
      </w:r>
      <w:r>
        <w:rPr/>
        <w:t>㡺眲瓂㜶쉸㜫痎洲㑐ㅶ秂示쉥獸땑</w:t>
      </w:r>
      <w:r>
        <w:rPr/>
        <w:t>ⰵ</w:t>
      </w:r>
      <w:r>
        <w:rPr/>
        <w:t>搯㌦硸瘱硈꥔⻂㇂䛂싂싂⑔⤩輮懎䡌䀪⾏㍣♃漱佷꥘㣂䅣숺녊쉸ꥴ쉯涘慸뽑㑡妘</w:t>
      </w:r>
      <w:r>
        <w:rPr/>
        <w:t>ⰲ</w:t>
      </w:r>
      <w:r>
        <w:rPr/>
        <w:t>姂㫃潵淎换戨氩汙⥄婷䓂眽䀯㥗䘸䨬摮顺䫂땘潩搯庩婃揃쉵쉬쉤䱃婋쉾坔怺㏂슿ꄥ䙧䝔쉵晅</w:t>
      </w:r>
      <w:r>
        <w:rPr/>
        <w:t>ꕡ</w:t>
      </w:r>
      <w:r>
        <w:rPr/>
        <w:t>䮣㜵ꄶ촱乎ꍳ瓂⭨枮딽娦漬旂咘縣户쉊塒</w:t>
      </w:r>
      <w:r>
        <w:rPr/>
        <w:t>ⱍ</w:t>
      </w:r>
      <w:r>
        <w:rPr/>
        <w:t>儱凂</w:t>
      </w:r>
      <w:r>
        <w:rPr/>
        <w:t>⠳</w:t>
      </w:r>
      <w:r>
        <w:rPr/>
        <w:t>䱉乪到䝯뼩층浦</w:t>
      </w:r>
      <w:r>
        <w:rPr/>
        <w:t>⡙</w:t>
      </w:r>
      <w:r>
        <w:rPr/>
        <w:t>慙䳂帨쉏摗拂滂〈昤␯亩ㅎ䝸쉐溮忂춏㈳ぃ㟂㉦湴䨪䟂</w:t>
      </w:r>
      <w:r>
        <w:rPr/>
        <w:t>ꔪ</w:t>
      </w:r>
      <w:r>
        <w:rPr/>
        <w:t>䭫桫䑡㵏㙠䍁剧䍬偊刳♒</w:t>
      </w:r>
      <w:r>
        <w:rPr/>
        <w:t>ⲡ</w:t>
      </w:r>
      <w:r>
        <w:rPr/>
        <w:t>汍ꆻ⿂㑵恩㥴䫂啕⩙璥顠啺䡩㑤你獱㉟慯⭥潳堶ꍌ뽙쉆쉶䜣╩䱹</w:t>
      </w:r>
      <w:r>
        <w:rPr/>
        <w:t>ⵀ</w:t>
      </w:r>
      <w:r>
        <w:rPr/>
        <w:t>㣂砱輤㩸收걍⾿습쉵杪䭕</w:t>
      </w:r>
      <w:r>
        <w:rPr/>
        <w:t>ꤳ</w:t>
      </w:r>
      <w:r>
        <w:rPr/>
        <w:t>穙奕唪姂䵈玮硯穔슱捬䁅愷㕾吩㤩䝪㙏╭焊깣榏堬摐㑁忂幪㞥싂숷㶵㙳氳猨元⨮숱싂汭</w:t>
      </w:r>
      <w:r>
        <w:rPr/>
        <w:t>ⱳ</w:t>
      </w:r>
      <w:r>
        <w:rPr/>
        <w:t>乩癚ꍂ噐</w:t>
      </w:r>
      <w:r>
        <w:rPr/>
        <w:t>꧂⥂</w:t>
      </w:r>
      <w:r>
        <w:rPr/>
        <w:t>改ꍃ摟潪쉄柂榩⫂畍㡹氪⩤㡙♟촪⥺숨⵹顣戶</w:t>
      </w:r>
      <w:r>
        <w:rPr/>
        <w:t>ꕥ</w:t>
      </w:r>
      <w:r>
        <w:rPr/>
        <w:t>㉠幀漹倬</w:t>
      </w:r>
      <w:r>
        <w:rPr/>
        <w:t>ꕨ</w:t>
      </w:r>
      <w:r>
        <w:rPr/>
        <w:t>歶䰳</w:t>
      </w:r>
      <w:r>
        <w:rPr/>
        <w:t>ⴴ</w:t>
      </w:r>
      <w:r>
        <w:rPr/>
        <w:t>揂窡뽒啃穋圱痃䊩嫂怴䳂⑔ꥢ咵䡇っ犡樤⩴烂溬ꎘ䅌</w:t>
      </w:r>
      <w:r>
        <w:rPr/>
        <w:t>ꕎ</w:t>
      </w:r>
      <w:r>
        <w:rPr/>
        <w:t>츦塲楹⏂</w:t>
      </w:r>
      <w:r>
        <w:rPr/>
        <w:t>ꕂ</w:t>
      </w:r>
      <w:r>
        <w:rPr/>
        <w:t>ㅱ㉩琰숺䩚⑐⎩捑樯㝲牚</w:t>
      </w:r>
      <w:r>
        <w:rPr/>
        <w:t>ꤣ</w:t>
      </w:r>
      <w:r>
        <w:rPr/>
        <w:t>䦡盂ま㏂摊쉺㑲⥈ひ亩佡涵浓〲츯䈶幾㭃⥃㝩参档扢뭇津㏂쉷</w:t>
      </w:r>
      <w:r>
        <w:rPr/>
        <w:t>⡭</w:t>
      </w:r>
      <w:r>
        <w:rPr/>
        <w:t>㠤䁍䣂媮䏂扵숣䍎␸娦╗숳儭櫂⥖治춿㠷癓䝪牸䩺</w:t>
      </w:r>
      <w:r>
        <w:rPr/>
        <w:t>ⱑ⍴</w:t>
      </w:r>
      <w:r>
        <w:rPr/>
        <w:t>潀㨳櫂㍥摦䔰䕍</w:t>
      </w:r>
      <w:r>
        <w:rPr/>
        <w:t>ⵥ⪩</w:t>
      </w:r>
      <w:r>
        <w:rPr/>
        <w:t>䑺囂쉐쉎ꅑ춬䐽塖⾏颩睞佪㩟습</w:t>
      </w:r>
      <w:r>
        <w:rPr/>
        <w:t>ⴻ</w:t>
      </w:r>
      <w:r>
        <w:rPr/>
        <w:t>땙</w:t>
      </w:r>
      <w:r>
        <w:rPr/>
        <w:t>ⱹ</w:t>
      </w:r>
      <w:r>
        <w:rPr/>
        <w:t>䶘呑㞻䑱浗弹숨䙇扉㕈䥑慬⩪圫ꥥが⹩卆欱⹎医슬䖡橭슥䩌穞啱幁땱昷㍴⭓潯㴱忂敘玥㌱硞쉰䑣䁅䁖㑤</w:t>
      </w:r>
      <w:r>
        <w:rPr/>
        <w:t>Ɑ</w:t>
      </w:r>
      <w:r>
        <w:rPr/>
        <w:t>㝡⥞便䷂⹓</w:t>
      </w:r>
      <w:r>
        <w:rPr/>
        <w:t>ⱞ</w:t>
      </w:r>
      <w:r>
        <w:rPr/>
        <w:t>偎含㝯瀩쉓⽯然ꄬ顥䍎㋂癥슘㯂㕓捐㛃</w:t>
      </w:r>
      <w:r>
        <w:rPr/>
        <w:t>ꤻ</w:t>
      </w:r>
      <w:r>
        <w:rPr/>
        <w:t>촩䇂䡲椨</w:t>
      </w:r>
      <w:r>
        <w:rPr/>
        <w:t>ꔪ</w:t>
      </w:r>
      <w:r>
        <w:rPr/>
        <w:t>㄰♥㣂╒䆥슡㥤渶㵵瘳橇쵸眲䑰⍍徘䥭䜵㜤㬻㘰겻⩍䶡奏⭸䝰ꎣ딻썰䕧긪竂</w:t>
      </w:r>
      <w:r>
        <w:rPr/>
        <w:t>ꕃ</w:t>
      </w:r>
      <w:r>
        <w:rPr/>
        <w:t>憿穊呴뭡䴺⦘祯倳㑒녯廂䥋䁆</w:t>
      </w:r>
      <w:r>
        <w:rPr/>
        <w:t>ꤽ</w:t>
      </w:r>
      <w:r>
        <w:rPr/>
        <w:t>晤쉐杄ぃ⹕埂彦熩㑪䱨㓂⽖</w:t>
      </w:r>
      <w:r>
        <w:rPr/>
        <w:t>ⱐ</w:t>
      </w:r>
      <w:r>
        <w:rPr/>
        <w:t>㑭佷쉷䅵㑎䲱</w:t>
      </w:r>
      <w:r>
        <w:rPr/>
        <w:t>ⰲ</w:t>
      </w:r>
      <w:r>
        <w:rPr/>
        <w:t>㭢</w:t>
      </w:r>
      <w:r>
        <w:rPr/>
        <w:t>⠨</w:t>
      </w:r>
      <w:r>
        <w:rPr/>
        <w:t>ꏍ⩭捚뭯칺祭犻〭쉤彠⩍싂娴殿䤺歋破丮뿂⸤㍶䃂</w:t>
      </w:r>
      <w:r>
        <w:rPr/>
        <w:t>꧂</w:t>
      </w:r>
      <w:r>
        <w:rPr/>
        <w:t>㈵㛂ꥢ슡䙅癢䥶넬</w:t>
      </w:r>
      <w:r>
        <w:rPr/>
        <w:t>ꔤ⩮</w:t>
      </w:r>
      <w:r>
        <w:rPr/>
        <w:t>伺㴭떣곂橨辿㵋剐ㅩ瑄䯂带</w:t>
      </w:r>
      <w:r>
        <w:rPr/>
        <w:t>ꕆ</w:t>
      </w:r>
      <w:r>
        <w:rPr/>
        <w:t>쉪偵妮䴻⑈썄瑪牆䅯촺쉀坢殏녕䭢壂佰⦻竂╃䭧玡怣숵</w:t>
      </w:r>
      <w:r>
        <w:rPr/>
        <w:t>⢩</w:t>
      </w:r>
      <w:r>
        <w:rPr/>
        <w:t>䅏朸じ㫂捈畉轨旂⬪沱䠻皬⨣搹㍶숸㞩ꇂ繓␴璣촱쉤</w:t>
      </w:r>
      <w:r>
        <w:rPr/>
        <w:t>ꗂ</w:t>
      </w:r>
      <w:r>
        <w:rPr/>
        <w:t>⺣⤨穆䨶婶⍯㴹ꍲ⮿쵥仂䜷쉲숣京琹恢剕⩉太⍀䀦쉺⍨㠲⬴䪥没矂╠撣딥䝦⹧䪏䄱皿楇☯だ䙏㮩卢牾☪䉠숬祰婕슻㕏吤伩숰캮䖡华묯묺㷂痂獰╒㍌礽礬廂</w:t>
      </w:r>
      <w:r>
        <w:rPr/>
        <w:t>ꤦ</w:t>
      </w:r>
      <w:r>
        <w:rPr/>
        <w:t>⻂딲㗂䎡晾䢥挻⩔汤昸</w:t>
      </w:r>
      <w:r>
        <w:rPr/>
        <w:t>Ⱞ</w:t>
      </w:r>
      <w:r>
        <w:rPr/>
        <w:t>杩潳⹥⚡塭勂㝏縬䑍쉢⧎忂曂竎</w:t>
      </w:r>
      <w:r>
        <w:rPr/>
        <w:t>ꦩ</w:t>
      </w:r>
      <w:r>
        <w:rPr/>
        <w:t>㟂䩊㍇娊숸</w:t>
      </w:r>
      <w:r>
        <w:rPr/>
        <w:t>ⲏ</w:t>
      </w:r>
      <w:r>
        <w:rPr/>
        <w:t>渳䔭슏医숪숤ꇂ轆氫촬伲</w:t>
      </w:r>
      <w:r>
        <w:rPr/>
        <w:t>ⵋ</w:t>
      </w:r>
      <w:r>
        <w:rPr/>
        <w:t>Ⲭ</w:t>
      </w:r>
      <w:r>
        <w:rPr/>
        <w:t>祤丸싎㙪辬乂畞</w:t>
      </w:r>
      <w:r>
        <w:rPr/>
        <w:t>ꥃ</w:t>
      </w:r>
      <w:r>
        <w:rPr/>
        <w:t>싎囂瘷⥍捠꥗潔ꎩ⨻㈬㥗倹뽵䪱劣秃⩃땭眪换문⩶囂쉋睬擃䑊嗍煟囂㢮┫縭꺿곂漮</w:t>
      </w:r>
      <w:r>
        <w:rPr/>
        <w:t>ꕊ</w:t>
      </w:r>
      <w:r>
        <w:rPr/>
        <w:t>〹ㆥ䕦╆</w:t>
      </w:r>
      <w:r>
        <w:rPr/>
        <w:t>ⲩ</w:t>
      </w:r>
      <w:r>
        <w:rPr/>
        <w:t>盂幔㡫⬭썥欦䥍楳溡뿂ꅮ녈쉓┱㩲䰪杲佃㶥䘸嚡㋂쎬껂</w:t>
      </w:r>
      <w:r>
        <w:rPr/>
        <w:t>ꕮ</w:t>
      </w:r>
      <w:r>
        <w:rPr/>
        <w:t>硠</w:t>
      </w:r>
      <w:r>
        <w:rPr/>
        <w:t>Ⱟ</w:t>
      </w:r>
      <w:r>
        <w:rPr/>
        <w:t>㑩澮灰</w:t>
      </w:r>
      <w:r>
        <w:rPr/>
        <w:t>ꕗ</w:t>
      </w:r>
      <w:r>
        <w:rPr/>
        <w:t>噠슿䈥</w:t>
      </w:r>
      <w:r>
        <w:rPr/>
        <w:t>ꥌ</w:t>
      </w:r>
      <w:r>
        <w:rPr/>
        <w:t>숱</w:t>
      </w:r>
      <w:r>
        <w:rPr/>
        <w:t>ꤤ</w:t>
      </w:r>
      <w:r>
        <w:rPr/>
        <w:t>슮帣</w:t>
      </w:r>
      <w:r>
        <w:rPr/>
        <w:t>⠵</w:t>
      </w:r>
      <w:r>
        <w:rPr/>
        <w:t>乖䔱㋃繶洲凂摚ꥣ轶䕊䜬慫懍쉰ꎡ</w:t>
      </w:r>
      <w:r>
        <w:rPr/>
        <w:t>ⵁ</w:t>
      </w:r>
      <w:r>
        <w:rPr/>
        <w:t>兮卓䵗䦘爯汾䤪瞱欷堽땂숤塐稨傮갱椯䑲㭳땫</w:t>
      </w:r>
      <w:r>
        <w:rPr/>
        <w:t>ⱋ</w:t>
      </w:r>
      <w:r>
        <w:rPr/>
        <w:t>䇂䥁杩</w:t>
      </w:r>
      <w:r>
        <w:rPr/>
        <w:t>ⵯ⸲</w:t>
      </w:r>
      <w:r>
        <w:rPr/>
        <w:t>狂敨卙勂儹겥썮뽶⑚싂</w:t>
      </w:r>
      <w:r>
        <w:rPr/>
        <w:t>ꕏ</w:t>
      </w:r>
      <w:r>
        <w:rPr/>
        <w:t>婋䠶췎㜽쉯玩</w:t>
      </w:r>
      <w:r>
        <w:rPr/>
        <w:t>ꤴ</w:t>
      </w:r>
      <w:r>
        <w:rPr/>
        <w:t>⾿뭭䍲⚿⥓㬨쉨橦</w:t>
      </w:r>
      <w:r>
        <w:rPr/>
        <w:t>⠨</w:t>
      </w:r>
      <w:r>
        <w:rPr/>
        <w:t>䝈慾幍穑捔咣男㙁㥑</w:t>
      </w:r>
      <w:r>
        <w:rPr/>
        <w:t>ⱆ</w:t>
      </w:r>
      <w:r>
        <w:rPr/>
        <w:t>凍</w:t>
      </w:r>
      <w:r>
        <w:rPr/>
        <w:t>⢏</w:t>
      </w:r>
      <w:r>
        <w:rPr/>
        <w:t>浱</w:t>
      </w:r>
      <w:r>
        <w:rPr/>
        <w:t>ⶥ</w:t>
      </w:r>
      <w:r>
        <w:rPr/>
        <w:t>쉢㜭礱瀫ざ㤹氶㯂䝪슩攨潔倰澵쉗璣⹧깟숳彴뽷ꆮ␶䵅癫䑉걩祒䩀涩⻂격뭺塐畂쉡㴬</w:t>
      </w:r>
      <w:r>
        <w:rPr/>
        <w:t>ꤥ</w:t>
      </w:r>
      <w:r>
        <w:rPr/>
        <w:t>礨뾩塢剨㕙䁬憬뭄쉚垻⩤㭒</w:t>
      </w:r>
      <w:r>
        <w:rPr/>
        <w:t>ꦱ</w:t>
      </w:r>
      <w:r>
        <w:rPr/>
        <w:t>쉆</w:t>
      </w:r>
      <w:r>
        <w:rPr/>
        <w:t>ⵉ</w:t>
      </w:r>
      <w:r>
        <w:rPr/>
        <w:t>輪纮싂숸瑨뗎殮쏂㠮⴦甩猱䍏썒繈쉒싂䰸슩乸囂吤ね</w:t>
      </w:r>
      <w:r>
        <w:rPr/>
        <w:t>ꕙ</w:t>
      </w:r>
      <w:r>
        <w:rPr/>
        <w:t>墣䱩欨汐걠㜪潱쉈䑍㘸걥䰱䔷☰怯⑊汪沮娸ꄪ㵗乆䬽参浃灖乇䑆楌䬯儵坒⥋窣썌⩢쉀盂숺桸纡敋頸♀睶敬䎥㷂然⍄祯祩䩺깒㈦侩晸⫂㌻睮쌬깋洩놿촨슱뾵</w:t>
      </w:r>
      <w:r>
        <w:rPr/>
        <w:t>ꥅ</w:t>
      </w:r>
      <w:r>
        <w:rPr/>
        <w:t>渤㭧矎奐⨳쉳땒䴪⪱灰獅睸杭쌯啬⹋秃걹旂⩱甭㕲㩫</w:t>
      </w:r>
      <w:r>
        <w:rPr/>
        <w:t>ꕰ</w:t>
      </w:r>
      <w:r>
        <w:rPr/>
        <w:t>祃⩵䂮樣䂵杣恑輩烂支䨤뿂⹮䧎恲⥍婟䙬迂쎿뭃㜽掏繓抡㵗灃⫂䙠⵷摣妩⹀歉剥㥦䡦偖䩚⛂䗂彗䏃촽⥥䱎㷂䜹煆䑱獇囍ꄰ䈰砹㓂⬹㷂湴㉇䍇쉎㢩㨥浦⩩䍗䉒噓橊晸쉃朶ꇂ䩃숮녃繪쉉뼥瘥쉷격⨪匴氵彧싂䬪</w:t>
      </w:r>
      <w:r>
        <w:rPr/>
        <w:t>ꕞ</w:t>
      </w:r>
      <w:r>
        <w:rPr/>
        <w:t>䙥ꄳꄽ幇拂歪䶿⎡ꅯ䟂⫂䫂놱繾䑀桱ꅩ䴽䍄汮朶⨨圽싂╺渦绎⏂쉖爣</w:t>
      </w:r>
      <w:r>
        <w:rPr/>
        <w:t>ⱈ</w:t>
      </w:r>
      <w:r>
        <w:rPr/>
        <w:t>䉵䊩</w:t>
      </w:r>
      <w:r>
        <w:rPr/>
        <w:t>ⱦ</w:t>
      </w:r>
      <w:r>
        <w:rPr/>
        <w:t>殘ㅬ치匷䍆呕⵨䔣쉋숴</w:t>
      </w:r>
      <w:r>
        <w:rPr/>
        <w:t>꧂</w:t>
      </w:r>
      <w:r>
        <w:rPr/>
        <w:t>轳㝮┶皱丹憥獄漦</w:t>
      </w:r>
      <w:r>
        <w:rPr/>
        <w:t>⢘</w:t>
      </w:r>
      <w:r>
        <w:rPr/>
        <w:t>浧⎥ヂ㝉ㅳ⥹</w:t>
      </w:r>
      <w:r>
        <w:rPr/>
        <w:t>ⱙ</w:t>
      </w:r>
      <w:r>
        <w:rPr/>
        <w:t>䔳㕐쉓숊獮⸴坔㌸扱洪兟⚩瑠硂嫎</w:t>
      </w:r>
      <w:r>
        <w:rPr/>
        <w:t>ꔣ</w:t>
      </w:r>
      <w:r>
        <w:rPr/>
        <w:t>쉀敂⹰急兗愴⫂䘭牑氰촹㬣䕵橸</w:t>
      </w:r>
      <w:r>
        <w:rPr/>
        <w:t>꧂⬽</w:t>
      </w:r>
      <w:r>
        <w:rPr/>
        <w:t>匯䵉〽㉤瑅坓숷썠橷⭸䵴楸싂갷ꍬ挮쉬쉙싂쉚瀵塡뽄䅣䎏䭶䭓怪슿㍫걚쏍嚩쎏쉤㈮榬祢䱯炩焦칧⑤⩤슏䍐㑹漽땉礪⸮㙘搳땁係奞싂⭀䌦⨥硓挦쉞ꍄ</w:t>
      </w:r>
      <w:r>
        <w:rPr/>
        <w:t>ꔸ</w:t>
      </w:r>
      <w:r>
        <w:rPr/>
        <w:t>뇂䁸䡺▱桡撏猫並飂澥숥奡嘲쉁</w:t>
      </w:r>
      <w:r>
        <w:rPr/>
        <w:t>⠶</w:t>
      </w:r>
      <w:r>
        <w:rPr/>
        <w:t>⿂㍓烂偖䤩未싍넪쉗噥㡙갴珂㵗슘妡吰㉓╤</w:t>
      </w:r>
      <w:r>
        <w:rPr/>
        <w:t>ꕢ</w:t>
      </w:r>
      <w:r>
        <w:rPr/>
        <w:t>䗂縥淎</w:t>
      </w:r>
      <w:r>
        <w:rPr/>
        <w:t>ꕷ</w:t>
      </w:r>
      <w:r>
        <w:rPr/>
        <w:t>䏂癤刹싍ꥮ㌰ㅅ汩䕔捔㞵究こ뿂〴⚘搮旂獓焷䢻䱥㢘䑔琮☫㜯懂쉔뭖䝌晾䍰</w:t>
      </w:r>
      <w:r>
        <w:rPr/>
        <w:t>⠭</w:t>
      </w:r>
      <w:r>
        <w:rPr/>
        <w:t>쉩땾䔩碮係乏滂숶</w:t>
      </w:r>
      <w:r>
        <w:rPr/>
        <w:t>ⵉ</w:t>
      </w:r>
      <w:r>
        <w:rPr/>
        <w:t>쉖搬ㅏ㣂♞彫뾵婦䤴쉵穌绂挥婓㬭</w:t>
      </w:r>
      <w:r>
        <w:rPr/>
        <w:t>⣂</w:t>
      </w:r>
      <w:r>
        <w:rPr/>
        <w:t>㵓䭀年ꄤ响䁯㜶⹐㍦뽀硦땒痎䟃曂书娮ꍥ㑈㫂㈵㥬甥恐숻㬶칶䑂䚩숶杗쉣凂</w:t>
      </w:r>
      <w:r>
        <w:rPr/>
        <w:t>ꕸ</w:t>
      </w:r>
      <w:r>
        <w:rPr/>
        <w:t>춘ꅮ㉐㴤䘹뿂偟⽩怬枻㝣뭗ㅹ矂碻彄厵숪떿</w:t>
      </w:r>
      <w:r>
        <w:rPr/>
        <w:t>⡪</w:t>
      </w:r>
      <w:r>
        <w:rPr/>
        <w:t>楬</w:t>
      </w:r>
      <w:r>
        <w:rPr/>
        <w:t>ⲩ</w:t>
      </w:r>
      <w:r>
        <w:rPr/>
        <w:t>咥⭺⨹꺵뿃䩡䴨쉹⦣兇捗㙞㝗獒嚮⭑☵柂伱쉏</w:t>
      </w:r>
      <w:r>
        <w:rPr/>
        <w:t>꧂╁</w:t>
      </w:r>
      <w:r>
        <w:rPr/>
        <w:t>拂싃杙剺믂㡚ㅹ⤥嫂㫍㕥㵔쉙녌儱땳춿侥瀽겵硡䱆딮촬깋獶싂录氨噌䑉㔹숩䁎뭁噮徏楌噏扁⑪迂智쉄䢩</w:t>
      </w:r>
      <w:r>
        <w:rPr/>
        <w:t>ⰻ</w:t>
      </w:r>
      <w:r>
        <w:rPr/>
        <w:t>吲轔煳㙪ꅗ⽟呂쉰灎슻깨剆忂㜯㥐⥙顯䬷轠息䨭極쉢싂歏䡈飍戣䩓쉐朤䎥潁婾슮だ優⮏盂쉐㍔ꅮㅔ╥佷氥䨰</w:t>
      </w:r>
      <w:r>
        <w:rPr/>
        <w:t>ⱅ</w:t>
      </w:r>
      <w:r>
        <w:rPr/>
        <w:t>歌扳슱쉙쉾䵫徏勍ㅚ浡⿂俍㔴灕奇癦穧ㅩ繨䴵祡砩䳂䠻拂南뾣渷녭⥧⺥杹⥴迎瑇숹㉹놏婆㝒⍹券伭乓䡍쉥쉸㚱歂䬨숷妿擂污▮♀뾡栯믂珃ㅯ桺场딲睱啬恈쉨㷂溻塍</w:t>
      </w:r>
      <w:r>
        <w:rPr/>
        <w:t>ⵗ</w:t>
      </w:r>
      <w:r>
        <w:rPr/>
        <w:t>繩䝈ꍋ獀⭇摴朹쉟㍘䚏卧㈽㍞⥞쉖瘥㭾皩㴦䯎깥▿儶</w:t>
      </w:r>
      <w:r>
        <w:rPr/>
        <w:t>ꖻ</w:t>
      </w:r>
      <w:r>
        <w:rPr/>
        <w:t>佂䍊䠲</w:t>
      </w:r>
      <w:r>
        <w:rPr/>
        <w:t>ⳍ</w:t>
      </w:r>
      <w:r>
        <w:rPr/>
        <w:t>ꥈ␻</w:t>
      </w:r>
      <w:r>
        <w:rPr/>
        <w:t>〸瑏垥숻㕉䀬䁏䉲ꍸ㩓煺딤堥䵷急㘳䔵ꎱ뼬ꍃ㩃걅땁숪㑎쉸칁睫컂楴䰷䉟䱩匪漩火䮘儰걭㘮ꆿ偡싂숱뭒ꍲ숊뽱輣棂偃쉩㓂䁤㊏〈慈汓縪䅺栵䙯歬㤽济飂疣憵쉠倪걬쉇䅘体</w:t>
      </w:r>
      <w:r>
        <w:rPr/>
        <w:t>ꤩ</w:t>
      </w:r>
      <w:r>
        <w:rPr/>
        <w:t>䕾⥗疬䊩歷㍣橋顀乮卹䍒佪</w:t>
      </w:r>
      <w:r>
        <w:rPr/>
        <w:t>ꥎ</w:t>
      </w:r>
      <w:r>
        <w:rPr/>
        <w:t>⡚</w:t>
      </w:r>
      <w:r>
        <w:rPr/>
        <w:t>ꖻ</w:t>
      </w:r>
      <w:r>
        <w:rPr/>
        <w:t>䥸㡁㥙㤶</w:t>
      </w:r>
      <w:r>
        <w:rPr/>
        <w:t>ꖮ</w:t>
      </w:r>
      <w:r>
        <w:rPr/>
        <w:t>Ⳃ</w:t>
      </w:r>
      <w:r>
        <w:rPr/>
        <w:t>嘷天僂僃㡗숺即穧쉇穥埂恓쎻쉳然쉙숳㙆ꍞ窏䙲呗숫䁚晷싍㇂幾䜯⍉⨣깆싂厣挮</w:t>
      </w:r>
      <w:r>
        <w:rPr/>
        <w:t>ꦏ</w:t>
      </w:r>
      <w:r>
        <w:rPr/>
        <w:t>材潪嚱汳剗⩐晭䁶盂♗⩕癤㉨䕷愪潥䉔쉄쉑㞿䬨䓂磂딴ꥶ捣㵭辡</w:t>
      </w:r>
      <w:r>
        <w:rPr/>
        <w:t>꤭</w:t>
      </w:r>
      <w:r>
        <w:rPr/>
        <w:t>輣佂窣乎枩</w:t>
      </w:r>
      <w:r>
        <w:rPr/>
        <w:t>ⵁ</w:t>
      </w:r>
      <w:r>
        <w:rPr/>
        <w:t>牐痎⻂奇剞ꍅ捈梣컂䫂㗂塹숹䎮䁲♐捦橑呪媥圳牘싂唩睐竂╵瑏습㉃䉂嚥ꇎ⭣캬牧䩎갯␵</w:t>
      </w:r>
      <w:r>
        <w:rPr/>
        <w:t>ꕯ</w:t>
      </w:r>
      <w:r>
        <w:rPr/>
        <w:t>㥮参亡</w:t>
      </w:r>
      <w:r>
        <w:rPr/>
        <w:t>ꦣ</w:t>
      </w:r>
      <w:r>
        <w:rPr/>
        <w:t>琣쉙습⌮싂쉐☹之晏協灋塃▮㘯へ⨤♥幺䎵祬䑱療䧂뽥</w:t>
      </w:r>
      <w:r>
        <w:rPr/>
        <w:t>ꤹ</w:t>
      </w:r>
      <w:r>
        <w:rPr/>
        <w:t>㑹쉏恩幨歯䅄卄牉涵夲㵾㙚쉭乮橖㙇썴⪱碥䝔眺䳂反䱺〺昬쵱搥</w:t>
      </w:r>
      <w:r>
        <w:rPr/>
        <w:t>꧂</w:t>
      </w:r>
      <w:r>
        <w:rPr/>
        <w:t>㜬</w:t>
      </w:r>
      <w:r>
        <w:rPr/>
        <w:t>ꗂ</w:t>
      </w:r>
      <w:r>
        <w:rPr/>
        <w:t>쵶쉙䉾拂竂⑱株㨮⑶</w:t>
      </w:r>
      <w:r>
        <w:rPr/>
        <w:t>ꤳ</w:t>
      </w:r>
      <w:r>
        <w:rPr/>
        <w:t>싂摮</w:t>
      </w:r>
      <w:r>
        <w:rPr/>
        <w:t>ꤲ⥠</w:t>
      </w:r>
      <w:r>
        <w:rPr/>
        <w:t>懂硦䥫ꍪ傏哎䵞杩⥸넮⥕儴쉔</w:t>
      </w:r>
      <w:r>
        <w:rPr/>
        <w:t>ꕇ</w:t>
      </w:r>
      <w:r>
        <w:rPr/>
        <w:t>啬歈ꥵ걄ヂ㵢稤䆥歫轮쉚灳幍</w:t>
      </w:r>
      <w:r>
        <w:rPr/>
        <w:t>ꤲ</w:t>
      </w:r>
      <w:r>
        <w:rPr/>
        <w:t>归䜰櫂榩坷㪵䘭⭓〻㑫땁顮幨㑏♤깲쉺杉쉄周湡欺싂砣䵹稣䣂쉯촪䁨窘䐸⑄쉣슘砵쉢歒欳繾猬㈳劏庩杯녓㘤楪⩺䪮砱湆♳䣂楙䝑瘷䧂浌凂睂㟂檮凂⩧㑚幈</w:t>
      </w:r>
      <w:r>
        <w:rPr/>
        <w:t>ꦬ</w:t>
      </w:r>
      <w:r>
        <w:rPr/>
        <w:t>㷎畞슻䉋⨭</w:t>
      </w:r>
      <w:r>
        <w:rPr/>
        <w:t>ⶏ</w:t>
      </w:r>
      <w:r>
        <w:rPr/>
        <w:t>ㄦ接싂</w:t>
      </w:r>
      <w:r>
        <w:rPr/>
        <w:t>ꦬ</w:t>
      </w:r>
      <w:r>
        <w:rPr/>
        <w:t>녙戱떵姂硫䝆湞䴽⽠瑸姂慟栶⴯恴匸忂低쉹⹶戨뇂쏃秂帩䨷䕫⬪싎⨪䞱佈넨噏䓂椴頽쵰╶〳楯䟎恡⬥噘慰歶츺稳ꆩ깈摩潏숤攳䧂㡮漻쉭⬫祭坪繡晆쉯彂㑺操伬</w:t>
      </w:r>
      <w:r>
        <w:rPr/>
        <w:t>ꤸ</w:t>
      </w:r>
      <w:r>
        <w:rPr/>
        <w:t>侱潾滂㵩쉃슩帻ꅘ䅂画乊坎憵瑮輴</w:t>
      </w:r>
      <w:r>
        <w:rPr/>
        <w:t>ⱥ</w:t>
      </w:r>
      <w:r>
        <w:rPr/>
        <w:t>⾘쉙긹恧㣂ㅃ㧂␥睾넪䡋犥뼰㨲ⸯ싂坞㡡㩸</w:t>
      </w:r>
      <w:r>
        <w:rPr/>
        <w:t>⣂</w:t>
      </w:r>
      <w:r>
        <w:rPr/>
        <w:t>輪␵</w:t>
      </w:r>
      <w:r>
        <w:rPr/>
        <w:t>⡍</w:t>
      </w:r>
      <w:r>
        <w:rPr/>
        <w:t>顲噮〪娴䎿ㄪ敎歯朰䭹쉏媥뇂玮䫃⌥䡭婡湇栬到䱔堳</w:t>
      </w:r>
      <w:r>
        <w:rPr/>
        <w:t>⠭</w:t>
      </w:r>
      <w:r>
        <w:rPr/>
        <w:t>妬쉷桤⨰쉾⮘呞⤷䌥쉊쉬䁨⨹彗滂涘稬剃䤻婞敃稶슻싃ㅋ䍁奇땒祢㥘싂朹欺愱⎬䠥潩㭂</w:t>
      </w:r>
      <w:r>
        <w:rPr/>
        <w:t>ⴊ</w:t>
      </w:r>
      <w:r>
        <w:rPr/>
        <w:t>湄䜺吭츲汵㢣䝔杤㉬帪擂䪮䱓噃ㅵ길㕌칗숤</w:t>
      </w:r>
      <w:r>
        <w:rPr/>
        <w:t>⣂</w:t>
      </w:r>
      <w:r>
        <w:rPr/>
        <w:t>窥濂䀫璏甥㦬旍싂䅓⬨㝈ꇂ㩲堦㝯䈻䭁䋂卮㉳습埂</w:t>
      </w:r>
      <w:r>
        <w:rPr/>
        <w:t>⢘</w:t>
      </w:r>
      <w:r>
        <w:rPr/>
        <w:t>濂呥⩊潈숺䠶繩婸숤ꍉ㥞␵쉓凂㧎숲Ⓜ뭞䕩塃썏쵦</w:t>
      </w:r>
      <w:r>
        <w:rPr/>
        <w:t>ꔯ</w:t>
      </w:r>
      <w:r>
        <w:rPr/>
        <w:t>佶啤♒⍓䄻쉋氹땘啖㈹쉯穚䈪㉩头넬⬸彭㩡츫䓂恑싂橎⼹㑔氪ㅖ</w:t>
      </w:r>
      <w:r>
        <w:rPr/>
        <w:t>ꕞ</w:t>
      </w:r>
      <w:r>
        <w:rPr/>
        <w:t>썭뭧䭵摅㭞畉쉱䭌㙡朳쉕䔱幵쉨泂捘뇎况⭙戵㣂歋⽢쉮㓎⪡暏⨫䟂䴥슬쉈偙㇂卯穵䝕慗㡹ㅋ啘뽸ꆿ┲壂䑱㞡炻</w:t>
      </w:r>
      <w:r>
        <w:rPr/>
        <w:t>Ⱙ</w:t>
      </w:r>
      <w:r>
        <w:rPr/>
        <w:t>㌸圪╀</w:t>
      </w:r>
      <w:r>
        <w:rPr/>
        <w:t>ꦏ</w:t>
      </w:r>
      <w:r>
        <w:rPr/>
        <w:t>䜪煴⥷彔穟땨墘썃䶻濃뼪갹啄昰</w:t>
      </w:r>
      <w:r>
        <w:rPr/>
        <w:t>ⰶ</w:t>
      </w:r>
      <w:r>
        <w:rPr/>
        <w:t>㐶䜽母⼪剦吪숵夬怨挸灠숨䰺슥晅</w:t>
      </w:r>
      <w:r>
        <w:rPr/>
        <w:t>ꕈ</w:t>
      </w:r>
      <w:r>
        <w:rPr/>
        <w:t>乪뼣칒愮㋍㡂칇</w:t>
      </w:r>
      <w:r>
        <w:rPr/>
        <w:t>ⵆ⛂</w:t>
      </w:r>
      <w:r>
        <w:rPr/>
        <w:t>쉊澥</w:t>
      </w:r>
      <w:r>
        <w:rPr/>
        <w:t>ⵢ</w:t>
      </w:r>
      <w:r>
        <w:rPr/>
        <w:t>䛍灇捁쉮柂칶䵂ꅪ</w:t>
      </w:r>
      <w:r>
        <w:rPr/>
        <w:t>⡹</w:t>
      </w:r>
      <w:r>
        <w:rPr/>
        <w:t>䅦瞿</w:t>
      </w:r>
      <w:r>
        <w:rPr/>
        <w:t>ⲿ</w:t>
      </w:r>
      <w:r>
        <w:rPr/>
        <w:t>쉾긥䭊颩⺡⹰憡㔣♰딲歴⏂痎枱䃃䡁숤숲斩繾쉟璣㣂⻂㩶池싂㏂曎숺㧂쉵▩</w:t>
      </w:r>
      <w:r>
        <w:rPr/>
        <w:t>ⰰ</w:t>
      </w:r>
      <w:r>
        <w:rPr/>
        <w:t>ㆡ⨳弨戣瑰恌偔䩇縭摸쉚㒮䱃㤽獧牳㟂㩌츹桉輩恦쉾澣搨墻넹갴쉒䍉䠪䡀摁䥩</w:t>
      </w:r>
      <w:r>
        <w:rPr/>
        <w:t>ꦿ</w:t>
      </w:r>
      <w:r>
        <w:rPr/>
        <w:t>偲橗濎畄㨥穹䤪⥳츺牂칈칱</w:t>
      </w:r>
      <w:r>
        <w:rPr/>
        <w:t>ꦡ</w:t>
      </w:r>
      <w:r>
        <w:rPr/>
        <w:t>㩍椰掵牾䍉</w:t>
      </w:r>
      <w:r>
        <w:rPr/>
        <w:t>⠭</w:t>
      </w:r>
      <w:r>
        <w:rPr/>
        <w:t>埂캡啹숫㵎㕱䆘㵬녲櫃帬⩖匴椭淂幞␻컂牟칍촤ꅇ睉䜰䗎걳噖瞥ㄣ〉浴䡗칵佞쉯辥碮㗂危呪彵㐵곍䣂䆮걗伣㚣숮牖쵁㧂뭦⧎彤彤</w:t>
      </w:r>
      <w:r>
        <w:rPr/>
        <w:t>ꔵ</w:t>
      </w:r>
      <w:r>
        <w:rPr/>
        <w:t>轉숪橸㑲塅暩ノ뭙뽚ㆣ濂扏㝢</w:t>
      </w:r>
      <w:r>
        <w:rPr/>
        <w:t>ꦣ</w:t>
      </w:r>
      <w:r>
        <w:rPr/>
        <w:t>扐䠣ꅳ㥊华ば便愻㌣勍佰</w:t>
      </w:r>
      <w:r>
        <w:rPr/>
        <w:t>Ⱳ</w:t>
      </w:r>
      <w:r>
        <w:rPr/>
        <w:t>㩌숮㥙</w:t>
      </w:r>
      <w:r>
        <w:rPr/>
        <w:t>ⷂ</w:t>
      </w:r>
      <w:r>
        <w:rPr/>
        <w:t>䵢썸䩓䔪䑣棍儯</w:t>
      </w:r>
      <w:r>
        <w:rPr/>
        <w:t>ꕄ</w:t>
      </w:r>
      <w:r>
        <w:rPr/>
        <w:t>䡈䥙偰㐯뗂㖏䜰势幹ㆿ槂湆畄䤶뽰桱帲㤶睮䧂ꥯ甴灣⻂䴰䅤칗</w:t>
      </w:r>
      <w:r>
        <w:rPr/>
        <w:t>ꥒ</w:t>
      </w:r>
      <w:r>
        <w:rPr/>
        <w:t>㡞䧂瞮ꏂ싂숳녖䥱慵㑐坧焲丩쉌꥞껂깥ꅔ컃䨱⤻庩䤷䁭䬩礣곂㛂뭥杄䯂뾡쉩ꥰ㘤冡㝏䚥컎땂㭓婧嘬⯂疡</w:t>
      </w:r>
      <w:r>
        <w:rPr/>
        <w:t>ꗂ</w:t>
      </w:r>
      <w:r>
        <w:rPr/>
        <w:t>쉈眯䉏樱</w:t>
      </w:r>
      <w:r>
        <w:rPr/>
        <w:t>ꦵ</w:t>
      </w:r>
      <w:r>
        <w:rPr/>
        <w:t>㜣浙겘꥞琪攨㑞癎ꥡ싎쵫匪숴ヂ䌥䑙䀣⑘㉣⧂♌슥瀶⬶䙺뽘쉳䮘뭮佑숶朶㨭乚㑣묽狂㩩㠨槂ㆥ敏䜫쉙걅㕒氊뮩啧昳숪幃숶猦總怴硨娬㘪䀽瑸䡔㕳槃쉾⽧㵹婬䠦뽮㝱⨤摚奚灲癦숪晑碱㩗础摖卸呇䫂牉〦竂㈰曂놥曂硔녎儷쉂䤣垥쉬</w:t>
      </w:r>
      <w:r>
        <w:rPr/>
        <w:t>⠣</w:t>
      </w:r>
      <w:r>
        <w:rPr/>
        <w:t>㐰㷂慀숶⤺睑㔭슻揂⧂題楹쉩㭸碩습㍨佩氽穾㌨쉒䝨ꌪ숨갰辡攲⩺ꍸㅃ杷㙠埍汣㍢繮䉴숫碱憩㙲</w:t>
      </w:r>
      <w:r>
        <w:rPr/>
        <w:t>⡉</w:t>
      </w:r>
      <w:r>
        <w:rPr/>
        <w:t>숺␦㌥偳敐㥯摶橇䀷䴺喿橙⌦숥啦㉤姃奴挵犩㠪</w:t>
      </w:r>
      <w:r>
        <w:rPr/>
        <w:t>ⵍ</w:t>
      </w:r>
      <w:r>
        <w:rPr/>
        <w:t>晢愹稰슩繵䔸녟䕏䮿敶楇ꄰ쉷坖쉞㠸㓃</w:t>
      </w:r>
      <w:r>
        <w:rPr/>
        <w:t>ⵚ</w:t>
      </w:r>
      <w:r>
        <w:rPr/>
        <w:t>睅䗂刴猴䂮</w:t>
      </w:r>
      <w:r>
        <w:rPr/>
        <w:t>ꕒ</w:t>
      </w:r>
      <w:r>
        <w:rPr/>
        <w:t>桞䁘</w:t>
      </w:r>
      <w:r>
        <w:rPr/>
        <w:t>ⱏ</w:t>
      </w:r>
      <w:r>
        <w:rPr/>
        <w:t>ꎱ</w:t>
      </w:r>
      <w:r>
        <w:rPr/>
        <w:t>ꥋ⩡</w:t>
      </w:r>
      <w:r>
        <w:rPr/>
        <w:t>긪嘣쉤䥏◂瑕睐䡟╅⪏婳㞻禮쉒䙈쉄㞵獾⬱⨶⦬捚呌㌩㝸깵㭄썓쉅倭⨷顃扣䭣療㜨</w:t>
      </w:r>
      <w:r>
        <w:rPr/>
        <w:t>ⴲ</w:t>
      </w:r>
      <w:r>
        <w:rPr/>
        <w:t>믂䱵潠⒮牢쉋牘㉅</w:t>
      </w:r>
      <w:r>
        <w:rPr/>
        <w:t>ꤰ</w:t>
      </w:r>
      <w:r>
        <w:rPr/>
        <w:t>㩮痂㤷쉣깮摫⥠嘭縶</w:t>
      </w:r>
      <w:r>
        <w:rPr/>
        <w:t>⡯</w:t>
      </w:r>
      <w:r>
        <w:rPr/>
        <w:t>畭㓂䡮ꍒ敫㖱桞楷晖朣䁃䜱啁쉳촨穞쉍㞮䑁灂쉙濂券ꍣ쉎熻婭夳ꄨ꥚癮떻㬴偌绂氤쉋唦촨숹긣辩䤻꺱⪩⨪咩晖仂頻⚬瞻쉒䶩憮硹洸湇唥슡灞㜪繌ꥱ</w:t>
      </w:r>
      <w:r>
        <w:rPr/>
        <w:t>ꕗ</w:t>
      </w:r>
      <w:r>
        <w:rPr/>
        <w:t>桗䀭</w:t>
      </w:r>
      <w:r>
        <w:rPr/>
        <w:t>ꦩ</w:t>
      </w:r>
      <w:r>
        <w:rPr/>
        <w:t>쉸頷捭</w:t>
      </w:r>
      <w:r>
        <w:rPr/>
        <w:t>Ⳃ</w:t>
      </w:r>
      <w:r>
        <w:rPr/>
        <w:t>䅑㡒楯瘣걤쉪⍔뭢畖䲘枣剣䌵썧㤩䅋䭍㇂楃恉㷂쉉ㄮ䄲獄椻컂䎵灉깗㠮</w:t>
      </w:r>
      <w:r>
        <w:rPr/>
        <w:t>ꤩ</w:t>
      </w:r>
      <w:r>
        <w:rPr/>
        <w:t>쉓싃⑎奍催埃珎燂ꥠ䳍摥䛂ꥱ쉍⹾䰳䏂쉓⚡灥걵쉊祹</w:t>
      </w:r>
      <w:r>
        <w:rPr/>
        <w:t>ⵔ</w:t>
      </w:r>
      <w:r>
        <w:rPr/>
        <w:t>慭䱏瀪烂啯</w:t>
      </w:r>
      <w:r>
        <w:rPr/>
        <w:t>ⶻ</w:t>
      </w:r>
      <w:r>
        <w:rPr/>
        <w:t>䙠楖⽭ꅨ乐匩睐㎵媘い숹契淎숲濃</w:t>
      </w:r>
      <w:r>
        <w:rPr/>
        <w:t>⢥</w:t>
      </w:r>
      <w:r>
        <w:rPr/>
        <w:t>其⩫桐숷㝐坹滂숯쉁䡴칟㉩싂堻丰扌䐤啒ヂ䝂愶湴摹扌頵幱슡㩍硯繨拍瀦㯂녷㍤斩뭲숪쉄쉚旃슩桖䱓剑⹸䇂⼺嚘溡⑚</w:t>
      </w:r>
      <w:r>
        <w:rPr/>
        <w:t>ⵙ</w:t>
      </w:r>
      <w:r>
        <w:rPr/>
        <w:t>㬨╸顓庩⩙㫍洯썾쉾ぺ㊿潳ꅅ㵣飂⩆扡烂춬棃㈬僃刳繆圩</w:t>
      </w:r>
      <w:r>
        <w:rPr/>
        <w:t>Ⱙ</w:t>
      </w:r>
      <w:r>
        <w:rPr/>
        <w:t>㥌겏冥䁃㝂吴䭠쉙䱦싂湒参</w:t>
      </w:r>
      <w:r>
        <w:rPr/>
        <w:t>ⱶ</w:t>
      </w:r>
      <w:r>
        <w:rPr/>
        <w:t>係势슱娴楊䅬䘣楹☶놮當兑숪췃䩈㙢溮轔뼪硤</w:t>
      </w:r>
      <w:r>
        <w:rPr/>
        <w:t>⡃</w:t>
      </w:r>
      <w:r>
        <w:rPr/>
        <w:t>煇倬</w:t>
      </w:r>
      <w:r>
        <w:rPr/>
        <w:t>ꥄ</w:t>
      </w:r>
      <w:r>
        <w:rPr/>
        <w:t>乑</w:t>
      </w:r>
      <w:r>
        <w:rPr/>
        <w:t>꧂</w:t>
      </w:r>
      <w:r>
        <w:rPr/>
        <w:t>ꇍ싂뭆뽰⍰</w:t>
      </w:r>
      <w:r>
        <w:rPr/>
        <w:t>ⷂ</w:t>
      </w:r>
      <w:r>
        <w:rPr/>
        <w:t>㇂</w:t>
      </w:r>
      <w:r>
        <w:rPr/>
        <w:t>꥓</w:t>
      </w:r>
      <w:r>
        <w:rPr/>
        <w:t>충瑖㍙倦넬ꏂ奠垬嚘て▬噳⪩ㅐ磂䈣妏䕗曂⩈周䋂</w:t>
      </w:r>
      <w:r>
        <w:rPr/>
        <w:t>⡙⪮</w:t>
      </w:r>
      <w:r>
        <w:rPr/>
        <w:t>땷츪桶⪥⍒狂㌫땀挊搶뽃ꇎ䍗䙏䬺⵬㝁滂垩繁䀮䐲⪣䧂䆣䁪칣伸捥넲䩴싂뭫抿䯂㍥䩷瑾煦杂㍏쉨䵣쉢湤砨堻湐榿㭾쉫獹檬浾싂䣂拃慥斱瀱縱⿂䕅獵</w:t>
      </w:r>
      <w:r>
        <w:rPr/>
        <w:t>ꔪ</w:t>
      </w:r>
      <w:r>
        <w:rPr/>
        <w:t>숮김숪쉃杯⽃剬玿浣䞡녍呎绂佬穳</w:t>
      </w:r>
      <w:r>
        <w:rPr/>
        <w:t>⢘</w:t>
      </w:r>
      <w:r>
        <w:rPr/>
        <w:t>浏䖘쉱硘㠶쉰</w:t>
      </w:r>
      <w:r>
        <w:rPr/>
        <w:t>꥓</w:t>
      </w:r>
      <w:r>
        <w:rPr/>
        <w:t>挦䥊⩙⴦兹楖쉴㟂琲䀯</w:t>
      </w:r>
      <w:r>
        <w:rPr/>
        <w:t>⠫</w:t>
      </w:r>
      <w:r>
        <w:rPr/>
        <w:t>匵</w:t>
      </w:r>
      <w:r>
        <w:rPr/>
        <w:t>ⱷ</w:t>
      </w:r>
      <w:r>
        <w:rPr/>
        <w:t>䡇䙏싂兯戱쉠⌲祡暿幓唽晥珃䝎煁ꥵ歒瓂곂뼴楲㢬쉶</w:t>
      </w:r>
      <w:r>
        <w:rPr/>
        <w:t>ꔩ⩉</w:t>
      </w:r>
      <w:r>
        <w:rPr/>
        <w:t>뭾깯㕖牵䟂㫂묺湘</w:t>
      </w:r>
      <w:r>
        <w:rPr/>
        <w:t>ꕏ</w:t>
      </w:r>
      <w:r>
        <w:rPr/>
        <w:t>㩴哂歬楫뽡숭</w:t>
      </w:r>
      <w:r>
        <w:rPr/>
        <w:t>ꗂ</w:t>
      </w:r>
      <w:r>
        <w:rPr/>
        <w:t>繂幩松䴤恃摷湮扫幪췂䐰ꄩ汊</w:t>
      </w:r>
      <w:r>
        <w:rPr/>
        <w:t>ⱍ</w:t>
      </w:r>
      <w:r>
        <w:rPr/>
        <w:t>猨〥抵</w:t>
      </w:r>
    </w:p>
    <w:p>
      <w:pPr>
        <w:pStyle w:val="PreformattedText"/>
        <w:bidi w:val="0"/>
        <w:spacing w:before="0" w:after="0"/>
        <w:jc w:val="left"/>
        <w:rPr/>
      </w:pPr>
      <w:r>
        <w:rPr/>
        <w:t>䵫䌹㥊쉭晙彊㗂潪潵䩲坹檿䉭</w:t>
      </w:r>
      <w:r>
        <w:rPr/>
        <w:t>⡚</w:t>
      </w:r>
      <w:r>
        <w:rPr/>
        <w:t>步뿂迂橆欻縯</w:t>
      </w:r>
      <w:r>
        <w:rPr/>
        <w:t>ꤰ</w:t>
      </w:r>
      <w:r>
        <w:rPr/>
        <w:t>兔⹂眮䑷ꍧ</w:t>
      </w:r>
      <w:r>
        <w:rPr/>
        <w:t>ⵣ</w:t>
      </w:r>
      <w:r>
        <w:rPr/>
        <w:t>飂捇䨸硘ꌤ䬫䰯㛂恵乹뽬失瀯㑋橚㋂狂䡬參噯땇颣晣䁃呑楡䑯䧍䫍쉭䇂澡穫쉭䭏勂恩䠰拂潀問䋂ꍋ㷂㴹汢潯夰繁卤渦恠抻恴㜨쉱⽂卐䛂㪱䥵쉠⹗</w:t>
      </w:r>
      <w:r>
        <w:rPr/>
        <w:t>꧂</w:t>
      </w:r>
      <w:r>
        <w:rPr/>
        <w:t>ꅋ畤䑦싂䥒䤪織怩竂潀婵숯⑭杇測睮♐噬㵶뽊噹囍쉠㵍偷珂砽뾱䀺</w:t>
      </w:r>
      <w:r>
        <w:rPr/>
        <w:t>Ⱓ</w:t>
      </w:r>
      <w:r>
        <w:rPr/>
        <w:t>浕①児䩨晭</w:t>
      </w:r>
      <w:r>
        <w:rPr/>
        <w:t>ⱸ</w:t>
      </w:r>
      <w:r>
        <w:rPr/>
        <w:t>䵘갯슩썤唥穬</w:t>
      </w:r>
      <w:r>
        <w:rPr/>
        <w:t>Ⱟ</w:t>
      </w:r>
      <w:r>
        <w:rPr/>
        <w:t>칌⾿</w:t>
      </w:r>
      <w:r>
        <w:rPr/>
        <w:t>⠩</w:t>
      </w:r>
      <w:r>
        <w:rPr/>
        <w:t>塀땁抡䱞녒</w:t>
      </w:r>
      <w:r>
        <w:rPr/>
        <w:t>Ⳏ</w:t>
      </w:r>
      <w:r>
        <w:rPr/>
        <w:t>䑤䮱㡶ㅆ䄽⹢쉔녌╂問幖숣痂漷浥抩惂싂쎿㉋猩碵禡盂</w:t>
      </w:r>
      <w:r>
        <w:rPr/>
        <w:t>ꥏ</w:t>
      </w:r>
      <w:r>
        <w:rPr/>
        <w:t>숪묰⨭橫⭾买㥒딷懂䩠彂뿂梣㑫땭숲噒摑㵮䬮繈炡弶悘</w:t>
      </w:r>
      <w:r>
        <w:rPr/>
        <w:t>ꤪ</w:t>
      </w:r>
      <w:r>
        <w:rPr/>
        <w:t>㖏㒱畑⧍煏姂⭶㴳䆮䨤䣂樫䪏枵㬦㵕歏</w:t>
      </w:r>
      <w:r>
        <w:rPr/>
        <w:t>Ⱪ</w:t>
      </w:r>
      <w:r>
        <w:rPr/>
        <w:t>슏숥廂⭹繵㞩湾</w:t>
      </w:r>
      <w:r>
        <w:rPr/>
        <w:t>ꕄ</w:t>
      </w:r>
      <w:r>
        <w:rPr/>
        <w:t>啱慟䔬㝦䒵䎡믂慅⥑煩⤩㝯㈻쉥歇復␻丶矂扑瘽칐쉒樱湡夲䝅♚⩧㎥숤숵泂煉浱積疿</w:t>
      </w:r>
      <w:r>
        <w:rPr/>
        <w:t>ⴣ</w:t>
      </w:r>
      <w:r>
        <w:rPr/>
        <w:t>䵱瞬坨㫂彯슣ꌲ떩썅䁥숣轓捕⬦搳亡煩䝶갫奖哂丳䍣⩱䄮ꥵ慣쉟㜪祷</w:t>
      </w:r>
      <w:r>
        <w:rPr/>
        <w:t>ꖘ</w:t>
      </w:r>
      <w:r>
        <w:rPr/>
        <w:t>䵪䏂婸㝬硏⍸䶩㮬轔漫⩳畬瀫敚䥰毂⿃䟍</w:t>
      </w:r>
      <w:r>
        <w:rPr/>
        <w:t>⠤</w:t>
      </w:r>
      <w:r>
        <w:rPr/>
        <w:t>先楢</w:t>
      </w:r>
      <w:r>
        <w:rPr/>
        <w:t>Ɫ⨣</w:t>
      </w:r>
      <w:r>
        <w:rPr/>
        <w:t>썬⭭唤㇍堰</w:t>
      </w:r>
      <w:r>
        <w:rPr/>
        <w:t>Ⳃ</w:t>
      </w:r>
      <w:r>
        <w:rPr/>
        <w:t>㑞⍦楠⩖㝴桯典㙌</w:t>
      </w:r>
      <w:r>
        <w:rPr/>
        <w:t>⢻</w:t>
      </w:r>
      <w:r>
        <w:rPr/>
        <w:t>昺䡹㣍习杦愨⭔㭈</w:t>
      </w:r>
      <w:r>
        <w:rPr/>
        <w:t>⡫</w:t>
      </w:r>
      <w:r>
        <w:rPr/>
        <w:t>ꍊ畡꺘⩺爹䱁磎牚⧂繐炱䎏䑄䱎淂抱䅇쉸䴸塓匪싃숴㕑佤㋃《</w:t>
      </w:r>
      <w:r>
        <w:rPr/>
        <w:t>⠲</w:t>
      </w:r>
      <w:r>
        <w:rPr/>
        <w:t>㌰䭖⤪乧挲㝂숪㉍玮婤浳㬹攲参⥂녮놩桯硏廍働䧂䥤ꥭ䁒湊</w:t>
      </w:r>
      <w:r>
        <w:rPr/>
        <w:t>ꕭ</w:t>
      </w:r>
      <w:r>
        <w:rPr/>
        <w:t>쉸⯂䌩</w:t>
      </w:r>
      <w:r>
        <w:rPr/>
        <w:t>꤭</w:t>
      </w:r>
      <w:r>
        <w:rPr/>
        <w:t>㭘姂㭋抩改쉭㝵䄵䡮畂쉖並칠测숻숲쉈彯䑁⨮塩╓쉫歡祖⏍哎毂</w:t>
      </w:r>
      <w:r>
        <w:rPr/>
        <w:t>Ⱪ</w:t>
      </w:r>
      <w:r>
        <w:rPr/>
        <w:t>䄦촯⨸塋⩓뾏쵭㨻┮⽙呑䊥噵䙗놿颣쉈猷啇冣曂硫뼵爪</w:t>
      </w:r>
      <w:r>
        <w:rPr/>
        <w:t>⡸</w:t>
      </w:r>
      <w:r>
        <w:rPr/>
        <w:t>쉃쉐䱡䥀슩⨲極䱋泂깵爷塰泂ꥺ숬⨽␮</w:t>
      </w:r>
      <w:r>
        <w:rPr/>
        <w:t>ꤪ</w:t>
      </w:r>
      <w:r>
        <w:rPr/>
        <w:t>싃⒡䑱栶</w:t>
      </w:r>
      <w:r>
        <w:rPr/>
        <w:t>⠣</w:t>
      </w:r>
      <w:r>
        <w:rPr/>
        <w:t>갬㡵㉷䭞⭘殘归流磂ꅊ灠슬怺쉕⮻㍬㔯娤</w:t>
      </w:r>
      <w:r>
        <w:rPr/>
        <w:t>꧂</w:t>
      </w:r>
      <w:r>
        <w:rPr/>
        <w:t>疩췂썎漯洺汔搪䝸䄴吽礨칱窮②◂猯憏⼰꥘䤨ꎏ慭橌㙲杕瑫商旂摇愲橀琺婥祓䱏ꍃ䮻뿂汩䈦愲ꍉ</w:t>
      </w:r>
      <w:r>
        <w:rPr/>
        <w:t>⡧</w:t>
      </w:r>
      <w:r>
        <w:rPr/>
        <w:t>㡌칡灤쉉갸ꆿ䮿濂䥡㭵杶䁥朤쉎歫獶䒩杷㵴即</w:t>
      </w:r>
      <w:r>
        <w:rPr/>
        <w:t>ꗂ</w:t>
      </w:r>
      <w:r>
        <w:rPr/>
        <w:t>쉊ꅷ焷갷땊畡☪쉸摖딭䦏捱䈪䓂⪮䍡業椬䑶♱祢浰숶⵩䙆</w:t>
      </w:r>
      <w:r>
        <w:rPr/>
        <w:t>ꥃ</w:t>
      </w:r>
      <w:r>
        <w:rPr/>
        <w:t>㐶䑨</w:t>
      </w:r>
      <w:r>
        <w:rPr/>
        <w:t>ꔶ</w:t>
      </w:r>
      <w:r>
        <w:rPr/>
        <w:t>쉃뿂䵊㉙</w:t>
      </w:r>
      <w:r>
        <w:rPr/>
        <w:t>ꗂ</w:t>
      </w:r>
      <w:r>
        <w:rPr/>
        <w:t>䝣噓</w:t>
      </w:r>
      <w:r>
        <w:rPr/>
        <w:t>ꕟ</w:t>
      </w:r>
      <w:r>
        <w:rPr/>
        <w:t>⠥</w:t>
      </w:r>
      <w:r>
        <w:rPr/>
        <w:t>㍾㤺ꏃ祲ꅁ땪埂긫塶渰䉚슘㮻숥枱㷂惂湦䱫⭅칟戹潐㠪物</w:t>
      </w:r>
      <w:r>
        <w:rPr/>
        <w:t>ꗂ</w:t>
      </w:r>
      <w:r>
        <w:rPr/>
        <w:t>⽘べ촹싃瑶㡷䡗睙礹⽅做㏂쌹䉐싂싂轴楗喬⪡꺬剙⩰瘶䥍쉹湈獕瓂偗㔱숤癌橋男㡍敃䅷飃♲ꎵ啣窩地硚晰狂䃂爮哂곂⑟楲ꅩ䀩ꇎ呅姂未旍㝆쌨</w:t>
      </w:r>
      <w:r>
        <w:rPr/>
        <w:t>ꗂ</w:t>
      </w:r>
      <w:r>
        <w:rPr/>
        <w:t>쉴䵥佘娵ꏃ䥉䔥</w:t>
      </w:r>
      <w:r>
        <w:rPr/>
        <w:t>ⵆ</w:t>
      </w:r>
      <w:r>
        <w:rPr/>
        <w:t>㩹微瘰幇캮숲䍨畎㉬㥈乙冿◂矂硬㩢㕵⩍</w:t>
      </w:r>
      <w:r>
        <w:rPr/>
        <w:t>ꤺ</w:t>
      </w:r>
      <w:r>
        <w:rPr/>
        <w:t>䅕꥔䭂淂㓂祁轣䉑㥧䮮쉔긵瀴唯䲩牉</w:t>
      </w:r>
      <w:r>
        <w:rPr/>
        <w:t>ⴣ</w:t>
      </w:r>
      <w:r>
        <w:rPr/>
        <w:t>썬ㄸ穎噡圷</w:t>
      </w:r>
      <w:r>
        <w:rPr/>
        <w:t>ⲵ</w:t>
      </w:r>
      <w:r>
        <w:rPr/>
        <w:t>䢥呖⴯偄䉑抣硓⚮痂슮칒䫂쌱䑖剐</w:t>
      </w:r>
      <w:r>
        <w:rPr/>
        <w:t>⠰</w:t>
      </w:r>
      <w:r>
        <w:rPr/>
        <w:t>숻⚮甫迂㜪䏂倵繆⫃抻晀칥橊ꥢ優噳犩╾恢㚩䦩㏂뭋녔㍰㋂ㄱ슘頬穀⴪彔䇂穭싃㵖䒩昺㝮濂烂뭂㝟습䭞㑅辣愥쉒禿◂䙌ㅱ䉥攸仂</w:t>
      </w:r>
      <w:r>
        <w:rPr/>
        <w:t>ꤥ</w:t>
      </w:r>
      <w:r>
        <w:rPr/>
        <w:t>䵎䙉硇卦墬䴵䰶싂췎繺杭㴸숮⥡䍏㗎숵楇</w:t>
      </w:r>
      <w:r>
        <w:rPr/>
        <w:t>ⴵ</w:t>
      </w:r>
      <w:r>
        <w:rPr/>
        <w:t>숯捙獧썐⩌啙쉩ꍯ슡㭅䚥慊뽍</w:t>
      </w:r>
      <w:r>
        <w:rPr/>
        <w:t>Ⳃ</w:t>
      </w:r>
      <w:r>
        <w:rPr/>
        <w:t>슻⽚睆毂┣壂쉘⩳䩋䞮⭤☪</w:t>
      </w:r>
      <w:r>
        <w:rPr/>
        <w:t>⡷⑭</w:t>
      </w:r>
      <w:r>
        <w:rPr/>
        <w:t>伣倸뽞熏汚⽉䍐깬汰敠埂걶横쉢㡭</w:t>
      </w:r>
      <w:r>
        <w:rPr/>
        <w:t>⡴</w:t>
      </w:r>
      <w:r>
        <w:rPr/>
        <w:t>䆩ꅹ坟奭쉯칺뼊㡰檬깢슱䱢㉷념爨呅쉣㤪걵⏂뭅㥗灥䧂⸭䩲睂쉇</w:t>
      </w:r>
      <w:r>
        <w:rPr/>
        <w:t>ꤹ</w:t>
      </w:r>
      <w:r>
        <w:rPr/>
        <w:t>玘䔫㜫嚣╄浨㬬Ⓜ⹄쉢䲡</w:t>
      </w:r>
      <w:r>
        <w:rPr/>
        <w:t>ꕑ⭌</w:t>
      </w:r>
      <w:r>
        <w:rPr/>
        <w:t>灊橚䍪⑈쉸低ꄳ숰潴䵄</w:t>
      </w:r>
      <w:r>
        <w:rPr/>
        <w:t>ⲵ</w:t>
      </w:r>
      <w:r>
        <w:rPr/>
        <w:t>䌳樣䝧瑁⮩숻垩䱑浆䔦瑂啳棂⵫唻숻슣坎喏䁢숱䠳</w:t>
      </w:r>
      <w:r>
        <w:rPr/>
        <w:t>Ⲙ</w:t>
      </w:r>
      <w:r>
        <w:rPr/>
        <w:t>浶㌮幘活싂㵉긴顣俎䭣䩲슱</w:t>
      </w:r>
      <w:r>
        <w:rPr/>
        <w:t>ꤦ</w:t>
      </w:r>
      <w:r>
        <w:rPr/>
        <w:t>Ⱪ☯</w:t>
      </w:r>
      <w:r>
        <w:rPr/>
        <w:t>㟂䄲折䀵</w:t>
      </w:r>
      <w:r>
        <w:rPr/>
        <w:t>ⵢ</w:t>
      </w:r>
      <w:r>
        <w:rPr/>
        <w:t>걧䱌勂슡歴忎㟂㈪꧎</w:t>
      </w:r>
      <w:r>
        <w:rPr/>
        <w:t>⠥</w:t>
      </w:r>
      <w:r>
        <w:rPr/>
        <w:t>牮䉌⿂硒</w:t>
      </w:r>
      <w:r>
        <w:rPr/>
        <w:t>ⵕ</w:t>
      </w:r>
      <w:r>
        <w:rPr/>
        <w:t>䈰╎䉡庡欫煮③䳂ㅶ㠩⭕䤺奧礷䑐あ▬ㆩ싍揃⚵砬䱯䡾䡵帬쉎撮侻䙉뇂㑥慺助⥱뭶棂淂批캩癘⩥</w:t>
      </w:r>
      <w:r>
        <w:rPr/>
        <w:t>ⵎⵙ</w:t>
      </w:r>
      <w:r>
        <w:rPr/>
        <w:t>瞘ꅈ뭌㙈녇喣</w:t>
      </w:r>
      <w:r>
        <w:rPr/>
        <w:t>ꕅ␨⑫</w:t>
      </w:r>
      <w:r>
        <w:rPr/>
        <w:t>㈽坖뗃㬦</w:t>
      </w:r>
      <w:r>
        <w:rPr/>
        <w:t>ꕚ</w:t>
      </w:r>
      <w:r>
        <w:rPr/>
        <w:t>慥딽恉䄱䅃⹒䵳⪏䥯㑴杙⩮桮⫎櫂犘䄹堪彘䩶╔䙂啵슻䷂慠쉁숮䭴땈珂劣㥥磍顏恲頺偣廎倲㉒녇慶乗䂘⽾⎮걉숺ㆡ牆</w:t>
      </w:r>
      <w:r>
        <w:rPr/>
        <w:t>⡂</w:t>
      </w:r>
      <w:r>
        <w:rPr/>
        <w:t>坩㐩걆忂剅䥇ㅲ㕯숤敬晹㉊な䵱唺轚䍴䌴싂沘楠⭾坧㥂傡</w:t>
      </w:r>
      <w:r>
        <w:rPr/>
        <w:t>꥟</w:t>
      </w:r>
      <w:r>
        <w:rPr/>
        <w:t>㝬歭쌣슩斻椮⤷䍨唫䩱㑎侏廎◂恸䀽匷☥堭䕚㡏쉓佔縹樦⹚⥪䵸⹔㮵䳂뽓杺㠻愹숹ꅦ䫃䘤ㅶ㬭⤲㵞吤之䩖䀺㕹Ⓜ쉶츯㐹쉶㩁㭫䡞窥⨣煺烂⩏㛂숰欬恉슩扣刪䜫瘣䢮堷迂媬깹⩨</w:t>
      </w:r>
      <w:r>
        <w:rPr/>
        <w:t>⡰</w:t>
      </w:r>
      <w:r>
        <w:rPr/>
        <w:t>뽐晅㍦녴㬫呞숦兢㠶㑡⼩歮㡨⽏惂䔤瘱</w:t>
      </w:r>
      <w:r>
        <w:rPr/>
        <w:t>⠫</w:t>
      </w:r>
      <w:r>
        <w:rPr/>
        <w:t>づ坢炡㢥㌮䩶䍴乃⨩䄤㈴噯㊱縴摣⿂쉓漤刷쉢갴䐱礦猴췍⹱怸嗂뮵煥꧎竂쉷繾全넺걶掮䚩偤揍ㅶ兠</w:t>
      </w:r>
      <w:r>
        <w:rPr/>
        <w:t>ⰲ</w:t>
      </w:r>
      <w:r>
        <w:rPr/>
        <w:t>쉌汫䓂塧</w:t>
      </w:r>
      <w:r>
        <w:rPr/>
        <w:t>ⵦ</w:t>
      </w:r>
      <w:r>
        <w:rPr/>
        <w:t>剗兣♁匬婣匬㟎顡潺㇂癫瀪뾩ざ쵦戱㑸猽쉀쵹䎣楤갵禱䐲䄩奢㔻䡴穚ꥮ啠쉹㑆㋂</w:t>
      </w:r>
      <w:r>
        <w:rPr/>
        <w:t>Ⱘ</w:t>
      </w:r>
      <w:r>
        <w:rPr/>
        <w:t>幠ꇂ㓂쉟⹙㴫獾㫂㝱쉤㤺佳獵总㍇瑥</w:t>
      </w:r>
      <w:r>
        <w:rPr/>
        <w:t>ꤦ</w:t>
      </w:r>
      <w:r>
        <w:rPr/>
        <w:t>䑀</w:t>
      </w:r>
      <w:r>
        <w:rPr/>
        <w:t>⢵</w:t>
      </w:r>
      <w:r>
        <w:rPr/>
        <w:t>剭⨺</w:t>
      </w:r>
      <w:r>
        <w:rPr/>
        <w:t>꧂</w:t>
      </w:r>
      <w:r>
        <w:rPr/>
        <w:t>溣汅㭩ㄥ☬⫂쉌㵬噈畹礭梘典䶏㐨纻㍶㙫皩⩄▻ꅰ焦礴弳炬爮漪氽뽔㝊슩</w:t>
      </w:r>
      <w:r>
        <w:rPr/>
        <w:t>ⲡ</w:t>
      </w:r>
      <w:r>
        <w:rPr/>
        <w:t>猽捭㕀溮갫欥⩎⵵쉷仂䡄㔪輬쉘厱彷禬帩儸䰦㨩玩樳⪡枩傮序㯂췂扇乤☲㖱犏숶澥朊捞쵑䘸숪坪㦩쉞䘵㡯瀵噙ꥲ숦掵嘤塱㧎걄㑓㐩係彌⯂繗쉨깆⫂䨯啑╟땹穾䨯☰唱㙋⩢⥺㤨矂䁣쉮칷顡傮桚悏乤䥞朱儥⑸쉙珍兲ꥠ杠䭢抏敡嘺숽⑦㑨䙯朳땠㡱⽄ꥸ</w:t>
      </w:r>
      <w:r>
        <w:rPr/>
        <w:t>⣎</w:t>
      </w:r>
      <w:r>
        <w:rPr/>
        <w:t>頬嘸☹쏂儳檡䰵⍀㩷⍖绂쉕䭐숩㉉伯ㅧ䠵樸㴨㣂啹ㅪ圸挶慚㥟席櫂狂瘹☺敘╄⦬쉧杁䕁⬱</w:t>
      </w:r>
      <w:r>
        <w:rPr/>
        <w:t>⡷</w:t>
      </w:r>
      <w:r>
        <w:rPr/>
        <w:t>쉾䂩伣䀶癟싂㓂智搻劥㪘㊻繹묶</w:t>
      </w:r>
      <w:r>
        <w:rPr/>
        <w:t>ⱎ</w:t>
      </w:r>
      <w:r>
        <w:rPr/>
        <w:t>녙쉯塋䘷䁹夻⩞</w:t>
      </w:r>
      <w:r>
        <w:rPr/>
        <w:t>⡕</w:t>
      </w:r>
      <w:r>
        <w:rPr/>
        <w:t>ꍈ䟂凎䅃丫祸轧匦</w:t>
      </w:r>
      <w:r>
        <w:rPr/>
        <w:t>⠩⩑</w:t>
      </w:r>
      <w:r>
        <w:rPr/>
        <w:t>㈪奃匪슣쉸⪡쉚幤숹쉅檥쉬偋矂獏䮩⥒㌸睊믂쉃漪漯楆䝍怭ㅙ㫂䝾习拂⍗숬猪玣䬴䵇♩扸恈숦칦넨區␳㕥썰〬媏㝟䐻ㅓ卹纡䐤奓⍧戮촥</w:t>
      </w:r>
      <w:r>
        <w:rPr/>
        <w:t>Ⱨ☵</w:t>
      </w:r>
      <w:r>
        <w:rPr/>
        <w:t>ꥺ䥥晭ꥭ卶䍊㉈搦깟⥄⨵⺣偙숯妵䙦쉣桚넴敦晦䁌恓硪숰曎⧎츦瘳浣쉏걧⍦厩梵廂䪬搩堰䑲㙣㍂桌轂婲</w:t>
      </w:r>
      <w:r>
        <w:rPr/>
        <w:t>ꥇ</w:t>
      </w:r>
      <w:r>
        <w:rPr/>
        <w:t>柂竃</w:t>
      </w:r>
      <w:r>
        <w:rPr/>
        <w:t>⡀</w:t>
      </w:r>
      <w:r>
        <w:rPr/>
        <w:t>䉂⎏䅚搶殣〷⸷轂睔倫숳塔䉤㢮</w:t>
      </w:r>
      <w:r>
        <w:rPr/>
        <w:t>ꗍ</w:t>
      </w:r>
      <w:r>
        <w:rPr/>
        <w:t>䞱桫쉣쉅숶땀묺묩싃⨯쉘쉲쵃稴獅㍡ꍧ橦楚䙎㵕쉲牋⌱䵡㡆</w:t>
      </w:r>
      <w:r>
        <w:rPr/>
        <w:t>ꕺ</w:t>
      </w:r>
      <w:r>
        <w:rPr/>
        <w:t>绎䡁쉉ㅞ䝠医攨⼷徏㧂敉櫂㷂ㅬ쵎桡쉥堭쉓⑯</w:t>
      </w:r>
      <w:r>
        <w:rPr/>
        <w:t>ꕅ⹹ꥉ</w:t>
      </w:r>
      <w:r>
        <w:rPr/>
        <w:t>坭</w:t>
      </w:r>
      <w:r>
        <w:rPr/>
        <w:t>ꦮ</w:t>
      </w:r>
      <w:r>
        <w:rPr/>
        <w:t>横樴祀䭧廂浳ㅱ</w:t>
      </w:r>
      <w:r>
        <w:rPr/>
        <w:t>ꕷ</w:t>
      </w:r>
      <w:r>
        <w:rPr/>
        <w:t>뼯兦畦ꥳㅳ㬪䇂洱㬥䖻㷃쉹忂焨瘦캵㍙㵏㥚摖䖱橩漳佉䣍곍冥⫂挺拂桶禡祓㡃⎏⍣晤⥳搨</w:t>
      </w:r>
      <w:r>
        <w:rPr/>
        <w:t>ꤺ</w:t>
      </w:r>
      <w:r>
        <w:rPr/>
        <w:t>煣䝞猵㕁䝰䘱㝆㑕煗䅐哂⩓⵮촸禥䝤쵬㯂㌩焣徿㍏捱䨵矎泍⫂䕰楄珂甯쉧㝔共楮뽱뼸◂쉘⴦쉬〶걫ヂ打</w:t>
      </w:r>
      <w:r>
        <w:rPr/>
        <w:t>ⵊ</w:t>
      </w:r>
      <w:r>
        <w:rPr/>
        <w:t>甲吨ꥹ搶</w:t>
      </w:r>
      <w:r>
        <w:rPr/>
        <w:t>ꦬꥏ</w:t>
      </w:r>
      <w:r>
        <w:rPr/>
        <w:t>㭤扩싂媻䁃쉥癯쏂␴㖵䮵䙏싂䝅㝐〶䙨㡂䷂䐸港猰辩쉳뽶徏㝐晗义癅㭾곂㝗噾迂ㅵ暥</w:t>
      </w:r>
      <w:r>
        <w:rPr/>
        <w:t>Ⱙ</w:t>
      </w:r>
      <w:r>
        <w:rPr/>
        <w:t>甮幫浧슬䩑桔页</w:t>
      </w:r>
      <w:r>
        <w:rPr/>
        <w:t>꥓</w:t>
      </w:r>
      <w:r>
        <w:rPr/>
        <w:t>뼰娴</w:t>
      </w:r>
      <w:r>
        <w:rPr/>
        <w:t>꧃</w:t>
      </w:r>
      <w:r>
        <w:rPr/>
        <w:t>뽴䙅潭싂㕆涩숴坹唫呾圮佤숩彘摘䬫橨㉧䵲颡캻懎漳숨</w:t>
      </w:r>
      <w:r>
        <w:rPr/>
        <w:t>Ⱖ</w:t>
      </w:r>
      <w:r>
        <w:rPr/>
        <w:t>坱숨穂⭓쉶캮強㝪건䖬䄸䁕ㅖ刬䡾窱뼊걖䂡煚敒潴⫍㥺쉚弰倪쉪癫炱磃䙅䵱␰灐ꥬ㝾䜴</w:t>
      </w:r>
      <w:r>
        <w:rPr/>
        <w:t>ꤥ</w:t>
      </w:r>
      <w:r>
        <w:rPr/>
        <w:t>뽉䄽砣⮏⑅係帩⧂깫㝷㑟䉬䋂㕙숪㚏烂彖㵄帬뿂숪쉔䉖塲礯쉙卓숵䕤睱䡞㨬楪严恫⤺塯塤넬㥎☮칀潅⥉䌻掱塳쌨슘⬶丬均쵙䁆畑㷎婎䬯숶⸷㶬捱⻃ꅟ⻂䭴䀷⾘噔䦮쉍뽳濎牏奸䞬갫␴䝯</w:t>
      </w:r>
      <w:r>
        <w:rPr/>
        <w:t>⡬</w:t>
      </w:r>
      <w:r>
        <w:rPr/>
        <w:t>噉穄轹癫⌦凂憩扰の딴啞奦</w:t>
      </w:r>
      <w:r>
        <w:rPr/>
        <w:t>⣂⹫</w:t>
      </w:r>
      <w:r>
        <w:rPr/>
        <w:t>繍織〲㦵㭀氬숽呦뼱欺</w:t>
      </w:r>
      <w:r>
        <w:rPr/>
        <w:t>⢮</w:t>
      </w:r>
      <w:r>
        <w:rPr/>
        <w:t>곂灏⑘坥獟惍쵨䱮㜰刣ꏂ⛂改뽇⵺䰸熻␹⩢佶烂乯皣슩</w:t>
      </w:r>
      <w:r>
        <w:rPr/>
        <w:t>⣂</w:t>
      </w:r>
      <w:r>
        <w:rPr/>
        <w:t>疿灓㌻쉞礪暘戣幊吱潬㴥瀨</w:t>
      </w:r>
      <w:r>
        <w:rPr/>
        <w:t>ꤷ</w:t>
      </w:r>
      <w:r>
        <w:rPr/>
        <w:t>浟깷摎쉍㝍ꇂ䙣垮䮘灈䡯塢묣汘奡纏䰩㭅숰㍷슡飂䘦㧂僂擎眰뽕ぱ琸煁㈻愰쏎싂橳♑䑈</w:t>
      </w:r>
      <w:r>
        <w:rPr/>
        <w:t>ꥇ</w:t>
      </w:r>
      <w:r>
        <w:rPr/>
        <w:t>灈땲㕕稲畉꥘暡摱♵睨⤨奔京䙓숪拂숽ㅔ乪惂뽒</w:t>
      </w:r>
      <w:r>
        <w:rPr/>
        <w:t>⡸</w:t>
      </w:r>
      <w:r>
        <w:rPr/>
        <w:t>猩僂싂숭뗂栺働婦佋摠硧琻쵇㒡쉸</w:t>
      </w:r>
      <w:r>
        <w:rPr/>
        <w:t>꧂</w:t>
      </w:r>
      <w:r>
        <w:rPr/>
        <w:t>帺侏䩍</w:t>
      </w:r>
      <w:r>
        <w:rPr/>
        <w:t>⡵</w:t>
      </w:r>
      <w:r>
        <w:rPr/>
        <w:t>㋂䊣嚏䃂㕃夹⻂顑썱⍃슬搳汙촲婓䡪䧂뽌슩䭤</w:t>
      </w:r>
      <w:r>
        <w:rPr/>
        <w:t>ⵔ</w:t>
      </w:r>
      <w:r>
        <w:rPr/>
        <w:t>⽏䇂娰䰪氫⩃婚䅨畍㮿쉶礬䕇㔱껂⹗厩거抻ぁ</w:t>
      </w:r>
      <w:r>
        <w:rPr/>
        <w:t>ꥆ♘</w:t>
      </w:r>
      <w:r>
        <w:rPr/>
        <w:t>䛂灤쉍潋⫂坣佪쉖</w:t>
      </w:r>
      <w:r>
        <w:rPr/>
        <w:t>ꥀ</w:t>
      </w:r>
      <w:r>
        <w:rPr/>
        <w:t>딯쉬槂敔呪쉲氦瀪츰⵸쉑殱癶㜷歪癣穭땥獭穭⺡䍁</w:t>
      </w:r>
      <w:r>
        <w:rPr/>
        <w:t>⡱</w:t>
      </w:r>
      <w:r>
        <w:rPr/>
        <w:t>嗂琰輭䑆御䬶</w:t>
      </w:r>
      <w:r>
        <w:rPr/>
        <w:t>ⵊ⬭</w:t>
      </w:r>
      <w:r>
        <w:rPr/>
        <w:t>兰朰決㑣쉆䩗깎盎䉔䁤䱲偁</w:t>
      </w:r>
      <w:r>
        <w:rPr/>
        <w:t>ⱘ</w:t>
      </w:r>
      <w:r>
        <w:rPr/>
        <w:t>柂睌긱떣㝏䶥瀺</w:t>
      </w:r>
      <w:r>
        <w:rPr/>
        <w:t>Ⱖ</w:t>
      </w:r>
      <w:r>
        <w:rPr/>
        <w:t>녩숣轚⿃⤪ꆩ㜺嘹橓湣埍䳂彖朵䝆䍈执癡癦</w:t>
      </w:r>
      <w:r>
        <w:rPr/>
        <w:t>ꦩ</w:t>
      </w:r>
      <w:r>
        <w:rPr/>
        <w:t>슮皡㠳㇍⥊긣湚꺿쉘祠汎檩䙌烂㵖깃呆橘㙧牄辏頴洫쉤쌦썬摃啤沏癬礩䕦⧂彂澩䍸䴩</w:t>
      </w:r>
      <w:r>
        <w:rPr/>
        <w:t>꤭</w:t>
      </w:r>
      <w:r>
        <w:rPr/>
        <w:t>䗍䔥쎱廃昽썳갣슬頤洦楧⨷䮣</w:t>
      </w:r>
      <w:r>
        <w:rPr/>
        <w:t>ꥁ</w:t>
      </w:r>
      <w:r>
        <w:rPr/>
        <w:t>䇎皩奪湢拂亵惂ꅰ</w:t>
      </w:r>
      <w:r>
        <w:rPr/>
        <w:t>꤯</w:t>
      </w:r>
      <w:r>
        <w:rPr/>
        <w:t>쉣쉾卐啂⭄䑮</w:t>
      </w:r>
      <w:r>
        <w:rPr/>
        <w:t>ꦘ</w:t>
      </w:r>
      <w:r>
        <w:rPr/>
        <w:t>砰쉾戸㩞辩嘵牨䲵⿂쉠갯参汹ꥢ湴塑䵾禿妏췂숵⫂僂䁋晾ꌳ䌴听扂⩊沵睔</w:t>
      </w:r>
      <w:r>
        <w:rPr/>
        <w:t>ꕾ</w:t>
      </w:r>
      <w:r>
        <w:rPr/>
        <w:t>祹슮䄻嚥㑗촩녤㜸倪놣㑅䬬硳栱佡㡑楍祗䌫爪슮녪剮䑢⚵㒩繤숽偞わ獌〯숬㉕㦮꥔㡰</w:t>
      </w:r>
      <w:r>
        <w:rPr/>
        <w:t>⠬♒</w:t>
      </w:r>
      <w:r>
        <w:rPr/>
        <w:t>㔊</w:t>
      </w:r>
      <w:r>
        <w:rPr/>
        <w:t>ꤩ</w:t>
      </w:r>
      <w:r>
        <w:rPr/>
        <w:t>땬癌桾슡癋㙪儵㤲毎港縷䄰䩍䉶쉐㒥䁇婹盍痂券輥䅟汇⒱쉭ꥪ桞䩷湎拂畧怫瓂꥾䡚啢摾겣㎘슡</w:t>
      </w:r>
      <w:r>
        <w:rPr/>
        <w:t>ꤣ</w:t>
      </w:r>
      <w:r>
        <w:rPr/>
        <w:t>㑤痂䱊㠯朴憮娸戳쉎恙䷍䓂劬쉷㉐䠲⑐串䥘悩ꥸ㥦浔㝈☵쉋瑷彑㕫䡲⩗䵐⥙㥆䎏㑌䖡슘䟂슘槂㯂슻⽭썆區恖歍㗂뭷呱숬ꏂ슩㵰䉪</w:t>
      </w:r>
      <w:r>
        <w:rPr/>
        <w:t>ꤥ</w:t>
      </w:r>
      <w:r>
        <w:rPr/>
        <w:t>繡쉈婲㵅奚㵂</w:t>
      </w:r>
      <w:r>
        <w:rPr/>
        <w:t>ⲏ</w:t>
      </w:r>
      <w:r>
        <w:rPr/>
        <w:t>㑳긱磂嚬㍵</w:t>
      </w:r>
      <w:r>
        <w:rPr/>
        <w:t>ꕒ╷</w:t>
      </w:r>
      <w:r>
        <w:rPr/>
        <w:t>帮眲喘㡠獆䁈墏卷ꄨ卒</w:t>
      </w:r>
      <w:r>
        <w:rPr/>
        <w:t>ꗂ</w:t>
      </w:r>
      <w:r>
        <w:rPr/>
        <w:t>奮䍌偺춱쌷쉭⍧⫃⮣츣쉑堽桶</w:t>
      </w:r>
      <w:r>
        <w:rPr/>
        <w:t>ⲏ</w:t>
      </w:r>
      <w:r>
        <w:rPr/>
        <w:t>渪⨺䡖氳榱숹㕈</w:t>
      </w:r>
      <w:r>
        <w:rPr/>
        <w:t>ⵏ</w:t>
      </w:r>
      <w:r>
        <w:rPr/>
        <w:t>㭟ㅰ牷䜬</w:t>
      </w:r>
      <w:r>
        <w:rPr/>
        <w:t>ⵟ</w:t>
      </w:r>
      <w:r>
        <w:rPr/>
        <w:t>㚡转㑥䏍쉤⩇ꍸ츰玩㵳썸촵⒣睤⍏睤䙢䅅㡒灺碻疱砪献湎琯樸뭉䅒걹숤㝍个㛂⫂⽁촣汱⍋檩假쉹㙟前塘믂㨲⻂䠬娻☵㤺ꏂ䬳穮걑⩶ꍡ䠬䩙</w:t>
      </w:r>
      <w:r>
        <w:rPr/>
        <w:t>ꕚ</w:t>
      </w:r>
      <w:r>
        <w:rPr/>
        <w:t>뭘ꥢ潯湮㙬</w:t>
      </w:r>
      <w:r>
        <w:rPr/>
        <w:t>Ɱ</w:t>
      </w:r>
      <w:r>
        <w:rPr/>
        <w:t>牴䑀䘽瑃䞩♖</w:t>
      </w:r>
      <w:r>
        <w:rPr/>
        <w:t>ꤻ⍕</w:t>
      </w:r>
      <w:r>
        <w:rPr/>
        <w:t>溩癋挣厮촻㫎㩋⩮乨䘭块⵮쉔쉹烂㘥睇潱䝇깂녧츴㯍㶬숥싃兊䥊戮⸩뽱♲稺</w:t>
      </w:r>
      <w:r>
        <w:rPr/>
        <w:t>ꖩ</w:t>
      </w:r>
      <w:r>
        <w:rPr/>
        <w:t>췍䃂䭓</w:t>
      </w:r>
      <w:r>
        <w:rPr/>
        <w:t>Ⱞ</w:t>
      </w:r>
      <w:r>
        <w:rPr/>
        <w:t>扊䕬䵅䬮窿⛍⩦쉥戯㬵椺檣偨癘㤴㷂䊮⮘唱偾瑶橃딩㥋硳</w:t>
      </w:r>
      <w:r>
        <w:rPr/>
        <w:t>ⵢ</w:t>
      </w:r>
      <w:r>
        <w:rPr/>
        <w:t>冱ㅱ縰㘰</w:t>
      </w:r>
      <w:r>
        <w:rPr/>
        <w:t>ꥍ</w:t>
      </w:r>
      <w:r>
        <w:rPr/>
        <w:t>恏䡸㵭㠪썟숣썍刷煺仂㥋穈㪱濂☶쉞慄灌呫䄪䴳문␪輹</w:t>
      </w:r>
      <w:r>
        <w:rPr/>
        <w:t>ꗂ</w:t>
      </w:r>
      <w:r>
        <w:rPr/>
        <w:t>戵䅥浇㥉㜲渶䴷⩩正娷弫偃稨䚱땂竂㈬뭸⺱壎㌮椵ぺ⪬㵹⎿㝳槂挪깷瑷⑐싎縨⸭懂浘㌻瀦컂㫃痂▏慎㭺㬯숪캬㭚⩈彎丵汪䵏惃朦㴺쉸㙉顅</w:t>
      </w:r>
      <w:r>
        <w:rPr/>
        <w:t>ꥀ</w:t>
      </w:r>
      <w:r>
        <w:rPr/>
        <w:t>䜤쉑䮥株녆嚡湭㉘磍硃輲䗎㵘䅂䰪☭◃⧂䑯澬캵弮榬碵쵤촵䙴숬煩㥧쉮숲䭮쉵╅넺奸䈦슡塚⩇긫䜷呴⹠琭╣썳䕟妻稦</w:t>
      </w:r>
      <w:r>
        <w:rPr/>
        <w:t>ⵉ</w:t>
      </w:r>
      <w:r>
        <w:rPr/>
        <w:t>㥦䩧〽迍ꍆ䘦</w:t>
      </w:r>
      <w:r>
        <w:rPr/>
        <w:t>ⰳ</w:t>
      </w:r>
      <w:r>
        <w:rPr/>
        <w:t>牭㐫숤敕㔫窘쉞쵗㥞繁〱励♫숩っ䙙슏</w:t>
      </w:r>
      <w:r>
        <w:rPr/>
        <w:t>ⵣ</w:t>
      </w:r>
      <w:r>
        <w:rPr/>
        <w:t>器偶숸颱쉢督么㋂갩ꆿ䍴惂圩⸽毂椥枬䚣砦神攩⍔杅싂뼥㵂佉砦妥う⫂琤湬쉥뭂㉈咡㎬浌쉋</w:t>
      </w:r>
      <w:r>
        <w:rPr/>
        <w:t>ꗂ</w:t>
      </w:r>
      <w:r>
        <w:rPr/>
        <w:t>숤⩎⭫浞畮䏂繥〮䱁厩치숊瓂剏䌺</w:t>
      </w:r>
      <w:r>
        <w:rPr/>
        <w:t>Ɫ</w:t>
      </w:r>
      <w:r>
        <w:rPr/>
        <w:t>⽉⨥幊┰湦㐤繪㬷䥞扂夺䜺깔檬伤䰫煑江╰禿⥠晰⿂ꏎ쉞䅋╱㑀䤨⍋在辩䵖쉅䄬⩹太㣂䭨⍬娤砸㍢䨰䡈䗂揂쉯䥢䡐쉯⾱쉓㭶㥩⹯株挸⹶墻竂</w:t>
      </w:r>
      <w:r>
        <w:rPr/>
        <w:t>⡰</w:t>
      </w:r>
      <w:r>
        <w:rPr/>
        <w:t>쌥題浄柂쉯佃</w:t>
      </w:r>
      <w:r>
        <w:rPr/>
        <w:t>ꕔ</w:t>
      </w:r>
      <w:r>
        <w:rPr/>
        <w:t>䘻ㅍ</w:t>
      </w:r>
      <w:r>
        <w:rPr/>
        <w:t>ⰴ</w:t>
      </w:r>
      <w:r>
        <w:rPr/>
        <w:t>䑃眰呟繃䣂玩段燂쉳輳䁀〷숵䍦攬轇䕄竍婂壃爩渱眤擂䜪</w:t>
      </w:r>
      <w:r>
        <w:rPr/>
        <w:t>꤯</w:t>
      </w:r>
      <w:r>
        <w:rPr/>
        <w:t>걤塄</w:t>
      </w:r>
      <w:r>
        <w:rPr/>
        <w:t>ꤵ</w:t>
      </w:r>
      <w:r>
        <w:rPr/>
        <w:t>뭁硬䣂兟믎繣獒歷欣㕲弤캻뭆竂皥⸶占䭤䊣슻쵔勎㙗坹껂㬱歸쉁囂㵀</w:t>
      </w:r>
      <w:r>
        <w:rPr/>
        <w:t>ꥂ</w:t>
      </w:r>
      <w:r>
        <w:rPr/>
        <w:t>桙嘩㘦滂祍⭯싎卟䅓爷</w:t>
      </w:r>
      <w:r>
        <w:rPr/>
        <w:t>⡺</w:t>
      </w:r>
      <w:r>
        <w:rPr/>
        <w:t>䥗惂쉆㍏쵊䡓截⩳ꅟ劏</w:t>
      </w:r>
      <w:r>
        <w:rPr/>
        <w:t>Ⳃ</w:t>
      </w:r>
      <w:r>
        <w:rPr/>
        <w:t>숦涡♄绂</w:t>
      </w:r>
      <w:r>
        <w:rPr/>
        <w:t>ⲻ</w:t>
      </w:r>
      <w:r>
        <w:rPr/>
        <w:t>䘺䬷쉸娱슡活⫎刱㙍㩲㛂䵙䉎乡䴭㭷扑䉍呁ꍂ嚿穦歶녶⪣湌扐☬쉶</w:t>
      </w:r>
      <w:r>
        <w:rPr/>
        <w:t>ꗂ</w:t>
      </w:r>
      <w:r>
        <w:rPr/>
        <w:t>뗍穟╩⸬췂녑䑚敖</w:t>
      </w:r>
      <w:r>
        <w:rPr/>
        <w:t>ꥃ</w:t>
      </w:r>
      <w:r>
        <w:rPr/>
        <w:t>䔱庵㯂顗煡ㅚ</w:t>
      </w:r>
      <w:r>
        <w:rPr/>
        <w:t>⡰</w:t>
      </w:r>
      <w:r>
        <w:rPr/>
        <w:t>礰䅓夶ㅐ㊥杫⫃쉃䥑慊␺㟃ꅴ⦏갹灢洩㘳⨰疵쉾塮⏂畭숳쉙甬浭㝞㐣啄䅗秂뭱♩꺮祘㩩奧䋂係疮渦䵊쉓갺偢厬䕶䉉楌涏䃂뽸㫂呉㝀䋂숳</w:t>
      </w:r>
      <w:r>
        <w:rPr/>
        <w:t>ꕅ</w:t>
      </w:r>
      <w:r>
        <w:rPr/>
        <w:t>㗍伭㡳㈦</w:t>
      </w:r>
      <w:r>
        <w:rPr/>
        <w:t>ꕐ</w:t>
      </w:r>
      <w:r>
        <w:rPr/>
        <w:t>䑩썬䤴圮幈嗂㝰싂氯顟壎䙍汚ꥶ妣圵摺촽堫䮩䯂灮⩠砯㐯⹢㒡䐣⍣䘱兙䥸嚩슏䉉⬵濍燃操潟⎻坌卪䈽䒡䠪慧녺䁸䳂佢潦汵祯</w:t>
      </w:r>
      <w:r>
        <w:rPr/>
        <w:t>ꥑ</w:t>
      </w:r>
      <w:r>
        <w:rPr/>
        <w:t>뮱玏䆥㣍涣쉬쉢숵搸厩걦싂濂䌰朻땦슏敩㈹档咥곃걯煯썸䋂㩋췂㉯ꅠ剎吭稪睈浫䪿</w:t>
      </w:r>
      <w:r>
        <w:rPr/>
        <w:t>ⷂ</w:t>
      </w:r>
      <w:r>
        <w:rPr/>
        <w:t>넣熻깲ㅂ㜽䰵㌣쉊䄦⼳갪燂╔</w:t>
      </w:r>
      <w:r>
        <w:rPr/>
        <w:t>ⴴ</w:t>
      </w:r>
      <w:r>
        <w:rPr/>
        <w:t>㐲쉐</w:t>
      </w:r>
      <w:r>
        <w:rPr/>
        <w:t>⡪</w:t>
      </w:r>
      <w:r>
        <w:rPr/>
        <w:t>㘴䫂㉓敁숩쵦噗氳灈㗂숫器爺牑弮깉숺則儦♘䓂桑㭮䙐摖쉧眤啹䳍亩㩵留㯂쉭浧䕺㯂栴橾掮嚻걸⚩煊</w:t>
      </w:r>
      <w:r>
        <w:rPr/>
        <w:t>ꤸ</w:t>
      </w:r>
      <w:r>
        <w:rPr/>
        <w:t>批轾珂䵁啊㬰秂祡瑀席檮堨䙍匮㡂㩣焣桩╬乨爬㭭檥癓䩵숪ꇂ璩</w:t>
      </w:r>
      <w:r>
        <w:rPr/>
        <w:t>Ⱚ</w:t>
      </w:r>
      <w:r>
        <w:rPr/>
        <w:t>쉭䈣瀦棂偮⭸䌻偗숤帳瞏汹灩噊檣㤸쉕犻啟獩㵣칂슬</w:t>
      </w:r>
      <w:r>
        <w:rPr/>
        <w:t>ⱘ</w:t>
      </w:r>
      <w:r>
        <w:rPr/>
        <w:t>繱眶椲慗敯甪싂㭥⧂</w:t>
      </w:r>
      <w:r>
        <w:rPr/>
        <w:t>꧂</w:t>
      </w:r>
      <w:r>
        <w:rPr/>
        <w:t>ꥱ</w:t>
      </w:r>
      <w:r>
        <w:rPr/>
        <w:t>ⱸ</w:t>
      </w:r>
      <w:r>
        <w:rPr/>
        <w:t>춘姂ꍉ唩쉃顥㬳项</w:t>
      </w:r>
      <w:r>
        <w:rPr/>
        <w:t>ꤰ</w:t>
      </w:r>
      <w:r>
        <w:rPr/>
        <w:t>ㅚ쉷祴썤㵟煐쉌䅮⹊朊榣囂┣焱淂䵇䶩憩⼳頺䴨祯扳㝫暩㡲晩</w:t>
      </w:r>
      <w:r>
        <w:rPr/>
        <w:t>ꕁ</w:t>
      </w:r>
      <w:r>
        <w:rPr/>
        <w:t>婓㒮晫天⩲칕䴽徱弪쉀ꅘ恬㡖恙㩔並伷䩀吽嘭儥㙩땮쉲</w:t>
      </w:r>
      <w:r>
        <w:rPr/>
        <w:t>Ⱟ</w:t>
      </w:r>
      <w:r>
        <w:rPr/>
        <w:t>쉁䐳な썤㋂䠤㢬丳䝷繉摎썓摠땯䗂欵䆵㭍䱍쉴쵦슿⥞偕䵾㯃橸㵉熿囂ꇎ奲䙐땵䐻䑨䅙䜸䞿⑃㌺煆榩싂숱䑱䱥愰㋃矂乲깗洰务媏넲슣䡢戮礣숵넽务숫扫뽏쉣␣䢥䎏쉺汑歄之㝪㕠䵈兀⭣縲穔쉗컂塞浯䁘슥㙵</w:t>
      </w:r>
      <w:r>
        <w:rPr/>
        <w:t>꧂</w:t>
      </w:r>
      <w:r>
        <w:rPr/>
        <w:t>ꍁ䁄ꍠ뗂䥲撻飂⩵悏牙啰숩捰頺㵺瘪繇</w:t>
      </w:r>
      <w:r>
        <w:rPr/>
        <w:t>⣂</w:t>
      </w:r>
      <w:r>
        <w:rPr/>
        <w:t>㕶숴捵䬰䍃繃䎣棂뇂⩢沿牬接䊬⩯瘹硇佇塬䠭㌲嘪奃㉉䭴欯剺硅쉎愨繕瀹䕦⩴䅵夺璮㬬</w:t>
      </w:r>
      <w:r>
        <w:rPr/>
        <w:t>ꤨ</w:t>
      </w:r>
      <w:r>
        <w:rPr/>
        <w:t>싂熩晭</w:t>
      </w:r>
      <w:r>
        <w:rPr/>
        <w:t>ⵃ</w:t>
      </w:r>
      <w:r>
        <w:rPr/>
        <w:t>榡剥뽥儲䙨䰮揃쉦灴牫쉞䡺瓎礶䬥싃干</w:t>
      </w:r>
      <w:r>
        <w:rPr/>
        <w:t>ꕩ⩸</w:t>
      </w:r>
      <w:r>
        <w:rPr/>
        <w:t>搵䎏㙑</w:t>
      </w:r>
      <w:r>
        <w:rPr/>
        <w:t>Ⱕ</w:t>
      </w:r>
      <w:r>
        <w:rPr/>
        <w:t>乢秎欱䁵歆슬촨䌺潹冘危汰橃㈪掵瑚㫂幇輫穇䱔浨</w:t>
      </w:r>
      <w:r>
        <w:rPr/>
        <w:t>⡑</w:t>
      </w:r>
      <w:r>
        <w:rPr/>
        <w:t>䔲슏⫎䈩䍡슡쌣飂妘坪瀲祪攰别⶘癁呸뽴睸奙쉆䘨쵭䝋堤쉃㠺䥃啷㢿灾쉔熡槂묲呗噱ꌫ䉉單椭⥲溡땕Ⓜこ숽凂무奢狂䉈湈硐硣䑶挫䲬⼱䍲뗂쵔㝎ꍬ걖슘㫎愥䉶繓睌㑓洤轕慎㝊甴〶拂䱊</w:t>
      </w:r>
      <w:r>
        <w:rPr/>
        <w:t>꧂</w:t>
      </w:r>
      <w:r>
        <w:rPr/>
        <w:t>危䔹扂佖剸㜥⩞扫숲灪⍠湞檱딹쉶䃃ꍒ娪㘹뿂숳顐䬯樽䅭쉭畂쉋揃䩰頽</w:t>
      </w:r>
      <w:r>
        <w:rPr/>
        <w:t>ꕡ</w:t>
      </w:r>
      <w:r>
        <w:rPr/>
        <w:t>啓琫䑟⤽棂䙹䁏獔旍欻싎场⬮걋䝌䪩뽞ꅧ畆쵅繭转㝯暥䰮쉙뿂嗍㕇㑢㍠뭹☶㭨䨪汹㭎⨪擎䤻썪䮿숱拂搹⥹猦슻桴畕漹僂䵳柃佢燂灘塌䩹䙊極彶吭썸偺⚻倱据꺥⦱扂桴</w:t>
      </w:r>
      <w:r>
        <w:rPr/>
        <w:t>ꥑ</w:t>
      </w:r>
      <w:r>
        <w:rPr/>
        <w:t>离㷂偆䬱敧祐츭恂⨻䇂頳彗顀</w:t>
      </w:r>
      <w:r>
        <w:rPr/>
        <w:t>ꗎ</w:t>
      </w:r>
      <w:r>
        <w:rPr/>
        <w:t>牆┨쉇깴숸湕싃扨㬹㮩㡌겥㵨䤪湩</w:t>
      </w:r>
      <w:r>
        <w:rPr/>
        <w:t>⢵</w:t>
      </w:r>
      <w:r>
        <w:rPr/>
        <w:t>㡱楟⸰焪ㅒ燂轟┦묫圶뇎㢩昵㭟灥㝔曎睥瘵櫂㫂쉃摍䓂㩱⹀깷根㛂</w:t>
      </w:r>
      <w:r>
        <w:rPr/>
        <w:t>⣂</w:t>
      </w:r>
      <w:r>
        <w:rPr/>
        <w:t>䪱썪横塏뮩</w:t>
      </w:r>
      <w:r>
        <w:rPr/>
        <w:t>⡠</w:t>
      </w:r>
      <w:r>
        <w:rPr/>
        <w:t>㍪㝍㡁꥔컍╠⫂牺촽</w:t>
      </w:r>
      <w:r>
        <w:rPr/>
        <w:t>ꦱ</w:t>
      </w:r>
      <w:r>
        <w:rPr/>
        <w:t>㉃縩㑷獳䄣傮긳썪</w:t>
      </w:r>
      <w:r>
        <w:rPr/>
        <w:t>ꦬ</w:t>
      </w:r>
      <w:r>
        <w:rPr/>
        <w:t>뽢묊싃㍮堪圲떿坣汴⤪瘻伶⭮癪忎坟♲磂慗⦱㝷っ䭾⨵㋂伣甶</w:t>
      </w:r>
      <w:r>
        <w:rPr/>
        <w:t>ꕕ</w:t>
      </w:r>
      <w:r>
        <w:rPr/>
        <w:t>娪坚頷䂱땩⫂辬ꅊ疿牎呸</w:t>
      </w:r>
      <w:r>
        <w:rPr/>
        <w:t>ⵉ</w:t>
      </w:r>
      <w:r>
        <w:rPr/>
        <w:t>摟澻䁕숥穙㝸ꥯ㨥㬣㵗穏</w:t>
      </w:r>
      <w:r>
        <w:rPr/>
        <w:t>꤭</w:t>
      </w:r>
      <w:r>
        <w:rPr/>
        <w:t>獑穅瑘㮏獪䟂쉒卶⛂䚵硖숸睕瘳楾䤵䬷轳䩣淎쉨쉖䁬戻湆桚䁘䱐欣뽇烂㋎㉁嗂敶䶣㉐⩂쉰䮥歵┪㊵县獭쉇╇噤␴㓂쉪睰橭⦱眯묭摮㙨晃㭍煂걬溏╗こ姂坹땯矂䀱믂顔딸申╰杌⯂⵹䝨</w:t>
      </w:r>
      <w:r>
        <w:rPr/>
        <w:t>⠩ⲥ</w:t>
      </w:r>
      <w:r>
        <w:rPr/>
        <w:t>䝊뭄堮㜣䉺沩束</w:t>
      </w:r>
      <w:r>
        <w:rPr/>
        <w:t>ꦬ꧂</w:t>
      </w:r>
      <w:r>
        <w:rPr/>
        <w:t>쉴浴㝘繋婮⯂㖬䇎뗎⩎쉴쉴浏辥睥潔⨸䩍⍷灓숺뽟爰ꥪ숵砽뽷⤰㕴秂쵱䑐仂㑰䭟㩺殻䰪懂</w:t>
      </w:r>
      <w:r>
        <w:rPr/>
        <w:t>ꖵ⫂</w:t>
      </w:r>
      <w:r>
        <w:rPr/>
        <w:t>㤩晱剠䭋怮⮥从旂숰券䍥숨昵䭐숳㣂␻婟㔹⩢㮏썶乖䯂瞱㎮桠⽪䩷縷쉰纣㭮쉄穔务硕杍쎩癶歍恈䈹汳쉂</w:t>
      </w:r>
      <w:r>
        <w:rPr/>
        <w:t>ꥁ</w:t>
      </w:r>
      <w:r>
        <w:rPr/>
        <w:t>㘹숰⽶疥涘쉾汮畇⑀╹췂㞡⧂䴪㠷ㅭ丹熵癉剸㤫싂呢眪땐⏂塨壂杮뭒愵䜺ꌽ숳䁘䁈쉇元䑇</w:t>
      </w:r>
      <w:r>
        <w:rPr/>
        <w:t>꧂</w:t>
      </w:r>
      <w:r>
        <w:rPr/>
        <w:t>䪮冘㬻姂㌰촳䓂乺⭣睨䞥债彧姍뼲숰摡ꥸ♊㥁쉲⬣㉄ꥫ슥ꥭ瑞獄溥硋撥쉥녯槂쵯潸뮥䩮㣂犿䙤슏㛃땵녫漳</w:t>
      </w:r>
      <w:r>
        <w:rPr/>
        <w:t>ꥍ</w:t>
      </w:r>
      <w:r>
        <w:rPr/>
        <w:t>塊뼩</w:t>
      </w:r>
      <w:r>
        <w:rPr/>
        <w:t>ꖥ</w:t>
      </w:r>
      <w:r>
        <w:rPr/>
        <w:t>泂숴췂쉹獅恌洨辏ꍁ뗂쉀稺칮剃䱌刪⍖</w:t>
      </w:r>
      <w:r>
        <w:rPr/>
        <w:t>ⵖ</w:t>
      </w:r>
      <w:r>
        <w:rPr/>
        <w:t>䉖共⹟猰琽幸䚿♬湋摚焳才숯义溵⵳㞥</w:t>
      </w:r>
      <w:r>
        <w:rPr/>
        <w:t>⡐</w:t>
      </w:r>
      <w:r>
        <w:rPr/>
        <w:t>땀䜷惍她숱椩놱窘쵅弨䡳䜪</w:t>
      </w:r>
      <w:r>
        <w:rPr/>
        <w:t>ꤽ</w:t>
      </w:r>
      <w:r>
        <w:rPr/>
        <w:t>쉹戤䬬㞏⌹䤷䭾쉃㍃㴣槂檻䑭㋎䧂え뮻䍅⥟딲</w:t>
      </w:r>
      <w:r>
        <w:rPr/>
        <w:t>ⱔ</w:t>
      </w:r>
      <w:r>
        <w:rPr/>
        <w:t>ꥥの焬縩쵕⏎呺晒痂㟂뽷繙숨䍧쉂㕠轮ꥵ怮离숱操挪祪䢩瘵</w:t>
      </w:r>
      <w:r>
        <w:rPr/>
        <w:t>⡶</w:t>
      </w:r>
      <w:r>
        <w:rPr/>
        <w:t>숴쉆쉷剖楍⵲땖숫䉭</w:t>
      </w:r>
      <w:r>
        <w:rPr/>
        <w:t>ⴥ</w:t>
      </w:r>
      <w:r>
        <w:rPr/>
        <w:t>娴㕵숰佖刪㍒唸捰妱攵㕏⼨⹉响医啐╥슩湎㭩쉕슘♥뭨썩盂慊㙣庥쉶楳충숤吵쉏啋从否ꅖ冡싍䍲昽绎쉘咥㈽縲츴心硌畭깅喿쏂</w:t>
      </w:r>
      <w:r>
        <w:rPr/>
        <w:t>ⱓ</w:t>
      </w:r>
      <w:r>
        <w:rPr/>
        <w:t>桚唺깃廍뮥㘰塣嘽쉧瑐⹹숳轁</w:t>
      </w:r>
      <w:r>
        <w:rPr/>
        <w:t>Ⳃ⮮</w:t>
      </w:r>
      <w:r>
        <w:rPr/>
        <w:t>傩硉幟琥㉷츨杏套⪣숲癯칋숴帩顏塁樊倮幸慘쉶獡㤲딥ꍌ싂␱</w:t>
      </w:r>
      <w:r>
        <w:rPr/>
        <w:t>Ⳃ</w:t>
      </w:r>
      <w:r>
        <w:rPr/>
        <w:t>숬発僂梩朰㌪⫂㑯⺡卡숣䍱願牨䵋◎牀㭭⭺⩦⪩澩盂恁強</w:t>
      </w:r>
      <w:r>
        <w:rPr/>
        <w:t>ꥏ</w:t>
      </w:r>
      <w:r>
        <w:rPr/>
        <w:t>䩞慞뾻뽗㥠춬</w:t>
      </w:r>
      <w:r>
        <w:rPr/>
        <w:t>Ɽ</w:t>
      </w:r>
      <w:r>
        <w:rPr/>
        <w:t>畦㉏깁礥쉡碥縺畘숲䡑⺻㪩狂は潈㑣䋂쉳깘䥀睄⭠쉒䍏쉡幍晠彣쉩묷숯슻슱癣坎挬墥慠殡쉦㪏漪⑃㐻獬ꍳ嘣唰橩⩤ꌸ㓂坞䝷儤ꅉ숩睲圯䷂㑓吻䋂㪥䕾主弸楄㠬⩐颣元썹</w:t>
      </w:r>
      <w:r>
        <w:rPr/>
        <w:t>⠦</w:t>
      </w:r>
      <w:r>
        <w:rPr/>
        <w:t>浈仂䡷洽숤쉸䰪㉰쉵汱瘪걋娭疵顄㑕</w:t>
      </w:r>
      <w:r>
        <w:rPr/>
        <w:t>ꥈ</w:t>
      </w:r>
      <w:r>
        <w:rPr/>
        <w:t>䚵棍㴲䕌奐愽㷎⥧乬쉷眷♭싂쉸䩇㵞槃坮榻䯂ꥢ⩶슱㋍췂歲娤潗余싂</w:t>
      </w:r>
      <w:r>
        <w:rPr/>
        <w:t>⣂</w:t>
      </w:r>
      <w:r>
        <w:rPr/>
        <w:t>彈숸猯丣⪣☻歩ィ席숩쉑瑉債珂懂猴</w:t>
      </w:r>
      <w:r>
        <w:rPr/>
        <w:t>ⳃ</w:t>
      </w:r>
      <w:r>
        <w:rPr/>
        <w:t>繗祡捞䡍坞禡숦䅪涱</w:t>
      </w:r>
      <w:r>
        <w:rPr/>
        <w:t>ꤳ</w:t>
      </w:r>
      <w:r>
        <w:rPr/>
        <w:t>⽫怳㯂禡ꏂ䉘獥㍒⥐狂囂桢숮嚥⌱刵䗂圬祗顦㏂긵걕쉒갦⥟䶣⽄쉕欮쉦긶煱믂勂傣牑</w:t>
      </w:r>
      <w:r>
        <w:rPr/>
        <w:t>ⴸ</w:t>
      </w:r>
      <w:r>
        <w:rPr/>
        <w:t>㑩쉯顧땫㐶⵾轘㪥㊿禡磂Ⓜ䀨쉌㈸</w:t>
      </w:r>
      <w:r>
        <w:rPr/>
        <w:t>ⱺ</w:t>
      </w:r>
      <w:r>
        <w:rPr/>
        <w:t>㑶券㞿䉉뽫</w:t>
      </w:r>
      <w:r>
        <w:rPr/>
        <w:t>ⴷ</w:t>
      </w:r>
      <w:r>
        <w:rPr/>
        <w:t>橞㍦橏湇⺻컍挶迂⚻毂輱㙟攰硋▣䨷徱</w:t>
      </w:r>
      <w:r>
        <w:rPr/>
        <w:t>ⱂ</w:t>
      </w:r>
      <w:r>
        <w:rPr/>
        <w:t>惂䵈䦮戰㉷㓍⫂卖睱걟㢘⺵㝐堶飂⯂␽橞</w:t>
      </w:r>
      <w:r>
        <w:rPr/>
        <w:t>ⶩ</w:t>
      </w:r>
      <w:r>
        <w:rPr/>
        <w:t>亘㯂</w:t>
      </w:r>
      <w:r>
        <w:rPr/>
        <w:t>ꥎ</w:t>
      </w:r>
      <w:r>
        <w:rPr/>
        <w:t>㩩秂녅轨㙗숩䕗쉓矂槂ぃ㠻䭴弳䀪帻瘤긺挨䥀⭊噵洴쉠佀뭮㏂</w:t>
      </w:r>
      <w:r>
        <w:rPr/>
        <w:t>ⵓ</w:t>
      </w:r>
      <w:r>
        <w:rPr/>
        <w:t>㥘吩琦ꥤ㓂昪쉠庩ꥳꥤ싂楉ぉ坞칱뽑狂恅숮</w:t>
      </w:r>
      <w:r>
        <w:rPr/>
        <w:t>⡊</w:t>
      </w:r>
      <w:r>
        <w:rPr/>
        <w:t>潕伻⤰幧깋奕䬶딸汤쉵⹒뇂쉠爪䝹䜫厩䗂쉄</w:t>
      </w:r>
      <w:r>
        <w:rPr/>
        <w:t>Ⲯ</w:t>
      </w:r>
      <w:r>
        <w:rPr/>
        <w:t>쵤埂硎㭡녅녣枩㛂啋㛂痂愪㡧쏂싂牑⽙䮵곂⬥墣㵦⫂旂㍠㦥쉴</w:t>
      </w:r>
      <w:r>
        <w:rPr/>
        <w:t>⡔</w:t>
      </w:r>
      <w:r>
        <w:rPr/>
        <w:t>橣橱头숮믍䄵䅥單杤⭃塰幀㵭夦䭧걏䰯璘䙺䒿呉䍖ꅙ</w:t>
      </w:r>
      <w:r>
        <w:rPr/>
        <w:t>꥟</w:t>
      </w:r>
      <w:r>
        <w:rPr/>
        <w:t>쉑䡣䔥檱쉗긽廂倯⹠歯</w:t>
      </w:r>
      <w:r>
        <w:rPr/>
        <w:t>ꤲ</w:t>
      </w:r>
      <w:r>
        <w:rPr/>
        <w:t>㭉㥢숲䍈숽瑨䭶檡䡔㉺쉌칐㐳⌱깙喥쉷縪䑬뽁湈顯싂숸䑁숪煭⥢畾⹨亣⻂☴昩䲣啦⑗昽椺⍤彐뗂擂슱⩁嘪ꍮ쉞⹮⽪싂獟ꇂ僂썒⥌丮飂桱⑩䙃⹎睰䭚亩摊摘㝘桙⸭核慣晚㉘</w:t>
      </w:r>
      <w:r>
        <w:rPr/>
        <w:t>Ⳃ</w:t>
      </w:r>
      <w:r>
        <w:rPr/>
        <w:t>䄷顉</w:t>
      </w:r>
      <w:r>
        <w:rPr/>
        <w:t>ꖏⵊ</w:t>
      </w:r>
      <w:r>
        <w:rPr/>
        <w:t>獵</w:t>
      </w:r>
      <w:r>
        <w:rPr/>
        <w:t>ⶬ</w:t>
      </w:r>
      <w:r>
        <w:rPr/>
        <w:t>来䑧⩰</w:t>
      </w:r>
      <w:r>
        <w:rPr/>
        <w:t>ⱺ</w:t>
      </w:r>
      <w:r>
        <w:rPr/>
        <w:t>㘰㮣儊숷숴싎ꅺ恳쉘愮殡촶㵣갰␵䅙濂</w:t>
      </w:r>
      <w:r>
        <w:rPr/>
        <w:t>ꦡ⹄</w:t>
      </w:r>
      <w:r>
        <w:rPr/>
        <w:t>썹⫂礫숮䷂扮ꌤ䆡姂┬숽⒩彂婅쉑剸頮䌵䫂项愪⹁癧䅂갯佌쉃ꄤ뭖楒眫扁支╏㡈唥毎⽦報</w:t>
      </w:r>
      <w:r>
        <w:rPr/>
        <w:t>ⳍ</w:t>
      </w:r>
      <w:r>
        <w:rPr/>
        <w:t>䭆ꍇ䅳㤺睱硓쉙䉔琪㥭</w:t>
      </w:r>
      <w:r>
        <w:rPr/>
        <w:t>ꔣ</w:t>
      </w:r>
      <w:r>
        <w:rPr/>
        <w:t>숴䭳刮忂⽎䡩㢻啋卞瀱晣扴丳烂䈽䕣㑾㵉灗獀栴淂獸氭⑵⥈⨥긪拂掱欸</w:t>
      </w:r>
      <w:r>
        <w:rPr/>
        <w:t>ⶮ</w:t>
      </w:r>
      <w:r>
        <w:rPr/>
        <w:t>ⱘ</w:t>
      </w:r>
      <w:r>
        <w:rPr/>
        <w:t>婙潭堹슣䙢⩙␤츽䴲盃칑㐲숳浺偢쎏扯숶쉯춿瓃㠤怱愩䬫磎揂⫂晢쉭幱摑塖쉆湸촩㑖쉔쉓䅯单♘兩幚漬⵸朳땦㛎</w:t>
      </w:r>
      <w:r>
        <w:rPr/>
        <w:t>ⴰ</w:t>
      </w:r>
      <w:r>
        <w:rPr/>
        <w:t>쉺儮싍瑢穁쉬操⽊扴쵞⑴乐㤲㬩┸숰䵲穗䁥⑀䰫佭硭믂껃卲ꅙ噘춘쌪楀싂ꄫ䩇⨷㛂瀷瑄ꄹ⪵䯂䴽嗂쉶뇂畠䒱权⴪숣썬百쉰쉰썭㝠曂穷⽸啳䟂⎻㵈ㅇ</w:t>
      </w:r>
      <w:r>
        <w:rPr/>
        <w:t>ⵑ</w:t>
      </w:r>
      <w:r>
        <w:rPr/>
        <w:t>㴴⍖쉏싂뭌묭呆쉍</w:t>
      </w:r>
      <w:r>
        <w:rPr/>
        <w:t>꤯</w:t>
      </w:r>
      <w:r>
        <w:rPr/>
        <w:t>绂䕂獓</w:t>
      </w:r>
      <w:r>
        <w:rPr/>
        <w:t>ⱟ</w:t>
      </w:r>
      <w:r>
        <w:rPr/>
        <w:t>滍╭⩴</w:t>
      </w:r>
      <w:r>
        <w:rPr/>
        <w:t>ⱞ</w:t>
      </w:r>
      <w:r>
        <w:rPr/>
        <w:t>轁矂䌽쉳㍒顨䈣疥敤䵵╄江쉒婁쉾埂氥슱◂慂</w:t>
      </w:r>
      <w:r>
        <w:rPr/>
        <w:t>ⱚ</w:t>
      </w:r>
      <w:r>
        <w:rPr/>
        <w:t>겮</w:t>
      </w:r>
      <w:r>
        <w:rPr/>
        <w:t>꧍ꔰ</w:t>
      </w:r>
      <w:r>
        <w:rPr/>
        <w:t>磂</w:t>
      </w:r>
      <w:r>
        <w:rPr/>
        <w:t>⠱</w:t>
      </w:r>
      <w:r>
        <w:rPr/>
        <w:t>畨剟㕧쉙瑍歏㴫坓祦飂⑃뾿硔㜥쉏</w:t>
      </w:r>
      <w:r>
        <w:rPr/>
        <w:t>⢣</w:t>
      </w:r>
      <w:r>
        <w:rPr/>
        <w:t>桹婀䟂琹</w:t>
      </w:r>
      <w:r>
        <w:rPr/>
        <w:t>ꤺ</w:t>
      </w:r>
      <w:r>
        <w:rPr/>
        <w:t>庡繷䉚ꏃ喻싂飂吰</w:t>
      </w:r>
      <w:r>
        <w:rPr/>
        <w:t>꧂</w:t>
      </w:r>
      <w:r>
        <w:rPr/>
        <w:t>娻쉯㙗庻ꄰ砤䊩쉨琮炏쉐䶱䭕㞘塪栤㉦</w:t>
      </w:r>
      <w:r>
        <w:rPr/>
        <w:t>⠫</w:t>
      </w:r>
      <w:r>
        <w:rPr/>
        <w:t>㟂〷惂쉐復䄽㭓捃ꥬ숪嚿쏂␭㭟澵Ⓨ쵗轇숪氮</w:t>
      </w:r>
      <w:r>
        <w:rPr/>
        <w:t>⡌</w:t>
      </w:r>
      <w:r>
        <w:rPr/>
        <w:t>䌪敗쉲塣싂憣浲⭙涵</w:t>
      </w:r>
      <w:r>
        <w:rPr/>
        <w:t>ꔬ</w:t>
      </w:r>
      <w:r>
        <w:rPr/>
        <w:t>暻㑍䦱⭉쉂汄扂浦</w:t>
      </w:r>
      <w:r>
        <w:rPr/>
        <w:t>ⰽ</w:t>
      </w:r>
      <w:r>
        <w:rPr/>
        <w:t>媘쉡깐⏂쉾쉵硊㑆濂僂噌䥇杓滂⌵㡫쉢긻囂㌮㪣便皱瑱ꅮ畾⭮噇㇂㕴䘴ꅸ䴳㡕垩쉷庩䟃揂슥⭦딴轪㝊婀쉊숹匫䆱漮煍㡨绂噁颩싂卸쉕単㬻㟂毂쉨卧⪘뽪坹砣쉠瘶䡥廂櫃兆쉨⼯呧ꍄ揂䀶支璮偫㨺甥伬땑촺䁹杯兂㥭剄⥬╏ꍤ凃㐰穲㖥쵉祦싂灎쉐怺</w:t>
      </w:r>
      <w:r>
        <w:rPr/>
        <w:t>ꕢ</w:t>
      </w:r>
      <w:r>
        <w:rPr/>
        <w:t>뭑츶壃㨪</w:t>
      </w:r>
      <w:r>
        <w:rPr/>
        <w:t>ꤰⵠ</w:t>
      </w:r>
      <w:r>
        <w:rPr/>
        <w:t>⡏</w:t>
      </w:r>
      <w:r>
        <w:rPr/>
        <w:t>堭㵆瞮㡃溻䒘桐㑺愽ꍪ</w:t>
      </w:r>
      <w:r>
        <w:rPr/>
        <w:t>Ⳃ</w:t>
      </w:r>
      <w:r>
        <w:rPr/>
        <w:t>慓슩廂皣㵷썾⹳摾獗㨳슬☴䩇稵䥅⍺쉧</w:t>
      </w:r>
      <w:r>
        <w:rPr/>
        <w:t>ⵞ</w:t>
      </w:r>
      <w:r>
        <w:rPr/>
        <w:t>倴坖柂爱╏睅◂倰슩瘸旂呤湚㘮䣂녏숣堷㥠</w:t>
      </w:r>
      <w:r>
        <w:rPr/>
        <w:t>꧃⹰</w:t>
      </w:r>
      <w:r>
        <w:rPr/>
        <w:t>ぉ栊嗂䐺塗灑㕕⏂숪㴸ㄱ堷䱹싍砭硃쉙⑈䑟呲䊻欥촭䍆䇎䤰僂㫂墬䴻项攪슬㓂䅦弶썃컂杓㖡撱眽쉧允塊䜽⹲整浴来乙䗂䍅䙍䕃⨸喵桴乗妻䳂⪵い癢ꆮ穯ꄤ榣牶睌䣂槎猣桶칧䰺繞䕦兢싂呭䖿塓ꄣ㞩杣㋂㩰</w:t>
      </w:r>
      <w:r>
        <w:rPr/>
        <w:t>⠬</w:t>
      </w:r>
      <w:r>
        <w:rPr/>
        <w:t>睐㵆穳ꌩ슏潗剆䬭绂塥䉢⨣숹䆬쉌煓䰩氣㏂쉖甮㡗</w:t>
      </w:r>
      <w:r>
        <w:rPr/>
        <w:t>ꔫ</w:t>
      </w:r>
      <w:r>
        <w:rPr/>
        <w:t>怴쉬噂</w:t>
      </w:r>
      <w:r>
        <w:rPr/>
        <w:t>ꕘ</w:t>
      </w:r>
      <w:r>
        <w:rPr/>
        <w:t>뽙湭⭁㐫쉷参浥ꆥ癧框</w:t>
      </w:r>
      <w:r>
        <w:rPr/>
        <w:t>⣂</w:t>
      </w:r>
      <w:r>
        <w:rPr/>
        <w:t>䨷儮ꍳ㮱⽪䙵䛂佈璱偫㑬ㄯ猥毂䮬佇瑉吻딳碿</w:t>
      </w:r>
      <w:r>
        <w:rPr/>
        <w:t>⠱</w:t>
      </w:r>
      <w:r>
        <w:rPr/>
        <w:t>歩丨㙬㑇䕐瑢焯塐找┳幀쉀숹盂剓</w:t>
      </w:r>
      <w:r>
        <w:rPr/>
        <w:t>ꥈ</w:t>
      </w:r>
      <w:r>
        <w:rPr/>
        <w:t>濂偆슡ꌥ参坅杰㐬㭥녔欤䶿揎䨦㈴껂䠯矂湲䊱⩏䬦䈫桃뮩숱㞮㠥뿂㙊촷児䁚넩쉺樳灴넴⍍쉎擂㭃村庱♣奭樤撩슿㥊僂뭦噎</w:t>
      </w:r>
      <w:r>
        <w:rPr/>
        <w:t>ⶱ</w:t>
      </w:r>
      <w:r>
        <w:rPr/>
        <w:t>⡢</w:t>
      </w:r>
      <w:r>
        <w:rPr/>
        <w:t>쉰䀦㏂⭆㩴㭒⶿炡숸숬⼮塅</w:t>
      </w:r>
      <w:r>
        <w:rPr/>
        <w:t>ꦣ</w:t>
      </w:r>
      <w:r>
        <w:rPr/>
        <w:t>恐뮵烂</w:t>
      </w:r>
      <w:r>
        <w:rPr/>
        <w:t>ⱴ</w:t>
      </w:r>
      <w:r>
        <w:rPr/>
        <w:t>桱迂뾥⿂啨睤匤瞥摲瑡뾮⩠牭㪩䍾䅷晢晙振싍㛎乭猩桋敒쵐轉慶䑟㯃溮䠹숺顔㞣㌭呁疥捴䍏憏悮湊</w:t>
      </w:r>
      <w:r>
        <w:rPr/>
        <w:t>ꤪ</w:t>
      </w:r>
      <w:r>
        <w:rPr/>
        <w:t>ⳍⴭ꥗</w:t>
      </w:r>
      <w:r>
        <w:rPr/>
        <w:t>坧䩏ꥸ㐪着眪䑂⨰ꅡ䙆㩡뭂㥇歗剪晕싂儽瘳迂晊ꏎ⬳䁒䝔侻쉙⍐땗彈顰牊쉶炮契浩珂ㅄ㙇캩♦儬</w:t>
      </w:r>
      <w:r>
        <w:rPr/>
        <w:t>Ⳃ</w:t>
      </w:r>
      <w:r>
        <w:rPr/>
        <w:t>츭曂♣徱捌婕ꍮ녉숪浙뽒摧昰咣㕡꥞㵓栣㥋挲</w:t>
      </w:r>
      <w:r>
        <w:rPr/>
        <w:t>ⴳ</w:t>
      </w:r>
      <w:r>
        <w:rPr/>
        <w:t>촱쉇爦呚呢䍊村쉟仂䡀ㄪ囂겘爲〯䋂奠ㅁ♯츹쉇땁昲슘</w:t>
      </w:r>
      <w:r>
        <w:rPr/>
        <w:t>ⵇ</w:t>
      </w:r>
      <w:r>
        <w:rPr/>
        <w:t>싂싂挹쉟싂婪敹彺㍃䟂⺬뽃愫䴷㉥并ꥬ䍡</w:t>
      </w:r>
      <w:r>
        <w:rPr/>
        <w:t>ꤪ</w:t>
      </w:r>
      <w:r>
        <w:rPr/>
        <w:t>栰㈶橂㧂潙딮</w:t>
      </w:r>
      <w:r>
        <w:rPr/>
        <w:t>ꔩ</w:t>
      </w:r>
      <w:r>
        <w:rPr/>
        <w:t>眻婂澡繁汷䡃䂿㔩䭁슩か쉉⹌䌱楅椱䏂婂䋂䧂㍉ꍹ䁉㩐煁辣呢䊱楁ꌥ숩㋂砣核㥳</w:t>
      </w:r>
      <w:r>
        <w:rPr/>
        <w:t>ꕃ</w:t>
      </w:r>
      <w:r>
        <w:rPr/>
        <w:t>㥴꧎⭟痂㈺</w:t>
      </w:r>
      <w:r>
        <w:rPr/>
        <w:t>ꕇ</w:t>
      </w:r>
      <w:r>
        <w:rPr/>
        <w:t>쉤畬歑廂꥾㑖</w:t>
      </w:r>
      <w:r>
        <w:rPr/>
        <w:t>⢩</w:t>
      </w:r>
      <w:r>
        <w:rPr/>
        <w:t>㶬惂潩塵稰㨺㙠奴䩲䏍亏睉쉸䭾쉎恰浯</w:t>
      </w:r>
      <w:r>
        <w:rPr/>
        <w:t>ꤶ</w:t>
      </w:r>
      <w:r>
        <w:rPr/>
        <w:t>彑䙁嘬束⍍䄪砰璿梮䜶ㅦ⩖⵫뇂쉃녒</w:t>
      </w:r>
      <w:r>
        <w:rPr/>
        <w:t>Ɽ</w:t>
      </w:r>
      <w:r>
        <w:rPr/>
        <w:t>極쉮䍉녲暿潸浸偌썴顙딮瑯촴쉫꺡⼭掘숣쉾숸쏂㍆깤싂ヂ䑾溩湡숽䙶浔㜊쎮⥡츷偎啸顤慯匽侣婾扙睨㬭ꥣ슩䭥숵掮쉎⹭挭㷂걇쉯슏⚻瑊㵅慄슏兾䙂䡍㭵⹗恦ꅓ䱓䁆䉌辏湴瑇捄㙑沩㑃唦報幱슻乔썤ㄶ恞猫넣쎡갫</w:t>
      </w:r>
      <w:r>
        <w:rPr/>
        <w:t>ⱺ⑬</w:t>
      </w:r>
      <w:r>
        <w:rPr/>
        <w:t>熣桲깵啹땚怮⍌㩭啦⴨⪱숹癈䒵癣㴺⨥厩䇂㡎繢묥繵䱠妬䔩䵀쉹䝀䋂♾硥땣쉥汸Ⓝ偣嘱迂</w:t>
      </w:r>
      <w:r>
        <w:rPr/>
        <w:t>ꤣ</w:t>
      </w:r>
      <w:r>
        <w:rPr/>
        <w:t>迂䜺칱吽焹숱㧂侻飍䉞倩䬣ꆡ</w:t>
      </w:r>
      <w:r>
        <w:rPr/>
        <w:t>ⲻ</w:t>
      </w:r>
      <w:r>
        <w:rPr/>
        <w:t>扙숻疘䡳뗂땔瘩슩</w:t>
      </w:r>
      <w:r>
        <w:rPr/>
        <w:t>ⱊ</w:t>
      </w:r>
      <w:r>
        <w:rPr/>
        <w:t>硷㙧厏㈲㩮敚牕婕沿</w:t>
      </w:r>
      <w:r>
        <w:rPr/>
        <w:t>ꕖ</w:t>
      </w:r>
      <w:r>
        <w:rPr/>
        <w:t>僂〉湢轨⽀印䱺潮怷㍊呬⩔뽪牕</w:t>
      </w:r>
      <w:r>
        <w:rPr/>
        <w:t>⡶</w:t>
      </w:r>
      <w:r>
        <w:rPr/>
        <w:t>㧂獀</w:t>
      </w:r>
      <w:r>
        <w:rPr/>
        <w:t>⠬</w:t>
      </w:r>
      <w:r>
        <w:rPr/>
        <w:t>泂╌橏쉎噈⩰㊏䱷爪쉀䤴捰숳娳灘ぅ▻⨲矂츴䭙⩵䚘갦</w:t>
      </w:r>
      <w:r>
        <w:rPr/>
        <w:t>ⴵ⑂</w:t>
      </w:r>
      <w:r>
        <w:rPr/>
        <w:t>晌걧姂奭䕌䉀㶡</w:t>
      </w:r>
      <w:r>
        <w:rPr/>
        <w:t>ⴵ</w:t>
      </w:r>
      <w:r>
        <w:rPr/>
        <w:t>䈰㡟轑칕㭮䘥㡐頶呂材뿂䡄㜺䁁で稪䐵桹汞坘쵦깺⯂䠥쉡吲숰倻</w:t>
      </w:r>
      <w:r>
        <w:rPr/>
        <w:t>ⵢ</w:t>
      </w:r>
      <w:r>
        <w:rPr/>
        <w:t>싂㡦넹頪嘽㈪幍猱惂땄䱑䁫壂䅊뇂潮뗂쉩娥숭唶千♋ꥴ㩲뽬执䩰偒췍ぅ幖⌤慁悘䕞䡷숩깖媬쵅⍋⍊⛂灓䝊歎祣甥䍔桰犵</w:t>
      </w:r>
      <w:r>
        <w:rPr/>
        <w:t>ⴳ</w:t>
      </w:r>
      <w:r>
        <w:rPr/>
        <w:t>恳슡欤ꄳ</w:t>
      </w:r>
      <w:r>
        <w:rPr/>
        <w:t>⡨</w:t>
      </w:r>
      <w:r>
        <w:rPr/>
        <w:t>匰쉊恗⑮抻参也示縮促泂慡䔩쉁偤ꎵ㦱㑕憵祧痍䱈⩘⹢娪婞纣쏂쉹䔯瑷扇䣎</w:t>
      </w:r>
      <w:r>
        <w:rPr/>
        <w:t>ⱗ</w:t>
      </w:r>
      <w:r>
        <w:rPr/>
        <w:t>쉾쉑類瞩䒡び参凂㤦꺿穑頦⸵촪㍲㐽參쉄⼤㗎其䝹⹍戴</w:t>
      </w:r>
      <w:r>
        <w:rPr/>
        <w:t>ꦻ</w:t>
      </w:r>
      <w:r>
        <w:rPr/>
        <w:t>쉤瑱斮噳悩䖬ꅧ䨭婠咡䬽쵾☨渫坤ぢ슣䠰뭕污</w:t>
      </w:r>
      <w:r>
        <w:rPr/>
        <w:t>ꦘ</w:t>
      </w:r>
      <w:r>
        <w:rPr/>
        <w:t>䡑瞘컂㡯㝑습㑧倹쉒砶</w:t>
      </w:r>
      <w:r>
        <w:rPr/>
        <w:t>ⱡ⡵</w:t>
      </w:r>
      <w:r>
        <w:rPr/>
        <w:t>治뿂</w:t>
      </w:r>
      <w:r>
        <w:rPr/>
        <w:t>ꤣ</w:t>
      </w:r>
      <w:r>
        <w:rPr/>
        <w:t>쉯⤸</w:t>
      </w:r>
      <w:r>
        <w:rPr/>
        <w:t>⣃</w:t>
      </w:r>
      <w:r>
        <w:rPr/>
        <w:t>䭞瘳䊡䞏彺ꎘ䴺幣旂瑏䝀汞弨项슣欸嘴哂썪䭡㕎呰娳㋂旎㡞㌷ぐ瀶祘쌯樥極</w:t>
      </w:r>
      <w:r>
        <w:rPr/>
        <w:t>ⷂ</w:t>
      </w:r>
      <w:r>
        <w:rPr/>
        <w:t>顒㭬쵟掣矂㌵睙⽓╭쵎全冥쉙쵴딻뽾䥖䅑쵯</w:t>
      </w:r>
      <w:r>
        <w:rPr/>
        <w:t>ꕔ</w:t>
      </w:r>
      <w:r>
        <w:rPr/>
        <w:t>㡣쉰쉆</w:t>
      </w:r>
      <w:r>
        <w:rPr/>
        <w:t>ꕟ</w:t>
      </w:r>
      <w:r>
        <w:rPr/>
        <w:t>⽘䱾婓渤灟☵洭噐燂䡍⌤䉠㙨쉨婫怸挱噅璻䉤焲䜲玘</w:t>
      </w:r>
      <w:r>
        <w:rPr/>
        <w:t>ꥐ</w:t>
      </w:r>
      <w:r>
        <w:rPr/>
        <w:t>皩㜺쉄睕䐱쉂칁橂啞⫂楄⸦弰쉸⑉歀䛂偟䩮쉈쵧</w:t>
      </w:r>
      <w:r>
        <w:rPr/>
        <w:t>ꦩ</w:t>
      </w:r>
      <w:r>
        <w:rPr/>
        <w:t>䬳咩煥ꌹ슏睚啨䥨춏㭹㵺슮乕⹦慭坴涩〲ざ⭵偂쉔㝴恠斮⸷丮琦긵칄</w:t>
      </w:r>
      <w:r>
        <w:rPr/>
        <w:t>ꔥ</w:t>
      </w:r>
      <w:r>
        <w:rPr/>
        <w:t>썯杧塤㕖佟渊廂ꏂ</w:t>
      </w:r>
      <w:r>
        <w:rPr/>
        <w:t>ⲻ</w:t>
      </w:r>
      <w:r>
        <w:rPr/>
        <w:t>쉊枩嘰恹捚㡘䍁</w:t>
      </w:r>
      <w:r>
        <w:rPr/>
        <w:t>ꤵ</w:t>
      </w:r>
      <w:r>
        <w:rPr/>
        <w:t>䘣怣恹呆䣂楷揂숶㋂㘲伥砵䒣걁〤컂佨곎庡쵺䰮䭯딪⨫♹䣂坬ꄣ♡⩎싍䔥〫숺旂佭쉔☨冱䊏怪썘㑫䚩⭖녚䢡䝉剘쉦⑀㡲瑉㑏祗䍾灪⬭</w:t>
      </w:r>
      <w:r>
        <w:rPr/>
        <w:t>꧂</w:t>
      </w:r>
      <w:r>
        <w:rPr/>
        <w:t>慥⼳忂숵䙶碬烃太痂慟쉈慊软</w:t>
      </w:r>
      <w:r>
        <w:rPr/>
        <w:t>ⵥ</w:t>
      </w:r>
      <w:r>
        <w:rPr/>
        <w:t>畷恑灯係娮㵂奒ㅅ</w:t>
      </w:r>
      <w:r>
        <w:rPr/>
        <w:t>ⵧ</w:t>
      </w:r>
      <w:r>
        <w:rPr/>
        <w:t>牌숲뗂煞䎮㌣硁歋䪣☻㌲╰噬⍍価⍒⼲本䠰숤轒夷깦䲣</w:t>
      </w:r>
      <w:r>
        <w:rPr/>
        <w:t>ⶡ</w:t>
      </w:r>
      <w:r>
        <w:rPr/>
        <w:t>슻쉍炻㪻亱</w:t>
      </w:r>
      <w:r>
        <w:rPr/>
        <w:t>Ⳃ</w:t>
      </w:r>
      <w:r>
        <w:rPr/>
        <w:t>揎漫ꅤ싂哂暱슥噶呚䵡㜪㙢⚣걮噃䉗</w:t>
      </w:r>
      <w:r>
        <w:rPr/>
        <w:t>⠰</w:t>
      </w:r>
      <w:r>
        <w:rPr/>
        <w:t>숯ꎩ㉷슣숪ァ㉅쉆녷⸪煐ꎿ♷䇃⻂䶩玣㏂䴬䝸浧刲睲䢣䐽摪䕣䄨干묨쵫䕱朦堸澮⮬旂⿍⧂</w:t>
      </w:r>
      <w:r>
        <w:rPr/>
        <w:t>꧂</w:t>
      </w:r>
      <w:r>
        <w:rPr/>
        <w:t>堻佦顈匸⽃嘹㕙뽟⥌╙ꅬ息땴쉀</w:t>
      </w:r>
      <w:r>
        <w:rPr/>
        <w:t>⡩</w:t>
      </w:r>
      <w:r>
        <w:rPr/>
        <w:t>쉌㶬洭睩㟂浶燍偂摁縸㵬晲㉤正녲쉌䖩㴹潂춥厡剏琬䝺倣畨┵唥⎘䑀㵋啑硉㔷쉐嫂싂쉡硥䨪帮䭟㩔⫂㑓╓</w:t>
      </w:r>
      <w:r>
        <w:rPr/>
        <w:t>ⵕ</w:t>
      </w:r>
      <w:r>
        <w:rPr/>
        <w:t>쵘뗍䵱⽰偈椳畸䭈㑔쉆稤䄴睑</w:t>
      </w:r>
      <w:r>
        <w:rPr/>
        <w:t>ꥎ꤯</w:t>
      </w:r>
      <w:r>
        <w:rPr/>
        <w:t>䥥깐뇂て昲敗礴灡㑨䐱칯搷桎十欨䱵캣䙇畹㵯匪</w:t>
      </w:r>
      <w:r>
        <w:rPr/>
        <w:t>⠺</w:t>
      </w:r>
      <w:r>
        <w:rPr/>
        <w:t>䊣㍙涘숶썞䍦憣䗂쉴♘㈸쉚㭴㙩쉱啕⪥㵠㶥䕄咻䘱╉녒幢㐣ꌭ䈲昦긣窵ꇂ㠲㟂☣䵵⨳甭亵穚</w:t>
      </w:r>
      <w:r>
        <w:rPr/>
        <w:t>ꕷ</w:t>
      </w:r>
      <w:r>
        <w:rPr/>
        <w:t>㐴夤刭䨤窏䁕㊬楈䩙喥稹</w:t>
      </w:r>
      <w:r>
        <w:rPr/>
        <w:t>⢬</w:t>
      </w:r>
      <w:r>
        <w:rPr/>
        <w:t>ꄰ枡╍娲申ㅢ绂쉊㔭</w:t>
      </w:r>
      <w:r>
        <w:rPr/>
        <w:t>ꖬ</w:t>
      </w:r>
      <w:r>
        <w:rPr/>
        <w:t>穅俎㘶顁样猫숣넩ꌪ㝤</w:t>
      </w:r>
      <w:r>
        <w:rPr/>
        <w:t>⠱</w:t>
      </w:r>
      <w:r>
        <w:rPr/>
        <w:t>摟獒⥫䟂墡⽉</w:t>
      </w:r>
      <w:r>
        <w:rPr/>
        <w:t>⡡⩄</w:t>
      </w:r>
      <w:r>
        <w:rPr/>
        <w:t>癑숽癢扤뗂㑦眯㇂䭖摪繸兊䴩卵䤥ꏂ䈪噤㙫婸然漤瘦硅灦땐煈幞喻㙭㙖矍쌬煊桹机癇檻⛎䕴焤仍䈰ꏂ硂畎숷槍땤숤⍗擂㋎쉊䃂㤦潫ぴ㩮潡</w:t>
      </w:r>
      <w:r>
        <w:rPr/>
        <w:t>ꤴ</w:t>
      </w:r>
      <w:r>
        <w:rPr/>
        <w:t>㕀烎扁㥄浅㍞拂ㅭꄪ页㓂旂ㄳ뽎䤰䩰彚㒥㜶땶䥸㨮䝣㴶䱤繗䁱䉘輩捭礳䱃瑙믃䴺䨭捥⻃卬칄㘯䞣⭄测䯂堦䑇壂䝲䜪挺則㝩潲猤䵰丯쉺じ䭤촶癎╢卬樸㫎</w:t>
      </w:r>
      <w:r>
        <w:rPr/>
        <w:t>ꦩ꥕</w:t>
      </w:r>
      <w:r>
        <w:rPr/>
        <w:t>琬僂건ꄦ</w:t>
      </w:r>
      <w:r>
        <w:rPr/>
        <w:t>ⱒ</w:t>
      </w:r>
      <w:r>
        <w:rPr/>
        <w:t>쉈䡦揂摌㕶췂江䵰쉫䴣牳뭃啯쉔</w:t>
      </w:r>
      <w:r>
        <w:rPr/>
        <w:t>⡧</w:t>
      </w:r>
      <w:r>
        <w:rPr/>
        <w:t>숊䵎㦩쉞쉊辬㔭</w:t>
      </w:r>
      <w:r>
        <w:rPr/>
        <w:t>Ⳃ</w:t>
      </w:r>
      <w:r>
        <w:rPr/>
        <w:t>佫顴息⑏ꍱ</w:t>
      </w:r>
      <w:r>
        <w:rPr/>
        <w:t>ⱂ</w:t>
      </w:r>
      <w:r>
        <w:rPr/>
        <w:t>帺汢塡⽏町伯祕曃㕡傘쉩嫂긹恧슮摵眪暩쉓溻䬥⑕쉃㥓煱祡弭刺䞩⿍䆡务獡녌奀䭅栨掱䩐砲⫃噹㈦繶彴揂䠣撵꺡䈮煳</w:t>
      </w:r>
      <w:r>
        <w:rPr/>
        <w:t>ꤤ⍈</w:t>
      </w:r>
      <w:r>
        <w:rPr/>
        <w:t>㉫♠⾏㗂䍤倫奯▬㉗ꇂ癃숣塡睹뽞䅺瓂煋攷ꄦ㉎御埂畐輺䝊</w:t>
      </w:r>
      <w:r>
        <w:rPr/>
        <w:t>ⱺ</w:t>
      </w:r>
      <w:r>
        <w:rPr/>
        <w:t>㡟㝅摣噎䝑璬琨穨狎䃂㭳噫惍╶⽭瑦⑤盂땍㴤犥╷䅨槂抩潞晑䩎煫颏痃县ꌨ뽏䱸哂⥠ꄭ㙏䐹녀㩗쎻凂</w:t>
      </w:r>
      <w:r>
        <w:rPr/>
        <w:t>ꕵ</w:t>
      </w:r>
      <w:r>
        <w:rPr/>
        <w:t>䬴䧂쌪硰獬뭱楎灗迂습硵庥쉤㙚⪬⩨䪣溥䛂敖①㩡숸䢮걋㥔輶뭯㐶梮쎩穣䉩䉳佗炿슡㶘た剷晕浚䶡䭫쉤⩷䁆冡깚쉧㙙㭃柂䩐嚮䝊</w:t>
      </w:r>
      <w:r>
        <w:rPr/>
        <w:t>ⵠ</w:t>
      </w:r>
      <w:r>
        <w:rPr/>
        <w:t>㭵砸偋㤤玏놏뽴⩾㓍䀵冣䱥㬣柂杕뼴쉵䨹㓂♰挶</w:t>
      </w:r>
      <w:r>
        <w:rPr/>
        <w:t>Ɑ</w:t>
      </w:r>
      <w:r>
        <w:rPr/>
        <w:t>坩䝣</w:t>
      </w:r>
      <w:r>
        <w:rPr/>
        <w:t>Ⱚ</w:t>
      </w:r>
      <w:r>
        <w:rPr/>
        <w:t>坳䉴칔橣껂숫歯䒏숱歲䝴ꄦ畬睑䀯偂焵䨵顕㗂曍☪氰쉊漺縺㡋쵢攵䥢栲乊忂┬</w:t>
      </w:r>
      <w:r>
        <w:rPr/>
        <w:t>ⵐ</w:t>
      </w:r>
      <w:r>
        <w:rPr/>
        <w:t>坺痂干燂畂坎听坬濂槎迂캿츮뭯喥辣ꄦ믂⩗剦兟惂㠰旂믂뾬㑵㥫㕱朮奞娭⪩颏ꄳ兲츫䊬ꍾ恸婤</w:t>
      </w:r>
      <w:r>
        <w:rPr/>
        <w:t>ꥈ</w:t>
      </w:r>
      <w:r>
        <w:rPr/>
        <w:t>쉎뽌婆权〴㑪촣㘶歂畢녓갣犵⵮从博判疬獮╾禩땥墱灉歳춣噁撮琭坺⽫ꄶ쉫⩧悿散㔣쵁弪嘸⎩僂⍺⮣</w:t>
      </w:r>
      <w:r>
        <w:rPr/>
        <w:t>⠪</w:t>
      </w:r>
      <w:r>
        <w:rPr/>
        <w:t>㛂䴭撵晚싂썑奀</w:t>
      </w:r>
      <w:r>
        <w:rPr/>
        <w:t>ꗂ</w:t>
      </w:r>
      <w:r>
        <w:rPr/>
        <w:t>迍樲</w:t>
      </w:r>
      <w:r>
        <w:rPr/>
        <w:t>ꕞ⥮</w:t>
      </w:r>
      <w:r>
        <w:rPr/>
        <w:t>慟䲵猲⌻吪㵏灰쉠㓂</w:t>
      </w:r>
      <w:r>
        <w:rPr/>
        <w:t>ꕅ</w:t>
      </w:r>
      <w:r>
        <w:rPr/>
        <w:t>徻㯂䩷判獖⼽焰䎮唱穕福▏쌪⴦숮땭쵳怤彰⎮摮棃☶싂䜷橪䚩䌥⌸颵㥧⩬帴칋╊伷歆쉔扂䑟ㄦ⾏碵奾䌶㨪㝘擂䡴깇晶獾䜽幘싂稺쉺托湙樳氪⭳繣嚡捖⭸䮩싃滂䁩唶㵣䥱⩔겮싃䭏儣⦮沣嘺癪췍쉬ꍧ坸칖姃纮瑣䜹</w:t>
      </w:r>
      <w:r>
        <w:rPr/>
        <w:t>ⱷ⥔</w:t>
      </w:r>
      <w:r>
        <w:rPr/>
        <w:t>슏⯂䙣</w:t>
      </w:r>
      <w:r>
        <w:rPr/>
        <w:t>ꔤ</w:t>
      </w:r>
      <w:r>
        <w:rPr/>
        <w:t>斿ぢ喏뼶埂䲥⥟呓캬塈犱Ⓜ㝓垡榩顫楧瞻䒵捯瑢㜫㩾ㅑ〵╵㭟쉹儣㋂䓂坷橲含畗쉷촽戸炿䱈습숱獸汪囂㭎㉭祑㴯㔰䈊숯唺숭⪣煖ゥꍾ⑺棎㕮䉅숽㡤䅍濂⌱䑌堯砦杂쉷煁껂䬸嘹뇃쉶쉳偧塈땷棂㉰幤슏싂깵况杚扁䑋숬⨹</w:t>
      </w:r>
      <w:r>
        <w:rPr/>
        <w:t>ꗃ⬤</w:t>
      </w:r>
      <w:r>
        <w:rPr/>
        <w:t>겱㙮䕁싂䉡⤲㥠쉘䵕</w:t>
      </w:r>
      <w:r>
        <w:rPr/>
        <w:t>ꥇ⪿</w:t>
      </w:r>
      <w:r>
        <w:rPr/>
        <w:t>幸怺娬</w:t>
      </w:r>
      <w:r>
        <w:rPr/>
        <w:t>꤬</w:t>
      </w:r>
      <w:r>
        <w:rPr/>
        <w:t>ꌲ汹歷壂慄浙懂</w:t>
      </w:r>
      <w:r>
        <w:rPr/>
        <w:t>ⶮ</w:t>
      </w:r>
      <w:r>
        <w:rPr/>
        <w:t>슬</w:t>
      </w:r>
      <w:r>
        <w:rPr/>
        <w:t>Ⳃ</w:t>
      </w:r>
      <w:r>
        <w:rPr/>
        <w:t>땘伴穧쉯䬮㫂쉋浬乥潘奘딦⨴砷疥</w:t>
      </w:r>
      <w:r>
        <w:rPr/>
        <w:t>ꥌ⭇☭</w:t>
      </w:r>
      <w:r>
        <w:rPr/>
        <w:t>兰䭟㢿稬颮䰻쉗景꺱䱟뽍督♰轥欹치ꅯ摇具潨싎</w:t>
      </w:r>
      <w:r>
        <w:rPr/>
        <w:t>ꔬ</w:t>
      </w:r>
      <w:r>
        <w:rPr/>
        <w:t>⽠</w:t>
      </w:r>
      <w:r>
        <w:rPr/>
        <w:t>ꕍ</w:t>
      </w:r>
      <w:r>
        <w:rPr/>
        <w:t>澻纡㥔榵挷㥑䜤⪱徱彭彰㑂穒쉠ㄱ㑱轢䈳╱㘳哂穫䭰츨㦩⩣⪻㈬츻ꥹ剫</w:t>
      </w:r>
      <w:r>
        <w:rPr/>
        <w:t>ꔦ⛃</w:t>
      </w:r>
      <w:r>
        <w:rPr/>
        <w:t>歁뽄딭塋㍆燂灴♤䠤椱㝩硖ꅪ긳幉슻嘴唱䉣싂䰸䷃䧂䱟㴮♔</w:t>
      </w:r>
      <w:r>
        <w:rPr/>
        <w:t>ⲣ</w:t>
      </w:r>
      <w:r>
        <w:rPr/>
        <w:t>ꥱ묬畯䫂䉄쉂坁녫夺컂䍄문摧桎㤯攣⍉䳂䵐幦칐嘤橧㜸쉟洮㑲楩䡓㥺칕슏⩤ꅗ㇎㌹特嫂㢩䰸呪娲</w:t>
      </w:r>
      <w:r>
        <w:rPr/>
        <w:t>ⵗ</w:t>
      </w:r>
      <w:r>
        <w:rPr/>
        <w:t>乾债꺮匴쉕㤨싂㵚歚楡꥗╲㴤哂싃横쉌녃㙠䖘䯎䀸䩕毂瀸숰迂瑑갹긬㟍㙥夳ꍣ䟂礳䍃券䤪楬갩䥍轲⥈⫂慁㭁飂獫䐣쉃ꌸ桾쉠㉖搥捾畎㥥䄱뽧勎뭁쵨嘨䆏싂ꥬ縻쵭硐숨戺啞䭣쉣숪灨䷂</w:t>
      </w:r>
      <w:r>
        <w:rPr/>
        <w:t>ꕣ</w:t>
      </w:r>
      <w:r>
        <w:rPr/>
        <w:t>势</w:t>
      </w:r>
      <w:r>
        <w:rPr/>
        <w:t>⡓</w:t>
      </w:r>
      <w:r>
        <w:rPr/>
        <w:t>쉨㩀稦㵥敃牄칵繃㮱楘乮抻㥶轰⌭扷슻㥂摄䈷昲煗抻杭䌩ㄪ䐺灩</w:t>
      </w:r>
      <w:r>
        <w:rPr/>
        <w:t>ꔩ</w:t>
      </w:r>
      <w:r>
        <w:rPr/>
        <w:t>武쉴癧칏싂ㅶ砪撵爲呂⨤督╥칙奲숮⩄ꍹ溬瓂單㟂⺣恳㨷⑾㠭싂㌸涻䬰슘䩸䕹乴㜪㴮㑓쉀㠵癸䏂㈷뭺숱愰瑱䩚쉦쉁</w:t>
      </w:r>
      <w:r>
        <w:rPr/>
        <w:t>⣍</w:t>
      </w:r>
      <w:r>
        <w:rPr/>
        <w:t>䝘</w:t>
      </w:r>
      <w:r>
        <w:rPr/>
        <w:t>ꕈ</w:t>
      </w:r>
      <w:r>
        <w:rPr/>
        <w:t>㥹强湦䐤쵚┻䒘攣</w:t>
      </w:r>
      <w:r>
        <w:rPr/>
        <w:t>ⰰ</w:t>
      </w:r>
      <w:r>
        <w:rPr/>
        <w:t>㎵</w:t>
      </w:r>
      <w:r>
        <w:rPr/>
        <w:t>Ⱳ</w:t>
      </w:r>
      <w:r>
        <w:rPr/>
        <w:t>杗姂猴眭꺩歬쉮嘪䵑㮵䅉㤷坊⹋숥盂⍠丮䘬긪䵣桪㏂彭摢䝪㯂숽轐㓍</w:t>
      </w:r>
      <w:r>
        <w:rPr/>
        <w:t>ꗂ</w:t>
      </w:r>
      <w:r>
        <w:rPr/>
        <w:t>恚⤣妩瓂迂쵬</w:t>
      </w:r>
      <w:r>
        <w:rPr/>
        <w:t>ꕡ</w:t>
      </w:r>
      <w:r>
        <w:rPr/>
        <w:t>칹䕓췂硇㐵捸共㵺畊뭪䁯㌲Ⓜ㡖剌⩡乺烂㍍桰倫㓂癲숦䡭毂</w:t>
      </w:r>
      <w:r>
        <w:rPr/>
        <w:t>⡟</w:t>
      </w:r>
      <w:r>
        <w:rPr/>
        <w:t>㞿愬捦칾딲촦䤬偤潥싎䭶䍌媻䩬摖伫旂⍵䰻桴ㅂ玣輷頦炻猴땱쉰爮긲㚥瀮墿刷嫂㵦䀴奎습愱⚻墬숲ꄱ婄䭷樹䨯쉔쉣捑슬烂䑴⹉⫎숊㥄㷂瞱╏ꅌ穉䉠晘⥞入㉥䡘䗂츺</w:t>
      </w:r>
      <w:r>
        <w:rPr/>
        <w:t>ꤴ</w:t>
      </w:r>
      <w:r>
        <w:rPr/>
        <w:t>浾㍦숣氲䂿儲쉑煍迂捞㌻戲呥秃顏浑瀭炏㡲쉚쉲㩄㐰愵䴣穚㉄晖⦏㔺䁲㓂嘷䡕놱爥쌴飃橹剷</w:t>
      </w:r>
      <w:r>
        <w:rPr/>
        <w:t>ⴺ</w:t>
      </w:r>
      <w:r>
        <w:rPr/>
        <w:t>䐭畮쉟硞췂숦凃ꌺ䩄楕쉋㩓긦曂슱游쉀㏂⻂瑏晞䰦␴琤⒥录猪甯싂擂䧂ꆩ⹊㓃䘪☳狂쉈㑒</w:t>
      </w:r>
      <w:r>
        <w:rPr/>
        <w:t>⢿</w:t>
      </w:r>
      <w:r>
        <w:rPr/>
        <w:t>䔪</w:t>
      </w:r>
      <w:r>
        <w:rPr/>
        <w:t>ꗂ</w:t>
      </w:r>
      <w:r>
        <w:rPr/>
        <w:t>쉓幖姂칧⵬숶䏂猦⥈忂䔭ね縺㐽㉪싂㙀剄幘皱亿疥⦱䉋긫坐慔犵獶縹滂┫恷</w:t>
      </w:r>
      <w:r>
        <w:rPr/>
        <w:t>ꖘ⏎</w:t>
      </w:r>
      <w:r>
        <w:rPr/>
        <w:t>쉾䫂䁸卭牭ꥥ䖬轏䒏▱喏깅녏软樽㡆礶砳䭋⿂皥㙮恾슿顖祄쎩怺啣㩢㗂⍇申슱ꇂ瘳䅖꺿⤻⍗玵</w:t>
      </w:r>
      <w:r>
        <w:rPr/>
        <w:t>⠽</w:t>
      </w:r>
      <w:r>
        <w:rPr/>
        <w:t>㝴㍤浤攭</w:t>
      </w:r>
      <w:r>
        <w:rPr/>
        <w:t>ꖵ</w:t>
      </w:r>
      <w:r>
        <w:rPr/>
        <w:t>卋䡟噟땰꺩癩䥗숮싂넫吤曃党</w:t>
      </w:r>
      <w:r>
        <w:rPr/>
        <w:t>ⴷ␱</w:t>
      </w:r>
      <w:r>
        <w:rPr/>
        <w:t>쉢彶掮㏂淂䞮夳瑢䅳旂轐꺏㛃충쉁⩲ꥴ桴収䞿䕎瑍仂쉧㩎穆깹</w:t>
      </w:r>
      <w:r>
        <w:rPr/>
        <w:t>ꥀ</w:t>
      </w:r>
      <w:r>
        <w:rPr/>
        <w:t>榻䱾琵쏂㩊敒忂⩧㕞ㅮ稣쉲稲숰硕泂䘻㍣浆琩슏剰뾵⪬䭾뗂⭥儴䱺㝎掩䔮쉬</w:t>
      </w:r>
      <w:r>
        <w:rPr/>
        <w:t>⣍</w:t>
      </w:r>
      <w:r>
        <w:rPr/>
        <w:t>祱卺</w:t>
      </w:r>
      <w:r>
        <w:rPr/>
        <w:t>ꤸ</w:t>
      </w:r>
      <w:r>
        <w:rPr/>
        <w:t>쉶뽭時縷䥔犻焻⩾䌩쵎䬴⍴䤱</w:t>
      </w:r>
      <w:r>
        <w:rPr/>
        <w:t>ꔰ</w:t>
      </w:r>
      <w:r>
        <w:rPr/>
        <w:t>体县轡坂䉞땰䡒轔ꥳ慦㨰ꥶ䊩灯䈪♋幩쉯䵶㍺擂余䙞栩弪㛂</w:t>
      </w:r>
      <w:r>
        <w:rPr/>
        <w:t>ꤻꔽ</w:t>
      </w:r>
      <w:r>
        <w:rPr/>
        <w:t>칀㐳栲旂升嘭䑳㔺㉪⩓걬戯䉸牵⥸⺩㉰滂㐦挭潢枡㜻뿍㞻◂䞣啁爳勃슣灐</w:t>
      </w:r>
      <w:r>
        <w:rPr/>
        <w:t>ꤴ</w:t>
      </w:r>
      <w:r>
        <w:rPr/>
        <w:t>氻䵐땲䔸瑫쉪쏂奭ꥧ繄归轢轕⥚⼫㯂椳숴놱噀㜨ꍯ欪⍁㬵攰反慉坄硳⫂燍믂杅⍗䀪歰㶥ꥭ</w:t>
      </w:r>
      <w:r>
        <w:rPr/>
        <w:t>ꤸ</w:t>
      </w:r>
      <w:r>
        <w:rPr/>
        <w:t>컂娭潉捈숩壂㍷獷⑦䙀畎䵑쉌㡘汪戤숶噪畦⾻塞伨썏棃</w:t>
      </w:r>
      <w:r>
        <w:rPr/>
        <w:t>ⱈ</w:t>
      </w:r>
      <w:r>
        <w:rPr/>
        <w:t>䍱㍑㝢婗㥷䇂噈䉅䕤沩䑘潱摓㡓⌹顯뽷溻깰⼹剦歸幄䟂䥱牭쉉ぷ⽡쉉㥩㝬氪ꅘ⛂眥쉶⍍쉬剆兓녧幊츷숱㠰秂땎</w:t>
      </w:r>
      <w:r>
        <w:rPr/>
        <w:t>⠯</w:t>
      </w:r>
      <w:r>
        <w:rPr/>
        <w:t>딪畈氭穎猬娨쉯廃揂枘쉫䱺砮畇싃潭䢿佑湩离싂佶䱃儯䵠ꍁ爳쉦硰煸</w:t>
      </w:r>
      <w:r>
        <w:rPr/>
        <w:t>Ⳃ⌮</w:t>
      </w:r>
      <w:r>
        <w:rPr/>
        <w:t>꺩治欲⩔깸⹎㉌쉶☸剅땩伵곂兇憩㩠噦ꥷ쉎쉬杪䔸㭋╎㋂秎摥뼤⌣䨣</w:t>
      </w:r>
      <w:r>
        <w:rPr/>
        <w:t>ⴊ</w:t>
      </w:r>
      <w:r>
        <w:rPr/>
        <w:t>倳⩭䟍⦮婍潨咬⽁㧂싂딹汐䨣你⑂䣂席彆灈⼬晦獳湬嘸걁쌸싂獎欩䭳さ⩉㟂堸㵙♀Ⓜ㜸䁓倪䕳⩅싎♑┭㝄奡⼲ꇂ쉰毎頻싂䆣砣墩㡍䄷땯慮믎氺䨣⦮</w:t>
      </w:r>
      <w:r>
        <w:rPr/>
        <w:t>ꔽ</w:t>
      </w:r>
      <w:r>
        <w:rPr/>
        <w:t>䩇磂種撮硳㏂㕴㠱啉촨嗎겵⽰绂畣㐴슬뼮咻御㍷硊쉥㣂䌺煇䒱櫂䘭ㅪ㓂噥燎顨懂癴숩쉄偤땤杙칫〴싂甶╄䝒偎㉱祳쉰⴬塎顫컂쉊単斮숮⽘睤坤㓂녆䭥싂玩㑲쉆䁚媻⨪ꥮ樲㡶佣숲癒</w:t>
      </w:r>
      <w:r>
        <w:rPr/>
        <w:t>꧂</w:t>
      </w:r>
      <w:r>
        <w:rPr/>
        <w:t>桇洪碬䃂丶斣恤祈慫㍡숷獱敪廂컂瓂⿂䌥싂숯䡺盂漴╎䷂畲渨怱圷戹䇂㪘쉍䭘춬攸쌮㨣顾걢㣃咡⽃㒣㈶슮ㅄ㨤䡬䁈呐眱⑁깗亥幨ꅋ異⩾晳灹</w:t>
      </w:r>
      <w:r>
        <w:rPr/>
        <w:t>⡦</w:t>
      </w:r>
      <w:r>
        <w:rPr/>
        <w:t>瓂杷㥢䴵飂圶㡬㕤摈砻ꏂ쎡倸種摪싂쉳싂⩴折뿂剸捚⏎쉀彀庩</w:t>
      </w:r>
      <w:r>
        <w:rPr/>
        <w:t>ꤻ</w:t>
      </w:r>
      <w:r>
        <w:rPr/>
        <w:t>彋㉒䱧灧</w:t>
      </w:r>
      <w:r>
        <w:rPr/>
        <w:t>ⵌ</w:t>
      </w:r>
      <w:r>
        <w:rPr/>
        <w:t>㝇啳⨳㝉䰩乌컂畇䭙곂浄숴䭡슻숪䅠♓쵂</w:t>
      </w:r>
      <w:r>
        <w:rPr/>
        <w:t>ꥋ</w:t>
      </w:r>
      <w:r>
        <w:rPr/>
        <w:t>旂搣䂥祆숺⫂囍彦倯彅䥓㶣伽䇎㔴숵縤䠲辻桌㡀쌫稴</w:t>
      </w:r>
      <w:r>
        <w:rPr/>
        <w:t>꧂</w:t>
      </w:r>
      <w:r>
        <w:rPr/>
        <w:t>ꍆ呷楈偦㡤쉱噡〱栥⨮氰싂勂츥묩兕</w:t>
      </w:r>
      <w:r>
        <w:rPr/>
        <w:t>ꕕ</w:t>
      </w:r>
      <w:r>
        <w:rPr/>
        <w:t>に场敪挤⩒ꅄ⫂煳橦流甴쉟䱋飂桨慷楧㥖</w:t>
      </w:r>
      <w:r>
        <w:rPr/>
        <w:t>ꕪ</w:t>
      </w:r>
      <w:r>
        <w:rPr/>
        <w:t>㨳㮬</w:t>
      </w:r>
      <w:r>
        <w:rPr/>
        <w:t>ꕞ</w:t>
      </w:r>
      <w:r>
        <w:rPr/>
        <w:t>橊⽗䵠⼱皏쉕</w:t>
      </w:r>
      <w:r>
        <w:rPr/>
        <w:t>⠩␨</w:t>
      </w:r>
      <w:r>
        <w:rPr/>
        <w:t>⽍坐㇂䄻쉫禬婯䥤긱⌸쉚깚뗂揂㡎稭榘帣坹䴰싍㊬娻䅱䥚奵␫쵦㜻뽩䬮♱쉏卓凂慱싂䁠쵃瓂㬷㕓垿☵憘嚵湮绂䕊烎숤坣橫쉷㤹칸䘬쉔슘㴱晓楌䙍⦘泍</w:t>
      </w:r>
      <w:r>
        <w:rPr/>
        <w:t>ꤣ</w:t>
      </w:r>
      <w:r>
        <w:rPr/>
        <w:t>䉷䕙穑㑸硒䑲㵢</w:t>
      </w:r>
      <w:r>
        <w:rPr/>
        <w:t>ꥍ</w:t>
      </w:r>
      <w:r>
        <w:rPr/>
        <w:t>揂儩伫秃娶</w:t>
      </w:r>
      <w:r>
        <w:rPr/>
        <w:t>ⵓ</w:t>
      </w:r>
      <w:r>
        <w:rPr/>
        <w:t>中顡沩幥橋쎡栵촨㝇位㪻䱉繗㵊䌹摋땤</w:t>
      </w:r>
      <w:r>
        <w:rPr/>
        <w:t>ⷂ</w:t>
      </w:r>
      <w:r>
        <w:rPr/>
        <w:t>깭儰⪩圫캵㕀獋瀦恪싂쉘坹硲噀㡟夯䍷쵣恗쉬䉎싂歾ヂ뼻木輶礶㙩顤숺敎䌷넳〪嗂㢩䝟犡狂お䁇剘曂㎏긪杨䑕〪题佲浑縥쉏穀䲬轳⑧睦塐ꅴ扦嚱昪츰䉹伫</w:t>
      </w:r>
      <w:r>
        <w:rPr/>
        <w:t>ⷂ</w:t>
      </w:r>
      <w:r>
        <w:rPr/>
        <w:t>眣䩅伳瑕촩灯廍㥫㖏㑾扟㝃걨숷村</w:t>
      </w:r>
      <w:r>
        <w:rPr/>
        <w:t>ꥎ</w:t>
      </w:r>
      <w:r>
        <w:rPr/>
        <w:t>숊幇炣⨳䞏䩂걳偐恖带潢숹繙䒱愨牙⏂㨱役쉦矍깥癐⭭슣␤牺⧂䤲濂숣义⩊ꅟ琬昨灸癫䩑眳攸猦痂徣忂勂䅙盂〰卲☤슿迂⸴湊旂슩杔쎥核⥵캻炣⑉䲬쏂뽴玱쵂㙂㜪汲⑆瀱⑷쉑䩕칗숲쉃捘⮡䀣圵〭媻ぱ氹ꍣ砵②⽉⨦卙㯂䉠㠳뗂⹯▣䰲쉉ꥱ䔸類毂⪻쉒礭녭긯㵅猶⩅ꍺꌩ住꺩⎩䈭䉇춿쌻捃녵숽渭쉲湌嘲湭䚩畒碡땇噢뭬</w:t>
      </w:r>
      <w:r>
        <w:rPr/>
        <w:t>ꔪ</w:t>
      </w:r>
      <w:r>
        <w:rPr/>
        <w:t>歑夹㫎輣ケ㘵檣敂䫍걔戲扪㊡䤣颬⍶䲩㝍䄯汢㝔䥶器纏츷⫂㑐儫呪洪㩞氱傣⽶쉐</w:t>
      </w:r>
      <w:r>
        <w:rPr/>
        <w:t>ⱟ⤰⑃</w:t>
      </w:r>
      <w:r>
        <w:rPr/>
        <w:t>㵠뇂輮쉅瘨䱞檏㝆澣儲喡ォ⏂䣂䉚恨婐䬱숤⥸♱捈숻⌮숶飂撻兺⩑┭椩倪杂⍕⭆佗䗂汖䵺䥡㵩ㅗ潶飂㙰瞣畉ㄴ⩖䉱걒♪ꅮ㶘䘵願</w:t>
      </w:r>
      <w:r>
        <w:rPr/>
        <w:t>ⷎ</w:t>
      </w:r>
      <w:r>
        <w:rPr/>
        <w:t>祤쉡</w:t>
      </w:r>
      <w:r>
        <w:rPr/>
        <w:t>ꦥ⫂┲</w:t>
      </w:r>
      <w:r>
        <w:rPr/>
        <w:t>噑슻祕瑆敩秂揂ꥦ뮵稰䀩灦坖츪깃瓂壎䦏䕰숥넣桗⥥썱⴪㝹㟂浓숱ㅦ䧃愸頰硩䈳뇂썲숸器硒숰쉏瀰捖⽶썆捨瑟쉰쉔伱歾悘䭆轠츷䨯畠</w:t>
      </w:r>
      <w:r>
        <w:rPr/>
        <w:t>ꔭ</w:t>
      </w:r>
      <w:r>
        <w:rPr/>
        <w:t>乾숤䴴⤨漵儫⥾ꅠ⍎漹㟂䔽</w:t>
      </w:r>
      <w:r>
        <w:rPr/>
        <w:t>⡑</w:t>
      </w:r>
      <w:r>
        <w:rPr/>
        <w:t>汉焬칮祠穲츨⹺䘯汳⫂悱畀癟긪线</w:t>
      </w:r>
      <w:r>
        <w:rPr/>
        <w:t>ⱑ</w:t>
      </w:r>
      <w:r>
        <w:rPr/>
        <w:t>倻癷㞩칖剔⨽숶㍸䙇㡂碱浾㪻⛂圲⽬䌲⥤떮ヂ츲⭦橓乁䕺迂䉕璩䳂飂숳离爪戴偎䜨嘭庥쉡䫂숯걫⭑摀쉹㑰땚倭뇂顡浬딲偷挻쉹쉟睪뗂⽀囂瑠䅒狂痂㵔ㅰ瘤圥梱颿ㆩ轌㧂嘽䫂乥湰㕧櫂㈩⭂㵙ꥣヂ㮥捤녁긺䜩♟⥰兆뼽뭟걞ꏂ⭯儶ㅖ兘䄭걏佋囂</w:t>
      </w:r>
      <w:r>
        <w:rPr/>
        <w:t>ⰱ</w:t>
      </w:r>
      <w:r>
        <w:rPr/>
        <w:t>㖥剨區䥵쉾⪬⾵쉎⭶愤㕖녵</w:t>
      </w:r>
      <w:r>
        <w:rPr/>
        <w:t>ꥁⓍ</w:t>
      </w:r>
      <w:r>
        <w:rPr/>
        <w:t>璩쉃䝐奮乌㉂剶⎿ꍮ獮晴犮䅁歠뭐佗场䥙祦䅟傏⵨쉾컎⩸痎䑂㋂䥡㩹뭥갣ꎻ欭轐놡琽疡児弬슱烂䨽녎枱绂䙨䡎滂敍堲㢮䥯ꥮ</w:t>
      </w:r>
      <w:r>
        <w:rPr/>
        <w:t>⠸</w:t>
      </w:r>
      <w:r>
        <w:rPr/>
        <w:t>挸䵁䱳⍅㘸깰溥䭾녅⌮拂顤縊䶏甪斮焦㯂潗祉</w:t>
      </w:r>
      <w:r>
        <w:rPr/>
        <w:t>ⵇ</w:t>
      </w:r>
      <w:r>
        <w:rPr/>
        <w:t>嘥ㄱ⌶㠻⾩걭砹剠稦㨥⽡漦ず〻急淂䁵땔䑪撘灎싎頲㩞썈奁ꅅ</w:t>
      </w:r>
      <w:r>
        <w:rPr/>
        <w:t>ꕕ</w:t>
      </w:r>
      <w:r>
        <w:rPr/>
        <w:t>含曂䩀뽒㯍</w:t>
      </w:r>
      <w:r>
        <w:rPr/>
        <w:t>⠩</w:t>
      </w:r>
      <w:r>
        <w:rPr/>
        <w:t>䵲㭨浴䙯䦱쉩婮䥟쉒⎩抬䍚泎슏楎쉋颬澩嘷슿⽙쉭敺愪䁐偤䥅硨煈</w:t>
      </w:r>
      <w:r>
        <w:rPr/>
        <w:t>⡞</w:t>
      </w:r>
      <w:r>
        <w:rPr/>
        <w:t>㕤楯㥆㐸숳愵쉬⼶뼱㈳皩朴싂䭌䦬䑷偎囂䍰獴숯瑒急</w:t>
      </w:r>
      <w:r>
        <w:rPr/>
        <w:t>Ⲯ</w:t>
      </w:r>
      <w:r>
        <w:rPr/>
        <w:t>⿍곂㚥攷䗂輹뼣洦啡⍇杇</w:t>
      </w:r>
      <w:r>
        <w:rPr/>
        <w:t>ⷎ</w:t>
      </w:r>
      <w:r>
        <w:rPr/>
        <w:t>佱恙焥䩠彏</w:t>
      </w:r>
      <w:r>
        <w:rPr/>
        <w:t>ꔫ</w:t>
      </w:r>
      <w:r>
        <w:rPr/>
        <w:t>晌撬灍쉭穘쉆⹶숺椻⌦썦息搷晆捷御쉞游⪿姎睅獶䈤☰奉潵㫂䜳쉚뽑㕺硎쵊啐氵뮱걋䩙䊩輪</w:t>
      </w:r>
      <w:r>
        <w:rPr/>
        <w:t>Ⱚ</w:t>
      </w:r>
      <w:r>
        <w:rPr/>
        <w:t>숺匸</w:t>
      </w:r>
      <w:r>
        <w:rPr/>
        <w:t>ⶮ</w:t>
      </w:r>
      <w:r>
        <w:rPr/>
        <w:t>䁢祭䅴춘穯樨捵</w:t>
      </w:r>
      <w:r>
        <w:rPr/>
        <w:t>ꕳ</w:t>
      </w:r>
      <w:r>
        <w:rPr/>
        <w:t>㫂繏䒡涣㑓㠵样ꅈ싂╔漤⍏쉶瀷⤷칚獤暿㇂숩ꆮ楖偃</w:t>
      </w:r>
      <w:r>
        <w:rPr/>
        <w:t>⡌</w:t>
      </w:r>
      <w:r>
        <w:rPr/>
        <w:t>ꅠⓂ偂偓䝟塃ꆿ䲩㗂拂临뮘뭱묺恬㈰碣꺩</w:t>
      </w:r>
      <w:r>
        <w:rPr/>
        <w:t>ꗂ⦵</w:t>
      </w:r>
      <w:r>
        <w:rPr/>
        <w:t>丸⨰榥䏂帯숺㙐껎悿䱁╶쉫迂〨橸煂瑠绂恫泂쉶㑚</w:t>
      </w:r>
      <w:r>
        <w:rPr/>
        <w:t>ꥍ╺</w:t>
      </w:r>
      <w:r>
        <w:rPr/>
        <w:t>싂ね㡃싎㙎焮廂꺻櫂䢬䟂犵嗂株</w:t>
      </w:r>
      <w:r>
        <w:rPr/>
        <w:t>ꥐ</w:t>
      </w:r>
      <w:r>
        <w:rPr/>
        <w:t>睶ヂ곎愪녓矂玣瓂忂슩묰䤱ꆿ䡃⑄딷</w:t>
      </w:r>
      <w:r>
        <w:rPr/>
        <w:t>⡂</w:t>
      </w:r>
      <w:r>
        <w:rPr/>
        <w:t>숯䑌⤹쉏楱眨Ⓜ싂ꍡ䄫쉧ꌹ慾㩷츮䕕쉌숹믂</w:t>
      </w:r>
      <w:r>
        <w:rPr/>
        <w:t>ⱋ</w:t>
      </w:r>
      <w:r>
        <w:rPr/>
        <w:t>숭畞繴䨪䆵疿乍桠猭庿⪬樭婙促亥捇Ⓜ㬮桁丮吰伲䅲剡幺弯顕㍕㉳嚬㙗㐽獔㨸</w:t>
      </w:r>
      <w:r>
        <w:rPr/>
        <w:t>Ⲙ</w:t>
      </w:r>
      <w:r>
        <w:rPr/>
        <w:t>문쉍桵佸卄唰䬦侮䥣넶㇂㑊숰⽍惂╦쉏癞礪撵傿때呆噌啵揂疣㵄⍗</w:t>
      </w:r>
      <w:r>
        <w:rPr/>
        <w:t>꧃</w:t>
      </w:r>
      <w:r>
        <w:rPr/>
        <w:t>ꍐ祮䔸㦵㗂奱䍰姂燂뼯</w:t>
      </w:r>
      <w:r>
        <w:rPr/>
        <w:t>ⶩ╂</w:t>
      </w:r>
      <w:r>
        <w:rPr/>
        <w:t>䢵⿂ꏂ扤㉵꤮숸瓎숫䑒⑴噙땥䝲쉧ㄯ亥㬤ꍨ</w:t>
      </w:r>
      <w:r>
        <w:rPr/>
        <w:t>ꦩ</w:t>
      </w:r>
      <w:r>
        <w:rPr/>
        <w:t>摨绂쉔숩⭧㉲</w:t>
      </w:r>
      <w:r>
        <w:rPr/>
        <w:t>ꥆ</w:t>
      </w:r>
      <w:r>
        <w:rPr/>
        <w:t>乮縳㞩싂䤶旂䝣猰쉓쉵働㧂獍갫噧땔揃</w:t>
      </w:r>
      <w:r>
        <w:rPr/>
        <w:t>ꕋ</w:t>
      </w:r>
      <w:r>
        <w:rPr/>
        <w:t>숪壃湂䕌㠳埂樰ꌤ갶砫쵸㥍灍</w:t>
      </w:r>
    </w:p>
    <w:p>
      <w:pPr>
        <w:pStyle w:val="PreformattedText"/>
        <w:bidi w:val="0"/>
        <w:spacing w:before="0" w:after="0"/>
        <w:jc w:val="left"/>
        <w:rPr/>
      </w:pPr>
      <w:r>
        <w:rPr/>
        <w:t>究䑂㴽䑟ꍨ浯呠揂놬汄⽕쉴㶡倪쉴揍숵役</w:t>
      </w:r>
      <w:r>
        <w:rPr/>
        <w:t>⠱</w:t>
      </w:r>
      <w:r>
        <w:rPr/>
        <w:t>彗☲㵾顄쉁</w:t>
      </w:r>
      <w:r>
        <w:rPr/>
        <w:t>ꖩ</w:t>
      </w:r>
      <w:r>
        <w:rPr/>
        <w:t>垬ꍖ</w:t>
      </w:r>
      <w:r>
        <w:rPr/>
        <w:t>ꤷ</w:t>
      </w:r>
      <w:r>
        <w:rPr/>
        <w:t>祒㉞⹳瘬뮮⽱</w:t>
      </w:r>
      <w:r>
        <w:rPr/>
        <w:t>ⰻ</w:t>
      </w:r>
      <w:r>
        <w:rPr/>
        <w:t>䁓숫䜶⹤车楉ꅋ債슩潒劣倽숷核㌲♟썃㡞꥞␫異㇂桂迂뼪쉲</w:t>
      </w:r>
      <w:r>
        <w:rPr/>
        <w:t>ꦩ</w:t>
      </w:r>
      <w:r>
        <w:rPr/>
        <w:t>㢥瞡⹉䈨╌溮䵫疏穅쉀掣祉洩㔨幦걐⩙㜩傮傣▱㍬椣烂⴫슡갪痍戊䲩뽪牆硑琲뽓䑸⌣䊘慲</w:t>
      </w:r>
      <w:r>
        <w:rPr/>
        <w:t>ꤺ</w:t>
      </w:r>
      <w:r>
        <w:rPr/>
        <w:t>哂浞坒祥숥</w:t>
      </w:r>
      <w:r>
        <w:rPr/>
        <w:t>⠹</w:t>
      </w:r>
      <w:r>
        <w:rPr/>
        <w:t>쉣묣촨檘촶䭲啄璻浧㜥㘷뼪거冩⍙㦻桇䶵쉴祋묣╋䡒ꥵ</w:t>
      </w:r>
      <w:r>
        <w:rPr/>
        <w:t>ꤱ</w:t>
      </w:r>
      <w:r>
        <w:rPr/>
        <w:t>䙣兹䤴㩄盂칊傥牁扌䘬獎媡㕳썋睑⼨䧂溿</w:t>
      </w:r>
      <w:r>
        <w:rPr/>
        <w:t>⡂</w:t>
      </w:r>
      <w:r>
        <w:rPr/>
        <w:t>擂♓顾쉪⩧剳㒮ォ㉪幠煅樵拂穢壂㏂㝄䎘쉾姍㥰婠䴻䍳権奱칓坠츭稻습䝨朹扅䖱瑥央㛎廃┰毂柍</w:t>
      </w:r>
      <w:r>
        <w:rPr/>
        <w:t>Ⱶ</w:t>
      </w:r>
      <w:r>
        <w:rPr/>
        <w:t>䍃䍸浆</w:t>
      </w:r>
      <w:r>
        <w:rPr/>
        <w:t>ꔯ</w:t>
      </w:r>
      <w:r>
        <w:rPr/>
        <w:t>噩䲱炣㇂慸䚿咏숯</w:t>
      </w:r>
      <w:r>
        <w:rPr/>
        <w:t>ⱙ</w:t>
      </w:r>
      <w:r>
        <w:rPr/>
        <w:t>쉢㉌♄⺡츽䰺䃂歃숳⩘䑧</w:t>
      </w:r>
      <w:r>
        <w:rPr/>
        <w:t>ꤸ</w:t>
      </w:r>
      <w:r>
        <w:rPr/>
        <w:t>䇂区灙榡畕昳涩畀塓㍴</w:t>
      </w:r>
      <w:r>
        <w:rPr/>
        <w:t>Ⳃ</w:t>
      </w:r>
      <w:r>
        <w:rPr/>
        <w:t>顭奄彁址␬卨揂敋䙘⩆卬顴捭쉄濂㍥쏂嘭</w:t>
      </w:r>
      <w:r>
        <w:rPr/>
        <w:t>ꔮ</w:t>
      </w:r>
      <w:r>
        <w:rPr/>
        <w:t>㑗圹何䧍ꄩ沘㓍晠깎㑤搮免</w:t>
      </w:r>
      <w:r>
        <w:rPr/>
        <w:t>ⶡ</w:t>
      </w:r>
      <w:r>
        <w:rPr/>
        <w:t>楏橙쉯㍚玥ꅈ煯測</w:t>
      </w:r>
      <w:r>
        <w:rPr/>
        <w:t>ꦩ</w:t>
      </w:r>
      <w:r>
        <w:rPr/>
        <w:t>쉄榥ㄵ繶剹䡘㉀渺㔯쵎녗毂</w:t>
      </w:r>
      <w:r>
        <w:rPr/>
        <w:t>⡆</w:t>
      </w:r>
      <w:r>
        <w:rPr/>
        <w:t>噄〤㕋쉨扫猲촵お䣂㩴顥囂彂䵍穖佲䥠䙹媮敶偊쉏捁뗂녾婁轥䒩猸</w:t>
      </w:r>
      <w:r>
        <w:rPr/>
        <w:t>ⱚⳍ</w:t>
      </w:r>
      <w:r>
        <w:rPr/>
        <w:t>숲㊮싂洱瀵矂䵖⨱畦</w:t>
      </w:r>
      <w:r>
        <w:rPr/>
        <w:t>⠫</w:t>
      </w:r>
      <w:r>
        <w:rPr/>
        <w:t>ꖮ</w:t>
      </w:r>
      <w:r>
        <w:rPr/>
        <w:t>潘车汾㏍乂</w:t>
      </w:r>
      <w:r>
        <w:rPr/>
        <w:t>ꔷ</w:t>
      </w:r>
      <w:r>
        <w:rPr/>
        <w:t>儣剐</w:t>
      </w:r>
      <w:r>
        <w:rPr/>
        <w:t>⠹</w:t>
      </w:r>
      <w:r>
        <w:rPr/>
        <w:t>獈㙭奍칋②揂㐲撻〸㭵埍歺撡쉧촤䕾곂쉵愻䅦侬䑴쉚䙹갪婷噱偺䥑</w:t>
      </w:r>
      <w:r>
        <w:rPr/>
        <w:t>ꕲ</w:t>
      </w:r>
      <w:r>
        <w:rPr/>
        <w:t>圫㌣恕䁧䗍썚怫䕐숨䔰䱹⥌煶춵䠩歫克⬪摹⵮겡兾㝟千疡䀯㊮숭꺥噾슩俎慅䀸坃깴恺輥䏂漨깮刮礹勂〣甮䀸쉠⪩䌨昷ꍖ煾쉔㦘飂攽烂偹凂儰싂䜩娣⌲겮墮䨬敩췂犿梬晧슿㕺</w:t>
      </w:r>
      <w:r>
        <w:rPr/>
        <w:t>꧂⹹</w:t>
      </w:r>
      <w:r>
        <w:rPr/>
        <w:t>㷂㤨䴻䡳揍䵒긳䭙쉪뾡㖩⍮睠䒻幕楠㑦</w:t>
      </w:r>
      <w:r>
        <w:rPr/>
        <w:t>ⵒ</w:t>
      </w:r>
      <w:r>
        <w:rPr/>
        <w:t>矂☸淃歹까顳슻溥䇃楾剂</w:t>
      </w:r>
      <w:r>
        <w:rPr/>
        <w:t>ꥍ</w:t>
      </w:r>
      <w:r>
        <w:rPr/>
        <w:t>땫獶娭牚슡婵㯃帯硶碣捪싂숣硆濃繣㝭彸婓뇂案⮏䡮吮</w:t>
      </w:r>
      <w:r>
        <w:rPr/>
        <w:t>⡆</w:t>
      </w:r>
      <w:r>
        <w:rPr/>
        <w:t>ꖡ</w:t>
      </w:r>
      <w:r>
        <w:rPr/>
        <w:t>䡆䯂䩾べ쌵촲슩㡞怩쉍컂坾䌷칃塧也뽐側礨⩭</w:t>
      </w:r>
      <w:r>
        <w:rPr/>
        <w:t>ꕦ</w:t>
      </w:r>
      <w:r>
        <w:rPr/>
        <w:t>ⱁ</w:t>
      </w:r>
      <w:r>
        <w:rPr/>
        <w:t>쉓숭䩭奁滂敨晑榘恭꥙츷䜣䍱슩깵䋃欭쉍䎿呪ꥭ猭쵚䉩扰猰牑꺡슘䖡淍䰵䠵南䱶䬤坰盎体㝌䉐䅀⑵㵇믂㈽洶ㅔꥵ䳂꧎⩾㝱晚췂</w:t>
      </w:r>
      <w:r>
        <w:rPr/>
        <w:t>꥓</w:t>
      </w:r>
      <w:r>
        <w:rPr/>
        <w:t>穲썠⮬癚毂坌㨩䁠뽃뇂㩠䅙䉣勂獀▘䙪恾⨨⸻啾⻂瑲晗㵌圊䅈칐싍㥚婯昱싂匽輸琩쉎咮彷姂쉂쉰쉦ꅸꅲ⨥䀲ꍸ楫⤷ォ䉂畊て瑌㶩⩢撬儶娨ꅒ瘬牅呖匱扡摱ꏂ싎溬匸⤦♬截쵉䘪⧂⯂</w:t>
      </w:r>
      <w:r>
        <w:rPr/>
        <w:t>⡯</w:t>
      </w:r>
      <w:r>
        <w:rPr/>
        <w:t>怱瑁⩮㙗㴪㞻깋偂椷冩繸☪晳顟䐦</w:t>
      </w:r>
      <w:r>
        <w:rPr/>
        <w:t>ⷂ</w:t>
      </w:r>
      <w:r>
        <w:rPr/>
        <w:t>㨤塥潰㫂璮䍃㑍숯幀쉇怲稸捑晄</w:t>
      </w:r>
      <w:r>
        <w:rPr/>
        <w:t>ⷍ</w:t>
      </w:r>
      <w:r>
        <w:rPr/>
        <w:t>⿂弣숲</w:t>
      </w:r>
      <w:r>
        <w:rPr/>
        <w:t>ꔮ</w:t>
      </w:r>
      <w:r>
        <w:rPr/>
        <w:t>걭䉠愽ァ⩊쎏慊䉙싂偭⤭㉅䵱⥷磎垣穧獳⼵呹◍䅮轘䥫갩</w:t>
      </w:r>
      <w:r>
        <w:rPr/>
        <w:t>ꦵ</w:t>
      </w:r>
      <w:r>
        <w:rPr/>
        <w:t>㝩佔뮿⩖⩯洪眮⛂慌㪬㭘煘숭䛂奶氱ꍃ쉤〽㕏㕙⧍勂勂ꏂ摮塄䑗奮垮㑅睭㣃쉾䴤仂烂썮僂⏂㶘䮥㇂瑯⩊䵍쵬〶㎻参⍸正</w:t>
      </w:r>
      <w:r>
        <w:rPr/>
        <w:t>ⵑ</w:t>
      </w:r>
      <w:r>
        <w:rPr/>
        <w:t>뽏쉴╓</w:t>
      </w:r>
      <w:r>
        <w:rPr/>
        <w:t>ⵣ</w:t>
      </w:r>
      <w:r>
        <w:rPr/>
        <w:t>嫂ꏂ싎껂䑸硟㭬穃깍橔穕⿂愪橃긥쉭숣④⩾쉭⍹牕ㅈ瑨刳슿䱗碏䒏獆辡堩쉅琮坴榿ㆬ쉙扅</w:t>
      </w:r>
      <w:r>
        <w:rPr/>
        <w:t>Ɱ</w:t>
      </w:r>
      <w:r>
        <w:rPr/>
        <w:t>㍍䤻䚵</w:t>
      </w:r>
      <w:r>
        <w:rPr/>
        <w:t>ⵋ</w:t>
      </w:r>
      <w:r>
        <w:rPr/>
        <w:t>顔⺻幓숺晐げꄴ汤昩噞숬</w:t>
      </w:r>
      <w:r>
        <w:rPr/>
        <w:t>꧍</w:t>
      </w:r>
      <w:r>
        <w:rPr/>
        <w:t>쉬䜩⹅㩳填㇂⹴␱</w:t>
      </w:r>
      <w:r>
        <w:rPr/>
        <w:t>ꕺ</w:t>
      </w:r>
      <w:r>
        <w:rPr/>
        <w:t>숶썚쎱☫㭯㍙쉑䟂␶</w:t>
      </w:r>
      <w:r>
        <w:rPr/>
        <w:t>⢥</w:t>
      </w:r>
      <w:r>
        <w:rPr/>
        <w:t>祑轴咮亵걨␵嫂䙑뾵儰晏뗂㠯ㄥ숷牸栱㌤䕂佱匥湌お</w:t>
      </w:r>
      <w:r>
        <w:rPr/>
        <w:t>ꥉ</w:t>
      </w:r>
      <w:r>
        <w:rPr/>
        <w:t>狂轓䶻她椫嚡싎㇂⑊슏䤱싂⧂슡呠穠⽕⍷啂姃犻숶戽姃䤱딶㗂쉍弰㮏吲뇎㙥쉂橎숫</w:t>
      </w:r>
      <w:r>
        <w:rPr/>
        <w:t>⢱</w:t>
      </w:r>
      <w:r>
        <w:rPr/>
        <w:t>欷瑑晁뽪䊻싂畐啒漫⫎⽯磂녥숪놵䴱</w:t>
      </w:r>
      <w:r>
        <w:rPr/>
        <w:t>ꤲ</w:t>
      </w:r>
      <w:r>
        <w:rPr/>
        <w:t>㢵嗎䐲磍䝌捰扈䉣␹摥坎抿牯숤䈣坤と㌷恐䄪쉡烂璏種묲㥟猣毂区攱奁劬穬牏䚿䅣Ⓜ뮡⭀춘汍㭸幚쉧禣歁</w:t>
      </w:r>
      <w:r>
        <w:rPr/>
        <w:t>ꔪ</w:t>
      </w:r>
      <w:r>
        <w:rPr/>
        <w:t>盂穪婯爷㴱숳싂浞焫</w:t>
      </w:r>
      <w:r>
        <w:rPr/>
        <w:t>ꥆ</w:t>
      </w:r>
      <w:r>
        <w:rPr/>
        <w:t>뭾硅ꥩ㡅祱扭긪儹㵧쉃绂㙑⩫믂惎ꇃ歧䱄녋竂싍췂坩䵂쉙瑣</w:t>
      </w:r>
      <w:r>
        <w:rPr/>
        <w:t>⡂</w:t>
      </w:r>
      <w:r>
        <w:rPr/>
        <w:t>单숫썄싂쵰ꥶ番썊熏欣垮へ找偹匵䅬敖晒㨪숫壂㨹쉦땶⩕牚딲</w:t>
      </w:r>
      <w:r>
        <w:rPr/>
        <w:t>ⲩ</w:t>
      </w:r>
      <w:r>
        <w:rPr/>
        <w:t>墣깅湬⍙䭦㔬癁뾘⮘癮灀䅆⩗녦橂千硯뭫䍘㕇偊歔♨쉀딮忂⚘</w:t>
      </w:r>
      <w:r>
        <w:rPr/>
        <w:t>⣂</w:t>
      </w:r>
      <w:r>
        <w:rPr/>
        <w:t>ꍸ슻㍒⩘㋂</w:t>
      </w:r>
      <w:r>
        <w:rPr/>
        <w:t>⣂</w:t>
      </w:r>
      <w:r>
        <w:rPr/>
        <w:t>䵦呣</w:t>
      </w:r>
      <w:r>
        <w:rPr/>
        <w:t>⠯</w:t>
      </w:r>
      <w:r>
        <w:rPr/>
        <w:t>숽䭐䰻抬ꥩ싂䭁繊껂沏䉍싂䕏䡫䆣啒㡡㐣⫂兇습䅯栫掩扮槂⭯⯂쉌䛂劻〣䑩ꍊ椣쉑听ヂ㜊機乣䍪疥䉏繥㏂瘲䭈㗂吣쉮浭塅⩰硏╋忂ꌣ唲彧</w:t>
      </w:r>
      <w:r>
        <w:rPr/>
        <w:t>ⴴ</w:t>
      </w:r>
      <w:r>
        <w:rPr/>
        <w:t>攤㡣䀨礥쵷싂⽏晒焴汋〉壂咣眯뭍쉚㘬灏泂썁唺⹩꺏싂摏扶䍯</w:t>
      </w:r>
      <w:r>
        <w:rPr/>
        <w:t>ꕹ</w:t>
      </w:r>
      <w:r>
        <w:rPr/>
        <w:t>瀤㍄擂慖쉐쉋ꍈ䑭䔳恫쎘慤奵⩂晎橤桌⫂</w:t>
      </w:r>
      <w:r>
        <w:rPr/>
        <w:t>ⷂ</w:t>
      </w:r>
      <w:r>
        <w:rPr/>
        <w:t>ꅞ䁎춬쉇励</w:t>
      </w:r>
      <w:r>
        <w:rPr/>
        <w:t>ꤣ♮</w:t>
      </w:r>
      <w:r>
        <w:rPr/>
        <w:t>砻轣춱繸⩍浣</w:t>
      </w:r>
      <w:r>
        <w:rPr/>
        <w:t>ꖩ⩠</w:t>
      </w:r>
      <w:r>
        <w:rPr/>
        <w:t>䝴朶㢻숰땚뽌沩숥畅充祓㘶呵䘬슘꥘뇂넰뭡漮槂幵擂光朸䛂䩣㙬硙係橔睅싂㙭焣幹獆枻㄰㫎璣戨祱뽖</w:t>
      </w:r>
      <w:r>
        <w:rPr/>
        <w:t>ⷃ</w:t>
      </w:r>
      <w:r>
        <w:rPr/>
        <w:t>䱴⽗䩒♦ㆬ硅撵쉫愨犡땲䱴䖡彨⍞┹恹睫⭾揂䘦坥椸倥坓䅭㫍갰伴썰</w:t>
      </w:r>
      <w:r>
        <w:rPr/>
        <w:t>꧂</w:t>
      </w:r>
      <w:r>
        <w:rPr/>
        <w:t>樫牘⎩稰녟쉀頹摍燂偒䄱㉟䉞囂쉰前䷂쉧☶ꅋ頫僂嘷⍷숺汊獩㙘䏂㜥輸乙ꥺ催倹癳儣㩾攽昲繦媏恐츷束穴湀摧㵊䭃춿⑒慄穕녇뭕㘴⸸窡</w:t>
      </w:r>
      <w:r>
        <w:rPr/>
        <w:t>ꤥ⑙⦣</w:t>
      </w:r>
      <w:r>
        <w:rPr/>
        <w:t>ィ쌥깏묹䁄䕕夥쉥⥄怮爥쉑숪睋⍡婥㕣쉠煂お䴵㭍</w:t>
      </w:r>
      <w:r>
        <w:rPr/>
        <w:t>ⵏ</w:t>
      </w:r>
      <w:r>
        <w:rPr/>
        <w:t>橕츺顮쉶쉩䑫䘤傱忎곃</w:t>
      </w:r>
      <w:r>
        <w:rPr/>
        <w:t>⢵</w:t>
      </w:r>
      <w:r>
        <w:rPr/>
        <w:t>噸㕈䕋</w:t>
      </w:r>
      <w:r>
        <w:rPr/>
        <w:t>꧂</w:t>
      </w:r>
      <w:r>
        <w:rPr/>
        <w:t>떩渪敵녣塣뗎㨱썙쉐悩挪㈪슻슥쵦奤쉹慏䁋㇂㪵䌶㌰㝪砦厡ꅇ썤㌴瘳싂⻂㝢嫂㵡㜭庣갪䙉㕳癍徣木⫃歔</w:t>
      </w:r>
      <w:r>
        <w:rPr/>
        <w:t>ⶡ</w:t>
      </w:r>
      <w:r>
        <w:rPr/>
        <w:t>䩫䮮毂⥄潖㜵繄쉢쉊柎♳</w:t>
      </w:r>
      <w:r>
        <w:rPr/>
        <w:t>ꔵ</w:t>
      </w:r>
      <w:r>
        <w:rPr/>
        <w:t>攷䑪槍</w:t>
      </w:r>
      <w:r>
        <w:rPr/>
        <w:t>⢥</w:t>
      </w:r>
      <w:r>
        <w:rPr/>
        <w:t>䅇呀濂⩩춬娶竂敋숳㴮믂⽣숪⿂傣儮䥞癍瑰欳숳恡牂㵲䀮쉮䅫ꍬ쉭摔㌪㙖辘</w:t>
      </w:r>
      <w:r>
        <w:rPr/>
        <w:t>⠥</w:t>
      </w:r>
      <w:r>
        <w:rPr/>
        <w:t>廂㗂却塳ꍮ㈲䡃㵆㚿㉈쉎⯂䤥㡱畇䣎䮬恍䏎牗憿깰</w:t>
      </w:r>
      <w:r>
        <w:rPr/>
        <w:t>Ⱝ</w:t>
      </w:r>
      <w:r>
        <w:rPr/>
        <w:t>㭳㕟晭㈦朴柂傩栱瑵癰䕞ꏂ丷⭕䍶䕨祪䥗漰䝌⽄利숤昽ꥡ唤繩輹</w:t>
      </w:r>
      <w:r>
        <w:rPr/>
        <w:t>Ⱨ⩒</w:t>
      </w:r>
      <w:r>
        <w:rPr/>
        <w:t>瘶啇㕐権匲쉏辱싂䩅⩚洵眤䴫搫倷䙔竂뿂犻⤬獾䇃秂ꅺ숥圵擂䧂䚏呣稬瓂쉳ꏂ敕癱ㄱ䐤撻</w:t>
      </w:r>
      <w:r>
        <w:rPr/>
        <w:t>Ɒ</w:t>
      </w:r>
      <w:r>
        <w:rPr/>
        <w:t>䀩쎬⍟</w:t>
      </w:r>
      <w:r>
        <w:rPr/>
        <w:t>Ⱳ</w:t>
      </w:r>
      <w:r>
        <w:rPr/>
        <w:t>绂숪浾獶㑵彥녶杀䘷報䗂硏녀</w:t>
      </w:r>
      <w:r>
        <w:rPr/>
        <w:t>ⰰ</w:t>
      </w:r>
      <w:r>
        <w:rPr/>
        <w:t>䧂⤳㍊ㅐ㫂眸슏恬㪡懂斣䑒ꇍ䠮⚻轞迂瑉⏂㠨偩䎬咱⭩칒㒮䌪ꆬ呺촤〪桧囎⭃츣檻싂乒깹繘恇㍑꥘㙔촊┲ヂ潗⹏㑑幣쉔曎硞䥥뮏ꇂ㡋싂否㉌슣渮칕眩㎡䰫懂歒ꅞㅮ棂䟂䪡춿琪祪睱䯂䢿숭绎쉏䞵䉵㙡捀㐶暡庡傣⫂敾䔬焨㴦畧칌瑌溩單䋂ꍕ⩑ꥯ쉃ꅐ㝁</w:t>
      </w:r>
      <w:r>
        <w:rPr/>
        <w:t>ⵞ</w:t>
      </w:r>
      <w:r>
        <w:rPr/>
        <w:t>숮兹ꆵ㜣⑭倳䠤潇㴥汅浏㑀⑐毂쉀傣</w:t>
      </w:r>
      <w:r>
        <w:rPr/>
        <w:t>ⵘ</w:t>
      </w:r>
      <w:r>
        <w:rPr/>
        <w:t>㭆硹泂繶棂쵟⬦㥆</w:t>
      </w:r>
      <w:r>
        <w:rPr/>
        <w:t>Ⳃ⬣</w:t>
      </w:r>
      <w:r>
        <w:rPr/>
        <w:t>숰칦秂䁡榬圪넹妮搲♉</w:t>
      </w:r>
      <w:r>
        <w:rPr/>
        <w:t>⡥</w:t>
      </w:r>
      <w:r>
        <w:rPr/>
        <w:t>徿䠯쉃瑩䠤⍄熿㙊뮥䁫⵨숩⯍⥩帮䘰顚⨴䅶教쉏⨩噮祟㉅⹀挣</w:t>
      </w:r>
      <w:r>
        <w:rPr/>
        <w:t>⠷</w:t>
      </w:r>
      <w:r>
        <w:rPr/>
        <w:t>剗쉎总⽰䵐忍凂並䰸乶䵇⑱穦欶┣♰㤰䱆挭欷䯂繇䢮긷唫椷塖刲氤幙癅輤䝹칩縬쌬卪慺땅爺⑎繭♄溏㑦穒⭰䘸싂䵶촨㬪楪㍩浲䴯⺵䩮</w:t>
      </w:r>
      <w:r>
        <w:rPr/>
        <w:t>ꤸ</w:t>
      </w:r>
      <w:r>
        <w:rPr/>
        <w:t>쉅쉥瀦䔻䉎べ㕫爭㕦ꍡ坥坙癓䡮嗂싂歬㙥䧂咩⭏숯佫瀲</w:t>
      </w:r>
      <w:r>
        <w:rPr/>
        <w:t>꧂</w:t>
      </w:r>
      <w:r>
        <w:rPr/>
        <w:t>䐷쉦桋䪩㑌</w:t>
      </w:r>
      <w:r>
        <w:rPr/>
        <w:t>ⰺ</w:t>
      </w:r>
      <w:r>
        <w:rPr/>
        <w:t>쉈㡋⏂爽睪䩢恖䝴⤨揂숯싂䝙特䵌煬漤䚻䤰⥖숪伻剶쉴懃䐣숥긽婑㟂䉖睈扭煂壎䑕싂췎㊿用懂䁷卑盂平煂地削떿쉴矍卆潈㡭ꆣ亿쵄湗⹩塒⛂싂♗瘪</w:t>
      </w:r>
      <w:r>
        <w:rPr/>
        <w:t>ⰵ</w:t>
      </w:r>
      <w:r>
        <w:rPr/>
        <w:t>쉱杈䑺숴彔</w:t>
      </w:r>
      <w:r>
        <w:rPr/>
        <w:t>ⷎ</w:t>
      </w:r>
      <w:r>
        <w:rPr/>
        <w:t>㕬濂迃猬硎쉂び걲㊬⩰䭞♐䍖洩浺殡</w:t>
      </w:r>
      <w:r>
        <w:rPr/>
        <w:t>Ⱚ</w:t>
      </w:r>
      <w:r>
        <w:rPr/>
        <w:t>䉚䈵敄椪⦬촱樫⥴昩숹余顡濂㥀</w:t>
      </w:r>
      <w:r>
        <w:rPr/>
        <w:t>ꕺ</w:t>
      </w:r>
      <w:r>
        <w:rPr/>
        <w:t>㍭灡䕺啸</w:t>
      </w:r>
      <w:r>
        <w:rPr/>
        <w:t>ꔫ</w:t>
      </w:r>
      <w:r>
        <w:rPr/>
        <w:t>圦㟂䆻␭栻숻幥쵤縴杰䱤ꍱ⽬긷゘䐬㝸縻⩮挮䡤䵊繌祅樣潴場묽떿㡩ㅯ噞廂캘杞燂猵禿⛂痂츺</w:t>
      </w:r>
      <w:r>
        <w:rPr/>
        <w:t>Ⳃ</w:t>
      </w:r>
      <w:r>
        <w:rPr/>
        <w:t>敐炩冱㠸</w:t>
      </w:r>
      <w:r>
        <w:rPr/>
        <w:t>⡂</w:t>
      </w:r>
      <w:r>
        <w:rPr/>
        <w:t>弨</w:t>
      </w:r>
      <w:r>
        <w:rPr/>
        <w:t>ⴱ</w:t>
      </w:r>
      <w:r>
        <w:rPr/>
        <w:t>戵쌨吷䈰栲䚱숳槂쉅淂㍍䙦㡠ね䜹</w:t>
      </w:r>
      <w:r>
        <w:rPr/>
        <w:t>⠷</w:t>
      </w:r>
      <w:r>
        <w:rPr/>
        <w:t>㌫䖥싂畤轭䵘㤬卲㑯塇溡㏂傡뮮뭟之娨旂創⹁斩⍡뿂㒮乱反⽁䭁䟂ꍔ爽楁</w:t>
      </w:r>
      <w:r>
        <w:rPr/>
        <w:t>ꦩ⨹</w:t>
      </w:r>
      <w:r>
        <w:rPr/>
        <w:t>杺䐻灌䰸祗医扌䁀쵚㙪칀䐱嚘帤卮䈺㛂▥⨥啌淂ꍣ輸쌴⩥橗禿걧獞㐫⽤쵫痂剃䉌未㪏䡪칁숲쉩爪盎䑠剦䣂乁䭘步灾뽏갻㡅怦倶ꥸ畫쉊㡄싂䩎珃⭳搹狂ꇃ녇垿偎牘캱ꥡ瑶䷂焰쉕걏싂轅偳䅱眷䪩썙숊䅉䫂♯喵꥾⨱㴪倽</w:t>
      </w:r>
      <w:r>
        <w:rPr/>
        <w:t>Ⱛ</w:t>
      </w:r>
      <w:r>
        <w:rPr/>
        <w:t>㑴㐰</w:t>
      </w:r>
      <w:r>
        <w:rPr/>
        <w:t>ꥅ</w:t>
      </w:r>
      <w:r>
        <w:rPr/>
        <w:t>䥮噠㏂奾곂塄桘㇂캵甴䩘</w:t>
      </w:r>
      <w:r>
        <w:rPr/>
        <w:t>ꤤ</w:t>
      </w:r>
      <w:r>
        <w:rPr/>
        <w:t>䡷ㄫ硩</w:t>
      </w:r>
      <w:r>
        <w:rPr/>
        <w:t>ⷂ⯎</w:t>
      </w:r>
      <w:r>
        <w:rPr/>
        <w:t>渺</w:t>
      </w:r>
      <w:r>
        <w:rPr/>
        <w:t>ꦥ</w:t>
      </w:r>
      <w:r>
        <w:rPr/>
        <w:t>숨癎㔣嘹歵䵺䰳灞䥞制恳⭣⹪䠲ꏂ䉒氭슬⩄쉰盂㘬啯㝇ꍟ䐣㝒쵆䉖묭〺䳂숻廂</w:t>
      </w:r>
      <w:r>
        <w:rPr/>
        <w:t>ꕚ</w:t>
      </w:r>
      <w:r>
        <w:rPr/>
        <w:t>䡀楋䝶奡숭珂</w:t>
      </w:r>
      <w:r>
        <w:rPr/>
        <w:t>Ⱘ</w:t>
      </w:r>
      <w:r>
        <w:rPr/>
        <w:t>渦㙩숨攩슣═⍭</w:t>
      </w:r>
      <w:r>
        <w:rPr/>
        <w:t>ⶱ</w:t>
      </w:r>
      <w:r>
        <w:rPr/>
        <w:t>杋쉴숯癆湙湧畣煑穃坑⽯䲬佉싂楰⩑칊싂橗拂</w:t>
      </w:r>
      <w:r>
        <w:rPr/>
        <w:t>ꦘ</w:t>
      </w:r>
      <w:r>
        <w:rPr/>
        <w:t>䅷婡ヂ⽚垵싂汇㕏녠纮幷䬷䕬␺氦搳Ⓜ辩</w:t>
      </w:r>
      <w:r>
        <w:rPr/>
        <w:t>ꥌ</w:t>
      </w:r>
      <w:r>
        <w:rPr/>
        <w:t>싂漸轵캱䷂⿂묤砯</w:t>
      </w:r>
      <w:r>
        <w:rPr/>
        <w:t>ꕟ</w:t>
      </w:r>
      <w:r>
        <w:rPr/>
        <w:t>㉊䰳⩃砪쉒汸쉤촷灵㟂刻쵖劮걊㤭믂</w:t>
      </w:r>
      <w:r>
        <w:rPr/>
        <w:t>꤭</w:t>
      </w:r>
      <w:r>
        <w:rPr/>
        <w:t>숮秎畑灄쉏☤</w:t>
      </w:r>
      <w:r>
        <w:rPr/>
        <w:t>⡧</w:t>
      </w:r>
      <w:r>
        <w:rPr/>
        <w:t>㕩싂䕒</w:t>
      </w:r>
      <w:r>
        <w:rPr/>
        <w:t>ⴰ</w:t>
      </w:r>
      <w:r>
        <w:rPr/>
        <w:t>晫쉐撣쉳⑃牒晀</w:t>
      </w:r>
      <w:r>
        <w:rPr/>
        <w:t>ⵢ⹈</w:t>
      </w:r>
      <w:r>
        <w:rPr/>
        <w:t>恖疘彷䋂墻極慤挭⭷ꥠ䵲㜶걓䥍儭녈쉳▱硢噢䮻컂牅숤砨쉎帮⸱긶놿㤺쉳輥ꥶ㈶</w:t>
      </w:r>
      <w:r>
        <w:rPr/>
        <w:t>⠮</w:t>
      </w:r>
      <w:r>
        <w:rPr/>
        <w:t>싂敃稫슮넪ㅠ䔽橍䩾딯挭未</w:t>
      </w:r>
      <w:r>
        <w:rPr/>
        <w:t>Ⱜ</w:t>
      </w:r>
      <w:r>
        <w:rPr/>
        <w:t>挣䘰⸶奉旎ꎘ堽㠪노浊⹤㴻䠸䕌弶䫂⼨♈ꎏ積砪漮恗假䩎瑤뽺쉫棂땣⸪</w:t>
      </w:r>
      <w:r>
        <w:rPr/>
        <w:t>ⶮ</w:t>
      </w:r>
      <w:r>
        <w:rPr/>
        <w:t>灉싂杷穎싃愹넴湣⍓壂⸤捁땦癊䭦ꎬ䱞托㠵瞱䍨㩨䵍瞏牧긦绂⑤冡睍ꅎ係䙶㙂猩뭸㥯곍棍╕獞</w:t>
      </w:r>
      <w:r>
        <w:rPr/>
        <w:t>ꤴ</w:t>
      </w:r>
      <w:r>
        <w:rPr/>
        <w:t>櫃⥌浾䰴啦㡸琵깏싂䍒䉶懂珂㋂㐬䣎䅉</w:t>
      </w:r>
      <w:r>
        <w:rPr/>
        <w:t>ꥆ</w:t>
      </w:r>
      <w:r>
        <w:rPr/>
        <w:t>夶</w:t>
      </w:r>
      <w:r>
        <w:rPr/>
        <w:t>ꕔ</w:t>
      </w:r>
      <w:r>
        <w:rPr/>
        <w:t>癆⹚卶㵆䵹◂㩦䝚硹项䝟疻噂쉘⍖䙤쵣窣婔쉣㌺깕⒣숯嗂䌪繁熩畡飂㉦旂ㄻ犻캩砥硆䥯쉱垣歌⩾吻깞⾣䚘⫂䕥춱숬媱卧쉌꺩㴯썄䬽䫍坺쉭㵔㑰⹸杯㎡椣╡瑟</w:t>
      </w:r>
      <w:r>
        <w:rPr/>
        <w:t>⡑</w:t>
      </w:r>
      <w:r>
        <w:rPr/>
        <w:t>洭椰堪숶㍲⑟澣摄▬䕣扣䖩捉〭怯獢쉍⩁迂ꏂ佖噬슩䎮㍺旎忂硓昣䵋呹噄ꍏꥵ桁</w:t>
      </w:r>
      <w:r>
        <w:rPr/>
        <w:t>꥓</w:t>
      </w:r>
      <w:r>
        <w:rPr/>
        <w:t>㙐拂頻습</w:t>
      </w:r>
      <w:r>
        <w:rPr/>
        <w:t>ꔤ</w:t>
      </w:r>
      <w:r>
        <w:rPr/>
        <w:t>濂反桡爣⩾䒘㚣</w:t>
      </w:r>
      <w:r>
        <w:rPr/>
        <w:t>ꤷ</w:t>
      </w:r>
      <w:r>
        <w:rPr/>
        <w:t>㗂</w:t>
      </w:r>
      <w:r>
        <w:rPr/>
        <w:t>Ⱜ</w:t>
      </w:r>
      <w:r>
        <w:rPr/>
        <w:t>烂걥祶뭒쉓㩭䵸Ⓜ硆숹〉䵟숮恚ꇂ</w:t>
      </w:r>
      <w:r>
        <w:rPr/>
        <w:t>ⱦ</w:t>
      </w:r>
      <w:r>
        <w:rPr/>
        <w:t>䂩䩺柂㛃夬걘顒ꅣ扎渽쉤㗂奰乧䑷䙅剌〥䠥偓䗂슣㫂浅㙷㍘え䑉숪䃎㤱⵨慓쉅帥⮻⏃彲쌷쉫</w:t>
      </w:r>
      <w:r>
        <w:rPr/>
        <w:t>ⵟ</w:t>
      </w:r>
      <w:r>
        <w:rPr/>
        <w:t>녍䴹搪盎着挭⒡喣噩쉡딽印䑬砥㬪쉳玻梮䱶</w:t>
      </w:r>
      <w:r>
        <w:rPr/>
        <w:t>ⱥ</w:t>
      </w:r>
      <w:r>
        <w:rPr/>
        <w:t>䮮♣</w:t>
      </w:r>
      <w:r>
        <w:rPr/>
        <w:t>ⰷ</w:t>
      </w:r>
      <w:r>
        <w:rPr/>
        <w:t>⿍숊母䈳⭁柎䯎願Ⓕ┷숷〶ㄷ㡁</w:t>
      </w:r>
      <w:r>
        <w:rPr/>
        <w:t>ꔵ</w:t>
      </w:r>
      <w:r>
        <w:rPr/>
        <w:t>䣂㶘䷂瓂穵顊徻亿硬쉲ㅢ輤乆噔싂䬳恴싃㕍唪䍭㈨⑵䊬⭑㶩嘴㍶繗畊갤⑀쉦扰숴坙㴯</w:t>
      </w:r>
      <w:r>
        <w:rPr/>
        <w:t>ⴹ</w:t>
      </w:r>
      <w:r>
        <w:rPr/>
        <w:t>숶乏塘票⑊쉆䅲穩慷打亮爺庮捅瓂</w:t>
      </w:r>
      <w:r>
        <w:rPr/>
        <w:t>ⱂ</w:t>
      </w:r>
      <w:r>
        <w:rPr/>
        <w:t>썙㷂䨦⫂奕쉥㵵䍣卅轲喏䬱䕄潖洺惂䝬繰塏ꌶ㉩㝭䝲器쉑숨⪮땧</w:t>
      </w:r>
      <w:r>
        <w:rPr/>
        <w:t>ꕄ</w:t>
      </w:r>
      <w:r>
        <w:rPr/>
        <w:t>䔻║樽쵴猥櫂ガ㙎쏂坧怶澏숪꺥夵㨶穌숱繂䙴幖傏牫㙯晹皏挽顔慰潑습決⸱㵗幰㓂묬♶슡へ啘</w:t>
      </w:r>
      <w:r>
        <w:rPr/>
        <w:t>ꖡ</w:t>
      </w:r>
      <w:r>
        <w:rPr/>
        <w:t>긫㙄⭏䵑偾껎䴶㔰㙉쉔樦柂溻</w:t>
      </w:r>
      <w:r>
        <w:rPr/>
        <w:t>ꦩ</w:t>
      </w:r>
      <w:r>
        <w:rPr/>
        <w:t>瑄䩎余⏂䛂䭶㶻㬮㬻穏ㄩ秂䨹幙婌电䠦睰楆卩㊱㤽畏戲⭂쎱獁䐤녡漱⸤竂㞩⑵</w:t>
      </w:r>
      <w:r>
        <w:rPr/>
        <w:t>Ⳃ</w:t>
      </w:r>
      <w:r>
        <w:rPr/>
        <w:t>捹㭊땊</w:t>
      </w:r>
      <w:r>
        <w:rPr/>
        <w:t>ꦻ</w:t>
      </w:r>
      <w:r>
        <w:rPr/>
        <w:t>㴸ㄪ⴨䚻塀㠶숶걑녙偤䃍䌳児쉯뿂祁伻㋂姃쉬戶噩䭵睅◂ꆻ⤰㠣</w:t>
      </w:r>
      <w:r>
        <w:rPr/>
        <w:t>ꕚ</w:t>
      </w:r>
      <w:r>
        <w:rPr/>
        <w:t>䋂乹畓呠䕎䖘㤫썥䩎坐繦䴸꥞䘻㶏歫꥕뽎쉍㒻呠깪本咵㭭녒㵏䕆땣㪏</w:t>
      </w:r>
      <w:r>
        <w:rPr/>
        <w:t>ⰴ</w:t>
      </w:r>
      <w:r>
        <w:rPr/>
        <w:t>㞩싂⚿䡮╦䡟溵塃〻侮楚䜴痂珂䡺浗浧娦娪㖏⩦䉘땕畇䃂牗</w:t>
      </w:r>
      <w:r>
        <w:rPr/>
        <w:t>Ⱝ</w:t>
      </w:r>
      <w:r>
        <w:rPr/>
        <w:t>牠⥌佉䡰㵊쉑깵⥩䶥ꅥ㉖</w:t>
      </w:r>
      <w:r>
        <w:rPr/>
        <w:t>ꔪ</w:t>
      </w:r>
      <w:r>
        <w:rPr/>
        <w:t>垩쵹洷⏂恓㭪⨷</w:t>
      </w:r>
      <w:r>
        <w:rPr/>
        <w:t>ⱕ</w:t>
      </w:r>
      <w:r>
        <w:rPr/>
        <w:t>䲩⑘異䰯飂☯꺥煄恋⬵쎣</w:t>
      </w:r>
      <w:r>
        <w:rPr/>
        <w:t>꧍</w:t>
      </w:r>
      <w:r>
        <w:rPr/>
        <w:t>땀⤹溿쉪쉂傩䡶夳曂椹䂬儯绎眱쉒奙쏂</w:t>
      </w:r>
      <w:r>
        <w:rPr/>
        <w:t>ꦵ</w:t>
      </w:r>
      <w:r>
        <w:rPr/>
        <w:t>㤹㕁坟绂쉃厩勂祴넰⹧⩉繡뽗슡䉀壎懂䵥슥匰剀䵣䕅䉶</w:t>
      </w:r>
      <w:r>
        <w:rPr/>
        <w:t>꧂ꕸ</w:t>
      </w:r>
      <w:r>
        <w:rPr/>
        <w:t>쵦㯎㥨幤煐㷃⪬檿轉␩䬵敐塵╲깄漩拃收䑣싎横刮숱勂싂ꄤ恰쉷⻃</w:t>
      </w:r>
      <w:r>
        <w:rPr/>
        <w:t>ⵗ</w:t>
      </w:r>
      <w:r>
        <w:rPr/>
        <w:t>䙞쵰漪쉃⽰䡕㝐믎쉹夳䶵썹쉯㠯㥗喩㟂仃啞机娤⩃♷쉡䟂곎弻犣杹穉⽀煞埂⑮썵恹晦嚿埂㭙䘪彂䥱㕴䅴㪣⩍頥轥橫秂䱚摊乥♬悮昽亱Ⓜ⥾㬣灡婗</w:t>
      </w:r>
      <w:r>
        <w:rPr/>
        <w:t>ꤸ</w:t>
      </w:r>
      <w:r>
        <w:rPr/>
        <w:t>䍭쵑弱甥炥숬昹㝪⹴㮥弪愫瑘</w:t>
      </w:r>
      <w:r>
        <w:rPr/>
        <w:t>ꦮ</w:t>
      </w:r>
      <w:r>
        <w:rPr/>
        <w:t>숴䉅쉕㖵庱⩊楎偷슿⾱䵣숲쉥䘮䑤朥支煆</w:t>
      </w:r>
      <w:r>
        <w:rPr/>
        <w:t>ⱖ</w:t>
      </w:r>
      <w:r>
        <w:rPr/>
        <w:t>㓂疵</w:t>
      </w:r>
      <w:r>
        <w:rPr/>
        <w:t>⠵⪱</w:t>
      </w:r>
      <w:r>
        <w:rPr/>
        <w:t>な꺩撬</w:t>
      </w:r>
      <w:r>
        <w:rPr/>
        <w:t>ⰺ</w:t>
      </w:r>
      <w:r>
        <w:rPr/>
        <w:t>剃懃汚䀷佸䝚㩵쵠㠽弰ㄺ㘨榻敓뗍洶㴬淍쉇㷎썾杕숊㕩숱䜷㕚⑘쉌䥌쉕勂呙땣焨牶呹숱珂╭</w:t>
      </w:r>
      <w:r>
        <w:rPr/>
        <w:t>ꕠ</w:t>
      </w:r>
      <w:r>
        <w:rPr/>
        <w:t>쉆呀䘪竂쵘桂쉬儸敡轄呒挩溣輤犿㉙쉸㡓奨㭤</w:t>
      </w:r>
      <w:r>
        <w:rPr/>
        <w:t>ꕫ</w:t>
      </w:r>
      <w:r>
        <w:rPr/>
        <w:t>彭䅚슣䘨迂㊡⑞㚘깰冡ヂ숸迂쉍兊恟</w:t>
      </w:r>
      <w:r>
        <w:rPr/>
        <w:t>⡪⨣</w:t>
      </w:r>
      <w:r>
        <w:rPr/>
        <w:t>㤬灞땊獸숦䗂䕲歟啟癹栤傿</w:t>
      </w:r>
      <w:r>
        <w:rPr/>
        <w:t>⣍</w:t>
      </w:r>
      <w:r>
        <w:rPr/>
        <w:t>澥乁촱츪㡪</w:t>
      </w:r>
      <w:r>
        <w:rPr/>
        <w:t>Ᵽ</w:t>
      </w:r>
      <w:r>
        <w:rPr/>
        <w:t>곃숦⦥盂犣偞㚮䱖浳瘮</w:t>
      </w:r>
      <w:r>
        <w:rPr/>
        <w:t>⣃</w:t>
      </w:r>
      <w:r>
        <w:rPr/>
        <w:t>汪琽嗂䩙〬戽睙슘⍍</w:t>
      </w:r>
      <w:r>
        <w:rPr/>
        <w:t>ⴥ</w:t>
      </w:r>
      <w:r>
        <w:rPr/>
        <w:t>剌䴪쉟空瘽싂瞬墱쉫浂긱㪣琫䥕㩤浄㙮⍡쉙숺夳쉀㝮䭥뭆숵伤</w:t>
      </w:r>
      <w:r>
        <w:rPr/>
        <w:t>ꕧ</w:t>
      </w:r>
      <w:r>
        <w:rPr/>
        <w:t>䝴灟숳⩰嘱⩨싂䐷쉚ㄽ숬拂婍깦㔱婞䬹搦唱⩓牐烂爩</w:t>
      </w:r>
      <w:r>
        <w:rPr/>
        <w:t>ꤦ</w:t>
      </w:r>
      <w:r>
        <w:rPr/>
        <w:t>ꏂ</w:t>
      </w:r>
      <w:r>
        <w:rPr/>
        <w:t>⡉</w:t>
      </w:r>
      <w:r>
        <w:rPr/>
        <w:t>顋䁆㮣婶桏䤣쵵弤䰵䡉싂숯瘺슡숤杧㍃㡶⸫䊿滂穗儰㘪硆㕳쉀䙧⩉㙆㵾䱀╬沱忂䜨彆䶬欣涮欯</w:t>
      </w:r>
      <w:r>
        <w:rPr/>
        <w:t>ꥀ</w:t>
      </w:r>
      <w:r>
        <w:rPr/>
        <w:t>㭟</w:t>
      </w:r>
      <w:r>
        <w:rPr/>
        <w:t>ⵍ</w:t>
      </w:r>
      <w:r>
        <w:rPr/>
        <w:t>⾘畵땅晕牄剑⦮灁⦮旂梩䟂䅂㷂㍸䋂</w:t>
      </w:r>
      <w:r>
        <w:rPr/>
        <w:t>⡆</w:t>
      </w:r>
      <w:r>
        <w:rPr/>
        <w:t>洱䑈㭌썲▘쉇刲쵸⥢䰸쉹扔ꎩ걥⹗偗呤墏牁䝎⭂⤹枮㮿⻂問㝤勍漱䥦ㆥ㕔泂㝃㥥浂殣彇⵵</w:t>
      </w:r>
      <w:r>
        <w:rPr/>
        <w:t>Ⱪ</w:t>
      </w:r>
      <w:r>
        <w:rPr/>
        <w:t>ꥧ㶡ꍚ싎쎿Ⓜ燎圬겣顯쉁㑩偱쉍扆쉊煴⤹椫幘扷ㅹ扭⬮쉁晍䞩慹㷂溮⸪쏂仃伳扅숨써牊怴穉秂쉢</w:t>
      </w:r>
      <w:r>
        <w:rPr/>
        <w:t>ⵂ</w:t>
      </w:r>
      <w:r>
        <w:rPr/>
        <w:t>瀰</w:t>
      </w:r>
      <w:r>
        <w:rPr/>
        <w:t>⡾⵲</w:t>
      </w:r>
      <w:r>
        <w:rPr/>
        <w:t>㯂姎⥌⍴轱淃숵䝶꥙頰쉵奮쉣煄⮡쉴싂娬⏂쉃☩쵺丱숯싂乺⍱婰䶩彉䜦쉉⤷估䙲婠ꍞ㕶灁㤮㐪㉒冩싂灈擃䉷</w:t>
      </w:r>
      <w:r>
        <w:rPr/>
        <w:t>ⵅ</w:t>
      </w:r>
      <w:r>
        <w:rPr/>
        <w:t>潖亣걸싂悿颵佺匭⨷潇싂轒숪⩭숦갫顁奐治攥ꇂ䲮呙滂ꇂ橹木泂姂쉱坏兣卌潹勂癎쉗곂頴㴩硩䱪</w:t>
      </w:r>
      <w:r>
        <w:rPr/>
        <w:t>ꔮ</w:t>
      </w:r>
      <w:r>
        <w:rPr/>
        <w:t>숵䁂㙏㑭䙮⩷潔橅曂쉤ㅦ䯂䯂恒㐲⹐刴촩⺻⥋</w:t>
      </w:r>
      <w:r>
        <w:rPr/>
        <w:t>ⷂ</w:t>
      </w:r>
      <w:r>
        <w:rPr/>
        <w:t>悘뽉凎☳Ⓕ숫に湕汩</w:t>
      </w:r>
      <w:r>
        <w:rPr/>
        <w:t>ꕭ</w:t>
      </w:r>
      <w:r>
        <w:rPr/>
        <w:t>쉺싂⩠싂噄區䡂㮩</w:t>
      </w:r>
      <w:r>
        <w:rPr/>
        <w:t>ꥎ</w:t>
      </w:r>
      <w:r>
        <w:rPr/>
        <w:t>效畔쉏깇畓䠥쉊晟⭗㮿搽迂숭⽫</w:t>
      </w:r>
      <w:r>
        <w:rPr/>
        <w:t>ꤪ</w:t>
      </w:r>
      <w:r>
        <w:rPr/>
        <w:t>䙠⪏ꄪ梿䴦숺塙걈㍓槎塅砩倫卫繵繵樯쉭싂쉬쉧칑楀슿슬てヂ⤨㞣쉺姎쉲䨩㠽⽳灟</w:t>
      </w:r>
      <w:r>
        <w:rPr/>
        <w:t>ꕒ⩟</w:t>
      </w:r>
      <w:r>
        <w:rPr/>
        <w:t>䠷绂뼴捰깲꥙硁쉯䩏슩싂犩⨩繯㵒칓利놘䦱轰湗摹欺䙏</w:t>
      </w:r>
      <w:r>
        <w:rPr/>
        <w:t>ꥉꥀ</w:t>
      </w:r>
      <w:r>
        <w:rPr/>
        <w:t>圪桷摥뼊橰㧃卯轸㉆䅆剱佖녨⪥刮橊杵頶싂싃╤哂焳爨껂䤬微临㥭쉃</w:t>
      </w:r>
      <w:r>
        <w:rPr/>
        <w:t>ⵧ</w:t>
      </w:r>
      <w:r>
        <w:rPr/>
        <w:t>䆥滂繈硒뗂根⭮厩澬硳頻焬拂싎圻⽑䝙뽍㣂奠⸻㓂唵牲쉑砺⭦슏硏啶⏃碣</w:t>
      </w:r>
      <w:r>
        <w:rPr/>
        <w:t>⡺</w:t>
      </w:r>
      <w:r>
        <w:rPr/>
        <w:t>由쉇偎췂⭳䭶頵劻䲮䝤⏃晗䤬숣疏</w:t>
      </w:r>
      <w:r>
        <w:rPr/>
        <w:t>⡒</w:t>
      </w:r>
      <w:r>
        <w:rPr/>
        <w:t>〮兊䑀⻃⽒묪奕偫慂頳杬</w:t>
      </w:r>
      <w:r>
        <w:rPr/>
        <w:t>⡇</w:t>
      </w:r>
      <w:r>
        <w:rPr/>
        <w:t>奦긮⩈⹷⏂啎櫂㊿㑟㝥㡉瀯匸橖쉰ꄪ伶</w:t>
      </w:r>
      <w:r>
        <w:rPr/>
        <w:t>ꤹ</w:t>
      </w:r>
      <w:r>
        <w:rPr/>
        <w:t>摶ꅧ圹꺬楆澣␴㧂춱ꍇ囃縵圮쉓⪏坑칸砣⻂숴嫂䪥㑾滂쉫⾩뼤兘牫ꥷ㤶㚿㔬⑳昸䅹瑀䥑奒禮쉆</w:t>
      </w:r>
      <w:r>
        <w:rPr/>
        <w:t>Ⱘ⤵</w:t>
      </w:r>
      <w:r>
        <w:rPr/>
        <w:t>䄦ㅡ瀹燂暏촽䝂毂</w:t>
      </w:r>
      <w:r>
        <w:rPr/>
        <w:t>ꕡ</w:t>
      </w:r>
      <w:r>
        <w:rPr/>
        <w:t>ㅣ㩱煾㏂䟂㵚㭄䡀揎쉉幀긳㩃⪿⭬䫂㊩噍枏飃堷卬倫┪⯍搨싃㩓녃걅뼲㠵슮⍨쉧伩救獆幔ガ湭㒥㑮♌桍幁椦쉭䥌䩤숫琺砶</w:t>
      </w:r>
      <w:r>
        <w:rPr/>
        <w:t>Ⱬ</w:t>
      </w:r>
      <w:r>
        <w:rPr/>
        <w:t>愺㥃⍕㝧櫂䉴奏杂㥅瀫</w:t>
      </w:r>
      <w:r>
        <w:rPr/>
        <w:t>ꕀ</w:t>
      </w:r>
      <w:r>
        <w:rPr/>
        <w:t>땣浇卭녢</w:t>
      </w:r>
      <w:r>
        <w:rPr/>
        <w:t>ⲵ</w:t>
      </w:r>
      <w:r>
        <w:rPr/>
        <w:t>浕</w:t>
      </w:r>
      <w:r>
        <w:rPr/>
        <w:t>⡵</w:t>
      </w:r>
      <w:r>
        <w:rPr/>
        <w:t>眺㬰瓂瀦湓㑳桘䉱숫睭係</w:t>
      </w:r>
      <w:r>
        <w:rPr/>
        <w:t>ⱋ</w:t>
      </w:r>
      <w:r>
        <w:rPr/>
        <w:t>扡畈쉱䅙歒쉙䔹汗昤䍢砤⩘췂㡚녤捒䟂挫秂㐭</w:t>
      </w:r>
      <w:r>
        <w:rPr/>
        <w:t>Ⳃ</w:t>
      </w:r>
      <w:r>
        <w:rPr/>
        <w:t>䙴숬丽湴埂慦⬯쉢ꍐ믂秂㌻㫂㞵쉳㠳ꍬ桡堮仂塢輮勂숷圤朤兲扐㋃뇎婐扤쉷䍍㥬㕕係⾵ꥮ숪슱晍䟂帨쉚䍴㶣숫湷佄斵슡堷槂㩖渷硇</w:t>
      </w:r>
      <w:r>
        <w:rPr/>
        <w:t>ꤰ</w:t>
      </w:r>
      <w:r>
        <w:rPr/>
        <w:t>슮䑚ꎱ彂挳숤卵숲䕊报痂唶〳깳牺䩶쵏쉖㵀녉ꅆ䥪깨揂氮䳂曃織坡湂楃䨮卍竂咡係媥夣╂湑䳂㣂圽祖</w:t>
      </w:r>
      <w:r>
        <w:rPr/>
        <w:t>ꤲ⥲</w:t>
      </w:r>
      <w:r>
        <w:rPr/>
        <w:t>슮㊿噞潾䭂夸敒眪㭾歩惍</w:t>
      </w:r>
      <w:r>
        <w:rPr/>
        <w:t>ꕎ</w:t>
      </w:r>
      <w:r>
        <w:rPr/>
        <w:t>戨䈸캩棂墩䡸焪捄㨪</w:t>
      </w:r>
      <w:r>
        <w:rPr/>
        <w:t>꧂</w:t>
      </w:r>
      <w:r>
        <w:rPr/>
        <w:t>朩佫</w:t>
      </w:r>
      <w:r>
        <w:rPr/>
        <w:t>ⱙ</w:t>
      </w:r>
      <w:r>
        <w:rPr/>
        <w:t>㠻䵳쉅䍀檡䕶㞣偎㡘橃䥀穬⮩䕬渪</w:t>
      </w:r>
      <w:r>
        <w:rPr/>
        <w:t>꥟</w:t>
      </w:r>
      <w:r>
        <w:rPr/>
        <w:t>䔩䂵䕗本灊攤纘㣂⿃뽪轴숽慱ꅲ썱ぎ⵸</w:t>
      </w:r>
      <w:r>
        <w:rPr/>
        <w:t>ꖥ</w:t>
      </w:r>
      <w:r>
        <w:rPr/>
        <w:t>츫浡圯啹瑳㫂婡び䰯슱栳⥹㒩숱墥䞬潚牌庥ㅠꅏ畆㌪挽婖呢猤婷捾睨嚥唵恃⫃戰轄⩐䨳썧땑▮璣쉍♇浚卸煙䧂㡭潲쉙</w:t>
      </w:r>
      <w:r>
        <w:rPr/>
        <w:t>⣂</w:t>
      </w:r>
      <w:r>
        <w:rPr/>
        <w:t>슬䡨</w:t>
      </w:r>
      <w:r>
        <w:rPr/>
        <w:t>ꖵ</w:t>
      </w:r>
      <w:r>
        <w:rPr/>
        <w:t>夷輦轗㤬␴機ꏍ䰳㐫싂契썈啹癏慹걵太갯曂䜱扨佭♨䑱彯슡캩嘵㐲䕳頊쉄啯䏍畃</w:t>
      </w:r>
      <w:r>
        <w:rPr/>
        <w:t>⡎</w:t>
      </w:r>
      <w:r>
        <w:rPr/>
        <w:t>곃穩</w:t>
      </w:r>
      <w:r>
        <w:rPr/>
        <w:t>⢿</w:t>
      </w:r>
      <w:r>
        <w:rPr/>
        <w:t>䂻䢬칔</w:t>
      </w:r>
      <w:r>
        <w:rPr/>
        <w:t>⡥</w:t>
      </w:r>
      <w:r>
        <w:rPr/>
        <w:t>겘</w:t>
      </w:r>
      <w:r>
        <w:rPr/>
        <w:t>⣂</w:t>
      </w:r>
      <w:r>
        <w:rPr/>
        <w:t>垿祐䔽숺쉺넦灡츽乬䀰溏</w:t>
      </w:r>
      <w:r>
        <w:rPr/>
        <w:t>ⱗ</w:t>
      </w:r>
      <w:r>
        <w:rPr/>
        <w:t>汔쉡珂乫⹉칁</w:t>
      </w:r>
      <w:r>
        <w:rPr/>
        <w:t>ꦮ</w:t>
      </w:r>
      <w:r>
        <w:rPr/>
        <w:t>䅂飂ꥳ㡕㉒煵捐㭡時嗂圫⩮</w:t>
      </w:r>
      <w:r>
        <w:rPr/>
        <w:t>ꤴ</w:t>
      </w:r>
      <w:r>
        <w:rPr/>
        <w:t>슩埂李旂顭⑺彦竂槍䄪촫뽭嘥⩑걺䁃䬷仂꥖쉨숲姂쉆噠浀昷潆갹惂坈ꍁ╪呒㉉쉏䝕뭂䅓潧㥙礩슏묪䲩깗쉤繮⿂⫂ꅊ䵂矃ꍸ擂绂⹞䑬녈湺䈪⥨䨲쉭楟숳㓂堲澩殱䒣佈㔪숤䑧硈㡕㑮ꥵ獀器䝕녌ꅏ皵わ㢮뭋祴畀㧂㑷栩佑硟뼫献뽶쉙⦥㙅충싂乗烂⸴坞㕦挴⭢췎兦扙䟂煶祓捈橀坂慫䦬⩤캩䡃樹偍唷劏买乐㩴</w:t>
      </w:r>
      <w:r>
        <w:rPr/>
        <w:t>ⱉ</w:t>
      </w:r>
      <w:r>
        <w:rPr/>
        <w:t>䕞②⩨䴶갹쉌浧火䒏ㄳ⩙椤恐◂♔瀴博㡸爪溿煅쵉兗땞祑樥颥婡颩嘨礷冬썫颿㍗♦⽊㐮쵟♚湺㠥瀴朳쉟丬偣땩숯碿牓</w:t>
      </w:r>
      <w:r>
        <w:rPr/>
        <w:t>ⵖ</w:t>
      </w:r>
      <w:r>
        <w:rPr/>
        <w:t>쉱⫂㔴깲煹⍧爫䧂⤫껍䝷▮佡樵煑쉌䉾숻</w:t>
      </w:r>
      <w:r>
        <w:rPr/>
        <w:t>ⱹ</w:t>
      </w:r>
      <w:r>
        <w:rPr/>
        <w:t>稯恑䩆</w:t>
      </w:r>
      <w:r>
        <w:rPr/>
        <w:t>ꥍ</w:t>
      </w:r>
      <w:r>
        <w:rPr/>
        <w:t>扨䅦攩琥氪睄懂偘곂쵯䑥깶싂쉯Ⓜ彤扪䯂㩱奥䉲㚣ꇂ⎮䔮坪䁨祩ꅯ琰㜽칄䝖ㅬ싂㟂싂辱㖥⬷剭㖵牔係␨頴䳂共땍겣轱쉙䤲潓㊬☯攦晍硁琲ㅁㅃ吻䥓塟晘奂䤬牆ち⨬숪㤴湟넵㩞䲬䳃癞쉩뼬彎男♔컃奌㴨橓繏</w:t>
      </w:r>
      <w:r>
        <w:rPr/>
        <w:t>ꔱ</w:t>
      </w:r>
      <w:r>
        <w:rPr/>
        <w:t>ォ汹伩呮쉉癌瑹严塆晶硅땊</w:t>
      </w:r>
      <w:r>
        <w:rPr/>
        <w:t>ⵐ</w:t>
      </w:r>
      <w:r>
        <w:rPr/>
        <w:t>畨⥨싂礭頮䵘䥥欣烃堣嘷㛂ね瑫⭎捒쵬畄㡭䬦㤺⫂渱〤㫂敩慇杠㕅ꥶ顰噓䥵捬쉪㐨숻㩾縱</w:t>
      </w:r>
      <w:r>
        <w:rPr/>
        <w:t>ꕦ</w:t>
      </w:r>
      <w:r>
        <w:rPr/>
        <w:t>쉱獭</w:t>
      </w:r>
      <w:r>
        <w:rPr/>
        <w:t>⠮</w:t>
      </w:r>
      <w:r>
        <w:rPr/>
        <w:t>㊱뭦</w:t>
      </w:r>
      <w:r>
        <w:rPr/>
        <w:t>⠩</w:t>
      </w:r>
      <w:r>
        <w:rPr/>
        <w:t>㕆が뼪</w:t>
      </w:r>
      <w:r>
        <w:rPr/>
        <w:t>ⷂ</w:t>
      </w:r>
      <w:r>
        <w:rPr/>
        <w:t>輹슣㑑䏃㯂眬䙏䮣繂㌯槂ꆱ扦䑤</w:t>
      </w:r>
      <w:r>
        <w:rPr/>
        <w:t>ⱨ</w:t>
      </w:r>
      <w:r>
        <w:rPr/>
        <w:t>䍄㕈</w:t>
      </w:r>
      <w:r>
        <w:rPr/>
        <w:t>ⲣ</w:t>
      </w:r>
      <w:r>
        <w:rPr/>
        <w:t>쉔䃂겿♂䕃䣂恔⭃䥥䭅ぺ숫쌤쉇쉉傱쉯</w:t>
      </w:r>
      <w:r>
        <w:rPr/>
        <w:t>Ⳃ</w:t>
      </w:r>
      <w:r>
        <w:rPr/>
        <w:t>땸呅扦繀䍓䧂㠺呶晅㉱摢楒슮䕋䔦㍠㑉뭀깨庩㎮춬汇彟싃⧂깞是</w:t>
      </w:r>
      <w:r>
        <w:rPr/>
        <w:t>ꖵ</w:t>
      </w:r>
      <w:r>
        <w:rPr/>
        <w:t>牑㕳数嚩祠䵶䍵涏녦彗汴秎䩊厮⹪㦬湋牫奠㠻쉵楢쉙啾쌸㙖汈䘦㥆噌恏㴯㩆归㮱걶沿䊵♣넯慓圊㥗敷䕩㉬央䘩쉞䉹㍖ヂ⩕浭</w:t>
      </w:r>
      <w:r>
        <w:rPr/>
        <w:t>ꔰ</w:t>
      </w:r>
      <w:r>
        <w:rPr/>
        <w:t>㕲㎏扰项칊漫䍘⼽㑗獧쉓汇쉍丷戴惂卧숽煒漦㕆乖넬䳍卺쉒슏档卉⚣潹</w:t>
      </w:r>
      <w:r>
        <w:rPr/>
        <w:t>ⴻ</w:t>
      </w:r>
      <w:r>
        <w:rPr/>
        <w:t>占漨墘㝎牌武ꅁ촻帩ꅦ</w:t>
      </w:r>
      <w:r>
        <w:rPr/>
        <w:t>ⷂ</w:t>
      </w:r>
      <w:r>
        <w:rPr/>
        <w:t>건곂䤫㙔쉌彧櫃</w:t>
      </w:r>
      <w:r>
        <w:rPr/>
        <w:t>ꔭ</w:t>
      </w:r>
      <w:r>
        <w:rPr/>
        <w:t>땞⽸䦻쉩깆唣汹쉶⽾녈繏㠲</w:t>
      </w:r>
      <w:r>
        <w:rPr/>
        <w:t>⢮</w:t>
      </w:r>
      <w:r>
        <w:rPr/>
        <w:t>쉭冘䉎쉱슻祓氵☻梮쉢숳⬲네⧂䱨⍘彬䬹滎㭎녯묤䇃쌥䁓捑䀰塈䩨瑩疵慂撮</w:t>
      </w:r>
      <w:r>
        <w:rPr/>
        <w:t>ꤦ</w:t>
      </w:r>
      <w:r>
        <w:rPr/>
        <w:t>梘辡㍥㥰剘捱⑭쉤卞⍣䑔츪☵涩橾䤪㭰㆏</w:t>
      </w:r>
      <w:r>
        <w:rPr/>
        <w:t>ⷂ</w:t>
      </w:r>
      <w:r>
        <w:rPr/>
        <w:t>䡨</w:t>
      </w:r>
      <w:r>
        <w:rPr/>
        <w:t>Ⱙ◂⧂</w:t>
      </w:r>
      <w:r>
        <w:rPr/>
        <w:t>㦥</w:t>
      </w:r>
      <w:r>
        <w:rPr/>
        <w:t>⡷</w:t>
      </w:r>
      <w:r>
        <w:rPr/>
        <w:t>佞숶ꥠ潐䑄숫夤ꏂ睈ꅥ杞圪쉬殩뭨娩䓂놻䝁戰⩖㵶樫㦏塢枱㬯쉍쉔┦扙</w:t>
      </w:r>
      <w:r>
        <w:rPr/>
        <w:t>ⲩ</w:t>
      </w:r>
      <w:r>
        <w:rPr/>
        <w:t>㞣畮ꥩ㨯</w:t>
      </w:r>
      <w:r>
        <w:rPr/>
        <w:t>⠬</w:t>
      </w:r>
      <w:r>
        <w:rPr/>
        <w:t>ⷂ</w:t>
      </w:r>
      <w:r>
        <w:rPr/>
        <w:t>乭吺싂㘲䁳䰲⵶䐦桃쉀榩奧湫╰숩櫂쉌䵉䈻⑦쉃硬棃⬩惂惂쵳嘹쉐숫幎䨪佞悱뽆啓兇숵犥砭♢⹧숵숨쉦㉁敃䍵딯犏䘣䨮湰쉆䣂つ⍑쉟䈰䵚춥⹙唷䑉┪㞣䆡䨰싂慤⥨湺囂쵎䭬⨪畘䤭幇抩䱴♦䙖⽔㴵䱐愭③乀穨慣彤</w:t>
      </w:r>
      <w:r>
        <w:rPr/>
        <w:t>Ⳃ</w:t>
      </w:r>
      <w:r>
        <w:rPr/>
        <w:t>슣し灑䝅烂</w:t>
      </w:r>
      <w:r>
        <w:rPr/>
        <w:t>⠫</w:t>
      </w:r>
      <w:r>
        <w:rPr/>
        <w:t>㑒䤩쉟㵅䩴쉡恸烃⸰㪻敱쉪绂㟎㵗卂患땶佊</w:t>
      </w:r>
      <w:r>
        <w:rPr/>
        <w:t>ꕐ</w:t>
      </w:r>
      <w:r>
        <w:rPr/>
        <w:t>卙⸵깊⫂쉅搬쉤煹愨㵣伶晣㩁穔烍䳂䜽䙵</w:t>
      </w:r>
      <w:r>
        <w:rPr/>
        <w:t>꧂</w:t>
      </w:r>
      <w:r>
        <w:rPr/>
        <w:t>䀶ひ䡙㨸숰縻⼻䗂칠䥘㥄땋⽱䡤㔦㋂䘪啊瑄烃顕숺ꍲ焭⍡뽭壂㍗슘㍘杶ꍔㄺ䩣搭偾⛂칂숳숺㡔呙匸⩍</w:t>
      </w:r>
      <w:r>
        <w:rPr/>
        <w:t>ꖵ</w:t>
      </w:r>
      <w:r>
        <w:rPr/>
        <w:t>亩江㤱䞘獕卌慂眳ど슿愹效㡲⦻</w:t>
      </w:r>
      <w:r>
        <w:rPr/>
        <w:t>ꥌ</w:t>
      </w:r>
      <w:r>
        <w:rPr/>
        <w:t>塶摠辬楕䱌址㤺煨㝨秂窵㴬煭䋂䏂믍㉤獵ꍧ块⌨株䥤仂넳싂㧍</w:t>
      </w:r>
      <w:r>
        <w:rPr/>
        <w:t>ⱖ</w:t>
      </w:r>
      <w:r>
        <w:rPr/>
        <w:t>偞佃核硳幺䗂濎</w:t>
      </w:r>
      <w:r>
        <w:rPr/>
        <w:t>ⱄ</w:t>
      </w:r>
      <w:r>
        <w:rPr/>
        <w:t>桑䝡</w:t>
      </w:r>
      <w:r>
        <w:rPr/>
        <w:t>ⱗ</w:t>
      </w:r>
      <w:r>
        <w:rPr/>
        <w:t>㓂뽒</w:t>
      </w:r>
      <w:r>
        <w:rPr/>
        <w:t>ⴰ⩎</w:t>
      </w:r>
      <w:r>
        <w:rPr/>
        <w:t>문♵䒩轅숭싂㙤煗倫恟均味砷갯慎칐愯嚵浡싂㊩熿䙊䩅⥚⨣넱檥ꅩ촭㥮</w:t>
      </w:r>
      <w:r>
        <w:rPr/>
        <w:t>ꗂ</w:t>
      </w:r>
      <w:r>
        <w:rPr/>
        <w:t>㡲儫燂墵ꅀ㭌㒵㬳</w:t>
      </w:r>
      <w:r>
        <w:rPr/>
        <w:t>⢩</w:t>
      </w:r>
      <w:r>
        <w:rPr/>
        <w:t>쉘䳂汹撵㪣⽃</w:t>
      </w:r>
      <w:r>
        <w:rPr/>
        <w:t>Ⱡ</w:t>
      </w:r>
      <w:r>
        <w:rPr/>
        <w:t>쉬깩㎿硔䡔䉈敓䭤</w:t>
      </w:r>
      <w:r>
        <w:rPr/>
        <w:t>ꤶ</w:t>
      </w:r>
      <w:r>
        <w:rPr/>
        <w:t>歀쵪捄䨣䵘竂䤫䑇⩄䱄颮㎱</w:t>
      </w:r>
      <w:r>
        <w:rPr/>
        <w:t>ꦩ</w:t>
      </w:r>
      <w:r>
        <w:rPr/>
        <w:t>䡰强䵥秎땂숦⬪㡺灑㘮恤兹牳牊汱䖬䩂</w:t>
      </w:r>
      <w:r>
        <w:rPr/>
        <w:t>꧂</w:t>
      </w:r>
      <w:r>
        <w:rPr/>
        <w:t>唦痂▻ㅔ⴫╍</w:t>
      </w:r>
      <w:r>
        <w:rPr/>
        <w:t>Ⱓ</w:t>
      </w:r>
      <w:r>
        <w:rPr/>
        <w:t>熡甊깄繱⴨</w:t>
      </w:r>
      <w:r>
        <w:rPr/>
        <w:t>ꤽ</w:t>
      </w:r>
      <w:r>
        <w:rPr/>
        <w:t>ꇂ</w:t>
      </w:r>
      <w:r>
        <w:rPr/>
        <w:t>ⵈ</w:t>
      </w:r>
      <w:r>
        <w:rPr/>
        <w:t>긱䍍ꅗ漵呷숫䙯㭰⩐䱳㩷㩺磂⦥숫ꆬ䅙繕截숴抵뽋▻⿂</w:t>
      </w:r>
      <w:r>
        <w:rPr/>
        <w:t>ꥄ⨨</w:t>
      </w:r>
      <w:r>
        <w:rPr/>
        <w:t>ㅎ盃妩砪獈塌平摚쉋쉌㐹</w:t>
      </w:r>
      <w:r>
        <w:rPr/>
        <w:t>⡒</w:t>
      </w:r>
      <w:r>
        <w:rPr/>
        <w:t>뽨싍</w:t>
      </w:r>
      <w:r>
        <w:rPr/>
        <w:t>⡣</w:t>
      </w:r>
      <w:r>
        <w:rPr/>
        <w:t>㍅㘽櫂咮徵䱌癨浗繱㍊ケ꥖匣䵵⽞㣎睪癭촹盂䙺顔␯䈥璩⼬㙁</w:t>
      </w:r>
      <w:r>
        <w:rPr/>
        <w:t>ⱎ</w:t>
      </w:r>
      <w:r>
        <w:rPr/>
        <w:t>縸瓂喩㢱䡌壂妏⩾⥮ㄹ䄨㥹</w:t>
      </w:r>
      <w:r>
        <w:rPr/>
        <w:t>⡓</w:t>
      </w:r>
      <w:r>
        <w:rPr/>
        <w:t>柂溮䅫啄䑺夻睧㥚뭕⥫牦偉⑴橷㭳숪喩</w:t>
      </w:r>
      <w:r>
        <w:rPr/>
        <w:t>⡯</w:t>
      </w:r>
      <w:r>
        <w:rPr/>
        <w:t>乞깕곂乪洱䦩瑲ㄶ偕党栻弶㝦穓쉤癮当쌻戬⹚Ⓜ壂싃硇煢幧報쉖쉉⽙拎⹱戴⩄⛂ꥸ瑐截䤽樤</w:t>
      </w:r>
      <w:r>
        <w:rPr/>
        <w:t>ꥌ</w:t>
      </w:r>
      <w:r>
        <w:rPr/>
        <w:t>惂땂쉂摤⩰煪嘮㶻䫂懂媘久䑴䁭㝫쉫⑨䩤䵭畾</w:t>
      </w:r>
      <w:r>
        <w:rPr/>
        <w:t>ꥆ</w:t>
      </w:r>
      <w:r>
        <w:rPr/>
        <w:t>縨利㬥㭨幑뼲䟂쉣</w:t>
      </w:r>
      <w:r>
        <w:rPr/>
        <w:t>ꕔ</w:t>
      </w:r>
      <w:r>
        <w:rPr/>
        <w:t>辏╸碵扷亻炡捰稥喩涩亵</w:t>
      </w:r>
      <w:r>
        <w:rPr/>
        <w:t>ⰲ</w:t>
      </w:r>
      <w:r>
        <w:rPr/>
        <w:t>쉨뭣㵩砳牍㈴獡怶桪䁉犡䉳⺥㉺䱐儦奨썫䊿飂劵걺ꍠ数彭㤹枘撘뼫癐失繄䨮</w:t>
      </w:r>
      <w:r>
        <w:rPr/>
        <w:t>ꥎ</w:t>
      </w:r>
      <w:r>
        <w:rPr/>
        <w:t>克쉲椻挥䩕ꅗ⩊쉌博顸僂⾩橣숤愵眴䍃廂쵱癥迂扈橥촣䵰〹㜽禿䌪皥딱䚱⾿ꥩ◃瀺</w:t>
      </w:r>
      <w:r>
        <w:rPr/>
        <w:t>ⵗ</w:t>
      </w:r>
      <w:r>
        <w:rPr/>
        <w:t>畉仂劏뇂倥䡬䁆坧痂係䨶㭆癴幬䬮瞘仂䋂쉯睊쵶㵀坊捡暵촤䗎帻㩪㩌䨩싍煡㝩别ㅋ㌲轌轃穎䖬儦⒣꤮䁑녒个猴坍㝪柍橪</w:t>
      </w:r>
      <w:r>
        <w:rPr/>
        <w:t>ꥉ</w:t>
      </w:r>
      <w:r>
        <w:rPr/>
        <w:t>娶䁉숩穆㕐⽉썫煈憩䩶啠壂ꅌ숵㵵㍡䓂䝹楡圬㶵殻⽸橏䴽婋狃㤯䭦</w:t>
      </w:r>
      <w:r>
        <w:rPr/>
        <w:t>⠭</w:t>
      </w:r>
      <w:r>
        <w:rPr/>
        <w:t>橅琰땧㩭쉤썙夵庻⾣䅪潔촰㡠折㟎仍숦昽䖣썵㔳뽊쉬搨䰤</w:t>
      </w:r>
      <w:r>
        <w:rPr/>
        <w:t>⢩⑱</w:t>
      </w:r>
      <w:r>
        <w:rPr/>
        <w:t>싃⾬뮻戨䆻쵏煶牟疬걇䑇甽橐慃场繺婂㵇轚㙢䴯㍋焣㎘灦⍒</w:t>
      </w:r>
      <w:r>
        <w:rPr/>
        <w:t>ⵆ</w:t>
      </w:r>
      <w:r>
        <w:rPr/>
        <w:t>츺㡒</w:t>
      </w:r>
      <w:r>
        <w:rPr/>
        <w:t>ⶏ</w:t>
      </w:r>
      <w:r>
        <w:rPr/>
        <w:t>狂䥟녋匬啐䤱싂녊啄稰⹦迂䣂♈扙偶囂쉪と걲幵</w:t>
      </w:r>
      <w:r>
        <w:rPr/>
        <w:t>⠬</w:t>
      </w:r>
      <w:r>
        <w:rPr/>
        <w:t>晬㴴廂㖬敬䍵␲슡䡫쉏䕁卺딩䁳稤갫䌮瘫煋숫塞呥夵숥砤督걲◎ㅮ䉣싂</w:t>
      </w:r>
      <w:r>
        <w:rPr/>
        <w:t>⡣</w:t>
      </w:r>
      <w:r>
        <w:rPr/>
        <w:t>姂㙁ㅇ慂積䉐帳坥呦䄵危䬻汕䖬垥䅠幨壃溩睸䱬䬫</w:t>
      </w:r>
      <w:r>
        <w:rPr/>
        <w:t>ꤩ</w:t>
      </w:r>
      <w:r>
        <w:rPr/>
        <w:t>橈</w:t>
      </w:r>
      <w:r>
        <w:rPr/>
        <w:t>ꕣ</w:t>
      </w:r>
      <w:r>
        <w:rPr/>
        <w:t>싂㕍</w:t>
      </w:r>
      <w:r>
        <w:rPr/>
        <w:t>⠯</w:t>
      </w:r>
      <w:r>
        <w:rPr/>
        <w:t>挦⨽嘦</w:t>
      </w:r>
      <w:r>
        <w:rPr/>
        <w:t>ꕹ</w:t>
      </w:r>
      <w:r>
        <w:rPr/>
        <w:t>椭垣澣榩⹣㮘牍⸫浖椫㭵憏娹츭췂扉㗂輪㷂䴸㕱깊瘻</w:t>
      </w:r>
      <w:r>
        <w:rPr/>
        <w:t>ꦘ</w:t>
      </w:r>
      <w:r>
        <w:rPr/>
        <w:t>⼪⤊䍰浚싎䆻䗂繓楢㕥㓂捫□婙坵㤸捔䔩넮䁫瑧慆睁區䈹㵶㭨㵑潶싂긭숥䵓䑰㌶쉚㮻村穓堷ㅇ䞮걪㑕噀</w:t>
      </w:r>
      <w:r>
        <w:rPr/>
        <w:t>ⱃ</w:t>
      </w:r>
      <w:r>
        <w:rPr/>
        <w:t>啘甲琽栵☭╇㕮슡㣍㑭숷쉯燂吥㝾⹆頣普彐䭎⍂㝐ィ摒걪哂捥㕈偍쉴춏奡묤츫㥙䜪㡯摴䐳樭⩱쉇楤ꥠ䋂뗂⪱た䴷슬ꥷ㉆싂䍹⩫䄦妘彃奆⨬乢쉔䱮♳䙒䴶㶻教丣䉃긨⸥卹䖵ꇎ狂獥琭杭쉮甶</w:t>
      </w:r>
      <w:r>
        <w:rPr/>
        <w:t>⡋</w:t>
      </w:r>
      <w:r>
        <w:rPr/>
        <w:t>숭乷獏碮◂䏂</w:t>
      </w:r>
      <w:r>
        <w:rPr/>
        <w:t>ꤳ</w:t>
      </w:r>
      <w:r>
        <w:rPr/>
        <w:t>慐摎╉潆摥䌴쉹恲扨䤳扠䀭♖畂椮㵊碏圵쉑뾱痂樽숻輬쉇㝵</w:t>
      </w:r>
      <w:r>
        <w:rPr/>
        <w:t>ⱇ</w:t>
      </w:r>
      <w:r>
        <w:rPr/>
        <w:t>朲嘪䦱뽾㭷쉬쉩묣桨䉥⑱灮顦䤸㭅呴쉑⥓碮啳䯂暻╟◎奭䍷⩢숰䭎堭썘捈彊뭥ꎬ뽑剮㍊悮攻桞劮䲵쉘灲Ⓨ浢㥒숫</w:t>
      </w:r>
      <w:r>
        <w:rPr/>
        <w:t>ꖥ</w:t>
      </w:r>
      <w:r>
        <w:rPr/>
        <w:t>嗃⴯瑙顈</w:t>
      </w:r>
      <w:r>
        <w:rPr/>
        <w:t>ⱘ</w:t>
      </w:r>
      <w:r>
        <w:rPr/>
        <w:t>佷埍彣㈲唣걠⽞걊橥┤なㅸ垵⌲䬤</w:t>
      </w:r>
      <w:r>
        <w:rPr/>
        <w:t>ꥄ</w:t>
      </w:r>
      <w:r>
        <w:rPr/>
        <w:t>墿扭䡕ꇂ㩍쉉㙖奯⫂煨睇䉾㐷唰烂⴬硞佩뾘䚱䍸獘皩㗃쉓淍䣂쉒쉬獖匰슏</w:t>
      </w:r>
      <w:r>
        <w:rPr/>
        <w:t>ꥋ</w:t>
      </w:r>
      <w:r>
        <w:rPr/>
        <w:t>ぁ</w:t>
      </w:r>
      <w:r>
        <w:rPr/>
        <w:t>꥟</w:t>
      </w:r>
      <w:r>
        <w:rPr/>
        <w:t>凂眤⭍㫂⦻⛂百敖繣奺扵䭩쵦슩⼺쉔仂㐭㬽쉭壍䭤㍃帺㉂扶塌</w:t>
      </w:r>
      <w:r>
        <w:rPr/>
        <w:t>ꦵ</w:t>
      </w:r>
      <w:r>
        <w:rPr/>
        <w:t>淂ꍐㄯ⨮㍙⩚参츯轇쉢䘸䫂珂ㄳ帣䤴⥩绂쉡爴딦</w:t>
      </w:r>
      <w:r>
        <w:rPr/>
        <w:t>ⰷ</w:t>
      </w:r>
      <w:r>
        <w:rPr/>
        <w:t>䍕牂</w:t>
      </w:r>
      <w:r>
        <w:rPr/>
        <w:t>ꔮ</w:t>
      </w:r>
      <w:r>
        <w:rPr/>
        <w:t>녹쉈⹡穴믂㵭枥欷</w:t>
      </w:r>
      <w:r>
        <w:rPr/>
        <w:t>ꥒ</w:t>
      </w:r>
      <w:r>
        <w:rPr/>
        <w:t>뮻浺㕚⑨垿숺员㓂湗砩긪暏걾厥쉫嘻䜵걶灕쉠橒䛂㭸佢呥㥳砪曂뗂㒣ꄥ</w:t>
      </w:r>
      <w:r>
        <w:rPr/>
        <w:t>ꗂ</w:t>
      </w:r>
      <w:r>
        <w:rPr/>
        <w:t>亣췂㭷栬幍䈺礸깋圫</w:t>
      </w:r>
      <w:r>
        <w:rPr/>
        <w:t>ꕶ</w:t>
      </w:r>
      <w:r>
        <w:rPr/>
        <w:t>娷夷쉮</w:t>
      </w:r>
      <w:r>
        <w:rPr/>
        <w:t>ꔸ</w:t>
      </w:r>
      <w:r>
        <w:rPr/>
        <w:t>ꏂ㬦숰位堨弲摏睵쌦⨺ㅷ䔹䜸繇슩溩㠨촦橣䡙⽭⍯䩑䁧悘砺㮱㑅㭳▩쉇䕈䪩</w:t>
      </w:r>
      <w:r>
        <w:rPr/>
        <w:t>⠫</w:t>
      </w:r>
      <w:r>
        <w:rPr/>
        <w:t>쉤冥㤪▣伳户潁쉥潈䪥う습땥䝕쉂치丯䬷䍋僂促</w:t>
      </w:r>
      <w:r>
        <w:rPr/>
        <w:t>ꖣ⹩</w:t>
      </w:r>
      <w:r>
        <w:rPr/>
        <w:t>迃</w:t>
      </w:r>
      <w:r>
        <w:rPr/>
        <w:t>⡷</w:t>
      </w:r>
      <w:r>
        <w:rPr/>
        <w:t>쉤兀眷땀╈嘨⤶㭮灏쉸䬽流捓땘㪿䭵婵䬶갷습琪ぷ⍰䈲旂灧깏攫橮㍄䆱录轥⭐揂嘰汸㥭睸吥⎬慑砻呗⩦⹐꺩璏쉀䣂圱쉵㖻㤭䫂떮斱숪慩</w:t>
      </w:r>
      <w:r>
        <w:rPr/>
        <w:t>ꕐ</w:t>
      </w:r>
      <w:r>
        <w:rPr/>
        <w:t>㢩懂穗椻</w:t>
      </w:r>
      <w:r>
        <w:rPr/>
        <w:t>꤬</w:t>
      </w:r>
      <w:r>
        <w:rPr/>
        <w:t>䋂䆏匪㉊㓂㪩槃⵩䔴燂⩌⿂쉂촊</w:t>
      </w:r>
      <w:r>
        <w:rPr/>
        <w:t>ⵞ</w:t>
      </w:r>
      <w:r>
        <w:rPr/>
        <w:t>싂擂⮩䱟⩎彈嚻㠱䍫쉪平厘啘縭殮幗愽쉁旂䁌</w:t>
      </w:r>
      <w:r>
        <w:rPr/>
        <w:t>ꥆ</w:t>
      </w:r>
      <w:r>
        <w:rPr/>
        <w:t>ㅇ䘷쉑哂䝆夷垏䈹搰⹪숰딮쉄⩋⯂风ꆵ䭧⨸⽫戯澬춮</w:t>
      </w:r>
      <w:r>
        <w:rPr/>
        <w:t>ⵅ</w:t>
      </w:r>
      <w:r>
        <w:rPr/>
        <w:t>繡䕀䈮㷂檩参晓穘뭉輨⭪奤扢勂숦⩎場煎깈䘻뼤⽩쉳䦣琴据䔬⍈슥敩뮩皥㔪畺敫䙓眽畐汾噃ㅾ</w:t>
      </w:r>
      <w:r>
        <w:rPr/>
        <w:t>⠥</w:t>
      </w:r>
      <w:r>
        <w:rPr/>
        <w:t>숪夷橴皣갶싂숲⬰⩃㩵灚捭슡⭡祹⩋桬䱒㥋뭡漭珂숮㭠䱊쉣焴杦쉠槃</w:t>
      </w:r>
      <w:r>
        <w:rPr/>
        <w:t>ⰷ</w:t>
      </w:r>
      <w:r>
        <w:rPr/>
        <w:t>깆⩣浺</w:t>
      </w:r>
      <w:r>
        <w:rPr/>
        <w:t>ꕅ</w:t>
      </w:r>
      <w:r>
        <w:rPr/>
        <w:t>囂☺쉞呑쉮땨瑉坡</w:t>
      </w:r>
      <w:r>
        <w:rPr/>
        <w:t>⡖</w:t>
      </w:r>
      <w:r>
        <w:rPr/>
        <w:t>急捁町灦☶</w:t>
      </w:r>
      <w:r>
        <w:rPr/>
        <w:t>ꥐ</w:t>
      </w:r>
      <w:r>
        <w:rPr/>
        <w:t>癹䭑圥兰恫䤻슡⧂╪Ⓜ㇂썈汕넻桪쉂愣眭</w:t>
      </w:r>
      <w:r>
        <w:rPr/>
        <w:t>ꤷ</w:t>
      </w:r>
      <w:r>
        <w:rPr/>
        <w:t>磃低䕆穕ꥯ녣係癢撿侣倥浂櫂⪡顾恆危⪵촱췂未⑯烂扚㋂갨⹭</w:t>
      </w:r>
      <w:r>
        <w:rPr/>
        <w:t>ꦩ</w:t>
      </w:r>
      <w:r>
        <w:rPr/>
        <w:t>掬㩟偬쉷ㅙ㕈䊵䝇琪槂ㄫ橄璡共㝓ㅮ䷂抻䅒潟契깹景칵숴뽌瑯쉘囂瀣䩍</w:t>
      </w:r>
      <w:r>
        <w:rPr/>
        <w:t>꧂</w:t>
      </w:r>
      <w:r>
        <w:rPr/>
        <w:t>㑯⨤楧硲捨暩♩幏쉀䵌畔숴䓂ꅉ眥䐯㩬凂⥙挣숨㡚塍晍⥦뿂⹞にꥧ牱砳㍶䁚救祕盂숽畠㥾獧칁숩㜫䩆壂</w:t>
      </w:r>
      <w:r>
        <w:rPr/>
        <w:t>⡅</w:t>
      </w:r>
      <w:r>
        <w:rPr/>
        <w:t>㙚犱⪱牙⭴兂</w:t>
      </w:r>
      <w:r>
        <w:rPr/>
        <w:t>ⵦ</w:t>
      </w:r>
      <w:r>
        <w:rPr/>
        <w:t>䇍嘦轴䝧瀣瀦券碮㧂㒣쉀ꅐ偠浢㝱䕴婥ꥢ싂䲬揂䁆敠㍬⯎湎쏂先䂩㥳쉶䙥뼵숴썍ꥡ渤⑎噲쉡悏╡ꅹ녭椰⹇㝟⫂竂㍃썏婌꥾䞣춻땋幱瑏歴떏厵䩦䭔⩭</w:t>
      </w:r>
      <w:r>
        <w:rPr/>
        <w:t>⠸⵩</w:t>
      </w:r>
      <w:r>
        <w:rPr/>
        <w:t>瀩</w:t>
      </w:r>
      <w:r>
        <w:rPr/>
        <w:t>ꥐ</w:t>
      </w:r>
      <w:r>
        <w:rPr/>
        <w:t>の⨬뽇ꅊ䱥싂슩쵋物吰夶㍧窣慲焻䩄朳땐쉪␲徱窩卨⥺䕍漣㥐嘣⩀䳂䍣颱땢低깞梬嚡㙶䵅쉊⑾橯䰲湋橑ぎ欹䩈䰳啒䑵参촫쉅㢣ꆘ㑄幀彬硤㭂坴뿂㷎䥰㭑偕촳⩟獬咵㍖䜰嫎㔬</w:t>
      </w:r>
      <w:r>
        <w:rPr/>
        <w:t>⢿</w:t>
      </w:r>
      <w:r>
        <w:rPr/>
        <w:t>뼹繶⭭儭㭂쉇㌷呧ꍑ┥瓂玵頰곂䵰杢䭍숳㵂咏熡㥘㝂㙂쉾⯂䓃㔬㉳䚣묦䐨啤쵨뽰搽╧㙙녇㶻䅃繾栱轂㝦숲夸檻䁷熬▣침繡慠㉡涘숤썲⩱䭥潏㈭묪妿偉쉅㝤㠽넸椰ꎮ桒繤㙆奏䦣䯂埂ꌰꍀ倮户숭䝱쉌㤶쉮泂琨땠愳㏂煗숣啠歗㈩䜊쉅祏㖩</w:t>
      </w:r>
      <w:r>
        <w:rPr/>
        <w:t>ꕑ</w:t>
      </w:r>
      <w:r>
        <w:rPr/>
        <w:t>⼭杷ㄽ䉆춿</w:t>
      </w:r>
      <w:r>
        <w:rPr/>
        <w:t>ⷂ</w:t>
      </w:r>
      <w:r>
        <w:rPr/>
        <w:t>쉠瘩㑇堵煮쎱묨奰债칒楪爬顙䑪卸顾失㈮横겥确偰걩</w:t>
      </w:r>
      <w:r>
        <w:rPr/>
        <w:t>ⱊ</w:t>
      </w:r>
      <w:r>
        <w:rPr/>
        <w:t>싂䝱晅䬪㙐땡ꥲ숪圪딯깗ꌵ椺磃䁲䠨㝶⽨秂쉺ꍴ倹</w:t>
      </w:r>
      <w:r>
        <w:rPr/>
        <w:t>ⴷ</w:t>
      </w:r>
      <w:r>
        <w:rPr/>
        <w:t>㊿敲⒡枘싂숨▩佧䫂넪䉶硴偎䆿嫂弯⬨摍</w:t>
      </w:r>
      <w:r>
        <w:rPr/>
        <w:t>꧂</w:t>
      </w:r>
      <w:r>
        <w:rPr/>
        <w:t>⠤</w:t>
      </w:r>
      <w:r>
        <w:rPr/>
        <w:t>轖湂</w:t>
      </w:r>
      <w:r>
        <w:rPr/>
        <w:t>ꕔ</w:t>
      </w:r>
      <w:r>
        <w:rPr/>
        <w:t>く唱걠䐶䅂佈泍元⏂彫쉩캱칳ㅁ顲칯䙌兩六绂쉅침慸牞睨䑠쉩쉴⭹㴳穒䕎癧슩皮䯂⽴뾡滍츨恦䥔⩟愮긽䷍㐪愱䪱旂癨⸷坃놡濍춵縬숯朽㯂ꥨ䠱㞩浚㵷쉦瓂䅋⌬㑴歯顐䥧顰䝅炘礣䮡摲쉫操畷礭揂㯂쉖䅟䴨迂ꥤい橔滍斥싂䝲㖏숯瞣㢣긺</w:t>
      </w:r>
      <w:r>
        <w:rPr/>
        <w:t>ⱇ</w:t>
      </w:r>
      <w:r>
        <w:rPr/>
        <w:t>参䞻癑쉳⬭쉀硟⩸塖䵟揂䰲偈깡扣㙞䂏惂摤顇噔ꥯ㥲⥫坣穧捍녩쉣䬦⹾◂숰楂⹔杮癵愭걸䉩Ⓜ朦쉶噄撵頣㜸灨㡶싂ꥺ숥</w:t>
      </w:r>
      <w:r>
        <w:rPr/>
        <w:t>⡁</w:t>
      </w:r>
      <w:r>
        <w:rPr/>
        <w:t>깢䭔䰽⮻咻㉉뽩㉖⩖䊵䝧쉥顧䵰㈵⽠灾⚱轩剠刣숦</w:t>
      </w:r>
      <w:r>
        <w:rPr/>
        <w:t>ꖻ</w:t>
      </w:r>
      <w:r>
        <w:rPr/>
        <w:t>䃂숮⌨㈥磂䲻쉠녁싎⫃숹患噶挮</w:t>
      </w:r>
      <w:r>
        <w:rPr/>
        <w:t>ⲏ</w:t>
      </w:r>
      <w:r>
        <w:rPr/>
        <w:t>㕆</w:t>
      </w:r>
      <w:r>
        <w:rPr/>
        <w:t>꧂ꥇ</w:t>
      </w:r>
      <w:r>
        <w:rPr/>
        <w:t>瑆䳂뼩쉏幡剾瑔</w:t>
      </w:r>
      <w:r>
        <w:rPr/>
        <w:t>ⱔ</w:t>
      </w:r>
      <w:r>
        <w:rPr/>
        <w:t>쉷夯㦏㭟쉵托긶싂땲⚿☺쉨⼷㫂㪡┫䰯㩹쌴걪係甥剐숮㑲奊歾ꥫ彸丣ㆱ쌳恐㝺碿ꥳ湥漬꥚⑳⽰⨶车桎䉢晥冩䁊秎睑㭾䅃뿂㡸䰰穯焯䲥㠹栤⭤奬⬶䙳㠩</w:t>
      </w:r>
      <w:r>
        <w:rPr/>
        <w:t>ꥑ</w:t>
      </w:r>
      <w:r>
        <w:rPr/>
        <w:t>旂ꅕ뾱㕪쉆</w:t>
      </w:r>
      <w:r>
        <w:rPr/>
        <w:t>ꦡ</w:t>
      </w:r>
      <w:r>
        <w:rPr/>
        <w:t>县繢坄숣</w:t>
      </w:r>
      <w:r>
        <w:rPr/>
        <w:t>⢬</w:t>
      </w:r>
      <w:r>
        <w:rPr/>
        <w:t>婒칁丽乺⽇呄䍩灡뭏⚻眻㊵숸欷㥟楧</w:t>
      </w:r>
      <w:r>
        <w:rPr/>
        <w:t>⢣</w:t>
      </w:r>
      <w:r>
        <w:rPr/>
        <w:t>녃癳쉡䶵쉁䘪祓㩣㭙牭䈦깒癭偃愵佃勂칒傣⚵쉙㭓쉳뽨辘</w:t>
      </w:r>
      <w:r>
        <w:rPr/>
        <w:t>⡟</w:t>
      </w:r>
      <w:r>
        <w:rPr/>
        <w:t>꺮嫎┴轊䅾쉣灣嘮싂쵓쉏</w:t>
      </w:r>
      <w:r>
        <w:rPr/>
        <w:t>ⶱ</w:t>
      </w:r>
      <w:r>
        <w:rPr/>
        <w:t>嚩獈䌱悡當携⻂㞻䦣슡摾役硹ꇃ믂堳晇弣⑾惂썡氱⍓氣穌祏</w:t>
      </w:r>
      <w:r>
        <w:rPr/>
        <w:t>ꔦ</w:t>
      </w:r>
      <w:r>
        <w:rPr/>
        <w:t>䑦꺩䉁쉇洹嘳㝕䐰欵摣㌦㙇</w:t>
      </w:r>
      <w:r>
        <w:rPr/>
        <w:t>ꖩ</w:t>
      </w:r>
      <w:r>
        <w:rPr/>
        <w:t>噯侏奷刳⨰㥈桘䞣堤싂䌩ꏂ</w:t>
      </w:r>
      <w:r>
        <w:rPr/>
        <w:t>Ⲯ</w:t>
      </w:r>
      <w:r>
        <w:rPr/>
        <w:t>濂숱䫂瑅</w:t>
      </w:r>
      <w:r>
        <w:rPr/>
        <w:t>ꕲ</w:t>
      </w:r>
      <w:r>
        <w:rPr/>
        <w:t>쉀硈〰眮쉫쉷弤䆱숨嘲枘㩂摪平沘</w:t>
      </w:r>
      <w:r>
        <w:rPr/>
        <w:t>ⴸ</w:t>
      </w:r>
      <w:r>
        <w:rPr/>
        <w:t>硠㥙㢻념帪穋琹䅏숻쉃楘썺璡獏⥤</w:t>
      </w:r>
      <w:r>
        <w:rPr/>
        <w:t>ⵥ</w:t>
      </w:r>
      <w:r>
        <w:rPr/>
        <w:t>癇㡣卙幋⥗䌊穄厵媘䪩夷顰⬱亣䝇捬勍偩ㅣ柂슬⩟썗䞩亱扵恺矂묣奷⍣㵧皩⭰쉫湳繪⬨梱⩊㥲䕨⽑겣估</w:t>
      </w:r>
      <w:r>
        <w:rPr/>
        <w:t>ꦏ⨮</w:t>
      </w:r>
      <w:r>
        <w:rPr/>
        <w:t>쉊瀰剤슥㉙惂卹䍣䎬辬쉂秂䕚숮㑒圪氺敂컃쵔撻捺ㅘ係慣煅塏㥧숨慨ꄹ</w:t>
      </w:r>
      <w:r>
        <w:rPr/>
        <w:t>⡢⭦</w:t>
      </w:r>
      <w:r>
        <w:rPr/>
        <w:t>쉬⸪㉗넻幮⎩牆⯂ꆣ櫂曂쌯睲⹾佩쉋㵓⩡䩔싂珂幤兗쉁堭쉫昪晳煷⍧칸毂僂猪媘</w:t>
      </w:r>
      <w:r>
        <w:rPr/>
        <w:t>ꕅ⥙</w:t>
      </w:r>
      <w:r>
        <w:rPr/>
        <w:t>幐떣婠䭐뽦儹⎿칇䒵</w:t>
      </w:r>
      <w:r>
        <w:rPr/>
        <w:t>⢿</w:t>
      </w:r>
      <w:r>
        <w:rPr/>
        <w:t>么㠴濂</w:t>
      </w:r>
      <w:r>
        <w:rPr/>
        <w:t>ꕎ</w:t>
      </w:r>
      <w:r>
        <w:rPr/>
        <w:t>㕒䦻卞⩌숬㣂숭썏숥㙧⭤믂㑠潓뭯疘䥞슥楣䇂畹뮘䥺䅣瑀捣㪮㥱䍰墵啊狃禣쉵㜴䈸㌫煪㡦쉔獋ꍁ带䱋슮뭖犥䵨个刻䋂쉠㚱⥆畆汁働㥪䉱䈱⩑</w:t>
      </w:r>
      <w:r>
        <w:rPr/>
        <w:t>꧂</w:t>
      </w:r>
      <w:r>
        <w:rPr/>
        <w:t>弳璱깬廂㔬츶溬䚩顾⍅桶愣斵捚扣쉦愴ど潙䅉槂䥟⩮</w:t>
      </w:r>
      <w:r>
        <w:rPr/>
        <w:t>ⶏꕌ</w:t>
      </w:r>
      <w:r>
        <w:rPr/>
        <w:t>疏쉘愷슬牎䡬⍤┮슣䅊䲮瑆싂潸海쉣牷䈽瑗塑슡㙑ꥬ슿싂㩩半彆䳂뼴䅺歨幷깁楃⫂潒偬硩椲楥硍깞頬顪輩⩅걤六兤徥⤳㒱畀숽㡕⩉ꍰ䕵瘪ꅲ㉀殱牧佩⩊犣㈬癤䡒樵䕸琦洶䊻츭⮵煎</w:t>
      </w:r>
      <w:r>
        <w:rPr/>
        <w:t>ꔴ⫍</w:t>
      </w:r>
      <w:r>
        <w:rPr/>
        <w:t>⠤</w:t>
      </w:r>
      <w:r>
        <w:rPr/>
        <w:t>ꥍ</w:t>
      </w:r>
      <w:r>
        <w:rPr/>
        <w:t>김旂</w:t>
      </w:r>
      <w:r>
        <w:rPr/>
        <w:t>ⴺ</w:t>
      </w:r>
      <w:r>
        <w:rPr/>
        <w:t>쉤乶ꅊ쉏瘤ꅇ䵂⌹♾䒡㥊♓♦㨨ㆩ呶兯㍰䴪䉏䁟땹㩓抣別䊻佐싃纥쉙⨴穔禘だ┴쵡睗뽤䕨㝍䍲瑹숯䅯㆘湃呞歩칣䙧쉤璏㡎㝡穥⬯</w:t>
      </w:r>
      <w:r>
        <w:rPr/>
        <w:t>ⱈ</w:t>
      </w:r>
      <w:r>
        <w:rPr/>
        <w:t>㖿걏燎䀤㑅㉩稸㑖딨⨪㩰썬朩癑⩶숥䜱䥴眪杨椽奚㘬䥏摡楬쏂亣兔坅긩昨䭴䵇㑟䙏ず쉵쵖문匮㯂</w:t>
      </w:r>
      <w:r>
        <w:rPr/>
        <w:t>⡓꤮</w:t>
      </w:r>
      <w:r>
        <w:rPr/>
        <w:t>ꅵ뭹漤㜤䳂瘤乾橸唨偬摞怳㧂☨⵫㉘</w:t>
      </w:r>
      <w:r>
        <w:rPr/>
        <w:t>ꕩ</w:t>
      </w:r>
      <w:r>
        <w:rPr/>
        <w:t>䵹眮갽슥瞬ꥠ溮窘嘵숲扬촺땞㠩䤶頣䵫쎏浇㙳癒暬㐹協⦻뽍⽂㊣圯믂⽅</w:t>
      </w:r>
      <w:r>
        <w:rPr/>
        <w:t>꧂</w:t>
      </w:r>
      <w:r>
        <w:rPr/>
        <w:t>싂噞㔻䧂癒杢ꄭ轈欻⩢쉨慭榮盃汥態睅㴺숭쉒⍶獇쉧</w:t>
      </w:r>
      <w:r>
        <w:rPr/>
        <w:t>ꖏ</w:t>
      </w:r>
      <w:r>
        <w:rPr/>
        <w:t>슻刽䅧䝠</w:t>
      </w:r>
      <w:r>
        <w:rPr/>
        <w:t>ꕊ</w:t>
      </w:r>
      <w:r>
        <w:rPr/>
        <w:t>卾ꄱ쉞㔥⩢倮쉠⼪弮十숭䙮恡</w:t>
      </w:r>
      <w:r>
        <w:rPr/>
        <w:t>ꗂ</w:t>
      </w:r>
      <w:r>
        <w:rPr/>
        <w:t>䜴䔺ㅇ㡦녟顄㫂䢮䥕䘨䱬숰灸嘭扖灓긪쉇佔硾礯吊</w:t>
      </w:r>
      <w:r>
        <w:rPr/>
        <w:t>Ⱡ</w:t>
      </w:r>
      <w:r>
        <w:rPr/>
        <w:t>녪㵬圦䥈く秃が畧䕢潙繒楮⭦땧瑰㕦桍쌺砩ꥮ쉇弶祤䉋氥╭收⹆쉯吤捙截怬汬轈祮</w:t>
      </w:r>
      <w:r>
        <w:rPr/>
        <w:t>ꕄ</w:t>
      </w:r>
      <w:r>
        <w:rPr/>
        <w:t>ꄹ欥撻㴽榏晎</w:t>
      </w:r>
      <w:r>
        <w:rPr/>
        <w:t>⢥</w:t>
      </w:r>
      <w:r>
        <w:rPr/>
        <w:t>깲䅎夽櫍汴䗂거忂땀瘲䑁㔳汙澣䧂䑖䠩</w:t>
      </w:r>
      <w:r>
        <w:rPr/>
        <w:t>ⷃ</w:t>
      </w:r>
      <w:r>
        <w:rPr/>
        <w:t>㮩桀</w:t>
      </w:r>
      <w:r>
        <w:rPr/>
        <w:t>ꔴ</w:t>
      </w:r>
      <w:r>
        <w:rPr/>
        <w:t>깸걧䐥⬻晵仂啊じ懃믂쉬悬嚥긭슮榘癕뽁兺⭍噟癌摃慣⹊㩓䕲슘쉥瀩抩仂套㑗猯</w:t>
      </w:r>
      <w:r>
        <w:rPr/>
        <w:t>⡌</w:t>
      </w:r>
      <w:r>
        <w:rPr/>
        <w:t>䇂깺伹</w:t>
      </w:r>
      <w:r>
        <w:rPr/>
        <w:t>⢿</w:t>
      </w:r>
      <w:r>
        <w:rPr/>
        <w:t>ꦮ</w:t>
      </w:r>
      <w:r>
        <w:rPr/>
        <w:t>啔潃컂쉶㏂䝙</w:t>
      </w:r>
      <w:r>
        <w:rPr/>
        <w:t>ꕭ</w:t>
      </w:r>
      <w:r>
        <w:rPr/>
        <w:t>䯍싂歬烂唽긩</w:t>
      </w:r>
      <w:r>
        <w:rPr/>
        <w:t>꧂</w:t>
      </w:r>
      <w:r>
        <w:rPr/>
        <w:t>䬺塾睟䃂䩴䄹␱煊慐偓⪡㢏場쉲喵믍뿃숣㍂伽䌵塲뭦䁭쌫狂硄墿㥔眷矂㣎걫쉭僎㪿桤ꅠ⩳䁹灙㉹䊘</w:t>
      </w:r>
      <w:r>
        <w:rPr/>
        <w:t>ꕩⷂ</w:t>
      </w:r>
      <w:r>
        <w:rPr/>
        <w:t>摦쉞欺䅵乕䜽瀷䝹ꆱ㑇⭟◍协䪿洳ㅤ갴쉩晎练습싂㛂긬숫</w:t>
      </w:r>
      <w:r>
        <w:rPr/>
        <w:t>⠲⑗</w:t>
      </w:r>
      <w:r>
        <w:rPr/>
        <w:t>䎩⨩晞㘤㤦䟃㤽㥇矂숱㡵</w:t>
      </w:r>
      <w:r>
        <w:rPr/>
        <w:t>ⶣ</w:t>
      </w:r>
      <w:r>
        <w:rPr/>
        <w:t>伶싃ꌪ⛂쉭습㌻䀤⨹䕎춣㇂摀癊槂슻倪檩⨯䩍灬⼮쉇썂轅仂㜬剰䥂㎻䭋싂쉢㷂썲椸⥍剤栶瞱ꥨ䋂묬摌쉢</w:t>
      </w:r>
      <w:r>
        <w:rPr/>
        <w:t>ꔽ</w:t>
      </w:r>
      <w:r>
        <w:rPr/>
        <w:t>䏎걓輹姎묶兡♫쉔毂帽顣䄶㙪䞡漵辡숯唫䭸⸰斻䝫挹ꅱ辮䛂浴숲⌤塷䨶㝰烂㩖㉧⽘慌쎻瓂䙩㩚磃睸ㅉ㑱瀶䱶뗂轎繧湩娭긮쵾儶ꅤ枩쉲쉶␻걭䥴䑱췂ぅ슱匯奋㕲䱁䥀沩昩破딦䙔땬㡾♟橰卧뽚栴䌶浸㩂瑦쉁싂稣漫捦긪뮩皿㵌摟쉕栵싂㨴㵰夻ꥡ斬兒呤싎㜶睁癹쉒</w:t>
      </w:r>
      <w:r>
        <w:rPr/>
        <w:t>⡢</w:t>
      </w:r>
      <w:r>
        <w:rPr/>
        <w:t>挺碘縷椮桕썧福⩄썴穇䱭欪슬쉫李䵑䈸㒥滃⥪徘쉢堽畆뭀䊥摂ぶ顕琦␯쌰甸儹纡嘭壂晠ꌽ䆡契뼷쌪ꍸ嫂⸷卥做塔剖䝎</w:t>
      </w:r>
      <w:r>
        <w:rPr/>
        <w:t>ⶱ</w:t>
      </w:r>
      <w:r>
        <w:rPr/>
        <w:t>썶䩲穖䱖뽲뗂䭡ꅶ䍍쎥</w:t>
      </w:r>
      <w:r>
        <w:rPr/>
        <w:t>ꕐ</w:t>
      </w:r>
      <w:r>
        <w:rPr/>
        <w:t>硓곂磎㵂뭅</w:t>
      </w:r>
      <w:r>
        <w:rPr/>
        <w:t>ⱂ</w:t>
      </w:r>
      <w:r>
        <w:rPr/>
        <w:t>ⷂ</w:t>
      </w:r>
      <w:r>
        <w:rPr/>
        <w:t>埂浉祪㥹싂䥾恌晲䘶㨲杬㉙癭䩳瞏怳⌫쌫⪘⩀䱭坲轑䡠㓂夲積</w:t>
      </w:r>
      <w:r>
        <w:rPr/>
        <w:t>ꤪ</w:t>
      </w:r>
      <w:r>
        <w:rPr/>
        <w:t>ꍘ轏숫㘯⎬䴺救ꥦ柂㓂쉮⭬</w:t>
      </w:r>
      <w:r>
        <w:rPr/>
        <w:t>꧂</w:t>
      </w:r>
      <w:r>
        <w:rPr/>
        <w:t>㉐輪櫎깩㑣갪獬卵㨳磂ㄸ㶿繑썭ꍬꍏ摲⥲瓂믂촶欽㬸㥇⩋㛂皥妻氺</w:t>
      </w:r>
      <w:r>
        <w:rPr/>
        <w:t>ꥃ</w:t>
      </w:r>
      <w:r>
        <w:rPr/>
        <w:t>㜦</w:t>
      </w:r>
      <w:r>
        <w:rPr/>
        <w:t>ꔰ</w:t>
      </w:r>
      <w:r>
        <w:rPr/>
        <w:t>슬⍩⾩걚戊䃂獎㍖</w:t>
      </w:r>
      <w:r>
        <w:rPr/>
        <w:t>ⲏ</w:t>
      </w:r>
      <w:r>
        <w:rPr/>
        <w:t>㓂묨⽴纵畅슩␮硤쉵㨬䪘䱞⽙䃂쉅恔晢氮</w:t>
      </w:r>
      <w:r>
        <w:rPr/>
        <w:t>ⱙ</w:t>
      </w:r>
      <w:r>
        <w:rPr/>
        <w:t>쏂倫◎▬슘睄䲡涮걭汑ꥲꄩ噫㌮뼪攽瑱숸煓⚿䷂㭋뽬庿⼽숷爴쉅㐰㵎㠪爱吳⹖쵗畤氺煅繡摀䈥悏䕙攤轹쉀優瀫执楓瑵䝋㙹囂㠮③竂썴㚵璻캥쵏㐱枿牮顦䉭㵇太㥌</w:t>
      </w:r>
      <w:r>
        <w:rPr/>
        <w:t>ⵏ</w:t>
      </w:r>
      <w:r>
        <w:rPr/>
        <w:t>丵卌機剤迃⮩别쉣쉂敇⍷숦碮ぁ</w:t>
      </w:r>
      <w:r>
        <w:rPr/>
        <w:t>⡳</w:t>
      </w:r>
      <w:r>
        <w:rPr/>
        <w:t>輳産䵃倪故稸典뽈쵧梬뭨뭗条㠵⿂㯍勂䐱梵溿⑤칒倪帨䅕</w:t>
      </w:r>
      <w:r>
        <w:rPr/>
        <w:t>⡓</w:t>
      </w:r>
      <w:r>
        <w:rPr/>
        <w:t>쉬橭䡟纩⽵楬奤⏂⍕庱⩄囂㘶䔸烂⎩꺵轌</w:t>
      </w:r>
      <w:r>
        <w:rPr/>
        <w:t>ⵌ</w:t>
      </w:r>
      <w:r>
        <w:rPr/>
        <w:t>㠶⵪湸⽵〲瑹噭⩪睦輩ぶ䵶䐲뗂♩쉶䏃佯奅▩婯</w:t>
      </w:r>
      <w:r>
        <w:rPr/>
        <w:t>ⱎ</w:t>
      </w:r>
      <w:r>
        <w:rPr/>
        <w:t>砥恹⑓祁顑㌵䔬㥩⍮癷쉰䉺䕰砥湀쉂䜵平㘷㕈㐪係뭧䑘䡯</w:t>
      </w:r>
      <w:r>
        <w:rPr/>
        <w:t>ꦩ</w:t>
      </w:r>
      <w:r>
        <w:rPr/>
        <w:t>噅ꆻ</w:t>
      </w:r>
      <w:r>
        <w:rPr/>
        <w:t>ꔱ</w:t>
      </w:r>
      <w:r>
        <w:rPr/>
        <w:t>㤽橶쉧쉟㴵䱐쉮悱껂떵佺ꥦ깠捀Ⓜ畐圫摏呓晐䋂婗睄で牠⥋潺숵숮⭸昲쉴䭱슮</w:t>
      </w:r>
      <w:r>
        <w:rPr/>
        <w:t>ꖿ</w:t>
      </w:r>
      <w:r>
        <w:rPr/>
        <w:t>坠㜤ㅳ媩倩䥰㣂獨瘬楕慒⥉걓嘱牁戴넴晎㚻煒灓䠷係盂桥攱兊入⑳츦癏⦩쉇幷娨뽂쉣䀯䴵汢牠쉀쵸㉊뭳쎣䤫椴䉾ꌷ眫쉱䵃擂⵵㘬뇂䎩㑮䭋⸴て쉍䰯싎摙⍔輦ㅠ䤪䔹⻍啌祫깯</w:t>
      </w:r>
      <w:r>
        <w:rPr/>
        <w:t>ꥊ</w:t>
      </w:r>
      <w:r>
        <w:rPr/>
        <w:t>썘垣歌숮䌤</w:t>
      </w:r>
      <w:r>
        <w:rPr/>
        <w:t>ꕍ</w:t>
      </w:r>
      <w:r>
        <w:rPr/>
        <w:t>栤ぉ倬氹伺⹭슘橨厱䈨㨩祷公浕汔♀歑ꅱ彃⽳奺쉖㍰⑰〮㠬⨦沩뽆剘漴禵车⍭쉫쉲칦ꍃ楈幘썘⤹</w:t>
      </w:r>
      <w:r>
        <w:rPr/>
        <w:t>ꤪ</w:t>
      </w:r>
      <w:r>
        <w:rPr/>
        <w:t>拂夺獱⥢㋂◎椬떩田쉐䡞╀䎘㵗䨯戯啸と뭸⬫竂㟂㐩の⒩䱴嘥䠪慦넣癷⍀쉂䣂䭓⹈檬爪瘲湂ꥨ嚥绂榣䫂䷂뭩카</w:t>
      </w:r>
      <w:r>
        <w:rPr/>
        <w:t>Ⱘ</w:t>
      </w:r>
      <w:r>
        <w:rPr/>
        <w:t>湪皏啄慱쉣〬ぇ啥⹒뭺慍穟⎘䁁㓂</w:t>
      </w:r>
      <w:r>
        <w:rPr/>
        <w:t>⡄</w:t>
      </w:r>
      <w:r>
        <w:rPr/>
        <w:t>ꌴ桃쉍㍇硅쉤⑅漨楡⍧䑱廂⩕徣䍅䲡汘婬⩊㕣쌸⨣啥쵙</w:t>
      </w:r>
      <w:r>
        <w:rPr/>
        <w:t>ꤦ</w:t>
      </w:r>
      <w:r>
        <w:rPr/>
        <w:t>婄㘲숽櫂敱晩䀹⨥⍸䩊稴땴⮮浸焭瑋쉨⍙珂㓂㉶㌴숺⍺浊砺帷爳含禩杺扫㑆䡇牪㕁䤯䯂縺弸䭡ꎿ煔恟係擃乫䘻潠冡ぐ噓◂瀽㡹슩䠊쉓㝨ꌤꅒ㐮싂⨬圴쌴㝃⩱乁뇂숽獗䵶潯⤳㤪䎿搨⽪䀽搮㈨깈縸ꍬ吱⍶煤刻娺摗</w:t>
      </w:r>
      <w:r>
        <w:rPr/>
        <w:t>⠮</w:t>
      </w:r>
      <w:r>
        <w:rPr/>
        <w:t>놩䙷</w:t>
      </w:r>
      <w:r>
        <w:rPr/>
        <w:t>꤭</w:t>
      </w:r>
      <w:r>
        <w:rPr/>
        <w:t>桍⽙瓂恴扌繆刬갹</w:t>
      </w:r>
      <w:r>
        <w:rPr/>
        <w:t>ꕴ</w:t>
      </w:r>
      <w:r>
        <w:rPr/>
        <w:t>玣澩㍦娯兑긽矂枬嘴갱㑱䱇卌뭪䉋䡴剮㭀뮮䕹▬㑴携湔湍晘牥㏍梣揂栣쉠刭婅噈恌䁑咱숴</w:t>
      </w:r>
      <w:r>
        <w:rPr/>
        <w:t>ꕂ</w:t>
      </w:r>
      <w:r>
        <w:rPr/>
        <w:t>쎣偑칅癃</w:t>
      </w:r>
      <w:r>
        <w:rPr/>
        <w:t>⡨⍊</w:t>
      </w:r>
      <w:r>
        <w:rPr/>
        <w:t>㣂⛂扃⨵珂䥮묯꥔皥⍕䱶䍮땾庡䕥습쉗庵㔴祈숮彏潢焤</w:t>
      </w:r>
      <w:r>
        <w:rPr/>
        <w:t>ⵘ</w:t>
      </w:r>
      <w:r>
        <w:rPr/>
        <w:t>硞势攳싂䅴捴䤵噰싂뽮넬⭔겻占㒏呡塩㭦묫僂</w:t>
      </w:r>
      <w:r>
        <w:rPr/>
        <w:t>ꥐ</w:t>
      </w:r>
      <w:r>
        <w:rPr/>
        <w:t>佧⮘倷䚿顅</w:t>
      </w:r>
      <w:r>
        <w:rPr/>
        <w:t>ⰻ</w:t>
      </w:r>
      <w:r>
        <w:rPr/>
        <w:t>숷⨨䑂㘱皬ꄽ晷</w:t>
      </w:r>
      <w:r>
        <w:rPr/>
        <w:t>ꤪ⎩◂</w:t>
      </w:r>
      <w:r>
        <w:rPr/>
        <w:t>긬殡⩓輯쉅⶘쉉䝧㞩</w:t>
      </w:r>
      <w:r>
        <w:rPr/>
        <w:t>ꔵ</w:t>
      </w:r>
      <w:r>
        <w:rPr/>
        <w:t>걪</w:t>
      </w:r>
      <w:r>
        <w:rPr/>
        <w:t>ꖩ</w:t>
      </w:r>
      <w:r>
        <w:rPr/>
        <w:t>쌪</w:t>
      </w:r>
      <w:r>
        <w:rPr/>
        <w:t>⡦</w:t>
      </w:r>
      <w:r>
        <w:rPr/>
        <w:t>噇䅱쉐杕⤵犿쌽</w:t>
      </w:r>
      <w:r>
        <w:rPr/>
        <w:t>ꖻ</w:t>
      </w:r>
      <w:r>
        <w:rPr/>
        <w:t>睄唴哂怷㡡硃縴猪Ⓨ搪灌狂婋䭳䃂ま</w:t>
      </w:r>
      <w:r>
        <w:rPr/>
        <w:t>ⵙ</w:t>
      </w:r>
      <w:r>
        <w:rPr/>
        <w:t>뭦琥獋㢏坩顑Ⓜ狂묲♮ぱ燂ぇ框卖乐婒䘭㧂㋂狃洫⥾쏍㍮瀪縦䉹썹滂슘儽睺㡡</w:t>
      </w:r>
      <w:r>
        <w:rPr/>
        <w:t>⣂</w:t>
      </w:r>
      <w:r>
        <w:rPr/>
        <w:t>ꕾ</w:t>
      </w:r>
      <w:r>
        <w:rPr/>
        <w:t>杌㕒㥺쉃싂㘵姎洮⼭㑭㙢䑓䅰쉀㬴呈妩</w:t>
      </w:r>
      <w:r>
        <w:rPr/>
        <w:t>ꤲ</w:t>
      </w:r>
      <w:r>
        <w:rPr/>
        <w:t>究殘塶갶숳晒朹乍懂걅땨捀埂</w:t>
      </w:r>
      <w:r>
        <w:rPr/>
        <w:t>ⵠ</w:t>
      </w:r>
      <w:r>
        <w:rPr/>
        <w:t>坯顱な䑋㚵쉟䛂䡨媩仂䩢戰忂玥</w:t>
      </w:r>
      <w:r>
        <w:rPr/>
        <w:t>ⲿ</w:t>
      </w:r>
      <w:r>
        <w:rPr/>
        <w:t>⽇瑎⨩辵橹䉎따㥰摨怬繷</w:t>
      </w:r>
      <w:r>
        <w:rPr/>
        <w:t>ⰲ</w:t>
      </w:r>
      <w:r>
        <w:rPr/>
        <w:t>깆</w:t>
      </w:r>
      <w:r>
        <w:rPr/>
        <w:t>ꕧ</w:t>
      </w:r>
      <w:r>
        <w:rPr/>
        <w:t>佅䅮숫擂呸䩦恊轾渨쉰硦숲㍥然硔껂쉄兣⩏㒩␤싃㇂壂汤⼲땎摣洩䩟牉</w:t>
      </w:r>
      <w:r>
        <w:rPr/>
        <w:t>ꕑ</w:t>
      </w:r>
      <w:r>
        <w:rPr/>
        <w:t>牱潡싂ꥥ癇椲㏂㭠묦⭵녘쉟浄竂圸걞♲㪮䧂獖써坒灱땄㤽㴬숷</w:t>
      </w:r>
      <w:r>
        <w:rPr/>
        <w:t>⡸</w:t>
      </w:r>
      <w:r>
        <w:rPr/>
        <w:t>딶쉏庩⽇⸣ヂ⨣煳歋あ䘸</w:t>
      </w:r>
      <w:r>
        <w:rPr/>
        <w:t>ⵅ</w:t>
      </w:r>
      <w:r>
        <w:rPr/>
        <w:t>䂱辵㤪쉞轃坋係숴⮵땨畈杵깹⹨칔슘䥠睟皬⍁뽡쉭匷䩙뽈䔨ㅏ幀슡䅃⏃灅妣姎䁆⼴卋땑瘶稪洯留彀쎩捞㨨潸杲ꥴ뽶䵙⸸杬㭟佢㞏쉓쉈桅⑮㙃啫츩슥⩇低㏍绂䀬⹡䐱䳂才狂㥅䅸䕈懂䵵ꏎ佯䦣⽆乘⩳帯썦㡌♊摎ꏂ坈䈰썆坑뿂</w:t>
      </w:r>
      <w:r>
        <w:rPr/>
        <w:t>⢩</w:t>
      </w:r>
      <w:r>
        <w:rPr/>
        <w:t>穥⩬嘮㵅飂婣䭐轌轎쉄牤䭫떬㟂畘쉉睎敨㬹ꥣ捌⑥쉶⹃넱㧂⍨吰쉌弳穾䱓</w:t>
      </w:r>
      <w:r>
        <w:rPr/>
        <w:t>꤯⏂</w:t>
      </w:r>
      <w:r>
        <w:rPr/>
        <w:t>카䣂暵恓䬱睗䵆劣䡋扊織⨮六佺䏂慖垩帊凎奵꥕䙯⩾숺呫䰶⍔㡞⨪䁗ꅃ녪䰦題슏睺犱支쉠哂ꇂ䁲䁵幾慉䙾녮楪䉴弽⩉㥫쉕ㅍ㦵煅㥆╋䑠汶㈸싍䐨氲浶㆘䜻</w:t>
      </w:r>
      <w:r>
        <w:rPr/>
        <w:t>ꦡ</w:t>
      </w:r>
      <w:r>
        <w:rPr/>
        <w:t>佴兲㘬┳㉅窵磂风繎䟃뿂</w:t>
      </w:r>
      <w:r>
        <w:rPr/>
        <w:t>ꖏ</w:t>
      </w:r>
      <w:r>
        <w:rPr/>
        <w:t>㙨佩䘤䨫〫䭞㋍숺顇噪㡪乙朹</w:t>
      </w:r>
      <w:r>
        <w:rPr/>
        <w:t>ꕯ</w:t>
      </w:r>
      <w:r>
        <w:rPr/>
        <w:t>깟싂挹婕칆숹摉ꥬ칎幃搬쉕숨桤揂쉪壎汎</w:t>
      </w:r>
      <w:r>
        <w:rPr/>
        <w:t>ⲿ</w:t>
      </w:r>
      <w:r>
        <w:rPr/>
        <w:t>㠭䍏ꄹ㟂畘睏妿숴痂䗂</w:t>
      </w:r>
      <w:r>
        <w:rPr/>
        <w:t>ⱎ</w:t>
      </w:r>
      <w:r>
        <w:rPr/>
        <w:t>㡙欨㩃ꏂ偫㘫뭷䉭燎㭢棎䑪厘佬硟坕쉋썖但熿녱숪怰稲癵兑땣㠬幬싂婑⥙䠵㜯畏</w:t>
      </w:r>
      <w:r>
        <w:rPr/>
        <w:t>ꕍ</w:t>
      </w:r>
      <w:r>
        <w:rPr/>
        <w:t>湹싎ꅔ䍏㥒츳㶵偗硹俍숶쉉숨┩偓쵧㫂쉭繂⨰쌨넰悱朳⾿坆煉⹪住㴣㬴晁䣂恬䇂娪劬畔䐹獘䈤숬券䌣뽞颿执쉠쉲</w:t>
      </w:r>
      <w:r>
        <w:rPr/>
        <w:t>ꤶ</w:t>
      </w:r>
      <w:r>
        <w:rPr/>
        <w:t>䩈</w:t>
      </w:r>
      <w:r>
        <w:rPr/>
        <w:t>ⵯ</w:t>
      </w:r>
      <w:r>
        <w:rPr/>
        <w:t>㉺湀歉瑠㊩煅噉䚻⻂쉵桅싂䋂⍾傣싂쌦䩬碿쉞쉰狂乡ꥴ⫍䵁⌺칩</w:t>
      </w:r>
      <w:r>
        <w:rPr/>
        <w:t>ⶵꥊ</w:t>
      </w:r>
      <w:r>
        <w:rPr/>
        <w:t>琵乂</w:t>
      </w:r>
      <w:r>
        <w:rPr/>
        <w:t>ꥎ</w:t>
      </w:r>
      <w:r>
        <w:rPr/>
        <w:t>ꍪ䡾揂捒⩅墏灺긫牮囂䩏䲬㵀㫂</w:t>
      </w:r>
      <w:r>
        <w:rPr/>
        <w:t>ꔲ</w:t>
      </w:r>
      <w:r>
        <w:rPr/>
        <w:t>慎</w:t>
      </w:r>
      <w:r>
        <w:rPr/>
        <w:t>ꤷ</w:t>
      </w:r>
      <w:r>
        <w:rPr/>
        <w:t>ꅘ슿䙡땧쉷烂兏盂싂슏债祯梮十敕춮㨭慇匰榡秎䮬桴◍晭䝬⹱⹇ꅓ꥘䊿湱싃숭嘣쉌⭡牃쉆仂␷깅녁숳捎䑨뭶顣쉊乓奰碣䡾婤榩딯潍睳㜱긨㜰䙓竂朰노卸帱瑢戨</w:t>
      </w:r>
      <w:r>
        <w:rPr/>
        <w:t>ꖻ꧎</w:t>
      </w:r>
      <w:r>
        <w:rPr/>
        <w:t>䁗䝁䎮숸믎梣쏂柃㏂</w:t>
      </w:r>
      <w:r>
        <w:rPr/>
        <w:t>ⶏ</w:t>
      </w:r>
      <w:r>
        <w:rPr/>
        <w:t>幅ど儨땀䤸坏殬䩭扰獤姂商片뽄珂뭫殮杹汘⯃㢬칈</w:t>
      </w:r>
      <w:r>
        <w:rPr/>
        <w:t>ⱒ</w:t>
      </w:r>
      <w:r>
        <w:rPr/>
        <w:t>轚歷뽌ど䫃㍶慺䡪딷쉢䒥囂⦣쉘颬쉵睑뭷╩ㅔ뿂轘擂员</w:t>
      </w:r>
      <w:r>
        <w:rPr/>
        <w:t>ꥉ</w:t>
      </w:r>
      <w:r>
        <w:rPr/>
        <w:t>䎏〤⻂眳繦刱乍㍒㉷견㚵⬫⩟儻㝗䬴散䠺案싂슻㉹ꏂ穭䂱弲꥔⪩焻噀갤煘䝆啰瀭⩾딸⵬⪵⍴⽰潌砨</w:t>
      </w:r>
      <w:r>
        <w:rPr/>
        <w:t>Ⳃ</w:t>
      </w:r>
      <w:r>
        <w:rPr/>
        <w:t>㩞䖻煆凂╷挺㜺犮潇</w:t>
      </w:r>
      <w:r>
        <w:rPr/>
        <w:t>ꕧ</w:t>
      </w:r>
      <w:r>
        <w:rPr/>
        <w:t>タ獌㑬㡔⪩獭䂏ㅍ顧䨵⨽睗愵싂㌸潵忂㩤㑘칭슻䢩愹獧壂匰뽕긺睔涮ꍋ⑮揂㢵拂怦偆㩧갰䉙숷橑⹀主</w:t>
      </w:r>
      <w:r>
        <w:rPr/>
        <w:t>⣎</w:t>
      </w:r>
      <w:r>
        <w:rPr/>
        <w:t>㦘轫刬栮䙰婏嫃썷⎿煷㍡䟃⼺愺漥䘹猷䍢妩䉌㤻縮旂⬤㞩㠶瑓</w:t>
      </w:r>
      <w:r>
        <w:rPr/>
        <w:t>⡔⎏</w:t>
      </w:r>
      <w:r>
        <w:rPr/>
        <w:t>塘枡땹梵顦ꎵ쉠</w:t>
      </w:r>
      <w:r>
        <w:rPr/>
        <w:t>ⱄ</w:t>
      </w:r>
      <w:r>
        <w:rPr/>
        <w:t>䑲♌猊倷浧싍䨫䬺祢洭彣匮㡏쉪徘㉖眽繩녥▩挮ぐㆬ</w:t>
      </w:r>
      <w:r>
        <w:rPr/>
        <w:t>ꤶ</w:t>
      </w:r>
      <w:r>
        <w:rPr/>
        <w:t>ぞ琹抩쉧拎斵轓煩⨭地㖮稳妏⚩兎媵䞏㛂♲㡾晑</w:t>
      </w:r>
      <w:r>
        <w:rPr/>
        <w:t>ꤤ</w:t>
      </w:r>
      <w:r>
        <w:rPr/>
        <w:t>ⱘⓂ</w:t>
      </w:r>
      <w:r>
        <w:rPr/>
        <w:t>땉숫繥扷꥘㜱⩒䴶恁䑙轕㘲額</w:t>
      </w:r>
      <w:r>
        <w:rPr/>
        <w:t>ⱷ</w:t>
      </w:r>
      <w:r>
        <w:rPr/>
        <w:t>㟂夥䠩㚿吣磎折</w:t>
      </w:r>
      <w:r>
        <w:rPr/>
        <w:t>Ɑ</w:t>
      </w:r>
      <w:r>
        <w:rPr/>
        <w:t>繦뗂┲⑦⩳浂梩女䷂榻⩵숷ꏂ숣⫃橲癠㨰긪䉙䱇噖杕䛂偘녍▿挮㝩쉅乩</w:t>
      </w:r>
      <w:r>
        <w:rPr/>
        <w:t>Ⱚ</w:t>
      </w:r>
      <w:r>
        <w:rPr/>
        <w:t>ꤥ䷂</w:t>
      </w:r>
      <w:r>
        <w:rPr/>
        <w:t>䓂캡⩆⍖⍥쎩漺⾿瘶㶱吪⭴攮쉑硥㤷坬쉄ꅕ庮㏂㡴示癗囂쉁杵偑㬪썒깫슮㊣㘥⼨䙧桔櫃ꥨ售䁀⮵奢䰽啱⽎刪⭾灸畍쉱</w:t>
      </w:r>
      <w:r>
        <w:rPr/>
        <w:t>ꥏ</w:t>
      </w:r>
      <w:r>
        <w:rPr/>
        <w:t>⢏</w:t>
      </w:r>
      <w:r>
        <w:rPr/>
        <w:t>奫穳㵰㙞凂</w:t>
      </w:r>
      <w:r>
        <w:rPr/>
        <w:t>Ⱡ</w:t>
      </w:r>
      <w:r>
        <w:rPr/>
        <w:t>悻瑠轴쉒캥</w:t>
      </w:r>
      <w:r>
        <w:rPr/>
        <w:t>ꗃ</w:t>
      </w:r>
      <w:r>
        <w:rPr/>
        <w:t>䀳⑏㷂싂쉘䥯㏂顪楁䉕仂樫쎘⑋</w:t>
      </w:r>
    </w:p>
    <w:p>
      <w:pPr>
        <w:pStyle w:val="PreformattedText"/>
        <w:bidi w:val="0"/>
        <w:spacing w:before="0" w:after="0"/>
        <w:jc w:val="left"/>
        <w:rPr/>
      </w:pPr>
      <w:r>
        <w:rPr/>
        <w:t>䍲⬦圶㴹穈係票轋녮媩⍗䵐녌쉬浱杹㨰辩⎩⧂䡗兡傻쉳䂱煰戰</w:t>
      </w:r>
      <w:r>
        <w:rPr/>
        <w:t>⠣</w:t>
      </w:r>
      <w:r>
        <w:rPr/>
        <w:t>癯싂娯癣繾╂㦣숵扚颥㊥ㅰ</w:t>
      </w:r>
      <w:r>
        <w:rPr/>
        <w:t>Ɽ♉</w:t>
      </w:r>
      <w:r>
        <w:rPr/>
        <w:t>池뽈䵭슏奋</w:t>
      </w:r>
      <w:r>
        <w:rPr/>
        <w:t>ⰲ</w:t>
      </w:r>
      <w:r>
        <w:rPr/>
        <w:t>䕖㥃墡㙨漭䪮稪殣风⺥桸悻剌楓㒻㕧㝪䩨潞⹦䗂녶쉟䡑쉦⥎싂䭟땱从勂䲥</w:t>
      </w:r>
      <w:r>
        <w:rPr/>
        <w:t>ⵀ</w:t>
      </w:r>
      <w:r>
        <w:rPr/>
        <w:t>㡨睾傣硋⽞쉶ぐ숯㐰䫂슘䉈♃䝶爷ꏂ汍⾘桊愬ꏂ䚵皡깚哂쉓幁瀽춘嚩繰㤦</w:t>
      </w:r>
      <w:r>
        <w:rPr/>
        <w:t>⡎</w:t>
      </w:r>
      <w:r>
        <w:rPr/>
        <w:t>䦘祲걧䝲⦩僂䁗숪硁琯畍椯⨱奫洩䜲桠땳┬컂䝲</w:t>
      </w:r>
      <w:r>
        <w:rPr/>
        <w:t>ⲣ</w:t>
      </w:r>
      <w:r>
        <w:rPr/>
        <w:t>쉍婴쉥汇칮洳䂬䁔桐帬娯竂쉸갨쉡吭㋂컂녖䁦夳噢숨䷃䐹㪩汶껂祸⵸㉩꥘쉏〵╙彀숱</w:t>
      </w:r>
      <w:r>
        <w:rPr/>
        <w:t>ꔹ</w:t>
      </w:r>
      <w:r>
        <w:rPr/>
        <w:t>侏兏汢슬嗂쉭䑋땥</w:t>
      </w:r>
      <w:r>
        <w:rPr/>
        <w:t>ꦥ</w:t>
      </w:r>
      <w:r>
        <w:rPr/>
        <w:t>凂쵃磂㜭䄮㭊戺噡收睘䶥䣂ꇂ☦沘桙眷䘫灄顁縴恎䰸灠歗なㄹ扲搬町役奉</w:t>
      </w:r>
      <w:r>
        <w:rPr/>
        <w:t>ⶵ</w:t>
      </w:r>
      <w:r>
        <w:rPr/>
        <w:t>垡灙⻂氱轴祍幅椦楮</w:t>
      </w:r>
      <w:r>
        <w:rPr/>
        <w:t>꧍</w:t>
      </w:r>
      <w:r>
        <w:rPr/>
        <w:t>猰琦㩀ꍪ桢⩆⸩䑐䱶圪剙㉠か䊻⾵暥用撱㤺氫쉊뿎扯䋂丯䪮佋佲慫敹쉮뭴磂櫂㙍䔸係汧爣㡅瘦쉋皵㟂䬳⨵ꅚ⎩</w:t>
      </w:r>
      <w:r>
        <w:rPr/>
        <w:t>ꔪ╗</w:t>
      </w:r>
      <w:r>
        <w:rPr/>
        <w:t>わ梮䡇ㅌ纘ㅢ걃쉶竂䕳啭坔</w:t>
      </w:r>
      <w:r>
        <w:rPr/>
        <w:t>ⵓ</w:t>
      </w:r>
      <w:r>
        <w:rPr/>
        <w:t>㕴㝁칶䍐恗飍쉖塉剷當扫倻⭴橯冡啧싍僂ㅶ㠲漫塦兢녺桳䉴㞬</w:t>
      </w:r>
      <w:r>
        <w:rPr/>
        <w:t>⠺</w:t>
      </w:r>
      <w:r>
        <w:rPr/>
        <w:t>癩氵頸坒숦暵千䷍矂⬬扏佮慌急輊䴥䲱手쉮䑗㑄슘쉊濎䌯扯硺檵桤뭉㗂琫桙⸺䇎⩘㥭⵭恫癐䣂微</w:t>
      </w:r>
      <w:r>
        <w:rPr/>
        <w:t>ⱌ</w:t>
      </w:r>
      <w:r>
        <w:rPr/>
        <w:t>숰쌪㭸狃姂洱䰦吽晚㕕쵥姂䨰䛂⨸杗娯䍃刦슣㙕䷂䨽偬䙙쉩쉨㑚䵰佑牓祟쉁쉺瑈썅剭睦啠燍춵쎘䍐䶩瑖檥捧䊮쉹㓂녂䈳쉌</w:t>
      </w:r>
      <w:r>
        <w:rPr/>
        <w:t>ꗂ</w:t>
      </w:r>
      <w:r>
        <w:rPr/>
        <w:t>믂╞婓㭌쉠妻㝣嘴땯쉑ㄺ癙⩓睨⎵磂摧栺甪竂婄惃䨨䅦칊梮枘䱸춵削痂槎煚␳쉦稪䬭役囂搭氳춱䡳牞숽祒묱慖瞩숻┽听⪮彅矂䱁啈뽤䑔煇⪘慓慱祷싍ꍓ䕑땏啑獈╚渻䠪獍㟂轴具녾䩐㬭뼮䱳助䩰燂ꌱ⩚倬</w:t>
      </w:r>
      <w:r>
        <w:rPr/>
        <w:t>ⲣ⨫</w:t>
      </w:r>
      <w:r>
        <w:rPr/>
        <w:t>榥⑱◂偞갮㚿儣䍥䕪慯䜬썟♂숮㍢쉅捶쌶伺汷䣂</w:t>
      </w:r>
      <w:r>
        <w:rPr/>
        <w:t>ꕏ</w:t>
      </w:r>
      <w:r>
        <w:rPr/>
        <w:t>㩢偑硎⨮䮻㟂⿍乾뽅䔣㑇佹䅩걔噪棂䅓灄乾彘喻䵩♳娨䝀湵칭녩㙙㉚䭓㘤墩〉║딷㩘넩㩉딬䚡婨</w:t>
      </w:r>
      <w:r>
        <w:rPr/>
        <w:t>⠶</w:t>
      </w:r>
      <w:r>
        <w:rPr/>
        <w:t>坃潈</w:t>
      </w:r>
      <w:r>
        <w:rPr/>
        <w:t>⣂</w:t>
      </w:r>
      <w:r>
        <w:rPr/>
        <w:t>쉠湵㦡⥒弳佊㬽朻亩撿婷䲿㌫畟塎뽆쉕㓂颩瓎灱唤䘺旂恏췂㐶숬쌫䠮䇂㭪䜩株</w:t>
      </w:r>
      <w:r>
        <w:rPr/>
        <w:t>Ɒ⩲</w:t>
      </w:r>
      <w:r>
        <w:rPr/>
        <w:t>坡煃⹗숯♒晳쉰걉⨤숫氤癫쉴奰勃쉆쉉뮘슘㨮慁㬥歉痂䵁参牆㉡⩫䊿浑䶵⾩⭐⑐䆏ㅲ恆숶㡱떮ꅵ歏揂䨤碻쉶쉨㧂煦ㅴ䋎狂쉧浲쵍쉕ꍃ㞻쉩쉺娻쉓⥆ィ义⻂㈯⬸勂⿂⨫溩攵獴渳〰겘娲䓎㫎㜣㓂潁㨸</w:t>
      </w:r>
      <w:r>
        <w:rPr/>
        <w:t>Ⱖ</w:t>
      </w:r>
      <w:r>
        <w:rPr/>
        <w:t>匭晋潞췎╷</w:t>
      </w:r>
      <w:r>
        <w:rPr/>
        <w:t>⡵</w:t>
      </w:r>
      <w:r>
        <w:rPr/>
        <w:t>塏牪⴯떬⭋캿痂䝅楦</w:t>
      </w:r>
      <w:r>
        <w:rPr/>
        <w:t>⡑</w:t>
      </w:r>
      <w:r>
        <w:rPr/>
        <w:t>愹</w:t>
      </w:r>
      <w:r>
        <w:rPr/>
        <w:t>⡹</w:t>
      </w:r>
      <w:r>
        <w:rPr/>
        <w:t>頵柎刦슱┵兾瀶仍㫂⑮煍礴弩⑲㏎㉀䈥場稺啶⭮儥熩㵥䩷⹸쉲뭏梘습㩾ꅷ灁䡁櫂啨쎣硕唶㑀温敵ꇂ충牵忍涱氣琪⥋</w:t>
      </w:r>
      <w:r>
        <w:rPr/>
        <w:t>ⷂ</w:t>
      </w:r>
      <w:r>
        <w:rPr/>
        <w:t>繓噔扱畧㷂悮沿⥅磂슘婫渷汖㮣뭘딣</w:t>
      </w:r>
      <w:r>
        <w:rPr/>
        <w:t>⠥</w:t>
      </w:r>
      <w:r>
        <w:rPr/>
        <w:t>넦䨶䓃瑄㩏横牶㥪숬忂瀪淂갮쉥㡌뭆橭穇뭯磂⨵捋㐴쉬</w:t>
      </w:r>
      <w:r>
        <w:rPr/>
        <w:t>ⵋ</w:t>
      </w:r>
      <w:r>
        <w:rPr/>
        <w:t>凂恶奋䏍秂祑晃輣</w:t>
      </w:r>
      <w:r>
        <w:rPr/>
        <w:t>⣂</w:t>
      </w:r>
      <w:r>
        <w:rPr/>
        <w:t>没瑌쉺㕱깏璩癮⹙乷슻⽡䬹⹦⴨敁㝤☨獫䡎慠猦畉쉶煖ㅨ顢䔤⥵㝥⨊汆숵䅷쉟樦㑔</w:t>
      </w:r>
      <w:r>
        <w:rPr/>
        <w:t>ꦻ</w:t>
      </w:r>
      <w:r>
        <w:rPr/>
        <w:t>㥥쉒坬奄乄㦬숰兏넫癹垻놿㛂辏䩶暬偧穚厡歗뭍⍹穃䔸슩␨㙥睞☫䈩䁟啞煲懎琽䫂⹑轂帯⹊䱺쉙僂㇂㡣珂숸㡔㦩⮱䙇쉄橮㑗땩땭ꆻ潀浤彺恞瑬㙹싂⼪⺵㔥땅慪䨲</w:t>
      </w:r>
      <w:r>
        <w:rPr/>
        <w:t>ⵚ╀</w:t>
      </w:r>
      <w:r>
        <w:rPr/>
        <w:t>㡱攰⩂⭞助㩂</w:t>
      </w:r>
      <w:r>
        <w:rPr/>
        <w:t>ⱺⱠ</w:t>
      </w:r>
      <w:r>
        <w:rPr/>
        <w:t>ぅ摌㍐㉗恆⮏だ①⹫⦏扰숺強颥⤸슻伸숬欻桃框</w:t>
      </w:r>
      <w:r>
        <w:rPr/>
        <w:t>ⶩ</w:t>
      </w:r>
      <w:r>
        <w:rPr/>
        <w:t>瞥幺䙐獂㐻轓썎秃쵺╓影ꅌ쉞础㊱橨⩄숥㵧숳⤯쉡</w:t>
      </w:r>
      <w:r>
        <w:rPr/>
        <w:t>ⵞ</w:t>
      </w:r>
      <w:r>
        <w:rPr/>
        <w:t>庡づ桅춱睺ꄶ싂琮㤪轸畆灊</w:t>
      </w:r>
      <w:r>
        <w:rPr/>
        <w:t>ⲡ</w:t>
      </w:r>
      <w:r>
        <w:rPr/>
        <w:t>猴奅䑎塾슏倴瘹㑦⍑⭆卸ꍡ슿啄⸮睤</w:t>
      </w:r>
      <w:r>
        <w:rPr/>
        <w:t>ꗂ</w:t>
      </w:r>
      <w:r>
        <w:rPr/>
        <w:t>䵳㡇厏䑩幌呫夹☳쏂頩頳겏玿╸祟噒䴽椲晙䞩住啒摣䠽爻䔳㬻⌶㩀轳칭ぺ⪣盂⌬洱弭㆏攻啋</w:t>
      </w:r>
      <w:r>
        <w:rPr/>
        <w:t>ⵇ⪘</w:t>
      </w:r>
      <w:r>
        <w:rPr/>
        <w:t>参㞏㙷輰썯ꍂ輰颣偳뼸♧䥉扆瘹</w:t>
      </w:r>
      <w:r>
        <w:rPr/>
        <w:t>ꤺ</w:t>
      </w:r>
      <w:r>
        <w:rPr/>
        <w:t>昺晍⌥䅳矃兀婩숰娺칈潏䐬㬵㛍⤺䌰䣂䡦垬녏烂</w:t>
      </w:r>
      <w:r>
        <w:rPr/>
        <w:t>ⵏ</w:t>
      </w:r>
      <w:r>
        <w:rPr/>
        <w:t>칙⼭佀歆쉐㑇㷂썁숺</w:t>
      </w:r>
      <w:r>
        <w:rPr/>
        <w:t>ꕤ</w:t>
      </w:r>
      <w:r>
        <w:rPr/>
        <w:t>穦〹䐭塊쉀傣땆壂惂쎮眺㘸ㄨ깷忂</w:t>
      </w:r>
      <w:r>
        <w:rPr/>
        <w:t>⢬</w:t>
      </w:r>
      <w:r>
        <w:rPr/>
        <w:t>卾䕒参㕈枬扮痂긽쌶숳쌤澏愸淂ꍈ傮썹䍙稹橙쉾㕖ꍚ쵞㖥㬹玿숶亿㑅䛂濂匹녖婠䉚숷⍥棂싂扷奡㵲摎㍫⥓넪婔歭䕐轨嘣⧍⫂䀦㓂䩒⭇㯂㩞촺晷浬㕭癢썄숻么䩁杗䀲䝬䤨噞癩癉㐰穘㝐</w:t>
      </w:r>
      <w:r>
        <w:rPr/>
        <w:t>ⶩ</w:t>
      </w:r>
      <w:r>
        <w:rPr/>
        <w:t>䅚쉚〺숸뼮悿㶵쉑뭷뭖싂婖㤤漳捏䄥繇䌣憘㕆쉖僂䜦</w:t>
      </w:r>
      <w:r>
        <w:rPr/>
        <w:t>ⴽ</w:t>
      </w:r>
      <w:r>
        <w:rPr/>
        <w:t>瀣䱳汉꥘䍇矂剎녗仂쉡坙单⌽牋牲</w:t>
      </w:r>
      <w:r>
        <w:rPr/>
        <w:t>ꤲ</w:t>
      </w:r>
      <w:r>
        <w:rPr/>
        <w:t>瘥ㄥ飂攬녭曂⽂쉹䭭愶兴熿긣こ佁敇恚栦㴰獚</w:t>
      </w:r>
      <w:r>
        <w:rPr/>
        <w:t>ⲵ</w:t>
      </w:r>
      <w:r>
        <w:rPr/>
        <w:t>뽑땤싂뽭娶砳䩑祁䕥깈쵲숬啓棂照㔪넭淂싂</w:t>
      </w:r>
      <w:r>
        <w:rPr/>
        <w:t>⡁⧂</w:t>
      </w:r>
      <w:r>
        <w:rPr/>
        <w:t>畞䠨ꍏ싂橦湦浸ꏂ牦滂</w:t>
      </w:r>
      <w:r>
        <w:rPr/>
        <w:t>⡟⵸</w:t>
      </w:r>
      <w:r>
        <w:rPr/>
        <w:t>㨬⸦窣埂㤱㪩穩练楍䥠氽䵳</w:t>
      </w:r>
      <w:r>
        <w:rPr/>
        <w:t>ꕺ</w:t>
      </w:r>
      <w:r>
        <w:rPr/>
        <w:t>䕣繹숳瑂</w:t>
      </w:r>
      <w:r>
        <w:rPr/>
        <w:t>꥓</w:t>
      </w:r>
      <w:r>
        <w:rPr/>
        <w:t>㴴轔湑쉅祣䬦帶頽⸣彞믂车昰</w:t>
      </w:r>
      <w:r>
        <w:rPr/>
        <w:t>ꕈ</w:t>
      </w:r>
      <w:r>
        <w:rPr/>
        <w:t>捊檬渪牗摳灮倱⛂曍幭厱飂쎣琫偕轵⌰㝴땾䖵ꍌ埂啡㜰睧㠴䨹橎䅰⤺⵶倲쉏쉭䰣䳍栱椭搊䀦쉴恤穞</w:t>
      </w:r>
      <w:r>
        <w:rPr/>
        <w:t>Ⱨ</w:t>
      </w:r>
      <w:r>
        <w:rPr/>
        <w:t>㡞슩慨⨹天쉌䡶䭍촳幂ꅖ㯂쉗뇎斩䱖䩅녩</w:t>
      </w:r>
      <w:r>
        <w:rPr/>
        <w:t>⢻⩇</w:t>
      </w:r>
      <w:r>
        <w:rPr/>
        <w:t>だ灋硃弪獓幬쉾㝴戱⾥⿎묻䑧乢㉎⤶剟忍ふ幰瑌</w:t>
      </w:r>
      <w:r>
        <w:rPr/>
        <w:t>ⷃ</w:t>
      </w:r>
      <w:r>
        <w:rPr/>
        <w:t>싂慷⤤挤㧂坳䑺㡃㯂獀⥌썘쌫潁慉瀫㴵壂䱉噉䰴䝀㐯갮䩦役䵶⒏쉎怵⛂㗂䵙灌㡆㭯넲쉃䡫䈻具쉭뮣摺쉅쏍䡒ꆱ䴥╥쵴坯溣䎘䁂啩뽔漤</w:t>
      </w:r>
      <w:r>
        <w:rPr/>
        <w:t>ⴰ</w:t>
      </w:r>
      <w:r>
        <w:rPr/>
        <w:t>䄯䭮깙濃乌愱欭兎〈浥楆</w:t>
      </w:r>
      <w:r>
        <w:rPr/>
        <w:t>⡵⚬꥗</w:t>
      </w:r>
      <w:r>
        <w:rPr/>
        <w:t>椽昵橩灠咩㉵⺥䧃</w:t>
      </w:r>
      <w:r>
        <w:rPr/>
        <w:t>ⲡ</w:t>
      </w:r>
      <w:r>
        <w:rPr/>
        <w:t>쉺䈤狂䀯䅸癅䋂䍤楊⩖慲帪㝺⎥澮촽䉒㝊슘摎䤳</w:t>
      </w:r>
      <w:r>
        <w:rPr/>
        <w:t>Ⳃ⤸</w:t>
      </w:r>
      <w:r>
        <w:rPr/>
        <w:t>꺣쉞捑楚䮡䱭칫갵숭恊숯協</w:t>
      </w:r>
      <w:r>
        <w:rPr/>
        <w:t>꤭</w:t>
      </w:r>
      <w:r>
        <w:rPr/>
        <w:t>栦⽱⩤䐹숨썱㉳ꥫ숯⥴畟塵ꄪ⥇湚┨椮乕皣쉤쉱쉨╰슩㣂㐵䴸㍨꺵用瀥ꌣ⭣呆쉹</w:t>
      </w:r>
      <w:r>
        <w:rPr/>
        <w:t>⡊</w:t>
      </w:r>
      <w:r>
        <w:rPr/>
        <w:t>격䓂㨲촶쉠╒ꅒ䍞ꇂ硡凂埃橸剚煂搽</w:t>
      </w:r>
      <w:r>
        <w:rPr/>
        <w:t>ⶩ⌹</w:t>
      </w:r>
      <w:r>
        <w:rPr/>
        <w:t>挴秂䃃坮㈤偯穃刣뽶㬤</w:t>
      </w:r>
      <w:r>
        <w:rPr/>
        <w:t>ꥉ</w:t>
      </w:r>
      <w:r>
        <w:rPr/>
        <w:t>奕숻䔥帪싂榏⭎㯂㦬숱〉쉾呶ぁ쌳⍆</w:t>
      </w:r>
      <w:r>
        <w:rPr/>
        <w:t>ꕆ</w:t>
      </w:r>
      <w:r>
        <w:rPr/>
        <w:t>숮㣂浬㈽晘뼴樥丯甫摶쉢㝟⪘廃䁫</w:t>
      </w:r>
      <w:r>
        <w:rPr/>
        <w:t>ꖱ</w:t>
      </w:r>
      <w:r>
        <w:rPr/>
        <w:t>썯㧍瑚䩔묩⹥慑圶滂洤ꅪ呴⩷畋䗂樰⒵㞏嫂塰䘯倴㈸◂扩乍㷂䉨뽀䅹䱴瑍竂ꇂ椥偆㩭녋숫㭞♥䬴獲儳</w:t>
      </w:r>
      <w:r>
        <w:rPr/>
        <w:t>⡍</w:t>
      </w:r>
      <w:r>
        <w:rPr/>
        <w:t>䥪</w:t>
      </w:r>
      <w:r>
        <w:rPr/>
        <w:t>ꕷ</w:t>
      </w:r>
      <w:r>
        <w:rPr/>
        <w:t>仂煬╵捹⎿䩩狂浳䍳ぢ걷䵹电갷</w:t>
      </w:r>
      <w:r>
        <w:rPr/>
        <w:t>⠻</w:t>
      </w:r>
      <w:r>
        <w:rPr/>
        <w:t>輽땁杂때</w:t>
      </w:r>
      <w:r>
        <w:rPr/>
        <w:t>ⰽ</w:t>
      </w:r>
      <w:r>
        <w:rPr/>
        <w:t>䱘䉁汆⽠偒㵎䤻乲汤숴㩂䷍䍏숦佨绂纘囂乐睐컂帪怳⹖潙煥颬塏칚炬乪濂伮䱫䩉♊뗍瑰⥥뼺㦏剬歠硬塸偢痂㠵숽䵡扙磂乲⨻椫圪䪘⥮礤庵䡟숬⩒畞쉏䕸桨㜲捯煂␺塬⍸㢮㤣悡壂祷怹槂昰侏䕐轺桰뽫睴</w:t>
      </w:r>
      <w:r>
        <w:rPr/>
        <w:t>ꤲ</w:t>
      </w:r>
      <w:r>
        <w:rPr/>
        <w:t>硫ꌤ坑㭵樯㏂쵈䭬뇎癅䵴獶㘬疮毂坌䌳顤슬刽격囂弪☷슡쌱䥡슿뮡穀畬婭싃⩈啈놮깹숪쉋쵮噂뮣椶숩ꍮ捥稽⺩卲津涡㍕</w:t>
      </w:r>
      <w:r>
        <w:rPr/>
        <w:t>ꦏ</w:t>
      </w:r>
      <w:r>
        <w:rPr/>
        <w:t>䔺䙉⫂睺㫂숭捵䕔轖剓쉤䡈助쉓堮뭦</w:t>
      </w:r>
      <w:r>
        <w:rPr/>
        <w:t>ꔳⴴ</w:t>
      </w:r>
      <w:r>
        <w:rPr/>
        <w:t>쌹乃䫂쉺㑣㨵</w:t>
      </w:r>
      <w:r>
        <w:rPr/>
        <w:t>ⱬ</w:t>
      </w:r>
      <w:r>
        <w:rPr/>
        <w:t>噓末ꌵ숰䙘⮵㌫旂</w:t>
      </w:r>
      <w:r>
        <w:rPr/>
        <w:t>ꥒ</w:t>
      </w:r>
      <w:r>
        <w:rPr/>
        <w:t>価╧</w:t>
      </w:r>
      <w:r>
        <w:rPr/>
        <w:t>ⵑ</w:t>
      </w:r>
      <w:r>
        <w:rPr/>
        <w:t>嫂⸷⚣䄊轴뽌幰即쉸䡋㉸</w:t>
      </w:r>
      <w:r>
        <w:rPr/>
        <w:t>⡞</w:t>
      </w:r>
      <w:r>
        <w:rPr/>
        <w:t>㶬⻂䰬</w:t>
      </w:r>
      <w:r>
        <w:rPr/>
        <w:t>ꕲ</w:t>
      </w:r>
      <w:r>
        <w:rPr/>
        <w:t>湵곂ꏂ㌰⿂䉓</w:t>
      </w:r>
      <w:r>
        <w:rPr/>
        <w:t>⠵</w:t>
      </w:r>
      <w:r>
        <w:rPr/>
        <w:t>偕浍⥄張㬪秂繘勂㕀乡슥䵢扈놘壂ㅮ쉭咘奴⩉師쉍䱭橫</w:t>
      </w:r>
      <w:r>
        <w:rPr/>
        <w:t>ⲱⰱ</w:t>
      </w:r>
      <w:r>
        <w:rPr/>
        <w:t>쉕</w:t>
      </w:r>
      <w:r>
        <w:rPr/>
        <w:t>⡒</w:t>
      </w:r>
      <w:r>
        <w:rPr/>
        <w:t>摓⪩㜸㍚䭰慞␰쉄꥚㍠輻戥疣硴뽙䈬㬨稰㐤㝞杪ꅱ䅆奅ꌤ쵌擂牆幠儳渭囂剕呾⹩刽橴</w:t>
      </w:r>
      <w:r>
        <w:rPr/>
        <w:t>ⱃ</w:t>
      </w:r>
      <w:r>
        <w:rPr/>
        <w:t>潐ꅥ㍰쉊</w:t>
      </w:r>
      <w:r>
        <w:rPr/>
        <w:t>ꔱ</w:t>
      </w:r>
      <w:r>
        <w:rPr/>
        <w:t>숽溡䵷が쉄㢥ꅌ䫂쉉敌⯂轔嘪䝏</w:t>
      </w:r>
      <w:r>
        <w:rPr/>
        <w:t>⢬</w:t>
      </w:r>
      <w:r>
        <w:rPr/>
        <w:t>䛍㈹슻걠敵曂쵒攷⮣㠷爪</w:t>
      </w:r>
      <w:r>
        <w:rPr/>
        <w:t>ꕠ</w:t>
      </w:r>
      <w:r>
        <w:rPr/>
        <w:t>㥟縫畕䬹㥕眬杷礭䡦値ꅦ숶當穠⾱䭃㝐꺥桞䳂瓂䁄숮㝷愩樷杍噀ꍒ晏㣂㔸响딩祁췂⥅䏂㍷䲡䏂湐楱㪱滂燂뽙轟㵫顈猸땮䭈瀨堭祑顭潏ꏂ悩깖煹녍㧂䴲⍨숳喩〪슩煺汥恬⤮䵘碏䵕噙灊彵愪㦵⼤쌪슡婂洦녕썄♮츨䠸濂ꄳ圪媱偘䙴䷂削䅏奃깠쉎幧䭒䁂㭪깖娴䰴轄쵌繮䄱惂ꎏ兖㓂盂呶湱繦妣䃎〫栶楈䵗</w:t>
      </w:r>
      <w:r>
        <w:rPr/>
        <w:t>Ⳃ</w:t>
      </w:r>
      <w:r>
        <w:rPr/>
        <w:t>泍</w:t>
      </w:r>
      <w:r>
        <w:rPr/>
        <w:t>Ⳃ</w:t>
      </w:r>
      <w:r>
        <w:rPr/>
        <w:t>쉓怨㔵攬慆䅟㜹묮䡅輯㕘奕㙍佳弰⩈ꅕ䶮</w:t>
      </w:r>
      <w:r>
        <w:rPr/>
        <w:t>ⲡ</w:t>
      </w:r>
      <w:r>
        <w:rPr/>
        <w:t>쉩ꇂ썓呪焤㡆穓</w:t>
      </w:r>
      <w:r>
        <w:rPr/>
        <w:t>⡓</w:t>
      </w:r>
      <w:r>
        <w:rPr/>
        <w:t>栳恣쉏㤥䪿</w:t>
      </w:r>
      <w:r>
        <w:rPr/>
        <w:t>ꕂ</w:t>
      </w:r>
      <w:r>
        <w:rPr/>
        <w:t>乍䑶ㆵ⦣穱潙礭䑏⚩슡眮㥐瑊쉕</w:t>
      </w:r>
      <w:r>
        <w:rPr/>
        <w:t>⣎</w:t>
      </w:r>
      <w:r>
        <w:rPr/>
        <w:t>땫煤爨灬敏㥭㍢〩ヂ䦻⑾偕吨桤灾甯䴨卞㓍뽍浧顚歉층쉺湲呪婶敨㍑싂机栰쉁ꅭ潤礴棂绂礩歌攩㕣慟洨迂⥣夯橐瓂㖬⮱䝗獖潟쉖盃う䨥♦䁲㞱㜷縮⍙㮏枡抱嗃頽╎</w:t>
      </w:r>
      <w:r>
        <w:rPr/>
        <w:t>ꥀ</w:t>
      </w:r>
      <w:r>
        <w:rPr/>
        <w:t>渰⥨潚梵創숴ㅷㅤ숵湠习⽯쌶猷땦折䁦⨵橏⹹</w:t>
      </w:r>
      <w:r>
        <w:rPr/>
        <w:t>ꥂ</w:t>
      </w:r>
      <w:r>
        <w:rPr/>
        <w:t>噙濂깹乌⪏塏䵫焭기湞傣璩⹨㕉瀭䯎싂⚩橒兲掻㥅쉑䠪䅮啖ちꥵꍙ꺩䁏쉕ꍴ廍뽈䙐⦥㕰稬姃䢻僂슩</w:t>
      </w:r>
      <w:r>
        <w:rPr/>
        <w:t>ꕃ</w:t>
      </w:r>
      <w:r>
        <w:rPr/>
        <w:t>堮숸⪱堦㝺⭕洺뗎惍㮿⤨슘쉪奖嫂⼩침넴쉐硱슱轞畑숦整녮⩥吽喡</w:t>
      </w:r>
      <w:r>
        <w:rPr/>
        <w:t>ꔴ</w:t>
      </w:r>
      <w:r>
        <w:rPr/>
        <w:t>ꥶ쉅昩桑␹優쉢呋쉧䖩</w:t>
      </w:r>
      <w:r>
        <w:rPr/>
        <w:t>ꤻ</w:t>
      </w:r>
      <w:r>
        <w:rPr/>
        <w:t>쵕㥘</w:t>
      </w:r>
      <w:r>
        <w:rPr/>
        <w:t>⡆</w:t>
      </w:r>
      <w:r>
        <w:rPr/>
        <w:t>ㅂ呬䅢杣䆩⬻湀싂♭㐳⽾㉕츭徿啟⩮歲圶䡉슘䕨길⨦⹞潂轌䓂⼣瓂쌮뭗뭀䩎爊㑚穔甦숴숵础녉佞卪숵⫎偎瑃㩉껂ꅭ単䥉䨬犡⭌⎵㏂䀻갸♂天⽴湞戩㡺⨦츽溡䬬뗂㘨⨪䲩搥⩚땋橺ꏂ輽숰ヂ⥇渹㥂牃⽇㕘ꆮ쉧䝬곃泂晚칠硃䫎値掱揂뭒䟎碡恁痂</w:t>
      </w:r>
      <w:r>
        <w:rPr/>
        <w:t>ⵡ</w:t>
      </w:r>
      <w:r>
        <w:rPr/>
        <w:t>匯ꌪ恕窩亿쉾捩⤵硍䠱姂촪搥潠</w:t>
      </w:r>
      <w:r>
        <w:rPr/>
        <w:t>ⱀ</w:t>
      </w:r>
      <w:r>
        <w:rPr/>
        <w:t>楔獍숮⵭㡨⭐☷ꥦ慟믍뽦坋瑠申㗂⩁卆棍挽敲湎</w:t>
      </w:r>
      <w:r>
        <w:rPr/>
        <w:t>⡙⸹</w:t>
      </w:r>
      <w:r>
        <w:rPr/>
        <w:t>吵狂㨤쉣䥞묲溱晖呲␷唵뿃株呦긬쉪䃂숷䄬⏂嗂쌣쉃녌杣灅捦晷渶儤䉣싂썍㭢牉〮ꇂ</w:t>
      </w:r>
      <w:r>
        <w:rPr/>
        <w:t>ⰲ</w:t>
      </w:r>
      <w:r>
        <w:rPr/>
        <w:t>常瀳쉣䩯쉩䝱쌪②㑆㑸橪穗䴻ㅨ꧎䰤믂年祺ね넥▘쉥␭숮沘぀⩌쉟ꍌ嫂嚡绂䗂曃䵡堩砱祶숪浣帥玣印⾣欣</w:t>
      </w:r>
      <w:r>
        <w:rPr/>
        <w:t>ꥄꤹ</w:t>
      </w:r>
      <w:r>
        <w:rPr/>
        <w:t>歫楢䑈걎칤⨫濂⩖婱쉠慦潦䎡╰烂獶슻漻</w:t>
      </w:r>
      <w:r>
        <w:rPr/>
        <w:t>ꦻ⩴</w:t>
      </w:r>
      <w:r>
        <w:rPr/>
        <w:t>瀳䝷轵哃硾ꅈ쉰칂㥰</w:t>
      </w:r>
      <w:r>
        <w:rPr/>
        <w:t>Ᵽ</w:t>
      </w:r>
      <w:r>
        <w:rPr/>
        <w:t>旂炩ⸯ㓂떬灬ㅊ긳两佧洳⭔朱䝺㥊⯂</w:t>
      </w:r>
      <w:r>
        <w:rPr/>
        <w:t>⡊</w:t>
      </w:r>
      <w:r>
        <w:rPr/>
        <w:t>弥中潌뽉㟂╒⚘칁㩊恁䥍䱎燎䖣厮懂橷⸤ꥺ습뾣楀ꥣ⹩☵癆⒩䙙⪥堰땍漴䄥歃䱋츪⽃楄輪䐦춣橤싂㵉权</w:t>
      </w:r>
      <w:r>
        <w:rPr/>
        <w:t>ⵤ</w:t>
      </w:r>
      <w:r>
        <w:rPr/>
        <w:t>㙬樴丳纣兓㴣汏쉔쵾㡌旂攳橉㝾飂㎘ꄤ瞡曎숹숪す忂堰噠ꅣ䂏眴⥘쉊氭쉊㙍㡱ꅮ泂嘫灗乏湟⩣⒱櫂形忍椰뇂䑣⮏啒싂</w:t>
      </w:r>
      <w:r>
        <w:rPr/>
        <w:t>ⵟ</w:t>
      </w:r>
      <w:r>
        <w:rPr/>
        <w:t>怳䟂⌽唸㙪爤䡒愬獇뭧㉸䬰禬堯兢单숹⧂㐹䙌㚩싂䫂楘⎘䉈쉹긻彣</w:t>
      </w:r>
      <w:r>
        <w:rPr/>
        <w:t>꧂╌</w:t>
      </w:r>
      <w:r>
        <w:rPr/>
        <w:t>框슘慰⌥䃂撵恖磂</w:t>
      </w:r>
      <w:r>
        <w:rPr/>
        <w:t>ⲿ</w:t>
      </w:r>
      <w:r>
        <w:rPr/>
        <w:t>ⷂ</w:t>
      </w:r>
      <w:r>
        <w:rPr/>
        <w:t>廂걁♳唯颥牁歏辬䱟숥䦏勍杖깸㩯쉙奄䙗䯂⩮繪⧂㉭迂顃䅘沵南繢獩盂ꍢ樶幱嚿쉬䑩澏⸰乳䍓焩㯂칧禮䤦䍉</w:t>
      </w:r>
      <w:r>
        <w:rPr/>
        <w:t>ꔮ</w:t>
      </w:r>
      <w:r>
        <w:rPr/>
        <w:t>橮泂挸⮻䌹䈥摺濂䐴捄摊㵗ㅎ歧㭘䀴礳䇂㉒ㅱ㙏穬⭬攰壂桳歚搭頱⭁</w:t>
      </w:r>
      <w:r>
        <w:rPr/>
        <w:t>ⱎ</w:t>
      </w:r>
      <w:r>
        <w:rPr/>
        <w:t>䰸乳</w:t>
      </w:r>
      <w:r>
        <w:rPr/>
        <w:t>ꕄ</w:t>
      </w:r>
      <w:r>
        <w:rPr/>
        <w:t>窏椹䜪⥞儣슥䦩ꍌ全㣂녯</w:t>
      </w:r>
      <w:r>
        <w:rPr/>
        <w:t>⣍</w:t>
      </w:r>
      <w:r>
        <w:rPr/>
        <w:t>䤤ꌯ㵥㤰㴪劘䬪㭠嗂〩奫六䕑憣␩䭕슘窬祃㝐ㄲ깧</w:t>
      </w:r>
      <w:r>
        <w:rPr/>
        <w:t>꧂</w:t>
      </w:r>
      <w:r>
        <w:rPr/>
        <w:t>慏슱朸☫⥵㥌皩건䥉⹁䝟⵾</w:t>
      </w:r>
      <w:r>
        <w:rPr/>
        <w:t>⡃</w:t>
      </w:r>
      <w:r>
        <w:rPr/>
        <w:t>䘊唥╚숤쉇潗横╣⩆䁘啑쉘猵쉞䎮⮱⍀偂쉵䡗䩸㥥畟匥杚纥歠愻</w:t>
      </w:r>
      <w:r>
        <w:rPr/>
        <w:t>ꕕⵢ</w:t>
      </w:r>
      <w:r>
        <w:rPr/>
        <w:t>ꌹ걏뾩倬渤⥯䑓恪䅷䗂쉁䝴숽禥깋姂</w:t>
      </w:r>
      <w:r>
        <w:rPr/>
        <w:t>⡡⌮</w:t>
      </w:r>
      <w:r>
        <w:rPr/>
        <w:t>奈컂싂㴶쵗쉹樭숸䉗䴣毂㤯녚焫暮塩슥勃䩊甸朦뭴琲甪剋⛂䮘縱䱭㙮塇䉟㥭㜫嫂姂숽넦쉐⹉䓂녢뭵捌收挫묪䫂슩晈彇ꍭ꺬搸㚩䁋䃂潃歗</w:t>
      </w:r>
      <w:r>
        <w:rPr/>
        <w:t>ⲩ</w:t>
      </w:r>
      <w:r>
        <w:rPr/>
        <w:t>顡ꍢ㝃犘䭕㬤⻂ꄹ剪䌪䩦갶堩痎甫䵌嫂片琽䝬⨶擂䭢狂䭷㶏䯂痎䥄䡾ꥦ䡊䝁⽂뽸渮獣䝍秂㥗汑⨶换䲏燂並洪䶥♃坖煌嚮뽕晇⨭橅绂䞻싂぀佂䀻䁹⼬ꥭと뼶澡斥汮㝷塢쵶㡪䧂䔩䂮쉌顬⭵</w:t>
      </w:r>
      <w:r>
        <w:rPr/>
        <w:t>ꦡ</w:t>
      </w:r>
      <w:r>
        <w:rPr/>
        <w:t>歏奠濂⫎棂獷桕慈쉈슻偊⨱婠䩳㑂乾㯂吪漬</w:t>
      </w:r>
      <w:r>
        <w:rPr/>
        <w:t>ⵎ</w:t>
      </w:r>
      <w:r>
        <w:rPr/>
        <w:t>纵ꏃ쉐睾⑂剬楔䴳쉕迂</w:t>
      </w:r>
      <w:r>
        <w:rPr/>
        <w:t>ꦏ</w:t>
      </w:r>
      <w:r>
        <w:rPr/>
        <w:t>痂䅨䝮ㅎ飂礫浀⎡橳煅傘䯎卟皮熱䱹껂呤곂뗎▥秂睎奖漪⹪溬灞쉮参㗂並抬扅牂繶쉄⭗捐矂䍃顊</w:t>
      </w:r>
      <w:r>
        <w:rPr/>
        <w:t>ⵣ</w:t>
      </w:r>
      <w:r>
        <w:rPr/>
        <w:t>쵖㗂쉮츪⑹㑎曂</w:t>
      </w:r>
      <w:r>
        <w:rPr/>
        <w:t>ꥍ⹄</w:t>
      </w:r>
      <w:r>
        <w:rPr/>
        <w:t>捧⽾</w:t>
      </w:r>
      <w:r>
        <w:rPr/>
        <w:t>⡮</w:t>
      </w:r>
      <w:r>
        <w:rPr/>
        <w:t>䭤칶</w:t>
      </w:r>
      <w:r>
        <w:rPr/>
        <w:t>ⷂ</w:t>
      </w:r>
      <w:r>
        <w:rPr/>
        <w:t>걯㕠癊慸硁甶썩濂</w:t>
      </w:r>
      <w:r>
        <w:rPr/>
        <w:t>ⰹ</w:t>
      </w:r>
      <w:r>
        <w:rPr/>
        <w:t>摚ꍷ汾䍳䁹⍯坚䑲㝢庱礤昶䕶</w:t>
      </w:r>
      <w:r>
        <w:rPr/>
        <w:t>ⰻ╔</w:t>
      </w:r>
      <w:r>
        <w:rPr/>
        <w:t>常㪩걭⥱㵔츴剬檥숸습䍡て斿⬩䕓杆玩♖欨⍙⮻㥭䜻瑧쉕䕞</w:t>
      </w:r>
      <w:r>
        <w:rPr/>
        <w:t>⢱⩟</w:t>
      </w:r>
      <w:r>
        <w:rPr/>
        <w:t>㏂쉡쉺썇</w:t>
      </w:r>
      <w:r>
        <w:rPr/>
        <w:t>ꤪ</w:t>
      </w:r>
      <w:r>
        <w:rPr/>
        <w:t>颣䍑㥇⩡䵌熘뭄녍깲쉣䅠額㬻싍顭唨偅噥匵楟㬷圬㙒슘</w:t>
      </w:r>
      <w:r>
        <w:rPr/>
        <w:t>ꕷ</w:t>
      </w:r>
      <w:r>
        <w:rPr/>
        <w:t>㤣太稩玿沣瑌⑌槂瀳埂䱫⩀毂䰽窮⼵䀥㕃떏긮</w:t>
      </w:r>
      <w:r>
        <w:rPr/>
        <w:t>⡷</w:t>
      </w:r>
      <w:r>
        <w:rPr/>
        <w:t>ꄵ⽲刻⏂昵体硋搬╸뼳</w:t>
      </w:r>
      <w:r>
        <w:rPr/>
        <w:t>⢵</w:t>
      </w:r>
      <w:r>
        <w:rPr/>
        <w:t>拂㙏猶轗ꍭ浄佰浌灇쉃쵥兡灴睸塐</w:t>
      </w:r>
      <w:r>
        <w:rPr/>
        <w:t>ꕸ▬</w:t>
      </w:r>
      <w:r>
        <w:rPr/>
        <w:t>쎻㯂穆矂噊㕔廍곂壂匱⹴녭䀬皣晬♌䝭㶡顸橫ꍡ⩀灾搳⌬䍇没洷哂儸滂㞮㮵䵮砻煖⩷숺슡⥟塾䝵㠺呲幖깸걳뼶⩞䭓㩳䁇╟⑪䄮䥁砺獑䙤쉋数䦡幏塟쉆䥐恟婮䵬숻䔲䉍</w:t>
      </w:r>
      <w:r>
        <w:rPr/>
        <w:t>ꕲ</w:t>
      </w:r>
      <w:r>
        <w:rPr/>
        <w:t>嘣䩊奧燂㥡睪</w:t>
      </w:r>
      <w:r>
        <w:rPr/>
        <w:t>ꤲ</w:t>
      </w:r>
      <w:r>
        <w:rPr/>
        <w:t>癓剳꥙䄪幓坏橊䂏廂⚱넳䡎梣쉕ꍁ㕐䱀㥫䎩⩗敾搵焻栊愨쉗皿⹢枘⨸⪱뿂劮묦</w:t>
      </w:r>
      <w:r>
        <w:rPr/>
        <w:t>ꥂ</w:t>
      </w:r>
      <w:r>
        <w:rPr/>
        <w:t>㓎橊䦏⎥儵뼳㝃땞ꄬ</w:t>
      </w:r>
      <w:r>
        <w:rPr/>
        <w:t>ꤦ</w:t>
      </w:r>
      <w:r>
        <w:rPr/>
        <w:t>㢏輸떿쉾</w:t>
      </w:r>
      <w:r>
        <w:rPr/>
        <w:t>⢡⑲</w:t>
      </w:r>
      <w:r>
        <w:rPr/>
        <w:t>迂佤協ꍾ⛂</w:t>
      </w:r>
      <w:r>
        <w:rPr/>
        <w:t>ⱶ</w:t>
      </w:r>
      <w:r>
        <w:rPr/>
        <w:t>癗㉦긩洩㑉飂⤮숺</w:t>
      </w:r>
      <w:r>
        <w:rPr/>
        <w:t>ⱶ</w:t>
      </w:r>
      <w:r>
        <w:rPr/>
        <w:t>唴潭⥲杳</w:t>
      </w:r>
      <w:r>
        <w:rPr/>
        <w:t>ⷂ</w:t>
      </w:r>
      <w:r>
        <w:rPr/>
        <w:t>振忂溥</w:t>
      </w:r>
      <w:r>
        <w:rPr/>
        <w:t>ⵆ</w:t>
      </w:r>
      <w:r>
        <w:rPr/>
        <w:t>橔</w:t>
      </w:r>
      <w:r>
        <w:rPr/>
        <w:t>꥟</w:t>
      </w:r>
      <w:r>
        <w:rPr/>
        <w:t>㔪⩔㉂</w:t>
      </w:r>
      <w:r>
        <w:rPr/>
        <w:t>⢏</w:t>
      </w:r>
      <w:r>
        <w:rPr/>
        <w:t>呶䇂쉃奡忂쉋頥</w:t>
      </w:r>
      <w:r>
        <w:rPr/>
        <w:t>ꕇ</w:t>
      </w:r>
      <w:r>
        <w:rPr/>
        <w:t>숦煣秂쉳㵅户敄㓂䶬物㴨䧃熥ㅴ弦䁃畸⌮컂晃䀵慔㗂㣂摳ꏂ</w:t>
      </w:r>
      <w:r>
        <w:rPr/>
        <w:t>ⷂ</w:t>
      </w:r>
      <w:r>
        <w:rPr/>
        <w:t>辿䕐碘捦䟃矂䉙㵗琺砨䃎㫎䢻쉆㔪唬彏ꥯ䭶摍温疮盂</w:t>
      </w:r>
      <w:r>
        <w:rPr/>
        <w:t>ꗂ</w:t>
      </w:r>
      <w:r>
        <w:rPr/>
        <w:t>걱</w:t>
      </w:r>
      <w:r>
        <w:rPr/>
        <w:t>⡁</w:t>
      </w:r>
      <w:r>
        <w:rPr/>
        <w:t>竂其汯檣爳땹㴰䆡䡭</w:t>
      </w:r>
      <w:r>
        <w:rPr/>
        <w:t>ⱁ</w:t>
      </w:r>
      <w:r>
        <w:rPr/>
        <w:t>が숰쉔</w:t>
      </w:r>
      <w:r>
        <w:rPr/>
        <w:t>ꤣ</w:t>
      </w:r>
      <w:r>
        <w:rPr/>
        <w:t>䱌㑧捴ㅥ쉴㒿쉎⩙긣彨⹸♃㵋嚮㡔塤䭤煸</w:t>
      </w:r>
      <w:r>
        <w:rPr/>
        <w:t>ꦩ</w:t>
      </w:r>
      <w:r>
        <w:rPr/>
        <w:t>慷쉾轟슿쉉怶쉑㴤㍅䫂帮浠嘳뼳㭏</w:t>
      </w:r>
      <w:r>
        <w:rPr/>
        <w:t>ꕓ▏</w:t>
      </w:r>
      <w:r>
        <w:rPr/>
        <w:t>Ⱛ</w:t>
      </w:r>
      <w:r>
        <w:rPr/>
        <w:t>涏⪿⧂쏂⥪䡤</w:t>
      </w:r>
      <w:r>
        <w:rPr/>
        <w:t>ⱓ</w:t>
      </w:r>
      <w:r>
        <w:rPr/>
        <w:t>㝩슏珂쉙氽뽃愷</w:t>
      </w:r>
      <w:r>
        <w:rPr/>
        <w:t>ꕰ</w:t>
      </w:r>
      <w:r>
        <w:rPr/>
        <w:t>㉯ㄳ㉑漺姂䕊</w:t>
      </w:r>
      <w:r>
        <w:rPr/>
        <w:t>ⰽ</w:t>
      </w:r>
      <w:r>
        <w:rPr/>
        <w:t>⿂㯂恹ㅙ</w:t>
      </w:r>
      <w:r>
        <w:rPr/>
        <w:t>ꥊ</w:t>
      </w:r>
      <w:r>
        <w:rPr/>
        <w:t>㉶㬵㯎绂否땠摘</w:t>
      </w:r>
      <w:r>
        <w:rPr/>
        <w:t>ⷂ</w:t>
      </w:r>
      <w:r>
        <w:rPr/>
        <w:t>걁〪参⽶촨쉉쉂噧繊煤硟䅩쉠檣慮⍭</w:t>
      </w:r>
      <w:r>
        <w:rPr/>
        <w:t>ⵈ</w:t>
      </w:r>
      <w:r>
        <w:rPr/>
        <w:t>⡺</w:t>
      </w:r>
      <w:r>
        <w:rPr/>
        <w:t>쉍㇃辥㙫쉫恦㑣⨤樱⹦쉓彅当愥潐䫂久樻䨭昦颩</w:t>
      </w:r>
      <w:r>
        <w:rPr/>
        <w:t>ꦩ</w:t>
      </w:r>
      <w:r>
        <w:rPr/>
        <w:t>ㅚ楦轴쉦捲㮩桥汇唦땂썓㧂獇煖</w:t>
      </w:r>
      <w:r>
        <w:rPr/>
        <w:t>ⱓ</w:t>
      </w:r>
      <w:r>
        <w:rPr/>
        <w:t>橅⍌棂䱴偺䯂牊ば浰</w:t>
      </w:r>
      <w:r>
        <w:rPr/>
        <w:t>ꕴ</w:t>
      </w:r>
      <w:r>
        <w:rPr/>
        <w:t>悩䥋⺡噌䬺</w:t>
      </w:r>
      <w:r>
        <w:rPr/>
        <w:t>ꤺ</w:t>
      </w:r>
      <w:r>
        <w:rPr/>
        <w:t>䘲⽟쌮묲䎏</w:t>
      </w:r>
      <w:r>
        <w:rPr/>
        <w:t>⠻</w:t>
      </w:r>
      <w:r>
        <w:rPr/>
        <w:t>ꗍ</w:t>
      </w:r>
      <w:r>
        <w:rPr/>
        <w:t>뾏♷摯꺩去䁔頸䑩佭⒮䐫쉥⴫圩⚻⬽タ믂㐨丽䅧촽㨥慞忂䁏惂瑡穈椹娱䍋ぐ䯂㘭䉭㧂</w:t>
      </w:r>
      <w:r>
        <w:rPr/>
        <w:t>ꕦ</w:t>
      </w:r>
      <w:r>
        <w:rPr/>
        <w:t>剓䍈㵚栴㑍ㅏ쎩</w:t>
      </w:r>
      <w:r>
        <w:rPr/>
        <w:t>ꕹ</w:t>
      </w:r>
      <w:r>
        <w:rPr/>
        <w:t>侣樶冘⾣쉒㬱ヂ쉰䴴䙮妥칂㢵⍨飍䬴毂帪깋쉹☮祗ㅘ䑇奮숺㮿䒡橬슏</w:t>
      </w:r>
      <w:r>
        <w:rPr/>
        <w:t>⠱</w:t>
      </w:r>
      <w:r>
        <w:rPr/>
        <w:t>垿ㄪㄵ</w:t>
      </w:r>
      <w:r>
        <w:rPr/>
        <w:t>꧍</w:t>
      </w:r>
      <w:r>
        <w:rPr/>
        <w:t>숻瓂㉹</w:t>
      </w:r>
      <w:r>
        <w:rPr/>
        <w:t>ꕲ</w:t>
      </w:r>
      <w:r>
        <w:rPr/>
        <w:t>䙄⥞疥칳䤤⬤䩟⫎穔␩獀⩣캿츽椦촩♥ꍠ</w:t>
      </w:r>
      <w:r>
        <w:rPr/>
        <w:t>ⴵ</w:t>
      </w:r>
      <w:r>
        <w:rPr/>
        <w:t>毂侣捅泃칇䡀⴩⩋☭据쉷⥯䴰䚘쉄㎏</w:t>
      </w:r>
      <w:r>
        <w:rPr/>
        <w:t>⡌</w:t>
      </w:r>
      <w:r>
        <w:rPr/>
        <w:t>ꍹ倵꧎㕲년汄澩쉠狂窵䞏楒䉅㨯숭⦵⨳佱㬽⭖</w:t>
      </w:r>
      <w:r>
        <w:rPr/>
        <w:t>⡍</w:t>
      </w:r>
      <w:r>
        <w:rPr/>
        <w:t>㝒쉈䠷싂梡쉄睙쌯⑱긳潥に慷쉟깆숪瑈乱顇묹樵</w:t>
      </w:r>
      <w:r>
        <w:rPr/>
        <w:t>⡭⍋</w:t>
      </w:r>
      <w:r>
        <w:rPr/>
        <w:t>쉧␵児믂</w:t>
      </w:r>
      <w:r>
        <w:rPr/>
        <w:t>ꕠ</w:t>
      </w:r>
      <w:r>
        <w:rPr/>
        <w:t>仂싂㵫ㄬ쉢⎱쉵桳껂硙슏彬乨㌫牙㚿</w:t>
      </w:r>
      <w:r>
        <w:rPr/>
        <w:t>ꦵ</w:t>
      </w:r>
      <w:r>
        <w:rPr/>
        <w:t>㷂싂伱灊슬㇂均쉁䪥偆⹤獍썖</w:t>
      </w:r>
      <w:r>
        <w:rPr/>
        <w:t>ⱄ</w:t>
      </w:r>
      <w:r>
        <w:rPr/>
        <w:t>ꌵ㍦㜱顫湃䵮녣磂嫂ꅞ㑣甶</w:t>
      </w:r>
      <w:r>
        <w:rPr/>
        <w:t>ⶩ</w:t>
      </w:r>
      <w:r>
        <w:rPr/>
        <w:t>숥⼰쉰</w:t>
      </w:r>
      <w:r>
        <w:rPr/>
        <w:t>Ⳃ</w:t>
      </w:r>
      <w:r>
        <w:rPr/>
        <w:t>拂歊圪亿顃ꇂ坓牣⍌㭆咣묊㣂励㩾㷂깓숺啩坷㭔⽩冘䙠姂싂</w:t>
      </w:r>
      <w:r>
        <w:rPr/>
        <w:t>Ⱬ</w:t>
      </w:r>
      <w:r>
        <w:rPr/>
        <w:t>狍쏂㵁쉭뽟⨻嗂䔥쉒な䙆圵㌣迂䉧㚣䱩싂瑍恍싎⹍믂뽁摩䂣慷⥞ꏂ숵⑑ㄥ砥参㉦磂扺䔹櫂</w:t>
      </w:r>
      <w:r>
        <w:rPr/>
        <w:t>Ⱨ</w:t>
      </w:r>
      <w:r>
        <w:rPr/>
        <w:t>䖮㭱爭䑫伪体渽숥恡</w:t>
      </w:r>
      <w:r>
        <w:rPr/>
        <w:t>ⲵ</w:t>
      </w:r>
      <w:r>
        <w:rPr/>
        <w:t>䙲⼫硆쉱⑐㙖쉇䕾쉯㫂慒ㅑ甽奞␹땱獈捕摋쵂斡쵤忂␤顃㧂썱ꅟ栮㉵䶡䍊</w:t>
      </w:r>
      <w:r>
        <w:rPr/>
        <w:t>⡇Ⱘ</w:t>
      </w:r>
      <w:r>
        <w:rPr/>
        <w:t>깙♪⏂쉟䕸换窘夯磎⥆쉗</w:t>
      </w:r>
      <w:r>
        <w:rPr/>
        <w:t>ⱱ</w:t>
      </w:r>
      <w:r>
        <w:rPr/>
        <w:t>伬牶楳癑</w:t>
      </w:r>
      <w:r>
        <w:rPr/>
        <w:t>ⱉ</w:t>
      </w:r>
      <w:r>
        <w:rPr/>
        <w:t>剰恬ㅟ礫뿂樸漤㧃</w:t>
      </w:r>
      <w:r>
        <w:rPr/>
        <w:t>ꕄ</w:t>
      </w:r>
      <w:r>
        <w:rPr/>
        <w:t>咩㝊♎弦愣촳⚣슩쉾䅩㵤싃稰췂숨떏⥖湀슮洴䱐㑩刮硙⸫㨮</w:t>
      </w:r>
      <w:r>
        <w:rPr/>
        <w:t>ꗂ</w:t>
      </w:r>
      <w:r>
        <w:rPr/>
        <w:t>슡㥏嫂䪱☩</w:t>
      </w:r>
      <w:r>
        <w:rPr/>
        <w:t>ꕠ</w:t>
      </w:r>
      <w:r>
        <w:rPr/>
        <w:t>拂假瓂쉟ꥭ숪摴</w:t>
      </w:r>
      <w:r>
        <w:rPr/>
        <w:t>⡉</w:t>
      </w:r>
      <w:r>
        <w:rPr/>
        <w:t>䁴</w:t>
      </w:r>
      <w:r>
        <w:rPr/>
        <w:t>ⶮ</w:t>
      </w:r>
      <w:r>
        <w:rPr/>
        <w:t>䴱</w:t>
      </w:r>
      <w:r>
        <w:rPr/>
        <w:t>ꦩ</w:t>
      </w:r>
      <w:r>
        <w:rPr/>
        <w:t>숴䀽䲘⨰㆘ꎏ䍡뾡슡灅ꍉ⑫⾣顉眴朲唯쉟圯ㅢ</w:t>
      </w:r>
      <w:r>
        <w:rPr/>
        <w:t>ⶏ</w:t>
      </w:r>
      <w:r>
        <w:rPr/>
        <w:t>桸犩癭깞権剬秂疩惂乶슏楄땉旂坄ꅋ⦵쉘㝌</w:t>
      </w:r>
      <w:r>
        <w:rPr/>
        <w:t>ꔲ</w:t>
      </w:r>
      <w:r>
        <w:rPr/>
        <w:t>椥♂䅇湦숶䵓쉗淂懂匸幔擂汵Ⓜ⩪㤨䙑䘪䪩습兰澩汀嗂剕땥숤斥걂と싂䜶갷䎵㕗顩瘩⤦輱偷㑟倪쉚橍⸶ネ朱東䏂炏䶡买敔佉</w:t>
      </w:r>
      <w:r>
        <w:rPr/>
        <w:t>⠺</w:t>
      </w:r>
      <w:r>
        <w:rPr/>
        <w:t>义南亏秂塢숰㥀숨⹔偞䱒숸㗂掣䗂쉰斣</w:t>
      </w:r>
      <w:r>
        <w:rPr/>
        <w:t>⡇</w:t>
      </w:r>
      <w:r>
        <w:rPr/>
        <w:t>轠桐ㅠガ⑂쵍严侥</w:t>
      </w:r>
      <w:r>
        <w:rPr/>
        <w:t>⠤</w:t>
      </w:r>
      <w:r>
        <w:rPr/>
        <w:t>椱䥃ꇎ㥵吹批썍琹䈫싂䄩</w:t>
      </w:r>
      <w:r>
        <w:rPr/>
        <w:t>⠪</w:t>
      </w:r>
      <w:r>
        <w:rPr/>
        <w:t>汚僂㙦⍅纩깟㎥㍣싂猹䄭祊</w:t>
      </w:r>
      <w:r>
        <w:rPr/>
        <w:t>⡂</w:t>
      </w:r>
      <w:r>
        <w:rPr/>
        <w:t>㍬椽⭐⑙弱깗쉉娻䬳╓汆䁉䙍瑆</w:t>
      </w:r>
      <w:r>
        <w:rPr/>
        <w:t>⡥☺</w:t>
      </w:r>
      <w:r>
        <w:rPr/>
        <w:t>晭䩊轪쉬숪쉨㕧着땮䅕⾬两懎캩浧呦䱉㉌圤</w:t>
      </w:r>
      <w:r>
        <w:rPr/>
        <w:t>⡧</w:t>
      </w:r>
      <w:r>
        <w:rPr/>
        <w:t>䠺䔽樹뭱甭偂뮩穮⸸䖩쉡䜯䐳</w:t>
      </w:r>
      <w:r>
        <w:rPr/>
        <w:t>ⱓ</w:t>
      </w:r>
      <w:r>
        <w:rPr/>
        <w:t>꺿輦狎㡔쉁捌⨱䥱形畑柂⸬㑓㜰䂣佋슮㥒㔫숨㭊쉊浈竂焻긹䠪㇂䡧砦쉫掮忂쉮燂嘭繨䤱㭒⭷橍쉚䜥ㅊ㭚坣슘꤮漱垱顩摪輥ㄹ硓劘ꌵ繉恆㜴歪佸て湃楅顠哂쉯꥖湍煰縥久㑋䜰쉷䥫穬⵹摸瑾㕚䤸뼨쉊㨪䤦伴捩獈⪡㯂幈쉨恑杒쉁⍚瑚ꥬ</w:t>
      </w:r>
      <w:r>
        <w:rPr/>
        <w:t>ꕣ</w:t>
      </w:r>
      <w:r>
        <w:rPr/>
        <w:t>䳍太礮쉤㕌</w:t>
      </w:r>
      <w:r>
        <w:rPr/>
        <w:t>ꤦ</w:t>
      </w:r>
      <w:r>
        <w:rPr/>
        <w:t>㵷呹晠侱片㝹⨸䩲ꍴ呡坭껂㍬杣걎</w:t>
      </w:r>
      <w:r>
        <w:rPr/>
        <w:t>ꤳ</w:t>
      </w:r>
      <w:r>
        <w:rPr/>
        <w:t>幓</w:t>
      </w:r>
      <w:r>
        <w:rPr/>
        <w:t>ⱊ⪣</w:t>
      </w:r>
      <w:r>
        <w:rPr/>
        <w:t>䔰抡娶㞬㬩轀ㄨ栲吳嘺䀭䇂婵亥甭춿灺䨊⌵匪䑐땄䵋⨬幷摭硗硊슏⽢㜸吣㇃嚵䞻瘵╇䝕䅵싎恇싃⑹⫃썑ꅦ灮洹䍧䮮겿儷㜲⬺獃䑵뽘兦畎棃䏂煶㵣䪿䩷戱䖡䂱睳</w:t>
      </w:r>
      <w:r>
        <w:rPr/>
        <w:t>Ɐ</w:t>
      </w:r>
      <w:r>
        <w:rPr/>
        <w:t>깧恁䗂뗂㞮睕漯穘䕠係㬵䑩栲搭䅰곂犵뭺⹂吭獈摕港䗂参歨⭥氰挪江䪿汏檬䀩憩䬪▮␤歸녥㤩歍牍㦘洪偅넻칵潕쉏妩䭔쵎漥犻撿癈♮帳剚師숺奞垵晒</w:t>
      </w:r>
      <w:r>
        <w:rPr/>
        <w:t>ⱙ⩍</w:t>
      </w:r>
      <w:r>
        <w:rPr/>
        <w:t>擃轚稲䃂顲乤敒싂갥䳂曂媻䜵䕦硔㉟渵懂걗䩢伦䙇奯녖䑒態</w:t>
      </w:r>
      <w:r>
        <w:rPr/>
        <w:t>⢱</w:t>
      </w:r>
      <w:r>
        <w:rPr/>
        <w:t>轟柂㠷晙</w:t>
      </w:r>
      <w:r>
        <w:rPr/>
        <w:t>ꕱⵏ</w:t>
      </w:r>
      <w:r>
        <w:rPr/>
        <w:t>琥싂칖㜵칺쉪浖䁆䄩뽃싂䌯쉫䕰싂頱䡰彇䘨</w:t>
      </w:r>
      <w:r>
        <w:rPr/>
        <w:t>⡣</w:t>
      </w:r>
      <w:r>
        <w:rPr/>
        <w:t>쉯숲⌨䥴뿎</w:t>
      </w:r>
      <w:r>
        <w:rPr/>
        <w:t>ꕀ</w:t>
      </w:r>
      <w:r>
        <w:rPr/>
        <w:t>䤤䙳歍⩖츸땈獐浳墵숴挬쉳恒痂丵㬣額䮥䙓祮䀮땧帳쉊橪⬦恒⽠揂春깑䁷歖㌶倭곂⫂秃纻䡹祍䡟䁇䬫䩩㘤숴獏쉪䠫ꄬ싂껂</w:t>
      </w:r>
      <w:r>
        <w:rPr/>
        <w:t>ⷂ</w:t>
      </w:r>
      <w:r>
        <w:rPr/>
        <w:t>㞏乬쉸⽘쉃ォ䜬悿칪縹㠭啄</w:t>
      </w:r>
      <w:r>
        <w:rPr/>
        <w:t>⡰</w:t>
      </w:r>
      <w:r>
        <w:rPr/>
        <w:t>䟂佔縻瀬䤪瀶卄䶥쵓⿂剒塆䚘恦爰睒⩀싂쉱湹免싂ꌥ晸뭠樭䘬ㄻ䗂橁儵橺㝒넮䭉깐佉䦱䝪䭺亻汍樳穣杗睫ꄩ⭖䌭䙏囂㉙</w:t>
      </w:r>
      <w:r>
        <w:rPr/>
        <w:t>ⵍ</w:t>
      </w:r>
      <w:r>
        <w:rPr/>
        <w:t>偐뾏穦㇂伮걃⯂㡳稱判轐堰⽪걁創깔斻</w:t>
      </w:r>
      <w:r>
        <w:rPr/>
        <w:t>ⷂ</w:t>
      </w:r>
      <w:r>
        <w:rPr/>
        <w:t>쉈쉧ヂꅳ⫂⸣㔭䵳壎水䖣쉋飂㭥樯⩞⬮㩲兴䐤숱妮辩쉕㕴湾亿欶㏂⩑㍱⑸娩㩵</w:t>
      </w:r>
      <w:r>
        <w:rPr/>
        <w:t>ⵞ</w:t>
      </w:r>
      <w:r>
        <w:rPr/>
        <w:t>숲쉸䥷沮</w:t>
      </w:r>
      <w:r>
        <w:rPr/>
        <w:t>ⷂꕇ</w:t>
      </w:r>
      <w:r>
        <w:rPr/>
        <w:t>携⹥⥚⨪娺쉆充匪숤归扦䝋悩溩灣ꆩ噂</w:t>
      </w:r>
      <w:r>
        <w:rPr/>
        <w:t>ꤦ</w:t>
      </w:r>
      <w:r>
        <w:rPr/>
        <w:t>쉘㧂㍁촶獦</w:t>
      </w:r>
      <w:r>
        <w:rPr/>
        <w:t>ⰺ⭤Ɒ</w:t>
      </w:r>
      <w:r>
        <w:rPr/>
        <w:t>ꍘ搭</w:t>
      </w:r>
      <w:r>
        <w:rPr/>
        <w:t>Ⱜ</w:t>
      </w:r>
      <w:r>
        <w:rPr/>
        <w:t>瑚ꅵ⨷ꄷ祯</w:t>
      </w:r>
      <w:r>
        <w:rPr/>
        <w:t>⡟</w:t>
      </w:r>
      <w:r>
        <w:rPr/>
        <w:t>敟㠳</w:t>
      </w:r>
      <w:r>
        <w:rPr/>
        <w:t>ⱄ</w:t>
      </w:r>
      <w:r>
        <w:rPr/>
        <w:t>䩟⩈</w:t>
      </w:r>
      <w:r>
        <w:rPr/>
        <w:t>ꕄ</w:t>
      </w:r>
      <w:r>
        <w:rPr/>
        <w:t>䥨䭂땫剐뭩쏂碩췂㪮</w:t>
      </w:r>
      <w:r>
        <w:rPr/>
        <w:t>ⲻ⦿</w:t>
      </w:r>
      <w:r>
        <w:rPr/>
        <w:t>䵄滎넽圩幫硸睧伪쵲攨ꆩ䡌㙮䓂㣂㝴⬯䁂䶬慮싂뭉싍㝱䵞㉉♙걋</w:t>
      </w:r>
      <w:r>
        <w:rPr/>
        <w:t>ⵢ</w:t>
      </w:r>
      <w:r>
        <w:rPr/>
        <w:t>仂烂儨瓍㛃⍦㍔쉑䱟⩵뭇䗂䤸뇂㵺呱急卉侣祳㓂捑佐㵋⪏⹭塾佮喻撵⩖㙥ㅎ䱷瀲楱숽㡐䑯쵚☹䭦㡒䬮촴║畊䗂栴숬吰칚顧义쉱橮窬쉧㪵⥀㕚瑘燂⍒⧂湶祳ꏂ泂</w:t>
      </w:r>
      <w:r>
        <w:rPr/>
        <w:t>ꥁ</w:t>
      </w:r>
      <w:r>
        <w:rPr/>
        <w:t>ざ䉪쉀䐊顬ㅫ㕨⴦┱窿劬䡡兀竂碩䞘湆㈨쏍穉㝰漭쉔瞡啩束슻쉦抬촴摘⼩湪㷂⑊ꍢ⽒긬礶떩㐺♅煁竍佑縪梿㶣㊻㉃䷂疮欮媿䵺丨噲䏂䷂숨涵撿偕⥺䉊╯䴤⩸䉸歠牊땘ㅵ䅚歁仂쏂䤷䊻挻ㅭ䉂䉊㕄挷猪汒偈츹冮</w:t>
      </w:r>
      <w:r>
        <w:rPr/>
        <w:t>⠺</w:t>
      </w:r>
      <w:r>
        <w:rPr/>
        <w:t>ꦣ⥤⹆</w:t>
      </w:r>
      <w:r>
        <w:rPr/>
        <w:t>슩싂㞩顗廂癍恅焭恃썂</w:t>
      </w:r>
      <w:r>
        <w:rPr/>
        <w:t>꥓╹</w:t>
      </w:r>
      <w:r>
        <w:rPr/>
        <w:t>欤佑춵晌㤭堰싂⩰⫂剪淃儵佦禩畱湹繮倩椽쉘싂垩敐極䊡灬쉀乬ꍭ汸쉖쉞숪</w:t>
      </w:r>
      <w:r>
        <w:rPr/>
        <w:t>ⱸ</w:t>
      </w:r>
      <w:r>
        <w:rPr/>
        <w:t>愯䜩</w:t>
      </w:r>
      <w:r>
        <w:rPr/>
        <w:t>⡘</w:t>
      </w:r>
      <w:r>
        <w:rPr/>
        <w:t>吮쉘갱</w:t>
      </w:r>
      <w:r>
        <w:rPr/>
        <w:t>ꕞ</w:t>
      </w:r>
      <w:r>
        <w:rPr/>
        <w:t>倭슻ꆵ呚썩浓癌埂㔰㉃兺깲䨪僂彴噟ㅁ슮</w:t>
      </w:r>
      <w:r>
        <w:rPr/>
        <w:t>⡠</w:t>
      </w:r>
      <w:r>
        <w:rPr/>
        <w:t>ꗂ</w:t>
      </w:r>
      <w:r>
        <w:rPr/>
        <w:t>䊡㙄뭌䍸婘⥊轌嫂彔☵䙎넵仂恋⥩⦮漯䙡幖㤪浙⌬支䝫♬䘦㩆拃쉞䅣</w:t>
      </w:r>
      <w:r>
        <w:rPr/>
        <w:t>⠥</w:t>
      </w:r>
      <w:r>
        <w:rPr/>
        <w:t>別숶</w:t>
      </w:r>
      <w:r>
        <w:rPr/>
        <w:t>ⷂ</w:t>
      </w:r>
      <w:r>
        <w:rPr/>
        <w:t>䭘顲⧂埍䵐䱯係偮恩쉩懂㬵婬㇂㓂쉢䑙橸彁敹슬眷䭹䩅⹹㍮姂</w:t>
      </w:r>
      <w:r>
        <w:rPr/>
        <w:t>ⷍ┶</w:t>
      </w:r>
      <w:r>
        <w:rPr/>
        <w:t>癗木뭳숰〮묻捎炮祣渣䴻㉨器昦晏⒩╍쉰䙟眨뾩伨椤쉡瘱숭囂뗂䕱쵒싂〳싂橱䬺␴繮䑄걁┺뿍煠숷厡䕱浾楤䁩䷂쉾ㆡ睵䅰䰹囎䕴쉯⍒挹噺睉汮泂㍙①숻患佊䄦盃㭷㣂⼫曂牭쉩堳瑏⥱숥枮䩲䡥뽃쉆畭쉢䝞┪禬㚡津敠㠻㓂嚵灬ꌮ怯뭮硉睍⪡놻牣〪擂渴䬵㭬㩭婡ㆿ剸頵㤬䕖倶䐦쉶䱄⹐晃슿楘湁告穆䤱⥞末樵仂⒵⭞欪걳㥨摹⨷䅠䭧⥎</w:t>
      </w:r>
      <w:r>
        <w:rPr/>
        <w:t>ꦱ</w:t>
      </w:r>
      <w:r>
        <w:rPr/>
        <w:t>땢</w:t>
      </w:r>
      <w:r>
        <w:rPr/>
        <w:t>ꤵ</w:t>
      </w:r>
      <w:r>
        <w:rPr/>
        <w:t>暮슻⻂眱䀱縷助槎〮䕔쉢玱슩氦딱㵣埂싂⽷</w:t>
      </w:r>
      <w:r>
        <w:rPr/>
        <w:t>Ⳃ</w:t>
      </w:r>
      <w:r>
        <w:rPr/>
        <w:t>漪⛂㔴灍卋쉌ꍗ纡呀瞥쉅䝆䭂捉搻輲슿걈⚻㑯恹牑뇃〉摚♇⥪呷攥瀳田橾㤪儯橇偠겵唩숤㉱⩞쉍硸䠩䌪</w:t>
      </w:r>
      <w:r>
        <w:rPr/>
        <w:t>꧂</w:t>
      </w:r>
      <w:r>
        <w:rPr/>
        <w:t>稳╰쉙ꥴ쵨쉆偲㥑뼪壂ꄸ㏂⺩暵⑴庻䵭乹⍹乶う祧㙉参⤮ㅕ뼱繁갬繾繞歫浩㕠⭏⼥숪⛂欳猷璥烂囂ㅾ仂⸫㍔습匽稥㍁싂㩔㏂採⺻穯払䃂숫쉆</w:t>
      </w:r>
      <w:r>
        <w:rPr/>
        <w:t>ⵎ</w:t>
      </w:r>
      <w:r>
        <w:rPr/>
        <w:t>땖顗獢湬㙥佌睺婐숷ꅅ䅴䔊䱉䑄䥩揂쉍䁱㉌슡䀲䐶歐</w:t>
      </w:r>
      <w:r>
        <w:rPr/>
        <w:t>ⵍ</w:t>
      </w:r>
      <w:r>
        <w:rPr/>
        <w:t>칶睟皩砫噪⸫単䖩놿喩</w:t>
      </w:r>
      <w:r>
        <w:rPr/>
        <w:t>ⵥ</w:t>
      </w:r>
      <w:r>
        <w:rPr/>
        <w:t>慰偂硁澿㬽堷거쉳昷䕇</w:t>
      </w:r>
      <w:r>
        <w:rPr/>
        <w:t>⠹</w:t>
      </w:r>
      <w:r>
        <w:rPr/>
        <w:t>䏂揂帩</w:t>
      </w:r>
      <w:r>
        <w:rPr/>
        <w:t>⠪</w:t>
      </w:r>
      <w:r>
        <w:rPr/>
        <w:t>稽㘤浧硥噴㕠슱㮏瑈</w:t>
      </w:r>
      <w:r>
        <w:rPr/>
        <w:t>ꔦ⤻</w:t>
      </w:r>
      <w:r>
        <w:rPr/>
        <w:t>朴⹙ꅴ땃쏂㑉㞱슩輪㠪䵷㌻潭顄숻祓溣䜬攣喵䛃싍摾⭒捕啩㥍辬璿㚥縪乣匽⩗碘</w:t>
      </w:r>
      <w:r>
        <w:rPr/>
        <w:t>ꔷ</w:t>
      </w:r>
      <w:r>
        <w:rPr/>
        <w:t>卑慡壂㶣渪䤣췂㯂晃灴睸䢡敯쉑䑗ꏂ杸儮昽灺戲噖㡩匥横穆敠쉹䟂䱌悩洶剺煎썞쉒楖矂迂숨夲䩃䘪⚮塹⦥䵅숮</w:t>
      </w:r>
      <w:r>
        <w:rPr/>
        <w:t>ꕚ</w:t>
      </w:r>
      <w:r>
        <w:rPr/>
        <w:t>瑟슿僂樨꺩捰뗂</w:t>
      </w:r>
      <w:r>
        <w:rPr/>
        <w:t>ⰵ</w:t>
      </w:r>
      <w:r>
        <w:rPr/>
        <w:t>㏂伻轔滃뽡弦捤</w:t>
      </w:r>
      <w:r>
        <w:rPr/>
        <w:t>ⲣ⩺</w:t>
      </w:r>
      <w:r>
        <w:rPr/>
        <w:t>弣쉖轄仂㐫⩯묫㌫秂⹌橲딷쉅師捈곂汏싍</w:t>
      </w:r>
      <w:r>
        <w:rPr/>
        <w:t>꧍⥊</w:t>
      </w:r>
      <w:r>
        <w:rPr/>
        <w:t>搯㝖橇䱑㑠帱吶䛂㧂컂쌻䉖숮䨺ꏂ䱍♟怮䊣䳂㵢徻刺슘究쉗</w:t>
      </w:r>
      <w:r>
        <w:rPr/>
        <w:t>ⴵ</w:t>
      </w:r>
      <w:r>
        <w:rPr/>
        <w:t>救奕汆싂兺练</w:t>
      </w:r>
      <w:r>
        <w:rPr/>
        <w:t>ⰵ</w:t>
      </w:r>
      <w:r>
        <w:rPr/>
        <w:t>ꕶ</w:t>
      </w:r>
      <w:r>
        <w:rPr/>
        <w:t>牬칷偉旂䱋秎ꥤ㘰怭吻楘她깎䦘쵍믂瑉땹焦殻</w:t>
      </w:r>
      <w:r>
        <w:rPr/>
        <w:t>⡴</w:t>
      </w:r>
      <w:r>
        <w:rPr/>
        <w:t>奕頬㑥싃杣⚮㶏砹礫딲♯슿瑖斱劮┫礨瑄⨵썧⭰싂璱쉤걐勂全否埂彄䍗㷂딥剳硯瑔슩头묺깰祲攷㙶䝀겣싂飂呁쌭睵歔止玘玮橆걐</w:t>
      </w:r>
      <w:r>
        <w:rPr/>
        <w:t>⡴╓</w:t>
      </w:r>
      <w:r>
        <w:rPr/>
        <w:t>繗坟炵곍浥唤땞䮵싂싂⑥携</w:t>
      </w:r>
      <w:r>
        <w:rPr/>
        <w:t>ⱷ</w:t>
      </w:r>
      <w:r>
        <w:rPr/>
        <w:t>땧ꅬ伻癄朱㥂숴灄猵掏呓뽆㉚⥐ꍬ㭄䡟湠怴㕨捇㉂攲㤨</w:t>
      </w:r>
      <w:r>
        <w:rPr/>
        <w:t>ⵣ</w:t>
      </w:r>
      <w:r>
        <w:rPr/>
        <w:t>㵦爥潫⤪婚숺瑈未</w:t>
      </w:r>
      <w:r>
        <w:rPr/>
        <w:t>⢩</w:t>
      </w:r>
      <w:r>
        <w:rPr/>
        <w:t>䱃┥⫂具⮡쉋ぅ愺抩灞乆</w:t>
      </w:r>
      <w:r>
        <w:rPr/>
        <w:t>ꤳ</w:t>
      </w:r>
      <w:r>
        <w:rPr/>
        <w:t>穵亡㡵⴬⭈䡉䁙嫂년㖵杲䆮毂⽢种쉳矍⨫犣睹</w:t>
      </w:r>
      <w:r>
        <w:rPr/>
        <w:t>ꤪ</w:t>
      </w:r>
      <w:r>
        <w:rPr/>
        <w:t>顑牓嚥療䀴嘪</w:t>
      </w:r>
      <w:r>
        <w:rPr/>
        <w:t>ꦿ</w:t>
      </w:r>
      <w:r>
        <w:rPr/>
        <w:t>渵⛍偦幞</w:t>
      </w:r>
      <w:r>
        <w:rPr/>
        <w:t>꧂ⵘ</w:t>
      </w:r>
      <w:r>
        <w:rPr/>
        <w:t>㙅슮깓㩴㘸쵙眲抱뾥灀</w:t>
      </w:r>
      <w:r>
        <w:rPr/>
        <w:t>ⵀ</w:t>
      </w:r>
      <w:r>
        <w:rPr/>
        <w:t>䮻놏긺坬┽坊ꥬ</w:t>
      </w:r>
      <w:r>
        <w:rPr/>
        <w:t>ⱱ</w:t>
      </w:r>
      <w:r>
        <w:rPr/>
        <w:t>쉓썟싂欻曂晠材夥⽂顯</w:t>
      </w:r>
      <w:r>
        <w:rPr/>
        <w:t>Ⳃ</w:t>
      </w:r>
      <w:r>
        <w:rPr/>
        <w:t>㐹䊻ꆥ䑵㙦㪏䔻녾䕞拂ꥹ㠩攨夬彨剺朽刵☨䑨倶じ慯㩎쉋</w:t>
      </w:r>
      <w:r>
        <w:rPr/>
        <w:t>ꤣ</w:t>
      </w:r>
      <w:r>
        <w:rPr/>
        <w:t>却示剔┸案</w:t>
      </w:r>
      <w:r>
        <w:rPr/>
        <w:t>⠥</w:t>
      </w:r>
      <w:r>
        <w:rPr/>
        <w:t>문潯⽅␲</w:t>
      </w:r>
      <w:r>
        <w:rPr/>
        <w:t>ꕞ</w:t>
      </w:r>
      <w:r>
        <w:rPr/>
        <w:t>쉶㩍欯灈␯慶Ⓜ䁚妵쉃긬</w:t>
      </w:r>
      <w:r>
        <w:rPr/>
        <w:t>ⷂ</w:t>
      </w:r>
      <w:r>
        <w:rPr/>
        <w:t>숣捶磂⾿믂䅒䥁瓂겥彶▏⮏摶쉅놬㩐슣弱帷幀㈫圤奣䭔⨦딥抵啞녓⭶㉷ꄪ㬰慫杤䉲쉳䓂⌶扤㤱☪䄲繈⽚瀴⹎╷쉙캥츻䅌暻숻甊놘쉐儸㬲䭵</w:t>
      </w:r>
      <w:r>
        <w:rPr/>
        <w:t>ꥄ</w:t>
      </w:r>
      <w:r>
        <w:rPr/>
        <w:t>頲ꄯ숺灵绂厵쉾⍃圮嫂㭪幰弩⼲숫</w:t>
      </w:r>
      <w:r>
        <w:rPr/>
        <w:t>ⱄ</w:t>
      </w:r>
      <w:r>
        <w:rPr/>
        <w:t>꺬瑺숯㍶晙桵䕒敩꥾䅫扇䁗ꥹ䣍単㩢㜥갵</w:t>
      </w:r>
      <w:r>
        <w:rPr/>
        <w:t>ⵂꥅ</w:t>
      </w:r>
      <w:r>
        <w:rPr/>
        <w:t>旎ꥵ彂䥞碣쵅㡡䖏䋂썃쉾䂥</w:t>
      </w:r>
      <w:r>
        <w:rPr/>
        <w:t>Ⱙ</w:t>
      </w:r>
      <w:r>
        <w:rPr/>
        <w:t>⽺归椦뗂䩱〦☵愺潺䵌</w:t>
      </w:r>
      <w:r>
        <w:rPr/>
        <w:t>ꕪ</w:t>
      </w:r>
      <w:r>
        <w:rPr/>
        <w:t>拂夻懂㌭뼭ㅕ搷뽲䀨吩扴愸恥稲稰帴쉌ㅭ汣浑녗⮥暩䔬攫ㅣ쉳歊년煨⬦╙䋍彉婰㝶碩桒䑀쉺뇂쉂⏂⬤쌦☯㠥爤扠⼮朩繎慯쉎汨녰绂瀺쎘쉙浐ꎣ㡏⽃硌欲칖㤨쉟䞵埂倷묩穐㜣㩒伷䡁쉹䄣</w:t>
      </w:r>
      <w:r>
        <w:rPr/>
        <w:t>Ⱙ</w:t>
      </w:r>
      <w:r>
        <w:rPr/>
        <w:t>뭌ꎘ䭤䙡偬㷂䑣扊兦㵚⵲䉂婴쉒☪愪</w:t>
      </w:r>
      <w:r>
        <w:rPr/>
        <w:t>ꕎ</w:t>
      </w:r>
      <w:r>
        <w:rPr/>
        <w:t>劬⩁썶漮숯癙䊻건敂入䮏咵쉯偒썬쉵뼯ꥶ쉴楚쉡暥梩㙹昸뾩㕭㣂輤쉖ꌥ㡫䱆㤫③쉊癸偊䍬欰捏㎡卆忂╹轇㪮汙땀湐娺⼫㩔偒쉢ꏂ捾ꥨ㙏拍绎㇃쵇剮滂년⏂쉟塞敚䅶松뽖玻쉂䭠㭆琯婭稵⥆췂췃睓습쉷㩆柂㵱㩶썫烂搻⩍</w:t>
      </w:r>
      <w:r>
        <w:rPr/>
        <w:t>⡄</w:t>
      </w:r>
      <w:r>
        <w:rPr/>
        <w:t>䐤겏佩</w:t>
      </w:r>
      <w:r>
        <w:rPr/>
        <w:t>ꤤꗂ</w:t>
      </w:r>
      <w:r>
        <w:rPr/>
        <w:t>潪걆迂㴴京掏ꌵ㭘⨻썴吩䉶䟂쉥㊡愶椳挩圳⵾砥っ䑒佴㗎</w:t>
      </w:r>
      <w:r>
        <w:rPr/>
        <w:t>ⵇ</w:t>
      </w:r>
      <w:r>
        <w:rPr/>
        <w:t>呡㒥机</w:t>
      </w:r>
      <w:r>
        <w:rPr/>
        <w:t>⠷</w:t>
      </w:r>
      <w:r>
        <w:rPr/>
        <w:t>媿䝤㬥⬲欮匪佥歾쉚偒恠썢쉯砱㈮㈯⹒㗂だ炮䨽⑙柍㏂湃㏂꥔噪䁴係㎡ㄨ碮㭒䵎灓䡊䴯䠩㩞浕</w:t>
      </w:r>
      <w:r>
        <w:rPr/>
        <w:t>⡢</w:t>
      </w:r>
      <w:r>
        <w:rPr/>
        <w:t>㦩摗갳浇牭繶䱨㈶癱쉁ㅱ䑕碮깔塣䩇轍⑺暻偨㔵甸䣂슻獐穃嫂兑偯彀땙揃甪㙯㵹㛃⌥㓃깅캩싂⼩♧뭙彄㉏쉃쉕弩쉍╌䌣㬹庣異烂䕊</w:t>
      </w:r>
      <w:r>
        <w:rPr/>
        <w:t>ⷃ</w:t>
      </w:r>
      <w:r>
        <w:rPr/>
        <w:t>呋䡴䁆ㅧ㴳㥳歒画⹣␰彉潘촰싍⼥敟</w:t>
      </w:r>
      <w:r>
        <w:rPr/>
        <w:t>ⷂ</w:t>
      </w:r>
      <w:r>
        <w:rPr/>
        <w:t>䑤煇烂䑴癀⮻佉쉷栣갯䠩⼷悮瑺参䝱湇쉅瑌婇ㅷ⿍쉀썯䍆</w:t>
      </w:r>
      <w:r>
        <w:rPr/>
        <w:t>ⱹ</w:t>
      </w:r>
      <w:r>
        <w:rPr/>
        <w:t>쉄걓䙂☤뮏機䱶╵쉚㘨偾⦏슬灪琪믂쉒溘⺩戰輪┮⌳㉈㡃䨶略걋吨䗂䁅㭭㡏低䭆玡朷깠塡뾮</w:t>
      </w:r>
      <w:r>
        <w:rPr/>
        <w:t>ꕃ</w:t>
      </w:r>
      <w:r>
        <w:rPr/>
        <w:t>㝧匯쉱硁⩟祏걅</w:t>
      </w:r>
      <w:r>
        <w:rPr/>
        <w:t>⡉</w:t>
      </w:r>
      <w:r>
        <w:rPr/>
        <w:t>䁕ꎥㅣ</w:t>
      </w:r>
      <w:r>
        <w:rPr/>
        <w:t>ꖩ</w:t>
      </w:r>
      <w:r>
        <w:rPr/>
        <w:t>剓쉡갱炬싂佋い牨僂祩䴦昦夻稥磃盃怮畠㑀玘칪뼊ꅲ䃂</w:t>
      </w:r>
      <w:r>
        <w:rPr/>
        <w:t>ꥎ</w:t>
      </w:r>
      <w:r>
        <w:rPr/>
        <w:t>㤥쎣ꅔ場뗂儸慞䴴⥁入㵏땨漲摠쉋䅙焷⭥䵮櫂싂百䕦</w:t>
      </w:r>
      <w:r>
        <w:rPr/>
        <w:t>Ⱟ</w:t>
      </w:r>
      <w:r>
        <w:rPr/>
        <w:t>⼸頨嘻쉾硳⮘컎攽쉆⌶ꏂ犬⨴</w:t>
      </w:r>
      <w:r>
        <w:rPr/>
        <w:t>ꔬ</w:t>
      </w:r>
      <w:r>
        <w:rPr/>
        <w:t>皵⫂爻轺㕲츫⨺厬⥦媩璘㕔汭頣䭮楨佲캻㵆䘩딹깬ꆮ䈩䐱♩⍌䬴畫瑆䉹䐸飍㈬啴祓凍迂쌨쉯⩅쉥╘치</w:t>
      </w:r>
      <w:r>
        <w:rPr/>
        <w:t>⡣</w:t>
      </w:r>
      <w:r>
        <w:rPr/>
        <w:t>牒⧂䱶䡡쉪獟䖩焭뇂瑘㈸獮㡶㤫愸䵬燂䡸憵婦넻</w:t>
      </w:r>
      <w:r>
        <w:rPr/>
        <w:t>ꤪ</w:t>
      </w:r>
      <w:r>
        <w:rPr/>
        <w:t>싂畀步截쉥顐녙窡塶⩆</w:t>
      </w:r>
      <w:r>
        <w:rPr/>
        <w:t>꧂</w:t>
      </w:r>
      <w:r>
        <w:rPr/>
        <w:t>唩打ꏂ啐䩮쉐怵䥶揃쌣捷劮刱䁂⨻渦땄娦慧뽱䊩猪⭅秂</w:t>
      </w:r>
      <w:r>
        <w:rPr/>
        <w:t>ꥏ</w:t>
      </w:r>
      <w:r>
        <w:rPr/>
        <w:t>䩖㴨䑊깁䂵橇숪㍬쉀</w:t>
      </w:r>
      <w:r>
        <w:rPr/>
        <w:t>ꤰ⭷</w:t>
      </w:r>
      <w:r>
        <w:rPr/>
        <w:t>倭</w:t>
      </w:r>
      <w:r>
        <w:rPr/>
        <w:t>ꥒ</w:t>
      </w:r>
      <w:r>
        <w:rPr/>
        <w:t>ⱁ</w:t>
      </w:r>
      <w:r>
        <w:rPr/>
        <w:t>䘣䑆琳䟂땂䁏灉す先㴮ꏂ哂極癒⹸䘻䥠仂䟂爯곂ㅰ畚☪彖塅쉪싂䥏淎</w:t>
      </w:r>
      <w:r>
        <w:rPr/>
        <w:t>ⱌ⶿</w:t>
      </w:r>
      <w:r>
        <w:rPr/>
        <w:t>⻂싂愰灉╊䙌斬⴫ꅰ묨</w:t>
      </w:r>
      <w:r>
        <w:rPr/>
        <w:t>ꤪ</w:t>
      </w:r>
      <w:r>
        <w:rPr/>
        <w:t>ぷ㶏漸⩔⴪쵙輭轄楢ぬ넵捏呃唨ꇂ싍㙑歐䥥乫彪啅ざ祑쉬㌲</w:t>
      </w:r>
      <w:r>
        <w:rPr/>
        <w:t>ⱆ</w:t>
      </w:r>
      <w:r>
        <w:rPr/>
        <w:t>坨⪿瀥䑶兴捷版㤶㦩朸⽐넥祭╥쉏⹤䕕縥冩佶晰쵴⤭⛂畇싂顬컂⽄ヂ놡걈琴歔</w:t>
      </w:r>
      <w:r>
        <w:rPr/>
        <w:t>ꥒ</w:t>
      </w:r>
      <w:r>
        <w:rPr/>
        <w:t>긦憮㕏㧂縺㝳쉷⩎䭥李眥⾩睳歱칸䙙顟卩㔯㐺摧瑣㖥倴㠻쉦⪘兓㡡쉀슡쉃㌶슘</w:t>
      </w:r>
      <w:r>
        <w:rPr/>
        <w:t>⡸</w:t>
      </w:r>
      <w:r>
        <w:rPr/>
        <w:t>䅨杠뇂ㅳ썴꥞쵶繭ㄯ쉆싂癗╩싂払쉁숷头</w:t>
      </w:r>
      <w:r>
        <w:rPr/>
        <w:t>⡫</w:t>
      </w:r>
      <w:r>
        <w:rPr/>
        <w:t>輵겥䉏䥣憱숵伦</w:t>
      </w:r>
      <w:r>
        <w:rPr/>
        <w:t>ⴵ</w:t>
      </w:r>
      <w:r>
        <w:rPr/>
        <w:t>京畩㇂〪䉯땴瓂⿃呆ꅲ欩ꍡ偳礮徥䄴ꥶ秎頽杘┦⍲</w:t>
      </w:r>
      <w:r>
        <w:rPr/>
        <w:t>ꕘ</w:t>
      </w:r>
      <w:r>
        <w:rPr/>
        <w:t>㩘瑫䡉</w:t>
      </w:r>
      <w:r>
        <w:rPr/>
        <w:t>ⱷ</w:t>
      </w:r>
      <w:r>
        <w:rPr/>
        <w:t>洭秂捰Ⓧ乄슬슘䞡漯参ㅙ䵭䉲䞡쉋썕䒮</w:t>
      </w:r>
      <w:r>
        <w:rPr/>
        <w:t>ꔺ</w:t>
      </w:r>
      <w:r>
        <w:rPr/>
        <w:t>焹曂슩</w:t>
      </w:r>
      <w:r>
        <w:rPr/>
        <w:t>ꤷ</w:t>
      </w:r>
      <w:r>
        <w:rPr/>
        <w:t>撩숸䄣␫뭴뇂犘繲䨶攵ꥥ</w:t>
      </w:r>
      <w:r>
        <w:rPr/>
        <w:t>꤭</w:t>
      </w:r>
      <w:r>
        <w:rPr/>
        <w:t>㍤䏂湸䍇䚡㡅畫沘穄掣⏂䙥慡쉏䵨쵂묦㝺㭀頤⑎칥쉫쉢乢疵怱딸쉦汃桴⩂䍩剄노쎩뭗穓儩楒㧂⩂깊䄪쌪걐䟂灓㵦慆輲爤湇啞䍀硂暬㠳斻</w:t>
      </w:r>
      <w:r>
        <w:rPr/>
        <w:t>ⱌ</w:t>
      </w:r>
      <w:r>
        <w:rPr/>
        <w:t>申숬弥⼳犥窘⦵繗☪</w:t>
      </w:r>
      <w:r>
        <w:rPr/>
        <w:t>⢥</w:t>
      </w:r>
      <w:r>
        <w:rPr/>
        <w:t>쉭쉩ꄪ칬䵭䨸⺥㮩娦㭑慇硢⤬쉊䴺䩢Ⓝ獖䵠싂癠欲쌮帪䵲轏㍯扈汀</w:t>
      </w:r>
      <w:r>
        <w:rPr/>
        <w:t>ꕎ</w:t>
      </w:r>
      <w:r>
        <w:rPr/>
        <w:t>䬣䍅堰</w:t>
      </w:r>
      <w:r>
        <w:rPr/>
        <w:t>⣂</w:t>
      </w:r>
      <w:r>
        <w:rPr/>
        <w:t>㠽ꥩ堥뽀瀤汱匨⨩潅숺┷噲㛂䵱助ꎻ⭬顁⭹ぷ噷䌊偳쉧썊긷</w:t>
      </w:r>
      <w:r>
        <w:rPr/>
        <w:t>⡹</w:t>
      </w:r>
      <w:r>
        <w:rPr/>
        <w:t>䜮䂵㐱쉵〴䂵桵숮⴫슩嗂丳桷슥컂兊㕳灈硾⭭쉹쉗</w:t>
      </w:r>
      <w:r>
        <w:rPr/>
        <w:t>⠳</w:t>
      </w:r>
      <w:r>
        <w:rPr/>
        <w:t>搪捷쉗☻┴猷㈮总칆刷</w:t>
      </w:r>
      <w:r>
        <w:rPr/>
        <w:t>ⱨ</w:t>
      </w:r>
      <w:r>
        <w:rPr/>
        <w:t>ꍁ墱⍓㑮慓숣⾘啂⭤潈␯싍䴷Ⓕ⵵슥쉖琸杷䲣⨤칤</w:t>
      </w:r>
      <w:r>
        <w:rPr/>
        <w:t>⠶</w:t>
      </w:r>
      <w:r>
        <w:rPr/>
        <w:t>彷澡⩕乍根쉲숰幠곂⮵䁮㝫爣㥨睩ち</w:t>
      </w:r>
      <w:r>
        <w:rPr/>
        <w:t>ꔥ</w:t>
      </w:r>
      <w:r>
        <w:rPr/>
        <w:t>녹㬽</w:t>
      </w:r>
      <w:r>
        <w:rPr/>
        <w:t>⡕</w:t>
      </w:r>
      <w:r>
        <w:rPr/>
        <w:t>갦杓䵰奷怹潏䅭婑怳⤯㵑捦㉘䱌䉤슿</w:t>
      </w:r>
      <w:r>
        <w:rPr/>
        <w:t>ꖬ</w:t>
      </w:r>
      <w:r>
        <w:rPr/>
        <w:t>妣╞䝺轲䲮㨨㥆䩎⑙塞쉒桁썌繅䑑䵥칮䅣⤷䉙숷瑖쉟摉⏍疣㕧습参狂ꥥ䩦칓㝁穱恩奠权媬珂쉴䍥柃㙕䭭潳積숤䖬丳商䢱┷梩埂優繺㝹칸睕⬵ꄳ拂桮獩涿搯ㄥ樦ꌷ剨琺楴氶⽚睓숫䓂</w:t>
      </w:r>
      <w:r>
        <w:rPr/>
        <w:t>⡚</w:t>
      </w:r>
      <w:r>
        <w:rPr/>
        <w:t>싂戻䨫拂神䟂顸偏깫硷슮桑</w:t>
      </w:r>
      <w:r>
        <w:rPr/>
        <w:t>ⱬ</w:t>
      </w:r>
      <w:r>
        <w:rPr/>
        <w:t>䭚医칓㠨숮伻䵸⻃䖱썍执弬뿂癈䉖壂协</w:t>
      </w:r>
      <w:r>
        <w:rPr/>
        <w:t>ꦩ</w:t>
      </w:r>
      <w:r>
        <w:rPr/>
        <w:t>挩쌤協慦泂싂磂轍딦䰮弶⥎瑘ゥサ䕠冩㥞恫奅凂穌干橠䨲⥪父</w:t>
      </w:r>
      <w:r>
        <w:rPr/>
        <w:t>ꤨ</w:t>
      </w:r>
      <w:r>
        <w:rPr/>
        <w:t>爷噶爣⨻伥瀮䄨䊻強</w:t>
      </w:r>
      <w:r>
        <w:rPr/>
        <w:t>ⱋ</w:t>
      </w:r>
      <w:r>
        <w:rPr/>
        <w:t>㟂歕땊噗呗⹶㕤숨䩢椫쉰⥐甮⩘橳儵싂䑟ꅠ㮥ꅙ걮㜵磂䨤땨㕧</w:t>
      </w:r>
      <w:r>
        <w:rPr/>
        <w:t>⡘⹌</w:t>
      </w:r>
      <w:r>
        <w:rPr/>
        <w:t>挸彣곍숩⩟捾噏䠵㕎⭒喱㕶沣瑲扖礥坾䣂晚㣃湦慥判쉆</w:t>
      </w:r>
      <w:r>
        <w:rPr/>
        <w:t>ꤰ</w:t>
      </w:r>
      <w:r>
        <w:rPr/>
        <w:t>䝴䛂忂ꏎ</w:t>
      </w:r>
      <w:r>
        <w:rPr/>
        <w:t>ꥊ</w:t>
      </w:r>
      <w:r>
        <w:rPr/>
        <w:t>愲촺⛂仂⽨쉤汒嗎䝆䩺㞩⵲㡪伹걋땩庮䌦䉹潕橖惂㭹䠴橦쵏쌬쉠㉳愬⯂渮顂䉘䋎噵䟂⵷㮿汾☳㎻戹숥㝊슩촫瞩彁単橐殘恉奏ꍚ䌹ꅒ</w:t>
      </w:r>
      <w:r>
        <w:rPr/>
        <w:t>ꕯ</w:t>
      </w:r>
      <w:r>
        <w:rPr/>
        <w:t>摪漫</w:t>
      </w:r>
      <w:r>
        <w:rPr/>
        <w:t>ꔹ</w:t>
      </w:r>
      <w:r>
        <w:rPr/>
        <w:t>䢮싂</w:t>
      </w:r>
      <w:r>
        <w:rPr/>
        <w:t>⡶</w:t>
      </w:r>
      <w:r>
        <w:rPr/>
        <w:t>䬨廂쉚慢捲쉳⼲瘦䕷칫硬顟倱䮵䋂䭋⭨䦻䌳呭坲쉟ꍊ壂⨱⭹㥆</w:t>
      </w:r>
      <w:r>
        <w:rPr/>
        <w:t>Ⱛ⵶</w:t>
      </w:r>
      <w:r>
        <w:rPr/>
        <w:t>䅖児⌨梵</w:t>
      </w:r>
      <w:r>
        <w:rPr/>
        <w:t>꤭</w:t>
      </w:r>
      <w:r>
        <w:rPr/>
        <w:t>潋轖싂뭁䂵橄</w:t>
      </w:r>
      <w:r>
        <w:rPr/>
        <w:t>ꤪ</w:t>
      </w:r>
      <w:r>
        <w:rPr/>
        <w:t>䡹Ⓜ偔惂㷍</w:t>
      </w:r>
      <w:r>
        <w:rPr/>
        <w:t>⡇</w:t>
      </w:r>
      <w:r>
        <w:rPr/>
        <w:t>숪毎갥祰乖슩䠽㍅䝡ꇂ䁪琬깡⌥掩⭺㖡潘</w:t>
      </w:r>
      <w:r>
        <w:rPr/>
        <w:t>ꤵ</w:t>
      </w:r>
      <w:r>
        <w:rPr/>
        <w:t>煋⭵습瑏捗ꌦ攣꥞婇ヂ䕯䰪␮ぞ洣眹吹⛂晨収䰦灙ꥠ䃂쉬愸楕ㄮ④礱쉢碮奕挬╄⭇䆡兞桙歃슿슩</w:t>
      </w:r>
      <w:r>
        <w:rPr/>
        <w:t>Ⳃ⥓</w:t>
      </w:r>
      <w:r>
        <w:rPr/>
        <w:t>ㅹ⵫㯂甽쉐뼵⽪咱</w:t>
      </w:r>
      <w:r>
        <w:rPr/>
        <w:t>ⴴ</w:t>
      </w:r>
      <w:r>
        <w:rPr/>
        <w:t>歀갯㩭</w:t>
      </w:r>
      <w:r>
        <w:rPr/>
        <w:t>Ⳃ</w:t>
      </w:r>
      <w:r>
        <w:rPr/>
        <w:t>堷⥩瑭㔦彣츳婲恍咡㜬쵱普䔽뼺䄶ꍱ浃녕묊挥㭒绂㋂癤倰平啊倴쉐瑗⭷ヂ쵘㘣煱轤ㅍ쉐쉯瀣瀷つ㝵</w:t>
      </w:r>
      <w:r>
        <w:rPr/>
        <w:t>⡁</w:t>
      </w:r>
      <w:r>
        <w:rPr/>
        <w:t>歓晶㖵⚱䅑㩁쉱뭧㋃䥕棂쉯ꍐꅂ</w:t>
      </w:r>
      <w:r>
        <w:rPr/>
        <w:t>ⱍ</w:t>
      </w:r>
      <w:r>
        <w:rPr/>
        <w:t>硑</w:t>
      </w:r>
      <w:r>
        <w:rPr/>
        <w:t>ⱬ</w:t>
      </w:r>
      <w:r>
        <w:rPr/>
        <w:t>煠슮쉴쉵柂쉊歏塴歋勂쉅湯渵㴵京祖ꥧ㥳〸㥥橍武㙱噡溩琬싂偢揂</w:t>
      </w:r>
      <w:r>
        <w:rPr/>
        <w:t>ꦩ╯</w:t>
      </w:r>
      <w:r>
        <w:rPr/>
        <w:t>㑳╸쉴</w:t>
      </w:r>
      <w:r>
        <w:rPr/>
        <w:t>ꥄ</w:t>
      </w:r>
      <w:r>
        <w:rPr/>
        <w:t>祸㉲斬숣栻촸炘㕦깤勂䳂쉏捌싂䥶</w:t>
      </w:r>
      <w:r>
        <w:rPr/>
        <w:t>⠶</w:t>
      </w:r>
      <w:r>
        <w:rPr/>
        <w:t>琩平憮䭯橖癗㜵漦㦏슮徏쉏뿂汷䱐㦣塮申煈嘮呇卯쉫侥䖥㑒渽</w:t>
      </w:r>
      <w:r>
        <w:rPr/>
        <w:t>⡶</w:t>
      </w:r>
      <w:r>
        <w:rPr/>
        <w:t>楐쵬圪搷捰䭯</w:t>
      </w:r>
      <w:r>
        <w:rPr/>
        <w:t>ꥒ</w:t>
      </w:r>
      <w:r>
        <w:rPr/>
        <w:t>썚䵞쵦䱦</w:t>
      </w:r>
      <w:r>
        <w:rPr/>
        <w:t>Ⱖ</w:t>
      </w:r>
      <w:r>
        <w:rPr/>
        <w:t>硧䈭祔縳</w:t>
      </w:r>
      <w:r>
        <w:rPr/>
        <w:t>ꦡ</w:t>
      </w:r>
      <w:r>
        <w:rPr/>
        <w:t>昻숷㪡䩁抻櫂뿂硋</w:t>
      </w:r>
      <w:r>
        <w:rPr/>
        <w:t>ⵂ</w:t>
      </w:r>
      <w:r>
        <w:rPr/>
        <w:t>㧂䨪슩啪뽨묰쉥</w:t>
      </w:r>
      <w:r>
        <w:rPr/>
        <w:t>ꥀ⍾</w:t>
      </w:r>
      <w:r>
        <w:rPr/>
        <w:t>乸싂帪㥞김⵪쉡┪뾣⛂匨搩楐伸땧ꅷ</w:t>
      </w:r>
      <w:r>
        <w:rPr/>
        <w:t>ꦡ</w:t>
      </w:r>
      <w:r>
        <w:rPr/>
        <w:t>썵⛂ꏂ楁␦琸깃浘</w:t>
      </w:r>
      <w:r>
        <w:rPr/>
        <w:t>⡴</w:t>
      </w:r>
      <w:r>
        <w:rPr/>
        <w:t>吹輫놘⹔爭嗎夲穯櫂哂呰搤浬싂頽䔸䛍⨻嫃幾ꍆ슣⨽딳兞䩶㤫㑑䙬倦忂晐晳祍䌳⨱扒뭵┰稰橲␻㨦恀甯爲摗娪╟畲⺿ヂ䭣䏍䄫⽕噂盂䇂䥀⩁䤸⵷打埃䕟惂幀悿싂瑊ꏂ掩</w:t>
      </w:r>
      <w:r>
        <w:rPr/>
        <w:t>ⱙ</w:t>
      </w:r>
      <w:r>
        <w:rPr/>
        <w:t>뭦穳촨摞摏䅪步浨勃桗ꍪ恒敘琶搶㔴瀶⥪墿媮亻쉮쉆呰싂助廎扉牔⩆暣䃂䥸칢⑋땱ㅓ㨵싂佹䥱㍧⨪⨩乎뮻숨⭞䦩숶䆘⼶㍡⍐쉬湔噬禿拂垣ꄲ㠪琣䥊狂⨸倶硘쵰牥殏ꄲ煀顳⸻쉳㔷百⾥ꆬ灭⏂땮摠敕決穷瘰㈪㥠〰䑴䎻䣂懎㛂幭献싂颥䨰䮮⹀䑎ꄵ♶⹔⬪嚬㝰窘匰</w:t>
      </w:r>
      <w:r>
        <w:rPr/>
        <w:t>⠦</w:t>
      </w:r>
      <w:r>
        <w:rPr/>
        <w:t>㉍砪㍞䃂깍䵾唩㬩䡍㕴싍넹</w:t>
      </w:r>
      <w:r>
        <w:rPr/>
        <w:t>꤭</w:t>
      </w:r>
      <w:r>
        <w:rPr/>
        <w:t>걪</w:t>
      </w:r>
      <w:r>
        <w:rPr/>
        <w:t>ⰴ</w:t>
      </w:r>
      <w:r>
        <w:rPr/>
        <w:t>祋欫⥘뭳䱕⾬轰</w:t>
      </w:r>
      <w:r>
        <w:rPr/>
        <w:t>ⶬ</w:t>
      </w:r>
      <w:r>
        <w:rPr/>
        <w:t>浢䑘瑶⨸㙎䉺凂쉁䭀㉪긫㨽⨵쵧幢櫂䙃吸⨽㯃䝓⑪싂⽠</w:t>
      </w:r>
      <w:r>
        <w:rPr/>
        <w:t>ⵘ</w:t>
      </w:r>
      <w:r>
        <w:rPr/>
        <w:t>䅌湐䳂</w:t>
      </w:r>
      <w:r>
        <w:rPr/>
        <w:t>ⱒ⑷</w:t>
      </w:r>
      <w:r>
        <w:rPr/>
        <w:t>㡞䌫⸴䌱㌵滂</w:t>
      </w:r>
      <w:r>
        <w:rPr/>
        <w:t>ꦱ</w:t>
      </w:r>
      <w:r>
        <w:rPr/>
        <w:t>쉞倴䩤偓琦啅桢塷㵐</w:t>
      </w:r>
      <w:r>
        <w:rPr/>
        <w:t>ꔶ</w:t>
      </w:r>
      <w:r>
        <w:rPr/>
        <w:t>㝨息畠䁴䬷楕⹙숹쉟楆扠숩㈽睓⍂焤㢏쉇䕕埃슩牞㞻</w:t>
      </w:r>
      <w:r>
        <w:rPr/>
        <w:t>⡒</w:t>
      </w:r>
      <w:r>
        <w:rPr/>
        <w:t>儥檣穑彬㑸轗쉞㠻ꏃ⥬⽸呠繾䥡垻暵栥帰슡㙓㕸싂㍪圫本彯ꄸ䩚晨䍍뭀噗⍱啢凂硌⑺瘰奫㮿䂮갻녌睬㡀囂哂䒩쌊秂⭀煲摑彞걢쉯䳂뭡潱ꍭ辥⸲㙋䝈兤</w:t>
      </w:r>
      <w:r>
        <w:rPr/>
        <w:t>ⰹ⑾</w:t>
      </w:r>
      <w:r>
        <w:rPr/>
        <w:t>䵙쉷ꏂ㶬╒칈녢쉙䎣♙捨係轖㢱ぷ칉⨱⽲煫ꥧ牫㜦䉠⼩슱</w:t>
      </w:r>
      <w:r>
        <w:rPr/>
        <w:t>ⵄ</w:t>
      </w:r>
      <w:r>
        <w:rPr/>
        <w:t>㕮</w:t>
      </w:r>
      <w:r>
        <w:rPr/>
        <w:t>ꔮ</w:t>
      </w:r>
      <w:r>
        <w:rPr/>
        <w:t>穔뭸札</w:t>
      </w:r>
      <w:r>
        <w:rPr/>
        <w:t>⠦⛂</w:t>
      </w:r>
      <w:r>
        <w:rPr/>
        <w:t>쉃쉄灘䠫㠫灎뭤䵅</w:t>
      </w:r>
      <w:r>
        <w:rPr/>
        <w:t>ⴲ</w:t>
      </w:r>
      <w:r>
        <w:rPr/>
        <w:t>灣쵚䱹싂堸睵悿㥶┬䡎땤곂啯捶㧎쉘煈穊⭆䅵㊮䍯쉋䥲⹊噎싂嗂搷㡯汚喥땅쉪㵯㝙숵걋焣⽒瀨㭚䘵䠴顠㝢䘦轷慕䤳慔쉂渶䍮啐䈻扅꺥浴睳启싎ꥰ夺乔獟㩨㭧ォ슮獙䑖竂쉦扒棂乵佞ꅉ췂硂晶숰ꥲ悏㍃猭쉢摇噖⫎猨</w:t>
      </w:r>
      <w:r>
        <w:rPr/>
        <w:t>ꕒ</w:t>
      </w:r>
      <w:r>
        <w:rPr/>
        <w:t>ꥢ塟嚩繅슩뭡㫎碥䝙嫂婊媥숻坂梿깯浭㐱乓䗂㨣墘䅄纻</w:t>
      </w:r>
      <w:r>
        <w:rPr/>
        <w:t>ꥀ</w:t>
      </w:r>
      <w:r>
        <w:rPr/>
        <w:t>呁恱輱渤楃䌬㵊䲡싍拎㜸䍙뭮但妏⌭墻숻ぺ涩㙁ꍬ呀쉠李ꥸ呐揂䐩⑊啗슥싂䏂곂硏⵫깨ꍭ乴⌮愭䨰癅썘䩥숰㩃┸睧䕉畢偢熱䡊</w:t>
      </w:r>
      <w:r>
        <w:rPr/>
        <w:t>⡮</w:t>
      </w:r>
      <w:r>
        <w:rPr/>
        <w:t>䔴⌰楲㉎</w:t>
      </w:r>
      <w:r>
        <w:rPr/>
        <w:t>ꕋ</w:t>
      </w:r>
      <w:r>
        <w:rPr/>
        <w:t>쉳瘣㚥㕾梬㪘㭦쉅䠥夷㞘ォ㫃숻啔斩䈱摅䷍쉐味繬嚱䢣슿㐺⛂⤺⹋㓃㪮걳樲⨦幃牘湗⫂彵啪</w:t>
      </w:r>
      <w:r>
        <w:rPr/>
        <w:t>⡶</w:t>
      </w:r>
      <w:r>
        <w:rPr/>
        <w:t>獥㤶</w:t>
      </w:r>
      <w:r>
        <w:rPr/>
        <w:t>ꥒ</w:t>
      </w:r>
      <w:r>
        <w:rPr/>
        <w:t>げ捭슩塣⮥㭉싂杤丨䢩쉎疬쉘殩爪싍妮䉋쌨䭒怰婖灄仂땷瑂繪㵸堰쏂㍹㏍瑀橔䧂㄰擂␰䘦䍗㠽⹐爷쌩挪摏쉌䔷</w:t>
      </w:r>
      <w:r>
        <w:rPr/>
        <w:t>⣎</w:t>
      </w:r>
      <w:r>
        <w:rPr/>
        <w:t>갱佤彬顯숫숸㝚唬ㅉ</w:t>
      </w:r>
      <w:r>
        <w:rPr/>
        <w:t>ꦩ</w:t>
      </w:r>
      <w:r>
        <w:rPr/>
        <w:t>啷⯂⨣夯㝳嘲㡁ㅁ㮣▘䬮촦旂燂捙硃埂圣捘櫂㞱캘⥸皘夭넺撏숵濍⫂伸⺩祬䮥㍈⑧넥쵤婠堨慨䭔嗂礵䥳⍾漮ꅇ泂㡌囍皿歱䅲캥⍭䒱㣂侻㡴ꇎ浢㩎䗂슿䙃橑囂뽟╦䴷쌹슩の䉄区线뽚摾毂쉈側䰣╓㙩㩲硈穋쉱</w:t>
      </w:r>
      <w:r>
        <w:rPr/>
        <w:t>ꤽꥒ⪩</w:t>
      </w:r>
      <w:r>
        <w:rPr/>
        <w:t>皬╩쉏䁷䞮瘻⩟吣␬凂⾏轐⺩牒⺿싃썰堣</w:t>
      </w:r>
      <w:r>
        <w:rPr/>
        <w:t>Ⱞ</w:t>
      </w:r>
      <w:r>
        <w:rPr/>
        <w:t>轺华柂輪䱢偞怯恰畦║楃⑯⩱⩫⍵䶥䇂♩뽵⑈♔숰쵞㤬䉳䙧⮥㈲牯</w:t>
      </w:r>
      <w:r>
        <w:rPr/>
        <w:t>⠪⏃</w:t>
      </w:r>
      <w:r>
        <w:rPr/>
        <w:t>䨣う겿</w:t>
      </w:r>
      <w:r>
        <w:rPr/>
        <w:t>꥟</w:t>
      </w:r>
      <w:r>
        <w:rPr/>
        <w:t>戶⨳뭭兙뼭杦礱䍖瘮哂</w:t>
      </w:r>
      <w:r>
        <w:rPr/>
        <w:t>ꦬ</w:t>
      </w:r>
      <w:r>
        <w:rPr/>
        <w:t>娣쌩촵⤳倲⮱檥㑂伴쉟牊䗍唊辘单恣</w:t>
      </w:r>
      <w:r>
        <w:rPr/>
        <w:t>ꤷ</w:t>
      </w:r>
      <w:r>
        <w:rPr/>
        <w:t>䘤挮礮亿敗慳쵲潸硃㉥⨱䕗츱쉔剋㬱♁숺煄⌨搹㶮䜫硭湩㝏</w:t>
      </w:r>
      <w:r>
        <w:rPr/>
        <w:t>ꥃ</w:t>
      </w:r>
      <w:r>
        <w:rPr/>
        <w:t>幷⑆묵剦␷摾欴圪껂曂噁㑦㛂婌㙅恳獸焣㥋㉓栰䡍</w:t>
      </w:r>
      <w:r>
        <w:rPr/>
        <w:t>⡙</w:t>
      </w:r>
      <w:r>
        <w:rPr/>
        <w:t>汪㙓싂⑦쉡攪杷洷䐽⥖</w:t>
      </w:r>
      <w:r>
        <w:rPr/>
        <w:t>⡦</w:t>
      </w:r>
      <w:r>
        <w:rPr/>
        <w:t>况</w:t>
      </w:r>
      <w:r>
        <w:rPr/>
        <w:t>Ⱙ</w:t>
      </w:r>
      <w:r>
        <w:rPr/>
        <w:t>扳쉨믂슿뽱䇃塀瘦㡳池⨤䙣숤䓂㭷㜹熣乑冿牮稭咩碿灃曍⸽乃䏂惂のꅱ⩮㗂买慃쉾⨭穆䵢欺晤㝞灸此갶懂ꥩ쵅䥅슡㠪⤤楒琴暏顟䷂쉴䨺攸䝢猩싂⭭癚悘㥲䘸嚮埂兌촺䑱⬴䡆뗂뭟䎻䑡㭣櫂猣灠㣂㜺堲⛎</w:t>
      </w:r>
      <w:r>
        <w:rPr/>
        <w:t>ꦏ</w:t>
      </w:r>
      <w:r>
        <w:rPr/>
        <w:t>쉢浨顋㌶乹㒥愮썈</w:t>
      </w:r>
      <w:r>
        <w:rPr/>
        <w:t>꤫</w:t>
      </w:r>
      <w:r>
        <w:rPr/>
        <w:t>ꏂ㵰拂䜨桲㮱숴昨䰩</w:t>
      </w:r>
      <w:r>
        <w:rPr/>
        <w:t>Ⲙ</w:t>
      </w:r>
      <w:r>
        <w:rPr/>
        <w:t>녆卾쉈轞㊿㙆江核窣村總㪿睹乮乄</w:t>
      </w:r>
      <w:r>
        <w:rPr/>
        <w:t>⡠</w:t>
      </w:r>
      <w:r>
        <w:rPr/>
        <w:t>긹㋂䉢垿</w:t>
      </w:r>
      <w:r>
        <w:rPr/>
        <w:t>ꔳ</w:t>
      </w:r>
      <w:r>
        <w:rPr/>
        <w:t>䋂橲杙⥬</w:t>
      </w:r>
      <w:r>
        <w:rPr/>
        <w:t>ꕨ</w:t>
      </w:r>
      <w:r>
        <w:rPr/>
        <w:t>쌫儸敐眪佲ꍚ⮱⨹쌬㑡㇍瞏掮⑪숬䭗넴灃슱縣ぃ敟弲乺框㵖偎倻淂攸䀯仂䔹輽䩴쉒畮㕃嗂煳</w:t>
      </w:r>
      <w:r>
        <w:rPr/>
        <w:t>ⵃ</w:t>
      </w:r>
      <w:r>
        <w:rPr/>
        <w:t>潩奄灰㍘꤮癱숫濃♨䴱䩢걋乘ㅞ⫂땡町䡀㣂숰稲⵪氮ꅓ㥯</w:t>
      </w:r>
      <w:r>
        <w:rPr/>
        <w:t>Ⳃ</w:t>
      </w:r>
      <w:r>
        <w:rPr/>
        <w:t>숹業听숪核輦⨦瀨㕚浥捎싂쉉剹</w:t>
      </w:r>
      <w:r>
        <w:rPr/>
        <w:t>ꔭ</w:t>
      </w:r>
      <w:r>
        <w:rPr/>
        <w:t>ꥬ㕊捬浸愷杗뭞呰冩䨤춣칅垮懂쏂䝮桧쉯뭞忂▏轔弻䩪丨敪䡙䖮䥸戨䃂媏슿</w:t>
      </w:r>
      <w:r>
        <w:rPr/>
        <w:t>ꥀ</w:t>
      </w:r>
      <w:r>
        <w:rPr/>
        <w:t>ꄵ쉎歚㉲揍嘤䵢噣</w:t>
      </w:r>
      <w:r>
        <w:rPr/>
        <w:t>ⶮ</w:t>
      </w:r>
      <w:r>
        <w:rPr/>
        <w:t>幗べ柂쉶乕枵墏㩪쉂⤯⫂䶣䥞</w:t>
      </w:r>
      <w:r>
        <w:rPr/>
        <w:t>ꕫ</w:t>
      </w:r>
      <w:r>
        <w:rPr/>
        <w:t>圹申抬乢摈쉎礤侱劵䱦⩒</w:t>
      </w:r>
      <w:r>
        <w:rPr/>
        <w:t>ⰳ</w:t>
      </w:r>
      <w:r>
        <w:rPr/>
        <w:t>썐싂㕚獩䤸䁯⨨䍰歀恀沱婞瀪㭳녚ꏂ氺숽樵刻칅杧㡲</w:t>
      </w:r>
      <w:r>
        <w:rPr/>
        <w:t>ⵔ</w:t>
      </w:r>
      <w:r>
        <w:rPr/>
        <w:t>㭬楖ꄮ擂婂</w:t>
      </w:r>
      <w:r>
        <w:rPr/>
        <w:t>ⱡ</w:t>
      </w:r>
      <w:r>
        <w:rPr/>
        <w:t>싂쉧㣃㜪犘⭇싂〲䀨疏㠣⼶⽬쉕禣汸䎩响⑟㥄☣♬숤䃂狂⪬䄯쉠䐨敉䉉唷乲㴦깸は犮㢩瘷긻ヂ</w:t>
      </w:r>
      <w:r>
        <w:rPr/>
        <w:t>ꗂ</w:t>
      </w:r>
      <w:r>
        <w:rPr/>
        <w:t>刪숹攵术ꍯ⭡瑴扫땈䋂숳ꌫ堽</w:t>
      </w:r>
      <w:r>
        <w:rPr/>
        <w:t>⢩</w:t>
      </w:r>
      <w:r>
        <w:rPr/>
        <w:t>쉾깲숶喱恲䦥䵅ꄰ</w:t>
      </w:r>
      <w:r>
        <w:rPr/>
        <w:t>⡇</w:t>
      </w:r>
      <w:r>
        <w:rPr/>
        <w:t>戶⌲䴽纩딩䱫䟂⪬澿氭忂㇂⬬歈</w:t>
      </w:r>
      <w:r>
        <w:rPr/>
        <w:t>꧂</w:t>
      </w:r>
      <w:r>
        <w:rPr/>
        <w:t>䦏捾䀺쉆欴㈹⸦녒䥢䨭╄</w:t>
      </w:r>
      <w:r>
        <w:rPr/>
        <w:t>ⵕ</w:t>
      </w:r>
      <w:r>
        <w:rPr/>
        <w:t>堩掱뼦䉈䭓㭁䴶┬嫂〴縪쏍묪䉕杧瀮⽇⨳䉸眵</w:t>
      </w:r>
      <w:r>
        <w:rPr/>
        <w:t>⢬</w:t>
      </w:r>
      <w:r>
        <w:rPr/>
        <w:t>싍㗂䏂繙摐割恁畈殱⩖熮挪싎炡</w:t>
      </w:r>
      <w:r>
        <w:rPr/>
        <w:t>ⵓ☷</w:t>
      </w:r>
      <w:r>
        <w:rPr/>
        <w:t>晧頊猤喘䕹掏䵄䆘ꥮ瀮洪䱳썩</w:t>
      </w:r>
      <w:r>
        <w:rPr/>
        <w:t>ꤹ</w:t>
      </w:r>
      <w:r>
        <w:rPr/>
        <w:t>砲㴵䥁玏㇂⨫㤮畡姂⻂숰壍仃䅱辮呵쉫杍敲충係</w:t>
      </w:r>
      <w:r>
        <w:rPr/>
        <w:t>⡣</w:t>
      </w:r>
      <w:r>
        <w:rPr/>
        <w:t>畭땇쌥櫂娭挺쉫櫂湆㕾畾</w:t>
      </w:r>
      <w:r>
        <w:rPr/>
        <w:t>⢬</w:t>
      </w:r>
      <w:r>
        <w:rPr/>
        <w:t>㕕杰甹偒⩬炘뽊繑㶩꺡杉䅮偰㖬䗂쉂ꅍ녳扣㥔</w:t>
      </w:r>
      <w:r>
        <w:rPr/>
        <w:t>ꕄ</w:t>
      </w:r>
      <w:r>
        <w:rPr/>
        <w:t>뾮䖱뭌挫穐硹싂嘲琪輬걱ꥭ숳쉭⽯䰥㑨勂堪却浗憩⨽싎䥱걙䑒潃㑏⧂縲飂ꅀ繍⿂地쌩亩勂櫍繾啱숬町睈⽣楯㛂栺椷䵆믂異䱲杔⴮穚浭쉵╄䉫椰弴䴰⍉ふ噥坲棂䌩ꌩ啡穆쉇썅땈䍨却⻂牭걡䁁</w:t>
      </w:r>
      <w:r>
        <w:rPr/>
        <w:t>⡔</w:t>
      </w:r>
      <w:r>
        <w:rPr/>
        <w:t>숦䥈䘪쉩癊繩쉑硇촯㐥冩怭䱚䡗⵷䔶긪쉖䡀숻䝪縦◂㌩쉶䴬彐㕄ㄭ繳楖ず䕢싂갩顑숴㥍瑭쉙㨣⬪썢ㄻ剓숦녵䵹凍繺</w:t>
      </w:r>
      <w:r>
        <w:rPr/>
        <w:t>ⱋ</w:t>
      </w:r>
      <w:r>
        <w:rPr/>
        <w:t>숩䢏뼭⺵䝷皿䮩橵숯浖啾扺轔爳䨦暘呋穠塩瑑싂揂洶彟殱슬欹</w:t>
      </w:r>
      <w:r>
        <w:rPr/>
        <w:t>ꥅ</w:t>
      </w:r>
      <w:r>
        <w:rPr/>
        <w:t>쉪ꎥ⩂☮堪ギ晉㶱㇂쉡䉱硠⵹䥇쉉</w:t>
      </w:r>
      <w:r>
        <w:rPr/>
        <w:t>ꥍ</w:t>
      </w:r>
      <w:r>
        <w:rPr/>
        <w:t>⠤</w:t>
      </w:r>
      <w:r>
        <w:rPr/>
        <w:t>戹湗뼷佰쉂乊頶䭗싂歫뽮츪쉐♸䗂숵轲뼰㧂乫쉈䡆</w:t>
      </w:r>
      <w:r>
        <w:rPr/>
        <w:t>ꕭ⍍</w:t>
      </w:r>
      <w:r>
        <w:rPr/>
        <w:t>㡰息強欦㩹䔵㉯</w:t>
      </w:r>
      <w:r>
        <w:rPr/>
        <w:t>ⵘ</w:t>
      </w:r>
      <w:r>
        <w:rPr/>
        <w:t>杖㑀깓泂殩䙅杁斩〪긻㓂ꏍ䅊砫</w:t>
      </w:r>
      <w:r>
        <w:rPr/>
        <w:t>꧂</w:t>
      </w:r>
      <w:r>
        <w:rPr/>
        <w:t>㓂息</w:t>
      </w:r>
      <w:r>
        <w:rPr/>
        <w:t>ꔤ</w:t>
      </w:r>
      <w:r>
        <w:rPr/>
        <w:t>숬㠮䬴搶䅣⍷碏겵기쉫炻汕〲</w:t>
      </w:r>
      <w:r>
        <w:rPr/>
        <w:t>꧃</w:t>
      </w:r>
      <w:r>
        <w:rPr/>
        <w:t>쉵纥썒믂牀꥚䷎⑪슡煞攭硺朻䜮녥輷숸匣⑁祉䱾淍ꌥ⍮쉍ㅹ놣ꏂ畔刽乕⩥</w:t>
      </w:r>
      <w:r>
        <w:rPr/>
        <w:t>⡔</w:t>
      </w:r>
      <w:r>
        <w:rPr/>
        <w:t>楦恈䭥湋礷慟⩸⫂瑒⻂東奫㑏彣</w:t>
      </w:r>
      <w:r>
        <w:rPr/>
        <w:t>ꕠ</w:t>
      </w:r>
      <w:r>
        <w:rPr/>
        <w:t>猤潑塎値顫娣䉣獨⑬㔰걃쉤칔㑑娤恶䩋숥㉟垩䖏獇〽갦嗃怭䩰璘噐濂㏎娱깚枩쉤슮洪攫㙫瀪慁婴㡔廎牮놱㡌䑦⩷盂䯂ㄽ땉㪿轸瀣睱呬춥㍎潰摣쵴丳ꄫ扏曂</w:t>
      </w:r>
      <w:r>
        <w:rPr/>
        <w:t>ꕗ</w:t>
      </w:r>
      <w:r>
        <w:rPr/>
        <w:t>摁淂䘹䩺</w:t>
      </w:r>
      <w:r>
        <w:rPr/>
        <w:t>⡰</w:t>
      </w:r>
      <w:r>
        <w:rPr/>
        <w:t>숨䵒焵쉕䍬䐹슥嚥넰呅㓂썌檩땂슩㋂╣ꍸ</w:t>
      </w:r>
      <w:r>
        <w:rPr/>
        <w:t>⵰</w:t>
      </w:r>
      <w:r>
        <w:rPr/>
        <w:t>⠤</w:t>
      </w:r>
      <w:r>
        <w:rPr/>
        <w:t>儷쉧걷</w:t>
      </w:r>
      <w:r>
        <w:rPr/>
        <w:t>Ɒ</w:t>
      </w:r>
      <w:r>
        <w:rPr/>
        <w:t>槂恤剓</w:t>
      </w:r>
      <w:r>
        <w:rPr/>
        <w:t>꥟┭</w:t>
      </w:r>
      <w:r>
        <w:rPr/>
        <w:t>썔䃂伥彥㩠稫㙧洦㑰咩⽩飂橌컂䜱怯ꇂ㛍ꍺ参䴷沵啌硵㭳┲䉮偅辡쵖⍗䯂ぎ幢溩⤥⵷칋⩓숹吨溵䁁睘㍗䛎疬摷⨫숴</w:t>
      </w:r>
      <w:r>
        <w:rPr/>
        <w:t>꧂</w:t>
      </w:r>
      <w:r>
        <w:rPr/>
        <w:t>숊䏍䛂剋쎱嘬歊祐</w:t>
      </w:r>
      <w:r>
        <w:rPr/>
        <w:t>⡶</w:t>
      </w:r>
      <w:r>
        <w:rPr/>
        <w:t>쉠⭵쉔䉆义顎</w:t>
      </w:r>
      <w:r>
        <w:rPr/>
        <w:t>ꥂ</w:t>
      </w:r>
      <w:r>
        <w:rPr/>
        <w:t>彏㘤繨汤厩轍㕱㯂協숰</w:t>
      </w:r>
      <w:r>
        <w:rPr/>
        <w:t>⠬⠸</w:t>
      </w:r>
      <w:r>
        <w:rPr/>
        <w:t>ꇂ捔⸫彅机哂澬瑌쉋丳潩㗍伻</w:t>
      </w:r>
      <w:r>
        <w:rPr/>
        <w:t>ⵈ</w:t>
      </w:r>
      <w:r>
        <w:rPr/>
        <w:t>坠</w:t>
      </w:r>
      <w:r>
        <w:rPr/>
        <w:t>Ⲯ</w:t>
      </w:r>
      <w:r>
        <w:rPr/>
        <w:t>䦻䑭挪創♒⹪㗂桎牆╬洵珂녟⤸啸䍵朩</w:t>
      </w:r>
      <w:r>
        <w:rPr/>
        <w:t>⡃</w:t>
      </w:r>
      <w:r>
        <w:rPr/>
        <w:t>嘬灅⍃爸焺倰⦮ꍞ㍆欸䓂啤묭剏ㅕ쉹㥨⭟垱硋幓迂楹漣䠭湵枘仂幁轠</w:t>
      </w:r>
      <w:r>
        <w:rPr/>
        <w:t>ꕾ</w:t>
      </w:r>
      <w:r>
        <w:rPr/>
        <w:t>쉖</w:t>
      </w:r>
      <w:r>
        <w:rPr/>
        <w:t>꧂</w:t>
      </w:r>
      <w:r>
        <w:rPr/>
        <w:t>痎塎쉶去佶묳䭒悻䵠汯敪奇䓂쉡汤䩵止煠桩仂쉦丫썉唲ㆩ걞숬呧캥䕡杈档㕸厱싂ꥲⓂ쉊⼹浱柂汏癁㑞浆姂扏쉔슮䢿걏傩㝄啷䨵▿汀쉳숪䁩䴲䑉싂欺슣祟剑砥䢣倻堮徻偠䱨拂뭂녲䑃쉥㤳ネ硘卙坍伸㒡敎呔娩煎㤸楨⌲洮숨⹰桸䵰繲䙴煕⩋걪橾䮩坟</w:t>
      </w:r>
      <w:r>
        <w:rPr/>
        <w:t>Ⳃ</w:t>
      </w:r>
      <w:r>
        <w:rPr/>
        <w:t>畀㭌玘俎洩걥牴盂津⹥卄쉚穵㜩奱㋎</w:t>
      </w:r>
      <w:r>
        <w:rPr/>
        <w:t>꧂</w:t>
      </w:r>
      <w:r>
        <w:rPr/>
        <w:t>䐥뮬呄椦</w:t>
      </w:r>
      <w:r>
        <w:rPr/>
        <w:t>ꔬ</w:t>
      </w:r>
      <w:r>
        <w:rPr/>
        <w:t>迂懂㝍쉏슱걀牕⩁쌶瑾桀晄뽆剬䀶숸㵧䬴係乀轌⸺坎㭵㡮止⥆</w:t>
      </w:r>
      <w:r>
        <w:rPr/>
        <w:t>ꤲ</w:t>
      </w:r>
      <w:r>
        <w:rPr/>
        <w:t>嘻汚</w:t>
      </w:r>
      <w:r>
        <w:rPr/>
        <w:t>ꕎ</w:t>
      </w:r>
      <w:r>
        <w:rPr/>
        <w:t>㘣噧晲쉡㨲䶻頦컂犩䀣穔弽䍇슱彇珂她癖啍绂쉉瘦橺쉞䄲祩</w:t>
      </w:r>
      <w:r>
        <w:rPr/>
        <w:t>ꤻ</w:t>
      </w:r>
      <w:r>
        <w:rPr/>
        <w:t>숹祀䍕窣皘䶩뭖祑믂挦㕄息딱䐦櫍䄴飍彔슘숹⛂碣傮㟍㕾䬻穨☫敥⵳숪搬무畂Ⓙ걃頺恒橊㌣娬㭭偍땳䧃刳㡁㵪㨮卨䑔따唴⑑堪䤱뇂</w:t>
      </w:r>
      <w:r>
        <w:rPr/>
        <w:t>ꕅ</w:t>
      </w:r>
      <w:r>
        <w:rPr/>
        <w:t>煋䐹畔塶ㆥ砪倪⹐疏땑숲敷⼥䅂婅縭ꏂ䱇丨慩걢婞殻挰橦飂港슥䘪㵀슱湨倳眮刬츮㡃</w:t>
      </w:r>
      <w:r>
        <w:rPr/>
        <w:t>⡪</w:t>
      </w:r>
      <w:r>
        <w:rPr/>
        <w:t>煐㉣心깕怱噹⩢⍥䰺ꇂ䙘棂䗂䱲⑪쉳뼶慮⥵榡眫㉌摋ꏂ剮</w:t>
      </w:r>
      <w:r>
        <w:rPr/>
        <w:t>⡠♇⨶</w:t>
      </w:r>
      <w:r>
        <w:rPr/>
        <w:t>쵹숫䵑쵸믂⍖摥繾摈坵姂恋컂♞</w:t>
      </w:r>
      <w:r>
        <w:rPr/>
        <w:t>⡶</w:t>
      </w:r>
      <w:r>
        <w:rPr/>
        <w:t>㨳睤쉦樬</w:t>
      </w:r>
      <w:r>
        <w:rPr/>
        <w:t>ⱱ</w:t>
      </w:r>
      <w:r>
        <w:rPr/>
        <w:t>奖灢娯⼬쉶♢唣墩䌰嫂焤⩆⩷䤸뗂㓂灡甹쉔吺椻◂䤪㑋䐴䑩</w:t>
      </w:r>
    </w:p>
    <w:p>
      <w:pPr>
        <w:pStyle w:val="PreformattedText"/>
        <w:bidi w:val="0"/>
        <w:spacing w:before="0" w:after="0"/>
        <w:jc w:val="left"/>
        <w:rPr/>
      </w:pPr>
      <w:r>
        <w:rPr/>
        <w:t>숴슮ꌯꍹ㮬癄榮壂㵈甸㎥样歁窡뭊窥囃犘琪妵슱쏂䡮歄徘䍡㈤㛎㝂輯㕕㕩戯㦩种갮㐩뿎⯂䓍㡡⩄</w:t>
      </w:r>
      <w:r>
        <w:rPr/>
        <w:t>⡕</w:t>
      </w:r>
      <w:r>
        <w:rPr/>
        <w:t>컎啌摕彔⹴嫂쉏ㅀ顒恥⍐杈救</w:t>
      </w:r>
      <w:r>
        <w:rPr/>
        <w:t>⡓</w:t>
      </w:r>
      <w:r>
        <w:rPr/>
        <w:t>撵匷땗䰊䋂㵧⒘氪</w:t>
      </w:r>
      <w:r>
        <w:rPr/>
        <w:t>ⰸ</w:t>
      </w:r>
      <w:r>
        <w:rPr/>
        <w:t>剔㖻딹㴲㭦楒䝕䩁䭮輦⸭쉍㴻</w:t>
      </w:r>
      <w:r>
        <w:rPr/>
        <w:t>ꕁ</w:t>
      </w:r>
      <w:r>
        <w:rPr/>
        <w:t>冩䥦㡚㤷啉뽯ꌶ敋汑㛂坾妥</w:t>
      </w:r>
      <w:r>
        <w:rPr/>
        <w:t>ꤽ</w:t>
      </w:r>
      <w:r>
        <w:rPr/>
        <w:t>쉤쌯繆㔭⍢㛂纩䜮悻䱹弦⧂扳쉹埂㑔ꎥ灏쉊숰幔囂䙂偢炏䘥榩杌偘捺</w:t>
      </w:r>
      <w:r>
        <w:rPr/>
        <w:t>ⷂ┹</w:t>
      </w:r>
      <w:r>
        <w:rPr/>
        <w:t>쎡啞㍉⨹⤽眶牲ꏂ䁅縫쉵匳娯桖恋瑘幬啢⽓弭䵎숤煳扚ꥳ쉬彴⿍㩵㒣㆘⥪纬쉤쉂썓栴弮㶥䑹顆숺獳쉱쉧琤쵊總弲䍾숱冱䗂坬쏂瓎⭋㗂婥⽇</w:t>
      </w:r>
      <w:r>
        <w:rPr/>
        <w:t>ꕋ</w:t>
      </w:r>
      <w:r>
        <w:rPr/>
        <w:t>愣㍖쉖⽔瘴塃泂⎻佃敱⍬컂꥚汑梻⎡ꅃ䡊䨽⽆䔶떡浶丰扆顟䍢幸⚣䬣婍で䔣扥惃갵⭰쉡쉖琤癖쉱洭櫂呱䈶䣂楠㩁故硳之뭰䥅熮⮥쉕噕</w:t>
      </w:r>
      <w:r>
        <w:rPr/>
        <w:t>꧃</w:t>
      </w:r>
      <w:r>
        <w:rPr/>
        <w:t>䬷㭮㏂숰</w:t>
      </w:r>
      <w:r>
        <w:rPr/>
        <w:t>ꕺ</w:t>
      </w:r>
      <w:r>
        <w:rPr/>
        <w:t>䂣년桧揂쉲쌥庱⻂啧刯䠲땟</w:t>
      </w:r>
      <w:r>
        <w:rPr/>
        <w:t>ꕄ</w:t>
      </w:r>
      <w:r>
        <w:rPr/>
        <w:t>掩</w:t>
      </w:r>
      <w:r>
        <w:rPr/>
        <w:t>⢣⹌</w:t>
      </w:r>
      <w:r>
        <w:rPr/>
        <w:t>乘</w:t>
      </w:r>
      <w:r>
        <w:rPr/>
        <w:t>ⱇ</w:t>
      </w:r>
      <w:r>
        <w:rPr/>
        <w:t>橣䡾숯싂㕬刹煆䖵橇</w:t>
      </w:r>
      <w:r>
        <w:rPr/>
        <w:t>ꕌ</w:t>
      </w:r>
      <w:r>
        <w:rPr/>
        <w:t>쉩洱僂</w:t>
      </w:r>
      <w:r>
        <w:rPr/>
        <w:t>ꔦ</w:t>
      </w:r>
      <w:r>
        <w:rPr/>
        <w:t>横ꅸ䳍甤摀㛂焯칖⩋㊥教ㅍ䕷夯䄵怪歲在㵍뽞ꥲ楥嫂</w:t>
      </w:r>
      <w:r>
        <w:rPr/>
        <w:t>ꗍꔥ</w:t>
      </w:r>
      <w:r>
        <w:rPr/>
        <w:t>숬㧃ꏂ䐨싂㍒ㅔ⩋攤⻂啰䬱⥠彌盂쵎㛂礭슩兒䅌伹摾ꎣ勂獯唪쉎⥃</w:t>
      </w:r>
      <w:r>
        <w:rPr/>
        <w:t>Ⳏ</w:t>
      </w:r>
      <w:r>
        <w:rPr/>
        <w:t>拂㙮睡穮湏坘㙦嘯曂斏츱</w:t>
      </w:r>
      <w:r>
        <w:rPr/>
        <w:t>ꕌ␦</w:t>
      </w:r>
      <w:r>
        <w:rPr/>
        <w:t>䙒ꍉ녓楦╙轐숷㍧</w:t>
      </w:r>
      <w:r>
        <w:rPr/>
        <w:t>ꕗ⑮⨺⨫</w:t>
      </w:r>
      <w:r>
        <w:rPr/>
        <w:t>숺湱淂祹坑奭怬</w:t>
      </w:r>
      <w:r>
        <w:rPr/>
        <w:t>⡫</w:t>
      </w:r>
      <w:r>
        <w:rPr/>
        <w:t>ꥧ湓숪껂</w:t>
      </w:r>
      <w:r>
        <w:rPr/>
        <w:t>ⷍꤻ</w:t>
      </w:r>
      <w:r>
        <w:rPr/>
        <w:t>숺ꇂ兤㗃뭸䡁瀭汌칌Ⓨ慾</w:t>
      </w:r>
      <w:r>
        <w:rPr/>
        <w:t>ⴰ</w:t>
      </w:r>
      <w:r>
        <w:rPr/>
        <w:t>祀싂뭲쉱䭌☥㫂격䪘硷ꌯ渴뮩</w:t>
      </w:r>
      <w:r>
        <w:rPr/>
        <w:t>Ⳃ</w:t>
      </w:r>
      <w:r>
        <w:rPr/>
        <w:t>쏂䅟硾洯䭯曍㢵촵㑸潉</w:t>
      </w:r>
      <w:r>
        <w:rPr/>
        <w:t>⡨</w:t>
      </w:r>
      <w:r>
        <w:rPr/>
        <w:t>猽⾡珂㵂슿柂㉮在淂䘹坐凂⩯址㤭⹟</w:t>
      </w:r>
      <w:r>
        <w:rPr/>
        <w:t>꥓</w:t>
      </w:r>
      <w:r>
        <w:rPr/>
        <w:t>슥獙扐갦츦繮湏㬳㋂⭫싂⥈⭷晵⸹楺㐷묥䁃愴싂䑀䅾⻂搫卡⽷題杺㙓侩廍绂䑍싎䰣〰숱</w:t>
      </w:r>
      <w:r>
        <w:rPr/>
        <w:t>ꗎ</w:t>
      </w:r>
      <w:r>
        <w:rPr/>
        <w:t>䟂</w:t>
      </w:r>
      <w:r>
        <w:rPr/>
        <w:t>Ɑ</w:t>
      </w:r>
      <w:r>
        <w:rPr/>
        <w:t>ꔫ</w:t>
      </w:r>
      <w:r>
        <w:rPr/>
        <w:t>䃂싎敟劏䑶栩</w:t>
      </w:r>
      <w:r>
        <w:rPr/>
        <w:t>ꕚ⑎</w:t>
      </w:r>
      <w:r>
        <w:rPr/>
        <w:t>是湠ꏂ剕뽟㪩뭴曂┮놵噡灎瞬䍲</w:t>
      </w:r>
      <w:r>
        <w:rPr/>
        <w:t>Ȿ</w:t>
      </w:r>
      <w:r>
        <w:rPr/>
        <w:t>딫⵨ꏂ案惂车⫂곂䠷⩳☩ふ媏㈴⹡慁瑨䱂偞슩㐩䢬䓂穉港⺥ꌪ쉞䩂쉵碡쏂䥶</w:t>
      </w:r>
      <w:r>
        <w:rPr/>
        <w:t>ꔭ</w:t>
      </w:r>
      <w:r>
        <w:rPr/>
        <w:t>싎ㆱ⍴쉆</w:t>
      </w:r>
      <w:r>
        <w:rPr/>
        <w:t>⡨</w:t>
      </w:r>
      <w:r>
        <w:rPr/>
        <w:t>䱬ㅁㅏ㯂獏故哂칢绂ꍕ敓</w:t>
      </w:r>
      <w:r>
        <w:rPr/>
        <w:t>ⱳ</w:t>
      </w:r>
      <w:r>
        <w:rPr/>
        <w:t>㍱쉉轖丮䬴搸</w:t>
      </w:r>
      <w:r>
        <w:rPr/>
        <w:t>ⷂ</w:t>
      </w:r>
      <w:r>
        <w:rPr/>
        <w:t>涩烂䔸䍯ォ摇瞿祮ꇂ殱</w:t>
      </w:r>
      <w:r>
        <w:rPr/>
        <w:t>ꗂ</w:t>
      </w:r>
      <w:r>
        <w:rPr/>
        <w:t>城穡顶䴤敉⍎刵彙娊땡䭺뽥슩噁搮捂兖숥䎵㇂</w:t>
      </w:r>
      <w:r>
        <w:rPr/>
        <w:t>Ⳏ</w:t>
      </w:r>
      <w:r>
        <w:rPr/>
        <w:t>ꕫ</w:t>
      </w:r>
      <w:r>
        <w:rPr/>
        <w:t>숳⫂竂庣娣杫牅쉺䨻갶甩噀敖䁘䕳晒䥡쎱䑎䆥礬㕘猸ꅃ磍</w:t>
      </w:r>
      <w:r>
        <w:rPr/>
        <w:t>Ⱚ</w:t>
      </w:r>
      <w:r>
        <w:rPr/>
        <w:t>걄扦䧂┮瀴ㆣ牐縳剫쉷啱䡉䜯⥀⽣⴦乘</w:t>
      </w:r>
      <w:r>
        <w:rPr/>
        <w:t>ⵎ</w:t>
      </w:r>
      <w:r>
        <w:rPr/>
        <w:t>恇䁞楊걁⥶纏⪱欳㈻䡅穗恀癕꥞嘬걺䝈畋</w:t>
      </w:r>
      <w:r>
        <w:rPr/>
        <w:t>⡹</w:t>
      </w:r>
      <w:r>
        <w:rPr/>
        <w:t>䯂䥙⭥╗硶搣㯂㭤啇頶瓂⛂慟煂彙슬㯂䥤䬽佋쵋扗唤捉㟂婚ꥬ稩䝙欪瞮痂䑾걀硱檮揃⑍檵㥉桸</w:t>
      </w:r>
      <w:r>
        <w:rPr/>
        <w:t>ⱌ</w:t>
      </w:r>
      <w:r>
        <w:rPr/>
        <w:t>㕐幢㥰瓂</w:t>
      </w:r>
      <w:r>
        <w:rPr/>
        <w:t>ꥋ</w:t>
      </w:r>
      <w:r>
        <w:rPr/>
        <w:t>䙾ꅒ竂ぴ汸䔴䍕</w:t>
      </w:r>
      <w:r>
        <w:rPr/>
        <w:t>ꕏ</w:t>
      </w:r>
      <w:r>
        <w:rPr/>
        <w:t>祓晏穈㜨慤</w:t>
      </w:r>
      <w:r>
        <w:rPr/>
        <w:t>⠳</w:t>
      </w:r>
      <w:r>
        <w:rPr/>
        <w:t>タ䕕쉰剅ꇃ㎏焪彅㵶싍㐵넶廂略咣㮵晷䡶䝕놩㖵癷祈䯂┶磂づ뗂扷㒩攸妘儵쉫栤⥂瓂佴쉆뽹煐䒱</w:t>
      </w:r>
      <w:r>
        <w:rPr/>
        <w:t>ꕓ</w:t>
      </w:r>
      <w:r>
        <w:rPr/>
        <w:t>쎮捔縶輯弲噶ꥹ之㵤뽎栳㇎歆ꅴ潣칡顉숱䱉㌵呏㘹㙓䈺칾獡⏎卸抩湲婊整싂쉆瑏숽㙴浍轭さ㜯皬쉍卺㤲슣갷䑍숦䗂슻懂刬⥠쉷䱃晑㵴偺坱㞮싂쉷側</w:t>
      </w:r>
      <w:r>
        <w:rPr/>
        <w:t>ꥍ</w:t>
      </w:r>
      <w:r>
        <w:rPr/>
        <w:t>촹呱捙洣夤</w:t>
      </w:r>
      <w:r>
        <w:rPr/>
        <w:t>ⱹ</w:t>
      </w:r>
      <w:r>
        <w:rPr/>
        <w:t>䜤颬剏⑍啈⻂の炣狂䉖싂䩖㈦渳檩⸦娯䬯偖刷㌺空潓伭㠪䘭榡轴㥐츸滂⛂䕘䁩婭批彑䩗桡姎呞夲䵣牌걊</w:t>
      </w:r>
      <w:r>
        <w:rPr/>
        <w:t>ꦩ</w:t>
      </w:r>
      <w:r>
        <w:rPr/>
        <w:t>䱆楈剶㷃뽳ꥫ硂戤⌭㫎楄쎬㑌撮䡥轱琰玵⏂慕捏䬪晎捯쉯娯勂쏂⨪슡削慑幦偘숷卉</w:t>
      </w:r>
      <w:r>
        <w:rPr/>
        <w:t>Ⳃ</w:t>
      </w:r>
      <w:r>
        <w:rPr/>
        <w:t>璬싂恈䰪</w:t>
      </w:r>
      <w:r>
        <w:rPr/>
        <w:t>⠴</w:t>
      </w:r>
      <w:r>
        <w:rPr/>
        <w:t>䩇䥌䕡⩖嚥⦡嫂橵側㵆쉘</w:t>
      </w:r>
      <w:r>
        <w:rPr/>
        <w:t>꧂</w:t>
      </w:r>
      <w:r>
        <w:rPr/>
        <w:t>㙾顚㩳숹䳂쉩㍢升頤㨻䄬䁬漨怷渨쉤╊䬰⎻㩇</w:t>
      </w:r>
      <w:r>
        <w:rPr/>
        <w:t>ⴵ⵹</w:t>
      </w:r>
      <w:r>
        <w:rPr/>
        <w:t>啷幹帵ꍪ拂</w:t>
      </w:r>
      <w:r>
        <w:rPr/>
        <w:t>ꗂ</w:t>
      </w:r>
      <w:r>
        <w:rPr/>
        <w:t>慸㦣⼥쉚뭺侏幅坙繆漮</w:t>
      </w:r>
      <w:r>
        <w:rPr/>
        <w:t>ⱗ</w:t>
      </w:r>
      <w:r>
        <w:rPr/>
        <w:t>䵂</w:t>
      </w:r>
      <w:r>
        <w:rPr/>
        <w:t>ꖩ</w:t>
      </w:r>
      <w:r>
        <w:rPr/>
        <w:t>幗歓㕟싂䀲䉕睖긶싂䤦戫怷䒮㩬뼲瘵䓍歩歳厵숽瓂싂嚩昻圪唴숯쉯䁎殣쉈渻㛂坁숴㥖顓㤳炏䑅䁙䒥疬䫂쵭慟ꥰ䒿깋偞쏂坣睲⽶匶슡믂㜦㗍硂祈䡘숸擂㩌帥긤</w:t>
      </w:r>
      <w:r>
        <w:rPr/>
        <w:t>⡷</w:t>
      </w:r>
      <w:r>
        <w:rPr/>
        <w:t>桃坏숴싂쉌</w:t>
      </w:r>
      <w:r>
        <w:rPr/>
        <w:t>Ⲭ</w:t>
      </w:r>
      <w:r>
        <w:rPr/>
        <w:t>㮩破䟂쉇䷂瞻䵊伽╦頷䝐</w:t>
      </w:r>
      <w:r>
        <w:rPr/>
        <w:t>ⵍ</w:t>
      </w:r>
      <w:r>
        <w:rPr/>
        <w:t>쉀榬䍴〫畾塧뭶瘤싂䅈琥甶⍕뭮ㅧ庬⤬⩉㑡劵</w:t>
      </w:r>
      <w:r>
        <w:rPr/>
        <w:t>ꕴ</w:t>
      </w:r>
      <w:r>
        <w:rPr/>
        <w:t>㆘쉆숹⍞쉬飃䍂灲ꍓ楈</w:t>
      </w:r>
      <w:r>
        <w:rPr/>
        <w:t>Ⱕ</w:t>
      </w:r>
      <w:r>
        <w:rPr/>
        <w:t>䴊⼣伽涻⩄婠䈱슩顯㍀桔爳揎嘴뽂♓繍风쉪偋⍁㫂則䉾㕂幪䥲뭧컂妣</w:t>
      </w:r>
      <w:r>
        <w:rPr/>
        <w:t>Ⲭ</w:t>
      </w:r>
      <w:r>
        <w:rPr/>
        <w:t>㜵睪敪敯梮쉀㕰䭣娤㭒싂歊숨題㕅䑵㞻汔奒窱飂⚻䬪掮噍眫圥輲㠫ꍑ䥴䍐晶㕓䉺〳奇䤴攨勂恄쉊㋍</w:t>
      </w:r>
      <w:r>
        <w:rPr/>
        <w:t>ꤣ</w:t>
      </w:r>
      <w:r>
        <w:rPr/>
        <w:t>뽄㥟癯妮樫㐶噆쉂楨긺瓂牔⍖쉄种䴬㉌汵</w:t>
      </w:r>
      <w:r>
        <w:rPr/>
        <w:t>ꥊ</w:t>
      </w:r>
      <w:r>
        <w:rPr/>
        <w:t>灥뭆灗竎冩ꅃ걁㇂梱札晍幄䥚妡㞱걶瑠捷땢䩴殏䁢㵶</w:t>
      </w:r>
      <w:r>
        <w:rPr/>
        <w:t>ꦩ☪</w:t>
      </w:r>
      <w:r>
        <w:rPr/>
        <w:t>㕈桂卢ㅪ묲䎘輳⼷뽤䅅슘㕆뾩⥲转䎵䨻</w:t>
      </w:r>
      <w:r>
        <w:rPr/>
        <w:t>Ⱞ</w:t>
      </w:r>
      <w:r>
        <w:rPr/>
        <w:t>쉐助摳輻</w:t>
      </w:r>
      <w:r>
        <w:rPr/>
        <w:t>꥓⤶</w:t>
      </w:r>
      <w:r>
        <w:rPr/>
        <w:t>뼩瑊㘵⸹㕾싂⪩♚쉆礹獞垩䥾</w:t>
      </w:r>
      <w:r>
        <w:rPr/>
        <w:t>ⲣ</w:t>
      </w:r>
      <w:r>
        <w:rPr/>
        <w:t>䠩㜪㵫䡄塆噉繫狂칾䶵</w:t>
      </w:r>
      <w:r>
        <w:rPr/>
        <w:t>ⲻ</w:t>
      </w:r>
      <w:r>
        <w:rPr/>
        <w:t>숩⻂瑙㐪⽵扙礰塍敩扒䥺璱伳㍇䩚숴쉔䒵䈵繋扁䄤㡪</w:t>
      </w:r>
      <w:r>
        <w:rPr/>
        <w:t>ꤲ</w:t>
      </w:r>
      <w:r>
        <w:rPr/>
        <w:t>氤楎ꌸ䑞焳绂쉣⩱䛎敺儻㎻녺妘䍔㯍洤⨯伣걭쉂⚮쉱湋㕶䝫⮻㊩樫媿쉳䁹乵繥健㔣啖㩶䈦圦榘疣ꍢ制슻橈뽩⨪ꥥ♗ꍙ</w:t>
      </w:r>
      <w:r>
        <w:rPr/>
        <w:t>ꕈ</w:t>
      </w:r>
      <w:r>
        <w:rPr/>
        <w:t>氭ꍌ仍掬摢搫睒歅⾥燃么楫怪쉋乚㙀Ⓧ⍈歾䱾</w:t>
      </w:r>
      <w:r>
        <w:rPr/>
        <w:t>ꦩ</w:t>
      </w:r>
      <w:r>
        <w:rPr/>
        <w:t>ⱸ</w:t>
      </w:r>
      <w:r>
        <w:rPr/>
        <w:t>㈵䋎숲⻂쉹䦩汀奏떿⥪썱㥒揂輩欶싂깴䝅䁷쉃奔⌽桱쉚恃㬬幬䳂喘僂䋂㎘깧幃䜳㜹朽獔梬㈦偂䎬〳䬱숹琩뭈㭭睫總棂묣㈱摹䟂</w:t>
      </w:r>
      <w:r>
        <w:rPr/>
        <w:t>⠴</w:t>
      </w:r>
      <w:r>
        <w:rPr/>
        <w:t>旃㓂䒬繹唸곂彧</w:t>
      </w:r>
      <w:r>
        <w:rPr/>
        <w:t>ꔴ</w:t>
      </w:r>
      <w:r>
        <w:rPr/>
        <w:t>塮昺⫂컂䥀⨲枡乙㜲㉌淂썀癆</w:t>
      </w:r>
      <w:r>
        <w:rPr/>
        <w:t>ꤺ</w:t>
      </w:r>
      <w:r>
        <w:rPr/>
        <w:t>䰬輭汑쉏嫂戲绂卡칧숰輻䠱焨쉃昳㔭サ曂묤偩辿䏂冩칃攪⚣珂䬪녪◂㑷쉫捆⭁쉨㇂奾湢䰥⫎妣捥䥵쉢傮渺慠</w:t>
      </w:r>
      <w:r>
        <w:rPr/>
        <w:t>ⷎ</w:t>
      </w:r>
      <w:r>
        <w:rPr/>
        <w:t>䵁桷坾協䌫璿旃擂幯绂你</w:t>
      </w:r>
      <w:r>
        <w:rPr/>
        <w:t>ⲥ</w:t>
      </w:r>
      <w:r>
        <w:rPr/>
        <w:t>䁇⿂딽没䠻䬱啰ご兆滂獩彟勂쉅㌤☴䙚硦쉏</w:t>
      </w:r>
      <w:r>
        <w:rPr/>
        <w:t>Ⱝ</w:t>
      </w:r>
      <w:r>
        <w:rPr/>
        <w:t>燍녵歳쉗奸䨶琬灣㐣</w:t>
      </w:r>
      <w:r>
        <w:rPr/>
        <w:t>⣂</w:t>
      </w:r>
      <w:r>
        <w:rPr/>
        <w:t>㕑깭晪⤵穊唰懂匷拂橗燂晔纘礵슿春䱌傮</w:t>
      </w:r>
      <w:r>
        <w:rPr/>
        <w:t>ꦻ⥺</w:t>
      </w:r>
      <w:r>
        <w:rPr/>
        <w:t>㜭ꌵ畗㵇䎩⑶⴩灵泎棂</w:t>
      </w:r>
      <w:r>
        <w:rPr/>
        <w:t>ꤶ</w:t>
      </w:r>
      <w:r>
        <w:rPr/>
        <w:t>㖵⮩癰氳걲⽅⨵䂿潠眮⑱㩱꺮冬䟂</w:t>
      </w:r>
      <w:r>
        <w:rPr/>
        <w:t>Ⱨ</w:t>
      </w:r>
      <w:r>
        <w:rPr/>
        <w:t>숳畾㥡쉬捏⭠搤櫂顖䏂슘⹀助桃숽柂䡤橥ㅙ⭦⩾</w:t>
      </w:r>
      <w:r>
        <w:rPr/>
        <w:t>ⱞ⑄</w:t>
      </w:r>
      <w:r>
        <w:rPr/>
        <w:t>칗땸⽉敃斡磂坾㦬㔊뼦깐╹愻瓂뽺㔬⼲煱汖쉡䑂㥱煌坸ㆩ庘쉞䏍恘坩浇㍆剎桊顑䃎습⻂甤潃㭉⭚ꆣ䅱坷♍懂♅쉖瘳杰灢</w:t>
      </w:r>
      <w:r>
        <w:rPr/>
        <w:t>⡅</w:t>
      </w:r>
      <w:r>
        <w:rPr/>
        <w:t>侩橾䫍祡圤쉏䵒串穈⸭䉩瞩⥅橾㋎䮡塁㦩呕係㌱捱估煎㫂⾱䭭圫㑓憡幸兊갮捙判庣쉠湵ꍦ䳂慸纘穆瀴⽡뽯䙁㧂恪縴冩愭ꆩ촲潵侻偵濂汭㬷旂쉚唤祏慓⍡䄻⩏由娴兺㬬櫂䳂슘䋂轊瑒믃⥹㝗쉎㎿捋坳㡌婵䩖숵⾮쏂쌵磂啚싂쉇旂㬨䕉㝾喩烃扺傮쌸⪱兤飍㩎⨣</w:t>
      </w:r>
      <w:r>
        <w:rPr/>
        <w:t>꧂</w:t>
      </w:r>
      <w:r>
        <w:rPr/>
        <w:t>㑪椤潪</w:t>
      </w:r>
      <w:r>
        <w:rPr/>
        <w:t>ꥃ</w:t>
      </w:r>
      <w:r>
        <w:rPr/>
        <w:t>쉲⽢╗㨶⤺瑇泎숤祹㮡싂⚮촻䩐愤甦䍇兰䜨⛂绂珂㙊㈯䡪檘兮辻縶幍婨敶슮匲壎년佣灥캘䱴晧⏂哂⬮ꥲ䪵걉⩬</w:t>
      </w:r>
      <w:r>
        <w:rPr/>
        <w:t>ꕊ</w:t>
      </w:r>
      <w:r>
        <w:rPr/>
        <w:t>桟䌱撵位䛂╾愶䕭䉄繢剧Ⓜ㕠㕺</w:t>
      </w:r>
      <w:r>
        <w:rPr/>
        <w:t>Ⳃ</w:t>
      </w:r>
      <w:r>
        <w:rPr/>
        <w:t>㩎</w:t>
      </w:r>
      <w:r>
        <w:rPr/>
        <w:t>ⶣ</w:t>
      </w:r>
      <w:r>
        <w:rPr/>
        <w:t>숸ꌰ숹繂㌣♵卭未숣摲楣㘰䌨帪⍀</w:t>
      </w:r>
      <w:r>
        <w:rPr/>
        <w:t>ꤶ</w:t>
      </w:r>
      <w:r>
        <w:rPr/>
        <w:t>硁㭈偨偣㎻顠㈯㠰穎俍痂沘癠걔坞ꏂ쉲</w:t>
      </w:r>
      <w:r>
        <w:rPr/>
        <w:t>ꔩ</w:t>
      </w:r>
      <w:r>
        <w:rPr/>
        <w:t>顡䍸ꅕ쉲奣䕀熥嘷䀶歀넦滂値숪ꄤ땧⽍㑂䡆娷睡㒬婌쉺轾抩噾쉖걌仍仂땑呌쉌氪⾿煣싂泂쉈⬨㑶卬쉖亏䈲쏂촸䤣숫딮䘸禬⹲㥉ꥫ쉸卹牟싂㏂哂䥙╨䪿斿幧㉍</w:t>
      </w:r>
      <w:r>
        <w:rPr/>
        <w:t>꧂</w:t>
      </w:r>
      <w:r>
        <w:rPr/>
        <w:t>쵭㨳瘥䀥炱㄰慢습㭾煯煶杍煇垘禡侻격ꍸ䴽倷칕纱</w:t>
      </w:r>
      <w:r>
        <w:rPr/>
        <w:t>⠮</w:t>
      </w:r>
      <w:r>
        <w:rPr/>
        <w:t>쵊뭊숺晃楮㔪䲬乃</w:t>
      </w:r>
      <w:r>
        <w:rPr/>
        <w:t>ꔷ</w:t>
      </w:r>
      <w:r>
        <w:rPr/>
        <w:t>싂㤺轒ꍅ䨯㝋顕急䊘㈣測슩념䠪癧䜳繃嗂</w:t>
      </w:r>
      <w:r>
        <w:rPr/>
        <w:t>⡯</w:t>
      </w:r>
      <w:r>
        <w:rPr/>
        <w:t>칢묲⍤爦䒩䕵䉪劣灹쉵䅹捒顶싂搴썁쉊</w:t>
      </w:r>
      <w:r>
        <w:rPr/>
        <w:t>⠪⹯⨣</w:t>
      </w:r>
      <w:r>
        <w:rPr/>
        <w:t>䏍璩穵묶㕣轵슻窩椦䚩㘮╔嫂楙彏</w:t>
      </w:r>
      <w:r>
        <w:rPr/>
        <w:t>ꤦ</w:t>
      </w:r>
      <w:r>
        <w:rPr/>
        <w:t>쉄쉚㘫砳䕱穃县窮썺⛂⬬娻⥉⸲㷂亡搹洤啰頶戻䙞⥺畓䥑浑个憵뭍쉏段⼸揎싂뽺㔮刱쉕㩮㞩䥓䂩숩汐桳</w:t>
      </w:r>
      <w:r>
        <w:rPr/>
        <w:t>ꦻ╌꥗</w:t>
      </w:r>
      <w:r>
        <w:rPr/>
        <w:t>欰㐫</w:t>
      </w:r>
      <w:r>
        <w:rPr/>
        <w:t>⣂</w:t>
      </w:r>
      <w:r>
        <w:rPr/>
        <w:t>瑙⤮녀㡑ㆱ땯唬䆵栨싍啉쌴⼴걠긦㈳曂ꅨ咩䵖㮱츤⍡焬爵뗂䫂佭穭䍪⼱弹㍊촺埂㥢繵║㕈캬㉉♌但湃潒昊䦱櫂㬴潭쉗係噕쉉㉤䍖꥾䁇甲䅱䕌쵇겘洱伯拂瘶뼫䑯檣쎱㡬䬰䦵╩쉶湨┸嘣쉚껂쉃㙉떡䱴쵃㞩瑗䘳Ⓕꍙꍓ晄</w:t>
      </w:r>
      <w:r>
        <w:rPr/>
        <w:t>꤯</w:t>
      </w:r>
      <w:r>
        <w:rPr/>
        <w:t>奚⴮䠮ꥵ⨹伥⪻⼩䏂渶穤昨䩣䙥⶿慹䑮杔摟ꍒ䳂⵮⩍䝅䱦쉁㕭塍眤싂痂杲湗쉬싂</w:t>
      </w:r>
      <w:r>
        <w:rPr/>
        <w:t>⠪</w:t>
      </w:r>
      <w:r>
        <w:rPr/>
        <w:t>ㅲ摇㵾㭓核嘳厣䕲</w:t>
      </w:r>
      <w:r>
        <w:rPr/>
        <w:t>ⲿ</w:t>
      </w:r>
      <w:r>
        <w:rPr/>
        <w:t>숹싎䡂땇썦</w:t>
      </w:r>
      <w:r>
        <w:rPr/>
        <w:t>Ⱙ</w:t>
      </w:r>
      <w:r>
        <w:rPr/>
        <w:t>넵妬䥆ꅒ恭쵨쉗䢘⻂</w:t>
      </w:r>
      <w:r>
        <w:rPr/>
        <w:t>ⱊ</w:t>
      </w:r>
      <w:r>
        <w:rPr/>
        <w:t>쉹啪爲⩌䑡儭⑬⹖䑋㕎喩瘵発뽲扨쉷测♹䪥㈰形</w:t>
      </w:r>
      <w:r>
        <w:rPr/>
        <w:t>ꔦ</w:t>
      </w:r>
      <w:r>
        <w:rPr/>
        <w:t>넪㴹</w:t>
      </w:r>
      <w:r>
        <w:rPr/>
        <w:t>⠬</w:t>
      </w:r>
      <w:r>
        <w:rPr/>
        <w:t>뾩打丶췂</w:t>
      </w:r>
      <w:r>
        <w:rPr/>
        <w:t>ꕧ⹕</w:t>
      </w:r>
      <w:r>
        <w:rPr/>
        <w:t>牪뽲搲繡숩偱㶬㉲녷䏍䅩쵢䐨㢣偌昷ꍙ⾩伪㭾灨䤨캮橈슿楨昤녁奀쉀䆘㆘쉎嚵核쉞ꅹ䥱⵭顤☲轐䄣御䀯녦䄬䭪</w:t>
      </w:r>
      <w:r>
        <w:rPr/>
        <w:t>ꥍ</w:t>
      </w:r>
      <w:r>
        <w:rPr/>
        <w:t>ネ넻䓃噦繲呅浓꥞쉚쉫湨扳稩싂㷂</w:t>
      </w:r>
      <w:r>
        <w:rPr/>
        <w:t>ⱐ</w:t>
      </w:r>
      <w:r>
        <w:rPr/>
        <w:t>놮䕞뮡攤癆獓幗歮剙쉨쉅㝣偈䙟쉭걕깈</w:t>
      </w:r>
      <w:r>
        <w:rPr/>
        <w:t>ꕸ</w:t>
      </w:r>
      <w:r>
        <w:rPr/>
        <w:t>썥㍚쉳慶㔺䯂䩕濂싃쌪㙹瑁</w:t>
      </w:r>
      <w:r>
        <w:rPr/>
        <w:t>Ɫ⭙</w:t>
      </w:r>
      <w:r>
        <w:rPr/>
        <w:t>䤭急㎩䇂汄煚䤯哂㙤싂玡灱彌㑞㕕쉚橸뾩츺䠺넻砵䠹煃壍뇂┣㑇塄뭓恘녙穲䑔뭈掩礽갭繩场低偷昤硟瑵</w:t>
      </w:r>
      <w:r>
        <w:rPr/>
        <w:t>ⵖ⑷</w:t>
      </w:r>
      <w:r>
        <w:rPr/>
        <w:t>쉢싂⼪濂琴㩏磂睒깱겵⫂칸</w:t>
      </w:r>
      <w:r>
        <w:rPr/>
        <w:t>ꤺ</w:t>
      </w:r>
      <w:r>
        <w:rPr/>
        <w:t>厩灱䤫䕧쉇쉉</w:t>
      </w:r>
      <w:r>
        <w:rPr/>
        <w:t>ⱐ</w:t>
      </w:r>
      <w:r>
        <w:rPr/>
        <w:t>쉍婕瘵㚮쉞䦻㩟楨녬</w:t>
      </w:r>
      <w:r>
        <w:rPr/>
        <w:t>꧂</w:t>
      </w:r>
      <w:r>
        <w:rPr/>
        <w:t>睪␫幐䜸䆡㚬䥍숩猰숫归⯂晧慃췂䅮䈲㡄煾䅤牃까临塭쉙␬㒿쉷卺쉹</w:t>
      </w:r>
      <w:r>
        <w:rPr/>
        <w:t>ꖮ</w:t>
      </w:r>
      <w:r>
        <w:rPr/>
        <w:t>䅌煉桫싃㍆쉙숲⑧⑗䉲湟</w:t>
      </w:r>
      <w:r>
        <w:rPr/>
        <w:t>ⲿ</w:t>
      </w:r>
      <w:r>
        <w:rPr/>
        <w:t>兹⍱⨨凂勂䙕</w:t>
      </w:r>
      <w:r>
        <w:rPr/>
        <w:t>Ⱪ</w:t>
      </w:r>
      <w:r>
        <w:rPr/>
        <w:t>숪剃쎿洪⩬㌹煠쉞쉩㖡⵬當䤽②뼭䴥恷䭵僎序穵쉃⾵쉀췂</w:t>
      </w:r>
      <w:r>
        <w:rPr/>
        <w:t>ꔴꤴ☨</w:t>
      </w:r>
      <w:r>
        <w:rPr/>
        <w:t>㡮䥧礫䈷普㗎슱칲㣂䚡徻ⸯ쉈轒숯捗⬳㡨㓂ㅎ기抵㡖츩ㅚ⧍栰䤬捩䘽末䉵毂䁱␯瑎숪쉠冻긽楚㒡⚬輷␬땐</w:t>
      </w:r>
      <w:r>
        <w:rPr/>
        <w:t>ⱱ</w:t>
      </w:r>
      <w:r>
        <w:rPr/>
        <w:t>瘵䶩嘹扣쌤깃幘⑖泃剰猩硧煶〨⸴캩䶱⺏㑙㑧㟂䥹椤片垩</w:t>
      </w:r>
      <w:r>
        <w:rPr/>
        <w:t>ꖬꥏꕸ</w:t>
      </w:r>
      <w:r>
        <w:rPr/>
        <w:t>凂䁧䎱녩洩整네矂䬨ꍁ憿깡숺䥱幕瞩畆硡䂣ㄲㅟ䕌漮仂ꅁ噴쉶쉙</w:t>
      </w:r>
      <w:r>
        <w:rPr/>
        <w:t>ꤰ⯂</w:t>
      </w:r>
      <w:r>
        <w:rPr/>
        <w:t>췃⩆㝫䝁婺揃</w:t>
      </w:r>
      <w:r>
        <w:rPr/>
        <w:t>ⴴ</w:t>
      </w:r>
      <w:r>
        <w:rPr/>
        <w:t>窱ꏃ쉚汌䉄烂䅬딊컃껂姂杺䩷泂丸撏㉇묮넦䫂⫂繴稤擂歍⸣䢵㙞싂땊婞㎣숮쉫䰪㑋伤䵘䉲슮欰╤祩抬嘵惃甫燂⩥⩄彴㑄穪</w:t>
      </w:r>
      <w:r>
        <w:rPr/>
        <w:t>⣂</w:t>
      </w:r>
      <w:r>
        <w:rPr/>
        <w:t>橣㭗깐쵀䉟㡁㙕桨頪싂顱橬湹䇍</w:t>
      </w:r>
      <w:r>
        <w:rPr/>
        <w:t>⡖</w:t>
      </w:r>
      <w:r>
        <w:rPr/>
        <w:t>勂</w:t>
      </w:r>
      <w:r>
        <w:rPr/>
        <w:t>⣂</w:t>
      </w:r>
      <w:r>
        <w:rPr/>
        <w:t>묲眦媵䪬䍈婭싂㐶ㅦ컂灶濃户㧂쉪猪⩃쉠⩹䰮䄥卭济쉧轵쉶쉀仂싂칗㡭썾楞片깦</w:t>
      </w:r>
      <w:r>
        <w:rPr/>
        <w:t>ꕴ</w:t>
      </w:r>
      <w:r>
        <w:rPr/>
        <w:t>ㅐ슡樹偓杔呆搽顱⩒㕶泂惂悻村䡧쉥春桳轍㘱뗂㉡旍㙭</w:t>
      </w:r>
      <w:r>
        <w:rPr/>
        <w:t>ꦮ</w:t>
      </w:r>
      <w:r>
        <w:rPr/>
        <w:t>湍䱲썑⮣坕慾㕡奎⭖쉘扞殏榘楄슬䤩噊⾘剬兘䜻啵놣㠳</w:t>
      </w:r>
      <w:r>
        <w:rPr/>
        <w:t>⠯</w:t>
      </w:r>
      <w:r>
        <w:rPr/>
        <w:t>㩭숱徻瑁㖘걧⒣塈䉐♹套樨湌䊡橧䭃㜷䶘Ⓜ傥걔걡漵湈顙㤰묥埂䗂뭌䵞슮썅⻂갣頪숴飂昦輺掻浔㔭䴥䙶洩⽂곂猰檱乳婩愫猻</w:t>
      </w:r>
      <w:r>
        <w:rPr/>
        <w:t>⠹</w:t>
      </w:r>
      <w:r>
        <w:rPr/>
        <w:t>喱晸</w:t>
      </w:r>
      <w:r>
        <w:rPr/>
        <w:t>ꤽ</w:t>
      </w:r>
      <w:r>
        <w:rPr/>
        <w:t>ꅢ</w:t>
      </w:r>
      <w:r>
        <w:rPr/>
        <w:t>Ȿ</w:t>
      </w:r>
      <w:r>
        <w:rPr/>
        <w:t>칉暿⽈⩲䰣䵕⚻䔹걭㇂⎱渽瘸ꄴ㤹参딵䷂䩄䕇㊥슥瞘뭂⎬뽬쉳憮儤</w:t>
      </w:r>
      <w:r>
        <w:rPr/>
        <w:t>ⱆ⵱</w:t>
      </w:r>
      <w:r>
        <w:rPr/>
        <w:t>歗媮䇃协춣깏⭪⭐玘㷂噚辮썊⭈氪䅔땣夷ㅳ┶촫슥뇂숭慒䕱쉐灚⒩♵堲㩊⯂昽⮥</w:t>
      </w:r>
      <w:r>
        <w:rPr/>
        <w:t>⠪</w:t>
      </w:r>
      <w:r>
        <w:rPr/>
        <w:t>幪癡⹈伪쉱䗂</w:t>
      </w:r>
      <w:r>
        <w:rPr/>
        <w:t>⡋</w:t>
      </w:r>
      <w:r>
        <w:rPr/>
        <w:t>心쉰䡮䒬猦</w:t>
      </w:r>
      <w:r>
        <w:rPr/>
        <w:t>ꕍ</w:t>
      </w:r>
      <w:r>
        <w:rPr/>
        <w:t>狂</w:t>
      </w:r>
      <w:r>
        <w:rPr/>
        <w:t>Ⱕ</w:t>
      </w:r>
      <w:r>
        <w:rPr/>
        <w:t>䠷촴急洴䧍测梻䔥숽獶썚匽汣䨯</w:t>
      </w:r>
      <w:r>
        <w:rPr/>
        <w:t>Ɑ♡</w:t>
      </w:r>
      <w:r>
        <w:rPr/>
        <w:t>瀵娭圵숹ꅘ礲倰濂</w:t>
      </w:r>
      <w:r>
        <w:rPr/>
        <w:t>ⴲ</w:t>
      </w:r>
      <w:r>
        <w:rPr/>
        <w:t>㑂꧎깟쉇顭㕋奪祉凂畷䂬灇㵣䵘䤶쉆슏䞮䑁긤쉡嚏㬨㮏橥卆澿㌽⩐扲␽匮瑹ꍑ溡䯂涱晈繌秂徣䳂</w:t>
      </w:r>
      <w:r>
        <w:rPr/>
        <w:t>⠯</w:t>
      </w:r>
      <w:r>
        <w:rPr/>
        <w:t>橱숱撣瘣磂䐷䑢㙃䱀</w:t>
      </w:r>
      <w:r>
        <w:rPr/>
        <w:t>ꥇ</w:t>
      </w:r>
      <w:r>
        <w:rPr/>
        <w:t>呠䉯案怭쉚呍⩣♇㉰涡</w:t>
      </w:r>
      <w:r>
        <w:rPr/>
        <w:t>꧂</w:t>
      </w:r>
      <w:r>
        <w:rPr/>
        <w:t>磂彾䕸뽢ꍉ癋畟榮</w:t>
      </w:r>
      <w:r>
        <w:rPr/>
        <w:t>꧂</w:t>
      </w:r>
      <w:r>
        <w:rPr/>
        <w:t>佒㷂╭搴슡㕐䄷뇂彞⩄땎䵲ㄴ智橶</w:t>
      </w:r>
      <w:r>
        <w:rPr/>
        <w:t>ⷂ</w:t>
      </w:r>
      <w:r>
        <w:rPr/>
        <w:t>硂顯</w:t>
      </w:r>
      <w:r>
        <w:rPr/>
        <w:t>ⷂ</w:t>
      </w:r>
      <w:r>
        <w:rPr/>
        <w:t>晆믃겘氷げ婓梘ꅐ㥋忂桕摀烂⤪佌橙싂祱弨傣㬤䭓슿쉃⽯뼱춵傣歧漥拂숶䡩쎬啗否檣戻兹숪䩞쉰䄶칦暘䔩淍㈩䅍쉾㌰ꅫ柂杆䂩⺘⽠⩞슩珃䲻㎏硡䤯恀㭥䵵擂梮㩣䠨䟃幹偺䉟㬪䴪싎䂵兰쉾咬侣拍ㆡ㫂颻</w:t>
      </w:r>
      <w:r>
        <w:rPr/>
        <w:t>⡾</w:t>
      </w:r>
      <w:r>
        <w:rPr/>
        <w:t>㊱㵁땍⩷䥏䝓㉖㝹塀걨쉴쉞侩㵖⑗儊㙗㍮䰪쉒彳債嫂촷炬⑺㋂⨷楤顧㝞㔲⩩瑊琬놩㟃㗂眨</w:t>
      </w:r>
      <w:r>
        <w:rPr/>
        <w:t>Ⱓ⨤</w:t>
      </w:r>
      <w:r>
        <w:rPr/>
        <w:t>숥硰獧쉄滂숨싂♭兄⌷揂僂漷</w:t>
      </w:r>
      <w:r>
        <w:rPr/>
        <w:t>ꕭ</w:t>
      </w:r>
      <w:r>
        <w:rPr/>
        <w:t>숱싂㩁</w:t>
      </w:r>
      <w:r>
        <w:rPr/>
        <w:t>⣂</w:t>
      </w:r>
      <w:r>
        <w:rPr/>
        <w:t>㙥怩슣栮䮘숪塦뿂⤵䝧捖䵅塗煶숸晢ㅺ뼩䥟獄䈪</w:t>
      </w:r>
      <w:r>
        <w:rPr/>
        <w:t>ⵘ</w:t>
      </w:r>
      <w:r>
        <w:rPr/>
        <w:t>䉰⫂⫂</w:t>
      </w:r>
      <w:r>
        <w:rPr/>
        <w:t>꥓</w:t>
      </w:r>
      <w:r>
        <w:rPr/>
        <w:t>椰䉺䞥佴䨴㉱쵷䙥䀻숻噷䝄皥</w:t>
      </w:r>
      <w:r>
        <w:rPr/>
        <w:t>⢏</w:t>
      </w:r>
      <w:r>
        <w:rPr/>
        <w:t>灏⬦浏䁊砲㣎秂祎㍹汳徣繺䶿丩䡧</w:t>
      </w:r>
      <w:r>
        <w:rPr/>
        <w:t>Ⱚ</w:t>
      </w:r>
      <w:r>
        <w:rPr/>
        <w:t>攳㶏湫歕瞬꥖电冏爣㥌辻◂╄硖䉃㍖掱䩶쉳䩚䈯슬䩍㋂싂㙚슮严뗂㠫娫操⍓⭁䐲쉓쉰慉⨬颡㍟㤪杬摭秂⪘刹㵮䃂煓癀䊻</w:t>
      </w:r>
      <w:r>
        <w:rPr/>
        <w:t>Ⳃ</w:t>
      </w:r>
      <w:r>
        <w:rPr/>
        <w:t>稽牦淂娵狎</w:t>
      </w:r>
      <w:r>
        <w:rPr/>
        <w:t>⢣</w:t>
      </w:r>
      <w:r>
        <w:rPr/>
        <w:t>䭭縬楚渮昭偐싂⑈갩싍䦮顭䭪異䚘♹䥬烂⬷迂假偀⍮摅彌炮繤숣娩㌫뼥䑲䀴溣䁯㒮疘⑨싂〸䱃唰쉆㜳潹湱恬䗂ꅋ縷債㕑⭯杠徏湸쉇懃㠭兮⍅敶桠棂⤳㑴</w:t>
      </w:r>
      <w:r>
        <w:rPr/>
        <w:t>꧂</w:t>
      </w:r>
      <w:r>
        <w:rPr/>
        <w:t>깾䉔㯂轭땘彏杘㉚濂歶칑칐뭑</w:t>
      </w:r>
      <w:r>
        <w:rPr/>
        <w:t>ꤻ⑾ꗎ</w:t>
      </w:r>
      <w:r>
        <w:rPr/>
        <w:t>쉫㭕淂뿂䥹晡煄믎㥸䄭⹐仂㈶䣂滂椵⍏⩞쉪㈪뽩係㨭䍊㙐偆ꇂ䮮栨슥嗂쉏쉔禘恶㬦㑖拂뭭吰䶵犻⩃哂涻㘥⪿숬娱㥠</w:t>
      </w:r>
      <w:r>
        <w:rPr/>
        <w:t>ⴺ</w:t>
      </w:r>
      <w:r>
        <w:rPr/>
        <w:t>橂촹顲츽噆㵭彬⹓浦쉖⩖䯂썍卺뼰此㨣㥨坎칷쉔쵨쉰╡拂䍢⻂ꅕ煤녋兂㔯橩쉑䩯歘偃㵢戲泂椵䪣쉢獦悻싎쉄奖䯂䝤扦⥱♚◂㝧⤳컂䩟묽믃슩</w:t>
      </w:r>
      <w:r>
        <w:rPr/>
        <w:t>⠣</w:t>
      </w:r>
      <w:r>
        <w:rPr/>
        <w:t>杀勂䭳奄牂疏灩慊걮슻싍쉋碿⛂単偫䍑唺슣쉧⨦⭌煗䱗佊繗䡎</w:t>
      </w:r>
      <w:r>
        <w:rPr/>
        <w:t>ꥁ</w:t>
      </w:r>
      <w:r>
        <w:rPr/>
        <w:t>伴䙥놻䅇没ꌶ㑕䞱㧂抩即捞⒱曂㵤뗎싍䜷숹╺䢥祗슻亿䇂囂⏂礱㉯佨⬤優刳㨤ㅄ䚱畢쉫뮵䃎听灏⫂倵쉪塓彑쉡ㅕ䉁䡗ꍐ䈪湠田媡㇂溬䩵擂盂扭뭡⩺坾㬵</w:t>
      </w:r>
      <w:r>
        <w:rPr/>
        <w:t>ꗂ⹅</w:t>
      </w:r>
      <w:r>
        <w:rPr/>
        <w:t>亩㔸磂㐶畔⦩䲿䧂偮摞勂潪䕫撮㕅颮␨䵣爰㜽갥</w:t>
      </w:r>
      <w:r>
        <w:rPr/>
        <w:t>⡸</w:t>
      </w:r>
      <w:r>
        <w:rPr/>
        <w:t>熩佟柂彌怲壂㙢侵杳㩇所㠫숲武术䩘</w:t>
      </w:r>
      <w:r>
        <w:rPr/>
        <w:t>ꤲ</w:t>
      </w:r>
      <w:r>
        <w:rPr/>
        <w:t>쉥⒱穳睞걾乣塮꥖槃⸰津㭃⨣</w:t>
      </w:r>
      <w:r>
        <w:rPr/>
        <w:t>ꕀ</w:t>
      </w:r>
      <w:r>
        <w:rPr/>
        <w:t>썾厩⸴⍦廂쉋䆥쵡挊昶㐬洪冬䁤쉉榘싂嗂捹쌴숦䁟噚禵쵹汗婱쉘</w:t>
      </w:r>
      <w:r>
        <w:rPr/>
        <w:t>ꦿ</w:t>
      </w:r>
      <w:r>
        <w:rPr/>
        <w:t>枮䗍</w:t>
      </w:r>
      <w:r>
        <w:rPr/>
        <w:t>⡣</w:t>
      </w:r>
      <w:r>
        <w:rPr/>
        <w:t>䱏濂睊췂㭣ケ娽⌻縥썒䱋쎬㤮떏ꥣ䤽쉉쉭参쏍䝉싂兣뇂㛎⩳⴯滂秂㨶컂辩⨶</w:t>
      </w:r>
      <w:r>
        <w:rPr/>
        <w:t>ⴹ</w:t>
      </w:r>
      <w:r>
        <w:rPr/>
        <w:t>䱳䐤묫㉂ꇂ☮唳㖬繇깹㜫夶櫂匱䁙䅨奤쉁祋揂⩩敺稻</w:t>
      </w:r>
      <w:r>
        <w:rPr/>
        <w:t>ⱎ</w:t>
      </w:r>
      <w:r>
        <w:rPr/>
        <w:t>쉑</w:t>
      </w:r>
      <w:r>
        <w:rPr/>
        <w:t>⣎</w:t>
      </w:r>
      <w:r>
        <w:rPr/>
        <w:t>䊏ㄮ㵑丽题쉉憏숳悱㑃㈸憡⌹盃牭从㢥㤸⫂㭆䩹칥쉒</w:t>
      </w:r>
      <w:r>
        <w:rPr/>
        <w:t>⡖</w:t>
      </w:r>
      <w:r>
        <w:rPr/>
        <w:t>偾敧癎晲汐竂ꅘ╂⒘㑖弶⩦呙剾慎彖呙枻䆬揂浾넳ꄳ╙㌺爣⹲眫穤⤬</w:t>
      </w:r>
      <w:r>
        <w:rPr/>
        <w:t>ꕇ</w:t>
      </w:r>
      <w:r>
        <w:rPr/>
        <w:t>䩋ꌤ佬帺⭄쵕撘</w:t>
      </w:r>
      <w:r>
        <w:rPr/>
        <w:t>ꗂ⩨</w:t>
      </w:r>
      <w:r>
        <w:rPr/>
        <w:t>怨ꏂ東㑲凂挷瞵⑐츣⍊㧂劏㥂쉅桰깲猽㙍矍癙䓂睔䴯뿎呪父</w:t>
      </w:r>
      <w:r>
        <w:rPr/>
        <w:t>Ⳃ</w:t>
      </w:r>
      <w:r>
        <w:rPr/>
        <w:t>炩놥秂쉄䅫㇂㦩湯元汐䍕暿滂晚ꇂ</w:t>
      </w:r>
      <w:r>
        <w:rPr/>
        <w:t>ꕋ</w:t>
      </w:r>
      <w:r>
        <w:rPr/>
        <w:t>㈨懂⼤僂숪㕏⑖쵔摲兺⑈ㅡ伷㖣㦱嘴搨습棂</w:t>
      </w:r>
      <w:r>
        <w:rPr/>
        <w:t>⢘</w:t>
      </w:r>
      <w:r>
        <w:rPr/>
        <w:t>殱怪㍦슬캱竂쉰㡮匸䝴睦쉃礮慰쉯砯⒡걥뭎㕥抵礪⬯</w:t>
      </w:r>
      <w:r>
        <w:rPr/>
        <w:t>⢱▻</w:t>
      </w:r>
      <w:r>
        <w:rPr/>
        <w:t>㉆긱⚱潡숣쉖칂䇂⦩쌶櫂扩췎滎䦏ꄶ栬ㅴ뮩䍺썏䬶㧂⥥歡걡䧂숵串</w:t>
      </w:r>
      <w:r>
        <w:rPr/>
        <w:t>ⰽ</w:t>
      </w:r>
      <w:r>
        <w:rPr/>
        <w:t>䁍歒⹭⽤싃僂䕖╳牳乮柂묵捓牊椴</w:t>
      </w:r>
      <w:r>
        <w:rPr/>
        <w:t>ⵕ⦣</w:t>
      </w:r>
      <w:r>
        <w:rPr/>
        <w:t>祖㛂冡⪏焣</w:t>
      </w:r>
      <w:r>
        <w:rPr/>
        <w:t>꧂</w:t>
      </w:r>
      <w:r>
        <w:rPr/>
        <w:t>䑤⍙煌泂</w:t>
      </w:r>
      <w:r>
        <w:rPr/>
        <w:t>꤯</w:t>
      </w:r>
      <w:r>
        <w:rPr/>
        <w:t>䖩灤㙩</w:t>
      </w:r>
      <w:r>
        <w:rPr/>
        <w:t>꧍</w:t>
      </w:r>
      <w:r>
        <w:rPr/>
        <w:t>䛃쉕䅙</w:t>
      </w:r>
      <w:r>
        <w:rPr/>
        <w:t>꤯</w:t>
      </w:r>
      <w:r>
        <w:rPr/>
        <w:t>归狂潔</w:t>
      </w:r>
      <w:r>
        <w:rPr/>
        <w:t>ⱪ</w:t>
      </w:r>
      <w:r>
        <w:rPr/>
        <w:t>潰゘⥒㭫汀⽘拂ꍐべ潧婰书晇夫段乔塈秂愤⍪ꇂ凂쉄⑲⴬汹쉧係ꍖ걚欮⩴㙥㷂楑ꥱ恄</w:t>
      </w:r>
      <w:r>
        <w:rPr/>
        <w:t>ⰵ</w:t>
      </w:r>
      <w:r>
        <w:rPr/>
        <w:t>걖睁梥숤余䆬</w:t>
      </w:r>
      <w:r>
        <w:rPr/>
        <w:t>ꦏ</w:t>
      </w:r>
      <w:r>
        <w:rPr/>
        <w:t>㆘煭渺</w:t>
      </w:r>
      <w:r>
        <w:rPr/>
        <w:t>⢥</w:t>
      </w:r>
      <w:r>
        <w:rPr/>
        <w:t>㥫⨻欳뿂숽⪥슘頭䑘䕨頰埂䬬</w:t>
      </w:r>
      <w:r>
        <w:rPr/>
        <w:t>ⱹ</w:t>
      </w:r>
      <w:r>
        <w:rPr/>
        <w:t>㛂</w:t>
      </w:r>
      <w:r>
        <w:rPr/>
        <w:t>Ⱞ</w:t>
      </w:r>
      <w:r>
        <w:rPr/>
        <w:t>皬㏂樣㙌婗亿歪㴴⼽</w:t>
      </w:r>
      <w:r>
        <w:rPr/>
        <w:t>ⷂ</w:t>
      </w:r>
      <w:r>
        <w:rPr/>
        <w:t>匭濃㴩╄㡂▵䰮⽧䑸橃⵮楘兡</w:t>
      </w:r>
      <w:r>
        <w:rPr/>
        <w:t>ꔮ</w:t>
      </w:r>
      <w:r>
        <w:rPr/>
        <w:t>硙쉄쉋倸摨啲湫姃㵵㥭싎▮㬦䵁⽧⨱쉦乫慅㭐呢涱晣嚵瞩䑢쉖硁啟♄倷飂⭘ꅟ㕋潁䝭暘䰮弴숹ꄪ枩</w:t>
      </w:r>
      <w:r>
        <w:rPr/>
        <w:t>ꗂ</w:t>
      </w:r>
      <w:r>
        <w:rPr/>
        <w:t>奡畆瑠쉹汹䕎檩䌲뽱</w:t>
      </w:r>
      <w:r>
        <w:rPr/>
        <w:t>ꕴ</w:t>
      </w:r>
      <w:r>
        <w:rPr/>
        <w:t>囂⥲㵦婚㐭쉊숴숶療슬⤴兕権迂⍙⽕楍帶⍏擂깳八䄳⹉戱㭸堯㍄䰥</w:t>
      </w:r>
      <w:r>
        <w:rPr/>
        <w:t>ⶬ</w:t>
      </w:r>
      <w:r>
        <w:rPr/>
        <w:t>숽嫂橴䵩俎깺悩길ꏎ㑱</w:t>
      </w:r>
      <w:r>
        <w:rPr/>
        <w:t>ⱎ</w:t>
      </w:r>
      <w:r>
        <w:rPr/>
        <w:t>쉘轈櫂뭬轸亡ꍊ녔頴</w:t>
      </w:r>
      <w:r>
        <w:rPr/>
        <w:t>ⱊ</w:t>
      </w:r>
      <w:r>
        <w:rPr/>
        <w:t>氱䝢㙦㑢廍地砦煡槎砺쉦刺栊槂쉭塖칹녖慊卅堣轾쎮䜲㍥╤磂勂椭瓂⍏뭔繌싎輯嘫顈獎琲⩸䭟뭴桉兦ꍩ獇湈쉏䱓䉣쉰⽭䧂㨬砣樳凂偶噪␪☹狂䩭睔땊係숹㑣朻癉澮㩏싂껂䡋쉥</w:t>
      </w:r>
      <w:r>
        <w:rPr/>
        <w:t>ⱸ</w:t>
      </w:r>
      <w:r>
        <w:rPr/>
        <w:t>微疘顺숩㕈扴溩㍣樸柂㵱眫䝶轔ꍚ슿煫ꥦ摦ㄽ斵契Ⓜ뭳⨰畱쉑슩繵汷慩싂㬺썎秎슩쉂剙帳䠻ꥢ呎瑅䉇⹮⹀懂쉋슣杵壂</w:t>
      </w:r>
      <w:r>
        <w:rPr/>
        <w:t>ⰰ</w:t>
      </w:r>
      <w:r>
        <w:rPr/>
        <w:t>湀暘轏쉖顦쉮慡䌪㝾싂契㕶磂珂䭊仂係┤绂癕曂쉹幊䡅玥発潪題丶㑲㔶녋势㗂橲썃⩰㜥㌰쉌滂⩧땘㊏⽶辮㬱뭔散㡯㨺㭘⒩挺坓䣎쉇顱䋂稫傱╦捄晘喘䄷砫뾘嘴狍呒珎㤬獨쉣爨兠瞩숰䥀唳祡偆儽擂䷂圣넥䁦ㅘ恵榘⻂煉䥪噓䥠䨻儫㡓瀺㈹㭑딮ㅡ㏂楦湏⥚䍉䵮䧂秂輻昱氵吪獰䔺뭶㚡</w:t>
      </w:r>
      <w:r>
        <w:rPr/>
        <w:t>ꥊ</w:t>
      </w:r>
      <w:r>
        <w:rPr/>
        <w:t>患썺슮⩾␫灮슥㕷칥徿</w:t>
      </w:r>
      <w:r>
        <w:rPr/>
        <w:t>ⶮ</w:t>
      </w:r>
      <w:r>
        <w:rPr/>
        <w:t>녢녰뗂䳂劵㑕⭱숷땔扇强㵡䱚썗墡㵋涣栶ꥪ쉺㎥竂砵䑞쏂䕮嗂漮⍫歖</w:t>
      </w:r>
      <w:r>
        <w:rPr/>
        <w:t>⡓</w:t>
      </w:r>
      <w:r>
        <w:rPr/>
        <w:t>杂㞣治漱婪걞◂숳っ</w:t>
      </w:r>
      <w:r>
        <w:rPr/>
        <w:t>ⵘ</w:t>
      </w:r>
      <w:r>
        <w:rPr/>
        <w:t>䡠⍆싂넫皬轑㔪싂倬㋂䝡婐䰲긻숻⻂㷍싂武䱦촽</w:t>
      </w:r>
      <w:r>
        <w:rPr/>
        <w:t>ꔪ</w:t>
      </w:r>
      <w:r>
        <w:rPr/>
        <w:t>숤⽂䭀</w:t>
      </w:r>
      <w:r>
        <w:rPr/>
        <w:t>ꕐ</w:t>
      </w:r>
      <w:r>
        <w:rPr/>
        <w:t>卡彚숲奆恢磂器䥌摈쉘惂☣⩵쉫싂爭䠥뭈吽䈶㍅숪믃䂻姂噣ꍰ堪땱幖申쉆⸦煅愱ㅃ噕幟䵣䅠녓李㍷太숵乍녞숪呄浀㵧쉋䁲␫璱恉ꄪ堰㔩沮⩋眯깃奁穏뭄㉾夬䩊奅儫吹㴶㖮佂潱⛂쉖侬긳䝱䙒塍쉁䴫땳杌汁㕙姂쉸⭘䓂嘣녬쉡捌숻쵰쉓숫䐣⭀圥넱숣㑑祇</w:t>
      </w:r>
      <w:r>
        <w:rPr/>
        <w:t>ꔬ</w:t>
      </w:r>
      <w:r>
        <w:rPr/>
        <w:t>쉢㕣䖵瀤㝨濂浫歵䡒僎捎쉏⦥</w:t>
      </w:r>
      <w:r>
        <w:rPr/>
        <w:t>ꤱ</w:t>
      </w:r>
      <w:r>
        <w:rPr/>
        <w:t>䡂磎栨뮻⽶異䑏㦩싂㕒武㜪喵☳써⥢싂䙠犏⤲ⸯ洪츫䄯擂凂浚㙋䬲㙎傿꥕䙶濂柂晚䵞㭲⨸桳☮</w:t>
      </w:r>
      <w:r>
        <w:rPr/>
        <w:t>ꖥ</w:t>
      </w:r>
      <w:r>
        <w:rPr/>
        <w:t>䍄搴㔣䩱䕈⹁暥晁爲洪悘匹㓂亿䋂㨨奊</w:t>
      </w:r>
      <w:r>
        <w:rPr/>
        <w:t>ⷂ⩒</w:t>
      </w:r>
      <w:r>
        <w:rPr/>
        <w:t>吴剉깷⩣丹숷牟婇䅠侻췂䬊䡁쉀䪮慲牯渳녖땒ꌦ쉘쉣䚡す숻쉩숴煌顢欳㮱䩞㙤犿牗摃㋂ㆱ秂牗뽱杳䩅渺稭⧂뭰㍷싂䕕憱䊵楇</w:t>
      </w:r>
      <w:r>
        <w:rPr/>
        <w:t>⢩</w:t>
      </w:r>
      <w:r>
        <w:rPr/>
        <w:t>㉎㥵⻍坂䰥札彶썪浞婹䨬敀</w:t>
      </w:r>
      <w:r>
        <w:rPr/>
        <w:t>ꦵ</w:t>
      </w:r>
      <w:r>
        <w:rPr/>
        <w:t>湩呈땃摅숲䅘䩈</w:t>
      </w:r>
      <w:r>
        <w:rPr/>
        <w:t>ꤵ</w:t>
      </w:r>
      <w:r>
        <w:rPr/>
        <w:t>穟㥑㕾⧂쉁㘱噉䅴怬㪡婶슥䥺拂喥♎쉒䖱轨幐⥡㶿祂㝖潵剴쉍숫兲捓癟啹쉷숲⌨䝥兙묨ꅎ柂䠱㑯华楁䡨㠪숮兹楂䡟쉶㒥㤩㩎㙂戺䛂䝲컂䝖슮쉎硶쉥儥拂棂꥙潅欺礣穏숮넫뽕㕨쵐땅浵㈬嗂摊</w:t>
      </w:r>
      <w:r>
        <w:rPr/>
        <w:t>ⴭ</w:t>
      </w:r>
      <w:r>
        <w:rPr/>
        <w:t>だㅩ扂쉩쉺⚥㩡넮棂癩偟쌬땤㒥縯䝲䥕슣硷</w:t>
      </w:r>
      <w:r>
        <w:rPr/>
        <w:t>ꗂ</w:t>
      </w:r>
      <w:r>
        <w:rPr/>
        <w:t>㝋䨹攺⯂兘쉐꺵쉰</w:t>
      </w:r>
      <w:r>
        <w:rPr/>
        <w:t>Ⱞ</w:t>
      </w:r>
      <w:r>
        <w:rPr/>
        <w:t>쉲쉔썮ꅨ</w:t>
      </w:r>
      <w:r>
        <w:rPr/>
        <w:t>꤭</w:t>
      </w:r>
      <w:r>
        <w:rPr/>
        <w:t>杯琯䞩丶⥤䥄帩剫偋䕧쉠⍀吸⨦뗂㍇㥮帤焥㙩术쉬桦슡噠┺穬掣噶扦쉵싂湅湮⩡ꅥ</w:t>
      </w:r>
      <w:r>
        <w:rPr/>
        <w:t>ⵕ</w:t>
      </w:r>
      <w:r>
        <w:rPr/>
        <w:t>㜫쉘㌮㍷ꥷ㕤癯⩊ꥠ쉞䠻ꆬ橬皡張稭䩃딹싂煂┶硅곂敀呑㍉䅠埍煉땷⼥穨䥙䴰䰯걍㈳垡⥩쉳⧃欱䕷⤳⪩杨橐䞩楖</w:t>
      </w:r>
      <w:r>
        <w:rPr/>
        <w:t>ꕑ</w:t>
      </w:r>
      <w:r>
        <w:rPr/>
        <w:t>ㅶ䎬쉴䥴睠全㴲츴촫쉱걮夵䵳勎넦㟂〈唹쉠䐸渽札숷睨汮扌곂쉓䉖噴䤮㡠煾긪ꆮ挥奩潏摙楑桂之넫〴쎣쉌䱈澏⸱㕓㍨㈩䩘淂䡅ま䥲搨</w:t>
      </w:r>
      <w:r>
        <w:rPr/>
        <w:t>⡴⡆</w:t>
      </w:r>
      <w:r>
        <w:rPr/>
        <w:t>佦ꆬ昪洪䙍痎</w:t>
      </w:r>
      <w:r>
        <w:rPr/>
        <w:t>ⱆ</w:t>
      </w:r>
      <w:r>
        <w:rPr/>
        <w:t>䱮</w:t>
      </w:r>
      <w:r>
        <w:rPr/>
        <w:t>ꦻ</w:t>
      </w:r>
      <w:r>
        <w:rPr/>
        <w:t>微稪ぞ쉭䷎削妬㈱㴱か焵⍁⥇쉵䅣瓎쉶숴瀥嘪㉑厩ꥩ朴┪䡚䡀伪廂序楥䑏⚣䥔쉏榮㍂恮</w:t>
      </w:r>
      <w:r>
        <w:rPr/>
        <w:t>ⴸ</w:t>
      </w:r>
      <w:r>
        <w:rPr/>
        <w:t>㦵乤爽깁⹄넩䰲뽅璬䤦⽸䔹㙃昱䙯啙焺䄪ぐ汹</w:t>
      </w:r>
      <w:r>
        <w:rPr/>
        <w:t>ꦬ</w:t>
      </w:r>
      <w:r>
        <w:rPr/>
        <w:t>猽瑰甭梻噘参⎱権䃂쉥欪깓坏㢏呈晱圵㐪㇂쉀殩䍪瑯⼣係㥸牢䡫㏂</w:t>
      </w:r>
      <w:r>
        <w:rPr/>
        <w:t>⡇</w:t>
      </w:r>
      <w:r>
        <w:rPr/>
        <w:t>슩庘迂揂숮偬긳敯敟庡⬮瑓⑫꥾稷⎏</w:t>
      </w:r>
      <w:r>
        <w:rPr/>
        <w:t>꤫</w:t>
      </w:r>
      <w:r>
        <w:rPr/>
        <w:t>䝁쉨쉨뽎曂渨䇂ꄰ䉴咘⽀䨯䡞潩摠쉣伥</w:t>
      </w:r>
      <w:r>
        <w:rPr/>
        <w:t>ꥅ</w:t>
      </w:r>
      <w:r>
        <w:rPr/>
        <w:t>朵걐슘卙涻售灪⹬ꅀ</w:t>
      </w:r>
      <w:r>
        <w:rPr/>
        <w:t>⠸</w:t>
      </w:r>
      <w:r>
        <w:rPr/>
        <w:t>䑍ㅓ츫쉞㒣碵♒穘樥숩䧂䨲戮㭭㐸怸帹슥塥歮㖩梘⩀湗숮㡑猽扔⛂呺ㅚ橠漺克䅧挩㋂䲱顚⨊欻</w:t>
      </w:r>
      <w:r>
        <w:rPr/>
        <w:t>⠵</w:t>
      </w:r>
      <w:r>
        <w:rPr/>
        <w:t>慈썙畨畣썁礮뭨轸숮슡</w:t>
      </w:r>
      <w:r>
        <w:rPr/>
        <w:t>⡅</w:t>
      </w:r>
      <w:r>
        <w:rPr/>
        <w:t>捹</w:t>
      </w:r>
      <w:r>
        <w:rPr/>
        <w:t>ꤣ</w:t>
      </w:r>
      <w:r>
        <w:rPr/>
        <w:t>楔撥䵘砵縯䱦㌹㐹杸助싂⑰劻뮥圻佢숳总愪䈦숰呷㕢䑖産숭煔㞿獲㜽憱㶱埂䅊㤳</w:t>
      </w:r>
      <w:r>
        <w:rPr/>
        <w:t>ꔪ</w:t>
      </w:r>
      <w:r>
        <w:rPr/>
        <w:t>癦丹녋뭃幇⹓恶쉳犻捲䁠㝹梬㉚⌱ㅘ䥎쉞乀轰縺㉱䌶㍟攩촴䏂卒뿂䫂俍슣㍚⫂轷㕂걌䡉䀰㕺㉇穖漭쉹轺㥈꥾眳㕞憥⥄䍮깭暩䆵⹚⥂쉡싃䴨儸ꆬ♋㔽䷎</w:t>
      </w:r>
      <w:r>
        <w:rPr/>
        <w:t>ⱨ⍞</w:t>
      </w:r>
      <w:r>
        <w:rPr/>
        <w:t>恨ꍳꅎ剶깈칄ㅭ䵈쉵匲䢘畯◂瑢梘⩷䍐⑆恐묣总㭌䀶㗂㡦欪䢩䷂㵂剮棂坥䠩</w:t>
      </w:r>
      <w:r>
        <w:rPr/>
        <w:t>⢏</w:t>
      </w:r>
      <w:r>
        <w:rPr/>
        <w:t>쉇㑯䉯㜶湆冣串싂쉇塙怷쉺㦥氺㉠쉞쌪噣洮╟ꅂ樰䁦睞硄皏썵╶⯂걊긹暘墏⒩嘯</w:t>
      </w:r>
      <w:r>
        <w:rPr/>
        <w:t>⣎</w:t>
      </w:r>
      <w:r>
        <w:rPr/>
        <w:t>㍘㈶壂⨲쉷䌲⨲㣂汩兡恙㔹昤</w:t>
      </w:r>
      <w:r>
        <w:rPr/>
        <w:t>ꤰ</w:t>
      </w:r>
      <w:r>
        <w:rPr/>
        <w:t>仂䡎ꍋ佃当奍灏摔쉫渭꥗啓슡敪漭頪숴⍋</w:t>
      </w:r>
      <w:r>
        <w:rPr/>
        <w:t>ꕍ⫂</w:t>
      </w:r>
      <w:r>
        <w:rPr/>
        <w:t>ꌭ㉦䜩怩䜤橑徘丰睯漣怫</w:t>
      </w:r>
      <w:r>
        <w:rPr/>
        <w:t>ⷂ</w:t>
      </w:r>
      <w:r>
        <w:rPr/>
        <w:t>ㅰ</w:t>
      </w:r>
      <w:r>
        <w:rPr/>
        <w:t>ⱱ</w:t>
      </w:r>
      <w:r>
        <w:rPr/>
        <w:t>䌫飂参숪䭾㈥ごひ싃</w:t>
      </w:r>
      <w:r>
        <w:rPr/>
        <w:t>ꗂ⨥</w:t>
      </w:r>
      <w:r>
        <w:rPr/>
        <w:t>䄱渷쌪晖搭㜣檏칂呉彦牱䳂</w:t>
      </w:r>
      <w:r>
        <w:rPr/>
        <w:t>ⱱ</w:t>
      </w:r>
      <w:r>
        <w:rPr/>
        <w:t>뭦땣⭮吤싂疘⫂汤싂</w:t>
      </w:r>
      <w:r>
        <w:rPr/>
        <w:t>ꤪꔵ</w:t>
      </w:r>
      <w:r>
        <w:rPr/>
        <w:t>쉊</w:t>
      </w:r>
      <w:r>
        <w:rPr/>
        <w:t>ⱌ</w:t>
      </w:r>
      <w:r>
        <w:rPr/>
        <w:t>夶烂獙녌㘮䍥싂䥩䚻ㆵ⑶廂촦쉦嘥⵾䏃奏畓刺뽎땋숹漣呓焯⩋恱券璮歄Ⓜ</w:t>
      </w:r>
      <w:r>
        <w:rPr/>
        <w:t>ⴲ</w:t>
      </w:r>
      <w:r>
        <w:rPr/>
        <w:t>乷傩桮佌绂瘲⨻灵숩걑歃숯ꅤ曍쉕砹免㖘⤨㙙딳炩ꌷ乵买撥洪塆㩢㬣㬭쉯쉳쵍뽑뾬仂숶쉀숤츥猷䍠戯樸㡖呱㵒礤倩㡡轖扬㠱朹녯뼱깆硌頳⵬慤⹩杢쉌攳⚻扨䡆煄㑠쉠싃싂┦⶿枩ꅎ숰⴪ꥰ父淂쉈칟番ꏃ甦⾏䁋申</w:t>
      </w:r>
      <w:r>
        <w:rPr/>
        <w:t>ⱗ</w:t>
      </w:r>
      <w:r>
        <w:rPr/>
        <w:t>䠤㥢⩲㵁</w:t>
      </w:r>
      <w:r>
        <w:rPr/>
        <w:t>ꕂ</w:t>
      </w:r>
      <w:r>
        <w:rPr/>
        <w:t>㭴뭊쉮欭噉䝒쉒쉌䘪쉋牦썑䞮쉸卖䰨䉩카쉡㖬㞩頵䅡䅓顰哂灏䨨揃</w:t>
      </w:r>
      <w:r>
        <w:rPr/>
        <w:t>ꔪ</w:t>
      </w:r>
      <w:r>
        <w:rPr/>
        <w:t>の춬⭭䕒㌲催⨴⥸ꥲ쵊껂숹㜰깙揂㒡ꥸ㯍欹歠乐썴禵촮썸⍒廂㈵䵺券歱㋂㞥땠㉌曂뭤䑅</w:t>
      </w:r>
      <w:r>
        <w:rPr/>
        <w:t>꧂</w:t>
      </w:r>
      <w:r>
        <w:rPr/>
        <w:t>硑吮灊㛍噐⨦穗깔⻂䝴㬨奩愹恪싂捂⩩瑞眮兙奤걀䘽싍吭ꌵ䵺䧎欵慉춏㙎档彀⩰╺炡㈪␬㜊嘲㪩㔩숱⵭㵂䳂共爴县▬⽞㠨獌묳⸦</w:t>
      </w:r>
      <w:r>
        <w:rPr/>
        <w:t>꧂</w:t>
      </w:r>
      <w:r>
        <w:rPr/>
        <w:t>㡎煔㪏䙮ヂ╟⫂</w:t>
      </w:r>
      <w:r>
        <w:rPr/>
        <w:t>ⱇ</w:t>
      </w:r>
      <w:r>
        <w:rPr/>
        <w:t>檏╸</w:t>
      </w:r>
      <w:r>
        <w:rPr/>
        <w:t>ⱓ</w:t>
      </w:r>
      <w:r>
        <w:rPr/>
        <w:t>幕⺩</w:t>
      </w:r>
      <w:r>
        <w:rPr/>
        <w:t>꧂Ⓜ</w:t>
      </w:r>
      <w:r>
        <w:rPr/>
        <w:t>䍉䄨匵캿⸸쉬唳救⯂䫂促滍杌㥩画깟뭈쎡녾㣂</w:t>
      </w:r>
      <w:r>
        <w:rPr/>
        <w:t>⠺</w:t>
      </w:r>
      <w:r>
        <w:rPr/>
        <w:t>污슬넬䴵奯扂楋啑</w:t>
      </w:r>
      <w:r>
        <w:rPr/>
        <w:t>ꕈ</w:t>
      </w:r>
      <w:r>
        <w:rPr/>
        <w:t>晠䭙␥䬽獙♌┪썏攤挺秂䒻ꍓ꥚督쌹搨琸掘쉮判㇂㭬⥉婯炡쉧祬眶䔩痃녷繺嚩싂쉬滂</w:t>
      </w:r>
      <w:r>
        <w:rPr/>
        <w:t>ⱪ</w:t>
      </w:r>
      <w:r>
        <w:rPr/>
        <w:t>ꕺ</w:t>
      </w:r>
      <w:r>
        <w:rPr/>
        <w:t>㉶䨲</w:t>
      </w:r>
      <w:r>
        <w:rPr/>
        <w:t>⣂</w:t>
      </w:r>
      <w:r>
        <w:rPr/>
        <w:t>悘㍎싂绂㢏념뗂㩅㉞張辩㴸䭓堤⌸쵔亮摊繃䕃䱥嘸♲䐵嚘숩癳ヂ싂顰杚咬楳ꥵ♬禩䑃䍘繋䵲쵫ㅂ썣䑤杘奠楥湷患㤨傩␯⩘⹸䥒⩍䳂硈猨⥙睔숭⵺禡顔</w:t>
      </w:r>
      <w:r>
        <w:rPr/>
        <w:t>ꕉ</w:t>
      </w:r>
      <w:r>
        <w:rPr/>
        <w:t>瀻⪮男㭾⦣睒</w:t>
      </w:r>
      <w:r>
        <w:rPr/>
        <w:t>ꥐ</w:t>
      </w:r>
      <w:r>
        <w:rPr/>
        <w:t>⽍⎣剡㓂⑦⩸떬☯炡溮곍哎欴帶䙹䭷⍣浬쉣䶿㨹璻</w:t>
      </w:r>
      <w:r>
        <w:rPr/>
        <w:t>ꦮ</w:t>
      </w:r>
      <w:r>
        <w:rPr/>
        <w:t>䍃㙆ꍙ䩉䰹䉍燂䥇偣圩⏃슡䉵슱㆏䳂柎娪⸬犱⩎珂걉瘮쉶剏欭䴭</w:t>
      </w:r>
      <w:r>
        <w:rPr/>
        <w:t>ⵟ</w:t>
      </w:r>
      <w:r>
        <w:rPr/>
        <w:t>䇂䲩穫伣ふ뼫숪㍞쉙䍉㭄䵘㡩恔捋乓帪㥠洩坲档啔搶椤뇂</w:t>
      </w:r>
      <w:r>
        <w:rPr/>
        <w:t>ꔭ</w:t>
      </w:r>
      <w:r>
        <w:rPr/>
        <w:t>슩扏ꥶ♾並쉆久䖵炱㉎塨䗂摳쉳啌啈婳䎏䐰繅䑏塨쉳颻湨㭃灅䕐촦剬⮬䙡乖檵숻䱡顺䁔⽴쉄癆ꥳ凂恋楟歳䧂桀盂タ뿂扣稷쉢繭</w:t>
      </w:r>
      <w:r>
        <w:rPr/>
        <w:t>ꥋ⑹</w:t>
      </w:r>
      <w:r>
        <w:rPr/>
        <w:t>䪩춡怦匮歘䅺扐Ⓨ䡆呞术げ㕗嫂쉏㣂狂恓怬쉩泂쉕䪻瓂䏂丳瑂㉮啎㈰涣䞻㉊祁䴴歯兠깢獔쉭녦敪쉩䗃슻䶡䡚</w:t>
      </w:r>
      <w:r>
        <w:rPr/>
        <w:t>ꖥ</w:t>
      </w:r>
      <w:r>
        <w:rPr/>
        <w:t>煵牺⫂顅⽤ꅋ쵖䌱浯柂乆穈</w:t>
      </w:r>
      <w:r>
        <w:rPr/>
        <w:t>ꗃ</w:t>
      </w:r>
      <w:r>
        <w:rPr/>
        <w:t>㡘湙䁢捥䑆㩮묺母㙤䭓䝗歲秂</w:t>
      </w:r>
      <w:r>
        <w:rPr/>
        <w:t>ꥄ</w:t>
      </w:r>
      <w:r>
        <w:rPr/>
        <w:t>熘갤⍒琻呉奙뽦牓ㅍ</w:t>
      </w:r>
      <w:r>
        <w:rPr/>
        <w:t>Ɐ⩫⮻</w:t>
      </w:r>
      <w:r>
        <w:rPr/>
        <w:t>癶ꎱ꥞쉄쉘땆瘲싂佲뭹嗂け婉㔭汃깅䆱傥⴩쉥剒ꄵ</w:t>
      </w:r>
      <w:r>
        <w:rPr/>
        <w:t>⵰</w:t>
      </w:r>
      <w:r>
        <w:rPr/>
        <w:t>쉩檬ꍚ剙睎幯橧圩</w:t>
      </w:r>
      <w:r>
        <w:rPr/>
        <w:t>ⶏ</w:t>
      </w:r>
      <w:r>
        <w:rPr/>
        <w:t>繂</w:t>
      </w:r>
      <w:r>
        <w:rPr/>
        <w:t>꧂</w:t>
      </w:r>
      <w:r>
        <w:rPr/>
        <w:t>㕏䅓獈别婔瑟◂敚</w:t>
      </w:r>
      <w:r>
        <w:rPr/>
        <w:t>ꤽ</w:t>
      </w:r>
      <w:r>
        <w:rPr/>
        <w:t>䦘飂뼷未轢숪㩟淂橋渦淂</w:t>
      </w:r>
      <w:r>
        <w:rPr/>
        <w:t>ꔵ</w:t>
      </w:r>
      <w:r>
        <w:rPr/>
        <w:t>啭ㄬ睏䨩뭟泂奭쵍ギ㡩䰶妏発亱敤</w:t>
      </w:r>
      <w:r>
        <w:rPr/>
        <w:t>ꥃ⸵</w:t>
      </w:r>
      <w:r>
        <w:rPr/>
        <w:t>쉅挤㤮娪걱뭊깂幎</w:t>
      </w:r>
      <w:r>
        <w:rPr/>
        <w:t>꧂</w:t>
      </w:r>
      <w:r>
        <w:rPr/>
        <w:t>䱟拂奎浅䧃斻⤩係촪㌪〯䪻倫뭍ꥭ싂绂숶䉮⩉棂⚣偖㙪ㅓ䢵瞥旂嘺ꍀ時쌊窱㭾䱭嚡숻浹쉏㤻䵕兾┮焮〫䝉颣쉹쉍术⨲⨭彥▵剦〵㵚奊媣乩</w:t>
      </w:r>
      <w:r>
        <w:rPr/>
        <w:t>ꥈ</w:t>
      </w:r>
      <w:r>
        <w:rPr/>
        <w:t>偂쉞</w:t>
      </w:r>
      <w:r>
        <w:rPr/>
        <w:t>ꦩ</w:t>
      </w:r>
      <w:r>
        <w:rPr/>
        <w:t>ꅡ捃</w:t>
      </w:r>
      <w:r>
        <w:rPr/>
        <w:t>ⵈ</w:t>
      </w:r>
      <w:r>
        <w:rPr/>
        <w:t>䈳堩啄䭧㩕썡䰶廎咬瑟し堭嘲汏</w:t>
      </w:r>
      <w:r>
        <w:rPr/>
        <w:t>ꔮ</w:t>
      </w:r>
      <w:r>
        <w:rPr/>
        <w:t>厵堸瘳쉎㴪㬯⩏숨쵣偲係캿쉠싍싂뮣</w:t>
      </w:r>
      <w:r>
        <w:rPr/>
        <w:t>ꔲ</w:t>
      </w:r>
      <w:r>
        <w:rPr/>
        <w:t>䡣攽玵쉐㜤</w:t>
      </w:r>
      <w:r>
        <w:rPr/>
        <w:t>⡕</w:t>
      </w:r>
      <w:r>
        <w:rPr/>
        <w:t>匬</w:t>
      </w:r>
      <w:r>
        <w:rPr/>
        <w:t>ꖬ</w:t>
      </w:r>
      <w:r>
        <w:rPr/>
        <w:t>㥔啄⍅뼥㔩畢〰뽮䡾欳슘歡쉞ㅂ</w:t>
      </w:r>
      <w:r>
        <w:rPr/>
        <w:t>⠷</w:t>
      </w:r>
      <w:r>
        <w:rPr/>
        <w:t>ㄵ녨用繓⩱쉓猨唥</w:t>
      </w:r>
      <w:r>
        <w:rPr/>
        <w:t>ꤱ</w:t>
      </w:r>
      <w:r>
        <w:rPr/>
        <w:t>땗奞㑹啰䵔</w:t>
      </w:r>
      <w:r>
        <w:rPr/>
        <w:t>Ⲙ</w:t>
      </w:r>
      <w:r>
        <w:rPr/>
        <w:t>禱쉧㊩礨獨刺冮潱숦䩨䝨㙞硂슮䍡杳皘婶䬫乯쉏䚻㥳깡参쉃⩫</w:t>
      </w:r>
      <w:r>
        <w:rPr/>
        <w:t>ꤻ</w:t>
      </w:r>
      <w:r>
        <w:rPr/>
        <w:t>撡넨硩䘫ㅞ䍣徱곂䪩扡汑癡頬偅</w:t>
      </w:r>
      <w:r>
        <w:rPr/>
        <w:t>⠥</w:t>
      </w:r>
      <w:r>
        <w:rPr/>
        <w:t>깋⤪㨵䈹썆㘪㔫숺싍獁敳昷奍六⌽狂婑</w:t>
      </w:r>
      <w:r>
        <w:rPr/>
        <w:t>ⵃ</w:t>
      </w:r>
      <w:r>
        <w:rPr/>
        <w:t>噉⤺牅恠娽抡䉇ꥫ稰敞뭚</w:t>
      </w:r>
      <w:r>
        <w:rPr/>
        <w:t>ꔩ</w:t>
      </w:r>
      <w:r>
        <w:rPr/>
        <w:t>浇砳쉴档幕轎䑐⩤坕䨮쉞䪬⎱呦⤷㙴숨瘴穆㉍乳甫煵涮⛎䨸ㅹ</w:t>
      </w:r>
      <w:r>
        <w:rPr/>
        <w:t>ꤦ</w:t>
      </w:r>
      <w:r>
        <w:rPr/>
        <w:t>住⨭彏쉓慊牓㍇壂併쉭⍔겮戽묳勎䳃珂彇䍉畗쉧刮玵礯磂⨩猭</w:t>
      </w:r>
      <w:r>
        <w:rPr/>
        <w:t>ꦬ</w:t>
      </w:r>
      <w:r>
        <w:rPr/>
        <w:t>㙦照潞┵珂䅩䄶湈磂氷彐쉫塉䥂倶⴪猳뽒䖿橓㠭猰⿂䶱坦묣슥</w:t>
      </w:r>
      <w:r>
        <w:rPr/>
        <w:t>ⷂ</w:t>
      </w:r>
      <w:r>
        <w:rPr/>
        <w:t>摶歉䱍輷㴲</w:t>
      </w:r>
      <w:r>
        <w:rPr/>
        <w:t>⢻</w:t>
      </w:r>
      <w:r>
        <w:rPr/>
        <w:t>숱</w:t>
      </w:r>
      <w:r>
        <w:rPr/>
        <w:t>ⵘ</w:t>
      </w:r>
      <w:r>
        <w:rPr/>
        <w:t>垮</w:t>
      </w:r>
      <w:r>
        <w:rPr/>
        <w:t>⢱</w:t>
      </w:r>
      <w:r>
        <w:rPr/>
        <w:t>勂묳忂泂绂摫呸䵠札瑮䈷쉫噇컂㚻亿</w:t>
      </w:r>
      <w:r>
        <w:rPr/>
        <w:t>ꤷ</w:t>
      </w:r>
      <w:r>
        <w:rPr/>
        <w:t>숵습ァ剰槎斏縦䳂琨㬽桠</w:t>
      </w:r>
      <w:r>
        <w:rPr/>
        <w:t>ⱸ</w:t>
      </w:r>
      <w:r>
        <w:rPr/>
        <w:t>ꗂ</w:t>
      </w:r>
      <w:r>
        <w:rPr/>
        <w:t>딬懂具噹䥬䴦䤫䍋㩩洮䄷䟂⹴婡䇍</w:t>
      </w:r>
      <w:r>
        <w:rPr/>
        <w:t>ꤽ</w:t>
      </w:r>
      <w:r>
        <w:rPr/>
        <w:t>Ⳃ</w:t>
      </w:r>
      <w:r>
        <w:rPr/>
        <w:t>䁚坍⭩楳堻츲滎뭔截吪恅칥</w:t>
      </w:r>
      <w:r>
        <w:rPr/>
        <w:t>⡬</w:t>
      </w:r>
      <w:r>
        <w:rPr/>
        <w:t>祭癏뮬䩆佾扆䧂쉇桪䝐</w:t>
      </w:r>
      <w:r>
        <w:rPr/>
        <w:t>⡦</w:t>
      </w:r>
      <w:r>
        <w:rPr/>
        <w:t>䗂⩀䟂슬硷ꥪ䌦뽬书㵆㙁⫃稭⒣쉳☨긩縩㵩䠣壂⩅〤ꍐ榏㐲畅砯禿䡸쉶㡗㥡縷견㙱⤩⻂㬩繐珃숥▬⑯⿂橶睳㭦ꌱ㕉䵥䱫暘晩칟</w:t>
      </w:r>
      <w:r>
        <w:rPr/>
        <w:t>ⷂ</w:t>
      </w:r>
      <w:r>
        <w:rPr/>
        <w:t>㕳쉖䁄㨣権㶩橔灳㑩洺㭀䌶</w:t>
      </w:r>
      <w:r>
        <w:rPr/>
        <w:t>⡐</w:t>
      </w:r>
      <w:r>
        <w:rPr/>
        <w:t>斿</w:t>
      </w:r>
      <w:r>
        <w:rPr/>
        <w:t>ꕒ⥚</w:t>
      </w:r>
      <w:r>
        <w:rPr/>
        <w:t>숩⽙喩啞⩕⫂쉾潠橔䡓㔹䭒丵㌤忍棂䝑ꥡ㙃숤殏◂攵┫⚩䭲䤭껂⾿╉넲洮砷橒㠦㈯㤸牉䵰恞灐汞쉮估偀쉯摐绂昽쉯뭘⼺♱䑸썇꥚睹撣㌶䢩渲癹䰸䏂걗䬽숺午椹⭏쏂땘沮╥슬慉瘦幩慹瑏䍠</w:t>
      </w:r>
      <w:r>
        <w:rPr/>
        <w:t>꧂</w:t>
      </w:r>
      <w:r>
        <w:rPr/>
        <w:t>㎡坭乤쉭潎䢣毂矂컂</w:t>
      </w:r>
      <w:r>
        <w:rPr/>
        <w:t>ꥐ</w:t>
      </w:r>
      <w:r>
        <w:rPr/>
        <w:t>㬬⺘㕮㮘弊嘵</w:t>
      </w:r>
      <w:r>
        <w:rPr/>
        <w:t>⡪Ⱛ</w:t>
      </w:r>
      <w:r>
        <w:rPr/>
        <w:t>幔䝢㝚㩩杆わ㴪䕵氩槂慶걈쉃瓂䙃甤疘敺땯䦩㵸强쉖숶ꍉ䣂徿水㩔䭓슏䲬扞剉焴墡䔯㑆䙴㈶㎘ㅀ⩈㝪玬㍥㵳⪵땂칮摫싍湴䤨㙒</w:t>
      </w:r>
      <w:r>
        <w:rPr/>
        <w:t>ⱱ</w:t>
      </w:r>
      <w:r>
        <w:rPr/>
        <w:t>顐幋♪塍噠</w:t>
      </w:r>
      <w:r>
        <w:rPr/>
        <w:t>ⶡ</w:t>
      </w:r>
      <w:r>
        <w:rPr/>
        <w:t>䭺쉶秂ꥠ</w:t>
      </w:r>
      <w:r>
        <w:rPr/>
        <w:t>ⵤ</w:t>
      </w:r>
      <w:r>
        <w:rPr/>
        <w:t>潥䁪忂倥</w:t>
      </w:r>
      <w:r>
        <w:rPr/>
        <w:t>ꕄ</w:t>
      </w:r>
      <w:r>
        <w:rPr/>
        <w:t>䂬␪灔瓍㧂㡐䴫⽫㍸䂩牒㩧㝥昸琴숨倸礬쉰㯂佅飂係쉕卪湚⒩䍣卓㨥塷䙐슣뭏⩑匨父硂攩⨽氭숥</w:t>
      </w:r>
      <w:r>
        <w:rPr/>
        <w:t>⢥</w:t>
      </w:r>
      <w:r>
        <w:rPr/>
        <w:t>⽲湠䛎䕡㣂⽁㘯뼷쵮㨰两갥輨⩲쉢䙁㘪唭㥃偲䉯┪瑓䵷縵㙬ガ⌨㭗杂⬶拂쉘싍쉄㵱离䩸䵤⥏⿂璩硪参쉀䑟㵲竂䭠捯偅⩣牨</w:t>
      </w:r>
      <w:r>
        <w:rPr/>
        <w:t>ⱏ</w:t>
      </w:r>
      <w:r>
        <w:rPr/>
        <w:t>瘦振輩䌬奔⒬꺮</w:t>
      </w:r>
      <w:r>
        <w:rPr/>
        <w:t>⡦</w:t>
      </w:r>
      <w:r>
        <w:rPr/>
        <w:t>칱㝉깊뮻縸</w:t>
      </w:r>
      <w:r>
        <w:rPr/>
        <w:t>꤯</w:t>
      </w:r>
      <w:r>
        <w:rPr/>
        <w:t>뽚숻䄹〻ꆱ싂ぇ晉</w:t>
      </w:r>
      <w:r>
        <w:rPr/>
        <w:t>ꤪ</w:t>
      </w:r>
      <w:r>
        <w:rPr/>
        <w:t>係쉳⤮쉴싂䵑瓂毂㥸⮵䩋촭哂습쉌汎洸㇂⥯䉉쉯癇顢䐲瑟⬴뿂</w:t>
      </w:r>
      <w:r>
        <w:rPr/>
        <w:t>ꦘ</w:t>
      </w:r>
      <w:r>
        <w:rPr/>
        <w:t>䑠㞿牣坞ꇂ䚱呢縫㑵숬뿂坑轁復顠䱡桎偂磂杪㴭庮炣녣</w:t>
      </w:r>
      <w:r>
        <w:rPr/>
        <w:t>ⷂ</w:t>
      </w:r>
      <w:r>
        <w:rPr/>
        <w:t>朱썚⨣兓싂㍔⼩㝴㝣灅♅⽭摘깣ネ㣂␽♕쉃汸㙦⩦婓轳쏂㥫ㄥ㑴䱳ꍚ┮녮䵄〷</w:t>
      </w:r>
      <w:r>
        <w:rPr/>
        <w:t>ꤷ</w:t>
      </w:r>
      <w:r>
        <w:rPr/>
        <w:t>䶱⧂牷깹永奵䘶칞㐩㫂坐珂㩳⩯冣埂猹擂扤쉃䅥딩㮬ꇂ浏⏂帺猹娳塭㙅歯싂䵾⚵㩐塅䝰斩ヂ敦䉀⬴췍顱剘뾬扇㍐뼨恉未쉶녩倻戣䵚♌컃㐭촸녒뭗畹當쉊䔫廎帱숪熮顓春瑆纮夸䐸쉟⽷歸⛂⍨優瘲䵱㪬歟㨺瀯礥恀슥믂歺쵑䉋繀姂䈸嗂橉</w:t>
      </w:r>
      <w:r>
        <w:rPr/>
        <w:t>ⱀ</w:t>
      </w:r>
      <w:r>
        <w:rPr/>
        <w:t>䓂㨩䈭숻㷂㤪䨱㪻卦</w:t>
      </w:r>
      <w:r>
        <w:rPr/>
        <w:t>ꕬ♑</w:t>
      </w:r>
      <w:r>
        <w:rPr/>
        <w:t>䅔썌佗縭</w:t>
      </w:r>
      <w:r>
        <w:rPr/>
        <w:t>ꕓ⥖ꥄ⤥</w:t>
      </w:r>
      <w:r>
        <w:rPr/>
        <w:t>坺癪㑶偮助뭃顳䵶幇䨦潗䅴츸斩轂</w:t>
      </w:r>
      <w:r>
        <w:rPr/>
        <w:t>ⵀ</w:t>
      </w:r>
      <w:r>
        <w:rPr/>
        <w:t>䚣격为쵨晅䐦㐱쉟榱쉮扉♘⑋⨤䄺䵵䕬䈱</w:t>
      </w:r>
      <w:r>
        <w:rPr/>
        <w:t>⣍</w:t>
      </w:r>
      <w:r>
        <w:rPr/>
        <w:t>숮걣䘭㠵禘佨癘㖘㘰</w:t>
      </w:r>
      <w:r>
        <w:rPr/>
        <w:t>⠹</w:t>
      </w:r>
      <w:r>
        <w:rPr/>
        <w:t>杖⹎⍤⩱⥧塧浳㕬卩䡦歶佘恁唣操싍⑗剐嗂獊㝡奦圸䝾睟浦䁢頮⭏湾묮㕮䵌㙰啸㔮珂扎忂녺圸䑢춘稴杳䪱⿂弽䐪쎵⨥橤뽚깏뽷䁥⩕⾩슻呺睥㕡娊㇍恬䝐♳刦⪩啟慴戱ꆬ</w:t>
      </w:r>
      <w:r>
        <w:rPr/>
        <w:t>⡀</w:t>
      </w:r>
      <w:r>
        <w:rPr/>
        <w:t>洲⌤䔦拂䔤걶䪻쵔㩾슏凎쉧쉘䬸柂福⥞䷂媣熩晈⹞强猨껂</w:t>
      </w:r>
      <w:r>
        <w:rPr/>
        <w:t>ꖣ♫</w:t>
      </w:r>
      <w:r>
        <w:rPr/>
        <w:t>㵑塗繩㜽쏍牑柂⯂剗쉁䎩⪡惂捶</w:t>
      </w:r>
      <w:r>
        <w:rPr/>
        <w:t>⣂</w:t>
      </w:r>
      <w:r>
        <w:rPr/>
        <w:t>煈夸㗂㡈䟂仂恏</w:t>
      </w:r>
      <w:r>
        <w:rPr/>
        <w:t>꧂</w:t>
      </w:r>
      <w:r>
        <w:rPr/>
        <w:t>䩞但뽑⑴䔳䳂ꄮ䥅穫슡뽍㟎㬮쉉숫⩏숥枡숦游싃㣂쉧쵙徿穲渮䣂瑀㉓拎䨰⑞긦洤帲䌰</w:t>
      </w:r>
      <w:r>
        <w:rPr/>
        <w:t>ꕐ╵</w:t>
      </w:r>
      <w:r>
        <w:rPr/>
        <w:t>繖䥐㥲あ걒䠺扇뽾呡쉠⻂걾쉡⩑㉃畓兩磂㶘墣撥䁣깯</w:t>
      </w:r>
      <w:r>
        <w:rPr/>
        <w:t>⠷</w:t>
      </w:r>
      <w:r>
        <w:rPr/>
        <w:t>暘ㅔ㡡挱汮㵬剠</w:t>
      </w:r>
      <w:r>
        <w:rPr/>
        <w:t>⡈</w:t>
      </w:r>
      <w:r>
        <w:rPr/>
        <w:t>쵘挦䴦䔨㔵坄뼯</w:t>
      </w:r>
      <w:r>
        <w:rPr/>
        <w:t>⡣</w:t>
      </w:r>
      <w:r>
        <w:rPr/>
        <w:t>滂塙㠷녦商狎䡌㉕쉶枘狂欶쉕⍘橄愭숹㝀ꅶ番匯堬ꍂ沩䐹愭쉴딪䅎쉓</w:t>
      </w:r>
      <w:r>
        <w:rPr/>
        <w:t>ꤱ⩒</w:t>
      </w:r>
      <w:r>
        <w:rPr/>
        <w:t>ꎏ㵡幓㭦㛂</w:t>
      </w:r>
      <w:r>
        <w:rPr/>
        <w:t>ⱐ</w:t>
      </w:r>
      <w:r>
        <w:rPr/>
        <w:t>瑇悮暩滂䦬쉕飂燂摍슡숸䙀쉶晗櫂䅯太煁係</w:t>
      </w:r>
      <w:r>
        <w:rPr/>
        <w:t>ꕪ</w:t>
      </w:r>
      <w:r>
        <w:rPr/>
        <w:t>㍾뽫便海쉗⸪㡈楹㜪슱곍榘㎏㏎㔹ꍥ汮呷奚癞㥭㆏쉀䅙噦煕⬬䲏쉰㣂쉎⹾癫癃⒩繤眨弪숱╆佮㎻楹澻㙮䔷⩗</w:t>
      </w:r>
      <w:r>
        <w:rPr/>
        <w:t>꧂</w:t>
      </w:r>
      <w:r>
        <w:rPr/>
        <w:t>纮㵳쵫ꄶ㡠牸敪쉌恎獔숪橅离琴㭓</w:t>
      </w:r>
      <w:r>
        <w:rPr/>
        <w:t>ꦏ</w:t>
      </w:r>
      <w:r>
        <w:rPr/>
        <w:t>硟⑇䋂⨽䬤䆱뾏㔺䱰껍凍帩噚㝚汧煙㴤敍쉮坒䍘쉲輶慒</w:t>
      </w:r>
      <w:r>
        <w:rPr/>
        <w:t>ꕸ</w:t>
      </w:r>
      <w:r>
        <w:rPr/>
        <w:t>칸䋂숪쵢堬⩌䩓䢬㌲瑐ꅘ偈奨ꍖ䑠쎘祾ㅲ⤷䕃呦甬␮䭸쉆썡机畋縣</w:t>
      </w:r>
      <w:r>
        <w:rPr/>
        <w:t>Ⱟ</w:t>
      </w:r>
      <w:r>
        <w:rPr/>
        <w:t>漭㕎纩㋂歘쏍㭩䥥㉚吰칸䎣▬껂쉮献</w:t>
      </w:r>
      <w:r>
        <w:rPr/>
        <w:t>ꕔ</w:t>
      </w:r>
      <w:r>
        <w:rPr/>
        <w:t>䁵灬䵺숵쉾⵲칒啍딥☱硱쉪쉎楮晩䵳넭汆繡兒䆻췂㙊楃穄个牙칊䏂䙓棂杓汌䎬䝓╇唹♹</w:t>
      </w:r>
      <w:r>
        <w:rPr/>
        <w:t>ꤷ</w:t>
      </w:r>
      <w:r>
        <w:rPr/>
        <w:t>㝄㑙쏂㣂桑恴䠻㑠䈪䉄恢㴵㖬婸싂嫂㚻猫䁒師楩䭣䪡敩獹唻숯싂䛂擂⍷呮帶숳墏睃</w:t>
      </w:r>
      <w:r>
        <w:rPr/>
        <w:t>ⰳ</w:t>
      </w:r>
      <w:r>
        <w:rPr/>
        <w:t>䈰塑桂쉈䙟숱涱걏⽤瀸땮汰䂮</w:t>
      </w:r>
      <w:r>
        <w:rPr/>
        <w:t>ⵑ</w:t>
      </w:r>
      <w:r>
        <w:rPr/>
        <w:t>坯䦡埂息숳颣辻䂮浔⧂</w:t>
      </w:r>
      <w:r>
        <w:rPr/>
        <w:t>Ⳏ</w:t>
      </w:r>
      <w:r>
        <w:rPr/>
        <w:t>숱뽤䲮彚ꄣ猦⑃橯쉥牍싂㴳卮彉匪㪩樤摗</w:t>
      </w:r>
      <w:r>
        <w:rPr/>
        <w:t>⡾Ⱘⲥ</w:t>
      </w:r>
      <w:r>
        <w:rPr/>
        <w:t>㡁⪩㭃슬繩썥吭갫晈䤶숩㗃輪促惂怪癮⍖漩桭뽚睙ꥡ썺椴뭰晓吰䥕睂⛂殥▻칥쉡㴬由묫㇂믂琣䋂䡇숭暩䴷溮䘶꺥䙕案硦癣呄</w:t>
      </w:r>
      <w:r>
        <w:rPr/>
        <w:t>⢡</w:t>
      </w:r>
      <w:r>
        <w:rPr/>
        <w:t>《땰걯숴潱旂숴쉹秎汩爣飃뭥浙␥扠楶㬶ꆡ㪣䕶㨬쉹娩갳쉑슿㍾ꌰ忂庡</w:t>
      </w:r>
      <w:r>
        <w:rPr/>
        <w:t>ꤺ</w:t>
      </w:r>
      <w:r>
        <w:rPr/>
        <w:t>恥楩㞿슩</w:t>
      </w:r>
      <w:r>
        <w:rPr/>
        <w:t>꧂ⵆ</w:t>
      </w:r>
      <w:r>
        <w:rPr/>
        <w:t>䗂瞿㴳噁⵱⽚楈⧃ꄸ桦敯䡅⭷噶牅㤣患撮숵녣</w:t>
      </w:r>
      <w:r>
        <w:rPr/>
        <w:t>ꦥ</w:t>
      </w:r>
      <w:r>
        <w:rPr/>
        <w:t>倱걲璮畄撱쉨㭎飂쉇䘻㙚歏㑲枥杣숸支뾿䕆牨⹠깬⒱녊廎쉍⸴</w:t>
      </w:r>
      <w:r>
        <w:rPr/>
        <w:t>Ⱳ</w:t>
      </w:r>
      <w:r>
        <w:rPr/>
        <w:t>灘ず买燂呐㡎洱⹺物殻썭慪拍剡䝞쉃员瘪毂穒盂穥ㅕ㬰潘걠䎱㋂쉔⦻ㅶ偖㝉䡀⍀</w:t>
      </w:r>
      <w:r>
        <w:rPr/>
        <w:t>꥓</w:t>
      </w:r>
      <w:r>
        <w:rPr/>
        <w:t>楶䀱燂墱灦㈮潒촩䞮</w:t>
      </w:r>
      <w:r>
        <w:rPr/>
        <w:t>ⶥ</w:t>
      </w:r>
      <w:r>
        <w:rPr/>
        <w:t>ꄳ助煮割㝒딻䀷</w:t>
      </w:r>
      <w:r>
        <w:rPr/>
        <w:t>ꔻ</w:t>
      </w:r>
      <w:r>
        <w:rPr/>
        <w:t>湀</w:t>
      </w:r>
      <w:r>
        <w:rPr/>
        <w:t>⢮</w:t>
      </w:r>
      <w:r>
        <w:rPr/>
        <w:t>땹</w:t>
      </w:r>
      <w:r>
        <w:rPr/>
        <w:t>ⱱ</w:t>
      </w:r>
      <w:r>
        <w:rPr/>
        <w:t>織睞嫂浪⩓㟍싂ꅶ⤳攦潱⬪Ⓧ湹㔶瘮祂㩟捀去⍳</w:t>
      </w:r>
      <w:r>
        <w:rPr/>
        <w:t>ꤶ</w:t>
      </w:r>
      <w:r>
        <w:rPr/>
        <w:t>⡂</w:t>
      </w:r>
      <w:r>
        <w:rPr/>
        <w:t>ꥅ</w:t>
      </w:r>
      <w:r>
        <w:rPr/>
        <w:t>氤숱ㅣ杪佃㥫灲吵㛂㬬숯僂䝰䥂㔹녪椭쉭奥쉱畹䢡灶숱䩏䕷촰偏숪皵썹♥⎣坣婥心灐㖡숰쉇㙞癃⽫⎡㡶硩憿㓂ꏂ㙗ꍀ㝯갪䀦种⑦潬堳祊㤹䦿碥쉴愳㬽걥桤싍敷渪硢숬攩轒娰攺</w:t>
      </w:r>
      <w:r>
        <w:rPr/>
        <w:t>ꕱⓂ</w:t>
      </w:r>
      <w:r>
        <w:rPr/>
        <w:t>䠸奁싂⭥뽳슩灬轙⒏瑚㡳亘뭟辱琩町슿㌶</w:t>
      </w:r>
      <w:r>
        <w:rPr/>
        <w:t>ꔷ</w:t>
      </w:r>
      <w:r>
        <w:rPr/>
        <w:t>䜲支䳂쉬⽰氭슻周恐㠹摳㩮㑩╴榥⑘䍮쉣迂搦楕敘䁙䌮ㄴ㋂優剭슘撮塙䲻⹸ㆿ⺘ꥱ䬭桤싂쉮敢坱繆⩦刹湲</w:t>
      </w:r>
      <w:r>
        <w:rPr/>
        <w:t>ⵄ</w:t>
      </w:r>
      <w:r>
        <w:rPr/>
        <w:t>춱楥䚻樦ぱ䝚掘⥟飂⭦汱梩漪繞嚥匽溬睏꺵㤴幨漨恁枮䍢恙㑤㭓卓</w:t>
      </w:r>
      <w:r>
        <w:rPr/>
        <w:t>⠪</w:t>
      </w:r>
      <w:r>
        <w:rPr/>
        <w:t>䅫쌻┦攣⒏㩊䢿秎顉䵂恥쉉⑇</w:t>
      </w:r>
      <w:r>
        <w:rPr/>
        <w:t>ⱘ⭦</w:t>
      </w:r>
      <w:r>
        <w:rPr/>
        <w:t>딭塑㦻眮⽕札⨨㉦␪楾쵇겮쉂␣㙍숮</w:t>
      </w:r>
      <w:r>
        <w:rPr/>
        <w:t>ⶣ</w:t>
      </w:r>
      <w:r>
        <w:rPr/>
        <w:t>녆䖬슮㝄究䉍灳ꆬㆵㅾ穂䬱䄶湒幺焭男</w:t>
      </w:r>
      <w:r>
        <w:rPr/>
        <w:t>⢻</w:t>
      </w:r>
      <w:r>
        <w:rPr/>
        <w:t>⽭␦兏㨴瘲㴳긩煙䩾䋂䩨껂堪⫍携疡숮㭈捐촯䁇椬쉙䅚繶놩㤨쉅呲뼸偖俍塁싂䉐獴穒㞮樦䍊㉀⺬䡓</w:t>
      </w:r>
      <w:r>
        <w:rPr/>
        <w:t>ⵁ</w:t>
      </w:r>
      <w:r>
        <w:rPr/>
        <w:t>樶╦쵰슥㓃숬뽯䱳ꆮ䌺㘪曂塶啔坍潦偬啗愸㘰</w:t>
      </w:r>
      <w:r>
        <w:rPr/>
        <w:t>ꕴ</w:t>
      </w:r>
      <w:r>
        <w:rPr/>
        <w:t>睔⦥츬쉴쉏䴬硶숪㙉놣칂兊㬭摐숨㥂⩷柂슡쏍栱⩭灵䏂</w:t>
      </w:r>
      <w:r>
        <w:rPr/>
        <w:t>⡩⪘</w:t>
      </w:r>
      <w:r>
        <w:rPr/>
        <w:t>䩬䘪摚硇⤸顇剑긨</w:t>
      </w:r>
      <w:r>
        <w:rPr/>
        <w:t>ꤴ</w:t>
      </w:r>
      <w:r>
        <w:rPr/>
        <w:t>땍瘹湓氽놿劻㪻呉畠䲿쉢硧숸⚩佲徱䞿♴⌻⼊刵ꌲ⽌숫</w:t>
      </w:r>
      <w:r>
        <w:rPr/>
        <w:t>ⱍ╎</w:t>
      </w:r>
      <w:r>
        <w:rPr/>
        <w:t>쉐ㅮ壂揂冡䧎⽤쉏帽彃쉫奪㭠慡╱</w:t>
      </w:r>
      <w:r>
        <w:rPr/>
        <w:t>ⵓ</w:t>
      </w:r>
      <w:r>
        <w:rPr/>
        <w:t>䊘ꌹ㕳搩甽ꌸ쌹兔搯䬰瑶帺儥꺡쉞숮㉩䡊憬㫂쵨㭚䍐穫㘳뿂쉑䫂飂ꎏ⯎䂥㨵썚㎣㭟橦䙃䡵⽃牥숯숰㖬珍恏㡭</w:t>
      </w:r>
      <w:r>
        <w:rPr/>
        <w:t>⠵</w:t>
      </w:r>
      <w:r>
        <w:rPr/>
        <w:t>歭槂歳ꥭ咩</w:t>
      </w:r>
      <w:r>
        <w:rPr/>
        <w:t>ꕎ</w:t>
      </w:r>
      <w:r>
        <w:rPr/>
        <w:t>娥ꍒ⒘쉨⴩珂倥㕋砬䩙䨴꥞䔨坓䦩㖱橏䦵擂ꥯ奮䤤債摱湣辿潪祚쉤捶竍⨺迎搵砱彋䒻欲煾ꅙ╵䠵䶥딱캡䝒汃獱繖㌽哂杸撱ꥨ㏂煺恤睯♵▩숩乏촣刱숩썙浲뗂㭅㙠题潕䱑싂┭礴▩桳䔰畢墵숸䕠汷颿瓂㥷⨱汋⥊⩊幔係䕏滂瑲쉣⩌㝮</w:t>
      </w:r>
      <w:r>
        <w:rPr/>
        <w:t>ꕂ</w:t>
      </w:r>
      <w:r>
        <w:rPr/>
        <w:t>䤻炿嫂⩮㕚䕇곂⍙㬺瑦⩚䃂瀯╭㜷㈽椯ꥦぐ纬⌯ㄨ喩썉洫兟쉪振⩷欷旍港慙</w:t>
      </w:r>
      <w:r>
        <w:rPr/>
        <w:t>ⶮ</w:t>
      </w:r>
      <w:r>
        <w:rPr/>
        <w:t>⢬</w:t>
      </w:r>
      <w:r>
        <w:rPr/>
        <w:t>넱䝠쉚⍗</w:t>
      </w:r>
      <w:r>
        <w:rPr/>
        <w:t>Ɽ</w:t>
      </w:r>
      <w:r>
        <w:rPr/>
        <w:t>넣쉗Ⓜ獤繨梵洩</w:t>
      </w:r>
      <w:r>
        <w:rPr/>
        <w:t>ꔰ</w:t>
      </w:r>
      <w:r>
        <w:rPr/>
        <w:t>묪ㅖ뼻⥺坵偕</w:t>
      </w:r>
      <w:r>
        <w:rPr/>
        <w:t>⡴</w:t>
      </w:r>
      <w:r>
        <w:rPr/>
        <w:t>杔矂쉭帪⏂渪呑卅㥃䑸橥獂慹쉗椵ꎏ剎☷倮㵺勃䱾煘⮩⹥剺偖挱歳䣂朩㴳㧂楟傻癁杘싃塆⑾쉫</w:t>
      </w:r>
      <w:r>
        <w:rPr/>
        <w:t>ⱳ</w:t>
      </w:r>
      <w:r>
        <w:rPr/>
        <w:t>ㄵ땩숥㑱</w:t>
      </w:r>
      <w:r>
        <w:rPr/>
        <w:t>ꥎ</w:t>
      </w:r>
      <w:r>
        <w:rPr/>
        <w:t>㫂潄䉌䉁⿂</w:t>
      </w:r>
      <w:r>
        <w:rPr/>
        <w:t>ⱦ</w:t>
      </w:r>
      <w:r>
        <w:rPr/>
        <w:t>⿍彏㑅爩殻毂煐位昵㥹㈲繰갸㴫</w:t>
      </w:r>
      <w:r>
        <w:rPr/>
        <w:t>⠮</w:t>
      </w:r>
      <w:r>
        <w:rPr/>
        <w:t>갸ギ斣뭳湃㫂⽀⸽㤵䡍䉶欮䓂慨긴夰ㅶ桔䩮갰特</w:t>
      </w:r>
      <w:r>
        <w:rPr/>
        <w:t>ꕷ</w:t>
      </w:r>
      <w:r>
        <w:rPr/>
        <w:t>穋䉨場</w:t>
      </w:r>
      <w:r>
        <w:rPr/>
        <w:t>ⰹ</w:t>
      </w:r>
      <w:r>
        <w:rPr/>
        <w:t>ꥊ</w:t>
      </w:r>
      <w:r>
        <w:rPr/>
        <w:t>䚻䅐슣浡쉡</w:t>
      </w:r>
      <w:r>
        <w:rPr/>
        <w:t>ꔷ</w:t>
      </w:r>
      <w:r>
        <w:rPr/>
        <w:t>쉁䰭樤辩晡湲㙵㭋湪츹䵳갱檱婶汕晥ㆿざ쉌乃疮┭숰敭ꅸ戱慷䝎ꍌ㞥轰䥖䱭넪㴻桹㕢㥾㕃捒協숰佔婙步㡞噶䐫矂䠯╅㍫乚䉋杋䟂唣⼲㥒并㯂圭幨畊戩畮歄䡌䍥숪⩂䬫栺숹㉲珍楦⹲숪痂㠥ꅂ啱怱獥뇂数凂䙶ꅃ䄩⨸獎㍴礵匱⭉숪穭쵏㝫弳䱉⽦䧂⵸䙈</w:t>
      </w:r>
      <w:r>
        <w:rPr/>
        <w:t>ꥎ</w:t>
      </w:r>
      <w:r>
        <w:rPr/>
        <w:t>䕊㮏㕵兩⏎⾩㑮䇍슩冩殡硾䅶▬潖淂쉓ꌪ窩쏂歕ꅋ䭨哂</w:t>
      </w:r>
      <w:r>
        <w:rPr/>
        <w:t>ꕫ</w:t>
      </w:r>
      <w:r>
        <w:rPr/>
        <w:t>竂搱숻呔ꥤ뽥轋䁵潲⦻眨깯䥯</w:t>
      </w:r>
      <w:r>
        <w:rPr/>
        <w:t>ꦘ╨</w:t>
      </w:r>
      <w:r>
        <w:rPr/>
        <w:t>䍮噭녚癭ꍭ䰬婑㜺㤣♅堰琽</w:t>
      </w:r>
      <w:r>
        <w:rPr/>
        <w:t>ꤽ</w:t>
      </w:r>
      <w:r>
        <w:rPr/>
        <w:t>쉫乲㙏</w:t>
      </w:r>
      <w:r>
        <w:rPr/>
        <w:t>ⱷ</w:t>
      </w:r>
      <w:r>
        <w:rPr/>
        <w:t>折瑒沮쵬숦쌴呶쉞坆넥⥪漣㶬癇樊䜭彡睴瑯繑啵⹅䑎䮩㩙歱㪮⍁祘㙭痂换晦䙒橭䱗⹚䓂땺恡⩪♙슻⩤쉬幭␷穀</w:t>
      </w:r>
      <w:r>
        <w:rPr/>
        <w:t>⠥</w:t>
      </w:r>
      <w:r>
        <w:rPr/>
        <w:t>㇂䯂ꥥ橫佶⹌硄幥噣猹廂ꍋ䏎协堫愳幄燍뭵潯쉦烂〫쉔愪礲⬣⯂䅔숲╶뾩桟⼳뭾</w:t>
      </w:r>
      <w:r>
        <w:rPr/>
        <w:t>Ⱪ⦮</w:t>
      </w:r>
      <w:r>
        <w:rPr/>
        <w:t>㯎컂偄囂祄☤琫䍪扤潅싂⩢䴺獚쉺녡䀩</w:t>
      </w:r>
      <w:r>
        <w:rPr/>
        <w:t>⢮</w:t>
      </w:r>
      <w:r>
        <w:rPr/>
        <w:t>匹㌲♙㉚绍䡩䝈猤ꆮ뽄㓂녁憡娲桘恖♸㭶싂儲칊숩乶榵勂櫂瑡氺䊘뭓칲⩚뿂쉢썬砸剥牰坕䁡쉳숻숪䁅偬唷⽌楀佌㛎㤩䠺ꍞ挶礫깊⩋쉴ꌩ橭捵渦쉹壂憻숸쌺⩉瀳扅숷</w:t>
      </w:r>
      <w:r>
        <w:rPr/>
        <w:t>ꔫ</w:t>
      </w:r>
      <w:r>
        <w:rPr/>
        <w:t>柂⩵쉓㬳䙤助䡮䖥揂⬻䵰쉭濂䎩겿⻂㋂垩琻쉦優掩娻濂╨⬩녋⍃䚿㩙煗딮杏숦䓂濍䭠湤慑輮竂갲睩칳瘺磂噉䆣浹睸濂䵒슏歑쌲䓍偆猬稹䍌眦⎿⯂皮囃彀祍䮩祔뿂婟繢硣烂</w:t>
      </w:r>
      <w:r>
        <w:rPr/>
        <w:t>Ᵽ</w:t>
      </w:r>
      <w:r>
        <w:rPr/>
        <w:t>싂惂╂捹搭쵌憱㑔㇂硌硵㛂柂䰨別甴⻃硶㍹偐ꍪㅷ숸治䘬唵侩杭㑔䷂䚱㙠ヂ淃꥙摶搣恫깤㮩瞵歟⸥攩婨</w:t>
      </w:r>
      <w:r>
        <w:rPr/>
        <w:t>ꕳ⚵</w:t>
      </w:r>
      <w:r>
        <w:rPr/>
        <w:t>⽙浈䷂㖡츭싂䧎楹ꍥ▣㍹眲䥠䢿싂㠩쉇洤</w:t>
      </w:r>
      <w:r>
        <w:rPr/>
        <w:t>ꕆ⤷</w:t>
      </w:r>
      <w:r>
        <w:rPr/>
        <w:t>啐潂䔰権瓂礵祵☰彫Ⓨ䍇䡚╳</w:t>
      </w:r>
      <w:r>
        <w:rPr/>
        <w:t>꧍</w:t>
      </w:r>
      <w:r>
        <w:rPr/>
        <w:t>썲⽱湧숨椴参문䭰녈扞䚩</w:t>
      </w:r>
      <w:r>
        <w:rPr/>
        <w:t>꧂</w:t>
      </w:r>
      <w:r>
        <w:rPr/>
        <w:t>⽓땎슘渤檘⩨杬쌻</w:t>
      </w:r>
      <w:r>
        <w:rPr/>
        <w:t>Ⱛ</w:t>
      </w:r>
      <w:r>
        <w:rPr/>
        <w:t>噅쉺䵔넫䜪此䕀⍫녙偮悮걔嗂숪칣獢啬⑁灲㝑偣㩳㌪穞氺⼣䱑숨㐻䙹ꅟ쉸쉄佘䑗呌㍘㠲穪䄤숴뭠䷂䁺汴⚩炵⩔柍쉙恫涮轢</w:t>
      </w:r>
      <w:r>
        <w:rPr/>
        <w:t>⡉</w:t>
      </w:r>
      <w:r>
        <w:rPr/>
        <w:t>䴵穰딳녮쉮杂숴뽳㉗仍究䩏ꇂ䷂癋楣含仂㝁㡹纡㥏搹燃䕫</w:t>
      </w:r>
      <w:r>
        <w:rPr/>
        <w:t>ⱀ</w:t>
      </w:r>
      <w:r>
        <w:rPr/>
        <w:t>걌칇兺炿婲䗂⽍暻㑆潳츣⭦橃光넷朴䍱え繤䮻桘싂偦飂攬硍슣숨⨮椻떩䄬㔦㕞摲偆⽵쉩♶</w:t>
      </w:r>
      <w:r>
        <w:rPr/>
        <w:t>⠳</w:t>
      </w:r>
      <w:r>
        <w:rPr/>
        <w:t>畀偺쉥⫂佥晶倦䑐桵㥏⪵녓圻秂戲忂奱⍣뿂幋勍슥穠쌦㖿쉠</w:t>
      </w:r>
      <w:r>
        <w:rPr/>
        <w:t>⠽</w:t>
      </w:r>
      <w:r>
        <w:rPr/>
        <w:t>瀦숨礹</w:t>
      </w:r>
      <w:r>
        <w:rPr/>
        <w:t>ꥏ</w:t>
      </w:r>
      <w:r>
        <w:rPr/>
        <w:t>繍癸ㅪ㍌</w:t>
      </w:r>
      <w:r>
        <w:rPr/>
        <w:t>ⷍ꧎</w:t>
      </w:r>
      <w:r>
        <w:rPr/>
        <w:t>枩窘獥〯쌺爨䉊睲슬楚轩갥㥷䆬剁쉍挊扯扨唭⩬漯橔塒쉓⑐牔␦瓂硬⎩⭇䓂䍶㕘圦檣숪氱컂칔璥㑧潭녵栲☥埂亩䶻䤳竂䛂澏⩖ꌹ䅩㝄堨</w:t>
      </w:r>
      <w:r>
        <w:rPr/>
        <w:t>ꥋ</w:t>
      </w:r>
      <w:r>
        <w:rPr/>
        <w:t>ꍤ奌獵⭮噈습䉍湡</w:t>
      </w:r>
      <w:r>
        <w:rPr/>
        <w:t>Ɱ</w:t>
      </w:r>
      <w:r>
        <w:rPr/>
        <w:t>弨ꄳ치疘ㅔ乪⹟▩氦⍨畔뮣栺啅䅠㩹䤬숵㑑坐숶㛎䁵ㅞ䚬瓂繋ꄭ싂⎏䔨顣</w:t>
      </w:r>
      <w:r>
        <w:rPr/>
        <w:t>ꤷ</w:t>
      </w:r>
      <w:r>
        <w:rPr/>
        <w:t>哂囂䈹촷뽑㷂쉫쉄漨뽎玱係䩳쉈磂</w:t>
      </w:r>
      <w:r>
        <w:rPr/>
        <w:t>ⱪ</w:t>
      </w:r>
      <w:r>
        <w:rPr/>
        <w:t>澩㧂</w:t>
      </w:r>
      <w:r>
        <w:rPr/>
        <w:t>ⵦ</w:t>
      </w:r>
      <w:r>
        <w:rPr/>
        <w:t>䏂䬮싂扂榣⌬扤扱䣂䧃㞏傏쉱吲㭔쉾쉐奖㈮轈딫捴潵깍</w:t>
      </w:r>
      <w:r>
        <w:rPr/>
        <w:t>ꕟ</w:t>
      </w:r>
      <w:r>
        <w:rPr/>
        <w:t>땤䘩敾搨啚仂녹䀯♷患슣㵧ꎬ捸飂㍏쉹ꅂ</w:t>
      </w:r>
      <w:r>
        <w:rPr/>
        <w:t>꤯</w:t>
      </w:r>
      <w:r>
        <w:rPr/>
        <w:t>싂穭她㥒</w:t>
      </w:r>
      <w:r>
        <w:rPr/>
        <w:t>⡎</w:t>
      </w:r>
      <w:r>
        <w:rPr/>
        <w:t>姂</w:t>
      </w:r>
      <w:r>
        <w:rPr/>
        <w:t>ⱬ</w:t>
      </w:r>
      <w:r>
        <w:rPr/>
        <w:t>慲桵⽋歓䥈牊乲⍑⩇슩佱</w:t>
      </w:r>
      <w:r>
        <w:rPr/>
        <w:t>⣂</w:t>
      </w:r>
      <w:r>
        <w:rPr/>
        <w:t>㍙곂硶깧瑑ꌺ啹쌰뽴囂嘩係뾏颥츶恍</w:t>
      </w:r>
      <w:r>
        <w:rPr/>
        <w:t>ꔮ⭞</w:t>
      </w:r>
      <w:r>
        <w:rPr/>
        <w:t>꺣⿂</w:t>
      </w:r>
      <w:r>
        <w:rPr/>
        <w:t>ꕠ</w:t>
      </w:r>
      <w:r>
        <w:rPr/>
        <w:t>㵕䠪浡噬츮是狂놡䪵습毂前卐㩆在剦朹慓晗ꍐ彋劥慧噖婮쵾껂獧뽷무⼲瞡⹋ꥺ⥏ㄪ洺ꅋ獦渻</w:t>
      </w:r>
      <w:r>
        <w:rPr/>
        <w:t>ⰷ</w:t>
      </w:r>
      <w:r>
        <w:rPr/>
        <w:t>帻墣⺘恸啊曂溘㝾䩆懃</w:t>
      </w:r>
      <w:r>
        <w:rPr/>
        <w:t>ⱬ</w:t>
      </w:r>
      <w:r>
        <w:rPr/>
        <w:t>愭䅯䉧ㄬ딻쉢⨷</w:t>
      </w:r>
      <w:r>
        <w:rPr/>
        <w:t>ꤴ</w:t>
      </w:r>
      <w:r>
        <w:rPr/>
        <w:t>䞏砷挴恣ㄴ稬礽㐱⑾〶妡剘䏂匭輬㋂숨뭏㤮湃噸砦兣焷彯稤</w:t>
      </w:r>
      <w:r>
        <w:rPr/>
        <w:t>Ⱙ</w:t>
      </w:r>
      <w:r>
        <w:rPr/>
        <w:t>祣숲촥琪稣帺딩㭱ォ䅆싂ㅮ䭃쉏伨䩉憣䩋␸稺桟䜣扉㭑繎輱쉧楑䗂숴扯曂⻃樦䜸瀯壂㥗쉣숤懃촥礪攮坒䁫싂䁆〪搹캏䑂湗䪿슏䚩땉晀䰪䝦⩳슩〣㐸䵖䚩参䁠噂싂쉞</w:t>
      </w:r>
      <w:r>
        <w:rPr/>
        <w:t>⡷</w:t>
      </w:r>
      <w:r>
        <w:rPr/>
        <w:t>敺悡⽣唱彖㕖侣</w:t>
      </w:r>
      <w:r>
        <w:rPr/>
        <w:t>⢱</w:t>
      </w:r>
      <w:r>
        <w:rPr/>
        <w:t>擂⑞㕉汖숴彊捆䉒曍沬ㅯ⌰奚あ恮⎩⽑伪칑쉩㟂晾뗂ぇ</w:t>
      </w:r>
      <w:r>
        <w:rPr/>
        <w:t>ⱔ</w:t>
      </w:r>
      <w:r>
        <w:rPr/>
        <w:t>ꦣ</w:t>
      </w:r>
      <w:r>
        <w:rPr/>
        <w:t>稻剮乊㭑䦡㧂咵磂㐹澻徘㝉</w:t>
      </w:r>
      <w:r>
        <w:rPr/>
        <w:t>ꦱ</w:t>
      </w:r>
      <w:r>
        <w:rPr/>
        <w:t>縬煸쵓⩍丱쉠橹䪻扙轚䘤䙢㭆</w:t>
      </w:r>
      <w:r>
        <w:rPr/>
        <w:t>ꕓ</w:t>
      </w:r>
      <w:r>
        <w:rPr/>
        <w:t>悩</w:t>
      </w:r>
      <w:r>
        <w:rPr/>
        <w:t>⡞</w:t>
      </w:r>
      <w:r>
        <w:rPr/>
        <w:t>뽶㙃</w:t>
      </w:r>
      <w:r>
        <w:rPr/>
        <w:t>ꦩ</w:t>
      </w:r>
      <w:r>
        <w:rPr/>
        <w:t>䥗</w:t>
      </w:r>
      <w:r>
        <w:rPr/>
        <w:t>ꥈ</w:t>
      </w:r>
      <w:r>
        <w:rPr/>
        <w:t>楕뼰樷㛂段歚숮⍖㨱づ爬娲幣瓂偲㢡</w:t>
      </w:r>
      <w:r>
        <w:rPr/>
        <w:t>ꤷ</w:t>
      </w:r>
      <w:r>
        <w:rPr/>
        <w:t>㠪䉉乗䌵癇ぱ⭅썞轗</w:t>
      </w:r>
      <w:r>
        <w:rPr/>
        <w:t>⡸</w:t>
      </w:r>
      <w:r>
        <w:rPr/>
        <w:t>墻☥歄쉢㵄㟂䍓</w:t>
      </w:r>
      <w:r>
        <w:rPr/>
        <w:t>⡾</w:t>
      </w:r>
      <w:r>
        <w:rPr/>
        <w:t>쉨ㅲ</w:t>
      </w:r>
      <w:r>
        <w:rPr/>
        <w:t>ⶩ꥚</w:t>
      </w:r>
      <w:r>
        <w:rPr/>
        <w:t>灃⍑奷夤灷畔뼸獰砭摷䑾㐽彟䑄ꅕ哎㌪⑤坣䅌ヂ㏂䍗䅏</w:t>
      </w:r>
      <w:r>
        <w:rPr/>
        <w:t>⡑</w:t>
      </w:r>
      <w:r>
        <w:rPr/>
        <w:t>㕇</w:t>
      </w:r>
      <w:r>
        <w:rPr/>
        <w:t>ꕈ╥</w:t>
      </w:r>
      <w:r>
        <w:rPr/>
        <w:t>弱뽃洵硍ꅁ녋嚣塖勂淂</w:t>
      </w:r>
      <w:r>
        <w:rPr/>
        <w:t>ⰷ</w:t>
      </w:r>
      <w:r>
        <w:rPr/>
        <w:t>㊮奡䙴唫畇坩⥠䖱⬮揂䩰䏂枿썪垏䌦칠礴䀊竂슣숦䯂䉮勂奠卫嘦廂渺</w:t>
      </w:r>
      <w:r>
        <w:rPr/>
        <w:t>⡇</w:t>
      </w:r>
      <w:r>
        <w:rPr/>
        <w:t>ꤲ</w:t>
      </w:r>
      <w:r>
        <w:rPr/>
        <w:t>묭た⚣㵂쉦幵摕穀乱쉃</w:t>
      </w:r>
      <w:r>
        <w:rPr/>
        <w:t>⢩</w:t>
      </w:r>
      <w:r>
        <w:rPr/>
        <w:t>啥䡾啶睸楈䝖㥓껂彰䴤숴╕䁵긳䏂呯迃숷䣂找㌭幄樤㥁겘咱</w:t>
      </w:r>
      <w:r>
        <w:rPr/>
        <w:t>⡈</w:t>
      </w:r>
      <w:r>
        <w:rPr/>
        <w:t>殬</w:t>
      </w:r>
      <w:r>
        <w:rPr/>
        <w:t>ⱱ</w:t>
      </w:r>
      <w:r>
        <w:rPr/>
        <w:t>啃ꆏ䰣㤬攰㙒悮畈⌤哂컎獤听썧㉄䠽焷睗뽹싂刭悩䕌嫂</w:t>
      </w:r>
      <w:r>
        <w:rPr/>
        <w:t>ⷎ</w:t>
      </w:r>
      <w:r>
        <w:rPr/>
        <w:t>樽瑏歈䕩䬲쉆瑐슡塯⥡⪘숨䭖싂䜥䝌</w:t>
      </w:r>
      <w:r>
        <w:rPr/>
        <w:t>ⱃ</w:t>
      </w:r>
      <w:r>
        <w:rPr/>
        <w:t>䇂⩪⨪⾵爤潸ぐ䑢灍洩╭넫繚共㥊彦制杖埂</w:t>
      </w:r>
      <w:r>
        <w:rPr/>
        <w:t>ꕋ</w:t>
      </w:r>
      <w:r>
        <w:rPr/>
        <w:t>樫楡轄绂㏂悵厱</w:t>
      </w:r>
      <w:r>
        <w:rPr/>
        <w:t>Ⱶ</w:t>
      </w:r>
      <w:r>
        <w:rPr/>
        <w:t>䳂喱⩡☴煴㵖眫轰祹뽆㍡⼫</w:t>
      </w:r>
      <w:r>
        <w:rPr/>
        <w:t>⡀⩤</w:t>
      </w:r>
      <w:r>
        <w:rPr/>
        <w:t>湾昨䂬숨皘欥⯂帱吵䵧㗃ꅮ堮뽑쉤쌬凂泂䥅䍳⍏㈷</w:t>
      </w:r>
      <w:r>
        <w:rPr/>
        <w:t>Ⱨ</w:t>
      </w:r>
      <w:r>
        <w:rPr/>
        <w:t>䩕ㅬ頰汓</w:t>
      </w:r>
      <w:r>
        <w:rPr/>
        <w:t>ꥍ</w:t>
      </w:r>
      <w:r>
        <w:rPr/>
        <w:t>怨쉃厬㖮歃侱</w:t>
      </w:r>
      <w:r>
        <w:rPr/>
        <w:t>⡌</w:t>
      </w:r>
      <w:r>
        <w:rPr/>
        <w:t>㈰䵫쉠灳⹹싂奐놵剫ꄷㄫ棃䖿숮瀵⑑乾뗃㍭숦潧婧協畣晡滂┪슻擂⭓㩭㍉祫憣爨쉙썠숩</w:t>
      </w:r>
    </w:p>
    <w:p>
      <w:pPr>
        <w:pStyle w:val="PreformattedText"/>
        <w:bidi w:val="0"/>
        <w:spacing w:before="0" w:after="0"/>
        <w:jc w:val="left"/>
        <w:rPr/>
      </w:pPr>
      <w:r>
        <w:rPr/>
        <w:t>参ꍹ堽剶牧</w:t>
      </w:r>
      <w:r>
        <w:rPr/>
        <w:t>ꥉ</w:t>
      </w:r>
      <w:r>
        <w:rPr/>
        <w:t>䝯쉏⤸迂牾㡇䄮⭤㬬㝊儮⨰慥쉮䐽꤮䥄㔴⩉⯎</w:t>
      </w:r>
      <w:r>
        <w:rPr/>
        <w:t>⡲</w:t>
      </w:r>
      <w:r>
        <w:rPr/>
        <w:t>䤺祷䩖슻⾣㵌囎䍋碣杪쉌꤮䱈轫六쉾Ⓝ㈱䤪瘤⤫㛂숤⎵쉄究습ꌤ噋ꍉ⺩㔳䙺歶캩⹆䍰界渵摞ネ呙</w:t>
      </w:r>
      <w:r>
        <w:rPr/>
        <w:t>⡏</w:t>
      </w:r>
      <w:r>
        <w:rPr/>
        <w:t>걓䍩仍参癡뭓甦玩깫쉪ꏂ卤㍺㥙촶摹毎怮숲䥂湎潍싃걉䬥婍幤乪戦䲻嗂㮥啬</w:t>
      </w:r>
      <w:r>
        <w:rPr/>
        <w:t>ꕥ</w:t>
      </w:r>
      <w:r>
        <w:rPr/>
        <w:t>悘ꍱ쉫㵫⽪挷獇捔䖵秂梥慸⩴兰嘰兒祮쉐煅㥮갨㵙㍥揂㝟</w:t>
      </w:r>
      <w:r>
        <w:rPr/>
        <w:t>ⱗ</w:t>
      </w:r>
      <w:r>
        <w:rPr/>
        <w:t>䨦杫㵟㥬ꥷ繧쉰坏쵬䝋⩪爭⥫쉹卵숻⬹竂⨶卆浌쉯㢥ꆮ顗쉰㙆땄⻂쉐쉉痂剐⩲噪䮡⥪呲녴䨩恥潃痂䆿䨮額䑃캘㊡칳⑲去␸㥁〪ꅔ摖ㅫ丽쉣믂⩵顅堩娴啩棃㈱摯瑃汶昮庻㭩䵒싎⑒剢㦻枣⮏櫂獮쵢䍴䱭䉅折슥㉳嘥楧㖵㍖䱔</w:t>
      </w:r>
      <w:r>
        <w:rPr/>
        <w:t>ꥒ</w:t>
      </w:r>
      <w:r>
        <w:rPr/>
        <w:t>뽫噮辣䥓싂璵♭丣</w:t>
      </w:r>
      <w:r>
        <w:rPr/>
        <w:t>⢬</w:t>
      </w:r>
      <w:r>
        <w:rPr/>
        <w:t>捾䕎⼪㣎䥦堺䙩䇍梥쉒깭䭷幂䁤揍숺䅱噧煵뾏灎쵱砫╷뮘ꆮ숹┻势壂</w:t>
      </w:r>
      <w:r>
        <w:rPr/>
        <w:t>⡮</w:t>
      </w:r>
      <w:r>
        <w:rPr/>
        <w:t>毂䥈⥓穩⾬ꍚ䕳獩㌤打塏扮㎬桏쉰㛂䑹捵츦涡浴쉥涵执祭䁣㊩㷂坴쉔</w:t>
      </w:r>
      <w:r>
        <w:rPr/>
        <w:t>ꥀ</w:t>
      </w:r>
      <w:r>
        <w:rPr/>
        <w:t>뭴奓䠸啃숊先墬싂垏顁⚏깄</w:t>
      </w:r>
      <w:r>
        <w:rPr/>
        <w:t>⡠</w:t>
      </w:r>
      <w:r>
        <w:rPr/>
        <w:t>捠㨥繄䌷⎩硁彷춮婖㴣唣礣栳䅰䭾뮏뭅猩슏噤䝾啒쉞槂婇칥</w:t>
      </w:r>
      <w:r>
        <w:rPr/>
        <w:t>Ⱬ</w:t>
      </w:r>
      <w:r>
        <w:rPr/>
        <w:t>剓</w:t>
      </w:r>
      <w:r>
        <w:rPr/>
        <w:t>⠷</w:t>
      </w:r>
      <w:r>
        <w:rPr/>
        <w:t>效㚩楀䠳枬亥⨳娤洭摥津뼰⹁㑶㒘┦䁭㬭쉵䭶焤奖纘砶焪뼪</w:t>
      </w:r>
      <w:r>
        <w:rPr/>
        <w:t>⠫</w:t>
      </w:r>
      <w:r>
        <w:rPr/>
        <w:t>摇捫쉟乕갽槂⹕䝱晑〭ㆡ乪㵘♈쉖徣琵⭚潄妮네썵쵏獕浘䳂쉦㵌ꍓ杗㭺ꅾ亱䙒</w:t>
      </w:r>
      <w:r>
        <w:rPr/>
        <w:t>ⱞ</w:t>
      </w:r>
      <w:r>
        <w:rPr/>
        <w:t>뭚噹뭘⥋⹱숳垻</w:t>
      </w:r>
      <w:r>
        <w:rPr/>
        <w:t>ꖬ</w:t>
      </w:r>
      <w:r>
        <w:rPr/>
        <w:t>䢿杦⪥庬潹⛂檏㎩桞癋扲㝖汞슩支墘债㭥戣䈤⍨䀭쉶䆬</w:t>
      </w:r>
      <w:r>
        <w:rPr/>
        <w:t>ꕋ</w:t>
      </w:r>
      <w:r>
        <w:rPr/>
        <w:t>地治瑊ㅾ㏂参矂垣抣硚⩥湂僂㵁砲湫䕍쉶啓顭汄뭺槃祏斵넮急</w:t>
      </w:r>
      <w:r>
        <w:rPr/>
        <w:t>ⷍ⌲⥘</w:t>
      </w:r>
      <w:r>
        <w:rPr/>
        <w:t>㑐뾣㵯䁍</w:t>
      </w:r>
      <w:r>
        <w:rPr/>
        <w:t>⣂</w:t>
      </w:r>
      <w:r>
        <w:rPr/>
        <w:t>幨Ⓧ䉴橅瑰乩쉏眵쉣㶡⻂啨䰪熻灧卮겿眵쉮⌤畬쉧燂氷旂칵䕆愹습싂슿㝴슬</w:t>
      </w:r>
      <w:r>
        <w:rPr/>
        <w:t>ꤳ</w:t>
      </w:r>
      <w:r>
        <w:rPr/>
        <w:t>쉌矂⥦숵睥䁁䍊偆䕒捖潳숨</w:t>
      </w:r>
      <w:r>
        <w:rPr/>
        <w:t>ꖣ</w:t>
      </w:r>
      <w:r>
        <w:rPr/>
        <w:t>嘻捏䀫繊뭗ꌰ숶晦쉳機숥㕄뭈</w:t>
      </w:r>
      <w:r>
        <w:rPr/>
        <w:t>ꔶ</w:t>
      </w:r>
      <w:r>
        <w:rPr/>
        <w:t>⼱幀㦱楦쉓쉋潊┰슣쉎㗂ㅠ坦痃</w:t>
      </w:r>
      <w:r>
        <w:rPr/>
        <w:t>ꤶ</w:t>
      </w:r>
      <w:r>
        <w:rPr/>
        <w:t>쉪▿㨩䩧轮溮</w:t>
      </w:r>
      <w:r>
        <w:rPr/>
        <w:t>Ⳃ</w:t>
      </w:r>
      <w:r>
        <w:rPr/>
        <w:t>硱㭂⪥䱐㝁䌪颿繭곂欻慁畕숮塥꺣娤㙩䶿갯䵢깐徘</w:t>
      </w:r>
      <w:r>
        <w:rPr/>
        <w:t>Ⳃ</w:t>
      </w:r>
      <w:r>
        <w:rPr/>
        <w:t>橎灾⩯匦䜺煆슬쉄숲空⽈숲䅄䝷╂㌻娱朥桶漺䉁䑔唽参稸䄹▮栰춘扸</w:t>
      </w:r>
      <w:r>
        <w:rPr/>
        <w:t>⠥</w:t>
      </w:r>
      <w:r>
        <w:rPr/>
        <w:t>ꄭ彶潞扒ㅱ숣伦</w:t>
      </w:r>
      <w:r>
        <w:rPr/>
        <w:t>ⵙ</w:t>
      </w:r>
      <w:r>
        <w:rPr/>
        <w:t>坯⻂繧뼪</w:t>
      </w:r>
      <w:r>
        <w:rPr/>
        <w:t>ⶱ</w:t>
      </w:r>
      <w:r>
        <w:rPr/>
        <w:t>ㅅ슘쉁㍪깈捖燂䨹轞硆㖩係䉢乄呈䕑慭揂穉㩘扦㇂쉶</w:t>
      </w:r>
      <w:r>
        <w:rPr/>
        <w:t>ꔩ</w:t>
      </w:r>
      <w:r>
        <w:rPr/>
        <w:t>癔总幙城䐯怵ヂ䈩䘰㜰</w:t>
      </w:r>
      <w:r>
        <w:rPr/>
        <w:t>ⷂ</w:t>
      </w:r>
      <w:r>
        <w:rPr/>
        <w:t>瑪㏂汶発顡繙⿂圳땸⦿琭䙙㍷椱쉉⺱㫂煂游劵뭍ㄸ슏娶䗍硋瘻䜹杀슏弮搻䄳橾㝚杏畚</w:t>
      </w:r>
      <w:r>
        <w:rPr/>
        <w:t>ⴲ</w:t>
      </w:r>
      <w:r>
        <w:rPr/>
        <w:t>甶⑮㭟牓㢏塳攺䰦痂쉌坤츨㧂梬㪥憘♧쉬♕꺣ㅕ㝫쉔</w:t>
      </w:r>
      <w:r>
        <w:rPr/>
        <w:t>Ⳃ</w:t>
      </w:r>
      <w:r>
        <w:rPr/>
        <w:t>穠⫂</w:t>
      </w:r>
      <w:r>
        <w:rPr/>
        <w:t>ꕡ</w:t>
      </w:r>
      <w:r>
        <w:rPr/>
        <w:t>稪␬췂噺뾣㑂ꇂ縹숣㔦抩瀳癈땦䫃仂搭䁚頻쉧♪浄橰⿃䧂숩ガ啖墿슩㑊䃂뽇쉍侵숥妿쵠桓㓂㎵顨慥뇂祱떬䢮♄⽐瘣䗂</w:t>
      </w:r>
      <w:r>
        <w:rPr/>
        <w:t>ꖥ</w:t>
      </w:r>
      <w:r>
        <w:rPr/>
        <w:t>䨶걯穉㦥お촽⚣쉬숲㵰横噖㟂搬剳⥭縹恬⩡</w:t>
      </w:r>
      <w:r>
        <w:rPr/>
        <w:t>Ⳃ</w:t>
      </w:r>
      <w:r>
        <w:rPr/>
        <w:t>牆䩃杁颡琰味礥䧂䶬亩</w:t>
      </w:r>
      <w:r>
        <w:rPr/>
        <w:t>ⵏ</w:t>
      </w:r>
      <w:r>
        <w:rPr/>
        <w:t>攤䅲䵒ꍏ潈썈뭵㫂掬凂䘤吊迂嫃⤨厩䭹ꌮ䩸榬</w:t>
      </w:r>
      <w:r>
        <w:rPr/>
        <w:t>ⰷ</w:t>
      </w:r>
      <w:r>
        <w:rPr/>
        <w:t>䡘琤硔婉哂恌⧃⥰暩砥␸卢</w:t>
      </w:r>
      <w:r>
        <w:rPr/>
        <w:t>ꔲ</w:t>
      </w:r>
      <w:r>
        <w:rPr/>
        <w:t>䗂㡰䌮䥲㚡竂乯彈㩟</w:t>
      </w:r>
      <w:r>
        <w:rPr/>
        <w:t>⠦</w:t>
      </w:r>
      <w:r>
        <w:rPr/>
        <w:t>戰慮䍆砣桷乳礷启䑆㝇畧䠷⬵⭀㘯㥑憻斻物洳䛂䥁炻爪曂啠穞</w:t>
      </w:r>
      <w:r>
        <w:rPr/>
        <w:t>⡅</w:t>
      </w:r>
      <w:r>
        <w:rPr/>
        <w:t>뗎</w:t>
      </w:r>
      <w:r>
        <w:rPr/>
        <w:t>ꦮ</w:t>
      </w:r>
      <w:r>
        <w:rPr/>
        <w:t>圲⭈帬䭫潭㭔쉧倽뾩⌦煠䰽⤷⼬</w:t>
      </w:r>
      <w:r>
        <w:rPr/>
        <w:t>Ɫ</w:t>
      </w:r>
      <w:r>
        <w:rPr/>
        <w:t>츺桙㴷⽂쉭ㅾ㶵惂ㅥ䭵㔲㍐玏쉵瞡㇃숶땕水瑗㉗繸猯偈碥慮땁盍楧揂⬹痂딪딮獮繲吲奐撡</w:t>
      </w:r>
      <w:r>
        <w:rPr/>
        <w:t>⡇☪⩰ⰰ</w:t>
      </w:r>
      <w:r>
        <w:rPr/>
        <w:t>慙㶵⽚䘷䃂㒩琲♷挻⼰䮿㙒ꍏ潁</w:t>
      </w:r>
      <w:r>
        <w:rPr/>
        <w:t>Ⱡ⍡</w:t>
      </w:r>
      <w:r>
        <w:rPr/>
        <w:t>楧制煦䥂숣⌥칃땀瓂쉒漩媘䴪婯刮싂硠숴當侩橇嚣㭨彣뽡쉐䂮㪏娪녚</w:t>
      </w:r>
      <w:r>
        <w:rPr/>
        <w:t>ꕀ</w:t>
      </w:r>
      <w:r>
        <w:rPr/>
        <w:t>晐䊬癃⩎縰癧쉓灯晄彀쉊⪻嫍穈轥畵慓盂䙮⭱㜴棂䤬⑵ち⼵쉾䭮牑ぬ╳恔쉖瀻仂圱㵢⵩㘷뭞</w:t>
      </w:r>
      <w:r>
        <w:rPr/>
        <w:t>ꗂ</w:t>
      </w:r>
      <w:r>
        <w:rPr/>
        <w:t>強⥇⥣祄䐫쏂쉐뾵乭⩟뼱湃癌딪</w:t>
      </w:r>
      <w:r>
        <w:rPr/>
        <w:t>ⱸ</w:t>
      </w:r>
      <w:r>
        <w:rPr/>
        <w:t>ꍦ▿㜷걠啷昵㌰懃儰畈䥐皵⥚䧂痂⍤繆⿂顃녴㴶沩佑⻂쉇쉬⍬쉴啋⩊塦⫂쉏꧎瑁轞牟扰컂煫畒序睃狎晹扇佄췂</w:t>
      </w:r>
      <w:r>
        <w:rPr/>
        <w:t>Ⱚ</w:t>
      </w:r>
      <w:r>
        <w:rPr/>
        <w:t>믂䐱㜻㡒昽瀲⥹쎩놏숶⪡浓⵴䭟⩹ꅺ뭈㶮쌺㙰☵ㄻ숣㥭⥄㛍ꥱ╯쉁案淂䙢ㄲ㨰㛂䐹番い番⤣</w:t>
      </w:r>
      <w:r>
        <w:rPr/>
        <w:t>ꕄ</w:t>
      </w:r>
      <w:r>
        <w:rPr/>
        <w:t>椳摖睄橭愫쉸쉙搹殣♪䜫⾡娯示癩溡⿂夲愶䙥焥㍡쉍쵗堭百㝐쉗㜯습着䟂숵恎⑕층極侬䙳噱眺眤稬쉬祄㠪쉶⎩┮쉥㍷桋</w:t>
      </w:r>
      <w:r>
        <w:rPr/>
        <w:t>꤬</w:t>
      </w:r>
      <w:r>
        <w:rPr/>
        <w:t>摗並㖮⬩ꅊ搽⽁䯂㥊懍쉟쉔咿坯䉤</w:t>
      </w:r>
      <w:r>
        <w:rPr/>
        <w:t>ꤩ</w:t>
      </w:r>
      <w:r>
        <w:rPr/>
        <w:t>㴫堪</w:t>
      </w:r>
      <w:r>
        <w:rPr/>
        <w:t>ⱨ</w:t>
      </w:r>
      <w:r>
        <w:rPr/>
        <w:t>㵒</w:t>
      </w:r>
      <w:r>
        <w:rPr/>
        <w:t>Ⲯ</w:t>
      </w:r>
      <w:r>
        <w:rPr/>
        <w:t>歀輳剰噊⹚愪쉫歅⹷䶬⵹</w:t>
      </w:r>
      <w:r>
        <w:rPr/>
        <w:t>ⱸ</w:t>
      </w:r>
      <w:r>
        <w:rPr/>
        <w:t>ㄤ㑕㕔攳敄긭䍩䥙晫収穯䉤</w:t>
      </w:r>
      <w:r>
        <w:rPr/>
        <w:t>Ⱝ</w:t>
      </w:r>
      <w:r>
        <w:rPr/>
        <w:t>촬桫顦캣頽㵱䨪⩮䌴竂㢘怴斵煾窬杹傮并⹌剥쉖쉏捉숥䫂痍쉟幮</w:t>
      </w:r>
      <w:r>
        <w:rPr/>
        <w:t>Ɫ</w:t>
      </w:r>
      <w:r>
        <w:rPr/>
        <w:t>숰ㄨ촦뼮塙汋歏她劘〦彮곎煟䘹ꅚ⽷</w:t>
      </w:r>
      <w:r>
        <w:rPr/>
        <w:t>ꕕ</w:t>
      </w:r>
      <w:r>
        <w:rPr/>
        <w:t>牺쉒</w:t>
      </w:r>
      <w:r>
        <w:rPr/>
        <w:t>Ⳃ</w:t>
      </w:r>
      <w:r>
        <w:rPr/>
        <w:t>ꕉ⏂⦮</w:t>
      </w:r>
      <w:r>
        <w:rPr/>
        <w:t>쉇䩕⥃潂䤵숻ヂ䌲⛎쉈</w:t>
      </w:r>
      <w:r>
        <w:rPr/>
        <w:t>Ⳃ</w:t>
      </w:r>
      <w:r>
        <w:rPr/>
        <w:t>惂彘䏂灸炡㏂橰乣숵佦컍伺䵰硨儱扒쉲쉌䜮禵椻嘥싍䍸</w:t>
      </w:r>
      <w:r>
        <w:rPr/>
        <w:t>ⱪ</w:t>
      </w:r>
      <w:r>
        <w:rPr/>
        <w:t>ꏂ</w:t>
      </w:r>
      <w:r>
        <w:rPr/>
        <w:t>Ⱝ</w:t>
      </w:r>
      <w:r>
        <w:rPr/>
        <w:t>犣ㅵ꺩均㉇</w:t>
      </w:r>
      <w:r>
        <w:rPr/>
        <w:t>꤭</w:t>
      </w:r>
      <w:r>
        <w:rPr/>
        <w:t>䵾繓ꍺ愊⑎主쉘奙쉨♃幹吪伯䚏䩆곂䕏싂쉮㍸쉏姂癈</w:t>
      </w:r>
      <w:r>
        <w:rPr/>
        <w:t>ꥉ</w:t>
      </w:r>
      <w:r>
        <w:rPr/>
        <w:t>棎</w:t>
      </w:r>
      <w:r>
        <w:rPr/>
        <w:t>ꕁ</w:t>
      </w:r>
      <w:r>
        <w:rPr/>
        <w:t>呦顫坉䭳仃쉂玮剐쎵䩴畴瘵㣂䍠江椯㔩䛂뿂⥫칱牧</w:t>
      </w:r>
      <w:r>
        <w:rPr/>
        <w:t>ꦩ</w:t>
      </w:r>
      <w:r>
        <w:rPr/>
        <w:t>㓎係썥瑷浃剥쉯扩</w:t>
      </w:r>
      <w:r>
        <w:rPr/>
        <w:t>ꖵ</w:t>
      </w:r>
      <w:r>
        <w:rPr/>
        <w:t>呂▻ꍵ剥㨺䵧曂幆㙭䙵</w:t>
      </w:r>
      <w:r>
        <w:rPr/>
        <w:t>⡘</w:t>
      </w:r>
      <w:r>
        <w:rPr/>
        <w:t>頨⎱⻂⬪午电촮䠸儳䄽䕗㤤䍨㭘썄ꌸ㠱敍䪩硵⿂ヂ朦⫂䉊⧂㑀䕪啣癨</w:t>
      </w:r>
      <w:r>
        <w:rPr/>
        <w:t>ꥀ</w:t>
      </w:r>
      <w:r>
        <w:rPr/>
        <w:t>䵭쉄溮竂ち拂⌹拂</w:t>
      </w:r>
      <w:r>
        <w:rPr/>
        <w:t>ⱐ</w:t>
      </w:r>
      <w:r>
        <w:rPr/>
        <w:t>塵곍桊䁈뭲⸣㕍䅈䚩㉈頳汨桰䃂橕</w:t>
      </w:r>
      <w:r>
        <w:rPr/>
        <w:t>ⴵ</w:t>
      </w:r>
      <w:r>
        <w:rPr/>
        <w:t>止元䭠嗂扉쵧㜹</w:t>
      </w:r>
      <w:r>
        <w:rPr/>
        <w:t>꥓</w:t>
      </w:r>
      <w:r>
        <w:rPr/>
        <w:t>⼩慃⤰澣䖥婯䐹灃⿂춱项懂슡ㅑ稺幬晐垻楒㥑㑦떏捙쉇书㣂忂咣☷珂ꅏ</w:t>
      </w:r>
      <w:r>
        <w:rPr/>
        <w:t>ⵌ</w:t>
      </w:r>
      <w:r>
        <w:rPr/>
        <w:t>喬墿坔♸稸</w:t>
      </w:r>
      <w:r>
        <w:rPr/>
        <w:t>⠹</w:t>
      </w:r>
      <w:r>
        <w:rPr/>
        <w:t>㝄揂쉬沏堶姍㡵㑭걃⥂䄶杕啭優㤣쉷熩奁녏ぞ䌷窩♔徥婫わ뇃숻⸦싂懎䏂桄伴皡㮵㫂哂硶쉇</w:t>
      </w:r>
      <w:r>
        <w:rPr/>
        <w:t>꧂</w:t>
      </w:r>
      <w:r>
        <w:rPr/>
        <w:t>ꏂ䬪싍</w:t>
      </w:r>
      <w:r>
        <w:rPr/>
        <w:t>ꕣ</w:t>
      </w:r>
      <w:r>
        <w:rPr/>
        <w:t>䉥⪣䀴睪䡠㥔顖ꍺ縻충氫䤶㝒쉥㘥睕汌朱䁷啈♢⍰懃⍄迍길䒣㍟稫㭌㉇歙놏秂㩄硇꺵</w:t>
      </w:r>
      <w:r>
        <w:rPr/>
        <w:t>꧂</w:t>
      </w:r>
      <w:r>
        <w:rPr/>
        <w:t>涵灊⭪쉫匬幩攱甥晡</w:t>
      </w:r>
      <w:r>
        <w:rPr/>
        <w:t>꧂</w:t>
      </w:r>
      <w:r>
        <w:rPr/>
        <w:t>숸겿僂㉧但磂䑃㓂</w:t>
      </w:r>
      <w:r>
        <w:rPr/>
        <w:t>ꕃ</w:t>
      </w:r>
      <w:r>
        <w:rPr/>
        <w:t>䭾㵲</w:t>
      </w:r>
      <w:r>
        <w:rPr/>
        <w:t>ⵖ</w:t>
      </w:r>
      <w:r>
        <w:rPr/>
        <w:t>䯂䭢壂旂숴佗⎻慟䑈䘺睄乷炵㚻⑲繁㝹椨⒘</w:t>
      </w:r>
      <w:r>
        <w:rPr/>
        <w:t>ⵃ</w:t>
      </w:r>
      <w:r>
        <w:rPr/>
        <w:t>眦栽淂슱䴳䁎┤⍏㧂</w:t>
      </w:r>
      <w:r>
        <w:rPr/>
        <w:t>꥟</w:t>
      </w:r>
      <w:r>
        <w:rPr/>
        <w:t>쉹睭ㅶ湈㷂畡싂⵷⽉⩗㉖婓汶䲩䊻㐻琸ꅫ⬪䙺숯呭䅊</w:t>
      </w:r>
      <w:r>
        <w:rPr/>
        <w:t>ꕕ</w:t>
      </w:r>
      <w:r>
        <w:rPr/>
        <w:t>悵ꇂ뼽焭杳奊⭎㐬㈶⹔匨쉪⩨奵䎩曂歕眦쉏壎珃쉳⭷楐</w:t>
      </w:r>
      <w:r>
        <w:rPr/>
        <w:t>ꖮ</w:t>
      </w:r>
      <w:r>
        <w:rPr/>
        <w:t>㢡甹⩧䑬壂䩺⦥唪噵乇噄璘䡨樤쉷쉸息濃쉧쉣汹券쉸影煬╣⩣</w:t>
      </w:r>
      <w:r>
        <w:rPr/>
        <w:t>ꔴ⭇</w:t>
      </w:r>
      <w:r>
        <w:rPr/>
        <w:t>⠭</w:t>
      </w:r>
      <w:r>
        <w:rPr/>
        <w:t>⻃쉠싂놩㴣ㅟ䩓䥍橫椫싂</w:t>
      </w:r>
      <w:r>
        <w:rPr/>
        <w:t>ⲿ</w:t>
      </w:r>
      <w:r>
        <w:rPr/>
        <w:t>颻䫂칪쉴</w:t>
      </w:r>
      <w:r>
        <w:rPr/>
        <w:t>ꗂ</w:t>
      </w:r>
      <w:r>
        <w:rPr/>
        <w:t>剋殩斿녮</w:t>
      </w:r>
      <w:r>
        <w:rPr/>
        <w:t>ⵗ</w:t>
      </w:r>
      <w:r>
        <w:rPr/>
        <w:t>䖩㚘⵴䍺幘䴷撘䵐偢숻쉌楹뿂䐪湎暡</w:t>
      </w:r>
      <w:r>
        <w:rPr/>
        <w:t>ⰸ</w:t>
      </w:r>
      <w:r>
        <w:rPr/>
        <w:t>숻숴뼦꥚</w:t>
      </w:r>
      <w:r>
        <w:rPr/>
        <w:t>ⶡ</w:t>
      </w:r>
      <w:r>
        <w:rPr/>
        <w:t>呎㧂뼬ꌯ味䱰碥㝸〥壍ㆥ湄䀥摑싂頰ꍶ氶坅⬰揂㉨刨䵦䑕⩇⵸㝰摧杍㓂䬬쉣ꍱ䥙㒩秂뮬反䭡</w:t>
      </w:r>
      <w:r>
        <w:rPr/>
        <w:t>ⶱ</w:t>
      </w:r>
      <w:r>
        <w:rPr/>
        <w:t>䥯⻂剁㵤㐫磂㡃氲塷璩ꌹ坒뽑嘪⤳畡䲥┸お쵩쉰땶穒䜭⩁穅橅䂵画幙潊䌸瓂㑈숬祀쉄睒㭆噟秂畢泂ꥮ烂儊㎘숵䖬墏䡆ぞ坷깴熵潊圹淂䝃漳</w:t>
      </w:r>
      <w:r>
        <w:rPr/>
        <w:t>ꥇ</w:t>
      </w:r>
      <w:r>
        <w:rPr/>
        <w:t>损걆놡抿役秂쉂游쉶</w:t>
      </w:r>
      <w:r>
        <w:rPr/>
        <w:t>ꕓ</w:t>
      </w:r>
      <w:r>
        <w:rPr/>
        <w:t>㌴䏂烂쉯䣂ㅌ爰쉪뽡쉠䘺㊩㈷䙂婑뽥쵡㙟㶏㡹璿桏䆵⥁ꇂ䊡䩅쉦恰〽硑桌䙂汰㘣䵬係噉숨朵漬䘪䥯穵쉾慓꺏⩺䱀硑渮떵䤪堩兗惂╅</w:t>
      </w:r>
      <w:r>
        <w:rPr/>
        <w:t>ⲏⴥ</w:t>
      </w:r>
      <w:r>
        <w:rPr/>
        <w:t>媬搻뮻ㅏ塲瓂쉅漺김绎狃쵳奾火⩢쌬⿂쎩⩓딯㝷쉍晪숫컂歔啔吷䰦⽖⬭䥯䅧坌녣싂䔷쉰䉁㖣㕈泂飂숴⽹䔶伺汯䔸楶捭땳榬扙恖뭳浇旂䅏녋슩㛂</w:t>
      </w:r>
      <w:r>
        <w:rPr/>
        <w:t>ꥌ</w:t>
      </w:r>
      <w:r>
        <w:rPr/>
        <w:t>䱍㉐㵤䁯</w:t>
      </w:r>
      <w:r>
        <w:rPr/>
        <w:t>ꔱ</w:t>
      </w:r>
      <w:r>
        <w:rPr/>
        <w:t>㉑晧厱婓刦䱨⮥㋃䔫摈䃂쉅⩉柎汁㵘涿쉉쉎呺敉䭷洳⬹挩꺩㖵㚩倹捩㫂슥㖱佀</w:t>
      </w:r>
      <w:r>
        <w:rPr/>
        <w:t>⣎</w:t>
      </w:r>
      <w:r>
        <w:rPr/>
        <w:t>넪⩐⽞</w:t>
      </w:r>
      <w:r>
        <w:rPr/>
        <w:t>ꕞ</w:t>
      </w:r>
      <w:r>
        <w:rPr/>
        <w:t>뭇烂걾䨮橲攫狂畂朳庬䷃ㅊ뽟⩔正榿쉔焤䑰쉙䔨奦䥸垣偕湌昫쉒䭔㜻枣懂쵬♪⪣畆獋㝯㔷效㷂⮡촣╘䉉棂쉥䕅砹쉸</w:t>
      </w:r>
      <w:r>
        <w:rPr/>
        <w:t>ꦏ</w:t>
      </w:r>
      <w:r>
        <w:rPr/>
        <w:t>⼨椣橈쉳擂丶䁔䉰⹧쉠噮</w:t>
      </w:r>
      <w:r>
        <w:rPr/>
        <w:t>ꔸ</w:t>
      </w:r>
      <w:r>
        <w:rPr/>
        <w:t>쉞䅡슱氭㮵</w:t>
      </w:r>
      <w:r>
        <w:rPr/>
        <w:t>ⱳ</w:t>
      </w:r>
      <w:r>
        <w:rPr/>
        <w:t>帽㑏쉎栽乆捨䋂</w:t>
      </w:r>
      <w:r>
        <w:rPr/>
        <w:t>ꥂ</w:t>
      </w:r>
      <w:r>
        <w:rPr/>
        <w:t>睓ꍞ숬딪쉳긤煪煃㭋汚湀濂⽑ㄪ挲听⎵</w:t>
      </w:r>
      <w:r>
        <w:rPr/>
        <w:t>ꕬ⩖⑷⫂</w:t>
      </w:r>
      <w:r>
        <w:rPr/>
        <w:t>곂橌澮캻剚扺䁇⚏剒⽧扡漺㥐嗂扺劮埂숲瓂쉏参쉸⨥琩珂灁쉳㭮厮⦣⩘</w:t>
      </w:r>
      <w:r>
        <w:rPr/>
        <w:t>꧂</w:t>
      </w:r>
      <w:r>
        <w:rPr/>
        <w:t>㊥䩞㷃칈䁃⹐愨쉳⩡ぉ毂段╘わ獍쉨㙰꥾갰㠭䑴ꅀ</w:t>
      </w:r>
      <w:r>
        <w:rPr/>
        <w:t>꤭</w:t>
      </w:r>
      <w:r>
        <w:rPr/>
        <w:t>䯃</w:t>
      </w:r>
      <w:r>
        <w:rPr/>
        <w:t>ⷂ</w:t>
      </w:r>
      <w:r>
        <w:rPr/>
        <w:t>䌬갣亮쉊炣廂顠佟ꥩ㡘</w:t>
      </w:r>
      <w:r>
        <w:rPr/>
        <w:t>⡾</w:t>
      </w:r>
      <w:r>
        <w:rPr/>
        <w:t>㥹欫恋潺乌</w:t>
      </w:r>
      <w:r>
        <w:rPr/>
        <w:t>ⵟ</w:t>
      </w:r>
      <w:r>
        <w:rPr/>
        <w:t>劮廂㣂䨩棂利汥┻싂厩挹晈浤䒬甤㤣딥⌶琳穱숪䱟奧</w:t>
      </w:r>
      <w:r>
        <w:rPr/>
        <w:t>ⲡ</w:t>
      </w:r>
      <w:r>
        <w:rPr/>
        <w:t>䡊㍗绍湨爯㩧睸䘭쉅礦猶뗎橘뭊偗쉨⌮瘭䛂㵁䍤僂㉗塠쉅</w:t>
      </w:r>
      <w:r>
        <w:rPr/>
        <w:t>꧂</w:t>
      </w:r>
      <w:r>
        <w:rPr/>
        <w:t>怷烂偨⍂晧</w:t>
      </w:r>
      <w:r>
        <w:rPr/>
        <w:t>ⴥ</w:t>
      </w:r>
      <w:r>
        <w:rPr/>
        <w:t>䯂晌쉘♳뽭䨦普琸</w:t>
      </w:r>
      <w:r>
        <w:rPr/>
        <w:t>ⱊ</w:t>
      </w:r>
      <w:r>
        <w:rPr/>
        <w:t>쌬䣍轒影</w:t>
      </w:r>
      <w:r>
        <w:rPr/>
        <w:t>ꕂ</w:t>
      </w:r>
      <w:r>
        <w:rPr/>
        <w:t>䋂걢♃㍸夳㇍⹗楹塗珂渹⛂쌯㍄䉄⵨춮氱쉡桡뭎떿뿂⵱</w:t>
      </w:r>
      <w:r>
        <w:rPr/>
        <w:t>ⵯ</w:t>
      </w:r>
      <w:r>
        <w:rPr/>
        <w:t>㑕ꥮ佩瘮㶏ꍰ⍓总欻卭㉩습㉂⥊タ捁晈犡</w:t>
      </w:r>
      <w:r>
        <w:rPr/>
        <w:t>ꕣ</w:t>
      </w:r>
      <w:r>
        <w:rPr/>
        <w:t>㙅⏂懂쉹츣㴶䡯癹䓂ꍯ穯挱⹹桐恴쉀兠</w:t>
      </w:r>
      <w:r>
        <w:rPr/>
        <w:t>ꦮ</w:t>
      </w:r>
      <w:r>
        <w:rPr/>
        <w:t>䇂췂⭹晞攲溣㩄皩⶿췃ꥹ䩃췍䒻㩘乢《呥㒬녠䍶쉅瘻䕌㠸䬰姂츲쉔窩</w:t>
      </w:r>
      <w:r>
        <w:rPr/>
        <w:t>ꗂ</w:t>
      </w:r>
      <w:r>
        <w:rPr/>
        <w:t>傱⭗彺桀⨦喏㏂䵶睗⬷쉇겵輯迂㩚⩹쉆⭒</w:t>
      </w:r>
      <w:r>
        <w:rPr/>
        <w:t>⣂</w:t>
      </w:r>
      <w:r>
        <w:rPr/>
        <w:t>㤸㦩捍捧㶩숻偏䐸礪</w:t>
      </w:r>
      <w:r>
        <w:rPr/>
        <w:t>ꤽ</w:t>
      </w:r>
      <w:r>
        <w:rPr/>
        <w:t>㋂槎佟煎䘮</w:t>
      </w:r>
      <w:r>
        <w:rPr/>
        <w:t>⡁</w:t>
      </w:r>
      <w:r>
        <w:rPr/>
        <w:t>係숣繒쉓슱</w:t>
      </w:r>
      <w:r>
        <w:rPr/>
        <w:t>ꥋ⬯</w:t>
      </w:r>
      <w:r>
        <w:rPr/>
        <w:t>捞㕕员슥</w:t>
      </w:r>
      <w:r>
        <w:rPr/>
        <w:t>Ᵽ</w:t>
      </w:r>
      <w:r>
        <w:rPr/>
        <w:t>掩ꥫ㑮幭婚⭍쉸╞湂温琶歀슏</w:t>
      </w:r>
      <w:r>
        <w:rPr/>
        <w:t>ꖥ</w:t>
      </w:r>
      <w:r>
        <w:rPr/>
        <w:t>ⰵ</w:t>
      </w:r>
      <w:r>
        <w:rPr/>
        <w:t>䞣ㅊ桃壃头쉱䕆勂⛂쉷껂玡㐻拃⨹瞿煱瑾싍♣徵淂辏梵彁傿牥恠刵東琣쉊秂䀤礶䷂穫種䉑晵眪穇䵃䀪顨㭋眶辡⸶</w:t>
      </w:r>
      <w:r>
        <w:rPr/>
        <w:t>Ⳃ</w:t>
      </w:r>
      <w:r>
        <w:rPr/>
        <w:t>䛂습ꥯ㔤뭬剪妏䡆䟎䉫歷긮䵷</w:t>
      </w:r>
      <w:r>
        <w:rPr/>
        <w:t>ꗂ</w:t>
      </w:r>
      <w:r>
        <w:rPr/>
        <w:t>㑺떿ㅮ쉹ꍉ摂㡐㉄꥾㉏唨䨣㡧㋂떿轱娪</w:t>
      </w:r>
      <w:r>
        <w:rPr/>
        <w:t>⠩</w:t>
      </w:r>
      <w:r>
        <w:rPr/>
        <w:t>灪歑栬匨娷歰煭㝄䑈轭珂ꥲ乙庮싎䨳刽칶扦轥쉉</w:t>
      </w:r>
      <w:r>
        <w:rPr/>
        <w:t>ⱷ</w:t>
      </w:r>
      <w:r>
        <w:rPr/>
        <w:t>庻쉡긵⤴㍤깫䟂츣㵵</w:t>
      </w:r>
      <w:r>
        <w:rPr/>
        <w:t>ⶡ⹃</w:t>
      </w:r>
      <w:r>
        <w:rPr/>
        <w:t>匨♯渷慙楍恗楦制橎넵䘪㴦쉨ㅳ䡖爨幂㉅顴㭏뼫番敥뭣⹲㩢伭毂楗䙍쉺</w:t>
      </w:r>
      <w:r>
        <w:rPr/>
        <w:t>⣃ⰲ</w:t>
      </w:r>
      <w:r>
        <w:rPr/>
        <w:t>숯䩾い㕕쉊⌲汵禬㯂禿싂䭍뇂㵀숪숣㬱┳儦믃曂</w:t>
      </w:r>
      <w:r>
        <w:rPr/>
        <w:t>ⱐ</w:t>
      </w:r>
      <w:r>
        <w:rPr/>
        <w:t>ヂ쵾兖礩ㄱ⬮Ⓧ炘痍呔杧⧂梥伵숹ꍙ獀䯂瓂쉤싂쉟歖䱲幮猺⎱㖻㥴촦䆡汐剂畘怪剧싂杦㌹硖眣⤰湃⨩呗轵畈⧂碩婦</w:t>
      </w:r>
      <w:r>
        <w:rPr/>
        <w:t>ꥀ</w:t>
      </w:r>
      <w:r>
        <w:rPr/>
        <w:t>䌷㋂煓⸳䤩㕌輹갬䓍㙵煊♲㌥樱쉃ꌻ嘲㭨䦵帽</w:t>
      </w:r>
      <w:r>
        <w:rPr/>
        <w:t>ꦩ</w:t>
      </w:r>
      <w:r>
        <w:rPr/>
        <w:t>昰䍈묤㵩䳂♐쌵슏ま䱎ꅎ夳眺扴弤␱촹慇当慤컂奥ꥦ廂숺㉖ꆡ匯咵嘰⌷깺䕒噙䵗祣뇂㫍䭹</w:t>
      </w:r>
      <w:r>
        <w:rPr/>
        <w:t>ⱌ</w:t>
      </w:r>
      <w:r>
        <w:rPr/>
        <w:t>쉕㉰䕕曂硸杢轈抱㘳砵攬恅㝍ꅫ䝹卙㬯싂呭㑅汦窮嘹歚天갥晰橠ꍤ楡꧎䈽⩚䨸旂倣⦱䋍싂㋂啔쉆伶숣쉂칷弤쉸☲揂失䠬숩摕㕾根攥稵渰썙㭋换䖱瘰⧂爰숦克췃싂迂溣⪏埂쉶</w:t>
      </w:r>
      <w:r>
        <w:rPr/>
        <w:t>꧂</w:t>
      </w:r>
      <w:r>
        <w:rPr/>
        <w:t>教獪顊㕁瑨뭡⩆걬塭䃂業煌轔뭶䔻䟂活牨冥쉏슱楇啲</w:t>
      </w:r>
      <w:r>
        <w:rPr/>
        <w:t>ꥀ</w:t>
      </w:r>
      <w:r>
        <w:rPr/>
        <w:t>忂䑙䀰啍䝂⬤ㄸ囂啸厘싂喿䭓⪩䳍㇎</w:t>
      </w:r>
      <w:r>
        <w:rPr/>
        <w:t>⢣</w:t>
      </w:r>
      <w:r>
        <w:rPr/>
        <w:t>暮塯䭆ㅘ参唵纘扌㵉晾</w:t>
      </w:r>
      <w:r>
        <w:rPr/>
        <w:t>Ⱚ</w:t>
      </w:r>
      <w:r>
        <w:rPr/>
        <w:t>瘴쏂煤땵갪侩䶵</w:t>
      </w:r>
      <w:r>
        <w:rPr/>
        <w:t>ꕌꔤ䷂</w:t>
      </w:r>
      <w:r>
        <w:rPr/>
        <w:t>㑂쉃伤渭</w:t>
      </w:r>
      <w:r>
        <w:rPr/>
        <w:t>ꕰ</w:t>
      </w:r>
      <w:r>
        <w:rPr/>
        <w:t>敎瘣灋杅⽍㊥뭶숻䨳㟂</w:t>
      </w:r>
      <w:r>
        <w:rPr/>
        <w:t>ⴊ</w:t>
      </w:r>
      <w:r>
        <w:rPr/>
        <w:t>湥</w:t>
      </w:r>
      <w:r>
        <w:rPr/>
        <w:t>ꕓ</w:t>
      </w:r>
      <w:r>
        <w:rPr/>
        <w:t>갮牢瑰▵</w:t>
      </w:r>
      <w:r>
        <w:rPr/>
        <w:t>ⵏ</w:t>
      </w:r>
      <w:r>
        <w:rPr/>
        <w:t>Ⳃ</w:t>
      </w:r>
      <w:r>
        <w:rPr/>
        <w:t>쉨㴨⌳㑅䳂晀䆏煢珂㈪湟懂㐦慮套恅ꥢ偈偢⭒╟녩넣势焤⨩呟塲슡칌滃晔춘䅉奢⸶昦⹃慱ꄺ⍚䄮顎䋂楤栭䨨쉵埍娳慄㔳싂湱攤積敪昺뽟䂘걺䪻摦轑兎䩢㪥ㄶ地䉬㙣쉡顇쉮ッ걋硧㈰</w:t>
      </w:r>
      <w:r>
        <w:rPr/>
        <w:t>⣍</w:t>
      </w:r>
      <w:r>
        <w:rPr/>
        <w:t>十朣␥䭫㙫</w:t>
      </w:r>
      <w:r>
        <w:rPr/>
        <w:t>⡢</w:t>
      </w:r>
      <w:r>
        <w:rPr/>
        <w:t>乇斩刭顙硘㢵磍啲輥</w:t>
      </w:r>
      <w:r>
        <w:rPr/>
        <w:t>꧂</w:t>
      </w:r>
      <w:r>
        <w:rPr/>
        <w:t>䱔☻䝧獰뮥䄭䓂帪轺㙫犘䍌泂ㄫ쉔</w:t>
      </w:r>
      <w:r>
        <w:rPr/>
        <w:t>ꕎ</w:t>
      </w:r>
      <w:r>
        <w:rPr/>
        <w:t>䁢䦮と䱩</w:t>
      </w:r>
      <w:r>
        <w:rPr/>
        <w:t>ⱖ</w:t>
      </w:r>
      <w:r>
        <w:rPr/>
        <w:t>㉬⬶ㆱ垬扫</w:t>
      </w:r>
      <w:r>
        <w:rPr/>
        <w:t>꧍</w:t>
      </w:r>
      <w:r>
        <w:rPr/>
        <w:t>㜪㜫瑃䍨嘤뇂䭱噞捣</w:t>
      </w:r>
      <w:r>
        <w:rPr/>
        <w:t>ꖩ</w:t>
      </w:r>
      <w:r>
        <w:rPr/>
        <w:t>总㥈⍙弮⾡⸬⽹슮㌶収嫂⬱戥婕뭈쉵牧⾿彤で⸶浴숽⸨䱪걋轞곂懂廂䕘獟뭪壂䡺㊩㩳쉢▬㕆싎华硾䉒㞱摏㭰䭏䝬㔴쉟䳂녠彈㍹摺⽇㠶䔦嫂磂숹䃂뼣⥍奕偙瀸奇刵㡺기㑏⩌所</w:t>
      </w:r>
      <w:r>
        <w:rPr/>
        <w:t>ꔨ</w:t>
      </w:r>
      <w:r>
        <w:rPr/>
        <w:t>䧂㈽圦䈣わ䮩쵀숻䱀쉨싂쉎썤☹偍㝤繂぀爹智〉䥘硩嘬쉒攱䛍딩␰쉠䄬剁걮渲幫旂ꏃ桔犻烂甲⼴汈揃㷂⬵顷澩⩁硰</w:t>
      </w:r>
      <w:r>
        <w:rPr/>
        <w:t>꧂</w:t>
      </w:r>
      <w:r>
        <w:rPr/>
        <w:t>浫㙓뼱飃㛂䡑瀵䙋汓楠㮮畭ㅰ䥱繖슬걵</w:t>
      </w:r>
      <w:r>
        <w:rPr/>
        <w:t>ⵇ</w:t>
      </w:r>
      <w:r>
        <w:rPr/>
        <w:t>奤灏枡⑉㙒拂䂏㧂㑐彦戣쉨☶걶䭁䁳⨤丸汩帳</w:t>
      </w:r>
      <w:r>
        <w:rPr/>
        <w:t>ⴥ</w:t>
      </w:r>
      <w:r>
        <w:rPr/>
        <w:t>䮵썟㜦圳</w:t>
      </w:r>
      <w:r>
        <w:rPr/>
        <w:t>Ⳃ</w:t>
      </w:r>
      <w:r>
        <w:rPr/>
        <w:t>㡂灢습</w:t>
      </w:r>
      <w:r>
        <w:rPr/>
        <w:t>ꗂ</w:t>
      </w:r>
      <w:r>
        <w:rPr/>
        <w:t>呗婃䙣䍅쉣</w:t>
      </w:r>
      <w:r>
        <w:rPr/>
        <w:t>⡪</w:t>
      </w:r>
      <w:r>
        <w:rPr/>
        <w:t>숴歖⭢䅵㉓㠽ꥥ㓂珂咩䤸쉹䵨潐䵶摁ꅀ㌤䮮슡ꌬ䑐ꥳ囂姂ꏍ根쉀桡㨭灞頨땦㘫⹍棂勎㐣㵗灹⩍坘</w:t>
      </w:r>
      <w:r>
        <w:rPr/>
        <w:t>⡆</w:t>
      </w:r>
      <w:r>
        <w:rPr/>
        <w:t>㋂歬噶㪏ꅥ繉슡뭴偔泂朦슩沬浯歌⽷쎩문⸵妩幎旂䕴危쎿䩐猺睉救猨迂㎥㙍煱线畸⨰쵕䅊癎썃㵥瑞獗딭桶头ㆩ䝍潤긨拍㩄煂炿噰䱖䄶썁㛃䬱ꍳ癥</w:t>
      </w:r>
      <w:r>
        <w:rPr/>
        <w:t>⠭</w:t>
      </w:r>
      <w:r>
        <w:rPr/>
        <w:t>䒿丸恶뿂瞿숲婹牘浅扴䵁塬呁晫す䷍㝞</w:t>
      </w:r>
      <w:r>
        <w:rPr/>
        <w:t>⢣</w:t>
      </w:r>
      <w:r>
        <w:rPr/>
        <w:t>넵侱湐矎䖻䑍牗業剱숦周㧂</w:t>
      </w:r>
      <w:r>
        <w:rPr/>
        <w:t>꧂</w:t>
      </w:r>
      <w:r>
        <w:rPr/>
        <w:t>ㅔ⥍␵⨣割╥숭忂꺣挣婌칷ꍶ亣嗂⩗摞⯂걩</w:t>
      </w:r>
      <w:r>
        <w:rPr/>
        <w:t>꧂</w:t>
      </w:r>
      <w:r>
        <w:rPr/>
        <w:t>䂱땖ꎩ強椽煍건䃃祤柎䥯쉷欰㴵恤䉁㕥娭㝭敒쉢쉠䥵</w:t>
      </w:r>
      <w:r>
        <w:rPr/>
        <w:t>ꕭ</w:t>
      </w:r>
      <w:r>
        <w:rPr/>
        <w:t>⾿咻⒩塓侩乩䡊橷瘊뼻䘲廂쉥썁䇂侱ꌸ卾媵伯䡾㨰⫂㡴奉戴硯☺廎䅮佑</w:t>
      </w:r>
      <w:r>
        <w:rPr/>
        <w:t>ꔴ</w:t>
      </w:r>
      <w:r>
        <w:rPr/>
        <w:t>奓건ꅀ䡀垥輲繫쉩쉶湌䁞⑃歃뮩焯樺ㅟ겱㒱礯櫂噱㯍嚮琤渤祏캬쉺㟂汄溘⎩㕊뭢⵩숱参楓垮㵄〺䡂が䍃煬堩嫂䄽慞慳⽅㉘㊵奟株⩚囂斣瘷潩⥊</w:t>
      </w:r>
      <w:r>
        <w:rPr/>
        <w:t>ⵋ</w:t>
      </w:r>
      <w:r>
        <w:rPr/>
        <w:t>䁌晴咩</w:t>
      </w:r>
      <w:r>
        <w:rPr/>
        <w:t>ꥀ</w:t>
      </w:r>
      <w:r>
        <w:rPr/>
        <w:t>痃녡숱㛂䕁晇䰱辡갳兪漴칯琭⭈愨熘╇⨱㨦ㄩ䍆</w:t>
      </w:r>
      <w:r>
        <w:rPr/>
        <w:t>ꕖ</w:t>
      </w:r>
      <w:r>
        <w:rPr/>
        <w:t>唥쵮燂⵱쉑䬳㕲</w:t>
      </w:r>
      <w:r>
        <w:rPr/>
        <w:t>ꤻ</w:t>
      </w:r>
      <w:r>
        <w:rPr/>
        <w:t>㴥䀲⽉칠奞煶</w:t>
      </w:r>
      <w:r>
        <w:rPr/>
        <w:t>ꗂ</w:t>
      </w:r>
      <w:r>
        <w:rPr/>
        <w:t>氱橤㗂쉘砬歑㡍묶烂싂㙉⭱䙅嚏ご♯⩪㛂盎슬ꎵ싂║先乊쉊뼴橒䉉杳⫎䌰䓍䤥繌슏䨮䧃츦歸츫싍折浬慌㕾㎬묬弻⌭䴸矂䡷㷂⍥木䳂㐪䋂㝊坡믂쉗ⸯ濂窩繆飂⩩</w:t>
      </w:r>
      <w:r>
        <w:rPr/>
        <w:t>Ⱟ</w:t>
      </w:r>
      <w:r>
        <w:rPr/>
        <w:t>㭤畲澵䩰䝈㦵㟂</w:t>
      </w:r>
      <w:r>
        <w:rPr/>
        <w:t>Ⱔ</w:t>
      </w:r>
      <w:r>
        <w:rPr/>
        <w:t>扷싂垩⼦杇숪牷版㡔⑰쉺䅃炮슬捱</w:t>
      </w:r>
      <w:r>
        <w:rPr/>
        <w:t>ⷎ</w:t>
      </w:r>
      <w:r>
        <w:rPr/>
        <w:t>䛂栲쉌☱䓂ㅫ游杤纏Ⓜ祯땅녘ꅣ⑙厬杇昮睃⮵怽吣쵶싍䅳⤽㥖瓂劵啀㷂䕾</w:t>
      </w:r>
      <w:r>
        <w:rPr/>
        <w:t>⠱</w:t>
      </w:r>
      <w:r>
        <w:rPr/>
        <w:t>㏂摔捉㥷救⿍칭硦畎亘ꍰ슮瘦㎏摕䱩严</w:t>
      </w:r>
      <w:r>
        <w:rPr/>
        <w:t>ꥀ</w:t>
      </w:r>
      <w:r>
        <w:rPr/>
        <w:t>楹繯䘹乑뇂喏磂吳㤣徥敂䭗䩷싂呏♲怪꺮슣㐮썢㪵彲䡵숯㆘顪⩰☦♴浃掿琪쉴쉰숲瘥</w:t>
      </w:r>
      <w:r>
        <w:rPr/>
        <w:t>ⱔ</w:t>
      </w:r>
      <w:r>
        <w:rPr/>
        <w:t>焦塞쉂佑ꅊ␻娦獂</w:t>
      </w:r>
      <w:r>
        <w:rPr/>
        <w:t>ꦵ⥳</w:t>
      </w:r>
      <w:r>
        <w:rPr/>
        <w:t>敬汋摱⥞</w:t>
      </w:r>
      <w:r>
        <w:rPr/>
        <w:t>ⰴ⣂</w:t>
      </w:r>
      <w:r>
        <w:rPr/>
        <w:t>坷敔넹㝘긳促䉯抩便㠺焯슮拂煩㉊顁ꥵ杖딳쉋⒩⨨瑇ㆩ偨桅쉁䀣⛃秂쏂惂䮬</w:t>
      </w:r>
      <w:r>
        <w:rPr/>
        <w:t>ꕃ┴</w:t>
      </w:r>
      <w:r>
        <w:rPr/>
        <w:t>䨩춱묥穮⫂싂䨣昳痂⬪丷灾숸熣千쉯숯䔪㈸㡌柂啢쵞</w:t>
      </w:r>
      <w:r>
        <w:rPr/>
        <w:t>ꕭ</w:t>
      </w:r>
      <w:r>
        <w:rPr/>
        <w:t>朣䑞숴嫂砩</w:t>
      </w:r>
      <w:r>
        <w:rPr/>
        <w:t>ꦻ</w:t>
      </w:r>
      <w:r>
        <w:rPr/>
        <w:t>怵い쉞捧ッ⹏</w:t>
      </w:r>
      <w:r>
        <w:rPr/>
        <w:t>ⱖ</w:t>
      </w:r>
      <w:r>
        <w:rPr/>
        <w:t>囂序奈⿍㤴숽佱盂ㅑ木㵲玬뗂媏㊥犱坟纩숶楌䡮勃湖庡潍柂憿녒䱰䔤䉡싎쉥쉾습䮿䉙</w:t>
      </w:r>
      <w:r>
        <w:rPr/>
        <w:t>ⶡ</w:t>
      </w:r>
      <w:r>
        <w:rPr/>
        <w:t>楸撩䵓樣⽾桑慟幫숻ꍶ敪輳␻徻壂捏䉖숴㍓伫浉櫂帯싂帶싂칄⍴㭴넯䑀뭕搶䴷㜽뾱쉵堩ꇂꌪ⩫╯쉶䜯숺捷</w:t>
      </w:r>
      <w:r>
        <w:rPr/>
        <w:t>ꕥ</w:t>
      </w:r>
      <w:r>
        <w:rPr/>
        <w:t>婥沏噥츻嫂壍灂灈숴츷ㅣ瀶眫唨橊甲묥渲놏濂䵅塶䫃⥦婳슘彠⮏숊卺睓媮汏搫䉃⿂</w:t>
      </w:r>
      <w:r>
        <w:rPr/>
        <w:t>ⱒ</w:t>
      </w:r>
      <w:r>
        <w:rPr/>
        <w:t>䜲㡀쉃䁓┹㛂</w:t>
      </w:r>
      <w:r>
        <w:rPr/>
        <w:t>⣂</w:t>
      </w:r>
      <w:r>
        <w:rPr/>
        <w:t>攳쉠彍癶䬹⧂潆⹠奃振啨凂䝏䣃</w:t>
      </w:r>
      <w:r>
        <w:rPr/>
        <w:t>ꕁ</w:t>
      </w:r>
      <w:r>
        <w:rPr/>
        <w:t>塅슏氮䥥㕯⹆㡙쉠⍕쉨嚿䀺䦡晑䌤㍉余㠪♇睵汖拂剗瘯┫楁쉅怴싂捸싎敉⥖吷걧偌⥣氱祑</w:t>
      </w:r>
      <w:r>
        <w:rPr/>
        <w:t>ꕁ</w:t>
      </w:r>
      <w:r>
        <w:rPr/>
        <w:t>걶卷乒戴</w:t>
      </w:r>
      <w:r>
        <w:rPr/>
        <w:t>⠵</w:t>
      </w:r>
      <w:r>
        <w:rPr/>
        <w:t>轎桖参塚쉨恍쉱佖瘪ギ畨竂</w:t>
      </w:r>
      <w:r>
        <w:rPr/>
        <w:t>ꕊ</w:t>
      </w:r>
      <w:r>
        <w:rPr/>
        <w:t>楡⫂⩡䋍</w:t>
      </w:r>
      <w:r>
        <w:rPr/>
        <w:t>⢣</w:t>
      </w:r>
      <w:r>
        <w:rPr/>
        <w:t>剟넻轓琰斮啨奙⩺砷㝓㭊㭧偩</w:t>
      </w:r>
      <w:r>
        <w:rPr/>
        <w:t>ⵄ⑐</w:t>
      </w:r>
      <w:r>
        <w:rPr/>
        <w:t>쉶숸瘪佶漺奵䨮⩏䍸⤯⩨戨愴潍儣쉂憡侩</w:t>
      </w:r>
      <w:r>
        <w:rPr/>
        <w:t>ⵯ</w:t>
      </w:r>
      <w:r>
        <w:rPr/>
        <w:t>樯㨫㞻⩹飍</w:t>
      </w:r>
      <w:r>
        <w:rPr/>
        <w:t>⡒</w:t>
      </w:r>
      <w:r>
        <w:rPr/>
        <w:t>橀☽⛂묬僂摗㑤祬槂㈪䕗坈뼯⑮穆</w:t>
      </w:r>
      <w:r>
        <w:rPr/>
        <w:t>ꤸ</w:t>
      </w:r>
      <w:r>
        <w:rPr/>
        <w:t>栰攣琮䚩䒿䑰</w:t>
      </w:r>
      <w:r>
        <w:rPr/>
        <w:t>⣂</w:t>
      </w:r>
      <w:r>
        <w:rPr/>
        <w:t>湾㨮숹쉎㑬强㘬渺頬㬨▣璿땫剭뭮䅱䡗</w:t>
      </w:r>
      <w:r>
        <w:rPr/>
        <w:t>ꦣ</w:t>
      </w:r>
      <w:r>
        <w:rPr/>
        <w:t>狂䝵䥟싂썂憣␳숪</w:t>
      </w:r>
      <w:r>
        <w:rPr/>
        <w:t>⡄</w:t>
      </w:r>
      <w:r>
        <w:rPr/>
        <w:t>獆췂숺</w:t>
      </w:r>
      <w:r>
        <w:rPr/>
        <w:t>ⲥ</w:t>
      </w:r>
      <w:r>
        <w:rPr/>
        <w:t>倮儩塤迍숲⼱걮䕎癈頣⑖</w:t>
      </w:r>
      <w:r>
        <w:rPr/>
        <w:t>⡡</w:t>
      </w:r>
      <w:r>
        <w:rPr/>
        <w:t>뽔⻂ꅉ</w:t>
      </w:r>
      <w:r>
        <w:rPr/>
        <w:t>Ɽ</w:t>
      </w:r>
      <w:r>
        <w:rPr/>
        <w:t>䀵炻佯塰쉑转㙚⩧쉅摳呺灬滃㎿楌⨩⒥딦汮淂䁟걥啒䱧゘⍭☮坭杒쉄㝲倨橷お땣䰹㩎쉈坁㥨が⨫㉏瞥㉵惂ず䀸</w:t>
      </w:r>
      <w:r>
        <w:rPr/>
        <w:t>Ⱘ</w:t>
      </w:r>
      <w:r>
        <w:rPr/>
        <w:t>㍲⽾㵲䚣㑪癄</w:t>
      </w:r>
      <w:r>
        <w:rPr/>
        <w:t>ꥉ</w:t>
      </w:r>
      <w:r>
        <w:rPr/>
        <w:t>幱䕺㕸䒮幂兒伪갵噗契毂㝓슘条䪮캩뿎〶ꄭ睊⽩桞䮻坸煏⵹㨮䭮깲潏噷縰⿂橫쏂䅰祊氱쉫祏┯㍗⸪咩</w:t>
      </w:r>
      <w:r>
        <w:rPr/>
        <w:t>ⱇ</w:t>
      </w:r>
      <w:r>
        <w:rPr/>
        <w:t>썉栯坅內땹칖䵩슡⪩䛂뽬☫碩奕싂㴯剃䱟㙸䔹䡙奂⎬攲</w:t>
      </w:r>
      <w:r>
        <w:rPr/>
        <w:t>⡖</w:t>
      </w:r>
      <w:r>
        <w:rPr/>
        <w:t>춡幞㦿噉永摉汪╲싃䍙洹卉慸썁㙢㝋㑾氳칡彏啓㝣</w:t>
      </w:r>
      <w:r>
        <w:rPr/>
        <w:t>⵰</w:t>
      </w:r>
      <w:r>
        <w:rPr/>
        <w:t>쉡⫂갳画䉒穭㝊竂呕⩪</w:t>
      </w:r>
      <w:r>
        <w:rPr/>
        <w:t>⡁</w:t>
      </w:r>
      <w:r>
        <w:rPr/>
        <w:t>쎣뼰쉙坧㌺㴬傘㑹淎㕊䐩⩉䉧⩪轚妬〪䩂楇숥䑔佺⏂礳꤮㚬䤷顧檻橍濂瘦슣뽚䥩䡩㝌땘⹲쉓⭧⺩뽭걕숥쉾쉃䊣⨷檵䨦稫</w:t>
      </w:r>
      <w:r>
        <w:rPr/>
        <w:t>ꖘ</w:t>
      </w:r>
      <w:r>
        <w:rPr/>
        <w:t>咥呺숳㧂伷䬲ㅸ㑅㭉䚬椱슬桐䘦쉶슩ㆮ獲獰怹䙦㦡숣녘娺婖㍮癁⨷ぐ碬潨拂疬㍑洶頭㍟在⼰</w:t>
      </w:r>
      <w:r>
        <w:rPr/>
        <w:t>ⶣ</w:t>
      </w:r>
      <w:r>
        <w:rPr/>
        <w:t>⼨乔ꇃ긥儲뼩槃⬣僂ꌦ堭汬깲뼳쉓䒩䭹晰车ㅋ☴䕵䤲磍ㅇ姂幘戻仂晥塥숫囍⪥䵪⥋纮㵖㑏扯ㄬ矂싂洨꺡㷂戣䘣쉮</w:t>
      </w:r>
      <w:r>
        <w:rPr/>
        <w:t>ꔪ</w:t>
      </w:r>
      <w:r>
        <w:rPr/>
        <w:t>ꥴ琹슏㙧㤊玩</w:t>
      </w:r>
      <w:r>
        <w:rPr/>
        <w:t>ⱘ</w:t>
      </w:r>
      <w:r>
        <w:rPr/>
        <w:t>䲿檵㝕캘迂剆汯抱桔쌫示䔽⥹渳쉘渭氬㝣䁩塉风䵷땗瑀活Ⓜ꺮</w:t>
      </w:r>
      <w:r>
        <w:rPr/>
        <w:t>ⱇ</w:t>
      </w:r>
      <w:r>
        <w:rPr/>
        <w:t>十깬땶䧂㌴숦临쵬䥕ꍑ</w:t>
      </w:r>
      <w:r>
        <w:rPr/>
        <w:t>ꕭ</w:t>
      </w:r>
      <w:r>
        <w:rPr/>
        <w:t>犱䉬숥堳긽</w:t>
      </w:r>
      <w:r>
        <w:rPr/>
        <w:t>꧂</w:t>
      </w:r>
      <w:r>
        <w:rPr/>
        <w:t>⻃♏⪬佘⍏呮╬믂湸땋䋂⩭纬䡣䙌캩␦揃癔숲㞣呓쌸兲䡏奒復慙㴷췂칁帥䵠㜪么</w:t>
      </w:r>
      <w:r>
        <w:rPr/>
        <w:t>⠮</w:t>
      </w:r>
      <w:r>
        <w:rPr/>
        <w:t>柂쉀漰楂</w:t>
      </w:r>
      <w:r>
        <w:rPr/>
        <w:t>ꥋ</w:t>
      </w:r>
      <w:r>
        <w:rPr/>
        <w:t>쉑佂䤰⥭썭쉗ꥪ灮㥄併䰰圽뭵晸䙦䪬暵츭䝭渥䝤⼷抻꺡䆏彬␳䑕쉙璩噎</w:t>
      </w:r>
      <w:r>
        <w:rPr/>
        <w:t>ⵢ⤸</w:t>
      </w:r>
      <w:r>
        <w:rPr/>
        <w:t>熬㤻⩺뭩</w:t>
      </w:r>
      <w:r>
        <w:rPr/>
        <w:t>ꖮ⹤</w:t>
      </w:r>
      <w:r>
        <w:rPr/>
        <w:t>硁幮</w:t>
      </w:r>
      <w:r>
        <w:rPr/>
        <w:t>⡋</w:t>
      </w:r>
      <w:r>
        <w:rPr/>
        <w:t>䥲䵕쉇曂伪㤽┦⥩</w:t>
      </w:r>
      <w:r>
        <w:rPr/>
        <w:t>⡇</w:t>
      </w:r>
      <w:r>
        <w:rPr/>
        <w:t>揂㨮漯ㄨ㡢</w:t>
      </w:r>
      <w:r>
        <w:rPr/>
        <w:t>ꗃ</w:t>
      </w:r>
      <w:r>
        <w:rPr/>
        <w:t>䙑卪썧堳剢숮䱳♏湋쉕뽔歷쉎榬㝍䆘㡮硾♪太뽫頺嘱攤⌯楄婹긺ꅗ⎘灞겱㯂쉭뼹䞻ㆮ숣䋂싎ꅘ㝮습彚</w:t>
      </w:r>
      <w:r>
        <w:rPr/>
        <w:t>ꔸ</w:t>
      </w:r>
      <w:r>
        <w:rPr/>
        <w:t>䍟⑉癗◎⽠ꥶ쵀㡹ꄨ㕭玻땩촬䙚び쵕塦桄쉴쉐⶿ꌲ䉷㘤ㆡ呩煲冱睃〷幂㖻쉀싃婺幨㥈其♟畏ヂ⨪싂繓숪湦㙨倩꺘串⹂ㆩ</w:t>
      </w:r>
      <w:r>
        <w:rPr/>
        <w:t>ⷂ</w:t>
      </w:r>
      <w:r>
        <w:rPr/>
        <w:t>䕶ꏂ⤹☺⨤摀䭤쉡昹쉦㙧╰䇂味㤭뭓</w:t>
      </w:r>
      <w:r>
        <w:rPr/>
        <w:t>ⱦ</w:t>
      </w:r>
      <w:r>
        <w:rPr/>
        <w:t>㓃싂걘㔮</w:t>
      </w:r>
      <w:r>
        <w:rPr/>
        <w:t>ⵁ</w:t>
      </w:r>
      <w:r>
        <w:rPr/>
        <w:t>啭瀸㔺ꍹ</w:t>
      </w:r>
      <w:r>
        <w:rPr/>
        <w:t>ⱗ</w:t>
      </w:r>
      <w:r>
        <w:rPr/>
        <w:t>䅮楳橋硭捲瘫矂灖惂佟摬䭬呫潢氯噌㷂亿뭂礨썃接슩쉵⑏溘䛂匸숴␪幘顆券欩泂猦決⪬乆⌶⬦玮厩獸ꍅ槂칗潤</w:t>
      </w:r>
      <w:r>
        <w:rPr/>
        <w:t>ꕅ</w:t>
      </w:r>
      <w:r>
        <w:rPr/>
        <w:t>泂焨仂汗䱡㩣ぷ䥙㉮뭊㨮甮㣎◂敕嘰㍪眸䒥⌦㭎쉉쉱⾘㕹猬네張쉏捘땒爯⤭䑵놘兕汚㵾填洩煉쉬쉢ꏃ뮱⑮ꥯ漣㫂䄪</w:t>
      </w:r>
      <w:r>
        <w:rPr/>
        <w:t>ⵆ</w:t>
      </w:r>
      <w:r>
        <w:rPr/>
        <w:t>䠸卡⍊</w:t>
      </w:r>
      <w:r>
        <w:rPr/>
        <w:t>ꦬ⹇</w:t>
      </w:r>
      <w:r>
        <w:rPr/>
        <w:t>딪㝓楍썔楶숳慖촪⑙挦佯煌矎⚻⥤䗂轡佒杕眭捞剬⩱</w:t>
      </w:r>
      <w:r>
        <w:rPr/>
        <w:t>ꕒ</w:t>
      </w:r>
      <w:r>
        <w:rPr/>
        <w:t>㞱䯍⫍瘭쉩轋忎⹗瀯ㆩ㮣杊깷싂쉬咩쉃</w:t>
      </w:r>
      <w:r>
        <w:rPr/>
        <w:t>Ⱨ</w:t>
      </w:r>
      <w:r>
        <w:rPr/>
        <w:t>塔縷歒䷂녗ㅸ䌮꺮兩⍉㡚幭츰夰煩쉧涬䥷㪱楰쉍ꄽ嗂拂춵</w:t>
      </w:r>
      <w:r>
        <w:rPr/>
        <w:t>⡶</w:t>
      </w:r>
      <w:r>
        <w:rPr/>
        <w:t>摤⵬㤩㡩ギ슬㜽쉹窮䵊彠桩ꄺ毂佸㏂偮쎩䰮歎䜯뽈䥍</w:t>
      </w:r>
      <w:r>
        <w:rPr/>
        <w:t>⠣</w:t>
      </w:r>
      <w:r>
        <w:rPr/>
        <w:t>쉟⵺桁㭂灦㝙뽢桄쉖呙䴯슏⨹숣㗂氪洲䱇瑙塯⏂慠䨪嫎⩭싍</w:t>
      </w:r>
      <w:r>
        <w:rPr/>
        <w:t>ꥎ</w:t>
      </w:r>
      <w:r>
        <w:rPr/>
        <w:t>爸晖瑆獕圶칈⻂毂</w:t>
      </w:r>
      <w:r>
        <w:rPr/>
        <w:t>ꔶ</w:t>
      </w:r>
      <w:r>
        <w:rPr/>
        <w:t>敥㟍䔩幌䑪쉂</w:t>
      </w:r>
      <w:r>
        <w:rPr/>
        <w:t>Ⲭ</w:t>
      </w:r>
      <w:r>
        <w:rPr/>
        <w:t>䪥</w:t>
      </w:r>
      <w:r>
        <w:rPr/>
        <w:t>ꔊ</w:t>
      </w:r>
      <w:r>
        <w:rPr/>
        <w:t>ⲩ</w:t>
      </w:r>
      <w:r>
        <w:rPr/>
        <w:t>煮</w:t>
      </w:r>
      <w:r>
        <w:rPr/>
        <w:t>ꔶ</w:t>
      </w:r>
      <w:r>
        <w:rPr/>
        <w:t>츺㍓㮿汐呖倩楟</w:t>
      </w:r>
      <w:r>
        <w:rPr/>
        <w:t>ꥒ</w:t>
      </w:r>
      <w:r>
        <w:rPr/>
        <w:t>썈幓倵燂甸瀪穳싂歉䀴瑞㋎쉊橊潋䩤涣숭쉯顴䓂뽕杰촱犣卢⫂묶╄歷䱯㉙쉊ざ砣䭪䠸正䥏懎쉤灢䱟烂梩䡚幢㮩欲묣ㅢ恶丸ㆿ쉳彵ꆥ숤兓湓촴䥡㙩⚮祋숮態⧂栨뭢䡳䘨煟垻嚣愸忂幈甽墡橡穩쌦眵츻촰頵㡤懎㡏捙쉊槂吲녇椸䀩歲쉟ꍘ䝺嘳䜷揂矂堸⚣稫潍슬슥桒縺汚啳숵恌</w:t>
      </w:r>
      <w:r>
        <w:rPr/>
        <w:t>⡈</w:t>
      </w:r>
      <w:r>
        <w:rPr/>
        <w:t>愷</w:t>
      </w:r>
      <w:r>
        <w:rPr/>
        <w:t>ꤴ␪</w:t>
      </w:r>
      <w:r>
        <w:rPr/>
        <w:t>晱嚵쉁슥歲쉎⽡䋂辻䍪搻焵숯䁁噦剔땟殻奈䫂砹抻㉇</w:t>
      </w:r>
      <w:r>
        <w:rPr/>
        <w:t>ⶻ</w:t>
      </w:r>
      <w:r>
        <w:rPr/>
        <w:t>颣慭墏䷍塟䡮做쉟䛂䍊戩轤</w:t>
      </w:r>
      <w:r>
        <w:rPr/>
        <w:t>Ⱶ⡺</w:t>
      </w:r>
      <w:r>
        <w:rPr/>
        <w:t>煯冩⪘⽊敉㟎땚⨪樺㛂硢ꍥ갤㔨畤䱤埃係煩㠨㕂䝐㖥숳걖䃂쉊㊩弱㫂仂懂쉖㵠쉣䷂敧묣睒光츶漫╧夺ꥭ浖뽪焱䭏䑃媱桲元싂琸⥌㭞</w:t>
      </w:r>
      <w:r>
        <w:rPr/>
        <w:t>⣂</w:t>
      </w:r>
      <w:r>
        <w:rPr/>
        <w:t>쉫숹숨㡋楔㕡</w:t>
      </w:r>
      <w:r>
        <w:rPr/>
        <w:t>ⱑ</w:t>
      </w:r>
      <w:r>
        <w:rPr/>
        <w:t>슮ꥫ愭媵녒⩣瀨哂뿍싂婭樯싂슱䎬迂뇂촬䖘䜸⬯쉗䯂殩곂扔꺵썰㝕㝬딨ㅆ桴伫为杭䜥䅐爪㍙쉵剡ꎣ䍹復╰㍷䡔彴兌㛂쉆睞싍厘⩱汒瑃습䉣㕀あ䑅숣</w:t>
      </w:r>
      <w:r>
        <w:rPr/>
        <w:t>ꥂ</w:t>
      </w:r>
      <w:r>
        <w:rPr/>
        <w:t>抱쉇깦쉮싃⍢㎬㴰颩</w:t>
      </w:r>
      <w:r>
        <w:rPr/>
        <w:t>⠴</w:t>
      </w:r>
      <w:r>
        <w:rPr/>
        <w:t>歐搱♧帯䠥焻쉢枬䑸⩎⥅坄</w:t>
      </w:r>
      <w:r>
        <w:rPr/>
        <w:t>ꥑ</w:t>
      </w:r>
      <w:r>
        <w:rPr/>
        <w:t>넣䑎◂摔츭ꥦ盎㵶䵳⥓╒晢爷㘹庘搪神畎斮慱ァ싂倩䗂</w:t>
      </w:r>
      <w:r>
        <w:rPr/>
        <w:t>⠬ⱡ</w:t>
      </w:r>
      <w:r>
        <w:rPr/>
        <w:t>ㅂ㑸猤咣숪䩾獰幄䌦䙥潀쉎䙩㐺佹</w:t>
      </w:r>
      <w:r>
        <w:rPr/>
        <w:t>꤬</w:t>
      </w:r>
      <w:r>
        <w:rPr/>
        <w:t>灆</w:t>
      </w:r>
      <w:r>
        <w:rPr/>
        <w:t>ⱌ</w:t>
      </w:r>
      <w:r>
        <w:rPr/>
        <w:t>䰻揂婅䄤捺䱺䙵䯂숪䖬걧☹⌷堣</w:t>
      </w:r>
      <w:r>
        <w:rPr/>
        <w:t>ꕖ</w:t>
      </w:r>
      <w:r>
        <w:rPr/>
        <w:t>彉截䜺摀勂䅕⌨斱㨳숻拂䗂壂瓂</w:t>
      </w:r>
      <w:r>
        <w:rPr/>
        <w:t>ⱬ</w:t>
      </w:r>
      <w:r>
        <w:rPr/>
        <w:t>砪獙桑彋晉捂昷䏂托灈칳쵠䀤䔨壍숭</w:t>
      </w:r>
      <w:r>
        <w:rPr/>
        <w:t>ⵠ</w:t>
      </w:r>
      <w:r>
        <w:rPr/>
        <w:t>癦⨮睍딭䅷㨭쉄⨷欵㌰潾䗂㟂㜦⬣偑掵슏匳⨪▩䐽潡砶ꎬ㟂椥숤睎칕横嘷俎㗂ㅾ㞣䕸䵲幭⍖쵍弪┯垩</w:t>
      </w:r>
      <w:r>
        <w:rPr/>
        <w:t>⠻</w:t>
      </w:r>
      <w:r>
        <w:rPr/>
        <w:t>庿呎⥎唩㜽券㉋怰㐰喱䵍㡋쵕癮乸剙幉딨颩䆣땔썬</w:t>
      </w:r>
      <w:r>
        <w:rPr/>
        <w:t>ꦩ</w:t>
      </w:r>
      <w:r>
        <w:rPr/>
        <w:t>㵎</w:t>
      </w:r>
      <w:r>
        <w:rPr/>
        <w:t>ꤷ</w:t>
      </w:r>
      <w:r>
        <w:rPr/>
        <w:t>楲┺穲ꇂ뭥촰녕⻍堹䳂偀喘は믂싂曂婘淂␫⺻塅⸴딯㕤춮</w:t>
      </w:r>
      <w:r>
        <w:rPr/>
        <w:t>⡨</w:t>
      </w:r>
      <w:r>
        <w:rPr/>
        <w:t>깑朊㕒␸⏎哂㉾洤涥숳坴</w:t>
      </w:r>
      <w:r>
        <w:rPr/>
        <w:t>Ⳏ</w:t>
      </w:r>
      <w:r>
        <w:rPr/>
        <w:t>媵启弪⽙眪僂刴㈶숩夵䡱</w:t>
      </w:r>
      <w:r>
        <w:rPr/>
        <w:t>꧂</w:t>
      </w:r>
      <w:r>
        <w:rPr/>
        <w:t>婦깈浀㍱縯䱇歰撣䜽슻숴㗂ꥫ渣ꍧ⭹╠숨潲곂彾⩊쉅扪䝍偮汁쵃睈䠸⛂</w:t>
      </w:r>
      <w:r>
        <w:rPr/>
        <w:t>꤭ꦵ</w:t>
      </w:r>
      <w:r>
        <w:rPr/>
        <w:t>ꅸ兩睆㋎壎垬걏</w:t>
      </w:r>
      <w:r>
        <w:rPr/>
        <w:t>ⱪ☶</w:t>
      </w:r>
      <w:r>
        <w:rPr/>
        <w:t>뗂縰顄㙲坸掩坌坒㝂뭕⹸䂬</w:t>
      </w:r>
      <w:r>
        <w:rPr/>
        <w:t>⠦</w:t>
      </w:r>
      <w:r>
        <w:rPr/>
        <w:t>琩⥵㐦㑍癩䡡䘶</w:t>
      </w:r>
      <w:r>
        <w:rPr/>
        <w:t>ⱅ</w:t>
      </w:r>
      <w:r>
        <w:rPr/>
        <w:t>䟃⬰⥬ヂ䚮</w:t>
      </w:r>
      <w:r>
        <w:rPr/>
        <w:t>꤭</w:t>
      </w:r>
      <w:r>
        <w:rPr/>
        <w:t>쉩侩旂䱨㍧싃歀⤩奤⩦漨</w:t>
      </w:r>
      <w:r>
        <w:rPr/>
        <w:t>ⵚ</w:t>
      </w:r>
      <w:r>
        <w:rPr/>
        <w:t>쉪啪椲剎昹瑲䵮搱ギ뭴䳂숪獀㮱㬮晃</w:t>
      </w:r>
      <w:r>
        <w:rPr/>
        <w:t>ⱌ┷</w:t>
      </w:r>
      <w:r>
        <w:rPr/>
        <w:t>쉵帷㑔坩╘䋂瓎숲奂</w:t>
      </w:r>
      <w:r>
        <w:rPr/>
        <w:t>Ⱪ</w:t>
      </w:r>
      <w:r>
        <w:rPr/>
        <w:t>䓂㵇숻㴽橺迂兓伮㝪㝎琱츫㛃氳〭ꍈ桬煞㉅⸽䣂</w:t>
      </w:r>
      <w:r>
        <w:rPr/>
        <w:t>ⵁ</w:t>
      </w:r>
      <w:r>
        <w:rPr/>
        <w:t>㵮䘹瀯ど㝂쉭漺㞩浐껎冩㪘딨漱쉨䏂┪╞恒㡌䮩⻂但呥쉶㬳쉤㑾</w:t>
      </w:r>
      <w:r>
        <w:rPr/>
        <w:t>ⰵ</w:t>
      </w:r>
      <w:r>
        <w:rPr/>
        <w:t>따撥㶬⩭剁썴儰㑘䊱氪⍥怷㐲</w:t>
      </w:r>
      <w:r>
        <w:rPr/>
        <w:t>⡏</w:t>
      </w:r>
      <w:r>
        <w:rPr/>
        <w:t>쉖⹢轆轈⽡⫍䅕杏噳䩎禥②㔻歶썁啱敭녌㌦┯</w:t>
      </w:r>
      <w:r>
        <w:rPr/>
        <w:t>ⴹ</w:t>
      </w:r>
      <w:r>
        <w:rPr/>
        <w:t>壍쉗</w:t>
      </w:r>
      <w:r>
        <w:rPr/>
        <w:t>ⱡ</w:t>
      </w:r>
      <w:r>
        <w:rPr/>
        <w:t>濍囂恃䖩쉯䡊⥟䍄䮩氽숪䊿䚥䕲쵸쉑呁婅乭佖긷癘뽑敨䌰䴽㩐砦㨥┤夳슬⑰믎願桐뽓칆楈乯琤䩞婋쉢ꇂ싂⍓剅⸽㤺先㩸⎏溿䲡帹坸⥂</w:t>
      </w:r>
      <w:r>
        <w:rPr/>
        <w:t>Ⳃ</w:t>
      </w:r>
      <w:r>
        <w:rPr/>
        <w:t>㯂埍㐪妩县輻灨</w:t>
      </w:r>
      <w:r>
        <w:rPr/>
        <w:t>ꦬ</w:t>
      </w:r>
      <w:r>
        <w:rPr/>
        <w:t>⿂⨨쉑卦坤㇂ꥪ畺㜨⬷睳</w:t>
      </w:r>
      <w:r>
        <w:rPr/>
        <w:t>ⵐ</w:t>
      </w:r>
      <w:r>
        <w:rPr/>
        <w:t>㢮婔輷祀뽎䨨㓂塺녶䝘硚㖏凂扺쉚並㙋甪轩䜽䱬깯磂囂剢朹稵썍⍩䝔</w:t>
      </w:r>
      <w:r>
        <w:rPr/>
        <w:t>Ⳃ☭</w:t>
      </w:r>
      <w:r>
        <w:rPr/>
        <w:t>㭺묹䅄습쉉業厵㡣槂칑⤯央쉤穰欲충浉䗂繖</w:t>
      </w:r>
      <w:r>
        <w:rPr/>
        <w:t>ⱥⱾ</w:t>
      </w:r>
      <w:r>
        <w:rPr/>
        <w:t>깲湁칆䤫컂</w:t>
      </w:r>
      <w:r>
        <w:rPr/>
        <w:t>ⷂ</w:t>
      </w:r>
      <w:r>
        <w:rPr/>
        <w:t>本拂⑗と싍㵨塖歹⹕㴺㔳</w:t>
      </w:r>
      <w:r>
        <w:rPr/>
        <w:t>ꖱ</w:t>
      </w:r>
      <w:r>
        <w:rPr/>
        <w:t>㬣浃䑣䙄癇兠焽獹坒쉂顇䝨깭쉏繊扤瑊䔹칢癒忂⥣欩⹪䲏獰숯</w:t>
      </w:r>
      <w:r>
        <w:rPr/>
        <w:t>ꤹ</w:t>
      </w:r>
      <w:r>
        <w:rPr/>
        <w:t>넽</w:t>
      </w:r>
      <w:r>
        <w:rPr/>
        <w:t>⡟</w:t>
      </w:r>
      <w:r>
        <w:rPr/>
        <w:t>썆癔犿䍢▬䥮칀㮩뭰쉂彌恇牡䙐癗痂쉕啔迂畖煊接녦쉶䠩</w:t>
      </w:r>
      <w:r>
        <w:rPr/>
        <w:t>ꕲ</w:t>
      </w:r>
      <w:r>
        <w:rPr/>
        <w:t>儸⑌</w:t>
      </w:r>
      <w:r>
        <w:rPr/>
        <w:t>⡅</w:t>
      </w:r>
      <w:r>
        <w:rPr/>
        <w:t>吤㊏㬱뼷申뽂祘㐬딣㑷쉅</w:t>
      </w:r>
      <w:r>
        <w:rPr/>
        <w:t>ꗂ</w:t>
      </w:r>
      <w:r>
        <w:rPr/>
        <w:t>숫倭牙걋捯㭨䤤轢吨쵨䡠櫂倫慵㩒쉮䥣绂㫂쌩䭅</w:t>
      </w:r>
      <w:r>
        <w:rPr/>
        <w:t>⡍</w:t>
      </w:r>
      <w:r>
        <w:rPr/>
        <w:t>昵牖䭂껂㑖䥩彳㒿╀슩䵄戳䥠砤㉀⩞쉺䷂息딳</w:t>
      </w:r>
      <w:r>
        <w:rPr/>
        <w:t>ꕞ</w:t>
      </w:r>
      <w:r>
        <w:rPr/>
        <w:t>牞漪䭓䌣檥㜳㕶塠⨣⴯咬丵䑎佗碿䈷ꍊ쉉珂牱噫쵢⼴轳坌椹㥟숊顐捖쉒⭑⚩輱竂㵧戳㵘슏떩灱盂⩐㣂㉔</w:t>
      </w:r>
      <w:r>
        <w:rPr/>
        <w:t>ꕲ</w:t>
      </w:r>
      <w:r>
        <w:rPr/>
        <w:t>䩱溵毂彔</w:t>
      </w:r>
      <w:r>
        <w:rPr/>
        <w:t>ⱡ⵪</w:t>
      </w:r>
      <w:r>
        <w:rPr/>
        <w:t>祣䵭嘸㩵搦</w:t>
      </w:r>
      <w:r>
        <w:rPr/>
        <w:t>ꕬ</w:t>
      </w:r>
      <w:r>
        <w:rPr/>
        <w:t>넺轫牵攴弻넱剹쵨ㄹ㥫숺⥃䔬숬奈땈橴싂뭭歴䵩╁♱兵㝀䍸勂㥐稦䐱⭂㩑쉇䵀烃숨싂乙⭭べ瑬㤫䌻㚘䗃㧂䍣ꍄ具久</w:t>
      </w:r>
      <w:r>
        <w:rPr/>
        <w:t>Ⳃ</w:t>
      </w:r>
      <w:r>
        <w:rPr/>
        <w:t>䕡瞵㣃吲內瘦〬☦칐幱㉹㏃瘳쵶畫䧂䩌〨䩆煆䕶ꎏ⍒弫楚⴯佤䉔硥恖ꏃ秃轎</w:t>
      </w:r>
      <w:r>
        <w:rPr/>
        <w:t>꧂</w:t>
      </w:r>
      <w:r>
        <w:rPr/>
        <w:t>瘮穦ㅚ䘴깣⵵卢㢣숰⩰⑍堪㕂㡕⾩瞩䍌</w:t>
      </w:r>
      <w:r>
        <w:rPr/>
        <w:t>ꤨ♎</w:t>
      </w:r>
      <w:r>
        <w:rPr/>
        <w:t>佋⦿</w:t>
      </w:r>
      <w:r>
        <w:rPr/>
        <w:t>꧂</w:t>
      </w:r>
      <w:r>
        <w:rPr/>
        <w:t>숸⵩숽䉋项盂숳╖㓂컂卦䁢剗䅯椸</w:t>
      </w:r>
      <w:r>
        <w:rPr/>
        <w:t>꧂</w:t>
      </w:r>
      <w:r>
        <w:rPr/>
        <w:t>䔬洣⽧</w:t>
      </w:r>
      <w:r>
        <w:rPr/>
        <w:t>ꦘ</w:t>
      </w:r>
      <w:r>
        <w:rPr/>
        <w:t>甬条</w:t>
      </w:r>
      <w:r>
        <w:rPr/>
        <w:t>ꕧ⦱</w:t>
      </w:r>
      <w:r>
        <w:rPr/>
        <w:t>녾睕㷂浖璘灭곂炱㉑쵐獳쉤⹥믂䣂䮻䜬刴숦杩楐⽅輲梡慗救쉄枏䏂敚摭㟂쉗慳喩</w:t>
      </w:r>
      <w:r>
        <w:rPr/>
        <w:t>ⴽ</w:t>
      </w:r>
      <w:r>
        <w:rPr/>
        <w:t>眭恲瑡⫂넶係㔪婞乍㫂渭冻傩㵦</w:t>
      </w:r>
      <w:r>
        <w:rPr/>
        <w:t>⡟</w:t>
      </w:r>
      <w:r>
        <w:rPr/>
        <w:t>䴮漳㷂敗珂瀶걂彮╨㑞摤ꍔ彵婄⍺撡</w:t>
      </w:r>
      <w:r>
        <w:rPr/>
        <w:t>ꔪ</w:t>
      </w:r>
      <w:r>
        <w:rPr/>
        <w:t>㉞쉥쉉桶뇂页稶偞㩇깔ꏂ⭅咱땪㑾橌猪䩕〬쎩䵈奂</w:t>
      </w:r>
      <w:r>
        <w:rPr/>
        <w:t>ꕂ</w:t>
      </w:r>
      <w:r>
        <w:rPr/>
        <w:t>ㄹ</w:t>
      </w:r>
      <w:r>
        <w:rPr/>
        <w:t>ꤳ</w:t>
      </w:r>
      <w:r>
        <w:rPr/>
        <w:t>昬쉠숬㈯⪘係쵱Ⓨ癦㮩略숪썸</w:t>
      </w:r>
      <w:r>
        <w:rPr/>
        <w:t>ꥎ</w:t>
      </w:r>
      <w:r>
        <w:rPr/>
        <w:t>䡖䫃瑁쉐⽖깭癊挶싂轂疩䰲摗쌫灂㫍땹쉙卟숣썗⪡婤쉸䨫ꥳ</w:t>
      </w:r>
      <w:r>
        <w:rPr/>
        <w:t>ⰴ</w:t>
      </w:r>
      <w:r>
        <w:rPr/>
        <w:t>彴湚⽊偉䩤轭獴䎱㡐䃂쉱䬪慉숪扠牍別畂쉄쉵㍴䝠吤⧂숪潮憩ヂ⑨堶㉅げ歎ギ橱留䁬㐽囂優</w:t>
      </w:r>
      <w:r>
        <w:rPr/>
        <w:t>ⵇ</w:t>
      </w:r>
      <w:r>
        <w:rPr/>
        <w:t>㪩㋂㎡㥤䐯卡頤䡀ꥮ榻쉠쉴숹ꇂ䷂</w:t>
      </w:r>
      <w:r>
        <w:rPr/>
        <w:t>Ᵽ</w:t>
      </w:r>
      <w:r>
        <w:rPr/>
        <w:t>숪</w:t>
      </w:r>
      <w:r>
        <w:rPr/>
        <w:t>⡴</w:t>
      </w:r>
      <w:r>
        <w:rPr/>
        <w:t>걁㘷啰䵓⥐頯녃猪頱쉢쵂뽊</w:t>
      </w:r>
      <w:r>
        <w:rPr/>
        <w:t>ꔸ</w:t>
      </w:r>
      <w:r>
        <w:rPr/>
        <w:t>숺䠴牅㪡㔨剾쉎슮䀨歡坯玡殏䥖䱠䵭뮻澩긺</w:t>
      </w:r>
      <w:r>
        <w:rPr/>
        <w:t>ⱌ</w:t>
      </w:r>
      <w:r>
        <w:rPr/>
        <w:t>埍싂瘽㥌祠ꍪ橞쉴共㤺慮旂싂침╋勃䔶</w:t>
      </w:r>
      <w:r>
        <w:rPr/>
        <w:t>ꤰ</w:t>
      </w:r>
      <w:r>
        <w:rPr/>
        <w:t>쎩劬䡀쉱兌⺡漪</w:t>
      </w:r>
      <w:r>
        <w:rPr/>
        <w:t>ⱔ</w:t>
      </w:r>
      <w:r>
        <w:rPr/>
        <w:t>牧幐磂䱗輸輦</w:t>
      </w:r>
      <w:r>
        <w:rPr/>
        <w:t>ⱡ</w:t>
      </w:r>
      <w:r>
        <w:rPr/>
        <w:t>쉇ꅈꆘ䤩䩃싂╟⚘쉟쉊</w:t>
      </w:r>
      <w:r>
        <w:rPr/>
        <w:t>ⲵ</w:t>
      </w:r>
      <w:r>
        <w:rPr/>
        <w:t>眩矎⬶样䚬硾쉞쉏殿</w:t>
      </w:r>
      <w:r>
        <w:rPr/>
        <w:t>ꦩ</w:t>
      </w:r>
      <w:r>
        <w:rPr/>
        <w:t>쉬䷃橋塠숺㥁</w:t>
      </w:r>
      <w:r>
        <w:rPr/>
        <w:t>ⱨ</w:t>
      </w:r>
      <w:r>
        <w:rPr/>
        <w:t>噇㙱娭⮩쉢㖵껂㑓㴹캩䙗劏噩卂乡놮牳ꥵ䔵⽒</w:t>
      </w:r>
      <w:r>
        <w:rPr/>
        <w:t>ꕚ</w:t>
      </w:r>
      <w:r>
        <w:rPr/>
        <w:t>汒〲嘭徻⍐⥕긥畑Ⓕ</w:t>
      </w:r>
      <w:r>
        <w:rPr/>
        <w:t>⣂⣂</w:t>
      </w:r>
      <w:r>
        <w:rPr/>
        <w:t>ꄹ姂⩡截</w:t>
      </w:r>
      <w:r>
        <w:rPr/>
        <w:t>ꕏ</w:t>
      </w:r>
      <w:r>
        <w:rPr/>
        <w:t>扎獺填剏싂</w:t>
      </w:r>
      <w:r>
        <w:rPr/>
        <w:t>ꕉ</w:t>
      </w:r>
      <w:r>
        <w:rPr/>
        <w:t>硌䈫㢩㡦潏斩䐥傱䛂潆恵䓂㵢湶栬쉲垣㵑汄㡲㌊⸸噌쉬뽤䛂㒩⩫幗劻쉟㨨㨹唸夯癰䕟䲩㏎䵏檬棂䷂츰掩㑹爬牎汾織㑥佒濂쌣</w:t>
      </w:r>
      <w:r>
        <w:rPr/>
        <w:t>ⲻ</w:t>
      </w:r>
      <w:r>
        <w:rPr/>
        <w:t>椷ꄪ燂烂쉵딪楶獒䱑抩긦㣂ぞ恎쉺污潲頪洽숳咿煎婥ꥪ唥涮弴児匴內컂칅欸㨪㡆숩樸拂瑦潄⹙唽쌪瀴쉘杴匳瑑㙞썬쎘䓃䡮싂슣䑴⪩䆥뇂杯段婪⫃坲⌦㉖礭</w:t>
      </w:r>
      <w:r>
        <w:rPr/>
        <w:t>ꔬ</w:t>
      </w:r>
      <w:r>
        <w:rPr/>
        <w:t>뽤悏佧娲숬숯숶ꍶ뽀춿忂氣쉢形䥟獵㵸숸쵰쉳䐻숽余杩礦㓎䦣ꌦ猤轢┱쉞㐪쉫栤㩬瀸堫瀯◂眵坂⸣匪倩䵃戻䡁</w:t>
      </w:r>
      <w:r>
        <w:rPr/>
        <w:t>꧂</w:t>
      </w:r>
      <w:r>
        <w:rPr/>
        <w:t>瑺愫息㒩捷拂⸪뭁녫숳歫싂쉂녇敟㩘極㞻⾥</w:t>
      </w:r>
      <w:r>
        <w:rPr/>
        <w:t>Ⱕ</w:t>
      </w:r>
      <w:r>
        <w:rPr/>
        <w:t>潨䆏䱙瑞磂慨㩀ꌱ싎䄩杪쏂㝯顶뽳␴価勂숬⾱㙔欭䒩쎏⨷丯煶浏ꌱ숦硦桦䫂狂격㩅坟敂幇쉬䵪矂䕞췂祸恋㥉⥂</w:t>
      </w:r>
      <w:r>
        <w:rPr/>
        <w:t>ꕈ</w:t>
      </w:r>
      <w:r>
        <w:rPr/>
        <w:t>⾥漱晗뽎숪㨵ㅰ䣂쉉き䈳⼨ꅬ⹸慅捹怨㈤㩖췍긫椣䀰杲䬵䝧䅘幒兌䭧㜨묬⶿녴⦩뼱倽摘녦쉂杖ꅒ⥐縰䕶㡋慇灠숺</w:t>
      </w:r>
      <w:r>
        <w:rPr/>
        <w:t>ꕬ</w:t>
      </w:r>
      <w:r>
        <w:rPr/>
        <w:t>쌨幦癥丱偒쉋硄渨暬㩑䝢䑈坊칊╸佹䴣䎻欻칪⸰䜣江當䦬⍩兑䝏쌻牫</w:t>
      </w:r>
      <w:r>
        <w:rPr/>
        <w:t>Ⲙ</w:t>
      </w:r>
      <w:r>
        <w:rPr/>
        <w:t>뭦怷猭惂ノꅉ</w:t>
      </w:r>
      <w:r>
        <w:rPr/>
        <w:t>ꥊ</w:t>
      </w:r>
      <w:r>
        <w:rPr/>
        <w:t>帨㵫ꥲ쉎뮥轀据⩨濂忍噅梡슩䝓樲䭪廂曂娬⽲⥯癙漬딹猸帱夳䛂⩆硧㜭떬彴兵倵癭い摴쉶쵇㯂⽆煓䎘㑔㬨瑉㋂숸弮晴狂畈掱汑煠</w:t>
      </w:r>
      <w:r>
        <w:rPr/>
        <w:t>ꕂ</w:t>
      </w:r>
      <w:r>
        <w:rPr/>
        <w:t>䝉倯燂⼤♬ꍍ⑞㖥칂ꍖ⯃땘캏䧂橈㵔</w:t>
      </w:r>
      <w:r>
        <w:rPr/>
        <w:t>ⴵ</w:t>
      </w:r>
      <w:r>
        <w:rPr/>
        <w:t>朤儣殥㝔甮硊⩶內䡭㏂⹄뽮㤩慰捺啡䁗顭暮椸㟂㕉嫂坾搱</w:t>
      </w:r>
      <w:r>
        <w:rPr/>
        <w:t>ꥂ</w:t>
      </w:r>
      <w:r>
        <w:rPr/>
        <w:t>輫妡䠤偋썤㞵</w:t>
      </w:r>
      <w:r>
        <w:rPr/>
        <w:t>ꥈ</w:t>
      </w:r>
      <w:r>
        <w:rPr/>
        <w:t>뽩촩旎♅噣䅴⩠뿂桲㫂輽唻顫㙸⥄슩繀皏⥊ㄪ杙磍깭䕸ꅀ㦣㈱穈땦⥬き也挨硔烂⼪☪</w:t>
      </w:r>
      <w:r>
        <w:rPr/>
        <w:t>ꥍ</w:t>
      </w:r>
      <w:r>
        <w:rPr/>
        <w:t>位쉍뽌兺싂⽌慫潅穩㑙⽑楘䣂믂䡔损촫⩺眲㵟圷㤬⨦圩擂畇䖥晣橲坠妵⤤欩쉬썏칶쵭␽轌츭䥱䩁䴻㑈汥晋ꥫ戸皮皡㊱娨쉧穸쵃晡塡␫朊惂坴祸媡估⯂彘漶杳♞绂顈䡖绂슩뭈瀳쉤桎䟂䲩쉨反㜣前⩦淃쉳쉩睧⩎瑐슿⤷焰곃슮ꥪ渻</w:t>
      </w:r>
      <w:r>
        <w:rPr/>
        <w:t>ⷃ</w:t>
      </w:r>
      <w:r>
        <w:rPr/>
        <w:t>榻⍦</w:t>
      </w:r>
      <w:r>
        <w:rPr/>
        <w:t>⠹</w:t>
      </w:r>
      <w:r>
        <w:rPr/>
        <w:t>㵤㑚</w:t>
      </w:r>
      <w:r>
        <w:rPr/>
        <w:t>ⵣ⦥</w:t>
      </w:r>
      <w:r>
        <w:rPr/>
        <w:t>㑨炘殏昺쉱쉈숬ꆥ쉗㡭佶渪埂眸健┭썂숴䉫ㄽ⩮穚瑮熣幇颣䅓㬵놱䍲磂䱰㈪桖硅亡焣⥱⤩㵥⑲だ䁫坍ㅮ뇂獟뽶抻</w:t>
      </w:r>
      <w:r>
        <w:rPr/>
        <w:t>ⱇ</w:t>
      </w:r>
      <w:r>
        <w:rPr/>
        <w:t>慇⑏昸恈䕲숻⽁愲쉬挰뿂⤻柂䅐纩껃㈲启䅫䝒绂ꍇ滍</w:t>
      </w:r>
      <w:r>
        <w:rPr/>
        <w:t>ꕦ</w:t>
      </w:r>
      <w:r>
        <w:rPr/>
        <w:t>硯ㅁ</w:t>
      </w:r>
      <w:r>
        <w:rPr/>
        <w:t>⠦</w:t>
      </w:r>
      <w:r>
        <w:rPr/>
        <w:t>牁슩ꅫ슩갮</w:t>
      </w:r>
      <w:r>
        <w:rPr/>
        <w:t>꥓</w:t>
      </w:r>
      <w:r>
        <w:rPr/>
        <w:t>兕电☽㝇輲瑁坯弻䉗숹쉓숷畯㊻轢佊捾㎵煤獒㇂⵸㭃쉐塔㊘딳㩘슩䞬쉩</w:t>
      </w:r>
      <w:r>
        <w:rPr/>
        <w:t>ⱹ</w:t>
      </w:r>
      <w:r>
        <w:rPr/>
        <w:t>倳㜨縩⽬晉㨺䙫㔻㩦䑓猯砬扸乭磃묮恫㉾戹㫂⵴轔兖㤻䑮⾘犡渴扢㠺䥔땤</w:t>
      </w:r>
      <w:r>
        <w:rPr/>
        <w:t>ꕊ</w:t>
      </w:r>
      <w:r>
        <w:rPr/>
        <w:t>べ䎮歏㩘썮</w:t>
      </w:r>
      <w:r>
        <w:rPr/>
        <w:t>꤯</w:t>
      </w:r>
      <w:r>
        <w:rPr/>
        <w:t>敥䵱싂숰乀습塤禡爪⩹湐슏䡪␸穵⨣썡䵏⹶煯쎣ꆿ扡</w:t>
      </w:r>
      <w:r>
        <w:rPr/>
        <w:t>ⰵ</w:t>
      </w:r>
      <w:r>
        <w:rPr/>
        <w:t>硓癪⤯ꍲ穳灍榵⸦扦⥾㒮䁩泂숨乩捨싂</w:t>
      </w:r>
      <w:r>
        <w:rPr/>
        <w:t>ꕀ</w:t>
      </w:r>
      <w:r>
        <w:rPr/>
        <w:t>ꍡ奅⚻㉦칗슿㩢싂彶啵繆穈丯浌☤所</w:t>
      </w:r>
      <w:r>
        <w:rPr/>
        <w:t>꤯</w:t>
      </w:r>
      <w:r>
        <w:rPr/>
        <w:t>놩摱㵐䲣쎥슩갰䡨╔䅔쉔⑞⩨啣䮿曂幂淂⤳</w:t>
      </w:r>
      <w:r>
        <w:rPr/>
        <w:t>⣎</w:t>
      </w:r>
      <w:r>
        <w:rPr/>
        <w:t>䲻⨨僂䙁煍擂㌪䝸䊣ꅎ㙤噀乫⌵畺佉侏䑗祧⿂쉾ꍶ㊻⵺娪쉦⍘㍯⛂⭶坑</w:t>
      </w:r>
      <w:r>
        <w:rPr/>
        <w:t>⠨</w:t>
      </w:r>
      <w:r>
        <w:rPr/>
        <w:t>䛂싂㕦縩뭇䔫뽑㖩쏂䝋⦘깦♣患奊뭉싂걋㴲ね呣칂係穓恅꥖繘땓⑏뭓쉹楎䍬恰♇䭙㨪佔㦏쉟夵朻㬸㩗婍䙺㛃坾淂ꅐ숬ꅋ轀塟⫂氶⮮⚵搻䮩쉅ㄷ㕅슥徥⽠㏎毎祤갬䉱</w:t>
      </w:r>
      <w:r>
        <w:rPr/>
        <w:t>꧃ꦩ⹺</w:t>
      </w:r>
      <w:r>
        <w:rPr/>
        <w:t>㕞暻〪⩢怣격깸꺣皮慲넶슿辡顀㟂㑬悘䆏쉋쵠㩇䍂뭄㩋㭵盂扨䡒⸮⼰싍溬朮䥂久仂㛎ㆮ伪㓍塌ꎥ执敧儲辿䦱塱捙㈨毎磂卥숶䟎㑄堸䫍쵯䤪㙬䅎믂壂싂壂⩡慺묵呎㖣㝶漸轗⿂⨵嚬䅌쉣㷂⭤昷곂坬懂싂</w:t>
      </w:r>
      <w:r>
        <w:rPr/>
        <w:t>⡠</w:t>
      </w:r>
      <w:r>
        <w:rPr/>
        <w:t>㎣㖮䵊侏㥭佢瞬坰顭⭾猥䡍幂숸싂</w:t>
      </w:r>
      <w:r>
        <w:rPr/>
        <w:t>⡧</w:t>
      </w:r>
      <w:r>
        <w:rPr/>
        <w:t>硃礽⩓淂湚䅇䥓⤩伳灗皵咥偸숵故愯⹓啹䗂楾湮⹥䈊뭫䣂⹯䬲쉸顚⫂焷긤㒱牎㉾入䥁⥤之㔪猩厥䌨㘹惍䞡炵ꄴ▣⎿係兓爪䣂녈⼵㨨쉥⥮暻싂㉵䠭捫뽓啲ㅺ唦㓂뼫硣䙕溡䘷</w:t>
      </w:r>
      <w:r>
        <w:rPr/>
        <w:t>ꥄ</w:t>
      </w:r>
      <w:r>
        <w:rPr/>
        <w:t>숥㡡⨦碵す䁊녏斱⽞䰳쌨칔⥞景琵弬痂娯땮뮵歰㶡</w:t>
      </w:r>
      <w:r>
        <w:rPr/>
        <w:t>⣂</w:t>
      </w:r>
      <w:r>
        <w:rPr/>
        <w:t>洪扡庩㔭㥘甲椻扭뭹䙈쌰쉟싍抮</w:t>
      </w:r>
      <w:r>
        <w:rPr/>
        <w:t>ꤻ</w:t>
      </w:r>
      <w:r>
        <w:rPr/>
        <w:t>彠놣壍㓂栮싎㝊</w:t>
      </w:r>
      <w:r>
        <w:rPr/>
        <w:t>ⰰ</w:t>
      </w:r>
      <w:r>
        <w:rPr/>
        <w:t>眤쉷</w:t>
      </w:r>
      <w:r>
        <w:rPr/>
        <w:t>ⰵ</w:t>
      </w:r>
      <w:r>
        <w:rPr/>
        <w:t>旎搨㈨橷捸秂㯂䡱㥂橚䱵⍇ꍎ㐴朥圷灩䥳夷䍳垵묮晋㛃卉廂⸤ꌣ캵ㅖ䮏便㘦㩫㕭䉴椰機슻危慁썕숻哂㉔쉞欱䵈冱⦣畭⥨⿂㥆倮</w:t>
      </w:r>
      <w:r>
        <w:rPr/>
        <w:t>ⱥ</w:t>
      </w:r>
      <w:r>
        <w:rPr/>
        <w:t>凂绂泂ꥯ湡㬻⩷畈╓塀⼭佌摞䢿䭦䙾⫂偙</w:t>
      </w:r>
      <w:r>
        <w:rPr/>
        <w:t>ꗂ</w:t>
      </w:r>
      <w:r>
        <w:rPr/>
        <w:t>썟啅䩊㠹䈤㵂母瀻</w:t>
      </w:r>
      <w:r>
        <w:rPr/>
        <w:t>⠽</w:t>
      </w:r>
      <w:r>
        <w:rPr/>
        <w:t>숰㔹㍅</w:t>
      </w:r>
      <w:r>
        <w:rPr/>
        <w:t>⠫</w:t>
      </w:r>
      <w:r>
        <w:rPr/>
        <w:t>珂斩智匤偖녀夽䵓稨䩅嚏쉟漳颩捳摟汗㥉㕆摕總㑭쉾䞿杞㙋湍澬䅮뾵␪噳乓ㅳ츪㩌嚬伨搯⩃獶쉸싍硋⭬䣂愨ꍠ㏃⺘㵅转뭵昭楎䑏塩轾㋂ꅁ瞱땞樵癖Ⓜ坵洸ꍺ⑪䙂⛂俎⭅女숭㝗㬦啴곂쉟</w:t>
      </w:r>
      <w:r>
        <w:rPr/>
        <w:t>ꖘ</w:t>
      </w:r>
      <w:r>
        <w:rPr/>
        <w:t>刨凂䈫</w:t>
      </w:r>
      <w:r>
        <w:rPr/>
        <w:t>ꕸ</w:t>
      </w:r>
      <w:r>
        <w:rPr/>
        <w:t>轊㗂곂䥦瓂扥⭵㕊㈨䕇</w:t>
      </w:r>
      <w:r>
        <w:rPr/>
        <w:t>ꤪ</w:t>
      </w:r>
      <w:r>
        <w:rPr/>
        <w:t>畖掘畾ㄽ惂ꅴ願䤷癩哂긳垩쉑</w:t>
      </w:r>
      <w:r>
        <w:rPr/>
        <w:t>ⱡ</w:t>
      </w:r>
      <w:r>
        <w:rPr/>
        <w:t>ꍁ䩱㬷䄭㠻渲싂䝞猷䧂⭚</w:t>
      </w:r>
      <w:r>
        <w:rPr/>
        <w:t>ⱈ</w:t>
      </w:r>
      <w:r>
        <w:rPr/>
        <w:t>䱤喘⨩⭺兊㨻墬䍌奃㤩</w:t>
      </w:r>
      <w:r>
        <w:rPr/>
        <w:t>⡈</w:t>
      </w:r>
      <w:r>
        <w:rPr/>
        <w:t>䜽촣䔩㵘番啌싂㐣♣㒮쉃슣숽캣</w:t>
      </w:r>
      <w:r>
        <w:rPr/>
        <w:t>ꔴ</w:t>
      </w:r>
      <w:r>
        <w:rPr/>
        <w:t>慶쉍彨쉇</w:t>
      </w:r>
      <w:r>
        <w:rPr/>
        <w:t>ⴥ</w:t>
      </w:r>
      <w:r>
        <w:rPr/>
        <w:t>慾䀸쉮懂唰搭숦灆䐫깠┺쉱㵭䥙⤹ꅹ㭗睞澩晹䔣樬䨦埍</w:t>
      </w:r>
      <w:r>
        <w:rPr/>
        <w:t>ⵕ</w:t>
      </w:r>
      <w:r>
        <w:rPr/>
        <w:t>㞘♃⽳帶〵땩㑈縬⨩坧䒿歚㩮겘</w:t>
      </w:r>
      <w:r>
        <w:rPr/>
        <w:t>ⵈ</w:t>
      </w:r>
      <w:r>
        <w:rPr/>
        <w:t>㚻慵扥灃ッ橍啨伩媩䏂櫂倷⍺ꌤ썏係䭴䱴쉰䝢쉀煁쉨攱佧ꥵꅩ摣瘲㴬쉒⽾颩곂竂츳</w:t>
      </w:r>
      <w:r>
        <w:rPr/>
        <w:t>ⱂ</w:t>
      </w:r>
      <w:r>
        <w:rPr/>
        <w:t>쵊繁카繱劥䕤</w:t>
      </w:r>
      <w:r>
        <w:rPr/>
        <w:t>ⱊ</w:t>
      </w:r>
      <w:r>
        <w:rPr/>
        <w:t>瞩ꥺㅤ녕䷂뮱㘥䛂ㄲ秂넸㙣掏숯⧎〸さ噳檩牾偷</w:t>
      </w:r>
      <w:r>
        <w:rPr/>
        <w:t>⡺</w:t>
      </w:r>
      <w:r>
        <w:rPr/>
        <w:t>싂쉹恵䝊칑䕥⾻䉾㍧熩싂⭃噧兾㔲㝭⼷☷幘〦潸ꄪ⩖慄⥑슩䐮쉋癈矂辣</w:t>
      </w:r>
      <w:r>
        <w:rPr/>
        <w:t>ⱁ</w:t>
      </w:r>
      <w:r>
        <w:rPr/>
        <w:t>䬷偉漭㨨䄩怩㝶歱夶彵㨭⻂䍈떵並䏂燃㝴쵳橢쉤䙔◂긫瘦숹⭵슣䥒㤱ꥴ䰊参┹칢곂朷ꅱ쵄繹걇곂媏</w:t>
      </w:r>
      <w:r>
        <w:rPr/>
        <w:t>ⱋ</w:t>
      </w:r>
      <w:r>
        <w:rPr/>
        <w:t>汇쉴㆘⯂슥嗃쵲慬礽⨬瘤⸦슮⽰쎿ㅌ딭䨵쉤扭㎣</w:t>
      </w:r>
      <w:r>
        <w:rPr/>
        <w:t>ⶡ</w:t>
      </w:r>
      <w:r>
        <w:rPr/>
        <w:t>썑⫂숬剖깟㦵挪㨸䧂䙌녊璡璏燎⧍渻㙏湴廎㛍弸䁨来輩䤻扉燂啠璻</w:t>
      </w:r>
      <w:r>
        <w:rPr/>
        <w:t>ⰸ</w:t>
      </w:r>
      <w:r>
        <w:rPr/>
        <w:t>轗暥顸憣뽤奶癌昱䆩뇂⼵空⩤慅㐣䌥䈸帺濍㏍ꆏꌴ䭊攽偟汕㝭컂칵⫂쉎䔥婚轏癰獆</w:t>
      </w:r>
      <w:r>
        <w:rPr/>
        <w:t>ⷂ</w:t>
      </w:r>
      <w:r>
        <w:rPr/>
        <w:t>㉘撱䔮뾩䜬桑⭧洮싍婂⒡頲䉃啭佷㞡䘪㴻坎䡈쵤䒡栱뭤쉑</w:t>
      </w:r>
      <w:r>
        <w:rPr/>
        <w:t>ⵞ</w:t>
      </w:r>
      <w:r>
        <w:rPr/>
        <w:t>飂䠦㷎䐹才</w:t>
      </w:r>
      <w:r>
        <w:rPr/>
        <w:t>ⶣ</w:t>
      </w:r>
      <w:r>
        <w:rPr/>
        <w:t>硶乳䑓슮쉪䅩枱唦㔩⵵쉅䛂♀㙁쉗㕑㡈䵤卢縫焫숸睫㴨칱믂敊硕橋䐰参⭖啵㘬住䂩幖瑆⛂ち䵳卟癊</w:t>
      </w:r>
      <w:r>
        <w:rPr/>
        <w:t>꥟</w:t>
      </w:r>
      <w:r>
        <w:rPr/>
        <w:t>乚䡢玵樲쉳朳䍞㜪渪깊싂☵⑵垮㘸侱뇂棂땫滂</w:t>
      </w:r>
      <w:r>
        <w:rPr/>
        <w:t>⵰</w:t>
      </w:r>
      <w:r>
        <w:rPr/>
        <w:t>剠</w:t>
      </w:r>
      <w:r>
        <w:rPr/>
        <w:t>ⱏ</w:t>
      </w:r>
      <w:r>
        <w:rPr/>
        <w:t>硴娸偓㉘⽭浮揂䔭祀戥八䠺㗂火䥬슣慅䠬䵴汰</w:t>
      </w:r>
      <w:r>
        <w:rPr/>
        <w:t>ꥂ</w:t>
      </w:r>
      <w:r>
        <w:rPr/>
        <w:t>柎囂䡷䨰䥆瀫劥呞ꥮ㭑㌣⸵㏂⍎垏䡘싃僂攺徿㔪숸</w:t>
      </w:r>
      <w:r>
        <w:rPr/>
        <w:t>ⵏ⑵</w:t>
      </w:r>
      <w:r>
        <w:rPr/>
        <w:t>昸顟⨸乾㑃摖쉷뼪ꥸ盂㌭柂皏稫</w:t>
      </w:r>
      <w:r>
        <w:rPr/>
        <w:t>ⰲ</w:t>
      </w:r>
      <w:r>
        <w:rPr/>
        <w:t>쉰扖堻洣娪捠뭴浯⻂쉒㕥啒䁒䇂◂쉩⭣⥶䝗ㅢ뾬旍숴常숷</w:t>
      </w:r>
      <w:r>
        <w:rPr/>
        <w:t>ⵂ</w:t>
      </w:r>
      <w:r>
        <w:rPr/>
        <w:t>轨䐲쉚㩥쉑䥫갹獠쉫㩕㵞묱㕔</w:t>
      </w:r>
      <w:r>
        <w:rPr/>
        <w:t>ⰽ</w:t>
      </w:r>
      <w:r>
        <w:rPr/>
        <w:t>뭞䩐敭坪皵╊楨땲䮮機ㅧ偈⽮佫坲轢乞㗂敧</w:t>
      </w:r>
      <w:r>
        <w:rPr/>
        <w:t>ꕀ</w:t>
      </w:r>
      <w:r>
        <w:rPr/>
        <w:t>㵙ぴ僂ꏂ祚啈㈲䰤䡅</w:t>
      </w:r>
      <w:r>
        <w:rPr/>
        <w:t>⡬</w:t>
      </w:r>
      <w:r>
        <w:rPr/>
        <w:t>숽牭⹤䭦䵹煑欶썇涮ꅊね쉁츺갪</w:t>
      </w:r>
      <w:r>
        <w:rPr/>
        <w:t>ⲣ</w:t>
      </w:r>
      <w:r>
        <w:rPr/>
        <w:t>䑯⯂▮䆩ꥭ쉡轄啃慳⑟睉</w:t>
      </w:r>
      <w:r>
        <w:rPr/>
        <w:t>ꥒ</w:t>
      </w:r>
      <w:r>
        <w:rPr/>
        <w:t>梵䉧甯⭩깪䌣┪䮵⥂Ⓜ顈ꅂ칕숻瀴噲</w:t>
      </w:r>
      <w:r>
        <w:rPr/>
        <w:t>ꕴ</w:t>
      </w:r>
      <w:r>
        <w:rPr/>
        <w:t>⻂渣㣂㔯깭睔䘱䬨矂⑴杵䂱倶㎩畕畫潖⹶ꥱ</w:t>
      </w:r>
      <w:r>
        <w:rPr/>
        <w:t>ꕋꖻ</w:t>
      </w:r>
      <w:r>
        <w:rPr/>
        <w:t>牶摮䉌녓䷂捵輫坣</w:t>
      </w:r>
      <w:r>
        <w:rPr/>
        <w:t>ꔰ</w:t>
      </w:r>
      <w:r>
        <w:rPr/>
        <w:t>呯刴瑢穑</w:t>
      </w:r>
      <w:r>
        <w:rPr/>
        <w:t>ⴸ</w:t>
      </w:r>
      <w:r>
        <w:rPr/>
        <w:t>ⰱ</w:t>
      </w:r>
      <w:r>
        <w:rPr/>
        <w:t>䁳⩩瞵⿂떩⩭숩㤺唦睓⪘䙖쵲슏</w:t>
      </w:r>
      <w:r>
        <w:rPr/>
        <w:t>ꕗ</w:t>
      </w:r>
      <w:r>
        <w:rPr/>
        <w:t>䪮噑</w:t>
      </w:r>
      <w:r>
        <w:rPr/>
        <w:t>ꔹ⵱</w:t>
      </w:r>
      <w:r>
        <w:rPr/>
        <w:t>顺䩒操촳㪩㔷싎嘪숹㵾㮥䵘旂佐塳煍䆏唶飂㵗娹毂깧캥轍숪㕺문⻂汰쉩瘲囂䂿㕞匸㵌䙤숶焬幣쉶쉘欪穱깗깸␤㑓뮮朦滂刱㉐䵭椽晷ꥮ煡쉎眪灰唸</w:t>
      </w:r>
      <w:r>
        <w:rPr/>
        <w:t>⢮</w:t>
      </w:r>
      <w:r>
        <w:rPr/>
        <w:t>琮摒浖┽㧂♌妡稷噶晥佊剦顗ㅏ椴彌쉍祠䔊慄㏎䉓김㎬╧呈惂剾掏䭩㢿䑎䁌煅曂╲晨숦슱秂䦥䝟嘽싂漰⨵쉓</w:t>
      </w:r>
      <w:r>
        <w:rPr/>
        <w:t>ⱴ</w:t>
      </w:r>
      <w:r>
        <w:rPr/>
        <w:t>克쉈</w:t>
      </w:r>
      <w:r>
        <w:rPr/>
        <w:t>ꕏ</w:t>
      </w:r>
      <w:r>
        <w:rPr/>
        <w:t>渪ꅷ썩㵒此ꅉ盃쉗츣挵⩂具</w:t>
      </w:r>
      <w:r>
        <w:rPr/>
        <w:t>꧂</w:t>
      </w:r>
      <w:r>
        <w:rPr/>
        <w:t>떬兄弰</w:t>
      </w:r>
      <w:r>
        <w:rPr/>
        <w:t>Ⲭ</w:t>
      </w:r>
      <w:r>
        <w:rPr/>
        <w:t>ꍦ䁵</w:t>
      </w:r>
      <w:r>
        <w:rPr/>
        <w:t>ⱴ</w:t>
      </w:r>
      <w:r>
        <w:rPr/>
        <w:t>溮⽡㵳</w:t>
      </w:r>
      <w:r>
        <w:rPr/>
        <w:t>Ⱞ⚣</w:t>
      </w:r>
      <w:r>
        <w:rPr/>
        <w:t>灩姂猸歋</w:t>
      </w:r>
      <w:r>
        <w:rPr/>
        <w:t>⡤</w:t>
      </w:r>
      <w:r>
        <w:rPr/>
        <w:t>㐫㝏㬫㝞</w:t>
      </w:r>
      <w:r>
        <w:rPr/>
        <w:t>ꕒ⥺</w:t>
      </w:r>
      <w:r>
        <w:rPr/>
        <w:t>嚩♋㜮䕌☷쉢瀥秂坪㠣뭶䈥夸癏穸䚮垏䙢煊갮⻃䅐</w:t>
      </w:r>
      <w:r>
        <w:rPr/>
        <w:t>ⶩ</w:t>
      </w:r>
      <w:r>
        <w:rPr/>
        <w:t>杭┥䓂斬痃ꇂ牋沮쉀</w:t>
      </w:r>
      <w:r>
        <w:rPr/>
        <w:t>ꕒ</w:t>
      </w:r>
      <w:r>
        <w:rPr/>
        <w:t>剶啀㩲顈做戱䰶張</w:t>
      </w:r>
      <w:r>
        <w:rPr/>
        <w:t>Ⲯ</w:t>
      </w:r>
      <w:r>
        <w:rPr/>
        <w:t>걾櫎颣⨯䠫</w:t>
      </w:r>
      <w:r>
        <w:rPr/>
        <w:t>ꦬ</w:t>
      </w:r>
      <w:r>
        <w:rPr/>
        <w:t>牀灋㬺╈煭뭓침쉒䌪曍壃幺㍅䎵䐥恴䕃♖癋㩁⨬㭭충獕喡䙐쉟嗂塬呌㣂㘲乘쉫쉾⽴焫体䴰䢘㙔汒숰◂썯橚縪卪㩑㢏쉤슱顐숵窩⸤䱹潎䦣ꅵ頥䱅┬ꎏ䅔쉅㘱痂塐꥙깓▩恴⩗扡秂겡帯췎矎半걏Ⓜ冡砫䙸츮〉㩊㙏쉡⬹瀰榻</w:t>
      </w:r>
      <w:r>
        <w:rPr/>
        <w:t>ⷂ</w:t>
      </w:r>
      <w:r>
        <w:rPr/>
        <w:t>漮潚숲뗂急潒瑪⍑䅵⾬</w:t>
      </w:r>
      <w:r>
        <w:rPr/>
        <w:t>ꦬ</w:t>
      </w:r>
      <w:r>
        <w:rPr/>
        <w:t>積慯囂</w:t>
      </w:r>
      <w:r>
        <w:rPr/>
        <w:t>ꕃ꧂</w:t>
      </w:r>
      <w:r>
        <w:rPr/>
        <w:t>㕎⬬祏㞿䷎䱆㠣쵑⨺⸪</w:t>
      </w:r>
      <w:r>
        <w:rPr/>
        <w:t>ꤨ</w:t>
      </w:r>
      <w:r>
        <w:rPr/>
        <w:t>쵃婸䕦컍쉖晉揍轊並繾</w:t>
      </w:r>
      <w:r>
        <w:rPr/>
        <w:t>ⶵ</w:t>
      </w:r>
      <w:r>
        <w:rPr/>
        <w:t>潾쵳⵾喵䰽뗂繘䕾녱匶听嗍归敦礲</w:t>
      </w:r>
      <w:r>
        <w:rPr/>
        <w:t>ꔥ</w:t>
      </w:r>
      <w:r>
        <w:rPr/>
        <w:t>織䎡묶潾歱礹⮵䄹捡ꏂ쉥숦캬䝊⌰慲畲⭋呫澩捌ꥫ쉊슏뭚쉡㌬轩瑵⭮穸杳娺怩숣숬</w:t>
      </w:r>
      <w:r>
        <w:rPr/>
        <w:t>ⴷ</w:t>
      </w:r>
      <w:r>
        <w:rPr/>
        <w:t>캱䰩橤ꅷ桫刴ꥬ䴻슩쉢楞䍂桸唩쉱剩㖩䘻Ⓜ</w:t>
      </w:r>
      <w:r>
        <w:rPr/>
        <w:t>ꤪ</w:t>
      </w:r>
      <w:r>
        <w:rPr/>
        <w:t>믃쉯</w:t>
      </w:r>
      <w:r>
        <w:rPr/>
        <w:t>ꤳ</w:t>
      </w:r>
      <w:r>
        <w:rPr/>
        <w:t>㋂汢⦮ォ怭瀴ꍇ瀻㈥☶⿃⽎愺砮㣂瘲컂繅㛂㭣痎礱쉘⸪摚䝁圸庮㡀拂⭣灉쉘쉳╬⽧칾剂ꅧ⿃격顃쉢歀灳䭏䝀䗂㛂䅌桅㨽歅</w:t>
      </w:r>
      <w:r>
        <w:rPr/>
        <w:t>ⵗ</w:t>
      </w:r>
      <w:r>
        <w:rPr/>
        <w:t>慆䭤兆燂⵵䒘㕣塸䵇乸싂⭯唦㥶쉧稦쉫欴䩁䪡稫㥷㯂슏숭䍃칏숣㩯㞏株穈깅츽딯欳塂橕䑠ꍌ걇娳绍⸺杉㙵啸晸瑬い埂轢땮䩡発䏂䉅䍂㉫滂㓂礪녅⨬㡮䅨</w:t>
      </w:r>
      <w:r>
        <w:rPr/>
        <w:t>ꤹ</w:t>
      </w:r>
      <w:r>
        <w:rPr/>
        <w:t>䭘䠮쉷嫂䍔澥㝉㌥쉌喣杓庻潑坙䐰敪㝄嘪╀깾쉗㵮</w:t>
      </w:r>
      <w:r>
        <w:rPr/>
        <w:t>ꖵ</w:t>
      </w:r>
      <w:r>
        <w:rPr/>
        <w:t>ꌩ偹⯂䱌喿껂쉳偞㝐㐣㶬㢵걵뭮컎奲繒兆䙢⧂摰䙯態갥涡␮榱烂♣슡⥡垏싂쉬쏂㏂췂㵫姂礲奪쉘唊䤽㑀㕲걇쉐輷䬪汎漷淃睌⽳煓特</w:t>
      </w:r>
      <w:r>
        <w:rPr/>
        <w:t>ꤽ</w:t>
      </w:r>
      <w:r>
        <w:rPr/>
        <w:t>畱⭬嘮㉵繪玩娴䗍ꍠ</w:t>
      </w:r>
      <w:r>
        <w:rPr/>
        <w:t>ꗂ</w:t>
      </w:r>
      <w:r>
        <w:rPr/>
        <w:t>纘⩋噫䭆楋浉쏂啁䏂ꥬ味娺䕆㗂琳</w:t>
      </w:r>
      <w:r>
        <w:rPr/>
        <w:t>⢩</w:t>
      </w:r>
      <w:r>
        <w:rPr/>
        <w:t>㢣浬슩⭰⬵㟂㝤㉎䥊싂㩚䅏츩価䱴殮䍋婁䃂⑈㵡圣⨸噉竂煭㨦㑩榏㠮窵牁旂漳⌵獣슡㵍㙙㍁慭央䩒♉繈愯穏捐⭆桸爥竂쵑瓂슏⥡⨰䁾晄쉈千䔶슩凎䣂晬婟䥧瑫異獤䀺쵌搮⫂숥⫂㭁祋숤⸸ꍅ䨹싂␦췎⍌춡</w:t>
      </w:r>
      <w:r>
        <w:rPr/>
        <w:t>⡒⍗</w:t>
      </w:r>
      <w:r>
        <w:rPr/>
        <w:t>쵍䩫ㅐ弫禥䂏恇</w:t>
      </w:r>
      <w:r>
        <w:rPr/>
        <w:t>ꔰ</w:t>
      </w:r>
      <w:r>
        <w:rPr/>
        <w:t>⡙</w:t>
      </w:r>
      <w:r>
        <w:rPr/>
        <w:t>倫䑒扬싂奯歋뽚㒏晹䢱</w:t>
      </w:r>
      <w:r>
        <w:rPr/>
        <w:t>⠰</w:t>
      </w:r>
      <w:r>
        <w:rPr/>
        <w:t>䱢弦▩뽪쉗쉌渴塥眸佷檩䡧㚮所䨫唩扈쌥㑈䘰⺥䵞</w:t>
      </w:r>
      <w:r>
        <w:rPr/>
        <w:t>ꦏ</w:t>
      </w:r>
      <w:r>
        <w:rPr/>
        <w:t>曎ꥷ㑏ꌩ䝍䅴숳汪彈瑍䝴녤䃂쉃⥂哂摥儤㑗灙熬쵀⴦浴幄쉃䵆灱㩈⹢</w:t>
      </w:r>
      <w:r>
        <w:rPr/>
        <w:t>⠪</w:t>
      </w:r>
      <w:r>
        <w:rPr/>
        <w:t>ꏂꅾ恂㓂祲</w:t>
      </w:r>
      <w:r>
        <w:rPr/>
        <w:t>⢿</w:t>
      </w:r>
      <w:r>
        <w:rPr/>
        <w:t>繐츻⪬갮噃渪㡯椷싎仂歆㡍ㄬ其숱ㄹ倸獕뼩硇⿃年桧坴䵵㚮剹䬽⩷⩲숫橹橴ꌦ⎘弭쉢暱</w:t>
      </w:r>
      <w:r>
        <w:rPr/>
        <w:t>⡸</w:t>
      </w:r>
      <w:r>
        <w:rPr/>
        <w:t>婍쎩桬촬㕕係物쌫機绂숽㉚捀⎏䓂⮩火⽹땱睥뽭㚘㬽녞庬喵㉗琷숨焵繮轎恧秂캬쵣㭀穈椪췍</w:t>
      </w:r>
      <w:r>
        <w:rPr/>
        <w:t>Ᵽ</w:t>
      </w:r>
      <w:r>
        <w:rPr/>
        <w:t>兡䀰㍓刬⽙䡅佷ꅞ䩵䗂瑅愳㝷䆮晞뭓㖻⑳汈煓余穇氪</w:t>
      </w:r>
      <w:r>
        <w:rPr/>
        <w:t>ꔺ</w:t>
      </w:r>
      <w:r>
        <w:rPr/>
        <w:t>乹쉺䧂䉈乆䊥묩싂砯䙺㕇┤싂㩑㐤䙰䨶縯煸ꌷ겣〩㘳㝦칩买⵮捳呟㑎⌻ꥧ⽲</w:t>
      </w:r>
      <w:r>
        <w:rPr/>
        <w:t>ⱎ</w:t>
      </w:r>
      <w:r>
        <w:rPr/>
        <w:t>ꕊ⑎</w:t>
      </w:r>
      <w:r>
        <w:rPr/>
        <w:t>㕫⻂囂瑵䕒䝏憱㩙뼬싎쉋恓嚩䑋싎畚뼫氺㠪칶硫╵摤硒䡗䕾䉰摡㙢惂噠佥⫂頥怯촹㕈쉡枏娬摆䩮頴浖⧃ㄭご㍾潖숸做穹乍竍䕦慫乵塴㤶춮呉䪣娹⨶凂浢戽ꅤ係⻂㭮楎쉋䉧器撿깉㙞橀문渦숽䅱佄㩇걖䕂㴪怪䩩⌦춮딴ꍐ慆獩╉䦮擃㏂⍚⾏⫃쉏呸绂숰䌳轀䙳⹮☭輻쉹懎剩♩䅬灺拃盂䑢捃䔹夬獴⵾卑䵋䄪떥㝖秂琴숯㴥⽊砵破楥摩夬柎땄戥䩞硊楚쉓╣晹砪ꅑꅇ幕畄䤳㑒썚敞猊呉㭏⩋沵圣슻慠參쉯</w:t>
      </w:r>
      <w:r>
        <w:rPr/>
        <w:t>ꕖ</w:t>
      </w:r>
      <w:r>
        <w:rPr/>
        <w:t>숳頺쉡楶䙀⍵숣</w:t>
      </w:r>
      <w:r>
        <w:rPr/>
        <w:t>ꦩ</w:t>
      </w:r>
      <w:r>
        <w:rPr/>
        <w:t>㕩攸坫㙪⼪㏂䡍쉮啠쉦쉲쉣쉶幍瀫䔲쵀뽧䒬쵄쉹ꍴ慞䐯싂䠭䕃幟쉗栬ꅾ</w:t>
      </w:r>
      <w:r>
        <w:rPr/>
        <w:t>ⶣ</w:t>
      </w:r>
      <w:r>
        <w:rPr/>
        <w:t>뿂쉧灨噩㝂䱙纏穸浉恂促싂懂䙵칸畅䡣䕱揂땆츫奕쏂盂犩䡞娶繣뼭ꌰ䗂⽨ㄫ㒮奫溡㧂繩习</w:t>
      </w:r>
      <w:r>
        <w:rPr/>
        <w:t>ⲣ</w:t>
      </w:r>
      <w:r>
        <w:rPr/>
        <w:t>㮩繍숫䑷测㍳畀슏䁇嘵啶</w:t>
      </w:r>
      <w:r>
        <w:rPr/>
        <w:t>Ȿ</w:t>
      </w:r>
      <w:r>
        <w:rPr/>
        <w:t>呫⤹충媵숸䵏敾쉤</w:t>
      </w:r>
      <w:r>
        <w:rPr/>
        <w:t>ꦱ</w:t>
      </w:r>
      <w:r>
        <w:rPr/>
        <w:t>슡瘶帥娣쉮橔琯⧂樽⩬愲⾬</w:t>
      </w:r>
      <w:r>
        <w:rPr/>
        <w:t>ꥀ╬</w:t>
      </w:r>
      <w:r>
        <w:rPr/>
        <w:t>佒쉋⹵쵺娳瓂쉏㠺轶案䭺夭㪱煯䵧乂轂䱸䩳㝞塞ヂ</w:t>
      </w:r>
      <w:r>
        <w:rPr/>
        <w:t>ⱕ</w:t>
      </w:r>
      <w:r>
        <w:rPr/>
        <w:t>䲏싂獏⤪䚵㍏⨴呣具⦣刲쉕쉉녷뼬칐㉺儸䱮⹕숶䥍㜱弩䝺㌯췂奧䝣欱쉙ꇎ쵍㘭ꥸ뮻乚칍슩뽓⽰⪡쉭䝤⚡煫䬰彃쉃⧂㉮㡴ꍌ촶䵫뇃㣂䘪爭畢轘䳃彡撿뽪稶惂奅浐⩎こ乁숻㜻㣂䇂帳㕷娦娥㩖䕫䙚瑊</w:t>
      </w:r>
      <w:r>
        <w:rPr/>
        <w:t>ꤴ</w:t>
      </w:r>
      <w:r>
        <w:rPr/>
        <w:t>捑焭ꍮ䅮䫂</w:t>
      </w:r>
      <w:r>
        <w:rPr/>
        <w:t>ⶡ</w:t>
      </w:r>
      <w:r>
        <w:rPr/>
        <w:t>奩걅乵畆⽳牨⩞</w:t>
      </w:r>
      <w:r>
        <w:rPr/>
        <w:t>⡍␮</w:t>
      </w:r>
      <w:r>
        <w:rPr/>
        <w:t>䰷</w:t>
      </w:r>
      <w:r>
        <w:rPr/>
        <w:t>ꥅ⒩</w:t>
      </w:r>
      <w:r>
        <w:rPr/>
        <w:t>繍琯㗂쉙</w:t>
      </w:r>
      <w:r>
        <w:rPr/>
        <w:t>Ⱜ</w:t>
      </w:r>
      <w:r>
        <w:rPr/>
        <w:t>㭀㑗⴯묮整걈輶弭歰촰쏂╭땋弳癚穃瑭㎣敵䥠싂偫頵侱깟쌮痂쉆杴ꥥ垿</w:t>
      </w:r>
      <w:r>
        <w:rPr/>
        <w:t>ꕊ</w:t>
      </w:r>
      <w:r>
        <w:rPr/>
        <w:t>䄮桖暡땪␫桄䅙썬㴱쉊䴪䩆㭾暮쉒뿂㈫⽱쉢穆冘䩲⑇敔곂</w:t>
      </w:r>
      <w:r>
        <w:rPr/>
        <w:t>ꕄ</w:t>
      </w:r>
      <w:r>
        <w:rPr/>
        <w:t>哎㠪卖쉹喡㥔㷎걉棂</w:t>
      </w:r>
      <w:r>
        <w:rPr/>
        <w:t>ⴶ</w:t>
      </w:r>
      <w:r>
        <w:rPr/>
        <w:t>柂묦偍摣㨬걾쵹䠬䭷砽♘▩䩴憏垡칅哂牬숬䝵汊纱旂で甹㔮쉏則갫쉯洮〥쵙繃䱂攮啋쉋愬</w:t>
      </w:r>
      <w:r>
        <w:rPr/>
        <w:t>Ⱬ</w:t>
      </w:r>
      <w:r>
        <w:rPr/>
        <w:t>䨯䶘奄⭐㉲匱歯</w:t>
      </w:r>
      <w:r>
        <w:rPr/>
        <w:t>ⵣ</w:t>
      </w:r>
      <w:r>
        <w:rPr/>
        <w:t>걲漨颣䵃㷂瓂噀⨹䍧汀典恖栺䑆搽䱈敺潦湅䡲</w:t>
      </w:r>
      <w:r>
        <w:rPr/>
        <w:t>ꖩ</w:t>
      </w:r>
      <w:r>
        <w:rPr/>
        <w:t>摆畱ꇂ㊬橴䱷䬽⹹灬</w:t>
      </w:r>
      <w:r>
        <w:rPr/>
        <w:t>ꗎ</w:t>
      </w:r>
      <w:r>
        <w:rPr/>
        <w:t>稳䔻</w:t>
      </w:r>
      <w:r>
        <w:rPr/>
        <w:t>ꦿ</w:t>
      </w:r>
      <w:r>
        <w:rPr/>
        <w:t>潬旂暥쉆ꏃ杖싎쉓橍楺猤䴹劏殩轖漫㦩斏㚬䝑⿃儷乖㜻煌쉧깉墏䍺樯橌䭋㊩搷䷂㜬쉊丵䩊㔪僂根䭙撡뾮頮땍넹땣쉄摐削싂毃䕔쉍繪猭㩎纣췂婇ꍗ숳は넰䵢滂㩰㴷慯坞楹숻㡯</w:t>
      </w:r>
    </w:p>
    <w:p>
      <w:pPr>
        <w:pStyle w:val="PreformattedText"/>
        <w:bidi w:val="0"/>
        <w:spacing w:before="0" w:after="0"/>
        <w:jc w:val="left"/>
        <w:rPr/>
      </w:pPr>
      <w:r>
        <w:rPr/>
        <w:t>是ꌤ숬䑬㡩</w:t>
      </w:r>
      <w:r>
        <w:rPr/>
        <w:t>ⷂ⮬⧂</w:t>
      </w:r>
      <w:r>
        <w:rPr/>
        <w:t>媻䭬쉗慁椷か싂瀲䝵㘶䖩␮浾슻⍎쉑싂犡걢㉭⬩副倊</w:t>
      </w:r>
      <w:r>
        <w:rPr/>
        <w:t>⠽</w:t>
      </w:r>
      <w:r>
        <w:rPr/>
        <w:t>䩙汏䡾넮㵉곂漳塋☬徿洷値儨䁲䡐炥⼶僂捶䒵ꏂ䲮昰晉卒⩂䉒䉯瞮㭾걬丹竂㉷㖻怪䀺ㅏ㉂䑲瀦</w:t>
      </w:r>
      <w:r>
        <w:rPr/>
        <w:t>⡰</w:t>
      </w:r>
      <w:r>
        <w:rPr/>
        <w:t>㧂穁</w:t>
      </w:r>
      <w:r>
        <w:rPr/>
        <w:t>ꤶ</w:t>
      </w:r>
      <w:r>
        <w:rPr/>
        <w:t>숮䤣걌㡴숪䵧爯숲䐫乊纻璬礪歵妩楮쌬䵡쉰쉴ち녫딻㣂깊╆凂偖쉟湑䄰☪棃煎☽㌪</w:t>
      </w:r>
      <w:r>
        <w:rPr/>
        <w:t>Ⱶ</w:t>
      </w:r>
      <w:r>
        <w:rPr/>
        <w:t>硌琬䥊㧂㉞湴响垏眮睥䏂参畆⍇뭢妣彚</w:t>
      </w:r>
      <w:r>
        <w:rPr/>
        <w:t>ꕇ</w:t>
      </w:r>
      <w:r>
        <w:rPr/>
        <w:t>䁏䶡㈳㐩ヂ딭㛂渭睠塓⌷橀帨晚췍淃묺旍쉑⩉</w:t>
      </w:r>
      <w:r>
        <w:rPr/>
        <w:t>Ⳃ</w:t>
      </w:r>
      <w:r>
        <w:rPr/>
        <w:t>歟䅱㬷煱䍗칒䁸忂녴梱⾩㣂瀲爻棂</w:t>
      </w:r>
      <w:r>
        <w:rPr/>
        <w:t>ꕟ</w:t>
      </w:r>
      <w:r>
        <w:rPr/>
        <w:t>祠녱輩䀹摡䋂晸</w:t>
      </w:r>
      <w:r>
        <w:rPr/>
        <w:t>꥓</w:t>
      </w:r>
      <w:r>
        <w:rPr/>
        <w:t>䀦呺殻琶ㅖ嘭䎩숭䙈䱉</w:t>
      </w:r>
      <w:r>
        <w:rPr/>
        <w:t>⣂</w:t>
      </w:r>
      <w:r>
        <w:rPr/>
        <w:t>㙁녺䨲ꄦ</w:t>
      </w:r>
      <w:r>
        <w:rPr/>
        <w:t>⠲</w:t>
      </w:r>
      <w:r>
        <w:rPr/>
        <w:t>啅恢勃촭㵚⛍䑢揂</w:t>
      </w:r>
      <w:r>
        <w:rPr/>
        <w:t>ꤦ</w:t>
      </w:r>
      <w:r>
        <w:rPr/>
        <w:t>栰㷂旂⩹⭆㍀活⽹⪏㣂婀坠숩㩋⩣䂥挪丫㘷ꍈ㪿</w:t>
      </w:r>
      <w:r>
        <w:rPr/>
        <w:t>꥓</w:t>
      </w:r>
      <w:r>
        <w:rPr/>
        <w:t>쉋䋂㙹䣂䭳넹䧂숲㫂轲딮涬佱祥津㵹⿍恷䡟札瘴煄剋䴨溏䪩顉쉥疱뼸男敤</w:t>
      </w:r>
      <w:r>
        <w:rPr/>
        <w:t>⡬</w:t>
      </w:r>
      <w:r>
        <w:rPr/>
        <w:t>彎╨쉦㗂䑑坥畳</w:t>
      </w:r>
      <w:r>
        <w:rPr/>
        <w:t>꧂</w:t>
      </w:r>
      <w:r>
        <w:rPr/>
        <w:t>廂㒬</w:t>
      </w:r>
      <w:r>
        <w:rPr/>
        <w:t>ⴥ</w:t>
      </w:r>
      <w:r>
        <w:rPr/>
        <w:t>㕡䒣愹玏⤯쉠싂当䟂参熩嚘쉹啕♭䧂⩋땳칍埂⥋捅䕹共嚱浙䙀</w:t>
      </w:r>
      <w:r>
        <w:rPr/>
        <w:t>ⱕ</w:t>
      </w:r>
      <w:r>
        <w:rPr/>
        <w:t>棃〩榻뭉⎘</w:t>
      </w:r>
      <w:r>
        <w:rPr/>
        <w:t>ⰹ</w:t>
      </w:r>
      <w:r>
        <w:rPr/>
        <w:t>䱰숹獑睋癧渱⬤楄⭩硴輸㒩啱㥗汢偗⭪걨汀䍌惂捨ꎥ敧淂未⹤숨␶㌩拂顫㧃橾䅲ㆡ쉚쉑㉞쉖곂䕉</w:t>
      </w:r>
      <w:r>
        <w:rPr/>
        <w:t>ꥂ</w:t>
      </w:r>
      <w:r>
        <w:rPr/>
        <w:t>녁</w:t>
      </w:r>
      <w:r>
        <w:rPr/>
        <w:t>Ⳃ</w:t>
      </w:r>
      <w:r>
        <w:rPr/>
        <w:t>䖮哂辏䰤⩸洪桳쉳뼺㙓쉧놮⽔숲䘭ꎵ㵁넳爲䵬び뭲楋䉺囂ꍸ䍶䓂穢숪䍫桑乚ꥡ捁剣晡厩䅬㪩盂䌨숪ꄥ䩯㵬숩쉓쉲⨻颮繁瀲㡅甯㝫䙂印㡹뗂顗橾㠯깷繗쉒䄻繄䵊㉦晤剣䅲矂숩⽘歓噷䙾ꥰ쉱䙵偞깤⥇竂浯㔫獌㟂겿숱뽟眲♈㙟浳긶깵䲩沏嚿玮牥䅮⤶슻ꄵ塸噗쉒⍢⴨</w:t>
      </w:r>
      <w:r>
        <w:rPr/>
        <w:t>꧂</w:t>
      </w:r>
      <w:r>
        <w:rPr/>
        <w:t>뿂畎懎쏂䊬</w:t>
      </w:r>
      <w:r>
        <w:rPr/>
        <w:t>ⴣ</w:t>
      </w:r>
      <w:r>
        <w:rPr/>
        <w:t>䕸儻憡꥾櫍唰橐㑒儮㵄䙵扺瓂㬪椶囂⧂ギ輽䩗杯숬⵫㖩쉶ꥡ别僂⹣轠숲䁥慟䀤椳婄澩⩠浢偒犥⥈祗뼺慴湴㥗䋂쉲啚ꥩ䕍櫃摬⩄碣ꅇ</w:t>
      </w:r>
      <w:r>
        <w:rPr/>
        <w:t>ꦿ</w:t>
      </w:r>
      <w:r>
        <w:rPr/>
        <w:t>䝭噙䁬</w:t>
      </w:r>
      <w:r>
        <w:rPr/>
        <w:t>Ⲭ</w:t>
      </w:r>
      <w:r>
        <w:rPr/>
        <w:t>뽾㜸圹畏㡅⭋畂♐乢</w:t>
      </w:r>
      <w:r>
        <w:rPr/>
        <w:t>ⵒ</w:t>
      </w:r>
      <w:r>
        <w:rPr/>
        <w:t>乁숹捌氊⫂䥯녅쉎⶘⑓欵쉒⥦㨩깊㗂♧穠畬海딹䊿⪱繁丸ㅩ参䠱껍䵪伲䕳䀰</w:t>
      </w:r>
      <w:r>
        <w:rPr/>
        <w:t>ꥋ</w:t>
      </w:r>
      <w:r>
        <w:rPr/>
        <w:t>嫂⭸촴◂捏㊣⩲〳摸獷썹牦勍</w:t>
      </w:r>
      <w:r>
        <w:rPr/>
        <w:t>⢮</w:t>
      </w:r>
      <w:r>
        <w:rPr/>
        <w:t>습㝂춿穣쉰儯⥧⩢ㅃ㑋獀㴸慴쉪䕬⍟쉧ㄱ歮䉎⪥쉮ꅞ⩓숭嘵埂쉮썂땢瞿껂䉃♣淂슘其㵗爦⿎</w:t>
      </w:r>
      <w:r>
        <w:rPr/>
        <w:t>ꤥ</w:t>
      </w:r>
      <w:r>
        <w:rPr/>
        <w:t>堣췍㜲䠶䴹横ㅬꅣ쉆体堻쉏ㅢ娽䰰礴숱别ꄩ㮻ꍧ</w:t>
      </w:r>
      <w:r>
        <w:rPr/>
        <w:t>꤬</w:t>
      </w:r>
      <w:r>
        <w:rPr/>
        <w:t>㊩䁬䩢꺮剏뽱啮⨥塾칥⩗嗂牚轔浮係礭㨤⭚딪곂㥍쉧슮넲</w:t>
      </w:r>
      <w:r>
        <w:rPr/>
        <w:t>ꔴ</w:t>
      </w:r>
      <w:r>
        <w:rPr/>
        <w:t>剈</w:t>
      </w:r>
      <w:r>
        <w:rPr/>
        <w:t>ⲣ</w:t>
      </w:r>
      <w:r>
        <w:rPr/>
        <w:t>楦僂䕀硐彷⽬⚏</w:t>
      </w:r>
      <w:r>
        <w:rPr/>
        <w:t>ꔷ</w:t>
      </w:r>
      <w:r>
        <w:rPr/>
        <w:t>璩⫍㔪爪쉃곂긷伸瘫</w:t>
      </w:r>
      <w:r>
        <w:rPr/>
        <w:t>ⵌ</w:t>
      </w:r>
      <w:r>
        <w:rPr/>
        <w:t>김慗睕䔽</w:t>
      </w:r>
      <w:r>
        <w:rPr/>
        <w:t>ꕲ</w:t>
      </w:r>
      <w:r>
        <w:rPr/>
        <w:t>恪眽싍</w:t>
      </w:r>
      <w:r>
        <w:rPr/>
        <w:t>Ⳃ</w:t>
      </w:r>
      <w:r>
        <w:rPr/>
        <w:t>ꕾ</w:t>
      </w:r>
      <w:r>
        <w:rPr/>
        <w:t>䔫辻㤪ㄩ⩏憥楊㡷吽</w:t>
      </w:r>
      <w:r>
        <w:rPr/>
        <w:t>ꤪ</w:t>
      </w:r>
      <w:r>
        <w:rPr/>
        <w:t>慞</w:t>
      </w:r>
      <w:r>
        <w:rPr/>
        <w:t>ꥉ</w:t>
      </w:r>
      <w:r>
        <w:rPr/>
        <w:t>乚쉍녕쉬껂擂晔㨨⫂䅍땵숵頸磍枿쉹噘轺䩹䷂噤䭖玥烂⩹ꥦ쎱숷걈깡㗂㭒顺㶱牦쉍禵땅ꍩ祲㍀换刪⹑㔭쉭쉊礯焮旂䙴潴牉卞〹쉯㑴䵓䐬䉔</w:t>
      </w:r>
      <w:r>
        <w:rPr/>
        <w:t>꥓</w:t>
      </w:r>
      <w:r>
        <w:rPr/>
        <w:t>㠣믂䍅参僂忎参걃棂슱곂⨲樰㴴㙨땣</w:t>
      </w:r>
      <w:r>
        <w:rPr/>
        <w:t>ꤨ</w:t>
      </w:r>
      <w:r>
        <w:rPr/>
        <w:t>惃쌣扢硢숣碏轷瑷쵬摕劵佯놏䝔䙴幈䀶숻䐽㟂⸽⼨圣敉⭑쉅㭊䱮䌪儱</w:t>
      </w:r>
      <w:r>
        <w:rPr/>
        <w:t>ꖩ</w:t>
      </w:r>
      <w:r>
        <w:rPr/>
        <w:t>幬쉫숮牟쉸湖숤䱳桂쵰硾ꅧ囃䅎偤쵶䳂墻쉣瑡숭埍䈫䪬</w:t>
      </w:r>
      <w:r>
        <w:rPr/>
        <w:t>⣂</w:t>
      </w:r>
      <w:r>
        <w:rPr/>
        <w:t>烂彫纘单쉉砭뽈䈺숪숳转悏䛂愯朴㜨㎵堮⻎⼫묲穕숫䵹㦱嘶徘뭑䙋♬곂뼣</w:t>
      </w:r>
      <w:r>
        <w:rPr/>
        <w:t>ꥉ</w:t>
      </w:r>
      <w:r>
        <w:rPr/>
        <w:t>匷硋싂两싂䅒녴껂까縹畊敭촽</w:t>
      </w:r>
      <w:r>
        <w:rPr/>
        <w:t>ꔵ</w:t>
      </w:r>
      <w:r>
        <w:rPr/>
        <w:t>䉋㕀ꥦ쉄䅏쉴摮</w:t>
      </w:r>
      <w:r>
        <w:rPr/>
        <w:t>ⶩ꤭</w:t>
      </w:r>
      <w:r>
        <w:rPr/>
        <w:t>奖䴯땡뗂㬥妿땮⚮奟㩲獮䩧澩䁥쉯穯쉧软</w:t>
      </w:r>
      <w:r>
        <w:rPr/>
        <w:t>⡷</w:t>
      </w:r>
      <w:r>
        <w:rPr/>
        <w:t>椱ꅭ숱㔻㝭婉噓焤⺮揃揂쉁惂绂渫夶땠典㦥奄썡쉬丸싂</w:t>
      </w:r>
      <w:r>
        <w:rPr/>
        <w:t>ꕗ</w:t>
      </w:r>
      <w:r>
        <w:rPr/>
        <w:t>䥄䁣䱯숪婣㜹瘯䍸䩡婸测瀹㉁椨ㅁ晾㉺䕌ꅋ氩啙뭡绂䇂</w:t>
      </w:r>
      <w:r>
        <w:rPr/>
        <w:t>ꕘꥒ</w:t>
      </w:r>
      <w:r>
        <w:rPr/>
        <w:t>㠯硊噧</w:t>
      </w:r>
      <w:r>
        <w:rPr/>
        <w:t>ⵣ</w:t>
      </w:r>
      <w:r>
        <w:rPr/>
        <w:t>䗂搳쉗䔽䈻⫂汳ꥯ숮䥾慦堨夲쉶来买幃䥺歫坡㓂幕⩫</w:t>
      </w:r>
      <w:r>
        <w:rPr/>
        <w:t>ⴽ</w:t>
      </w:r>
      <w:r>
        <w:rPr/>
        <w:t>唽츲싂嘸⦘戤勂氩숴咡㣂♸츪卉㍢㇂ㅐ縺奸썅顰㥊㙰恌顠塹녋䑅橐숭祒㬷⎱㨦⩄扰沏㘴⥒窿が䥢딣쉗磂槂</w:t>
      </w:r>
      <w:r>
        <w:rPr/>
        <w:t>ꥅ</w:t>
      </w:r>
      <w:r>
        <w:rPr/>
        <w:t>戮넊猸迍䡡䜻</w:t>
      </w:r>
      <w:r>
        <w:rPr/>
        <w:t>ⷎ</w:t>
      </w:r>
      <w:r>
        <w:rPr/>
        <w:t>瀺乵</w:t>
      </w:r>
      <w:r>
        <w:rPr/>
        <w:t>ꤵ</w:t>
      </w:r>
      <w:r>
        <w:rPr/>
        <w:t>⼪숺</w:t>
      </w:r>
      <w:r>
        <w:rPr/>
        <w:t>ꥁ</w:t>
      </w:r>
      <w:r>
        <w:rPr/>
        <w:t>ㆮ楮⧂ㅏ夭佰獪橎穵⹕⫃顕ꥱ磍쉘</w:t>
      </w:r>
      <w:r>
        <w:rPr/>
        <w:t>ꤵ</w:t>
      </w:r>
      <w:r>
        <w:rPr/>
        <w:t>吹恘䵲泂繹썡挤쉫㬮䑲⩖㝏땑ꌱ塧쉏漶⥴轓楷慫㘱椩呫䑘癮碡䲏䍔䅅〽噙㡦乎⼷㜷䱩겱쉙ァ䑌娸焪礹栭䵴倳㤣뮩슘㑢㡕䅬癩妱㉱㩰䍞칢焳갺䥴捊㯎䤯娹凂歕쉦䖿ꥶ숪㴵</w:t>
      </w:r>
      <w:r>
        <w:rPr/>
        <w:t>ⵣ⏂</w:t>
      </w:r>
      <w:r>
        <w:rPr/>
        <w:t>㆘녣쉀⪡題祄墻牆䱠䡣⼸枬䭯扆輣强倵쉆뼶摔⻂垱坬슡坙摱煬癃☭┵汏怸</w:t>
      </w:r>
      <w:r>
        <w:rPr/>
        <w:t>⢡</w:t>
      </w:r>
      <w:r>
        <w:rPr/>
        <w:t>摔䘱땒顏䢬⩥슬깤厥㵱娥穙⑅䱥⏎辡䌪숮㉥⨵囂숸䡢</w:t>
      </w:r>
      <w:r>
        <w:rPr/>
        <w:t>ⶡ</w:t>
      </w:r>
      <w:r>
        <w:rPr/>
        <w:t>旂扚噷</w:t>
      </w:r>
      <w:r>
        <w:rPr/>
        <w:t>ꤵ</w:t>
      </w:r>
      <w:r>
        <w:rPr/>
        <w:t>丰轒幪佨ꆩ칟颱싂䜵㏎挤两㛂横깈</w:t>
      </w:r>
      <w:r>
        <w:rPr/>
        <w:t>ⵞ</w:t>
      </w:r>
      <w:r>
        <w:rPr/>
        <w:t>ꄹ慟뼣ꅡ狂숫</w:t>
      </w:r>
      <w:r>
        <w:rPr/>
        <w:t>ⶵ</w:t>
      </w:r>
      <w:r>
        <w:rPr/>
        <w:t>숣敋楪煘⪡슣겡迂䵪㒩匥晄</w:t>
      </w:r>
      <w:r>
        <w:rPr/>
        <w:t>ꗂ</w:t>
      </w:r>
      <w:r>
        <w:rPr/>
        <w:t>奺伭㑠</w:t>
      </w:r>
      <w:r>
        <w:rPr/>
        <w:t>ⷂ</w:t>
      </w:r>
      <w:r>
        <w:rPr/>
        <w:t>⽠ㆿ䭸ꄷ숲쉕〵䭞ꅑ掬礮쉟㍟쉧⪵㓂</w:t>
      </w:r>
      <w:r>
        <w:rPr/>
        <w:t>ꖩ</w:t>
      </w:r>
      <w:r>
        <w:rPr/>
        <w:t>싂昳佥쉪쉫烍禡⩔</w:t>
      </w:r>
      <w:r>
        <w:rPr/>
        <w:t>ꤪ</w:t>
      </w:r>
      <w:r>
        <w:rPr/>
        <w:t>갪単숭眨睡横㈲㣂忂侣䥗员㯂뭺</w:t>
      </w:r>
      <w:r>
        <w:rPr/>
        <w:t>ꔳ</w:t>
      </w:r>
      <w:r>
        <w:rPr/>
        <w:t>㉷⥖䅕啪晬</w:t>
      </w:r>
      <w:r>
        <w:rPr/>
        <w:t>ꔽ</w:t>
      </w:r>
      <w:r>
        <w:rPr/>
        <w:t>湳獉䕍⩖딥캿슥乆奙㠰竂꥙偏㝥♓</w:t>
      </w:r>
      <w:r>
        <w:rPr/>
        <w:t>Ȿ</w:t>
      </w:r>
      <w:r>
        <w:rPr/>
        <w:t>烂⨬⨣䌩촲⑏싂싂奎睊繌㑨剆㯂䁷</w:t>
      </w:r>
      <w:r>
        <w:rPr/>
        <w:t>ꥁ</w:t>
      </w:r>
      <w:r>
        <w:rPr/>
        <w:t>噱杙⪏춱䝌쉃ㄫ쉶츲네⌲啒㋂숹呮狂땚쉅뗂䙮쉥숰痃ぁ浑</w:t>
      </w:r>
      <w:r>
        <w:rPr/>
        <w:t>ꔲ</w:t>
      </w:r>
      <w:r>
        <w:rPr/>
        <w:t>꺡区婳欴畭䝓䩖ㄻꅓ畗砳⹪涻걬</w:t>
      </w:r>
      <w:r>
        <w:rPr/>
        <w:t>ꥌ</w:t>
      </w:r>
      <w:r>
        <w:rPr/>
        <w:t>쉴䎡</w:t>
      </w:r>
      <w:r>
        <w:rPr/>
        <w:t>ⵢ</w:t>
      </w:r>
      <w:r>
        <w:rPr/>
        <w:t>䋂䒮㡊彚䘪싂⭸쉫⨷⩮숫伣捶幨撿硒䉈敆</w:t>
      </w:r>
      <w:r>
        <w:rPr/>
        <w:t>⣂</w:t>
      </w:r>
      <w:r>
        <w:rPr/>
        <w:t>䉴</w:t>
      </w:r>
      <w:r>
        <w:rPr/>
        <w:t>ⱀ</w:t>
      </w:r>
      <w:r>
        <w:rPr/>
        <w:t>쉟彘伮⹟䞩㢻䠻</w:t>
      </w:r>
      <w:r>
        <w:rPr/>
        <w:t>ⵋ</w:t>
      </w:r>
      <w:r>
        <w:rPr/>
        <w:t>睳ꍤ迂繚扸䘯稲⨰硇䰺쉂䦣쉈䁳奞ꍱ뼷勎う䁥㡨</w:t>
      </w:r>
      <w:r>
        <w:rPr/>
        <w:t>ꕑ</w:t>
      </w:r>
      <w:r>
        <w:rPr/>
        <w:t>쉬⩦ꍃ뽖䉆剴洪侩偷䍌</w:t>
      </w:r>
      <w:r>
        <w:rPr/>
        <w:t>ꦵ</w:t>
      </w:r>
      <w:r>
        <w:rPr/>
        <w:t>哂枮䍂强⹍</w:t>
      </w:r>
      <w:r>
        <w:rPr/>
        <w:t>ꥋ</w:t>
      </w:r>
      <w:r>
        <w:rPr/>
        <w:t>娵摰떏䵴啶煫㵟㩐ケ梩쉅埂兓捌숱乶쉕徵쏂䬪啴溬</w:t>
      </w:r>
      <w:r>
        <w:rPr/>
        <w:t>ⵔ</w:t>
      </w:r>
      <w:r>
        <w:rPr/>
        <w:t>㪻獍瑣坣债녌樷䌹䋂▱媡⸱</w:t>
      </w:r>
      <w:r>
        <w:rPr/>
        <w:t>ⲡ</w:t>
      </w:r>
      <w:r>
        <w:rPr/>
        <w:t>癟弸柂♗幱㙟싂升␲栵뭫ꅉ슣瑉숽믎</w:t>
      </w:r>
      <w:r>
        <w:rPr/>
        <w:t>⣂</w:t>
      </w:r>
      <w:r>
        <w:rPr/>
        <w:t>䟂澣怴唤睓捹⫂憿攩뮥㭷㑥噳㩈㕳愸㣂</w:t>
      </w:r>
      <w:r>
        <w:rPr/>
        <w:t>ꖱꥇ␴</w:t>
      </w:r>
      <w:r>
        <w:rPr/>
        <w:t>塐縸䓂걶녃噳女⨪☪灳슩劣㙮춱슡摑㎩繉녤獀⭀</w:t>
      </w:r>
      <w:r>
        <w:rPr/>
        <w:t>ⴻ</w:t>
      </w:r>
      <w:r>
        <w:rPr/>
        <w:t>⣂</w:t>
      </w:r>
      <w:r>
        <w:rPr/>
        <w:t>楈㥋曂쎬樦싍怬啡歂㞬쉑㒿</w:t>
      </w:r>
      <w:r>
        <w:rPr/>
        <w:t>ⲥ</w:t>
      </w:r>
      <w:r>
        <w:rPr/>
        <w:t>婖⵾걨걹甩稳圲⚵礊䥾칄䍗幙噘믎吤晱ꄫ獎欱䉊</w:t>
      </w:r>
      <w:r>
        <w:rPr/>
        <w:t>ꤪ</w:t>
      </w:r>
      <w:r>
        <w:rPr/>
        <w:t>摾㪥硴穊쉫⨬䲻㡌㉦椵竂朸㪡⑲爷쉵쉰쉢兓歖⥄䌭癮泂习䩖슘榩ヂ祋녘楗쉙⻂뽅쉾攨採吭悩楕䥂奢晔吺娶</w:t>
      </w:r>
      <w:r>
        <w:rPr/>
        <w:t>⢻</w:t>
      </w:r>
      <w:r>
        <w:rPr/>
        <w:t>㡍刳硴䌪䩙믂稨瀸咵㠮㩮뿂䋂⩈꥾䄸⍀땋츻空쵏⭹䎱㍖䠺䑶⛂䑏瑹싎⿂傩뭹㈷敇⛂䛂</w:t>
      </w:r>
      <w:r>
        <w:rPr/>
        <w:t>⠵</w:t>
      </w:r>
      <w:r>
        <w:rPr/>
        <w:t>潓㚘繦塅䱪氵煖䵧쉪ꥰ┳㐫</w:t>
      </w:r>
      <w:r>
        <w:rPr/>
        <w:t>ⵊ</w:t>
      </w:r>
      <w:r>
        <w:rPr/>
        <w:t>瓂녮䁨卪쉒坭瀩眺숴䝲奎頽塅㤳癴䉯慺呬頨뽓暵輻</w:t>
      </w:r>
      <w:r>
        <w:rPr/>
        <w:t>ꗂ</w:t>
      </w:r>
      <w:r>
        <w:rPr/>
        <w:t>䙏呫佇梣쉫總⭦숥敏䐱灹쉣㥊䱠愤□幣碘頭걠頶쉗䌫呲敚唩䤻顣ꄮ亏⭊焲堥惂捣嘩䁭泂飃歾䝃烂睞礰幉쉌䝑념嗂슮灆</w:t>
      </w:r>
      <w:r>
        <w:rPr/>
        <w:t>⣂</w:t>
      </w:r>
      <w:r>
        <w:rPr/>
        <w:t>칌</w:t>
      </w:r>
      <w:r>
        <w:rPr/>
        <w:t>ꕹ⩷</w:t>
      </w:r>
      <w:r>
        <w:rPr/>
        <w:t>慦煚⍙绂쉅偺싂ꄴꍉ⍺</w:t>
      </w:r>
      <w:r>
        <w:rPr/>
        <w:t>ⱊ</w:t>
      </w:r>
      <w:r>
        <w:rPr/>
        <w:t>쉊칺䩶斩烂㝧噵㎩⭧ㅔ䀴뿂뭯䝴㫂坑싂갹쉂걵垡䁂偕䥖쉲䰫斘纡㥳㥑囂녳</w:t>
      </w:r>
      <w:r>
        <w:rPr/>
        <w:t>ꦵ</w:t>
      </w:r>
      <w:r>
        <w:rPr/>
        <w:t>䝓ꍢ琰㍎䠲乭偠呸硦橱牣總纡坕㑮⹗묲乀쵊㭘廂参숭剌걩煰瑴䭏ꅂ湙걑偩⩉曂쉮幈奄牖깚</w:t>
      </w:r>
      <w:r>
        <w:rPr/>
        <w:t>ꤨ</w:t>
      </w:r>
      <w:r>
        <w:rPr/>
        <w:t>쵊䥫</w:t>
      </w:r>
      <w:r>
        <w:rPr/>
        <w:t>ⶣ⍙</w:t>
      </w:r>
      <w:r>
        <w:rPr/>
        <w:t>扄䨵杳</w:t>
      </w:r>
      <w:r>
        <w:rPr/>
        <w:t>ꦮ</w:t>
      </w:r>
      <w:r>
        <w:rPr/>
        <w:t>쉂숱慬⩯穄숪䣂䩬灇漳쉏쏂稤懂咻</w:t>
      </w:r>
      <w:r>
        <w:rPr/>
        <w:t>ⱬ</w:t>
      </w:r>
      <w:r>
        <w:rPr/>
        <w:t>光쉸걠牪㭶慟顩┫歚摾坔䱓⽗呁</w:t>
      </w:r>
      <w:r>
        <w:rPr/>
        <w:t>ⱥ</w:t>
      </w:r>
      <w:r>
        <w:rPr/>
        <w:t>ꏂ申婒㵘䝶と⩔넬ㅳ㑍쉆歍坬쉇ꍫ뗂牙긥ぶ쉖쉾烂绂穳眷㈮甮ㅉ⩲쉃䕂愥幭係櫂塉⥅ꍔ䕕숪恣幒漱</w:t>
      </w:r>
      <w:r>
        <w:rPr/>
        <w:t>ꦡ</w:t>
      </w:r>
      <w:r>
        <w:rPr/>
        <w:t>㑗儴顚뭂</w:t>
      </w:r>
      <w:r>
        <w:rPr/>
        <w:t>ꥊ</w:t>
      </w:r>
      <w:r>
        <w:rPr/>
        <w:t>喩摇쵩圩础ꇍ瓂⭃亻㵲묽炩䓂瑎⪏⼱⚥柂</w:t>
      </w:r>
      <w:r>
        <w:rPr/>
        <w:t>ⲩ</w:t>
      </w:r>
      <w:r>
        <w:rPr/>
        <w:t>㴺쉸狂浭伯頦쉔槂겣싂礭晳碬婯쉨</w:t>
      </w:r>
      <w:r>
        <w:rPr/>
        <w:t>ⶮ</w:t>
      </w:r>
      <w:r>
        <w:rPr/>
        <w:t>뮮晁쏂灱欺㒡并殣숷숭⑞灙礯䤽</w:t>
      </w:r>
      <w:r>
        <w:rPr/>
        <w:t>ꕙ</w:t>
      </w:r>
      <w:r>
        <w:rPr/>
        <w:t>䙆䰳啶</w:t>
      </w:r>
      <w:r>
        <w:rPr/>
        <w:t>⣂</w:t>
      </w:r>
      <w:r>
        <w:rPr/>
        <w:t>啁ꥯ</w:t>
      </w:r>
      <w:r>
        <w:rPr/>
        <w:t>ꦱ</w:t>
      </w:r>
      <w:r>
        <w:rPr/>
        <w:t>䁙㌺扰坅䩮睩</w:t>
      </w:r>
      <w:r>
        <w:rPr/>
        <w:t>ꥋ⤷</w:t>
      </w:r>
      <w:r>
        <w:rPr/>
        <w:t>䶻卂儶婗〶䅷睮</w:t>
      </w:r>
      <w:r>
        <w:rPr/>
        <w:t>ⴱ</w:t>
      </w:r>
      <w:r>
        <w:rPr/>
        <w:t>㵠㠬䑊歱坧題⦮杂顭厱圪彦刬㡬</w:t>
      </w:r>
      <w:r>
        <w:rPr/>
        <w:t>꤭</w:t>
      </w:r>
      <w:r>
        <w:rPr/>
        <w:t>゘</w:t>
      </w:r>
      <w:r>
        <w:rPr/>
        <w:t>ꕙ</w:t>
      </w:r>
      <w:r>
        <w:rPr/>
        <w:t>㘫獱⎵ㅯ</w:t>
      </w:r>
      <w:r>
        <w:rPr/>
        <w:t>ꕢ</w:t>
      </w:r>
      <w:r>
        <w:rPr/>
        <w:t>쉤硰♋숦䪩海縹珂䉟</w:t>
      </w:r>
      <w:r>
        <w:rPr/>
        <w:t>ꤨ⬸</w:t>
      </w:r>
      <w:r>
        <w:rPr/>
        <w:t>㔥輬碘樭䙙由楈⭄㨩浹⚏娺㭟䉲祙쉓땱☶敉搻㒻䜱숫⍄칐牌溿䌪⼨썡塏湌穵♦컂瑢걞땍䈰㍬晴⽎칃쉆匊琻녤䎱砪⹗츶㝨猦㏂</w:t>
      </w:r>
      <w:r>
        <w:rPr/>
        <w:t>꥓</w:t>
      </w:r>
      <w:r>
        <w:rPr/>
        <w:t>睵䙨䩉</w:t>
      </w:r>
      <w:r>
        <w:rPr/>
        <w:t>ꕋ</w:t>
      </w:r>
      <w:r>
        <w:rPr/>
        <w:t>쉎䓂瑰灉敆涣砷塠䙰珂ꅣ㴰扯轑쉐样</w:t>
      </w:r>
      <w:r>
        <w:rPr/>
        <w:t>ⵀ</w:t>
      </w:r>
      <w:r>
        <w:rPr/>
        <w:t>沘㯂幁禥쉭㜹䡓䭀㕚◂녒奇녀⎱你䥨憩䉋♟飂乄</w:t>
      </w:r>
      <w:r>
        <w:rPr/>
        <w:t>⡲</w:t>
      </w:r>
      <w:r>
        <w:rPr/>
        <w:t>䩞묣剮슥⫂⪩喣总㷃塡场⽵㡵問</w:t>
      </w:r>
      <w:r>
        <w:rPr/>
        <w:t>ⵣ</w:t>
      </w:r>
      <w:r>
        <w:rPr/>
        <w:t>㔺䵰啉싂⫂쉐ꍱ쵊䍒♃</w:t>
      </w:r>
      <w:r>
        <w:rPr/>
        <w:t>⡰</w:t>
      </w:r>
      <w:r>
        <w:rPr/>
        <w:t>橊愤┦佮♇檡懂估祐䊬晚祏氳㌽⌯쉬㥞桅䀰䡹ꥳ摴겿썱䌤쉷㉡佾昵嗎딴敄䓃쉁넱盂㈽䨳숣䂮彎쉋</w:t>
      </w:r>
      <w:r>
        <w:rPr/>
        <w:t>ⵞ</w:t>
      </w:r>
      <w:r>
        <w:rPr/>
        <w:t>ㅬ煁㌫⑩汘墵怰〵庣䘺슩쉋䬰南櫂搮䑧题숸为乯畑弲쉮䄯悘头촻⭙轃㉁㍢㣂☸卸穌〨杋牧䱆炩伮㵞牳瑚煾焲㈥抏䪡堤ꍃ쉈煁䜦쎵뽨儽</w:t>
      </w:r>
      <w:r>
        <w:rPr/>
        <w:t>Ⳃ</w:t>
      </w:r>
      <w:r>
        <w:rPr/>
        <w:t>漶敥䩍쉴⥅싂瘺嫃슥厥⥀䭁</w:t>
      </w:r>
      <w:r>
        <w:rPr/>
        <w:t>⡘</w:t>
      </w:r>
      <w:r>
        <w:rPr/>
        <w:t>瘤武㝯㉾悩䁫ꥠ쉸쉀頹숩㭇䩄䔪숮⫍녞摈⍦╓亩충潏슘辱洣ꄸ⧂晉䀱깠㉍㡦汳滂뭇㭦佘䠻䍤䕳橖〪所뭁㫂싂쵗㐥숳⻂㠬㕧慟亥ㅉ䀥磂潶輱깑摤䜽䵰卒䜴䍇氲ふ稴쉶囂䭰숫埂䎥挳⸣數嚣쉧</w:t>
      </w:r>
      <w:r>
        <w:rPr/>
        <w:t>꤫</w:t>
      </w:r>
      <w:r>
        <w:rPr/>
        <w:t>扆゘彶㜱匣</w:t>
      </w:r>
      <w:r>
        <w:rPr/>
        <w:t>ꕣ</w:t>
      </w:r>
      <w:r>
        <w:rPr/>
        <w:t>楌㙁丸僎쉏轑瘺猲㔵敕㥊橯녮畈㝂滂䩬㭾劬愲䩨⥋㭷䴫넲䫂冥帣䉖갪瘰⬳슩㩨뽉㉆㫂걣쵕뭕싎숣ꌶ䁱样亩㊏䐶搱悵傩匳</w:t>
      </w:r>
      <w:r>
        <w:rPr/>
        <w:t>ⰹ</w:t>
      </w:r>
      <w:r>
        <w:rPr/>
        <w:t>쎏┰坉婓䔤愦⧂녳䅞祸題㌯ꥣ숲␴穂</w:t>
      </w:r>
      <w:r>
        <w:rPr/>
        <w:t>ꦣ</w:t>
      </w:r>
      <w:r>
        <w:rPr/>
        <w:t>儫⍒暮沮敖쉬爺㴪略⹸⽸侥쉀敂쉅噬繰㕠潶싂썣抏쉮卢</w:t>
      </w:r>
      <w:r>
        <w:rPr/>
        <w:t>ⵥ</w:t>
      </w:r>
      <w:r>
        <w:rPr/>
        <w:t>뭔柂</w:t>
      </w:r>
      <w:r>
        <w:rPr/>
        <w:t>ꕋ</w:t>
      </w:r>
      <w:r>
        <w:rPr/>
        <w:t>㫂䦣슘</w:t>
      </w:r>
      <w:r>
        <w:rPr/>
        <w:t>ꕢ</w:t>
      </w:r>
      <w:r>
        <w:rPr/>
        <w:t>晩扡뗂⽋恢♮ꍢ숶䜯䥢䩣쉗輵び兟卅䄻娲媏ꆡ䣂呀</w:t>
      </w:r>
      <w:r>
        <w:rPr/>
        <w:t>꧂</w:t>
      </w:r>
      <w:r>
        <w:rPr/>
        <w:t>珂㭾쉔쉍泃䟃煗぀⫂ꥧ뮵㡈係影縩㥇㩓㩦슩쉂칫깒唱䑧整䱾ꥴ땨澣忍䰪獺瘲ヂ穾偠䙗㵀숰⪿⵺쉲⍅潱쉤쉺긥穀쉯墩깆숸杢䜴䴪䅾쉭兤⤮噴뗃뭣䫂吥㌰㮿㌳獶睒噃歹㊩㵴吥城놬扦슘⩱쵉⵳佶剟夸祸䁧摍橗愳ㅯ㇂杉쉄泂숳櫍畳㞏㕋惂╵쉊䣂漺爊숭뭭㵶幹潗支姂䂘깖穞⪵㝭</w:t>
      </w:r>
      <w:r>
        <w:rPr/>
        <w:t>ꕂ</w:t>
      </w:r>
      <w:r>
        <w:rPr/>
        <w:t>婰唬敍䕗갴捲쉩听敂䨣⌫싂쉨畷偂숷塅婓琤媥╤⍎숵⨫䭑</w:t>
      </w:r>
      <w:r>
        <w:rPr/>
        <w:t>ⱗ</w:t>
      </w:r>
      <w:r>
        <w:rPr/>
        <w:t>剃佫ꍫ⥀쉰敱牅㉾⸣犘婅卵睖嫂愭䕖⫂⽴쉣殱棂桫癗◎潏姂⥺㙲</w:t>
      </w:r>
      <w:r>
        <w:rPr/>
        <w:t>ⵍꕮ</w:t>
      </w:r>
      <w:r>
        <w:rPr/>
        <w:t>䵨烂</w:t>
      </w:r>
      <w:r>
        <w:rPr/>
        <w:t>⵰</w:t>
      </w:r>
      <w:r>
        <w:rPr/>
        <w:t>䬩幏⺵</w:t>
      </w:r>
      <w:r>
        <w:rPr/>
        <w:t>ꕳ</w:t>
      </w:r>
      <w:r>
        <w:rPr/>
        <w:t>ꇎ숦瑀奙没⩳ꥹ犡奘轧恾ꆻ</w:t>
      </w:r>
      <w:r>
        <w:rPr/>
        <w:t>ꥐ</w:t>
      </w:r>
      <w:r>
        <w:rPr/>
        <w:t>漮⹴飂冿숨썓朵彏庮䙵犡⩮咵䇂懃⩯땊䕦䍺临䕺愪価䝱㐲䜥䄻쉔ㆿꥫ䟂䭹쉯䁢搩䈨쉨礯걳땧㔫⎵䜫顉⿂䥘坺거㥍儶쉱慠䄤獕剰物窿⽈䘤뽾쉯桨싂ぐ机쉇䎱繾䘤⌣쉈氪亡㚏熘숭썘</w:t>
      </w:r>
      <w:r>
        <w:rPr/>
        <w:t>⡆</w:t>
      </w:r>
      <w:r>
        <w:rPr/>
        <w:t>桯㝍廂쉠⽥牂쉕㌽捯橤义煈桾ꍯ뗂슮汈䅰䑵氳祴䡌唳⍅怽㏂獶晑䘭</w:t>
      </w:r>
      <w:r>
        <w:rPr/>
        <w:t>ꖩ</w:t>
      </w:r>
      <w:r>
        <w:rPr/>
        <w:t>㫍婺楎潷칚傩㝦㨫睾㥪䘺抮潪ꅥ漺匨䩭彈張䦻线䷂䕆稱㕬㉖煍琤愸</w:t>
      </w:r>
      <w:r>
        <w:rPr/>
        <w:t>ꥉ⹟</w:t>
      </w:r>
      <w:r>
        <w:rPr/>
        <w:t>쉾殩䀭禘轙姂潨ぅ</w:t>
      </w:r>
      <w:r>
        <w:rPr/>
        <w:t>⡗</w:t>
      </w:r>
      <w:r>
        <w:rPr/>
        <w:t>녅㑎䕤摪䡅숬恑懂뽓傥㍊⥗㕑깤⤤䍵⴫頪壃兘㈪晗⹶땺싂쵁䨤犬췂⹠⾣㕖穴⎮ガ卙睔겥磂氹䤥煏䉎〬迎㥰硶ꅈ嫂睅䶻サ♟敤㨥瓂濂剥濍埂婀꺏㬽牕擂辬㙠ㅏ癢剎晳捩슿㥃牚㬭婁네祭㉎兩燂奂㫂⵴싎吮潺题ꅡ</w:t>
      </w:r>
      <w:r>
        <w:rPr/>
        <w:t>Ⱞ</w:t>
      </w:r>
      <w:r>
        <w:rPr/>
        <w:t>氯쉓゘煈繴摐갯匤뿂쉘걒縣煚쵇♥櫂쉌䕊뽷卞믂輨恒渣딸⎥숤塅긷漦⩥撻愰갴橘썅杍橩獯䄰㙴䔩穾儴ꍭ쉳㡆㉆ꥪ偷偯⩗捏頳即汎쉇抵輸刦뭆녩⩵⥵㒥뾱曂깃䯂뭶愬싂攲쉩⩟囍徬뇂뮣㬶</w:t>
      </w:r>
      <w:r>
        <w:rPr/>
        <w:t>ⴸ</w:t>
      </w:r>
      <w:r>
        <w:rPr/>
        <w:t>壂㍞ヂ稫剏獖싂穑쉀咣柂晅슱</w:t>
      </w:r>
      <w:r>
        <w:rPr/>
        <w:t>ꥃ</w:t>
      </w:r>
      <w:r>
        <w:rPr/>
        <w:t>쉈佃㍎忂狃⥪㑗⎻㜮埂⬳倵恃整帷䉟</w:t>
      </w:r>
      <w:r>
        <w:rPr/>
        <w:t>⠰</w:t>
      </w:r>
      <w:r>
        <w:rPr/>
        <w:t>硅쉠帰煶㵞</w:t>
      </w:r>
      <w:r>
        <w:rPr/>
        <w:t>⢱</w:t>
      </w:r>
      <w:r>
        <w:rPr/>
        <w:t>坂㙦⾡䲱䭮䡹㑳䔴㵾넫ꥤ繎㈽</w:t>
      </w:r>
      <w:r>
        <w:rPr/>
        <w:t>ꕷ</w:t>
      </w:r>
      <w:r>
        <w:rPr/>
        <w:t>彷⤯太꥾硕Ⓝ⑓┥硊恉싂⒘츩쉠쉮䖏偱垮䤷깨쉟催㨱栶囂剅啌祥쉩煹깸顚싂䥀쏂䅐⭄</w:t>
      </w:r>
      <w:r>
        <w:rPr/>
        <w:t>ⵀ</w:t>
      </w:r>
      <w:r>
        <w:rPr/>
        <w:t>충㉥슣㊡輪䌦摰秂䯂啷䔻⛂쉄洊楫䈰䈭卑㕨숨湲㔱睩咿䠵숷쉟䨵㉁橹剤帥땑</w:t>
      </w:r>
      <w:r>
        <w:rPr/>
        <w:t>ꦱꤪ</w:t>
      </w:r>
      <w:r>
        <w:rPr/>
        <w:t>䇂</w:t>
      </w:r>
      <w:r>
        <w:rPr/>
        <w:t>ⱇ⎣</w:t>
      </w:r>
      <w:r>
        <w:rPr/>
        <w:t>갹⸥掻灭橑꥘깐썄涩椬䙕⍣┬⑩顣㙙㫂䍙</w:t>
      </w:r>
      <w:r>
        <w:rPr/>
        <w:t>⡤⤵</w:t>
      </w:r>
      <w:r>
        <w:rPr/>
        <w:t>噆欻愯쉯묦쵏䟂噪쉨楌깑栰渴㞮欦䂣⧂䓂兆䱫떬땷숩坲ꌭ䴱숮⽹䖬䏂夣싂飃扙䱎坷⭆⫂䁺㥲煹䡳</w:t>
      </w:r>
      <w:r>
        <w:rPr/>
        <w:t>꤯⩙</w:t>
      </w:r>
      <w:r>
        <w:rPr/>
        <w:t>歑䈥</w:t>
      </w:r>
      <w:r>
        <w:rPr/>
        <w:t>⡬</w:t>
      </w:r>
      <w:r>
        <w:rPr/>
        <w:t>䪵總긵㝋⍠</w:t>
      </w:r>
      <w:r>
        <w:rPr/>
        <w:t>ꤺ</w:t>
      </w:r>
      <w:r>
        <w:rPr/>
        <w:t>䱯繮䅴⛎䁚婱⧂剢</w:t>
      </w:r>
      <w:r>
        <w:rPr/>
        <w:t>ꦬ</w:t>
      </w:r>
      <w:r>
        <w:rPr/>
        <w:t>䘤㥹圯䬰㑞劵䭙䑐眶뗂扦䀥⨹前爳彮뭒然ꇂ嗎佄砻땚狎梮쉤畞べ䋂㎡</w:t>
      </w:r>
      <w:r>
        <w:rPr/>
        <w:t>ⱚ</w:t>
      </w:r>
      <w:r>
        <w:rPr/>
        <w:t>칅䗂쉚猲䨷䜷㣎均㖘捯⥔㋂䅳㴵쎡녊䭸</w:t>
      </w:r>
      <w:r>
        <w:rPr/>
        <w:t>ⱑ</w:t>
      </w:r>
      <w:r>
        <w:rPr/>
        <w:t>䅀⹨燂䁖烂</w:t>
      </w:r>
      <w:r>
        <w:rPr/>
        <w:t>⢵</w:t>
      </w:r>
      <w:r>
        <w:rPr/>
        <w:t>犣䀣☻䉖柂妡숣떮瑴怵</w:t>
      </w:r>
      <w:r>
        <w:rPr/>
        <w:t>ⰳ</w:t>
      </w:r>
      <w:r>
        <w:rPr/>
        <w:t>㡒㣍圲憱浳䂮噩㜻䇎愻瑙䍈摊▣㴹㴵督㩤扤獲</w:t>
      </w:r>
      <w:r>
        <w:rPr/>
        <w:t>ⱓ</w:t>
      </w:r>
      <w:r>
        <w:rPr/>
        <w:t>ⶥ⬪</w:t>
      </w:r>
      <w:r>
        <w:rPr/>
        <w:t>싂琻⫂⯍싂涻⸸绂䰪녫汞칤䵂侱䯂㝁㍎㣂潂쉋晴哂㵮捇䱴太䳂廂♧夥쉵⍨灎坶⥍곃槂ㅍ問</w:t>
      </w:r>
      <w:r>
        <w:rPr/>
        <w:t>ꗃ</w:t>
      </w:r>
      <w:r>
        <w:rPr/>
        <w:t>ꍴ䜲怰帯桤습싎㵆拎㚩敚㠮刦曍䦩硤㍆䞵㉦ꄩ⯂噗畋捘췂㭳䨳싍壂㍞煂獩䐪垣弰녍⽕녱츯䴽</w:t>
      </w:r>
      <w:r>
        <w:rPr/>
        <w:t>⡶</w:t>
      </w:r>
      <w:r>
        <w:rPr/>
        <w:t>칶滂拂㚿え⬮䵎〩典䄺숷䱔䄯總깋싃땠湹⭌㠸㨲㨴칹⽈싂氮⸷湒奆塯</w:t>
      </w:r>
      <w:r>
        <w:rPr/>
        <w:t>⢮</w:t>
      </w:r>
      <w:r>
        <w:rPr/>
        <w:t>슩췎쉾갥䝞灈㗂㉺숮㠦县獯뭴㝔楴㭩迂偠믂䄲䱞㝪╮⹋㝲欬쉣䒥幚ꍠ呋⾱顙쉢</w:t>
      </w:r>
      <w:r>
        <w:rPr/>
        <w:t>ꤪ</w:t>
      </w:r>
      <w:r>
        <w:rPr/>
        <w:t>禵㟂縱☽㓂䗃㓂婄㴥썢썈摥偵䨮㞬啊亵뭀卩㵔牣쌲煈帹슱䃎䡎䍙쵮⯃⩋㵶녯䖏䍥偔㡩獭㕧싃效橃颮⬣圬쉒쉥塹㫂千ꥭ⩡ꌮ⻂䩨</w:t>
      </w:r>
      <w:r>
        <w:rPr/>
        <w:t>ꔮ⑁</w:t>
      </w:r>
      <w:r>
        <w:rPr/>
        <w:t>慪숣偮皻呵</w:t>
      </w:r>
      <w:r>
        <w:rPr/>
        <w:t>Ⳏ</w:t>
      </w:r>
      <w:r>
        <w:rPr/>
        <w:t>슮濍惂⍞䀺䵃⩁㭵䄷걧冏唨彀</w:t>
      </w:r>
      <w:r>
        <w:rPr/>
        <w:t>ꖏ</w:t>
      </w:r>
      <w:r>
        <w:rPr/>
        <w:t>㕖溬걮䐨䑭幣嘲繋妩Ⓜ杊㉇恓슬婸긷䱾庱盂쉸╪愸泎浆噩昸株塖쉍뭭녾睹㈽걠</w:t>
      </w:r>
      <w:r>
        <w:rPr/>
        <w:t>Ⳃ⬮⹲</w:t>
      </w:r>
      <w:r>
        <w:rPr/>
        <w:t>썑</w:t>
      </w:r>
      <w:r>
        <w:rPr/>
        <w:t>ⰻ</w:t>
      </w:r>
      <w:r>
        <w:rPr/>
        <w:t>桀刱氷刽濂摯䃂뽂弮</w:t>
      </w:r>
      <w:r>
        <w:rPr/>
        <w:t>ⵥ</w:t>
      </w:r>
      <w:r>
        <w:rPr/>
        <w:t>쉕頤쉋奷啶湷䒩砵䰯䋂䅋恕剂滂</w:t>
      </w:r>
      <w:r>
        <w:rPr/>
        <w:t>ⷂ</w:t>
      </w:r>
      <w:r>
        <w:rPr/>
        <w:t>䭂╘</w:t>
      </w:r>
      <w:r>
        <w:rPr/>
        <w:t>⣍</w:t>
      </w:r>
      <w:r>
        <w:rPr/>
        <w:t>쎘</w:t>
      </w:r>
      <w:r>
        <w:rPr/>
        <w:t>ꤵ</w:t>
      </w:r>
      <w:r>
        <w:rPr/>
        <w:t>剴⩗墩䑋牁攤⩥嘽쉈娸㥩㊻帯숥싂㩾穑吲㊵瘽ꅈ䳂䩅輊㍙榩洨</w:t>
      </w:r>
      <w:r>
        <w:rPr/>
        <w:t>⢥</w:t>
      </w:r>
      <w:r>
        <w:rPr/>
        <w:t>夬噫爫癞债佪䌸쵦辣쉰塓㭉珍㞬唤쉴氳喏슣曂助浉숲쉹뼵两</w:t>
      </w:r>
      <w:r>
        <w:rPr/>
        <w:t>꥟</w:t>
      </w:r>
      <w:r>
        <w:rPr/>
        <w:t>佢⽾偩埂烂嫎㘲佸⌷敧䵒噎</w:t>
      </w:r>
      <w:r>
        <w:rPr/>
        <w:t>ⱇ</w:t>
      </w:r>
      <w:r>
        <w:rPr/>
        <w:t>奍䳂榿嘷兣痂⨲딨憩潥煊</w:t>
      </w:r>
      <w:r>
        <w:rPr/>
        <w:t>ꕦ</w:t>
      </w:r>
      <w:r>
        <w:rPr/>
        <w:t>쉮숪洳겘ꅈ싍썕犩╶㒮楍匮⯂佷䑇嘴䝺泍核㩂穄彸䬰ꍄ⍫쉏縷⿂쉣歂杁♄偅橙娹樲塶佲繵䐴⫂㩙佷影䮘兒牔迎线乹㡥䙍测␴湳쉶敱䰲䑍쉉枵䕎</w:t>
      </w:r>
      <w:r>
        <w:rPr/>
        <w:t>ⷎ</w:t>
      </w:r>
      <w:r>
        <w:rPr/>
        <w:t>磂䉢䉀☲㛍</w:t>
      </w:r>
      <w:r>
        <w:rPr/>
        <w:t>ⰶ</w:t>
      </w:r>
      <w:r>
        <w:rPr/>
        <w:t>䈨㭴싂쵉䝈䙙剴⭴쉁㤤祴㥋⍴瀺晒⹙㔷忂绂㙄く婌帲圪</w:t>
      </w:r>
      <w:r>
        <w:rPr/>
        <w:t>⢮</w:t>
      </w:r>
      <w:r>
        <w:rPr/>
        <w:t>妻卥깊帰頷䠦꥗稵⽖䩳땨愮啘</w:t>
      </w:r>
      <w:r>
        <w:rPr/>
        <w:t>ⵔ</w:t>
      </w:r>
      <w:r>
        <w:rPr/>
        <w:t>䩇슿忂䉢捚恸牄䌣之뽳幕</w:t>
      </w:r>
      <w:r>
        <w:rPr/>
        <w:t>ꕍ</w:t>
      </w:r>
      <w:r>
        <w:rPr/>
        <w:t>爪戸䡠</w:t>
      </w:r>
      <w:r>
        <w:rPr/>
        <w:t>ⶡ</w:t>
      </w:r>
      <w:r>
        <w:rPr/>
        <w:t>㵗썺繎췂欺嘯坯</w:t>
      </w:r>
      <w:r>
        <w:rPr/>
        <w:t>ꕇ</w:t>
      </w:r>
      <w:r>
        <w:rPr/>
        <w:t>牚㵾嘴摥딶쉍秂␤㛂⺱敲㡦咏㍲갰獘㛂쉠犬ォ䙸䍍</w:t>
      </w:r>
      <w:r>
        <w:rPr/>
        <w:t>ⵘ</w:t>
      </w:r>
      <w:r>
        <w:rPr/>
        <w:t>Ⱓ⵱</w:t>
      </w:r>
      <w:r>
        <w:rPr/>
        <w:t>梱</w:t>
      </w:r>
      <w:r>
        <w:rPr/>
        <w:t>ⷂ</w:t>
      </w:r>
      <w:r>
        <w:rPr/>
        <w:t>䗂浈夷迂쉈噹싂슩㏎쉹쉒㞿ぉ</w:t>
      </w:r>
      <w:r>
        <w:rPr/>
        <w:t>Ⱔ</w:t>
      </w:r>
      <w:r>
        <w:rPr/>
        <w:t>南噕癵畓⵵쉱촯䴻䅳㕀⽳氪碏뭫㝣梏痂㉸뽮稪쉫犵䉄债싃䋂⩷ヂ利㭺唭</w:t>
      </w:r>
      <w:r>
        <w:rPr/>
        <w:t>Ⱞ</w:t>
      </w:r>
      <w:r>
        <w:rPr/>
        <w:t>兗敀</w:t>
      </w:r>
      <w:r>
        <w:rPr/>
        <w:t>ꕶ╨</w:t>
      </w:r>
      <w:r>
        <w:rPr/>
        <w:t>ꥣ㞣䵩䨳ォ杵歐뮵穥䵾싂겱獬갬㍕稷䵁㗂쉎墬䩩⑞</w:t>
      </w:r>
      <w:r>
        <w:rPr/>
        <w:t>꧂⤣</w:t>
      </w:r>
      <w:r>
        <w:rPr/>
        <w:t>䝷ꥴ繥ꌭ㙬싃彁갲䆱쉒婳䅄眰츳景㌤숽㡓⭟⹃䥑깔匭뽓祶䏂恇撩</w:t>
      </w:r>
      <w:r>
        <w:rPr/>
        <w:t>Ⳃ</w:t>
      </w:r>
      <w:r>
        <w:rPr/>
        <w:t>㖩䁅拂㞵嘻潏䷂泂㩂硃枘깆⼹橪⨹䱯梿⩨</w:t>
      </w:r>
      <w:r>
        <w:rPr/>
        <w:t>ꥍ</w:t>
      </w:r>
      <w:r>
        <w:rPr/>
        <w:t>项䕬䌷깅ㅊ䱧</w:t>
      </w:r>
      <w:r>
        <w:rPr/>
        <w:t>ꕵ</w:t>
      </w:r>
      <w:r>
        <w:rPr/>
        <w:t>컂扨㦏摳摊泂䡶䑍奤獡⩬獦䒬煟㑃牴</w:t>
      </w:r>
      <w:r>
        <w:rPr/>
        <w:t>ꦻ</w:t>
      </w:r>
      <w:r>
        <w:rPr/>
        <w:t>㥬㭺䚩쉾具恖奰쉮辩兖䳂匪숷숫</w:t>
      </w:r>
      <w:r>
        <w:rPr/>
        <w:t>ⵓ</w:t>
      </w:r>
      <w:r>
        <w:rPr/>
        <w:t>嗃灩䫂쉄䩫惂䍳쉫顐䕋쉤淂쵴湓塳┵潰䝳壎뽨쏃輦渮</w:t>
      </w:r>
      <w:r>
        <w:rPr/>
        <w:t>⡲</w:t>
      </w:r>
      <w:r>
        <w:rPr/>
        <w:t>쉈塃ꍢ滍䰪䕺燃眱ꍮ熻쉸渦쉘夤㍟坁땺䩘싂竂䵡♬礮㩩뭱刦㕹畅㝇浗㭥瑬䭏偁㨪失瑷䥍燂㟂澵㴦뽠坉㐪숸氤憩㝎捤䤷칹䕱㙚쉆愶活录抵㙐䉱쉕愬婤琽䰮奴洪♉䉃㯂権⏂效匳⎱䥭䮏穴㘩測倰</w:t>
      </w:r>
      <w:r>
        <w:rPr/>
        <w:t>ⱑ</w:t>
      </w:r>
      <w:r>
        <w:rPr/>
        <w:t>숩扑顎潪浇恆凂쉌徣</w:t>
      </w:r>
      <w:r>
        <w:rPr/>
        <w:t>ꕾ</w:t>
      </w:r>
      <w:r>
        <w:rPr/>
        <w:t>嘮塲娶긶⧂㤴刦焥幰剾䍇擂塖幱갤⍣甹갪娊瑾쉨㕓䦩㭡놩炬⍘Ⓝ婁繒兩杍䁯䑖弪⍨瞬㙊⽘껎助䞱伵걪䳍䜴㡌䑖슱ꍆ狂숦꺘ぶ栤㌷撡汉땆싎㉾㉉◂⨴曎칀䭬乍繀Ⓜ</w:t>
      </w:r>
      <w:r>
        <w:rPr/>
        <w:t>Ⱛ⹥</w:t>
      </w:r>
      <w:r>
        <w:rPr/>
        <w:t>ㆡ彩頱쉮ꌬ瀪⑀걕畊禬晄땏䕐刱쉙瑭</w:t>
      </w:r>
      <w:r>
        <w:rPr/>
        <w:t>ⱟ</w:t>
      </w:r>
      <w:r>
        <w:rPr/>
        <w:t>䵳剮</w:t>
      </w:r>
      <w:r>
        <w:rPr/>
        <w:t>⡌</w:t>
      </w:r>
      <w:r>
        <w:rPr/>
        <w:t>浐숩榥淂䁗㝋穋收㉬㭢楯稹┮╳㥆充浲㙾㧂乩手弥頤</w:t>
      </w:r>
      <w:r>
        <w:rPr/>
        <w:t>ꕌ</w:t>
      </w:r>
      <w:r>
        <w:rPr/>
        <w:t>㜫杍奥깋桎숪䜮頹썴㐱⎘熵䡊㵔擂䁘瀯</w:t>
      </w:r>
      <w:r>
        <w:rPr/>
        <w:t>꧂</w:t>
      </w:r>
      <w:r>
        <w:rPr/>
        <w:t>딭旂㍩濂渴⧂㐻숳숫灸幠ꌱ깗긱眣䛂싂䟂⹞恲浐뾡ꎏ佣⵸堷煰硟㥳⯂ㄨ쌩啺䁏火噦砩浖쉥疡塄楁搹剹⼣偶⬳ㄥ䕏ㄤ쉮睈䛂乂椥ꌸ⌮杀噹䅖깳俎牍啶囃摎㵤칵占䉢汈縻쉭쉡矂䱷敯䘲噠䯂癏祫숪껃㥰迃슻숭㥕습싂쉱䵙걎氭㨦懂輱</w:t>
      </w:r>
      <w:r>
        <w:rPr/>
        <w:t>ꤥ</w:t>
      </w:r>
      <w:r>
        <w:rPr/>
        <w:t>촤殿쉴㝓夨瑟慗婟ꆘ⍍橕ㅚ䰭忂⩋ꄰ㉃堫灂ꍑ㛂䤸桉䧂⍖</w:t>
      </w:r>
      <w:r>
        <w:rPr/>
        <w:t>ⵚ</w:t>
      </w:r>
      <w:r>
        <w:rPr/>
        <w:t>ꏂ喏瞵썐슏숵幟믍眪</w:t>
      </w:r>
      <w:r>
        <w:rPr/>
        <w:t>⡷</w:t>
      </w:r>
      <w:r>
        <w:rPr/>
        <w:t>彯</w:t>
      </w:r>
      <w:r>
        <w:rPr/>
        <w:t>ⴳ</w:t>
      </w:r>
      <w:r>
        <w:rPr/>
        <w:t>佥捕嚡牵⩴떡ぢ쉠䝢顥♢䧂䱐偾땡摃䱾兢䙧橨⥔樸㪵剞츪噲⚻兊柃幣ꍷ쉈䢬枥偹挰佉㩥</w:t>
      </w:r>
      <w:r>
        <w:rPr/>
        <w:t>ⱦ</w:t>
      </w:r>
      <w:r>
        <w:rPr/>
        <w:t>礹썂態䴷ꌮ坐쉊</w:t>
      </w:r>
      <w:r>
        <w:rPr/>
        <w:t>⡾</w:t>
      </w:r>
      <w:r>
        <w:rPr/>
        <w:t>墮潄䥚輫墮涮橮⛂䙃玩曂迂㬪쉧㨶拂绎禥怸</w:t>
      </w:r>
      <w:r>
        <w:rPr/>
        <w:t>ⵌ</w:t>
      </w:r>
      <w:r>
        <w:rPr/>
        <w:t>瀭⍑咻땶㉾未杆꺏⌤⿂ꇂ椦恲갤幙畱슻칂㈻頣⽍乘癊洩⿂싍娴䇂㭥싂㈦䕮쉃䠵쉆彄</w:t>
      </w:r>
      <w:r>
        <w:rPr/>
        <w:t>ꦵꥆ</w:t>
      </w:r>
      <w:r>
        <w:rPr/>
        <w:t>䙹</w:t>
      </w:r>
      <w:r>
        <w:rPr/>
        <w:t>ⵘ</w:t>
      </w:r>
      <w:r>
        <w:rPr/>
        <w:t>绍䭦瀽䎣ꅔ⎵彍㌬橌癌⥀浕甲㗂儺숫瘱㌭㮣녴⦬믂婋槂숤⽄桸嘭位쵷䅗ꥥ⍪挶㘹⯂疘六⑌⍪媬吻땺奦癯⸣䨱㙏넳㭏啡䧃婭摊⽊⍓㘲䅍</w:t>
      </w:r>
      <w:r>
        <w:rPr/>
        <w:t>ꕯ</w:t>
      </w:r>
      <w:r>
        <w:rPr/>
        <w:t>恥䐪</w:t>
      </w:r>
      <w:r>
        <w:rPr/>
        <w:t>ⴣ</w:t>
      </w:r>
      <w:r>
        <w:rPr/>
        <w:t>쉾⮘녕楕숴偁䝏ꄺ凂㡘ꎻ䫂쉒숱辮㥐쉎깉恭갽뭞뭕쉨摶剒䠥嚵땳슘䑦扌㔦⦬숲浫嗃䭎䤪斵䭳뽥쉞㆘獷쉂뮿ㅙ䜹帯愰깱縨ꏂ녉ぱ숤濍摟䁅쉺昤⥺㘺⿂⹐⬰⻃⹎</w:t>
      </w:r>
      <w:r>
        <w:rPr/>
        <w:t>ⱚ</w:t>
      </w:r>
      <w:r>
        <w:rPr/>
        <w:t>㵠䥡彔榘㩓潤呒숯搳丸쉋</w:t>
      </w:r>
      <w:r>
        <w:rPr/>
        <w:t>⣂</w:t>
      </w:r>
      <w:r>
        <w:rPr/>
        <w:t>䔹ꍂ걈</w:t>
      </w:r>
      <w:r>
        <w:rPr/>
        <w:t>⢵</w:t>
      </w:r>
      <w:r>
        <w:rPr/>
        <w:t>椱檩⩕猰⸫䐊産报㶘㘥猦癪㙚⍚㟎☸灭⤨獟쉺㝨べ뿂㕟稱</w:t>
      </w:r>
      <w:r>
        <w:rPr/>
        <w:t>ꗂ</w:t>
      </w:r>
      <w:r>
        <w:rPr/>
        <w:t>숻㔶湋㬪싂塒牎坭㑱숱〹玩</w:t>
      </w:r>
      <w:r>
        <w:rPr/>
        <w:t>⡰</w:t>
      </w:r>
      <w:r>
        <w:rPr/>
        <w:t>㍫쉃</w:t>
      </w:r>
      <w:r>
        <w:rPr/>
        <w:t>ꕧ</w:t>
      </w:r>
      <w:r>
        <w:rPr/>
        <w:t>䍈⍹払</w:t>
      </w:r>
      <w:r>
        <w:rPr/>
        <w:t>ꤩ</w:t>
      </w:r>
      <w:r>
        <w:rPr/>
        <w:t>숪슱䁈쵫쉷剈⤪ヂ䀰ㆮ䵇繩㤣汩䎣掩坰扖墘䋃䭗갳䕨숫忎䪵瀴〱▥</w:t>
      </w:r>
      <w:r>
        <w:rPr/>
        <w:t>ⶩ</w:t>
      </w:r>
      <w:r>
        <w:rPr/>
        <w:t>て纮⽮呤忂뭆쉌㞩沘颥⾮轩♄쉴㩰䕄</w:t>
      </w:r>
      <w:r>
        <w:rPr/>
        <w:t>⣂</w:t>
      </w:r>
      <w:r>
        <w:rPr/>
        <w:t>慢䠪</w:t>
      </w:r>
      <w:r>
        <w:rPr/>
        <w:t>⠸</w:t>
      </w:r>
      <w:r>
        <w:rPr/>
        <w:t>幱걷컂</w:t>
      </w:r>
      <w:r>
        <w:rPr/>
        <w:t>ⵉ</w:t>
      </w:r>
      <w:r>
        <w:rPr/>
        <w:t>幨걋畹␥묳⌻火术㐪쌴슣䅥婏奟슡䁂쉄垱㪏飂頩</w:t>
      </w:r>
      <w:r>
        <w:rPr/>
        <w:t>ꦣ</w:t>
      </w:r>
      <w:r>
        <w:rPr/>
        <w:t>倰恑顋ꄹ쉰彡湸碘塦⥟搨輪倣뇂䞬</w:t>
      </w:r>
      <w:r>
        <w:rPr/>
        <w:t>⠮</w:t>
      </w:r>
      <w:r>
        <w:rPr/>
        <w:t>懂仂牊礬祧⍂쉓뇂㥠슩獊⬨矂溩썆繺䁌ꎱ㭴쵱ㄷ⭥䱺䬦⑺뼦쉏</w:t>
      </w:r>
      <w:r>
        <w:rPr/>
        <w:t>ꥐ</w:t>
      </w:r>
      <w:r>
        <w:rPr/>
        <w:t>倬䌬廎硱乺⩰氻䧂묽䣍㡶橦Ⓨ぀䝥浴桩묣挩</w:t>
      </w:r>
      <w:r>
        <w:rPr/>
        <w:t>ꖬ</w:t>
      </w:r>
      <w:r>
        <w:rPr/>
        <w:t>乏轊辬䡾啾䥟泂昫噴攱䇂癪䐽攫旎</w:t>
      </w:r>
      <w:r>
        <w:rPr/>
        <w:t>ꔵ</w:t>
      </w:r>
      <w:r>
        <w:rPr/>
        <w:t>杓㨵쉭䜫ꅱ숦捐㷂䁀</w:t>
      </w:r>
      <w:r>
        <w:rPr/>
        <w:t>ꤵ</w:t>
      </w:r>
      <w:r>
        <w:rPr/>
        <w:t>橉</w:t>
      </w:r>
      <w:r>
        <w:rPr/>
        <w:t>Ⲭ</w:t>
      </w:r>
      <w:r>
        <w:rPr/>
        <w:t>汕䦘긪쉍卣䶻庱湞帷⨫㭐䉖䱇漵曃싃⸽唪뭗乆愩䚬㕁㠪⩾珂潆偆侩䳂楏䵭繳쉢</w:t>
      </w:r>
      <w:r>
        <w:rPr/>
        <w:t>ꥂ</w:t>
      </w:r>
      <w:r>
        <w:rPr/>
        <w:t>璡⭷㝲㨪䲩噃⬤⍨䀩杠</w:t>
      </w:r>
      <w:r>
        <w:rPr/>
        <w:t>⠷</w:t>
      </w:r>
      <w:r>
        <w:rPr/>
        <w:t>摉䦬彧橮椣禩慈땴␴넭뭹⩨慙ꍌㄴ䙏썫䡙瀸轆쉄頵ꏍ勂꥚僎瓂瘮戶㍖幀眨桯䌭⦮偯䕺㡦</w:t>
      </w:r>
      <w:r>
        <w:rPr/>
        <w:t>⡘</w:t>
      </w:r>
      <w:r>
        <w:rPr/>
        <w:t>㐨湗뗂瑏녯栺怹溏</w:t>
      </w:r>
      <w:r>
        <w:rPr/>
        <w:t>ꦬ</w:t>
      </w:r>
      <w:r>
        <w:rPr/>
        <w:t>ね剖㌽顐儯盂⪵⮩⻃㮬깕睎</w:t>
      </w:r>
      <w:r>
        <w:rPr/>
        <w:t>ⴣ</w:t>
      </w:r>
      <w:r>
        <w:rPr/>
        <w:t>丬吣婠浤㗂斱䕓摡䁰浢槃䨮偲偁⽉樴䅵牣獶쎮挳獭ㅡ抡⥗쉑ㅏ싃枮嘦䍒溬䎱䯎⭣㬶쉳奚汕佖䩪쉰婊敱㷂건㡯䅈⼸췍産痂㍣婚칳弥烂曂㙟믂唨슣䑉圦恥ꅦ⽾꥗幏獴쵔뇂⭧쉄슘媻风⑦䷂仂䵙䱀떱攰硍弰⍲싂䁚〣䔤</w:t>
      </w:r>
      <w:r>
        <w:rPr/>
        <w:t>ⱡ</w:t>
      </w:r>
      <w:r>
        <w:rPr/>
        <w:t>㍖깔儳恥㬪㡡㥒</w:t>
      </w:r>
      <w:r>
        <w:rPr/>
        <w:t>ꤱ</w:t>
      </w:r>
      <w:r>
        <w:rPr/>
        <w:t>슻㚻繹쵃썋䩖㵟セ㥺改呁</w:t>
      </w:r>
      <w:r>
        <w:rPr/>
        <w:t>⡆</w:t>
      </w:r>
      <w:r>
        <w:rPr/>
        <w:t>坞㵬䙃믎幈璻쉤쎡潮㵳㝣奉兦ꎻ畘숳椦쉢刭㩄쉬攨彬숱쉞㵇㝢慯扵䲣砦㕋挷ꍔ颮䎵飂䅥슘</w:t>
      </w:r>
      <w:r>
        <w:rPr/>
        <w:t>ⱦ</w:t>
      </w:r>
      <w:r>
        <w:rPr/>
        <w:t>㠫⩸䐻汌帬䅩㉢</w:t>
      </w:r>
      <w:r>
        <w:rPr/>
        <w:t>꧂⤪⌰</w:t>
      </w:r>
      <w:r>
        <w:rPr/>
        <w:t>あ滂獚侵橲奴迂䎡슿䜪년睈㠬䎿⹫싂㔵㕶转祇獨溏垮ㄺ䆡䗂ꍈ䑃剱恤磂彦儴갤쌊汶䵓숣갲숲㴻⹱坷桧煁⭭攲㵉ꄦ桡䕏㋂䚏勎塷㵥喥쉟繷치前㴤쉮硩䵈䓂㜲㭹䡤䅩⥲쎩녵獔㮘椷ヂ务瀩㣂玏礻㮏썔㩑⎩⛂杫䰨輲</w:t>
      </w:r>
      <w:r>
        <w:rPr/>
        <w:t>ⱀ</w:t>
      </w:r>
      <w:r>
        <w:rPr/>
        <w:t>㐬썔쉷潚䮣䘩䂡㎣擎┨썵쉕甭숳撩</w:t>
      </w:r>
      <w:r>
        <w:rPr/>
        <w:t>꧂</w:t>
      </w:r>
      <w:r>
        <w:rPr/>
        <w:t>䱥♣⍌癌呇灗塳睂㑭䞬䨥畹潒⫂桘刵浊⑒ㄹ硊㜸睐滂㔪浦㤨怪獦冏機㈭숽淂숹⽁圳伤䉦涣橪䈥⯂㩭싂ꍖ⹨뭊⧂甪슘♒偲쉾⺏冿</w:t>
      </w:r>
      <w:r>
        <w:rPr/>
        <w:t>⠽</w:t>
      </w:r>
      <w:r>
        <w:rPr/>
        <w:t>織纱㙩䙇</w:t>
      </w:r>
      <w:r>
        <w:rPr/>
        <w:t>꧃</w:t>
      </w:r>
      <w:r>
        <w:rPr/>
        <w:t>绂뾩轐䀮⛍塅渨䑵䍬洣슩习猽</w:t>
      </w:r>
      <w:r>
        <w:rPr/>
        <w:t>ꔥ</w:t>
      </w:r>
      <w:r>
        <w:rPr/>
        <w:t>浅뽦塆で嫂싃㈪䓂⭌牉쵎礰天쉸⩍⚩놩䆮彮쉨楟創晌䈮㉬䡘䭤</w:t>
      </w:r>
      <w:r>
        <w:rPr/>
        <w:t>ⷃ</w:t>
      </w:r>
      <w:r>
        <w:rPr/>
        <w:t>淂㨣煬忂楞⎏䥔㥚わ㑧썕⽃䨲␪䍠怺敓묰䝘◂쉑湑䩞䭍繺煤曂噥䃂␲彐媵㑅枻秂顏♤쉥䥋硭摩㘰瘦</w:t>
      </w:r>
      <w:r>
        <w:rPr/>
        <w:t>ꕠ</w:t>
      </w:r>
      <w:r>
        <w:rPr/>
        <w:t>㥥丯뭅曍㤴畔䴣䱪啷稣瀣숲廍⽙ꍔ⵭煐쌪䁭橹呎禣ꄨ䕢땂숸繢埂䨮㤦欮⌰倦</w:t>
      </w:r>
      <w:r>
        <w:rPr/>
        <w:t>ⷂ</w:t>
      </w:r>
      <w:r>
        <w:rPr/>
        <w:t>쌶佮わ㐳ꥯ㓃㔰㒏塅숪幭</w:t>
      </w:r>
      <w:r>
        <w:rPr/>
        <w:t>ⱊ</w:t>
      </w:r>
      <w:r>
        <w:rPr/>
        <w:t>䎱䟂湔⽠㥙쉈剬숽佩乾슩晐⩏ㄪ䦘敳땋⍗炵</w:t>
      </w:r>
      <w:r>
        <w:rPr/>
        <w:t>ⵤ</w:t>
      </w:r>
      <w:r>
        <w:rPr/>
        <w:t>䩨㒻潮䙢⌤穢殣㍋侱仂⩟泂촰쉅爫卖䋂⦱슱呯䱅숻汮ꆘ</w:t>
      </w:r>
      <w:r>
        <w:rPr/>
        <w:t>⡠</w:t>
      </w:r>
      <w:r>
        <w:rPr/>
        <w:t>싂䰪쉧㭂繠쉴ㅨ砪呌伹㒣ꌩ瓂輫橨</w:t>
      </w:r>
      <w:r>
        <w:rPr/>
        <w:t>ⱡ</w:t>
      </w:r>
      <w:r>
        <w:rPr/>
        <w:t>䝏犵嗂숸습惂硨碻嚥恑晘쉋棂医╖⑧伻쉣쵫⛂㚿䝍㠵♸煉歄灥⑵凂獱抡⹡쉄쎻㫂坏䵘췂㘩䜱䱢灲囂畐祀</w:t>
      </w:r>
      <w:r>
        <w:rPr/>
        <w:t>ꖵ</w:t>
      </w:r>
      <w:r>
        <w:rPr/>
        <w:t>슩쉖櫂㉬䅠橡쉒嚩曂숮櫂촱䯂捐⒱假畂䙈秂⫂犵犘쏂</w:t>
      </w:r>
      <w:r>
        <w:rPr/>
        <w:t>⠦</w:t>
      </w:r>
      <w:r>
        <w:rPr/>
        <w:t>挷䝳旂䜯</w:t>
      </w:r>
      <w:r>
        <w:rPr/>
        <w:t>ꥀ</w:t>
      </w:r>
      <w:r>
        <w:rPr/>
        <w:t>璵䃂♺䉇㮿걧橒䷎帲娨辡爯쉾㩒䭐칐癊汨䩫䈭⩬挦奂䅥䟂䙧晱㝨奆奔具숻ち塅噫쉈쉅⼳硚␮㫎</w:t>
      </w:r>
      <w:r>
        <w:rPr/>
        <w:t>ⶣ</w:t>
      </w:r>
      <w:r>
        <w:rPr/>
        <w:t>䅺湡녋컂쉑捄츳䍚溣壂从䌷ィ</w:t>
      </w:r>
      <w:r>
        <w:rPr/>
        <w:t>⡇</w:t>
      </w:r>
      <w:r>
        <w:rPr/>
        <w:t>吽涥쉮剂깨䌬敔䓂⛂묮灲ꥬ揂轞橷䄬⩘╎</w:t>
      </w:r>
      <w:r>
        <w:rPr/>
        <w:t>⡑Ⱚ</w:t>
      </w:r>
      <w:r>
        <w:rPr/>
        <w:t>睰⑸嘹⻎칎伨繏癇湷䙨怭쉃⵬汀⨻⼣穡帯㓃䍸䈶么⨶㕑ぉ䠩此㑥煬䧂㪩</w:t>
      </w:r>
      <w:r>
        <w:rPr/>
        <w:t>ꕯ</w:t>
      </w:r>
      <w:r>
        <w:rPr/>
        <w:t>슘榥㨊䡞㈷灞⩟䤭쵹漷ꌲ偳炥꥔쉑輸ㅘ輸帩磂橓壎匣㶵뭰䝇䋃䩭穗♬䆩슬题硲捌灲楂煉氷숨偔灬槂㴤伭額轂樫轢</w:t>
      </w:r>
      <w:r>
        <w:rPr/>
        <w:t>ꤶ⒩</w:t>
      </w:r>
      <w:r>
        <w:rPr/>
        <w:t>甭숷癋硈䝡쵐⼬猰剤瀻츽촸♮䁆娷쉋㡍촲㣂剓繠栣䁯</w:t>
      </w:r>
      <w:r>
        <w:rPr/>
        <w:t>ꦱ</w:t>
      </w:r>
      <w:r>
        <w:rPr/>
        <w:t>칳夸婌坨䃂幷乁숺</w:t>
      </w:r>
      <w:r>
        <w:rPr/>
        <w:t>ꥀ</w:t>
      </w:r>
      <w:r>
        <w:rPr/>
        <w:t>긥</w:t>
      </w:r>
      <w:r>
        <w:rPr/>
        <w:t>꧂⧂</w:t>
      </w:r>
      <w:r>
        <w:rPr/>
        <w:t>剪㎵〲뽢伸㫂牱ꍬ䌺◂輥桅䭓슬㍙뽄砦圱嘴깩㡡쵖⩲㩾枣겮彩</w:t>
      </w:r>
      <w:r>
        <w:rPr/>
        <w:t>⡓</w:t>
      </w:r>
      <w:r>
        <w:rPr/>
        <w:t>廂堽⩫☩놩轍汨䩳⭍㵸唪恔싂꺘㵖氵싂㡒썐ꅗ楲䳂瀸梱噫떵穆桟剉䕵䠻땎╾慧䗂㑃䌩悏⩥兴桺</w:t>
      </w:r>
      <w:r>
        <w:rPr/>
        <w:t>ⴷ</w:t>
      </w:r>
      <w:r>
        <w:rPr/>
        <w:t>⽈爮뽤飃䍢꥕画쌲⹚呚⹐쏃넯疱쉌䄱㈭숯歚䫍桫睖㡗䢩⹊╪㨩⹥슿债㜽⩤坦숯桴眽쉧〭扫</w:t>
      </w:r>
      <w:r>
        <w:rPr/>
        <w:t>ꕬ</w:t>
      </w:r>
      <w:r>
        <w:rPr/>
        <w:t>ꌲꍳ冡⑗쉷⥥獧䭹⥋뭫䗂睠숫⛂㌴쉊㙞繇⼷䁈但暥⽟滂슩䅣촯䩠怪偸쉇硉坒걏卹䱳싂땞喥⍞啮뇂넯</w:t>
      </w:r>
      <w:r>
        <w:rPr/>
        <w:t>ⶱ</w:t>
      </w:r>
      <w:r>
        <w:rPr/>
        <w:t>橂收⺡僂彙䘨ꇂ睋捺暏쉠䩅깡姍䉱숮쉍塅䱮ꅄ朤䔦炩焥╤</w:t>
      </w:r>
      <w:r>
        <w:rPr/>
        <w:t>ꗂ</w:t>
      </w:r>
      <w:r>
        <w:rPr/>
        <w:t>䛂㵠㢵硇塟쉏䑙</w:t>
      </w:r>
      <w:r>
        <w:rPr/>
        <w:t>⡬</w:t>
      </w:r>
      <w:r>
        <w:rPr/>
        <w:t>杔纣⼳瑫斮슥㝈믂기浴䜭朻樬杺汹繩䨷帳뭄</w:t>
      </w:r>
      <w:r>
        <w:rPr/>
        <w:t>⠶</w:t>
      </w:r>
      <w:r>
        <w:rPr/>
        <w:t>곍♷呍迂슻깈㋂뿂地卸䁙</w:t>
      </w:r>
      <w:r>
        <w:rPr/>
        <w:t>ꤵ</w:t>
      </w:r>
      <w:r>
        <w:rPr/>
        <w:t>ꍞ㡓</w:t>
      </w:r>
      <w:r>
        <w:rPr/>
        <w:t>ꤶ</w:t>
      </w:r>
      <w:r>
        <w:rPr/>
        <w:t>塩㓎婧樻坉</w:t>
      </w:r>
      <w:r>
        <w:rPr/>
        <w:t>ꕦ⩈</w:t>
      </w:r>
      <w:r>
        <w:rPr/>
        <w:t>愬⑓弱参</w:t>
      </w:r>
      <w:r>
        <w:rPr/>
        <w:t>ꦘ</w:t>
      </w:r>
      <w:r>
        <w:rPr/>
        <w:t>싂慑榮㭲㵡単嘮</w:t>
      </w:r>
      <w:r>
        <w:rPr/>
        <w:t>ꕥ</w:t>
      </w:r>
      <w:r>
        <w:rPr/>
        <w:t>縵쵳⩟䅕棂䜮숵쵰坟ꎡ幬榩顚楬媿㈣硇瘻㧍층啫恀쉕恔⪱倨䭫숵⬻쉗䅫湢獉共뼪梏啔捗겘䢡⯂㚬彡㑖뽮뗂묩爰䤵</w:t>
      </w:r>
      <w:r>
        <w:rPr/>
        <w:t>꧂</w:t>
      </w:r>
      <w:r>
        <w:rPr/>
        <w:t>楔숤㑭噍⸷ꍓ求湣䙲湌権兊⽶⧂繷煰⍩䙊噉呇ㅬ</w:t>
      </w:r>
      <w:r>
        <w:rPr/>
        <w:t>ⱕ⎣</w:t>
      </w:r>
      <w:r>
        <w:rPr/>
        <w:t>숨氶㥫女彧㑂㨦瑌뾥畋歴㜰⹾쎬䛍恀嫎湍繮㑄煦㉍㝘⌬䡎ㆿꍆ</w:t>
      </w:r>
      <w:r>
        <w:rPr/>
        <w:t>ꤳ</w:t>
      </w:r>
      <w:r>
        <w:rPr/>
        <w:t>쉘堥쉁Ⓜ⥉扯婕쵷㮱숪긩⾱</w:t>
      </w:r>
      <w:r>
        <w:rPr/>
        <w:t>ꔫ</w:t>
      </w:r>
      <w:r>
        <w:rPr/>
        <w:t>潦䉄슩偑⸹㘸쉟</w:t>
      </w:r>
      <w:r>
        <w:rPr/>
        <w:t>ⵍ</w:t>
      </w:r>
      <w:r>
        <w:rPr/>
        <w:t>皵栰䭬繓쉮公ㅦ廂쉡㕰</w:t>
      </w:r>
      <w:r>
        <w:rPr/>
        <w:t>⠤</w:t>
      </w:r>
      <w:r>
        <w:rPr/>
        <w:t>ꖻ</w:t>
      </w:r>
      <w:r>
        <w:rPr/>
        <w:t>䱴䑓堮쉄縨獣⩒啫㮻婂妿啥噂䑥</w:t>
      </w:r>
      <w:r>
        <w:rPr/>
        <w:t>Ⳃ</w:t>
      </w:r>
      <w:r>
        <w:rPr/>
        <w:t>ꤻ</w:t>
      </w:r>
      <w:r>
        <w:rPr/>
        <w:t>쉪䙙梩劵奫⤣ꆡ㭚놩떩奍</w:t>
      </w:r>
      <w:r>
        <w:rPr/>
        <w:t>ⵋ</w:t>
      </w:r>
      <w:r>
        <w:rPr/>
        <w:t>潵儤</w:t>
      </w:r>
      <w:r>
        <w:rPr/>
        <w:t>⡡</w:t>
      </w:r>
      <w:r>
        <w:rPr/>
        <w:t>犘湈숦⪡</w:t>
      </w:r>
      <w:r>
        <w:rPr/>
        <w:t>ⵂ</w:t>
      </w:r>
      <w:r>
        <w:rPr/>
        <w:t>ㅤ坠㥓穖숤♌⭳啳䒻癩捗櫂㒮繩稊⹂</w:t>
      </w:r>
      <w:r>
        <w:rPr/>
        <w:t>ⵤ</w:t>
      </w:r>
      <w:r>
        <w:rPr/>
        <w:t>㌯숯⎵瑐杂뽱묦坹</w:t>
      </w:r>
      <w:r>
        <w:rPr/>
        <w:t>Ⱚ</w:t>
      </w:r>
      <w:r>
        <w:rPr/>
        <w:t>佟乍泂䀸轉⿍䡞</w:t>
      </w:r>
      <w:r>
        <w:rPr/>
        <w:t>ꦿ</w:t>
      </w:r>
      <w:r>
        <w:rPr/>
        <w:t>걔䠨</w:t>
      </w:r>
      <w:r>
        <w:rPr/>
        <w:t>ꗍ</w:t>
      </w:r>
      <w:r>
        <w:rPr/>
        <w:t>칍Ⓝ垵꥔녳甤</w:t>
      </w:r>
      <w:r>
        <w:rPr/>
        <w:t>ⱁ</w:t>
      </w:r>
      <w:r>
        <w:rPr/>
        <w:t>㍸⧂⦏婌䢩䂿싂未네祉牱祩獣轵쉊硉獟⭡⪵沮瓂⍎㑓活걨숣⩙敠慯녩㒥⨣扒漸쵮平쉢ぃ轕䗂싂恧乑匨뭃ꏂ㐤䥑攭暬漩썟涻繌⩤敀怤⭷묱栻啧숫⫂</w:t>
      </w:r>
      <w:r>
        <w:rPr/>
        <w:t>⡡</w:t>
      </w:r>
      <w:r>
        <w:rPr/>
        <w:t>䳂긤剗㩍㨹疣䍊窿㭾쎘츯昮掘▩䅷㝇䭤⌶깍⏂奋</w:t>
      </w:r>
      <w:r>
        <w:rPr/>
        <w:t>ⵘ</w:t>
      </w:r>
      <w:r>
        <w:rPr/>
        <w:t>录㒻塵妩쉵㢥⹱⽨숯䤨䘽杶呵癳塌煞洩ㅖ</w:t>
      </w:r>
      <w:r>
        <w:rPr/>
        <w:t>ꕄ</w:t>
      </w:r>
      <w:r>
        <w:rPr/>
        <w:t>㴭坌䐹桦숳⽅濂㦻⹨䩎</w:t>
      </w:r>
      <w:r>
        <w:rPr/>
        <w:t>ⲡ</w:t>
      </w:r>
      <w:r>
        <w:rPr/>
        <w:t>祩囃⍀㗂濍뿂㢱癑䞣땚睢榮</w:t>
      </w:r>
      <w:r>
        <w:rPr/>
        <w:t>⠪</w:t>
      </w:r>
      <w:r>
        <w:rPr/>
        <w:t>塠儬㉔䥀쉲慍吣䧂娸楋숤䱗ꄤ辣湓䉧硉㌽幃쉫䜪恾橥娪</w:t>
      </w:r>
      <w:r>
        <w:rPr/>
        <w:t>Ⱛ</w:t>
      </w:r>
      <w:r>
        <w:rPr/>
        <w:t>偹⿂湔檩䑉咣⥃噸䥢改㡒숸瑃쌱⥈ꥩ檱㣂䨬祏</w:t>
      </w:r>
      <w:r>
        <w:rPr/>
        <w:t>ꤽ</w:t>
      </w:r>
      <w:r>
        <w:rPr/>
        <w:t>怰䜳温⨫㑕</w:t>
      </w:r>
      <w:r>
        <w:rPr/>
        <w:t>ⴷ</w:t>
      </w:r>
      <w:r>
        <w:rPr/>
        <w:t>䯂䷂顥坤眥䩃昩곂⹌乭⩑溣⫂繍䲣⦮癩䈭偸嘶쉰㉉晵䶮敮캻禩煙䱺捧㇂뭩</w:t>
      </w:r>
      <w:r>
        <w:rPr/>
        <w:t>⡩</w:t>
      </w:r>
      <w:r>
        <w:rPr/>
        <w:t>㥴氹棍䍦攴</w:t>
      </w:r>
      <w:r>
        <w:rPr/>
        <w:t>ꦻ</w:t>
      </w:r>
      <w:r>
        <w:rPr/>
        <w:t>㢬囂桥♈䥨ꄱ癴瀵奫佸녕盂</w:t>
      </w:r>
      <w:r>
        <w:rPr/>
        <w:t>꤬</w:t>
      </w:r>
      <w:r>
        <w:rPr/>
        <w:t>쉨캱杲⵬瑏뭈漩䱚䫂ꍚ癱縪캮䃂ꍋ䝈⩪쉬습ㅓの쉹扡넨䁒癀徬琽猪昹㟂䥲梬ず싂橔㢥慟싂☵彵櫂싂╈呯弴〤兯㑩慁䑟♨ご㉹숮쌩顙⍃䕅⩮楄垱ㄩ뽓♌䞱⥆坕䙘슮칃㏍⛃㔻㜻凂砳噤〳㭩獅䄷䱙抻</w:t>
      </w:r>
      <w:r>
        <w:rPr/>
        <w:t>⡕</w:t>
      </w:r>
      <w:r>
        <w:rPr/>
        <w:t>浤轒㨣⨭煠樴庩砳쉬㝶꥕兕煂칥ヂ쉌쉪㕙숯ㄯ⹧琽牢䭵盂娰挣敧ギ⍤顺⹔</w:t>
      </w:r>
      <w:r>
        <w:rPr/>
        <w:t>ⷂ</w:t>
      </w:r>
      <w:r>
        <w:rPr/>
        <w:t>周〨㟂揍燂</w:t>
      </w:r>
      <w:r>
        <w:rPr/>
        <w:t>꧂</w:t>
      </w:r>
      <w:r>
        <w:rPr/>
        <w:t>䜨兢村⩙凂愤瘸◂凂㤥塋㈽ꥶ㥵が㭩숬单仂牂䱁愱꺩唫㩰⥉숲汪깔㴨䓂稷嘫㚥偲⽖晆㠵</w:t>
      </w:r>
      <w:r>
        <w:rPr/>
        <w:t>ꕹ</w:t>
      </w:r>
      <w:r>
        <w:rPr/>
        <w:t>久祟琵嘬輷기嘸슥⩄㋂ꥭ⨪嘣㑇캮䬶剅쉂竍瀻䁚晢⽗窿碿嘨㭘ꅑ⍇牏㩧쉕썁硭㩏獖땮沥뼷꥔㨩㍡忂땠㵅⏂器뇂㴬䥨⫂캏爣⼸杘㭶㉢机渶㒿搰㚥呺╬橒숬飂ㅺ埂卹桥呵汭ヂ啸颥呢狂灤</w:t>
      </w:r>
      <w:r>
        <w:rPr/>
        <w:t>⡫</w:t>
      </w:r>
      <w:r>
        <w:rPr/>
        <w:t>썒稬柍</w:t>
      </w:r>
      <w:r>
        <w:rPr/>
        <w:t>⢏</w:t>
      </w:r>
      <w:r>
        <w:rPr/>
        <w:t>넦楈䨊츻氱㍏夫㉉깮㟃彇싂湂⹊矂⴨㷂땓ꄭ㙭⩕轠汊ꥫꏂ㑀㙤瓍䚏穄</w:t>
      </w:r>
      <w:r>
        <w:rPr/>
        <w:t>ꥉ</w:t>
      </w:r>
      <w:r>
        <w:rPr/>
        <w:t>浗灏䡪㢥ꥱ稨ꍳ䀥伻凂绂株</w:t>
      </w:r>
      <w:r>
        <w:rPr/>
        <w:t>ꥉ</w:t>
      </w:r>
      <w:r>
        <w:rPr/>
        <w:t>쉀쉫炱繦未걁㥪楖␭㣎塤拂숸懂璩㌽䉞쉚쉯긲쉆婟㥴潚㮥</w:t>
      </w:r>
      <w:r>
        <w:rPr/>
        <w:t>ꥁ</w:t>
      </w:r>
      <w:r>
        <w:rPr/>
        <w:t>녀䫃쉡⩢泂⍰걅繕博⥃숴깘썶乤쉧稩겏䁚傮潭숵䝄䬪녘ㅥ⼵</w:t>
      </w:r>
      <w:r>
        <w:rPr/>
        <w:t>꤬</w:t>
      </w:r>
      <w:r>
        <w:rPr/>
        <w:t>㥍輮쉗쉰嚿뮿汁║礷欪땙슮㨪㎮昤兩쉥⹒걌扡顬쉃ꅖ乷</w:t>
      </w:r>
      <w:r>
        <w:rPr/>
        <w:t>ꔩ</w:t>
      </w:r>
      <w:r>
        <w:rPr/>
        <w:t>䙁</w:t>
      </w:r>
      <w:r>
        <w:rPr/>
        <w:t>⣂</w:t>
      </w:r>
      <w:r>
        <w:rPr/>
        <w:t>숦</w:t>
      </w:r>
      <w:r>
        <w:rPr/>
        <w:t>ꥈ</w:t>
      </w:r>
      <w:r>
        <w:rPr/>
        <w:t>썬䙥弱䳂礮ꏂ쉣灾쉌穆癳䔹怨嫃슣䤸焯⩘䨫䁋扯⴩䡩</w:t>
      </w:r>
      <w:r>
        <w:rPr/>
        <w:t>⢿</w:t>
      </w:r>
      <w:r>
        <w:rPr/>
        <w:t>쉏㡖䩌桗㡂뽫</w:t>
      </w:r>
      <w:r>
        <w:rPr/>
        <w:t>⡸</w:t>
      </w:r>
      <w:r>
        <w:rPr/>
        <w:t>㈦</w:t>
      </w:r>
      <w:r>
        <w:rPr/>
        <w:t>ꦿ</w:t>
      </w:r>
      <w:r>
        <w:rPr/>
        <w:t>䏂⍸䕮塱䍴喡⫍浦乄㤯ꏂ〲䂩⽢쉾슮쉮⭚㠳깠䄩呙䥴㥡숲哂칚畁疬숯幂灹湂㨭ꅠ䵥㉲䢘睁㣂䯂⩰敳</w:t>
      </w:r>
      <w:r>
        <w:rPr/>
        <w:t>ⵗ</w:t>
      </w:r>
      <w:r>
        <w:rPr/>
        <w:t>㋂潷炬촱</w:t>
      </w:r>
      <w:r>
        <w:rPr/>
        <w:t>⡪</w:t>
      </w:r>
      <w:r>
        <w:rPr/>
        <w:t>쉫쉲⦏갲喥祄싃慘䱐㦮㵬⍰䁒䝈漪砵♳啓判</w:t>
      </w:r>
      <w:r>
        <w:rPr/>
        <w:t>ꕸ</w:t>
      </w:r>
      <w:r>
        <w:rPr/>
        <w:t>湏ㅱ㝈숷ꎩ扨쉢副灶甽숣楆䑗뿂싂灠슻强唫優䩏녶瑐겵犿榏ㅐ桭</w:t>
      </w:r>
      <w:r>
        <w:rPr/>
        <w:t>ꥄ⫍</w:t>
      </w:r>
      <w:r>
        <w:rPr/>
        <w:t>桗顒甪⩕</w:t>
      </w:r>
      <w:r>
        <w:rPr/>
        <w:t>⢡</w:t>
      </w:r>
      <w:r>
        <w:rPr/>
        <w:t>땺뼶싂쵕걓㴪堺盂</w:t>
      </w:r>
      <w:r>
        <w:rPr/>
        <w:t>ꕑ</w:t>
      </w:r>
      <w:r>
        <w:rPr/>
        <w:t>杒惂⚿䅮䥀쉇琯㯂为┽㠦⒮뭂䤻ꌰ桷祋皘䝄冿榘⩲䤩䎵녈媥썳묬㗍浔쉦癩機숩烂⹦숵</w:t>
      </w:r>
      <w:r>
        <w:rPr/>
        <w:t>ⴻ</w:t>
      </w:r>
      <w:r>
        <w:rPr/>
        <w:t>滂♯穉습㥃</w:t>
      </w:r>
      <w:r>
        <w:rPr/>
        <w:t>ꤺ</w:t>
      </w:r>
      <w:r>
        <w:rPr/>
        <w:t>쉢⪣뽓㇂浈畾⌮㏍掿䳍㝃噱懍幌숽景㔽㚏硦숲淂穏䝨䕊</w:t>
      </w:r>
      <w:r>
        <w:rPr/>
        <w:t>⵰</w:t>
      </w:r>
      <w:r>
        <w:rPr/>
        <w:t>숹쉇걟</w:t>
      </w:r>
      <w:r>
        <w:rPr/>
        <w:t>ꥄ</w:t>
      </w:r>
      <w:r>
        <w:rPr/>
        <w:t>ꍢ匸〫呯摟싂⨯쉮⤳狂╒䘬싎氦숪䅸吥極䅵渤싂歹㠰轧曂牕싂制⭓녲䷂䫂ヂ十幗쉮┸쉭扱⹥넰쉞䩃</w:t>
      </w:r>
      <w:r>
        <w:rPr/>
        <w:t>Ⱨ</w:t>
      </w:r>
      <w:r>
        <w:rPr/>
        <w:t>刯䁑改歷绂輪⑊癪䄬쉢쉭⧍ꥶ뿎砶䬰⪥㩹겘竂넮煆</w:t>
      </w:r>
      <w:r>
        <w:rPr/>
        <w:t>ꕮ</w:t>
      </w:r>
      <w:r>
        <w:rPr/>
        <w:t>仂坮夷뽍䱇暡搨⸬ꥢ쉱噣晐䏂숣題깶䐣㬶㔬⽇懂坩쵧庿杭㵌</w:t>
      </w:r>
      <w:r>
        <w:rPr/>
        <w:t>ⱓ</w:t>
      </w:r>
      <w:r>
        <w:rPr/>
        <w:t>爯</w:t>
      </w:r>
      <w:r>
        <w:rPr/>
        <w:t>ⵘ</w:t>
      </w:r>
      <w:r>
        <w:rPr/>
        <w:t>敕焵칁䔶睘椩仃电갽</w:t>
      </w:r>
      <w:r>
        <w:rPr/>
        <w:t>Ȿ♆</w:t>
      </w:r>
      <w:r>
        <w:rPr/>
        <w:t>ꥃ</w:t>
      </w:r>
      <w:r>
        <w:rPr/>
        <w:t>싂쵬㍬ꥵ쉰넶怪㜣뼣칳쉏嚘⥗瑩뽮婄㬴摥䐨颏唱瑥囂撬쉇ꇍ싂呲걲祆砻浮乬癠爰넩䍧䁰⚥楋彠⒵椣硟恱獵䵸繳坁⩨⭡恔☰楓慒쌸숺搪穇乃撱朊兰佋南썱畘㢻슿뭓浱歵捙⿂瘫㭈숦ㅕ䕨</w:t>
      </w:r>
      <w:r>
        <w:rPr/>
        <w:t>⡞</w:t>
      </w:r>
      <w:r>
        <w:rPr/>
        <w:t>婂</w:t>
      </w:r>
      <w:r>
        <w:rPr/>
        <w:t>ꕲ</w:t>
      </w:r>
      <w:r>
        <w:rPr/>
        <w:t>걍⦥夷⭬㉖숭ꍃ迎</w:t>
      </w:r>
      <w:r>
        <w:rPr/>
        <w:t>⡥⍡</w:t>
      </w:r>
      <w:r>
        <w:rPr/>
        <w:t>뽮딹뽂橀㐹쉎䰷狂况꺵圬싂䉫䩯⨤㚩奋♂녏⩎䍏䬵⬨䙍䱩쉳爭睕伯噊䡁睳橂睠䥧깲깆</w:t>
      </w:r>
      <w:r>
        <w:rPr/>
        <w:t>⢣</w:t>
      </w:r>
      <w:r>
        <w:rPr/>
        <w:t>㝗㍘皘쉣堭⩏旍欽⹫ヂ㭇⼷</w:t>
      </w:r>
      <w:r>
        <w:rPr/>
        <w:t>꧍</w:t>
      </w:r>
      <w:r>
        <w:rPr/>
        <w:t>䂩㴤뭩畀걲歶쉁㡕桬縹歓狂⩇纮걬織縩慶䡴㥄庘ꇂ顀㘯䴪䤪⽀堰떡</w:t>
      </w:r>
      <w:r>
        <w:rPr/>
        <w:t>ⱥ</w:t>
      </w:r>
      <w:r>
        <w:rPr/>
        <w:t>㬣</w:t>
      </w:r>
      <w:r>
        <w:rPr/>
        <w:t>ⶩ</w:t>
      </w:r>
      <w:r>
        <w:rPr/>
        <w:t>Ⱛ</w:t>
      </w:r>
      <w:r>
        <w:rPr/>
        <w:t>亘䩹天硭㴥獉硕歪䈥䝐楶潲</w:t>
      </w:r>
      <w:r>
        <w:rPr/>
        <w:t>ꔻ</w:t>
      </w:r>
      <w:r>
        <w:rPr/>
        <w:t>归䌪걳ꄴ쉥쵁䅘冣⫂桉坨㑂心싃</w:t>
      </w:r>
      <w:r>
        <w:rPr/>
        <w:t>⡭</w:t>
      </w:r>
      <w:r>
        <w:rPr/>
        <w:t>惃汱漱繷⌳㑵湃␫䜬㜵䲣扪숮숩浒쉀帥⩢⪣㩑숦⾣뭾癲䝂캏呧㍤懂村뽏㡆㕐䄸傮扃□顪⦥ね琴⬹㝸父䇂걶恎䅌䌻쉍쌲㘣滂⩕쉗氨畵佂⵬䝕汗䲵⒩⭑摔瑰慆뭋ꥩ汣䑉甽쉺▵쉟凂头쉚䜺⫂憡䱊䅹㑰ꌦ㑭䱚摺坉㑚㢵⑤</w:t>
      </w:r>
      <w:r>
        <w:rPr/>
        <w:t>ꕤ</w:t>
      </w:r>
      <w:r>
        <w:rPr/>
        <w:t>眬欶쉰体瑬漪䥸圪珂媡칗䍔㙺䁤숹䤦╺渫時칠捧愵止쉦䥨쉱㡫壂挳䙪㡂啚䩌㜵昻칗敱걆땩츰㤯䕉</w:t>
      </w:r>
      <w:r>
        <w:rPr/>
        <w:t>⠪</w:t>
      </w:r>
      <w:r>
        <w:rPr/>
        <w:t>䟂嫂瑀칹䐷ㄨ湆</w:t>
      </w:r>
      <w:r>
        <w:rPr/>
        <w:t>ꕩ</w:t>
      </w:r>
      <w:r>
        <w:rPr/>
        <w:t>橃㭣呙䭐楮慱恕挲填싂Ⓜ䮩顴䥷係瑦⼺ぇ垣</w:t>
      </w:r>
      <w:r>
        <w:rPr/>
        <w:t>ⱐ</w:t>
      </w:r>
      <w:r>
        <w:rPr/>
        <w:t>婀䔤戵쉧催</w:t>
      </w:r>
      <w:r>
        <w:rPr/>
        <w:t>ⶡ</w:t>
      </w:r>
      <w:r>
        <w:rPr/>
        <w:t>䟃杫䁺圮瑎剤</w:t>
      </w:r>
      <w:r>
        <w:rPr/>
        <w:t>ꔫ</w:t>
      </w:r>
      <w:r>
        <w:rPr/>
        <w:t>愲弦惂婈╟䲩浹夨檥䑙</w:t>
      </w:r>
      <w:r>
        <w:rPr/>
        <w:t>ꦱ⫂</w:t>
      </w:r>
      <w:r>
        <w:rPr/>
        <w:t>楶숰䥦淂녯쉌쉕濂支㠱넯惂䈩쉯</w:t>
      </w:r>
      <w:r>
        <w:rPr/>
        <w:t>ⴣ</w:t>
      </w:r>
      <w:r>
        <w:rPr/>
        <w:t>䥬〱⩦甽㡢쉾⽢</w:t>
      </w:r>
      <w:r>
        <w:rPr/>
        <w:t>Ⳃ⫂</w:t>
      </w:r>
      <w:r>
        <w:rPr/>
        <w:t>汞睖쉪츫烂囂䧂㤦ꄩ壂捤뽰冘쉒</w:t>
      </w:r>
      <w:r>
        <w:rPr/>
        <w:t>⡃</w:t>
      </w:r>
      <w:r>
        <w:rPr/>
        <w:t>뼫</w:t>
      </w:r>
      <w:r>
        <w:rPr/>
        <w:t>ⱥ</w:t>
      </w:r>
      <w:r>
        <w:rPr/>
        <w:t>㩍㷂獇呥瀪攷枘䉉昳㕬㔭깪块㙇幮䙃剾⩐碏┪䟂㙐甯㤷⥊숳斡㚣洨䥮晀㖘쉮䗂㩨〥呎㗍䑟⽓㝤컂汋绂杠䍷咮䢡䄪땄杰係汳⴨慣捥䜲갶숽伴杸卆晗싂光숶䏍晎䝕䉤欵梡晠䁋</w:t>
      </w:r>
      <w:r>
        <w:rPr/>
        <w:t>⡺</w:t>
      </w:r>
      <w:r>
        <w:rPr/>
        <w:t>䰪幮쉷⩓㉠乎䈶浘ꍖ熏匥さ╧䳂侬砬姂䩩サ䬮ꍅ橁庱俍⨩⩫䶬橺㩯⨣숬쎬⸺싂♮㥢枿</w:t>
      </w:r>
      <w:r>
        <w:rPr/>
        <w:t>ⵊ</w:t>
      </w:r>
      <w:r>
        <w:rPr/>
        <w:t>㪻牥ꥵ弰係湌窱牳녓╦顪恥㩂匨㥡樮칾倰뇂矂穸깣砫ꅓ쉄쉱氊䡨渵䑊㠰徣恄쉚컍⿎䩙吤㄰摢쉞汮⺮㡃埂⹙晅☤彍爻</w:t>
      </w:r>
      <w:r>
        <w:rPr/>
        <w:t>ꖩ</w:t>
      </w:r>
      <w:r>
        <w:rPr/>
        <w:t>䑂汕瑴埂쉚歐婠挥淍뼸牖곂礴긱刻稻癱奔戥椩⑬⤮㥚塥㉃吺䪿숩⬺庻㜣〵녹坥䅱⒩쉯淂쵳潐愣䪏穳</w:t>
      </w:r>
      <w:r>
        <w:rPr/>
        <w:t>ꕶꕂ</w:t>
      </w:r>
      <w:r>
        <w:rPr/>
        <w:t>〩吨ぬ㨣㙒⤬晋睊㣂싂䁱䆵晨偢灌⽩䨰幸漨散㌬绂輸ꍂ쉂佨浤쉤䪘␻㥶栶媬긫䅌녬晾슮㊱⥥涬㝨䉘뽓땂䤵搯㙓徘㈣땹欽獡쏂殏쉌㈤칩咻丱䨱獑╄偢㵀촥쎱妬䑏䘹䞵楺繠䉔쵟灧⨴憿繊疩勂ㅗ뽆</w:t>
      </w:r>
      <w:r>
        <w:rPr/>
        <w:t>ꔵ</w:t>
      </w:r>
      <w:r>
        <w:rPr/>
        <w:t>䐻况湫䝺☶⛂⽰焪椬㮱縵是</w:t>
      </w:r>
      <w:r>
        <w:rPr/>
        <w:t>⡍</w:t>
      </w:r>
      <w:r>
        <w:rPr/>
        <w:t>꧍</w:t>
      </w:r>
      <w:r>
        <w:rPr/>
        <w:t>繐⴦朥捫㚥숶숱㍒⭙뽐瀪凂㝡幄</w:t>
      </w:r>
      <w:r>
        <w:rPr/>
        <w:t>ꤦ</w:t>
      </w:r>
      <w:r>
        <w:rPr/>
        <w:t>䒩界䊩걔汅玘辏悿爫쉈ꄬ쉵瞏拎摯歍熣爰</w:t>
      </w:r>
      <w:r>
        <w:rPr/>
        <w:t>Ⲯ</w:t>
      </w:r>
      <w:r>
        <w:rPr/>
        <w:t>い張슬뭃㡒佡桄㈪ꍨ䬯긵습䢱洫㨸싍䬹䉹</w:t>
      </w:r>
      <w:r>
        <w:rPr/>
        <w:t>ꔯ</w:t>
      </w:r>
      <w:r>
        <w:rPr/>
        <w:t>亣뽡슻䔯</w:t>
      </w:r>
      <w:r>
        <w:rPr/>
        <w:t>ꦿ</w:t>
      </w:r>
      <w:r>
        <w:rPr/>
        <w:t>㮿㭫䩳礸䥅슻徵烂쵾슏沿</w:t>
      </w:r>
      <w:r>
        <w:rPr/>
        <w:t>⠻</w:t>
      </w:r>
      <w:r>
        <w:rPr/>
        <w:t>坭쉥</w:t>
      </w:r>
      <w:r>
        <w:rPr/>
        <w:t>ⶬ</w:t>
      </w:r>
      <w:r>
        <w:rPr/>
        <w:t>뗂䥸겿敉ꄦ卹䖥あ昪쉓塸扏㫂숱恒电⤺乄椯⩍単汃䄶뗂촦噩칚ꅺ櫂利䑢⯂伮䅣睒땂顙滂㵑顳ㅨ琺晳垬活参쉎末剡物癸㥢㊬쉏䚬</w:t>
      </w:r>
      <w:r>
        <w:rPr/>
        <w:t>ꕫ</w:t>
      </w:r>
      <w:r>
        <w:rPr/>
        <w:t>吳磂敖쎮浾䫂挴湐쉾䍗灂땧䒣슿坂╖渭べ劬䩡䤣偃獄뼪捋쉣橀彦ノ쉧</w:t>
      </w:r>
      <w:r>
        <w:rPr/>
        <w:t>꧂</w:t>
      </w:r>
      <w:r>
        <w:rPr/>
        <w:t>牧桳丱숽扁剁⑯歕ꍖ⽴兀婙슡㙳깩칮숫</w:t>
      </w:r>
      <w:r>
        <w:rPr/>
        <w:t>ⲣ⥞♊</w:t>
      </w:r>
      <w:r>
        <w:rPr/>
        <w:t>搹숷⩯</w:t>
      </w:r>
      <w:r>
        <w:rPr/>
        <w:t>ꕱ</w:t>
      </w:r>
      <w:r>
        <w:rPr/>
        <w:t>䝉깠긮▻쉊婴ꌰ汑</w:t>
      </w:r>
      <w:r>
        <w:rPr/>
        <w:t>⣃</w:t>
      </w:r>
      <w:r>
        <w:rPr/>
        <w:t>秂玬奟㊬㴭畗㛂싂싂䈬䐻㴯墵슻㙰畧㡞ꍶ瀺⑳癠塋</w:t>
      </w:r>
      <w:r>
        <w:rPr/>
        <w:t>Ⳃ</w:t>
      </w:r>
      <w:r>
        <w:rPr/>
        <w:t>妮兀쉍䕖殬㝔㡀㎏池䵔슥奅␺䴣</w:t>
      </w:r>
      <w:r>
        <w:rPr/>
        <w:t>ⱌ</w:t>
      </w:r>
      <w:r>
        <w:rPr/>
        <w:t>療쉭掩啘佩彬攲烂쉱䔫楤彭㗂癹稥</w:t>
      </w:r>
      <w:r>
        <w:rPr/>
        <w:t>⢡</w:t>
      </w:r>
      <w:r>
        <w:rPr/>
        <w:t>幮쉐㍮楍⑦垩쉂⹀桟⾿췂슮⭬坆迂污夽恁愣吶㒩灞瑣兕卟슡䶻ァ䤴稵䈪䉲묵个ꌹ摤煑숥攪梥䙓쉖斡未쉸塔</w:t>
      </w:r>
      <w:r>
        <w:rPr/>
        <w:t>ⵇ</w:t>
      </w:r>
      <w:r>
        <w:rPr/>
        <w:t>깐슡</w:t>
      </w:r>
      <w:r>
        <w:rPr/>
        <w:t>⡵</w:t>
      </w:r>
      <w:r>
        <w:rPr/>
        <w:t>幘</w:t>
      </w:r>
      <w:r>
        <w:rPr/>
        <w:t>ⶱ</w:t>
      </w:r>
      <w:r>
        <w:rPr/>
        <w:t>쉮䐤圪唸⽅唸깩呍矂琹拂䰻㘶䳂㥥倵</w:t>
      </w:r>
      <w:r>
        <w:rPr/>
        <w:t>ꤷ</w:t>
      </w:r>
      <w:r>
        <w:rPr/>
        <w:t>ㅏ♊</w:t>
      </w:r>
      <w:r>
        <w:rPr/>
        <w:t>꤬</w:t>
      </w:r>
      <w:r>
        <w:rPr/>
        <w:t>뽊⥇쉟쉴牌濂㶡䊵偨쉑䎵䐸</w:t>
      </w:r>
      <w:r>
        <w:rPr/>
        <w:t>ꕣ</w:t>
      </w:r>
      <w:r>
        <w:rPr/>
        <w:t>㍂ꍨ쉅⹾戶㐰䔷硺䳂쉵祢繱礊䘵㙵⾻捾㙣礰啰쉈⬪䴺ヂ拂䍥潪塄橪⍍㭷娥㆏漫딶栭㥄䭲乀呔䋂⎿뗂猬癱漯妩愩䜤숸⩥恶쉊卧䢘쉄辥灓노牯桯뭍湏灀桒⽐䚿䩈圯怫䵢熘㑨싂㑙ꅩ潾倷</w:t>
      </w:r>
      <w:r>
        <w:rPr/>
        <w:t>⡒</w:t>
      </w:r>
      <w:r>
        <w:rPr/>
        <w:t>㑭櫎⹐痂歧娪噶㝀⹣</w:t>
      </w:r>
      <w:r>
        <w:rPr/>
        <w:t>ꤩ</w:t>
      </w:r>
      <w:r>
        <w:rPr/>
        <w:t>朲걭</w:t>
      </w:r>
      <w:r>
        <w:rPr/>
        <w:t>ⱅ</w:t>
      </w:r>
      <w:r>
        <w:rPr/>
        <w:t>ㄴ瑯㆘敇㌪煬㐳쉀놣녎䉹欱溬坴祚䣂쉕쉉恏</w:t>
      </w:r>
      <w:r>
        <w:rPr/>
        <w:t>ꕀ</w:t>
      </w:r>
      <w:r>
        <w:rPr/>
        <w:t>䕞梡势丰⽔癒顳彞乇卨묭䆿着㷂歪爺쵔䴰奈㕨䈯硭쉺䊥公</w:t>
      </w:r>
      <w:r>
        <w:rPr/>
        <w:t>ꖻ</w:t>
      </w:r>
      <w:r>
        <w:rPr/>
        <w:t>⡂</w:t>
      </w:r>
      <w:r>
        <w:rPr/>
        <w:t>哃쵑噮畔</w:t>
      </w:r>
      <w:r>
        <w:rPr/>
        <w:t>⠻</w:t>
      </w:r>
      <w:r>
        <w:rPr/>
        <w:t>啡繠䡤싂쵪⦏쉾唤渶쉯敏㖵⿂强兰婵硖扡ꇃ橪凂⫍쉋佡濂潎敚柍</w:t>
      </w:r>
      <w:r>
        <w:rPr/>
        <w:t>ꗂ</w:t>
      </w:r>
      <w:r>
        <w:rPr/>
        <w:t>䬷</w:t>
      </w:r>
      <w:r>
        <w:rPr/>
        <w:t>ꔻ</w:t>
      </w:r>
      <w:r>
        <w:rPr/>
        <w:t>幟坰</w:t>
      </w:r>
      <w:r>
        <w:rPr/>
        <w:t>ⶱ</w:t>
      </w:r>
      <w:r>
        <w:rPr/>
        <w:t>ꇂ䁔뭚止㐥ꅲ轋슬牆䜮䶿⤦⩄䆏⩾塍ꅎ縴捡㵍䡰倶⵱杲牘䩌夬</w:t>
      </w:r>
      <w:r>
        <w:rPr/>
        <w:t>⡏꥙⪵</w:t>
      </w:r>
      <w:r>
        <w:rPr/>
        <w:t>噵僂걯䕠参勂涡䕙湨汖創쉕凂䱟飂兤䌱怸㍱㓂稺併</w:t>
      </w:r>
      <w:r>
        <w:rPr/>
        <w:t>⠰</w:t>
      </w:r>
      <w:r>
        <w:rPr/>
        <w:t>꧂</w:t>
      </w:r>
      <w:r>
        <w:rPr/>
        <w:t>恄䅙⩍䨩䐭쉱싎⿂䙃揂㘪䁋</w:t>
      </w:r>
      <w:r>
        <w:rPr/>
        <w:t>ꦿ╹⭥</w:t>
      </w:r>
      <w:r>
        <w:rPr/>
        <w:t>憵䎘呂䏎浓顐伹䩟硸ォ쉩</w:t>
      </w:r>
      <w:r>
        <w:rPr/>
        <w:t>꤭</w:t>
      </w:r>
      <w:r>
        <w:rPr/>
        <w:t>㭓祟戸쉕ꍱ猱佨㷂嘥䍉쉗䭹쵰拂㐣깎睋昵䄦䵄ꄮꍪ帽橷칭撩䝒撣⨩⩶頺뗂⩯弳氷㇂教㍢ꍄ瑒긲ꄯ뮘朻䦱뗂ꍯ䕂뾩䪥㵨塦飂⸻䕔</w:t>
      </w:r>
      <w:r>
        <w:rPr/>
        <w:t>ꗂ</w:t>
      </w:r>
      <w:r>
        <w:rPr/>
        <w:t>痂唣〉곂㎵偘丰悥息ぬ牂噎哂쉙㩡き煳瑯</w:t>
      </w:r>
      <w:r>
        <w:rPr/>
        <w:t>ⷃ</w:t>
      </w:r>
      <w:r>
        <w:rPr/>
        <w:t>飂椤祋⫂穡睺瘪彫숯㈣恕䁨幰⩹桓倬㩣顨㥬晳䰥ꍭ쉤䂣⤪睤숯</w:t>
      </w:r>
      <w:r>
        <w:rPr/>
        <w:t>Ⱙ</w:t>
      </w:r>
      <w:r>
        <w:rPr/>
        <w:t>兣ノ唪䃂戶哃䏂䖮仂㙌卋幄칗슡㵤싂⌸瘽쌪㤦⤸猸䳍♁硬恠슣슡碥쵄塩灣测쉳剤は矍稩┫䀫歀䝫窬呭걀顅숦摑橎ま䬤</w:t>
      </w:r>
      <w:r>
        <w:rPr/>
        <w:t>ꔬ</w:t>
      </w:r>
      <w:r>
        <w:rPr/>
        <w:t>숭坮ꄲ熘具帣㌲쉠猵樽硍瞿䉘奮渳䒥싂슻㕯䛂怲ヂ淂췃숰䙯㙌걟딪ꌣ煋㭈䖻畐걆㦩뭺숹䅉</w:t>
      </w:r>
      <w:r>
        <w:rPr/>
        <w:t>ꗂ</w:t>
      </w:r>
      <w:r>
        <w:rPr/>
        <w:t>䌨扲睈⍡弴癲ꅉ泂㴰ꄣ칪䠺숻啗塥쉢瑉杈┸䵑䒏嘣</w:t>
      </w:r>
      <w:r>
        <w:rPr/>
        <w:t>Ⱞ</w:t>
      </w:r>
      <w:r>
        <w:rPr/>
        <w:t>债䎻浑頩㔳㵯奙⼫쉒싂㬣牏䘫癟煪恶䕐⥪싂浇歩樤촽㔻䥐쉈樵㥙㓂䱭種捩丽숹㐥쉶쉄輵匲뭧⑊⭇漤抬橖숨去眊쉕╄</w:t>
      </w:r>
      <w:r>
        <w:rPr/>
        <w:t>ⴲ</w:t>
      </w:r>
      <w:r>
        <w:rPr/>
        <w:t>쉋슩슡繄痂슱⭈쉏忂啷숻쉧ꍾ䎱轗物㴯傣쉉扺䅕橶</w:t>
      </w:r>
      <w:r>
        <w:rPr/>
        <w:t>⡖</w:t>
      </w:r>
      <w:r>
        <w:rPr/>
        <w:t>䬰ꥶ㡹噕渰슿坢扣攤슘祅⨹攳泎卶䙪曍塟奆塺匫䇂埂晒幯猺㴥⎏㭀扚煯뭸浗깬⫂ㆩ夶㉦쌲쉷㝮杁걭辥纡漻㉄姎浾쉌춬轌牡㩅숴㍖뾿⩫乀뗂唳♸㈦◂⤷擂槂㑦</w:t>
      </w:r>
      <w:r>
        <w:rPr/>
        <w:t>ꕟ</w:t>
      </w:r>
      <w:r>
        <w:rPr/>
        <w:t>Ⱓ</w:t>
      </w:r>
      <w:r>
        <w:rPr/>
        <w:t>㵠䵋뽟瞿梏㯂⸶컎ꄤ卂刷獀朱쉉</w:t>
      </w:r>
      <w:r>
        <w:rPr/>
        <w:t>ⶱ</w:t>
      </w:r>
      <w:r>
        <w:rPr/>
        <w:t>娸㍓呒が쉐䁅䱵価⪵싃睨欱슡涮쉱歏扑嗍⨲갯頥</w:t>
      </w:r>
      <w:r>
        <w:rPr/>
        <w:t>Ɽ</w:t>
      </w:r>
      <w:r>
        <w:rPr/>
        <w:t>㗍唥껃␩䛂싂夲쉪竂浴㕆彀協漬⺵</w:t>
      </w:r>
      <w:r>
        <w:rPr/>
        <w:t>ꕇ</w:t>
      </w:r>
      <w:r>
        <w:rPr/>
        <w:t>쉓쉁쵯熿䜥焥㨶剳捴硉⥆升眶顣慠뭁</w:t>
      </w:r>
      <w:r>
        <w:rPr/>
        <w:t>ꕍ</w:t>
      </w:r>
      <w:r>
        <w:rPr/>
        <w:t>⺿䵊䱎癬䅭⩌⽦숵摾摡⑗⤰乁㘤喱甴顴癐响敭壂穚噢㝖滂䆩㉡㒬栥汅㭔䁏뽭䶮渮呖婋ꥡ쉸뭒⽧녞ぢ嚩쉆柂椽겵朩吪歡瘹㤤獈</w:t>
      </w:r>
      <w:r>
        <w:rPr/>
        <w:t>⠥</w:t>
      </w:r>
      <w:r>
        <w:rPr/>
        <w:t>ꔽ</w:t>
      </w:r>
      <w:r>
        <w:rPr/>
        <w:t>ꌬ渷癹⩊杀牊⌱⭶ꍣ까圪㍣넶</w:t>
      </w:r>
      <w:r>
        <w:rPr/>
        <w:t>ꤽ</w:t>
      </w:r>
      <w:r>
        <w:rPr/>
        <w:t>숯婊塧娴충䍃慕汔卩栬䵌橞伺㝸搦츫䉫慦歶問</w:t>
      </w:r>
      <w:r>
        <w:rPr/>
        <w:t>ⲡ</w:t>
      </w:r>
      <w:r>
        <w:rPr/>
        <w:t>毂␣㕉⮩쌱倰䑃䑀◂␸뼨⩑䡃썒슣㉈숸䡎ꎵ⌱쌮믂䋂唤䡕꧎⿂杲䔬쉖輯䳂슩䚿숤쉖奅幋斡愲琮걟╺桮뗂娩⥚偉싃⵹</w:t>
      </w:r>
      <w:r>
        <w:rPr/>
        <w:t>Ⱚ</w:t>
      </w:r>
      <w:r>
        <w:rPr/>
        <w:t>⼷䳂㝶䋎①䖥쉑㭃矂䑨썶槃걬㡺器㞣桌敓䮬䨺䰮ㄫ沥㒵瘥怹牠怮㉂到獦⻂恞縪倪弱栦喻绂楬䙧呃쉃慕⼹䉍水勂␲⹘䑊桬쵯橂㈤⨵䨰睚畬䍗盂썹╩示갱ꄴ쵈ꥴ垥晑幕慠㬱噅燂浃掿䗂츲弯栶灈穔슱뽑⹫曂숤䍗㡍摱㈯倷숤㠪晋⽞檮伶仂쉂恴ㅹ晈꥘䨹飂潧㈮㡔摗䘲쏂〳쉴桴伶</w:t>
      </w:r>
      <w:r>
        <w:rPr/>
        <w:t>꧂</w:t>
      </w:r>
      <w:r>
        <w:rPr/>
        <w:t>瀱ꅢ</w:t>
      </w:r>
      <w:r>
        <w:rPr/>
        <w:t>꧂</w:t>
      </w:r>
      <w:r>
        <w:rPr/>
        <w:t>泃沥⑞䍫縤䍙琽瀪㈦㇂䱏숸䲮</w:t>
      </w:r>
      <w:r>
        <w:rPr/>
        <w:t>ⲥ</w:t>
      </w:r>
      <w:r>
        <w:rPr/>
        <w:t>ㄻ潭呡싃숪䙃晣ꍓ⧂㊬䕬⥔㨱彭묯쉸⵪䥓⒬䕸䑔啕揂</w:t>
      </w:r>
      <w:r>
        <w:rPr/>
        <w:t>ⱓ</w:t>
      </w:r>
      <w:r>
        <w:rPr/>
        <w:t>쉐③췃⭠⛎繯輭杗䥫숪䷂췂⩎숯佚쉱쉍ㅗ矂汫㉅㤴摶严뿂效</w:t>
      </w:r>
      <w:r>
        <w:rPr/>
        <w:t>ⵕ꧂</w:t>
      </w:r>
      <w:r>
        <w:rPr/>
        <w:t>䙆긮깁桑䑁䌹슩⵲ꍞ牙憏뗂㙘㟂穉㥉┊칎숯报⽊轾싂쉏</w:t>
      </w:r>
      <w:r>
        <w:rPr/>
        <w:t>⡖</w:t>
      </w:r>
      <w:r>
        <w:rPr/>
        <w:t>ⴻ</w:t>
      </w:r>
      <w:r>
        <w:rPr/>
        <w:t>쉟습쉊⯂춻匲㵉さ묣㴸㡄砱⮵</w:t>
      </w:r>
      <w:r>
        <w:rPr/>
        <w:t>⡈</w:t>
      </w:r>
      <w:r>
        <w:rPr/>
        <w:t>쉡坋쉚㏂ꍣ㞩捠春䈺博쌴⩆江⸸㕦숻䄹晠㝲噄帷슿㴷祣顊呫吭歒繂火ꎿ嚥ꇂ숰轙⼸②浒䃂之넲䉰䱃怽䉋稺슩慯쉎㗂櫂</w:t>
      </w:r>
      <w:r>
        <w:rPr/>
        <w:t>ⱅ</w:t>
      </w:r>
      <w:r>
        <w:rPr/>
        <w:t>㥞</w:t>
      </w:r>
      <w:r>
        <w:rPr/>
        <w:t>ꦏ</w:t>
      </w:r>
      <w:r>
        <w:rPr/>
        <w:t>樴녑䙅싎⽃쉷頵겵呫⪱쉆ꆩ渣숸뾵쵗䔰슻佭ꄨ煀癧弻楋㕤獒</w:t>
      </w:r>
      <w:r>
        <w:rPr/>
        <w:t>⡙</w:t>
      </w:r>
      <w:r>
        <w:rPr/>
        <w:t>ㅹ爩ꥡ椫礷版㍎</w:t>
      </w:r>
      <w:r>
        <w:rPr/>
        <w:t>ꖱ</w:t>
      </w:r>
      <w:r>
        <w:rPr/>
        <w:t>㵖ꅉ〬촺쉱䵉滃䅘䵬滂珂栤捰⏎숦</w:t>
      </w:r>
      <w:r>
        <w:rPr/>
        <w:t>ꥆ</w:t>
      </w:r>
      <w:r>
        <w:rPr/>
        <w:t>瀸牃숸⽡썭楘䁅ㆡ㵞쉴</w:t>
      </w:r>
      <w:r>
        <w:rPr/>
        <w:t>꧂</w:t>
      </w:r>
      <w:r>
        <w:rPr/>
        <w:t>쉊㖱噠燎戤榏㬪㉐뭡</w:t>
      </w:r>
      <w:r>
        <w:rPr/>
        <w:t>⠪</w:t>
      </w:r>
      <w:r>
        <w:rPr/>
        <w:t>獹숸Ⓧㄯ仂剞攺癢⫂⎱怮⑪숻쉄睌䘪㔻ぴ숭</w:t>
      </w:r>
      <w:r>
        <w:rPr/>
        <w:t>ꔭ</w:t>
      </w:r>
      <w:r>
        <w:rPr/>
        <w:t>啟塁⹣㋂딳慯䰨</w:t>
      </w:r>
      <w:r>
        <w:rPr/>
        <w:t>ꥐ</w:t>
      </w:r>
      <w:r>
        <w:rPr/>
        <w:t>㩩</w:t>
      </w:r>
      <w:r>
        <w:rPr/>
        <w:t>ꦱ</w:t>
      </w:r>
      <w:r>
        <w:rPr/>
        <w:t>煞犣潤剤㝔矂</w:t>
      </w:r>
      <w:r>
        <w:rPr/>
        <w:t>⡵</w:t>
      </w:r>
      <w:r>
        <w:rPr/>
        <w:t>忂汦坭◂</w:t>
      </w:r>
      <w:r>
        <w:rPr/>
        <w:t>ⲻ</w:t>
      </w:r>
      <w:r>
        <w:rPr/>
        <w:t>獯긥⫂牒樬轇⛍江칄쉲䠸瀩槍呣枮⑷⌦⵺㧂慫势⿂戻䄱녢捯</w:t>
      </w:r>
      <w:r>
        <w:rPr/>
        <w:t>ⴤ</w:t>
      </w:r>
      <w:r>
        <w:rPr/>
        <w:t>㉎擂䥃⹱扴䔺⩨숷瑴⪿숻唩畬⒘</w:t>
      </w:r>
      <w:r>
        <w:rPr/>
        <w:t>ⱋ</w:t>
      </w:r>
      <w:r>
        <w:rPr/>
        <w:t>晞偁슱悿䅅熮璏僂繉敠烂䝱䩑</w:t>
      </w:r>
      <w:r>
        <w:rPr/>
        <w:t>ꕴ</w:t>
      </w:r>
      <w:r>
        <w:rPr/>
        <w:t>呈꥾倯㍬剈슘무뭆㍇乃兙漯쉹䥑嚮㠰땦㉙䈬쉕瑤⮥쉙昮摺卦숰쉂啧案쉙䕖瘲䷂싂杇쉟弨츳╒帺曂幘숥쵊걁뭟쉌顅啨뿃浗礴⑸槂〦祹硸㍶塘ㅸ</w:t>
      </w:r>
      <w:r>
        <w:rPr/>
        <w:t>ꥄ</w:t>
      </w:r>
      <w:r>
        <w:rPr/>
        <w:t>呰势煵惂⨹⺣䵇眵怯頦㘦辱</w:t>
      </w:r>
      <w:r>
        <w:rPr/>
        <w:t>ꕌ</w:t>
      </w:r>
      <w:r>
        <w:rPr/>
        <w:t>䞩㵚夫싍⹚桎썞祐쉋匪⤴瑊㉋匷塺䙅ァ㯂扚</w:t>
      </w:r>
      <w:r>
        <w:rPr/>
        <w:t>Ȿ</w:t>
      </w:r>
      <w:r>
        <w:rPr/>
        <w:t>쉆⨹䵩獣摥恣丶슩ꅓ땘</w:t>
      </w:r>
      <w:r>
        <w:rPr/>
        <w:t>ⵧ</w:t>
      </w:r>
      <w:r>
        <w:rPr/>
        <w:t>䬽懃繱쉁捚瘽슣暻噭䵧숩⤰⩚栬垡汀咏곃⽘䉄숪瑂橗扫Ⓜ京頺娹捁䭯䡩㡂㕫奁숲祪㊵べ䥴ィ线䭏ㅚ쉰奢䌳녚慨愴깴㍞쉄偓楇祾埂䖘啶㍦䑑싎⤥冡摯瘲걓숪䴭伨剸㩍슮쉚轞⩬繚숣彗뽩⭧嘷繅⮬印嗂㥇噂</w:t>
      </w:r>
      <w:r>
        <w:rPr/>
        <w:t>ꖬ</w:t>
      </w:r>
      <w:r>
        <w:rPr/>
        <w:t>쉺䡠愹슩쉚ㅢ䡂⹓</w:t>
      </w:r>
      <w:r>
        <w:rPr/>
        <w:t>ⱔ</w:t>
      </w:r>
      <w:r>
        <w:rPr/>
        <w:t>ꤱ╲⩓</w:t>
      </w:r>
      <w:r>
        <w:rPr/>
        <w:t>潘砥汚椥兣栲橫⽲繂⧍</w:t>
      </w:r>
      <w:r>
        <w:rPr/>
        <w:t>ꦥ</w:t>
      </w:r>
      <w:r>
        <w:rPr/>
        <w:t>媿⎩楍쉳䱎ヂ䅉쉱悬䔫뽎涩轎䈱</w:t>
      </w:r>
      <w:r>
        <w:rPr/>
        <w:t>ⱡ</w:t>
      </w:r>
      <w:r>
        <w:rPr/>
        <w:t>䈹</w:t>
      </w:r>
      <w:r>
        <w:rPr/>
        <w:t>ꕧ</w:t>
      </w:r>
      <w:r>
        <w:rPr/>
        <w:t>欨刬♣喬싂쉟爲䵨㨱䴪溱塨䛎役ꌵ䝵깟偍䠽⩅⹦喥묥</w:t>
      </w:r>
      <w:r>
        <w:rPr/>
        <w:t>ⲡ</w:t>
      </w:r>
      <w:r>
        <w:rPr/>
        <w:t>䡘湐</w:t>
      </w:r>
      <w:r>
        <w:rPr/>
        <w:t>ꔤ</w:t>
      </w:r>
      <w:r>
        <w:rPr/>
        <w:t>绂䙁琽瘊</w:t>
      </w:r>
      <w:r>
        <w:rPr/>
        <w:t>ꦘꥊ</w:t>
      </w:r>
      <w:r>
        <w:rPr/>
        <w:t>瓂쉩离垣䙩䧎╗権쉴숺敚頴潌捞쉂㩙숹㡫捆䑉吱</w:t>
      </w:r>
      <w:r>
        <w:rPr/>
        <w:t>꤬</w:t>
      </w:r>
      <w:r>
        <w:rPr/>
        <w:t>䈩斩놡硇숬睏樯汴獄</w:t>
      </w:r>
      <w:r>
        <w:rPr/>
        <w:t>ꦮ</w:t>
      </w:r>
      <w:r>
        <w:rPr/>
        <w:t>亵㜬䉠硐⫂淂娽總䵥</w:t>
      </w:r>
      <w:r>
        <w:rPr/>
        <w:t>ꗂ</w:t>
      </w:r>
      <w:r>
        <w:rPr/>
        <w:t>䍍䵹啭凍쉃</w:t>
      </w:r>
      <w:r>
        <w:rPr/>
        <w:t>ⰱ</w:t>
      </w:r>
      <w:r>
        <w:rPr/>
        <w:t>灣輥믂匽</w:t>
      </w:r>
      <w:r>
        <w:rPr/>
        <w:t>ⰽ</w:t>
      </w:r>
      <w:r>
        <w:rPr/>
        <w:t>䐬仂숫ꆩ㭪帹싂</w:t>
      </w:r>
      <w:r>
        <w:rPr/>
        <w:t>ⵁ</w:t>
      </w:r>
      <w:r>
        <w:rPr/>
        <w:t>汨敲㥐儽㙰剸熿昸是䉬堷␲⩪㠽榮憿⧂婫䴶숩쵺换牭뾏㝶쉒氬櫍ㅭ녥</w:t>
      </w:r>
      <w:r>
        <w:rPr/>
        <w:t>ꕆ⏂</w:t>
      </w:r>
      <w:r>
        <w:rPr/>
        <w:t>겥癷싂䥃⽱</w:t>
      </w:r>
      <w:r>
        <w:rPr/>
        <w:t>ꕉꥐ</w:t>
      </w:r>
      <w:r>
        <w:rPr/>
        <w:t>氭쉨畖</w:t>
      </w:r>
      <w:r>
        <w:rPr/>
        <w:t>ⱕ</w:t>
      </w:r>
      <w:r>
        <w:rPr/>
        <w:t>䠽갷硯⥖숹㡥뭟싂㤯㕃匪ㅑ䉑吭슏泂긪</w:t>
      </w:r>
      <w:r>
        <w:rPr/>
        <w:t>ꕸ</w:t>
      </w:r>
      <w:r>
        <w:rPr/>
        <w:t>䕆뽏䣂琪恶捱悥但</w:t>
      </w:r>
      <w:r>
        <w:rPr/>
        <w:t>⡄</w:t>
      </w:r>
      <w:r>
        <w:rPr/>
        <w:t>悥獶䝔扩┻欪䍯悬䁌䁠呹쉨䡩</w:t>
      </w:r>
      <w:r>
        <w:rPr/>
        <w:t>Ⱚ</w:t>
      </w:r>
      <w:r>
        <w:rPr/>
        <w:t>䲮</w:t>
      </w:r>
      <w:r>
        <w:rPr/>
        <w:t>Ⱪ</w:t>
      </w:r>
      <w:r>
        <w:rPr/>
        <w:t>⿎弶</w:t>
      </w:r>
      <w:r>
        <w:rPr/>
        <w:t>ⵤ</w:t>
      </w:r>
      <w:r>
        <w:rPr/>
        <w:t>䵓愷旂啂側</w:t>
      </w:r>
      <w:r>
        <w:rPr/>
        <w:t>⣂ⱅ</w:t>
      </w:r>
      <w:r>
        <w:rPr/>
        <w:t>汧㡘썂겮顋⭫⹑丬数</w:t>
      </w:r>
      <w:r>
        <w:rPr/>
        <w:t>ꕡ</w:t>
      </w:r>
      <w:r>
        <w:rPr/>
        <w:t>佱╰敶掬恷㣂頷坆偏央顢㊬⭡꺥姂㝎侩噵㓃嗂縰毂ꅃ䲩⏂</w:t>
      </w:r>
      <w:r>
        <w:rPr/>
        <w:t>⡲</w:t>
      </w:r>
      <w:r>
        <w:rPr/>
        <w:t>㨻䑏慠炣㬪敶쉤渺쉥㝘扌䍐⩅숽繳긦挭⪡慄㡴榡轣ꥪ塪♅扙浭敂슏㩹氷䑄呁㥩幞別쉶␯⍡轍汴扌䀲夤娪</w:t>
      </w:r>
    </w:p>
    <w:p>
      <w:pPr>
        <w:pStyle w:val="PreformattedText"/>
        <w:bidi w:val="0"/>
        <w:spacing w:before="0" w:after="0"/>
        <w:jc w:val="left"/>
        <w:rPr/>
      </w:pPr>
      <w:r>
        <w:rPr/>
        <w:t>䏂㢩묰戺で捘⑄琶㍌恃煟䃎墿⺻欭佢ㆱ⥆쉤╾轅焱</w:t>
      </w:r>
      <w:r>
        <w:rPr/>
        <w:t>Ⳃ</w:t>
      </w:r>
      <w:r>
        <w:rPr/>
        <w:t>䱋</w:t>
      </w:r>
      <w:r>
        <w:rPr/>
        <w:t>ꤨ</w:t>
      </w:r>
      <w:r>
        <w:rPr/>
        <w:t>匸婸凍䡵쉄슘浕싂䐻䵾歺扯ꏂ嘸倩圷䍏壂戬⺩</w:t>
      </w:r>
      <w:r>
        <w:rPr/>
        <w:t>ꔻ</w:t>
      </w:r>
      <w:r>
        <w:rPr/>
        <w:t>䵫ꅕ땆杸夻湵㫂顲땆䉆㓂ꎘ┹♖奲⽧兦呚溱瀨湸츸⥯䧂燂䉖傮╰潦測瑋楡㕰爵侩⹌䅲ꇃ礱硵睎▻ㄯ係祂擂杹䡦숮쉂眶丹滂段繭灗㪱䙟㵘頤湗漫呫㭃쉄⚥䅙顃湲栳⹡䴱</w:t>
      </w:r>
      <w:r>
        <w:rPr/>
        <w:t>Ⳃ</w:t>
      </w:r>
      <w:r>
        <w:rPr/>
        <w:t>쉭깩㭔䑓佀㵨⺵㜩㐻슥繂旂숩しけ쉠轄㩱숮숻塔뽐在땪䰮숱䇂埂ꄬ玿㉥毂⚡놵剢꥔摊恦ꥡ八椪捥檘㵭匸輦癑迂⎘</w:t>
      </w:r>
      <w:r>
        <w:rPr/>
        <w:t>ⱆ</w:t>
      </w:r>
      <w:r>
        <w:rPr/>
        <w:t>䅶㙹晡录繖偨ㄣ彳䝐䞬栵挻啪樴⑺䔦◂㥦䅤兢剘䨹䁅瑙⥂䨺䁷奇㥩䜣婧噠숦瑔繰淂䮣䠻♑睕뽡녡╏놱頪거斘⍨숯迂숪珍偡䆿㍑⩗㤪祌漴吭彮䂱䝄</w:t>
      </w:r>
      <w:r>
        <w:rPr/>
        <w:t>ꕂ</w:t>
      </w:r>
      <w:r>
        <w:rPr/>
        <w:t>㫂숻䧍</w:t>
      </w:r>
      <w:r>
        <w:rPr/>
        <w:t>Ᵽ</w:t>
      </w:r>
      <w:r>
        <w:rPr/>
        <w:t>攪剞炱囂幄⽄</w:t>
      </w:r>
      <w:r>
        <w:rPr/>
        <w:t>ꤷ</w:t>
      </w:r>
      <w:r>
        <w:rPr/>
        <w:t>문ꍎ⩱캿㕍땆칱싍</w:t>
      </w:r>
      <w:r>
        <w:rPr/>
        <w:t>ꤶ</w:t>
      </w:r>
      <w:r>
        <w:rPr/>
        <w:t>ぷ쏂枵䱪惎ꌮ殱⴬䑉仂䈬颬㤬摮淂쉕췂싂搊昶睱</w:t>
      </w:r>
      <w:r>
        <w:rPr/>
        <w:t>⡷</w:t>
      </w:r>
      <w:r>
        <w:rPr/>
        <w:t>㐵其圵䬬숨彯刱䐦別</w:t>
      </w:r>
      <w:r>
        <w:rPr/>
        <w:t>ⱇ</w:t>
      </w:r>
      <w:r>
        <w:rPr/>
        <w:t>哂摶瓂どꅾ㭚䅄캏瘴儦㑁㭱坕彺ま獫⩯쉓쉕瑨䈹쉩癙㟍㡲ꍩ䆩䴪䠬帳䵍澥厏ꥪ昳䍏皮恒⾥䆬䔻☹氭漪嫂쉰亘뿃殘䑏䱸礩ㆿ顥쉾⿂爦竃繆㡑땔䜱欸噘輪⛍娪祓싂奥洱</w:t>
      </w:r>
      <w:r>
        <w:rPr/>
        <w:t>ꔻ</w:t>
      </w:r>
      <w:r>
        <w:rPr/>
        <w:t>떮䡅</w:t>
      </w:r>
      <w:r>
        <w:rPr/>
        <w:t>⡡</w:t>
      </w:r>
      <w:r>
        <w:rPr/>
        <w:t>㙫主</w:t>
      </w:r>
      <w:r>
        <w:rPr/>
        <w:t>⡉</w:t>
      </w:r>
      <w:r>
        <w:rPr/>
        <w:t>百㙪촯庻睑楕ꄲ⥨</w:t>
      </w:r>
      <w:r>
        <w:rPr/>
        <w:t>ꥋ</w:t>
      </w:r>
      <w:r>
        <w:rPr/>
        <w:t>捥慉桫汴坘昬乣墥㭀딷礭㙥搱穖곂平䅏䪱協⎣瀳畵周쵺偓䍠瘣救쉚뽁敫땓㕹쉙び깫쉆爬塍江⯂瑸癔炮숮ꅁ佮湠⍇䱨㕥</w:t>
      </w:r>
      <w:r>
        <w:rPr/>
        <w:t>ꤪꥇ</w:t>
      </w:r>
      <w:r>
        <w:rPr/>
        <w:t>ꍣ獨䆻쉾㝠♮</w:t>
      </w:r>
      <w:r>
        <w:rPr/>
        <w:t>Ⳃ</w:t>
      </w:r>
      <w:r>
        <w:rPr/>
        <w:t>挶쉩珎塭顣</w:t>
      </w:r>
      <w:r>
        <w:rPr/>
        <w:t>⠯</w:t>
      </w:r>
      <w:r>
        <w:rPr/>
        <w:t>뽭徿㶿畍㈴ㅦ睲癨殥楁ꅭ㡈㣃䗂⽘漤⍈剴扬呂徣助</w:t>
      </w:r>
      <w:r>
        <w:rPr/>
        <w:t>ⰳ</w:t>
      </w:r>
      <w:r>
        <w:rPr/>
        <w:t>㙤⽑䪏仂䭏顱汃㉎쵭炥㕃</w:t>
      </w:r>
      <w:r>
        <w:rPr/>
        <w:t>ꗂ</w:t>
      </w:r>
      <w:r>
        <w:rPr/>
        <w:t>痂䴹湆㕚垩숨䅋놱⥧庣硯扎灂쎮䄴冏㗂쉺整⽠坔坏浯煦⸸怤⎩걕㝮兔䁖싂</w:t>
      </w:r>
      <w:r>
        <w:rPr/>
        <w:t>ꕘ</w:t>
      </w:r>
      <w:r>
        <w:rPr/>
        <w:t>땓海䀮㥾ꥨ纵砺咣幐睷刨塗姂⥤佔묭䉳畞輭婳枿걨⏂㉦녂辮割偞卾壂椱卲⻃䩵㍷浃㙳漴ꅊ쉮䄽ꏃ顳</w:t>
      </w:r>
      <w:r>
        <w:rPr/>
        <w:t>꧂</w:t>
      </w:r>
      <w:r>
        <w:rPr/>
        <w:t>曂潺破䙋扡捰氪慱⯂恧瑲⩑쉖恴싂瓂惂䀩楟僂</w:t>
      </w:r>
      <w:r>
        <w:rPr/>
        <w:t>ⵅ</w:t>
      </w:r>
      <w:r>
        <w:rPr/>
        <w:t>硃㗂埂⤻뽏沥繋</w:t>
      </w:r>
      <w:r>
        <w:rPr/>
        <w:t>ⱨ</w:t>
      </w:r>
      <w:r>
        <w:rPr/>
        <w:t>㐶淂慮捊⭔济轳⌻灀穫췍⩳</w:t>
      </w:r>
      <w:r>
        <w:rPr/>
        <w:t>ⵎ</w:t>
      </w:r>
      <w:r>
        <w:rPr/>
        <w:t>뭇⚻ꌽ쉪䕓믂撏喣㉀䣂樷睅挤싃倰싎싂걀为丵쉤旂싂浾瘰浮疡䮘湮숸㴸瀺쉺䒬牂⍋暻潨䱹츻땲奺⩏熻뭣潎甽</w:t>
      </w:r>
      <w:r>
        <w:rPr/>
        <w:t>ꥄ⯂</w:t>
      </w:r>
      <w:r>
        <w:rPr/>
        <w:t>毂뼺㵔埂楱狂ꍸ䯂欮櫂쉡</w:t>
      </w:r>
      <w:r>
        <w:rPr/>
        <w:t>ꤵ⯂</w:t>
      </w:r>
      <w:r>
        <w:rPr/>
        <w:t>灤䙵犬桞</w:t>
      </w:r>
      <w:r>
        <w:rPr/>
        <w:t>ⰲ</w:t>
      </w:r>
      <w:r>
        <w:rPr/>
        <w:t>扶☤顢顮灶歇搨⥧弹싂捨猫䩹秂杵⭪䖥⪣숣쉯숸㬴숹걭慵⽩哂⤭汅⼦䥡슩㔲噌㉅땕ꅔ恠쌬</w:t>
      </w:r>
      <w:r>
        <w:rPr/>
        <w:t>ⶥ</w:t>
      </w:r>
      <w:r>
        <w:rPr/>
        <w:t>숸滂塭畱쉩禘놵竎</w:t>
      </w:r>
      <w:r>
        <w:rPr/>
        <w:t>⡄</w:t>
      </w:r>
      <w:r>
        <w:rPr/>
        <w:t>숷</w:t>
      </w:r>
      <w:r>
        <w:rPr/>
        <w:t>ⵖ</w:t>
      </w:r>
      <w:r>
        <w:rPr/>
        <w:t>サ⌥流畏橊轹塉䙮䍄䷂兦兙㐷嘪⪩䅮䝟敃䇎彔婆䀪欣摡睲㣃묦뭦橢伪縲輹깤숽⎡䑘</w:t>
      </w:r>
      <w:r>
        <w:rPr/>
        <w:t>ꥎ</w:t>
      </w:r>
      <w:r>
        <w:rPr/>
        <w:t>싂䍎䙔걘♕㐶⍒⨭㑫䶩獦ꏂ☣땄숸䈣欽稪砵뽟縵㉀槂轃딩䑍숶轳╓쉞㑹</w:t>
      </w:r>
      <w:r>
        <w:rPr/>
        <w:t>ⴷ</w:t>
      </w:r>
      <w:r>
        <w:rPr/>
        <w:t>佁쵃⭋싍爊願䌤䑨啕캣总䝙狂딪뭆盂畾⿎硧긲싂㝏쉫繨㫂깋㵕슩䕪</w:t>
      </w:r>
      <w:r>
        <w:rPr/>
        <w:t>ꥒ</w:t>
      </w:r>
      <w:r>
        <w:rPr/>
        <w:t>Ⱖ</w:t>
      </w:r>
      <w:r>
        <w:rPr/>
        <w:t>悻由㴺뿃㑵⍶朳䷂㷂ㅴ⽣㩩撩顴㉘</w:t>
      </w:r>
      <w:r>
        <w:rPr/>
        <w:t>ꥆ꥚⥵</w:t>
      </w:r>
      <w:r>
        <w:rPr/>
        <w:t>乺㈣杖磍橢썴橥뽦㵣橠珂⩲ꥡ氩迍㉚癤痂뿂䰻恰榣潸ㅎ摄䔫숱슻ꅓ</w:t>
      </w:r>
      <w:r>
        <w:rPr/>
        <w:t>꧍</w:t>
      </w:r>
      <w:r>
        <w:rPr/>
        <w:t>来㭫⩳땴ꎩ숤䌱掘歋㡕⍎썾器╵囍</w:t>
      </w:r>
      <w:r>
        <w:rPr/>
        <w:t>ꔣ</w:t>
      </w:r>
      <w:r>
        <w:rPr/>
        <w:t>沥烂꺏㔪㵓剖</w:t>
      </w:r>
      <w:r>
        <w:rPr/>
        <w:t>⡯</w:t>
      </w:r>
      <w:r>
        <w:rPr/>
        <w:t>悡䇍䑂慁杄偑</w:t>
      </w:r>
      <w:r>
        <w:rPr/>
        <w:t>ꔽ</w:t>
      </w:r>
      <w:r>
        <w:rPr/>
        <w:t>塊顁頪癇⭵쉧砥쏂쉹╧畨노카䭌祪䫂洸桉쉎♶玏⍂⹊䁩䀫揍倩煟繹拂橔㥒쉰㌬䁁⥲⹎䕫⥙匦㙰搸㭦䝤亩㵏</w:t>
      </w:r>
      <w:r>
        <w:rPr/>
        <w:t>ꕺ</w:t>
      </w:r>
      <w:r>
        <w:rPr/>
        <w:t>䁯ꥩ쉃体浫⴨步儥砳␪啟싎䅷⵲䟃揂偄湅焴䌶쉤斩♎⩆┯</w:t>
      </w:r>
      <w:r>
        <w:rPr/>
        <w:t>꧂</w:t>
      </w:r>
      <w:r>
        <w:rPr/>
        <w:t>䉄</w:t>
      </w:r>
      <w:r>
        <w:rPr/>
        <w:t>ꕯ</w:t>
      </w:r>
      <w:r>
        <w:rPr/>
        <w:t>䣂녎僂䴮췂䥆す⍴䠴쉀</w:t>
      </w:r>
      <w:r>
        <w:rPr/>
        <w:t>ꦿ</w:t>
      </w:r>
      <w:r>
        <w:rPr/>
        <w:t>慈☶剂牠쉥䅷⩲穴咘䃂녩橌놩丩潓㕦곍䓂뭈쌣깅뭺</w:t>
      </w:r>
      <w:r>
        <w:rPr/>
        <w:t>ⰽ</w:t>
      </w:r>
      <w:r>
        <w:rPr/>
        <w:t>숮쉨쉄쉫氮쉁㌸숯싎天怮睵ꌬ㞱ꄪ㭪浴싂䝳⥶琹◂滃祌⦣◂꥕⑹쉥㩙䝵堩䝵樣</w:t>
      </w:r>
      <w:r>
        <w:rPr/>
        <w:t>꧂</w:t>
      </w:r>
      <w:r>
        <w:rPr/>
        <w:t>嫂䥭뼦䗂㙊䍒桶倣燃槍㉥剹㢡恁뭙䝄</w:t>
      </w:r>
      <w:r>
        <w:rPr/>
        <w:t>⠻</w:t>
      </w:r>
      <w:r>
        <w:rPr/>
        <w:t>煏凂ꥬ⵮슩</w:t>
      </w:r>
      <w:r>
        <w:rPr/>
        <w:t>ⰳ◍</w:t>
      </w:r>
      <w:r>
        <w:rPr/>
        <w:t>㡫㥊併㨦浆弩</w:t>
      </w:r>
      <w:r>
        <w:rPr/>
        <w:t>ⱊ</w:t>
      </w:r>
      <w:r>
        <w:rPr/>
        <w:t>圫喬ꄣ纩癤䁳慍쉬ꅨ㤺頪栻숨㫂㔺顟並瘪㑅쉣塸撘㭦쉆슬</w:t>
      </w:r>
      <w:r>
        <w:rPr/>
        <w:t>ⰴ</w:t>
      </w:r>
      <w:r>
        <w:rPr/>
        <w:t>幄ꌰ♟숷㍵슩っ刴怬Ⓜ余싂</w:t>
      </w:r>
      <w:r>
        <w:rPr/>
        <w:t>ꤺ</w:t>
      </w:r>
      <w:r>
        <w:rPr/>
        <w:t>㥺禱썚ㄪ⑐쉳ꏂ⼪쌹䭢爲㛂㒥伥ꥫ潯塐싎㥥䎱嫂㝄㑯⼮䡕깓喩嗂偾</w:t>
      </w:r>
      <w:r>
        <w:rPr/>
        <w:t>ꕧ</w:t>
      </w:r>
      <w:r>
        <w:rPr/>
        <w:t>栴彑㑸䐴䡰묬睇潧숥싎壂助䉨硇썩撩殘㉪㨮䙴唶⍆橬渮棂婹숮慒긮슣갴⬬</w:t>
      </w:r>
      <w:r>
        <w:rPr/>
        <w:t>꧍</w:t>
      </w:r>
      <w:r>
        <w:rPr/>
        <w:t>㮵喿⑎╥䟂扺発佊焭欶㪵䷂䁡㐪⹵䵪煔单歮煖縤깷壂</w:t>
      </w:r>
      <w:r>
        <w:rPr/>
        <w:t>ꤷ</w:t>
      </w:r>
      <w:r>
        <w:rPr/>
        <w:t>䝁睆䷂濃穌噢焣⑺깹瀨췂ꥵ礮搴塭ꏂ묤</w:t>
      </w:r>
      <w:r>
        <w:rPr/>
        <w:t>Ⱶ</w:t>
      </w:r>
      <w:r>
        <w:rPr/>
        <w:t>넣␲뼤捶뽅癣슮</w:t>
      </w:r>
      <w:r>
        <w:rPr/>
        <w:t>⡸</w:t>
      </w:r>
      <w:r>
        <w:rPr/>
        <w:t>츦㙑䚮䍃쉵</w:t>
      </w:r>
      <w:r>
        <w:rPr/>
        <w:t>⡕</w:t>
      </w:r>
      <w:r>
        <w:rPr/>
        <w:t>䈰彣쉴ꄮ幚挤佥촳啰妡⹖싂倭㒡橶杪뭋㨴숯䰨䑖㎻吶愱献촪⌶呎⬻煨䱈案〶敯싂顑쉉⭆䠣넹㢱獇㧂ꥤ刳甬厬쵎쉷㕉㘯⭹剌⥈坓숹쉗걸滂䕞婏囂⴪摂䘬凂惂彣㕢䁫参䖮揂⩎䔊㤣깞庿</w:t>
      </w:r>
      <w:r>
        <w:rPr/>
        <w:t>ꤰ</w:t>
      </w:r>
      <w:r>
        <w:rPr/>
        <w:t>쉌敘</w:t>
      </w:r>
      <w:r>
        <w:rPr/>
        <w:t>⡚</w:t>
      </w:r>
      <w:r>
        <w:rPr/>
        <w:t>扎傣䱠偳噢녥놏嘭⨪ꅩ噬敊歄硑懍캥䯂㉂</w:t>
      </w:r>
      <w:r>
        <w:rPr/>
        <w:t>⡣⍓</w:t>
      </w:r>
      <w:r>
        <w:rPr/>
        <w:t>싂</w:t>
      </w:r>
      <w:r>
        <w:rPr/>
        <w:t>ⳃ</w:t>
      </w:r>
      <w:r>
        <w:rPr/>
        <w:t>卣单兔塂剫䙞䭏冿檩儦쉚쵊杚㚱⑍䩍轗㠰撿㈭攲䥴㝆숪颣</w:t>
      </w:r>
      <w:r>
        <w:rPr/>
        <w:t>⡰䷂</w:t>
      </w:r>
      <w:r>
        <w:rPr/>
        <w:t>畗㓍⮵仂㍭⩉䭬䌷뾏♳橘ꥮ䑉뇎쉄䬳䨫顙긫㡊㢣싎㉀Ⓜ䴺㑨㝇ㅬ칐千땯㜳炮⪏</w:t>
      </w:r>
      <w:r>
        <w:rPr/>
        <w:t>ꤺ</w:t>
      </w:r>
      <w:r>
        <w:rPr/>
        <w:t>싂䡇牰⺻櫃쉬䁾놻佘㝕瑢쉅塃⩀佤煲䍵漻䀪䥸䱳睟据ㅶ幱</w:t>
      </w:r>
      <w:r>
        <w:rPr/>
        <w:t>꧂⬸</w:t>
      </w:r>
      <w:r>
        <w:rPr/>
        <w:t>楉⧂爻捊潱䍈慷쵈㥧湢걪┤㢻噃㩨</w:t>
      </w:r>
      <w:r>
        <w:rPr/>
        <w:t>ꦡ</w:t>
      </w:r>
      <w:r>
        <w:rPr/>
        <w:t>㵗⬻</w:t>
      </w:r>
      <w:r>
        <w:rPr/>
        <w:t>ⵗ</w:t>
      </w:r>
      <w:r>
        <w:rPr/>
        <w:t>㍮畸</w:t>
      </w:r>
      <w:r>
        <w:rPr/>
        <w:t>ꦩ</w:t>
      </w:r>
      <w:r>
        <w:rPr/>
        <w:t>䙀渹坓쉎곂</w:t>
      </w:r>
      <w:r>
        <w:rPr/>
        <w:t>ⴵ</w:t>
      </w:r>
      <w:r>
        <w:rPr/>
        <w:t>惎썬厏묦쉦捕㴹乒㋂ꍦ汭䐨頰摟〬㔵㑏⼻娩⫎湯ꍳ㙔㥓摭灣</w:t>
      </w:r>
      <w:r>
        <w:rPr/>
        <w:t>ꤱ</w:t>
      </w:r>
      <w:r>
        <w:rPr/>
        <w:t>䪡䥩싂䥢⥗儶橂神稥쉐ㅱ淃畧䪻䰰㵓</w:t>
      </w:r>
      <w:r>
        <w:rPr/>
        <w:t>⡍</w:t>
      </w:r>
      <w:r>
        <w:rPr/>
        <w:t>ꥋ⥵</w:t>
      </w:r>
      <w:r>
        <w:rPr/>
        <w:t>⽆䅩堶㕴쉮硖䘻䍍쉭</w:t>
      </w:r>
      <w:r>
        <w:rPr/>
        <w:t>ꖱ</w:t>
      </w:r>
      <w:r>
        <w:rPr/>
        <w:t>쉀磍慈婐썮䍱嘺匽㝠稹㞣ㅒ</w:t>
      </w:r>
      <w:r>
        <w:rPr/>
        <w:t>ⱅ</w:t>
      </w:r>
      <w:r>
        <w:rPr/>
        <w:t>浴㑲쉐禣䅏뼹겵㙬싂걧⼷轪幌쉅溩畵깊獫穔䕋╵抣活窘䩴䍘</w:t>
      </w:r>
      <w:r>
        <w:rPr/>
        <w:t>ꤹ</w:t>
      </w:r>
      <w:r>
        <w:rPr/>
        <w:t>䌨䕌⌽쉙ꅔ㴽⚏㞮╖繃쉱繹圶穖㠹㡷뽄昷佴슏䅅穴쉡癰㭀䭳</w:t>
      </w:r>
      <w:r>
        <w:rPr/>
        <w:t>ⴺ</w:t>
      </w:r>
      <w:r>
        <w:rPr/>
        <w:t>祌싂亮捞㗂ꅸ㘵⩺帲沩뭟䭨犮䡈佥숤츸㍎嫂</w:t>
      </w:r>
      <w:r>
        <w:rPr/>
        <w:t>꧂</w:t>
      </w:r>
      <w:r>
        <w:rPr/>
        <w:t>䖩슮唳䗂숳䛂琩梮伩갥⥩딣䝭咩㥉</w:t>
      </w:r>
      <w:r>
        <w:rPr/>
        <w:t>⠭</w:t>
      </w:r>
      <w:r>
        <w:rPr/>
        <w:t>榥䍓瘭䝮칸敃氤乃挱촬㑴䐪숲⪵㕍䭤䘯⩘䳂嚱칥㞱㩥䠦桔瘴ぇ⿂滂樺뼮껂쉭䀭灗漮㝯䬬㞩攴癶ㅄ晸兢楎⹳眦獉拎弽槂殥⑗䬥汍</w:t>
      </w:r>
      <w:r>
        <w:rPr/>
        <w:t>ⱇ</w:t>
      </w:r>
      <w:r>
        <w:rPr/>
        <w:t>檘繧幣䵶⪻煏欽眻亻䨪冣繥揂员渤汧ꥣ瘩䄹䟂獭䉵◂⭹⬱</w:t>
      </w:r>
      <w:r>
        <w:rPr/>
        <w:t>ꕒ</w:t>
      </w:r>
      <w:r>
        <w:rPr/>
        <w:t>숨</w:t>
      </w:r>
      <w:r>
        <w:rPr/>
        <w:t>ꕐ</w:t>
      </w:r>
      <w:r>
        <w:rPr/>
        <w:t>眪칾兹쉳䭓仂墘㝙䩳싂뭦檵</w:t>
      </w:r>
      <w:r>
        <w:rPr/>
        <w:t>ꥁ╵</w:t>
      </w:r>
      <w:r>
        <w:rPr/>
        <w:t>곂䯂桃쉹狂㩾츩</w:t>
      </w:r>
      <w:r>
        <w:rPr/>
        <w:t>ⰽ</w:t>
      </w:r>
      <w:r>
        <w:rPr/>
        <w:t>ㅁ싂䠶榿㕂</w:t>
      </w:r>
      <w:r>
        <w:rPr/>
        <w:t>ꗂ</w:t>
      </w:r>
      <w:r>
        <w:rPr/>
        <w:t>䉀ㄮ恋㔺㉧捇⤴</w:t>
      </w:r>
      <w:r>
        <w:rPr/>
        <w:t>ꕴ</w:t>
      </w:r>
      <w:r>
        <w:rPr/>
        <w:t>睪䀦佰歨⩥⿂冬磃썠攮㑖싂쉇娳ㄹꍞ悩摁勂幣戩朥</w:t>
      </w:r>
      <w:r>
        <w:rPr/>
        <w:t>ꤤ</w:t>
      </w:r>
      <w:r>
        <w:rPr/>
        <w:t>쉙琱쌹佹㭺禬氲ꆘ쉞噮뼦╳乂ꌬ쉳䡫ꍯ㬵塷灞浐㡞匵⩙㵕硑楟禮쎮깒⎘쉲猰輳媏権卟슮渣☽畾䍬뇍椽숻㭃뼨敩坍쌴溥쉊頰㉬써甲䩧㝎䉚䌻敔纱넩⨊琻㣃泂숹燂狂帶㉓抣戨㩊땄奒㖘眩⥓䠽뾱쌦匴썥㷎橐숨☣</w:t>
      </w:r>
      <w:r>
        <w:rPr/>
        <w:t>ꗂ</w:t>
      </w:r>
      <w:r>
        <w:rPr/>
        <w:t>㤫牁썖캵㝁㠲㡁싂畩䧂싂恁ꏂ氨캩恬彘숺䱏佹椣썏惎搯╶稬㭀䨪㵲㉕ㄩ幟䌣輬佇䯂䎬㕅䅉♞劮氺</w:t>
      </w:r>
      <w:r>
        <w:rPr/>
        <w:t>⡯⩚</w:t>
      </w:r>
      <w:r>
        <w:rPr/>
        <w:t>痂⮵丳濂汄婺匣剳갵癗ꅥ畟效</w:t>
      </w:r>
      <w:r>
        <w:rPr/>
        <w:t>ꥁꤵ</w:t>
      </w:r>
      <w:r>
        <w:rPr/>
        <w:t>ㅆ땒檬彌㌶坒猻弴祶硚男汫掵◎即婒敳쉮具곂ꍷ쉢쏂넰匮쉍ふ䱣稻敒㭑</w:t>
      </w:r>
      <w:r>
        <w:rPr/>
        <w:t>ꕚ</w:t>
      </w:r>
      <w:r>
        <w:rPr/>
        <w:t>坁㵉涬㎵숪ㅍ칩갱</w:t>
      </w:r>
      <w:r>
        <w:rPr/>
        <w:t>⡖</w:t>
      </w:r>
      <w:r>
        <w:rPr/>
        <w:t>ꤨ</w:t>
      </w:r>
      <w:r>
        <w:rPr/>
        <w:t>夦㮱뽯晊슡숪熩갣眦쉚쉅㶣䇂⩈㷎㉷佡ꥶ剺㘫촪頨係⽌氻浩瑈㩔轅쉣㟂䙁睰噖媩䝰ꌳ污⵮瀶녫쵅숫촤媱</w:t>
      </w:r>
      <w:r>
        <w:rPr/>
        <w:t>ꦏ</w:t>
      </w:r>
      <w:r>
        <w:rPr/>
        <w:t>伦硲㒩䥞䌤前洬⩂偲嘮㉖顤怯䝵眥</w:t>
      </w:r>
      <w:r>
        <w:rPr/>
        <w:t>ꔥ</w:t>
      </w:r>
      <w:r>
        <w:rPr/>
        <w:t>坶ꍺ㜽磂⩚⫂</w:t>
      </w:r>
      <w:r>
        <w:rPr/>
        <w:t>⠦⤽</w:t>
      </w:r>
      <w:r>
        <w:rPr/>
        <w:t>䄱㏂쉢䈫塅敒싂抩⏂</w:t>
      </w:r>
      <w:r>
        <w:rPr/>
        <w:t>ꦏ</w:t>
      </w:r>
      <w:r>
        <w:rPr/>
        <w:t>畱䜯揂슡기㋂浧浐牃氮毂㘲支䥗숶㖮䅰椽噌卤</w:t>
      </w:r>
      <w:r>
        <w:rPr/>
        <w:t>ꕰ</w:t>
      </w:r>
      <w:r>
        <w:rPr/>
        <w:t>爬䐶⒮䙇ㄻ丱◂㉘⑐啃澩㍢ㅘ숥⍓䛂䁤䀪</w:t>
      </w:r>
      <w:r>
        <w:rPr/>
        <w:t>ꗂ</w:t>
      </w:r>
      <w:r>
        <w:rPr/>
        <w:t>堶轮슬㷂갶䞥싂暥と숣䉒呑㐤뭪쵮㥎䀮㢩ꌬ甭浯䯂姂䑄悿煉싍쉞넵悻슘⺱㬬楦祕桡숩祅䙱瑦ど쌪ꅱ⪘塯</w:t>
      </w:r>
      <w:r>
        <w:rPr/>
        <w:t>⠶</w:t>
      </w:r>
      <w:r>
        <w:rPr/>
        <w:t>⾥夽쉭歡乤爳㒱儰㍢䩈湪桡圪㵤䀥䮏壂츬嫂頱⥭䰨⨴䁌ꎮ母徿燂</w:t>
      </w:r>
      <w:r>
        <w:rPr/>
        <w:t>Ⱙ</w:t>
      </w:r>
      <w:r>
        <w:rPr/>
        <w:t>㝦쉉熮</w:t>
      </w:r>
      <w:r>
        <w:rPr/>
        <w:t>⢥</w:t>
      </w:r>
      <w:r>
        <w:rPr/>
        <w:t>绂慤䂻呁⤯塮〵桵</w:t>
      </w:r>
      <w:r>
        <w:rPr/>
        <w:t>⡖</w:t>
      </w:r>
      <w:r>
        <w:rPr/>
        <w:t>睯쉄⌻弲▣噘숹㐹浳䁂壍励숳半ꍡ⩗㩟䍫瓂男敡⥉华㔤稫┮条桵䉧칁숸㡦캵썯挺煨㌯杪㪵딹畫癍礨䬷瘺꥾磂걏横失♡矂䩸ㅊ㵱珂含燎婣弻</w:t>
      </w:r>
      <w:r>
        <w:rPr/>
        <w:t>ꖡ</w:t>
      </w:r>
      <w:r>
        <w:rPr/>
        <w:t>辥썠ꅰ婓㝺</w:t>
      </w:r>
      <w:r>
        <w:rPr/>
        <w:t>ꦻ</w:t>
      </w:r>
      <w:r>
        <w:rPr/>
        <w:t>䉊딹뭔㡴杋頽㧂楃睾썯⮡畚</w:t>
      </w:r>
      <w:r>
        <w:rPr/>
        <w:t>ꤣ</w:t>
      </w:r>
      <w:r>
        <w:rPr/>
        <w:t>公ꥳ䍲뽕</w:t>
      </w:r>
      <w:r>
        <w:rPr/>
        <w:t>⠯</w:t>
      </w:r>
      <w:r>
        <w:rPr/>
        <w:t>狂숣䑗⧂厥片╀斩〳䎡䱇썃纩䃂橂ㅌ⑐㍞⫎桐椵</w:t>
      </w:r>
      <w:r>
        <w:rPr/>
        <w:t>Ɽ</w:t>
      </w:r>
      <w:r>
        <w:rPr/>
        <w:t>㨴</w:t>
      </w:r>
      <w:r>
        <w:rPr/>
        <w:t>ⶏ</w:t>
      </w:r>
      <w:r>
        <w:rPr/>
        <w:t>㡷⼱烂彋橊呲摬䱶싎㮘張畖眣杚⪡畓彫㥟믂堺</w:t>
      </w:r>
      <w:r>
        <w:rPr/>
        <w:t>ꕀ⩂</w:t>
      </w:r>
      <w:r>
        <w:rPr/>
        <w:t>㬥瘷⺩뽸㑲</w:t>
      </w:r>
      <w:r>
        <w:rPr/>
        <w:t>ⲣ</w:t>
      </w:r>
      <w:r>
        <w:rPr/>
        <w:t>顕沘쵪穉彏甽掘숴㵒晐걍䥰뿂녏堭眬獡ꆱ潢싂轣</w:t>
      </w:r>
      <w:r>
        <w:rPr/>
        <w:t>⡪</w:t>
      </w:r>
      <w:r>
        <w:rPr/>
        <w:t>佶祫</w:t>
      </w:r>
      <w:r>
        <w:rPr/>
        <w:t>ⵒ</w:t>
      </w:r>
      <w:r>
        <w:rPr/>
        <w:t>䍑㴲㙮㞬摎㏂긷◂㏂壂</w:t>
      </w:r>
      <w:r>
        <w:rPr/>
        <w:t>⠪</w:t>
      </w:r>
      <w:r>
        <w:rPr/>
        <w:t>橥敨싂䤊究灤썳⽆㚩묻琷</w:t>
      </w:r>
      <w:r>
        <w:rPr/>
        <w:t>⠪</w:t>
      </w:r>
      <w:r>
        <w:rPr/>
        <w:t>晶䀽녗깑䱾䜳땢습⿃京梱枣㌨爬䬪彂쉑唸습⚏</w:t>
      </w:r>
      <w:r>
        <w:rPr/>
        <w:t>Ⳃ</w:t>
      </w:r>
      <w:r>
        <w:rPr/>
        <w:t>뭳ㄵ顶⦩츥</w:t>
      </w:r>
      <w:r>
        <w:rPr/>
        <w:t>⢡</w:t>
      </w:r>
      <w:r>
        <w:rPr/>
        <w:t>硺橴⤹쏂껂垣ꌷ呱㣂朱</w:t>
      </w:r>
      <w:r>
        <w:rPr/>
        <w:t>⢮</w:t>
      </w:r>
      <w:r>
        <w:rPr/>
        <w:t>彾䘺</w:t>
      </w:r>
      <w:r>
        <w:rPr/>
        <w:t>꧃</w:t>
      </w:r>
      <w:r>
        <w:rPr/>
        <w:t>敪泂쉟顮땲㡪乫⽮⻎䙟濂뗂䊡歱</w:t>
      </w:r>
      <w:r>
        <w:rPr/>
        <w:t>ⷂ</w:t>
      </w:r>
      <w:r>
        <w:rPr/>
        <w:t>搶갪</w:t>
      </w:r>
      <w:r>
        <w:rPr/>
        <w:t>꧂</w:t>
      </w:r>
      <w:r>
        <w:rPr/>
        <w:t>眫媬䞱輦䚻彑⵺䱣卐쉇⤳灟埂桞帨睹㑞칸䭾妥穮⨶浳䯂쉏傥츱䝏創쉾쵸焳䝓⍠湈ꄬ晙䅘㓂徵쉆愤숩⸫</w:t>
      </w:r>
      <w:r>
        <w:rPr/>
        <w:t>꥓</w:t>
      </w:r>
      <w:r>
        <w:rPr/>
        <w:t>䏂</w:t>
      </w:r>
      <w:r>
        <w:rPr/>
        <w:t>ꦩ</w:t>
      </w:r>
      <w:r>
        <w:rPr/>
        <w:t>䈬ꏂ딺ꇂ컂뭤⍹⽴칄塓ꆘ⩺썊涥眫灂⑍䁒睌쉆圲</w:t>
      </w:r>
      <w:r>
        <w:rPr/>
        <w:t>ꔸ</w:t>
      </w:r>
      <w:r>
        <w:rPr/>
        <w:t>伹䎥⑆偈쉐濂噇뾏晊搨☴싂瑓㙲☬쉑恞쌹扉嘩㉀畚牀疮㍟⹑晶ꇂ긱撣囂숴頫楋⑶싂떿祢楊睞쉥㢱㩴輪愻</w:t>
      </w:r>
      <w:r>
        <w:rPr/>
        <w:t>ⵚ</w:t>
      </w:r>
      <w:r>
        <w:rPr/>
        <w:t>䱍轱Ⓜ獎슡〤䅋⩢券弤塱쉡</w:t>
      </w:r>
      <w:r>
        <w:rPr/>
        <w:t>ⵥ</w:t>
      </w:r>
      <w:r>
        <w:rPr/>
        <w:t>煑犿杦爬圸뽐瞘剥恦㯂뿂쌲穞쉒쉊칆泂奮㏂䉆쉥丸ꄷ쵥곂橴幌䁙䶵琲⩹懍余㙆瓂㥪潘싂㝌砲쉢唳♮</w:t>
      </w:r>
      <w:r>
        <w:rPr/>
        <w:t>⡕</w:t>
      </w:r>
      <w:r>
        <w:rPr/>
        <w:t>갯厱䝥뼩瀪㘫䱬䅷♌㏂䒮쉅⨺坪⥵썄⥙ㄺ춿쉨쉩ꄽ杕助睮焴뇎䌵녷땾彚㵈兩</w:t>
      </w:r>
      <w:r>
        <w:rPr/>
        <w:t>ⴴ</w:t>
      </w:r>
      <w:r>
        <w:rPr/>
        <w:t>⺮㎥桐숪睢祵녃숯辻䁹묻歭뭑슿牓风㑄儦⩪䄳⧂歹⥴쉎㍗繏슣檡㉥⍪⤶칤뭣瘯숬纬䑙塁矂琰張㙣䃂眦</w:t>
      </w:r>
      <w:r>
        <w:rPr/>
        <w:t>⣃</w:t>
      </w:r>
      <w:r>
        <w:rPr/>
        <w:t>塰뭂싂䕉</w:t>
      </w:r>
      <w:r>
        <w:rPr/>
        <w:t>ꥄ</w:t>
      </w:r>
      <w:r>
        <w:rPr/>
        <w:t>췂潠塙뼽摳꥙⑎⯂畒ㄯ⑊瀭䥇㬻彥唦佋䑃☮䡤焲纡慡䴯䍱側璣숣㉚</w:t>
      </w:r>
      <w:r>
        <w:rPr/>
        <w:t>⡉</w:t>
      </w:r>
      <w:r>
        <w:rPr/>
        <w:t>ㅈ幇单壂</w:t>
      </w:r>
      <w:r>
        <w:rPr/>
        <w:t>꧂</w:t>
      </w:r>
      <w:r>
        <w:rPr/>
        <w:t>㵮⨥쉐㕋䫂⚣⫂䩆反噪瑭㛂㓂숭慆숣╒</w:t>
      </w:r>
      <w:r>
        <w:rPr/>
        <w:t>ⲩ</w:t>
      </w:r>
      <w:r>
        <w:rPr/>
        <w:t>慶垘夷塙獉灢娲</w:t>
      </w:r>
      <w:r>
        <w:rPr/>
        <w:t>꧂</w:t>
      </w:r>
      <w:r>
        <w:rPr/>
        <w:t>睟䆻桤獚稪췂쉺㑭廂⛎묱㵑䥒憩</w:t>
      </w:r>
      <w:r>
        <w:rPr/>
        <w:t>ꥃ</w:t>
      </w:r>
      <w:r>
        <w:rPr/>
        <w:t>穑䱺侻</w:t>
      </w:r>
      <w:r>
        <w:rPr/>
        <w:t>Ɱ</w:t>
      </w:r>
      <w:r>
        <w:rPr/>
        <w:t>桠伫煍⼱癘칒</w:t>
      </w:r>
      <w:r>
        <w:rPr/>
        <w:t>ꥄ⩨</w:t>
      </w:r>
      <w:r>
        <w:rPr/>
        <w:t>㕖砵묥畬猵摵祗捬奦☰佚⴯슬숰츬쉶癩䄺槍⮬⽗啐㊣仂䕅㉕剧材⩡㉫묮惂塰棂坕</w:t>
      </w:r>
      <w:r>
        <w:rPr/>
        <w:t>ⴶ</w:t>
      </w:r>
      <w:r>
        <w:rPr/>
        <w:t>䅘慞璬䛂춱䎮䞩㩬</w:t>
      </w:r>
      <w:r>
        <w:rPr/>
        <w:t>ꦣ</w:t>
      </w:r>
      <w:r>
        <w:rPr/>
        <w:t>歚갬昺妘桥䊱쉮</w:t>
      </w:r>
      <w:r>
        <w:rPr/>
        <w:t>ꖮ</w:t>
      </w:r>
      <w:r>
        <w:rPr/>
        <w:t>沮偡顚쉍쉷晘顊䯂䩈竂ꅷ䥰쉘昻塢愮䉰칺⮬畫怦땂</w:t>
      </w:r>
      <w:r>
        <w:rPr/>
        <w:t>⡨</w:t>
      </w:r>
      <w:r>
        <w:rPr/>
        <w:t>썢㡠侥湈截祭⪻治⼸漪矂⵭쉟</w:t>
      </w:r>
      <w:r>
        <w:rPr/>
        <w:t>⡉</w:t>
      </w:r>
      <w:r>
        <w:rPr/>
        <w:t>敹녮㍎╭澩稲뗂䭨뭡쉄倊䴹쉦뽑썴뭬录딻캵参쵦杴皩䶩㘺墻䨬暻牨♄噗뭂㝄繗땗䂩⒬恲䲻㉈礫ꥪ洷⪘き泂佌숷乺䝋쉃恹뇎숻㉍䍔꥾䰸숸伫伱戸쉮塌㙕쌫쉏硵썰ꌽ劮슻轈悿吹䵖쉑瀪뽩䱠愦ㆬ㥬뽒硦깧㛂䓂㴷슩瞱⨪쉣晙숣ㄹ娥䊵颿㫂갪劣㘹久쉹갻⧎䡊伺牚穭慣㩩㇎砷慞껂啪썃㠬뭅睬쉐漫쵥</w:t>
      </w:r>
      <w:r>
        <w:rPr/>
        <w:t>ꖣ</w:t>
      </w:r>
      <w:r>
        <w:rPr/>
        <w:t>穊㘥⾩㣂〬쉡쉞榣㍯㕢櫂兮䝕灳畆䦣㮻䴸睥㝓䁩숩⌽䌶㢘숪ꅄㄯ䔻挮䒿扇㪣璏兓㍰熿㞵⪏⨳䱠佹쉍㔭穟摫㉏㤬㴵乒</w:t>
      </w:r>
      <w:r>
        <w:rPr/>
        <w:t>⠫</w:t>
      </w:r>
      <w:r>
        <w:rPr/>
        <w:t>쉴ꅱ⩍</w:t>
      </w:r>
      <w:r>
        <w:rPr/>
        <w:t>ꕠ</w:t>
      </w:r>
      <w:r>
        <w:rPr/>
        <w:t>硥㬹䙃睴䥳彰塗</w:t>
      </w:r>
      <w:r>
        <w:rPr/>
        <w:t>ꥃ</w:t>
      </w:r>
      <w:r>
        <w:rPr/>
        <w:t>ꅳ息爴参䠬穕⺥㙆秂碡桧믂瑴ꍹ⽨쉷恄戦䣂溣汊숷䥮쉞까</w:t>
      </w:r>
      <w:r>
        <w:rPr/>
        <w:t>ⵇ</w:t>
      </w:r>
      <w:r>
        <w:rPr/>
        <w:t>珎䕟湣繥㑟㑰䍈归額䶵쉣쎩弻쌵敺㭠䎻╩습漪딬愵佩㩭䚮䁦㭡傮攤⸽쉎妮⍤愳漴㡎摶♗偩痂칮畵</w:t>
      </w:r>
      <w:r>
        <w:rPr/>
        <w:t>⡏</w:t>
      </w:r>
      <w:r>
        <w:rPr/>
        <w:t>坺</w:t>
      </w:r>
      <w:r>
        <w:rPr/>
        <w:t>ꤶ</w:t>
      </w:r>
      <w:r>
        <w:rPr/>
        <w:t>녠磂淂恋焨⿍ꥰ㩋</w:t>
      </w:r>
      <w:r>
        <w:rPr/>
        <w:t>ⱪ</w:t>
      </w:r>
      <w:r>
        <w:rPr/>
        <w:t>뾣␳㙴卖倹瑾飂㘸塲㫂긨捠ㅁ갶硤</w:t>
      </w:r>
      <w:r>
        <w:rPr/>
        <w:t>ⵖ</w:t>
      </w:r>
      <w:r>
        <w:rPr/>
        <w:t>桐㵰慢㛎⭦䥾伮暘煦䝇㉋汕牊瘯뽹剈녭飂午呡㘰批긭썒剑⬻〦擂䵚딥䁌喣㤸獘录卡쉑敢녖㎻쉇繐싍祋깓ꥱ䊿彆瀵她䝬杋䈯㉅⵪䆘氬쉮嗂幢汖珍由㭎썃</w:t>
      </w:r>
      <w:r>
        <w:rPr/>
        <w:t>ꥄ</w:t>
      </w:r>
      <w:r>
        <w:rPr/>
        <w:t>䊻焤恵瘵瑌⍵거敇煬厩啣䕕⭁촲獳繘犬싂⹶䱉䝃攱䕵桗꥚夤辘</w:t>
      </w:r>
      <w:r>
        <w:rPr/>
        <w:t>ꖬ</w:t>
      </w:r>
      <w:r>
        <w:rPr/>
        <w:t>뭲泂딷⤳桵㝚ꎣ㮩硣믂㕄櫂썕⧃㛂呡あ숽</w:t>
      </w:r>
      <w:r>
        <w:rPr/>
        <w:t>⡱</w:t>
      </w:r>
      <w:r>
        <w:rPr/>
        <w:t>たㄻ嘱䰺㡟숩숽礩⭏攳栦뭊冻쉡䑙儴〪䕬䦏愤彰塹䜲け䵪凂䉆䘬睭㒵䤹칸噓㙚仂쉮桵㪥숣眪䈥</w:t>
      </w:r>
      <w:r>
        <w:rPr/>
        <w:t>ꕌ</w:t>
      </w:r>
      <w:r>
        <w:rPr/>
        <w:t>쉨顟呺春找呷圵⥂䖥</w:t>
      </w:r>
      <w:r>
        <w:rPr/>
        <w:t>ⱍ┸</w:t>
      </w:r>
      <w:r>
        <w:rPr/>
        <w:t>朤녓栥뗂竂彶橸</w:t>
      </w:r>
      <w:r>
        <w:rPr/>
        <w:t>ꥉ</w:t>
      </w:r>
      <w:r>
        <w:rPr/>
        <w:t>皥</w:t>
      </w:r>
      <w:r>
        <w:rPr/>
        <w:t>꤭</w:t>
      </w:r>
      <w:r>
        <w:rPr/>
        <w:t>硯畓繡兑䙇뇂势⼥</w:t>
      </w:r>
      <w:r>
        <w:rPr/>
        <w:t>ꥃ</w:t>
      </w:r>
      <w:r>
        <w:rPr/>
        <w:t>㪵⺥空쉘繡♫♀쉟쉾槍㇂긻䵏⭂琥漣䨵漦桖愣夻吤㉺溩楉⩎㓍㗂繇ꥸꎥ⫂畩匮⦵</w:t>
      </w:r>
      <w:r>
        <w:rPr/>
        <w:t>ⴳ</w:t>
      </w:r>
      <w:r>
        <w:rPr/>
        <w:t>⾡䝆栽䐴썌頱䵔䐸㝉㵓呞㥌支䣂测䒻숊㬹䦩煡녓え㏂녣뾘䯂楤䐻泂</w:t>
      </w:r>
      <w:r>
        <w:rPr/>
        <w:t>⣍</w:t>
      </w:r>
      <w:r>
        <w:rPr/>
        <w:t>㒏뼻噚쉟숣漬湱㭤剎⽩棂栵⵵⩇䱉⍳곂뿂偧㥡䝺숳㬪伣䨸⮱摪娪䵨瘪뮏䵚睘숹種㍖쵗䪣猸놵</w:t>
      </w:r>
      <w:r>
        <w:rPr/>
        <w:t>ꥈ⤻</w:t>
      </w:r>
      <w:r>
        <w:rPr/>
        <w:t>뼶嚏祮싂칏</w:t>
      </w:r>
      <w:r>
        <w:rPr/>
        <w:t>ꥐ</w:t>
      </w:r>
      <w:r>
        <w:rPr/>
        <w:t>㥣㊣搸뇂根⩗幚쉰猷䉡㭃畨呩兦幈㓂稲⪥娲쉾숳䍵乨갲䅖䩥㢣烂⹚浱싂䍬顃戩슥奦澻渲砨뽑桬▩剓忂测넪祗侩䡊䘩祬爭咬숮♴䱕䜰碿⹇㘯쉆ぺㄽ慵䕑愱뼴</w:t>
      </w:r>
      <w:r>
        <w:rPr/>
        <w:t>ꗎ</w:t>
      </w:r>
      <w:r>
        <w:rPr/>
        <w:t>ⱸ</w:t>
      </w:r>
      <w:r>
        <w:rPr/>
        <w:t>촫畨♩嚡⻍彪쉈內⩕〹哂硖┥⩵彬쉕乩顧䡠戥畍块愰숴⌬싂摢떩乗克넺녥䥵穧㌱䀺넲剫⩳⨷䜪딳㐤뭪ꄶ捇ꅢ츪쵈洶楱싂츭⥋曂㝰쉊䥲⹠⥏⯂䕏꥔楹拂㉊쉍</w:t>
      </w:r>
      <w:r>
        <w:rPr/>
        <w:t>ⱪ</w:t>
      </w:r>
      <w:r>
        <w:rPr/>
        <w:t>涵䴭쉂䔱슿塵埂怹丮洮䤤㵔</w:t>
      </w:r>
      <w:r>
        <w:rPr/>
        <w:t>ꕂ♧</w:t>
      </w:r>
      <w:r>
        <w:rPr/>
        <w:t>轃晒矂塴⤸轷⍂姂쉬䵢츴杭쉨癹ꥭ㑭쉴숻橢뾱슥숸㠭浩㭣⾬㢘쵥楰㦏㔯⌰湆漳</w:t>
      </w:r>
      <w:r>
        <w:rPr/>
        <w:t>ⴷ⬮</w:t>
      </w:r>
      <w:r>
        <w:rPr/>
        <w:t>溵顓䶩䑋秂䟍灄挰婘⭉矂걶係唰勂숱繦懃灩擂略ꥨ⽗䱵┣硹ㄸ娩딤浃懂</w:t>
      </w:r>
      <w:r>
        <w:rPr/>
        <w:t>ⱺ</w:t>
      </w:r>
      <w:r>
        <w:rPr/>
        <w:t>묮숨汋쉑싂ꍦ彰⧂</w:t>
      </w:r>
      <w:r>
        <w:rPr/>
        <w:t>⡾♵</w:t>
      </w:r>
      <w:r>
        <w:rPr/>
        <w:t>㥣摊媮ꥧ桢溿灤</w:t>
      </w:r>
      <w:r>
        <w:rPr/>
        <w:t>ꕄ</w:t>
      </w:r>
      <w:r>
        <w:rPr/>
        <w:t>棍㙑쉴癁ㄶ狂⮣恲䶥湯⼫떻쉋嗂楨숮䩶䙷숳╫⹙倱⿂ꍾ㑱牉湟쉖䢩뗂愥ㅱ☩츥捠ꄫ彆슡牥㜥塉Ⓜ쵇츱杒慉⽪쏂</w:t>
      </w:r>
      <w:r>
        <w:rPr/>
        <w:t>ⰷ</w:t>
      </w:r>
      <w:r>
        <w:rPr/>
        <w:t>渥ꥺ纩䉟摬晘묥䒬儲ぬ㍎懂녫䝩滂㵵晭䭣桶⾘쵋뽆湊䵑汈⨳䙸乙㑇慊䉋悩⤸숰䠣浊⥠氲쉄⥎㝅䑮坰飂㥣⚵䭆⦵焥垮爬湊䰭湢墩⎩숫晪ꍺ䄻䢥輻㖏来扢幙㜬坕꧎呭斩桑ヂ쉲썅</w:t>
      </w:r>
      <w:r>
        <w:rPr/>
        <w:t>ⵣ</w:t>
      </w:r>
      <w:r>
        <w:rPr/>
        <w:t>䢥㝎䩭촭䪵潬灅㊥ㅓ넨땥⦩协꺩땕䆻揂䱏啐䱅烂暮칒䥣</w:t>
      </w:r>
      <w:r>
        <w:rPr/>
        <w:t>ⰰ</w:t>
      </w:r>
      <w:r>
        <w:rPr/>
        <w:t>熮亘㡲䭦狂쉌柂焲稬ꥰ⽆敫前㞩伫轖婦㷂䕅긫恰恥奪䅋⾱걶武乾쉠犏僂㵓硱䜤㌰㫂仃滍ち숨嚘歉②〷╦땭獮煈쉠㵥僂쉸㨪穥彆捪㜳⵭숳쉀⍸슘硏䜊⍎姂坮燂♠ꍶ恍뇂呯䑰넫㙊庵昴咡⥴兰⤣ꍾ戹♺싍敳杖⼶坹嫍憱⫍䱫쉃╨獬⭍䱩戺⩄救⹚噑</w:t>
      </w:r>
      <w:r>
        <w:rPr/>
        <w:t>ⷂ</w:t>
      </w:r>
      <w:r>
        <w:rPr/>
        <w:t>彤摋녖</w:t>
      </w:r>
      <w:r>
        <w:rPr/>
        <w:t>ꥏ</w:t>
      </w:r>
      <w:r>
        <w:rPr/>
        <w:t>嗂健⨦쉷슏乑䙤潊숫額浀숲걫歧䕚潘城⛂橰戬催ま⺩</w:t>
      </w:r>
      <w:r>
        <w:rPr/>
        <w:t>⠪</w:t>
      </w:r>
      <w:r>
        <w:rPr/>
        <w:t>쉱㩨䱡</w:t>
      </w:r>
      <w:r>
        <w:rPr/>
        <w:t>⢣</w:t>
      </w:r>
      <w:r>
        <w:rPr/>
        <w:t>䫂〺㮣슥</w:t>
      </w:r>
      <w:r>
        <w:rPr/>
        <w:t>ꤴ</w:t>
      </w:r>
      <w:r>
        <w:rPr/>
        <w:t>摅焺촪札䝬師顖쉗䧂ꍘ䁤打䵫☫彙硰㇂䈯뾵ぱ㒩傩䛃縪쉉療淂깔睏嚻嚘쉊</w:t>
      </w:r>
      <w:r>
        <w:rPr/>
        <w:t>ꕕ</w:t>
      </w:r>
      <w:r>
        <w:rPr/>
        <w:t>欮땍䉏䉸帷䝑쉆䇂䷂瑓庣⽈╫栥㝺桞㯂兦䑟숪窬䙀穮卆⎥쉤唨䉍꥾顎䑗㇂</w:t>
      </w:r>
      <w:r>
        <w:rPr/>
        <w:t>ꕪ</w:t>
      </w:r>
      <w:r>
        <w:rPr/>
        <w:t>싂㢮㵔玏췂쉓䍬䢡泂㜷⩂Ⓜ싂⛂䁱搮⩶妱坩싍痂쉹쎘稪⥌ꅂ浸♬㉩깞䡭䔨矂ꥣ浥䡙땮숣歺□⒩痂㩙⥸掱㤪</w:t>
      </w:r>
      <w:r>
        <w:rPr/>
        <w:t>⡘</w:t>
      </w:r>
      <w:r>
        <w:rPr/>
        <w:t>墩堵㔦䌥뭱戥ꍶ啤硙䥯쉾㵰⍸毂䭟䧂믎猴䥔㑃攣忂楠㐻썷걍畄⺿쉤剷䨰숻㑚啕彮뽮挸㧂⿂㉫慃⯂쉟쏂☳Ⓙ硂扭搨辵☹</w:t>
      </w:r>
      <w:r>
        <w:rPr/>
        <w:t>꧃⯂</w:t>
      </w:r>
      <w:r>
        <w:rPr/>
        <w:t>촷栶쉩摸䑯⑟畁꥕䇂슣機䗂⩸</w:t>
      </w:r>
      <w:r>
        <w:rPr/>
        <w:t>⡞</w:t>
      </w:r>
      <w:r>
        <w:rPr/>
        <w:t>丶䱐⽆煒啑쉚橔楟坙䈷꥖祤塮噴쉳噚</w:t>
      </w:r>
      <w:r>
        <w:rPr/>
        <w:t>ꖿ</w:t>
      </w:r>
      <w:r>
        <w:rPr/>
        <w:t>㙾㭓嫃⹀嘫牰⭇㓂䍲轑ꆩ㥲呀硋ꍑ뭉⥄摶䔬䯂灸♷Ⓜ㬲⤱僂㗎㶵沘⮿僂怨㟂頹啈꥚ꄬꍰ碩㘤㥒ꄻ兇撵쉖╦晣橦믂〳摙꺣싎吥㉇</w:t>
      </w:r>
      <w:r>
        <w:rPr/>
        <w:t>⡷</w:t>
      </w:r>
      <w:r>
        <w:rPr/>
        <w:t>皬</w:t>
      </w:r>
      <w:r>
        <w:rPr/>
        <w:t>ꗂ</w:t>
      </w:r>
      <w:r>
        <w:rPr/>
        <w:t>㑟슘睊⑨⥔牵摙땱䘪坤숨奱ㅷ癇奵睸轪쉪样촨煕</w:t>
      </w:r>
      <w:r>
        <w:rPr/>
        <w:t>ⱚ</w:t>
      </w:r>
      <w:r>
        <w:rPr/>
        <w:t>杳싂桡䄸䅷奃⍺♒沿㝴</w:t>
      </w:r>
      <w:r>
        <w:rPr/>
        <w:t>⡏</w:t>
      </w:r>
      <w:r>
        <w:rPr/>
        <w:t>烂㈪츤発機썑땾⭨潑䌶녘⺏拂畇䝩傿쵯㙊⽤뭨氵珂⭫⼪痂掩㉱柍潋猨갪媮扬쵋縺⛂䩯橗뇂䍧⼲嘴瑍걱䔥䬹义卺䔷쉚㡫溩쉘</w:t>
      </w:r>
      <w:r>
        <w:rPr/>
        <w:t>⡒</w:t>
      </w:r>
      <w:r>
        <w:rPr/>
        <w:t>ォ썕쉈♢䛂</w:t>
      </w:r>
      <w:r>
        <w:rPr/>
        <w:t>ⱳⒻ</w:t>
      </w:r>
      <w:r>
        <w:rPr/>
        <w:t>쉕땎〺晏浊⍣䍇䣂乢稶㥺䜣偬䂏摕</w:t>
      </w:r>
      <w:r>
        <w:rPr/>
        <w:t>ꤴ</w:t>
      </w:r>
      <w:r>
        <w:rPr/>
        <w:t>䕤焬㥟睕恈㵱⻂本彅䱲⫂ꍗ곂楆⺡⨭녗싂灐䬬⭂欹⿂〷</w:t>
      </w:r>
      <w:r>
        <w:rPr/>
        <w:t>⢩</w:t>
      </w:r>
      <w:r>
        <w:rPr/>
        <w:t>执쉚㙋枩慴㍁㋂䨤싃䬴쉸硇㝸畡㴻梘浾쉡⹈뭘䵚䭁墮棂樱긺싃漵㵣㥖瑫숫捒祐顲戶䡨⩪晉쉴䞻玱䁯㌊썯㵴刺습캩睚坠ㅚ晳顑숰剩縯숨</w:t>
      </w:r>
      <w:r>
        <w:rPr/>
        <w:t>꧂</w:t>
      </w:r>
      <w:r>
        <w:rPr/>
        <w:t>쉀焳䐪瀺栭♒䔪뽁恴㘪徱犩䍐쉍悮⩴桳⚵뽺䅅숮쉣娦숬婣숦䭀㤩匵帯ꅘ⫂</w:t>
      </w:r>
      <w:r>
        <w:rPr/>
        <w:t>ꔥꦮ</w:t>
      </w:r>
      <w:r>
        <w:rPr/>
        <w:t>㊵걤么噪쉯晚煾摤离堪忂値噃䠤⻃</w:t>
      </w:r>
      <w:r>
        <w:rPr/>
        <w:t>ⵉ</w:t>
      </w:r>
      <w:r>
        <w:rPr/>
        <w:t>縺⵪憘쉢晚㑴묨㙣䚘稨辻ㄲ䮣䭎쉥⪵ꍅ乥ꍷ䋂</w:t>
      </w:r>
      <w:r>
        <w:rPr/>
        <w:t>ⱚ</w:t>
      </w:r>
      <w:r>
        <w:rPr/>
        <w:t>濂佬昭숶噗䌹瑑䥧债楦敠硡牍梩䌺〺♪潄쉯稽⩘瑳⛂佣숻湩䵀⩡濂ㅯ⽏炵䖿娦䥎焩泂憣䵁䱺竂</w:t>
      </w:r>
      <w:r>
        <w:rPr/>
        <w:t>꧂</w:t>
      </w:r>
      <w:r>
        <w:rPr/>
        <w:t>⡶</w:t>
      </w:r>
      <w:r>
        <w:rPr/>
        <w:t>湒氰춿⍎䵲桶쉆祁䭧ꥵ⏍敭顩㉁⬹⩋</w:t>
      </w:r>
      <w:r>
        <w:rPr/>
        <w:t>⡋</w:t>
      </w:r>
      <w:r>
        <w:rPr/>
        <w:t>卓㵊伹飂猰␰쉱嘪卯潖㡁쉚⑋</w:t>
      </w:r>
      <w:r>
        <w:rPr/>
        <w:t>Ɐ</w:t>
      </w:r>
      <w:r>
        <w:rPr/>
        <w:t>㝖塣敥䉴뭅輽ㅠ燂⬪晚</w:t>
      </w:r>
      <w:r>
        <w:rPr/>
        <w:t>ꤺ</w:t>
      </w:r>
      <w:r>
        <w:rPr/>
        <w:t>儸杠旂瑠쉁怷偣㷍⬤䜤䆩숪땕ꍵ떡暡⹩䘻剆狂妥失漷扯晏</w:t>
      </w:r>
      <w:r>
        <w:rPr/>
        <w:t>⡮</w:t>
      </w:r>
      <w:r>
        <w:rPr/>
        <w:t>䵐獚㜶恫㕯織䡾숴嚬稪숶䍕戮캮䲱湵㩪湋摋囂䠫Ⓕ㉀痂⩓硔妡頽繒噩쌭ꄺꇂ竎쉮楴䍤츯⑋ꌥ</w:t>
      </w:r>
      <w:r>
        <w:rPr/>
        <w:t>⡶</w:t>
      </w:r>
      <w:r>
        <w:rPr/>
        <w:t>祵䜲㦏偙숭祏쉔⌹㡣穷牊⥑剰含</w:t>
      </w:r>
      <w:r>
        <w:rPr/>
        <w:t>⡦</w:t>
      </w:r>
      <w:r>
        <w:rPr/>
        <w:t>奕桫枻쉹숹숪〦䆮䱴䜽旂版쉠托偟땚婸㭕颮☨녠䡍璥㙾㩍갦䑣捾쵗礣溏</w:t>
      </w:r>
      <w:r>
        <w:rPr/>
        <w:t>ꕷ</w:t>
      </w:r>
      <w:r>
        <w:rPr/>
        <w:t>佑匦칎㍨⛂浌幬ꍯ䝘祺촰卄欤辻㫂癕묨⥾䝏䳂䜮祁</w:t>
      </w:r>
      <w:r>
        <w:rPr/>
        <w:t>ꔰ</w:t>
      </w:r>
      <w:r>
        <w:rPr/>
        <w:t>琳⏂拂ꆵ쉢싂搳燂爴㙡</w:t>
      </w:r>
      <w:r>
        <w:rPr/>
        <w:t>ⱁ</w:t>
      </w:r>
      <w:r>
        <w:rPr/>
        <w:t>扈婞㫂꥙癔潙嗂恡朴칣捒쎣爲䊻敍甥⪩싂ꇂ䄨</w:t>
      </w:r>
      <w:r>
        <w:rPr/>
        <w:t>ⱉ</w:t>
      </w:r>
      <w:r>
        <w:rPr/>
        <w:t>䉸쉵㨽甮䷂슿噪㑆愥슏숽獡뭇瑬䥯廍橭㒮㵁䝺彖䉢쉾煸♶牌䈲㏂疻䕞匱ㅙ柃♫丬</w:t>
      </w:r>
      <w:r>
        <w:rPr/>
        <w:t>ⵊ⩑</w:t>
      </w:r>
      <w:r>
        <w:rPr/>
        <w:t>숲숱ꅸ搫걐䕑晄乒弽⍶带瀨顎爸쉺뼽䱐㞩礣췂䆘参깇㏂硣㐦숬㣂慯呚攱쌤떩㕮칏晢枡奘顙夨穀ꏂ㔽歋㗂敾爺偐搣年猹砥컂瑣瞥䄪丯顄䔭〲䛂塀留쉗ꏎ咩晎䐪呃廂</w:t>
      </w:r>
      <w:r>
        <w:rPr/>
        <w:t>ꥁ</w:t>
      </w:r>
      <w:r>
        <w:rPr/>
        <w:t>걇愳⑖㎩㜦栬쉓旂〸ㅴ㗂㙲캬恨㠶㑤慴洲㵞疬칆갹游硈䄵䄻䤸奉깔䔣低⥅쉘咿䩑癚숦㕰眳佴␺뭊祲毂伴㡄癄䀰㨳洶數쉚堫呤瑥䆿⫂牐⩠汵㑩ꥩ녉숊㉮䅌⻂爷⑅湗⿂暻충殿슩</w:t>
      </w:r>
      <w:r>
        <w:rPr/>
        <w:t>ꕹ</w:t>
      </w:r>
      <w:r>
        <w:rPr/>
        <w:t>⽑▥䁕轠濃뾬䱉䉾ィ썪쉨灚傩圪䌶倯搽癬쉭轺捦</w:t>
      </w:r>
      <w:r>
        <w:rPr/>
        <w:t>ⴸ⭩</w:t>
      </w:r>
      <w:r>
        <w:rPr/>
        <w:t>橉쉇䡠頹쉗畭䛂┹䭯䝄獇쉥싂顩걇ꅄ쉅獸⭶堭痂內⭢␫㮡⼬折彶㪱桌䁂幹㆘娸⿂숬쉢睎猪䦵偠稷㣂僂熥䵂␶䐫⽾敘歮斣甶숴䴭歴ぱㄨ㍥堥⑾催⍂쉠䆵䵹뮵氤㫂呆䞻⹳쉱</w:t>
      </w:r>
      <w:r>
        <w:rPr/>
        <w:t>ⵔ</w:t>
      </w:r>
      <w:r>
        <w:rPr/>
        <w:t>쉍⍏琮倪䅅洷穄싂湂䍞㪥䄹轴堤㵫</w:t>
      </w:r>
      <w:r>
        <w:rPr/>
        <w:t>ꕇ</w:t>
      </w:r>
      <w:r>
        <w:rPr/>
        <w:t>숪䙦輫畎瞡꥾敾</w:t>
      </w:r>
      <w:r>
        <w:rPr/>
        <w:t>ⵦ</w:t>
      </w:r>
      <w:r>
        <w:rPr/>
        <w:t>呾圣姂䫂〲樱〪氱䐦놱䐴奸⑓杧슬䰬搯⼸甶ㅯ失쉣㏂㨳甴佪繧嚘㉗ㅦ</w:t>
      </w:r>
      <w:r>
        <w:rPr/>
        <w:t>⡷</w:t>
      </w:r>
      <w:r>
        <w:rPr/>
        <w:t>泍癵䶵㑵游㵶頳뼫쉫싂奧拍䅍뗂轗긪捳嫂㥍瑋砣걊楆數뼽潕䉖眸뮡げ兦㤪춘揂瘻㨻믂㙎正㔤㥪䡂</w:t>
      </w:r>
      <w:r>
        <w:rPr/>
        <w:t>ꗂ</w:t>
      </w:r>
      <w:r>
        <w:rPr/>
        <w:t>瘨㶿╓쉬墬⭺㑊帴⎻槂ㅶ뽲太숨乺僂땙榿窥䙐싂쉆쉈傥桌涮杔</w:t>
      </w:r>
      <w:r>
        <w:rPr/>
        <w:t>ⵋ</w:t>
      </w:r>
      <w:r>
        <w:rPr/>
        <w:t>奭䶮쉅䡇捉캡泂灦欻癋깖垮⽤쉞彂硘쉬縫쉋</w:t>
      </w:r>
      <w:r>
        <w:rPr/>
        <w:t>ꦮ</w:t>
      </w:r>
      <w:r>
        <w:rPr/>
        <w:t>슣⥟숵へ痎䬷⻂汃爬䴪槂⎬㒻摕⹆顉噔䶣䝫癈⯂쉔橸呐뿂砫灇瞩汴䳂偍㭂䘰㡸</w:t>
      </w:r>
      <w:r>
        <w:rPr/>
        <w:t>ꔪ</w:t>
      </w:r>
      <w:r>
        <w:rPr/>
        <w:t>啳쉁失䔳ꎩ㎬祷洭堪呄ꎣ据뽱䐮</w:t>
      </w:r>
      <w:r>
        <w:rPr/>
        <w:t>ⱓ⥑</w:t>
      </w:r>
      <w:r>
        <w:rPr/>
        <w:t>琰숣普哎汑㐽카仂慐兑楀⩖况ꍯ復䅍ꄰ參䫂祇枏䡁컂祡偫䡖䖿</w:t>
      </w:r>
      <w:r>
        <w:rPr/>
        <w:t>Ɒ</w:t>
      </w:r>
      <w:r>
        <w:rPr/>
        <w:t>ね⨫뾿類砭杔湏䄪쉤瑭幖匱</w:t>
      </w:r>
      <w:r>
        <w:rPr/>
        <w:t>⣂</w:t>
      </w:r>
      <w:r>
        <w:rPr/>
        <w:t>户㵙啠⫂╘⩎쉉燂榻</w:t>
      </w:r>
      <w:r>
        <w:rPr/>
        <w:t>⣂</w:t>
      </w:r>
      <w:r>
        <w:rPr/>
        <w:t>䵐䙇촽䦩⯂碱䘨橬硲壂썇慅⹬぀숨</w:t>
      </w:r>
      <w:r>
        <w:rPr/>
        <w:t>ⵟ</w:t>
      </w:r>
      <w:r>
        <w:rPr/>
        <w:t>癤⨴쉂쵴歋␮䜴쉦刭䐴塅쉐抬儰欯判ㄽ긤뮏㶬㵀癱㔶㫂갺曂슿쉔玥住썯辻瀫슏䅄竂牱捯쉊녋⹌쉒㕔橲③汓獌ꇂ潃숽欻</w:t>
      </w:r>
      <w:r>
        <w:rPr/>
        <w:t>ⰷ</w:t>
      </w:r>
      <w:r>
        <w:rPr/>
        <w:t>助渹桮㉳땍㕋淂썠</w:t>
      </w:r>
      <w:r>
        <w:rPr/>
        <w:t>⡗⡩</w:t>
      </w:r>
      <w:r>
        <w:rPr/>
        <w:t>숩슡奡녱免彁⽕拂畄촩䄬쉺擃捋䜸䰨吤䥐恉畧䩘딺顤뮡䋎♘㍨뾘ꍤ樦圻</w:t>
      </w:r>
      <w:r>
        <w:rPr/>
        <w:t>ꕌ</w:t>
      </w:r>
      <w:r>
        <w:rPr/>
        <w:t>拂䑀畠⑨牪싂抡쉾숻┨⸶捎砩㤪㭳㉩㭧㭶玬㨸辬곃撱숪刮䡴係婴䵟⸸㪮浶㩮Ⓜ땍⹄婍湧係颵儵</w:t>
      </w:r>
      <w:r>
        <w:rPr/>
        <w:t>ⱶ</w:t>
      </w:r>
      <w:r>
        <w:rPr/>
        <w:t>乑⨦焊묮塐唸牅곂숩㡇瀳㑭㑥汬塠椲癏乂㣂</w:t>
      </w:r>
      <w:r>
        <w:rPr/>
        <w:t>ꔳ</w:t>
      </w:r>
      <w:r>
        <w:rPr/>
        <w:t>汯싂輻渷뭲Ⓕ佴穁ㅎ甯硏琭䉏楱숪⩀뼪꥘揂䏃⨮</w:t>
      </w:r>
      <w:r>
        <w:rPr/>
        <w:t>꧂</w:t>
      </w:r>
      <w:r>
        <w:rPr/>
        <w:t>䉱㑰暩廂슩ひㄹ</w:t>
      </w:r>
      <w:r>
        <w:rPr/>
        <w:t>ꦬ</w:t>
      </w:r>
      <w:r>
        <w:rPr/>
        <w:t>䎩㉗</w:t>
      </w:r>
      <w:r>
        <w:rPr/>
        <w:t>⠮</w:t>
      </w:r>
      <w:r>
        <w:rPr/>
        <w:t>썓썴</w:t>
      </w:r>
      <w:r>
        <w:rPr/>
        <w:t>ꥆ</w:t>
      </w:r>
      <w:r>
        <w:rPr/>
        <w:t>Ɱ</w:t>
      </w:r>
      <w:r>
        <w:rPr/>
        <w:t>뭘焷녮☺浓琮櫂촯䇂겘埍浴眴췂湇숰穐扲䠪啣䬮瘽䍟浀ꌦ㒣渽偭㤳쉏昰㝃渨轩</w:t>
      </w:r>
      <w:r>
        <w:rPr/>
        <w:t>⡠</w:t>
      </w:r>
      <w:r>
        <w:rPr/>
        <w:t>䙨⹺ꇂ㶏㵞啃做归栨單⽑䙲条</w:t>
      </w:r>
      <w:r>
        <w:rPr/>
        <w:t>⠩</w:t>
      </w:r>
      <w:r>
        <w:rPr/>
        <w:t>䲮ガ欩呋⨩搪쉅숺䕵䈷㭓싂⽩䦣⻎䝳뭊⹤枡枩幕飂깑汷浱熵㙧干乘</w:t>
      </w:r>
      <w:r>
        <w:rPr/>
        <w:t>ꥒ</w:t>
      </w:r>
      <w:r>
        <w:rPr/>
        <w:t>嚻恐摡䥯だ㥾♠쉉견煐息碮ꌬ穄縰▬㣂摓슬싍</w:t>
      </w:r>
      <w:r>
        <w:rPr/>
        <w:t>ꤣ</w:t>
      </w:r>
      <w:r>
        <w:rPr/>
        <w:t>뿎䍸佳⑭쉧껍炻嘷㬰唬汋㵳⨹琤뽡栨ꅳ縱侏⛂硆⒩礲媣</w:t>
      </w:r>
      <w:r>
        <w:rPr/>
        <w:t>꧃</w:t>
      </w:r>
      <w:r>
        <w:rPr/>
        <w:t>㌸沥딱쵗顀䙳⒱捱㍵䁍걘␶慦뗂甦栩뽡㴩嗂汾⤰湆ㆩ矂怪厮㯂컎㚣敔摢䝉쉂⫂㠦</w:t>
      </w:r>
      <w:r>
        <w:rPr/>
        <w:t>ⶡ</w:t>
      </w:r>
      <w:r>
        <w:rPr/>
        <w:t>桮䩘쉢넵깓쉐녘畁摭쉫挸걠撻兎놩䵶淂䦱炡扅慦⩟焺⫃⤰檬칆슮绂欬祬</w:t>
      </w:r>
      <w:r>
        <w:rPr/>
        <w:t>꧂</w:t>
      </w:r>
      <w:r>
        <w:rPr/>
        <w:t>춣䉪婎뽄</w:t>
      </w:r>
      <w:r>
        <w:rPr/>
        <w:t>ꕀ</w:t>
      </w:r>
      <w:r>
        <w:rPr/>
        <w:t>䥣曂㶘⨱圣彣㬦㉃敆숷䅘쉨㢣땯㜴㝆牃⽏瞡⍕㧍ꍎ䂮녂眩㝔仍灥瀰㑌捏㠯⥲☲䭈甸歮啠쉷딱㍟녉⑑쎮砶浐㯂橲漷깣灸爬䕸⥪輱呢㙹撮쉃〉쵴渳へ眳ꅯ㜩⏂습⨥쉔熻塹㤭숬圹ꥰ牘役壂싂劏祉猦쉦晡쉃넺쉶놘⤫깩뿂兎묯ꥷ⼳갤⌨睪壂轈㵐쵓桓囃术仂䱾㵮䙺嗂杉啒燂숻犿汀㍘䠺亏瞥烂刣쉭┺噍䮬묲</w:t>
      </w:r>
      <w:r>
        <w:rPr/>
        <w:t>ⱓ</w:t>
      </w:r>
      <w:r>
        <w:rPr/>
        <w:t>堽</w:t>
      </w:r>
      <w:r>
        <w:rPr/>
        <w:t>ꔪ</w:t>
      </w:r>
      <w:r>
        <w:rPr/>
        <w:t>猯</w:t>
      </w:r>
      <w:r>
        <w:rPr/>
        <w:t>⠱</w:t>
      </w:r>
      <w:r>
        <w:rPr/>
        <w:t>㘯ꅍ깗禡嚡쉗䠸뭁쎱顫硣⏂ꥮ㈬쉡瀤</w:t>
      </w:r>
      <w:r>
        <w:rPr/>
        <w:t>ⰹ</w:t>
      </w:r>
      <w:r>
        <w:rPr/>
        <w:t>绂偧斮ꍵぞ扌꥞㝰⥓⩂</w:t>
      </w:r>
      <w:r>
        <w:rPr/>
        <w:t>ⷂ</w:t>
      </w:r>
      <w:r>
        <w:rPr/>
        <w:t>걶䴦뭺協憏畦㩥潃愲瘩쉲囂唻歨䉒僂숱猻顪㫍㩤숶쉞䱷숫浆久⥾⍳⪮⩹沮</w:t>
      </w:r>
      <w:r>
        <w:rPr/>
        <w:t>Ⳏ</w:t>
      </w:r>
      <w:r>
        <w:rPr/>
        <w:t>煋顨쉍㦩祾깇摕</w:t>
      </w:r>
      <w:r>
        <w:rPr/>
        <w:t>⣂⹱</w:t>
      </w:r>
      <w:r>
        <w:rPr/>
        <w:t>瑥♂杪捶䙩敌㴹幈ꌩ低䞥ꌽ扖䧂ㆮꥤ幗禮縤㌪䌵썞䡦쉕欪ꍬ쉏戱⭸䮿〉扦潕柎䆮嚩쉳斩</w:t>
      </w:r>
      <w:r>
        <w:rPr/>
        <w:t>ꖩ</w:t>
      </w:r>
      <w:r>
        <w:rPr/>
        <w:t>䙳㟂긵噤優䋂剰묱㟍硌칗慟䴲칐䡠</w:t>
      </w:r>
      <w:r>
        <w:rPr/>
        <w:t>ꥐ</w:t>
      </w:r>
      <w:r>
        <w:rPr/>
        <w:t>扲촊乧䩙䭁〳歈睈顬⩌漹湁쉶烂牚╋⭃땁梩䉊⼦ꍴ售㉫晑䙃攪婉檣し㕮敬쉵䷃珎␮顆牬ꅟ습淂</w:t>
      </w:r>
      <w:r>
        <w:rPr/>
        <w:t>⠯</w:t>
      </w:r>
      <w:r>
        <w:rPr/>
        <w:t>ⵟ⏍</w:t>
      </w:r>
      <w:r>
        <w:rPr/>
        <w:t>싍獊晳㠴䦩揂漫㶬杙㙅熿䋂䅥⨪</w:t>
      </w:r>
      <w:r>
        <w:rPr/>
        <w:t>⡇⌱⡟</w:t>
      </w:r>
      <w:r>
        <w:rPr/>
        <w:t>쉯숱ꍱ</w:t>
      </w:r>
      <w:r>
        <w:rPr/>
        <w:t>⣂⑌</w:t>
      </w:r>
      <w:r>
        <w:rPr/>
        <w:t>깇뿂</w:t>
      </w:r>
      <w:r>
        <w:rPr/>
        <w:t>ꕤ</w:t>
      </w:r>
      <w:r>
        <w:rPr/>
        <w:t>쉹☻幟⚘㨪⼸☨ꍌ⨰橆ꆱ圮쉫⍬㝰佪싎嚱⩇䨨倵瓍颡㢱㴥䣂彳搸♙䛍㷂ね㩙干묽牦슘噖㏂⑁</w:t>
      </w:r>
      <w:r>
        <w:rPr/>
        <w:t>ⰳ</w:t>
      </w:r>
      <w:r>
        <w:rPr/>
        <w:t>穪䃂녊杗攽磂</w:t>
      </w:r>
      <w:r>
        <w:rPr/>
        <w:t>ꤳ</w:t>
      </w:r>
      <w:r>
        <w:rPr/>
        <w:t>녆䉱䕟⫂쉬</w:t>
      </w:r>
      <w:r>
        <w:rPr/>
        <w:t>ⷂ</w:t>
      </w:r>
      <w:r>
        <w:rPr/>
        <w:t>歑慥ꍨ쉩帣ㅐ橁䝘ぢ칚坙䭮⽯圸㆘充숶輽顨圯칇槍曃⨦䤤睥繩쉑⍌桫睩걨庵땕猣申뗂牊싂㑪뭠싂仍䕉숸坢숷灵쉶䥙쉍䠵吸⿎䘳伥㕄愹瘯塘싍皩썢숸っ㔲㠱䳂⨴䪩⯂䮡쵚</w:t>
      </w:r>
      <w:r>
        <w:rPr/>
        <w:t>ꤪ</w:t>
      </w:r>
      <w:r>
        <w:rPr/>
        <w:t>뽄繺殥⤨扎爽䥑</w:t>
      </w:r>
      <w:r>
        <w:rPr/>
        <w:t>ⵖ</w:t>
      </w:r>
      <w:r>
        <w:rPr/>
        <w:t>噥</w:t>
      </w:r>
      <w:r>
        <w:rPr/>
        <w:t>ꥃ</w:t>
      </w:r>
      <w:r>
        <w:rPr/>
        <w:t>恱測㤽습䵺⽆卦䅏慵迂珂䐸勎갹昰恒</w:t>
      </w:r>
      <w:r>
        <w:rPr/>
        <w:t>ꕌ</w:t>
      </w:r>
      <w:r>
        <w:rPr/>
        <w:t>嘨到百濂戭</w:t>
      </w:r>
      <w:r>
        <w:rPr/>
        <w:t>ⱎ</w:t>
      </w:r>
      <w:r>
        <w:rPr/>
        <w:t>奪瘮佧䌯硬촦㭐沵幡㩉堨乯숯楺㭹児</w:t>
      </w:r>
      <w:r>
        <w:rPr/>
        <w:t>ⵕ</w:t>
      </w:r>
      <w:r>
        <w:rPr/>
        <w:t>䡃㭋夷⥀┽䐣</w:t>
      </w:r>
      <w:r>
        <w:rPr/>
        <w:t>ⰱ</w:t>
      </w:r>
      <w:r>
        <w:rPr/>
        <w:t>丽</w:t>
      </w:r>
      <w:r>
        <w:rPr/>
        <w:t>⡗</w:t>
      </w:r>
      <w:r>
        <w:rPr/>
        <w:t>땉呬䧂뽷㵳㝡䰰啎䩣爮塹䚮乕ꥰ㝕晠晥</w:t>
      </w:r>
      <w:r>
        <w:rPr/>
        <w:t>ⷂ</w:t>
      </w:r>
      <w:r>
        <w:rPr/>
        <w:t>䀽渹</w:t>
      </w:r>
      <w:r>
        <w:rPr/>
        <w:t>ꔹ</w:t>
      </w:r>
      <w:r>
        <w:rPr/>
        <w:t>숫潗䗂媮嘤㴩䯂䍖幫䉷砸싂㵲㭊⎥깮䠷슮剌橡쉠伬煘⽢か偤뮬뽬⸸㦥爴奧녹ꥣ楓圫꺣쉳</w:t>
      </w:r>
      <w:r>
        <w:rPr/>
        <w:t>ⴶ</w:t>
      </w:r>
      <w:r>
        <w:rPr/>
        <w:t>猪剡煱乏㩀䡪㙅㚿熮焩㌥湺塇䍪㷃瑬椣慚歴潧碵䳃楏汗</w:t>
      </w:r>
      <w:r>
        <w:rPr/>
        <w:t>꤯</w:t>
      </w:r>
      <w:r>
        <w:rPr/>
        <w:t>督歟礣ꅮ厵⾱坘䒣츽䐩</w:t>
      </w:r>
      <w:r>
        <w:rPr/>
        <w:t>꧂</w:t>
      </w:r>
      <w:r>
        <w:rPr/>
        <w:t>穀싂쵊ꅃ洩㠹戦갳敊愤竃뾩澥穈瘸숴珍反夺⍳㶩⽇輶䛂摋偖卌眯反囎稰が쉃㌭숵飂䠱䁀</w:t>
      </w:r>
      <w:r>
        <w:rPr/>
        <w:t>꤯</w:t>
      </w:r>
      <w:r>
        <w:rPr/>
        <w:t>쉕瑔깭圦礥圹</w:t>
      </w:r>
      <w:r>
        <w:rPr/>
        <w:t>ⰴ</w:t>
      </w:r>
      <w:r>
        <w:rPr/>
        <w:t>㑂㴯䉴別묯扉ꅬ쉌剢吶칶쉏슥⬨浭</w:t>
      </w:r>
      <w:r>
        <w:rPr/>
        <w:t>ꦘ</w:t>
      </w:r>
      <w:r>
        <w:rPr/>
        <w:t>愥╬ㅡ縶ㅺ単쉥⩎⮮睟슏㣂㭧⺻乞</w:t>
      </w:r>
      <w:r>
        <w:rPr/>
        <w:t>ꥃ</w:t>
      </w:r>
      <w:r>
        <w:rPr/>
        <w:t>慢坡䑖囃晐桳⩓ㅬ䠷⵫汲汫䷂焵ㅋ㕌쌴㵇칑䭺懃玱䇂㛂⹷싎䄦뽱礱⮬╧㉂弬</w:t>
      </w:r>
      <w:r>
        <w:rPr/>
        <w:t>Ⳃ⍯</w:t>
      </w:r>
      <w:r>
        <w:rPr/>
        <w:t>所뼶煌唵㘺슩瀳轍䑋⥺搨哂䵬獴其顦║㝶ꄷ쉲䕱縺橪ꍴ䩏朰搽ꎮ〹⫃壂灨繨堮䄳</w:t>
      </w:r>
      <w:r>
        <w:rPr/>
        <w:t>ⶣ⶘</w:t>
      </w:r>
      <w:r>
        <w:rPr/>
        <w:t>牡⹶♨株⑙冣挱</w:t>
      </w:r>
      <w:r>
        <w:rPr/>
        <w:t>Ⱔ</w:t>
      </w:r>
      <w:r>
        <w:rPr/>
        <w:t>숽츹䝀圊촯</w:t>
      </w:r>
      <w:r>
        <w:rPr/>
        <w:t>꧂</w:t>
      </w:r>
      <w:r>
        <w:rPr/>
        <w:t>䙊숣硚氽瑳摟쉫婏쉒숸䥵숥煁䁷⩭眪깢歊坤牐烂쉨깦⍾滂㚿債京じか彘㬽䍅⭓♩쵡瑈썞桲朥幂栫ꍹ矃䔽啧㞬</w:t>
      </w:r>
      <w:r>
        <w:rPr/>
        <w:t>ⱸ</w:t>
      </w:r>
      <w:r>
        <w:rPr/>
        <w:t>䭒㬮吽쉧捏</w:t>
      </w:r>
      <w:r>
        <w:rPr/>
        <w:t>ꖥ</w:t>
      </w:r>
      <w:r>
        <w:rPr/>
        <w:t>쉃슏祓숫㋍彥潭乇䃍杉瀮㑒ꄦ灎껎㠮縪㡄䵊嗎壂槂太潵쉈捑쉃窬⩊奴䩲쉧⬰</w:t>
      </w:r>
      <w:r>
        <w:rPr/>
        <w:t>ꥆ</w:t>
      </w:r>
      <w:r>
        <w:rPr/>
        <w:t>し怷怳쉾䐴ꅠ</w:t>
      </w:r>
      <w:r>
        <w:rPr/>
        <w:t>ꥅ</w:t>
      </w:r>
      <w:r>
        <w:rPr/>
        <w:t>춻刺く⺥债쵶㵌䆥硶䅂奯槂敦㭺뽓㏂뇍䩭稱㊵欪扁ㅔ칎勍㏂䝯숭ㅫ㕦丶硸ꅥ坤걋⩅숰䑴㟂숹╒긻쉴㋂潕㞥㥎嫂⍉쉲暣噅䑌婩칠슩ꥪ䟂쏂⧂㞬㩚幺㷂殩硎⬪⽙걟礰哂뾩穙뭢쎩䁈塔</w:t>
      </w:r>
      <w:r>
        <w:rPr/>
        <w:t>ꔩ</w:t>
      </w:r>
      <w:r>
        <w:rPr/>
        <w:t>㇂硉婄奲獨ギ㙓쉲ꄥ䍳㩏츫쉒ꌹ䘮婵猦畏䱺䕢刽掿敫姂</w:t>
      </w:r>
      <w:r>
        <w:rPr/>
        <w:t>ꕩ</w:t>
      </w:r>
      <w:r>
        <w:rPr/>
        <w:t>쉕䁘昨Ⓜ奡䐰輣㑢纡劬</w:t>
      </w:r>
      <w:r>
        <w:rPr/>
        <w:t>ꤽ</w:t>
      </w:r>
      <w:r>
        <w:rPr/>
        <w:t>䅘听撿䫂⺱쉧㑘깹㝕㉕挸⩃䕷纡싂ꅆ杧夻딶摊숮輪摱㐵䮻浨⨨拂</w:t>
      </w:r>
      <w:r>
        <w:rPr/>
        <w:t>ꖱꥄ</w:t>
      </w:r>
      <w:r>
        <w:rPr/>
        <w:t>盂牨楇䦻⵱⍇壂㖩녮</w:t>
      </w:r>
      <w:r>
        <w:rPr/>
        <w:t>⡌</w:t>
      </w:r>
      <w:r>
        <w:rPr/>
        <w:t>㥺瞩䁨거긤摏弯䀩ꅫ敺숲㉣槂爥䵧攵獤쉉幔ꆏ䍀爥땀攻뽶곂㍭か䔴梻慷桾柂㯂輽⼤</w:t>
      </w:r>
      <w:r>
        <w:rPr/>
        <w:t>ꤩ</w:t>
      </w:r>
      <w:r>
        <w:rPr/>
        <w:t>ⲩ</w:t>
      </w:r>
      <w:r>
        <w:rPr/>
        <w:t>㠷㠳挷潾㟂</w:t>
      </w:r>
      <w:r>
        <w:rPr/>
        <w:t>Ⱓ</w:t>
      </w:r>
      <w:r>
        <w:rPr/>
        <w:t>幥쉊⬥</w:t>
      </w:r>
      <w:r>
        <w:rPr/>
        <w:t>ꕾ</w:t>
      </w:r>
      <w:r>
        <w:rPr/>
        <w:t>䫂㙁⪻</w:t>
      </w:r>
      <w:r>
        <w:rPr/>
        <w:t>ⱏ</w:t>
      </w:r>
      <w:r>
        <w:rPr/>
        <w:t>숫⩮扠쌪ㅔ扤㡯圪ㅭ曂쉴啑嚿╠恹䕩⑪䵗ꎩ⑋㕅③䎱⩩㧍ꅢ㈰</w:t>
      </w:r>
      <w:r>
        <w:rPr/>
        <w:t>Ɑ</w:t>
      </w:r>
      <w:r>
        <w:rPr/>
        <w:t>灩쵧쉏頷⪘匹洱넱⨵⑙氶瓃䅎坓숻婺㟂⩃ꥪ湟洰慗䅞뼴卂偳쉯䶡싂䁓칦䩄䥭祊別犻祲佐쎏妮</w:t>
      </w:r>
      <w:r>
        <w:rPr/>
        <w:t>⡘</w:t>
      </w:r>
      <w:r>
        <w:rPr/>
        <w:t>ず僂癎颏⩮滂故䀹ぬ⫂긤削伲灀勂僃쉠晅쉃彧牏</w:t>
      </w:r>
      <w:r>
        <w:rPr/>
        <w:t>⠵</w:t>
      </w:r>
      <w:r>
        <w:rPr/>
        <w:t>獡䎥쉘䡈숭慓쉷攲乔䠽歎樲慱硓坟椶칷쉂呲兓딥䷂晬珂뽲穏渭ꎩ㘵䙌嘭꺻㵣㕥뼲㕱窻歇硷䵉䜷䬶嚬碿슥竂祲⍹ꌯ쉫⛂숪恈쉧㨫喩⴨慓쉰㩄♎爲顎쵨䅫⹟䉀皿婸䵁䒣狂卯头墬懂椪㴴놿</w:t>
      </w:r>
      <w:r>
        <w:rPr/>
        <w:t>ꔵ</w:t>
      </w:r>
      <w:r>
        <w:rPr/>
        <w:t>칳磂䅧姂㉤迂䅳떥垮ꄷ⭂슣䀵丰潓朩榻⵱㇂숦Ⓜ憩䩷剴び彳⥪塙㕭䨬</w:t>
      </w:r>
      <w:r>
        <w:rPr/>
        <w:t>ꤴ</w:t>
      </w:r>
      <w:r>
        <w:rPr/>
        <w:t>瑭ꍏ츸슱僃楊┊㙇㝸顣氺슻싍癪╫㔹婞㎘輸㝀摩긦껂䀻딹깒</w:t>
      </w:r>
      <w:r>
        <w:rPr/>
        <w:t>ꔯ</w:t>
      </w:r>
      <w:r>
        <w:rPr/>
        <w:t>欴捤⬸欦堬䮡嘯潂쉺⏂䀣㵋轢煸䁤䒬쉞䠶슱䌪쉋擂녏⽴輮㣍䲩䀽</w:t>
      </w:r>
      <w:r>
        <w:rPr/>
        <w:t>ⷂ</w:t>
      </w:r>
      <w:r>
        <w:rPr/>
        <w:t>츻楾歔갰ꍑ⫂樸桕桟</w:t>
      </w:r>
      <w:r>
        <w:rPr/>
        <w:t>ⲿ⍁</w:t>
      </w:r>
      <w:r>
        <w:rPr/>
        <w:t>吵乞ꅾ坫渻琶䱨╬㩵䎩㙋쌻楅②兦秂뿂彙䴬걐瑮瘰싂瑥渨㈱䉯槍㡆갣摍轕⩃畭穟楆張䆮殱䱅⮻偗殘╸燃㕀偨傮쉞㝔摲搪㙮촮え싂嘪ꅁㅦ㊥礹澬딪痂䡕숩㩃쉱槃煰䞣ꅃ娪喩숵伽㭰吪ㅶ⌨땗☪쉂佊癃眥橏㑭䐪悘奚⦵顯ꇎ砮摄歚뼣</w:t>
      </w:r>
      <w:r>
        <w:rPr/>
        <w:t>ꦻ⤴</w:t>
      </w:r>
      <w:r>
        <w:rPr/>
        <w:t>璵䬭</w:t>
      </w:r>
      <w:r>
        <w:rPr/>
        <w:t>ꥃ</w:t>
      </w:r>
      <w:r>
        <w:rPr/>
        <w:t>쉎숵矂䑌汭慠璱⤴녮⭋쉫兄愨ꆿꇂ싂婓쉌䝘뮵汢戨佹숵畨楥⼹湶䍓╋桊慟楖甮쉊</w:t>
      </w:r>
      <w:r>
        <w:rPr/>
        <w:t>Ⳃ</w:t>
      </w:r>
      <w:r>
        <w:rPr/>
        <w:t>䇂䃂轁杭彀朹縦昤癏䉑䌽⫂䊿煦</w:t>
      </w:r>
      <w:r>
        <w:rPr/>
        <w:t>ꥇ</w:t>
      </w:r>
      <w:r>
        <w:rPr/>
        <w:t>扥涏畢숯쉯恚쉞䒵ꌴ颣껂⭇☩⑹啉婴⌹슬⯂쉮</w:t>
      </w:r>
      <w:r>
        <w:rPr/>
        <w:t>ꦬ</w:t>
      </w:r>
      <w:r>
        <w:rPr/>
        <w:t>쉣塥㠳㔹䑲⴪竂⑬껂噌싂剚ꅋ湁껂쉫긶兘㭏㚻乳</w:t>
      </w:r>
      <w:r>
        <w:rPr/>
        <w:t>ꥎⵠ♫</w:t>
      </w:r>
      <w:r>
        <w:rPr/>
        <w:t>壂䕬淂汯⍕</w:t>
      </w:r>
      <w:r>
        <w:rPr/>
        <w:t>ⶩ</w:t>
      </w:r>
      <w:r>
        <w:rPr/>
        <w:t>䄩城媘싂②슏ㅟ兇敲䤣䞥獫䆡㙠썲츴偒㠱땭</w:t>
      </w:r>
      <w:r>
        <w:rPr/>
        <w:t>ꦥ</w:t>
      </w:r>
      <w:r>
        <w:rPr/>
        <w:t>쉊幍␶䇂쵞␫⭶轘癫伷㌲槂打䟂頰땈懂</w:t>
      </w:r>
      <w:r>
        <w:rPr/>
        <w:t>ꗂ</w:t>
      </w:r>
      <w:r>
        <w:rPr/>
        <w:t>녃칗⥷癙깃椪轟㑙傏</w:t>
      </w:r>
      <w:r>
        <w:rPr/>
        <w:t>ꗂ</w:t>
      </w:r>
      <w:r>
        <w:rPr/>
        <w:t>㮵顣爵ㅐ</w:t>
      </w:r>
      <w:r>
        <w:rPr/>
        <w:t>⣂</w:t>
      </w:r>
      <w:r>
        <w:rPr/>
        <w:t>呲꥖潭轱</w:t>
      </w:r>
      <w:r>
        <w:rPr/>
        <w:t>ꤨ</w:t>
      </w:r>
      <w:r>
        <w:rPr/>
        <w:t>楮뭆啕䅞庘놮癗空浏灘彂㘩䍹娮澬숻瑈䓂彉㉋쉍盂㵖싂㤬㉕ꅕ䡅㡈㎱䕆뭯䔻넣㧂䥤ꅳ</w:t>
      </w:r>
      <w:r>
        <w:rPr/>
        <w:t>⢮</w:t>
      </w:r>
      <w:r>
        <w:rPr/>
        <w:t>쉓㙴㙙쉵쉾偌䕉摹佞汰⨬硦⿂喬夲役此䙐炣漺칱쉦神</w:t>
      </w:r>
      <w:r>
        <w:rPr/>
        <w:t>⡃</w:t>
      </w:r>
      <w:r>
        <w:rPr/>
        <w:t>쉀녆⬰敆</w:t>
      </w:r>
      <w:r>
        <w:rPr/>
        <w:t>ⱸ</w:t>
      </w:r>
      <w:r>
        <w:rPr/>
        <w:t>奠倻擂サ㩹儨喏㌶煚弥婢쉙楶쌲爸슡㵗琵ㄳ碩㘪䙐싂㓃䝇╃乧犩䅮녡䍂牾긥슮쉧犱♌⌨才⩙壍◃壂ꇃ쉷㡹⩐</w:t>
      </w:r>
      <w:r>
        <w:rPr/>
        <w:t>ⷂ</w:t>
      </w:r>
      <w:r>
        <w:rPr/>
        <w:t>ꄥ汉⫂輮㴭䂱挽㐰䝱怴牥䬭䥾坫㙺䌪㥬䝘煑쎵㛎㥌伥畺⨲ꏎ숵柂뭞⩹⵬⩘焷</w:t>
      </w:r>
      <w:r>
        <w:rPr/>
        <w:t>ⵋ</w:t>
      </w:r>
      <w:r>
        <w:rPr/>
        <w:t>쉞쉾ヂ弨쉅圴걸輩㜪싂깂ꍳ杔쉳⑯㠮꥔㶥妘琯䵏䑇☭彆ꥦ坶怰祥殬썗</w:t>
      </w:r>
      <w:r>
        <w:rPr/>
        <w:t>ꤻ</w:t>
      </w:r>
      <w:r>
        <w:rPr/>
        <w:t>煡灬䉋䬵塧쉩䍷㍱䴊绍奅潎佀搽䳂祖⥞儯䴨㝭参汊晆슱쉐淂딽䥸㙡䩱⽟땯䱷繥穵ꆬ</w:t>
      </w:r>
      <w:r>
        <w:rPr/>
        <w:t>ꦻ</w:t>
      </w:r>
      <w:r>
        <w:rPr/>
        <w:t>䵰쉸欩습浤睟畳숸⑏⬣玵䤭ꆩ㶵氱䭓湒杍</w:t>
      </w:r>
      <w:r>
        <w:rPr/>
        <w:t>⡕</w:t>
      </w:r>
      <w:r>
        <w:rPr/>
        <w:t>䡙쉙氰噈䏂⽢ꌭ㤨쉳搬슘䖏⥕⪩睵猥숪⩥䃂兏湱扃橆䖵䊏쉗㕧晈礤㉳⨤偸싂⍬硔稣獅楦倲♢䦩咣怺㮬䌩ㅯ䣂䕅淂⯍獁⾥쵱㍊烂汚㖡顐恙〯瑩㙅쉘洭繓䥘⽪㒘傱㊬⌸迂睌▩쉱㐭</w:t>
      </w:r>
      <w:r>
        <w:rPr/>
        <w:t>⡌</w:t>
      </w:r>
      <w:r>
        <w:rPr/>
        <w:t>彏숮뿂숺ꥣ쉉⥕㙲擂땏⿍瞡♹㦡</w:t>
      </w:r>
      <w:r>
        <w:rPr/>
        <w:t>⠻</w:t>
      </w:r>
      <w:r>
        <w:rPr/>
        <w:t>㩧⩵♗</w:t>
      </w:r>
      <w:r>
        <w:rPr/>
        <w:t>⡢</w:t>
      </w:r>
      <w:r>
        <w:rPr/>
        <w:t>摔☫숪穅稱䁊㵧⥳兓㉲⬤┳飂朽呚獵徵䯃䝢ꎩ呔⑯㘲㍣瑱禣㍂㉈쉗憩㕗占煰䬷桍␦畉瑲慍묳搦깃䣍䕹奂␲⽧䌩슏愵窮犩䟂⩆婌▵싂⑫╵壂祶呣습剥</w:t>
      </w:r>
      <w:r>
        <w:rPr/>
        <w:t>Ⱶ</w:t>
      </w:r>
      <w:r>
        <w:rPr/>
        <w:t>䁘側䜴啳쉂恭㑑眷浬</w:t>
      </w:r>
      <w:r>
        <w:rPr/>
        <w:t>⡪</w:t>
      </w:r>
      <w:r>
        <w:rPr/>
        <w:t>煟獐넴김䅀䁄周⦬㴦⑮</w:t>
      </w:r>
      <w:r>
        <w:rPr/>
        <w:t>ꥈ</w:t>
      </w:r>
      <w:r>
        <w:rPr/>
        <w:t>쉦싂妻湕䴽䩙숻夭㕈卩灁梩恫땰㩵晄쉦䪣奧숩挬쉱轖쉊摄兴榻呬㘹教슻ꌽ䥖습挥畱</w:t>
      </w:r>
      <w:r>
        <w:rPr/>
        <w:t>ⰽ</w:t>
      </w:r>
      <w:r>
        <w:rPr/>
        <w:t>슡숺</w:t>
      </w:r>
      <w:r>
        <w:rPr/>
        <w:t>⢥</w:t>
      </w:r>
      <w:r>
        <w:rPr/>
        <w:t>䅓⛂㕏埂琣炡㒩厮猤煷╪</w:t>
      </w:r>
      <w:r>
        <w:rPr/>
        <w:t>ⳂⓂ</w:t>
      </w:r>
      <w:r>
        <w:rPr/>
        <w:t>㭰걶淂䥏硑쵷䭋祁㥎䌬浉儰橶乁䋂滎䱕潔</w:t>
      </w:r>
      <w:r>
        <w:rPr/>
        <w:t>ꖮ♯</w:t>
      </w:r>
      <w:r>
        <w:rPr/>
        <w:t>澘뇂놡㭥넨숨悿〰싍갬꤮</w:t>
      </w:r>
      <w:r>
        <w:rPr/>
        <w:t>ꥀ</w:t>
      </w:r>
      <w:r>
        <w:rPr/>
        <w:t>슣䰦噄䜣題쉸㡷偙숷⩃噤㩈彟禥┫⍹癩ꥤ㕊㑡祚땕슩䎣兀灰㈵껂</w:t>
      </w:r>
      <w:r>
        <w:rPr/>
        <w:t>ⵑ</w:t>
      </w:r>
      <w:r>
        <w:rPr/>
        <w:t>⽌㥴䅹㘬漫ꅉ橥䱸祐칀圱⎵㜯숭栰垵</w:t>
      </w:r>
      <w:r>
        <w:rPr/>
        <w:t>ⰰ</w:t>
      </w:r>
      <w:r>
        <w:rPr/>
        <w:t>畘숪㗂䕅唱䝡싃睉桚쉺潧噚숮垱樸䌶숥썄琨╠㩄떘扃⍂涻</w:t>
      </w:r>
      <w:r>
        <w:rPr/>
        <w:t>ꤳ</w:t>
      </w:r>
      <w:r>
        <w:rPr/>
        <w:t>灈牴묶䫃嚩堤嚵쉉㴪</w:t>
      </w:r>
      <w:r>
        <w:rPr/>
        <w:t>⠶</w:t>
      </w:r>
      <w:r>
        <w:rPr/>
        <w:t>㵍깺搵䗃㠬剌橫쉗啥䡣兎쉉㍢湲牚숹䱏墮牴䡳昫織摇畾</w:t>
      </w:r>
      <w:r>
        <w:rPr/>
        <w:t>⡹⭳</w:t>
      </w:r>
      <w:r>
        <w:rPr/>
        <w:t>獹㕌칡䠱䥇㌷轗徣䥵숰⍾ꌳ㝬껂昨瀩欳걠牁犻㡈弲슬</w:t>
      </w:r>
      <w:r>
        <w:rPr/>
        <w:t>⢻</w:t>
      </w:r>
      <w:r>
        <w:rPr/>
        <w:t>ꦩ</w:t>
      </w:r>
      <w:r>
        <w:rPr/>
        <w:t>갳뽔䋃䍀乪㍸㝺쉀⥥㔹喘摞싎䀴촶棂㵣橹ㅟ乁</w:t>
      </w:r>
      <w:r>
        <w:rPr/>
        <w:t>ⱘ</w:t>
      </w:r>
      <w:r>
        <w:rPr/>
        <w:t>泂噔祦丫痃걢쎏棂攰</w:t>
      </w:r>
      <w:r>
        <w:rPr/>
        <w:t>ⰴ</w:t>
      </w:r>
      <w:r>
        <w:rPr/>
        <w:t>⽁漪⑨䡎䪥뽓㝆⨯</w:t>
      </w:r>
      <w:r>
        <w:rPr/>
        <w:t>ⷂ</w:t>
      </w:r>
      <w:r>
        <w:rPr/>
        <w:t>揍烎戶焰숲琴␨砽㌨</w:t>
      </w:r>
      <w:r>
        <w:rPr/>
        <w:t>⠽</w:t>
      </w:r>
      <w:r>
        <w:rPr/>
        <w:t>㩊ㅸ汱ꅏ娺슩剧慨䕑⹀沣嫂⨥⹺洊歹瞱癏♩〦㭤㴻刪⩎♤</w:t>
      </w:r>
      <w:r>
        <w:rPr/>
        <w:t>Ⱚ</w:t>
      </w:r>
      <w:r>
        <w:rPr/>
        <w:t>恲쵺䪻㡙숫潨灹繊촹獄</w:t>
      </w:r>
      <w:r>
        <w:rPr/>
        <w:t>⢡</w:t>
      </w:r>
      <w:r>
        <w:rPr/>
        <w:t>㙆</w:t>
      </w:r>
      <w:r>
        <w:rPr/>
        <w:t>ⰻ</w:t>
      </w:r>
      <w:r>
        <w:rPr/>
        <w:t>勍堻䁳숳슩六瑰㥺勂獟伸䡭쉂タ컂挷竂碣灴㭃⍚╅坚◂㙾㐥䩣漬拂숩쉁湤囂䮣㥇</w:t>
      </w:r>
      <w:r>
        <w:rPr/>
        <w:t>ⱗ</w:t>
      </w:r>
      <w:r>
        <w:rPr/>
        <w:t>떿춣䢩扏迂塔땳慾깥塞戸䉰橠㥢ꥦ⌮싂祋䁒䡯칐䭸⑯</w:t>
      </w:r>
      <w:r>
        <w:rPr/>
        <w:t>ꤲ</w:t>
      </w:r>
      <w:r>
        <w:rPr/>
        <w:t>쉪轲敍偃昽砣⨴㵫呏响曂㡳ㆬ䑾㛂刯㥔㕴␺塷</w:t>
      </w:r>
      <w:r>
        <w:rPr/>
        <w:t>⡷</w:t>
      </w:r>
      <w:r>
        <w:rPr/>
        <w:t>卮겡⩏敩瑱呢숹걈䤽㡚甫桋쉐盂㉳䝦떬뭱⤰廂娹쉵놮轥椩</w:t>
      </w:r>
      <w:r>
        <w:rPr/>
        <w:t>⣂</w:t>
      </w:r>
      <w:r>
        <w:rPr/>
        <w:t>拂匤╸彠䭯㜵穃䚿瀬慨숩楅⧂䈻毃劏숦쵷欱䔶徘則녟恰奉䥂哂挺敕⌸</w:t>
      </w:r>
      <w:r>
        <w:rPr/>
        <w:t>ⵦ</w:t>
      </w:r>
      <w:r>
        <w:rPr/>
        <w:t>䖬浬☲⺥쉧슩半呟徻◂氽漹䝺獕㈷䉯唪轠毃㪮䁯癋疮瓂濂煬顪濂䞱ꥧ뭭⭡⸫땔녠</w:t>
      </w:r>
      <w:r>
        <w:rPr/>
        <w:t>ⵯ</w:t>
      </w:r>
      <w:r>
        <w:rPr/>
        <w:t>⡒</w:t>
      </w:r>
      <w:r>
        <w:rPr/>
        <w:t>呾縺⭍䉵璵䉾暿㫂䠸㬭ꍉ剧撮盂⭒슥쉁ㆡ㝊㑥眦╴䑙嫂猩䅭庘䉐䍇㛂凂⬹㨳琰懂婺</w:t>
      </w:r>
      <w:r>
        <w:rPr/>
        <w:t>ꤪ</w:t>
      </w:r>
      <w:r>
        <w:rPr/>
        <w:t>溩刷瘵杪䖻⺱昱㖩渻쉷摸⨥⍮形⪱⭨㔯悵梩⍖䱦繐亵⨪乄칬䉤昦⯂䨫⑷噙ꆘ䗂ꆬ妮示仂숩癬杣椪쉔懂䙰䘹䡐拎瑵㑭㧂弮⑈㗂灒硔刽땁쉒쎡䚱啬</w:t>
      </w:r>
      <w:r>
        <w:rPr/>
        <w:t>ⵃ</w:t>
      </w:r>
      <w:r>
        <w:rPr/>
        <w:t>畢歏걾帳绂ㅓ摀䈪⌦⍆汸␽焫㌰쉒穳㈥㉇Ⓨ焯</w:t>
      </w:r>
      <w:r>
        <w:rPr/>
        <w:t>ⵕ</w:t>
      </w:r>
      <w:r>
        <w:rPr/>
        <w:t>㙓樷숹渴潧䒘녭䡟㛍䙈烂Ⓜ挮⭳疩㴥䝹獁坕㇂⿂炬녨栫ꅟ㉬䖩⤨☰㕕帱縱䄳ꥩ촻䦬玘㏂垣剐갲婧归幅杅呎쉬癋擎䪿걖쉑穅捹쉰䓂</w:t>
      </w:r>
      <w:r>
        <w:rPr/>
        <w:t>⡨</w:t>
      </w:r>
      <w:r>
        <w:rPr/>
        <w:t>ⵔ</w:t>
      </w:r>
      <w:r>
        <w:rPr/>
        <w:t>깫䙤뽧杭⽠剠㗂㤷ㅔ땙㵗ꥡ楗䵩◂牑䝸㮬䭲⩷磂㩈剬땾䁠灅㣂䍇츣슩䈤潶</w:t>
      </w:r>
      <w:r>
        <w:rPr/>
        <w:t>ꕴ</w:t>
      </w:r>
      <w:r>
        <w:rPr/>
        <w:t>湆哂䅇㚻㑫쉸桱朤卟㣎㫂两츪</w:t>
      </w:r>
      <w:r>
        <w:rPr/>
        <w:t>ⴣ</w:t>
      </w:r>
      <w:r>
        <w:rPr/>
        <w:t>㩍帥玵攳싂祾戮぀瓎䜣ㅡ䔰ꏂ㝉긭㍹㚮ꥹ칰☣싂⭫弮氱朲ケ숫</w:t>
      </w:r>
      <w:r>
        <w:rPr/>
        <w:t>꧂</w:t>
      </w:r>
      <w:r>
        <w:rPr/>
        <w:t>摑묭⪵牮䕍㡀䅹瘴僂㮿䉈吰栯牨灠䀦礱</w:t>
      </w:r>
      <w:r>
        <w:rPr/>
        <w:t>⡈</w:t>
      </w:r>
      <w:r>
        <w:rPr/>
        <w:t>攫椱⼺㝩帮㨪䕘싂䏂儨</w:t>
      </w:r>
      <w:r>
        <w:rPr/>
        <w:t>⢵</w:t>
      </w:r>
      <w:r>
        <w:rPr/>
        <w:t>ⴱ</w:t>
      </w:r>
      <w:r>
        <w:rPr/>
        <w:t>㗂䕃싂⻂斣砺湡슱⽾刨</w:t>
      </w:r>
      <w:r>
        <w:rPr/>
        <w:t>Ⱡ</w:t>
      </w:r>
      <w:r>
        <w:rPr/>
        <w:t>㔷渳椵歭婁</w:t>
      </w:r>
      <w:r>
        <w:rPr/>
        <w:t>ꕠ</w:t>
      </w:r>
      <w:r>
        <w:rPr/>
        <w:t>僂偏汶兯</w:t>
      </w:r>
      <w:r>
        <w:rPr/>
        <w:t>ꦵⵥ</w:t>
      </w:r>
      <w:r>
        <w:rPr/>
        <w:t>㵟숵㐪卪呚圊</w:t>
      </w:r>
      <w:r>
        <w:rPr/>
        <w:t>ꤵ</w:t>
      </w:r>
      <w:r>
        <w:rPr/>
        <w:t>㬥㉠㐴</w:t>
      </w:r>
      <w:r>
        <w:rPr/>
        <w:t>Ⳃ</w:t>
      </w:r>
      <w:r>
        <w:rPr/>
        <w:t>㈽汕奤未姂畇晦⑶䂬쉣</w:t>
      </w:r>
      <w:r>
        <w:rPr/>
        <w:t>⡆</w:t>
      </w:r>
      <w:r>
        <w:rPr/>
        <w:t>浊뽮瘪뿍儥㩌㩫</w:t>
      </w:r>
      <w:r>
        <w:rPr/>
        <w:t>꥓</w:t>
      </w:r>
      <w:r>
        <w:rPr/>
        <w:t>䒥㓂桭灋煋쉑柎싂啨ꥮ绂湦南㘮頩奷坐</w:t>
      </w:r>
      <w:r>
        <w:rPr/>
        <w:t>⠸</w:t>
      </w:r>
      <w:r>
        <w:rPr/>
        <w:t>然</w:t>
      </w:r>
      <w:r>
        <w:rPr/>
        <w:t>ⷃ</w:t>
      </w:r>
      <w:r>
        <w:rPr/>
        <w:t>⡏</w:t>
      </w:r>
      <w:r>
        <w:rPr/>
        <w:t>䝙㍫疬睒㕂儮⛂㭔쉷쌪떮恈䱘由䭪싂⯂浚㒏婪</w:t>
      </w:r>
      <w:r>
        <w:rPr/>
        <w:t>ꤰ</w:t>
      </w:r>
      <w:r>
        <w:rPr/>
        <w:t>⽦呫숬⯍䭤瀹⑦쵌䭖顓匶慵柂넱㥵䝒氶塑</w:t>
      </w:r>
      <w:r>
        <w:rPr/>
        <w:t>⡠</w:t>
      </w:r>
      <w:r>
        <w:rPr/>
        <w:t>꺏杅器딴⮬丯琰쉬中㪮㵉灣煒䠽噗町䍇㑂녇䶘枡祥発䕲⪡祶깐썯ꍣ䬶숸Ⓧ걕截䪩╞慄䙐凃熘皿参㖬䇂瞏䷃ꅄ뼵啧狂䡎⥂穑㖏㙅卍뭩䍹⸴桇沿慢㕒䭄䍃䑶卦ㅢ啔恲抩䀸祠</w:t>
      </w:r>
      <w:r>
        <w:rPr/>
        <w:t>ꕷ</w:t>
      </w:r>
      <w:r>
        <w:rPr/>
        <w:t>㋂</w:t>
      </w:r>
      <w:r>
        <w:rPr/>
        <w:t>꧂⌮</w:t>
      </w:r>
      <w:r>
        <w:rPr/>
        <w:t>氹㭮捬繮싂奈䓂睨땁䭬祷辩倶쉡凃滂礥쉍㠱㥅</w:t>
      </w:r>
      <w:r>
        <w:rPr/>
        <w:t>ⱖ</w:t>
      </w:r>
      <w:r>
        <w:rPr/>
        <w:t>厮湧焲弬㕳묺ꍧ뽊⨶啧慺⩣佊㓂ꌥ坋嘫</w:t>
      </w:r>
      <w:r>
        <w:rPr/>
        <w:t>ⵇ</w:t>
      </w:r>
      <w:r>
        <w:rPr/>
        <w:t>梘䍨</w:t>
      </w:r>
      <w:r>
        <w:rPr/>
        <w:t>⢣</w:t>
      </w:r>
      <w:r>
        <w:rPr/>
        <w:t>㵌䘪㨥</w:t>
      </w:r>
      <w:r>
        <w:rPr/>
        <w:t>⡱</w:t>
      </w:r>
      <w:r>
        <w:rPr/>
        <w:t>睆熣숥䩚춥彏㡨⬨䖩徥䘵癱晆쉩䥦캮畆⑞此䆡㚻迂겿⴯䑥檩厡棂⥉㯃卥䮩甦䱫皿쉇䱬焮䂩䱳唱⨶쉓숯由冮䉊</w:t>
      </w:r>
      <w:r>
        <w:rPr/>
        <w:t>ⱱ</w:t>
      </w:r>
      <w:r>
        <w:rPr/>
        <w:t>璬쉵숺䕥</w:t>
      </w:r>
      <w:r>
        <w:rPr/>
        <w:t>⡕</w:t>
      </w:r>
      <w:r>
        <w:rPr/>
        <w:t>灟♮숺⑖轏䱧涏坂祥</w:t>
      </w:r>
      <w:r>
        <w:rPr/>
        <w:t>ꕊ</w:t>
      </w:r>
      <w:r>
        <w:rPr/>
        <w:t>딲槂䀳</w:t>
      </w:r>
      <w:r>
        <w:rPr/>
        <w:t>ⵧ</w:t>
      </w:r>
      <w:r>
        <w:rPr/>
        <w:t>潾祍㉅滂琬䀯怪獩㘳갬拍䕕슱䙘喣潌ㅊ㘲䁣䚬묰湧楕⩚긭扐㧃汕䑸숬㩡媣䓂쉲♳绂彡걌넪㯂吶뽯欬</w:t>
      </w:r>
      <w:r>
        <w:rPr/>
        <w:t>⠲</w:t>
      </w:r>
      <w:r>
        <w:rPr/>
        <w:t>쉈㉬뗂乲煬汓占穾䁅慓쉱撘⍶樦쉱椬娩넺卷㝥깰싍塞쉥㩚䥫쵸稤頰瑂乧䝐弯兲</w:t>
      </w:r>
      <w:r>
        <w:rPr/>
        <w:t>⣂</w:t>
      </w:r>
      <w:r>
        <w:rPr/>
        <w:t>㒏䙟頵扈䙃顬䅯㯂搦㈶䛂</w:t>
      </w:r>
      <w:r>
        <w:rPr/>
        <w:t>Ɒ</w:t>
      </w:r>
      <w:r>
        <w:rPr/>
        <w:t>䭎①㡗䭸ꌥ쉫瀽晶숺ㅹ걗딲⑤㚬⭥쉵䙍䷎硰</w:t>
      </w:r>
      <w:r>
        <w:rPr/>
        <w:t>ꥒ</w:t>
      </w:r>
      <w:r>
        <w:rPr/>
        <w:t>㉫뮥䵞갯汳칒嚥杫쉠䮣</w:t>
      </w:r>
      <w:r>
        <w:rPr/>
        <w:t>ⱃ</w:t>
      </w:r>
      <w:r>
        <w:rPr/>
        <w:t>ꅸ輶呢컎ꅒㅙ䙷玥숸刦练幵㘯滂䄽ㅷ딷䍳숶煞㵥</w:t>
      </w:r>
      <w:r>
        <w:rPr/>
        <w:t>ꥅ</w:t>
      </w:r>
      <w:r>
        <w:rPr/>
        <w:t>偷捌㉬扟㡾䠬佶㮣繯役〣⽨♁灷㗂㐪兞捩걈䑌辿䜯썺幌ꅉ縪拂楹瑂忂繌갷㴦䍰</w:t>
      </w:r>
      <w:r>
        <w:rPr/>
        <w:t>ⱃ</w:t>
      </w:r>
      <w:r>
        <w:rPr/>
        <w:t>公機流横殻쉺걭佇⩏㜩䅭归䀫权兢轧潊쎘窬煬䉚䳂뭃㝵乘槃뾮婩쵾囂杇兺獥쉑츫瞩뇂쉞滂奆勂䄪䨫뽐椹類㔩サ⥦迎썒椤츫⭚浖橏礹</w:t>
      </w:r>
      <w:r>
        <w:rPr/>
        <w:t>⠊</w:t>
      </w:r>
      <w:r>
        <w:rPr/>
        <w:t>⾥뼥と깺</w:t>
      </w:r>
      <w:r>
        <w:rPr/>
        <w:t>ꔥ</w:t>
      </w:r>
      <w:r>
        <w:rPr/>
        <w:t>橦䐱卢狂⪡湲ま殣止懂⌲쉓穄⑖咏䂏免呬仂咿촻狍◂㛃㵕爰㭳䌳坥剃㍂礷䥖䑴垩䬴枱</w:t>
      </w:r>
      <w:r>
        <w:rPr/>
        <w:t>⠳</w:t>
      </w:r>
      <w:r>
        <w:rPr/>
        <w:t>쉟愩</w:t>
      </w:r>
      <w:r>
        <w:rPr/>
        <w:t>ⱒ</w:t>
      </w:r>
      <w:r>
        <w:rPr/>
        <w:t>䐵㌲㉴숱穳曂숷汢歇爬㣂弻䩃敓숣潉摃㐦䅹䱊䉲쏂</w:t>
      </w:r>
      <w:r>
        <w:rPr/>
        <w:t>ꦩ</w:t>
      </w:r>
      <w:r>
        <w:rPr/>
        <w:t>뼷⪱녅楷쉰也欷棂圯仂쉃瘭ꍕꍑ櫂䤯愫晌摆䵦牦塹〣㚮冮쉄獭뿃乣ꥨ쉂숯ⸯ辩㵄쉇쉩쉮窩顥嘴싂便怣㐶搣焮珃䵎杩堥題䏂쉩牍抣䣂⦡╔穤숹株䟂䥓썾⑙氵䤬頷玻♑燃☲ㅬ扪潵摨塨滂쉬ヂ㌺嫂係捠砵去ꍮ址扶숶䱒㙈摥垘슱掘깹숵㙷亵祄숤쉳䐰捊坾䠨湗䁅攸磂猲䟂㶘栤曍攻猱</w:t>
      </w:r>
      <w:r>
        <w:rPr/>
        <w:t>ꗃ</w:t>
      </w:r>
      <w:r>
        <w:rPr/>
        <w:t>䑆樺湉児扉⦻獭뇎弰噃申䳂繤츸奓啪䙒婏뮱䥂⍙牰ꍱ埂숱☯慺找숪䡀⽠䱨幺⽹슮컂佗쵳煓츽繩숨歊䣂</w:t>
      </w:r>
      <w:r>
        <w:rPr/>
        <w:t>ꦣ⩀</w:t>
      </w:r>
      <w:r>
        <w:rPr/>
        <w:t>䵗갪夽싂渺⬱乹劘㨪♪┨佭戰⹠儹싂垩夻杗瑴⚣慑洫칶橐䔪䀹䭄婑樽焪쎥眽㮏汷㭢弫塯㝲쵌硞쉪슩ꆡ㵬卙习ꇍ⨫⹗</w:t>
      </w:r>
      <w:r>
        <w:rPr/>
        <w:t>ꗂ</w:t>
      </w:r>
      <w:r>
        <w:rPr/>
        <w:t>儫囂乤眰䙵ꌱꍺ슣뽦쉣슡╥殻㨮쉇⭑ꅷ係썆ま</w:t>
      </w:r>
      <w:r>
        <w:rPr/>
        <w:t>ꥄ</w:t>
      </w:r>
      <w:r>
        <w:rPr/>
        <w:t>甮扭숲⹧摵숨쉠卑然䑐䚏넫厮</w:t>
      </w:r>
      <w:r>
        <w:rPr/>
        <w:t>ⷂ</w:t>
      </w:r>
      <w:r>
        <w:rPr/>
        <w:t>咱妩캥䥳冻婪⑂칠氤⤷犡姂塓摚块㙭䅆滃儦轂䡉쉭䱨쉓숳㪥㇂杯녡ㄱ㮥娨䢩䑓</w:t>
      </w:r>
      <w:r>
        <w:rPr/>
        <w:t>ⰰ</w:t>
      </w:r>
      <w:r>
        <w:rPr/>
        <w:t>썡窥䟂圹⽮</w:t>
      </w:r>
      <w:r>
        <w:rPr/>
        <w:t>ꔷ</w:t>
      </w:r>
      <w:r>
        <w:rPr/>
        <w:t>넴滂毂獠䣂㡧墡쌹祸狂窘싂〉긤⩊猬䌤䇍煪쉢璥幤㍦甪竃捲旍淍漰쎣㝕䃎쉯ㅃ䩧䖬걧卯杋佶㕾乗彋均꥞쉍䪮㊮摓剖㩔ꍉ㙐ꄪ硑顎㵎㌲ㄫ싂</w:t>
      </w:r>
      <w:r>
        <w:rPr/>
        <w:t>ⵞ</w:t>
      </w:r>
      <w:r>
        <w:rPr/>
        <w:t>ぴ㉠㵒㍦⹬䩡</w:t>
      </w:r>
      <w:r>
        <w:rPr/>
        <w:t>ꥋ</w:t>
      </w:r>
      <w:r>
        <w:rPr/>
        <w:t>䄯ꥤ䃂꺱愭甯䴣䥑쉯呟塰⩀숰컂敢쉀乕繟梵朷潎塪⥌䡯港⩪슿呓ꎣ䄫瞻䙒⥣⩦㐮㵹䨶彯盂뿂璵</w:t>
      </w:r>
      <w:r>
        <w:rPr/>
        <w:t>⡦</w:t>
      </w:r>
      <w:r>
        <w:rPr/>
        <w:t>湦晭␴䏍쉨唱橐䑲癶슬弱戻晧卢꥔婸⤺浬</w:t>
      </w:r>
      <w:r>
        <w:rPr/>
        <w:t>ꖡ</w:t>
      </w:r>
      <w:r>
        <w:rPr/>
        <w:t>䅶숷㣂㝟枿쉢☲쉪㡰摂呷噙㉫奆</w:t>
      </w:r>
      <w:r>
        <w:rPr/>
        <w:t>ꦏ♁</w:t>
      </w:r>
      <w:r>
        <w:rPr/>
        <w:t>潙⥰妏䋂숊椴㍰깃听痂㋂彶㩆슿ꇂ汹窩䆵</w:t>
      </w:r>
      <w:r>
        <w:rPr/>
        <w:t>ꥎꦡ</w:t>
      </w:r>
      <w:r>
        <w:rPr/>
        <w:t>㏂灙①㬩滂橣</w:t>
      </w:r>
      <w:r>
        <w:rPr/>
        <w:t>⢣⩊</w:t>
      </w:r>
      <w:r>
        <w:rPr/>
        <w:t>顶㖩敪㝪ヂ㓂䞵컃⭾⫂硐淂昹疡㭦壂⴮☶ꆬ▏瀺칪琦抣戵묳⥒㬯爣总☬쉦떩䜥걺摤쌭⩐㙘䥡奏䕏䅳啐䅕眯硣畣⬮橱愫썂㦿㉈毂摭慢컂</w:t>
      </w:r>
      <w:r>
        <w:rPr/>
        <w:t>ꕷ⒡</w:t>
      </w:r>
      <w:r>
        <w:rPr/>
        <w:t>杂樳ㅲ玬汗䅡䵌幸┵녭ㄪ桌璡㥊㕅佌䑒坖楕梘块뭵䐹乔ヂ싂抡믂쉦䐬抵轺沏쉯쌳睐啢⴯쉎ꥳ㥯啥</w:t>
      </w:r>
      <w:r>
        <w:rPr/>
        <w:t>ꔶ</w:t>
      </w:r>
      <w:r>
        <w:rPr/>
        <w:t>뗂䭌填슬欹쉳䙈⨹电긫䁔顤뾩㭾싂䑏秂穷珂癖♕眭吸䈳く灹갮纮轳</w:t>
      </w:r>
      <w:r>
        <w:rPr/>
        <w:t>ꤹ</w:t>
      </w:r>
      <w:r>
        <w:rPr/>
        <w:t>㑈⬤뾩獣㤩뽭</w:t>
      </w:r>
      <w:r>
        <w:rPr/>
        <w:t>ⱅ</w:t>
      </w:r>
      <w:r>
        <w:rPr/>
        <w:t>敮⨥</w:t>
      </w:r>
      <w:r>
        <w:rPr/>
        <w:t>Ⱳ</w:t>
      </w:r>
      <w:r>
        <w:rPr/>
        <w:t>懂颿쉗ꅸ㕷参䉡㔶ꌲ樶䤴坺</w:t>
      </w:r>
      <w:r>
        <w:rPr/>
        <w:t>ⵇꥊꔤ</w:t>
      </w:r>
      <w:r>
        <w:rPr/>
        <w:t>浫㤶</w:t>
      </w:r>
      <w:r>
        <w:rPr/>
        <w:t>⡊</w:t>
      </w:r>
      <w:r>
        <w:rPr/>
        <w:t>䍈楱拂㙄塆窬</w:t>
      </w:r>
      <w:r>
        <w:rPr/>
        <w:t>⡖</w:t>
      </w:r>
      <w:r>
        <w:rPr/>
        <w:t>쉲灵싂㤲㍔昬燃稱渨┺뽁䅈坾䨭䩫䯂쉐걮扷䃂䵨䨸穚卢獰쉓楫栳匨噀뼣㡡澬㩄䨽䩇渪挤瑓穀쉾쉹䥉춡喻潖㶩쉸뇂깭촪妩常䑺搮竂㈮썲싂歙⬮犵</w:t>
      </w:r>
      <w:r>
        <w:rPr/>
        <w:t>ꥍ</w:t>
      </w:r>
      <w:r>
        <w:rPr/>
        <w:t>㞣⑀曂갪浏쉖䬽⫂</w:t>
      </w:r>
      <w:r>
        <w:rPr/>
        <w:t>ⵟ</w:t>
      </w:r>
      <w:r>
        <w:rPr/>
        <w:t>塉</w:t>
      </w:r>
      <w:r>
        <w:rPr/>
        <w:t>ꔫ</w:t>
      </w:r>
      <w:r>
        <w:rPr/>
        <w:t>拂㙭失縥灍뼹啃╬ㅩ熘쏂呅繪兌⥥쉪浳埂䆬䱋</w:t>
      </w:r>
      <w:r>
        <w:rPr/>
        <w:t>ꖵ</w:t>
      </w:r>
      <w:r>
        <w:rPr/>
        <w:t>썞恑圩╪땘轀</w:t>
      </w:r>
      <w:r>
        <w:rPr/>
        <w:t>⠪</w:t>
      </w:r>
      <w:r>
        <w:rPr/>
        <w:t>㏂격䵆慚ㅖ偗坂⼺爷녠迂桄渳</w:t>
      </w:r>
      <w:r>
        <w:rPr/>
        <w:t>⣃</w:t>
      </w:r>
      <w:r>
        <w:rPr/>
        <w:t>甤녆䞻췎쉑繟幩⽪䝆愨쉊潅䡧獢奟䑞䄮뽕⩭䅔塹怳썀幍活♣䱎昻啯眪</w:t>
      </w:r>
      <w:r>
        <w:rPr/>
        <w:t>ꔵ</w:t>
      </w:r>
      <w:r>
        <w:rPr/>
        <w:t>抣咵猶ꥣ때䑩湥㭍쉱㙄杋疮㬹⯂玏佟䝙뭯⍗쵚⑺轇堣䉟◎숱싍煭皣皿温楯㦥쉴産㙨則</w:t>
      </w:r>
      <w:r>
        <w:rPr/>
        <w:t>⠣</w:t>
      </w:r>
      <w:r>
        <w:rPr/>
        <w:t>㥴䫂䵎书</w:t>
      </w:r>
      <w:r>
        <w:rPr/>
        <w:t>ⱪ</w:t>
      </w:r>
      <w:r>
        <w:rPr/>
        <w:t>留㗂㡗燂轳䴨⽭뽚䄸⫂礸슩쵏敵桘⹑两樺慟溡癧</w:t>
      </w:r>
      <w:r>
        <w:rPr/>
        <w:t>ꕷ</w:t>
      </w:r>
      <w:r>
        <w:rPr/>
        <w:t>㟂</w:t>
      </w:r>
      <w:r>
        <w:rPr/>
        <w:t>⠪</w:t>
      </w:r>
      <w:r>
        <w:rPr/>
        <w:t>杕⽵쉏㨨氭쉍嫂祲쉑䍩</w:t>
      </w:r>
      <w:r>
        <w:rPr/>
        <w:t>Ɽ</w:t>
      </w:r>
      <w:r>
        <w:rPr/>
        <w:t>儣刬쉋넽歹嘹亿廂㙦〹뽠㬷㉅轈슏⹌硟묫</w:t>
      </w:r>
      <w:r>
        <w:rPr/>
        <w:t>ꗂ</w:t>
      </w:r>
      <w:r>
        <w:rPr/>
        <w:t>瑴⑩㕴⤤쉶歺䛂婞⹃䁺帱喘欪ぺ汣啵숥獯⥘⽲슻</w:t>
      </w:r>
      <w:r>
        <w:rPr/>
        <w:t>ꕅ</w:t>
      </w:r>
      <w:r>
        <w:rPr/>
        <w:t>恤㝨䖏瀩묷㙷⮬棂剀卑塒娳晞</w:t>
      </w:r>
      <w:r>
        <w:rPr/>
        <w:t>ꗂ</w:t>
      </w:r>
      <w:r>
        <w:rPr/>
        <w:t>숨䥯쉲䕍悏摐싂싂牲䴱ꍷ景숨⵴䁁迂숶幪쉪匱숻奵惂懂땳琶걑燂㫂嚻恴匮拂颵䮥窏盂顆炘啉</w:t>
      </w:r>
    </w:p>
    <w:p>
      <w:pPr>
        <w:pStyle w:val="PreformattedText"/>
        <w:bidi w:val="0"/>
        <w:spacing w:before="0" w:after="0"/>
        <w:jc w:val="left"/>
        <w:rPr/>
      </w:pPr>
      <w:r>
        <w:rPr/>
        <w:t>㈊㍆㦏</w:t>
      </w:r>
      <w:r>
        <w:rPr/>
        <w:t>ⲱ꤮</w:t>
      </w:r>
      <w:r>
        <w:rPr/>
        <w:t>輥싂䣂땩痂橙쉶癤쉞敐䉟촯㐵瞘놻㭭欨◂숯䣂뽟琰䷂で扤㑖刷癉쉈㫎쉺㥞犿搳㟂</w:t>
      </w:r>
      <w:r>
        <w:rPr/>
        <w:t>⣂</w:t>
      </w:r>
      <w:r>
        <w:rPr/>
        <w:t>䑳칾⽞癸禥琦燂⥙榿䚏橘⭙迂剦盍㬬䕙佬묲䫃</w:t>
      </w:r>
      <w:r>
        <w:rPr/>
        <w:t>ꕌ</w:t>
      </w:r>
      <w:r>
        <w:rPr/>
        <w:t>汢쉸摔流彣璿숷걊佈쉄⪡妵幆⦵䝰쉏쉀쌱瑗ꎱ獢〥䶵畵</w:t>
      </w:r>
      <w:r>
        <w:rPr/>
        <w:t>⣂</w:t>
      </w:r>
      <w:r>
        <w:rPr/>
        <w:t>䦥䝁쉫</w:t>
      </w:r>
      <w:r>
        <w:rPr/>
        <w:t>⡵</w:t>
      </w:r>
      <w:r>
        <w:rPr/>
        <w:t>ꥍ</w:t>
      </w:r>
      <w:r>
        <w:rPr/>
        <w:t>㋂彑◂⽣䜣䉞牘녰告歯♗䒡⨲컂〵池犩恸汥㍎晙칕䩄縬煔偤㭓潅由⎱偙稤䀺㥁땇⩃⭰숷ꄤꍙ㷂캻瑘ꌹ㍳歡佗櫍䢥圻⸨奅噄䞱쉠牲慰䝞䨩偎奯乓☣损㡔숲剾慆슥꥾溩檡浡䍭숻歺뾩㝲繅㨪楹ꌳ묥㡬</w:t>
      </w:r>
      <w:r>
        <w:rPr/>
        <w:t>ⷂ</w:t>
      </w:r>
      <w:r>
        <w:rPr/>
        <w:t>癰</w:t>
      </w:r>
      <w:r>
        <w:rPr/>
        <w:t>ꥉ</w:t>
      </w:r>
      <w:r>
        <w:rPr/>
        <w:t>恭敒泂埂偯倵潶殿䄵䂻㶮悱쵰䌸枻</w:t>
      </w:r>
      <w:r>
        <w:rPr/>
        <w:t>ꔭ</w:t>
      </w:r>
      <w:r>
        <w:rPr/>
        <w:t>癹㜯</w:t>
      </w:r>
      <w:r>
        <w:rPr/>
        <w:t>꥟</w:t>
      </w:r>
      <w:r>
        <w:rPr/>
        <w:t>㨥숳㣎┲〣夵煉䍌ꍫ漬</w:t>
      </w:r>
      <w:r>
        <w:rPr/>
        <w:t>ꕱ</w:t>
      </w:r>
      <w:r>
        <w:rPr/>
        <w:t>슬侻⌥乊搫쵳晢숥湢浌單칉兢䬶␱杈燂ぎ</w:t>
      </w:r>
      <w:r>
        <w:rPr/>
        <w:t>ꦵ⨵</w:t>
      </w:r>
      <w:r>
        <w:rPr/>
        <w:t>柂갯匬偱㨩</w:t>
      </w:r>
      <w:r>
        <w:rPr/>
        <w:t>ꗂ</w:t>
      </w:r>
      <w:r>
        <w:rPr/>
        <w:t>椪桖ꍮ辩顖堶䰺泍쉒걹㬥⒬烂堣⻂抱깭瀽╟☸겵쉤녕䅃㉦뼬무渦㙏淂캥飂䍱兦숹唻兂㢮쉰挵顰㐰畬녙榵㉐㩓啅␯</w:t>
      </w:r>
      <w:r>
        <w:rPr/>
        <w:t>ꕶꔦ</w:t>
      </w:r>
      <w:r>
        <w:rPr/>
        <w:t>佡䣂꤮瀲썶㍺㤲숭⑄媵灡椻싂扤戫</w:t>
      </w:r>
      <w:r>
        <w:rPr/>
        <w:t>ⴽ</w:t>
      </w:r>
      <w:r>
        <w:rPr/>
        <w:t>縶⭫㩳싂㌸澮颩㍞걹땩㏂칺ꍅ穃繓㑾㤪⦘姂싂ꥺ繙⻂参婓㛂ꥨ眥梮噥ꥸ偾쵘砮㥔歱䕤썐쉂쉶썧ꅇ땲숻쉔깋⿂汑⥭楌輫祍椪㡣⭓숥</w:t>
      </w:r>
      <w:r>
        <w:rPr/>
        <w:t>Ⳃ</w:t>
      </w:r>
      <w:r>
        <w:rPr/>
        <w:t>瑠〭␬杄⾿䖩ꥲ療㤭扃煴⩌䙁杮㩆㝤瑨</w:t>
      </w:r>
      <w:r>
        <w:rPr/>
        <w:t>ꥈ</w:t>
      </w:r>
      <w:r>
        <w:rPr/>
        <w:t>ꅠ슡䳂桾离濃㑘딴까瀽扭啄☴㤩䬳</w:t>
      </w:r>
      <w:r>
        <w:rPr/>
        <w:t>ꦮ</w:t>
      </w:r>
      <w:r>
        <w:rPr/>
        <w:t>䅭彎颩䉦걢婈顶</w:t>
      </w:r>
      <w:r>
        <w:rPr/>
        <w:t>⠭</w:t>
      </w:r>
      <w:r>
        <w:rPr/>
        <w:t>촥漶础八睉俍쉆䝗⍞乗</w:t>
      </w:r>
      <w:r>
        <w:rPr/>
        <w:t>ⲩ</w:t>
      </w:r>
      <w:r>
        <w:rPr/>
        <w:t>類㖩쉂</w:t>
      </w:r>
      <w:r>
        <w:rPr/>
        <w:t>ꦬ</w:t>
      </w:r>
      <w:r>
        <w:rPr/>
        <w:t>矂異溣䱥쉄䒣伴ꌲ獗䑞⼮栯⨵</w:t>
      </w:r>
      <w:r>
        <w:rPr/>
        <w:t>ꤺ</w:t>
      </w:r>
      <w:r>
        <w:rPr/>
        <w:t>洣ꅹ妏䨯娨ꍆ涣娵摹촫攻쉕㯂⏍乁硺㬦싂쵁숹慇㐩⩾㑰ꍰ柎땨傮⑇汈硓慷示쉋碩충䑋춘愪䇂</w:t>
      </w:r>
      <w:r>
        <w:rPr/>
        <w:t>ⵋ⨲</w:t>
      </w:r>
      <w:r>
        <w:rPr/>
        <w:t>㩫䥅輹珂び佞㍮</w:t>
      </w:r>
      <w:r>
        <w:rPr/>
        <w:t>ꕟ</w:t>
      </w:r>
      <w:r>
        <w:rPr/>
        <w:t>漺䂣彡参柂浉③入䀦</w:t>
      </w:r>
      <w:r>
        <w:rPr/>
        <w:t>ⳍ</w:t>
      </w:r>
      <w:r>
        <w:rPr/>
        <w:t>汵琺䉍䅟⵶窮橣䟂뽧䈮노㥯楷窡楨轧♅쵺乧繚␽副䀊猦칄伦쉱匸䌺琲䵙쌨幐牲⾣畱㵃㕳Ⓜ畊序椣牙㔰彘䑢긦♃圭깧</w:t>
      </w:r>
      <w:r>
        <w:rPr/>
        <w:t>ⶮ</w:t>
      </w:r>
      <w:r>
        <w:rPr/>
        <w:t>橌祤☣쉷걈幉䨥걇伮䵈噑琵䕬垥녞墵焫ꅇ뾱㩃쵫⚩⚣纬燍槂䬣轁촽報犱央乚껂㭤㭺喩⑔婠㊘☲冡⬪轮䧎瘹畟㥣떬놵含⵫倳㙑撩渮㴽</w:t>
      </w:r>
      <w:r>
        <w:rPr/>
        <w:t>ⱘ</w:t>
      </w:r>
      <w:r>
        <w:rPr/>
        <w:t>斡</w:t>
      </w:r>
      <w:r>
        <w:rPr/>
        <w:t>⡯⥪</w:t>
      </w:r>
      <w:r>
        <w:rPr/>
        <w:t>彶昪⒩矂⌤</w:t>
      </w:r>
      <w:r>
        <w:rPr/>
        <w:t>ⰳ</w:t>
      </w:r>
      <w:r>
        <w:rPr/>
        <w:t>䡁瑏㓎猫晘㥹嘵电嘺⩃挦㡈灺䙅䆩類䮩㟂⨯噴갯☤䬯䅦䩪䝶싂楄ㆵ眸㤻暏</w:t>
      </w:r>
      <w:r>
        <w:rPr/>
        <w:t>ꥉ⹵</w:t>
      </w:r>
      <w:r>
        <w:rPr/>
        <w:t>숴쉲⴬捖潺値쉕㡉擂</w:t>
      </w:r>
      <w:r>
        <w:rPr/>
        <w:t>ꤵ</w:t>
      </w:r>
      <w:r>
        <w:rPr/>
        <w:t>稦圪慡䀰辩쉆㑞堷♖䫂뭲睙勂祸㭩⭱啌媩⫂焸扒朴㝤䙀䵂䤰祒䚵猥䍅㛂</w:t>
      </w:r>
      <w:r>
        <w:rPr/>
        <w:t>ꔪ</w:t>
      </w:r>
      <w:r>
        <w:rPr/>
        <w:t>䥋ヂ⭁炩䤸繇狂汤츮䵊㩕캵畨</w:t>
      </w:r>
      <w:r>
        <w:rPr/>
        <w:t>⡔</w:t>
      </w:r>
      <w:r>
        <w:rPr/>
        <w:t>戥潰쉶永丷砺㩊扤碩䤻쏂幂喵䥆䕸쉗숳㋃칪㮏ꌭ幧楔圻㙇㍕㔴싂单佭숲顃䧂折⯂䡃⴯</w:t>
      </w:r>
      <w:r>
        <w:rPr/>
        <w:t>ꕂ</w:t>
      </w:r>
      <w:r>
        <w:rPr/>
        <w:t>숷ⸯ瑷剴櫂쉋뽞⸸ㆣ</w:t>
      </w:r>
      <w:r>
        <w:rPr/>
        <w:t>⢻</w:t>
      </w:r>
      <w:r>
        <w:rPr/>
        <w:t>瑺䝚☺游䕦㨯盂乪겿剘쉈썣숲㮮漱圬桶佶採ヂ숳䕱㍤䈵砵顨榡槂偱厘놻⩧縩ꅷ煆歟ꅑ㙘漳瑥뽺㕂⥭</w:t>
      </w:r>
      <w:r>
        <w:rPr/>
        <w:t>ꕩ┰</w:t>
      </w:r>
      <w:r>
        <w:rPr/>
        <w:t>숪╌䜻癦氭숰䅐本䱐彪싎숱䬳䝡祄晍捖娫撩祤去绂䫂</w:t>
      </w:r>
      <w:r>
        <w:rPr/>
        <w:t>⡸</w:t>
      </w:r>
      <w:r>
        <w:rPr/>
        <w:t>慟䘦棂辿㉈⮘硣뭨</w:t>
      </w:r>
      <w:r>
        <w:rPr/>
        <w:t>Ɽ</w:t>
      </w:r>
      <w:r>
        <w:rPr/>
        <w:t>嫃䵖拂</w:t>
      </w:r>
      <w:r>
        <w:rPr/>
        <w:t>ꕮ</w:t>
      </w:r>
      <w:r>
        <w:rPr/>
        <w:t>愮슣涣㉕䓎㧍䵏칏쉙ァ쉍㤷䁅楎献쉺䝺忂습橕㴮漸慲氳婦婨偌㑸杊卶澥庣奍乬佨⤽⦘⥋</w:t>
      </w:r>
      <w:r>
        <w:rPr/>
        <w:t>ꤦ</w:t>
      </w:r>
      <w:r>
        <w:rPr/>
        <w:t>䌺掏朩⽺楗</w:t>
      </w:r>
      <w:r>
        <w:rPr/>
        <w:t>ⱇ</w:t>
      </w:r>
      <w:r>
        <w:rPr/>
        <w:t>뾥␤㩳쉴㐫煺䱭杈汕䛎矂쉲쉬畑汗땨瀮姂厱樴쉙싂傮烎썗珂礷㌫침䐦ㄪ武瑹常㡘⩚瞬启纻心땣⩇㊏䦏杷쉷쉣㥭⵹숸为</w:t>
      </w:r>
      <w:r>
        <w:rPr/>
        <w:t>ꥊ</w:t>
      </w:r>
      <w:r>
        <w:rPr/>
        <w:t>煊礵㑬㙮桌竂氫彙䀭畗슿疿啦庮⨵ꍟ乓䃎䩈⥣䝣淂輽㑸竍䭟</w:t>
      </w:r>
      <w:r>
        <w:rPr/>
        <w:t>ꖩ</w:t>
      </w:r>
      <w:r>
        <w:rPr/>
        <w:t>칄㧍ㅗ⺣祙灋䖩㤱塍噕숪娦뿂䱃判㊘</w:t>
      </w:r>
      <w:r>
        <w:rPr/>
        <w:t>⢥</w:t>
      </w:r>
      <w:r>
        <w:rPr/>
        <w:t>扒Ⓜ㉰㨰ꆿ桰쉑療搦空䕫剑㏂轚颻</w:t>
      </w:r>
      <w:r>
        <w:rPr/>
        <w:t>ꥀ</w:t>
      </w:r>
      <w:r>
        <w:rPr/>
        <w:t>㣎婩䄽䥓ꏍ淂揂싂ㄪ묯げ僂⪩쉤䅕녦强㝴䅦砬쉏瀶ゥ扒쉁ꅪ⥚顳쉅癰奄唸쉆桍䬵繌僎⑅㕔숊⸵갹牚哂㥍呆㭥刲Ⓨ껃긤ꏂ뽹祌묶</w:t>
      </w:r>
      <w:r>
        <w:rPr/>
        <w:t>⵰</w:t>
      </w:r>
      <w:r>
        <w:rPr/>
        <w:t>䍐楣倶椤歆ぎ⵱걫兙噮刵㡸浤櫂坓쉉庿촰♴숷</w:t>
      </w:r>
      <w:r>
        <w:rPr/>
        <w:t>ꥉ</w:t>
      </w:r>
      <w:r>
        <w:rPr/>
        <w:t>뭴쉌煸ぉ䗂ꅊ㢩火捌墘冩</w:t>
      </w:r>
      <w:r>
        <w:rPr/>
        <w:t>ⲩ</w:t>
      </w:r>
      <w:r>
        <w:rPr/>
        <w:t>永昵㒬䓂뭔䝲⩳神䭉䮣槎澬獋琷</w:t>
      </w:r>
      <w:r>
        <w:rPr/>
        <w:t>ⷂ</w:t>
      </w:r>
      <w:r>
        <w:rPr/>
        <w:t>敮䜦⩉䫂海⸵숻쉏숤刯啃䥢曍⸻繃뽞</w:t>
      </w:r>
      <w:r>
        <w:rPr/>
        <w:t>ꤥ</w:t>
      </w:r>
      <w:r>
        <w:rPr/>
        <w:t>ㄨ䅫娦㥙싂梱㞿싂쵆廂䑋甹究䉞놿昱⨯䘵嗂姂㙃楎癤㍂㩮噔䥙슣獪䭍潘刻⩶싂숦㙅숱䑲쉷睺積㣂瞩</w:t>
      </w:r>
      <w:r>
        <w:rPr/>
        <w:t>ꥎ</w:t>
      </w:r>
      <w:r>
        <w:rPr/>
        <w:t>㭃殿쉥歏쉓㤣㙖층</w:t>
      </w:r>
      <w:r>
        <w:rPr/>
        <w:t>⣂</w:t>
      </w:r>
      <w:r>
        <w:rPr/>
        <w:t>樹ꅒ쉦畞姂뇂瑭⵺旂쉶⌺㒿哂佂瘰住ヂ䡣긦쵫뼤係ㅙ숫䊩⩥㵾啗䠥⫂奬쵚摹婺</w:t>
      </w:r>
      <w:r>
        <w:rPr/>
        <w:t>Ⱨⲥ</w:t>
      </w:r>
      <w:r>
        <w:rPr/>
        <w:t>嫂奧猦╌㚡縷</w:t>
      </w:r>
      <w:r>
        <w:rPr/>
        <w:t>ⱗ</w:t>
      </w:r>
      <w:r>
        <w:rPr/>
        <w:t>썺埍歎</w:t>
      </w:r>
      <w:r>
        <w:rPr/>
        <w:t>ꥃ</w:t>
      </w:r>
      <w:r>
        <w:rPr/>
        <w:t>檩頥</w:t>
      </w:r>
      <w:r>
        <w:rPr/>
        <w:t>ꥍ</w:t>
      </w:r>
      <w:r>
        <w:rPr/>
        <w:t>㫂썁潠硪슥㝏</w:t>
      </w:r>
      <w:r>
        <w:rPr/>
        <w:t>ꕮ</w:t>
      </w:r>
      <w:r>
        <w:rPr/>
        <w:t>冥쉇겮ㅤ囂窿䐯㓂숥帺爺◎</w:t>
      </w:r>
      <w:r>
        <w:rPr/>
        <w:t>ꦵ</w:t>
      </w:r>
      <w:r>
        <w:rPr/>
        <w:t>恐⼺싃쵔녇煏㑉䵗뽱〨柎쌰㑺戫戨쉁㙔⤸䙡땪ㄭ걎卢⩧䉃⚬슡顶垵뇂쉏뭨쉏彭</w:t>
      </w:r>
      <w:r>
        <w:rPr/>
        <w:t>ꕮ</w:t>
      </w:r>
      <w:r>
        <w:rPr/>
        <w:t>牵弴没歰쉭塺싂꥕⵱摠頨兢嘷圭癯漻䃂깘橕쉓⹓☬渹株녋浅䕵擂泂睊吮딨ꍨ숣녬ꥯ䍨印ꇂ䳂汖冬䈰뽯꧎ꎣ⵩䩹浙婃彴㍚兀숽슿㐳⩆쉵含㟍拃㑖併輬슘㡠</w:t>
      </w:r>
      <w:r>
        <w:rPr/>
        <w:t>ⵥ</w:t>
      </w:r>
      <w:r>
        <w:rPr/>
        <w:t>坅潯칆쵭㩐摱ㆻ憘獔</w:t>
      </w:r>
      <w:r>
        <w:rPr/>
        <w:t>ⴲ</w:t>
      </w:r>
      <w:r>
        <w:rPr/>
        <w:t>깧숪扪</w:t>
      </w:r>
      <w:r>
        <w:rPr/>
        <w:t>ⶱ</w:t>
      </w:r>
      <w:r>
        <w:rPr/>
        <w:t>䩃欪吮䑞쉎坠佂슩㡸瑺䠻썌⥉</w:t>
      </w:r>
      <w:r>
        <w:rPr/>
        <w:t>ⱗ⥍⸶</w:t>
      </w:r>
      <w:r>
        <w:rPr/>
        <w:t>丣깮穒匱㍒琵摶쉱┽䭁⎿䌹ꌪ洪</w:t>
      </w:r>
      <w:r>
        <w:rPr/>
        <w:t>ꦩ</w:t>
      </w:r>
      <w:r>
        <w:rPr/>
        <w:t>顎㩦汀⭏飂䏂侮㢻湢┶ꍵ㮣</w:t>
      </w:r>
      <w:r>
        <w:rPr/>
        <w:t>ⲩ</w:t>
      </w:r>
      <w:r>
        <w:rPr/>
        <w:t>唴쉔꥘辬頨㨴匦汹伱쉇䑲╷栲뭶䱩ꥰ걥䁗劻浊江渺吶㏂朩숲딺䭘㮵癷䯂嘪쵵써쉸떩噬䋂煩ㅙ拂䣂䧂╟⍊䕤扈瞱慐츩쉨㜷쉨慷牙柂彸卡砲助㯂뽾䁞⏂♪갦쉁堹썎</w:t>
      </w:r>
      <w:r>
        <w:rPr/>
        <w:t>ⶮ</w:t>
      </w:r>
      <w:r>
        <w:rPr/>
        <w:t>噤</w:t>
      </w:r>
      <w:r>
        <w:rPr/>
        <w:t>Ⱙ</w:t>
      </w:r>
      <w:r>
        <w:rPr/>
        <w:t>轋뭁㤮湁䱹</w:t>
      </w:r>
      <w:r>
        <w:rPr/>
        <w:t>ⱪ</w:t>
      </w:r>
      <w:r>
        <w:rPr/>
        <w:t>㝰쉋洯⒘㬮奀僎绂瞣啖숺</w:t>
      </w:r>
      <w:r>
        <w:rPr/>
        <w:t>Ⱖ</w:t>
      </w:r>
      <w:r>
        <w:rPr/>
        <w:t>쉨ꏎ䰸쵣◂슩</w:t>
      </w:r>
      <w:r>
        <w:rPr/>
        <w:t>ꗂ</w:t>
      </w:r>
      <w:r>
        <w:rPr/>
        <w:t>ⱶ⡞</w:t>
      </w:r>
      <w:r>
        <w:rPr/>
        <w:t>䴥㝊쉒싂⾩⹤繗⫃匳숦灵쉳捣걚庱쉆摔䡒祳㙠♔佋숱䝦♪걅♠쉟슻⽩㐥儽</w:t>
      </w:r>
      <w:r>
        <w:rPr/>
        <w:t>ꔯ</w:t>
      </w:r>
      <w:r>
        <w:rPr/>
        <w:t>걕싂⩖㤭쉧슬轢棂偕쉬䕕숭쵆䑶⚥帊幚ꇂ⌷奃浄呞攱䕧녲䕳䅶牒䲩㄰깳䑱祠♺䝘凎坨坷慇㕮禵</w:t>
      </w:r>
      <w:r>
        <w:rPr/>
        <w:t>⢱Ⓨ⍬</w:t>
      </w:r>
      <w:r>
        <w:rPr/>
        <w:t>䙟쉪璵䶻穀睇䭦쉲儩矂쉥</w:t>
      </w:r>
      <w:r>
        <w:rPr/>
        <w:t>ꤹ⦬</w:t>
      </w:r>
      <w:r>
        <w:rPr/>
        <w:t>汏畡焷걊깧䲏憩숫춻넱ㅰ溥䕹칶㠹杋䩹</w:t>
      </w:r>
      <w:r>
        <w:rPr/>
        <w:t>⡶</w:t>
      </w:r>
      <w:r>
        <w:rPr/>
        <w:t>㙨吩⩯⸱⾮㭤쉾砷㉧杓ꥪ垿彨䕵卫㙸扥囂</w:t>
      </w:r>
      <w:r>
        <w:rPr/>
        <w:t>⡤</w:t>
      </w:r>
      <w:r>
        <w:rPr/>
        <w:t>墩⍹䝡睈䜶⌭轁뾬撬焰뇂杭㉷丹䧂䥉칃㑮䙈愷㭷纥싍㥃〪싂樺潷珂瀳㢥悘伵楣砤疘頨♹⬳乘牪⨦</w:t>
      </w:r>
      <w:r>
        <w:rPr/>
        <w:t>Ⱚ</w:t>
      </w:r>
      <w:r>
        <w:rPr/>
        <w:t>㶡燂칩画䔷䵒쉂敠碱灓쉒㪣憩顁⴬歌歮䥹憬䬹쌱桘츦䋂济숺䠬쵮祂䄩敥䘵捵㎥쉔䬹숩楇捓摕쉚迂쵈뽺슻䁡⤨眽쌥⽰梬칡⸻潲㠽</w:t>
      </w:r>
      <w:r>
        <w:rPr/>
        <w:t>ⱀ</w:t>
      </w:r>
      <w:r>
        <w:rPr/>
        <w:t>癟䴰頫</w:t>
      </w:r>
      <w:r>
        <w:rPr/>
        <w:t>ꕴ</w:t>
      </w:r>
      <w:r>
        <w:rPr/>
        <w:t>䑩깩杹숬ꥧッ恓⨥㚩䅆夨깳䘽㝨帬敌⏂뾮琲さ䘶桌쌣ꅨ⾣㡁싂毂䖥桁꥕걗䗎歓璮㴹숴頨㜺</w:t>
      </w:r>
      <w:r>
        <w:rPr/>
        <w:t>⡁⍳</w:t>
      </w:r>
      <w:r>
        <w:rPr/>
        <w:t>䀤䲏娻㡡䣂⩹䝅瀣슩䵏轖쉴⵪䨬쉐瀦升쉳厬秂廂录䄽䛂䟎䙥兹▥忂皻揂</w:t>
      </w:r>
      <w:r>
        <w:rPr/>
        <w:t>ⱺ☥</w:t>
      </w:r>
      <w:r>
        <w:rPr/>
        <w:t>浞⵮礬㐵◂嫎슩转쉓偱썡ꥭ숷楈坤䅕숷슱汖䡗䷂㈰</w:t>
      </w:r>
      <w:r>
        <w:rPr/>
        <w:t>⡴</w:t>
      </w:r>
      <w:r>
        <w:rPr/>
        <w:t>煕</w:t>
      </w:r>
      <w:r>
        <w:rPr/>
        <w:t>ⷂ</w:t>
      </w:r>
      <w:r>
        <w:rPr/>
        <w:t>啬䱶㤩䐪䑘㠰⍣磂</w:t>
      </w:r>
      <w:r>
        <w:rPr/>
        <w:t>ꕟ</w:t>
      </w:r>
      <w:r>
        <w:rPr/>
        <w:t>꺘숽⻂</w:t>
      </w:r>
      <w:r>
        <w:rPr/>
        <w:t>Ⳃ</w:t>
      </w:r>
      <w:r>
        <w:rPr/>
        <w:t>䕙ꆱ╔㙰ꆩ깏㬻곂습塎縯噙⑥歐컃</w:t>
      </w:r>
      <w:r>
        <w:rPr/>
        <w:t>ⵍ</w:t>
      </w:r>
      <w:r>
        <w:rPr/>
        <w:t>姂긤䘣☴䉦幹⍕⦩⤵㐵搪珂業䝫㡂祅䅱睾ꅬし帪瞬㏎깳杋</w:t>
      </w:r>
      <w:r>
        <w:rPr/>
        <w:t>ꕭ</w:t>
      </w:r>
      <w:r>
        <w:rPr/>
        <w:t>彖恾抵싂潴</w:t>
      </w:r>
      <w:r>
        <w:rPr/>
        <w:t>⠣</w:t>
      </w:r>
      <w:r>
        <w:rPr/>
        <w:t>숩</w:t>
      </w:r>
      <w:r>
        <w:rPr/>
        <w:t>ꕫ</w:t>
      </w:r>
      <w:r>
        <w:rPr/>
        <w:t>깖㍗⨣婾堩쵸쉂싂津䍰䀣囂쉥愣婇쉮歍桙摨噘惂线坭癖㓂猺ꅒ砪ꍏ顏獁偸㑓为쉹媱婅䝵쉞䐽䲮僂ꥡ堳水걎㪡潤㴵祬挶⭺穙쵙숤灢晱㷎䭚䃂瑡㥙䍮婥你敮⥐㡈숸쉯</w:t>
      </w:r>
      <w:r>
        <w:rPr/>
        <w:t>ⱍ⮡⠫</w:t>
      </w:r>
      <w:r>
        <w:rPr/>
        <w:t>亩⑆华猻㩞걂彉쉗⩎ꍭ뿂坞栵㈸灋轺䅶橦칯ぇ㕾䩰㑂넬癵쉔也欨㩮倳歘畸♢쉔欲ꥨꍃ頽樶汞㴨뽲硪唻⨽炏싎곍瀪㠭侏繭杚녋</w:t>
      </w:r>
      <w:r>
        <w:rPr/>
        <w:t>ꦣ☸⩆</w:t>
      </w:r>
      <w:r>
        <w:rPr/>
        <w:t>숴䅱顤뭬敌晣竂㙆㡶楦彫숶䵭呃⧍獈吵忂⩱</w:t>
      </w:r>
      <w:r>
        <w:rPr/>
        <w:t>ⰸ</w:t>
      </w:r>
      <w:r>
        <w:rPr/>
        <w:t>⽒㟂慙瑐轫繴砫⏍䗂江弰걅䨴䚮쵨嚱换</w:t>
      </w:r>
      <w:r>
        <w:rPr/>
        <w:t>ꕏ</w:t>
      </w:r>
      <w:r>
        <w:rPr/>
        <w:t>倊⪬⨬晨啄潞꺵熏⩐ふ♗婧숵╟</w:t>
      </w:r>
      <w:r>
        <w:rPr/>
        <w:t>⡮</w:t>
      </w:r>
      <w:r>
        <w:rPr/>
        <w:t>怶긳</w:t>
      </w:r>
      <w:r>
        <w:rPr/>
        <w:t>ꥎ</w:t>
      </w:r>
      <w:r>
        <w:rPr/>
        <w:t>幎쉳㵱穸⩯㑟療⪥檏♑⩵灂奴⾣</w:t>
      </w:r>
      <w:r>
        <w:rPr/>
        <w:t>ꔥ</w:t>
      </w:r>
      <w:r>
        <w:rPr/>
        <w:t>뽦⽱痂畬⸴ꄽ</w:t>
      </w:r>
      <w:r>
        <w:rPr/>
        <w:t>ꦡ⧂</w:t>
      </w:r>
      <w:r>
        <w:rPr/>
        <w:t>썇牞偩슡婁슏乥</w:t>
      </w:r>
      <w:r>
        <w:rPr/>
        <w:t>ꕋ</w:t>
      </w:r>
      <w:r>
        <w:rPr/>
        <w:t>牲㑹⫂껂䝨朥垮㭏坘⧂槂䍢偄縶頥瑢捕柂涘惂뽠煖橀⹍⫂㭀坤敔</w:t>
      </w:r>
      <w:r>
        <w:rPr/>
        <w:t>⡩</w:t>
      </w:r>
      <w:r>
        <w:rPr/>
        <w:t>ꔱ</w:t>
      </w:r>
      <w:r>
        <w:rPr/>
        <w:t>䱎숸磂潾䅪䙊쉤庩䔥奙捤㑭昰슮縻쉥</w:t>
      </w:r>
      <w:r>
        <w:rPr/>
        <w:t>⠫</w:t>
      </w:r>
      <w:r>
        <w:rPr/>
        <w:t>乓㮡戸䙧⭮祾梱⩯숺䫂쉈壂伴湧止춮◃䤹㏍䒡磂搵倮녧䱏浊偶灾幉쉃⍪뮬䤬슡썭啞캥㣂奉⸣唪㬪䵾ㅔ噃瓂쉣灆收㚻㕄䱂⺥渺窘싍⑌걒轶坭䡂㌲䡌潸曂乱汧丽</w:t>
      </w:r>
      <w:r>
        <w:rPr/>
        <w:t>ⵁ</w:t>
      </w:r>
      <w:r>
        <w:rPr/>
        <w:t>Ⱝ</w:t>
      </w:r>
      <w:r>
        <w:rPr/>
        <w:t>䴮怲쉬硗桩쉇穳깊⥒⵴숳숺⪻䕲ꇂ⯂쉏떥榻䐹</w:t>
      </w:r>
      <w:r>
        <w:rPr/>
        <w:t>⡅</w:t>
      </w:r>
      <w:r>
        <w:rPr/>
        <w:t>椰숤汑㘹</w:t>
      </w:r>
      <w:r>
        <w:rPr/>
        <w:t>ꕗ</w:t>
      </w:r>
      <w:r>
        <w:rPr/>
        <w:t>⺏츮䑀⤮䄭帶乃숮㔱䙓껂㖥</w:t>
      </w:r>
      <w:r>
        <w:rPr/>
        <w:t>ꖵ</w:t>
      </w:r>
      <w:r>
        <w:rPr/>
        <w:t>〸㕍싂祯䪱</w:t>
      </w:r>
      <w:r>
        <w:rPr/>
        <w:t>⡹</w:t>
      </w:r>
      <w:r>
        <w:rPr/>
        <w:t>쉖漵灟䢩活灁䜬囂猣⩂숬瑅䠨㌹䉅斥䧂</w:t>
      </w:r>
      <w:r>
        <w:rPr/>
        <w:t>⠦</w:t>
      </w:r>
      <w:r>
        <w:rPr/>
        <w:t>盂轄嗍䑭佇㭚䁺㇍敍㡬瑭ꎵ겻侥痂썩䉋佶곂㵃繇숬㧂㨣䖵歯㝰⎻售녍梬噒쉍⹹噐땩䯂</w:t>
      </w:r>
      <w:r>
        <w:rPr/>
        <w:t>⠦</w:t>
      </w:r>
      <w:r>
        <w:rPr/>
        <w:t>潲椻쵏啵⫂摣歍䠲㈺剱㜦ㅙ䉵疮</w:t>
      </w:r>
      <w:r>
        <w:rPr/>
        <w:t>ꤰ</w:t>
      </w:r>
      <w:r>
        <w:rPr/>
        <w:t>槂㑓獀瑑炻稷瓍繆毎㡔⨥卦숳〵愱猥⩮䉢㊬砮厱쌳䕳縮䲏晱걕쉂榡捤⭡獄⫂</w:t>
      </w:r>
      <w:r>
        <w:rPr/>
        <w:t>ⵈ⒱</w:t>
      </w:r>
      <w:r>
        <w:rPr/>
        <w:t>䛃琰仃쌪⦬䂱旂</w:t>
      </w:r>
      <w:r>
        <w:rPr/>
        <w:t>ⵐ</w:t>
      </w:r>
      <w:r>
        <w:rPr/>
        <w:t>湘䝴噈㥫氭湙撿捡</w:t>
      </w:r>
      <w:r>
        <w:rPr/>
        <w:t>ꔬ</w:t>
      </w:r>
      <w:r>
        <w:rPr/>
        <w:t>촹湎卣顲吣</w:t>
      </w:r>
      <w:r>
        <w:rPr/>
        <w:t>⡙Ⱘ</w:t>
      </w:r>
      <w:r>
        <w:rPr/>
        <w:t>ꥫ徣杏朰</w:t>
      </w:r>
      <w:r>
        <w:rPr/>
        <w:t>⠩</w:t>
      </w:r>
      <w:r>
        <w:rPr/>
        <w:t>柎⹘㣂⼰梬楱䍧㪏ㄮ䕏栫⸪坲獷䠪ꍚ╧ィ⹗㉦숯塚塓ㅙ漪晭쉩䥳칲꥾汍䙇稯⨯瑱㈱䭭呋슩쉠倹⭷䕄뾮㋂䀫从娱䗎뇂</w:t>
      </w:r>
      <w:r>
        <w:rPr/>
        <w:t>⡺</w:t>
      </w:r>
      <w:r>
        <w:rPr/>
        <w:t>啱轠畫쉡颱稺曂汣</w:t>
      </w:r>
      <w:r>
        <w:rPr/>
        <w:t>꧍</w:t>
      </w:r>
      <w:r>
        <w:rPr/>
        <w:t>窩쉒癃㌪쉥买潾畫呉挱䡧쉨恙⹴浭套犱㑞㝮杖숯殥嫂㵠怫⥰쉶㉥</w:t>
      </w:r>
      <w:r>
        <w:rPr/>
        <w:t>꧂</w:t>
      </w:r>
      <w:r>
        <w:rPr/>
        <w:t>숻</w:t>
      </w:r>
      <w:r>
        <w:rPr/>
        <w:t>ⱅ⩢</w:t>
      </w:r>
      <w:r>
        <w:rPr/>
        <w:t>싂冏䡥勍䕹</w:t>
      </w:r>
      <w:r>
        <w:rPr/>
        <w:t>ⵃ</w:t>
      </w:r>
      <w:r>
        <w:rPr/>
        <w:t>곂ꅴ啨顃礸</w:t>
      </w:r>
      <w:r>
        <w:rPr/>
        <w:t>ꕥ</w:t>
      </w:r>
      <w:r>
        <w:rPr/>
        <w:t>㤫剟숸迂顣쉮㈭畢▩숤䧂ꍄ侬挺쉲</w:t>
      </w:r>
      <w:r>
        <w:rPr/>
        <w:t>ⷂ〉</w:t>
      </w:r>
      <w:r>
        <w:rPr/>
        <w:t>嗂䢩쉭嗂슩伪癈⿂暿轟松긣拍⨸捏쉘畧⿎睯䔸撵䪩썤꥖䧂䱙㭵䙥㡗싃쉃숭䘯嚣晦倷쵡煫兓싎棂쉧䰪娭總䤊긽瑁喡꺡栴ㄭ䭍䉴</w:t>
      </w:r>
      <w:r>
        <w:rPr/>
        <w:t>ⴲ</w:t>
      </w:r>
      <w:r>
        <w:rPr/>
        <w:t>え쉮␺䁧䍦⩆썷䙃癲쉵㕠䊩灋狂䅢</w:t>
      </w:r>
      <w:r>
        <w:rPr/>
        <w:t>⠩</w:t>
      </w:r>
      <w:r>
        <w:rPr/>
        <w:t>灂䕵圳㪩礽框憘䍘䔽䰰墘穐쉶㵇쉟含㝃烂┲潵乕晫썮䌻刮숥癟慡晄쉠ㄤ</w:t>
      </w:r>
      <w:r>
        <w:rPr/>
        <w:t>⡂</w:t>
      </w:r>
      <w:r>
        <w:rPr/>
        <w:t>埂䈽숨⌹긳䝙硕䱡</w:t>
      </w:r>
      <w:r>
        <w:rPr/>
        <w:t>ꕣ</w:t>
      </w:r>
      <w:r>
        <w:rPr/>
        <w:t>㏂吪㬤妮火쵏뭵긫伯幖싍䭍並넺坄쉙幘갱捌㍆塀湢㜹繊徬噉☶示ꎥ䁇獓ㄹ⨸쉡땷㡊쉶顤뮩䗂伴딩</w:t>
      </w:r>
      <w:r>
        <w:rPr/>
        <w:t>⡨</w:t>
      </w:r>
      <w:r>
        <w:rPr/>
        <w:t>獍杓珍䵭掏㚬숵㒮䝪뽹㙃</w:t>
      </w:r>
      <w:r>
        <w:rPr/>
        <w:t>ꥃ⩠䷂</w:t>
      </w:r>
      <w:r>
        <w:rPr/>
        <w:t>啫⤮彯硴껂⛂兔暩権娻ꌴ⩱⸫凂㭢䓂兺䰰橧숯Ⓧ쉍䈪⭸견䡸걎쉮輸䘽쉴㩸⹪䉳쉁㭪♇䰸⍦哂橰촷뭀恭뼺쵾ꎱ⾡穃亩ぅ唬쌪啕⩆ꄰ噑</w:t>
      </w:r>
      <w:r>
        <w:rPr/>
        <w:t>⡷</w:t>
      </w:r>
      <w:r>
        <w:rPr/>
        <w:t>曎쉟䫃䁩扑擂╉䳂縺偾쉅憩摰㡏娤攱幋牬싃澬盍䥁뗎煯ꄷ倳⥩㜫⨻砳⥰㙖</w:t>
      </w:r>
      <w:r>
        <w:rPr/>
        <w:t>ꖬ⏂</w:t>
      </w:r>
      <w:r>
        <w:rPr/>
        <w:t>ⱗ</w:t>
      </w:r>
      <w:r>
        <w:rPr/>
        <w:t>槂楗㑇䃂犘⺩癄썋숤㕒⭣깰玥䝇圶⹢嗂囂㍺䏂</w:t>
      </w:r>
      <w:r>
        <w:rPr/>
        <w:t>ꤹ</w:t>
      </w:r>
      <w:r>
        <w:rPr/>
        <w:t>晐</w:t>
      </w:r>
      <w:r>
        <w:rPr/>
        <w:t>Ⱝ</w:t>
      </w:r>
      <w:r>
        <w:rPr/>
        <w:t>桫㨮癰䆿㒮⍀䭥㐪䎡뽃娹辡⹖攴㉉</w:t>
      </w:r>
      <w:r>
        <w:rPr/>
        <w:t>ꤨ</w:t>
      </w:r>
      <w:r>
        <w:rPr/>
        <w:t>杆櫂暱煯剘뽶獣朴숵偬恟㚬䉁瘪㠮캡剔䤽愶칞侥哂慨⥃剱敐숮</w:t>
      </w:r>
      <w:r>
        <w:rPr/>
        <w:t>ꖡ</w:t>
      </w:r>
      <w:r>
        <w:rPr/>
        <w:t>췂ケ묶彵㉀㘫恮惍쉟爰㤮㬻⭋㎿䀫뮻㙔⥩潞摸</w:t>
      </w:r>
      <w:r>
        <w:rPr/>
        <w:t>ⱋ</w:t>
      </w:r>
      <w:r>
        <w:rPr/>
        <w:t>助恅슣ꅦ侩梥</w:t>
      </w:r>
      <w:r>
        <w:rPr/>
        <w:t>Ⱳ</w:t>
      </w:r>
      <w:r>
        <w:rPr/>
        <w:t>穆䟂䨤㜽烂扴ꌫ䅉硨쉋䤥</w:t>
      </w:r>
      <w:r>
        <w:rPr/>
        <w:t>꧂</w:t>
      </w:r>
      <w:r>
        <w:rPr/>
        <w:t>睒땒㮻庱祘㖥</w:t>
      </w:r>
      <w:r>
        <w:rPr/>
        <w:t>ⵌ</w:t>
      </w:r>
      <w:r>
        <w:rPr/>
        <w:t>䶬礪歈扒⮏䠱橏쌬轌䱖慬怹</w:t>
      </w:r>
      <w:r>
        <w:rPr/>
        <w:t>Ⳃ</w:t>
      </w:r>
      <w:r>
        <w:rPr/>
        <w:t>穸併䱑佹쉟杣昫捋</w:t>
      </w:r>
      <w:r>
        <w:rPr/>
        <w:t>ⰹ</w:t>
      </w:r>
      <w:r>
        <w:rPr/>
        <w:t>毂숤頴牍噣</w:t>
      </w:r>
      <w:r>
        <w:rPr/>
        <w:t>ꔥ</w:t>
      </w:r>
      <w:r>
        <w:rPr/>
        <w:t>ⱬ</w:t>
      </w:r>
      <w:r>
        <w:rPr/>
        <w:t>搤ㅹ歉縭싎桶㍆㑗牀猱啵勂獟◂㑔믂辩凂恾皿俎㌽싂숺쉀硸硦㨯㥙</w:t>
      </w:r>
      <w:r>
        <w:rPr/>
        <w:t>⠺</w:t>
      </w:r>
      <w:r>
        <w:rPr/>
        <w:t>㥳抬⩈福쉆뮘浯牮쉱뭐塞梱숹帰쉊</w:t>
      </w:r>
      <w:r>
        <w:rPr/>
        <w:t>⢏</w:t>
      </w:r>
      <w:r>
        <w:rPr/>
        <w:t>啹</w:t>
      </w:r>
      <w:r>
        <w:rPr/>
        <w:t>ꥂ</w:t>
      </w:r>
      <w:r>
        <w:rPr/>
        <w:t>儥顱熩⩓⹰埂쉲慃ㆵ儩쉳湎䦘녍뭧㭃晐㦻⯂媣椺据捤洬떵垩⶿娶䅢幾걧祍枣啂塢⩓澩畩杚犣</w:t>
      </w:r>
      <w:r>
        <w:rPr/>
        <w:t>ꤨ</w:t>
      </w:r>
      <w:r>
        <w:rPr/>
        <w:t>쵹桑㭣刱斘싂쉦䵴䶵㭥슥䙚繇潐䀬獮扫㗂煠彀毂썰汒싎뭓㭡强慫猽梩橗땪⵮ꍳ喻㍪䝂숨ꏎ欬╬⛂쉁ꏍ瑎眴⤪慚瘫厏䴪┪㍅䔹瀬䕊썌㐤櫂⚩숣䇂䡶</w:t>
      </w:r>
      <w:r>
        <w:rPr/>
        <w:t>⠊</w:t>
      </w:r>
      <w:r>
        <w:rPr/>
        <w:t>操䀴䡅䙾䀪禩燍橾숲㇍㢱㉭긭婧晰䮮ꍇ䍯㑺爷䁥扊顔䣍摖硩䩬仂栬숹椤椪거싂╴恉</w:t>
      </w:r>
      <w:r>
        <w:rPr/>
        <w:t>ꤪ</w:t>
      </w:r>
      <w:r>
        <w:rPr/>
        <w:t>ꄱⸯ㎱㝳䚻瞱软◂칕䗂♅숦洦싍祸慧⤲䧂⵾쉨㍱慀䈻囂摍</w:t>
      </w:r>
      <w:r>
        <w:rPr/>
        <w:t>⠩┲┰</w:t>
      </w:r>
      <w:r>
        <w:rPr/>
        <w:t>敞頮假묺⼬뾥愸のㅖ㥒ꌫ⽫㉍슩嘽坧⮡㍇춥숶廂䒘딤⸹⧂傮灣穈㵡㨬轪촺煖쉭役滂飂橞呂汖</w:t>
      </w:r>
      <w:r>
        <w:rPr/>
        <w:t>⠮⑶</w:t>
      </w:r>
      <w:r>
        <w:rPr/>
        <w:t>璏㚣㡵㪡丫㍪䷂䝱쉆╬䀳䐪㌲쉡⥱盂쉟⴫呖깆婞숽⨽䭁䅄砦帥䵎睟컃刪埂ꅞ䕖䅪䢣⴩쎘㩸殮奦숪块眯獈潟嘨ぅꄪ⪬ꆘ⍄㍹幷湦㏂䉀컂儵呔㑅捓攴睬쉤㩴</w:t>
      </w:r>
      <w:r>
        <w:rPr/>
        <w:t>⢘</w:t>
      </w:r>
      <w:r>
        <w:rPr/>
        <w:t>ど㓂쉊䩯䫂㏂債犮挪横쌽⥇䱏亩갮⑫쉭㩗琭枿平⚩慎</w:t>
      </w:r>
      <w:r>
        <w:rPr/>
        <w:t>ⲏ</w:t>
      </w:r>
      <w:r>
        <w:rPr/>
        <w:t>猵幞婒⾿䵀煪䁢䱦␰牱㐳㜹礣拍䅴圦瘯䑇吳䈵潱盂⯂䤬榣噫䂘倲ꍉⓂ䥋惂轍䁴頰䨳圭捠ꍣ묻ㆣ毂し䥺勎⥲</w:t>
      </w:r>
      <w:r>
        <w:rPr/>
        <w:t>ꔭ</w:t>
      </w:r>
      <w:r>
        <w:rPr/>
        <w:t>毂䀲弪䙸㭄戱䕑䋍⏂窣恰⨭넷杧顥关穱票湩歇慴兗캩쉌䍇年䥗㕠䰫䕦䉘礬乎⨮橆㥈㭪쉘眺侘㥔녊䵴听┽쉖单ꥡ皬䑂灹땠飂䞩塡礪愪㵌慘⥣䡂⥖䄹ㅟ쉉</w:t>
      </w:r>
      <w:r>
        <w:rPr/>
        <w:t>Ⳃ</w:t>
      </w:r>
      <w:r>
        <w:rPr/>
        <w:t>쉄슘㤮⿂摍佾捠樦㡁彥唻煺䃂溩땯琹琤쉲☪晠ꅅ䑢唪庵䪻쉯㤳摋揂숯┮矂䍟䯂慳湭匥瞡夯ꥺ浶⌽埃䈦⩳畩ぷ欮놡㨫挱숩灈噠쉃㉇썕⦏壂䀨⻂晶甲㵭㧂⌬疬⽷伬뿎</w:t>
      </w:r>
      <w:r>
        <w:rPr/>
        <w:t>ⲡ</w:t>
      </w:r>
      <w:r>
        <w:rPr/>
        <w:t>噴轞ㅺ⸪곂歑偋歰╇쏃䕀뼯啉湷捨녮⩾쉚⿎坫䅴䋎딫曎佚眳쉊姂娯⾏䀥䅅徵牙쉘甽眱뼯殡▩辵䃂녪焪ꅥ幷쉇곂싂</w:t>
      </w:r>
      <w:r>
        <w:rPr/>
        <w:t>ꤹ⬺</w:t>
      </w:r>
      <w:r>
        <w:rPr/>
        <w:t>廂ꅺ吩</w:t>
      </w:r>
      <w:r>
        <w:rPr/>
        <w:t>ꕰ</w:t>
      </w:r>
      <w:r>
        <w:rPr/>
        <w:t>乘䊥劣쉎瑓䱉䮥濂ノ恢㝥⩰㡆欬夬㤹䙫ꇎ礴挦內⿂</w:t>
      </w:r>
      <w:r>
        <w:rPr/>
        <w:t>⠺␩</w:t>
      </w:r>
      <w:r>
        <w:rPr/>
        <w:t>뮣偵抵㵑秂뽥숭摨숤⪡硂敉䌪扳杄䥟쎬垮噖</w:t>
      </w:r>
      <w:r>
        <w:rPr/>
        <w:t>ⲣ</w:t>
      </w:r>
      <w:r>
        <w:rPr/>
        <w:t>穣㧂堩毂硘ꥩタ䥰䜩ꥹ痎꥔쉯儭촳쉀</w:t>
      </w:r>
      <w:r>
        <w:rPr/>
        <w:t>ⰲ</w:t>
      </w:r>
      <w:r>
        <w:rPr/>
        <w:t>뽞埂吩睠䝹⹢婋싂䬩扬橢㭓㩺礊⦵㥰쉺䑃</w:t>
      </w:r>
      <w:r>
        <w:rPr/>
        <w:t>ꕙ</w:t>
      </w:r>
      <w:r>
        <w:rPr/>
        <w:t>䡲穒縤㡾䭠</w:t>
      </w:r>
      <w:r>
        <w:rPr/>
        <w:t>ꔴ</w:t>
      </w:r>
      <w:r>
        <w:rPr/>
        <w:t>汹飂㥷䭞〪㐸扙</w:t>
      </w:r>
      <w:r>
        <w:rPr/>
        <w:t>ꗂ</w:t>
      </w:r>
      <w:r>
        <w:rPr/>
        <w:t>弬煭⵫뭤㴲䦏</w:t>
      </w:r>
      <w:r>
        <w:rPr/>
        <w:t>⠴</w:t>
      </w:r>
      <w:r>
        <w:rPr/>
        <w:t>ꍺ</w:t>
      </w:r>
      <w:r>
        <w:rPr/>
        <w:t>ꖱ</w:t>
      </w:r>
      <w:r>
        <w:rPr/>
        <w:t>幯稩刯㤪㈬♢␯깩㤪瞵⤻㨴塣䟍㔤뗂㋎♰숸츷⴯扡㚥쉎♱牎兟묷奇㫂柂儩㍖싂</w:t>
      </w:r>
      <w:r>
        <w:rPr/>
        <w:t>ⷂ</w:t>
      </w:r>
      <w:r>
        <w:rPr/>
        <w:t>湪瀸瞥䴺䍡犣祀偍</w:t>
      </w:r>
      <w:r>
        <w:rPr/>
        <w:t>⡕</w:t>
      </w:r>
      <w:r>
        <w:rPr/>
        <w:t>甹怶ꍟ⩂숪ㅁ싃</w:t>
      </w:r>
      <w:r>
        <w:rPr/>
        <w:t>⠵</w:t>
      </w:r>
      <w:r>
        <w:rPr/>
        <w:t>乩</w:t>
      </w:r>
      <w:r>
        <w:rPr/>
        <w:t>ꔴ</w:t>
      </w:r>
      <w:r>
        <w:rPr/>
        <w:t>橑冿急佊慗䕍쉘㉚飂㑃</w:t>
      </w:r>
      <w:r>
        <w:rPr/>
        <w:t>꧂⤮</w:t>
      </w:r>
      <w:r>
        <w:rPr/>
        <w:t>㡁樬䇂㵄睐쉸䕋</w:t>
      </w:r>
      <w:r>
        <w:rPr/>
        <w:t>Ⱶ</w:t>
      </w:r>
      <w:r>
        <w:rPr/>
        <w:t>곂幨썄䃎⹵橔掣埂</w:t>
      </w:r>
      <w:r>
        <w:rPr/>
        <w:t>⡓</w:t>
      </w:r>
      <w:r>
        <w:rPr/>
        <w:t>묬彾쉞䠤揂噅唯㍁䇂恶彔嘥⍩煶슬䘬</w:t>
      </w:r>
      <w:r>
        <w:rPr/>
        <w:t>ꕎ</w:t>
      </w:r>
      <w:r>
        <w:rPr/>
        <w:t>桂䖩渨㐻쉵녕硃啚帪㥩䩚杫쉠淂쎮潔쉷ꅎ⼵㋂</w:t>
      </w:r>
      <w:r>
        <w:rPr/>
        <w:t>⢻⴦</w:t>
      </w:r>
      <w:r>
        <w:rPr/>
        <w:t>轎</w:t>
      </w:r>
      <w:r>
        <w:rPr/>
        <w:t>꧂</w:t>
      </w:r>
      <w:r>
        <w:rPr/>
        <w:t>㭱칤噃硢溘㩃</w:t>
      </w:r>
      <w:r>
        <w:rPr/>
        <w:t>ꔳ</w:t>
      </w:r>
      <w:r>
        <w:rPr/>
        <w:t>竍⸷囃顷婐걔剤䈲燂愻潦䂣⩬⩨㡓䨫㨩㭊捭㩖稸呠正〩䁓ㅧ䠩儱싂⹢姂杸瑲捌㥾獐〤歷䣂嗂桤䑙啖츺뗃㬮쏍畭㌻煮係塺뼨垵䕕쉒ꥫ儯䁅坦汳믂枥쉴䄳堵眪潓</w:t>
      </w:r>
      <w:r>
        <w:rPr/>
        <w:t>ꗂ</w:t>
      </w:r>
      <w:r>
        <w:rPr/>
        <w:t>砺瓂</w:t>
      </w:r>
      <w:r>
        <w:rPr/>
        <w:t>ⶮ</w:t>
      </w:r>
      <w:r>
        <w:rPr/>
        <w:t>戱槍㭠奬故숦⍕쉣奨哂㦿敘㪻獉爻慖㑀쉴⵫㖩灷栰</w:t>
      </w:r>
      <w:r>
        <w:rPr/>
        <w:t>ꕈ</w:t>
      </w:r>
      <w:r>
        <w:rPr/>
        <w:t>浡浂ꅞ橬☬뮻ば浵敕昦䥑䧂娽䌣即곂⹁涮眶埂冬쉬㘩춻浪䝠䰦繁惂焵⾮爸䱞橶楢䫂汥싂녯䦮怫煙⩪ꅾ嚬⩓♧塒숣㍢幥㠳⤩瘹係挹뇂뮿⸹嘽쵫㤯⍌剦ꅮ䩡땲ꄲ⥡⤭뾩䬪渪⹚땖</w:t>
      </w:r>
      <w:r>
        <w:rPr/>
        <w:t>ꤻ</w:t>
      </w:r>
      <w:r>
        <w:rPr/>
        <w:t>輲숶侬壃⌽㇂숫⌬㟂</w:t>
      </w:r>
      <w:r>
        <w:rPr/>
        <w:t>ⶏ</w:t>
      </w:r>
      <w:r>
        <w:rPr/>
        <w:t>䥣⭘</w:t>
      </w:r>
      <w:r>
        <w:rPr/>
        <w:t>ⱺ</w:t>
      </w:r>
      <w:r>
        <w:rPr/>
        <w:t>썐番⫂洽椵䵃⩎婒䱇䐤쉥쉆砲砸⪏</w:t>
      </w:r>
      <w:r>
        <w:rPr/>
        <w:t>ꖱ</w:t>
      </w:r>
      <w:r>
        <w:rPr/>
        <w:t>嘦</w:t>
      </w:r>
      <w:r>
        <w:rPr/>
        <w:t>ꔺ</w:t>
      </w:r>
      <w:r>
        <w:rPr/>
        <w:t>噉䌹烂徱뽩</w:t>
      </w:r>
      <w:r>
        <w:rPr/>
        <w:t>ꕲ</w:t>
      </w:r>
      <w:r>
        <w:rPr/>
        <w:t>乩㝴危䱧夳繾싂灾癋㥑㥎湙犬걹帯땪넫</w:t>
      </w:r>
      <w:r>
        <w:rPr/>
        <w:t>⣂</w:t>
      </w:r>
      <w:r>
        <w:rPr/>
        <w:t>ꅒ妡㪩⵹捏숥噎灐㌯煠썯疻洶瘷⫂敾䵭⬨揂쉸呕䀵㥾㥞⭏츭砩槂䙸硒䞿伪橭싂숻</w:t>
      </w:r>
      <w:r>
        <w:rPr/>
        <w:t>ꖬ</w:t>
      </w:r>
      <w:r>
        <w:rPr/>
        <w:t>䤹ꎻ桱⧂䳃숷넸ㅁ栫権㓂⩙㈸煆쉶ㅺ婘㢵</w:t>
      </w:r>
      <w:r>
        <w:rPr/>
        <w:t>ꥃ</w:t>
      </w:r>
      <w:r>
        <w:rPr/>
        <w:t>昨䡾升ꥶ味栰쉌싂㊣夹䨱䥭㵈슩涿が㌩挳晄갷㜲䞏䅩쉡线勂根</w:t>
      </w:r>
      <w:r>
        <w:rPr/>
        <w:t>⣂</w:t>
      </w:r>
      <w:r>
        <w:rPr/>
        <w:t>ꥃ</w:t>
      </w:r>
      <w:r>
        <w:rPr/>
        <w:t>㝭秂⽲㭲止뾻䴻숰쉊ꏍ⒬⸭썪溻뽣ㅡ⽔㈨㙉䁨㷎㭉슿弯刪슮漺믂㭌䋂櫂싍㭸槂쉀サ彇⹒⩲㞣楏働朊轮祂䑏㏂쉮㈬癓垵⿂㴻獘卬㩧徱뭉猪灯㋂슩䄻╎╶슮녶㚻</w:t>
      </w:r>
      <w:r>
        <w:rPr/>
        <w:t>ꖏ</w:t>
      </w:r>
      <w:r>
        <w:rPr/>
        <w:t>㏂䟎旍</w:t>
      </w:r>
      <w:r>
        <w:rPr/>
        <w:t>⡀</w:t>
      </w:r>
      <w:r>
        <w:rPr/>
        <w:t>䑭擎뭒쉟睘皣歋畦煁㑏䧂쉓䳂势㬨슘쉨浦嫍㙟쉏숫惂態쉶㘬幕牦夳칭卄毂䅪穘呮␲奫㣂쉢扏睾媡剐嫂挱</w:t>
      </w:r>
      <w:r>
        <w:rPr/>
        <w:t>ꤱ</w:t>
      </w:r>
      <w:r>
        <w:rPr/>
        <w:t>䳂䑾녹偕쉊壂</w:t>
      </w:r>
      <w:r>
        <w:rPr/>
        <w:t>ꖡ</w:t>
      </w:r>
      <w:r>
        <w:rPr/>
        <w:t>쎬䨥樦牂䙮쉅</w:t>
      </w:r>
      <w:r>
        <w:rPr/>
        <w:t>⡀</w:t>
      </w:r>
      <w:r>
        <w:rPr/>
        <w:t>窏材쉈딦䱋楙싂뽅㷂偊䓂</w:t>
      </w:r>
      <w:r>
        <w:rPr/>
        <w:t>ꦏ</w:t>
      </w:r>
      <w:r>
        <w:rPr/>
        <w:t>땟㜪严绂轆</w:t>
      </w:r>
      <w:r>
        <w:rPr/>
        <w:t>ꤨ⒩</w:t>
      </w:r>
      <w:r>
        <w:rPr/>
        <w:t>愶ꅰ쉦牟懂㶻囍煇橗숪堥꺣稪컂硥㵬㪣堷䖥摡媩匶䩺幚☣扶猨♺⬪㔹쉦㜤愭⚘썆垩幞䔪椱숫쉒쉀㖮</w:t>
      </w:r>
      <w:r>
        <w:rPr/>
        <w:t>⢬Ⱚ</w:t>
      </w:r>
      <w:r>
        <w:rPr/>
        <w:t>䁳쉒扣悏쉁㥒堸祮㦵갳녨偸彃㭡硪夽癫憱싂䴤瑍汑</w:t>
      </w:r>
      <w:r>
        <w:rPr/>
        <w:t>ⷂ</w:t>
      </w:r>
      <w:r>
        <w:rPr/>
        <w:t>垱䕁䕨⥴瀸䩳〣癧⍹쉰兾땷뽫ꅆ슬牅刹䌦慒㔴껂썴㨰䭢숶庿繅숯㦩祯싃癯牤춬瑬䀴碮⍚슬啂瞬癉☽嫍⌽摊摃⹖녆뭗쉓㗂硄쉳渣末㟂䈲㖵機쉖捶⹧晟䅤䵃</w:t>
      </w:r>
      <w:r>
        <w:rPr/>
        <w:t>ⷂ</w:t>
      </w:r>
      <w:r>
        <w:rPr/>
        <w:t>挬ꆩ敁帶晈飂䊮㥶䐮渥썑㇂습싂䐫牴甭轥㯂㤳䔽⨣䮥枩瀨獔싎</w:t>
      </w:r>
      <w:r>
        <w:rPr/>
        <w:t>⠫</w:t>
      </w:r>
      <w:r>
        <w:rPr/>
        <w:t>뽯䙰湱墘湖㧂땗懂捣挪껂玵眽⦡쎘뿂숣砺庡╵</w:t>
      </w:r>
      <w:r>
        <w:rPr/>
        <w:t>ꔹ</w:t>
      </w:r>
      <w:r>
        <w:rPr/>
        <w:t>깡</w:t>
      </w:r>
      <w:r>
        <w:rPr/>
        <w:t>Ɽ</w:t>
      </w:r>
      <w:r>
        <w:rPr/>
        <w:t>輲吮橷窻偾◂썚挬㶮ァꅦ⹤恸⧃䉬潓㞣㥏呮꤮碱呃慐␣䇂繯㞿놩㭐䕱䵏♇⼨쉋쏃ꆘ</w:t>
      </w:r>
      <w:r>
        <w:rPr/>
        <w:t>ꕔ</w:t>
      </w:r>
      <w:r>
        <w:rPr/>
        <w:t>剮</w:t>
      </w:r>
      <w:r>
        <w:rPr/>
        <w:t>ⴷ</w:t>
      </w:r>
      <w:r>
        <w:rPr/>
        <w:t>䠩뽖䞵숯䅾싎睏⑉㝄쉑㟂</w:t>
      </w:r>
      <w:r>
        <w:rPr/>
        <w:t>ⷂ</w:t>
      </w:r>
      <w:r>
        <w:rPr/>
        <w:t>㑋⽺갷䉸徬剸쉁⍲㩢䉬咩䭣䡍걧栵䩚䵾</w:t>
      </w:r>
      <w:r>
        <w:rPr/>
        <w:t>ꥆ</w:t>
      </w:r>
      <w:r>
        <w:rPr/>
        <w:t>䕂縮겣栱爣採㇂䇍䪏⽭硳啲乤瑊껃넣꥞⫂狂</w:t>
      </w:r>
      <w:r>
        <w:rPr/>
        <w:t>ꦣ</w:t>
      </w:r>
      <w:r>
        <w:rPr/>
        <w:t>숩祯㡈</w:t>
      </w:r>
      <w:r>
        <w:rPr/>
        <w:t>⡌♙</w:t>
      </w:r>
      <w:r>
        <w:rPr/>
        <w:t>䁙僂⏃潹凂卑媡て橇璩䬫㕸슡㕧㴷놣瑸슥惂桦瘻쌣㉷剑⭲䡓㘣揍쉗㟂䕀ㅕ쉗슻捩ꏍ杁䝠櫃奬䡳걄睈捤栴ꅦ未優뮘䍣椳⛂쉎까潓㉎㩾</w:t>
      </w:r>
      <w:r>
        <w:rPr/>
        <w:t>ⴺꕎ</w:t>
      </w:r>
      <w:r>
        <w:rPr/>
        <w:t>䈦楹ꍺ</w:t>
      </w:r>
      <w:r>
        <w:rPr/>
        <w:t>ꔳ</w:t>
      </w:r>
      <w:r>
        <w:rPr/>
        <w:t>妩䰷컂쉪䪩杨</w:t>
      </w:r>
      <w:r>
        <w:rPr/>
        <w:t>ⴸ</w:t>
      </w:r>
      <w:r>
        <w:rPr/>
        <w:t>睙帺쉶砫穅槂歳坋㡯䫂佬娴㨤㤫吪稤ꅦ쉈⥇朤⤹</w:t>
      </w:r>
      <w:r>
        <w:rPr/>
        <w:t>ⴺ</w:t>
      </w:r>
      <w:r>
        <w:rPr/>
        <w:t>䙍桸喣啫</w:t>
      </w:r>
      <w:r>
        <w:rPr/>
        <w:t>꧃</w:t>
      </w:r>
      <w:r>
        <w:rPr/>
        <w:t>喣牥渪⼻㇂卦</w:t>
      </w:r>
      <w:r>
        <w:rPr/>
        <w:t>ꗂ</w:t>
      </w:r>
      <w:r>
        <w:rPr/>
        <w:t>䇍녲仍幊亘ふ塆㧍싂걗ꥪ㡁땊䉉颩</w:t>
      </w:r>
      <w:r>
        <w:rPr/>
        <w:t>ⵤꥆ</w:t>
      </w:r>
      <w:r>
        <w:rPr/>
        <w:t>Ⱝ</w:t>
      </w:r>
      <w:r>
        <w:rPr/>
        <w:t>ꤊ</w:t>
      </w:r>
      <w:r>
        <w:rPr/>
        <w:t>婉㝮⤯䙍㗎䙖从亘䝣癤싂塃䧂椪㙓捶灉獘暬⹉걂</w:t>
      </w:r>
      <w:r>
        <w:rPr/>
        <w:t>Ɫ</w:t>
      </w:r>
      <w:r>
        <w:rPr/>
        <w:t>쌻숨깏䩈䠽⽙ご䙨㟂祪쉔槃䖮쉲価桃㙎썕䧂딺┲慅䡄墵</w:t>
      </w:r>
      <w:r>
        <w:rPr/>
        <w:t>⡟</w:t>
      </w:r>
      <w:r>
        <w:rPr/>
        <w:t>炏깦拃슩숥慵⍣呙䢵쉦숷䩰娱係㕒扡</w:t>
      </w:r>
      <w:r>
        <w:rPr/>
        <w:t>ⱴ</w:t>
      </w:r>
      <w:r>
        <w:rPr/>
        <w:t>䀩⽸䊬䳂녴깉䑨뽏䕆欺䬰轇游䱩㵄顣盂</w:t>
      </w:r>
      <w:r>
        <w:rPr/>
        <w:t>⡀</w:t>
      </w:r>
      <w:r>
        <w:rPr/>
        <w:t>䉸⻂㨦䕲숷彄꺏頭⤸眫⚥걐췂쉚犩竂偱</w:t>
      </w:r>
      <w:r>
        <w:rPr/>
        <w:t>ⴴ</w:t>
      </w:r>
      <w:r>
        <w:rPr/>
        <w:t>㕣쵬쌹䦩␫꥗</w:t>
      </w:r>
      <w:r>
        <w:rPr/>
        <w:t>꤭</w:t>
      </w:r>
      <w:r>
        <w:rPr/>
        <w:t>㭓䝨扙坧䆩쉳䙆䥷挳쉾쉑倪뽕兒垱䭷슩洴</w:t>
      </w:r>
      <w:r>
        <w:rPr/>
        <w:t>ꤤ</w:t>
      </w:r>
      <w:r>
        <w:rPr/>
        <w:t>쉗슩䵳潘搰徘剆偷百䁲䁈㣍煒╊㫂橏⪏楌깶녥䔱⨬獟⍗⧂䴴㙁縷㯂畨깥畄橤䂥獲䊻숰╰優ㅅ痃㍰⒏⩾䑒뭙硢佡圶㜶㍞噾瑹秂숸温⽯䀳쌤㕂剐녧촦㊻槍ꌬꄯ㩬姂ㅰ</w:t>
      </w:r>
      <w:r>
        <w:rPr/>
        <w:t>ꤸ</w:t>
      </w:r>
      <w:r>
        <w:rPr/>
        <w:t>瑠⼭牉䨸䕧</w:t>
      </w:r>
      <w:r>
        <w:rPr/>
        <w:t>ꕨ</w:t>
      </w:r>
      <w:r>
        <w:rPr/>
        <w:t>㕗柂숸䨪⹒Ⓧ䭇硫䝳壂兓畵쵢剔穁ㅃ周輨䡘䓂숻⑓坄싂䳍숭㉾칖昲忂楈串㝃</w:t>
      </w:r>
      <w:r>
        <w:rPr/>
        <w:t>ⵅ</w:t>
      </w:r>
      <w:r>
        <w:rPr/>
        <w:t>朴㥮⻂ꅲ迃夵泂汦圳쉆⎩ꅈ汰煉ꅍ싂⌮颩⩷</w:t>
      </w:r>
      <w:r>
        <w:rPr/>
        <w:t>꧂</w:t>
      </w:r>
      <w:r>
        <w:rPr/>
        <w:t>䥋</w:t>
      </w:r>
      <w:r>
        <w:rPr/>
        <w:t>ⱗ⍡</w:t>
      </w:r>
      <w:r>
        <w:rPr/>
        <w:t>ꎥ쉆넺参㍤숣殮䑬숥區皥穭梘䨶⍴칍悱㍵扫株㗎䝱ꇂ</w:t>
      </w:r>
      <w:r>
        <w:rPr/>
        <w:t>꧂</w:t>
      </w:r>
      <w:r>
        <w:rPr/>
        <w:t>栱伥六㩁싂湀ㅔ⽑歔</w:t>
      </w:r>
      <w:r>
        <w:rPr/>
        <w:t>Ⱚ</w:t>
      </w:r>
      <w:r>
        <w:rPr/>
        <w:t>ㅙ⍋佗朮檣䁣䇂⯂礮䑾걾쉯쉸係坦䉋㤽⽬剂䑈幤繃歌犮쉈摎狂▻쉷幱摭깐桨긦싎쉞㎩칡</w:t>
      </w:r>
      <w:r>
        <w:rPr/>
        <w:t>ꤲ</w:t>
      </w:r>
      <w:r>
        <w:rPr/>
        <w:t>唨佷㪥䥚潲칙楸㪵兡扶挣琮⨣</w:t>
      </w:r>
      <w:r>
        <w:rPr/>
        <w:t>ⵥ♦</w:t>
      </w:r>
      <w:r>
        <w:rPr/>
        <w:t>乖濂쉌⽺栭䝋敯⥚繎녥搹ꍤ쏂折걑問긳ꄥ</w:t>
      </w:r>
      <w:r>
        <w:rPr/>
        <w:t>ⵦ</w:t>
      </w:r>
      <w:r>
        <w:rPr/>
        <w:t>쉎⼤쉂顒㉲싂䡥ꎿ⹂♋⹬爮轟⥨䔨㭒</w:t>
      </w:r>
      <w:r>
        <w:rPr/>
        <w:t>ꤪ</w:t>
      </w:r>
      <w:r>
        <w:rPr/>
        <w:t>卥敋啑弦쉱框쉐焪堷彗潨杰幩䤮䁅캬♐晨颣䝣泂쉦ぶ卐睤뭋ッ琲珂㖵砤㉩䱑䶵瑇勂쉺䞘頦煲㝁慘싂䄤楮噲㇂넹녺</w:t>
      </w:r>
      <w:r>
        <w:rPr/>
        <w:t>ꤴ</w:t>
      </w:r>
      <w:r>
        <w:rPr/>
        <w:t>층䑉碵⮻쉢㝟窣㚻轷⽟␭쉊䡃傏䃂喬否瑊⑥뇂㊮⥨濂擂祶慓坎⨹⻃䡃⽤⨱䧂ギ䈤搣땢䩷颵睒穆幎免쉳儸슘숭伸⬷扸顏挹ぬ坎唶稣䉒㍏樱啡潨㶡慇琰佡儭六潊卉朶㵳㨴儺係뾱슘</w:t>
      </w:r>
      <w:r>
        <w:rPr/>
        <w:t>⡐</w:t>
      </w:r>
      <w:r>
        <w:rPr/>
        <w:t>戊㯂䙾姂癖⍓⿂枡싎獕渴⫂츺갹깺顺⺩卓擎畷硱⹢懂㡀쉂</w:t>
      </w:r>
      <w:r>
        <w:rPr/>
        <w:t>ꥎ</w:t>
      </w:r>
      <w:r>
        <w:rPr/>
        <w:t>숰슬□츮싎䋂ㅤ⛂畔碥姂썮⥦欩ꍅ긶偋師汾塬␬〣摴慈䍴ꥺ採슿␯꥘㩥僂</w:t>
      </w:r>
      <w:r>
        <w:rPr/>
        <w:t>Ⱖ</w:t>
      </w:r>
      <w:r>
        <w:rPr/>
        <w:t>祭氺皣䙉</w:t>
      </w:r>
      <w:r>
        <w:rPr/>
        <w:t>ꔶ</w:t>
      </w:r>
      <w:r>
        <w:rPr/>
        <w:t>걑⨸灷涩扈</w:t>
      </w:r>
      <w:r>
        <w:rPr/>
        <w:t>ꕫ</w:t>
      </w:r>
      <w:r>
        <w:rPr/>
        <w:t>伥㩳䷂␥쉅噏ꌷ癳㵉䷎亿睓瑧쉱瀨䁋㬩御䅌</w:t>
      </w:r>
      <w:r>
        <w:rPr/>
        <w:t>ꗂ</w:t>
      </w:r>
      <w:r>
        <w:rPr/>
        <w:t>癦湯㩧焤숫</w:t>
      </w:r>
      <w:r>
        <w:rPr/>
        <w:t>ⱱ</w:t>
      </w:r>
      <w:r>
        <w:rPr/>
        <w:t>振煤恚㎘埂摷杣ꅲ嘱体슿松뼯</w:t>
      </w:r>
      <w:r>
        <w:rPr/>
        <w:t>ꗍ</w:t>
      </w:r>
      <w:r>
        <w:rPr/>
        <w:t>栱穒歠搽뽣뼰杌䑒㠹䝮썐뽥䙔祦╇顇稯깙싍☬⽗为뼴ꥣ礵痂</w:t>
      </w:r>
      <w:r>
        <w:rPr/>
        <w:t>ꔲ</w:t>
      </w:r>
      <w:r>
        <w:rPr/>
        <w:t>㭠</w:t>
      </w:r>
      <w:r>
        <w:rPr/>
        <w:t>ꕥ</w:t>
      </w:r>
      <w:r>
        <w:rPr/>
        <w:t>歫慦入瑸䁔㩔坟晬卯飃⩒灃熬兟䃂쵢⭦숷쉚䝗슡瀸繷摕꥚㙕╓橆墻利佥䐽㡔她싂畕☸穆쉵幀妩权⽈㵃䥅栻䭇뮱땾㉉⵬</w:t>
      </w:r>
      <w:r>
        <w:rPr/>
        <w:t>Ⱜ</w:t>
      </w:r>
      <w:r>
        <w:rPr/>
        <w:t>噦栵䗂䝶顙ꍴ㔮庵⭶嘻攪䮵┳쉢䞘쉗䰮㩣睤䍸婭</w:t>
      </w:r>
      <w:r>
        <w:rPr/>
        <w:t>ꦬ</w:t>
      </w:r>
      <w:r>
        <w:rPr/>
        <w:t>㎻쉃</w:t>
      </w:r>
      <w:r>
        <w:rPr/>
        <w:t>⡀</w:t>
      </w:r>
      <w:r>
        <w:rPr/>
        <w:t>㚣땑晭⹈ꄬ堣</w:t>
      </w:r>
      <w:r>
        <w:rPr/>
        <w:t>⡟</w:t>
      </w:r>
      <w:r>
        <w:rPr/>
        <w:t>墱䭾偢珎㨩㍣녑址坔洵</w:t>
      </w:r>
      <w:r>
        <w:rPr/>
        <w:t>⡹</w:t>
      </w:r>
      <w:r>
        <w:rPr/>
        <w:t>ㅮ祯ヂ㗂櫂믂썔睐㉒澿癬璻攦쉗夻䮻娣</w:t>
      </w:r>
      <w:r>
        <w:rPr/>
        <w:t>ꤸ␹</w:t>
      </w:r>
      <w:r>
        <w:rPr/>
        <w:t>沩僂滂稣恺暩坃淍슣ㆬ㚱燂浈䖩䀮廂쉘總瀴䡇堺猸䤥套浲獗㢣㙦숷걙劮</w:t>
      </w:r>
      <w:r>
        <w:rPr/>
        <w:t>ꔶ</w:t>
      </w:r>
      <w:r>
        <w:rPr/>
        <w:t>⾡猸쉅䵙촯녈䑉갯慱佘瑏乇츦䶩</w:t>
      </w:r>
      <w:r>
        <w:rPr/>
        <w:t>⣂</w:t>
      </w:r>
      <w:r>
        <w:rPr/>
        <w:t>牏䝂쉓轩湄䡤祓㵙扱숥挩㚏桂쉦⺵컂</w:t>
      </w:r>
      <w:r>
        <w:rPr/>
        <w:t>ⶮ</w:t>
      </w:r>
      <w:r>
        <w:rPr/>
        <w:t>偟</w:t>
      </w:r>
      <w:r>
        <w:rPr/>
        <w:t>ⵃ</w:t>
      </w:r>
      <w:r>
        <w:rPr/>
        <w:t>千扳깨歠땞䠲㭙숽傱浣楓歯⤶䳂桵䡏狂櫂䊥⍰꺵땘頷㊏쉣䔩</w:t>
      </w:r>
      <w:r>
        <w:rPr/>
        <w:t>ⶱ</w:t>
      </w:r>
      <w:r>
        <w:rPr/>
        <w:t>ㄫ窏뿂</w:t>
      </w:r>
      <w:r>
        <w:rPr/>
        <w:t>ꦮ</w:t>
      </w:r>
      <w:r>
        <w:rPr/>
        <w:t>䝠弪珂敄䢿㉞⨪⨭쉳</w:t>
      </w:r>
      <w:r>
        <w:rPr/>
        <w:t>ꤳ</w:t>
      </w:r>
      <w:r>
        <w:rPr/>
        <w:t>睁犏㑘녊䴹浐嫂幞珂繦甯䣂⥹坷扙딨ꥴ슘⽯⽄쉋䦩繟</w:t>
      </w:r>
      <w:r>
        <w:rPr/>
        <w:t>ꕲ⑓</w:t>
      </w:r>
      <w:r>
        <w:rPr/>
        <w:t>뼪䘤嘪쵮╉䵔姂㓂〱</w:t>
      </w:r>
      <w:r>
        <w:rPr/>
        <w:t>⡣</w:t>
      </w:r>
      <w:r>
        <w:rPr/>
        <w:t>쉕桏㕑䝙숪涣䖏扅슣⵶췂橳さ뽸繊晃쏂渺㙕爤⫂</w:t>
      </w:r>
      <w:r>
        <w:rPr/>
        <w:t>ⴲ</w:t>
      </w:r>
      <w:r>
        <w:rPr/>
        <w:t>渲䓂䰤攭쉪뭷녈깈砨亘㣂㛃ノ</w:t>
      </w:r>
      <w:r>
        <w:rPr/>
        <w:t>ⶣ</w:t>
      </w:r>
      <w:r>
        <w:rPr/>
        <w:t>긹顇灧㩚橴嚏ꅅ㕎</w:t>
      </w:r>
      <w:r>
        <w:rPr/>
        <w:t>ⰹ</w:t>
      </w:r>
      <w:r>
        <w:rPr/>
        <w:t>禡⏎⨭䶱䴯此</w:t>
      </w:r>
      <w:r>
        <w:rPr/>
        <w:t>Ⱕ</w:t>
      </w:r>
      <w:r>
        <w:rPr/>
        <w:t>乑嫂俎乹깹췂⬵晢⮮</w:t>
      </w:r>
      <w:r>
        <w:rPr/>
        <w:t>⡔</w:t>
      </w:r>
      <w:r>
        <w:rPr/>
        <w:t>䢻乊堩匰瘺游穳塤浬ㅹ┻廃弫桇㉾ꥲ撿瑡楤㋂</w:t>
      </w:r>
      <w:r>
        <w:rPr/>
        <w:t>ⲵ</w:t>
      </w:r>
      <w:r>
        <w:rPr/>
        <w:t>䯃쌮彩⏂眰斿䆡㑇䓂濂⩷</w:t>
      </w:r>
      <w:r>
        <w:rPr/>
        <w:t>ꤪ</w:t>
      </w:r>
      <w:r>
        <w:rPr/>
        <w:t>渱㐪ㄸ栽츥⻂</w:t>
      </w:r>
      <w:r>
        <w:rPr/>
        <w:t>ⶻ</w:t>
      </w:r>
      <w:r>
        <w:rPr/>
        <w:t>惂㤨㐥硂稯</w:t>
      </w:r>
      <w:r>
        <w:rPr/>
        <w:t>ꥁ⑵</w:t>
      </w:r>
      <w:r>
        <w:rPr/>
        <w:t>摲㝳礰뿎䳂煶珂扅䔊懂♒䠸务╊枻卲磍坙潯녎穖䵊幊䀩塇</w:t>
      </w:r>
      <w:r>
        <w:rPr/>
        <w:t>ꕣ</w:t>
      </w:r>
      <w:r>
        <w:rPr/>
        <w:t>繵떩썞䈺璮ꏂ湍廂㦻▣뭫⼭呡砤</w:t>
      </w:r>
      <w:r>
        <w:rPr/>
        <w:t>ⱈ</w:t>
      </w:r>
      <w:r>
        <w:rPr/>
        <w:t>瞬㥢슘䅩ꇂ녾煃杵땃☪匲㡬</w:t>
      </w:r>
      <w:r>
        <w:rPr/>
        <w:t>⡍</w:t>
      </w:r>
      <w:r>
        <w:rPr/>
        <w:t>ꕘ</w:t>
      </w:r>
      <w:r>
        <w:rPr/>
        <w:t>ㅒ쉁晑睙村恱ꌯ扎☭뗂摷䦥懂ヂ䯂祲桖便䏂坦쉯礬瑦恫卾椴櫂捍敶珂㍔皮匣⩧壂恊伻氩呆瞥춵㡨奬汧煺갯䞏颵쉘哂捁姂慢⽯獥塡捌껂</w:t>
      </w:r>
      <w:r>
        <w:rPr/>
        <w:t>Ⱖ</w:t>
      </w:r>
      <w:r>
        <w:rPr/>
        <w:t>㕵</w:t>
      </w:r>
      <w:r>
        <w:rPr/>
        <w:t>ⴥ</w:t>
      </w:r>
      <w:r>
        <w:rPr/>
        <w:t>䭷썟ㄳ㩤</w:t>
      </w:r>
      <w:r>
        <w:rPr/>
        <w:t>⢏</w:t>
      </w:r>
      <w:r>
        <w:rPr/>
        <w:t>쉏</w:t>
      </w:r>
      <w:r>
        <w:rPr/>
        <w:t>ꔮ</w:t>
      </w:r>
      <w:r>
        <w:rPr/>
        <w:t>䗃櫂㉵揂湫</w:t>
      </w:r>
      <w:r>
        <w:rPr/>
        <w:t>ꦘ⛂</w:t>
      </w:r>
      <w:r>
        <w:rPr/>
        <w:t>ㅘ扦戺䘤⧂㝌䏂啈䌯⯃恱ꅄ쉪啟딫</w:t>
      </w:r>
      <w:r>
        <w:rPr/>
        <w:t>ꦘ</w:t>
      </w:r>
      <w:r>
        <w:rPr/>
        <w:t>䆵䭁䕁㕎縫㝇䉇版係숲㍸杒⹷␻ꆱ䗂泂姂㝶怩</w:t>
      </w:r>
      <w:r>
        <w:rPr/>
        <w:t>ꕆ</w:t>
      </w:r>
      <w:r>
        <w:rPr/>
        <w:t>攱</w:t>
      </w:r>
      <w:r>
        <w:rPr/>
        <w:t>ⵅ</w:t>
      </w:r>
      <w:r>
        <w:rPr/>
        <w:t>䵑偉쉤䫂煣㡪⨬灔瑍䘫祑䉑帳㪩쉸⨬穓傡䞬䭶뭵櫂䥨⍱瘥灙慒쌽⥷䷂숪玣㐷⑾╤婱</w:t>
      </w:r>
      <w:r>
        <w:rPr/>
        <w:t>ꦡꕤ</w:t>
      </w:r>
      <w:r>
        <w:rPr/>
        <w:t>か棍坓セ冬塘䙆壂ㅟ姂婖</w:t>
      </w:r>
      <w:r>
        <w:rPr/>
        <w:t>ⱏ</w:t>
      </w:r>
      <w:r>
        <w:rPr/>
        <w:t>兄䝵</w:t>
      </w:r>
      <w:r>
        <w:rPr/>
        <w:t>ꤦ</w:t>
      </w:r>
      <w:r>
        <w:rPr/>
        <w:t>歩</w:t>
      </w:r>
      <w:r>
        <w:rPr/>
        <w:t>ꕬ</w:t>
      </w:r>
      <w:r>
        <w:rPr/>
        <w:t>塅䍾汤塁㙧繺쉱搬浆欨癔碡滂믂卞쉆숬别</w:t>
      </w:r>
      <w:r>
        <w:rPr/>
        <w:t>ꗂ</w:t>
      </w:r>
      <w:r>
        <w:rPr/>
        <w:t>䑳썂</w:t>
      </w:r>
      <w:r>
        <w:rPr/>
        <w:t>ⵥ⩓</w:t>
      </w:r>
      <w:r>
        <w:rPr/>
        <w:t>䘬〻晕垻⍊⫍층㬷Ⓜ卖偀쉓汚塌䩴妣奨☣猱ꅤ䮩ꄩ㙱周㑺㒿숦⫂䡗ꥨ椺㡠愱噏畲㴦殡操歇㝚숳싂䭇숨㇂洪⌻灞꥙獘穒뭡컂硤杯㙢庻婳婑㴣숣쉒쉦杆㉮깄쉣飂輽斏쉃浓䝥硱⻂䍾均䆮乏</w:t>
      </w:r>
      <w:r>
        <w:rPr/>
        <w:t>ꥒ</w:t>
      </w:r>
      <w:r>
        <w:rPr/>
        <w:t>䕩煎䕯쉥</w:t>
      </w:r>
      <w:r>
        <w:rPr/>
        <w:t>ⱒ</w:t>
      </w:r>
      <w:r>
        <w:rPr/>
        <w:t>숰畳彍克弤焩ꅎ</w:t>
      </w:r>
      <w:r>
        <w:rPr/>
        <w:t>ꔺ</w:t>
      </w:r>
      <w:r>
        <w:rPr/>
        <w:t>䀳㥸佑</w:t>
      </w:r>
      <w:r>
        <w:rPr/>
        <w:t>ⱇ</w:t>
      </w:r>
      <w:r>
        <w:rPr/>
        <w:t>䕑轭䝺숷컂䱧獦䡢祺湴噸쉑傘깂⏂牾慲슏䡍盃⥇濂⮘䬸㝮䒥녊慭</w:t>
      </w:r>
      <w:r>
        <w:rPr/>
        <w:t>ꥏ</w:t>
      </w:r>
      <w:r>
        <w:rPr/>
        <w:t>㙑呬璩獲傥넨漻</w:t>
      </w:r>
      <w:r>
        <w:rPr/>
        <w:t>ⵧ╷⨮</w:t>
      </w:r>
      <w:r>
        <w:rPr/>
        <w:t>쉟䇂僂⹞搱慨딨䣂壂⩲櫂硬兖㝶넻楙䡳彃㭥淂浭⨤壂쵸⥹㌻㩭坢쉗䳍쉧⽎煾恩ꏂ䎣䜸浑쉞㎵慅⍋渭䡑剹彋◂㐲䈣땤䜭奂䈷쉞⨤䨰幎쉧捐䩄숵㐦</w:t>
      </w:r>
      <w:r>
        <w:rPr/>
        <w:t>ꔪ</w:t>
      </w:r>
      <w:r>
        <w:rPr/>
        <w:t>숸㤦⑃䠲䱂쉊⌴硾潬䓂䌭癦⿂䶻凂⴨⨩㣂ㆣ⑯扇縯싂痃彺⩶幨转㠮㋂匸춿ꇍ桥䭱㶮</w:t>
      </w:r>
      <w:r>
        <w:rPr/>
        <w:t>꧂</w:t>
      </w:r>
      <w:r>
        <w:rPr/>
        <w:t>䈵恎②</w:t>
      </w:r>
      <w:r>
        <w:rPr/>
        <w:t>ꔺ</w:t>
      </w:r>
      <w:r>
        <w:rPr/>
        <w:t>彇判槎뽺参㥃慔灐䵦輮瘪⩦挪갫愪싍㠥숶䦣䵞皬煥쉈穵⽊俍僃䑹싂㝳䖡䩴⽋爊祇硂숪盂▬쉶䘺</w:t>
      </w:r>
      <w:r>
        <w:rPr/>
        <w:t>ꤦ</w:t>
      </w:r>
      <w:r>
        <w:rPr/>
        <w:t>녕眰煾幚䠲商㡶숬焤娪</w:t>
      </w:r>
      <w:r>
        <w:rPr/>
        <w:t>꧂ꤩ◍</w:t>
      </w:r>
      <w:r>
        <w:rPr/>
        <w:t>婐䙢佃兯⵫</w:t>
      </w:r>
      <w:r>
        <w:rPr/>
        <w:t>⡾</w:t>
      </w:r>
      <w:r>
        <w:rPr/>
        <w:t>㜪濂噬扫</w:t>
      </w:r>
      <w:r>
        <w:rPr/>
        <w:t>ꕺ</w:t>
      </w:r>
      <w:r>
        <w:rPr/>
        <w:t>㘯曂湡깾歄頽</w:t>
      </w:r>
      <w:r>
        <w:rPr/>
        <w:t>ꔯ</w:t>
      </w:r>
      <w:r>
        <w:rPr/>
        <w:t>䍣숦㓂吹喿</w:t>
      </w:r>
      <w:r>
        <w:rPr/>
        <w:t>꤯</w:t>
      </w:r>
      <w:r>
        <w:rPr/>
        <w:t>䈵◂桠穾唵喵♔쉠㠶슩顩㡰䔯娩뽗斩偕纩깋扣칤</w:t>
      </w:r>
      <w:r>
        <w:rPr/>
        <w:t>ⱁ</w:t>
      </w:r>
      <w:r>
        <w:rPr/>
        <w:t>渽㥑䞥溱敍橣쉅</w:t>
      </w:r>
      <w:r>
        <w:rPr/>
        <w:t>⣂</w:t>
      </w:r>
      <w:r>
        <w:rPr/>
        <w:t>⾣䉅⍙싂嚮싂㩕⿃䙷步쉞</w:t>
      </w:r>
      <w:r>
        <w:rPr/>
        <w:t>⢮</w:t>
      </w:r>
      <w:r>
        <w:rPr/>
        <w:t>䉃쏂水⽥쉚㍱仂轖焷橨㨴ꥣ漥䎻桡歴</w:t>
      </w:r>
      <w:r>
        <w:rPr/>
        <w:t>ⵁ⍡</w:t>
      </w:r>
      <w:r>
        <w:rPr/>
        <w:t>ꎩ彪婍ォ佩쉅㉟楾숣⮵╦⩄礮䍤㑗</w:t>
      </w:r>
      <w:r>
        <w:rPr/>
        <w:t>ꕁ</w:t>
      </w:r>
      <w:r>
        <w:rPr/>
        <w:t>䱡垡㤯之塠䌥</w:t>
      </w:r>
      <w:r>
        <w:rPr/>
        <w:t>ⵔ⬹</w:t>
      </w:r>
      <w:r>
        <w:rPr/>
        <w:t>乢캏暘쉃숪彧琦匥䛂䈣⍱颿㜹⑭業橒瞣㭞⨮⸦桇棂쵯⨪婎┩轣⛂坭䅭圤眸ꍡ╤䁑捲稥啌곃彺儯</w:t>
      </w:r>
      <w:r>
        <w:rPr/>
        <w:t>ꥋ</w:t>
      </w:r>
      <w:r>
        <w:rPr/>
        <w:t>쉟祣捆䮬쉍숶썇䌦灄ꄨ顷敂㔳砪⴪⎩㨻년呇顩偉㚩</w:t>
      </w:r>
      <w:r>
        <w:rPr/>
        <w:t>ꕩ</w:t>
      </w:r>
      <w:r>
        <w:rPr/>
        <w:t>牱㪿䜸뽪㏂②浲㭤侱격⒥칫べ䒘拃싂竂狂</w:t>
      </w:r>
      <w:r>
        <w:rPr/>
        <w:t>Ⱛ</w:t>
      </w:r>
      <w:r>
        <w:rPr/>
        <w:t>が㬴株澣娵瘣去楷亘乏偢汄棂婉け䁓㡃嘻䑅晶㬴䱇숹딳㝃瘰쉯⑫縶쉡</w:t>
      </w:r>
      <w:r>
        <w:rPr/>
        <w:t>⠺</w:t>
      </w:r>
      <w:r>
        <w:rPr/>
        <w:t>䧂㐮伵穫⭕</w:t>
      </w:r>
      <w:r>
        <w:rPr/>
        <w:t>ⰶ┰</w:t>
      </w:r>
      <w:r>
        <w:rPr/>
        <w:t>슩㙔洤制⨷䡩㍉頱썇㔤⽗乎쉣祺㍈廂榘싂砨숭㌨慪瞩㩲顨甹</w:t>
      </w:r>
      <w:r>
        <w:rPr/>
        <w:t>Ⱪ</w:t>
      </w:r>
      <w:r>
        <w:rPr/>
        <w:t>掿湹獋칞촻樹쉖㖬㎬쉴쉔眭긲㮵쉖䌽伮䷍〳操痍汞칊刷ꏂ⥅⩂栥录瀯婅쉾䍦숩捶䁭</w:t>
      </w:r>
      <w:r>
        <w:rPr/>
        <w:t>ꤽ</w:t>
      </w:r>
      <w:r>
        <w:rPr/>
        <w:t>睳畐偗㨪弹䡭칪땤疡灃쉸琭㔪쉡杄⥲때䤨匤䵍䁒숻劣䭖㣂⎣숵☦⼵攴卩噖꥕쉡䁪乆ㅅ嗂믂潘쉍䭥呍딱쉘쉓⯂䈻䉡硄䬫⹅⫂ㅄ㍅啕</w:t>
      </w:r>
      <w:r>
        <w:rPr/>
        <w:t>꥓</w:t>
      </w:r>
      <w:r>
        <w:rPr/>
        <w:t>垬㭎卅濂쉉㩤甬塄</w:t>
      </w:r>
      <w:r>
        <w:rPr/>
        <w:t>ⰲ⡟</w:t>
      </w:r>
      <w:r>
        <w:rPr/>
        <w:t>⽚슘묭</w:t>
      </w:r>
      <w:r>
        <w:rPr/>
        <w:t>ⱺ⨤</w:t>
      </w:r>
      <w:r>
        <w:rPr/>
        <w:t>婃浗슡㉗썣䩫㵕轣橍䑷ㄲ㒡뭚ꅦ京磂</w:t>
      </w:r>
      <w:r>
        <w:rPr/>
        <w:t>ꥆ</w:t>
      </w:r>
      <w:r>
        <w:rPr/>
        <w:t>㉅凂䕌攤</w:t>
      </w:r>
      <w:r>
        <w:rPr/>
        <w:t>⠸</w:t>
      </w:r>
      <w:r>
        <w:rPr/>
        <w:t>朸㣂湨浈却㗂㍐敡兩㏍춡潰ꍭ輪칪吱싂禿ꇂ⨭㡳⭅촭帨乄䮱ꌮ⥱嗂쉲䁀쵲쉕瑎녚歌쉉㈲堮婌污㑢太䓂侵땷弰獩쉖䍔䭪쉵䉟梱㑟⬸厮摂䝕柂椲넰杲㫂呕숳绂堫㍎ㅒ㠻땠숷浰绂瞏吣⹾䂥橢갰䃃湩沱牥㑓頽깕焸歧䌪癒母䡤㒣쉖炩灚呵顏僂㈱⸊当櫍깯</w:t>
      </w:r>
      <w:r>
        <w:rPr/>
        <w:t>⠶</w:t>
      </w:r>
      <w:r>
        <w:rPr/>
        <w:t>⺵꥚浭⍣╴䑉쉔疣漪䯂㤫匨뗍琰汁ꥶ춥ぇꅋ癒ㄪ깑쉡畁</w:t>
      </w:r>
      <w:r>
        <w:rPr/>
        <w:t>ⶡ</w:t>
      </w:r>
      <w:r>
        <w:rPr/>
        <w:t>ꆮ쉗慾⑨䘱䌺쉟쉆珎穙㉕攵䩦潢タ⩷䍋䴫辿垿슩汳</w:t>
      </w:r>
      <w:r>
        <w:rPr/>
        <w:t>ⵃ</w:t>
      </w:r>
      <w:r>
        <w:rPr/>
        <w:t>呩쉩㭾⵵䅱书숷泂タ煖慯ぇ䙓䙨췂껂㘨硔徥䰨쉓䡢琨甫⬮伪潤</w:t>
      </w:r>
      <w:r>
        <w:rPr/>
        <w:t>ꥉ</w:t>
      </w:r>
      <w:r>
        <w:rPr/>
        <w:t>偐歾剴夦깮轫ㅊ琰梱⵪슣⒣갹캱䝗쉚榡硵䑘ꍮ汌숬瞻懂쉪ꥱ䥣穎䑙〹涥并琯⧂嘪啙慴ꥬ䉹⛂뿂㢩뇂偔䑹쉺</w:t>
      </w:r>
      <w:r>
        <w:rPr/>
        <w:t>ⵒ</w:t>
      </w:r>
      <w:r>
        <w:rPr/>
        <w:t>偷</w:t>
      </w:r>
      <w:r>
        <w:rPr/>
        <w:t>ꕉ</w:t>
      </w:r>
      <w:r>
        <w:rPr/>
        <w:t>ⱒ</w:t>
      </w:r>
      <w:r>
        <w:rPr/>
        <w:t>㬳믂璻䑄扏䐸帯</w:t>
      </w:r>
      <w:r>
        <w:rPr/>
        <w:t>ꦏ</w:t>
      </w:r>
      <w:r>
        <w:rPr/>
        <w:t>⠶☬</w:t>
      </w:r>
      <w:r>
        <w:rPr/>
        <w:t>㦏敹攬帵礴䝪灧拂㉙䴪憮䵉쉩䈸</w:t>
      </w:r>
      <w:r>
        <w:rPr/>
        <w:t>ꕬ</w:t>
      </w:r>
      <w:r>
        <w:rPr/>
        <w:t>瘮㙐ぎ偙㚩弭䕒仂珂殘眫겮♟倣ꍳ칕漨晉療㜹愭歀剪㉗睤璬긭깮</w:t>
      </w:r>
      <w:r>
        <w:rPr/>
        <w:t>⡊</w:t>
      </w:r>
      <w:r>
        <w:rPr/>
        <w:t>繵쉪녬녅갯塤츤睚瞣〱䁒䅖䭯꥚漫⥎㝤⨤䴭♞슿걇ぃ⥩묵䦱䑒侩䖘⑟く쉆喥瑢긪杪⬱ꍕ噅㜤惎橡</w:t>
      </w:r>
      <w:r>
        <w:rPr/>
        <w:t>ꗂ</w:t>
      </w:r>
      <w:r>
        <w:rPr/>
        <w:t>捺橖妡䭟갥ꇂ쉨숶轣쉏繓瑾♀䇍䛂㟍娳䟍㬭剌矂⑱坬숸盂䟂㟂损椮뽤䝘㔹䩡䡃惃쵲쵲偡䶬㮏婅壂숦㦻嘩</w:t>
      </w:r>
      <w:r>
        <w:rPr/>
        <w:t>Ⳃ</w:t>
      </w:r>
      <w:r>
        <w:rPr/>
        <w:t>㚡畾䱞橎썚넪怪桊</w:t>
      </w:r>
      <w:r>
        <w:rPr/>
        <w:t>Ⳃ</w:t>
      </w:r>
      <w:r>
        <w:rPr/>
        <w:t>칑쉇礴塉싂뾏空䜭湊飂斡䍃걺뽃⨺恶桷噖칁㵨偺</w:t>
      </w:r>
      <w:r>
        <w:rPr/>
        <w:t>ꦘ</w:t>
      </w:r>
      <w:r>
        <w:rPr/>
        <w:t>繁秃䡶䕖쉨幪뿂䄱卌쉵</w:t>
      </w:r>
      <w:r>
        <w:rPr/>
        <w:t>⡾</w:t>
      </w:r>
      <w:r>
        <w:rPr/>
        <w:t>㠵䕺呠痂⥰䰱䀫쉥浪쉍㩌♐㷂</w:t>
      </w:r>
      <w:r>
        <w:rPr/>
        <w:t>ꥉ</w:t>
      </w:r>
      <w:r>
        <w:rPr/>
        <w:t>堪긭䥙䉱</w:t>
      </w:r>
      <w:r>
        <w:rPr/>
        <w:t>ꤶ</w:t>
      </w:r>
      <w:r>
        <w:rPr/>
        <w:t>ꥹ潕ꅦ塠㙊ㅺ㍍参䈥绎㭊숴⶿⭋攷樭숰敎䈹쉱⹋嫂珂⹵꥘꥘彊⬷瑳쉤慗桥爰</w:t>
      </w:r>
      <w:r>
        <w:rPr/>
        <w:t>⡔</w:t>
      </w:r>
      <w:r>
        <w:rPr/>
        <w:t>奷♶</w:t>
      </w:r>
      <w:r>
        <w:rPr/>
        <w:t>ꦻ</w:t>
      </w:r>
      <w:r>
        <w:rPr/>
        <w:t>㇂땲뭐椫䙲ꆮ⩇媵</w:t>
      </w:r>
      <w:r>
        <w:rPr/>
        <w:t>ꕤ</w:t>
      </w:r>
      <w:r>
        <w:rPr/>
        <w:t>⡌</w:t>
      </w:r>
      <w:r>
        <w:rPr/>
        <w:t>쉤㛂⺣㝬偹啢楅♌敀涩漣䡢숲㫂娵䤫넲쉃츳砸婇瘹䲘偪깾슩㗃户쉵䐤捭㙙牶싂쉊䝹埂瘲呣</w:t>
      </w:r>
      <w:r>
        <w:rPr/>
        <w:t>ⷂ</w:t>
      </w:r>
      <w:r>
        <w:rPr/>
        <w:t>숻穉奔㉺啁䴣◎ㄵ쉫싂碡㢏뼲㑅橄佘㈹桮䭺㵑䱬瑉쉅妣㴣건놵瑀䰩☸⥰搸潕歫㌯쵌偋畡杬</w:t>
      </w:r>
      <w:r>
        <w:rPr/>
        <w:t>ꖏꗍ</w:t>
      </w:r>
      <w:r>
        <w:rPr/>
        <w:t>캵䤬喩⩅稨쉷깃쵀樴ꥨ뭆䥁侩姂䄱⸴㩅ꅂ摢煮썎</w:t>
      </w:r>
      <w:r>
        <w:rPr/>
        <w:t>ꕭ</w:t>
      </w:r>
      <w:r>
        <w:rPr/>
        <w:t>倱⨵楴땭⎵伭吤厡⨨㵇㧂帮쉅涏勂奱걫瑈呭慂쉙烂</w:t>
      </w:r>
      <w:r>
        <w:rPr/>
        <w:t>ⵐ</w:t>
      </w:r>
      <w:r>
        <w:rPr/>
        <w:t>쉎顐숥⭀숊㇎</w:t>
      </w:r>
      <w:r>
        <w:rPr/>
        <w:t>꧂</w:t>
      </w:r>
      <w:r>
        <w:rPr/>
        <w:t>㝊뼮ꍐ䊿愥䋂啒싎媿㩺琲⯍愫㠶㴷绂晅</w:t>
      </w:r>
      <w:r>
        <w:rPr/>
        <w:t>ⱺ⭾</w:t>
      </w:r>
      <w:r>
        <w:rPr/>
        <w:t>싃狂슣妡䝸剺癃礬숸깖䍎넩欹⽞뭮䐪䉹ꎿ搹〮佇橯㥯偑䨴쉷쉚畆奍⩷쉨⭙楍칊桊⍶彳浪疩딣䔯壂䑅濂녞含㭍伽쉬Ⓜ♧칱圭竂⥚喿䏂棂</w:t>
      </w:r>
      <w:r>
        <w:rPr/>
        <w:t>ⲿ</w:t>
      </w:r>
      <w:r>
        <w:rPr/>
        <w:t>攬㵺</w:t>
      </w:r>
      <w:r>
        <w:rPr/>
        <w:t>ⱓ</w:t>
      </w:r>
      <w:r>
        <w:rPr/>
        <w:t>깠⑦⾿㭮䝋</w:t>
      </w:r>
      <w:r>
        <w:rPr/>
        <w:t>ꤸ</w:t>
      </w:r>
      <w:r>
        <w:rPr/>
        <w:t>凂ꄬ堯愬浩㑊㕰剴䁵睈汧䌷潎㩔␽⴬桑㡥塐睇估啂숮㙟䠺땑싂ꍍ숩攱瘱䡥⸱ㄮ䦘</w:t>
      </w:r>
      <w:r>
        <w:rPr/>
        <w:t>ⰳ</w:t>
      </w:r>
      <w:r>
        <w:rPr/>
        <w:t>〺ㅎꅔ㢩䚮㉇</w:t>
      </w:r>
      <w:r>
        <w:rPr/>
        <w:t>ꤦ</w:t>
      </w:r>
      <w:r>
        <w:rPr/>
        <w:t>搫汏䕱䂩</w:t>
      </w:r>
      <w:r>
        <w:rPr/>
        <w:t>ꤽ</w:t>
      </w:r>
      <w:r>
        <w:rPr/>
        <w:t>䥧偦⭧婪䕨䋂㶬␬</w:t>
      </w:r>
      <w:r>
        <w:rPr/>
        <w:t>ⴷ</w:t>
      </w:r>
      <w:r>
        <w:rPr/>
        <w:t>喬傩哃㤸瑣繠䥢燂ꅱ䁇恘㋍手檮䉒칶怭摋㩸㡔并⥌㚥떬쉰儭䈶</w:t>
      </w:r>
      <w:r>
        <w:rPr/>
        <w:t>ꦻ</w:t>
      </w:r>
      <w:r>
        <w:rPr/>
        <w:t>猣⽰䌹</w:t>
      </w:r>
      <w:r>
        <w:rPr/>
        <w:t>ꥐ</w:t>
      </w:r>
      <w:r>
        <w:rPr/>
        <w:t>ꥦ檩嘩⼹潪㞮凂問睹儨⼪ꥣ㬶摐ゥ⭦䳂쉑⭏硰쉟栣㉭礻숫渨쉎땤朽牟砮䚵쉋</w:t>
      </w:r>
      <w:r>
        <w:rPr/>
        <w:t>ꕟ</w:t>
      </w:r>
      <w:r>
        <w:rPr/>
        <w:t>ꍩ怭⑯䬰⨣は</w:t>
      </w:r>
      <w:r>
        <w:rPr/>
        <w:t>ⱨ</w:t>
      </w:r>
      <w:r>
        <w:rPr/>
        <w:t>浵ꌶ䝟眯煎䙫灵䬶쉕唴牤桎㠯㤨⚣䫂滂쉳磂</w:t>
      </w:r>
      <w:r>
        <w:rPr/>
        <w:t>ⶡ</w:t>
      </w:r>
      <w:r>
        <w:rPr/>
        <w:t>堵쉯㢱塈ネꆱ㈹奞㝋歇⨵橠呹䬽摫懎걁䔥</w:t>
      </w:r>
      <w:r>
        <w:rPr/>
        <w:t>⢬⹋</w:t>
      </w:r>
      <w:r>
        <w:rPr/>
        <w:t>幎㩵㋎歩搴奢꺡뼪쉡睉わ瑥倦㖿吰</w:t>
      </w:r>
      <w:r>
        <w:rPr/>
        <w:t>ꤤ</w:t>
      </w:r>
      <w:r>
        <w:rPr/>
        <w:t>䁷攱싂ぱ</w:t>
      </w:r>
      <w:r>
        <w:rPr/>
        <w:t>Ⲯ</w:t>
      </w:r>
      <w:r>
        <w:rPr/>
        <w:t>슣塸쉗㵤뗂䙶㡈熮숸䭬⭗㕪⍞乯浐㐺䆮癴慟剺㉶漦㦿湠䎣橉♯伱呆㣂䎩⨹㇂쉅</w:t>
      </w:r>
      <w:r>
        <w:rPr/>
        <w:t>⠶⣍</w:t>
      </w:r>
      <w:r>
        <w:rPr/>
        <w:t>ꍲ啫┽娤眻洰傥捘㑊</w:t>
      </w:r>
      <w:r>
        <w:rPr/>
        <w:t>ꦱ</w:t>
      </w:r>
      <w:r>
        <w:rPr/>
        <w:t>汕䩰ꏃ㗂뭨囂儬⩧숩㘪놱䉂爵ㆵ⨵洱敘溡ꥭ⒵悘彴吮슡〵浶⹣父癀娳깞뭡⼬㏂偕슿㯎</w:t>
      </w:r>
      <w:r>
        <w:rPr/>
        <w:t>꧂</w:t>
      </w:r>
      <w:r>
        <w:rPr/>
        <w:t>⡪</w:t>
      </w:r>
      <w:r>
        <w:rPr/>
        <w:t>㯃稴癆쉶攤佹슻</w:t>
      </w:r>
      <w:r>
        <w:rPr/>
        <w:t>꧂</w:t>
      </w:r>
      <w:r>
        <w:rPr/>
        <w:t>⾩ㄣ쉓╾琲槂䁤</w:t>
      </w:r>
      <w:r>
        <w:rPr/>
        <w:t>ⰸ</w:t>
      </w:r>
      <w:r>
        <w:rPr/>
        <w:t>슻䋂숭䁡㐳ヂ彋⦱⨸</w:t>
      </w:r>
      <w:r>
        <w:rPr/>
        <w:t>⡴</w:t>
      </w:r>
      <w:r>
        <w:rPr/>
        <w:t>砬⽔幗</w:t>
      </w:r>
      <w:r>
        <w:rPr/>
        <w:t>⡔</w:t>
      </w:r>
      <w:r>
        <w:rPr/>
        <w:t>圽⩭숮娪灵彏䑡溬⩕</w:t>
      </w:r>
      <w:r>
        <w:rPr/>
        <w:t>ꤸ</w:t>
      </w:r>
      <w:r>
        <w:rPr/>
        <w:t>剔喏䐵㟎漣䁈숩㕁扣㉆㒩쉗狂쉦慟⍅彳㍙嘣窘䀺塾晚칞쉎䀱慱㡬䣂幗⹒숱煦䪩⌣䥉쉕䑒䥎㌬䑄쉢䁙㥠숴◂䥎婡</w:t>
      </w:r>
      <w:r>
        <w:rPr/>
        <w:t>ꗂ</w:t>
      </w:r>
      <w:r>
        <w:rPr/>
        <w:t>ㅍ</w:t>
      </w:r>
      <w:r>
        <w:rPr/>
        <w:t>ⱉ</w:t>
      </w:r>
      <w:r>
        <w:rPr/>
        <w:t>飂슣浧⯂揎畚㠦廃倱檬彅卍幉ꥨ乚䭠⩟昷⦻嘷숳⌬䏂쉦</w:t>
      </w:r>
      <w:r>
        <w:rPr/>
        <w:t>꥓</w:t>
      </w:r>
      <w:r>
        <w:rPr/>
        <w:t>䵄갭깵츲쏂♣䱄䁢⹵張㨸ꄨ㥏滂䫂쉃橔幰勂杇晎幟渺⤦畋ァ物秂扸㭏洊</w:t>
      </w:r>
      <w:r>
        <w:rPr/>
        <w:t>꧂</w:t>
      </w:r>
      <w:r>
        <w:rPr/>
        <w:t>䢿쉱䊻䁃䘶㴬㩮䒣㕭攸砷嚏䄰䱄숩쉸并硆婈捹쉱</w:t>
      </w:r>
      <w:r>
        <w:rPr/>
        <w:t>⠪</w:t>
      </w:r>
      <w:r>
        <w:rPr/>
        <w:t>䱴炻呉㌳걦别쉂숻</w:t>
      </w:r>
      <w:r>
        <w:rPr/>
        <w:t>ꕢ</w:t>
      </w:r>
      <w:r>
        <w:rPr/>
        <w:t>挬砱⬫惂㙩媡〭晊摇淂촣姎䩺</w:t>
      </w:r>
      <w:r>
        <w:rPr/>
        <w:t>ꥋ</w:t>
      </w:r>
      <w:r>
        <w:rPr/>
        <w:t>䅏礲⍠⹊瘨伴⾱⭠䙍桞瑍凂娱쉘䝮숺囍슿㭔浉祠</w:t>
      </w:r>
      <w:r>
        <w:rPr/>
        <w:t>⠰┣</w:t>
      </w:r>
      <w:r>
        <w:rPr/>
        <w:t>숻슣䝎䭥ꍭ</w:t>
      </w:r>
      <w:r>
        <w:rPr/>
        <w:t>⠭</w:t>
      </w:r>
      <w:r>
        <w:rPr/>
        <w:t>뮘䉫䕗㏂쉥刦㭱쵔쉾</w:t>
      </w:r>
      <w:r>
        <w:rPr/>
        <w:t>ꤱ╫</w:t>
      </w:r>
      <w:r>
        <w:rPr/>
        <w:t>佐䄩쉆⸨䳂갫瀦姂睏䩨㵗㍦╎싎䓂㝕栵</w:t>
      </w:r>
      <w:r>
        <w:rPr/>
        <w:t>꧂</w:t>
      </w:r>
      <w:r>
        <w:rPr/>
        <w:t>ꆩ숽灠恂剞⏂啸㜪⵱倥⤸㔰姂ꥮ轫땁坾㫂杇杓㥄潢㜽潴䍲灅⩳睠꥞炩瘷슘恌奢</w:t>
      </w:r>
      <w:r>
        <w:rPr/>
        <w:t>ꖣ</w:t>
      </w:r>
      <w:r>
        <w:rPr/>
        <w:t>瞱タ穏婩瑵䄤㭈곂⼨쎿쉟礭癣숲汃쉟⨴⸦념㨬湗쉁倰恴㵕슥</w:t>
      </w:r>
      <w:r>
        <w:rPr/>
        <w:t>⡗</w:t>
      </w:r>
      <w:r>
        <w:rPr/>
        <w:t>촭땬</w:t>
      </w:r>
      <w:r>
        <w:rPr/>
        <w:t>⡰</w:t>
      </w:r>
      <w:r>
        <w:rPr/>
        <w:t>㏂ㄬ</w:t>
      </w:r>
      <w:r>
        <w:rPr/>
        <w:t>Ⳃ</w:t>
      </w:r>
      <w:r>
        <w:rPr/>
        <w:t>䫎梮砥轕瀷弪版顆圶颩ㆬ癦칵꥔呍뼤䱉㕢坥䄳桙儤쉩묯</w:t>
      </w:r>
      <w:r>
        <w:rPr/>
        <w:t>⡖</w:t>
      </w:r>
      <w:r>
        <w:rPr/>
        <w:t>싂坌쉠㜽䑯䌸┱칱婡뭂숤擎뗂桊䀶昰懂杢瘷䡈㇍濃摂⍮㥄쉉썳亘쉥䲬旂噮⍺揂슿䓂槂㍌䅢⽏䗂橤䵗塟䐥䁉ꆮ氽䙦枮牀瑭</w:t>
      </w:r>
      <w:r>
        <w:rPr/>
        <w:t>Ⳃ</w:t>
      </w:r>
      <w:r>
        <w:rPr/>
        <w:t>毂걭䵬嘹䝞橀쉤犻沬侻⫂</w:t>
      </w:r>
      <w:r>
        <w:rPr/>
        <w:t>ⶩ</w:t>
      </w:r>
      <w:r>
        <w:rPr/>
        <w:t>㎩顺懂뗂⥔䰱숷⩗唵辡썯矂洣㡘灏䦡┬䄱檮慭</w:t>
      </w:r>
      <w:r>
        <w:rPr/>
        <w:t>ꦡ</w:t>
      </w:r>
      <w:r>
        <w:rPr/>
        <w:t>塟쵴㕩轎灭縤␤䉚㣂乂磎櫂沵楚别숯㕢</w:t>
      </w:r>
      <w:r>
        <w:rPr/>
        <w:t>⠮</w:t>
      </w:r>
      <w:r>
        <w:rPr/>
        <w:t>䉔劘畺⩍彉쉙㘴⯂䚬永普倵㖿䍦䇂␺幣氤㒮⼽挥䔱僂楊녳䓎䈻奲㐩嗎녉쉡昭㈳싂</w:t>
      </w:r>
      <w:r>
        <w:rPr/>
        <w:t>ꤨ</w:t>
      </w:r>
      <w:r>
        <w:rPr/>
        <w:t>㑶ꥭ䠯⌰硞怰焱䘳㕋껂浑䱑暵沿伸癱㕎숥兦氫㡊⩥摁䐮椦測珍截따쉭⏂䉇껂偓⥓擂僂歞䉂㈱깆숣禬两긬擂뮘䴤祉㥺</w:t>
      </w:r>
      <w:r>
        <w:rPr/>
        <w:t>ꕭ</w:t>
      </w:r>
      <w:r>
        <w:rPr/>
        <w:t>夶숫⩥硸䆏慟凂倪⩘呣〫</w:t>
      </w:r>
      <w:r>
        <w:rPr/>
        <w:t>⣂</w:t>
      </w:r>
      <w:r>
        <w:rPr/>
        <w:t>⽁㠴㈦㷂散</w:t>
      </w:r>
      <w:r>
        <w:rPr/>
        <w:t>ꕦ</w:t>
      </w:r>
      <w:r>
        <w:rPr/>
        <w:t>乴樥♹쵫媥曂墻딽縣춱䷂쉭⺩㥴氽</w:t>
      </w:r>
      <w:r>
        <w:rPr/>
        <w:t>⡗</w:t>
      </w:r>
      <w:r>
        <w:rPr/>
        <w:t>䟎怦䍆㕶ぉ種烍睬圹</w:t>
      </w:r>
      <w:r>
        <w:rPr/>
        <w:t>ⲩ</w:t>
      </w:r>
      <w:r>
        <w:rPr/>
        <w:t>穚頮圭僂╧</w:t>
      </w:r>
      <w:r>
        <w:rPr/>
        <w:t>ⰶ</w:t>
      </w:r>
      <w:r>
        <w:rPr/>
        <w:t>杒㵏䧍쉾䢩䤽愤쏂䝪㭃⭞␦쉋㯃⸵洹转眫숷牃瞡숤䨵㋃竂偞뗂䩄轇</w:t>
      </w:r>
      <w:r>
        <w:rPr/>
        <w:t>ꥂ</w:t>
      </w:r>
      <w:r>
        <w:rPr/>
        <w:t>ꅘ瑀獓⭓䕨</w:t>
      </w:r>
      <w:r>
        <w:rPr/>
        <w:t>ꕴ</w:t>
      </w:r>
      <w:r>
        <w:rPr/>
        <w:t>䑄⛂뭅ꅲ㒡㥈捨䴬乯⵨뽳ㆵ䌣飃䫂뿂㐱쉘摵♒狂楉䍅뭰牋京䟂</w:t>
      </w:r>
      <w:r>
        <w:rPr/>
        <w:t>ⴰ</w:t>
      </w:r>
      <w:r>
        <w:rPr/>
        <w:t>㵫柍묵⩞橙昱㪥㎵歹</w:t>
      </w:r>
      <w:r>
        <w:rPr/>
        <w:t>⠊</w:t>
      </w:r>
      <w:r>
        <w:rPr/>
        <w:t>案㢩厡爦瞏슬넹怱깞䬶廃㉌䁱悻ㄭ烂쉟恥䨥坲⾘㇂숮䜱㴷</w:t>
      </w:r>
      <w:r>
        <w:rPr/>
        <w:t>ꤷ</w:t>
      </w:r>
      <w:r>
        <w:rPr/>
        <w:t>깵⩧松栦쉶摄埂♑晆䡷席䓂洪㮩ㄪ婫淍彲ꍆ썂敖柂㙇湺侻⨴숥奫쉕じ癕썸秂䙄칀䱟偣쉖䯂ㅺꅢ偡栫</w:t>
      </w:r>
      <w:r>
        <w:rPr/>
        <w:t>ⴵ</w:t>
      </w:r>
      <w:r>
        <w:rPr/>
        <w:t>侱䂿渷녳ꏂ乪㞬⼴䜫曂䛂䃂츣喡㑮飂漤㯂喻潶䕬</w:t>
      </w:r>
      <w:r>
        <w:rPr/>
        <w:t>ꥐ</w:t>
      </w:r>
      <w:r>
        <w:rPr/>
        <w:t>㋂椽ꄨ珂ꍡ噌ꥳ⩫䠹⍲⨵時㉵执쉌쉙◂愷ꏂ쵶刻㯂堪氤溩穚╟晳秎㓂곂佚㜭䗂䱫䨰쉹枏㘹쌩唷썗䉃啞쎵捾僎㇂⫂恤</w:t>
      </w:r>
      <w:r>
        <w:rPr/>
        <w:t>ⱙⰩ</w:t>
      </w:r>
      <w:r>
        <w:rPr/>
        <w:t>數㉃䬩丶痂䚬疿䥄</w:t>
      </w:r>
      <w:r>
        <w:rPr/>
        <w:t>ⱦ</w:t>
      </w:r>
      <w:r>
        <w:rPr/>
        <w:t>쉧愮ꅊ뗂烂⭡㠩츪싍쉡去兢슮ㅦ㪻剤䥡⽄⽱愳㩎挲뼰祳槂栮춬䝬剢䕌슡⵵洷曂㣍垩渤搭燃⬨浄</w:t>
      </w:r>
      <w:r>
        <w:rPr/>
        <w:t>ꕔ</w:t>
      </w:r>
      <w:r>
        <w:rPr/>
        <w:t>묪じ㵟枡㴽爭쵎㣂</w:t>
      </w:r>
      <w:r>
        <w:rPr/>
        <w:t>ꤶ</w:t>
      </w:r>
      <w:r>
        <w:rPr/>
        <w:t>扬䥞槍⾱䝾济穰暮彗</w:t>
      </w:r>
      <w:r>
        <w:rPr/>
        <w:t>ꥈ</w:t>
      </w:r>
      <w:r>
        <w:rPr/>
        <w:t>煨劘繨䙠숰긨娺䃂⥫</w:t>
      </w:r>
      <w:r>
        <w:rPr/>
        <w:t>ꕱ</w:t>
      </w:r>
      <w:r>
        <w:rPr/>
        <w:t>뭘䭴䅋殮쉮浸橖刯⬽眩㜰슣䔵乣殡⬪ꇂ影轟扑쉐塥걄쉞堲卵姍㶿歨弯㘭恺珂惃㙣⪩侬⽴偓슣滂㩨⹟쉅獡╳⵶壂䨬倽⨶䀹張彭뭦쉮牸쉎䥱嘪⩨儫긳慲</w:t>
      </w:r>
      <w:r>
        <w:rPr/>
        <w:t>ꥃ⩡</w:t>
      </w:r>
      <w:r>
        <w:rPr/>
        <w:t>쉲䨨⪘䉬☯땈⹾</w:t>
      </w:r>
      <w:r>
        <w:rPr/>
        <w:t>ⰱ</w:t>
      </w:r>
      <w:r>
        <w:rPr/>
        <w:t>䟂⌦礫奖搸㬰ꥯ吷㬪奂</w:t>
      </w:r>
      <w:r>
        <w:rPr/>
        <w:t>ꔽ</w:t>
      </w:r>
      <w:r>
        <w:rPr/>
        <w:t>妱㘫䭂ㄶ䠽쌪䉀슬恺弯䝖䮩䰩ꌨ熩쵙戵婩㥏票未</w:t>
      </w:r>
      <w:r>
        <w:rPr/>
        <w:t>ꕑ</w:t>
      </w:r>
      <w:r>
        <w:rPr/>
        <w:t>䩂祶쉷噵怵楏元</w:t>
      </w:r>
      <w:r>
        <w:rPr/>
        <w:t>ⷂ</w:t>
      </w:r>
      <w:r>
        <w:rPr/>
        <w:t>⺩⾩숣旎ォ㩚</w:t>
      </w:r>
      <w:r>
        <w:rPr/>
        <w:t>ꖬ⩟</w:t>
      </w:r>
      <w:r>
        <w:rPr/>
        <w:t>呡䛎灣祯⍑㈮슏䀹し䕞</w:t>
      </w:r>
      <w:r>
        <w:rPr/>
        <w:t>⢵</w:t>
      </w:r>
      <w:r>
        <w:rPr/>
        <w:t>㭓䡕け⧎䱖㛂㪣縮毂橉歆䃂⑚슘䕏弻䂿㭅穹㌮敬势슥婥捯瑅辵〰⛎狂剑攵摂濂</w:t>
      </w:r>
      <w:r>
        <w:rPr/>
        <w:t>ⶡ</w:t>
      </w:r>
      <w:r>
        <w:rPr/>
        <w:t>슣楁</w:t>
      </w:r>
      <w:r>
        <w:rPr/>
        <w:t>⢣</w:t>
      </w:r>
      <w:r>
        <w:rPr/>
        <w:t>녡啸䴪슘硾ꍬ䞵㍌뽗穥⏍畐㕬쉺奏ꌵ㑔㷂䥸圵싂橳歭䠭术㙹쉖湗㦮圽</w:t>
      </w:r>
      <w:r>
        <w:rPr/>
        <w:t>ⵌ</w:t>
      </w:r>
      <w:r>
        <w:rPr/>
        <w:t>噤⑓쏂榘創祓쉁뭾瑉䍺䵚睮轆⹹煋毂</w:t>
      </w:r>
      <w:r>
        <w:rPr/>
        <w:t>ⵗ</w:t>
      </w:r>
      <w:r>
        <w:rPr/>
        <w:t>쉁祤佢牌挩楘吥⑧촥凂倣㷂畗䆿顖</w:t>
      </w:r>
      <w:r>
        <w:rPr/>
        <w:t>ⴭ⸰</w:t>
      </w:r>
      <w:r>
        <w:rPr/>
        <w:t>梩춵㍩뇂㴷◃칞㥚숷䛂內橉䅫扌䀣꥾塑ꥮ㑙歹녤䨹ひ숵朮써</w:t>
      </w:r>
      <w:r>
        <w:rPr/>
        <w:t>⡣</w:t>
      </w:r>
      <w:r>
        <w:rPr/>
        <w:t>슮⦿浣睊┽匩ꅋ⩰싂슻⫂䬹婕쉹䱞心슘じ剭쉢⸳顉㗂갊䶥䙹楡坓け</w:t>
      </w:r>
      <w:r>
        <w:rPr/>
        <w:t>ꕱ</w:t>
      </w:r>
      <w:r>
        <w:rPr/>
        <w:t>꺩䅠歞㠽縪㖩瑏ꅌ㭴奤甯厱⎬䧂㉳ꥭ뽵㏂湧湮䪡煥뿍䫂桡棂摁洮⽺㴥</w:t>
      </w:r>
      <w:r>
        <w:rPr/>
        <w:t>⢩</w:t>
      </w:r>
      <w:r>
        <w:rPr/>
        <w:t>㈩繈䉫玿䓂싂⸺ꍔ␨숫쉧潋㈱㤲슩摾捈捱乇ㅞ熡㍯딭땏歕쉊뮬⏂⎿쉅竃⵬䝟놵畁轔숯♗捈긦숣</w:t>
      </w:r>
      <w:r>
        <w:rPr/>
        <w:t>⠴</w:t>
      </w:r>
      <w:r>
        <w:rPr/>
        <w:t>潙焬떿ꌦ넹</w:t>
      </w:r>
      <w:r>
        <w:rPr/>
        <w:t>⠩</w:t>
      </w:r>
      <w:r>
        <w:rPr/>
        <w:t>佇╸琩佃쉹㬩㑮ꥸ䱊灳潂㔦뿂牆僂兏䈨湙䅉䵗爫┵潉斣啗睄刭央쌨棂焪ㅟ䷂䐺湋⍒佷䄰ꎬ䍰㌹䗂䗂㍫绂㮩伩캿呠숯木㵃䁕啣䘮♓碩匥㥓ꥭ忂绂敪㐦䀥婇頦</w:t>
      </w:r>
      <w:r>
        <w:rPr/>
        <w:t>ꤣꤴ</w:t>
      </w:r>
      <w:r>
        <w:rPr/>
        <w:t>㉨숹弪狂懎楓啺</w:t>
      </w:r>
      <w:r>
        <w:rPr/>
        <w:t>⡦</w:t>
      </w:r>
      <w:r>
        <w:rPr/>
        <w:t>䝰澡╯楕整숬煈㑸瓂棂殡乘烍</w:t>
      </w:r>
      <w:r>
        <w:rPr/>
        <w:t>ⱇ</w:t>
      </w:r>
      <w:r>
        <w:rPr/>
        <w:t>꺏ꌵ촮쉄㗎㢩桘뭨쉄㛂睸</w:t>
      </w:r>
      <w:r>
        <w:rPr/>
        <w:t>⢿</w:t>
      </w:r>
      <w:r>
        <w:rPr/>
        <w:t>塠灥窱㏂뽍痍숤䧂䯂칑折㦘䶮촻싂奃꥖㕣쵉䳂捁浦轀浕뮏僂恨ꥷ厱싃杈唰顃繘㚩䩢</w:t>
      </w:r>
      <w:r>
        <w:rPr/>
        <w:t>Ⳃ</w:t>
      </w:r>
      <w:r>
        <w:rPr/>
        <w:t>깰丨뽹䈰䝯뽸瑤딩⌵㡲祆硰ꄤ䎻㉗塳患쵕ꥠ迂</w:t>
      </w:r>
      <w:r>
        <w:rPr/>
        <w:t>⠨꧎</w:t>
      </w:r>
      <w:r>
        <w:rPr/>
        <w:t>㑵吹煨繸쉔汋♥晦</w:t>
      </w:r>
      <w:r>
        <w:rPr/>
        <w:t>ꥑ</w:t>
      </w:r>
      <w:r>
        <w:rPr/>
        <w:t>愦㩕佉⑐䉟㝂␷딽㤺汱⸨</w:t>
      </w:r>
      <w:r>
        <w:rPr/>
        <w:t>ꕞ⍪</w:t>
      </w:r>
      <w:r>
        <w:rPr/>
        <w:t>䢩㟃뽨숫㖥깄슱ㅫ梘佟숪걇穉教噮縩</w:t>
      </w:r>
      <w:r>
        <w:rPr/>
        <w:t>ꕧ</w:t>
      </w:r>
      <w:r>
        <w:rPr/>
        <w:t>捫䦡き䥌┵硍奸䵾쉯⥲싂祁</w:t>
      </w:r>
      <w:r>
        <w:rPr/>
        <w:t>ꗃ</w:t>
      </w:r>
      <w:r>
        <w:rPr/>
        <w:t>剳氫亡浳쉉⑬烂係䭹渪ㅥ⑋⴩썒愯㡏⥬♗ꄳⓂ核庱㬽献帰썤⨲꧎異⩘傩칠揃係䊥䠪⹪䥮忂ꄫ牘촽牑杅旂㯂䓂䜨灶</w:t>
      </w:r>
      <w:r>
        <w:rPr/>
        <w:t>Ⲙ</w:t>
      </w:r>
      <w:r>
        <w:rPr/>
        <w:t>汊</w:t>
      </w:r>
      <w:r>
        <w:rPr/>
        <w:t>Ⱕ</w:t>
      </w:r>
      <w:r>
        <w:rPr/>
        <w:t>摫䔫㝒촭乶䐤쉉甹矂⭡뼤쉙眴漰憮㣂主䈽䔪녔뮩礣슩♚䌮輦⬬쉟䑈䈺繵柎숴⽠参嫂擂⥰坾ㅓ⭀╋㍲⛎넭숥쏂顄䍠⑓䩃⾬䇂瀬⑳顫㋂㥾睨㕘穑ꅷ璩剈仂㥷剔싎䊮쉧攱换ざ쉕泂灘兒㜲</w:t>
      </w:r>
      <w:r>
        <w:rPr/>
        <w:t>ꤱ</w:t>
      </w:r>
      <w:r>
        <w:rPr/>
        <w:t>硈䠩咱婁婙夸䝫쉟瀨妮橃숲录뼽䱨栣䑥佩땒䕒쌪弻犩㵍䉋婴幣㊱싍匶䩈䵯쉏总彠䁸塄䕆硁</w:t>
      </w:r>
      <w:r>
        <w:rPr/>
        <w:t>ꤹ</w:t>
      </w:r>
      <w:r>
        <w:rPr/>
        <w:t>䋂嗂䆡쏂쉠昱뾥塋⿂穢婯硘捶瀩쉂廍㨣斮䡀쉊䄮撥柃뮘佂坰쏃㡕壂㑮乭輺⭪偹潲慢䂻놵乤䙓轙昊漷䝴숸쉃痂⤯㑚㡲췂坰쉱䠺畁獴瑮긯倮牳啳땏䳂瀸牵㶡딹御䔪捺䥆무瑓电歡沘摫㦘祫楎瀭扁䉄ꍬ樳が杂ꥡ䜮⍵숷䈻䬥剎婍싂卲숳</w:t>
      </w:r>
      <w:r>
        <w:rPr/>
        <w:t>ꔪ</w:t>
      </w:r>
      <w:r>
        <w:rPr/>
        <w:t>垣末渦</w:t>
      </w:r>
      <w:r>
        <w:rPr/>
        <w:t>Ⱚ</w:t>
      </w:r>
      <w:r>
        <w:rPr/>
        <w:t>쉸䰤썏䱸っ䁈轰⥑䥢怭ꄻ</w:t>
      </w:r>
      <w:r>
        <w:rPr/>
        <w:t>ꗂ</w:t>
      </w:r>
      <w:r>
        <w:rPr/>
        <w:t>煫䍲敯〤싂걅楀找奓⩯㙐獺⵩⯂摖</w:t>
      </w:r>
      <w:r>
        <w:rPr/>
        <w:t>⡨</w:t>
      </w:r>
      <w:r>
        <w:rPr/>
        <w:t>椲乐轸卨</w:t>
      </w:r>
      <w:r>
        <w:rPr/>
        <w:t>⡓</w:t>
      </w:r>
      <w:r>
        <w:rPr/>
        <w:t>칌傿䑉꤮싎츣딹塇</w:t>
      </w:r>
      <w:r>
        <w:rPr/>
        <w:t>Ⳏ</w:t>
      </w:r>
      <w:r>
        <w:rPr/>
        <w:t>䚘洱⑄坱楘썙彮⤪楏輸㆏쵺祺䉭쉵䕑깏浧쉧敱冣</w:t>
      </w:r>
      <w:r>
        <w:rPr/>
        <w:t>ⰳ</w:t>
      </w:r>
      <w:r>
        <w:rPr/>
        <w:t>䵅싂煒剑燂</w:t>
      </w:r>
      <w:r>
        <w:rPr/>
        <w:t>꤬</w:t>
      </w:r>
      <w:r>
        <w:rPr/>
        <w:t>ⴥ</w:t>
      </w:r>
      <w:r>
        <w:rPr/>
        <w:t>숪愶캣嗂塈戨䁁瑉坥⸦⪏ꅫ⧂牥瑞嘣숴</w:t>
      </w:r>
      <w:r>
        <w:rPr/>
        <w:t>ꤶ</w:t>
      </w:r>
      <w:r>
        <w:rPr/>
        <w:t>쉈晙輺佁垵쌹硔㌲ꌳꅸ㥷坢哂촹싎永㙓쉣㴵䵡㕫㋃煲䚩攳昣卙╷偸쉨䐤灤䂏煭桃쉃攻╬䧂ꅸ略夤뿂⭶穈⪬昱婟暻濂싂숸唳橆兠穄憿匥⭶ꅳ</w:t>
      </w:r>
      <w:r>
        <w:rPr/>
        <w:t>Ⳃ</w:t>
      </w:r>
      <w:r>
        <w:rPr/>
        <w:t>䔫</w:t>
      </w:r>
      <w:r>
        <w:rPr/>
        <w:t>ⵯ</w:t>
      </w:r>
      <w:r>
        <w:rPr/>
        <w:t>⼨㌸䪥潫疩쉳䆻乬㷂扦䕟杦弶楆╮䙂祳쉡䏂眴䍲쌻迂偭┯䑓轗믂⑫ꅮ쉠⻂捆㝐媮䴳㥾徥</w:t>
      </w:r>
      <w:r>
        <w:rPr/>
        <w:t>ꥎ</w:t>
      </w:r>
      <w:r>
        <w:rPr/>
        <w:t>䇂䐤晊摶쵱湇ꍌ㉈猭弫䩡⭬稥玘矂쉢微坄ꥣ䊣☹</w:t>
      </w:r>
      <w:r>
        <w:rPr/>
        <w:t>ꥈ</w:t>
      </w:r>
      <w:r>
        <w:rPr/>
        <w:t>슡ꅢ</w:t>
      </w:r>
      <w:r>
        <w:rPr/>
        <w:t>꧃</w:t>
      </w:r>
      <w:r>
        <w:rPr/>
        <w:t>싂秂뮘쉚䄤㞬䡤䉑㉵䉵㗂纱煤䄪犥ꄪ縣卄䁹妵땸㩰惂쉱奷㑤⭏烂歪⑴娹䷂祹쉁汳䋂쉲懎쉋搩伳ㅤ⪡潠⥤惂ꅣ禿㜥爴䩨仂坉䥦剑奪뽐ꥥ爻⾬⾮䵊슏熱炮䉰㦻</w:t>
      </w:r>
      <w:r>
        <w:rPr/>
        <w:t>ꤪ⹘</w:t>
      </w:r>
      <w:r>
        <w:rPr/>
        <w:t>帴䥨㥏㡀塆</w:t>
      </w:r>
      <w:r>
        <w:rPr/>
        <w:t>ⰻ</w:t>
      </w:r>
      <w:r>
        <w:rPr/>
        <w:t>坔優䌣⩚潬⑧束煪㈴ㅕ㥠㏂숤</w:t>
      </w:r>
      <w:r>
        <w:rPr/>
        <w:t>ꤨ꧂ⵂ</w:t>
      </w:r>
      <w:r>
        <w:rPr/>
        <w:t>恞쉈♎䌽♸彐䕹㩢慇㤬⺥쵄䑊晤弯썄偕嘷䬯싎剢旂䅾칾녘갰橫潄瑮깴뽉琫⥍䤹쉋㐤仂⹪䒩䔣猤癄ꍕ矂쉴挣癪娵卫牖슏䱸㊩걱쉶䐦갣㤹㋂埂〪䥩媏乳ꇂ쵔嘻䔨䌯摱</w:t>
      </w:r>
      <w:r>
        <w:rPr/>
        <w:t>ⱈ</w:t>
      </w:r>
      <w:r>
        <w:rPr/>
        <w:t>땒䇂溱䑘坹縰</w:t>
      </w:r>
      <w:r>
        <w:rPr/>
        <w:t>ⴺ</w:t>
      </w:r>
      <w:r>
        <w:rPr/>
        <w:t>珎祗含堣뽥丩ꌫ☶歗⍰뽘皩숲䌬摧㋃椰㊡䉭㕕쉢烂戬䝐勎顾ꆣ⨴嘪祩輥곂爮愽䇂</w:t>
      </w:r>
      <w:r>
        <w:rPr/>
        <w:t>ꕩⵊ♟</w:t>
      </w:r>
      <w:r>
        <w:rPr/>
        <w:t>슿䀫쵭欯슩숻剗㜨⽐䡢⽳頴쉀</w:t>
      </w:r>
      <w:r>
        <w:rPr/>
        <w:t>ꦏ</w:t>
      </w:r>
      <w:r>
        <w:rPr/>
        <w:t>涩剁八⩙堦♊</w:t>
      </w:r>
      <w:r>
        <w:rPr/>
        <w:t>⡺</w:t>
      </w:r>
      <w:r>
        <w:rPr/>
        <w:t>朱䶵呋⥚㦱獌《㙬⩉縲䑏䯃顅숮漱쎘帺题升숽獎䚣彞숮녂彯㉪</w:t>
      </w:r>
      <w:r>
        <w:rPr/>
        <w:t>꧂ⵟ</w:t>
      </w:r>
      <w:r>
        <w:rPr/>
        <w:t>浕⧂䙫㑷⮱쉔㯂쉲晧顒渷싂廂㌵䅵么丹쉆⦬ㄮ儣뽱杅┬</w:t>
      </w:r>
      <w:r>
        <w:rPr/>
        <w:t>⡣␤</w:t>
      </w:r>
      <w:r>
        <w:rPr/>
        <w:t>爺坳瑱䜤쉳ꎘ單繎渪堸쎥ㅏ䁦싂뭊幥䵟㴮员땄乊</w:t>
      </w:r>
      <w:r>
        <w:rPr/>
        <w:t>꧂</w:t>
      </w:r>
      <w:r>
        <w:rPr/>
        <w:t>㴪㝴ꎥ걵判城䛂倩弭儻佄爵숦剈숱䥣惎숣쉔</w:t>
      </w:r>
      <w:r>
        <w:rPr/>
        <w:t>ꔹ</w:t>
      </w:r>
      <w:r>
        <w:rPr/>
        <w:t>牌瀶⭶圥弦彊㉂싂촷㝏ꌺ䷂縸嚻樥串㤣쉖싂숪畕</w:t>
      </w:r>
      <w:r>
        <w:rPr/>
        <w:t>ⲡ</w:t>
      </w:r>
      <w:r>
        <w:rPr/>
        <w:t>땬㥖⑇䱹㥕쉶갱⽁⍍䁢싂묮幉쉖⪬穓䬹쉥녇婾⍢㷂䐽噍㝌䖩ヂ☶䁭捱疣硞戫眻㚿敪顊轘剴樦⸩쉢넲</w:t>
      </w:r>
      <w:r>
        <w:rPr/>
        <w:t>⢡</w:t>
      </w:r>
      <w:r>
        <w:rPr/>
        <w:t>潩㥗슩禿땴㕵䕓估㉱┵轗嘵㙇浈䖩樳ㄳ癫灎땋乭浦싂㎵쉡䈪쉌⹐歬礳썸汐㍙쉣칀⥊嫂穧甩〉⍳싂깹わ⩈抩漲컂⬷㐵桂婇煍嚡칇偦쉇䎣⑄숭떏춘슣쉵쉨癭</w:t>
      </w:r>
      <w:r>
        <w:rPr/>
        <w:t>ꖬ</w:t>
      </w:r>
      <w:r>
        <w:rPr/>
        <w:t>恭䡨쉫䱊⺻⥔⫃䮥歔乴䬦땞㉆窥刻ㅀ皘숦桺䁭呞䇂쉌摥妿぀쵦捤稵⩕砭歪깖뽁晷娶慚穠乹㍋矃睨種啊⑋숲䨱</w:t>
      </w:r>
    </w:p>
    <w:p>
      <w:pPr>
        <w:pStyle w:val="PreformattedText"/>
        <w:bidi w:val="0"/>
        <w:spacing w:before="0" w:after="0"/>
        <w:jc w:val="left"/>
        <w:rPr/>
      </w:pPr>
      <w:r>
        <w:rPr/>
        <w:t>奭</w:t>
      </w:r>
      <w:r>
        <w:rPr/>
        <w:t>ⱈ</w:t>
      </w:r>
      <w:r>
        <w:rPr/>
        <w:t>湫榱㍯漻樲琭湘督㠽슩歨氲歷걢㠫㔫砽眸卷쉆礩</w:t>
      </w:r>
      <w:r>
        <w:rPr/>
        <w:t>ⴽ</w:t>
      </w:r>
      <w:r>
        <w:rPr/>
        <w:t>㠦♕䎣딬쉚横杞楹朵㩅輰畱쉁묣桔</w:t>
      </w:r>
      <w:r>
        <w:rPr/>
        <w:t>ꤲ</w:t>
      </w:r>
      <w:r>
        <w:rPr/>
        <w:t>쉮⭣숭彺祓噺놮䠵歗捤䥇㵔ꌪ쉲뼶㤦⭫㙐湶燂䍢</w:t>
      </w:r>
      <w:r>
        <w:rPr/>
        <w:t>ꗂ</w:t>
      </w:r>
      <w:r>
        <w:rPr/>
        <w:t>㕙⥵恰〽썸</w:t>
      </w:r>
      <w:r>
        <w:rPr/>
        <w:t>ꗂ⩚</w:t>
      </w:r>
      <w:r>
        <w:rPr/>
        <w:t>䇂楲䁆ꅲ쉔夺䅌㤵뗂ꇃ啩⩅枿⽐塓塠녟堵辻勍뽑쉸썤瑠</w:t>
      </w:r>
      <w:r>
        <w:rPr/>
        <w:t>ꕾ</w:t>
      </w:r>
      <w:r>
        <w:rPr/>
        <w:t>쉚呣♈㌱曂煟央㔱묤浇⍢䄩쉓噷娪僂</w:t>
      </w:r>
      <w:r>
        <w:rPr/>
        <w:t>ⵧ</w:t>
      </w:r>
      <w:r>
        <w:rPr/>
        <w:t>㉕毂</w:t>
      </w:r>
      <w:r>
        <w:rPr/>
        <w:t>ꕟ</w:t>
      </w:r>
      <w:r>
        <w:rPr/>
        <w:t>塙녳쉟嚡⨲숪盂桄橨습긷桠숦녳䭨겱颩걀</w:t>
      </w:r>
      <w:r>
        <w:rPr/>
        <w:t>ꥃ</w:t>
      </w:r>
      <w:r>
        <w:rPr/>
        <w:t>䥴⨤껂ꅔ浠䐳債䲘楌塨䄽쉧唭슣晔颻</w:t>
      </w:r>
      <w:r>
        <w:rPr/>
        <w:t>ⱳ⠨</w:t>
      </w:r>
      <w:r>
        <w:rPr/>
        <w:t>䱬㉐</w:t>
      </w:r>
      <w:r>
        <w:rPr/>
        <w:t>ꔦ</w:t>
      </w:r>
      <w:r>
        <w:rPr/>
        <w:t>歊眬䄷城线䱄橞䬵</w:t>
      </w:r>
      <w:r>
        <w:rPr/>
        <w:t>ꤪ</w:t>
      </w:r>
      <w:r>
        <w:rPr/>
        <w:t>廂㭯䠪橐䁳硌긵㉞繍恃偨걆쉎傘总</w:t>
      </w:r>
      <w:r>
        <w:rPr/>
        <w:t>ⱆ</w:t>
      </w:r>
      <w:r>
        <w:rPr/>
        <w:t>眱쉢浧⽺㉬牀⻂杳䛂싂깗㜹䜦潊绂딫㷂뭵㡏䉹뽷吸㙴捯쉕</w:t>
      </w:r>
      <w:r>
        <w:rPr/>
        <w:t>Ⳃ</w:t>
      </w:r>
      <w:r>
        <w:rPr/>
        <w:t>䜷涱睧栫땆特攫걑칶㩬⤦㤹海⌱攳</w:t>
      </w:r>
      <w:r>
        <w:rPr/>
        <w:t>⢿</w:t>
      </w:r>
      <w:r>
        <w:rPr/>
        <w:t>㙯旂輵쉸浵敤싂㢣瑧找쉴䍑揎攩㐸坫㷂䴵숭㟂</w:t>
      </w:r>
      <w:r>
        <w:rPr/>
        <w:t>ꔊ</w:t>
      </w:r>
      <w:r>
        <w:rPr/>
        <w:t>儭쉸斥쉡愫숴싂녪㚬뼺</w:t>
      </w:r>
      <w:r>
        <w:rPr/>
        <w:t>ⱴ</w:t>
      </w:r>
      <w:r>
        <w:rPr/>
        <w:t>⽭⭋夲숪当潣䝭株畡쵚㈯坃绂츤甦涡♎깙⭁㭳圵쉥勂뾩⸽䯂㴬⼺呚晅劏䟂䕀⑚占朹顧㈻ꇎ杢㵎䋂쉪쉞暩쉌瓂䍡䉟쎩砰㔷싎䒣딹穟爲뭃纘奁썠䙢츻⽀녅㫃㠻剱</w:t>
      </w:r>
      <w:r>
        <w:rPr/>
        <w:t>ⰽ</w:t>
      </w:r>
      <w:r>
        <w:rPr/>
        <w:t>㏂䮣숮濂癪灹⥂撏㍸⪣㡬画㜶疵䜽捳㦱숮䱣䂏沥偀歰╄噀慀까⵺惂</w:t>
      </w:r>
      <w:r>
        <w:rPr/>
        <w:t>ⵗ</w:t>
      </w:r>
      <w:r>
        <w:rPr/>
        <w:t>勂廂と侻ꅀ䝇㑨쉆梡칸啇뭇䰹幂㥢歶票毂獾㍳敯礷ㅎ쉨⎣㵄䘺⌱倻畁⌷塩䇂쉀〉塞戴♔㥥⼮</w:t>
      </w:r>
      <w:r>
        <w:rPr/>
        <w:t>Ⱓ</w:t>
      </w:r>
      <w:r>
        <w:rPr/>
        <w:t>숭</w:t>
      </w:r>
      <w:r>
        <w:rPr/>
        <w:t>ⷎ</w:t>
      </w:r>
      <w:r>
        <w:rPr/>
        <w:t>熬歀採㝷깱⩳⭲쏃</w:t>
      </w:r>
      <w:r>
        <w:rPr/>
        <w:t>ⱮⰥ</w:t>
      </w:r>
      <w:r>
        <w:rPr/>
        <w:t>盂㑂顡촵㝴㐫墏䠨♺䴽⤣㜷楰愦杙恠㌸䏂塗쌪强슱穭㦱牯㑎玵殥玣竂칤䮡轮싂뼯</w:t>
      </w:r>
      <w:r>
        <w:rPr/>
        <w:t>Ⱘ</w:t>
      </w:r>
      <w:r>
        <w:rPr/>
        <w:t>싂㬯㔣䯂⹁奪숶圬䮥㌪</w:t>
      </w:r>
      <w:r>
        <w:rPr/>
        <w:t>ꔫ</w:t>
      </w:r>
      <w:r>
        <w:rPr/>
        <w:t>숮堣㙠梵䎱煄敓䕢杷⎥⹑䝟恇湱⴬⿂쵃泂憬㈷뿂祹癑쉕겥⍏拂䩴奨⥧稥㥲䑺瞩슬㍞佣쉊䑁梣火橸㭍繯匣湏兙쉸갱쉖⍢䴲뇂塶敫⽰⻃䑶떘咩㠶揂橞쉂婀稷슩徱幠㥀頪穕猥橨♢㨱契쎡揂啭싂깢䀶뗎扦⩨쎡喏⼰畺䉰卒녬䔶뗎⿂灩㕥녣</w:t>
      </w:r>
      <w:r>
        <w:rPr/>
        <w:t>ꦵ</w:t>
      </w:r>
      <w:r>
        <w:rPr/>
        <w:t>ꍺ祉㋂</w:t>
      </w:r>
      <w:r>
        <w:rPr/>
        <w:t>ꗂ</w:t>
      </w:r>
      <w:r>
        <w:rPr/>
        <w:t>䡟湉嚱䡗쉴</w:t>
      </w:r>
      <w:r>
        <w:rPr/>
        <w:t>ⵁ</w:t>
      </w:r>
      <w:r>
        <w:rPr/>
        <w:t>䥱湰敘吻묩炿煕⭃␮㕟㈣区吺뗂嚏瑢ꅏ</w:t>
      </w:r>
      <w:r>
        <w:rPr/>
        <w:t>Ⳃ</w:t>
      </w:r>
      <w:r>
        <w:rPr/>
        <w:t>쵲⪘뭅쉞着牣䋂浹썌⵹刹浣⸽䵔䏂曎</w:t>
      </w:r>
      <w:r>
        <w:rPr/>
        <w:t>ꤳ</w:t>
      </w:r>
      <w:r>
        <w:rPr/>
        <w:t>慡녋⪡噭깟猷ꆥꅮ녉䜵㭇뭟䉦珍繚塅쉆</w:t>
      </w:r>
      <w:r>
        <w:rPr/>
        <w:t>ⶣ</w:t>
      </w:r>
      <w:r>
        <w:rPr/>
        <w:t>竂</w:t>
      </w:r>
      <w:r>
        <w:rPr/>
        <w:t>꧂</w:t>
      </w:r>
      <w:r>
        <w:rPr/>
        <w:t>썊䅊⨦惂☫깹獴硱普쉡</w:t>
      </w:r>
      <w:r>
        <w:rPr/>
        <w:t>ꖿ</w:t>
      </w:r>
      <w:r>
        <w:rPr/>
        <w:t>䰪漯夤뭾싍㉺幙무걲싂棍匱㜺暩쉳仂未獷┳擂⻂䋃痂쵚憮嗂⍋⼤녋촵숭ㅄ䍯⌭쉮搭䙨䉍况㠲癵䀲瘭䍡㭣䠰</w:t>
      </w:r>
      <w:r>
        <w:rPr/>
        <w:t>ⵈ</w:t>
      </w:r>
      <w:r>
        <w:rPr/>
        <w:t>넫쏂縬猺쉗婊쉷ꥰ⍸慺搮뇂噲䔬䕦䗂栽㥘</w:t>
      </w:r>
      <w:r>
        <w:rPr/>
        <w:t>Ɐ</w:t>
      </w:r>
      <w:r>
        <w:rPr/>
        <w:t>捍幨쉘欵뮘撩</w:t>
      </w:r>
      <w:r>
        <w:rPr/>
        <w:t>Ⳃ</w:t>
      </w:r>
      <w:r>
        <w:rPr/>
        <w:t>㎩쉘␴</w:t>
      </w:r>
      <w:r>
        <w:rPr/>
        <w:t>⡈</w:t>
      </w:r>
      <w:r>
        <w:rPr/>
        <w:t>깊숤䥁怣䰤⬤湉걱⤥㥒칢楩䝁䶏桸䥄쉆䊱㬵彣瑃癈⼳㵈ꥶ</w:t>
      </w:r>
      <w:r>
        <w:rPr/>
        <w:t>⣍</w:t>
      </w:r>
      <w:r>
        <w:rPr/>
        <w:t>゘㈳幄㵙⭷䠨䥬兪</w:t>
      </w:r>
      <w:r>
        <w:rPr/>
        <w:t>Ⲭ</w:t>
      </w:r>
      <w:r>
        <w:rPr/>
        <w:t>㦘</w:t>
      </w:r>
      <w:r>
        <w:rPr/>
        <w:t>Ɫ</w:t>
      </w:r>
      <w:r>
        <w:rPr/>
        <w:t>䩋毎䄪䝹ざ烂珍浲㛂硞㍚쌊䋎쉬ꇂ䉥獴⹲攸樦疿柂㣂⼪⑹態䅷싂⽺悵㭰ꄪ䫂䱯縵匹⼨燂柎㭶悥⩺</w:t>
      </w:r>
      <w:r>
        <w:rPr/>
        <w:t>ⵠ</w:t>
      </w:r>
      <w:r>
        <w:rPr/>
        <w:t>䭖⪮䤤쉌噍啠</w:t>
      </w:r>
      <w:r>
        <w:rPr/>
        <w:t>ⶱ</w:t>
      </w:r>
      <w:r>
        <w:rPr/>
        <w:t>倦縮睭䱎쉑材⫎꥞䡐儹㤰弦㧂晋㍎歳뭄烍敃㍎湾塀㞬썬印䍥慹</w:t>
      </w:r>
      <w:r>
        <w:rPr/>
        <w:t>⣂</w:t>
      </w:r>
      <w:r>
        <w:rPr/>
        <w:t>䔰恤䙤</w:t>
      </w:r>
      <w:r>
        <w:rPr/>
        <w:t>ⱈ</w:t>
      </w:r>
      <w:r>
        <w:rPr/>
        <w:t>珂쉲⏂슣稥杩칬ꌨ쉗㑬桀㙡⼲⺱㕁奇놵쵊旃䁞믎쉗⽍汢ꍘ绂癠</w:t>
      </w:r>
      <w:r>
        <w:rPr/>
        <w:t>ꕊ</w:t>
      </w:r>
      <w:r>
        <w:rPr/>
        <w:t>㇂㈻佘㜩竂媩䕉</w:t>
      </w:r>
      <w:r>
        <w:rPr/>
        <w:t>ⵑ</w:t>
      </w:r>
      <w:r>
        <w:rPr/>
        <w:t>뽆〉䁆䑇甤䍫勂㗂稱䕕伣⥫挶䱘쉑뗃娯긶㙱㴻冬癒겿</w:t>
      </w:r>
      <w:r>
        <w:rPr/>
        <w:t>ꗍ</w:t>
      </w:r>
      <w:r>
        <w:rPr/>
        <w:t>䭋䄹眶䔶獨䵚슥㤬䭈껂䕅㎘帬祭恠楗䉤稪쉘横䋂漫歆眳쉪⸣穙㕭剗녊摭</w:t>
      </w:r>
      <w:r>
        <w:rPr/>
        <w:t>ⴶ⑎</w:t>
      </w:r>
      <w:r>
        <w:rPr/>
        <w:t>䴮䱤戩牒帰兄쉒①쉀慣쎮䱤䱭瑙뼤㥢榣쉡頮㷂坪喩盂祊ㅍ眸呐ꆡ긭祚뾿</w:t>
      </w:r>
      <w:r>
        <w:rPr/>
        <w:t>ꔫ</w:t>
      </w:r>
      <w:r>
        <w:rPr/>
        <w:t>卬깱彠恦⵷</w:t>
      </w:r>
      <w:r>
        <w:rPr/>
        <w:t>⢡</w:t>
      </w:r>
      <w:r>
        <w:rPr/>
        <w:t>㍔쉫㥹</w:t>
      </w:r>
      <w:r>
        <w:rPr/>
        <w:t>⡣</w:t>
      </w:r>
      <w:r>
        <w:rPr/>
        <w:t>丩⭸싃⍊싂婌穑ꌪ딫쉡싎猫쉬숥睪묪⤻瓂睨㤷䥭壂塰䤲創녙嚵澮䋂쉲涿婇䯂쉩瘯떏䜭▻橲皘쉆塸纱⏃슥쵨䀤汶䥸⩉瀪ꥮ䇂歏쉓偢噒摠</w:t>
      </w:r>
      <w:r>
        <w:rPr/>
        <w:t>⡾</w:t>
      </w:r>
      <w:r>
        <w:rPr/>
        <w:t>犻䀦産瞩䉟⭉䍵걄㍴싂䀩忂楸숱숯㘪</w:t>
      </w:r>
      <w:r>
        <w:rPr/>
        <w:t>ⴭ</w:t>
      </w:r>
      <w:r>
        <w:rPr/>
        <w:t>쉋䖱뼦껂竂싂煍⬻⩤敃瑥䣎거昶便⍧敀砹</w:t>
      </w:r>
      <w:r>
        <w:rPr/>
        <w:t>ⱇ</w:t>
      </w:r>
      <w:r>
        <w:rPr/>
        <w:t>㑃呰楮⸷奺츪걲獘数⍉㘻礫ꄪ⭠洸漲㉺暱昷</w:t>
      </w:r>
      <w:r>
        <w:rPr/>
        <w:t>ⵗ</w:t>
      </w:r>
      <w:r>
        <w:rPr/>
        <w:t>䁗㨣</w:t>
      </w:r>
      <w:r>
        <w:rPr/>
        <w:t>ꥑ</w:t>
      </w:r>
      <w:r>
        <w:rPr/>
        <w:t>㔪呍걹氭㗂牏妩䱣걔㉶幞疣䌪쉅噗䭴㍍盂䴩獈쉁昷䍗䋂▬橬䬪斬</w:t>
      </w:r>
      <w:r>
        <w:rPr/>
        <w:t>ꖮ</w:t>
      </w:r>
      <w:r>
        <w:rPr/>
        <w:t>禩傏坤繚쉚䩏砮䑄戣</w:t>
      </w:r>
      <w:r>
        <w:rPr/>
        <w:t>ⵄ</w:t>
      </w:r>
      <w:r>
        <w:rPr/>
        <w:t>娯쌨輴啕뇂彷埂䞏땶╅숥塂挪咱㫎䤶偖쉊⾬瑶扔</w:t>
      </w:r>
      <w:r>
        <w:rPr/>
        <w:t>ⴻ</w:t>
      </w:r>
      <w:r>
        <w:rPr/>
        <w:t>橲扖㌫佾숱偾欲仂卐瘰䢡纬坫칖ꥸꅤ䕢䭰穰䈤ꍂꥧ쉧啴塸㡋䊩</w:t>
      </w:r>
      <w:r>
        <w:rPr/>
        <w:t>Ⱖ</w:t>
      </w:r>
      <w:r>
        <w:rPr/>
        <w:t>㨷숭煾恷뮥숽㩶䉆猱偏䥪㋎념牓奣ㅶ⫂橥椯䋂碿㢩癈瑯題䡖㌶싃瘯迂⩅䙯摴숦⭓⽺㙫迂</w:t>
      </w:r>
      <w:r>
        <w:rPr/>
        <w:t>⠬</w:t>
      </w:r>
      <w:r>
        <w:rPr/>
        <w:t>䰮␹⹇奕㵐䬽係奖뇂⪱冱堺꺩幯娹桘⍃⑲皩䜯</w:t>
      </w:r>
      <w:r>
        <w:rPr/>
        <w:t>⡨</w:t>
      </w:r>
      <w:r>
        <w:rPr/>
        <w:t>愭昮潟슏䁔伫䃃姂傿慓쏂爣싂</w:t>
      </w:r>
      <w:r>
        <w:rPr/>
        <w:t>ꖘ</w:t>
      </w:r>
      <w:r>
        <w:rPr/>
        <w:t>扙摢坎圱䩣쉸䬥汀⚥䧂䁴縦歓䕄桭⽇䡵元㉐䱒㉭뗂楴䯃䞿䬊㢣頴帪剃瀩敟⥤湒╄⩃ꍩ掿繍</w:t>
      </w:r>
      <w:r>
        <w:rPr/>
        <w:t>ⲥ</w:t>
      </w:r>
      <w:r>
        <w:rPr/>
        <w:t>㭒싂卒㉮ꌦ搯쉲祫矂睋嫂</w:t>
      </w:r>
      <w:r>
        <w:rPr/>
        <w:t>ⴥ</w:t>
      </w:r>
      <w:r>
        <w:rPr/>
        <w:t>桹獇洽灖琭ㅉ煏긷毂㜶쉈갴딤숴嗂㚮䌨</w:t>
      </w:r>
      <w:r>
        <w:rPr/>
        <w:t>ⲡ</w:t>
      </w:r>
      <w:r>
        <w:rPr/>
        <w:t>桃〬儲䔮</w:t>
      </w:r>
      <w:r>
        <w:rPr/>
        <w:t>ꔱ</w:t>
      </w:r>
      <w:r>
        <w:rPr/>
        <w:t>갻㠯㆏煾♹匫⩎⥳瑔璬쉢⨥</w:t>
      </w:r>
      <w:r>
        <w:rPr/>
        <w:t>ꖘ</w:t>
      </w:r>
      <w:r>
        <w:rPr/>
        <w:t>瘺㑷뭴䁺㡡曂⩖㝏穔爬䖮뼫⾏숵び摁걞婪奯ㅚ䔲匫呲穔惂쉾却캱繬庩뾩㩏捕⹵㤥쉺颻䋂쉹╯䂬娹匰녞슥걸ㅱ</w:t>
      </w:r>
      <w:r>
        <w:rPr/>
        <w:t>Ⳃ</w:t>
      </w:r>
      <w:r>
        <w:rPr/>
        <w:t>くⓃ⍹숷䝤轀媘瑆♔숳祍套⽬畞嗃㬱嗂뮥</w:t>
      </w:r>
      <w:r>
        <w:rPr/>
        <w:t>⠳</w:t>
      </w:r>
      <w:r>
        <w:rPr/>
        <w:t>㵥딸湴⹂浠哂㠤偃兪书狂纥묩吭숭뗂숩⩯㍋涘ꥸ䁣顾婥쉍㙉㴱塗啣㉏晈⬪㪏䉂⌨⎱橁⌤捺㋂㝱坸뭰燂◂歋싂ꍍ⹘넺䨩뽔捫ꍄ㜪䰱硺杴⥉╗剡摍ま癢쉌걱깇倸呈ꏂ獨煨ꏂ숴ꍨ䟂仂╇숹썘㠶牾礮暡䭑晱䁱牉帺⸪佃椨䱁漸摒汉⽳幯眪䉧땷煌⯂瀳盂깯用楀</w:t>
      </w:r>
      <w:r>
        <w:rPr/>
        <w:t>ⶵ</w:t>
      </w:r>
      <w:r>
        <w:rPr/>
        <w:t>瑸쉲乱숣</w:t>
      </w:r>
      <w:r>
        <w:rPr/>
        <w:t>꧂</w:t>
      </w:r>
      <w:r>
        <w:rPr/>
        <w:t>機⽥뼴䭾◂㉩깸떘㬳儳⑕䲩咬垩◎㨪숽㕎㥪䭔⽮垱㑕㜯㕃轕⎿䓂⑔⌬⍕迎캩</w:t>
      </w:r>
      <w:r>
        <w:rPr/>
        <w:t>ꤸⵦ</w:t>
      </w:r>
      <w:r>
        <w:rPr/>
        <w:t>걇橾怣㭲䘹溏⩷ㅵ䙓珂瀷燂睞狂쉂㴰猥쵵⌳曂㢻</w:t>
      </w:r>
      <w:r>
        <w:rPr/>
        <w:t>ꦩ</w:t>
      </w:r>
      <w:r>
        <w:rPr/>
        <w:t>㠹뼤戬䑳儬噩爫䍙势浯睤に渫㝂扲䔦碡啓曂숴㘨汭椲㥔⍵搹䀮䅭⹾偷汯㊥놣瑊縯橋⯎䊡䆥杧⥵䡫噞敵搤⩣깏쉧䁌뭏㵨頳쉆쏂䙥☸䄦䙗歱⩆乌穙⼦嘽춱䚻偀楎뭸㥮◂㑹⸸⩁㕯䩐戣搨偟婪⼴䲏燂冡亩㕷慍挭慪彚</w:t>
      </w:r>
      <w:r>
        <w:rPr/>
        <w:t>Ⱨ</w:t>
      </w:r>
      <w:r>
        <w:rPr/>
        <w:t>愬梣忂剕⪩꥔畉媩㈨墩浌浉걋슡슩⭅䑭湭묫㭫槂輴潡숻畷呖䷂噯䕾煖窵⻂恀䤯ꄦ湪쉰ぢ뮡쉒噢傥㍠⹭纥瞩兌幋娵⿂柂녚瓃恃灎뗍偃慘穙⩺㭦녴숥䡗뭯浊ㅗꅕ뿂⧂禘㘳</w:t>
      </w:r>
      <w:r>
        <w:rPr/>
        <w:t>ꤹ</w:t>
      </w:r>
      <w:r>
        <w:rPr/>
        <w:t>䍭</w:t>
      </w:r>
      <w:r>
        <w:rPr/>
        <w:t>ꤦ</w:t>
      </w:r>
      <w:r>
        <w:rPr/>
        <w:t>漹摆梥⍘㙖ꅁ物</w:t>
      </w:r>
      <w:r>
        <w:rPr/>
        <w:t>ⴷ</w:t>
      </w:r>
      <w:r>
        <w:rPr/>
        <w:t>㡭沵婄䶵쉱䝯辻숮輹㍪焱汀扊沏晰婯堽쉑䯂䱟쉐</w:t>
      </w:r>
      <w:r>
        <w:rPr/>
        <w:t>ꕪ</w:t>
      </w:r>
      <w:r>
        <w:rPr/>
        <w:t>煍┩</w:t>
      </w:r>
      <w:r>
        <w:rPr/>
        <w:t>⠵⚥</w:t>
      </w:r>
      <w:r>
        <w:rPr/>
        <w:t>奇쉒⽯潴㑵幗堺⭒洩ꅄ埍砊쉭䥈</w:t>
      </w:r>
      <w:r>
        <w:rPr/>
        <w:t>ⵚ</w:t>
      </w:r>
      <w:r>
        <w:rPr/>
        <w:t>㝳⌤㜸嘴䐶睺䊱쉐卢㈶癎〭㡟乲瓂䘵⹫乾</w:t>
      </w:r>
      <w:r>
        <w:rPr/>
        <w:t>ꥋ</w:t>
      </w:r>
      <w:r>
        <w:rPr/>
        <w:t>숴ꌯ㝟♳뽙乱쉱슱啤䡇䟂㬪侩䁥</w:t>
      </w:r>
      <w:r>
        <w:rPr/>
        <w:t>ꕵ</w:t>
      </w:r>
      <w:r>
        <w:rPr/>
        <w:t>䩱딣噑ꥵ朮㨸♈櫂㉌⽨潁䦡楄⺥堨캡䋂祏♳牚싍璮坲䋂ꅨ䑚塆繚깙椸採썋慐쉈啯垩䅩⩧䉊㒩⨻竂⑫</w:t>
      </w:r>
      <w:r>
        <w:rPr/>
        <w:t>꧂</w:t>
      </w:r>
      <w:r>
        <w:rPr/>
        <w:t>灹擃庿㭋㢱硠琶婵迂숷⹳ꌴ갥</w:t>
      </w:r>
      <w:r>
        <w:rPr/>
        <w:t>꧂</w:t>
      </w:r>
      <w:r>
        <w:rPr/>
        <w:t>㥙硇呎㬳咘㤬뇂矂じ쉀眬뽚掬뽅뿂ꎱ숻㣂坰祁牂</w:t>
      </w:r>
      <w:r>
        <w:rPr/>
        <w:t>Ⳃ</w:t>
      </w:r>
      <w:r>
        <w:rPr/>
        <w:t>㦘뭂</w:t>
      </w:r>
      <w:r>
        <w:rPr/>
        <w:t>ꥍ⏂</w:t>
      </w:r>
      <w:r>
        <w:rPr/>
        <w:t>城癩ꄨっ啚摵榻昽㘣瑂顎坢슮䥷哎䵚竂桗싂䖻浙搲㗂</w:t>
      </w:r>
      <w:r>
        <w:rPr/>
        <w:t>ꤵ</w:t>
      </w:r>
      <w:r>
        <w:rPr/>
        <w:t>뭴㐻樰⬱吮㙥㛂壃㙞ꍵ</w:t>
      </w:r>
      <w:r>
        <w:rPr/>
        <w:t>Ⱬ</w:t>
      </w:r>
      <w:r>
        <w:rPr/>
        <w:t>癣㴫盃棂猬㵴頦ꥳ㭆䣂䥁坟䱾䈦䕗䂿颡撱恐殩侵啯㥫쉋䭺䏎匦⽵楎⩷숫쉮썢殩䍓䝪꥘䜸㘹⦘瓂㔺⫂姎䡣㉈卖ꍖ㥉걪留䈷津쉴䲵숭䂻幃뭢窻疩⽊⩊</w:t>
      </w:r>
      <w:r>
        <w:rPr/>
        <w:t>ꔪⵐ</w:t>
      </w:r>
      <w:r>
        <w:rPr/>
        <w:t>㖩杰歈辘㤪쉬㉡㛂䵎⮱暘쉸焪㈶碬呠㈯슮檮꥖枵弬⯎䭣ꅨ瑍䭄⑈䉪㵧拂帺긦卧剋扅栱촭池呂ㅯ乨䡺㬨硪婅ㅬ뗂澻ꄯ畂嫂㥋䩁슿⿂牷噊⺩䬩挸䁬䥖挮㡃쉅竂칩婰潺쉮䌳港㕵㨤땳☶슻撏썞⤭ꅖ</w:t>
      </w:r>
      <w:r>
        <w:rPr/>
        <w:t>ꔫ</w:t>
      </w:r>
      <w:r>
        <w:rPr/>
        <w:t>갪䥈兒偆穃焦幯싂㗂澮䕚</w:t>
      </w:r>
      <w:r>
        <w:rPr/>
        <w:t>ⷂ</w:t>
      </w:r>
      <w:r>
        <w:rPr/>
        <w:t>縷쉕䄩ㅇ쉉싃濂䑀圭뽇뗂㉅⩂</w:t>
      </w:r>
      <w:r>
        <w:rPr/>
        <w:t>ꔺ</w:t>
      </w:r>
      <w:r>
        <w:rPr/>
        <w:t>쉕磂쌪呕㝾촵땞ꥤず潨䍈</w:t>
      </w:r>
      <w:r>
        <w:rPr/>
        <w:t>ꗂ</w:t>
      </w:r>
      <w:r>
        <w:rPr/>
        <w:t>穁兮䫂䝬숽嘨睤䵐䑳廂뭥⭾佊攻㥄⬻噪㵞</w:t>
      </w:r>
      <w:r>
        <w:rPr/>
        <w:t>ꤰ</w:t>
      </w:r>
      <w:r>
        <w:rPr/>
        <w:t>橘㑯噙㋂슱朴䕮漪╚曂圤぀쉳╱獔璵═ꅞ物摅⹫縷撥徏슣쉕䝈</w:t>
      </w:r>
      <w:r>
        <w:rPr/>
        <w:t>ꕊ</w:t>
      </w:r>
      <w:r>
        <w:rPr/>
        <w:t>恥瑇䀦浰䡣夫뽺⑸♰⵫ꎥ殡쉈⸷㝊</w:t>
      </w:r>
      <w:r>
        <w:rPr/>
        <w:t>꤭</w:t>
      </w:r>
      <w:r>
        <w:rPr/>
        <w:t>䀮쉶쵉敟慚灧刨稽싂怲䅦㉫╯穓槂㡵㝪㨶</w:t>
      </w:r>
      <w:r>
        <w:rPr/>
        <w:t>꧃</w:t>
      </w:r>
      <w:r>
        <w:rPr/>
        <w:t>杩窡쉯娪滂睰싂倵牵烎⏂䜸쉆</w:t>
      </w:r>
      <w:r>
        <w:rPr/>
        <w:t>ⱈ⑕</w:t>
      </w:r>
      <w:r>
        <w:rPr/>
        <w:t>潔䔨</w:t>
      </w:r>
      <w:r>
        <w:rPr/>
        <w:t>ꥈ</w:t>
      </w:r>
      <w:r>
        <w:rPr/>
        <w:t>䉴䬭</w:t>
      </w:r>
      <w:r>
        <w:rPr/>
        <w:t>ꕦ</w:t>
      </w:r>
      <w:r>
        <w:rPr/>
        <w:t>뼶떣⬴项颻</w:t>
      </w:r>
      <w:r>
        <w:rPr/>
        <w:t>ꕅ</w:t>
      </w:r>
      <w:r>
        <w:rPr/>
        <w:t>싂牘扊슮皵칢꥾⏎溱栥⍷⥵숬偸⩴⨻쵩匹慪깩⺮쉆⌣佨☦╌⩃쉊㩔㋂</w:t>
      </w:r>
      <w:r>
        <w:rPr/>
        <w:t>ꔦ</w:t>
      </w:r>
      <w:r>
        <w:rPr/>
        <w:t>㆏輬灌䮬愪ꥠ⽖獦繾⹾⭦䝡恵䵹쵶偺ꇂ쉾떩쵘⧎㭇䝦伱幑㑚쉅潀疩┊杘渻䯃꺏乶圻幁쉦匪䍩㥡橁氰潥穡だ澩䙨畾슩싍숲槂捉礶楗㝐係琵瞣</w:t>
      </w:r>
      <w:r>
        <w:rPr/>
        <w:t>⡯</w:t>
      </w:r>
      <w:r>
        <w:rPr/>
        <w:t>欯㑀顺㩱汩勂싂䤰⤣硱쉇㕶ꍐ湇쵈㝄繴彦歟싂뮩㙁暵海걠䥒䓂辏湧剭䰰冻䅎欴⼦䕗䉌杘恃쵹涩儣䅆牔숭乧㉏杚⍂哎奾楕㛂䡖灢습枡橱乧扡杷厩唳硚</w:t>
      </w:r>
      <w:r>
        <w:rPr/>
        <w:t>⡥</w:t>
      </w:r>
      <w:r>
        <w:rPr/>
        <w:t>ꏂ慫堹뽓廂䉾顾浄悏䤯䶬㡐噸쉧䁪琨熥숻땭淂䔦⹠接☷繮䖬栣㭇轹쉵䁥䧂긯㙲슣ㅔ묦坄杖睵䥺汯ヂ쉏ꍈꍤ中㈪湶쉦幁祉癭䡗쉯⨷쉕⸭곂旂掏촱㘴쉋㙎싂帣</w:t>
      </w:r>
      <w:r>
        <w:rPr/>
        <w:t>ⱔ</w:t>
      </w:r>
      <w:r>
        <w:rPr/>
        <w:t>⿂焨題卆勂쉡</w:t>
      </w:r>
      <w:r>
        <w:rPr/>
        <w:t>⡰</w:t>
      </w:r>
      <w:r>
        <w:rPr/>
        <w:t>㘬充䬣땡䩙</w:t>
      </w:r>
      <w:r>
        <w:rPr/>
        <w:t>⡓</w:t>
      </w:r>
      <w:r>
        <w:rPr/>
        <w:t>睎</w:t>
      </w:r>
      <w:r>
        <w:rPr/>
        <w:t>⣂</w:t>
      </w:r>
      <w:r>
        <w:rPr/>
        <w:t>祙㌳⛂쉓슩㬩땭㠳䱰묭帴祃㭣㒵机䧂塏ꄶ坾䒵猳晓潟䝘縨儭⍺⭙留숬睩椪⽘슬⧍栰圶䥫숺껂</w:t>
      </w:r>
      <w:r>
        <w:rPr/>
        <w:t>⣂</w:t>
      </w:r>
      <w:r>
        <w:rPr/>
        <w:t>橺幟䷂䑑㙇숸娵슥땤㍄䅮頽堽涮幑湞噴殮額㡒楎땏圵珂쉳ꥤ盍汒烂䁹漥㊵쉪싂瞱着슱껂㵂⸪뽋竂毂㎱슡绂業䟂ꌣ䕨</w:t>
      </w:r>
      <w:r>
        <w:rPr/>
        <w:t>ꔶ</w:t>
      </w:r>
      <w:r>
        <w:rPr/>
        <w:t>䑑넪⩊暘⍎ꄹ梬숹時㛂써</w:t>
      </w:r>
      <w:r>
        <w:rPr/>
        <w:t>ⱶ</w:t>
      </w:r>
      <w:r>
        <w:rPr/>
        <w:t>쵹棂拂떏佞ꎏ⒩圴輬潵扂⑓싂䥃甩搻朳⿂媩䅀쉉䰬쌩垿⵩抵䡭㎣⌬丱⽬䡪焦뇂칉湫僂坑䙴䮩췎削瑬⥈癮⺥슩쉫獅숴㚩숴㉺搽䞘쉍⪮싃旂湈㏂뼷깦歘꥙䓍䐪氱㵉긺其</w:t>
      </w:r>
      <w:r>
        <w:rPr/>
        <w:t>ꔤ</w:t>
      </w:r>
      <w:r>
        <w:rPr/>
        <w:t>縹擂幗</w:t>
      </w:r>
      <w:r>
        <w:rPr/>
        <w:t>ꕉ</w:t>
      </w:r>
      <w:r>
        <w:rPr/>
        <w:t>橦㐵㜤딣㏂⩂瘻睤涘彾</w:t>
      </w:r>
      <w:r>
        <w:rPr/>
        <w:t>ꖵ</w:t>
      </w:r>
      <w:r>
        <w:rPr/>
        <w:t>믍涩癊숭橫</w:t>
      </w:r>
      <w:r>
        <w:rPr/>
        <w:t>ꗂ</w:t>
      </w:r>
      <w:r>
        <w:rPr/>
        <w:t>矂</w:t>
      </w:r>
      <w:r>
        <w:rPr/>
        <w:t>ꕄ☣</w:t>
      </w:r>
      <w:r>
        <w:rPr/>
        <w:t>䥣僂熣珂䕏䁟䵉썳繲</w:t>
      </w:r>
      <w:r>
        <w:rPr/>
        <w:t>ꖱ</w:t>
      </w:r>
      <w:r>
        <w:rPr/>
        <w:t>㘥偔浀䚡歱䩖뽶걫升䧂숹轃䕠⌭╦娵䱅☭녚</w:t>
      </w:r>
      <w:r>
        <w:rPr/>
        <w:t>⡗</w:t>
      </w:r>
      <w:r>
        <w:rPr/>
        <w:t>慙긯桌⮡揂숸眴녍</w:t>
      </w:r>
      <w:r>
        <w:rPr/>
        <w:t>꥟</w:t>
      </w:r>
      <w:r>
        <w:rPr/>
        <w:t>縬⍦彊</w:t>
      </w:r>
      <w:r>
        <w:rPr/>
        <w:t>⡸</w:t>
      </w:r>
      <w:r>
        <w:rPr/>
        <w:t>頬主㧂쉤⫂㞵습灵䁃橇漷徿乯復桩恅☦佥갸쉏쉪澮啩攫媵执䥍畢싎刭⨦橍뭷ꏂ㛍땩쵕穟漴깘兙䊣曂ꍷ硋ㄬ䏂</w:t>
      </w:r>
      <w:r>
        <w:rPr/>
        <w:t>ⱀ</w:t>
      </w:r>
      <w:r>
        <w:rPr/>
        <w:t>쉍㍪⭐䰬⹭㕘檱쉵煊硄榵☬丽㭩⑳㙔煌卅㵨圭쉅六䉢爴䍃汩䕱♚弸戣</w:t>
      </w:r>
      <w:r>
        <w:rPr/>
        <w:t>ⵌ</w:t>
      </w:r>
      <w:r>
        <w:rPr/>
        <w:t>㜻滂䀷쉂䌣뽭㗍ꄨ眯㐤樊䞣슩䡑㑈⽵ㄪ숣⩹쉅硥慨迂矂梻㗂䥑繶穒竂싂⛂常㛂䡹僂⩑䥟</w:t>
      </w:r>
      <w:r>
        <w:rPr/>
        <w:t>꤯</w:t>
      </w:r>
      <w:r>
        <w:rPr/>
        <w:t>䁔歐⑓牖</w:t>
      </w:r>
      <w:r>
        <w:rPr/>
        <w:t>ꕔ</w:t>
      </w:r>
      <w:r>
        <w:rPr/>
        <w:t>넲疱埂㥇穦猽칞ꥲ爳싂庩總榥ꌭ纏栺䣂潏㉁ꥭ㙀습弭㒱숩䇂卭䝠䮩⬴䕹쉍⭓敏セ㪘恷婧殣喿繱灡㞩乾璣⑤ꍳ㠺숰ヂ漥⨣쉱⬮弳燃冏䵕䉁漻싂樮깫⑌䗂쵯䷂廂숮</w:t>
      </w:r>
      <w:r>
        <w:rPr/>
        <w:t>ꕊ</w:t>
      </w:r>
      <w:r>
        <w:rPr/>
        <w:t>焹颩扂㧂疱啒쉩啑䝟婲癤</w:t>
      </w:r>
      <w:r>
        <w:rPr/>
        <w:t>ꤥ</w:t>
      </w:r>
      <w:r>
        <w:rPr/>
        <w:t>㭒ꅭ⤭轚땖牚쉞氺伣绂쉓乫并繺燂쉅㉕啬物漶䰹姂灟⩰礥䃂䜩頸灏橖睹⿂⩭꥖㥒뭔╈칓彂䭣噚⹚顳瀸偮䟂がꌥ䤵䮱⭖걀反灕⑰啲搰♠쉒捲☬㮥걹婂㐩⾏䡕灇摐匽ㄬ䢥幘㉙ꥡ矂洭䄷ㅚ熿㪩颥ㄫ䐮浅⨣敩杕⿂牣㩂癉쉱䞮</w:t>
      </w:r>
      <w:r>
        <w:rPr/>
        <w:t>Ⱬ</w:t>
      </w:r>
      <w:r>
        <w:rPr/>
        <w:t>뗂皵⭾䥋㭌䏂슩穱扈㉌슱所䝷䖩</w:t>
      </w:r>
      <w:r>
        <w:rPr/>
        <w:t>ꕆ</w:t>
      </w:r>
      <w:r>
        <w:rPr/>
        <w:t>㪩咱㡗垣싂獚槂奊噷穥㥯뽌效</w:t>
      </w:r>
      <w:r>
        <w:rPr/>
        <w:t>ⱪ</w:t>
      </w:r>
      <w:r>
        <w:rPr/>
        <w:t>眪穊ꅏ㔳焪暩珂瘵㝡숫䕐㟂楇⨺焪⪏壂㷂瑪⫂</w:t>
      </w:r>
      <w:r>
        <w:rPr/>
        <w:t>⡒</w:t>
      </w:r>
      <w:r>
        <w:rPr/>
        <w:t>ꅘ榘挸</w:t>
      </w:r>
      <w:r>
        <w:rPr/>
        <w:t>⡮</w:t>
      </w:r>
      <w:r>
        <w:rPr/>
        <w:t>ꍆ뾩䌪圥稶搤祖⍒쌤㝔☹剀</w:t>
      </w:r>
      <w:r>
        <w:rPr/>
        <w:t>ꕖ</w:t>
      </w:r>
      <w:r>
        <w:rPr/>
        <w:t>㴨䚵㍪⭚填숹刳쉑䵍╈䑹窘</w:t>
      </w:r>
      <w:r>
        <w:rPr/>
        <w:t>ⰱ</w:t>
      </w:r>
      <w:r>
        <w:rPr/>
        <w:t>ꥏ</w:t>
      </w:r>
      <w:r>
        <w:rPr/>
        <w:t>㵕䁑䫂幢祫ガ</w:t>
      </w:r>
      <w:r>
        <w:rPr/>
        <w:t>Ɽ</w:t>
      </w:r>
      <w:r>
        <w:rPr/>
        <w:t>氦⵭慥磍㴰溮硰瑬싂牔剒묨顇搨뭄夵〣쉭佷</w:t>
      </w:r>
      <w:r>
        <w:rPr/>
        <w:t>ꥎ</w:t>
      </w:r>
      <w:r>
        <w:rPr/>
        <w:t>奵䢥숩㝆쉶䅖쉗</w:t>
      </w:r>
      <w:r>
        <w:rPr/>
        <w:t>ⱃ</w:t>
      </w:r>
      <w:r>
        <w:rPr/>
        <w:t>溿䱵䕉抡</w:t>
      </w:r>
      <w:r>
        <w:rPr/>
        <w:t>ⱾⱮ</w:t>
      </w:r>
      <w:r>
        <w:rPr/>
        <w:t>檵쌩䈨㌵쉍쉲轧뾩㐬䛂䑡숣䅓㕔</w:t>
      </w:r>
      <w:r>
        <w:rPr/>
        <w:t>ꥁ</w:t>
      </w:r>
      <w:r>
        <w:rPr/>
        <w:t>㕱坯绂畐䵱䮘嘲녇</w:t>
      </w:r>
      <w:r>
        <w:rPr/>
        <w:t>ꔴ</w:t>
      </w:r>
      <w:r>
        <w:rPr/>
        <w:t>ꅕ歂睱걂싂優嘵氶㨶练慱䡢㍺</w:t>
      </w:r>
      <w:r>
        <w:rPr/>
        <w:t>ꥇ</w:t>
      </w:r>
      <w:r>
        <w:rPr/>
        <w:t>潺䌣㵄䔶䍈用㝴⤵⩄㍰⽀稹꥙䱥㊻뽒獂穃暵曂唫幡弲疵땪迂獉椤⺿싂癦⍄㉾⏂曂⍰⽮昪棂摧圪⫂塞桄束⤤싃뼭䀪⾣㈥卭♃債䡌⩓춻</w:t>
      </w:r>
      <w:r>
        <w:rPr/>
        <w:t>⠤⑤</w:t>
      </w:r>
      <w:r>
        <w:rPr/>
        <w:t>䵞啪썢䛎乮狂䦏欵␶䉆䭒㡓䥘㌦杀娵旂츱䣎㬳杒습怣棂慸牔橀㭹嘷⑯</w:t>
      </w:r>
      <w:r>
        <w:rPr/>
        <w:t>ⱃ</w:t>
      </w:r>
      <w:r>
        <w:rPr/>
        <w:t>숣愬</w:t>
      </w:r>
      <w:r>
        <w:rPr/>
        <w:t>ꥈ</w:t>
      </w:r>
      <w:r>
        <w:rPr/>
        <w:t>㕨쉳땀┷䢣南栦䱙瘪숲숥㵩㷎㴮⭠㴨</w:t>
      </w:r>
      <w:r>
        <w:rPr/>
        <w:t>ꕴ</w:t>
      </w:r>
      <w:r>
        <w:rPr/>
        <w:t>墏㑱摐斻슘㛂穙슩쉠</w:t>
      </w:r>
      <w:r>
        <w:rPr/>
        <w:t>ꦬ</w:t>
      </w:r>
      <w:r>
        <w:rPr/>
        <w:t>匰㙱떥䌲쉩哂ꅩ䫂䳂쉶숻湘憮㝺个놩갣㬬彥䁟䭢촊쵔敂⽰穗祆㉣슮ꥫ桉칸晕氽Ⓨ䑥䘷穴</w:t>
      </w:r>
      <w:r>
        <w:rPr/>
        <w:t>ꕒ</w:t>
      </w:r>
      <w:r>
        <w:rPr/>
        <w:t>湺亩㡸䄫</w:t>
      </w:r>
      <w:r>
        <w:rPr/>
        <w:t>⡅</w:t>
      </w:r>
      <w:r>
        <w:rPr/>
        <w:t>佰瞥ꥮ䁺歚䆮Ⓧ䑴␳ァ썒슥</w:t>
      </w:r>
      <w:r>
        <w:rPr/>
        <w:t>ꥁ</w:t>
      </w:r>
      <w:r>
        <w:rPr/>
        <w:t>眲䆻쵨쵇⩕䑍佋䰯싂撩╔轮뿍况枿쉵썱쉍剡偮奙⩰숩妵爫䯂㢘㙐惂겏⫂쉓佂纬䢘ꥢ쉮淎</w:t>
      </w:r>
      <w:r>
        <w:rPr/>
        <w:t>⠹</w:t>
      </w:r>
      <w:r>
        <w:rPr/>
        <w:t>껂塈㵤뽕⹲娵╉</w:t>
      </w:r>
      <w:r>
        <w:rPr/>
        <w:t>ꥉ䷂</w:t>
      </w:r>
      <w:r>
        <w:rPr/>
        <w:t>慆恩䙸ꍒ卍塊禬浫稪䐩輮捔䔪棂奭椦쉶⍀䇂쉩橈ꥮ獘㵃奫㇂</w:t>
      </w:r>
      <w:r>
        <w:rPr/>
        <w:t>ⱦ</w:t>
      </w:r>
      <w:r>
        <w:rPr/>
        <w:t>ꍉ⽸꥾䭷澮稫窘頰ꍥ⨻玘䕆㇂飂㌵橫柎眽㓂㩈䁵쉂痂ꌣ걗ꆮ겵⩈䡗뮩ㄩ</w:t>
      </w:r>
      <w:r>
        <w:rPr/>
        <w:t>꧂</w:t>
      </w:r>
      <w:r>
        <w:rPr/>
        <w:t>ㅢ呚晙㑺繋彞坨䘭㈪刪夨숰싂㡸⹂</w:t>
      </w:r>
      <w:r>
        <w:rPr/>
        <w:t>ꤴ</w:t>
      </w:r>
      <w:r>
        <w:rPr/>
        <w:t>榬剹厬㣂㭕杒䐳窿磂伪扥佢ꌦ춏Ⓧ桗獶䷎㭰</w:t>
      </w:r>
      <w:r>
        <w:rPr/>
        <w:t>ⱦ</w:t>
      </w:r>
      <w:r>
        <w:rPr/>
        <w:t>쵞汷奲匥㟂瀪淂恹伬幏䘪䣂꥙䍣䆡帰ㅁ</w:t>
      </w:r>
      <w:r>
        <w:rPr/>
        <w:t>꧂☥⭘</w:t>
      </w:r>
      <w:r>
        <w:rPr/>
        <w:t>汙䜪癎慨梣쉒䝖䥚捌偸쉆㧂㊵ꥫ䧂呂乢垩疡睹氨繇ꅕ㡥䐲슘唯쉥숯</w:t>
      </w:r>
      <w:r>
        <w:rPr/>
        <w:t>ⱌ</w:t>
      </w:r>
      <w:r>
        <w:rPr/>
        <w:t>숪橄奔轂穙㠨⾩쉹滂飂〦뽎徥⛂旂㯂枩⭭汌䕺墣㇂녚杁㙓캵歳슏摗⩾剾쵑</w:t>
      </w:r>
      <w:r>
        <w:rPr/>
        <w:t>꧂</w:t>
      </w:r>
      <w:r>
        <w:rPr/>
        <w:t>稶숽⼽丮㔺柂⒵⩆쉯繩ꆮ癴</w:t>
      </w:r>
      <w:r>
        <w:rPr/>
        <w:t>꧂</w:t>
      </w:r>
      <w:r>
        <w:rPr/>
        <w:t>쉴頯뭳獰⨲愱♁睺슥参㙥堦⹲뽨樬摰琪싂繹噾朸슮匽幂⽃뾩先⥮쉎䄦旂ㅵ䅄뗂炬쉩䪏妣⤵䝶呱㡩䀦轑唹⴫㡩㝙噙⚏呗儸繴墡浵义盂垮橤㭣싃䓂캣顦쉅㡎⑆嚣㐩灕䁎〵쉅汶⥤⽧佺輪书㑧瀯ꍪ毎숫㏍纡</w:t>
      </w:r>
      <w:r>
        <w:rPr/>
        <w:t>ꥆ</w:t>
      </w:r>
      <w:r>
        <w:rPr/>
        <w:t>琫</w:t>
      </w:r>
      <w:r>
        <w:rPr/>
        <w:t>⢏</w:t>
      </w:r>
      <w:r>
        <w:rPr/>
        <w:t>㯂楴朶䩩싍䩖曂坃槂佾뭘쉯쉌燎悱䡋</w:t>
      </w:r>
      <w:r>
        <w:rPr/>
        <w:t>ⱹ</w:t>
      </w:r>
      <w:r>
        <w:rPr/>
        <w:t>䮩燂싂츻轲슩傣⩌⑘쉏㚩⩌</w:t>
      </w:r>
      <w:r>
        <w:rPr/>
        <w:t>ⷂ</w:t>
      </w:r>
      <w:r>
        <w:rPr/>
        <w:t>慙긷朤栽딪쉹䝬뾱福瞿欹䈶瘸㉰淃壂㛍슱湅㐷</w:t>
      </w:r>
      <w:r>
        <w:rPr/>
        <w:t>⡤</w:t>
      </w:r>
      <w:r>
        <w:rPr/>
        <w:t>穮䃂捶걪Ⓧ弱牓參均쵬母슡쉴꺻〽漮廎녩㊵恉扆㬤⼹숪</w:t>
      </w:r>
      <w:r>
        <w:rPr/>
        <w:t>ꔪ</w:t>
      </w:r>
      <w:r>
        <w:rPr/>
        <w:t>㓂</w:t>
      </w:r>
      <w:r>
        <w:rPr/>
        <w:t>ⰵ</w:t>
      </w:r>
      <w:r>
        <w:rPr/>
        <w:t>뇎⍰╠⩱쉂䃂楒깤䁠去쉮◂恫⭍⥣견넮彺氣卍뽦</w:t>
      </w:r>
      <w:r>
        <w:rPr/>
        <w:t>⡆</w:t>
      </w:r>
      <w:r>
        <w:rPr/>
        <w:t>싂ꅮ㛂㭶䇂캮</w:t>
      </w:r>
      <w:r>
        <w:rPr/>
        <w:t>Ⳃ</w:t>
      </w:r>
      <w:r>
        <w:rPr/>
        <w:t>䠸中畠愩⤺畣⫂썂硗噂싂슡䥸㜴〹</w:t>
      </w:r>
      <w:r>
        <w:rPr/>
        <w:t>ꥏ</w:t>
      </w:r>
      <w:r>
        <w:rPr/>
        <w:t>柂桋⼹捤幭䷂噔ど䒻뭋</w:t>
      </w:r>
      <w:r>
        <w:rPr/>
        <w:t>⡥</w:t>
      </w:r>
      <w:r>
        <w:rPr/>
        <w:t>슡剨</w:t>
      </w:r>
      <w:r>
        <w:rPr/>
        <w:t>⡬⩺ⰴ</w:t>
      </w:r>
      <w:r>
        <w:rPr/>
        <w:t>ꅆ摵欣⎿넳畚奧싃</w:t>
      </w:r>
      <w:r>
        <w:rPr/>
        <w:t>ⴥ</w:t>
      </w:r>
      <w:r>
        <w:rPr/>
        <w:t>䠊ꄽ䝏轘穅ㅗ쉹ꥰㄬ幾辣廂坟匳塥顆䡞싂㨪</w:t>
      </w:r>
      <w:r>
        <w:rPr/>
        <w:t>ⵈ</w:t>
      </w:r>
      <w:r>
        <w:rPr/>
        <w:t>囎牤⚡㥐꺩⨽搤坢䙠佫獃⨨挵牷䈶佃渭䁣捦䖵祴</w:t>
      </w:r>
      <w:r>
        <w:rPr/>
        <w:t>ⵠ</w:t>
      </w:r>
      <w:r>
        <w:rPr/>
        <w:t>昨瑨⤨へ䰨춣轄灯乙㈳湤恏쉙〱뽹櫂㗂愤硠愥숣⥳悬悡㌥぀煺꥙狂䙏녾夲ꍂ假㭍栳⩁䗂딱祓</w:t>
      </w:r>
      <w:r>
        <w:rPr/>
        <w:t>꤫</w:t>
      </w:r>
      <w:r>
        <w:rPr/>
        <w:t>䵚抏㴪㥦㟍剄啡潶憩䡺◂皵⹌吻㩃㕾</w:t>
      </w:r>
      <w:r>
        <w:rPr/>
        <w:t>ⵆ</w:t>
      </w:r>
      <w:r>
        <w:rPr/>
        <w:t>녢㭁欭噘参夬쉭숩䋂떻</w:t>
      </w:r>
      <w:r>
        <w:rPr/>
        <w:t>ꦡ</w:t>
      </w:r>
      <w:r>
        <w:rPr/>
        <w:t>禣♀</w:t>
      </w:r>
      <w:r>
        <w:rPr/>
        <w:t>ꦿ</w:t>
      </w:r>
      <w:r>
        <w:rPr/>
        <w:t>⡔</w:t>
      </w:r>
      <w:r>
        <w:rPr/>
        <w:t>싂坪呍䕌츻矂汙㕂썠䖮넮슩꥖冬㡱⾮쌰癑⥅獞숭彶䥀긣쉁幵㉷╍</w:t>
      </w:r>
      <w:r>
        <w:rPr/>
        <w:t>ⷂ</w:t>
      </w:r>
      <w:r>
        <w:rPr/>
        <w:t>剙㷃</w:t>
      </w:r>
      <w:r>
        <w:rPr/>
        <w:t>ⶥ</w:t>
      </w:r>
      <w:r>
        <w:rPr/>
        <w:t>睞뼯♞捭呗幫户㍄숱쉀畋츺煙䍦噖䙩묯겿廃縪慇㣂㪱囂㭭䲬仂걓癦⤺噞쉱⬩㡏斵䉕睒䩺犿쉋㙦</w:t>
      </w:r>
      <w:r>
        <w:rPr/>
        <w:t>⠸</w:t>
      </w:r>
      <w:r>
        <w:rPr/>
        <w:t>㡯戥呰⥫숪悻佭彃쉚吥穇畩ꏂ彩䁺䕹刭沬砲睥穒䡖䥢걶瓃潙츶䟂䤽沩쉧䰬츫瀺</w:t>
      </w:r>
      <w:r>
        <w:rPr/>
        <w:t>ꦿ⑵☣</w:t>
      </w:r>
      <w:r>
        <w:rPr/>
        <w:t>䨪杫♗悩</w:t>
      </w:r>
      <w:r>
        <w:rPr/>
        <w:t>⢮</w:t>
      </w:r>
      <w:r>
        <w:rPr/>
        <w:t>췂㙈㝦灳⪩墣奨</w:t>
      </w:r>
      <w:r>
        <w:rPr/>
        <w:t>ⰳ</w:t>
      </w:r>
      <w:r>
        <w:rPr/>
        <w:t>穯㫃</w:t>
      </w:r>
      <w:r>
        <w:rPr/>
        <w:t>ⰸ</w:t>
      </w:r>
      <w:r>
        <w:rPr/>
        <w:t>堩땤偰쉸♙뾣數⍮嘹迎⍇䥧쉈婷슣武仂깯仂</w:t>
      </w:r>
      <w:r>
        <w:rPr/>
        <w:t>ⴸ</w:t>
      </w:r>
      <w:r>
        <w:rPr/>
        <w:t>䝦╳桃㩡⫂쉆⥞칄〣싂싂頹昦繺깬䱉⑴㍀倣</w:t>
      </w:r>
      <w:r>
        <w:rPr/>
        <w:t>⠱</w:t>
      </w:r>
      <w:r>
        <w:rPr/>
        <w:t>塠껂槂㒘拂⍌☰漻䰪确䕥싂쉨睷㙫䝐灺싂㴹堮娫䭋係썧䳃⑾埂杗⥣쉸㭙깍水抮敎⮥瞣漻쉠亩ꥩ兴⽷쵙桖딥栯哂攰䉀⭒㠩</w:t>
      </w:r>
      <w:r>
        <w:rPr/>
        <w:t>ⱹ</w:t>
      </w:r>
      <w:r>
        <w:rPr/>
        <w:t>恭㢱䥙泍칑砷汸棃춥슘婓꤮愮넲䡓㍹</w:t>
      </w:r>
      <w:r>
        <w:rPr/>
        <w:t>ꕅ</w:t>
      </w:r>
      <w:r>
        <w:rPr/>
        <w:t>呚獐佨뇂繨깈兓침ど</w:t>
      </w:r>
      <w:r>
        <w:rPr/>
        <w:t>ꦵ</w:t>
      </w:r>
      <w:r>
        <w:rPr/>
        <w:t>頭⤺憻ꇂ归넥㵢⍰卌帮촪쉞ꍢ顗涡炩っ㇂刹唨吴⼭䬲摊晲䉗䀲쉠濂㕈犡╙쉟偗䙨숳䙵婉썥⑥⎏㘭仂썔䡆捓权䍍棂䝴</w:t>
      </w:r>
      <w:r>
        <w:rPr/>
        <w:t>ꔪ</w:t>
      </w:r>
      <w:r>
        <w:rPr/>
        <w:t>㬯晠䝍⩀ォ猥</w:t>
      </w:r>
      <w:r>
        <w:rPr/>
        <w:t>ⷂ</w:t>
      </w:r>
      <w:r>
        <w:rPr/>
        <w:t>촥柂ㅃ强㉱當㵾湅╴癊</w:t>
      </w:r>
      <w:r>
        <w:rPr/>
        <w:t>⠪</w:t>
      </w:r>
      <w:r>
        <w:rPr/>
        <w:t>숳潟况弪䁔䬤㔪揂楩</w:t>
      </w:r>
      <w:r>
        <w:rPr/>
        <w:t>ꦱ</w:t>
      </w:r>
      <w:r>
        <w:rPr/>
        <w:t>畳쉠</w:t>
      </w:r>
      <w:r>
        <w:rPr/>
        <w:t>⡋</w:t>
      </w:r>
      <w:r>
        <w:rPr/>
        <w:t>㈩뽮㖬兘姂轥ㄪ彯ꍕ䀱㫂⫂║⒮廂燂땓걶⭊⥈㥴㦣䲵ꄱ깯畘婫⫂䅉䕵䪱䑀兞ァ扭㖬⬩睈乌婂樶剓⩖딷愩瘸坟砲ꅦ䀫㜷ヂ㪮⬪쉯歍敍灚넲畭쉭慯㔯噎쉀穧䵙㇍㌊丵厩걾噄轙쉊슱坳払⧂伪䕷畓㠨㈴栰䰦媥氥뾩쉐뼻啴</w:t>
      </w:r>
      <w:r>
        <w:rPr/>
        <w:t>ꗂⴲ</w:t>
      </w:r>
      <w:r>
        <w:rPr/>
        <w:t>晤䡹쵯材轩䝵乮炩믂噌ꌵ⫂幢싂剈쉕幵橏微슥</w:t>
      </w:r>
      <w:r>
        <w:rPr/>
        <w:t>⡵</w:t>
      </w:r>
      <w:r>
        <w:rPr/>
        <w:t>䗂㉅竂呢䚡캬㥐䥐칟偘슻㵦狂㔽숳䩉䝨瑏汑漰睴礳㜮扴뼲椯䏂䉋䐬숫䅹</w:t>
      </w:r>
      <w:r>
        <w:rPr/>
        <w:t>ⵗ</w:t>
      </w:r>
      <w:r>
        <w:rPr/>
        <w:t>쉹䕨䆿辮⯃㬱顫⏂嘻䜳轧땫싂䠶䑍슏琻永쵯界奊쉗个㢣砪쉑깏稻㟂</w:t>
      </w:r>
      <w:r>
        <w:rPr/>
        <w:t>ꕙ</w:t>
      </w:r>
      <w:r>
        <w:rPr/>
        <w:t>쌴</w:t>
      </w:r>
      <w:r>
        <w:rPr/>
        <w:t>Ⱶ</w:t>
      </w:r>
      <w:r>
        <w:rPr/>
        <w:t>扅</w:t>
      </w:r>
      <w:r>
        <w:rPr/>
        <w:t>⡋</w:t>
      </w:r>
      <w:r>
        <w:rPr/>
        <w:t>猯票䭾쉗獍⚏姃彇哂䁏</w:t>
      </w:r>
      <w:r>
        <w:rPr/>
        <w:t>Ⳃ</w:t>
      </w:r>
      <w:r>
        <w:rPr/>
        <w:t>御쉳쉯伷棂彯獱濂剖䢘圣瘸쉌</w:t>
      </w:r>
      <w:r>
        <w:rPr/>
        <w:t>꧂</w:t>
      </w:r>
      <w:r>
        <w:rPr/>
        <w:t>中</w:t>
      </w:r>
      <w:r>
        <w:rPr/>
        <w:t>ꦿ</w:t>
      </w:r>
      <w:r>
        <w:rPr/>
        <w:t>暿녇뭲슘係焳浠献抩⏎쉋</w:t>
      </w:r>
      <w:r>
        <w:rPr/>
        <w:t>ꕕ</w:t>
      </w:r>
      <w:r>
        <w:rPr/>
        <w:t>偷숶쉪弻싍⵪儽偑⥮慌쉟瑤녶</w:t>
      </w:r>
      <w:r>
        <w:rPr/>
        <w:t>ꖩ</w:t>
      </w:r>
      <w:r>
        <w:rPr/>
        <w:t>ꍊ係婓媬␸</w:t>
      </w:r>
      <w:r>
        <w:rPr/>
        <w:t>ꔵ</w:t>
      </w:r>
      <w:r>
        <w:rPr/>
        <w:t>⼽츯䛎愴硸捃颩啲桙瀮怭彌㝯繫搫㑀劻䙌䑣쉟</w:t>
      </w:r>
      <w:r>
        <w:rPr/>
        <w:t>ⱦ</w:t>
      </w:r>
      <w:r>
        <w:rPr/>
        <w:t>ꥮㅉ具갨걕쉵楠䜪㈸뿎槂敤뭄䌲㖬犿嗂䡯祠䱹㔩愷칉执潶뭠⽤쉧港ㄩ礰ꅖ癀汢抡繱渭嘫挲䑹쉅伻繭佟帥皡䑗堣橨㥔쉌嘺䥰䅫</w:t>
      </w:r>
      <w:r>
        <w:rPr/>
        <w:t>Ⱓ</w:t>
      </w:r>
      <w:r>
        <w:rPr/>
        <w:t>䢮瘳敪㡟㡆싍爱ꍪ效婮</w:t>
      </w:r>
      <w:r>
        <w:rPr/>
        <w:t>ꤷ⍙</w:t>
      </w:r>
      <w:r>
        <w:rPr/>
        <w:t>췂쉏䭗吳쏂廂偆䝌灮䄸뭾䨱슥⩂㴮硫츪쉊攥佈䷂喿╫栴奯䑋䭷⹾漹婐㐽⨸柂䭧辥磂㡃杷挥啶⽍쉄䴣ꍗ繉䢘癒㍲䗂幓숯獁ꅘ㤭쉗</w:t>
      </w:r>
      <w:r>
        <w:rPr/>
        <w:t>ꥇ</w:t>
      </w:r>
      <w:r>
        <w:rPr/>
        <w:t>漲兇浭䲥潴涵磂焪げ䚡呆䱤숵唭桍䒣瑂疱㯂꥗㇂繂⍲뼪塷쉶䖩嚱숻址娹潫坪</w:t>
      </w:r>
      <w:r>
        <w:rPr/>
        <w:t>ⷂ</w:t>
      </w:r>
      <w:r>
        <w:rPr/>
        <w:t>卵盂㤹摙뽓娺㍾棂⪻쉺榏售硱⹤숻癑㭐幒桤甤㡖깙쉓奴䝪⽸⮬䆵株奢㴨扉ヂ千妵⧍圪僂㍑儬</w:t>
      </w:r>
      <w:r>
        <w:rPr/>
        <w:t>ꕵ⮩⭃</w:t>
      </w:r>
      <w:r>
        <w:rPr/>
        <w:t>咡㵵뭹噬挱猹</w:t>
      </w:r>
      <w:r>
        <w:rPr/>
        <w:t>ꤹ</w:t>
      </w:r>
      <w:r>
        <w:rPr/>
        <w:t>ㄴ▏顲㖏ㅀ㫂瑣暻塌㤯捷た慈슩矂牔</w:t>
      </w:r>
      <w:r>
        <w:rPr/>
        <w:t>꧂</w:t>
      </w:r>
      <w:r>
        <w:rPr/>
        <w:t>싂嗂眰硈惍넱湚䇂瀦㌳㴥樱▻呑䍴쉓䀴䋂걚喣</w:t>
      </w:r>
      <w:r>
        <w:rPr/>
        <w:t>ꕱ</w:t>
      </w:r>
      <w:r>
        <w:rPr/>
        <w:t>캡侣嘩</w:t>
      </w:r>
      <w:r>
        <w:rPr/>
        <w:t>ꔩ</w:t>
      </w:r>
      <w:r>
        <w:rPr/>
        <w:t>㍗晾㉸眬㭄媮갪吪䰹猦睧啍</w:t>
      </w:r>
      <w:r>
        <w:rPr/>
        <w:t>ꖥ</w:t>
      </w:r>
      <w:r>
        <w:rPr/>
        <w:t>輮</w:t>
      </w:r>
      <w:r>
        <w:rPr/>
        <w:t>⠣</w:t>
      </w:r>
      <w:r>
        <w:rPr/>
        <w:t>땇滂䩁牆䍇┶晅氯뭇㩟㐯纘㒩⤩꺻䆬牅歧⌤䤵穣</w:t>
      </w:r>
      <w:r>
        <w:rPr/>
        <w:t>꧂</w:t>
      </w:r>
      <w:r>
        <w:rPr/>
        <w:t>䥲桋㥂廂睠㖩뿃墩숫迂癉䋍딣쉑⑊깅⿂뽧捌抡╮橎灋⛂☽⭆䁌ꍘ▏䥆뭴湨⌤⨊ꍳ活步帤땉뾩忂䱟壂</w:t>
      </w:r>
      <w:r>
        <w:rPr/>
        <w:t>ⵃ⸰</w:t>
      </w:r>
      <w:r>
        <w:rPr/>
        <w:t>悱摺싂⽨猩쉹♊⽤</w:t>
      </w:r>
      <w:r>
        <w:rPr/>
        <w:t>ꤥ</w:t>
      </w:r>
      <w:r>
        <w:rPr/>
        <w:t>싂⵸쉟㊣䰰牚䩞浊ꌪ勂䅮㌪걈厵穩䅲瑾⥫䮩偯쵦</w:t>
      </w:r>
      <w:r>
        <w:rPr/>
        <w:t>⡸</w:t>
      </w:r>
      <w:r>
        <w:rPr/>
        <w:t>㟂㑎彖嚡쉬썱촦쉧䎩〮灵猭湟䓂숩쏂坙</w:t>
      </w:r>
      <w:r>
        <w:rPr/>
        <w:t>ⰶ</w:t>
      </w:r>
      <w:r>
        <w:rPr/>
        <w:t>ꍑ倸恉</w:t>
      </w:r>
      <w:r>
        <w:rPr/>
        <w:t>ꦿꦡ</w:t>
      </w:r>
      <w:r>
        <w:rPr/>
        <w:t>縨橃ꇂ쉌㍢슣榱걸禩䀮じ쵀쉺揂숰輵</w:t>
      </w:r>
      <w:r>
        <w:rPr/>
        <w:t>⠩</w:t>
      </w:r>
      <w:r>
        <w:rPr/>
        <w:t>祡䞥껂椻汍</w:t>
      </w:r>
      <w:r>
        <w:rPr/>
        <w:t>ꤲ</w:t>
      </w:r>
      <w:r>
        <w:rPr/>
        <w:t>瞿棎칚쉧傩楓繞低䣂䈬䉩</w:t>
      </w:r>
      <w:r>
        <w:rPr/>
        <w:t>ⵖ</w:t>
      </w:r>
      <w:r>
        <w:rPr/>
        <w:t>䭡掬⨰⤦⸦⪏ㅩ⩚㈭뽠䡞䝯</w:t>
      </w:r>
      <w:r>
        <w:rPr/>
        <w:t>⡋⬲</w:t>
      </w:r>
      <w:r>
        <w:rPr/>
        <w:t>狂煪쉞溮婲䙬渫䁲㓂⹩砥坓兔⨻歞쉟숬剥</w:t>
      </w:r>
      <w:r>
        <w:rPr/>
        <w:t>ꔤ</w:t>
      </w:r>
      <w:r>
        <w:rPr/>
        <w:t>쉹兏쉤ぉ獞䁡ꍘ睪㡦ꌶ塷㕰瘰쉃願咏숬灬擎歡㆏婦쉮睤槂㭬泂♭扯숸怲灀曍⥦ꌶ쉞㑰輯쏂⽍佋쉩⮱쉥䚥숩態䇂呸惂쉖啒睡㗂䋂쉞䙩啮</w:t>
      </w:r>
      <w:r>
        <w:rPr/>
        <w:t>⡷</w:t>
      </w:r>
      <w:r>
        <w:rPr/>
        <w:t>斵</w:t>
      </w:r>
      <w:r>
        <w:rPr/>
        <w:t>⣂</w:t>
      </w:r>
      <w:r>
        <w:rPr/>
        <w:t>泂깗椮㑆稽⩷䉳ꍙ珍吪</w:t>
      </w:r>
      <w:r>
        <w:rPr/>
        <w:t>⣂ⱌ</w:t>
      </w:r>
      <w:r>
        <w:rPr/>
        <w:t>숩쉟㞬䣂긮쉟䌱㕊㠶깗佄汖㭤䁬ꍣ䝫ꆿ숪♟啃来㠣祳ㄣ땕癱䕯恚⥹⒩⥟奒獑믂䃂扳䭚牄癴ꍗ嗂類㵂⪥祓橆㝒슩䂏쉖깎숸뽤䥧⑮</w:t>
      </w:r>
      <w:r>
        <w:rPr/>
        <w:t>ꦏ</w:t>
      </w:r>
      <w:r>
        <w:rPr/>
        <w:t>녞㡖뭫䉏♷摆侱</w:t>
      </w:r>
      <w:r>
        <w:rPr/>
        <w:t>ꔬⴹ</w:t>
      </w:r>
      <w:r>
        <w:rPr/>
        <w:t>唸迂敢숶䠺䴽䭨뿂㥘頪輮䶿潤煞䕙</w:t>
      </w:r>
      <w:r>
        <w:rPr/>
        <w:t>⡃</w:t>
      </w:r>
      <w:r>
        <w:rPr/>
        <w:t>㕀潙䡁琶癞㝔쉵矂㍷湵噾딩㜥䕃⑏熮㨸䭵쉚싂</w:t>
      </w:r>
      <w:r>
        <w:rPr/>
        <w:t>⡒</w:t>
      </w:r>
      <w:r>
        <w:rPr/>
        <w:t>칬剐쉨凎</w:t>
      </w:r>
      <w:r>
        <w:rPr/>
        <w:t>ꗂ</w:t>
      </w:r>
      <w:r>
        <w:rPr/>
        <w:t>汭숳晬楧䉵넪䰶呵䏂娸⩁䉚긭燂쉈㕡⍭컂䀣䝶场</w:t>
      </w:r>
      <w:r>
        <w:rPr/>
        <w:t>ⰸ</w:t>
      </w:r>
      <w:r>
        <w:rPr/>
        <w:t>恁帶</w:t>
      </w:r>
      <w:r>
        <w:rPr/>
        <w:t>ⷂ</w:t>
      </w:r>
      <w:r>
        <w:rPr/>
        <w:t>㜺皵ば㭃</w:t>
      </w:r>
      <w:r>
        <w:rPr/>
        <w:t>ꗂ</w:t>
      </w:r>
      <w:r>
        <w:rPr/>
        <w:t>兆惂䵸怲く怴컂熘㝀俎潟怳摄爪㖘〰皱땐禡飂杵砦䰯䪿畐쵩悿쵅꧎欴╷Ⓙ桓䩖塍츭뾣稹繣䀤湥槂䉣쉭쉇숥쉄慇楉橒步㥚噏䖻</w:t>
      </w:r>
      <w:r>
        <w:rPr/>
        <w:t>ꥄ</w:t>
      </w:r>
      <w:r>
        <w:rPr/>
        <w:t>摎㟂䶩놥嫂싂煄뭢栩촹싂㩕婴쉃橋⒵놥獈㭸刱ꥭ⽶由䳃㔩幘嚣쉹쉎竍䡤䩆㑕坓䛍⯎싂䉓㟂歈䅁⺡䝈㵪숪啂瞵⑃琳䁉㷂妬ꅣ숲䖏╬畆栽넭湊㬻䋂♚땔摩畢㝨넷⎥倪敳䑥块捓噋ㅾ갬垱楟匴Ⓧ⬪䉙ꆬ㔭⍣</w:t>
      </w:r>
      <w:r>
        <w:rPr/>
        <w:t>⡦</w:t>
      </w:r>
      <w:r>
        <w:rPr/>
        <w:t>䠣숱枵䅟깮䕢⺱쉞⩅╶⽺㭮䙮幔矂ꍋ㉋伨㫂扮숨쉵桷強婭ギ洊㔤곂숤䡌溻㥪淂勃輻싎뭟㭟奮呱眲ꅹ倪沱歍걧㩥싂礸冣⿂쉫烍亿歾쵨쎱刺쌨矂뿎걆潑䑹䣃嗂넸䭍⴬⎻乔싂䌸焤佤</w:t>
      </w:r>
      <w:r>
        <w:rPr/>
        <w:t>⵰</w:t>
      </w:r>
      <w:r>
        <w:rPr/>
        <w:t>쉨⥈䇂㕞㴳砱枻䥧⦏區倥㞬亘幉幃熥縸</w:t>
      </w:r>
      <w:r>
        <w:rPr/>
        <w:t>ꤹ</w:t>
      </w:r>
      <w:r>
        <w:rPr/>
        <w:t>싂뼶ば썃䤲쉅뽵쉟꥙瘷斿牵儭㷂氭칎噷抱䭚뼵㛂䱲橅</w:t>
      </w:r>
      <w:r>
        <w:rPr/>
        <w:t>⣂</w:t>
      </w:r>
      <w:r>
        <w:rPr/>
        <w:t>椬猵䮮塶朥啃ꍁ亿散㉐㍒冿㵔㥴㜹䕄哂枩싂稪⹒䭖ꇍ伥숶焮⨰係剚痂ꅳ⧂啬瓂睭䩆㥨傡㈻</w:t>
      </w:r>
      <w:r>
        <w:rPr/>
        <w:t>ꔣ</w:t>
      </w:r>
      <w:r>
        <w:rPr/>
        <w:t>橚软堻䄰쉐㐬弯ㅁ쉇歉癍唷䘽䝰䫂싂䈴⮬ꍈ婁敀塗㡭剓犥숳ぺ摰ꇂ湠녠⧎㜥扁싍䥯㬨啄䁭㙟婪⧂⹉쉬佮晠뭑칶⸥揂㬺猥䓂懃숪澥숥敲㶮쉄숺䱭䬤쵪哂卌⧂깴皩⬱뮥灷灋싍穮祈摭穥숨쉋眺ꅇ☺穊</w:t>
      </w:r>
      <w:r>
        <w:rPr/>
        <w:t>Ⳃ</w:t>
      </w:r>
      <w:r>
        <w:rPr/>
        <w:t>쉩㞩⌬媩䡒皩䐪㇂㣍痂挹쉡剅庡⹗䢣쉹䄷㩈牎窏彴滂</w:t>
      </w:r>
      <w:r>
        <w:rPr/>
        <w:t>ꔪ</w:t>
      </w:r>
      <w:r>
        <w:rPr/>
        <w:t>ꍒ竎꤮싂䱒敩╥䟂䩆⩋㦵绂䍄輴㪵䗂滂㥔㛍曂䦻儯癚㙀㶡㴳偲깦ꎩ佟獏㇂疿橋숵桄幃歔䝪깩湵噩쉬㝨ㅰ丱걡㌪䱩쉄㴻㵔煭㜫</w:t>
      </w:r>
      <w:r>
        <w:rPr/>
        <w:t>ꕡ⎮</w:t>
      </w:r>
      <w:r>
        <w:rPr/>
        <w:t>㝑⚿⍖㣂쉮㘻㥨㌤輵摾⩧ꥵ楹땆쉋痂쏂呟싂潁繠灲均灎皩夷캻滂竂懃画</w:t>
      </w:r>
      <w:r>
        <w:rPr/>
        <w:t>ⷂ</w:t>
      </w:r>
      <w:r>
        <w:rPr/>
        <w:t>䪩灇湠♖⥉⍴喻煂䴵껂䍨㠵瑴䛂椴묺檮⥌⍷惂晋䕨䝠頱桁噬걵</w:t>
      </w:r>
      <w:r>
        <w:rPr/>
        <w:t>ⵎ</w:t>
      </w:r>
      <w:r>
        <w:rPr/>
        <w:t>䕇敖㗍</w:t>
      </w:r>
      <w:r>
        <w:rPr/>
        <w:t>ⶵ</w:t>
      </w:r>
      <w:r>
        <w:rPr/>
        <w:t>놻썖⏂ꇍ䖏睑夽ㅑ䍬ꌤ</w:t>
      </w:r>
      <w:r>
        <w:rPr/>
        <w:t>ꤣ</w:t>
      </w:r>
      <w:r>
        <w:rPr/>
        <w:t>縸</w:t>
      </w:r>
      <w:r>
        <w:rPr/>
        <w:t>ꕦ</w:t>
      </w:r>
      <w:r>
        <w:rPr/>
        <w:t>ꥳ呗獫쉢欸칯ギ竍碻쉰칯䝖⑹㮣嚿爦盂䍕㨣祓싂ꍧ칧⨽曍</w:t>
      </w:r>
      <w:r>
        <w:rPr/>
        <w:t>Ⳃ</w:t>
      </w:r>
      <w:r>
        <w:rPr/>
        <w:t>쉳숨䛍祲䀵灅ꅱ㫃䅇⭵癄䡁か塹뭊乧㨺</w:t>
      </w:r>
      <w:r>
        <w:rPr/>
        <w:t>ⴸ</w:t>
      </w:r>
      <w:r>
        <w:rPr/>
        <w:t>敌慃穳</w:t>
      </w:r>
      <w:r>
        <w:rPr/>
        <w:t>ꦩ</w:t>
      </w:r>
      <w:r>
        <w:rPr/>
        <w:t>쉩쉓䝪珎┪湫牖뇂⤶싂䐲㵢썳瘦숮ꥡ绂䈤懂䑐㙐쉁㘴⽇䴴牣썾쉟묯拂⥄摃穰㑁숶硰亩ꍤ塦敒쉕쌱乷拂㍧轑⫂戫⾡䭉⑇婾䝸砭㭣쉮浠ꥤ濎お澘넱梱</w:t>
      </w:r>
      <w:r>
        <w:rPr/>
        <w:t>ⱐ</w:t>
      </w:r>
      <w:r>
        <w:rPr/>
        <w:t>怭⏂轇⧂⫂□煢⾱⻂獚⤪䕘灒쉶⽒㋂ꇂ숮䴦扇埃歨쉓㑺⿂⤊灮쉸⌭璘潴璘嗎捾迂楮䯂琹桸</w:t>
      </w:r>
      <w:r>
        <w:rPr/>
        <w:t>ⱨ</w:t>
      </w:r>
      <w:r>
        <w:rPr/>
        <w:t>쵤瑙숫⾮湠䬻ꥢ썐▮걎秂䳂匣㥮煐䆩繤㠦곂牲꥘歖곂㒬戨㥵磂㑅䯂甸䮵䕑扡㑉䉊椱吳㥣暱瀹煣㬩</w:t>
      </w:r>
      <w:r>
        <w:rPr/>
        <w:t>ⴽ</w:t>
      </w:r>
      <w:r>
        <w:rPr/>
        <w:t>纣㩧㴽슩硨瑬䞵㌺㏂售쉑昭쉈썧役帣亻슩㝡稸숭攴頻깩顁숤숻쉁爻㕰繐쉔穆咱ㄭ䡋㝋쵱礭뭀쉭䡯ꥴ迂䷂獖㔬숤䞿</w:t>
      </w:r>
      <w:r>
        <w:rPr/>
        <w:t>ꕞ</w:t>
      </w:r>
      <w:r>
        <w:rPr/>
        <w:t>睑㦵䥕䑇걦⑊␽┪弱歀♎恡</w:t>
      </w:r>
      <w:r>
        <w:rPr/>
        <w:t>ꗂ꤯</w:t>
      </w:r>
      <w:r>
        <w:rPr/>
        <w:t>奰㥠檿吰捾䮏䷂勎쉠偡轩⑔礣싂쉰欸긲瀤卓䭥쉆䉕䉹㥱䀳䶣캿쉁숦쎡䇂⤮㉄</w:t>
      </w:r>
      <w:r>
        <w:rPr/>
        <w:t>ⵁ</w:t>
      </w:r>
      <w:r>
        <w:rPr/>
        <w:t>칵潚䦣吷灂怤뽰頫썕繗犏ㅡ弻⽕㔻浐䝍中⥢欹숷徥摃慸슡</w:t>
      </w:r>
      <w:r>
        <w:rPr/>
        <w:t>⢬</w:t>
      </w:r>
      <w:r>
        <w:rPr/>
        <w:t>䵴☦䁢甯䕭뽁┱祎樫쉧㝍뽕䉎橇氨坱䥴怵穤슱刺个癘卦숺㑡埃ㄣ㴰춵娽쵧䁞啎</w:t>
      </w:r>
      <w:r>
        <w:rPr/>
        <w:t>ꦣ⪿</w:t>
      </w:r>
      <w:r>
        <w:rPr/>
        <w:t>쉖㘩顙䝾恖⸹ㅯ▻炬攥䩌쉄扔䰲潧ㅙ䮡쉯⑰숽吣汎页桢幍妿꤮</w:t>
      </w:r>
      <w:r>
        <w:rPr/>
        <w:t>⡑</w:t>
      </w:r>
      <w:r>
        <w:rPr/>
        <w:t>忂猪㭰䵰䂱⪘䋃个啷捺轇⨪쉏扩쉖橧廂츦㩕䋂挮䛂쉖땺潴쉓䁎䱑矂䁓喣牨䛂䬭猨涣瑫⩥㥌槂橨瀯䞣䡘⎬쉳</w:t>
      </w:r>
      <w:r>
        <w:rPr/>
        <w:t>ꥊ</w:t>
      </w:r>
      <w:r>
        <w:rPr/>
        <w:t>㉡犡⌸祟帲♚ꎿ䟂夯匪卑</w:t>
      </w:r>
      <w:r>
        <w:rPr/>
        <w:t>ꗍ</w:t>
      </w:r>
      <w:r>
        <w:rPr/>
        <w:t>쉏呦⍹쵮쉕⚩沥넬촩숺꺥뼣▱㈳싂砪剤슬䑾</w:t>
      </w:r>
      <w:r>
        <w:rPr/>
        <w:t>ⱬ</w:t>
      </w:r>
      <w:r>
        <w:rPr/>
        <w:t>㍧㠬숺䁫助矂卾ꅤ䛂곂⭴뭔䆿珂扗瑈䱐佖䨭䍭숵䵅楆㔯쉲䠶頫슱啦쉈숪⤴녔题쉕炩뽍䎏⽉线矂</w:t>
      </w:r>
      <w:r>
        <w:rPr/>
        <w:t>ꥑ╏</w:t>
      </w:r>
      <w:r>
        <w:rPr/>
        <w:t>ㄪ䤽噍숤㙅⿂爭楉桞瑊</w:t>
      </w:r>
      <w:r>
        <w:rPr/>
        <w:t>Ⱚ</w:t>
      </w:r>
      <w:r>
        <w:rPr/>
        <w:t>湄녬噑䈮彊收ꥶ㋂咘ꌫꥮ쉪乕㑟䝮彶ꍔ朰䤤䰶쉑쉰咏偶焹</w:t>
      </w:r>
      <w:r>
        <w:rPr/>
        <w:t>꥟</w:t>
      </w:r>
      <w:r>
        <w:rPr/>
        <w:t>假㑃䝏杈⩧╭䃂奌㤪⑋숪</w:t>
      </w:r>
      <w:r>
        <w:rPr/>
        <w:t>ꥆ</w:t>
      </w:r>
      <w:r>
        <w:rPr/>
        <w:t>玡洵⮣㚵睟楍圥䌮潧䱴⍵㵧㩡侬帤幥숫楖䌣买㨰숵挴硊걠噥㧂◂晾妏涮⥄穧曃摂桕揂琪畏침뽉彵灥輭㩸廎숩繦祇㉣揂徻卄啦썢沿ꌵ⽹깸</w:t>
      </w:r>
      <w:r>
        <w:rPr/>
        <w:t>ⰸ</w:t>
      </w:r>
      <w:r>
        <w:rPr/>
        <w:t>㭴쉬쉱싂䥙䴵㑘⬸灢轨坺숮治㘶䩠繙漮頹䁂繀琣楂瞻㵔뽠㡥숷ꎣ슻⤯夭䔭⩗刵ꌪ䈊쉨믂╓䉋☮杇⫂䊩䄪싂悮䫂彋숱挽戸䐱ㅅ䘽습㭗䴬抡䌳㴤</w:t>
      </w:r>
      <w:r>
        <w:rPr/>
        <w:t>⡵</w:t>
      </w:r>
      <w:r>
        <w:rPr/>
        <w:t>ひ瑗뇂歾숲硅梏⫂娶⥯쉈瑫毂櫎⭲潬潭周偁獰皏咣䁓㙆</w:t>
      </w:r>
      <w:r>
        <w:rPr/>
        <w:t>⡣</w:t>
      </w:r>
      <w:r>
        <w:rPr/>
        <w:t>夳縳</w:t>
      </w:r>
      <w:r>
        <w:rPr/>
        <w:t>⡊</w:t>
      </w:r>
      <w:r>
        <w:rPr/>
        <w:t>䭓揂썎ꍧ뽳兑係猫䑱캵䂿걣弦帮칭愪⩋䵍剘轇侮㈱䘣働獔</w:t>
      </w:r>
      <w:r>
        <w:rPr/>
        <w:t>⡣</w:t>
      </w:r>
      <w:r>
        <w:rPr/>
        <w:t>低柂걚凂⩭⧂ㄴ䍸晊嚱⨽䳂䡑ꅷ</w:t>
      </w:r>
      <w:r>
        <w:rPr/>
        <w:t>ⱌ</w:t>
      </w:r>
      <w:r>
        <w:rPr/>
        <w:t>徱湅姍⛂㟂櫂깃╂</w:t>
      </w:r>
      <w:r>
        <w:rPr/>
        <w:t>ⵚ</w:t>
      </w:r>
      <w:r>
        <w:rPr/>
        <w:t>숱쉈</w:t>
      </w:r>
      <w:r>
        <w:rPr/>
        <w:t>ⲏ</w:t>
      </w:r>
      <w:r>
        <w:rPr/>
        <w:t>汔㙔劘䘹ꇂ䜫㏂㑴斏숽䘽⨳畳硦獆㭨⺩㥋吹〤啔뭵挮쉫뭃㮡숬潣㩦夶甥涱䵓슿䬶琫懂珂</w:t>
      </w:r>
      <w:r>
        <w:rPr/>
        <w:t>ⷂ</w:t>
      </w:r>
      <w:r>
        <w:rPr/>
        <w:t>㕫䑺츦촥穑橏딩⨽㎩攪擂強怫䪏촥쉞繲☭ㅸ硺</w:t>
      </w:r>
      <w:r>
        <w:rPr/>
        <w:t>ꤶ</w:t>
      </w:r>
      <w:r>
        <w:rPr/>
        <w:t>榏쏂漴⩾旂桔</w:t>
      </w:r>
      <w:r>
        <w:rPr/>
        <w:t>Ⱚ</w:t>
      </w:r>
      <w:r>
        <w:rPr/>
        <w:t>⼦⭇숺乳䚱祠嗂惃쉾䛃䬫ꅁ傣䑣썬噁쉞抩칚爰䕵⩋</w:t>
      </w:r>
      <w:r>
        <w:rPr/>
        <w:t>꧂╧</w:t>
      </w:r>
      <w:r>
        <w:rPr/>
        <w:t>噮䑵⺏纥</w:t>
      </w:r>
      <w:r>
        <w:rPr/>
        <w:t>ꗎ</w:t>
      </w:r>
      <w:r>
        <w:rPr/>
        <w:t>슿椷딸輵勂슣쉨</w:t>
      </w:r>
      <w:r>
        <w:rPr/>
        <w:t>ꤤ</w:t>
      </w:r>
      <w:r>
        <w:rPr/>
        <w:t>䁦㘻䕱振偑晷⶿炥濂攫咘位ꌫ</w:t>
      </w:r>
      <w:r>
        <w:rPr/>
        <w:t>ⵕ</w:t>
      </w:r>
      <w:r>
        <w:rPr/>
        <w:t>숪䡳さ绂촤夰</w:t>
      </w:r>
      <w:r>
        <w:rPr/>
        <w:t>ꕠ</w:t>
      </w:r>
      <w:r>
        <w:rPr/>
        <w:t>徻뽬仂쌺欹쉄㩀䆿츫㨬掩版䭮噠噄䙖습숭뭗橯뭔䝫辱瞵偈㗂쏂䎘䚬漭爥</w:t>
      </w:r>
      <w:r>
        <w:rPr/>
        <w:t>⡆</w:t>
      </w:r>
      <w:r>
        <w:rPr/>
        <w:t>榬犏縰禮䉅싂걁놥熿묦慴쉉项坶愦⫂뽩乌㓂걣恴滂瘣ぎ奢樯땒戽種㢏晋吲滂勂⪘繮꥘憿㕍䞥杚版䜱唪</w:t>
      </w:r>
      <w:r>
        <w:rPr/>
        <w:t>ⷂ</w:t>
      </w:r>
      <w:r>
        <w:rPr/>
        <w:t>걬ꍪ⩗</w:t>
      </w:r>
      <w:r>
        <w:rPr/>
        <w:t>Ⱜ</w:t>
      </w:r>
      <w:r>
        <w:rPr/>
        <w:t>夥纱垥主榏⏂㥥뽫꺩┸壂싂슻佸묤琲牋汸榩⌬偄㑏⩊潍⫂槂伶嘪ぴ燍樣瓂恄べ歠믃㝘䂿䝨슘슣㡵槂债斥癯晴剫楁숪幉猦뭊⭁潦숬묣瘬剩顷媻⴪䧂</w:t>
      </w:r>
      <w:r>
        <w:rPr/>
        <w:t>ⱇ</w:t>
      </w:r>
      <w:r>
        <w:rPr/>
        <w:t>歮㬭呮嚮㬥縩뭧䆻㙊깈癭攵慶뼥깫坊┰奉䱲ꍮ⍋㴫娥䵁⨦㎏⩲杔堶䟂其⑙瑦㢡⩭ꅱ楨恵녈呪侩梩旂晹쉷秂䥖牡숤䭔䨵㍙教㥵顸㵴灑쉸て睭涮䮥䥨㵦䴳哃䎥</w:t>
      </w:r>
      <w:r>
        <w:rPr/>
        <w:t>ꤱ</w:t>
      </w:r>
      <w:r>
        <w:rPr/>
        <w:t>婤湁㒥硦⴦㘺〶顡⛂춥噑壂땾潓쉪睄顥晩捫㤲</w:t>
      </w:r>
      <w:r>
        <w:rPr/>
        <w:t>ꕎ</w:t>
      </w:r>
      <w:r>
        <w:rPr/>
        <w:t>䰰뿂皡䉅싎⥒</w:t>
      </w:r>
      <w:r>
        <w:rPr/>
        <w:t>⣂</w:t>
      </w:r>
      <w:r>
        <w:rPr/>
        <w:t>㭠ꌦ楔뼫♧컂轃㡄⍺汯쵕汃</w:t>
      </w:r>
      <w:r>
        <w:rPr/>
        <w:t>⠭</w:t>
      </w:r>
      <w:r>
        <w:rPr/>
        <w:t>㴬瑤숹き囂参㍚縫숽㜣뽇䆩奚磂㬷⦘⌴㋎呭撣眰쉞神싂橐搊祧숱녨彊㵔뭣半灶獣獲ㅅ㐮숭琵繀匶⏂⑀ㅖ皩戨癚癷싃獑炡쉄㙨仂氰썹䪡</w:t>
      </w:r>
      <w:r>
        <w:rPr/>
        <w:t>ꦩ</w:t>
      </w:r>
      <w:r>
        <w:rPr/>
        <w:t>顊啔䥚ꌬ恳쉉坖▣⌷뭲焰㵟䡂㑥堰㭫扂卯汇縲⨬奢稩츣扩䕨뿂쉇桌⌽⨷找参伸♲颱汰卸輫녫剞䄥並䇂示</w:t>
      </w:r>
      <w:r>
        <w:rPr/>
        <w:t>ꕾ</w:t>
      </w:r>
      <w:r>
        <w:rPr/>
        <w:t>ꥴ딳倱橗䝦슻㜵땹咥晰瞬呍卾〣㈨顖㩢䳂⬭嘱儤磎勂稫䙪轚ㄽ䅟♌숪朤쉇춏塍땈伪檏䅷Ⓨ⩁놩䡵塋桓輵献</w:t>
      </w:r>
      <w:r>
        <w:rPr/>
        <w:t>ꥋ</w:t>
      </w:r>
      <w:r>
        <w:rPr/>
        <w:t>䕶柂䤰㜺辩숯轆썕깏潄䟂㋂</w:t>
      </w:r>
      <w:r>
        <w:rPr/>
        <w:t>ꔴ</w:t>
      </w:r>
      <w:r>
        <w:rPr/>
        <w:t>ㅧ걕瀪㴺써䠩灹䙒奔♌纏㜣攫</w:t>
      </w:r>
      <w:r>
        <w:rPr/>
        <w:t>ⵌ</w:t>
      </w:r>
      <w:r>
        <w:rPr/>
        <w:t>䧍䭁녠昣믂癹戳䷎㤺玩碮ꥪ䄺땵숵兲쉍丱㭇横♨칍딸㙺烂乘奠灯⴮쉍䡢狂⸲䙑㉄쵌쉸㉎㡶믂⩊䟂朸촬妮椳⻂䙫嫂㡁摫묥㑮츫⫂썐挵</w:t>
      </w:r>
      <w:r>
        <w:rPr/>
        <w:t>Ⱚ</w:t>
      </w:r>
      <w:r>
        <w:rPr/>
        <w:t>ꍠ싂偅挱匩穬㶏着瞱</w:t>
      </w:r>
      <w:r>
        <w:rPr/>
        <w:t>ⵦⴶ</w:t>
      </w:r>
      <w:r>
        <w:rPr/>
        <w:t>幊漥뼻癀塚㙆䦻摫쉴䦩쵰쉨</w:t>
      </w:r>
      <w:r>
        <w:rPr/>
        <w:t>⢩</w:t>
      </w:r>
      <w:r>
        <w:rPr/>
        <w:t>繱禣痃へ猥뗎椣䭈⸱顆</w:t>
      </w:r>
      <w:r>
        <w:rPr/>
        <w:t>ⲵ</w:t>
      </w:r>
      <w:r>
        <w:rPr/>
        <w:t>掬ㅕ⧂숺숮㝧秂䄩顰楄輫垻⹈뽵顁䩲ꄥ칺縯內殿癎숦㌨朻汸⩱쉄偙</w:t>
      </w:r>
      <w:r>
        <w:rPr/>
        <w:t>ꕙ</w:t>
      </w:r>
      <w:r>
        <w:rPr/>
        <w:t>摵</w:t>
      </w:r>
      <w:r>
        <w:rPr/>
        <w:t>ꕐ</w:t>
      </w:r>
      <w:r>
        <w:rPr/>
        <w:t>㥇䩕⵾呡</w:t>
      </w:r>
      <w:r>
        <w:rPr/>
        <w:t>꧂</w:t>
      </w:r>
      <w:r>
        <w:rPr/>
        <w:t>㥧伫䰷䪘䒬睂♤䁱쉆쵱京䩺쉱瘳숪ꥦ畂夦輻⥍䍾</w:t>
      </w:r>
      <w:r>
        <w:rPr/>
        <w:t>Ⱖ☮</w:t>
      </w:r>
      <w:r>
        <w:rPr/>
        <w:t>걊⩯쉣⤫╥攨慒桴劵倱쉱쉌㖣癳㩠▿䭱⬸컂숯曂偵⍷♈숬纣㎡䝈녰娫㥶쉔</w:t>
      </w:r>
      <w:r>
        <w:rPr/>
        <w:t>ꤳ</w:t>
      </w:r>
      <w:r>
        <w:rPr/>
        <w:t>㯂ヂ柃繟ㅴ䱧奲睋츴쉅숷㉾神浀䑐願摏呄ꅸ啷参㡳숨桟珂ㅵ╍ꇃ숺숪癞潆ㅶ汸⵴䝮쉰璡ꎱ췂婺녁䌩瑠懂桚氩쎡獃婲噌</w:t>
      </w:r>
      <w:r>
        <w:rPr/>
        <w:t>ⵦ</w:t>
      </w:r>
      <w:r>
        <w:rPr/>
        <w:t>秂眸楚쉘⩋슣䍗䌨⥳浰佒す扁祫⛍㝟畏㵒呎䡓烍䖏欭敢⽱䝤软䅔숯䵡歆㕳祐嫎婲⩗奉⸺㈯⍓♑넳⭯쉠矂坷뮬摠奬㩾橸숸㍨敊疡呉</w:t>
      </w:r>
      <w:r>
        <w:rPr/>
        <w:t>ⱃ</w:t>
      </w:r>
      <w:r>
        <w:rPr/>
        <w:t>窥楨瑞婌㡧楪숩㔺䠱椭䷂掱쵣煴䄨砭</w:t>
      </w:r>
      <w:r>
        <w:rPr/>
        <w:t>ꥉ</w:t>
      </w:r>
      <w:r>
        <w:rPr/>
        <w:t>싃求䐹ꅌ숹敇䍤欸砮枮쉂䑢긹䜤歵㉵싃</w:t>
      </w:r>
      <w:r>
        <w:rPr/>
        <w:t>ꖱ</w:t>
      </w:r>
      <w:r>
        <w:rPr/>
        <w:t>潣喩漻</w:t>
      </w:r>
      <w:r>
        <w:rPr/>
        <w:t>ꕁ</w:t>
      </w:r>
      <w:r>
        <w:rPr/>
        <w:t>琣䵧㘶㜫꺿싃䌻⑩</w:t>
      </w:r>
      <w:r>
        <w:rPr/>
        <w:t>ꕎ</w:t>
      </w:r>
      <w:r>
        <w:rPr/>
        <w:t>晋싂湬</w:t>
      </w:r>
      <w:r>
        <w:rPr/>
        <w:t>ⱬ</w:t>
      </w:r>
      <w:r>
        <w:rPr/>
        <w:t>䵟啋嘺活瞘䍳杔넩숻挲䕒攊⪩갶촪쉍ꅐ柂쉙縳剖쉌恌䐭쉘땏畱涩⭰깰⥥䔺쉚㊩恸䘣疿</w:t>
      </w:r>
      <w:r>
        <w:rPr/>
        <w:t>ꕅ</w:t>
      </w:r>
      <w:r>
        <w:rPr/>
        <w:t>摰쉞壂ざ乆㬻쉖</w:t>
      </w:r>
      <w:r>
        <w:rPr/>
        <w:t>ꗃ</w:t>
      </w:r>
      <w:r>
        <w:rPr/>
        <w:t>札㥇乬⏂侻俍㉪痂⽉⼺折嘱</w:t>
      </w:r>
      <w:r>
        <w:rPr/>
        <w:t>⡪</w:t>
      </w:r>
      <w:r>
        <w:rPr/>
        <w:t>佒䱫婁轐䋂♰썔忍剾嘯绂</w:t>
      </w:r>
      <w:r>
        <w:rPr/>
        <w:t>ꦏ</w:t>
      </w:r>
      <w:r>
        <w:rPr/>
        <w:t>潟㒱剶ꥨ㚩</w:t>
      </w:r>
      <w:r>
        <w:rPr/>
        <w:t>ⱊ</w:t>
      </w:r>
      <w:r>
        <w:rPr/>
        <w:t>睖颱⸩⨭书</w:t>
      </w:r>
      <w:r>
        <w:rPr/>
        <w:t>Ⱨ</w:t>
      </w:r>
      <w:r>
        <w:rPr/>
        <w:t>扎㵀쉈ꍆ潔喻긤燂爥숬町</w:t>
      </w:r>
      <w:r>
        <w:rPr/>
        <w:t>ꤸ⸬</w:t>
      </w:r>
      <w:r>
        <w:rPr/>
        <w:t>㨰敖▿ꥫ涩⺣嫂呒练슣繉䉌椩睧幒㉪㔣⦬倻⚵䥍䩡恷汾쉗⽣㑁䱌刲祔</w:t>
      </w:r>
      <w:r>
        <w:rPr/>
        <w:t>ⶡ⤰</w:t>
      </w:r>
      <w:r>
        <w:rPr/>
        <w:t>㡙杁䁮⽰坣ㅥ璥殱搯朶슘쉈穳瞣쉀슩偡敉桳伮䮮捸橵䡍껃䭘쉞庮睒䨬沬婴窏煥昰悩杅睋輣</w:t>
      </w:r>
      <w:r>
        <w:rPr/>
        <w:t>ⵋ</w:t>
      </w:r>
      <w:r>
        <w:rPr/>
        <w:t>浭숬췂숨뽧㉈啅朱뽏습挽窣瘪㍎䜯㞏祷凂쉐⹫䕗㵫塁佳䫂쉋䠳</w:t>
      </w:r>
      <w:r>
        <w:rPr/>
        <w:t>꤭②</w:t>
      </w:r>
      <w:r>
        <w:rPr/>
        <w:t>剪㌬</w:t>
      </w:r>
      <w:r>
        <w:rPr/>
        <w:t>ⶱ</w:t>
      </w:r>
      <w:r>
        <w:rPr/>
        <w:t>쎻㟂娮樵딬䯂쏂㔽㭮䱆呶乙塵浂䊘깁숴⹟浊頪穒櫂䱶偦䠪惍묲梮幬暵숫⬫</w:t>
      </w:r>
      <w:r>
        <w:rPr/>
        <w:t>ꕩ</w:t>
      </w:r>
      <w:r>
        <w:rPr/>
        <w:t>䶣캱欨</w:t>
      </w:r>
      <w:r>
        <w:rPr/>
        <w:t>⣂</w:t>
      </w:r>
      <w:r>
        <w:rPr/>
        <w:t>煤ꏂꌩケ⌵</w:t>
      </w:r>
      <w:r>
        <w:rPr/>
        <w:t>⠽</w:t>
      </w:r>
      <w:r>
        <w:rPr/>
        <w:t>协</w:t>
      </w:r>
      <w:r>
        <w:rPr/>
        <w:t>ꕊ</w:t>
      </w:r>
      <w:r>
        <w:rPr/>
        <w:t>䛂瑇뭈〱机䵨坴䱺䢩昮껃慂瀵画䝤⩾䭫⭤祴슘䡬怹갱</w:t>
      </w:r>
      <w:r>
        <w:rPr/>
        <w:t>ⷂ</w:t>
      </w:r>
      <w:r>
        <w:rPr/>
        <w:t>䩠㥨潟濎㑤ꌨ恾땢䱭㎬㘲숴䍔㴪呄⌲惂攨橵嘵녨䤵ㄳ⩠恕</w:t>
      </w:r>
      <w:r>
        <w:rPr/>
        <w:t>ꕕ</w:t>
      </w:r>
      <w:r>
        <w:rPr/>
        <w:t>係皵⫂츬ꍡ轂㛂⩒숴䍫쎏怤䬪煹䬻祳</w:t>
      </w:r>
      <w:r>
        <w:rPr/>
        <w:t>⡙</w:t>
      </w:r>
      <w:r>
        <w:rPr/>
        <w:t>䆏㈯䁫渻䜶湕쉸䕓棂䱈싃䈻䕯ꥷ⭕▵䕔轎卲辿䙠쌽繥걮┽⏂江䩄哂⴬걘礦㐣响䕗⏂摧癅扟䱮牶㉣쉋㵸界㫂㉵⚵묽偌睚㔸瀹煋㢿偞믂繴㨯뗍潖樫欻㴭⌹쏂싎⼽⭢彨歡㭀⨶电牆층售䩉⫂⵳쉞繵</w:t>
      </w:r>
      <w:r>
        <w:rPr/>
        <w:t>Ⱓ</w:t>
      </w:r>
      <w:r>
        <w:rPr/>
        <w:t>窵쉴뼫</w:t>
      </w:r>
      <w:r>
        <w:rPr/>
        <w:t>ꤣ</w:t>
      </w:r>
      <w:r>
        <w:rPr/>
        <w:t>쉌䜭剌癲灚䅫唶㚩溻쉇婐汰㥃廍硴ꇂ䍢땗啋稴쉟偁㭧춡弥곂皩⫂㩲곎㣎恾桭礰䉆摈╠礭曎㔬녰改ꆥ癡⫂穞偱㏂暮繘偙柍</w:t>
      </w:r>
      <w:r>
        <w:rPr/>
        <w:t>ꕪ</w:t>
      </w:r>
      <w:r>
        <w:rPr/>
        <w:t>쵇戸썂뿂⬭滎</w:t>
      </w:r>
      <w:r>
        <w:rPr/>
        <w:t>Ⳃ</w:t>
      </w:r>
      <w:r>
        <w:rPr/>
        <w:t>칒䅱⧂㴲碣繹樯䥑擂㩺⿃偹㈶曎祱湗卷洹쉄噋쉘伣浉噈땘⍉⩧⨯䅕⍡쉦쉂䮿◂⤥㧂䰲⭈㭮曂䑆䂘곂乄䌵㶱㡫긴㭗嘭愩癀恸縸穯䡃숲쉨㉇乡旂⥆轃棂☊灐䴱㔷䅫坌瘪婥泍①㑀墣</w:t>
      </w:r>
      <w:r>
        <w:rPr/>
        <w:t>ꥉ</w:t>
      </w:r>
      <w:r>
        <w:rPr/>
        <w:t>坱頮噂슡摯</w:t>
      </w:r>
      <w:r>
        <w:rPr/>
        <w:t>ⵦ</w:t>
      </w:r>
      <w:r>
        <w:rPr/>
        <w:t>瀴昻偌浑㋂⨪䙵츮싂</w:t>
      </w:r>
      <w:r>
        <w:rPr/>
        <w:t>꤬</w:t>
      </w:r>
      <w:r>
        <w:rPr/>
        <w:t>㔯쉃慂滂憣彶쉄⤷䋃獬싂칥</w:t>
      </w:r>
      <w:r>
        <w:rPr/>
        <w:t>ⰹ</w:t>
      </w:r>
      <w:r>
        <w:rPr/>
        <w:t>䬨䒱⩈凂쉘䩞杘啌犘ꥠ睱쉗䫂슱곂䅃䜴숵硍绂컂䱶㟂묣塥坄넲䞻华촶뾮淂⽖牫慲䛂䢩촷湃䝠奕㏂</w:t>
      </w:r>
      <w:r>
        <w:rPr/>
        <w:t>꧂</w:t>
      </w:r>
      <w:r>
        <w:rPr/>
        <w:t>操⹏吤㫂⽂ゥ嫎恦风慌⑆歭獎幡祬⼨畁㊬뭒숪숬㡞朤㵵⥈婤</w:t>
      </w:r>
      <w:r>
        <w:rPr/>
        <w:t>ⱺ</w:t>
      </w:r>
      <w:r>
        <w:rPr/>
        <w:t>㊻惂匲䧂쵷䬬獀挭湒쉆摒뼻┥櫂</w:t>
      </w:r>
      <w:r>
        <w:rPr/>
        <w:t>ꕚ</w:t>
      </w:r>
      <w:r>
        <w:rPr/>
        <w:t>癢숪怪䫂啀뇍嘻⒮稫䍥輺쉩䔽瓃繗춣⩠╨灥䱕呉䁚숦㙢⽫</w:t>
      </w:r>
      <w:r>
        <w:rPr/>
        <w:t>ⵒ</w:t>
      </w:r>
      <w:r>
        <w:rPr/>
        <w:t>⾿坷拂</w:t>
      </w:r>
      <w:r>
        <w:rPr/>
        <w:t>ⵧ</w:t>
      </w:r>
      <w:r>
        <w:rPr/>
        <w:t>쉩ꥵ縱轍쉒㤸㤺☷㡶䀳攸唽⯂쉯歗숪쉯睅唻恣渭㕤疡掏⤦歧♰仂믂숪쉞쉇婐㑢呀扥㙖쉫ꅳ㥮穳ꌳ⥇牠摡</w:t>
      </w:r>
      <w:r>
        <w:rPr/>
        <w:t>⢻</w:t>
      </w:r>
      <w:r>
        <w:rPr/>
        <w:t>縦䨪晾⹂迂児쉆甭⍺뽗␺⧂剓灔춿甦慴뼺为嚣㙆⬸䔻䠳쉪㤶晚癲⻂杞厡썡冮堪꺥숺兾⼭쉥婊瑨㡤⹟㤽票╠츱㡟䌭厘ㅹ</w:t>
      </w:r>
      <w:r>
        <w:rPr/>
        <w:t>꧂</w:t>
      </w:r>
      <w:r>
        <w:rPr/>
        <w:t>帩䱈</w:t>
      </w:r>
      <w:r>
        <w:rPr/>
        <w:t>⡕</w:t>
      </w:r>
      <w:r>
        <w:rPr/>
        <w:t>뽷싂슻頫䝭䱤䥈丱戶㭷㈭ꌱ쉫䬪䂏晋幾뮵卒凂杄漭썵皬</w:t>
      </w:r>
      <w:r>
        <w:rPr/>
        <w:t>ꥇ⩈</w:t>
      </w:r>
      <w:r>
        <w:rPr/>
        <w:t>琥䈻璩竂㡢廂╱唪獅</w:t>
      </w:r>
      <w:r>
        <w:rPr/>
        <w:t>ⶩ</w:t>
      </w:r>
      <w:r>
        <w:rPr/>
        <w:t>杗䕂氨摚厬煺捍特쵨埂扲湆␴欪拂轾牆婮浶쌶㵱盂甽놻氶</w:t>
      </w:r>
      <w:r>
        <w:rPr/>
        <w:t>ⵣ</w:t>
      </w:r>
      <w:r>
        <w:rPr/>
        <w:t>ꄰ㑬濂八楥쉶놣쉷氮偤氨䡨뗂⻂♦</w:t>
      </w:r>
      <w:r>
        <w:rPr/>
        <w:t>ꦩ</w:t>
      </w:r>
      <w:r>
        <w:rPr/>
        <w:t>㉇䁍朹⫂</w:t>
      </w:r>
      <w:r>
        <w:rPr/>
        <w:t>ⵒ</w:t>
      </w:r>
      <w:r>
        <w:rPr/>
        <w:t>慨㙨煅瀤③</w:t>
      </w:r>
      <w:r>
        <w:rPr/>
        <w:t>Ⱚ</w:t>
      </w:r>
      <w:r>
        <w:rPr/>
        <w:t>쉳⤫曂㝋兀禬䍒⫂潄䙠灶㜤偭砪</w:t>
      </w:r>
      <w:r>
        <w:rPr/>
        <w:t>ꔲ</w:t>
      </w:r>
      <w:r>
        <w:rPr/>
        <w:t>圬婋䈯슘嫂쉖뭈繧㬭稬㝖⹕㟂</w:t>
      </w:r>
      <w:r>
        <w:rPr/>
        <w:t>ⰻ⩸</w:t>
      </w:r>
      <w:r>
        <w:rPr/>
        <w:t>㮣⍅喩獟杄⹅숫䰫㋂欴佢⩬</w:t>
      </w:r>
      <w:r>
        <w:rPr/>
        <w:t>⢥</w:t>
      </w:r>
      <w:r>
        <w:rPr/>
        <w:t>砷</w:t>
      </w:r>
      <w:r>
        <w:rPr/>
        <w:t>ⵣ⩕</w:t>
      </w:r>
      <w:r>
        <w:rPr/>
        <w:t>깹䗂䭄쉥徥䅍婱갪䍍瑦顷ꎩ仂䌰癠</w:t>
      </w:r>
      <w:r>
        <w:rPr/>
        <w:t>ⱐ</w:t>
      </w:r>
      <w:r>
        <w:rPr/>
        <w:t>忂깅㡃䉗▿䓃儨縳딮䩕㵸䡺焤慹㡵㤩㣂䨤埍䀴⑱칆楏쉣쉬楥슣䕗䝪畅㑋泎⎬싂獤奞㑥쉑㫃㯂㑔숱㙷쵬ば숵䭊쉫ꅄ걊뼱⭢焭潨顟㨰㬣䕌䭷䥭坺支頳扑</w:t>
      </w:r>
      <w:r>
        <w:rPr/>
        <w:t>ꥎ</w:t>
      </w:r>
      <w:r>
        <w:rPr/>
        <w:t>䙡株</w:t>
      </w:r>
      <w:r>
        <w:rPr/>
        <w:t>ꖡ</w:t>
      </w:r>
      <w:r>
        <w:rPr/>
        <w:t>걤㭣슩愲囂㈭慈䈴㙸偖뇂礴〺쉅䤲刯帳敬㔯潴⵹傡烂总䉶坤쵧견㒮伶䬸啪仂㤭긴㐊參䈭扞뭨쉱㝇㝚楖숶个ꅣ㧂㟂싍⽀</w:t>
      </w:r>
      <w:r>
        <w:rPr/>
        <w:t>⡧</w:t>
      </w:r>
      <w:r>
        <w:rPr/>
        <w:t>疩兢㡏⺬⥂</w:t>
      </w:r>
      <w:r>
        <w:rPr/>
        <w:t>ⶩ</w:t>
      </w:r>
      <w:r>
        <w:rPr/>
        <w:t>⻂线䨤</w:t>
      </w:r>
      <w:r>
        <w:rPr/>
        <w:t>꥟</w:t>
      </w:r>
      <w:r>
        <w:rPr/>
        <w:t>⣂</w:t>
      </w:r>
      <w:r>
        <w:rPr/>
        <w:t>䐱優㵵⽢싂습槂</w:t>
      </w:r>
      <w:r>
        <w:rPr/>
        <w:t>꧂</w:t>
      </w:r>
      <w:r>
        <w:rPr/>
        <w:t>䩒潨숭乖</w:t>
      </w:r>
      <w:r>
        <w:rPr/>
        <w:t>ꥊ</w:t>
      </w:r>
      <w:r>
        <w:rPr/>
        <w:t>ꆵ䕈䴺</w:t>
      </w:r>
      <w:r>
        <w:rPr/>
        <w:t>⠪</w:t>
      </w:r>
      <w:r>
        <w:rPr/>
        <w:t>츸뮻䷂愳婭䆡</w:t>
      </w:r>
      <w:r>
        <w:rPr/>
        <w:t>ⰸ</w:t>
      </w:r>
      <w:r>
        <w:rPr/>
        <w:t>㭱殿幣渪瑬䕤䄩迂⚻숬쉀嫂⾵쉩䘽▱輨䞩╵䁉싂攸</w:t>
      </w:r>
      <w:r>
        <w:rPr/>
        <w:t>꧂</w:t>
      </w:r>
      <w:r>
        <w:rPr/>
        <w:t>眸摺</w:t>
      </w:r>
      <w:r>
        <w:rPr/>
        <w:t>ꥄꕐ</w:t>
      </w:r>
      <w:r>
        <w:rPr/>
        <w:t>湔顊丵꺵佾㡫⑫⮣㛍쉢⌷㍈摘䭧怤䍺숩숫싃纏眷㇍䎬쉏潌瞩愣柂皘䤯㠣墏咏⩉</w:t>
      </w:r>
      <w:r>
        <w:rPr/>
        <w:t>ⷂ</w:t>
      </w:r>
      <w:r>
        <w:rPr/>
        <w:t>徻䔯⍂쉋⦱㐩繱㈪㑑洳昷穅牀㯂䁮㘣ꥨ숳呷䁄숰䥓兊曂煰ꥱ쉲⌨쵳剟⯎⑧㑠숹㍆믂猻</w:t>
      </w:r>
      <w:r>
        <w:rPr/>
        <w:t>ⶩ</w:t>
      </w:r>
      <w:r>
        <w:rPr/>
        <w:t>숦䴸幄슥깑놏䟍婷쉺瘵⹵㤩杏걧䵱毂妻⩄㗂쉗㡾瀪䁊␲뽠搦䞏樮䘵么乏桵婬쉬䠪ꥶ䵦</w:t>
      </w:r>
      <w:r>
        <w:rPr/>
        <w:t>ꤪ</w:t>
      </w:r>
      <w:r>
        <w:rPr/>
        <w:t>䱃䩷ね梩녩䄬㕾牙䕩쉓揂숮쉈䟂祢庿嗂癄⥚</w:t>
      </w:r>
      <w:r>
        <w:rPr/>
        <w:t>ⵆ⫂</w:t>
      </w:r>
      <w:r>
        <w:rPr/>
        <w:t>㨦숶䊻숴吤㝱ㅭ幬</w:t>
      </w:r>
      <w:r>
        <w:rPr/>
        <w:t>ꕬ</w:t>
      </w:r>
      <w:r>
        <w:rPr/>
        <w:t>뼦㊡嘦弸睰临㑇쉙䭁⼨楲㖬〉搻㠨潡ꍉ㙟樹未繵ꄭ䡙啾䩣吭泂⍠갣妡剘숪습禬辻싂</w:t>
      </w:r>
      <w:r>
        <w:rPr/>
        <w:t>⡗</w:t>
      </w:r>
      <w:r>
        <w:rPr/>
        <w:t>쉫瞡䪵彺䥀帰怯</w:t>
      </w:r>
      <w:r>
        <w:rPr/>
        <w:t>Ⲭ</w:t>
      </w:r>
      <w:r>
        <w:rPr/>
        <w:t>侣湬轗䡾䘪</w:t>
      </w:r>
      <w:r>
        <w:rPr/>
        <w:t>ꗃ</w:t>
      </w:r>
      <w:r>
        <w:rPr/>
        <w:t>㒿呄癰䞩㞡昹䁠㑯䡖긶抩뽥厘숨䑃偑</w:t>
      </w:r>
      <w:r>
        <w:rPr/>
        <w:t>Ⱶ</w:t>
      </w:r>
      <w:r>
        <w:rPr/>
        <w:t>欫㍊搪문⥢瀶頵圣䱡瀶潳励彅무揂뾩坠쉖仂㟂䉩⥏婨楍囂㜪⪱䌨쉏숷繙烂</w:t>
      </w:r>
      <w:r>
        <w:rPr/>
        <w:t>⣂</w:t>
      </w:r>
      <w:r>
        <w:rPr/>
        <w:t>ꄪ甩硾㥩䵲㜣瘪䷂挸兤焱秃◂䤳幩㙏牯捉뇂䌹걌♬㭠氹곂⨰䅩䶏㙍珂煄䎏祕㠣参恤侩㧂硴纬쉗敐剒圤硒灎</w:t>
      </w:r>
      <w:r>
        <w:rPr/>
        <w:t>ꖥ</w:t>
      </w:r>
      <w:r>
        <w:rPr/>
        <w:t>뭘繮</w:t>
      </w:r>
      <w:r>
        <w:rPr/>
        <w:t>ⱳ</w:t>
      </w:r>
      <w:r>
        <w:rPr/>
        <w:t>扂㦩兆䵅畳枘㬽</w:t>
      </w:r>
      <w:r>
        <w:rPr/>
        <w:t>ⵆ◂⚬ꥐ</w:t>
      </w:r>
      <w:r>
        <w:rPr/>
        <w:t>夸㛍⩑婴깖轙ꅕ⫂㥯批ꌸ䍤啔썀樻噶復䥖☨洶쉘灣䁕쉡쉖⭙뽰祠놣颩⩒⹔汷圮熩㵍㫂允숩祀깥剋쵅슮㉠䭡</w:t>
      </w:r>
      <w:r>
        <w:rPr/>
        <w:t>⡆</w:t>
      </w:r>
      <w:r>
        <w:rPr/>
        <w:t>仍㔪ꌬ稽쉷⤨哂싍敉</w:t>
      </w:r>
      <w:r>
        <w:rPr/>
        <w:t>ꤣ</w:t>
      </w:r>
      <w:r>
        <w:rPr/>
        <w:t>敢┣䖩搴땀氥檬洳晘♔枏丨</w:t>
      </w:r>
      <w:r>
        <w:rPr/>
        <w:t>Ⱬ</w:t>
      </w:r>
      <w:r>
        <w:rPr/>
        <w:t>へ䡂硩䨨⧂畠뭷晾䄺礯뼩숬䁀渪슡䵵쉦⑆⨵썸㭱伸쉗䍐〪猶⼨畗噵쉡숽睰ꄯ㕫싎뼯偶䁒祹쉂搥</w:t>
      </w:r>
      <w:r>
        <w:rPr/>
        <w:t>ꔽ</w:t>
      </w:r>
      <w:r>
        <w:rPr/>
        <w:t>㡱⛍싍뭋</w:t>
      </w:r>
      <w:r>
        <w:rPr/>
        <w:t>Ⳃⰲ</w:t>
      </w:r>
      <w:r>
        <w:rPr/>
        <w:t>偪㕾碮柎僂湪倻侩ケ輤灌硬ꌊ갹瓂ꍄ䈮숳ꇂ愺扶쉨珂敥倦機址䅦췍䘤</w:t>
      </w:r>
      <w:r>
        <w:rPr/>
        <w:t>ꥁ</w:t>
      </w:r>
      <w:r>
        <w:rPr/>
        <w:t>숬佾兖ꅳ</w:t>
      </w:r>
      <w:r>
        <w:rPr/>
        <w:t>ⲩ</w:t>
      </w:r>
      <w:r>
        <w:rPr/>
        <w:t>墿⛂党녔瑕ꆣ</w:t>
      </w:r>
      <w:r>
        <w:rPr/>
        <w:t>ⷂ</w:t>
      </w:r>
      <w:r>
        <w:rPr/>
        <w:t>쉌焥㯂桅圪걤洭쎩뾥⩶</w:t>
      </w:r>
      <w:r>
        <w:rPr/>
        <w:t>Ⱡ</w:t>
      </w:r>
      <w:r>
        <w:rPr/>
        <w:t>湞䉸㬦놱嘬堦潹</w:t>
      </w:r>
      <w:r>
        <w:rPr/>
        <w:t>ꖱ</w:t>
      </w:r>
      <w:r>
        <w:rPr/>
        <w:t>浀卢䥖攤㄰ꌻ穮矂쉂〴</w:t>
      </w:r>
      <w:r>
        <w:rPr/>
        <w:t>ⵉ</w:t>
      </w:r>
      <w:r>
        <w:rPr/>
        <w:t>썇䋂㇂椭穠栦숣瑰歟娥摦</w:t>
      </w:r>
      <w:r>
        <w:rPr/>
        <w:t>ⵏ</w:t>
      </w:r>
      <w:r>
        <w:rPr/>
        <w:t>汸牖䅦橲熮䕯呓潫儫쉃䝥䯂뭯㪥楞쉓塧숽㝶木⩉儰桵䑾䛎</w:t>
      </w:r>
      <w:r>
        <w:rPr/>
        <w:t>꧂</w:t>
      </w:r>
      <w:r>
        <w:rPr/>
        <w:t>瓂♩숸洳쉗쉇㙶</w:t>
      </w:r>
      <w:r>
        <w:rPr/>
        <w:t>ꥑ</w:t>
      </w:r>
      <w:r>
        <w:rPr/>
        <w:t>扷⦩䤬搱穊䦣㑯樭ꍷ㴵擂呅䈪쉢公瘱떡</w:t>
      </w:r>
      <w:r>
        <w:rPr/>
        <w:t>ⱙ</w:t>
      </w:r>
      <w:r>
        <w:rPr/>
        <w:t>ꎩ迎㯂愮硤助㍫쎡䑥急⺣儰⽨䦩䓂쉊⦮㪿捉㜳伹告睗춬婐㥂凃煴抡繶⬺癠ꥯ串䡹</w:t>
      </w:r>
      <w:r>
        <w:rPr/>
        <w:t>꥟</w:t>
      </w:r>
      <w:r>
        <w:rPr/>
        <w:t>녆儵⴫楬숥⺬渲幔ィ</w:t>
      </w:r>
      <w:r>
        <w:rPr/>
        <w:t>ⱖ</w:t>
      </w:r>
      <w:r>
        <w:rPr/>
        <w:t>䜰堩拂潕䩴긵楏僂區歸䕹䭲칙て깣슩슱䊩杋輭㕃썱㌪쉹䎣㨣⮩弲熩쉇</w:t>
      </w:r>
      <w:r>
        <w:rPr/>
        <w:t>ꥎ</w:t>
      </w:r>
      <w:r>
        <w:rPr/>
        <w:t>⡃</w:t>
      </w:r>
      <w:r>
        <w:rPr/>
        <w:t>溡癊㝤㙗⑌썯䄣⺩烂</w:t>
      </w:r>
      <w:r>
        <w:rPr/>
        <w:t>⣂</w:t>
      </w:r>
      <w:r>
        <w:rPr/>
        <w:t>䰨㭤⌣幎挶剋</w:t>
      </w:r>
      <w:r>
        <w:rPr/>
        <w:t>⡨</w:t>
      </w:r>
      <w:r>
        <w:rPr/>
        <w:t>칒슮숩⼫䀻栬婌㪘椵睳幅穪晊熱㋂⨬⍧柂匮㖥Ⓕ쉎䊡㞘磂쉠쉞걪㎿♇彸幉</w:t>
      </w:r>
      <w:r>
        <w:rPr/>
        <w:t>Ⱞ</w:t>
      </w:r>
      <w:r>
        <w:rPr/>
        <w:t>两厣쉶ꍉ桺䕨㭸潀⽬칲癸轊来䙬繓汎ꅄ⬭㦱她䁆㡠㔴䠩썙⑒䍟扯晧婰䠩䥒ㄪ橌쉷䷎佞따恒弱⏂┽卮⽰쉪쉏䙅㉣</w:t>
      </w:r>
      <w:r>
        <w:rPr/>
        <w:t>ꕏ</w:t>
      </w:r>
      <w:r>
        <w:rPr/>
        <w:t>卮爮⼨測祍瘦땨池ꍮ楔硏仂㊻䠪坐싂杫兏嘱㍷</w:t>
      </w:r>
      <w:r>
        <w:rPr/>
        <w:t>⢿⌳⡇</w:t>
      </w:r>
      <w:r>
        <w:rPr/>
        <w:t>燃㞬嗎ꄻ땒煚㊱䐮桫┪䑩⍷⩾ㄭꍄ盂烂㥯㝸ꄤ䑖彶䱧</w:t>
      </w:r>
      <w:r>
        <w:rPr/>
        <w:t>⠥⥭</w:t>
      </w:r>
      <w:r>
        <w:rPr/>
        <w:t>硌瓂싂⩙ꅚ港き䧂㐴䍩묻숲㥅㬫䜪ꄨ⪱⭔砣捥塈쉮㝈㭳숲⍞株昶扐乓쉆⥞咏㝊婚</w:t>
      </w:r>
      <w:r>
        <w:rPr/>
        <w:t>ꤸ</w:t>
      </w:r>
      <w:r>
        <w:rPr/>
        <w:t>ㅁ槂㌭乗噰催䠨쉄塀츰㥇剱瘲숲䁠칮㑢掻唪숹砪㍠渺㖬杁晨敍皩䳂㔥灁楉歒쉺灭숤쉠瓂㵰䑓</w:t>
      </w:r>
      <w:r>
        <w:rPr/>
        <w:t>ꦱ</w:t>
      </w:r>
      <w:r>
        <w:rPr/>
        <w:t>䅂쉕㏂싂穷㵏垮⩳电剶繟卵싂썞㙲쉡娥쉧</w:t>
      </w:r>
      <w:r>
        <w:rPr/>
        <w:t>ⲥ</w:t>
      </w:r>
      <w:r>
        <w:rPr/>
        <w:t>末䶡㵄汬⪣싂勂庡䝫浧剋橏⍑㗂</w:t>
      </w:r>
      <w:r>
        <w:rPr/>
        <w:t>Ⱚ</w:t>
      </w:r>
      <w:r>
        <w:rPr/>
        <w:t>쉋妿촽뽮넴┩穷㍆⮩响㷍㥓奅썋ぢ忂卍幎佉顊쉓涿圴䔭支刨㍎㙎执⩥䭆땗磂ꍴ䧂숤䔦乌숣䉟쉺䧂南牐㕭䥠슩㝁╞쉶湍琊偓滂㥏祊摔숺ꍴ쵌㝊吸</w:t>
      </w:r>
      <w:r>
        <w:rPr/>
        <w:t>ꤪ</w:t>
      </w:r>
      <w:r>
        <w:rPr/>
        <w:t>ꅦ컂⫂䌨녤㉟䠲쉱ꅡ創쉵哂</w:t>
      </w:r>
      <w:r>
        <w:rPr/>
        <w:t>ꕣ</w:t>
      </w:r>
      <w:r>
        <w:rPr/>
        <w:t>쉰接刽ꄥ䕒渤獓桠묯〶䵰埂쉴㥓쉅硟䔳獳㈦䷂䉤塅㭣䍢段컃ꅌ⤭</w:t>
      </w:r>
      <w:r>
        <w:rPr/>
        <w:t>ꕷ</w:t>
      </w:r>
      <w:r>
        <w:rPr/>
        <w:t>厘潙⌱ꥫ⽾䰬縷䑾싂슮녺䜩땚彗ざ歸␽汲ㅠ뽈䁟ㄨ托</w:t>
      </w:r>
      <w:r>
        <w:rPr/>
        <w:t>ⶩ</w:t>
      </w:r>
      <w:r>
        <w:rPr/>
        <w:t>洸♚숹潦촩썣쉧棂啱剾쵃顓쵏㙪庻滂컂㩹潘쉴</w:t>
      </w:r>
      <w:r>
        <w:rPr/>
        <w:t>ⶡ</w:t>
      </w:r>
      <w:r>
        <w:rPr/>
        <w:t>橯牎滂㈹⼪䊘瓂䃂㝎縶쉰匳嚡㉀䆿</w:t>
      </w:r>
      <w:r>
        <w:rPr/>
        <w:t>ⵠ</w:t>
      </w:r>
      <w:r>
        <w:rPr/>
        <w:t>娨佷㡟欨䡫䵃煷拂湞獣核䭰⽉쉫칇晅䥅换桂묦洽䩷쉄걏坫牅䵉䐱㷂琱沿♗䠵쉨䞥⪩䭾摖ㅌ澩皮쉀숭か뗂繱㠱ꎬ쉑惍潺쌲䄯슱뾩㬶䥾晔潷⹟㵑쌪⩂⭾濂灚椪痂㷎轌㢻本䪡썃榣놘祲㉈䁾ꇂ硟ꄬ㌷䘪⥴깘亮㯂☨乸</w:t>
      </w:r>
      <w:r>
        <w:rPr/>
        <w:t>ꕣ</w:t>
      </w:r>
      <w:r>
        <w:rPr/>
        <w:t>땾䅾쉌㝹惂숷䅉ꏃ幫こ瓍쉉⑁땭슻</w:t>
      </w:r>
      <w:r>
        <w:rPr/>
        <w:t>ꔨ</w:t>
      </w:r>
      <w:r>
        <w:rPr/>
        <w:t>湗䭺儥ꅚ浲䉐ㅥ슣奶㝖슣</w:t>
      </w:r>
      <w:r>
        <w:rPr/>
        <w:t>ⰵ</w:t>
      </w:r>
      <w:r>
        <w:rPr/>
        <w:t>䍶繱쉨㙗兑塳傮䄥㈳쉭琵潰䁬睁参</w:t>
      </w:r>
      <w:r>
        <w:rPr/>
        <w:t>ⱀ</w:t>
      </w:r>
      <w:r>
        <w:rPr/>
        <w:t>瘤祳ꍉ涩䭨呩䜭뾱숩㩖熬䅎㍑ㅗ㜰깞䕴㕦⮣䭹塵쵩</w:t>
      </w:r>
      <w:r>
        <w:rPr/>
        <w:t>ꔴ</w:t>
      </w:r>
      <w:r>
        <w:rPr/>
        <w:t>䑦甭牷䱞楑⒥砯쉕쉭䥢쉪䩆昺畴썥圤⨰쉲뇂</w:t>
      </w:r>
      <w:r>
        <w:rPr/>
        <w:t>ꥋ</w:t>
      </w:r>
      <w:r>
        <w:rPr/>
        <w:t>嗂쉓♯焩⭬㌶뭶焻㉂⑶⸣硎轭㑦䉐⪩䩇</w:t>
      </w:r>
      <w:r>
        <w:rPr/>
        <w:t>ꤻ</w:t>
      </w:r>
      <w:r>
        <w:rPr/>
        <w:t>捦쉾夦䡨椮슥欵漭⽾츣㤸걷硓瑀츥痂</w:t>
      </w:r>
      <w:r>
        <w:rPr/>
        <w:t>ⱗ</w:t>
      </w:r>
      <w:r>
        <w:rPr/>
        <w:t>仂呢슡怱縻稯氳瀭ㅧꅗ⿂싃㋂朥㕂侮㭱㑹嫍칖넮쉬</w:t>
      </w:r>
      <w:r>
        <w:rPr/>
        <w:t>⡰</w:t>
      </w:r>
      <w:r>
        <w:rPr/>
        <w:t>썓畯쵩潟晞輮떬</w:t>
      </w:r>
      <w:r>
        <w:rPr/>
        <w:t>ꖏ⒬</w:t>
      </w:r>
      <w:r>
        <w:rPr/>
        <w:t>湦䆣깹潋싂숶サ幙灈洬㉤걑땶㨪츸ꌦ㬮颩</w:t>
      </w:r>
      <w:r>
        <w:rPr/>
        <w:t>ꤷ</w:t>
      </w:r>
      <w:r>
        <w:rPr/>
        <w:t>杮䠪桕㍚偮眰埂参氩毂轄縤뭄뼻</w:t>
      </w:r>
      <w:r>
        <w:rPr/>
        <w:t>ꤰ</w:t>
      </w:r>
      <w:r>
        <w:rPr/>
        <w:t>㝲⑤넣쉕䖡㪩飂䘸眽浢剙凍⥋슡⽂쉭╀ꅥ潂噞祴㝴╴珎偂塇숳⩞洹顚䔱㭨</w:t>
      </w:r>
      <w:r>
        <w:rPr/>
        <w:t>Ⱝ</w:t>
      </w:r>
      <w:r>
        <w:rPr/>
        <w:t>䅙ㆿつ汫獊䝋札쉞歄圣剖슣땞싂ꥩ眲䚻傏㡘啩㙓캘に䗂䉰瀤啸쵷</w:t>
      </w:r>
      <w:r>
        <w:rPr/>
        <w:t>꧂</w:t>
      </w:r>
      <w:r>
        <w:rPr/>
        <w:t>偙橯砽䚩싂卭걫桷䓂䄶쉆棎䊻떬㊡䶬숬슘╔勂숨竂쉷⮘쌻뿂㙭┴쉳䥩뽗顏䆵⤦ꍠ㧂䝃㜴묽煪㍮溘⭞㞥ꄭ겱뗂牾淂祵参夵㝩余挩컂긊㴫슘♔㝐搯䏂싍婒輨椯坅⩠䬽䙥啀䥳</w:t>
      </w:r>
      <w:r>
        <w:rPr/>
        <w:t>ꦿ</w:t>
      </w:r>
      <w:r>
        <w:rPr/>
        <w:t>䑌╓㮩┻깰㭱</w:t>
      </w:r>
      <w:r>
        <w:rPr/>
        <w:t>ꥉ⍸</w:t>
      </w:r>
      <w:r>
        <w:rPr/>
        <w:t>栺轊橠昴</w:t>
      </w:r>
    </w:p>
    <w:p>
      <w:pPr>
        <w:pStyle w:val="PreformattedText"/>
        <w:bidi w:val="0"/>
        <w:spacing w:before="0" w:after="0"/>
        <w:jc w:val="left"/>
        <w:rPr/>
      </w:pPr>
      <w:r>
        <w:rPr/>
        <w:t>墬㯂꥘戯ꍁ놏杔걥썙</w:t>
      </w:r>
      <w:r>
        <w:rPr/>
        <w:t>ꥈ</w:t>
      </w:r>
      <w:r>
        <w:rPr/>
        <w:t>䞩䲱刬</w:t>
      </w:r>
      <w:r>
        <w:rPr/>
        <w:t>ⱷ</w:t>
      </w:r>
      <w:r>
        <w:rPr/>
        <w:t>澻㥷圣숮쉆쉺墏彠츣䑟堪넨轾겘㝸䨷䁋啊숥</w:t>
      </w:r>
      <w:r>
        <w:rPr/>
        <w:t>ꥆ</w:t>
      </w:r>
      <w:r>
        <w:rPr/>
        <w:t>⡕</w:t>
      </w:r>
      <w:r>
        <w:rPr/>
        <w:t>뽬䇎惂ꄭ兕숺╉⨣⪻㩞쉩ꥠ</w:t>
      </w:r>
      <w:r>
        <w:rPr/>
        <w:t>ⶮ</w:t>
      </w:r>
      <w:r>
        <w:rPr/>
        <w:t>㵎껂礮쉑뽸顂圴싃곂촪뇂ㅟ䑴䃃慤Ⓜ牢飂쉵䴤⩯畣汸吤佭䁮캩煳倷睙㝇쎩⭉桩╪㌴穞䛍쌰쉂㈦쉸搤䱀书䰰쎩쉣␯癔뿍湡弬灐</w:t>
      </w:r>
      <w:r>
        <w:rPr/>
        <w:t>ꕟ</w:t>
      </w:r>
      <w:r>
        <w:rPr/>
        <w:t>瑑䅐㐮㡞⨻츹㉒〥嘯㙰轹棂㗎㩍啃抻쉭価㝊쵯灉㜪淂〤爻쉳櫂䄤갭㬸㍱䓂䡈牚</w:t>
      </w:r>
      <w:r>
        <w:rPr/>
        <w:t>⠦</w:t>
      </w:r>
      <w:r>
        <w:rPr/>
        <w:t>璘꥖슱걫츴♞⩁㙅⹶䡹⥩⸭揂未獗쉅参숸顭捸䉱囎埂祺⤭䵄䙂乩湶劥㬱猬顓뗂幸轹矂䡴䘲㕾愹佃깉妡優⬽칱⑗䑺㥣䭬</w:t>
      </w:r>
      <w:r>
        <w:rPr/>
        <w:t>ⶬ</w:t>
      </w:r>
      <w:r>
        <w:rPr/>
        <w:t>䕅額㪮쌵璏癮偄浏伭堦⍔쵵䌩ㄥ璥⨨⸸轳</w:t>
      </w:r>
      <w:r>
        <w:rPr/>
        <w:t>ⳍ</w:t>
      </w:r>
      <w:r>
        <w:rPr/>
        <w:t>ꌣ♯䝱뽶긴关썁慙磂䙌敂㫃㨽瓂浫佈瑫䒱숦塒</w:t>
      </w:r>
      <w:r>
        <w:rPr/>
        <w:t>⡐⹕</w:t>
      </w:r>
      <w:r>
        <w:rPr/>
        <w:t>쉚珂吶⛂哂⍶佦깈땔㩭ꍕ㭘쉅썾欯乩珂坾䙒쉭춱稪別頽㯂쉬测奊啲⌻株祖倴䨫常㉨眸싂繬乸⹆쉑光掿⥹촺㢻䨫쉉⑫⽍╙쉟䁪幄㢡娤</w:t>
      </w:r>
      <w:r>
        <w:rPr/>
        <w:t>ꕾꕠ</w:t>
      </w:r>
      <w:r>
        <w:rPr/>
        <w:t>㌣⩗㉇쎡杹囂氪갫枬㉠獔棂䬦奴柎疏浯䎏컂䉣촬犥捗䁺䊏뭁扭壍㑶䛂灁倣</w:t>
      </w:r>
      <w:r>
        <w:rPr/>
        <w:t>ⱖ⥺</w:t>
      </w:r>
      <w:r>
        <w:rPr/>
        <w:t>ꎩㄻ곂</w:t>
      </w:r>
      <w:r>
        <w:rPr/>
        <w:t>꤬</w:t>
      </w:r>
      <w:r>
        <w:rPr/>
        <w:t>䚮䄵Ⓜ佤懎컎䖻㵇嫂朶䷍㙆⍎攲녫睶쉳㭏쉗쉔匪䙴楧䥨㑠烂乧猤㠱㴽潁炩뽬</w:t>
      </w:r>
      <w:r>
        <w:rPr/>
        <w:t>ⱞ</w:t>
      </w:r>
      <w:r>
        <w:rPr/>
        <w:t>슩䗎䱘䭢㥸뽥캡</w:t>
      </w:r>
      <w:r>
        <w:rPr/>
        <w:t>ⷂ</w:t>
      </w:r>
      <w:r>
        <w:rPr/>
        <w:t>넹估濂头㥱⩠橏♌䇂䱩䛍哃쉠㖩敤汞쉨</w:t>
      </w:r>
      <w:r>
        <w:rPr/>
        <w:t>ⱥ</w:t>
      </w:r>
      <w:r>
        <w:rPr/>
        <w:t>捗栯춥椮曂썪洫㵤㌪땁噸츰</w:t>
      </w:r>
      <w:r>
        <w:rPr/>
        <w:t>ꦘ</w:t>
      </w:r>
      <w:r>
        <w:rPr/>
        <w:t>伳㭅㜪䓎唥䭔㡟⭹䙰札顧╲係㠹⫂娪塦敐啺兂뗂輪ꥳ漤㜫㉗숲漬䩨ㅄ癍灾敠具杵榻票电氬㙙</w:t>
      </w:r>
      <w:r>
        <w:rPr/>
        <w:t>ꦻ</w:t>
      </w:r>
      <w:r>
        <w:rPr/>
        <w:t>姍瑀</w:t>
      </w:r>
      <w:r>
        <w:rPr/>
        <w:t>ꥐ</w:t>
      </w:r>
      <w:r>
        <w:rPr/>
        <w:t>묬仂噭䑚㬶곎㙾㷂咻壃癕겿嘳卦煄唲睘䌥係噈따╖橠䁘믂晐㉈</w:t>
      </w:r>
      <w:r>
        <w:rPr/>
        <w:t>꧂</w:t>
      </w:r>
      <w:r>
        <w:rPr/>
        <w:t>栵⏂쉏⸺싎捾沮塏쌵숊⽚ㅹ橦㙬礸穙㌮汚ꄦ㗂㕾</w:t>
      </w:r>
      <w:r>
        <w:rPr/>
        <w:t>꧂</w:t>
      </w:r>
      <w:r>
        <w:rPr/>
        <w:t>쉸摾畵쉴奦갩璮</w:t>
      </w:r>
      <w:r>
        <w:rPr/>
        <w:t>ⰺ⩑</w:t>
      </w:r>
      <w:r>
        <w:rPr/>
        <w:t>坣採㚩礽垬㐪⿂硗ꍀ憣愰煪칗縥狎␺</w:t>
      </w:r>
      <w:r>
        <w:rPr/>
        <w:t>ꤱ</w:t>
      </w:r>
      <w:r>
        <w:rPr/>
        <w:t>潣㭗⭙妡帺〳㕊奉丽⽯쉌樶ꅓ⽺瑲⎘咿璵㜯䍫䵀婍穭㉥슬楍爲뗍毂쵨渱뗂뽅㥸咬㌣䥆楦◍㩁䂱轾楾噆꤮两ꅢ䀵묺깔⩴㩲忂숪㶏숺㝰</w:t>
      </w:r>
      <w:r>
        <w:rPr/>
        <w:t>ⲻ</w:t>
      </w:r>
      <w:r>
        <w:rPr/>
        <w:t>㬪盎瓂枣녙쉥㯂걁䕉梻䴨ㅾ⒣〦捅俍㵪棂㗂쉏珂㥬</w:t>
      </w:r>
      <w:r>
        <w:rPr/>
        <w:t>ⳃ⡺</w:t>
      </w:r>
      <w:r>
        <w:rPr/>
        <w:t>쉅唬쉧싂漬╋椯圥杄眵ㅉ쉄攦䅈놘깎兩卨怽䥪䅮即楒쵨橧掿♌㭎繈搫㩐埃쉔䂘㘷牆</w:t>
      </w:r>
      <w:r>
        <w:rPr/>
        <w:t>ꤹ</w:t>
      </w:r>
      <w:r>
        <w:rPr/>
        <w:t>呌ꥴ싂䑒䵯啡깟슏娰幈숮쉇穯摬壎〣瑗㟂攨澮숷彟╓슘旍乊未婥</w:t>
      </w:r>
      <w:r>
        <w:rPr/>
        <w:t>ⵆ</w:t>
      </w:r>
      <w:r>
        <w:rPr/>
        <w:t>싂㙀皬恙녈呣쎡䛂愦싂畲싂挦╴剈塎䌰쉷㵞ㅆ쉎겵䰣⼪噰攣嫂㡑焨䈹䓂㏂㢬⍩숰쉷幪疬뭾㵓뼺輲䭥䧂</w:t>
      </w:r>
      <w:r>
        <w:rPr/>
        <w:t>⡑</w:t>
      </w:r>
      <w:r>
        <w:rPr/>
        <w:t>爺炮칹⪘湵ꥣ幤␥⍠㙔卬祗㕱⽯㈱癗䝾䍞ꌲ灞焨㝄▘䑵</w:t>
      </w:r>
      <w:r>
        <w:rPr/>
        <w:t>ⵡ</w:t>
      </w:r>
      <w:r>
        <w:rPr/>
        <w:t>敡⧃愣딴ꍱ䕉疱澵</w:t>
      </w:r>
      <w:r>
        <w:rPr/>
        <w:t>ⷂ</w:t>
      </w:r>
      <w:r>
        <w:rPr/>
        <w:t>䍘䥣</w:t>
      </w:r>
      <w:r>
        <w:rPr/>
        <w:t>ꤴ</w:t>
      </w:r>
      <w:r>
        <w:rPr/>
        <w:t>㕰뭊䔩⍊숩㡑ꥺ싂繮婠⥨穳▮㋂䍌㵓⽁劬煈刬⌨磍坐䊏汨㉉싂㆘䍠啞㑁㙎搶㣂忂婕䙎ꅭ冬놮쉖녺ꅔ䥩깙瘺楉吵傩䍸⿂去癕䱤窥⍞㢣䊵䨩姂㐷쌨窬䩬</w:t>
      </w:r>
      <w:r>
        <w:rPr/>
        <w:t>꤯</w:t>
      </w:r>
      <w:r>
        <w:rPr/>
        <w:t>欻䤻䬫礪㗂⍗晕䈦㙎亡䪬佑슻厬Ⓜ慦⹄佫␷剟桪䡙怳㥾쉩䡤㵾쉀呪兹⽘㝳䭳湥睋圬슬䤪琱</w:t>
      </w:r>
      <w:r>
        <w:rPr/>
        <w:t>Ⳃ</w:t>
      </w:r>
      <w:r>
        <w:rPr/>
        <w:t>싂䵒슩</w:t>
      </w:r>
      <w:r>
        <w:rPr/>
        <w:t>⡖</w:t>
      </w:r>
      <w:r>
        <w:rPr/>
        <w:t>㠱彟灵䉫䵏㮘쏂榱ꅘ猴㠲塑湗숪┷뿂勂㥷瑴怫獃⍓⩩卓䍮㏍⒥托䜪凂</w:t>
      </w:r>
      <w:r>
        <w:rPr/>
        <w:t>ⴥ</w:t>
      </w:r>
      <w:r>
        <w:rPr/>
        <w:t>㍡ㄫ㊡䍌焪뽊㒘獫庡縪牱ㆵ堪桰晪㍥汫숯숯䄭䭅䑥㵄急佄䪱㝎⭋숤쉰疬捳搻슱</w:t>
      </w:r>
      <w:r>
        <w:rPr/>
        <w:t>ⰸ</w:t>
      </w:r>
      <w:r>
        <w:rPr/>
        <w:t>啖슬컃癵갩灗涏總䄥が汩⽮囃唵昦睫廂숷</w:t>
      </w:r>
      <w:r>
        <w:rPr/>
        <w:t>Ⱕ</w:t>
      </w:r>
      <w:r>
        <w:rPr/>
        <w:t>捸쉲쉬儴녟扂垵捀噄䚣䅶ꍃ㉗先囂䁉煾녷썎䩙쉆쉦樮칱㮩⽴쉗獤䉐奶轵穸</w:t>
      </w:r>
      <w:r>
        <w:rPr/>
        <w:t>⠲</w:t>
      </w:r>
      <w:r>
        <w:rPr/>
        <w:t>걭슬獃噺⤦眹姂쵣炥㈰⴯䯎䞩⥫쉲㍟㌊꤮眸㜺걳幍⽇쉴碣㊩㬦숩睞쌮卸住㉓㧃珂㉨㚩兰儺䆻쉱䱔埂兣穒彨쵇싍癒剣쉊╣꺣⹩勂忂廃㑂䡐湐㓂夵弸ぢ</w:t>
      </w:r>
      <w:r>
        <w:rPr/>
        <w:t>⡙</w:t>
      </w:r>
      <w:r>
        <w:rPr/>
        <w:t>쉵灔⨦싂凂ꅲ偉泂䉁徏쉐컂彚䌺参쉐</w:t>
      </w:r>
      <w:r>
        <w:rPr/>
        <w:t>ꤦ</w:t>
      </w:r>
      <w:r>
        <w:rPr/>
        <w:t>넦⸹숪扷㧂噡歑슱㬳畅</w:t>
      </w:r>
      <w:r>
        <w:rPr/>
        <w:t>ⰳ</w:t>
      </w:r>
      <w:r>
        <w:rPr/>
        <w:t>瑓䩊極䋂伦㦩⩴檡쉵숻쉷烂무敳坎⽦䜹倱剭습桚슮婊奰䶣㑎⹊쉒㙗숲</w:t>
      </w:r>
      <w:r>
        <w:rPr/>
        <w:t>ꕚ</w:t>
      </w:r>
      <w:r>
        <w:rPr/>
        <w:t>磂䕪㧃迍쏃噠㑲䜨┵偧ꅍ眶灡漱㭗숶㉪爽瑥犡呟♥땉ꄯ拂硃垏숪㥙</w:t>
      </w:r>
      <w:r>
        <w:rPr/>
        <w:t>⣂</w:t>
      </w:r>
      <w:r>
        <w:rPr/>
        <w:t>乕禩呧䍍ㅯ㩋削媩喬⭆䅔쌥썐䱇뭖䩏쉂긩넲⍵⥘顑桡</w:t>
      </w:r>
      <w:r>
        <w:rPr/>
        <w:t>ꖵ╗ⴲ</w:t>
      </w:r>
      <w:r>
        <w:rPr/>
        <w:t>㑯긽桸긬儺妥습啐湦璻칷쉷㫎䠴掵䉭兓整䁶杭幒怶縷帻曃塈䱔〸ꌪ䙡ꅳ숯䡷슬숺䑐뭯煪쎮夦⩮摙煲垱⼹ㅆ㔽㑓亱⩦佱쉪奦⑨쉲⚿瑦㭐輱춻쉑쌳摕仂䑡洩⨦倥冻畉䧂</w:t>
      </w:r>
      <w:r>
        <w:rPr/>
        <w:t>꤫</w:t>
      </w:r>
      <w:r>
        <w:rPr/>
        <w:t>顟䉄⭑⺥ꌥ</w:t>
      </w:r>
      <w:r>
        <w:rPr/>
        <w:t>ꤣ</w:t>
      </w:r>
      <w:r>
        <w:rPr/>
        <w:t>敖쉀꥖╢眬</w:t>
      </w:r>
      <w:r>
        <w:rPr/>
        <w:t>ꕭ</w:t>
      </w:r>
      <w:r>
        <w:rPr/>
        <w:t>䊬䩠ꍶ喬獸楇槂汲딤䉖个摡㚻漶⑮瞣疬彋묯潆쉶┪楕⼷䉍扆㝯䊿畣廂顔╤票䭵䌣</w:t>
      </w:r>
      <w:r>
        <w:rPr/>
        <w:t>ꤪ</w:t>
      </w:r>
      <w:r>
        <w:rPr/>
        <w:t>쏂䭮촮</w:t>
      </w:r>
      <w:r>
        <w:rPr/>
        <w:t>ⰻ⨣</w:t>
      </w:r>
      <w:r>
        <w:rPr/>
        <w:t>彤┸匰⾣亿⽐坊</w:t>
      </w:r>
      <w:r>
        <w:rPr/>
        <w:t>ⱟ</w:t>
      </w:r>
      <w:r>
        <w:rPr/>
        <w:t>术䵨掻弰걷쉶⽏曂⫂勂䙆䱶㈯湖䵖</w:t>
      </w:r>
      <w:r>
        <w:rPr/>
        <w:t>⢱</w:t>
      </w:r>
      <w:r>
        <w:rPr/>
        <w:t>楪</w:t>
      </w:r>
      <w:r>
        <w:rPr/>
        <w:t>⣃</w:t>
      </w:r>
      <w:r>
        <w:rPr/>
        <w:t>扌뽵䖵繗싂頹⼩쉟㍠㌫匬智倸땏</w:t>
      </w:r>
      <w:r>
        <w:rPr/>
        <w:t>ꖡꔸ⩉</w:t>
      </w:r>
      <w:r>
        <w:rPr/>
        <w:t>涬畭癧슥⪱迂䙊喩斡䕫斮䉴䥐卹</w:t>
      </w:r>
      <w:r>
        <w:rPr/>
        <w:t>⣃</w:t>
      </w:r>
      <w:r>
        <w:rPr/>
        <w:t>쉱</w:t>
      </w:r>
      <w:r>
        <w:rPr/>
        <w:t>⡃⪻</w:t>
      </w:r>
      <w:r>
        <w:rPr/>
        <w:t>催奰䥘쉞㍢惃攦쎵䱍䜭兯</w:t>
      </w:r>
      <w:r>
        <w:rPr/>
        <w:t>ꔥ</w:t>
      </w:r>
      <w:r>
        <w:rPr/>
        <w:t>䟂弦敖姂慃揂뇂⍨㍅䅓딩姂␩㨽污儸猰浓纏ꏂ渴ꅅ㉚住䤮䍆쉔桹潫</w:t>
      </w:r>
      <w:r>
        <w:rPr/>
        <w:t>ꔫ</w:t>
      </w:r>
      <w:r>
        <w:rPr/>
        <w:t>䡔⩓⤸</w:t>
      </w:r>
      <w:r>
        <w:rPr/>
        <w:t>ⵖ</w:t>
      </w:r>
      <w:r>
        <w:rPr/>
        <w:t>숫쉴厣瘵䪵╦奆㠳㉏쌥啒恱儮칊무倬쉤춵㠰</w:t>
      </w:r>
      <w:r>
        <w:rPr/>
        <w:t>Ⳃ</w:t>
      </w:r>
      <w:r>
        <w:rPr/>
        <w:t>瘦╰竂慺넷哂ꄪ僃坭쉤所⩋묣䑚䭯䃂㠮怴</w:t>
      </w:r>
      <w:r>
        <w:rPr/>
        <w:t>꥓</w:t>
      </w:r>
      <w:r>
        <w:rPr/>
        <w:t>㔵㠭</w:t>
      </w:r>
      <w:r>
        <w:rPr/>
        <w:t>ꥎ</w:t>
      </w:r>
      <w:r>
        <w:rPr/>
        <w:t>䥯瑚损㠬堳䡲쉗硱츱</w:t>
      </w:r>
      <w:r>
        <w:rPr/>
        <w:t>ꕤ</w:t>
      </w:r>
      <w:r>
        <w:rPr/>
        <w:t>杢숲⵴㌰坊ㄣ擂戴땅橪⒩涣⼭ね⩸弻䬱琸</w:t>
      </w:r>
      <w:r>
        <w:rPr/>
        <w:t>ꕟ</w:t>
      </w:r>
      <w:r>
        <w:rPr/>
        <w:t>䙦⺩樬癡숤磃䲣竂═幗䍉</w:t>
      </w:r>
      <w:r>
        <w:rPr/>
        <w:t>꧂</w:t>
      </w:r>
      <w:r>
        <w:rPr/>
        <w:t>䍆㶬瑫ㅇ</w:t>
      </w:r>
      <w:r>
        <w:rPr/>
        <w:t>⢮</w:t>
      </w:r>
      <w:r>
        <w:rPr/>
        <w:t>䑑㵓瑧轡䎣涵㑬땍慾呥⾿㕢</w:t>
      </w:r>
      <w:r>
        <w:rPr/>
        <w:t>⢏</w:t>
      </w:r>
      <w:r>
        <w:rPr/>
        <w:t>創繖䈰獪숣祈噆ꍐ煒䷂</w:t>
      </w:r>
      <w:r>
        <w:rPr/>
        <w:t>ꔵ</w:t>
      </w:r>
      <w:r>
        <w:rPr/>
        <w:t>䉘䔰⹆䍂숊싍㝸뇂䡏⬬埂穐</w:t>
      </w:r>
      <w:r>
        <w:rPr/>
        <w:t>⡄⨦</w:t>
      </w:r>
      <w:r>
        <w:rPr/>
        <w:t>䕥戴쉇泂䡳䘴䉅秂䭴晩┹쉊⦘昸⦘숺㌻㈺⑩秂輮刴匸</w:t>
      </w:r>
      <w:r>
        <w:rPr/>
        <w:t>⠥</w:t>
      </w:r>
      <w:r>
        <w:rPr/>
        <w:t>颡⥀슥䷎䑅숮䝌긨渭ㅘ䐪칳猥爦祮挳㎣싂托䁏㥙䐵嚮泂挱城湬䁮柂♪氦溣㭴슬掻摭숨䑳轮䙰咬権噤싂漲ꆩꍒ頳样䱺㢮䵱愦⥣炘唩㆏</w:t>
      </w:r>
      <w:r>
        <w:rPr/>
        <w:t>⠵</w:t>
      </w:r>
      <w:r>
        <w:rPr/>
        <w:t>剶㑀䎻䀭촯娪숳⫂坒䄺䪩戨慅ꇍ扈</w:t>
      </w:r>
      <w:r>
        <w:rPr/>
        <w:t>ꖘ</w:t>
      </w:r>
      <w:r>
        <w:rPr/>
        <w:t>祾䌶硎㍁氨畣㐹煖㓂㉔⌫瑉卭界╂㦿숪瘨喣恓乩쉢圮畔祚勂숣涣</w:t>
      </w:r>
      <w:r>
        <w:rPr/>
        <w:t>Ⲯ</w:t>
      </w:r>
      <w:r>
        <w:rPr/>
        <w:t>怮煁숫슡㕌⑄濍썠砲弦깊⨸</w:t>
      </w:r>
      <w:r>
        <w:rPr/>
        <w:t>ⷃ</w:t>
      </w:r>
      <w:r>
        <w:rPr/>
        <w:t>丸晟挵癄核戰係숷⍊江癀딳偞潳䓂〈</w:t>
      </w:r>
      <w:r>
        <w:rPr/>
        <w:t>ⵋ</w:t>
      </w:r>
      <w:r>
        <w:rPr/>
        <w:t>뭒ァ瑶</w:t>
      </w:r>
      <w:r>
        <w:rPr/>
        <w:t>⡴</w:t>
      </w:r>
      <w:r>
        <w:rPr/>
        <w:t>걸庻祀繘</w:t>
      </w:r>
      <w:r>
        <w:rPr/>
        <w:t>⡘</w:t>
      </w:r>
      <w:r>
        <w:rPr/>
        <w:t>晫繳柂朮숪獮싃䡏㈴歃癸쉚</w:t>
      </w:r>
      <w:r>
        <w:rPr/>
        <w:t>ⴵ</w:t>
      </w:r>
      <w:r>
        <w:rPr/>
        <w:t>숺恶</w:t>
      </w:r>
      <w:r>
        <w:rPr/>
        <w:t>⢘</w:t>
      </w:r>
      <w:r>
        <w:rPr/>
        <w:t>췎輸炿琯㕪卖싍爩敀䍤呵〽┽ꅚ㍬ꍲ榮쎵㗂皬쉠놵礪潊捦㝙쉗摈磂神䇂츱뾩쌥㭵䵲噍䛂槂䱍兩ꅈ㕏参啶숲搮轈쵌啔㥎啊頶弯唶㴥奺</w:t>
      </w:r>
      <w:r>
        <w:rPr/>
        <w:t>꧂</w:t>
      </w:r>
      <w:r>
        <w:rPr/>
        <w:t>係</w:t>
      </w:r>
      <w:r>
        <w:rPr/>
        <w:t>ꥂ</w:t>
      </w:r>
      <w:r>
        <w:rPr/>
        <w:t>ꌷ촪숵㞱撘</w:t>
      </w:r>
      <w:r>
        <w:rPr/>
        <w:t>ꗂ</w:t>
      </w:r>
      <w:r>
        <w:rPr/>
        <w:t>硏穉盂㥈漺뗂婘涻癑序䝂㨹</w:t>
      </w:r>
      <w:r>
        <w:rPr/>
        <w:t>ⷃ</w:t>
      </w:r>
      <w:r>
        <w:rPr/>
        <w:t>䵲㑫戵弽挹恗쉙䭘</w:t>
      </w:r>
      <w:r>
        <w:rPr/>
        <w:t>ꕡ</w:t>
      </w:r>
      <w:r>
        <w:rPr/>
        <w:t>枘砹数칹ꥩ㠩纣匥㊩父䐣单敬</w:t>
      </w:r>
      <w:r>
        <w:rPr/>
        <w:t>ꥂ</w:t>
      </w:r>
      <w:r>
        <w:rPr/>
        <w:t>䭩㙤⼯渵汌奆儸溵瞥櫂㬥縩䍗깷个뿂䝈⚬摕ꥱ㢩⵳拂슩璵汉燂쏂䝢☤睩扃☰䎣奋⹉칳吴쉍颩䵎秂</w:t>
      </w:r>
      <w:r>
        <w:rPr/>
        <w:t>ꗂ</w:t>
      </w:r>
      <w:r>
        <w:rPr/>
        <w:t>烍⚻㪩熱⏂潥싂⹇炏㘨</w:t>
      </w:r>
      <w:r>
        <w:rPr/>
        <w:t>ꥀ</w:t>
      </w:r>
      <w:r>
        <w:rPr/>
        <w:t>猸癅僂䅔⨴쉫塆晵䈸癔</w:t>
      </w:r>
      <w:r>
        <w:rPr/>
        <w:t>⢩</w:t>
      </w:r>
      <w:r>
        <w:rPr/>
        <w:t>卥䜤䙓祅焥㢡朣湾䵪楋噺䄮乔⼶歁畉⩨穋㯂穙␥⑀祟</w:t>
      </w:r>
      <w:r>
        <w:rPr/>
        <w:t>ꥅ</w:t>
      </w:r>
      <w:r>
        <w:rPr/>
        <w:t>捌碻</w:t>
      </w:r>
      <w:r>
        <w:rPr/>
        <w:t>ⷂ</w:t>
      </w:r>
      <w:r>
        <w:rPr/>
        <w:t>쉣⥋긯竂稪뽕䨫䜲♭뾥報搮땥祔夻싍</w:t>
      </w:r>
      <w:r>
        <w:rPr/>
        <w:t>ⷂ</w:t>
      </w:r>
      <w:r>
        <w:rPr/>
        <w:t>奦圤䌷</w:t>
      </w:r>
      <w:r>
        <w:rPr/>
        <w:t>⡍</w:t>
      </w:r>
      <w:r>
        <w:rPr/>
        <w:t>佨⥕桀痂剈㶱元晦桀䃃徏껂</w:t>
      </w:r>
      <w:r>
        <w:rPr/>
        <w:t>ꗂ⑇</w:t>
      </w:r>
      <w:r>
        <w:rPr/>
        <w:t>䶻伽タ뾩겣礤쉢䧂磂䡴䰹窣瑂쉱㙟</w:t>
      </w:r>
      <w:r>
        <w:rPr/>
        <w:t>꧂</w:t>
      </w:r>
      <w:r>
        <w:rPr/>
        <w:t>愩</w:t>
      </w:r>
      <w:r>
        <w:rPr/>
        <w:t>ꤵ</w:t>
      </w:r>
      <w:r>
        <w:rPr/>
        <w:t>⠳</w:t>
      </w:r>
      <w:r>
        <w:rPr/>
        <w:t>숮㍦瑰掬湭㙢㎩기깂柂쉖⹤땥搯䝬硈⹈</w:t>
      </w:r>
      <w:r>
        <w:rPr/>
        <w:t>ꗂ</w:t>
      </w:r>
      <w:r>
        <w:rPr/>
        <w:t>玡⌴戦剕䗂矂偢伫딩⥨䥪⪿䉴春㡘넬㩏繵䪥䎱奍埂畓佮땾쵃器쵒䙭쉗祯顙⒩转瀪㭑煮浚砳疣⭳瘴䖣㪘墩ꄨ뭀싂杳⪡㡅墩佂㑲䰊㩭撡摔墻쉠㬮䩵䍶♍烂슣숷⤸煶摌扌</w:t>
      </w:r>
      <w:r>
        <w:rPr/>
        <w:t>ꥑꕱ</w:t>
      </w:r>
      <w:r>
        <w:rPr/>
        <w:t>彅廂싂Ⓜ䙁搦㷍椰⹧汰東㖩䳍깠汋㵟砰㵡き昪癒쌵䯂썾⩀슡瘯睯䍊僂䌥䱏槎䈽뿂뭫싂ꍨ䑸牚긻抩㑑㈯炩䴨㯂㯂稦⯂繃愣⧂슮昴页싍灦䬰砰囂嚩⚵瀩矂쵇澥侬㐯剀쉧⽱㭳䬵긣顟믂ꎏ梿쉶轅뽭㍔潡</w:t>
      </w:r>
      <w:r>
        <w:rPr/>
        <w:t>⢘</w:t>
      </w:r>
      <w:r>
        <w:rPr/>
        <w:t>浘䷂劥</w:t>
      </w:r>
      <w:r>
        <w:rPr/>
        <w:t>ꕟ</w:t>
      </w:r>
      <w:r>
        <w:rPr/>
        <w:t>痂摢㡺繯쉋뽎昬쉈颣떿⬭横䁰き썁䬷䐥</w:t>
      </w:r>
      <w:r>
        <w:rPr/>
        <w:t>ꦣ◂⩈</w:t>
      </w:r>
      <w:r>
        <w:rPr/>
        <w:t>摚췂顅吣祄꺩䮥憻琷煌噊㥷䌭歫㕰뼦</w:t>
      </w:r>
      <w:r>
        <w:rPr/>
        <w:t>꧂</w:t>
      </w:r>
      <w:r>
        <w:rPr/>
        <w:t>嚥䍖</w:t>
      </w:r>
      <w:r>
        <w:rPr/>
        <w:t>ⱐ</w:t>
      </w:r>
      <w:r>
        <w:rPr/>
        <w:t>䣎轺琱涬祢稭䝪</w:t>
      </w:r>
      <w:r>
        <w:rPr/>
        <w:t>ꥐ♈</w:t>
      </w:r>
      <w:r>
        <w:rPr/>
        <w:t>顶쉶숸摪⬽犬⹬쉒</w:t>
      </w:r>
      <w:r>
        <w:rPr/>
        <w:t>⡩⨦</w:t>
      </w:r>
      <w:r>
        <w:rPr/>
        <w:t>圹珂슻⍫뽃㈳쌩洩䄻穇땐婒總걱ꅂ</w:t>
      </w:r>
      <w:r>
        <w:rPr/>
        <w:t>ꦿ</w:t>
      </w:r>
      <w:r>
        <w:rPr/>
        <w:t>噕煆숪⽣怰䲮╖戭妣깑潇싂婠湃晔顆捥灥걊姃싂⹣睩剐䅴慱㯂磂쉀䵓繌妻栫浉ꄸ碥䵪晣焺飂䉷ꌪ乑♦卄燂⍄坐싂啹楦숽硓㖵⨨慠窬⩃䵅㷎灹浒쉷</w:t>
      </w:r>
      <w:r>
        <w:rPr/>
        <w:t>ⴷ</w:t>
      </w:r>
      <w:r>
        <w:rPr/>
        <w:t>쉲樺</w:t>
      </w:r>
      <w:r>
        <w:rPr/>
        <w:t>ⵢ</w:t>
      </w:r>
      <w:r>
        <w:rPr/>
        <w:t>칠</w:t>
      </w:r>
      <w:r>
        <w:rPr/>
        <w:t>⡪</w:t>
      </w:r>
      <w:r>
        <w:rPr/>
        <w:t>숨勂</w:t>
      </w:r>
      <w:r>
        <w:rPr/>
        <w:t>ⱪ</w:t>
      </w:r>
      <w:r>
        <w:rPr/>
        <w:t>珂吹娤䡫쉔嚩桩㬥⧃슥䋂湅숬带坹뮏䵂䄮ㅯ幟䑹慲墏◍䉃촩㠴⭷汭捂⩖喿⑂氦夥婄猸渽⑍⫂埂吤쉃奎佧截售頩㜬</w:t>
      </w:r>
      <w:r>
        <w:rPr/>
        <w:t>⠺</w:t>
      </w:r>
      <w:r>
        <w:rPr/>
        <w:t>䅘䄻䱉瑊</w:t>
      </w:r>
      <w:r>
        <w:rPr/>
        <w:t>ⰺ⹭</w:t>
      </w:r>
      <w:r>
        <w:rPr/>
        <w:t>硓쵐䰴䏂䝦願쉆扩㨽⩐♱䀳깓䵂칍㭖捊䥁枘瑄⿂ꌩ䀮僂</w:t>
      </w:r>
      <w:r>
        <w:rPr/>
        <w:t>ⱷ</w:t>
      </w:r>
      <w:r>
        <w:rPr/>
        <w:t>繳㠫呮♤</w:t>
      </w:r>
      <w:r>
        <w:rPr/>
        <w:t>ꕂ</w:t>
      </w:r>
      <w:r>
        <w:rPr/>
        <w:t>䠩㍪⸽偌䣂伴</w:t>
      </w:r>
      <w:r>
        <w:rPr/>
        <w:t>ⶥ╯</w:t>
      </w:r>
      <w:r>
        <w:rPr/>
        <w:t>稹쌴㚏㩴癢䝓쉣⚏䐶啋敏塡敗숶媥쉀弤꧎穏</w:t>
      </w:r>
      <w:r>
        <w:rPr/>
        <w:t>ꔳ</w:t>
      </w:r>
      <w:r>
        <w:rPr/>
        <w:t>䰵産</w:t>
      </w:r>
      <w:r>
        <w:rPr/>
        <w:t>ⱳ</w:t>
      </w:r>
      <w:r>
        <w:rPr/>
        <w:t>杯瀹쵴剐◂娣</w:t>
      </w:r>
      <w:r>
        <w:rPr/>
        <w:t>⠴</w:t>
      </w:r>
      <w:r>
        <w:rPr/>
        <w:t>牔䁙楮쉞䜲숲싃⦡䐮顄墻䕵凍䥲㜫䕀瓎뽆⥙桔⽧슻㧃묩档슥숮略ꍉ춻ꅁ䝚쏂卶煏䙀ㅾ楱녲幌ꅮ债䃂㨹爻畩殻獌뾩⤫搬䡞숣睯䞘塚繳䕁⩾晞瑵㭬</w:t>
      </w:r>
      <w:r>
        <w:rPr/>
        <w:t>Ⳏ</w:t>
      </w:r>
      <w:r>
        <w:rPr/>
        <w:t>晤坞暵칰䠶睪恆㢿뼬</w:t>
      </w:r>
      <w:r>
        <w:rPr/>
        <w:t>ⶩ</w:t>
      </w:r>
      <w:r>
        <w:rPr/>
        <w:t>㆏㝧⬹䥋䔪⹏灑䱸㕅卾</w:t>
      </w:r>
      <w:r>
        <w:rPr/>
        <w:t>⣂⹖</w:t>
      </w:r>
      <w:r>
        <w:rPr/>
        <w:t>悥</w:t>
      </w:r>
      <w:r>
        <w:rPr/>
        <w:t>⣃</w:t>
      </w:r>
      <w:r>
        <w:rPr/>
        <w:t>꺏捒쉯䥤䫂励䝊䅙䑇前㢵싎敧懂뼣ꥭ숭卫뭖䉆㭃쉎㞱㡳걂囂쵷梩⏂㈹</w:t>
      </w:r>
      <w:r>
        <w:rPr/>
        <w:t>ⱐ</w:t>
      </w:r>
      <w:r>
        <w:rPr/>
        <w:t>浮獅挹䍩潆쉖䍮扳慒충뭯拂婦渴⏃</w:t>
      </w:r>
      <w:r>
        <w:rPr/>
        <w:t>Ⰺ</w:t>
      </w:r>
      <w:r>
        <w:rPr/>
        <w:t>敔竂䩾췂㎮⺥樤眦쉞砳</w:t>
      </w:r>
      <w:r>
        <w:rPr/>
        <w:t>⡾</w:t>
      </w:r>
      <w:r>
        <w:rPr/>
        <w:t>㕕㕐止擂䙗䀻颣娰抵⽏츪ㆵ숵쉎乐뼰瑰仂旂䉅칁㤨☦䝖숥䁠㍮揂㩞彮廂㌷컂㒏숭塾婖漱瑺䍙婡슘摓쉎䗂橱ꏂ漰뭳⽢⸵⑇ꥬ䝰촻</w:t>
      </w:r>
      <w:r>
        <w:rPr/>
        <w:t>ꔣ</w:t>
      </w:r>
      <w:r>
        <w:rPr/>
        <w:t>呾慰歰琤吪㩹쉆捋㤫䌷瘤깙녹칤┩慞䕮겱㉯⥊䵲仂䤬䴭烂⭩獷略栥憣쉨숴싂啕祔员浡쉃㔽⫂眩㕬䏂吰夽圮⩭㍊摣</w:t>
      </w:r>
      <w:r>
        <w:rPr/>
        <w:t>ꤰ</w:t>
      </w:r>
      <w:r>
        <w:rPr/>
        <w:t>婍昨〉⫂⥅爦⸲䀣♆㈦挪湆昪␬摎呴숬奆块㍵幌啔潟숤港뽡</w:t>
      </w:r>
      <w:r>
        <w:rPr/>
        <w:t>ⴵ</w:t>
      </w:r>
      <w:r>
        <w:rPr/>
        <w:t>颩숸␣伤擂晰</w:t>
      </w:r>
      <w:r>
        <w:rPr/>
        <w:t>ⵐ</w:t>
      </w:r>
      <w:r>
        <w:rPr/>
        <w:t>㩪䱇穭⍤</w:t>
      </w:r>
      <w:r>
        <w:rPr/>
        <w:t>ⲣ</w:t>
      </w:r>
      <w:r>
        <w:rPr/>
        <w:t>ꄫ䱭⹖段妥䣂周⩳啫䵮쵏捊䅑䙎桵㮬ꥶ晞琣⒮琭湵ꥧ匥復䍊걇䟂晈㬩ꆘ爪姂十獉姂㴩칁컂灰轹</w:t>
      </w:r>
      <w:r>
        <w:rPr/>
        <w:t>ꦡꗍ</w:t>
      </w:r>
      <w:r>
        <w:rPr/>
        <w:t>㍋彐啉烂䙨촷⧂쉭昷乓㩊쉸㩗㌸䘬振剗祂硩䲻捫卪捌汑䀣晲싂弮</w:t>
      </w:r>
      <w:r>
        <w:rPr/>
        <w:t>⡠</w:t>
      </w:r>
      <w:r>
        <w:rPr/>
        <w:t>硐슮嗂潾쉌ꇂ㮩䲩獣ꥢ</w:t>
      </w:r>
      <w:r>
        <w:rPr/>
        <w:t>ⱞ</w:t>
      </w:r>
      <w:r>
        <w:rPr/>
        <w:t>棂䰣轣嘥㙑ꅸ⯃쌰庣╣㠮⩢⑍걵僂⫂㑶㩢㏂◂뭐灎㝖긨☩潘⨮㍭⑂䄤㑕䡴彟梏洹</w:t>
      </w:r>
      <w:r>
        <w:rPr/>
        <w:t>ꗃ</w:t>
      </w:r>
      <w:r>
        <w:rPr/>
        <w:t>⼰效䄥춮꥔♟땦焴㡡싂쉰㉾圤노㋂嫂쉦깳㫂껎佶䒡㑖겘慥杁嘳╾칡숶坑䥐녂慷싂橠婁沣긴</w:t>
      </w:r>
      <w:r>
        <w:rPr/>
        <w:t>ꖘ</w:t>
      </w:r>
      <w:r>
        <w:rPr/>
        <w:t>祢䈤猴欻䢥곂걙伹쉧摣坯剙幱䭏㭇务㙟夨뭑窵灘⹆䕣塁딵ꌺ䪿㝲猦䁳灰升䍢泃扙㥈㋂戤獢</w:t>
      </w:r>
      <w:r>
        <w:rPr/>
        <w:t>ꥉ</w:t>
      </w:r>
      <w:r>
        <w:rPr/>
        <w:t>健塕䍵橀뭂⹌顖ꥶ橴껂瑒㩃斣妡⥘䙱㥾꺬슿烂⩧扂碏曍玥汀츲䱞攭瀣⩨놱쉺㥰幉춮</w:t>
      </w:r>
      <w:r>
        <w:rPr/>
        <w:t>ꦿ</w:t>
      </w:r>
      <w:r>
        <w:rPr/>
        <w:t>䰵⍳⽑搶㡣噚䮵㍤싂䮩쉆゘䰹䚡䌦䔮쉸㕲</w:t>
      </w:r>
      <w:r>
        <w:rPr/>
        <w:t>ꕶ</w:t>
      </w:r>
      <w:r>
        <w:rPr/>
        <w:t>稵婲</w:t>
      </w:r>
      <w:r>
        <w:rPr/>
        <w:t>⡂</w:t>
      </w:r>
      <w:r>
        <w:rPr/>
        <w:t>吱栶晾⼲穕쵆㝯瑹湸焭䉲䠯䚬㍹㑋亩ゥ묦⪏樸䡉⍁神쉊㵨㎻砲潌乫彙愬</w:t>
      </w:r>
      <w:r>
        <w:rPr/>
        <w:t>Ɫ⤦</w:t>
      </w:r>
      <w:r>
        <w:rPr/>
        <w:t>쉚</w:t>
      </w:r>
      <w:r>
        <w:rPr/>
        <w:t>ꕔ╉</w:t>
      </w:r>
      <w:r>
        <w:rPr/>
        <w:t>㟂䨳㞘猶땢敇㵓剔䂻䵡</w:t>
      </w:r>
      <w:r>
        <w:rPr/>
        <w:t>Ⲙ</w:t>
      </w:r>
      <w:r>
        <w:rPr/>
        <w:t>忂딺㗂吥狍╵⥩䙒</w:t>
      </w:r>
      <w:r>
        <w:rPr/>
        <w:t>ꥊ</w:t>
      </w:r>
      <w:r>
        <w:rPr/>
        <w:t>穀灈㴶㥆埂兖瘬䚡</w:t>
      </w:r>
      <w:r>
        <w:rPr/>
        <w:t>⡫</w:t>
      </w:r>
      <w:r>
        <w:rPr/>
        <w:t>䴻汙䖥깗㩓</w:t>
      </w:r>
      <w:r>
        <w:rPr/>
        <w:t>ⱏ</w:t>
      </w:r>
      <w:r>
        <w:rPr/>
        <w:t>䥷쉕⏂䩠氩쉇놣㙭╚员埂䱃つ嘽걱梘厣旂婂⍭꺏걙숨廂㘱姂䬊㍆煲戩쉖橪숨朶䌲뭹⨪搶䶬⍍䩔啟兠搻敂㑩☪䇂棂䝳숺卄湆獅⥏</w:t>
      </w:r>
      <w:r>
        <w:rPr/>
        <w:t>ⲣ</w:t>
      </w:r>
      <w:r>
        <w:rPr/>
        <w:t>殬枮噆딷嘬た火캬殩灊䑏桴갬契뭸⩯㔣⿎㧂뭞浒塍⹗</w:t>
      </w:r>
      <w:r>
        <w:rPr/>
        <w:t>ꦻ</w:t>
      </w:r>
      <w:r>
        <w:rPr/>
        <w:t>뽇⍹璥玵싍䬽恅껂싂煈沏撡杋挳</w:t>
      </w:r>
      <w:r>
        <w:rPr/>
        <w:t>Ⱔ</w:t>
      </w:r>
      <w:r>
        <w:rPr/>
        <w:t>䠣ギ繶此縲싂䰲</w:t>
      </w:r>
      <w:r>
        <w:rPr/>
        <w:t>ꕒ⥋</w:t>
      </w:r>
      <w:r>
        <w:rPr/>
        <w:t>䝾숰慅╘ㅭ反䍠꺏灵⨩浉繈</w:t>
      </w:r>
      <w:r>
        <w:rPr/>
        <w:t>Ⳏ</w:t>
      </w:r>
      <w:r>
        <w:rPr/>
        <w:t>쏂䅣甬䁲䶡㕮繾㥺䗂眨漨浤恃灧楢썹顷⸳媏梵ꍘ壂吪璣㉱䩄戬戩坶瓂䑩挱乹⎥넽圷ㄥ挨楷뽨쉋</w:t>
      </w:r>
      <w:r>
        <w:rPr/>
        <w:t>Ⱓ䷂</w:t>
      </w:r>
      <w:r>
        <w:rPr/>
        <w:t>숽㐶李撱ꥺ砮ㆣ杨㡆ㅂ䭪轴丶쉂睊ㅪ쉃슮╃슬쉐垥ヂꌨ稤揂泂慺剨䍲癡〭祩玮娦쉸㒘䡥橴䨪睎⿎컍⨣䑚숵偊⥡⭂癚眣爹䐲濂杉僂獋䊻쉇쉞䍂敷吸挪扑䝓轓ꌮヂ䍲떿䑌⏂</w:t>
      </w:r>
      <w:r>
        <w:rPr/>
        <w:t>ⰵ</w:t>
      </w:r>
      <w:r>
        <w:rPr/>
        <w:t>吸卪矍⑔</w:t>
      </w:r>
      <w:r>
        <w:rPr/>
        <w:t>ꕀ</w:t>
      </w:r>
      <w:r>
        <w:rPr/>
        <w:t>ꍭ쉕楄⹢䁒♴⥮枘懂숪⭅䔤㬫</w:t>
      </w:r>
      <w:r>
        <w:rPr/>
        <w:t>⡳</w:t>
      </w:r>
      <w:r>
        <w:rPr/>
        <w:t>恓櫂㵆猶䬣杴⥎䬣숸䕳ㆡ輺䁴坣杲䊵繾䜦촥搱玩⩪嘽㥀狂㵅礪微猯☽爴쉲福녩繎䱤呩畴啺晲기⥀쉰夳搰湅쉔⤥皡樵怶㡷</w:t>
      </w:r>
      <w:r>
        <w:rPr/>
        <w:t>ⱬ</w:t>
      </w:r>
      <w:r>
        <w:rPr/>
        <w:t>堳瑍瘻㘦振獓㩗㦩</w:t>
      </w:r>
      <w:r>
        <w:rPr/>
        <w:t>ꔪ</w:t>
      </w:r>
      <w:r>
        <w:rPr/>
        <w:t>妱䂣뗂灎䍣⹷兎쉧㉭䞻䬱뾩焽搫潳㫍揂轒䯂摤칃㝥攬扯㩣칹쉴䵌恋凂硁딮厵礣䦩哂改뾻辿숪坾쵠⌫䭘䕨嗂㖘攫⬵櫂썭ꅴ쉀䅤䗂牺㙌坩딤喱禘⵭깴晪夨</w:t>
      </w:r>
      <w:r>
        <w:rPr/>
        <w:t>ⷂ</w:t>
      </w:r>
      <w:r>
        <w:rPr/>
        <w:t>倷䚿䒡塷濂桂娵㍙䷃⛂쎡䚱光潬땈슬俎ꥬ㶘牂</w:t>
      </w:r>
      <w:r>
        <w:rPr/>
        <w:t>꧂</w:t>
      </w:r>
      <w:r>
        <w:rPr/>
        <w:t>䬤泂住䁈瓂</w:t>
      </w:r>
      <w:r>
        <w:rPr/>
        <w:t>ꥉ▻</w:t>
      </w:r>
      <w:r>
        <w:rPr/>
        <w:t>圤㐪偤</w:t>
      </w:r>
      <w:r>
        <w:rPr/>
        <w:t>⡹</w:t>
      </w:r>
      <w:r>
        <w:rPr/>
        <w:t>玥</w:t>
      </w:r>
      <w:r>
        <w:rPr/>
        <w:t>ꤵ</w:t>
      </w:r>
      <w:r>
        <w:rPr/>
        <w:t>报ㅘ</w:t>
      </w:r>
      <w:r>
        <w:rPr/>
        <w:t>⣂</w:t>
      </w:r>
      <w:r>
        <w:rPr/>
        <w:t>廂㵰扃刵䠶썈乍쉐⭒㝮묶㡁䌹쉣걩悘䜴쉖⸲娺幠泂换廎䵘숥넪숦쉀栬㢮⚱䍖ꥨꥹ䥧⍋灨繫쉧煍忂彑䎩㜰风䭶㌸숨橋慵檩</w:t>
      </w:r>
      <w:r>
        <w:rPr/>
        <w:t>ⵎ</w:t>
      </w:r>
      <w:r>
        <w:rPr/>
        <w:t>츪⹓ぇ発뼱佣䝩埂㠶䵠⏂⽸Ⓜ묯䁯숺顔㬭칕</w:t>
      </w:r>
      <w:r>
        <w:rPr/>
        <w:t>Ⳏ⢡</w:t>
      </w:r>
      <w:r>
        <w:rPr/>
        <w:t>濂</w:t>
      </w:r>
      <w:r>
        <w:rPr/>
        <w:t>ꕧ</w:t>
      </w:r>
      <w:r>
        <w:rPr/>
        <w:t>反儰썘╋杴╏딥㌳촶칅噥僂抏䶣곃⪏</w:t>
      </w:r>
      <w:r>
        <w:rPr/>
        <w:t>⡧</w:t>
      </w:r>
      <w:r>
        <w:rPr/>
        <w:t>쉱</w:t>
      </w:r>
      <w:r>
        <w:rPr/>
        <w:t>⣂</w:t>
      </w:r>
      <w:r>
        <w:rPr/>
        <w:t>師깊</w:t>
      </w:r>
      <w:r>
        <w:rPr/>
        <w:t>⢮⨪</w:t>
      </w:r>
      <w:r>
        <w:rPr/>
        <w:t>犻偌쉚</w:t>
      </w:r>
      <w:r>
        <w:rPr/>
        <w:t>ⱃ</w:t>
      </w:r>
      <w:r>
        <w:rPr/>
        <w:t>塵献嘲硁瑟싃恐彩♦쉑㑹婱欶傡</w:t>
      </w:r>
      <w:r>
        <w:rPr/>
        <w:t>Ⳃ⩵</w:t>
      </w:r>
      <w:r>
        <w:rPr/>
        <w:t>䥱숊䑥澻⾱繈佡摕쉢쏂⭤⹧㥖扴걠潀攭♇䑖䱡⨺⭓䄷</w:t>
      </w:r>
      <w:r>
        <w:rPr/>
        <w:t>ꥈ</w:t>
      </w:r>
      <w:r>
        <w:rPr/>
        <w:t>㍏㒩㌹甴輬</w:t>
      </w:r>
      <w:r>
        <w:rPr/>
        <w:t>ꕢ⩂</w:t>
      </w:r>
      <w:r>
        <w:rPr/>
        <w:t>ꅈ㵺䝥䬴晵匷佧䎥쉥係洦㐺쉋恏썌㍪쉍䭘뾿ꌮ녾歉깱깍幰欣楯䡒橬⭌䈹ㅋ穋繲牨噱㛂㭇硰埍椪⍦捫廂幩노祋⹅䝥庬剓灊亏㙓⺥㡴쵨㝾恹쌺㭯</w:t>
      </w:r>
      <w:r>
        <w:rPr/>
        <w:t>ⲵ</w:t>
      </w:r>
      <w:r>
        <w:rPr/>
        <w:t>䍸䏃截穙㥌啲䘵䰹東湋㕎⵾㑏濎䩺干支欯㓂穩㥚瀽穊</w:t>
      </w:r>
      <w:r>
        <w:rPr/>
        <w:t>Ɑ</w:t>
      </w:r>
      <w:r>
        <w:rPr/>
        <w:t>摅楀</w:t>
      </w:r>
      <w:r>
        <w:rPr/>
        <w:t>꥓</w:t>
      </w:r>
      <w:r>
        <w:rPr/>
        <w:t>쉫窥싂㮩愴䝢㤪戨睭䭮╢䎮癖ꇃ</w:t>
      </w:r>
      <w:r>
        <w:rPr/>
        <w:t>ꔮ</w:t>
      </w:r>
      <w:r>
        <w:rPr/>
        <w:t>䉯橇⴨呆㞩싂숻圭杗灬䵤⬥氩佬䑷䉀幢䙭䕒뭱녗櫂</w:t>
      </w:r>
      <w:r>
        <w:rPr/>
        <w:t>⢬</w:t>
      </w:r>
      <w:r>
        <w:rPr/>
        <w:t>洽朳欥칺춘奙⭦灳⥐夳票䤦磂繳穢烂ꎥ䐥깴</w:t>
      </w:r>
      <w:r>
        <w:rPr/>
        <w:t>Ⱨ</w:t>
      </w:r>
      <w:r>
        <w:rPr/>
        <w:t>澿劘㕩幵瘴勂␪㈪暿숩䙍</w:t>
      </w:r>
      <w:r>
        <w:rPr/>
        <w:t>ⲻ</w:t>
      </w:r>
      <w:r>
        <w:rPr/>
        <w:t>䙯⩳ꌵ兮</w:t>
      </w:r>
      <w:r>
        <w:rPr/>
        <w:t>ꦥ</w:t>
      </w:r>
      <w:r>
        <w:rPr/>
        <w:t>䔶⹭瀪毂䋂幵쉂畦⩅⩅䋂䁄⽰䈥䀸煠㙐欳숸㥁塒恎쉫</w:t>
      </w:r>
      <w:r>
        <w:rPr/>
        <w:t>ꦵ</w:t>
      </w:r>
      <w:r>
        <w:rPr/>
        <w:t>㉘眶祅お哂愱牐ㄸ쉏瑣煥瘥摣煋甶楦轑</w:t>
      </w:r>
      <w:r>
        <w:rPr/>
        <w:t>⡥</w:t>
      </w:r>
      <w:r>
        <w:rPr/>
        <w:t>竂㬨䍇牤㙒쉏갪뽃怤썃뽶䜪숵숹堨⹦뭎┷兯献倹ꌪ䕙녪廍㊮㞬札滂ㄬ䉃吩坑睓촹㝞㒬顒牘偶へ㕕囃轮쉫䪬㡳숺▬⎥⨮</w:t>
      </w:r>
      <w:r>
        <w:rPr/>
        <w:t>ⰻ</w:t>
      </w:r>
      <w:r>
        <w:rPr/>
        <w:t>灬呸晉樲⧂깆獢徬之䴣䋂偊搦⧃权繯乬䮩쉶洪参㕙</w:t>
      </w:r>
      <w:r>
        <w:rPr/>
        <w:t>Ⳃ</w:t>
      </w:r>
      <w:r>
        <w:rPr/>
        <w:t>晨䵾幫</w:t>
      </w:r>
      <w:r>
        <w:rPr/>
        <w:t>⠴</w:t>
      </w:r>
      <w:r>
        <w:rPr/>
        <w:t>㭧춣쉃쵬⽳㩌䃂塍濂唭⽁焭䆬⍰怴䔬亣㭷⩾㍢帬灖戵畷兮⩁係ꍫ㍣ꇂ祦숨杉圵쉑䩞㉃</w:t>
      </w:r>
      <w:r>
        <w:rPr/>
        <w:t>ⷃ</w:t>
      </w:r>
      <w:r>
        <w:rPr/>
        <w:t>噣瀯딭숻</w:t>
      </w:r>
      <w:r>
        <w:rPr/>
        <w:t>ⶮ</w:t>
      </w:r>
      <w:r>
        <w:rPr/>
        <w:t>辩ㅎ⌴䭌䓂窵쉟㥂㦻㨤숬练뼨側ꥸ쉴습敾ギ⨹⺱係걳⨩썠⩏䡸쵎朴痃㓂坌斡걆숬⍶츺䖬敂䨴嚏䩣幯뭶㤵</w:t>
      </w:r>
      <w:r>
        <w:rPr/>
        <w:t>ꦏ</w:t>
      </w:r>
      <w:r>
        <w:rPr/>
        <w:t>쉒槂⴩硖⽖啕㤩熩ㅕ歄姎䕫栶サ態숵걄䁚ꍦ⍯㭮畗쉘恺決ㅠ稹⹨䑬娬</w:t>
      </w:r>
      <w:r>
        <w:rPr/>
        <w:t>ⳃ</w:t>
      </w:r>
      <w:r>
        <w:rPr/>
        <w:t>ㅒ戹땋⧂䥯佗㮵䧂煆摀</w:t>
      </w:r>
      <w:r>
        <w:rPr/>
        <w:t>ⰽ</w:t>
      </w:r>
      <w:r>
        <w:rPr/>
        <w:t>䡉놻幫煕係㨻㉀纻뾏㕔輶䅢坠③䫎刹슩沵뽊⑤曂縶䓍䵬惂瘷넩쉶썓汗䑚攪䁮㉳浡䭴ヂ䁇䂣䙘㈹㮵碥䭐㨶싎䝆</w:t>
      </w:r>
      <w:r>
        <w:rPr/>
        <w:t>ⵯ</w:t>
      </w:r>
      <w:r>
        <w:rPr/>
        <w:t>嚱⩤ꄪ勂뭶⨲乊</w:t>
      </w:r>
      <w:r>
        <w:rPr/>
        <w:t>⡅Ⓜ</w:t>
      </w:r>
      <w:r>
        <w:rPr/>
        <w:t>顗敵⩱䴷滂㑏匪⥵䉐洊煲㕶畴坃칞㝺ㅆ祇㑠껎〨捔쉔쉎痂쉄户쉈櫂쉙쉨⍳畸⮮癲㉅䗂숻쉪䄭硞呂⩍</w:t>
      </w:r>
      <w:r>
        <w:rPr/>
        <w:t>ꕏ⥭</w:t>
      </w:r>
      <w:r>
        <w:rPr/>
        <w:t>橮圮䡮㉥떮♑䭞〣</w:t>
      </w:r>
      <w:r>
        <w:rPr/>
        <w:t>ꔨ</w:t>
      </w:r>
      <w:r>
        <w:rPr/>
        <w:t>껃ꍔ扦呸곂秂걡╲晷䆣䈺䝵坑䁉쉷唪㨯祆徱갯眦꥙㍳⫂佴䀩녨쉇䉤꧎噑쉪兗繗䡒䩕盂轸쉉忂㝩㜸歀䡸䝊䘰ꌩ⪻总䌣獰癋に恱㝁⸨唭㑠⑚婨汍ꇂ䋃㩘穔쵴啔项䭘썡瓍</w:t>
      </w:r>
      <w:r>
        <w:rPr/>
        <w:t>ⵣ</w:t>
      </w:r>
      <w:r>
        <w:rPr/>
        <w:t>礱</w:t>
      </w:r>
      <w:r>
        <w:rPr/>
        <w:t>ⵑ</w:t>
      </w:r>
      <w:r>
        <w:rPr/>
        <w:t>侘傏颱䬸갷숳㭈猲伳ㅇ쉠卥栵娺䅧离伵炩汕㡂䄷⨷㩵㑊卍⹫摔⫂⥲睹氹轺䘨塏歧煚쉖挸橚ꇎ㯎⩋卄㈸焤佂</w:t>
      </w:r>
      <w:r>
        <w:rPr/>
        <w:t>ⱥ</w:t>
      </w:r>
      <w:r>
        <w:rPr/>
        <w:t>숨旂绂칍瀪䱳洸煳拂⪬╊䕞呒祒晚믂⑅皩</w:t>
      </w:r>
      <w:r>
        <w:rPr/>
        <w:t>ⱚ</w:t>
      </w:r>
      <w:r>
        <w:rPr/>
        <w:t>쉁摷습썌㥹䚩卢妘쵍烂厬떵炩勂쉯⹘䬴㚡ꍡ쉙ㄶ晉⶘娭杮䴥㜵⵳姂敃슥䁔掩쉺厣㶏</w:t>
      </w:r>
      <w:r>
        <w:rPr/>
        <w:t>꤭</w:t>
      </w:r>
      <w:r>
        <w:rPr/>
        <w:t>㉭</w:t>
      </w:r>
      <w:r>
        <w:rPr/>
        <w:t>ꕏ</w:t>
      </w:r>
      <w:r>
        <w:rPr/>
        <w:t>濍杔妻畭奣⹰憬頭쉨䐪쉍㝋⹚㩫습嚵摲务恦俎숪⌰形⸨</w:t>
      </w:r>
      <w:r>
        <w:rPr/>
        <w:t>Ɒ⒥</w:t>
      </w:r>
      <w:r>
        <w:rPr/>
        <w:t>곂</w:t>
      </w:r>
      <w:r>
        <w:rPr/>
        <w:t>ꕘⴽ▣</w:t>
      </w:r>
      <w:r>
        <w:rPr/>
        <w:t>傏睖楃㈪帪颏긫</w:t>
      </w:r>
      <w:r>
        <w:rPr/>
        <w:t>⡣</w:t>
      </w:r>
      <w:r>
        <w:rPr/>
        <w:t>恓䅩璿䌲灂兟稻䝇䙶吶쉖佥⎩슬潥㈫䙙璩穰㙭伹䈹櫎숫쉐㵇쌹祠㑵䐭⦡株㘭澬捕垩쉪汍</w:t>
      </w:r>
      <w:r>
        <w:rPr/>
        <w:t>ꗃ</w:t>
      </w:r>
      <w:r>
        <w:rPr/>
        <w:t>䎮䅮硑䑴쉚뭶彺㤽㧂拂⮥녎噺ァ춵瑩末쉓▩婟睊㐨䙀橌桍쉴昺놏쉣㌵杨⍳뭮喩</w:t>
      </w:r>
      <w:r>
        <w:rPr/>
        <w:t>꧍</w:t>
      </w:r>
      <w:r>
        <w:rPr/>
        <w:t>婖쉖敪㥓㒱㤨ㆡ攮䣃⹫禮搩倴㥲㝏녘剃飂傘摏犬</w:t>
      </w:r>
      <w:r>
        <w:rPr/>
        <w:t>⡋⍗</w:t>
      </w:r>
      <w:r>
        <w:rPr/>
        <w:t>顒뽵☰䔻⩚⏂㐷䕖檬쉠穈쉤ㅚ㠰▿微晑쉆䁥ꌷ㝇櫂徥噰潗㡇⬪䕭숩숫椥쉵塎쉊䅗㉔穲繓㟎깬ꄷは䁖䲡樬婣瘮卧䄯洽極䅥䗂剺杮穳吽</w:t>
      </w:r>
      <w:r>
        <w:rPr/>
        <w:t>ꕗ</w:t>
      </w:r>
      <w:r>
        <w:rPr/>
        <w:t>⣂</w:t>
      </w:r>
      <w:r>
        <w:rPr/>
        <w:t>㜷䈩⴦晤슘彟⩧塾⚩⸳㥪㍀쉾祈쉗忂塸㐫싂⬽欬湨쌴䡕䀭⌰㙠倬橍⑆䰥ꄪ쉞</w:t>
      </w:r>
      <w:r>
        <w:rPr/>
        <w:t>⠬┽</w:t>
      </w:r>
      <w:r>
        <w:rPr/>
        <w:t>䙦檩⫍撘囂㌹乺⑀슣迂呉캱䔫剢係烂晡䳂噥㷂숺㉯㨲硭凂</w:t>
      </w:r>
      <w:r>
        <w:rPr/>
        <w:t>ꥍ</w:t>
      </w:r>
      <w:r>
        <w:rPr/>
        <w:t>썬捷</w:t>
      </w:r>
      <w:r>
        <w:rPr/>
        <w:t>⡍</w:t>
      </w:r>
      <w:r>
        <w:rPr/>
        <w:t>㵰琮摙뮩嘬䱸䠤織睴楓奋⭆⌺婌</w:t>
      </w:r>
      <w:r>
        <w:rPr/>
        <w:t>⠷</w:t>
      </w:r>
      <w:r>
        <w:rPr/>
        <w:t>䤩⫍呀ㅦꍠ潌㠵歋쉁ネ樹⿂</w:t>
      </w:r>
      <w:r>
        <w:rPr/>
        <w:t>Ⳃ</w:t>
      </w:r>
      <w:r>
        <w:rPr/>
        <w:t>슬㑢䘊皱쵆䵵㕔䁒収攽辡㘤숭䡪晶捐⿂ꅁ愳䑶숪奀┤桩숪囂ㅸ滂묮⏂㉯剘绍싂깕⑰╰숪䑦㵊䆵竂打偓숱埂獘쉮슿㴶擂㓂㘰睈뽁㥾慗숹媩㭯ꌳ未⫂</w:t>
      </w:r>
      <w:r>
        <w:rPr/>
        <w:t>ꥄ</w:t>
      </w:r>
      <w:r>
        <w:rPr/>
        <w:t>慠颩杍䆻禿ㅷ땷쉌싂㞮⩡ヂ卮䁡㍐坰걡曂숷欮㶬꥕곂䐴⾩숣啢춱䶘窡ꍵ䠻啑燂뼴潄䖻䥣녖㶡坃ꆮ숣⹔瑕칯坫숻칱⪩乷䱫惂쵣䙨瞘ꥷ批璣儮㩳⪬䅏쉴㉆깑癢</w:t>
      </w:r>
      <w:r>
        <w:rPr/>
        <w:t>ꥈ</w:t>
      </w:r>
      <w:r>
        <w:rPr/>
        <w:t>ꄪ⑗⪡擎搹浞녚纩拂䵖氽칶䡋噴眷길摎뭖䭑丨瘸䍯帣敆㢏츥쉣掩执⨴</w:t>
      </w:r>
      <w:r>
        <w:rPr/>
        <w:t>ꔻ</w:t>
      </w:r>
      <w:r>
        <w:rPr/>
        <w:t>顑䱁</w:t>
      </w:r>
      <w:r>
        <w:rPr/>
        <w:t>ⱞ</w:t>
      </w:r>
      <w:r>
        <w:rPr/>
        <w:t>쉡㴶汧칲䝦땣</w:t>
      </w:r>
      <w:r>
        <w:rPr/>
        <w:t>ꥐ</w:t>
      </w:r>
      <w:r>
        <w:rPr/>
        <w:t>慓쉣䜤彊帥晭優幮涬걾禡伸滂䪘倫⽸潴</w:t>
      </w:r>
      <w:r>
        <w:rPr/>
        <w:t>⠶</w:t>
      </w:r>
      <w:r>
        <w:rPr/>
        <w:t>眻╋䕓爷⥪媩◂ㅭ</w:t>
      </w:r>
      <w:r>
        <w:rPr/>
        <w:t>⣂</w:t>
      </w:r>
      <w:r>
        <w:rPr/>
        <w:t>奾橏䑏䵘뭠㕆姂幆싂皩䙰㝥睧儤⪘쉷㦩毂獹淂⑤囂假疣犩싂╠凍〺恾⹚户治稬녩䦥㓂䁞傱摃⴩繏幖놵뿂⹌侩땶䁃ㅘ弶ꥣ剞䙖습慆癄쉟䭵療⍷䵧㝯㭱┲⥫䖣瑳䑲协칎殩슮⪏뽑硓娩㬹␶刮칵䈵則牐䭀뇂ꄴ깹뮣슘깳╨䥧潨桡祗橎㪬縺</w:t>
      </w:r>
      <w:r>
        <w:rPr/>
        <w:t>⠺</w:t>
      </w:r>
      <w:r>
        <w:rPr/>
        <w:t>痂杘旎⥇䕫樽亩䉔쉩⵷輬禿浌坢汫㐴ご숻杄ꌰㅱ呰浄㋂싍獸䵹⍌䮻㙶爲⩯穕瘻䈪擂櫂㭆ꇎ䈨䩦囂瘩晄䉒쌴偦䄵슿硍㵨ꍙ</w:t>
      </w:r>
      <w:r>
        <w:rPr/>
        <w:t>Ɫ</w:t>
      </w:r>
      <w:r>
        <w:rPr/>
        <w:t>⼷뾵䝐頤乱凃㕵숷싂ꅇ啊堭㩖奴慇獄㥃䊩促䘹䰨쉏橡䔴㥥疵쉭㐤칇䰩反</w:t>
      </w:r>
      <w:r>
        <w:rPr/>
        <w:t>ꕎ</w:t>
      </w:r>
      <w:r>
        <w:rPr/>
        <w:t>扵슬㞘䅡쉖婧瓂㍮㯂彩睢㙪⶘囎뭊</w:t>
      </w:r>
      <w:r>
        <w:rPr/>
        <w:t>⠷╸</w:t>
      </w:r>
      <w:r>
        <w:rPr/>
        <w:t>囂輻싂䑀秂况⨽睲幏嘪睡摪汞晑⹦ꥮ攽摹䡤⩭슏䘩㇃噄뭵滂奱⍺쉷磂顊⩞㎩啙꥖䐵珂潹硦僂䤹㒡吶숪幱◂⧂䍗깮䂬</w:t>
      </w:r>
      <w:r>
        <w:rPr/>
        <w:t>ⲏ</w:t>
      </w:r>
      <w:r>
        <w:rPr/>
        <w:t>쉴〬䯂䩞喘␶灯狎帶織睲쉅䍣</w:t>
      </w:r>
      <w:r>
        <w:rPr/>
        <w:t>ⴥ</w:t>
      </w:r>
      <w:r>
        <w:rPr/>
        <w:t>ꗂ</w:t>
      </w:r>
      <w:r>
        <w:rPr/>
        <w:t>汍䙸</w:t>
      </w:r>
      <w:r>
        <w:rPr/>
        <w:t>ⱏ</w:t>
      </w:r>
      <w:r>
        <w:rPr/>
        <w:t>㩴㘰숱⩥䑖㍸㫂⑾䥬⑈䛃숺䥔套㭈慙瀰␷䘵妘熱⪮毂恪쉯싂吪䜹⩠幓杷槃♈⍳吣</w:t>
      </w:r>
      <w:r>
        <w:rPr/>
        <w:t>ⱉ</w:t>
      </w:r>
      <w:r>
        <w:rPr/>
        <w:t>꤭⥳</w:t>
      </w:r>
      <w:r>
        <w:rPr/>
        <w:t>䍶畸朹슣书㜊䕓쉺渱㫂䣂㦵㤷숤⨩䥭Ⓜ</w:t>
      </w:r>
      <w:r>
        <w:rPr/>
        <w:t>ꕵ</w:t>
      </w:r>
      <w:r>
        <w:rPr/>
        <w:t>唳坺췍甶⮡ꅢ╨幢쉱㩮싂쉶녑깳琪幈ꄳ息犮癒狂幏埂ꍳ奾婙▵圵櫂쉀灆怯輱癢쵫汶潪琹卶싎⽸夻쌬쉵㍯刱㌨갵呐⩠㋂弮繢숲壂湏硆㝵쉘弥⭳䠭⸨┬</w:t>
      </w:r>
      <w:r>
        <w:rPr/>
        <w:t>ⶬ</w:t>
      </w:r>
      <w:r>
        <w:rPr/>
        <w:t>㭺㉔녀ꅨ慺圮烂슬䡘䰪幊䌱걋惂뇂䀺㔪健啮商坎牰쉭礶慶딳㙃칡楘뽴♶싂䵖氤サ⻂ꍰ参噺䈶⴨幙檻猪塧䝯偕㉫⹗䱘歏䖥汃ふ坚纵㍙係⯂뽍え急坚깧</w:t>
      </w:r>
      <w:r>
        <w:rPr/>
        <w:t>ꔯ</w:t>
      </w:r>
      <w:r>
        <w:rPr/>
        <w:t>숹伳⽸剳噓呍㨷</w:t>
      </w:r>
      <w:r>
        <w:rPr/>
        <w:t>⠸</w:t>
      </w:r>
      <w:r>
        <w:rPr/>
        <w:t>쉳儵奖埂杗眶昬쉬♴䡦⑁䱴敳땩䑱♩컂䜣傮깭湎㗍ꅷ</w:t>
      </w:r>
      <w:r>
        <w:rPr/>
        <w:t>꤫</w:t>
      </w:r>
      <w:r>
        <w:rPr/>
        <w:t>牾毂䑀輸䱩睉婑⤯杅桖䍈㝍䫂煥丯뼶ㆥ⦏㔪乩捕쉤ꌯ瀤弲숪㩆愱桾쉸滂곃⭑福숵求싂㫍繖㬹</w:t>
      </w:r>
      <w:r>
        <w:rPr/>
        <w:t>⠯</w:t>
      </w:r>
      <w:r>
        <w:rPr/>
        <w:t>偒쉏䱥歔뮬쉓ꌳ瀮쉲瑹漻琰䨽䄭嫎걂䑃婉놱慢沣⻂⌬窥㈵ㅆ桑땀䭞甦祎⽗⼵潴䖩쉥␳矂䱰⍍幤窏桎쉃뿃灑繾⿂㐻쉨横㟂칒</w:t>
      </w:r>
      <w:r>
        <w:rPr/>
        <w:t>ꕠ⩟</w:t>
      </w:r>
      <w:r>
        <w:rPr/>
        <w:t>쉶쉓楢偁쉓坕</w:t>
      </w:r>
      <w:r>
        <w:rPr/>
        <w:t>Ⳃ</w:t>
      </w:r>
      <w:r>
        <w:rPr/>
        <w:t>䢿쉠琨긮㭙뭨㦩</w:t>
      </w:r>
      <w:r>
        <w:rPr/>
        <w:t>ꦣ</w:t>
      </w:r>
      <w:r>
        <w:rPr/>
        <w:t>丽䕯摅</w:t>
      </w:r>
      <w:r>
        <w:rPr/>
        <w:t>ꤸⷂ</w:t>
      </w:r>
      <w:r>
        <w:rPr/>
        <w:t>瑷㕾䨭燃伱㯂挨㙞㝥쉀숪ㄩ⍋䤬敚䩏</w:t>
      </w:r>
      <w:r>
        <w:rPr/>
        <w:t>꧂♎</w:t>
      </w:r>
      <w:r>
        <w:rPr/>
        <w:t>칋꧎楹坌</w:t>
      </w:r>
      <w:r>
        <w:rPr/>
        <w:t>ⵌ</w:t>
      </w:r>
      <w:r>
        <w:rPr/>
        <w:t>奶⥢奃숴㕶㕺㵬婏昳淎㎥숣䑌滃塩溣䣍</w:t>
      </w:r>
      <w:r>
        <w:rPr/>
        <w:t>ꕯ</w:t>
      </w:r>
      <w:r>
        <w:rPr/>
        <w:t>䄹쉮㥬橐</w:t>
      </w:r>
      <w:r>
        <w:rPr/>
        <w:t>Ⱡ</w:t>
      </w:r>
      <w:r>
        <w:rPr/>
        <w:t>繙䏂⭌姂天㉙㍍擂ꥨ촭㉇ㅮ城䭯攩墻ぎ㙧⨩呶氫㜩㩒呅⺡⨻⹒窥쉦旂ꅀ⹟歐ꅠ⸪뗂副犱쉚䳍怪児⍮焦偂뽄癍繥䵫믂㑐剭땕癊殬䍭㡃塭⴩灭瓂⵷쉺㊿쉩壂䝳晟㵩㙃ꄹ䤱䇂䝅㣍幉쵃砵</w:t>
      </w:r>
      <w:r>
        <w:rPr/>
        <w:t>ꥏ</w:t>
      </w:r>
      <w:r>
        <w:rPr/>
        <w:t>爽㡤⻍穒瀩</w:t>
      </w:r>
      <w:r>
        <w:rPr/>
        <w:t>ⵏ</w:t>
      </w:r>
      <w:r>
        <w:rPr/>
        <w:t>煪歷䑵㩨⥔燍煨䮿坈㜮慞꺻䩐摷愦佨㋂席썧䶱捆㕢䘪樸쉄㧂◍橇愰癋쉁敐沘䕲睉獹捾佪㔺セㅋ硪湈焳呅⭀兆䕦煃獦嚥㉘轆ꆩꄹ㡚</w:t>
      </w:r>
      <w:r>
        <w:rPr/>
        <w:t>ꗍ</w:t>
      </w:r>
      <w:r>
        <w:rPr/>
        <w:t>挩䕏攴湋㩕䤮擃彮塒㉈㩮</w:t>
      </w:r>
      <w:r>
        <w:rPr/>
        <w:t>ꥃ</w:t>
      </w:r>
      <w:r>
        <w:rPr/>
        <w:t>䩑顬婘㔳⽫</w:t>
      </w:r>
      <w:r>
        <w:rPr/>
        <w:t>ꤲ</w:t>
      </w:r>
      <w:r>
        <w:rPr/>
        <w:t>㕑つ녷估䛃쉨⥊穹䉊⪿⪏슏典쉕彦匊</w:t>
      </w:r>
      <w:r>
        <w:rPr/>
        <w:t>ꥁ</w:t>
      </w:r>
      <w:r>
        <w:rPr/>
        <w:t>䄰睖牾扶䁮䙩頪㥴瑳祇歾杪ィ⛂ꥲ꥞</w:t>
      </w:r>
      <w:r>
        <w:rPr/>
        <w:t>ⴳ</w:t>
      </w:r>
      <w:r>
        <w:rPr/>
        <w:t>嗂㍾卾泂恵浓쉀煎潯㇂㉶亻</w:t>
      </w:r>
      <w:r>
        <w:rPr/>
        <w:t>ꦩ</w:t>
      </w:r>
      <w:r>
        <w:rPr/>
        <w:t>瑮䚡檡㭤頫瀸╶⼩䦩떱樣쵚䀶灅⽋迃姎嘴㝳䓂䝅䑞䥅兆噎㵏⫂轉㊘녵敖䅁顺㭓礲䊣珂䘬쉺畉栨ㆣ⤬橚㭟汑쵬썱囂갵憮⩩呲⪿䭒㑪⨫⏂輰㭂䊩㍺땺懂깥乃礬滍䭊ꍃ</w:t>
      </w:r>
      <w:r>
        <w:rPr/>
        <w:t>ⳍ</w:t>
      </w:r>
      <w:r>
        <w:rPr/>
        <w:t>歷煺獔</w:t>
      </w:r>
      <w:r>
        <w:rPr/>
        <w:t>ⴳ</w:t>
      </w:r>
      <w:r>
        <w:rPr/>
        <w:t>輭䤦⏂敢晹䩒啐碬쉺슩䩡⬦㯂挪</w:t>
      </w:r>
      <w:r>
        <w:rPr/>
        <w:t>ꦣꥄ</w:t>
      </w:r>
      <w:r>
        <w:rPr/>
        <w:t>꺿摅搳氹쉢彶㍯습뼴栣捅녀㡄㢩㝗㡏䠮剶쉄暬獩뭬䃂뭭墿</w:t>
      </w:r>
      <w:r>
        <w:rPr/>
        <w:t>ꥀ</w:t>
      </w:r>
      <w:r>
        <w:rPr/>
        <w:t>欪뽃㍪嫍牊⥠㙸玻쉑庻㓂当唪硥晷싎囂녌䘩灃䕇췂即顕瑓䱣긮♾乲㞡♡汙갪㠵憿⽧㢏╀䔲췂쉀쉭䁖䰳竃癦⥒㯃㮘扔彦ꍺ扫獏ꆩ礸㕇牬䡾싍兗晕汑擂助쉰딶걳剠싂幚䪻佌楥頱</w:t>
      </w:r>
      <w:r>
        <w:rPr/>
        <w:t>ꕯ</w:t>
      </w:r>
      <w:r>
        <w:rPr/>
        <w:t>恡喥䒮灮⨬긳㉰깰쉵丳偑䍘숤ㅕ䝔녊塄矂獚⨺䭱傮怰怤楡啸懍㥔䷂㥶걃䄲杄╃⹺啄廂㬯狂ꥠ갸硾㧂敇쌱熬幍顅全</w:t>
      </w:r>
      <w:r>
        <w:rPr/>
        <w:t>⣂⯍</w:t>
      </w:r>
      <w:r>
        <w:rPr/>
        <w:t>掬숵䉳⹂䭨숴칩슡塵㦮긯礴슡䘭噆亮썚㚥恵쉊쉪䬰昳潗䭂倮㈬쉰⼹桱슏暬扱싂姂⧂쉐쉘卷扤則㕖딮礸啮住獋抵繀櫂⛍숤썆䅵⪣乬쉯攺㈦橍㩩煲兢ヂ䇂⹢뭕䝞䥾쉎朲嘯ㄣ挰</w:t>
      </w:r>
      <w:r>
        <w:rPr/>
        <w:t>⢬</w:t>
      </w:r>
      <w:r>
        <w:rPr/>
        <w:t>쉞灔顱ꅙ乹쏍塩歫浪㜭扪숱䱨▻奷侬掬瑇禬佗礰䜫ꇍ䈺䎘⛂</w:t>
      </w:r>
      <w:r>
        <w:rPr/>
        <w:t>ꔹ</w:t>
      </w:r>
      <w:r>
        <w:rPr/>
        <w:t>䥑ꥠ싂憮ꥺ䑹慑䦮愩濎䵮睈썋뗂颥砹쵫쉆冱獣⩫渶ꥣ穀楏⒩繕砯ꥢ⩔䟂卸꺱呐报潡쉬湗橡쉡쉹</w:t>
      </w:r>
      <w:r>
        <w:rPr/>
        <w:t>꤭</w:t>
      </w:r>
      <w:r>
        <w:rPr/>
        <w:t>刨爹䅭⤩片犘䤸淂싂⨮썫䵩杤</w:t>
      </w:r>
      <w:r>
        <w:rPr/>
        <w:t>ⵑ</w:t>
      </w:r>
      <w:r>
        <w:rPr/>
        <w:t>婀䊥㴽뽅牒㮮儷僂瑬奌恲牵晍♙ヂ슬窿䙴否䥫⽠쉪㝁⼬</w:t>
      </w:r>
      <w:r>
        <w:rPr/>
        <w:t>ⵑ</w:t>
      </w:r>
      <w:r>
        <w:rPr/>
        <w:t>劥⩕䐯橷䅂晑㠤楳繚컂㤹䑌</w:t>
      </w:r>
      <w:r>
        <w:rPr/>
        <w:t>ꤦꥒ</w:t>
      </w:r>
      <w:r>
        <w:rPr/>
        <w:t>숪嫂䢩匤儩䢥</w:t>
      </w:r>
      <w:r>
        <w:rPr/>
        <w:t>Ⱞ</w:t>
      </w:r>
      <w:r>
        <w:rPr/>
        <w:t>숲싂ꍱ佯漺祏车桑</w:t>
      </w:r>
      <w:r>
        <w:rPr/>
        <w:t>ⵚ</w:t>
      </w:r>
      <w:r>
        <w:rPr/>
        <w:t>⡕</w:t>
      </w:r>
      <w:r>
        <w:rPr/>
        <w:t>㙨</w:t>
      </w:r>
      <w:r>
        <w:rPr/>
        <w:t>Ⱞ</w:t>
      </w:r>
      <w:r>
        <w:rPr/>
        <w:t>싂㣃瑲땞捆輦挦캿뽴쵒뼺危卄㛂䠽쉦뇂璱夣⹚ꌊ䶥ꄹ䝣瀶ꅾ䩔㍩㉰</w:t>
      </w:r>
      <w:r>
        <w:rPr/>
        <w:t>ⵃ</w:t>
      </w:r>
      <w:r>
        <w:rPr/>
        <w:t>땾婹쉧契轄㏂☰䥢⑱Ⓜ</w:t>
      </w:r>
      <w:r>
        <w:rPr/>
        <w:t>⣍</w:t>
      </w:r>
      <w:r>
        <w:rPr/>
        <w:t>平╎년䶵桗䩄䙬⩄쉚㑺㘲♈楫칥㔯燍偭㨺娻䉴쉚洰쉌싂䓃摁橶䞣梻숨⽙⭖䕅塋⌵攪暡嘣祧䍗儯㌭⼮䤰슡㕋䭋兎榣栨当愲啓恂幦㑇␸穕潐禱䐨慒싂䗂䭤㯎畡竂摁噤剡</w:t>
      </w:r>
      <w:r>
        <w:rPr/>
        <w:t>ꤸ</w:t>
      </w:r>
      <w:r>
        <w:rPr/>
        <w:t>㐥䵒㙬㑂㴸琱䬳湃⩅爨䶵㩫┣䭑쉒㍞숴繥炡</w:t>
      </w:r>
      <w:r>
        <w:rPr/>
        <w:t>ꕗ</w:t>
      </w:r>
      <w:r>
        <w:rPr/>
        <w:t>㟂䓎숷別⌽썌壂炣</w:t>
      </w:r>
      <w:r>
        <w:rPr/>
        <w:t>ⱸ</w:t>
      </w:r>
      <w:r>
        <w:rPr/>
        <w:t>㙏⴫榥슘</w:t>
      </w:r>
      <w:r>
        <w:rPr/>
        <w:t>ꖡ</w:t>
      </w:r>
      <w:r>
        <w:rPr/>
        <w:t>싂奈칔歵牘슩</w:t>
      </w:r>
      <w:r>
        <w:rPr/>
        <w:t>ꤣ</w:t>
      </w:r>
      <w:r>
        <w:rPr/>
        <w:t>怸䱕碵㬲칁㩃㩍兵攮쉠딮燂뿂澿㠨頪쌮䴥䧂漪⪩⌲㭤彈匬捃쉎城つ䎱</w:t>
      </w:r>
      <w:r>
        <w:rPr/>
        <w:t>ꗂ</w:t>
      </w:r>
      <w:r>
        <w:rPr/>
        <w:t>⡹</w:t>
      </w:r>
      <w:r>
        <w:rPr/>
        <w:t>纏疬뾡딶㍀婴쌭㓂轶㈴껃晙啶輴搥⫂㉀䍩桮祃䵀毂넨숱쉒㥠⑳ꍯ㡦癌ꌪ싂⨱뗂支䱙㋂ㅰ뽴磂⎿㝤敯吪ꥬ浴싎樥⭟쵕咣넪♈瑡硖숹䠨塙榬砭쉣䆱呉畇剤䡱⧂轏愵摗슮곂杦漯긴칏繷쉞㈥썱硧煃桞⌽繤䕬쉥</w:t>
      </w:r>
      <w:r>
        <w:rPr/>
        <w:t>Ɑ</w:t>
      </w:r>
      <w:r>
        <w:rPr/>
        <w:t>ꦩ</w:t>
      </w:r>
      <w:r>
        <w:rPr/>
        <w:t>묶䩫轠</w:t>
      </w:r>
      <w:r>
        <w:rPr/>
        <w:t>Ⱚ</w:t>
      </w:r>
      <w:r>
        <w:rPr/>
        <w:t>愻</w:t>
      </w:r>
      <w:r>
        <w:rPr/>
        <w:t>ꥀ</w:t>
      </w:r>
      <w:r>
        <w:rPr/>
        <w:t>歫悩䀰ノ䲥潑쉡瑋歈</w:t>
      </w:r>
      <w:r>
        <w:rPr/>
        <w:t>ꔲ</w:t>
      </w:r>
      <w:r>
        <w:rPr/>
        <w:t>濂彲厬㙡晋䅌쉊뼦撘歧楱숲繰杆쉩幅獎⌬䡀朥䉸┶쉎녚䱇칸恶䐫圽㷂䋂䧂ㅹ幔</w:t>
      </w:r>
      <w:r>
        <w:rPr/>
        <w:t>⢩</w:t>
      </w:r>
      <w:r>
        <w:rPr/>
        <w:t>〩⬬惃뇎</w:t>
      </w:r>
      <w:r>
        <w:rPr/>
        <w:t>⣂</w:t>
      </w:r>
      <w:r>
        <w:rPr/>
        <w:t>䙩县숫稦㎥㕯䌴쉗⚿烍숽</w:t>
      </w:r>
      <w:r>
        <w:rPr/>
        <w:t>⠻</w:t>
      </w:r>
      <w:r>
        <w:rPr/>
        <w:t>ꕄ</w:t>
      </w:r>
      <w:r>
        <w:rPr/>
        <w:t>㝺㚩佢剢癨⌤矂牳潤睓╯㡥뾻壂䜭쵡㣂偐숶</w:t>
      </w:r>
      <w:r>
        <w:rPr/>
        <w:t>⢡</w:t>
      </w:r>
      <w:r>
        <w:rPr/>
        <w:t>烂㫂倦倹</w:t>
      </w:r>
      <w:r>
        <w:rPr/>
        <w:t>ꗎ</w:t>
      </w:r>
      <w:r>
        <w:rPr/>
        <w:t>绍겥깄곂彧轵쉷獣㑴⻂䝐㑥㓂吰썢灬繑㙅允僂㊣䑯䤶숶漯浥㍔싂⌣䝡倶♵㭟楲쉏䵡城㩭슩恔兵㝠ヂ磃떱昻捴숬敒㐹僂祅㌲칖㩣帰䗎⥩散磎䁑楚䕆燂烂劵呗歍㫂슣⤩⭆吱⴩顏싂싂唶䈴摪婵檩㑦槂剞㎻䅋婗睰썳㇂┫璡扠硏䚬顙⑒썶䊡奏싂灧깊㩡⌻捰쉣繸촺懂煦䩔䵟㋂搻䡑촩⽐匦㠷</w:t>
      </w:r>
      <w:r>
        <w:rPr/>
        <w:t>⡎</w:t>
      </w:r>
      <w:r>
        <w:rPr/>
        <w:t>硡㵭牔⼥䵈坺</w:t>
      </w:r>
      <w:r>
        <w:rPr/>
        <w:t>ꕲ</w:t>
      </w:r>
      <w:r>
        <w:rPr/>
        <w:t>ㄪ쵷ㄻ쉲넪䜫⽥쉴䗂敞䔥偌桞㙪䍯䵓湖</w:t>
      </w:r>
      <w:r>
        <w:rPr/>
        <w:t>ⵤ</w:t>
      </w:r>
      <w:r>
        <w:rPr/>
        <w:t>걉㥄㉋䤸呀㙂硋㯍塄싂瀶嘸〨塌䜭梣숊쉏</w:t>
      </w:r>
      <w:r>
        <w:rPr/>
        <w:t>ꦱ</w:t>
      </w:r>
      <w:r>
        <w:rPr/>
        <w:t>充殿䑱㕐㥔猵奖䉀嚮㔬㤨ꍍ䛂䨽㭏⦵㟂침놬樸繎扡ㄮ畬</w:t>
      </w:r>
      <w:r>
        <w:rPr/>
        <w:t>ꤸ</w:t>
      </w:r>
      <w:r>
        <w:rPr/>
        <w:t>쵌䪿썭㡹敃漶浉倩懂ꅀ先䕏䏂し㐤⩗塋煍╯带</w:t>
      </w:r>
      <w:r>
        <w:rPr/>
        <w:t>ꕢ</w:t>
      </w:r>
      <w:r>
        <w:rPr/>
        <w:t>南伱摍쵴䥸汴塤습ꍵ姂灆䨳숫⴨㑷畇幑</w:t>
      </w:r>
      <w:r>
        <w:rPr/>
        <w:t>ⵍ</w:t>
      </w:r>
      <w:r>
        <w:rPr/>
        <w:t>严</w:t>
      </w:r>
      <w:r>
        <w:rPr/>
        <w:t>ⴺ</w:t>
      </w:r>
      <w:r>
        <w:rPr/>
        <w:t>捇긶欱㈱㤪䱗䅫슥싂䖱㑧㬪挴徿伶盂佑䤦恅姂秂쉇弶⍂⤬⛂頣甬㬮噹柂㤪佮⒡㜻稥㣂싂樰吵뭖盂⹎喵갶㵤癄祱ꍂ쉂썅♕狍檮ꄥ䉺䅩曍숰ꌵ숮䣂⬩</w:t>
      </w:r>
      <w:r>
        <w:rPr/>
        <w:t>⠲</w:t>
      </w:r>
      <w:r>
        <w:rPr/>
        <w:t>䱱䬻ꅤ䂩⬱捸⩶녏슿썁⦵癌堮</w:t>
      </w:r>
      <w:r>
        <w:rPr/>
        <w:t>ꕩ</w:t>
      </w:r>
      <w:r>
        <w:rPr/>
        <w:t>쉒獖磂묱</w:t>
      </w:r>
      <w:r>
        <w:rPr/>
        <w:t>ꕙ</w:t>
      </w:r>
      <w:r>
        <w:rPr/>
        <w:t>䡢㝣⩅䩦癚橉兣浞</w:t>
      </w:r>
      <w:r>
        <w:rPr/>
        <w:t>⡳</w:t>
      </w:r>
      <w:r>
        <w:rPr/>
        <w:t>쉍偺琻䍯⨦쉙畨䀶䍰묳抬뗂⽑癩祡ꅯ깟彧兘琪庱桠䣍砫䤱塪쉖啒쉆쏂㓂⛂剩拂扗珂婱긯扚䠺㥥⩕琷帳⬣湴쉭㵬嚡偬復㜹憏偣숻⑙</w:t>
      </w:r>
      <w:r>
        <w:rPr/>
        <w:t>ⷂ</w:t>
      </w:r>
      <w:r>
        <w:rPr/>
        <w:t>숩䌩剹㑆㡟뽎㗂坤䢬싂槂义漭뭉뽸痂沮䅌奸쉏㐫䫂떣㧂恓䉤榱朵呌떥睉渭恏䐭놣吴ꄪ刭稨㭩溿㕴縥쉞浇䵘楱漺噖쉙㠹싎汯쉮㗂䶡䜳䡤⽁땗⯎쉇</w:t>
      </w:r>
      <w:r>
        <w:rPr/>
        <w:t>ⵄ</w:t>
      </w:r>
      <w:r>
        <w:rPr/>
        <w:t>㙑䰽卺䆮䔪㴵顈慭딲繋묪⥅㴤ꍗ⽍噩䱌쉂ㄯ繤䤺쉕浳㝵꥘숩獀に䈶슮个歯睖꥘⹵ㅷ晧飂쉩溩䌸畀牍汃扗쉍䏂晈슿杫婫숬灺⍳⥧玮䙪摶㍴</w:t>
      </w:r>
      <w:r>
        <w:rPr/>
        <w:t>ꕉ</w:t>
      </w:r>
      <w:r>
        <w:rPr/>
        <w:t>獆숥光灎敟協딶</w:t>
      </w:r>
      <w:r>
        <w:rPr/>
        <w:t>ⱗ</w:t>
      </w:r>
      <w:r>
        <w:rPr/>
        <w:t>촸乣㋃싂䲘㛂㉗ꎘ侱䑬硾冩䝮彰沮╱뽵湕뽀橣쉀㩔쵪쉧媻䡃뾥ꄯ桺偸쉚⥁坧癙䑪겥祓繣땑佔顮뇃䖘卌㈲▬㨦</w:t>
      </w:r>
      <w:r>
        <w:rPr/>
        <w:t>ⵆ</w:t>
      </w:r>
      <w:r>
        <w:rPr/>
        <w:t>碿䨦녦뼣Ⓜ轙⌰楡쉔떬櫂䍨ꥸ湑佌䄪挦䅆⩡烃㥷丸칰뾱</w:t>
      </w:r>
      <w:r>
        <w:rPr/>
        <w:t>ⵠ</w:t>
      </w:r>
      <w:r>
        <w:rPr/>
        <w:t>妻딶쉅枬㘮⌺爭晌╧愩ꅁ䕆쏃⦡␰浳畮穯㉹婗穙總戦啉⩪繆祬쌬轎瞏</w:t>
      </w:r>
      <w:r>
        <w:rPr/>
        <w:t>ⱎ</w:t>
      </w:r>
      <w:r>
        <w:rPr/>
        <w:t>㙫偍䕡剕繆♈㤻싃倫暥깲숰契㍸㥴㐮䰩⥆╲瑺凂奖洷䨷䮮橆ま䥎뼳楧䋂㝃睐䷂㙡㔱况㑅昩皣迎㡇斣浱</w:t>
      </w:r>
      <w:r>
        <w:rPr/>
        <w:t>ⵤ</w:t>
      </w:r>
      <w:r>
        <w:rPr/>
        <w:t>扇沿硤繞枵⍌卬坬슮区떬ꍐ浄㗂權</w:t>
      </w:r>
      <w:r>
        <w:rPr/>
        <w:t>ꦮ</w:t>
      </w:r>
      <w:r>
        <w:rPr/>
        <w:t>ꍊ⽚ㄭ슮깰煎숯歚瀸洪뭥桰摺슡䀰睓埂쉏穮쉦唭녡䬴爰쉳ꆘ⥡긥㥨</w:t>
      </w:r>
      <w:r>
        <w:rPr/>
        <w:t>ꕍ</w:t>
      </w:r>
      <w:r>
        <w:rPr/>
        <w:t>坷깸㨺ㅏ䪡䩑噆␦⍪䰷넣쉪숻녙縸撥⥡⚩䁚ば⬰♌怨你䙬䦏싂숵中轫┻倲⩑䐶泂䨵뭁枥弳根䁨</w:t>
      </w:r>
      <w:r>
        <w:rPr/>
        <w:t>ꕁ</w:t>
      </w:r>
      <w:r>
        <w:rPr/>
        <w:t>繙䜱佞䆏䔰</w:t>
      </w:r>
      <w:r>
        <w:rPr/>
        <w:t>ꗂ</w:t>
      </w:r>
      <w:r>
        <w:rPr/>
        <w:t>乑싂㯂⹶⩑煰廂䱅쉧坞䓂쉳䝺攳㔵</w:t>
      </w:r>
      <w:r>
        <w:rPr/>
        <w:t>Ⱟ⹺</w:t>
      </w:r>
      <w:r>
        <w:rPr/>
        <w:t>彏숲⑨娬硒栫䝫止柂橗걕婈歯녍僂㝱妮焺땡ꅙ</w:t>
      </w:r>
      <w:r>
        <w:rPr/>
        <w:t>꧂⍤</w:t>
      </w:r>
      <w:r>
        <w:rPr/>
        <w:t>숱ꍯ姍坘⧂ㅈ㉓䪩꥔㬳焷㍈眤숨ꥴ쉭晎⛂迂砤伴奦뭉♎㌻䩗繷숳㕇䩢㝀瑴쉖⦥爮污녩충戥⨵숽</w:t>
      </w:r>
      <w:r>
        <w:rPr/>
        <w:t>ꤸ</w:t>
      </w:r>
      <w:r>
        <w:rPr/>
        <w:t>숳</w:t>
      </w:r>
      <w:r>
        <w:rPr/>
        <w:t>⠥⏂⫂</w:t>
      </w:r>
      <w:r>
        <w:rPr/>
        <w:t>總奀恃뼣ㅙ⥧繷碮兕ꥤ쉇牫</w:t>
      </w:r>
      <w:r>
        <w:rPr/>
        <w:t>ⲻⱷ</w:t>
      </w:r>
      <w:r>
        <w:rPr/>
        <w:t>佶㚬쉃慣䃂吹⨷焵</w:t>
      </w:r>
      <w:r>
        <w:rPr/>
        <w:t>Ⱡ⭹</w:t>
      </w:r>
      <w:r>
        <w:rPr/>
        <w:t>㔭㤪㝢催㥯張呯䌱믂棃䱡ㅤ딻숪即呆⍶䟂磂묨慡䵪⬭慵坰ㅏ⑯䀪䙓潗촳㑤㐰疡愽</w:t>
      </w:r>
      <w:r>
        <w:rPr/>
        <w:t>Ⱙ</w:t>
      </w:r>
      <w:r>
        <w:rPr/>
        <w:t>䝩싍獩㛍䁙䟍ꍥ싂橬慠儤녖쉋匨睗⒥⍩婭䐪䔭湁⧍捠䅁丹䀳╦婮ꍘ瀹</w:t>
      </w:r>
      <w:r>
        <w:rPr/>
        <w:t>ꕪ</w:t>
      </w:r>
      <w:r>
        <w:rPr/>
        <w:t>栵☤슘殥뭁䌩䥖彎쉠摠㩦㡾ꥹ⽐縥縴䉷晍晄㷂䥮⬽㒱慒ど玣슮걦</w:t>
      </w:r>
      <w:r>
        <w:rPr/>
        <w:t>⡄</w:t>
      </w:r>
      <w:r>
        <w:rPr/>
        <w:t>쌻䙢么怭㭢永㡬뽢땱䊻晥ㅷ婗㤪参段务╆䎡瘸歫ꥭ쵐洪洶⥳䱤溵ꍯ䵀䀩〫䮩刣飂㏂䠱㪵䔶歍</w:t>
      </w:r>
      <w:r>
        <w:rPr/>
        <w:t>꧍</w:t>
      </w:r>
      <w:r>
        <w:rPr/>
        <w:t>弨牷㢥犮擂쉯㥏걀♩倪汙溣䥒⨭⩎䯃獴뼸쉄㪩㍁瀸恷䜵촺뿂ꄰ噎株揂䙹㭊칡䠩䁫쌲쉟栣牌⴨栥頮樻朷呠漣睹쵃牍槂</w:t>
      </w:r>
      <w:r>
        <w:rPr/>
        <w:t>ꥅ</w:t>
      </w:r>
      <w:r>
        <w:rPr/>
        <w:t>冡㓎偧䬯穀䁕㡁瘤灊뗎嚻㔶嫂숫䷂⸳顨稽瞵顓塩瑆幙㨻쉬啐뭾打汖⽺飂쉌愩坂槂⒩痂䝩棂怣䴬佚浣㟂㥌카걥䌺䆿떮깆쌪乘ꍤ㞩㨦䝍輻唻婶⑃䉦쉺塳㑠ꇂ⯎숶┨⸥敯⽅婒揂潤吥氺潙櫂煅䅒숳썤ꄮ䴳瞥呌⭃䡖䝪</w:t>
      </w:r>
      <w:r>
        <w:rPr/>
        <w:t>⡳</w:t>
      </w:r>
      <w:r>
        <w:rPr/>
        <w:t>慮擂䝥示⩗쉐墵摰潎䵲幥⑎恐飂쉚ꏂ</w:t>
      </w:r>
      <w:r>
        <w:rPr/>
        <w:t>ꥋ</w:t>
      </w:r>
      <w:r>
        <w:rPr/>
        <w:t>禣湥偢炩甴뿂䨵⥃쉮숩摑숮쉘뇂䣂⩦⥎썞</w:t>
      </w:r>
      <w:r>
        <w:rPr/>
        <w:t>Ɫ</w:t>
      </w:r>
      <w:r>
        <w:rPr/>
        <w:t>䓃疻弣帩櫍䅤싂䙭숊忂挦䵬숦呒⹰</w:t>
      </w:r>
      <w:r>
        <w:rPr/>
        <w:t>ꕈ</w:t>
      </w:r>
      <w:r>
        <w:rPr/>
        <w:t>⽱쎬䎱奀ꎿ㤰⩞䫂䳂唤㙟뭨爭쉗塅</w:t>
      </w:r>
      <w:r>
        <w:rPr/>
        <w:t>ⴰ</w:t>
      </w:r>
      <w:r>
        <w:rPr/>
        <w:t>땹숬昵ꍹ剃瀪ꥬ䋂洳浓䰽伨辻窣奺</w:t>
      </w:r>
      <w:r>
        <w:rPr/>
        <w:t>⣂</w:t>
      </w:r>
      <w:r>
        <w:rPr/>
        <w:t>촥㍤㵢瞏</w:t>
      </w:r>
      <w:r>
        <w:rPr/>
        <w:t>ꥆ</w:t>
      </w:r>
      <w:r>
        <w:rPr/>
        <w:t>㔱歬杗瓂</w:t>
      </w:r>
      <w:r>
        <w:rPr/>
        <w:t>⡟</w:t>
      </w:r>
      <w:r>
        <w:rPr/>
        <w:t>桯智뭊䔥淂佦塂䣂슣頴畭張䱄㘬⫂</w:t>
      </w:r>
      <w:r>
        <w:rPr/>
        <w:t>ⵚ</w:t>
      </w:r>
      <w:r>
        <w:rPr/>
        <w:t>ギ䡂癧瑌幓〨揂犬⥤䔰澬氶</w:t>
      </w:r>
      <w:r>
        <w:rPr/>
        <w:t>ꤩ</w:t>
      </w:r>
      <w:r>
        <w:rPr/>
        <w:t>䅲恸坓칒捚㝔栽䁎繣싂⍥硭쉠㍩娤晍䘺き숯㞬碥䀷뿎㌫싂㴷⯂劵␹刣牳㉖ꅇ个ꥪ숪嫃庻䝣㶿⑺倪ꇂ湎呵扎㜯쉣䁚⨺숪뭬</w:t>
      </w:r>
      <w:r>
        <w:rPr/>
        <w:t>ⱏ</w:t>
      </w:r>
      <w:r>
        <w:rPr/>
        <w:t>朱濎슏㥪쉃䆡晇䝷溩춱⬥딷ꥣ挬䶥䗃毂숽딱幁䥹㥹幗䕋炻璘晙</w:t>
      </w:r>
      <w:r>
        <w:rPr/>
        <w:t>ꦘ</w:t>
      </w:r>
      <w:r>
        <w:rPr/>
        <w:t>债樫쏂硩楊䯂塲슻咱숲㤸囎矎瓍卓뭆䁫彄熱</w:t>
      </w:r>
      <w:r>
        <w:rPr/>
        <w:t>ⱞ</w:t>
      </w:r>
      <w:r>
        <w:rPr/>
        <w:t>숣겣呋쉠⨸싂䍰㍲珎杴墮춣愤</w:t>
      </w:r>
      <w:r>
        <w:rPr/>
        <w:t>ⱥ</w:t>
      </w:r>
      <w:r>
        <w:rPr/>
        <w:t>啌繈ꅸ⩇䖵火桤⥧</w:t>
      </w:r>
      <w:r>
        <w:rPr/>
        <w:t>ꥉ</w:t>
      </w:r>
      <w:r>
        <w:rPr/>
        <w:t>쉣⑵뽫䌦쉾硔숫抬搭慞䭱〺뭰䯂䡘浢㑢뭥塚噅䁋㴲</w:t>
      </w:r>
      <w:r>
        <w:rPr/>
        <w:t>ⴻ</w:t>
      </w:r>
      <w:r>
        <w:rPr/>
        <w:t>땋쉣⽐頭㏂輫琲栳䑦㡺睌땵딪坞䴩㟂剎嗂䊡뾻⹓</w:t>
      </w:r>
      <w:r>
        <w:rPr/>
        <w:t>ꕋ</w:t>
      </w:r>
      <w:r>
        <w:rPr/>
        <w:t>䉮ꎥ䍩婒䡟泂숺甯㵈ꅄ</w:t>
      </w:r>
      <w:r>
        <w:rPr/>
        <w:t>ⱞ</w:t>
      </w:r>
      <w:r>
        <w:rPr/>
        <w:t>㑂䥺쉅䱵걁瑯彴⭐녎</w:t>
      </w:r>
      <w:r>
        <w:rPr/>
        <w:t>⡁</w:t>
      </w:r>
      <w:r>
        <w:rPr/>
        <w:t>彶촨瀺⦵剖㡈橶皿⽾칔䵩</w:t>
      </w:r>
      <w:r>
        <w:rPr/>
        <w:t>⡡⢩</w:t>
      </w:r>
      <w:r>
        <w:rPr/>
        <w:t>썑摅杶慶쉙弮䕷璵仂䐨䇎⯂䄳䑱秃磎縪橡湘⹐䎘⩶呵╵㭱</w:t>
      </w:r>
      <w:r>
        <w:rPr/>
        <w:t>⠱</w:t>
      </w:r>
      <w:r>
        <w:rPr/>
        <w:t>噓㛂싂梩䍆췂</w:t>
      </w:r>
      <w:r>
        <w:rPr/>
        <w:t>ꦡ</w:t>
      </w:r>
      <w:r>
        <w:rPr/>
        <w:t>䉊㮡畔ꆱ</w:t>
      </w:r>
      <w:r>
        <w:rPr/>
        <w:t>ꗎ</w:t>
      </w:r>
      <w:r>
        <w:rPr/>
        <w:t>佥玏卞㑺焻恖␽浞圻祌㔴⤨ヂ갷⍧卞䉆䐫껂ꌴ轐湋㩃䵗㢩쉞䝭쌮矂㖮轖㵍䥕㵢睅㍮丬轲▱쉾杭啓㦻煬顥潫꥘瘻漽ꍶ垩颵杴뮩攮뼻ꥯ㏂窡뼹悏栶畱夥揍擎㕏쉗쉯땾㧂ㄤ쌰瑾椱汣䝥싂⩩杧場걫浅堽恗吹偯敟ꏂ슮싂剑땓㕀批䅷慧쉊</w:t>
      </w:r>
      <w:r>
        <w:rPr/>
        <w:t>ⵂ</w:t>
      </w:r>
      <w:r>
        <w:rPr/>
        <w:t>䝹쵅入摐ꅋ싂슏㘸奏쉐摕䔯窻昴溱畋⼤쉗柂땆㕔ꅦ䵹㩆썍ㅊ穚の愽縫䥈䡋ㅡ땟灟⹬갥䭫䝒캮䵂湢㴥</w:t>
      </w:r>
      <w:r>
        <w:rPr/>
        <w:t>ꗂ</w:t>
      </w:r>
      <w:r>
        <w:rPr/>
        <w:t>剟攺瑷쉐娮㉥獎類</w:t>
      </w:r>
      <w:r>
        <w:rPr/>
        <w:t>ⷂ</w:t>
      </w:r>
      <w:r>
        <w:rPr/>
        <w:t>摫</w:t>
      </w:r>
      <w:r>
        <w:rPr/>
        <w:t>ⰸ</w:t>
      </w:r>
      <w:r>
        <w:rPr/>
        <w:t>䝚⌮搬╴䞮뽀祇噶湲捣슣枩着汃䅗䈴彺Ⓜ㍘싂뽇睏싃싍橑毂卅䝺漺쵅櫂䭂㥕⩭捀䦿뽆橓</w:t>
      </w:r>
      <w:r>
        <w:rPr/>
        <w:t>ꤊ</w:t>
      </w:r>
      <w:r>
        <w:rPr/>
        <w:t>넻爹⥪摞㡞婺⨦㮻䡚㚩쉔㐴쵪칗䙄䑓싎旃㑦ꅉ猥祇꺏䷂痂⩄칷썬偵䁺㉊眰㩫痂夣㝐쉑쉶㩰쉘奲㬪⫃兾㥟⭳숪쉃䆡䅓⩒</w:t>
      </w:r>
      <w:r>
        <w:rPr/>
        <w:t>꧂</w:t>
      </w:r>
      <w:r>
        <w:rPr/>
        <w:t>ꌥ䯂捌⑺썓䈩㍵㩒棂癵玩㥣쉬恌㟍┺懂쎘</w:t>
      </w:r>
      <w:r>
        <w:rPr/>
        <w:t>ⷂꖡ</w:t>
      </w:r>
      <w:r>
        <w:rPr/>
        <w:t>轣싂</w:t>
      </w:r>
      <w:r>
        <w:rPr/>
        <w:t>ꕬ┬</w:t>
      </w:r>
      <w:r>
        <w:rPr/>
        <w:t>걒澵剉佇㝐攩轠殡濂䑩䁟䡤婰⍄긶弲㘽땬祍</w:t>
      </w:r>
      <w:r>
        <w:rPr/>
        <w:t>ꔯ</w:t>
      </w:r>
      <w:r>
        <w:rPr/>
        <w:t>坹㙕⵩쉳敆쵶쉺獆䤽䩃䨥哂⨨煟썥넴洣示䬱轙넯稻䑠晩泂䪵癏㵐쉇숰썴숹癯摆㉗㤪⴨곂奧䨽繭츫䵯圹䢥忂㡌㵄⪬潱劥㌳ꍗ䍑싂䠶땅㌨剅쉮</w:t>
      </w:r>
      <w:r>
        <w:rPr/>
        <w:t>ꕒ</w:t>
      </w:r>
      <w:r>
        <w:rPr/>
        <w:t>숱㙐⨰瘤䀨櫂炡櫂䧂畖䕠䝲汰땦쉡戽佌⺵椷</w:t>
      </w:r>
      <w:r>
        <w:rPr/>
        <w:t>ꥁ</w:t>
      </w:r>
      <w:r>
        <w:rPr/>
        <w:t>䆬栺圴䡈</w:t>
      </w:r>
      <w:r>
        <w:rPr/>
        <w:t>ꕢ⥳</w:t>
      </w:r>
      <w:r>
        <w:rPr/>
        <w:t>ꍰ</w:t>
      </w:r>
      <w:r>
        <w:rPr/>
        <w:t>ꕂ</w:t>
      </w:r>
      <w:r>
        <w:rPr/>
        <w:t>㡄</w:t>
      </w:r>
      <w:r>
        <w:rPr/>
        <w:t>ꕟ</w:t>
      </w:r>
      <w:r>
        <w:rPr/>
        <w:t>佸ㅐ쉦捎乆硧㝓滂仂垻䁬廂깁轁䥣㕲쉏</w:t>
      </w:r>
      <w:r>
        <w:rPr/>
        <w:t>Ⱳ</w:t>
      </w:r>
      <w:r>
        <w:rPr/>
        <w:t>攽徻숫칬</w:t>
      </w:r>
      <w:r>
        <w:rPr/>
        <w:t>ꕨ⎿</w:t>
      </w:r>
      <w:r>
        <w:rPr/>
        <w:t>쉙</w:t>
      </w:r>
      <w:r>
        <w:rPr/>
        <w:t>ⵃ</w:t>
      </w:r>
      <w:r>
        <w:rPr/>
        <w:t>剂칎싂噋堺쉨奦╂卄係䉑て煔湳咬㌺湌뿍繯䁸</w:t>
      </w:r>
      <w:r>
        <w:rPr/>
        <w:t>Ⲙ</w:t>
      </w:r>
      <w:r>
        <w:rPr/>
        <w:t>ꍲ辻ヂ牍䙲䱍揂ꥦ橲ヂ칑쉄猶頨神曂迂쉎⯂䓂⽡⼮⨵旂支⽣쉮䳍玩쉥䑲搨㎏䘫㔴硴顁啩</w:t>
      </w:r>
      <w:r>
        <w:rPr/>
        <w:t>ⲩ</w:t>
      </w:r>
      <w:r>
        <w:rPr/>
        <w:t>쏂哂幫漣䑱층䃂䭹⑂願煌䥢竂㥒⑸㝸ꥮ칟榡噵ぱ쉩䵯♙쉕偧捓䁌熵㇂忂础厥确琷</w:t>
      </w:r>
      <w:r>
        <w:rPr/>
        <w:t>ꕅ</w:t>
      </w:r>
      <w:r>
        <w:rPr/>
        <w:t>⡅</w:t>
      </w:r>
      <w:r>
        <w:rPr/>
        <w:t>穬慲繢</w:t>
      </w:r>
      <w:r>
        <w:rPr/>
        <w:t>ⴸ</w:t>
      </w:r>
      <w:r>
        <w:rPr/>
        <w:t>䙞䅹⥓</w:t>
      </w:r>
      <w:r>
        <w:rPr/>
        <w:t>Ⲙ</w:t>
      </w:r>
      <w:r>
        <w:rPr/>
        <w:t>䡋䥨墡쉖栱焹ꄻ䖱䉊眹妣녲碮䀣纥祺炘</w:t>
      </w:r>
      <w:r>
        <w:rPr/>
        <w:t>ꦘ</w:t>
      </w:r>
      <w:r>
        <w:rPr/>
        <w:t>掵숤쉠䑪쉨쉰矂뽨</w:t>
      </w:r>
      <w:r>
        <w:rPr/>
        <w:t>ꤱ</w:t>
      </w:r>
      <w:r>
        <w:rPr/>
        <w:t>⽔䂩䵊幫</w:t>
      </w:r>
      <w:r>
        <w:rPr/>
        <w:t>ꥈ</w:t>
      </w:r>
      <w:r>
        <w:rPr/>
        <w:t>㙀哂䛂쉧故㙫桄䡰疩頶⹺猶뭍䋎允樬圥婊숰䄬슮坁牗橋</w:t>
      </w:r>
      <w:r>
        <w:rPr/>
        <w:t>ꖏ</w:t>
      </w:r>
      <w:r>
        <w:rPr/>
        <w:t>䑣伽吩䬤⮥汅健嫂䩸慑繗⑍㉂뭊깲湗뽁瀭䈸뭳</w:t>
      </w:r>
      <w:r>
        <w:rPr/>
        <w:t>ꥊ</w:t>
      </w:r>
      <w:r>
        <w:rPr/>
        <w:t>㘸迂转</w:t>
      </w:r>
      <w:r>
        <w:rPr/>
        <w:t>ꥇ</w:t>
      </w:r>
      <w:r>
        <w:rPr/>
        <w:t>即㕋╴畘뇂쉐䁶믂捶쉃⴪壎噏海⑷䇃儯㜱䥒渭䉔넨圱瓂梘枏㋂塁佔䌰쉕쉟㐮留坱㥙䑅慤뼳㍑숽㵬癰쵔䅉♋滍ꆘ幹☱숯削廂㙭⍰숶⪣摙活䚡啘䧍㶩偬쉴긪噁䀬ꏂ쉅</w:t>
      </w:r>
      <w:r>
        <w:rPr/>
        <w:t>⡍</w:t>
      </w:r>
      <w:r>
        <w:rPr/>
        <w:t>쌳䈭祥䙮⾮䉭</w:t>
      </w:r>
      <w:r>
        <w:rPr/>
        <w:t>ⷎ</w:t>
      </w:r>
      <w:r>
        <w:rPr/>
        <w:t>〴䅾칕숯歞椸轮ꍤ▱촽彭䴸</w:t>
      </w:r>
      <w:r>
        <w:rPr/>
        <w:t>⣂</w:t>
      </w:r>
      <w:r>
        <w:rPr/>
        <w:t>稷⩘껂砮䩫兣慚</w:t>
      </w:r>
      <w:r>
        <w:rPr/>
        <w:t>Ⱓ</w:t>
      </w:r>
      <w:r>
        <w:rPr/>
        <w:t>ㄪ婭塏う嫂硁䣂⾡㑷烂稨Ⓜ眊</w:t>
      </w:r>
      <w:r>
        <w:rPr/>
        <w:t>ⱇ</w:t>
      </w:r>
      <w:r>
        <w:rPr/>
        <w:t>⻂杺垡煕睒⩲숷呮썙燂쉏⨺䵭뽁</w:t>
      </w:r>
      <w:r>
        <w:rPr/>
        <w:t>⡉</w:t>
      </w:r>
      <w:r>
        <w:rPr/>
        <w:t>游␶顭截挮㉄⑄㭸꥞⬹瘤䅮</w:t>
      </w:r>
      <w:r>
        <w:rPr/>
        <w:t>ꥁ</w:t>
      </w:r>
      <w:r>
        <w:rPr/>
        <w:t>䕟繾ㆥ欪ォ䆡呐彮썲拂敹昩启〣態쉐姂泂捦쵶乹洦⥤幢ꌤ輺係䭣䰰琪䛂쉙猭㥁싂⤲쉴꥗쉣竂숫呄슮</w:t>
      </w:r>
      <w:r>
        <w:rPr/>
        <w:t>ꦿ</w:t>
      </w:r>
      <w:r>
        <w:rPr/>
        <w:t>顙썀䵯砳</w:t>
      </w:r>
      <w:r>
        <w:rPr/>
        <w:t>⡦⡐</w:t>
      </w:r>
      <w:r>
        <w:rPr/>
        <w:t>䡄䑔仂싂皣甤</w:t>
      </w:r>
      <w:r>
        <w:rPr/>
        <w:t>Ⱞ</w:t>
      </w:r>
      <w:r>
        <w:rPr/>
        <w:t>癲⫂컂栰쉈狂恆太</w:t>
      </w:r>
      <w:r>
        <w:rPr/>
        <w:t>⠴</w:t>
      </w:r>
      <w:r>
        <w:rPr/>
        <w:t>栦幠ꄴ숷塊喵걸╯敉氳攦喬猸㟂沵슏䓂㌦炏ꅠ纱离穸⧂㞻硫㊮䄰숦啾</w:t>
      </w:r>
      <w:r>
        <w:rPr/>
        <w:t>ꦘ</w:t>
      </w:r>
      <w:r>
        <w:rPr/>
        <w:t>Ⱚ</w:t>
      </w:r>
      <w:r>
        <w:rPr/>
        <w:t>勍樹</w:t>
      </w:r>
      <w:r>
        <w:rPr/>
        <w:t>ꕘ</w:t>
      </w:r>
      <w:r>
        <w:rPr/>
        <w:t>怭浬煴焻㉐숴斻䩤䀻㥱䉩冩쉍쌽凂恂儹䯃</w:t>
      </w:r>
      <w:r>
        <w:rPr/>
        <w:t>ⰶ┣</w:t>
      </w:r>
      <w:r>
        <w:rPr/>
        <w:t>柃欸噗卄楇潶桯㕄稬쉤쉦䮡䧂♰漦⩵뽚⽾㑥䍔Ⓜꥶ쎬䡗⩠뼹橫搨毃싎䭾懂婘䭢⦩滂쉹쉩䀬㭨彡䴭婭쉟쉇坱琽</w:t>
      </w:r>
      <w:r>
        <w:rPr/>
        <w:t>⣂</w:t>
      </w:r>
      <w:r>
        <w:rPr/>
        <w:t>춿숨哂⸶䃍䱖ヂꍌ꥕ꌣ</w:t>
      </w:r>
      <w:r>
        <w:rPr/>
        <w:t>⠥</w:t>
      </w:r>
      <w:r>
        <w:rPr/>
        <w:t>칬卪南ꄳ쉸숯㕟믂ㄭ晎湢女썮</w:t>
      </w:r>
      <w:r>
        <w:rPr/>
        <w:t>ⱞ</w:t>
      </w:r>
      <w:r>
        <w:rPr/>
        <w:t>渫䷂㟂牕猫盂穌숪깞⩺⨪썯쉭㉑轡췎</w:t>
      </w:r>
      <w:r>
        <w:rPr/>
        <w:t>ꥈ⑌</w:t>
      </w:r>
      <w:r>
        <w:rPr/>
        <w:t>⾩璣浵瀳뾻濂</w:t>
      </w:r>
      <w:r>
        <w:rPr/>
        <w:t>⡄</w:t>
      </w:r>
      <w:r>
        <w:rPr/>
        <w:t>倷䡏⽆廂㈪牨〰</w:t>
      </w:r>
      <w:r>
        <w:rPr/>
        <w:t>⡘</w:t>
      </w:r>
      <w:r>
        <w:rPr/>
        <w:t>䤥䑷칌伵싂浔䠮攦㉟猪쉬䮩쉓辮浊斬╃┳殱┬㌣绂恊䒥㫂㴷녩</w:t>
      </w:r>
      <w:r>
        <w:rPr/>
        <w:t>ⱶ</w:t>
      </w:r>
      <w:r>
        <w:rPr/>
        <w:t>氻纥睟拃佯숽뭞쉬圴⧂祥乏㣂杔ぞ㮩䍀슏䡋㑅䡉㪏廂玮쉏じ楪轍</w:t>
      </w:r>
      <w:r>
        <w:rPr/>
        <w:t>⢘</w:t>
      </w:r>
      <w:r>
        <w:rPr/>
        <w:t>抡係浚棂㪩</w:t>
      </w:r>
      <w:r>
        <w:rPr/>
        <w:t>ⴰ</w:t>
      </w:r>
      <w:r>
        <w:rPr/>
        <w:t>涬挱摧䁏婀穎䨴朴〹擂儰㮵㡣䈤⪮忂䵄ꍅ</w:t>
      </w:r>
      <w:r>
        <w:rPr/>
        <w:t>ꤳ</w:t>
      </w:r>
      <w:r>
        <w:rPr/>
        <w:t>怭扁</w:t>
      </w:r>
      <w:r>
        <w:rPr/>
        <w:t>ꕅ</w:t>
      </w:r>
      <w:r>
        <w:rPr/>
        <w:t>婚⩏帪䭅㭉癘漳</w:t>
      </w:r>
      <w:r>
        <w:rPr/>
        <w:t>ⵆ</w:t>
      </w:r>
      <w:r>
        <w:rPr/>
        <w:t>츪놣䭢墩唰䣂䎣䑠쉵呒ꅵ〥뭧繶剾戶縸烎姂㵤扵〭촺⎩䋂睙⭍瑚⹍䘻㡗䁥奋樸㍯轩瘰㮬◂</w:t>
      </w:r>
      <w:r>
        <w:rPr/>
        <w:t>ⴵ</w:t>
      </w:r>
      <w:r>
        <w:rPr/>
        <w:t>깑戵␸六佘睷㠬婂㐵囎珍戳㥀澡棂䄨ㅃ쉯⩄⩩䍳卡⹍䓂쉢䮩</w:t>
      </w:r>
      <w:r>
        <w:rPr/>
        <w:t>ⷂ⚩</w:t>
      </w:r>
      <w:r>
        <w:rPr/>
        <w:t>桉硇⭆縵믎㕦ꥪ䡸幧澏斩⬪뽲潪塡橍禱畑䜤뾮⹊疱㩀쉦♋䧂꥘嗂쉓슡╪暱牣㍂彇煤繖畖⨹깦湶匱㕠䉸搷㭗싂촮땰슿숨硕딨迂䴵敩估媣쉊示䋂㑥奔⍱兢⩈䍺슩⾏</w:t>
      </w:r>
      <w:r>
        <w:rPr/>
        <w:t>꤭</w:t>
      </w:r>
      <w:r>
        <w:rPr/>
        <w:t>쉭旃暬</w:t>
      </w:r>
      <w:r>
        <w:rPr/>
        <w:t>⡄</w:t>
      </w:r>
      <w:r>
        <w:rPr/>
        <w:t>쉮敉칵繇啾禥爮⯂甹⎩㔪걆䅓炥⍮</w:t>
      </w:r>
      <w:r>
        <w:rPr/>
        <w:t>ꥀ</w:t>
      </w:r>
      <w:r>
        <w:rPr/>
        <w:t>뾬⽱癉慺</w:t>
      </w:r>
      <w:r>
        <w:rPr/>
        <w:t>⠊</w:t>
      </w:r>
      <w:r>
        <w:rPr/>
        <w:t>顋㷂祑숪슣斏</w:t>
      </w:r>
      <w:r>
        <w:rPr/>
        <w:t>ⲱ</w:t>
      </w:r>
      <w:r>
        <w:rPr/>
        <w:t>溵⨸乧㙹╦津䱫䗂ꅔ㡤愺싎才쉷梿䑋即愲䴱</w:t>
      </w:r>
      <w:r>
        <w:rPr/>
        <w:t>ꦩ⩈</w:t>
      </w:r>
      <w:r>
        <w:rPr/>
        <w:t>獴⩉獚乶녶㚣幞쌳恙⩶窏칣㢻剫</w:t>
      </w:r>
      <w:r>
        <w:rPr/>
        <w:t>ꥆ</w:t>
      </w:r>
      <w:r>
        <w:rPr/>
        <w:t>쉭쉠穞湚㕙䐴쉬䫂쉴疣ꌸ䉆穅㙔估쉾㟃坖䅆泂晧⿂礮껂妬湱䔲⌦쉇㭸ꅤ㠷䈣䊩䁣숦</w:t>
      </w:r>
      <w:r>
        <w:rPr/>
        <w:t>ꥐ</w:t>
      </w:r>
      <w:r>
        <w:rPr/>
        <w:t>숸㤭㥾轩慚싃䱏㩣䕙傣⒵澏떏摍싍瑈潓싂湫쉬捳㥬숱㉗獎敓⧃㍑敧㇎쉞䧍扩</w:t>
      </w:r>
      <w:r>
        <w:rPr/>
        <w:t>ⰲ</w:t>
      </w:r>
      <w:r>
        <w:rPr/>
        <w:t>㗂㴣㪥偣㣂쉺恈䡵칓䐳甫轍䉙䍪䁃䱴슱긱</w:t>
      </w:r>
      <w:r>
        <w:rPr/>
        <w:t>ꤤ</w:t>
      </w:r>
      <w:r>
        <w:rPr/>
        <w:t>穙㩃믂係⎩呣䝗塀え啹쉘쉪</w:t>
      </w:r>
      <w:r>
        <w:rPr/>
        <w:t>ꕬ</w:t>
      </w:r>
      <w:r>
        <w:rPr/>
        <w:t>呬䍠瀯佨슩</w:t>
      </w:r>
      <w:r>
        <w:rPr/>
        <w:t>꧂</w:t>
      </w:r>
      <w:r>
        <w:rPr/>
        <w:t>溱顉슱껂④灟䐽狂捲⨣摰㉄䉵滂㌪뽣⨳㙷㙏睏轲쵡啣䧂䔪呑㈱梏䡡㑤甲⽵䢱⼣睈湯䞥칐쉗ꇂ</w:t>
      </w:r>
      <w:r>
        <w:rPr/>
        <w:t>ⵖ</w:t>
      </w:r>
      <w:r>
        <w:rPr/>
        <w:t>佁⍒⍲拂⮏쉂戬穴縱椨䫂猬䵃坚丷痍潀㧂䕭梵㪮轤椰㵃秂䵫껂싂穂믂惎圪睯稳쉠礷ꥦ湠⌣䡘䭟洭썍</w:t>
      </w:r>
      <w:r>
        <w:rPr/>
        <w:t>ꕷ</w:t>
      </w:r>
      <w:r>
        <w:rPr/>
        <w:t>嘵</w:t>
      </w:r>
      <w:r>
        <w:rPr/>
        <w:t>Ⳃ</w:t>
      </w:r>
      <w:r>
        <w:rPr/>
        <w:t>숻</w:t>
      </w:r>
      <w:r>
        <w:rPr/>
        <w:t>⡸</w:t>
      </w:r>
      <w:r>
        <w:rPr/>
        <w:t>䠻䨸太玏㬭㵬楶祕じ牞浠䰤숨啭⤻쉕启㉐扵浾㤴桀☽⵹帩㥨沮焸뼨쏂睄敤毃収潕助哎㉥欫㝇ㅉ塧⽌佾㪩쉬澩⽷唩껂긤剠輸㯂䆘潐渵橥</w:t>
      </w:r>
      <w:r>
        <w:rPr/>
        <w:t>ⰳ</w:t>
      </w:r>
      <w:r>
        <w:rPr/>
        <w:t>䭳쎮䁞♍◂顪㭸ㆩ秂䵱牏盂炣烂廂㍌⤭縬湌穒⚡⼹녫㑉砻汸♬僎ꅢ啷浣</w:t>
      </w:r>
      <w:r>
        <w:rPr/>
        <w:t>ꤰ</w:t>
      </w:r>
      <w:r>
        <w:rPr/>
        <w:t>扖뼵䗃◃婖坾</w:t>
      </w:r>
      <w:r>
        <w:rPr/>
        <w:t>⠪</w:t>
      </w:r>
      <w:r>
        <w:rPr/>
        <w:t>㭉䭇畭㚬㣂습獳䍹⸸</w:t>
      </w:r>
      <w:r>
        <w:rPr/>
        <w:t>ꕡ</w:t>
      </w:r>
      <w:r>
        <w:rPr/>
        <w:t>琱㧂</w:t>
      </w:r>
      <w:r>
        <w:rPr/>
        <w:t>ꖡ⩕</w:t>
      </w:r>
      <w:r>
        <w:rPr/>
        <w:t>䩩䠣买医咏恪㔭㯂砤窩咘却⫂㴯凂栬扮轒뾱</w:t>
      </w:r>
      <w:r>
        <w:rPr/>
        <w:t>ꤣ</w:t>
      </w:r>
      <w:r>
        <w:rPr/>
        <w:t>슡穅䒏澏墿쉓䰩㥮㭬䝰쵊䵄㵀슮ꍰ㭍㐫獔瞣㭕繌⥔꥘▣</w:t>
      </w:r>
      <w:r>
        <w:rPr/>
        <w:t>ⵃ</w:t>
      </w:r>
      <w:r>
        <w:rPr/>
        <w:t>㩮뽞琭䕙太㥨㝑滂</w:t>
      </w:r>
      <w:r>
        <w:rPr/>
        <w:t>ꤩ</w:t>
      </w:r>
      <w:r>
        <w:rPr/>
        <w:t>㡟嘬婲⩶䬹呧쉄禮兕뭱擂繫璬杕拍㩲숸</w:t>
      </w:r>
      <w:r>
        <w:rPr/>
        <w:t>ꤦ</w:t>
      </w:r>
      <w:r>
        <w:rPr/>
        <w:t>䨸洣숭뭉깏杒睔拂썄⚩檏㔤玩顕懂呆쉨㔪䆥瑱损攱걶⩷ꌹ亿㉂⍪飂硕睤㴹幣穡쉧</w:t>
      </w:r>
      <w:r>
        <w:rPr/>
        <w:t>ꦻ</w:t>
      </w:r>
      <w:r>
        <w:rPr/>
        <w:t>⡅⭸</w:t>
      </w:r>
      <w:r>
        <w:rPr/>
        <w:t>硞㬬堲䬸㉁ㄽ</w:t>
      </w:r>
      <w:r>
        <w:rPr/>
        <w:t>ⲣ</w:t>
      </w:r>
      <w:r>
        <w:rPr/>
        <w:t>쉅疩䛂侩㭩쉂䢮쉲剰ꌣ癍쉐樽奉祙浫숬扥噥⥢숪幁⍭뭎畨╉䐱怺す⭉㛂ㅟ勃쉾딵춡獞㘱뾻</w:t>
      </w:r>
      <w:r>
        <w:rPr/>
        <w:t>ⴥ</w:t>
      </w:r>
      <w:r>
        <w:rPr/>
        <w:t>쉊뼊컃㨷䳂⩱㮩䇂䔵睫剱稪礷䔦啘㐤쉂⵺㭺劥礪䫎泂㝢쌸ヂ</w:t>
      </w:r>
      <w:r>
        <w:rPr/>
        <w:t>⣂ⰶ⭺┪</w:t>
      </w:r>
      <w:r>
        <w:rPr/>
        <w:t>㨵</w:t>
      </w:r>
      <w:r>
        <w:rPr/>
        <w:t>⠷</w:t>
      </w:r>
      <w:r>
        <w:rPr/>
        <w:t>摞嚩싂썏ꥩ㑐个弹⮘䚩戳丬䨨剞䟎䔤砱딱㝩춻䪵稪숭칃쉯㥫恁槂⫂啺떮晱禣⪘ꏂ焻䄵츬캡䑉㝬汄쉕歈쉯楃䝓垥넥⵾䰹係</w:t>
      </w:r>
      <w:r>
        <w:rPr/>
        <w:t>ꗂ</w:t>
      </w:r>
      <w:r>
        <w:rPr/>
        <w:t>녬硯슩䴪挫怪㩘⩤扺쵐⾏㜰⫂穷</w:t>
      </w:r>
      <w:r>
        <w:rPr/>
        <w:t>ⲵ</w:t>
      </w:r>
      <w:r>
        <w:rPr/>
        <w:t>㧍㦡㍥⹓䕹싍灩玿싂깯䛍疻쉳繹ꍉ</w:t>
      </w:r>
      <w:r>
        <w:rPr/>
        <w:t>⢮</w:t>
      </w:r>
      <w:r>
        <w:rPr/>
        <w:t>咘쉧旍숱積␻䀸䴽⹋쉇縱⫍쉞㭂婁슮㇂숨汨⸵슱枘祡丷쉋怸瑔祭漴㵬輹</w:t>
      </w:r>
      <w:r>
        <w:rPr/>
        <w:t>ꥅ</w:t>
      </w:r>
      <w:r>
        <w:rPr/>
        <w:t>쉊⦥痂䑯㓂䝒恈池꺵⼹쉯싂冿쉯㴺⭶㦥䕬⍱攦䗂녍渦偳㏂太쉅쉸濂슩偑㙘싂䕤庻穱䉮⸽氪뭢煄㍞汳䙘⿂䲮ꥶ祫ㅆ搪▩㶮佯쉸녓挳㤥</w:t>
      </w:r>
      <w:r>
        <w:rPr/>
        <w:t>⣂</w:t>
      </w:r>
      <w:r>
        <w:rPr/>
        <w:t>㜣㟂㕢唸䷎睾</w:t>
      </w:r>
      <w:r>
        <w:rPr/>
        <w:t>ꗂ</w:t>
      </w:r>
      <w:r>
        <w:rPr/>
        <w:t>䶏쉧义楥싂䨣</w:t>
      </w:r>
      <w:r>
        <w:rPr/>
        <w:t>꧂</w:t>
      </w:r>
      <w:r>
        <w:rPr/>
        <w:t>슏㉎渻뭍儴䙵楅ꥧ㑪歷쵕쉚厮</w:t>
      </w:r>
      <w:r>
        <w:rPr/>
        <w:t>⡒⒵</w:t>
      </w:r>
      <w:r>
        <w:rPr/>
        <w:t>㜩쉎</w:t>
      </w:r>
      <w:r>
        <w:rPr/>
        <w:t>ⱅ</w:t>
      </w:r>
      <w:r>
        <w:rPr/>
        <w:t>㏂㌶榏䵅捴摒䩁吶䥹敾㑑⩃䝫㩑津䤤쉶硡恔뭦쉑숦棂㇂㡇汩獖㣂췃忂╌캬価杆偤祺䅔♢枻쉲쉵⩂①㪥佳櫂汉灄뗃䲮戺䤦暻</w:t>
      </w:r>
      <w:r>
        <w:rPr/>
        <w:t>⠳</w:t>
      </w:r>
      <w:r>
        <w:rPr/>
        <w:t>칌쵸䡖䝀楦</w:t>
      </w:r>
      <w:r>
        <w:rPr/>
        <w:t>ꗂ</w:t>
      </w:r>
      <w:r>
        <w:rPr/>
        <w:t>磂갩䌮ꇂ</w:t>
      </w:r>
    </w:p>
    <w:p>
      <w:pPr>
        <w:pStyle w:val="PreformattedText"/>
        <w:bidi w:val="0"/>
        <w:spacing w:before="0" w:after="0"/>
        <w:jc w:val="left"/>
        <w:rPr/>
      </w:pPr>
      <w:r>
        <w:rPr/>
        <w:t>偫扥㨷곂숴㡫塈䩈숳䩰⍐⻂姂娬쉔噡䵄⌬㑆卾癵暻䓂睗珂圸桰묳坌侻䵫⥞捰㵓祆囂珂䥊넻均⤶</w:t>
      </w:r>
      <w:r>
        <w:rPr/>
        <w:t>ⵅ</w:t>
      </w:r>
      <w:r>
        <w:rPr/>
        <w:t>磂い숳棂ꄲ硸쉓歑㐻习璿楓瑲挳㉘칏</w:t>
      </w:r>
      <w:r>
        <w:rPr/>
        <w:t>ꕂ</w:t>
      </w:r>
      <w:r>
        <w:rPr/>
        <w:t>彭⿂슱䔭</w:t>
      </w:r>
      <w:r>
        <w:rPr/>
        <w:t>⡦</w:t>
      </w:r>
      <w:r>
        <w:rPr/>
        <w:t>晧ヂ쉍㕰</w:t>
      </w:r>
      <w:r>
        <w:rPr/>
        <w:t>ⱶ</w:t>
      </w:r>
      <w:r>
        <w:rPr/>
        <w:t>㕩숲眹兒奦슏⥄긪ꥥ⹢뭗ꍢꥡ攩潾湢쉥僂卧瞏㌭硟⨰㥮僎</w:t>
      </w:r>
      <w:r>
        <w:rPr/>
        <w:t>꤬</w:t>
      </w:r>
      <w:r>
        <w:rPr/>
        <w:t>㈨沣ꥱ㴸쵮繵䕅쉮獊昱쉷頨玩숨圳ㄸ䡨␬桬쉗♌塔䑳歞䕭顱쉫㩺䥤牳䝁浸</w:t>
      </w:r>
      <w:r>
        <w:rPr/>
        <w:t>ⶩ</w:t>
      </w:r>
      <w:r>
        <w:rPr/>
        <w:t>⽟</w:t>
      </w:r>
      <w:r>
        <w:rPr/>
        <w:t>ꕷ</w:t>
      </w:r>
      <w:r>
        <w:rPr/>
        <w:t>껂乏䀮頬橰뭥佒땰獦</w:t>
      </w:r>
      <w:r>
        <w:rPr/>
        <w:t>ⱞ</w:t>
      </w:r>
      <w:r>
        <w:rPr/>
        <w:t>扸杓恭潟㝇⥕㍁磂䩰啈숣焵ꄦ䡨⭍晈䍾焸砺ꅬ稥㠥ꅠ땷㕇䊱塯㘥渴ꅄ秂欽昬䵨쉞칗硈䱚楉稬ㆡ撱ꌣ숦婁恔灟辱㘳숹⌳暡䭉飂㡪偄敥仂嚿쉵⨩怱깈整噀飂绂橸瑡嘪㈭椊쵅䒬湰惂⑯㜩灢烂숭繣总ぞ彉</w:t>
      </w:r>
      <w:r>
        <w:rPr/>
        <w:t>ꖿ</w:t>
      </w:r>
      <w:r>
        <w:rPr/>
        <w:t>숽俎칆愸⍡⵵潡촲䡯䛂쉀쉾捸飍㌯캻坢㩾搻摫䩦쉂噉</w:t>
      </w:r>
      <w:r>
        <w:rPr/>
        <w:t>⠶</w:t>
      </w:r>
      <w:r>
        <w:rPr/>
        <w:t>稵示㈩䲡ꥹ濂䭬䙠뼭瘥晎⹊넱䭙ꅏ싂汈䉎噇⩵䠴偬㡲숳横樥슥摩〉稺숳浢㉂浌䩶</w:t>
      </w:r>
      <w:r>
        <w:rPr/>
        <w:t>ⵟⓂꤻ</w:t>
      </w:r>
      <w:r>
        <w:rPr/>
        <w:t>쉗漩幚꥔止曂숶껂搥框嘩숻⸺祮ꅦ磂ꍯ땵扵朥䭌쉄䃂桋⩓版숪</w:t>
      </w:r>
      <w:r>
        <w:rPr/>
        <w:t>ꖩ</w:t>
      </w:r>
      <w:r>
        <w:rPr/>
        <w:t>䑶䭤幮ㅞ⦡歌갹縻깪㤲㋂䤲녘ꎡ쉅嗂쉲</w:t>
      </w:r>
      <w:r>
        <w:rPr/>
        <w:t>⡟</w:t>
      </w:r>
      <w:r>
        <w:rPr/>
        <w:t>慪呃뭫䊩⿂晥坴潏䨷⬫㌥幾☫숰딯擂쌹</w:t>
      </w:r>
      <w:r>
        <w:rPr/>
        <w:t>ꤪ</w:t>
      </w:r>
      <w:r>
        <w:rPr/>
        <w:t>䨳怦捚䞏㍇潐繏狂걒ꥬ⸤狎泂役㩳⵫坬奤昹</w:t>
      </w:r>
      <w:r>
        <w:rPr/>
        <w:t>⠻</w:t>
      </w:r>
      <w:r>
        <w:rPr/>
        <w:t>숵殡截頩쉮㥩嘩䅖㓂</w:t>
      </w:r>
      <w:r>
        <w:rPr/>
        <w:t>⡭</w:t>
      </w:r>
      <w:r>
        <w:rPr/>
        <w:t>㥞氫喬䁖刷埂奦㬦⩳䨨쉡䉭슏싎뽤楦㡖摘슱䙈⭟坂␷䉃槂䤭潦</w:t>
      </w:r>
      <w:r>
        <w:rPr/>
        <w:t>ꥀ</w:t>
      </w:r>
      <w:r>
        <w:rPr/>
        <w:t>機悥徱琺♈佾愴捦</w:t>
      </w:r>
      <w:r>
        <w:rPr/>
        <w:t>Ⱘ</w:t>
      </w:r>
      <w:r>
        <w:rPr/>
        <w:t>ꤲ</w:t>
      </w:r>
      <w:r>
        <w:rPr/>
        <w:t>믃숽㥳⩃㕐倪怳</w:t>
      </w:r>
      <w:r>
        <w:rPr/>
        <w:t>ⱈ</w:t>
      </w:r>
      <w:r>
        <w:rPr/>
        <w:t>旂慇牗쉭婸硐㝾쉤䛂믂㡺⹤䩀㈲녪뽘촱秂牲杩㪩㩺冏䅏쉭洭⫂ꍣ沵싍は뗍㉵唲奏䌲숸</w:t>
      </w:r>
      <w:r>
        <w:rPr/>
        <w:t>⡐</w:t>
      </w:r>
      <w:r>
        <w:rPr/>
        <w:t>氺</w:t>
      </w:r>
      <w:r>
        <w:rPr/>
        <w:t>ꦬ</w:t>
      </w:r>
      <w:r>
        <w:rPr/>
        <w:t>䤦强乡㈯甪噆걞晞恟妬䭬浉纻礰⍯杰</w:t>
      </w:r>
      <w:r>
        <w:rPr/>
        <w:t>ꕒ</w:t>
      </w:r>
      <w:r>
        <w:rPr/>
        <w:t>䩠䤲뽬䙏瓂㍠㑂깺䙏砨姂輽䕦쉀牭強䝚堲쉹ꥡ⾻氩㵤⎥㬰쵕䅪稽棂⤲싂忂쉞㟃偸긨昲㫃ꄱ㤶녮祉撬㣂♨楎ꎱ穁硳쉋䑢숰敀珂⩡樹</w:t>
      </w:r>
      <w:r>
        <w:rPr/>
        <w:t>Ⱙ</w:t>
      </w:r>
      <w:r>
        <w:rPr/>
        <w:t>숭슱㭔䉃쉈䟎㙙湩걬き礫廂䵂䀪婒稫汋櫂걟䌶쉧깱俎⯂摬</w:t>
      </w:r>
      <w:r>
        <w:rPr/>
        <w:t>⡹〈</w:t>
      </w:r>
      <w:r>
        <w:rPr/>
        <w:t>㩕母⌤䑄놬祤穰䡳䥡媮⫂势⭵婰곎䕡깨뇍心⩢뽥</w:t>
      </w:r>
      <w:r>
        <w:rPr/>
        <w:t>ⵐ</w:t>
      </w:r>
      <w:r>
        <w:rPr/>
        <w:t>獓䴮颣癇䂩敺䱺쉴歀顣슩㐪橫䅸㵴沿㍠扒䍭숽桇佬䆵㡪䨬䚘⩟乕焮㜤쉺숪帴쉪榣飍晟㴣塋扷檡畡瑃怮吰☳常摆⬯ㄸ硰歳礬⑙㵟爬숱暏㩖晌塨숰㋂扯弽䥐幥칟嫂녵福束걃㞩㕦壂쌲稷ꥠ嗂敫婱</w:t>
      </w:r>
      <w:r>
        <w:rPr/>
        <w:t>⡎</w:t>
      </w:r>
      <w:r>
        <w:rPr/>
        <w:t>徿顮繴唯昤쉓쌸橔쵃噲䵍顆浤㑕恷㝞쉏啱썅䱡扭숪嫂矂顨⬤歄뽀楨瓍슏녕㥖뭸쉱牱瘳⸰쵎㒱㠸涿숷彳</w:t>
      </w:r>
      <w:r>
        <w:rPr/>
        <w:t>⡘</w:t>
      </w:r>
      <w:r>
        <w:rPr/>
        <w:t>갦겱䡅숯攊쉦冘甬皬쉫潗㪡漷偺⩑곂쉘겱氪㩈㎮㥑侘䐥夥</w:t>
      </w:r>
      <w:r>
        <w:rPr/>
        <w:t>⡵</w:t>
      </w:r>
      <w:r>
        <w:rPr/>
        <w:t>搯䜬棍歐係歧곂爩秂磂睃橍쉤竂慈⑔噤䜶㥱䐬슱丱汯䆱佚慕겏⨲仂捗癨⸺㊿뭗ꌲㄬ瑮眨⽢땳浲묳坈勂䍅䛃桲⨦숪쉀璡⽓쉢▬▩习슬湙꺥⸺쉈㙔㜶潸㭶㌸唩氷䝾쉳쉉숻穭䝙报䑎䉆瞡患硰剖捧摴╷쉚㵸斩㶵䑶未役枿䕃슏瘱佶傩䜺痂ꅇ懂矃숴搻輰䋂</w:t>
      </w:r>
      <w:r>
        <w:rPr/>
        <w:t>ꕔ</w:t>
      </w:r>
      <w:r>
        <w:rPr/>
        <w:t>뗎䩳幖瑂祲뭬숰㈺疬僂哂슘겱匸⏂䰱椻싂埃䙋楚暥㪿佧嫂䵲瀽栫깂䗂桓㠰毂摑쉨</w:t>
      </w:r>
      <w:r>
        <w:rPr/>
        <w:t>ⷂ</w:t>
      </w:r>
      <w:r>
        <w:rPr/>
        <w:t>桍쉌</w:t>
      </w:r>
      <w:r>
        <w:rPr/>
        <w:t>Ⳃ</w:t>
      </w:r>
      <w:r>
        <w:rPr/>
        <w:t>䅔䛃庵㇍㇂⫂辩䡸♶ꇂ㉘悻䝷琴⬣奂晘┻䝳䙭価猲弬祃穧㶘珎穋淂䙢䣃䌪泂橌䕾㙇䍎眮㘪䊥걱奭束浫싂㥈⑆繵䃍乔棂㕡츥係琭塲䘷怮슬摏噄匰均슮砫㍠㝮㏂题婢ꍚ뇂숣瑧牖啈ㅸ怷ㅗ뇂ꅡ♺柂䄫쉤先䕐檏縷숭녥㏂⥌轾⬵㭗瀸쉪⹄杆⨬쉳껂活㫂쉏䥙礫滂䙲搯ꇃ쵆⩚礻⑤</w:t>
      </w:r>
      <w:r>
        <w:rPr/>
        <w:t>⢘</w:t>
      </w:r>
      <w:r>
        <w:rPr/>
        <w:t>狍牸印숤⩋</w:t>
      </w:r>
      <w:r>
        <w:rPr/>
        <w:t>ꕇ</w:t>
      </w:r>
      <w:r>
        <w:rPr/>
        <w:t>㥭쉌畉恎㴩䗂</w:t>
      </w:r>
      <w:r>
        <w:rPr/>
        <w:t>ⷂ⍶</w:t>
      </w:r>
      <w:r>
        <w:rPr/>
        <w:t>擂숨걎⩳サ쉱睷껂㑤䑅汗䆱</w:t>
      </w:r>
      <w:r>
        <w:rPr/>
        <w:t>ⱦ</w:t>
      </w:r>
      <w:r>
        <w:rPr/>
        <w:t>㍶갲쉳␬쉨䕐辩䑁湴伮</w:t>
      </w:r>
      <w:r>
        <w:rPr/>
        <w:t>⡬</w:t>
      </w:r>
      <w:r>
        <w:rPr/>
        <w:t>䭘搬쉋䋃㙬숥狍㏃弬칷⪏</w:t>
      </w:r>
      <w:r>
        <w:rPr/>
        <w:t>ꤹ╹</w:t>
      </w:r>
      <w:r>
        <w:rPr/>
        <w:t>婀㠨䚏癑⽵⭦匩泂㭞칫欫剸⩗䳂⑗♔쉷栽䭈㷂硵噔</w:t>
      </w:r>
      <w:r>
        <w:rPr/>
        <w:t>ꦮ⩣</w:t>
      </w:r>
      <w:r>
        <w:rPr/>
        <w:t>ㅫ쵺㵮繪Ⓜ楑浍떵쉵ꍆ쉩顎漲桺擂欬⍗摈㥺吱⨨匹䴻㙺싂뮵⨺浢䝮ꌹ弴⥕幆儬光</w:t>
      </w:r>
      <w:r>
        <w:rPr/>
        <w:t>ⵐ</w:t>
      </w:r>
      <w:r>
        <w:rPr/>
        <w:t>깎ㄤ♫漰彅</w:t>
      </w:r>
      <w:r>
        <w:rPr/>
        <w:t>⣂</w:t>
      </w:r>
      <w:r>
        <w:rPr/>
        <w:t>㭕丳攫䫂␺器㍠쉏</w:t>
      </w:r>
      <w:r>
        <w:rPr/>
        <w:t>⵰</w:t>
      </w:r>
      <w:r>
        <w:rPr/>
        <w:t>昮稸奣潾稸潗딬㕾晟쵖影㬲ꥬ磂⾡繁숰쉯</w:t>
      </w:r>
      <w:r>
        <w:rPr/>
        <w:t>ⵋ</w:t>
      </w:r>
      <w:r>
        <w:rPr/>
        <w:t>唺値欦㍐洩숨㞵㦩숵涿别壂㈸硡</w:t>
      </w:r>
      <w:r>
        <w:rPr/>
        <w:t>ꕞ</w:t>
      </w:r>
      <w:r>
        <w:rPr/>
        <w:t>䪱⭴瑭</w:t>
      </w:r>
      <w:r>
        <w:rPr/>
        <w:t>ⱇ</w:t>
      </w:r>
      <w:r>
        <w:rPr/>
        <w:t>㐹夹쉣䝁廎쵸⏂䙂쉗㨫㨰彚숭埂痍椻慯常䭀幹桺</w:t>
      </w:r>
      <w:r>
        <w:rPr/>
        <w:t>⠻</w:t>
      </w:r>
      <w:r>
        <w:rPr/>
        <w:t>㤻刱쉶头</w:t>
      </w:r>
      <w:r>
        <w:rPr/>
        <w:t>ꤳⵦ</w:t>
      </w:r>
      <w:r>
        <w:rPr/>
        <w:t>侣憡뾵潘쉵☻싎쉴媣쉊⸷⽀復婋ぴ柂쉱곂깫⩌ꥺ쉀㥪卸쉃ㅓ싂敲弣楑쉙⌱⍫썐놥䄊奏戰恨癓쉞㒩䲏슮㔷扚䉞䊏䍺轞뭹榥歡뿎慈椨仂쉰俍炿汱楱憣쉣擂迃쉱⤯춬츦쉏瘬娣ヂ穫戬깫䔵㐦䝋刬䥙⍴㑳뽤桁숶夥</w:t>
      </w:r>
      <w:r>
        <w:rPr/>
        <w:t>ⱬ</w:t>
      </w:r>
      <w:r>
        <w:rPr/>
        <w:t>䦱떻瑶玥쉒⩳汎婺⸵㢻祷⩘幃쉫瑳숥墱䈵♪暬煬쉊깔</w:t>
      </w:r>
      <w:r>
        <w:rPr/>
        <w:t>Ⳃ</w:t>
      </w:r>
      <w:r>
        <w:rPr/>
        <w:t>风㡢♯灕在矂涣쉞쉊檡</w:t>
      </w:r>
      <w:r>
        <w:rPr/>
        <w:t>ꔤ</w:t>
      </w:r>
      <w:r>
        <w:rPr/>
        <w:t>쉍偨ち桓⺣憣に慞怬싂摧顗ぬ⴪⭗숺</w:t>
      </w:r>
      <w:r>
        <w:rPr/>
        <w:t>ꕄ</w:t>
      </w:r>
      <w:r>
        <w:rPr/>
        <w:t>㩆仂숨祊兦칰놡쉥瑶幡숵㌮⫂숯쉤牆ㆥ䈵</w:t>
      </w:r>
      <w:r>
        <w:rPr/>
        <w:t>ⱟ</w:t>
      </w:r>
      <w:r>
        <w:rPr/>
        <w:t>숳婌⍕㷂㥶墩欺頦湢䝱毂㥐⚡嚥殮䐴斬縪矂ꍫ쵢栮쉣䚥슿匭뭲뽢䨻汾뽬哃</w:t>
      </w:r>
      <w:r>
        <w:rPr/>
        <w:t>ꤺ</w:t>
      </w:r>
      <w:r>
        <w:rPr/>
        <w:t>묮砵쉱䄦䍎숩습歩┺⽤敡쉐쉥繕癙稭㆘</w:t>
      </w:r>
      <w:r>
        <w:rPr/>
        <w:t>ꥁ</w:t>
      </w:r>
      <w:r>
        <w:rPr/>
        <w:t>ꍾ䘮㜮숵悬䴸埃깐轶她滂偃╁⌫䍕㐹깕椹厡戹䕾䁯쉌숫㴶噸뭥⭕싂숣疵捲䝌堳湎瞡䑢乌⩆牄漱剟ꍁ佈땭䐩佬䉏숸⑦쉹犵⧂廂㴺潕싂</w:t>
      </w:r>
      <w:r>
        <w:rPr/>
        <w:t>ⱥ</w:t>
      </w:r>
      <w:r>
        <w:rPr/>
        <w:t>癢秂</w:t>
      </w:r>
      <w:r>
        <w:rPr/>
        <w:t>Ⳃ</w:t>
      </w:r>
      <w:r>
        <w:rPr/>
        <w:t>깳⥹⻂桬ㅱ畊华佅煐桡䁆슩奠䝪</w:t>
      </w:r>
      <w:r>
        <w:rPr/>
        <w:t>ꔶ</w:t>
      </w:r>
      <w:r>
        <w:rPr/>
        <w:t>㝖⭬걥奓</w:t>
      </w:r>
      <w:r>
        <w:rPr/>
        <w:t>⢥</w:t>
      </w:r>
      <w:r>
        <w:rPr/>
        <w:t>䅖䡐</w:t>
      </w:r>
      <w:r>
        <w:rPr/>
        <w:t>꧂</w:t>
      </w:r>
      <w:r>
        <w:rPr/>
        <w:t>쉬㧂歷梘깣䑆ꏂ쉶䕸幧奒当㊩溣⥅숱쉳䟍迃쉊扭쉡毂㵪갲⼮杈쵏畧넮八具㨴⪬숩婏칭倹</w:t>
      </w:r>
      <w:r>
        <w:rPr/>
        <w:t>ⱆ</w:t>
      </w:r>
      <w:r>
        <w:rPr/>
        <w:t>쉒㡄⧂ꍢ㵍슣况꺣</w:t>
      </w:r>
      <w:r>
        <w:rPr/>
        <w:t>⢡</w:t>
      </w:r>
      <w:r>
        <w:rPr/>
        <w:t>䮡煅⹬녟㕙숰䝔乎䥮捥</w:t>
      </w:r>
      <w:r>
        <w:rPr/>
        <w:t>ꦻ</w:t>
      </w:r>
      <w:r>
        <w:rPr/>
        <w:t>쉲獂싎桄䈦䀥瑏䩶瑭⽋男参敋彪橠奾婬䳃桹</w:t>
      </w:r>
      <w:r>
        <w:rPr/>
        <w:t>ꤦ</w:t>
      </w:r>
      <w:r>
        <w:rPr/>
        <w:t>䥲㪵䵸긴灧城縥䪬㕸쉾䂩彈獺⩔䙔칑䇂乓</w:t>
      </w:r>
      <w:r>
        <w:rPr/>
        <w:t>ꕴ</w:t>
      </w:r>
      <w:r>
        <w:rPr/>
        <w:t>婎칱啨瓂璣秎顉긺煡♧庻칕⬶ぁ䱪欦剅쉁♣⑤䬥渫烂숽响쵲く긶唭囂숯싂싂넷슡歔犥㑶迂㫂⸥</w:t>
      </w:r>
      <w:r>
        <w:rPr/>
        <w:t>⢱</w:t>
      </w:r>
      <w:r>
        <w:rPr/>
        <w:t>㜺恉捣椪쉔璘㍤䁤䉀䦬㓂䤩桅</w:t>
      </w:r>
      <w:r>
        <w:rPr/>
        <w:t>⡮</w:t>
      </w:r>
      <w:r>
        <w:rPr/>
        <w:t>㕭兄䕇噟쌰㵺爦䕳깱</w:t>
      </w:r>
      <w:r>
        <w:rPr/>
        <w:t>ꕨ</w:t>
      </w:r>
      <w:r>
        <w:rPr/>
        <w:t>䑇</w:t>
      </w:r>
      <w:r>
        <w:rPr/>
        <w:t>ꔣ</w:t>
      </w:r>
      <w:r>
        <w:rPr/>
        <w:t>놩쉙⑳丳</w:t>
      </w:r>
      <w:r>
        <w:rPr/>
        <w:t>Ⱓ⬽⡈</w:t>
      </w:r>
      <w:r>
        <w:rPr/>
        <w:t>婥祤疘扬䙍䩄眷⤪唴䋍싂⼺걙浱䃂歯斣乞媬♃䜷橬</w:t>
      </w:r>
      <w:r>
        <w:rPr/>
        <w:t>⣍</w:t>
      </w:r>
      <w:r>
        <w:rPr/>
        <w:t>太㙙欶橲┮䑨攥⵹쉆塋畐橂</w:t>
      </w:r>
      <w:r>
        <w:rPr/>
        <w:t>ⱑ</w:t>
      </w:r>
      <w:r>
        <w:rPr/>
        <w:t>獄숰쉮䴺婓</w:t>
      </w:r>
      <w:r>
        <w:rPr/>
        <w:t>ꔪ</w:t>
      </w:r>
      <w:r>
        <w:rPr/>
        <w:t>뭸쵑쉎漸甲弣煟佗䥡䤯</w:t>
      </w:r>
      <w:r>
        <w:rPr/>
        <w:t>ⲿ</w:t>
      </w:r>
      <w:r>
        <w:rPr/>
        <w:t>橔廂⫂䅃⑘䉄슡</w:t>
      </w:r>
      <w:r>
        <w:rPr/>
        <w:t>⡾</w:t>
      </w:r>
      <w:r>
        <w:rPr/>
        <w:t>ꍀ幦恅뽍橹쉫协䇂歸氽㍰䈷乩⩌䔴䌪潥晐숊㉓⚵䌱槂橈䬤杬⵾촥弪㉅べ⹃沿녦꥕쉺䵯쉏硬건⏎据㝔弱슮㑱</w:t>
      </w:r>
      <w:r>
        <w:rPr/>
        <w:t>ꥍ</w:t>
      </w:r>
      <w:r>
        <w:rPr/>
        <w:t>瑍㋂搱刪玘뇂㕀纩⼲啅쵓媣䈭쉺縳㥐ꥱ璣潣싂칟䰷橫搶㡚䉋䷍轰䨵썓┦擂</w:t>
      </w:r>
      <w:r>
        <w:rPr/>
        <w:t>Ɱ</w:t>
      </w:r>
      <w:r>
        <w:rPr/>
        <w:t>칠汎棂刴㭵</w:t>
      </w:r>
      <w:r>
        <w:rPr/>
        <w:t>⣎</w:t>
      </w:r>
      <w:r>
        <w:rPr/>
        <w:t>児灩昬습瑪偎싂㥱</w:t>
      </w:r>
      <w:r>
        <w:rPr/>
        <w:t>ꦬ</w:t>
      </w:r>
      <w:r>
        <w:rPr/>
        <w:t>문㙨䷃煔쉍穙㩘䄺칫䡕쉺</w:t>
      </w:r>
      <w:r>
        <w:rPr/>
        <w:t>ⵌ</w:t>
      </w:r>
      <w:r>
        <w:rPr/>
        <w:t>숴乳䉀匸⬥祇亩佸♋䭤晟睰</w:t>
      </w:r>
      <w:r>
        <w:rPr/>
        <w:t>ꤺ</w:t>
      </w:r>
      <w:r>
        <w:rPr/>
        <w:t>썙㵄橥뇂쉖参晪轤뭀┹辥ꍅ兞伴쉃⫂㊵⩡头䍎썀걂슿氮⩴쉬㐩嘶쉸⽈櫂刪噉썤⹂氮䞥姂氬쉆僂滂㙋䵹㩶掬犡愭숽쉨쉷</w:t>
      </w:r>
      <w:r>
        <w:rPr/>
        <w:t>ⵗ</w:t>
      </w:r>
      <w:r>
        <w:rPr/>
        <w:t>畯ꆬ㴰颩瑰ꍍ媮㉡㭭㥕娦⩴䊱倪㥣㜻朽㬫兰䅀廂〭太妣个㍚晣桷㐬⩡슣乖擂䮻纩⩧恮썙楈㢬☴䵊䃂兊晟悬䬶⹂䐹橤㠶뽗䎵偠卵㌺绂㕐剾煱슬⤲숪⯂슡坠㩘縹쉳吵硚㥚㩒妻浦싎畑婰獳䐨朦乭敂㵍熏㠸䙩輶䭩걇⽅⩎牸乧뽤뇂啟䡔掿硷싂搯㛂㉥懂町樦毂稫</w:t>
      </w:r>
      <w:r>
        <w:rPr/>
        <w:t>ⱱ</w:t>
      </w:r>
      <w:r>
        <w:rPr/>
        <w:t>埂㮡䕂⍟⭺깣⬽契琹㥏㴦䔤⎮㘷䍣潎ꏂ쉌⾬쌭橹㕌佾䕊쉭歮ꥯ㌳</w:t>
      </w:r>
      <w:r>
        <w:rPr/>
        <w:t>ⵯ</w:t>
      </w:r>
      <w:r>
        <w:rPr/>
        <w:t>獆獌癃㔤쵳슩습当䡰獗兦걄塢刯秎绂䶩繵⭡</w:t>
      </w:r>
      <w:r>
        <w:rPr/>
        <w:t>ⵤ</w:t>
      </w:r>
      <w:r>
        <w:rPr/>
        <w:t>䱩걬坖⨦숷東쉙칢儣瀰뼣⥢</w:t>
      </w:r>
      <w:r>
        <w:rPr/>
        <w:t>ⰽ</w:t>
      </w:r>
      <w:r>
        <w:rPr/>
        <w:t>剳ꍎ廍⌶弱塦숰愤캱♫⨭</w:t>
      </w:r>
      <w:r>
        <w:rPr/>
        <w:t>⡍</w:t>
      </w:r>
      <w:r>
        <w:rPr/>
        <w:t>뼦╉抩㠺搤㙃䘭슏书彤䪵彾獤䑡䝈伮츪㭸摕总⵺卵磂</w:t>
      </w:r>
      <w:r>
        <w:rPr/>
        <w:t>⠥</w:t>
      </w:r>
      <w:r>
        <w:rPr/>
        <w:t>ꅰ깷쉧帱杨춵坫卥䘶梱䉧♫癪ꍦ塬槂輸</w:t>
      </w:r>
      <w:r>
        <w:rPr/>
        <w:t>⢩</w:t>
      </w:r>
      <w:r>
        <w:rPr/>
        <w:t>㵞渲䙞뼪嚻㗂㙡彡⍫縦梩뭌亘╌幤⩡ꎩ噀悡㍆䥙䝗䪣ꍮば</w:t>
      </w:r>
      <w:r>
        <w:rPr/>
        <w:t>⣂</w:t>
      </w:r>
      <w:r>
        <w:rPr/>
        <w:t>숨䇂牬䰩긬⧂灔䘲딸䊻숴飂種㞻⽉䍕䵂䙱䱠</w:t>
      </w:r>
      <w:r>
        <w:rPr/>
        <w:t>ꕵ</w:t>
      </w:r>
      <w:r>
        <w:rPr/>
        <w:t>㜬䈪契桫杵䙂畮慥壂숬◂䈸慱刭䔴嗃姎歖䘫ꥯ滂㝥抿⌯䉡⭚싂伸呆畴䕇悘盂숲婧斬偘㔭㒏쌯ꍅ슡⑗呦㩍乬決㔶⫂</w:t>
      </w:r>
      <w:r>
        <w:rPr/>
        <w:t>ⰵ</w:t>
      </w:r>
      <w:r>
        <w:rPr/>
        <w:t>ꤪ</w:t>
      </w:r>
      <w:r>
        <w:rPr/>
        <w:t>䵺啸欯瑨煟䑉㄰䂡彬榻싃兔쉔걢걀佨쵖썪썒硈䄱</w:t>
      </w:r>
      <w:r>
        <w:rPr/>
        <w:t>꧂</w:t>
      </w:r>
      <w:r>
        <w:rPr/>
        <w:t>昴ㅀ洳숭乪쵷忂噢⍄╆걨㉁祣礊</w:t>
      </w:r>
      <w:r>
        <w:rPr/>
        <w:t>꤫</w:t>
      </w:r>
      <w:r>
        <w:rPr/>
        <w:t>汧</w:t>
      </w:r>
      <w:r>
        <w:rPr/>
        <w:t>⡾</w:t>
      </w:r>
      <w:r>
        <w:rPr/>
        <w:t>唱昨숭啠㢮⪩涿䐴璘嗍땾</w:t>
      </w:r>
      <w:r>
        <w:rPr/>
        <w:t>⡃⒣</w:t>
      </w:r>
      <w:r>
        <w:rPr/>
        <w:t>㑵偧捫䍹쉁䙞䳂Ⓜ彨㧍楡瓂쉯牉傣␪⑌焪廂꥖뭧嗂싂祭盍䑬瑓</w:t>
      </w:r>
      <w:r>
        <w:rPr/>
        <w:t>ⱅ</w:t>
      </w:r>
      <w:r>
        <w:rPr/>
        <w:t>䳂癅쉧戴栰坃㤦㡴⭁瑄</w:t>
      </w:r>
      <w:r>
        <w:rPr/>
        <w:t>⠫</w:t>
      </w:r>
      <w:r>
        <w:rPr/>
        <w:t>䥾凂쉘㈱묽쉮⬲㕹浪睧뭬㚩ꏎ惍縥䱆祬彪ヂ煂疡ひ㤳迂纥拂㥙</w:t>
      </w:r>
      <w:r>
        <w:rPr/>
        <w:t>ⵗ</w:t>
      </w:r>
      <w:r>
        <w:rPr/>
        <w:t>싍䢘杭彳牺甽繦硇穧쉂弭㬭㬤憡住</w:t>
      </w:r>
      <w:r>
        <w:rPr/>
        <w:t>ꗂ</w:t>
      </w:r>
      <w:r>
        <w:rPr/>
        <w:t>쉇䁉䐸潢敾潋呵䀭䖿㩊싂洴憏盂歔긣㥭⤷ꍲ洣媱슱䕐顩急橮</w:t>
      </w:r>
      <w:r>
        <w:rPr/>
        <w:t>ⵠ⑇</w:t>
      </w:r>
      <w:r>
        <w:rPr/>
        <w:t>䊬㒻楉煁湷朮␦祸곂숫僂㬺ぉ天⦘䜦偉周췎숤坍潥䓂姂䥍抡劬咩撿䁢娣碣슻䥫땳呂㪡䉨䡒쉇</w:t>
      </w:r>
      <w:r>
        <w:rPr/>
        <w:t>ꤴ</w:t>
      </w:r>
      <w:r>
        <w:rPr/>
        <w:t>娲⍲ꅪ瓂♏瘪</w:t>
      </w:r>
      <w:r>
        <w:rPr/>
        <w:t>ⵞ</w:t>
      </w:r>
      <w:r>
        <w:rPr/>
        <w:t>쉅纬</w:t>
      </w:r>
      <w:r>
        <w:rPr/>
        <w:t>ⱕ</w:t>
      </w:r>
      <w:r>
        <w:rPr/>
        <w:t>嫂䅓㷂쉅竍䠦䂩⼹♔扴呧喩楡夤㍯␸⚮넪⯂搰磂頰潺걹䅇숵╶㕪⸪놥칈怦䡗殿</w:t>
      </w:r>
      <w:r>
        <w:rPr/>
        <w:t>ⱴ⩌</w:t>
      </w:r>
      <w:r>
        <w:rPr/>
        <w:t>ㅓ湪彩呧⨵⨷獌燂捡ど䟂怭顋싂浐㴷瑈㕷춮换嫂ꅠ</w:t>
      </w:r>
      <w:r>
        <w:rPr/>
        <w:t>⠨</w:t>
      </w:r>
      <w:r>
        <w:rPr/>
        <w:t>䭏녹㍑攷ㅺ䥦丽╯㦵䜵涣椬浦쉌姂吺着ꥰ楇琴幫婴佬숪㥁栻쉺䵺攺䘭樹唺䱱</w:t>
      </w:r>
      <w:r>
        <w:rPr/>
        <w:t>ꥆ</w:t>
      </w:r>
      <w:r>
        <w:rPr/>
        <w:t>쉃便呾䑺䡈否䀮⩢㐶忂㟂䝐뮡쉟歰䱖㎻浂칇獅싂뼰䥣</w:t>
      </w:r>
      <w:r>
        <w:rPr/>
        <w:t>⡗</w:t>
      </w:r>
      <w:r>
        <w:rPr/>
        <w:t>畫乊</w:t>
      </w:r>
      <w:r>
        <w:rPr/>
        <w:t>ꕒ⮮</w:t>
      </w:r>
      <w:r>
        <w:rPr/>
        <w:t>⻂쉈걬輳䱕☤㪬⥓埂㤪䣂䰤⺩</w:t>
      </w:r>
      <w:r>
        <w:rPr/>
        <w:t>⡎</w:t>
      </w:r>
      <w:r>
        <w:rPr/>
        <w:t>䘶猹汨쉡⬶녠倴쉫呟揂礦⥱煑硂灘⦥繲⩒䕉湷眵䭆扊ꥵ挶쉞䰪癗㭣愶杂䁮䒵迂ꍢ⤩슘싂⩋쉱轾䔳䲏</w:t>
      </w:r>
      <w:r>
        <w:rPr/>
        <w:t>ⵐ</w:t>
      </w:r>
      <w:r>
        <w:rPr/>
        <w:t>䱚繣轂磂⑊甪绂启汦䡣뽁⥈眻ꅱ┫婩唻䉠摰碵⍶輽瓂顾㭬槍浊⭲干쉆䍎ꥶ슩䐥疏걚獑稨哂轊┣恑쉡⍯杸瑃眬</w:t>
      </w:r>
      <w:r>
        <w:rPr/>
        <w:t>ꥎ</w:t>
      </w:r>
      <w:r>
        <w:rPr/>
        <w:t>旂璣</w:t>
      </w:r>
      <w:r>
        <w:rPr/>
        <w:t>ⵖ</w:t>
      </w:r>
      <w:r>
        <w:rPr/>
        <w:t>ꅄ뾏</w:t>
      </w:r>
      <w:r>
        <w:rPr/>
        <w:t>ꤵ</w:t>
      </w:r>
      <w:r>
        <w:rPr/>
        <w:t>頩녪걦弸믂쉌假槍䩋㎡桷㐳瓂녵匫㝌橞睰爪쉵㡎礹깪㍶ꌦ⽍庣浦쉳녏㭈轚♑猦槂䟂櫂ㅢ䳂⨲單歭싍桴彗긺⛂⭐桥晫䆏帱睠쉐쉤璩乆㣂極㜸滂䳂汉쉨㙢偮墩⹠㔮츯夯쉀뽰노含丶䁡쉾</w:t>
      </w:r>
      <w:r>
        <w:rPr/>
        <w:t>ⴷ</w:t>
      </w:r>
      <w:r>
        <w:rPr/>
        <w:t>䱫뿂唪樲䟂㍺㠯汇兠㠶慕澘쉟꥘䆩愽㍖䏂輽汵奈䄊⹨䤦淍</w:t>
      </w:r>
      <w:r>
        <w:rPr/>
        <w:t>ꥇ</w:t>
      </w:r>
      <w:r>
        <w:rPr/>
        <w:t>浉㩟参䩱捥䉇놵⥗㉱</w:t>
      </w:r>
      <w:r>
        <w:rPr/>
        <w:t>ꕩ</w:t>
      </w:r>
      <w:r>
        <w:rPr/>
        <w:t>搤㩣祾⩏ㄪ灲䘽禘佦湤䑵겡椺</w:t>
      </w:r>
      <w:r>
        <w:rPr/>
        <w:t>꧍</w:t>
      </w:r>
      <w:r>
        <w:rPr/>
        <w:t>撥넯癭碘춏슡뼪輻넲硎歟払䥶</w:t>
      </w:r>
      <w:r>
        <w:rPr/>
        <w:t>⠽</w:t>
      </w:r>
      <w:r>
        <w:rPr/>
        <w:t>瘫䬬숦쎻䡶슮硵塑帱쉑㍹㨨兤帮ꎩ捒⽣绂⑁䇎♍긮ꆩ숭㵀㥭毂</w:t>
      </w:r>
      <w:r>
        <w:rPr/>
        <w:t>ⴺ</w:t>
      </w:r>
      <w:r>
        <w:rPr/>
        <w:t>䅉䰹焳伸녯</w:t>
      </w:r>
      <w:r>
        <w:rPr/>
        <w:t>ꥀ</w:t>
      </w:r>
      <w:r>
        <w:rPr/>
        <w:t>䉶䃂䜪乌㩦栣숯湸畸䠹䫂熘</w:t>
      </w:r>
      <w:r>
        <w:rPr/>
        <w:t>ꥆ</w:t>
      </w:r>
      <w:r>
        <w:rPr/>
        <w:t>䇍轐ꌻ㔺煾</w:t>
      </w:r>
      <w:r>
        <w:rPr/>
        <w:t>ꕤ</w:t>
      </w:r>
      <w:r>
        <w:rPr/>
        <w:t>劬㔣単숬숥◂檬束</w:t>
      </w:r>
      <w:r>
        <w:rPr/>
        <w:t>ꕧ</w:t>
      </w:r>
      <w:r>
        <w:rPr/>
        <w:t>挫쉉ꥫ栱愴</w:t>
      </w:r>
      <w:r>
        <w:rPr/>
        <w:t>꧂</w:t>
      </w:r>
      <w:r>
        <w:rPr/>
        <w:t>眦株杚╊顎䤨䌪☸숫䀨冩䜽桶搷繟슩弴⏍⑘쉖䴫晗搬⏂┣슬䅊湙䚣揂瑖䑞䉞势棂⭠稲㡧습䌯癈⬴槂췂輰矂摹炿㕀塸ꎮ믂딩顂圲⬬숪願䒿㩱〪</w:t>
      </w:r>
      <w:r>
        <w:rPr/>
        <w:t>Ⱪ</w:t>
      </w:r>
      <w:r>
        <w:rPr/>
        <w:t>浅뭭䕄瞏轟啙뽡濂爻癓</w:t>
      </w:r>
      <w:r>
        <w:rPr/>
        <w:t>⡰</w:t>
      </w:r>
      <w:r>
        <w:rPr/>
        <w:t>溬浅慺䉕갦⹲㙰</w:t>
      </w:r>
      <w:r>
        <w:rPr/>
        <w:t>ⲥ</w:t>
      </w:r>
      <w:r>
        <w:rPr/>
        <w:t>帨彫䣂桲氶扫啅꺮㑸⦿㧎ꌹ浬洽뽭</w:t>
      </w:r>
      <w:r>
        <w:rPr/>
        <w:t>꧂</w:t>
      </w:r>
      <w:r>
        <w:rPr/>
        <w:t>㵾⮵杳쉯亡眺㜻䦮㓃䗍싂쉧硳캱㔶灌촷㊘伻滂殱伣䁧欪쉲䁃▻⯂⺻⍲儲牟疵咩䬯⚻砳柂㒵촪쉋恩숽穔싂♴挱쉷摀칎捞슬擂䚩婬츭傡㒏䡎哂䁞娦쉉숶䱘頥㙞颩ꌹ䵆䴦砣畚㠸ㅁㅤ⪩䙃꺮愹㙨壂㥹毂噏偖ꎬ䧂祪䁎</w:t>
      </w:r>
      <w:r>
        <w:rPr/>
        <w:t>ⱎ</w:t>
      </w:r>
      <w:r>
        <w:rPr/>
        <w:t>琨疡㇃쉴汗⭃숬卮쉁䳃樹毃帴䝶㜴窱뭤欴䇂쉷쉅싂촽樣싎偑挷숶습反庱壎䥡묹潊⺥䝑싂浳⌵匨呟晗䷂㩟䵎쉅⑞佄匭伦桋쉾㠹⭃⩹坃噭泍䡩㘻⦩</w:t>
      </w:r>
      <w:r>
        <w:rPr/>
        <w:t>⢡⎱⡀</w:t>
      </w:r>
      <w:r>
        <w:rPr/>
        <w:t>楷㑒昶梮쉔硔㉈晋堫⩌쉀䈥ⸯ⒩橖楐獗넫瑰浶ㄷ琶㝗獓문싂䝀㕷쵏砩⤰撏洭个쉬媱숪뭠䱖껃㐪浒电沱爱潚卂⫂妱䠸㭈呆츣桓䱴䍭숳㡟믃ㅁ␭숪䕨汗熏㡥떵樥㧂㑳䗂⽈癥琳汄㭰썈䙫⩌㮡╃⑷䌷㩏圣뿂䏂䭃㵇숫갥쉬츫摱燂숲䈱꥘ꥪ묦呖煹숹攤帵庩숷㙐쉍嘰ꏂ䰭姍⩘ꅡ䙯㏂㌻䪻橧썩扑䍭䡪⍱䉋칢殣딭䁉狂辵㥥쉲⼷繎惂㛂㄰儽⺡欳硙㵎</w:t>
      </w:r>
      <w:r>
        <w:rPr/>
        <w:t>ⴺ</w:t>
      </w:r>
      <w:r>
        <w:rPr/>
        <w:t>瀯均妱⸊쉚爱쉳㈴况⾱㡓夣坪㘹⵴橦榮䉱坲獃㝦겵깸懂慶彦穭埃䡅䚵㙸뿃瘤辻츪뽮뼤憩</w:t>
      </w:r>
      <w:r>
        <w:rPr/>
        <w:t>ⲏ</w:t>
      </w:r>
      <w:r>
        <w:rPr/>
        <w:t>䖱㝏穈䵘쉙吭凂⍢숮쵯ꌪぬ汭氰弹㣎뭎⭤椲檘煪숽凂摉ꅦ츻⽥婁个㐩ㆬギ쉍</w:t>
      </w:r>
      <w:r>
        <w:rPr/>
        <w:t>꥓</w:t>
      </w:r>
      <w:r>
        <w:rPr/>
        <w:t>嘫</w:t>
      </w:r>
      <w:r>
        <w:rPr/>
        <w:t>⠳</w:t>
      </w:r>
      <w:r>
        <w:rPr/>
        <w:t>㨻㓂恂</w:t>
      </w:r>
      <w:r>
        <w:rPr/>
        <w:t>꧂</w:t>
      </w:r>
      <w:r>
        <w:rPr/>
        <w:t>뼥线懂所⨣쵋</w:t>
      </w:r>
      <w:r>
        <w:rPr/>
        <w:t>ⶩ</w:t>
      </w:r>
      <w:r>
        <w:rPr/>
        <w:t>뭔楖⽊嘮㧃䩚</w:t>
      </w:r>
      <w:r>
        <w:rPr/>
        <w:t>꧂</w:t>
      </w:r>
      <w:r>
        <w:rPr/>
        <w:t>卑╒䦬⼬壍곂</w:t>
      </w:r>
      <w:r>
        <w:rPr/>
        <w:t>ⷂ</w:t>
      </w:r>
      <w:r>
        <w:rPr/>
        <w:t>墏婘숬칔䩋㍗㌴朰扳㩲쌽쉳뿃⽪쉶䵘䱢吥뽂䎵</w:t>
      </w:r>
      <w:r>
        <w:rPr/>
        <w:t>ⱇ</w:t>
      </w:r>
      <w:r>
        <w:rPr/>
        <w:t>兑牕塅⍕柂㥚䣎稷癄圳칭䳂睅䘪ギ䡲䁠漨䞬偃⩃</w:t>
      </w:r>
      <w:r>
        <w:rPr/>
        <w:t>ⱌ</w:t>
      </w:r>
      <w:r>
        <w:rPr/>
        <w:t>埃숻材쉏⭣十䝯妥䝫帪摗睸⹧捇煇䓃礣</w:t>
      </w:r>
      <w:r>
        <w:rPr/>
        <w:t>ⱬ</w:t>
      </w:r>
      <w:r>
        <w:rPr/>
        <w:t>矂㘳슏뼸⭅䅶㨸嘷ず䥐䥈彬䪣</w:t>
      </w:r>
      <w:r>
        <w:rPr/>
        <w:t>꧂</w:t>
      </w:r>
      <w:r>
        <w:rPr/>
        <w:t>䍄쉕浸㛎싍</w:t>
      </w:r>
      <w:r>
        <w:rPr/>
        <w:t>ꕖ</w:t>
      </w:r>
      <w:r>
        <w:rPr/>
        <w:t>숶忍楱ꍈ䖿뼶復숪杙噪彀칐偗㝱뇂桫䜵灤췂☪矃洺㣂䁱㥯䠰挤䝫䍚硪䜨㉪䀷嘨䅋뽟灨깙彃䵫八쉺壎</w:t>
      </w:r>
      <w:r>
        <w:rPr/>
        <w:t>ꕑ</w:t>
      </w:r>
      <w:r>
        <w:rPr/>
        <w:t>㇂뽤㭘䚱숴囂</w:t>
      </w:r>
      <w:r>
        <w:rPr/>
        <w:t>꤫♊</w:t>
      </w:r>
      <w:r>
        <w:rPr/>
        <w:t>煟壍칔뇍㨰쉟弲斿쉵쉊捬淂獬瞵⹡ꌭ␬恲兞禮偙慀㍤嫍佯╥䝴䓂䳎勍</w:t>
      </w:r>
      <w:r>
        <w:rPr/>
        <w:t>ⶩ</w:t>
      </w:r>
      <w:r>
        <w:rPr/>
        <w:t>쉂睺㦣㑟⪥ꌣ㢏</w:t>
      </w:r>
      <w:r>
        <w:rPr/>
        <w:t>ꖻ</w:t>
      </w:r>
      <w:r>
        <w:rPr/>
        <w:t>쉣癵揂⥑ꅐ㥄썒彾痂歀䉨䟂㘫坭录涏潧浆奖㬰汵歟潏</w:t>
      </w:r>
      <w:r>
        <w:rPr/>
        <w:t>Ⱚ</w:t>
      </w:r>
      <w:r>
        <w:rPr/>
        <w:t>〪⹙桲⩪申㍭䉞顰呋扔</w:t>
      </w:r>
      <w:r>
        <w:rPr/>
        <w:t>ꥃ</w:t>
      </w:r>
      <w:r>
        <w:rPr/>
        <w:t>䄻炘兟塱</w:t>
      </w:r>
      <w:r>
        <w:rPr/>
        <w:t>ꖵ</w:t>
      </w:r>
      <w:r>
        <w:rPr/>
        <w:t>夭轹쉴뭀祒偉⽵</w:t>
      </w:r>
      <w:r>
        <w:rPr/>
        <w:t>ⴣ</w:t>
      </w:r>
      <w:r>
        <w:rPr/>
        <w:t>䥅壂瀬䅲抏獙䴵⦩彵䔶곂䑲吨뽨쉕㑆컂녆幋坱婓癔䔸兔⥾敋李歌</w:t>
      </w:r>
      <w:r>
        <w:rPr/>
        <w:t>⢥</w:t>
      </w:r>
      <w:r>
        <w:rPr/>
        <w:t>䵅쉣슱⹟ㅥ꺏㩄ꍥ䫂⫍숬츬䙁꺵彨⤫煒毎瓂幷ꥺ㷂숻</w:t>
      </w:r>
      <w:r>
        <w:rPr/>
        <w:t>꤯</w:t>
      </w:r>
      <w:r>
        <w:rPr/>
        <w:t>슻磂쌺页㪬㕉摱숲㑪玩復쉙䉎⤷〲㵶㴯쉁</w:t>
      </w:r>
      <w:r>
        <w:rPr/>
        <w:t>ꥇ</w:t>
      </w:r>
      <w:r>
        <w:rPr/>
        <w:t>슥⭀쵩潤䙪纩⍩☱䩯ꥵ숭칥䑶橣梥煩杁깞橋㡔㔤䭔墥䥹轋</w:t>
      </w:r>
      <w:r>
        <w:rPr/>
        <w:t>ⱐ</w:t>
      </w:r>
      <w:r>
        <w:rPr/>
        <w:t>悿䝯抵䰱牁卬弸쉁犵磂╟뮡␸灰⦿煊煄匰怨쉉싂⧂㡩䝴뗂敊년㵵쉌쉅穚䅢佥繢⩌</w:t>
      </w:r>
      <w:r>
        <w:rPr/>
        <w:t>ꥆ</w:t>
      </w:r>
      <w:r>
        <w:rPr/>
        <w:t>촰槂숬</w:t>
      </w:r>
      <w:r>
        <w:rPr/>
        <w:t>ꕫ</w:t>
      </w:r>
      <w:r>
        <w:rPr/>
        <w:t>樻깁煱䔣厩漪䞱灧䏃桷䢻⍊䤱숬犘쉬炘겣㵏ㆡ牐땅松䥥䈭睞놵䠬戮瑙䌪顳呌썏䔰坦匷穴♧╚檿砱㨪に佴丱⾬敢㘰칅搣亥䑇穗䡐녖昭묊扅慈偮슱쉉瘯昴㦣쉪쌭쏍⽌䛂뇃偷涩嘱卩庘瘱垏숪礩칀싎濂䣍潅쉀숪嗂치䁂江䜣欥敉塭䵠깞摂縥淂吽懂♌숱浮晞扅</w:t>
      </w:r>
      <w:r>
        <w:rPr/>
        <w:t>⣂</w:t>
      </w:r>
      <w:r>
        <w:rPr/>
        <w:t>ꍯ⦥㙐倨砪䍢</w:t>
      </w:r>
      <w:r>
        <w:rPr/>
        <w:t>ⵚ</w:t>
      </w:r>
      <w:r>
        <w:rPr/>
        <w:t>曍瑈싂圱</w:t>
      </w:r>
      <w:r>
        <w:rPr/>
        <w:t>꧂</w:t>
      </w:r>
      <w:r>
        <w:rPr/>
        <w:t>췂硫慨㐹걄䱸숻桀</w:t>
      </w:r>
      <w:r>
        <w:rPr/>
        <w:t>ꦥ</w:t>
      </w:r>
      <w:r>
        <w:rPr/>
        <w:t>椬縱쉎御쉉쉙榩秂䡈㤺焣燃湟</w:t>
      </w:r>
      <w:r>
        <w:rPr/>
        <w:t>꧂</w:t>
      </w:r>
      <w:r>
        <w:rPr/>
        <w:t>啋䲩潚湾冮㍦⫎䴬扤</w:t>
      </w:r>
      <w:r>
        <w:rPr/>
        <w:t>ꔨ</w:t>
      </w:r>
      <w:r>
        <w:rPr/>
        <w:t>桺㊣何숲⺮㉦憮卒牯</w:t>
      </w:r>
      <w:r>
        <w:rPr/>
        <w:t>ꤲ</w:t>
      </w:r>
      <w:r>
        <w:rPr/>
        <w:t>쉲⹡㩘⽷浳顾啄숵癮摮䧂䕢숽ぱ쉱倷䵺䕹砻迍</w:t>
      </w:r>
      <w:r>
        <w:rPr/>
        <w:t>⡄</w:t>
      </w:r>
      <w:r>
        <w:rPr/>
        <w:t>硃㵬〴쉕伬焮亥攸偋敨䡶⑸䭃恓嘰片穋橕⪏⥾曂⩠洬㕇숣僂塗䵳坙摑갣䉰ꍔ⬲灧段䎮昺䝏䥺싂硇⤽乗⬦殏唷辿兒壂牔城㑆녚歑灒쉹晊쉐䊩个ㅌ煩橀</w:t>
      </w:r>
      <w:r>
        <w:rPr/>
        <w:t>ꕋ</w:t>
      </w:r>
      <w:r>
        <w:rPr/>
        <w:t>땘䵡쉶</w:t>
      </w:r>
      <w:r>
        <w:rPr/>
        <w:t>⢮</w:t>
      </w:r>
      <w:r>
        <w:rPr/>
        <w:t>㡘䵗怬⺵䕙渰䵱ꍏ慆囍剳佩⛂㨯兄䘶쉑⍒슘噙瀽䝉䙃呺繤⍘</w:t>
      </w:r>
      <w:r>
        <w:rPr/>
        <w:t>ꕚ</w:t>
      </w:r>
      <w:r>
        <w:rPr/>
        <w:t>偭</w:t>
      </w:r>
      <w:r>
        <w:rPr/>
        <w:t>ꥄ</w:t>
      </w:r>
      <w:r>
        <w:rPr/>
        <w:t>捎</w:t>
      </w:r>
      <w:r>
        <w:rPr/>
        <w:t>⢣</w:t>
      </w:r>
      <w:r>
        <w:rPr/>
        <w:t>弬猶嘷圲쵇㕠䲩゘稨뿂쉢숻潵癉䔨겏嗂땰礩쉨慢礯쉒뽍⭕睐쉲輽㘦䀽⩟祑㇂⹠㐦灒㍇㒩類并ꅵ䑁치㑗乷</w:t>
      </w:r>
      <w:r>
        <w:rPr/>
        <w:t>꧂</w:t>
      </w:r>
      <w:r>
        <w:rPr/>
        <w:t>ㅓ㑦䍋䑩㌪㣎㑯丸⒩촦쉪Ⓜ幤㙠轹幦㧂坎硺㡬ꌰ䢵呗䉀橸祄쉪栥晰塊</w:t>
      </w:r>
      <w:r>
        <w:rPr/>
        <w:t>ꔨ</w:t>
      </w:r>
      <w:r>
        <w:rPr/>
        <w:t>⡴</w:t>
      </w:r>
      <w:r>
        <w:rPr/>
        <w:t>欵っ걷奈乆ꥥ</w:t>
      </w:r>
      <w:r>
        <w:rPr/>
        <w:t>ⴰ♋</w:t>
      </w:r>
      <w:r>
        <w:rPr/>
        <w:t>걐湹昴☭䱂촭녔⩣倴䱖玩䉑䕵뼬憥䗂▱</w:t>
      </w:r>
      <w:r>
        <w:rPr/>
        <w:t>ꔣ</w:t>
      </w:r>
      <w:r>
        <w:rPr/>
        <w:t>浓</w:t>
      </w:r>
      <w:r>
        <w:rPr/>
        <w:t>ⵀ</w:t>
      </w:r>
      <w:r>
        <w:rPr/>
        <w:t>煂⫂⥎ꌬ㫎싂䃂⚿㉞쉀䭚穕敺⒮泃䁎㏂䨭榵汕</w:t>
      </w:r>
      <w:r>
        <w:rPr/>
        <w:t>ⲻ</w:t>
      </w:r>
      <w:r>
        <w:rPr/>
        <w:t>敃ꥥ쉙ꇂ깳槎泂⽮ꍲⓂ⽪ꍀ呌熵⌯樯䩔硍</w:t>
      </w:r>
      <w:r>
        <w:rPr/>
        <w:t>⣃</w:t>
      </w:r>
      <w:r>
        <w:rPr/>
        <w:t>区⎱⑹넻忂你呕갣轰否╥䡫숮桸ꥹ</w:t>
      </w:r>
      <w:r>
        <w:rPr/>
        <w:t>ⷎ</w:t>
      </w:r>
      <w:r>
        <w:rPr/>
        <w:t>ⲿ⡦</w:t>
      </w:r>
      <w:r>
        <w:rPr/>
        <w:t>ⵞ</w:t>
      </w:r>
      <w:r>
        <w:rPr/>
        <w:t>傩帯祚恥獍䇂ꌤ㖘佌⵵櫂剥允쉸㩙뼯깙癔촱ッ浆楑匥⵱咡剶䝧父쉬嗂䈤㑧䘨搩⹭杧</w:t>
      </w:r>
      <w:r>
        <w:rPr/>
        <w:t>ⶥꥃ</w:t>
      </w:r>
      <w:r>
        <w:rPr/>
        <w:t>䈥涱㉭쉤ꥶ桾╳뽩匪䏂䳃咥㒮塾壂磂䨪⍸㡎㩒쉵繉</w:t>
      </w:r>
      <w:r>
        <w:rPr/>
        <w:t>⡰</w:t>
      </w:r>
      <w:r>
        <w:rPr/>
        <w:t>匩썍⍨䏂䳂楠徏暘歇壃쏎뽠灇칗䂮庥䭃䈹┱슻㙑坙公䵉楷竂眷獖뼴⯂쉂㊡쉧쵕</w:t>
      </w:r>
      <w:r>
        <w:rPr/>
        <w:t>⡅</w:t>
      </w:r>
      <w:r>
        <w:rPr/>
        <w:t>츹䨬毂⽞浕♤♀싂厱⩰櫂顈슱슱牎䅮㭇숶</w:t>
      </w:r>
      <w:r>
        <w:rPr/>
        <w:t>⠨</w:t>
      </w:r>
      <w:r>
        <w:rPr/>
        <w:t>竎⥔䭯頷刊갫㯎偯乁偦䆮걮杅湉囎슘䝏쉉⩀ꍋ쉲쉞숱⨻栯慕⺘欳瑮㪣쉧숨⧂㬻漭灢瞻숳슣坍㡱⒣⹕㡾堹参窿穨㭘䔷</w:t>
      </w:r>
      <w:r>
        <w:rPr/>
        <w:t>ⳍ</w:t>
      </w:r>
      <w:r>
        <w:rPr/>
        <w:t>堮焴䱺쉡け撮埂亏⦡뗂㩄</w:t>
      </w:r>
      <w:r>
        <w:rPr/>
        <w:t>⡏␮</w:t>
      </w:r>
      <w:r>
        <w:rPr/>
        <w:t>䖩愮</w:t>
      </w:r>
      <w:r>
        <w:rPr/>
        <w:t>ⲵ</w:t>
      </w:r>
      <w:r>
        <w:rPr/>
        <w:t>쉯싂䰫椦⫂眤槂㵳췂㘯㭥澮◎䥂噃䵉㩴充ね火숪㥓煹</w:t>
      </w:r>
      <w:r>
        <w:rPr/>
        <w:t>Ⱟ</w:t>
      </w:r>
      <w:r>
        <w:rPr/>
        <w:t>쉓去堶迂碵祕╊꺏㔩딶畍녤䒩瀸兩⯂뽱</w:t>
      </w:r>
      <w:r>
        <w:rPr/>
        <w:t>ꦬ</w:t>
      </w:r>
      <w:r>
        <w:rPr/>
        <w:t>ꎘ䭉숭⌴捧쉖습䡮倭⏂兡</w:t>
      </w:r>
      <w:r>
        <w:rPr/>
        <w:t>⡞</w:t>
      </w:r>
      <w:r>
        <w:rPr/>
        <w:t>䂡䈴瑁䱓祤捥洹</w:t>
      </w:r>
      <w:r>
        <w:rPr/>
        <w:t>⡦</w:t>
      </w:r>
      <w:r>
        <w:rPr/>
        <w:t>婐轆㮵眫嘱亩洸妥⩳獀</w:t>
      </w:r>
      <w:r>
        <w:rPr/>
        <w:t>ꤺ⍕</w:t>
      </w:r>
      <w:r>
        <w:rPr/>
        <w:t>㉦慥걡㭸張㘸䑹㤺쉚</w:t>
      </w:r>
      <w:r>
        <w:rPr/>
        <w:t>ꥌ</w:t>
      </w:r>
      <w:r>
        <w:rPr/>
        <w:t>堲偹⪱扢䵩䝍䡄䑁쉟㴽痎椷畷쉵幄ꥺ䴬㇂彨礸扬敞뭁穅ꥳ咣犬ㄳ南睇楙⽪쵈쉪걔塎䖩䧍</w:t>
      </w:r>
      <w:r>
        <w:rPr/>
        <w:t>ⴭ</w:t>
      </w:r>
      <w:r>
        <w:rPr/>
        <w:t>嚘ぢ䵭䃎땷쉷䈺繾┺넩긺ꍐ䔨䝷ꅡ㕧淍⏂轞䌯㘸砪䬰㬸甥㇃</w:t>
      </w:r>
      <w:r>
        <w:rPr/>
        <w:t>⡏</w:t>
      </w:r>
      <w:r>
        <w:rPr/>
        <w:t>䠪깏廂䖻䕰뼰潆㡠⻂쵔</w:t>
      </w:r>
      <w:r>
        <w:rPr/>
        <w:t>ꥇ</w:t>
      </w:r>
      <w:r>
        <w:rPr/>
        <w:t>㝙喩縨嘤颱捃滂慮㔷</w:t>
      </w:r>
      <w:r>
        <w:rPr/>
        <w:t>ⶩ</w:t>
      </w:r>
      <w:r>
        <w:rPr/>
        <w:t>䵨灕杀拂⮣轓垬硷슮况旂칒儨啄캣玻欪⭀⌱뼭뇂抩伫搰繅潊檮⬳ㄣ뮏</w:t>
      </w:r>
      <w:r>
        <w:rPr/>
        <w:t>ⷂ</w:t>
      </w:r>
      <w:r>
        <w:rPr/>
        <w:t>瓂槂嗂쉖䉆⏂䬦쉒♯塗</w:t>
      </w:r>
      <w:r>
        <w:rPr/>
        <w:t>ⷂ</w:t>
      </w:r>
      <w:r>
        <w:rPr/>
        <w:t>촵묫</w:t>
      </w:r>
      <w:r>
        <w:rPr/>
        <w:t>ꥁ</w:t>
      </w:r>
      <w:r>
        <w:rPr/>
        <w:t>橉곂䇂偾楢䕚卟</w:t>
      </w:r>
      <w:r>
        <w:rPr/>
        <w:t>Ⱓ</w:t>
      </w:r>
      <w:r>
        <w:rPr/>
        <w:t>䓃㫂牲剹兔㠮쉩奁祆┶䕦䩢ꌦ䓂婲嫂硙⹞䁷䥆恠䗂㇍䧂䆻潸坫숺</w:t>
      </w:r>
      <w:r>
        <w:rPr/>
        <w:t>⣃</w:t>
      </w:r>
      <w:r>
        <w:rPr/>
        <w:t>流洲輤乚塟⍩轟䵬扸坊嘦뽶㍐恏㥔䄴</w:t>
      </w:r>
      <w:r>
        <w:rPr/>
        <w:t>ꗂ</w:t>
      </w:r>
      <w:r>
        <w:rPr/>
        <w:t>轡㮏㠷싂㚩숯歔Ⓜ컂喩略</w:t>
      </w:r>
      <w:r>
        <w:rPr/>
        <w:t>ⰺ</w:t>
      </w:r>
      <w:r>
        <w:rPr/>
        <w:t>妻걊佒甩␩䡍㠲⼳숤瑪呎䡬怪頺ㄻ幈</w:t>
      </w:r>
      <w:r>
        <w:rPr/>
        <w:t>ꕸ</w:t>
      </w:r>
      <w:r>
        <w:rPr/>
        <w:t>ꍑ佰䡌祘㇂娫㘯擂剗␬싂〤捚奉奓繠쵞碿磂슮味ㄶ䀻浓幱呄啴敹㘥熏䵴ꥰ길䥉쉬甽穔拂㙔㷂┱䙢旂㈣쉨ꍑ煉</w:t>
      </w:r>
      <w:r>
        <w:rPr/>
        <w:t>⡟</w:t>
      </w:r>
      <w:r>
        <w:rPr/>
        <w:t>츤剳奙쌰쉑牯싂녩檱慕狂㐴숪㡾䛂儳兺堬쉷迂㑳䅣㵥싂⮮晑䁋助到쉠쉴憬仂</w:t>
      </w:r>
      <w:r>
        <w:rPr/>
        <w:t>⡣</w:t>
      </w:r>
      <w:r>
        <w:rPr/>
        <w:t>䏂쉖䧂</w:t>
      </w:r>
      <w:r>
        <w:rPr/>
        <w:t>ꥆ</w:t>
      </w:r>
      <w:r>
        <w:rPr/>
        <w:t>剬弮婧榘甹숵숩䩸썓坴爨쉬䭍⽇汵捷䅣嚿眤⬳⹚쉤䈣</w:t>
      </w:r>
      <w:r>
        <w:rPr/>
        <w:t>ꔵ</w:t>
      </w:r>
      <w:r>
        <w:rPr/>
        <w:t>Ᵽ</w:t>
      </w:r>
      <w:r>
        <w:rPr/>
        <w:t>扠幨炩椹煋쉌湥㒣䀭곂繌㈰坐䅦煞⺡辣</w:t>
      </w:r>
      <w:r>
        <w:rPr/>
        <w:t>⡮</w:t>
      </w:r>
      <w:r>
        <w:rPr/>
        <w:t>搵䱏䮿揃犘幾吻䥶搫䱇숤偗싍硔䉶求参圮墥㩢⺱⤊㍄춏⨫稤輦⭪䴪⨹䁇樲㕋싂㙷夫〶쉒싂摃쏂䞿煁幷딬淍瓎슿睯갸桧塍㊩礻㜲⺮깚晫䅳㋃㔴ㅈ䭩묰硐⹰煵枵䡘</w:t>
      </w:r>
      <w:r>
        <w:rPr/>
        <w:t>ꕶ</w:t>
      </w:r>
      <w:r>
        <w:rPr/>
        <w:t>歷献⽏쉉㊩썶㵉⮻辻晕晕噶迂㭶懍㵥녹區䘣놥甦㍢⵷乗깮弻䌣灏㵩㩦倰䕔쉓勂榮䡚쉯뇂㪻獰湅灰朩獪䵗椫䔫╘</w:t>
      </w:r>
      <w:r>
        <w:rPr/>
        <w:t>ⴷ</w:t>
      </w:r>
      <w:r>
        <w:rPr/>
        <w:t>⠲</w:t>
      </w:r>
      <w:r>
        <w:rPr/>
        <w:t>㭳쉣뿂쉧䥄䭵⸮⍂噹奫䕴⾮◂樹</w:t>
      </w:r>
      <w:r>
        <w:rPr/>
        <w:t>⠽</w:t>
      </w:r>
      <w:r>
        <w:rPr/>
        <w:t>䩉飂</w:t>
      </w:r>
      <w:r>
        <w:rPr/>
        <w:t>꧍</w:t>
      </w:r>
      <w:r>
        <w:rPr/>
        <w:t>櫂</w:t>
      </w:r>
      <w:r>
        <w:rPr/>
        <w:t>⣂</w:t>
      </w:r>
      <w:r>
        <w:rPr/>
        <w:t>轆灗뇂楡㥙煭깷怩땅⤹㉵⴪灅㩏䈴䣂쉮㴴乡穂⪏⫂꥔㥊쉫繌䡹彯ꍾ숴潧췎磂뭑橬썄欩敏楌♀潓婈⭇쉭䁎㤴氫</w:t>
      </w:r>
      <w:r>
        <w:rPr/>
        <w:t>ꦩ</w:t>
      </w:r>
      <w:r>
        <w:rPr/>
        <w:t>㴯쌬뗂侥異佄焨严⌨斡숺䅨䙑䒮</w:t>
      </w:r>
      <w:r>
        <w:rPr/>
        <w:t>ꦘ</w:t>
      </w:r>
      <w:r>
        <w:rPr/>
        <w:t>焤㖥劵戹갻쉇眻䩨쉲ㅣ㬤濂쉍䁕忎摌쉱䴱天滂愫</w:t>
      </w:r>
      <w:r>
        <w:rPr/>
        <w:t>ⵯ</w:t>
      </w:r>
      <w:r>
        <w:rPr/>
        <w:t>暩</w:t>
      </w:r>
      <w:r>
        <w:rPr/>
        <w:t>ꕷ</w:t>
      </w:r>
      <w:r>
        <w:rPr/>
        <w:t>磂䖡ㅾ勂㠱㗂㏂⩍⑚치</w:t>
      </w:r>
      <w:r>
        <w:rPr/>
        <w:t>ⵔⴳꥉ</w:t>
      </w:r>
      <w:r>
        <w:rPr/>
        <w:t>顮</w:t>
      </w:r>
      <w:r>
        <w:rPr/>
        <w:t>⣂</w:t>
      </w:r>
      <w:r>
        <w:rPr/>
        <w:t>憩愣幯숰ㅡ㧂</w:t>
      </w:r>
      <w:r>
        <w:rPr/>
        <w:t>ꕑ</w:t>
      </w:r>
      <w:r>
        <w:rPr/>
        <w:t>㣂呴硵䕷甹⑔㢥ꌤ숰싂䡗捎㧂獂题쉠⽟ꥵ䱮㷍桡⹷怪珂䇎⛃恃</w:t>
      </w:r>
      <w:r>
        <w:rPr/>
        <w:t>ⶩ</w:t>
      </w:r>
      <w:r>
        <w:rPr/>
        <w:t>췃挬帽帨涱㨣榣竂쉮摲瓂弴⭟㕥쉸⨷晹䑎뽷楨䡚犡焪塅</w:t>
      </w:r>
      <w:r>
        <w:rPr/>
        <w:t>ꤥ</w:t>
      </w:r>
      <w:r>
        <w:rPr/>
        <w:t>㝁皻뾻䍃滍ꇂ捷ꍂ뮣䎿弻㔮竂浧敍␬䥙쉸䏂桘䬤睬佋啇㕵䙌朥╘╍散</w:t>
      </w:r>
      <w:r>
        <w:rPr/>
        <w:t>ꕸ</w:t>
      </w:r>
      <w:r>
        <w:rPr/>
        <w:t>땏繟䥉⩂숷砳숷깔敳䥵兒⩘䅌厣깁佮</w:t>
      </w:r>
      <w:r>
        <w:rPr/>
        <w:t>ꤽ</w:t>
      </w:r>
      <w:r>
        <w:rPr/>
        <w:t>䫂槂奷弤睲䡅夹䥗⬷䑔奦䥺칶⩩伨䳍呚灓</w:t>
      </w:r>
      <w:r>
        <w:rPr/>
        <w:t>ꕞ</w:t>
      </w:r>
      <w:r>
        <w:rPr/>
        <w:t>㜶쉔戤匪㌱澡╗璬へ撏单㖬晧쵒唤捑旂녇䴪焳慖彂묮炣䡲係⏂뽸矂䧍숤숪넪吪묽슻쉺ㅷ眶싂砥쉇␪쵤扮♸숭촦㖣呺뽟쉴</w:t>
      </w:r>
      <w:r>
        <w:rPr/>
        <w:t>ⴭ</w:t>
      </w:r>
      <w:r>
        <w:rPr/>
        <w:t>쉧琯숸仂쉪偭噶쵉쉈쵎ꥰ무쉔幹썍䵯㑔〭涩칰弶䤸⑇⪥㓂况슻噉顗넲癹䵺圹畄礪硯摂晰╗</w:t>
      </w:r>
      <w:r>
        <w:rPr/>
        <w:t>⡄</w:t>
      </w:r>
      <w:r>
        <w:rPr/>
        <w:t>幥♤ꌺ䝄爹⫂眸䤦畢␸숹㣂</w:t>
      </w:r>
      <w:r>
        <w:rPr/>
        <w:t>Ɫ</w:t>
      </w:r>
      <w:r>
        <w:rPr/>
        <w:t>夸止硇撬㑤┯景⩐숣婧땘ꥴ獉橃침</w:t>
      </w:r>
      <w:r>
        <w:rPr/>
        <w:t>⠽</w:t>
      </w:r>
      <w:r>
        <w:rPr/>
        <w:t>刱佅婦썪캘颿䪻捄┳怱潯⵩㴻</w:t>
      </w:r>
      <w:r>
        <w:rPr/>
        <w:t>ꔹ</w:t>
      </w:r>
      <w:r>
        <w:rPr/>
        <w:t>녑ㅢ㶵딳揂쉋搲⍋</w:t>
      </w:r>
      <w:r>
        <w:rPr/>
        <w:t>ꖩ</w:t>
      </w:r>
      <w:r>
        <w:rPr/>
        <w:t>玣칇걞촶숴㘥뭦嫂ざ廎え䍤恎礮䬽敁刬</w:t>
      </w:r>
      <w:r>
        <w:rPr/>
        <w:t>ꤰ</w:t>
      </w:r>
      <w:r>
        <w:rPr/>
        <w:t>偣┊幥㡹ど嘱㔴䒱颮뇂夫깍兮㭵敉杬뿂</w:t>
      </w:r>
      <w:r>
        <w:rPr/>
        <w:t>ꕴ</w:t>
      </w:r>
      <w:r>
        <w:rPr/>
        <w:t>䥞汑塱嗂吶⭓␲幀㩵全뭾㕀倭犏票⵱㑔歷卢숪碩湧㑅ꌻ匵걯〭䯍佸㖮䤩撩㨩䄷楥䇂䋎橦</w:t>
      </w:r>
      <w:r>
        <w:rPr/>
        <w:t>Ɑ</w:t>
      </w:r>
      <w:r>
        <w:rPr/>
        <w:t>搪䁸㵰瑘썓嘸䂬⨽昶╣슮砽总쉰</w:t>
      </w:r>
      <w:r>
        <w:rPr/>
        <w:t>ⵂ⪩</w:t>
      </w:r>
      <w:r>
        <w:rPr/>
        <w:t>쉮瑷⭔挸⭬枥顴䝳焱</w:t>
      </w:r>
      <w:r>
        <w:rPr/>
        <w:t>ꖵ</w:t>
      </w:r>
      <w:r>
        <w:rPr/>
        <w:t>塙䎡䌩ㆩ偈䩓묮⼵嘽恈쉢懂䬷敀䙲</w:t>
      </w:r>
      <w:r>
        <w:rPr/>
        <w:t>⡷</w:t>
      </w:r>
      <w:r>
        <w:rPr/>
        <w:t>梣</w:t>
      </w:r>
      <w:r>
        <w:rPr/>
        <w:t>ꥅ♆</w:t>
      </w:r>
      <w:r>
        <w:rPr/>
        <w:t>㌹숺暥숭㒱㈥畵捭㢥쉠ㅏ쉨縲坥煁⍭愽䐹♗猣③晭煹ꥠ㡫뽌㭾慶땶煃⑷汅⭖渱䩟ꇃ姂쉣飂䢱啬晵</w:t>
      </w:r>
      <w:r>
        <w:rPr/>
        <w:t>ꤳ</w:t>
      </w:r>
      <w:r>
        <w:rPr/>
        <w:t>奾⤪繺쉠灃摊㥪쉳䨷杵㩧欴㍳剔쉃救Ⓙ飂㟂㚵撩뽉牦䆏瑸㉕妩㥄⽁ꎬ⏂祎児䥚슩㚿歆</w:t>
      </w:r>
      <w:r>
        <w:rPr/>
        <w:t>ꗂ</w:t>
      </w:r>
      <w:r>
        <w:rPr/>
        <w:t>瀮뇃䑇敺㙶硲頬</w:t>
      </w:r>
      <w:r>
        <w:rPr/>
        <w:t>ⵉ⧍</w:t>
      </w:r>
      <w:r>
        <w:rPr/>
        <w:t>欩慫破〵丫⵪⩑頮瑲숻쉊쉚쉾㭫䑸䘮普숺쉘</w:t>
      </w:r>
      <w:r>
        <w:rPr/>
        <w:t>ꔺ</w:t>
      </w:r>
      <w:r>
        <w:rPr/>
        <w:t>䰵</w:t>
      </w:r>
      <w:r>
        <w:rPr/>
        <w:t>⢡</w:t>
      </w:r>
      <w:r>
        <w:rPr/>
        <w:t>輥辮癥扈壂♺剉昮焥敊擂憬</w:t>
      </w:r>
      <w:r>
        <w:rPr/>
        <w:t>ꕬ</w:t>
      </w:r>
      <w:r>
        <w:rPr/>
        <w:t>漱䁨</w:t>
      </w:r>
      <w:r>
        <w:rPr/>
        <w:t>ꥊ</w:t>
      </w:r>
      <w:r>
        <w:rPr/>
        <w:t>縨潗縫楅쉐塦摳⭎䇂煹⪩슿⫂⥊쉃녚═䯂歶牥楯䠥穚溵项┭⪏⌸</w:t>
      </w:r>
      <w:r>
        <w:rPr/>
        <w:t>ꥋ</w:t>
      </w:r>
      <w:r>
        <w:rPr/>
        <w:t>慗깏뽉걖䑃⫂치땍</w:t>
      </w:r>
      <w:r>
        <w:rPr/>
        <w:t>ꔺ</w:t>
      </w:r>
      <w:r>
        <w:rPr/>
        <w:t>橢祘扢額呏坙矂噢䬦칹剄橘䭠橇眷搫숸䀹繯쌣繙쉫楏</w:t>
      </w:r>
      <w:r>
        <w:rPr/>
        <w:t>ⴳ</w:t>
      </w:r>
      <w:r>
        <w:rPr/>
        <w:t>晡쉹䎣㝓㟍䁓</w:t>
      </w:r>
      <w:r>
        <w:rPr/>
        <w:t>⡘</w:t>
      </w:r>
      <w:r>
        <w:rPr/>
        <w:t>㘱⹭䵎㦮辱䱐ㆥ긽㍔䎩戳稥갸竎ꥤ奉㥇唶㡣潵♙吺繪쉤</w:t>
      </w:r>
      <w:r>
        <w:rPr/>
        <w:t>ⰹ</w:t>
      </w:r>
      <w:r>
        <w:rPr/>
        <w:t>ⷂ⹘⹔</w:t>
      </w:r>
      <w:r>
        <w:rPr/>
        <w:t>ⱁ</w:t>
      </w:r>
      <w:r>
        <w:rPr/>
        <w:t>쎬⻍積숬䚱刽䖡扎</w:t>
      </w:r>
      <w:r>
        <w:rPr/>
        <w:t>⡅</w:t>
      </w:r>
      <w:r>
        <w:rPr/>
        <w:t>ⵏ</w:t>
      </w:r>
      <w:r>
        <w:rPr/>
        <w:t>摐伦ꍰた伻䳂⾩轄噫㵓慚슱汹頱䁷䭠</w:t>
      </w:r>
      <w:r>
        <w:rPr/>
        <w:t>ⶩ</w:t>
      </w:r>
      <w:r>
        <w:rPr/>
        <w:t>뗍슥ㅪ㭌晭㋃쉗깐䰬쉧㝵쉲坣㙕䵞憩樺⍏␭㉈柂촳䵎쉇楙䡇䬯恶きㄭ偡湰㙧帶㞮싂㕙떡ぎ㉺쉱</w:t>
      </w:r>
      <w:r>
        <w:rPr/>
        <w:t>ꔺ</w:t>
      </w:r>
      <w:r>
        <w:rPr/>
        <w:t>쏂䙞⩠㗂㜸</w:t>
      </w:r>
      <w:r>
        <w:rPr/>
        <w:t>⡌</w:t>
      </w:r>
      <w:r>
        <w:rPr/>
        <w:t>颣嫎䩟⪘칏䒿榻䑮歙㘲䡴噵灬儭愯煃</w:t>
      </w:r>
      <w:r>
        <w:rPr/>
        <w:t>ⵄ</w:t>
      </w:r>
      <w:r>
        <w:rPr/>
        <w:t>惂춣⤦㎩䀱㠸㙔숣칾梻쉡쉏凎⑥犩㍾她䑢⑍㯎獱剧母天啭㠱숩批呁쉺</w:t>
      </w:r>
      <w:r>
        <w:rPr/>
        <w:t>ⱸ</w:t>
      </w:r>
      <w:r>
        <w:rPr/>
        <w:t>땵天⽅㦣姂⩾◂⍌䥇싂頲喣쉧⦏䁆噰ꎵ┣祆䑞䥇朹⩦栮榵婵佗䋍盂弦刹ㅁ䠴⥃漤㵧灈갵㞥捧㝺伣䱥츩䵧桊쉵㧂쉆坓汮㕣㐺娪奩⨨ꍇ㝇幄숵㈭␮㠊⩲务椬쉟⭪䤪杲橀怤坶칩</w:t>
      </w:r>
      <w:r>
        <w:rPr/>
        <w:t>ⵃ</w:t>
      </w:r>
      <w:r>
        <w:rPr/>
        <w:t>啞㩕唥쎱싂</w:t>
      </w:r>
      <w:r>
        <w:rPr/>
        <w:t>꥟</w:t>
      </w:r>
      <w:r>
        <w:rPr/>
        <w:t>瘪䰰ㅯ测䵷㠯娷꥾㉳妻뽐</w:t>
      </w:r>
      <w:r>
        <w:rPr/>
        <w:t>ꖻ</w:t>
      </w:r>
      <w:r>
        <w:rPr/>
        <w:t>矂⽱컂⽮걥ㅃ⨫繸㵯楁쉳㧂Ⓜ㨵晠偰</w:t>
      </w:r>
      <w:r>
        <w:rPr/>
        <w:t>⢿</w:t>
      </w:r>
      <w:r>
        <w:rPr/>
        <w:t>慞幾▵桩俎걺㭸濂ꌲ橃쉋䱧坯䙞䩳樹獓⎻슩卪㧂囍♲쉌ꥧ⪏敨係䡟䣂쉄ꏂ个䞩숻묯쌦眯纬㩫浰繸숥㩍䴽㩙䝖쵇熱捲넪䵲ꎏ乲䫎瞱</w:t>
      </w:r>
      <w:r>
        <w:rPr/>
        <w:t>ꥐ</w:t>
      </w:r>
      <w:r>
        <w:rPr/>
        <w:t>숯⼦秂쉈숪潣滎疵瘫㡲㐶⩅ꅱ⥶⑋쉈</w:t>
      </w:r>
      <w:r>
        <w:rPr/>
        <w:t>⡦</w:t>
      </w:r>
      <w:r>
        <w:rPr/>
        <w:t>䅳</w:t>
      </w:r>
      <w:r>
        <w:rPr/>
        <w:t>⡑</w:t>
      </w:r>
      <w:r>
        <w:rPr/>
        <w:t>媩干슻噕敯效⼻侮硁䘽쉴녇◂滂䅏䵠</w:t>
      </w:r>
      <w:r>
        <w:rPr/>
        <w:t>ꤴ</w:t>
      </w:r>
      <w:r>
        <w:rPr/>
        <w:t>䱾녣祫㨮琪⬫佈껎婡</w:t>
      </w:r>
      <w:r>
        <w:rPr/>
        <w:t>ꥒ</w:t>
      </w:r>
      <w:r>
        <w:rPr/>
        <w:t>横䍄姂ꎥ嚣佁⯎뮡긦⽶催挬㭂䘴䙋䐲㏂瀹獦숪뼸쉙潈⫂⩶ㅾ㒵䇂䉀깥乪䉔슘䕕싂倣묶⪻䀹煹쏂〫⎮뽔椮싂㣂㒬</w:t>
      </w:r>
      <w:r>
        <w:rPr/>
        <w:t>ⵊ</w:t>
      </w:r>
      <w:r>
        <w:rPr/>
        <w:t>䟂㶱갸扭倴뾮ꥭ녰㴻䍔뗂</w:t>
      </w:r>
      <w:r>
        <w:rPr/>
        <w:t>ⲻ</w:t>
      </w:r>
      <w:r>
        <w:rPr/>
        <w:t>쉔彨慮긺欬깧ꥨ⩣椯朤䑢浉栮䝨唭纣飂ꅞ穷㇍䉚⻂쉡ㅷ堰全绂䠱♚㧂穃⽯愯樤䤮搪楥싂硤䀪汐䙦㉶</w:t>
      </w:r>
      <w:r>
        <w:rPr/>
        <w:t>ꕮ</w:t>
      </w:r>
      <w:r>
        <w:rPr/>
        <w:t>㑇帷썤繺쉈〤枡갶縲⥮摤갩ꅹ戴촪䕒</w:t>
      </w:r>
      <w:r>
        <w:rPr/>
        <w:t>ⷎ</w:t>
      </w:r>
      <w:r>
        <w:rPr/>
        <w:t>辿慲⤥啈땆⩘뭟樹슥</w:t>
      </w:r>
      <w:r>
        <w:rPr/>
        <w:t>⡃</w:t>
      </w:r>
      <w:r>
        <w:rPr/>
        <w:t>夶㘬䅥轳⺬䜨頹堪偺⨣爰슿戱</w:t>
      </w:r>
      <w:r>
        <w:rPr/>
        <w:t>ꕬ</w:t>
      </w:r>
      <w:r>
        <w:rPr/>
        <w:t>潯桪㏂搻塑兴ꅾ䁋搵쉘漴䉢晧ꥰ㧂㥫癏繄癱썷䠺슻摷睉乌곂㈸쉕딴䈳纘瘴⺱坞䒣⬣쉣습땤ꄨ</w:t>
      </w:r>
      <w:r>
        <w:rPr/>
        <w:t>ꤦ</w:t>
      </w:r>
      <w:r>
        <w:rPr/>
        <w:t>쉆煐㵒俍浖佮剢䈪湫棎ꌥ晴栨沱㘯쌥は湚滂慐⑚ㄨ⿂呖ꍃ╺偩</w:t>
      </w:r>
      <w:r>
        <w:rPr/>
        <w:t>ꖘ</w:t>
      </w:r>
      <w:r>
        <w:rPr/>
        <w:t>⼣</w:t>
      </w:r>
      <w:r>
        <w:rPr/>
        <w:t>ꕧ</w:t>
      </w:r>
      <w:r>
        <w:rPr/>
        <w:t>猰뽸츤垿䙩⬮捧椻煔偞柂슏嘭斘㎡숪숣쉉⎿坈쉟♈汩䑈戴汍㑕긱纬⭴걌䉲瑺ꍷ㑸⬬슬汇묺㋂슮䳂⭊쉺䶱碥佳䜲Ⓜꇍ卾䞮⥢갵皡쉥氶쵟彩琱彟㍇㍀湭ꍐ⬵</w:t>
      </w:r>
      <w:r>
        <w:rPr/>
        <w:t>ꗂ</w:t>
      </w:r>
      <w:r>
        <w:rPr/>
        <w:t>녺嚬皮䈪丬䖩並煰熩㥏䬳㜭䝅夨䎩쉡杯슻숴畞곍䨽攥癄숭祹넦②獱煾䜸꧎伪㣍繌彁㘴⨰쵴</w:t>
      </w:r>
      <w:r>
        <w:rPr/>
        <w:t>⡐</w:t>
      </w:r>
      <w:r>
        <w:rPr/>
        <w:t>ꕨ</w:t>
      </w:r>
      <w:r>
        <w:rPr/>
        <w:t>⡂䷍</w:t>
      </w:r>
      <w:r>
        <w:rPr/>
        <w:t>灁煷妱깧佗습䤶歭䗂總どꥺ滂ぇ䅆頰䧃녉⹶䘴䜱佢㙘䡋僂⍆歭⨰</w:t>
      </w:r>
      <w:r>
        <w:rPr/>
        <w:t>ꕴ</w:t>
      </w:r>
      <w:r>
        <w:rPr/>
        <w:t>䙍뿂咮幈깍砊쉟硊て椸싂</w:t>
      </w:r>
      <w:r>
        <w:rPr/>
        <w:t>꥓</w:t>
      </w:r>
      <w:r>
        <w:rPr/>
        <w:t>䒻潥刪</w:t>
      </w:r>
      <w:r>
        <w:rPr/>
        <w:t>ꗂ⤣</w:t>
      </w:r>
      <w:r>
        <w:rPr/>
        <w:t>ꅈ썁ꍕ琸䕎灭㮱䜨䍑轚ㅡ</w:t>
      </w:r>
      <w:r>
        <w:rPr/>
        <w:t>ꗂ</w:t>
      </w:r>
      <w:r>
        <w:rPr/>
        <w:t>쉔뭍刷瓂ꏍ숵勂⻂枱☩</w:t>
      </w:r>
      <w:r>
        <w:rPr/>
        <w:t>⡦</w:t>
      </w:r>
      <w:r>
        <w:rPr/>
        <w:t>捫숦䈳ꥸ䍤⤻㝸⯂顺</w:t>
      </w:r>
      <w:r>
        <w:rPr/>
        <w:t>⣂</w:t>
      </w:r>
      <w:r>
        <w:rPr/>
        <w:t>颥⍁</w:t>
      </w:r>
      <w:r>
        <w:rPr/>
        <w:t>ꦱ</w:t>
      </w:r>
      <w:r>
        <w:rPr/>
        <w:t>㛂氬汃⨫晆䜴嘪秂唯喿伭䶩䬲椳轋㭟䑠㴦㫂俍䵷䀭</w:t>
      </w:r>
      <w:r>
        <w:rPr/>
        <w:t>ⱍ</w:t>
      </w:r>
      <w:r>
        <w:rPr/>
        <w:t>怯㙾⎩书斣㉥瘪硸</w:t>
      </w:r>
      <w:r>
        <w:rPr/>
        <w:t>⠽</w:t>
      </w:r>
      <w:r>
        <w:rPr/>
        <w:t>㧂正戱⥴妣뗃㤫칡潢◂䐹㜩㜯㷂扱淂樳䜲ꎻ幢搣ヂ悡싃䝇攪䰸⺬⭥睧⑖穷긷㕰䪵庡⧂㷂╅</w:t>
      </w:r>
      <w:r>
        <w:rPr/>
        <w:t>ⱷ</w:t>
      </w:r>
      <w:r>
        <w:rPr/>
        <w:t>䑃娮䫂㵩砶</w:t>
      </w:r>
      <w:r>
        <w:rPr/>
        <w:t>⡦</w:t>
      </w:r>
      <w:r>
        <w:rPr/>
        <w:t>㩱潨猯剔ꥺ異扫礱凎壂据硔浮熘活充㥔껂汕⥢ꅯ䵕㉚灙㘮乫</w:t>
      </w:r>
      <w:r>
        <w:rPr/>
        <w:t>ⵍ</w:t>
      </w:r>
      <w:r>
        <w:rPr/>
        <w:t>썑甤㬣奨쉔⍅┫瀷⎩숮䎘皏幁繹疏ぁ</w:t>
      </w:r>
      <w:r>
        <w:rPr/>
        <w:t>ⴣ</w:t>
      </w:r>
      <w:r>
        <w:rPr/>
        <w:t>䩧㒮縹單汴穊쌱</w:t>
      </w:r>
      <w:r>
        <w:rPr/>
        <w:t>ꗂ</w:t>
      </w:r>
      <w:r>
        <w:rPr/>
        <w:t>ꥣ烂습⬦㴺싂焦ꅤꆥ琫坱勂湰쵢硙슱檩칟쉠溥䖡塋䙣⭓년숭夥ꥰ쏃㊘숺圦䄴⩋䭪䡐浲깙쉐ㆻ灙㍟机㌱䎘慟ꥷ癵ヂ潓㞘䜱쌱쉁懂係滂窣싂璩䶥参쉹慲ꆩ偋楘偭⨴㥩䏂컂䒣뭊㌬塪╥䀵쉈ꅱ漴숰쉕갺㒵숩</w:t>
      </w:r>
      <w:r>
        <w:rPr/>
        <w:t>ⵚ</w:t>
      </w:r>
      <w:r>
        <w:rPr/>
        <w:t>Ⱚ</w:t>
      </w:r>
      <w:r>
        <w:rPr/>
        <w:t>㷂㦿쉲䙣楷</w:t>
      </w:r>
      <w:r>
        <w:rPr/>
        <w:t>ꗎ</w:t>
      </w:r>
      <w:r>
        <w:rPr/>
        <w:t>拂牌碡桭㛂顖ꍣ窮桔㙥填쉵</w:t>
      </w:r>
      <w:r>
        <w:rPr/>
        <w:t>ꤺ</w:t>
      </w:r>
      <w:r>
        <w:rPr/>
        <w:t>㎮♨쉗</w:t>
      </w:r>
      <w:r>
        <w:rPr/>
        <w:t>⡘</w:t>
      </w:r>
      <w:r>
        <w:rPr/>
        <w:t>ꗂ</w:t>
      </w:r>
      <w:r>
        <w:rPr/>
        <w:t>䔹슩</w:t>
      </w:r>
      <w:r>
        <w:rPr/>
        <w:t>⠤</w:t>
      </w:r>
      <w:r>
        <w:rPr/>
        <w:t>갬쉂敢넴쉗╕碻䀱氫欵桅撬</w:t>
      </w:r>
      <w:r>
        <w:rPr/>
        <w:t>ⱞ</w:t>
      </w:r>
      <w:r>
        <w:rPr/>
        <w:t>暩㕔湵䷂┭参堤捱쉇湥祔汬⸲䅥才⹫싂㉣컎⎩䷂싂犻愰㝖弪䥪䈸땅뽑뽯扨㖥ㅙ浘땤⑋杌⥚싂䜽⨲棃丹䉳朳㠣깔焪䜥搰礰쉒㥬噘氷忂疱晨쉕⪮顏輭䕯琫⮣쉶秂䉞疘뗂䙠슥愱秂䩪⵳ꥴ厩乺呇㥟썏㝗烃牎楘㵔䄹쉷氽填칇䭧獍㍃歨瑢츪숴</w:t>
      </w:r>
      <w:r>
        <w:rPr/>
        <w:t>ꔩ</w:t>
      </w:r>
      <w:r>
        <w:rPr/>
        <w:t>圦呺쉠ㅬ捃䫂埃玩憬汖쉢噵椹発忂睦뗍䈹뽕쉑厣㘫沥슬</w:t>
      </w:r>
      <w:r>
        <w:rPr/>
        <w:t>ꤩ</w:t>
      </w:r>
      <w:r>
        <w:rPr/>
        <w:t>帤瑾癢깊딪땪婤㯂걎⩣䥩輪⩂楋墵湯슡⦣迂穟㐳쉠秂슡ⸯ㉌䵟杚⥊便ꥭ址</w:t>
      </w:r>
      <w:r>
        <w:rPr/>
        <w:t>Ⱞ</w:t>
      </w:r>
      <w:r>
        <w:rPr/>
        <w:t>怲⩲歹⍚㠴儯呗⦱┱砳䕰䞥</w:t>
      </w:r>
      <w:r>
        <w:rPr/>
        <w:t>⵰</w:t>
      </w:r>
      <w:r>
        <w:rPr/>
        <w:t>쉍噚깉捯쉹牅睷敬⾩㵎灨⏂ꍦ䜥橶祟</w:t>
      </w:r>
      <w:r>
        <w:rPr/>
        <w:t>ꕀ</w:t>
      </w:r>
      <w:r>
        <w:rPr/>
        <w:t>ꍯ</w:t>
      </w:r>
      <w:r>
        <w:rPr/>
        <w:t>ꗂ</w:t>
      </w:r>
      <w:r>
        <w:rPr/>
        <w:t>쉂㥑汃쉙䙏狂䕧坆㷂䞩桧</w:t>
      </w:r>
      <w:r>
        <w:rPr/>
        <w:t>ⰳ⭫</w:t>
      </w:r>
      <w:r>
        <w:rPr/>
        <w:t>敃杏䠊䑲썕杘へ傻㣂썩呇깂䰤㏂㨷㉴⩡ね焻祋售숨块⮘걌摩㑾㍠싂쉭쉖盂뽭厩숬窩쉡⎵炮쉣뭇습眻䥁㧂䘣슻ꄨ拂</w:t>
      </w:r>
      <w:r>
        <w:rPr/>
        <w:t>ꔴꕔ</w:t>
      </w:r>
      <w:r>
        <w:rPr/>
        <w:t>䜶ꏂ䘺瘲⵵慈婸幙ꅩ⦵뭒洮췎穱䥣迂㠹〰塯⬤무뭢恬呃⸪晗숫党㖏쉫晩</w:t>
      </w:r>
      <w:r>
        <w:rPr/>
        <w:t>Ⱔ</w:t>
      </w:r>
      <w:r>
        <w:rPr/>
        <w:t>晲杭뽨狎숩⦥쉘厮뇂䴹칩㜬潥䅴䃍</w:t>
      </w:r>
      <w:r>
        <w:rPr/>
        <w:t>⠪</w:t>
      </w:r>
      <w:r>
        <w:rPr/>
        <w:t>ⵗ</w:t>
      </w:r>
      <w:r>
        <w:rPr/>
        <w:t>䇃橍싂昴䕀␻竍奄光畯幬⍾䁑暬硇犏則常䍕□摴揂슩</w:t>
      </w:r>
      <w:r>
        <w:rPr/>
        <w:t>ꔲ</w:t>
      </w:r>
      <w:r>
        <w:rPr/>
        <w:t>辱獴⸻뿂頩䑅廎</w:t>
      </w:r>
      <w:r>
        <w:rPr/>
        <w:t>Ⱔ</w:t>
      </w:r>
      <w:r>
        <w:rPr/>
        <w:t>묻颏濂並슻⦡ꥥ繺姂䴻睴ꅇ幥⩸坦㞻捨優晌瀬墩壂しꇂ㓂䁫彫䋂畆⧂煮</w:t>
      </w:r>
      <w:r>
        <w:rPr/>
        <w:t>ꥋ</w:t>
      </w:r>
      <w:r>
        <w:rPr/>
        <w:t>䰪ꥪ习㎥然⑁㶏⨮䏎乷싎㬩䗂▬㵀촽깳㷃桄乧쉍憿种橰숴䴩凃녺眬䡧轟犵幏ꌣ氤쉴㯃䨲㉟</w:t>
      </w:r>
      <w:r>
        <w:rPr/>
        <w:t>ꔲ</w:t>
      </w:r>
      <w:r>
        <w:rPr/>
        <w:t>㐱㘮偔䨩璬懂䕞甩坦䎘侵ざ旂唬ヂ䘰㉾硬숥숱㑦♟䥍伥䭈橎弱ꆡ桒䋂䕒呬㝱炘湮㒩㌳敓〲촴⍂欶䖡䩴棎呵剌歟㪣깭⸴癎숽璩䉓䢘䄻뭤</w:t>
      </w:r>
      <w:r>
        <w:rPr/>
        <w:t>꥟</w:t>
      </w:r>
      <w:r>
        <w:rPr/>
        <w:t>슏⯂柂♃榘䅸썣쉞겿ㄹ歄婎䎮墡晾ꍉ싂䓂乌䴺䁦</w:t>
      </w:r>
      <w:r>
        <w:rPr/>
        <w:t>ꖩꦿ</w:t>
      </w:r>
      <w:r>
        <w:rPr/>
        <w:t>㖘싂䬥긨曂䄺㓂甬</w:t>
      </w:r>
      <w:r>
        <w:rPr/>
        <w:t>ꥉ</w:t>
      </w:r>
      <w:r>
        <w:rPr/>
        <w:t>癑ꎱ䥃쵘抏ꍵ挬灸匭쉤뭹䢥⎩坸䱢</w:t>
      </w:r>
      <w:r>
        <w:rPr/>
        <w:t>꧃</w:t>
      </w:r>
      <w:r>
        <w:rPr/>
        <w:t>奢뼽牴⭃砸䡂砨껍焺숹由偘⥀떏橃㥌橘忂堶畴炬㠭收쉒⛂⩉儦汨㖩祦쉠灥凂⥋囂欻䰫䴦</w:t>
      </w:r>
      <w:r>
        <w:rPr/>
        <w:t>⣂</w:t>
      </w:r>
      <w:r>
        <w:rPr/>
        <w:t>⽶⥑◂</w:t>
      </w:r>
      <w:r>
        <w:rPr/>
        <w:t>꧂⯎</w:t>
      </w:r>
      <w:r>
        <w:rPr/>
        <w:t>ぉ⼯咵묶潲</w:t>
      </w:r>
      <w:r>
        <w:rPr/>
        <w:t>ⱅ</w:t>
      </w:r>
      <w:r>
        <w:rPr/>
        <w:t>㥨穅쉥恩</w:t>
      </w:r>
      <w:r>
        <w:rPr/>
        <w:t>⡫</w:t>
      </w:r>
      <w:r>
        <w:rPr/>
        <w:t>党㬫㖮慮颿ざ斬搲偤⧍幤⯂⭎㙓숰癖䡴⯎뾿䑬ㄪ䧂슣㉯쉗槂ꄶ䕲䤷㴣⥣⨹쵬婇</w:t>
      </w:r>
      <w:r>
        <w:rPr/>
        <w:t>ꔥ</w:t>
      </w:r>
      <w:r>
        <w:rPr/>
        <w:t>兹㑌䝙슏曂뼸灙愮碩曂싍㉤䔩也稽橲匴䜪쎥旂畞䵀⵷쉑䜻祣⽔</w:t>
      </w:r>
      <w:r>
        <w:rPr/>
        <w:t>⠴</w:t>
      </w:r>
      <w:r>
        <w:rPr/>
        <w:t>쉫毃╃䫂浸䌯奓䡑䪥뭯◂䍚扤</w:t>
      </w:r>
      <w:r>
        <w:rPr/>
        <w:t>⣎</w:t>
      </w:r>
      <w:r>
        <w:rPr/>
        <w:t>㉥</w:t>
      </w:r>
      <w:r>
        <w:rPr/>
        <w:t>ꦻ</w:t>
      </w:r>
      <w:r>
        <w:rPr/>
        <w:t>仃</w:t>
      </w:r>
      <w:r>
        <w:rPr/>
        <w:t>ⵚ</w:t>
      </w:r>
      <w:r>
        <w:rPr/>
        <w:t>㩃쉹喿拂牷棂ꥨ頪캡䌮弩㑶⾬澏䰮쉱⎣楍堶䉩䃂䙊昺橾꺥ㄬ⪘Ⓜ啦㑇形䥚☹⤴䅞戵䴸顡啙䲻䉥祋쉹슩睲旂颣湄䥥뽕</w:t>
      </w:r>
      <w:r>
        <w:rPr/>
        <w:t>ⱔ</w:t>
      </w:r>
      <w:r>
        <w:rPr/>
        <w:t>슏䰲㕌祶⽥뇂汲</w:t>
      </w:r>
      <w:r>
        <w:rPr/>
        <w:t>⡖</w:t>
      </w:r>
      <w:r>
        <w:rPr/>
        <w:t>ꔭ</w:t>
      </w:r>
      <w:r>
        <w:rPr/>
        <w:t>卒䍩㉾輬㓃</w:t>
      </w:r>
      <w:r>
        <w:rPr/>
        <w:t>꧂┪</w:t>
      </w:r>
      <w:r>
        <w:rPr/>
        <w:t>㠊슘滂瑹ꎵㅆ泂佁略䭩떮㉀焸㕎唬</w:t>
      </w:r>
      <w:r>
        <w:rPr/>
        <w:t>ⶻ</w:t>
      </w:r>
      <w:r>
        <w:rPr/>
        <w:t>갷⥔硏</w:t>
      </w:r>
      <w:r>
        <w:rPr/>
        <w:t>⣂</w:t>
      </w:r>
      <w:r>
        <w:rPr/>
        <w:t>숱쉞泂⏂矂</w:t>
      </w:r>
      <w:r>
        <w:rPr/>
        <w:t>ꥅ</w:t>
      </w:r>
      <w:r>
        <w:rPr/>
        <w:t>숻乚⮱凂煲祶癞뭡祟⽳뇂毂⩉⤴㧂㔺操꥖䡵딻䥢䁟</w:t>
      </w:r>
      <w:r>
        <w:rPr/>
        <w:t>ꔤ⪩</w:t>
      </w:r>
      <w:r>
        <w:rPr/>
        <w:t>瓂䡕䙋橱摵坸甭떻犿</w:t>
      </w:r>
      <w:r>
        <w:rPr/>
        <w:t>ⱱ</w:t>
      </w:r>
      <w:r>
        <w:rPr/>
        <w:t>곂촻奎健⍵⨲偒㌬㠻禵敗嘳挴欭䫂㘩㍆䅨㵃愩濂䌤⽤㥱숳◂砽䛂땋ꅲ䝬</w:t>
      </w:r>
      <w:r>
        <w:rPr/>
        <w:t>ꥎ</w:t>
      </w:r>
      <w:r>
        <w:rPr/>
        <w:t>㕕◂氫丨牮偎䙙怺뭊뽯䐫輣⫂녂佩掱稪㍴䍐숯⫂Ⓜ♵䔦⩶⩫䰳撻</w:t>
      </w:r>
      <w:r>
        <w:rPr/>
        <w:t>ⲻ</w:t>
      </w:r>
      <w:r>
        <w:rPr/>
        <w:t>ꆵ뿂䅐㈹斩兎䘸溣땚㠥㙡璬剋晢땩獭灶䴹乴걵憵䇂滂⑅仂狂⿂彦息⺵싂</w:t>
      </w:r>
      <w:r>
        <w:rPr/>
        <w:t>ⴽ</w:t>
      </w:r>
      <w:r>
        <w:rPr/>
        <w:t>䡱渣㭱싂쉹卐⑰ꍒ⭠丳㏂㚩㑊頯卒䨤싂䍗쉟⭵参㕋䙋㐩</w:t>
      </w:r>
      <w:r>
        <w:rPr/>
        <w:t>ꔴ</w:t>
      </w:r>
      <w:r>
        <w:rPr/>
        <w:t>樷ꥧ칁䁆념漷㠰䝢砤슣䕥わ⦘顎곂祲㬱⤶汉亵</w:t>
      </w:r>
      <w:r>
        <w:rPr/>
        <w:t>ꔹ</w:t>
      </w:r>
      <w:r>
        <w:rPr/>
        <w:t>濂㩀㉾眤敲쉁均ꅟ縸</w:t>
      </w:r>
      <w:r>
        <w:rPr/>
        <w:t>Ⱨ</w:t>
      </w:r>
      <w:r>
        <w:rPr/>
        <w:t>네噃潶琴녖瘱믂뭰煉爪毂㏂ꆿ싂⽈썰矍框䘪┺</w:t>
      </w:r>
      <w:r>
        <w:rPr/>
        <w:t>ⰲ</w:t>
      </w:r>
      <w:r>
        <w:rPr/>
        <w:t>⽵㉁佤潕⎘䑀䩩</w:t>
      </w:r>
      <w:r>
        <w:rPr/>
        <w:t>ⱚ</w:t>
      </w:r>
      <w:r>
        <w:rPr/>
        <w:t>塓䙩⩤妘䑠䜺쉈塠숨뽒쉯煓</w:t>
      </w:r>
      <w:r>
        <w:rPr/>
        <w:t>ꦥ</w:t>
      </w:r>
      <w:r>
        <w:rPr/>
        <w:t>妻걹걅犘⛂假敕椪쉅櫂に楹칾쉁㘩㡔녓畺塦뽓漴갦伹輺쵏⽔숴⑱쎻㍤匽긬刮乵浶婑ㆩ캘땋═輩吽㕑䈴䕵斵䑕漺싂棂䶿䡶␤歴橚㪘䬳䕺顃硢⤰㙊愱</w:t>
      </w:r>
      <w:r>
        <w:rPr/>
        <w:t>ⷍ</w:t>
      </w:r>
      <w:r>
        <w:rPr/>
        <w:t>䡕ꥠ塕⽫ㄽ恅녬쉫朣⑊슘灩칱쉓㵧</w:t>
      </w:r>
      <w:r>
        <w:rPr/>
        <w:t>ꕴ</w:t>
      </w:r>
      <w:r>
        <w:rPr/>
        <w:t>摵숺⍸⹰㉷䘤</w:t>
      </w:r>
      <w:r>
        <w:rPr/>
        <w:t>ꥑ</w:t>
      </w:r>
      <w:r>
        <w:rPr/>
        <w:t>쉶䎩뇍</w:t>
      </w:r>
      <w:r>
        <w:rPr/>
        <w:t>⡲</w:t>
      </w:r>
      <w:r>
        <w:rPr/>
        <w:t>ㅍ㯂浦㯂㩓㍚帩䍠玡㨩啵⯍僂㙱傣ꅶㅑ⍘䱩㞻瘵乧⪥癋䡎佈곎㌪㐨睫牀敤⤩夳</w:t>
      </w:r>
      <w:r>
        <w:rPr/>
        <w:t>ꥏ</w:t>
      </w:r>
      <w:r>
        <w:rPr/>
        <w:t>濂㈫励奠ꅀ栽♯穗灾癢⾻喘辣䗂䯂쉪漰䡧㈲</w:t>
      </w:r>
      <w:r>
        <w:rPr/>
        <w:t>ꖩ</w:t>
      </w:r>
      <w:r>
        <w:rPr/>
        <w:t>㩓㉔숲碩츪匶丫版廎♹獷④</w:t>
      </w:r>
      <w:r>
        <w:rPr/>
        <w:t>⠫</w:t>
      </w:r>
      <w:r>
        <w:rPr/>
        <w:t>䐸䦿</w:t>
      </w:r>
      <w:r>
        <w:rPr/>
        <w:t>ꗂ</w:t>
      </w:r>
      <w:r>
        <w:rPr/>
        <w:t>䁟坳쉥䡀㉫繡呑쉇썚䲻뮬䃂숴䞩쉔䌥⩈畬쉢</w:t>
      </w:r>
      <w:r>
        <w:rPr/>
        <w:t>꤬⤤</w:t>
      </w:r>
      <w:r>
        <w:rPr/>
        <w:t>䙺䩠뭫넪㍆䕺㤦䚏䂿㚿⨴⮥⎮䬫⌭⹟䏂⨻㚩䍷䭱</w:t>
      </w:r>
      <w:r>
        <w:rPr/>
        <w:t>ꕄ</w:t>
      </w:r>
      <w:r>
        <w:rPr/>
        <w:t>슮䤲娪ꥰ猦僂⽖㙂⺡獾㍍㨺晨싂夭攦㨨쉱圭䅅♗猺區䁷穬뾩䁳䜺쵨쉊䰹</w:t>
      </w:r>
      <w:r>
        <w:rPr/>
        <w:t>ⵢ╁</w:t>
      </w:r>
      <w:r>
        <w:rPr/>
        <w:t>牳쉍繗欸輬晊㉄奮恚⍪垻䅥浓㕨䋂堥㮿毂㣂</w:t>
      </w:r>
      <w:r>
        <w:rPr/>
        <w:t>꥟</w:t>
      </w:r>
      <w:r>
        <w:rPr/>
        <w:t>䍷깐⩁堊숬愹갴䔲硠숨䙀</w:t>
      </w:r>
      <w:r>
        <w:rPr/>
        <w:t>ꕸ</w:t>
      </w:r>
      <w:r>
        <w:rPr/>
        <w:t>伺싂樽ꌭ偔䪡呫㙩婋⨩噸䩹頴䭳夨㙢票幉御넰㩗쵧楾摵䥮桍繌畭檬</w:t>
      </w:r>
      <w:r>
        <w:rPr/>
        <w:t>⠸</w:t>
      </w:r>
      <w:r>
        <w:rPr/>
        <w:t>婹水♘塃쉉活㡍桂彬慚㚱쉌쉇澘晎獫촥漳⑁䰬㛂䇂湦칌ꥷ㘩洬쉪浘旂漰싂唰㍸㭧啧쵲쉶じ摃䩤顕瑆䃂允</w:t>
      </w:r>
      <w:r>
        <w:rPr/>
        <w:t>ⵦ</w:t>
      </w:r>
      <w:r>
        <w:rPr/>
        <w:t>歧䜳⽮颮㜥싂汱慧獐⬬쉡顪柍쉇洷⥨쉩敹⧂壂牃칒뼥ꥨ䝬惂偎塵걃䩨灚啥湌칂桶⤶匣盂頴</w:t>
      </w:r>
      <w:r>
        <w:rPr/>
        <w:t>Ⱬ</w:t>
      </w:r>
      <w:r>
        <w:rPr/>
        <w:t>汬䡄奥䍱츻繺址㑄㯂쉌牉杣栬㥺乵싂㭕⩴쉊瀣朸劻䤤䱁㙢쉐ぷ乁㦩昦䫂扃숥㜲㑞䰶ꅁ弹㡪煊轈㨪濃故塀䌴䄪梬ㄬ㊏⤺</w:t>
      </w:r>
      <w:r>
        <w:rPr/>
        <w:t>⡘</w:t>
      </w:r>
      <w:r>
        <w:rPr/>
        <w:t>顎ㅈ彋㑎湬⾿춱쉟癵쉰灣㠻燂</w:t>
      </w:r>
      <w:r>
        <w:rPr/>
        <w:t>ꦿ</w:t>
      </w:r>
      <w:r>
        <w:rPr/>
        <w:t>摁剓䘱入珂湎祭ㄹ癸숵䝑湯毂浳楯숸楲</w:t>
      </w:r>
      <w:r>
        <w:rPr/>
        <w:t>ꤽ</w:t>
      </w:r>
      <w:r>
        <w:rPr/>
        <w:t>䬲ꍑ쉚畂⏂㍱⽹♕䭣濎</w:t>
      </w:r>
      <w:r>
        <w:rPr/>
        <w:t>⡆</w:t>
      </w:r>
      <w:r>
        <w:rPr/>
        <w:t>飍ㆥ扵轓쉷伹洱兎偈塡뽚瓂깱䕁썴妩垥㑱썸쉒䒩拂幑㷂⑲搪ッ懂ꥦ䑟쉈頲딱㣂咏㈮䇂嚏畯쉙っ땯걁儽䂣㝣슘滎枣쌲唫䠹卸璣슣쵇뿂㘺煰</w:t>
      </w:r>
      <w:r>
        <w:rPr/>
        <w:t>ꤸ</w:t>
      </w:r>
      <w:r>
        <w:rPr/>
        <w:t>䙀婖㞡甫䱔䓂</w:t>
      </w:r>
      <w:r>
        <w:rPr/>
        <w:t>ⵌ</w:t>
      </w:r>
      <w:r>
        <w:rPr/>
        <w:t>楎秂犘䕪ꌬ異恢穾䢡⎩</w:t>
      </w:r>
      <w:r>
        <w:rPr/>
        <w:t>⡫</w:t>
      </w:r>
      <w:r>
        <w:rPr/>
        <w:t>䝶슩⸥슿▬嫂棂猳㭯숹當挻㍎캘煄⒮묽癞繖㙎幐䘫桮挱杘쎥䰣㕞冩</w:t>
      </w:r>
      <w:r>
        <w:rPr/>
        <w:t>ꥋ</w:t>
      </w:r>
      <w:r>
        <w:rPr/>
        <w:t>㴭佒埂甥輵▬妻扐䷂㛂싂托坉剣滂洪ꥴ⽹꥗卪癣睄厩䍣癸扡쉅昪</w:t>
      </w:r>
      <w:r>
        <w:rPr/>
        <w:t>ⱹ</w:t>
      </w:r>
      <w:r>
        <w:rPr/>
        <w:t>䚬땹걭숸滎뭬䁧䘤㤪飂긻쉟⨬所㙲報쉤櫂啂灅녾形噷埂甮灸甪李깚桮䨱乪囂숨㫍稶䤫汋晋穅䧂걖㛂⮣桇☦株쉇뭋呣唣녺⻂偁숩竂⹎獯싂摸歏䩊쉘圪塏欨䎥瀬떩繍歔璘空녰싎⎣僂嘸繏塾捔嫃䕫彟땶佨♶㙾挪幒瀯뭒䁞侘橫⑕杫纵桍䝧믂稩⺥棂슡걵穩숭㵧彣䭧㍒⩁杸噄썺㟂傣</w:t>
      </w:r>
      <w:r>
        <w:rPr/>
        <w:t>⡆</w:t>
      </w:r>
      <w:r>
        <w:rPr/>
        <w:t>漹츥䁦숤杋⩯圥硵整䵆壂癣녑彵⑊瓂</w:t>
      </w:r>
      <w:r>
        <w:rPr/>
        <w:t>ꕌ</w:t>
      </w:r>
      <w:r>
        <w:rPr/>
        <w:t>㬦칺숪繶䈫剖딩슻ꍖ彗敖컂憻怴伱숯쉭悮偖㠊䖱滂㶩湫⼻眺掣숱⍍捵䰶쉄묺椯</w:t>
      </w:r>
      <w:r>
        <w:rPr/>
        <w:t>⣂</w:t>
      </w:r>
      <w:r>
        <w:rPr/>
        <w:t>昮ꅧ싃숵⼣㘤侻숶䈪妩쉭刮晧쉓⽌撥ㅅ稳摋쉡ゥ⩘顇匦坎〫쉴⤬洱</w:t>
      </w:r>
      <w:r>
        <w:rPr/>
        <w:t>ꕭ</w:t>
      </w:r>
      <w:r>
        <w:rPr/>
        <w:t>쉆咬甮牋䉃愲熏</w:t>
      </w:r>
      <w:r>
        <w:rPr/>
        <w:t>ꔽ</w:t>
      </w:r>
      <w:r>
        <w:rPr/>
        <w:t>旂塁ꏃ䉟⩰庡挷呞䧂䇂奃掱㉢慰䭹噂䅔垿浆顉弰㚩싂䞏风뿂便户桮槎桱㙁义䴹슮砺儵瑮䍾쵳㷂繌쉴㘺쉵䛂⎵略ꇂ轣㝞戩㝈⎘㧍县쉍歅剄쉬깐轸卉轰〹㤹䅞兕쉥싂儤⤷㭭㭏㬸槂嘨潈숪숫瑊⑈⽕敧匤頺⥋祄乲땇暵䉭䭴ꍲ拂䭺歟輳넷숩湴㝀扉晏䗎〮䱏旃䑅嘮</w:t>
      </w:r>
      <w:r>
        <w:rPr/>
        <w:t>ꦮ</w:t>
      </w:r>
      <w:r>
        <w:rPr/>
        <w:t>㉔楫㌤䁟姂믂䱅潫琽冱幥</w:t>
      </w:r>
      <w:r>
        <w:rPr/>
        <w:t>ꦵ</w:t>
      </w:r>
      <w:r>
        <w:rPr/>
        <w:t>权楳☸䵔拂쉯囂瞥輯焵拂숺⒏⵲堭슣㭺싂싂佴</w:t>
      </w:r>
      <w:r>
        <w:rPr/>
        <w:t>ꥉ</w:t>
      </w:r>
      <w:r>
        <w:rPr/>
        <w:t>㈥畀싍捷썈슩갤甩猤②㋂癃啣㋍埂獞瑃䯂䉗뭬춿䝲㢬쉧埂⯃囂썪䔮琷㍦汊</w:t>
      </w:r>
      <w:r>
        <w:rPr/>
        <w:t>⣍</w:t>
      </w:r>
      <w:r>
        <w:rPr/>
        <w:t>䩾枘婍ㆣ㟂쏂칇쉬쉙杞⽙䁳焲䑕쉲哂㘪恖쉒쉈뭏䨦┯䡇⭾姂쉋夽㥱䈪璩栺彰⭌硁颬个晾</w:t>
      </w:r>
      <w:r>
        <w:rPr/>
        <w:t>ⰷ⵴</w:t>
      </w:r>
      <w:r>
        <w:rPr/>
        <w:t>䉵假氨</w:t>
      </w:r>
      <w:r>
        <w:rPr/>
        <w:t>꧂</w:t>
      </w:r>
      <w:r>
        <w:rPr/>
        <w:t>朻慚敁쉣㡋穂栶䬻渰剖疣汁⑚</w:t>
      </w:r>
      <w:r>
        <w:rPr/>
        <w:t>ⱅ</w:t>
      </w:r>
      <w:r>
        <w:rPr/>
        <w:t>㍔幂眻嚬⧎쉟琫땶싂쉾䘫則㦣⩠摰⶘浧呙䈲묣⹋㝥촴畫橥歅䤳䘭椭㞩娨娪습䁰</w:t>
      </w:r>
      <w:r>
        <w:rPr/>
        <w:t>ⷂ</w:t>
      </w:r>
      <w:r>
        <w:rPr/>
        <w:t>ꅵ哂䥕뼷⩇긪畒⹹㥳桞畆懂䰷숪呴㩧䆩姂⏂쉨囍㐺㑔㙬癞</w:t>
      </w:r>
      <w:r>
        <w:rPr/>
        <w:t>ⱉ⚱</w:t>
      </w:r>
      <w:r>
        <w:rPr/>
        <w:t>滂䬦쉠⫂煈瓂쉡㇃Ⓜ⽩쉓礳溿涮싎쉐깾쉤楎ꥠ䴩갦㥭䁫䩙싂磂㑣冩㌭⍬ひ䐭ꥮ㍵輴僂♤䅏㕈嘦츹奮梣숻捣╕璬䑨穉쉱</w:t>
      </w:r>
      <w:r>
        <w:rPr/>
        <w:t>꧍</w:t>
      </w:r>
      <w:r>
        <w:rPr/>
        <w:t>䄴塾剃秃䙨儶</w:t>
      </w:r>
      <w:r>
        <w:rPr/>
        <w:t>ⵔ</w:t>
      </w:r>
      <w:r>
        <w:rPr/>
        <w:t>⺡偞㥀쉈쉈咿쵘ꇂ♆係⶘䜱ꥳ쉊䅙恥</w:t>
      </w:r>
      <w:r>
        <w:rPr/>
        <w:t>꤫</w:t>
      </w:r>
      <w:r>
        <w:rPr/>
        <w:t>㥣숴秂쉮楘䤦爨ꅢ⦮숻㡦쉂况乭硴㥕⍺祅冿䵱捍䩡抿纵橸䚮㓎</w:t>
      </w:r>
      <w:r>
        <w:rPr/>
        <w:t>ꕂ</w:t>
      </w:r>
      <w:r>
        <w:rPr/>
        <w:t>〱䉙⌥穸䥪場⸣矂䦩㡟勂杖┱疏旂ꍖꇃ慦湞祰䙂䑄쉱⤩ㆩ飍䂻</w:t>
      </w:r>
      <w:r>
        <w:rPr/>
        <w:t>Ȿ</w:t>
      </w:r>
      <w:r>
        <w:rPr/>
        <w:t>㙩㉩ㅏ㗍</w:t>
      </w:r>
      <w:r>
        <w:rPr/>
        <w:t>ꥉ</w:t>
      </w:r>
      <w:r>
        <w:rPr/>
        <w:t>숸㕂싂䄩㉴畢⸱丹楴焭⿂䑇歟㢘싂睺ꥭ兗仂灵湗恸숣</w:t>
      </w:r>
      <w:r>
        <w:rPr/>
        <w:t>ꗂ</w:t>
      </w:r>
      <w:r>
        <w:rPr/>
        <w:t>愊樤磍焲⩬숥婠䥦뮬䛂䉵㬣僃䬹啢⪻䒻坟쉦㬹敶㕩⩊琭䩵⬸㡘䀪奵깸ㄫ쉬╾颏彯䈬쵮栵䍶頽奐辥㣍䴺磂低㶱䅌䈸䝨畔</w:t>
      </w:r>
      <w:r>
        <w:rPr/>
        <w:t>ⵡ</w:t>
      </w:r>
      <w:r>
        <w:rPr/>
        <w:t>䱺瀻ꅉ棂獥牡</w:t>
      </w:r>
      <w:r>
        <w:rPr/>
        <w:t>ⱷ</w:t>
      </w:r>
      <w:r>
        <w:rPr/>
        <w:t>㊿頤痍係</w:t>
      </w:r>
      <w:r>
        <w:rPr/>
        <w:t>⡲</w:t>
      </w:r>
      <w:r>
        <w:rPr/>
        <w:t>堪쌷灰⼽㉱ꍆ潌䨥痂㵠橒</w:t>
      </w:r>
      <w:r>
        <w:rPr/>
        <w:t>ꥅ</w:t>
      </w:r>
      <w:r>
        <w:rPr/>
        <w:t>㒘䉦潹弭쉳儤䅙뗃㠬싂쉇撣⯂杆숩輭顪㯃싎⽙㘣娵⑘䉖ご匦佉扣갬機䧂颣偗㒡</w:t>
      </w:r>
      <w:r>
        <w:rPr/>
        <w:t>ꤪ</w:t>
      </w:r>
      <w:r>
        <w:rPr/>
        <w:t>捸娴䍔䵒⨽䧂昫㝬숪塀쉍磂䗎楤暣䩕捰쉱关究</w:t>
      </w:r>
      <w:r>
        <w:rPr/>
        <w:t>⡍</w:t>
      </w:r>
      <w:r>
        <w:rPr/>
        <w:t>硭䱒烎剚쉲婷䝦꧎㝸橢惂㩳䕚╤쵷깧⺩쉬判穅넫충숥僎妥㍧灷椶搻䌯ꇃ</w:t>
      </w:r>
      <w:r>
        <w:rPr/>
        <w:t>ꔩ</w:t>
      </w:r>
      <w:r>
        <w:rPr/>
        <w:t>㝾幖恤䨷쉺㈴佑徥㧂쉤㗍儨㝌䞻䃂䜯뼣싂妿橃ꄲ쉮⾣噤汬䑲窬垏弱ꍋ摺䙍啕☲䵄橨뾱㌤쉰쉥彥呇⹉ꥦ協丬硴쉄⽏⑔㤺啷烂瓂㡕愰</w:t>
      </w:r>
      <w:r>
        <w:rPr/>
        <w:t>⡉</w:t>
      </w:r>
      <w:r>
        <w:rPr/>
        <w:t>䑨塔쉀㨪㙱捕眽ぃ쉎쉙坷㵡婢뮿怣噡쉴䥒놱</w:t>
      </w:r>
      <w:r>
        <w:rPr/>
        <w:t>꧂</w:t>
      </w:r>
      <w:r>
        <w:rPr/>
        <w:t>䍅⵳瓂䅡㝳匫爺춵ꆥ䆏埂숲☽奊䄫ꎻ剥㬥㪘噃ꅦ쉅汎儹䑊㐸쌸䬳㉨</w:t>
      </w:r>
      <w:r>
        <w:rPr/>
        <w:t>⡇</w:t>
      </w:r>
      <w:r>
        <w:rPr/>
        <w:t>渻摣轉╫塊䨵疡ㅮ媬숵噖堶㑈䰺썷䘳䖏⛍て싂㵉㙯㏍嚵場싂恸뭳㵷슣䈺♫⵩縪䣂砤呦繧㔥ꏂ</w:t>
      </w:r>
      <w:r>
        <w:rPr/>
        <w:t>ⰺ</w:t>
      </w:r>
      <w:r>
        <w:rPr/>
        <w:t>硞惂欷囂⭉勂爤쌭䣂愻䱅⭮쉣㕤㐷⨵洫啔憿楸䡀쉒␹䙢촶䘥䤹埂⍩䱄㢵渦搥▣眳믂ꥣ厏係숤椩削眰掿繆幄쉢썰犬瀳쉔슿䊻泂䔶㙰쉷㍡瑃</w:t>
      </w:r>
      <w:r>
        <w:rPr/>
        <w:t>ꕔ</w:t>
      </w:r>
      <w:r>
        <w:rPr/>
        <w:t>睖愬顶唥㠽碬쉃ꅍ쉣䏂⹁쉥啉頤䟂⸱ヂ睉쉏컂╈껃ꌵ䱦娰盂核㝲⍎</w:t>
      </w:r>
      <w:r>
        <w:rPr/>
        <w:t>⢻⑩⧂</w:t>
      </w:r>
      <w:r>
        <w:rPr/>
        <w:t>㮱䩲⮡䌩椱쉚䙴ꅢ穞ꇂ縰깥⽉䁾⤭</w:t>
      </w:r>
      <w:r>
        <w:rPr/>
        <w:t>ꦩ</w:t>
      </w:r>
      <w:r>
        <w:rPr/>
        <w:t>쵸䠬습⵵橳䔤</w:t>
      </w:r>
      <w:r>
        <w:rPr/>
        <w:t>ꤩ</w:t>
      </w:r>
      <w:r>
        <w:rPr/>
        <w:t>숦瀨礹恇춡䥬じ彫礵伸걬⭥뾘촣⿂牥⩳䡖㴪晔㍗䥞䅀뭮땓쉬䀮⿃㜮䱠慯剭䞏呞浵㍥싎⵬썚</w:t>
      </w:r>
      <w:r>
        <w:rPr/>
        <w:t>ꥒ</w:t>
      </w:r>
      <w:r>
        <w:rPr/>
        <w:t>唣爻┵匤囂⹾颩戭쉂昨乁</w:t>
      </w:r>
      <w:r>
        <w:rPr/>
        <w:t>ꔳ</w:t>
      </w:r>
      <w:r>
        <w:rPr/>
        <w:t>ⱷ╕</w:t>
      </w:r>
      <w:r>
        <w:rPr/>
        <w:t>䩙칊婍㧍癃剑㜪䥓乯䏂畫昱䠷卧睡㌻</w:t>
      </w:r>
      <w:r>
        <w:rPr/>
        <w:t>⠵</w:t>
      </w:r>
      <w:r>
        <w:rPr/>
        <w:t>䈱冡묲䨮充䉟䣂绂⨽⭶俎㐪</w:t>
      </w:r>
      <w:r>
        <w:rPr/>
        <w:t>⠱</w:t>
      </w:r>
      <w:r>
        <w:rPr/>
        <w:t>쉾攊⽉秂썎⏂</w:t>
      </w:r>
      <w:r>
        <w:rPr/>
        <w:t>ⶡ</w:t>
      </w:r>
      <w:r>
        <w:rPr/>
        <w:t>䅩</w:t>
      </w:r>
      <w:r>
        <w:rPr/>
        <w:t>ⱥ</w:t>
      </w:r>
      <w:r>
        <w:rPr/>
        <w:t>㍱煌穴墥潾슣䒣㉒喡</w:t>
      </w:r>
      <w:r>
        <w:rPr/>
        <w:t>꧂</w:t>
      </w:r>
      <w:r>
        <w:rPr/>
        <w:t>䁋㩯⨻㖿쵠㭈橮</w:t>
      </w:r>
      <w:r>
        <w:rPr/>
        <w:t>Ⳃ</w:t>
      </w:r>
      <w:r>
        <w:rPr/>
        <w:t>畳䖏墱䡍晨䍮榥牐湞盂䅃♧</w:t>
      </w:r>
      <w:r>
        <w:rPr/>
        <w:t>Ⳃ⠻</w:t>
      </w:r>
      <w:r>
        <w:rPr/>
        <w:t>榘奫斻㭄接噔㭯㐨䋂숶杦쉊瀬㟂䑎狂㉚欹</w:t>
      </w:r>
      <w:r>
        <w:rPr/>
        <w:t>⡟ⱘ</w:t>
      </w:r>
      <w:r>
        <w:rPr/>
        <w:t>썀숸</w:t>
      </w:r>
      <w:r>
        <w:rPr/>
        <w:t>ꥄ</w:t>
      </w:r>
      <w:r>
        <w:rPr/>
        <w:t>迂</w:t>
      </w:r>
      <w:r>
        <w:rPr/>
        <w:t>⡑⤫</w:t>
      </w:r>
      <w:r>
        <w:rPr/>
        <w:t>넽</w:t>
      </w:r>
      <w:r>
        <w:rPr/>
        <w:t>⡰</w:t>
      </w:r>
      <w:r>
        <w:rPr/>
        <w:t>撩璡凂숻婶⬫窡湇恈䥲塖唬昲潎梏繸圳㯂獌剫湈쉓晖瀯塩纩囂帽ㅦ쉈玣启</w:t>
      </w:r>
      <w:r>
        <w:rPr/>
        <w:t>ⴸ</w:t>
      </w:r>
      <w:r>
        <w:rPr/>
        <w:t>䑠剷瘤ꍭ癞</w:t>
      </w:r>
      <w:r>
        <w:rPr/>
        <w:t>ⵟ</w:t>
      </w:r>
      <w:r>
        <w:rPr/>
        <w:t>ⱘ</w:t>
      </w:r>
      <w:r>
        <w:rPr/>
        <w:t>㙦䅓機晦㭯쉺兂춥祀䉃牉䨫쉘땫</w:t>
      </w:r>
      <w:r>
        <w:rPr/>
        <w:t>ꗂ⑍</w:t>
      </w:r>
      <w:r>
        <w:rPr/>
        <w:t>帵쎱儮</w:t>
      </w:r>
      <w:r>
        <w:rPr/>
        <w:t>ⰲ</w:t>
      </w:r>
      <w:r>
        <w:rPr/>
        <w:t>㭟ㅅ版ㅆ㙞娶㪬Ⓜ쏂㍁敘睎슥⩾噕녃㉃⽤智顚쉖쉸偰숪湣㍧㵢쵚⩖䆘䳂爰⫍㬫⼳뗂瀱䱳Ⓜ㔤䟂姍쉪뭅儵汇䱫圮硧䑌춱㑓灈坩숽瑁⧂搬슘뽌ꍌ⭆쉣㵏癶쉈䉔캱仂칆䱗䩪卂桱숥⩭欽繾⹎㜫擂쉙灦瑐敺䕫</w:t>
      </w:r>
      <w:r>
        <w:rPr/>
        <w:t>Ⱳ</w:t>
      </w:r>
      <w:r>
        <w:rPr/>
        <w:t>㙭</w:t>
      </w:r>
      <w:r>
        <w:rPr/>
        <w:t>ⴳ</w:t>
      </w:r>
      <w:r>
        <w:rPr/>
        <w:t>縴瑕뇂숯⯂梏␶쵐橆</w:t>
      </w:r>
      <w:r>
        <w:rPr/>
        <w:t>ⱏ</w:t>
      </w:r>
      <w:r>
        <w:rPr/>
        <w:t>氩䡵乺䥍媿㖣췂喵盂牭灑づ㐸䤭喘炣</w:t>
      </w:r>
      <w:r>
        <w:rPr/>
        <w:t>ꥎ</w:t>
      </w:r>
      <w:r>
        <w:rPr/>
        <w:t>㙱哂奓権썐♐⭥⩪块煊爦繡礭塈</w:t>
      </w:r>
      <w:r>
        <w:rPr/>
        <w:t>ꕔ</w:t>
      </w:r>
      <w:r>
        <w:rPr/>
        <w:t>疡祾碣㜱材뽅潵䗂쉨䰣쉫䁋廍⼳</w:t>
      </w:r>
      <w:r>
        <w:rPr/>
        <w:t>ⴶ</w:t>
      </w:r>
      <w:r>
        <w:rPr/>
        <w:t>甽欲⎻싎䭺歩䁱氵⭫㭑縳⻂繒繗抿冣싂컍슣⩰䘬攦煌爵埂숹㵯眹畄秂天捷顥숳쉺ꍳⓍ쉭嗂</w:t>
      </w:r>
      <w:r>
        <w:rPr/>
        <w:t>Ȿ</w:t>
      </w:r>
      <w:r>
        <w:rPr/>
        <w:t>䭋浠癫姎畩偲偃扞汧噏ꅱ㋂敖啬싂䡮栣ㅯ䵪澩福癤숸煵♊䤵믍㍏煍湡墱塂吵㩲슘㕚桘嘩嘺撱⽴牠婺塈敮</w:t>
      </w:r>
      <w:r>
        <w:rPr/>
        <w:t>ꗂ</w:t>
      </w:r>
      <w:r>
        <w:rPr/>
        <w:t>䧂攻⍖ぷ懎并ぬ掏浪㭁䱌棂灭䱡彨婐쉸♭䲬辘夦쵹哃仂⭙㴸恴䍒䑉쉹掻噹毂놏潄浺칒䓎呋礣畕塣㡢䙪扆쉞숨</w:t>
      </w:r>
      <w:r>
        <w:rPr/>
        <w:t>ꤰ</w:t>
      </w:r>
      <w:r>
        <w:rPr/>
        <w:t>ꍠ⥒怭浏恓䜬㩭䅷</w:t>
      </w:r>
      <w:r>
        <w:rPr/>
        <w:t>⡍</w:t>
      </w:r>
      <w:r>
        <w:rPr/>
        <w:t>散㜱扳ヂ䱺堪㚥숤䤴活碩䵂檏⩦愩♹祉</w:t>
      </w:r>
      <w:r>
        <w:rPr/>
        <w:t>⣂</w:t>
      </w:r>
      <w:r>
        <w:rPr/>
        <w:t>畂桊䉴煕쉅⨪⽢⩬㡋矎䉔浱뼹坌塇⹠숤䐥俍㕁◂塨畊榩쉡㴴绂䑁䊵繺搦䀶䅐幉勂쌵啲⽕</w:t>
      </w:r>
      <w:r>
        <w:rPr/>
        <w:t>⡣</w:t>
      </w:r>
      <w:r>
        <w:rPr/>
        <w:t>䓂摳쉷㬥㝕挤╸塘숵幎쉐㮿뭤ォ墩⴮㯂䆥焴穏䩥ㅄ㥐⫂煄</w:t>
      </w:r>
      <w:r>
        <w:rPr/>
        <w:t>ꕟ</w:t>
      </w:r>
      <w:r>
        <w:rPr/>
        <w:t>숰暣䉌搶潠堮啙☶穹깵澣堫《榮숳檿䍔㑔싂</w:t>
      </w:r>
      <w:r>
        <w:rPr/>
        <w:t>ⵦ</w:t>
      </w:r>
      <w:r>
        <w:rPr/>
        <w:t>吽ꍠ潰⥕슘⧂ぞヂ㨷칆渥㠱</w:t>
      </w:r>
      <w:r>
        <w:rPr/>
        <w:t>꧂ꦏ</w:t>
      </w:r>
      <w:r>
        <w:rPr/>
        <w:t>숽</w:t>
      </w:r>
      <w:r>
        <w:rPr/>
        <w:t>ꕣ</w:t>
      </w:r>
      <w:r>
        <w:rPr/>
        <w:t>꺏뭾䌯</w:t>
      </w:r>
      <w:r>
        <w:rPr/>
        <w:t>ꦿ</w:t>
      </w:r>
      <w:r>
        <w:rPr/>
        <w:t>佫㣂㕩쏃슬携䓂뾥縹匣㩫㷂♤걱浮〪㯎Ⓝꎻ</w:t>
      </w:r>
      <w:r>
        <w:rPr/>
        <w:t>ⱙ</w:t>
      </w:r>
      <w:r>
        <w:rPr/>
        <w:t>㣂怬暘</w:t>
      </w:r>
      <w:r>
        <w:rPr/>
        <w:t>Ⱞ</w:t>
      </w:r>
      <w:r>
        <w:rPr/>
        <w:t>쉎⽦䠯㣂穇㐥煭䐯</w:t>
      </w:r>
    </w:p>
    <w:p>
      <w:pPr>
        <w:pStyle w:val="PreformattedText"/>
        <w:bidi w:val="0"/>
        <w:spacing w:before="0" w:after="0"/>
        <w:jc w:val="left"/>
        <w:rPr/>
      </w:pPr>
      <w:r>
        <w:rPr/>
        <w:t>噡彇</w:t>
      </w:r>
      <w:r>
        <w:rPr/>
        <w:t>꧂⎿</w:t>
      </w:r>
      <w:r>
        <w:rPr/>
        <w:t>䱠쉦庿</w:t>
      </w:r>
      <w:r>
        <w:rPr/>
        <w:t>ꔰ</w:t>
      </w:r>
      <w:r>
        <w:rPr/>
        <w:t>畱㍟斩쉟汾均摨灀㇂㌮憩</w:t>
      </w:r>
      <w:r>
        <w:rPr/>
        <w:t>ⵎ</w:t>
      </w:r>
      <w:r>
        <w:rPr/>
        <w:t>䘯숻剔䈲㉪╕쉫㕷恂꥙䴳쉘</w:t>
      </w:r>
      <w:r>
        <w:rPr/>
        <w:t>ꕴ</w:t>
      </w:r>
      <w:r>
        <w:rPr/>
        <w:t>㜣╇묰⑶矂濎뮮偭睤ꥵ뭴㉀㩘奚剃䟂杠佧噙슥潀䉈剖䠳⌦〰㵀㚩㢥숻㓂璬搭啣쉈繅䕴䕐⮏ꍌ業䋂抬浇</w:t>
      </w:r>
      <w:r>
        <w:rPr/>
        <w:t>ⱆ</w:t>
      </w:r>
      <w:r>
        <w:rPr/>
        <w:t>捣乺⩑㙾슩圩呩㠮癃㛂伴溣숹녣⨲숲呄淎湞걘슱숪呖㭕⩐</w:t>
      </w:r>
      <w:r>
        <w:rPr/>
        <w:t>ⵖ</w:t>
      </w:r>
      <w:r>
        <w:rPr/>
        <w:t>晦⑾걕㛍歫떻竂奚㥳숨㈪勂숭㡑物䩩⥮弽浣秃䥌殡匲츲䘽㪩秂㡈</w:t>
      </w:r>
      <w:r>
        <w:rPr/>
        <w:t>ⴥ</w:t>
      </w:r>
      <w:r>
        <w:rPr/>
        <w:t>飂橓硏迂㉞䉦珂⽸猬㕏䟍顋䩋㩭䩑숰䙈滂쵟顰습捀</w:t>
      </w:r>
      <w:r>
        <w:rPr/>
        <w:t>ꗃ</w:t>
      </w:r>
      <w:r>
        <w:rPr/>
        <w:t>㭹佣깇な奮烍癞杯</w:t>
      </w:r>
      <w:r>
        <w:rPr/>
        <w:t>ꦩ</w:t>
      </w:r>
      <w:r>
        <w:rPr/>
        <w:t>弽⥮╺犘ノ썱촸</w:t>
      </w:r>
      <w:r>
        <w:rPr/>
        <w:t>ⳃ</w:t>
      </w:r>
      <w:r>
        <w:rPr/>
        <w:t>皡栫쉦奭惂침敘쉶䑄捉畾牢特牗痂쌦奢숺숴ꎥ嗃䡡츹栺濂쵁檮⦣吪㩞⬫仂</w:t>
      </w:r>
      <w:r>
        <w:rPr/>
        <w:t>⡢⫂</w:t>
      </w:r>
      <w:r>
        <w:rPr/>
        <w:t>恞싂䷂琹슮㵠노刵㟂焽徣沥♸뮩䠣㩏쉅橥噞䨲</w:t>
      </w:r>
      <w:r>
        <w:rPr/>
        <w:t>ⱪ</w:t>
      </w:r>
      <w:r>
        <w:rPr/>
        <w:t>婖㝍⍱☤싂幭ꅡ␵䵸슱ㅟ㍱㥹㌱䉪估쉂Ⓜ顔╩元㕞彐䅶呌爣썲夬쉎뿂椷쉄쉸琪⛂쉪싂価嫃归</w:t>
      </w:r>
      <w:r>
        <w:rPr/>
        <w:t>ⰹ</w:t>
      </w:r>
      <w:r>
        <w:rPr/>
        <w:t>䡯⽖䜳挫欮䞩眦ㅔ⸹</w:t>
      </w:r>
      <w:r>
        <w:rPr/>
        <w:t>ꥎ</w:t>
      </w:r>
      <w:r>
        <w:rPr/>
        <w:t>䬰쉉ゥ䈫숥䛂</w:t>
      </w:r>
      <w:r>
        <w:rPr/>
        <w:t>ꕣ⯃</w:t>
      </w:r>
      <w:r>
        <w:rPr/>
        <w:t>녬⪩敊䙆⸰쉀懂㓂䉓뽪㨱㈽쏂呲呉뇂ꥵ⥖窣慗剚⩗ま椲场畾轏䉡⻂쉸⍒煹쌮佀</w:t>
      </w:r>
      <w:r>
        <w:rPr/>
        <w:t>Ɱ</w:t>
      </w:r>
      <w:r>
        <w:rPr/>
        <w:t>瑁숸砳쉲⺩쉪䂩晾⭾䈪怰獹疵悱禮⍷吩歫</w:t>
      </w:r>
      <w:r>
        <w:rPr/>
        <w:t>ⶩ</w:t>
      </w:r>
      <w:r>
        <w:rPr/>
        <w:t>녈匶顐敾ꅙ牂䁡䜬浒⑲横侵䁏ざ瘥佚劮睕瓂♞歲겣ꥩ⽳⑒쉴</w:t>
      </w:r>
      <w:r>
        <w:rPr/>
        <w:t>ⱑ</w:t>
      </w:r>
      <w:r>
        <w:rPr/>
        <w:t>췂⚏</w:t>
      </w:r>
      <w:r>
        <w:rPr/>
        <w:t>⡐</w:t>
      </w:r>
      <w:r>
        <w:rPr/>
        <w:t>故兒䯂쉙癉瀫硆␪婌ꅍ梩㒵ꍩ斱摕⮥煚杤⤸癥ꥲꇂ汋哂恘숭䙐掱浤䀸㇎녮㵟녵</w:t>
      </w:r>
      <w:r>
        <w:rPr/>
        <w:t>ⴸ</w:t>
      </w:r>
      <w:r>
        <w:rPr/>
        <w:t>숪顲㟂圯厥歩瀳⩋ꎥ摓쉗⬰橄彆䍶쉱슘㤤슘縭扗搲䐯⑧杉슬쉵싂畕䃎썴썠㙮㕴칧欬⹧쉆䌮쉄싂佡</w:t>
      </w:r>
      <w:r>
        <w:rPr/>
        <w:t>꧂</w:t>
      </w:r>
      <w:r>
        <w:rPr/>
        <w:t>慦䐦ヂ砊䔪迂┦쉓乕噢㘦㖏卥䕭䤥⥬瞣噀걑썂쵇唲䪵㵄쉴夫琮恏䝸獀㥖倪倹栫㌺㘺⭔쵖䔬顓갫땀</w:t>
      </w:r>
      <w:r>
        <w:rPr/>
        <w:t>⠵</w:t>
      </w:r>
      <w:r>
        <w:rPr/>
        <w:t>癶䳂쌪折숨津ꅞ瑫硓棂熿䙉剅輹杣䩹⍓쉖㩨䒩䑉ꍑ㪩浃</w:t>
      </w:r>
      <w:r>
        <w:rPr/>
        <w:t>ⱗ</w:t>
      </w:r>
      <w:r>
        <w:rPr/>
        <w:t>䱣椩쉩</w:t>
      </w:r>
      <w:r>
        <w:rPr/>
        <w:t>ꤸ</w:t>
      </w:r>
      <w:r>
        <w:rPr/>
        <w:t>쉆癀琯䑐瑅剩敒乬㙸쉤㤴싂㡑㔱敎伻싂㈸夲懂쎡䩌据딦ㄮ♥兰䡑쉀⍗縻쉵攰숽⴨搱禘啚剞幢ꍇ㐨㵯埂슬杕㘻⍢䗂䩲㎩⤺癑⑎汧䩄慊뗂昸⧂⩷ꅫ썚쉳⤮</w:t>
      </w:r>
      <w:r>
        <w:rPr/>
        <w:t>ⱀ</w:t>
      </w:r>
      <w:r>
        <w:rPr/>
        <w:t>゘犩圮潬焣攷珂噏剞싂愥栳</w:t>
      </w:r>
      <w:r>
        <w:rPr/>
        <w:t>Ɫ</w:t>
      </w:r>
      <w:r>
        <w:rPr/>
        <w:t>ꥃ</w:t>
      </w:r>
      <w:r>
        <w:rPr/>
        <w:t>歀⭠쉰촲浌⹀⦵枥愩疬䩎敊煄①</w:t>
      </w:r>
      <w:r>
        <w:rPr/>
        <w:t>⡟</w:t>
      </w:r>
      <w:r>
        <w:rPr/>
        <w:t>걧轣䬦⥊徻䀨壂츪ꌵ䵫睰쵸畑婰㮻쉓汁玣張協⼭烃圲ㅓ숹潠ꄪ쉋㐬㉔矍䉡㢩뗂ꅇ쉄斏㓂噥䃃㇂恩㣂䱭⩳쉑⾩獕뼯住㩱ꍢ</w:t>
      </w:r>
      <w:r>
        <w:rPr/>
        <w:t>⣂</w:t>
      </w:r>
      <w:r>
        <w:rPr/>
        <w:t>㕋쏂硌⨤䌪녩晲䶣甭攽㚩佩숭㪱栽䐱摂䱊쉘喏⼪㝇㓍</w:t>
      </w:r>
      <w:r>
        <w:rPr/>
        <w:t>ꕓ</w:t>
      </w:r>
      <w:r>
        <w:rPr/>
        <w:t>ꆬ䐤轕䝞묶卖걣矍숴㠭欽睷⹚</w:t>
      </w:r>
      <w:r>
        <w:rPr/>
        <w:t>ⴺ</w:t>
      </w:r>
      <w:r>
        <w:rPr/>
        <w:t>昸攸썪ぞ♎娥溣걶慾硓槂伣㛂煂䁆畨惂䆘䊬迍⽢㩀떿ꍋ柂⬵⽓㉪쌱☯煰硃䊵䁪쉅冿皣䎻砤슡㥩係凂싍䀽䅖曂숩⥩㉪췂抬⩾㍕睕烂</w:t>
      </w:r>
      <w:r>
        <w:rPr/>
        <w:t>ⶩ</w:t>
      </w:r>
      <w:r>
        <w:rPr/>
        <w:t>㎬⸩纏猥숩幫䓂Ⓜ挣卦숲䍃⽷䉍</w:t>
      </w:r>
      <w:r>
        <w:rPr/>
        <w:t>ꔭ</w:t>
      </w:r>
      <w:r>
        <w:rPr/>
        <w:t>棃儸싍㠮桅倻䄯⑓呍搪ꅂ쉪䩴㙶䰯䙂㭱䰶渱甭牙硟滎쉾쉈䅒⽖칆⻂겵䊘⽎燂䪘癵㣍䏂쉦숯啲瘻䁷佴숤浑獇쉁⬫䨮⨰슩䁒ㅎ煩쉥놥䨱⸤皩乬櫂呯촤쉥毂偤쉸獯</w:t>
      </w:r>
      <w:r>
        <w:rPr/>
        <w:t>ꕷ</w:t>
      </w:r>
      <w:r>
        <w:rPr/>
        <w:t>䭧㵙슏潫⭪䮿ㅭ뿂祃䩇뇂⭂縨嘤祭砨⏂硟싂秂䜪䥃䅤㔵氽彚頭呴쉃⬪偋欷瀵묪䬣ꥳ㘮輸扂畦种쌷㝐촪璵滍쉅怭癷兦쉺</w:t>
      </w:r>
      <w:r>
        <w:rPr/>
        <w:t>ⳍ</w:t>
      </w:r>
      <w:r>
        <w:rPr/>
        <w:t>숻䄩摡楎䕃⬦噃牦椳</w:t>
      </w:r>
      <w:r>
        <w:rPr/>
        <w:t>ⱂ</w:t>
      </w:r>
      <w:r>
        <w:rPr/>
        <w:t>傱䦩䡰䇂伹⬱㥈癇⺱䡁㡸뽔櫂㍙숮⌴촤쉐⥦愹創牊煭昪沏슏㡍㩒湗䙸彡곂ꅊ業ꥫ</w:t>
      </w:r>
      <w:r>
        <w:rPr/>
        <w:t>⡗</w:t>
      </w:r>
      <w:r>
        <w:rPr/>
        <w:t>䅋넫싂䵸ꅇ묤刳纱</w:t>
      </w:r>
      <w:r>
        <w:rPr/>
        <w:t>ⵇ</w:t>
      </w:r>
      <w:r>
        <w:rPr/>
        <w:t>囃䑴묥獨⌦搸窩䕷幱숊汐塺㡡恈</w:t>
      </w:r>
      <w:r>
        <w:rPr/>
        <w:t>⡄</w:t>
      </w:r>
      <w:r>
        <w:rPr/>
        <w:t>㉦䀨㞬呠㋂Ⓜꅬ䈥ꍰ쉉㕊䍦쉣쉄玿眯橐딳䙉橶쉹䴵槂㧂싂⸫㴦㢵忂楂쉇㍃捀ꏎㅪ係딣敲⧂硱熿狂烂⸨㪡潡㞥沘㩷洰䟂⭦㕶䨣⨦厥穙噩䁏껂恖묰顷넶싂梻砸쉉ㅥꍨ䍹歂㴹疿㥾㠲䡳쉚澩㝄껂침杍쌦쉲⛂ꥯ卙檘䭈伭칁瀳係쉇樶⸤⦥呤弪サ䢱狂竂숲䡖슩勂㭞䴹瘬場䩙䵊녵獨琶䩙亘慞넻䥳⤮元厱쉰쵺쉷暱䠮㬯췂砸欺䷂兎쉍椲걏숸㌷쉒캡䓂⑊뗂걭⸵䀦쵷獱</w:t>
      </w:r>
      <w:r>
        <w:rPr/>
        <w:t>⵰♐</w:t>
      </w:r>
      <w:r>
        <w:rPr/>
        <w:t>畬⼪䍀圹쉀숦䲻畞싂⭠典뽄獐灠슩䥔晥䝒礷</w:t>
      </w:r>
      <w:r>
        <w:rPr/>
        <w:t>ⵌ</w:t>
      </w:r>
      <w:r>
        <w:rPr/>
        <w:t>牚䴬瀨橧䑉╩</w:t>
      </w:r>
      <w:r>
        <w:rPr/>
        <w:t>⠥</w:t>
      </w:r>
      <w:r>
        <w:rPr/>
        <w:t>砩吵娽숲㜪唴慕쉠㴪⫎唴氤䬥嚿겵ꆣ싂숰㣂㋂Ⓜ䝶坦汰숣쉪刷焸港偗⽟ぬ䱄␦汒䰴灠轙狂砷칍㈨怷儽幷潕뭒䱲숲瀭淃┲恲涬ㅀ⥥洯睭申㉰浰琹䨶楧偅</w:t>
      </w:r>
      <w:r>
        <w:rPr/>
        <w:t>⠤</w:t>
      </w:r>
      <w:r>
        <w:rPr/>
        <w:t>ꏂ塉䉇딶걓䅸䀲⿂䆘</w:t>
      </w:r>
      <w:r>
        <w:rPr/>
        <w:t>⡕</w:t>
      </w:r>
      <w:r>
        <w:rPr/>
        <w:t>ⵈ⌺</w:t>
      </w:r>
      <w:r>
        <w:rPr/>
        <w:t>㉺䩁쉓뇎剓牎渫</w:t>
      </w:r>
      <w:r>
        <w:rPr/>
        <w:t>⡰</w:t>
      </w:r>
      <w:r>
        <w:rPr/>
        <w:t>櫂㡬抮숳塏慙乗機摤䓂教辘檮睬⨱砫狂걐⤶</w:t>
      </w:r>
      <w:r>
        <w:rPr/>
        <w:t>ꖏ</w:t>
      </w:r>
      <w:r>
        <w:rPr/>
        <w:t>䌯䓃뮏쉴쵀ꌦ䛂睞牑쏂測깤慩⫂쵮숭</w:t>
      </w:r>
      <w:r>
        <w:rPr/>
        <w:t>ⵘ</w:t>
      </w:r>
      <w:r>
        <w:rPr/>
        <w:t>㝣쌳㑣䰭彅꺘</w:t>
      </w:r>
      <w:r>
        <w:rPr/>
        <w:t>ⵤ</w:t>
      </w:r>
      <w:r>
        <w:rPr/>
        <w:t>㝔窬㥪妻挮숺幵⥳噦榵묦싂甲㡳哂뾏擂縴⥧䓂㵁䭭湱㡦浵繅⸺ꥡ瓂瑠泂橔䥈슡歒捘䕈㡹촵嘫䞿싂灋㉯䰣楁䈭弻妘⥃슬뭍═伲㝴噂幱壂兤ꆮ纡䩫</w:t>
      </w:r>
      <w:r>
        <w:rPr/>
        <w:t>ꔻ</w:t>
      </w:r>
      <w:r>
        <w:rPr/>
        <w:t>䘲㍳쉶쉍㭎冻싂徱顱轄⭠熣乬乲急㡬⻂㊘愮깏䭵䣂䈺촦彍숵䤨楱긲滂係杴╏洴䦡䉲䋍婗㝧泎⨭奓っ⽷湮䭊</w:t>
      </w:r>
      <w:r>
        <w:rPr/>
        <w:t>ⴴ</w:t>
      </w:r>
      <w:r>
        <w:rPr/>
        <w:t>䑁彡ꆵ쉭娦ꥧ凂쉹녈帪煶싂䰫搸⾏䡰垮슱㈱㬪匹砷䁕彂从䕡⩌䫂숲䄭쵷㑑弽傡䩭⑾䨫掵㚘⑬塸㬹딪住숴䊱癈㇂曂䐺⹖숶䌽啑㌵㝔⩭㐷幍╁갽塨䅊楑䠲伱⩩䌭佢ꥴ䤺癸䴲⨪愵</w:t>
      </w:r>
      <w:r>
        <w:rPr/>
        <w:t>ꔻ</w:t>
      </w:r>
      <w:r>
        <w:rPr/>
        <w:t>㡌䡺</w:t>
      </w:r>
      <w:r>
        <w:rPr/>
        <w:t>ꕩ</w:t>
      </w:r>
      <w:r>
        <w:rPr/>
        <w:t>㘽剀┺⵱㮩姂㭀㌊ꄶ쉂䘱䏂㢣ꥩ氲縥♵㭘슣䚘䒩熩</w:t>
      </w:r>
      <w:r>
        <w:rPr/>
        <w:t>ꔪ</w:t>
      </w:r>
      <w:r>
        <w:rPr/>
        <w:t>㨵竂⮥凂弳畍漱㥔溮㍟䱖圫䤥䥡婢愦睺水䶬济瘺㨰슿㉺繋쉗䋂⦩㋃◃⩨失䴬</w:t>
      </w:r>
      <w:r>
        <w:rPr/>
        <w:t>⣂</w:t>
      </w:r>
      <w:r>
        <w:rPr/>
        <w:t>㠯</w:t>
      </w:r>
      <w:r>
        <w:rPr/>
        <w:t>ꕃ</w:t>
      </w:r>
      <w:r>
        <w:rPr/>
        <w:t>쉂䌶㡠瘳樳쉨⨤䥊䋂殣쵳녱扷拂곂⌥쉒狂♷</w:t>
      </w:r>
      <w:r>
        <w:rPr/>
        <w:t>ꥀ</w:t>
      </w:r>
      <w:r>
        <w:rPr/>
        <w:t>楁頵硂⍙䛂佶㮿⹋㤪淂癥䎮怺瞣硰쉲卲塴ꌯ⏂庘婧啲⩞湕晣㕓橄쉑硫牭녬㦏⑎쉕媬ぴ</w:t>
      </w:r>
      <w:r>
        <w:rPr/>
        <w:t>꤬</w:t>
      </w:r>
      <w:r>
        <w:rPr/>
        <w:t>䥅䙔漫㍡呠偤䶱㵳녮憥当䈻瘲㩔⩕梿싂ꍳ⸪〪</w:t>
      </w:r>
      <w:r>
        <w:rPr/>
        <w:t>꥓</w:t>
      </w:r>
      <w:r>
        <w:rPr/>
        <w:t>祶佒㭕⩰氬䨽䕧쉥⥟쉨ꍪ녩⥊</w:t>
      </w:r>
      <w:r>
        <w:rPr/>
        <w:t>⠩</w:t>
      </w:r>
      <w:r>
        <w:rPr/>
        <w:t>绂䫎쌯䑩填嗂㡆䍙⽠</w:t>
      </w:r>
      <w:r>
        <w:rPr/>
        <w:t>ꦻ</w:t>
      </w:r>
      <w:r>
        <w:rPr/>
        <w:t>轒䡵숯橗琥츳廂숴껎䰩꺱疬捄䍉쉏땲㠶猽姎椱恁䩞䘮憬瑡塶숲殱㖩⧂温䜻煔㇂쉶ꅍ渰쉶㠶╸</w:t>
      </w:r>
      <w:r>
        <w:rPr/>
        <w:t>ⱬ</w:t>
      </w:r>
      <w:r>
        <w:rPr/>
        <w:t>爬塶湄쉋⿂䅓沮䢏╲憩슱涮쉈숱轋兏剆숱䝠硦㊱숮彳ꅐ숦䆥㑔捣ꅋ獡湱位坯⸮䨶漴ꏍ㜤䭉义㴻</w:t>
      </w:r>
      <w:r>
        <w:rPr/>
        <w:t>ⲵ</w:t>
      </w:r>
      <w:r>
        <w:rPr/>
        <w:t>扄奋숳橫爹</w:t>
      </w:r>
      <w:r>
        <w:rPr/>
        <w:t>⡦</w:t>
      </w:r>
      <w:r>
        <w:rPr/>
        <w:t>凍䙅㥙杷濂썲䶬뇂⯂噚婬刻㋂䋂걘㟂凂깩協坙桙敧穑꺿浺冏ꏂ㞥祈㉓ㆣ㏂ォꇂ獩䵣瑆숯</w:t>
      </w:r>
      <w:r>
        <w:rPr/>
        <w:t>ⷍ</w:t>
      </w:r>
      <w:r>
        <w:rPr/>
        <w:t>숮싂䙱歠繎㌤썮坉쌨杏㶵⽍䥪㠩睉亿㮏乯㩫倪潠ㆱ⴯歹⭰</w:t>
      </w:r>
      <w:r>
        <w:rPr/>
        <w:t>⡥</w:t>
      </w:r>
      <w:r>
        <w:rPr/>
        <w:t>䩁갪捍숬偈囂㥪컂</w:t>
      </w:r>
      <w:r>
        <w:rPr/>
        <w:t>⡡</w:t>
      </w:r>
      <w:r>
        <w:rPr/>
        <w:t>ꅮ浟娤</w:t>
      </w:r>
      <w:r>
        <w:rPr/>
        <w:t>ⱟ</w:t>
      </w:r>
      <w:r>
        <w:rPr/>
        <w:t>䴻晐㈫瀪織睷䭁뭺ꅯ悻ぢ婮瘳땘昪쵕䁬⹒䍲係砥㬦깔幁橐窩䨻摺泂䵺櫃쉹焭珂뾩汤ꌤ嚮㔻칮쉑掬격칄놬㪻瑐</w:t>
      </w:r>
      <w:r>
        <w:rPr/>
        <w:t>ꔸ</w:t>
      </w:r>
      <w:r>
        <w:rPr/>
        <w:t>碮硡⴯妮싂♖⩅卨縴湎榻ꎥ</w:t>
      </w:r>
      <w:r>
        <w:rPr/>
        <w:t>ꕃ</w:t>
      </w:r>
      <w:r>
        <w:rPr/>
        <w:t>썑쉹㑳㭅㖿幫</w:t>
      </w:r>
      <w:r>
        <w:rPr/>
        <w:t>ꥆ</w:t>
      </w:r>
      <w:r>
        <w:rPr/>
        <w:t>䌤椭楩䎵㘰쉶堪</w:t>
      </w:r>
      <w:r>
        <w:rPr/>
        <w:t>ꗂ</w:t>
      </w:r>
      <w:r>
        <w:rPr/>
        <w:t>硇碻⸤♇㗂ㅥ玱氻쉒䆥䵄촣慯뿂⯂祃㊱磂漨☥㋂轫췂⤬槎䤵☵쉋싂싍嘶祘䐵繴怨䝄⺡態뽸奾㞘⬩쉷쉦匩</w:t>
      </w:r>
      <w:r>
        <w:rPr/>
        <w:t>ꤶ</w:t>
      </w:r>
      <w:r>
        <w:rPr/>
        <w:t>䞏뭍㴲灏䀷쉰</w:t>
      </w:r>
      <w:r>
        <w:rPr/>
        <w:t>⡩</w:t>
      </w:r>
      <w:r>
        <w:rPr/>
        <w:t>祔⺱㑷氽敞뽃匤ꥤ発慏䐦潧㤵꥞廂䝒</w:t>
      </w:r>
      <w:r>
        <w:rPr/>
        <w:t>꧍</w:t>
      </w:r>
      <w:r>
        <w:rPr/>
        <w:t>䫂勂㜨涘䬸⬰値飂숭䥟♰</w:t>
      </w:r>
      <w:r>
        <w:rPr/>
        <w:t>꤫</w:t>
      </w:r>
      <w:r>
        <w:rPr/>
        <w:t>㌥슡ꥢ獘뽤晭䕐楡</w:t>
      </w:r>
      <w:r>
        <w:rPr/>
        <w:t>꥟</w:t>
      </w:r>
      <w:r>
        <w:rPr/>
        <w:t>ꍨ뭬䩄埂捫㕘</w:t>
      </w:r>
      <w:r>
        <w:rPr/>
        <w:t>⢏</w:t>
      </w:r>
      <w:r>
        <w:rPr/>
        <w:t>㞿땟쎻㚮ꎣ啠灹䐣亿睳䘪䑅佄票䕭䴥刊㭱⹡쉵凍碘䧂坹䝥⹆佑䶣</w:t>
      </w:r>
      <w:r>
        <w:rPr/>
        <w:t>⡑</w:t>
      </w:r>
      <w:r>
        <w:rPr/>
        <w:t>潅㵫䙗桒곂쉄슮䘪녮頬䥦彰㍥猫㇂摕䝭⺘㵕眥⽷唹ꇍ㵘㥹☭浴갩쉕㚩⤲숪䑮愨䀳䵍쉰呑圱┤扶㑷⽘樳슏噶啈슘姂僂敧</w:t>
      </w:r>
      <w:r>
        <w:rPr/>
        <w:t>⡟⩱⑥</w:t>
      </w:r>
      <w:r>
        <w:rPr/>
        <w:t>䕗㎏〉⩈䴳뼩슿슩洵敎甴䩫䝓椬傡璏䡅䑠⩌</w:t>
      </w:r>
      <w:r>
        <w:rPr/>
        <w:t>꧂</w:t>
      </w:r>
      <w:r>
        <w:rPr/>
        <w:t>㩌㥕毃挩㉶싍숱憿싂塀쉎珂㉤慭⩡⹾㥍䥤⭎烂栻䘱⭀⑑垬猦祉䅥嚱獒⩺爦橉</w:t>
      </w:r>
      <w:r>
        <w:rPr/>
        <w:t>ⶮ</w:t>
      </w:r>
      <w:r>
        <w:rPr/>
        <w:t>㵷橶⚵쉀浵⪿⹺넪싂恄婓㠬⨮䨱⯃幺㐽ꎥ亻曃䵃♆扯牊⩊廂暣剴⽨䝀奞㗂颬橋㴴狂뾘〸</w:t>
      </w:r>
      <w:r>
        <w:rPr/>
        <w:t>ꖬ</w:t>
      </w:r>
      <w:r>
        <w:rPr/>
        <w:t>㎥⫂㨪⑫姂武捕ꄥ깗</w:t>
      </w:r>
      <w:r>
        <w:rPr/>
        <w:t>ꥉ</w:t>
      </w:r>
      <w:r>
        <w:rPr/>
        <w:t>娪嫂숦믂樽슮땑䑓㫂䔦⍐㣂杤⪏</w:t>
      </w:r>
      <w:r>
        <w:rPr/>
        <w:t>⡐</w:t>
      </w:r>
      <w:r>
        <w:rPr/>
        <w:t>协獨⑦㯂⽭쵅쎣싂汣漸</w:t>
      </w:r>
      <w:r>
        <w:rPr/>
        <w:t>ꖣ</w:t>
      </w:r>
      <w:r>
        <w:rPr/>
        <w:t>㑁憬쉃⎩갸楲갶⿍影뾬䔮䑇哂녳㈬ꍄ浅␽</w:t>
      </w:r>
      <w:r>
        <w:rPr/>
        <w:t>ⲱ</w:t>
      </w:r>
      <w:r>
        <w:rPr/>
        <w:t>㢬⑸</w:t>
      </w:r>
      <w:r>
        <w:rPr/>
        <w:t>ꔦ</w:t>
      </w:r>
      <w:r>
        <w:rPr/>
        <w:t>뽵从渳恄塊ㅎ娻媩⵭</w:t>
      </w:r>
      <w:r>
        <w:rPr/>
        <w:t>⡏</w:t>
      </w:r>
      <w:r>
        <w:rPr/>
        <w:t>䈫濂㔸䗃䙉넻夳</w:t>
      </w:r>
      <w:r>
        <w:rPr/>
        <w:t>ⵏ</w:t>
      </w:r>
      <w:r>
        <w:rPr/>
        <w:t>㭥쉶녃넮㤩捥⭒쉪䕞㙇碘眬㛂㑧㯂桎㍾⹸唭偞杖扑⯍哂숣뭊썪䊩壍䐬컎颬楪汔ど쉵啷輥⼫⍤焹匪쉩녱⨸䁎攴䙈湙⮩沏㘯硏㵌晐䱪佖</w:t>
      </w:r>
      <w:r>
        <w:rPr/>
        <w:t>ⵗ</w:t>
      </w:r>
      <w:r>
        <w:rPr/>
        <w:t>潟썏♮⩇⩗婹㝴쌯洽伶䅚믎</w:t>
      </w:r>
      <w:r>
        <w:rPr/>
        <w:t>ⵞ</w:t>
      </w:r>
      <w:r>
        <w:rPr/>
        <w:t>쉇睏넽칲瘤⹁쉥䓂⩐㨯쉎坑㠶癞牘漵沬䡾땁侥⼨뿂乯㝧䚡剒䑱佤乬⩤獴圣쉦쉡䵕♫木숯쉉䙐쏃☳긱睒決㐦仂噍䍁㜽拂쉸輨嗂쉮쉸乲偂坺湺去丸㭨杉㭪獆兠⨯⩨獱䁈녙䘽㭥</w:t>
      </w:r>
      <w:r>
        <w:rPr/>
        <w:t>ꕙ</w:t>
      </w:r>
      <w:r>
        <w:rPr/>
        <w:t>玵꺏ꇎ㑲呞轀暩걯땳㢬椱祌⑦㤫坕璏慶兡㣂갸䖬ꅖ␮圣栩╇燃煊樤땶弶쉡歇捵㌦楪䴥㓂ㅗ♹䍡佡싂墏♷䅟⑞㕥序佤싂싂숰汄⩣䅓祱䑟佴컂歆抵塰牮卺㉭䭖㉈契ま싂숹⥑숩㵆㤸⼪걌捄瞘䭵䰶㍌㡔硚쉧橲췃♆歾㑰녃칭쉵恩伳娥场窻㗂狂䖡㙨</w:t>
      </w:r>
      <w:r>
        <w:rPr/>
        <w:t>ꔤ</w:t>
      </w:r>
      <w:r>
        <w:rPr/>
        <w:t>漯揂쉥쵨瑸僂䢩䝪扱컂숻中欷䔥㙶䛍╾뽋炻癌奞剄兵㬬䄺塡㔊偰塸</w:t>
      </w:r>
      <w:r>
        <w:rPr/>
        <w:t>꤫</w:t>
      </w:r>
      <w:r>
        <w:rPr/>
        <w:t>⣍</w:t>
      </w:r>
      <w:r>
        <w:rPr/>
        <w:t>쉁檱爷䥒뭵䍶た娪绂㭩潧票曂쉎稵</w:t>
      </w:r>
      <w:r>
        <w:rPr/>
        <w:t>⡚</w:t>
      </w:r>
      <w:r>
        <w:rPr/>
        <w:t>じ圽ꌬ슩녌扤嘲⩒轴⭎ꌭ㔲城</w:t>
      </w:r>
      <w:r>
        <w:rPr/>
        <w:t>ⱕ</w:t>
      </w:r>
      <w:r>
        <w:rPr/>
        <w:t>埃꤮쉔딭㯂⻂⑶勂⎵埂</w:t>
      </w:r>
      <w:r>
        <w:rPr/>
        <w:t>⡎</w:t>
      </w:r>
      <w:r>
        <w:rPr/>
        <w:t>ぞ漯卥칟숹䨻⑪⫂</w:t>
      </w:r>
      <w:r>
        <w:rPr/>
        <w:t>ⵆ</w:t>
      </w:r>
      <w:r>
        <w:rPr/>
        <w:t>䓂뇂䛂歇汔ꍹ</w:t>
      </w:r>
      <w:r>
        <w:rPr/>
        <w:t>ꦵ</w:t>
      </w:r>
      <w:r>
        <w:rPr/>
        <w:t>湎昵剞疱뇂男瀯祄㡇쉲夹쉣슡ꍇ剄瀩췎硎㕤䙓㐯婃⩕彞칺礭쉲䁮썭卣揂煤슩顷싍䔱㭌牨繢治䙍깐쌸婆係䱵獬瞩啯껎楊넨</w:t>
      </w:r>
      <w:r>
        <w:rPr/>
        <w:t>ⶱ</w:t>
      </w:r>
      <w:r>
        <w:rPr/>
        <w:t>彑圩丱穚皬싂滂⨸扠걊勂牃䙋⸲砨㝦쉦䙌䡦佷⩚劏딵熩⫂</w:t>
      </w:r>
      <w:r>
        <w:rPr/>
        <w:t>ꥆ</w:t>
      </w:r>
      <w:r>
        <w:rPr/>
        <w:t>⼵㧂갣</w:t>
      </w:r>
      <w:r>
        <w:rPr/>
        <w:t>ꗂ</w:t>
      </w:r>
      <w:r>
        <w:rPr/>
        <w:t>棂畋漶彔㕔쉘䒻㕏견䓂쉄㏎뾵幾當䥖呾㉾嫂汱暩</w:t>
      </w:r>
      <w:r>
        <w:rPr/>
        <w:t>ꤰꔩ</w:t>
      </w:r>
      <w:r>
        <w:rPr/>
        <w:t>呇䲥盂皣쉉獡剎숹䭤넶敇숦椣슣䔺欤制杵썧湺㨴晄䙴쉑瀥㪿</w:t>
      </w:r>
      <w:r>
        <w:rPr/>
        <w:t>⢵</w:t>
      </w:r>
      <w:r>
        <w:rPr/>
        <w:t>渴䝃쉧䵤</w:t>
      </w:r>
      <w:r>
        <w:rPr/>
        <w:t>ⱴ</w:t>
      </w:r>
      <w:r>
        <w:rPr/>
        <w:t>쉢쉋㭺滂㓂㷂⨸♒걲恢⨣䭔䥗⭐愫⻎䥌㜤䍵㒡</w:t>
      </w:r>
      <w:r>
        <w:rPr/>
        <w:t>⠲</w:t>
      </w:r>
      <w:r>
        <w:rPr/>
        <w:t>㙰침睮䇂䅠뼰</w:t>
      </w:r>
      <w:r>
        <w:rPr/>
        <w:t>ꥍ</w:t>
      </w:r>
      <w:r>
        <w:rPr/>
        <w:t>뭢</w:t>
      </w:r>
      <w:r>
        <w:rPr/>
        <w:t>ꕳ</w:t>
      </w:r>
      <w:r>
        <w:rPr/>
        <w:t>㧂乧否喩쉆畬䝩昴䫂劥쉁딷朰⫂쉄帩㟂⎡츻쉁埃䜣摞潳㚻䮣橄</w:t>
      </w:r>
      <w:r>
        <w:rPr/>
        <w:t>Ȿ</w:t>
      </w:r>
      <w:r>
        <w:rPr/>
        <w:t>쉤싂䈹䭨恈ㄦ쉇䅸㧂嗂Ⓜ</w:t>
      </w:r>
      <w:r>
        <w:rPr/>
        <w:t>⡵</w:t>
      </w:r>
      <w:r>
        <w:rPr/>
        <w:t>幤</w:t>
      </w:r>
      <w:r>
        <w:rPr/>
        <w:t>⠭</w:t>
      </w:r>
      <w:r>
        <w:rPr/>
        <w:t>䕇슮璩竂㷂燂塪䦻썆䁥⽆</w:t>
      </w:r>
      <w:r>
        <w:rPr/>
        <w:t>Ɑ</w:t>
      </w:r>
      <w:r>
        <w:rPr/>
        <w:t>뼺쉌䴻쏍숶쉩녁㬫浚䈻壂儶쵡幯㈫</w:t>
      </w:r>
      <w:r>
        <w:rPr/>
        <w:t>ꦡ</w:t>
      </w:r>
      <w:r>
        <w:rPr/>
        <w:t>䭑歙쵔䬫쉁땊唽剷㭴䢏敀</w:t>
      </w:r>
      <w:r>
        <w:rPr/>
        <w:t>ⵀ⭊</w:t>
      </w:r>
      <w:r>
        <w:rPr/>
        <w:t>䡴务䁥㡂儶</w:t>
      </w:r>
      <w:r>
        <w:rPr/>
        <w:t>ⵕ</w:t>
      </w:r>
      <w:r>
        <w:rPr/>
        <w:t>照桲갱稲㥸噢숭彧偳</w:t>
      </w:r>
      <w:r>
        <w:rPr/>
        <w:t>ⷂ</w:t>
      </w:r>
      <w:r>
        <w:rPr/>
        <w:t>쉺</w:t>
      </w:r>
      <w:r>
        <w:rPr/>
        <w:t>ꕩ</w:t>
      </w:r>
      <w:r>
        <w:rPr/>
        <w:t>繕㑢䅣䟂票㤸歸辏擂伶䎵⦮䉈슮쉍㴳参媮䬬姎欤䵮坖</w:t>
      </w:r>
      <w:r>
        <w:rPr/>
        <w:t>⣂</w:t>
      </w:r>
      <w:r>
        <w:rPr/>
        <w:t>⽄瑇</w:t>
      </w:r>
      <w:r>
        <w:rPr/>
        <w:t>꤫</w:t>
      </w:r>
      <w:r>
        <w:rPr/>
        <w:t>绂쉊걔⮣䰪兏뭳亩顫佒䑘♷ꍙ噠堩䡑玥㩢⭢剶䦩⛂慑쉀〲䋃畡⚡슡止쉉兂硘쉈姂⨥䛃曃⹫숲</w:t>
      </w:r>
      <w:r>
        <w:rPr/>
        <w:t>Ɱ⑧</w:t>
      </w:r>
      <w:r>
        <w:rPr/>
        <w:t>㞡슩卸滂录썸⤷㤩楃氭㐺畄슱由睋啢婕</w:t>
      </w:r>
      <w:r>
        <w:rPr/>
        <w:t>ꕎ</w:t>
      </w:r>
      <w:r>
        <w:rPr/>
        <w:t>瑍婾祏쎘싂싂焱䃂汱卂쉇때䱀쵮桓瑈乎扢杠ꌬ喱䔯児ォ썡⺻塄㈰뭨扚䕣䁗㗂捒㫂煵愬걨넩攦佩깘摓㋂扵抿숪㐮뭰⮡堺噞噑쉠䒩呟쉙䉘剡夦ꏂ⾘</w:t>
      </w:r>
      <w:r>
        <w:rPr/>
        <w:t>ꥑ</w:t>
      </w:r>
      <w:r>
        <w:rPr/>
        <w:t>뽶祫摠</w:t>
      </w:r>
      <w:r>
        <w:rPr/>
        <w:t>ⱦ</w:t>
      </w:r>
      <w:r>
        <w:rPr/>
        <w:t>关䕇숮㣂瞻硕⩅⸭꺡㤶ꌰ汒㥤╦猽亥뼮믂福␷⾩䪱䱯夯ケ涏兘䐊砭噘⯍垥ㅗ격ご</w:t>
      </w:r>
      <w:r>
        <w:rPr/>
        <w:t>ⷂ</w:t>
      </w:r>
      <w:r>
        <w:rPr/>
        <w:t>숽允克买슥㬴䂬煖歎묹䶣㝔欮싂湨槂獉⩚쉒辱潍桊啶母</w:t>
      </w:r>
      <w:r>
        <w:rPr/>
        <w:t>ꖩ</w:t>
      </w:r>
      <w:r>
        <w:rPr/>
        <w:t>噢〨䕃嘷奒</w:t>
      </w:r>
      <w:r>
        <w:rPr/>
        <w:t>⣃⭵</w:t>
      </w:r>
      <w:r>
        <w:rPr/>
        <w:t>䨨㝯摇䶘爪獟⩎㍂夸慵싎版普㔪摘䣂䶬䑀숯硅畳恆䉣䍖搥繑싂浘楕쉞뽢⥹䕰湲竂暻␹㡴♯╕汪⫂뽳ꏂ頤幞㡔⭾⎏뼱슘㥈爳⑕슩숥⯂帣睷㚥㟍쉀牕噳㇂摂测䔩濂姂⼮㏂</w:t>
      </w:r>
      <w:r>
        <w:rPr/>
        <w:t>⢮</w:t>
      </w:r>
      <w:r>
        <w:rPr/>
        <w:t>쉍쉃☮棂䩄♄〽摄뽎㪻䤴</w:t>
      </w:r>
      <w:r>
        <w:rPr/>
        <w:t>ꥁ</w:t>
      </w:r>
      <w:r>
        <w:rPr/>
        <w:t>穃⽙䩉权卾␦瘮剪橠怶⥳⭍䅨扎</w:t>
      </w:r>
      <w:r>
        <w:rPr/>
        <w:t>ꕢ</w:t>
      </w:r>
      <w:r>
        <w:rPr/>
        <w:t>轣䜩숪楮쉒Ⓜ彭幊癎숱䔰뽁쵃穔䣂燂㡟⿎䱮쉲㙺単쉦䩰ꥴ绂쉮䅀⩧焳㩤煯乬䏃</w:t>
      </w:r>
      <w:r>
        <w:rPr/>
        <w:t>ꥈ</w:t>
      </w:r>
      <w:r>
        <w:rPr/>
        <w:t>숴沵幌杮佬惂漳奸睑桱㑬坢䚮打䠳桁硺ꄤ恪淂㥕쉭燎䊵</w:t>
      </w:r>
      <w:r>
        <w:rPr/>
        <w:t>ꤹ</w:t>
      </w:r>
      <w:r>
        <w:rPr/>
        <w:t>䡎믂縱慉╊땣䋃婦☪顊挽琷欣䴫厥䑞䑎惂喿畐ㄵ뽎扐嗂㵭奙挺き朷呡⭀噊顫㕷佥㵯</w:t>
      </w:r>
      <w:r>
        <w:rPr/>
        <w:t>ꤪ⤽</w:t>
      </w:r>
      <w:r>
        <w:rPr/>
        <w:t>樻슩╴䭾♙楦쉏㭴⧂㈥ꍮ氷䁗婎</w:t>
      </w:r>
      <w:r>
        <w:rPr/>
        <w:t>ꦩ</w:t>
      </w:r>
      <w:r>
        <w:rPr/>
        <w:t>輪慟쵈㙂ꎡ塗䄲摯嚡抩㎿䅪瓂䝯皥♐뭂潠拂쉊欻啉昤犥煈洺琣獅䍱䧂㙘㭎㔪⚬⻂䍠ꍮ圩㙢氫繢딲䴩쉬係畚쉑쉥涻砦습顊旂⪱걆싂湋뭟㛍敷ㆬ</w:t>
      </w:r>
      <w:r>
        <w:rPr/>
        <w:t>⡧</w:t>
      </w:r>
      <w:r>
        <w:rPr/>
        <w:t>쉫싂䊏砳䙌쵵</w:t>
      </w:r>
      <w:r>
        <w:rPr/>
        <w:t>⡹</w:t>
      </w:r>
      <w:r>
        <w:rPr/>
        <w:t>祃⽾呈䤬㔴秃喩싂ㅏ⑆捯怬繓쉗ㅷ畡穤㩭䥦䴶</w:t>
      </w:r>
      <w:r>
        <w:rPr/>
        <w:t>꥟</w:t>
      </w:r>
      <w:r>
        <w:rPr/>
        <w:t>姂◂潐㘹䨭䍹恕䶮潵䱬睉癇긹歸</w:t>
      </w:r>
      <w:r>
        <w:rPr/>
        <w:t>ꥆ</w:t>
      </w:r>
      <w:r>
        <w:rPr/>
        <w:t>噧</w:t>
      </w:r>
      <w:r>
        <w:rPr/>
        <w:t>ⶥ</w:t>
      </w:r>
      <w:r>
        <w:rPr/>
        <w:t>斮䥗歅盂䌻媥頨痂俎卮琵㝙㎵嫂䑘깲슥潧⍡쉭긳䩠㴮偅窩浹⨮⥀䈬칎ꇂ橦䙑ㅀ儰冘升䓂啁⹦猶䬣</w:t>
      </w:r>
      <w:r>
        <w:rPr/>
        <w:t>ꕇ</w:t>
      </w:r>
      <w:r>
        <w:rPr/>
        <w:t>う煬矂涱樫滂即⧍昲汆曎〰愣땆挮捐毂佹づ甬䍹碵숨恠㦱</w:t>
      </w:r>
      <w:r>
        <w:rPr/>
        <w:t>ꦩ</w:t>
      </w:r>
      <w:r>
        <w:rPr/>
        <w:t>쉡樳싂欲彡㙞焹㥶戲䶘㍁䣂庘㌤</w:t>
      </w:r>
      <w:r>
        <w:rPr/>
        <w:t>⡐</w:t>
      </w:r>
      <w:r>
        <w:rPr/>
        <w:t>佡걓彺</w:t>
      </w:r>
      <w:r>
        <w:rPr/>
        <w:t>ⰲ</w:t>
      </w:r>
      <w:r>
        <w:rPr/>
        <w:t>㈣쉋ꥰ奺쉳⧂〽䛂촶땞쉍摉㕬㝣㊥</w:t>
      </w:r>
      <w:r>
        <w:rPr/>
        <w:t>ꖮ</w:t>
      </w:r>
      <w:r>
        <w:rPr/>
        <w:t>⡾</w:t>
      </w:r>
      <w:r>
        <w:rPr/>
        <w:t>噤</w:t>
      </w:r>
      <w:r>
        <w:rPr/>
        <w:t>⢡</w:t>
      </w:r>
      <w:r>
        <w:rPr/>
        <w:t>买슡㡱呚ꥮ䱋幟꥾㝒椪瀭␫拂烂쉂뭴쉃㕵顡畅겏㵷싃渲</w:t>
      </w:r>
      <w:r>
        <w:rPr/>
        <w:t>ⰻ</w:t>
      </w:r>
      <w:r>
        <w:rPr/>
        <w:t>幭槂⨲䍁숳⩏䙖砽싂䶩</w:t>
      </w:r>
      <w:r>
        <w:rPr/>
        <w:t>ꦬ</w:t>
      </w:r>
      <w:r>
        <w:rPr/>
        <w:t>泂頵</w:t>
      </w:r>
      <w:r>
        <w:rPr/>
        <w:t>ⱌ</w:t>
      </w:r>
      <w:r>
        <w:rPr/>
        <w:t>稨穤㘥㬹桉䘊促⻂倩쉴嘻㐭堬䐭</w:t>
      </w:r>
      <w:r>
        <w:rPr/>
        <w:t>ⴹ</w:t>
      </w:r>
      <w:r>
        <w:rPr/>
        <w:t>䉞睄剖噁쉊ㅤ湟䙞␪㐷㩾┽槎癐숳깖⩑嘨♞⿂䁲걮䅩㩆汌株촵⺱쉞湄䳂䰩䴭轭䁺攥䉪䷂㟂쌴쉆걩爤⸰⭸榩界憵쉓噪呈佉慞䷂䌵漤煭楯⹥杒䙨╺⹩숰썥㜦佳吷䌥硈</w:t>
      </w:r>
      <w:r>
        <w:rPr/>
        <w:t>ⱅ</w:t>
      </w:r>
      <w:r>
        <w:rPr/>
        <w:t>滂</w:t>
      </w:r>
      <w:r>
        <w:rPr/>
        <w:t>⠭</w:t>
      </w:r>
      <w:r>
        <w:rPr/>
        <w:t>椷⪣㴽싂珂ꍟく献囂拃癘縴瓂繮숻噣毂뽘</w:t>
      </w:r>
      <w:r>
        <w:rPr/>
        <w:t>⡘</w:t>
      </w:r>
      <w:r>
        <w:rPr/>
        <w:t>塨㐤⹩㉎⯃ㅄ䥁ꌳꍌ顈〵䡢촯╨䍬剪瀷獚썧䭺琷슱督㜱䀵欣ꅭ皥町睎䄮䓃⵮쉦㟂湦䱍㕀㐪洦畦ꇂ䁌䡣㈵璡뭒繗礮쵰䡖扪쉀矂</w:t>
      </w:r>
      <w:r>
        <w:rPr/>
        <w:t>⣂</w:t>
      </w:r>
      <w:r>
        <w:rPr/>
        <w:t>㍎㩕婞剎睩⥈㜩福枿搫뽙䠰뭢䟂滂坈㘵쵋癤ひ숺榥〫쵱坣♅漭⽄숨抱䄮</w:t>
      </w:r>
      <w:r>
        <w:rPr/>
        <w:t>ꕮ</w:t>
      </w:r>
      <w:r>
        <w:rPr/>
        <w:t>数溩倭ㅠ㷂</w:t>
      </w:r>
      <w:r>
        <w:rPr/>
        <w:t>ꕹ</w:t>
      </w:r>
      <w:r>
        <w:rPr/>
        <w:t>礪眲祐㬯偌癴걾滍畨䌽䕍슱廂췎兪牮䱹ㄵ当㑉䍱䁭땰㕣䵙㌯縱䡱漵䲱旂촦氰</w:t>
      </w:r>
      <w:r>
        <w:rPr/>
        <w:t>ꕩ</w:t>
      </w:r>
      <w:r>
        <w:rPr/>
        <w:t>뭾惂冩䡶嚮冿䠴겣顎橅秂땰杘ꥸ䡵쉹愺숰㤵擎땃쉤䠪僎䯂㬰숱싂⨽擂採昤兵幚䥁썥ㅰ깧彸썁绂礷汑畢猩迂牉睟㭥䇂쉅④飂슩䋂췂灄숴䜪棂劣슮㣂媻쉞盂㍞ꆬ뭸䍺偀瓂썬卡</w:t>
      </w:r>
      <w:r>
        <w:rPr/>
        <w:t>ⴽ</w:t>
      </w:r>
      <w:r>
        <w:rPr/>
        <w:t>䖻橂</w:t>
      </w:r>
      <w:r>
        <w:rPr/>
        <w:t>ꔽ</w:t>
      </w:r>
      <w:r>
        <w:rPr/>
        <w:t>싍厩田⍙婂</w:t>
      </w:r>
      <w:r>
        <w:rPr/>
        <w:t>ꤺ⥖</w:t>
      </w:r>
      <w:r>
        <w:rPr/>
        <w:t>ꅁ䝵㵬睌⨸春㶩싂澡顀儸㗂嗂揂噚獵椨匮쵴圶摁⥔忂严⚥䌩所䡖橀辵䌩숽塭焯畲僂嚮偡坅竃䡧䕆湴㬳丹㑣⩑⧂獯떩⵲畩敆䎏䥉⍯슏忂쉾㵓⥺깘⥙䯂⎣䆵쉹⪡䵸恂睍帤녡䘯汵썕剧流</w:t>
      </w:r>
      <w:r>
        <w:rPr/>
        <w:t>⡥</w:t>
      </w:r>
      <w:r>
        <w:rPr/>
        <w:t>琣녑뭅嘸</w:t>
      </w:r>
      <w:r>
        <w:rPr/>
        <w:t>꥓ꕦ⹃⨩</w:t>
      </w:r>
      <w:r>
        <w:rPr/>
        <w:t>숲欽㥣⯂垥䖱幥汣싂瑴噰懂쉐㡩敟⽞쉗憿敯䅟䄬佀颿䩃䁁湓䄷갨䝎䑀䜤睘㵫景瘺ヂ꺩</w:t>
      </w:r>
      <w:r>
        <w:rPr/>
        <w:t>ꤤ</w:t>
      </w:r>
      <w:r>
        <w:rPr/>
        <w:t>⢮</w:t>
      </w:r>
      <w:r>
        <w:rPr/>
        <w:t>熵</w:t>
      </w:r>
      <w:r>
        <w:rPr/>
        <w:t>ⱏ</w:t>
      </w:r>
      <w:r>
        <w:rPr/>
        <w:t>싂滎はꥸ晧䁵땤种埃抡輦正㑘㡂숯</w:t>
      </w:r>
      <w:r>
        <w:rPr/>
        <w:t>⡏</w:t>
      </w:r>
      <w:r>
        <w:rPr/>
        <w:t>䵐㉸呞㥉쉷⭪㩁쉚</w:t>
      </w:r>
      <w:r>
        <w:rPr/>
        <w:t>ꦬ</w:t>
      </w:r>
      <w:r>
        <w:rPr/>
        <w:t>礷⭋璥㞮숤䃂⸩〫㡸⴪䅢䡪窻쉆䁣串뭠㉩拂潥뇂쉑本练딩套♖幊</w:t>
      </w:r>
      <w:r>
        <w:rPr/>
        <w:t>ⷍ</w:t>
      </w:r>
      <w:r>
        <w:rPr/>
        <w:t>뿍ꅃ揂潬썹京求㧃㮱繖䉘츪⥂⯂幕⯂䨊</w:t>
      </w:r>
      <w:r>
        <w:rPr/>
        <w:t>ꕕ</w:t>
      </w:r>
      <w:r>
        <w:rPr/>
        <w:t>奴䅰䃍쉢执</w:t>
      </w:r>
      <w:r>
        <w:rPr/>
        <w:t>Ⳃ</w:t>
      </w:r>
      <w:r>
        <w:rPr/>
        <w:t>咿䥪⪡暱㮬䙸쉾䰤䬷ꆿ珂䙏䑲뽂⶘싂쉰숺</w:t>
      </w:r>
      <w:r>
        <w:rPr/>
        <w:t>ⱋ</w:t>
      </w:r>
      <w:r>
        <w:rPr/>
        <w:t>꧂</w:t>
      </w:r>
      <w:r>
        <w:rPr/>
        <w:t>住칭晠䎘䟂ꍘ颥辮盂䱖䅧恅숪奩恊朩㩁晔딽싂䡹儻汓⨩슩ꍊ㕗까䍲忂땏슡쵏攱檣숮璬⩑圷⫂싍숭唽弻슮⼨仂숪睱儽䮬</w:t>
      </w:r>
      <w:r>
        <w:rPr/>
        <w:t>ꤹ</w:t>
      </w:r>
      <w:r>
        <w:rPr/>
        <w:t>歉</w:t>
      </w:r>
      <w:r>
        <w:rPr/>
        <w:t>⠷</w:t>
      </w:r>
      <w:r>
        <w:rPr/>
        <w:t>ꕄ⒮</w:t>
      </w:r>
      <w:r>
        <w:rPr/>
        <w:t>⡠</w:t>
      </w:r>
      <w:r>
        <w:rPr/>
        <w:t>碱슩穊</w:t>
      </w:r>
      <w:r>
        <w:rPr/>
        <w:t>⡠</w:t>
      </w:r>
      <w:r>
        <w:rPr/>
        <w:t>曍⼷썙橇슩氻♅춱⍉潇㵭ꅟ暩婬㵈㭠갤焷갲䚩濂쉭⩰庱礳슡◂</w:t>
      </w:r>
      <w:r>
        <w:rPr/>
        <w:t>ꤷ⩄</w:t>
      </w:r>
      <w:r>
        <w:rPr/>
        <w:t>媿敳䡉</w:t>
      </w:r>
      <w:r>
        <w:rPr/>
        <w:t>ꕄ</w:t>
      </w:r>
      <w:r>
        <w:rPr/>
        <w:t>佂焸纣㭹兰䝎乊⪿䭳녆圲係㉲녭稲쉇䫂쉕♞䐸⺩夳䰮㙳吶⑃ꅀ潨弻湡瘫⩬⬬勂痂埍뭏뗂穘疿㭹㯍쉃别</w:t>
      </w:r>
      <w:r>
        <w:rPr/>
        <w:t>ꕸ</w:t>
      </w:r>
      <w:r>
        <w:rPr/>
        <w:t>㷂</w:t>
      </w:r>
      <w:r>
        <w:rPr/>
        <w:t>ⱹ</w:t>
      </w:r>
      <w:r>
        <w:rPr/>
        <w:t>㶿㴩怣⨺䝍ꍇ♒恬㮏뽬⤨쵃歎㬲뽟긴帶湶⑙偤췂琬⹶横桘䭯朵琪␯轇㥴洪싂竂昴츩盃</w:t>
      </w:r>
      <w:r>
        <w:rPr/>
        <w:t>ꕀ</w:t>
      </w:r>
      <w:r>
        <w:rPr/>
        <w:t>⽈㒥䍞䁒嘬浙㍊䝀䭶⩶쉗䵤뼤檻녤捤愽ꏎ㑒灾穘稪䩄绂⶿䰮噕⨣⸷梻卆䩏</w:t>
      </w:r>
      <w:r>
        <w:rPr/>
        <w:t>⠺⥒</w:t>
      </w:r>
      <w:r>
        <w:rPr/>
        <w:t>㵥⬶</w:t>
      </w:r>
      <w:r>
        <w:rPr/>
        <w:t>⡭</w:t>
      </w:r>
      <w:r>
        <w:rPr/>
        <w:t>쉦쉾ꌪ㝧숹车╞捬㍗쏂庱医壂䅒慤䅡쉞㧂쉖弥䙓ꅡ숦珂挬ㄩ抩穑⭀</w:t>
      </w:r>
      <w:r>
        <w:rPr/>
        <w:t>ꦥ</w:t>
      </w:r>
      <w:r>
        <w:rPr/>
        <w:t>縱澬穲晴畱긩玻噧䅧栣슣㷍䩡漽⾬玥乭㤱쉞</w:t>
      </w:r>
      <w:r>
        <w:rPr/>
        <w:t>ꥍ</w:t>
      </w:r>
      <w:r>
        <w:rPr/>
        <w:t>ꍔ㩐㡖㤤抩⩋㵦◂䙐䡗汁婡쉖手쉓渻灁⽱塹⑥捂暩稥堤ㄵ슏</w:t>
      </w:r>
      <w:r>
        <w:rPr/>
        <w:t>⵰</w:t>
      </w:r>
      <w:r>
        <w:rPr/>
        <w:t>㉊㎬㡗祟係亥漨뿂轢쉨飂つ⩡⒱ꏍ晥숪쉨┪坋</w:t>
      </w:r>
      <w:r>
        <w:rPr/>
        <w:t>ꤸ</w:t>
      </w:r>
      <w:r>
        <w:rPr/>
        <w:t>⼵䀬䍉凂䤶ㅫ硉睚㌱祮煁㴬ꄯ쉡抡녥㠴潁浍싂坲뭲助瑥晩䖘ꆻ긪硴怫晩䔺洭㙷딳凎堻刪辩䐫╚䜩⦩檩璬㍙쉃棂쉢뭷块䩙㩟䙫佣ꅁ頥䋂</w:t>
      </w:r>
      <w:r>
        <w:rPr/>
        <w:t>ꦩ</w:t>
      </w:r>
      <w:r>
        <w:rPr/>
        <w:t>䗂ꏂ憥喡쉐䱃⫂䛂壂㩈䖩쉸創♌乮䬹⭔䇂㤶儥䈴䍰습ㅣ㫂槂♴䅴娭넮桱숷兲癒⽬捪㔭潺輪歳帴牱煆쉦⹆깳㘺㎬㝧炏楁瑣繦⮏㓂剂䅂輻剧剑兎㧂쉕깍⚮佨쏎쉵쉧佟牞⭯㉪呹뽺츲⬱땑燂⩱㝒戤캣懂䈺买楕啯埂敐漽䠫歃氤땐畃皱㕭</w:t>
      </w:r>
      <w:r>
        <w:rPr/>
        <w:t>꧂</w:t>
      </w:r>
      <w:r>
        <w:rPr/>
        <w:t>輦歄숱⸤曂⏂景㑆뾮깙琽㝧帊倭㭅梿㵟</w:t>
      </w:r>
      <w:r>
        <w:rPr/>
        <w:t>ⴵ⩦</w:t>
      </w:r>
      <w:r>
        <w:rPr/>
        <w:t>幌剶摩</w:t>
      </w:r>
      <w:r>
        <w:rPr/>
        <w:t>ꤣ</w:t>
      </w:r>
      <w:r>
        <w:rPr/>
        <w:t>穯㉬䜸㧂</w:t>
      </w:r>
      <w:r>
        <w:rPr/>
        <w:t>ⱌ</w:t>
      </w:r>
      <w:r>
        <w:rPr/>
        <w:t>썭</w:t>
      </w:r>
      <w:r>
        <w:rPr/>
        <w:t>ⲏ</w:t>
      </w:r>
      <w:r>
        <w:rPr/>
        <w:t>歱椸</w:t>
      </w:r>
      <w:r>
        <w:rPr/>
        <w:t>⡾</w:t>
      </w:r>
      <w:r>
        <w:rPr/>
        <w:t>炩䡶썦㉤걌敪揃潘⍭牬⛂挪⑘촩춵놘疩슥쉯礣⪏</w:t>
      </w:r>
      <w:r>
        <w:rPr/>
        <w:t>ꔮ</w:t>
      </w:r>
      <w:r>
        <w:rPr/>
        <w:t>䭊㴮숯瑨쉪桗⚮쉶써쉱燂墱㉖祌䵞溩攫</w:t>
      </w:r>
      <w:r>
        <w:rPr/>
        <w:t>⣍</w:t>
      </w:r>
      <w:r>
        <w:rPr/>
        <w:t>恔搲㐸䊱穾奢す䭺挪甤쉭榥穴䭄瓃㙥ꍤ⩍䅎</w:t>
      </w:r>
      <w:r>
        <w:rPr/>
        <w:t>⣎⹚</w:t>
      </w:r>
      <w:r>
        <w:rPr/>
        <w:t>杸䉯㝷绂㊱ㅠ쉩◂辏橢㫂䥏佚䵺繋硟戯䁋䵋</w:t>
      </w:r>
      <w:r>
        <w:rPr/>
        <w:t>⡭</w:t>
      </w:r>
      <w:r>
        <w:rPr/>
        <w:t>쉌彵懂留㡃쉾쌬䮩䵚牰爺㩺ꆵ䵞祧ヂ넦䍲⼫秂ꅐ㭍⍤쉦숪壂澮</w:t>
      </w:r>
      <w:r>
        <w:rPr/>
        <w:t>Ⳃ</w:t>
      </w:r>
      <w:r>
        <w:rPr/>
        <w:t>橣쉶眯㥤</w:t>
      </w:r>
      <w:r>
        <w:rPr/>
        <w:t>ꥅ</w:t>
      </w:r>
      <w:r>
        <w:rPr/>
        <w:t>楄믂㓍쉩㡎</w:t>
      </w:r>
      <w:r>
        <w:rPr/>
        <w:t>ꔰ</w:t>
      </w:r>
      <w:r>
        <w:rPr/>
        <w:t>京睕帰㙸쉰뭹儫쉥</w:t>
      </w:r>
      <w:r>
        <w:rPr/>
        <w:t>ꖮ⍸</w:t>
      </w:r>
      <w:r>
        <w:rPr/>
        <w:t>썾厘晆⹦佈揃쉬</w:t>
      </w:r>
      <w:r>
        <w:rPr/>
        <w:t>Ⳃ</w:t>
      </w:r>
      <w:r>
        <w:rPr/>
        <w:t>ꥰ毂</w:t>
      </w:r>
      <w:r>
        <w:rPr/>
        <w:t>ꤲ</w:t>
      </w:r>
      <w:r>
        <w:rPr/>
        <w:t>䖡㡙ㅺ䕦椻㴻伥</w:t>
      </w:r>
      <w:r>
        <w:rPr/>
        <w:t>⠤</w:t>
      </w:r>
      <w:r>
        <w:rPr/>
        <w:t>甬獃ꆱ뭲灔숦㑱㡆爫煅╘昴숬捈⹗습仂兄땰썟砸䋂瑊塑樭쉯坐⩬</w:t>
      </w:r>
      <w:r>
        <w:rPr/>
        <w:t>ꕎ</w:t>
      </w:r>
      <w:r>
        <w:rPr/>
        <w:t>㏂싂⨣哂硳牉圮湆⮱䳂卄玬㐮乂⩫쌥潑㕏ネ䢏獈ꥵ珎싃䰵싂廂嚘䕔䅉䑹汃畆쉰噫⦡忂ご瀸勂璿䒱</w:t>
      </w:r>
      <w:r>
        <w:rPr/>
        <w:t>ⵙ</w:t>
      </w:r>
      <w:r>
        <w:rPr/>
        <w:t>汕瑓껎쉉啔池뭃⭴惎䅹慆䥅轟坦숶䤮⹴帹幫싂㥪娪䵵恎〳㊻㙡숲쉆⹓漳㝅猤潇湲攦榏䩤汉砸ꄫ䱋숯㌯카汙恐㭤뗎⒥穢</w:t>
      </w:r>
      <w:r>
        <w:rPr/>
        <w:t>ꦏ</w:t>
      </w:r>
      <w:r>
        <w:rPr/>
        <w:t>䙷歁橈场琺㍾ꅶ瘨㋂䝏绂夫婤㕘塭쉍摋습繑ㅢ쉯助⹹桢桐硬噚⩧劥⤯슘㵀䰻䣃惎猣䲡瘽穕䭫〨䱁숯梩썟琱櫂橆含땆䍪㈦뭪欪☽硰</w:t>
      </w:r>
      <w:r>
        <w:rPr/>
        <w:t>ꥀ</w:t>
      </w:r>
      <w:r>
        <w:rPr/>
        <w:t>敃搻䩋숩ꇂ쉚別⍢䝮咩斬㩟偪䉶걀殩卮挱숷겘祂彬뽨썯睹⍄䳂刬搽껂녥㢩啀</w:t>
      </w:r>
      <w:r>
        <w:rPr/>
        <w:t>ⳃ</w:t>
      </w:r>
      <w:r>
        <w:rPr/>
        <w:t>哂坂⚿떻夤ㆩㅉ疩仂怲稵싂䉺碩㴭⑳横</w:t>
      </w:r>
      <w:r>
        <w:rPr/>
        <w:t>ꗂ</w:t>
      </w:r>
      <w:r>
        <w:rPr/>
        <w:t>彆樤쉓し䚡䘤쉩䜰启轵놻ㅱ渻㭃煔ꌭ䩙憘䈣ꥲ䑍牖㫂</w:t>
      </w:r>
      <w:r>
        <w:rPr/>
        <w:t>ⲥ</w:t>
      </w:r>
      <w:r>
        <w:rPr/>
        <w:t>쌭싂</w:t>
      </w:r>
      <w:r>
        <w:rPr/>
        <w:t>ⲡ</w:t>
      </w:r>
      <w:r>
        <w:rPr/>
        <w:t>幮㈬祳煨⬽⺻㚥橌癄뿂䝆橮喡싂⹸</w:t>
      </w:r>
      <w:r>
        <w:rPr/>
        <w:t>ꦣ</w:t>
      </w:r>
      <w:r>
        <w:rPr/>
        <w:t>乒ꌰ촬畎便殏㢡伲塯걾쉅呖䅩딯䁵洶亩⸽确轣⫂싂䡸㙡</w:t>
      </w:r>
      <w:r>
        <w:rPr/>
        <w:t>⡎</w:t>
      </w:r>
      <w:r>
        <w:rPr/>
        <w:t>瑬挪栯䘻䁊⫍슬뿂䥳愺扅乆睠싂</w:t>
      </w:r>
      <w:r>
        <w:rPr/>
        <w:t>ⴽ</w:t>
      </w:r>
      <w:r>
        <w:rPr/>
        <w:t>縪执癱彰ꍡ楇窣亣決때ォ䲣玡桦慵偀싂䤺䰴딭㝲쉏쵣乹䌫㉭愊䰹긶嘲〭塟</w:t>
      </w:r>
      <w:r>
        <w:rPr/>
        <w:t>ꦩ</w:t>
      </w:r>
      <w:r>
        <w:rPr/>
        <w:t>䭯</w:t>
      </w:r>
      <w:r>
        <w:rPr/>
        <w:t>ⴽ</w:t>
      </w:r>
      <w:r>
        <w:rPr/>
        <w:t>玩堽䙟硆百椭䴲쌴╕⒩㕷捾扭爽氹䕗</w:t>
      </w:r>
      <w:r>
        <w:rPr/>
        <w:t>ⵘ</w:t>
      </w:r>
      <w:r>
        <w:rPr/>
        <w:t>䠸幢噾</w:t>
      </w:r>
      <w:r>
        <w:rPr/>
        <w:t>⢥</w:t>
      </w:r>
      <w:r>
        <w:rPr/>
        <w:t>䚥╪념뭭䚮⸭</w:t>
      </w:r>
      <w:r>
        <w:rPr/>
        <w:t>⡅</w:t>
      </w:r>
      <w:r>
        <w:rPr/>
        <w:t>幃珃</w:t>
      </w:r>
      <w:r>
        <w:rPr/>
        <w:t>ꔱ</w:t>
      </w:r>
      <w:r>
        <w:rPr/>
        <w:t>嗂㭥㑞田㦱呆恖싃녏㌥娻汹塙깣偫焪쉂丸瞮뇂⬤轱䍷ガ䡁싂</w:t>
      </w:r>
      <w:r>
        <w:rPr/>
        <w:t>Ɐ</w:t>
      </w:r>
      <w:r>
        <w:rPr/>
        <w:t>楷冬圪䭂晐琨帹㴣☥喡母</w:t>
      </w:r>
      <w:r>
        <w:rPr/>
        <w:t>Ⱶ⑓</w:t>
      </w:r>
      <w:r>
        <w:rPr/>
        <w:t>㬮㢱뾏堲ㅍ楤⚏䁦䡡晳곂ケꍸ⯂䝵㭓昨㍍㤻⼭克术捊迂㛎념쵮歷믂㋂⬥</w:t>
      </w:r>
      <w:r>
        <w:rPr/>
        <w:t>ⴹ</w:t>
      </w:r>
      <w:r>
        <w:rPr/>
        <w:t>煯乑ㅮ깸䎩ㄱ㖣煥⬱슡㨪全甬㡲䶱扬</w:t>
      </w:r>
      <w:r>
        <w:rPr/>
        <w:t>ꤪ</w:t>
      </w:r>
      <w:r>
        <w:rPr/>
        <w:t>楥䜤丬颿穈晙搦眷녍墮㵮㉓弻쉚㜦汀㴫䥨湖愲숰ꄦ䁓㙷㓂敨☪㵨燎ㅟ唪쉬ㅞ⍠潰䙩䑧免㝇潘ꍮ䥹䁮灣汁┯徿敐琻믂湸</w:t>
      </w:r>
      <w:r>
        <w:rPr/>
        <w:t>ⵒ</w:t>
      </w:r>
      <w:r>
        <w:rPr/>
        <w:t>夭䝆</w:t>
      </w:r>
      <w:r>
        <w:rPr/>
        <w:t>꥓</w:t>
      </w:r>
      <w:r>
        <w:rPr/>
        <w:t>쉹㝔怰曂숶瞘妏쵢橡䐹䰸桶硦刬㣂숬彂쉮祸䉒䩢쉖ㅎ䯂戭⫂</w:t>
      </w:r>
      <w:r>
        <w:rPr/>
        <w:t>Ⱖ</w:t>
      </w:r>
      <w:r>
        <w:rPr/>
        <w:t>슻䩟畦촤盂促㥁쉧⪥獐㙈㜵燂쵔䕒땠䅘琯爲兆숫氭썡楏ㄻ榘浂埃</w:t>
      </w:r>
      <w:r>
        <w:rPr/>
        <w:t>ꥒ</w:t>
      </w:r>
      <w:r>
        <w:rPr/>
        <w:t>墩轕쉁碻칟櫂츪攬愱浴杪</w:t>
      </w:r>
      <w:r>
        <w:rPr/>
        <w:t>⣂</w:t>
      </w:r>
      <w:r>
        <w:rPr/>
        <w:t>䉊쉑偱僂怣湭쉩夦迂싂抿捭쵌쉘쉟浶穰淂쉌⍐땸꥚䅊쉄㙢칙쉊掮㝮㡲⩊捱棂否䵕栨冩倥犘싂⤦轊쉣牴䡕쉢硂犥㘸⥚剤</w:t>
      </w:r>
      <w:r>
        <w:rPr/>
        <w:t>ꕳ╢</w:t>
      </w:r>
      <w:r>
        <w:rPr/>
        <w:t>顏䥯绂轢⍯䕭묳䥶䴪⹌徿㠹惂呭䉀쉤焰</w:t>
      </w:r>
      <w:r>
        <w:rPr/>
        <w:t>ⲿ</w:t>
      </w:r>
      <w:r>
        <w:rPr/>
        <w:t>䠷썚务嘫剉넺뽫⯃</w:t>
      </w:r>
      <w:r>
        <w:rPr/>
        <w:t>꤭</w:t>
      </w:r>
      <w:r>
        <w:rPr/>
        <w:t>싂啃䤸숭撵㥡숻</w:t>
      </w:r>
      <w:r>
        <w:rPr/>
        <w:t>ⷂ</w:t>
      </w:r>
      <w:r>
        <w:rPr/>
        <w:t>슏╞㧂咘⯂ꅂ䲩㝉</w:t>
      </w:r>
      <w:r>
        <w:rPr/>
        <w:t>Ⱖ</w:t>
      </w:r>
      <w:r>
        <w:rPr/>
        <w:t>쵶睲桡㈲쉘婚䩣⥷쉂⑚쉭找潆</w:t>
      </w:r>
      <w:r>
        <w:rPr/>
        <w:t>ꕮ</w:t>
      </w:r>
      <w:r>
        <w:rPr/>
        <w:t>䅨楢穐숵숵迍恫䃂擂牪뇂塢汔噦擂劥䅩╇䥤</w:t>
      </w:r>
      <w:r>
        <w:rPr/>
        <w:t>ⶣ☬</w:t>
      </w:r>
      <w:r>
        <w:rPr/>
        <w:t>噳㭊拂㋂⵨⮵⍎넱摲ぇ掻</w:t>
      </w:r>
      <w:r>
        <w:rPr/>
        <w:t>ⷂ</w:t>
      </w:r>
      <w:r>
        <w:rPr/>
        <w:t>쉺⭪쉪䝎㝶楢㭔硶</w:t>
      </w:r>
      <w:r>
        <w:rPr/>
        <w:t>ⶏ</w:t>
      </w:r>
      <w:r>
        <w:rPr/>
        <w:t>輥塘璩</w:t>
      </w:r>
      <w:r>
        <w:rPr/>
        <w:t>⡠</w:t>
      </w:r>
      <w:r>
        <w:rPr/>
        <w:t>ꎻ檬ꆏ</w:t>
      </w:r>
      <w:r>
        <w:rPr/>
        <w:t>ꥃ</w:t>
      </w:r>
      <w:r>
        <w:rPr/>
        <w:t>焥㝔灴嫂뽲</w:t>
      </w:r>
      <w:r>
        <w:rPr/>
        <w:t>⡚</w:t>
      </w:r>
      <w:r>
        <w:rPr/>
        <w:t>祁祹啚䤹免쉔쉑婔싂㔲揃쉒颏䍇捒廂䅲䍊⌹牗</w:t>
      </w:r>
      <w:r>
        <w:rPr/>
        <w:t>⡟</w:t>
      </w:r>
      <w:r>
        <w:rPr/>
        <w:t>䧂숥洯扌놣뽘㤩㨪発㦩怽䌮쉨疘昹ꍏ卧ꇎꅣ慤䍪믂⏂入瞥䗂䝞</w:t>
      </w:r>
      <w:r>
        <w:rPr/>
        <w:t>ⷂ</w:t>
      </w:r>
      <w:r>
        <w:rPr/>
        <w:t>슩뽣啪</w:t>
      </w:r>
      <w:r>
        <w:rPr/>
        <w:t>ꤴ</w:t>
      </w:r>
      <w:r>
        <w:rPr/>
        <w:t>睴㠲녬䂘②숨껂</w:t>
      </w:r>
      <w:r>
        <w:rPr/>
        <w:t>⣃</w:t>
      </w:r>
      <w:r>
        <w:rPr/>
        <w:t>㡱獭⑖꺩숨䮩䘫渽䃎숣숪轊䑚灔䘦溬夫輺泂</w:t>
      </w:r>
      <w:r>
        <w:rPr/>
        <w:t>ꥄ</w:t>
      </w:r>
      <w:r>
        <w:rPr/>
        <w:t>䭱㝷瘭桕䭖썀旂쎩瀰⑓♠㘫昊㒥</w:t>
      </w:r>
      <w:r>
        <w:rPr/>
        <w:t>⣂</w:t>
      </w:r>
      <w:r>
        <w:rPr/>
        <w:t>顎参榱勂뽘へ碩飂剟⹯畾擃䱠瑑쉆</w:t>
      </w:r>
      <w:r>
        <w:rPr/>
        <w:t>ꕷ⩺</w:t>
      </w:r>
      <w:r>
        <w:rPr/>
        <w:t>싂甤충뭇䍁</w:t>
      </w:r>
      <w:r>
        <w:rPr/>
        <w:t>ⵄ</w:t>
      </w:r>
      <w:r>
        <w:rPr/>
        <w:t>曂⥭⿃桭昫敄䥞睖㎩쉨쉆⭒␥癃녆⥨숤癨呖⭧</w:t>
      </w:r>
      <w:r>
        <w:rPr/>
        <w:t>⡠</w:t>
      </w:r>
      <w:r>
        <w:rPr/>
        <w:t>䍯稣썴䖱숮뼤惂埂橬㡵幇䨻瑫獵朹懂</w:t>
      </w:r>
      <w:r>
        <w:rPr/>
        <w:t>⣂</w:t>
      </w:r>
      <w:r>
        <w:rPr/>
        <w:t>싂䥴ㆥ쉟晱㤱垬穅㜰뽥䱙긤纘敗抏顣楈㉈㎩浍录攮</w:t>
      </w:r>
      <w:r>
        <w:rPr/>
        <w:t>ꕊ</w:t>
      </w:r>
      <w:r>
        <w:rPr/>
        <w:t>쉲慥</w:t>
      </w:r>
      <w:r>
        <w:rPr/>
        <w:t>ⴭ</w:t>
      </w:r>
      <w:r>
        <w:rPr/>
        <w:t>琲칡놿䣎⤴</w:t>
      </w:r>
      <w:r>
        <w:rPr/>
        <w:t>꤫</w:t>
      </w:r>
      <w:r>
        <w:rPr/>
        <w:t>晟쉤䷂</w:t>
      </w:r>
      <w:r>
        <w:rPr/>
        <w:t>⡂</w:t>
      </w:r>
      <w:r>
        <w:rPr/>
        <w:t>䵔䝰䁑捩뾥썈湵ㄤ塬ꥳ⫂塗樨眳十繃焨⻃城⍆칎쉋쉎</w:t>
      </w:r>
      <w:r>
        <w:rPr/>
        <w:t>ꔥ⨤</w:t>
      </w:r>
      <w:r>
        <w:rPr/>
        <w:t>녀䟂</w:t>
      </w:r>
      <w:r>
        <w:rPr/>
        <w:t>ⲡ</w:t>
      </w:r>
      <w:r>
        <w:rPr/>
        <w:t>圫橄䠷쉩㥄쉟伷暮䱔⌦⭶</w:t>
      </w:r>
      <w:r>
        <w:rPr/>
        <w:t>ⵉ</w:t>
      </w:r>
      <w:r>
        <w:rPr/>
        <w:t>썤㨱㊵싂暡긷桃쉳ㅺ殮䱫吲榣䵗␦䕐ꆻ嫂놩뭏</w:t>
      </w:r>
      <w:r>
        <w:rPr/>
        <w:t>ⴶ</w:t>
      </w:r>
      <w:r>
        <w:rPr/>
        <w:t>㡦嘲㝔</w:t>
      </w:r>
      <w:r>
        <w:rPr/>
        <w:t>ꖩ</w:t>
      </w:r>
      <w:r>
        <w:rPr/>
        <w:t>㶥㗂싂疬䵘</w:t>
      </w:r>
      <w:r>
        <w:rPr/>
        <w:t>ꥊꥐ</w:t>
      </w:r>
      <w:r>
        <w:rPr/>
        <w:t>싂祑䮏</w:t>
      </w:r>
      <w:r>
        <w:rPr/>
        <w:t>ⴻ</w:t>
      </w:r>
      <w:r>
        <w:rPr/>
        <w:t>奩䝪兟㎡頫攰牕</w:t>
      </w:r>
      <w:r>
        <w:rPr/>
        <w:t>ⰶ</w:t>
      </w:r>
      <w:r>
        <w:rPr/>
        <w:t>ㄺ</w:t>
      </w:r>
      <w:r>
        <w:rPr/>
        <w:t>ⴶ</w:t>
      </w:r>
      <w:r>
        <w:rPr/>
        <w:t>噶㕫쉔ꅄ㄰䐮淃묵숰暩쉥⾿畎</w:t>
      </w:r>
      <w:r>
        <w:rPr/>
        <w:t>ⶬ</w:t>
      </w:r>
      <w:r>
        <w:rPr/>
        <w:t>䜶橃潒</w:t>
      </w:r>
      <w:r>
        <w:rPr/>
        <w:t>ⷂ⮥</w:t>
      </w:r>
      <w:r>
        <w:rPr/>
        <w:t>䔵癤烂⍉싂</w:t>
      </w:r>
      <w:r>
        <w:rPr/>
        <w:t>⡏</w:t>
      </w:r>
      <w:r>
        <w:rPr/>
        <w:t>쉕쉡轧硑䴥欫姎⭧啷獱䡧⤱挴㌰㕋숹倦㥎⺱ㄮ囂䦏璣곂㥂啵滎ꅕ겵瓂⍧㨤吲⨬畴갴묵中侣ひ敄潮否㊻㠵泂⻂〯ꍃ쉑</w:t>
      </w:r>
      <w:r>
        <w:rPr/>
        <w:t>꧃</w:t>
      </w:r>
      <w:r>
        <w:rPr/>
        <w:t>䭓⍺䍑䖮싂兮繤</w:t>
      </w:r>
      <w:r>
        <w:rPr/>
        <w:t>꥟╚</w:t>
      </w:r>
      <w:r>
        <w:rPr/>
        <w:t>佤</w:t>
      </w:r>
      <w:r>
        <w:rPr/>
        <w:t>ⵟ⤱</w:t>
      </w:r>
      <w:r>
        <w:rPr/>
        <w:t>㑣⪿쉑㩡墬쉹轾칬쉴沱潧㥧捱係ㅙ♩䫂⪡哂㉞婶頤轩숮쉇灚瓂㚩濂乷䭧䅓癥坃⭣ㅇ噅뿂恱⩎녵戻㥊㤪⨽媻瘽숳⨷䉆穀숲㑓癅奯奤䙄㭉㙩</w:t>
      </w:r>
      <w:r>
        <w:rPr/>
        <w:t>Ⱞ</w:t>
      </w:r>
      <w:r>
        <w:rPr/>
        <w:t>ꥑ</w:t>
      </w:r>
      <w:r>
        <w:rPr/>
        <w:t>獨쎱쉠摗浉影䍃䮬㠰昪䗂쉡䣂䍾汃歹昫嗂䌤璣瞻穁斻깊䥭㵶濂娭癕榩敎庬䱪</w:t>
      </w:r>
      <w:r>
        <w:rPr/>
        <w:t>ⵉ</w:t>
      </w:r>
      <w:r>
        <w:rPr/>
        <w:t>椰㓂ォ⚵祗樣⺏땧橧塲旍㏂䠣創塧辩녉㡋䙮㵄䍌槂ꥥ坣㝢瀨</w:t>
      </w:r>
      <w:r>
        <w:rPr/>
        <w:t>ⱺ</w:t>
      </w:r>
      <w:r>
        <w:rPr/>
        <w:t>恒灠暩輬田盂䌭灭奱㠪</w:t>
      </w:r>
      <w:r>
        <w:rPr/>
        <w:t>ⱄ</w:t>
      </w:r>
      <w:r>
        <w:rPr/>
        <w:t>쉩</w:t>
      </w:r>
      <w:r>
        <w:rPr/>
        <w:t>ꥌ</w:t>
      </w:r>
      <w:r>
        <w:rPr/>
        <w:t>潱깅쉕㏃숨戬獀祪椤䑩塑極䞘照쉃囎▣</w:t>
      </w:r>
      <w:r>
        <w:rPr/>
        <w:t>ⰻ</w:t>
      </w:r>
      <w:r>
        <w:rPr/>
        <w:t>杁컂䀻ꍤ䈷㑐㋍濃뽉</w:t>
      </w:r>
      <w:r>
        <w:rPr/>
        <w:t>ꕆ</w:t>
      </w:r>
      <w:r>
        <w:rPr/>
        <w:t>뇂䐴晦樣⨳䰷㡸愻輻숻⚱뇃ꍳ</w:t>
      </w:r>
      <w:r>
        <w:rPr/>
        <w:t>⠪</w:t>
      </w:r>
      <w:r>
        <w:rPr/>
        <w:t>啚㫂乇䮮䌸숨䝚么媡掮慧䭺⹁</w:t>
      </w:r>
      <w:r>
        <w:rPr/>
        <w:t>ꔪ</w:t>
      </w:r>
      <w:r>
        <w:rPr/>
        <w:t>攲瑥ぇ樺恐⭀뭂쉄兤쉅瘻䝚略숹䡤⩴숬⫂烂숻硹㯂顲⽳</w:t>
      </w:r>
      <w:r>
        <w:rPr/>
        <w:t>ꥌ</w:t>
      </w:r>
      <w:r>
        <w:rPr/>
        <w:t>㡤搦稽뭭싂䝰춡䈴澩⵲愻䲩㑠䂻杳뿂䴴嫂뼫ㄱ噂땨䜊</w:t>
      </w:r>
      <w:r>
        <w:rPr/>
        <w:t>ⴰ</w:t>
      </w:r>
      <w:r>
        <w:rPr/>
        <w:t>ざ쉆獇䀵種⩰抵浥㑡⍺䩕嚏㝂憿汸噫ꅋ摒㬱㌣祈滍쉳⮏䭒㙕⌶䟂⹩䪏⎏ㅗ体뽒楖瀪⍅浃湯奄顳䵎㍡㫂㑕樻渭婸睲⩟츽ꅥ晊䴣䍉廎㌴䍍䁀桳숸獊쉈</w:t>
      </w:r>
      <w:r>
        <w:rPr/>
        <w:t>ꦩ⦱</w:t>
      </w:r>
      <w:r>
        <w:rPr/>
        <w:t>갭㝾瞬數딦㢿危䂘垱뼹䄩</w:t>
      </w:r>
      <w:r>
        <w:rPr/>
        <w:t>⠣</w:t>
      </w:r>
      <w:r>
        <w:rPr/>
        <w:t>圲頲牢稩獎ꍏⓂ㈰乏㝃㔪愴⑃纻沬瑫슥敹兆㚏ꏂ⌣⹸⹠乞潣쉠䉅ꅩ濂싎瓂洪婐쉘䯂쉞쉰瀶䝨䱍擂繂婴潃亵㝓䡨縮㍌硟㷃떥睃盎쌮䙶䭠湳矃㈺</w:t>
      </w:r>
      <w:r>
        <w:rPr/>
        <w:t>ꥁ</w:t>
      </w:r>
      <w:r>
        <w:rPr/>
        <w:t>쉰截껂</w:t>
      </w:r>
      <w:r>
        <w:rPr/>
        <w:t>ⶬ</w:t>
      </w:r>
      <w:r>
        <w:rPr/>
        <w:t>䲿桰䧂奮㩶③쵂</w:t>
      </w:r>
      <w:r>
        <w:rPr/>
        <w:t>ⱘ⪩</w:t>
      </w:r>
      <w:r>
        <w:rPr/>
        <w:t>晶幤奴盂敐匸䭴轹䩋攺⩋숶淎幒䘭癗ꄮ八矂슣匹⥹颻ꥠ</w:t>
      </w:r>
      <w:r>
        <w:rPr/>
        <w:t>ꗂ</w:t>
      </w:r>
      <w:r>
        <w:rPr/>
        <w:t>ⰳ</w:t>
      </w:r>
      <w:r>
        <w:rPr/>
        <w:t>汶㠯깆ꄤ</w:t>
      </w:r>
      <w:r>
        <w:rPr/>
        <w:t>ⷂ⸫</w:t>
      </w:r>
      <w:r>
        <w:rPr/>
        <w:t>炮䁂☮獭䮩徻灺⾱䵓奒⥋䍱汎瘸轂⭧䀮</w:t>
      </w:r>
      <w:r>
        <w:rPr/>
        <w:t>ⱡ</w:t>
      </w:r>
      <w:r>
        <w:rPr/>
        <w:t>쉯칎깘쉎긭轤繹걫眮뼮⨬䰷夸뾘倰</w:t>
      </w:r>
      <w:r>
        <w:rPr/>
        <w:t>⢘</w:t>
      </w:r>
      <w:r>
        <w:rPr/>
        <w:t>摮숺眶䝍畔</w:t>
      </w:r>
      <w:r>
        <w:rPr/>
        <w:t>ꕢ</w:t>
      </w:r>
      <w:r>
        <w:rPr/>
        <w:t>焦暡⨶硗김獆㡡砭砫䌪㬱䍦䅫☲卣砥惎☳瑊㍇㥩⏍具㦱⯂汢㙸숤祖稱쉙樦</w:t>
      </w:r>
      <w:r>
        <w:rPr/>
        <w:t>⡀</w:t>
      </w:r>
      <w:r>
        <w:rPr/>
        <w:t>顓♦癡佖汕砥㭸䍑䭄⤮ꥡ㝏慩⥏뇂㬳䧂쉂䅌쉣辩嘹轁쉷彄⸬汞愨䱌捊㭗숷㛂槂輭眶睞含繦걾颻げ䡰쉏</w:t>
      </w:r>
      <w:r>
        <w:rPr/>
        <w:t>ꕂ</w:t>
      </w:r>
      <w:r>
        <w:rPr/>
        <w:t>扳㕾㴯恭쉶盃䜱╡轞뇍ㅣヂ녁敲⸳婹獾橬姍싂滂朹쉋頹䀻칥楨</w:t>
      </w:r>
      <w:r>
        <w:rPr/>
        <w:t>ꖡ</w:t>
      </w:r>
      <w:r>
        <w:rPr/>
        <w:t>游枩猥㫂▥갣圯匩夶㝔㭴祤⽞慓嚩墣潣挭䱞쉸</w:t>
      </w:r>
      <w:r>
        <w:rPr/>
        <w:t>ⵋ</w:t>
      </w:r>
      <w:r>
        <w:rPr/>
        <w:t>⻂</w:t>
      </w:r>
      <w:r>
        <w:rPr/>
        <w:t>⢩</w:t>
      </w:r>
      <w:r>
        <w:rPr/>
        <w:t>떮슿睖걖獇割斡㕥묬顳䂡穘扎唹犏ꥵ年뽹䌨䉫泂뽤습㈸䁀颥쉶剫⿂佒捨䝰</w:t>
      </w:r>
      <w:r>
        <w:rPr/>
        <w:t>ꤻ</w:t>
      </w:r>
      <w:r>
        <w:rPr/>
        <w:t>䫂摳䩏皵䘵圸㴮䔵딭愬塌辏歶⼹꥕䍎쵈땙ꏂ檵瘦繟뽥츯쉂攲쉒坺剁숻穐湹䡟깅唸㔸ꅒ牁쉲娣쉖⫂㒬穱䁡䕥熥䩫颬⭥瑵싂乯깳灖盂슬儶彩㑠穡㝋깆塂㭍炡숦</w:t>
      </w:r>
      <w:r>
        <w:rPr/>
        <w:t>Ⳃ</w:t>
      </w:r>
      <w:r>
        <w:rPr/>
        <w:t>穏匪壂塚敾뭲唩灴䫂摊琯溩⩔⬤婦숹䍤势旂卙㑤⭗㴵뗂ꅷ頨쉨䅋噈癗⯂轗䵷灱嚏</w:t>
      </w:r>
      <w:r>
        <w:rPr/>
        <w:t>ⴽ</w:t>
      </w:r>
      <w:r>
        <w:rPr/>
        <w:t>䐹吪㖩묣癖楄柂</w:t>
      </w:r>
      <w:r>
        <w:rPr/>
        <w:t>ⵥ</w:t>
      </w:r>
      <w:r>
        <w:rPr/>
        <w:t>슘㝨</w:t>
      </w:r>
      <w:r>
        <w:rPr/>
        <w:t>ꕺ</w:t>
      </w:r>
      <w:r>
        <w:rPr/>
        <w:t>⣂</w:t>
      </w:r>
      <w:r>
        <w:rPr/>
        <w:t>㍩畔敮뮥兰熏슥슬權ꄸ칭弥李煩䅵梘牧潯售䲥䭚奌</w:t>
      </w:r>
      <w:r>
        <w:rPr/>
        <w:t>ⳍ</w:t>
      </w:r>
      <w:r>
        <w:rPr/>
        <w:t>瘭啀䁄朵䔹</w:t>
      </w:r>
      <w:r>
        <w:rPr/>
        <w:t>Ⱨ</w:t>
      </w:r>
      <w:r>
        <w:rPr/>
        <w:t>䌳题⼤杦轉깙穮皡⨤</w:t>
      </w:r>
      <w:r>
        <w:rPr/>
        <w:t>⡞</w:t>
      </w:r>
      <w:r>
        <w:rPr/>
        <w:t>婞☶犥呔浞畭䔤㭌쉙건奥楙掩圽䘰怷㢏㙄⾣祈┲</w:t>
      </w:r>
      <w:r>
        <w:rPr/>
        <w:t>ꥃ</w:t>
      </w:r>
      <w:r>
        <w:rPr/>
        <w:t>曂㩚顭汹슡쉾䴮敘㑞楚䅦瓂㉊䷂㔷昬</w:t>
      </w:r>
      <w:r>
        <w:rPr/>
        <w:t>ꤨ</w:t>
      </w:r>
      <w:r>
        <w:rPr/>
        <w:t>쉋何侩䠳놻嫂噇獔顶〶⹚숽⑍㵪彌䙧灯䌪䀸␵䔯敌⯂⩾窣㥵숽欳塙幦뇃▩㙈䌭坉㥹朸留╠ꥸ⸷煵㓍㯂砯摗⍄쉐㝷㘣渮ꍙ㡀⽒㝣⨯슣㡣枩础ꌹ껎煐놘겥╯慒㠣杦形祁厣㙴樮ꅄ䑥稲</w:t>
      </w:r>
      <w:r>
        <w:rPr/>
        <w:t>Ⱔ</w:t>
      </w:r>
      <w:r>
        <w:rPr/>
        <w:t>穓瑲⭳疩額뭀灈ㅁ뿃䉪ꏂ䭎䁨쉊⤱䶣升樽䕷䁢㵉氷㢵傻Ⓧ佬漷䵋⑨塴爯昳獏火甸㔻</w:t>
      </w:r>
      <w:r>
        <w:rPr/>
        <w:t>ⴹ</w:t>
      </w:r>
      <w:r>
        <w:rPr/>
        <w:t>獵⛂쉈쉌숦彶慍歠娤뽍</w:t>
      </w:r>
      <w:r>
        <w:rPr/>
        <w:t>ꕩ</w:t>
      </w:r>
      <w:r>
        <w:rPr/>
        <w:t>挩潐䕷싂塷⩷썐〳䋎쉠傥쉲札楍ㆱ儵䄳ꅫ쉒乐洪撵</w:t>
      </w:r>
      <w:r>
        <w:rPr/>
        <w:t>ⵟ</w:t>
      </w:r>
      <w:r>
        <w:rPr/>
        <w:t>싂慀⥶숪㵌楤沏頶獡쉷瘫剡㡔쵺⩺偏皥塙彇祏瘮⹱嫂⮏캣慌䛂頭壂칊潚䍅䅓獱ꥣ柎充煷㩣桒䦬涣ꄺ⛂伵쉸칱땭区썯恐樭湌ꥶ쉀㶱⑃桺뭘䕮쵪磂瀵䇂煖㝳灤旂怹䠫煺⹊泎</w:t>
      </w:r>
      <w:r>
        <w:rPr/>
        <w:t>ꤱ</w:t>
      </w:r>
      <w:r>
        <w:rPr/>
        <w:t>싂㬯䩫</w:t>
      </w:r>
      <w:r>
        <w:rPr/>
        <w:t>ⱳ</w:t>
      </w:r>
      <w:r>
        <w:rPr/>
        <w:t>煂塠믂氱㕾䑒⪣⧂厬㑗慞㤫ㅏ</w:t>
      </w:r>
      <w:r>
        <w:rPr/>
        <w:t>ꕬ</w:t>
      </w:r>
      <w:r>
        <w:rPr/>
        <w:t>轙煖⒏㝁燍떏煘歴쉐쉺妘㥳畬俍촰廃欮歁▥</w:t>
      </w:r>
      <w:r>
        <w:rPr/>
        <w:t>⡥</w:t>
      </w:r>
      <w:r>
        <w:rPr/>
        <w:t>칾슱獈橅㭡婕</w:t>
      </w:r>
      <w:r>
        <w:rPr/>
        <w:t>ꥐ</w:t>
      </w:r>
      <w:r>
        <w:rPr/>
        <w:t>䭄㌭䍈슬䲣㵲穲숣䤷朱濂祥椻䉳睠쵮乐쉙䇂쵱㖥⤮ꅗ顣쉃⥸쌴皮쉍쉩剸页㒿佞携塡녅毂♤㝪栩뭱ㅈ䁶濂딺㔳쵟塒⼱婆뽵⦡猦䥏</w:t>
      </w:r>
      <w:r>
        <w:rPr/>
        <w:t>ⶣ</w:t>
      </w:r>
      <w:r>
        <w:rPr/>
        <w:t>櫂垏杭歟䍩噸填禮ꄶ庬氰썐桧㢣疱竂硴䚻磍㌸㮥愹㦏䝕楮轭ꥷ穯噢ㄭ䥚洷傱焲묯䫂歮僂灸⍳竂廂ㅖ桴ꄭ婂䕆싂䥸穵恢玩䅒䇂땈䁅숸穢싂</w:t>
      </w:r>
      <w:r>
        <w:rPr/>
        <w:t>Ⱡ</w:t>
      </w:r>
      <w:r>
        <w:rPr/>
        <w:t>㌣쉾♸쉃飃㡨㤴睠䂮</w:t>
      </w:r>
      <w:r>
        <w:rPr/>
        <w:t>ⵋ</w:t>
      </w:r>
      <w:r>
        <w:rPr/>
        <w:t>촹숦制䉭䵸㶏瀩캡䰭⭉㝓쉅䐯橫ꍰ佾晌딭썵磂䭴磂䨪숪祥⹐㟂欺⩙妏䛍쉕ꅐ奡摮徣䒥♕伩뽾抻뇂卬牀䁢捬纏⩣栊쉶捋䪿汙帬땎顩</w:t>
      </w:r>
      <w:r>
        <w:rPr/>
        <w:t>ⶩ</w:t>
      </w:r>
      <w:r>
        <w:rPr/>
        <w:t>瑖䦡秂┮桯</w:t>
      </w:r>
      <w:r>
        <w:rPr/>
        <w:t>⡺</w:t>
      </w:r>
      <w:r>
        <w:rPr/>
        <w:t>䤺歩㥬砨冘慃穟け颮슣♬剦쉹䁥ꇂ颿呔獩㝑仂䵍␴</w:t>
      </w:r>
      <w:r>
        <w:rPr/>
        <w:t>ꕯ</w:t>
      </w:r>
      <w:r>
        <w:rPr/>
        <w:t>涿㫂猱ꇂ⨱㙈딻땸潂塚湑噐兆椱港</w:t>
      </w:r>
      <w:r>
        <w:rPr/>
        <w:t>ꕥ</w:t>
      </w:r>
      <w:r>
        <w:rPr/>
        <w:t>頮煋横</w:t>
      </w:r>
      <w:r>
        <w:rPr/>
        <w:t>⡸</w:t>
      </w:r>
      <w:r>
        <w:rPr/>
        <w:t>㙔䙷渹戫轷촫札㌯썚⹢㔳䀹榘燎숷</w:t>
      </w:r>
      <w:r>
        <w:rPr/>
        <w:t>⡫</w:t>
      </w:r>
      <w:r>
        <w:rPr/>
        <w:t>ꤪ</w:t>
      </w:r>
      <w:r>
        <w:rPr/>
        <w:t>啺䜩嗂ꌦ쉘狂㐨歅☰㈤㭕㍄楹갳</w:t>
      </w:r>
      <w:r>
        <w:rPr/>
        <w:t>⡌</w:t>
      </w:r>
      <w:r>
        <w:rPr/>
        <w:t>杬싂瞿꥚塙朦㨺뽭믂瀩⮘㐤⹖献癒椽ⸯ싂灐轰歬㩶㯍爽</w:t>
      </w:r>
      <w:r>
        <w:rPr/>
        <w:t>ꦩꤸ</w:t>
      </w:r>
      <w:r>
        <w:rPr/>
        <w:t>捒䴴颻썍顮⩹㨵㭡窩⦩氶⭦挲熩挩䙈꺏朣地垮樫㘵囂楮顚숵欸㩘쉓㩇䱏䝫꺬䵡견偩썐煑쉮嘶夥㝁꥚</w:t>
      </w:r>
      <w:r>
        <w:rPr/>
        <w:t>ꕯ</w:t>
      </w:r>
      <w:r>
        <w:rPr/>
        <w:t>䗂懂瀬㇂ㅞ깶獉㙵䤻慡⍕⻂걺乗긭</w:t>
      </w:r>
      <w:r>
        <w:rPr/>
        <w:t>ⱥ</w:t>
      </w:r>
      <w:r>
        <w:rPr/>
        <w:t>䡦帰⑄桠㉋䍳爷뼳ꄳ傘娷쉗丮䮩뭄喱⼪兔洰擂撮唻쉤슮頲㶘搷䠻무璡睠ㅰ⛃柂♌偋䴪쵨䄩殩</w:t>
      </w:r>
      <w:r>
        <w:rPr/>
        <w:t>ꤪ</w:t>
      </w:r>
      <w:r>
        <w:rPr/>
        <w:t>晋牺㡋睧ꍇ䁹樶╌樬歑䬲쵰ꅈ炩䀲뽧参┬捑淂䁮劮㉑㡭뿂㍄䍺㶘䐦㬮䒩慹唰</w:t>
      </w:r>
      <w:r>
        <w:rPr/>
        <w:t>⡠☳ⱓ</w:t>
      </w:r>
      <w:r>
        <w:rPr/>
        <w:t>ꔫ</w:t>
      </w:r>
      <w:r>
        <w:rPr/>
        <w:t>㈦㍴堬꺻䫂쉡浧矂㭎噮쌱㑆挻⎵⩙</w:t>
      </w:r>
      <w:r>
        <w:rPr/>
        <w:t>Ⱓ</w:t>
      </w:r>
      <w:r>
        <w:rPr/>
        <w:t>顋☬乓眮䡏⑐顯㥭灺⥣䠥쉏彆뭾癯滍璮☮玱녆戰⏂晎歷挳㝭䱠㉉쉁砩㎥丮灶䆡슻栯䙂祠汒眪뭷亘땨쉫㑾땘숱쉷皡</w:t>
      </w:r>
      <w:r>
        <w:rPr/>
        <w:t>ꕎ</w:t>
      </w:r>
      <w:r>
        <w:rPr/>
        <w:t>ㅤ㕐桦⩤䍲ꍱ惃ꇃ</w:t>
      </w:r>
      <w:r>
        <w:rPr/>
        <w:t>ⱁ</w:t>
      </w:r>
      <w:r>
        <w:rPr/>
        <w:t>燂扄䑍䢱⨪㥘䭩䥟⼸噲⼻ꅭ怴숸깱ꅉ㭠쉙</w:t>
      </w:r>
      <w:r>
        <w:rPr/>
        <w:t>꧂</w:t>
      </w:r>
      <w:r>
        <w:rPr/>
        <w:t>믂桴꥚柂ꎿ摏埂畳⎵슥祱␯䁯㬪쵎呵묩㵢䔪恦⛂썯⩎绂眱⤪瀰㖿䱲匯坳偂숹깪旂ꥬ䚮녯䈥뽸潋숩䓂숫歪囂䏂䮏擂敶⛂㛂摈䚏쵭㇂嚩♋㝢갺</w:t>
      </w:r>
      <w:r>
        <w:rPr/>
        <w:t>ꕎ</w:t>
      </w:r>
      <w:r>
        <w:rPr/>
        <w:t>䣂䱘쉦깯牾な䵗縵滂幌离㈯矂⍇橋秂儷塙由㊣灵㠳쉶䨯乬ꥤ</w:t>
      </w:r>
      <w:r>
        <w:rPr/>
        <w:t>⡊</w:t>
      </w:r>
      <w:r>
        <w:rPr/>
        <w:t>㶡뇎旂繮컂䛂恁璡ꅈ슘涱伫쉍</w:t>
      </w:r>
      <w:r>
        <w:rPr/>
        <w:t>⡘</w:t>
      </w:r>
      <w:r>
        <w:rPr/>
        <w:t>䞬幂幃넶䑄䥭쉆슩</w:t>
      </w:r>
      <w:r>
        <w:rPr/>
        <w:t>ꕭ</w:t>
      </w:r>
      <w:r>
        <w:rPr/>
        <w:t>㕘㝷瑈뭣땷⴪癔㕸䜨嚱숨仂⒮䐺</w:t>
      </w:r>
      <w:r>
        <w:rPr/>
        <w:t>ꥒ</w:t>
      </w:r>
      <w:r>
        <w:rPr/>
        <w:t>佳⶿汣戯卣촱坥㙾슘坱㮏爮⸺绂庮砥쉶倨슬䑗녉硺東椤䐸썁爰⬲긭㝴뿂쉲䮩婔瑸灙㩧䎏</w:t>
      </w:r>
      <w:r>
        <w:rPr/>
        <w:t>ꤊ</w:t>
      </w:r>
      <w:r>
        <w:rPr/>
        <w:t>ꅖ䩐歟䉩辥촭싂㩭椦⹪ꌣ樱弣⹵惂⾩䉊瀭牰湰㛂礻㍘参轰뾮슥噓睤깗㕮㤵⛂甹恩刻悱䘽ず뿍㥰</w:t>
      </w:r>
      <w:r>
        <w:rPr/>
        <w:t>꧃</w:t>
      </w:r>
      <w:r>
        <w:rPr/>
        <w:t>墘녡䘯癭獤㍁捩⑑敳㨭㑈灢汾䌸倫⽓묶⎻Ⓕ凂묵嚬彟獯쉹⚏庻㖥췂六뭗百乘䷂㗂瘰水쉶숨ぢ㌰䡾㣂쉭숺쉢噦ꅦ撩朷춻</w:t>
      </w:r>
      <w:r>
        <w:rPr/>
        <w:t>⢥</w:t>
      </w:r>
      <w:r>
        <w:rPr/>
        <w:t>睂皮⍙偣䡏㭫妥㌥䄮犩뽸轅②뭊㮏⺩㷎쉘憬畉琳쵇䙴飂㡞䮘は穟污數彖瑲⭫単当䙅晋帪㙹쉳媘⽣穴椻㯎㟂⨩⩺乨쉷圫Ⓧ䡃潯輣䙃杒쉬䆏瀬⑚쉗琴썟潇嫂숱⽀슱</w:t>
      </w:r>
      <w:r>
        <w:rPr/>
        <w:t>ꔻ</w:t>
      </w:r>
      <w:r>
        <w:rPr/>
        <w:t>娩⛂㍕⭇</w:t>
      </w:r>
      <w:r>
        <w:rPr/>
        <w:t>⡪</w:t>
      </w:r>
      <w:r>
        <w:rPr/>
        <w:t>祥</w:t>
      </w:r>
      <w:r>
        <w:rPr/>
        <w:t>ⴻ</w:t>
      </w:r>
      <w:r>
        <w:rPr/>
        <w:t>걎⮱㖵扷擎繺旂湲矂刴⾡쌬毃梮昻楮夳쉃忂⒥牳쉘礦瑢坹䩇⍶穌棃滂</w:t>
      </w:r>
      <w:r>
        <w:rPr/>
        <w:t>ⱺ</w:t>
      </w:r>
      <w:r>
        <w:rPr/>
        <w:t>彟㤥う旎皿憘华兙뭏偏㭬縲⩤쉨싂䥇ꍀ夬女㤭稪숭䉍싂爻쉧㊥牗啂瞩㈶睍뮩戻ヂ厥汕땏숪啰佂顤㭩庥쉇楚䜽䁳⭧⌻塍슡憥숷塘㤦题⥅厬桖㑴ꥧ煳吭뭕輯䃂슩愮瀩挶扗㙖㡖穣㠰㉖庩䱢弴</w:t>
      </w:r>
      <w:r>
        <w:rPr/>
        <w:t>⡒</w:t>
      </w:r>
      <w:r>
        <w:rPr/>
        <w:t>䩺썀敕瞿㆘搭╊ꅺ╇截䮮湃迂㥑橌敞熣䡏㉮䜪爩⥯㈲慐纵甦捒</w:t>
      </w:r>
      <w:r>
        <w:rPr/>
        <w:t>⣎</w:t>
      </w:r>
      <w:r>
        <w:rPr/>
        <w:t>畹⑚싎甩쉃卹촺뽩썵懃瑍あ塂奒슮뽃⭘椤奶倨긺ꍓ浐⏂稴㡗썵쵢㭬輶癩쉉奤绂䉸쉶䀣媮畴䝉濃걁穘㘷漵㍪⬷垣걔䛂䬪剡⩣싂걾䙒㖏㝥桀䙫織ꍧ幢刺싂呄䄫獹坘瀫砶啯⸶뾩煵⏂╃쉙幨⼰녗兊ꎮ猸丽娲⥺⑄燂灈㩑浈쌣⸣㝺澣督䥥瑡䒩煶⪏ꅨ楍捹䉃숦洵싃</w:t>
      </w:r>
      <w:r>
        <w:rPr/>
        <w:t>Ⱟ</w:t>
      </w:r>
      <w:r>
        <w:rPr/>
        <w:t>擂彣滂㥕瑈湀漪䉍轺㩒슡嫂ꅟ兮㢻⎩㡉輻㜦牪촬噹纥婆嘩쉦⑞海㶿뭶剺㍵쌯漯捔㛂泂夥䘻殏田㝧涵㤹⍹㞵넱♘㘬癬䥢啠묰勂</w:t>
      </w:r>
      <w:r>
        <w:rPr/>
        <w:t>⡟</w:t>
      </w:r>
      <w:r>
        <w:rPr/>
        <w:t>塱煵倲⹾嗂恺땒失敞睋슥慤⧂セ썭⍶京숲乌䭰愭䬮稪瀲睬彞숪싂ヂ㑍掩祴䦏⨭摆⸊捋</w:t>
      </w:r>
      <w:r>
        <w:rPr/>
        <w:t>⡌</w:t>
      </w:r>
      <w:r>
        <w:rPr/>
        <w:t>견姂灀汆柎撡䠩䨳奫潄⹑婀敗㙵䇂仂쉷⽖䵈⥅⹢녆啮걙䁢槂쉢怸⧃⫂⎻侥⽎넯⧂곂慪亏嚡⬮䭷獔歠㦩긳稴偙</w:t>
      </w:r>
      <w:r>
        <w:rPr/>
        <w:t>ⱶ</w:t>
      </w:r>
      <w:r>
        <w:rPr/>
        <w:t>绂忂睠南㊘⫂乘塵瑁⥎ꄳ恃楆쉳䑤⨱挱珎⒮湓⨤㈦㋃瀰橯䚡⥧㬣朦恣㣃卵⩌㟂쉈繧䉏兑뾻䭌橞㒿숲뽵⩪幾쉍뽒⍍Ⓜ㝣傮숬䙡⥺玬쉹庡挶슬꥾쵋</w:t>
      </w:r>
      <w:r>
        <w:rPr/>
        <w:t>⡲</w:t>
      </w:r>
      <w:r>
        <w:rPr/>
        <w:t>摊瓂疮繶⹇攦弬辡㙣浏</w:t>
      </w:r>
      <w:r>
        <w:rPr/>
        <w:t>⡐</w:t>
      </w:r>
      <w:r>
        <w:rPr/>
        <w:t>潊秂싂넭䪵</w:t>
      </w:r>
      <w:r>
        <w:rPr/>
        <w:t>ꦱⓍ</w:t>
      </w:r>
      <w:r>
        <w:rPr/>
        <w:t>绂뽠湁㉭췂氭㔮Ⓜ㍏繑潎輳欵硉㦬愥☪栬꤮뇂걷㍠㙷揃嗂⮩㗂浐ぐ師灕숷</w:t>
      </w:r>
      <w:r>
        <w:rPr/>
        <w:t>⡟</w:t>
      </w:r>
      <w:r>
        <w:rPr/>
        <w:t>숲沿卌⑵祈摫斮䥍⩌㑡⩴䩑슡㨲爨䭂䒬在긪</w:t>
      </w:r>
      <w:r>
        <w:rPr/>
        <w:t>ꕱ</w:t>
      </w:r>
      <w:r>
        <w:rPr/>
        <w:t>䯂睩걁瑱꧎㫂묰ꥨ⏂䅫쌦愰㙬慬䋂칶꺻噂䍇ꅃ☥顗恋⑥乤㩬♄弯춥獫䀽╯╘灵え䍤凂뭥곂愲⸺彺</w:t>
      </w:r>
      <w:r>
        <w:rPr/>
        <w:t>ꥊ</w:t>
      </w:r>
      <w:r>
        <w:rPr/>
        <w:t>潇汕</w:t>
      </w:r>
      <w:r>
        <w:rPr/>
        <w:t>꥟</w:t>
      </w:r>
      <w:r>
        <w:rPr/>
        <w:t>乩濂块䭯쉯㮩捂墻싍䑀䍞ꥨ㴺僂序䄰䣍뼭牰䜰걢㩁浲潠畡</w:t>
      </w:r>
      <w:r>
        <w:rPr/>
        <w:t>ⴽ</w:t>
      </w:r>
      <w:r>
        <w:rPr/>
        <w:t>䢩瞻⹠츬䨬奰䩟瞻쉩㷂⼫滂䞬⚣砶恰皻砻呫朰偖뭩勃煚싂刵뭪天愰猹慟槂ヂ쉉樫捭樶䅤걕䭤칍㔮슡匬⑳繟㕥⦘僂呢⥳ꅯ䙫啘㌳㐦恘呕僂疵䩉砣淃</w:t>
      </w:r>
      <w:r>
        <w:rPr/>
        <w:t>ꔫꤴ</w:t>
      </w:r>
      <w:r>
        <w:rPr/>
        <w:t>㟂숯㍋丹瀩搮擂</w:t>
      </w:r>
      <w:r>
        <w:rPr/>
        <w:t>ꥊ</w:t>
      </w:r>
      <w:r>
        <w:rPr/>
        <w:t>겡㔫깒쉘⌽兓慶⩺䡹䝗皮楬⤪䜪걌圣剕慡䨹㬰潃Ⓜ싂㡩八歮꥕爩㑋睌⪵䱒쉮⼺칇榩恢松䤩</w:t>
      </w:r>
      <w:r>
        <w:rPr/>
        <w:t>ꕹ</w:t>
      </w:r>
      <w:r>
        <w:rPr/>
        <w:t>硄参⽓䲱걍䉄ꄱ쉍놮反숫捓浹ꏂ☷氵卉吰櫂뭊䀣倦⑦쵎⬴牷汸牡幮椦쏎睈㫂䡔㥅무넣쉸숻䰳乡浨䥤㍲㍔佃㥰㭲刦㖿䤺</w:t>
      </w:r>
      <w:r>
        <w:rPr/>
        <w:t>ꔷ</w:t>
      </w:r>
      <w:r>
        <w:rPr/>
        <w:t>쵾漣</w:t>
      </w:r>
      <w:r>
        <w:rPr/>
        <w:t>⡱</w:t>
      </w:r>
      <w:r>
        <w:rPr/>
        <w:t>㙨溩哂氪娫</w:t>
      </w:r>
      <w:r>
        <w:rPr/>
        <w:t>⣍</w:t>
      </w:r>
      <w:r>
        <w:rPr/>
        <w:t>湂䄪쉥뮏㙟</w:t>
      </w:r>
      <w:r>
        <w:rPr/>
        <w:t>ⷂ</w:t>
      </w:r>
      <w:r>
        <w:rPr/>
        <w:t>칎潺싂칢繾焣쎡䕮穧懂斩⩯劵㠻嗍㬲ꄬ穳澿䰭ꥦ硹〴⚵夣瑳瑄⍫卑뽾㡰䢮睢⑘⾻甽炿亿浱㝣ꏂ掻길㵗쉎쉕쉒䯂䩟⭺⭆㍧㧂楴煀ꥬ呢煋</w:t>
      </w:r>
      <w:r>
        <w:rPr/>
        <w:t>ꤱ</w:t>
      </w:r>
      <w:r>
        <w:rPr/>
        <w:t>숮㩩㏂搳僂㉊㤭䱒儨獆쉹╊</w:t>
      </w:r>
      <w:r>
        <w:rPr/>
        <w:t>ꔳꦡ</w:t>
      </w:r>
      <w:r>
        <w:rPr/>
        <w:t>歠穗圊㍉䵤긴㤭溡㠪⎬匯┳涘憬</w:t>
      </w:r>
      <w:r>
        <w:rPr/>
        <w:t>Ɫ</w:t>
      </w:r>
      <w:r>
        <w:rPr/>
        <w:t>㉣쉟╌碿♯䴽灦㉣땅⨳㠷姍䙷쉂埃㉚㉣剟柂児촩㕪轤⚣</w:t>
      </w:r>
      <w:r>
        <w:rPr/>
        <w:t>꧍⵶⸵</w:t>
      </w:r>
      <w:r>
        <w:rPr/>
        <w:t>瀵吹剖⮩숵欻桡땹昽</w:t>
      </w:r>
      <w:r>
        <w:rPr/>
        <w:t>ⷍ</w:t>
      </w:r>
      <w:r>
        <w:rPr/>
        <w:t>땀쉈ꄣ숣ꍴ䈦灙㡾㭈⨩㩒轱땧▱扖쉏싂吥⑂䡃㮩榏擂쉆噏顕⩂昦숦㪘啘⨽䅕ぐ兇捩䝑␲⬻潪ꌪ欩쌷싂뼯夰坬</w:t>
      </w:r>
      <w:r>
        <w:rPr/>
        <w:t>ꤰ</w:t>
      </w:r>
      <w:r>
        <w:rPr/>
        <w:t>䙩ꇂ뇂敺⿂☶禡䪿䬫⍈涻ㄽ偸獟瘬</w:t>
      </w:r>
      <w:r>
        <w:rPr/>
        <w:t>ꗂꕢ꤭</w:t>
      </w:r>
      <w:r>
        <w:rPr/>
        <w:t>숷⍁朹嘱쉔</w:t>
      </w:r>
      <w:r>
        <w:rPr/>
        <w:t>ⱖ</w:t>
      </w:r>
      <w:r>
        <w:rPr/>
        <w:t>頳깉氮㪥轳夳</w:t>
      </w:r>
      <w:r>
        <w:rPr/>
        <w:t>⡎</w:t>
      </w:r>
      <w:r>
        <w:rPr/>
        <w:t>䥉슘獎숦⍂䱤坃澿剃剞幫䩤싍䩦걲硾䀸ꍂ싃獷灎㥢쉍쉂渱㗎䡞兞卷㥷甤쵎毂佸扩恋䅨轥儦䫂椲剮櫂⭙㜤〈穯⩱쉗䣂쉬슻뽋側</w:t>
      </w:r>
      <w:r>
        <w:rPr/>
        <w:t>Ⱳ</w:t>
      </w:r>
      <w:r>
        <w:rPr/>
        <w:t>稱⺵牁㓂疵쵇⩓碬숸礵慳뼹떡⬺滂䏎假䱚䥙畱坪⥥䭣䬦祂쉅埂撮䊩敏兎漰싍쉆ㄽ╢뽲卪䵖쉊倲</w:t>
      </w:r>
      <w:r>
        <w:rPr/>
        <w:t>⠮</w:t>
      </w:r>
      <w:r>
        <w:rPr/>
        <w:t>株手烂淂녶硰冩⭦㔽㭪⵴䢣灱托偨䌪㋃嗂晅佄숩傿喡ꥰ뭒碬徿⬭橞숦慔堶灇唵⌱숥瓂硑扵は⑦汯⨩䴯催㑫♈⽴싎剙呹丮䰯呎╫♂䩋㑮敶桨䑅汭厥䣂쉉兖帱牘䋂湅湟⨻⮿⹺䁧䖡㩹婦䤽㏎㡎兲뼩䢵摬숶숮㵱䕢庻扙슥敕ㅅ僂싂即䖡煋先⒡剩奒䥁䉑䘥弮</w:t>
      </w:r>
      <w:r>
        <w:rPr/>
        <w:t>ꔵ</w:t>
      </w:r>
      <w:r>
        <w:rPr/>
        <w:t>棎殥浶獖䦣숥甬㣂椺⭗㈤숩슥㭟갣顔뽵晳㕴깲숬춣깢⺵皱䍈恇쉣煔⑪ꎥ掩격塎⑃䙬洫숥䅚</w:t>
      </w:r>
      <w:r>
        <w:rPr/>
        <w:t>ⵐ</w:t>
      </w:r>
      <w:r>
        <w:rPr/>
        <w:t>愴숥轸쉸䢏癘坈칈⨪뭱䁇쉯쉆</w:t>
      </w:r>
      <w:r>
        <w:rPr/>
        <w:t>ꥌ</w:t>
      </w:r>
      <w:r>
        <w:rPr/>
        <w:t>싂頯깓䜱</w:t>
      </w:r>
      <w:r>
        <w:rPr/>
        <w:t>ꥌ</w:t>
      </w:r>
      <w:r>
        <w:rPr/>
        <w:t>儽奅厥㵏梘獋⨷㑮ꇂ䥧煶칚帽⑾ꆵ쉩칓䕩䥋歐㜸격拂捆媻⑌⒥埂숩깤䊱㡱湅썐싂搥䳂걒䋎猺䘰㵸灅汢吪쉫轱獮슮뭊扲卲땁믂⬲噙䎣獧</w:t>
      </w:r>
      <w:r>
        <w:rPr/>
        <w:t>ⴹ⍀</w:t>
      </w:r>
      <w:r>
        <w:rPr/>
        <w:t>䅫</w:t>
      </w:r>
      <w:r>
        <w:rPr/>
        <w:t>⢮</w:t>
      </w:r>
      <w:r>
        <w:rPr/>
        <w:t>슻숫㕉卑佯㐽摚䨷塃䝶䵤泂ꆘ쉙轕卫否ꎘ⨭乸楀仂穧卐塎꥕⩧柂懂⏂啦䃂쉏毂欥竂冣⹆橂㊿⥧党挲䴰瑇츱ㆮ疿湔天⽣쌦꥘습砽䜱⑙숊숮瑄㥸煈뮮彫⽙椳㑪昶懂㌮쉣硏お堥⨶樸뾥佁㘬慐㘤稬〱㷂䑈⩒㚏쌤䉂測㧂男</w:t>
      </w:r>
      <w:r>
        <w:rPr/>
        <w:t>ꕙ</w:t>
      </w:r>
      <w:r>
        <w:rPr/>
        <w:t>깴녒␤歍敠⤳兙㝢뭓歕㶮⌷쉋뽮떘楌ꥵ⭫䜫슿埃쉁廂媩ꍑ⩷꥗쉴㵋</w:t>
      </w:r>
      <w:r>
        <w:rPr/>
        <w:t>ꥑ</w:t>
      </w:r>
      <w:r>
        <w:rPr/>
        <w:t>䁰猻⹖偾愽䵦⽹㈱䲬纣쉭婡橴㝪䵷슮⧂⫂埂⹾姂ꍹ洽䘦▮婃掿獓묺䴯㴮㬪氱䃂奏㥀쉺䥂瑱</w:t>
      </w:r>
      <w:r>
        <w:rPr/>
        <w:t>꤫</w:t>
      </w:r>
      <w:r>
        <w:rPr/>
        <w:t>㡳㙒䉺䭟畞쉃습繏쉚䐲㙌杩晲共뿎昵⭀態㑠噚Ⓧ扒</w:t>
      </w:r>
      <w:r>
        <w:rPr/>
        <w:t>ⲻ</w:t>
      </w:r>
      <w:r>
        <w:rPr/>
        <w:t>穦亻䦘䏂⥀쌳搻㩺穵㡬긮扉슩椨绍繈䥕㪱織祮⍾婣⹔㈨㣂㍋喵瘶眳昱即佮㙆晈긶摱䭊㑬狂盍䙌⽭⤶僂䑄㙎㭴⭧⑬恈</w:t>
      </w:r>
      <w:r>
        <w:rPr/>
        <w:t>ⶱ</w:t>
      </w:r>
      <w:r>
        <w:rPr/>
        <w:t>꺩参飂彂䥅噣㒵墏䙟</w:t>
      </w:r>
      <w:r>
        <w:rPr/>
        <w:t>ꕌ</w:t>
      </w:r>
      <w:r>
        <w:rPr/>
        <w:t>걀䃂䐴卤做땱䨪栯⑮恫㡦겘</w:t>
      </w:r>
      <w:r>
        <w:rPr/>
        <w:t>ꥌ</w:t>
      </w:r>
      <w:r>
        <w:rPr/>
        <w:t>䠦ꆩ礥㝶乾碡灸㡪䙰琴㡋긯⍚浚⚡毂轋杺ꅄ⬴な䱭幠却㎘╧塣湳⩫⩁⫍常쉍싂쏂䉘숻䑃쉳숫</w:t>
      </w:r>
      <w:r>
        <w:rPr/>
        <w:t>ꥉ</w:t>
      </w:r>
      <w:r>
        <w:rPr/>
        <w:t>硤</w:t>
      </w:r>
      <w:r>
        <w:rPr/>
        <w:t>ꤰ</w:t>
      </w:r>
      <w:r>
        <w:rPr/>
        <w:t>倴⼯</w:t>
      </w:r>
      <w:r>
        <w:rPr/>
        <w:t>ꔶ</w:t>
      </w:r>
      <w:r>
        <w:rPr/>
        <w:t>棂吸⹪剧洤あ唷⭧싂⹪顋妣⦩⦩♫湠쉎Ⓜ曂挮〪㉬뭗쉍㜴煂칒津䤤䵂堩⒥䁾䆘じ杗噂甪仂깩슬刬摦䭓佑慦䱬嫂睉扌</w:t>
      </w:r>
      <w:r>
        <w:rPr/>
        <w:t>⠱</w:t>
      </w:r>
      <w:r>
        <w:rPr/>
        <w:t>슱䔽⬩㔶怲敃⪿浦뗂㴸灤煬呶礨庣䵊幚母㤱숻</w:t>
      </w:r>
      <w:r>
        <w:rPr/>
        <w:t>ⱖ</w:t>
      </w:r>
      <w:r>
        <w:rPr/>
        <w:t>慏㉵擂곍</w:t>
      </w:r>
      <w:r>
        <w:rPr/>
        <w:t>Ⳃ⩘</w:t>
      </w:r>
      <w:r>
        <w:rPr/>
        <w:t>浫㑦犵䍌漷祔捡♨쉒⩯煞㏂싍㘻㨨呎撮㌲䕖䊱埂넨㪘摍♉亿轸檥쌩剴㪩摢晳⭩㋍쉤䚻涏妡桔煭畍祭桙Ⓜ숽䅕味汧塯㉄⽫䘵䌱</w:t>
      </w:r>
      <w:r>
        <w:rPr/>
        <w:t>ꥊ</w:t>
      </w:r>
      <w:r>
        <w:rPr/>
        <w:t>烂숥恮瀦쉠氩ꆬ猩椥壍ぃ㕟ㅅ䀣놘깬ꇂ䛂㜲⬸毂嘮玵頴㢩䩞睑恐䅶佂쉈喻츱䪘昲쉅숽캣敶긨颏䉨㉀半㭫癟兏弯뭖洽慳⩫玿ꌺ㑗뽄⬯꥙扨梮穤䈴슣싂吪皥쉌뗂䗍卋</w:t>
      </w:r>
      <w:r>
        <w:rPr/>
        <w:t>ꗂ</w:t>
      </w:r>
      <w:r>
        <w:rPr/>
        <w:t>쉂獲勂</w:t>
      </w:r>
      <w:r>
        <w:rPr/>
        <w:t>ꔹ</w:t>
      </w:r>
      <w:r>
        <w:rPr/>
        <w:t>迎汙㈪㘵㴦㵍幫䕒ꅅ㨸숬稰璩숱凂㉖깓☶념债⾩긥ㅘ뭏숫쉯⏂싃㊮浒놘␳瀴⤭⴮畗싂깯䀭슥쵶㭚晉슩떬㝖根⽖迎⚬칤檏恰慉ㅸ礊爵睢塋攪뿂곂㌯ぇꍵ⩎杗츬湃儩쉸䊱䐮䭥꺏</w:t>
      </w:r>
      <w:r>
        <w:rPr/>
        <w:t>ⵈ</w:t>
      </w:r>
      <w:r>
        <w:rPr/>
        <w:t>㡦樣ꏂ슩싂劮䱾ꆿ㨯噷ꅏ</w:t>
      </w:r>
      <w:r>
        <w:rPr/>
        <w:t>ꔣ</w:t>
      </w:r>
      <w:r>
        <w:rPr/>
        <w:t>繆砬⾿兡숮뭯偍⩄䉷䕆쉆椰〩幏숶吱恶拂㋂䷂忎墱䝾灰汊灵䀫矂偬倭煬湪</w:t>
      </w:r>
      <w:r>
        <w:rPr/>
        <w:t>ꔲ</w:t>
      </w:r>
      <w:r>
        <w:rPr/>
        <w:t>Ⱟ</w:t>
      </w:r>
      <w:r>
        <w:rPr/>
        <w:t>ⵌ</w:t>
      </w:r>
      <w:r>
        <w:rPr/>
        <w:t>쉅ꍔ捙㴰嘯㧂䰰獰䌩</w:t>
      </w:r>
      <w:r>
        <w:rPr/>
        <w:t>ⱡ</w:t>
      </w:r>
      <w:r>
        <w:rPr/>
        <w:t>医从싂漯⩇獲弻搬獘⤦㙾숦</w:t>
      </w:r>
      <w:r>
        <w:rPr/>
        <w:t>ꗂ</w:t>
      </w:r>
      <w:r>
        <w:rPr/>
        <w:t>摉䙂숬䦡䩪㵚䚡惂嚘㴲⹕䁊⥾ꌳ㭭䫃煁机䰹竂ꍬ牌灁</w:t>
      </w:r>
      <w:r>
        <w:rPr/>
        <w:t>ꦩ</w:t>
      </w:r>
      <w:r>
        <w:rPr/>
        <w:t>ꌭ橡轌䱵䙟</w:t>
      </w:r>
      <w:r>
        <w:rPr/>
        <w:t>⡫</w:t>
      </w:r>
      <w:r>
        <w:rPr/>
        <w:t>所犻쏂伪뽔쉕싂囃쉚싎䱮挣䑷爫ㅅ䔨숶쉫禘㝮쵐뽬㥒牞㘲䕰땨</w:t>
      </w:r>
      <w:r>
        <w:rPr/>
        <w:t>ꔻ</w:t>
      </w:r>
      <w:r>
        <w:rPr/>
        <w:t>䮱焫䒻灖</w:t>
      </w:r>
      <w:r>
        <w:rPr/>
        <w:t>ⵇ</w:t>
      </w:r>
      <w:r>
        <w:rPr/>
        <w:t>쉬睱弳汁⪻橍ꅭ㝯䄵潚奏䉔噭㓂䅢ㅌ〯帨䀺㠥⫂⛂쉫㡟䅶숶⦮卧쉎㈯䍴䤪戨츦癔喥⩧㵂츹䓂쉗㠩뗂浂⬣当㡂</w:t>
      </w:r>
      <w:r>
        <w:rPr/>
        <w:t>ꕃ</w:t>
      </w:r>
      <w:r>
        <w:rPr/>
        <w:t>幗䭪恺啫싂껂䅱⵱橣䈮呦㪵楄녫敩쌹ꥢ촴晾圱쉨쉂䄦惂⭋숬塢㚘䤰噺冏䉎䥂佩樻磂㋂ꥷ堸쉎矂㤴慙</w:t>
      </w:r>
      <w:r>
        <w:rPr/>
        <w:t>ⰲ</w:t>
      </w:r>
      <w:r>
        <w:rPr/>
        <w:t>䙶㓂녰祓䬮㵸囂悬轎䡣畑朳갯⍫㉦橃䊬獭晎䷂⿂浍桉ꄻ頶禬乎慶瘩싂곂⒏灳⥤딮竃ꍫ♈瀭摑幮⩅䖩ꅃ녦䇂䘱乧竂㙰⌥䱢⩹㵆煏뮏ꅳ싂숨㛍ꍎ㒩칢挤戰⽪毃䕖</w:t>
      </w:r>
      <w:r>
        <w:rPr/>
        <w:t>ꦮ</w:t>
      </w:r>
      <w:r>
        <w:rPr/>
        <w:t>䐤뭦䯂頩窵婹妥噘䙯浃썈牮妿濂獄싂</w:t>
      </w:r>
    </w:p>
    <w:p>
      <w:pPr>
        <w:pStyle w:val="PreformattedText"/>
        <w:bidi w:val="0"/>
        <w:spacing w:before="0" w:after="0"/>
        <w:jc w:val="left"/>
        <w:rPr/>
      </w:pPr>
      <w:r>
        <w:rPr/>
        <w:t>㷂劬쌫캱㶻☴ꄮ츲䐣숩偀</w:t>
      </w:r>
      <w:r>
        <w:rPr/>
        <w:t>ⱥ</w:t>
      </w:r>
      <w:r>
        <w:rPr/>
        <w:t>偏瀨榱쉕⩉飂帵쉡剧㘬㨰놮쉘써佂䴯칊칒偧兗</w:t>
      </w:r>
      <w:r>
        <w:rPr/>
        <w:t>ꗂ</w:t>
      </w:r>
      <w:r>
        <w:rPr/>
        <w:t>洰䮘栲═⒡⍟矎</w:t>
      </w:r>
      <w:r>
        <w:rPr/>
        <w:t>ⰶ</w:t>
      </w:r>
      <w:r>
        <w:rPr/>
        <w:t>磂</w:t>
      </w:r>
      <w:r>
        <w:rPr/>
        <w:t>⠩</w:t>
      </w:r>
      <w:r>
        <w:rPr/>
        <w:t>倯卫繦噗托捎䌸涥穉嗂刲⭢㮩硢噠㕐呍癔ぢ砯䁲췎㥍碵伲輶汮櫂㒥쉎</w:t>
      </w:r>
      <w:r>
        <w:rPr/>
        <w:t>Ⱬ</w:t>
      </w:r>
      <w:r>
        <w:rPr/>
        <w:t>殘⑬숶額澱椸搷◂弶쉄䀪䝩总</w:t>
      </w:r>
      <w:r>
        <w:rPr/>
        <w:t>꧂</w:t>
      </w:r>
      <w:r>
        <w:rPr/>
        <w:t>䁉</w:t>
      </w:r>
      <w:r>
        <w:rPr/>
        <w:t>ꥏ</w:t>
      </w:r>
      <w:r>
        <w:rPr/>
        <w:t>㑘畨䭏顱딭摮㥤㠴㕫橨乲ꇂㅎ뼭夬恧㉈疥⩒ꌭ䍪剁爤拂浙㟂㤥歓汲</w:t>
      </w:r>
      <w:r>
        <w:rPr/>
        <w:t>ꥅ</w:t>
      </w:r>
      <w:r>
        <w:rPr/>
        <w:t>䑘獁䥐輣⑲卲熏</w:t>
      </w:r>
      <w:r>
        <w:rPr/>
        <w:t>ⱹ</w:t>
      </w:r>
      <w:r>
        <w:rPr/>
        <w:t>숣㫂噵潱䴭쵑⽊</w:t>
      </w:r>
      <w:r>
        <w:rPr/>
        <w:t>꥓⍋</w:t>
      </w:r>
      <w:r>
        <w:rPr/>
        <w:t>坵⍇㵾쵤顃慺楂卟쉤照汷㬮㍩䑋凎쉸</w:t>
      </w:r>
      <w:r>
        <w:rPr/>
        <w:t>꤭</w:t>
      </w:r>
      <w:r>
        <w:rPr/>
        <w:t>㵐춻穬칓懂桇伳洳灍㑆唽棂䩡庡唭⹢䅲䍄ꌭ喏柂䷍⼪䂘瑲캵캡␊淂䫍</w:t>
      </w:r>
      <w:r>
        <w:rPr/>
        <w:t>ꗂ</w:t>
      </w:r>
      <w:r>
        <w:rPr/>
        <w:t>烂潇浄䷂싂飂</w:t>
      </w:r>
      <w:r>
        <w:rPr/>
        <w:t>ꦻ</w:t>
      </w:r>
      <w:r>
        <w:rPr/>
        <w:t>㨫滂⥀⩥㑆</w:t>
      </w:r>
      <w:r>
        <w:rPr/>
        <w:t>ꤶ</w:t>
      </w:r>
      <w:r>
        <w:rPr/>
        <w:t>矂ꍙ慕硗瑑穖懂㠸㪣쉊灓⹬땗眨帵恸쉲熥未澥氪䓂Ⓧ恋做售煅㖱区</w:t>
      </w:r>
      <w:r>
        <w:rPr/>
        <w:t>ⱕ</w:t>
      </w:r>
      <w:r>
        <w:rPr/>
        <w:t>曂䪥⭯㝤㣂捗歙䙉塌挵</w:t>
      </w:r>
      <w:r>
        <w:rPr/>
        <w:t>Ⳃ</w:t>
      </w:r>
      <w:r>
        <w:rPr/>
        <w:t>ⵯ</w:t>
      </w:r>
      <w:r>
        <w:rPr/>
        <w:t>䍪恟患垻ㅃ扟掏䅏瘽䃂䁨婒䁚깵潞䳂䵁佖칪伤䍩</w:t>
      </w:r>
      <w:r>
        <w:rPr/>
        <w:t>ⰽ</w:t>
      </w:r>
      <w:r>
        <w:rPr/>
        <w:t>栮坺狂</w:t>
      </w:r>
      <w:r>
        <w:rPr/>
        <w:t>ⱄ</w:t>
      </w:r>
      <w:r>
        <w:rPr/>
        <w:t>爨싂㷂礭떵癑뭠お祥␨쉢剴⩅匪䡮⤪⑊ꥴ劬⭖녇㉶呌땭⤯摞柂汞癁걒♃潀㴸⹑╓칧</w:t>
      </w:r>
      <w:r>
        <w:rPr/>
        <w:t>ⷂ</w:t>
      </w:r>
      <w:r>
        <w:rPr/>
        <w:t>숫⵨堭数ㅄ䤱ッ瑶慧쉐쉟㴽轆╇놻爮偱狂沿ꇂ䉪⬤刨纩嫂䜹䒘倶㣍嚩⿂硳矂橕쉳普堥丱牦䩰⚵棎땒┭</w:t>
      </w:r>
      <w:r>
        <w:rPr/>
        <w:t>ⲡ</w:t>
      </w:r>
      <w:r>
        <w:rPr/>
        <w:t>ꅢ쵌췂攲쏂术抻㙅坋卶</w:t>
      </w:r>
      <w:r>
        <w:rPr/>
        <w:t>⠥</w:t>
      </w:r>
      <w:r>
        <w:rPr/>
        <w:t>津뗂栳兕呧⹍䁘溮쉅⍪佊㥧㥤辮獤㊏䰷⼵縬䔮瘭〵㶩싂庘敒㕳쉵炣㩎뽅⭰췂櫂幧獄딤ꥵ礸匰䌽쉡䅹䶱煖獈</w:t>
      </w:r>
      <w:r>
        <w:rPr/>
        <w:t>⡞</w:t>
      </w:r>
      <w:r>
        <w:rPr/>
        <w:t>칒쉩婆汨樽吻噟㮱影숹┯偊ㅓ噦슮伷䄫⹣睩猩䥞⩀据싂渪뿂⾣㝤</w:t>
      </w:r>
      <w:r>
        <w:rPr/>
        <w:t>ꤳ</w:t>
      </w:r>
      <w:r>
        <w:rPr/>
        <w:t>䤺䃂</w:t>
      </w:r>
      <w:r>
        <w:rPr/>
        <w:t>Ⱔ</w:t>
      </w:r>
      <w:r>
        <w:rPr/>
        <w:t>깆梡⑥㑥䪣촣䉸䍞久彋塸唶坒䱔쉅숬繭⸴␰깯哂㵢ꄯ㥸丹촽兲湉슮䴥湄䵤潚⭖☶剈壂쉨</w:t>
      </w:r>
      <w:r>
        <w:rPr/>
        <w:t>Ⳃ</w:t>
      </w:r>
      <w:r>
        <w:rPr/>
        <w:t>㢡卪摌轅⹗掣祮㝦堤渶啭汊海䑁輱㝷慂㚻捺囃㡆⬨⹅㮵灁䕸䔰ㅃ抩㈭⯂牄敳⑋瀽ち㝴⍳숦숫灁偐㭎恞弪䃂슻幺⵬㙄浣穁⫍⫂</w:t>
      </w:r>
      <w:r>
        <w:rPr/>
        <w:t>⡌</w:t>
      </w:r>
      <w:r>
        <w:rPr/>
        <w:t>㙴䅷搰䉷䪻⎡║쉈噆婲掿㡮䘪ꍹ컂㜤쉸桶潔㡏䔩杁渽浀祖獋唽䝍ㆥ剳ㄯ㠪汥쉬ꅣ칷煥灲</w:t>
      </w:r>
      <w:r>
        <w:rPr/>
        <w:t>ⱺ</w:t>
      </w:r>
      <w:r>
        <w:rPr/>
        <w:t>楂䲣捩䭦뭀朸⸱幭洹䄻</w:t>
      </w:r>
      <w:r>
        <w:rPr/>
        <w:t>ⴤ</w:t>
      </w:r>
      <w:r>
        <w:rPr/>
        <w:t>颱灧獔抩숳숬뼮睋橖全昻嘱쉏깠ㄥꏂ䑐쉕啲㥦⛂깋怳⨴</w:t>
      </w:r>
      <w:r>
        <w:rPr/>
        <w:t>ⷂ</w:t>
      </w:r>
      <w:r>
        <w:rPr/>
        <w:t>⿎╟悏슡揎㘨⩴噾</w:t>
      </w:r>
      <w:r>
        <w:rPr/>
        <w:t>⡃</w:t>
      </w:r>
      <w:r>
        <w:rPr/>
        <w:t>숷䱶玵愵囂呵싎婊ꍂ噌갫斏䰵婌槍㢩堸⑆␵⌴噏쉘⩮椯攲⪩䩠</w:t>
      </w:r>
      <w:r>
        <w:rPr/>
        <w:t>꧂</w:t>
      </w:r>
      <w:r>
        <w:rPr/>
        <w:t>뾣瑩恳卹剉뇂㐫愣䰱婯㜨䒡꥞桕婳⸨ꥠ溻숮ꥤ䕩䘩燎깄璏㖥▏䁙䉭</w:t>
      </w:r>
      <w:r>
        <w:rPr/>
        <w:t>Ɽ</w:t>
      </w:r>
      <w:r>
        <w:rPr/>
        <w:t>䝔卒슥㠷☯癑⭲⭟㙎煾䣎ꇂ㴪뽱〮</w:t>
      </w:r>
      <w:r>
        <w:rPr/>
        <w:t>ꖩ</w:t>
      </w:r>
      <w:r>
        <w:rPr/>
        <w:t>爪쉺买唊昤㕔浨㜪갪⻂瀲슏䙑繃</w:t>
      </w:r>
      <w:r>
        <w:rPr/>
        <w:t>ꤴ</w:t>
      </w:r>
      <w:r>
        <w:rPr/>
        <w:t>獳␻敵楍搬㤹싂奞噀ッ坸毂垻䄦䑣쉐滂曂⍫坲␷♶䑭쉵埂땎硎偮꺿䩦㝙㇂獨繢⭷䔨춡䬳⭯㈳〭昱甽圫眱</w:t>
      </w:r>
      <w:r>
        <w:rPr/>
        <w:t>ꕖ</w:t>
      </w:r>
      <w:r>
        <w:rPr/>
        <w:t>㉗煢䃃슩땦恹㡣旂㑮歠穆慭摁䰽쉀怨㥡睂轞杅桸佞㭂</w:t>
      </w:r>
      <w:r>
        <w:rPr/>
        <w:t>⠺╎</w:t>
      </w:r>
      <w:r>
        <w:rPr/>
        <w:t>淂㗂쉳숸걸䇂䈤湊⩅컂⍺庿</w:t>
      </w:r>
      <w:r>
        <w:rPr/>
        <w:t>ꕠ</w:t>
      </w:r>
      <w:r>
        <w:rPr/>
        <w:t>싂㶵犵䰳녦拂圷╊䩟佀⎵⬲쉋堺晚⤰呱潔橥癁䑎轉狂㡍⸲畎㒡眱穮</w:t>
      </w:r>
      <w:r>
        <w:rPr/>
        <w:t>ꦻ</w:t>
      </w:r>
      <w:r>
        <w:rPr/>
        <w:t>쌪楸ꆩ怨㥚䘨䍠摙总扚䚬쉄쉙匫祹쉬습ㅸ⽉쵸ꥡ商깂癃癡昳</w:t>
      </w:r>
      <w:r>
        <w:rPr/>
        <w:t>ꕸ</w:t>
      </w:r>
      <w:r>
        <w:rPr/>
        <w:t>㡙䢩⩗畔㕥때䭲쉢从⑭劥㪥促呲儽埂敨꥘串獎歈唺溿㥌⑆쉆넶㴰ꄥ潢</w:t>
      </w:r>
      <w:r>
        <w:rPr/>
        <w:t>ꦱ</w:t>
      </w:r>
      <w:r>
        <w:rPr/>
        <w:t>扲⽨敒믂⭧繹磂슏檱〥쉷⭲揂숬뮥爵㢏汢⩌쉵⦱㉯쉞浔页十啎㛂╦㨪址</w:t>
      </w:r>
      <w:r>
        <w:rPr/>
        <w:t>ⴥ</w:t>
      </w:r>
      <w:r>
        <w:rPr/>
        <w:t>慪摴毂嘴䝥㢬쉍䥷쉭灱刴塣숱娲坹</w:t>
      </w:r>
      <w:r>
        <w:rPr/>
        <w:t>꧂</w:t>
      </w:r>
      <w:r>
        <w:rPr/>
        <w:t>偘䩃㝆療穞⥗橕潭卅参㥔㷎榣欽温⍾嫂㐥噡숽䈱⩡Ⓜ㠮墏</w:t>
      </w:r>
      <w:r>
        <w:rPr/>
        <w:t>ꔮ</w:t>
      </w:r>
      <w:r>
        <w:rPr/>
        <w:t>潞⹥䩦绂⎻㭍窵쉈숦晹挰慲ꍖ긭殣揂䁁祦⩺禵㛍捃挣㭩挫⭋柃⺡썀栺塰昮祔⿍珎걑愵ㅞ숷䵾亏颏䶮걣哂奎걓⩰슮湺礪갪偯䱯惎㥚㭴⯂烂硹싍䤵甪垿ꅅ䆵칳䬻슡㑆䡕⸮Ⓜ係⑶塕숦쵉␸깭櫂砪湤ꅰꥬ圤忎甯彋◂珂睬抵쉫眩熡婾ꌪ䙢㈸䙣껂쉖䙦ꍲ㨷⪱卞㔨渤瑭䘭做㞡〉湓</w:t>
      </w:r>
      <w:r>
        <w:rPr/>
        <w:t>ꗂ</w:t>
      </w:r>
      <w:r>
        <w:rPr/>
        <w:t>娭櫂⩮◂㓃㇂撱쉦千祲</w:t>
      </w:r>
      <w:r>
        <w:rPr/>
        <w:t>ⱸ</w:t>
      </w:r>
      <w:r>
        <w:rPr/>
        <w:t>䡀呟쉞晆⑺申⹹亻╎杌吻⽋歏橕劘䑞⩺╸㕘幈</w:t>
      </w:r>
      <w:r>
        <w:rPr/>
        <w:t>ꤤ⚡</w:t>
      </w:r>
      <w:r>
        <w:rPr/>
        <w:t>㉩䰳丨潕</w:t>
      </w:r>
      <w:r>
        <w:rPr/>
        <w:t>ꕊ</w:t>
      </w:r>
      <w:r>
        <w:rPr/>
        <w:t>冩幙彵칥催䷂秂獑딵캮歀ꄶ睊吣꺡</w:t>
      </w:r>
      <w:r>
        <w:rPr/>
        <w:t>ꕡ</w:t>
      </w:r>
      <w:r>
        <w:rPr/>
        <w:t>㙺㴨䁺</w:t>
      </w:r>
      <w:r>
        <w:rPr/>
        <w:t>ⷂ</w:t>
      </w:r>
      <w:r>
        <w:rPr/>
        <w:t>쉏⎱䝳佢奵꥔⽵⼥췎ꥩ䩫倸</w:t>
      </w:r>
      <w:r>
        <w:rPr/>
        <w:t>ꕟ</w:t>
      </w:r>
      <w:r>
        <w:rPr/>
        <w:t>춵报뽑噂爬敐纣╘瑍썅棂瓂琨櫍⎬楧常䁋疩⽾呐</w:t>
      </w:r>
      <w:r>
        <w:rPr/>
        <w:t>ꕾ</w:t>
      </w:r>
      <w:r>
        <w:rPr/>
        <w:t>縫ꍴ䭔㩱捩剄ぉ숫轀烂쉏촵뼭⼣汕欳묹浇⑟杚䃂숬㥭䍵璣浀朴她㤵氽類⭘</w:t>
      </w:r>
      <w:r>
        <w:rPr/>
        <w:t>ꦱ</w:t>
      </w:r>
      <w:r>
        <w:rPr/>
        <w:t>㎣㵀䒣汌⼫뿂</w:t>
      </w:r>
      <w:r>
        <w:rPr/>
        <w:t>ⱃ</w:t>
      </w:r>
      <w:r>
        <w:rPr/>
        <w:t>恞晾矎쉚䤊걱숽</w:t>
      </w:r>
      <w:r>
        <w:rPr/>
        <w:t>ⰳ</w:t>
      </w:r>
      <w:r>
        <w:rPr/>
        <w:t>湒숮갻䐣撵䐭╍〮娣⻂꥙纱㙯䳂䌣扪页䍰쉳㆏쉹⍕纣㫂걋䯂</w:t>
      </w:r>
      <w:r>
        <w:rPr/>
        <w:t>ꤶ</w:t>
      </w:r>
      <w:r>
        <w:rPr/>
        <w:t>佇䄭棂컂쉏埍涮埃妣䃂슻辘眰䅦癱⩫㠭汥㝭슻硖䖿恞쵭桷㑘勎䍅싂掩䰰╔</w:t>
      </w:r>
      <w:r>
        <w:rPr/>
        <w:t>⠺</w:t>
      </w:r>
      <w:r>
        <w:rPr/>
        <w:t>潎轁彭칟〷</w:t>
      </w:r>
      <w:r>
        <w:rPr/>
        <w:t>Ⲙ</w:t>
      </w:r>
      <w:r>
        <w:rPr/>
        <w:t>ꍂ挤㫂곂帪쉫⥕㢡슣稵矂坧洺䥇䑞썈䱨睁썌䡭汥壂쉘걋眥硪䒥┷䥠坯㉨⭗⬵礪</w:t>
      </w:r>
      <w:r>
        <w:rPr/>
        <w:t>꧂</w:t>
      </w:r>
      <w:r>
        <w:rPr/>
        <w:t>剥午䗂⭳報帨⭎䥀쉀⑤稪獐㠽䥟癡囂䡵䇂쉔䌽쉔潫㨱ꇂ癏쉂碩慕넽쉬柃稹녂稹啫⍒♧䘮塸䨴</w:t>
      </w:r>
      <w:r>
        <w:rPr/>
        <w:t>ꕾ</w:t>
      </w:r>
      <w:r>
        <w:rPr/>
        <w:t>⡍</w:t>
      </w:r>
      <w:r>
        <w:rPr/>
        <w:t>놬㧂㕫</w:t>
      </w:r>
      <w:r>
        <w:rPr/>
        <w:t>ꦱ</w:t>
      </w:r>
      <w:r>
        <w:rPr/>
        <w:t>䄪슻칔숱淂숽珂뼻皬䍈㧂䝪渵桍㬮╍⮩䉺䬹皡䅉쉣넵欽㙋쉖</w:t>
      </w:r>
      <w:r>
        <w:rPr/>
        <w:t>ⲩ</w:t>
      </w:r>
      <w:r>
        <w:rPr/>
        <w:t>垻ꄫ睤䬨䭯땓忂䑫仂燎奂憮帻㩄暵歁갰⪏딹顟仂橪汲䴤숽牠㘦㕆䧂䚬㪮䅗ꄵ博祚㡵決⨹劘쉃燂⑞쉊抮辬䟂䝀歪╇漭煄㘲捱㜪硗啴昽뭬뭙僂婥顂繸捙썟Ⓜ츤⨫䗂䱹堨숽浉㨷睺䛍䲵繹뽔婮㬰</w:t>
      </w:r>
      <w:r>
        <w:rPr/>
        <w:t>⡆</w:t>
      </w:r>
      <w:r>
        <w:rPr/>
        <w:t>憥獂⹦夥</w:t>
      </w:r>
      <w:r>
        <w:rPr/>
        <w:t>⡐</w:t>
      </w:r>
      <w:r>
        <w:rPr/>
        <w:t>㤽伵牠⑈乫秂ꍯ䡸廂쉯㜮╮쵾堷㊏皘䝲刮乓䈵帶礶牣치勂琴췂</w:t>
      </w:r>
      <w:r>
        <w:rPr/>
        <w:t>ꖵ⩞</w:t>
      </w:r>
      <w:r>
        <w:rPr/>
        <w:t>兺깱</w:t>
      </w:r>
      <w:r>
        <w:rPr/>
        <w:t>ⱖ</w:t>
      </w:r>
      <w:r>
        <w:rPr/>
        <w:t>杉䵬洰☦⹀顔ㅺ轀</w:t>
      </w:r>
      <w:r>
        <w:rPr/>
        <w:t>ⱺ</w:t>
      </w:r>
      <w:r>
        <w:rPr/>
        <w:t>㔮⤶⫍澣㭆価</w:t>
      </w:r>
      <w:r>
        <w:rPr/>
        <w:t>ꦩ</w:t>
      </w:r>
      <w:r>
        <w:rPr/>
        <w:t>䊻쵠併慧吴숰㘪䧃㩳浰쉏㪏煄썠녂畔彌㕍䅡⹇묭⹾杞⹠춏꤮栤슡獐曂䧂潑汕</w:t>
      </w:r>
      <w:r>
        <w:rPr/>
        <w:t>ꥅ</w:t>
      </w:r>
      <w:r>
        <w:rPr/>
        <w:t>걌甪♰督拂厩㚩쎡♕녰ꌷ♆⭬㘵㪘겻⬭ね갯슏剌迎㇎嚮╸䡚瑞ꥳ㝙匥</w:t>
      </w:r>
      <w:r>
        <w:rPr/>
        <w:t>꧂</w:t>
      </w:r>
      <w:r>
        <w:rPr/>
        <w:t>卖匤㍧⤵㒩ꥷ暏⪣䀮䉩䊵参싂䡭</w:t>
      </w:r>
      <w:r>
        <w:rPr/>
        <w:t>ⵆ</w:t>
      </w:r>
      <w:r>
        <w:rPr/>
        <w:t>땤幇慬싂幑飂숰总旂ヂ睺䕥廂厩</w:t>
      </w:r>
      <w:r>
        <w:rPr/>
        <w:t>ⵡ</w:t>
      </w:r>
      <w:r>
        <w:rPr/>
        <w:t>䁩橄兩</w:t>
      </w:r>
      <w:r>
        <w:rPr/>
        <w:t>ⰱ</w:t>
      </w:r>
      <w:r>
        <w:rPr/>
        <w:t>䲵䑓㍑⨩⺵渽墮妣ꌰ⨰摀⽔䢥䒘䛂</w:t>
      </w:r>
      <w:r>
        <w:rPr/>
        <w:t>ꥂ</w:t>
      </w:r>
      <w:r>
        <w:rPr/>
        <w:t>Ⱞ</w:t>
      </w:r>
      <w:r>
        <w:rPr/>
        <w:t>晶슿獱佂㑮は塄┸꺏繓쉺ㅵ睇卞䘹믂单頱넸坟琬䡯䨯稵䔻䥷㍔䪏桾쉂싂怱⩦燂㓂␸㟂숭殩こ⥶ㅇ䨳潹숺杰싂癍婾嘨沬唫▥깆ㅤ㝙쉏䁳泎婌숣䥑숣夤㔯</w:t>
      </w:r>
      <w:r>
        <w:rPr/>
        <w:t>ꥁ</w:t>
      </w:r>
      <w:r>
        <w:rPr/>
        <w:t>쉙䔨ぃ䦻⑵奄轂숮慐칹歆녒쉶䜶灐夬橘긊䯎쵸坃盎믂轡䮥䁱쉋卍䍬楾䑶偊獥뼺槂쉸믂숬싂⩲㝃橌깓숳㕲灏䢩⩡礽䒮䔨썇㜫硩䭦슥椣땡䥢쵺ꥱ澣䥓槂⥷⌱╌䡎䀺놬改獵祓䵖飂쉡䱥呬傩撿길灒櫂땲䫍䕶ꅎ㵠쎱⹋쉇⨷婦甦矂婂䂵幔奅刱쉧㮏未獍壂쏂⏃깔棂䕵䒬琶㕶旂㎥</w:t>
      </w:r>
      <w:r>
        <w:rPr/>
        <w:t>Ⱚ</w:t>
      </w:r>
      <w:r>
        <w:rPr/>
        <w:t>쉔扟剴湅捆抿䤩싂땘猥⮮愸딱쉲ꍡ깫⹲뭊䙫썇╰慷걧㨬⴪쎏쉍慂쉶㓂桮쉬礸</w:t>
      </w:r>
      <w:r>
        <w:rPr/>
        <w:t>ⶥ</w:t>
      </w:r>
      <w:r>
        <w:rPr/>
        <w:t>ꥲ婔〳浦녾긯祮稺⭑捫꥞⩅㏂呭</w:t>
      </w:r>
      <w:r>
        <w:rPr/>
        <w:t>⠬</w:t>
      </w:r>
      <w:r>
        <w:rPr/>
        <w:t>쉚쵑촦港쉩䀭煩兊쉤⫂䜸杤ぁ扦</w:t>
      </w:r>
      <w:r>
        <w:rPr/>
        <w:t>꧂</w:t>
      </w:r>
      <w:r>
        <w:rPr/>
        <w:t>徏浙敩啘礦뗃╦轆⪿廂媥쉓戺</w:t>
      </w:r>
      <w:r>
        <w:rPr/>
        <w:t>ⰽ</w:t>
      </w:r>
      <w:r>
        <w:rPr/>
        <w:t>涩㉇⽢辩쉆娻秂</w:t>
      </w:r>
      <w:r>
        <w:rPr/>
        <w:t>⣎</w:t>
      </w:r>
      <w:r>
        <w:rPr/>
        <w:t>ⷃ</w:t>
      </w:r>
      <w:r>
        <w:rPr/>
        <w:t>呯穢幀⼬ꅟ夨䕌睊偸呷</w:t>
      </w:r>
      <w:r>
        <w:rPr/>
        <w:t>ⵞ⩎⹅</w:t>
      </w:r>
      <w:r>
        <w:rPr/>
        <w:t>京䕳庱쉑슘乷숮泂湐願녊</w:t>
      </w:r>
      <w:r>
        <w:rPr/>
        <w:t>ꕦ</w:t>
      </w:r>
      <w:r>
        <w:rPr/>
        <w:t>焰뗂슡剱숥쉋彲励睉削ꎩ⵭녭䍬歊</w:t>
      </w:r>
      <w:r>
        <w:rPr/>
        <w:t>ꥋ</w:t>
      </w:r>
      <w:r>
        <w:rPr/>
        <w:t>䪻싂敱係禣樬圵쉳偁겡⑒桒땚桮䵒㔮恡␹䭭</w:t>
      </w:r>
      <w:r>
        <w:rPr/>
        <w:t>꧂</w:t>
      </w:r>
      <w:r>
        <w:rPr/>
        <w:t>砹捆䭭䜽䐳㍍믂ꎵ喩䉢砨▻祒</w:t>
      </w:r>
      <w:r>
        <w:rPr/>
        <w:t>ⵂ</w:t>
      </w:r>
      <w:r>
        <w:rPr/>
        <w:t>䍹쉦䘥幢⤲⑍ꥯ榥扷쎣䝡忎䴲䣂斏入噲煱䑩礱묯仂걞䍾壂뽠頽㍧䤺⏂ꅯ淂怯</w:t>
      </w:r>
      <w:r>
        <w:rPr/>
        <w:t>ꕬ</w:t>
      </w:r>
      <w:r>
        <w:rPr/>
        <w:t>樺</w:t>
      </w:r>
      <w:r>
        <w:rPr/>
        <w:t>ⴰ</w:t>
      </w:r>
      <w:r>
        <w:rPr/>
        <w:t>乯汬偳숳뾬扔쌸卮⧂ㅵ坄</w:t>
      </w:r>
      <w:r>
        <w:rPr/>
        <w:t>⡯</w:t>
      </w:r>
      <w:r>
        <w:rPr/>
        <w:t>痂噱쉞㝺숶쉙愺숽瓂喣녱촳㈹夺⑀긭ꍡꅙ숣徵⹃頴址춱㙵꥚憘丬浰╤㕑昲䙢唨瑘摲⫂䥕奒渣猲⭳䰭⯂☦顤䖮檵䁹쉑㒻싍㝦倰祓▥仍䍄숻⩦㙡숫㠪埍䣂⿎樶䶩䕤䠫⹙ꅊ싂値潷畡恍⸽Ⓜ㑮걡넽䥈繃奅帳㜰穇␳楓䦏睟祌ꇂ㥀␤塖</w:t>
      </w:r>
      <w:r>
        <w:rPr/>
        <w:t>⡴</w:t>
      </w:r>
      <w:r>
        <w:rPr/>
        <w:t>撿쉐㚡⪻啹꺩썘恟敆縻坒狂忂塍ㅦ</w:t>
      </w:r>
      <w:r>
        <w:rPr/>
        <w:t>ⱉ</w:t>
      </w:r>
      <w:r>
        <w:rPr/>
        <w:t>捨쉑⼪⩺</w:t>
      </w:r>
      <w:r>
        <w:rPr/>
        <w:t>ꔪ</w:t>
      </w:r>
      <w:r>
        <w:rPr/>
        <w:t>䈣煂㩵땅䴳䍕슿摾辮嚘携亣畱示え祍佖䵰싂瞵㕟顕偏婄슩偵</w:t>
      </w:r>
      <w:r>
        <w:rPr/>
        <w:t>ꖡ</w:t>
      </w:r>
      <w:r>
        <w:rPr/>
        <w:t>㝠㐥㕲㥗싂ㅋ⭠</w:t>
      </w:r>
      <w:r>
        <w:rPr/>
        <w:t>⠬</w:t>
      </w:r>
      <w:r>
        <w:rPr/>
        <w:t>䴴</w:t>
      </w:r>
      <w:r>
        <w:rPr/>
        <w:t>⠯</w:t>
      </w:r>
      <w:r>
        <w:rPr/>
        <w:t>쉳炣ꅂ瑑佋⵮整烂㩹㔯卍祇䈫</w:t>
      </w:r>
      <w:r>
        <w:rPr/>
        <w:t>ⱹ</w:t>
      </w:r>
      <w:r>
        <w:rPr/>
        <w:t>땕睢吩䎱汾欴뼮䪻轾掘ꄨ砪劻䡧杠癁椯敟</w:t>
      </w:r>
      <w:r>
        <w:rPr/>
        <w:t>ⱊ</w:t>
      </w:r>
      <w:r>
        <w:rPr/>
        <w:t>摡깅啍㥑䵁</w:t>
      </w:r>
      <w:r>
        <w:rPr/>
        <w:t>ꕠ</w:t>
      </w:r>
      <w:r>
        <w:rPr/>
        <w:t>쉐쉾㍃兕쉄䢻欩浌㬊</w:t>
      </w:r>
      <w:r>
        <w:rPr/>
        <w:t>⠪</w:t>
      </w:r>
      <w:r>
        <w:rPr/>
        <w:t>卬넳⏂䌶숦噤䡀䕢㕒⨱썎慤痎걡滂뽏䔰妩椲楱䩍⚱泂縳䔸余</w:t>
      </w:r>
      <w:r>
        <w:rPr/>
        <w:t>ⴻ⨴</w:t>
      </w:r>
      <w:r>
        <w:rPr/>
        <w:t>煾伷</w:t>
      </w:r>
      <w:r>
        <w:rPr/>
        <w:t>ⵚ</w:t>
      </w:r>
      <w:r>
        <w:rPr/>
        <w:t>彴ꌰ甥绍䉅㧂䥕兾쉯䨪圬䀲쉥䭃㙶穉䄪뮿㕫彫囂惂⾩㥨檩矂쉁㑖圻㈩㙶礦摁쉪烍싂牕쉥뽫뼯扏㇂쉩깳</w:t>
      </w:r>
      <w:r>
        <w:rPr/>
        <w:t>⠶</w:t>
      </w:r>
      <w:r>
        <w:rPr/>
        <w:t>㑭♐쉭嫂⍍礪槂是쏍㮮㨺塂泂䗂⺣狂쉈⸶捭ꅡ⍔뭠囂吥</w:t>
      </w:r>
      <w:r>
        <w:rPr/>
        <w:t>ꕥ</w:t>
      </w:r>
      <w:r>
        <w:rPr/>
        <w:t>䙶㐶杢飂疿䢻뭒顬䝟婶凂䄴</w:t>
      </w:r>
      <w:r>
        <w:rPr/>
        <w:t>ꔣⷂ</w:t>
      </w:r>
      <w:r>
        <w:rPr/>
        <w:t>㢬뭚核䧂涮飂놵⩤犘喬䎣쉟助충䑖畠쉇</w:t>
      </w:r>
      <w:r>
        <w:rPr/>
        <w:t>ꥅ</w:t>
      </w:r>
      <w:r>
        <w:rPr/>
        <w:t>啓祐塦슩吽攬穥쵋採쉨佸뽭㒿깉쉥溩顊椺충⸳䀱䁦䁱쉡㙥㥟䵺썇橄栺㮩깑噁免晍煳顬뭇帣䪻䱀⩦⤽쉲숷䯂䁵硥帨쉊〤䁳썷㭾僂⨲ぅ癮쉬湙㕆숹轇숷偒眬넬㤻轇㩳敒</w:t>
      </w:r>
      <w:r>
        <w:rPr/>
        <w:t>ꤻ</w:t>
      </w:r>
      <w:r>
        <w:rPr/>
        <w:t>㘰숰ꏂ㵒挱䩏㠰䙟獸櫍㩶楉槂桶⹐⭞䍭䰬懂併喿깡⩡娻㡹썧湹ꄷ</w:t>
      </w:r>
      <w:r>
        <w:rPr/>
        <w:t>ꥌ</w:t>
      </w:r>
      <w:r>
        <w:rPr/>
        <w:t>漨埂挦싂싍彖╪题琮燂䵸渫京⼸㥖兠偩檵⤪㜵쵁슥䢻쌺┥뽋깥싂飂</w:t>
      </w:r>
      <w:r>
        <w:rPr/>
        <w:t>Ⱔ</w:t>
      </w:r>
      <w:r>
        <w:rPr/>
        <w:t>漥㥫</w:t>
      </w:r>
      <w:r>
        <w:rPr/>
        <w:t>ⵔ</w:t>
      </w:r>
      <w:r>
        <w:rPr/>
        <w:t>쉅狂슏䅑瘭㕩䍸숤轞囂䡙㜽</w:t>
      </w:r>
      <w:r>
        <w:rPr/>
        <w:t>ⴽ♅</w:t>
      </w:r>
      <w:r>
        <w:rPr/>
        <w:t>潥⸪</w:t>
      </w:r>
      <w:r>
        <w:rPr/>
        <w:t>ꤱ</w:t>
      </w:r>
      <w:r>
        <w:rPr/>
        <w:t>噧㏂咱劏強敟⑩⽦瀷琷䝖歉</w:t>
      </w:r>
      <w:r>
        <w:rPr/>
        <w:t>ꥇ</w:t>
      </w:r>
      <w:r>
        <w:rPr/>
        <w:t>䑵沥♰䬪䐮䖬墻欦㕐坹</w:t>
      </w:r>
      <w:r>
        <w:rPr/>
        <w:t>⡓</w:t>
      </w:r>
      <w:r>
        <w:rPr/>
        <w:t>头䩰䥱⪘숤暘䖘䖏咩器ꅅ輦꥕◂縯ꅋ</w:t>
      </w:r>
      <w:r>
        <w:rPr/>
        <w:t>ⴳ</w:t>
      </w:r>
      <w:r>
        <w:rPr/>
        <w:t>凂싂쉁碥⭀縷슡쉍슮百卧彉ㄽ轡䴴⤰㩈礶䈨兵⨣ど슻䵋浭挴습ㄵ伪参㞮潤忂慰딦辣싂⑭㭘㛂䑯썚뽡䳂㝡碘旂塞卒</w:t>
      </w:r>
      <w:r>
        <w:rPr/>
        <w:t>Ȿ</w:t>
      </w:r>
      <w:r>
        <w:rPr/>
        <w:t>坅묱低啴捗弴☩㝦危</w:t>
      </w:r>
      <w:r>
        <w:rPr/>
        <w:t>Ⳃ⹳⤻</w:t>
      </w:r>
      <w:r>
        <w:rPr/>
        <w:t>뭑╲䡃䥢癓⽴䍋</w:t>
      </w:r>
      <w:r>
        <w:rPr/>
        <w:t>⡘▬</w:t>
      </w:r>
      <w:r>
        <w:rPr/>
        <w:t>䄣슘埂顟㈵獾昵</w:t>
      </w:r>
      <w:r>
        <w:rPr/>
        <w:t>ⰲ</w:t>
      </w:r>
      <w:r>
        <w:rPr/>
        <w:t>떥촪橇쉚唩쉸⑊</w:t>
      </w:r>
      <w:r>
        <w:rPr/>
        <w:t>Ɑ</w:t>
      </w:r>
      <w:r>
        <w:rPr/>
        <w:t>㧃䐪橡⤺癎쉨㥊䥞촭</w:t>
      </w:r>
      <w:r>
        <w:rPr/>
        <w:t>⡴</w:t>
      </w:r>
      <w:r>
        <w:rPr/>
        <w:t>塾㦻숪栰ㅲ淎兩穃歶츪⩷仃椰⹚毂ꅋ쉂㚿恥숪砸湣匴</w:t>
      </w:r>
      <w:r>
        <w:rPr/>
        <w:t>ꕺ</w:t>
      </w:r>
      <w:r>
        <w:rPr/>
        <w:t>썫⍚⩲⥣厮䈪䁬뭶⨬긥卺况Ⓜ空䴴䛂쉕歵䫃㥠睗╬┲傻䭢戰䙚숳䡁慄㤳걞え␨堩慡䈵</w:t>
      </w:r>
      <w:r>
        <w:rPr/>
        <w:t>⠻</w:t>
      </w:r>
      <w:r>
        <w:rPr/>
        <w:t>捇煷弫</w:t>
      </w:r>
      <w:r>
        <w:rPr/>
        <w:t>ⱥ</w:t>
      </w:r>
      <w:r>
        <w:rPr/>
        <w:t>呧硦</w:t>
      </w:r>
      <w:r>
        <w:rPr/>
        <w:t>⡱</w:t>
      </w:r>
      <w:r>
        <w:rPr/>
        <w:t>氦呹穃␵顣戻婗㖩禱딮쉗䣍䤺⩌╰</w:t>
      </w:r>
      <w:r>
        <w:rPr/>
        <w:t>꧂</w:t>
      </w:r>
      <w:r>
        <w:rPr/>
        <w:t>纻䲩쉫䰊汞䆥</w:t>
      </w:r>
      <w:r>
        <w:rPr/>
        <w:t>⢱</w:t>
      </w:r>
      <w:r>
        <w:rPr/>
        <w:t>䝐㕌暬單惂♍㝴汏䢏婨湨坢믂瞿⩟뭰숲㭅潾忂㬮뭐㍗䍤㷂䌳捉恫㝢㕡䓃쉉㵵檮䥫㝃噃㠽넺㵨㴲뽄걅䑆䔦祭煈걶睩숻参㕯</w:t>
      </w:r>
      <w:r>
        <w:rPr/>
        <w:t>ⱆ</w:t>
      </w:r>
      <w:r>
        <w:rPr/>
        <w:t>幞杹쉘䕷普慉⫂뗃申湍⭤刪</w:t>
      </w:r>
      <w:r>
        <w:rPr/>
        <w:t>⢩</w:t>
      </w:r>
      <w:r>
        <w:rPr/>
        <w:t>牞偍숲습싍뽠</w:t>
      </w:r>
      <w:r>
        <w:rPr/>
        <w:t>ꦿ</w:t>
      </w:r>
      <w:r>
        <w:rPr/>
        <w:t>灁汫杄䍍땓啋ꅁ稳䤭</w:t>
      </w:r>
      <w:r>
        <w:rPr/>
        <w:t>ꗍ</w:t>
      </w:r>
      <w:r>
        <w:rPr/>
        <w:t>㥂䈲浧⪏㗂䕉恶塧湦㭁乯쌺䱥싂충䙳䉋慆獆㢩⑷싂숽拂⵬兑堽䭊弳娴㑱⬥쉊䅊䥫㡣ㄪ㘨妿⏂뽬쉹쉨숸捵窩쉊ꥸ</w:t>
      </w:r>
      <w:r>
        <w:rPr/>
        <w:t>⡡⤨</w:t>
      </w:r>
      <w:r>
        <w:rPr/>
        <w:t>媵쉨⽑녉稺津숯</w:t>
      </w:r>
      <w:r>
        <w:rPr/>
        <w:t>ꤥ</w:t>
      </w:r>
      <w:r>
        <w:rPr/>
        <w:t>䱄歑壂슱け獞畐쌰杊쉗䷂뭘浕呯洽⮿䉦㉋㵰晫쉶놻䕬御⛂普⧂幊恑爣潍</w:t>
      </w:r>
      <w:r>
        <w:rPr/>
        <w:t>ꦘ</w:t>
      </w:r>
      <w:r>
        <w:rPr/>
        <w:t>瑦奍䚵</w:t>
      </w:r>
      <w:r>
        <w:rPr/>
        <w:t>Ⳃ</w:t>
      </w:r>
      <w:r>
        <w:rPr/>
        <w:t>㙌摉璘</w:t>
      </w:r>
      <w:r>
        <w:rPr/>
        <w:t>ꕙ</w:t>
      </w:r>
      <w:r>
        <w:rPr/>
        <w:t>头浶橗仂頬佋ゥ㊥㌫⸳숻入뗃</w:t>
      </w:r>
      <w:r>
        <w:rPr/>
        <w:t>꧂</w:t>
      </w:r>
      <w:r>
        <w:rPr/>
        <w:t>搥䰬毂ꍡ亵牑⩍䴪瞩䠩穵깅슮㥧啓ꍙ穂癤才䡾□⩥㌹挲瘳</w:t>
      </w:r>
      <w:r>
        <w:rPr/>
        <w:t>⠦</w:t>
      </w:r>
      <w:r>
        <w:rPr/>
        <w:t>䜥摈䭸呂㨤㡾輩敢䆥♑⩳夺㡰</w:t>
      </w:r>
      <w:r>
        <w:rPr/>
        <w:t>Ⳃ</w:t>
      </w:r>
      <w:r>
        <w:rPr/>
        <w:t>싂䁓</w:t>
      </w:r>
      <w:r>
        <w:rPr/>
        <w:t>ꥂ</w:t>
      </w:r>
      <w:r>
        <w:rPr/>
        <w:t>㥔⑬樱싎湂繒◂浰┩</w:t>
      </w:r>
      <w:r>
        <w:rPr/>
        <w:t>ꦵ</w:t>
      </w:r>
      <w:r>
        <w:rPr/>
        <w:t>슻庘轭싂㕙婱㤪ひ갽⦩깄傩ꍐ戽瑸䁊敇奉쌴䙤桴熱汷㈮슘樨祥㌥種灀슿䟎㭋㝗ꅕ녘㚱</w:t>
      </w:r>
      <w:r>
        <w:rPr/>
        <w:t>꧍</w:t>
      </w:r>
      <w:r>
        <w:rPr/>
        <w:t>潠⪱浙쉂弩炬吨歉奶딭穇㨦츰願㊩쉞潋夷顤⩳㙅磍散卓䇂곂係</w:t>
      </w:r>
      <w:r>
        <w:rPr/>
        <w:t>ⳃ</w:t>
      </w:r>
      <w:r>
        <w:rPr/>
        <w:t>砽㈹⤴扙</w:t>
      </w:r>
      <w:r>
        <w:rPr/>
        <w:t>Ⲯ</w:t>
      </w:r>
      <w:r>
        <w:rPr/>
        <w:t>쉶⨤奕䱉숯䅺</w:t>
      </w:r>
      <w:r>
        <w:rPr/>
        <w:t>Ⲯ⩁</w:t>
      </w:r>
      <w:r>
        <w:rPr/>
        <w:t>ꎩ柍厮㣂冿숨Ⓜ╙쵲넵⬣婣瘩橹㠰擂慰칏⭘㝫</w:t>
      </w:r>
      <w:r>
        <w:rPr/>
        <w:t>ⴳ</w:t>
      </w:r>
      <w:r>
        <w:rPr/>
        <w:t>䱲噌슱칐슮幁䭳䲮싂껂ꄺ㒥剆淂輫滂䙺榻싂㵦帴숪恘硳쵁摣</w:t>
      </w:r>
      <w:r>
        <w:rPr/>
        <w:t>⠻</w:t>
      </w:r>
      <w:r>
        <w:rPr/>
        <w:t>㙰쉺偌촻夦繁態</w:t>
      </w:r>
      <w:r>
        <w:rPr/>
        <w:t>ꔷ</w:t>
      </w:r>
      <w:r>
        <w:rPr/>
        <w:t>ꅯ硒榻刣╒㣂穪䕩哂揂瓃獟瑮噔姂㵦⭣澏㶮し숰畐ꍑ⩈札㘯灔</w:t>
      </w:r>
      <w:r>
        <w:rPr/>
        <w:t>ꕦ</w:t>
      </w:r>
      <w:r>
        <w:rPr/>
        <w:t>䔭㡄껂싎奠稩⎮歙䩧睑㉶揂悘䃂꥕╚㞏⌷⭯䕙稯뼪䅘冣</w:t>
      </w:r>
      <w:r>
        <w:rPr/>
        <w:t>꤯</w:t>
      </w:r>
      <w:r>
        <w:rPr/>
        <w:t>縺栺頽輨䕹歋쉵斡䲩겥㉍⥺灘奘玿깥㇍쵘㫂䙱澏䨫呲숨幑䗂䡞䧂쉶瀻⥬땈</w:t>
      </w:r>
      <w:r>
        <w:rPr/>
        <w:t>ⵔ</w:t>
      </w:r>
      <w:r>
        <w:rPr/>
        <w:t>䒿窣吪䍫祤숵㏂⹫䦵ꌥ未穸稪ꅗ截啰</w:t>
      </w:r>
      <w:r>
        <w:rPr/>
        <w:t>ꥉ</w:t>
      </w:r>
      <w:r>
        <w:rPr/>
        <w:t>⠦</w:t>
      </w:r>
      <w:r>
        <w:rPr/>
        <w:t>儷싂⸭쵚䟂椣ꆣ썎溵欴싂</w:t>
      </w:r>
      <w:r>
        <w:rPr/>
        <w:t>ⵀ</w:t>
      </w:r>
      <w:r>
        <w:rPr/>
        <w:t>䠶ㆬ쉃潵壃頲幐숵칊吊杠䣂兰䩑깤♧癃㴱ㄥ盍쉰⹧䥱놿뼯捫捅兺䐤㣂卦썣䤻剧䳂䁶㵀♭䀽婮㝮䡞쉹倲假䔪㈬숪硣皬</w:t>
      </w:r>
      <w:r>
        <w:rPr/>
        <w:t>ⱄ</w:t>
      </w:r>
      <w:r>
        <w:rPr/>
        <w:t>㜯ヂ欯㗎具䮿싂乎⽣潑儤扂</w:t>
      </w:r>
      <w:r>
        <w:rPr/>
        <w:t>ⵀ</w:t>
      </w:r>
      <w:r>
        <w:rPr/>
        <w:t>숻嘭</w:t>
      </w:r>
      <w:r>
        <w:rPr/>
        <w:t>ⶮ⍏</w:t>
      </w:r>
      <w:r>
        <w:rPr/>
        <w:t>걫汧欱䈵⪱祙슻恊丳䝬䊥潱婫印㗂汔ㅍ갩䭶캿㎏ꥦ轰</w:t>
      </w:r>
      <w:r>
        <w:rPr/>
        <w:t>꧂</w:t>
      </w:r>
      <w:r>
        <w:rPr/>
        <w:t>㉯杳쉃⍢䁤ㄻ┪儤剥⪣猺긶兘廂⍏哂䵪圽竂Ⓜ땓㴽兹梘⽙儴飂湴㴪参뿂쉎頭♲ꥸ◂乍뽕㔱╙⼯庿価影ꌪ㟂썍컂刲噮쉨啙⴮쉰顺</w:t>
      </w:r>
      <w:r>
        <w:rPr/>
        <w:t>ꥀ</w:t>
      </w:r>
      <w:r>
        <w:rPr/>
        <w:t>儭洤䬣牳燂뽀坴噺ꥤ⹁캮欻穔칬㍀숸㕊㙎輣㩺䍅㙈뭵㬲坯걏ꅣ</w:t>
      </w:r>
      <w:r>
        <w:rPr/>
        <w:t>ⴰ</w:t>
      </w:r>
      <w:r>
        <w:rPr/>
        <w:t>朥䴸眭쉩㝏⸲㜰汣㠤㦏䅀但慲畊㝟숶</w:t>
      </w:r>
      <w:r>
        <w:rPr/>
        <w:t>⡾</w:t>
      </w:r>
      <w:r>
        <w:rPr/>
        <w:t>㮬①⥌</w:t>
      </w:r>
      <w:r>
        <w:rPr/>
        <w:t>ⱨ</w:t>
      </w:r>
      <w:r>
        <w:rPr/>
        <w:t>疡怳싂㕥㞩奍䪬숰䉊㥏</w:t>
      </w:r>
      <w:r>
        <w:rPr/>
        <w:t>ⴥ</w:t>
      </w:r>
      <w:r>
        <w:rPr/>
        <w:t>ꏂ牃傱┵⽔䨮漹猹♬媻ꌪ妘祖印䤬숱깾䘹㖘쵵㩁秂♙恪喣凂嚵祓␵墬⥒㑓券淂쉈猽塟光呆咱丫㕯搻㬣攪牣㡶収卡曃䈥䥉噆轸䝟挦⭹슩猻䥏ꄰ㟂</w:t>
      </w:r>
      <w:r>
        <w:rPr/>
        <w:t>ꥎ</w:t>
      </w:r>
      <w:r>
        <w:rPr/>
        <w:t>恉</w:t>
      </w:r>
      <w:r>
        <w:rPr/>
        <w:t>ꕦ♘</w:t>
      </w:r>
      <w:r>
        <w:rPr/>
        <w:t>칎兀</w:t>
      </w:r>
      <w:r>
        <w:rPr/>
        <w:t>ⵉ</w:t>
      </w:r>
      <w:r>
        <w:rPr/>
        <w:t>妏煓ꇍ</w:t>
      </w:r>
      <w:r>
        <w:rPr/>
        <w:t>ⰶ</w:t>
      </w:r>
      <w:r>
        <w:rPr/>
        <w:t>䵰猥竂旂浄䛃唸⑥겏㉁䈫祌䣂쉸쵚敩ꏂ嫂ぱ䑶㗂汕場は쉹浈쉂쉦瓂</w:t>
      </w:r>
      <w:r>
        <w:rPr/>
        <w:t>⠺⒮</w:t>
      </w:r>
      <w:r>
        <w:rPr/>
        <w:t>䄫뭤昸䮩䰦⥍䟂炏㎻ꅡ긹싍檿䝹䑨削琩ꄨ牤囂頷䱠䡖䤷㔸싂땯歺㐪妩敪捾⸳瀵숲</w:t>
      </w:r>
      <w:r>
        <w:rPr/>
        <w:t>ꥊ꧂</w:t>
      </w:r>
      <w:r>
        <w:rPr/>
        <w:t>癊숯稬쉵呕㔵㜣⫎搻넬숯㤰</w:t>
      </w:r>
      <w:r>
        <w:rPr/>
        <w:t>ⵣ</w:t>
      </w:r>
      <w:r>
        <w:rPr/>
        <w:t>䕓ꄷ圴䟂놬幅⍴盂뽹煅瀲厬䷂搱偭嘰숨歉촥㩒숪㍫䍩쉚呑恠挸瓂</w:t>
      </w:r>
      <w:r>
        <w:rPr/>
        <w:t>ꦬ</w:t>
      </w:r>
      <w:r>
        <w:rPr/>
        <w:t>湇顃朲熵丬⥱欨潇㍋娪놩</w:t>
      </w:r>
      <w:r>
        <w:rPr/>
        <w:t>ꕥ</w:t>
      </w:r>
      <w:r>
        <w:rPr/>
        <w:t>쉶䘩扨獮㍔㋂쉚⭇슻熩昴</w:t>
      </w:r>
      <w:r>
        <w:rPr/>
        <w:t>Ⳃ</w:t>
      </w:r>
      <w:r>
        <w:rPr/>
        <w:t>ⵚ</w:t>
      </w:r>
      <w:r>
        <w:rPr/>
        <w:t>쉢䝟㉫땳䴦쉺䕞䒻橂䭘璩牏㜶넺믂숬깊留쉍㩈䔳⸩礵㬷迎歵쉄䅪稹碻毂傩楊滂깒否竂䉥䌽㵓䩬㬦獫栴捕숻쉪쉒⩊杵䔻浂⵪㕧迂幏숨倪捱⫂숵쉔奤㝩쉙䡌䜪췂婶剕係啯梡稱㝶㪣剬쵶ꆘ䐲⽢⯂♁숭眪永㕯唺䛂쉚쉐携牶䨩</w:t>
      </w:r>
      <w:r>
        <w:rPr/>
        <w:t>ⴸ</w:t>
      </w:r>
      <w:r>
        <w:rPr/>
        <w:t>㐲싂㖵숪牯瑊䅳狍璩慑礊庣侘迂彘</w:t>
      </w:r>
      <w:r>
        <w:rPr/>
        <w:t>ꥇ</w:t>
      </w:r>
      <w:r>
        <w:rPr/>
        <w:t>剭㞘쵃쎩なꍮ쉹嚘땥呠揂⥐␭柂쉟搹幩⭋竂⭖쉑癎쉔ꅋ䪥癑甪繁쉇슿圻挽☽</w:t>
      </w:r>
      <w:r>
        <w:rPr/>
        <w:t>ꦣ</w:t>
      </w:r>
      <w:r>
        <w:rPr/>
        <w:t>顀帥穣㈤猤쉩䭡⸺䜯帽恹珂歚⸱䵱⮘뼻⧂겻⨲쉃쉯</w:t>
      </w:r>
      <w:r>
        <w:rPr/>
        <w:t>ꕌ</w:t>
      </w:r>
      <w:r>
        <w:rPr/>
        <w:t>숶囂㙀偮⩢摑助䔭伮䭋啾숥⑾惍䓂⩯䇂㡶㷃歀畁㍙塓⨫</w:t>
      </w:r>
      <w:r>
        <w:rPr/>
        <w:t>ꥇꥐ</w:t>
      </w:r>
      <w:r>
        <w:rPr/>
        <w:t>搮澏頱⪘恉䳂땎</w:t>
      </w:r>
      <w:r>
        <w:rPr/>
        <w:t>⡫</w:t>
      </w:r>
      <w:r>
        <w:rPr/>
        <w:t>䩠㜹⥇䘩╃⬽㕮쎩䉹绂싍剱⩚壂儬쉆樦㧂♢⩾婴告층桁䌳㌱</w:t>
      </w:r>
      <w:r>
        <w:rPr/>
        <w:t>ⴻ</w:t>
      </w:r>
      <w:r>
        <w:rPr/>
        <w:t>卾ꥢ憣礸洵瓂㡱輰廂戽睤쉂怫坟刮숮쉁䤯슡斩쉗晀卦畨嗃꥖䱮⵩畃䍂⮬祭穅</w:t>
      </w:r>
      <w:r>
        <w:rPr/>
        <w:t>Ⱝ</w:t>
      </w:r>
      <w:r>
        <w:rPr/>
        <w:t>灪幙ꥸ</w:t>
      </w:r>
      <w:r>
        <w:rPr/>
        <w:t>ⱔ</w:t>
      </w:r>
      <w:r>
        <w:rPr/>
        <w:t>㬦枏廂咩䡏牑濂㕣䚥╖㌹娽㍨</w:t>
      </w:r>
      <w:r>
        <w:rPr/>
        <w:t>ꦣ</w:t>
      </w:r>
      <w:r>
        <w:rPr/>
        <w:t>顟繚슮坮刻ꥲ䙦쉘男轭㣂䍘淂熣獀癅璱䙓㕂䴮</w:t>
      </w:r>
      <w:r>
        <w:rPr/>
        <w:t>ⲩ</w:t>
      </w:r>
      <w:r>
        <w:rPr/>
        <w:t>嚩娬쉖汨</w:t>
      </w:r>
      <w:r>
        <w:rPr/>
        <w:t>ꕫ</w:t>
      </w:r>
      <w:r>
        <w:rPr/>
        <w:t>幟쉙♶⤱쉗䎩瓂㴶㘲믂칙䯂싂強㴹⹁伹慢</w:t>
      </w:r>
      <w:r>
        <w:rPr/>
        <w:t>ꕏ</w:t>
      </w:r>
      <w:r>
        <w:rPr/>
        <w:t>痃</w:t>
      </w:r>
      <w:r>
        <w:rPr/>
        <w:t>ⰰ</w:t>
      </w:r>
      <w:r>
        <w:rPr/>
        <w:t>䌷告츴㭥녡汩獏僂땉坁쉞뗂櫂毂䬯쏂╭습縵싂㭲♂硄睡㡩祈㑬⽡㍩⥈슩畁쉧捴㝤兵㖿㗎䰶䔶䨬</w:t>
      </w:r>
      <w:r>
        <w:rPr/>
        <w:t>ꕃ</w:t>
      </w:r>
      <w:r>
        <w:rPr/>
        <w:t>쉥㍆撩긲块癔剶쉟</w:t>
      </w:r>
      <w:r>
        <w:rPr/>
        <w:t>Ⱪ</w:t>
      </w:r>
      <w:r>
        <w:rPr/>
        <w:t>㇂⮱晏㚵䑕参깧㎏㭗</w:t>
      </w:r>
      <w:r>
        <w:rPr/>
        <w:t>⡩</w:t>
      </w:r>
      <w:r>
        <w:rPr/>
        <w:t>ꍣ㍃⫃ど䝙䍠䑸沵䵶뭁搨䶣</w:t>
      </w:r>
      <w:r>
        <w:rPr/>
        <w:t>ꔽ</w:t>
      </w:r>
      <w:r>
        <w:rPr/>
        <w:t>숺숪</w:t>
      </w:r>
      <w:r>
        <w:rPr/>
        <w:t>⠸</w:t>
      </w:r>
      <w:r>
        <w:rPr/>
        <w:t>숷灨懂⭟圻㥅⿂䮣⍭刪幍䙗ㅈ测䃂㵣割楟椽爺썸걮㠨⿍⽆䆥䙬ꏂ䍪买潉싂걘䀮矂婟㗂䑗쉲␷獃発瞥溩伪歚祌獏</w:t>
      </w:r>
      <w:r>
        <w:rPr/>
        <w:t>꧂⯂</w:t>
      </w:r>
      <w:r>
        <w:rPr/>
        <w:t>㩅⍅兊싂㟂祐ꍢ䲡兩㭡쉟楗⽠숴䭔쵩㴸竂轓亘杫怪쌺㍬싂㥩倰栱䖻㥣⪬䗂㯂车歵슥ꌪ盂䳎♲䅚䱄劏徘稰␵䑚䁥Ⓝ奤</w:t>
      </w:r>
      <w:r>
        <w:rPr/>
        <w:t>ꤤ</w:t>
      </w:r>
      <w:r>
        <w:rPr/>
        <w:t>䩡灨䡘祂硪뽑쉄䉸汋硱쌰伳漤䪡畯晾楴湎䙢ꇂ乣攵晫</w:t>
      </w:r>
      <w:r>
        <w:rPr/>
        <w:t>꥓</w:t>
      </w:r>
      <w:r>
        <w:rPr/>
        <w:t>ꍃ乕䭟䕂䵃䂱伯琲硚畣甽佹⤦杳숲쎥涮⾻깭䒡╘⌦倥⥾桒癭캬涥쉆</w:t>
      </w:r>
      <w:r>
        <w:rPr/>
        <w:t>ꗎ</w:t>
      </w:r>
      <w:r>
        <w:rPr/>
        <w:t>㑎╙쉉敏䆬㥹쌦奘獶潓숦뭋</w:t>
      </w:r>
      <w:r>
        <w:rPr/>
        <w:t>꧂</w:t>
      </w:r>
      <w:r>
        <w:rPr/>
        <w:t>噮瑇捒纏奤䱱습쉅뼣䵟橊쉄쉑夬晖恒橀쎿싂⺿칣슿䣂獤컂䍨啳湎畁␵㵶潁劏㌶恭䉊兲慰슩洺쉵䢩⎵㪥權捆Ⓜ瀸㕧</w:t>
      </w:r>
      <w:r>
        <w:rPr/>
        <w:t>ꕤ</w:t>
      </w:r>
      <w:r>
        <w:rPr/>
        <w:t>슥氳栲쉅쵑⨲슩煞猽䫍⹠塕┦녧싃祫䍰攦싂</w:t>
      </w:r>
      <w:r>
        <w:rPr/>
        <w:t>ⱄ</w:t>
      </w:r>
      <w:r>
        <w:rPr/>
        <w:t>슡⼹偀⑥ꄽ浤츲</w:t>
      </w:r>
      <w:r>
        <w:rPr/>
        <w:t>⡫</w:t>
      </w:r>
      <w:r>
        <w:rPr/>
        <w:t>ꏂ䵢㢮䏎敾䙯썥⻃灧婥䙧漵䳎䲩氲浂㙕穸汗児䩱⍚깎恵剀噭⨪瞥夳</w:t>
      </w:r>
      <w:r>
        <w:rPr/>
        <w:t>ⵌ⦩</w:t>
      </w:r>
      <w:r>
        <w:rPr/>
        <w:t>焷田⩟⩥䵈⍏ꏂ䵗뭘♱欵㚘뭵㥐忍橉榩싂ꅣ硁竂剏숣洸㊡磂쉅曂㪡㡹쉁쉩抡灚沏嗂幚呅㍵뾣敱䕸檥쉒婮⑦氨ꏂ剶䈲깦東患꺏㉺㉔겥숱䱊繆栦㍟朣쵪⑕⸸〺⦱兦땨</w:t>
      </w:r>
      <w:r>
        <w:rPr/>
        <w:t>Ⳃ</w:t>
      </w:r>
      <w:r>
        <w:rPr/>
        <w:t>乁携䕁栥╘卋癄䞥砭唯숥婾</w:t>
      </w:r>
      <w:r>
        <w:rPr/>
        <w:t>⢘┭</w:t>
      </w:r>
      <w:r>
        <w:rPr/>
        <w:t>䁹㝤</w:t>
      </w:r>
      <w:r>
        <w:rPr/>
        <w:t>ⱎ</w:t>
      </w:r>
      <w:r>
        <w:rPr/>
        <w:t>쵏硸䕁朮때䄽䡱旂焵祖䣂抻楺栻</w:t>
      </w:r>
      <w:r>
        <w:rPr/>
        <w:t>Ⳃ</w:t>
      </w:r>
      <w:r>
        <w:rPr/>
        <w:t>楠슣㒡吭㔴潮㙷㭋㑁灡㵭秎쌳⹡땖䓂뭒繪</w:t>
      </w:r>
      <w:r>
        <w:rPr/>
        <w:t>⡹</w:t>
      </w:r>
      <w:r>
        <w:rPr/>
        <w:t>哂猴朸칺숦촫ꍦ䚩旂⻂帬Ⓜ</w:t>
      </w:r>
      <w:r>
        <w:rPr/>
        <w:t>ꤻ</w:t>
      </w:r>
      <w:r>
        <w:rPr/>
        <w:t>ꍹ⭬溩㪱畺煵쉙䰷䅑ꎏ</w:t>
      </w:r>
      <w:r>
        <w:rPr/>
        <w:t>ꕳ</w:t>
      </w:r>
      <w:r>
        <w:rPr/>
        <w:t>칺㘨㍔眤</w:t>
      </w:r>
      <w:r>
        <w:rPr/>
        <w:t>ⱙ</w:t>
      </w:r>
      <w:r>
        <w:rPr/>
        <w:t>숻䚿浂顩㜵畹㕒圪싂燂ㅴ瑴慴㩞夰楔癒儤䥞〫兩⌬⹎奔禩折濂췂㑭歴㡧䦏㭲䌭欩</w:t>
      </w:r>
      <w:r>
        <w:rPr/>
        <w:t>꧂</w:t>
      </w:r>
      <w:r>
        <w:rPr/>
        <w:t>恞긬䱋⏂甯䝇獊㍠悩桊䐮穘⌳╰쉀䕩㠴숹呲␬뽧珍牖깷幺䆮瑦싃獞㫂浏硪⮻挲娤抩䒬뽧䭯䤻䍑격䔵칶쉮浕⛂㉤攬汩牎ꆏぶ啅쉟悬넪싃⮩砮捲摌놡쵏䰴牠㶡哃㎮䝾祄佫</w:t>
      </w:r>
      <w:r>
        <w:rPr/>
        <w:t>ꔩ</w:t>
      </w:r>
      <w:r>
        <w:rPr/>
        <w:t>䇂犱㭀姂싂⍷䥏䈽周䕶⩟┱兦</w:t>
      </w:r>
      <w:r>
        <w:rPr/>
        <w:t>⠥</w:t>
      </w:r>
      <w:r>
        <w:rPr/>
        <w:t>㊿䉣쉯煖싃坎唩纡⽧쌩䔽</w:t>
      </w:r>
      <w:r>
        <w:rPr/>
        <w:t>ⱡ</w:t>
      </w:r>
      <w:r>
        <w:rPr/>
        <w:t>幐ꍳ┯䩠盂</w:t>
      </w:r>
      <w:r>
        <w:rPr/>
        <w:t>ⱃ</w:t>
      </w:r>
      <w:r>
        <w:rPr/>
        <w:t>奞卶㧂当⯂䭥㭫泂扆曂⸨愩쵬彥</w:t>
      </w:r>
      <w:r>
        <w:rPr/>
        <w:t>ꕳ</w:t>
      </w:r>
      <w:r>
        <w:rPr/>
        <w:t>뼦棂㭶殏丶攰╳潨䑳戣숸쉀</w:t>
      </w:r>
      <w:r>
        <w:rPr/>
        <w:t>ⰽ</w:t>
      </w:r>
      <w:r>
        <w:rPr/>
        <w:t>㒬ㄳ䵢</w:t>
      </w:r>
      <w:r>
        <w:rPr/>
        <w:t>⡘</w:t>
      </w:r>
      <w:r>
        <w:rPr/>
        <w:t>䐽穦겏汬匤庡囍挻㭟玥슮湔敡㒏䛃</w:t>
      </w:r>
      <w:r>
        <w:rPr/>
        <w:t>ꤩ</w:t>
      </w:r>
      <w:r>
        <w:rPr/>
        <w:t>祅冻⒩扙</w:t>
      </w:r>
      <w:r>
        <w:rPr/>
        <w:t>ꦡ</w:t>
      </w:r>
      <w:r>
        <w:rPr/>
        <w:t>潥䁔⿂睟</w:t>
      </w:r>
      <w:r>
        <w:rPr/>
        <w:t>⣎Ɒ</w:t>
      </w:r>
      <w:r>
        <w:rPr/>
        <w:t>呉갹癁䩇暮轡⨤䁹繙坏넻顒昻䭠獉쉷</w:t>
      </w:r>
      <w:r>
        <w:rPr/>
        <w:t>ꔭ</w:t>
      </w:r>
      <w:r>
        <w:rPr/>
        <w:t>昭깪슘橀牉欯患癀ぞ쎬ꥮ幨俎쉑㏃琸患獄圻唣쉫硯숽挻ㅺ爲쵗㐳㝹걓㝰칡猵劬獙㚬䔵⌻两ꥥ牉玵祔䙟繣䕩乧䁣狂浗䕎嘴쉍땬⥵彭係</w:t>
      </w:r>
      <w:r>
        <w:rPr/>
        <w:t>ꥈ⦏</w:t>
      </w:r>
      <w:r>
        <w:rPr/>
        <w:t>侻昪</w:t>
      </w:r>
      <w:r>
        <w:rPr/>
        <w:t>⢵</w:t>
      </w:r>
      <w:r>
        <w:rPr/>
        <w:t>杷攲潍㌱湄汍唫樲</w:t>
      </w:r>
      <w:r>
        <w:rPr/>
        <w:t>꧂</w:t>
      </w:r>
      <w:r>
        <w:rPr/>
        <w:t>쉧轤妘杕㥬⨻촤䎩䴊⫂痂⩍</w:t>
      </w:r>
      <w:r>
        <w:rPr/>
        <w:t>⠪</w:t>
      </w:r>
      <w:r>
        <w:rPr/>
        <w:t>ꌦ癈䠱䈭癌㴯欴뭫仂㩔塘</w:t>
      </w:r>
      <w:r>
        <w:rPr/>
        <w:t>ꥇꦩ⫂</w:t>
      </w:r>
      <w:r>
        <w:rPr/>
        <w:t>幀牧瘴樰恠癮丮슿橸余䨨煚〣싂⵸稴扠쏂츣浶煷摶♾쉅剖숳䌥㧃䭄奐䢻仂橵㵾杭슡␰넬㭢氣䉫쉱祧桫䙷꥖쉏猰숯ꄮ圻顭칪步卡</w:t>
      </w:r>
      <w:r>
        <w:rPr/>
        <w:t>ⵔ</w:t>
      </w:r>
      <w:r>
        <w:rPr/>
        <w:t>⠳</w:t>
      </w:r>
      <w:r>
        <w:rPr/>
        <w:t>䭒㨣婋浀凂䓎㍗║㝗娵</w:t>
      </w:r>
      <w:r>
        <w:rPr/>
        <w:t>ꤹ</w:t>
      </w:r>
      <w:r>
        <w:rPr/>
        <w:t>䡱䐣싂Ⓜ㭷毂쉥䒬㫎</w:t>
      </w:r>
      <w:r>
        <w:rPr/>
        <w:t>ⱪ</w:t>
      </w:r>
      <w:r>
        <w:rPr/>
        <w:t>乆䠪嫂㑄쉗繪凂싎㙣殡</w:t>
      </w:r>
      <w:r>
        <w:rPr/>
        <w:t>ⵣ</w:t>
      </w:r>
      <w:r>
        <w:rPr/>
        <w:t>싃䛎㐶⌫䰬縱땥吭쉢싎땾⑂曂㜷쉈䀺乇塹幘啫䵺쉠㍨慖塇洣쎮䞿⯂숷洸頳걯䁍⬨⫂䫂䝈⩟䐪갮㦡㫂辡슩夭吲䝘彊傩쉍쎻㜲⹪奰皣㖥嘣숸䩌㌽削潀绂␹쉸㞮</w:t>
      </w:r>
      <w:r>
        <w:rPr/>
        <w:t>ꕃ</w:t>
      </w:r>
      <w:r>
        <w:rPr/>
        <w:t>⢻</w:t>
      </w:r>
      <w:r>
        <w:rPr/>
        <w:t>凂橪扲䨹㢘禱㬶쉺쉪䍫汍⵹湬歅⩌縹打癃␩欽쉷건䙢쉩儴춵顂䳂晗뭯㑔㥙撱쉅㐳僂兰㜨䗍槂拂玘偦夣슮䱙幾じ⩇旎㎻쉆싂㕱ㅸ梥憘犥䥹慷湸껂⽹汴㜰嚘쉧㴩슩顤㙳䜷㍠⤨䫍䑩眬偔剗畍⌦뇎㘲稦⮵꥖뽑┥녈瑅숷坏攸㯂嘺ꅅ쉷末놬䅪쉹榘㫂嘣瑎垥䥥䫂쉡戯⥦떏䝅癪</w:t>
      </w:r>
      <w:r>
        <w:rPr/>
        <w:t>꤭</w:t>
      </w:r>
      <w:r>
        <w:rPr/>
        <w:t>瑔丰呺㶥繶摑☬歧䍹頺숪쉟ꥫ걀乁뭊昵⸭슩辘眻䊏쉞祓櫂⨻⸣䵮晎쉐祃浖⑫穧⨵칵䐽猶姂䐶㍠䝍牰㔣⹀⥵殮䮻③煒ꇂꍀ盂꺏爦㇂뇂〲桳堲风〷塂偧娲夺啨㫂匽㮡⌸䡷뽃捲礫䨸캥꥗㟂枿狍啫숺顦剮畭呐挲㎣地</w:t>
      </w:r>
      <w:r>
        <w:rPr/>
        <w:t>ⱍ</w:t>
      </w:r>
      <w:r>
        <w:rPr/>
        <w:t>ⵘ</w:t>
      </w:r>
      <w:r>
        <w:rPr/>
        <w:t>㉵뽀</w:t>
      </w:r>
      <w:r>
        <w:rPr/>
        <w:t>ⰱ</w:t>
      </w:r>
      <w:r>
        <w:rPr/>
        <w:t>朱渴穙冏㑲쉔瘰嫃喡扈쉀䩷䅔畡㥈쉗숻挹繢獎㶻䘪䠶䈭乤ꥮ户☶扨</w:t>
      </w:r>
      <w:r>
        <w:rPr/>
        <w:t>ꖩ</w:t>
      </w:r>
      <w:r>
        <w:rPr/>
        <w:t>ꥫ硭䝘⭀擃㭎噺汣皩䍈䙘朵徵颱䄤䚻</w:t>
      </w:r>
      <w:r>
        <w:rPr/>
        <w:t>⣂</w:t>
      </w:r>
      <w:r>
        <w:rPr/>
        <w:t>ꤷ</w:t>
      </w:r>
      <w:r>
        <w:rPr/>
        <w:t>㘱⨸䖮ꄵ敪斡堺숰样싂犵땗忂☪墮⽯䜯䕰乭樸娵쵓浅竂䶩⑑땟㥔唦쉢䜲䑡䥙喻漥ㅓ䭞塴浯숦</w:t>
      </w:r>
      <w:r>
        <w:rPr/>
        <w:t>꥓</w:t>
      </w:r>
      <w:r>
        <w:rPr/>
        <w:t>癖㉁⩨ㅏ桳唦⎘婒嫎乵</w:t>
      </w:r>
      <w:r>
        <w:rPr/>
        <w:t>ⴥ</w:t>
      </w:r>
      <w:r>
        <w:rPr/>
        <w:t>熱毎䍴쉔䍮卨㥊硗䵣湣䅔㕉吲姂呱♂娵ㅹ捘</w:t>
      </w:r>
      <w:r>
        <w:rPr/>
        <w:t>⡥</w:t>
      </w:r>
      <w:r>
        <w:rPr/>
        <w:t>䁌걑傱䊥橕權忎</w:t>
      </w:r>
      <w:r>
        <w:rPr/>
        <w:t>ⵔ</w:t>
      </w:r>
      <w:r>
        <w:rPr/>
        <w:t>㧂搯㇍恔㥱畾싂姂긪呟扵劻쉆슏</w:t>
      </w:r>
      <w:r>
        <w:rPr/>
        <w:t>Ɫ</w:t>
      </w:r>
      <w:r>
        <w:rPr/>
        <w:t>쉓㶡䅷⑇ꥥ疮⩠嫂땂䲵参쉉쉨眷</w:t>
      </w:r>
      <w:r>
        <w:rPr/>
        <w:t>ꤲ⌽</w:t>
      </w:r>
      <w:r>
        <w:rPr/>
        <w:t>ㄣ</w:t>
      </w:r>
      <w:r>
        <w:rPr/>
        <w:t>ⱹ</w:t>
      </w:r>
      <w:r>
        <w:rPr/>
        <w:t>쉘彇숻ꄩ걔柂䉲䭆</w:t>
      </w:r>
      <w:r>
        <w:rPr/>
        <w:t>ꕐ</w:t>
      </w:r>
      <w:r>
        <w:rPr/>
        <w:t>枮㷂怱묺㕭⸰</w:t>
      </w:r>
      <w:r>
        <w:rPr/>
        <w:t>ⰺ</w:t>
      </w:r>
      <w:r>
        <w:rPr/>
        <w:t>쉤睩噩</w:t>
      </w:r>
      <w:r>
        <w:rPr/>
        <w:t>꧂</w:t>
      </w:r>
      <w:r>
        <w:rPr/>
        <w:t>橺猪穠쉐题匫</w:t>
      </w:r>
      <w:r>
        <w:rPr/>
        <w:t>⡅</w:t>
      </w:r>
      <w:r>
        <w:rPr/>
        <w:t>汸</w:t>
      </w:r>
      <w:r>
        <w:rPr/>
        <w:t>ⴥ</w:t>
      </w:r>
      <w:r>
        <w:rPr/>
        <w:t>煇놩㬴슬䉬㇂㟍㥳숸恨쉑昺쉕湲땑帵剫拃쉋⺵噥⫂⨶惍ꅮ䉚塹祧녍歰抩㫂</w:t>
      </w:r>
      <w:r>
        <w:rPr/>
        <w:t>ꤣ</w:t>
      </w:r>
      <w:r>
        <w:rPr/>
        <w:t>숣㡱캣彍湬</w:t>
      </w:r>
      <w:r>
        <w:rPr/>
        <w:t>ⵧ</w:t>
      </w:r>
      <w:r>
        <w:rPr/>
        <w:t>㕘뼭湍䭖顫썖⬭쉈㉷墩슮愷凂摶勂숩䳂㑒㌲⍌썎兮슘䩬䜳睓さ愯摐䣂䶵쉙년愲欳辩䵇깱䙳爩썘煡橮戳썦㐷숤땡⽺塟䦘쉶䐪橱嫂厣漺灔嫃扲⛂⽕⫂쉤쉰쉗䰰䡍亣乳癬숣ꥨ⻂癈栤쉇⏂쉹⩄칧㨵盂⧂쉺숫㥖轉䌯뽣</w:t>
      </w:r>
      <w:r>
        <w:rPr/>
        <w:t>ⵓ</w:t>
      </w:r>
      <w:r>
        <w:rPr/>
        <w:t>獐䋂㢡</w:t>
      </w:r>
      <w:r>
        <w:rPr/>
        <w:t>ꥂ</w:t>
      </w:r>
      <w:r>
        <w:rPr/>
        <w:t>磂┥収ꎩ뽾眪坩녹为䭱捷噳䅈썅礹뭫吶䕮썉쉙쉕兗쉕싂㄰炩扖⩸噇願</w:t>
      </w:r>
      <w:r>
        <w:rPr/>
        <w:t>ꕊ</w:t>
      </w:r>
      <w:r>
        <w:rPr/>
        <w:t>䔻쉏卥䝹㎥呒녃烃猹⭤쉍幈싍䟂쉞깔癎㯎䰶⬽顩秂쉞嘪춘칪煨쉚⽆䑷佣쎵乸ꥭ汆橔ゥ⧃썎是轄䂬朤㐶䫃题딭扡汦␬䩓矂顇⭬䡨彲煖捎츭煥⽪뭾깙╆乚쉲넲䢣䮥싍쉪䄽</w:t>
      </w:r>
      <w:r>
        <w:rPr/>
        <w:t>⢩</w:t>
      </w:r>
      <w:r>
        <w:rPr/>
        <w:t>ꤨ</w:t>
      </w:r>
      <w:r>
        <w:rPr/>
        <w:t>唬煶싂わ䥨⭨䡥砪噥ㅤ䵠⒏㥌䩧⑘</w:t>
      </w:r>
      <w:r>
        <w:rPr/>
        <w:t>ⴻ</w:t>
      </w:r>
      <w:r>
        <w:rPr/>
        <w:t>搽뼣㍲佧㍁輩슻㑌쉅穚숣⹪娶乹硣穖晣㑞佥樳挥</w:t>
      </w:r>
      <w:r>
        <w:rPr/>
        <w:t>Ⲭ</w:t>
      </w:r>
      <w:r>
        <w:rPr/>
        <w:t>拃䮩唵㕃䰱湺䩊㩹愺飂ヂ傿楘滎余䁘淃繥归慾쉣컍</w:t>
      </w:r>
      <w:r>
        <w:rPr/>
        <w:t>ꥈ</w:t>
      </w:r>
      <w:r>
        <w:rPr/>
        <w:t>뼦皱摞㬱긪昪轓묣渦扵䧂</w:t>
      </w:r>
      <w:r>
        <w:rPr/>
        <w:t>⠤</w:t>
      </w:r>
      <w:r>
        <w:rPr/>
        <w:t>柂ꅐ䑔䩆熡繑坘顆⚘쉥啴㤦敤灓싂免슩獚㠳⽭Ⓧ戭䅫썪呸幂싃䅌婍㌷唸⎘숯싂쌲䡩摶</w:t>
      </w:r>
      <w:r>
        <w:rPr/>
        <w:t>⡎</w:t>
      </w:r>
      <w:r>
        <w:rPr/>
        <w:t>䋃䂡瑄玻汥슡卂噯䌭湡䵚깚췂㐶䊿</w:t>
      </w:r>
      <w:r>
        <w:rPr/>
        <w:t>ꕉ</w:t>
      </w:r>
      <w:r>
        <w:rPr/>
        <w:t>칑㙊꺘愹㮣껂䉵䴴捊䝇슡硺南</w:t>
      </w:r>
      <w:r>
        <w:rPr/>
        <w:t>ꤽ</w:t>
      </w:r>
      <w:r>
        <w:rPr/>
        <w:t>쉒◂쉴塎Ⓜ☺睹扪汬瑉睕</w:t>
      </w:r>
      <w:r>
        <w:rPr/>
        <w:t>ꗂ</w:t>
      </w:r>
      <w:r>
        <w:rPr/>
        <w:t>奲奡瀭뾣䨫䉉煨栺⑹⾩</w:t>
      </w:r>
      <w:r>
        <w:rPr/>
        <w:t>Ɫ</w:t>
      </w:r>
      <w:r>
        <w:rPr/>
        <w:t>땕䁵䈯ꅘ砰䀥⧎</w:t>
      </w:r>
      <w:r>
        <w:rPr/>
        <w:t>⡔</w:t>
      </w:r>
      <w:r>
        <w:rPr/>
        <w:t>㔺䉴堩숺ꍐ恵ꌺ迂參畅幾汰걎昺嗂㩗橂㓂圦⻂⥗橥佟乏䱥⑦歷⹄</w:t>
      </w:r>
      <w:r>
        <w:rPr/>
        <w:t>ꕈ</w:t>
      </w:r>
      <w:r>
        <w:rPr/>
        <w:t>쉈氹ꏂ祊梩김澩攊</w:t>
      </w:r>
      <w:r>
        <w:rPr/>
        <w:t>ꤦ</w:t>
      </w:r>
      <w:r>
        <w:rPr/>
        <w:t>楢昲楳⹡憻䙵㡞睠縴</w:t>
      </w:r>
      <w:r>
        <w:rPr/>
        <w:t>ꔷ</w:t>
      </w:r>
      <w:r>
        <w:rPr/>
        <w:t>䱔卪扁䉺♉㉥녨氹걋</w:t>
      </w:r>
      <w:r>
        <w:rPr/>
        <w:t>꧂</w:t>
      </w:r>
      <w:r>
        <w:rPr/>
        <w:t>㫂싂쉈䳂憵䯂⩭㍉び䆘싂慂坴♆슿焸쉀妩</w:t>
      </w:r>
      <w:r>
        <w:rPr/>
        <w:t>ⴴ</w:t>
      </w:r>
      <w:r>
        <w:rPr/>
        <w:t>쉯御㎵㡭幡坥婵⬽瓍㡶쉀打⬷⺏䮘员檘妘卣⭠睯煇</w:t>
      </w:r>
      <w:r>
        <w:rPr/>
        <w:t>ⱐ</w:t>
      </w:r>
      <w:r>
        <w:rPr/>
        <w:t>氲橇剑搷쵕㙟暵숮剸䃂䝙轉㉹坄충癹轣</w:t>
      </w:r>
      <w:r>
        <w:rPr/>
        <w:t>ꕥ◂</w:t>
      </w:r>
      <w:r>
        <w:rPr/>
        <w:t>婮剙䍮䡴땲䑆쉐砯뭣쉩ば懂싂⤳氦䑚깰싍쉃咻⬬쉪氱垩歍㓂䱙橘〽磂䘨兹婞㑕敐ꄨ䑹浚ꌹ燂⍄煢揂숯㩉⭇楢㙗ꇂ숶噟卦奐䀪</w:t>
      </w:r>
      <w:r>
        <w:rPr/>
        <w:t>ꤤ⥄⩤</w:t>
      </w:r>
      <w:r>
        <w:rPr/>
        <w:t>塰䎘柂卮곂</w:t>
      </w:r>
      <w:r>
        <w:rPr/>
        <w:t>⢱</w:t>
      </w:r>
      <w:r>
        <w:rPr/>
        <w:t>㭇塴唴ꌭ㬻䱷欴싂꺿棂ꅠ⍏偳猳㩗쉭剦</w:t>
      </w:r>
      <w:r>
        <w:rPr/>
        <w:t>ꕇ╋</w:t>
      </w:r>
      <w:r>
        <w:rPr/>
        <w:t>埂ヂ䗂땡刯쉾카습ꥵ</w:t>
      </w:r>
      <w:r>
        <w:rPr/>
        <w:t>ⰷ⣂</w:t>
      </w:r>
      <w:r>
        <w:rPr/>
        <w:t>矂</w:t>
      </w:r>
      <w:r>
        <w:rPr/>
        <w:t>⢬</w:t>
      </w:r>
      <w:r>
        <w:rPr/>
        <w:t>穚滂䁦㓂繞塂椴㵥땥숴ぃ㋂</w:t>
      </w:r>
      <w:r>
        <w:rPr/>
        <w:t>ⵚ</w:t>
      </w:r>
      <w:r>
        <w:rPr/>
        <w:t>䱺眳䵙䯃瘴顟뾩樴㇂恚쉯⌽砨뭎顢刴ꏂ㭙뭳⹋䡦⨭坢漶⫂歉ꥣ慌㛂㩢晨䑘䉧淂㕑㩣幣晁弪穣祷㐻㣂㵤⯂輲쵩㨴⴨숷쉄潑⩊戨丯㣂傣呦㡋父嘰泂숸楋㥸䁷슬穞䭀</w:t>
      </w:r>
      <w:r>
        <w:rPr/>
        <w:t>ⶩ</w:t>
      </w:r>
      <w:r>
        <w:rPr/>
        <w:t>忂㯂摾싂뗂쉦夻뼬</w:t>
      </w:r>
      <w:r>
        <w:rPr/>
        <w:t>꧂</w:t>
      </w:r>
      <w:r>
        <w:rPr/>
        <w:t>攣䑢牏祊䙊싂䊩挱智癡ꥵ總摢牆娶㝓欲㠵ꍱづ砩ㅀ㕋녏㋍揂䌸⤴䥓㕲祒㩚冩噊ꄸ䉥橨娺患⨵瘶扶獾梡습⫂樴䔷䐦䁡獧㌲캏搲䵕占䀱䍍⨹ꆬ㜻쵬♭뇂姂啁凂噑汩숥⨲䇂컎稭</w:t>
      </w:r>
      <w:r>
        <w:rPr/>
        <w:t>ⰷ</w:t>
      </w:r>
      <w:r>
        <w:rPr/>
        <w:t>ꆮ䕅䶿咏婴⍲慩硳歗㍢䳂䬳ㅣ겣坰擃䒩숶㕁</w:t>
      </w:r>
      <w:r>
        <w:rPr/>
        <w:t>⣃</w:t>
      </w:r>
      <w:r>
        <w:rPr/>
        <w:t>唰㡃쵓㔽ꅶ圥桩䦥敶쉮㴶扊⛂疩깥囂敒䱺䟂潣卸⭳㔫깢싂摅쉡䕔</w:t>
      </w:r>
      <w:r>
        <w:rPr/>
        <w:t>ꤶ</w:t>
      </w:r>
      <w:r>
        <w:rPr/>
        <w:t>卣漤쵥剞䵎捞䱚橌焨⑉攳</w:t>
      </w:r>
      <w:r>
        <w:rPr/>
        <w:t>ꤹ</w:t>
      </w:r>
      <w:r>
        <w:rPr/>
        <w:t>坪㈩稬䥘䙆⭺斻桾쉩녳䝳⫎摊⭞⪮␹⍍汱⒘쉨先㉯何壂㩗潓䅆彅瑾剷塧ㄳ睧佐䝙㍩烂柃㤭녠㭤숴湕쉟ㅴ⥸䁆䉣顨숭㜴</w:t>
      </w:r>
      <w:r>
        <w:rPr/>
        <w:t>⠣</w:t>
      </w:r>
      <w:r>
        <w:rPr/>
        <w:t>싂♫숮캩쉊</w:t>
      </w:r>
      <w:r>
        <w:rPr/>
        <w:t>ꥌ⤲</w:t>
      </w:r>
      <w:r>
        <w:rPr/>
        <w:t>㬨쉷檿碬⽲敊奷⏂参䉓㩗㢏淂</w:t>
      </w:r>
      <w:r>
        <w:rPr/>
        <w:t>ꔦ</w:t>
      </w:r>
      <w:r>
        <w:rPr/>
        <w:t>ㅬ灔泃甴숭機呋轵䘲婅䴱䕰堽쉹⾩⬴汎습까㩹痂䩴㤩煰䍰瀭䙷厡祟汶숬</w:t>
      </w:r>
      <w:r>
        <w:rPr/>
        <w:t>⠯</w:t>
      </w:r>
      <w:r>
        <w:rPr/>
        <w:t>㡌갊쉈쉣뼦숤䈳夶⸩浳쉚䱭轢瘰圻繊ꎩ歶噦ꅏ墏ㄤ睶ꅩ㝤畎㣂⪩唸㉗쉓슡悱놥淂놩</w:t>
      </w:r>
      <w:r>
        <w:rPr/>
        <w:t>ꥆ</w:t>
      </w:r>
      <w:r>
        <w:rPr/>
        <w:t>夬灱䄹㐤敶哂땃晉□⬪䍍捲椤쉤渳숵㩗姂歓쉗쉮쏎榵硹煆䥰</w:t>
      </w:r>
      <w:r>
        <w:rPr/>
        <w:t>ⱍ</w:t>
      </w:r>
      <w:r>
        <w:rPr/>
        <w:t>洰㝄쌽㒩瞡</w:t>
      </w:r>
      <w:r>
        <w:rPr/>
        <w:t>ꦱ</w:t>
      </w:r>
      <w:r>
        <w:rPr/>
        <w:t>噡搬穈惂八䘳⩵慙澬숤瘭</w:t>
      </w:r>
      <w:r>
        <w:rPr/>
        <w:t>Ⱘ</w:t>
      </w:r>
      <w:r>
        <w:rPr/>
        <w:t>⽵砭顏</w:t>
      </w:r>
      <w:r>
        <w:rPr/>
        <w:t>ꦘ</w:t>
      </w:r>
      <w:r>
        <w:rPr/>
        <w:t>硑쉅쉧托쉲뽠⤣췂畆숹╋䅋䥑컂ꥫ塒녺ヂ杩何㔣欻琸⫂琱削楟唽牬䮬㐫硧싍숪㷃慑猱䌳㄰숰柂䬲兌矂窘⸳⵱습쉞</w:t>
      </w:r>
      <w:r>
        <w:rPr/>
        <w:t>ꥄ⬦</w:t>
      </w:r>
      <w:r>
        <w:rPr/>
        <w:t>敎</w:t>
      </w:r>
      <w:r>
        <w:rPr/>
        <w:t>ⱍ</w:t>
      </w:r>
      <w:r>
        <w:rPr/>
        <w:t>䠽䍞圸浱汎啩䝣⑋帺呙㙢䙭숯厏怰䱒活싂썾㭪杪勂帵ぇ뽫녌쉍쉷帨䠰卄㜪牘써畊愳乢㥮⍉</w:t>
      </w:r>
      <w:r>
        <w:rPr/>
        <w:t>⡇</w:t>
      </w:r>
      <w:r>
        <w:rPr/>
        <w:t>캩繾뽴儣恠撥䟂쉡哂뽶</w:t>
      </w:r>
      <w:r>
        <w:rPr/>
        <w:t>ⱏ</w:t>
      </w:r>
      <w:r>
        <w:rPr/>
        <w:t>彀䄸╆ꥯ䙃䀣轓숻䗂佂⩧ㅔ恀⤪뭕숸⑁䠱澿曂噌斩札딪燂彌浩睃㉑繚桕慤奧顏眣䘵싂礰浴䡩䍌㩏嫂썀欣䡸え䲏旂꥾惂</w:t>
      </w:r>
      <w:r>
        <w:rPr/>
        <w:t>⡂</w:t>
      </w:r>
      <w:r>
        <w:rPr/>
        <w:t>䭡㐯䕰ꍉ顺䞡硪损亱쉺쉫숰䈨⹕眺畖쉘恄⨭⿂辩塕欶殏䙟顈㒩갨숫䙐슮쉉㍉♒参线쵈祈</w:t>
      </w:r>
      <w:r>
        <w:rPr/>
        <w:t>ꔣ</w:t>
      </w:r>
      <w:r>
        <w:rPr/>
        <w:t>⺣兑⨳兞剔懂秃뿂䱅ꥵ쉔猽⽃ꇂ깹⯂㍴䃂灙ꥰ</w:t>
      </w:r>
      <w:r>
        <w:rPr/>
        <w:t>ⵯ</w:t>
      </w:r>
      <w:r>
        <w:rPr/>
        <w:t>숩뽪乆档숱敢㉟摪㕫眽剒ꍧ╘뭉塴硄佒汌䃂ꍾ깃ヂ繦柂䁰슱辣딬쉖㧂</w:t>
      </w:r>
      <w:r>
        <w:rPr/>
        <w:t>⡋</w:t>
      </w:r>
      <w:r>
        <w:rPr/>
        <w:t>硈⽠㎵繳攦弪璮てⓂ숫䩕䎮숺䳃杘卐⬤⍧啺㡾滂怴係⧂帹嘷牓䝴坹灄쉦䤱䝓瘲㵏歞涱慉촨刮瘷</w:t>
      </w:r>
      <w:r>
        <w:rPr/>
        <w:t>Ᵽ</w:t>
      </w:r>
      <w:r>
        <w:rPr/>
        <w:t>㟂煊⛂㮵⩉䱖泂쉁⼥䢏㞣䵟漩玮㡅䊩桟之犣⌤⭫垣棍⩐㇃싂걸⿂頤棂ꥮ</w:t>
      </w:r>
      <w:r>
        <w:rPr/>
        <w:t>ꥍ═</w:t>
      </w:r>
      <w:r>
        <w:rPr/>
        <w:t>灄繟⍎杸䝇當䕗戳♸䅰䂥깅䅋슩挷</w:t>
      </w:r>
      <w:r>
        <w:rPr/>
        <w:t>ꤩ</w:t>
      </w:r>
      <w:r>
        <w:rPr/>
        <w:t>쉇뗂䴩㬱㍺♌ꌬ睇䁰쉹琱摋딬摍깩獐欱扡쉆⩕圫懂쉀뭷ィ塇婚䰪硣盂쉌䃂</w:t>
      </w:r>
      <w:r>
        <w:rPr/>
        <w:t>Ⳃ</w:t>
      </w:r>
      <w:r>
        <w:rPr/>
        <w:t>ガ䁖樦飂깃▩仂乓숫</w:t>
      </w:r>
      <w:r>
        <w:rPr/>
        <w:t>⢩</w:t>
      </w:r>
      <w:r>
        <w:rPr/>
        <w:t>潣䥯奅촫牺佫숣숷싂湠癠뮱桐䍷</w:t>
      </w:r>
      <w:r>
        <w:rPr/>
        <w:t>ⵊ</w:t>
      </w:r>
      <w:r>
        <w:rPr/>
        <w:t>燂쉁湦쉯ꏂ捵幭嘶ꆩ숪丨乬数</w:t>
      </w:r>
      <w:r>
        <w:rPr/>
        <w:t>ꥈ</w:t>
      </w:r>
      <w:r>
        <w:rPr/>
        <w:t>쉅ꥷ갺亮쵧慲ꅾ摦⪿㙳敥牃</w:t>
      </w:r>
      <w:r>
        <w:rPr/>
        <w:t>ꕎ</w:t>
      </w:r>
      <w:r>
        <w:rPr/>
        <w:t>务䱕칐㉎猊浫䡷撥滂ꍆꥶ呢䵂嘳㵂뼻쉾楹剂</w:t>
      </w:r>
      <w:r>
        <w:rPr/>
        <w:t>ⷂ</w:t>
      </w:r>
      <w:r>
        <w:rPr/>
        <w:t>䅱ꍳ㵖睦슥瀮긮吷쉺何㌣㗍牆쉋䭍ꄰ顔埂㴪焩䥾㙹犬㷂飂썊咱⫂⑓㩌轮刨縹쉊䆣⩑㝷쉤欺椬ㅡ</w:t>
      </w:r>
      <w:r>
        <w:rPr/>
        <w:t>ⱥ⑋</w:t>
      </w:r>
      <w:r>
        <w:rPr/>
        <w:t>갹繓摉뭍⚣ꌪ䘳㗂</w:t>
      </w:r>
      <w:r>
        <w:rPr/>
        <w:t>ⵂ</w:t>
      </w:r>
      <w:r>
        <w:rPr/>
        <w:t>㘭坒촲떱썚核⤹㭅쉾㦻䑎睟䱷䥞㮿㑓쉎呫伨恅櫂㕦㩓㷂懂숻䰵⭓쉊瀸</w:t>
      </w:r>
      <w:r>
        <w:rPr/>
        <w:t>ꖻ</w:t>
      </w:r>
      <w:r>
        <w:rPr/>
        <w:t>ꥧ䎬湮㭦䤺妣⑌亩뭹䉥㙫㥖ꅑ䕀㕓⪥䯂浂扡넵㴸䝚⬩㝉</w:t>
      </w:r>
      <w:r>
        <w:rPr/>
        <w:t>ꤵ</w:t>
      </w:r>
      <w:r>
        <w:rPr/>
        <w:t>横쉞塬</w:t>
      </w:r>
      <w:r>
        <w:rPr/>
        <w:t>ꗃ</w:t>
      </w:r>
      <w:r>
        <w:rPr/>
        <w:t>무繀㥎쉒쉎⑱总쌱⛎牂⚿䯂ꅌ煦숭㑥㠫쉎樱硃⫂䄳輭☤╍ꄣ쉎슿剀⹎ꍘ滂甬숲瓂洰䐯嘽⹲㮣♕楅숰㭷獲</w:t>
      </w:r>
      <w:r>
        <w:rPr/>
        <w:t>⡌</w:t>
      </w:r>
      <w:r>
        <w:rPr/>
        <w:t>숮䑶ꅣ瀽⭹涡♘숽啶⺡썑㥷㙹带坡瓂㩐⒥橘ꥦ敹⹩摱쉔췂槂轗㝗䜥습뽕楟쉧輩쉉入祯⴮煤禩年廂</w:t>
      </w:r>
      <w:r>
        <w:rPr/>
        <w:t>ⷎ</w:t>
      </w:r>
      <w:r>
        <w:rPr/>
        <w:t>㔥슩숴쉖嫍묯杊埂愽楧坞奥㘱쉲卥扈娭䥗債숦</w:t>
      </w:r>
      <w:r>
        <w:rPr/>
        <w:t>ⶏ⪱</w:t>
      </w:r>
      <w:r>
        <w:rPr/>
        <w:t>徻䨯싂睓썢갶㮩摴┴</w:t>
      </w:r>
      <w:r>
        <w:rPr/>
        <w:t>Ⳃ</w:t>
      </w:r>
      <w:r>
        <w:rPr/>
        <w:t>㛂呟掩儦扞棂搬㡴㴺煹牁彩땒全歰䡒癯做輣쉓桬</w:t>
      </w:r>
      <w:r>
        <w:rPr/>
        <w:t>ꕹ</w:t>
      </w:r>
      <w:r>
        <w:rPr/>
        <w:t>彂獏쉭꺮穠㍞㕂꥚扒噩䱒㩓</w:t>
      </w:r>
      <w:r>
        <w:rPr/>
        <w:t>⡄</w:t>
      </w:r>
      <w:r>
        <w:rPr/>
        <w:t>쉾䒬䑶◂氯쉖㍷숵支쉷瓂쉤㌵ꥨ⥩潫㍚쉂䩩䝏䔲⦡䗂慥䜨ゥ⍄硷ꅯ㜦偦㭇㯂꥖䅨</w:t>
      </w:r>
      <w:r>
        <w:rPr/>
        <w:t>⢡</w:t>
      </w:r>
      <w:r>
        <w:rPr/>
        <w:t>奯爸潏㉵䯎墩䘶惂</w:t>
      </w:r>
      <w:r>
        <w:rPr/>
        <w:t>ⱒ</w:t>
      </w:r>
      <w:r>
        <w:rPr/>
        <w:t>獋</w:t>
      </w:r>
      <w:r>
        <w:rPr/>
        <w:t>⡦</w:t>
      </w:r>
      <w:r>
        <w:rPr/>
        <w:t>췂㙫쉳┯㉃䭥건松偺繙乊擎㵋⨩攨</w:t>
      </w:r>
      <w:r>
        <w:rPr/>
        <w:t>⡴</w:t>
      </w:r>
      <w:r>
        <w:rPr/>
        <w:t>ꅀ戭쉀ㅆ呂</w:t>
      </w:r>
      <w:r>
        <w:rPr/>
        <w:t>ꕠ</w:t>
      </w:r>
      <w:r>
        <w:rPr/>
        <w:t>抏쉱㷂뭫穘㓂쉧쉕슿뇂㛂桲䐦䝎⛎礦쉁顟測䄭栺</w:t>
      </w:r>
      <w:r>
        <w:rPr/>
        <w:t>ⱓ</w:t>
      </w:r>
      <w:r>
        <w:rPr/>
        <w:t>塾呋쎩싂⭢♄</w:t>
      </w:r>
      <w:r>
        <w:rPr/>
        <w:t>ꕡ⴬</w:t>
      </w:r>
      <w:r>
        <w:rPr/>
        <w:t>楃䵉捧璿딱촪熏偓熩转䨬⧂걅啗☬뭋淂游噲</w:t>
      </w:r>
      <w:r>
        <w:rPr/>
        <w:t>ⱀ</w:t>
      </w:r>
      <w:r>
        <w:rPr/>
        <w:t>田匷坡䰱婟ꇂ励㘦⍩祶䵮㟃곂㑀乺䑶塤쉭繕塋㈱㨻䑇僂쉃䭪徵䲮匦汎㥫晋佶쉞쵨쉫㭄佸滂泂쉪㍥癍帯棂㌽╙겮䘥頷凍㍂偩ꇂ</w:t>
      </w:r>
      <w:r>
        <w:rPr/>
        <w:t>꤭</w:t>
      </w:r>
      <w:r>
        <w:rPr/>
        <w:t>쉘穵轔⫂㤻㠤⤬⪿㕕꤮䚿轉䐸㴦</w:t>
      </w:r>
      <w:r>
        <w:rPr/>
        <w:t>⡤</w:t>
      </w:r>
      <w:r>
        <w:rPr/>
        <w:t>䝒獴뇂爲丬䘨穇䣎浇숴湪扶㍙眪乕渳쉵噈䉵䦿쉆捙杵創긫幮넩녣到卦숪䁨⑘斬뭒슩䉹乚썣⬊幱쉯烂縺䕄⯂칕㴨䍊员㤶剘浲奏뮏껂幂싃繌捆ㆻ㴯숦ꇍ奏督癍猻煢伨歖⸥灊쉖묹縬칖쉫啩쉞㌸繸땰숦╱濂幡祊쉇由挤⩳⚱ꍏ믂塢</w:t>
      </w:r>
      <w:r>
        <w:rPr/>
        <w:t>⡠</w:t>
      </w:r>
      <w:r>
        <w:rPr/>
        <w:t>潥췂橣䥌䠬慠㑈⵵⭌㵨敱ꍴ㐽氵싂栣녈弯⨷䌻숺睦긯係䏂쉋</w:t>
      </w:r>
      <w:r>
        <w:rPr/>
        <w:t>ⵥ</w:t>
      </w:r>
      <w:r>
        <w:rPr/>
        <w:t>ꌱ〺䊏㏂쉷숸䴪柂⸥숤䭱썤☮㜪卉䕇녶婇扺츻⫂숪摊⚡䤻浉氰䨤渷쉏놣畬杖㝇ꅯ┱悩</w:t>
      </w:r>
      <w:r>
        <w:rPr/>
        <w:t>ⲩ</w:t>
      </w:r>
      <w:r>
        <w:rPr/>
        <w:t>䒡〽琦儮⾱쵾쉇瀪䳂㈰灐⽳䑫⫂</w:t>
      </w:r>
      <w:r>
        <w:rPr/>
        <w:t>ⳍ</w:t>
      </w:r>
      <w:r>
        <w:rPr/>
        <w:t>걒카丩쉣䕠땎繀䀥꥗뽠焪</w:t>
      </w:r>
      <w:r>
        <w:rPr/>
        <w:t>ꗍ</w:t>
      </w:r>
      <w:r>
        <w:rPr/>
        <w:t>ⱡ</w:t>
      </w:r>
      <w:r>
        <w:rPr/>
        <w:t>兹殥浗⧂䥲漩뽥䉟⪥瀽걖滂嘲쉀䥟垬깩⨣穚嘺쉉婉쉣㨲ꅶ䱥煌婥空吶夦斥滂扎슮浉</w:t>
      </w:r>
      <w:r>
        <w:rPr/>
        <w:t>ꥉ</w:t>
      </w:r>
      <w:r>
        <w:rPr/>
        <w:t>剂䩡䭢年慾穀㘯噗슣橪Ⓜ땇䯂咩뼥呙㗂百啕</w:t>
      </w:r>
      <w:r>
        <w:rPr/>
        <w:t>⡍</w:t>
      </w:r>
      <w:r>
        <w:rPr/>
        <w:t>䵴묷썌슡繎쉕㋃渷璻嘲䫂祰抡</w:t>
      </w:r>
      <w:r>
        <w:rPr/>
        <w:t>ꕆ␺</w:t>
      </w:r>
      <w:r>
        <w:rPr/>
        <w:t>剈側㔥䬣숯楸</w:t>
      </w:r>
      <w:r>
        <w:rPr/>
        <w:t>ⱡ</w:t>
      </w:r>
      <w:r>
        <w:rPr/>
        <w:t>繓㙘</w:t>
      </w:r>
      <w:r>
        <w:rPr/>
        <w:t>ꤤ</w:t>
      </w:r>
      <w:r>
        <w:rPr/>
        <w:t>颣㍭囍煂썟㘫㥺갶慘䙍䫂潱䥥</w:t>
      </w:r>
      <w:r>
        <w:rPr/>
        <w:t>ꖬ</w:t>
      </w:r>
      <w:r>
        <w:rPr/>
        <w:t>䝤㥚未塭か믂縫⑥䶿</w:t>
      </w:r>
      <w:r>
        <w:rPr/>
        <w:t>ⰷ</w:t>
      </w:r>
      <w:r>
        <w:rPr/>
        <w:t>势摘䘲縫䝁㪱䕃潶䋂唳輣棂䤱桐乧ㄴ䍩㤵圬䥰硡卩䬸녱摵쉵汰欰睄埂䕃䅭⹺䰹搲</w:t>
      </w:r>
      <w:r>
        <w:rPr/>
        <w:t>ꤳ䷂</w:t>
      </w:r>
      <w:r>
        <w:rPr/>
        <w:t>싂뭤浦卙捒</w:t>
      </w:r>
      <w:r>
        <w:rPr/>
        <w:t>ⰲ</w:t>
      </w:r>
      <w:r>
        <w:rPr/>
        <w:t>쉄뭍䪬免瑁爳쉄犡䐴瀫瑣浙拂㊿彚楒夻桤⩚䉭穅幀</w:t>
      </w:r>
      <w:r>
        <w:rPr/>
        <w:t>ꤲ</w:t>
      </w:r>
      <w:r>
        <w:rPr/>
        <w:t>扈㕃</w:t>
      </w:r>
      <w:r>
        <w:rPr/>
        <w:t>ⵀ</w:t>
      </w:r>
      <w:r>
        <w:rPr/>
        <w:t>컃⬲䅬ㄵ桱彣</w:t>
      </w:r>
      <w:r>
        <w:rPr/>
        <w:t>ꥃ</w:t>
      </w:r>
      <w:r>
        <w:rPr/>
        <w:t>䔴깱吶㌤╴頺湰䱃䥢㙶☽</w:t>
      </w:r>
      <w:r>
        <w:rPr/>
        <w:t>⡠</w:t>
      </w:r>
      <w:r>
        <w:rPr/>
        <w:t>久⯍榡㫃う灷祟瞩擂偔ꥰ瘫啒싂吭潈揂海燂䲵温뇂㡈㍊숺狃㑦婾坤婫摘卡由绂䯂싂湱깲牺頸椪⑲潯㇂獳ꏂ</w:t>
      </w:r>
      <w:r>
        <w:rPr/>
        <w:t>⡦</w:t>
      </w:r>
      <w:r>
        <w:rPr/>
        <w:t>瑶䑑숱獴橈怸佊䉋湪㶬䡭숥㬨㌸㈵䭈琷⩕䨮꤮츸橹쵾⑁긺っ獔ꌩ浦幀⌥㓂儻⭋湂䐵㵉圬ㄮ婄␫䌮쉀煫栰䵑䚘剶⎣轥㴦偏♹㭗睁⨶泂ㅕ数쉸湸朱걩睎夫桂摉⌨溿冩䍥㕲ꥱ漥</w:t>
      </w:r>
      <w:r>
        <w:rPr/>
        <w:t>⣂</w:t>
      </w:r>
      <w:r>
        <w:rPr/>
        <w:t>뗂殏恰㝍眱</w:t>
      </w:r>
      <w:r>
        <w:rPr/>
        <w:t>ꥎ</w:t>
      </w:r>
      <w:r>
        <w:rPr/>
        <w:t>묵湯た䈫숳㝋掻飂佣뭁쉕畏〺䬮烎깉㠨♟碘슻䕙⫂숻⫂ぴ숮丸卍昦슱㢏何䚥睒扞灔珂ꏂ啀숊制䭎䘤睤䙮떣뼲漹싂杒츫啎슥㉹건㤭䑹渺獘煊啟⨴䳂猵슿㴰</w:t>
      </w:r>
      <w:r>
        <w:rPr/>
        <w:t>ꕬ</w:t>
      </w:r>
      <w:r>
        <w:rPr/>
        <w:t>坖牳淎</w:t>
      </w:r>
      <w:r>
        <w:rPr/>
        <w:t>ⴽ</w:t>
      </w:r>
      <w:r>
        <w:rPr/>
        <w:t>槍绂䘥圥樲㴨⯂믂潌塧奦桒⎩⼦㩬椯㎣ꥵ㝌涬⒏㤬쵠⍣⭈䝪灣숦洦玱㧂倯䕊</w:t>
      </w:r>
      <w:r>
        <w:rPr/>
        <w:t>ꕧ</w:t>
      </w:r>
      <w:r>
        <w:rPr/>
        <w:t>슿温칂桇⏎⭳圪䘬竃⮿숬璻┬슣攥灪戴␤磍䬪幃⛂䤱啬㩰쉗縪䑖㉡㭕⼺⹏♭娰</w:t>
      </w:r>
      <w:r>
        <w:rPr/>
        <w:t>ꕈ</w:t>
      </w:r>
      <w:r>
        <w:rPr/>
        <w:t>䕭潧制㝐柂妿浒周瑋剭昩갨泂焣㵅㚥疩㚣䩮슩扸伽硌</w:t>
      </w:r>
      <w:r>
        <w:rPr/>
        <w:t>ⰰ</w:t>
      </w:r>
      <w:r>
        <w:rPr/>
        <w:t>姃畑㕈</w:t>
      </w:r>
      <w:r>
        <w:rPr/>
        <w:t>Ⱜ⸵</w:t>
      </w:r>
      <w:r>
        <w:rPr/>
        <w:t>奬칂䩀䵟橫뭺갹瘯쉟恀ꅈ䈯晈쎵硗刪㩚猹攳瓂扖묻⦬冻㍅⤱쉨꥾</w:t>
      </w:r>
      <w:r>
        <w:rPr/>
        <w:t>⠻Ⓜ</w:t>
      </w:r>
      <w:r>
        <w:rPr/>
        <w:t>䵕숴슻䁪춏⥔搩繲稸姂〫䌻㍚촨깓쉴睚刭栣깕窬쵟當</w:t>
      </w:r>
      <w:r>
        <w:rPr/>
        <w:t>ꦘ</w:t>
      </w:r>
      <w:r>
        <w:rPr/>
        <w:t>뭠䍪輲㫍싂♄㑨쉟䴫玿眪櫍䅨뽖⬻浓㴷刪頭넰礶싂煶桺妻㟂ꌬ㊣</w:t>
      </w:r>
      <w:r>
        <w:rPr/>
        <w:t>ꕚ</w:t>
      </w:r>
      <w:r>
        <w:rPr/>
        <w:t>䰨坹汭⴨強슘⭙⹯ꅌ䧂⒮㞥⩓⍁妘硬欭⩍䇎䵮究睐⴫긫眵묣䩸⩤摷煉칩걬쵦䌹䍡숵牔爦檵喵慷嘩斱縥␲슮⫂時ぬ卷╃䷂纮䥅쉷汵㕪楕♣췍樹喩䍷偄쉭숰乊䉂ㆵ瑑슥偤晐硰쉀⩑䡶栲㞥땠슣疮䨭慫⻃깫圬껂烂剦숬㙀坧掻䕔䅢</w:t>
      </w:r>
      <w:r>
        <w:rPr/>
        <w:t>ⱶ</w:t>
      </w:r>
      <w:r>
        <w:rPr/>
        <w:t>ㅳ獸塥礶뽐㠲瑊䵔</w:t>
      </w:r>
      <w:r>
        <w:rPr/>
        <w:t>ꥉ</w:t>
      </w:r>
      <w:r>
        <w:rPr/>
        <w:t>㭓䑨㍖㏂愬㖬橢</w:t>
      </w:r>
      <w:r>
        <w:rPr/>
        <w:t>ⱘ</w:t>
      </w:r>
      <w:r>
        <w:rPr/>
        <w:t>拂彁楩⫂烍㡌䚩䠫</w:t>
      </w:r>
      <w:r>
        <w:rPr/>
        <w:t>ⴱ</w:t>
      </w:r>
      <w:r>
        <w:rPr/>
        <w:t>䩙周咩</w:t>
      </w:r>
      <w:r>
        <w:rPr/>
        <w:t>ꥒ</w:t>
      </w:r>
      <w:r>
        <w:rPr/>
        <w:t>嫃僂</w:t>
      </w:r>
      <w:r>
        <w:rPr/>
        <w:t>ꕓ</w:t>
      </w:r>
      <w:r>
        <w:rPr/>
        <w:t>䬲正숫⥇檣숷㴳⭚琷㕴㟂뭠ꥣ䢿吪䵒쉗쉇슩儳슬势㏂拂</w:t>
      </w:r>
      <w:r>
        <w:rPr/>
        <w:t>ⶱ</w:t>
      </w:r>
      <w:r>
        <w:rPr/>
        <w:t>歹䁅䔨顓䍮⩾슘歭暬긮䴥㭠㕞싂갣Ⓜ䩇彚㜫濍卵쌴쉚畁㖘昽卉쉠偕槂㉳䔪䘺顇⼥䥉뭘濂盂⥐⩡搵╦⭕숴䮘⩮穷碻쉋</w:t>
      </w:r>
      <w:r>
        <w:rPr/>
        <w:t>ⱚ</w:t>
      </w:r>
      <w:r>
        <w:rPr/>
        <w:t>㴫䛂㈩컂⛂䭪㌸ꥬ㉳〱쉐䕭겏乓穒嗂쉧磎</w:t>
      </w:r>
      <w:r>
        <w:rPr/>
        <w:t>ⴶ</w:t>
      </w:r>
      <w:r>
        <w:rPr/>
        <w:t>祇♆沏慅㴫勃䐴ꌺ畓乹</w:t>
      </w:r>
      <w:r>
        <w:rPr/>
        <w:t>ꦘ</w:t>
      </w:r>
      <w:r>
        <w:rPr/>
        <w:t>硬昭⽠捃㔸琻䍖呡穞啖䤫ꍠꏂ璻</w:t>
      </w:r>
      <w:r>
        <w:rPr/>
        <w:t>꤬</w:t>
      </w:r>
      <w:r>
        <w:rPr/>
        <w:t>敫怳䈲싂떱礻桷䭑쉖瘹穂串쌶恅辡숱㥸䤳</w:t>
      </w:r>
      <w:r>
        <w:rPr/>
        <w:t>⡔</w:t>
      </w:r>
      <w:r>
        <w:rPr/>
        <w:t>洹䪘숭쉫頪憮估</w:t>
      </w:r>
      <w:r>
        <w:rPr/>
        <w:t>ꖬ</w:t>
      </w:r>
      <w:r>
        <w:rPr/>
        <w:t>毂姂</w:t>
      </w:r>
      <w:r>
        <w:rPr/>
        <w:t>ⱆ</w:t>
      </w:r>
      <w:r>
        <w:rPr/>
        <w:t>싂䜵㚏녌嫎숴瑎慓睒报楷祇</w:t>
      </w:r>
      <w:r>
        <w:rPr/>
        <w:t>⠵</w:t>
      </w:r>
      <w:r>
        <w:rPr/>
        <w:t>繁㩇東卐ㄮ《瑾眩瑇ㅡ㷂珂</w:t>
      </w:r>
      <w:r>
        <w:rPr/>
        <w:t>ⵟ</w:t>
      </w:r>
      <w:r>
        <w:rPr/>
        <w:t>㇂숻橌戸飍懂䉺丽摙仂녶쉌⽢㥃䬱⩏㑁♬唸䊣ꍱ䁔걃⥉㌨柂扎㣍땳䡐䮮䖥</w:t>
      </w:r>
      <w:r>
        <w:rPr/>
        <w:t>ꤳ</w:t>
      </w:r>
      <w:r>
        <w:rPr/>
        <w:t>쉧䥉⨺亿⽟ㅗⓂ䡎䩨礵姍曂く䥯칇숻扞烂⯎⍂</w:t>
      </w:r>
      <w:r>
        <w:rPr/>
        <w:t>ꥂ</w:t>
      </w:r>
      <w:r>
        <w:rPr/>
        <w:t>㭃帨䗂⑞ㅹ癧匸㘪㴯⥲䥖䱋滂䓂惂䵀硇煀琰廂愰⚏癑ꅸ礥☴䨫숺㍗绂拂䑸癕㍆怶㥲桭♱强▏は婸煣⸤犬떩中칰╴</w:t>
      </w:r>
      <w:r>
        <w:rPr/>
        <w:t>Ⱛ⬺</w:t>
      </w:r>
      <w:r>
        <w:rPr/>
        <w:t>愬䝑쉱쉇扊兒⭇癩线㡎쉃坾⽮넰扉썪歵䤴项䳂ㄸ溡攪幥ꌵ쵏㭞㑍歶武忂捬⌲싂淂⭴慁ㅭꥨ슣㑁䅁ꌨ噌枵浚剾</w:t>
      </w:r>
      <w:r>
        <w:rPr/>
        <w:t>ꕢ⨹</w:t>
      </w:r>
      <w:r>
        <w:rPr/>
        <w:t>㍘杫噮牃ꍟ㝶㫍楰썷䩏䧂㙃硕⵱䌻䅙⹪䭓穒뼻珂䤩䅊淂긻㭟啗</w:t>
      </w:r>
      <w:r>
        <w:rPr/>
        <w:t>⡃</w:t>
      </w:r>
      <w:r>
        <w:rPr/>
        <w:t>쉀갮⸤婦橉挲⌬佀㈪</w:t>
      </w:r>
      <w:r>
        <w:rPr/>
        <w:t>ⶩ</w:t>
      </w:r>
      <w:r>
        <w:rPr/>
        <w:t>輳栻깬垩繆榿㪿</w:t>
      </w:r>
      <w:r>
        <w:rPr/>
        <w:t>⢩</w:t>
      </w:r>
      <w:r>
        <w:rPr/>
        <w:t>숸轞䶬㴦☻濂썀</w:t>
      </w:r>
      <w:r>
        <w:rPr/>
        <w:t>⢵</w:t>
      </w:r>
      <w:r>
        <w:rPr/>
        <w:t>쌦制奰䁮ㄨ噬㕪㵋穯ギ㡺䥱㉘犣ꅐ쏂⩋䵐櫂狂⩤琨슻畠□㵂塐轶樰撥䂩쉓礸쉳ꍉ뿍啱쉫䩔澣毂剋媬⹵奺췂滂恱唰噁쉊輰框刦㙩㒩癧㘦╲徘</w:t>
      </w:r>
      <w:r>
        <w:rPr/>
        <w:t>⠯</w:t>
      </w:r>
      <w:r>
        <w:rPr/>
        <w:t>癯祤偨昺顉㉵瘫澩㒱桊顊</w:t>
      </w:r>
      <w:r>
        <w:rPr/>
        <w:t>⠯</w:t>
      </w:r>
      <w:r>
        <w:rPr/>
        <w:t>㋂</w:t>
      </w:r>
      <w:r>
        <w:rPr/>
        <w:t>ⰱ</w:t>
      </w:r>
      <w:r>
        <w:rPr/>
        <w:t>楏땱瀸뭷䵶㕔接쉩帮쵙숩䵬䟂꺵杘䤴녃슿櫂嘳걋潨墱㊏춿刨䁬⏂⩒⩸牺숵䎏䫂</w:t>
      </w:r>
      <w:r>
        <w:rPr/>
        <w:t>ⴤ</w:t>
      </w:r>
      <w:r>
        <w:rPr/>
        <w:t>䝏㘶숦侣摍牰䑨㓂具ꥷ䅣뮻愦╏橸갶♸婰쉔땣㡥䘪⭠恩⒏숨</w:t>
      </w:r>
      <w:r>
        <w:rPr/>
        <w:t>ꤻ</w:t>
      </w:r>
      <w:r>
        <w:rPr/>
        <w:t>㗂칲䏂쉨ㄫ䑕⦡⽫癃㩪央컎䬬⩃姂㉗䂡呤灞僂</w:t>
      </w:r>
      <w:r>
        <w:rPr/>
        <w:t>⡶</w:t>
      </w:r>
      <w:r>
        <w:rPr/>
        <w:t>㭲桩⍃뽮䥉㐪䅨䕣琩⑖㍒碮扪㌭㝢頸庵㶩帹┦⏂奺摨㒡琹䨱⑉㔪佨ꄨ穹슣겥⤱煙朶ꥫ쉢䵂쉞兔⛂㬮砸㕗㉋</w:t>
      </w:r>
      <w:r>
        <w:rPr/>
        <w:t>Ⱝ</w:t>
      </w:r>
      <w:r>
        <w:rPr/>
        <w:t>䠰뼤䝀灡煎쉶⩇㉟彏彘榻て穇䰮⏂㧂싂쉡숭振䜨橫뽣쉮⴯燎穋灴⑾⹡䫂㟂礹⴪侱䤪⬺璥晨溏傮焪卤頤䥆䥫䑅♵⨳歚晃췃㌫敌刭㥟剠春务㟎⥅⻂┱䙏殏땦ꆥ稲礬䰳슿⹎</w:t>
      </w:r>
      <w:r>
        <w:rPr/>
        <w:t>ꗍ</w:t>
      </w:r>
      <w:r>
        <w:rPr/>
        <w:t>㙂㛎슣䱴</w:t>
      </w:r>
      <w:r>
        <w:rPr/>
        <w:t>꧂</w:t>
      </w:r>
      <w:r>
        <w:rPr/>
        <w:t>塶䡎ꥮ쉱꧎磃쉐㔸뽫䁫乲縳⩆䄊䅂쉕䒮嚱煟</w:t>
      </w:r>
      <w:r>
        <w:rPr/>
        <w:t>Ⱚ</w:t>
      </w:r>
      <w:r>
        <w:rPr/>
        <w:t>柂ㅚ斬썲繂帽痂</w:t>
      </w:r>
      <w:r>
        <w:rPr/>
        <w:t>Ⳃ꥕</w:t>
      </w:r>
      <w:r>
        <w:rPr/>
        <w:t>漬⬨刻슬쉠橇砦顑矂㥁</w:t>
      </w:r>
      <w:r>
        <w:rPr/>
        <w:t>⡧</w:t>
      </w:r>
      <w:r>
        <w:rPr/>
        <w:t>毂</w:t>
      </w:r>
      <w:r>
        <w:rPr/>
        <w:t>ⰷ</w:t>
      </w:r>
      <w:r>
        <w:rPr/>
        <w:t>繧娪娤栶㡢卮㑰㉌硸惂㑊整慉佲呐깁䙇ㅢ伬䱑싂㚵汃쉱㴯쉤뭂䉀♚弶杅䘴空幍㑞숩⦩浙兎</w:t>
      </w:r>
      <w:r>
        <w:rPr/>
        <w:t>ꔫ</w:t>
      </w:r>
      <w:r>
        <w:rPr/>
        <w:t>啕䡰떘轭숪㙥幷ㅹ쉗偮沬㌳轍佬⵲</w:t>
      </w:r>
      <w:r>
        <w:rPr/>
        <w:t>⠵</w:t>
      </w:r>
      <w:r>
        <w:rPr/>
        <w:t>灍瑬땸㥎㕂天쉓掬뭒灀㇂㒥獏녤歪沣卑噃䌤㵢칾啈㵙汐坮嘬깆슿䕶庣䙺皡猻⽈⌴뼮떬䑬</w:t>
      </w:r>
      <w:r>
        <w:rPr/>
        <w:t>Ⱛ</w:t>
      </w:r>
      <w:r>
        <w:rPr/>
        <w:t>摳䛂긳䀷懃渥噃䕍㏎</w:t>
      </w:r>
      <w:r>
        <w:rPr/>
        <w:t>ꤷ</w:t>
      </w:r>
      <w:r>
        <w:rPr/>
        <w:t>㍋</w:t>
      </w:r>
      <w:r>
        <w:rPr/>
        <w:t>ꥆ</w:t>
      </w:r>
      <w:r>
        <w:rPr/>
        <w:t>㑤㭹뮵</w:t>
      </w:r>
      <w:r>
        <w:rPr/>
        <w:t>ꦿ</w:t>
      </w:r>
      <w:r>
        <w:rPr/>
        <w:t>썇䣂쉒䡌佂爰樶뭤㝢</w:t>
      </w:r>
      <w:r>
        <w:rPr/>
        <w:t>⢣╴</w:t>
      </w:r>
      <w:r>
        <w:rPr/>
        <w:t>洭⤤牊偬쌫쉥彣溱㉄奈⹢䩶汨䗂</w:t>
      </w:r>
      <w:r>
        <w:rPr/>
        <w:t>ⵠ</w:t>
      </w:r>
      <w:r>
        <w:rPr/>
        <w:t>ꎘ穇♞杰啵恬䮿煵ꇂ슿捍泂㑅焮쉟숹卥穣妵䖬摇⨭䅔喱愵廂报♰㗍㙔喏㔺㬶剟桫</w:t>
      </w:r>
      <w:r>
        <w:rPr/>
        <w:t>ꥒ</w:t>
      </w:r>
      <w:r>
        <w:rPr/>
        <w:t>瑥㤲땐碿ꆻ瓂</w:t>
      </w:r>
      <w:r>
        <w:rPr/>
        <w:t>ⴴ</w:t>
      </w:r>
      <w:r>
        <w:rPr/>
        <w:t>㝉⪵㏂樶䬰割⥔劬⑰⑺㘤獗</w:t>
      </w:r>
      <w:r>
        <w:rPr/>
        <w:t>Ɱ⨨</w:t>
      </w:r>
      <w:r>
        <w:rPr/>
        <w:t>嚻㭫쉺樤煪쉟긨橧⴦슥槂칶祥⫂輳捷帲䭊⍑䏎䐪쏍䏂㚱䔬숵쉯쉰䖵摑湚䥁겮㕦濂⭇奠⑇┨抱쵸奕淂⩭㗂♫佯哂䠰劬㕶㌯妬⽓㡗䁇娵刭⩪숰係</w:t>
      </w:r>
      <w:r>
        <w:rPr/>
        <w:t>⡹</w:t>
      </w:r>
      <w:r>
        <w:rPr/>
        <w:t>桹湠㟂䋂爱⨬娰稲㕣剞쵹</w:t>
      </w:r>
      <w:r>
        <w:rPr/>
        <w:t>ꦡ</w:t>
      </w:r>
      <w:r>
        <w:rPr/>
        <w:t>但슩㑌傿슘䍍㠮㩃</w:t>
      </w:r>
      <w:r>
        <w:rPr/>
        <w:t>ꦘ</w:t>
      </w:r>
      <w:r>
        <w:rPr/>
        <w:t>汢</w:t>
      </w:r>
      <w:r>
        <w:rPr/>
        <w:t>⠳</w:t>
      </w:r>
      <w:r>
        <w:rPr/>
        <w:t>녱助祬⑷쉰쉳䁒㉹琶恞圤㍁쉤䅮䥂슱걈汎癓쉓ꍎ徻䐹恴绂뇂⩎䙚穖㩌</w:t>
      </w:r>
      <w:r>
        <w:rPr/>
        <w:t>ⷂ</w:t>
      </w:r>
      <w:r>
        <w:rPr/>
        <w:t>䇂奠숺쉰숣瘲亘硶ㆿ㨪썎䅆慃㫂뮘滂⑾東⥒煎摊疩⤰䗂䆩桑쉢㖱걤恟⬸㮱噪咩䁤噾숦䶩捕쉎牄彩㍱滂炿縵睤춏⮣旂뿂㩸疵〥帳灒犿䆿瘯堺묽녃⭵쉀쉢䡁先㡭㑑㇍沵縰睳冩㩣</w:t>
      </w:r>
      <w:r>
        <w:rPr/>
        <w:t>ⱙ</w:t>
      </w:r>
      <w:r>
        <w:rPr/>
        <w:t>䃂⩲䵱焥䎵⽮畺넬숥</w:t>
      </w:r>
      <w:r>
        <w:rPr/>
        <w:t>⡕</w:t>
      </w:r>
      <w:r>
        <w:rPr/>
        <w:t>숦囂棂</w:t>
      </w:r>
      <w:r>
        <w:rPr/>
        <w:t>ⱥ</w:t>
      </w:r>
      <w:r>
        <w:rPr/>
        <w:t>䥁祪쉙ꌬ倻瘦偍쉹뗎䲥䏂䴪뗂㘪娪狍쉂䆩彎뽩撱枣漨␣</w:t>
      </w:r>
      <w:r>
        <w:rPr/>
        <w:t>⠩</w:t>
      </w:r>
      <w:r>
        <w:rPr/>
        <w:t>㙎奇䥭圽竍긭⾿㙭潂㯂瞱㊵䜱쉕䥵䎘昨숳⤰촰</w:t>
      </w:r>
      <w:r>
        <w:rPr/>
        <w:t>ⰺ</w:t>
      </w:r>
      <w:r>
        <w:rPr/>
        <w:t>呢⩯슩ㄽ妻㡇橃橡䚱⸩挻⽂わ⛂㝑</w:t>
      </w:r>
      <w:r>
        <w:rPr/>
        <w:t>ꕠ</w:t>
      </w:r>
      <w:r>
        <w:rPr/>
        <w:t>ヂ⮿⩈♘ꏂ</w:t>
      </w:r>
      <w:r>
        <w:rPr/>
        <w:t>ꕗ</w:t>
      </w:r>
      <w:r>
        <w:rPr/>
        <w:t>ⱀ</w:t>
      </w:r>
      <w:r>
        <w:rPr/>
        <w:t>帪⥱ꎏ䁀擂䉅㉐㦮쉈畨步楈䕍坉긊乄⭌䑺싂㌩䮻㭖㝲䚱⭒걬䝣獵捥쉀狂뭀싎䥈㑌♺䰺쉍⩖♑縭勂⸮皬슣穧楂媿㐷煄쉆呂쉅䘷䜩⹵楋歱㦿㥌轒䇂쌥权歮田⑫頴琷♄┷恍匫⑄卂</w:t>
      </w:r>
      <w:r>
        <w:rPr/>
        <w:t>ꕮ</w:t>
      </w:r>
      <w:r>
        <w:rPr/>
        <w:t>뭥䃂</w:t>
      </w:r>
      <w:r>
        <w:rPr/>
        <w:t>ⲩ</w:t>
      </w:r>
      <w:r>
        <w:rPr/>
        <w:t>椮숳ꍹ䴬쉊䵶㉢㏂汹췂潲甪煱牚煾⼻㍪䝣顣쉱潇彍㥥쉢숽뗂⑥猳슩⨤땨欭煈쉣숪칢뿂㩺充副捪</w:t>
      </w:r>
      <w:r>
        <w:rPr/>
        <w:t>ⱬ</w:t>
      </w:r>
      <w:r>
        <w:rPr/>
        <w:t>쉹旂㉉䙱㡟嚣橉㌪䁳㬹뭅⒬淂㍕瓍뭘庘츣䭡濂晔䵩捬┬㵘</w:t>
      </w:r>
      <w:r>
        <w:rPr/>
        <w:t>ⱪ</w:t>
      </w:r>
      <w:r>
        <w:rPr/>
        <w:t>灗䜫慀䜴㟂硍⪩㴴</w:t>
      </w:r>
      <w:r>
        <w:rPr/>
        <w:t>ⱨ</w:t>
      </w:r>
      <w:r>
        <w:rPr/>
        <w:t>檩䓂슣濂牍繭㫂祳轮</w:t>
      </w:r>
      <w:r>
        <w:rPr/>
        <w:t>⡟</w:t>
      </w:r>
      <w:r>
        <w:rPr/>
        <w:t>挴畺㍄矎숷嚩佌癹婱ꍈ摮䡠ㅞㅋ榿㑒䵙睱묫</w:t>
      </w:r>
      <w:r>
        <w:rPr/>
        <w:t>⡠</w:t>
      </w:r>
      <w:r>
        <w:rPr/>
        <w:t>ꤣ</w:t>
      </w:r>
      <w:r>
        <w:rPr/>
        <w:t>쉔睦䧂뽫⒥⾻⥞㈶싍琺獹堮슬쉏䑕⍰녇愲</w:t>
      </w:r>
      <w:r>
        <w:rPr/>
        <w:t>ⱈ</w:t>
      </w:r>
      <w:r>
        <w:rPr/>
        <w:t>㡆朳㉟呚抡洭桟쉠牌쉭⭪⽎╮潡䝲䷂䔻参䵔単冿쉋♳牸쵦倪싍㯂쉭楋僂囂㝅桇㊥灸</w:t>
      </w:r>
      <w:r>
        <w:rPr/>
        <w:t>ꤥ</w:t>
      </w:r>
      <w:r>
        <w:rPr/>
        <w:t>硶䱍椦獕潟ㅤ㪏쉖㟍㕞䍊漪磂婠畳栲슱㈪噁轔쉹妡瀽硅⑗牔硸㋂㑚㑓係ꏂ優싎숱숫佫䮩抿廂堲년癤쉅卥숺숬⤽숱武쉕㘹畦㚬椶汨湌囍晗穌䍊</w:t>
      </w:r>
      <w:r>
        <w:rPr/>
        <w:t>ⵚ</w:t>
      </w:r>
      <w:r>
        <w:rPr/>
        <w:t>쉪㴷㜪ぃ䣍䨦숨◂숵⨸乗䘺捍녺㑀䆿</w:t>
      </w:r>
      <w:r>
        <w:rPr/>
        <w:t>⣃</w:t>
      </w:r>
      <w:r>
        <w:rPr/>
        <w:t>쉦⩅問煺♗</w:t>
      </w:r>
      <w:r>
        <w:rPr/>
        <w:t>ꤪ</w:t>
      </w:r>
      <w:r>
        <w:rPr/>
        <w:t>匶녌츸獦쉫繷㍗憬땓㩂㉑숭갴㑹离䳂䩕父飃怪〱永夤츫㘶Ⓜ彾丸䕂瞱쉮⹊</w:t>
      </w:r>
      <w:r>
        <w:rPr/>
        <w:t>ꥂ</w:t>
      </w:r>
      <w:r>
        <w:rPr/>
        <w:t>幇㨭⸪䍘焥璡㍺兒㵷煟䩁㑞녕⸤吩榡顖卫坉쎬桋䙞熬呌㌩싂䅳奎</w:t>
      </w:r>
      <w:r>
        <w:rPr/>
        <w:t>ꤦ</w:t>
      </w:r>
      <w:r>
        <w:rPr/>
        <w:t>杋ㆱ䡩쉏䱌㭳懂䪬瀲㍙愱⌸⍋颩余숳獉伦捺辻⧂⽂뭴슥兄敗쉧桨坨摇쉇⑭䫂⫂㉇囂嘻牷㉦彄䠪䡔㈭江乭뭇坆祯숥皏摹㍰숴䋂⽊皬⛂␹䥴䬷坸쉗</w:t>
      </w:r>
      <w:r>
        <w:rPr/>
        <w:t>ⴭⱯ꥾</w:t>
      </w:r>
      <w:r>
        <w:rPr/>
        <w:t>떥欦숸⑀㍁슱䵮八丣奙䑩⦥싂㑣塌序싂놥穦䜫습撻旂啢炵濂瑯楐摋汌妡畖廍偣䉅ꅫ</w:t>
      </w:r>
      <w:r>
        <w:rPr/>
        <w:t>ꤩ</w:t>
      </w:r>
      <w:r>
        <w:rPr/>
        <w:t>䓎슘㡫딱牯쉋⥶싃쵷樲颡婪櫂搰㑈㟂䵕㦵⺿㞣轒繸⥾싂䡗땴䱢沮摱믂呫㬤噫梿숊佃珂㕯걌欦䠫滂䕓</w:t>
      </w:r>
      <w:r>
        <w:rPr/>
        <w:t>ꦣⵘ</w:t>
      </w:r>
      <w:r>
        <w:rPr/>
        <w:t>滂ꥡ焴硊婤⍱湢㌷瓂煴ꥫ쉯榿쉚申⯎䟎䮩䥞畺㵓쉾撩壂敦⏍抿䞬湹ꥣ⛂쉀▏厘⩭伱捃刽碻䌷䘵㡴场㠹㜹頥⬴쉔䭍ケ┵⺣係煍捷쉐兊碮㠥坙徬념㕒␭䂵䤨盃䨽䴭奋輶迂썭䑗숥潥떣睎숬</w:t>
      </w:r>
    </w:p>
    <w:p>
      <w:pPr>
        <w:pStyle w:val="PreformattedText"/>
        <w:bidi w:val="0"/>
        <w:spacing w:before="0" w:after="0"/>
        <w:jc w:val="left"/>
        <w:rPr/>
      </w:pPr>
      <w:r>
        <w:rPr/>
        <w:t>光䁎晾彑䡡〣䴨㬶㏍轈ꍑ걤睨</w:t>
      </w:r>
      <w:r>
        <w:rPr/>
        <w:t>ꗂ</w:t>
      </w:r>
      <w:r>
        <w:rPr/>
        <w:t>乒恤</w:t>
      </w:r>
      <w:r>
        <w:rPr/>
        <w:t>ⵯ</w:t>
      </w:r>
      <w:r>
        <w:rPr/>
        <w:t>㥯</w:t>
      </w:r>
      <w:r>
        <w:rPr/>
        <w:t>⡟</w:t>
      </w:r>
      <w:r>
        <w:rPr/>
        <w:t>ꥸ佫捭常浤媱䶩㤶숲桬쉲曃轍</w:t>
      </w:r>
      <w:r>
        <w:rPr/>
        <w:t>⣂</w:t>
      </w:r>
      <w:r>
        <w:rPr/>
        <w:t>汬</w:t>
      </w:r>
      <w:r>
        <w:rPr/>
        <w:t>ꤦ</w:t>
      </w:r>
      <w:r>
        <w:rPr/>
        <w:t>䱞䉴䕃䐮꤮纮泂⥹䁣</w:t>
      </w:r>
      <w:r>
        <w:rPr/>
        <w:t>ꤣ</w:t>
      </w:r>
      <w:r>
        <w:rPr/>
        <w:t>煀吽㤪疵䨭瘬牕敤䠱䝮帺㴯싂湬塨⹙녣瓂甶ㄺ異넮ㅦꍗ긣浤啷싂뽮卄⽙䲻氬䇃䥵漦桸柃摴념甽濂祊皡</w:t>
      </w:r>
      <w:r>
        <w:rPr/>
        <w:t>Ɒ</w:t>
      </w:r>
      <w:r>
        <w:rPr/>
        <w:t>噫佶㜴</w:t>
      </w:r>
      <w:r>
        <w:rPr/>
        <w:t>ꥅ</w:t>
      </w:r>
      <w:r>
        <w:rPr/>
        <w:t>甥䝷쉥䎥</w:t>
      </w:r>
      <w:r>
        <w:rPr/>
        <w:t>꤯</w:t>
      </w:r>
      <w:r>
        <w:rPr/>
        <w:t>檩瘷猪뼸牓焥繮頶싍璩禩摳剑쉮⯂쉐쉈禥㯍牔昣㶮⨬숨䉢뾡䁠⵵슩쉣佷깎穮䭔槂땬캩뭳䩑娵슥⑮㝋䀤슣夻㩬汬䍀㙊焽䀩⥬㐫쉟縱匹徘숯窩歕숨祅卋剭㯂䜮曂⑆泂㡨</w:t>
      </w:r>
      <w:r>
        <w:rPr/>
        <w:t>ꔹ</w:t>
      </w:r>
      <w:r>
        <w:rPr/>
        <w:t>へ頴揂䙳䚣</w:t>
      </w:r>
      <w:r>
        <w:rPr/>
        <w:t>ꥍ</w:t>
      </w:r>
      <w:r>
        <w:rPr/>
        <w:t>䮮썉搻弽匥繷㕵䠩䱮┨唲ꥯ䱉쉱ꆡ䡹걷愳䙖뼽</w:t>
      </w:r>
      <w:r>
        <w:rPr/>
        <w:t>ⰳ</w:t>
      </w:r>
      <w:r>
        <w:rPr/>
        <w:t>땉㭀┷䝡硉㖵揂⾥先䖡砫椮剭囂晠㩅쉵㍞䎥㏂䙓⹧ㅐㅉ乎㭷䩖</w:t>
      </w:r>
      <w:r>
        <w:rPr/>
        <w:t>ꦥ</w:t>
      </w:r>
      <w:r>
        <w:rPr/>
        <w:t>쵋㑈⑉啤</w:t>
      </w:r>
      <w:r>
        <w:rPr/>
        <w:t>Ⱚ</w:t>
      </w:r>
      <w:r>
        <w:rPr/>
        <w:t>ꕷ</w:t>
      </w:r>
      <w:r>
        <w:rPr/>
        <w:t>辻汄ꍠ䋍怭琲컂怽쉉숱ꅊ灅䠪ꏂꄪ</w:t>
      </w:r>
      <w:r>
        <w:rPr/>
        <w:t>ꥑ</w:t>
      </w:r>
      <w:r>
        <w:rPr/>
        <w:t>Ⱕ</w:t>
      </w:r>
      <w:r>
        <w:rPr/>
        <w:t>䡅浄쉁쉎⼩ꍄ걤⨦剾湠깫噪㙌䁸硗슻㝞橓畺捸㉊㓂숤격칀⽃싂Ⓕ䐪慍垵祰商㍋創爺䯂偨迂皱䦩⹇</w:t>
      </w:r>
      <w:r>
        <w:rPr/>
        <w:t>⣍♢⩯</w:t>
      </w:r>
      <w:r>
        <w:rPr/>
        <w:t>夨⩣磂ꎡ㗍넽㪩쉹佑녘㵧偺祷♞ꇂ䃂牌䵉坟傘畓䙴쉇甯</w:t>
      </w:r>
      <w:r>
        <w:rPr/>
        <w:t>꧂</w:t>
      </w:r>
      <w:r>
        <w:rPr/>
        <w:t>Ⱖ⨫</w:t>
      </w:r>
      <w:r>
        <w:rPr/>
        <w:t>쉘㩡</w:t>
      </w:r>
      <w:r>
        <w:rPr/>
        <w:t>ꥅ</w:t>
      </w:r>
      <w:r>
        <w:rPr/>
        <w:t>뭳稵䵎㐹⍪䙃傩嘹湅</w:t>
      </w:r>
      <w:r>
        <w:rPr/>
        <w:t>ꕖ</w:t>
      </w:r>
      <w:r>
        <w:rPr/>
        <w:t>妡江䥖쉫쉯牎桾䄶䉢㕮睙偾쉵た쉓</w:t>
      </w:r>
      <w:r>
        <w:rPr/>
        <w:t>꧂</w:t>
      </w:r>
      <w:r>
        <w:rPr/>
        <w:t>䡏⥩춡ꥪ䵤樮┭暥ꎱ抡⾩꥙祏䑺䜰吮ꍩ</w:t>
      </w:r>
      <w:r>
        <w:rPr/>
        <w:t>ꖩ</w:t>
      </w:r>
      <w:r>
        <w:rPr/>
        <w:t>癳㨶⩵䍴⿂䢣䙘繌漺皻渰烂ㆵ灷⽲䭣䰪썁獴쌻꥕䙋涩슿⽱燍숻漳⑙▏禣⯂縺熘挰</w:t>
      </w:r>
      <w:r>
        <w:rPr/>
        <w:t>Ⳃ</w:t>
      </w:r>
      <w:r>
        <w:rPr/>
        <w:t>쉎縥偹㙌⩌</w:t>
      </w:r>
      <w:r>
        <w:rPr/>
        <w:t>Ɱ</w:t>
      </w:r>
      <w:r>
        <w:rPr/>
        <w:t>싂坬姎㵠습砬楇瘨画劣礽㌶焊</w:t>
      </w:r>
      <w:r>
        <w:rPr/>
        <w:t>ꗍ</w:t>
      </w:r>
      <w:r>
        <w:rPr/>
        <w:t>彈쉵瑉䩑畨䷂슏슱䩲숸⫂⎬⚣䎣瑳쉊年ꎡ䴷轩ぷ欫쉙橣昩ꥫ枮塈ꇂ싂⚵쉙쉶싂㴴⑅䨴槍彃뗂轵䩸瘭⑫⭙뿎</w:t>
      </w:r>
      <w:r>
        <w:rPr/>
        <w:t>ꗂ</w:t>
      </w:r>
      <w:r>
        <w:rPr/>
        <w:t>숰硗楮畄</w:t>
      </w:r>
      <w:r>
        <w:rPr/>
        <w:t>ꕦ</w:t>
      </w:r>
      <w:r>
        <w:rPr/>
        <w:t>깠싂潰戭</w:t>
      </w:r>
      <w:r>
        <w:rPr/>
        <w:t>ꤦ</w:t>
      </w:r>
      <w:r>
        <w:rPr/>
        <w:t>挥恩睔瑥묵瀰슏势弰뽭穄彇</w:t>
      </w:r>
      <w:r>
        <w:rPr/>
        <w:t>ⴱ</w:t>
      </w:r>
      <w:r>
        <w:rPr/>
        <w:t>噋䊬用쉯䙵⩄뽪㝒礳</w:t>
      </w:r>
      <w:r>
        <w:rPr/>
        <w:t>⡈</w:t>
      </w:r>
      <w:r>
        <w:rPr/>
        <w:t>쉸圩⽞彬슥⥣㠹숨恪숮瑗쉐䖮䐹㥙䙢ㅗ捬㕖呇䍟偶彶奦㛎䰽坶㕰渶㵫牠棂뽫쉨乯䍺摍矂祓䥨䥴㡵㈸牁䰪瘱繟쉊</w:t>
      </w:r>
      <w:r>
        <w:rPr/>
        <w:t>ꤳ</w:t>
      </w:r>
      <w:r>
        <w:rPr/>
        <w:t>⣂</w:t>
      </w:r>
      <w:r>
        <w:rPr/>
        <w:t>쎥⑹쉨潀瑞ㄤ䅋从璣⩪┵쉣䝶ꥶ扊䖏건穹썊㭘杕楺䝅⽄幨䋂䊏쉌利瓂촩䨹伪噹婊捒싂싂と슬皏뗂䷂睢䮣쉭澏꥚朮䵀癠㈦椺捠䘪쉂䬯瑩别碮</w:t>
      </w:r>
      <w:r>
        <w:rPr/>
        <w:t>⠰</w:t>
      </w:r>
      <w:r>
        <w:rPr/>
        <w:t>睢䗂ヂ</w:t>
      </w:r>
      <w:r>
        <w:rPr/>
        <w:t>ꖡ</w:t>
      </w:r>
      <w:r>
        <w:rPr/>
        <w:t>䩥汦쉄⪬䩫匥쉀뽌㒥佊橁썭ꍾ</w:t>
      </w:r>
      <w:r>
        <w:rPr/>
        <w:t>꧂</w:t>
      </w:r>
      <w:r>
        <w:rPr/>
        <w:t>〮瓂顲焨汫ざ䫂쏂㝟泂帹⑈䉁쌵⌵⫂뇂숪ㅐ纩쏂〷쉭㑎ㅧ싎㉋卾㍫췂浃轃塢깅䁋嚩⪡畲摕䋂並╪쎬打⑙䇃㍱⯂硂晱婖☱䡁佄泂⴬㔪碬뽠䓂䜰栫䍾檬㩋쉂湗䝳⑴眫桓惂䉒㩦갮捐䭭幯䥒쵡えㆬ煨怲㑈뿂䤸䍁Ⓜ盂㞿</w:t>
      </w:r>
      <w:r>
        <w:rPr/>
        <w:t>Ⳃ</w:t>
      </w:r>
      <w:r>
        <w:rPr/>
        <w:t>쉉⽆</w:t>
      </w:r>
      <w:r>
        <w:rPr/>
        <w:t>ꗎ</w:t>
      </w:r>
      <w:r>
        <w:rPr/>
        <w:t>洣槃兰㐳娦⍴杉숭滍嫂쉒㉮㵢䤻轀柂⩄㝍沩䙷䩊千녖ꅑ녋⼪䝠で祑㕓⻃긻꤮㪮䱨物㛍穧䎣⩀璻廂珎⹾䨥숲䝺轤숷牄套瑪뭉睠䇂桓璥ꆿ祰뭧䠲䭬恫係⸻뗂䘷乮爥쌩㉮㝙癁懂쉓繡쉑䭷땩䱂稪⺏쉡䇂ケ掣숶戥䄭瑍墘쵱奕</w:t>
      </w:r>
      <w:r>
        <w:rPr/>
        <w:t>⣎</w:t>
      </w:r>
      <w:r>
        <w:rPr/>
        <w:t>䉡ㅇ㥠狂汐㙊牂</w:t>
      </w:r>
      <w:r>
        <w:rPr/>
        <w:t>ⴸ</w:t>
      </w:r>
      <w:r>
        <w:rPr/>
        <w:t>礸䕗䜯䐰㗂</w:t>
      </w:r>
      <w:r>
        <w:rPr/>
        <w:t>ⷂ</w:t>
      </w:r>
      <w:r>
        <w:rPr/>
        <w:t>潭汥拂䕈⍑쉂습乣猻⬵⧂畑坵䡦⑁甹</w:t>
      </w:r>
      <w:r>
        <w:rPr/>
        <w:t>⣃</w:t>
      </w:r>
      <w:r>
        <w:rPr/>
        <w:t>ꖣ</w:t>
      </w:r>
      <w:r>
        <w:rPr/>
        <w:t>쏃⫂</w:t>
      </w:r>
      <w:r>
        <w:rPr/>
        <w:t>ꤤ</w:t>
      </w:r>
      <w:r>
        <w:rPr/>
        <w:t>䰳扶</w:t>
      </w:r>
      <w:r>
        <w:rPr/>
        <w:t>ꤩꦘ</w:t>
      </w:r>
      <w:r>
        <w:rPr/>
        <w:t>呷</w:t>
      </w:r>
      <w:r>
        <w:rPr/>
        <w:t>ꦘ</w:t>
      </w:r>
      <w:r>
        <w:rPr/>
        <w:t>䔭</w:t>
      </w:r>
      <w:r>
        <w:rPr/>
        <w:t>꧃</w:t>
      </w:r>
      <w:r>
        <w:rPr/>
        <w:t>ⲱ</w:t>
      </w:r>
      <w:r>
        <w:rPr/>
        <w:t>噂쉘瀶填䴭潲쌭㕟唭䥥䖥숷欯䉤ꌯ⑸瑚愤㣂♸䵂䭈㔸⚡卩⤥☩⥈갻쉞嘪겡矂ぬ痂⨲</w:t>
      </w:r>
      <w:r>
        <w:rPr/>
        <w:t>⡪</w:t>
      </w:r>
      <w:r>
        <w:rPr/>
        <w:t>榻츤싂伬呴뼽䅐晪勂긥猱潇䬶▥晐浺䑮輰繺杣启佨㷂剬晴倪颩㒱⩑쉾䈲㌊痂淂㣃슻港쉠洣슿廂橵畓쉡伯桃癭쉵䒣縬♱ꄥ⫂ꍠ⼮䩈牓쉫⥤灧卾梩뭎깰唵</w:t>
      </w:r>
      <w:r>
        <w:rPr/>
        <w:t>ꕄ</w:t>
      </w:r>
      <w:r>
        <w:rPr/>
        <w:t>助</w:t>
      </w:r>
      <w:r>
        <w:rPr/>
        <w:t>꧃</w:t>
      </w:r>
      <w:r>
        <w:rPr/>
        <w:t>灵뽡쉾婖㣎</w:t>
      </w:r>
      <w:r>
        <w:rPr/>
        <w:t>ⵣ</w:t>
      </w:r>
      <w:r>
        <w:rPr/>
        <w:t>䃂䀮涡㞣楧晥㌩ぃ倭摴습</w:t>
      </w:r>
      <w:r>
        <w:rPr/>
        <w:t>ⵡ</w:t>
      </w:r>
      <w:r>
        <w:rPr/>
        <w:t>穷伹柂幄你䥪之쉪磂穙썱汑䀣偄㣂䙏ㅚ쉸⍨頬딲⻂뽾䁗楀䤣㟂湠慥桃皮㑞⍥ꇂ⿂湇䉾悻쉠礱伸</w:t>
      </w:r>
      <w:r>
        <w:rPr/>
        <w:t>ⱴ</w:t>
      </w:r>
      <w:r>
        <w:rPr/>
        <w:t>䱀걢췂幯扯健恐䄽堫䔩䅀숪쉫汶⛂䂻祮䙭䚣</w:t>
      </w:r>
      <w:r>
        <w:rPr/>
        <w:t>ⵣ</w:t>
      </w:r>
      <w:r>
        <w:rPr/>
        <w:t>樳䀬넨㢩卍嘣⽢吹㪱昴灬ⸯ䍊㌬뽦轰㠨勂慷氮묪䊥숹䬪摂杬㍡䭄䬪睴皻뭨㍟愬숥癢㑎乇歖呶湘乃矂썯┷却䟂䰨瀲칪庵㦣㬷㡴凂顪䧂澏浗뗂싂慟㘨噦㵫哂</w:t>
      </w:r>
      <w:r>
        <w:rPr/>
        <w:t>ⵍ</w:t>
      </w:r>
      <w:r>
        <w:rPr/>
        <w:t>弨</w:t>
      </w:r>
      <w:r>
        <w:rPr/>
        <w:t>꧂</w:t>
      </w:r>
      <w:r>
        <w:rPr/>
        <w:t>걗噷⽪坭쉤⥞㡓㋍偈䮥숻녲㕧䍁ネこ㢏づ㥮瞩䍷⩶䍺乂埃⨫뮻摚剫거</w:t>
      </w:r>
      <w:r>
        <w:rPr/>
        <w:t>⡌</w:t>
      </w:r>
      <w:r>
        <w:rPr/>
        <w:t>瀽쉸捘畟䖣</w:t>
      </w:r>
      <w:r>
        <w:rPr/>
        <w:t>ꥇ</w:t>
      </w:r>
      <w:r>
        <w:rPr/>
        <w:t>獅숴췂垵㴹硢넪컂쉗땟숣埂⭯슘忍</w:t>
      </w:r>
      <w:r>
        <w:rPr/>
        <w:t>ⷃ</w:t>
      </w:r>
      <w:r>
        <w:rPr/>
        <w:t>桊뗂╁嘫쉺㙹㶩顡癙干䑄䆿呗㥶쉦⼬匫䫎杰㨰␯頯㙳で㝙頭䪥顧瀳催䱊</w:t>
      </w:r>
      <w:r>
        <w:rPr/>
        <w:t>ⲿ⸪</w:t>
      </w:r>
      <w:r>
        <w:rPr/>
        <w:t>揍</w:t>
      </w:r>
      <w:r>
        <w:rPr/>
        <w:t>⡍</w:t>
      </w:r>
      <w:r>
        <w:rPr/>
        <w:t>轡꥾婾쉡</w:t>
      </w:r>
      <w:r>
        <w:rPr/>
        <w:t>ꦬ⒩</w:t>
      </w:r>
      <w:r>
        <w:rPr/>
        <w:t>숵⨩㩀䱨穙縶쌳婃怺䙺칠暻睙숻摍位</w:t>
      </w:r>
      <w:r>
        <w:rPr/>
        <w:t>ꕠ</w:t>
      </w:r>
      <w:r>
        <w:rPr/>
        <w:t>㝔瑂䵴机唩㭈㕍僃启쉯淂昤灇倳쉶䌨佅䤺걉瀴轒帪䵩╎䘫</w:t>
      </w:r>
      <w:r>
        <w:rPr/>
        <w:t>ⵍ</w:t>
      </w:r>
      <w:r>
        <w:rPr/>
        <w:t>瀶䈪廂畹㌣ꥹ瑠⭔⭥瑄朦棂䐱㐸☱呖娻䜵⭕ꅴ䤺繉檏ꍲ潩⥸䜭</w:t>
      </w:r>
      <w:r>
        <w:rPr/>
        <w:t>ⱌ</w:t>
      </w:r>
      <w:r>
        <w:rPr/>
        <w:t>㣂녀꥞帪汁繘⫂漥싂䨽⮘㠴稹䏂額珂</w:t>
      </w:r>
      <w:r>
        <w:rPr/>
        <w:t>⢻</w:t>
      </w:r>
      <w:r>
        <w:rPr/>
        <w:t>疩</w:t>
      </w:r>
      <w:r>
        <w:rPr/>
        <w:t>ꦻ</w:t>
      </w:r>
      <w:r>
        <w:rPr/>
        <w:t>灞桄췂抩児</w:t>
      </w:r>
      <w:r>
        <w:rPr/>
        <w:t>ⵤ</w:t>
      </w:r>
      <w:r>
        <w:rPr/>
        <w:t>䨤⍒嘭⯂⭴晰⌭夽珂</w:t>
      </w:r>
      <w:r>
        <w:rPr/>
        <w:t>⡢</w:t>
      </w:r>
      <w:r>
        <w:rPr/>
        <w:t>斮伪癐晕呴⍊ꇂ乚噈産䱈䩷㭃䯂걨녍瀷⧎恈ꎮ䨹其湘慈昷䰮슿獏㍗곃</w:t>
      </w:r>
      <w:r>
        <w:rPr/>
        <w:t>ꕀ</w:t>
      </w:r>
      <w:r>
        <w:rPr/>
        <w:t>㡅</w:t>
      </w:r>
      <w:r>
        <w:rPr/>
        <w:t>ⱕ</w:t>
      </w:r>
      <w:r>
        <w:rPr/>
        <w:t>睐畳뿂땔⾩⥲搹轂⑇ꆏ䈲㫂盂⑏䶡揍䋂䙕攬义쉖긲⦩</w:t>
      </w:r>
      <w:r>
        <w:rPr/>
        <w:t>Ⳃ</w:t>
      </w:r>
      <w:r>
        <w:rPr/>
        <w:t>嘳杨싂ꌬ㵢</w:t>
      </w:r>
      <w:r>
        <w:rPr/>
        <w:t>Ⱟ</w:t>
      </w:r>
      <w:r>
        <w:rPr/>
        <w:t>ꕈ⭲</w:t>
      </w:r>
      <w:r>
        <w:rPr/>
        <w:t>걂䆻㷃灠캩堽擂䭴婇곂攬牮녘⭃㒱ꥱ橄掏倵⿂卾捯䙉䜪䘩杮画䝀쉃숣慄♀塍囂䉵眦唷⩑捰㎵穘쵷䚡牂쉍䄩曂猴捣</w:t>
      </w:r>
      <w:r>
        <w:rPr/>
        <w:t>⣍</w:t>
      </w:r>
      <w:r>
        <w:rPr/>
        <w:t>悘渳싂慚枬凂求녱杕穢挴䴊濂㨥쉨慧坤摏㭈丨숱⍅㩉睚渶畇㦏츨㵄쵟⩓䡲整㇎쵪⯂⦱</w:t>
      </w:r>
      <w:r>
        <w:rPr/>
        <w:t>ꥁ</w:t>
      </w:r>
      <w:r>
        <w:rPr/>
        <w:t>版㕓</w:t>
      </w:r>
      <w:r>
        <w:rPr/>
        <w:t>ⱳ</w:t>
      </w:r>
      <w:r>
        <w:rPr/>
        <w:t>奐啃㈲</w:t>
      </w:r>
      <w:r>
        <w:rPr/>
        <w:t>⡨</w:t>
      </w:r>
      <w:r>
        <w:rPr/>
        <w:t>쉥硸㨯ꍌ슻습䤹</w:t>
      </w:r>
      <w:r>
        <w:rPr/>
        <w:t>ꤨ</w:t>
      </w:r>
      <w:r>
        <w:rPr/>
        <w:t>⽑쉁伤䕥剸壂Ⓜ穄猺剉橷⨺뮿兇䐰歋╓</w:t>
      </w:r>
      <w:r>
        <w:rPr/>
        <w:t>ꕃ</w:t>
      </w:r>
      <w:r>
        <w:rPr/>
        <w:t>쉑睨䯃癦슩樶䲮婎깖</w:t>
      </w:r>
      <w:r>
        <w:rPr/>
        <w:t>ꔸ</w:t>
      </w:r>
      <w:r>
        <w:rPr/>
        <w:t>瑩⿃㑣窿⭎矂⩊䏂믂橖쉌⍃杘捩撘㭔싂캏睆㤷搵㓂慅</w:t>
      </w:r>
      <w:r>
        <w:rPr/>
        <w:t>ꥈ</w:t>
      </w:r>
      <w:r>
        <w:rPr/>
        <w:t>㴥숵㡯璵熡䘴</w:t>
      </w:r>
      <w:r>
        <w:rPr/>
        <w:t>꧂⪩</w:t>
      </w:r>
      <w:r>
        <w:rPr/>
        <w:t>剣䙒쉔區⭂瑥쌯㜣ぞ썍轩㝞☬썅折呥넺⾏䆵⥞奇쵠奫숺⽧場朮扞</w:t>
      </w:r>
      <w:r>
        <w:rPr/>
        <w:t>ꕵ</w:t>
      </w:r>
      <w:r>
        <w:rPr/>
        <w:t>塲勂䎿뭔兪㩞</w:t>
      </w:r>
      <w:r>
        <w:rPr/>
        <w:t>⣂⸰</w:t>
      </w:r>
      <w:r>
        <w:rPr/>
        <w:t>啶쉕䵂灏</w:t>
      </w:r>
      <w:r>
        <w:rPr/>
        <w:t>ꥁ</w:t>
      </w:r>
      <w:r>
        <w:rPr/>
        <w:t>믂䍕沩况䀷卋䐱습即㥤㞱㩟䩚硲캮帻浌彎䔪习⍫☭걐⒬吩噵儶</w:t>
      </w:r>
      <w:r>
        <w:rPr/>
        <w:t>ꤪ</w:t>
      </w:r>
      <w:r>
        <w:rPr/>
        <w:t>煯機⹣彉䙨숰䂘㩢炥</w:t>
      </w:r>
      <w:r>
        <w:rPr/>
        <w:t>ꕷ</w:t>
      </w:r>
      <w:r>
        <w:rPr/>
        <w:t>潪䙟싂硣䱞坣璏燎桅泂活正</w:t>
      </w:r>
      <w:r>
        <w:rPr/>
        <w:t>ꖡ</w:t>
      </w:r>
      <w:r>
        <w:rPr/>
        <w:t>쉭䑒쉆</w:t>
      </w:r>
      <w:r>
        <w:rPr/>
        <w:t>Ⱳ</w:t>
      </w:r>
      <w:r>
        <w:rPr/>
        <w:t>繴⯂櫂ꍰ哂渵땶半䯂ꍂ畟䍱䖱䭮䱶쉲繨㜻䈦呇⫂㩐丽쉩妡䵳䐤喬含噍㌮疿轑</w:t>
      </w:r>
      <w:r>
        <w:rPr/>
        <w:t>Ⳃ⫃</w:t>
      </w:r>
      <w:r>
        <w:rPr/>
        <w:t>꺘呦칄땯</w:t>
      </w:r>
      <w:r>
        <w:rPr/>
        <w:t>ꕓ</w:t>
      </w:r>
      <w:r>
        <w:rPr/>
        <w:t>㭦䊬</w:t>
      </w:r>
      <w:r>
        <w:rPr/>
        <w:t>ꥒ</w:t>
      </w:r>
      <w:r>
        <w:rPr/>
        <w:t>硳祹뿂</w:t>
      </w:r>
      <w:r>
        <w:rPr/>
        <w:t>ꥀ</w:t>
      </w:r>
      <w:r>
        <w:rPr/>
        <w:t>䇂塢汍啡㠫怣싎㷂꥞숱䔻⧃㵣</w:t>
      </w:r>
      <w:r>
        <w:rPr/>
        <w:t>ꤤ</w:t>
      </w:r>
      <w:r>
        <w:rPr/>
        <w:t>僂乶轹⚬</w:t>
      </w:r>
      <w:r>
        <w:rPr/>
        <w:t>ⵃ</w:t>
      </w:r>
      <w:r>
        <w:rPr/>
        <w:t>啺슡淍㡵斥煓祪癐⹹ꍱ쉮♌䱨숷㠪庱疏䱟截쉺뭤畋頹䡆쎮㜴ㅙ⿂漦╙</w:t>
      </w:r>
      <w:r>
        <w:rPr/>
        <w:t>ⱥ◂</w:t>
      </w:r>
      <w:r>
        <w:rPr/>
        <w:t>竂㮬祱㭸⪣䔣䙵桸⏃쉥숳칏싂썹猵䬮ꌱ쉣倸갲썚〵슘⫍睐䓂㝫㍫䜸ꍎ囂浾⵨</w:t>
      </w:r>
      <w:r>
        <w:rPr/>
        <w:t>⡃</w:t>
      </w:r>
      <w:r>
        <w:rPr/>
        <w:t>機桯쉔柍䄷飂塲佣忂⌣㔨⽦顳㡋卶㑕普쉾ㄣ뭎뼻⹢⭨祎㞏쉧䂘恏겱眥仂ꍹ泂숨ꥴ坁ꎡ㦩摾泃쉗쉡꥙녂싂䊱⍘칃쉸ꄷ䡏甹䨷畍⬹〥嚏㨯녈칩焳쉁桐熡ꏂ䝪⑰杵숩쉨搣쉍㙏㡥㩬䑬㉀㩴泂</w:t>
      </w:r>
      <w:r>
        <w:rPr/>
        <w:t>⡁</w:t>
      </w:r>
      <w:r>
        <w:rPr/>
        <w:t>ꇂ携佣</w:t>
      </w:r>
      <w:r>
        <w:rPr/>
        <w:t>Ⳃ</w:t>
      </w:r>
      <w:r>
        <w:rPr/>
        <w:t>椯쵯㶩倳潏㙗ㅋ긲氰利睉⼫䭋⸱挻乗庱ꅱㅹ슡⩓摋㡏⭮晡灘繥숺促쉡쉤丩侩灆泎恚迂</w:t>
      </w:r>
      <w:r>
        <w:rPr/>
        <w:t>⡶</w:t>
      </w:r>
      <w:r>
        <w:rPr/>
        <w:t>愦䮱呬瀱쉖㗂㩰╦쉀곂㩓䶬</w:t>
      </w:r>
      <w:r>
        <w:rPr/>
        <w:t>ⱸ</w:t>
      </w:r>
      <w:r>
        <w:rPr/>
        <w:t>歡毃頣焯畭뇂ꍁ뭨勂唻䙥ꍆ幖捧칗繨輱</w:t>
      </w:r>
      <w:r>
        <w:rPr/>
        <w:t>Ⲯ</w:t>
      </w:r>
      <w:r>
        <w:rPr/>
        <w:t>庬庩奣纥棂㑳</w:t>
      </w:r>
      <w:r>
        <w:rPr/>
        <w:t>ⱔ</w:t>
      </w:r>
      <w:r>
        <w:rPr/>
        <w:t>啩恐㑳쉋瘨溏숵겮捑燂漺㋍瘯睲곍挩煋숰䙞呤㵎伊ヂ싂䈪떘ꌸ꥙걒쌫겵쉁梩浇쌪楯暩䌮砰佰䐻⻎䢥⥭畫瑍걢ㅸ殬격㭸捭忍䕺␩母捳ꏂ껂欥䆵砰㡗捚棂㒻䇍䱒⍟䍀䄱☩⩚뮿䡤놻뭺㌻祆뿂⫂䙨朹녞换噳䑧숫桎婋䰰椦頭䕴꥙祌㕠㨶걐牴䟂瘴</w:t>
      </w:r>
      <w:r>
        <w:rPr/>
        <w:t>ꦻ</w:t>
      </w:r>
      <w:r>
        <w:rPr/>
        <w:t>灃싂쉤ㅱ䛂恳咬眺뭇㡶싍䩥㌨⌸氳壂䝖猫㑡⍂⥃⽱䈸㨬뮩彬瘭䚏깁慪⏂冿㉭䍰桤睳⪘┫輸圮眴輹숣杨敫掘ꅬ沮䐽녂뼳㝐乖묰未뽱</w:t>
      </w:r>
      <w:r>
        <w:rPr/>
        <w:t>ꤹ</w:t>
      </w:r>
      <w:r>
        <w:rPr/>
        <w:t>挦睕㣎佔◂ꌬ倽䄸櫂頶䩱㑧쉢楪쉫ꎵ忎枣癊걇숤乣繱䁔</w:t>
      </w:r>
      <w:r>
        <w:rPr/>
        <w:t>Ⱛ</w:t>
      </w:r>
      <w:r>
        <w:rPr/>
        <w:t>纡楳㟂♡桷潋彟䣎겏礶㉾桑瘱佤绂顠啟碵╅㵯皏硞昲</w:t>
      </w:r>
      <w:r>
        <w:rPr/>
        <w:t>⡨</w:t>
      </w:r>
      <w:r>
        <w:rPr/>
        <w:t>㑣猭⭰䲘䱇渱牍水ꍓ猬쉈♰쉒穒䈸╹湒㈭쉉䎩氪甥䷂欪ㄪ</w:t>
      </w:r>
      <w:r>
        <w:rPr/>
        <w:t>ⴣ</w:t>
      </w:r>
      <w:r>
        <w:rPr/>
        <w:t>껍げ顂쉖䞘噶䦻娵슩倬玡칑洽杪숲쉗敍顂愪⽬숭恕䝎뭹椭㜩⤽嘲⩢碥㔹땳⯂䏂쉬ꍑ쏂ꍾ䑹⾣싂ꥺ潄깔⪻㔵⭬ㄲ쉆䥙</w:t>
      </w:r>
      <w:r>
        <w:rPr/>
        <w:t>ⱈ</w:t>
      </w:r>
      <w:r>
        <w:rPr/>
        <w:t>㤣㤯싂ㅹ⑑奪剏䁹傱獓䂣礲쉣␪㴫爰炩㩾⾮⥞䮮䍦䵾ㄲ睕㥬㓂뽂㡰䭧숥⭦㕤⩅</w:t>
      </w:r>
      <w:r>
        <w:rPr/>
        <w:t>⣃</w:t>
      </w:r>
      <w:r>
        <w:rPr/>
        <w:t>垡䯂췂䕞숤⛂瀲桎㛂㈯썾圹繰歊橁䴦さ兗㍴頹䷃슥썍묮㵶縱匴ギ杀⵸겘䂥⍷祚ㄵ䑺䟂떣嚡廃䱔䟂ꇂ쉺佲</w:t>
      </w:r>
      <w:r>
        <w:rPr/>
        <w:t>Ⱙ</w:t>
      </w:r>
      <w:r>
        <w:rPr/>
        <w:t>牐⼪幌神⩹㕕妘祬쉃婬全迂⬭⌸玬♂灡浧⑆係□䒡䅣摎츸♎䨭갭뽃危偃磂栥녶捉稨숳顦佂⩑⪿슩깟뮵睐汢쉳㨹䱭녌㖣촦㔷쉬㉢奪㍎녍戻</w:t>
      </w:r>
      <w:r>
        <w:rPr/>
        <w:t>Ⱟ</w:t>
      </w:r>
      <w:r>
        <w:rPr/>
        <w:t>啘淂夨潃椻뮱숳䓍땞숪쉀癞帹숤啓挨숷眦쉃㉤㗂䉖卤㥄⽾⎥䥘쉑칀繹싂做䰣ꍆ숹恶潱唦椶㯍깞녦䕏쎿㶥周쉟䭢煭⪱쉺䢮祭業瘣</w:t>
      </w:r>
      <w:r>
        <w:rPr/>
        <w:t>ⰵ</w:t>
      </w:r>
      <w:r>
        <w:rPr/>
        <w:t>쉑潯깍䅷</w:t>
      </w:r>
      <w:r>
        <w:rPr/>
        <w:t>ⲿ</w:t>
      </w:r>
      <w:r>
        <w:rPr/>
        <w:t>幥癑곂恂奠놬暿㎱璿㥒松⯂쉤걣坢㏂睠녣숣梮瀷쵈䟂䅯䗂敧숩灙瑺♧澩</w:t>
      </w:r>
      <w:r>
        <w:rPr/>
        <w:t>⡖</w:t>
      </w:r>
      <w:r>
        <w:rPr/>
        <w:t>灑昰剬ꅧ♮쉶睗䅣䤳旂倮䝑㡤㌊</w:t>
      </w:r>
      <w:r>
        <w:rPr/>
        <w:t>ꔰ</w:t>
      </w:r>
      <w:r>
        <w:rPr/>
        <w:t>坰ぎ湲걎㕍ꥠ瀤熘榥⏂幪깗䝯桤枱煌栶勃쉸㍦⥑䐫樲䨫辱숮⿂⑲灇㨶愱㫂秂갯灅ꥧ䍕囂䙭쵀䅴㝌걞楂彙쉊挣⵲揂䰶䥬塀녔刲촷넶噞</w:t>
      </w:r>
      <w:r>
        <w:rPr/>
        <w:t>ꤩ</w:t>
      </w:r>
      <w:r>
        <w:rPr/>
        <w:t>㵪䑅熘䡍걵䵗쎩䁞䭦嘻ꍕ窘쉃换䙇㧂䭘兗姂杇亻⑟ㄴ繈伷嘭㥷⧂娷쉧⪩悩┺䱸匱뮩祲䝷と긮彑姂甩㔤쏂㙷䭀兣쉯ꅄ䝉㭎쉃</w:t>
      </w:r>
      <w:r>
        <w:rPr/>
        <w:t>ꦣ⥟⹹</w:t>
      </w:r>
      <w:r>
        <w:rPr/>
        <w:t>牃㣂嘨慕뇂䭅䘭冿坯⩋</w:t>
      </w:r>
      <w:r>
        <w:rPr/>
        <w:t>⡫</w:t>
      </w:r>
      <w:r>
        <w:rPr/>
        <w:t>㡫쉫걺佈䴴╨盂쉺쉊䉊ꇂ潷숰ㅅ⩴깱숭⌽쌺ㄱ撥</w:t>
      </w:r>
      <w:r>
        <w:rPr/>
        <w:t>ⵗ</w:t>
      </w:r>
      <w:r>
        <w:rPr/>
        <w:t>彷㴬</w:t>
      </w:r>
      <w:r>
        <w:rPr/>
        <w:t>ꕢ</w:t>
      </w:r>
      <w:r>
        <w:rPr/>
        <w:t>ꍚ⪥쵀ꍐ乁쉔</w:t>
      </w:r>
      <w:r>
        <w:rPr/>
        <w:t>ⱬ</w:t>
      </w:r>
      <w:r>
        <w:rPr/>
        <w:t>獦仂슣▣位乾䙣♠땒晄砸슱煡슏噷亏求䉣㴨♥䩘樱깘睓㶩堮溡湰쉠疡癍炬枏汞슩㥉坆</w:t>
      </w:r>
      <w:r>
        <w:rPr/>
        <w:t>ꦩ</w:t>
      </w:r>
      <w:r>
        <w:rPr/>
        <w:t>슮夽癧⩹숽灳硅ꍑ䘷搲⸦年뭭弸묮䠦췍汶㟂⼩ꏂꅈ⩉ꥫ疘坚潉獫ꥬ쉙쉥䀻䙄쉐䉅㭡</w:t>
      </w:r>
      <w:r>
        <w:rPr/>
        <w:t>Ⳃ</w:t>
      </w:r>
      <w:r>
        <w:rPr/>
        <w:t>浚兩䲘</w:t>
      </w:r>
      <w:r>
        <w:rPr/>
        <w:t>ꕆ</w:t>
      </w:r>
      <w:r>
        <w:rPr/>
        <w:t>ꅃ싂慠䏂㯂</w:t>
      </w:r>
      <w:r>
        <w:rPr/>
        <w:t>⠨</w:t>
      </w:r>
      <w:r>
        <w:rPr/>
        <w:t>傿⍙堻㵴㩡싂咿佋ꥭ噱位娴녰뿂䥤䝟쉈⍙吸䡉甪單䉚䍔槂睟☺䑂</w:t>
      </w:r>
      <w:r>
        <w:rPr/>
        <w:t>ⴲ</w:t>
      </w:r>
      <w:r>
        <w:rPr/>
        <w:t>伩䡶⑷</w:t>
      </w:r>
      <w:r>
        <w:rPr/>
        <w:t>ꦬ</w:t>
      </w:r>
      <w:r>
        <w:rPr/>
        <w:t>眺뿂䡅㶘漬侱璘䢵恫㩫♑쵩썪┻㗂㡀땹䛃呋呞숪⵱</w:t>
      </w:r>
      <w:r>
        <w:rPr/>
        <w:t>⡞</w:t>
      </w:r>
      <w:r>
        <w:rPr/>
        <w:t>ꗂ</w:t>
      </w:r>
      <w:r>
        <w:rPr/>
        <w:t>㭤</w:t>
      </w:r>
      <w:r>
        <w:rPr/>
        <w:t>ꕇ</w:t>
      </w:r>
      <w:r>
        <w:rPr/>
        <w:t>奰⨨囍楥☣䒱洴쉯城祧⫂숮堩䩅噱砩쉧쉴숪悮䁀塊쉷攵䑧剧竍汋</w:t>
      </w:r>
      <w:r>
        <w:rPr/>
        <w:t>Ɐ</w:t>
      </w:r>
      <w:r>
        <w:rPr/>
        <w:t>癩㝰敭뼯樦浶摷呢㏂⽘㝾伬⥅㝉奷⪿ㄸ梮硗╢䚮渥슣爷䚮皵滂狎掩皿庻⪡扐㭹瀥⨤敉淂䙸숫䝯⨸⼳惂쉬쉴䮩啂쎏瘴썄㉨椫偅祃潙喩</w:t>
      </w:r>
      <w:r>
        <w:rPr/>
        <w:t>ꖏ</w:t>
      </w:r>
      <w:r>
        <w:rPr/>
        <w:t>䌰氦澬坳厥⩔䘷⩆㉃</w:t>
      </w:r>
      <w:r>
        <w:rPr/>
        <w:t>ꕭ</w:t>
      </w:r>
      <w:r>
        <w:rPr/>
        <w:t>ꅆ捩⹯䩂</w:t>
      </w:r>
      <w:r>
        <w:rPr/>
        <w:t>ꤦ</w:t>
      </w:r>
      <w:r>
        <w:rPr/>
        <w:t>䜩偊穇㧃痎ꥦ啚⍭圸皩捎撬ꥰ到</w:t>
      </w:r>
      <w:r>
        <w:rPr/>
        <w:t>ꥄ</w:t>
      </w:r>
      <w:r>
        <w:rPr/>
        <w:t>쉡况噍慷</w:t>
      </w:r>
      <w:r>
        <w:rPr/>
        <w:t>ꥏ╶</w:t>
      </w:r>
      <w:r>
        <w:rPr/>
        <w:t>㙪佇</w:t>
      </w:r>
      <w:r>
        <w:rPr/>
        <w:t>Ⱛ</w:t>
      </w:r>
      <w:r>
        <w:rPr/>
        <w:t>㝳噙䋂汇栭뭴싂츺啺㖘悮浙睢묷慗⪵濂⤻䄣批晅幪</w:t>
      </w:r>
      <w:r>
        <w:rPr/>
        <w:t>ꕠ⑦</w:t>
      </w:r>
      <w:r>
        <w:rPr/>
        <w:t>㎥㡅橢乲輱쏂癋컂䄥싂㭮太颱䕃㴶䓂뽉擂</w:t>
      </w:r>
      <w:r>
        <w:rPr/>
        <w:t>ⵟ</w:t>
      </w:r>
      <w:r>
        <w:rPr/>
        <w:t>䍫療츷슮䰺䚥礴쌳녶</w:t>
      </w:r>
      <w:r>
        <w:rPr/>
        <w:t>ⰽ</w:t>
      </w:r>
      <w:r>
        <w:rPr/>
        <w:t>䭉뮮淂火悩偔损爷䕬숺㵖㉋쉴㜮祘⹾쉋搸컂砪䕉䰰숤</w:t>
      </w:r>
      <w:r>
        <w:rPr/>
        <w:t>ꔤ</w:t>
      </w:r>
      <w:r>
        <w:rPr/>
        <w:t>䦮捏녪䵸睋녇洊긫畎幺╪晏걋땹伬╲겵ꍮ싂欬焲䡇숯싂⽟㖱ꍖ䥬쉫䂣㕎祟奋湏</w:t>
      </w:r>
      <w:r>
        <w:rPr/>
        <w:t>ⶬ</w:t>
      </w:r>
      <w:r>
        <w:rPr/>
        <w:t>堣쉧쉶⨩佱⭧쵚걌䍡묭츮㎩</w:t>
      </w:r>
      <w:r>
        <w:rPr/>
        <w:t>꤫</w:t>
      </w:r>
      <w:r>
        <w:rPr/>
        <w:t>쉐㥐洰滂亩橃痍㐪Ⓜ幗⚿㊣係獮쉊뗂</w:t>
      </w:r>
      <w:r>
        <w:rPr/>
        <w:t>ꦡꖡ</w:t>
      </w:r>
      <w:r>
        <w:rPr/>
        <w:t>칒⹈⑉㤫磂㡘頨旂</w:t>
      </w:r>
      <w:r>
        <w:rPr/>
        <w:t>ⷂ</w:t>
      </w:r>
      <w:r>
        <w:rPr/>
        <w:t>ꍺ㙖浱⎥㡱燂䌶懃䙖쉍条橣歗䅠䝞娭⩍㡌쉥䰤⛂到杳枬偂䑰䐻怰捄辏橗桕㐨ㄷ彅䆘䝈㵏潌䐬쉺棍浙⽉彏桫绎利偳䁌䈳縦䩸⥮뇂穫䵸㥯゘匦</w:t>
      </w:r>
      <w:r>
        <w:rPr/>
        <w:t>Ⱛ</w:t>
      </w:r>
      <w:r>
        <w:rPr/>
        <w:t>䇂甹ꌺ偋⍷숪捎景砰師㩊㥅숤页半숱圱䍖摥쉀眪녔㉾땍橗䮻楓琭⸣⯂礲䠪㑭吭숤器䠭匥땂</w:t>
      </w:r>
      <w:r>
        <w:rPr/>
        <w:t>ⴰ</w:t>
      </w:r>
      <w:r>
        <w:rPr/>
        <w:t>橎䅗쉥䡅兯⌶㢵</w:t>
      </w:r>
      <w:r>
        <w:rPr/>
        <w:t>ⱴ</w:t>
      </w:r>
      <w:r>
        <w:rPr/>
        <w:t>䕱곂䌽䥲机佪䝪</w:t>
      </w:r>
      <w:r>
        <w:rPr/>
        <w:t>Ⳃ</w:t>
      </w:r>
      <w:r>
        <w:rPr/>
        <w:t>꺩噎⩋穂仂쉶旂뭇슮匽ꅂ䲡넻埂䨣婏畖슥╁䀴㯂唤ꅦ䙞䥘摹氶煵辻仂④䛎ꄹ⹖䤫噉䤵숹摆汦녷</w:t>
      </w:r>
      <w:r>
        <w:rPr/>
        <w:t>ⴽ</w:t>
      </w:r>
      <w:r>
        <w:rPr/>
        <w:t>彞␦⭅꥗欬窵ぶ汹桶</w:t>
      </w:r>
      <w:r>
        <w:rPr/>
        <w:t>ⴽ</w:t>
      </w:r>
      <w:r>
        <w:rPr/>
        <w:t>敷㙪慺쉞桯恣濍滎쉓䡖婍お䀪╺桮煊⍮繚䐰獏㥈㣂套츤⫂猩⽓䜥㯂祚幍칓썗暵䛂⽕䴺㙦쉩䍫塷</w:t>
      </w:r>
      <w:r>
        <w:rPr/>
        <w:t>ⷍ</w:t>
      </w:r>
      <w:r>
        <w:rPr/>
        <w:t>焯딴␦氪뼤坰⹞쉂쉥</w:t>
      </w:r>
      <w:r>
        <w:rPr/>
        <w:t>ꕱ⹚</w:t>
      </w:r>
      <w:r>
        <w:rPr/>
        <w:t>迂䉧䅆♣湣䭯剀畣䬸㥱飍忂䑖놘썸桑㮡圷狂电</w:t>
      </w:r>
      <w:r>
        <w:rPr/>
        <w:t>꤬</w:t>
      </w:r>
      <w:r>
        <w:rPr/>
        <w:t>橨㙖䕢䁱㵑卍㧂⽉깰捃朸숣楾丬䭏䕕忂㓂䩠캥묪帵昵噢꥘旂曂湹쉺栣㙂쉥䨣ㅪ숯敃싂⩋潑挮⫂싂┮焸갰䁑噍䉈䜵汱숰</w:t>
      </w:r>
      <w:r>
        <w:rPr/>
        <w:t>꧂</w:t>
      </w:r>
      <w:r>
        <w:rPr/>
        <w:t>㍘畫倶㘺⧂䘦婡䌳核〸</w:t>
      </w:r>
      <w:r>
        <w:rPr/>
        <w:t>ꤣ</w:t>
      </w:r>
      <w:r>
        <w:rPr/>
        <w:t>䡃䵸椱㭪䝾┩朶䌬</w:t>
      </w:r>
      <w:r>
        <w:rPr/>
        <w:t>꧂ꔻ⹠</w:t>
      </w:r>
      <w:r>
        <w:rPr/>
        <w:t>ꍨꍃ䮩灡싍桲㭤爹微䌭睱䷍쉃썒⹣䡙⾩楇ꥫ柍㨻</w:t>
      </w:r>
      <w:r>
        <w:rPr/>
        <w:t>⠷</w:t>
      </w:r>
      <w:r>
        <w:rPr/>
        <w:t>쉓为땈㤸⥢挷⑴晏묫妵</w:t>
      </w:r>
      <w:r>
        <w:rPr/>
        <w:t>ꥌ</w:t>
      </w:r>
      <w:r>
        <w:rPr/>
        <w:t>桗♈剄愹㐹媮⬽♔㩭卖特槂㕖뼽頽秂</w:t>
      </w:r>
      <w:r>
        <w:rPr/>
        <w:t>ꗂ</w:t>
      </w:r>
      <w:r>
        <w:rPr/>
        <w:t>땫䑴걲䙓㭄䰯싂卂幢囂澣係燂欫唲悵䞘犱㉵㩢</w:t>
      </w:r>
      <w:r>
        <w:rPr/>
        <w:t>ⱀ</w:t>
      </w:r>
      <w:r>
        <w:rPr/>
        <w:t>㵚싂</w:t>
      </w:r>
      <w:r>
        <w:rPr/>
        <w:t>ꦻ</w:t>
      </w:r>
      <w:r>
        <w:rPr/>
        <w:t>ꇂ쉍べ睹쉬싂</w:t>
      </w:r>
      <w:r>
        <w:rPr/>
        <w:t>ꥀ</w:t>
      </w:r>
      <w:r>
        <w:rPr/>
        <w:t>뭓珂䊬瑣⏂剳슱恪넲䅪⽸穚녬䢣습漮瑚䫎⹋㗂奢▵瑍瑇</w:t>
      </w:r>
      <w:r>
        <w:rPr/>
        <w:t>ꕱ</w:t>
      </w:r>
      <w:r>
        <w:rPr/>
        <w:t>梘牅</w:t>
      </w:r>
      <w:r>
        <w:rPr/>
        <w:t>ꦘ</w:t>
      </w:r>
      <w:r>
        <w:rPr/>
        <w:t>땭䫂⑦䩆㙇㝃쉧埂攷㔥⫂숦⩒䩗슿䭢㙘숊䁫㙄쉆ꏎ塬⤩쉫砥獟촣㙨䥏ꆏ㭦걞獆懂咬潲䴭숯깪枥祮쉔瑁愣噆⨰쉧䲿娬쉢硡⼶繲彇⪘⭓㍐</w:t>
      </w:r>
      <w:r>
        <w:rPr/>
        <w:t>⡄</w:t>
      </w:r>
      <w:r>
        <w:rPr/>
        <w:t>啱繁㥗䍡⨤徣⿃㴹匨辱싂╕䕄恡甶㯂놥繈㏂㭂潰污京〉歳떿⧂슬㐷喱佨咮濃牏넪땓祰㶩ꥷ轡䪵춏䀸</w:t>
      </w:r>
      <w:r>
        <w:rPr/>
        <w:t>ⶬ</w:t>
      </w:r>
      <w:r>
        <w:rPr/>
        <w:t>쉮䩦⩅걌䌤싂쉯䭔숽숪</w:t>
      </w:r>
      <w:r>
        <w:rPr/>
        <w:t>⡂⢿</w:t>
      </w:r>
      <w:r>
        <w:rPr/>
        <w:t>뭕ꆻ뭥偋湢㧂摚㵢싂⽂㑩㙩佰쉱係歃㗂믎ぱ䣂</w:t>
      </w:r>
      <w:r>
        <w:rPr/>
        <w:t>ⱔ◂</w:t>
      </w:r>
      <w:r>
        <w:rPr/>
        <w:t>濂昭썟㏂婤숻⩫䙃䥵榱傮堻硏</w:t>
      </w:r>
      <w:r>
        <w:rPr/>
        <w:t>ⵠ</w:t>
      </w:r>
      <w:r>
        <w:rPr/>
        <w:t>㌺숵⻂㡴</w:t>
      </w:r>
      <w:r>
        <w:rPr/>
        <w:t>ⰲ</w:t>
      </w:r>
      <w:r>
        <w:rPr/>
        <w:t>슬⌭擂玣祀⭏쉰䘭묳</w:t>
      </w:r>
      <w:r>
        <w:rPr/>
        <w:t>ꦩ</w:t>
      </w:r>
      <w:r>
        <w:rPr/>
        <w:t>参水⍱ꅷ놻湚㥶䡉坾伥稫⫎뿂䜬嗂䭾㵄㏂䭩㥮倦쉆姂泎쌥楷갻싂㩀楱慔䱍㑉䜦桏摙在䎵㍙焫〣夯</w:t>
      </w:r>
      <w:r>
        <w:rPr/>
        <w:t>ⴣ</w:t>
      </w:r>
      <w:r>
        <w:rPr/>
        <w:t>㕳⩖</w:t>
      </w:r>
      <w:r>
        <w:rPr/>
        <w:t>⡘</w:t>
      </w:r>
      <w:r>
        <w:rPr/>
        <w:t>椳䵸弶㥥敇</w:t>
      </w:r>
      <w:r>
        <w:rPr/>
        <w:t>⡦</w:t>
      </w:r>
      <w:r>
        <w:rPr/>
        <w:t>礴</w:t>
      </w:r>
      <w:r>
        <w:rPr/>
        <w:t>ⱶ</w:t>
      </w:r>
      <w:r>
        <w:rPr/>
        <w:t>参䶣癍整깾碣顐䵱썰⛂⿂呾쉨幑뭚⍙唲噚쉍穚⼺婵䑶䍳拂权涩♤坷떡ꏃ恉砪杤纩</w:t>
      </w:r>
      <w:r>
        <w:rPr/>
        <w:t>ꔵ</w:t>
      </w:r>
      <w:r>
        <w:rPr/>
        <w:t>嘪呔䁲乥숲硶浈傱獋뼫离䙎㵥⨲娨輶⩶㔮㬥쉵兰朥幟䒩슥幦湒轏ꆣꍟ쉳⹁唱繅ꄮ㉎䙃⤵숱䏂冡偌梩䜫㥃猲⚘쉕輯娨㐪䬺埂塌쉪顨㑸睁涏坓桺숪卙侏놏㑋啺䙐佇땨抮啞琤乨牍彪㬨춏㙄⩚㠨㑞佘䍴뽤煟㝭匷縴⩲圣␤칞弭毂䑎묷棂煩䣃䵊㵍딶⥎⨪쉈䁁쌮瑏뾩䵾え汒欪呾䈥磂숦杈䗂╺唵榏ꌦ땣갴㬽</w:t>
      </w:r>
      <w:r>
        <w:rPr/>
        <w:t>Ⲙ</w:t>
      </w:r>
      <w:r>
        <w:rPr/>
        <w:t>畒敵儬先㐮䕚⦵⩘䉓䡲䋂걋爪숪㑞獷楑䕓碏췂杁⽞牕伽⎥䪿쉺癉㤥徻㫂㝥㍲䈦䗂梣㞵妮</w:t>
      </w:r>
      <w:r>
        <w:rPr/>
        <w:t>ⰸ</w:t>
      </w:r>
      <w:r>
        <w:rPr/>
        <w:t>㕑洲㎿䵐幯噷獷䌵甩썲㉭獐縹ꍐ犵⩩桳䅍䊡爹䒱繆浘彤⮻夤㥳싂潡⹄潱癢佱䥞</w:t>
      </w:r>
      <w:r>
        <w:rPr/>
        <w:t>ⵉ╨</w:t>
      </w:r>
      <w:r>
        <w:rPr/>
        <w:t>轉䄻썰来塸땓䦡䩑䌨䬸帳灴慪穑妘璏㩌◂㦥딺喩欰쉀堻䭖幹迂䩶⽂</w:t>
      </w:r>
      <w:r>
        <w:rPr/>
        <w:t>ꕕ</w:t>
      </w:r>
      <w:r>
        <w:rPr/>
        <w:t>燂ꎩ䆵咿숫䥖⾮歈濂䑪싂嫃숷쵋䯂</w:t>
      </w:r>
      <w:r>
        <w:rPr/>
        <w:t>ⱚ⪿</w:t>
      </w:r>
      <w:r>
        <w:rPr/>
        <w:t>쉤煩䥊쉇⑺ꥬ쉩お慄</w:t>
      </w:r>
      <w:r>
        <w:rPr/>
        <w:t>ⵑ╚</w:t>
      </w:r>
      <w:r>
        <w:rPr/>
        <w:t>䈷慮</w:t>
      </w:r>
      <w:r>
        <w:rPr/>
        <w:t>꤫♺</w:t>
      </w:r>
      <w:r>
        <w:rPr/>
        <w:t>杄飂㚬⫂숴囂娫彙栊湢弩狂獗슏쉉㛂熻㙐匲渵㩬恪䙏</w:t>
      </w:r>
      <w:r>
        <w:rPr/>
        <w:t>꤬</w:t>
      </w:r>
      <w:r>
        <w:rPr/>
        <w:t>垘㢻⍵卡桄ꇂ㫃싂擂쉦䏍⏂⨴녨稵䁙埂恀⸨欶儽皿</w:t>
      </w:r>
      <w:r>
        <w:rPr/>
        <w:t>꥟</w:t>
      </w:r>
      <w:r>
        <w:rPr/>
        <w:t>뿂䬪畡冡噘樻쉂츯넴뿂㴤㡧睑桧</w:t>
      </w:r>
      <w:r>
        <w:rPr/>
        <w:t>⢘</w:t>
      </w:r>
      <w:r>
        <w:rPr/>
        <w:t>冘ꄣ祓⌷ㅙꌷ썄쉘⫎숶儩䵞㐤쉯싎䲬䯂砬囂䈣쉫椺㝞숱╎〭쉏杉幊慇掵漱</w:t>
      </w:r>
      <w:r>
        <w:rPr/>
        <w:t>꤫</w:t>
      </w:r>
      <w:r>
        <w:rPr/>
        <w:t>燂梻ꍙ泂⭇쵟泂⩋ㆿ䍾吭䭡㩤㔲쉘䉓촽쉕偱</w:t>
      </w:r>
      <w:r>
        <w:rPr/>
        <w:t>⣃</w:t>
      </w:r>
      <w:r>
        <w:rPr/>
        <w:t>㌷䀹</w:t>
      </w:r>
      <w:r>
        <w:rPr/>
        <w:t>Ⳃ⨱</w:t>
      </w:r>
      <w:r>
        <w:rPr/>
        <w:t>㯂擂轳</w:t>
      </w:r>
      <w:r>
        <w:rPr/>
        <w:t>꧂</w:t>
      </w:r>
      <w:r>
        <w:rPr/>
        <w:t>廃秂⭆煥㭗㍔㑤係䴶慨本穋㐮啾秂傮䥲딩䍀노뭥媡쵭</w:t>
      </w:r>
      <w:r>
        <w:rPr/>
        <w:t>ⷂ</w:t>
      </w:r>
      <w:r>
        <w:rPr/>
        <w:t>参䧂㍪쉾</w:t>
      </w:r>
      <w:r>
        <w:rPr/>
        <w:t>⢥</w:t>
      </w:r>
      <w:r>
        <w:rPr/>
        <w:t>坩轔促冏杺穬污夣㥃숳</w:t>
      </w:r>
      <w:r>
        <w:rPr/>
        <w:t>ꔺ</w:t>
      </w:r>
      <w:r>
        <w:rPr/>
        <w:t>倶</w:t>
      </w:r>
      <w:r>
        <w:rPr/>
        <w:t>ⵕ</w:t>
      </w:r>
      <w:r>
        <w:rPr/>
        <w:t>辬</w:t>
      </w:r>
      <w:r>
        <w:rPr/>
        <w:t>ⱦ</w:t>
      </w:r>
      <w:r>
        <w:rPr/>
        <w:t>穄ヂ䆩湇ꏂ绂瘭뽲숪滂㈣咻쉴⫂㍅䍅䭙쉺颵繴⭁츷깐䀣䑷佇顁忂</w:t>
      </w:r>
      <w:r>
        <w:rPr/>
        <w:t>ⶵ</w:t>
      </w:r>
      <w:r>
        <w:rPr/>
        <w:t>䡵侵䵠䪵恬싂ꅁ咩넫勂氤兓⑤睱⩰䩘⸺懂숰祓瀪딺猥쵵爰栻뮘</w:t>
      </w:r>
      <w:r>
        <w:rPr/>
        <w:t>ꕪ⨹</w:t>
      </w:r>
      <w:r>
        <w:rPr/>
        <w:t>ꌬ斱㎵䥧䩩硨䭊ꥮ䬥恒</w:t>
      </w:r>
      <w:r>
        <w:rPr/>
        <w:t>ꦘ</w:t>
      </w:r>
      <w:r>
        <w:rPr/>
        <w:t>纘漥牺䡱걩瑓离⺘挲숨䬪䱮</w:t>
      </w:r>
      <w:r>
        <w:rPr/>
        <w:t>ꕸ♐</w:t>
      </w:r>
      <w:r>
        <w:rPr/>
        <w:t>㩕札딩仂슡슩ꏎ奰区桦浤숹쉸䘰亿䝩䩯䵊䍟㴦剚싎也㣂扂쉁㩨䌸쉥쉞愳쉯椻</w:t>
      </w:r>
      <w:r>
        <w:rPr/>
        <w:t>⠦</w:t>
      </w:r>
      <w:r>
        <w:rPr/>
        <w:t>ㅈ⑮䱮畔촩㛍묲幯眩䘯砸㕇ꅾ椯녹</w:t>
      </w:r>
      <w:r>
        <w:rPr/>
        <w:t>꧂</w:t>
      </w:r>
      <w:r>
        <w:rPr/>
        <w:t>뭨䀮䘹䰳丹⥵橄牢穐</w:t>
      </w:r>
      <w:r>
        <w:rPr/>
        <w:t>⠴⢣</w:t>
      </w:r>
      <w:r>
        <w:rPr/>
        <w:t>㩣껂녏輻禘ㅎ懂庿㤷겱칖⍠</w:t>
      </w:r>
      <w:r>
        <w:rPr/>
        <w:t>ꕢ</w:t>
      </w:r>
      <w:r>
        <w:rPr/>
        <w:t>礱䥱㥫</w:t>
      </w:r>
      <w:r>
        <w:rPr/>
        <w:t>ꕞ</w:t>
      </w:r>
      <w:r>
        <w:rPr/>
        <w:t>썫딲쉷婞盂梱墣䢮〳吵庱婳⿂숪쉵梮䩫牴긴〦□㨩ꌹ㇂䟂䚏쉴쌫쏂</w:t>
      </w:r>
      <w:r>
        <w:rPr/>
        <w:t>⡗</w:t>
      </w:r>
      <w:r>
        <w:rPr/>
        <w:t>䭡桪⸵樹绂⥋䵀⽡殩畅偊坴䜱⩋湃瑍䘨㙯쵃㉾睨琷╷掩浩숴哃䱂싂땢뭳惂匪싂㦏⧂ㄦ갪奕眪⿂䕉쉳䑧뼪係놩ꅥ恋䐲䵘恇榬쉦딭䁗⨭奏癸䧂뭲恧슩瑑愻♦夬杹渶绂穬匫摚凂ㅾ㘴ꎏ⺿灬兙</w:t>
      </w:r>
      <w:r>
        <w:rPr/>
        <w:t>ꤹ</w:t>
      </w:r>
      <w:r>
        <w:rPr/>
        <w:t>쉪깪琰㩚㠵烂䫎咬涻刪㥶</w:t>
      </w:r>
      <w:r>
        <w:rPr/>
        <w:t>ⱳ</w:t>
      </w:r>
      <w:r>
        <w:rPr/>
        <w:t>楳ネ䝲惂䂏卸督쏃单䮱兌剠䰦橧瑍栫䕐㚩뮏祖</w:t>
      </w:r>
      <w:r>
        <w:rPr/>
        <w:t>Ⱖ</w:t>
      </w:r>
      <w:r>
        <w:rPr/>
        <w:t>偪剃瀸䑢䅮⍐㞥떏♾圪旃歨䶣扒뿂唸쉨㑪穉碡唣㏂匯㐳㉋顬敭</w:t>
      </w:r>
      <w:r>
        <w:rPr/>
        <w:t>⡱</w:t>
      </w:r>
      <w:r>
        <w:rPr/>
        <w:t>扈儴⭢呔徱湷䎩咿쉃汎潓숭싂㉴껂㎏究捚穧睶</w:t>
      </w:r>
      <w:r>
        <w:rPr/>
        <w:t>ꔊ</w:t>
      </w:r>
      <w:r>
        <w:rPr/>
        <w:t>页♨填칺ꍗ숯梡恔媻氮愵硈싂</w:t>
      </w:r>
      <w:r>
        <w:rPr/>
        <w:t>꧂</w:t>
      </w:r>
      <w:r>
        <w:rPr/>
        <w:t>埂冻⻂㍃숩敔灗㬩顪䍈溬硔奄긦㥷칟</w:t>
      </w:r>
      <w:r>
        <w:rPr/>
        <w:t>⡺</w:t>
      </w:r>
      <w:r>
        <w:rPr/>
        <w:t>杶片뽒禱㩰桢⩑쉌绂</w:t>
      </w:r>
      <w:r>
        <w:rPr/>
        <w:t>ꦮ</w:t>
      </w:r>
      <w:r>
        <w:rPr/>
        <w:t>䲣吩囂㓂</w:t>
      </w:r>
      <w:r>
        <w:rPr/>
        <w:t>ꥋ</w:t>
      </w:r>
      <w:r>
        <w:rPr/>
        <w:t>杦䠰⚡栺囍䳂凂碮䝎咱搷儫彆䯂⌬긴┨</w:t>
      </w:r>
      <w:r>
        <w:rPr/>
        <w:t>ⱖ</w:t>
      </w:r>
      <w:r>
        <w:rPr/>
        <w:t>獎瀹䐪㆏敍獈囂乂Ⓜ牁䝓⫂椯ㅾ頩幔擂繅幮穗瓂呰〉⹐숳穩ㅏ䁩栫㩵䡥啅㐴彙楾哂뽊쉰轕䎏昵恲꥕噧뽹牬</w:t>
      </w:r>
      <w:r>
        <w:rPr/>
        <w:t>ⰲ</w:t>
      </w:r>
      <w:r>
        <w:rPr/>
        <w:t>䧂敌ꅌꅞ⎩㙺⩔妱뽍お坩桤坚嘴捸ꥦ慨ꌻ䚣劣⽲婾獅噳뿍㝮瑾眪</w:t>
      </w:r>
      <w:r>
        <w:rPr/>
        <w:t>ꥎ</w:t>
      </w:r>
      <w:r>
        <w:rPr/>
        <w:t>컃</w:t>
      </w:r>
      <w:r>
        <w:rPr/>
        <w:t>ⱞ</w:t>
      </w:r>
      <w:r>
        <w:rPr/>
        <w:t>䦣䙭慾䨪䙱숪祉桎旂</w:t>
      </w:r>
      <w:r>
        <w:rPr/>
        <w:t>ꥈ</w:t>
      </w:r>
      <w:r>
        <w:rPr/>
        <w:t>偹䔨ꄪ顏♤歉啕癚⩠쵀뭙剭</w:t>
      </w:r>
      <w:r>
        <w:rPr/>
        <w:t>ꖿ</w:t>
      </w:r>
      <w:r>
        <w:rPr/>
        <w:t>䙳㪱挤⼦ꥦㅅ컂汑묳땢습敁쉡杷廂쉋瑣坲㛂㩹埂쉢暣</w:t>
      </w:r>
      <w:r>
        <w:rPr/>
        <w:t>ꕚ</w:t>
      </w:r>
      <w:r>
        <w:rPr/>
        <w:t>喡曍╧슩䇂⩡慈쉯戯畇纘㩏ꥧ⹦땞♶歀㬰㥥땋숲灬걺㟍䦣稻硟顤汋ㅾ䀻㘮쉘☶樮</w:t>
      </w:r>
      <w:r>
        <w:rPr/>
        <w:t>ꦿ</w:t>
      </w:r>
      <w:r>
        <w:rPr/>
        <w:t>瑯埂⩧秂煢㬵숴쉲䁇樫㷂戣䡧折㤽剂㏂싂쉶惂偙楪颏</w:t>
      </w:r>
      <w:r>
        <w:rPr/>
        <w:t>ꖻ⪵</w:t>
      </w:r>
      <w:r>
        <w:rPr/>
        <w:t>㩒焪㢬匪浉곂瘨⤪⨹狂쉚猱㍹㈦獵浴䭣곂幭剪癔檣櫂偷浃</w:t>
      </w:r>
      <w:r>
        <w:rPr/>
        <w:t>ⱉ</w:t>
      </w:r>
      <w:r>
        <w:rPr/>
        <w:t>㩫싂㇂禥걇楌䡶</w:t>
      </w:r>
      <w:r>
        <w:rPr/>
        <w:t>⡱</w:t>
      </w:r>
      <w:r>
        <w:rPr/>
        <w:t>猦⌫秂㒡嘸幇穧氪䍹愮⯎⩔숸〥⥯幏穐㉁㏎숺煤斮䑵轒⫂슻咵縪뼮轷숥숳乐颬뭞⸩猱穫⼴숪廂㨣숷⩧䁤⪵껂砽䨱泂夫⾘㷂滂徏㉥넥晒䟂仍䩙奨垩</w:t>
      </w:r>
      <w:r>
        <w:rPr/>
        <w:t>ꔤ╆</w:t>
      </w:r>
      <w:r>
        <w:rPr/>
        <w:t>뽳싃飂䱓頬婾</w:t>
      </w:r>
      <w:r>
        <w:rPr/>
        <w:t>ⵈ⍖◂</w:t>
      </w:r>
      <w:r>
        <w:rPr/>
        <w:t>䩣䗂䤻</w:t>
      </w:r>
      <w:r>
        <w:rPr/>
        <w:t>꤯ꔯ</w:t>
      </w:r>
      <w:r>
        <w:rPr/>
        <w:t>뼮呟晊뇂堽总幄秃婞╄祗竂啥盂汕洲男犬玵䦣㒏슮颿뮬□</w:t>
      </w:r>
      <w:r>
        <w:rPr/>
        <w:t>ⴳ</w:t>
      </w:r>
      <w:r>
        <w:rPr/>
        <w:t>쉤夦䡵쉳睕</w:t>
      </w:r>
      <w:r>
        <w:rPr/>
        <w:t>⡾</w:t>
      </w:r>
      <w:r>
        <w:rPr/>
        <w:t>䵠䁚倳吪㌰㭙슡䶻啕⎿㑇窥</w:t>
      </w:r>
      <w:r>
        <w:rPr/>
        <w:t>⡂</w:t>
      </w:r>
      <w:r>
        <w:rPr/>
        <w:t>땞䅊兦燂년噚㕈录㐷恩恖쉊歳⫎⸹쉉塣</w:t>
      </w:r>
      <w:r>
        <w:rPr/>
        <w:t>ꕣ☺</w:t>
      </w:r>
      <w:r>
        <w:rPr/>
        <w:t>딨桕㉓磂⩪䝦盂呌춵깑礫썞ㅈ㉁䰭ㅌꅑ⭵协犵㑪</w:t>
      </w:r>
      <w:r>
        <w:rPr/>
        <w:t>ꕎ</w:t>
      </w:r>
      <w:r>
        <w:rPr/>
        <w:t>傮桉</w:t>
      </w:r>
      <w:r>
        <w:rPr/>
        <w:t>ꥂ</w:t>
      </w:r>
      <w:r>
        <w:rPr/>
        <w:t>㙸㩠噒깡땇坉橰䳂唤쎩☺㤵쉚싂⥗物捶判濂걨ꅄ桡녒扑</w:t>
      </w:r>
      <w:r>
        <w:rPr/>
        <w:t>⡱</w:t>
      </w:r>
      <w:r>
        <w:rPr/>
        <w:t>匪㡲ꌷ歓㩱儭싂⬮椺싂㡩秂칡㵘桉슻╞습伯걯痃슡⥖쉷⽍⽎恟晖㙣榥㫂瘶畣㚻䤊稶癦洹儯㯂婞張䅁桟獙琨쉥䷂ㅞ슣䆡奰⧂╯夰Ⓜ晠⩉䯃슡䠤癅㭩쉕特瓎㡫⯂捆䜫琩轖䱏祋㝁拂坢啩싂⿂쉂祚걒䁉柂䝓☴彠칲쉴縪顅瓃ぴ쉬㥍偔깚⎱栽卫쉊췂숴묱⼪㩊㵫ꍨ秃䵑싍걷䇂숱稩㉯徵ꄲ所冱숳摑㝐⭘뮵칯㵄䍀灣欻칬剴杪䙬䍠䓂쉖礽瞻㇍却徘춥捳䤬璘䑐</w:t>
      </w:r>
      <w:r>
        <w:rPr/>
        <w:t>ⵇ</w:t>
      </w:r>
      <w:r>
        <w:rPr/>
        <w:t>ⱒ</w:t>
      </w:r>
      <w:r>
        <w:rPr/>
        <w:t>䮣瞵䋂</w:t>
      </w:r>
      <w:r>
        <w:rPr/>
        <w:t>ⶏ</w:t>
      </w:r>
      <w:r>
        <w:rPr/>
        <w:t>䵡戵榏㓍噱䅄噑䡅䕢㡯傥뮣걄</w:t>
      </w:r>
      <w:r>
        <w:rPr/>
        <w:t>ꤵ</w:t>
      </w:r>
      <w:r>
        <w:rPr/>
        <w:t>彡㧂⍨</w:t>
      </w:r>
      <w:r>
        <w:rPr/>
        <w:t>ꥏ</w:t>
      </w:r>
      <w:r>
        <w:rPr/>
        <w:t>싎橎⩑㙑砵䣂깭⿂믂墏淍⨥뽟䔲矂盂㷂繟乤瑩⨨䇂㝹䜺㍧轹⥍戫汎匷쉸깃⑰潤庬塶싂⥕嫃</w:t>
      </w:r>
      <w:r>
        <w:rPr/>
        <w:t>ⱐⱴ</w:t>
      </w:r>
      <w:r>
        <w:rPr/>
        <w:t>㉡㝢儺亥䖱⍫䑭滂㉙卺ꍾ燂䑀꺮넰㥓瑥塇㍁</w:t>
      </w:r>
      <w:r>
        <w:rPr/>
        <w:t>ꤤ</w:t>
      </w:r>
      <w:r>
        <w:rPr/>
        <w:t>値倪䨴瑡㜳祮顄곂䣂狂숱扊拍㇂</w:t>
      </w:r>
      <w:r>
        <w:rPr/>
        <w:t>ꕺ</w:t>
      </w:r>
      <w:r>
        <w:rPr/>
        <w:t>쎡洰〤䭞䞩槃뭅걒頵㵞깄칡</w:t>
      </w:r>
      <w:r>
        <w:rPr/>
        <w:t>ꥄ</w:t>
      </w:r>
      <w:r>
        <w:rPr/>
        <w:t>倱祢</w:t>
      </w:r>
      <w:r>
        <w:rPr/>
        <w:t>⠭</w:t>
      </w:r>
      <w:r>
        <w:rPr/>
        <w:t>䦩嘱㣂ꍱ廂䘴刨〷獺숱ㄲ夰斩䋂㋎⩱奸敄䝘䭎洳⩗䡅砣㉎噑䵃輳䥱廎丨摶瘶숶쉌刴均◍仂噋ꅥ쉞㬭䨺䬫습問䁷䬩溿页昦朹㐰♗圴潸쉎㥴쌭㌻䅉発桉烎梮</w:t>
      </w:r>
      <w:r>
        <w:rPr/>
        <w:t>ⴹ</w:t>
      </w:r>
      <w:r>
        <w:rPr/>
        <w:t>䪱䚱剴绂쉆㉡灬싂䙔爲枘땚㵗僂匤傣숦⼮嘴啴꺏쵔斏嘩慃䃂꧎䣂縹㵸떮沥摍顀딱汐⒘乭究抵帵숱佪ぴ㭞㬦杷⑑乵䵲䈽儨㚣辣䕴㙵偍㠷♀⛂뗂┷⭘斩桋ㄻ</w:t>
      </w:r>
      <w:r>
        <w:rPr/>
        <w:t>ⵍ⍀</w:t>
      </w:r>
      <w:r>
        <w:rPr/>
        <w:t>썶ꏂ澬쎥辬扸南厥獎싍砯昻愲䪵煄</w:t>
      </w:r>
      <w:r>
        <w:rPr/>
        <w:t>ꤦ</w:t>
      </w:r>
      <w:r>
        <w:rPr/>
        <w:t>噥쌷⑗뽁㷂꥾抱绂䄮牣꧎㵋⭳䥇䁺쵃⪮䍇䝰</w:t>
      </w:r>
      <w:r>
        <w:rPr/>
        <w:t>ꥄ⌹</w:t>
      </w:r>
      <w:r>
        <w:rPr/>
        <w:t>㑐뭑숱匽弭枣쉔䔻煦䧂⑅滂칕츫坵枥쉐灪쉷偓췂淂䑈</w:t>
      </w:r>
      <w:r>
        <w:rPr/>
        <w:t>ⴵ</w:t>
      </w:r>
      <w:r>
        <w:rPr/>
        <w:t>㭢橡숪⼳</w:t>
      </w:r>
      <w:r>
        <w:rPr/>
        <w:t>ꕙ</w:t>
      </w:r>
      <w:r>
        <w:rPr/>
        <w:t>깧ꍎ䙮呔癦捰쉾䁏䐯㡐厱顶娪㭉䟂䱤摮쉍㤷⭠䄴敂</w:t>
      </w:r>
      <w:r>
        <w:rPr/>
        <w:t>ⵖ</w:t>
      </w:r>
      <w:r>
        <w:rPr/>
        <w:t>㵺⾩爪숷</w:t>
      </w:r>
      <w:r>
        <w:rPr/>
        <w:t>⠺</w:t>
      </w:r>
      <w:r>
        <w:rPr/>
        <w:t>쉗</w:t>
      </w:r>
      <w:r>
        <w:rPr/>
        <w:t>꧂⥂</w:t>
      </w:r>
      <w:r>
        <w:rPr/>
        <w:t>擂ば暩杢杵⍦㧍썘⩯潦煟敓桨㡳僂䑥썸疬㤹⥳㞘硕䝰楫⨽䟎堨뮩呁숰㍌숤䵈녖쉲婊抡쉄</w:t>
      </w:r>
      <w:r>
        <w:rPr/>
        <w:t>ꕈ</w:t>
      </w:r>
      <w:r>
        <w:rPr/>
        <w:t>䁖繳䕱䨽䎣㵫쉥彠歷吶䱪洊뭾村年䊬ꍡ圶ㅎ琳녬灔㵅㴥䖬湷㤲</w:t>
      </w:r>
      <w:r>
        <w:rPr/>
        <w:t>ⱁ</w:t>
      </w:r>
      <w:r>
        <w:rPr/>
        <w:t>卄걐□⛂戻前佹⫂㝤坸洽䵖ヂ瘪Ⓜ䅷숷唸礪⦿뽫噉㴦⬯</w:t>
      </w:r>
      <w:r>
        <w:rPr/>
        <w:t>ꥉ</w:t>
      </w:r>
      <w:r>
        <w:rPr/>
        <w:t>䵪♫㡔㝁ㅇ䵗䁑佀깲䕫焻ꥸ䡡擂塉垩拂㵮넪楍숪쉠夺㷂쵭䵷⦏兞傏狂쉥漸쉏瑀轊ぺ숷恫숸♡䒻</w:t>
      </w:r>
      <w:r>
        <w:rPr/>
        <w:t>ꤪ</w:t>
      </w:r>
      <w:r>
        <w:rPr/>
        <w:t>泂㕾祦쉶⼣숱쉆䅸楀썀㭮啸焫⌶縫</w:t>
      </w:r>
      <w:r>
        <w:rPr/>
        <w:t>ⴸ</w:t>
      </w:r>
      <w:r>
        <w:rPr/>
        <w:t>㈺쉄㏃倸捷橒偔嗂</w:t>
      </w:r>
      <w:r>
        <w:rPr/>
        <w:t>⡨</w:t>
      </w:r>
      <w:r>
        <w:rPr/>
        <w:t>敱㨥瘩쉄⨵嫂橘摃䴮抏</w:t>
      </w:r>
      <w:r>
        <w:rPr/>
        <w:t>ꕺ</w:t>
      </w:r>
      <w:r>
        <w:rPr/>
        <w:t>䔣捈氺猹⵲</w:t>
      </w:r>
      <w:r>
        <w:rPr/>
        <w:t>ꕭ</w:t>
      </w:r>
      <w:r>
        <w:rPr/>
        <w:t>歡⵮칰眪轄徏兓瘷挮竂䔴㭹㭶佳</w:t>
      </w:r>
      <w:r>
        <w:rPr/>
        <w:t>⡺</w:t>
      </w:r>
      <w:r>
        <w:rPr/>
        <w:t>獅歙⧂⥹칉ꇎ⩂ꍊ숵</w:t>
      </w:r>
      <w:r>
        <w:rPr/>
        <w:t>ꖩ</w:t>
      </w:r>
      <w:r>
        <w:rPr/>
        <w:t>穖</w:t>
      </w:r>
      <w:r>
        <w:rPr/>
        <w:t>ⴣ</w:t>
      </w:r>
      <w:r>
        <w:rPr/>
        <w:t>擂䡵䆏堭獘䐷ꥥꅥꅊ뽷⌬␪牉춻椭攭㙗㕟㧃瑲橉䵦恞喣㉡ꇂ助獠颬</w:t>
      </w:r>
      <w:r>
        <w:rPr/>
        <w:t>ꕸ</w:t>
      </w:r>
      <w:r>
        <w:rPr/>
        <w:t>㭮</w:t>
      </w:r>
      <w:r>
        <w:rPr/>
        <w:t>⡍</w:t>
      </w:r>
      <w:r>
        <w:rPr/>
        <w:t>椯璻㩅摇珂╲㡬偸溏䉁牥晄숯䕥⩩쉂督㡑泂爱慏♥㚡䴫轟䕏</w:t>
      </w:r>
      <w:r>
        <w:rPr/>
        <w:t>꧂</w:t>
      </w:r>
      <w:r>
        <w:rPr/>
        <w:t>숮捠摐</w:t>
      </w:r>
      <w:r>
        <w:rPr/>
        <w:t>ⶣ</w:t>
      </w:r>
      <w:r>
        <w:rPr/>
        <w:t>婾帻䅍ꄸ</w:t>
      </w:r>
      <w:r>
        <w:rPr/>
        <w:t>ⴴ</w:t>
      </w:r>
      <w:r>
        <w:rPr/>
        <w:t>쉯䡇㵅녇廎掏墱쉞捀㐪然䃂䡶戮</w:t>
      </w:r>
      <w:r>
        <w:rPr/>
        <w:t>ꗂ</w:t>
      </w:r>
      <w:r>
        <w:rPr/>
        <w:t>쉓쉔扞杄斩狂冮帪쉀䨤㙟㜩䱨썺䕣幉쉀轇</w:t>
      </w:r>
      <w:r>
        <w:rPr/>
        <w:t>Ⱓ</w:t>
      </w:r>
      <w:r>
        <w:rPr/>
        <w:t>歉梏䭷㯎塎畃㡗痂䂩㘮塹嗃䫂琥걐쵡쉃澩兀䔲㭟㙾煣ㅊ쉤㪡㒣桸⺥╊䢘帨</w:t>
      </w:r>
      <w:r>
        <w:rPr/>
        <w:t>Ɽ</w:t>
      </w:r>
      <w:r>
        <w:rPr/>
        <w:t>佤쉘畯⼰挸⑟檬슮杙슘䤪濂瀪䘻</w:t>
      </w:r>
      <w:r>
        <w:rPr/>
        <w:t>ꕥ</w:t>
      </w:r>
      <w:r>
        <w:rPr/>
        <w:t>㡓쉈怦⭸晥촭㥃轩걳儯숨쉦係䡶칺犿䡪䕚旂嗂╖偾礮皥⹾夨㎿⴪徥䠥⥪쉗䒵ꎡ䕎敞兌깂쉴⭘獗숥溣䑒楪未쉄♘╥憻漵响</w:t>
      </w:r>
      <w:r>
        <w:rPr/>
        <w:t>ⷂ</w:t>
      </w:r>
      <w:r>
        <w:rPr/>
        <w:t>摗㡋橋쉏癳숺슡䍆꤮쉎땋矂䷂㉴擂쉧쉸⮩懂幂乖⵸䜲믂䭞숪넶奩습⽦䩐⍚걔⍨♌䝞洦氦</w:t>
      </w:r>
      <w:r>
        <w:rPr/>
        <w:t>ꥐ</w:t>
      </w:r>
      <w:r>
        <w:rPr/>
        <w:t>䌰㖘딭춱瓂濂瑇勂堣吩旂灖⑶㩰⩅☰夦♕</w:t>
      </w:r>
      <w:r>
        <w:rPr/>
        <w:t>ꗎ</w:t>
      </w:r>
      <w:r>
        <w:rPr/>
        <w:t>吤썀</w:t>
      </w:r>
      <w:r>
        <w:rPr/>
        <w:t>Ⱓ</w:t>
      </w:r>
      <w:r>
        <w:rPr/>
        <w:t>㡞</w:t>
      </w:r>
      <w:r>
        <w:rPr/>
        <w:t>ⴹ</w:t>
      </w:r>
      <w:r>
        <w:rPr/>
        <w:t>奍⚩唲ㆡ䚵慡坄㉏㭣飂䒡漴䜵ㅥꥭ彍ꍗ⴫轺䑹㑏썕䱗䟂䫃轪栭䠫땃╥</w:t>
      </w:r>
      <w:r>
        <w:rPr/>
        <w:t>ꕂ</w:t>
      </w:r>
      <w:r>
        <w:rPr/>
        <w:t>䑄傿쉪쉙慀ꍨ妩浊搵柎싂</w:t>
      </w:r>
      <w:r>
        <w:rPr/>
        <w:t>ⱃ</w:t>
      </w:r>
      <w:r>
        <w:rPr/>
        <w:t>싂ꆮ♥⑥㘺</w:t>
      </w:r>
      <w:r>
        <w:rPr/>
        <w:t>ꔵ</w:t>
      </w:r>
      <w:r>
        <w:rPr/>
        <w:t>椽焣쉭礵⭐㭙拂</w:t>
      </w:r>
      <w:r>
        <w:rPr/>
        <w:t>ꤹ</w:t>
      </w:r>
      <w:r>
        <w:rPr/>
        <w:t>堶㮩딳쵀쎮⫍曂䘤⩾⸬繫䕈桰카飂癋싂昭慃顁䨺縨瑺嘻쉾䎏㕈撣乏㉷</w:t>
      </w:r>
      <w:r>
        <w:rPr/>
        <w:t>Ɐ</w:t>
      </w:r>
      <w:r>
        <w:rPr/>
        <w:t>㕑䟂漫牐┷吊◂梵䧂싂◂ꍁ쉉</w:t>
      </w:r>
      <w:r>
        <w:rPr/>
        <w:t>ꔹ</w:t>
      </w:r>
      <w:r>
        <w:rPr/>
        <w:t>䁊㑲㑮䜰䩁칕䞏婚䠪娮洴潥揎⦩쉱겣춱슩쉀㑨ꌯ슮琳㵚用ㅃ泂껂䷍㎩䠫</w:t>
      </w:r>
      <w:r>
        <w:rPr/>
        <w:t>ꦱ</w:t>
      </w:r>
      <w:r>
        <w:rPr/>
        <w:t>潗쉕뿂쉳橞䑱쉨杏稻䥭⹁⚩쎩媩泍㑪쉒⩶숥䱵婋埂⩙刪㜸儱䜹슘㭕쉡═㥫꥞ꄸ쉲㊩쉺䡪ꆡ㭊祇⨳䥔䂘娪侘㐪⨫싍乍䜴䙰넺⧂瀲瑞顷쉹皬숵숶⺿䍾㜥助潶䔪♃喱䨦뮏倯쵕绂软땈쉰뭇敵⩠ォ숭썇剟묰類㭮숨灲䵅╮〹ㆻ㝣⩡츩拂녎䴤딹欴⹴圪獱乓㠣㴥潟輸犻癷稪児嘽幙窱揃歮䋂淂䩕슘⭲썫숰歴ㅆ捾싂助⍧숴㭦弤숵놵㝲沏乳쉬乍楮㈩⭍㡊牒咱</w:t>
      </w:r>
      <w:r>
        <w:rPr/>
        <w:t>Ɐ</w:t>
      </w:r>
      <w:r>
        <w:rPr/>
        <w:t>뭇슱場쌩㒩䜻ꌪ뭇슏扑䉌幎䠬㈯頨䡢灶칸迎へ塅捞䘴ꌨ桂ꅟ숩輬䈱参⭍秂䛂敘⚵쉪奘</w:t>
      </w:r>
      <w:r>
        <w:rPr/>
        <w:t>ⰶ</w:t>
      </w:r>
      <w:r>
        <w:rPr/>
        <w:t>㭤熱䠱池㌶⩰䅗䥣뽍轃걸祒䉸㥴婡</w:t>
      </w:r>
      <w:r>
        <w:rPr/>
        <w:t>ꥇ</w:t>
      </w:r>
      <w:r>
        <w:rPr/>
        <w:t>由礭</w:t>
      </w:r>
      <w:r>
        <w:rPr/>
        <w:t>ⵃ</w:t>
      </w:r>
      <w:r>
        <w:rPr/>
        <w:t>㧂</w:t>
      </w:r>
      <w:r>
        <w:rPr/>
        <w:t>ꕃ</w:t>
      </w:r>
      <w:r>
        <w:rPr/>
        <w:t>뼻쉚⬴氳勂氶盍顋悩姃㍇䘶偩䒏㝈䯂佴䁟</w:t>
      </w:r>
      <w:r>
        <w:rPr/>
        <w:t>⠹</w:t>
      </w:r>
      <w:r>
        <w:rPr/>
        <w:t>摴썺</w:t>
      </w:r>
      <w:r>
        <w:rPr/>
        <w:t>⡓</w:t>
      </w:r>
      <w:r>
        <w:rPr/>
        <w:t>幩㭕単憩㛂</w:t>
      </w:r>
      <w:r>
        <w:rPr/>
        <w:t>⡧</w:t>
      </w:r>
      <w:r>
        <w:rPr/>
        <w:t>쉄绂쉀彩䴯㟂㯎窵畹䆻</w:t>
      </w:r>
      <w:r>
        <w:rPr/>
        <w:t>ꥑ</w:t>
      </w:r>
      <w:r>
        <w:rPr/>
        <w:t>㊘乆奵犮䛍眻洤彨ꥶ欽㥱</w:t>
      </w:r>
      <w:r>
        <w:rPr/>
        <w:t>Ⳏ</w:t>
      </w:r>
      <w:r>
        <w:rPr/>
        <w:t>⿃숷ꥮ瑯㝓啋㵈ㄮ顃습춱轐츮焫疿㍔쉵묽췂公ㅆ쵮䅮⾵懂㝨⿂彦⭙䱣枘싂輽㩚㊩뭡⥨栤</w:t>
      </w:r>
      <w:r>
        <w:rPr/>
        <w:t>ⲏ</w:t>
      </w:r>
      <w:r>
        <w:rPr/>
        <w:t>渽䮥祔⒘싍煗啅㘭兢⨫溩⨶⼱♙⭍츬⶘䙰㭩숷げ係䨽⽰嘵</w:t>
      </w:r>
      <w:r>
        <w:rPr/>
        <w:t>ꦵ</w:t>
      </w:r>
      <w:r>
        <w:rPr/>
        <w:t>㍲⤲抡皮汹䍟焤硦⮩厵ꇂ䖻爤쉀兦</w:t>
      </w:r>
      <w:r>
        <w:rPr/>
        <w:t>ⷂ</w:t>
      </w:r>
      <w:r>
        <w:rPr/>
        <w:t>쉨뽓抬⍇潋噠㴱坞刴땵佟䍳㵳습奲쉲쉭</w:t>
      </w:r>
      <w:r>
        <w:rPr/>
        <w:t>꧂</w:t>
      </w:r>
      <w:r>
        <w:rPr/>
        <w:t>搸숳牖辩䤱堰⸣⩕싂䕤擂䭨쉾縨揂깔坴䱢㥊쵒䵏녨噅㛂꺣电势穎彷な嫂牞厥긫畍뼨橢㕡晈건伦㷂亘灊埂侣半쉪ぬ⽢싎獗䠽癡椬숻캻砵䐦</w:t>
      </w:r>
      <w:r>
        <w:rPr/>
        <w:t>Ⱞ</w:t>
      </w:r>
      <w:r>
        <w:rPr/>
        <w:t>䥲畹㐵䉈㣂싍⥈⍅時┭䬦䌸礴彭ꏂ⩌</w:t>
      </w:r>
      <w:r>
        <w:rPr/>
        <w:t>꧂</w:t>
      </w:r>
      <w:r>
        <w:rPr/>
        <w:t>ꅭ썐奰⭥숹☮扬╦煫橊㖘嚿啓㟂漴◍硳畄쉋䕱㔺</w:t>
      </w:r>
      <w:r>
        <w:rPr/>
        <w:t>ⱌ</w:t>
      </w:r>
      <w:r>
        <w:rPr/>
        <w:t>㥷㕔橹쵒䃃朥㕤堻濂</w:t>
      </w:r>
      <w:r>
        <w:rPr/>
        <w:t>ꦣ</w:t>
      </w:r>
      <w:r>
        <w:rPr/>
        <w:t>告쉏숶숥</w:t>
      </w:r>
      <w:r>
        <w:rPr/>
        <w:t>Ⳃ</w:t>
      </w:r>
      <w:r>
        <w:rPr/>
        <w:t>頊䕥桕䄥眸╤繌⤪䅱折啚䢩⩶榱⽷怷</w:t>
      </w:r>
      <w:r>
        <w:rPr/>
        <w:t>꥓</w:t>
      </w:r>
      <w:r>
        <w:rPr/>
        <w:t>晠ꄩ숵썵</w:t>
      </w:r>
      <w:r>
        <w:rPr/>
        <w:t>ꕔ</w:t>
      </w:r>
      <w:r>
        <w:rPr/>
        <w:t>䡶⭦</w:t>
      </w:r>
      <w:r>
        <w:rPr/>
        <w:t>⡹</w:t>
      </w:r>
      <w:r>
        <w:rPr/>
        <w:t>䙚嘪쉐剉矂쌥瑥娰숫爤扐ꥬ奚栯睙妩싂洶䞩⩱쉮㷂㩬⍂㠤夣竂</w:t>
      </w:r>
      <w:r>
        <w:rPr/>
        <w:t>⠰</w:t>
      </w:r>
      <w:r>
        <w:rPr/>
        <w:t>ぁ佅䀬䙏䈬ㅑ⯎⑾兢⿂ꌦ숴쉭囂⹐塀ꍮ䄻</w:t>
      </w:r>
      <w:r>
        <w:rPr/>
        <w:t>ꕢ</w:t>
      </w:r>
      <w:r>
        <w:rPr/>
        <w:t>깸䅬쉓싂䄪습汶䑱ꍭ佣沱沩슿撬憵礷䠸帲共묺慃纘〫䅦䕄㡑䕓攭呗㏂冻䱨甪숷쉂瑞湎亏潂垩ꌯ䝹䆵煳뽟疘뼬♱穹</w:t>
      </w:r>
      <w:r>
        <w:rPr/>
        <w:t>ꦏ</w:t>
      </w:r>
      <w:r>
        <w:rPr/>
        <w:t>㐴嘷㧃䎱䞮ギ㩷摙ꌫ쉏慅숦╾Ⓜ恁⩐쉱牞㵮啔櫂䝇깫</w:t>
      </w:r>
      <w:r>
        <w:rPr/>
        <w:t>ⴲ</w:t>
      </w:r>
      <w:r>
        <w:rPr/>
        <w:t>氷唥䭟⹵</w:t>
      </w:r>
      <w:r>
        <w:rPr/>
        <w:t>ⵀ</w:t>
      </w:r>
      <w:r>
        <w:rPr/>
        <w:t>嫂⻂婦空䏂狂⍲</w:t>
      </w:r>
      <w:r>
        <w:rPr/>
        <w:t>⡁</w:t>
      </w:r>
      <w:r>
        <w:rPr/>
        <w:t>녚╍</w:t>
      </w:r>
      <w:r>
        <w:rPr/>
        <w:t>ꔨ</w:t>
      </w:r>
      <w:r>
        <w:rPr/>
        <w:t>䁹柂쉲쉾牁쵘嘹呵䱵浠쌥ꅡ䛂滂␤桦爲廂ꄪ橒숳쉋썢쉣氱僂쉱⹀䍚㉟㡮㷂䝗灺㑓夣皵咡㬩쉓놣ㆣ浊⥨呄灯祟織奢奈</w:t>
      </w:r>
      <w:r>
        <w:rPr/>
        <w:t>ꤶ</w:t>
      </w:r>
      <w:r>
        <w:rPr/>
        <w:t>쉱ㄨ숪쉵␹䉴㉔촮煳슘潐㡴♮偉䬰䩕㡖쌪䩞숤儶⥎楹캬癧䧂儬㕏歪⪮彭噋狂쉺㕳副</w:t>
      </w:r>
      <w:r>
        <w:rPr/>
        <w:t>ⱘ</w:t>
      </w:r>
      <w:r>
        <w:rPr/>
        <w:t>楐⤺椲㋂甴㕢䥱⬴숵顖湆뭳李繲땃㷂㞩䴬磂湊</w:t>
      </w:r>
      <w:r>
        <w:rPr/>
        <w:t>ꤤ</w:t>
      </w:r>
      <w:r>
        <w:rPr/>
        <w:t>⽩㭰橗췂磂彟千禱⬭떩㠷攸涬쉅</w:t>
      </w:r>
      <w:r>
        <w:rPr/>
        <w:t>ⶮ</w:t>
      </w:r>
      <w:r>
        <w:rPr/>
        <w:t>摵栰祲禿㝉橘⨣</w:t>
      </w:r>
      <w:r>
        <w:rPr/>
        <w:t>ꦵ</w:t>
      </w:r>
      <w:r>
        <w:rPr/>
        <w:t>ꏂ쏂汙畁⫂纩쉢䉐碮塮硍◂呍쌭</w:t>
      </w:r>
      <w:r>
        <w:rPr/>
        <w:t>ⷂ</w:t>
      </w:r>
      <w:r>
        <w:rPr/>
        <w:t>浦癤忂佫姂쉄䕡컂ぷ㉓</w:t>
      </w:r>
      <w:r>
        <w:rPr/>
        <w:t>ꦩ</w:t>
      </w:r>
      <w:r>
        <w:rPr/>
        <w:t>㉧坶敞⩴䠮倬唳憮䡾숮싂㙞ꍙ㵨쉈橷㙡斩칥䰬</w:t>
      </w:r>
      <w:r>
        <w:rPr/>
        <w:t>Ⱓ</w:t>
      </w:r>
      <w:r>
        <w:rPr/>
        <w:t>縭䙮뽶㠵㖿繀䝖</w:t>
      </w:r>
      <w:r>
        <w:rPr/>
        <w:t>ꔸ</w:t>
      </w:r>
      <w:r>
        <w:rPr/>
        <w:t>칾碿䩉伭</w:t>
      </w:r>
      <w:r>
        <w:rPr/>
        <w:t>Ⱞ</w:t>
      </w:r>
      <w:r>
        <w:rPr/>
        <w:t>徥汨嘷㭩땕쉫㞻朰⵶䕎긻쉒⥧㬭쉮넨숸♨頯摥⭒䓂ꍑ慘炘线㗂쉦捓睁轕奋㝠⥸猽뮬㚡稷⹄뽤煕眬湠璩䘦犬獁ꥸ녇䜨朵⩙䝔瘨係䱱晞拂䥓쵾哂놩䙑轔</w:t>
      </w:r>
      <w:r>
        <w:rPr/>
        <w:t>⡵</w:t>
      </w:r>
      <w:r>
        <w:rPr/>
        <w:t>祋甲界쵆⩖猵䠶⸹啲妩䭓竂癚拃⭵癶乸겻祫冱딳乖╫殿뼱䅧湫吱쵏顾⩈祏椻恨쉬㚩熿慄攵㭨忂汕딩墻獪ㅘ坮땆䢱毂㉡桎ꍴ奭䗂䉗䈪彌圭个瀮</w:t>
      </w:r>
      <w:r>
        <w:rPr/>
        <w:t>ⵟ⛂</w:t>
      </w:r>
      <w:r>
        <w:rPr/>
        <w:t>숦昳轡⥃奂ꥧ悘싂傣妱噁</w:t>
      </w:r>
      <w:r>
        <w:rPr/>
        <w:t>⢘</w:t>
      </w:r>
      <w:r>
        <w:rPr/>
        <w:t>恡</w:t>
      </w:r>
      <w:r>
        <w:rPr/>
        <w:t>⢱</w:t>
      </w:r>
      <w:r>
        <w:rPr/>
        <w:t>猶欤獖䜪</w:t>
      </w:r>
      <w:r>
        <w:rPr/>
        <w:t>⠨</w:t>
      </w:r>
      <w:r>
        <w:rPr/>
        <w:t>숺䪏</w:t>
      </w:r>
      <w:r>
        <w:rPr/>
        <w:t>⠭</w:t>
      </w:r>
      <w:r>
        <w:rPr/>
        <w:t>䪏弣砣숥</w:t>
      </w:r>
      <w:r>
        <w:rPr/>
        <w:t>⣂</w:t>
      </w:r>
      <w:r>
        <w:rPr/>
        <w:t>ꏂ</w:t>
      </w:r>
      <w:r>
        <w:rPr/>
        <w:t>ꕶ</w:t>
      </w:r>
      <w:r>
        <w:rPr/>
        <w:t>㉬上</w:t>
      </w:r>
      <w:r>
        <w:rPr/>
        <w:t>Ⱜ</w:t>
      </w:r>
      <w:r>
        <w:rPr/>
        <w:t>쉱浅㖥擂彷믂憻橁쉑妬ꅁ媩牉帵ぉ䅦久䏍㙧긮</w:t>
      </w:r>
      <w:r>
        <w:rPr/>
        <w:t>ꦵ</w:t>
      </w:r>
      <w:r>
        <w:rPr/>
        <w:t>䙨㘪毎嫂슮뾡危䧂㷎掵䀷溱䐷갵䓂㦡땷ㄭ盎숥깍겿⵷浉긩䅪⚥습ㅓ</w:t>
      </w:r>
      <w:r>
        <w:rPr/>
        <w:t>ꕍ</w:t>
      </w:r>
      <w:r>
        <w:rPr/>
        <w:t>쌤</w:t>
      </w:r>
      <w:r>
        <w:rPr/>
        <w:t>ꤴ</w:t>
      </w:r>
      <w:r>
        <w:rPr/>
        <w:t>慡㒏灥㓂灩挻摞䓂燂</w:t>
      </w:r>
      <w:r>
        <w:rPr/>
        <w:t>꤭</w:t>
      </w:r>
      <w:r>
        <w:rPr/>
        <w:t>䡙쉅噵깁瑡梿㧍⸱搤䕆揃䃂卦</w:t>
      </w:r>
      <w:r>
        <w:rPr/>
        <w:t>ꦥ</w:t>
      </w:r>
      <w:r>
        <w:rPr/>
        <w:t>㯂䙆旍</w:t>
      </w:r>
      <w:r>
        <w:rPr/>
        <w:t>⡒</w:t>
      </w:r>
      <w:r>
        <w:rPr/>
        <w:t>䎣㙰⑀琬砤촶眷ꍮ␻ꥧꎻ㊿奖涮㠻䟂愣片橏ㅠ䁊玘噋䌤</w:t>
      </w:r>
      <w:r>
        <w:rPr/>
        <w:t>꥟</w:t>
      </w:r>
      <w:r>
        <w:rPr/>
        <w:t>狃烂</w:t>
      </w:r>
      <w:r>
        <w:rPr/>
        <w:t>ⱐ</w:t>
      </w:r>
      <w:r>
        <w:rPr/>
        <w:t>湟䕸</w:t>
      </w:r>
      <w:r>
        <w:rPr/>
        <w:t>ⵟ</w:t>
      </w:r>
      <w:r>
        <w:rPr/>
        <w:t>帥숫숮숽債故뿂</w:t>
      </w:r>
      <w:r>
        <w:rPr/>
        <w:t>⡸</w:t>
      </w:r>
      <w:r>
        <w:rPr/>
        <w:t>딸佥ㄴ뭺瑱㦩㈳歂⨱䘰컃䇂敤磂䙰</w:t>
      </w:r>
      <w:r>
        <w:rPr/>
        <w:t>ꥂ</w:t>
      </w:r>
      <w:r>
        <w:rPr/>
        <w:t>橳䑵⨻揂丸쉎彸ꇍ</w:t>
      </w:r>
      <w:r>
        <w:rPr/>
        <w:t>ⴹ␬</w:t>
      </w:r>
      <w:r>
        <w:rPr/>
        <w:t>瀫㥤ꇂ⦡습⭢네쉢偳㕣皱顎ꏂ쉎䬦쉀噌⑒眳촯奥测墩测䏂婸⑉轲奺㡏♰迍塞숽为勂繐縱偎♄䭕㕯⹆璡䶩扦䙀</w:t>
      </w:r>
      <w:r>
        <w:rPr/>
        <w:t>ⶥ</w:t>
      </w:r>
      <w:r>
        <w:rPr/>
        <w:t>㐵쉁半⸱⩺䍨ず䥫慘㒥圴磂灤根䬳䱆䆩䜨뮵䰳⬻潢恈汙熿㩹穇䭺</w:t>
      </w:r>
      <w:r>
        <w:rPr/>
        <w:t>Ⱔ</w:t>
      </w:r>
      <w:r>
        <w:rPr/>
        <w:t>쉯碏潪녒췂呯땉</w:t>
      </w:r>
      <w:r>
        <w:rPr/>
        <w:t>⠪</w:t>
      </w:r>
      <w:r>
        <w:rPr/>
        <w:t>㵨쉇仂嫂滂轲</w:t>
      </w:r>
      <w:r>
        <w:rPr/>
        <w:t>꥓</w:t>
      </w:r>
      <w:r>
        <w:rPr/>
        <w:t>塉䄻䔸樻㚿싂㬽泃幹</w:t>
      </w:r>
      <w:r>
        <w:rPr/>
        <w:t>꧃♱</w:t>
      </w:r>
      <w:r>
        <w:rPr/>
        <w:t>儹汨䀴뭡ꄳ뼷佱㵆⭈䅩嫂쉪吥쉲摵橾凂奏㵠긫祶癌母瞩楫쵕</w:t>
      </w:r>
      <w:r>
        <w:rPr/>
        <w:t>ꖿ</w:t>
      </w:r>
      <w:r>
        <w:rPr/>
        <w:t>ㆥ毂晴縦暮쉯싂倻䙲椰告숮搥쉀䱄楺啎泂쉥쉣契땴쉠嗂</w:t>
      </w:r>
      <w:r>
        <w:rPr/>
        <w:t>ⱆ</w:t>
      </w:r>
      <w:r>
        <w:rPr/>
        <w:t>檩乥嘪撣䍍숪㓂㷍數伮䩉㠴㩉ㄹ冩杷位</w:t>
      </w:r>
      <w:r>
        <w:rPr/>
        <w:t>ⵑ</w:t>
      </w:r>
      <w:r>
        <w:rPr/>
        <w:t>⡲</w:t>
      </w:r>
      <w:r>
        <w:rPr/>
        <w:t>䑠</w:t>
      </w:r>
      <w:r>
        <w:rPr/>
        <w:t>ꤶ</w:t>
      </w:r>
      <w:r>
        <w:rPr/>
        <w:t>묥숯</w:t>
      </w:r>
      <w:r>
        <w:rPr/>
        <w:t>ⶱ◂ꔰ</w:t>
      </w:r>
      <w:r>
        <w:rPr/>
        <w:t>圸恮捊䩔接働䑬㘫幆㥶嫂昲㕨捰畷ぉ殿쉘쉐纡깥䅬猷伯呑彆牚쉎槃䙩昻䅅싂䭗⨳呔깶䐰乏ꄰ係䨩</w:t>
      </w:r>
      <w:r>
        <w:rPr/>
        <w:t>ⵠ</w:t>
      </w:r>
      <w:r>
        <w:rPr/>
        <w:t>땉佀獇䤨墥</w:t>
      </w:r>
      <w:r>
        <w:rPr/>
        <w:t>⠨</w:t>
      </w:r>
      <w:r>
        <w:rPr/>
        <w:t>扇뽊䕇優兟濂숱㨳敔캿琱⹏烂쉹朥⫍㝬䉴쉶깧쉧☮</w:t>
      </w:r>
      <w:r>
        <w:rPr/>
        <w:t>ꥊ</w:t>
      </w:r>
      <w:r>
        <w:rPr/>
        <w:t>䁂栵䙃祴䕆땂⺩祶充췎甪숵㓂깉쎡擂㡱捎⹑</w:t>
      </w:r>
      <w:r>
        <w:rPr/>
        <w:t>⡌</w:t>
      </w:r>
      <w:r>
        <w:rPr/>
        <w:t>쉷畨䷂啠䵭城攥卨쉍碿싂녔伺⽢琪瓂⩸썙占㑚갦䯂儫璬⻂桩弫║䑟梣쉴䖩╷摖䩇睌녍䮮䩈䰥⦘倱⹏椩灴쵄積뭭⩰皏</w:t>
      </w:r>
      <w:r>
        <w:rPr/>
        <w:t>꧂</w:t>
      </w:r>
      <w:r>
        <w:rPr/>
        <w:t>䥍怤わ䳂ꍶ⽾瓂㮵汞쵞䥮</w:t>
      </w:r>
      <w:r>
        <w:rPr/>
        <w:t>⡨</w:t>
      </w:r>
      <w:r>
        <w:rPr/>
        <w:t>ꆻ䕗縤冩穅ꅦ넰㤰ꆥ</w:t>
      </w:r>
      <w:r>
        <w:rPr/>
        <w:t>⡌</w:t>
      </w:r>
      <w:r>
        <w:rPr/>
        <w:t>帪䗎㷂칚녓䈱䗂傱♠㩥瘳쉅춣㐶晤깯啟칺䘊⻂⴨焵矎磂⹄焪匰慯玣싂땸</w:t>
      </w:r>
      <w:r>
        <w:rPr/>
        <w:t>ꥎ</w:t>
      </w:r>
      <w:r>
        <w:rPr/>
        <w:t>⻂纣矂䠲뽟숷깴쉀佮슣⤩䅶機丵歎祠쉉⑓숭⬲檥疩攪㬲汒噑뿂瑦싂⚬嘹煎恒揂䅳㉓䡘剙䕀婶彬㉶䩤媥뼱庻睋碮䝦晉㬨⦻⑍⎱⑊㚥啦焥⭕㏂殬洪妏噫吴犮稭䮻㠩슬㑹╲䋂洸飃㩈歒㕀杪⧂숤ꅖ㎡慳쉉깬㵃䐺医㵞摞싍⹟睷噎㵇ぶ灄滂恐⤵眤쉇繯㙾䬭潀檿㢱⑐穑⹣窥䕅暬숭瘶曂䶩佾쉖娩幑母係灯䮿盂瞵ㅷ</w:t>
      </w:r>
      <w:r>
        <w:rPr/>
        <w:t>Ɫ</w:t>
      </w:r>
      <w:r>
        <w:rPr/>
        <w:t>숲縣墬뭕煓㝆琹㪩숯匣嘩ㄤ狂急楐浮慌湢</w:t>
      </w:r>
      <w:r>
        <w:rPr/>
        <w:t>⠹</w:t>
      </w:r>
      <w:r>
        <w:rPr/>
        <w:t>䜺</w:t>
      </w:r>
      <w:r>
        <w:rPr/>
        <w:t>⣂</w:t>
      </w:r>
      <w:r>
        <w:rPr/>
        <w:t>湷㘻獃</w:t>
      </w:r>
      <w:r>
        <w:rPr/>
        <w:t>ꦻ</w:t>
      </w:r>
      <w:r>
        <w:rPr/>
        <w:t>㊏䗂佯汣ㅋ싂乂㋂䐻쉷繬䃂沱疣숥圱瑈窱娰棎ぱ⫂㔶獯쉥儵湊▩獋ꌹ扃ꄻ噃㩀䀨䩌녧奞⹥杢䐻勃쉾㌺穯娲쉘䰣獒쉀嘣晒呮뇂祲ご歀䳂ꍋ犡呐轶楠猺놩忎䰴催癶김</w:t>
      </w:r>
      <w:r>
        <w:rPr/>
        <w:t>ⱔ</w:t>
      </w:r>
      <w:r>
        <w:rPr/>
        <w:t>息넲亻㝖塄䁺摠倻咏㥡稬쵢☲找猲硥</w:t>
      </w:r>
      <w:r>
        <w:rPr/>
        <w:t>⡪</w:t>
      </w:r>
      <w:r>
        <w:rPr/>
        <w:t>飂熩䘴瀪抵꺮啠撵䣎슬慗堸坘佉眭</w:t>
      </w:r>
      <w:r>
        <w:rPr/>
        <w:t>⢮</w:t>
      </w:r>
      <w:r>
        <w:rPr/>
        <w:t>啸甽숰顣眻朥甬塁瓂づ噺㜨嫂⪱⥬恪쉩숰夨㑞㬻⍃딪婞穙ꍨ武䊱䲘买㤰㩵넦䬫걧♎쉧</w:t>
      </w:r>
      <w:r>
        <w:rPr/>
        <w:t>⠱</w:t>
      </w:r>
      <w:r>
        <w:rPr/>
        <w:t>꧍</w:t>
      </w:r>
      <w:r>
        <w:rPr/>
        <w:t>䭈쉍䍖䩞쉯吻慫</w:t>
      </w:r>
      <w:r>
        <w:rPr/>
        <w:t>⡡</w:t>
      </w:r>
      <w:r>
        <w:rPr/>
        <w:t>ꅅ</w:t>
      </w:r>
      <w:r>
        <w:rPr/>
        <w:t>⡯</w:t>
      </w:r>
      <w:r>
        <w:rPr/>
        <w:t>咩슻</w:t>
      </w:r>
      <w:r>
        <w:rPr/>
        <w:t>ꦘ</w:t>
      </w:r>
      <w:r>
        <w:rPr/>
        <w:t>쉇噰汧䭉</w:t>
      </w:r>
      <w:r>
        <w:rPr/>
        <w:t>ⷂ</w:t>
      </w:r>
      <w:r>
        <w:rPr/>
        <w:t>쌩昨걚䵗淂橩䐶쏎晀⼸♯䗂坣總奍䪏쉩剰睧㎬뽐</w:t>
      </w:r>
      <w:r>
        <w:rPr/>
        <w:t>ⶣ</w:t>
      </w:r>
      <w:r>
        <w:rPr/>
        <w:t>㥀┰顀䯎輬䤭ꍥ䅑⼤쉌⛍䝐㵏礨䁨嗍兾쉓敗㔳</w:t>
      </w:r>
      <w:r>
        <w:rPr/>
        <w:t>⡍</w:t>
      </w:r>
      <w:r>
        <w:rPr/>
        <w:t>ꆣ創摓⽄睟쉈䡉玡⮥쉉㉀칉坹瑁⾘桀潤쉾쉀꥔䴸䎣塟慞⨣묮㥟稺䨽喩㙃櫂頺⩓坁⹾㕰㎵䅉啥収╁爬⫎쉇ꄨ숶</w:t>
      </w:r>
      <w:r>
        <w:rPr/>
        <w:t>ꕣ⥨</w:t>
      </w:r>
      <w:r>
        <w:rPr/>
        <w:t>濂䘫꥘䌸슩</w:t>
      </w:r>
      <w:r>
        <w:rPr/>
        <w:t>ꥑ</w:t>
      </w:r>
      <w:r>
        <w:rPr/>
        <w:t>瑅帽摣頤슬姎⍏㐶㙶侵没걧</w:t>
      </w:r>
      <w:r>
        <w:rPr/>
        <w:t>ꔰ</w:t>
      </w:r>
      <w:r>
        <w:rPr/>
        <w:t>층潮䉴幕⨽伣㉓㈵◂⚡穢汉⾩⑑嗂䝱涱䩒橃㥾嘴ꥴ㭲六⹙ꍐ숩䀪欩哂䲮숨㑺繆쉰匯⪥癚䕐坾䤳</w:t>
      </w:r>
      <w:r>
        <w:rPr/>
        <w:t>ⷂ</w:t>
      </w:r>
      <w:r>
        <w:rPr/>
        <w:t>䝦넴쌪⧂奆牸捁</w:t>
      </w:r>
      <w:r>
        <w:rPr/>
        <w:t>ꕣ</w:t>
      </w:r>
      <w:r>
        <w:rPr/>
        <w:t>싃柃䘹⬬⫃䩒</w:t>
      </w:r>
      <w:r>
        <w:rPr/>
        <w:t>ⱃ</w:t>
      </w:r>
      <w:r>
        <w:rPr/>
        <w:t>㨥䕏瘯쉑噃橓ꅍ䈯戳䟂㕱穴帩氊㕮䵋㢿䴮否</w:t>
      </w:r>
      <w:r>
        <w:rPr/>
        <w:t>ⷂ</w:t>
      </w:r>
      <w:r>
        <w:rPr/>
        <w:t>깯汰婮뽥硵乁汆皩䕲捧䙗稣숳呪䉍䝡埂뾻㈽䅓〽</w:t>
      </w:r>
      <w:r>
        <w:rPr/>
        <w:t>ⲩ</w:t>
      </w:r>
      <w:r>
        <w:rPr/>
        <w:t>녖</w:t>
      </w:r>
      <w:r>
        <w:rPr/>
        <w:t>ꥐ</w:t>
      </w:r>
      <w:r>
        <w:rPr/>
        <w:t>㩙畗㉲硥㉯囍顒繃狂충啡䭔㡋䖮掬</w:t>
      </w:r>
      <w:r>
        <w:rPr/>
        <w:t>ⴳ</w:t>
      </w:r>
      <w:r>
        <w:rPr/>
        <w:t>斘㍁琤杢</w:t>
      </w:r>
      <w:r>
        <w:rPr/>
        <w:t>⡗</w:t>
      </w:r>
      <w:r>
        <w:rPr/>
        <w:t>栥쉹⎮杖䕐轢䝅癌슱獄㥌坐슩㵠帯숬硾瀭疏썱畳쉂帨⍵썞搬⥦扴壂噌䱋걄牢쉅乸娫묪쉴㋃ꥫ㑀慪싂啒㗂뭟ꅃ睄颩㩶擂䄮瓂싂⻂撿䭵촺䂩</w:t>
      </w:r>
      <w:r>
        <w:rPr/>
        <w:t>⡳</w:t>
      </w:r>
      <w:r>
        <w:rPr/>
        <w:t>㙾歰䥊摞</w:t>
      </w:r>
      <w:r>
        <w:rPr/>
        <w:t>ꕨ⬮</w:t>
      </w:r>
      <w:r>
        <w:rPr/>
        <w:t>썘彁䩐穈䍭枩ꥸ睇⭡䪮⵱딦깕廂⍶㡐쎮뼻〫䅬䫃싂㦻갨扆彠䑍汶绂煵⮏쉏晫썒쉱㶬⩁乚숪䕳爹唳摐汔</w:t>
      </w:r>
      <w:r>
        <w:rPr/>
        <w:t>ⵎ</w:t>
      </w:r>
      <w:r>
        <w:rPr/>
        <w:t>썑칇긵楠䄭㉁㉏帺⭐⨦싂䱩䄻儽㮮숯惂걫꤮ꥬ砲싎氤⌦庩㢮촳櫂싃兮敊⑒⩒꺥뼰义슘典斩楈䝔䨷쉚婙檥晬㩾㨲</w:t>
      </w:r>
      <w:r>
        <w:rPr/>
        <w:t>ꥎ</w:t>
      </w:r>
      <w:r>
        <w:rPr/>
        <w:t>欨쉣疻䤵帶◎㉢䵺圷䁂炩䏂柂味湾쉤徘䉀⨥桯⼲㉯쉩轫欰㕟䩳丶㙥ꍯ⹳견║旂橔湀╮ꍨ盎</w:t>
      </w:r>
      <w:r>
        <w:rPr/>
        <w:t>ꥅ</w:t>
      </w:r>
      <w:r>
        <w:rPr/>
        <w:t>未幊杭䝓帳啎戰⥬䡍楚祀⫂卸Ⓜ婌ꅓ⥞毂彭슩⩈칞䃂㮣兄愯⥤噴轗䑎牐垡⭞⩃个捕싂䘹⍅㥷庬ꌨ爲䭬轣弻⦿㝶싍煑⎵橁쉟戲걵潐⦣쉑</w:t>
      </w:r>
      <w:r>
        <w:rPr/>
        <w:t>⡬</w:t>
      </w:r>
      <w:r>
        <w:rPr/>
        <w:t>兌盂穯㔷牬婣⩮洵⨥瑅뾩ちꍒ轟佘䅤䩭係乀⎿敨숤䉀䞱슥ꍊ帣垱걭喩쉌⯎</w:t>
      </w:r>
      <w:r>
        <w:rPr/>
        <w:t>ꥂ</w:t>
      </w:r>
      <w:r>
        <w:rPr/>
        <w:t>汈幪兠轌ꥺ</w:t>
      </w:r>
      <w:r>
        <w:rPr/>
        <w:t>ⰲ</w:t>
      </w:r>
      <w:r>
        <w:rPr/>
        <w:t>汆⼷䘶漵穟쉯砺䉐뼦</w:t>
      </w:r>
      <w:r>
        <w:rPr/>
        <w:t>Ⱪ</w:t>
      </w:r>
      <w:r>
        <w:rPr/>
        <w:t>䭮썡噦奧⍇幰楘地㈫杯漬杂⮻㒮뭁쉤䡴</w:t>
      </w:r>
      <w:r>
        <w:rPr/>
        <w:t>꧂</w:t>
      </w:r>
      <w:r>
        <w:rPr/>
        <w:t>皩縫呱兪걚㵞瓃橥㡴쉱뽌ꥹ䑀噞剷哂쉇</w:t>
      </w:r>
      <w:r>
        <w:rPr/>
        <w:t>ⷂ⹍</w:t>
      </w:r>
      <w:r>
        <w:rPr/>
        <w:t>湮ㅤ昪㫂</w:t>
      </w:r>
      <w:r>
        <w:rPr/>
        <w:t>⣃</w:t>
      </w:r>
      <w:r>
        <w:rPr/>
        <w:t>戵杰㓂숻歀礱썩㥘敳恲㗂칎깺쉕䛍쵩╪숴䞬喵ꆱ☣伥獴甲䭃滎</w:t>
      </w:r>
      <w:r>
        <w:rPr/>
        <w:t>Ⱬ</w:t>
      </w:r>
      <w:r>
        <w:rPr/>
        <w:t>繭灚瘱㙵戣摔⍪獉뭤⨫䙇䊩⚩⽕傥⮥䔲ご牉Ⓜ电琨汒썋㠹浑呁뇂搵딻㦡䬶⴨彎㡶슘䵮恨슘汣땗捾夣㑁껂乐㵣䀸炣</w:t>
      </w:r>
      <w:r>
        <w:rPr/>
        <w:t>ꕶ</w:t>
      </w:r>
      <w:r>
        <w:rPr/>
        <w:t>쵘䍍숶䈶㋂⍑弪싂乚쉳</w:t>
      </w:r>
      <w:r>
        <w:rPr/>
        <w:t>⡣</w:t>
      </w:r>
      <w:r>
        <w:rPr/>
        <w:t>瓍啅㵤</w:t>
      </w:r>
      <w:r>
        <w:rPr/>
        <w:t>⣂</w:t>
      </w:r>
      <w:r>
        <w:rPr/>
        <w:t>殥ꇂ䝾</w:t>
      </w:r>
      <w:r>
        <w:rPr/>
        <w:t>ꔬ</w:t>
      </w:r>
      <w:r>
        <w:rPr/>
        <w:t>廂奄⭏꺘㔥歗</w:t>
      </w:r>
      <w:r>
        <w:rPr/>
        <w:t>ꔪ</w:t>
      </w:r>
      <w:r>
        <w:rPr/>
        <w:t>塦㎩</w:t>
      </w:r>
      <w:r>
        <w:rPr/>
        <w:t>Ⱳ</w:t>
      </w:r>
      <w:r>
        <w:rPr/>
        <w:t>番扷⹈《摁</w:t>
      </w:r>
      <w:r>
        <w:rPr/>
        <w:t>ꔪ</w:t>
      </w:r>
      <w:r>
        <w:rPr/>
        <w:t>㟂灠暿䍫䅺噖珂揍頮㝙恵套쉄砥걘칪㈸䞣倻⹕慘슬溏䣂塈캮숷穞⭪ㄻ橘⭞㞩垿慌숹畔穄總㗎䬮⵸䒥䙟牟呴睖㐦漨</w:t>
      </w:r>
      <w:r>
        <w:rPr/>
        <w:t>ꕆ</w:t>
      </w:r>
      <w:r>
        <w:rPr/>
        <w:t>䑘</w:t>
      </w:r>
      <w:r>
        <w:rPr/>
        <w:t>ⶥ</w:t>
      </w:r>
      <w:r>
        <w:rPr/>
        <w:t>匴ꅣ숤刣뿍煏䪬곂沱㌽슡甩쉕碘瀵㍾轮</w:t>
      </w:r>
      <w:r>
        <w:rPr/>
        <w:t>Ⱪ</w:t>
      </w:r>
      <w:r>
        <w:rPr/>
        <w:t>祲優␶塡硇ꅃ块幧싂佃╵焵쉲揍</w:t>
      </w:r>
      <w:r>
        <w:rPr/>
        <w:t>ꕑ♶</w:t>
      </w:r>
      <w:r>
        <w:rPr/>
        <w:t>噌瀨걔偡䕃橩燂㉤䙦⩲</w:t>
      </w:r>
      <w:r>
        <w:rPr/>
        <w:t>ꔺ</w:t>
      </w:r>
      <w:r>
        <w:rPr/>
        <w:t>썪⪩摤瑙煨攪牗汕</w:t>
      </w:r>
      <w:r>
        <w:rPr/>
        <w:t>ꕤ♪⬪</w:t>
      </w:r>
      <w:r>
        <w:rPr/>
        <w:t>轸暘㷂攺㝯伱㥈쉣卮ꎿ䥕櫂火婙⭆㈬剃彡塟揂㑠쉹汶⧂⤲晕넪츦璻汈␵夶弻쉍焩┫곂쵂灖䍍夶쉒슥伵欽灎決쌳䲻</w:t>
      </w:r>
      <w:r>
        <w:rPr/>
        <w:t>ⱀ</w:t>
      </w:r>
      <w:r>
        <w:rPr/>
        <w:t>갮坳䱷剱㢱숻坷⎱믃颏㊣㑇⨩槂䏂㉯䩄칌쎘浗狂噁녾┯猥䑹쉳佶唶颏愹婤⨱瓃幮쉆癤컂ꍉ㨪䌨</w:t>
      </w:r>
      <w:r>
        <w:rPr/>
        <w:t>Ⲙ</w:t>
      </w:r>
      <w:r>
        <w:rPr/>
        <w:t>啩竎甶卵步䋂䴸轫狂䙪公䑾ꅥ求創碩䷂㭸儨坋畢䙅컂然桙쉥㒮⍬␳⨻㥱䡾</w:t>
      </w:r>
      <w:r>
        <w:rPr/>
        <w:t>ꔦ</w:t>
      </w:r>
      <w:r>
        <w:rPr/>
        <w:t>䎏潪쉹㕍个睂⮥쉚숷♡渮⑱㧂华啱䆣쉑䋍㉬㖱䬵喏涏湅繥☰坰⥁䎩㎱숱쉏⸲刲畕框硌渭捱樸갴楙␩䥀</w:t>
      </w:r>
      <w:r>
        <w:rPr/>
        <w:t>⡔</w:t>
      </w:r>
      <w:r>
        <w:rPr/>
        <w:t>繋繟欸뽘塊眺숷䌨쉑⦘㑫接枩뽵땺㥔橾쉸숤뽨扲䎿</w:t>
      </w:r>
      <w:r>
        <w:rPr/>
        <w:t>Ⳃ</w:t>
      </w:r>
      <w:r>
        <w:rPr/>
        <w:t>숻焨穴䌸㥀㜸␹癴䝌㕉輪礸땀恞䈰땣쉨⚏橭嫎獗洤䔯䕔侏숻쉆幟夷</w:t>
      </w:r>
      <w:r>
        <w:rPr/>
        <w:t>⡚⩙</w:t>
      </w:r>
      <w:r>
        <w:rPr/>
        <w:t>녮礥싃싂숭挹쉞</w:t>
      </w:r>
      <w:r>
        <w:rPr/>
        <w:t>⡁</w:t>
      </w:r>
      <w:r>
        <w:rPr/>
        <w:t>汵兒偨仂숪숶圽㡺쉎嫂㦬榩坂쉂쉇呏硺녶棂伷㈥깘㊥帮껍画㑹戩䰰娰瓂쵳氮㙌넽⾘儬㍾䀯煓廎夵ꍯ轖䈰咬畡䰩갥䜪껂礨祂啓䑉塘傩椴㙆갹䲬䌳䬰儭㕆쉨땉幙硥頥朦쉌䆏䒱⥵沵ꏂ湷ꥫ녗䭟</w:t>
      </w:r>
      <w:r>
        <w:rPr/>
        <w:t>꧂</w:t>
      </w:r>
      <w:r>
        <w:rPr/>
        <w:t>塪啐숭䱡䰪湩㢩㨫䥑捑庵璩䵮疡싃⹕嗂幺汵㗍㚩敚⾘歁⽹䔯㥗勂漫顣稯뭷ㆩ幋幓爷䚱睰㘣숵⒥睥딽</w:t>
      </w:r>
      <w:r>
        <w:rPr/>
        <w:t>⢿</w:t>
      </w:r>
      <w:r>
        <w:rPr/>
        <w:t>뗂췂婈</w:t>
      </w:r>
      <w:r>
        <w:rPr/>
        <w:t>ⰵ</w:t>
      </w:r>
      <w:r>
        <w:rPr/>
        <w:t>겏념摎ヂ䑩</w:t>
      </w:r>
      <w:r>
        <w:rPr/>
        <w:t>ꦮ</w:t>
      </w:r>
      <w:r>
        <w:rPr/>
        <w:t>⼶咱䑾楆䠷숤倷㕬兖摌核⥱灈畭扅禘⒬ꌩ䜪砱껂㉭潤䍶㨸琮ꍌ疘愭</w:t>
      </w:r>
      <w:r>
        <w:rPr/>
        <w:t>ⵢ</w:t>
      </w:r>
      <w:r>
        <w:rPr/>
        <w:t>権㓎⹵촊榏㶥숶㨱뭔䥢⩕䴰㡚轄♞ꄰ恘䍍슿䅣숹剱氵睾㨳橠㕤泂嫎䇂㨮깉㑇唤弮硎彣爴瑵숵熮쵴</w:t>
      </w:r>
      <w:r>
        <w:rPr/>
        <w:t>ⱞ</w:t>
      </w:r>
      <w:r>
        <w:rPr/>
        <w:t>浶〸䁅㔵嚱㭉睾䲮껂⺿</w:t>
      </w:r>
      <w:r>
        <w:rPr/>
        <w:t>ꦩ</w:t>
      </w:r>
      <w:r>
        <w:rPr/>
        <w:t>繂슣⸶䈥뽑㵌䜳</w:t>
      </w:r>
      <w:r>
        <w:rPr/>
        <w:t>ⶏ</w:t>
      </w:r>
      <w:r>
        <w:rPr/>
        <w:t>㞿啅捦稴䌻䇂䕳癖뼷䩮뇂갻</w:t>
      </w:r>
      <w:r>
        <w:rPr/>
        <w:t>ⷂ</w:t>
      </w:r>
      <w:r>
        <w:rPr/>
        <w:t>䓂</w:t>
      </w:r>
      <w:r>
        <w:rPr/>
        <w:t>ⰶ</w:t>
      </w:r>
      <w:r>
        <w:rPr/>
        <w:t>㬭싂潓䙇煕슣⩨悘ꇂ倶㣂갶⨯頴䭀㠤䬶淂坰⎿싂埂㥐燂䯂漬쉕</w:t>
      </w:r>
      <w:r>
        <w:rPr/>
        <w:t>ⲥ</w:t>
      </w:r>
      <w:r>
        <w:rPr/>
        <w:t>⽔輵</w:t>
      </w:r>
      <w:r>
        <w:rPr/>
        <w:t>꧂</w:t>
      </w:r>
      <w:r>
        <w:rPr/>
        <w:t>晚恟</w:t>
      </w:r>
      <w:r>
        <w:rPr/>
        <w:t>⣂</w:t>
      </w:r>
      <w:r>
        <w:rPr/>
        <w:t>䭴娪⹭懂頭丽⎵</w:t>
      </w:r>
      <w:r>
        <w:rPr/>
        <w:t>ⴲ</w:t>
      </w:r>
      <w:r>
        <w:rPr/>
        <w:t>쉬</w:t>
      </w:r>
      <w:r>
        <w:rPr/>
        <w:t>ꖮ⩥</w:t>
      </w:r>
      <w:r>
        <w:rPr/>
        <w:t>奓灕牯唯㠵佫攪硞儶画䛂椸쉳棂汏爺匯挭걍夦埃楂狍抿奾轈쉳〵绂揂廂䓂숻振瑌쉃顆䉤⥓抿㩒昷⴪㥎Ⓜ渪椪</w:t>
      </w:r>
      <w:r>
        <w:rPr/>
        <w:t>Ɐ</w:t>
      </w:r>
      <w:r>
        <w:rPr/>
        <w:t>奢⼤⽔皩癇㊻䎘穠暡沣畒僂⸽䍶쉖䡍㩕䩯㍀嚩熏䭀刨杵㍅垏㨶䑣䙑㡰슬녹㓂懍渣娮䄬劬ꥺ焦ꅕ</w:t>
      </w:r>
      <w:r>
        <w:rPr/>
        <w:t>⡂</w:t>
      </w:r>
      <w:r>
        <w:rPr/>
        <w:t>䅳橱䚡捇欮勂▱摩吮쉐䑷⼻</w:t>
      </w:r>
      <w:r>
        <w:rPr/>
        <w:t>⡕</w:t>
      </w:r>
      <w:r>
        <w:rPr/>
        <w:t>䜦ꅍ⭆桚倴뽲煒湓㉙㞩値㊱癢偋㚘䁬扤♹⍈쉄꺘぀⥑奥쉫夹</w:t>
      </w:r>
      <w:r>
        <w:rPr/>
        <w:t>ꤣ</w:t>
      </w:r>
      <w:r>
        <w:rPr/>
        <w:t>갯樺싂縱㙧繳硢瑈䶡䩇ㅁ榮癹뮡繄ꥷ䁓態걫뇂奌⩨숭励顅䩐縪ꌺ〸顉瑀兾걺Ⓙ墻ꌹサ</w:t>
      </w:r>
      <w:r>
        <w:rPr/>
        <w:t>ꤦ</w:t>
      </w:r>
      <w:r>
        <w:rPr/>
        <w:t>儮⚮幂愩뭫㝢傩潀㔱決〩ㄩ뽃쉓㩆⨣硗쉯摵攱怩걆偯磂歯〴猭䳂뮣玱櫍숷楑㵬妣繴⧂煋ꥣ湓怶칸㜮歖顕䨵督칾䢣⪣涥☪惂썑⨣쉑煴㇂뾩♰顕剐땅㘬녞ꅷ汊슿㎣幏뽃䔮칊㮘檣勂걑甭䶵㴪䵹䡍優㵣飂敥땪쉞顪浖秃╇祕</w:t>
      </w:r>
      <w:r>
        <w:rPr/>
        <w:t>ꤻ</w:t>
      </w:r>
      <w:r>
        <w:rPr/>
        <w:t>쉖桦愻䱫⌥칗㥏칊䁆炥呱칳態녖愬㡘扮⩟䉨ㅙ쉘婍縮㤰</w:t>
      </w:r>
      <w:r>
        <w:rPr/>
        <w:t>⢬</w:t>
      </w:r>
      <w:r>
        <w:rPr/>
        <w:t>ꥧ싃</w:t>
      </w:r>
      <w:r>
        <w:rPr/>
        <w:t>ꦱ</w:t>
      </w:r>
      <w:r>
        <w:rPr/>
        <w:t>㑫敏㭖촦</w:t>
      </w:r>
      <w:r>
        <w:rPr/>
        <w:t>ⶩ</w:t>
      </w:r>
      <w:r>
        <w:rPr/>
        <w:t>刻猤촬⥩潌뭈桹㥱留嘦㡯㍠칵淂⺿⩦슏쉑檘쉀䲬橊扙ヂ갸碣疣獆砦祟놱偋ꅇ㝗䉨轈갨幎碣汌摡氣⩌</w:t>
      </w:r>
      <w:r>
        <w:rPr/>
        <w:t>ⱗ</w:t>
      </w:r>
      <w:r>
        <w:rPr/>
        <w:t>曂穊㩎瀩扠䲬⭏幱偱⍗㷂깥瑱넦慊暿⭪ㅷ摸牰奞猷挦쉙橖刷偩坎愺</w:t>
      </w:r>
      <w:r>
        <w:rPr/>
        <w:t>ⰳ♦</w:t>
      </w:r>
      <w:r>
        <w:rPr/>
        <w:t>㩫灣꺮捱う쉰숮彠杇牧橈托擂嗃㡖瀪恹</w:t>
      </w:r>
      <w:r>
        <w:rPr/>
        <w:t>⡹</w:t>
      </w:r>
      <w:r>
        <w:rPr/>
        <w:t>䘩쉂奡ꆩ싎㜊橞珂䵙쉍慩㛂绎쉤䵯眩㘣扅轅枏♹걙硷⩩╶廂슣垏捂䙙幥盂䵴숻摨轲恨</w:t>
      </w:r>
      <w:r>
        <w:rPr/>
        <w:t>ꥋ</w:t>
      </w:r>
      <w:r>
        <w:rPr/>
        <w:t>楬싂겮</w:t>
      </w:r>
      <w:r>
        <w:rPr/>
        <w:t>⢥</w:t>
      </w:r>
      <w:r>
        <w:rPr/>
        <w:t>쵪兴卋쉘抣卋帱娨㔭ꌵ妵숻뭬䄷㬶摇嚬氵꺥쉘畦顟湞ꍔ곂瑭숴싂㵧䀭卩倸䣂䵞敨숨㙵晄㉰懎숵轟夻斩㵹㋎湧㴥쉉녗杷䩤惂扳焵稦⩵梩썣땖穣쉇䰬繟뼨땊剫䣂橰⍥坳心恖澩剋㪬㷂顠牊䑰숻琶徣爯쉶숸⦬⑃瘹皣枩辡䁓싂畀㩭갵⛍㬭䩳싂⌶슩칦䆘偩숹灹䝓勂쉯</w:t>
      </w:r>
      <w:r>
        <w:rPr/>
        <w:t>ꔲ</w:t>
      </w:r>
      <w:r>
        <w:rPr/>
        <w:t>皣⨪汮⤬㖡摟ꆘ䭾䙾뭕␨䕮⑥싂㉅⹞皩捯治㑃뼣싂쎘汤橆⩌깧癮꥾㭖뭸墮攨佄妩晚</w:t>
      </w:r>
      <w:r>
        <w:rPr/>
        <w:t>⡓</w:t>
      </w:r>
      <w:r>
        <w:rPr/>
        <w:t>숽⥭嘷唭瘰㓂䖩姂⭩ꥡ䕁㝄瀸牨楇砬㵗爸⍧䝨杠壎䐤敃걄</w:t>
      </w:r>
      <w:r>
        <w:rPr/>
        <w:t>ⵖ</w:t>
      </w:r>
      <w:r>
        <w:rPr/>
        <w:t>䝦⑦坶쉨也参樻</w:t>
      </w:r>
      <w:r>
        <w:rPr/>
        <w:t>⠭</w:t>
      </w:r>
      <w:r>
        <w:rPr/>
        <w:t>婘〲쉒⧂㧍ㆩ反桎䨵戣惂仂쉄勂䅱♘⽀枱凂㵚堫⪡攮슡</w:t>
      </w:r>
      <w:r>
        <w:rPr/>
        <w:t>ꕌ</w:t>
      </w:r>
      <w:r>
        <w:rPr/>
        <w:t>㟎玬춿氪깯䄺椽夨䩚奮䘷⛂窩녥⨫따䝊뭘䐰盂䙔싃⺵忎ꅲ⌯ꏂ㈳僂瑇뽭繀ꅗ啩꥕朩䆘䤺썕䊵䪱겵埂〦楊〸怶䅏녴咻ꍹ⭺쉞獒♋뼦쵤뼪걎㗂慸壂䝘㡂憿窘쉍뽎纥䙯슥⭷㕯栭䮩抱묻땄ꍎ쉔畉⼩</w:t>
      </w:r>
      <w:r>
        <w:rPr/>
        <w:t>꤭</w:t>
      </w:r>
      <w:r>
        <w:rPr/>
        <w:t>暡⧂刮穂뽳뭶㵤ꥹ╦⍑序</w:t>
      </w:r>
      <w:r>
        <w:rPr/>
        <w:t>ⰺ⥦</w:t>
      </w:r>
      <w:r>
        <w:rPr/>
        <w:t>勃拃⍩⬩疿㵩倳㈲䕬㙴쉹楁㔯潖쉩땳娮㝀轰掿</w:t>
      </w:r>
    </w:p>
    <w:p>
      <w:pPr>
        <w:pStyle w:val="PreformattedText"/>
        <w:bidi w:val="0"/>
        <w:spacing w:before="0" w:after="0"/>
        <w:jc w:val="left"/>
        <w:rPr/>
      </w:pPr>
      <w:r>
        <w:rPr/>
        <w:t>┴</w:t>
      </w:r>
      <w:r>
        <w:rPr/>
        <w:t>敔䙭画㔭䅏曂䖏飃願䴵⬥印㗂</w:t>
      </w:r>
      <w:r>
        <w:rPr/>
        <w:t>ꥉ</w:t>
      </w:r>
      <w:r>
        <w:rPr/>
        <w:t>復䥲쌦⥎ꍞ䡵숭</w:t>
      </w:r>
      <w:r>
        <w:rPr/>
        <w:t>ꕬ</w:t>
      </w:r>
      <w:r>
        <w:rPr/>
        <w:t>䘯歕圴縬갩㒏稪砹</w:t>
      </w:r>
      <w:r>
        <w:rPr/>
        <w:t>ⱸ</w:t>
      </w:r>
      <w:r>
        <w:rPr/>
        <w:t>㉗⽘</w:t>
      </w:r>
      <w:r>
        <w:rPr/>
        <w:t>ⷂ</w:t>
      </w:r>
      <w:r>
        <w:rPr/>
        <w:t>㬫奠쉣䑠湶佚㭋Ⓜ㢱䴻떏汚㗂乃</w:t>
      </w:r>
      <w:r>
        <w:rPr/>
        <w:t>ⶩ</w:t>
      </w:r>
      <w:r>
        <w:rPr/>
        <w:t>姂禩慨庣习㍨걤啷싂⽒磂깷淂怹娷㚘⦬쉔丨䜥ㅪ⚮䑟兑슱昬쉺瀽喏祀㌯晚湋䜺숴슩氫䓎在䤩넽儰㙅</w:t>
      </w:r>
      <w:r>
        <w:rPr/>
        <w:t>ꥄꥎ</w:t>
      </w:r>
      <w:r>
        <w:rPr/>
        <w:t>呣쉐刴썃獒䬳睡쌺⥔䇂䅖⌯㵯嘨歆顏ꥱ䁄牤</w:t>
      </w:r>
      <w:r>
        <w:rPr/>
        <w:t>꧂</w:t>
      </w:r>
      <w:r>
        <w:rPr/>
        <w:t>숸匱憣㵉濃䬲䮘癒欱浳乊戥忂幔쉸浌灊湍杪㩟瑩佰쉧ひ㤲⩅勂⭺⭘仍㍅</w:t>
      </w:r>
      <w:r>
        <w:rPr/>
        <w:t>ꦥ⸩</w:t>
      </w:r>
      <w:r>
        <w:rPr/>
        <w:t>䀯쉄⩈숊噊䩑썴灲⧂䒵奭獫䱊挦</w:t>
      </w:r>
      <w:r>
        <w:rPr/>
        <w:t>ⷂ</w:t>
      </w:r>
      <w:r>
        <w:rPr/>
        <w:t>欰烍匪ꥠ㕲䐮攨♀숪牤彙飍깰</w:t>
      </w:r>
      <w:r>
        <w:rPr/>
        <w:t>ꕮ</w:t>
      </w:r>
      <w:r>
        <w:rPr/>
        <w:t>亱楆쉩</w:t>
      </w:r>
      <w:r>
        <w:rPr/>
        <w:t>⡤</w:t>
      </w:r>
      <w:r>
        <w:rPr/>
        <w:t>乲漸䁲</w:t>
      </w:r>
      <w:r>
        <w:rPr/>
        <w:t>ꥅ</w:t>
      </w:r>
      <w:r>
        <w:rPr/>
        <w:t>믂䉵䭥쵂頪⽎䴥⑶睬ꍃ캣嘦츭䨲쌷頽쉸げ㨣游䵕⮘个숶䘷穧晑뮱嚱䀽쉴㝶ꅊ⥆嘥䅚</w:t>
      </w:r>
      <w:r>
        <w:rPr/>
        <w:t>Ⳃ</w:t>
      </w:r>
      <w:r>
        <w:rPr/>
        <w:t>稭㓎뭅깶湍牠묳輤깭瑋䱓숺噡彤求䟂╏슣</w:t>
      </w:r>
      <w:r>
        <w:rPr/>
        <w:t>ꤴ</w:t>
      </w:r>
      <w:r>
        <w:rPr/>
        <w:t>䁩캣ぅ䝩뿂⩒㫎땴匫㭈㥇䠥稥㘲奙楀嘯椱쉂㕯쵵ꥤ䮱㨤灩⹃⌶ㅹ⪡⹣깱싂♫辘畹쉟捗㨩坙㝈뮻</w:t>
      </w:r>
      <w:r>
        <w:rPr/>
        <w:t>ꤰ</w:t>
      </w:r>
      <w:r>
        <w:rPr/>
        <w:t>껍䇂䘪䌲焰</w:t>
      </w:r>
      <w:r>
        <w:rPr/>
        <w:t>⡴</w:t>
      </w:r>
      <w:r>
        <w:rPr/>
        <w:t>挹㧂촻䵍穆犏䝕칸㜶颡䔰癤硾㜺ꅒ㌥珂ㄣ煺쏂汷徏奯김㔳</w:t>
      </w:r>
      <w:r>
        <w:rPr/>
        <w:t>ꤰ</w:t>
      </w:r>
      <w:r>
        <w:rPr/>
        <w:t>䘺㫍䖩喬䉗쉹뭶㑄숷䵈</w:t>
      </w:r>
      <w:r>
        <w:rPr/>
        <w:t>ꕵ⥸</w:t>
      </w:r>
      <w:r>
        <w:rPr/>
        <w:t>䧍嘹㩀㡐땐녂敱䅟瑙㍢䉙婒縪ꍯ䀥㢏ㅕ灉祪䊥싎頨쉦</w:t>
      </w:r>
      <w:r>
        <w:rPr/>
        <w:t>ⶻ</w:t>
      </w:r>
      <w:r>
        <w:rPr/>
        <w:t>癄싂㙦漭</w:t>
      </w:r>
      <w:r>
        <w:rPr/>
        <w:t>ⱒ</w:t>
      </w:r>
      <w:r>
        <w:rPr/>
        <w:t>䝙愺䑆扞싂䈯乡摱煘쉠숶</w:t>
      </w:r>
      <w:r>
        <w:rPr/>
        <w:t>ꕢ</w:t>
      </w:r>
      <w:r>
        <w:rPr/>
        <w:t>ꆮ坑珍쉉슩猴ヂ幒숪丮椸囂瀴䵤樶⽪㤨畔㵂⭰倨䁠〭桭太녋</w:t>
      </w:r>
      <w:r>
        <w:rPr/>
        <w:t>ⵎ</w:t>
      </w:r>
      <w:r>
        <w:rPr/>
        <w:t>㇂怽╭漵畀믂奌칆뗂䙙卅㙲</w:t>
      </w:r>
      <w:r>
        <w:rPr/>
        <w:t>ꕯ⒩</w:t>
      </w:r>
      <w:r>
        <w:rPr/>
        <w:t>쉐</w:t>
      </w:r>
      <w:r>
        <w:rPr/>
        <w:t>ꥃ</w:t>
      </w:r>
      <w:r>
        <w:rPr/>
        <w:t>潟⤦䧂䈭쉸慞슩恔䍄〯쉢㍴坚䱊䥓䥵䁓吶搴曃䆏⍰祔쉯汔俎幌用갨㙥繳瞏㞩썢쉀瑞愫쵋녩㍭㍦䑏桏牋朻ꍉ浞</w:t>
      </w:r>
      <w:r>
        <w:rPr/>
        <w:t>ⱘ</w:t>
      </w:r>
      <w:r>
        <w:rPr/>
        <w:t>갭熱悵彶㉁쉋瘪坥┪濂献瀤䡒䩞䟂棍⑎埂◍獕깥</w:t>
      </w:r>
      <w:r>
        <w:rPr/>
        <w:t>ꦮ</w:t>
      </w:r>
      <w:r>
        <w:rPr/>
        <w:t>䭖敆䵙쏂枬嘶こ汊婒璱습뽚칥</w:t>
      </w:r>
      <w:r>
        <w:rPr/>
        <w:t>⡍</w:t>
      </w:r>
      <w:r>
        <w:rPr/>
        <w:t>歧〬䷂㕔璬䅳숪⥱뗂恲䗂㥧繀硠</w:t>
      </w:r>
      <w:r>
        <w:rPr/>
        <w:t>ꦬ</w:t>
      </w:r>
      <w:r>
        <w:rPr/>
        <w:t>뽨橁䴤噺壍쉵繬</w:t>
      </w:r>
      <w:r>
        <w:rPr/>
        <w:t>ⱨ</w:t>
      </w:r>
      <w:r>
        <w:rPr/>
        <w:t>係쉭奏䜬䉁ㆩ娦旂祄</w:t>
      </w:r>
      <w:r>
        <w:rPr/>
        <w:t>ⱚ</w:t>
      </w:r>
      <w:r>
        <w:rPr/>
        <w:t>⽂搱뽺믂焻凂㧂暵浊乧䉣</w:t>
      </w:r>
      <w:r>
        <w:rPr/>
        <w:t>ꔮ</w:t>
      </w:r>
      <w:r>
        <w:rPr/>
        <w:t>框杗㕃㑦朷ꍦ䉃⹱昤堪彚쉂係⾩칡숳婘暏싍犥樳弥⽧琪瞥佯牰楋䴣爥啧┬徘䉳</w:t>
      </w:r>
      <w:r>
        <w:rPr/>
        <w:t>ⵅ</w:t>
      </w:r>
      <w:r>
        <w:rPr/>
        <w:t>䬹噥㕪㈣⩖</w:t>
      </w:r>
      <w:r>
        <w:rPr/>
        <w:t>ꕔ</w:t>
      </w:r>
      <w:r>
        <w:rPr/>
        <w:t>珂㖩乒㝵숯쉙ꥤ╨杭</w:t>
      </w:r>
      <w:r>
        <w:rPr/>
        <w:t>ꔨ</w:t>
      </w:r>
      <w:r>
        <w:rPr/>
        <w:t>敧椷䥙䵧冿㋂塧囂搶ꌫ䩏扬瞘슘</w:t>
      </w:r>
      <w:r>
        <w:rPr/>
        <w:t>ⵞ</w:t>
      </w:r>
      <w:r>
        <w:rPr/>
        <w:t>䥵係穰娲〉䉒捥然䑊㐲캱䕱숮夦때繬㭳澥畆劻摏⫎쉹땂㡬㴸祤䅤䦩竂╖</w:t>
      </w:r>
      <w:r>
        <w:rPr/>
        <w:t>⡁</w:t>
      </w:r>
      <w:r>
        <w:rPr/>
        <w:t>泍◂䴰㩾䰸⯂吽⼯㝗濂䩋䜻婡쉔刨䨩숬削䉸䑩㉞甶䀮檡轊</w:t>
      </w:r>
      <w:r>
        <w:rPr/>
        <w:t>ⴊ♹⩳</w:t>
      </w:r>
      <w:r>
        <w:rPr/>
        <w:t>칎抡櫂ㄯ繇⨶</w:t>
      </w:r>
      <w:r>
        <w:rPr/>
        <w:t>ꦩ</w:t>
      </w:r>
      <w:r>
        <w:rPr/>
        <w:t>㭡숬</w:t>
      </w:r>
      <w:r>
        <w:rPr/>
        <w:t>꤫</w:t>
      </w:r>
      <w:r>
        <w:rPr/>
        <w:t>䜶땄⭓慭</w:t>
      </w:r>
      <w:r>
        <w:rPr/>
        <w:t>ⱎ</w:t>
      </w:r>
      <w:r>
        <w:rPr/>
        <w:t>䨥焲轵瞥硚㯂幨吴쉹䍱䢵潺前湘晓桙슻䜮ꌺ啖彅⍹恰涻䤬뽊幥䈱╀</w:t>
      </w:r>
      <w:r>
        <w:rPr/>
        <w:t>⣂</w:t>
      </w:r>
      <w:r>
        <w:rPr/>
        <w:t>盂쵴싂枬繭䤸슩溿痍䘸䕭⿂䮘手帱캿扄칃剴쉘㉳痂쉓쵌⴪庻澻촥䵊竂兀싂따</w:t>
      </w:r>
      <w:r>
        <w:rPr/>
        <w:t>ꕢ</w:t>
      </w:r>
      <w:r>
        <w:rPr/>
        <w:t>濂</w:t>
      </w:r>
      <w:r>
        <w:rPr/>
        <w:t>⢵</w:t>
      </w:r>
      <w:r>
        <w:rPr/>
        <w:t>轇慺숷㩮歌穌榘牰⌬潊䤴癧ꄪ坷⨮㕗☭썳쉫摹ꥴ⚻內惂呲圬ㅢ㩎䒏뮵澬ꅟ顸㕋卯繭冏⎡䢡庻圮㌸乵싂奂顠纻喥</w:t>
      </w:r>
      <w:r>
        <w:rPr/>
        <w:t>⡚</w:t>
      </w:r>
      <w:r>
        <w:rPr/>
        <w:t>㑤洹䥮䝘漫䪬即扮桑徏圪㡚亵슘ꅤ凂⯂쉇묶奤杲숯杨畔㕍䭥</w:t>
      </w:r>
      <w:r>
        <w:rPr/>
        <w:t>ꦬ</w:t>
      </w:r>
      <w:r>
        <w:rPr/>
        <w:t>넪⪏㉩⭡輹琵싂䋂癐䟂濂兂년档懎⚿硇⩕敥㡩䥬佷帨迂敎</w:t>
      </w:r>
      <w:r>
        <w:rPr/>
        <w:t>ⰺ</w:t>
      </w:r>
      <w:r>
        <w:rPr/>
        <w:t>㕸㥗쉋䥶乴摊쉧復䭎䡓쉢揂쌥⩚䙥숦╳瑩眥ꎿ氭쉅䡴䄹繸坅쉲㝉塎숬幦獘⸪쉘昴㤮栤</w:t>
      </w:r>
      <w:r>
        <w:rPr/>
        <w:t>ꕁ</w:t>
      </w:r>
      <w:r>
        <w:rPr/>
        <w:t>쉁婒⏂ヂ쉒쉟吰㥋扫顧啚㗂㊡뭭淂칇掏㛂⌸</w:t>
      </w:r>
      <w:r>
        <w:rPr/>
        <w:t>Ⱘ</w:t>
      </w:r>
      <w:r>
        <w:rPr/>
        <w:t>㐵平潇㖻帨⬮稪쉄飂땧样牖唪汖煞湰奙卪怲⴦眸慯㥘뽎㎘땷䳂桯⪩㭓怯剗㯂㌦㢱瑄佫㢱㝾啷䝢싂㠥硸㚏旂䤰埂㥖啬暩㝏ㅧ䓂䍔䍧䷂ꅒゥ쉱仂杇㐤焪书␻拂넣ㅇ䡇瞮⛂⫍㵋擂촥反䩒쵪싂檱긹䨷㍂뭄㞩⧎</w:t>
      </w:r>
      <w:r>
        <w:rPr/>
        <w:t>ꤻ</w:t>
      </w:r>
      <w:r>
        <w:rPr/>
        <w:t>焸㩤儫뭐旍哂䩭⥏㴨熏椱ꄨ㡈⽆⍓</w:t>
      </w:r>
      <w:r>
        <w:rPr/>
        <w:t>ꤵ</w:t>
      </w:r>
      <w:r>
        <w:rPr/>
        <w:t>쉞ㅐ䀪咘敫㋂ꅥ뗃갲㴦쉮⹫뼸쉠䗂䝉㙗溣쉥歠株㵠♙ꅁ柂顮⨥頮⧂䋂⩎䗂</w:t>
      </w:r>
      <w:r>
        <w:rPr/>
        <w:t>꧂</w:t>
      </w:r>
      <w:r>
        <w:rPr/>
        <w:t>㚣䁌⩪汚倽ㄶ癩䉧쵇畵㍡</w:t>
      </w:r>
      <w:r>
        <w:rPr/>
        <w:t>ⴤ</w:t>
      </w:r>
      <w:r>
        <w:rPr/>
        <w:t>唩穅枣朱⹰㡫녒ㅓ⿃䥴囂⭘</w:t>
      </w:r>
      <w:r>
        <w:rPr/>
        <w:t>꧂</w:t>
      </w:r>
      <w:r>
        <w:rPr/>
        <w:t>쵾晭</w:t>
      </w:r>
      <w:r>
        <w:rPr/>
        <w:t>⠻</w:t>
      </w:r>
      <w:r>
        <w:rPr/>
        <w:t>て㑓玥땃元쉴塣ꄯ礮䛂뭉⩃</w:t>
      </w:r>
      <w:r>
        <w:rPr/>
        <w:t>ꤱ</w:t>
      </w:r>
      <w:r>
        <w:rPr/>
        <w:t>슘煹숷绂轂爽녅⹸ヂ㈬㵮婵㩔</w:t>
      </w:r>
      <w:r>
        <w:rPr/>
        <w:t>⡕</w:t>
      </w:r>
      <w:r>
        <w:rPr/>
        <w:t>쏂砹弦攭╔潣┵囃牠</w:t>
      </w:r>
      <w:r>
        <w:rPr/>
        <w:t>ⵚ</w:t>
      </w:r>
      <w:r>
        <w:rPr/>
        <w:t>刳橍◂顏兊母䴯</w:t>
      </w:r>
      <w:r>
        <w:rPr/>
        <w:t>⣂</w:t>
      </w:r>
      <w:r>
        <w:rPr/>
        <w:t>眶坱㴯䈶噇쉥澏牾䭰吸㙹嫂浵頻㉃㕈㩆䵎ꏂ䕩䕯䘭椬稤䂩쌴炬報㪱盂㡐彵汳乨竂戵☪䵑⍲啗恦뮏䩘㭟⬣쉖⹳⾻嘯</w:t>
      </w:r>
      <w:r>
        <w:rPr/>
        <w:t>⢡〉</w:t>
      </w:r>
      <w:r>
        <w:rPr/>
        <w:t>쉡⭚䥞갨깗癷䝑䜊恥狂쉯瘸坩㜬癪戰楯昣婹ꅺ땢</w:t>
      </w:r>
      <w:r>
        <w:rPr/>
        <w:t>Ⱝ</w:t>
      </w:r>
      <w:r>
        <w:rPr/>
        <w:t>堵떣숻呶䜨땎⑪쵁偭ꄨ姂犘卤깏惂優摬睞⍦東䉗歀穷弱</w:t>
      </w:r>
      <w:r>
        <w:rPr/>
        <w:t>ꦣ</w:t>
      </w:r>
      <w:r>
        <w:rPr/>
        <w:t>攩⑉</w:t>
      </w:r>
      <w:r>
        <w:rPr/>
        <w:t>ꥒ</w:t>
      </w:r>
      <w:r>
        <w:rPr/>
        <w:t>숬堬䍺뽲㈲輬䓂␯䵩캻쉬㜪徏恈칅怲숤컂噑ꥦ걟</w:t>
      </w:r>
      <w:r>
        <w:rPr/>
        <w:t>ꕹ</w:t>
      </w:r>
      <w:r>
        <w:rPr/>
        <w:t>䘱㘤畉╍슡긮슿晙䤸⫂戨䉙憥倪</w:t>
      </w:r>
      <w:r>
        <w:rPr/>
        <w:t>ꕖ</w:t>
      </w:r>
      <w:r>
        <w:rPr/>
        <w:t>僂㕘⩀椥쉂係伦据㭌兹剞㋂쉇⩯㔬䣂癈婟㐣穄婩䅌⌴㍎䛃滃眯燂栫싎到싂否㵐獇㷂砤僂</w:t>
      </w:r>
      <w:r>
        <w:rPr/>
        <w:t>ꔭ</w:t>
      </w:r>
      <w:r>
        <w:rPr/>
        <w:t>쉘恬湮溵猪컃恣⪩兘砳깯썔窥洮⒬㝏䵯⥇뾵㙃촲刣䙉摞颡愹䨳䝹</w:t>
      </w:r>
      <w:r>
        <w:rPr/>
        <w:t>꥟</w:t>
      </w:r>
      <w:r>
        <w:rPr/>
        <w:t>㉘愽繣쉆䞣䕐뭃ꥢ礬幘兇쉸슬椲쵭숺숳晘硠漣믂祤穈砫䤥汇䅰쵮〰响㝂勍獊</w:t>
      </w:r>
      <w:r>
        <w:rPr/>
        <w:t>ⱬ</w:t>
      </w:r>
      <w:r>
        <w:rPr/>
        <w:t>灑⍦♦則昽</w:t>
      </w:r>
      <w:r>
        <w:rPr/>
        <w:t>⡇</w:t>
      </w:r>
      <w:r>
        <w:rPr/>
        <w:t>煟㑥㡎う⾣爨涥⤮㕀싂砪䰦썘썀칊깄焳</w:t>
      </w:r>
      <w:r>
        <w:rPr/>
        <w:t>ꕀ</w:t>
      </w:r>
      <w:r>
        <w:rPr/>
        <w:t>縪癩쉕㈶噣摘匸栮欭瑪䭀숵숳囂쉃浚坂⼵娤䈭䓂땢</w:t>
      </w:r>
      <w:r>
        <w:rPr/>
        <w:t>ꔨ</w:t>
      </w:r>
      <w:r>
        <w:rPr/>
        <w:t>晆㫂</w:t>
      </w:r>
      <w:r>
        <w:rPr/>
        <w:t>⡥</w:t>
      </w:r>
      <w:r>
        <w:rPr/>
        <w:t>歸䱅㡔婏圪⽆</w:t>
      </w:r>
      <w:r>
        <w:rPr/>
        <w:t>ⵯ</w:t>
      </w:r>
      <w:r>
        <w:rPr/>
        <w:t>女⹙⍃⥍⩶숪긬佤祵㑕竂甪녀㑳</w:t>
      </w:r>
      <w:r>
        <w:rPr/>
        <w:t>⡄</w:t>
      </w:r>
      <w:r>
        <w:rPr/>
        <w:t>牦㨷⸰뮩啗캣㵟㭭呱㨨쉘轍㈮繡䎡㢩朲䝌깖氥䓂녭桇竂⬨쉍䉌擂숬䝨숲䔷⭎桘땹奍쉄⥾⽒슩偅ヂ噏輸偯⩤䑁輱쌳幆煵쉸ꥶ䑶㥵㵐渴⩢㭾긦⨯瘱偹慱㍃區氥⨬䴱浮掣㕪津♦⸪깊敢숥䬴〫坎穥瑰☪칕硦Ⓜꇂ楃穔灟㛂⚵䔦⭭幱杲</w:t>
      </w:r>
      <w:r>
        <w:rPr/>
        <w:t>⣂</w:t>
      </w:r>
      <w:r>
        <w:rPr/>
        <w:t>匵䫍䵣쉋摂睫㕑愴䘽⾘䵷⩯싃熻乢穵뭮䊿ㅞ䄬☽琦㡋⑹</w:t>
      </w:r>
      <w:r>
        <w:rPr/>
        <w:t>ꥑ</w:t>
      </w:r>
      <w:r>
        <w:rPr/>
        <w:t>㝟吰슏灒슏䵞湮恌啐幑䘺畍妡ꆱ</w:t>
      </w:r>
      <w:r>
        <w:rPr/>
        <w:t>ꕊ</w:t>
      </w:r>
      <w:r>
        <w:rPr/>
        <w:t>灞噋䝑犣畐㯂伨</w:t>
      </w:r>
      <w:r>
        <w:rPr/>
        <w:t>꧂</w:t>
      </w:r>
      <w:r>
        <w:rPr/>
        <w:t>쉟甲겡뽎〭쉕쉕쉣㴸싂婡没䑟㝥칵걹쉲㉨䩑츦䊬䂵庩稳乴㍲⸫恀ꅮ囂則ꇂ쉣쉖땕摬顢䅦뼴乑㑖䅺쉮䡓숬悻䢣琩轥숺</w:t>
      </w:r>
      <w:r>
        <w:rPr/>
        <w:t>ⱆ</w:t>
      </w:r>
      <w:r>
        <w:rPr/>
        <w:t>㕚竂柃㭳䩄摱㤸優浏숲䦘썒</w:t>
      </w:r>
      <w:r>
        <w:rPr/>
        <w:t>ꥐ</w:t>
      </w:r>
      <w:r>
        <w:rPr/>
        <w:t>⽷겵㵌쉨硫슡䔽습숵㉰擂囂숪㕓睟</w:t>
      </w:r>
      <w:r>
        <w:rPr/>
        <w:t>ꔺ⌸</w:t>
      </w:r>
      <w:r>
        <w:rPr/>
        <w:t>㌳䆏囍</w:t>
      </w:r>
      <w:r>
        <w:rPr/>
        <w:t>ⴤ</w:t>
      </w:r>
      <w:r>
        <w:rPr/>
        <w:t>䍍</w:t>
      </w:r>
      <w:r>
        <w:rPr/>
        <w:t>ⷂ</w:t>
      </w:r>
      <w:r>
        <w:rPr/>
        <w:t>愥췂䬳繪⾡⸻놬숷歘☪繠쉃숽䵦䈹⹾噄帴뿃슏㦩숮漰嚮ꍮ砊穎쉠关䭐浺浟</w:t>
      </w:r>
      <w:r>
        <w:rPr/>
        <w:t>ꤦⓂꔥ⦱</w:t>
      </w:r>
      <w:r>
        <w:rPr/>
        <w:t>싂쉩䭹炻潃纱쉤漱␽狂恳뼯匣础彈㵰䑟硩⤩䵞䵺⼺쵰权䛎깂兰䊘쉉车刬⭫佒</w:t>
      </w:r>
      <w:r>
        <w:rPr/>
        <w:t>⡍</w:t>
      </w:r>
      <w:r>
        <w:rPr/>
        <w:t>ꆵ♊슿轲◂싂쌺塷㩚䱮䰭숮爹네匴䍠睓厥䭊⨪⨥ꄳ䕚쉤㉺圤块睚⺏䝩</w:t>
      </w:r>
      <w:r>
        <w:rPr/>
        <w:t>ꤱ</w:t>
      </w:r>
      <w:r>
        <w:rPr/>
        <w:t>㊻싂넭䉑⥧</w:t>
      </w:r>
      <w:r>
        <w:rPr/>
        <w:t>ⷎ</w:t>
      </w:r>
      <w:r>
        <w:rPr/>
        <w:t>쉆牥摥ꥮ㉤沱⿂带媩倮⸨믂睗㪿だ㥅䘫竎杗形楪숮⵨</w:t>
      </w:r>
      <w:r>
        <w:rPr/>
        <w:t>⡬</w:t>
      </w:r>
      <w:r>
        <w:rPr/>
        <w:t>拂佘㈯⽆㞻䠸䥯䕾㟎枥檬싍敏⎩捋쉪땧㨷쉉摂戹⑒⽆幥䟂䴷祑ꅡ甭栺쉎</w:t>
      </w:r>
      <w:r>
        <w:rPr/>
        <w:t>ⱋ</w:t>
      </w:r>
      <w:r>
        <w:rPr/>
        <w:t>砹쉚⌯砵㐶꥚䑎쉟</w:t>
      </w:r>
      <w:r>
        <w:rPr/>
        <w:t>ꕞ</w:t>
      </w:r>
      <w:r>
        <w:rPr/>
        <w:t>璩祎♓侵弻슻츭旂㦏〹偀㤪</w:t>
      </w:r>
      <w:r>
        <w:rPr/>
        <w:t>Ⱚ</w:t>
      </w:r>
      <w:r>
        <w:rPr/>
        <w:t>ꄺ噡睓炣㡱牲櫍杄枵춡㤤斬浃쉭偌棂埂庬쉇彧䚩䝺䀱⨰뇂䩅숯娫⭎汅妬</w:t>
      </w:r>
      <w:r>
        <w:rPr/>
        <w:t>ꦬ</w:t>
      </w:r>
      <w:r>
        <w:rPr/>
        <w:t>㓎灊ꅒ</w:t>
      </w:r>
      <w:r>
        <w:rPr/>
        <w:t>ⶱ</w:t>
      </w:r>
      <w:r>
        <w:rPr/>
        <w:t>䉣匰䛂⩔㡗悮쉶劮穨獏玏ꍷ쉉伪숸쉦㯂摠彌睲츳쉄彦䙴䅠呣橗䩟㓂盂橞噚琱䔥䂿⴮瘯</w:t>
      </w:r>
      <w:r>
        <w:rPr/>
        <w:t>⡗</w:t>
      </w:r>
      <w:r>
        <w:rPr/>
        <w:t>㕐㘰杚쵳䭬眶㡓ꅞ牤䝮䬤㭨埂灂捉쉑䥭偷焫幤⦿熩祐呷⩀뽅垩⌣⹄䳂呎㜸㑵淂泂抮乮墬歧⩣婤⑮쉞矃祳㍩煠戩</w:t>
      </w:r>
      <w:r>
        <w:rPr/>
        <w:t>ꥑ</w:t>
      </w:r>
      <w:r>
        <w:rPr/>
        <w:t>瑰⮡朳捐䙒뿍䈬案䑖癗㭇㡒䰴숤ㄦㅀ쌺</w:t>
      </w:r>
      <w:r>
        <w:rPr/>
        <w:t>Ⱖ⍠</w:t>
      </w:r>
      <w:r>
        <w:rPr/>
        <w:t>恲輣祭瀤䅆抿㠱⥖奚摍</w:t>
      </w:r>
      <w:r>
        <w:rPr/>
        <w:t>ꔹ</w:t>
      </w:r>
      <w:r>
        <w:rPr/>
        <w:t>쌫䉵确쉓숨顏樻剧䀵偒瘨偊숻楍偮⦣</w:t>
      </w:r>
      <w:r>
        <w:rPr/>
        <w:t>⡕</w:t>
      </w:r>
      <w:r>
        <w:rPr/>
        <w:t>甯㩬䐪䉉ꍔ쉁止縮愳땖쉬䦡슮숻柂㘲体夳噺䩪捓佔⹎䰥汐땣䑲䙣㞩瀽塶쌺疻档婂塘깍쉟䁉婀⩪䅣㴳溬䣎卭</w:t>
      </w:r>
      <w:r>
        <w:rPr/>
        <w:t>Ⱚ⭕</w:t>
      </w:r>
      <w:r>
        <w:rPr/>
        <w:t>墘㥨㦿㉥딵奌硹⸴쌳쉴䉾磍濂瘤㕔恂䩏</w:t>
      </w:r>
      <w:r>
        <w:rPr/>
        <w:t>ꔪ</w:t>
      </w:r>
      <w:r>
        <w:rPr/>
        <w:t>呏硪犵┶幞噡⒘㥱稵種䩌氹嘻⍺⚏楟䅂걁ꌽ杫䥐参慸挨㝃㑠쉬轂㙒䵋䩮숷䲏攰䙖畇쵳䁺穰䝸扏䀯䑸幆뽷奖ㄦ긫䥇吲㡓䶮㝕橉䬪扰㔪싂欤⽖</w:t>
      </w:r>
      <w:r>
        <w:rPr/>
        <w:t>⡖</w:t>
      </w:r>
      <w:r>
        <w:rPr/>
        <w:t>扟㩬眶樥儺딨▿</w:t>
      </w:r>
      <w:r>
        <w:rPr/>
        <w:t>⡙</w:t>
      </w:r>
      <w:r>
        <w:rPr/>
        <w:t>㝸午䁑濂䵪填縭㓃㙘婬剾璵䭋嚣㎻疻幋䱮쌭禘䁇㡠牡搯</w:t>
      </w:r>
      <w:r>
        <w:rPr/>
        <w:t>ⱘ</w:t>
      </w:r>
      <w:r>
        <w:rPr/>
        <w:t>싎⩗弪楤䴶换䩖灦䀺䱢珂</w:t>
      </w:r>
      <w:r>
        <w:rPr/>
        <w:t>ꥑ</w:t>
      </w:r>
      <w:r>
        <w:rPr/>
        <w:t>敇쉠䧎畯参딲쵠⍎㢘溏瘊癱㍲䤦剫긯쎘슮쉋䱪♾쉯썂轞䚱溘쉕㖡䡔충盍⩇㈪䥦쉲뭰弻쉰啰吮櫂桄㵍䅊䄣ꆡ奸愬壂</w:t>
      </w:r>
      <w:r>
        <w:rPr/>
        <w:t>ⰱ</w:t>
      </w:r>
      <w:r>
        <w:rPr/>
        <w:t>楯䘮全桲獒넺暻慤쉍枵썁숸슥</w:t>
      </w:r>
      <w:r>
        <w:rPr/>
        <w:t>ꔷ</w:t>
      </w:r>
      <w:r>
        <w:rPr/>
        <w:t>し슻⌱㭈</w:t>
      </w:r>
      <w:r>
        <w:rPr/>
        <w:t>ꕭ</w:t>
      </w:r>
      <w:r>
        <w:rPr/>
        <w:t>⡓</w:t>
      </w:r>
      <w:r>
        <w:rPr/>
        <w:t>䬽书숥噎쉊执⿂楄㉈쵫囎恉係丯婒煲卞⭌恑烂癵卪嗂㥪ꍒ䍦漰⬺灭䒩</w:t>
      </w:r>
      <w:r>
        <w:rPr/>
        <w:t>ⱑ</w:t>
      </w:r>
      <w:r>
        <w:rPr/>
        <w:t>挦楴治帴歠顬乩ㅟ彣㈦ꥭ泂⪩灖⬮</w:t>
      </w:r>
      <w:r>
        <w:rPr/>
        <w:t>⡣</w:t>
      </w:r>
      <w:r>
        <w:rPr/>
        <w:t>睏稩</w:t>
      </w:r>
      <w:r>
        <w:rPr/>
        <w:t>꤫</w:t>
      </w:r>
      <w:r>
        <w:rPr/>
        <w:t>㚥쉩쉳牷쉴숨⥆癴湔勂敨㨩䁋뿂浟䵂沮녃倰㬫</w:t>
      </w:r>
      <w:r>
        <w:rPr/>
        <w:t>⡉</w:t>
      </w:r>
      <w:r>
        <w:rPr/>
        <w:t>辩㩎䍀妡煾猬㯍氩⥢㠬猴쉒ㅯ挴숵㘬橰輣⑴吪숲싍㑡⭪弪恩江䡥䭄湘㑙쉭噆兺⨽ꏂ妬囃ꍬ晩♲䍔⌺㩯㋎怦</w:t>
      </w:r>
      <w:r>
        <w:rPr/>
        <w:t>ⲩ</w:t>
      </w:r>
      <w:r>
        <w:rPr/>
        <w:t>硌卒⽃杢</w:t>
      </w:r>
      <w:r>
        <w:rPr/>
        <w:t>Ⱞ</w:t>
      </w:r>
      <w:r>
        <w:rPr/>
        <w:t>䤩㍢쉔㨲쉃䄱睂呤剉䩍淂숪╾礰䩊䑭쌯敡</w:t>
      </w:r>
      <w:r>
        <w:rPr/>
        <w:t>ꤵ</w:t>
      </w:r>
      <w:r>
        <w:rPr/>
        <w:t>洨睭㵚颡杌䡉㭬</w:t>
      </w:r>
      <w:r>
        <w:rPr/>
        <w:t>Ⱓ</w:t>
      </w:r>
      <w:r>
        <w:rPr/>
        <w:t>礱汔ぁ敡</w:t>
      </w:r>
      <w:r>
        <w:rPr/>
        <w:t>ꗂ</w:t>
      </w:r>
      <w:r>
        <w:rPr/>
        <w:t>區䙠㝈湬抣摾轌⍗株</w:t>
      </w:r>
      <w:r>
        <w:rPr/>
        <w:t>⢻</w:t>
      </w:r>
      <w:r>
        <w:rPr/>
        <w:t>縪㍟넦摉匹㍷䱸믂컍棂僎슱䧂乙쉈祊卋䭌츣쉸쉭䡂橊⩭煔纩</w:t>
      </w:r>
      <w:r>
        <w:rPr/>
        <w:t>Ⱡ</w:t>
      </w:r>
      <w:r>
        <w:rPr/>
        <w:t>焨䑶</w:t>
      </w:r>
      <w:r>
        <w:rPr/>
        <w:t>ꔻ</w:t>
      </w:r>
      <w:r>
        <w:rPr/>
        <w:t>額縯╣䐭䁙セ㭉悥쉹礽徏绂僂숰〥祇轩燂㠫村⫂츯楮磍쉩쉬</w:t>
      </w:r>
      <w:r>
        <w:rPr/>
        <w:t>ꥒ</w:t>
      </w:r>
      <w:r>
        <w:rPr/>
        <w:t>檩㴻唷㎥⭗忂쉪⑊癋⩬䛂⽀勎咵쌴䨣썓浀</w:t>
      </w:r>
      <w:r>
        <w:rPr/>
        <w:t>ⵁ⩺</w:t>
      </w:r>
      <w:r>
        <w:rPr/>
        <w:t>秂쉑䲬쉹㝠稸睦긯氷뽮漦싂쉡磂瞩ぃ㒮敒┣䜰</w:t>
      </w:r>
      <w:r>
        <w:rPr/>
        <w:t>ⳍ</w:t>
      </w:r>
      <w:r>
        <w:rPr/>
        <w:t>㘶⤸⹞㴻猵穹츲꥚䩐瞥䆣捆숣䮣䢵〈㞻涏歩截㌣䱊檥ꍭ偹䝚硌⯂彯슻칸㢮幯摑</w:t>
      </w:r>
      <w:r>
        <w:rPr/>
        <w:t>ꥋ</w:t>
      </w:r>
      <w:r>
        <w:rPr/>
        <w:t>걂㇂户ꅕ敎</w:t>
      </w:r>
      <w:r>
        <w:rPr/>
        <w:t>ⷃ</w:t>
      </w:r>
      <w:r>
        <w:rPr/>
        <w:t>剮䥘爱吶칾疩娲剶瞩䕖╈哂㐵뮱橐</w:t>
      </w:r>
      <w:r>
        <w:rPr/>
        <w:t>ⵚ</w:t>
      </w:r>
      <w:r>
        <w:rPr/>
        <w:t>洶䁉⽋核췂䮬昬榩䥺쉗奕넮䔸썙</w:t>
      </w:r>
      <w:r>
        <w:rPr/>
        <w:t>꧂</w:t>
      </w:r>
      <w:r>
        <w:rPr/>
        <w:t>쉩汭⩑䇂♮恕恳⨵따硎땄穞䒩䟂歌쉰쉮쉎湥余⦩礳䙬䥎瀰䐤칆㟂媥冘溮䢣呧숶껍奒㌬䯂⑃癩⩹㝁塭㡗爴ꍑ</w:t>
      </w:r>
      <w:r>
        <w:rPr/>
        <w:t>ⶵ</w:t>
      </w:r>
      <w:r>
        <w:rPr/>
        <w:t>䚩꧎땠奙㠨㊵쵷</w:t>
      </w:r>
      <w:r>
        <w:rPr/>
        <w:t>ꕫ</w:t>
      </w:r>
      <w:r>
        <w:rPr/>
        <w:t>쉎쏂哂䩅灏扲⭧砩䍎</w:t>
      </w:r>
      <w:r>
        <w:rPr/>
        <w:t>ⵄ</w:t>
      </w:r>
      <w:r>
        <w:rPr/>
        <w:t>숱捵位书橦堥禵扐殻⏂</w:t>
      </w:r>
      <w:r>
        <w:rPr/>
        <w:t>ꖥ</w:t>
      </w:r>
      <w:r>
        <w:rPr/>
        <w:t>畏싎䬸⨥奡⥧䢥癃⨯숤㜭䁔슬㡇潎촬潠潕촦楴쉣</w:t>
      </w:r>
      <w:r>
        <w:rPr/>
        <w:t>ꕡ</w:t>
      </w:r>
      <w:r>
        <w:rPr/>
        <w:t>櫎犩</w:t>
      </w:r>
      <w:r>
        <w:rPr/>
        <w:t>ⵌ</w:t>
      </w:r>
      <w:r>
        <w:rPr/>
        <w:t>뼫涥欮꥔뮱繵</w:t>
      </w:r>
      <w:r>
        <w:rPr/>
        <w:t>⡘</w:t>
      </w:r>
      <w:r>
        <w:rPr/>
        <w:t>棂倯嚱䭫숲䳂</w:t>
      </w:r>
      <w:r>
        <w:rPr/>
        <w:t>⡍</w:t>
      </w:r>
      <w:r>
        <w:rPr/>
        <w:t>ꅴ⴪愊㌲⌻㕄乫쉎娮㩡땩䅐쉐</w:t>
      </w:r>
      <w:r>
        <w:rPr/>
        <w:t>ꕈ</w:t>
      </w:r>
      <w:r>
        <w:rPr/>
        <w:t>瘯倻땈穈勎ꥢ畺숹㩺幯䈶㚬坶⻂쉧线䡚㭷썢敧稲織纻⚥牊⤬䌵쉲捷慮幸橫쉘樲♕煎䡾쉆㵄䄣㵲㑣쌦⑌攬</w:t>
      </w:r>
      <w:r>
        <w:rPr/>
        <w:t>ꕑ</w:t>
      </w:r>
      <w:r>
        <w:rPr/>
        <w:t>唨䕪楖心嫂⭁</w:t>
      </w:r>
      <w:r>
        <w:rPr/>
        <w:t>ꤻ⫂</w:t>
      </w:r>
      <w:r>
        <w:rPr/>
        <w:t>䉅</w:t>
      </w:r>
      <w:r>
        <w:rPr/>
        <w:t>ⷂ⪘</w:t>
      </w:r>
      <w:r>
        <w:rPr/>
        <w:t>㕲䑋婑楘뽮㋂䘵桓㵱녣ㄥㅋ穖㜦</w:t>
      </w:r>
      <w:r>
        <w:rPr/>
        <w:t>ꕷ</w:t>
      </w:r>
      <w:r>
        <w:rPr/>
        <w:t>쉩呬匱</w:t>
      </w:r>
      <w:r>
        <w:rPr/>
        <w:t>⣂</w:t>
      </w:r>
      <w:r>
        <w:rPr/>
        <w:t>輤噎嗎穵楴䛂瑡爦갴숴匲繬楉㘷塣쉦ㅍ㝙ꇂ㩌Ⓕ썍ꆣ塶땧嗂剸䡀堪㑾务뽰煰Ⓜ</w:t>
      </w:r>
      <w:r>
        <w:rPr/>
        <w:t>ꥃ</w:t>
      </w:r>
      <w:r>
        <w:rPr/>
        <w:t>据湆䍱眨䓂厬䴽䉵猫䍺繶㣂祥瞱깧㨺桫㪮⼥痂㟃永䍱轃朸塵吪쉙䬻땁슬弹呢睖䆻毂쉆ꅖ␪⺿弱䞘쉟⑘䝗⾡婱捃䱎冻㑺䡃恩扺쉟</w:t>
      </w:r>
      <w:r>
        <w:rPr/>
        <w:t>ꖩ⩚ⵞ</w:t>
      </w:r>
      <w:r>
        <w:rPr/>
        <w:t>妵♫剦깶쉕⨸䝍쎩攱숪と伫欽礪⹫</w:t>
      </w:r>
      <w:r>
        <w:rPr/>
        <w:t>ⱺ</w:t>
      </w:r>
      <w:r>
        <w:rPr/>
        <w:t>朴剭楩䘯㕫伬到쉀憥</w:t>
      </w:r>
      <w:r>
        <w:rPr/>
        <w:t>⣂</w:t>
      </w:r>
      <w:r>
        <w:rPr/>
        <w:t>橊䨥歌뿂견쉤车旂旂갬䱤䭀轗⭞坅㐩秎묵⼴㦵딻沣깰漻⫂㬸䴹坮⍅乩뭰쉴䙏灟⩅⍠煗区兰噴勂繨硱㙹穁瑱溬牑⤽쉹쉘䤲㴥獰㔩伵쉰攪뽄畴䧂㵨싂ꇂ飂㘱癩</w:t>
      </w:r>
      <w:r>
        <w:rPr/>
        <w:t>ⴸ</w:t>
      </w:r>
      <w:r>
        <w:rPr/>
        <w:t>쉞㢮㡲杞䰸숸ꆡ쉅穎窱쉫걕걸犡䂥瀸㵧㨽㑰녟剉⭊⍙搤</w:t>
      </w:r>
      <w:r>
        <w:rPr/>
        <w:t>ꗂ</w:t>
      </w:r>
      <w:r>
        <w:rPr/>
        <w:t>ꅊ偖佴晏뽖䂵䡩煬玮楞㍅恾祄温獅</w:t>
      </w:r>
      <w:r>
        <w:rPr/>
        <w:t>ꕮ</w:t>
      </w:r>
      <w:r>
        <w:rPr/>
        <w:t>礩朥痂뭅깆㡮潪쉘</w:t>
      </w:r>
      <w:r>
        <w:rPr/>
        <w:t>⡐</w:t>
      </w:r>
      <w:r>
        <w:rPr/>
        <w:t>뮡片倻ꥶ頷杧姂⥪晸妮⭓⫍氨楅쏂╭땷㭴╨浆⑰㑾⩅</w:t>
      </w:r>
      <w:r>
        <w:rPr/>
        <w:t>ⰰ</w:t>
      </w:r>
      <w:r>
        <w:rPr/>
        <w:t>硹㔲入到䱟恶䴯</w:t>
      </w:r>
      <w:r>
        <w:rPr/>
        <w:t>ⴰ</w:t>
      </w:r>
      <w:r>
        <w:rPr/>
        <w:t>㍂䈣䌵쉱犬栭䴩换危淍䥓</w:t>
      </w:r>
      <w:r>
        <w:rPr/>
        <w:t>ⵢ</w:t>
      </w:r>
      <w:r>
        <w:rPr/>
        <w:t>쉱乬晹懂뼳啓歺㛂쉔兑礫층䝸唬⨮䁟弨습産嘻</w:t>
      </w:r>
      <w:r>
        <w:rPr/>
        <w:t>⠫</w:t>
      </w:r>
      <w:r>
        <w:rPr/>
        <w:t>彁ꌷ숬ァ扟棎升</w:t>
      </w:r>
      <w:r>
        <w:rPr/>
        <w:t>⡳</w:t>
      </w:r>
      <w:r>
        <w:rPr/>
        <w:t>쉾숭췂捸㢩硳助䘩▥捉江</w:t>
      </w:r>
      <w:r>
        <w:rPr/>
        <w:t>ꔭ</w:t>
      </w:r>
      <w:r>
        <w:rPr/>
        <w:t>썳愯㎮㥲ㅷ圦硲䉓燍쉅쉋剄쌥偋㘻桪祥幍挲磎쉒䤭⨴㒮幫</w:t>
      </w:r>
      <w:r>
        <w:rPr/>
        <w:t>ꖡ</w:t>
      </w:r>
      <w:r>
        <w:rPr/>
        <w:t>ㆱ䭦ㄪ숵痂檣ꍏ㩄╲⤷丨徣㍖炣㫂䡩窮䰸位年싃</w:t>
      </w:r>
      <w:r>
        <w:rPr/>
        <w:t>⡧♑</w:t>
      </w:r>
      <w:r>
        <w:rPr/>
        <w:t>캡偑쉊偂摈摁묹歷⬭恪䉪䙓뼸眻轡㵇剶睅칏쵲꥞攦</w:t>
      </w:r>
      <w:r>
        <w:rPr/>
        <w:t>⣂</w:t>
      </w:r>
      <w:r>
        <w:rPr/>
        <w:t>潰꥗쉊</w:t>
      </w:r>
      <w:r>
        <w:rPr/>
        <w:t>⣂⠮</w:t>
      </w:r>
      <w:r>
        <w:rPr/>
        <w:t>癱砷暣皡䇃媮쉣</w:t>
      </w:r>
      <w:r>
        <w:rPr/>
        <w:t>ꤸ</w:t>
      </w:r>
      <w:r>
        <w:rPr/>
        <w:t>夥爵⵳橌␣繹㴽瑍楡䰱皘楨걱〪剤⭎</w:t>
      </w:r>
      <w:r>
        <w:rPr/>
        <w:t>ꕋ</w:t>
      </w:r>
      <w:r>
        <w:rPr/>
        <w:t>戊ꌹ</w:t>
      </w:r>
      <w:r>
        <w:rPr/>
        <w:t>ⷂ</w:t>
      </w:r>
      <w:r>
        <w:rPr/>
        <w:t>쉡⽺䪡䱓杴撥敔䰺兵爺쉞爰쉎撬꥖䏂咏䲘抻⩘㤣哂⹣▮</w:t>
      </w:r>
      <w:r>
        <w:rPr/>
        <w:t>ꕨ</w:t>
      </w:r>
      <w:r>
        <w:rPr/>
        <w:t>昰敒⨫祈쉄⑸摠琤䮩栲ꍀ䐫캬瘱幌䝴倲⩰⼦佯亱搨呃ㅣ矂촰⛂ꍈ歪砷␫彋ꎏぉ⹠</w:t>
      </w:r>
      <w:r>
        <w:rPr/>
        <w:t>ⱘ</w:t>
      </w:r>
      <w:r>
        <w:rPr/>
        <w:t>㔦⩤뽪숬暣秂䵚싂煞偩割녢幮䇂洪숦䝮㩇</w:t>
      </w:r>
      <w:r>
        <w:rPr/>
        <w:t>ꤶ</w:t>
      </w:r>
      <w:r>
        <w:rPr/>
        <w:t>䴫⽖㫎</w:t>
      </w:r>
      <w:r>
        <w:rPr/>
        <w:t>ⱒ</w:t>
      </w:r>
      <w:r>
        <w:rPr/>
        <w:t>㩭䜶毂㑊䕘セ杵垩쉣産圣弬♏땹숷濂</w:t>
      </w:r>
      <w:r>
        <w:rPr/>
        <w:t>ꥒ</w:t>
      </w:r>
      <w:r>
        <w:rPr/>
        <w:t>惂ꅞ䴨䔫啄쉈⩾熬㍆⵷睧쉇㴪㩞</w:t>
      </w:r>
      <w:r>
        <w:rPr/>
        <w:t>Ɫ</w:t>
      </w:r>
      <w:r>
        <w:rPr/>
        <w:t>柂幧썫ꏎ數䋂丷秂</w:t>
      </w:r>
      <w:r>
        <w:rPr/>
        <w:t>ⱐ</w:t>
      </w:r>
      <w:r>
        <w:rPr/>
        <w:t>穡獇䙌㌲뮻䁥摑뭎⍒╖䩴녚</w:t>
      </w:r>
      <w:r>
        <w:rPr/>
        <w:t>ꤴ</w:t>
      </w:r>
      <w:r>
        <w:rPr/>
        <w:t>圻势⑘㍷抵츷䚵⌮⹶싂漬숵쉶禥⛂㙇斱츪䡸䀨樹䛃숵㑮纱숲とㅄ</w:t>
      </w:r>
      <w:r>
        <w:rPr/>
        <w:t>ꕕ</w:t>
      </w:r>
      <w:r>
        <w:rPr/>
        <w:t>檣곂攵쉠猨ꅆ潣厮㭦漲㕾轓䁮㕋挰ꌣ⩪䑢䔳幥숪䑥椹䨥浩畲ꍀ䜯潀祥썵佇潳싂⫂䑦暩摾婭癢㴬䙬뮱睨獡㔱쎡⩒슮测</w:t>
      </w:r>
      <w:r>
        <w:rPr/>
        <w:t>ꦬ</w:t>
      </w:r>
      <w:r>
        <w:rPr/>
        <w:t>⻂㯂䩱祖煳熩囂繉⪣彶㉏湎㕚忂橫洨쉴煫숮䭴䄮넲숰潀䃃佡伺䵒倷㠻夸洶啳匣顈煀슿䩮⭯轥슏䪬颵汮뽊攵株愷싂垱</w:t>
      </w:r>
      <w:r>
        <w:rPr/>
        <w:t>⠻</w:t>
      </w:r>
      <w:r>
        <w:rPr/>
        <w:t>種㵕䕵挫숺㍪慊ꆵ╀</w:t>
      </w:r>
      <w:r>
        <w:rPr/>
        <w:t>ⵄ</w:t>
      </w:r>
      <w:r>
        <w:rPr/>
        <w:t>䪵㎬傏暡䁓숪䱊싂瑢㷃</w:t>
      </w:r>
      <w:r>
        <w:rPr/>
        <w:t>Ɐ</w:t>
      </w:r>
      <w:r>
        <w:rPr/>
        <w:t>晁㠽塉㠬吪䈪㡞䔩딳슡涘唵亩땫䒣抬攮扏櫃轰楍뽾ꄲ⼷겵樵숻伸㬪囂奇㷂숮焴湣亱숲ꆣ⩥悵梣</w:t>
      </w:r>
      <w:r>
        <w:rPr/>
        <w:t>ⶮ</w:t>
      </w:r>
      <w:r>
        <w:rPr/>
        <w:t>䏂숰ꍥ⩳毂啉敌獙坅㥫敤⨪埃숪繍</w:t>
      </w:r>
      <w:r>
        <w:rPr/>
        <w:t>Ⳃ</w:t>
      </w:r>
      <w:r>
        <w:rPr/>
        <w:t>슥啁ㅑ丯㟂넽唸곂┴恓䂬穁⨴䞱䩩娨숥⬪䎮⩢Ⓜ䵱ꍤ槃䔷싂㤳页쉓㶵䛂㑋䄹⫂印摅쉾⍊㠶扁㩀伨⥀쉥梡䔶숪⥤硊繭</w:t>
      </w:r>
      <w:r>
        <w:rPr/>
        <w:t>ⷂ</w:t>
      </w:r>
      <w:r>
        <w:rPr/>
        <w:t>す쉹怲磍匹촷桑긹䚏瑌璬㩹戹땟㘦慢쉉撥扌ꌷ恔䄸㯂</w:t>
      </w:r>
      <w:r>
        <w:rPr/>
        <w:t>ⵕ</w:t>
      </w:r>
      <w:r>
        <w:rPr/>
        <w:t>矂䫂喣戣깁♘㥓䵳㕟縸佀슮獔⸤㜥숳晍</w:t>
      </w:r>
      <w:r>
        <w:rPr/>
        <w:t>⡄</w:t>
      </w:r>
      <w:r>
        <w:rPr/>
        <w:t>㝃캵サ轚뽥堪㩊珂㝆쉍婬츯䭉䜮狂䎏橗쉵楌浹╲歹港㥴䅸쉈</w:t>
      </w:r>
      <w:r>
        <w:rPr/>
        <w:t>⡤</w:t>
      </w:r>
      <w:r>
        <w:rPr/>
        <w:t>睗딥颻ꎻ㯍껍㠬숱歪⩮┸刽砵싂슿⸶쉒浆泂쉕㴽內쉏슮췂쉨쉟㵟⩵곂☪厩扡䣂䮡浮</w:t>
      </w:r>
      <w:r>
        <w:rPr/>
        <w:t>⡇</w:t>
      </w:r>
      <w:r>
        <w:rPr/>
        <w:t>뽣噶䫂碬朊ꍷ⹞㭲丸◂쵠묶噠椳䵶獷촸쉲佺쉍揂樳㠨歳䡑䈶⸹類轖塒㢣硟墘싂䀷稳⴨挪㴰쉪淂㍾硫䪡쉣㴯싂쉹</w:t>
      </w:r>
      <w:r>
        <w:rPr/>
        <w:t>ꥎ</w:t>
      </w:r>
      <w:r>
        <w:rPr/>
        <w:t>땋䑚剚䝗갫䍧婸ꥵ㍾ㅖ穳</w:t>
      </w:r>
      <w:r>
        <w:rPr/>
        <w:t>ꤲ</w:t>
      </w:r>
      <w:r>
        <w:rPr/>
        <w:t>쉁做㈯㕋橀灵뽠繊溥楁㣂㑚㕱彄㩄⨫灎㓂婾⽨썴夵橚恆夥懃慵춬佸쉟⪥뗂橁⹾ꄽ樰毎㌩䅉ꌤ</w:t>
      </w:r>
      <w:r>
        <w:rPr/>
        <w:t>ꤣ⌮⹑</w:t>
      </w:r>
      <w:r>
        <w:rPr/>
        <w:t>걋厱䨻煫呒並㭰飂㩓⨺</w:t>
      </w:r>
      <w:r>
        <w:rPr/>
        <w:t>ꦮ</w:t>
      </w:r>
      <w:r>
        <w:rPr/>
        <w:t>あ㏂⵩㙦깋ㅶ⚏呎노뼺⩋슬</w:t>
      </w:r>
      <w:r>
        <w:rPr/>
        <w:t>⡩</w:t>
      </w:r>
      <w:r>
        <w:rPr/>
        <w:t>坃㫂⩍䑏廂㴭織쉍嫍甤⨲⭅쉭ꇂ㘣슩瘬</w:t>
      </w:r>
      <w:r>
        <w:rPr/>
        <w:t>ꥄ</w:t>
      </w:r>
      <w:r>
        <w:rPr/>
        <w:t>䇂㵍佁纮浑捁䭬</w:t>
      </w:r>
      <w:r>
        <w:rPr/>
        <w:t>ꕔ</w:t>
      </w:r>
      <w:r>
        <w:rPr/>
        <w:t>䝓畑つ楀䙅⨨戯潠뭑楏歵㩄嘥旂轱わ悘猶折뭓㔬싎慮乄㡥⹣㣂⍖彖</w:t>
      </w:r>
      <w:r>
        <w:rPr/>
        <w:t>ⲵ</w:t>
      </w:r>
      <w:r>
        <w:rPr/>
        <w:t>噾䤪╖䆣숬㧍䌪♩㵔喩爴쵾嗂楰㭮昽樱繘彅╪攸猲〺䙵㌱䱄晰䵅呂轀䅢㫎김</w:t>
      </w:r>
      <w:r>
        <w:rPr/>
        <w:t>꧂</w:t>
      </w:r>
      <w:r>
        <w:rPr/>
        <w:t>쉐垩坡숪숨㭯싂⑒⭃숭䢿숳疥栣䍳뇂渤畱偞슏쉾쉶깞疘㬺癁㜬䜽㉸</w:t>
      </w:r>
      <w:r>
        <w:rPr/>
        <w:t>⢵</w:t>
      </w:r>
      <w:r>
        <w:rPr/>
        <w:t>쉹ㅭ劏啹刦싂䤪슩╂㕰垮㤱佇䤪걀牖晅⩠炡轑숺橨穃⏂嫂瓂⸪佡칑䨻犡쉋㢱墣䙑</w:t>
      </w:r>
      <w:r>
        <w:rPr/>
        <w:t>⡨</w:t>
      </w:r>
      <w:r>
        <w:rPr/>
        <w:t>딫䯂쉉㶿䌭普ꍍ뭵䍩樤猷棂啍汑啔猺没긨慃⸪㍉散䦵䤻睉⬴恅</w:t>
      </w:r>
      <w:r>
        <w:rPr/>
        <w:t>ꤺ</w:t>
      </w:r>
      <w:r>
        <w:rPr/>
        <w:t>焯琤껎</w:t>
      </w:r>
      <w:r>
        <w:rPr/>
        <w:t>꧂</w:t>
      </w:r>
      <w:r>
        <w:rPr/>
        <w:t>湥꥘㝹䡡</w:t>
      </w:r>
      <w:r>
        <w:rPr/>
        <w:t>⠣</w:t>
      </w:r>
      <w:r>
        <w:rPr/>
        <w:t>恀</w:t>
      </w:r>
      <w:r>
        <w:rPr/>
        <w:t>ꦘ</w:t>
      </w:r>
      <w:r>
        <w:rPr/>
        <w:t>牬㠣侮ꥤ싂獹깈</w:t>
      </w:r>
      <w:r>
        <w:rPr/>
        <w:t>꤯⚮</w:t>
      </w:r>
      <w:r>
        <w:rPr/>
        <w:t>祘㝤</w:t>
      </w:r>
      <w:r>
        <w:rPr/>
        <w:t>ꖣ</w:t>
      </w:r>
      <w:r>
        <w:rPr/>
        <w:t>慏쉈㨺습㒏縮떵䰰娰䎩䵶쵳</w:t>
      </w:r>
      <w:r>
        <w:rPr/>
        <w:t>ⱆ</w:t>
      </w:r>
      <w:r>
        <w:rPr/>
        <w:t>硖拃䁄⽾敒녎칈特娻硹爨숥熘</w:t>
      </w:r>
      <w:r>
        <w:rPr/>
        <w:t>ꕳ♷</w:t>
      </w:r>
      <w:r>
        <w:rPr/>
        <w:t>昬飂</w:t>
      </w:r>
      <w:r>
        <w:rPr/>
        <w:t>⡑</w:t>
      </w:r>
      <w:r>
        <w:rPr/>
        <w:t>䭚</w:t>
      </w:r>
      <w:r>
        <w:rPr/>
        <w:t>ꥑ</w:t>
      </w:r>
      <w:r>
        <w:rPr/>
        <w:t>㧂畓婌捰㙥</w:t>
      </w:r>
      <w:r>
        <w:rPr/>
        <w:t>⡡</w:t>
      </w:r>
      <w:r>
        <w:rPr/>
        <w:t>毂檣</w:t>
      </w:r>
      <w:r>
        <w:rPr/>
        <w:t>ⵟ</w:t>
      </w:r>
      <w:r>
        <w:rPr/>
        <w:t>⡰</w:t>
      </w:r>
      <w:r>
        <w:rPr/>
        <w:t>泂攥싂䧂玬元</w:t>
      </w:r>
      <w:r>
        <w:rPr/>
        <w:t>꧂</w:t>
      </w:r>
      <w:r>
        <w:rPr/>
        <w:t>⿂务ꄷ딤뽎穎〷㋂恑䄶쵶乆쵎輦⦻坑㍱久㟂枩轭㝅瑥숦</w:t>
      </w:r>
      <w:r>
        <w:rPr/>
        <w:t>⣂┴</w:t>
      </w:r>
      <w:r>
        <w:rPr/>
        <w:t>ꍙ㢱塺秎璻伴긦嘱</w:t>
      </w:r>
      <w:r>
        <w:rPr/>
        <w:t>ꤳ</w:t>
      </w:r>
      <w:r>
        <w:rPr/>
        <w:t>쉊歭珂㛃㍺浵顲末䴽撬</w:t>
      </w:r>
      <w:r>
        <w:rPr/>
        <w:t>Ⱚ</w:t>
      </w:r>
      <w:r>
        <w:rPr/>
        <w:t>坠쉏㉅⽳</w:t>
      </w:r>
      <w:r>
        <w:rPr/>
        <w:t>ⴻ</w:t>
      </w:r>
      <w:r>
        <w:rPr/>
        <w:t>䝐㍭汔呀桭灾㏂썢䡄䜣獆⦡⬨湭〉䠥䟂䭀ꎏ㭖䙔场</w:t>
      </w:r>
      <w:r>
        <w:rPr/>
        <w:t>ⵆ</w:t>
      </w:r>
      <w:r>
        <w:rPr/>
        <w:t>䉲湳쉕奡츮窱㊣⼳柃컍쉋惂倯</w:t>
      </w:r>
      <w:r>
        <w:rPr/>
        <w:t>ꤷ</w:t>
      </w:r>
      <w:r>
        <w:rPr/>
        <w:t>㊣땏숯쉗檥⭪祥媩偘怫䛎勍</w:t>
      </w:r>
      <w:r>
        <w:rPr/>
        <w:t>ꕗ</w:t>
      </w:r>
      <w:r>
        <w:rPr/>
        <w:t>姍揂㉃㥐昺</w:t>
      </w:r>
      <w:r>
        <w:rPr/>
        <w:t>ⴳ</w:t>
      </w:r>
      <w:r>
        <w:rPr/>
        <w:t>㩟쉤漦占녺ㅇ쉒惂㯂딴婍戰智唣飂稸▱瘪⑄䁖썴쉗汰坖頊囂뼪ꍴ佚</w:t>
      </w:r>
      <w:r>
        <w:rPr/>
        <w:t>ⱓ</w:t>
      </w:r>
      <w:r>
        <w:rPr/>
        <w:t>ⶩ</w:t>
      </w:r>
      <w:r>
        <w:rPr/>
        <w:t>ㅴ촯䝺轊䂻晬숺쉭汮⾿氻渵䄲숨匫剭㞥䑰曂㐰</w:t>
      </w:r>
      <w:r>
        <w:rPr/>
        <w:t>ꔴ</w:t>
      </w:r>
      <w:r>
        <w:rPr/>
        <w:t>슩㵊</w:t>
      </w:r>
      <w:r>
        <w:rPr/>
        <w:t>Ⱡ</w:t>
      </w:r>
      <w:r>
        <w:rPr/>
        <w:t>惍녆묭춏癗⮩䫂繫漨䁧癤梣䍪縳杉匪樱䤭㶣</w:t>
      </w:r>
      <w:r>
        <w:rPr/>
        <w:t>Ⱶ</w:t>
      </w:r>
      <w:r>
        <w:rPr/>
        <w:t>瀯㙇䙸敂䄪祺㍱䕥쎩⨪⫂</w:t>
      </w:r>
      <w:r>
        <w:rPr/>
        <w:t>ⱚ</w:t>
      </w:r>
      <w:r>
        <w:rPr/>
        <w:t>숩⎻</w:t>
      </w:r>
      <w:r>
        <w:rPr/>
        <w:t>ꤽꔦ</w:t>
      </w:r>
      <w:r>
        <w:rPr/>
        <w:t>뿂淂땆쉀년幉싍㭒硪滂㑏⩔⩀确八剾뗎瑆辩</w:t>
      </w:r>
      <w:r>
        <w:rPr/>
        <w:t>꤫</w:t>
      </w:r>
      <w:r>
        <w:rPr/>
        <w:t>焩柂亣摱棂숬祌쉓숬쉤挶敃㭅輦楶䷂걵쉓㑑弶䩃쉃쉹参犻춣潌⑪㒣区㑎氯䠥䴪弱歙憩⩵畴瓃愫慣禬슩嚩⻃썴䥒呋㍡搮껂稹輯뽎쵵㭣䜻</w:t>
      </w:r>
      <w:r>
        <w:rPr/>
        <w:t>ꤲ</w:t>
      </w:r>
      <w:r>
        <w:rPr/>
        <w:t>㍃塐䭌</w:t>
      </w:r>
      <w:r>
        <w:rPr/>
        <w:t>⠥</w:t>
      </w:r>
      <w:r>
        <w:rPr/>
        <w:t>⼤渥⩀摑</w:t>
      </w:r>
      <w:r>
        <w:rPr/>
        <w:t>ꤪⵀ</w:t>
      </w:r>
      <w:r>
        <w:rPr/>
        <w:t>촤⽃琣奇彶⼥䵖辡帨瀯㩬숰⽓轙母轾爭숴숹⩂轉頫灢ꥩ䕢䋂ど䈣䅠繌䔪㧂冩긱ꅵ恏칷㊮汚棂倲㧂睆两眵ㄫ掩䀲쵌싂祏换瞥媻숹妻硣創祶습갯숱㍹⧂쉄䥖ꍵ칧</w:t>
      </w:r>
      <w:r>
        <w:rPr/>
        <w:t>Ⳃ</w:t>
      </w:r>
      <w:r>
        <w:rPr/>
        <w:t>し楲珂⼫쉢뽭㕅圯梵ꅑ㣂⍅汦姎䤤⧎썂쉪卍쉖榩⫂䶻숪슿獪猻漽啐슮䟂當㋂擂熩䩔㛂斱ꍋ樰䍚㴳凂氱뮬츺㑄䉴仂瑯矂칅䓂╕䱉偌♵䘴</w:t>
      </w:r>
      <w:r>
        <w:rPr/>
        <w:t>⡔</w:t>
      </w:r>
      <w:r>
        <w:rPr/>
        <w:t>ꥅ</w:t>
      </w:r>
      <w:r>
        <w:rPr/>
        <w:t>繂⹸</w:t>
      </w:r>
      <w:r>
        <w:rPr/>
        <w:t>Ᵽ</w:t>
      </w:r>
      <w:r>
        <w:rPr/>
        <w:t>쉦㘯渺顢䗂쉀싂♚</w:t>
      </w:r>
      <w:r>
        <w:rPr/>
        <w:t>ꕠ</w:t>
      </w:r>
      <w:r>
        <w:rPr/>
        <w:t>뭚슬硌컂䥗䉈㙴墥慄넳쉏楟╉栩䈪쉨</w:t>
      </w:r>
      <w:r>
        <w:rPr/>
        <w:t>ꥋ</w:t>
      </w:r>
      <w:r>
        <w:rPr/>
        <w:t>㤤</w:t>
      </w:r>
      <w:r>
        <w:rPr/>
        <w:t>⡉</w:t>
      </w:r>
      <w:r>
        <w:rPr/>
        <w:t>禡佋슿䝗</w:t>
      </w:r>
      <w:r>
        <w:rPr/>
        <w:t>ꤱ</w:t>
      </w:r>
      <w:r>
        <w:rPr/>
        <w:t>㏍숬搮硒뽒㩍䏂䒏㨰䏂쉬쉬쉹䳂䝖吶䅙싂兀湓쉈橐䡡㉢斬쉊쉆繓䔦䍃䕦颿硄䉷姎ㄭꥠ搸쉨摧⻂슘ㅧ坒朥껂칈⚡睭䟎呎䀸</w:t>
      </w:r>
      <w:r>
        <w:rPr/>
        <w:t>Ⱬ</w:t>
      </w:r>
      <w:r>
        <w:rPr/>
        <w:t>浠䚡凂慠桐幥凂쉖ꌪ儣⌯⯂䙍㷃칩掮</w:t>
      </w:r>
      <w:r>
        <w:rPr/>
        <w:t>ꤸ</w:t>
      </w:r>
      <w:r>
        <w:rPr/>
        <w:t>츩㉬癬뭾㬦Ⓜ棃割䇃弰皥獾⒩䵦뭀娦嗂幕䡶</w:t>
      </w:r>
      <w:r>
        <w:rPr/>
        <w:t>ꥃ</w:t>
      </w:r>
      <w:r>
        <w:rPr/>
        <w:t>灅硣䀯䕵</w:t>
      </w:r>
      <w:r>
        <w:rPr/>
        <w:t>ꤶ</w:t>
      </w:r>
      <w:r>
        <w:rPr/>
        <w:t>乊䨪妡楂绂㥠姂坌侮䫂䵃⴮ㅕ숱恧睯煃䱖涱愸䥙䵠☤婂㭂㏂싂㙞悩㥶儵傿⭮仍☫뭞嘨扦숺뼨戬劥䋂䥢ꅙ쉺怭㤻쉯殻䍑⪘䲣⫂쉦䯂祱⤲忂▥㴵䰣⛎䉡쉴练䠨㙕懂扠竂瓂</w:t>
      </w:r>
      <w:r>
        <w:rPr/>
        <w:t>꧂</w:t>
      </w:r>
      <w:r>
        <w:rPr/>
        <w:t>숪怲刺╂泂쉍啂</w:t>
      </w:r>
      <w:r>
        <w:rPr/>
        <w:t>⣂⏂</w:t>
      </w:r>
      <w:r>
        <w:rPr/>
        <w:t>㙤쉇䊮欺甤汪嫍ꅵ䤮칡朽輲坩녥攊숶㥑汏案〉㷂䠽周䔤쉏噐硑怭潗걳朩机楀渪䝆ㄵ⫂ꍘꍩ穙稫ꅅ狂뇍㕇쉍㍡㡢暣犮佅渨䝞</w:t>
      </w:r>
      <w:r>
        <w:rPr/>
        <w:t>ꦬ</w:t>
      </w:r>
      <w:r>
        <w:rPr/>
        <w:t>쉷⿂땩桇캘轵占칖갹輭㦱㭐⽥婩嫂견橂숣쉩㬯㣂坟㉬칄匫啬⩮⤺㠺此轹⸻㟎剖参⩹쉵慷䚻仂쉴㤭⵹参伹⩸땩氺⸤㝎⴨碻䭙瓎걅畹繕⯂㤱⹑슮亵ꌮㅸꍥ</w:t>
      </w:r>
      <w:r>
        <w:rPr/>
        <w:t>⡗</w:t>
      </w:r>
      <w:r>
        <w:rPr/>
        <w:t>깸棂佖支걌偫㨮埍⼻水窩┴쉂䆵師꺥╴乭⚬恁⩾쎻秂㭂숪쉀刱㕄㉏婯瑞輳楚䔭㇂竂䙟</w:t>
      </w:r>
      <w:r>
        <w:rPr/>
        <w:t>⠸</w:t>
      </w:r>
      <w:r>
        <w:rPr/>
        <w:t>旃唬漩㐳䱹呌呾뽠䆮栶才檬⽰ㅈ䏂飂玵㨤竂呱穱䁠</w:t>
      </w:r>
      <w:r>
        <w:rPr/>
        <w:t>⣃</w:t>
      </w:r>
      <w:r>
        <w:rPr/>
        <w:t>摭䪣半䕔煞</w:t>
      </w:r>
      <w:r>
        <w:rPr/>
        <w:t>Ⲙ</w:t>
      </w:r>
      <w:r>
        <w:rPr/>
        <w:t>ꄬ桡</w:t>
      </w:r>
      <w:r>
        <w:rPr/>
        <w:t>⡘ⴥ</w:t>
      </w:r>
      <w:r>
        <w:rPr/>
        <w:t>䡥䭉䕘⹇쉵䰴</w:t>
      </w:r>
      <w:r>
        <w:rPr/>
        <w:t>⡔ⳃ</w:t>
      </w:r>
      <w:r>
        <w:rPr/>
        <w:t>숬㔰冩恭ㄻ睨顩浠ꆏ樷惃㐷⍐㵑㋂䍞丳╳㵨칊滂晷</w:t>
      </w:r>
      <w:r>
        <w:rPr/>
        <w:t>ⵞ</w:t>
      </w:r>
      <w:r>
        <w:rPr/>
        <w:t>槂㕋幆摐츽쌽</w:t>
      </w:r>
      <w:r>
        <w:rPr/>
        <w:t>꧂</w:t>
      </w:r>
      <w:r>
        <w:rPr/>
        <w:t>掱瑯琦攻繦京䘯㜨쉂</w:t>
      </w:r>
      <w:r>
        <w:rPr/>
        <w:t>ꥄ</w:t>
      </w:r>
      <w:r>
        <w:rPr/>
        <w:t>䫂㢩녴⹋⛂书⿂숳㏍췂㉪甲걨噫뼳ㄬ祧깄쉎슡幔녯堳ꥸ쉗</w:t>
      </w:r>
      <w:r>
        <w:rPr/>
        <w:t>ⶮ</w:t>
      </w:r>
      <w:r>
        <w:rPr/>
        <w:t>丸䅐慍쉡䓂㠹넦</w:t>
      </w:r>
      <w:r>
        <w:rPr/>
        <w:t>ⵍ</w:t>
      </w:r>
      <w:r>
        <w:rPr/>
        <w:t>䭵绂轮煚堪仂䚡㔶奁땴剟啵噦Ⓜ淂䤭쏍츱㷂ꍰ眴건뽦䊡琴믂乬伽⪿唣迂参浏䤳姂㕱歏䈱㑚橌嘥⥓牂扄彦</w:t>
      </w:r>
      <w:r>
        <w:rPr/>
        <w:t>ꕎ</w:t>
      </w:r>
      <w:r>
        <w:rPr/>
        <w:t>싂畋眯瓂┦䈨頦칊䱋辣火便䘣ꎻ⫎お쌣䵳⹒眣浤汅乖湔⽞⹦</w:t>
      </w:r>
      <w:r>
        <w:rPr/>
        <w:t>꥟⨦</w:t>
      </w:r>
      <w:r>
        <w:rPr/>
        <w:t>쉅쉣⥍杂⹧瀪믂숱ꅵ㡘啫䐫⭅걲扁䉣䭔斵琭恂她甶␪䙔咡쉱挻発框ꍓ㉷㕐⥎䥑</w:t>
      </w:r>
      <w:r>
        <w:rPr/>
        <w:t>Ⳃ</w:t>
      </w:r>
      <w:r>
        <w:rPr/>
        <w:t>留걧熵</w:t>
      </w:r>
      <w:r>
        <w:rPr/>
        <w:t>ⷍ</w:t>
      </w:r>
      <w:r>
        <w:rPr/>
        <w:t>潡剚䭠썱䛂⾩棂奣据䥚佶쉆⽪怵迂䤲㨦⬤旂奷ꍘ㞩奫╾穵喱䝁䁶쉾숭뾘㜪䳂琷쌳樰䰱㞵♖帤秂촤㐣</w:t>
      </w:r>
      <w:r>
        <w:rPr/>
        <w:t>ꤴ⪿☣</w:t>
      </w:r>
      <w:r>
        <w:rPr/>
        <w:t>췎⥶橁䵬䞘꺣幱싂慡쉕⩃㍣佀眵䋍쉕침瓂照쉫兠婆슻飂썗ꆿ硗⑰囂㎥㛍䍳繢中뮮</w:t>
      </w:r>
      <w:r>
        <w:rPr/>
        <w:t>꧂</w:t>
      </w:r>
      <w:r>
        <w:rPr/>
        <w:t>숤컂捶䮱쉬䑁쉆쉳嚱췂埂␩</w:t>
      </w:r>
      <w:r>
        <w:rPr/>
        <w:t>ꖿ</w:t>
      </w:r>
      <w:r>
        <w:rPr/>
        <w:t>㵅儣䁈습</w:t>
      </w:r>
      <w:r>
        <w:rPr/>
        <w:t>ꗂ</w:t>
      </w:r>
      <w:r>
        <w:rPr/>
        <w:t>冩걸狍쏃愵㓂⍰塖촪䥉ꍉ䟂呵ꅌ伹垣♬題敦⵷슱繍</w:t>
      </w:r>
      <w:r>
        <w:rPr/>
        <w:t>ꦻ</w:t>
      </w:r>
      <w:r>
        <w:rPr/>
        <w:t>䥆䭑晧䥋穕걊컂户㥊⭒佋</w:t>
      </w:r>
      <w:r>
        <w:rPr/>
        <w:t>ꖵ</w:t>
      </w:r>
      <w:r>
        <w:rPr/>
        <w:t>呞桎噋썲⒬䘊숵㮘卫斣杍繩ッ쉉敢슘♁슻쉺⻂쉴슮쉒㈵뽠栭㓂䉹⤤䬹烂⛂塹䩌㤤</w:t>
      </w:r>
      <w:r>
        <w:rPr/>
        <w:t>꤫</w:t>
      </w:r>
      <w:r>
        <w:rPr/>
        <w:t>ꏂ䍉</w:t>
      </w:r>
      <w:r>
        <w:rPr/>
        <w:t>ꔷꦻ</w:t>
      </w:r>
      <w:r>
        <w:rPr/>
        <w:t>漷슡䲬癐摦檿䠤⩔땡珂</w:t>
      </w:r>
      <w:r>
        <w:rPr/>
        <w:t>⠺⤯</w:t>
      </w:r>
      <w:r>
        <w:rPr/>
        <w:t>港㔱녥昴치䌳擂䐶㭞</w:t>
      </w:r>
      <w:r>
        <w:rPr/>
        <w:t>ⴤ</w:t>
      </w:r>
      <w:r>
        <w:rPr/>
        <w:t>㙙쉎填숮㤻䏂㍈䍷囎浚䤽猶㜽㍩㥆卣睆⍍牁潚唦灸㕦ꄹ䳂쵯⨺湚灩㉗桥뽘攺㜲</w:t>
      </w:r>
      <w:r>
        <w:rPr/>
        <w:t>⡏</w:t>
      </w:r>
      <w:r>
        <w:rPr/>
        <w:t>ꥒ┪</w:t>
      </w:r>
      <w:r>
        <w:rPr/>
        <w:t>쉞㐶捚㪱㔦假쉌溡塄싂㕊㑚捘⮱慱娪츨⽦囂咩癟㓃㕩䃂倴⽦쉭숦숶穱噰洴怣啐쵡䢱欥䵯獵滃痂榻㈲ꆘ啾♱偙䥾繭␯촴暣権洲ㅙ</w:t>
      </w:r>
      <w:r>
        <w:rPr/>
        <w:t>ꦱ</w:t>
      </w:r>
      <w:r>
        <w:rPr/>
        <w:t>䤩恄序╤⹊祙氱⥏爵캬䙄皮⎮䀤垱椳彠⹓焬睪嗂捷숶㊮⍞㋎姂啋⩥犏嚻犩ꥸ㬳</w:t>
      </w:r>
      <w:r>
        <w:rPr/>
        <w:t>ⱓ⥹</w:t>
      </w:r>
      <w:r>
        <w:rPr/>
        <w:t>딬䩩䉫戶꤮栦溵灄䝉ꅏ䷂扺匨슡飂쌰⨸캏玱娷皘儭哂呋珂䅔撮癱嚏㨭⏎縳湞癫슣䘪ꥮ祔쉫棂뽣☪顎喩灭㍉繓幅皱㡕䊩杂穂癗䚡杀䶥곃⻂⯂婶橁䕐깔싂㔶⍂摙┮渮呣禱</w:t>
      </w:r>
      <w:r>
        <w:rPr/>
        <w:t>꥟</w:t>
      </w:r>
      <w:r>
        <w:rPr/>
        <w:t>쉙츽㥘㡴쉡</w:t>
      </w:r>
      <w:r>
        <w:rPr/>
        <w:t>Ⳃ</w:t>
      </w:r>
      <w:r>
        <w:rPr/>
        <w:t>쏂捓㥅쉑繫埃澿딵뽔䝟⥓漮田쉓칱슏㝭厩숰牯扶え걉䵲녔琹佑䁲䝲⽯㣂</w:t>
      </w:r>
      <w:r>
        <w:rPr/>
        <w:t>ꖿ</w:t>
      </w:r>
      <w:r>
        <w:rPr/>
        <w:t>硨癃㨮幎媥犩㑮浵숰㶩睏䚏⍅垿八쉠쉁㭇畫뼬䡢䐳盂〈뇂싂樺溡佚损㊩쉟⨪</w:t>
      </w:r>
      <w:r>
        <w:rPr/>
        <w:t>ⷂ</w:t>
      </w:r>
      <w:r>
        <w:rPr/>
        <w:t>㉏祓쉊迎쵠斿䞏㌪쉮숯獷娳䁧땀娤灗⩭勂쉹採ꏍ瀺싂漸뽖㵺</w:t>
      </w:r>
      <w:r>
        <w:rPr/>
        <w:t>⡷</w:t>
      </w:r>
      <w:r>
        <w:rPr/>
        <w:t>敇幈允⑶奫䁥⍈改剢촦搫</w:t>
      </w:r>
      <w:r>
        <w:rPr/>
        <w:t>ⷍ</w:t>
      </w:r>
      <w:r>
        <w:rPr/>
        <w:t>쉏⩖쉸摇拂灤䬱</w:t>
      </w:r>
      <w:r>
        <w:rPr/>
        <w:t>⣂</w:t>
      </w:r>
      <w:r>
        <w:rPr/>
        <w:t>쌥繋⹆◎睰ㄮ墘⥲璘</w:t>
      </w:r>
      <w:r>
        <w:rPr/>
        <w:t>ꦩ</w:t>
      </w:r>
      <w:r>
        <w:rPr/>
        <w:t>碿㴸朳숸挭㕚㊮弭株㏂濎偰瀻쵰卫碩䕈圳칷숤婐反䓂即奙活ㅰ넶癯싃潖㭅琫嫎濂䨤祠䵍㣂쵥啉㓂쉁杞项優㝴奱䩇睇⭣㥵牰䑺䍎堪㝢坖䙒帶歊潘婾갯䑨削稰奱時ꥶ刽</w:t>
      </w:r>
      <w:r>
        <w:rPr/>
        <w:t>⡩⤱</w:t>
      </w:r>
      <w:r>
        <w:rPr/>
        <w:t>卺⻂䭣奓쉈䈮坴㑌煖摉쉗쉲䑆扁氬偢쉯挦䮥㮮眳盂䒿䐩榻껂⑕</w:t>
      </w:r>
      <w:r>
        <w:rPr/>
        <w:t>ⵖꕃ</w:t>
      </w:r>
      <w:r>
        <w:rPr/>
        <w:t>绂攺幕䞘䀨婕쌺침┫⩭轳䵣楓擂⩸뾬杂쉥务迍但唯츊㈫畵楕㉅뾩婴彟</w:t>
      </w:r>
      <w:r>
        <w:rPr/>
        <w:t>⡟</w:t>
      </w:r>
      <w:r>
        <w:rPr/>
        <w:t>慓瘪䆥뇂渪娣㬰</w:t>
      </w:r>
      <w:r>
        <w:rPr/>
        <w:t>ⷂ</w:t>
      </w:r>
      <w:r>
        <w:rPr/>
        <w:t>䵥숳䗎䎣싂忂ぉ쉌䭹佤䕯灳䆩</w:t>
      </w:r>
      <w:r>
        <w:rPr/>
        <w:t>⡥</w:t>
      </w:r>
      <w:r>
        <w:rPr/>
        <w:t>㡧楷䡧숽材㐵㪩䐴</w:t>
      </w:r>
      <w:r>
        <w:rPr/>
        <w:t>ⵂ</w:t>
      </w:r>
      <w:r>
        <w:rPr/>
        <w:t>廂慒쉶䨬까姎と橉攲䁮䇃숦稭䥈녹숳⑐堰땠䵦轓戭佋⑀䀤거僂温摷묯싂㆘ꅶ刬겡촲ꥹ媏쉇皣㬯嚬捂⑹⽌䁬䙯区</w:t>
      </w:r>
      <w:r>
        <w:rPr/>
        <w:t>ꕭ</w:t>
      </w:r>
      <w:r>
        <w:rPr/>
        <w:t>싍䕌⵹僃偊癫捥䖥슬敱織挶갸瑸쉄啞㕣嘬剓</w:t>
      </w:r>
      <w:r>
        <w:rPr/>
        <w:t>ꥉ</w:t>
      </w:r>
      <w:r>
        <w:rPr/>
        <w:t>啣䌤㘻朷쉾橯塀䐳⽕␹䌴䥞䍎䅸츪㥧ばㄴ⻂噐わ㵙╨幷偕숫慌</w:t>
      </w:r>
      <w:r>
        <w:rPr/>
        <w:t>ꗂ</w:t>
      </w:r>
      <w:r>
        <w:rPr/>
        <w:t>框⬺呁</w:t>
      </w:r>
      <w:r>
        <w:rPr/>
        <w:t>ꦡ</w:t>
      </w:r>
      <w:r>
        <w:rPr/>
        <w:t>㉱旂䙞氤⍋쵕㣂츥⧂卯䉭</w:t>
      </w:r>
      <w:r>
        <w:rPr/>
        <w:t>꧂</w:t>
      </w:r>
      <w:r>
        <w:rPr/>
        <w:t>䈭繭</w:t>
      </w:r>
      <w:r>
        <w:rPr/>
        <w:t>ⱱⰣ</w:t>
      </w:r>
      <w:r>
        <w:rPr/>
        <w:t>꤬</w:t>
      </w:r>
      <w:r>
        <w:rPr/>
        <w:t>쉴柎楺教써㖩ヂ凂</w:t>
      </w:r>
      <w:r>
        <w:rPr/>
        <w:t>Ⳃ</w:t>
      </w:r>
      <w:r>
        <w:rPr/>
        <w:t>惂悱晆</w:t>
      </w:r>
      <w:r>
        <w:rPr/>
        <w:t>ꤻ</w:t>
      </w:r>
      <w:r>
        <w:rPr/>
        <w:t>妡輪機恗猶哂㍃眽㠯뗃秃쉁⦿쉂㊬䁫㙊俎煘䲱〩◂쉐⌤丬䩠㉗ꍠ敘⩭址獃㵋㔻</w:t>
      </w:r>
      <w:r>
        <w:rPr/>
        <w:t>ꕹ</w:t>
      </w:r>
      <w:r>
        <w:rPr/>
        <w:t>硏桺썐輹쉊兮扖熡䜮⑊栤㙈㍵䷃⛂獷博厱媡䉱</w:t>
      </w:r>
      <w:r>
        <w:rPr/>
        <w:t>ⱡ</w:t>
      </w:r>
      <w:r>
        <w:rPr/>
        <w:t>㋂㇂칖숬㇂쉬㍏砱姂㉗쉮뼨参勎抩㓂瑬⌷椽슡杯䠤쌺䄯넬쉏別쉗澘嗂䓂牁숷䥴愦뇂礷助䜸䌽⽥套猰㑁쉳㗂渳焪㭌㭇⪩</w:t>
      </w:r>
      <w:r>
        <w:rPr/>
        <w:t>ꤤ</w:t>
      </w:r>
      <w:r>
        <w:rPr/>
        <w:t>곂ꍨ</w:t>
      </w:r>
      <w:r>
        <w:rPr/>
        <w:t>⡷</w:t>
      </w:r>
      <w:r>
        <w:rPr/>
        <w:t>捙噂䯂獬䝁⭟湇䏂戬儭ꍘ쉔쉥总놿슻兓묣⭖㡠싂塕䩫⬦欲欸䫃挮顥䄨垿掵⭓䁟</w:t>
      </w:r>
      <w:r>
        <w:rPr/>
        <w:t>ꦥ</w:t>
      </w:r>
      <w:r>
        <w:rPr/>
        <w:t>숷⑁뽕乣쉊췂쉑䱰쉡䬥椵깃㓂ꏂ䚩⵷䅄䤸唪䨲</w:t>
      </w:r>
      <w:r>
        <w:rPr/>
        <w:t>꧂</w:t>
      </w:r>
      <w:r>
        <w:rPr/>
        <w:t>挷彗奖睋䀯桗䆩䱡</w:t>
      </w:r>
      <w:r>
        <w:rPr/>
        <w:t>ⱨ</w:t>
      </w:r>
      <w:r>
        <w:rPr/>
        <w:t>偾⨥꥖祰컂╥晏㡂⑒䀻畣㕑䢵潭瓂縲噖毂椽</w:t>
      </w:r>
      <w:r>
        <w:rPr/>
        <w:t>ꖩ</w:t>
      </w:r>
      <w:r>
        <w:rPr/>
        <w:t>싂㭕涿矂慙樻怦晊⮩纏丷䭓㙈㚬牺惂㈵㛂㧃쉰狍䜶㊘㐩쉲䥲は位쉵숩煓⫂쉶䍵㬸䥲憣全䵉♉쉢䙟咡쉫〦䥙奨⬲嫂⭚</w:t>
      </w:r>
      <w:r>
        <w:rPr/>
        <w:t>ꕹ</w:t>
      </w:r>
      <w:r>
        <w:rPr/>
        <w:t>砳燂啍쉉嘺</w:t>
      </w:r>
      <w:r>
        <w:rPr/>
        <w:t>ꕾ</w:t>
      </w:r>
      <w:r>
        <w:rPr/>
        <w:t>㘹坱⻂쉦㕪ꅃ뭪ꥠ䟂灈桲⌥你䘴睂䴨煂启セ弦</w:t>
      </w:r>
      <w:r>
        <w:rPr/>
        <w:t>ꖘ</w:t>
      </w:r>
      <w:r>
        <w:rPr/>
        <w:t>䋂厮</w:t>
      </w:r>
      <w:r>
        <w:rPr/>
        <w:t>Ⱚ</w:t>
      </w:r>
      <w:r>
        <w:rPr/>
        <w:t>䎥⩰⯂㤸剡恇唪竂颬捭ꥦㄪꌪ䌰쵚㵤ッ㦩䩀橧㟂䥁セ긨檻⩕䉕㏍晐㣂숯セ浏䑦쉂㵖⻂䑖숦疻넵䇂䵨ꌴ来倭䱠⤬♊</w:t>
      </w:r>
      <w:r>
        <w:rPr/>
        <w:t>ꗍ⌦</w:t>
      </w:r>
      <w:r>
        <w:rPr/>
        <w:t>넫飂㥹싍</w:t>
      </w:r>
      <w:r>
        <w:rPr/>
        <w:t>ꤽⓂ</w:t>
      </w:r>
      <w:r>
        <w:rPr/>
        <w:t>숶䵆卋슮塃扔뽠渊歯뭑顤뽉쉰</w:t>
      </w:r>
      <w:r>
        <w:rPr/>
        <w:t>ꥎ</w:t>
      </w:r>
      <w:r>
        <w:rPr/>
        <w:t>礫獆</w:t>
      </w:r>
      <w:r>
        <w:rPr/>
        <w:t>ⶬ</w:t>
      </w:r>
      <w:r>
        <w:rPr/>
        <w:t>㵎╲䕠</w:t>
      </w:r>
      <w:r>
        <w:rPr/>
        <w:t>ꥇ</w:t>
      </w:r>
      <w:r>
        <w:rPr/>
        <w:t>㠳潯춣▬乸痂䏂╷弣⥟ꏂ楏枬ꥠ䅦䝡㷃猬⿂晐䧂摈㔥습㘪暵獀挳㎥硤悥墮主㟂껂牰숹澩䘨⥠뭱꥔䡁漲䭴噀⨭垻컂盂뽁啚䦩䥆窩꧎楣帴촹戴攴硂䀣䒡嗂洷潫祤⹓</w:t>
      </w:r>
      <w:r>
        <w:rPr/>
        <w:t>ꥆ</w:t>
      </w:r>
      <w:r>
        <w:rPr/>
        <w:t>凂㔪䝠严䥬䴮爪쉳</w:t>
      </w:r>
      <w:r>
        <w:rPr/>
        <w:t>Ⱕ</w:t>
      </w:r>
      <w:r>
        <w:rPr/>
        <w:t>繓頬㢵</w:t>
      </w:r>
      <w:r>
        <w:rPr/>
        <w:t>ꗂ</w:t>
      </w:r>
      <w:r>
        <w:rPr/>
        <w:t>塟</w:t>
      </w:r>
      <w:r>
        <w:rPr/>
        <w:t>ⲻ</w:t>
      </w:r>
      <w:r>
        <w:rPr/>
        <w:t>儹Ⓜ䔵䓂㑄䛂믎깨ꥲ报兏ㅣ滂치㍨䐶싂ꌤ</w:t>
      </w:r>
      <w:r>
        <w:rPr/>
        <w:t>⣂</w:t>
      </w:r>
      <w:r>
        <w:rPr/>
        <w:t>砸瀫㭐春㐴䣂䈦杉ꥰ噐츸☫淂㙤渹焳뭄梱⩪⩞⨵灟㌰䉡쌬利뽋䠰ꄹ⹭㕟뇂穵㶵唸◂嗂係繵欰ꅉ䔤兦䭵砺컎⽁廂숩䁧椭噱쉇㝸掻㪩뭕〤欨땂ꄬ㴣塟슮䤪瑋㴳潄뭞싃㛂㔴搴甴娻磂乄㵶쌥䫃燎㑾䵈묽瀻䦩썳奘䱤㔩깨쉦摃䆱条奐畇制슮欫䛎숳䥨䝠뗂㗂奭⫂瞩숯ㆵ㐷䕉娺㷂⸻</w:t>
      </w:r>
      <w:r>
        <w:rPr/>
        <w:t>ꕢ</w:t>
      </w:r>
      <w:r>
        <w:rPr/>
        <w:t>捌㡥숨杠쉲塯灶⮵䇂䨳刱숵嚿䰺垏</w:t>
      </w:r>
      <w:r>
        <w:rPr/>
        <w:t>ꔷ</w:t>
      </w:r>
      <w:r>
        <w:rPr/>
        <w:t>쉯噳转氫瘲伲浱䗂祙⺏槂䑷☩ꆵ戥⸽坔亿憣伣掘</w:t>
      </w:r>
      <w:r>
        <w:rPr/>
        <w:t>ꖡ</w:t>
      </w:r>
      <w:r>
        <w:rPr/>
        <w:t>档輴恁杣先쉺䵹뭙柎畴玡洺撵⚩쉪⌭㡚づ</w:t>
      </w:r>
      <w:r>
        <w:rPr/>
        <w:t>ⰽ</w:t>
      </w:r>
      <w:r>
        <w:rPr/>
        <w:t>兀</w:t>
      </w:r>
      <w:r>
        <w:rPr/>
        <w:t>⡌</w:t>
      </w:r>
      <w:r>
        <w:rPr/>
        <w:t>䁔</w:t>
      </w:r>
      <w:r>
        <w:rPr/>
        <w:t>꧂</w:t>
      </w:r>
      <w:r>
        <w:rPr/>
        <w:t>攤槍绂뽭睋</w:t>
      </w:r>
      <w:r>
        <w:rPr/>
        <w:t>ꕤ</w:t>
      </w:r>
      <w:r>
        <w:rPr/>
        <w:t>쉮縶㭂潚㝞ꅃ䀯塔样싎汲䶿圶뼣儤佪쉇绍䰵⹠╮⍧祡偩圹걾櫂刪瑆儮刪煬쵒挷ㅄ瞻䬣겣숺祒庩</w:t>
      </w:r>
      <w:r>
        <w:rPr/>
        <w:t>ꖩ</w:t>
      </w:r>
      <w:r>
        <w:rPr/>
        <w:t>䞬暣쉋癴ꌪ侻顧敨繾꥚ꌫ숮汨쉾㝲䍪䈨썈潺♇潘ㅄ䡄</w:t>
      </w:r>
      <w:r>
        <w:rPr/>
        <w:t>ꥍ</w:t>
      </w:r>
      <w:r>
        <w:rPr/>
        <w:t>⠳</w:t>
      </w:r>
      <w:r>
        <w:rPr/>
        <w:t>剶夸湠桫噋꥚뗃淂灸沱쉅싂湪뽺쉴晔⤱㟎慓兹桠⥂슣熵氽濂쉑ꥡ杓为剖┦啴䜹奀썄Ⓜ쉇囂癕惂䑚玮숪떻嘴懂樶쉡冱撏쉈滍甶佗卂䂏捠斥竂쉇婏䘪걐䪱埃圷牙焩⚻瘷⩘ꏎ</w:t>
      </w:r>
      <w:r>
        <w:rPr/>
        <w:t>ꤪⓂ</w:t>
      </w:r>
      <w:r>
        <w:rPr/>
        <w:t>睏㗂쉊払恭䉁뾬깩쉢䍵䶵䬪䒡卞ꆻ㵌块瑦港改䕔䠴祕橰䌹搭剕䶻桷쉙㙥暵漯擂牑䝂䅏䗂㨭牡穠</w:t>
      </w:r>
      <w:r>
        <w:rPr/>
        <w:t>ꖡ</w:t>
      </w:r>
      <w:r>
        <w:rPr/>
        <w:t>溡䕰땠帪迂䙆礭㵮䝧輮儯쉸쌩⏎쉟쌴師徥㕑깊〷䵤숮壂㷂繕</w:t>
      </w:r>
      <w:r>
        <w:rPr/>
        <w:t>ꤊ</w:t>
      </w:r>
      <w:r>
        <w:rPr/>
        <w:t>쉠ꌳ숲痂㞏㭬彮◃啉迂䀱榣绂⫂獩轓硾瑆㘮儺轵䅷ㄽꅞ琽␯썭㔤楗⧂䎱䲥纘쎩塉沵ꥵ丫䶿獦攺䉭殮彙樷곂祉뭵㙂砩䑕涡䑺歈噯ꏂ杕獐㬨截</w:t>
      </w:r>
      <w:r>
        <w:rPr/>
        <w:t>ⰽ</w:t>
      </w:r>
      <w:r>
        <w:rPr/>
        <w:t>ꦩ</w:t>
      </w:r>
      <w:r>
        <w:rPr/>
        <w:t>从뭸櫂晁彋䰶쉦⽫䌨沿䄻湯䰶⥯넯쉗⬦⑦吹</w:t>
      </w:r>
      <w:r>
        <w:rPr/>
        <w:t>ꥁ</w:t>
      </w:r>
      <w:r>
        <w:rPr/>
        <w:t>䕷䝦쉶塡ぃ睂⮿㧍걩쉦䡥⨪㐳쉕眫촺숺繄겘녔爸㕓</w:t>
      </w:r>
      <w:r>
        <w:rPr/>
        <w:t>ꤶ</w:t>
      </w:r>
      <w:r>
        <w:rPr/>
        <w:t>湐㘥桔䔵䱊㩦긭슏⤦催쏂㢱娹⩭桫晾쵱䈲뼴ㅦ婚呟뼭束슬뇃冩칷帷輪</w:t>
      </w:r>
      <w:r>
        <w:rPr/>
        <w:t>⠹</w:t>
      </w:r>
      <w:r>
        <w:rPr/>
        <w:t>ꥁ</w:t>
      </w:r>
      <w:r>
        <w:rPr/>
        <w:t>恆䯂쉩庣挵楤䯂쉌呸딸怩</w:t>
      </w:r>
      <w:r>
        <w:rPr/>
        <w:t>ⵧ</w:t>
      </w:r>
      <w:r>
        <w:rPr/>
        <w:t>〳末㥇츭㙣㡠参祭辮桲升猥幡쉣䴫ꥰ㡺㙉</w:t>
      </w:r>
      <w:r>
        <w:rPr/>
        <w:t>ꔻ♉</w:t>
      </w:r>
      <w:r>
        <w:rPr/>
        <w:t>䖻奤桖啩뽤桟</w:t>
      </w:r>
      <w:r>
        <w:rPr/>
        <w:t>ꕨ</w:t>
      </w:r>
      <w:r>
        <w:rPr/>
        <w:t>奋싂摏䭘䁎〯焵儻歡恥硵싂䉖䭆瑋椦䔵欵⹇兪뾥촩⥠㌦㠷</w:t>
      </w:r>
      <w:r>
        <w:rPr/>
        <w:t>⠩</w:t>
      </w:r>
      <w:r>
        <w:rPr/>
        <w:t>䜳</w:t>
      </w:r>
      <w:r>
        <w:rPr/>
        <w:t>ꕷ</w:t>
      </w:r>
      <w:r>
        <w:rPr/>
        <w:t>䶻䵘狂깪Ⓜ놘㙫牰摸ヂ津슡两숬㤰䑫桉뭱⼻칕䒏쉏䚣쎏彐㞩깊椩⎩</w:t>
      </w:r>
      <w:r>
        <w:rPr/>
        <w:t>ⱹ</w:t>
      </w:r>
      <w:r>
        <w:rPr/>
        <w:t>址剮뽨겏偁淂</w:t>
      </w:r>
      <w:r>
        <w:rPr/>
        <w:t>ⵂ</w:t>
      </w:r>
      <w:r>
        <w:rPr/>
        <w:t>桟匷冻</w:t>
      </w:r>
      <w:r>
        <w:rPr/>
        <w:t>ꤹ</w:t>
      </w:r>
      <w:r>
        <w:rPr/>
        <w:t>免攭⤻䥨単䱺</w:t>
      </w:r>
      <w:r>
        <w:rPr/>
        <w:t>ꥑ</w:t>
      </w:r>
      <w:r>
        <w:rPr/>
        <w:t>칃⤰㠪⍦喬딲䥪䬻堶쉚䠻湧噍繎杈㈷囂♧쉪김ガ싂걌㷎㓂瞣썡⩅桑亵橞뭯╶䭥녘②쉨촵囂畢硇捔</w:t>
      </w:r>
      <w:r>
        <w:rPr/>
        <w:t>ꕁ</w:t>
      </w:r>
      <w:r>
        <w:rPr/>
        <w:t>숬囎稰ㅥ縪⬩恆⩪瑶</w:t>
      </w:r>
      <w:r>
        <w:rPr/>
        <w:t>ꕵⓂ</w:t>
      </w:r>
      <w:r>
        <w:rPr/>
        <w:t>숣Ⓨ橊</w:t>
      </w:r>
      <w:r>
        <w:rPr/>
        <w:t>ⰴ</w:t>
      </w:r>
      <w:r>
        <w:rPr/>
        <w:t>䏂厡帮뭤慊</w:t>
      </w:r>
      <w:r>
        <w:rPr/>
        <w:t>⡟</w:t>
      </w:r>
      <w:r>
        <w:rPr/>
        <w:t>歗琯⥭睵䵰⫂卆煱ꥩ獣⭭䤩쉳䱟单㴸桱┻⫂橠쉶杬⩂</w:t>
      </w:r>
      <w:r>
        <w:rPr/>
        <w:t>⣃</w:t>
      </w:r>
      <w:r>
        <w:rPr/>
        <w:t>⺻牵睒㵸擂㥭擂䑡㈯㩓嘮䕺쉌削㭐䩄欣쵘쉟狂撥ꄰ吷奪㩀쉵晌兞䮏</w:t>
      </w:r>
      <w:r>
        <w:rPr/>
        <w:t>ꕹ</w:t>
      </w:r>
      <w:r>
        <w:rPr/>
        <w:t>縳</w:t>
      </w:r>
      <w:r>
        <w:rPr/>
        <w:t>⡎</w:t>
      </w:r>
      <w:r>
        <w:rPr/>
        <w:t>⺡䍩꥔☪塰⑰幟䀰桙⹨繪㝔떩⑞⬩柂咩潞䀭弩獘⹎嘽敕嘴쉱占救楟쉍ꌥ䑇塔犥津㯂썈쉇떱䡖쉉뽗䉎츲슱쉎䍢泂佁䘳普ꅌ숻䜻⹖⏂⯂㟂协晵㬤쉙㭂洵⧂쉀侘㵐썐⫎甭⥰</w:t>
      </w:r>
      <w:r>
        <w:rPr/>
        <w:t>꤭</w:t>
      </w:r>
      <w:r>
        <w:rPr/>
        <w:t>츦</w:t>
      </w:r>
      <w:r>
        <w:rPr/>
        <w:t>ꗂ⩧</w:t>
      </w:r>
      <w:r>
        <w:rPr/>
        <w:t>洨쉩㋂杅쵤杀十⒏懍⦣嘹쉮⩾䙵硖怤心乐䑢슘汑㉇</w:t>
      </w:r>
      <w:r>
        <w:rPr/>
        <w:t>ꗂ</w:t>
      </w:r>
      <w:r>
        <w:rPr/>
        <w:t>슩쉁⍯싂숶⽏⻎䄭恠쉳漨걾칣䉄畴澻</w:t>
      </w:r>
      <w:r>
        <w:rPr/>
        <w:t>ꤺ</w:t>
      </w:r>
      <w:r>
        <w:rPr/>
        <w:t>䄻冬圪㕭猩╃慌슮</w:t>
      </w:r>
      <w:r>
        <w:rPr/>
        <w:t>⢏</w:t>
      </w:r>
      <w:r>
        <w:rPr/>
        <w:t>凂껂쉆㝱쉄憬슥숣汬䔮䙎딴⶿掵䬊噸剓⻂敥䮬䵫摐䉙散扡奟䍭六怶流凂恋╀撿汬爱塧㨹䩣ㅳ灌㚵扚丷갱塹㑸숳磂㌳敧琻瑡⭅뽁쉪慅㑅뭋㉘␻습䫃䅹쉱</w:t>
      </w:r>
      <w:r>
        <w:rPr/>
        <w:t>ⵠ</w:t>
      </w:r>
      <w:r>
        <w:rPr/>
        <w:t>搨慷ꎱ</w:t>
      </w:r>
      <w:r>
        <w:rPr/>
        <w:t>⣍</w:t>
      </w:r>
      <w:r>
        <w:rPr/>
        <w:t>쉘넬䇃</w:t>
      </w:r>
      <w:r>
        <w:rPr/>
        <w:t>ꕱ</w:t>
      </w:r>
      <w:r>
        <w:rPr/>
        <w:t>⽈</w:t>
      </w:r>
      <w:r>
        <w:rPr/>
        <w:t>ꕫ</w:t>
      </w:r>
      <w:r>
        <w:rPr/>
        <w:t>扫⼮啙幙穐⼪䗂㉅䡏呩ꍅ</w:t>
      </w:r>
      <w:r>
        <w:rPr/>
        <w:t>⠽</w:t>
      </w:r>
      <w:r>
        <w:rPr/>
        <w:t>ꍩ潫숹䶘瞩䍬槂㣎湀冩畉囂塙倥燂睭쉓橑㩧琪⩳긽㎱넭顺橄顲숻쉭梮싎硴あ䣂㣂穁㡁䑩䴻庘灍쉹凍䌣卌䁖呍ꇂ癳瀱쉾⭆㏂䒩䅇〵䖏㥟숣儽攸啊禵党繁䑰绂梩慧啑ꆮ玣扷䊩묪㈻</w:t>
      </w:r>
      <w:r>
        <w:rPr/>
        <w:t>ⵥ⨯</w:t>
      </w:r>
      <w:r>
        <w:rPr/>
        <w:t>㡆</w:t>
      </w:r>
      <w:r>
        <w:rPr/>
        <w:t>ⱙ</w:t>
      </w:r>
      <w:r>
        <w:rPr/>
        <w:t>숪瑤⧃璿䀭숺㉁슿毂㡇䉬䣍惂欶숨숫⥖怵带㵮숤쉞幅呭숤杘ㅄ쉏䑔瑠ぎ楑场䁏楾㑸䩌輴⵸⽋盂</w:t>
      </w:r>
      <w:r>
        <w:rPr/>
        <w:t>꤯</w:t>
      </w:r>
      <w:r>
        <w:rPr/>
        <w:t>쵾</w:t>
      </w:r>
      <w:r>
        <w:rPr/>
        <w:t>ꤴ</w:t>
      </w:r>
      <w:r>
        <w:rPr/>
        <w:t>쉋獩䴭牊⭕呪ꌩ坐⤤⨬欷ㄳ扥恹漰轃䮵쉫㞡썬ꌳ싂슘㕶䱞⨬歗冻敞쉩幨╢</w:t>
      </w:r>
      <w:r>
        <w:rPr/>
        <w:t>⡩</w:t>
      </w:r>
      <w:r>
        <w:rPr/>
        <w:t>湤杗⚥뮱枵ꍢ㑌</w:t>
      </w:r>
      <w:r>
        <w:rPr/>
        <w:t>ꤵ</w:t>
      </w:r>
      <w:r>
        <w:rPr/>
        <w:t>穂</w:t>
      </w:r>
      <w:r>
        <w:rPr/>
        <w:t>ꕵ</w:t>
      </w:r>
      <w:r>
        <w:rPr/>
        <w:t>㕇埃坬ꏎ뽊奀싂</w:t>
      </w:r>
      <w:r>
        <w:rPr/>
        <w:t>Ⱖ</w:t>
      </w:r>
      <w:r>
        <w:rPr/>
        <w:t>㇃浩捳</w:t>
      </w:r>
      <w:r>
        <w:rPr/>
        <w:t>ⵏ</w:t>
      </w:r>
      <w:r>
        <w:rPr/>
        <w:t>睅㍔睫矂캻䏂攣汫슘殬⸮嚱繘</w:t>
      </w:r>
      <w:r>
        <w:rPr/>
        <w:t>ꖱ</w:t>
      </w:r>
      <w:r>
        <w:rPr/>
        <w:t>䋂㘣䴹쉀쉀䤮㨬▿㌤礬楐䷎䫂㟂䙞晟놱䤯㇂䣂䜷䕯珂⑤戮彸轆쉄쎩</w:t>
      </w:r>
      <w:r>
        <w:rPr/>
        <w:t>ꤷ</w:t>
      </w:r>
      <w:r>
        <w:rPr/>
        <w:t>录獙䐴甪木㥢⥊쵐䅸걉挵唳칶睙</w:t>
      </w:r>
      <w:r>
        <w:rPr/>
        <w:t>Ⳃ</w:t>
      </w:r>
      <w:r>
        <w:rPr/>
        <w:t>䠷烎仂⹉瑍啗睥쵉</w:t>
      </w:r>
      <w:r>
        <w:rPr/>
        <w:t>ꔩ</w:t>
      </w:r>
      <w:r>
        <w:rPr/>
        <w:t>潖넦</w:t>
      </w:r>
      <w:r>
        <w:rPr/>
        <w:t>ꗍ</w:t>
      </w:r>
      <w:r>
        <w:rPr/>
        <w:t>甬쉡쉠癯뮬쉖轤繎智狂䢏쉬뽹싂䶩칩弬☽슱ꥪ傘⑋뽃쉞캵␯㶮兰䅶㵏슣潲徱㐯⩦䁠㗍츪㌹窡╰盂䴺㝮䓂坢椨㥷숳㑷忂窱歀䅲獍䨯䓎⩔떮晞㮏㔦뮿汓껂⭥瑤싃쉳싂漦恧幌噒癪숰扄䃂㌴䲬ㅣ녠숬</w:t>
      </w:r>
      <w:r>
        <w:rPr/>
        <w:t>ꥀ</w:t>
      </w:r>
      <w:r>
        <w:rPr/>
        <w:t>顏纥걋楕晌</w:t>
      </w:r>
      <w:r>
        <w:rPr/>
        <w:t>ꔬ</w:t>
      </w:r>
      <w:r>
        <w:rPr/>
        <w:t>䞿⑒䭏妥☨痂梩垩쵃걫敱媡㉌</w:t>
      </w:r>
      <w:r>
        <w:rPr/>
        <w:t>ꔳ</w:t>
      </w:r>
      <w:r>
        <w:rPr/>
        <w:t>框㭬⑷瓂㌦礱唵ꍩ䜻쌶丷쉞楥奯츽싂做タ圪ガ⥉</w:t>
      </w:r>
      <w:r>
        <w:rPr/>
        <w:t>Ᵽ</w:t>
      </w:r>
      <w:r>
        <w:rPr/>
        <w:t>ꔫ</w:t>
      </w:r>
      <w:r>
        <w:rPr/>
        <w:t>⣂</w:t>
      </w:r>
      <w:r>
        <w:rPr/>
        <w:t>㛂䃂숨挱㍀桯㤭獃瞣쉡䡙亩㩔넥쉚</w:t>
      </w:r>
      <w:r>
        <w:rPr/>
        <w:t>꧂</w:t>
      </w:r>
      <w:r>
        <w:rPr/>
        <w:t>畤䟂杭╄녏䈥䝑䱶Ⓜ⩌廂汪믂捁刲厘䭅㑣池㑭㑫⤶幉숪坟㋂迂氰儽惂壂偉怲썭䢡椨敦氪㧂딪</w:t>
      </w:r>
      <w:r>
        <w:rPr/>
        <w:t>ꦬ</w:t>
      </w:r>
      <w:r>
        <w:rPr/>
        <w:t>䙾㌲参攊꥾</w:t>
      </w:r>
      <w:r>
        <w:rPr/>
        <w:t>Ɐ</w:t>
      </w:r>
      <w:r>
        <w:rPr/>
        <w:t>믂矂뭆剈穰席席숶ꌳ䎱♷숻剌숫婋䖱䘵湇㈣佤湔璡⭑焮匤숽숶曂睅懂帤啒瓂숤狂쉁偒溣彰佒䄻습氽䭘奎央瘱噅쉍㙐䣃ꆩ㨯䆩쉂戭⚬슱懂ㅯ▮묹</w:t>
      </w:r>
      <w:r>
        <w:rPr/>
        <w:t>ꥋ</w:t>
      </w:r>
      <w:r>
        <w:rPr/>
        <w:t>䊿㷎䖥瓂⸦ㄪ슩쉫깍伴焺㉒䯂깨</w:t>
      </w:r>
      <w:r>
        <w:rPr/>
        <w:t>⠩</w:t>
      </w:r>
      <w:r>
        <w:rPr/>
        <w:t>圣顸恒呫槂獸㴭妻뮮梡⑈쉆泂户堪噾⭱⪩睅渭䭘係楾뮡块帱⹧瑥㵅淃䷂䕩暻⑓忂澡䭃坅迂ꥵ㕦䥚䝒瑌颬䎮</w:t>
      </w:r>
      <w:r>
        <w:rPr/>
        <w:t>⣂</w:t>
      </w:r>
      <w:r>
        <w:rPr/>
        <w:t>⼶礰</w:t>
      </w:r>
      <w:r>
        <w:rPr/>
        <w:t>ⵌ</w:t>
      </w:r>
      <w:r>
        <w:rPr/>
        <w:t>ꅗ所㡰祉</w:t>
      </w:r>
      <w:r>
        <w:rPr/>
        <w:t>ⳍ</w:t>
      </w:r>
      <w:r>
        <w:rPr/>
        <w:t>䱖㭸땯</w:t>
      </w:r>
      <w:r>
        <w:rPr/>
        <w:t>ꔽ</w:t>
      </w:r>
      <w:r>
        <w:rPr/>
        <w:t>뮩湣숦㐮┯쉖厱⩔竂칒⹘쉭䵋쉒頲쉂爫㔵䭵촹纏⩎㧍</w:t>
      </w:r>
      <w:r>
        <w:rPr/>
        <w:t>ꤩ</w:t>
      </w:r>
      <w:r>
        <w:rPr/>
        <w:t>朥硓抮彌䉆慯⌱䧂爴決埍㐮癉쉚䙧祫潤凂㥧┬⽱ꆩ匽ㄯ呗漪꺻㒮㷂橘㔨瑒慧㙉剥딦䵎樫㩐</w:t>
      </w:r>
      <w:r>
        <w:rPr/>
        <w:t>⠥</w:t>
      </w:r>
      <w:r>
        <w:rPr/>
        <w:t>扈㩌쉱䙆숹쉭⬵쵨協㑡⹆壂⬽길쉞㠯䦵疵⨺땘濃䍤녤塠吳欳匬뾩썘⻂㵕⍟偌䝌晋焴瞿弸䌻低㝡杏吤参쉊ㄪ主砩</w:t>
      </w:r>
      <w:r>
        <w:rPr/>
        <w:t>ⰴ</w:t>
      </w:r>
      <w:r>
        <w:rPr/>
        <w:t>瘹</w:t>
      </w:r>
      <w:r>
        <w:rPr/>
        <w:t>ꕣ</w:t>
      </w:r>
      <w:r>
        <w:rPr/>
        <w:t>쉘欮쉄땁䵑位</w:t>
      </w:r>
      <w:r>
        <w:rPr/>
        <w:t>ꖿ</w:t>
      </w:r>
      <w:r>
        <w:rPr/>
        <w:t>枿湭㭩欲丰䏂夰㪿㝖쉋猴徥썒㛂땡婾뼴▱妵潒佞坺슩敒㝸塏捣彄</w:t>
      </w:r>
      <w:r>
        <w:rPr/>
        <w:t>꤬</w:t>
      </w:r>
      <w:r>
        <w:rPr/>
        <w:t>彇╴</w:t>
      </w:r>
      <w:r>
        <w:rPr/>
        <w:t>⡨</w:t>
      </w:r>
      <w:r>
        <w:rPr/>
        <w:t>ꦿ</w:t>
      </w:r>
      <w:r>
        <w:rPr/>
        <w:t>灟嚩睫旂繺</w:t>
      </w:r>
      <w:r>
        <w:rPr/>
        <w:t>⡚</w:t>
      </w:r>
      <w:r>
        <w:rPr/>
        <w:t>丬㜽顤⽀깍䜶녂䓂佟摓䩣橣炩硴숣楌㭨卷槂噡乞础眩숥捆⥞湥氬睊㌴瑦梡皮㉋畎⹭䝲幑⹺汾埍䞿㗂䕭</w:t>
      </w:r>
      <w:r>
        <w:rPr/>
        <w:t>ⵈ</w:t>
      </w:r>
      <w:r>
        <w:rPr/>
        <w:t>숪〶牬婀㵉妣㋎嘭碿㥙呑ꎻ獱挮渻㉩嗂믎揂扯숨</w:t>
      </w:r>
      <w:r>
        <w:rPr/>
        <w:t>ⲵ</w:t>
      </w:r>
      <w:r>
        <w:rPr/>
        <w:t>぀氦㯂捣슮</w:t>
      </w:r>
      <w:r>
        <w:rPr/>
        <w:t>⢵⧂</w:t>
      </w:r>
      <w:r>
        <w:rPr/>
        <w:t>䗂</w:t>
      </w:r>
      <w:r>
        <w:rPr/>
        <w:t>ꔫ</w:t>
      </w:r>
      <w:r>
        <w:rPr/>
        <w:t>䥙湓㯂硉囂桸␽張睈䁰㭩䇂敢縵卮剗䞻婎唰♵㬰䥱犡ꄮ㭹⽙⭃洯朶㭃⚮㉌夬瑄碬狂㩋⫂兩佺搬稥縬떩版湇橒⩏绂䭪呓⵴游烃剈弻⽘칮棂㕟㴽䉖꥔䌴ꅷ绂걹晙⨩纥⌥畄牏撘䈪题䝪畒⑆女⩁潌䄹⯂갹⽳</w:t>
      </w:r>
      <w:r>
        <w:rPr/>
        <w:t>⡈</w:t>
      </w:r>
      <w:r>
        <w:rPr/>
        <w:t>숨슣䦻⦡捶祢쉉䦿녕眬㴤戦兊垵ㅙ쉢橦⚘㙙呁挹䚮ꍁ쉚㠷</w:t>
      </w:r>
      <w:r>
        <w:rPr/>
        <w:t>⠮</w:t>
      </w:r>
      <w:r>
        <w:rPr/>
        <w:t>딤숯⧂㠪䍸牒佈迎㦩灀繗쉤䔣쉫⯂</w:t>
      </w:r>
      <w:r>
        <w:rPr/>
        <w:t>ꤨ</w:t>
      </w:r>
      <w:r>
        <w:rPr/>
        <w:t>啦쉙♸焦噥偈㌊灆㉵䚻獁쉅扣顤轟</w:t>
      </w:r>
      <w:r>
        <w:rPr/>
        <w:t>ꕇ</w:t>
      </w:r>
      <w:r>
        <w:rPr/>
        <w:t>묷ㄪ䅋倩갩攰䵓輷㭫䩷䥲</w:t>
      </w:r>
      <w:r>
        <w:rPr/>
        <w:t>ꕞ</w:t>
      </w:r>
      <w:r>
        <w:rPr/>
        <w:t>싂꥚夰毂氻⚱䘵싂縦椳䕾</w:t>
      </w:r>
      <w:r>
        <w:rPr/>
        <w:t>ꕆ╫</w:t>
      </w:r>
      <w:r>
        <w:rPr/>
        <w:t>쉑㉤睋媬窩犮⮘浄䩚稫땦녎慚珂祭싂憏懂千슬痃쵓䨬劥截暩츰曂䳂劏뭴徬㩦汵⽔썣쉒㨸땞</w:t>
      </w:r>
      <w:r>
        <w:rPr/>
        <w:t>ꕤ</w:t>
      </w:r>
      <w:r>
        <w:rPr/>
        <w:t>깪╣瘹潍媮愲橫煇숰䡚쵂穕义䓂㖩㕨䇂쉘㉙딶믂廍쉈</w:t>
      </w:r>
      <w:r>
        <w:rPr/>
        <w:t>ꔨ</w:t>
      </w:r>
      <w:r>
        <w:rPr/>
        <w:t>슩</w:t>
      </w:r>
      <w:r>
        <w:rPr/>
        <w:t>ꥒ</w:t>
      </w:r>
      <w:r>
        <w:rPr/>
        <w:t>獁畢㶥⩇塱歖┰偺⩆</w:t>
      </w:r>
      <w:r>
        <w:rPr/>
        <w:t>꤯</w:t>
      </w:r>
      <w:r>
        <w:rPr/>
        <w:t>刪䠪䯂걧汮慠瑈轑焸廂䊿</w:t>
      </w:r>
      <w:r>
        <w:rPr/>
        <w:t>⡯</w:t>
      </w:r>
      <w:r>
        <w:rPr/>
        <w:t>䁉绂汃堻条啓숵啖杮</w:t>
      </w:r>
      <w:r>
        <w:rPr/>
        <w:t>ꗂ</w:t>
      </w:r>
      <w:r>
        <w:rPr/>
        <w:t>䩈堣䟂땑</w:t>
      </w:r>
      <w:r>
        <w:rPr/>
        <w:t>ⴶ</w:t>
      </w:r>
      <w:r>
        <w:rPr/>
        <w:t>쉔珂焱沮坚桺䰪䝘쉌㥳㫂㈪卄啃䵁</w:t>
      </w:r>
      <w:r>
        <w:rPr/>
        <w:t>Ⳃ</w:t>
      </w:r>
      <w:r>
        <w:rPr/>
        <w:t>穖敫幋灌뭇㩚婹潋㷂䮬쏂</w:t>
      </w:r>
      <w:r>
        <w:rPr/>
        <w:t>ⵁ</w:t>
      </w:r>
      <w:r>
        <w:rPr/>
        <w:t>㬹Ⓜ쉨浡掵䩢琥〥操㑥䑖䍪氷ꅀ갪帤剀䙇䡐⑒쉓</w:t>
      </w:r>
      <w:r>
        <w:rPr/>
        <w:t>꧂</w:t>
      </w:r>
      <w:r>
        <w:rPr/>
        <w:t>쉡䝷㥉顲쉠숷佇牆挦⫂ㅩ㭢숮⩂煇䚵ꏂ쉓杆䭌걟</w:t>
      </w:r>
      <w:r>
        <w:rPr/>
        <w:t>ⴳ␫⩫ⵧ</w:t>
      </w:r>
      <w:r>
        <w:rPr/>
        <w:t>㉅䠶쎏쉴䐫⬻䞵福帨弫ꌳ⩄嘵䱕쉲숴䌥⼸⥣싎㦩爱쉕⍘ㅫ其쉴ꍙぱ쉀쵐㉥婅問㕅呗㭤恱㉵㍪廂䎘⺵㑖ネ啯⫂녊쉵扣⑔慨ꄻ繾楖㑵숽慞┪</w:t>
      </w:r>
      <w:r>
        <w:rPr/>
        <w:t>ꕠ</w:t>
      </w:r>
      <w:r>
        <w:rPr/>
        <w:t>橺䤴쉣桌汋塯ꥲ싂轁抱汚楺쵨扫确䁂⪩ꄥ焰幡獒䝔轁恋桃㙚煅쉧伲㵩磍摊䔰䩧숺䩰뽍㔻㩔漷楷炵ㄯ唷</w:t>
      </w:r>
      <w:r>
        <w:rPr/>
        <w:t>ⴹ</w:t>
      </w:r>
      <w:r>
        <w:rPr/>
        <w:t>乚嘱</w:t>
      </w:r>
      <w:r>
        <w:rPr/>
        <w:t>⣂</w:t>
      </w:r>
      <w:r>
        <w:rPr/>
        <w:t>㑇긴</w:t>
      </w:r>
      <w:r>
        <w:rPr/>
        <w:t>ꤣ</w:t>
      </w:r>
      <w:r>
        <w:rPr/>
        <w:t>쉞⥐䍹☶噇䑖牓塁㍪숣佨䡀疩帽禘祇ꥺ劬♐圦杚</w:t>
      </w:r>
      <w:r>
        <w:rPr/>
        <w:t>ꔲ</w:t>
      </w:r>
      <w:r>
        <w:rPr/>
        <w:t>潀껂擂묦當䩺䩧㝯쉧繌㨨嘰칪뭁⩦捋㵡求⹉㘸滂䝁促땘뽦⭘䦵䕄汥㐬습昫烍⽭䡆公绂坸딣呚椴夺䭌䢿题佰ꅶ⨨瑀㘴</w:t>
      </w:r>
      <w:r>
        <w:rPr/>
        <w:t>⠷</w:t>
      </w:r>
      <w:r>
        <w:rPr/>
        <w:t>ꅳ忂䑒畖⽰乮㍡卷뽇</w:t>
      </w:r>
      <w:r>
        <w:rPr/>
        <w:t>ⱃ</w:t>
      </w:r>
      <w:r>
        <w:rPr/>
        <w:t>瞿楀䅙畴昭䩨슱㉑污䊣䵑瞱慣쉥슿全⍏昲㓂昹㝞参䀨䥰湋䑈㌯炵ヂ杨숺䕳曂㝱䯂磂䥲恦♒奷䍯쉍땵뭙㝧㋂</w:t>
      </w:r>
      <w:r>
        <w:rPr/>
        <w:t>ⱑ</w:t>
      </w:r>
      <w:r>
        <w:rPr/>
        <w:t>奷䕶쉨㴪칢슱恫彦橬</w:t>
      </w:r>
      <w:r>
        <w:rPr/>
        <w:t>ꦥ⥢</w:t>
      </w:r>
      <w:r>
        <w:rPr/>
        <w:t>題李敬額瀲㝓ふ慍묫컂쉺剅쉏ꄪ穡啯꥚収癟炘쉇㟂썧飂橺幺칯䎬㔻涮抬䐮畆</w:t>
      </w:r>
      <w:r>
        <w:rPr/>
        <w:t>ꦵ</w:t>
      </w:r>
      <w:r>
        <w:rPr/>
        <w:t>浴掩쎣楟轗彴䉲슘亩兔劬桔갭䀊灅呰偅㥋で껂犱夦愱</w:t>
      </w:r>
      <w:r>
        <w:rPr/>
        <w:t>⡷</w:t>
      </w:r>
      <w:r>
        <w:rPr/>
        <w:t>渥桉滃칶繕䒩䕳彇猺灲ꅟ䑴惍싂彲썆丬⺩夽Ⓜ畇뭲싂䝞瑧㕹恩숪穎猥㞩权䔰⮮숨印䭉乊卑烂㙔涣쉯걂睱⍀稵疩堰㭅瑰壃塺숷뿂噀瀦瑯扌縬㪵슮㵃쌣㠨埂桱晙斡灃彏</w:t>
      </w:r>
      <w:r>
        <w:rPr/>
        <w:t>ꥈ</w:t>
      </w:r>
      <w:r>
        <w:rPr/>
        <w:t>掘㴥扵頣췂슘橊䁸걕䐻噂泂幷쉟⭏</w:t>
      </w:r>
      <w:r>
        <w:rPr/>
        <w:t>⡢</w:t>
      </w:r>
      <w:r>
        <w:rPr/>
        <w:t>䬮刭⍗춏幌瑶䦩䉏䀸㩢슱⹺␲䈱淂⏍慹帤Ⓜ顮媿싂娱㈳</w:t>
      </w:r>
      <w:r>
        <w:rPr/>
        <w:t>ꤷ</w:t>
      </w:r>
      <w:r>
        <w:rPr/>
        <w:t>璥㬶䩀㐴ㅰ洪睶▩쉺칗噖用╠⥾걒飃䁶奦㉍彩顎摚⩥佋</w:t>
      </w:r>
      <w:r>
        <w:rPr/>
        <w:t>ꕠ</w:t>
      </w:r>
      <w:r>
        <w:rPr/>
        <w:t>䤦䍪太⸪䥘뭚㡘⤯㡅皬⨲숫祪捚獲畱啍䒮歰쏂稶爱</w:t>
      </w:r>
      <w:r>
        <w:rPr/>
        <w:t>ⴺ</w:t>
      </w:r>
      <w:r>
        <w:rPr/>
        <w:t>楒㌫攪甯沵湚싂あ⩢烂猦硑</w:t>
      </w:r>
      <w:r>
        <w:rPr/>
        <w:t>Ⳃ</w:t>
      </w:r>
      <w:r>
        <w:rPr/>
        <w:t>걣䥖㬻ま</w:t>
      </w:r>
      <w:r>
        <w:rPr/>
        <w:t>ⵙ⩄⩀</w:t>
      </w:r>
      <w:r>
        <w:rPr/>
        <w:t>煤㡷㭪녂</w:t>
      </w:r>
      <w:r>
        <w:rPr/>
        <w:t>꧃</w:t>
      </w:r>
      <w:r>
        <w:rPr/>
        <w:t>夲䨴⩯♙䩾</w:t>
      </w:r>
      <w:r>
        <w:rPr/>
        <w:t>ⵏ</w:t>
      </w:r>
      <w:r>
        <w:rPr/>
        <w:t>敓</w:t>
      </w:r>
      <w:r>
        <w:rPr/>
        <w:t>⢩☻</w:t>
      </w:r>
      <w:r>
        <w:rPr/>
        <w:t>숬ꅫ䝕쉀朹䴵顎坆強䍭⌻敂</w:t>
      </w:r>
      <w:r>
        <w:rPr/>
        <w:t>ꖵ</w:t>
      </w:r>
      <w:r>
        <w:rPr/>
        <w:t>ꄰ⫂⩃쉯긺歕扴ㅾ슮</w:t>
      </w:r>
      <w:r>
        <w:rPr/>
        <w:t>ꗂ</w:t>
      </w:r>
      <w:r>
        <w:rPr/>
        <w:t>桪</w:t>
      </w:r>
      <w:r>
        <w:rPr/>
        <w:t>ⰺ</w:t>
      </w:r>
      <w:r>
        <w:rPr/>
        <w:t>猣싂瑡⩧桠䑅焦뭒竂⑕六洨┽摩兂䢩㠪췂癳斩숷憩牯㠦䴻뼨┪呩⩲䌽獵儳朳슻微拎暬怫㥪礴쉗圶긤䬺⭏眳⚮⍆⩥䱥㝮癘婳⏂ㄨ湾潈쉞</w:t>
      </w:r>
      <w:r>
        <w:rPr/>
        <w:t>Ⳃ</w:t>
      </w:r>
      <w:r>
        <w:rPr/>
        <w:t>㓍䡱⚩瘮䍶塐瑊澩㐽㨻瓂轖嘱㯍浃숽柍◂쉾搷禥湔쌯椴匨⨯</w:t>
      </w:r>
      <w:r>
        <w:rPr/>
        <w:t>ⵓ</w:t>
      </w:r>
      <w:r>
        <w:rPr/>
        <w:t>츹</w:t>
      </w:r>
      <w:r>
        <w:rPr/>
        <w:t>⠪</w:t>
      </w:r>
      <w:r>
        <w:rPr/>
        <w:t>燂轸㴬厬䁩繉氶䬣癖⨷뇂</w:t>
      </w:r>
      <w:r>
        <w:rPr/>
        <w:t>Ⱟ</w:t>
      </w:r>
      <w:r>
        <w:rPr/>
        <w:t>싂쌪杍싂㥪䱇㉾숷匵祎弪㶱숻拂쉱剺칓䅷稯暵㡸戴ꆮ</w:t>
      </w:r>
      <w:r>
        <w:rPr/>
        <w:t>꤭</w:t>
      </w:r>
      <w:r>
        <w:rPr/>
        <w:t>촱쉟幟⨻䍄䅇뮻㩌쉾偑熬땖奞武硁췍砵㜫搷啧歭믂숭</w:t>
      </w:r>
      <w:r>
        <w:rPr/>
        <w:t>⣂</w:t>
      </w:r>
      <w:r>
        <w:rPr/>
        <w:t>㑦쉫䱾煂㍺慆婤幥啳厩┪獐渱</w:t>
      </w:r>
      <w:r>
        <w:rPr/>
        <w:t>ꦘ⫂</w:t>
      </w:r>
      <w:r>
        <w:rPr/>
        <w:t>숣牀彌㭶垏쉟摍桕湌䅂쉒䜤旂슱丽㚡춘猲䄲⼲噕䰷땊戱捈㣂꺘쉄뮩꺱컂쉥偁숦婷戮숬숯卌</w:t>
      </w:r>
      <w:r>
        <w:rPr/>
        <w:t>ⲣ</w:t>
      </w:r>
      <w:r>
        <w:rPr/>
        <w:t>繰顄竂넯숸㉊攰㜶䯃⑷潈矂濂쉳椪汤䡕爷擂嫂瓂췂䈹顟倰촥呈떥</w:t>
      </w:r>
      <w:r>
        <w:rPr/>
        <w:t>ꥒ</w:t>
      </w:r>
      <w:r>
        <w:rPr/>
        <w:t>㩔穴猣漳癗楫㕅쉥䕬⌣祈牅砨</w:t>
      </w:r>
      <w:r>
        <w:rPr/>
        <w:t>⠰</w:t>
      </w:r>
      <w:r>
        <w:rPr/>
        <w:t>棂䄴䒩䯂㕇憬䕎싂쉙</w:t>
      </w:r>
      <w:r>
        <w:rPr/>
        <w:t>ⱈ</w:t>
      </w:r>
      <w:r>
        <w:rPr/>
        <w:t>熩깹⤣縶ꄷ㭯깄컂⨨楡县</w:t>
      </w:r>
      <w:r>
        <w:rPr/>
        <w:t>ⱙ</w:t>
      </w:r>
      <w:r>
        <w:rPr/>
        <w:t>䘦昰異楰汤⼴숽䙀獾䦣䵐</w:t>
      </w:r>
      <w:r>
        <w:rPr/>
        <w:t>ꕄ⯂⤊⏂</w:t>
      </w:r>
      <w:r>
        <w:rPr/>
        <w:t>䵗</w:t>
      </w:r>
      <w:r>
        <w:rPr/>
        <w:t>ⱑ⡀</w:t>
      </w:r>
      <w:r>
        <w:rPr/>
        <w:t>䜫䭑䩍숰敥㠱⸪敹㙟癣ꍉ䝌坵猩㥥땺촳⑔縱㠷穑心䍤昪怷汹祥䵺䄭娫呁䡭炿捔㷂숤긽㌲䡵쏃垏灘䩸栶倹썡뭙歄싂夶⨻㵁♖숥槂䍡楹畉㤭熵녘묩</w:t>
      </w:r>
      <w:r>
        <w:rPr/>
        <w:t>ⶻꤺ</w:t>
      </w:r>
      <w:r>
        <w:rPr/>
        <w:t>輴玣⹳垩ꥦ焵㐹仂㤶숮䩆湶盂㨯噤癳傩녊参睬䥗祋䘮瑕</w:t>
      </w:r>
      <w:r>
        <w:rPr/>
        <w:t>ⱘ</w:t>
      </w:r>
      <w:r>
        <w:rPr/>
        <w:t>患轕넫潀䲘欺ꎘ䱋噖䗂싂顋</w:t>
      </w:r>
      <w:r>
        <w:rPr/>
        <w:t>⣂</w:t>
      </w:r>
      <w:r>
        <w:rPr/>
        <w:t>칑樨曂漣싂溡䍃뭤⭇</w:t>
      </w:r>
      <w:r>
        <w:rPr/>
        <w:t>Ⱳ</w:t>
      </w:r>
      <w:r>
        <w:rPr/>
        <w:t>塄灧扵埂쌷冡䥺㩵䱵䶵ⸯ숽㕺ꌷ⥁䦣輻捪浐⦬䑥</w:t>
      </w:r>
      <w:r>
        <w:rPr/>
        <w:t>ⱕ♟</w:t>
      </w:r>
      <w:r>
        <w:rPr/>
        <w:t>效쉙帷搬쉀</w:t>
      </w:r>
      <w:r>
        <w:rPr/>
        <w:t>ꕥ</w:t>
      </w:r>
      <w:r>
        <w:rPr/>
        <w:t>冥坣䓂〪㶣乪参쉦瓃䜵㥓䣂䑟坢㝮ㅫ倬꥚⸹㭇顟䦮揂挮滍㈪䞏冬㡴</w:t>
      </w:r>
      <w:r>
        <w:rPr/>
        <w:t>⡔</w:t>
      </w:r>
      <w:r>
        <w:rPr/>
        <w:t>쉵쉪㎮圪塙爺㡞쉹硌㮱쉐䏎悘㦩슩⒘て匱⺘칺㥲繶㩬啵䕋䓍器氶榿塦堫瀰⸫歂硤☻䁄슬⑂凂싂⨱䙎扠欸徵땑劻楱땪ぎ愰뽒僂挵嘶쵎洪儺盂卒뿂䌵쉥潰</w:t>
      </w:r>
      <w:r>
        <w:rPr/>
        <w:t>⡖</w:t>
      </w:r>
      <w:r>
        <w:rPr/>
        <w:t>痍숤㜤橳嘮甪䶏☻㨲浉싂楎䉂娹숪뭀悥桢㩊獋稽슏㡨顖朳種汦奷䵸⍀</w:t>
      </w:r>
      <w:r>
        <w:rPr/>
        <w:t>⠻</w:t>
      </w:r>
      <w:r>
        <w:rPr/>
        <w:t>伣祌䌲轄㵏㑙繑䬤慈ぶꅁガ⴪⑲轟媱⮱汎숵䁳樰亡挳㬹⥷⽡恖㤴倲灲顆䈴䕂坺嘪</w:t>
      </w:r>
      <w:r>
        <w:rPr/>
        <w:t>ꥀ</w:t>
      </w:r>
      <w:r>
        <w:rPr/>
        <w:t>ꄦꥦ久个噮䋂쉭䙟</w:t>
      </w:r>
      <w:r>
        <w:rPr/>
        <w:t>ꕎ⵷</w:t>
      </w:r>
      <w:r>
        <w:rPr/>
        <w:t>䝞⥶禩啘</w:t>
      </w:r>
      <w:r>
        <w:rPr/>
        <w:t>ꥍ</w:t>
      </w:r>
      <w:r>
        <w:rPr/>
        <w:t>䩓㢬㉙쉯</w:t>
      </w:r>
      <w:r>
        <w:rPr/>
        <w:t>⠵</w:t>
      </w:r>
      <w:r>
        <w:rPr/>
        <w:t>硠婕䛂彇橓濂⍙╤兙昸嘬挫⤭湁⭫伺僂帳♚숲攺侮樤</w:t>
      </w:r>
      <w:r>
        <w:rPr/>
        <w:t>ꥇ</w:t>
      </w:r>
      <w:r>
        <w:rPr/>
        <w:t>ꍏ</w:t>
      </w:r>
      <w:r>
        <w:rPr/>
        <w:t>ꦬ</w:t>
      </w:r>
      <w:r>
        <w:rPr/>
        <w:t>頣뾡쉤싂뮘쉥</w:t>
      </w:r>
      <w:r>
        <w:rPr/>
        <w:t>ⰺ</w:t>
      </w:r>
      <w:r>
        <w:rPr/>
        <w:t>汰㍉敱㕑쉮쉥洶쉺硰㫂橙敵䦩䦮㕷⚡頳⽁촲놮喘僂彵⪮␳䃎㡍穸⨦捾䌭䇂嗂䐦娰㉀妵浩呲㥟㋂쵈坆別칙㔴쉰乣媻쌱睗㙄㵖쵯渽䐹뽙썳␵捵晤䰦뭹쉬捹畴㝰瓍悵彸幀춿䵁㭖橄</w:t>
      </w:r>
      <w:r>
        <w:rPr/>
        <w:t>⡂</w:t>
      </w:r>
      <w:r>
        <w:rPr/>
        <w:t>슡坧꥚☭彋⥉煘啄橐ㄸㅚ礵깊橪灨擂嫂橥磂⾮싂哂栤桡쉏㧎슘栱㥖싃媡⦘橒ㅧ㑷汤쉇物Ⓕ뭶繇㍘⬱╪쉤ꍗ䮏噟朦䑤䕧䓂啩ꎵ瓂⶘䕄뇃⨬硥塂쉸曂冏娦啵걙慍ヂ杕猳䜪㮮焺䨊楷硪ꥹ</w:t>
      </w:r>
      <w:r>
        <w:rPr/>
        <w:t>ⵇ</w:t>
      </w:r>
      <w:r>
        <w:rPr/>
        <w:t>쉭牟帻頲倭杩摦⽺浴㩈獗㑾썈ꎡ䅔쉆㮵幨꤮た쉸䁵쉌啣墥牸辣㥦⨷갲⻎田搴䝁䝂㙪卟慲硰쉾湗攰쉨棍捑坃싂瑞睋䦥癐</w:t>
      </w:r>
      <w:r>
        <w:rPr/>
        <w:t>⣂</w:t>
      </w:r>
      <w:r>
        <w:rPr/>
        <w:t>畋쉤弣䵅轪䈳긬桱츲㧂瀩求뭣ꥦ㷎숩</w:t>
      </w:r>
      <w:r>
        <w:rPr/>
        <w:t>⡇</w:t>
      </w:r>
      <w:r>
        <w:rPr/>
        <w:t>㓂㑬剢愥溥㩤秎獭煞䦱䍞⽋숺⥖칉䀤</w:t>
      </w:r>
      <w:r>
        <w:rPr/>
        <w:t>ꔣ</w:t>
      </w:r>
      <w:r>
        <w:rPr/>
        <w:t>㑒뼦坍憥쉇㑕㑒쉃猷煋澱┫噓쉉㭴㣂愶匪</w:t>
      </w:r>
      <w:r>
        <w:rPr/>
        <w:t>⡣</w:t>
      </w:r>
      <w:r>
        <w:rPr/>
        <w:t>僂颿㠺</w:t>
      </w:r>
      <w:r>
        <w:rPr/>
        <w:t>Ⱡ</w:t>
      </w:r>
      <w:r>
        <w:rPr/>
        <w:t>뽦⹡䥈䁘琫疥</w:t>
      </w:r>
    </w:p>
    <w:p>
      <w:pPr>
        <w:pStyle w:val="PreformattedText"/>
        <w:bidi w:val="0"/>
        <w:spacing w:before="0" w:after="0"/>
        <w:jc w:val="left"/>
        <w:rPr/>
      </w:pPr>
      <w:r>
        <w:rPr/>
        <w:t>浑</w:t>
      </w:r>
      <w:r>
        <w:rPr/>
        <w:t>ꔫ</w:t>
      </w:r>
      <w:r>
        <w:rPr/>
        <w:t>쉰䑅</w:t>
      </w:r>
      <w:r>
        <w:rPr/>
        <w:t>ꤥ⑋⍗</w:t>
      </w:r>
      <w:r>
        <w:rPr/>
        <w:t>慷⩬⴦뼫쉤</w:t>
      </w:r>
      <w:r>
        <w:rPr/>
        <w:t>ⵖ</w:t>
      </w:r>
      <w:r>
        <w:rPr/>
        <w:t>䂩唣䎵䡹免㵔⽳䠵숮唴◎</w:t>
      </w:r>
      <w:r>
        <w:rPr/>
        <w:t>ꤽ</w:t>
      </w:r>
      <w:r>
        <w:rPr/>
        <w:t>⼭涬숸</w:t>
      </w:r>
      <w:r>
        <w:rPr/>
        <w:t>ⳍ</w:t>
      </w:r>
      <w:r>
        <w:rPr/>
        <w:t>斡쉬숬揍䪥⹱䱭乔吪⻂喬딳</w:t>
      </w:r>
      <w:r>
        <w:rPr/>
        <w:t>꧂</w:t>
      </w:r>
      <w:r>
        <w:rPr/>
        <w:t>㙰숮㛍硍⩗숵싂乲彙迂歇싎◂坶㩞撿䁫穠攦♋榱싂畲깠啴顂㜩㭫걊䳂쉒⽟昰숻ꥡ</w:t>
      </w:r>
      <w:r>
        <w:rPr/>
        <w:t>ꗂ</w:t>
      </w:r>
      <w:r>
        <w:rPr/>
        <w:t>䮣⑳充灳⥀揂</w:t>
      </w:r>
      <w:r>
        <w:rPr/>
        <w:t>⠫</w:t>
      </w:r>
      <w:r>
        <w:rPr/>
        <w:t>갸楔弳㑨뽅⛃䒩猶侻䷂</w:t>
      </w:r>
      <w:r>
        <w:rPr/>
        <w:t>ꦡ</w:t>
      </w:r>
      <w:r>
        <w:rPr/>
        <w:t>䭘末癋吩呶뗂쌺⩔檘灦干匱</w:t>
      </w:r>
      <w:r>
        <w:rPr/>
        <w:t>ꥃ</w:t>
      </w:r>
      <w:r>
        <w:rPr/>
        <w:t>汵栭쉾漻渭㙯縣㭐页刣</w:t>
      </w:r>
      <w:r>
        <w:rPr/>
        <w:t>Ⱘ</w:t>
      </w:r>
      <w:r>
        <w:rPr/>
        <w:t>夳㶿幈⛂⹦ꍊ숯浦浠㟂报⤻</w:t>
      </w:r>
      <w:r>
        <w:rPr/>
        <w:t>ꦣ</w:t>
      </w:r>
      <w:r>
        <w:rPr/>
        <w:t>绎㔯뭒⨥⸨ㅭ</w:t>
      </w:r>
      <w:r>
        <w:rPr/>
        <w:t>ⱶ</w:t>
      </w:r>
      <w:r>
        <w:rPr/>
        <w:t>偡砭䕢織썫ꍨ쉔穾䕂䭲栻⬴沣獤갤繬灔䈳㍅쌩칅㉋딨㠭</w:t>
      </w:r>
      <w:r>
        <w:rPr/>
        <w:t>ꕭ</w:t>
      </w:r>
      <w:r>
        <w:rPr/>
        <w:t>浠⽫䝦⌣숭狂獒䅱㖩䗂ꍳ쌦</w:t>
      </w:r>
      <w:r>
        <w:rPr/>
        <w:t>ⷂ</w:t>
      </w:r>
      <w:r>
        <w:rPr/>
        <w:t>⾿곂╆䍦瑇慐숹㢩䵢兌堻떘䋃痂䍄㑉氹䃂塍칕쌰</w:t>
      </w:r>
      <w:r>
        <w:rPr/>
        <w:t>ꕘ</w:t>
      </w:r>
      <w:r>
        <w:rPr/>
        <w:t>䇂쉈㠲ꌷ灏䩗</w:t>
      </w:r>
      <w:r>
        <w:rPr/>
        <w:t>ꔫ</w:t>
      </w:r>
      <w:r>
        <w:rPr/>
        <w:t>䱁격扃扏싂䵱敃炵㙗浱䧂㓂䎥㪬ㅅ⏂㥀璘칲䑤夹㍫㇎夹슏轥㟂☯爸쉵⬪뭉䑯䜭飃㉡嗂쉳♳㙢幠⤻䍕⩯䩈棂積䱚䝅楦昱堩녭睰촫晙㪘쉀뽪䨳㍥㔫乐殬咱廂樣♫繉䔣癐敺橣</w:t>
      </w:r>
      <w:r>
        <w:rPr/>
        <w:t>ꤳ</w:t>
      </w:r>
      <w:r>
        <w:rPr/>
        <w:t>㩹⹬瑸</w:t>
      </w:r>
      <w:r>
        <w:rPr/>
        <w:t>ꔰ</w:t>
      </w:r>
      <w:r>
        <w:rPr/>
        <w:t>猲秃迎晇㒿殥懂ꌪ</w:t>
      </w:r>
      <w:r>
        <w:rPr/>
        <w:t>ꔵ</w:t>
      </w:r>
      <w:r>
        <w:rPr/>
        <w:t>挩⏎楪獰㬪潍쉠厬伭</w:t>
      </w:r>
      <w:r>
        <w:rPr/>
        <w:t>Ⳃ</w:t>
      </w:r>
      <w:r>
        <w:rPr/>
        <w:t>㔶喩癞깡卂獙ㅕ䝹</w:t>
      </w:r>
      <w:r>
        <w:rPr/>
        <w:t>ꕞ</w:t>
      </w:r>
      <w:r>
        <w:rPr/>
        <w:t>쉀쉌瑇䤩⭠⴩㬮䢱</w:t>
      </w:r>
      <w:r>
        <w:rPr/>
        <w:t>ꤤ</w:t>
      </w:r>
      <w:r>
        <w:rPr/>
        <w:t>뭎乹奅칋秂껂䕈繃䵌╲冥⥞ㄦ䅋挴쉂帩渷갣潄慎⺩氤冬슏쉣桚</w:t>
      </w:r>
      <w:r>
        <w:rPr/>
        <w:t>Ɽ</w:t>
      </w:r>
      <w:r>
        <w:rPr/>
        <w:t>싍㥯㘻挬匸쌷杦丱栩㘶♀么숳垩畕⩰긱煃怶桏ꥴ弴噊㥎㙚坋쉞쉧䡘숸뽘乄㕶㑑伳彣⑭琦婌穉슬渽䈊癥牱숷㨴抏쉌㙨㜯묣䨩䬸碵琭㵨컂䌺쉹慵쉫䞵썕㏂䕒怪썱ぅ楁䤻숶䡧噂楢숲뼽䁥瓂ꅃ③橂砸殬湲濂ꅇ숮⥶湄넲</w:t>
      </w:r>
      <w:r>
        <w:rPr/>
        <w:t>ꥂ</w:t>
      </w:r>
      <w:r>
        <w:rPr/>
        <w:t>䉩灋걥䲘쉹㮩偵奇</w:t>
      </w:r>
      <w:r>
        <w:rPr/>
        <w:t>ⵃ</w:t>
      </w:r>
      <w:r>
        <w:rPr/>
        <w:t>乖싂숯╫⴪䁔埂</w:t>
      </w:r>
      <w:r>
        <w:rPr/>
        <w:t>ꔪ</w:t>
      </w:r>
      <w:r>
        <w:rPr/>
        <w:t>䟂</w:t>
      </w:r>
      <w:r>
        <w:rPr/>
        <w:t>꧂</w:t>
      </w:r>
      <w:r>
        <w:rPr/>
        <w:t>䯃猸</w:t>
      </w:r>
      <w:r>
        <w:rPr/>
        <w:t>ꖻ</w:t>
      </w:r>
      <w:r>
        <w:rPr/>
        <w:t>瘣</w:t>
      </w:r>
      <w:r>
        <w:rPr/>
        <w:t>ꖣ</w:t>
      </w:r>
      <w:r>
        <w:rPr/>
        <w:t>긤輪</w:t>
      </w:r>
      <w:r>
        <w:rPr/>
        <w:t>ⱹ</w:t>
      </w:r>
      <w:r>
        <w:rPr/>
        <w:t>ꕳ</w:t>
      </w:r>
      <w:r>
        <w:rPr/>
        <w:t>䔣磍繦</w:t>
      </w:r>
      <w:r>
        <w:rPr/>
        <w:t>꤯</w:t>
      </w:r>
      <w:r>
        <w:rPr/>
        <w:t>䋂㍨㡂슮䅩칥쉲刴忂⦻㑈㤻佊硹칕䉯䌥澩슩琶썩쉶ケ噌ꥠ兌칫꧎⭇慥쉚䡵倪汮㔥䨱ꍹ墩檏쉆洸坩坟슮昲䥌扊싂〫瞱䉓⥦慓싂椱犩숹⭖䐺ꥩ燂懂䰪汹䕅塳뽳뿂牨깮긩怲犩깱桠뼳䙓쉒노桭䭘쉇畠㍸㕒곂숹娮痂䎬ꍂ瀲摱쉪捴䇎쉥㕀捉儦䣂恫潎托䱞숹匸㛃堥⩂Ⓝ쉑쉍決넷╚⑏摧桑␵污瓂쉍쉙焲縸쉡剺녀㈰溱슘㨥⏂ꥺ㡅䄬扞繡</w:t>
      </w:r>
      <w:r>
        <w:rPr/>
        <w:t>꧂</w:t>
      </w:r>
      <w:r>
        <w:rPr/>
        <w:t>쉞嗂区畴䰯䡖⾡搱嚩⎘␣놵깭숳㇂꺏䵉㠰瘴ꄻ쵂喡⼳坩癳슘犱⾻뽗瘨擂搭⹷势⹮浾媣뽌㵎壃㘱㒵潕佈顸扦싂桨硦槂慒穔ꄫ</w:t>
      </w:r>
      <w:r>
        <w:rPr/>
        <w:t>ꕤ</w:t>
      </w:r>
      <w:r>
        <w:rPr/>
        <w:t>枩䅲ꎬ♘狎噷硠숳슩䓃眦⵫㓂쉯呃╔㙶甬普梘뽤츪쉶浐㬹憱㴬슥坸彗숽</w:t>
      </w:r>
      <w:r>
        <w:rPr/>
        <w:t>ꦥ</w:t>
      </w:r>
      <w:r>
        <w:rPr/>
        <w:t>唵</w:t>
      </w:r>
      <w:r>
        <w:rPr/>
        <w:t>꧂</w:t>
      </w:r>
      <w:r>
        <w:rPr/>
        <w:t>䃂癆呡</w:t>
      </w:r>
      <w:r>
        <w:rPr/>
        <w:t>ꖬ⸦</w:t>
      </w:r>
      <w:r>
        <w:rPr/>
        <w:t>瘺煑</w:t>
      </w:r>
      <w:r>
        <w:rPr/>
        <w:t>ⵍ</w:t>
      </w:r>
      <w:r>
        <w:rPr/>
        <w:t>束迂顰㐯䩚扣䈣濂♊塑ㅏ搵枥捺㕯</w:t>
      </w:r>
      <w:r>
        <w:rPr/>
        <w:t>ꥒ</w:t>
      </w:r>
      <w:r>
        <w:rPr/>
        <w:t>㡘偡</w:t>
      </w:r>
      <w:r>
        <w:rPr/>
        <w:t>ꥎ</w:t>
      </w:r>
      <w:r>
        <w:rPr/>
        <w:t>䉹뽑厘㩒쉓灦묹恧⭅㨯彄申璱助녵並輵勂穔♑ꥪꍃ♎䃂刭䯂⩖䈴洺形㚩㍕㭖汸稬噧䩧垥ꅾ</w:t>
      </w:r>
      <w:r>
        <w:rPr/>
        <w:t>ꥀ</w:t>
      </w:r>
      <w:r>
        <w:rPr/>
        <w:t>歙敗쉀츶妩숬⽮䁔䜦楙⩢轄㧃숶㏂䌻㩓楨愬內⩨㈫쉲祺縻顾</w:t>
      </w:r>
      <w:r>
        <w:rPr/>
        <w:t>⢩⩑</w:t>
      </w:r>
      <w:r>
        <w:rPr/>
        <w:t>ꥊ</w:t>
      </w:r>
      <w:r>
        <w:rPr/>
        <w:t>睺凎顔婒⹔坅䱋㐳㝵䑯迂摬뽋乲</w:t>
      </w:r>
      <w:r>
        <w:rPr/>
        <w:t>⡋</w:t>
      </w:r>
      <w:r>
        <w:rPr/>
        <w:t>嗂䓂</w:t>
      </w:r>
      <w:r>
        <w:rPr/>
        <w:t>ⰲ</w:t>
      </w:r>
      <w:r>
        <w:rPr/>
        <w:t>춣砪呗숯싂悱塤䙥춏䍪㷂癕깉</w:t>
      </w:r>
      <w:r>
        <w:rPr/>
        <w:t>ꗂ</w:t>
      </w:r>
      <w:r>
        <w:rPr/>
        <w:t>痂⍗꥕㈻</w:t>
      </w:r>
      <w:r>
        <w:rPr/>
        <w:t>꤫</w:t>
      </w:r>
      <w:r>
        <w:rPr/>
        <w:t>䯍爹䤤⩴쉷弳㘪뇂⬳쉒䶱쉣䠩꥖싂䐱╳煈䍟㪡㠻硨嗃⭎捭㟃숣♪⴪睋䵒ꥢ桟测輯䅌쉕㌶싂㨰녞䍰⎥㴴쏍䍣煓䵫뭾⽲奎昪噪촵禥⭾亩捕㩅牒畂</w:t>
      </w:r>
      <w:r>
        <w:rPr/>
        <w:t>ꥎ</w:t>
      </w:r>
      <w:r>
        <w:rPr/>
        <w:t>捅䄪슥</w:t>
      </w:r>
      <w:r>
        <w:rPr/>
        <w:t>ⱡ</w:t>
      </w:r>
      <w:r>
        <w:rPr/>
        <w:t>㯎딱楬《坢稪ꍎ⑗䫍灭稫䁂⸦䘯橾啩櫂깋爰무䔺甩☻쉓쉙潍飂䀳⽊㇂㓃繗呑半浡㭸촶쉺杖彮쏃걢뽞珂뭔쵅佳쉎깖彪㝸</w:t>
      </w:r>
      <w:r>
        <w:rPr/>
        <w:t>ⴻ</w:t>
      </w:r>
      <w:r>
        <w:rPr/>
        <w:t>副</w:t>
      </w:r>
      <w:r>
        <w:rPr/>
        <w:t>ꦩ</w:t>
      </w:r>
      <w:r>
        <w:rPr/>
        <w:t>䘱䵫쉥浤䄥橐圴燍ㄹ䉦眩⮏䣃쉈⻎唰顙灤爵쉡欽砤䁚썓㩤睶⥉䍾촨䨱恔뭹쏎</w:t>
      </w:r>
      <w:r>
        <w:rPr/>
        <w:t>ꤸ</w:t>
      </w:r>
      <w:r>
        <w:rPr/>
        <w:t>㌪恫矂썯熮</w:t>
      </w:r>
      <w:r>
        <w:rPr/>
        <w:t>⣂</w:t>
      </w:r>
      <w:r>
        <w:rPr/>
        <w:t>氬丵䚥即䖣煗</w:t>
      </w:r>
      <w:r>
        <w:rPr/>
        <w:t>⠲</w:t>
      </w:r>
      <w:r>
        <w:rPr/>
        <w:t>繋桴슘氪汄䁡横ぶ⭣栦浙䝺杗</w:t>
      </w:r>
      <w:r>
        <w:rPr/>
        <w:t>ꔱ</w:t>
      </w:r>
      <w:r>
        <w:rPr/>
        <w:t>쉮㠴瞩佘硠䥸祖玻䡡晔坘⍌儳䝃⬴參患칚숽䭘싂汒㉤噊쉸싂恑呩䮬㘨涮䈣䱋╕䬣癞④慥潋剷辣焦恖䁞㑦딺潱슘瑄繸䥾</w:t>
      </w:r>
      <w:r>
        <w:rPr/>
        <w:t>⡞</w:t>
      </w:r>
      <w:r>
        <w:rPr/>
        <w:t>쉤珂灱⿂䭢䑑뭃㩡皵Ⓝ</w:t>
      </w:r>
      <w:r>
        <w:rPr/>
        <w:t>ꖩ</w:t>
      </w:r>
      <w:r>
        <w:rPr/>
        <w:t>湄顙쉚딭硦쌽㴪㭳ꥱ㡫䉢䝯焴䑾䖣ꍫ뽇涡깶玿䬹䝠슿</w:t>
      </w:r>
      <w:r>
        <w:rPr/>
        <w:t>ꗂ</w:t>
      </w:r>
      <w:r>
        <w:rPr/>
        <w:t>쉁ꅁ創獶쵺⨤祸</w:t>
      </w:r>
      <w:r>
        <w:rPr/>
        <w:t>⣂</w:t>
      </w:r>
      <w:r>
        <w:rPr/>
        <w:t>䉸䡏뽦湊쉁⹡</w:t>
      </w:r>
      <w:r>
        <w:rPr/>
        <w:t>ꤲ</w:t>
      </w:r>
      <w:r>
        <w:rPr/>
        <w:t>䏂竂䉰捾幔榻쉅䭒硁ꥥ㉶쉧繴眽숦㉕灉䅉⽒䍀飍㵤㏃歾當땀㩆㍰☮䙡㣂敒䅩䅹⩠䤫㴽牯츯뿂⵹債琨녲㡺啲瀫竎⵭땇偨⵶</w:t>
      </w:r>
      <w:r>
        <w:rPr/>
        <w:t>ⱸ</w:t>
      </w:r>
      <w:r>
        <w:rPr/>
        <w:t>剠䥫牆獈䍩슩䡋獇夺슡䜺숱㢩牅㭒䁴呗䭊佾倨㩪슥器⍓⩾㐥쏂⩑숭깯懂帽禥搹쉴夽䉉洲癘ꥮ⥰槂浦싂䭂辩瓃놬</w:t>
      </w:r>
      <w:r>
        <w:rPr/>
        <w:t>ⴽ☮♐</w:t>
      </w:r>
      <w:r>
        <w:rPr/>
        <w:t>㑲刱⩂싂㐩廃濂晧亩刪쉃╾姂싂瑈⻎䡪숱惂灲쉤</w:t>
      </w:r>
      <w:r>
        <w:rPr/>
        <w:t>ꥋ</w:t>
      </w:r>
      <w:r>
        <w:rPr/>
        <w:t>䎩幢睅瘱毂繓扯轵啣〯䷂쉎</w:t>
      </w:r>
      <w:r>
        <w:rPr/>
        <w:t>ꔺ</w:t>
      </w:r>
      <w:r>
        <w:rPr/>
        <w:t>䘲䪥</w:t>
      </w:r>
      <w:r>
        <w:rPr/>
        <w:t>Ⱔ</w:t>
      </w:r>
      <w:r>
        <w:rPr/>
        <w:t>ㅴ䡕⑸顔灆區迂ꅉ</w:t>
      </w:r>
      <w:r>
        <w:rPr/>
        <w:t>꧂</w:t>
      </w:r>
      <w:r>
        <w:rPr/>
        <w:t>轌䥷䝄슿啵㭸噂悱ꍈ䭫䥫╁潡㐪㧍⹃噢歘濂汪窣⾿䜤춣迂䅭痎愪測䌴到婯捦⥈炡䄫轕䥓슱㫂伩才䁙슿㍎噪⹈⫂⍗䝱촪佘氷촭天썎汒烂㧂矂敟䙩こ䰴姍⸶渹砮〤䭡㷂걂竂㕇䥇⴪瀮兑丵ꌯ晍⨴题沩㍷歀煴䅚슿㑁슩䃂権</w:t>
      </w:r>
      <w:r>
        <w:rPr/>
        <w:t>ꥆꦱ</w:t>
      </w:r>
      <w:r>
        <w:rPr/>
        <w:t>圵眦硑䅋杁</w:t>
      </w:r>
      <w:r>
        <w:rPr/>
        <w:t>ꔶ</w:t>
      </w:r>
      <w:r>
        <w:rPr/>
        <w:t>슏⩑쉨朳ꍣ䡾숺剔轳杧睎</w:t>
      </w:r>
      <w:r>
        <w:rPr/>
        <w:t>⢬</w:t>
      </w:r>
      <w:r>
        <w:rPr/>
        <w:t>噘憵땂䔳唷桧쉤慫㥯偶頣敹䡹楟⹴䩤┷숴摮欶갨婷쉯䠵⑫쉗䍓⩈싂숻⥈겥⧂儶栊㫂圤㵮㍌䕖뽤넨깰칌</w:t>
      </w:r>
      <w:r>
        <w:rPr/>
        <w:t>꧂</w:t>
      </w:r>
      <w:r>
        <w:rPr/>
        <w:t>㔶⨨噓䔥暩☰䭂彪ㄷ皱⦩䵯䚮抩䴭壂⪿싍氭祔仍唵橀゘갩놩ꥤ掩녣怫咘</w:t>
      </w:r>
      <w:r>
        <w:rPr/>
        <w:t>⡱</w:t>
      </w:r>
      <w:r>
        <w:rPr/>
        <w:t>忍塁䢣㝒싂䝣䝑睺拂숨㐨兀</w:t>
      </w:r>
      <w:r>
        <w:rPr/>
        <w:t>ꕂ</w:t>
      </w:r>
      <w:r>
        <w:rPr/>
        <w:t>꺱</w:t>
      </w:r>
      <w:r>
        <w:rPr/>
        <w:t>ꦡ</w:t>
      </w:r>
      <w:r>
        <w:rPr/>
        <w:t>佉捏呎か䇃쉅</w:t>
      </w:r>
      <w:r>
        <w:rPr/>
        <w:t>⡦</w:t>
      </w:r>
      <w:r>
        <w:rPr/>
        <w:t>쉾ㅪ䍷纬轠琥䎏쉊歃㚩쉒⬬轰堻䁹싂癆㎏浘쉅컍〤꥔⏂䕏슬╪쉺䰪弥촺暘癣灠숫</w:t>
      </w:r>
      <w:r>
        <w:rPr/>
        <w:t>ꥀ</w:t>
      </w:r>
      <w:r>
        <w:rPr/>
        <w:t>囂⫂牥䪵㡷㷍䈻ォ㴩奊汌⽢쉎癅恘啍窩汱敬頪幢⹍Ⓜ偳䕊㐷⿂橳䉌슬凂匷琯楴䭑听␱㭑곂⤹␦晚㵏숣♴</w:t>
      </w:r>
      <w:r>
        <w:rPr/>
        <w:t>⠦</w:t>
      </w:r>
      <w:r>
        <w:rPr/>
        <w:t>樻숻녕묥氲亵桉焪湈⭄칂挨⮿⥎界┬攥稲瑹⵱佹슱棍</w:t>
      </w:r>
      <w:r>
        <w:rPr/>
        <w:t>ꕈ</w:t>
      </w:r>
      <w:r>
        <w:rPr/>
        <w:t>役ㄣ㍾ㄸ</w:t>
      </w:r>
      <w:r>
        <w:rPr/>
        <w:t>ꔩ</w:t>
      </w:r>
      <w:r>
        <w:rPr/>
        <w:t>㖩㴯쉬⩕숬輳獋㝅⌣玣愯쉒㋂慩ㅠ浊⌱䛎稱䴦┯獨⪿⩔⫂䉫戰걳䟂塔卷䈻뭓祱祆年ꌵ潚䭵朩䱅ꅑ칥䍭쉘淂煞匷㕈瑠佧眣⥚嘬쉶⶿㤺䶏ㅬ暬伤⹭洪㈴摚녚⩆䭚半癙偖⍩涿⭙길埂䡷</w:t>
      </w:r>
      <w:r>
        <w:rPr/>
        <w:t>꧂</w:t>
      </w:r>
      <w:r>
        <w:rPr/>
        <w:t>㈮⥒⍏捈㵺眰夭䵾뗍뭖쉹佒彨⥒숶숯㙅㕲辩卡桓壂䩙ꥳ婡恕숱⛂中䩓쉏깡⤰呩걑㊩㥸</w:t>
      </w:r>
      <w:r>
        <w:rPr/>
        <w:t>꤬</w:t>
      </w:r>
      <w:r>
        <w:rPr/>
        <w:t>싂炿㝐⨥烂뼨戲獠⩧㛂</w:t>
      </w:r>
      <w:r>
        <w:rPr/>
        <w:t>ꤥ</w:t>
      </w:r>
      <w:r>
        <w:rPr/>
        <w:t>穫ꍱ溱</w:t>
      </w:r>
      <w:r>
        <w:rPr/>
        <w:t>ⷂ</w:t>
      </w:r>
      <w:r>
        <w:rPr/>
        <w:t>搱ꅆ⨨䕋⴦ꏂぃ㑖煺䚩恟⽲澻噟ꏂ㢮繡佊为呎䑇吹潕睏</w:t>
      </w:r>
      <w:r>
        <w:rPr/>
        <w:t>ꕋ</w:t>
      </w:r>
      <w:r>
        <w:rPr/>
        <w:t>录啂슩쌸겏剗♳獥彁夭╚⚥䎿쉷</w:t>
      </w:r>
      <w:r>
        <w:rPr/>
        <w:t>ꤨ</w:t>
      </w:r>
      <w:r>
        <w:rPr/>
        <w:t>轇</w:t>
      </w:r>
      <w:r>
        <w:rPr/>
        <w:t>ⰰ⩗</w:t>
      </w:r>
      <w:r>
        <w:rPr/>
        <w:t>〤땬</w:t>
      </w:r>
      <w:r>
        <w:rPr/>
        <w:t>ꥅ</w:t>
      </w:r>
      <w:r>
        <w:rPr/>
        <w:t>稤㑌䱊杞杈㔻櫂䴽卟㕰숻呭場燂䍢</w:t>
      </w:r>
      <w:r>
        <w:rPr/>
        <w:t>Ⱛ</w:t>
      </w:r>
      <w:r>
        <w:rPr/>
        <w:t>惂瀮䠲⑧栭</w:t>
      </w:r>
      <w:r>
        <w:rPr/>
        <w:t>ⵘ</w:t>
      </w:r>
      <w:r>
        <w:rPr/>
        <w:t>獹硎係쉆⩯</w:t>
      </w:r>
      <w:r>
        <w:rPr/>
        <w:t>ꔷ☲</w:t>
      </w:r>
      <w:r>
        <w:rPr/>
        <w:t>繐睶䊬⨰繸쉘⯎幷散쉷쉉眦␪炵깞䒿ひ䓂䩯牃㥡ば毂揎㜺剟┵䑺깩坢싂㥴⭌此</w:t>
      </w:r>
      <w:r>
        <w:rPr/>
        <w:t>ꕵ</w:t>
      </w:r>
      <w:r>
        <w:rPr/>
        <w:t>漣㉇╸撏쉒瑪쉧兘殏漬䫂两光琹뽷坸佋妣㉫</w:t>
      </w:r>
      <w:r>
        <w:rPr/>
        <w:t>ⱦ</w:t>
      </w:r>
      <w:r>
        <w:rPr/>
        <w:t>숴轤싂ꅀ㡶숲礯幒䙾</w:t>
      </w:r>
      <w:r>
        <w:rPr/>
        <w:t>ꦩ</w:t>
      </w:r>
      <w:r>
        <w:rPr/>
        <w:t>繪懂縩啓兆ꏂ楮뭃眰䑱츮츤㉧柂獠㩐䵬䝂桞녬㥲津㨲余婫疥暡䧂ㄨ倪숲쉖䍙㕆碩捾唺㡭溣竂</w:t>
      </w:r>
      <w:r>
        <w:rPr/>
        <w:t>ꖵ</w:t>
      </w:r>
      <w:r>
        <w:rPr/>
        <w:t>숤ꇂ倶䌻䆥煚湬側㕲䒬䉥ꅟ뼽싎摾뭟䩾夹ノ떩燂㵵欴㩵갊枿䌵辿杚ꆘ</w:t>
      </w:r>
      <w:r>
        <w:rPr/>
        <w:t>⠷</w:t>
      </w:r>
      <w:r>
        <w:rPr/>
        <w:t>稸彪⼽넻爻氪䱯䐫徱牲䕁滃瑉</w:t>
      </w:r>
      <w:r>
        <w:rPr/>
        <w:t>ꕐ</w:t>
      </w:r>
      <w:r>
        <w:rPr/>
        <w:t>汆</w:t>
      </w:r>
      <w:r>
        <w:rPr/>
        <w:t>Ɐ</w:t>
      </w:r>
      <w:r>
        <w:rPr/>
        <w:t>噓繲⹲獆坡␫䛂╡櫂걬</w:t>
      </w:r>
      <w:r>
        <w:rPr/>
        <w:t>ⷂ</w:t>
      </w:r>
      <w:r>
        <w:rPr/>
        <w:t>㮱匩戶剘⪥㥇㨲㕌겣⽤玵暥爬⦩㥉쉎瑪攨</w:t>
      </w:r>
      <w:r>
        <w:rPr/>
        <w:t>ꕩ</w:t>
      </w:r>
      <w:r>
        <w:rPr/>
        <w:t>栺䍌㟂┲磂㮻偋䙈㭓楅嫂僂㇍ꆿ䀯딪瑙㜳</w:t>
      </w:r>
      <w:r>
        <w:rPr/>
        <w:t>ⱍ</w:t>
      </w:r>
      <w:r>
        <w:rPr/>
        <w:t>敏슿쉵眽䣂♂♣瀱쉞呀㮥攫쉨呹⑷檮輩쉪싂払㜤惍燎睙䵘婬橌顒싂㝟偄</w:t>
      </w:r>
      <w:r>
        <w:rPr/>
        <w:t>꧂</w:t>
      </w:r>
      <w:r>
        <w:rPr/>
        <w:t>㑑䜣娨땶쉣⾵⛂捦㬤䰫ꆿ佋姂넷矂狂僎疥歧祢浊⩀橶昣</w:t>
      </w:r>
      <w:r>
        <w:rPr/>
        <w:t>Ⳃ</w:t>
      </w:r>
      <w:r>
        <w:rPr/>
        <w:t>渻呰䙈泎⩮䵏</w:t>
      </w:r>
      <w:r>
        <w:rPr/>
        <w:t>ꦣ</w:t>
      </w:r>
      <w:r>
        <w:rPr/>
        <w:t>㨪顸慓쉞㝪睔⵪畬⩔㩄歨䖘</w:t>
      </w:r>
      <w:r>
        <w:rPr/>
        <w:t>Ⱶ</w:t>
      </w:r>
      <w:r>
        <w:rPr/>
        <w:t>恈䲘顢䅴쉵ꄵ䉟</w:t>
      </w:r>
      <w:r>
        <w:rPr/>
        <w:t>ⱥ</w:t>
      </w:r>
      <w:r>
        <w:rPr/>
        <w:t>漬睘뽪⬺挱숲刯쉘㌸⬣぀숵堷</w:t>
      </w:r>
      <w:r>
        <w:rPr/>
        <w:t>ꕓ</w:t>
      </w:r>
      <w:r>
        <w:rPr/>
        <w:t>㊬뭅䅙瞻⮮⹈쌩䖘攵</w:t>
      </w:r>
      <w:r>
        <w:rPr/>
        <w:t>ⱪ</w:t>
      </w:r>
      <w:r>
        <w:rPr/>
        <w:t>㵦彧촽汄</w:t>
      </w:r>
      <w:r>
        <w:rPr/>
        <w:t>ꦱ</w:t>
      </w:r>
      <w:r>
        <w:rPr/>
        <w:t>䑀䴻䉷痂⭎슣䕉㨻넯竂秂</w:t>
      </w:r>
      <w:r>
        <w:rPr/>
        <w:t>⡉</w:t>
      </w:r>
      <w:r>
        <w:rPr/>
        <w:t>爸숨ꥪ㬦䀨㝠䭂싂⨽슩昦煋䉃䈴♬㝒䙄쵷㋂唨⽃磍</w:t>
      </w:r>
      <w:r>
        <w:rPr/>
        <w:t>ꤸ</w:t>
      </w:r>
      <w:r>
        <w:rPr/>
        <w:t>⡒⑩⒩</w:t>
      </w:r>
      <w:r>
        <w:rPr/>
        <w:t>浳乄⨹呯桧敡䴷䝖ㅩ磂攪쉮䔶㭟쉢晡㥲䩦砺썏顧氮扷䄬</w:t>
      </w:r>
      <w:r>
        <w:rPr/>
        <w:t>꧍</w:t>
      </w:r>
      <w:r>
        <w:rPr/>
        <w:t>⽌嚿</w:t>
      </w:r>
      <w:r>
        <w:rPr/>
        <w:t>ꦿ</w:t>
      </w:r>
      <w:r>
        <w:rPr/>
        <w:t>晓땆쉙她昨內쉓汘摷쉉顺嫂桫漺쉠牠奬⨦㷃侬坕⺩教戹嚱</w:t>
      </w:r>
      <w:r>
        <w:rPr/>
        <w:t>⡚</w:t>
      </w:r>
      <w:r>
        <w:rPr/>
        <w:t>嘤湊啓츰䆏</w:t>
      </w:r>
      <w:r>
        <w:rPr/>
        <w:t>ⵖ</w:t>
      </w:r>
      <w:r>
        <w:rPr/>
        <w:t>䈬㭶绎쉉估究汀촤칚吥☪㍹䔽䳍⭂䣂恊뽋愹瀣繤⨮助瘭슏⼶㯂</w:t>
      </w:r>
      <w:r>
        <w:rPr/>
        <w:t>Ⱪ</w:t>
      </w:r>
      <w:r>
        <w:rPr/>
        <w:t>恙歰땈㩍溡䝊쉭噶ꅖ㣂㡸䆱㨹帩䡉顒㭑ꅧ繗췂楮札䴲㷂昻桏䁺⽗㉑縬ㅩ</w:t>
      </w:r>
      <w:r>
        <w:rPr/>
        <w:t>ⱞ</w:t>
      </w:r>
      <w:r>
        <w:rPr/>
        <w:t>祭渨ꏂ湤欦䋂걹䑀稦摊忂숯</w:t>
      </w:r>
      <w:r>
        <w:rPr/>
        <w:t>ⱑ</w:t>
      </w:r>
      <w:r>
        <w:rPr/>
        <w:t>湏⍊慡䉶㚩䄮숨奌</w:t>
      </w:r>
      <w:r>
        <w:rPr/>
        <w:t>ꔽ</w:t>
      </w:r>
      <w:r>
        <w:rPr/>
        <w:t>剬䔲睥㤬窮卞</w:t>
      </w:r>
      <w:r>
        <w:rPr/>
        <w:t>ꥄ</w:t>
      </w:r>
      <w:r>
        <w:rPr/>
        <w:t>熬⑞盂畹뗍稫噖╴䥳㬸녷⤯숳䶻ꅥ䵎畂矂㝁湴</w:t>
      </w:r>
      <w:r>
        <w:rPr/>
        <w:t>⡵⌲⠸</w:t>
      </w:r>
      <w:r>
        <w:rPr/>
        <w:t>䴩癆汧匽顤殮潧壃灭乡숻侻䂣兴䌫숽恺숨㍪⩘㉁놵⵺べ㬴쉲ꄶ彬䬥쉂䁚뭧椩祢湕㉹偆䕳盂⬩䗎䍙䒩㝃⩺ꥨ쉈ꍎ眲쎵㥉ꍮ带繋幕獭싂坑</w:t>
      </w:r>
      <w:r>
        <w:rPr/>
        <w:t>⡺</w:t>
      </w:r>
      <w:r>
        <w:rPr/>
        <w:t>彴彮瀬</w:t>
      </w:r>
      <w:r>
        <w:rPr/>
        <w:t>ꕓ</w:t>
      </w:r>
      <w:r>
        <w:rPr/>
        <w:t>挦杴</w:t>
      </w:r>
      <w:r>
        <w:rPr/>
        <w:t>ⷂ</w:t>
      </w:r>
      <w:r>
        <w:rPr/>
        <w:t>䭎䥂쉌徏刻ㅾ춱㡡</w:t>
      </w:r>
      <w:r>
        <w:rPr/>
        <w:t>ⶩ</w:t>
      </w:r>
      <w:r>
        <w:rPr/>
        <w:t>㤨ꍤ竃㜺</w:t>
      </w:r>
      <w:r>
        <w:rPr/>
        <w:t>ꤹ</w:t>
      </w:r>
      <w:r>
        <w:rPr/>
        <w:t>숩⧂砷啢洵帰ㅃ玥瑃숭婨䋂桥䄸숴撵全뭏⍐椵ㅵ⪡䱗汁矂㙬䎥埂쵡呶弨娦柂䰣捩䠬夊㕨吻㟂怶偠ꅰ顓쵎兙⿂䲥䉟갺</w:t>
      </w:r>
      <w:r>
        <w:rPr/>
        <w:t>ⵣ</w:t>
      </w:r>
      <w:r>
        <w:rPr/>
        <w:t>泂㑦┩䮩㍨</w:t>
      </w:r>
      <w:r>
        <w:rPr/>
        <w:t>ꥎ</w:t>
      </w:r>
      <w:r>
        <w:rPr/>
        <w:t>ꍴ</w:t>
      </w:r>
      <w:r>
        <w:rPr/>
        <w:t>ꕒ</w:t>
      </w:r>
      <w:r>
        <w:rPr/>
        <w:t>䝊乕亣췂</w:t>
      </w:r>
      <w:r>
        <w:rPr/>
        <w:t>⢩</w:t>
      </w:r>
      <w:r>
        <w:rPr/>
        <w:t>꺣颩㙾啯祉㝴♚牖</w:t>
      </w:r>
      <w:r>
        <w:rPr/>
        <w:t>ꤸꤰ</w:t>
      </w:r>
      <w:r>
        <w:rPr/>
        <w:t>佋娬숽䡃塰倴슥긺扥憩嗃卂灵佯䜹漦㕨㩏䍊⩌칎烂繴㥺걱掵偉䩉㠳♰䌭歖䥍稨桁怽㒻卄⍳䑓橅㵞㡓歎뇂汎⤪剧ꥢ幘䵗怭副춿响싂㍫䍱欣⍢䀽녲䉐⦩琰䩍轈䩊项曍</w:t>
      </w:r>
      <w:r>
        <w:rPr/>
        <w:t>ꥁ</w:t>
      </w:r>
      <w:r>
        <w:rPr/>
        <w:t>佺숨ꄲ㬲找칚⩸愲䣃繪煞㝾⭊싍顪扨徬䴽癉愶啌ケ숲冘⺩桊䌪璮걸壃녲쉭㡠堲䵶倲썑佀네긺┦幃䒻썖슿㨰獁猱㬴숦欲参䈹獍㡳뭏睃廂䍠Ⓜ坵堬㐪乹迂쉰杁捂쉱卟쉖ざ㵄䱪㉭稫</w:t>
      </w:r>
      <w:r>
        <w:rPr/>
        <w:t>ⴵ⬯</w:t>
      </w:r>
      <w:r>
        <w:rPr/>
        <w:t>噈⵨㓂帪忂ꌸ</w:t>
      </w:r>
      <w:r>
        <w:rPr/>
        <w:t>ⱨ</w:t>
      </w:r>
      <w:r>
        <w:rPr/>
        <w:t>숪䭯顚숩仂</w:t>
      </w:r>
      <w:r>
        <w:rPr/>
        <w:t>ꥍ</w:t>
      </w:r>
      <w:r>
        <w:rPr/>
        <w:t>쉧转</w:t>
      </w:r>
      <w:r>
        <w:rPr/>
        <w:t>ꥄ</w:t>
      </w:r>
      <w:r>
        <w:rPr/>
        <w:t>䶮䈦癗張㇂쉱ꆵ숯縪繗⩅䎥彃敡晉䳂쉄숷⦏┯뭢摰佁䐪⥗ꆥ䶬䱹뾩琣㩋枻橨䕂♺뭬䁉┬夶参숪獫뿂⦥╙偨쉆痂뭋㉶榘䂣涬쉺堲恙㘶佸㑣㮱㓂㮡뼺繺㩈损㙑倴別썺硶硭堮奖樸䱺䙳゘䱧☸噍䞿</w:t>
      </w:r>
      <w:r>
        <w:rPr/>
        <w:t>ꗂ</w:t>
      </w:r>
      <w:r>
        <w:rPr/>
        <w:t>坒㬷びて䤽䱁䩉칋倰뾵擂䑃ァ䁔쉺ꌴ戱痍싂祒䈯䰪㒩睃䡲⚬獄撬畺扭숤䥦䈭䨪ꍙ䜩櫂枵弨獺⨪允슿塉否䷎媿辏娬쉆畧旂䔴㌳䂬쉵懂㉬堣婯</w:t>
      </w:r>
      <w:r>
        <w:rPr/>
        <w:t>ⵎ</w:t>
      </w:r>
      <w:r>
        <w:rPr/>
        <w:t>䀪⨤</w:t>
      </w:r>
      <w:r>
        <w:rPr/>
        <w:t>ꗂ</w:t>
      </w:r>
      <w:r>
        <w:rPr/>
        <w:t>䀪桦䩰漵⑶攰㙬묥㔻浅ꥸ㟂⛂䁢㢿㶘⨯㕢狂堶⫂婲䍓㤤䕂</w:t>
      </w:r>
      <w:r>
        <w:rPr/>
        <w:t>ꕔ</w:t>
      </w:r>
      <w:r>
        <w:rPr/>
        <w:t>ㅈ奦洽漳쉟㎣硩朲㨷䶩⑤䑦ꌵ榘</w:t>
      </w:r>
      <w:r>
        <w:rPr/>
        <w:t>Ⳃ</w:t>
      </w:r>
      <w:r>
        <w:rPr/>
        <w:t>䣂쉅㡰帴䮣ꅕ破䱳⩺疻撵쉀䉤떬䩞㣂☭児嘴껍㥄䩬癡主䕙쉬堹戽⪏嘫瀺</w:t>
      </w:r>
      <w:r>
        <w:rPr/>
        <w:t>ⱬ</w:t>
      </w:r>
      <w:r>
        <w:rPr/>
        <w:t>슩圻쉞䡇焷揎揂㪥恍振䨤㦣썗㞮攬晒嚵칬䀥㪻礽싂碘佫⚻㷂摕慎㌯㡎债飍㋍灔晩商椨</w:t>
      </w:r>
      <w:r>
        <w:rPr/>
        <w:t>ꖵ</w:t>
      </w:r>
      <w:r>
        <w:rPr/>
        <w:t>쌣쉪</w:t>
      </w:r>
      <w:r>
        <w:rPr/>
        <w:t>⣂</w:t>
      </w:r>
      <w:r>
        <w:rPr/>
        <w:t>떻ㅒ剖㵈劣싂쉂⩱撩䑉⭙囂넷㩮㘻</w:t>
      </w:r>
      <w:r>
        <w:rPr/>
        <w:t>Ⳏ</w:t>
      </w:r>
      <w:r>
        <w:rPr/>
        <w:t>䢩捺㨻䩱뼩䅔</w:t>
      </w:r>
      <w:r>
        <w:rPr/>
        <w:t>ꖘ</w:t>
      </w:r>
      <w:r>
        <w:rPr/>
        <w:t>숴⥁㝅㜤ㄸ썲共䱔쉯㡘쉩歧竂磂昬䱉⫂ㅀ偈晙睪瑉頪嘺穯䈊춬칆瀳漪䩐扯奩夭䮮쉹촭晍☪䭂囂涥汘䋂싂輵夦</w:t>
      </w:r>
      <w:r>
        <w:rPr/>
        <w:t>⣂</w:t>
      </w:r>
      <w:r>
        <w:rPr/>
        <w:t>ぴ辡⹕啐뭸쉸⩤擂쉍暬䀹㤪㜥⽵灡䐯摆㵡㐵樰쉭䡊杒獦頥焱爸佚参쉇璥⹦䭞⹹〉䋂橬繉놩♮潍璮獢䄲剫츪煙싂⌣桹ㆣ쉋녇䲬偉쉈䡀썉㐦䕖</w:t>
      </w:r>
      <w:r>
        <w:rPr/>
        <w:t>ⱷ</w:t>
      </w:r>
      <w:r>
        <w:rPr/>
        <w:t>噳䅤佑╺婥습充⩶쉬ꇂ㍑숮쉕睖畞㈻㫃곎䪬⶿㧂㌲硥刱⤺祅㝫⨣扰쌫䐻吤䵗ꅑ束摪泍绂娩獃</w:t>
      </w:r>
      <w:r>
        <w:rPr/>
        <w:t>ⱪ</w:t>
      </w:r>
      <w:r>
        <w:rPr/>
        <w:t>㕵땊晩慞㖱噅痂䣂疘⴪潶ꥷ彅櫂破摑㯂彺帪洪⍈</w:t>
      </w:r>
      <w:r>
        <w:rPr/>
        <w:t>⡚</w:t>
      </w:r>
      <w:r>
        <w:rPr/>
        <w:t>敁唤⏍癑</w:t>
      </w:r>
      <w:r>
        <w:rPr/>
        <w:t>ⴥ</w:t>
      </w:r>
      <w:r>
        <w:rPr/>
        <w:t>ⴰ</w:t>
      </w:r>
      <w:r>
        <w:rPr/>
        <w:t>彀⽶ꌺ匽䁘⑪汪┵㩩뼬洫礲你</w:t>
      </w:r>
      <w:r>
        <w:rPr/>
        <w:t>ⷂ</w:t>
      </w:r>
      <w:r>
        <w:rPr/>
        <w:t>湉乪嫂磂㙭⵶留穰㏂㜬塧杀墮椪噪싂犡䁂</w:t>
      </w:r>
      <w:r>
        <w:rPr/>
        <w:t>ⱊ</w:t>
      </w:r>
      <w:r>
        <w:rPr/>
        <w:t>䔺</w:t>
      </w:r>
      <w:r>
        <w:rPr/>
        <w:t>ꦘ</w:t>
      </w:r>
      <w:r>
        <w:rPr/>
        <w:t>칰穵忎具</w:t>
      </w:r>
      <w:r>
        <w:rPr/>
        <w:t>ⵇ</w:t>
      </w:r>
      <w:r>
        <w:rPr/>
        <w:t>㒻㵇睐秂㐫싂䴲땀䉎頲獓溬塂⹮慖債乞伷䴻뽨柂猬匸칓㐤恁쵗싂⍱啇斩ꥹ넣슱㥥煈뭶⪮㍂湑쉆</w:t>
      </w:r>
      <w:r>
        <w:rPr/>
        <w:t>ⵁ</w:t>
      </w:r>
      <w:r>
        <w:rPr/>
        <w:t>媥☹摨埂츤劥쉆㇎슬䩄常搦䑂䍢橄枮䎥</w:t>
      </w:r>
      <w:r>
        <w:rPr/>
        <w:t>ⴳ</w:t>
      </w:r>
      <w:r>
        <w:rPr/>
        <w:t>楙</w:t>
      </w:r>
      <w:r>
        <w:rPr/>
        <w:t>⡄</w:t>
      </w:r>
      <w:r>
        <w:rPr/>
        <w:t>깓漯䑠瑗喿녔炱</w:t>
      </w:r>
      <w:r>
        <w:rPr/>
        <w:t>ꖘ</w:t>
      </w:r>
      <w:r>
        <w:rPr/>
        <w:t>䨦㗂䰮⒩쌸䃂㮱橷꺮䭓暏넲惍樲敋숤䬰咩牖쉎♘㒬爦敶네畬</w:t>
      </w:r>
      <w:r>
        <w:rPr/>
        <w:t>ꦮ</w:t>
      </w:r>
      <w:r>
        <w:rPr/>
        <w:t>圴㠥囂潇슬칲娻縦帪슘싂㮘㙲㵢</w:t>
      </w:r>
      <w:r>
        <w:rPr/>
        <w:t>ꔳ⍲</w:t>
      </w:r>
      <w:r>
        <w:rPr/>
        <w:t>噺歺㮣浨䔨슣祃뿂楋敬숥䈻檏쉬楠칾쉀扺쉎祍䉣㭷</w:t>
      </w:r>
      <w:r>
        <w:rPr/>
        <w:t>ꕊ</w:t>
      </w:r>
      <w:r>
        <w:rPr/>
        <w:t>긺䍙佉촪琺걋⹙뿂쉹桢㪡䅠轨塯癎碱쌴⦵䱉旂쉑颥쉺吳到姂</w:t>
      </w:r>
      <w:r>
        <w:rPr/>
        <w:t>ꥅꗂ</w:t>
      </w:r>
      <w:r>
        <w:rPr/>
        <w:t>坍㙕쉂輪쉌䭭犱⭸갴쉡拂硅㡉嫃╥녎漥⍓渲㔥硙긥슱㕰器㵤瓂嫂㬬埂䕧䡍䝫扴⩬</w:t>
      </w:r>
      <w:r>
        <w:rPr/>
        <w:t>Ⱓ</w:t>
      </w:r>
      <w:r>
        <w:rPr/>
        <w:t>息싂扗煐伵쉞乺뭈숩</w:t>
      </w:r>
      <w:r>
        <w:rPr/>
        <w:t>꤫</w:t>
      </w:r>
      <w:r>
        <w:rPr/>
        <w:t>椵㇂⤤晢么潯潉⩯憩땒㊏牶</w:t>
      </w:r>
      <w:r>
        <w:rPr/>
        <w:t>ⲿ⭀</w:t>
      </w:r>
      <w:r>
        <w:rPr/>
        <w:t>묥朸抬䉋숽䠥埂啇㛂瑇䶡갤劏쉢䄬⩡璻싂쉺슻䨷夽严〷⽏歵㖵┨卾쉸쉑떬朲摊煅⬪</w:t>
      </w:r>
      <w:r>
        <w:rPr/>
        <w:t>ⲵ</w:t>
      </w:r>
      <w:r>
        <w:rPr/>
        <w:t>칩㌷䜺╌ꇂ剩瘬乭狂爨ㆻ汷</w:t>
      </w:r>
      <w:r>
        <w:rPr/>
        <w:t>꧍</w:t>
      </w:r>
      <w:r>
        <w:rPr/>
        <w:t>쉬㈥佅㭩䁇䑯슮쎡げ쉮ㄸ䔻⩈か䔴䱮炩愮ꍚ妩䵡櫂䥀坭䠭䝳撱䲿䤲쉡</w:t>
      </w:r>
      <w:r>
        <w:rPr/>
        <w:t>⡔</w:t>
      </w:r>
      <w:r>
        <w:rPr/>
        <w:t>瑀獕皵潈䭌넬妏㕂쎡긲啪厥⩴䱏栊쉖幪晩㴲쉞</w:t>
      </w:r>
      <w:r>
        <w:rPr/>
        <w:t>ⴸ⍀</w:t>
      </w:r>
      <w:r>
        <w:rPr/>
        <w:t>䜮⾘㨰䝉꺻彎깊쉄⻂⛂㘹庣ㅅꍑ涿涻瀲쌭顲縨⩋牃⭱䍮祒⒬佧⩮漩숰怪䈴软</w:t>
      </w:r>
      <w:r>
        <w:rPr/>
        <w:t>⠹</w:t>
      </w:r>
      <w:r>
        <w:rPr/>
        <w:t>ꦻ</w:t>
      </w:r>
      <w:r>
        <w:rPr/>
        <w:t>汈業硡넥썅廂ㅚ쉤⍁疩䲘썳</w:t>
      </w:r>
      <w:r>
        <w:rPr/>
        <w:t>ꦻ</w:t>
      </w:r>
      <w:r>
        <w:rPr/>
        <w:t>㶿物株砫䭕㵩㗂</w:t>
      </w:r>
      <w:r>
        <w:rPr/>
        <w:t>ꔣ⸬</w:t>
      </w:r>
      <w:r>
        <w:rPr/>
        <w:t>싂妿乾杘㡔椫桮䡕吲뭹憥樳㓎淂痍쉑盂嗍녧徬䘺景꺿䉏潇娲싂縪恗ꍍ坃⫂ꥲ䰰깥浶㩈㗂䡸뽙⪬</w:t>
      </w:r>
      <w:r>
        <w:rPr/>
        <w:t>Ⱞ</w:t>
      </w:r>
      <w:r>
        <w:rPr/>
        <w:t>砸穸輮䪩檣桰</w:t>
      </w:r>
      <w:r>
        <w:rPr/>
        <w:t>ⱸ</w:t>
      </w:r>
      <w:r>
        <w:rPr/>
        <w:t>倮御晨䜭吽䋂썐瑄싂㑅쉇슩末䡩䜣㭍唣煶쉧ꄲ</w:t>
      </w:r>
      <w:r>
        <w:rPr/>
        <w:t>ꥉ</w:t>
      </w:r>
      <w:r>
        <w:rPr/>
        <w:t>区ꍨ䍮启浸㩲攸㡎猪</w:t>
      </w:r>
      <w:r>
        <w:rPr/>
        <w:t>ꤸ</w:t>
      </w:r>
      <w:r>
        <w:rPr/>
        <w:t>夵煥깱县␵☪砺书体佊</w:t>
      </w:r>
      <w:r>
        <w:rPr/>
        <w:t>ꕘ</w:t>
      </w:r>
      <w:r>
        <w:rPr/>
        <w:t>穌뿂旂싂炘</w:t>
      </w:r>
      <w:r>
        <w:rPr/>
        <w:t>⡾</w:t>
      </w:r>
      <w:r>
        <w:rPr/>
        <w:t>兙㕭祦塹땾칭繳咡뼱乷ꥲ潭栵御祳숲䩆搮䅓彳椪潥ㄮ甫禘乶刣歕쉡曂圱⩹</w:t>
      </w:r>
      <w:r>
        <w:rPr/>
        <w:t>ꕭ</w:t>
      </w:r>
      <w:r>
        <w:rPr/>
        <w:t>囂쉩쉾条䳃쉴㥙㨯扔䟂♥꥞䉫げ獱桳ぃ</w:t>
      </w:r>
      <w:r>
        <w:rPr/>
        <w:t>ꖮ</w:t>
      </w:r>
      <w:r>
        <w:rPr/>
        <w:t>産擂なꥰ쉙땈▵쉹⏂㥋犻ꅍㄱ♾묳迂牱뽣☫쉇</w:t>
      </w:r>
      <w:r>
        <w:rPr/>
        <w:t>Ⱙ</w:t>
      </w:r>
      <w:r>
        <w:rPr/>
        <w:t>塲㍶䭭ㅴ쉂硲㟂噶塚갯䙲硖</w:t>
      </w:r>
      <w:r>
        <w:rPr/>
        <w:t>⡹</w:t>
      </w:r>
      <w:r>
        <w:rPr/>
        <w:t>改썧䙾㔣牢爵桬딴숱놿獎⩥칵卬▬숱卢䎘煐㕋䱎♚湧깣숮</w:t>
      </w:r>
      <w:r>
        <w:rPr/>
        <w:t>ⵢꔫ</w:t>
      </w:r>
      <w:r>
        <w:rPr/>
        <w:t>넰㕥</w:t>
      </w:r>
      <w:r>
        <w:rPr/>
        <w:t>⢻</w:t>
      </w:r>
      <w:r>
        <w:rPr/>
        <w:t>췂ꅉ쉎摦攤⥒뭦汢婺㭆厥䥊穇敘湈⩭䰨⍷嗎癳⮱⪬彙濂塤倹䝪璮ꍸ</w:t>
      </w:r>
      <w:r>
        <w:rPr/>
        <w:t>ꖡ</w:t>
      </w:r>
      <w:r>
        <w:rPr/>
        <w:t>歟㑡橍칓硟揂⯂硆䨨뿂걺懂⨶슮偃䝦爹</w:t>
      </w:r>
      <w:r>
        <w:rPr/>
        <w:t>ⶬ</w:t>
      </w:r>
      <w:r>
        <w:rPr/>
        <w:t>숪숹愻쌹쉍</w:t>
      </w:r>
      <w:r>
        <w:rPr/>
        <w:t>ꕡ</w:t>
      </w:r>
      <w:r>
        <w:rPr/>
        <w:t>䟂个愥⨯㬲뽶慹䑬桏녍䢡疩㒘깾㇂䩎㵵싃ꌰ燂異☩檣帶뽪媥ꌩ</w:t>
      </w:r>
      <w:r>
        <w:rPr/>
        <w:t>ꕐ</w:t>
      </w:r>
      <w:r>
        <w:rPr/>
        <w:t>슻搷彄슻⬯㐻捐ꇎ숳␲枱坪싍⚏堨╱㝰⥸㠯穙䡂欰硰呂</w:t>
      </w:r>
      <w:r>
        <w:rPr/>
        <w:t>ⶵ</w:t>
      </w:r>
      <w:r>
        <w:rPr/>
        <w:t>䌵纮忂磂</w:t>
      </w:r>
      <w:r>
        <w:rPr/>
        <w:t>ⱔ</w:t>
      </w:r>
      <w:r>
        <w:rPr/>
        <w:t>㦩昬忂⭎⾘㓃떵坥轍搬뮱⫂䑐塸灰硶枬뮩歡㡂啴体녪墩ꌤㅺ䱖䄺旂쏂敫儱䤸</w:t>
      </w:r>
      <w:r>
        <w:rPr/>
        <w:t>ⴵ</w:t>
      </w:r>
      <w:r>
        <w:rPr/>
        <w:t>制썑㩣懂䩌쉋磂楏♘쉈畷㣂唩ㅨ䬥穎⩓</w:t>
      </w:r>
      <w:r>
        <w:rPr/>
        <w:t>ꥄ</w:t>
      </w:r>
      <w:r>
        <w:rPr/>
        <w:t>墬⨯Ⓜセ┵彪䙋㵶쉶놵㉤䕸祆儵㏂澱爫狂棂嘦㈪䝖义䝷㴭뮏佤칉娬㧂㑭禬</w:t>
      </w:r>
      <w:r>
        <w:rPr/>
        <w:t>ꔷ</w:t>
      </w:r>
      <w:r>
        <w:rPr/>
        <w:t>氩䰰쉶乄倸싂㭡䙓</w:t>
      </w:r>
      <w:r>
        <w:rPr/>
        <w:t>ꗂ</w:t>
      </w:r>
      <w:r>
        <w:rPr/>
        <w:t>扐쉠灊쉂げ⹪轄嗂뭇숭⹷磃歕⎱</w:t>
      </w:r>
      <w:r>
        <w:rPr/>
        <w:t>ꕬ</w:t>
      </w:r>
      <w:r>
        <w:rPr/>
        <w:t>纘瑑⍯㭳숻愷㚮곂ꥱ쉭温싎䍋㣂瀊轉┹浑싂根癋轘</w:t>
      </w:r>
      <w:r>
        <w:rPr/>
        <w:t>⡭</w:t>
      </w:r>
      <w:r>
        <w:rPr/>
        <w:t>噅</w:t>
      </w:r>
      <w:r>
        <w:rPr/>
        <w:t>ꤹⵔ</w:t>
      </w:r>
      <w:r>
        <w:rPr/>
        <w:t>ァ失㥞㭀䕕媱珂䝅卪倱恄뭬칉걩亘輫⍰䉊擂䍷㘩湑㘲礶䑰뭤嘶慹ㅕ剶瑳⭴摒⬣슏</w:t>
      </w:r>
      <w:r>
        <w:rPr/>
        <w:t>ⴹ</w:t>
      </w:r>
      <w:r>
        <w:rPr/>
        <w:t>ⱶ</w:t>
      </w:r>
      <w:r>
        <w:rPr/>
        <w:t>䥒♊幖沘㑞⩷뼥湒㡍㓍⎱剓쵃䍦䃂歓쉟⪬ふ숥乥搨侩㍍擂慃칂呎ぎ⽆㗂癬䑮嫂㛂녡</w:t>
      </w:r>
      <w:r>
        <w:rPr/>
        <w:t>꤬</w:t>
      </w:r>
      <w:r>
        <w:rPr/>
        <w:t>敠䟂싂厡烂幦쉹澻㝞</w:t>
      </w:r>
      <w:r>
        <w:rPr/>
        <w:t>ꦡ⥥</w:t>
      </w:r>
      <w:r>
        <w:rPr/>
        <w:t>本㡄䤨㩹潶⮱㕇숭㑴썁歄䧃彑㝒僂뽸妩</w:t>
      </w:r>
      <w:r>
        <w:rPr/>
        <w:t>ⴳ</w:t>
      </w:r>
      <w:r>
        <w:rPr/>
        <w:t>숵係㊘䡁爥㍷睧儹禥䱾</w:t>
      </w:r>
      <w:r>
        <w:rPr/>
        <w:t>Ⱶ</w:t>
      </w:r>
      <w:r>
        <w:rPr/>
        <w:t>挱恰水㍇徥㶻㑥夷祸䩩琲㞣ꍇ幄椩ꅊ恠啄⑥摹쉸뽰灍縮쉒砲쉌쉱吮␨甦猥숺슱䖮썯</w:t>
      </w:r>
      <w:r>
        <w:rPr/>
        <w:t>ⱓ⚡</w:t>
      </w:r>
      <w:r>
        <w:rPr/>
        <w:t>幤〲</w:t>
      </w:r>
      <w:r>
        <w:rPr/>
        <w:t>ⶬ</w:t>
      </w:r>
      <w:r>
        <w:rPr/>
        <w:t>㉟⨩묹⥾ぃ繁㍹갨咏愮漱昪炩⩧췂쉅䙫奅瀨䣍怦㴭숦灦슩㈤憿⫂潱偯浆딫剴쉞煺숨쉈澬㣂剭柂싂桕穭䍑⩂免㑱㝂敮⸹奪䂱싂⼨뮏䱩颿䘽㣂㙐⦱ァ犩</w:t>
      </w:r>
      <w:r>
        <w:rPr/>
        <w:t>꧂</w:t>
      </w:r>
      <w:r>
        <w:rPr/>
        <w:t>䕡扔倯㝑慳畏쎣杷싂判칷恲쉑⩦悡쉦眷걱瑓㥺</w:t>
      </w:r>
      <w:r>
        <w:rPr/>
        <w:t>ⰱ</w:t>
      </w:r>
      <w:r>
        <w:rPr/>
        <w:t>뗂ッ畈輹䬣璡妿</w:t>
      </w:r>
      <w:r>
        <w:rPr/>
        <w:t>ꔣ</w:t>
      </w:r>
      <w:r>
        <w:rPr/>
        <w:t>慎뿂礨癸䩗⩎슬걟桶⮘冣㉂</w:t>
      </w:r>
      <w:r>
        <w:rPr/>
        <w:t>⡺</w:t>
      </w:r>
      <w:r>
        <w:rPr/>
        <w:t>䮡뇎쉶㓂</w:t>
      </w:r>
      <w:r>
        <w:rPr/>
        <w:t>ꔮ</w:t>
      </w:r>
      <w:r>
        <w:rPr/>
        <w:t>칦祤</w:t>
      </w:r>
      <w:r>
        <w:rPr/>
        <w:t>⡊</w:t>
      </w:r>
      <w:r>
        <w:rPr/>
        <w:t>싂쉬䝁ひ昦浤⸬哂に織氷䡬洫떵㙬婸杮䘶㚿⍅侣䔤갬⑒婐浞檩쉚ネ칍</w:t>
      </w:r>
      <w:r>
        <w:rPr/>
        <w:t>ꦩ</w:t>
      </w:r>
      <w:r>
        <w:rPr/>
        <w:t>橏㉣㍳歟僂牮믂眹垥걲㜸깾䵕숳⭵뭭쉺殿瑺朮습飂䡡쉎㭍갺㑙䩬䠺⨲䥑厩ㆩ╯䁀瀯顺㐻祄⭰⍪⍙勂⌸ㅡ</w:t>
      </w:r>
      <w:r>
        <w:rPr/>
        <w:t>꤫▘</w:t>
      </w:r>
      <w:r>
        <w:rPr/>
        <w:t>晒太◂瑁⩌묪뽠湌䉦唰䩤⩨坄噍樻晥祧</w:t>
      </w:r>
      <w:r>
        <w:rPr/>
        <w:t>⡮</w:t>
      </w:r>
      <w:r>
        <w:rPr/>
        <w:t>㜪䄹ꌶ樵睮䅕娫瓂</w:t>
      </w:r>
      <w:r>
        <w:rPr/>
        <w:t>Ⱙⲻ</w:t>
      </w:r>
      <w:r>
        <w:rPr/>
        <w:t>氶䰷砰歉㍉祚녗㦻婬挻䵗婈坟繏ꍭ䭆㊬壂偞歒䁊榥䄽桲녡걾漨♈뭲䋂示뼵砯</w:t>
      </w:r>
      <w:r>
        <w:rPr/>
        <w:t>ꔴꤶ</w:t>
      </w:r>
      <w:r>
        <w:rPr/>
        <w:t>쉫</w:t>
      </w:r>
      <w:r>
        <w:rPr/>
        <w:t>⠱</w:t>
      </w:r>
      <w:r>
        <w:rPr/>
        <w:t>牨捋㜳㕨揂䵦八毂㥾眱亣䀤</w:t>
      </w:r>
      <w:r>
        <w:rPr/>
        <w:t>ⴹ</w:t>
      </w:r>
      <w:r>
        <w:rPr/>
        <w:t>믂⌷췃恁쉥䭮獣兏氱쏂皩䅚擂獦뽉⍘瑀䥴㞩囎娮擂㝞</w:t>
      </w:r>
      <w:r>
        <w:rPr/>
        <w:t>Ⱛ</w:t>
      </w:r>
      <w:r>
        <w:rPr/>
        <w:t>姂顗숰丷卍㡎걫伴썴牙汴墣敖ꎿ啀嗂䥟轑拃춏極㗂轀⸮䐱䝙榘慾牲㵨䔱っ⩆䈹⥃儤슩䯂䂩녲噤⽩勂䰳</w:t>
      </w:r>
      <w:r>
        <w:rPr/>
        <w:t>ꕪ</w:t>
      </w:r>
      <w:r>
        <w:rPr/>
        <w:t>㙬輴칩㝄牂䀊쉢眺⑹灳뭞䷂瞘쉬⍏ꏎ㜻扣洪쉱㤪棂么㥢埂츲뿂湤䚮䭪颬숪쉸䫂晴ね숹ゥ匤㥓⨬㴯辵숩䵺뽋㙹⒱祢쉶帮꥔吱슱窮⼺昵</w:t>
      </w:r>
      <w:r>
        <w:rPr/>
        <w:t>⡳</w:t>
      </w:r>
      <w:r>
        <w:rPr/>
        <w:t>㒿睵숶顭䩤偏祖䍎㕮쉚쉑⍈瀺塨㏎揂㗂娦䄰㉵癙干欸ꍶ晉抿揂嫃⬰ꍸ䔯硂種塈灢繅슡伫焷祂촭偉㨹睕놏塋걺顒⏍⩢漬祐幕瀰楒⹦浫⥃杂</w:t>
      </w:r>
      <w:r>
        <w:rPr/>
        <w:t>ꤷ</w:t>
      </w:r>
      <w:r>
        <w:rPr/>
        <w:t>剐쉞婵䔵桘㴳┸灶㥍捎⤭囂媬㴭녶㠪㏂㡴愽⴮㙪넲勂▵쌨䌦⍪네塨慦献乌湴䕉去抡뽆歨⍇响硰䡣婦别싂㵦⸲煮呦桋惂噰捧깡⏂䭥庱⩍칞䭗</w:t>
      </w:r>
      <w:r>
        <w:rPr/>
        <w:t>ꖣ</w:t>
      </w:r>
      <w:r>
        <w:rPr/>
        <w:t>倽噀砣</w:t>
      </w:r>
      <w:r>
        <w:rPr/>
        <w:t>ⵒ</w:t>
      </w:r>
      <w:r>
        <w:rPr/>
        <w:t>㈯繥숫燂㍦燎偍顄땩杏䡦䮘걡爣溘秂光摣쉂彊卲輹砺격瘤揂</w:t>
      </w:r>
      <w:r>
        <w:rPr/>
        <w:t>ⱉ</w:t>
      </w:r>
      <w:r>
        <w:rPr/>
        <w:t>煏㚥䟂䉑쉴繡晊뗂⩺灊♁伥彥</w:t>
      </w:r>
      <w:r>
        <w:rPr/>
        <w:t>⡰</w:t>
      </w:r>
      <w:r>
        <w:rPr/>
        <w:t>㩺掘㭩㡋⤤♊</w:t>
      </w:r>
      <w:r>
        <w:rPr/>
        <w:t>ⲱ</w:t>
      </w:r>
      <w:r>
        <w:rPr/>
        <w:t>湹繖ꌨ戥䫂䙞怮灨⹣唬硔㵂㥪땮㥥㵺⥱㩩</w:t>
      </w:r>
      <w:r>
        <w:rPr/>
        <w:t>ⵧ</w:t>
      </w:r>
      <w:r>
        <w:rPr/>
        <w:t>微唦슥슘</w:t>
      </w:r>
      <w:r>
        <w:rPr/>
        <w:t>ꕖ</w:t>
      </w:r>
      <w:r>
        <w:rPr/>
        <w:t>竂䭬ꍰ数쉶땁㤯塸⩮坠で捄摡偷睄塕⯂⤨匩떻슩</w:t>
      </w:r>
      <w:r>
        <w:rPr/>
        <w:t>ⱓ</w:t>
      </w:r>
      <w:r>
        <w:rPr/>
        <w:t>䲘稵扱縰氭祍潊瘰쉁묦땸뇂縴䱺㤳쉴䙾쉇橑㩌嗂㪮匶䈴樽</w:t>
      </w:r>
      <w:r>
        <w:rPr/>
        <w:t>ꕁ</w:t>
      </w:r>
      <w:r>
        <w:rPr/>
        <w:t>浏䕆</w:t>
      </w:r>
      <w:r>
        <w:rPr/>
        <w:t>ⵂ</w:t>
      </w:r>
      <w:r>
        <w:rPr/>
        <w:t>焱⿂こ⩎碬쉹䥄稷뽦坴䎬柂뗂泂ꥱ⑶䩟浗쉢契</w:t>
      </w:r>
      <w:r>
        <w:rPr/>
        <w:t>ꤻ</w:t>
      </w:r>
      <w:r>
        <w:rPr/>
        <w:t>獹쉄櫂坄╎睚╈嚘㒣⴬䪬껃席徵繆꤮놡矂䔰顢迃摱㘴</w:t>
      </w:r>
      <w:r>
        <w:rPr/>
        <w:t>Ⱜ</w:t>
      </w:r>
      <w:r>
        <w:rPr/>
        <w:t>걹剺杂栥旂暮</w:t>
      </w:r>
      <w:r>
        <w:rPr/>
        <w:t>⡁⸱</w:t>
      </w:r>
      <w:r>
        <w:rPr/>
        <w:t>䀦䱳坷ㅌ堩牪䁘搮슡뾩䵬㭗欳拍䬣겮⎻砷쉚漹㥎䄥擂睉搩⌲癋杮堳㟂あ║䣂떵䐷琣뭶⦏䕟恨㴵䶮땒瑙䍩䝂䭨쉟〭</w:t>
      </w:r>
      <w:r>
        <w:rPr/>
        <w:t>⡗</w:t>
      </w:r>
      <w:r>
        <w:rPr/>
        <w:t>땤榮坪㡓顖㎱⦵숹佮单⹞乖湸䡬婉뽁㞥㉭斡敏京싂奈䱯☮椩眮偁뽰넨쉉깡㉨⬬췂僂塎⒣礽䥹盂⯃㡐싂┩啥숫습卂卖懎ꅆ廃ꍳ嘶⩏</w:t>
      </w:r>
      <w:r>
        <w:rPr/>
        <w:t>ꦩ</w:t>
      </w:r>
      <w:r>
        <w:rPr/>
        <w:t>卌</w:t>
      </w:r>
      <w:r>
        <w:rPr/>
        <w:t>ꗂ</w:t>
      </w:r>
      <w:r>
        <w:rPr/>
        <w:t>恡㙟疏敱洸捠㩏積⭅睏⍋쉪愴캘睦⭄</w:t>
      </w:r>
      <w:r>
        <w:rPr/>
        <w:t>⡬</w:t>
      </w:r>
      <w:r>
        <w:rPr/>
        <w:t>畎楢㑖瞱쉣婶␦⭷辿煗⍳久䩆䁕瀴䩪漥䫂숪灑ㅓ껍슩⑉䱕秂顃㝞婪犥춘␫䄊塑琻⩬쉵役䑟祲ꅤ䂩䵫⩴Ⓧ淂偎犡걢䲡䁆䬮彟弯칇숳瑤㩪䔹㵂㈦㡊潀升쉭弦怣敍䁯䄸쉎樥奩뮱劏娴칊㜶⨪媬瞿悮積飂쉳祩橸摂敂촺꥖拂쉞到㴽獐쉸侵祁顚牡卆⍏䥢ꌯ깺♳䍨⬩㴰슣攽ꥦ奢쉘</w:t>
      </w:r>
      <w:r>
        <w:rPr/>
        <w:t>ꥉ</w:t>
      </w:r>
      <w:r>
        <w:rPr/>
        <w:t>䡏땋妘⪏到갮矂矂㑺忂⼣矂뗂婬數渳绂幀㈥㶏癃♵◂㵣㭌묱</w:t>
      </w:r>
      <w:r>
        <w:rPr/>
        <w:t>⠯</w:t>
      </w:r>
      <w:r>
        <w:rPr/>
        <w:t>숽쉫㩦䴯乫숪汯傻숻䩰쉲䁏轺걵制쉷秎䍰䭇뭐문숵⑈煔␣槍档わ佬</w:t>
      </w:r>
      <w:r>
        <w:rPr/>
        <w:t>⣂</w:t>
      </w:r>
      <w:r>
        <w:rPr/>
        <w:t>㬪潦㉩쉘灟婤摈⬻煐㙤ꇎ洫挰쉥㩇唵</w:t>
      </w:r>
      <w:r>
        <w:rPr/>
        <w:t>꤭⸩</w:t>
      </w:r>
      <w:r>
        <w:rPr/>
        <w:t>Ɒ</w:t>
      </w:r>
      <w:r>
        <w:rPr/>
        <w:t>숤㩶쉢䙎䔴塢쵆䔫</w:t>
      </w:r>
      <w:r>
        <w:rPr/>
        <w:t>ꔰ</w:t>
      </w:r>
      <w:r>
        <w:rPr/>
        <w:t>是瑏殏㑘䭑㔳</w:t>
      </w:r>
      <w:r>
        <w:rPr/>
        <w:t>ꕭ</w:t>
      </w:r>
      <w:r>
        <w:rPr/>
        <w:t>뭰쉋㐳뇍湔癈椹</w:t>
      </w:r>
      <w:r>
        <w:rPr/>
        <w:t>ⵯ</w:t>
      </w:r>
      <w:r>
        <w:rPr/>
        <w:t>숨갽쉓㝖睚⶘䍈ㅭ煈㝊⽒뿂䜹䱋疡縵䭦楕㚏佦떵擂⻂启杰긥权䀱捳彙祏슥场쉔祬숰숥眶偦穴䅢</w:t>
      </w:r>
      <w:r>
        <w:rPr/>
        <w:t>ꗂ</w:t>
      </w:r>
      <w:r>
        <w:rPr/>
        <w:t>썰㦻轵潎㇂쉓⽀⩙숹僂绂㣂仂⵳捦捗㉫敒伵㝣嗂㷂쉚㕈瀥뭺䐪殡ꍧ⯃畮⽈祓⩧煹ꅏ쉊啄⹈獟婇坳䐨欤쉆珂⹧噩㚻쉈商㐶砸⛂䑂㑉啨匶쉮䄸ꆿ㩳塊曂姃떵す䑟畹硠盂䡶䄪쉸쉠슩䑠싃┳㐫⸭朩ꌵ栶⭢㉤䔲㔱싂믂㞮䳂</w:t>
      </w:r>
      <w:r>
        <w:rPr/>
        <w:t>Ⱚ</w:t>
      </w:r>
      <w:r>
        <w:rPr/>
        <w:t>溡㘨쉃쉉㙦뭕湈兤惂␰䝧廂썠扤桀숰戽䅂乴瑠仂忂쉣怬⾱⥁顩棂䙶琦㉉歑樰䲱微伲⧂䚱㙴떘泂⫂䍱쉚</w:t>
      </w:r>
      <w:r>
        <w:rPr/>
        <w:t>⡠</w:t>
      </w:r>
      <w:r>
        <w:rPr/>
        <w:t>㑪㈬⽭㑲圣⹱揎⍙㕃硨汋奱⩕繥洫슻汱㋍啉幊悮녰⚱刽旂䕮숳摬촲㌬쉩未㝒춻澩뭖樵뽢係䭩쎏䙉䭤䎘</w:t>
      </w:r>
      <w:r>
        <w:rPr/>
        <w:t>ⱎ</w:t>
      </w:r>
      <w:r>
        <w:rPr/>
        <w:t>焻凂겣슘瘺堲祬䙅㤱칺溬㵹桉쉅杵暣㙉朲</w:t>
      </w:r>
      <w:r>
        <w:rPr/>
        <w:t>ꕥ</w:t>
      </w:r>
      <w:r>
        <w:rPr/>
        <w:t>㦏慵⹹</w:t>
      </w:r>
      <w:r>
        <w:rPr/>
        <w:t>ⶬ</w:t>
      </w:r>
      <w:r>
        <w:rPr/>
        <w:t>⽫</w:t>
      </w:r>
      <w:r>
        <w:rPr/>
        <w:t>ꕙ</w:t>
      </w:r>
      <w:r>
        <w:rPr/>
        <w:t>갥婢쉸㐴㋂劏㯂轧䕳稪</w:t>
      </w:r>
      <w:r>
        <w:rPr/>
        <w:t>Ⱳ⩹</w:t>
      </w:r>
      <w:r>
        <w:rPr/>
        <w:t>䂮恢䬪爸栰獱쵟ꅠ쉑</w:t>
      </w:r>
      <w:r>
        <w:rPr/>
        <w:t>꧂</w:t>
      </w:r>
      <w:r>
        <w:rPr/>
        <w:t>쵈塤甭桉⹥乀坄㑘슘噌꥚係睚嘪슘琰ㆡ敡睂쉞䕆숪䛂唨亮毂䴻</w:t>
      </w:r>
      <w:r>
        <w:rPr/>
        <w:t>ⱴ</w:t>
      </w:r>
      <w:r>
        <w:rPr/>
        <w:t>捊曂瀴䘦浐啚盍깁吮槂쉋</w:t>
      </w:r>
      <w:r>
        <w:rPr/>
        <w:t>ꕌ</w:t>
      </w:r>
      <w:r>
        <w:rPr/>
        <w:t>㑔庘し쵏漷ꥠ噇穙쉟汾礹琨꤮䵪</w:t>
      </w:r>
      <w:r>
        <w:rPr/>
        <w:t>⡱</w:t>
      </w:r>
      <w:r>
        <w:rPr/>
        <w:t>㩸䨊收䦏斿썵</w:t>
      </w:r>
      <w:r>
        <w:rPr/>
        <w:t>ꕫ</w:t>
      </w:r>
      <w:r>
        <w:rPr/>
        <w:t>⽥䜸䭦ꅹ숷䝏ꆣ弰쵣㨥囂抏懂숮ꌩ偞㵊埂敩</w:t>
      </w:r>
      <w:r>
        <w:rPr/>
        <w:t>⣂</w:t>
      </w:r>
      <w:r>
        <w:rPr/>
        <w:t>㤣噰彰쉍쉎復妡◍㭊칓䑟垻䋂飂㪱䩵儮ꇎ䡬쉲䱅㜲抱う啮ヂ⹖㫂此슡건ㅭ쉣帻姂㭺濃歵슱爪穴㙘䱓싎勃䑊㐤䑓쉡带</w:t>
      </w:r>
      <w:r>
        <w:rPr/>
        <w:t>ꔷ</w:t>
      </w:r>
      <w:r>
        <w:rPr/>
        <w:t>瑳书숷ꄤ㩁弱▣</w:t>
      </w:r>
      <w:r>
        <w:rPr/>
        <w:t>ꗂ</w:t>
      </w:r>
      <w:r>
        <w:rPr/>
        <w:t>潓䦱共쉔瘻䎘弪僂⑖吰恱⾱亻䙐硉敎⤫畨祴係湅</w:t>
      </w:r>
      <w:r>
        <w:rPr/>
        <w:t>ⴺ</w:t>
      </w:r>
      <w:r>
        <w:rPr/>
        <w:t>㑅♁쏂꥞㥟穁ꥦ㡥繺⭓噚姂婋䙚㙗쉁⫂ꥣㆿ쉌㝰㑔쉧啭썍⩈⌨쉠栭쉙据☰칈ꥪ匣轶冬쉤䐥⹆椥卅乩䮿撬睧狂秂</w:t>
      </w:r>
      <w:r>
        <w:rPr/>
        <w:t>ⱏ</w:t>
      </w:r>
      <w:r>
        <w:rPr/>
        <w:t>烍䐴渤䐦䔱楞뭔⩂儻␰㌵</w:t>
      </w:r>
      <w:r>
        <w:rPr/>
        <w:t>ⱓ</w:t>
      </w:r>
      <w:r>
        <w:rPr/>
        <w:t>츨淂檻乶皡塑䡦癏䈤お椤</w:t>
      </w:r>
      <w:r>
        <w:rPr/>
        <w:t>ⵃ⪩</w:t>
      </w:r>
      <w:r>
        <w:rPr/>
        <w:t>曂唷⨯</w:t>
      </w:r>
      <w:r>
        <w:rPr/>
        <w:t>ⷃ</w:t>
      </w:r>
      <w:r>
        <w:rPr/>
        <w:t>搮噒偺</w:t>
      </w:r>
      <w:r>
        <w:rPr/>
        <w:t>Ⳃ䷎</w:t>
      </w:r>
      <w:r>
        <w:rPr/>
        <w:t>䧎⪥歡塩뿂⩊뭒땹⹖㑒砷쉌攥쉑믂</w:t>
      </w:r>
      <w:r>
        <w:rPr/>
        <w:t>꧂</w:t>
      </w:r>
      <w:r>
        <w:rPr/>
        <w:t>眳䈸䰪䕖問稸䁚뽒㕁␦䀲㑫⌣⍵㬻</w:t>
      </w:r>
      <w:r>
        <w:rPr/>
        <w:t>ꥈ</w:t>
      </w:r>
      <w:r>
        <w:rPr/>
        <w:t>ヂ슻杌収䁄⍖䳍庱춻湅址뾥戽㥃㩴놵⩈棂嫂䄸䑅剴槂䅄洤␲쉉㑹䗂颩䎏ꌴ╪㔳ꅌ兩婉㤸</w:t>
      </w:r>
      <w:r>
        <w:rPr/>
        <w:t>⡫</w:t>
      </w:r>
      <w:r>
        <w:rPr/>
        <w:t>䝵䇂싎긶瑗怪畨㩐乺䭔徥쉢摭稨♸妻</w:t>
      </w:r>
      <w:r>
        <w:rPr/>
        <w:t>⡆</w:t>
      </w:r>
      <w:r>
        <w:rPr/>
        <w:t>䑠璵䁩渫숴㣂畴乀㑸汪㣎猻⬸潢䏂凃</w:t>
      </w:r>
      <w:r>
        <w:rPr/>
        <w:t>⡊</w:t>
      </w:r>
      <w:r>
        <w:rPr/>
        <w:t>㢩</w:t>
      </w:r>
      <w:r>
        <w:rPr/>
        <w:t>⠯</w:t>
      </w:r>
      <w:r>
        <w:rPr/>
        <w:t>䱰乃쉬剔㷍牮☰⫃䍰ㅒ넴격沩㡋</w:t>
      </w:r>
      <w:r>
        <w:rPr/>
        <w:t>Ⳃ</w:t>
      </w:r>
      <w:r>
        <w:rPr/>
        <w:t>恃秂숬爳〪㉆♯眹ꥡあ飂ㅖ㑃梣摇疘晖佸걆畹䨩扮㟂杮癋▏奤玏䝔㤬◂⍅ꎬ繇쉭쉹纩疻牺娤슮쉞男쉚쌦䅠깾䠥旂쉫⪿媮偓幗ㄽ┽䒿〤椣縹</w:t>
      </w:r>
      <w:r>
        <w:rPr/>
        <w:t>ꦮ</w:t>
      </w:r>
      <w:r>
        <w:rPr/>
        <w:t>曂轨畉뾵⼬飂氤爺煵敇歧倪䫂嗂쏂杹爰⚮쉋眪◂汓</w:t>
      </w:r>
      <w:r>
        <w:rPr/>
        <w:t>Ⱓ</w:t>
      </w:r>
      <w:r>
        <w:rPr/>
        <w:t>묥㔹깡戨쉚兞劏噶桄䝆</w:t>
      </w:r>
      <w:r>
        <w:rPr/>
        <w:t>ⵖ</w:t>
      </w:r>
      <w:r>
        <w:rPr/>
        <w:t>ず슮묣딵䩏冿䐪䩈껂珂〱佋睁䞩넬婯</w:t>
      </w:r>
      <w:r>
        <w:rPr/>
        <w:t>ꥌ</w:t>
      </w:r>
      <w:r>
        <w:rPr/>
        <w:t>䭧歾㎘갣䣍湅숭⽁칃㭐쉈㡰塯䅡숤땠㜲㉲䑕䨱牳繪</w:t>
      </w:r>
      <w:r>
        <w:rPr/>
        <w:t>꤯</w:t>
      </w:r>
      <w:r>
        <w:rPr/>
        <w:t>㭞债䉃硥嚘쉅㩞ꆩ⬦坃䦵㕂숱</w:t>
      </w:r>
      <w:r>
        <w:rPr/>
        <w:t>ꥍ</w:t>
      </w:r>
      <w:r>
        <w:rPr/>
        <w:t>敮쉈㕓㡐卾⪻盂</w:t>
      </w:r>
      <w:r>
        <w:rPr/>
        <w:t>Ⱚ</w:t>
      </w:r>
      <w:r>
        <w:rPr/>
        <w:t>䭗䓂쉖㕉깏썺땰縩걙⚘쉮⽏㕰쉈渣䏎깆慾桱숯ꄫ♙懍湖䯂</w:t>
      </w:r>
      <w:r>
        <w:rPr/>
        <w:t>⠻</w:t>
      </w:r>
      <w:r>
        <w:rPr/>
        <w:t>兦㇂桴쉐䵐쉈㞩ꄲ䈨戺ㅾ啙呆␲䝐ꏂ轵䜊坶涥⤪칉</w:t>
      </w:r>
      <w:r>
        <w:rPr/>
        <w:t>ꕵ</w:t>
      </w:r>
      <w:r>
        <w:rPr/>
        <w:t>㙥㝴䭅⹯싂⩯獺쉀㫂쉳뽤堤⵴쏍</w:t>
      </w:r>
      <w:r>
        <w:rPr/>
        <w:t>Ⱜ</w:t>
      </w:r>
      <w:r>
        <w:rPr/>
        <w:t>桶깶뾣⭞晢杖㕡썱潗噅伵奭㑹潟깉䁣ꥳ棍氪䉌ㅉ廂⹢칲쉴䭓䀵</w:t>
      </w:r>
      <w:r>
        <w:rPr/>
        <w:t>꥟</w:t>
      </w:r>
      <w:r>
        <w:rPr/>
        <w:t>偖쉈ꄱ</w:t>
      </w:r>
      <w:r>
        <w:rPr/>
        <w:t>ⱞ③Ⓙ</w:t>
      </w:r>
      <w:r>
        <w:rPr/>
        <w:t>汪椮潀噄숽お䎩</w:t>
      </w:r>
      <w:r>
        <w:rPr/>
        <w:t>ⵢ</w:t>
      </w:r>
      <w:r>
        <w:rPr/>
        <w:t>ꅒ䇂쉀싂幀盂庬┺쉐</w:t>
      </w:r>
      <w:r>
        <w:rPr/>
        <w:t>ꥏ</w:t>
      </w:r>
      <w:r>
        <w:rPr/>
        <w:t>㉖眣㨣㓂⏂浩㫎쉏</w:t>
      </w:r>
      <w:r>
        <w:rPr/>
        <w:t>ⵂ</w:t>
      </w:r>
      <w:r>
        <w:rPr/>
        <w:t>㎿攫숰債숳㣎갨녩뽒</w:t>
      </w:r>
      <w:r>
        <w:rPr/>
        <w:t>ꕑ</w:t>
      </w:r>
      <w:r>
        <w:rPr/>
        <w:t>쉂佸䇂頱╉䐷㖮묭惃摍䡁⮏㥇猩故뇂췂</w:t>
      </w:r>
      <w:r>
        <w:rPr/>
        <w:t>⡟</w:t>
      </w:r>
      <w:r>
        <w:rPr/>
        <w:t>嗂싂燂娺갫眯䭤쉱딩㛂쉌仂䩷捅淂㝞㡫䝀䀷愰숳䝭猲춥⹠牏繲啇焱塟䔥獰깗溮⫂婩㑌⑓䩌䍙噐㐪侣슩刽</w:t>
      </w:r>
      <w:r>
        <w:rPr/>
        <w:t>⣂</w:t>
      </w:r>
      <w:r>
        <w:rPr/>
        <w:t>颬⨭슥槂㥯削⑯砫숳浄䃂憵瞥갳穹슘</w:t>
      </w:r>
      <w:r>
        <w:rPr/>
        <w:t>⡂</w:t>
      </w:r>
      <w:r>
        <w:rPr/>
        <w:t>ꍲ习煣䝦⩦䍁ざ䓂濂垮磍묵䌪係</w:t>
      </w:r>
      <w:r>
        <w:rPr/>
        <w:t>ꦘ</w:t>
      </w:r>
      <w:r>
        <w:rPr/>
        <w:t>쉆⪏穊杋椳汵숫囂剆愭걢쉶卙畷㚘⤪㙆⩳㦿㭅儦㭗ꥣ怷顋䮣딤䄱녚煎䍪걵㔤䡚悥⩾濂弪䴲眭痂㇂䕴佬㫂⺏乔楷䜸겘䝗䍧瘸顷䡁칮⾻搱曍㩺爸䠷꥾扚焪灾숫뽓㍚ꥸ숺♆꧎㶿摙떘倦嚱徻轮幚숶땚冿摌㩎⥨</w:t>
      </w:r>
      <w:r>
        <w:rPr/>
        <w:t>ꥍ</w:t>
      </w:r>
      <w:r>
        <w:rPr/>
        <w:t>쵶婵塋倬</w:t>
      </w:r>
      <w:r>
        <w:rPr/>
        <w:t>ⴱ</w:t>
      </w:r>
      <w:r>
        <w:rPr/>
        <w:t>冥쵄㎵⭆祤䅙䄰䚬う轗辮⹕쉡䑌慁轾⨲넺汋庬컂偫땑⩀䬫겻칲⤭旍练䱘㡨琸頣彌ꍌ땍䂬擂牊䡀ꅚ櫂䙡⑘晳㨷找䌱쉊廂␹쵀塮汵啁넫쉾ꏍ捗呋暬䰬佂刦制澘䁑硅숵㏂瘤坟㩢樣⎏⼮す녤䬴䐺抡悱䏂䦥眦嚬뭅㴱彏숷숹㨸㭙捦䄯㍵と嫂祎〲ꏂ</w:t>
      </w:r>
      <w:r>
        <w:rPr/>
        <w:t>ꕚ</w:t>
      </w:r>
      <w:r>
        <w:rPr/>
        <w:t>确⭂㘪㭟</w:t>
      </w:r>
      <w:r>
        <w:rPr/>
        <w:t>꤫</w:t>
      </w:r>
      <w:r>
        <w:rPr/>
        <w:t>汷濎⽢쉖</w:t>
      </w:r>
      <w:r>
        <w:rPr/>
        <w:t>⡤</w:t>
      </w:r>
      <w:r>
        <w:rPr/>
        <w:t>眰慖⨮䝐⪱婎㥗㴥椲帮ꅳ漵㑑</w:t>
      </w:r>
      <w:r>
        <w:rPr/>
        <w:t>⣂</w:t>
      </w:r>
      <w:r>
        <w:rPr/>
        <w:t>倲坾䊣妏䭡쉹晞</w:t>
      </w:r>
      <w:r>
        <w:rPr/>
        <w:t>ꕬ</w:t>
      </w:r>
      <w:r>
        <w:rPr/>
        <w:t>㵾䎻扟⬯禮繄顐⫂輬쉟〩戯榻쉔彬奵숳䰲슬⬸圦䅔洸깃䲩컃⭄⽂㩶⸮</w:t>
      </w:r>
      <w:r>
        <w:rPr/>
        <w:t>ⲩ</w:t>
      </w:r>
      <w:r>
        <w:rPr/>
        <w:t>啭</w:t>
      </w:r>
      <w:r>
        <w:rPr/>
        <w:t>ⱕ␯</w:t>
      </w:r>
      <w:r>
        <w:rPr/>
        <w:t>愻ꄸ⫂뇂止슬灐䒡쉲收瑘收㋂窣갭ぺ掱呷䛂╺爥ꅳꎘ曂弶䪻塋吨䁓欰顫砽쉠儺輪浾겱</w:t>
      </w:r>
      <w:r>
        <w:rPr/>
        <w:t>꧂</w:t>
      </w:r>
      <w:r>
        <w:rPr/>
        <w:t>片䁮싂⮣わ㶻꥗偟䫂幗哂</w:t>
      </w:r>
      <w:r>
        <w:rPr/>
        <w:t>ꤺ</w:t>
      </w:r>
      <w:r>
        <w:rPr/>
        <w:t>捩䴷</w:t>
      </w:r>
      <w:r>
        <w:rPr/>
        <w:t>ⴵ</w:t>
      </w:r>
      <w:r>
        <w:rPr/>
        <w:t>䲘컂慂컂乸奺䌱涮啹樊睫琴槂䠽头挦彄䬯壂涡ヂ▱湕숤썤擃㭒䝙뽉䩺⩀㡊⽡椫櫂䡂浯竂渥毂慀塱껂晸녙䥗깏䩪쉮ꥺ瑅䐫㩤넷䂥⧍숵垩汘ㆵ䬱⶘澘档咮싂䭞촰㦩䱉⼷촫쉘㊏嘬啲㴤䕣瘻♄⽎壍檱㵬䥧◂⹂쉏쉂䉳㐱䩯ꎱ楥倹㥯㭑쉖쉶䨺㥳깺䆿䮻爻督坐㯂䢥</w:t>
      </w:r>
      <w:r>
        <w:rPr/>
        <w:t>ⵙ</w:t>
      </w:r>
      <w:r>
        <w:rPr/>
        <w:t>쉢唩䁋㦡墬䲩츻쉭㠤䄳겵橠㜪</w:t>
      </w:r>
      <w:r>
        <w:rPr/>
        <w:t>ꥆ</w:t>
      </w:r>
      <w:r>
        <w:rPr/>
        <w:t>洦䩯⴦桸⭟䵾归쌱쌣稥䞏兵區愽뿂뽧⩡쉳⩊兹湩兀긱䦱橺칅㭹⩖╢뽇橏⩀常㈤洹敬쉆념䎡</w:t>
      </w:r>
      <w:r>
        <w:rPr/>
        <w:t>ꗎ⑘</w:t>
      </w:r>
      <w:r>
        <w:rPr/>
        <w:t>悩猻乪娱睟쉥</w:t>
      </w:r>
      <w:r>
        <w:rPr/>
        <w:t>ꗂ</w:t>
      </w:r>
      <w:r>
        <w:rPr/>
        <w:t>湩佞䨻瑦卾偲礶䱮全纥ㅯ㜽㪥湇輱ꇂ搪碣┰⎻䳂㇃殬䵍䜰轍⭓㇂瀥䵢겘檡塀摥ꍦ䀺뽟䙾</w:t>
      </w:r>
      <w:r>
        <w:rPr/>
        <w:t>⠮</w:t>
      </w:r>
      <w:r>
        <w:rPr/>
        <w:t>싂砰㬶慔슿격㣂숫昱</w:t>
      </w:r>
      <w:r>
        <w:rPr/>
        <w:t>ꦬ</w:t>
      </w:r>
      <w:r>
        <w:rPr/>
        <w:t>溣䕍⭡쵒椳㦱⴮싂奺</w:t>
      </w:r>
      <w:r>
        <w:rPr/>
        <w:t>ꗂ</w:t>
      </w:r>
      <w:r>
        <w:rPr/>
        <w:t>竂쉡⍂渶㔨村䥐偖⤬㔻䜨칗䱡䙞礫儫忂栶슏쉮㛂妣㍺呕㥪ꅹ䄰㒡怤</w:t>
      </w:r>
      <w:r>
        <w:rPr/>
        <w:t>⠹</w:t>
      </w:r>
      <w:r>
        <w:rPr/>
        <w:t>쉺瑒䑍䦣〹</w:t>
      </w:r>
      <w:r>
        <w:rPr/>
        <w:t>⣂</w:t>
      </w:r>
      <w:r>
        <w:rPr/>
        <w:t>盂㍋恁䋎녬嘩칕⹊熬⨫浵竂㔫♁璩楨슻穞戺</w:t>
      </w:r>
      <w:r>
        <w:rPr/>
        <w:t>ꦘ</w:t>
      </w:r>
      <w:r>
        <w:rPr/>
        <w:t>灪싂㕵浗⹶뽎䣃曂典瑶礫佮</w:t>
      </w:r>
      <w:r>
        <w:rPr/>
        <w:t>꥟</w:t>
      </w:r>
      <w:r>
        <w:rPr/>
        <w:t>橂〪ㅲ싃⥬㋂쎵晉꺩⵾쵍ㅾ숵猻禣怪圭栯ꌤ浙䛂칬歑⨳䓍硳轗欶㭐⨵쉾ぁ汍</w:t>
      </w:r>
      <w:r>
        <w:rPr/>
        <w:t>ꥏ</w:t>
      </w:r>
      <w:r>
        <w:rPr/>
        <w:t>妻㨸噹卨猹䭷</w:t>
      </w:r>
      <w:r>
        <w:rPr/>
        <w:t>ꕲ</w:t>
      </w:r>
      <w:r>
        <w:rPr/>
        <w:t>䅐挽晱ㄥ䂥剂Ⓙㅷ쉭ㅂ輦挨ꄭ깭겣晈䰳橇姂条䈰归猣橘剢䑚百汯칌䆡㗃摱쉢㵦㴸瘤䞩쉴㭱捆参쉤쉵쵫ꇎ䎡愷こ敺㵣䱓㌳♃ꥥ欴⩍侻⴨⭴幡땤싍汘⎩숨䡗歇</w:t>
      </w:r>
      <w:r>
        <w:rPr/>
        <w:t>ꤴ</w:t>
      </w:r>
      <w:r>
        <w:rPr/>
        <w:t>쉋㷂쉲쉄潺묵彂䕳妘</w:t>
      </w:r>
      <w:r>
        <w:rPr/>
        <w:t>⠨</w:t>
      </w:r>
      <w:r>
        <w:rPr/>
        <w:t>뗂㑱䩲숥䙚㑫祄庥湥彠祡䯂땭ꄨ扭숴䳎呕啦⽞轪睰⎥␴쉒秎剈䨲</w:t>
      </w:r>
      <w:r>
        <w:rPr/>
        <w:t>⠻</w:t>
      </w:r>
      <w:r>
        <w:rPr/>
        <w:t>硒圵睖뽇乇칦䭙싂捒⛂촱幦曂㝐恠ꅀ쉳擂쉫兣癱勃挣流쉅儺繠㜥땹横昻㉈㞣瑨㓂ꍕ쉞䜷ㅬ彩瓂딪䃂泂潁潱瘽깷匰秂㕐渭弮슩垮夸伪䩚䐯┨怲湎숫⌵啎숫䣂</w:t>
      </w:r>
      <w:r>
        <w:rPr/>
        <w:t>ꔭ</w:t>
      </w:r>
      <w:r>
        <w:rPr/>
        <w:t>㭧䆮ㅱ䵭㈥숊ㅇ总剧</w:t>
      </w:r>
      <w:r>
        <w:rPr/>
        <w:t>Ⲙ</w:t>
      </w:r>
      <w:r>
        <w:rPr/>
        <w:t>堲游㢥숪坃癚뇃颻⴩丮焮㕡숯ㆣ쉭〰촷晁ꥳ獐䳎哂勂冡卋♟㝤僂䱦</w:t>
      </w:r>
      <w:r>
        <w:rPr/>
        <w:t>ꤨ</w:t>
      </w:r>
      <w:r>
        <w:rPr/>
        <w:t>瑕㍰깘쉡䌤쉧娻䅱嗂欮슱걬㋎겱ㅊ欸걶癌숸碏㝎㙥칏眳暡犡䦿쉸煔灢</w:t>
      </w:r>
      <w:r>
        <w:rPr/>
        <w:t>ꤳ⭖</w:t>
      </w:r>
      <w:r>
        <w:rPr/>
        <w:t>㈱眶쉵汙永슻䭹䖿冥滂楸㗂啦湵潹쉀쌭楡洬䪩典걭䭾ど</w:t>
      </w:r>
      <w:r>
        <w:rPr/>
        <w:t>⡘</w:t>
      </w:r>
      <w:r>
        <w:rPr/>
        <w:t>爷㬨风䜪㋂䍩㭵ꅕ䡲坅勎怱╆杣䂮⭂䜷</w:t>
      </w:r>
      <w:r>
        <w:rPr/>
        <w:t>⠣</w:t>
      </w:r>
      <w:r>
        <w:rPr/>
        <w:t>녩</w:t>
      </w:r>
      <w:r>
        <w:rPr/>
        <w:t>ꖮ</w:t>
      </w:r>
      <w:r>
        <w:rPr/>
        <w:t>슡纱䝤䭵桳块썣녷剶䩙㡓奒剨媩拂姂剥䌺哂썚䍖顆惂⹫쉅潴쉥婵⭲쉉ㄷ슥숺</w:t>
      </w:r>
      <w:r>
        <w:rPr/>
        <w:t>ꦘꕏ</w:t>
      </w:r>
      <w:r>
        <w:rPr/>
        <w:t>桟⹦猬䩌䑄⭥㬺繫琰輬䁯嚿㐫偆뇂쉦칥ꎘ顖灘䬱䈵♕╕祑</w:t>
      </w:r>
      <w:r>
        <w:rPr/>
        <w:t>ꔬ</w:t>
      </w:r>
      <w:r>
        <w:rPr/>
        <w:t>䴯㔳傩</w:t>
      </w:r>
      <w:r>
        <w:rPr/>
        <w:t>ⱓ</w:t>
      </w:r>
      <w:r>
        <w:rPr/>
        <w:t>徿瑮㛍轏㥡䍌싎捕䥏扨⶿䡈嫂쉠漶쉅啓⩓䱧컂妱瑊칋⪬☳뽳畯습䑒楹숻懃〭嘯䥀쌳痂㵎깚佢</w:t>
      </w:r>
      <w:r>
        <w:rPr/>
        <w:t>ꤲ</w:t>
      </w:r>
      <w:r>
        <w:rPr/>
        <w:t>奧㣂煗ꄯ墏㧂晳呟숻㢿䱔擂轖</w:t>
      </w:r>
      <w:r>
        <w:rPr/>
        <w:t>ⲥ</w:t>
      </w:r>
      <w:r>
        <w:rPr/>
        <w:t>䨰獣繵䡣泂썸싂縥⤦䬵朴䩥㵞쉪㶵䥲甮쉂␹噚䙗係숱乭繊㉎皱柂入橗恊</w:t>
      </w:r>
      <w:r>
        <w:rPr/>
        <w:t>ꥁ</w:t>
      </w:r>
      <w:r>
        <w:rPr/>
        <w:t>녚彾⩫넯깅</w:t>
      </w:r>
      <w:r>
        <w:rPr/>
        <w:t>ⵓ</w:t>
      </w:r>
      <w:r>
        <w:rPr/>
        <w:t>⡊</w:t>
      </w:r>
      <w:r>
        <w:rPr/>
        <w:t>仂갪䀸⿃捷쉄䘸ㄥ彐䅂㭕⿂ꇂ㭐乫䕆嗂㡃瀪䝶烂椶⭾</w:t>
      </w:r>
      <w:r>
        <w:rPr/>
        <w:t>ꖡⵅ</w:t>
      </w:r>
      <w:r>
        <w:rPr/>
        <w:t>煟⤽揂䂵栴쉸支睟ꍄ숭ꥵ</w:t>
      </w:r>
      <w:r>
        <w:rPr/>
        <w:t>ꦿ</w:t>
      </w:r>
      <w:r>
        <w:rPr/>
        <w:t>숪슣务梵轓ꇍ⤤畺␸丨纘坒슮㩴偊녡쉸䣂䆬뗃恒乾晁㡖ㄷ轲㬩⨦넽橃搤琥쉖싂䩢숶䥖㡋犥㌴垩㬷撻犡쉭咵⹅穔⩺쉣椪쉪穾珂䥤晴癡⛂廂춿告炵娪땡⌦ㄣ輫轃숫㭨㉺桃抬쉩⸻佂畨䕪䝉</w:t>
      </w:r>
      <w:r>
        <w:rPr/>
        <w:t>ꦵ␺</w:t>
      </w:r>
      <w:r>
        <w:rPr/>
        <w:t>呷摖⫃春싎湲䝑⛃倪哂⥔⴦祈⥂㫂⵬灕䩱硾㙲採兄⽭渽놻⵶窘</w:t>
      </w:r>
      <w:r>
        <w:rPr/>
        <w:t>ⵄ</w:t>
      </w:r>
      <w:r>
        <w:rPr/>
        <w:t>䲬</w:t>
      </w:r>
      <w:r>
        <w:rPr/>
        <w:t>ꤲ</w:t>
      </w:r>
      <w:r>
        <w:rPr/>
        <w:t>䵾戰䁾⑍䕕녍쉘䥮쉮뿂揂</w:t>
      </w:r>
      <w:r>
        <w:rPr/>
        <w:t>ꔥ</w:t>
      </w:r>
      <w:r>
        <w:rPr/>
        <w:t>싂ꏎ幩숭⬺䁓㋂犣摩</w:t>
      </w:r>
      <w:r>
        <w:rPr/>
        <w:t>ꥇ</w:t>
      </w:r>
      <w:r>
        <w:rPr/>
        <w:t>㍀㔴㘤⨬㵮쉤䏂䭷敖쉎껃癨╟⻃䘥剅㊵㩃쉫䬲숹摨晦⽌瓂䩒쉳⍥⩴쉥㯍</w:t>
      </w:r>
      <w:r>
        <w:rPr/>
        <w:t>ꕖ</w:t>
      </w:r>
      <w:r>
        <w:rPr/>
        <w:t>쉴惂싃숪坫</w:t>
      </w:r>
      <w:r>
        <w:rPr/>
        <w:t>ⵅ</w:t>
      </w:r>
      <w:r>
        <w:rPr/>
        <w:t>慸托䳍뭩녏况曂숻쌺楶祀縷㝷摞⩑쉴漯睵㢩䵑坌垘슩櫂</w:t>
      </w:r>
      <w:r>
        <w:rPr/>
        <w:t>ꤻ</w:t>
      </w:r>
      <w:r>
        <w:rPr/>
        <w:t>쏂濂뭚㥬떏⯂瀲捪瀊僂癮䕂䦩䠪䝚恫㴹瑮䢬湥⥍쉹</w:t>
      </w:r>
      <w:r>
        <w:rPr/>
        <w:t>ꦘ</w:t>
      </w:r>
      <w:r>
        <w:rPr/>
        <w:t>䒩⽱瑉䡣⬩㌶煒牃幞┬ꌫ竂숰숹⼯䡄땚</w:t>
      </w:r>
      <w:r>
        <w:rPr/>
        <w:t>⡊</w:t>
      </w:r>
      <w:r>
        <w:rPr/>
        <w:t>滍㈴</w:t>
      </w:r>
      <w:r>
        <w:rPr/>
        <w:t>ꕳ⩚</w:t>
      </w:r>
      <w:r>
        <w:rPr/>
        <w:t>印䄤痂⑅ぷ䨰瑨숩䠱ぁ䬺㜳⹕疵癏</w:t>
      </w:r>
      <w:r>
        <w:rPr/>
        <w:t>Ⱪ</w:t>
      </w:r>
      <w:r>
        <w:rPr/>
        <w:t>瀩頱⹠㵃숵␴玣歲䄱剀䡮琭쉆戶</w:t>
      </w:r>
      <w:r>
        <w:rPr/>
        <w:t>ⱍ</w:t>
      </w:r>
      <w:r>
        <w:rPr/>
        <w:t>䱊㍶泂頻⛂慺燂</w:t>
      </w:r>
      <w:r>
        <w:rPr/>
        <w:t>ꤥ</w:t>
      </w:r>
      <w:r>
        <w:rPr/>
        <w:t>熣幙⩯깸汬㙖쉆䧂뽣녃쉖参材㝎쉈套䅘⽁轏⭤囂㐴礯⤪㮻</w:t>
      </w:r>
      <w:r>
        <w:rPr/>
        <w:t>꧂</w:t>
      </w:r>
      <w:r>
        <w:rPr/>
        <w:t>ㄸ坉伫㋂桤㯂걤䜻뇎仂ꥷ䭕檘䁕춘⽦⻂奲瑗瑃뿂싍뽊奟</w:t>
      </w:r>
      <w:r>
        <w:rPr/>
        <w:t>ⱃ</w:t>
      </w:r>
      <w:r>
        <w:rPr/>
        <w:t>剃⽰䕙뽲瘱䧂⍗擂㤱㈻甮晷⨣⼬塃怩춻쉧쉤</w:t>
      </w:r>
      <w:r>
        <w:rPr/>
        <w:t>ⷂ</w:t>
      </w:r>
      <w:r>
        <w:rPr/>
        <w:t>牰窥䅯坷䆩汖㤰⭯乃㥁娺썇䝥奀捑煘녀䑅汾颮쉓惃캥⬪卄〵扐쉞ꌷ묪ず顓坂</w:t>
      </w:r>
      <w:r>
        <w:rPr/>
        <w:t>⡚</w:t>
      </w:r>
      <w:r>
        <w:rPr/>
        <w:t>おꆱ╺䥔故佞ꥱ卥戩䅤幫㩲女奦槂坳쉀쉒牭扬긳⛂쉠⺻䎿싂䊘獞佁쉦㩅믂䍈㗃䘴䌴摫㙗桴繤䱁摂太⽨搨⫂뾩辻㕕䝸䡊⭣轏쏎☪⨨穀㖬</w:t>
      </w:r>
      <w:r>
        <w:rPr/>
        <w:t>ⵘ</w:t>
      </w:r>
      <w:r>
        <w:rPr/>
        <w:t>旂湓䈩埂♊䅑栻橂倶㡔瑕㏂㑉疡顮扈弻摒␯憿歊嘻䥮쎻歠㇂</w:t>
      </w:r>
      <w:r>
        <w:rPr/>
        <w:t>ⱓ</w:t>
      </w:r>
      <w:r>
        <w:rPr/>
        <w:t>材䊿촳숷剮숷晐顂⍯䙱쌭</w:t>
      </w:r>
      <w:r>
        <w:rPr/>
        <w:t>ꖩ</w:t>
      </w:r>
      <w:r>
        <w:rPr/>
        <w:t>슱捌ꅒ놩畈㝹䨮杶憩奺丬癏挦뗂쉳奯松轇窡슡汕䘵汫䶱ば쉗坷眷漸瑟긤㥢㐮偾囂䍁祣䉬</w:t>
      </w:r>
      <w:r>
        <w:rPr/>
        <w:t>Ᵽ</w:t>
      </w:r>
      <w:r>
        <w:rPr/>
        <w:t>䡤숱敳㒱塒쉁瑘쉺彑㵬〥㙉䰣걱㥙녏䑫쌦ㄪ䖿</w:t>
      </w:r>
      <w:r>
        <w:rPr/>
        <w:t>ⵔ</w:t>
      </w:r>
      <w:r>
        <w:rPr/>
        <w:t>楠쉯㫂</w:t>
      </w:r>
      <w:r>
        <w:rPr/>
        <w:t>ⷃ</w:t>
      </w:r>
      <w:r>
        <w:rPr/>
        <w:t>炘瘵迂</w:t>
      </w:r>
      <w:r>
        <w:rPr/>
        <w:t>ꥎ</w:t>
      </w:r>
      <w:r>
        <w:rPr/>
        <w:t>顾啺㋂䃃쉐䁺䘬獀쉘婊쉤昹㕶慟䁖ꍳ깆颻幦輻땕琳⹑깄싍乥⪘戤焭儶㭯磍㩄幈</w:t>
      </w:r>
      <w:r>
        <w:rPr/>
        <w:t>⡏♌</w:t>
      </w:r>
      <w:r>
        <w:rPr/>
        <w:t>ꔺ</w:t>
      </w:r>
      <w:r>
        <w:rPr/>
        <w:t>㍲㭹㙫녀㯂</w:t>
      </w:r>
      <w:r>
        <w:rPr/>
        <w:t>ⱳ</w:t>
      </w:r>
      <w:r>
        <w:rPr/>
        <w:t>産⾣슱쉫䝅汘깔牍⩡䜴種㑠ㅊ瑒</w:t>
      </w:r>
      <w:r>
        <w:rPr/>
        <w:t>ⱑ</w:t>
      </w:r>
      <w:r>
        <w:rPr/>
        <w:t>㩏哂歈獳㍉呫畇塷敘</w:t>
      </w:r>
      <w:r>
        <w:rPr/>
        <w:t>ꤷ</w:t>
      </w:r>
      <w:r>
        <w:rPr/>
        <w:t>轌樥捹⑟洹䝷쉓单⴨썑⹅䌶㵃슘㵳㝭</w:t>
      </w:r>
      <w:r>
        <w:rPr/>
        <w:t>⡒</w:t>
      </w:r>
      <w:r>
        <w:rPr/>
        <w:t>憿兢㑟䡑⭆收Ⓕ噗숷嘩旂徿牣娺싂뽡确⭊灺슬䟂┸橴녫쉵㨭⫂乨坣㙎䎮캘䞿⩌䓂ぷ⼨廂兺哂ㅮ䫂쉖㵵쉟噕牭</w:t>
      </w:r>
      <w:r>
        <w:rPr/>
        <w:t>⣂</w:t>
      </w:r>
      <w:r>
        <w:rPr/>
        <w:t>冣祬뽊佂⎩䂩墵报港걖㬲碱</w:t>
      </w:r>
      <w:r>
        <w:rPr/>
        <w:t>ꥑ</w:t>
      </w:r>
      <w:r>
        <w:rPr/>
        <w:t>⽧熮⽍晠쉦ㅇ숵㑩싂呄䨤䕨咘爳쉰彆뭮昮窻숊旂㥭汒쵚㗎숪㘹┣杈囂睰佞窘㍎楙橐印㐵⍐⧃숱惂栤扵繲䙢ꍾ㷂欬儽◂╗㩙걾頹牸䩪싃䕄愪캻獐穮⩬⭙獋䩵瑹牀澬䅐슡䰹</w:t>
      </w:r>
      <w:r>
        <w:rPr/>
        <w:t>ⴷ</w:t>
      </w:r>
      <w:r>
        <w:rPr/>
        <w:t>烍牡塱禣併党▻ꌲ榵㌩⫎煙係⥄쉪┲䅪⭵땵䕉걫쌯剥杈央⴨䡑哂づ슘煮꥕놩睃뽘</w:t>
      </w:r>
      <w:r>
        <w:rPr/>
        <w:t>ꦩ</w:t>
      </w:r>
      <w:r>
        <w:rPr/>
        <w:t>捴乷⩳䙙</w:t>
      </w:r>
      <w:r>
        <w:rPr/>
        <w:t>⣂</w:t>
      </w:r>
      <w:r>
        <w:rPr/>
        <w:t>숯㮡䉥충쉔㎩ꍍ悘え뭓朹椮뭢㵠䴭参㥞믂쉏报</w:t>
      </w:r>
      <w:r>
        <w:rPr/>
        <w:t>ꗂ</w:t>
      </w:r>
      <w:r>
        <w:rPr/>
        <w:t>兙⽡⑧珍亘</w:t>
      </w:r>
      <w:r>
        <w:rPr/>
        <w:t>ⵟ</w:t>
      </w:r>
      <w:r>
        <w:rPr/>
        <w:t>澬쉬⻃③琷㍮椨癥ꎩ牫ꌲ䖏쉒津墵⍭樫㫃㉺稷⽱⮱柂⑆疘䴩即쌱䕮⪩쉰朮</w:t>
      </w:r>
      <w:r>
        <w:rPr/>
        <w:t>꧂</w:t>
      </w:r>
      <w:r>
        <w:rPr/>
        <w:t>輫䚏쉸搻䐯䉨⸵㵆眽㙀戲榘쉺⹹繫獊慞县桥⚱숰䵱숻䄲癗〰晠溱쉉掏垥捙</w:t>
      </w:r>
      <w:r>
        <w:rPr/>
        <w:t>⠱</w:t>
      </w:r>
      <w:r>
        <w:rPr/>
        <w:t>쉣唬䠸䵇㕏䛃歡値㡔璩쉘挲㌦싂卂☲慗瑺⥗䙈</w:t>
      </w:r>
      <w:r>
        <w:rPr/>
        <w:t>꤫</w:t>
      </w:r>
      <w:r>
        <w:rPr/>
        <w:t>츣䭟⩈刦숦䑦쵋摑⹫⩸⹰倬㕔䁭徵뭠⸹슮児桰ꎘ㕱♳恮䟂䴪兂獬ꏂ硬쉈</w:t>
      </w:r>
      <w:r>
        <w:rPr/>
        <w:t>ꤤ</w:t>
      </w:r>
      <w:r>
        <w:rPr/>
        <w:t>噒칱獆㌪繤쉢歫乇䵏䘪</w:t>
      </w:r>
      <w:r>
        <w:rPr/>
        <w:t>ꔪ</w:t>
      </w:r>
      <w:r>
        <w:rPr/>
        <w:t>呑濂ヂ䍰䵥쵸ꥡ</w:t>
      </w:r>
      <w:r>
        <w:rPr/>
        <w:t>ⱬ</w:t>
      </w:r>
      <w:r>
        <w:rPr/>
        <w:t>摚忂숩</w:t>
      </w:r>
      <w:r>
        <w:rPr/>
        <w:t>꧂</w:t>
      </w:r>
      <w:r>
        <w:rPr/>
        <w:t>깎㐷</w:t>
      </w:r>
      <w:r>
        <w:rPr/>
        <w:t>ꤸ</w:t>
      </w:r>
      <w:r>
        <w:rPr/>
        <w:t>㚻琷庣ㅔ</w:t>
      </w:r>
      <w:r>
        <w:rPr/>
        <w:t>ꦡ◂</w:t>
      </w:r>
      <w:r>
        <w:rPr/>
        <w:t>䔦棂</w:t>
      </w:r>
      <w:r>
        <w:rPr/>
        <w:t>꤯</w:t>
      </w:r>
      <w:r>
        <w:rPr/>
        <w:t>炘浭獡㔯扑㪣婮娮猱䭳써㵵婞欻摤䊘슩畈恰摵欤쎥㉈䕷〬輴☽</w:t>
      </w:r>
      <w:r>
        <w:rPr/>
        <w:t>ꕗ</w:t>
      </w:r>
      <w:r>
        <w:rPr/>
        <w:t>쉔㑸反숪칧呎牵㌨쉎䑑</w:t>
      </w:r>
      <w:r>
        <w:rPr/>
        <w:t>ꦮ</w:t>
      </w:r>
      <w:r>
        <w:rPr/>
        <w:t>䙷晍쉁ꄺ칍浘偒癩怹㙏摗憮額繌槎ꇃ꥚慭恎瑔⭃㤷쉚칞轸쵂쉡䀪뮘繗塑</w:t>
      </w:r>
      <w:r>
        <w:rPr/>
        <w:t>⡰</w:t>
      </w:r>
      <w:r>
        <w:rPr/>
        <w:t>䄥숪姂未挺슩⽍栫䡲㥨硥䍣㈹祵䴳恠㍞圩塹慁㝒⪘瑴恉䄵䡞숬彷坥䟂䞣心쵗㠽摑㵲枮깕숹轍㭄䔹䊏⯂㩵找疮녑쉪垥䵇쉰</w:t>
      </w:r>
      <w:r>
        <w:rPr/>
        <w:t>ꥑ</w:t>
      </w:r>
      <w:r>
        <w:rPr/>
        <w:t>漷◂顕녒枻쉍싂⬨轃䝹䱈썰⨵쉍輫墮⫍塾彣啕㕄뭐╧⻂穁슥潢</w:t>
      </w:r>
      <w:r>
        <w:rPr/>
        <w:t>ꤥ꧂</w:t>
      </w:r>
      <w:r>
        <w:rPr/>
        <w:t>䍨睰半㝂櫂깓⽄佹猵顚㵕뮿䑺幾싂떡쉖愻䁪皥⽩参쵰䜶协쵦倮绂杰⎮䋍助狂ꍋ洫晇ꥠ䥤꥞깋떘璩湥㉾埂灸</w:t>
      </w:r>
      <w:r>
        <w:rPr/>
        <w:t>⣂</w:t>
      </w:r>
      <w:r>
        <w:rPr/>
        <w:t>쉯╩汋橑滎㥚⍹쉞⑙啞䑾슱쉍⹤搰䳂㵠搤産㡠侣⍴姂塯焪⽫偺䘤䒵数昳쌳</w:t>
      </w:r>
      <w:r>
        <w:rPr/>
        <w:t>⠪Ⱝ</w:t>
      </w:r>
      <w:r>
        <w:rPr/>
        <w:t>愴氊쉪</w:t>
      </w:r>
      <w:r>
        <w:rPr/>
        <w:t>ꦵ</w:t>
      </w:r>
      <w:r>
        <w:rPr/>
        <w:t>畔쉩</w:t>
      </w:r>
      <w:r>
        <w:rPr/>
        <w:t>Ⱓ</w:t>
      </w:r>
      <w:r>
        <w:rPr/>
        <w:t>瑤捋䧎参严剤歁䣂숱⍈⩙㙔</w:t>
      </w:r>
      <w:r>
        <w:rPr/>
        <w:t>ꥌ</w:t>
      </w:r>
      <w:r>
        <w:rPr/>
        <w:t>㔳㵙硔㟂飃獅留恾㘱伺ꍪ걨⭍㔸㔨㥘䱍堥⥺傣爨嗂眱ꅣ剠偁ㆣ瘨⨫睐婎⭙橪煖㙳垏䰴畦攨䖬䬨硒坡⩊䭩쉫䭫沩⬪䁤渰⵶瞮㙉㣂䕨⽢祕眶圮㮬䉵泂쉆</w:t>
      </w:r>
      <w:r>
        <w:rPr/>
        <w:t>ⱍ⵺</w:t>
      </w:r>
      <w:r>
        <w:rPr/>
        <w:t>沮幣㛂뼮眴嚻캥䙾숺䵆わ姂䩈ꥮ㥕ㅋ瑓䩃쉚⑶⦮晵塡䕚⹎佪竂㩫乺㠯慐硉ꅀ⼸⻍쉾澩ち䙤睾䡇건啢䥃槃䉀㝌㯂敇桯</w:t>
      </w:r>
      <w:r>
        <w:rPr/>
        <w:t>⠪</w:t>
      </w:r>
      <w:r>
        <w:rPr/>
        <w:t>슮쉶䠣䡆</w:t>
      </w:r>
      <w:r>
        <w:rPr/>
        <w:t>ⵚ</w:t>
      </w:r>
      <w:r>
        <w:rPr/>
        <w:t>医疣煗溩⭏欷煤歊唯쉡哂㎮䭘睬╀顔娭塮祙汃礭</w:t>
      </w:r>
      <w:r>
        <w:rPr/>
        <w:t>ⱂ</w:t>
      </w:r>
      <w:r>
        <w:rPr/>
        <w:t>帪䥾쉨䏎敠숣眮楢⑚祪칀견겘ぷ⩞䴪㏃㭳轹祰祙숴杯儸痃傡幕쌲迂湨捵歮磂皡喵ㅕ㉇愳쉪傡摗⭷</w:t>
      </w:r>
      <w:r>
        <w:rPr/>
        <w:t>Ⱛ</w:t>
      </w:r>
      <w:r>
        <w:rPr/>
        <w:t>慢ꌳ캿炘轎쉒伸徬䍑偹刬揍㤪ꏂ昳啹䊩싂兕擂㙋戩楋䘤⨵欣㬳㴸ꅀ䜱쉀ㅉ쵶さ㏂斿쎣捌䀩</w:t>
      </w:r>
      <w:r>
        <w:rPr/>
        <w:t>ⷂ</w:t>
      </w:r>
      <w:r>
        <w:rPr/>
        <w:t>坎げ䙲⭣䡏轖睮㴤煮㉯␨伬䝃䶘怸流浟浾噧</w:t>
      </w:r>
      <w:r>
        <w:rPr/>
        <w:t>ꥉ</w:t>
      </w:r>
      <w:r>
        <w:rPr/>
        <w:t>䥕깰汬䱇刳㑉㕰塀⭺녒</w:t>
      </w:r>
      <w:r>
        <w:rPr/>
        <w:t>Ɽ</w:t>
      </w:r>
      <w:r>
        <w:rPr/>
        <w:t>㷂싂旂刣淎⼴䙬瀩淂兄穖敷䄬⩒</w:t>
      </w:r>
      <w:r>
        <w:rPr/>
        <w:t>ꔽ♣</w:t>
      </w:r>
      <w:r>
        <w:rPr/>
        <w:t>狂娶♗</w:t>
      </w:r>
      <w:r>
        <w:rPr/>
        <w:t>ⵗ</w:t>
      </w:r>
      <w:r>
        <w:rPr/>
        <w:t>塄쉀䕆ㄣ橐礨氳쉢乀䓂儨䘩긷⭤ꍧ⩎掩</w:t>
      </w:r>
      <w:r>
        <w:rPr/>
        <w:t>ⱨ</w:t>
      </w:r>
      <w:r>
        <w:rPr/>
        <w:t>갨䍭걾盂⩺帩猥숭痂쉰䙚䉈⨴묭쉾쉋꥙慈楏桋頯扨畐竂盂㈦꥔㘱祣䙷쉸優祏쉧넪乡⩍䝳琭䵑</w:t>
      </w:r>
      <w:r>
        <w:rPr/>
        <w:t>ꦻ</w:t>
      </w:r>
      <w:r>
        <w:rPr/>
        <w:t>厣湏</w:t>
      </w:r>
      <w:r>
        <w:rPr/>
        <w:t>ꥑ</w:t>
      </w:r>
      <w:r>
        <w:rPr/>
        <w:t>㛂䍆㶣뽠桅</w:t>
      </w:r>
      <w:r>
        <w:rPr/>
        <w:t>ⴷ</w:t>
      </w:r>
      <w:r>
        <w:rPr/>
        <w:t>礦䤦祡䴳㩖쉸榣橈䊏偦呴㟂㊿穩奞䜪슮幬츬勂捶숪㧂熩瘰쉈㈲꺿㙮咬⹴뾥슱権暿③딸妬湵⍁参唨</w:t>
      </w:r>
      <w:r>
        <w:rPr/>
        <w:t>ꦻ</w:t>
      </w:r>
      <w:r>
        <w:rPr/>
        <w:t>쉠䁭⹙⴯ꥹ佧墥㏂硤춏숱⸪慌뽆㵴숦㊻⥦楓ㅥ쉩焨䮥估炥⒩示⨪</w:t>
      </w:r>
      <w:r>
        <w:rPr/>
        <w:t>ꕲ</w:t>
      </w:r>
      <w:r>
        <w:rPr/>
        <w:t>㥈敉乖幫塷쉓炣䥈䉓슩戥欦佬戬湊獡⸻揂卺秂ꅖ䁉抩硱拂媣䨻牗繨ㆥ䐥</w:t>
      </w:r>
      <w:r>
        <w:rPr/>
        <w:t>ꕌ</w:t>
      </w:r>
      <w:r>
        <w:rPr/>
        <w:t>嫂⾥呙扥囂嘷瑷媮㍊⵸⪮쉒摳坺帲⑟</w:t>
      </w:r>
      <w:r>
        <w:rPr/>
        <w:t>ꗎ╎</w:t>
      </w:r>
      <w:r>
        <w:rPr/>
        <w:t>뮏ꄵ淂䳂䁊쌯杌所夥</w:t>
      </w:r>
      <w:r>
        <w:rPr/>
        <w:t>ⴽ</w:t>
      </w:r>
      <w:r>
        <w:rPr/>
        <w:t>匭⩧愩㕫䴦썙⍥䕰쉪쉶⹧䊏㙍喻硲夊毎䇂</w:t>
      </w:r>
      <w:r>
        <w:rPr/>
        <w:t>꧂</w:t>
      </w:r>
      <w:r>
        <w:rPr/>
        <w:t>녧秂☯뼺朤煗摳䕴䀫敨廂䦩</w:t>
      </w:r>
      <w:r>
        <w:rPr/>
        <w:t>ꕀ</w:t>
      </w:r>
      <w:r>
        <w:rPr/>
        <w:t>庩㡂㇂浯御眤䩬⹉㧂傩牺䍉溱唺扶槂</w:t>
      </w:r>
      <w:r>
        <w:rPr/>
        <w:t>⢡⠭</w:t>
      </w:r>
      <w:r>
        <w:rPr/>
        <w:t>晤柂㧂뾣汗幵땉</w:t>
      </w:r>
      <w:r>
        <w:rPr/>
        <w:t>⡒</w:t>
      </w:r>
      <w:r>
        <w:rPr/>
        <w:t>卟湦숴㌱슥櫂硞쉷圣眳砨㵓㦿䣂㍐슻橪惎喵⼣⹫狂䉎쉎䀪슻䋍禘쌩ꄷ뗎幗⭣</w:t>
      </w:r>
      <w:r>
        <w:rPr/>
        <w:t>ꤻ</w:t>
      </w:r>
      <w:r>
        <w:rPr/>
        <w:t>뽧쉃쉪뗂掘숱敹쉋⹨沿䉭福冬⹕窵䃃䕷◍䱅䭘眣ㅏ㡲瑵竂测쉡⴩䰭</w:t>
      </w:r>
      <w:r>
        <w:rPr/>
        <w:t>ꤨ</w:t>
      </w:r>
      <w:r>
        <w:rPr/>
        <w:t>䔴痂汦䯂㩖ꄩ쉀秂</w:t>
      </w:r>
      <w:r>
        <w:rPr/>
        <w:t>ⲻ</w:t>
      </w:r>
      <w:r>
        <w:rPr/>
        <w:t>숳敆慚䤨恳㙂䘦漯쉄幫奌␥歍帰䘬流䭅</w:t>
      </w:r>
      <w:r>
        <w:rPr/>
        <w:t>⡀</w:t>
      </w:r>
      <w:r>
        <w:rPr/>
        <w:t>㤺습⭔婂䵱⺥⸫숮▵楸䭐䍘獌十㓎뭷㤳Ⓝ뭾䌮슱</w:t>
      </w:r>
      <w:r>
        <w:rPr/>
        <w:t>Ⱛ⥌</w:t>
      </w:r>
      <w:r>
        <w:rPr/>
        <w:t>㔣櫂佟丨扚玩影䬤㯂䑷甬㤽䩘淂暮䴸쵥숦㤥㤩恤琤⿂⺱ꍷ氳촴㟍沿䞥쉁⻂䰶眰幵슩僃쉍</w:t>
      </w:r>
      <w:r>
        <w:rPr/>
        <w:t>⢘</w:t>
      </w:r>
      <w:r>
        <w:rPr/>
        <w:t>䕗䥊堯ꄯ攬</w:t>
      </w:r>
      <w:r>
        <w:rPr/>
        <w:t>ⵚ</w:t>
      </w:r>
      <w:r>
        <w:rPr/>
        <w:t>囂싂㊏塪破썋桱</w:t>
      </w:r>
      <w:r>
        <w:rPr/>
        <w:t>ⱡ</w:t>
      </w:r>
      <w:r>
        <w:rPr/>
        <w:t>凂䙌뭚汏숹惂塪땱⑆刱煒䷍㕪䍁洰㨽뼴갪⑖숤卡숣䍳瀶偬圥喻吴弦奨帪䣃</w:t>
      </w:r>
      <w:r>
        <w:rPr/>
        <w:t>ꥉ</w:t>
      </w:r>
      <w:r>
        <w:rPr/>
        <w:t>扃㗂辩洲㎣</w:t>
      </w:r>
      <w:r>
        <w:rPr/>
        <w:t>ⵍ</w:t>
      </w:r>
      <w:r>
        <w:rPr/>
        <w:t>⽵㷂唶㥉戸懂䈲穮ꍎ燂幣⺮䌽但呯䐨딺儲촯䑮⌮捉쉑塏淃挪쵍䑲㝙⦩숵搤╣녆晔操</w:t>
      </w:r>
      <w:r>
        <w:rPr/>
        <w:t>ⰱ</w:t>
      </w:r>
      <w:r>
        <w:rPr/>
        <w:t>겥䵮男橡䂮䠬呠樰넦䀽䤭璬㕁쉮敓ꅎ泂潤助⥚睅㩠</w:t>
      </w:r>
      <w:r>
        <w:rPr/>
        <w:t>⡺</w:t>
      </w:r>
      <w:r>
        <w:rPr/>
        <w:t>噘⿂灰睱珂겘</w:t>
      </w:r>
      <w:r>
        <w:rPr/>
        <w:t>ꦮ</w:t>
      </w:r>
      <w:r>
        <w:rPr/>
        <w:t>ꥳ</w:t>
      </w:r>
      <w:r>
        <w:rPr/>
        <w:t>ⷂ</w:t>
      </w:r>
      <w:r>
        <w:rPr/>
        <w:t>住含渲栳汢严噱慊樷</w:t>
      </w:r>
      <w:r>
        <w:rPr/>
        <w:t>ⱃ</w:t>
      </w:r>
      <w:r>
        <w:rPr/>
        <w:t>搭㫂吺╗ꍸ썂晬숣氽䉹冬桪녡뭩穘輨㈣堩焺䙌け㥃瑹奤뽓⍩⥦㙋䅘㣍儸㡢</w:t>
      </w:r>
      <w:r>
        <w:rPr/>
        <w:t>ⶻ</w:t>
      </w:r>
      <w:r>
        <w:rPr/>
        <w:t>淂伹瑦碵戦㬦䋂顚쉓쵟枻</w:t>
      </w:r>
      <w:r>
        <w:rPr/>
        <w:t>ꕉ</w:t>
      </w:r>
      <w:r>
        <w:rPr/>
        <w:t>塙抱⬱奧䥨䝐璡㬦╓杣ꥶ촩쉑昪⼰唥⨭녦䰪呔⽠が⬶窱墿侱砶䍣䉱丳⾏擂⦻繕</w:t>
      </w:r>
      <w:r>
        <w:rPr/>
        <w:t>⢡</w:t>
      </w:r>
      <w:r>
        <w:rPr/>
        <w:t>殩㩱塍㑊ꏎ搲曎轆潾㉲Ⓜ挫场䌬뽗쉱頸</w:t>
      </w:r>
      <w:r>
        <w:rPr/>
        <w:t>Ⱞ</w:t>
      </w:r>
      <w:r>
        <w:rPr/>
        <w:t>칉總瀬冱墥稽瑣䅪䕪㩊숦牧顲祏恶</w:t>
      </w:r>
      <w:r>
        <w:rPr/>
        <w:t>ⳍ</w:t>
      </w:r>
      <w:r>
        <w:rPr/>
        <w:t>獓瀴㨪땨ꅣ亻⬦兹슘⩑⹒ꅨ盂</w:t>
      </w:r>
      <w:r>
        <w:rPr/>
        <w:t>ⶡ</w:t>
      </w:r>
      <w:r>
        <w:rPr/>
        <w:t>쌮ふ梿㭋䅪⭍係♥갤竎顙页㐺쉶꺬⽉娲䕑㍸䩙⑧煏橸砶䅺싃晹唻櫎杦䍔頳䡴㎻汮彎桒㵧㙣㐤捠券䷂㮥⭘劣澩</w:t>
      </w:r>
      <w:r>
        <w:rPr/>
        <w:t>ⵈ</w:t>
      </w:r>
      <w:r>
        <w:rPr/>
        <w:t>쉰瑠接ꌰ㘱䱣촨䦥稊⵴쉢嘸伳参ㅲ껍楪⑮ꄦ婣꺩橀㘭쉹穭䌬┤䧎숬</w:t>
      </w:r>
      <w:r>
        <w:rPr/>
        <w:t>⡮</w:t>
      </w:r>
      <w:r>
        <w:rPr/>
        <w:t>䥴晞杀</w:t>
      </w:r>
      <w:r>
        <w:rPr/>
        <w:t>꤭</w:t>
      </w:r>
      <w:r>
        <w:rPr/>
        <w:t>怯ꌬ㥢桇䄶䍷㔫㮥㉃摄⪡撩㵳縲숨╺䷂琭땍⭳晇䁹穎婏충ꅁ㙴㑀懂獞炘桐䩗㥖</w:t>
      </w:r>
      <w:r>
        <w:rPr/>
        <w:t>⠷ⱴ⯂⑭⸳</w:t>
      </w:r>
      <w:r>
        <w:rPr/>
        <w:t>숷䩷猫䡴渱戳䭈䞱㥧故썰ぷ庡卫繆硧瑃⨦怶䝉秂</w:t>
      </w:r>
      <w:r>
        <w:rPr/>
        <w:t>ⳃ</w:t>
      </w:r>
      <w:r>
        <w:rPr/>
        <w:t>迃뭴긲</w:t>
      </w:r>
      <w:r>
        <w:rPr/>
        <w:t>ⲿ</w:t>
      </w:r>
      <w:r>
        <w:rPr/>
        <w:t>猲</w:t>
      </w:r>
      <w:r>
        <w:rPr/>
        <w:t>ⱥ</w:t>
      </w:r>
      <w:r>
        <w:rPr/>
        <w:t>䇂㭲睂겥敂猣哎칌䁦썢⵩決倪묮</w:t>
      </w:r>
      <w:r>
        <w:rPr/>
        <w:t>ꕇ</w:t>
      </w:r>
      <w:r>
        <w:rPr/>
        <w:t>掱䕐ꍹ쉓ガ坯䩨쉁㙂噫䍖</w:t>
      </w:r>
      <w:r>
        <w:rPr/>
        <w:t>꧂</w:t>
      </w:r>
      <w:r>
        <w:rPr/>
        <w:t>瑴睐㬳깔塓⍸氦剖컂묲穾稳数㩰쉳偧竍깒楙僂桏뽴余䱩姂</w:t>
      </w:r>
      <w:r>
        <w:rPr/>
        <w:t>ⴣ</w:t>
      </w:r>
      <w:r>
        <w:rPr/>
        <w:t>䣎硳㪘倫⹏䨺顂슘昴뿂㘬</w:t>
      </w:r>
      <w:r>
        <w:rPr/>
        <w:t>ⱪ</w:t>
      </w:r>
      <w:r>
        <w:rPr/>
        <w:t>兵幱⏂㝵浮幕し䍊㫂䕙⭚슱扠佭獒䜯慕䥣个洨轸䝡⭶걣为뼤䝒仂祯슱쉌祋슱䡬埂昲䌶䁞㖩쵙㛂⚿䭘⑕坥䝹☻</w:t>
      </w:r>
      <w:r>
        <w:rPr/>
        <w:t>ꥄ</w:t>
      </w:r>
      <w:r>
        <w:rPr/>
        <w:t>뮥偤䐻㫎⒱牠灗㉉</w:t>
      </w:r>
      <w:r>
        <w:rPr/>
        <w:t>ⴽ</w:t>
      </w:r>
      <w:r>
        <w:rPr/>
        <w:t>ꌮ摅䠩㕴쉹堤떱敟㡩猻슏奩⮥갸匽䭏港琪危숥ꥱ㊵␣㷂䰱乣⭩</w:t>
      </w:r>
      <w:r>
        <w:rPr/>
        <w:t>ꖣ</w:t>
      </w:r>
      <w:r>
        <w:rPr/>
        <w:t>꺮슣杌祣䣂惂딤呸煌渳⺮⵵ꅈ쌨嚬䋂칯䭃冿撏숪㡸쉪乩婷ㅢ䝶才ꌰ冡쉘盂䈯</w:t>
      </w:r>
      <w:r>
        <w:rPr/>
        <w:t>Ⲭ</w:t>
      </w:r>
      <w:r>
        <w:rPr/>
        <w:t>沩剡春佅䡪爱⍔抱ꎥ㭁懂咮犵땊横㥟儳戯飂⹓쉀常䨶恄숥弨놥䞩煉걁㫂⏂뭦䓂썉焹⚣䘣⸮숳悘㞮츸呒㊵걓묤猷䭔噢⫂䁲䥡别숨摲꥚쉩䱌숬畎墩</w:t>
      </w:r>
      <w:r>
        <w:rPr/>
        <w:t>⠪</w:t>
      </w:r>
      <w:r>
        <w:rPr/>
        <w:t>㓃祋싂녙䔱㓃痍㭇㙯媩䅯浧僎わ⹖숽㠤⥷潧庿撮䌫愬땳㜬쉘䔦슥娸⩓卷䍺㴥ㅎ쉠佟쉋煎歨슡놱⪿䨽倪⽂帽┵㤮奈恸捠</w:t>
      </w:r>
    </w:p>
    <w:p>
      <w:pPr>
        <w:pStyle w:val="PreformattedText"/>
        <w:bidi w:val="0"/>
        <w:spacing w:before="0" w:after="0"/>
        <w:jc w:val="left"/>
        <w:rPr/>
      </w:pPr>
      <w:r>
        <w:rPr/>
        <w:t>⩅</w:t>
      </w:r>
      <w:r>
        <w:rPr/>
        <w:t>略䨯湉獮⹾轤뼺䃂甫畦쵶墮硄</w:t>
      </w:r>
      <w:r>
        <w:rPr/>
        <w:t>ⵊ</w:t>
      </w:r>
      <w:r>
        <w:rPr/>
        <w:t>磂숺畄쉲⼭氵䉐淂꺡砯攬㝇㜽碥쌥쉮㈬썒긫䵠ッ</w:t>
      </w:r>
      <w:r>
        <w:rPr/>
        <w:t>ⱇ</w:t>
      </w:r>
      <w:r>
        <w:rPr/>
        <w:t>煗攬싃㋂摟乃壂쉩秂淂䀪瘴쉊㢡슡</w:t>
      </w:r>
      <w:r>
        <w:rPr/>
        <w:t>ⵎ</w:t>
      </w:r>
      <w:r>
        <w:rPr/>
        <w:t>由䩨䌵彳噪摆睈奷穑繊牗免繮슿帷杶䁊爯䙢</w:t>
      </w:r>
      <w:r>
        <w:rPr/>
        <w:t>⡈</w:t>
      </w:r>
      <w:r>
        <w:rPr/>
        <w:t>㑎㮥呫冩딫倰悏偓싂⑎숽楶㧍殱♃弦捥⫂䡚⪮묰爥쉄珂佗伹輸녉</w:t>
      </w:r>
      <w:r>
        <w:rPr/>
        <w:t>Ⳃ</w:t>
      </w:r>
      <w:r>
        <w:rPr/>
        <w:t>棂轓伸砯갪䡘⽓弱숺쉬䔦☩때⌬猽澱땱㥵徱礊畞캱灤偢㝊矂㩱쉀㣂槍䋂愮畖䀥숳彨漷娱婃ㅤ</w:t>
      </w:r>
      <w:r>
        <w:rPr/>
        <w:t>⡎</w:t>
      </w:r>
      <w:r>
        <w:rPr/>
        <w:t>擂婪싂䀻癚偫</w:t>
      </w:r>
      <w:r>
        <w:rPr/>
        <w:t>ꗂ</w:t>
      </w:r>
      <w:r>
        <w:rPr/>
        <w:t>㉷扩⪣樥福䙓䰵ガ䝄뭶슩癯䍯圭㕈睵湮煅墿䒻朮</w:t>
      </w:r>
      <w:r>
        <w:rPr/>
        <w:t>ⵍ</w:t>
      </w:r>
      <w:r>
        <w:rPr/>
        <w:t>㝸쵞㴩䅱슮瓂璻穉刲뿎䅥物溩츫쉗䲩깦㮡쉺䉚癩숴慗潃촨쉦숮䘩灥쉕⸦걒坨䜱䁖獱吪⌨ꥨ䥓嚵䭚䑑쉺敬놩䵎祺㑠〴ꥠ㄰急櫃</w:t>
      </w:r>
      <w:r>
        <w:rPr/>
        <w:t>Ɽ</w:t>
      </w:r>
      <w:r>
        <w:rPr/>
        <w:t>슘忂칑썀塓佤⥅䬱숪䳎泂⭍䩣圥轰캘搰숪쉸䅨癫婢☺㭯쉙䲿栰捀䕟礲䑨꥔넷</w:t>
      </w:r>
      <w:r>
        <w:rPr/>
        <w:t>ⱄ</w:t>
      </w:r>
      <w:r>
        <w:rPr/>
        <w:t>쏃쉘쉆䀺ㅂ䠶㤥깸䙡嘫⽎쌥⍨楍㵞即㥳廂䫃쌯뮿⮏㷂</w:t>
      </w:r>
      <w:r>
        <w:rPr/>
        <w:t>ⷂ</w:t>
      </w:r>
      <w:r>
        <w:rPr/>
        <w:t>뾻桂䐭㠸瑘</w:t>
      </w:r>
      <w:r>
        <w:rPr/>
        <w:t>ⵀ⌸</w:t>
      </w:r>
      <w:r>
        <w:rPr/>
        <w:t>Ⱨ</w:t>
      </w:r>
      <w:r>
        <w:rPr/>
        <w:t>圻㈨␷뭅쉁슱彀⥯灤盂쉷⎏쉠唭儮⼵㤰䥗䕰㠶䍙쉨⑍獗숷슏故稸灥캬汎칌㞏桨䝋輫</w:t>
      </w:r>
      <w:r>
        <w:rPr/>
        <w:t>꧂</w:t>
      </w:r>
      <w:r>
        <w:rPr/>
        <w:t>㕍噞숣쉯恇绎싂呙撬쉑涩呏⯃㑃熏呮㑾滂僎ꎮ颮橵숬⹁䵨䵄쵡䭳뾡䱡稴呢帴祟⩵뽎걉</w:t>
      </w:r>
      <w:r>
        <w:rPr/>
        <w:t>⡫⫂</w:t>
      </w:r>
      <w:r>
        <w:rPr/>
        <w:t>爪슱쉐瓂쉺暏乒獯ꌺ㧂奒䙣偞睕㯂湫稳槂뭷캣뼺썌㚘珂席묵숣欫琺弩⤨䷂䑾뽵ꥢ歪⫂㩀牊⤩⑉窣╈┷晋쏎挬䟂숯칑⯂啯搶囂⫂圦ㅆ</w:t>
      </w:r>
      <w:r>
        <w:rPr/>
        <w:t>ꤰ⎩</w:t>
      </w:r>
      <w:r>
        <w:rPr/>
        <w:t>磎橥㠦</w:t>
      </w:r>
      <w:r>
        <w:rPr/>
        <w:t>ꥏ⪡</w:t>
      </w:r>
      <w:r>
        <w:rPr/>
        <w:t>楈墵乨䅣瑫䍓㕉煀婣嘸幵㔪煫⹗㌻㔫㍪슘婬摬</w:t>
      </w:r>
      <w:r>
        <w:rPr/>
        <w:t>Ⱖ▣</w:t>
      </w:r>
      <w:r>
        <w:rPr/>
        <w:t>䆩剞</w:t>
      </w:r>
      <w:r>
        <w:rPr/>
        <w:t>ⵓ</w:t>
      </w:r>
      <w:r>
        <w:rPr/>
        <w:t>깊䕚漪㫂倶㥵眰㉚熻塞搯惃䤷敮㟂效楢⬥츻</w:t>
      </w:r>
      <w:r>
        <w:rPr/>
        <w:t>ꕓ</w:t>
      </w:r>
      <w:r>
        <w:rPr/>
        <w:t>뿂煲桺攵歷⩁塄쉰㉷⥵㊏㗂㵊氹♵䅱轈㥈䑮㙣癍⩖楈塯䌮䦩畚矂㚥䕮㡢</w:t>
      </w:r>
      <w:r>
        <w:rPr/>
        <w:t>ⵧ</w:t>
      </w:r>
      <w:r>
        <w:rPr/>
        <w:t>啵숬穣⩺㘭匤兤쉩䖏晞倨㥎㯂摶쉬슏偦⸳丵㒥憵</w:t>
      </w:r>
      <w:r>
        <w:rPr/>
        <w:t>꧂</w:t>
      </w:r>
      <w:r>
        <w:rPr/>
        <w:t>烂皻硒戶뼨琽灂殥♮⹂슏嘺梱爩㜨㋃灙습夸䥞ꥧꥹ捨쉕䉶깕㑙쉦</w:t>
      </w:r>
      <w:r>
        <w:rPr/>
        <w:t>⣂</w:t>
      </w:r>
      <w:r>
        <w:rPr/>
        <w:t>ꕞ</w:t>
      </w:r>
      <w:r>
        <w:rPr/>
        <w:t>灸땗쉮녶뽇爮轹㡷쉐桂䫃㭧⹯쉭瑷桟숹燃쉗橭넭ꍅ愯璵녗⭯㡳</w:t>
      </w:r>
      <w:r>
        <w:rPr/>
        <w:t>ⴴ</w:t>
      </w:r>
      <w:r>
        <w:rPr/>
        <w:t>扂繌⼮⭫廂焨剏壎嘻䁵槂</w:t>
      </w:r>
      <w:r>
        <w:rPr/>
        <w:t>ꦏ</w:t>
      </w:r>
      <w:r>
        <w:rPr/>
        <w:t>녈梩橘쉆嘬砣慂뇂땲㕀㨲쉐䕮ꅆ揂瘳奈㑥䝥婣昻</w:t>
      </w:r>
      <w:r>
        <w:rPr/>
        <w:t>ꔲ</w:t>
      </w:r>
      <w:r>
        <w:rPr/>
        <w:t>㨷挺圴汳㙂썦</w:t>
      </w:r>
      <w:r>
        <w:rPr/>
        <w:t>ꥎ</w:t>
      </w:r>
      <w:r>
        <w:rPr/>
        <w:t>㙅㵂䬊넱⑹뼷顦䮬戣愫넬璥⸺</w:t>
      </w:r>
      <w:r>
        <w:rPr/>
        <w:t>꧂</w:t>
      </w:r>
      <w:r>
        <w:rPr/>
        <w:t>囍㈺否䩖䬶䛂뗎瀪⽋迃숯㵏ꅗ䍵乞掵员ㅦ슬喥彧榿璿剘䘭뽲㍰娤쉡ꅕ啳䵣渵쏂┪楶</w:t>
      </w:r>
      <w:r>
        <w:rPr/>
        <w:t>⠳</w:t>
      </w:r>
      <w:r>
        <w:rPr/>
        <w:t>撩吥䍁㍉劻쉑</w:t>
      </w:r>
      <w:r>
        <w:rPr/>
        <w:t>ꖡ</w:t>
      </w:r>
      <w:r>
        <w:rPr/>
        <w:t>㴪䴯⤺䇂</w:t>
      </w:r>
      <w:r>
        <w:rPr/>
        <w:t>Ⲙ</w:t>
      </w:r>
      <w:r>
        <w:rPr/>
        <w:t>㕌㡔숸⽴쉨嫂㫂곂쉌땤弸㡴䢘獾㬺뽫⽍쎿啰츦垥ゥ牶烎㨱칶쉳</w:t>
      </w:r>
      <w:r>
        <w:rPr/>
        <w:t>ꥂ</w:t>
      </w:r>
      <w:r>
        <w:rPr/>
        <w:t>쉄㙓啥⤫⩺偅瘯頭䦿⭏꥚乘䑯䂣슱珂췂喿䄻㡚偗婔싃䉸ꥬ⹤彇</w:t>
      </w:r>
      <w:r>
        <w:rPr/>
        <w:t>ꥎ</w:t>
      </w:r>
      <w:r>
        <w:rPr/>
        <w:t>玬奧숤꧎쏂ぺ椲唻䠮䉣劵䣂祖繞곂♸썩㵉칩杉⦏䡨쉺杺䍺癟䖘슡婰슏憵</w:t>
      </w:r>
      <w:r>
        <w:rPr/>
        <w:t>Ⱨ</w:t>
      </w:r>
      <w:r>
        <w:rPr/>
        <w:t>ꥏ</w:t>
      </w:r>
      <w:r>
        <w:rPr/>
        <w:t>䜬彌䘭㓂㕲稴⛂싂</w:t>
      </w:r>
      <w:r>
        <w:rPr/>
        <w:t>ⴳ</w:t>
      </w:r>
      <w:r>
        <w:rPr/>
        <w:t>䩎坤婆㥘뭒</w:t>
      </w:r>
      <w:r>
        <w:rPr/>
        <w:t>⡞</w:t>
      </w:r>
      <w:r>
        <w:rPr/>
        <w:t>佱숪⑨搪婟䢩⤸䘶깡捴쉖</w:t>
      </w:r>
      <w:r>
        <w:rPr/>
        <w:t>Ⱪ</w:t>
      </w:r>
      <w:r>
        <w:rPr/>
        <w:t>ㄵ煬㪘燂</w:t>
      </w:r>
      <w:r>
        <w:rPr/>
        <w:t>⡸</w:t>
      </w:r>
      <w:r>
        <w:rPr/>
        <w:t>偐仂䥤쉫怤暩뗂⚥乩㠥佡顪偾穳</w:t>
      </w:r>
      <w:r>
        <w:rPr/>
        <w:t>꧂</w:t>
      </w:r>
      <w:r>
        <w:rPr/>
        <w:t>仃쉃䨪癇䍳汁欯쉬숵䬹溬⸪놻榱⼱딨ォ䱫灗樤ꅡ偎䄹쉶硲⨤칺㭠</w:t>
      </w:r>
      <w:r>
        <w:rPr/>
        <w:t>Ⳏ</w:t>
      </w:r>
      <w:r>
        <w:rPr/>
        <w:t>橞係쉺싎睧䴹憘땷竂</w:t>
      </w:r>
      <w:r>
        <w:rPr/>
        <w:t>ꕧ</w:t>
      </w:r>
      <w:r>
        <w:rPr/>
        <w:t>伱灈砤刬습⸺ꄲ启㍫싃䌪幸疩㫂㉙㥗슥㙎ㅎ䕲挶䍵</w:t>
      </w:r>
      <w:r>
        <w:rPr/>
        <w:t>ꦘ</w:t>
      </w:r>
      <w:r>
        <w:rPr/>
        <w:t>쉹轺쉏愽墩⫂㌤깰䙋쉩㐬堥䩕䕦쉐</w:t>
      </w:r>
      <w:r>
        <w:rPr/>
        <w:t>ꔫ⭥</w:t>
      </w:r>
      <w:r>
        <w:rPr/>
        <w:t>㔪䡟㑊轂㌦䉌뭎〭穭㥳䙉㒩噦㝡穏썡为灇㇂磍칧剧畦帴䡹潖坬汅깚</w:t>
      </w:r>
      <w:r>
        <w:rPr/>
        <w:t>ⷂ</w:t>
      </w:r>
      <w:r>
        <w:rPr/>
        <w:t>ꅺ係䥐攦挲利⚡䵌戯硰樹幰塪佫⾮啭䬮扮䱹⫍刮싂堨뽠칥땃</w:t>
      </w:r>
      <w:r>
        <w:rPr/>
        <w:t>ꤽ</w:t>
      </w:r>
      <w:r>
        <w:rPr/>
        <w:t>严爥弴剦䭦堻쉀⸪縩妘幷숪㡯뭑戮숨䚡㡩䤻扂쉓颱煫숥㴪㦱싍洭璱斡</w:t>
      </w:r>
      <w:r>
        <w:rPr/>
        <w:t>ⱞ</w:t>
      </w:r>
      <w:r>
        <w:rPr/>
        <w:t>싂濂㒏玻䅹쉅ㅔ䱧檘┮㑯⻂숳䕃䍓묻汥䶻⥹搻嘦묹輵䕃轡</w:t>
      </w:r>
      <w:r>
        <w:rPr/>
        <w:t>ⷂ</w:t>
      </w:r>
      <w:r>
        <w:rPr/>
        <w:t>漪斩呞䅾恷煬䥌䅖䯃㈣椤噌쉱塂䗍繟싂䐷䄵슿湆㍮Ⓕ呎繑眰숱</w:t>
      </w:r>
      <w:r>
        <w:rPr/>
        <w:t>ⵯ</w:t>
      </w:r>
      <w:r>
        <w:rPr/>
        <w:t>圻땒ꥤ슱漴懂旎樻帮个㚮倱⤶畗祘磂뿎噅噏繰牥斮⍣漽╇</w:t>
      </w:r>
      <w:r>
        <w:rPr/>
        <w:t>ꕳ</w:t>
      </w:r>
      <w:r>
        <w:rPr/>
        <w:t>椪瞩牙嫂飂正ꅃ䔭뽍㣂쉉㧂</w:t>
      </w:r>
      <w:r>
        <w:rPr/>
        <w:t>ꔮ</w:t>
      </w:r>
      <w:r>
        <w:rPr/>
        <w:t>睴⺮㩴䷍牍</w:t>
      </w:r>
      <w:r>
        <w:rPr/>
        <w:t>ꥆ</w:t>
      </w:r>
      <w:r>
        <w:rPr/>
        <w:t>㨯繬⑲</w:t>
      </w:r>
      <w:r>
        <w:rPr/>
        <w:t>ⶵ</w:t>
      </w:r>
      <w:r>
        <w:rPr/>
        <w:t>쉉ꍍ䱡ꅳ泍〺㑷⨳洱䳂䠨慇☭愪㫎圩깟䅎ㅁ쉚ꄩ㤽㛂単쉀</w:t>
      </w:r>
      <w:r>
        <w:rPr/>
        <w:t>ꦡ</w:t>
      </w:r>
      <w:r>
        <w:rPr/>
        <w:t>䍉摉㠱♘䈯⽎犵㡙</w:t>
      </w:r>
      <w:r>
        <w:rPr/>
        <w:t>ꕲ</w:t>
      </w:r>
      <w:r>
        <w:rPr/>
        <w:t>㈬쉐ꄬ⩄輯奮敵⭂揂쉏䄊쉏椻쉆䬣⑁溣䍃㦿㊘䕑쉋幱</w:t>
      </w:r>
      <w:r>
        <w:rPr/>
        <w:t>ⵧ</w:t>
      </w:r>
      <w:r>
        <w:rPr/>
        <w:t>懂㊥㣂쉎ㅪ拂㉈싂欫潯縤啣⼹ヂㄬ깬挴礽</w:t>
      </w:r>
      <w:r>
        <w:rPr/>
        <w:t>ꦬ</w:t>
      </w:r>
      <w:r>
        <w:rPr/>
        <w:t>㩬⫂牧楗⹊䉋㕦澏之娪猹싂쉟嘣犱痃挴猭␻顭牥疘燂⭃䉧䦻⑁㭦〺傩畞䥨擂迂呚</w:t>
      </w:r>
      <w:r>
        <w:rPr/>
        <w:t>ⴹ</w:t>
      </w:r>
      <w:r>
        <w:rPr/>
        <w:t>䦘喘睎去䫂⹡䔦㝂秂䁪䏍㭉</w:t>
      </w:r>
      <w:r>
        <w:rPr/>
        <w:t>ꕟ</w:t>
      </w:r>
      <w:r>
        <w:rPr/>
        <w:t>辬□顩쉀쉭䱒㒱숥╒칕恱界㘻</w:t>
      </w:r>
      <w:r>
        <w:rPr/>
        <w:t>⣂</w:t>
      </w:r>
      <w:r>
        <w:rPr/>
        <w:t>䑺噵啨꤮ㆩ氳塈嫂썯㡊썬姍橊旂</w:t>
      </w:r>
      <w:r>
        <w:rPr/>
        <w:t>⠯</w:t>
      </w:r>
      <w:r>
        <w:rPr/>
        <w:t>䃂竂㈮爣쉄쉮숷슡㍯婵㥞圭搯顀싂␸</w:t>
      </w:r>
      <w:r>
        <w:rPr/>
        <w:t>Ɐ</w:t>
      </w:r>
      <w:r>
        <w:rPr/>
        <w:t>㌰䆮挭繂橯擂垣㈪㩞抻栻숣</w:t>
      </w:r>
      <w:r>
        <w:rPr/>
        <w:t>ꕵ⵶</w:t>
      </w:r>
      <w:r>
        <w:rPr/>
        <w:t>留穭⑯扵䀥㊡摒歍</w:t>
      </w:r>
      <w:r>
        <w:rPr/>
        <w:t>ⵇ</w:t>
      </w:r>
      <w:r>
        <w:rPr/>
        <w:t>愻ꌲ㥀係㶬⽔츮㩮ㅓ♕氩䡦畵幦䍙䤯쉁촬㙂䜶䢿掏쉢ꍁ</w:t>
      </w:r>
      <w:r>
        <w:rPr/>
        <w:t>ꕇ⨳</w:t>
      </w:r>
      <w:r>
        <w:rPr/>
        <w:t>朻㕺湒ꥤ싂쉉㥪捓춏쏂뿂슘⑔슬㭡⏂垮汵┺㨶䎩ꇃ嫂獶무㔪瀱쉯辿뾥뭱刣</w:t>
      </w:r>
      <w:r>
        <w:rPr/>
        <w:t>⢘</w:t>
      </w:r>
      <w:r>
        <w:rPr/>
        <w:t>彉땶뿂爯䀦⑂쉋卌䁸숭偖扎て㝉橎녯畴憣全숬牍싂䗃䘦湹⩯恙䉟䭷玿뽵䄪槃숵䡵喵㭅䍎</w:t>
      </w:r>
      <w:r>
        <w:rPr/>
        <w:t>ꕴ</w:t>
      </w:r>
      <w:r>
        <w:rPr/>
        <w:t>걕挭㞏쉡䕣机癔㵁녧䑣砵姎䞵뭭㯍⴫깮갪兹쉔㘤䌳쉩瑄伤柂噞顣⨲쉙太頨捍슿猰䁷㩈煺㭤眷浧佅竃楮</w:t>
      </w:r>
      <w:r>
        <w:rPr/>
        <w:t>ꔹ</w:t>
      </w:r>
      <w:r>
        <w:rPr/>
        <w:t>楥櫂䀹쵔䦩姂唴</w:t>
      </w:r>
      <w:r>
        <w:rPr/>
        <w:t>ⱥ</w:t>
      </w:r>
      <w:r>
        <w:rPr/>
        <w:t>磂歾컂恡穪쉕䜳㡚漤㟂䥸婭쉃쉌䢮</w:t>
      </w:r>
      <w:r>
        <w:rPr/>
        <w:t>ⱁ</w:t>
      </w:r>
      <w:r>
        <w:rPr/>
        <w:t>㭶狂⛂彶朱㌴숨㴳囂ꥩ癥뗂걇湖䗃슬畕⩡㠲뽒쉔哂沏偎쉊뭯偾㥳矂슣䙔睋</w:t>
      </w:r>
      <w:r>
        <w:rPr/>
        <w:t>ⱞ</w:t>
      </w:r>
      <w:r>
        <w:rPr/>
        <w:t>문恤䵆䱈〰焣氣慗坄䥴匵櫂뭡╾⪏ギ敥깰係</w:t>
      </w:r>
      <w:r>
        <w:rPr/>
        <w:t>ⴲ</w:t>
      </w:r>
      <w:r>
        <w:rPr/>
        <w:t>嫂攫</w:t>
      </w:r>
      <w:r>
        <w:rPr/>
        <w:t>Ⱛ</w:t>
      </w:r>
      <w:r>
        <w:rPr/>
        <w:t>牄䢬뽎쉱汅뽴칈싂瑙瑃</w:t>
      </w:r>
      <w:r>
        <w:rPr/>
        <w:t>ꖣ</w:t>
      </w:r>
      <w:r>
        <w:rPr/>
        <w:t>潑Ⓜ㉫瀥幁놻旂携搨顰坘牬䑥䝑憥併恦䀭㆘段싂쵳搴⺏剙</w:t>
      </w:r>
      <w:r>
        <w:rPr/>
        <w:t>Ⳃ⩶</w:t>
      </w:r>
      <w:r>
        <w:rPr/>
        <w:t>顋憩繒㭞숳</w:t>
      </w:r>
      <w:r>
        <w:rPr/>
        <w:t>ⱐ</w:t>
      </w:r>
      <w:r>
        <w:rPr/>
        <w:t>숰땠</w:t>
      </w:r>
      <w:r>
        <w:rPr/>
        <w:t>⢘</w:t>
      </w:r>
      <w:r>
        <w:rPr/>
        <w:t>䲮쵑湇頷汃戣橗癮涬䙢掱盂싂潧䱂㫍坖쉗춏䠳⒥璘꥚繉䜪托䮡挪숰숥瀱弶汬娭䤱묺潪狂꥖䑡쉰㙓硺噏儤䢮곂辵姃琵姂迂䭴䙈㚩严輸璻뽞桹廂啱塒쉣浕归剐段캘걟兀깖碡㈥畣쉱싍㒿乲쵩澿婷䥵掘ꏂ쉭乡砻獐ꆏꥵ攊窣숹딦싂걗䁴兾温㷂㝕奋犩䍕煒뗂╖떘婖慕睷䘨嫂杔氪⍇㘷恳轓䵉쉘甯썥橧䔮樭</w:t>
      </w:r>
      <w:r>
        <w:rPr/>
        <w:t>Ⳃ</w:t>
      </w:r>
      <w:r>
        <w:rPr/>
        <w:t>䑶㑭獂椨喏㑵埂禮䙫婺彈慕╡啙佦稬㘶ꍖ束▻쉇つ숪䭡</w:t>
      </w:r>
      <w:r>
        <w:rPr/>
        <w:t>Ⳃ</w:t>
      </w:r>
      <w:r>
        <w:rPr/>
        <w:t>쉈繑煲滂嗃漨쉬䉣撏䙉㋂㎩⩒숥㩱쉇共擂爴놱獹䩭圫ꏂ뽯⛂畨摢</w:t>
      </w:r>
      <w:r>
        <w:rPr/>
        <w:t>ꤲ</w:t>
      </w:r>
      <w:r>
        <w:rPr/>
        <w:t>樭瀯</w:t>
      </w:r>
      <w:r>
        <w:rPr/>
        <w:t>ꔪ</w:t>
      </w:r>
      <w:r>
        <w:rPr/>
        <w:t>⿂歲</w:t>
      </w:r>
      <w:r>
        <w:rPr/>
        <w:t>ꤲ</w:t>
      </w:r>
      <w:r>
        <w:rPr/>
        <w:t>烂컎␰䖩䔴</w:t>
      </w:r>
      <w:r>
        <w:rPr/>
        <w:t>ⱓ</w:t>
      </w:r>
      <w:r>
        <w:rPr/>
        <w:t>疥⮱啶䟂㡮揂쉍挲㊣슩쉰◍㔩⬽ꅐ轊䆥䴲ꥱ㜷뽃⤪</w:t>
      </w:r>
      <w:r>
        <w:rPr/>
        <w:t>ꖩ</w:t>
      </w:r>
      <w:r>
        <w:rPr/>
        <w:t>ㅦ⦻恖슱塬奺뿂乒걇版妘⑂獠췂⑄塂⨰꺩</w:t>
      </w:r>
      <w:r>
        <w:rPr/>
        <w:t>ꦡ</w:t>
      </w:r>
      <w:r>
        <w:rPr/>
        <w:t>숱浙橞쉂뿂㩇千츥⏂♕䦩⑸天㬪浾숻祆㩗璡〮傻敷凂䑧噧摂堳녰⽊ꥰ㩋㕍橅㬪䝘㚿是圷ꥪ</w:t>
      </w:r>
      <w:r>
        <w:rPr/>
        <w:t>ⵉ</w:t>
      </w:r>
      <w:r>
        <w:rPr/>
        <w:t>㙏娦哂呟ꅰ뭖숪㉳⥆㝴穆彸姂녕꺥䦏捵깎剺啲⭳컃影痍㠴쌹꥾㘯爷晓偷杣喿칢硭쉹</w:t>
      </w:r>
      <w:r>
        <w:rPr/>
        <w:t>⡨</w:t>
      </w:r>
      <w:r>
        <w:rPr/>
        <w:t>燂㡴쉯碩㛂僎䚘牘繺碱䵶䀬긬⬪亮촸殿슩㑕晀嘳㥰祊ㅑ澘灶昳焩쉙渰梿䩣楙熻擂奄㝕쉬숰ꌪ捯憏懂呧슥㘬</w:t>
      </w:r>
      <w:r>
        <w:rPr/>
        <w:t>ꦬ</w:t>
      </w:r>
      <w:r>
        <w:rPr/>
        <w:t>盂쉊㭵昳䘨쉘ꅩ뭧睞⩣䕭皿⸻愬潘䡖柍瑒纣㑓䍂礴녃䱨⽑楎쉙</w:t>
      </w:r>
      <w:r>
        <w:rPr/>
        <w:t>ꤰ◂</w:t>
      </w:r>
      <w:r>
        <w:rPr/>
        <w:t>쉪擂扂縫碘圳딷䍅⼪숬䰻婸썢檏뽴</w:t>
      </w:r>
      <w:r>
        <w:rPr/>
        <w:t>⣂</w:t>
      </w:r>
      <w:r>
        <w:rPr/>
        <w:t>㑯浤㵵奬捶仃獸啒塣偲쉺㦏䝴勂쉊◍쌳䍵曂䡧㪩쉀灲亩彖⩷㋂췂㠥敗儴䴬浫</w:t>
      </w:r>
      <w:r>
        <w:rPr/>
        <w:t>⣂</w:t>
      </w:r>
      <w:r>
        <w:rPr/>
        <w:t>쉐㒡哂╷㩫廂㙎䐳ꍒ䩀䶩䳎쉓䩵炣䯎䡃♠쉡⩌䍅ㄥꅭ䅌坤㘵晭㵊⥒ꥥ攵䴫Ⓜ㩉祘浆쉦ꆩ杁䮘ꄽ硃区뽣슮潾쉒⑪壂싂㡂婫⸤歃辣䤳坮瞡㢥桮愮</w:t>
      </w:r>
      <w:r>
        <w:rPr/>
        <w:t>ꥌ</w:t>
      </w:r>
      <w:r>
        <w:rPr/>
        <w:t>顁⩪ㆡ䱆輴㤯㵶稷夶乩쵇숭㝤ꌲ爮䍟䑥䈲㘽䥕㜰抩䝸拃䴽䉾뭄뽓偏漶桺칹껂넴瞻⌣쉸恁싂䅧坮꥘쉚喱㫂橂䃂뗃</w:t>
      </w:r>
      <w:r>
        <w:rPr/>
        <w:t>ⵟ</w:t>
      </w:r>
      <w:r>
        <w:rPr/>
        <w:t>쌹䓍⥅䳃䝊컂⽞ㆿ㮩㧂ㅊ걀䫂슬眱呏쉨䕟쵱匱㥦斵兠㭄娯歳䓃⸹唶㕌婠</w:t>
      </w:r>
      <w:r>
        <w:rPr/>
        <w:t>ⰱ⏂</w:t>
      </w:r>
      <w:r>
        <w:rPr/>
        <w:t>㛂頬兩ꏂ뽑璮輹⮘束깔䜽⹕쏃䭌뼻䭾䉥䋂瑔쉔搊塎歳㷂旂稣剏♩㋂爪숽湷辣숵䀻쉙獢杹</w:t>
      </w:r>
      <w:r>
        <w:rPr/>
        <w:t>ⱡⲿ</w:t>
      </w:r>
      <w:r>
        <w:rPr/>
        <w:t>䏂兟磂樱䁁쉮噶⍳か</w:t>
      </w:r>
      <w:r>
        <w:rPr/>
        <w:t>ꤳ</w:t>
      </w:r>
      <w:r>
        <w:rPr/>
        <w:t>佫漻슩㐬煟㍂㩣匦轨橂佰㎣⼵墬녂杹쉇㊬㒿뇎㙈徻䨳煍凂敠惂⯎땄圪ꇂ㑋㜺捚绂숭㩺쉊</w:t>
      </w:r>
      <w:r>
        <w:rPr/>
        <w:t>⡙</w:t>
      </w:r>
      <w:r>
        <w:rPr/>
        <w:t>뽘⩴穗楩</w:t>
      </w:r>
      <w:r>
        <w:rPr/>
        <w:t>ꕠ</w:t>
      </w:r>
      <w:r>
        <w:rPr/>
        <w:t>슻搷䬯╺쉪畊䥱숱迂쉎䭹弫琫</w:t>
      </w:r>
      <w:r>
        <w:rPr/>
        <w:t>ꦥ⑷</w:t>
      </w:r>
      <w:r>
        <w:rPr/>
        <w:t>춿䁁䁟瞡礴敪伲繆秂䐨䩱ꍩ种捶穮䵮㡈┺澻㯂䮱⤦쉶䖡쉘숰</w:t>
      </w:r>
      <w:r>
        <w:rPr/>
        <w:t>ꔬ</w:t>
      </w:r>
      <w:r>
        <w:rPr/>
        <w:t>㡚栭佀㩠灐䕃瑦㉖䅀婩ね慾戽ㅀ⑳쉺㩹瓂ꎩ昻㵉ꥣ</w:t>
      </w:r>
      <w:r>
        <w:rPr/>
        <w:t>⡤</w:t>
      </w:r>
      <w:r>
        <w:rPr/>
        <w:t>垩썧쉡쉈氳圻㵤繙⥮䟃浔匥ㅮ捔</w:t>
      </w:r>
      <w:r>
        <w:rPr/>
        <w:t>⣂</w:t>
      </w:r>
      <w:r>
        <w:rPr/>
        <w:t>渭ꅣ牎曎癲坍㌲╇</w:t>
      </w:r>
      <w:r>
        <w:rPr/>
        <w:t>ꕫ</w:t>
      </w:r>
      <w:r>
        <w:rPr/>
        <w:t>㋃┪発</w:t>
      </w:r>
      <w:r>
        <w:rPr/>
        <w:t>ꕋ</w:t>
      </w:r>
      <w:r>
        <w:rPr/>
        <w:t>浸䍊䅡ꎡ幅牮䠷쉔常믂</w:t>
      </w:r>
      <w:r>
        <w:rPr/>
        <w:t>꤫</w:t>
      </w:r>
      <w:r>
        <w:rPr/>
        <w:t>录칂㢻㇎磂猶㧂㉂嚣㨨㬴坱瘲歸嗂쉐杬숯걱싂礨㥱轉奘⎻刻䴦硪ꥭ稽ㅡ僂⵸电弪㖏녶䋂㑮◂䲻쉲牳㐦숲걗䩋䧎⤳卶猫橳싂䳍則磂弲촩숰㍡睧딴㑇䕲䀮穵䑺싍䐣䡉쉦婖㥘䕗娪㠵䤦걢⑔盂椱矂奩飂㝀䉉슮㞡䕮但浕뾱</w:t>
      </w:r>
      <w:r>
        <w:rPr/>
        <w:t>ꗂ</w:t>
      </w:r>
      <w:r>
        <w:rPr/>
        <w:t>嫂㐯䁆</w:t>
      </w:r>
      <w:r>
        <w:rPr/>
        <w:t>⡂</w:t>
      </w:r>
      <w:r>
        <w:rPr/>
        <w:t>昰촪䕕격总幍䩸</w:t>
      </w:r>
      <w:r>
        <w:rPr/>
        <w:t>ꥂ</w:t>
      </w:r>
      <w:r>
        <w:rPr/>
        <w:t>暘</w:t>
      </w:r>
      <w:r>
        <w:rPr/>
        <w:t>⣂</w:t>
      </w:r>
      <w:r>
        <w:rPr/>
        <w:t>璿婔싃䅾獋쉊灲䔸挶ꄰ栱숸照걄䀤슏奟ꍱ싂</w:t>
      </w:r>
      <w:r>
        <w:rPr/>
        <w:t>ⶬ</w:t>
      </w:r>
      <w:r>
        <w:rPr/>
        <w:t>嚩숪㒡婠幅⫍뽖塘傏䴱燂䵕晠㨻剰狂歗묷梣</w:t>
      </w:r>
      <w:r>
        <w:rPr/>
        <w:t>꤭</w:t>
      </w:r>
      <w:r>
        <w:rPr/>
        <w:t>煺䥫㊩</w:t>
      </w:r>
      <w:r>
        <w:rPr/>
        <w:t>ꦏ</w:t>
      </w:r>
      <w:r>
        <w:rPr/>
        <w:t>禬怷䅧뼽縴杄싍䨷桫杹嘹囃㋂⩰ꥺ㵟쉖抩⭇堭┦畹恄쉊䲏㑉䟂쉴䭁쉍쉆싂ꍑ幚쉾쉪슩婄䁧搦牄䐹祹㭩㥦䍅棂䕟咱痂楈整嘻⹭</w:t>
      </w:r>
      <w:r>
        <w:rPr/>
        <w:t>ⵎ</w:t>
      </w:r>
      <w:r>
        <w:rPr/>
        <w:t>땷恦ꥭ㕏顁塞쉊㡡䵚獙ざ娦卋恸癊뗂佸쉁噁刹庡걨</w:t>
      </w:r>
      <w:r>
        <w:rPr/>
        <w:t>ꖩ</w:t>
      </w:r>
      <w:r>
        <w:rPr/>
        <w:t>撩倲椷縱灚딸⩲</w:t>
      </w:r>
      <w:r>
        <w:rPr/>
        <w:t>ꗂ⏂</w:t>
      </w:r>
      <w:r>
        <w:rPr/>
        <w:t>滂砹쉆圥湺</w:t>
      </w:r>
      <w:r>
        <w:rPr/>
        <w:t>⡓</w:t>
      </w:r>
      <w:r>
        <w:rPr/>
        <w:t>歮係縩潸颡㡊䉒歨㔫쉔囂⭺奉啸浕⑌⼤겵䉂䩏参咮䜰潔ꅃ攩砸硸歊⻂杹㤻▩쏎</w:t>
      </w:r>
      <w:r>
        <w:rPr/>
        <w:t>⠽</w:t>
      </w:r>
      <w:r>
        <w:rPr/>
        <w:t>湔䑩⩋ㄩ⪿憬睡揂⽟湱䍂ㄳ呃稳桪䪥䚥쉆椫煩栲䍴卑佗슘⑫眷晃繭辘飂昽춱纱㨥㍂㵊⩮愹牧㩶弪⩎恱㈵췍슩ꌲ⨲弱牣♵楧圱硦怊㨫睬歮湐慂漬⥷眤숣恺䏍䉋⸰婵ꌳ术춿䠨숪徘繾㭉⮘捥恞숪딽쉔䷂깂乣⩸噟녥쉥乥娦쉡㘪漪礴奓긬</w:t>
      </w:r>
      <w:r>
        <w:rPr/>
        <w:t>ꦱ</w:t>
      </w:r>
      <w:r>
        <w:rPr/>
        <w:t>䄦䍘ꍑ轒楞䭯硃き䃂䛂潬焮䍟</w:t>
      </w:r>
      <w:r>
        <w:rPr/>
        <w:t>ꗍ</w:t>
      </w:r>
      <w:r>
        <w:rPr/>
        <w:t>璏┩揂氺爥〨ꥨ䬹꧎䅠檣卬䉦株步ㅞ깙㘦灟㪘䡡慄䑖♩祉㕤숨溻䍫⮮縦䟂뮮싂␻깂⪘걱☷噥繢</w:t>
      </w:r>
      <w:r>
        <w:rPr/>
        <w:t>ꥀ</w:t>
      </w:r>
      <w:r>
        <w:rPr/>
        <w:t>긮撏歇塘旂剏橈싂</w:t>
      </w:r>
      <w:r>
        <w:rPr/>
        <w:t>ꕘ</w:t>
      </w:r>
      <w:r>
        <w:rPr/>
        <w:t>싂뽃歔䩸䎩㧂啲슘卵깶㶵싂슘</w:t>
      </w:r>
      <w:r>
        <w:rPr/>
        <w:t>ⲥ</w:t>
      </w:r>
      <w:r>
        <w:rPr/>
        <w:t>捲칲牟䱓</w:t>
      </w:r>
      <w:r>
        <w:rPr/>
        <w:t>ꕙ</w:t>
      </w:r>
      <w:r>
        <w:rPr/>
        <w:t>㕍걮氩㋃┽⫂瑹剧뾏庻㴪勂奉楠怪潰⩗慗썔䍎迂秂ㄳ싂奙爪䉘㐩彂噔쉶☫⛂</w:t>
      </w:r>
      <w:r>
        <w:rPr/>
        <w:t>ꥏ</w:t>
      </w:r>
      <w:r>
        <w:rPr/>
        <w:t>瓂疬损捸睡吭ㄪ</w:t>
      </w:r>
      <w:r>
        <w:rPr/>
        <w:t>ꥑ⌲</w:t>
      </w:r>
      <w:r>
        <w:rPr/>
        <w:t>塍⬰ꄺ硩⨨璮믂汾㝋㚡儣䪩硦刬싂电䙺䆩捏䱸椪뗎㨫攺ㄶ兾斘愸⑫슬㤨瘩婰浔批伻㐸땔䳎⽤䰣〷敪倵㘺쉥䍅呄焵牯轋</w:t>
      </w:r>
      <w:r>
        <w:rPr/>
        <w:t>⡅</w:t>
      </w:r>
      <w:r>
        <w:rPr/>
        <w:t>숻㝵亵呗䉆㨸娳䞱坵帺恐㧂允슏㐦村㥓숫䵨ꥦ긺墬堶</w:t>
      </w:r>
      <w:r>
        <w:rPr/>
        <w:t>ⴣ</w:t>
      </w:r>
      <w:r>
        <w:rPr/>
        <w:t>础걫顐䕰⭃頳</w:t>
      </w:r>
      <w:r>
        <w:rPr/>
        <w:t>ⰷ</w:t>
      </w:r>
      <w:r>
        <w:rPr/>
        <w:t>걔⥈㗂愪ꅡ扶䭨丽〱转ㅯ㭂橖䌩⨪辻㭬㒣㕨啞숽쉭䤻ꅓ숮⩰뽇爨䋂ꎩ⍆煫㥐涡</w:t>
      </w:r>
      <w:r>
        <w:rPr/>
        <w:t>ꗂ</w:t>
      </w:r>
      <w:r>
        <w:rPr/>
        <w:t>䝆眬</w:t>
      </w:r>
      <w:r>
        <w:rPr/>
        <w:t>ⵆꤪ⍶</w:t>
      </w:r>
      <w:r>
        <w:rPr/>
        <w:t>㪬䑖쉶炩棂㠱⽪䭧挭</w:t>
      </w:r>
      <w:r>
        <w:rPr/>
        <w:t>ꕲ</w:t>
      </w:r>
      <w:r>
        <w:rPr/>
        <w:t>㔪䅩偟ꄱ橤䵡䧂杗䍄牄ꌵ轴浘⥺晦ꏂ놣噺쉘娯吹┶㏂副卑璡㭰敩杖㕹</w:t>
      </w:r>
      <w:r>
        <w:rPr/>
        <w:t>ꗂ</w:t>
      </w:r>
      <w:r>
        <w:rPr/>
        <w:t>䉣⩨</w:t>
      </w:r>
      <w:r>
        <w:rPr/>
        <w:t>ꔰ</w:t>
      </w:r>
      <w:r>
        <w:rPr/>
        <w:t>놏帰穋슏䑉㦬晖䅧숹䡊甬淃攴剾桷㦱⍅숻㕑䉣㍧枣摲ꅖ뿍췂䨪䛎估湋䥙唶囂慠䩀ꆬ㣎╘슡⭀䫃묦戰</w:t>
      </w:r>
      <w:r>
        <w:rPr/>
        <w:t>ꥎ</w:t>
      </w:r>
      <w:r>
        <w:rPr/>
        <w:t>癪摲䱱渹⍤쉑牊㴳擂싂搸㝧䕶嫂微啯㴪ꥭ伮㕺村뽗쉘싂♵獢쉍㖿㝟</w:t>
      </w:r>
      <w:r>
        <w:rPr/>
        <w:t>꤯</w:t>
      </w:r>
      <w:r>
        <w:rPr/>
        <w:t>幸怴洭瑅☱杭熬숮</w:t>
      </w:r>
      <w:r>
        <w:rPr/>
        <w:t>Ɑ</w:t>
      </w:r>
      <w:r>
        <w:rPr/>
        <w:t>煋땷欽松⍳㘪䐭䟂村盂쉏㦏椬╡슱ⸯ슘⛂䩞祹敪樵䕔㎬䩤伺䜩숥竃♟硥</w:t>
      </w:r>
      <w:r>
        <w:rPr/>
        <w:t>ꕰ</w:t>
      </w:r>
      <w:r>
        <w:rPr/>
        <w:t>朱瞩器弪쉩갣猷掻㴤쉲슩㥪숩彡砮숯橱㏂ꇂ奇㑍땥㉾</w:t>
      </w:r>
      <w:r>
        <w:rPr/>
        <w:t>ⵄ</w:t>
      </w:r>
      <w:r>
        <w:rPr/>
        <w:t>牘噄싂啮㙬ꥨ妣쉬</w:t>
      </w:r>
      <w:r>
        <w:rPr/>
        <w:t>ꤶ</w:t>
      </w:r>
      <w:r>
        <w:rPr/>
        <w:t>㵯吴칈쉄儦抿䛃爷䩂䯂咏㈱㥨瘹瑯⍙獷埂堽╊塣干䉷㟎䦥稊㯃焫匬ꏂ种⩉䏃截昩䵵倹瘨硭㦏嘽촱䍀摳떱㜸싂楅</w:t>
      </w:r>
      <w:r>
        <w:rPr/>
        <w:t>Ⱪ</w:t>
      </w:r>
      <w:r>
        <w:rPr/>
        <w:t>浢⾩숤瑇呟㢿滂컂ㅖ䉉숹匨쉘兙⦥㫂窡儮</w:t>
      </w:r>
      <w:r>
        <w:rPr/>
        <w:t>ꔩ</w:t>
      </w:r>
      <w:r>
        <w:rPr/>
        <w:t>楖ꅉ䰻딸</w:t>
      </w:r>
      <w:r>
        <w:rPr/>
        <w:t>Ⳃ</w:t>
      </w:r>
      <w:r>
        <w:rPr/>
        <w:t>湨洪瑺瘤ㅤ挷䗎䭈</w:t>
      </w:r>
      <w:r>
        <w:rPr/>
        <w:t>ⴤ</w:t>
      </w:r>
      <w:r>
        <w:rPr/>
        <w:t>旂䌭</w:t>
      </w:r>
      <w:r>
        <w:rPr/>
        <w:t>Ȿ</w:t>
      </w:r>
      <w:r>
        <w:rPr/>
        <w:t>䩕␦⑕䀳浸䡱㥀ꅥ硑惃쉶걞摒㕱⸶噂喣⤦⸨潟</w:t>
      </w:r>
      <w:r>
        <w:rPr/>
        <w:t>ⵓ</w:t>
      </w:r>
      <w:r>
        <w:rPr/>
        <w:t>ꅟ囂㵅呑婵溣䦻㕆庩</w:t>
      </w:r>
      <w:r>
        <w:rPr/>
        <w:t>ꦻ</w:t>
      </w:r>
      <w:r>
        <w:rPr/>
        <w:t>祹帶睶慯㨳壂䝖恰づ䅮쉾䥪썩⼹捫姍瀸슩싂㩠旂潯녙轃㙍깃枵</w:t>
      </w:r>
      <w:r>
        <w:rPr/>
        <w:t>ꤱ</w:t>
      </w:r>
      <w:r>
        <w:rPr/>
        <w:t>睯愲㒥摉쉢晑畲쉖䱔묯쉠㈵쉓</w:t>
      </w:r>
      <w:r>
        <w:rPr/>
        <w:t>ⱬ</w:t>
      </w:r>
      <w:r>
        <w:rPr/>
        <w:t>圳㪿䈰皘④깍轚믂㨽딥㵀㣂슣쵠땉乓弪硑浊⸸敕䑕⺱䰵썘쉶딫㪩㬱㍵⹹칑㕯ㆣ</w:t>
      </w:r>
      <w:r>
        <w:rPr/>
        <w:t>ⱴ</w:t>
      </w:r>
      <w:r>
        <w:rPr/>
        <w:t>뽢惂绍㣎㕡䱘䉺ㅠⓂ슿瘴䵃캣䩾彋㶵癯쉰ㄪ䂮恞땩슩㴪洪♷䰻䥌⹏桉灧哂梘㮩䉳⩞瀷灍⛂潴ꏂ祾彍╺䞵侣⨪䥫慗☨弴噓㑁㕓쉥뽋偌㴦幧氦䓎곂囂⪣娲扔㕢焣㑀儣未㍭䕉伻䰭쉹剰쉧</w:t>
      </w:r>
      <w:r>
        <w:rPr/>
        <w:t>ⲿ</w:t>
      </w:r>
      <w:r>
        <w:rPr/>
        <w:t>걦㜱焰쉅⥈⽃쉔穁救⤴䁤偕슿櫎橀畄浺浗桱桹㍹쉚䙁䌦</w:t>
      </w:r>
      <w:r>
        <w:rPr/>
        <w:t>ꖵ</w:t>
      </w:r>
      <w:r>
        <w:rPr/>
        <w:t>傏疏㖮㚩焩繩烎涻滂</w:t>
      </w:r>
      <w:r>
        <w:rPr/>
        <w:t>ⴻ</w:t>
      </w:r>
      <w:r>
        <w:rPr/>
        <w:t>偱砶㙎ㄬ歆参⑇싂砪呅䦻沬쉣䪩啡㨤硗亏⩋橄숽噓橨劬慪㍱杰ꍬい圵츭⫂╍橫</w:t>
      </w:r>
      <w:r>
        <w:rPr/>
        <w:t>ꥈ</w:t>
      </w:r>
      <w:r>
        <w:rPr/>
        <w:t>幣嚮⮵㩩䩏猦瘴숭⍷怫슻컂꥾疘猭䯂⨯䥅嚩◍㣎㙷儸顳ꍇ쉾䧎氺䠶塒焩療剞㔻㥾䵑䅖乩ꌤ䂵溩쵭畟椪堥华噮</w:t>
      </w:r>
      <w:r>
        <w:rPr/>
        <w:t>ꦱ</w:t>
      </w:r>
      <w:r>
        <w:rPr/>
        <w:t>悩毂슮桪슡捍恃乮䨽쉭쉍♫堨桤桾慡㴯㢩䔰浢뾡冩䜣坺슿⬮晥櫃楲怴塖⭀쉰싂硨</w:t>
      </w:r>
      <w:r>
        <w:rPr/>
        <w:t>꧍</w:t>
      </w:r>
      <w:r>
        <w:rPr/>
        <w:t>噐</w:t>
      </w:r>
      <w:r>
        <w:rPr/>
        <w:t>ꦘⷍ</w:t>
      </w:r>
      <w:r>
        <w:rPr/>
        <w:t>䩬썠갫佡⮿溘歖愤땂䝏ㄨꍉ痎削춱㉲</w:t>
      </w:r>
      <w:r>
        <w:rPr/>
        <w:t>ⵅ</w:t>
      </w:r>
      <w:r>
        <w:rPr/>
        <w:t>慕硐䤸㠫㡧⌳䕩ꄨ槂䁸慣媏呧噲敇싂祂桃썇㑂兏祑珎椹ꍭ⨦煚轁坷朥空彡杧縣╊八搣㭓滂싍</w:t>
      </w:r>
      <w:r>
        <w:rPr/>
        <w:t>⠨</w:t>
      </w:r>
      <w:r>
        <w:rPr/>
        <w:t>暡⒣梬㇃祀㙦晹圹</w:t>
      </w:r>
      <w:r>
        <w:rPr/>
        <w:t>ꥂ</w:t>
      </w:r>
      <w:r>
        <w:rPr/>
        <w:t>慹숨䶘⾵怲颩㤸䡉医ㆥ绂湡椥걠歲⯂쵶漹怳㘲栥廂⎏硌凃⩾睲啅뮩䂥놬埂噁敇⾻汬潋ꌭ깱噡嘪怊㍸㔪⥙扗䉗恃帪⵹砹곃쉈숩颬싂숳縭瘪쉘勂獹⒘⩋쌻</w:t>
      </w:r>
      <w:r>
        <w:rPr/>
        <w:t>ꥀ</w:t>
      </w:r>
      <w:r>
        <w:rPr/>
        <w:t>祐쉱扭</w:t>
      </w:r>
      <w:r>
        <w:rPr/>
        <w:t>ꤪ</w:t>
      </w:r>
      <w:r>
        <w:rPr/>
        <w:t>쉧癙쉱㣂뮻轗晟䞱㕐㙑</w:t>
      </w:r>
      <w:r>
        <w:rPr/>
        <w:t>ꕴ⸵</w:t>
      </w:r>
      <w:r>
        <w:rPr/>
        <w:t>噫슮䫂畷戲䥸歟扞㙹숽⬪싂㉷⥚汶</w:t>
      </w:r>
      <w:r>
        <w:rPr/>
        <w:t>ⷂ</w:t>
      </w:r>
      <w:r>
        <w:rPr/>
        <w:t>ㆱ㤬硓塗㗂乵匳牓猳夬灭⿂⥤쉞䍡硨⩳䉊</w:t>
      </w:r>
      <w:r>
        <w:rPr/>
        <w:t>ꥋ</w:t>
      </w:r>
      <w:r>
        <w:rPr/>
        <w:t>䒥⏂轑瑋슡쉈眭照춱䠥쉠㌱潑㔰䥏㙑⒱㢩ꄬ啄⤥䱢䕟偞♠⑂</w:t>
      </w:r>
      <w:r>
        <w:rPr/>
        <w:t>Ⱝ</w:t>
      </w:r>
      <w:r>
        <w:rPr/>
        <w:t>ꕥ</w:t>
      </w:r>
      <w:r>
        <w:rPr/>
        <w:t>坅䐥呞椽ヂ㞵報祺⨻畚㙵帷㑏烂憵䨺睠㊏㑔⼱呡䙗깣硡䡣擃忂桒쉶</w:t>
      </w:r>
      <w:r>
        <w:rPr/>
        <w:t>ⷎ</w:t>
      </w:r>
      <w:r>
        <w:rPr/>
        <w:t>ꄵ䮬欯愸攵嘳묪䤵䭀燂愰偐㩢剕橡塆䥷痂묨棂瀶떩ꄸ䖿塰全悩湰疥㠹轵呐欤䜰摊獀⬥婖䯂슣뼮硪㝇歱䰣ㄺ曂㗂砥䩊쌤稫伪⑴캩싂䑄갬⨣쉙稨㌣癨뗂顫桵祦䆏⍲顚</w:t>
      </w:r>
      <w:r>
        <w:rPr/>
        <w:t>ꕬ</w:t>
      </w:r>
      <w:r>
        <w:rPr/>
        <w:t>뭖纏憮㬤䓃</w:t>
      </w:r>
      <w:r>
        <w:rPr/>
        <w:t>ꕭꕗ</w:t>
      </w:r>
      <w:r>
        <w:rPr/>
        <w:t>桊</w:t>
      </w:r>
      <w:r>
        <w:rPr/>
        <w:t>ⱊ</w:t>
      </w:r>
      <w:r>
        <w:rPr/>
        <w:t>弯╓㝍⬹쉸㎿带⑏㶩辏津棂㫂쉔硤㙗ꍸ숥䭤♢発攺䑾㈽縷⭠딫ꥭ搨採洽穕碩灄灴恸쵧搶쉚㪩捳䀦칎쉁㴺</w:t>
      </w:r>
      <w:r>
        <w:rPr/>
        <w:t>Ⳃ</w:t>
      </w:r>
      <w:r>
        <w:rPr/>
        <w:t>中◂</w:t>
      </w:r>
      <w:r>
        <w:rPr/>
        <w:t>Ⱓ</w:t>
      </w:r>
      <w:r>
        <w:rPr/>
        <w:t>㟃䱤㮩稨棂枩儲䱘싂溮呹㘵썟乞牵ꏂ⩪汾拂⿂煶ꅋ⩣唣搭祂撻싂갳쉞㔦圷位正㭺㩰㩎⩨숺</w:t>
      </w:r>
      <w:r>
        <w:rPr/>
        <w:t>ꦡ</w:t>
      </w:r>
      <w:r>
        <w:rPr/>
        <w:t>숬╮佀䃂⥱⫂⥩け两盂쉾⫂㬪</w:t>
      </w:r>
      <w:r>
        <w:rPr/>
        <w:t>⢵</w:t>
      </w:r>
      <w:r>
        <w:rPr/>
        <w:t>樯毂灔敪뿂싂楡睖楃吨坌슬獚㷂쉡쉂슘╂䥈轡硺坂쉲쉹㕐侱橁뭂ꇂ䒣쉈䨳쎘浏娥汌⤨㭤朶䋂壂㨴挩뽲䑏깆ꅎ歞㣂칙⩅</w:t>
      </w:r>
      <w:r>
        <w:rPr/>
        <w:t>ꦵ</w:t>
      </w:r>
      <w:r>
        <w:rPr/>
        <w:t>奪繓主믂矃㇂嗂⪿쉶檩整眤咬灗匫</w:t>
      </w:r>
      <w:r>
        <w:rPr/>
        <w:t>ꕯ</w:t>
      </w:r>
      <w:r>
        <w:rPr/>
        <w:t>哂扦⯂싂焮㘭Ⓜ迂갲潔긪싂</w:t>
      </w:r>
      <w:r>
        <w:rPr/>
        <w:t>Ⱳ</w:t>
      </w:r>
      <w:r>
        <w:rPr/>
        <w:t>쉺烂恾ꅮ싂䅗ꍧ晗</w:t>
      </w:r>
      <w:r>
        <w:rPr/>
        <w:t>ⰳ</w:t>
      </w:r>
      <w:r>
        <w:rPr/>
        <w:t>㑢䨲</w:t>
      </w:r>
      <w:r>
        <w:rPr/>
        <w:t>ꥆ</w:t>
      </w:r>
      <w:r>
        <w:rPr/>
        <w:t>싍栭洷掮䖩欱㍺縸㤫攫⚮䈮時䓂뭩匣䡩䐥㙱䡀⫂쉱恶喥塓璡⾘焹</w:t>
      </w:r>
      <w:r>
        <w:rPr/>
        <w:t>ⱪ</w:t>
      </w:r>
      <w:r>
        <w:rPr/>
        <w:t>暡ꅧ埂绂쉤㩈櫂淃⩟辏슏췍숰棎넷㢏ꌪ㙰䵱渮湑ぴ䵱⨩䍯嘹⺘뽕华갹副ꅎㅡ썡䅑倦</w:t>
      </w:r>
      <w:r>
        <w:rPr/>
        <w:t>ꕤ⥀⬺</w:t>
      </w:r>
      <w:r>
        <w:rPr/>
        <w:t>㤳칢碣係뾘墮㜷칠ㄩ旍槂㴱싂㣂쉪挳戭竂㥯县쉦竂婭㑒㪮쉢쵹权哂</w:t>
      </w:r>
      <w:r>
        <w:rPr/>
        <w:t>ꕳ</w:t>
      </w:r>
      <w:r>
        <w:rPr/>
        <w:t>ꅉ癱慲灑稊潇㦏슘㵸쉸싂䂱䊡套ꌨ欩䮮䈰䅀䜦琵⭰╩㨤䅬쉰숪ァ뭠㨱畅⩎犘榬䷂䚩⸻娲ꥹ嚣슩</w:t>
      </w:r>
      <w:r>
        <w:rPr/>
        <w:t>ꕹ</w:t>
      </w:r>
      <w:r>
        <w:rPr/>
        <w:t>䕬䩑卭祟기㶘숸</w:t>
      </w:r>
      <w:r>
        <w:rPr/>
        <w:t>ꦩ</w:t>
      </w:r>
      <w:r>
        <w:rPr/>
        <w:t>吶奰潂㤴쉐敞捪䥭倪䍁</w:t>
      </w:r>
      <w:r>
        <w:rPr/>
        <w:t>ⵠ</w:t>
      </w:r>
      <w:r>
        <w:rPr/>
        <w:t>숬컂㘬⨪楋썎뇂㡣椦䵄䈪쉘ㅴ嫂ꅠ佑쏂区摬䂘쉓⨥땇◂敊䣂煵숵僂쉞䱀</w:t>
      </w:r>
      <w:r>
        <w:rPr/>
        <w:t>⡹</w:t>
      </w:r>
      <w:r>
        <w:rPr/>
        <w:t>涵憩儬䕕勂⤲쉮癊婪托戬唱慏겘㔸刷쉧ꅳ儴뭚婇棎</w:t>
      </w:r>
      <w:r>
        <w:rPr/>
        <w:t>⣎</w:t>
      </w:r>
      <w:r>
        <w:rPr/>
        <w:t>꧂</w:t>
      </w:r>
      <w:r>
        <w:rPr/>
        <w:t>冩䝺穆㥪䕎╹⽊丹⹖潟䤪ꍮ掿眳吻㴪娳䕓㞻歐䥦습掮䳂㭓䈹㥓</w:t>
      </w:r>
      <w:r>
        <w:rPr/>
        <w:t>ⱙ</w:t>
      </w:r>
      <w:r>
        <w:rPr/>
        <w:t>疩㕘䩚檏坏毂支畭ガ㍵獖爣</w:t>
      </w:r>
      <w:r>
        <w:rPr/>
        <w:t>⡓</w:t>
      </w:r>
      <w:r>
        <w:rPr/>
        <w:t>硍ォ⧂녁쉯숦⹋㈯い뽓潡䨭䢻뽟㨽乚呌呍樮촤䤴弻總䥞⍯䘻呠⽊疩㍘繑塓璻쉡焦恀㭯䕃顃숪䍑䥨捉⩶싎뼤搵溮潚浸䉰塒琣㕸乬僂⽔楗帣쉰倩⵲</w:t>
      </w:r>
      <w:r>
        <w:rPr/>
        <w:t>⣂</w:t>
      </w:r>
      <w:r>
        <w:rPr/>
        <w:t>湎ꇍ䰳牸䰥깪顋檏䰯</w:t>
      </w:r>
      <w:r>
        <w:rPr/>
        <w:t>ⲣ</w:t>
      </w:r>
      <w:r>
        <w:rPr/>
        <w:t>ꕳ</w:t>
      </w:r>
      <w:r>
        <w:rPr/>
        <w:t>頳ꌥ撩怳</w:t>
      </w:r>
      <w:r>
        <w:rPr/>
        <w:t>ꥆ</w:t>
      </w:r>
      <w:r>
        <w:rPr/>
        <w:t>塳㟂畒瀤㑥捎䅥뭆癗꥖㵏곂湵瑘歧㚮頰睠卢佫칬䙅幃楪摗癱磂땵겿⩞╒接塵焤㩣剠乀掩截묤뼽び汗䌹䉦䭫願昶⽭甶숸熬⤯</w:t>
      </w:r>
      <w:r>
        <w:rPr/>
        <w:t>⡬ⱑ</w:t>
      </w:r>
      <w:r>
        <w:rPr/>
        <w:t>煺䍸㜨轖촸朦愰㭄嗂츯䥢䉫⑖搳㴯桞쏂樤</w:t>
      </w:r>
      <w:r>
        <w:rPr/>
        <w:t>ⴷ</w:t>
      </w:r>
      <w:r>
        <w:rPr/>
        <w:t>㞡灧慴塨</w:t>
      </w:r>
      <w:r>
        <w:rPr/>
        <w:t>ꕹ</w:t>
      </w:r>
      <w:r>
        <w:rPr/>
        <w:t>嚻쉮⥚묬楗숶싂㤫儺⨴㌬愲숤歹䒏놿</w:t>
      </w:r>
      <w:r>
        <w:rPr/>
        <w:t>⡪</w:t>
      </w:r>
      <w:r>
        <w:rPr/>
        <w:t>ⶩ</w:t>
      </w:r>
      <w:r>
        <w:rPr/>
        <w:t>쎏彁甹␵숮㎵味恋␬䱑䴶眻睠䐺檏㗂喥瘪〈㢱埃偆戣䑍䱹䊩䁟㧂</w:t>
      </w:r>
      <w:r>
        <w:rPr/>
        <w:t>ⵯ</w:t>
      </w:r>
      <w:r>
        <w:rPr/>
        <w:t>湳놩㵠⒬晕条숴傏氦晥硉㧂轋燂쉵䞘昨晁⨥焪䙅䩡䭎种ァ员婎⭆䒩㡓䍧숣⵫㩠汤䑇坍쉓獅呐뼳朹浲啟歺㞩梥䣂窮숷䉾묯땊廂晇䝯㢏숻䤫쉾ㅒ捤㜰䆻숸숴扄夷氺♥걓教⩸⽔橕頭吪䲩懂㩧㯍䢩埂䩍檱歳숵汊⫂㯂轭枵뿃⥷䥘䒩쉦㐫ꄭ敋㍳欺ꥡꎩ䱗噱䵎䝅繾쉥呹</w:t>
      </w:r>
      <w:r>
        <w:rPr/>
        <w:t>꥟</w:t>
      </w:r>
      <w:r>
        <w:rPr/>
        <w:t>値⭱灪縹⚱㵔쉰썪쉂䝌䟂擂䡙쉔꧎呙</w:t>
      </w:r>
      <w:r>
        <w:rPr/>
        <w:t>ⵌ</w:t>
      </w:r>
      <w:r>
        <w:rPr/>
        <w:t>썔⻍毂뼹渱个숨噖穟塄䅮◂侘⑾穬樲顇싂♚</w:t>
      </w:r>
      <w:r>
        <w:rPr/>
        <w:t>ⱱ</w:t>
      </w:r>
      <w:r>
        <w:rPr/>
        <w:t>佅䙞㊡参眊슮䧍</w:t>
      </w:r>
      <w:r>
        <w:rPr/>
        <w:t>ꕐ</w:t>
      </w:r>
      <w:r>
        <w:rPr/>
        <w:t>彭櫂枏㫂숸쉣拂輴뇃☶쉇縣倦獷槂㍰⮏䙶卪ꄸ丰딸♮助恨뼤曂䄴晳㉎㒵</w:t>
      </w:r>
      <w:r>
        <w:rPr/>
        <w:t>ꕹ⑎</w:t>
      </w:r>
      <w:r>
        <w:rPr/>
        <w:t>潲슩쵹⥇䋂欯ㆩ坃</w:t>
      </w:r>
      <w:r>
        <w:rPr/>
        <w:t>ꕩ</w:t>
      </w:r>
      <w:r>
        <w:rPr/>
        <w:t>䜶浂䨤洳惂㤽㡠숩쉅䑞</w:t>
      </w:r>
      <w:r>
        <w:rPr/>
        <w:t>ꥇ</w:t>
      </w:r>
      <w:r>
        <w:rPr/>
        <w:t>숱儶ꍐ</w:t>
      </w:r>
      <w:r>
        <w:rPr/>
        <w:t>ꕕ</w:t>
      </w:r>
      <w:r>
        <w:rPr/>
        <w:t>꺡쉞晧䕣䝋愵爵깺⤻䋂丱䋂磂揂㌰䱸ꥶ䅮佄㝞걖伭儲䠦㭊剐슥呯瀲싂畐侱갱洬智港摋灣䭳物⍄</w:t>
      </w:r>
      <w:r>
        <w:rPr/>
        <w:t>⣂</w:t>
      </w:r>
      <w:r>
        <w:rPr/>
        <w:t>恚쉞樽べ䱦㜶楀琫</w:t>
      </w:r>
      <w:r>
        <w:rPr/>
        <w:t>⠯</w:t>
      </w:r>
      <w:r>
        <w:rPr/>
        <w:t>捍噌䭔弴咏溣</w:t>
      </w:r>
      <w:r>
        <w:rPr/>
        <w:t>ꕙ</w:t>
      </w:r>
      <w:r>
        <w:rPr/>
        <w:t>匴䴥恒繯㦬杕湤쉯</w:t>
      </w:r>
      <w:r>
        <w:rPr/>
        <w:t>꧂</w:t>
      </w:r>
      <w:r>
        <w:rPr/>
        <w:t>廂⩷⹬畴䚏硱쉑捚㙢㉀氲␽싂听┪⩀䍋穭睾쉱㑗⽕焯</w:t>
      </w:r>
      <w:r>
        <w:rPr/>
        <w:t>Ɑ</w:t>
      </w:r>
      <w:r>
        <w:rPr/>
        <w:t>愲癦걱䚩㉞ꎩ秂卡璡㵵꥙뽆⍱潨䄵㕃㎘採䅌㙅梡⒮쉗欶枣䩹㙯㘷쉮夹⍥水㵮䀲呙䱆祟쉮녏䅞쉵⫃怲⥈喵땁쎵惂悡㵱㩬䚡卾ꄷ杪㑮佶婳㞘眬穕㫃捏쉈嘤㥴䇂牌癇䋂瑞걵⑭걨쉎뿂╃穓ㅲ칂싂稪て瑷䜺㒏䡾⬻灀帬䭫슩唥</w:t>
      </w:r>
      <w:r>
        <w:rPr/>
        <w:t>꧍</w:t>
      </w:r>
      <w:r>
        <w:rPr/>
        <w:t>浧穁숪숪숯꺬썹挺쎘漻쉧佂幊睇캏挨쉋㘵亵ㅃ从潓湚⩾⨮彔啪恟栲瓃㕥拂乙⎮旂䙢兵ㄣ悬㬱䆏</w:t>
      </w:r>
      <w:r>
        <w:rPr/>
        <w:t>ⵏ</w:t>
      </w:r>
      <w:r>
        <w:rPr/>
        <w:t>姂灯싂䵹晴穣檵⥋슩唬쉙츭治熮쉉䨽䑒䀩䒵</w:t>
      </w:r>
      <w:r>
        <w:rPr/>
        <w:t>ꕖ</w:t>
      </w:r>
      <w:r>
        <w:rPr/>
        <w:t>ꥺ⥪꥗쉑䕙溵汹㬴쉊懍⩊㟂㭏⭍㥌숦䣂쉋</w:t>
      </w:r>
      <w:r>
        <w:rPr/>
        <w:t>ꥆ䷂</w:t>
      </w:r>
      <w:r>
        <w:rPr/>
        <w:t>獟殩体썟甩䀣䢵</w:t>
      </w:r>
      <w:r>
        <w:rPr/>
        <w:t>ⵢ</w:t>
      </w:r>
      <w:r>
        <w:rPr/>
        <w:t>㚿㮩</w:t>
      </w:r>
      <w:r>
        <w:rPr/>
        <w:t>ꦡ</w:t>
      </w:r>
      <w:r>
        <w:rPr/>
        <w:t>싎坏䀽썢䵨炵ふ⾏䭋卑晬䑧䅩⨭䡵慴캬慆渵欵堬倯⩂塸쉮䑘呞숴뽵彏爨改쉡䎘☭杘㙟</w:t>
      </w:r>
      <w:r>
        <w:rPr/>
        <w:t>ⵚ</w:t>
      </w:r>
      <w:r>
        <w:rPr/>
        <w:t>愨䱋ꥹ⩕쉫珂牥楘쌳䙫瓂䍧癐⩙䭤乸瘴牬⑅녗桫♉쉐䖩渵㓃㕡㭫娬┽偠긲祅ꍵ㈴搮쵔䡰쉙䍍⿃䱏⤳ㅪ㕎徏뮡昪淂칞繃쉰㙷⭔䠥辡绂쉠焴䍹⨰㙯㩠쉳佥㌪棂㫂楗奲卵拂潦⪬楚楐쉮䤳彮䊮㕕櫎쉸卸兹숷払습啘住扆㕲⛂ば㍘ꅸ猦犿权㔶숩</w:t>
      </w:r>
      <w:r>
        <w:rPr/>
        <w:t>ꔨ</w:t>
      </w:r>
      <w:r>
        <w:rPr/>
        <w:t>슏㟎⭹뇂坞橋㵠㶣깨쉴싂輻⚩쏂縺慓</w:t>
      </w:r>
      <w:r>
        <w:rPr/>
        <w:t>꧂</w:t>
      </w:r>
      <w:r>
        <w:rPr/>
        <w:t>偕內䥐嫂却뇂숷쉡抡⩎숣䟂뮡䱞㉳</w:t>
      </w:r>
      <w:r>
        <w:rPr/>
        <w:t>ꤽ</w:t>
      </w:r>
      <w:r>
        <w:rPr/>
        <w:t>砊杌悮搤숫㯎⼬싂쉍沩䤵⧂曍</w:t>
      </w:r>
      <w:r>
        <w:rPr/>
        <w:t>꧂</w:t>
      </w:r>
      <w:r>
        <w:rPr/>
        <w:t>轞怱숪ꍾ숴䨽椪⭧吶</w:t>
      </w:r>
      <w:r>
        <w:rPr/>
        <w:t>Ⳃ</w:t>
      </w:r>
      <w:r>
        <w:rPr/>
        <w:t>㨭偌收矂碘䡈塌노</w:t>
      </w:r>
      <w:r>
        <w:rPr/>
        <w:t>Ⱶ</w:t>
      </w:r>
      <w:r>
        <w:rPr/>
        <w:t>漮僂熿쌨⴩⫂숱문슬縷迂冱渫⍸奆㝉暿⩸桴䵆⻂칰숽䞩摹㩔꥘樥껃噈깚輴㬲偐㑮썕숭䠩烂</w:t>
      </w:r>
      <w:r>
        <w:rPr/>
        <w:t>ꥐ</w:t>
      </w:r>
      <w:r>
        <w:rPr/>
        <w:t>㝇㩫⹘媱쉷敧幡⥞슘㨩䭙ぷ⭢暡松撡サ婯⥢⍫긽嚩に㕠⽫㩣⥐쉨ꅖ昱塳</w:t>
      </w:r>
      <w:r>
        <w:rPr/>
        <w:t>ꕮ</w:t>
      </w:r>
      <w:r>
        <w:rPr/>
        <w:t>깨뽍啕㑋䓂㬩ꅐ쉶㕖楍㭨䀰䌸ꏍ睩㧎䵫心</w:t>
      </w:r>
      <w:r>
        <w:rPr/>
        <w:t>ⱙ</w:t>
      </w:r>
      <w:r>
        <w:rPr/>
        <w:t>兘</w:t>
      </w:r>
      <w:r>
        <w:rPr/>
        <w:t>Ⱘ</w:t>
      </w:r>
      <w:r>
        <w:rPr/>
        <w:t>갹숭쉂皣숮䩇姃ꥦ摖轔㡐桥땠暩婧䒘␪</w:t>
      </w:r>
      <w:r>
        <w:rPr/>
        <w:t>ⱀ</w:t>
      </w:r>
      <w:r>
        <w:rPr/>
        <w:t>䤪쉯轸恗묽睱◂彷㥁繑圦뭗慲싂묩쉉瘲까ぢ積浄绂湇㝪쉕䱀쉰歴参㈩渵朸숭녫祡䌨䤯唪沥幔妿晄</w:t>
      </w:r>
      <w:r>
        <w:rPr/>
        <w:t>ꗂⵖ</w:t>
      </w:r>
      <w:r>
        <w:rPr/>
        <w:t>秂桒椨獵䁢숫⩷</w:t>
      </w:r>
      <w:r>
        <w:rPr/>
        <w:t>ⱊ</w:t>
      </w:r>
      <w:r>
        <w:rPr/>
        <w:t>쉳搣爹祓匬쉋䱁뽁䐪歎</w:t>
      </w:r>
      <w:r>
        <w:rPr/>
        <w:t>ꦵ</w:t>
      </w:r>
      <w:r>
        <w:rPr/>
        <w:t>녮쉨娲璩⯂徘燎佸砰漹⥅㑂繹甯⵳쉁畋婃㉬</w:t>
      </w:r>
      <w:r>
        <w:rPr/>
        <w:t>ꤪ</w:t>
      </w:r>
      <w:r>
        <w:rPr/>
        <w:t>兴숻뗂⥈淂㋂칾썐妘⨣犣䑷摴䅥勃⑥橺顄杢ㄭ䡅䑇썔㚮䩡䵏⒩䀪䴪漸冣恈숪⥐䩎帶䈳ㅕ呃澮㓂뮮題녍灆娯捨壂㵟颣扂丬칃殩剒輺</w:t>
      </w:r>
      <w:r>
        <w:rPr/>
        <w:t>ⱶ</w:t>
      </w:r>
      <w:r>
        <w:rPr/>
        <w:t>㈽治㕨칭婱渫</w:t>
      </w:r>
      <w:r>
        <w:rPr/>
        <w:t>⡹</w:t>
      </w:r>
      <w:r>
        <w:rPr/>
        <w:t>湘╞</w:t>
      </w:r>
      <w:r>
        <w:rPr/>
        <w:t>ⵒ</w:t>
      </w:r>
      <w:r>
        <w:rPr/>
        <w:t>㷍쉣汩┤央獾䑌쉳么挽癲싂㩸債䮵㔬⍷穨슘恒㩾싂慱佁ꇂ꥾呤㭋슣䩵㵕⥗㑳䥺묮轂㭉吣땀兄懂椩䢿숣뭈</w:t>
      </w:r>
      <w:r>
        <w:rPr/>
        <w:t>ꗂ</w:t>
      </w:r>
      <w:r>
        <w:rPr/>
        <w:t>辏䜲颏䄵쉭盍ね幑奋斿뽗⩃卷㥖勂⩲佹䑹琥砹竂塙숪䠷敁捈䁹㤭⩣歟㬮ꥲ⍡偃㏍뼭祵汁块㷂搥礷㩷땍䁑浍䙙桞쉈녯숮囂坮㤰␯뿂拂愴䆩橴恂쉲捪㖩뭩稰⬴</w:t>
      </w:r>
      <w:r>
        <w:rPr/>
        <w:t>ⲡ</w:t>
      </w:r>
      <w:r>
        <w:rPr/>
        <w:t>땴昺⼨䈣⽥摑㖻꥙畋獫⯂秂壂牶딲稹䊬摣䁑썫⭺⩍캱㑙䝭㘪쵗牲ね㬬唣噥䀲挷⌦㉅湢滂쉈硳丮䫂䬳䍒獡</w:t>
      </w:r>
      <w:r>
        <w:rPr/>
        <w:t>Ɱ</w:t>
      </w:r>
      <w:r>
        <w:rPr/>
        <w:t>却䝣㐷㠥縨䱞쎬剙㏂䡨숱彐穟䕃㡓批䉤⺩異㉒〹썴䝟哂椺晘⩦忂⾵元晊䀫㑇</w:t>
      </w:r>
      <w:r>
        <w:rPr/>
        <w:t>ꦬ</w:t>
      </w:r>
      <w:r>
        <w:rPr/>
        <w:t>ꏂ⻂票参쉰侘幥숤㕚㕍䈮克犬⨪쵷싂浬垩쉾㬩輪⿍⴪슻嘊熡ꍆ</w:t>
      </w:r>
      <w:r>
        <w:rPr/>
        <w:t>⡍</w:t>
      </w:r>
      <w:r>
        <w:rPr/>
        <w:t>疩獚楨瘥潨䪻碵쵢䳂㭔繴㚬㗂優㉾䅨䉤烂奇䩋堣⭒㊱숦敗壂칂⭄獣쉇☮漪⌫椯娽╮患套䃍吸擂奤쉳扡䕖䩵睕⩚飂ꌲ㑗슻操ꄻ</w:t>
      </w:r>
      <w:r>
        <w:rPr/>
        <w:t>⢱</w:t>
      </w:r>
      <w:r>
        <w:rPr/>
        <w:t>㔵嘪佹뭓</w:t>
      </w:r>
      <w:r>
        <w:rPr/>
        <w:t>ⵇ</w:t>
      </w:r>
      <w:r>
        <w:rPr/>
        <w:t>습㋃䝙</w:t>
      </w:r>
      <w:r>
        <w:rPr/>
        <w:t>ꤤ</w:t>
      </w:r>
      <w:r>
        <w:rPr/>
        <w:t>扮쉄煹◂䍖숱䆥䝸顱㪡숨丣頣㋂⴪쉄┦䙹桙쌸敫匩⦮쌰䀽ꅡ祰轙⩋</w:t>
      </w:r>
      <w:r>
        <w:rPr/>
        <w:t>꤬</w:t>
      </w:r>
      <w:r>
        <w:rPr/>
        <w:t>䠷剠离幡쉇㖵쉘䄯猻砲啒摪㦩珂弪⯂犣姎</w:t>
      </w:r>
      <w:r>
        <w:rPr/>
        <w:t>ꥐ</w:t>
      </w:r>
      <w:r>
        <w:rPr/>
        <w:t>㡚땍当住攣杬氻浨⥔⽎種䜯⩯숥</w:t>
      </w:r>
      <w:r>
        <w:rPr/>
        <w:t>꧍</w:t>
      </w:r>
      <w:r>
        <w:rPr/>
        <w:t>愽䉗扆䅱䥕</w:t>
      </w:r>
      <w:r>
        <w:rPr/>
        <w:t>ⱗ⥧</w:t>
      </w:r>
      <w:r>
        <w:rPr/>
        <w:t>倵歰䤷썞⩫캩숶癇櫂䥇摳硬株㭵⩚圬恷⬻ꍨ摁䁱穧㑴卾矂싂㍎囍쉩幍硲䱅䁾水湮⥳촭⍹</w:t>
      </w:r>
      <w:r>
        <w:rPr/>
        <w:t>ⰸ</w:t>
      </w:r>
      <w:r>
        <w:rPr/>
        <w:t>偕佡扲㜱</w:t>
      </w:r>
      <w:r>
        <w:rPr/>
        <w:t>⠱</w:t>
      </w:r>
      <w:r>
        <w:rPr/>
        <w:t>湰璿繐</w:t>
      </w:r>
      <w:r>
        <w:rPr/>
        <w:t>ⱅ</w:t>
      </w:r>
      <w:r>
        <w:rPr/>
        <w:t>ꍯ杍湶춥⫂㗂뇂⬸松숨町匽恀繐濂壎넷쉁纘䒮き</w:t>
      </w:r>
      <w:r>
        <w:rPr/>
        <w:t>꤯</w:t>
      </w:r>
      <w:r>
        <w:rPr/>
        <w:t>㉹㧂啴剂⑖哎䡢损獪䅑쉯瀴</w:t>
      </w:r>
      <w:r>
        <w:rPr/>
        <w:t>ꥉ</w:t>
      </w:r>
      <w:r>
        <w:rPr/>
        <w:t>姃〺牵㭣汚扡㒏슮帲懂</w:t>
      </w:r>
      <w:r>
        <w:rPr/>
        <w:t>⠺</w:t>
      </w:r>
      <w:r>
        <w:rPr/>
        <w:t>䉊㵭碻╂㵗橍䐳㝥痂쉌桧䡩偙㉁⼺격⥮㘳怤╘別</w:t>
      </w:r>
      <w:r>
        <w:rPr/>
        <w:t>⣂</w:t>
      </w:r>
      <w:r>
        <w:rPr/>
        <w:t>⽀椯瞿숣쉩䃂砮瞩슩㈱毂圣株辣</w:t>
      </w:r>
      <w:r>
        <w:rPr/>
        <w:t>ⱡ</w:t>
      </w:r>
      <w:r>
        <w:rPr/>
        <w:t>䁖扪쉪䐹숭㝭繡┺瑍䡩㵁</w:t>
      </w:r>
      <w:r>
        <w:rPr/>
        <w:t>ⰶ</w:t>
      </w:r>
      <w:r>
        <w:rPr/>
        <w:t>싂䓂⹵촬싂㉂㛂⥓♶㨪夬㥟쉌撣礶䔪债쵮㡶싂债㑾榮偵䵱⌳ꥡ桵♋窵</w:t>
      </w:r>
      <w:r>
        <w:rPr/>
        <w:t>Ᵽ⩢</w:t>
      </w:r>
      <w:r>
        <w:rPr/>
        <w:t>䖬㨮숶㖩⼦䉞㵋囎䝶⹕㕣惂㤩⽑津⍍쉒杵咘⍾쉯쉺煈太頹䒥쉹挭䈵ꍱ쵈㍃㴩椵奔䱓숱皥</w:t>
      </w:r>
      <w:r>
        <w:rPr/>
        <w:t>ꥊ</w:t>
      </w:r>
      <w:r>
        <w:rPr/>
        <w:t>쉊슱숨쵠恴採</w:t>
      </w:r>
      <w:r>
        <w:rPr/>
        <w:t>ꦬ</w:t>
      </w:r>
      <w:r>
        <w:rPr/>
        <w:t>扠牏⾩㜤丬璡</w:t>
      </w:r>
      <w:r>
        <w:rPr/>
        <w:t>ꕾ</w:t>
      </w:r>
      <w:r>
        <w:rPr/>
        <w:t>㠪浔䘭꺻兀皱癤䩎쉎ꍐ伪畇曂♰䝉慯弹䱊汭䂥䐱硱♯塺숴棂灙㑏敗</w:t>
      </w:r>
      <w:r>
        <w:rPr/>
        <w:t>ꥏ</w:t>
      </w:r>
      <w:r>
        <w:rPr/>
        <w:t>ꌭ佗㴮ꆩ䙕숪杙</w:t>
      </w:r>
      <w:r>
        <w:rPr/>
        <w:t>ⱗⱌ</w:t>
      </w:r>
      <w:r>
        <w:rPr/>
        <w:t>캻䬪癣㉞⩶숩</w:t>
      </w:r>
      <w:r>
        <w:rPr/>
        <w:t>꧂␨</w:t>
      </w:r>
      <w:r>
        <w:rPr/>
        <w:t>哃獬䤹뭸犩唪ⸯ⚵</w:t>
      </w:r>
      <w:r>
        <w:rPr/>
        <w:t>ⵙ</w:t>
      </w:r>
      <w:r>
        <w:rPr/>
        <w:t>慵⵶쉧祹쉮</w:t>
      </w:r>
      <w:r>
        <w:rPr/>
        <w:t>ꗂ</w:t>
      </w:r>
      <w:r>
        <w:rPr/>
        <w:t>䅄䡐囂椩畆뇃䙢</w:t>
      </w:r>
      <w:r>
        <w:rPr/>
        <w:t>⡎</w:t>
      </w:r>
      <w:r>
        <w:rPr/>
        <w:t>劏䔮䵁䶩獴떘</w:t>
      </w:r>
      <w:r>
        <w:rPr/>
        <w:t>ꤱ</w:t>
      </w:r>
      <w:r>
        <w:rPr/>
        <w:t>쉗⍓㝸䉬⭘㜤⭉⭙浶쉥㬱甭倰쉈飂쉡㙩洣勂坵쉓㦡㪻ꄷ儥䥓䅙</w:t>
      </w:r>
      <w:r>
        <w:rPr/>
        <w:t>꤫</w:t>
      </w:r>
      <w:r>
        <w:rPr/>
        <w:t>슻弽쉱쉖습쉖幮溣攱瑑㣂䲩佴뭲䉉氨汰뗂穄⤺뽖哂㡂뼮♓涬佂硨則뭹䭌⹊⩸</w:t>
      </w:r>
      <w:r>
        <w:rPr/>
        <w:t>ꔪ</w:t>
      </w:r>
      <w:r>
        <w:rPr/>
        <w:t>儱椣庱ꅘ</w:t>
      </w:r>
      <w:r>
        <w:rPr/>
        <w:t>Ⱟ</w:t>
      </w:r>
      <w:r>
        <w:rPr/>
        <w:t>硑⨊槂敮繬〶伫칶竍⹌啖⥂竂㵁⬷㥩䙴놏潗摚恬┳ち汦獓㌻愯깄㨯牣䕾瑢摶▿⥯땙䒣츨㑗䠪栮吶ꅓ喵쉇땏⭹䥶獲</w:t>
      </w:r>
      <w:r>
        <w:rPr/>
        <w:t>⠷</w:t>
      </w:r>
      <w:r>
        <w:rPr/>
        <w:t>뿂〷䕐忂汩쉧䛃╵㜪磂牔싎쉸깫柂췂潓䭪怸깥辥⩥䩔眭묩㕷⵪ㄪ䵄濂쉸⥈拎⍆㵔쉗㖻⩶슿ㅘ쌱숭쏂⩉ꅙ恒壂⯂䰸捩╤瞱〈숪儹祴</w:t>
      </w:r>
      <w:r>
        <w:rPr/>
        <w:t>ⱎ</w:t>
      </w:r>
      <w:r>
        <w:rPr/>
        <w:t>䅈♩瑃沿</w:t>
      </w:r>
      <w:r>
        <w:rPr/>
        <w:t>ꕘ</w:t>
      </w:r>
      <w:r>
        <w:rPr/>
        <w:t>塐⭄地帬⍕녑썵啗匬䥒㍚⩫䐸䇂숬忍㔴䟃䆻⨲擎睢䨦⫍楄쉄獪⤣ㅡ㕟ꄲ슘䝥兄</w:t>
      </w:r>
      <w:r>
        <w:rPr/>
        <w:t>꧂</w:t>
      </w:r>
      <w:r>
        <w:rPr/>
        <w:t>橆숽汙㡃僂⽖䝶⎩⪱捏㛂慊暮究쎡瑨婲䩢ㄽ뼳序㶘弤䑍㝌슘乢晒歳䊣慏佃暬㶱깞㥚瑶䁘䱸䩳噎礷牋촶淂䜹쉢頽婸⥷䱹䰹䰫窏穠橣䍍⪩숺㛂⭳䵍딨㙣䷂䱟숦㏎癢䦱庬⎥⹔䵣楧䀷堺㊵玿煖倱㟂淎枡佒숰椱䄻曍䁹썣椸睟禮卥⚩䖱她猽䱀㑋睴슱</w:t>
      </w:r>
      <w:r>
        <w:rPr/>
        <w:t>ꕬ</w:t>
      </w:r>
      <w:r>
        <w:rPr/>
        <w:t>ꌨ具汌䯂㦿⎱煤壍⍥겿숣㚩痂桘敁㩊㉔槍丬拂⸶␻珂塷氩㶬䘷啺ꥤ朶砮娹捙㈥杇珂넥숬㭪穞厱䨥⺥䉒䴱䉔싍슩畭ぱ꧎ꌹ稻⚘뽭捥唵帻䜬溮ꍒ⒘悱冡䝷숹쉸㴴쉸杤乭瀨▘쉸恱㎮䠥㉁懍潶땙⹗堣砺␹剉⎥⩦숻♏縳</w:t>
      </w:r>
      <w:r>
        <w:rPr/>
        <w:t>Ⱖ</w:t>
      </w:r>
      <w:r>
        <w:rPr/>
        <w:t>繦㜪偍皘恰곂쉯╘礤嘴樥䲣⫃欦两母昫㬸</w:t>
      </w:r>
      <w:r>
        <w:rPr/>
        <w:t>ꕘ</w:t>
      </w:r>
      <w:r>
        <w:rPr/>
        <w:t>吩쉺뿃⹏〤겱梣係䱇갬㒬汌㬮㘯䵸澩扅楋櫂㚿</w:t>
      </w:r>
      <w:r>
        <w:rPr/>
        <w:t>ꔦ⍹</w:t>
      </w:r>
      <w:r>
        <w:rPr/>
        <w:t>畉氤稣⸨⻂ꅬ땐娨揂③뽕暬</w:t>
      </w:r>
      <w:r>
        <w:rPr/>
        <w:t>꤬</w:t>
      </w:r>
      <w:r>
        <w:rPr/>
        <w:t>揂숨㠹뽠㋂瞬쉾ぐ뾮㵫⩱穇㉟⽳䙘캩沣澱⍚⩦庱斥㥳晳</w:t>
      </w:r>
      <w:r>
        <w:rPr/>
        <w:t>ꔱ</w:t>
      </w:r>
      <w:r>
        <w:rPr/>
        <w:t>䓂⴯깋琻꺻䭾</w:t>
      </w:r>
      <w:r>
        <w:rPr/>
        <w:t>ꖡ</w:t>
      </w:r>
      <w:r>
        <w:rPr/>
        <w:t>䩡쉴쉇숹湶⑌츰参㈰浘偂慍䈮輪奒瑭꥗⌲☮⛂䋍쉣浸☮株쉩弴瑙ꅳ啤뮩煣㴰䩇で枣濂湠캩⩕䉓쉕玏껂♫搬ꇂ칈䍎숺栯儥슱愳슡䏂熬硆梣⼽쉰䝦캿츣쉔奫然䡰䜦숤佤⦿⨽녺垘뭲╬䡣搬仂⬶♁亘竂ꌊ漳녥㡘ꎡ扵㋂䬽</w:t>
      </w:r>
      <w:r>
        <w:rPr/>
        <w:t>ⵥ</w:t>
      </w:r>
      <w:r>
        <w:rPr/>
        <w:t>溬縶瞩㕥ꥸ慀恖ケ摉顐</w:t>
      </w:r>
      <w:r>
        <w:rPr/>
        <w:t>⡕</w:t>
      </w:r>
      <w:r>
        <w:rPr/>
        <w:t>厘浒쵞䭘숷玬柃牶吳硟扥穗⚩歅歇땧曎㴽</w:t>
      </w:r>
      <w:r>
        <w:rPr/>
        <w:t>ꥄ</w:t>
      </w:r>
      <w:r>
        <w:rPr/>
        <w:t>⽖佭刭䛂䚣⪬喘䑩ず쉣卵䜪⥇噒쉄⬸䡖䷂礽싂恌쉺䐨쉴</w:t>
      </w:r>
      <w:r>
        <w:rPr/>
        <w:t>ꦡ</w:t>
      </w:r>
      <w:r>
        <w:rPr/>
        <w:t>㭨㜹剂숪㑗㭬䵏ふ䔥桢ㅭ桚⽪弴⦘ꌱ楅㍺촫㌳⮩䕢皥뭞ꌹ</w:t>
      </w:r>
      <w:r>
        <w:rPr/>
        <w:t>ꕉ♣</w:t>
      </w:r>
      <w:r>
        <w:rPr/>
        <w:t>츣繮惂썤슿䗂</w:t>
      </w:r>
      <w:r>
        <w:rPr/>
        <w:t>ⵦ</w:t>
      </w:r>
      <w:r>
        <w:rPr/>
        <w:t>䱉着歗숭녾助䄺䈴坪晭彭慕⬫쉋绂㩹㦡獥恚⒏숹</w:t>
      </w:r>
      <w:r>
        <w:rPr/>
        <w:t>ꕒ</w:t>
      </w:r>
      <w:r>
        <w:rPr/>
        <w:t>䭏ꅥ癉杬ꅰ䕮㐣晑숲嘫幺쉯昨湰媱檱쉨뭮判䩟쉑含冘쉁微琥硪熿娭剪㇂慵牾淂晪䡄揂⌶䭬싍橉㯎믂售</w:t>
      </w:r>
      <w:r>
        <w:rPr/>
        <w:t>ⰺ</w:t>
      </w:r>
      <w:r>
        <w:rPr/>
        <w:t>㥯噓步</w:t>
      </w:r>
      <w:r>
        <w:rPr/>
        <w:t>ⵂ</w:t>
      </w:r>
      <w:r>
        <w:rPr/>
        <w:t>佊攸嘹熡枏䅨ㆱ垩働㝕瀩ꅥ⩃䢵㶥갭뿂䱾〬쉑唹犏䐻告㑠制玬徱㤵뽵쵋싂幅䈳畵哂㔲垩佊㭦甽ふ戦㑋灯䕩朩숺⤹梩婸呯挸顸眮쉸睨</w:t>
      </w:r>
      <w:r>
        <w:rPr/>
        <w:t>⠥␻⏂</w:t>
      </w:r>
      <w:r>
        <w:rPr/>
        <w:t>숵楪䭣㉂뭭碏</w:t>
      </w:r>
      <w:r>
        <w:rPr/>
        <w:t>⣂</w:t>
      </w:r>
      <w:r>
        <w:rPr/>
        <w:t>숩坄奁瑚㑙⮩⤪땃眭愳䏂뭲婎쌽䬵䑈湱奢䈫㝴畁뇂啲砹䆮剃숵圫劣싂걀噌䁱싂칳截啔穹畷猪깊彊䥢⩙䴵⛂㙏斣頩䍧乹뮩쌰祁⹾珂囂彇朩匵乮佺ꥣ焰䠬㙫숰睓쉶䴰婸</w:t>
      </w:r>
      <w:r>
        <w:rPr/>
        <w:t>ꔮ</w:t>
      </w:r>
      <w:r>
        <w:rPr/>
        <w:t>㷍㤥摍</w:t>
      </w:r>
      <w:r>
        <w:rPr/>
        <w:t>Ȿ</w:t>
      </w:r>
      <w:r>
        <w:rPr/>
        <w:t>梣奈嫂ꥪ䮣冩痂쉬丸</w:t>
      </w:r>
      <w:r>
        <w:rPr/>
        <w:t>ⱌ</w:t>
      </w:r>
      <w:r>
        <w:rPr/>
        <w:t>檡扭칂歍摯げ䝬칩啬숬礯當撩㍚灕㙶쉅䍔ꍥ橘㬨녒摋塈佪来沮楩㭄瀱帴磂燂⑤㭵⑶㍡숪䶡⌳槂枱洬Ⓜ딨</w:t>
      </w:r>
      <w:r>
        <w:rPr/>
        <w:t>ꖘ</w:t>
      </w:r>
      <w:r>
        <w:rPr/>
        <w:t>剴⼷땅</w:t>
      </w:r>
      <w:r>
        <w:rPr/>
        <w:t>ⱷ</w:t>
      </w:r>
      <w:r>
        <w:rPr/>
        <w:t>灟爵☫㉍Ⓜ䐰땊伴吮♟係瘵㉮剒喱䝤癰䉰ꄳ⑟塤깬㉚걫걚⍰쉯㙙愫伪</w:t>
      </w:r>
      <w:r>
        <w:rPr/>
        <w:t>ⴷ⨲</w:t>
      </w:r>
      <w:r>
        <w:rPr/>
        <w:t>ꍺ汁</w:t>
      </w:r>
      <w:r>
        <w:rPr/>
        <w:t>⠯</w:t>
      </w:r>
      <w:r>
        <w:rPr/>
        <w:t>䀭燍⭔⦣轸</w:t>
      </w:r>
      <w:r>
        <w:rPr/>
        <w:t>⡕</w:t>
      </w:r>
      <w:r>
        <w:rPr/>
        <w:t>놻䦵⌽ㆻ轷楫迂䱺딹ㅐ擂挳礨㥎녌䆱墏㜽쉾埍싂㕟坷㘴乁瑆祬쉦숫娪顊煓쉹挪㜰㷂ꥬ倻䱺䅩ꍶ䉴挺땪樮嚥쉆懎칑㕉呺殱㔣</w:t>
      </w:r>
      <w:r>
        <w:rPr/>
        <w:t>ⷂ</w:t>
      </w:r>
      <w:r>
        <w:rPr/>
        <w:t>쉬㗍术</w:t>
      </w:r>
      <w:r>
        <w:rPr/>
        <w:t>ꥏ</w:t>
      </w:r>
      <w:r>
        <w:rPr/>
        <w:t>琲</w:t>
      </w:r>
      <w:r>
        <w:rPr/>
        <w:t>⡥</w:t>
      </w:r>
      <w:r>
        <w:rPr/>
        <w:t>ꔴ</w:t>
      </w:r>
      <w:r>
        <w:rPr/>
        <w:t>秃㊵⩴潑㪵ぞ㭌䁱㥕奤圴彏爪煞⫂䤺썟쉅</w:t>
      </w:r>
      <w:r>
        <w:rPr/>
        <w:t>ⶣ</w:t>
      </w:r>
      <w:r>
        <w:rPr/>
        <w:t>㩵䉙㔵⺮땇敠痂璣削쉱쏂幈繶佶싃긷攱껂塷刊㤩ㄲ惂</w:t>
      </w:r>
      <w:r>
        <w:rPr/>
        <w:t>ꤩ</w:t>
      </w:r>
      <w:r>
        <w:rPr/>
        <w:t>砥▿瑠睾婍⼷㪵</w:t>
      </w:r>
      <w:r>
        <w:rPr/>
        <w:t>ꗂ⯂</w:t>
      </w:r>
      <w:r>
        <w:rPr/>
        <w:t>祒숺吩쉧䖣噕辮洪⤰杭ㅲ㑟幒堫仍갩⤻剶眳␱</w:t>
      </w:r>
      <w:r>
        <w:rPr/>
        <w:t>⠶</w:t>
      </w:r>
      <w:r>
        <w:rPr/>
        <w:t>쉓䥏弯㉈⫂숯搵슩㍩䩡整⺿</w:t>
      </w:r>
      <w:r>
        <w:rPr/>
        <w:t>ⴣ</w:t>
      </w:r>
      <w:r>
        <w:rPr/>
        <w:t>㉬ꥹ痂獣吷</w:t>
      </w:r>
      <w:r>
        <w:rPr/>
        <w:t>ⴥ</w:t>
      </w:r>
      <w:r>
        <w:rPr/>
        <w:t>㠶烂煇昣栬戭䝆쉣䜪㝪숥▣♋㍄</w:t>
      </w:r>
      <w:r>
        <w:rPr/>
        <w:t>⣂</w:t>
      </w:r>
      <w:r>
        <w:rPr/>
        <w:t>묺㞩攩䞩쉢樶掩ꥺ㓂⤨갶栭礩繇쉌</w:t>
      </w:r>
      <w:r>
        <w:rPr/>
        <w:t>ꕇ</w:t>
      </w:r>
      <w:r>
        <w:rPr/>
        <w:t>ꅈ剧卫㤦⴨╄츣啗绂䫂쉳쉎㩩㛂獣熡瑨奆椱㐬摒䝴坱╁嗂⩯癖쉳穢琪坓楠风䙌䑯쉳녌瀮枘惂⭦꥕싂轳⑰깾㧂煟녋倣氵捱䎏⌹啐圤쵢㝹穟畩쉓窏</w:t>
      </w:r>
      <w:r>
        <w:rPr/>
        <w:t>⠱</w:t>
      </w:r>
      <w:r>
        <w:rPr/>
        <w:t>媵灱䄱䤯潈奸祙⥉儱㧍湮▣濎輩⍇쉾⩞轱泃佌⵺嘻Ⓨ⧂쉳妣⹍奭䔶嘮숴쉳䑱쉒埂ꅞ橷䕱䦱汯</w:t>
      </w:r>
      <w:r>
        <w:rPr/>
        <w:t>ꔻ</w:t>
      </w:r>
      <w:r>
        <w:rPr/>
        <w:t>轑唽쉏兮</w:t>
      </w:r>
      <w:r>
        <w:rPr/>
        <w:t>⠻</w:t>
      </w:r>
      <w:r>
        <w:rPr/>
        <w:t>婷ꍕ⭫긤⸱㔣쵍佫斘⩥污桍</w:t>
      </w:r>
      <w:r>
        <w:rPr/>
        <w:t>ꥆ</w:t>
      </w:r>
      <w:r>
        <w:rPr/>
        <w:t>㝯</w:t>
      </w:r>
      <w:r>
        <w:rPr/>
        <w:t>꤫</w:t>
      </w:r>
      <w:r>
        <w:rPr/>
        <w:t>㜦禮㕕濂瘪歳⽾</w:t>
      </w:r>
      <w:r>
        <w:rPr/>
        <w:t>⠨</w:t>
      </w:r>
      <w:r>
        <w:rPr/>
        <w:t>슩優楰輽┭倸싂⹌쉰䠻埂敫㕮숵⤦春㓂쉨䴳彪▬</w:t>
      </w:r>
      <w:r>
        <w:rPr/>
        <w:t>ꥄ</w:t>
      </w:r>
      <w:r>
        <w:rPr/>
        <w:t>歭敫Ⓜ改숪潭쉌</w:t>
      </w:r>
      <w:r>
        <w:rPr/>
        <w:t>ꦩ</w:t>
      </w:r>
      <w:r>
        <w:rPr/>
        <w:t>캻䁪摯⧂뼯塁슏뽉塍汏禡䪩焪䩩幫녎㔻癔䥷恓숴㑸땄</w:t>
      </w:r>
      <w:r>
        <w:rPr/>
        <w:t>ⳍ</w:t>
      </w:r>
      <w:r>
        <w:rPr/>
        <w:t>慏㑗쉷㍄乞쉯䡃䆿㝥䙬뼱⚻捥걏♈哂圪뽧쌬䄽眬別卷焰睧椥纩♇墩╩╅싂녮쉆浕䟂슡╚癎싂썯皡歏䰶估ꄵ⭌ꍬ咿牮깑㤹숹棂㩳㚮湍숶䞿晹◂㭔爤㣎㩅繅瑺䫂挨楸숲ば樮뽬䧂牴㝖㍯央楖㍢䭪츰숳䝒㭤쉀瀨䱐╒ꄪ其ꅇ䩳乾敏䩋䁇潗䟂䑹䥖晡䢘桯쉖믂娫㭈兌ギ걆纣䭟쉄獤䩊건땷婩쉊㏂䥯䔣㵇⼥썃숤䧂焴娰摓뭸걥묯⤪輺숲╤뽣歫窣⽚㯎礲⑃渹</w:t>
      </w:r>
      <w:r>
        <w:rPr/>
        <w:t>ⱬ⩏</w:t>
      </w:r>
      <w:r>
        <w:rPr/>
        <w:t>剈睲瘺琮㭊呫</w:t>
      </w:r>
      <w:r>
        <w:rPr/>
        <w:t>⣂</w:t>
      </w:r>
      <w:r>
        <w:rPr/>
        <w:t>㯎扈㐰䰬⎣伷싂㕖⺏싂㟎䡄</w:t>
      </w:r>
      <w:r>
        <w:rPr/>
        <w:t>꧂</w:t>
      </w:r>
      <w:r>
        <w:rPr/>
        <w:t>깎坕㉮䂘单견</w:t>
      </w:r>
      <w:r>
        <w:rPr/>
        <w:t>Ⱚ</w:t>
      </w:r>
      <w:r>
        <w:rPr/>
        <w:t>쌲煟堯땂</w:t>
      </w:r>
      <w:r>
        <w:rPr/>
        <w:t>ꤸ</w:t>
      </w:r>
      <w:r>
        <w:rPr/>
        <w:t>㝀乫媬䕗⨺믂䞘䵬熬</w:t>
      </w:r>
      <w:r>
        <w:rPr/>
        <w:t>ⴰ</w:t>
      </w:r>
      <w:r>
        <w:rPr/>
        <w:t>愵に⵲녒㬤갪숫剶</w:t>
      </w:r>
      <w:r>
        <w:rPr/>
        <w:t>ꕎ</w:t>
      </w:r>
      <w:r>
        <w:rPr/>
        <w:t>䉚쉈㘸参</w:t>
      </w:r>
      <w:r>
        <w:rPr/>
        <w:t>ꕱ</w:t>
      </w:r>
      <w:r>
        <w:rPr/>
        <w:t>汮㴰䇂塎쉫穴䥋䀺卮毂뭡䭑</w:t>
      </w:r>
      <w:r>
        <w:rPr/>
        <w:t>ⴴ</w:t>
      </w:r>
      <w:r>
        <w:rPr/>
        <w:t>쉂</w:t>
      </w:r>
      <w:r>
        <w:rPr/>
        <w:t>ⵢ</w:t>
      </w:r>
      <w:r>
        <w:rPr/>
        <w:t>矎ꥺ繍숪㬽䡶땔繷炻</w:t>
      </w:r>
      <w:r>
        <w:rPr/>
        <w:t>ⵞ</w:t>
      </w:r>
      <w:r>
        <w:rPr/>
        <w:t>繋㚘츽갸䉣桸䝯쉊㢩촣쉤琊쵮䍯硪失〬块쉌䧂㈳氦敢䅍┲爰싃祒뽁祓쉮碘㙧湔䭃偷檩卥</w:t>
      </w:r>
      <w:r>
        <w:rPr/>
        <w:t>ꦻ</w:t>
      </w:r>
      <w:r>
        <w:rPr/>
        <w:t>橷㘣乬兠녕♺町杠䠽繥☻䝓轔潇䡵澡숫恒杚╤盂㖮ꌪ湓ꌷ颩䴱剑烍恵ㅲ┦槂녑䍖쉒⥇䘯偭女⿂轀佾㧎迃慬㘣䱤䝆숣焱⵪昣㉧顑䓂㩪㝗쉤咮繥칃⽤潩眫額潋⸪慍縳抏浆ꅥ噫摳숲⾵꧎깵</w:t>
      </w:r>
      <w:r>
        <w:rPr/>
        <w:t>ꕴ</w:t>
      </w:r>
      <w:r>
        <w:rPr/>
        <w:t>颩痂䅗䠰㭐繹넴渨</w:t>
      </w:r>
      <w:r>
        <w:rPr/>
        <w:t>Ⱔ</w:t>
      </w:r>
      <w:r>
        <w:rPr/>
        <w:t>摅嚬숰獣싂겣顒烂㓂桋䚩㐪⽌硇穡ㅠ栯眵㜵働⭪䊱⍵숸뭐䈬㩎䨬⨪곂</w:t>
      </w:r>
      <w:r>
        <w:rPr/>
        <w:t>ꦡ</w:t>
      </w:r>
      <w:r>
        <w:rPr/>
        <w:t>严爪瘩灙㏎啇䋂⫂微充祐㞮쉳믍䡷⍁⑥摭⹤㴥</w:t>
      </w:r>
      <w:r>
        <w:rPr/>
        <w:t>ꔷ</w:t>
      </w:r>
      <w:r>
        <w:rPr/>
        <w:t>䬫攩</w:t>
      </w:r>
      <w:r>
        <w:rPr/>
        <w:t>ⴸ</w:t>
      </w:r>
      <w:r>
        <w:rPr/>
        <w:t>幪䞏溬</w:t>
      </w:r>
      <w:r>
        <w:rPr/>
        <w:t>⡶</w:t>
      </w:r>
      <w:r>
        <w:rPr/>
        <w:t>窏㍶扡쉦⨨剌繖</w:t>
      </w:r>
      <w:r>
        <w:rPr/>
        <w:t>ꦻ</w:t>
      </w:r>
      <w:r>
        <w:rPr/>
        <w:t>颮䝉奭㑪䄪砫깢㨣쉞ꍦ䶻⺡걐䥄숹墘䣂⚿塉埂㏎恶灷悬⵫䐪㩆兂獪</w:t>
      </w:r>
      <w:r>
        <w:rPr/>
        <w:t>⡬</w:t>
      </w:r>
      <w:r>
        <w:rPr/>
        <w:t>否</w:t>
      </w:r>
      <w:r>
        <w:rPr/>
        <w:t>ꤻ</w:t>
      </w:r>
      <w:r>
        <w:rPr/>
        <w:t>뭖┺䨶祀䶬슘ꍐ刽〲扞ꏂ⒱暩㵯䋃⩂汉긷⚩㙹棂辥㋂숥瞥弶橂楗㔪땢䑁㙥⑔恥彄쉯住幂㍭䛂㡑숮㔻捷場浹正䱚⭓㘣坍⥟쌻渴㥒穸瑋⥗噱⬳牤㝲塏䶵ꄷ녏</w:t>
      </w:r>
      <w:r>
        <w:rPr/>
        <w:t>⢡</w:t>
      </w:r>
      <w:r>
        <w:rPr/>
        <w:t>䨦卡佫桐硍꥚猥쉐칙㍳숺숳玘ꍺ⵷싂쉢执庻⫃䐤歕位칹䈮唬湏䰳倪潵슬쉕乗쉱⺏쉒佯湐爺圵慧숸洪쌹春匯獨彸由㌩呢┰搹橡㐺쉋䙟䕀쉱</w:t>
      </w:r>
      <w:r>
        <w:rPr/>
        <w:t>꧂♠</w:t>
      </w:r>
      <w:r>
        <w:rPr/>
        <w:t>㵚</w:t>
      </w:r>
      <w:r>
        <w:rPr/>
        <w:t>ꖻ</w:t>
      </w:r>
      <w:r>
        <w:rPr/>
        <w:t>쉸湓䂩䴪⍪䮘楬婁欲樸딸㌪曂숣㝷个归瞩쉸㥱췎楉硗싂㪥千栰ꇃ壂嘪䉟㞵㒣⤴憿䩤䟃䠵ꅂ呹稩繹䩆太㡓睞祑䥋쉐⭫䎡㍆쉂깒懃䑭ㅋ栮啑뭸穴㗂啔硚摆䭮딸쉮㡏㷂䉧</w:t>
      </w:r>
      <w:r>
        <w:rPr/>
        <w:t>ꥀ</w:t>
      </w:r>
      <w:r>
        <w:rPr/>
        <w:t>넬䩚▣䅵匲摙㬫䦬䠲싂婞⽧깾䐦瑺睥쉺敘䗂囂利顙秃㭖书㙎䄺⬩㈲␨⩉⌻栺敘걑歆吻娬戤獠汯彥佲⨸쉢㨪漫柂剂䤲⴪洯忎梱</w:t>
      </w:r>
      <w:r>
        <w:rPr/>
        <w:t>ꕃ</w:t>
      </w:r>
      <w:r>
        <w:rPr/>
        <w:t>넱숶숵╄䈫倪뽖乔☳漲洫걟䅮䔸썎㊿</w:t>
      </w:r>
      <w:r>
        <w:rPr/>
        <w:t>ꗂ╞⩮</w:t>
      </w:r>
      <w:r>
        <w:rPr/>
        <w:t>輷</w:t>
      </w:r>
      <w:r>
        <w:rPr/>
        <w:t>ꖩ</w:t>
      </w:r>
      <w:r>
        <w:rPr/>
        <w:t>勂䵺懂䁳쉣妥侥场敬佣恀뮻╵〣瑷硇倮㕸㬊畆쉋炏䑯欳婁奋奁쉕쉎ꥲ</w:t>
      </w:r>
      <w:r>
        <w:rPr/>
        <w:t>⡀</w:t>
      </w:r>
      <w:r>
        <w:rPr/>
        <w:t>湭</w:t>
      </w:r>
      <w:r>
        <w:rPr/>
        <w:t>⡟</w:t>
      </w:r>
      <w:r>
        <w:rPr/>
        <w:t>祾⵹畊塭㍩奊㙘橲漱庡</w:t>
      </w:r>
      <w:r>
        <w:rPr/>
        <w:t>⡣</w:t>
      </w:r>
      <w:r>
        <w:rPr/>
        <w:t>㙷稷剳湴묨</w:t>
      </w:r>
      <w:r>
        <w:rPr/>
        <w:t>ꗂ</w:t>
      </w:r>
      <w:r>
        <w:rPr/>
        <w:t>넳嘯愲硭</w:t>
      </w:r>
      <w:r>
        <w:rPr/>
        <w:t>ꥍ</w:t>
      </w:r>
      <w:r>
        <w:rPr/>
        <w:t>く歑쉧쉁悥㭰쉹㝦㡋穯</w:t>
      </w:r>
      <w:r>
        <w:rPr/>
        <w:t>ꥎ</w:t>
      </w:r>
      <w:r>
        <w:rPr/>
        <w:t>煣숶橖䍴扣⚘㍞땈榏晬ヂ⥅甦猴繾싂咱ㅈ숥囂쉴帽惂㡚㩨⭩ꅖ䜫偆깠㊩普뽌쉨穞䉄潈滂䑕槂煥䑡桘</w:t>
      </w:r>
      <w:r>
        <w:rPr/>
        <w:t>ꕾ</w:t>
      </w:r>
      <w:r>
        <w:rPr/>
        <w:t>㙴</w:t>
      </w:r>
      <w:r>
        <w:rPr/>
        <w:t>ꖘ</w:t>
      </w:r>
      <w:r>
        <w:rPr/>
        <w:t>倨⤴␩熩懎怯晒爻汈쉢䍣쉱旂䁦恸싂㇂頨䲩쉖〣㝬숥쉓捨촺倪䐻爷塇䦘뭹㬹㍯稤숴据汆딩浢쉇百偐榩쉭浳塃秂⎘坱傱쉑悩㝤┪卓㛂婩倪⼥䁊╚獒敮牢畺㐸剀슱恗桄庣썞싂㙡⑗吲幺䵮噧䉋䌺獠牪슥樵쎻啔渲</w:t>
      </w:r>
      <w:r>
        <w:rPr/>
        <w:t>⡊</w:t>
      </w:r>
      <w:r>
        <w:rPr/>
        <w:t>坡捘䑋⮥捡棂䒩숴⯂</w:t>
      </w:r>
      <w:r>
        <w:rPr/>
        <w:t>ꔤ</w:t>
      </w:r>
      <w:r>
        <w:rPr/>
        <w:t>煉㈪䉞䝕硃䉚痂쵕쵈杙⥒긲</w:t>
      </w:r>
      <w:r>
        <w:rPr/>
        <w:t>ⴣ</w:t>
      </w:r>
      <w:r>
        <w:rPr/>
        <w:t>䠹吸ꍤギ⦘澿㈩抣姃乹囎숫版祗ꅓ恦</w:t>
      </w:r>
      <w:r>
        <w:rPr/>
        <w:t>ⵈ</w:t>
      </w:r>
      <w:r>
        <w:rPr/>
        <w:t>쵐쉁䫂</w:t>
      </w:r>
      <w:r>
        <w:rPr/>
        <w:t>ⱒ⹾</w:t>
      </w:r>
      <w:r>
        <w:rPr/>
        <w:t>縫匪㭄縪㙶呔䐭䘺쉭び⚡쎮䟂䩟晉쉉僂ㅙ凂</w:t>
      </w:r>
      <w:r>
        <w:rPr/>
        <w:t>ꕕ</w:t>
      </w:r>
      <w:r>
        <w:rPr/>
        <w:t>쉯㑠恂䥸殩桷䮮䥍숹婮쉟뽌</w:t>
      </w:r>
      <w:r>
        <w:rPr/>
        <w:t>ꤷ</w:t>
      </w:r>
      <w:r>
        <w:rPr/>
        <w:t>㘮䍨넹쉈昨瑹넮⒣⬽䵵숰參砭搳㴬䉅砭쉉숰淂깩勂䩲体揂塌⭣걭斿砨숷</w:t>
      </w:r>
      <w:r>
        <w:rPr/>
        <w:t>Ⱞ</w:t>
      </w:r>
      <w:r>
        <w:rPr/>
        <w:t>깃넶撬頰百䎩儻쉖慑</w:t>
      </w:r>
      <w:r>
        <w:rPr/>
        <w:t>ⷂ⩍</w:t>
      </w:r>
      <w:r>
        <w:rPr/>
        <w:t>〽⍀녌婲牶婾奋灃쉟㛍爰Ⓜ熻㤴灒칾⤩㑈㖮㔳컍</w:t>
      </w:r>
      <w:r>
        <w:rPr/>
        <w:t>꧂</w:t>
      </w:r>
      <w:r>
        <w:rPr/>
        <w:t>畏슮猸䭀璘쵃숷瓂쉩䵚䉆쉃䚬</w:t>
      </w:r>
      <w:r>
        <w:rPr/>
        <w:t>ⱋ</w:t>
      </w:r>
      <w:r>
        <w:rPr/>
        <w:t>妻佹拂䀤</w:t>
      </w:r>
      <w:r>
        <w:rPr/>
        <w:t>ⵃ</w:t>
      </w:r>
      <w:r>
        <w:rPr/>
        <w:t>⡋</w:t>
      </w:r>
      <w:r>
        <w:rPr/>
        <w:t>䏂䳃ㅓ熩幫㍦䁍轌噎</w:t>
      </w:r>
      <w:r>
        <w:rPr/>
        <w:t>ꥈ</w:t>
      </w:r>
      <w:r>
        <w:rPr/>
        <w:t>佦汊㔪橴쉴瑨債轔珂㜩㑑㭵쉏㵠䉹썭䤮填㉚㙌愱긯瀱㙨䉌슥컂땄搱딩㉧䥭㍐浕숭橉恓婅䱤⹙㘫ꥯ슏䡴⹧睹㡠쉢恰쵷녎刹</w:t>
      </w:r>
      <w:r>
        <w:rPr/>
        <w:t>꤬ꖩ</w:t>
      </w:r>
      <w:r>
        <w:rPr/>
        <w:t>睬╵⩾帺㐰䶥畟剙午⩤ꄫ⍐灆ꍘ嗂戴犣戯票</w:t>
      </w:r>
      <w:r>
        <w:rPr/>
        <w:t>ꦿ</w:t>
      </w:r>
      <w:r>
        <w:rPr/>
        <w:t>特슻㘴〴⦻䦣㉔潠뿂瘪夷〺榥䐰쉖칬㦻ꍊ㡂浥쉾擂뮣⪬淂歑愯</w:t>
      </w:r>
      <w:r>
        <w:rPr/>
        <w:t>ⷃ</w:t>
      </w:r>
      <w:r>
        <w:rPr/>
        <w:t>뽒烎住歲딱丨㜱⨥⹋䛍</w:t>
      </w:r>
      <w:r>
        <w:rPr/>
        <w:t>ꤤ</w:t>
      </w:r>
      <w:r>
        <w:rPr/>
        <w:t>澩䡸숣睅⹌暡녀䡬䙅㝙㝳截㢏⵺싂㍈걐牏㋂䵍숳晤䃂⩃㓂獺撩䍧숶⨹쉴䜺췂⎘ぁⓂ礤瑵䱟Ⓜ珂扬☊矂潣䡒⹆怩呹㯂䁨捠偑⸬䀵䇍䑢ꍗ唥쉢ꎩ庱숯仍焷⩅㭥匤쉸玩旂䏂癠㦩愴噰䠵♹帰싂</w:t>
      </w:r>
      <w:r>
        <w:rPr/>
        <w:t>ꖡ</w:t>
      </w:r>
      <w:r>
        <w:rPr/>
        <w:t>䑉칐敎ꏂ䭰⭨癑桾ꆩ䬲䑗</w:t>
      </w:r>
      <w:r>
        <w:rPr/>
        <w:t>ꕮꤪ</w:t>
      </w:r>
      <w:r>
        <w:rPr/>
        <w:t>硒挬ㆩ夭뇂㘵䜴欵䢵乳吵녔쏂慔急倻獲⒥輰⽁濎摀砨䑲恧䘱쉦祱뭷顶쉳塞飂槂슘쉭갽囂썚氮싂刳柍</w:t>
      </w:r>
      <w:r>
        <w:rPr/>
        <w:t>ꕘ</w:t>
      </w:r>
      <w:r>
        <w:rPr/>
        <w:t>䱁㷂쉌䱋ㄦ椤晃㥁딳浪⪩넮㉚淂䤹穀参睴㝎焲桓쉱亮쉩滎灍䏍灸ꍊ</w:t>
      </w:r>
      <w:r>
        <w:rPr/>
        <w:t>ⱴ</w:t>
      </w:r>
      <w:r>
        <w:rPr/>
        <w:t>⼭塙㔥䨪䩦䥟䪮磂</w:t>
      </w:r>
      <w:r>
        <w:rPr/>
        <w:t>ⴰ▮</w:t>
      </w:r>
      <w:r>
        <w:rPr/>
        <w:t>㉞딳⥬毂㡚乷깯ꅶ쉕斥祵</w:t>
      </w:r>
      <w:r>
        <w:rPr/>
        <w:t>ꕟ</w:t>
      </w:r>
      <w:r>
        <w:rPr/>
        <w:t>Ɫ</w:t>
      </w:r>
      <w:r>
        <w:rPr/>
        <w:t>潨뭵弸뇍㘴佔⽆輵녎슿唴칟싂뿂⵵싍ꄴꌳ䰸쉍䂥㪩㙂㥗勂ⸯ杳痂⩟塄砥쉅輭䃂녔婨췂⨦浶◃쌨擂婎⨬牯彌㍄</w:t>
      </w:r>
      <w:r>
        <w:rPr/>
        <w:t>ⱕ</w:t>
      </w:r>
      <w:r>
        <w:rPr/>
        <w:t>깭쉆䁧쉯扌뽰恱坃晸磃䬴灤뗎긴灇囎</w:t>
      </w:r>
      <w:r>
        <w:rPr/>
        <w:t>ⵗꥇ</w:t>
      </w:r>
      <w:r>
        <w:rPr/>
        <w:t>柂☺녌</w:t>
      </w:r>
      <w:r>
        <w:rPr/>
        <w:t>Ɑ</w:t>
      </w:r>
      <w:r>
        <w:rPr/>
        <w:t>顰숦촩偞湍㩪焨⶿싃丸䓂쉐礰異牄㮘⑮咿썯噴䩐帹嘦</w:t>
      </w:r>
      <w:r>
        <w:rPr/>
        <w:t>ⴰ</w:t>
      </w:r>
      <w:r>
        <w:rPr/>
        <w:t>奃ꄶ䵪딽穫頬倸㵳椫</w:t>
      </w:r>
      <w:r>
        <w:rPr/>
        <w:t>⠲</w:t>
      </w:r>
      <w:r>
        <w:rPr/>
        <w:t>㎩</w:t>
      </w:r>
      <w:r>
        <w:rPr/>
        <w:t>ⰶ</w:t>
      </w:r>
      <w:r>
        <w:rPr/>
        <w:t>冬爬潫椮敋䭖狂⩋⧍東桦睧㪩싂㡉슬戻栺噡╎慒噤䚵ꥦ䲩擂쉉婕㡨䲥妩썷壂瑫慷䵃卥柂斵㙃渰唲녨슘夻⻂刯䐺歵颮ꍇ걓慠</w:t>
      </w:r>
      <w:r>
        <w:rPr/>
        <w:t>ⵂ</w:t>
      </w:r>
      <w:r>
        <w:rPr/>
        <w:t>戴晔決〪쉎惂♁掩婃䭐煌쉴슩㭫哂⑷氶⹇㝰迍뼫</w:t>
      </w:r>
      <w:r>
        <w:rPr/>
        <w:t>ꤸ</w:t>
      </w:r>
      <w:r>
        <w:rPr/>
        <w:t>㔮䝸⑀䝫쉋恁깃쉚涩穸〥夯쉋㭋ꍔ橾⻂츸⩉⽒喩╱㤮煋樺男㙣煴坮扤땁䐦䍺㝚劬슣潠䇍主⸷⎘쉺⦬杇</w:t>
      </w:r>
      <w:r>
        <w:rPr/>
        <w:t>⡎</w:t>
      </w:r>
      <w:r>
        <w:rPr/>
        <w:t>싎㤵⩬㨻㡕</w:t>
      </w:r>
      <w:r>
        <w:rPr/>
        <w:t>ꕮ</w:t>
      </w:r>
      <w:r>
        <w:rPr/>
        <w:t>扡숺ꥬ惂쉰煆㡷測숴瘷搷煃竍焸爥䎘瑢⵾䤭쉵砪滂㦡㵤㫂掩䭠䭪彁关슏欤匫熡破縭䌺主噱</w:t>
      </w:r>
      <w:r>
        <w:rPr/>
        <w:t>꧂</w:t>
      </w:r>
      <w:r>
        <w:rPr/>
        <w:t>㑮䩓幘濃䂡户㤬樬ꅨㆡ䟂づ⑀䋂⭎껍偖㥈塑佔㦣权䘥恬乲瘵숨殥췂⽤㎡塌㍶䁗洫⥵轉ꎩ洦┻㥘稻䬯灕㥫抬塆숷湨䥨嫃⻂溱庥捾쉕濂</w:t>
      </w:r>
      <w:r>
        <w:rPr/>
        <w:t>ꖬ</w:t>
      </w:r>
      <w:r>
        <w:rPr/>
        <w:t>ꏂ㜦䑓弪䷍⬪扈㘫扏숪⭴恹栨僎况㐽橶⍆㑁숫</w:t>
      </w:r>
      <w:r>
        <w:rPr/>
        <w:t>ⱀ</w:t>
      </w:r>
      <w:r>
        <w:rPr/>
        <w:t>桠</w:t>
      </w:r>
      <w:r>
        <w:rPr/>
        <w:t>ꦏ</w:t>
      </w:r>
      <w:r>
        <w:rPr/>
        <w:t>偡咡楕愩濂㙗㩥㧎漩㘊㔩疱⥡㟂晥쌦慡栣乢癔飂ꍉ쉀췂䅙埂㴲恀礳南㘻风繋㴤㉙⑨싃噒쉷숪</w:t>
      </w:r>
      <w:r>
        <w:rPr/>
        <w:t>ꤣ</w:t>
      </w:r>
      <w:r>
        <w:rPr/>
        <w:t>䟂쉹쉓癕㌩껂㜷쉗⩲㘸갪稥䠩偂䱃㙷眦䱖佊ꥶく桶婁ㅭ</w:t>
      </w:r>
      <w:r>
        <w:rPr/>
        <w:t>⢘</w:t>
      </w:r>
      <w:r>
        <w:rPr/>
        <w:t>繠⦻숥</w:t>
      </w:r>
      <w:r>
        <w:rPr/>
        <w:t>ⲱ</w:t>
      </w:r>
      <w:r>
        <w:rPr/>
        <w:t>槂圶恨拎</w:t>
      </w:r>
      <w:r>
        <w:rPr/>
        <w:t>ꤥ</w:t>
      </w:r>
      <w:r>
        <w:rPr/>
        <w:t>塏싂璩䵑ꌶ卧禬縸琩쉬朮渦惂橮깲污輪⫂抣憵䤮䱶憬ㄵ戣琲愴硑㍒⥑䕈⤲ꍌ佒슡瘮婪녃瑑㴹祲쌸슡縭쉬瘤灵㴬濂泎㡇顈䍶䀳溥䠶쉓䵹彃쉉⯂뽁䱡䴭僂媡숭永싂⩤╧⹵촴毂㖻烎걾啓偊睹⨬䭲ꏍ勂䄥뭣弳㵯</w:t>
      </w:r>
      <w:r>
        <w:rPr/>
        <w:t>꧍ꔴ</w:t>
      </w:r>
      <w:r>
        <w:rPr/>
        <w:t>캩⑕が睃</w:t>
      </w:r>
      <w:r>
        <w:rPr/>
        <w:t>ⲵ</w:t>
      </w:r>
      <w:r>
        <w:rPr/>
        <w:t>충剈㊮싂䉭䕍晔㤥㒻㮣췂䱰甪䴩</w:t>
      </w:r>
      <w:r>
        <w:rPr/>
        <w:t>ⵏ</w:t>
      </w:r>
      <w:r>
        <w:rPr/>
        <w:t>惂哂䨥숶싂㒡妿䁺塉□쉨橑庩嘥奸䑂昤녶䦿┫坅㣎勃썷㵶娱쉠</w:t>
      </w:r>
      <w:r>
        <w:rPr/>
        <w:t>꧂</w:t>
      </w:r>
      <w:r>
        <w:rPr/>
        <w:t>瘪䋂䧃䬳⍊㷂干뮿넫煶┬樺打ꎱ飃穉ꌪ佐㨹碡䆏뼥㩱琴兄徿䇂怱⹔橅⴨</w:t>
      </w:r>
      <w:r>
        <w:rPr/>
        <w:t>⡸</w:t>
      </w:r>
      <w:r>
        <w:rPr/>
        <w:t>㍥숫撩㤵䀽습쉯</w:t>
      </w:r>
      <w:r>
        <w:rPr/>
        <w:t>ꕶ</w:t>
      </w:r>
      <w:r>
        <w:rPr/>
        <w:t>䠫쉅숩潆妵䘳侏썙</w:t>
      </w:r>
      <w:r>
        <w:rPr/>
        <w:t>ⱷ</w:t>
      </w:r>
      <w:r>
        <w:rPr/>
        <w:t>亿硲楈㝉樳㥑</w:t>
      </w:r>
      <w:r>
        <w:rPr/>
        <w:t>ꤷ</w:t>
      </w:r>
      <w:r>
        <w:rPr/>
        <w:t>쉔剺敨썕ꇂ㭭㜹抣⩀</w:t>
      </w:r>
      <w:r>
        <w:rPr/>
        <w:t>ꤦ⦏</w:t>
      </w:r>
      <w:r>
        <w:rPr/>
        <w:t>䉌㗂싂敐䭷䐴僂媮</w:t>
      </w:r>
      <w:r>
        <w:rPr/>
        <w:t>ⴽ⭌</w:t>
      </w:r>
      <w:r>
        <w:rPr/>
        <w:t>㑌걷噺땑</w:t>
      </w:r>
      <w:r>
        <w:rPr/>
        <w:t>⡰</w:t>
      </w:r>
      <w:r>
        <w:rPr/>
        <w:t>乡坧숸뗂뭎⌷싂</w:t>
      </w:r>
      <w:r>
        <w:rPr/>
        <w:t>ꖬ</w:t>
      </w:r>
      <w:r>
        <w:rPr/>
        <w:t>쉓⼵녡츻损示狂</w:t>
      </w:r>
      <w:r>
        <w:rPr/>
        <w:t>⡸</w:t>
      </w:r>
      <w:r>
        <w:rPr/>
        <w:t>숪╮噱畀洯㭤煢뮩畯㤭㧍㙒䄣걑怫숭沥</w:t>
      </w:r>
      <w:r>
        <w:rPr/>
        <w:t>ꕟ</w:t>
      </w:r>
      <w:r>
        <w:rPr/>
        <w:t>㥂轧頻噧兤秂䙵쉷睹꺩婃䩢쉷ꍎ焦沥쉢痂⌭⽆碣圷싂떬㮘硁</w:t>
      </w:r>
      <w:r>
        <w:rPr/>
        <w:t>ⵅ</w:t>
      </w:r>
      <w:r>
        <w:rPr/>
        <w:t>扦숪䅭⭾硅唰洹汔漹儱掮䈨䃂쉷㵄㖮묲旂⍆♏쉒䙥䥎呀쵰桰䈬夰慌㭯쉓敫쉾</w:t>
      </w:r>
      <w:r>
        <w:rPr/>
        <w:t>ꔣ</w:t>
      </w:r>
      <w:r>
        <w:rPr/>
        <w:t>顱䩈㇂元⩀顁飂땤쉍彈쉫䮻䎿渽迂灷㧂慧</w:t>
      </w:r>
      <w:r>
        <w:rPr/>
        <w:t>⠦</w:t>
      </w:r>
      <w:r>
        <w:rPr/>
        <w:t>烍䅬慘匨⩓洽瑠</w:t>
      </w:r>
      <w:r>
        <w:rPr/>
        <w:t>Ⱚ</w:t>
      </w:r>
      <w:r>
        <w:rPr/>
        <w:t>捆╌ꥴ</w:t>
      </w:r>
      <w:r>
        <w:rPr/>
        <w:t>ꥀ</w:t>
      </w:r>
      <w:r>
        <w:rPr/>
        <w:t>䨰摧琻焴⪿⽄㊏쵌㡾呤䫂畂⥪싂猱燃㡁樹⻂䔴椥⬪</w:t>
      </w:r>
      <w:r>
        <w:rPr/>
        <w:t>ⵒ</w:t>
      </w:r>
      <w:r>
        <w:rPr/>
        <w:t>⡷</w:t>
      </w:r>
      <w:r>
        <w:rPr/>
        <w:t>輪㎱떣촮撡卍쉞䡊쉴䉤</w:t>
      </w:r>
      <w:r>
        <w:rPr/>
        <w:t>ⵢ</w:t>
      </w:r>
      <w:r>
        <w:rPr/>
        <w:t>硪썄炬뇂畈쉅䛂䂩싂疥㣍焺潠堺㍇奒뭃徵卡䟂ㆬ⥗⽋掏京神ㅶ뇂뭯唫싎⍺䪏獐帪㭢桬梿㥂⩩佰</w:t>
      </w:r>
      <w:r>
        <w:rPr/>
        <w:t>ⵀ</w:t>
      </w:r>
      <w:r>
        <w:rPr/>
        <w:t>숪녴쉈䊮䜮強〲</w:t>
      </w:r>
      <w:r>
        <w:rPr/>
        <w:t>ⴹ☭</w:t>
      </w:r>
      <w:r>
        <w:rPr/>
        <w:t>㌲䵌䶣䰤堸滂顴䍯弦싂硥㙵樫厱堊启憵汣썙璩䑩熻摢⥁⥘䣂쉃</w:t>
      </w:r>
      <w:r>
        <w:rPr/>
        <w:t>ꤻ⑴</w:t>
      </w:r>
      <w:r>
        <w:rPr/>
        <w:t>夹帪栵䴳䨵쉥ㅉ㩊</w:t>
      </w:r>
      <w:r>
        <w:rPr/>
        <w:t>ⶱ</w:t>
      </w:r>
      <w:r>
        <w:rPr/>
        <w:t>颩⬥磂䃂ꍰ噏睶䄬㜭㥔䱠</w:t>
      </w:r>
      <w:r>
        <w:rPr/>
        <w:t>ⴽ</w:t>
      </w:r>
      <w:r>
        <w:rPr/>
        <w:t>쉬恞</w:t>
      </w:r>
      <w:r>
        <w:rPr/>
        <w:t>ꕭ</w:t>
      </w:r>
      <w:r>
        <w:rPr/>
        <w:t>䓂摵㉞䪡쉧暏復䥌⼰櫂䁯侩뽔䝱䈺⹕⑯氽쉄䀥걹桎䕭싂껂</w:t>
      </w:r>
      <w:r>
        <w:rPr/>
        <w:t>ⲩ</w:t>
      </w:r>
      <w:r>
        <w:rPr/>
        <w:t>䙓琦獓⒩⥡冘䙨ꆥ桺칌晶㵣ぃ쉖娵烂收뽍䅁妣</w:t>
      </w:r>
      <w:r>
        <w:rPr/>
        <w:t>ⱨ</w:t>
      </w:r>
      <w:r>
        <w:rPr/>
        <w:t>䬣暡쉕⸰ㄪ㡑橌䡹剦顴轶㕾桔쉵勂中琴祔ね恇娺俎抣烂ꇃ矂녨桄</w:t>
      </w:r>
      <w:r>
        <w:rPr/>
        <w:t>ⰱ</w:t>
      </w:r>
      <w:r>
        <w:rPr/>
        <w:t>碿獵昲뽹땷㵺숹⬣</w:t>
      </w:r>
      <w:r>
        <w:rPr/>
        <w:t>ⵆ</w:t>
      </w:r>
      <w:r>
        <w:rPr/>
        <w:t>뗂灮㗂䥴厮쉉</w:t>
      </w:r>
      <w:r>
        <w:rPr/>
        <w:t>⡨</w:t>
      </w:r>
      <w:r>
        <w:rPr/>
        <w:t>䟂奙䮬㚱憥츶湪䏂걵猯乬颻䰱㑣</w:t>
      </w:r>
      <w:r>
        <w:rPr/>
        <w:t>ꥏ⭌</w:t>
      </w:r>
      <w:r>
        <w:rPr/>
        <w:t>⡭</w:t>
      </w:r>
      <w:r>
        <w:rPr/>
        <w:t>ꌨ♨</w:t>
      </w:r>
    </w:p>
    <w:p>
      <w:pPr>
        <w:pStyle w:val="PreformattedText"/>
        <w:bidi w:val="0"/>
        <w:spacing w:before="0" w:after="0"/>
        <w:jc w:val="left"/>
        <w:rPr/>
      </w:pPr>
      <w:r>
        <w:rPr/>
        <w:t>쉎婰┺䕌䡞壂丶窣걡䌤뼱㉳슩唥潬凂㥊頩竂瑤㔱顃䑺쉑琽⹶㈬捷哂丮ꌫ欫畚䔶ꏂ歓䊵䨫쉷</w:t>
      </w:r>
      <w:r>
        <w:rPr/>
        <w:t>ⱎ</w:t>
      </w:r>
      <w:r>
        <w:rPr/>
        <w:t>滍䥓</w:t>
      </w:r>
      <w:r>
        <w:rPr/>
        <w:t>⢘</w:t>
      </w:r>
      <w:r>
        <w:rPr/>
        <w:t>䱘쉠倵</w:t>
      </w:r>
      <w:r>
        <w:rPr/>
        <w:t>ꖥ</w:t>
      </w:r>
      <w:r>
        <w:rPr/>
        <w:t>쉁愺穵╶쉯氰倴뼪湇癧䉆묪䛂㭒䊮䆵쵶剷呁壎컂歀㵓〦쉶ꎣ딫</w:t>
      </w:r>
      <w:r>
        <w:rPr/>
        <w:t>ꕵ</w:t>
      </w:r>
      <w:r>
        <w:rPr/>
        <w:t>떘䳂櫍⴦㈲떏呇쉧徥夯穁稫⨪樬穐瑫⬨轟딩䚡</w:t>
      </w:r>
      <w:r>
        <w:rPr/>
        <w:t>⠩</w:t>
      </w:r>
      <w:r>
        <w:rPr/>
        <w:t>ꥂ</w:t>
      </w:r>
      <w:r>
        <w:rPr/>
        <w:t>䅫슥넸䭉㮥쉇㒘싂㌩</w:t>
      </w:r>
      <w:r>
        <w:rPr/>
        <w:t>ꖣ</w:t>
      </w:r>
      <w:r>
        <w:rPr/>
        <w:t>䵇䰫ꌺ㉶╉쏃㡵ꅢ歶⍹廂硚睡⽏檩⼲䓂</w:t>
      </w:r>
      <w:r>
        <w:rPr/>
        <w:t>ꦻ</w:t>
      </w:r>
      <w:r>
        <w:rPr/>
        <w:t>硘䙭灙汪顙啷쉒䵤何곍顣䜸渵僂矂橴攦㡟弸䁹牄䫂䑂⧂䐪憩䍷㙪烂哂炣浚砪轥</w:t>
      </w:r>
      <w:r>
        <w:rPr/>
        <w:t>⡓</w:t>
      </w:r>
      <w:r>
        <w:rPr/>
        <w:t>⽑恰壂⤻惎쉰㴫㡪넶㵯礳浤쉵灉帬员⸰呕⩬䛂뿂磂仂彫</w:t>
      </w:r>
      <w:r>
        <w:rPr/>
        <w:t>ⱍ</w:t>
      </w:r>
      <w:r>
        <w:rPr/>
        <w:t>奶㷂㉭⩕㝫츫慡䒻潏㮘䐩ぺ穗疿䘮쉏繬幅兢䧂填䣂䵮슩䞣䁟㚩桮쵉椹뾣슣晓湎〲恷扭㒮쉓칀⍠䴫慲䶱⨥슮矂뮱㭵뾩櫂摨晾⺿歀ꍧ浌䞵䕘爩쉈⑭䵂䠥恵䁋剏숺쉧䠺</w:t>
      </w:r>
      <w:r>
        <w:rPr/>
        <w:t>ꕥ</w:t>
      </w:r>
      <w:r>
        <w:rPr/>
        <w:t>슏晆湩썅숮</w:t>
      </w:r>
      <w:r>
        <w:rPr/>
        <w:t>ꕸ</w:t>
      </w:r>
      <w:r>
        <w:rPr/>
        <w:t>㕂㍂犘瑫㡞顉棂捹溩礲攫榱槂ꥤ弭瓂摓䙹뼬㕘䔰땭쉃㟂坟⤷㉉⨩㞘䵘䕉슱奨朮䱙坫媬⥬㭯䠲璱汫敯潢</w:t>
      </w:r>
      <w:r>
        <w:rPr/>
        <w:t>⡗</w:t>
      </w:r>
      <w:r>
        <w:rPr/>
        <w:t>쉪仂뽨䍳⎩䁚ㅘ⨩燂㨲癃榬祶㝍坴䃂숩숥临縰㚬彊숣旂幣䈵攱뼤䵊건垩숷䏂恷嘽奌</w:t>
      </w:r>
      <w:r>
        <w:rPr/>
        <w:t>ꤴ</w:t>
      </w:r>
      <w:r>
        <w:rPr/>
        <w:t>㡬</w:t>
      </w:r>
      <w:r>
        <w:rPr/>
        <w:t>꧂</w:t>
      </w:r>
      <w:r>
        <w:rPr/>
        <w:t>춿繢浒桵갸頫䅵뮘숦</w:t>
      </w:r>
      <w:r>
        <w:rPr/>
        <w:t>Ⱪ⹉</w:t>
      </w:r>
      <w:r>
        <w:rPr/>
        <w:t>卫煆撩员╣</w:t>
      </w:r>
      <w:r>
        <w:rPr/>
        <w:t>ꤊ</w:t>
      </w:r>
      <w:r>
        <w:rPr/>
        <w:t>ㅭ位潐澘⵵쉴湸摙슏㋃㝸睮䩘슩</w:t>
      </w:r>
      <w:r>
        <w:rPr/>
        <w:t>꧂</w:t>
      </w:r>
      <w:r>
        <w:rPr/>
        <w:t>桇싂쉞㠭⩕쉇䅷㠱盂걀쉀⾡㕐礤쉌灭㇂☣䢘兴硳礽㒏愶㎬涏採䀮唹䯂㊿奇♃쵨発䱑南庱䊵뾥</w:t>
      </w:r>
      <w:r>
        <w:rPr/>
        <w:t>ⱥ</w:t>
      </w:r>
      <w:r>
        <w:rPr/>
        <w:t>佧㛎땸輫㊩㩉</w:t>
      </w:r>
      <w:r>
        <w:rPr/>
        <w:t>ꤶ</w:t>
      </w:r>
      <w:r>
        <w:rPr/>
        <w:t>産⭘涩</w:t>
      </w:r>
      <w:r>
        <w:rPr/>
        <w:t>ꔬ</w:t>
      </w:r>
      <w:r>
        <w:rPr/>
        <w:t>썇瘥瀣牳硴㥢欸䅏〻㚏㶩禩繟⛂奪潸颥㡓썁</w:t>
      </w:r>
      <w:r>
        <w:rPr/>
        <w:t>ⴰ</w:t>
      </w:r>
      <w:r>
        <w:rPr/>
        <w:t>뽙䝸刽숸뭠㴶摸卨绂瘥䭔쉴橱촸숪䡶慰侬⩇䷂僃止啵</w:t>
      </w:r>
      <w:r>
        <w:rPr/>
        <w:t>ⵙ</w:t>
      </w:r>
      <w:r>
        <w:rPr/>
        <w:t>湄넩깡顤깰</w:t>
      </w:r>
      <w:r>
        <w:rPr/>
        <w:t>ꕈ</w:t>
      </w:r>
      <w:r>
        <w:rPr/>
        <w:t>爲⥕싂㯂䩤⧂⧂升싂䘳䔩灧囂刷嘪녏潒摮㓂ㄺ媩⚻焨츨䑘㌺숶痂颏㡊䈪挻䠨䱭塢啚䅍꥾</w:t>
      </w:r>
      <w:r>
        <w:rPr/>
        <w:t>ꔸ</w:t>
      </w:r>
      <w:r>
        <w:rPr/>
        <w:t>䃎㑗倽轘斏器瑐䈷喥䉟䊡숯㋂숤唵⨪</w:t>
      </w:r>
      <w:r>
        <w:rPr/>
        <w:t>⡣</w:t>
      </w:r>
      <w:r>
        <w:rPr/>
        <w:t>畢痂忂䩋쉹轀瀬꤮幪淂쉫侩橀櫂칺쉨穂䵬攱怤䄸ꅪ泃㵏칙䥹輱䈮甽䅙呐い갲参슣뭉䎮䨮뭠睧啙畢低窬睗숶㈨兌䰻戲썱乥㑢ꅹ啡硯橳棃䕮灱浂㝴</w:t>
      </w:r>
      <w:r>
        <w:rPr/>
        <w:t>ꥎ</w:t>
      </w:r>
      <w:r>
        <w:rPr/>
        <w:t>쌸摯㵱</w:t>
      </w:r>
      <w:r>
        <w:rPr/>
        <w:t>ꔲ</w:t>
      </w:r>
      <w:r>
        <w:rPr/>
        <w:t>䦥㈲쉕䐶쉟漦瑃슏◂稻䠭䳍㵑垬쉡珃唬灓슘</w:t>
      </w:r>
      <w:r>
        <w:rPr/>
        <w:t>⠮</w:t>
      </w:r>
      <w:r>
        <w:rPr/>
        <w:t>唳깑睒剹整</w:t>
      </w:r>
      <w:r>
        <w:rPr/>
        <w:t>ⱡ</w:t>
      </w:r>
      <w:r>
        <w:rPr/>
        <w:t>亥䡲䌤偲쉠㵦啕搬䟂䌸숪ꥫ⍢䁬稪偣摎頸싎뗎扚㝺帵숵⺣伮⌸恎畣㈪䟂⩩幇쉪⽮㘹䡆⽀䨪ꍶ䀪癞믃䝩煯Ⓜ壂㙴轘갬</w:t>
      </w:r>
      <w:r>
        <w:rPr/>
        <w:t>ꕢ</w:t>
      </w:r>
      <w:r>
        <w:rPr/>
        <w:t>夺淂堩꧎䐷⽦摊숪칳乮卶䤲㤱슱㉶旂婸敪깖䡣쉃〵佫偞渮涬깪⼥权桗之뗃슿⛂曂칎旂땊⍳숪穏未轈㙦뭍숭卹瘣䚩瀥㑪癢⵸䉷堦稴操摁깭溬却楪ꄤ칡䉤玿슥狂쉳獆뽉ꍵ噒縯唯⍔犘仂慐걎婠㥂⼻幎쉂싂收眲딺㙓㙦╧輽玩䍦썗潅硪떣硾♭硇㪩掵亣噷癯숭㚩氥婍樦汗吺辥䃎樷</w:t>
      </w:r>
      <w:r>
        <w:rPr/>
        <w:t>ⵋ</w:t>
      </w:r>
      <w:r>
        <w:rPr/>
        <w:t>彮썖䄸奴</w:t>
      </w:r>
      <w:r>
        <w:rPr/>
        <w:t>ꕟ</w:t>
      </w:r>
      <w:r>
        <w:rPr/>
        <w:t>䑶撥츭堻桋婀쉩唩꥚⨬刣痂婚灱쉶頨灇숻䉦쵫䷂摫㭳䊩穌</w:t>
      </w:r>
      <w:r>
        <w:rPr/>
        <w:t>ⰶ</w:t>
      </w:r>
      <w:r>
        <w:rPr/>
        <w:t>扡楯〩쉾쉯䥕惎ꥱ싂</w:t>
      </w:r>
      <w:r>
        <w:rPr/>
        <w:t>ꕨ</w:t>
      </w:r>
      <w:r>
        <w:rPr/>
        <w:t>䜱쉏⨴獅</w:t>
      </w:r>
      <w:r>
        <w:rPr/>
        <w:t>ⵕ</w:t>
      </w:r>
      <w:r>
        <w:rPr/>
        <w:t>⽲㉤ꆬ〫뭧쉒湥秂桠癲뇂惂㌰숭在壂⩑䙄쉋쉙ꍶ祊㌯㭮湐禥傮憩슻婘㐊牏</w:t>
      </w:r>
      <w:r>
        <w:rPr/>
        <w:t>⢥</w:t>
      </w:r>
      <w:r>
        <w:rPr/>
        <w:t>䕾믂⩕䡂秂</w:t>
      </w:r>
      <w:r>
        <w:rPr/>
        <w:t>Ⱞ</w:t>
      </w:r>
      <w:r>
        <w:rPr/>
        <w:t>겿㟂㝐♟㉥塮涘乯⼤걾䥧츰䭺⹦稦煗汚㍂婹뼫啋꥔卄䀺䄵坹</w:t>
      </w:r>
      <w:r>
        <w:rPr/>
        <w:t>ꗃ</w:t>
      </w:r>
      <w:r>
        <w:rPr/>
        <w:t>䶣轲㷂츯⥭㚩橶</w:t>
      </w:r>
      <w:r>
        <w:rPr/>
        <w:t>⢏</w:t>
      </w:r>
      <w:r>
        <w:rPr/>
        <w:t>쏂꥙潏繈쉎♇㍘檱祲쉴爦␯斏桾㙅⨪䉔䭡䍗䣂娻畎眦皱뼫慠䥕兤党⭅瀦晘典汃渽╭</w:t>
      </w:r>
      <w:r>
        <w:rPr/>
        <w:t>ꕌ</w:t>
      </w:r>
      <w:r>
        <w:rPr/>
        <w:t>䦥䵲湍칐灾㮥㵵슩⩷㍫쉑</w:t>
      </w:r>
      <w:r>
        <w:rPr/>
        <w:t>ⷂ</w:t>
      </w:r>
      <w:r>
        <w:rPr/>
        <w:t>傣쉟摡䥄杒媩歊吷磂⪏♣⎏匹ヂ婓楀⵴♥怦⪥繀쉁佲⽾䍪⍈㭥㉉긱䉏椨ꇂ埍㈶琲估쉍嘻걍뭒딩㄰䉞檥쉓㑩恩値숳㙵㘯㫂ꍨ숬숪견睾⌶</w:t>
      </w:r>
      <w:r>
        <w:rPr/>
        <w:t>⡌</w:t>
      </w:r>
      <w:r>
        <w:rPr/>
        <w:t>ㅗㅭ轇怱㓂灑ㅧ싂䕳橁㏎唽歊⍳䊥</w:t>
      </w:r>
      <w:r>
        <w:rPr/>
        <w:t>ⵌ</w:t>
      </w:r>
      <w:r>
        <w:rPr/>
        <w:t>慨⛂煃⬰婸䬱⪮숸䊣䑰츫딴洬㐯⫂⹇䙆깒桪</w:t>
      </w:r>
      <w:r>
        <w:rPr/>
        <w:t>ꕞ</w:t>
      </w:r>
      <w:r>
        <w:rPr/>
        <w:t>䵮깊搰숤敥丳䮥</w:t>
      </w:r>
      <w:r>
        <w:rPr/>
        <w:t>ⷎ⭋⍙</w:t>
      </w:r>
      <w:r>
        <w:rPr/>
        <w:t>焲燍升촸䕇㌽㴱뽕</w:t>
      </w:r>
      <w:r>
        <w:rPr/>
        <w:t>⢥</w:t>
      </w:r>
      <w:r>
        <w:rPr/>
        <w:t>숬㝀升㣂슬婖䛂瀪纡冿弪䜪哂匥땵쉖併乷稨쉷䕖쉫쉳⬸䔪㕍憣╬</w:t>
      </w:r>
      <w:r>
        <w:rPr/>
        <w:t>ꕷ⬪ꦿ☳</w:t>
      </w:r>
      <w:r>
        <w:rPr/>
        <w:t>琵癫䆏ㅎ</w:t>
      </w:r>
      <w:r>
        <w:rPr/>
        <w:t>ⲩ</w:t>
      </w:r>
      <w:r>
        <w:rPr/>
        <w:t>䱇瘩橐役獔숶⬺奱拍</w:t>
      </w:r>
      <w:r>
        <w:rPr/>
        <w:t>ⱳ</w:t>
      </w:r>
      <w:r>
        <w:rPr/>
        <w:t>㵍圷瞵幰繶습갸</w:t>
      </w:r>
      <w:r>
        <w:rPr/>
        <w:t>ⷂ</w:t>
      </w:r>
      <w:r>
        <w:rPr/>
        <w:t>쉴䢵漪⬵㉡参䅳橵汴㉭轠慚勂䉲䝸䕯</w:t>
      </w:r>
      <w:r>
        <w:rPr/>
        <w:t>ⰻ</w:t>
      </w:r>
      <w:r>
        <w:rPr/>
        <w:t>㆘珂⩸싍칯⌶䮮ꍒ㉠</w:t>
      </w:r>
      <w:r>
        <w:rPr/>
        <w:t>ⱆ</w:t>
      </w:r>
      <w:r>
        <w:rPr/>
        <w:t>瘰彊䑔땭兕恁獀㡱頥䜤睨橔䁨싍匵畧ꍺ촬䁾깓㑣</w:t>
      </w:r>
      <w:r>
        <w:rPr/>
        <w:t>ⶬ</w:t>
      </w:r>
      <w:r>
        <w:rPr/>
        <w:t>秂싂ㅢ㭵余濂䥕斱ꅯ┴拂䍩䉊献</w:t>
      </w:r>
      <w:r>
        <w:rPr/>
        <w:t>ꥍ</w:t>
      </w:r>
      <w:r>
        <w:rPr/>
        <w:t>䢘眺瞩㨱숭幓쉩顫⦡㮱⽗쉮䭍炩亩㡵擂뭉쉵딻숺㯂刳噧磍䨶槎㙐쉥湾㶩䑄痂䤷䅐껂ꥪ幷汋칃潳칓杆彂㞩夦䟂个ぇ怷뽗䊿搲⥋牘䥚浪⴫</w:t>
      </w:r>
      <w:r>
        <w:rPr/>
        <w:t>ⶱ</w:t>
      </w:r>
      <w:r>
        <w:rPr/>
        <w:t>䙳噑繋⍷쉳恪软ꥹ祰呴祟껍乯埂䝚弦␵浊䛂기⵷</w:t>
      </w:r>
      <w:r>
        <w:rPr/>
        <w:t>⡀╯</w:t>
      </w:r>
      <w:r>
        <w:rPr/>
        <w:t>勂</w:t>
      </w:r>
      <w:r>
        <w:rPr/>
        <w:t>Ⱖ</w:t>
      </w:r>
      <w:r>
        <w:rPr/>
        <w:t>䤭노䩬沱彠㜤傩と熥겣窻쉁⭷뽐㨴䙞㯂땚䀶䋂洫䡮⥮넮噣拂涥㡌╃嚘䩮槂湅䉀䅧忂㩘伲㯂</w:t>
      </w:r>
      <w:r>
        <w:rPr/>
        <w:t>꧂</w:t>
      </w:r>
      <w:r>
        <w:rPr/>
        <w:t>䥏圴⨣顈灏⼪䝨䤭ㄩ梻䙩濍▣䥚婲쌻䍠廂쉚㫂婙攤輥穢싎桍ꎥꅯ쉗♊⑗⽶杄橱顥쉴㐩㥋牖顯䜽㴣䜷㏂䡑뼩㇂䭷♰愷깳䵦㤨甯轗濃쉓媮걒戦䐽⥳</w:t>
      </w:r>
      <w:r>
        <w:rPr/>
        <w:t>ꤊ</w:t>
      </w:r>
      <w:r>
        <w:rPr/>
        <w:t>捸⯍樹繖浦⭺⸶昷畟䥣勂썯ㅒ䍶쏂珂ㅔ㵤炱呥幑个걕瞵갫깈硒痂晗⒩ꅗ伥搯ゥ▩㟎澬繪卥쉨晈ꎩ歪媡䅪⛂摶㝟數놏䫂녣爱癚㩒場칦⶿쉅⭂㝬⍩숨㙌欬䙺놵抵侩쉀㚏䐦慵儸凂㩙䄶啉剌穾婅숨⍫噰䀮ꎡ놣垘⍋⑪┣告娺쉺兠칅硤䙣慶瘥眤쉩⬨顠깚㡮婞⤵习暘</w:t>
      </w:r>
      <w:r>
        <w:rPr/>
        <w:t>⡡</w:t>
      </w:r>
      <w:r>
        <w:rPr/>
        <w:t>쉰奭彪䥉飂쉳넩䕷⥳넳딺묮칯▏嘮뽌瑴숲⒩頷ㅴ</w:t>
      </w:r>
      <w:r>
        <w:rPr/>
        <w:t>ꕫ</w:t>
      </w:r>
      <w:r>
        <w:rPr/>
        <w:t>扙璩␱슿⨪䃂繍歀싂从믂牾全䡺䅕卅䴴䵁喿繕쉣䚬䳂⸮䭸쵈璩慟頩之㜲⏂妻畷</w:t>
      </w:r>
      <w:r>
        <w:rPr/>
        <w:t>⡦</w:t>
      </w:r>
      <w:r>
        <w:rPr/>
        <w:t>迂倦丹歑</w:t>
      </w:r>
      <w:r>
        <w:rPr/>
        <w:t>⡩</w:t>
      </w:r>
      <w:r>
        <w:rPr/>
        <w:t>攩轋愰␴䬪㴸㉢쉇</w:t>
      </w:r>
      <w:r>
        <w:rPr/>
        <w:t>ꥎ</w:t>
      </w:r>
      <w:r>
        <w:rPr/>
        <w:t>桨橣♢䍩㑲⹖㍭係╣炏㖥䥖䭗ꌴ㇂⽶⩏桒奘焭圻㕬⎮呤坃䭄囃牌쉍㠺繖幚㯃</w:t>
      </w:r>
      <w:r>
        <w:rPr/>
        <w:t>⢥</w:t>
      </w:r>
      <w:r>
        <w:rPr/>
        <w:t>ꤽ⭆⪿</w:t>
      </w:r>
      <w:r>
        <w:rPr/>
        <w:t>檵╷䰽싎⦿べ⥙뼤㜴庮輬碣灠弪⑙㩴噰䜭碬䜲䅪轕東⩳꥚㌥㡢彖你䁺䩱㎏盂煾獥彊뼤㎻</w:t>
      </w:r>
      <w:r>
        <w:rPr/>
        <w:t>ꕋ</w:t>
      </w:r>
      <w:r>
        <w:rPr/>
        <w:t>㵶嗂䭃䲵ヂ䀱쉀㧂昵姎呄繗灊唤⾵쉺슮촳堭恏ㅷⓂꍚべ쉷䥡䭅㩍䑗惂</w:t>
      </w:r>
      <w:r>
        <w:rPr/>
        <w:t>ꕎ</w:t>
      </w:r>
      <w:r>
        <w:rPr/>
        <w:t>瑈幺⎡쉕䕄歏숹顑㧂⵭䔤奨⭶츸␫츩憱◎㇂䙠㘪呪쉔夭㬩灨</w:t>
      </w:r>
      <w:r>
        <w:rPr/>
        <w:t>ⰱ</w:t>
      </w:r>
      <w:r>
        <w:rPr/>
        <w:t>䉣氵䎩剕䝷䤭歏氶䍠땪杸㡸杏깕玵ꄷ☮슻碏⛂埂녃溘⤸</w:t>
      </w:r>
      <w:r>
        <w:rPr/>
        <w:t>ꕕ</w:t>
      </w:r>
      <w:r>
        <w:rPr/>
        <w:t>䕮挰㭴㵸氭䭉슬♉ꅀ唺걙㵪橐싂㒣</w:t>
      </w:r>
      <w:r>
        <w:rPr/>
        <w:t>ⵚ</w:t>
      </w:r>
      <w:r>
        <w:rPr/>
        <w:t>䥶牅䕒</w:t>
      </w:r>
      <w:r>
        <w:rPr/>
        <w:t>⡚</w:t>
      </w:r>
      <w:r>
        <w:rPr/>
        <w:t>堯쌦⨱偈䰳恨檘</w:t>
      </w:r>
      <w:r>
        <w:rPr/>
        <w:t>ⲿ</w:t>
      </w:r>
      <w:r>
        <w:rPr/>
        <w:t>칶欨⛂칏땣圷숸湃⤯뭯ꅐ</w:t>
      </w:r>
      <w:r>
        <w:rPr/>
        <w:t>ꤱ</w:t>
      </w:r>
      <w:r>
        <w:rPr/>
        <w:t>楬갱</w:t>
      </w:r>
      <w:r>
        <w:rPr/>
        <w:t>ⷂꤸ</w:t>
      </w:r>
      <w:r>
        <w:rPr/>
        <w:t>晬ㄴ绂攴夤潱兔瑁檵⽳</w:t>
      </w:r>
      <w:r>
        <w:rPr/>
        <w:t>꧍</w:t>
      </w:r>
      <w:r>
        <w:rPr/>
        <w:t>䬯䵞╧攦⥉㙚쉋䰳兟繥浡婸愩炡⧂癚깁㭯颱</w:t>
      </w:r>
      <w:r>
        <w:rPr/>
        <w:t>ⶣ</w:t>
      </w:r>
      <w:r>
        <w:rPr/>
        <w:t>摹歘䵗놻偖䴯噯</w:t>
      </w:r>
      <w:r>
        <w:rPr/>
        <w:t>⡃</w:t>
      </w:r>
      <w:r>
        <w:rPr/>
        <w:t>呃</w:t>
      </w:r>
      <w:r>
        <w:rPr/>
        <w:t>ⷂ</w:t>
      </w:r>
      <w:r>
        <w:rPr/>
        <w:t>뭓换顶䋂⥎摳䐳浚兾偯싂깗㮱䟂忂㨰ㅪ␶幑弤싎㑓䅕</w:t>
      </w:r>
      <w:r>
        <w:rPr/>
        <w:t>ⱇ⤭</w:t>
      </w:r>
      <w:r>
        <w:rPr/>
        <w:t>塕儱䏃</w:t>
      </w:r>
      <w:r>
        <w:rPr/>
        <w:t>⡗</w:t>
      </w:r>
      <w:r>
        <w:rPr/>
        <w:t>䵦㐪朰⫎䄹乖悻び䋂쉾㔹㛂⤽</w:t>
      </w:r>
      <w:r>
        <w:rPr/>
        <w:t>ꦣ</w:t>
      </w:r>
      <w:r>
        <w:rPr/>
        <w:t>䑇⌥䩠中⨯쉘㥐䮬숪畠稱槂숶㘫祄涏失</w:t>
      </w:r>
      <w:r>
        <w:rPr/>
        <w:t>ꤦ</w:t>
      </w:r>
      <w:r>
        <w:rPr/>
        <w:t>咿뭀숪쉥</w:t>
      </w:r>
      <w:r>
        <w:rPr/>
        <w:t>ꦘ</w:t>
      </w:r>
      <w:r>
        <w:rPr/>
        <w:t>䖮⭸獕㠵獋伵㢮ㅃ㉇㠺⩑⮱橁轉䝪쉕抣䕚迎甊湯䑍捌漯奸歆㓎㵳䩐뇂㑂刪橲潾䍹䩪䵂</w:t>
      </w:r>
      <w:r>
        <w:rPr/>
        <w:t>ꤣ</w:t>
      </w:r>
      <w:r>
        <w:rPr/>
        <w:t>쉟促⩧嚱䏂渪啸쉖쵉걂㕧딵䩑柂占伱盂癡䁬ㅂꍋ䁫佳</w:t>
      </w:r>
      <w:r>
        <w:rPr/>
        <w:t>ꕴ</w:t>
      </w:r>
      <w:r>
        <w:rPr/>
        <w:t>敌礲㝬弰硷枩㈶쉒丣䤦輴넽楀吩쉶䄪쉶丱쉲건幖嫂京</w:t>
      </w:r>
      <w:r>
        <w:rPr/>
        <w:t>⢵</w:t>
      </w:r>
      <w:r>
        <w:rPr/>
        <w:t>溱恦擎砬乣⍠</w:t>
      </w:r>
      <w:r>
        <w:rPr/>
        <w:t>ꔵ</w:t>
      </w:r>
      <w:r>
        <w:rPr/>
        <w:t>凂쉰♺睓⸤␲亵츯畋煳輥慣曍捣⑴䡦쉈厣圮쉂洷䔦敥ꅲ幎䲩療浺悩쉦</w:t>
      </w:r>
      <w:r>
        <w:rPr/>
        <w:t>ꦵ</w:t>
      </w:r>
      <w:r>
        <w:rPr/>
        <w:t>㕩䨷癉瑺뿂⺩</w:t>
      </w:r>
      <w:r>
        <w:rPr/>
        <w:t>ⱙ</w:t>
      </w:r>
      <w:r>
        <w:rPr/>
        <w:t>㨶</w:t>
      </w:r>
      <w:r>
        <w:rPr/>
        <w:t>ⵥ</w:t>
      </w:r>
      <w:r>
        <w:rPr/>
        <w:t>쉨떣䍈滂啞䙏뿂㉤딨憡</w:t>
      </w:r>
      <w:r>
        <w:rPr/>
        <w:t>⣍</w:t>
      </w:r>
      <w:r>
        <w:rPr/>
        <w:t>㩬契捊썬䕁䋍㬬儲凂㌪㑑焰卒摆攽쉆⩡뮮佗汳捵穟㵩橯戲ꌵ䳂祅㥯⤮깹뼳ㆵ☮쉩椦炻䄳쉩슏䙦䦿乧戳싂硐樴ꌽ睰䗂슏䐷别㬽渪佺㬣깉⩰牦兲婡噟禡땢</w:t>
      </w:r>
      <w:r>
        <w:rPr/>
        <w:t>ⶡ</w:t>
      </w:r>
      <w:r>
        <w:rPr/>
        <w:t>扩䨣싂⹧숯뿂睯슥㯃㡲쉅獤⽾圭矂쌳숱卋쌹㍊㩺啄潩泂䡓㞻ꥠ㑧瑯轠輺㨯㚬䍵䭠狎</w:t>
      </w:r>
      <w:r>
        <w:rPr/>
        <w:t>ⵞ</w:t>
      </w:r>
      <w:r>
        <w:rPr/>
        <w:t>䤩倣</w:t>
      </w:r>
      <w:r>
        <w:rPr/>
        <w:t>⡑</w:t>
      </w:r>
      <w:r>
        <w:rPr/>
        <w:t>䡫奇꥙睆년䤯穃⥃걒洯懂쌸곂ꅚ奏뽮슏⯂쉎꺩쉀乫澱䜮㩵幚嗍僂싂浯뽐洭㍞奪琺걳숪⽥瀦ꅏ䨰歬⧂楑</w:t>
      </w:r>
      <w:r>
        <w:rPr/>
        <w:t>ⱗ</w:t>
      </w:r>
      <w:r>
        <w:rPr/>
        <w:t>彊仂嗂噤す㭅⥬で쉒䁀䬪䊘潔㐪僂㍬쉏⬰</w:t>
      </w:r>
      <w:r>
        <w:rPr/>
        <w:t>ꥌ</w:t>
      </w:r>
      <w:r>
        <w:rPr/>
        <w:t>갪촪囂奣㡆⩗懍湃묰㇂〲冻䏍⽬含⨱妘总㎘㐩깶쉞⭃⩍䙁뗍</w:t>
      </w:r>
      <w:r>
        <w:rPr/>
        <w:t>ⴵ</w:t>
      </w:r>
      <w:r>
        <w:rPr/>
        <w:t>ㆣ숻⌻䇂㉏⭅㉫偣恧쵖╕㏂뼸䒥焩츫⨱慎썟쉶潣輫敪个䡖噧숴⍸칷睋䍮戽䱖䐨恩숵䩎</w:t>
      </w:r>
      <w:r>
        <w:rPr/>
        <w:t>ꥅ</w:t>
      </w:r>
      <w:r>
        <w:rPr/>
        <w:t>焵碻湳ꅱ轤颩䙅</w:t>
      </w:r>
      <w:r>
        <w:rPr/>
        <w:t>ꤵ⵷</w:t>
      </w:r>
      <w:r>
        <w:rPr/>
        <w:t>⺡扐㔮䘦樬焹堻쉡係⨤焮䅢싂櫂扌쉖㙥썲슘⨨氲</w:t>
      </w:r>
      <w:r>
        <w:rPr/>
        <w:t>⡠</w:t>
      </w:r>
      <w:r>
        <w:rPr/>
        <w:t>滂堣畉뼵䇂克䓃</w:t>
      </w:r>
      <w:r>
        <w:rPr/>
        <w:t>ꕳ</w:t>
      </w:r>
      <w:r>
        <w:rPr/>
        <w:t>潎䗎椹恳䁣㙉깥彶桍猯祐䔦穬姎</w:t>
      </w:r>
      <w:r>
        <w:rPr/>
        <w:t>⣂</w:t>
      </w:r>
      <w:r>
        <w:rPr/>
        <w:t>쏂桚婯䵉슻啙⫂䂩䍐㞣㭥歁刵轎䪥疣婑⥈⦩⼣껂漴咿</w:t>
      </w:r>
      <w:r>
        <w:rPr/>
        <w:t>ⵍ</w:t>
      </w:r>
      <w:r>
        <w:rPr/>
        <w:t>槂♥쌥㓂숪凂窥㒬縪</w:t>
      </w:r>
      <w:r>
        <w:rPr/>
        <w:t>ꤪ</w:t>
      </w:r>
      <w:r>
        <w:rPr/>
        <w:t>眺幁牚㷂㯂╣䉡绂呩슱ꏍ</w:t>
      </w:r>
      <w:r>
        <w:rPr/>
        <w:t>꥓</w:t>
      </w:r>
      <w:r>
        <w:rPr/>
        <w:t>쵎숴琷冘辘顑彇㞻䜰⒣ꥬ㶬땠⍈绂扳乶ㄣ硋湨䋂獶顀〹슩䁀椶쏎䮻六奐㠶栤皥未来摔倽埂뭦呫⩆⽄뽥䝈偒辩㭗樥啠曂教焊䧂겱兕卋⩃Ⓜ礫⎣䍦楪汚摩</w:t>
      </w:r>
      <w:r>
        <w:rPr/>
        <w:t>Ⱚ</w:t>
      </w:r>
      <w:r>
        <w:rPr/>
        <w:t>皩㡸截㭾䍂坢뿂䖩厬獚盃潋ꥩ櫂瀴㥺瞏朹つ㉰</w:t>
      </w:r>
      <w:r>
        <w:rPr/>
        <w:t>꧂</w:t>
      </w:r>
      <w:r>
        <w:rPr/>
        <w:t>庥녶甹슱牑祫</w:t>
      </w:r>
      <w:r>
        <w:rPr/>
        <w:t>ꔽ</w:t>
      </w:r>
      <w:r>
        <w:rPr/>
        <w:t>㊮媏刳◂ぶꅋ瀸쉘깡ꍭꌸ祺䫂</w:t>
      </w:r>
      <w:r>
        <w:rPr/>
        <w:t>ꦩ</w:t>
      </w:r>
      <w:r>
        <w:rPr/>
        <w:t>末⑟慁橴暩문㑄瓂⏍甭⫂迎繏㓂갻㑃ꥬ嘫唬湺汚쉰싂托千獨敃伥쉩儺䩴⽣攩♀煱╵⭣쉔剣␮⩡ㆥ㘷</w:t>
      </w:r>
      <w:r>
        <w:rPr/>
        <w:t>ꤪ⹡</w:t>
      </w:r>
      <w:r>
        <w:rPr/>
        <w:t>窵浱뗂䪩暥牂縩䁪䥊戱ㅓ妣娮쉁딯⑐⭗琻쉕</w:t>
      </w:r>
      <w:r>
        <w:rPr/>
        <w:t>ⰺ</w:t>
      </w:r>
      <w:r>
        <w:rPr/>
        <w:t>歓쉵堦纣瑚椥噁츪습幥轙䥙㡠䫂掿䳂搯⽡呑㛂䙓㕵掿쉀ぱ䅏땷쵡呓圬䕮堣喬☶卪彊␱⬷づ摲</w:t>
      </w:r>
      <w:r>
        <w:rPr/>
        <w:t>ⵏ</w:t>
      </w:r>
      <w:r>
        <w:rPr/>
        <w:t>辥敔㎩夶䶮䭲坹捆</w:t>
      </w:r>
      <w:r>
        <w:rPr/>
        <w:t>ⱙ♈</w:t>
      </w:r>
      <w:r>
        <w:rPr/>
        <w:t>슬火썃堯席ꌤ槂ꆬ</w:t>
      </w:r>
      <w:r>
        <w:rPr/>
        <w:t>ⷂ</w:t>
      </w:r>
      <w:r>
        <w:rPr/>
        <w:t>䝭숪帣䲻刨⾩</w:t>
      </w:r>
      <w:r>
        <w:rPr/>
        <w:t>Ⲯ</w:t>
      </w:r>
      <w:r>
        <w:rPr/>
        <w:t>浔摅㩺楙剰⍩輨轚帲썀ꅕ颵椳橕産䣂咵싂⿂꥖爫婰㓂桌</w:t>
      </w:r>
      <w:r>
        <w:rPr/>
        <w:t>⡵</w:t>
      </w:r>
      <w:r>
        <w:rPr/>
        <w:t>噸⩢⩰뭈㯂㍥㯂搪兺坶뮵쉺</w:t>
      </w:r>
      <w:r>
        <w:rPr/>
        <w:t>ⱒ</w:t>
      </w:r>
      <w:r>
        <w:rPr/>
        <w:t>䋂뭾咬收</w:t>
      </w:r>
      <w:r>
        <w:rPr/>
        <w:t>ꗂ</w:t>
      </w:r>
      <w:r>
        <w:rPr/>
        <w:t>㴤</w:t>
      </w:r>
      <w:r>
        <w:rPr/>
        <w:t>ⶻ</w:t>
      </w:r>
      <w:r>
        <w:rPr/>
        <w:t>녮搭싂⧂숽淂㩹儣夳縯殡⥞㤯䰪슩犱繹䁐献也繪畊딭㬰䅞晟쉧卅柂乣咻⸩獃縥슻䁭坍城쉙玿䌸冱硘楒㞡</w:t>
      </w:r>
      <w:r>
        <w:rPr/>
        <w:t>ⵇ</w:t>
      </w:r>
      <w:r>
        <w:rPr/>
        <w:t>䚻⑥㮏祕剩</w:t>
      </w:r>
      <w:r>
        <w:rPr/>
        <w:t>ꕱ⩵⚣</w:t>
      </w:r>
      <w:r>
        <w:rPr/>
        <w:t>쉫㦮⽰␺⽯䉥橧싂䘳쉇頳쉹祩╫</w:t>
      </w:r>
      <w:r>
        <w:rPr/>
        <w:t>ꕯ</w:t>
      </w:r>
      <w:r>
        <w:rPr/>
        <w:t>놵樱⩧쉺뭨眯坷㶏匱礨쉁睱㠭彬걎磂焥㥈⥆㵈䱞싂ꍳ쉁㬲ꍫ汮毃㨻睬칲㑕痂到䙊⽕剄刭泂浧煭繲⵮扖⌻媡┣繉煂</w:t>
      </w:r>
      <w:r>
        <w:rPr/>
        <w:t>ꔲ</w:t>
      </w:r>
      <w:r>
        <w:rPr/>
        <w:t>塀ぴ坾</w:t>
      </w:r>
      <w:r>
        <w:rPr/>
        <w:t>ⱀ</w:t>
      </w:r>
      <w:r>
        <w:rPr/>
        <w:t>䀪㘥婊䤥䀻䆱䗃걵</w:t>
      </w:r>
      <w:r>
        <w:rPr/>
        <w:t>ꥌ</w:t>
      </w:r>
      <w:r>
        <w:rPr/>
        <w:t>冏␬僂刲묪䘨숩䝃써䝥쉅칸割輪</w:t>
      </w:r>
      <w:r>
        <w:rPr/>
        <w:t>ⱇ</w:t>
      </w:r>
      <w:r>
        <w:rPr/>
        <w:t>뾡䵱佷䔶煂䷂頣扴免朩硫⌤捓㍉轾桒땄圪硑ꥮ䩩䙶癘勂輨</w:t>
      </w:r>
      <w:r>
        <w:rPr/>
        <w:t>ⷂ</w:t>
      </w:r>
      <w:r>
        <w:rPr/>
        <w:t>䭈䓂䵴䙄쉦쉪㚵쉗㙫獴䷂䍳䬩딵⩦奫쉚扂卸䮡䍾㨷㋂⩏⤽瓎⌴쉌뽬堬㝭䵭쉠棎⫂冡幬彂楉剈</w:t>
      </w:r>
      <w:r>
        <w:rPr/>
        <w:t>ⴺ</w:t>
      </w:r>
      <w:r>
        <w:rPr/>
        <w:t>㦥玿䅖䋂숳쉨걃⼶ㅷ夲숲瑔㩤</w:t>
      </w:r>
      <w:r>
        <w:rPr/>
        <w:t>ꥑ</w:t>
      </w:r>
      <w:r>
        <w:rPr/>
        <w:t>⢬</w:t>
      </w:r>
      <w:r>
        <w:rPr/>
        <w:t>ꥴ䅎㊣抿竍⪣儱싎㟂圣䄰䭱㋂⽕哃⽺渲쉵숳⩭숳折</w:t>
      </w:r>
      <w:r>
        <w:rPr/>
        <w:t>꧂</w:t>
      </w:r>
      <w:r>
        <w:rPr/>
        <w:t>瘲␮ꌪ딩祈摎䠭㟂汉㦩䁡㘸䵗㟂㍴橌慗㝞䝾窘种</w:t>
      </w:r>
      <w:r>
        <w:rPr/>
        <w:t>ⰽ</w:t>
      </w:r>
      <w:r>
        <w:rPr/>
        <w:t>欯䤨呐⪮弩䰊䡷</w:t>
      </w:r>
      <w:r>
        <w:rPr/>
        <w:t>ⲡ</w:t>
      </w:r>
      <w:r>
        <w:rPr/>
        <w:t>呷⹞ど秂丩涥싂뿃猲療뽘掵䩙啱</w:t>
      </w:r>
      <w:r>
        <w:rPr/>
        <w:t>ⱈ</w:t>
      </w:r>
      <w:r>
        <w:rPr/>
        <w:t>悵刽ꎡ㥡㌸摥䝔떡ㅫ갩</w:t>
      </w:r>
      <w:r>
        <w:rPr/>
        <w:t>ꔳ</w:t>
      </w:r>
      <w:r>
        <w:rPr/>
        <w:t>侮⤫湪㴤畗㉾枣䆥䕁⿂瑐䴯쉵怨畏噲奉佾拂䵇⽷偬뽖䩉뽸䰶祄녩ꍱ湏뭙</w:t>
      </w:r>
      <w:r>
        <w:rPr/>
        <w:t>ꤤ◂⑳</w:t>
      </w:r>
      <w:r>
        <w:rPr/>
        <w:t>纘摆湠晬␱繗祅</w:t>
      </w:r>
      <w:r>
        <w:rPr/>
        <w:t>꧂ⵠ</w:t>
      </w:r>
      <w:r>
        <w:rPr/>
        <w:t>䉓쵒绂䁹稤㝊䷂⮏埂⑅仃挸幰깴恸⭺㵦轨㬯塴佯⦻剡䑎朮⩋쉞繆썡媻癴녀♾乢㍪뭶扬슡幃㧂呗⏂썂刴硒着㭔⼴⨦䐺神畤瞏뾩飂쌪抻渣뭣恖䝠㕎梻䍩⤪撩</w:t>
      </w:r>
      <w:r>
        <w:rPr/>
        <w:t>ꕔ</w:t>
      </w:r>
      <w:r>
        <w:rPr/>
        <w:t>穡杚䷂쉷睌숰䘹䝆嘱牗恬㍭</w:t>
      </w:r>
      <w:r>
        <w:rPr/>
        <w:t>ꕎ</w:t>
      </w:r>
      <w:r>
        <w:rPr/>
        <w:t>㉘琫쉘䫂㭫䕧ꇂ쉆㫂幙睍䦡圻熿쉍匪癡塟是녯㵎</w:t>
      </w:r>
      <w:r>
        <w:rPr/>
        <w:t>ⷍ</w:t>
      </w:r>
      <w:r>
        <w:rPr/>
        <w:t>䱋䡺㚣橞唸떡䀳싎灓䅨㥪夲䍄䠮⭙㩳噞칒⑨汩皮悱獓䵡</w:t>
      </w:r>
      <w:r>
        <w:rPr/>
        <w:t>ꦡ</w:t>
      </w:r>
      <w:r>
        <w:rPr/>
        <w:t>刺倫塴䬩癧칢䐴凂쉢걙㞮쎩ꅭ瑩捵카咩</w:t>
      </w:r>
      <w:r>
        <w:rPr/>
        <w:t>ꗂ</w:t>
      </w:r>
      <w:r>
        <w:rPr/>
        <w:t>嫂㣂⯂晏攷䂮便ㅺ仂㒵깯纻唻䘽燂堪瀱塖飂㡭싃䰥䤭䙶뽤匷听浖㝷啧兯⍶슘䱥㏂㥴卾婒偅灭숺璻㫂洦⛂焵撱⨥칄䔳䵢喩䐭</w:t>
      </w:r>
      <w:r>
        <w:rPr/>
        <w:t>ⰹ</w:t>
      </w:r>
      <w:r>
        <w:rPr/>
        <w:t>唪䀽晉쉟㤨係汞傩怰㕟当圴슮啵</w:t>
      </w:r>
      <w:r>
        <w:rPr/>
        <w:t>ꤪ</w:t>
      </w:r>
      <w:r>
        <w:rPr/>
        <w:t>癏⼪ꍈ楠</w:t>
      </w:r>
      <w:r>
        <w:rPr/>
        <w:t>꧍</w:t>
      </w:r>
      <w:r>
        <w:rPr/>
        <w:t>㗂⏂睳㵧汨껂䰶癴㢮䠮쉉串ꥯ榏췍犵껂䥊䭕堣硫䕁╄숬扸슮䤫攪㨴䙪桞轚晉效㚮䙟湲煗㗂卄檩揂</w:t>
      </w:r>
      <w:r>
        <w:rPr/>
        <w:t>ⰷ</w:t>
      </w:r>
      <w:r>
        <w:rPr/>
        <w:t>㊡ꇃ桞⽘瑔땙琮䭞䝸Ⓜ䐱劮㊥䵖숸攸䈱㚩剦</w:t>
      </w:r>
      <w:r>
        <w:rPr/>
        <w:t>ꥄ┫</w:t>
      </w:r>
      <w:r>
        <w:rPr/>
        <w:t>쉥뾥䢘䢮癮株呅睙㩷㨽曂畸瑂숶佱㬻숫敂䐫あ㴬纘坖딵浭呹䩾捇</w:t>
      </w:r>
      <w:r>
        <w:rPr/>
        <w:t>ꔫ</w:t>
      </w:r>
      <w:r>
        <w:rPr/>
        <w:t>元⧂ꥫ擎畈䪡</w:t>
      </w:r>
      <w:r>
        <w:rPr/>
        <w:t>⡤</w:t>
      </w:r>
      <w:r>
        <w:rPr/>
        <w:t>썯㑀畒猭㩨⭧䉤⼶㡳祀</w:t>
      </w:r>
      <w:r>
        <w:rPr/>
        <w:t>ꕕ</w:t>
      </w:r>
      <w:r>
        <w:rPr/>
        <w:t>繴噋㇂䑺煓</w:t>
      </w:r>
      <w:r>
        <w:rPr/>
        <w:t>ꔽ</w:t>
      </w:r>
      <w:r>
        <w:rPr/>
        <w:t>츱⥏歾⤫⍣⑏䉕⼪䈯縹슮顊땖㝐杀䥃㠽栻䀦</w:t>
      </w:r>
      <w:r>
        <w:rPr/>
        <w:t>Ⳏ</w:t>
      </w:r>
      <w:r>
        <w:rPr/>
        <w:t>㭚辣싂ꥮ娸쵅숹晃䉏㈬奡⩺쵥싂潙卡쉁䫂䆵䡴仂恭</w:t>
      </w:r>
      <w:r>
        <w:rPr/>
        <w:t>ꥉ</w:t>
      </w:r>
      <w:r>
        <w:rPr/>
        <w:t>汖슡쉀瑾繸灲떘䘵媏⑾牱怤慾䘯㐩啗쉹䪵䀣䑴㴥쵴囂촲べ咏璮⼽싎⑍⍄竂ꅺ佁</w:t>
      </w:r>
      <w:r>
        <w:rPr/>
        <w:t>ꕅ</w:t>
      </w:r>
      <w:r>
        <w:rPr/>
        <w:t>⢱</w:t>
      </w:r>
      <w:r>
        <w:rPr/>
        <w:t>敗䍬놵ꅢ</w:t>
      </w:r>
      <w:r>
        <w:rPr/>
        <w:t>ꗂ</w:t>
      </w:r>
      <w:r>
        <w:rPr/>
        <w:t>䩒揂㓂义무㧂⹢⸹彭歪琴⦬ㄬ쵰</w:t>
      </w:r>
      <w:r>
        <w:rPr/>
        <w:t>ⵇ</w:t>
      </w:r>
      <w:r>
        <w:rPr/>
        <w:t>쉟䪬暵潌</w:t>
      </w:r>
      <w:r>
        <w:rPr/>
        <w:t>꧂</w:t>
      </w:r>
      <w:r>
        <w:rPr/>
        <w:t>숊坮㑟狍</w:t>
      </w:r>
      <w:r>
        <w:rPr/>
        <w:t>꤬</w:t>
      </w:r>
      <w:r>
        <w:rPr/>
        <w:t>㭉煠廂</w:t>
      </w:r>
      <w:r>
        <w:rPr/>
        <w:t>ꗂ</w:t>
      </w:r>
      <w:r>
        <w:rPr/>
        <w:t>慡庣眦幮㢮繕夰䱒湍슡灖뽩摤䘵㑉</w:t>
      </w:r>
      <w:r>
        <w:rPr/>
        <w:t>⣂</w:t>
      </w:r>
      <w:r>
        <w:rPr/>
        <w:t>쉈䌭䡬쵥来</w:t>
      </w:r>
      <w:r>
        <w:rPr/>
        <w:t>⠹</w:t>
      </w:r>
      <w:r>
        <w:rPr/>
        <w:t>ꕘ</w:t>
      </w:r>
      <w:r>
        <w:rPr/>
        <w:t>뮮喘쉪で琻窣쉹八瑱쉵긱ヂ㉫幡㩓숹쉌♢⨱倷䙾쉢车瘷╨窬숹顏싃넥숬뼸牤⽘ꥵ昭輶㤯縴ꏂ䈳牐䴷輪秂숷呓ꌰ♅⍕氥獆㌳䉗唪噩</w:t>
      </w:r>
      <w:r>
        <w:rPr/>
        <w:t>ꖬ</w:t>
      </w:r>
      <w:r>
        <w:rPr/>
        <w:t>갭⍞搤</w:t>
      </w:r>
      <w:r>
        <w:rPr/>
        <w:t>⡤</w:t>
      </w:r>
      <w:r>
        <w:rPr/>
        <w:t>뮘礸떘㡅싂樹〉뽅湧쉰䅶発晩樨橚嚩凂烂橮칵쉺⾮⍞</w:t>
      </w:r>
      <w:r>
        <w:rPr/>
        <w:t>ꤷ</w:t>
      </w:r>
      <w:r>
        <w:rPr/>
        <w:t>坳主畚칱匵忍쉃䬸汑摨奩枬猪ㅫ䫂</w:t>
      </w:r>
      <w:r>
        <w:rPr/>
        <w:t>ⵀ</w:t>
      </w:r>
      <w:r>
        <w:rPr/>
        <w:t>輣⩅⍧狂⥫扳磂㠦兪な嘥㴬䕸⑐慞</w:t>
      </w:r>
      <w:r>
        <w:rPr/>
        <w:t>ꥏ</w:t>
      </w:r>
      <w:r>
        <w:rPr/>
        <w:t>栽治彄楆卹</w:t>
      </w:r>
      <w:r>
        <w:rPr/>
        <w:t>ꕴ</w:t>
      </w:r>
      <w:r>
        <w:rPr/>
        <w:t>帯侥</w:t>
      </w:r>
      <w:r>
        <w:rPr/>
        <w:t>ꥋ</w:t>
      </w:r>
      <w:r>
        <w:rPr/>
        <w:t>盂䉍洳啓悻歙妡䟂⫂䊡</w:t>
      </w:r>
      <w:r>
        <w:rPr/>
        <w:t>⠫</w:t>
      </w:r>
      <w:r>
        <w:rPr/>
        <w:t>쉭䝴奭</w:t>
      </w:r>
      <w:r>
        <w:rPr/>
        <w:t>ꕘ</w:t>
      </w:r>
      <w:r>
        <w:rPr/>
        <w:t>슣洣쉇瑑⑮捾땨獇姂⾘쉍ㅡ⪩牙쉵</w:t>
      </w:r>
      <w:r>
        <w:rPr/>
        <w:t>ꕬ</w:t>
      </w:r>
      <w:r>
        <w:rPr/>
        <w:t>欺䉚⥣䕶卵ꍌ슬橤썟쉹卫</w:t>
      </w:r>
      <w:r>
        <w:rPr/>
        <w:t>ꕨ</w:t>
      </w:r>
      <w:r>
        <w:rPr/>
        <w:t>묯</w:t>
      </w:r>
      <w:r>
        <w:rPr/>
        <w:t>Ⱚ</w:t>
      </w:r>
      <w:r>
        <w:rPr/>
        <w:t>䉋</w:t>
      </w:r>
      <w:r>
        <w:rPr/>
        <w:t>⡎</w:t>
      </w:r>
      <w:r>
        <w:rPr/>
        <w:t>祫⿂싂䀻䓂</w:t>
      </w:r>
      <w:r>
        <w:rPr/>
        <w:t>ⱂ</w:t>
      </w:r>
      <w:r>
        <w:rPr/>
        <w:t>卹숫呴䪡⿂㉸末弪㌥䕨係熡椸ぐお泎㉏瘫㌽䥲璿癤습뽇场䎵倮杉㩉噒</w:t>
      </w:r>
      <w:r>
        <w:rPr/>
        <w:t>ꕮ</w:t>
      </w:r>
      <w:r>
        <w:rPr/>
        <w:t>奾剭뾮뿂㋂</w:t>
      </w:r>
      <w:r>
        <w:rPr/>
        <w:t>꧂</w:t>
      </w:r>
      <w:r>
        <w:rPr/>
        <w:t>轍</w:t>
      </w:r>
      <w:r>
        <w:rPr/>
        <w:t>ⲱ</w:t>
      </w:r>
      <w:r>
        <w:rPr/>
        <w:t>砹敄숴넦</w:t>
      </w:r>
      <w:r>
        <w:rPr/>
        <w:t>ꥎ</w:t>
      </w:r>
      <w:r>
        <w:rPr/>
        <w:t>剒㉷杔獴⦘畆쉄潩⺬쉍╕쉖ꇂꥦ䖣깕㭡䗂뇂쉋㩚싂剔穸쉨㉊⨩⭰吩稷桉◂頶楕쵀炘斱だ䀱奘㩐离ꅺ秂⩪牢囂汈䵄痂걟☴䷂</w:t>
      </w:r>
      <w:r>
        <w:rPr/>
        <w:t>꧂</w:t>
      </w:r>
      <w:r>
        <w:rPr/>
        <w:t>ㄯ뭀慹绂灩쉎㩯矃汍掻輺畸梩㮥칆쉐壂䍾쉊␷佳ꏂ噴┭恤䓂丳亏䞮쉋娵䕱㖥숣䠮戯硣䰲䔤䰯쉍䵡⽑꥕䡩㉔⭹穮娵⤨垩㬶㙃㡫欦猷ギ欸滂껂橤倪썲쉋쉓䁨獸欰当</w:t>
      </w:r>
      <w:r>
        <w:rPr/>
        <w:t>ꦵ</w:t>
      </w:r>
      <w:r>
        <w:rPr/>
        <w:t>䕀⥴甯卉刦ꌮ潘哂䡆슿놩婌⿂쉊쎻ꌹ뇂恌歩帣⩴</w:t>
      </w:r>
      <w:r>
        <w:rPr/>
        <w:t>ⵕ</w:t>
      </w:r>
      <w:r>
        <w:rPr/>
        <w:t>晦⽄債䮥캡썚禵乏㠺쉑뮥恾ㅃ㵓甩ㅳ檏䱋칟䦩嘬⩊澏䡪晕㉀⑕뽺渱⹡㵷⹠㉷儭䘤繇䈪愵슩⸪놿撏呰䉫⮣䜣쉟싂䙃泂⻂꺬垱䭃猽싂䡧椥䍹凂㭄␪㨲眩稤⥴슏〵䱺顀쉭쉾䝘䬥愴彄繢兺禿싂⵴侥㮻쉖朸⨬䨩幏슬䡖䬷琣䭫䤬</w:t>
      </w:r>
      <w:r>
        <w:rPr/>
        <w:t>ꥁ</w:t>
      </w:r>
      <w:r>
        <w:rPr/>
        <w:t>칧癶쉾䅠슣剪⴫䥉摑獖놬漶䭙样娹㤲숊⩾⨪纘戮䉆㜻⧂㝒楂䙴摓㫂亡쉠썣买唸㜮䉦칍呎녷爷떩呕䉚⹓顁ㄣ擂⮵額쉬櫂뿂㉒⩅灲뼳뭆獨습ꎵ⑥䥾쉉仂䴪嘽碵棂䰦갣</w:t>
      </w:r>
      <w:r>
        <w:rPr/>
        <w:t>ⶩꕵ</w:t>
      </w:r>
      <w:r>
        <w:rPr/>
        <w:t>곂杆</w:t>
      </w:r>
      <w:r>
        <w:rPr/>
        <w:t>ⵥ</w:t>
      </w:r>
      <w:r>
        <w:rPr/>
        <w:t>슬㙄兣뽨㬶硃⴩쉫䑑睕督♅獂뼤婴䬪昲䰬ㄤ꺻㕀숻轨搰淂⨦╮춵썐쉯垮칧㝗䤷</w:t>
      </w:r>
      <w:r>
        <w:rPr/>
        <w:t>ꤦ</w:t>
      </w:r>
      <w:r>
        <w:rPr/>
        <w:t>䱈䥒喵滂숵枥梘䑒楖쉆盍彑繍䉨⩔카顁쉘灓ꍕ奡噆儨奆싂숤녓䄣</w:t>
      </w:r>
      <w:r>
        <w:rPr/>
        <w:t>ⱨ</w:t>
      </w:r>
      <w:r>
        <w:rPr/>
        <w:t>瑅恺㭧</w:t>
      </w:r>
      <w:r>
        <w:rPr/>
        <w:t>ꕎ</w:t>
      </w:r>
      <w:r>
        <w:rPr/>
        <w:t>呎</w:t>
      </w:r>
      <w:r>
        <w:rPr/>
        <w:t>⡬</w:t>
      </w:r>
      <w:r>
        <w:rPr/>
        <w:t>輸껎启쉆凂溘晐愪祓썺䀱뽟ꄬ</w:t>
      </w:r>
      <w:r>
        <w:rPr/>
        <w:t>ⰶ</w:t>
      </w:r>
      <w:r>
        <w:rPr/>
        <w:t>匭⨷㝣䵂摕⾘뭒丶繮临徻쎣こ偭⍡潾䍹㛂⺥縻䀦⻂ㅪ慰㩴橑眹☮슿ㅪ뭚䭵䐺췂顃䙈습</w:t>
      </w:r>
      <w:r>
        <w:rPr/>
        <w:t>ꕾ</w:t>
      </w:r>
      <w:r>
        <w:rPr/>
        <w:t>恶栬숤녍爩偆㕃䈽⩰迂슩捺味⩓䋎噁穸慷②</w:t>
      </w:r>
      <w:r>
        <w:rPr/>
        <w:t>ꗂ</w:t>
      </w:r>
      <w:r>
        <w:rPr/>
        <w:t>堹䢣摐穉潏넫ꥠㅚ⥌⑉眱穷繕긹㈪䶵ꇂ㮱摏涣摹何忂滂䜬䇎湀兡硓</w:t>
      </w:r>
      <w:r>
        <w:rPr/>
        <w:t>⢩</w:t>
      </w:r>
      <w:r>
        <w:rPr/>
        <w:t>獷繄䭢席䭄啬㷎쏂䦮喻㥣汔뽀</w:t>
      </w:r>
      <w:r>
        <w:rPr/>
        <w:t>Ⱖ</w:t>
      </w:r>
      <w:r>
        <w:rPr/>
        <w:t>䘬ꅩ幨싂㇂灵䢻榮숪ꎏ䭵磂傣濂㵱㵔⨹숥⚻슣䱣㝔㥷个剦⚩㕋䈵♅쉞猸⩂枥㡧딥⭍㬪ꄸ啸쉣䝩칓溏煦깨弽景䌷輰䁔噭䙐⑘恑숯顅㚵</w:t>
      </w:r>
      <w:r>
        <w:rPr/>
        <w:t>ꗂ</w:t>
      </w:r>
      <w:r>
        <w:rPr/>
        <w:t>倷燍⻂剚伮슬甮䂱䇂㎥쉥䜳쉘㙮뼦獯啟⌽㛂ꄤ싂䅘汨啇瘪꥙땶㩯慚䄲僂ㆥ憡㝪쉢啤呵쉷⹘㵙㡸㩒䠵䤫㤤こ顟숴樨숭습捲쉖攽秂ぶ</w:t>
      </w:r>
      <w:r>
        <w:rPr/>
        <w:t>ⱋ</w:t>
      </w:r>
      <w:r>
        <w:rPr/>
        <w:t>妱칉⼱〶刪뾻祅昣䧂䁎朶奯䈸佀⩆㡉炻㕨呮燂歅捫歔姂</w:t>
      </w:r>
      <w:r>
        <w:rPr/>
        <w:t>ꦏ</w:t>
      </w:r>
      <w:r>
        <w:rPr/>
        <w:t>剕⪣ꅣ斥䱕</w:t>
      </w:r>
      <w:r>
        <w:rPr/>
        <w:t>ꦮ</w:t>
      </w:r>
      <w:r>
        <w:rPr/>
        <w:t>쉍幎䩹痍䅌숺쉐썵ꌨ煡㈮뗍⍐䈱楪橈帩⨱䦮䌸并䱪柂⽸牄</w:t>
      </w:r>
      <w:r>
        <w:rPr/>
        <w:t>ⱳ</w:t>
      </w:r>
      <w:r>
        <w:rPr/>
        <w:t>㘬獋剣厮㍷倮扎呑䥾席漵쉪꤮▻⹄兎칞俎숫䡦넣뗂呏憘縶♞숺婵䁇㝐</w:t>
      </w:r>
      <w:r>
        <w:rPr/>
        <w:t>ꦩ</w:t>
      </w:r>
      <w:r>
        <w:rPr/>
        <w:t>煁捀쉰</w:t>
      </w:r>
      <w:r>
        <w:rPr/>
        <w:t>ꦮ</w:t>
      </w:r>
      <w:r>
        <w:rPr/>
        <w:t>ㅵ䥹楡㑳垿ꆮ㬸䴺ㅌ⻂䍨塓숴煠䒵숥⭁坄</w:t>
      </w:r>
      <w:r>
        <w:rPr/>
        <w:t>ꤶ</w:t>
      </w:r>
      <w:r>
        <w:rPr/>
        <w:t>㩐싍偈哂䒘瑠獐</w:t>
      </w:r>
      <w:r>
        <w:rPr/>
        <w:t>ⲩ</w:t>
      </w:r>
      <w:r>
        <w:rPr/>
        <w:t>㤸</w:t>
      </w:r>
      <w:r>
        <w:rPr/>
        <w:t>ꕕ⹆</w:t>
      </w:r>
      <w:r>
        <w:rPr/>
        <w:t>䥱灪ꄷ㥅</w:t>
      </w:r>
      <w:r>
        <w:rPr/>
        <w:t>ⰷ</w:t>
      </w:r>
      <w:r>
        <w:rPr/>
        <w:t>穹䔻汎杬㕪煌⍀㈨照灢</w:t>
      </w:r>
      <w:r>
        <w:rPr/>
        <w:t>ꖘ</w:t>
      </w:r>
      <w:r>
        <w:rPr/>
        <w:t>뽁歎橞䙱썟싂瓂恋ꅇ噣卶愣♺슣䜊䍧炡湵␫㑆桖숶顇忂싎櫂격䤵쉯偑걃潪帽妵が⎱悵癢쉠䌮挩䟂㡖灁㗂쉒䭷卅㍠⭀깟潑頺未㩄</w:t>
      </w:r>
      <w:r>
        <w:rPr/>
        <w:t>꥟</w:t>
      </w:r>
      <w:r>
        <w:rPr/>
        <w:t>卡</w:t>
      </w:r>
      <w:r>
        <w:rPr/>
        <w:t>ⷂ</w:t>
      </w:r>
      <w:r>
        <w:rPr/>
        <w:t>お瓂</w:t>
      </w:r>
      <w:r>
        <w:rPr/>
        <w:t>ꔴ</w:t>
      </w:r>
      <w:r>
        <w:rPr/>
        <w:t>ㅞ津扆橗⫂쉶朳栣渵㖮䀵䍃썏썵</w:t>
      </w:r>
      <w:r>
        <w:rPr/>
        <w:t>ꔹ</w:t>
      </w:r>
      <w:r>
        <w:rPr/>
        <w:t>珂㶿甸勂咬挱㙔㵧穨怵습쉺</w:t>
      </w:r>
      <w:r>
        <w:rPr/>
        <w:t>ⶱ</w:t>
      </w:r>
      <w:r>
        <w:rPr/>
        <w:t>䠯珂⏍㨲뭁묷歭㑪積</w:t>
      </w:r>
      <w:r>
        <w:rPr/>
        <w:t>⠴</w:t>
      </w:r>
      <w:r>
        <w:rPr/>
        <w:t>㕲쵪犘넶㙾㞥怪칰ꍬ⽐澡潒睍幟微싂盂绂浫丫灮厮䜲칎橡殣숶쌬䭘曂䙧ꥲ뇂硾卡䕾숴칗祮㉇䤯⼸䁆顂瞘猲쵂填넻槂梵</w:t>
      </w:r>
      <w:r>
        <w:rPr/>
        <w:t>ⷂ</w:t>
      </w:r>
      <w:r>
        <w:rPr/>
        <w:t>ㅾ仂摖⵴䂣ㄽ侩</w:t>
      </w:r>
      <w:r>
        <w:rPr/>
        <w:t>ⲩ</w:t>
      </w:r>
      <w:r>
        <w:rPr/>
        <w:t>穂䚩䨪칲⧂卩玥御쉥汰狍爲轩㭾柂佱儨丽㑄嫂甥框⥣쉂쉌恨䐭⩈樯繑婫싂쉺䱤䚘딦嗃䱺╁启ꏂ⩶</w:t>
      </w:r>
      <w:r>
        <w:rPr/>
        <w:t>⡬</w:t>
      </w:r>
      <w:r>
        <w:rPr/>
        <w:t>⽊慁⧍顳㙂爺癔剠㶿䘩儭묩秂瘩飂即䨺彧场稯䘵껂䦻㦘強窩␺</w:t>
      </w:r>
      <w:r>
        <w:rPr/>
        <w:t>ꖘ</w:t>
      </w:r>
      <w:r>
        <w:rPr/>
        <w:t>㩐딺㭤ꍺ㍩瓂⚡캩慟녬瑰砳</w:t>
      </w:r>
      <w:r>
        <w:rPr/>
        <w:t>ⲥ</w:t>
      </w:r>
      <w:r>
        <w:rPr/>
        <w:t>뇃呀噖슮䩢Ⓨ礨獡卂쉉ꅃ쉖乃呪湖ꅘ썵㘯乥깅晵础☬싂</w:t>
      </w:r>
      <w:r>
        <w:rPr/>
        <w:t>ꦱ</w:t>
      </w:r>
      <w:r>
        <w:rPr/>
        <w:t>㡓뭕숪樺⏂绂㈦眻</w:t>
      </w:r>
      <w:r>
        <w:rPr/>
        <w:t>⡲</w:t>
      </w:r>
      <w:r>
        <w:rPr/>
        <w:t>決晒㝧䋂㩈塉惂</w:t>
      </w:r>
      <w:r>
        <w:rPr/>
        <w:t>ⱘ</w:t>
      </w:r>
      <w:r>
        <w:rPr/>
        <w:t>楋傥皏㩒呲쉫殻牆㵂哎</w:t>
      </w:r>
      <w:r>
        <w:rPr/>
        <w:t>ꖮ</w:t>
      </w:r>
      <w:r>
        <w:rPr/>
        <w:t>冱佴卡捪整擂弴쉠쉮뿂彠挳䌩歈䕌幧扅깆䅁湉숽湲獋슩⨦⌱䎻捩䭭㭌嫎ꌣ啯䀶</w:t>
      </w:r>
      <w:r>
        <w:rPr/>
        <w:t>ꕇ꥚</w:t>
      </w:r>
      <w:r>
        <w:rPr/>
        <w:t>歰숨⼯倨歬焹卹</w:t>
      </w:r>
      <w:r>
        <w:rPr/>
        <w:t>꤬</w:t>
      </w:r>
      <w:r>
        <w:rPr/>
        <w:t>恘</w:t>
      </w:r>
      <w:r>
        <w:rPr/>
        <w:t>ꥂ</w:t>
      </w:r>
      <w:r>
        <w:rPr/>
        <w:t>弶爲ꥱ磂녰䉐輩⻂</w:t>
      </w:r>
      <w:r>
        <w:rPr/>
        <w:t>⡅</w:t>
      </w:r>
      <w:r>
        <w:rPr/>
        <w:t>䮱䅊䖥檵⨪䍯爫ㅇ䥾微戣乯樥姂</w:t>
      </w:r>
      <w:r>
        <w:rPr/>
        <w:t>ꤶ</w:t>
      </w:r>
      <w:r>
        <w:rPr/>
        <w:t>䭈깴녔余꥞愬츯숹䯂䡩긩䭮쉺䄴顸瑞戩╌丸숩쉴獚煁摊㮩飂䡚旂摘顏痂ㅢ祑䠮欻싂晩淎䞬来슣⍎쉚땕⌶</w:t>
      </w:r>
      <w:r>
        <w:rPr/>
        <w:t>ⵓ</w:t>
      </w:r>
      <w:r>
        <w:rPr/>
        <w:t>甶슱䯂쉔乺㝎灈䩵慉⨪땕㪮걓땞쉀歙䝢恁䷂燂烂桀뼥儰轣偠妩唦坏쉋숷䡀䔻擎쉁㫂斏爹쉆ㅢ㜤⩟夨슱琺帽㭵⭑</w:t>
      </w:r>
      <w:r>
        <w:rPr/>
        <w:t>⡠┫</w:t>
      </w:r>
      <w:r>
        <w:rPr/>
        <w:t>片瘴䢱캱偪♇婹쉞슘廂╰睶䫂㭣⥫牴슱꺥</w:t>
      </w:r>
      <w:r>
        <w:rPr/>
        <w:t>⣂⹂</w:t>
      </w:r>
      <w:r>
        <w:rPr/>
        <w:t>攳畾窿칫怳䙨旃딮䍮璣㩯徿淍禘哎坥坡║凂㙭秂⹣晸⩣煮輶</w:t>
      </w:r>
      <w:r>
        <w:rPr/>
        <w:t>꧍</w:t>
      </w:r>
      <w:r>
        <w:rPr/>
        <w:t>焻旃瞱䥕䘭母奮灕싂啣녯㍂⬳곂爴繚捩匊⩹㔩뗃걦橈渨磂䯂敚⥇</w:t>
      </w:r>
      <w:r>
        <w:rPr/>
        <w:t>⠯</w:t>
      </w:r>
      <w:r>
        <w:rPr/>
        <w:t>㑦</w:t>
      </w:r>
      <w:r>
        <w:rPr/>
        <w:t>ꥇ</w:t>
      </w:r>
      <w:r>
        <w:rPr/>
        <w:t>ㅉ桇숱煸䁌剌숯⥡獮⾮⥲剗떵ꍒ仂쉒뾣禮㬻咩帴壂䉓橹숪㥹녨抵㭗䡋灗畭땘殩㙌㙏兾⒏㕣䝊䦮稳</w:t>
      </w:r>
      <w:r>
        <w:rPr/>
        <w:t>ⵁ⹓ꦏ</w:t>
      </w:r>
      <w:r>
        <w:rPr/>
        <w:t>䃂㮩㴩숴숬䁮摙到昱恾쏃昪⯂습摋㕯杌슡슿䴤栩숹꥘㬻櫂⑰숷㙃ꍥ⬥쉓숵术쉒䝴⩯愳꺬싂쉯塔♠汶ㆿ딺쉇☤㯂䤯㡬쉅窵⽺飂ꅖ眷斮欵唬㒘쵒㵗䁰汶䕪걅癴쉮炣뭗⯂싂⦬䆻</w:t>
      </w:r>
      <w:r>
        <w:rPr/>
        <w:t>Ⱚ</w:t>
      </w:r>
      <w:r>
        <w:rPr/>
        <w:t>䥭俎</w:t>
      </w:r>
      <w:r>
        <w:rPr/>
        <w:t>ꗂ</w:t>
      </w:r>
      <w:r>
        <w:rPr/>
        <w:t>挫⩒☲쉧</w:t>
      </w:r>
      <w:r>
        <w:rPr/>
        <w:t>Ⱘ⭯</w:t>
      </w:r>
      <w:r>
        <w:rPr/>
        <w:t>촱뿂䂥</w:t>
      </w:r>
      <w:r>
        <w:rPr/>
        <w:t>ꗍ</w:t>
      </w:r>
      <w:r>
        <w:rPr/>
        <w:t>넰祶唹쉟㈱圻繐䑁⭖硟繎癯깬止⩑戶</w:t>
      </w:r>
      <w:r>
        <w:rPr/>
        <w:t>ⵯ</w:t>
      </w:r>
      <w:r>
        <w:rPr/>
        <w:t>瓂㫂⪩歔㚬支⼱</w:t>
      </w:r>
      <w:r>
        <w:rPr/>
        <w:t>ⵟ</w:t>
      </w:r>
      <w:r>
        <w:rPr/>
        <w:t>墥歯庬㕐䵴纏뿍壂搵숩⬦걟眫䏍䋂坰╉佡⬮㤥塱楩抏⛂煟⎩떵倩䌩仂娥쉙线뼮쉆묮컂栬凂揂쉦⾩慹祃뼷㫂捳숤㕳殩쉁儣</w:t>
      </w:r>
      <w:r>
        <w:rPr/>
        <w:t>Ⱖ</w:t>
      </w:r>
      <w:r>
        <w:rPr/>
        <w:t>⺩쉏쉵슏㖱떩⬬숪숨全戥顋浲共纬㵶ぱ㑋㡾瑴䥥㖘仂</w:t>
      </w:r>
      <w:r>
        <w:rPr/>
        <w:t>Ⳃ</w:t>
      </w:r>
      <w:r>
        <w:rPr/>
        <w:t>ꔭ</w:t>
      </w:r>
      <w:r>
        <w:rPr/>
        <w:t>녫燂癪矂圴䕍싍橐⹍堲녡숻ꍡ숬歪</w:t>
      </w:r>
      <w:r>
        <w:rPr/>
        <w:t>⢣</w:t>
      </w:r>
      <w:r>
        <w:rPr/>
        <w:t>輺쉌䏂⒡嚻杨䁒뭬</w:t>
      </w:r>
      <w:r>
        <w:rPr/>
        <w:t>ꦩ</w:t>
      </w:r>
      <w:r>
        <w:rPr/>
        <w:t>깾䀤奚충搵彆单樶</w:t>
      </w:r>
      <w:r>
        <w:rPr/>
        <w:t>⣂</w:t>
      </w:r>
      <w:r>
        <w:rPr/>
        <w:t>繸싂묣摒⫂ꥩ心煶㠸䭍椩捗</w:t>
      </w:r>
      <w:r>
        <w:rPr/>
        <w:t>Ⳃ</w:t>
      </w:r>
      <w:r>
        <w:rPr/>
        <w:t>ꆩ業橞춱墬㧂갪戯奷繙㉱烂煲Ⓜ╱</w:t>
      </w:r>
      <w:r>
        <w:rPr/>
        <w:t>ⶏ</w:t>
      </w:r>
      <w:r>
        <w:rPr/>
        <w:t>殡偅㷂♚쉘囂猨暬㕕ꄽ⍘轉顃灞渵쏂ꥴ⧎捈녨䵨䩟녞瑑噯㈱祠匰</w:t>
      </w:r>
      <w:r>
        <w:rPr/>
        <w:t>ꥈ</w:t>
      </w:r>
      <w:r>
        <w:rPr/>
        <w:t>咵煯㐶唭倰䶱㧂奊䟂塃橦塀쉎⥧㙨临㒩畴住숰䀯깫</w:t>
      </w:r>
      <w:r>
        <w:rPr/>
        <w:t>⡦</w:t>
      </w:r>
      <w:r>
        <w:rPr/>
        <w:t>뭔♑쉥녅䫂堸儭繓⭂䥃䙋㵸춡楉硁偎쉊怣⍂ꄹ</w:t>
      </w:r>
      <w:r>
        <w:rPr/>
        <w:t>⠱</w:t>
      </w:r>
      <w:r>
        <w:rPr/>
        <w:t>杫</w:t>
      </w:r>
      <w:r>
        <w:rPr/>
        <w:t>ⱓ</w:t>
      </w:r>
      <w:r>
        <w:rPr/>
        <w:t>礬캥딥㏂爯溱剸焣썉湶㩕垿槂眫╠撻湁묦</w:t>
      </w:r>
      <w:r>
        <w:rPr/>
        <w:t>ⴺ</w:t>
      </w:r>
      <w:r>
        <w:rPr/>
        <w:t>㩩숪놱뽗♐쉣쵶숯⪣瀦쉓쉌揂쉏䮩汸剅⑞旍煙墻瞡䩊猻䕺爲䐸摀㤫㔻繖</w:t>
      </w:r>
      <w:r>
        <w:rPr/>
        <w:t>⠹</w:t>
      </w:r>
      <w:r>
        <w:rPr/>
        <w:t>쌨ふ溿松南⬨껂</w:t>
      </w:r>
      <w:r>
        <w:rPr/>
        <w:t>ⶵ</w:t>
      </w:r>
      <w:r>
        <w:rPr/>
        <w:t>㥖ꄱ媿싂顆潎瑲棎䁊版㕉偦圲⚻睁슿㥏⎮♐䐳猻䌤쉘癰⽖吭䉧伲숳愰뗂䗃縵樮슥烂</w:t>
      </w:r>
      <w:r>
        <w:rPr/>
        <w:t>꧂</w:t>
      </w:r>
      <w:r>
        <w:rPr/>
        <w:t>堭敬炩쉁</w:t>
      </w:r>
      <w:r>
        <w:rPr/>
        <w:t>ⴵ</w:t>
      </w:r>
      <w:r>
        <w:rPr/>
        <w:t>稪㑎庘뾘慊㝉쉭䑹</w:t>
      </w:r>
      <w:r>
        <w:rPr/>
        <w:t>ꕕ⹥</w:t>
      </w:r>
      <w:r>
        <w:rPr/>
        <w:t>獱</w:t>
      </w:r>
      <w:r>
        <w:rPr/>
        <w:t>ⵚ</w:t>
      </w:r>
      <w:r>
        <w:rPr/>
        <w:t>乗䍇檩䶬䣂ꄷ☥䅕</w:t>
      </w:r>
      <w:r>
        <w:rPr/>
        <w:t>ⱊ</w:t>
      </w:r>
      <w:r>
        <w:rPr/>
        <w:t>顲䦿</w:t>
      </w:r>
      <w:r>
        <w:rPr/>
        <w:t>ꤊ</w:t>
      </w:r>
      <w:r>
        <w:rPr/>
        <w:t>癞䵲秂</w:t>
      </w:r>
      <w:r>
        <w:rPr/>
        <w:t>ⵡ</w:t>
      </w:r>
      <w:r>
        <w:rPr/>
        <w:t>轢㇃䑭슘硐櫂煱⥹參㇂쉡㬯哂慔义愤䡩婷晦쉪犥票煭㦱爤棂楾⪮䂮壂幱䉮噃</w:t>
      </w:r>
      <w:r>
        <w:rPr/>
        <w:t>⡦</w:t>
      </w:r>
      <w:r>
        <w:rPr/>
        <w:t>㉥㑎棎檩迂媬毂䭯䨽爲濂숸廂憡啳伹䩧䜱쉵柂⮻</w:t>
      </w:r>
      <w:r>
        <w:rPr/>
        <w:t>⡡</w:t>
      </w:r>
      <w:r>
        <w:rPr/>
        <w:t>㝒숴⨲쵶싂ꌰ⩪⼽䉑禿ꄶ砪䤴姂쉊坎⪘婖㵈倶栵㔪㚡癧⎏㉴⻍䍋⥷쉭琳뽢㙋犮썅睙䙒圤䋎ꍆㅞ땯眪帥憡剧䝈彂兄㭋婞</w:t>
      </w:r>
      <w:r>
        <w:rPr/>
        <w:t>⠯Ⱪ⩄</w:t>
      </w:r>
      <w:r>
        <w:rPr/>
        <w:t>眬嘣穑辏ꆱ挮暱☮싂⽶㧂싎뭈匯ㅐ숨⫂ꌵ圻㠹䫂뗂ꄲ䨯㉧售⸽䞣䅋</w:t>
      </w:r>
      <w:r>
        <w:rPr/>
        <w:t>⠱</w:t>
      </w:r>
      <w:r>
        <w:rPr/>
        <w:t>欸숮㡭䭾</w:t>
      </w:r>
      <w:r>
        <w:rPr/>
        <w:t>ⴹ</w:t>
      </w:r>
      <w:r>
        <w:rPr/>
        <w:t>奩⽉吺㐱뭡捏ㄱ슩凂瞡卡쉡呪⩯⪣췂纣䇂祳夰䌪␸⩀段ㅅ</w:t>
      </w:r>
      <w:r>
        <w:rPr/>
        <w:t>⡐</w:t>
      </w:r>
      <w:r>
        <w:rPr/>
        <w:t>盍</w:t>
      </w:r>
      <w:r>
        <w:rPr/>
        <w:t>ⵡ</w:t>
      </w:r>
      <w:r>
        <w:rPr/>
        <w:t>㝙</w:t>
      </w:r>
      <w:r>
        <w:rPr/>
        <w:t>ꥍ</w:t>
      </w:r>
      <w:r>
        <w:rPr/>
        <w:t>彫廂</w:t>
      </w:r>
      <w:r>
        <w:rPr/>
        <w:t>꧂</w:t>
      </w:r>
      <w:r>
        <w:rPr/>
        <w:t>敖䶡璱呙䀯쉤津穋쉨ꍔ轣呢⚏弰⌣캵灗춘氩兵</w:t>
      </w:r>
      <w:r>
        <w:rPr/>
        <w:t>⡈</w:t>
      </w:r>
      <w:r>
        <w:rPr/>
        <w:t>⾱䙶佪橘瑥</w:t>
      </w:r>
      <w:r>
        <w:rPr/>
        <w:t>ⷂ</w:t>
      </w:r>
      <w:r>
        <w:rPr/>
        <w:t>丰걀䜲痂㩈싂䌺㉺㙶쉃䍒묷습偲숨䵺敕딯㫂縮</w:t>
      </w:r>
      <w:r>
        <w:rPr/>
        <w:t>⠤⏂</w:t>
      </w:r>
      <w:r>
        <w:rPr/>
        <w:t>ㅶ畄쌺뼫⫂湚㩆攻䭫撵⭭ケ╦┱⬯扉숷㤦쉶噖欯睏搸你⭉戥뼤稰決䭁䘵献偖</w:t>
      </w:r>
      <w:r>
        <w:rPr/>
        <w:t>ꕔ</w:t>
      </w:r>
      <w:r>
        <w:rPr/>
        <w:t>㍍奅</w:t>
      </w:r>
      <w:r>
        <w:rPr/>
        <w:t>⡣</w:t>
      </w:r>
      <w:r>
        <w:rPr/>
        <w:t>㥭癏槂</w:t>
      </w:r>
      <w:r>
        <w:rPr/>
        <w:t>ꤱ</w:t>
      </w:r>
      <w:r>
        <w:rPr/>
        <w:t>⣂</w:t>
      </w:r>
      <w:r>
        <w:rPr/>
        <w:t>汘妱畧剓畡轚깸䩑⹈⭸뗂倦㌸ꥷ楁싂뇂䳂싃祙煒䋂캿칅牎䱷⺩啞䕱ꌲⓍ㵘楗稩浚健ꥡ겵湓⩒囂兇쉗偖썕槎ꥨ弮呂瘭쉪穭畊額仂涏嚻⪩촹뽅摄㠷㮘</w:t>
      </w:r>
      <w:r>
        <w:rPr/>
        <w:t>ⱕ⍷</w:t>
      </w:r>
      <w:r>
        <w:rPr/>
        <w:t>㉤幦䙒㦿</w:t>
      </w:r>
      <w:r>
        <w:rPr/>
        <w:t>Ⱪⰸ</w:t>
      </w:r>
      <w:r>
        <w:rPr/>
        <w:t>땺䀳涏㍇㌭奾堥圫湺亱㍳⬬渷䑠㝾侣瑨凂䜦㥣䉟☪</w:t>
      </w:r>
      <w:r>
        <w:rPr/>
        <w:t>Ⳏ</w:t>
      </w:r>
      <w:r>
        <w:rPr/>
        <w:t>仂쉐癹佔쉒㙢갱飂升樸㥖⸣뼨枵ㅓ佅婾⬤㜷◎ㅷ惂橏</w:t>
      </w:r>
      <w:r>
        <w:rPr/>
        <w:t>ⵆ</w:t>
      </w:r>
      <w:r>
        <w:rPr/>
        <w:t>睅幋</w:t>
      </w:r>
      <w:r>
        <w:rPr/>
        <w:t>ꖵ</w:t>
      </w:r>
      <w:r>
        <w:rPr/>
        <w:t>煞㓂</w:t>
      </w:r>
      <w:r>
        <w:rPr/>
        <w:t>ⶵ</w:t>
      </w:r>
      <w:r>
        <w:rPr/>
        <w:t>皣穎䏂㩔㶏桩</w:t>
      </w:r>
      <w:r>
        <w:rPr/>
        <w:t>ⰹ</w:t>
      </w:r>
      <w:r>
        <w:rPr/>
        <w:t>䐷㨱䙩㎩⭰䑉쉇搥拂轄ꏎ繹쉸捌竂瑍汒煵䱪넪┩⭭뭏䰪겏⩮숩湄쵑偒䔽勎㋂歀믂擂⺏⭎夤䵧ꥰ㕍⩲㵯⚘⩀⴪슥炣杓濂爲璏䙯硺灹㙇啭扨㕦䫂燂㖩飂⫂숪矂</w:t>
      </w:r>
      <w:r>
        <w:rPr/>
        <w:t>ⶻ␯</w:t>
      </w:r>
      <w:r>
        <w:rPr/>
        <w:t>漻䞵慫⩨摳㔸㔹幃䁑穬♤䁵媩㭐硐쉚싂땞뭩땘煭涣佩䷂彰燂䑌䍭췂彲㥇뭦⪬쉫丯⪩瞩斱䀊呁恣☤爺恅㙪╯㉕숵堥浾村쉎⫂⽬ꅊ숩㬤顕䐳ㅂ㖵㕎깚幎愪睪戲汔</w:t>
      </w:r>
      <w:r>
        <w:rPr/>
        <w:t>Ɐ</w:t>
      </w:r>
      <w:r>
        <w:rPr/>
        <w:t>含䅥礪㮥䍧</w:t>
      </w:r>
      <w:r>
        <w:rPr/>
        <w:t>ꤺ</w:t>
      </w:r>
      <w:r>
        <w:rPr/>
        <w:t>乃쉃숳㤷䧂㖱뽋潘뭆ꄬ瘫쉍ꥡ䴫㍮쉡⑯偮⥴杰䠩⍍抱啧喩倬㨷㉢䨶揂浱믂版煢圹䐰⑓矂朸곂䩈摱壂☬䐹㔥ꥰ걶㦱睬瓎㙉⸩ㅖ暩䂿繳恚晕</w:t>
      </w:r>
      <w:r>
        <w:rPr/>
        <w:t>⣂</w:t>
      </w:r>
      <w:r>
        <w:rPr/>
        <w:t>䓂〩䕷⵩㟂堳깃</w:t>
      </w:r>
      <w:r>
        <w:rPr/>
        <w:t>⠯</w:t>
      </w:r>
      <w:r>
        <w:rPr/>
        <w:t>儬䎵녠쉾䏂츪쏂⥢稨整㫂剎丵攥佦쉁幠呁䞵␬쉢뭮侏</w:t>
      </w:r>
      <w:r>
        <w:rPr/>
        <w:t>ꤴ</w:t>
      </w:r>
      <w:r>
        <w:rPr/>
        <w:t>煵㙹⿂놣㏂頳彴硪싂쉵剕㔭湆䠪⍺札㡮楯亩墿灡⴪畨漣⹭朵</w:t>
      </w:r>
      <w:r>
        <w:rPr/>
        <w:t>ꕗ</w:t>
      </w:r>
      <w:r>
        <w:rPr/>
        <w:t>倳捬䙖⹱狂ꍾ슏教彉</w:t>
      </w:r>
      <w:r>
        <w:rPr/>
        <w:t>ⱓ</w:t>
      </w:r>
      <w:r>
        <w:rPr/>
        <w:t>穐</w:t>
      </w:r>
      <w:r>
        <w:rPr/>
        <w:t>ⴻ</w:t>
      </w:r>
      <w:r>
        <w:rPr/>
        <w:t>睩㴶捧䙙깘卍ꥪ呑县轶㙳놘⑖湅숨䭥な</w:t>
      </w:r>
      <w:r>
        <w:rPr/>
        <w:t>ⵌ</w:t>
      </w:r>
      <w:r>
        <w:rPr/>
        <w:t>䢡櫂墬⎩⭟쉚㙰畃练塙辩쉐</w:t>
      </w:r>
      <w:r>
        <w:rPr/>
        <w:t>꧃</w:t>
      </w:r>
      <w:r>
        <w:rPr/>
        <w:t>扲╙忂奠堵▵煞䕢㩱癧䝫戺쵬纵䝷坁슿縷갹곂牓</w:t>
      </w:r>
      <w:r>
        <w:rPr/>
        <w:t>ꤴ</w:t>
      </w:r>
      <w:r>
        <w:rPr/>
        <w:t>穇爪瑊繈䱴䐶⒘䪣剘긥堬⪘</w:t>
      </w:r>
      <w:r>
        <w:rPr/>
        <w:t>Ⳃ</w:t>
      </w:r>
      <w:r>
        <w:rPr/>
        <w:t>椸쉉卙떡쉈敗츬摴歙뽍㭌䭂慦묨쉌䁋吸</w:t>
      </w:r>
      <w:r>
        <w:rPr/>
        <w:t>ⲩ</w:t>
      </w:r>
      <w:r>
        <w:rPr/>
        <w:t>硞䲩䶿䐬样⩟牄乆ㅭ曂땃狎쉾</w:t>
      </w:r>
      <w:r>
        <w:rPr/>
        <w:t>ⵈ</w:t>
      </w:r>
      <w:r>
        <w:rPr/>
        <w:t>晇⩩⩐슣䨮求刳ꆣ⼯彤㜽딱</w:t>
      </w:r>
      <w:r>
        <w:rPr/>
        <w:t>ⱔ</w:t>
      </w:r>
      <w:r>
        <w:rPr/>
        <w:t>獬砻㍚瑍灗参☸</w:t>
      </w:r>
      <w:r>
        <w:rPr/>
        <w:t>ꤲ</w:t>
      </w:r>
      <w:r>
        <w:rPr/>
        <w:t>䕕堳</w:t>
      </w:r>
      <w:r>
        <w:rPr/>
        <w:t>Ⳃ⭫</w:t>
      </w:r>
      <w:r>
        <w:rPr/>
        <w:t>楨顗껍绂⽾㗂揂厵⍪瀨潲傩稴瀽☦䌻䈺䩅</w:t>
      </w:r>
      <w:r>
        <w:rPr/>
        <w:t>ⱓ</w:t>
      </w:r>
      <w:r>
        <w:rPr/>
        <w:t>婔繦䑨㌺㴷㇃砵⫍礵毂칢啨穀걌癎姂⫂ꅀ</w:t>
      </w:r>
      <w:r>
        <w:rPr/>
        <w:t>ꥍ</w:t>
      </w:r>
      <w:r>
        <w:rPr/>
        <w:t>⽸癷㕌䉃쉠ꥩ㜬슥⭡㦿彺湹䑭습⫂쉂</w:t>
      </w:r>
      <w:r>
        <w:rPr/>
        <w:t>⠹</w:t>
      </w:r>
      <w:r>
        <w:rPr/>
        <w:t>瀤慹捷⩙䱒枏싂温幡ꇂ八冻</w:t>
      </w:r>
      <w:r>
        <w:rPr/>
        <w:t>ꖘ</w:t>
      </w:r>
      <w:r>
        <w:rPr/>
        <w:t>繭쉏㫂뮘⨪轵⑤</w:t>
      </w:r>
      <w:r>
        <w:rPr/>
        <w:t>ꕠ</w:t>
      </w:r>
      <w:r>
        <w:rPr/>
        <w:t>딱㥡搬㙨䍀䔣뽷㴺</w:t>
      </w:r>
      <w:r>
        <w:rPr/>
        <w:t>⠩</w:t>
      </w:r>
      <w:r>
        <w:rPr/>
        <w:t>湦㨩쉷䡧玬佇㖡硊⽁止뽓咡扁輵卍</w:t>
      </w:r>
      <w:r>
        <w:rPr/>
        <w:t>ꕗ</w:t>
      </w:r>
      <w:r>
        <w:rPr/>
        <w:t>䉆瑖桗♧奩⹒䟃示䁀䫂辥䝟䁌䩈⪻畖亿做녤썟걀暩の슣伤⼯侻</w:t>
      </w:r>
      <w:r>
        <w:rPr/>
        <w:t>ⵯ</w:t>
      </w:r>
      <w:r>
        <w:rPr/>
        <w:t>䲏柂숷姂䐷쉌</w:t>
      </w:r>
      <w:r>
        <w:rPr/>
        <w:t>ꕵ</w:t>
      </w:r>
      <w:r>
        <w:rPr/>
        <w:t>㔤쉪㴳御浩㴴캱旂䑏⭧慴숨⤳㑊垏칓潖潔炵眴䭅ꄣꅥ刪곂砸⽳獥㝵ヂ砸浒硘㦘杈㡾넴澵ㆥ䀻挻䠭偦</w:t>
      </w:r>
      <w:r>
        <w:rPr/>
        <w:t>ꤽ</w:t>
      </w:r>
      <w:r>
        <w:rPr/>
        <w:t>䊵橮넲癶칸䡓搴쉵垱걏╶䡦䕙畄䁳싃䐹⽦晭栣⭂</w:t>
      </w:r>
      <w:r>
        <w:rPr/>
        <w:t>ⵆ</w:t>
      </w:r>
      <w:r>
        <w:rPr/>
        <w:t>쉥㉒匳呾䴺ꍕ쉱㑲숪䜤呠䉓숨</w:t>
      </w:r>
      <w:r>
        <w:rPr/>
        <w:t>ⴹ</w:t>
      </w:r>
      <w:r>
        <w:rPr/>
        <w:t>칄</w:t>
      </w:r>
      <w:r>
        <w:rPr/>
        <w:t>ꕬ</w:t>
      </w:r>
      <w:r>
        <w:rPr/>
        <w:t>㝚祂洪숊</w:t>
      </w:r>
      <w:r>
        <w:rPr/>
        <w:t>ⷂ</w:t>
      </w:r>
      <w:r>
        <w:rPr/>
        <w:t>洮焷轊쉵漣澩</w:t>
      </w:r>
      <w:r>
        <w:rPr/>
        <w:t>ꤲ</w:t>
      </w:r>
      <w:r>
        <w:rPr/>
        <w:t>㗂優汫ꄸ⩨硷扡㬰畯敬뼥盂幢吭歒轓뭚乖繒塖兖⿂⨬䱪䅏녮牖呞ꅣ⎻췍係呎礮녨杣倱⩕넨勂噇⻎ꄶ䰯繊쉒</w:t>
      </w:r>
      <w:r>
        <w:rPr/>
        <w:t>ꕴ</w:t>
      </w:r>
      <w:r>
        <w:rPr/>
        <w:t>橮涿䡾뭅컂剱佳䁫䴫숭㄰由㵓颣䨹䀲䛂橞슣愴쉺⴫⼪쉢湍桘쉴䵗桡㉣㭩輱扁堭㨹ꏂ숪䛍㵇咱䗂硨뽾幵擂㩾⬰檵뽠ぐ竍㑁兡亣슏</w:t>
      </w:r>
      <w:r>
        <w:rPr/>
        <w:t>ꦘ</w:t>
      </w:r>
      <w:r>
        <w:rPr/>
        <w:t>䰤塩獤⒏쉺绂体䰳磂㝗ㅩ硋猭⩃浲睨</w:t>
      </w:r>
      <w:r>
        <w:rPr/>
        <w:t>⣍</w:t>
      </w:r>
      <w:r>
        <w:rPr/>
        <w:t>䒬ㅢ㙕悡繇佯づ佮</w:t>
      </w:r>
      <w:r>
        <w:rPr/>
        <w:t>ꖻ</w:t>
      </w:r>
      <w:r>
        <w:rPr/>
        <w:t>싂堪桊䝬㵠䝘㌳</w:t>
      </w:r>
      <w:r>
        <w:rPr/>
        <w:t>ꤴ♃</w:t>
      </w:r>
      <w:r>
        <w:rPr/>
        <w:t>煟輱㴻婦彰녒♡䚵畾塦硾熻</w:t>
      </w:r>
      <w:r>
        <w:rPr/>
        <w:t>⠤</w:t>
      </w:r>
      <w:r>
        <w:rPr/>
        <w:t>祬㍗걚桌㴨犮帳ヂ繫瀲䭢先㘽纻⚮㝹偲⽦쉢쉢䁅前㇎⫂囂熿桸⹡딱权䪣딤</w:t>
      </w:r>
      <w:r>
        <w:rPr/>
        <w:t>ꕔ</w:t>
      </w:r>
      <w:r>
        <w:rPr/>
        <w:t>ꌶ瘯⌬教汔쉔痃皵䑍ꍎ뮣湲</w:t>
      </w:r>
      <w:r>
        <w:rPr/>
        <w:t>⢩</w:t>
      </w:r>
      <w:r>
        <w:rPr/>
        <w:t>揂扭☣㥉睟兘♑䗂⹾겥</w:t>
      </w:r>
      <w:r>
        <w:rPr/>
        <w:t>ꤰ</w:t>
      </w:r>
      <w:r>
        <w:rPr/>
        <w:t>츷䱃♠扅⤨囂䢬䍆㖮挰⹑⬦窬ꏂ潩湹㌶摩쉁癃녔쉾瘭썲䜱뽋䇍싎䜪꥖⹚숦㙐呠ꌩ䅃杭㍸參䌸㩫冥汫皵䱅⭌畡쎡恒碩傏걎⽚쵲塤伭售⹘쉦䄫碏牪쉰䜸轃ヂ砤摕䱫쉒싂彺칤秂煥㝉ㅚ⺱넴쉗쉵</w:t>
      </w:r>
      <w:r>
        <w:rPr/>
        <w:t>ꤱ</w:t>
      </w:r>
      <w:r>
        <w:rPr/>
        <w:t>恚燂걨恖쉲䡑♎婡烍ꄳ偌砱愥▥⹗潐婲ꌣ⨦겣䴣☦燂긳쉾╋숯</w:t>
      </w:r>
      <w:r>
        <w:rPr/>
        <w:t>⠲</w:t>
      </w:r>
      <w:r>
        <w:rPr/>
        <w:t>畡</w:t>
      </w:r>
      <w:r>
        <w:rPr/>
        <w:t>ⴳ</w:t>
      </w:r>
      <w:r>
        <w:rPr/>
        <w:t>㙭幠♙劣⍵洱㵩祓䁣깕ꇂ十䒩⑨싎牣㤻싂쉫づ뽥拂琮슩吰颬昴䃂␭쉢㓂哂쉵숰⩩㡭敂㭊䑍䓂⩪繯摍ꎱ嘭㒣乆쵄㥾怪쉴꥚䃃䍴쉔囂</w:t>
      </w:r>
      <w:r>
        <w:rPr/>
        <w:t>ꥃ</w:t>
      </w:r>
      <w:r>
        <w:rPr/>
        <w:t>쉸╔㘰㥃䀣吨奞奤杠溣牏囂䩌瘻ヂ瓂⫂䭰橃쵌걫炥㪵⭫矂㙑桓뭠瑯숥淍뭖硚硱㩎仃</w:t>
      </w:r>
      <w:r>
        <w:rPr/>
        <w:t>ꕟ</w:t>
      </w:r>
      <w:r>
        <w:rPr/>
        <w:t>佟瀤숴╱徬㵴嫂儦쉣⸹⏂녙你㘶䏂禩风湐顭瑸䅖縵</w:t>
      </w:r>
      <w:r>
        <w:rPr/>
        <w:t>ⷂꔨ</w:t>
      </w:r>
      <w:r>
        <w:rPr/>
        <w:t>⡇</w:t>
      </w:r>
      <w:r>
        <w:rPr/>
        <w:t>䉭䠶</w:t>
      </w:r>
      <w:r>
        <w:rPr/>
        <w:t>ⷂ</w:t>
      </w:r>
      <w:r>
        <w:rPr/>
        <w:t>㛂唱㥘敹⩟迂싂䙍剑攴歍ꄪ㬻橣ひ┪㭌ㄪ숳䴺暩䲡</w:t>
      </w:r>
      <w:r>
        <w:rPr/>
        <w:t>ꗎ</w:t>
      </w:r>
      <w:r>
        <w:rPr/>
        <w:t>쉫㔪洺㥏꥘ㅵ慨ꆩ彯㓂捙呅㐣车䱦轨깫允</w:t>
      </w:r>
      <w:r>
        <w:rPr/>
        <w:t>ꤥ⭦</w:t>
      </w:r>
      <w:r>
        <w:rPr/>
        <w:t>뿂伭倩煀橄㉸싂䇂挮숪䭎梬䙮㍶뭲싂㉘</w:t>
      </w:r>
      <w:r>
        <w:rPr/>
        <w:t>ꤷ</w:t>
      </w:r>
      <w:r>
        <w:rPr/>
        <w:t>䜊煀渷湗䤣</w:t>
      </w:r>
      <w:r>
        <w:rPr/>
        <w:t>ꤳ⫂</w:t>
      </w:r>
      <w:r>
        <w:rPr/>
        <w:t>汅䠨䨦⭄扵㑍쉇㕊癦滂氺ꌮ灪길ꍕ楆⩟쉾杧桕╕㉪攥㑀䡋娪┶䥤숦瀫捺仂떘쉒庘쉂㭦㭬䁮濂潬楳偣슮盂칱硸뾏祖啵傣㐮壂摷䵒硐地㎱佗숵㙡뿂廎</w:t>
      </w:r>
      <w:r>
        <w:rPr/>
        <w:t>Ⳃ</w:t>
      </w:r>
      <w:r>
        <w:rPr/>
        <w:t>圻㤭</w:t>
      </w:r>
      <w:r>
        <w:rPr/>
        <w:t>ꤲ</w:t>
      </w:r>
      <w:r>
        <w:rPr/>
        <w:t>戲爮ㅎ싂灨区쉲弪䔪㘬痂뇂䪵傘⹶䃎ㅨ稯㠥撻炵䪿㏂ヂ㡇輻ꍩ歚Ⓜ</w:t>
      </w:r>
      <w:r>
        <w:rPr/>
        <w:t>⠺</w:t>
      </w:r>
      <w:r>
        <w:rPr/>
        <w:t>㵉春祡攺淂硖刹㮿䵲卯帯嘶䝫㤬单⨻櫂습䃂썢潅炡</w:t>
      </w:r>
      <w:r>
        <w:rPr/>
        <w:t>꥓⩵</w:t>
      </w:r>
      <w:r>
        <w:rPr/>
        <w:t>Ⱙ</w:t>
      </w:r>
      <w:r>
        <w:rPr/>
        <w:t>刵쉂所㑳⑘</w:t>
      </w:r>
      <w:r>
        <w:rPr/>
        <w:t>ⰱ</w:t>
      </w:r>
      <w:r>
        <w:rPr/>
        <w:t>䢘⭊徵</w:t>
      </w:r>
      <w:r>
        <w:rPr/>
        <w:t>ꔶ</w:t>
      </w:r>
      <w:r>
        <w:rPr/>
        <w:t>弰깖噞疣䙊ㆬ砫칳問穕株儦偳䇂ㆩ潉坧䥸䕮惂㘰濍䩶䵸痂쉞䙷䉟墘⴫敮卨</w:t>
      </w:r>
      <w:r>
        <w:rPr/>
        <w:t>ꥀ</w:t>
      </w:r>
      <w:r>
        <w:rPr/>
        <w:t>깎兘愬</w:t>
      </w:r>
      <w:r>
        <w:rPr/>
        <w:t>꧂</w:t>
      </w:r>
      <w:r>
        <w:rPr/>
        <w:t>佡䍞呮ㄨ⥟硊㙦乨繢氪摈纡祐呙䥫㡃穳䞮慂⹍枵㷂䚩潯縩攰兘㩋뿂쉇湮슻㵪♣</w:t>
      </w:r>
      <w:r>
        <w:rPr/>
        <w:t>꥟</w:t>
      </w:r>
      <w:r>
        <w:rPr/>
        <w:t>冿슱祌佴慣㉑䩏䒵㥮녺攱쉆㕁</w:t>
      </w:r>
      <w:r>
        <w:rPr/>
        <w:t>⡋</w:t>
      </w:r>
      <w:r>
        <w:rPr/>
        <w:t>慭爹⩎牆ㅞ⴩橋䁙㯂䨻欻⼷敌䔬칓쵶䡆ꄪ潰촷熵㢩挸ꅯ圦㡫䩡쉹瑡疣转⬤䐳总뮏檻轶쉠싂瀰辘〪⨻</w:t>
      </w:r>
      <w:r>
        <w:rPr/>
        <w:t>⠪</w:t>
      </w:r>
      <w:r>
        <w:rPr/>
        <w:t>㯃슩䱫쉅晋奬佲㤪⥮</w:t>
      </w:r>
      <w:r>
        <w:rPr/>
        <w:t>ⶥ</w:t>
      </w:r>
      <w:r>
        <w:rPr/>
        <w:t>悮牂䑢䖵戦痂㛃ꥹ껎깁慓䕎塋係抬爱潫䀲</w:t>
      </w:r>
      <w:r>
        <w:rPr/>
        <w:t>⢡</w:t>
      </w:r>
      <w:r>
        <w:rPr/>
        <w:t>넯숬䑗矂▩쉺咡⍂摂츱⍆瑡⹮敤㤦䔨♅㙆浗洩塮甲稩婱쵁奵卭䈮쉉䫂㥔䱇癓⧂睂⥺䢡幐</w:t>
      </w:r>
      <w:r>
        <w:rPr/>
        <w:t>⢡╵</w:t>
      </w:r>
      <w:r>
        <w:rPr/>
        <w:t>ꎵ싃⤦쉒榵〫숳쉖╁顴㎡祔㙉싍睺⩚숱攤㔺嘦䉟⫂秂㕵祣捐⬪쉘□歓啁캘</w:t>
      </w:r>
      <w:r>
        <w:rPr/>
        <w:t>ⰰ⌹</w:t>
      </w:r>
      <w:r>
        <w:rPr/>
        <w:t>潟쉢彞ꍧ㑺頴건녲㖱䢥輩氥傿㒮囂䅋깎쏃췍싍䕋㓃瑷⑰䜴컂⬻湄噍㡃嘻췎깚⨨⬩掬ㅀ⭯쉵⨯昩掬╳Ⓜ숰</w:t>
      </w:r>
      <w:r>
        <w:rPr/>
        <w:t>⡅</w:t>
      </w:r>
      <w:r>
        <w:rPr/>
        <w:t>橴⫂䜩何</w:t>
      </w:r>
      <w:r>
        <w:rPr/>
        <w:t>ꗂ</w:t>
      </w:r>
      <w:r>
        <w:rPr/>
        <w:t>幨啅婣숷䥸뽇睋뭌</w:t>
      </w:r>
      <w:r>
        <w:rPr/>
        <w:t>Ⱘ</w:t>
      </w:r>
      <w:r>
        <w:rPr/>
        <w:t>㨮걅歫슻毎㏃未祺瀨䐫땏㕶眸㬽㍈䍖䈱散歬뾿䱇뽚숷䈷㑀庡⍭ꥷ</w:t>
      </w:r>
      <w:r>
        <w:rPr/>
        <w:t>⢮</w:t>
      </w:r>
      <w:r>
        <w:rPr/>
        <w:t>启斿弳颩㑃浃㉄並卉♟⬸頯⨩⑆쉹亥</w:t>
      </w:r>
      <w:r>
        <w:rPr/>
        <w:t>⡰</w:t>
      </w:r>
      <w:r>
        <w:rPr/>
        <w:t>䵉䵓彈뾿䲱㝉⑊⍩縦扏슥槂汊睘슡⑁轂뮻䨤穤⑗壂䇂䱋㙮傘썱䔭昰䪥祬䮘䄥⭏䜊垩琵界䕵櫂呃呯玥潆䄱㥺煾ぅ숷쉣䘬⭞ㅗ轲硂瀮焪숫刻䅆쉳吣偗湕䱏幵☽㥄뭘♬䩧⻂</w:t>
      </w:r>
      <w:r>
        <w:rPr/>
        <w:t>⡤Ⱟ</w:t>
      </w:r>
      <w:r>
        <w:rPr/>
        <w:t>쌹搤禩失悥剏呠暬츰슡</w:t>
      </w:r>
      <w:r>
        <w:rPr/>
        <w:t>⣂</w:t>
      </w:r>
      <w:r>
        <w:rPr/>
        <w:t>瑾摧䁟畑斩扐㑶⩹떏佟牰쉸哎頴摂㍕뽅䨵穖刻</w:t>
      </w:r>
      <w:r>
        <w:rPr/>
        <w:t>ⱈ</w:t>
      </w:r>
      <w:r>
        <w:rPr/>
        <w:t>枮</w:t>
      </w:r>
      <w:r>
        <w:rPr/>
        <w:t>ꔵ</w:t>
      </w:r>
      <w:r>
        <w:rPr/>
        <w:t>쉚儹竍䉒猥灣繊渣扯ㅦ숤䩱ꇂ䆮畦㩕䅅楔恵檿癩攰伬ꥯ♘湇摗噚斩息䥺숺㨵溩慏쵮繙㥟㝟呭㑡䜤</w:t>
      </w:r>
      <w:r>
        <w:rPr/>
        <w:t>Ⱪ</w:t>
      </w:r>
      <w:r>
        <w:rPr/>
        <w:t>繉㙱</w:t>
      </w:r>
      <w:r>
        <w:rPr/>
        <w:t>ⰽ</w:t>
      </w:r>
      <w:r>
        <w:rPr/>
        <w:t>䀱圳⫂䁷庡䡕䍣땕䍃杉樦㕗䀬慵牑Ⓜ㘪懂婯㧃ギꍌ䝅갳</w:t>
      </w:r>
      <w:r>
        <w:rPr/>
        <w:t>⡡</w:t>
      </w:r>
      <w:r>
        <w:rPr/>
        <w:t>〲㕃⩈䈰牖拂栫┶</w:t>
      </w:r>
      <w:r>
        <w:rPr/>
        <w:t>ꔬ</w:t>
      </w:r>
      <w:r>
        <w:rPr/>
        <w:t>彄넬歟栥昸竂汣⽦층</w:t>
      </w:r>
      <w:r>
        <w:rPr/>
        <w:t>⡑</w:t>
      </w:r>
      <w:r>
        <w:rPr/>
        <w:t>楫恡顟㝶뼻㑖榩䬴䍯顎涡幮쉔⽯歂梩亻</w:t>
      </w:r>
      <w:r>
        <w:rPr/>
        <w:t>ꤳ</w:t>
      </w:r>
      <w:r>
        <w:rPr/>
        <w:t>伮塂啐掱瘷슱䜯⪻婗</w:t>
      </w:r>
      <w:r>
        <w:rPr/>
        <w:t>ꤥ</w:t>
      </w:r>
      <w:r>
        <w:rPr/>
        <w:t>頬槂瑦䍨⮩敡⮡쌶䳂䑎憩⪮ꌱ⩵㷃</w:t>
      </w:r>
      <w:r>
        <w:rPr/>
        <w:t>ꤵ</w:t>
      </w:r>
      <w:r>
        <w:rPr/>
        <w:t>Ⲙ</w:t>
      </w:r>
      <w:r>
        <w:rPr/>
        <w:t>ꅏ⏂⹹쉨㧂쉅頶怮䊬</w:t>
      </w:r>
      <w:r>
        <w:rPr/>
        <w:t>꧂</w:t>
      </w:r>
      <w:r>
        <w:rPr/>
        <w:t>帹渵⽭潺</w:t>
      </w:r>
      <w:r>
        <w:rPr/>
        <w:t>ꤲ</w:t>
      </w:r>
      <w:r>
        <w:rPr/>
        <w:t>煇係牗⩰疣뭯煎儹啁䍕ꅁ㇂灦숰䯎썓呤焹㝏嘣矎㖬쉠⦬斡湩䍮뭑痂䲩䩡ꄣ䣂싂挸䍍橩㥤顄呁瞣庡</w:t>
      </w:r>
      <w:r>
        <w:rPr/>
        <w:t>ꖬꤣ</w:t>
      </w:r>
      <w:r>
        <w:rPr/>
        <w:t>쉭⩍檩㤮䝅뮵⍰쉎뽣숽ꥰ䰫嗂ꅱ剢⭋</w:t>
      </w:r>
      <w:r>
        <w:rPr/>
        <w:t>ꥈ</w:t>
      </w:r>
      <w:r>
        <w:rPr/>
        <w:t>䄱깖</w:t>
      </w:r>
      <w:r>
        <w:rPr/>
        <w:t>ꤲ</w:t>
      </w:r>
      <w:r>
        <w:rPr/>
        <w:t>婦㵎塉犘䉔扣栰顺쉌䜹甮</w:t>
      </w:r>
      <w:r>
        <w:rPr/>
        <w:t>ⱏ</w:t>
      </w:r>
      <w:r>
        <w:rPr/>
        <w:t>믂⴮楓桅⨪轵䌵⵷嚣숪汱禣촲ㅞꅕ嘻</w:t>
      </w:r>
      <w:r>
        <w:rPr/>
        <w:t>⡀</w:t>
      </w:r>
      <w:r>
        <w:rPr/>
        <w:t>砪쉢治塳哂쉪彴晥싂獑祰獺皩쉖쉢싍硃⹍⥸瑖浭眭㜵么䭒塔⭇⍦슩⤽恷곃掩㥅䏂㨩⩙㑸噔䉒㙞췂⵹硃쉐熏쉎</w:t>
      </w:r>
      <w:r>
        <w:rPr/>
        <w:t>꧂</w:t>
      </w:r>
      <w:r>
        <w:rPr/>
        <w:t>䥆昭䀪⩊숴㫃她㡈㨰垵⚿䆩쉹啧汄總示ꍡ焫䙌쌤⽸砵珂犥祓繟숥瘲㥥걔彫猩汀㪩쉞㵾뮥欷뭐制㟍㤯刦牤伽䲮⹈꥚</w:t>
      </w:r>
      <w:r>
        <w:rPr/>
        <w:t>ⷂ</w:t>
      </w:r>
      <w:r>
        <w:rPr/>
        <w:t>숵⵳쉕傥㵵⍹凂㉁⌶挺슣쉀껂⨱갩碩⪘뽐揂戱溩쎮喩☻乂䌳楄曂砰佁欪䧂奖澘绂</w:t>
      </w:r>
      <w:r>
        <w:rPr/>
        <w:t>Ⱟ</w:t>
      </w:r>
      <w:r>
        <w:rPr/>
        <w:t>㕟燎橑깡煰녏칮敃䠪䈮洨䍉</w:t>
      </w:r>
      <w:r>
        <w:rPr/>
        <w:t>ⱹ</w:t>
      </w:r>
      <w:r>
        <w:rPr/>
        <w:t>殩䜥쌩楳穨呈厵煑厡</w:t>
      </w:r>
      <w:r>
        <w:rPr/>
        <w:t>⠤</w:t>
      </w:r>
      <w:r>
        <w:rPr/>
        <w:t>欮㭰䍂</w:t>
      </w:r>
      <w:r>
        <w:rPr/>
        <w:t>ꤸꔮ</w:t>
      </w:r>
      <w:r>
        <w:rPr/>
        <w:t>礦樱썒琤숫</w:t>
      </w:r>
      <w:r>
        <w:rPr/>
        <w:t>ⶮ</w:t>
      </w:r>
      <w:r>
        <w:rPr/>
        <w:t>椮恮䤨怬燂圩䍕㵗猯㣂滂䁙彬㜻壂䔨头桙㉈幐劥쉬秂☻毂숩橒㐊梱⏂栳⩁쉨䱏䴯㝚怹䨨㩱싂쉤묬㯂㗂患祾䕲겱欭</w:t>
      </w:r>
      <w:r>
        <w:rPr/>
        <w:t>ⷂ</w:t>
      </w:r>
      <w:r>
        <w:rPr/>
        <w:t>氺뗂쵆砣樴㤭弶桋</w:t>
      </w:r>
      <w:r>
        <w:rPr/>
        <w:t>ⱬ</w:t>
      </w:r>
      <w:r>
        <w:rPr/>
        <w:t>㉸東㈦瑄婣䡣쵃</w:t>
      </w:r>
      <w:r>
        <w:rPr/>
        <w:t>ꔥ</w:t>
      </w:r>
      <w:r>
        <w:rPr/>
        <w:t>ꄰ厮案爽⩦橍㝟夭㛍敒参</w:t>
      </w:r>
      <w:r>
        <w:rPr/>
        <w:t>⣂</w:t>
      </w:r>
      <w:r>
        <w:rPr/>
        <w:t>顡䛎䂣㋂䠪瀴䱑⑪⍡䵎╃싂栽恷넨凂睳十㉾컂쉦⩑㓂칰쉳飂㵖轍䍦⹖啇㩫춬䜮扷♬殏桪䘩㫂奌愵㉕瞿坃浶놱</w:t>
      </w:r>
      <w:r>
        <w:rPr/>
        <w:t>꧃</w:t>
      </w:r>
      <w:r>
        <w:rPr/>
        <w:t>㮡⪣</w:t>
      </w:r>
      <w:r>
        <w:rPr/>
        <w:t>⠤</w:t>
      </w:r>
      <w:r>
        <w:rPr/>
        <w:t>䎏䬪㕁橈싂㉇깷䁯繾㬶卂䵷싂㮵䥨꥙㭞슬晒彎彖뇂⺮旂쵵ꅫ䰴숰憻䡮桧煢䑩婢㒿迂㑦纱㤨␳獤뭨扄㕚啯本剌䅬䠯縯⎣䩴칉쉌⩓顓㍰呗쉭쉑橤偄</w:t>
      </w:r>
      <w:r>
        <w:rPr/>
        <w:t>ⶥ</w:t>
      </w:r>
      <w:r>
        <w:rPr/>
        <w:t>쉲ꌩ㖱狂浲㩡倣䰹䁫⩉㜹顶䵟슘䞿넦숰㘹扚䂡碡汨뭉散利䁬伲⯍啤ꅞ㝡眽堸䃎䴴㩏쉗㥙冥䍀去⍠癦㑑㈴癪䎱쉍灒</w:t>
      </w:r>
      <w:r>
        <w:rPr/>
        <w:t>⠰</w:t>
      </w:r>
      <w:r>
        <w:rPr/>
        <w:t>橎ꏂ儷噂䱷奤뽮㣃浂捔圯뭄♾呭㍴㬮㭎䕋珂⥅</w:t>
      </w:r>
      <w:r>
        <w:rPr/>
        <w:t>ⵕ</w:t>
      </w:r>
      <w:r>
        <w:rPr/>
        <w:t>䱎㦣硘払汃ꥢ㫂⮿杰湺⽫塙挮㠨쉯䋂庱幰쉈樱婯捘䈳╰ꆏ浊</w:t>
      </w:r>
      <w:r>
        <w:rPr/>
        <w:t>⡀</w:t>
      </w:r>
      <w:r>
        <w:rPr/>
        <w:t>燂ꄤ㨬壎♾㠩슱칵顭繇╸䕴⎏믃丬偵晃䉮쉆䑬꺣䉫佾否䚱㴰䯍䱆参勂쉵㠸澿쉏⩣슣┬廍㩤㚥䅱稶놩琬楅悏㠨䵋冮</w:t>
      </w:r>
      <w:r>
        <w:rPr/>
        <w:t>ⶻ</w:t>
      </w:r>
      <w:r>
        <w:rPr/>
        <w:t>癱彲⫂⻂嘹촫效璱䱨㕢樨炮녥楉ꄲ쉌㘬䌳㗂ず䲿</w:t>
      </w:r>
      <w:r>
        <w:rPr/>
        <w:t>ⴴ</w:t>
      </w:r>
      <w:r>
        <w:rPr/>
        <w:t>坱慾男믍㉺ㆡ㡇檻甤쉠樸쉞㴭匽䲥摎囃䀲䕇顚䦻浱쉩丶뾣㐣渶浊</w:t>
      </w:r>
      <w:r>
        <w:rPr/>
        <w:t>ⱱ</w:t>
      </w:r>
      <w:r>
        <w:rPr/>
        <w:t>溿䟂瑄␶祵䗂쉂┱习믂</w:t>
      </w:r>
      <w:r>
        <w:rPr/>
        <w:t>Ⱟ</w:t>
      </w:r>
      <w:r>
        <w:rPr/>
        <w:t>㚏</w:t>
      </w:r>
      <w:r>
        <w:rPr/>
        <w:t>ⵢ</w:t>
      </w:r>
      <w:r>
        <w:rPr/>
        <w:t>㉬㥵杚촦ㅚ⩒睍㉞朦츳婵</w:t>
      </w:r>
      <w:r>
        <w:rPr/>
        <w:t>ꥀ</w:t>
      </w:r>
      <w:r>
        <w:rPr/>
        <w:t>䗂㴷伳恴氱乭㍡扯쉸␶疥戦⥬숷污ꅕ祚毂䅢扬㭌쉘뽇㌥嫎㈲ꅹ⩯</w:t>
      </w:r>
      <w:r>
        <w:rPr/>
        <w:t>ꕋ</w:t>
      </w:r>
      <w:r>
        <w:rPr/>
        <w:t>咬䆩神쉶㊻檩⑩䂮總湤카桍⍹拂捯瓂瑈滂辻娷先卖싂⍉嚻揂♈㔦뽄㩤畁升坑僂港䉨쉶秎뭕武숫瘪</w:t>
      </w:r>
      <w:r>
        <w:rPr/>
        <w:t>ⱴ</w:t>
      </w:r>
      <w:r>
        <w:rPr/>
        <w:t>㤵䩂⑐⦣쉒슻⤷傥擂眥汦牦⑫♖쉏呖슱楣値牑䭫䭙䙑愪畞呞繸쉈慅㡕獒斥婞⽇⼰뽐쉊㉐쉊䕡䥶睃䭆ꍰ숪捅ꍢ㚥쉐䟂䨊쵕㭟䛂䤰䢏楙숤깯걗㌤伫숷㨫䅙칉╤発⑋뭌숵</w:t>
      </w:r>
      <w:r>
        <w:rPr/>
        <w:t>⢵</w:t>
      </w:r>
      <w:r>
        <w:rPr/>
        <w:t>唸䰫슣䴺勂⩱硇嘮晊쉉놱㎩䗂繈ꥳ䁶櫂⨪㘲㡈숲壂熩田䢵⽀䝩㢮ꍑ漸㭅⍶湁쉚⺱㜴쉏쉀쉤狂⸳쏂㩂噷䕅皻</w:t>
      </w:r>
      <w:r>
        <w:rPr/>
        <w:t>ⵅ</w:t>
      </w:r>
      <w:r>
        <w:rPr/>
        <w:t>습⽐㕮쉊曃䬨㥮瘤⹶뮮⯂柍嗎檱놬㙎兓쉕㌵㴹䵖喱쉉䑷厣숬倦顚睤浤䐽灁䉃쉙䟂쉣挵싂㧂뗂⍺㎮顺歂坔楚땇桭晹⽔佬ꆱꥰ拂⫎瘲偁绂䮮劻㚵ꅂ싂捉狃䶿弭磂⺩捕</w:t>
      </w:r>
      <w:r>
        <w:rPr/>
        <w:t>ⵐ</w:t>
      </w:r>
      <w:r>
        <w:rPr/>
        <w:t>ꥸ䁪䰬䥣㉈䵹┵恷㡌딤䤶싂䉏㩒⽤扴洳煆⫂㥣㍅넽㕸㝠쉠</w:t>
      </w:r>
      <w:r>
        <w:rPr/>
        <w:t>⡭</w:t>
      </w:r>
      <w:r>
        <w:rPr/>
        <w:t>䥵䕒奢兪뼥擃깢⥀녩塸⍋炵敄츯櫂䆿뽾</w:t>
      </w:r>
      <w:r>
        <w:rPr/>
        <w:t>Ⱶ</w:t>
      </w:r>
      <w:r>
        <w:rPr/>
        <w:t>䪡䍐╃䅆䈯쉮썉치</w:t>
      </w:r>
      <w:r>
        <w:rPr/>
        <w:t>⠭</w:t>
      </w:r>
      <w:r>
        <w:rPr/>
        <w:t>剳哂⍲숤彬䄤㍺猦䭡쉴怩</w:t>
      </w:r>
      <w:r>
        <w:rPr/>
        <w:t>꥟</w:t>
      </w:r>
      <w:r>
        <w:rPr/>
        <w:t>灧㶱䜲乪⎥⑹䥧놮汔兙汅氪숥穘䳂梻皩⤤䝖繓县睁㬯䊿</w:t>
      </w:r>
      <w:r>
        <w:rPr/>
        <w:t>⠹</w:t>
      </w:r>
      <w:r>
        <w:rPr/>
        <w:t>偅掏獤撻慪䡗幆쵭념抣乡㢣噣⺩ꅆ쉫⽬땑㩪쵒牲杓啾녒⮩䰶梩煦䭨摣拂녮告墿숲ꍩ꥗掵䭇꺵╃特奶湓獈洯旂㴳噡帽噇塧槂䨺嘸猹灱㨩딫쉡恡䀽禩숻㏍坹쉺破礨ꥴ僂⚥但扆㥇깟塐숩枬䋂当㏂発慚啹煁碡䘯皏</w:t>
      </w:r>
      <w:r>
        <w:rPr/>
        <w:t>Ⱚ</w:t>
      </w:r>
      <w:r>
        <w:rPr/>
        <w:t>쉂㍷㙕╹</w:t>
      </w:r>
      <w:r>
        <w:rPr/>
        <w:t>ⵥ</w:t>
      </w:r>
      <w:r>
        <w:rPr/>
        <w:t>㉆椣啠忍乇䘫ꥪ瓂侱㬣迍⨽嗂䈷摀晶뼯朰</w:t>
      </w:r>
      <w:r>
        <w:rPr/>
        <w:t>ⱘ⢏</w:t>
      </w:r>
      <w:r>
        <w:rPr/>
        <w:t>㙮ꍠ䥰䔶慅顳䬵桙嗂쵵㪿睚姂⥔쉳슻㡸䠻朽⩅妘猶꥙노</w:t>
      </w:r>
      <w:r>
        <w:rPr/>
        <w:t>ⱑ</w:t>
      </w:r>
      <w:r>
        <w:rPr/>
        <w:t>䕂徣쉳⩒榱䷂뇂總⒱乗瞱獍┷慂汳汇쉓澘䁥搣㝷竂䥱묻⹴歗</w:t>
      </w:r>
      <w:r>
        <w:rPr/>
        <w:t>ꔤ▩</w:t>
      </w:r>
      <w:r>
        <w:rPr/>
        <w:t>ꅲ쉇啭⤮촬㗂沩杴㡏㍔书뼽쵂皩穑暮⨴䱶깫稵</w:t>
      </w:r>
      <w:r>
        <w:rPr/>
        <w:t>ꔤ</w:t>
      </w:r>
      <w:r>
        <w:rPr/>
        <w:t>぀彳剏⩯㌱䜹婎</w:t>
      </w:r>
      <w:r>
        <w:rPr/>
        <w:t>ꥆ</w:t>
      </w:r>
      <w:r>
        <w:rPr/>
        <w:t>칣䬲丨걾搥牢䀯䙉⸸䗂橠㌴</w:t>
      </w:r>
      <w:r>
        <w:rPr/>
        <w:t>ⵠ</w:t>
      </w:r>
      <w:r>
        <w:rPr/>
        <w:t>⠥</w:t>
      </w:r>
      <w:r>
        <w:rPr/>
        <w:t>㭸갵磂摧棂㝡汙獏ㅨ⑤츥ㅤ噾㑞䍥쉺숵煱썳杇㩰㉅轟堻䅗惂⸺〵䉵</w:t>
      </w:r>
      <w:r>
        <w:rPr/>
        <w:t>ꦩ꥙</w:t>
      </w:r>
      <w:r>
        <w:rPr/>
        <w:t>ⱌ</w:t>
      </w:r>
      <w:r>
        <w:rPr/>
        <w:t>洤㜰䝅䕸剞쉹捗䱗楃</w:t>
      </w:r>
      <w:r>
        <w:rPr/>
        <w:t>꧂</w:t>
      </w:r>
      <w:r>
        <w:rPr/>
        <w:t>ꎥ䍎뽰別䩺亻⨤慐숶她彧⸦䜸嚵倶㟂쉷쵭凂繤뮬仂楋</w:t>
      </w:r>
      <w:r>
        <w:rPr/>
        <w:t>ⱟ</w:t>
      </w:r>
      <w:r>
        <w:rPr/>
        <w:t>剱</w:t>
      </w:r>
      <w:r>
        <w:rPr/>
        <w:t>ꕌ</w:t>
      </w:r>
      <w:r>
        <w:rPr/>
        <w:t>싂匭걱匊䍞뽣允㥓䅳浤⽶暏榩婨橀⨯싂ㅏㅪ捹攥䥑⒏쉏</w:t>
      </w:r>
      <w:r>
        <w:rPr/>
        <w:t>ꕲ</w:t>
      </w:r>
      <w:r>
        <w:rPr/>
        <w:t>㌻쉢⥾乒⎥뭡穩䅉쉶</w:t>
      </w:r>
      <w:r>
        <w:rPr/>
        <w:t>ⱂ</w:t>
      </w:r>
      <w:r>
        <w:rPr/>
        <w:t>㶬숲♎䡥⽟欻</w:t>
      </w:r>
      <w:r>
        <w:rPr/>
        <w:t>ꗂ</w:t>
      </w:r>
      <w:r>
        <w:rPr/>
        <w:t>ㅸ</w:t>
      </w:r>
      <w:r>
        <w:rPr/>
        <w:t>ⷂ</w:t>
      </w:r>
      <w:r>
        <w:rPr/>
        <w:t>긹㎮⨬쉟噧⭲ꍀ擂쉭潹㩋걘⽕䵮</w:t>
      </w:r>
      <w:r>
        <w:rPr/>
        <w:t>ꦣ</w:t>
      </w:r>
      <w:r>
        <w:rPr/>
        <w:t>㈷橧슬䰮</w:t>
      </w:r>
      <w:r>
        <w:rPr/>
        <w:t>⡦</w:t>
      </w:r>
      <w:r>
        <w:rPr/>
        <w:t>쉋姂䍹⭥㌯呃㩭梣穢獔墥捁䥕䔵牨⽋쵁歩쉧쉹⽈⩭娰녚䙯䴣ꅚㅖ瓍乊滎䐶쉭榵槂ぉ㍯췂輵컍</w:t>
      </w:r>
      <w:r>
        <w:rPr/>
        <w:t>ⲩ</w:t>
      </w:r>
      <w:r>
        <w:rPr/>
        <w:t>旎㎮쉡슘⩤쉂兣</w:t>
      </w:r>
      <w:r>
        <w:rPr/>
        <w:t>⵰⹍</w:t>
      </w:r>
      <w:r>
        <w:rPr/>
        <w:t>㌫䊣慭숶啖㞏敨禮楫䗂갵⽉ꎥ煣때쉟</w:t>
      </w:r>
      <w:r>
        <w:rPr/>
        <w:t>⠯</w:t>
      </w:r>
      <w:r>
        <w:rPr/>
        <w:t>츮攨嚵爰庿轂漹彗獴싂輬⬬礷瑴扣쉲潥숷係卭⼳壂뽉㕉썖ꥧ䡅</w:t>
      </w:r>
      <w:r>
        <w:rPr/>
        <w:t>ⱺ</w:t>
      </w:r>
      <w:r>
        <w:rPr/>
        <w:t>乏爣⨽갤㢿坾숷毂ꏍ潩顕椤㐻埂乤Ⓜ⻂绂갺뿎攬浕숷Ⓜ怶啖⽦</w:t>
      </w:r>
      <w:r>
        <w:rPr/>
        <w:t>⵰</w:t>
      </w:r>
      <w:r>
        <w:rPr/>
        <w:t>〯딸⩡畩瀯櫃⨬煱惂䲡</w:t>
      </w:r>
      <w:r>
        <w:rPr/>
        <w:t>꧂</w:t>
      </w:r>
      <w:r>
        <w:rPr/>
        <w:t>㥅数䱦垥甯楯捇䞡쉨㩬硣쌮뽹㔪⛂쉌숣棂眲桗獒櫂楬䞘ꍫ쉍晧䱧盂汪㵎♵绂䒮顟␸♓反싎⌺깄㨰䱠朻㝷幢㍭</w:t>
      </w:r>
      <w:r>
        <w:rPr/>
        <w:t>⢬</w:t>
      </w:r>
      <w:r>
        <w:rPr/>
        <w:t>渪ㆩ</w:t>
      </w:r>
      <w:r>
        <w:rPr/>
        <w:t>ⶩ</w:t>
      </w:r>
      <w:r>
        <w:rPr/>
        <w:t>歫撱䡷幪ꅘ㉖㔨䅏㵵</w:t>
      </w:r>
      <w:r>
        <w:rPr/>
        <w:t>ⱘ</w:t>
      </w:r>
      <w:r>
        <w:rPr/>
        <w:t>䡺䅚內쉁乁畕격喿杴㕲竂卲⨯쉔㥂</w:t>
      </w:r>
      <w:r>
        <w:rPr/>
        <w:t>ⵉ⹕</w:t>
      </w:r>
      <w:r>
        <w:rPr/>
        <w:t>㉄撮䨫乆</w:t>
      </w:r>
      <w:r>
        <w:rPr/>
        <w:t>ⶩ</w:t>
      </w:r>
      <w:r>
        <w:rPr/>
        <w:t>ぱꄯ塾☳瀪冡㩏煷⑸杦摫撵⥁⸣捉칺呮䐵乌</w:t>
      </w:r>
      <w:r>
        <w:rPr/>
        <w:t>⡓</w:t>
      </w:r>
      <w:r>
        <w:rPr/>
        <w:t>䧂堪긹숸꺩噇쉴噪䱫슩⩄䝬☹╎⑵窵塒⹵䓂쉓㑸䚣⵴盍参彸剥⩠䣂婢㞿刴倥</w:t>
      </w:r>
      <w:r>
        <w:rPr/>
        <w:t>ꤪ</w:t>
      </w:r>
      <w:r>
        <w:rPr/>
        <w:t>⢵</w:t>
      </w:r>
      <w:r>
        <w:rPr/>
        <w:t>礷是睐瘴懂稷楥痂晩⨦╗瑤噅䄥㥪痃숦坪呐䵥⭊㕟䰹顬</w:t>
      </w:r>
      <w:r>
        <w:rPr/>
        <w:t>⡧</w:t>
      </w:r>
      <w:r>
        <w:rPr/>
        <w:t>湶䕕싂癹〥棂畚瀻啠⮿轅</w:t>
      </w:r>
      <w:r>
        <w:rPr/>
        <w:t>⠷</w:t>
      </w:r>
      <w:r>
        <w:rPr/>
        <w:t>敱숹㫂散硥喥䗍䞘숶㞩썁㩢榡暣</w:t>
      </w:r>
      <w:r>
        <w:rPr/>
        <w:t>ꔥⴲ</w:t>
      </w:r>
      <w:r>
        <w:rPr/>
        <w:t>䨯橇曂䩒㥊垱㐱兵믍輰㟂⦻嚏繞㵰磂㕢癞쉩碩⒱柂⥲哂⌯칣♐쉠皬恚㟎쉶⎘嚏椷慃ㄹ⨶ぱ쉱䯎숣住慺涥楱婮呚䪩숷擂扂晳仂⩵牦</w:t>
      </w:r>
      <w:r>
        <w:rPr/>
        <w:t>⡉</w:t>
      </w:r>
      <w:r>
        <w:rPr/>
        <w:t>浮刮挭嘰捲恶迂ꥨ䑂杏㎥㕃浐帥䵕嚩牒彞ꌪ䙔䨴呚㬩</w:t>
      </w:r>
      <w:r>
        <w:rPr/>
        <w:t>ⵃ</w:t>
      </w:r>
      <w:r>
        <w:rPr/>
        <w:t>爭ꏂ뽵⹐棂窏敞确愹壂뼤딹⩣煖쉓摮奔㜭庥㉷㙬杁痂䳂⭘换⵩佚숬⸲䎘繳䬲伳쉨뭑숣䘳ㄪ呏牨썒쉹欩╪昊即ꥡ깾</w:t>
      </w:r>
      <w:r>
        <w:rPr/>
        <w:t>ⶩ</w:t>
      </w:r>
      <w:r>
        <w:rPr/>
        <w:t>䔥䵰갽ꍓ奪㡯恕쉘갪갷棂穁頤㔫츯숽䉞ꌮ넣姂纱</w:t>
      </w:r>
      <w:r>
        <w:rPr/>
        <w:t>ꕁ⥄</w:t>
      </w:r>
      <w:r>
        <w:rPr/>
        <w:t>쉁쉧核㭩숽穭숵扳䤫䅥䏂⩷</w:t>
      </w:r>
      <w:r>
        <w:rPr/>
        <w:t>ꕍ</w:t>
      </w:r>
      <w:r>
        <w:rPr/>
        <w:t>奚偘⬬扳潁旂輻剰쉫呴</w:t>
      </w:r>
      <w:r>
        <w:rPr/>
        <w:t>ꕂ</w:t>
      </w:r>
      <w:r>
        <w:rPr/>
        <w:t>关㴩睚♑偓㗂澣呔彐䍤땯顁〸創幟숶⼶縺♀䍒㫂숷䣂㭣⚻ㅱ긥甪⍈숳楪偞ꍄꌳ䑪䢥거㬱싍</w:t>
      </w:r>
      <w:r>
        <w:rPr/>
        <w:t>ꤹ</w:t>
      </w:r>
      <w:r>
        <w:rPr/>
        <w:t>漣겱䝶갳橋┺쉲䫍捠ꅖ촬쉸䌺朳㊘슩숨灦쉾幡썱輩숭㍡䚘</w:t>
      </w:r>
      <w:r>
        <w:rPr/>
        <w:t>ꤩ</w:t>
      </w:r>
      <w:r>
        <w:rPr/>
        <w:t>剾㭩摕쉃⬳䪣䶥猵숩</w:t>
      </w:r>
      <w:r>
        <w:rPr/>
        <w:t>ⱋ</w:t>
      </w:r>
      <w:r>
        <w:rPr/>
        <w:t>䍸娸⌹春쌰쉵怰桀恹汤뭦䰦灎䆱⍳쉇䉦슿吶䗂呕㌱걏썄♍䥉숺䁚</w:t>
      </w:r>
      <w:r>
        <w:rPr/>
        <w:t>ⵂ</w:t>
      </w:r>
      <w:r>
        <w:rPr/>
        <w:t>㗍慣拃㖮㕧䙾焴</w:t>
      </w:r>
      <w:r>
        <w:rPr/>
        <w:t>⠽</w:t>
      </w:r>
      <w:r>
        <w:rPr/>
        <w:t>믂祯横쏂桇㕧畤싂敔ꄯ촨帷殩弤쉌쉐땵示䓂⩣楷匴㙺㣃盂넽숵㭖쉢祉②뽊恠䦵컂⤨橱숥欺祳䁇ꄴ瘳匤䌽呺숸嘵⍡渶癗顚廂畬恡䇂㖮㘰䔷挲摋䥷练㴦ち儷ꅖ飂祺ꥫ</w:t>
      </w:r>
      <w:r>
        <w:rPr/>
        <w:t>⠨⑭</w:t>
      </w:r>
      <w:r>
        <w:rPr/>
        <w:t>汒㉑䅓䙹숯䔭攣祰漱噦䔴戤杈晦㭠㔫䵥䬦䥢塡沮㇂숲쉠溻♣슱컂쉅畗䓂奀ꆻ⩗㍴䀪毂⏂剄炥䑕㭭䯂䬹昱㡡⧂奍䧎㬬䯂䕎쉗敕쉫㞬䤻䙘爫싂녣ꥡ䤭捄䅉拍猶畗䝥免䉗⦥숪湒殿噗儸夳塧ꥲ没买熩ꆡ徵㬺暱뽦武瑷璬瑒㒡潾캻獂瑰䝦놣㕶娸䕇ㆿ呇슩㕗灶欨䘹熣갴啑습㉃땇倭</w:t>
      </w:r>
      <w:r>
        <w:rPr/>
        <w:t>⢬⩀</w:t>
      </w:r>
      <w:r>
        <w:rPr/>
        <w:t>㩆癟塥珍䡹쉘㝚䜨䶩걥땉⿃⺿穮뿂㕉䜳係渭啖畔䁬彲쉡슏⥘녡녂㘯⛂瀭嗂䀳亮祹⑦顱긹┳⽌㬺츷灡怨框恭榘䟂暏⥂김쉬橅㩷劬健繠껎操⪣瑋獟圹竂㕈뮘</w:t>
      </w:r>
    </w:p>
    <w:p>
      <w:pPr>
        <w:pStyle w:val="PreformattedText"/>
        <w:bidi w:val="0"/>
        <w:spacing w:before="0" w:after="0"/>
        <w:jc w:val="left"/>
        <w:rPr/>
      </w:pPr>
      <w:r>
        <w:rPr/>
        <w:t>Ɐ</w:t>
      </w:r>
      <w:r>
        <w:rPr/>
        <w:t>⽚ꌯ圹判쉆秂䍘擂桑⹁꺿焺楙쉧㛂參䑥묮摟睳杷飍冡怬奧䨷煕싎猯夽炿敮䭖䥁录瀲烂〰슱婺㑍칔匪</w:t>
      </w:r>
      <w:r>
        <w:rPr/>
        <w:t>Ȿ</w:t>
      </w:r>
      <w:r>
        <w:rPr/>
        <w:t>楗䩨╮䂏슏摐牚癁㙣㉪䍎坞晈穁숮</w:t>
      </w:r>
      <w:r>
        <w:rPr/>
        <w:t>⠪⭂</w:t>
      </w:r>
      <w:r>
        <w:rPr/>
        <w:t>㜯猨眩坪䥇嘬彸坢㑃㨤촦㉘熩繏뽖쉲䝘㐪浣ꇃ彴쉎⒱係夹䱀稷㏍䁢䨊縲ꌲ琨쉋┭㝱斱光㬸挣匽敮쉏♵塾⩭㝮煠扠䕢体塂䴬ꄲ濎㶡獲숪䑫☨╯⌱묬毎㭹绂쉒쉞婧䍶</w:t>
      </w:r>
      <w:r>
        <w:rPr/>
        <w:t>ꦮ⵪</w:t>
      </w:r>
      <w:r>
        <w:rPr/>
        <w:t>偋秎偘걷쉃匬</w:t>
      </w:r>
      <w:r>
        <w:rPr/>
        <w:t>⠴</w:t>
      </w:r>
      <w:r>
        <w:rPr/>
        <w:t>녯塎歵뭅び䕲쉢칧㡨别ꥰⓍ슡䍉</w:t>
      </w:r>
      <w:r>
        <w:rPr/>
        <w:t>ⵔ</w:t>
      </w:r>
      <w:r>
        <w:rPr/>
        <w:t>总稹別㐮䧂灉瑔搳⼭爷啳㥱⪿婈㶿쉏矂椨䚻숲슣㢩䜻싂칰</w:t>
      </w:r>
      <w:r>
        <w:rPr/>
        <w:t>Ⱨ</w:t>
      </w:r>
      <w:r>
        <w:rPr/>
        <w:t>ッ싂걶깏橷䕣䁵特</w:t>
      </w:r>
      <w:r>
        <w:rPr/>
        <w:t>ꕺ</w:t>
      </w:r>
      <w:r>
        <w:rPr/>
        <w:t>仂佭놏╃吱</w:t>
      </w:r>
      <w:r>
        <w:rPr/>
        <w:t>⣂</w:t>
      </w:r>
      <w:r>
        <w:rPr/>
        <w:t>煪恘</w:t>
      </w:r>
      <w:r>
        <w:rPr/>
        <w:t>ꦿ</w:t>
      </w:r>
      <w:r>
        <w:rPr/>
        <w:t>猲쉓㪡倰㴶뿂쉂壂⍊搳晆걧僂⹒䔵禩株䯂⪡䩂漫曂䴶캩䴵쉠祘揂㉒䪥갹⩹㔻獴妘㪣㡸</w:t>
      </w:r>
      <w:r>
        <w:rPr/>
        <w:t>ⱦ</w:t>
      </w:r>
      <w:r>
        <w:rPr/>
        <w:t>歫倪失娻顉慰㔱䇍ꌦ</w:t>
      </w:r>
      <w:r>
        <w:rPr/>
        <w:t>⢩</w:t>
      </w:r>
      <w:r>
        <w:rPr/>
        <w:t>놱㐲犘儴⭋⍯</w:t>
      </w:r>
      <w:r>
        <w:rPr/>
        <w:t>⡣</w:t>
      </w:r>
      <w:r>
        <w:rPr/>
        <w:t>慺쉐뽋⹑殘師惂쉦奎煺䱢祫擎♞甬꧎㪘塪祯䩵䤪䉖뮿⪿ォ廎唶⑌㩄丱쉐挤焳焩偆䳂颏㝂柂싂娹쵢㝤燂㘨쉷倽攰䓂剎䴯佰爯刺걋䠭晈游嫂⚵␵帴助潓煤愽껎穘컂ㅌ參輻磂쉣쉋㡆㍞뇍슻杔南䝃柂盂쉬轘ꍾꍁ㶣땉癤潵埂⥥噭恉녺슡堣幙ㅹㅔ惂稩墵⩂⧂䅋牰쉦祋♢勂㦥百睢潤吮槂싂䍗䕎摯穇忂櫂칳痂㑒秃辱潾썬獬</w:t>
      </w:r>
      <w:r>
        <w:rPr/>
        <w:t>ⵧꤶ</w:t>
      </w:r>
      <w:r>
        <w:rPr/>
        <w:t>슣㍣盂⍕숯呥呢忂䴵䍩쉱ꎡ煬ㄽ뭚ꥸ䕃쉩哃塉㙫摥⭬扃协쉍㯂繷唵쉟礤ꏂ쉳쉅䘣땂쵃て祠ꄺ捊㋂敓䖵滂⩴习墘숩浴滂♶⬱녧氪櫂㐸绍潷䇂䙄</w:t>
      </w:r>
      <w:r>
        <w:rPr/>
        <w:t>ꥆ</w:t>
      </w:r>
      <w:r>
        <w:rPr/>
        <w:t>婡媿䏍녳침㍵䪩뭌〻僂幰䗎츪ꍩ쉅</w:t>
      </w:r>
      <w:r>
        <w:rPr/>
        <w:t>ⱁ</w:t>
      </w:r>
      <w:r>
        <w:rPr/>
        <w:t>搤䶘</w:t>
      </w:r>
      <w:r>
        <w:rPr/>
        <w:t>ꔵ</w:t>
      </w:r>
      <w:r>
        <w:rPr/>
        <w:t>獌凃䭮挻䔤匽椴䳂</w:t>
      </w:r>
      <w:r>
        <w:rPr/>
        <w:t>ⵤ</w:t>
      </w:r>
      <w:r>
        <w:rPr/>
        <w:t>ッ䕫⩦싂佟뽠睕䑇抮愽牬慐⩤枻㡥ꄭ榘촵숵听昽捏杞溮户ꥵ仂却媱捧颩搪垬</w:t>
      </w:r>
      <w:r>
        <w:rPr/>
        <w:t>ꕔ</w:t>
      </w:r>
      <w:r>
        <w:rPr/>
        <w:t>㡋竂ꥳ硘塭믂橨⦘創㒘싂㋎䫂䫂瀵恖毎⩚䩂䞿㍈㚏瓂슬♋輲䁐繲啯숪숩焣顋싂슻깕携䩍琸㮱塎⹕묱촺㵴</w:t>
      </w:r>
      <w:r>
        <w:rPr/>
        <w:t>ꕠ♲</w:t>
      </w:r>
      <w:r>
        <w:rPr/>
        <w:t>楊祵㘦ꥪ眫顓㘤땟澩卌㙮珂扞泃䴸쉱哂쵱砽갳칞扐煶</w:t>
      </w:r>
      <w:r>
        <w:rPr/>
        <w:t>ꔩ</w:t>
      </w:r>
      <w:r>
        <w:rPr/>
        <w:t>ꅃ潍㙥捍湾嘺滂쉩쉳潓ㅊ⫂捪뽐捨夫쉚숊扃⼭獟싂復眨㘱뽉慡䭗䋂⥒祔呖穷潥묽瘰㧍㝂</w:t>
      </w:r>
      <w:r>
        <w:rPr/>
        <w:t>Ⳃ</w:t>
      </w:r>
      <w:r>
        <w:rPr/>
        <w:t>뭔ㄽ橶䂏㥠朽硟념㔶祁싂塃䥏쉷わ晏挵㟂夣嘺㢬슱⑮彧ㄪ⥦䑡䭶⹀氰慈쉇吷⼩奡</w:t>
      </w:r>
      <w:r>
        <w:rPr/>
        <w:t>ꗂⓂ</w:t>
      </w:r>
      <w:r>
        <w:rPr/>
        <w:t>枱딥㯂쉵欮걍憵硉ꌤ曂갳㟂捄枩頪</w:t>
      </w:r>
      <w:r>
        <w:rPr/>
        <w:t>ꤴⵥ</w:t>
      </w:r>
      <w:r>
        <w:rPr/>
        <w:t>旃併桾噉瑪禥朰㓂칸㨮䴹唤䄥ㆵ䟍㧂氽顟溩媥쌫ꅡ幂奁䇂䕗恰垿</w:t>
      </w:r>
      <w:r>
        <w:rPr/>
        <w:t>ꖣ</w:t>
      </w:r>
      <w:r>
        <w:rPr/>
        <w:t>㖘儣㉧䝸䕫㍗嘣⥹䙚䜤䅾⹄汄⎮壂獶</w:t>
      </w:r>
      <w:r>
        <w:rPr/>
        <w:t>ꤽ</w:t>
      </w:r>
      <w:r>
        <w:rPr/>
        <w:t>쉃㷂ꅒ癱顏䯃啔縹㖮獐䠦䚩淍圯昩슥搷쉁㑄捨攥轱쉡㛂㙍瘯䑅䯂此䨦숻輶䵯</w:t>
      </w:r>
      <w:r>
        <w:rPr/>
        <w:t>ⱥ</w:t>
      </w:r>
      <w:r>
        <w:rPr/>
        <w:t>㧂眭攷◂䥬ㄬꌹꆣ浱䇂剂匶㞏쉳뽁⥑榮쉭廂㵒䙟敤椴穌㴯䱡睤㎱쵲側</w:t>
      </w:r>
      <w:r>
        <w:rPr/>
        <w:t>ꗂ</w:t>
      </w:r>
      <w:r>
        <w:rPr/>
        <w:t>摓㙓쉞淂</w:t>
      </w:r>
      <w:r>
        <w:rPr/>
        <w:t>ꤸ</w:t>
      </w:r>
      <w:r>
        <w:rPr/>
        <w:t>椱獁땉塔伵ꅡ䃂걦勎쉩彋</w:t>
      </w:r>
      <w:r>
        <w:rPr/>
        <w:t>ꥌ⩵</w:t>
      </w:r>
      <w:r>
        <w:rPr/>
        <w:t>걸</w:t>
      </w:r>
      <w:r>
        <w:rPr/>
        <w:t>ⱹ</w:t>
      </w:r>
      <w:r>
        <w:rPr/>
        <w:t>쉫䠥䩟係潷轨墥堷ヂ㉘婁㚥圳┯숶␺浵뽥┸숴쉋痂没怪穂氪帥嘷㭬숪洹㜷⭡쉑潙땋橑䩲搩硐깷</w:t>
      </w:r>
      <w:r>
        <w:rPr/>
        <w:t>ꖮ</w:t>
      </w:r>
      <w:r>
        <w:rPr/>
        <w:t>㙧姂䕞捈晪ꄥ㌪ㅊꎮ㍳䍔㷂⪩题敗䖮轧睕⸦䈹祗쉏⥰灳椬⼶썥⌨㭅傣癰⪻犿ꏂ⥤婃㝏㐮츰䥺쉱烂吷뽅嘻戹決繧ㆿ牒㤸䈸⍍䤻싂</w:t>
      </w:r>
      <w:r>
        <w:rPr/>
        <w:t>Ⱟ</w:t>
      </w:r>
      <w:r>
        <w:rPr/>
        <w:t>丩쵗㙃彞쉁桴녧佷쉈</w:t>
      </w:r>
      <w:r>
        <w:rPr/>
        <w:t>ꦮ</w:t>
      </w:r>
      <w:r>
        <w:rPr/>
        <w:t>穐뭀</w:t>
      </w:r>
      <w:r>
        <w:rPr/>
        <w:t>ꤻ</w:t>
      </w:r>
      <w:r>
        <w:rPr/>
        <w:t>쉯⨭楲㘻⛂啖쉤䄯轰ꄩ瘫㋂溮殻써矂奰䑅漴庻場恗ꅕ쉋嘵椷悏〽⩯☬숻⪿싂摺싂⍤塂뇂䭦呹亡䑪ꅶ睫싂硲〻㘤睒㜶珂祙轞幃쉮㝫楢汰摈圻쉮㡒偂䟂촤㛂⥗</w:t>
      </w:r>
      <w:r>
        <w:rPr/>
        <w:t>ⱌ</w:t>
      </w:r>
      <w:r>
        <w:rPr/>
        <w:t>ꔶ</w:t>
      </w:r>
      <w:r>
        <w:rPr/>
        <w:t>⾿㠲摬壂㨻畕⨳敭䥮䢻묹擂꥞慑䗂由숷䤰摔䙄慦毃偧塖廂뭲㡕晚浊歍彐獌毎偾杌婒㩔啡浐␤穃礥⸮쉊쉘걞㏂뭘⽋橯숯儯橩ꅯ轪⧍䇂</w:t>
      </w:r>
      <w:r>
        <w:rPr/>
        <w:t>ꥊ</w:t>
      </w:r>
      <w:r>
        <w:rPr/>
        <w:t>㵧쉟㐯⤳栰幗쵇䗂ぅ女晇癄灪╘慉⭗瑵䅤쵃煅噣뭸</w:t>
      </w:r>
      <w:r>
        <w:rPr/>
        <w:t>꧂</w:t>
      </w:r>
      <w:r>
        <w:rPr/>
        <w:t>⠪</w:t>
      </w:r>
      <w:r>
        <w:rPr/>
        <w:t>ꄽ䅨쏂칟䉴㭞焴⒏⻂杉係㖣쉲愤縳캡磂畸땱繭息꥚깙啙⍹縣獏땞䨥獋</w:t>
      </w:r>
      <w:r>
        <w:rPr/>
        <w:t>ⱦ</w:t>
      </w:r>
      <w:r>
        <w:rPr/>
        <w:t>䥙う숶㌻습⩁刹頭㡾</w:t>
      </w:r>
      <w:r>
        <w:rPr/>
        <w:t>ꤪ</w:t>
      </w:r>
      <w:r>
        <w:rPr/>
        <w:t>珃쉑漊㉘쉶繉橴䁀婳㮵䭟䋍䦩媘丫슻⪘仃䋂匳噰숻㬣쉌廂싍㟂⾿⑔焱쌲⥑♸洰뽈⮩쉫㩚⒩祌썥没䁫䜰ꅮ땲䀥쉤漩呸䡹奪땴琤깙䑈昲坦⩷䎘</w:t>
      </w:r>
      <w:r>
        <w:rPr/>
        <w:t>Ⱓ</w:t>
      </w:r>
      <w:r>
        <w:rPr/>
        <w:t>㉁㙖ꌪ恰佴圳</w:t>
      </w:r>
      <w:r>
        <w:rPr/>
        <w:t>ⱕ</w:t>
      </w:r>
      <w:r>
        <w:rPr/>
        <w:t>佤悬礻</w:t>
      </w:r>
      <w:r>
        <w:rPr/>
        <w:t>ⲵ</w:t>
      </w:r>
      <w:r>
        <w:rPr/>
        <w:t>쉺㈱颩彦樫뇂뽨扏児䱗䥖⥯奔걹딷㉘久䂿⚡灑슻噧嚣願쉶怱愤쉮昸䆡煇㕊痂⮿椮ヂ煩ꅬ灢⽙믃彾╁䱉츹ꍔ</w:t>
      </w:r>
      <w:r>
        <w:rPr/>
        <w:t>⡲</w:t>
      </w:r>
      <w:r>
        <w:rPr/>
        <w:t>숱硆㦮싂⹃䡳兖츭滎⸰㔹㉃抏倵㠪</w:t>
      </w:r>
      <w:r>
        <w:rPr/>
        <w:t>ⱊ</w:t>
      </w:r>
      <w:r>
        <w:rPr/>
        <w:t>㑎圥⾥㓂뗂숲넮㉒睴晀깐㉎姍꺘睚䐵辵㵾땬癗㵄껂猴걥䵰熩栤묷皻摑ꎬㅠ焯碱攴슏䵶䩓숩昱凂┸썣습页⭬窣末睇扎⩊습敊⧂彃㔯⑄㛃㕲쵁癗䮡䍹ꄮ㍋⪏슿捗⫂</w:t>
      </w:r>
      <w:r>
        <w:rPr/>
        <w:t>ⶩ</w:t>
      </w:r>
      <w:r>
        <w:rPr/>
        <w:t>昦쉠吨捦䍯䥵⽮梥㉸拂砫啦쉀砦䶩䄶村</w:t>
      </w:r>
      <w:r>
        <w:rPr/>
        <w:t>ꔽ</w:t>
      </w:r>
      <w:r>
        <w:rPr/>
        <w:t>極㉥숩</w:t>
      </w:r>
      <w:r>
        <w:rPr/>
        <w:t>ⵧ</w:t>
      </w:r>
      <w:r>
        <w:rPr/>
        <w:t>쉌样伫䔰㥓䍀䵩⑑싂까㭃쵶楇충桴䝑祾塇쉐</w:t>
      </w:r>
      <w:r>
        <w:rPr/>
        <w:t>ꗂ</w:t>
      </w:r>
      <w:r>
        <w:rPr/>
        <w:t>浕㧎侏⮵싂㭈䭚煯䒘䓂奏쉡儨䰤숤乬䄺淂㭢殮䙎熵녧灦祡㯂扷湕뽷녀浚楨彮湩丵</w:t>
      </w:r>
      <w:r>
        <w:rPr/>
        <w:t>ꖵ</w:t>
      </w:r>
      <w:r>
        <w:rPr/>
        <w:t>ⰲ</w:t>
      </w:r>
      <w:r>
        <w:rPr/>
        <w:t>땚⩴䭍庣䍈䙙숶扵썃榬⹃㉭⩧㬵쉃䫂嫎슩䁳쉠兓楮䖩䌱之⹂瑃䵯㥗䇍弯吪칶</w:t>
      </w:r>
      <w:r>
        <w:rPr/>
        <w:t>ⱈ┨</w:t>
      </w:r>
      <w:r>
        <w:rPr/>
        <w:t>滂</w:t>
      </w:r>
      <w:r>
        <w:rPr/>
        <w:t>ⴺ</w:t>
      </w:r>
      <w:r>
        <w:rPr/>
        <w:t>婙搸땉晠뭐欻썵싍⽌♭琰쉫儴䪮㡶楆圵扎习䗂㬱⿂歮湁夭䈮爫䈷슱畞伲㭊䧃㩬干堨䑙䕀畑㠲䝄슘쉱慘憵쌫숯슥挹䓂㴸橾迍瀪幁⼥䠯㒻䁊</w:t>
      </w:r>
      <w:r>
        <w:rPr/>
        <w:t>ꤱ</w:t>
      </w:r>
      <w:r>
        <w:rPr/>
        <w:t>쵨쉮쉫걨⥩椭㌽㇃渪㨴潧瑹歬汤挶</w:t>
      </w:r>
      <w:r>
        <w:rPr/>
        <w:t>ꕂ</w:t>
      </w:r>
      <w:r>
        <w:rPr/>
        <w:t>瘪槎꺻녂偠珂⽾偸頻喵⥞䍮쉃廂㩁䡇䀩싎⵭㥧欺䴤㐰</w:t>
      </w:r>
      <w:r>
        <w:rPr/>
        <w:t>Ȿ</w:t>
      </w:r>
      <w:r>
        <w:rPr/>
        <w:t>え뭖䬹碩吭烂呺쌪뭶쉣眪慤䥬嫍猪䫂㔳녢䱯瘶䷂倨䥺컎橀⩈䃂䕂숬캻働䉓獓숽摔</w:t>
      </w:r>
      <w:r>
        <w:rPr/>
        <w:t>⠷</w:t>
      </w:r>
      <w:r>
        <w:rPr/>
        <w:t>磂㝥숤</w:t>
      </w:r>
      <w:r>
        <w:rPr/>
        <w:t>ⵂ</w:t>
      </w:r>
      <w:r>
        <w:rPr/>
        <w:t>柂繑刴㑎祺䩄囂䖩材䵖圪硁䔻况⽭慘ꅶ♄䔹䕬捑㤷濂毂</w:t>
      </w:r>
      <w:r>
        <w:rPr/>
        <w:t>ꗂꦮ</w:t>
      </w:r>
      <w:r>
        <w:rPr/>
        <w:t>佾깔⩄廂㥺便眲╠瑄䳂歕䋂䑏⸴㠺か特컂湈⿂ꎻ曂當怤䊵슩嘹樊橺恦汕</w:t>
      </w:r>
      <w:r>
        <w:rPr/>
        <w:t>ꔨ</w:t>
      </w:r>
      <w:r>
        <w:rPr/>
        <w:t>쉟⚡䁏⽦攴김춥㑙凂갯徥畘轐姂㗂쉐㕠頭㉏⭀䕅쉳췂穢䡱</w:t>
      </w:r>
      <w:r>
        <w:rPr/>
        <w:t>ꔵ</w:t>
      </w:r>
      <w:r>
        <w:rPr/>
        <w:t>晈塟䙏䳂쉳奫䯂츳垮弭傡頸㑱㐷</w:t>
      </w:r>
      <w:r>
        <w:rPr/>
        <w:t>ꥎ</w:t>
      </w:r>
      <w:r>
        <w:rPr/>
        <w:t>栺搶曂奕⸰煊昳╋⥔䛂쉦䦬坑揂佌┤極曂梵獊垩湘녏礽拂䰱ꄦ伩⚩慰塰奱싂ꅓ協港祮時穃ꆿ绂䜲</w:t>
      </w:r>
      <w:r>
        <w:rPr/>
        <w:t>ꕹ</w:t>
      </w:r>
      <w:r>
        <w:rPr/>
        <w:t>福矂䶘䇂ꎱ〤晤쉸㋎ㅚ숫</w:t>
      </w:r>
      <w:r>
        <w:rPr/>
        <w:t>ꥂ</w:t>
      </w:r>
      <w:r>
        <w:rPr/>
        <w:t>䮘䯍</w:t>
      </w:r>
      <w:r>
        <w:rPr/>
        <w:t>ꖬ</w:t>
      </w:r>
      <w:r>
        <w:rPr/>
        <w:t>㘤㨶䄨牂㊬땭挹쉞ㅓ㝳伭幗쉱噥噑嫂뽲</w:t>
      </w:r>
      <w:r>
        <w:rPr/>
        <w:t>ꕄ</w:t>
      </w:r>
      <w:r>
        <w:rPr/>
        <w:t>奯䕞操睦嚿⥭幪쉃넺凂ꅘ核顟땤唱㭓欶䉫㝒盍깗⦵䘮顷搭䄨뭐捩쉨吭쉅扩瑓</w:t>
      </w:r>
      <w:r>
        <w:rPr/>
        <w:t>ⵓ</w:t>
      </w:r>
      <w:r>
        <w:rPr/>
        <w:t>慊</w:t>
      </w:r>
      <w:r>
        <w:rPr/>
        <w:t>⢩</w:t>
      </w:r>
      <w:r>
        <w:rPr/>
        <w:t>剌숻뼺䥄睬獘眰쉆슘搨㉃帩쉅䝃漻㪵䥈睄灟䅹쉭浬扰㑤㑙뽮輨执⍚敱摅轙摕</w:t>
      </w:r>
      <w:r>
        <w:rPr/>
        <w:t>ꗂ</w:t>
      </w:r>
      <w:r>
        <w:rPr/>
        <w:t>䵫㍟塕㏂猺䕅彗ꇂ쉬䙮恶뭱䡘卢乯쉫異噤뗂㍕⥢칋䙹슣愰剃슏╢ꌴ싎䖣歒轫扵쉊剐枏쉑夵縳爤숽</w:t>
      </w:r>
      <w:r>
        <w:rPr/>
        <w:t>ꤨꥋ⹰</w:t>
      </w:r>
      <w:r>
        <w:rPr/>
        <w:t>伫硔渵⴩䌫䱊♀爯䅮⪬㥭䀫숰䁓⯂仂眬넯┸⩈䐸丩廂꥕슥슩㵓䃂牖敩疘颩┯稴䫂牾⹉쵳げ⽄</w:t>
      </w:r>
      <w:r>
        <w:rPr/>
        <w:t>꤫</w:t>
      </w:r>
      <w:r>
        <w:rPr/>
        <w:t>涡獶ꍴ슏眻丨牓䋂깰㡨뭣⥀싂䉮顡䁦쎡␥䀪枏㡊氨싂䑞㵅婆奾圯捾㕥䪏栺匥</w:t>
      </w:r>
      <w:r>
        <w:rPr/>
        <w:t>Ⳃ</w:t>
      </w:r>
      <w:r>
        <w:rPr/>
        <w:t>獾쉩潌䖩컂㢩</w:t>
      </w:r>
      <w:r>
        <w:rPr/>
        <w:t>Ⳃ♷</w:t>
      </w:r>
      <w:r>
        <w:rPr/>
        <w:t>前</w:t>
      </w:r>
      <w:r>
        <w:rPr/>
        <w:t>ⵕ</w:t>
      </w:r>
      <w:r>
        <w:rPr/>
        <w:t>僂ꅤ疿⻂칦温拎敊橺갯惂䍩扊偑⨤ꇂ㩔⹮嘷</w:t>
      </w:r>
      <w:r>
        <w:rPr/>
        <w:t>ꕕ</w:t>
      </w:r>
      <w:r>
        <w:rPr/>
        <w:t>ⱘ</w:t>
      </w:r>
      <w:r>
        <w:rPr/>
        <w:t>ꦘ</w:t>
      </w:r>
      <w:r>
        <w:rPr/>
        <w:t>摎穥㥧䵭枡슿轩녴㉷乸䅟⨭獹㤪桐䭖숯쉡</w:t>
      </w:r>
      <w:r>
        <w:rPr/>
        <w:t>ꗂ</w:t>
      </w:r>
      <w:r>
        <w:rPr/>
        <w:t>땬㒬䘲犮矎兙⚬暥晧横瑌썘═扫㕷츥쉃</w:t>
      </w:r>
      <w:r>
        <w:rPr/>
        <w:t>⡑</w:t>
      </w:r>
      <w:r>
        <w:rPr/>
        <w:t>凂你숳⽬秂ꌪ뇂㖵䭮だ敵琣帳䅮奭㴳쉺墏쉁顊ꅮ䡔숦㭸睴</w:t>
      </w:r>
      <w:r>
        <w:rPr/>
        <w:t>Ⱛ</w:t>
      </w:r>
      <w:r>
        <w:rPr/>
        <w:t>㒡</w:t>
      </w:r>
      <w:r>
        <w:rPr/>
        <w:t>ꦣ</w:t>
      </w:r>
      <w:r>
        <w:rPr/>
        <w:t>剣뮩⨤䱩䯂淂썇ㄯ眥䔰</w:t>
      </w:r>
      <w:r>
        <w:rPr/>
        <w:t>ꦥ</w:t>
      </w:r>
      <w:r>
        <w:rPr/>
        <w:t>痂</w:t>
      </w:r>
      <w:r>
        <w:rPr/>
        <w:t>ꖡ</w:t>
      </w:r>
      <w:r>
        <w:rPr/>
        <w:t>싂⮮⬺䆩䝡숻皿숥䬬飂䲮㩱䝠ꄶ쵩瘱㕳ꅢ䤴㐥䭸싍쉪徿態睈㨷奣㵈猩䈨⤥桒⽸乁怨뼩녬䑄⥮썁⑸丶쉟湑橉做⤲놬硞ꏂ놵砽땮䭞奬</w:t>
      </w:r>
      <w:r>
        <w:rPr/>
        <w:t>ⵦ⥓</w:t>
      </w:r>
      <w:r>
        <w:rPr/>
        <w:t>넲啖㑳䉚╱䁒㩑♏䱟䍹䵇쉭癤慊瑳摧⩡䋂恲</w:t>
      </w:r>
      <w:r>
        <w:rPr/>
        <w:t>ⴴⷂ</w:t>
      </w:r>
      <w:r>
        <w:rPr/>
        <w:t>怳獮䇂⥤煭</w:t>
      </w:r>
      <w:r>
        <w:rPr/>
        <w:t>ꕂ</w:t>
      </w:r>
      <w:r>
        <w:rPr/>
        <w:t>厩쉒딪伪歠㨊截瞘䱚顔쉗䝺숹⥚䁳떵䑕䅰쉈䑺祤奍启㇍牙녈㦘娻쉊촫ꥴ슩飂嫂促迂䔲쉐枻敳쉒쉋渺⼰埃燂拂⩥勂䷂癁ざ幬㤬숪䱚슡⍰</w:t>
      </w:r>
      <w:r>
        <w:rPr/>
        <w:t>꧂</w:t>
      </w:r>
      <w:r>
        <w:rPr/>
        <w:t>뽊毃넳侏䚻甫坹⵺刳쉵숤歾㘰⭒剚幫숸♑⭢숰爩⩹卪☯摫畚慬椩㗂믂轠숹穂╟䉚涩⩙穌湧◂礻㏂塕㕰쉑ꄨ硎㣃쉐뮩沿輰剒⩥숻啉海</w:t>
      </w:r>
      <w:r>
        <w:rPr/>
        <w:t>ⱌ</w:t>
      </w:r>
      <w:r>
        <w:rPr/>
        <w:t>呓喩佀걘桯⾣榬</w:t>
      </w:r>
      <w:r>
        <w:rPr/>
        <w:t>⡨</w:t>
      </w:r>
      <w:r>
        <w:rPr/>
        <w:t>㍅㘵旂噡畁朲浦娷捁䭆䵕卭싂䍋爴캮㔱䴽扯쉘숽圩妡⥨ꍢ쉨쉁깩矂㕃</w:t>
      </w:r>
      <w:r>
        <w:rPr/>
        <w:t>⡢</w:t>
      </w:r>
      <w:r>
        <w:rPr/>
        <w:t>㴴潟</w:t>
      </w:r>
      <w:r>
        <w:rPr/>
        <w:t>Ᵽ</w:t>
      </w:r>
      <w:r>
        <w:rPr/>
        <w:t>㥤昲⼰牋䐳琩땟拂촴㡗☷㑐썰則婷报灌㴹녪卉㊮漹䪥姂숱㡸⑎⍉㡁⌳濂繶㶥潫侮灢䜸攩㛃㷂⥲彫瀻乲㦩参噈瑶椨䝴畘㙆堽긷쉆䝒䇂쉨睦</w:t>
      </w:r>
      <w:r>
        <w:rPr/>
        <w:t>ꕸ</w:t>
      </w:r>
      <w:r>
        <w:rPr/>
        <w:t>䝖扎乸畋⫂剾⨱漬뽺☺␽暏撿痂繤枣⩉䙙輰呲瑧瑩擎扈唽壂爸⛂⹆ꍦ싂⭇旂势⩙奧㵬憘慊帬㥕敏싎琬⺻晅桓뼶伪湦癬竎깉깬杣び纮⤫녥嘵쉙숪侩㴦倴䢵橣卑獪㤫接녰䬱頣磂嗂</w:t>
      </w:r>
      <w:r>
        <w:rPr/>
        <w:t>ⵄ</w:t>
      </w:r>
      <w:r>
        <w:rPr/>
        <w:t>겿瑎仂㑍㬭쉨╹浯风쉋栫湭㕩严䬳䏂⤨⥭湋氫㙘쵡䐷㬨䂩㤻㩋⩴⩡楀娸湑彊쉦䱤椸뗃㠵壃倦⧎侥淂戭婂迂</w:t>
      </w:r>
      <w:r>
        <w:rPr/>
        <w:t>ⴺ</w:t>
      </w:r>
      <w:r>
        <w:rPr/>
        <w:t>畋㫎ꏂ╵쌥䌶䌴䕳숪㟂Ⓜ㩺儨兒⪡⩌묪吭浕</w:t>
      </w:r>
      <w:r>
        <w:rPr/>
        <w:t>⢩</w:t>
      </w:r>
      <w:r>
        <w:rPr/>
        <w:t>䜮숩⽇楑⏂㭗⛎㚵☬ㄩ㡱썧焩쵮奐敨숹嗎㥀썃뽤䨮熩焦橐穁</w:t>
      </w:r>
      <w:r>
        <w:rPr/>
        <w:t>ⱁ</w:t>
      </w:r>
      <w:r>
        <w:rPr/>
        <w:t>噠싃勂☳</w:t>
      </w:r>
      <w:r>
        <w:rPr/>
        <w:t>ⵟ</w:t>
      </w:r>
      <w:r>
        <w:rPr/>
        <w:t>ㅅ䑱길䔭ꅯ묭瘦乎쉨呍슘䕦쌥䷂䆘潚⦩晎䡔숲⹠椱깵⪣捎戦</w:t>
      </w:r>
      <w:r>
        <w:rPr/>
        <w:t>ꕌ</w:t>
      </w:r>
      <w:r>
        <w:rPr/>
        <w:t>䀥㡠僂</w:t>
      </w:r>
      <w:r>
        <w:rPr/>
        <w:t>ꤩ</w:t>
      </w:r>
      <w:r>
        <w:rPr/>
        <w:t>㬸犻묤싎⏂숤숨쉹㫍㛎</w:t>
      </w:r>
      <w:r>
        <w:rPr/>
        <w:t>ⷂ</w:t>
      </w:r>
      <w:r>
        <w:rPr/>
        <w:t>䙸쉁묵圷⮘쌤坫싃䅄ꇎ噁ꍩ䥭彪걍咏垡夬㈱䊡顒㔴剺숭榡㡗䉥㉂㙵廎䁺眱玘㝆淂䞩䖵⹢⭋摪买坋剤呹쵊攬싂婚烂憬䧍幕㩵┻䙑䃂䭲쉒쉉츦숨</w:t>
      </w:r>
      <w:r>
        <w:rPr/>
        <w:t>ⶻ</w:t>
      </w:r>
      <w:r>
        <w:rPr/>
        <w:t>体⽭倫礫䰨䧃垘㴶쵢堥쵦䋎뽫璮態柂</w:t>
      </w:r>
      <w:r>
        <w:rPr/>
        <w:t>ꤳ</w:t>
      </w:r>
      <w:r>
        <w:rPr/>
        <w:t>쉉㔊䐪彃剐啺乺吻坂놥儲싎⩺슬佈䊡ꌴ쉶塶慆⭈勂睠㩍摅砥兖冮呞ィ坵䭑뭱㵃㕘桊⑗穹☰务䊥惂僂㥇촽䁭恪ꌭ⭌㬳䝲瀯䨨㥺쉑輷⹄扙秂㈸䠭⹳囂슱惂䘲쉥ꌶ쉷㨨</w:t>
      </w:r>
      <w:r>
        <w:rPr/>
        <w:t>ⱕ♯</w:t>
      </w:r>
      <w:r>
        <w:rPr/>
        <w:t>倻</w:t>
      </w:r>
      <w:r>
        <w:rPr/>
        <w:t>⠴</w:t>
      </w:r>
      <w:r>
        <w:rPr/>
        <w:t>穣慬杮䭡䨭㴦</w:t>
      </w:r>
      <w:r>
        <w:rPr/>
        <w:t>ⶩ</w:t>
      </w:r>
      <w:r>
        <w:rPr/>
        <w:t>䤬㠻䎿♨촪䍟䀦⽪べ⪩挫⨪坟땟䑑桲뽧畣숲⤸䆱杔쉰ꅕ쉰捕辵싂䬶쉀匮⑔儸汧㥔噕䵴䍃㖣숺極煤冥煨慡쵨媻습昮抩㉎颻쉧⌴甽䩉썠꥚╎싍倮㦬绎歉뿂㡷충湄뼽䫃썯㬻佮㩶ꥦ灗䷂ば皬㙑㛂⍩⽆껍㐥</w:t>
      </w:r>
      <w:r>
        <w:rPr/>
        <w:t>ⴣ</w:t>
      </w:r>
      <w:r>
        <w:rPr/>
        <w:t>ㅧ쉵敨夤䛂搵䅑⒥䶩⨫쉸灤쉒㡬쉢숩䵋㌯削戮䆻偩弲꺥溿䔶潗浀ꄳ顉</w:t>
      </w:r>
      <w:r>
        <w:rPr/>
        <w:t>ⴺ</w:t>
      </w:r>
      <w:r>
        <w:rPr/>
        <w:t>䝗㡑</w:t>
      </w:r>
      <w:r>
        <w:rPr/>
        <w:t>ꥏ</w:t>
      </w:r>
      <w:r>
        <w:rPr/>
        <w:t>䰪冿㬪癲䍬䊣瀸쉊稫瀰</w:t>
      </w:r>
      <w:r>
        <w:rPr/>
        <w:t>Ⱚ</w:t>
      </w:r>
      <w:r>
        <w:rPr/>
        <w:t>ꕞ</w:t>
      </w:r>
      <w:r>
        <w:rPr/>
        <w:t>顑㑠户╦㩄景슮猶䊬슱但浚녨츱⦘␳</w:t>
      </w:r>
      <w:r>
        <w:rPr/>
        <w:t>ⵍ</w:t>
      </w:r>
      <w:r>
        <w:rPr/>
        <w:t>숪ꏂ㠫瘶歖습壂椪湸昨䤺䀮䕴숭焱傮츺⩧嗎쉗䳂ꍱ夣싂堪䉯⛎Ⓜ쉬囂制쉕⑭뮡㑘傩숹眱参戰礮⩧땋ꌴ갵♆桠뭞婉捲</w:t>
      </w:r>
      <w:r>
        <w:rPr/>
        <w:t>ⴺ</w:t>
      </w:r>
      <w:r>
        <w:rPr/>
        <w:t>壂쉭⹨勂☪㨻硁㎮㕗䕒啒励䍎걏煉녤䓂迍㠴║晵楉ꇂ偏㷂⹰愩갫갺晦倳䘭</w:t>
      </w:r>
      <w:r>
        <w:rPr/>
        <w:t>⣂</w:t>
      </w:r>
      <w:r>
        <w:rPr/>
        <w:t>换瑡乏</w:t>
      </w:r>
      <w:r>
        <w:rPr/>
        <w:t>ꤻ⩡┱</w:t>
      </w:r>
      <w:r>
        <w:rPr/>
        <w:t>灗쉈䉚쉐䮻慪䉔슿⏂盂癤쉎㷃姂䅵뭆㦬칒⥡겱쉷溱橄噸⚏⬳珂䵺⑥㵾䙂⽁䍯狂㝊ꄪ䅗쉧</w:t>
      </w:r>
      <w:r>
        <w:rPr/>
        <w:t>Ᵽ</w:t>
      </w:r>
      <w:r>
        <w:rPr/>
        <w:t>땩䞘朩䉖獨┺䕔㑋㕊㙩湗깹㨱뾬䭡ꥥ◂頦거⭋쉯嘷惂睹⹃浵䛂㐤䭫⤨</w:t>
      </w:r>
      <w:r>
        <w:rPr/>
        <w:t>ⱟ╤</w:t>
      </w:r>
      <w:r>
        <w:rPr/>
        <w:t>숱쉟歠浡ꌺ䧂绍獪榥丰柂⥭⛂獐涏칚夭㙯㑂</w:t>
      </w:r>
      <w:r>
        <w:rPr/>
        <w:t>ꕚ⨭</w:t>
      </w:r>
      <w:r>
        <w:rPr/>
        <w:t>슮ꍙ敌쉗䑐婟㌱嘨숶浤砪㨤䝖숬倹䡑桶湷숭긲癔갪彖䄲曎쉧灇汍湦浈썉ꍟ</w:t>
      </w:r>
      <w:r>
        <w:rPr/>
        <w:t>ⴶ</w:t>
      </w:r>
      <w:r>
        <w:rPr/>
        <w:t>㭐硊싂㉗╈牫杉딲噗넴</w:t>
      </w:r>
      <w:r>
        <w:rPr/>
        <w:t>ⶵ</w:t>
      </w:r>
      <w:r>
        <w:rPr/>
        <w:t>䕃숸⼥㙋礮窵湦䘬牮啩놣淂⛂の⴦桹㊵싂彳嚥싂쉍睮건걸쉯䢵㙭칖쉁㠭斡沥墩쉔묻嘭䴸㡫</w:t>
      </w:r>
      <w:r>
        <w:rPr/>
        <w:t>ⱆ</w:t>
      </w:r>
      <w:r>
        <w:rPr/>
        <w:t>焳녚縬㍎⭖晊숷쉀쉹揂</w:t>
      </w:r>
      <w:r>
        <w:rPr/>
        <w:t>ꔷ</w:t>
      </w:r>
      <w:r>
        <w:rPr/>
        <w:t>쉨뾘婊歡촳浗묊熱橍䦩⽯䕙礥ꏎ╙憩춻</w:t>
      </w:r>
      <w:r>
        <w:rPr/>
        <w:t>ⱄ</w:t>
      </w:r>
      <w:r>
        <w:rPr/>
        <w:t>璱␹㕬焥ꅬ쉷櫂擃䅅瞩劮⍸쉾歫汌湚뭙쉍璡瑹떣琭撘刴땗刮僂炘</w:t>
      </w:r>
      <w:r>
        <w:rPr/>
        <w:t>ⰸ☰</w:t>
      </w:r>
      <w:r>
        <w:rPr/>
        <w:t>娩</w:t>
      </w:r>
      <w:r>
        <w:rPr/>
        <w:t>ꥒ</w:t>
      </w:r>
      <w:r>
        <w:rPr/>
        <w:t>灴㡵楀绂奒琤⽪숴繥䍩䦿㑏橀딶</w:t>
      </w:r>
      <w:r>
        <w:rPr/>
        <w:t>ꕟ⭩⫂</w:t>
      </w:r>
      <w:r>
        <w:rPr/>
        <w:t>뭢戻浦①奵싎也䮬浒杉䉕嫂꥔걪녍繉繺圳牋爪皩뽱싂䀰䞡䥚㍱▿吪㑤㩄㎿奊</w:t>
      </w:r>
      <w:r>
        <w:rPr/>
        <w:t>ꥂ</w:t>
      </w:r>
      <w:r>
        <w:rPr/>
        <w:t>䡺吨ꄣ捃쉕㴪漤兔쉈䍀䄵㬫浚氷埂睁넳䥑</w:t>
      </w:r>
      <w:r>
        <w:rPr/>
        <w:t>ⱀ</w:t>
      </w:r>
      <w:r>
        <w:rPr/>
        <w:t>創䑎⭩懂䴪</w:t>
      </w:r>
      <w:r>
        <w:rPr/>
        <w:t>⠶</w:t>
      </w:r>
      <w:r>
        <w:rPr/>
        <w:t>慤䍴栶硬夣悱䃂畀竂焥쉘娱慯儬⩂共恸暻䜸㩯녢畓㵁놣숪侱瑊痂扄癧牚灨槂硔彷㶱츪党捆㊡㖮⩩쉰婌䥟⻎䷂䑐뽂幍轐ㅟ㙨坍恦쉉卺掬⚿橫颥䑮⭘繚㓂⹟㍳숬쉧硑䨨瀱㭂숪숪敋玵뿂瘱穅☯潌</w:t>
      </w:r>
      <w:r>
        <w:rPr/>
        <w:t>ꗍ</w:t>
      </w:r>
      <w:r>
        <w:rPr/>
        <w:t>䩬</w:t>
      </w:r>
      <w:r>
        <w:rPr/>
        <w:t>ⶡ</w:t>
      </w:r>
      <w:r>
        <w:rPr/>
        <w:t>䇂⥑숷</w:t>
      </w:r>
      <w:r>
        <w:rPr/>
        <w:t>ꥍ</w:t>
      </w:r>
      <w:r>
        <w:rPr/>
        <w:t>䂏␤ꍐ쉐쉎숻挩輵겵轠祘</w:t>
      </w:r>
      <w:r>
        <w:rPr/>
        <w:t>ⳃ</w:t>
      </w:r>
      <w:r>
        <w:rPr/>
        <w:t>䗂♌摳㑮㡗杈繶뮮っ╫⹢塷⍣㒿卥硅娥숱⽷瞩倫摍㗂㍫㵩쉫伮夣䱺쉲挩㕄散</w:t>
      </w:r>
      <w:r>
        <w:rPr/>
        <w:t>ⵀ</w:t>
      </w:r>
      <w:r>
        <w:rPr/>
        <w:t>奩灳쉲参숪瑓䙏㥨쉕䁰숱䡃䂥偑塖쉘㷂硍暩슡</w:t>
      </w:r>
      <w:r>
        <w:rPr/>
        <w:t>꧂</w:t>
      </w:r>
      <w:r>
        <w:rPr/>
        <w:t>沣奈煹也⍙ꥫ攽═悿啬枘</w:t>
      </w:r>
      <w:r>
        <w:rPr/>
        <w:t>⠦</w:t>
      </w:r>
      <w:r>
        <w:rPr/>
        <w:t>漪祦㤫쉑亱傻㩺놻ㆩ䋂䦻츷껂㣃婖顲⍳䅀婃♡ꄪ榩塗乫係슡顠⹕畮⫂땀剔</w:t>
      </w:r>
      <w:r>
        <w:rPr/>
        <w:t>ꔸ</w:t>
      </w:r>
      <w:r>
        <w:rPr/>
        <w:t>焳堺案睾䆱橎東뽃갪㥵</w:t>
      </w:r>
      <w:r>
        <w:rPr/>
        <w:t>ⴤ</w:t>
      </w:r>
      <w:r>
        <w:rPr/>
        <w:t>乆悿祒쉊㵑滂㪡</w:t>
      </w:r>
      <w:r>
        <w:rPr/>
        <w:t>ꥌ</w:t>
      </w:r>
      <w:r>
        <w:rPr/>
        <w:t>싂歋偢幸槂埂숪䜺幔礹䉕╍㍰溩쌪搭쉤潅〥⽍㦻眴칣⸺怺祟玣璱䇍绂깶䉍ぃ吮わ䕲睠䑖䌻뭹⩠猴싍Ⓜ甭㡠湣㋂兌䭨歮䪬獑䖱剾楣泂㑶桎ꍈ䩌걸䓂穅恣濂녤爻硚圸녙긩姂兪㫎睳⌣⭠</w:t>
      </w:r>
      <w:r>
        <w:rPr/>
        <w:t>꧂</w:t>
      </w:r>
      <w:r>
        <w:rPr/>
        <w:t>썷ꅭ칡㕞♴䥆䅮氺ヂ㥧瑦ꄪ䍎㵹垡敢쉺⌫뽕䄭㉦╎㊿潐⩴坞㙲싂呴瑂潲㒮颣涘䑢慑䵑썞㐽슥憮琯歯䰥쉮걙迂䉷⭺奫뮻摾協</w:t>
      </w:r>
      <w:r>
        <w:rPr/>
        <w:t>ⷂ</w:t>
      </w:r>
      <w:r>
        <w:rPr/>
        <w:t>㷂䉉剖狃塒稯摠畾㌳</w:t>
      </w:r>
      <w:r>
        <w:rPr/>
        <w:t>ꕺ</w:t>
      </w:r>
      <w:r>
        <w:rPr/>
        <w:t>숪╆佾奐㠸┪㝥</w:t>
      </w:r>
      <w:r>
        <w:rPr/>
        <w:t>Ⱳ</w:t>
      </w:r>
      <w:r>
        <w:rPr/>
        <w:t>楏쉲䨹㝢</w:t>
      </w:r>
      <w:r>
        <w:rPr/>
        <w:t>⡱</w:t>
      </w:r>
      <w:r>
        <w:rPr/>
        <w:t>特</w:t>
      </w:r>
      <w:r>
        <w:rPr/>
        <w:t>⠪</w:t>
      </w:r>
      <w:r>
        <w:rPr/>
        <w:t>欦⒩態窬슬佔딨쉞䯂材⩈䔽쉊䴶戊촩敐㶘剢轭ꎥ盂</w:t>
      </w:r>
      <w:r>
        <w:rPr/>
        <w:t>ⵉ</w:t>
      </w:r>
      <w:r>
        <w:rPr/>
        <w:t>䝾䙕슣瞏쉓ㆡ挳뼥睚숶䄸汷뇂潳恬䚱⍑䀽照ꥭⓂ뼹㛂㡖</w:t>
      </w:r>
      <w:r>
        <w:rPr/>
        <w:t>Ⱡ⪵</w:t>
      </w:r>
      <w:r>
        <w:rPr/>
        <w:t>儱㘪⽯攱쵰㭙奶䕁땮怮깬⨨埂</w:t>
      </w:r>
      <w:r>
        <w:rPr/>
        <w:t>ⲡ</w:t>
      </w:r>
      <w:r>
        <w:rPr/>
        <w:t>乱㕄䌥㉭䐦轑뼺촮橶顟䴮Ⓜ땐녬墵䰮橡쉩囂␮刬燂縰楚啁겏⩫ㄤ⴨轉㛍楏♵슮椥ꆮ㑂摦䙪忂</w:t>
      </w:r>
      <w:r>
        <w:rPr/>
        <w:t>ꦘ</w:t>
      </w:r>
      <w:r>
        <w:rPr/>
        <w:t>恣太䭆恪걀䷂嫎쉯</w:t>
      </w:r>
      <w:r>
        <w:rPr/>
        <w:t>Ɑ⡺</w:t>
      </w:r>
      <w:r>
        <w:rPr/>
        <w:t>㬭䵎縴갰캘␺歄⸸噧䫂殻䐸⌳╯㐲獮窘浲嫂땮䡾䍞⍷敂桯ꍣ㒡劣㌴䡐硺橀凃喬쉅칃</w:t>
      </w:r>
      <w:r>
        <w:rPr/>
        <w:t>ⶏ</w:t>
      </w:r>
      <w:r>
        <w:rPr/>
        <w:t>习獚⹾擂昱㫂넩砬䚱瑃悬⭍䖿⯂</w:t>
      </w:r>
      <w:r>
        <w:rPr/>
        <w:t>⣍</w:t>
      </w:r>
      <w:r>
        <w:rPr/>
        <w:t>갴</w:t>
      </w:r>
      <w:r>
        <w:rPr/>
        <w:t>ꕠ</w:t>
      </w:r>
      <w:r>
        <w:rPr/>
        <w:t>浂啢</w:t>
      </w:r>
      <w:r>
        <w:rPr/>
        <w:t>꧂</w:t>
      </w:r>
      <w:r>
        <w:rPr/>
        <w:t>䍒頸硟⪘池涮㉫⹺噞奲硠쉪扺㥄㤯姂뇂繮</w:t>
      </w:r>
      <w:r>
        <w:rPr/>
        <w:t>ꕔ⹰</w:t>
      </w:r>
      <w:r>
        <w:rPr/>
        <w:t>瑫厩杫䩈⪻歙噴㩒䝊斥쉣杪眰捥䐦</w:t>
      </w:r>
      <w:r>
        <w:rPr/>
        <w:t>⡊</w:t>
      </w:r>
      <w:r>
        <w:rPr/>
        <w:t>싂奖偅촴䭅䔦䬮牺갱纬搴숯瑪⪣搴帬㮱⍩杅㛂仂攵坃砫彀㝫佬</w:t>
      </w:r>
      <w:r>
        <w:rPr/>
        <w:t>ⱏ</w:t>
      </w:r>
      <w:r>
        <w:rPr/>
        <w:t>廂</w:t>
      </w:r>
      <w:r>
        <w:rPr/>
        <w:t>ⵯ</w:t>
      </w:r>
      <w:r>
        <w:rPr/>
        <w:t>媘摴䞥</w:t>
      </w:r>
      <w:r>
        <w:rPr/>
        <w:t>⡒</w:t>
      </w:r>
      <w:r>
        <w:rPr/>
        <w:t>녅睊䁺塑纏</w:t>
      </w:r>
      <w:r>
        <w:rPr/>
        <w:t>⡗</w:t>
      </w:r>
      <w:r>
        <w:rPr/>
        <w:t>繤쉫</w:t>
      </w:r>
      <w:r>
        <w:rPr/>
        <w:t>Ⲙ</w:t>
      </w:r>
      <w:r>
        <w:rPr/>
        <w:t>쏂か쉷晘䝠⴩䰪싂떩喣썵幤㍹浒䩺奥瑪㩴晇柃숽㐶깉땷颮伤䡪♮뮣깁</w:t>
      </w:r>
      <w:r>
        <w:rPr/>
        <w:t>ꤣ</w:t>
      </w:r>
      <w:r>
        <w:rPr/>
        <w:t>⠹</w:t>
      </w:r>
      <w:r>
        <w:rPr/>
        <w:t>㚻䎣唲䐮</w:t>
      </w:r>
      <w:r>
        <w:rPr/>
        <w:t>ⱏ</w:t>
      </w:r>
      <w:r>
        <w:rPr/>
        <w:t>ꅵㆮ녟⩳䠮煸㍾⭅圬漦</w:t>
      </w:r>
      <w:r>
        <w:rPr/>
        <w:t>ⵚ</w:t>
      </w:r>
      <w:r>
        <w:rPr/>
        <w:t>쉗頫止</w:t>
      </w:r>
      <w:r>
        <w:rPr/>
        <w:t>ⲩ</w:t>
      </w:r>
      <w:r>
        <w:rPr/>
        <w:t>畚顓癘ㄲ煬扶轞쉱囂瘫㌦瘰硕淍⭖牙晭쉒㨫呣칹楚矂</w:t>
      </w:r>
      <w:r>
        <w:rPr/>
        <w:t>ꖏ</w:t>
      </w:r>
      <w:r>
        <w:rPr/>
        <w:t>묷㥴墮숳␣뭨뽩兗狍⨹䡴䪣繱垿䥅穒䅨숭頭쉤䴶</w:t>
      </w:r>
      <w:r>
        <w:rPr/>
        <w:t>ꤵ</w:t>
      </w:r>
      <w:r>
        <w:rPr/>
        <w:t>堽㉠轆♞卢⽨晟</w:t>
      </w:r>
      <w:r>
        <w:rPr/>
        <w:t>ꔲ</w:t>
      </w:r>
      <w:r>
        <w:rPr/>
        <w:t>숩䘫瑰乢쉕ꏂ噂䝶玬矂栵慴咿䍲䈪癈灧朣瑪〫劻敠啹⪿慞⩧③</w:t>
      </w:r>
      <w:r>
        <w:rPr/>
        <w:t>⣂</w:t>
      </w:r>
      <w:r>
        <w:rPr/>
        <w:t>ꍤ㝲洲㋍潴ㅫ栦灾䕮楟戶⥶汨偟〵爽ね杢䠥㠰灗뽠슡晘뗎轹㨻쉖摠⾬ꥴ䠳⤯焣輭硖煥牧♪䚣㞿頲乱恾쏂㭸쉳呠뗂⥡灬뼥瑶塙쉌丹儸㙟숫砭쉍╄䵐咮否〺㙉繌ꥢ埂䄳⽃扙甪仂䔨㈴杉砶呷䱙睴⼮礱剃⫍ㅶ쉢쉤숽伶䔭㶩ꍣ欣䐨㡥橶懃桥䠫潖䬲ꥯ</w:t>
      </w:r>
      <w:r>
        <w:rPr/>
        <w:t>⠣</w:t>
      </w:r>
      <w:r>
        <w:rPr/>
        <w:t>堩〺纏姂圤ㅈ땞ぬ㭨□坦稳⨴獏ꏂ깸㕆ㅵ䒥扴商捔䎥洲뽅</w:t>
      </w:r>
      <w:r>
        <w:rPr/>
        <w:t>ꕒ</w:t>
      </w:r>
      <w:r>
        <w:rPr/>
        <w:t>䩢彎ぎ奈㗂桹쉡獸</w:t>
      </w:r>
      <w:r>
        <w:rPr/>
        <w:t>꧂</w:t>
      </w:r>
      <w:r>
        <w:rPr/>
        <w:t>塌넣</w:t>
      </w:r>
      <w:r>
        <w:rPr/>
        <w:t>ⴊ</w:t>
      </w:r>
      <w:r>
        <w:rPr/>
        <w:t>桸失嗍摁䱰啣믂弳ガ싂숯䅕正桡숴쵄椦깇⨽♮㍇䡗⭉晀갴ㅈ仂䙀慂숨湉穗砮摱╭</w:t>
      </w:r>
      <w:r>
        <w:rPr/>
        <w:t>ꗂ</w:t>
      </w:r>
      <w:r>
        <w:rPr/>
        <w:t>ⱐ</w:t>
      </w:r>
      <w:r>
        <w:rPr/>
        <w:t>礵圴穌俎⨦獞奌ㅰ樸뽷抩䨹╖挴参숯㵣塠䄮睳狂⪘伮䛂戳쉳煕佚㠷桤䥑슏䟂싂⑆䢡挰뿂係䝹슡祬㇂卪奮牶놥뭺䇂噙⩰쉟쉩牓兾</w:t>
      </w:r>
      <w:r>
        <w:rPr/>
        <w:t>ꖵ</w:t>
      </w:r>
      <w:r>
        <w:rPr/>
        <w:t>쉁㙟慺쉊桉䰥捯低</w:t>
      </w:r>
      <w:r>
        <w:rPr/>
        <w:t>ꕫꕥ</w:t>
      </w:r>
      <w:r>
        <w:rPr/>
        <w:t>故䬶⸱䩏㝺⥺漴浗䴱潲癭刽쉖⭞걤儥搽䋍癊携뗂㡬⍟椦䱔慠晔ㅹ쉐</w:t>
      </w:r>
      <w:r>
        <w:rPr/>
        <w:t>⡖</w:t>
      </w:r>
      <w:r>
        <w:rPr/>
        <w:t>炵䬻幓呣䭒淂頥砣婌쉙㍏汎灀囂势걢㮏楕䈦堳䒩䕣畹㢡漣灢♸꺥촫ꌩ</w:t>
      </w:r>
      <w:r>
        <w:rPr/>
        <w:t>ⵈ</w:t>
      </w:r>
      <w:r>
        <w:rPr/>
        <w:t>⠹</w:t>
      </w:r>
      <w:r>
        <w:rPr/>
        <w:t>ꍍ╺</w:t>
      </w:r>
      <w:r>
        <w:rPr/>
        <w:t>ꕭ</w:t>
      </w:r>
      <w:r>
        <w:rPr/>
        <w:t>䰪뽹㭇뗃숮⹎⤣燂汉㢿⤴</w:t>
      </w:r>
      <w:r>
        <w:rPr/>
        <w:t>ꥅ⸨</w:t>
      </w:r>
      <w:r>
        <w:rPr/>
        <w:t>䩙䟂㉠枱冏㈦卟䑅ꍧ婷牪㏂窡啫䭏慑뮣㘰榵皡堤슬竂䕶桡瀲䔮</w:t>
      </w:r>
      <w:r>
        <w:rPr/>
        <w:t>꤯</w:t>
      </w:r>
      <w:r>
        <w:rPr/>
        <w:t>슡剫溬曂硐䌪䩯쉕䀷ꍰꅖ⥣</w:t>
      </w:r>
      <w:r>
        <w:rPr/>
        <w:t>ꕡ</w:t>
      </w:r>
      <w:r>
        <w:rPr/>
        <w:t>愹搦瑍쉫洰⩁녋믂ㆩ䔫숲桀㐹䚥㵚䉊瑲䄺䆿単㪿汀昴숱묬슻扳渥儯漲㝦竂⥁</w:t>
      </w:r>
      <w:r>
        <w:rPr/>
        <w:t>⡱</w:t>
      </w:r>
      <w:r>
        <w:rPr/>
        <w:t>晀䉅栦䟎䐷硪ꇂ䙠偂㴻睖♚쉯㨶㌥橎㕧⨯뼺캮쉞飂撩䴨䄹숱惎彰㍰숬仂兌</w:t>
      </w:r>
      <w:r>
        <w:rPr/>
        <w:t>ꤪ</w:t>
      </w:r>
      <w:r>
        <w:rPr/>
        <w:t>쉐呔㫂形楷偈㘱싂瑤긬礱녒破垻ꏂ扌磂痂湍だ㥮㛂顑抏楷段䝩刽幸捦婂뿂睋救囂곂桅쵟땁♑奦乘㛂祹䈸</w:t>
      </w:r>
      <w:r>
        <w:rPr/>
        <w:t>ꗂ</w:t>
      </w:r>
      <w:r>
        <w:rPr/>
        <w:t>歧뽮㭇桎넭彫䢱◂䱂䰪抮땍䠦쉄傏䭊㋂⸻숯圶ꄷ穤ꅗ灢쉎晈숮擎쉀싂偾ㅡ</w:t>
      </w:r>
      <w:r>
        <w:rPr/>
        <w:t>ⵅ</w:t>
      </w:r>
      <w:r>
        <w:rPr/>
        <w:t>吭쉆歶㇂䱔뗃浩ㅒ갹䱖╏灈춥ꅙ묽</w:t>
      </w:r>
      <w:r>
        <w:rPr/>
        <w:t>ⱘ</w:t>
      </w:r>
      <w:r>
        <w:rPr/>
        <w:t>扏⤽凂䑀敬</w:t>
      </w:r>
      <w:r>
        <w:rPr/>
        <w:t>ꕞ</w:t>
      </w:r>
      <w:r>
        <w:rPr/>
        <w:t>㵀甹轲</w:t>
      </w:r>
      <w:r>
        <w:rPr/>
        <w:t>ꖿ</w:t>
      </w:r>
      <w:r>
        <w:rPr/>
        <w:t>ꍒ佉潓쉵啈夷卅⥃偧辵㉶⎡쉑깂䦱㷂穧匹썍䅁쉗쉲彩余幡⾬쉌爩䱨啾略璘䲡杬汉뽴╓⵮穬䰽䉪捷氱䟂싂嘽䞏楶㨭걓濂轠겮슮冬㦮湓恑싍攤媻琶制畑厮冥</w:t>
      </w:r>
      <w:r>
        <w:rPr/>
        <w:t>ⴰ</w:t>
      </w:r>
      <w:r>
        <w:rPr/>
        <w:t>䭦浔迎潷䩱啈ㅧ◂쉈潊⪮埂轚뾱浸⚏㞮繀㥐⹚秂䅗椣⍅슿칅汍涱牲칗⿂䁇䫂䩳䴦ゥ辡㵨뿂ꏂ㏍眻⵴ꄸ땄䱆쉉㑕걀⩷氊慭㥍⩈冮⹷뿂놥樮</w:t>
      </w:r>
      <w:r>
        <w:rPr/>
        <w:t>⣃</w:t>
      </w:r>
      <w:r>
        <w:rPr/>
        <w:t>ね땆㷂溩</w:t>
      </w:r>
      <w:r>
        <w:rPr/>
        <w:t>ⱟ</w:t>
      </w:r>
      <w:r>
        <w:rPr/>
        <w:t>块⑒㝑䴵</w:t>
      </w:r>
      <w:r>
        <w:rPr/>
        <w:t>ꔥ</w:t>
      </w:r>
      <w:r>
        <w:rPr/>
        <w:t>橃弬匲㕤⹭䍶㤦⩟䲣偬</w:t>
      </w:r>
      <w:r>
        <w:rPr/>
        <w:t>⢬</w:t>
      </w:r>
      <w:r>
        <w:rPr/>
        <w:t>쉠剗</w:t>
      </w:r>
      <w:r>
        <w:rPr/>
        <w:t>ꥃ</w:t>
      </w:r>
      <w:r>
        <w:rPr/>
        <w:t>呓쉁晱㭹㨩迂灳㯃潙⮵㙞㪻獪溱灣猪帨瞿쉌컂ꍴꥴ堽䂻兙怽汏傣捤猦䅥数䝄留㉙⤷䔩쉰彨쉶幚硆㨮窬吨吲㒻䍇䅘祧樴⚿쉰䧂뭑㌷眶正皥츨㉆晖囂</w:t>
      </w:r>
      <w:r>
        <w:rPr/>
        <w:t>Ᵽ</w:t>
      </w:r>
      <w:r>
        <w:rPr/>
        <w:t>䜲</w:t>
      </w:r>
      <w:r>
        <w:rPr/>
        <w:t>ꕲ</w:t>
      </w:r>
      <w:r>
        <w:rPr/>
        <w:t>츰䡋瑸㤯䱨쉴䍢</w:t>
      </w:r>
      <w:r>
        <w:rPr/>
        <w:t>Ⳏ</w:t>
      </w:r>
      <w:r>
        <w:rPr/>
        <w:t>쵶䙄㡣⍕ꇂ깄</w:t>
      </w:r>
      <w:r>
        <w:rPr/>
        <w:t>ⱳ</w:t>
      </w:r>
      <w:r>
        <w:rPr/>
        <w:t>杊硯䱾彎吵깍㢻묩獰숵㨱</w:t>
      </w:r>
      <w:r>
        <w:rPr/>
        <w:t>Ⱳ</w:t>
      </w:r>
      <w:r>
        <w:rPr/>
        <w:t>쉲䝭噫歏ꅱ䄺껂⽡䶮䑷⚩椦䡁믂びꍭ䁭碥匽愲嘺歎䲥㕪塅⽂</w:t>
      </w:r>
      <w:r>
        <w:rPr/>
        <w:t>⢬</w:t>
      </w:r>
      <w:r>
        <w:rPr/>
        <w:t>䕮☷뭩䐹汢컂浥</w:t>
      </w:r>
      <w:r>
        <w:rPr/>
        <w:t>ⱑ</w:t>
      </w:r>
      <w:r>
        <w:rPr/>
        <w:t>䱫䭎Ⓜ슿䠹㙟乄䗂颩狎婠䥥欳뾮眪埂믂숻曂숸搥辱⪻⨪徘㉬䑲ꎻ⪩</w:t>
      </w:r>
      <w:r>
        <w:rPr/>
        <w:t>ꥐ</w:t>
      </w:r>
      <w:r>
        <w:rPr/>
        <w:t>䅑쉳썺痃䁗䬨悮쉘쉊㖵뽭녓弥畋嗍摔㵤洩猥买秂坁싃特玻㕦喻甶䌥干媩潫䕖⾥即轍䅳㈲뭱숶㠬䩾慊춬⩔쉧㡺穌㩦</w:t>
      </w:r>
      <w:r>
        <w:rPr/>
        <w:t>ⵏ</w:t>
      </w:r>
      <w:r>
        <w:rPr/>
        <w:t>砫眫㵡숱啥撱歅뿂숭昻縶䉹⼭숳⩴唷䜺䉺埂漮싂⸷</w:t>
      </w:r>
      <w:r>
        <w:rPr/>
        <w:t>ꤪ</w:t>
      </w:r>
      <w:r>
        <w:rPr/>
        <w:t>䭟뮡〨磂捯界椶␽楦晭㌮歑漴쉇噀攩繠晱掏眫㬥㑅싂奴乗⻂걯㞱勂⽥김瘻砲⫂廂䎘張併曂♲</w:t>
      </w:r>
      <w:r>
        <w:rPr/>
        <w:t>Ⱚ</w:t>
      </w:r>
      <w:r>
        <w:rPr/>
        <w:t>汮敋쉯浉澘偀礱⪥䄬⭷辏⻂坪灆匲卯㬺祲䩗瑭偕썩㴺楇㍩睠䕥畴仂縮痍ꥦ뼻卞旂兪䉁</w:t>
      </w:r>
      <w:r>
        <w:rPr/>
        <w:t>ꦮ</w:t>
      </w:r>
      <w:r>
        <w:rPr/>
        <w:t>䑦숱⩖䇂숰盂氶歈숬掩恬뇂쎏㵱扖漹뽭쉋慁矂匮硈깏</w:t>
      </w:r>
      <w:r>
        <w:rPr/>
        <w:t>Ⱝ</w:t>
      </w:r>
      <w:r>
        <w:rPr/>
        <w:t>ꥰ㩾㔬眱厘</w:t>
      </w:r>
      <w:r>
        <w:rPr/>
        <w:t>ⴹ</w:t>
      </w:r>
      <w:r>
        <w:rPr/>
        <w:t>ⰸ</w:t>
      </w:r>
      <w:r>
        <w:rPr/>
        <w:t>〸쉂撣싂⦥颩㩒㩥庣⧂䭨놻칗㍏㕆ㄪ迂뿂櫂⸵䥴䎿䍨칞卍녅</w:t>
      </w:r>
      <w:r>
        <w:rPr/>
        <w:t>ⴹ</w:t>
      </w:r>
      <w:r>
        <w:rPr/>
        <w:t>幾瓂杲墩뽂慱涏㫂枥轨䔳瑄츪㉅轾㉤〪偤抵䑆뾩㵬쌸⩀癸幂춵쉣乵轳湀天⌤殻ち帥떮꥚䑔㷎㕬╩ꍆ煊琵쉄╧쵐쉎㛂敆숦ꥴ䩸㐲佯爽쉱㬶뽢ꥲ깊⸳坯浬슿뭎松䑀쵕儻⑌</w:t>
      </w:r>
      <w:r>
        <w:rPr/>
        <w:t>⠬</w:t>
      </w:r>
      <w:r>
        <w:rPr/>
        <w:t>夸숨瑳꤮怤塍唻据䥊材嫂⭞䭑뭋ꍣ㔱⍋㒿ㅾ硂㍓佑넫숣䕸⽣轄塺捅넥</w:t>
      </w:r>
      <w:r>
        <w:rPr/>
        <w:t>ꖘ</w:t>
      </w:r>
      <w:r>
        <w:rPr/>
        <w:t>掮灗颏싂攨⽃숊灚쉤㙕癎䅆灔츥╯뗂녅䜨䉾쌪뾩䃂潓溮ꄴ쉢䑌㐵칺䡭䉚䵶秂㥇偒瘯쉚瞱廂쌳晧灂滂囎䔳歴뿂㥏䱅䬬擂䑅⹷洬</w:t>
      </w:r>
      <w:r>
        <w:rPr/>
        <w:t>ⲱ</w:t>
      </w:r>
      <w:r>
        <w:rPr/>
        <w:t>쉰</w:t>
      </w:r>
      <w:r>
        <w:rPr/>
        <w:t>Ⱟ</w:t>
      </w:r>
      <w:r>
        <w:rPr/>
        <w:t>⼫兤쏂㋂녑婾</w:t>
      </w:r>
      <w:r>
        <w:rPr/>
        <w:t>⢣</w:t>
      </w:r>
      <w:r>
        <w:rPr/>
        <w:t>칫⒘软庡敠復딦偑</w:t>
      </w:r>
      <w:r>
        <w:rPr/>
        <w:t>Ⳃ</w:t>
      </w:r>
      <w:r>
        <w:rPr/>
        <w:t>䤬爽뿂䝀⩶㍈绂䥀䌪䍃쎻允焭灮惂䡹ꌮ쉤㩅쉑煅僂礩恓䵗氭睷䜸䍘쵉ꎻ哂䅣슿轠㯂㌨쵋╀䩱뽌歰♷⩙怷싂牲⽯喩剺慮㐸輫녒㩩劮⽾䄪剏娳䈻䀯딨轋뮡㛃쉐♇灴䥲澏㙒䡃</w:t>
      </w:r>
      <w:r>
        <w:rPr/>
        <w:t>ꕑ</w:t>
      </w:r>
      <w:r>
        <w:rPr/>
        <w:t>숲湬녬坰䝚⍞㕆쉬㡠佌쵱㌮䏎區㜺쉏樮奓櫂䮩䎡䘣㨭䝯顰⍀⎣扮噴썭㬪眷</w:t>
      </w:r>
      <w:r>
        <w:rPr/>
        <w:t>ꔫ</w:t>
      </w:r>
      <w:r>
        <w:rPr/>
        <w:t>煯繕䉢攮㠱뭪瘵轓癟</w:t>
      </w:r>
      <w:r>
        <w:rPr/>
        <w:t>ꤦ</w:t>
      </w:r>
      <w:r>
        <w:rPr/>
        <w:t>썺썦塙瀥捁䜮땔彲凍斱氥䩶㖥숬</w:t>
      </w:r>
      <w:r>
        <w:rPr/>
        <w:t>⣂</w:t>
      </w:r>
      <w:r>
        <w:rPr/>
        <w:t>䔱쉭䩩㞘쉭</w:t>
      </w:r>
      <w:r>
        <w:rPr/>
        <w:t>ꔹ</w:t>
      </w:r>
      <w:r>
        <w:rPr/>
        <w:t>딹婲䎥쉪⏂汋朴乺</w:t>
      </w:r>
      <w:r>
        <w:rPr/>
        <w:t>Ⲯ</w:t>
      </w:r>
      <w:r>
        <w:rPr/>
        <w:t>㡄け䥀뭠㟂ꥯ喡</w:t>
      </w:r>
      <w:r>
        <w:rPr/>
        <w:t>ⱳ</w:t>
      </w:r>
      <w:r>
        <w:rPr/>
        <w:t>㧎슿伫ꅞ갽報쉃ꄪ䂩슻湌ㅖ䑲⻃㞿䛂␽慮㕔坢㋎捵獐楒㤣穡捌</w:t>
      </w:r>
      <w:r>
        <w:rPr/>
        <w:t>ⷂ</w:t>
      </w:r>
      <w:r>
        <w:rPr/>
        <w:t>硓埂恑䐪漬敬椸</w:t>
      </w:r>
      <w:r>
        <w:rPr/>
        <w:t>꤬</w:t>
      </w:r>
      <w:r>
        <w:rPr/>
        <w:t>䕔⩤瑰影嘽恾쌫</w:t>
      </w:r>
      <w:r>
        <w:rPr/>
        <w:t>ⵇ⮱</w:t>
      </w:r>
      <w:r>
        <w:rPr/>
        <w:t>슩</w:t>
      </w:r>
      <w:r>
        <w:rPr/>
        <w:t>⡈</w:t>
      </w:r>
      <w:r>
        <w:rPr/>
        <w:t>欶</w:t>
      </w:r>
      <w:r>
        <w:rPr/>
        <w:t>Ⱓ</w:t>
      </w:r>
      <w:r>
        <w:rPr/>
        <w:t>ㅮ垩晊歖穠瑾䁄쉢</w:t>
      </w:r>
      <w:r>
        <w:rPr/>
        <w:t>ⵓꔸ</w:t>
      </w:r>
      <w:r>
        <w:rPr/>
        <w:t>徵顸淂畷춿櫂硇숥䤵歵䁑兠䱞䥣〰㉠㝓伣睲滂싂䝇녴䙁꤮쉶奡슩坺칫䉩䢩♎⌣쉞㑷⥅儺⑌㪏쉵㯂癸栦</w:t>
      </w:r>
      <w:r>
        <w:rPr/>
        <w:t>ꦵ</w:t>
      </w:r>
      <w:r>
        <w:rPr/>
        <w:t>䃍桗扺楧坩㎵栴䩙癢㐦碬㔵㝍圪轋䯎걪</w:t>
      </w:r>
      <w:r>
        <w:rPr/>
        <w:t>⢻</w:t>
      </w:r>
      <w:r>
        <w:rPr/>
        <w:t>其ꥩ녤쉕䭔췂楆灗쉁㝙仂慈긨⭲恕塧睐ꄸ⩏▣媿样婍塤┰揂椤灷쉭剚曂槍◍庮䰰克쉖穌姎顨⨥潧⩮照幘䳂姎⩢⻍乮춮癗</w:t>
      </w:r>
      <w:r>
        <w:rPr/>
        <w:t>⡎</w:t>
      </w:r>
      <w:r>
        <w:rPr/>
        <w:t>ꥪ㥦⑂獾노</w:t>
      </w:r>
      <w:r>
        <w:rPr/>
        <w:t>꧂</w:t>
      </w:r>
      <w:r>
        <w:rPr/>
        <w:t>傥繵싂獲ꌭ曃숽껂平煋縱䙀ㅾ匮辘棂ꥭ쉌쉄畷卄⩡䩬榡砦쉦〬췂</w:t>
      </w:r>
      <w:r>
        <w:rPr/>
        <w:t>⣍</w:t>
      </w:r>
      <w:r>
        <w:rPr/>
        <w:t>ぞ뇂整瞵㉔㏍슩ぢ</w:t>
      </w:r>
      <w:r>
        <w:rPr/>
        <w:t>ꕄ</w:t>
      </w:r>
      <w:r>
        <w:rPr/>
        <w:t>摪걷▿祡場䅞⤪쉠ㆣ獮䱌쉞獆㨩柂䄰微垩乥楟䌣ꅤ㐣睤塍䘴</w:t>
      </w:r>
      <w:r>
        <w:rPr/>
        <w:t>Ⱕ</w:t>
      </w:r>
      <w:r>
        <w:rPr/>
        <w:t>⼽㍷吸瀥䷂⩢犩嗂䕉䱒影⬫㩓</w:t>
      </w:r>
      <w:r>
        <w:rPr/>
        <w:t>ꥁ</w:t>
      </w:r>
      <w:r>
        <w:rPr/>
        <w:t>搫滂噆楧幧幙幪破⩩瀴⪘㴽歊䭺⦮奞朷䍫癖㡰顮硵䅲㏎顴畱⹢穾硚쉵딊牑濂ꍰ婆걔⑇⩩䪻䰶濎䉫畍轪䭕쉐㶬⩢捬䚏⦿ꥷ娬쉘</w:t>
      </w:r>
      <w:r>
        <w:rPr/>
        <w:t>ꤸ</w:t>
      </w:r>
      <w:r>
        <w:rPr/>
        <w:t>枱䢡敱額䌯穧</w:t>
      </w:r>
      <w:r>
        <w:rPr/>
        <w:t>⠴</w:t>
      </w:r>
      <w:r>
        <w:rPr/>
        <w:t>弱䬲숭숽䆩ㄴ夬㔩슥슥㠷樱桐狂顶⼷㩘䔴㥄싂쉱쉰⹺♰繧♲⫍䱇◂轲쉶支纩싂皩숤発䂿⽸뭂⼰䉄顟瑧䋍橆偤䐭㌫ꍹ呢䘰⭡癍쉨</w:t>
      </w:r>
      <w:r>
        <w:rPr/>
        <w:t>ꥐ</w:t>
      </w:r>
      <w:r>
        <w:rPr/>
        <w:t>㓂䩥䨪牤䙩漫沿숰䎱</w:t>
      </w:r>
      <w:r>
        <w:rPr/>
        <w:t>ⵁ</w:t>
      </w:r>
      <w:r>
        <w:rPr/>
        <w:t>ィ</w:t>
      </w:r>
      <w:r>
        <w:rPr/>
        <w:t>ꥄ</w:t>
      </w:r>
      <w:r>
        <w:rPr/>
        <w:t>㈩㌯긫䱂⤽橭伲䄪䄩⤱砶═捖䱧橙匳☻滂쉄슏숹㞩⹵</w:t>
      </w:r>
      <w:r>
        <w:rPr/>
        <w:t>⢵</w:t>
      </w:r>
      <w:r>
        <w:rPr/>
        <w:t>捷唷啡</w:t>
      </w:r>
      <w:r>
        <w:rPr/>
        <w:t>ⰵ</w:t>
      </w:r>
      <w:r>
        <w:rPr/>
        <w:t>琪♞塖㌥㊻⥄쉶夬⾵做䎿䂿ꍑ䖵ꆱ睑쉘⸮㥆昽䍘幥쉫嘺⯂숮쉚㟂㯂繀桹樴歙␸晣㏃奉䙞썀潦ば哂庥䯂㐳䍓礳た</w:t>
      </w:r>
      <w:r>
        <w:rPr/>
        <w:t>ⷂ</w:t>
      </w:r>
      <w:r>
        <w:rPr/>
        <w:t>唯</w:t>
      </w:r>
      <w:r>
        <w:rPr/>
        <w:t>ꕂ</w:t>
      </w:r>
      <w:r>
        <w:rPr/>
        <w:t>禩쉒♠奣⺥㨫⼯偕⤸䟂祆䧍숰枘畉㬶⭂猩啈췂</w:t>
      </w:r>
      <w:r>
        <w:rPr/>
        <w:t>ⴰ</w:t>
      </w:r>
      <w:r>
        <w:rPr/>
        <w:t>墻ꥮ氥⩆싂⿂㵊咏凂奣긥쉷썃刽瘰⫂쵣⍂祀㎿壂渪㙧슻牍畂皵怦뽄扲뇂㝳掩쉂厏录싂悬稨全柂穬⩮攽ꥷ哂輹㡅㡅兯쉥⭲獾㬻깡걘䰫畓榮ㄣ⹢天砬幧</w:t>
      </w:r>
      <w:r>
        <w:rPr/>
        <w:t>ꕵ⩔</w:t>
      </w:r>
      <w:r>
        <w:rPr/>
        <w:t>さ暩㙹ꅄ䡟</w:t>
      </w:r>
      <w:r>
        <w:rPr/>
        <w:t>ꥊ</w:t>
      </w:r>
      <w:r>
        <w:rPr/>
        <w:t>ⲣ</w:t>
      </w:r>
      <w:r>
        <w:rPr/>
        <w:t>獃촳䙩椴㗂⧂睐캏痃睮뭧澡幭䴫啷丬㭓촳╸묫栥⽚煷へ㘴쌤楢嗂獮冥</w:t>
      </w:r>
      <w:r>
        <w:rPr/>
        <w:t>ⱦ</w:t>
      </w:r>
      <w:r>
        <w:rPr/>
        <w:t>呭刹痎煑싂潐㶩쉘癸숯穉쉦歍渳哂숣䘯쎣扨䥖ꅄ䕷䉠暏务䍅ꆏ</w:t>
      </w:r>
      <w:r>
        <w:rPr/>
        <w:t>⡐ⸯ</w:t>
      </w:r>
      <w:r>
        <w:rPr/>
        <w:t>䍇穖깚䡍彊⩩畾싂㧃硪⵹䭭쉕燂숴</w:t>
      </w:r>
      <w:r>
        <w:rPr/>
        <w:t>ⱚ</w:t>
      </w:r>
      <w:r>
        <w:rPr/>
        <w:t>깪太쉊</w:t>
      </w:r>
      <w:r>
        <w:rPr/>
        <w:t>Ⱨ</w:t>
      </w:r>
      <w:r>
        <w:rPr/>
        <w:t>䖱䗂漱時깣年歟塤效垩参䵡歓㌹止晅仂㵙쉑洪琩佃轀睍姎偙呫㬫㋂呤⽨湖瘤癯潃䅅㉇슮娻歍ꥵ慣磂浶㔰䥖쉺䉭䝆㫃殣곂癞숽쉊䭉呎㙒㝵污眤塢㙹╙⹌슘䵘⩥</w:t>
      </w:r>
      <w:r>
        <w:rPr/>
        <w:t>ⴺ</w:t>
      </w:r>
      <w:r>
        <w:rPr/>
        <w:t>䤰㙵〻ꍕ䖏瀥搵깂䬦顮瀪炻捉㘨⨭汴札䞱硃넻ꄽ埂</w:t>
      </w:r>
      <w:r>
        <w:rPr/>
        <w:t>ⵞ</w:t>
      </w:r>
      <w:r>
        <w:rPr/>
        <w:t>帮晘焻婕䧂♐睺橩㕳칯頵幆䦿슬</w:t>
      </w:r>
      <w:r>
        <w:rPr/>
        <w:t>꧂</w:t>
      </w:r>
      <w:r>
        <w:rPr/>
        <w:t>倬숱깭</w:t>
      </w:r>
      <w:r>
        <w:rPr/>
        <w:t>ⵉ</w:t>
      </w:r>
      <w:r>
        <w:rPr/>
        <w:t>慬䝡塧䵘䑄</w:t>
      </w:r>
      <w:r>
        <w:rPr/>
        <w:t>⣂</w:t>
      </w:r>
      <w:r>
        <w:rPr/>
        <w:t>㴰㡄梵뮏媘穙硏걹⫂楴剧쉎杨⩰숪촤싂䑲ꍎ欯⭡䑅婉ꥵ䊥㝂㧂</w:t>
      </w:r>
      <w:r>
        <w:rPr/>
        <w:t>⡮⨻</w:t>
      </w:r>
      <w:r>
        <w:rPr/>
        <w:t>堮匫⨶璱捲滂</w:t>
      </w:r>
      <w:r>
        <w:rPr/>
        <w:t>ⴽⷂ</w:t>
      </w:r>
      <w:r>
        <w:rPr/>
        <w:t>璥⼽瘳剾昪숊疘䭲棂捅杣㠣숦槂숫圽兓捉땲瞏</w:t>
      </w:r>
      <w:r>
        <w:rPr/>
        <w:t>ꦮ</w:t>
      </w:r>
      <w:r>
        <w:rPr/>
        <w:t>洯</w:t>
      </w:r>
      <w:r>
        <w:rPr/>
        <w:t>꧂</w:t>
      </w:r>
      <w:r>
        <w:rPr/>
        <w:t>慇㡔㗂つ㍐쉁⪥╓侵㵸갪쉲槂䄤楗汚꥔圶▣典ぃ幷⒱㕶꥞⪏쉃恦쉠偟妬太䩷䠸</w:t>
      </w:r>
      <w:r>
        <w:rPr/>
        <w:t>ꔸ</w:t>
      </w:r>
      <w:r>
        <w:rPr/>
        <w:t>츯㠶摗睌牒䝐䏂⼮⩃컂뮱␶澮싂㉔慞</w:t>
      </w:r>
      <w:r>
        <w:rPr/>
        <w:t>ⴳ</w:t>
      </w:r>
      <w:r>
        <w:rPr/>
        <w:t>뭖䐯䝏町ꅗ礤桬쉙㙂匷瑱睉䶡▬汃怰涻㦻㋂㠨㴨뭙縰쉶싂晧㉢氣忎⍑넵枵슬슱杏</w:t>
      </w:r>
      <w:r>
        <w:rPr/>
        <w:t>ꖡ</w:t>
      </w:r>
      <w:r>
        <w:rPr/>
        <w:t>䭧⹆썒쉶숴〉걚灾穎囂⑈扖숦숤䪮䱳䌨㣍噎櫂⩹䑗汊䭤㢘㶏慇倫숪嚏쉒쉶䵃숸卯㜪幁繢</w:t>
      </w:r>
      <w:r>
        <w:rPr/>
        <w:t>ⱍ</w:t>
      </w:r>
      <w:r>
        <w:rPr/>
        <w:t>ⵣ</w:t>
      </w:r>
      <w:r>
        <w:rPr/>
        <w:t>㶱⼺煸㔻未煓떘烂棂┻캣夥ꆵ뭲긴㕾</w:t>
      </w:r>
      <w:r>
        <w:rPr/>
        <w:t>Ⲯ</w:t>
      </w:r>
      <w:r>
        <w:rPr/>
        <w:t>깄䬭쉮卉轰㐴顂㇂捫⹉䥸녶勂䅯숨㡅婏䈯䯂昪췂쎬焫畱㭤㮵书쉰歾ぉな㄰⤩煤幣슘싂싂캵ꆡ夽쉨歱棂⹕⽆㵨㉪恺⤵㔩쉚䡂禮┨晸㑣惃晐딦</w:t>
      </w:r>
      <w:r>
        <w:rPr/>
        <w:t>Ɐ</w:t>
      </w:r>
      <w:r>
        <w:rPr/>
        <w:t>䙠瓍싎쉆</w:t>
      </w:r>
      <w:r>
        <w:rPr/>
        <w:t>꤬</w:t>
      </w:r>
      <w:r>
        <w:rPr/>
        <w:t>숱穅쉋⪥橬儮务喥顦⹸</w:t>
      </w:r>
      <w:r>
        <w:rPr/>
        <w:t>Ⳃ</w:t>
      </w:r>
      <w:r>
        <w:rPr/>
        <w:t>瘺樸㩫습녠칹䯂娮晢橙⬱沱䒩║䙭呴䄣</w:t>
      </w:r>
      <w:r>
        <w:rPr/>
        <w:t>ꕅ</w:t>
      </w:r>
      <w:r>
        <w:rPr/>
        <w:t>쉖䍵幂兇녤쉵㋍潌猵뗂쉋瘻쉤⑹◍橗琥瑀顨㪵</w:t>
      </w:r>
      <w:r>
        <w:rPr/>
        <w:t>⡁</w:t>
      </w:r>
      <w:r>
        <w:rPr/>
        <w:t>柂㥺挪碬쵡</w:t>
      </w:r>
      <w:r>
        <w:rPr/>
        <w:t>ⴺ</w:t>
      </w:r>
      <w:r>
        <w:rPr/>
        <w:t>噪䕊䥣䩟</w:t>
      </w:r>
      <w:r>
        <w:rPr/>
        <w:t>ꔥ</w:t>
      </w:r>
      <w:r>
        <w:rPr/>
        <w:t>牁䎡</w:t>
      </w:r>
      <w:r>
        <w:rPr/>
        <w:t>⠲</w:t>
      </w:r>
      <w:r>
        <w:rPr/>
        <w:t>橤村ꅴ⦏㭃灶吪쉎㗂儨⌬绎䅠떣幡佃</w:t>
      </w:r>
      <w:r>
        <w:rPr/>
        <w:t>ꦬ</w:t>
      </w:r>
      <w:r>
        <w:rPr/>
        <w:t>灩䟂뽂晰暿㇂숪쵖獋䤭뭃ꅔ䐩㩬ㄱ䴤晙쉞䇂轓㩖株挥㯃␺☽䁗爹㡞乩䕞꺻癖</w:t>
      </w:r>
      <w:r>
        <w:rPr/>
        <w:t>ꔽ</w:t>
      </w:r>
      <w:r>
        <w:rPr/>
        <w:t>渦栦㉡楉滎券습䉱轞녕沏☸⩑䁱</w:t>
      </w:r>
      <w:r>
        <w:rPr/>
        <w:t>⡀</w:t>
      </w:r>
      <w:r>
        <w:rPr/>
        <w:t>ꍩ窩つ⭎㴽쉲㒥䪵灌떻䀭棂쉨渵獊ꍃ愸⨩矂堪仂⽱潔⤸쉪썶庡入걢兢⬫䖬</w:t>
      </w:r>
      <w:r>
        <w:rPr/>
        <w:t>ꕎ</w:t>
      </w:r>
      <w:r>
        <w:rPr/>
        <w:t>䗂⽗剩⚿咥⸬㋂䝷</w:t>
      </w:r>
      <w:r>
        <w:rPr/>
        <w:t>ꤤ</w:t>
      </w:r>
      <w:r>
        <w:rPr/>
        <w:t>晣슏쵖睥◂⚮췂湗凃쉍䙇</w:t>
      </w:r>
      <w:r>
        <w:rPr/>
        <w:t>⡣⵩</w:t>
      </w:r>
      <w:r>
        <w:rPr/>
        <w:t>瘷쵰倫䅇깄ꇂ夽窿㜵쉂䧂☯偦甦楩櫂䯂⭍⨲䊵⧂瀥㢡爱摗潕㩁婢</w:t>
      </w:r>
      <w:r>
        <w:rPr/>
        <w:t>⡓♵</w:t>
      </w:r>
      <w:r>
        <w:rPr/>
        <w:t>刪䡊숶ꥪ⍨뾘惂娨牄䧂犱슻㨽ㅴ쉩걔㥹氳泂쉺澏⮮䕪忂摇䁑畤剷</w:t>
      </w:r>
      <w:r>
        <w:rPr/>
        <w:t>ꤷ☦</w:t>
      </w:r>
      <w:r>
        <w:rPr/>
        <w:t>危塠楨呪녵⩙扎爰묲习歌睔뽤呯䒮㍗曂䡳两墩挨ꍆ焪汮䂿⹴쉙㬱㑃⑥㥋</w:t>
      </w:r>
      <w:r>
        <w:rPr/>
        <w:t>⡖⩈</w:t>
      </w:r>
      <w:r>
        <w:rPr/>
        <w:t>竂眤琣䖣䑷《楾䬻繉⩾湲쉲禿獪潨갴圽⥓啃偉奅欴갭祳⍵㑚健娰个飃㜪朵栲⩏擂⹠㥍䉷偐ㅰ瘶顊瑢堤扤⹊潀䝱潅쉊쉍輴捬窥枏╾⹖嘨凂癥媱㝪</w:t>
      </w:r>
      <w:r>
        <w:rPr/>
        <w:t>⡡</w:t>
      </w:r>
      <w:r>
        <w:rPr/>
        <w:t>偓쉀걒乯갷牒ꄹ㝥습仂晧汩䕃쵕쉏쉊쉌촪汧쉥䗂塧氽渰盃圪쉣䭴琭䛂匣㙪</w:t>
      </w:r>
      <w:r>
        <w:rPr/>
        <w:t>Ⱚ</w:t>
      </w:r>
      <w:r>
        <w:rPr/>
        <w:t>녟繑</w:t>
      </w:r>
      <w:r>
        <w:rPr/>
        <w:t>ⵌ</w:t>
      </w:r>
      <w:r>
        <w:rPr/>
        <w:t>噸䲵煺⨷姂畣哂믂깸彔䃂幹浓쵷䭠ꥯ妏桌扤㫂ꍒ⾏辻썲奫춣㩔摔쌴敳㒘␹轳㔤幫슥䫂泂氲쉲湘쉲</w:t>
      </w:r>
      <w:r>
        <w:rPr/>
        <w:t>꧂ꦩ</w:t>
      </w:r>
      <w:r>
        <w:rPr/>
        <w:t>ꌷ㙧䃂숨㘰⩳숳偵乭惂抩剓</w:t>
      </w:r>
      <w:r>
        <w:rPr/>
        <w:t>ⱋ</w:t>
      </w:r>
      <w:r>
        <w:rPr/>
        <w:t>轧摍䢮쉸婄繊祊</w:t>
      </w:r>
      <w:r>
        <w:rPr/>
        <w:t>ꥏ</w:t>
      </w:r>
      <w:r>
        <w:rPr/>
        <w:t>㮬瘰㫃㬳숲슿䅴皵㩫弪婕묥䎵恠</w:t>
      </w:r>
      <w:r>
        <w:rPr/>
        <w:t>ꤸ</w:t>
      </w:r>
      <w:r>
        <w:rPr/>
        <w:t>皡㜣묽硶頺痂啁嚘類ꎥ浃䍳넪쉧坧兗窩♡⍆䅷晣偊䒬䰱㡄⥳쎘㔳슩숵灷穹ㅍ䝓磂숪牑㙠䰤ぴ卑⽢ㅇ㘨效橶じ</w:t>
      </w:r>
      <w:r>
        <w:rPr/>
        <w:t>ⵆ</w:t>
      </w:r>
      <w:r>
        <w:rPr/>
        <w:t>쉵</w:t>
      </w:r>
      <w:r>
        <w:rPr/>
        <w:t>⡢</w:t>
      </w:r>
      <w:r>
        <w:rPr/>
        <w:t>嫎乊䘣珂䍮◂唨㛍䀮䁎⽂㐤⤥념숮䑣䱴쉤䞩䑙瓃坨♞〫噁潖䁂睾ꎵ⯂떱싂</w:t>
      </w:r>
      <w:r>
        <w:rPr/>
        <w:t>ꦡ</w:t>
      </w:r>
      <w:r>
        <w:rPr/>
        <w:t>噶㧎㌲썭䝇奚愪序싂剸╌绎녟ヂ疵䦣祾썠幷轘利숲捵䥲딦乸숮瑟꥘숷幀㕓㡁걳捷⬦空싂䀥轣䫂殡呱䌩䙱噫</w:t>
      </w:r>
      <w:r>
        <w:rPr/>
        <w:t>⡙</w:t>
      </w:r>
      <w:r>
        <w:rPr/>
        <w:t>곎橇쉟䑫䣂䝵䁾녬棍挷숣撵媡㭧稪厮椫獰㭅떏</w:t>
      </w:r>
      <w:r>
        <w:rPr/>
        <w:t>ⴣ</w:t>
      </w:r>
      <w:r>
        <w:rPr/>
        <w:t>ꆡ㑏⤪犩쉾敊슏へ椽琳繭䶣걇뭰洨椰숦뾿싂</w:t>
      </w:r>
      <w:r>
        <w:rPr/>
        <w:t>ꦵ</w:t>
      </w:r>
      <w:r>
        <w:rPr/>
        <w:t>冿ꥨ㕴䖥㡁쉳歏䒱癌燃</w:t>
      </w:r>
      <w:r>
        <w:rPr/>
        <w:t>꧂</w:t>
      </w:r>
      <w:r>
        <w:rPr/>
        <w:t>坏㡇攷畒嘱⩑</w:t>
      </w:r>
      <w:r>
        <w:rPr/>
        <w:t>ⰳ</w:t>
      </w:r>
      <w:r>
        <w:rPr/>
        <w:t>㴨숭䟂憿䚏㥰䴨硔风殻繏绂뗂䝶䭏疩捊걒䕗䠤坪䁠䥶䓂繁㵨䋂㐨땭㡰깔땭㭺㫃㠷䢣兵䡺Ⓜ㑖㙓榬⌶</w:t>
      </w:r>
      <w:r>
        <w:rPr/>
        <w:t>ꔮꦮ</w:t>
      </w:r>
      <w:r>
        <w:rPr/>
        <w:t>걘䖡캘⥏刹⑅䍸摥皬煃瀹婠䠱넦䝨숬녱硷㵭쉊⩙眣㇂촩뮱殏凂瀤⩓⍵䡋쵇쉺䩍兹츩〉昦犡潳穓㴨걣⼺猰傘㒩⪿㔮埂썗爰䄪佞</w:t>
      </w:r>
      <w:r>
        <w:rPr/>
        <w:t>ꥊ⸺</w:t>
      </w:r>
      <w:r>
        <w:rPr/>
        <w:t>뮏湷⭘숶</w:t>
      </w:r>
      <w:r>
        <w:rPr/>
        <w:t>⣂</w:t>
      </w:r>
      <w:r>
        <w:rPr/>
        <w:t>剈</w:t>
      </w:r>
      <w:r>
        <w:rPr/>
        <w:t>⡸</w:t>
      </w:r>
      <w:r>
        <w:rPr/>
        <w:t>䩹㒘쉨㥑卺呧⪩녊슮牮喥欷敥澩杭숺썹櫂瑚烂쉲⸰⫂晳</w:t>
      </w:r>
      <w:r>
        <w:rPr/>
        <w:t>⡠╌</w:t>
      </w:r>
      <w:r>
        <w:rPr/>
        <w:t>帰걵</w:t>
      </w:r>
      <w:r>
        <w:rPr/>
        <w:t>ꖮ</w:t>
      </w:r>
      <w:r>
        <w:rPr/>
        <w:t>ⱙ</w:t>
      </w:r>
      <w:r>
        <w:rPr/>
        <w:t>瀭㑓⨲䉺꥖싎ꥴ䠽囂䜨嚻숊䅱녚䥨䉴䡅渹䅹呃칀쉺㑯숸楞⻍⽺쉡㢬㈤㕷⺮⾵䩌쉲⪘啃牺禣㈮摁顦侣쉰根갯猷㧂曂兂⪱呲</w:t>
      </w:r>
      <w:r>
        <w:rPr/>
        <w:t>ꔣ</w:t>
      </w:r>
      <w:r>
        <w:rPr/>
        <w:t>奔⸨嚏唲䙊묤싂㬮䙀딶⩰뼣卖仂㖏떵牥幷䖿슻䥞睞穥否穕</w:t>
      </w:r>
      <w:r>
        <w:rPr/>
        <w:t>⡱</w:t>
      </w:r>
      <w:r>
        <w:rPr/>
        <w:t>숷礽㛂繾怪祏녓輺画穢朰䥪ꄶ겘㩙ꅚ㜳縰䉺渨땴䉑穖䜩㒬敊쉙䤶⩅潨싂橃넷쉫쉟癐灥偠숩祕쏍嘴仂堽塀</w:t>
      </w:r>
      <w:r>
        <w:rPr/>
        <w:t>⠸</w:t>
      </w:r>
      <w:r>
        <w:rPr/>
        <w:t>奚㏂婪츫娫旃採吵쉤䐨쉪挩穁牓䍈瀻ꄺ汃癶숥戶䠲堺㨭⫂桄쉕ヂ㝺쉐㣂亱㔤䑈⏂</w:t>
      </w:r>
      <w:r>
        <w:rPr/>
        <w:t>⡋</w:t>
      </w:r>
      <w:r>
        <w:rPr/>
        <w:t>煡䕢瘽뼯ꄹ浣穙쉨뭟䑣晴帻䓂轾츭枣⭁䔷싂揂⺵쉓┭뮩☰幘ひ坉碡걠獙⴯椪伻砺</w:t>
      </w:r>
      <w:r>
        <w:rPr/>
        <w:t>⢵</w:t>
      </w:r>
      <w:r>
        <w:rPr/>
        <w:t>㩀輭ꍮ䑓昩넬⍍뽏ꄯ䅟娥⹺⭣忍恟췎╗繃쉸滂䮿숣烂䒵顗쵪뽘弳㘹穴숽䕢幪䃎婦漤婪晩祊含⥧暱忂年數䁋飂㜴樤㙤싂䙷礶걾䇂♒⮥숪숽숤庮㙯숸轎⛂㩘悏츪壂䁶悻種矂䦻織剷䈪痂ꅍ</w:t>
      </w:r>
      <w:r>
        <w:rPr/>
        <w:t>ⶩ</w:t>
      </w:r>
      <w:r>
        <w:rPr/>
        <w:t>扣兡汘</w:t>
      </w:r>
      <w:r>
        <w:rPr/>
        <w:t>ⲿ</w:t>
      </w:r>
      <w:r>
        <w:rPr/>
        <w:t>楅⼫뭃䂣獢风砸⑇滂⨵〮杨䕕穕颣㤽咮쌽㕀</w:t>
      </w:r>
      <w:r>
        <w:rPr/>
        <w:t>ꕞ</w:t>
      </w:r>
      <w:r>
        <w:rPr/>
        <w:t>䀭</w:t>
      </w:r>
      <w:r>
        <w:rPr/>
        <w:t>ⵯ</w:t>
      </w:r>
      <w:r>
        <w:rPr/>
        <w:t>春灌治浣收뗂猱䭺䏍걌숶쉏䠶套╄爬嗂ꥨ䀣</w:t>
      </w:r>
      <w:r>
        <w:rPr/>
        <w:t>ꕄ</w:t>
      </w:r>
      <w:r>
        <w:rPr/>
        <w:t>녳㵥䖮焮浂㍗䀩㖘땘兟䅄效쉇彸呱㉞権瘻摋⸭숮挪火䍑썌㤩ㅳ갰幠㕍싂㴰건浡噀狂啄⸽幉繩䇂촭旂쉓㷂䵈뭢啞桓坠ꅄ쵮䅐䄴㥵㑥싃쉍硯촥頪畺愴⴯廂䅤搱㡓慯츳㵢ꍄ⫂㕖⏂㜫㴰匬発椴칊䍺兇슬㮡땉牯㨭圪쉔䋂쉐坊Ⓧ搴䅶猲</w:t>
      </w:r>
      <w:r>
        <w:rPr/>
        <w:t>꤯</w:t>
      </w:r>
      <w:r>
        <w:rPr/>
        <w:t>潆␶</w:t>
      </w:r>
      <w:r>
        <w:rPr/>
        <w:t>Ⳏ</w:t>
      </w:r>
      <w:r>
        <w:rPr/>
        <w:t>噥秂汞⹂녥摚䵣輸䊡ㄪ卸慙㪵ꇂ曂䋂涵暿䁰䩧獆㍇塩ꌸ瑬硃숫㓎䙨㦬㤥슻炿㶻ꥵ쉌〉啚係</w:t>
      </w:r>
      <w:r>
        <w:rPr/>
        <w:t>ⱞ</w:t>
      </w:r>
      <w:r>
        <w:rPr/>
        <w:t>奍儬灕挹喵戮싂椩窏䷍ㅕ㙤才䡞唰뽊╙栽갻灰⛂</w:t>
      </w:r>
      <w:r>
        <w:rPr/>
        <w:t>ⶩ</w:t>
      </w:r>
      <w:r>
        <w:rPr/>
        <w:t>嘴匱⍦䌻</w:t>
      </w:r>
      <w:r>
        <w:rPr/>
        <w:t>ⴵ</w:t>
      </w:r>
      <w:r>
        <w:rPr/>
        <w:t>쉅㬥焥す⑩䀰拂止</w:t>
      </w:r>
      <w:r>
        <w:rPr/>
        <w:t>ⷂ</w:t>
      </w:r>
      <w:r>
        <w:rPr/>
        <w:t>獩丨䩱敚䍕쉸滃穈</w:t>
      </w:r>
      <w:r>
        <w:rPr/>
        <w:t>⠨</w:t>
      </w:r>
      <w:r>
        <w:rPr/>
        <w:t>兔⽏⨱</w:t>
      </w:r>
      <w:r>
        <w:rPr/>
        <w:t>ꤱ</w:t>
      </w:r>
      <w:r>
        <w:rPr/>
        <w:t>拎煭ぎ塗</w:t>
      </w:r>
      <w:r>
        <w:rPr/>
        <w:t>ⴭ</w:t>
      </w:r>
      <w:r>
        <w:rPr/>
        <w:t>䘰湚歃穎辡洊䌴쉞幢偉䡖仂㑸㚩䊣敁啄潸䡫</w:t>
      </w:r>
      <w:r>
        <w:rPr/>
        <w:t>ꦩ</w:t>
      </w:r>
      <w:r>
        <w:rPr/>
        <w:t>ꄫ楓慶祇沥숰썳檵썎兒僂촶恤쉵䢵乴㯂딪䋂㥺쉹䫂숺뽣䵆焷幀</w:t>
      </w:r>
      <w:r>
        <w:rPr/>
        <w:t>ꕩ</w:t>
      </w:r>
      <w:r>
        <w:rPr/>
        <w:t>硴䅑♸묩Ⓜ煷⒵桎䫂榮쉋轾쉐椹䍷啉䵗넦䥪溿쉖싂뽪䧎⴬숰燂숷쉣깕㑞걱奯坈䝅疣촪睄䥆捒㊥쌹䈳幎䵕堪㥩⨹</w:t>
      </w:r>
      <w:r>
        <w:rPr/>
        <w:t>ꥑ</w:t>
      </w:r>
      <w:r>
        <w:rPr/>
        <w:t>恵扴癊塖㝘䥗쉦轚</w:t>
      </w:r>
      <w:r>
        <w:rPr/>
        <w:t>ꤴ╞</w:t>
      </w:r>
      <w:r>
        <w:rPr/>
        <w:t>츪⑬깍뗃佇䑶漽䯎숲</w:t>
      </w:r>
      <w:r>
        <w:rPr/>
        <w:t>ⱱ</w:t>
      </w:r>
      <w:r>
        <w:rPr/>
        <w:t>㟂ꇂぷ갳䑬㝖灐ィ䍪殣乪榮╔橤⤬仂擂愩뭑沏繡坂歂甽㵤焵个癷癱拃㔲娸䥐睮檘⩹쉡殣⚮楮搶</w:t>
      </w:r>
      <w:r>
        <w:rPr/>
        <w:t>ꤺ</w:t>
      </w:r>
      <w:r>
        <w:rPr/>
        <w:t>頯操숵晏껂䵅瑖</w:t>
      </w:r>
      <w:r>
        <w:rPr/>
        <w:t>⡁</w:t>
      </w:r>
      <w:r>
        <w:rPr/>
        <w:t>䱾犮婂輪숨녞危뽌祶愻䨫䩰哂㍺练싂熣㝅项伳㭀</w:t>
      </w:r>
      <w:r>
        <w:rPr/>
        <w:t>ⵠ</w:t>
      </w:r>
      <w:r>
        <w:rPr/>
        <w:t>ꍳ顕땣彉┯燂䏂䡢⧍⑸⸶숤䉴슩䠹췂项䣍</w:t>
      </w:r>
      <w:r>
        <w:rPr/>
        <w:t>⡅</w:t>
      </w:r>
      <w:r>
        <w:rPr/>
        <w:t>氪嘷桬摲㷂</w:t>
      </w:r>
      <w:r>
        <w:rPr/>
        <w:t>Ɐ</w:t>
      </w:r>
      <w:r>
        <w:rPr/>
        <w:t>迂슘㑤쎻㡂뾮㠰㵞沵㓂䭱歱䋍祮奺숺ꍔ</w:t>
      </w:r>
      <w:r>
        <w:rPr/>
        <w:t>ⶻ䷂</w:t>
      </w:r>
      <w:r>
        <w:rPr/>
        <w:t>ꍨ欫떮干搴Ⓜ䁇燍⒥䋂畁</w:t>
      </w:r>
      <w:r>
        <w:rPr/>
        <w:t>ꕓ</w:t>
      </w:r>
      <w:r>
        <w:rPr/>
        <w:t>㏍勂扎숦쉉넹쉄</w:t>
      </w:r>
      <w:r>
        <w:rPr/>
        <w:t>ⱆ</w:t>
      </w:r>
      <w:r>
        <w:rPr/>
        <w:t>ꅣ摭櫂睞㉲娮榏㨣橵湷椴㉃쉁䜵收硠奈⭋㈬捯畎硄츥♠䆿⸶幅穘䔤敬琣橰彚嫂顤㐵␻瘵涘祦⏂埂쉅쉦⨮䡱촮깫槃〮䍣♁㮮싂偀ꄪꍂ⭪佷걚ꌭ歧쉳橄栳睟敕䢩싃塷堮匪樴㇂杓慯䲡쵷欲䡑獳건噁䕂떮瞥徱毂浥滂╴썧眲썑搪歁桭⚣摌碻埍倦㨣㕓쉡疘쉇梘쉫楆䕗㍱숹乩쉈쉞</w:t>
      </w:r>
      <w:r>
        <w:rPr/>
        <w:t>ꕂ</w:t>
      </w:r>
      <w:r>
        <w:rPr/>
        <w:t>㋂汐싂⩁僂摙䨥녡伤슬㡒楦㘸㛂䮵橅쉞挴汮칾灍㥳浹祵摵塏圸〺㙞긹汧危䴽⌯⩕娵㥐猺䚣믂⽠栬⪏놥桵춵䤰䲘凍☲永稲橭캡슻垩轏컍商炿䅴</w:t>
      </w:r>
      <w:r>
        <w:rPr/>
        <w:t>꧍</w:t>
      </w:r>
      <w:r>
        <w:rPr/>
        <w:t>睄勂朶犵䱱䵄仂敠炵䟂</w:t>
      </w:r>
      <w:r>
        <w:rPr/>
        <w:t>ꤪ</w:t>
      </w:r>
      <w:r>
        <w:rPr/>
        <w:t>戥ㅑ梻轆楒</w:t>
      </w:r>
      <w:r>
        <w:rPr/>
        <w:t>ⵇ</w:t>
      </w:r>
      <w:r>
        <w:rPr/>
        <w:t>癭숦▬㜷噎㭙吨䂩㥘슥숶㡑䟂슿ꥦ</w:t>
      </w:r>
      <w:r>
        <w:rPr/>
        <w:t>ꕙ</w:t>
      </w:r>
      <w:r>
        <w:rPr/>
        <w:t>げ坏瑶䧃倵禡檻䜷䑚游숺纏슻䥠쉕䉮걖棂慎祹</w:t>
      </w:r>
      <w:r>
        <w:rPr/>
        <w:t>ꤴ</w:t>
      </w:r>
      <w:r>
        <w:rPr/>
        <w:t>쉢쉋⚻㥶卷爹㝋</w:t>
      </w:r>
      <w:r>
        <w:rPr/>
        <w:t>Ɫ</w:t>
      </w:r>
      <w:r>
        <w:rPr/>
        <w:t>さ䡋땃硢⩦싂歙⹨飂彅␨쵌瑖䍸氣祙쉆䵰婾䕵䙵㗃眺</w:t>
      </w:r>
      <w:r>
        <w:rPr/>
        <w:t>ꤊ</w:t>
      </w:r>
      <w:r>
        <w:rPr/>
        <w:t>堷泂爦㙰䓂払㒩祋깏煬썀</w:t>
      </w:r>
      <w:r>
        <w:rPr/>
        <w:t>⢵</w:t>
      </w:r>
      <w:r>
        <w:rPr/>
        <w:t>쉚汫皿㯍⥳䴳ꍳ䦵⭙⽾䤯딬灟㥕ꥲ싂⨸슩</w:t>
      </w:r>
      <w:r>
        <w:rPr/>
        <w:t>ⱄ⎣</w:t>
      </w:r>
      <w:r>
        <w:rPr/>
        <w:t>窣䭋㐩奘㢏㉺ケ╬救幨싂乭恥쉈싂敨네숨┭䵁獖䔫佄</w:t>
      </w:r>
      <w:r>
        <w:rPr/>
        <w:t>⡥</w:t>
      </w:r>
      <w:r>
        <w:rPr/>
        <w:t>飂⒣㍘栥⥏挶䥦</w:t>
      </w:r>
      <w:r>
        <w:rPr/>
        <w:t>ⷃ</w:t>
      </w:r>
      <w:r>
        <w:rPr/>
        <w:t>쵖枥쉖⩋擎䭍쉮瑄㭯漩㝙甬딷숹枩瑌㤴㉯垡쉨喵⩁췂礣ㅌ⤷杸眻娱ꍨ卟㙎晞卣楧㇂칗枘堮桖繒转쉑䈪噹㭉吮ꍵ㩠䍬甸☰檩䕂</w:t>
      </w:r>
      <w:r>
        <w:rPr/>
        <w:t>⡾</w:t>
      </w:r>
      <w:r>
        <w:rPr/>
        <w:t>轂牑㨽</w:t>
      </w:r>
      <w:r>
        <w:rPr/>
        <w:t>꧂</w:t>
      </w:r>
      <w:r>
        <w:rPr/>
        <w:t>疮祪믂噶楰塺坥깬渺塤竂쉬㕫㉂爪湴轭璻溏榩痂쉩矂睪䴬䈯棍넱⨪쉞昩捷炻㩪ㅒꎿ汨쏂ㄯ煐兴畃砫前氩㜪晆礪</w:t>
      </w:r>
      <w:r>
        <w:rPr/>
        <w:t>⡄</w:t>
      </w:r>
      <w:r>
        <w:rPr/>
        <w:t>쉕뽗ꥱ䅕倽䴩卺樳礦뼥䩔겥坍㩧乑묫⤰摭⽞⥸</w:t>
      </w:r>
      <w:r>
        <w:rPr/>
        <w:t>⡫</w:t>
      </w:r>
      <w:r>
        <w:rPr/>
        <w:t>㌷啟</w:t>
      </w:r>
      <w:r>
        <w:rPr/>
        <w:t>ⷂ</w:t>
      </w:r>
      <w:r>
        <w:rPr/>
        <w:t>盂䅬伦䤵⚏喱倰䗂㈬嚥ꄮ싂쉪ꥥ䇂䥉</w:t>
      </w:r>
      <w:r>
        <w:rPr/>
        <w:t>⵰</w:t>
      </w:r>
      <w:r>
        <w:rPr/>
        <w:t>䆩쉑슏깵Ⓜ砽斩싎⍣慓愦怪</w:t>
      </w:r>
      <w:r>
        <w:rPr/>
        <w:t>ꤷ</w:t>
      </w:r>
      <w:r>
        <w:rPr/>
        <w:t>爥㟂汏䉇癳⵪⍯숸쉔幔㕀㐺</w:t>
      </w:r>
      <w:r>
        <w:rPr/>
        <w:t>⡮</w:t>
      </w:r>
      <w:r>
        <w:rPr/>
        <w:t>捄㤥瞻漥婳쵆穓汳廂뮥䍤䔭㧎㍑㔰迂祁㌮敵殬弽䕎䚻쉬棂啍䑯桞䩢␱慁怸썇ㅰ怨깔歙扌㉢檵⑦琲숥⚬旂썤临</w:t>
      </w:r>
      <w:r>
        <w:rPr/>
        <w:t>꤯</w:t>
      </w:r>
      <w:r>
        <w:rPr/>
        <w:t>쉁㡪䪿┮</w:t>
      </w:r>
      <w:r>
        <w:rPr/>
        <w:t>ꤲ</w:t>
      </w:r>
      <w:r>
        <w:rPr/>
        <w:t>䐨䭘쉹</w:t>
      </w:r>
      <w:r>
        <w:rPr/>
        <w:t>ꕹ</w:t>
      </w:r>
      <w:r>
        <w:rPr/>
        <w:t>瑶彍槂洶稭䌶䨻乧乬⭈汲㉷䙄</w:t>
      </w:r>
      <w:r>
        <w:rPr/>
        <w:t>ⰶ</w:t>
      </w:r>
      <w:r>
        <w:rPr/>
        <w:t>燂⩟쉌兞䗂</w:t>
      </w:r>
      <w:r>
        <w:rPr/>
        <w:t>⡡</w:t>
      </w:r>
      <w:r>
        <w:rPr/>
        <w:t>䥐⚻樻彇媱夣⽵䴹썱硖其乚깮䜦</w:t>
      </w:r>
      <w:r>
        <w:rPr/>
        <w:t>⡨</w:t>
      </w:r>
      <w:r>
        <w:rPr/>
        <w:t>牸쉢楣繊㓂潾䠫◂뾩쉠쉱㉀䳂╺坯轟㨦梡刲㊥栣助⩺ぬ㵈繊ꅹ桚䡟測☫뽦旂㗍湒恀☵輮業彄牀썦浆楩彰䭟㕎䯂务쉪딩</w:t>
      </w:r>
      <w:r>
        <w:rPr/>
        <w:t>ꕯ</w:t>
      </w:r>
      <w:r>
        <w:rPr/>
        <w:t>千㊣</w:t>
      </w:r>
      <w:r>
        <w:rPr/>
        <w:t>Ⲯ</w:t>
      </w:r>
      <w:r>
        <w:rPr/>
        <w:t>嫂轞㩟슻㩅┺숰╪㕏佪</w:t>
      </w:r>
      <w:r>
        <w:rPr/>
        <w:t>꧂</w:t>
      </w:r>
      <w:r>
        <w:rPr/>
        <w:t>汈嘷쉈汕</w:t>
      </w:r>
      <w:r>
        <w:rPr/>
        <w:t>⡲</w:t>
      </w:r>
      <w:r>
        <w:rPr/>
        <w:t>劬쉉㙸싎ꥣꅈ칉類㵥桞颵㴴堷</w:t>
      </w:r>
      <w:r>
        <w:rPr/>
        <w:t>ꤹ</w:t>
      </w:r>
      <w:r>
        <w:rPr/>
        <w:t>뾘</w:t>
      </w:r>
      <w:r>
        <w:rPr/>
        <w:t>ⴣ</w:t>
      </w:r>
      <w:r>
        <w:rPr/>
        <w:t>㭧⤵畗</w:t>
      </w:r>
      <w:r>
        <w:rPr/>
        <w:t>⠤</w:t>
      </w:r>
      <w:r>
        <w:rPr/>
        <w:t>ㅆ扖⺣占婠坢╥</w:t>
      </w:r>
      <w:r>
        <w:rPr/>
        <w:t>⢘</w:t>
      </w:r>
      <w:r>
        <w:rPr/>
        <w:t>㠷습츶㉰쉔傮殻怵慲卉걋佾千瑹⵮갪㙴숨䌷䁖攥쉉⑆┲싂㡪싂捞</w:t>
      </w:r>
      <w:r>
        <w:rPr/>
        <w:t>ꔪ</w:t>
      </w:r>
      <w:r>
        <w:rPr/>
        <w:t>걱敺㡘䭰嗂䔤䕕</w:t>
      </w:r>
      <w:r>
        <w:rPr/>
        <w:t>⡏</w:t>
      </w:r>
      <w:r>
        <w:rPr/>
        <w:t>洱愭</w:t>
      </w:r>
      <w:r>
        <w:rPr/>
        <w:t>ꤺ☣⪣</w:t>
      </w:r>
      <w:r>
        <w:rPr/>
        <w:t>卂䃂⽄쉶嘳杊㉀摖땟挷乧숵⎏⤮㏂䁌⏂ꍲ敆곂䰫쉫⻂捂㑨䉃浪숶輳申穳公堬싂㣂䍇媻⥈쉍䜊戺呠䩊妏녁䑂檩㍵♘㕳眪쉇䀺㛂灨獨厮䅅㡵⪥埂割乕쉐偰싂晑ォ幮갹悘幏〱攻搬㊡⾱と怷橞伭剗ꥬ캩⚣쉚䳂䨮奈쉸厥䌣橂䌥썈쉫珂땠偆乧琴</w:t>
      </w:r>
      <w:r>
        <w:rPr/>
        <w:t>ⵊ</w:t>
      </w:r>
      <w:r>
        <w:rPr/>
        <w:t>櫂䵟⩷╪⩘橂侵㈴斬㘱쉲㍊뗂汤截椶숸淂뼩携歄뽖儱浯컂珂姂⭣㥐㧃</w:t>
      </w:r>
      <w:r>
        <w:rPr/>
        <w:t>ⱁ䷃</w:t>
      </w:r>
      <w:r>
        <w:rPr/>
        <w:t>⻂딥촦䭋輵噮⵱䕅ꆬ橦䄥ꥡ轮睡㌳䍤㵙쌫儴뽏畨⹃塨瀣⤦縰奵䱗☭係ꎱ쉋싂꧎⨭倴歧頺䕙掮</w:t>
      </w:r>
      <w:r>
        <w:rPr/>
        <w:t>ꦮ</w:t>
      </w:r>
      <w:r>
        <w:rPr/>
        <w:t>썲〪ぬ㙺숳縯卾츪슮穡楠㵀츪⻂䚩禡㞘숳䤪噣䌺</w:t>
      </w:r>
      <w:r>
        <w:rPr/>
        <w:t>⠪</w:t>
      </w:r>
      <w:r>
        <w:rPr/>
        <w:t>䣂</w:t>
      </w:r>
      <w:r>
        <w:rPr/>
        <w:t>ⵂ╆</w:t>
      </w:r>
      <w:r>
        <w:rPr/>
        <w:t>숥㮘塲䩦乷㒩</w:t>
      </w:r>
      <w:r>
        <w:rPr/>
        <w:t>ꕅ</w:t>
      </w:r>
      <w:r>
        <w:rPr/>
        <w:t>坟癶琱憘渤⭉瑭숻匣剂</w:t>
      </w:r>
      <w:r>
        <w:rPr/>
        <w:t>ꕅ⑄</w:t>
      </w:r>
      <w:r>
        <w:rPr/>
        <w:t>㌭彗瘣纬桇</w:t>
      </w:r>
      <w:r>
        <w:rPr/>
        <w:t>⠦⎿</w:t>
      </w:r>
      <w:r>
        <w:rPr/>
        <w:t>熵㑤猶剧瑑䀷⒩噌抡㕤硒⩎瓂欫䰷轪婞⬳䅔顲䠵⻂⪬슱⹩⌫灣申坰傻攴㉀中ヂ繭숶</w:t>
      </w:r>
      <w:r>
        <w:rPr/>
        <w:t>ꦡ</w:t>
      </w:r>
      <w:r>
        <w:rPr/>
        <w:t>㠩⹯嘪꺬칅悮숵打㈱䠵㑧䑍书献汐嘱䉚忂묯딶䑰⦮◍⨻䁘⥆쎱㇃戽坄⩫䅱䠻싂䥯圫녥㇂慤녆쉂쉗숣ꍳ恷䣂⩓쉗썔あ煈恹</w:t>
      </w:r>
      <w:r>
        <w:rPr/>
        <w:t>ⱉ</w:t>
      </w:r>
      <w:r>
        <w:rPr/>
        <w:t>繗䥅慗扫⥯佺믍氵没</w:t>
      </w:r>
      <w:r>
        <w:rPr/>
        <w:t>Ɫ</w:t>
      </w:r>
      <w:r>
        <w:rPr/>
        <w:t>湸⩩繈娰框ぞ㌭䈬ꄲ㎩壂愵輦䑈榵夵嗂幱慟</w:t>
      </w:r>
      <w:r>
        <w:rPr/>
        <w:t>ꕭ</w:t>
      </w:r>
      <w:r>
        <w:rPr/>
        <w:t>彴婢</w:t>
      </w:r>
      <w:r>
        <w:rPr/>
        <w:t>ⱚ</w:t>
      </w:r>
      <w:r>
        <w:rPr/>
        <w:t>偒칈⤫슮⍲稷倷⻂煒쉋㔸쉣걘뭏쉤⩅侵䷍㵏氲㩧싂畠䈨拃婩䉚㠳</w:t>
      </w:r>
      <w:r>
        <w:rPr/>
        <w:t>⠬</w:t>
      </w:r>
      <w:r>
        <w:rPr/>
        <w:t>䨨佤瑌⥔顋ネ漬ꥹㆩ幹垥ꅈ⧂◂婩촵䉾幈汤拂勂䍳徏昽䕀䋂辬㈦偞敳쵮恀慂䒩並묯⬭䈤㖮썑⛂奅浱㵖꺿祇䥌瀤⏂쎿</w:t>
      </w:r>
      <w:r>
        <w:rPr/>
        <w:t>ꦬ</w:t>
      </w:r>
      <w:r>
        <w:rPr/>
        <w:t>䍯뮿佗懂쉬偄㝲⺩牫迂땲㠲ꏂ␤䁭⬦禱砥伨剞갫嚩쉭渴帹捉喿做瀰⩆Ⓜ㠬쉗䩗欴꥚㦡뽢攮琸嘯哃䢮숰쉟쉮㉃뼣泂猶쉫兆㩋숮买⽴⹄䩟䙧䡕㕣卞䭪쉡狃䅁煕</w:t>
      </w:r>
      <w:r>
        <w:rPr/>
        <w:t>꤯</w:t>
      </w:r>
      <w:r>
        <w:rPr/>
        <w:t>㖱ꅡㅹ槃♥⑆汍䄹渮玥⪘</w:t>
      </w:r>
      <w:r>
        <w:rPr/>
        <w:t>ⰱ</w:t>
      </w:r>
      <w:r>
        <w:rPr/>
        <w:t>低歨噏睐㗂땆ꥥ矂</w:t>
      </w:r>
      <w:r>
        <w:rPr/>
        <w:t>ꕆ</w:t>
      </w:r>
      <w:r>
        <w:rPr/>
        <w:t>佧倯欪圵숪</w:t>
      </w:r>
      <w:r>
        <w:rPr/>
        <w:t>ꕃ⏂</w:t>
      </w:r>
      <w:r>
        <w:rPr/>
        <w:t>䙧뮱뭢奐㎿⛂犡┽㑁㇂쵉㥹⽬慫伦⪣⭦嗂繕獉慶稽瀫獺뗂문爊乌杍䙌땈䬸㜬ヂ搯㈨꥾㍢辣㓂帪䙆쉳䑶쉋땸烂䍐呾㭅楙滎頪㶱汶䍪⬥伨琰㦥⹠</w:t>
      </w:r>
      <w:r>
        <w:rPr/>
        <w:t>ꖘ⤤␨⦮☷</w:t>
      </w:r>
      <w:r>
        <w:rPr/>
        <w:t>檮畂皿〭╪ꆮ䥎쉣䉯⽂싂녦亵䁨䰪恉⾻쉵汁⨱⥩煞䅈⍨⏂쉂㞘瑺컂䩵㮻夵숣睫ㆥ轲</w:t>
      </w:r>
      <w:r>
        <w:rPr/>
        <w:t>ꥀ</w:t>
      </w:r>
      <w:r>
        <w:rPr/>
        <w:t>栭妣⍟기</w:t>
      </w:r>
      <w:r>
        <w:rPr/>
        <w:t>ꕭ</w:t>
      </w:r>
      <w:r>
        <w:rPr/>
        <w:t>뭟㍑欲迂悮땅洶쌦仂祰┸䜸걺慞♣쉍湯쉕ꄻ䀩楑呃䁉獢떱䕄싃㛍挬츳䜨慗㖘츲⨤㌰㉩塂熥煶⼷坦㨪䝫䍢儻깋쉮䅸䥗娨穇䏂⩃牧䘱</w:t>
      </w:r>
      <w:r>
        <w:rPr/>
        <w:t>ⵖꥃ</w:t>
      </w:r>
      <w:r>
        <w:rPr/>
        <w:t>䙸婮숺ꅮ礫</w:t>
      </w:r>
      <w:r>
        <w:rPr/>
        <w:t>⡖</w:t>
      </w:r>
      <w:r>
        <w:rPr/>
        <w:t>싂漴摌㊻ㅑ</w:t>
      </w:r>
      <w:r>
        <w:rPr/>
        <w:t>ⷂ</w:t>
      </w:r>
      <w:r>
        <w:rPr/>
        <w:t>⠩</w:t>
      </w:r>
      <w:r>
        <w:rPr/>
        <w:t>櫂繦슥爫䤸〦砬⮵眱嫂㉯廂㩴㦘轺ㆵ쵆礩呰浃卒䴬쉋浏哂슬ꄭ⥷坬升숳瓂뿂顶塁쉾㙏呂쉔㈵䥀湸䔹㟂噸㑗畨稯䪩額恵쉃時쉠摆쉸橇檿⫂䱪䎱䣂犘䆏㍗歠幒繁⩗⩤</w:t>
      </w:r>
      <w:r>
        <w:rPr/>
        <w:t>ꥏ</w:t>
      </w:r>
      <w:r>
        <w:rPr/>
        <w:t>䋂冡⿂塢湞㎣䇂싃䁗걥囂抵关穟䯂䭀㡮㎮쉾숨䯂轢䃂䄽⼰썧</w:t>
      </w:r>
      <w:r>
        <w:rPr/>
        <w:t>Ⳃ</w:t>
      </w:r>
      <w:r>
        <w:rPr/>
        <w:t>漥獓⑥㍳炩숣⍸㬯䋂춬䆮瑾쉥ぴ쉳助䴥䉣匩⦬쉠␭╋㡩种媩䃂㡎瑗頻煹晖⸽⬵␭眺椤㙈母戸污轕ꍉぎ䕢뽰灢㋂妿ꥲꄸ칓㤤昩ㄪ灣汔歙䫍庮䩺䖘瑏琪晢慨</w:t>
      </w:r>
      <w:r>
        <w:rPr/>
        <w:t>⡇</w:t>
      </w:r>
      <w:r>
        <w:rPr/>
        <w:t>䝄硩㈯敵䝎䉬噎檿㩳⑄</w:t>
      </w:r>
      <w:r>
        <w:rPr/>
        <w:t>ⷂ</w:t>
      </w:r>
      <w:r>
        <w:rPr/>
        <w:t>ㅔ뭋⧂轍ヂ嗃摶⍈ꅲ戯捈剒䅟李䦮䲏쉈䅔䷂⌦䌸싂⑩뼽걶傏博㦵娪䧃숱繅丰堽⍳堶瓂歰䥆湅</w:t>
      </w:r>
      <w:r>
        <w:rPr/>
        <w:t>ⱆ</w:t>
      </w:r>
      <w:r>
        <w:rPr/>
        <w:t>䭪䍕䝵摧発卺扮偦塺믂䀯啑汯䪡氯㴬灰쉹䰮㴹嘦쉮슮숽圵亣〽睱묽匣恅積슩땎⵷䳂㥖洨㌬克쉎⯂깅㔴䅂갫⩗橷쉐</w:t>
      </w:r>
      <w:r>
        <w:rPr/>
        <w:t>ⱞ</w:t>
      </w:r>
      <w:r>
        <w:rPr/>
        <w:t>怣</w:t>
      </w:r>
      <w:r>
        <w:rPr/>
        <w:t>꧂</w:t>
      </w:r>
      <w:r>
        <w:rPr/>
        <w:t>繍摕攸熏䁮썶䁆㠸뽐乊쌣辬弪♖轄䅉</w:t>
      </w:r>
      <w:r>
        <w:rPr/>
        <w:t>Ⳃ</w:t>
      </w:r>
      <w:r>
        <w:rPr/>
        <w:t>ꍞ㖥겻副뭰睮㐣ꄣ⩭癔头伽焣☩晭숬䎱単캩䴵彾噲恠渹녖슿牴㶮䋂卖獢㥂㡆摖ꄺ风⵶顩婑츩⪡奧⺻숩㢮⼻汀뭋놩ꌷ杞</w:t>
      </w:r>
      <w:r>
        <w:rPr/>
        <w:t>ꖣ</w:t>
      </w:r>
      <w:r>
        <w:rPr/>
        <w:t>浏瘴獒⛂⬪⵳䑴싂슩怸橡奟㙒䑒ぷ祬瀱䝫쉲䱌妘䜊熏噊䙋潏쉩暵搱卪煩亩쉈参僂⩍晋ㅥ㑆仂땄㙖爪厱婂㪥庩倯溩嚣㉂凂䍸癓㋂教䧂㗎湫慂塣</w:t>
      </w:r>
      <w:r>
        <w:rPr/>
        <w:t>ꦩ</w:t>
      </w:r>
      <w:r>
        <w:rPr/>
        <w:t>쉵佷뭤┮湍徏湩땪䎵嫂丹桴㤰摴离슡슘㨨䱖╯</w:t>
      </w:r>
      <w:r>
        <w:rPr/>
        <w:t>ⵚ⩺</w:t>
      </w:r>
      <w:r>
        <w:rPr/>
        <w:t>唩갰晑ꍬ㭺㉯깖녒숫⍡㑣⑑</w:t>
      </w:r>
      <w:r>
        <w:rPr/>
        <w:t>⣎</w:t>
      </w:r>
      <w:r>
        <w:rPr/>
        <w:t>杮⹅吶숬乱帪䕦囎昺攬㥁晟⦡䔴뗎㭫䴶䧂ꇂ俎〹䷂硌쉱坴㍷䥇䆩捰噀쉦獦㥑祌문쉺䑖싂杙块砤㝕攩噴䡙㭵悻㝫䴪㭡쉖쉹쉡</w:t>
      </w:r>
      <w:r>
        <w:rPr/>
        <w:t>ꥄ</w:t>
      </w:r>
      <w:r>
        <w:rPr/>
        <w:t>䠵灩㓂╖だ</w:t>
      </w:r>
      <w:r>
        <w:rPr/>
        <w:t>ꥉ</w:t>
      </w:r>
      <w:r>
        <w:rPr/>
        <w:t>幠⏂䡾갤㕒䚏</w:t>
      </w:r>
      <w:r>
        <w:rPr/>
        <w:t>꧂</w:t>
      </w:r>
      <w:r>
        <w:rPr/>
        <w:t>揂</w:t>
      </w:r>
      <w:r>
        <w:rPr/>
        <w:t>ꕄ</w:t>
      </w:r>
      <w:r>
        <w:rPr/>
        <w:t>녆彖쉯䩅檘쉬绂䉅</w:t>
      </w:r>
      <w:r>
        <w:rPr/>
        <w:t>ꗂ</w:t>
      </w:r>
      <w:r>
        <w:rPr/>
        <w:t>硣乣噥⥸汇破窩神㖘輯⭋歇ꇂ㫃뗃䙆⽔㙏</w:t>
      </w:r>
      <w:r>
        <w:rPr/>
        <w:t>⣂⑴</w:t>
      </w:r>
      <w:r>
        <w:rPr/>
        <w:t>녲参楪㎻ꍹ申</w:t>
      </w:r>
    </w:p>
    <w:p>
      <w:pPr>
        <w:pStyle w:val="PreformattedText"/>
        <w:bidi w:val="0"/>
        <w:spacing w:before="0" w:after="0"/>
        <w:jc w:val="left"/>
        <w:rPr/>
      </w:pPr>
      <w:r>
        <w:rPr/>
        <w:t>抿</w:t>
      </w:r>
      <w:r>
        <w:rPr/>
        <w:t>ꕩ</w:t>
      </w:r>
      <w:r>
        <w:rPr/>
        <w:t>櫃╂夹쎡歏⫃匷⦏㝟놬烂㵰元䝰氫꺩⍙穳朴써칈惂盂暵摮砪㒥穄⤺歍欺噠噩쎻剙坭⨶⬥甮傥愹漪컎⩢穐彤纻ꅔ㉴䍶⴬뮩㍓䥇ꥣ忂䭪녺汪㭅㉣뭪䯂䵤ꌳ剘곍婕勍勂䥉扌瑉뽚㉸奋䦘䘭ㅩ佘㩬磂㇍悥㡙癁啠㍐㔽摬䄽呔創埍ㅀ⌯泂畍乯佦灕硲焯䭬じ뾮稪숥㮣呪参儯杦噞</w:t>
      </w:r>
      <w:r>
        <w:rPr/>
        <w:t>ⴰ</w:t>
      </w:r>
      <w:r>
        <w:rPr/>
        <w:t>컂䵳쉅琩攤祱幍敃材吶⭍奚╣숻捓䲩㫂牎爱焸⌳㡏㒮归슿硶歘䜥桸⩘穟㴳䡗恀숶玘♄汧쉀땩畓슻쉙쵔䥬敌싂桘垬</w:t>
      </w:r>
      <w:r>
        <w:rPr/>
        <w:t>⢡</w:t>
      </w:r>
      <w:r>
        <w:rPr/>
        <w:t>⽪숥㥞㌣坋⹡쉖㋎轾䭺㉟䙹䰥쉊놘숱半啮摍칸䠣灍硹쉴䑟悩쉲쉖睪썎兖俎쉆橓숹捷䱁䔶㑯䰷땐쉓桉⯂枥☭灚땙㙈䱪怱墮恭曎ꥪ쉳䕾</w:t>
      </w:r>
      <w:r>
        <w:rPr/>
        <w:t>ⱄ</w:t>
      </w:r>
      <w:r>
        <w:rPr/>
        <w:t>殮⥫弲求欽楯</w:t>
      </w:r>
      <w:r>
        <w:rPr/>
        <w:t>ⵞ</w:t>
      </w:r>
      <w:r>
        <w:rPr/>
        <w:t>憩潭獍쉵⮡氥䨣搬揂ぅ獞眽쉮걍䮩䴰춻偙⫃繴顋썡幩㙠쉓숩걉潚睈</w:t>
      </w:r>
      <w:r>
        <w:rPr/>
        <w:t>ⶥ</w:t>
      </w:r>
      <w:r>
        <w:rPr/>
        <w:t>䗂啳䴩⌶곂걯䳂慞숬쉋仂癪晢㍪剦磂祲恴⮻烍颩关䅰</w:t>
      </w:r>
      <w:r>
        <w:rPr/>
        <w:t>ⶮ</w:t>
      </w:r>
      <w:r>
        <w:rPr/>
        <w:t>〮瓂</w:t>
      </w:r>
      <w:r>
        <w:rPr/>
        <w:t>⡠</w:t>
      </w:r>
      <w:r>
        <w:rPr/>
        <w:t>깸䢡䜶떣숲迂揍㍬㭱숣숬걡妵㤥硃䨱㐶㘯숨䙯牭㝩轞쵕呹ꆵ쵹盂⩞唳猣①뮿䡐㤨㈨츲⨲琯ㆵ幹☭숥眊䟎瘱塗䍑潖灖秂㡯⨶⍭痂眬♙</w:t>
      </w:r>
      <w:r>
        <w:rPr/>
        <w:t>ꕱ</w:t>
      </w:r>
      <w:r>
        <w:rPr/>
        <w:t>囍䎡幉恨䛂ꆡ싂㑩婚㨳ꥸ奀㤬吲亏渨晪捗祉幰䀲쉩䛂爥ㅳ辘䩋ㄤ氵컂申䝫炩ꥶ싂榬灊ꌰ쵈廂싃皡䊡末䂵⚡㉺浔⌤牭㐥⥲䝷前澥슥㥋䙥ꍏ숣뭴⬫⥷䕀恓㌪숺恂婀㴳獩㮮砨숱眳報妡쉘⏍쉞⍧</w:t>
      </w:r>
      <w:r>
        <w:rPr/>
        <w:t>⵰</w:t>
      </w:r>
      <w:r>
        <w:rPr/>
        <w:t>㭞숰</w:t>
      </w:r>
      <w:r>
        <w:rPr/>
        <w:t>ⱅ</w:t>
      </w:r>
      <w:r>
        <w:rPr/>
        <w:t>㝘⩬公䢡窮⒮䥕窱䨨浺㉍晊</w:t>
      </w:r>
      <w:r>
        <w:rPr/>
        <w:t>⡺</w:t>
      </w:r>
      <w:r>
        <w:rPr/>
        <w:t>걠</w:t>
      </w:r>
      <w:r>
        <w:rPr/>
        <w:t>ꕶ</w:t>
      </w:r>
      <w:r>
        <w:rPr/>
        <w:t>扬剞</w:t>
      </w:r>
      <w:r>
        <w:rPr/>
        <w:t>ꤱ</w:t>
      </w:r>
      <w:r>
        <w:rPr/>
        <w:t>䴷䰬촳灄㡶</w:t>
      </w:r>
      <w:r>
        <w:rPr/>
        <w:t>ꤤ</w:t>
      </w:r>
      <w:r>
        <w:rPr/>
        <w:t>㋂乥⥨䱉♤㟎庣〵轎彺氨䍎䁕砺⹏槂忂嚏琮噷䡧软捯澱</w:t>
      </w:r>
      <w:r>
        <w:rPr/>
        <w:t>꧂</w:t>
      </w:r>
      <w:r>
        <w:rPr/>
        <w:t>垿甦昣䏃⹹橉橺⍵쉸ㅋ幒</w:t>
      </w:r>
      <w:r>
        <w:rPr/>
        <w:t>ꕋ</w:t>
      </w:r>
      <w:r>
        <w:rPr/>
        <w:t>繕</w:t>
      </w:r>
      <w:r>
        <w:rPr/>
        <w:t>ꤳ</w:t>
      </w:r>
      <w:r>
        <w:rPr/>
        <w:t>礤癦䫂䪘⨣㛂疵婕奯떡쉟䜳㨸숳暥싂摉</w:t>
      </w:r>
      <w:r>
        <w:rPr/>
        <w:t>Ⱟ⒡</w:t>
      </w:r>
      <w:r>
        <w:rPr/>
        <w:t>㨻ꌫ</w:t>
      </w:r>
      <w:r>
        <w:rPr/>
        <w:t>ⲩ</w:t>
      </w:r>
      <w:r>
        <w:rPr/>
        <w:t>ぢ墮㕢⌤녈晦䉢棂濎却碩䭺捏劻博偦쉆␩槂쉙䬻츹⩖墮剂㕫䷎슘ꍡ汗種䠦敄烂槂俍㎿䈷뿎振䯂稽격㙅燂涬段䜪浇</w:t>
      </w:r>
      <w:r>
        <w:rPr/>
        <w:t>⠣</w:t>
      </w:r>
      <w:r>
        <w:rPr/>
        <w:t>쉎쉣偨恹ꆩ㭓숰堮㡟扈顪䅷䪱堨쵑犥䅅䌱</w:t>
      </w:r>
      <w:r>
        <w:rPr/>
        <w:t>ⵀ</w:t>
      </w:r>
      <w:r>
        <w:rPr/>
        <w:t>恭兤㑕㪣櫂未㙨䅾奡䩯䁔區㖘☭쉗㈩⩤偁捦䥑⍑ꅗ쉡欰䁎㉢瀤⭫㒣摩晆뮡䅊⩟佨嘭卹숦頮</w:t>
      </w:r>
      <w:r>
        <w:rPr/>
        <w:t>⡎</w:t>
      </w:r>
      <w:r>
        <w:rPr/>
        <w:t>㌦싂쉟櫍㉐⩏숯⪿浾䆏澿涘㩆ふꅏ硙特ꅷꍌ瑈顋劥걞毂礮</w:t>
      </w:r>
      <w:r>
        <w:rPr/>
        <w:t>ꕑ</w:t>
      </w:r>
      <w:r>
        <w:rPr/>
        <w:t>䬰╏⩈쉷㍗㧂ꍸ숦颵㷂祇䃂捺ꍒ</w:t>
      </w:r>
      <w:r>
        <w:rPr/>
        <w:t>ꔳ</w:t>
      </w:r>
      <w:r>
        <w:rPr/>
        <w:t>㣂䱈楬䋂</w:t>
      </w:r>
      <w:r>
        <w:rPr/>
        <w:t>ꕘ</w:t>
      </w:r>
      <w:r>
        <w:rPr/>
        <w:t>愵樰䭣㌥갨燃砨歖穖숳㠹습繫祗頦焳⯂竂싂⑓숴嘻〨⹉녯畀圫⍤⌽懂ꅃ╠딥櫍俍亣쉋녬穁瞬瘦䡩䄴扇⭩穌幬┺䥬昪⍋斩游䈪믂愱䐨刷䅯컂ㅆ婯䐨㡸䍄題牬뽟ꏂ祮嚩쉪桠썦塤숸㝎⹷쉧䨨무徿湔何扆㯂呙㬹䆡㡰䛂⌤祬婸㉍䉞㑢</w:t>
      </w:r>
      <w:r>
        <w:rPr/>
        <w:t>ꦘ</w:t>
      </w:r>
      <w:r>
        <w:rPr/>
        <w:t>煰䱆䔭⬷て⹺着濂♱㝀湵꺱숳瞡쵨䑂⩈㥐⹕毂숯佶</w:t>
      </w:r>
      <w:r>
        <w:rPr/>
        <w:t>ⶏ</w:t>
      </w:r>
      <w:r>
        <w:rPr/>
        <w:t>奓뼵㨱啬걒海쉤</w:t>
      </w:r>
      <w:r>
        <w:rPr/>
        <w:t>ⴷ</w:t>
      </w:r>
      <w:r>
        <w:rPr/>
        <w:t>슣년ゥ⸪⯂睌쉨뭎㖵㢘쉤쉴ㄶ췂弭㶩爭</w:t>
      </w:r>
      <w:r>
        <w:rPr/>
        <w:t>ⰺ</w:t>
      </w:r>
      <w:r>
        <w:rPr/>
        <w:t>ꕌ</w:t>
      </w:r>
      <w:r>
        <w:rPr/>
        <w:t>猫ꅗ瞵䭧쉀楱幑刽㙀쉠㵾싂窩┹兹숦猽漷⑐쉡恀┬䌸뿂昊썇祔䬩䁰⽕轸㎵䀰煴ꍬ䌳숳熘넨츳슩뼯</w:t>
      </w:r>
      <w:r>
        <w:rPr/>
        <w:t>꧂</w:t>
      </w:r>
      <w:r>
        <w:rPr/>
        <w:t>ⱐ</w:t>
      </w:r>
      <w:r>
        <w:rPr/>
        <w:t>㶥烂䭯嗃楪䭔竃柍㧂穅㭷쉶戱⦡摓ꍙ欰灟慢</w:t>
      </w:r>
      <w:r>
        <w:rPr/>
        <w:t>⡃</w:t>
      </w:r>
      <w:r>
        <w:rPr/>
        <w:t>啊楁槂㜴砣䍭弩ひ걩숯曂洳ꅭ㗍쉫湘浓爭干슡</w:t>
      </w:r>
      <w:r>
        <w:rPr/>
        <w:t>ꕍ</w:t>
      </w:r>
      <w:r>
        <w:rPr/>
        <w:t>甪⫃墘潲넻欶婷呷䪘㑡桍璬焳䁬䑴ꍑ</w:t>
      </w:r>
      <w:r>
        <w:rPr/>
        <w:t>ⳃ</w:t>
      </w:r>
      <w:r>
        <w:rPr/>
        <w:t>呋⹧䫂㙓ꥥ⪩ꥨ땶</w:t>
      </w:r>
      <w:r>
        <w:rPr/>
        <w:t>ꦮ</w:t>
      </w:r>
      <w:r>
        <w:rPr/>
        <w:t>䗂깱걶□때䳂ꄨ써磂怺㩐䴥祂╩䄫</w:t>
      </w:r>
      <w:r>
        <w:rPr/>
        <w:t>ⷂ</w:t>
      </w:r>
      <w:r>
        <w:rPr/>
        <w:t>䁣ㄵ䄶核㢩䤬毂걠歂싂뭥楣䘲⪱迂㑎泂杒䥌䍓戮䍸撱斿卬䍾兖䅷⸵</w:t>
      </w:r>
      <w:r>
        <w:rPr/>
        <w:t>ⱳ</w:t>
      </w:r>
      <w:r>
        <w:rPr/>
        <w:t>㡺壂悮噁摹獑勂ㅞꍏ璡숤朻쉘♍䣂⩐唦迂矂あㅗ</w:t>
      </w:r>
      <w:r>
        <w:rPr/>
        <w:t>ⰲ</w:t>
      </w:r>
      <w:r>
        <w:rPr/>
        <w:t>슱䕷㝕轍懎垡樦뽠⩮䭲塘渷眺쉉幰㈲梬癩㣃묤甩뼨⑂琣쉌㠺婚碱礽⩑炻穔㤶晞䈪浴슱嘳꥘싂焰쉄幸泂싎䁧䙐㭋氰刮頹␫拍䴵䐤꥕堪쉂仂倽䉩偐沣潀橠囂恚獊☷⑯╺剱</w:t>
      </w:r>
      <w:r>
        <w:rPr/>
        <w:t>ꖿ</w:t>
      </w:r>
      <w:r>
        <w:rPr/>
        <w:t>煲䞬묪䄵싎싂⏂曂쉐ꌪ忂쏃䔺㔩㉵框橸慷柂</w:t>
      </w:r>
      <w:r>
        <w:rPr/>
        <w:t>ⷂ</w:t>
      </w:r>
      <w:r>
        <w:rPr/>
        <w:t>水㩷싍穈夽쉎䬹㕚⬫截촹싂壎恐㵂</w:t>
      </w:r>
      <w:r>
        <w:rPr/>
        <w:t>ꕮ</w:t>
      </w:r>
      <w:r>
        <w:rPr/>
        <w:t>旎⾩冩淃枩╦⪮悥칞㞘싂佃欨쉆䴲쉪卭⍊唪濂辡㬶</w:t>
      </w:r>
      <w:r>
        <w:rPr/>
        <w:t>꧂</w:t>
      </w:r>
      <w:r>
        <w:rPr/>
        <w:t>땕㠣쉉묪㤯ヂ䴺顦䉰嘦杲䲡</w:t>
      </w:r>
      <w:r>
        <w:rPr/>
        <w:t>ⱪ</w:t>
      </w:r>
      <w:r>
        <w:rPr/>
        <w:t>煚奢䅟㡈䡞䵕뭚</w:t>
      </w:r>
      <w:r>
        <w:rPr/>
        <w:t>ꕊ</w:t>
      </w:r>
      <w:r>
        <w:rPr/>
        <w:t>䴲☲绍⭬す偷</w:t>
      </w:r>
      <w:r>
        <w:rPr/>
        <w:t>⡐</w:t>
      </w:r>
      <w:r>
        <w:rPr/>
        <w:t>걁い泂ㄣ歂㩦杳䁡숱슬轇쉚圮扎挳璮䛃썰</w:t>
      </w:r>
      <w:r>
        <w:rPr/>
        <w:t>ⱖ</w:t>
      </w:r>
      <w:r>
        <w:rPr/>
        <w:t>곂矃꥞潇⦩넱㩦渴㙮坠枱⩒ꥸ呴晋堵껂顔暣掵␣숲幨坬浈</w:t>
      </w:r>
      <w:r>
        <w:rPr/>
        <w:t>ⵔ</w:t>
      </w:r>
      <w:r>
        <w:rPr/>
        <w:t>뼹</w:t>
      </w:r>
      <w:r>
        <w:rPr/>
        <w:t>⡘</w:t>
      </w:r>
      <w:r>
        <w:rPr/>
        <w:t>㞣땇迂䵑湥塮䄺ꥠ</w:t>
      </w:r>
      <w:r>
        <w:rPr/>
        <w:t>⠽</w:t>
      </w:r>
      <w:r>
        <w:rPr/>
        <w:t>淂嫂㵄祴㩗猲硞㪘况攻ギ╓煶前쉪썱瀦䪻ㄫ㙳⍹㜺땮숬硕⨫㑊ㅡ硾⪏睑놵憣㡢㌺㑩⹄싂䂡䡱쉣湦稬㞮硄唭㶩⩍棂</w:t>
      </w:r>
      <w:r>
        <w:rPr/>
        <w:t>ꦱⸯ⩪Ⓜ</w:t>
      </w:r>
      <w:r>
        <w:rPr/>
        <w:t>婞伶堣辿썏冥桕穡⑦堬頨</w:t>
      </w:r>
      <w:r>
        <w:rPr/>
        <w:t>ⵦ</w:t>
      </w:r>
      <w:r>
        <w:rPr/>
        <w:t>㙞⸮</w:t>
      </w:r>
      <w:r>
        <w:rPr/>
        <w:t>ⱕ</w:t>
      </w:r>
      <w:r>
        <w:rPr/>
        <w:t>绂</w:t>
      </w:r>
      <w:r>
        <w:rPr/>
        <w:t>ⴸ</w:t>
      </w:r>
      <w:r>
        <w:rPr/>
        <w:t>奟柍杅</w:t>
      </w:r>
      <w:r>
        <w:rPr/>
        <w:t>⡄</w:t>
      </w:r>
      <w:r>
        <w:rPr/>
        <w:t>祈㭺싂澵숳</w:t>
      </w:r>
      <w:r>
        <w:rPr/>
        <w:t>Ⱪ</w:t>
      </w:r>
      <w:r>
        <w:rPr/>
        <w:t>슏䥘쉈橒条䭳㑃奪ꆥ教愤⒵☥圦穆禩纡癫쉆䜣穠䝟</w:t>
      </w:r>
      <w:r>
        <w:rPr/>
        <w:t>ꥀ</w:t>
      </w:r>
      <w:r>
        <w:rPr/>
        <w:t>㊥沏瑘ご䅦䩕婑뽅깬⧂⍥♅汒⤤뗍䷂⩙轫扐溩煯쉑绍漳摡奦砦䁑癞땍⽘㨦⫂曂ⸯ爮呐슩䰊琱㠥瘪纥뽋놣䓂쉗싂㑡煓䆥弳潰䵦愶㩮긹ぃ牸⿂䢬숦녂塊䘫녰ꍳ彀䶻輴㭂쉐쎮柂䌪⨵⻂梻繋䕡淂惂垩拂걠㑵⨹</w:t>
      </w:r>
      <w:r>
        <w:rPr/>
        <w:t>⣂</w:t>
      </w:r>
      <w:r>
        <w:rPr/>
        <w:t>뼫ꍎ朥㭑繊牡煷뭓弻쉆녉輪</w:t>
      </w:r>
      <w:r>
        <w:rPr/>
        <w:t>⢱</w:t>
      </w:r>
      <w:r>
        <w:rPr/>
        <w:t>噬䑫夣樹棂㨣ꄷ㉑숪䁡晍㶡쉉녕塷䌸䕇䵟슡긻頪獸爣囃櫍썬䍧쌫磂ꅐ䵄쉂幇싂ꆥ䡦爬砫ィ</w:t>
      </w:r>
      <w:r>
        <w:rPr/>
        <w:t>⠮</w:t>
      </w:r>
      <w:r>
        <w:rPr/>
        <w:t>䘳瘰녯⵮쉵䙩煬㜷쉕頱坍ㄹ桮輴녎怦㄰呾㈵㩖㌳坮洽䩙칔까幌戮⒩揃</w:t>
      </w:r>
      <w:r>
        <w:rPr/>
        <w:t>ⱒ</w:t>
      </w:r>
      <w:r>
        <w:rPr/>
        <w:t>쉸쉂係⽫쉵쉈乾噔渹奶䬬危擂匪㭭╚</w:t>
      </w:r>
      <w:r>
        <w:rPr/>
        <w:t>ꦥ</w:t>
      </w:r>
      <w:r>
        <w:rPr/>
        <w:t>兖깧䅹凂㇂娻쉗偲슩颩溘恧⸣䙎硋Ⓕ슱婷㶩갰爭斵㐹牺⥤⥟竂甮恬쉗坋㠯偂㙵繗䍫佋と棂慏숳䡉瓂㜰깂㬨扉献㵶묷恇㍕浟㝨䴷ꅑ</w:t>
      </w:r>
      <w:r>
        <w:rPr/>
        <w:t>ꦘ</w:t>
      </w:r>
      <w:r>
        <w:rPr/>
        <w:t>䐳䂩䅤숷杂㐤䩣</w:t>
      </w:r>
      <w:r>
        <w:rPr/>
        <w:t>ꕚ</w:t>
      </w:r>
      <w:r>
        <w:rPr/>
        <w:t>捕働</w:t>
      </w:r>
      <w:r>
        <w:rPr/>
        <w:t>ⱙ</w:t>
      </w:r>
      <w:r>
        <w:rPr/>
        <w:t>瓍㙠䌬</w:t>
      </w:r>
      <w:r>
        <w:rPr/>
        <w:t>ꥏ</w:t>
      </w:r>
      <w:r>
        <w:rPr/>
        <w:t>烂湖</w:t>
      </w:r>
      <w:r>
        <w:rPr/>
        <w:t>ꥄ</w:t>
      </w:r>
      <w:r>
        <w:rPr/>
        <w:t>楓泍玏썑碘⹕祳攴枡杺쉠숯쉪䣂㑫</w:t>
      </w:r>
      <w:r>
        <w:rPr/>
        <w:t>ꔸ</w:t>
      </w:r>
      <w:r>
        <w:rPr/>
        <w:t>㒮煄⌬剗꺱㩚츬眱䈮땓㶥獱숬䈨녉㡩䉠䝚ㄮ彅碣轊䕶佨</w:t>
      </w:r>
      <w:r>
        <w:rPr/>
        <w:t>ⶣ</w:t>
      </w:r>
      <w:r>
        <w:rPr/>
        <w:t>땸买⏎䱆穬</w:t>
      </w:r>
      <w:r>
        <w:rPr/>
        <w:t>⠥</w:t>
      </w:r>
      <w:r>
        <w:rPr/>
        <w:t>畇呒捱䁈㝆塢뾩㕚硊⩯佦䤷猽ꎱ슡瑉瞬㍯䁘卞따┨刷䩞䡊숯烂敵㍺垣⪏疻䮵㛂䠲䧂灏촯䩕佂㍊♦슱㔣㙖丶♬</w:t>
      </w:r>
      <w:r>
        <w:rPr/>
        <w:t>ꕆ</w:t>
      </w:r>
      <w:r>
        <w:rPr/>
        <w:t>乵秂歃숳扂촯㦵物冿倴縪祠頴武强䕑ㅉ䕦幩쉪栬穸숬걀祅㩟暩啪┰坋쉙⩇畑恍䘽ꥯ畣穑⵹洤嗂祣坸繥⩉㭱汍轠싂瓂睊䉵㵨㭘䕋䉔娩쉉</w:t>
      </w:r>
      <w:r>
        <w:rPr/>
        <w:t>ꕣ</w:t>
      </w:r>
      <w:r>
        <w:rPr/>
        <w:t>桌䲬㝁쉬䒿쉊㍩歇幋杂晓婹穄㒵嘶嘻㥦幥嚩曂⩍廂㕘싎枵琻懂쉈䄻恡뭩</w:t>
      </w:r>
      <w:r>
        <w:rPr/>
        <w:t>ⵡ</w:t>
      </w:r>
      <w:r>
        <w:rPr/>
        <w:t>䑬噟案䒱㈫迂欦槃</w:t>
      </w:r>
      <w:r>
        <w:rPr/>
        <w:t>ꥅ</w:t>
      </w:r>
      <w:r>
        <w:rPr/>
        <w:t>ⱖ</w:t>
      </w:r>
      <w:r>
        <w:rPr/>
        <w:t>슻凂稫ꍷ숣㖮㙡꤮숽</w:t>
      </w:r>
      <w:r>
        <w:rPr/>
        <w:t>⡠</w:t>
      </w:r>
      <w:r>
        <w:rPr/>
        <w:t>煕ㄤ㵵쉮戩偓嫂睪䢣甩杆䙡灅숷煍关㒡㤩湠橮慚쉤㓍窮㷂碘汪婡ㅲ睚㈩佱㧎쉚㝄㙧䭔⥃狎␫晀恙䭉䢮穏⬷Ⓜ噹懂㑋쉓囎쉡旂浨橏슣</w:t>
      </w:r>
      <w:r>
        <w:rPr/>
        <w:t>⠪</w:t>
      </w:r>
      <w:r>
        <w:rPr/>
        <w:t>䝁辬ꅈ帬稫偰疮係◂焳楈晭숽媡浞습⌥愤枣㜯瑐攻숊䍑䲬㍏彵</w:t>
      </w:r>
      <w:r>
        <w:rPr/>
        <w:t>ꤹ</w:t>
      </w:r>
      <w:r>
        <w:rPr/>
        <w:t>摄ぷ쉋쌲晇彇え㝥䍤㭞呉暵䚵奂⹒址䁅䤶㚣슬剶奥檱狂㴻淎慑轕佟숸汌瞮穥⥲䁓挦쵍䁈쉙歕頮找歕㐴쉭䷂ヂ䭲숰削껂飂ꅢ卺僂⍉佫㘱ㆩ䥏쉴獒獯乃湤㴻땎慢쉓塇縪␽䁠烍旂牒뾱頮㦻ꇂ쉘춮숸㴯슬䩏㴭ꌴ쉂淂焳䭆</w:t>
      </w:r>
      <w:r>
        <w:rPr/>
        <w:t>ꤩ</w:t>
      </w:r>
      <w:r>
        <w:rPr/>
        <w:t>卧晉</w:t>
      </w:r>
      <w:r>
        <w:rPr/>
        <w:t>Ⱨ</w:t>
      </w:r>
      <w:r>
        <w:rPr/>
        <w:t>䜴睬㮮庱ㅄ</w:t>
      </w:r>
      <w:r>
        <w:rPr/>
        <w:t>Ⱨ</w:t>
      </w:r>
      <w:r>
        <w:rPr/>
        <w:t>繕䌮숱嘦쉌伪咘秂</w:t>
      </w:r>
      <w:r>
        <w:rPr/>
        <w:t>ⶡ</w:t>
      </w:r>
      <w:r>
        <w:rPr/>
        <w:t>䚬䜭䬰橶炩칖术灎瀪</w:t>
      </w:r>
      <w:r>
        <w:rPr/>
        <w:t>⣂</w:t>
      </w:r>
      <w:r>
        <w:rPr/>
        <w:t>넹傣㴮䁀悩敦䝺㭈걅匰嚡恨칩䕒砪潊쉎橂乕⹑썉䬮⍙䚏⯂㤲쉦</w:t>
      </w:r>
      <w:r>
        <w:rPr/>
        <w:t>ꥂ</w:t>
      </w:r>
      <w:r>
        <w:rPr/>
        <w:t>칃猩숲䔥攦丸깤숮쉷䞩伨偲浯咬㈱쌭揂墩䩅㭐</w:t>
      </w:r>
      <w:r>
        <w:rPr/>
        <w:t>⣂</w:t>
      </w:r>
      <w:r>
        <w:rPr/>
        <w:t>쉤싂쉃㉔</w:t>
      </w:r>
      <w:r>
        <w:rPr/>
        <w:t>ⱨ</w:t>
      </w:r>
      <w:r>
        <w:rPr/>
        <w:t>奧娳숲㡬癷健娯쉂쉂恀剬嚩弳㍺瑗⴩㎱슩⭌䍂㬤㊘埂⿂쉔쉠瀷꥞漭㉚啒噍侘쉶殱㜰⸣⧃稶坸숵桍稵飂噲歀剀㧍숲琰╈癕渥炡䑉瞡椷朮슱⩧쉋</w:t>
      </w:r>
      <w:r>
        <w:rPr/>
        <w:t>ⲥ</w:t>
      </w:r>
      <w:r>
        <w:rPr/>
        <w:t>庻玱䭓䶻暘</w:t>
      </w:r>
      <w:r>
        <w:rPr/>
        <w:t>ⵘ</w:t>
      </w:r>
      <w:r>
        <w:rPr/>
        <w:t>칖䔻쉱卹睡ㆮ㖘䏂甪쵅䁁䰸扏⍳愳따☷⪻䡤⩖䩑抣깬⑗㈩⨣夣䩌묵넳㇂⭙㍬琽纩썩氫彵춘ꥺ㦡勂⬳䜤灲䅵쉣㍤싂楄栣慎㦘숪⭓땹쉫䕩丹㇂땆㫂火ꥩ䮻䛂⭖㔽ꥶ畹慁汁奅넳牍浩秂⛂礣쉸怽䴨员쉤싂␩優</w:t>
      </w:r>
      <w:r>
        <w:rPr/>
        <w:t>ꤱ</w:t>
      </w:r>
      <w:r>
        <w:rPr/>
        <w:t>慘墩숭념싂ㄸ姂▬椤捠䙯治彊쏂轁숥䩪癌㵵싂䘩싂싂㯂澥갨놥㙭㉃丹䀯쉶頴▬牚뾣汢䅣䰯䁾啘卬칑㠲噚⤲╚竃敷係䝀⿍㬱录稶㥾㵢뗂僂</w:t>
      </w:r>
      <w:r>
        <w:rPr/>
        <w:t>ꦡ</w:t>
      </w:r>
      <w:r>
        <w:rPr/>
        <w:t>녰䀪㭅繤걞斱灕깠硾砲껃</w:t>
      </w:r>
      <w:r>
        <w:rPr/>
        <w:t>ꤥ</w:t>
      </w:r>
      <w:r>
        <w:rPr/>
        <w:t>扵渽繯쉍愳</w:t>
      </w:r>
      <w:r>
        <w:rPr/>
        <w:t>Ⳃ</w:t>
      </w:r>
      <w:r>
        <w:rPr/>
        <w:t>晩璿䟂㭸奈⸺㗂⽎⨰牋㩭꺘䰴♳♴㏂⼶뽍숸⎣悘槎</w:t>
      </w:r>
      <w:r>
        <w:rPr/>
        <w:t>⠦</w:t>
      </w:r>
      <w:r>
        <w:rPr/>
        <w:t>㉏⸪㩆癕Ⓜ傡쉤熩矂囂儮싂䵕㥊煡穌쉒櫎瑒㴽碵折</w:t>
      </w:r>
      <w:r>
        <w:rPr/>
        <w:t>⠮</w:t>
      </w:r>
      <w:r>
        <w:rPr/>
        <w:t>稨숦䱏恵따㨰硌</w:t>
      </w:r>
      <w:r>
        <w:rPr/>
        <w:t>⡣</w:t>
      </w:r>
      <w:r>
        <w:rPr/>
        <w:t>䎩畁畊㭴湖싂湢歷䝐㦿╕㧂禿晹男憩㠪쉇味煉䶩獟娺潔磂⭉⥴⻃牮䄭堬⥶繘噲咻頥㉈ꥭ婠畧杉숬䣂堊쉙⽭녬㩞楢劥㫂㇃浀戯걺깈輺ㅃ㬨싂쉣캻牱</w:t>
      </w:r>
      <w:r>
        <w:rPr/>
        <w:t>ꕔ</w:t>
      </w:r>
      <w:r>
        <w:rPr/>
        <w:t>匶刲싍汲깺瑾䑎呁쉀睞㡍縯頪兑ꆩ쵴䥱䱈セ栬⫂䇍献瘦⭳杮繥녴녤⹾숥촺札</w:t>
      </w:r>
      <w:r>
        <w:rPr/>
        <w:t>⠣</w:t>
      </w:r>
      <w:r>
        <w:rPr/>
        <w:t>ㄸ㕵⯎딭㕠</w:t>
      </w:r>
      <w:r>
        <w:rPr/>
        <w:t>⡷</w:t>
      </w:r>
      <w:r>
        <w:rPr/>
        <w:t>넲㥃</w:t>
      </w:r>
      <w:r>
        <w:rPr/>
        <w:t>ⱏ</w:t>
      </w:r>
      <w:r>
        <w:rPr/>
        <w:t>畯椲䂡氯桉숽숲凂套皵뽏䒣潦摱橱先偷甫橧㉆斘쉲⨯䱕뼫砳ㅢ义噒⩱瑅呖쎮顈</w:t>
      </w:r>
      <w:r>
        <w:rPr/>
        <w:t>Ⳃ</w:t>
      </w:r>
      <w:r>
        <w:rPr/>
        <w:t>딯晵♷剎쉴</w:t>
      </w:r>
      <w:r>
        <w:rPr/>
        <w:t>ꔷ</w:t>
      </w:r>
      <w:r>
        <w:rPr/>
        <w:t>哂滎쉀瑰⵺幊恋믂摣潗⩠灭♋䆵癏稫䙌㍠托걲⑌窏晌檬쉮潦听쉣顉顂攴汔旂圣숰녤쵧㵎</w:t>
      </w:r>
      <w:r>
        <w:rPr/>
        <w:t>Ɐ</w:t>
      </w:r>
      <w:r>
        <w:rPr/>
        <w:t>橹眮癍⑴녈㩨쉇湞㦱쉘㉦⫂♊ꄺ媩塰䅖兊㈺쉉怲노䍶婬녕썌偙椤숽獓抬畆毂⭋䩰杫숭쉙ꍗ伷剀㵪癌堵슱媻矂㉀싎朦묷汅䤪㛂敏噀冘슘</w:t>
      </w:r>
      <w:r>
        <w:rPr/>
        <w:t>ꤩ</w:t>
      </w:r>
      <w:r>
        <w:rPr/>
        <w:t>떩歐扞唪㥲哂</w:t>
      </w:r>
      <w:r>
        <w:rPr/>
        <w:t>ꤷ</w:t>
      </w:r>
      <w:r>
        <w:rPr/>
        <w:t>恩挻♗㵒轤ꄬ纘䐴䙆</w:t>
      </w:r>
      <w:r>
        <w:rPr/>
        <w:t>Ⱨ</w:t>
      </w:r>
      <w:r>
        <w:rPr/>
        <w:t>硬㫂截슏娨䡊䵚◂輰쉗揍</w:t>
      </w:r>
      <w:r>
        <w:rPr/>
        <w:t>ꗂ</w:t>
      </w:r>
      <w:r>
        <w:rPr/>
        <w:t>留个춘祬皬㨪㵢숬䭰侬㔮긬塃壂廂熵濂⭭⭾㙪㡃㕫</w:t>
      </w:r>
      <w:r>
        <w:rPr/>
        <w:t>⡰</w:t>
      </w:r>
      <w:r>
        <w:rPr/>
        <w:t>䘬쉳橊楕湉佉㔱䰵恳娻揎煸唱帪桩㙗疬怷딬⬩幭杕䫂꺮☱칪㷂⚱㓂⼭䘳슬怱伭䭄숶参奙丸欹㭫幩偫猣뭟㍨⿃쉃걹땑䜲┮⩪歖李啑䷂祶╾哂㑡ꥣ彷䅶ㅷ嘪杫湞쉓</w:t>
      </w:r>
      <w:r>
        <w:rPr/>
        <w:t>Ȿ</w:t>
      </w:r>
      <w:r>
        <w:rPr/>
        <w:t>洸癪䊡㖡浢숮浊㙩䤣쉤愬穘땵截刬枘濂呃澥擂䜪뭨♖佃稱暩楢쉁싂汒쉞캮㉈恰杪捤碡怬䍑䕈딣〶썡쉲䕓쉩䱈杧䅧㔱倲䩉⤽</w:t>
      </w:r>
      <w:r>
        <w:rPr/>
        <w:t>ⴶ</w:t>
      </w:r>
      <w:r>
        <w:rPr/>
        <w:t>昣䁰쉴䉆䠪㖵䔦祾㠮㜵㨱쉑╀奉丬⵲⪥嫂浙</w:t>
      </w:r>
      <w:r>
        <w:rPr/>
        <w:t>⠮</w:t>
      </w:r>
      <w:r>
        <w:rPr/>
        <w:t>頺㥏瑃瀲캥슱걃ヂ㡈넸䭁穬柃㡃㠦㡶卪䘰뼤曂䭥唱</w:t>
      </w:r>
      <w:r>
        <w:rPr/>
        <w:t>ꕷ</w:t>
      </w:r>
      <w:r>
        <w:rPr/>
        <w:t>㵡⭱捧瑄</w:t>
      </w:r>
      <w:r>
        <w:rPr/>
        <w:t>ꤪ</w:t>
      </w:r>
      <w:r>
        <w:rPr/>
        <w:t>恂嘣숺⍄䱇쏍䒮</w:t>
      </w:r>
      <w:r>
        <w:rPr/>
        <w:t>ⵖ</w:t>
      </w:r>
      <w:r>
        <w:rPr/>
        <w:t>ꍦ楖䛂䥧刪潷迂汇杢㬤쉧䥔昸呦睱☶绂氺뽢颥䝹뽍썢䁐㷂</w:t>
      </w:r>
      <w:r>
        <w:rPr/>
        <w:t>ⱡ</w:t>
      </w:r>
      <w:r>
        <w:rPr/>
        <w:t>畩癈䡅匤㥏煕瓂幦渭穩⬪栰슩橊쉄灌つ㍪䭃ㄶ숲泂㨥칞⌤걨䋂䙶䅋㕑</w:t>
      </w:r>
      <w:r>
        <w:rPr/>
        <w:t>ꦡ</w:t>
      </w:r>
      <w:r>
        <w:rPr/>
        <w:t>충䩲썏夭Ⓜ枻桀強䯂䉤渦捈쎩♁뼰単繭딪㛂</w:t>
      </w:r>
      <w:r>
        <w:rPr/>
        <w:t>ꦿ</w:t>
      </w:r>
      <w:r>
        <w:rPr/>
        <w:t>儊⺣</w:t>
      </w:r>
      <w:r>
        <w:rPr/>
        <w:t>⠯</w:t>
      </w:r>
      <w:r>
        <w:rPr/>
        <w:t>擂暣壂旂ㅥ椯朸塲츦䵄幌⻂惂㥌숨㌱盂嫂슱䥑䘮ㅞ슬䪵䍅疩單⩆橮ꍑ뿂敹⍚㪘療橘祔ꍒ顾싂䩶影</w:t>
      </w:r>
      <w:r>
        <w:rPr/>
        <w:t>ꗂ</w:t>
      </w:r>
      <w:r>
        <w:rPr/>
        <w:t>숵繋㴱慙搪狂嫂♆♎⑺뭄㉙뭇싂쉧恴窵窥ㅟ湖╃柂숬싎垩┣梡硴挸华㑋漱杶䁎嫂坃輯묣促</w:t>
      </w:r>
      <w:r>
        <w:rPr/>
        <w:t>ꕩ</w:t>
      </w:r>
      <w:r>
        <w:rPr/>
        <w:t>ㅖ斣捱㠰橍轰Ⓜ㎩汷绍</w:t>
      </w:r>
      <w:r>
        <w:rPr/>
        <w:t>ꦏ</w:t>
      </w:r>
      <w:r>
        <w:rPr/>
        <w:t>唸⭧캱ꍸ啑牨水썎䭒玥〪濂⩆⭞皘⯂機ꍊ㍹婦숱뽃欹㠩싂䑈㥪湇쉥珂</w:t>
      </w:r>
      <w:r>
        <w:rPr/>
        <w:t>⡢</w:t>
      </w:r>
      <w:r>
        <w:rPr/>
        <w:t>ꗍ</w:t>
      </w:r>
      <w:r>
        <w:rPr/>
        <w:t>绂呁⩅櫂攸쉲湔ꅉ쉔繌獷</w:t>
      </w:r>
      <w:r>
        <w:rPr/>
        <w:t>⡈</w:t>
      </w:r>
      <w:r>
        <w:rPr/>
        <w:t>恠싃쵄췂숺瑳捧扫䟂㩣ꍒ싂䔭쉏灡ㅂ櫂㵠汱犩ㅵ㙥捭焱숮♟</w:t>
      </w:r>
      <w:r>
        <w:rPr/>
        <w:t>ⴻ</w:t>
      </w:r>
      <w:r>
        <w:rPr/>
        <w:t>氶焦珂偔堸⬺㇂㶿쉉儨唩䙥⩏戱</w:t>
      </w:r>
      <w:r>
        <w:rPr/>
        <w:t>꧂</w:t>
      </w:r>
      <w:r>
        <w:rPr/>
        <w:t>㏂獹㑶㣎숥彟</w:t>
      </w:r>
      <w:r>
        <w:rPr/>
        <w:t>ꕡ</w:t>
      </w:r>
      <w:r>
        <w:rPr/>
        <w:t>ꅇ㕡晹쉇⩾咏</w:t>
      </w:r>
      <w:r>
        <w:rPr/>
        <w:t>ⱞ</w:t>
      </w:r>
      <w:r>
        <w:rPr/>
        <w:t>幅匪㥫썳놥䥍㉮䝖楊吶</w:t>
      </w:r>
      <w:r>
        <w:rPr/>
        <w:t>ⵥ꥚⍤</w:t>
      </w:r>
      <w:r>
        <w:rPr/>
        <w:t>숵礴쉘恚曃⹓睧丱牸浾桔쉕쉕숵㙮獍䭸祪唱敁䭓奶瘭⬺땫숣扰녗䣍祊榘㉴挩⩸䑓</w:t>
      </w:r>
      <w:r>
        <w:rPr/>
        <w:t>⡎</w:t>
      </w:r>
      <w:r>
        <w:rPr/>
        <w:t>ㄩ䠭땾</w:t>
      </w:r>
      <w:r>
        <w:rPr/>
        <w:t>ⵃ</w:t>
      </w:r>
      <w:r>
        <w:rPr/>
        <w:t>䶡傿十灙䴫䑭╧䗂숴</w:t>
      </w:r>
      <w:r>
        <w:rPr/>
        <w:t>⠱</w:t>
      </w:r>
      <w:r>
        <w:rPr/>
        <w:t>乬繊恍煡⽂䀩䉌䳂摨十暱畘甭穓恫땸촱ꌴ</w:t>
      </w:r>
      <w:r>
        <w:rPr/>
        <w:t>ⵈ</w:t>
      </w:r>
      <w:r>
        <w:rPr/>
        <w:t>矂怦砶䱇㵊敗曂喱䠯⹢㩣숫痂ꌹ昻숱숣싂塚厏갫⺩咡枡㘣㝘㕏ꅩ欪婘乐獘녳婠㡶洷췂♩廂悡뮩噲쉢煎쉃꥘㵮祱圦⹶뭮슘䠲깧</w:t>
      </w:r>
      <w:r>
        <w:rPr/>
        <w:t>⠺</w:t>
      </w:r>
      <w:r>
        <w:rPr/>
        <w:t>礴뽭也䃂쉁╈</w:t>
      </w:r>
      <w:r>
        <w:rPr/>
        <w:t>⠥</w:t>
      </w:r>
      <w:r>
        <w:rPr/>
        <w:t>꧂</w:t>
      </w:r>
      <w:r>
        <w:rPr/>
        <w:t>쉔䋂犬㙴澬䑦㶩쉑敦䟂쉮沘␬숫側숵䅉</w:t>
      </w:r>
      <w:r>
        <w:rPr/>
        <w:t>ⵥ</w:t>
      </w:r>
      <w:r>
        <w:rPr/>
        <w:t>伱䰲⭪쉬䉀䐹ꅐ䯂ꅋ撩壂㜶쉭碏轨恘⩮並未怩济啫䨤</w:t>
      </w:r>
      <w:r>
        <w:rPr/>
        <w:t>Ɑ</w:t>
      </w:r>
      <w:r>
        <w:rPr/>
        <w:t>䱌䲱湨桞쉤㝆㨩⫃ꄪ⭩瀺깰⩈佞㯂廃绂牠숳榣癐䱱䍥슣겣歞묻皮抻䫃潐㐲츦⹧</w:t>
      </w:r>
      <w:r>
        <w:rPr/>
        <w:t>Ⱛ</w:t>
      </w:r>
      <w:r>
        <w:rPr/>
        <w:t>癃搬㙕沿坓䱊咘噖䪏垩</w:t>
      </w:r>
      <w:r>
        <w:rPr/>
        <w:t>ⵡ</w:t>
      </w:r>
      <w:r>
        <w:rPr/>
        <w:t>氥ꍷ쉣</w:t>
      </w:r>
      <w:r>
        <w:rPr/>
        <w:t>ꖮ</w:t>
      </w:r>
      <w:r>
        <w:rPr/>
        <w:t>㵇曍槂轌㴷湅枣埂癆㟂㝉ꎥ稰普䁙㩦䢻싍剄⩅敋쉙㥥輥ꅀ䉱건⩋䩙㵮汑繙뼦䅋焥啅弲珂乲佮瀴딸歡潌숵딷浥쉧䝺긬</w:t>
      </w:r>
      <w:r>
        <w:rPr/>
        <w:t>ⵋ</w:t>
      </w:r>
      <w:r>
        <w:rPr/>
        <w:t>碻摓㭂桸睤繸噸䕀㉔쉤ꅐ掵獑捐ꌪ幔㔤乊숪剂炬㵠㑮兮掵殿갵䠊슻啊䌦縮䓂癚썡녬汆겻顃숬未㙭偢⦱欪坎슥䵔췂숣窘淃硐껎渨摁싂⹊칚䣂</w:t>
      </w:r>
      <w:r>
        <w:rPr/>
        <w:t>ⵔ</w:t>
      </w:r>
      <w:r>
        <w:rPr/>
        <w:t>䅣꥚䝺䍂牓싂⧂㵭㩰療睁⴯浚䉄묯癧瑚摇嚱㝉</w:t>
      </w:r>
      <w:r>
        <w:rPr/>
        <w:t>ꦿ☬⸨</w:t>
      </w:r>
      <w:r>
        <w:rPr/>
        <w:t>뮩恸潱炣慸</w:t>
      </w:r>
      <w:r>
        <w:rPr/>
        <w:t>꧂☻</w:t>
      </w:r>
      <w:r>
        <w:rPr/>
        <w:t>묽䬱슬止樻杸桁䴹砯ㆩ</w:t>
      </w:r>
      <w:r>
        <w:rPr/>
        <w:t>ⴱ</w:t>
      </w:r>
      <w:r>
        <w:rPr/>
        <w:t>묲㐪䖥䕤窮ㅷ</w:t>
      </w:r>
      <w:r>
        <w:rPr/>
        <w:t>ⴰ</w:t>
      </w:r>
      <w:r>
        <w:rPr/>
        <w:t>煃ꏂ⽰ꎵ娷⭀獌搤</w:t>
      </w:r>
      <w:r>
        <w:rPr/>
        <w:t>ⱑⱇ</w:t>
      </w:r>
      <w:r>
        <w:rPr/>
        <w:t>瑈两煒긦㙥뽙㵎亩敭伶⹢䥢┷뽄숻㡋䉲暩瑫슱</w:t>
      </w:r>
      <w:r>
        <w:rPr/>
        <w:t>ⱞ</w:t>
      </w:r>
      <w:r>
        <w:rPr/>
        <w:t>甯䰭硚晪亏癊땄㑪㬴畫</w:t>
      </w:r>
      <w:r>
        <w:rPr/>
        <w:t>ꥌⵘ</w:t>
      </w:r>
      <w:r>
        <w:rPr/>
        <w:t>秎瀩奄塀䐸橴椭쵏䉆硣㙍穱敋扨嘯㪥轺썮㙉⽗㔣숬攬湷╤쎻꺘䖘ꥬ䕄䄪湋喣ㆱ㕮呾堷畒洴㭀ꥴ䱾⥋拂갦辮彲숣㝔䱋瘫ㅧ摢싂卙⒏</w:t>
      </w:r>
      <w:r>
        <w:rPr/>
        <w:t>ꦘ</w:t>
      </w:r>
      <w:r>
        <w:rPr/>
        <w:t>䡒⻂味䝔婔从㡬唨⽾嫎⭮䱞汌昻숴숬䍆轫浚媏璡兟⑍ㄶ汾㑯奩묪⽈噰颣畍숽殬㡌癧䇂습뇂喣碬䡙⦱싂</w:t>
      </w:r>
      <w:r>
        <w:rPr/>
        <w:t>꤬</w:t>
      </w:r>
      <w:r>
        <w:rPr/>
        <w:t>⡫</w:t>
      </w:r>
      <w:r>
        <w:rPr/>
        <w:t>偷硎쉕瀫煊剢晎滂呒쉉瑔慟슏⬱纘䨤彗桹璩쉖⽓壂⸸묥ꌯ扬畚婄쉈㄰쵠㉐牋⹆穹캘批㭠ꍊ㚮祫ꅵ㴨碮嘹桾䏂䝚㕹⫂塮佲䩒惂毎습穢껂</w:t>
      </w:r>
      <w:r>
        <w:rPr/>
        <w:t>ꗂ</w:t>
      </w:r>
      <w:r>
        <w:rPr/>
        <w:t>淂噠皱埂假体츨医◎揍䌴츱形슩圬橌⑄㚿牶獋걳╣␸痂穠츤숪煎浨晨癣䓂쉡懍</w:t>
      </w:r>
      <w:r>
        <w:rPr/>
        <w:t>ꥇ</w:t>
      </w:r>
      <w:r>
        <w:rPr/>
        <w:t>⡴</w:t>
      </w:r>
      <w:r>
        <w:rPr/>
        <w:t>䥶䘻幀䡖⨶䕵ꍶ㉔쌨꥕奵帥繙䍵숸瀣ㅊ뭙╗쉶轩慑ꥧ伬⪥ㅄ䕑慘夺敢쉥兦뗂슥녳杒녲绍乃㍓㮮뼦䔮ㄽ匲噷䀩숤劘㠩挴숳䑳쉮扟┰겡帯</w:t>
      </w:r>
      <w:r>
        <w:rPr/>
        <w:t>ꔩ</w:t>
      </w:r>
      <w:r>
        <w:rPr/>
        <w:t>瑤惂깧煃ㆥ⎩㙌䡚㢬恑㶘곂뇂⯂숥</w:t>
      </w:r>
      <w:r>
        <w:rPr/>
        <w:t>⡚</w:t>
      </w:r>
      <w:r>
        <w:rPr/>
        <w:t>숰㮩灶쉋쵈䨹쏂盃娳㙤牂䬴瀴咏晖枱䩬䎩ꍡ眲愭⩞䅂춡ꥲ稵쌷䢡汗㵔깹祟牖煥䐵䮩繡㌲昶㖡쉡䘨潊呉뿂啧䘳ㄳ䛃깩㡘㠻㔩梥坎쵑䑷䑔䩢㝖쉒榏攰쉂塪쉠晋ꍔ믂慐䐺䧂㷂仂潲奈整戮倴欣䎮嘣䳂摾矂嘪繭顙⹹쉳攫帪㇂灷冩御爺䅳廂楡뭯顚䌵盂㦵本쉦㯍湾㛍电㭹椱项ꌊ浀朥啒橊䥄抣䁺浴庿勂⑶䥐䠻凎㪬牳쉧擂䧂婵㉤坕쉌⨣</w:t>
      </w:r>
      <w:r>
        <w:rPr/>
        <w:t>ꦩ</w:t>
      </w:r>
      <w:r>
        <w:rPr/>
        <w:t>玱묪숷⩀灆㑑穗뿂싂硬䝧坐㠨塆ㅲ갴갫䧂⽳ꌨ땦幷⼻㦥䎩晣婵</w:t>
      </w:r>
      <w:r>
        <w:rPr/>
        <w:t>⡈</w:t>
      </w:r>
      <w:r>
        <w:rPr/>
        <w:t>噵㌳タ㇃⻂⛎勂吺슣甹⸨⸪칵쉕쉚㉋䑓ꥮ㣂医焴뭬慟쉱攵</w:t>
      </w:r>
      <w:r>
        <w:rPr/>
        <w:t>ꕤ</w:t>
      </w:r>
      <w:r>
        <w:rPr/>
        <w:t>拂吹刯㥋┭㢵睾䨺쎏㥂숥㔤䥸</w:t>
      </w:r>
      <w:r>
        <w:rPr/>
        <w:t>꧂</w:t>
      </w:r>
      <w:r>
        <w:rPr/>
        <w:t>㑊쌶䝁灮㵸稳曂칾ꅮ⩀䗂㡷乺䎵䄲柂슮䷃刬䫂㇂쌽牏䜪潪坪䩁奎뼸숫恖唴忂䵸䑘숦䀸뽔䣂礲㔬숵侬ꄩ敶㶣╇㍑颬浓滂末抩涥갹瑃湴淂ꎩ柂噉䭭뼹湭副</w:t>
      </w:r>
      <w:r>
        <w:rPr/>
        <w:t>⣂⛂</w:t>
      </w:r>
      <w:r>
        <w:rPr/>
        <w:t>冿㠬땄㨣ㄺ썍ꏂ硥ꥴ⫍⭗ꍺ슏䑊㟂쉏奵㍋䗃쎩䞡う䝍싂쉠䙌獷⩈썖⾮땶幏愽佥嗂涩ꎘ摎뾱㈵䵗傿婕㪩䝨싂䆿깃싂☣乎㙳㭗䔫䂱椪쉡㮩슡</w:t>
      </w:r>
      <w:r>
        <w:rPr/>
        <w:t>ꤪ</w:t>
      </w:r>
      <w:r>
        <w:rPr/>
        <w:t>癁</w:t>
      </w:r>
      <w:r>
        <w:rPr/>
        <w:t>Ⲙ</w:t>
      </w:r>
      <w:r>
        <w:rPr/>
        <w:t>꧂</w:t>
      </w:r>
      <w:r>
        <w:rPr/>
        <w:t>桘塊䁃㉡⸽倽쉦杉ꥬ䵢숵獥</w:t>
      </w:r>
      <w:r>
        <w:rPr/>
        <w:t>Ⱜ⠹</w:t>
      </w:r>
      <w:r>
        <w:rPr/>
        <w:t>슣䌳乴㕴䅃ㄣ摩㝊⩄䇂䍶묪</w:t>
      </w:r>
      <w:r>
        <w:rPr/>
        <w:t>⡆</w:t>
      </w:r>
      <w:r>
        <w:rPr/>
        <w:t>㑮剣㉒䄪쉘䩷⥟眬뾻条㑆瀹ꅨ呴䕂</w:t>
      </w:r>
      <w:r>
        <w:rPr/>
        <w:t>⠸</w:t>
      </w:r>
      <w:r>
        <w:rPr/>
        <w:t>癒焷䕶奒娶牨轧䞿⍣㟂⭱䅏塠ㅎ㟂</w:t>
      </w:r>
      <w:r>
        <w:rPr/>
        <w:t>Ɑ</w:t>
      </w:r>
      <w:r>
        <w:rPr/>
        <w:t>쉳긷쉭獌뭹䝟唭ꄵ䃂瀲숰侏⨹㄰怷㭵輣</w:t>
      </w:r>
      <w:r>
        <w:rPr/>
        <w:t>ꥅ</w:t>
      </w:r>
      <w:r>
        <w:rPr/>
        <w:t>䁪♔猥捠뽕塡楋䪡䫎⨹䋂䵷</w:t>
      </w:r>
      <w:r>
        <w:rPr/>
        <w:t>Ⱛ</w:t>
      </w:r>
      <w:r>
        <w:rPr/>
        <w:t>녑⯂</w:t>
      </w:r>
      <w:r>
        <w:rPr/>
        <w:t>ⱖ</w:t>
      </w:r>
      <w:r>
        <w:rPr/>
        <w:t>숮䡨硅疩㘵쉋</w:t>
      </w:r>
      <w:r>
        <w:rPr/>
        <w:t>ⱹ</w:t>
      </w:r>
      <w:r>
        <w:rPr/>
        <w:t>䭸啊갱〪䙄⩙ꍩ墻晚묥싂繤砮幫뿂愶䑞侣幬偠样繐⍂⾡啕쉪㙉뽆숱䡣獰䱔ㅓ䓂</w:t>
      </w:r>
      <w:r>
        <w:rPr/>
        <w:t>ⵟ⎮ꕧ</w:t>
      </w:r>
      <w:r>
        <w:rPr/>
        <w:t>쵡唫</w:t>
      </w:r>
      <w:r>
        <w:rPr/>
        <w:t>ꗂ</w:t>
      </w:r>
      <w:r>
        <w:rPr/>
        <w:t>㒿彤䗂㴭掩癄榩額榱⛎痂쉪뮡</w:t>
      </w:r>
      <w:r>
        <w:rPr/>
        <w:t>ꕇ</w:t>
      </w:r>
      <w:r>
        <w:rPr/>
        <w:t>歯偉숶걷╗땩㬦</w:t>
      </w:r>
      <w:r>
        <w:rPr/>
        <w:t>Ⱨ</w:t>
      </w:r>
      <w:r>
        <w:rPr/>
        <w:t>匥ㅕ呰っ⩎惂煮슻楓</w:t>
      </w:r>
      <w:r>
        <w:rPr/>
        <w:t>꤬</w:t>
      </w:r>
      <w:r>
        <w:rPr/>
        <w:t>쵉彐㘰朤恗䅲乸䈶机㙇⥓⧂彳升⻂效呫㣎搷救樬橤䖩㈤놘戭슬</w:t>
      </w:r>
      <w:r>
        <w:rPr/>
        <w:t>Ⱚ</w:t>
      </w:r>
      <w:r>
        <w:rPr/>
        <w:t>睢䵦㋂抵な颻䋂吱栥別轶㙔ꅡ幎亣夨牯</w:t>
      </w:r>
      <w:r>
        <w:rPr/>
        <w:t>ⵘ</w:t>
      </w:r>
      <w:r>
        <w:rPr/>
        <w:t>ざ쉎슘㥔嫂㏃摒싂칋囃㑏䔤輺株䉬숩瓂격ㄮ㕶㷂䆩潧恗汆뿎渣녅ꥬ⩸桴䶥䅩浕撣彴䍤塢圽숪倣牨䩵塳ぎ獂啊坺僂䱊爴썔嘴嫂</w:t>
      </w:r>
      <w:r>
        <w:rPr/>
        <w:t>ꤶ</w:t>
      </w:r>
      <w:r>
        <w:rPr/>
        <w:t>Ⳃ</w:t>
      </w:r>
      <w:r>
        <w:rPr/>
        <w:t>祁쉈恔檻㖏㵠䅈徣쉙獸妥䉭䨰쵱딊깥쏂潬呈㔶싂⽣⛂夳⩯뽶ㄹ⩮垻弯㑠縥硞숦☣剄⿂㍢</w:t>
      </w:r>
      <w:r>
        <w:rPr/>
        <w:t>ꦥ</w:t>
      </w:r>
      <w:r>
        <w:rPr/>
        <w:t>䗂⧂⶘싂䯂湚㍹㵆爰機땺㍎儬╒〫㐰夹湲슣䱧斻쉎넵朵⍨頭⩡䒮楸入縲䅤繤⭷숬뼸♍僂殩☷뽮䅞쉬</w:t>
      </w:r>
      <w:r>
        <w:rPr/>
        <w:t>ꤤ</w:t>
      </w:r>
      <w:r>
        <w:rPr/>
        <w:t>쉴愻♏쉮栯㌫䉺眬㦩兟㄰洷䰸뼮⌻깧⏍淃䍞竂</w:t>
      </w:r>
      <w:r>
        <w:rPr/>
        <w:t>⢘</w:t>
      </w:r>
      <w:r>
        <w:rPr/>
        <w:t>祃⥲㚬奍䑹橴啬勂썵歋颣怬㴱䥈뭇⤺숥㪏剄杘憩矍䳎扇㡲䵗潅갲䭭뮻䤦㦬呀埍㐹⥩㭘捅煂励㊩싂</w:t>
      </w:r>
      <w:r>
        <w:rPr/>
        <w:t>ꤪ</w:t>
      </w:r>
      <w:r>
        <w:rPr/>
        <w:t>悥匶䡚䍐恓䦻匭䪘嘦갦㔵佌쉤䮮숱</w:t>
      </w:r>
      <w:r>
        <w:rPr/>
        <w:t>꧂ⵉ</w:t>
      </w:r>
      <w:r>
        <w:rPr/>
        <w:t>䍏示ꌪ</w:t>
      </w:r>
      <w:r>
        <w:rPr/>
        <w:t>ꤺ</w:t>
      </w:r>
      <w:r>
        <w:rPr/>
        <w:t>剐숶䩢䵷⪩츭⥕卋ㄳ䉚</w:t>
      </w:r>
      <w:r>
        <w:rPr/>
        <w:t>ꕉ</w:t>
      </w:r>
      <w:r>
        <w:rPr/>
        <w:t>側煕橁辱쉲䢵煵瀣♺晔卅唯癃瀭㠭敗넫轒뿂㤪㍥㕬⵪䐨♱곂䱡⴨槍氰煲ㆩ沵㌸㤪㩹츨ㅱ煊⹕䐱㔰潮䀽穅녃䥦獾湸䝘䕞䯂쵘㵨⑦呦〹㈽쉺⭅慉䯂支♓</w:t>
      </w:r>
      <w:r>
        <w:rPr/>
        <w:t>ⶮ</w:t>
      </w:r>
      <w:r>
        <w:rPr/>
        <w:t>쉪〦숯牡ㅷ䳂걾꥞㉎湦㍕</w:t>
      </w:r>
      <w:r>
        <w:rPr/>
        <w:t>ⰹ</w:t>
      </w:r>
      <w:r>
        <w:rPr/>
        <w:t>䱙㵲걈㐦㭖佂㝈걗ꅋ</w:t>
      </w:r>
      <w:r>
        <w:rPr/>
        <w:t>ⴣ</w:t>
      </w:r>
      <w:r>
        <w:rPr/>
        <w:t>煞䧂⨵⫂迂灴纻숮숤癭婺唤䢩䉖䅕䋃庡晀녌旂敂쉬恷縪㑐嚩瑧䵖㈪떘⤤礸떡瓂特题䰲뿂⑅慗䊘㍌乞쉓땩㖻䅅湚䴮⭣帣䐭穗捳ㅘ晇䄵䧂所ㅥ</w:t>
      </w:r>
      <w:r>
        <w:rPr/>
        <w:t>ꥆ</w:t>
      </w:r>
      <w:r>
        <w:rPr/>
        <w:t>伷┣㙍瘻숪䜸</w:t>
      </w:r>
      <w:r>
        <w:rPr/>
        <w:t>꧂</w:t>
      </w:r>
      <w:r>
        <w:rPr/>
        <w:t>煒噴樨䦮獄㛍光䪻슻秂땊䉯䙗쉠쏂⍺⩋卵ㆡ䕶烂飂䑾嚮췂⨳㡔⨨㔶</w:t>
      </w:r>
      <w:r>
        <w:rPr/>
        <w:t>⡰</w:t>
      </w:r>
      <w:r>
        <w:rPr/>
        <w:t>뼴䑴ㄳ漳뾥積慚䕂♕忂쉅㩸</w:t>
      </w:r>
      <w:r>
        <w:rPr/>
        <w:t>꧃⤤</w:t>
      </w:r>
      <w:r>
        <w:rPr/>
        <w:t>쉡䥩숰繴ꌨ洷쎡䑷硺汸㩁婶乲㩉䯃싂扆ꅍ㐩</w:t>
      </w:r>
      <w:r>
        <w:rPr/>
        <w:t>ꥌ</w:t>
      </w:r>
      <w:r>
        <w:rPr/>
        <w:t>뼲㜲㧂</w:t>
      </w:r>
      <w:r>
        <w:rPr/>
        <w:t>ꔮ</w:t>
      </w:r>
      <w:r>
        <w:rPr/>
        <w:t>椻匽땴歙愺敀敬浭焮쉉慶⑷싂弩睫坲呓页㉬♎䜻䍃縦</w:t>
      </w:r>
      <w:r>
        <w:rPr/>
        <w:t>ⵚ</w:t>
      </w:r>
      <w:r>
        <w:rPr/>
        <w:t>亵砳挩숬썖濂㡪伬</w:t>
      </w:r>
      <w:r>
        <w:rPr/>
        <w:t>⣃</w:t>
      </w:r>
      <w:r>
        <w:rPr/>
        <w:t>䄦獱슩뼸숩⏂副⭆睐䪻书⩵⸶䕈本♡帯轀㴸쉸瓂숥ꅉㅀ歘朲㝕橫晁矂</w:t>
      </w:r>
      <w:r>
        <w:rPr/>
        <w:t>ⲣ⚩</w:t>
      </w:r>
      <w:r>
        <w:rPr/>
        <w:t>桟徥쉱䝇欥扂</w:t>
      </w:r>
      <w:r>
        <w:rPr/>
        <w:t>ⵯ⍈</w:t>
      </w:r>
      <w:r>
        <w:rPr/>
        <w:t>숭⏂媩쉦牱</w:t>
      </w:r>
      <w:r>
        <w:rPr/>
        <w:t>ꥎ</w:t>
      </w:r>
      <w:r>
        <w:rPr/>
        <w:t>㏂堲浵싍슣㔴匳䕀㵞塦慸忂㘩参睎獫쵥</w:t>
      </w:r>
      <w:r>
        <w:rPr/>
        <w:t>ꥎꕙ</w:t>
      </w:r>
      <w:r>
        <w:rPr/>
        <w:t>炮彀燂㑉牂숭址㒿</w:t>
      </w:r>
      <w:r>
        <w:rPr/>
        <w:t>ⵦ</w:t>
      </w:r>
      <w:r>
        <w:rPr/>
        <w:t>쉋␺獤</w:t>
      </w:r>
      <w:r>
        <w:rPr/>
        <w:t>꧂</w:t>
      </w:r>
      <w:r>
        <w:rPr/>
        <w:t>摓嚥⾏曂櫂䢩榱桤⥒轊⥶䩂歹嘊砺獭擂䁁䙱恠숲쉞㙹슡轨䥓䍲䄷땷쉙幎璡㥇匭ꥠ㘹器佁쉥杺輯壂䜪乱䱥奟呹婪㭱㉸㪵㕨⒵䭁䅙䁀佷伳忂⪩䕉䐸␺㍳▘䒡㢱쵒䌪珎䡅㵰车漪⽬⮣ꍭ쉆塆䮥忂ꍩ</w:t>
      </w:r>
      <w:r>
        <w:rPr/>
        <w:t>ⵍ</w:t>
      </w:r>
      <w:r>
        <w:rPr/>
        <w:t>轧灋⑯⑍</w:t>
      </w:r>
      <w:r>
        <w:rPr/>
        <w:t>ⱓ</w:t>
      </w:r>
      <w:r>
        <w:rPr/>
        <w:t>摯䱤皮</w:t>
      </w:r>
      <w:r>
        <w:rPr/>
        <w:t>ⷎ</w:t>
      </w:r>
      <w:r>
        <w:rPr/>
        <w:t>ꅠ䅃捔䬲奓㮥</w:t>
      </w:r>
      <w:r>
        <w:rPr/>
        <w:t>ꔱ</w:t>
      </w:r>
      <w:r>
        <w:rPr/>
        <w:t>㥗儳⑉⩠䷂升䩦祉沵敪洦䰶硲㥊椺婇忂䍆䃂碬畂䂮</w:t>
      </w:r>
      <w:r>
        <w:rPr/>
        <w:t>ⰸ</w:t>
      </w:r>
      <w:r>
        <w:rPr/>
        <w:t>癵迍숳椴</w:t>
      </w:r>
      <w:r>
        <w:rPr/>
        <w:t>ⱃ</w:t>
      </w:r>
      <w:r>
        <w:rPr/>
        <w:t>㑠㴯싍䅌ぉ츫枥橯浇㕏穨녵㭸廂쉚兙⍶⚵丫橇䅠촻</w:t>
      </w:r>
      <w:r>
        <w:rPr/>
        <w:t>ꦿ</w:t>
      </w:r>
      <w:r>
        <w:rPr/>
        <w:t>眲</w:t>
      </w:r>
      <w:r>
        <w:rPr/>
        <w:t>ꗂ</w:t>
      </w:r>
      <w:r>
        <w:rPr/>
        <w:t>漪ㅣ⻂긻⨬顺䴵䐳幕㨨♎䡚⭳⍩繯橐땃匹┸</w:t>
      </w:r>
      <w:r>
        <w:rPr/>
        <w:t>⡵</w:t>
      </w:r>
      <w:r>
        <w:rPr/>
        <w:t>剳숰㭾焱쉲㙃㝩捭䊏䅆湧獭关㕲숳恶呁걊떘슏싂슩嚩䵎彦⪩습䝋䕦怲쉃柂啒牥顖⹴㤽䝂䀱歊祦轄灈朱児⭐㏂䴪嫃⎱祬뭖汨䭮旂欯쉢</w:t>
      </w:r>
      <w:r>
        <w:rPr/>
        <w:t>ⷃ</w:t>
      </w:r>
      <w:r>
        <w:rPr/>
        <w:t>杦掮㋂ꅩ䏃䟍愮싍㊥㕖쉙挹⭔㙄</w:t>
      </w:r>
      <w:r>
        <w:rPr/>
        <w:t>ꤲ</w:t>
      </w:r>
      <w:r>
        <w:rPr/>
        <w:t>슏攴땦떮㔯圲䱤猴䉎깖䓂㩑喏</w:t>
      </w:r>
      <w:r>
        <w:rPr/>
        <w:t>ꔪ</w:t>
      </w:r>
      <w:r>
        <w:rPr/>
        <w:t>㉡</w:t>
      </w:r>
      <w:r>
        <w:rPr/>
        <w:t>ⵍ</w:t>
      </w:r>
      <w:r>
        <w:rPr/>
        <w:t>啷쉺컂冘뽠眱晠壂㝀灺쉲奃⍭皬劮㴴ㄦ</w:t>
      </w:r>
      <w:r>
        <w:rPr/>
        <w:t>ꥍ</w:t>
      </w:r>
      <w:r>
        <w:rPr/>
        <w:t>䱨摏午憩偓⥩⭤⩂ꥮ슣㭇柂칏</w:t>
      </w:r>
      <w:r>
        <w:rPr/>
        <w:t>⡐</w:t>
      </w:r>
      <w:r>
        <w:rPr/>
        <w:t>坉䵭㗂㠷䁸歚⪩쉎䋂书⏂桀갥칇슘䭏洸栱┥慪쉥䝭ꅔ佦㉫</w:t>
      </w:r>
      <w:r>
        <w:rPr/>
        <w:t>ꥅ</w:t>
      </w:r>
      <w:r>
        <w:rPr/>
        <w:t>光㌻숶氮㓂瘸꥕걧啣䥙⏂淂걢憵</w:t>
      </w:r>
      <w:r>
        <w:rPr/>
        <w:t>⡓</w:t>
      </w:r>
      <w:r>
        <w:rPr/>
        <w:t>彀昲武</w:t>
      </w:r>
      <w:r>
        <w:rPr/>
        <w:t>ⷂ</w:t>
      </w:r>
      <w:r>
        <w:rPr/>
        <w:t>牶爳姂췂쉳燂䠷係슩䆿扦爽凂㑂傩녯⩉䄰癭㍆湭浗촲䴦쉈盂縤</w:t>
      </w:r>
      <w:r>
        <w:rPr/>
        <w:t>ꕖ</w:t>
      </w:r>
      <w:r>
        <w:rPr/>
        <w:t>㍪唺슩ꄺ쉥㨺꺩渫꥾⸷仃㗂㊵乀礲呑</w:t>
      </w:r>
      <w:r>
        <w:rPr/>
        <w:t>ꔶ</w:t>
      </w:r>
      <w:r>
        <w:rPr/>
        <w:t>栩겥쉶璿竂扥㥈⸬ꍦ䆬㏂▩彘癦⩸敶䕙拂쉩旂䩬梱䰰歪㗂</w:t>
      </w:r>
      <w:r>
        <w:rPr/>
        <w:t>ⶩ</w:t>
      </w:r>
      <w:r>
        <w:rPr/>
        <w:t>㪩㐥ꍏ塉썞㍾佱䱶頵畇睋タ숤㕲ꄦ쉞悩绂卖颵걾㍇㟂伵轀ꍑ䨨氶頤䐵廂꥘㘫</w:t>
      </w:r>
      <w:r>
        <w:rPr/>
        <w:t>⡉</w:t>
      </w:r>
      <w:r>
        <w:rPr/>
        <w:t>㔴</w:t>
      </w:r>
      <w:r>
        <w:rPr/>
        <w:t>ⶻ꥖</w:t>
      </w:r>
      <w:r>
        <w:rPr/>
        <w:t>쉌㥙썐⩴갨╅窱</w:t>
      </w:r>
      <w:r>
        <w:rPr/>
        <w:t>ⴻ</w:t>
      </w:r>
      <w:r>
        <w:rPr/>
        <w:t>䨲䨭숪쉣</w:t>
      </w:r>
      <w:r>
        <w:rPr/>
        <w:t>ꗂ</w:t>
      </w:r>
      <w:r>
        <w:rPr/>
        <w:t>썡쉙怸Ⓜ䑦棂䅦쉖穦㔷䙱㡄㕂核䙬䜮頪ヂ㕟㆏匱䢮渱땄㨽䐦쉘慆▏⽴焸椣漯氳䙒䚿깗⍠넷栦啒땺畔梩倭⎿䙷㫂敉╚䜭⸹⭭伹傏㥑勂⩁♂婘瀵껂㥱湕쵡睸┊㉭슥쉯傣輮坷쉫⹫ꥢ䢱敔⌸癲䯍╏⸹柂淂쉎⵩咏佣浾浴䁌싂斘䨪䳂⾱뾵㜮⩙挺㢻䭆Ⓜ걁⭳幎</w:t>
      </w:r>
      <w:r>
        <w:rPr/>
        <w:t>ⱊ</w:t>
      </w:r>
      <w:r>
        <w:rPr/>
        <w:t>䗂汴轱戲䰮椫椻㡖猤扢碻猰⨬䴱稪浢弥ㅹ䀤樹渷䩯갤䙂灶浌欣㯂ꄷ╩⹇</w:t>
      </w:r>
      <w:r>
        <w:rPr/>
        <w:t>ꕨ</w:t>
      </w:r>
      <w:r>
        <w:rPr/>
        <w:t>搤싎䮩求녤</w:t>
      </w:r>
      <w:r>
        <w:rPr/>
        <w:t>ꖻ</w:t>
      </w:r>
      <w:r>
        <w:rPr/>
        <w:t>䵤浏깺껂挦數漩⩄剎勎瀭쉣쏂䍾啊⬳湓</w:t>
      </w:r>
      <w:r>
        <w:rPr/>
        <w:t>ⴸ</w:t>
      </w:r>
      <w:r>
        <w:rPr/>
        <w:t>䔽⩥礰轰ㅀ㠫╾礨ꅁ坠瞡㉷뭪떱㤱䝹偕磍泂䭭䐭뽣浳偒䖘敓佃㝳幓呑⯂㖮쉨㥟傘坏⻃嘤㗂춿ꏎ⭆䰺橦Ⓙ땊쉆丵숵㍏刨浄숱页歫颬は晉䉄批扒佒ㅊ晨싂珂䨯䝃쏂咘䭩浕椽⽮걔䉰⧂⹟뭖쉾步㇂⩏㝁㋂쵀䗂䣍〣싂숲䀺㣂䀥㜦歒懍嘩片浳䫎㩆䡧㧂圩䥢䝷◂晦䷂㝲亻⼣⭥⑚礳숳儺긵札䱪뭘ꅱ㊬숷䫎恱놬㕗刵⹆卞秂길䑥穖䉺♔煶歄况朸䴶䫂瑮䖣扳攭埂걁</w:t>
      </w:r>
      <w:r>
        <w:rPr/>
        <w:t>⡇</w:t>
      </w:r>
      <w:r>
        <w:rPr/>
        <w:t>꧍</w:t>
      </w:r>
      <w:r>
        <w:rPr/>
        <w:t>㤭戰剗枩䣍砮䲿㬭濂䭲⤴뽰拍弰꥙塀捌놮⼣</w:t>
      </w:r>
      <w:r>
        <w:rPr/>
        <w:t>ⱸ⨳</w:t>
      </w:r>
      <w:r>
        <w:rPr/>
        <w:t>弩㐶㕞</w:t>
      </w:r>
      <w:r>
        <w:rPr/>
        <w:t>ⱄ</w:t>
      </w:r>
      <w:r>
        <w:rPr/>
        <w:t>걇偸嗂㇍潏쉶㝯</w:t>
      </w:r>
      <w:r>
        <w:rPr/>
        <w:t>ⰰ</w:t>
      </w:r>
      <w:r>
        <w:rPr/>
        <w:t>䡹䉪㙁䁾䝧櫍暱뗂穟⯂歉彉渱穵䐮縱淂㗎㒥䪣㊩犡晸슡啓䗂䌤ꥳㄥ땘䉠</w:t>
      </w:r>
      <w:r>
        <w:rPr/>
        <w:t>ꗂ</w:t>
      </w:r>
      <w:r>
        <w:rPr/>
        <w:t>太䕋</w:t>
      </w:r>
      <w:r>
        <w:rPr/>
        <w:t>⡍⭙</w:t>
      </w:r>
      <w:r>
        <w:rPr/>
        <w:t>婋懃숴娫쉁䥪</w:t>
      </w:r>
      <w:r>
        <w:rPr/>
        <w:t>⢻</w:t>
      </w:r>
      <w:r>
        <w:rPr/>
        <w:t>쉺噹徥쉥洷啩깁쉚潸ぴ埂燂㵸㊣㘸싂쉭泂穀批뮵䇎滂瀪硟㡦煦祴</w:t>
      </w:r>
      <w:r>
        <w:rPr/>
        <w:t>Ⳃ</w:t>
      </w:r>
      <w:r>
        <w:rPr/>
        <w:t>쵘狂塬⼵⩚슱</w:t>
      </w:r>
      <w:r>
        <w:rPr/>
        <w:t>⡥</w:t>
      </w:r>
      <w:r>
        <w:rPr/>
        <w:t>컂刯奔</w:t>
      </w:r>
      <w:r>
        <w:rPr/>
        <w:t>⢬</w:t>
      </w:r>
      <w:r>
        <w:rPr/>
        <w:t>橣丶练䅲槎朳光擂䜯촦䝍〰獞⨵擎杇晵╓〪㩄딭呬恟噦녙愥⍺偢勂㩧湊灕汍扱奴朩暩獾祧⩨塡㐲濂㪿⭎幖牫䙰䩇畀㵘砪縪⥁縩썘恁뼨㭐쉴쉪䑈ヂ갪毂䙳辘煙쉑壂⑯</w:t>
      </w:r>
      <w:r>
        <w:rPr/>
        <w:t>ꤻ</w:t>
      </w:r>
      <w:r>
        <w:rPr/>
        <w:t>奰摘獞顟癈啕帯䧂䥘㕫湌顗獣걉稺汃煃⥀䅾쉞湠䥗乞</w:t>
      </w:r>
      <w:r>
        <w:rPr/>
        <w:t>ⱡ</w:t>
      </w:r>
      <w:r>
        <w:rPr/>
        <w:t>卥䬣⸹⽂⩤쉵ꌻ頨剥ㅈ</w:t>
      </w:r>
      <w:r>
        <w:rPr/>
        <w:t>ꦩ</w:t>
      </w:r>
      <w:r>
        <w:rPr/>
        <w:t>싂兄䏃皡녁㤥勎㇂쵎깫ꅋ</w:t>
      </w:r>
      <w:r>
        <w:rPr/>
        <w:t>⠩⵨</w:t>
      </w:r>
      <w:r>
        <w:rPr/>
        <w:t>ㄱ</w:t>
      </w:r>
      <w:r>
        <w:rPr/>
        <w:t>ꕇ</w:t>
      </w:r>
      <w:r>
        <w:rPr/>
        <w:t>ꌽ쵟싂睰ꍔ琬쉰泂顖ꎬ뽊숤┩숪⼺㙕却琶㙐哃䉪쉰晤쉚⼊</w:t>
      </w:r>
      <w:r>
        <w:rPr/>
        <w:t>꧍⬤</w:t>
      </w:r>
      <w:r>
        <w:rPr/>
        <w:t>䴤䬤⑵轴⽪ꌭ슡㙋</w:t>
      </w:r>
      <w:r>
        <w:rPr/>
        <w:t>ⱆ</w:t>
      </w:r>
      <w:r>
        <w:rPr/>
        <w:t>䵇Ⓜ⫂彭拂祎揂䥃걮幈浳䙢䉪䑬싂䱧㨣未㭤㥥穲穋塡⩇䄷쉦㮮㥏</w:t>
      </w:r>
      <w:r>
        <w:rPr/>
        <w:t>ⴻ╈</w:t>
      </w:r>
      <w:r>
        <w:rPr/>
        <w:t>䉶싍䘥欥枬䡞쉧杬祾䍖⭢摢⨨㓂䡈堮䩖</w:t>
      </w:r>
      <w:r>
        <w:rPr/>
        <w:t>ⷂ</w:t>
      </w:r>
      <w:r>
        <w:rPr/>
        <w:t>썁䙦㗂뽾颱埂딽呬ꅷ损欩砨牕䝒ꥯ숬玿쉧쌱啴䀹博뽙嘻扪슥刯뭪䎱瑚临칠䙉䉂䙅响擂㟂⬴中剩䀶칈</w:t>
      </w:r>
      <w:r>
        <w:rPr/>
        <w:t>ꥅ</w:t>
      </w:r>
      <w:r>
        <w:rPr/>
        <w:t>刺剫䶿疻㉣欵婅㜮縤珂쉟婥⾡凂숶㡫厏㥀⑤卮ꥯ䩦♗䡂禵堣恩㨫䋂䞿숹슱轲</w:t>
      </w:r>
      <w:r>
        <w:rPr/>
        <w:t>ⷂ</w:t>
      </w:r>
      <w:r>
        <w:rPr/>
        <w:t>輣佾땢潭⨪</w:t>
      </w:r>
      <w:r>
        <w:rPr/>
        <w:t>ⰹ</w:t>
      </w:r>
      <w:r>
        <w:rPr/>
        <w:t>㗎璘㉍桱䇂嫂</w:t>
      </w:r>
      <w:r>
        <w:rPr/>
        <w:t>ꕱ</w:t>
      </w:r>
      <w:r>
        <w:rPr/>
        <w:t>栻ꌣ䝆㓎놱㍇䉴欰敆㔭拂呋⛎ꄹ愣歐㨪圤轾㩏礫冻갪咱</w:t>
      </w:r>
      <w:r>
        <w:rPr/>
        <w:t>ꔭ</w:t>
      </w:r>
      <w:r>
        <w:rPr/>
        <w:t>妏櫂㭓氩䭨瘶슩딽쉟䕩⺱䴻땔怳係恩갻싂杁玩䘲毂歅</w:t>
      </w:r>
      <w:r>
        <w:rPr/>
        <w:t>⡓</w:t>
      </w:r>
      <w:r>
        <w:rPr/>
        <w:t>㥨⻂页殡渽숽쉒ꍁ帳䭲堯煵⩞䍐瀺䕆⬴╪촹䯂䣂⪿棂朹숦琻傮え놥㕏</w:t>
      </w:r>
      <w:r>
        <w:rPr/>
        <w:t>꧍</w:t>
      </w:r>
      <w:r>
        <w:rPr/>
        <w:t>䡬垿癕佉玏</w:t>
      </w:r>
      <w:r>
        <w:rPr/>
        <w:t>ⷎ</w:t>
      </w:r>
      <w:r>
        <w:rPr/>
        <w:t>쉯⑥纱睒癳瑎걪琲嚘ꌦ側刷爬橆額䙢顷㥆㛂䑁㔩⩎琪䡪敌歍녋䵢췎湺쉏愽具潃繏穹슻㘬侣䭤湬⍃꥚ꍆ歒쉎ꥢ놏⬱숳䕵쉖ꅩ轄浌攷쉩樵╧⨩걪繖㩊쉇睴䐽</w:t>
      </w:r>
      <w:r>
        <w:rPr/>
        <w:t>꧂⵶⵺</w:t>
      </w:r>
      <w:r>
        <w:rPr/>
        <w:t>稪冬䊱㝥帪䴸쉄䱤㥬⾿숷嚬쉉⤵乩䄮㍉剐䍕ヂ㝇㠯榏㡴㟂顳偄䜮㭕㡵䱏坅⬤唱㭴⩬昱炬㤴䝵奙㔶祊⭱礮桤慮쉓㖩㡷䥉睨䬺彍쵩⹎輭偨䛂</w:t>
      </w:r>
      <w:r>
        <w:rPr/>
        <w:t>ⴵ</w:t>
      </w:r>
      <w:r>
        <w:rPr/>
        <w:t>坅泂뼪촷䳎䱒㵡姂毂壍畁慰啯䤦</w:t>
      </w:r>
      <w:r>
        <w:rPr/>
        <w:t>ꕸ</w:t>
      </w:r>
      <w:r>
        <w:rPr/>
        <w:t>䠶䫂╢氪䭞ꄸ縵싂䱸強⫃松啷䔬䍤猣涱䜵놿恃슩뇎⽭ꍎ儺㥑⥳䝱皱䁟㕧煹싂䄩</w:t>
      </w:r>
      <w:r>
        <w:rPr/>
        <w:t>ⴹ</w:t>
      </w:r>
      <w:r>
        <w:rPr/>
        <w:t>媥係竂㈷㤶辣吽癥ㄩ穟녷⨪⍤欵㦻车䴯匤潷⩡⮱쉙睙⨷⫃瘳水㥎䃂䔮♈札慡圫⨱㡅匸䍩牳춣</w:t>
      </w:r>
      <w:r>
        <w:rPr/>
        <w:t>⡌</w:t>
      </w:r>
      <w:r>
        <w:rPr/>
        <w:t>ꅦ楰柂偗㆘嘻飂쎩츰싂딺截㘵禩䝅╓기剂怭㖡䝄壃弩ꇂ廂湧쉫徥쉳싂䩆堹䠣䂩</w:t>
      </w:r>
      <w:r>
        <w:rPr/>
        <w:t>ꔶ</w:t>
      </w:r>
      <w:r>
        <w:rPr/>
        <w:t>컎싃慠까⨳兒䑳싂뭪縪橏栶灊幬濂䩫숬╡楤扈樊⩆掩敪碵彣䈤䚥畆</w:t>
      </w:r>
      <w:r>
        <w:rPr/>
        <w:t>⡰</w:t>
      </w:r>
      <w:r>
        <w:rPr/>
        <w:t>숷슱憬촥掘䙪珂朷偠爱傮뭭數침㙤瑓灅皱涡㯂슱彖쉾湋걘潓쉍焻珂㭆彌幰琮揍䳂䠦煈䢥⍲믍䇍䡂穃쉵</w:t>
      </w:r>
      <w:r>
        <w:rPr/>
        <w:t>ⵡ</w:t>
      </w:r>
      <w:r>
        <w:rPr/>
        <w:t>㐸싍㪣♥婦䶘奔稹䁀싂⩄撣扅㌭⩩쉅睹䭵</w:t>
      </w:r>
      <w:r>
        <w:rPr/>
        <w:t>ꥑ</w:t>
      </w:r>
      <w:r>
        <w:rPr/>
        <w:t>啹┷䪣炏妩癵⍋夰硷쉀쉹㑤䩎䶻ꥷ夫䌬㩢㍧㴬归桖</w:t>
      </w:r>
      <w:r>
        <w:rPr/>
        <w:t>ⶩ</w:t>
      </w:r>
      <w:r>
        <w:rPr/>
        <w:t>猣⪬㠺⽒䲡慲㭖䕑⑥⹐⭓싂</w:t>
      </w:r>
      <w:r>
        <w:rPr/>
        <w:t>ⶩ</w:t>
      </w:r>
      <w:r>
        <w:rPr/>
        <w:t>썔栦汨⽷哂纮</w:t>
      </w:r>
      <w:r>
        <w:rPr/>
        <w:t>ꤰ</w:t>
      </w:r>
      <w:r>
        <w:rPr/>
        <w:t>쉀慺㊱갻쉰器긪硷夫깧坊㍹</w:t>
      </w:r>
      <w:r>
        <w:rPr/>
        <w:t>ꕢ</w:t>
      </w:r>
      <w:r>
        <w:rPr/>
        <w:t>ꍵ刽䵴灘濂♑꺬䱲쵺䓂兰囃彥穣⪣祫쵑㠱ꥫ쉫潆⻂毎㵴敡濍☮䁏䕊䮣ㅾ䵅䑢ꥵꍲ参쉩㌫썞搩䲏勂疘쉈愫⍋슡䍵숶䅤⥔辱參⪩㵆䍃槂쉕ぐ㤳斿⩕⼣烂桧㵏쉨栦㠽䉅丸䭺㩮㙩浾⑺忂䥢汔㉫玮⽩㋍牥顮䬶杊恇격䠩捈縪睄㤣숱</w:t>
      </w:r>
      <w:r>
        <w:rPr/>
        <w:t>꥟</w:t>
      </w:r>
      <w:r>
        <w:rPr/>
        <w:t>䂏⹮唬砸䕑䢏眪쉓䝡は珃洸䱮炱扶伱쉵惂㖬㗂瀮숨⭃쉮⏂⿂晌穦䑠쉷녹슥䘷┩桫媣佗㝬琷㞿繥ꥠ扎䍬숷䡾噙偘싂浫䦩㷎兴坘嚵䑪⺣⚏兹債䢘夻摠ꍉ뿂♑㵞㨳䰵剄뭳</w:t>
      </w:r>
      <w:r>
        <w:rPr/>
        <w:t>ꕅ☤</w:t>
      </w:r>
      <w:r>
        <w:rPr/>
        <w:t>ꥡ⨨杀♗搭쉸쉰輩桅쉙㕓圳彊瀯嚵偊▘ꅰ㴦㢏䣂弰喣䝣復啅숤쉦䛂숯ꍟꍨ</w:t>
      </w:r>
      <w:r>
        <w:rPr/>
        <w:t>ꗂ</w:t>
      </w:r>
      <w:r>
        <w:rPr/>
        <w:t>쉊㎡♟偑䁣慈神礸깙潋痂쉨ꅯ堺仍㍐쉒쉍㵸䴵硐㭥ㅗ컍吱盃柂䝄</w:t>
      </w:r>
      <w:r>
        <w:rPr/>
        <w:t>ꕯ</w:t>
      </w:r>
      <w:r>
        <w:rPr/>
        <w:t>睊刬ꥸ⩳恋숯半硕娵숪㜪橌瀩⩪따䑩⛂睯슬敲关</w:t>
      </w:r>
      <w:r>
        <w:rPr/>
        <w:t>ꗍ</w:t>
      </w:r>
      <w:r>
        <w:rPr/>
        <w:t>獺塌⫂刮幃橢怯坘곂녩栵㞩桖咱矂⬥硁擂濍슱畁漻ㅦ晕㭒␷뽺䩁</w:t>
      </w:r>
      <w:r>
        <w:rPr/>
        <w:t>ꥋ</w:t>
      </w:r>
      <w:r>
        <w:rPr/>
        <w:t>⢬</w:t>
      </w:r>
      <w:r>
        <w:rPr/>
        <w:t>歨⫂㖱슩䅊䜮ꅅ䧎</w:t>
      </w:r>
      <w:r>
        <w:rPr/>
        <w:t>ⵁⶬ</w:t>
      </w:r>
      <w:r>
        <w:rPr/>
        <w:t>숪㵌쉦쉨䙮廂氨ꇂ乑档婣瑾쉉♳牃</w:t>
      </w:r>
      <w:r>
        <w:rPr/>
        <w:t>ꕇ</w:t>
      </w:r>
      <w:r>
        <w:rPr/>
        <w:t>䗂䌨숴療쉉㫍깖ꅾ쉭⚻쌦剎䮱䝖</w:t>
      </w:r>
      <w:r>
        <w:rPr/>
        <w:t>ⵔ</w:t>
      </w:r>
      <w:r>
        <w:rPr/>
        <w:t>爻攣塐쉭⽔扌⨳㉂昪吵涱栽㴪颏슏橱捩⍏䱴숹顒ꍷ湂櫂京䡬榬䡄恨塓㑴뼬滂⨶䀷䰽䆩娩硎슬ꅩ栻嘭港슏渨仂뿂䋂卞㔨⨬䨻⩖㕾㍡䰬ꍉ圊</w:t>
      </w:r>
      <w:r>
        <w:rPr/>
        <w:t>ⷂ</w:t>
      </w:r>
      <w:r>
        <w:rPr/>
        <w:t>呋쉴䁕洴㋂䃂䝴㢮㤽繴瘲뭡刱杪呂칣</w:t>
      </w:r>
      <w:r>
        <w:rPr/>
        <w:t>ꤤ⩉</w:t>
      </w:r>
      <w:r>
        <w:rPr/>
        <w:t>놥䖮䠴灏䭳慄湓䧂濂线䔽栤⍪弫䱢攲걮桪쉫琦归漽념㛂㙘坋⤶㥌⩔묷硐縫딸⮮녩棂匽绂抩䵰乖⽘嘪㊩塁牾䒘浱╤걩⸶卨燂浶疻䦻潹⺩뇎稣싂朴楡쉆㕐싍걦䡂湮⑷煩쉰</w:t>
      </w:r>
      <w:r>
        <w:rPr/>
        <w:t>ⷂ</w:t>
      </w:r>
      <w:r>
        <w:rPr/>
        <w:t>딥㏂㭴摁啄搻㵮潄⥖</w:t>
      </w:r>
      <w:r>
        <w:rPr/>
        <w:t>ꖵ⭤Ⓝ</w:t>
      </w:r>
      <w:r>
        <w:rPr/>
        <w:t>뼬ꅩ㩡䈥</w:t>
      </w:r>
      <w:r>
        <w:rPr/>
        <w:t>ꦣ</w:t>
      </w:r>
      <w:r>
        <w:rPr/>
        <w:t>䩪帪⌴撮⥮䱙ꅠ決䭦☳㙪厘㥸囂╡쉣슻夣㟍㙒⑸歈넪䅶쉐쉕숨圥ꍷ㚬녮䝰䑏ꥹ旃㩅☭녹䆮⾬⥔⌲䂱䌶</w:t>
      </w:r>
      <w:r>
        <w:rPr/>
        <w:t>ⶩ</w:t>
      </w:r>
      <w:r>
        <w:rPr/>
        <w:t>䡦</w:t>
      </w:r>
      <w:r>
        <w:rPr/>
        <w:t>ⵊ</w:t>
      </w:r>
      <w:r>
        <w:rPr/>
        <w:t>췃瘶깃⯂⼮矍▩뽗殻㈳畍슩爥滂潋쉎ㅘ㵑⩍㟂㭡┰쉤䟎朸狎䬫稭䶥车瑏췂䤮势硾㎬瘮ꥧ顡</w:t>
      </w:r>
      <w:r>
        <w:rPr/>
        <w:t>ⴹ</w:t>
      </w:r>
      <w:r>
        <w:rPr/>
        <w:t>䢣溡榵烂䅬㠽倻䭚乔슡츻輻攲扎䍁戨㉣潳剌㊵佶弣ꍞ珂⍰晏쉋稫參癠슥䴻並䩃ヂ揂单䨴破扵㭰嘫싂轰頶㵴㙅칊海拂彶潩싂뭓묷⫃떩樯昩晖⭔ꅚ䗃쉰杶兮썶</w:t>
      </w:r>
      <w:r>
        <w:rPr/>
        <w:t>ꔯ</w:t>
      </w:r>
      <w:r>
        <w:rPr/>
        <w:t>䎬伩䵂䩶幚禩</w:t>
      </w:r>
      <w:r>
        <w:rPr/>
        <w:t>ꔴ</w:t>
      </w:r>
      <w:r>
        <w:rPr/>
        <w:t>捷䉸쉈╴琫䪬♬⮥獩㨭䵺䓂⮩櫂坣⭅楚硢䉚繐뭖暻⎥䧂夽䭏䪵쉍捅㴻睹烂㘪礤桄</w:t>
      </w:r>
      <w:r>
        <w:rPr/>
        <w:t>ꥂ</w:t>
      </w:r>
      <w:r>
        <w:rPr/>
        <w:t>懂烂걸䩣䜹捙ꥡ奎쉚</w:t>
      </w:r>
      <w:r>
        <w:rPr/>
        <w:t>Ⱖ⢏</w:t>
      </w:r>
      <w:r>
        <w:rPr/>
        <w:t>싂쉘㡅䐱幇渦咡留⸱䌶奺扲ꆮ㛂쵹⧂輬</w:t>
      </w:r>
      <w:r>
        <w:rPr/>
        <w:t>ꔨ</w:t>
      </w:r>
      <w:r>
        <w:rPr/>
        <w:t>쉘懎砺싂</w:t>
      </w:r>
      <w:r>
        <w:rPr/>
        <w:t>ꤲ</w:t>
      </w:r>
      <w:r>
        <w:rPr/>
        <w:t>绎뗍쉑</w:t>
      </w:r>
      <w:r>
        <w:rPr/>
        <w:t>ⲩ꥞</w:t>
      </w:r>
      <w:r>
        <w:rPr/>
        <w:t>桩汑㡒轈氲掿漷싃슡슣爥☸쉮穱걏湢唱싂</w:t>
      </w:r>
      <w:r>
        <w:rPr/>
        <w:t>Ⱟ</w:t>
      </w:r>
      <w:r>
        <w:rPr/>
        <w:t>⻃</w:t>
      </w:r>
      <w:r>
        <w:rPr/>
        <w:t>ⵥ</w:t>
      </w:r>
      <w:r>
        <w:rPr/>
        <w:t>䎱</w:t>
      </w:r>
      <w:r>
        <w:rPr/>
        <w:t>ꥁ</w:t>
      </w:r>
      <w:r>
        <w:rPr/>
        <w:t>㣂幆楶熣숸걡쉟⩾噬㉋儻녮칱㧃䶏䯂䵯ꎣ䵩</w:t>
      </w:r>
      <w:r>
        <w:rPr/>
        <w:t>ꦘ</w:t>
      </w:r>
      <w:r>
        <w:rPr/>
        <w:t>䨥㨷嘩痃㭑</w:t>
      </w:r>
      <w:r>
        <w:rPr/>
        <w:t>ꗂ</w:t>
      </w:r>
      <w:r>
        <w:rPr/>
        <w:t>䵍橔佬쉴쉯숱穌ꥯ轸唰♤┱扗⹧숮䭋뽵祏怦</w:t>
      </w:r>
      <w:r>
        <w:rPr/>
        <w:t>ꦏ</w:t>
      </w:r>
      <w:r>
        <w:rPr/>
        <w:t>쉰썁幠떵悿〦싃슡倴♂㚵佞</w:t>
      </w:r>
      <w:r>
        <w:rPr/>
        <w:t>ⱺ</w:t>
      </w:r>
      <w:r>
        <w:rPr/>
        <w:t>캵㫂㡥썸昵깫䥦⫂甫䃂畲券兇杗㒏䭈䕷江㙃⥧ㅸ</w:t>
      </w:r>
      <w:r>
        <w:rPr/>
        <w:t>ꔬ</w:t>
      </w:r>
      <w:r>
        <w:rPr/>
        <w:t>기頻倨恎⥕뭪嘬♘縷쉚湭</w:t>
      </w:r>
      <w:r>
        <w:rPr/>
        <w:t>Ɱ⪿</w:t>
      </w:r>
      <w:r>
        <w:rPr/>
        <w:t>㉭毂뗍墡噋㪱⤴灘飂숭顣ꄦ⿂깩걐夤䅣砨숦쉥ぴ싂䝊恄⑀墵㐱椺䌯抬儩庻쵖숸싂䉅塹劘ㅢ珂湓佮⬲㐵갪㝳䃂爥瘊搦⽏顁⍙䀴긤䅌ꅭ壂꥗㵾㤶⽀㩚噇슻洲测昲걒</w:t>
      </w:r>
      <w:r>
        <w:rPr/>
        <w:t>Ⱡ</w:t>
      </w:r>
      <w:r>
        <w:rPr/>
        <w:t>偨㪘捬㍍쉾顳ケ琫</w:t>
      </w:r>
      <w:r>
        <w:rPr/>
        <w:t>ꥑ</w:t>
      </w:r>
      <w:r>
        <w:rPr/>
        <w:t>믍녶卂컂桔쉞棂쉶潥䰥</w:t>
      </w:r>
      <w:r>
        <w:rPr/>
        <w:t>ⱅ</w:t>
      </w:r>
      <w:r>
        <w:rPr/>
        <w:t>参医쎿冣䱅㊿숯</w:t>
      </w:r>
      <w:r>
        <w:rPr/>
        <w:t>ꤦ</w:t>
      </w:r>
      <w:r>
        <w:rPr/>
        <w:t>䵫ㄪ쉍割参㥪浗ꌹ睤喿恅〳攨冏怸晥⩬弽ꌵ䘷숰曃穉⩒穴䤳</w:t>
      </w:r>
      <w:r>
        <w:rPr/>
        <w:t>ꥑ</w:t>
      </w:r>
      <w:r>
        <w:rPr/>
        <w:t>ꍙ⑊疏쉬㗎役썎䋂</w:t>
      </w:r>
      <w:r>
        <w:rPr/>
        <w:t>ꕞ</w:t>
      </w:r>
      <w:r>
        <w:rPr/>
        <w:t>瑘犻獑㑲剟싍㉳숵䵃冩㏍吪◎杧瑙汇佚</w:t>
      </w:r>
      <w:r>
        <w:rPr/>
        <w:t>ⷂ⹅</w:t>
      </w:r>
      <w:r>
        <w:rPr/>
        <w:t>䀨촶䕠</w:t>
      </w:r>
      <w:r>
        <w:rPr/>
        <w:t>꤭</w:t>
      </w:r>
      <w:r>
        <w:rPr/>
        <w:t>깳佡偡捒㩚煌䄨呐慌䵷</w:t>
      </w:r>
      <w:r>
        <w:rPr/>
        <w:t>⢩</w:t>
      </w:r>
      <w:r>
        <w:rPr/>
        <w:t>䜪偪䙭쉵⒥媩灠䅎怱쉱竂ꥯ싂墩牙딩啸뼸㯂䩀ぞ㝌</w:t>
      </w:r>
      <w:r>
        <w:rPr/>
        <w:t>꧂</w:t>
      </w:r>
      <w:r>
        <w:rPr/>
        <w:t>䥔뾻䩱廂⹒梻㝮硁竂⍑㭰쉉怸偎땴牒轺牵圬灰䡌쉟</w:t>
      </w:r>
      <w:r>
        <w:rPr/>
        <w:t>ꦬ</w:t>
      </w:r>
      <w:r>
        <w:rPr/>
        <w:t>ꄳ潎슥睚㤪戹쵌</w:t>
      </w:r>
      <w:r>
        <w:rPr/>
        <w:t>ꤥ</w:t>
      </w:r>
      <w:r>
        <w:rPr/>
        <w:t>啯뽍칲楒</w:t>
      </w:r>
      <w:r>
        <w:rPr/>
        <w:t>ⰳ</w:t>
      </w:r>
      <w:r>
        <w:rPr/>
        <w:t>媬</w:t>
      </w:r>
      <w:r>
        <w:rPr/>
        <w:t>⣂</w:t>
      </w:r>
      <w:r>
        <w:rPr/>
        <w:t>毂呞眻婅</w:t>
      </w:r>
      <w:r>
        <w:rPr/>
        <w:t>ꤪ</w:t>
      </w:r>
      <w:r>
        <w:rPr/>
        <w:t>㘦轋숴棎걍ꅡ썊䨷响ꆩ滂쉲䑘걗杸㧂爮㙟깵浩䉋쉠悿ㄮ眩⥐슩⩟쉋线畉䕹⨣뽙偆彭焳뽬攷</w:t>
      </w:r>
      <w:r>
        <w:rPr/>
        <w:t>ⱉ</w:t>
      </w:r>
      <w:r>
        <w:rPr/>
        <w:t>扰䍰㐰</w:t>
      </w:r>
      <w:r>
        <w:rPr/>
        <w:t>ꕥ</w:t>
      </w:r>
      <w:r>
        <w:rPr/>
        <w:t>쉭㒮썤値塊㦮䥳睓埂䆮䭅䭁敒⵫䉬㟃䈥㭋숹</w:t>
      </w:r>
      <w:r>
        <w:rPr/>
        <w:t>꧂</w:t>
      </w:r>
      <w:r>
        <w:rPr/>
        <w:t>䎣ꌵ乲㈷칁</w:t>
      </w:r>
      <w:r>
        <w:rPr/>
        <w:t>⠸</w:t>
      </w:r>
      <w:r>
        <w:rPr/>
        <w:t>䛂◂쉊氹㍰⼪◂瞿扔䳍愵ꄣ</w:t>
      </w:r>
      <w:r>
        <w:rPr/>
        <w:t>⠺</w:t>
      </w:r>
      <w:r>
        <w:rPr/>
        <w:t>䐶佘㵧ꏃ⬣懂⪱칍爻類싍췃䬱秂〵轀颬灠穀딮歠䃂썠牦슬싂⬽㕧㔪ギ숻㭫</w:t>
      </w:r>
      <w:r>
        <w:rPr/>
        <w:t>Ⳃ</w:t>
      </w:r>
      <w:r>
        <w:rPr/>
        <w:t>⿂</w:t>
      </w:r>
      <w:r>
        <w:rPr/>
        <w:t>ꤪ</w:t>
      </w:r>
      <w:r>
        <w:rPr/>
        <w:t>䄳牶塭䍓⺮䄻</w:t>
      </w:r>
      <w:r>
        <w:rPr/>
        <w:t>ꖩ</w:t>
      </w:r>
      <w:r>
        <w:rPr/>
        <w:t>숳䨵숤⬤썮</w:t>
      </w:r>
      <w:r>
        <w:rPr/>
        <w:t>ⵢ</w:t>
      </w:r>
      <w:r>
        <w:rPr/>
        <w:t>僂䰯⸭歪㍚䥔┪牏</w:t>
      </w:r>
      <w:r>
        <w:rPr/>
        <w:t>ꕲ</w:t>
      </w:r>
      <w:r>
        <w:rPr/>
        <w:t>깳㕡坂徣晖䡪祶祀㉎㝲긲뭂쉠딤礰灖껃걧ꅠ嚣㑩ꄸ祟嚩题</w:t>
      </w:r>
      <w:r>
        <w:rPr/>
        <w:t>⣂</w:t>
      </w:r>
      <w:r>
        <w:rPr/>
        <w:t>ㅄ⍄䠬䮣Ⓜ䁣㮡繚椮穀쉢喘䠹し杵</w:t>
      </w:r>
      <w:r>
        <w:rPr/>
        <w:t>ⱗ</w:t>
      </w:r>
      <w:r>
        <w:rPr/>
        <w:t>㙏䄤뮣硤</w:t>
      </w:r>
      <w:r>
        <w:rPr/>
        <w:t>ⵔ</w:t>
      </w:r>
      <w:r>
        <w:rPr/>
        <w:t>떏걗⥞盂䛂⥊顪桖쉬睳쉕䟂┰뮣甲⩄呺⑆䤴껂繍싂捖帥ゥ杺</w:t>
      </w:r>
      <w:r>
        <w:rPr/>
        <w:t>ꕵ⥴</w:t>
      </w:r>
      <w:r>
        <w:rPr/>
        <w:t>䙙㑆ꥦ싂顀䦡썅䰺㴺殿䟂禡睫䉌⽰ꥫ榿悮⥺昹彐땧㘪䡪柍噬䁏걖䢱⭧冻넴쉎痎䈬捾쉵</w:t>
      </w:r>
      <w:r>
        <w:rPr/>
        <w:t>ⵆ</w:t>
      </w:r>
      <w:r>
        <w:rPr/>
        <w:t>쉇㬮①⎮柂䀦凍枩</w:t>
      </w:r>
      <w:r>
        <w:rPr/>
        <w:t>ꥆ</w:t>
      </w:r>
      <w:r>
        <w:rPr/>
        <w:t>슥歑瀻挸愶傩怶䵬㭔昽奋涱ꅂ䘻</w:t>
      </w:r>
      <w:r>
        <w:rPr/>
        <w:t>⠩</w:t>
      </w:r>
      <w:r>
        <w:rPr/>
        <w:t>㐪圪猦䎘楦甪⼯桩⨱奎灰</w:t>
      </w:r>
      <w:r>
        <w:rPr/>
        <w:t>ꤻ</w:t>
      </w:r>
      <w:r>
        <w:rPr/>
        <w:t>〣猴뾣ꅓ곂きꥶ獚⩒杉癤䠻쉷毃甽惂协㓂ꅪ沩쉠⬶噉柂⹲⩪ꌹ碻⌶㐱⵬㓂䬬㝒슩迂㇂怊俎㘩浰⬣⵫勍⥸ꌵ㙋슬冿亩㔱슏┻㙡淂顐惂䝦潈쉂땉╳녞㩙睨䬤䵎祩徬䵵旂參㢣煲獯楃縯乕䕮ꌻ</w:t>
      </w:r>
      <w:r>
        <w:rPr/>
        <w:t>ⰲ</w:t>
      </w:r>
      <w:r>
        <w:rPr/>
        <w:t>窵䎘偟䮱塧㷂噸穤</w:t>
      </w:r>
      <w:r>
        <w:rPr/>
        <w:t>⡧</w:t>
      </w:r>
      <w:r>
        <w:rPr/>
        <w:t>㙭势䀫櫂</w:t>
      </w:r>
      <w:r>
        <w:rPr/>
        <w:t>Ⳃ</w:t>
      </w:r>
      <w:r>
        <w:rPr/>
        <w:t>橨囂숻題恘䧂㬵㶻숨硳潎帴䬻瓂浐㡁撡㇂⛂㕧㩓参䒣桐䂬노䛍걸䵪ꎮ剚泂</w:t>
      </w:r>
      <w:r>
        <w:rPr/>
        <w:t>꤫</w:t>
      </w:r>
      <w:r>
        <w:rPr/>
        <w:t>瑡塔㡯숰㵤婄䈱㘪㠲歓ꥧ䭭춻带⾩幒쉥⨹慅圳䩣参彠㵶⹃㵳䜪坅測␱䑘뭇쉙䤽捚冣숩䑡</w:t>
      </w:r>
      <w:r>
        <w:rPr/>
        <w:t>⠫⬪</w:t>
      </w:r>
      <w:r>
        <w:rPr/>
        <w:t>䱊⑾䚬癤쉷坌槂傩䊘떩ꍺ塷슿䨺녕㩊</w:t>
      </w:r>
      <w:r>
        <w:rPr/>
        <w:t>ⲥ</w:t>
      </w:r>
      <w:r>
        <w:rPr/>
        <w:t>嘹卧恒㩉汪⥬䕳䔰녁泂⍙绍㉦卞㙈㍐ォ轑ꍶ⹆䖘ノ祏椣䍡䍶汨쉕䵖楡扂僂⭴䘬숩睪⪥⽒䁠䭗楏砸犏쉶싍</w:t>
      </w:r>
      <w:r>
        <w:rPr/>
        <w:t>ꦵ</w:t>
      </w:r>
      <w:r>
        <w:rPr/>
        <w:t>㝂숥㑆쉯쉫쉐쉑着〨㇂䞥슩佚ꥮ淂偫쉰䑹唬盂⩷ㅅ攵⩪輬廂㝬㡈乫䬩㬯긤숨걶⹁䉑睲싃晈亣砹╞㑩㝅晨⑄⨶求㵺捔坱幡숲▻楌썈䵯⬪汐⮏庘ㄹ奴慞娪</w:t>
      </w:r>
      <w:r>
        <w:rPr/>
        <w:t>ꕟ</w:t>
      </w:r>
      <w:r>
        <w:rPr/>
        <w:t>쉙煺轋ꥭ쌲噥⹄䵹獇㟃싂</w:t>
      </w:r>
      <w:r>
        <w:rPr/>
        <w:t>ⳍ</w:t>
      </w:r>
      <w:r>
        <w:rPr/>
        <w:t>仂塡䕖╢剟䪬쉯걑⿂⭯祷㵉啕玩儣⍋⸪㢵껂浸</w:t>
      </w:r>
      <w:r>
        <w:rPr/>
        <w:t>ⵆ</w:t>
      </w:r>
      <w:r>
        <w:rPr/>
        <w:t>䴸猫橲牨췂䨮묯쉴迂煲⼱江</w:t>
      </w:r>
      <w:r>
        <w:rPr/>
        <w:t>ꔮ</w:t>
      </w:r>
      <w:r>
        <w:rPr/>
        <w:t>쉚歬㪵挺稶⦮忂敧煢뇂乊쉠</w:t>
      </w:r>
      <w:r>
        <w:rPr/>
        <w:t>ꥒ</w:t>
      </w:r>
      <w:r>
        <w:rPr/>
        <w:t>䵂쏂쉣쉷滎걥쉈輮廂쉘睄쌽䔪猽슩♣来⏂匪彄뾡쉅썩櫂穭扣柎䅾䵚䐤⛍ꍐ䈶灲樲䡺䱁䘫䴯⍎幬㭨䋂極捔猷玿歨瓃쉑땢ꄨ䲩癤㉮绂꺡嘶䄬쉗劮䡙砳쉤䁨⏂쉮偭⥥佗㭂䘪⧂繏컂敘嗂稭㍳撮쉲滂矍桀璩嘯ꍲ쉶</w:t>
      </w:r>
      <w:r>
        <w:rPr/>
        <w:t>ⱪ</w:t>
      </w:r>
      <w:r>
        <w:rPr/>
        <w:t>係槎숺拂栴䌥ㆿ斣穈摲숰䪩䣂췃噤㚩盂噺㥣썌㑏ꍺ㙍䏂墩堵獩칃⏂␽묫憩励㑨眲摯湩</w:t>
      </w:r>
      <w:r>
        <w:rPr/>
        <w:t>⠻</w:t>
      </w:r>
      <w:r>
        <w:rPr/>
        <w:t>婐⫂曂뇂䅰䙮獖㑱嘥桙네넮쵪䑔</w:t>
      </w:r>
      <w:r>
        <w:rPr/>
        <w:t>ꗂ</w:t>
      </w:r>
      <w:r>
        <w:rPr/>
        <w:t>⡧</w:t>
      </w:r>
      <w:r>
        <w:rPr/>
        <w:t>瀪縱傮䭆噬橺痃煗䵶繎撬䓂⭟䨫捅六⚵兑㡉⑓㐺</w:t>
      </w:r>
      <w:r>
        <w:rPr/>
        <w:t>⠰</w:t>
      </w:r>
      <w:r>
        <w:rPr/>
        <w:t>䣂㙅녵噭䂱瑅健㐸旍獢뽃䁖垩恔㭑繱</w:t>
      </w:r>
      <w:r>
        <w:rPr/>
        <w:t>ꤪ</w:t>
      </w:r>
      <w:r>
        <w:rPr/>
        <w:t>䜻㵦녯汨氬䀶㕓ꅮ⭉䴩窿刊녣䯍숪쉠㥺䔸嘫灂숨⥁䤭⑺䨪쉔祂</w:t>
      </w:r>
      <w:r>
        <w:rPr/>
        <w:t>ⵘ</w:t>
      </w:r>
      <w:r>
        <w:rPr/>
        <w:t>ꅓ晫㙡⥫灷싎쉠癏䵊숴ㅙ숦㋂⫃♥婞䁓悬姂⍕꥘걵</w:t>
      </w:r>
      <w:r>
        <w:rPr/>
        <w:t>⠣</w:t>
      </w:r>
      <w:r>
        <w:rPr/>
        <w:t>䡆썔浓㠬幣䩇㙊幾깞</w:t>
      </w:r>
      <w:r>
        <w:rPr/>
        <w:t>⠳⠫</w:t>
      </w:r>
      <w:r>
        <w:rPr/>
        <w:t>뇂唩湎卸쉉溥㘬畟坨㕎㑙㫍毂싂眤田㤪숻慘䉕悱썞搤┲ꥫ杸</w:t>
      </w:r>
      <w:r>
        <w:rPr/>
        <w:t>ꔷ</w:t>
      </w:r>
      <w:r>
        <w:rPr/>
        <w:t>숫呮産偶偊兏獆슩⛎⑮户彃</w:t>
      </w:r>
      <w:r>
        <w:rPr/>
        <w:t>ꥒ</w:t>
      </w:r>
      <w:r>
        <w:rPr/>
        <w:t>琤습煕浕㵞䭶敖䥏秂恞㋂㑆前车㡤⥳쉍䪱䙇区╆䑄쉀㔺煐㫂</w:t>
      </w:r>
      <w:r>
        <w:rPr/>
        <w:t>ꦬ</w:t>
      </w:r>
      <w:r>
        <w:rPr/>
        <w:t>뭢싎灲捓廎䄸슮쉹橉㕚眻婐换䷂䤰㠤⪿灠츻矂璮네炮坘昬㈱䣂쉲</w:t>
      </w:r>
      <w:r>
        <w:rPr/>
        <w:t>ꕞ</w:t>
      </w:r>
      <w:r>
        <w:rPr/>
        <w:t>獆䡋쉵㑯䞿ꄳ䙁瑣穌矍拂䘬㐨䍖긮䘰樦昽猶柂㩣ㅰ㕸䁊䐫䬷땺뗂㍾煵毂氥竂幺</w:t>
      </w:r>
      <w:r>
        <w:rPr/>
        <w:t>⡭</w:t>
      </w:r>
      <w:r>
        <w:rPr/>
        <w:t>則归㡰䦿⦮塹旎ꇂ听쉐噃뼽䎡汑啄䍈協문歲㑈⑤窏</w:t>
      </w:r>
      <w:r>
        <w:rPr/>
        <w:t>꧂</w:t>
      </w:r>
      <w:r>
        <w:rPr/>
        <w:t>쉊佮⽂䁂汒暏쉦컂ㅦ祩㙋숲⽅ち㦱儤뽘泂㵎쌪⹇礨╨松啋厬㊣땈睄碻顂♆畨㌹塧</w:t>
      </w:r>
      <w:r>
        <w:rPr/>
        <w:t>⡉</w:t>
      </w:r>
      <w:r>
        <w:rPr/>
        <w:t>숮樣硱縥⨩뽧깳呦嘨껂㜱</w:t>
      </w:r>
      <w:r>
        <w:rPr/>
        <w:t>⡄</w:t>
      </w:r>
      <w:r>
        <w:rPr/>
        <w:t>窡䭗쵖䵮䩇䋃슻</w:t>
      </w:r>
      <w:r>
        <w:rPr/>
        <w:t>ⵇ</w:t>
      </w:r>
      <w:r>
        <w:rPr/>
        <w:t>幕㑪䌩兲熮橞녁飂䃂㵇忎橣繚時繞睹땊㉅㑁ꏃ쉡ㄷ捗歳琶땟地슣圴쵙圷ꆡ넪䅙⹞⽞栶竂ꍀ頪녵玡䢱䤬㜴乁촴朵㌯⭉땆슩┻</w:t>
      </w:r>
      <w:r>
        <w:rPr/>
        <w:t>ꗂ</w:t>
      </w:r>
      <w:r>
        <w:rPr/>
        <w:t>暩칬㡈</w:t>
      </w:r>
      <w:r>
        <w:rPr/>
        <w:t>⠻</w:t>
      </w:r>
      <w:r>
        <w:rPr/>
        <w:t>㘻㇂䶱⬣</w:t>
      </w:r>
      <w:r>
        <w:rPr/>
        <w:t>ꖮ⨦</w:t>
      </w:r>
      <w:r>
        <w:rPr/>
        <w:t>䩘䔲睍没㘴冿皘問⬮剙⩠丣䚱</w:t>
      </w:r>
      <w:r>
        <w:rPr/>
        <w:t>ꕄ</w:t>
      </w:r>
      <w:r>
        <w:rPr/>
        <w:t>爬⥖⩮单㖡亏塔〸唦憣뿂焣䐲</w:t>
      </w:r>
      <w:r>
        <w:rPr/>
        <w:t>ⱃ</w:t>
      </w:r>
      <w:r>
        <w:rPr/>
        <w:t>쉭䙳</w:t>
      </w:r>
      <w:r>
        <w:rPr/>
        <w:t>⢥ⱉ</w:t>
      </w:r>
      <w:r>
        <w:rPr/>
        <w:t>㎥千⯂묲呈䉆㑏帲㟎䥧睉坃䡍汾畤䊡湧湮奄㭇⭢楄䑤樵噶浘䅺╴ꍧ圳卅쵾匦氪녘㵌輯숵䮥깮䙤搴杈ꅶ쵆偉打昨㵰㍎乾䙒쉺咬</w:t>
      </w:r>
      <w:r>
        <w:rPr/>
        <w:t>ꕌ</w:t>
      </w:r>
      <w:r>
        <w:rPr/>
        <w:t>뮡㩍</w:t>
      </w:r>
      <w:r>
        <w:rPr/>
        <w:t>ꔥ</w:t>
      </w:r>
      <w:r>
        <w:rPr/>
        <w:t>奨싃䁌䛂쉲슘唷⩀潋桪硫녨纱㫂</w:t>
      </w:r>
      <w:r>
        <w:rPr/>
        <w:t>ꦬ</w:t>
      </w:r>
      <w:r>
        <w:rPr/>
        <w:t>㡩⑬痂쉨㞩磂䙓庮惂㕾깷䝫杵䋂싃䆏♏㡤쉚暱お슡㝤咡㔮歠␯仂ꍤ⩏쉋燂숽爽㝃䁗</w:t>
      </w:r>
      <w:r>
        <w:rPr/>
        <w:t>꤬</w:t>
      </w:r>
      <w:r>
        <w:rPr/>
        <w:t>䱟칀䄰光䘹恥矂㷂欬ꌮ劘楀矂츭습㙕㡆歗쉉塨⨯⿂畡놏㭓䑍☶쏂繵</w:t>
      </w:r>
      <w:r>
        <w:rPr/>
        <w:t>ⴻ</w:t>
      </w:r>
      <w:r>
        <w:rPr/>
        <w:t>瞵〈䶣乐깧</w:t>
      </w:r>
      <w:r>
        <w:rPr/>
        <w:t>ꖩ</w:t>
      </w:r>
      <w:r>
        <w:rPr/>
        <w:t>䡒庮⑪⑊㑭╙町╱ꅞ瀊껂뽰</w:t>
      </w:r>
      <w:r>
        <w:rPr/>
        <w:t>⣂</w:t>
      </w:r>
      <w:r>
        <w:rPr/>
        <w:t>卪ꅞ熩⴨⍉녂♍焵㇂甯숦뗂恗輹輫⑺䧂彗浰⹉㷂곃슩㙨榘嘯捕</w:t>
      </w:r>
      <w:r>
        <w:rPr/>
        <w:t>ꕎ</w:t>
      </w:r>
      <w:r>
        <w:rPr/>
        <w:t>ꥱ务线硧⩂딦㤸ꌨ㵒걇걎䤪㑴纮昬쉌</w:t>
      </w:r>
      <w:r>
        <w:rPr/>
        <w:t>ꕗ</w:t>
      </w:r>
      <w:r>
        <w:rPr/>
        <w:t>幮䷂녒䠣㙗浆㥷整瑓슱爪竂䩐쉳䞡⭂六䦮꥾䔻庱녠칀</w:t>
      </w:r>
      <w:r>
        <w:rPr/>
        <w:t>ꔬ</w:t>
      </w:r>
      <w:r>
        <w:rPr/>
        <w:t>숵轖⎿輲楋숶㝤㕺刦숭瘺䞩掵偕㊏坈亘繈抻㑲兡쌦慺쉤㍎⑇녳医</w:t>
      </w:r>
      <w:r>
        <w:rPr/>
        <w:t>꧂</w:t>
      </w:r>
      <w:r>
        <w:rPr/>
        <w:t>㝉쉢伭썁캵뿂急┲佀埂⨰깮暘숮晣充䀻촫㙍㬨긽爪捾潀倭〣畇䐷뭵唽⩍拂䅾獥兎⨮假䀶</w:t>
      </w:r>
      <w:r>
        <w:rPr/>
        <w:t>ꦥ</w:t>
      </w:r>
      <w:r>
        <w:rPr/>
        <w:t>步怷竂ꇂ䑟쉤愯ꆻ版ꅸ䈭瑱쉰沮礦깥抏딵⹁㔭嘶䅒㡳䕾幾㵂㙤恚㵺朱浪⍊쌴⑒䟂⒮偩挹煏噹쉚㫂㴪⎩睘湣갩ㅌ㡵숭㴫ꍾ숥氺晨盂所㝶椸偊徥拂노⽏捇录稱杏猻師㭵汬問䉕숱⛃깙楹㭑檻婇摙⭖䥓慄愭嫂ꌴꅟ瑢慃磂䠮撮䪡恀⑗땳楗숻䩀圳挲▻䩐炩渲棂愭묳㷂掏쉴轙樺숳㢥摞䎩砫犡䬵⦩㡴㕔</w:t>
      </w:r>
      <w:r>
        <w:rPr/>
        <w:t>ꥄ</w:t>
      </w:r>
      <w:r>
        <w:rPr/>
        <w:t>㴩浥숯彾⥅䭁㝞娬橔娯晑欪⥰猩䩒弻쉞彗搴䜨⪮瑦倵숥婨䱕䦣弬偂䅐䤤桔㵘묻쉌길夺㡊때ⸯ㬣娦獆숺砦唹儶協毎爵㶥㑣뭶櫂썚搫㢵녭녏䃂㑬殩깘䗍⩵垩嘪愨ꥬ칩华쉠頻㴳㏂ㅋ⽗</w:t>
      </w:r>
      <w:r>
        <w:rPr/>
        <w:t>⠭⯂</w:t>
      </w:r>
      <w:r>
        <w:rPr/>
        <w:t>⻂晊㟂轺滂곂繹嚻硨タ숺䕲弥癓ぶ媘칐摨㥣冬⿂幹䢮걂숽垩</w:t>
      </w:r>
      <w:r>
        <w:rPr/>
        <w:t>ꔯ</w:t>
      </w:r>
      <w:r>
        <w:rPr/>
        <w:t>슘煖쉠䈪쉈慓⑙䥀楡</w:t>
      </w:r>
      <w:r>
        <w:rPr/>
        <w:t>⡑</w:t>
      </w:r>
      <w:r>
        <w:rPr/>
        <w:t>祰歌刴</w:t>
      </w:r>
      <w:r>
        <w:rPr/>
        <w:t>ꤪ</w:t>
      </w:r>
      <w:r>
        <w:rPr/>
        <w:t>恟쉭潗常玱ⸯ쉖漷䶬싂埍ꆘ䘸櫂砵堪瞡䆩䁑갭狎䭧弻ㄳ</w:t>
      </w:r>
      <w:r>
        <w:rPr/>
        <w:t>Ⲯ</w:t>
      </w:r>
      <w:r>
        <w:rPr/>
        <w:t>㕌炱潆쉍採顠お㣂㈯洷쉧</w:t>
      </w:r>
      <w:r>
        <w:rPr/>
        <w:t>ꥈ</w:t>
      </w:r>
      <w:r>
        <w:rPr/>
        <w:t>幀䨭썞侵쉖㪻硬◂㕲쉕쉃洱䵪</w:t>
      </w:r>
      <w:r>
        <w:rPr/>
        <w:t>ⱪ</w:t>
      </w:r>
      <w:r>
        <w:rPr/>
        <w:t>갷숭쉇묤㢻繒梬剰忂䈱㜯婰顩䈨敒⭮䊡䩇灩獕䵢曍쉩㨹⩑䉱輪剗轫뭥汷硈秎涵䌵夶焫⩇슥疮ꄦ敏쉃⪩⩃秃佪㥕灪爰常确쵸䱹扄弤䅙䝱☻獷⛂䅰䕏䅢わ</w:t>
      </w:r>
      <w:r>
        <w:rPr/>
        <w:t>ⱁ</w:t>
      </w:r>
      <w:r>
        <w:rPr/>
        <w:t>畱亡</w:t>
      </w:r>
      <w:r>
        <w:rPr/>
        <w:t>⢏</w:t>
      </w:r>
      <w:r>
        <w:rPr/>
        <w:t>숲え⹳灣擂⨊畣拂䵸汦㴮佁眷婐䞏圽쉑䵙瑺悮嘮䒘灧䜽剋ꅃ⹖⩐㘺牗ㄣ쉢㞱慔╩乓礷儳昭噃㴱㭡쉙晁⹎䆱㪵櫂뭕</w:t>
      </w:r>
      <w:r>
        <w:rPr/>
        <w:t>ⶻ</w:t>
      </w:r>
      <w:r>
        <w:rPr/>
        <w:t>擂窮䷂뽹䂮顏䜪ㄪ㥐</w:t>
      </w:r>
      <w:r>
        <w:rPr/>
        <w:t>ꕴ</w:t>
      </w:r>
      <w:r>
        <w:rPr/>
        <w:t>칾敓뭰⹸</w:t>
      </w:r>
      <w:r>
        <w:rPr/>
        <w:t>꥟</w:t>
      </w:r>
      <w:r>
        <w:rPr/>
        <w:t>碬숦歫彋쉗ꍩ⹨㫂飂睢婇仂颻쉚獄两쉓帲乃♀㕪䣂哂䢣</w:t>
      </w:r>
      <w:r>
        <w:rPr/>
        <w:t>ꥐ</w:t>
      </w:r>
      <w:r>
        <w:rPr/>
        <w:t>䎮㍱啟甴䲮䩾敓䥒捩䑥㈴婁슘㐽ꅺ湐亮뽺㪥熡浐⎱⫃婪</w:t>
      </w:r>
      <w:r>
        <w:rPr/>
        <w:t>ꥈ</w:t>
      </w:r>
      <w:r>
        <w:rPr/>
        <w:t>嘤㘪瑎㕂帳䫂痂⍨愯㵂쉥牪だ剁䌮洹⹖灗ꄦ刯爬搨楠总哂幒⭤熬䣂槂䠫桁嚻䥉㈽⹭숥欽</w:t>
      </w:r>
      <w:r>
        <w:rPr/>
        <w:t>꧂</w:t>
      </w:r>
      <w:r>
        <w:rPr/>
        <w:t>慇⸣㴲숦改ꌻ頬潌哂倪ㄪ瘽砣平</w:t>
      </w:r>
      <w:r>
        <w:rPr/>
        <w:t>Ⱚ</w:t>
      </w:r>
      <w:r>
        <w:rPr/>
        <w:t>埂摤共穅く땃⹶擂⍇偒䍢㙕穣瀩㓍典䯂傮轱睂䉖䍆汯㌵泂愮ꥰ⩍⨺쉂堩뭑╦浰丫义䁞⴮䌤⥣礶瘺</w:t>
      </w:r>
      <w:r>
        <w:rPr/>
        <w:t>ⴻ</w:t>
      </w:r>
      <w:r>
        <w:rPr/>
        <w:t>朣녧슩矂溵䘻䁅뿂录䐵쉎常㕠녦츻偺慏싂┣䦻兡⥡넮縪江橷쉔䇂搯䨦땍瀲洣梮⌦玥輻ꏂ⸱䁺숰婪뿂㩮皮願䵘扷縣こ걕㜭䁒䑬噊녔⩉▘憥噱㏂辏촪뼰쉴县⭹壂쉨ꅗ뭕⺬⬣䘴</w:t>
      </w:r>
      <w:r>
        <w:rPr/>
        <w:t>꧂</w:t>
      </w:r>
      <w:r>
        <w:rPr/>
        <w:t>儻싂쵮䊣佥䤽</w:t>
      </w:r>
      <w:r>
        <w:rPr/>
        <w:t>ⱇ</w:t>
      </w:r>
      <w:r>
        <w:rPr/>
        <w:t>숳뭩컂</w:t>
      </w:r>
      <w:r>
        <w:rPr/>
        <w:t>⣂</w:t>
      </w:r>
      <w:r>
        <w:rPr/>
        <w:t>䙦땺뭋䭨息</w:t>
      </w:r>
      <w:r>
        <w:rPr/>
        <w:t>ⳃ</w:t>
      </w:r>
      <w:r>
        <w:rPr/>
        <w:t>繨廂쉧㩵幰㝵긺䘤⩂医伫顡ヂ卟旃璮圸㵟㑄瑴╨ぱ琰촲䌭慎걵盂ꄪ劏䅄䉟伮⸱♡盂䉦⩘䝲祥䅘땣牔</w:t>
      </w:r>
      <w:r>
        <w:rPr/>
        <w:t>ꕶ</w:t>
      </w:r>
      <w:r>
        <w:rPr/>
        <w:t>潖숦⥡唨⨳楔瓍橠捧㭋瘽⺣前쉮瘳䙂ꅤ⩖뭞桭숺浧瑮喡숪窩쉄彴氨⬳夣䣍㭭瘰䐱頪⎡橢牦堬䩤⯂瑋剸頲⑈숤绎痂晃燎䘯</w:t>
      </w:r>
      <w:r>
        <w:rPr/>
        <w:t>Ɐ</w:t>
      </w:r>
      <w:r>
        <w:rPr/>
        <w:t>浇浵江ꍗ쉅숺祢⩖⤥숽浭쉅掱䑚湮㡕乃炘汁敦垏녪</w:t>
      </w:r>
      <w:r>
        <w:rPr/>
        <w:t>꤭</w:t>
      </w:r>
      <w:r>
        <w:rPr/>
        <w:t>䑵䜨婹䷂冿싂쉍呫湰繶</w:t>
      </w:r>
      <w:r>
        <w:rPr/>
        <w:t>ꔻ</w:t>
      </w:r>
      <w:r>
        <w:rPr/>
        <w:t>呒딽桹㡾溿桘</w:t>
      </w:r>
      <w:r>
        <w:rPr/>
        <w:t>ⱘ</w:t>
      </w:r>
      <w:r>
        <w:rPr/>
        <w:t>㖿淂</w:t>
      </w:r>
      <w:r>
        <w:rPr/>
        <w:t>ⱱ⭵</w:t>
      </w:r>
      <w:r>
        <w:rPr/>
        <w:t>噦껂佁禱칮卙䍵挵숩⏂</w:t>
      </w:r>
    </w:p>
    <w:p>
      <w:pPr>
        <w:pStyle w:val="PreformattedText"/>
        <w:bidi w:val="0"/>
        <w:spacing w:before="0" w:after="0"/>
        <w:jc w:val="left"/>
        <w:rPr/>
      </w:pPr>
      <w:r>
        <w:rPr/>
        <w:t>沩</w:t>
      </w:r>
      <w:r>
        <w:rPr/>
        <w:t>ꕕ</w:t>
      </w:r>
      <w:r>
        <w:rPr/>
        <w:t>用</w:t>
      </w:r>
      <w:r>
        <w:rPr/>
        <w:t>ⷂ⥏ꕅ</w:t>
      </w:r>
      <w:r>
        <w:rPr/>
        <w:t>扉</w:t>
      </w:r>
      <w:r>
        <w:rPr/>
        <w:t>ꔸ</w:t>
      </w:r>
      <w:r>
        <w:rPr/>
        <w:t>쉦婬戨癇㵍偩䴸╥剔剔썵㡘橤║秂橂炩걢슩坴牑㚩⭴㝙쉴컂轨ꍓ⩭</w:t>
      </w:r>
      <w:r>
        <w:rPr/>
        <w:t>ⰸ</w:t>
      </w:r>
      <w:r>
        <w:rPr/>
        <w:t>㏂쉐㭐묪땂慃煑ꏂ啭灅뼴煐祭ꥤ忂〫땈쉣숬柂⥢爨</w:t>
      </w:r>
      <w:r>
        <w:rPr/>
        <w:t>ⱄ</w:t>
      </w:r>
      <w:r>
        <w:rPr/>
        <w:t>瘊辩⥐숶⫂升戸㜶氵쉤甶椰♐㋂㥂싂䑒こꅙ偭䨴♷礱캿㫂䘰⩾啺㡧⩔쉅卮繮䬪セ숤穫捣呩䕚♃澮㑩숵ㅚ䚵갮恠캻㭕䅠쉧</w:t>
      </w:r>
      <w:r>
        <w:rPr/>
        <w:t>ⱕ</w:t>
      </w:r>
      <w:r>
        <w:rPr/>
        <w:t>䥆捳獋䠵썀䄷暡顔䑊橉㖮숫숱쉃牣乇쉦뇂猷╹</w:t>
      </w:r>
      <w:r>
        <w:rPr/>
        <w:t>ꖻ</w:t>
      </w:r>
      <w:r>
        <w:rPr/>
        <w:t>⽫싍佑幑걧䰲</w:t>
      </w:r>
      <w:r>
        <w:rPr/>
        <w:t>ⷍ</w:t>
      </w:r>
      <w:r>
        <w:rPr/>
        <w:t>㤺犬</w:t>
      </w:r>
      <w:r>
        <w:rPr/>
        <w:t>⠫</w:t>
      </w:r>
      <w:r>
        <w:rPr/>
        <w:t>쵵㍏煌斻⨦硉怩秂⑹㧂兓奏</w:t>
      </w:r>
      <w:r>
        <w:rPr/>
        <w:t>ꦥ</w:t>
      </w:r>
      <w:r>
        <w:rPr/>
        <w:t>汚攥㕚漶쉑쉯</w:t>
      </w:r>
      <w:r>
        <w:rPr/>
        <w:t>⵰</w:t>
      </w:r>
      <w:r>
        <w:rPr/>
        <w:t>牵䍓係숦瞿㴳橪ꍒ䴦䭤㉪檿顐甲窘슣牆㥹뽕琦哎쉟剌牒䳂숳枡䝐♪兤숱瑭流ㅀ懂썵</w:t>
      </w:r>
      <w:r>
        <w:rPr/>
        <w:t>ⶏ</w:t>
      </w:r>
      <w:r>
        <w:rPr/>
        <w:t>깭愹樱䜨⩧癫䡨摴汑㎥숽䑒䐦獠疩쉩昩瑮儬嘣掻䡗敘捞깐⩘䑁栭ꏂ典䁎䶏䜯䏂䭳䥤癟䗂썆⍄㝄</w:t>
      </w:r>
      <w:r>
        <w:rPr/>
        <w:t>Ⱜ</w:t>
      </w:r>
      <w:r>
        <w:rPr/>
        <w:t>啄徱⩸浀婱䩯⽙卄汋䡒繞㥶癀䀯땣怪䑗浚㵸䘽倹쉭␮쉰⤩曍硰⧂</w:t>
      </w:r>
      <w:r>
        <w:rPr/>
        <w:t>ꖡ</w:t>
      </w:r>
      <w:r>
        <w:rPr/>
        <w:t>婾㨤䠦䝂䔺揂⹁㬲卥⿂⶿氻楅쉄楉쉭쉠繑啞曂呐㔫갮䔱穓㵇♘쉨䥠睫숭ꄬ</w:t>
      </w:r>
      <w:r>
        <w:rPr/>
        <w:t>ꦡ</w:t>
      </w:r>
      <w:r>
        <w:rPr/>
        <w:t>슥䔱樶瑌</w:t>
      </w:r>
      <w:r>
        <w:rPr/>
        <w:t>⠪</w:t>
      </w:r>
      <w:r>
        <w:rPr/>
        <w:t>煙䘮债慧歟怹⽈ㄴ歞</w:t>
      </w:r>
      <w:r>
        <w:rPr/>
        <w:t>⡱⡆</w:t>
      </w:r>
      <w:r>
        <w:rPr/>
        <w:t>䥈㡁숺桙恂憻딶㥶㉔䣂쉑쉹숷獢犩湈䌺㙁癣㩥奏</w:t>
      </w:r>
      <w:r>
        <w:rPr/>
        <w:t>ꕫ</w:t>
      </w:r>
      <w:r>
        <w:rPr/>
        <w:t>싂ぇ㴽쉭顁湨슻㫂뭌㷎䀦浸Ⓜ玣껂潾煯䚻斩㍺䲣䍤婾斘㎵掻⤽</w:t>
      </w:r>
      <w:r>
        <w:rPr/>
        <w:t>ꖘ</w:t>
      </w:r>
      <w:r>
        <w:rPr/>
        <w:t>㉤긵煎璿桡䝕啶杶祋故䨹恬乥劻䠳쉗䶮吤╰㣎卡畢归彾晃㍷捊䍤椣窏⩴㕏쉠绂轵硄⬰춥桰⮣歏⩢㴳쉎쉶♫㥈䍺丣喣伤毂䍏圪⾥䭤⤮汘睮╯癊偹倦㋂潃⩠뾻㣂쉅㗃쉨긹硴䙉浅쉒⩑睅</w:t>
      </w:r>
      <w:r>
        <w:rPr/>
        <w:t>ꕞ</w:t>
      </w:r>
      <w:r>
        <w:rPr/>
        <w:t>奐堷娺⭚</w:t>
      </w:r>
      <w:r>
        <w:rPr/>
        <w:t>ꔯ⤮</w:t>
      </w:r>
      <w:r>
        <w:rPr/>
        <w:t>㖬轋⸣</w:t>
      </w:r>
      <w:r>
        <w:rPr/>
        <w:t>ⱀ</w:t>
      </w:r>
      <w:r>
        <w:rPr/>
        <w:t>傡恇玥녶싂垬㭬煍〵泂轫伭⹑싂煨䉇摤䍇䁹⩍⭔佸䊬䎮㤽洨本免⸺轇瑳歨⍇쉰剐䅁ꅖ協㖱⑹疱쉧䭗焦睴䝟曂⑨䀴穨涣唫충쉗塧戱婊⥋슣㖱㝹묤揍垱㫃嗂㗂塹摍뭰偯厵⑘㩑愪歏딫癓乌쉅䣂♊㜴䩖昹䅣牅倥灟嗎輽庩忂ꥯ灢恍쉈徏쉷睫晱硉浙䵇ꥭ䁈㈺썕쉍㛂⚣兯숊뽟瑢ꍃ瘹뾬睑ꏂ쉗㔲橣头칣伮㛂쉋ꍑ긺濂塠㭎㠩쌲칩</w:t>
      </w:r>
      <w:r>
        <w:rPr/>
        <w:t>ⱷ</w:t>
      </w:r>
      <w:r>
        <w:rPr/>
        <w:t>깾皥姂䥇噒桺㉞啵</w:t>
      </w:r>
      <w:r>
        <w:rPr/>
        <w:t>ⰸⰻ</w:t>
      </w:r>
      <w:r>
        <w:rPr/>
        <w:t>ꎡ䙋唥顋琵싂敯컂㔶⥀圵咘썫呺奘</w:t>
      </w:r>
      <w:r>
        <w:rPr/>
        <w:t>ⵙ</w:t>
      </w:r>
      <w:r>
        <w:rPr/>
        <w:t>싂根쉏迎皿쉂婀敹堨懂浑녾穘柍橑䭃㋂轢氤为◂輴䙣⩡㍋┶쉢숨䰪硆廂⌤㵁䐺㇃</w:t>
      </w:r>
      <w:r>
        <w:rPr/>
        <w:t>ꥋ</w:t>
      </w:r>
      <w:r>
        <w:rPr/>
        <w:t>㝩拍晢⌷徣摓㬶</w:t>
      </w:r>
      <w:r>
        <w:rPr/>
        <w:t>ꕳ</w:t>
      </w:r>
      <w:r>
        <w:rPr/>
        <w:t>䠪塸⍞䫂䙄쉾慁䟂㊵潍⍋⾩摓뗂싂慕抣欻柂쉋噐⽸䐵</w:t>
      </w:r>
      <w:r>
        <w:rPr/>
        <w:t>ⱟ</w:t>
      </w:r>
      <w:r>
        <w:rPr/>
        <w:t>異㐬䍬伹㩀㡄奖穡⨶眫숰扡椵㉒儮圸㨬楯顇瘦</w:t>
      </w:r>
      <w:r>
        <w:rPr/>
        <w:t>ꤹ</w:t>
      </w:r>
      <w:r>
        <w:rPr/>
        <w:t>쉸싂囃曂摮慥ァꄪ嫂㕥㘱♑㩱</w:t>
      </w:r>
      <w:r>
        <w:rPr/>
        <w:t>⡇</w:t>
      </w:r>
      <w:r>
        <w:rPr/>
        <w:t>㫂䵡ꥪ协咏땹곍♾싍쉈䳂塃䤳煎辵硡䬰睃氦䅷略癮牅扏⹋坹ꥤ敘䅫偍쉂栽녀㕊갪揂⽩漶㝘迂顯癥嘨걢⑅桨쉅䍖⏂䭾湩杏督숯慸摪吣坧灖㥥呹㑇ꍧ깓慁㝤</w:t>
      </w:r>
      <w:r>
        <w:rPr/>
        <w:t>ꔸ</w:t>
      </w:r>
      <w:r>
        <w:rPr/>
        <w:t>乸⽳䝥眷Ⓜ╟硙쵁炬쉲</w:t>
      </w:r>
      <w:r>
        <w:rPr/>
        <w:t>⡳</w:t>
      </w:r>
      <w:r>
        <w:rPr/>
        <w:t>渲걑为彑⍭☨猸湇㛂溏丽癙搣䍙犿丱怭쉡⩵㘵䉭䍁滂䞻썰⼨䀬幙⸸꧎ㄯ唹猲</w:t>
      </w:r>
      <w:r>
        <w:rPr/>
        <w:t>ꥅ</w:t>
      </w:r>
      <w:r>
        <w:rPr/>
        <w:t>敠⩰煾顈녂媘奵堻朰</w:t>
      </w:r>
      <w:r>
        <w:rPr/>
        <w:t>꧍</w:t>
      </w:r>
      <w:r>
        <w:rPr/>
        <w:t>㜨ꅐ塕纵璬横칹촣ꆮꍱ䩬䊏奌弴儦㣎뽸⨹堩氪瓎瑄⍄␺䝙潍浪ꍱ땁䶮䩵䍮毂쉣㍸䩗㐦㘦㒻炩汁䐰싂織䴳쉆㭲䥃桕䝈땹뽓垩⬺牪䳎쉾㙈슬ꍐ䢩橒斮い⹉썭䱠싂睊⬶彌䕨</w:t>
      </w:r>
      <w:r>
        <w:rPr/>
        <w:t>ⱨⰮ</w:t>
      </w:r>
      <w:r>
        <w:rPr/>
        <w:t>义╵嗂쌩浇䞘䉗炿걋䥃皥常쉸価焳湦㙋縭涿牴⽙卢廂塍拎滂㩋슱噕厬뽣䆣猣㤪玻桸伦䱁캩숨딱䄦䬶兒쉚쉕ꅨ뮡⪩垣漮녤㩖넫</w:t>
      </w:r>
      <w:r>
        <w:rPr/>
        <w:t>⡕</w:t>
      </w:r>
      <w:r>
        <w:rPr/>
        <w:t>戹湄㕈㑔灢畂煱妿典扔쉒䅃周畬偅⩍䅃夻琤痍㫂쉊녳쉮䑐쉳冬묱削</w:t>
      </w:r>
      <w:r>
        <w:rPr/>
        <w:t>ⱊ</w:t>
      </w:r>
      <w:r>
        <w:rPr/>
        <w:t>輸呋㝪轉惍㨻扈숪㑢</w:t>
      </w:r>
      <w:r>
        <w:rPr/>
        <w:t>ⲿ</w:t>
      </w:r>
      <w:r>
        <w:rPr/>
        <w:t>穫嘰㑱ꏍ</w:t>
      </w:r>
      <w:r>
        <w:rPr/>
        <w:t>ⷂ</w:t>
      </w:r>
      <w:r>
        <w:rPr/>
        <w:t>ꇂ쉋㨤슩䍬䥬싂⭉㥙䵑佞捺癥媏썢礱瑉쉕獡摶偨坃⩊晷啭䰺琪䕡哂겱䄲噵浦쉺繒㨹䔰煪⍹獓䭂弫숪穢캮숻㜸숦녦柂䘴吥⫂</w:t>
      </w:r>
      <w:r>
        <w:rPr/>
        <w:t>ꗂꥎ</w:t>
      </w:r>
      <w:r>
        <w:rPr/>
        <w:t>彂숪쉹㞡䐩ꍺ쉁䬊⭫两昪晋厱䙱港䛂ꥧ쉨⯂瑗祾刮偩佾祚䥙眽佩긳싂</w:t>
      </w:r>
      <w:r>
        <w:rPr/>
        <w:t>ꤳ</w:t>
      </w:r>
      <w:r>
        <w:rPr/>
        <w:t>㒏䌹싎楥䐴煖쉅彭敳卓ꍸ撻㉆⨳䩯ꄣ</w:t>
      </w:r>
      <w:r>
        <w:rPr/>
        <w:t>ꕬ</w:t>
      </w:r>
      <w:r>
        <w:rPr/>
        <w:t>沬瀹佤楎䈫⴪値䕦䴴埂</w:t>
      </w:r>
      <w:r>
        <w:rPr/>
        <w:t>ꖩ</w:t>
      </w:r>
      <w:r>
        <w:rPr/>
        <w:t>睙떿怱⿂剔頴</w:t>
      </w:r>
      <w:r>
        <w:rPr/>
        <w:t>⣂</w:t>
      </w:r>
      <w:r>
        <w:rPr/>
        <w:t>瘣穌숶㋂슬䰭瑟桒橳湚숯㡡晞稫㝨⭋</w:t>
      </w:r>
      <w:r>
        <w:rPr/>
        <w:t>ꦬ</w:t>
      </w:r>
      <w:r>
        <w:rPr/>
        <w:t>㕶異墮</w:t>
      </w:r>
      <w:r>
        <w:rPr/>
        <w:t>ⵗ</w:t>
      </w:r>
      <w:r>
        <w:rPr/>
        <w:t>噌楉呁枱☶㈮窮獧牳冬</w:t>
      </w:r>
      <w:r>
        <w:rPr/>
        <w:t>ⴭ</w:t>
      </w:r>
      <w:r>
        <w:rPr/>
        <w:t>䝞侏쉨圫搥榱摁浠辏␫ꥡ䈦痂䝪䑅䵥䤴숮쉭猰䙐⭂㕸䠣㘹</w:t>
      </w:r>
      <w:r>
        <w:rPr/>
        <w:t>ꕏ</w:t>
      </w:r>
      <w:r>
        <w:rPr/>
        <w:t>싍㡍呣瓂ꅎ獅</w:t>
      </w:r>
      <w:r>
        <w:rPr/>
        <w:t>ꔯ</w:t>
      </w:r>
      <w:r>
        <w:rPr/>
        <w:t>剆抡⪡焭숳쉋㛎硷揂ꇂ㝘栵䬸㌺優䥏穪ㅱ䋂떻㕞㙧⩕</w:t>
      </w:r>
      <w:r>
        <w:rPr/>
        <w:t>ꥆ</w:t>
      </w:r>
      <w:r>
        <w:rPr/>
        <w:t>催燂</w:t>
      </w:r>
      <w:r>
        <w:rPr/>
        <w:t>ⵑ</w:t>
      </w:r>
      <w:r>
        <w:rPr/>
        <w:t>硖㙎飂䇂쉳㙤쉇倯䑍侘䵃捹⦩棂傿⫂殏桀偧쉄敆㈮걆田</w:t>
      </w:r>
      <w:r>
        <w:rPr/>
        <w:t>ⲩ⩣♁</w:t>
      </w:r>
      <w:r>
        <w:rPr/>
        <w:t>永顉䯂⽰瘣숨佾⦏쉧ꥶ撡⍸♥磂䍨泂慸轙卥凂⩕썕촺</w:t>
      </w:r>
      <w:r>
        <w:rPr/>
        <w:t>ⱸ</w:t>
      </w:r>
      <w:r>
        <w:rPr/>
        <w:t>슘䫂䑃쉮슣⥏㕩癹〫</w:t>
      </w:r>
      <w:r>
        <w:rPr/>
        <w:t>Ⱟ</w:t>
      </w:r>
      <w:r>
        <w:rPr/>
        <w:t>㬪䅶抣獎</w:t>
      </w:r>
      <w:r>
        <w:rPr/>
        <w:t>ⴶ</w:t>
      </w:r>
      <w:r>
        <w:rPr/>
        <w:t>ㅒ盂쉺㨲⩔㈱쉀䄲쉠껂䯂쉈㵐矂稣쉮㞩杊煾쉥뼴婌卵墩⦿ꅵ숴숮㍫㦵呶㵷䐽䠴ꄣ允㡘㵚쉨扪偒┥䑇䢬⾬㧍扊榏䈤썊</w:t>
      </w:r>
      <w:r>
        <w:rPr/>
        <w:t>ꕓ</w:t>
      </w:r>
      <w:r>
        <w:rPr/>
        <w:t>㵃딽⭘田杋격슿</w:t>
      </w:r>
      <w:r>
        <w:rPr/>
        <w:t>ꤴ</w:t>
      </w:r>
      <w:r>
        <w:rPr/>
        <w:t>捦噆夺슏㜭眮噰異쉍䱌潙欽쉀牭䡔先牴䥓㑒頨楫煖㍦烂摦㚵绂彃橢</w:t>
      </w:r>
      <w:r>
        <w:rPr/>
        <w:t>ⶏ</w:t>
      </w:r>
      <w:r>
        <w:rPr/>
        <w:t>㘬䔨䉺⭞栣䱾</w:t>
      </w:r>
      <w:r>
        <w:rPr/>
        <w:t>⡧♍</w:t>
      </w:r>
      <w:r>
        <w:rPr/>
        <w:t>奄痂䑈硨䍨灏㥕勂娫稦䰯⩋佷㉶쉈땤佫摊숥熻䏂刪硬䔱㙳习歋㖻㡪佨洴櫂灅쉏眪悻穭㙳㉥곃⩌㯂슻湤㉶㐵싍쉑忂䑁⭩☸⹏嘫敪猸㩚顒㡠刬뽇⥨쉄䘥捇䠣츮</w:t>
      </w:r>
      <w:r>
        <w:rPr/>
        <w:t>ꔻ</w:t>
      </w:r>
      <w:r>
        <w:rPr/>
        <w:t>涱═촴숩㭚쉅쉒轄䱬⭒⩓ꥢ䅁畔督兆놮념祶䥕䅊䅃噺瑁䵰瘭䴽畂䞿㑐싂묵⪮繯嘴싂輳⿂畤夯</w:t>
      </w:r>
      <w:r>
        <w:rPr/>
        <w:t>ꦣ╾</w:t>
      </w:r>
      <w:r>
        <w:rPr/>
        <w:t>㔵柂념䫂癴㐬딴걋䑨姂ꄱ㚩䐪狂녥⽾䡉焴긭뿂轞囂柂繭깊ꥣ녢쉭顂㭷㉊琥㍱</w:t>
      </w:r>
      <w:r>
        <w:rPr/>
        <w:t>⣂</w:t>
      </w:r>
      <w:r>
        <w:rPr/>
        <w:t>㡯恆㑳眹▩犡䁪縣瘶</w:t>
      </w:r>
      <w:r>
        <w:rPr/>
        <w:t>ⳍ</w:t>
      </w:r>
      <w:r>
        <w:rPr/>
        <w:t>쉚쉋⌮ꅰ撵걯猸⤯㴸啤憻区偂秂䊱橣纥⭳扶彫䝚슱渤⯂䇂㭄牅庱㔣瑦灍㭥⩒挱⥀䥄祅夽䝩숨</w:t>
      </w:r>
      <w:r>
        <w:rPr/>
        <w:t>ꤻ╹</w:t>
      </w:r>
      <w:r>
        <w:rPr/>
        <w:t>唬깖⬊썣姃충竂㑠䜫</w:t>
      </w:r>
      <w:r>
        <w:rPr/>
        <w:t>꧂</w:t>
      </w:r>
      <w:r>
        <w:rPr/>
        <w:t>轶ꅠ矃촪쉔⒱ꅠ䍀㠻䠪䥶㬩걫椮㬪恠</w:t>
      </w:r>
      <w:r>
        <w:rPr/>
        <w:t>ⱎ◂</w:t>
      </w:r>
      <w:r>
        <w:rPr/>
        <w:t>痂슱땒濂䣂⾿瞘⽪晙癡摹佈氳슮夰樵怹숱瘭㍸</w:t>
      </w:r>
      <w:r>
        <w:rPr/>
        <w:t>ⱃ</w:t>
      </w:r>
      <w:r>
        <w:rPr/>
        <w:t>䝵昴攦츲勂畄㈽⨳⩅繵㕌ꏂ䥕坦殣쉃⨤㈯塵䈣兎顀䟂꥖晷</w:t>
      </w:r>
      <w:r>
        <w:rPr/>
        <w:t>ꤽ</w:t>
      </w:r>
      <w:r>
        <w:rPr/>
        <w:t>㴻献䐫杅㝙숥</w:t>
      </w:r>
      <w:r>
        <w:rPr/>
        <w:t>ⱂ</w:t>
      </w:r>
      <w:r>
        <w:rPr/>
        <w:t>㘣⼭⨴嚏⩱쉎员썲噖玮쉸剷术숱䯍硚쉥뮩儽塩接㥅刪淂儯匶媣䔦䝫惍䁓剡䥯䞡⹀爻믂㓎穹뇂㉩쉔䩈亵</w:t>
      </w:r>
      <w:r>
        <w:rPr/>
        <w:t>ⰱ</w:t>
      </w:r>
      <w:r>
        <w:rPr/>
        <w:t>䈩쉣悱喬硑伮⩁啷佭戦婥숲쵺땺츮</w:t>
      </w:r>
      <w:r>
        <w:rPr/>
        <w:t>Ⱶ</w:t>
      </w:r>
      <w:r>
        <w:rPr/>
        <w:t>ꖩ⒮</w:t>
      </w:r>
      <w:r>
        <w:rPr/>
        <w:t>ぅ昹株唹⥡剪偲泃顭纥딽啲幁扁䍶칊淎⫂湷뭶⫂㮣뭆䩞㇂㍊問⻂繮뇎娱晦䭳湞嘲祰䚩䈪쉶싂䵙슩煄</w:t>
      </w:r>
      <w:r>
        <w:rPr/>
        <w:t>ⱇ</w:t>
      </w:r>
      <w:r>
        <w:rPr/>
        <w:t>礦숳⭕颏㐨ㅞ珂쉺⼤뾏䗃歑捡㝀䊡兌疻煳䴥♉櫂椶煡떏</w:t>
      </w:r>
      <w:r>
        <w:rPr/>
        <w:t>ⱆ⵸</w:t>
      </w:r>
      <w:r>
        <w:rPr/>
        <w:t>猦呉題ꅈ媱䨣뼷쉴䀷旎⩯㝳ꆡ쉒畆깏攺쵞㩏㡉汉爦潱攥㤪顋畡䉪夨䠮浺䡅갰䖮帺怣参</w:t>
      </w:r>
      <w:r>
        <w:rPr/>
        <w:t>ꥌ☭</w:t>
      </w:r>
      <w:r>
        <w:rPr/>
        <w:t>啨䈸⽔玩摰숶濂汄獫칠癵煾瑂曂녌⑶坺䝔楈딪쉒ꄱ䊣桢㠺瀬僂쉢渻圪㒩栲杹剞⫂쉉碩㥃䝮攴</w:t>
      </w:r>
      <w:r>
        <w:rPr/>
        <w:t>ꕐ⍅</w:t>
      </w:r>
      <w:r>
        <w:rPr/>
        <w:t>䢻彯剔䑦灸乯쉁敚车䣂쉖姂竂爦弮妘㠵敌柂顢</w:t>
      </w:r>
      <w:r>
        <w:rPr/>
        <w:t>ꕞ</w:t>
      </w:r>
      <w:r>
        <w:rPr/>
        <w:t>刺⽋槍敌彗</w:t>
      </w:r>
      <w:r>
        <w:rPr/>
        <w:t>ꦬ</w:t>
      </w:r>
      <w:r>
        <w:rPr/>
        <w:t>㘯湌䙊䴴䲘싂⤷甪輷恱彪剷檱</w:t>
      </w:r>
      <w:r>
        <w:rPr/>
        <w:t>ⲏ</w:t>
      </w:r>
      <w:r>
        <w:rPr/>
        <w:t>㉾숨䥬幖⭅䷂䵀弨䀯竂彐奥玵슡㵴祘愴쉒쉰ㅬ⒩亥뼥祤㜶幃⹬</w:t>
      </w:r>
      <w:r>
        <w:rPr/>
        <w:t>ⴣ</w:t>
      </w:r>
      <w:r>
        <w:rPr/>
        <w:t>噸㵬摊恷椲凃겡숯⹇佇⼬슬卋㚻╯⤹穔⥑炥ꅔ</w:t>
      </w:r>
      <w:r>
        <w:rPr/>
        <w:t>ꕕ</w:t>
      </w:r>
      <w:r>
        <w:rPr/>
        <w:t>响뭖攪䵡楀쵄䵸</w:t>
      </w:r>
      <w:r>
        <w:rPr/>
        <w:t>ꦮ</w:t>
      </w:r>
      <w:r>
        <w:rPr/>
        <w:t>璿卪쉎</w:t>
      </w:r>
      <w:r>
        <w:rPr/>
        <w:t>꧂</w:t>
      </w:r>
      <w:r>
        <w:rPr/>
        <w:t>唵瀨촷칭䱓琽晉歬挶と慟硱欣㝧ꍱ獣⺱ꏂ睸彠숻쉴塴祎♦博橵㬭㢣넩癞䱵㎡숭瘤癈㢻䵀</w:t>
      </w:r>
      <w:r>
        <w:rPr/>
        <w:t>ⵘ</w:t>
      </w:r>
      <w:r>
        <w:rPr/>
        <w:t>榻婱湢䉑</w:t>
      </w:r>
      <w:r>
        <w:rPr/>
        <w:t>ⵊ</w:t>
      </w:r>
      <w:r>
        <w:rPr/>
        <w:t>㩣稲奪⿃㙺쉁③㝧洵</w:t>
      </w:r>
      <w:r>
        <w:rPr/>
        <w:t>Ɑ</w:t>
      </w:r>
      <w:r>
        <w:rPr/>
        <w:t>迂㛍걕仂╡稳咡땣烎⥁卐䭬⹕숲顆桅쵇挰</w:t>
      </w:r>
      <w:r>
        <w:rPr/>
        <w:t>ꦏ</w:t>
      </w:r>
      <w:r>
        <w:rPr/>
        <w:t>㵐樳䑸숷顪䡏彫玻ꥣ쉸䶱⸪쉎纩娫⬬㨲畗个⑈䗎䡾㈳奦橫唻⨦싂㍭ꄮ⵳╡⺡咿壍</w:t>
      </w:r>
      <w:r>
        <w:rPr/>
        <w:t>꤫</w:t>
      </w:r>
      <w:r>
        <w:rPr/>
        <w:t>䥣걄숳欦䜲伣䅡㈊놡煳ꅃ䠮啇▩䗂㨸輵琹呦偣ガ偢</w:t>
      </w:r>
      <w:r>
        <w:rPr/>
        <w:t>ꖥ</w:t>
      </w:r>
      <w:r>
        <w:rPr/>
        <w:t>磂迍畷畠㡥暬ꄦ〉汈杁㐨㠫녞辵꥕⩱⻂쵊⾵쉾녀滍⏂幔瑳穊畍䩬</w:t>
      </w:r>
      <w:r>
        <w:rPr/>
        <w:t>ꤵ</w:t>
      </w:r>
      <w:r>
        <w:rPr/>
        <w:t>坧㘸㭧內奪⩎ꌽㄲ䥄䥰祇樻樻䕁뇂温䉅⍣䉇朮㔰桉㒬秂숭╚㝃顖参ㅾ념挮珎</w:t>
      </w:r>
      <w:r>
        <w:rPr/>
        <w:t>ꕓ</w:t>
      </w:r>
      <w:r>
        <w:rPr/>
        <w:t>檱</w:t>
      </w:r>
      <w:r>
        <w:rPr/>
        <w:t>ꥌ</w:t>
      </w:r>
      <w:r>
        <w:rPr/>
        <w:t>䡌皣畷卯㥦긳⫍湲쉏⑟슘싂擂穅摑숬楰㩴恙恬橵슿숻欫㟃縤噆㘦桁盂㉪쉥歪奘뭢䍱男眰䝤潠숷煦掬䐰㟂穀뼱桴い免䔦堵瞩</w:t>
      </w:r>
      <w:r>
        <w:rPr/>
        <w:t>⡮</w:t>
      </w:r>
      <w:r>
        <w:rPr/>
        <w:t>ㄫ祘湰轤ꍌ⍹帹땗ꥳ</w:t>
      </w:r>
      <w:r>
        <w:rPr/>
        <w:t>ⰴ</w:t>
      </w:r>
      <w:r>
        <w:rPr/>
        <w:t>䍣촣㇂㪻䰻㑔쉨繺狎䱶싂╓뽱숩傣杲䙕剡永喩䐽䭆쉌搱</w:t>
      </w:r>
      <w:r>
        <w:rPr/>
        <w:t>⡊</w:t>
      </w:r>
      <w:r>
        <w:rPr/>
        <w:t>瑍䅩弻⨪均⑯㶣</w:t>
      </w:r>
      <w:r>
        <w:rPr/>
        <w:t>ⴵ</w:t>
      </w:r>
      <w:r>
        <w:rPr/>
        <w:t>ꍅ顣싂洪㫂쌲ㅂ天䊥㩷☶⭃쉍⨲</w:t>
      </w:r>
      <w:r>
        <w:rPr/>
        <w:t>ⵣ</w:t>
      </w:r>
      <w:r>
        <w:rPr/>
        <w:t>쉷榬癕煑弪卨㘤⑀㕉</w:t>
      </w:r>
      <w:r>
        <w:rPr/>
        <w:t>⣍</w:t>
      </w:r>
      <w:r>
        <w:rPr/>
        <w:t>硅ꅊ㑳乮⨣嘷䲥㉦䘷癇獩侮</w:t>
      </w:r>
      <w:r>
        <w:rPr/>
        <w:t>⠻</w:t>
      </w:r>
      <w:r>
        <w:rPr/>
        <w:t>䉂強㧂쉌䋂싂⼳母㑞慶彷村頣歋ꍀ倹䍣촪扄ꥫ楐喥㔶⭸숰䝉㍺䠸㠻喩氶夬䅫渣싂숷汇땤┺䄪憩涥䢮䝱겡䙱懂싍婪婷颥ꆣ숩숫偟桪挻啖⿎恀入⩱싃䅸⽎仂⌫焯繶㬨儥匫㠬墱□唴灗쉥쵠㕈坞ꇎ砳ꍋ䊿硗䵒摙슿㪻硹欸⭰쉢㍕㵦䭀䊡瑘瀨䡲灮松渰扭獎슱㵋灲츥</w:t>
      </w:r>
      <w:r>
        <w:rPr/>
        <w:t>ꕺ</w:t>
      </w:r>
      <w:r>
        <w:rPr/>
        <w:t>숲ꥫ긪慗䱒쉪兌╁橹䅭佰䮿䈦슩塘뭎쉨槂泍쉪䍔䟂㔶橬컂쉚쉄琵㥳参漻昨煷䧂婲㴪䨻㞡坏⫂쵍佗匦塧㡦䧂ꅙヂ䈨쉕湓浐乊ぞ煍뭶㎵睚䤫乹츳䝨睔☫䀹㙃捚㩐䌷싂掩攥殻䌭瞮禬쉙刹咻떩칑働⒩ꅹ捦ㄦ夫쉋숪湩⨳☶슏礰奰㊱利旂䕉䙈朶쉷吥犣⩯슱ㅇ敷捖⛂乮咩㵒硓㟂뼰껎歹쉫ㅌ乕渻墩䘨㧎塧⩖旎</w:t>
      </w:r>
      <w:r>
        <w:rPr/>
        <w:t>ꕯ</w:t>
      </w:r>
      <w:r>
        <w:rPr/>
        <w:t>倶싂⥘곂췂慯ㅄ擃勂㭍折⹵ㅂ硔☳쉐슘☥硯</w:t>
      </w:r>
      <w:r>
        <w:rPr/>
        <w:t>ꤦ</w:t>
      </w:r>
      <w:r>
        <w:rPr/>
        <w:t>刻橹쉅⩂ꍺひ⚱㴯ꍃ䱉䄳穷傏牙꥙懂煗숽갺戮</w:t>
      </w:r>
      <w:r>
        <w:rPr/>
        <w:t>ꤸ</w:t>
      </w:r>
      <w:r>
        <w:rPr/>
        <w:t>䕚⛂㔮㬯晫ꍫ倰䴥</w:t>
      </w:r>
      <w:r>
        <w:rPr/>
        <w:t>ꦿ</w:t>
      </w:r>
      <w:r>
        <w:rPr/>
        <w:t>싃祶楺暮걾숻挊棂拂畹灹䈱⩑䶻䛂亩䚮捤ㄪ戹輶뽹楳勂⸫曂꥔瑒㵘㬨쉺测〫唭浒⬨烂▵奀䎮</w:t>
      </w:r>
      <w:r>
        <w:rPr/>
        <w:t>Ⲯ</w:t>
      </w:r>
      <w:r>
        <w:rPr/>
        <w:t>ꖱ</w:t>
      </w:r>
      <w:r>
        <w:rPr/>
        <w:t>ⲿ</w:t>
      </w:r>
      <w:r>
        <w:rPr/>
        <w:t>ⷂ</w:t>
      </w:r>
      <w:r>
        <w:rPr/>
        <w:t>䴸㥡䱾橆䁁䑓畦瓂妩硫싂炘䵪䰳䄱疏漶祫㵠䎱</w:t>
      </w:r>
      <w:r>
        <w:rPr/>
        <w:t>ꕗ</w:t>
      </w:r>
      <w:r>
        <w:rPr/>
        <w:t>㑌</w:t>
      </w:r>
      <w:r>
        <w:rPr/>
        <w:t>꧍⑈</w:t>
      </w:r>
      <w:r>
        <w:rPr/>
        <w:t>剠夽㘨싍欯夳矎쉾㕔긹㙐뗃剤癑奱恋汏剃□㉏㎩⑃쉉</w:t>
      </w:r>
      <w:r>
        <w:rPr/>
        <w:t>⠪</w:t>
      </w:r>
      <w:r>
        <w:rPr/>
        <w:t>祤㬯⩉ㄷ唵깒啍⍉噹嘶璵碘䉭剮숩㩃縣烂싂䦩㥵䕮쉬欱忂憵戣㈵䷂⽌⸻渫煳滂㬵⹚䅦捕</w:t>
      </w:r>
      <w:r>
        <w:rPr/>
        <w:t>⣂</w:t>
      </w:r>
      <w:r>
        <w:rPr/>
        <w:t>皥⿂夦偕㠵쉋梥煐썉쉎佇戯㉙</w:t>
      </w:r>
      <w:r>
        <w:rPr/>
        <w:t>ⱬ</w:t>
      </w:r>
      <w:r>
        <w:rPr/>
        <w:t>歏꥔䱗㪏桬䬪顉쉥♣䈩⨮捾繄⸫㌶㤴朳楍ꄬ䓂䛂䓂偯泂妡垥⥟児묬破䤺</w:t>
      </w:r>
      <w:r>
        <w:rPr/>
        <w:t>⠺</w:t>
      </w:r>
      <w:r>
        <w:rPr/>
        <w:t>뽗걮⮬㭘䴪깊촪슡振䶥䈨ꎣ┤</w:t>
      </w:r>
      <w:r>
        <w:rPr/>
        <w:t>ⲣ⧂</w:t>
      </w:r>
      <w:r>
        <w:rPr/>
        <w:t>㐨桷⍕숳䍰挹㦩偙䷂䩦绂쉤浖䬹슻</w:t>
      </w:r>
      <w:r>
        <w:rPr/>
        <w:t>ꕔ</w:t>
      </w:r>
      <w:r>
        <w:rPr/>
        <w:t>㵌湗썤抮狍⼮渷䕡㮬㝋쉩帲䐬㑁⫂繆⌶湳놱係ㄪ扄</w:t>
      </w:r>
      <w:r>
        <w:rPr/>
        <w:t>ⴵ</w:t>
      </w:r>
      <w:r>
        <w:rPr/>
        <w:t>玣⥒湁匪䰱奉쉷쎿㧂轘瘬硘⺬쉦㡘</w:t>
      </w:r>
      <w:r>
        <w:rPr/>
        <w:t>ⰴ</w:t>
      </w:r>
      <w:r>
        <w:rPr/>
        <w:t>ꦵ</w:t>
      </w:r>
      <w:r>
        <w:rPr/>
        <w:t>슩䍵쉵湸体땟⩙䅣飂㡐椹썥㙮彣㭒뽪偉慺参恌問桙䷂欷頦㗃恕㕟参䭨池⩉㜮땸也轱쉶숺㯂噖娴⍗绂犥쉪㉙䔲䳂╔煬戵뭴썀牑▥⏂汾䣂췂슩㤳뼦惂喩癢䗂</w:t>
      </w:r>
      <w:r>
        <w:rPr/>
        <w:t>⡗</w:t>
      </w:r>
      <w:r>
        <w:rPr/>
        <w:t>䝈</w:t>
      </w:r>
      <w:r>
        <w:rPr/>
        <w:t>ꦘ</w:t>
      </w:r>
      <w:r>
        <w:rPr/>
        <w:t>쉩竂揎桧繮슩烂佔♏</w:t>
      </w:r>
      <w:r>
        <w:rPr/>
        <w:t>⢻</w:t>
      </w:r>
      <w:r>
        <w:rPr/>
        <w:t>숮忂</w:t>
      </w:r>
      <w:r>
        <w:rPr/>
        <w:t>ꤽ</w:t>
      </w:r>
      <w:r>
        <w:rPr/>
        <w:t>徥瞥촯窩뽡썚噚帱瑈硐癸㌷煹畂㜳権ꅔ別녗癘祀숳㋂쉞瑲瘭囂栴</w:t>
      </w:r>
      <w:r>
        <w:rPr/>
        <w:t>ꥌ⍥</w:t>
      </w:r>
      <w:r>
        <w:rPr/>
        <w:t>ⱔ</w:t>
      </w:r>
      <w:r>
        <w:rPr/>
        <w:t>枻⫂㡨숥盂䳂⍏쌪䙎ㅋ뿂硑坪㞿䔹䭈㓂捁洸㉢䉺剕痂䝀弽歰</w:t>
      </w:r>
      <w:r>
        <w:rPr/>
        <w:t>ⰳ⤸</w:t>
      </w:r>
      <w:r>
        <w:rPr/>
        <w:t>梏䝣쌣䐫썖떩㶬</w:t>
      </w:r>
      <w:r>
        <w:rPr/>
        <w:t>ꤶ</w:t>
      </w:r>
      <w:r>
        <w:rPr/>
        <w:t>䚱兢쉏⑾쉧匷楯洪矂顭숲곂橴ヂ顦䦥燂娫喏슿㨴㝸ꥥ䵺㵵䗂轠㌹ㆩꥭ㕙戱</w:t>
      </w:r>
      <w:r>
        <w:rPr/>
        <w:t>ꤦ</w:t>
      </w:r>
      <w:r>
        <w:rPr/>
        <w:t>䁈㐷㍞䙁眺汯⭹憬䭞ㅫ頪䎵ꅒ싎㕩⭂㧂쉗䤩敀瑏┪뾥</w:t>
      </w:r>
      <w:r>
        <w:rPr/>
        <w:t>ꖿ</w:t>
      </w:r>
      <w:r>
        <w:rPr/>
        <w:t>体⧍打㧍</w:t>
      </w:r>
      <w:r>
        <w:rPr/>
        <w:t>ⶮ</w:t>
      </w:r>
      <w:r>
        <w:rPr/>
        <w:t>ꥸ䐸㯂协啵ぢ䢬䍳啲ㅶ歚䉰け⩪㒻쉀㡘栺㑩劏ꅄ晩숽쉾䅈栯参ꎣ㎱쉡㴴䰨凂녞⩦穹㣂恖Ⓜ␪漭⵹㫍祰䀹㦱澩䉑쉋쵫슮没숲䘺꥚㡅싂媮숲숊摇╀湩摨癆䱘ꌽ숥㵀利敨戣⺣姃썀噦▱漸╘쉖쉳䈻깡愦ꥶ츤䌷繫啡숶㐸</w:t>
      </w:r>
      <w:r>
        <w:rPr/>
        <w:t>ꕥ</w:t>
      </w:r>
      <w:r>
        <w:rPr/>
        <w:t>顕꺿䤪欯쉖䅑뽹䚩䙅쵌桏⍇桏柂泍仂딺ぬ⦡㥸칑쉳㑔䍙呅뽕挹䕞歃㝕䭸湀并⪬辘䭃ꅖ</w:t>
      </w:r>
      <w:r>
        <w:rPr/>
        <w:t>ⵢ</w:t>
      </w:r>
      <w:r>
        <w:rPr/>
        <w:t>숭㥣ㄨ㐶哂⍏ꌻ欥숪湐녅助숽쉪䙆盂朦撩㩕⑩㕆〨恋埂♨싂⸽本녳䅥恡싍쉗놬櫎䕓恑쉑</w:t>
      </w:r>
      <w:r>
        <w:rPr/>
        <w:t>ⱌ</w:t>
      </w:r>
      <w:r>
        <w:rPr/>
        <w:t>쉠硍灖㪮⹉挩欣츮㨪堷喬挲䡇⥯⍓䩓⬽쉲䱇슿敒㯂坠쉟䜦㶿칹⑧啎究⹄⍲쉃㉙숱딪숭穊㍥㗃㭓깵氯䠷쉉⬸ひ洱ꅳ偟剕扠썋ꥸ</w:t>
      </w:r>
      <w:r>
        <w:rPr/>
        <w:t>ꦮ</w:t>
      </w:r>
      <w:r>
        <w:rPr/>
        <w:t>迂쉯掱䉢쉷璻啟쉄灇䓂厵梬⽎䝰⻂䩆⩀䵰稺颏坞並썰坵ꌦ⼶湬杌瓂♋㌤牸ꥫ슬䱇〣剳彤</w:t>
      </w:r>
      <w:r>
        <w:rPr/>
        <w:t>ꕢ</w:t>
      </w:r>
      <w:r>
        <w:rPr/>
        <w:t>坓䕈噣⥊</w:t>
      </w:r>
      <w:r>
        <w:rPr/>
        <w:t>꧃</w:t>
      </w:r>
      <w:r>
        <w:rPr/>
        <w:t>싍畯憣</w:t>
      </w:r>
      <w:r>
        <w:rPr/>
        <w:t>⡦</w:t>
      </w:r>
      <w:r>
        <w:rPr/>
        <w:t>슻㉉</w:t>
      </w:r>
      <w:r>
        <w:rPr/>
        <w:t>ꔲ</w:t>
      </w:r>
      <w:r>
        <w:rPr/>
        <w:t>兌ꇂ숨㡺쉦畊㑥</w:t>
      </w:r>
      <w:r>
        <w:rPr/>
        <w:t>ꕄ</w:t>
      </w:r>
      <w:r>
        <w:rPr/>
        <w:t>浢瑊佶</w:t>
      </w:r>
      <w:r>
        <w:rPr/>
        <w:t>꤯</w:t>
      </w:r>
      <w:r>
        <w:rPr/>
        <w:t>轳ㅊ</w:t>
      </w:r>
      <w:r>
        <w:rPr/>
        <w:t>ꦻ</w:t>
      </w:r>
      <w:r>
        <w:rPr/>
        <w:t>秂桯녀纮㙘乎</w:t>
      </w:r>
      <w:r>
        <w:rPr/>
        <w:t>ꔹ</w:t>
      </w:r>
      <w:r>
        <w:rPr/>
        <w:t>磎뽷䱈䕷眷깊彫숰夳曂숪䷂䰱硌㜫硄쉳䙄氨䚻弯쏂漣⬫揂太㉱䉡⿂呏塒坯</w:t>
      </w:r>
      <w:r>
        <w:rPr/>
        <w:t>ꦥ</w:t>
      </w:r>
      <w:r>
        <w:rPr/>
        <w:t>䐱</w:t>
      </w:r>
      <w:r>
        <w:rPr/>
        <w:t>ꥑ</w:t>
      </w:r>
      <w:r>
        <w:rPr/>
        <w:t>穨乂䪘⥺껃偐⼺ㅯ䧂숷潄싂摘敏繰廂歲ꇂ㑒䑄숣걸⥢濎ぉ棂ꅾ哂⽉債㩇ꅎ쉎圻㉫䍟䡋㩣仂慔㙢싂슘整㕤畄ꇎ㍖㕣殡䭹浀⍴깍伦숫䁗轳䩦戻⿂呁婣╶乆싂渣睑⨴埂㵀偳⩠충之기</w:t>
      </w:r>
      <w:r>
        <w:rPr/>
        <w:t>ⵈ</w:t>
      </w:r>
      <w:r>
        <w:rPr/>
        <w:t>㔭</w:t>
      </w:r>
      <w:r>
        <w:rPr/>
        <w:t>ⷂ</w:t>
      </w:r>
      <w:r>
        <w:rPr/>
        <w:t>頨桐</w:t>
      </w:r>
      <w:r>
        <w:rPr/>
        <w:t>ⰱ</w:t>
      </w:r>
      <w:r>
        <w:rPr/>
        <w:t>潍䛂帶㐥哂ㅲ땒갯伬㷂手䩵慇땵飂敆㨦炣㵵㵙戽⮏쉤⽷믃깗쉬劏炮⮡祵⤣숬㴥碥⍕杊</w:t>
      </w:r>
      <w:r>
        <w:rPr/>
        <w:t>Ⱶ</w:t>
      </w:r>
      <w:r>
        <w:rPr/>
        <w:t>な找긬⸱轫㡩㈨穕秎쎵♏⹖湌숦ꥳ妏숽儱㵌楧渲塏╠㧂と겵뮬䅁䪡偟슩䇂㉲⯂奄禘禡祓㔨䩶⌤ꥹ䄽</w:t>
      </w:r>
      <w:r>
        <w:rPr/>
        <w:t>ꤽ</w:t>
      </w:r>
      <w:r>
        <w:rPr/>
        <w:t>楌䞥曂辱</w:t>
      </w:r>
      <w:r>
        <w:rPr/>
        <w:t>⡋</w:t>
      </w:r>
      <w:r>
        <w:rPr/>
        <w:t>昩丫睰ㅩ竂䙂㑌扂輤㬱圯堷䂻칋㝇㩙⸤李䬪뽙敖䁕癱兤⥑玮㎣䖘⭷昰㝡뭌촶圦礽潶湃卖昣숷㉾摟娪坣䰣稪㠫컂㈶䒻瑏㵌ꆩ䘹⸰恾슡䈱䈵䕉畋廂甥㕱㬨⸻た㌻漮楘뼊쉋坎漱睌쉙䒣払獁</w:t>
      </w:r>
      <w:r>
        <w:rPr/>
        <w:t>ꕔ⥙</w:t>
      </w:r>
      <w:r>
        <w:rPr/>
        <w:t>㝩縥倣䓂扥㉆</w:t>
      </w:r>
      <w:r>
        <w:rPr/>
        <w:t>ꤺ</w:t>
      </w:r>
      <w:r>
        <w:rPr/>
        <w:t>慱浳⛂䱮쉊浃佈</w:t>
      </w:r>
      <w:r>
        <w:rPr/>
        <w:t>ꖿ</w:t>
      </w:r>
      <w:r>
        <w:rPr/>
        <w:t>싂쉋</w:t>
      </w:r>
      <w:r>
        <w:rPr/>
        <w:t>ꦵ</w:t>
      </w:r>
      <w:r>
        <w:rPr/>
        <w:t>䓍┮ꅧ</w:t>
      </w:r>
      <w:r>
        <w:rPr/>
        <w:t>ꖵ</w:t>
      </w:r>
      <w:r>
        <w:rPr/>
        <w:t>㯂</w:t>
      </w:r>
      <w:r>
        <w:rPr/>
        <w:t>꧂</w:t>
      </w:r>
      <w:r>
        <w:rPr/>
        <w:t>䅢♂樶歎㌣긶슏繍䥉䥨瑏쉢</w:t>
      </w:r>
      <w:r>
        <w:rPr/>
        <w:t>ꕗ</w:t>
      </w:r>
      <w:r>
        <w:rPr/>
        <w:t>싂妘䍌免恚佰歨䡸ꥮ</w:t>
      </w:r>
      <w:r>
        <w:rPr/>
        <w:t>꤫ꦩ</w:t>
      </w:r>
      <w:r>
        <w:rPr/>
        <w:t>桁湅뾣㩹卐䱒ㅔ㉯쉇슿ㅓ쵔䫎딨쉟쵚厣䰭뭂砷录䌭稻㭒䰣싂昲晴딬䱰숨㉫䕍穯機帪䩗갲숰振Ⓜ囂扴쏂㣂쉅渪圪⫂绂싂</w:t>
      </w:r>
      <w:r>
        <w:rPr/>
        <w:t>ꕌ</w:t>
      </w:r>
      <w:r>
        <w:rPr/>
        <w:t>噱參卺㜹촲䁹獳숣겵拂쉃呷썣</w:t>
      </w:r>
      <w:r>
        <w:rPr/>
        <w:t>ⲩ</w:t>
      </w:r>
      <w:r>
        <w:rPr/>
        <w:t>䴤쉗췎恷⸹䖥슻뿂㇂框슬뾥囂Ⓜ䫃⸭썾支晨唳唭습悮桚쉓啎㤦ꎡ炏쉔牘迎♲坃㨤쉖뿂牞䝫䲡</w:t>
      </w:r>
      <w:r>
        <w:rPr/>
        <w:t>ꔥ</w:t>
      </w:r>
      <w:r>
        <w:rPr/>
        <w:t>澵煶쎘頯⪏䩦숶䔽숯タ坄燂㝔拂楴⌸</w:t>
      </w:r>
      <w:r>
        <w:rPr/>
        <w:t>ꔴ</w:t>
      </w:r>
      <w:r>
        <w:rPr/>
        <w:t>㜲顈㵃轃⛂⵪⽤冘浂䳍䜸쉒橢桶恎烎쉷㠪䉃䵐⭾䝃</w:t>
      </w:r>
      <w:r>
        <w:rPr/>
        <w:t>꧂</w:t>
      </w:r>
      <w:r>
        <w:rPr/>
        <w:t>摷琤쉹埂繩剥け숳</w:t>
      </w:r>
      <w:r>
        <w:rPr/>
        <w:t>⠹</w:t>
      </w:r>
      <w:r>
        <w:rPr/>
        <w:t>ꗎ</w:t>
      </w:r>
      <w:r>
        <w:rPr/>
        <w:t>춬椱뽞橐㍶稯瓂敾</w:t>
      </w:r>
      <w:r>
        <w:rPr/>
        <w:t>ⴣ</w:t>
      </w:r>
      <w:r>
        <w:rPr/>
        <w:t>뽗栶⩑㭥숮牫䨯䡴쉭㕌慂頥顆䧂⽟稰썹꺏棂兎┺掬彦㍞昺썢来潑歪쉩幄䑁異堭㍀㑵䌴ꅫ摐䑆圪塡瞵㭧牅睋䭣䱳캏걞㈴灁㴪砮優秃㦏쉪츭礻硖⒩깧䍮垮칣㠦智牱䁗穴偳乬硢かぞ䇎㪿䵉嚿</w:t>
      </w:r>
      <w:r>
        <w:rPr/>
        <w:t>Ɒ</w:t>
      </w:r>
      <w:r>
        <w:rPr/>
        <w:t>䑮쉳쉅墥琽</w:t>
      </w:r>
      <w:r>
        <w:rPr/>
        <w:t>ⵐ␩</w:t>
      </w:r>
      <w:r>
        <w:rPr/>
        <w:t>ⲻ</w:t>
      </w:r>
      <w:r>
        <w:rPr/>
        <w:t>㇂塸㟎う␵쉩浺噍䓂呟⭺牧ネ䋂㵍㟂测쉳涿憥쉇걡슘쉤ꇂ</w:t>
      </w:r>
      <w:r>
        <w:rPr/>
        <w:t>ꔹ</w:t>
      </w:r>
      <w:r>
        <w:rPr/>
        <w:t>敮丷瀪汵烂㝁稻⸷拂뼽⨲乨슮숲㚡숬䱃牱⾡⽢眩싃呌䁥㉵公걉쉏쉁슮ꍣ숽摗㙚슩侩䝊玏氳啙쉃摈撿</w:t>
      </w:r>
      <w:r>
        <w:rPr/>
        <w:t>⡷</w:t>
      </w:r>
      <w:r>
        <w:rPr/>
        <w:t>桨恕㙲쉖凂礬♁⹗唹仂㫎汦扗祔䐶温磂⌻</w:t>
      </w:r>
      <w:r>
        <w:rPr/>
        <w:t>ꕳ</w:t>
      </w:r>
      <w:r>
        <w:rPr/>
        <w:t>쉳䭢晞硑煏は㨣挷呞</w:t>
      </w:r>
      <w:r>
        <w:rPr/>
        <w:t>⡊☲</w:t>
      </w:r>
      <w:r>
        <w:rPr/>
        <w:t>汥㝳搤㛎ꆻ打뽤쉙◂傮䤺䕄䱦乭⬵䬲ꥧ䘹復姂帰堪樦슣숪〺嘫捰⧂㩥斣ꥳⓂ歭䳂斥깄㎩㬳浫瑏卶춡吪ꇂ⬪救㝗埂꺩戯祗吺걪䨨䅒⹓礶쏂烂倴</w:t>
      </w:r>
      <w:r>
        <w:rPr/>
        <w:t>⢥</w:t>
      </w:r>
      <w:r>
        <w:rPr/>
        <w:t>䉲䅙爱獉去쵄䝥慘敊卥坆ㄳ䘫䈷顐充ꌴ</w:t>
      </w:r>
      <w:r>
        <w:rPr/>
        <w:t>ⴰ</w:t>
      </w:r>
      <w:r>
        <w:rPr/>
        <w:t>憵帲</w:t>
      </w:r>
      <w:r>
        <w:rPr/>
        <w:t>ⳃ</w:t>
      </w:r>
      <w:r>
        <w:rPr/>
        <w:t>ㄴ昵䈯㚡칤㩸眨刵⩫燂슬촤싂塆椬⨊佌쉋䈮싂숸庱숥넯쵭儳䴣卾塲慟漭礰䫂⴬캬䑭ㄥ땠쉕㬻廂眸僂⩺넪界侱䁹珃繩⥊啩⩮縮ㆵ究</w:t>
      </w:r>
      <w:r>
        <w:rPr/>
        <w:t>ⰴ</w:t>
      </w:r>
      <w:r>
        <w:rPr/>
        <w:t>燃뇂싂䠦欺</w:t>
      </w:r>
      <w:r>
        <w:rPr/>
        <w:t>ꖱ⌽</w:t>
      </w:r>
      <w:r>
        <w:rPr/>
        <w:t>믂슘杞⹍칒吮漰䩊츷쉘侩䥃</w:t>
      </w:r>
      <w:r>
        <w:rPr/>
        <w:t>⣍</w:t>
      </w:r>
      <w:r>
        <w:rPr/>
        <w:t>ⵂ</w:t>
      </w:r>
      <w:r>
        <w:rPr/>
        <w:t>㩙⍣䃂꤮쉊䉫煌盂公湑⹖樭偣䌭◂毂挬</w:t>
      </w:r>
      <w:r>
        <w:rPr/>
        <w:t>ⲩ</w:t>
      </w:r>
      <w:r>
        <w:rPr/>
        <w:t>쉣⩬쉃从汁⹈敮䱫㘵楂䬴皣㕈ヂ稤믂晚⩄幒갺㷂扔⨸席숻氪쉄柂漳ㆮ祯䙭㐦㡁숣⭤㔪</w:t>
      </w:r>
      <w:r>
        <w:rPr/>
        <w:t>ꥐ</w:t>
      </w:r>
      <w:r>
        <w:rPr/>
        <w:t>슏썗㞡䌷⸺䰪슩ꍑ乥</w:t>
      </w:r>
      <w:r>
        <w:rPr/>
        <w:t>ⱦ</w:t>
      </w:r>
      <w:r>
        <w:rPr/>
        <w:t>飂殩㌦奭慉ꍓ쉆䢡㕇然顨姃㵙漤䘺숫曂</w:t>
      </w:r>
      <w:r>
        <w:rPr/>
        <w:t>⡸</w:t>
      </w:r>
      <w:r>
        <w:rPr/>
        <w:t>湩䲮뭅䜭䔹쉚꧎攮常㔫뗂</w:t>
      </w:r>
      <w:r>
        <w:rPr/>
        <w:t>ꕭ</w:t>
      </w:r>
      <w:r>
        <w:rPr/>
        <w:t>瑀⍶杞쉊婬湴碩쉺㭕灚㙡弮呁噓漰싂⩬瑀硞囂⑙⩕〉樦伩穒㉅汕朷⽤쉥䜣</w:t>
      </w:r>
      <w:r>
        <w:rPr/>
        <w:t>꧂</w:t>
      </w:r>
      <w:r>
        <w:rPr/>
        <w:t>䉉昱⩈䡞숪珂ヂ繪丬㥔쉯睭顯뿂湞䐬쉙削䍏桩挭䑇䕐⫎䪮慵獗칐塣䈮놏轕</w:t>
      </w:r>
      <w:r>
        <w:rPr/>
        <w:t>ꕬ</w:t>
      </w:r>
      <w:r>
        <w:rPr/>
        <w:t>䡪⨲쉙啡䩒旂亱幪䀶숲愥顙栤⍴獂熱矎奢制桕晬参嘩㬳䠭〹傥敞痂㭘⤸敲㨭䕢⌹幓㴺媣幒坐㘪獨懂恩䠳䆮칤䴶ꍭꌽ⸨⽩싂싂㜵燍꺮勂⼭奂䭸呡皱嘥슻촭娦煩쉳</w:t>
      </w:r>
      <w:r>
        <w:rPr/>
        <w:t>Ⱖ</w:t>
      </w:r>
      <w:r>
        <w:rPr/>
        <w:t>煙쉒畖쵁朱偭縦츽</w:t>
      </w:r>
      <w:r>
        <w:rPr/>
        <w:t>ꥄ</w:t>
      </w:r>
      <w:r>
        <w:rPr/>
        <w:t>㪻䥃碩飂⍗䭮곂쵂桩쉐땷䴣顧㩂乵杓昻塬썧습숵䕷硯칋䘩☲ꌩ땎歕塳祠㡰쉍堮硰䡗╠歊땯숽㵄呙卯쵘棂欺쵸䠷쉊ꅋ쉯쉔</w:t>
      </w:r>
      <w:r>
        <w:rPr/>
        <w:t>ⶡ</w:t>
      </w:r>
      <w:r>
        <w:rPr/>
        <w:t>㈪</w:t>
      </w:r>
      <w:r>
        <w:rPr/>
        <w:t>ⵚ</w:t>
      </w:r>
      <w:r>
        <w:rPr/>
        <w:t>砤顮쉬况㑩䊣꺥恐㵖ꍓ兞㉵꺩摓㏂쉔</w:t>
      </w:r>
      <w:r>
        <w:rPr/>
        <w:t>ꔭ</w:t>
      </w:r>
      <w:r>
        <w:rPr/>
        <w:t>쉃庣楍ꆱ橰眻桷牰䩦妿⤶䁯妩䨺晏넪塏츲⤶瑷㝎圩쉅뿂뭹⏂癅⭩㕬垏䞏㨵⿂䈪㩈獾㚡ꆵ兦䂮쉳걖轓敓녪㇂쉒Ⓜ♤敤⩩敁㟂숶숵䵱愤㵆漳㙒숬摃</w:t>
      </w:r>
      <w:r>
        <w:rPr/>
        <w:t>ⷃ</w:t>
      </w:r>
      <w:r>
        <w:rPr/>
        <w:t>砺┬嗂榩</w:t>
      </w:r>
      <w:r>
        <w:rPr/>
        <w:t>ⱺ</w:t>
      </w:r>
      <w:r>
        <w:rPr/>
        <w:t>䨪檥㣍⽞琪飂砪ꅁㆩꅺ攺灲繹⾱畞딺㠥堸潌洭䱎癥쉴⤴쏂瑡琸ぉꥹ곂瓂敮♆㌻⨶䂬⹳⬵㢡婞싃㶡㊣焴杘㢩仂恟⭕</w:t>
      </w:r>
      <w:r>
        <w:rPr/>
        <w:t>꧂</w:t>
      </w:r>
      <w:r>
        <w:rPr/>
        <w:t>⣂</w:t>
      </w:r>
      <w:r>
        <w:rPr/>
        <w:t>ㆵ夯歟绂䙥愮歄朴갽匩噆⩹偊㎩걭쉣♑䤊놘䐰぀磂歑쉪㖵灪噃况㊿徿㉕쉈潹玬ど瑕燍噟슱㒿瑯싂僂湢䔥䙙冣灒町侘슏쵕ꌹ뭗恎摈汹쉂</w:t>
      </w:r>
      <w:r>
        <w:rPr/>
        <w:t>ꥄ</w:t>
      </w:r>
      <w:r>
        <w:rPr/>
        <w:t>牾⩩匳䑭♕听츥㩠怶皘</w:t>
      </w:r>
      <w:r>
        <w:rPr/>
        <w:t>ꔹ</w:t>
      </w:r>
      <w:r>
        <w:rPr/>
        <w:t>㌩䵾坚쏂䍳⽒ꅃ唫䯂䱀쉢ど乆捯뭺倭녀㵆䑴獡硾捙쉪頶䀭敉璬</w:t>
      </w:r>
      <w:r>
        <w:rPr/>
        <w:t>⠯⪡</w:t>
      </w:r>
      <w:r>
        <w:rPr/>
        <w:t>䅺猪眲⑫깖穆洫畘䚏歚䨣㩗㡀桗偊猩䗂娫㜽枿兆㙨佪䨤⯂걘玿稱뗎䀬壂彷ꇂ⹁嘴㟂摊㭌瑨쌳땳㭱껂㯍䘱⭤浙燃卢䑎穳䍑况㝋便頵뗂㝏弦怲䲱穷⻂䪻坁挷</w:t>
      </w:r>
      <w:r>
        <w:rPr/>
        <w:t>ꥌ</w:t>
      </w:r>
      <w:r>
        <w:rPr/>
        <w:t>ꍀ彾ꅪ灤灑䢱䵌┪㵧딨橍氯慎㴷䙵쉐슣橅䄶㍡ㄥ습沵╪欭㥒䡶执ꥷ䍄숻摋䧂䕹祵䅩婙쉉卤扸绂憮媿슣卩唬썈伽쉕墣ꍮ숭䩄숻㗎䨻☩⍃䅣⩶砨畴樬渵묥獩䩌숦攸㉞ぢ癚⏂⹍䀺⍀呢䱖⽔䁺楄쉑㴴卟⼻辻싎슱쉩樲槎</w:t>
      </w:r>
      <w:r>
        <w:rPr/>
        <w:t>ꦮꤦ</w:t>
      </w:r>
      <w:r>
        <w:rPr/>
        <w:t>噤☩砶煑숰⽰晢䩆兙㭷僂쵨穦輷戳儩꥙槂쵋㩊긴㭬穩楈썠扑㬪녥슥⎿砮轒疵㙨썧䅗䔬䑷䅎캥夵磃㥰䉔漥숶쉮䧃쉮㈶⨪뇂窣쉤劏⪻爭䝤⸬繅从䤲浱嗍㝭</w:t>
      </w:r>
      <w:r>
        <w:rPr/>
        <w:t>ⱃ</w:t>
      </w:r>
      <w:r>
        <w:rPr/>
        <w:t>輴⹁⭒㭉煡䪻㝱</w:t>
      </w:r>
      <w:r>
        <w:rPr/>
        <w:t>꧂</w:t>
      </w:r>
      <w:r>
        <w:rPr/>
        <w:t>敁㭕</w:t>
      </w:r>
      <w:r>
        <w:rPr/>
        <w:t>ꦵ</w:t>
      </w:r>
      <w:r>
        <w:rPr/>
        <w:t>厏䱏쉯秂扡失欪숨痂쉨䴪㑌沵墏䧂ꥫ㕰炿숫㕗쉾惂時ꍗ沱䮘浙䩡顋慀쉥帲獐瞮卟祾ㅳ慪䥒⽫깮剳</w:t>
      </w:r>
      <w:r>
        <w:rPr/>
        <w:t>꧍</w:t>
      </w:r>
      <w:r>
        <w:rPr/>
        <w:t>䁕䎘⺡껂⸫亩恥쉲䙃㓂⥉숬啞슡ꅬ</w:t>
      </w:r>
      <w:r>
        <w:rPr/>
        <w:t>ⵡ</w:t>
      </w:r>
      <w:r>
        <w:rPr/>
        <w:t>쎮㵦怳⑨䭮瑀</w:t>
      </w:r>
      <w:r>
        <w:rPr/>
        <w:t>ꥐ</w:t>
      </w:r>
      <w:r>
        <w:rPr/>
        <w:t>彴坣⯎㕹仂玣幵㝀畮甮䧂췂⮣睖쉠轣䅆⩲쉟橏垿竂⻂⼰ꥪ浩숫げ斡䏂싂樯䑾⭠⥇浀彰漰쉒슣┯䄦</w:t>
      </w:r>
      <w:r>
        <w:rPr/>
        <w:t>Ⳃ</w:t>
      </w:r>
      <w:r>
        <w:rPr/>
        <w:t>纣㤺슡撱栤剂盎쉢㶬坂㠤숤揍㞥啋</w:t>
      </w:r>
      <w:r>
        <w:rPr/>
        <w:t>⢡⭫</w:t>
      </w:r>
      <w:r>
        <w:rPr/>
        <w:t>涩䥹繢牎挰䱇兲晧㜱䙩烃㕩⥘촶輫ひ䎣㭁穑汥頣在</w:t>
      </w:r>
      <w:r>
        <w:rPr/>
        <w:t>⡀</w:t>
      </w:r>
      <w:r>
        <w:rPr/>
        <w:t>칶入穤捺繘轨㍩瑪숸乵쉥䋂쉙슱损㩌☬䡘普숲颏슩輮唤▥煦䃃呇㵴ꌨ磃꺩싎怯窡㟂㬰⥔弫䬲昩亡䑨㇂묊㌷歖ㅗ뭞┤ヂ恵䑤싂䮥ꍹ桙䝧쉙春㒡䳍穣㩄嘯扁材慘㋍</w:t>
      </w:r>
      <w:r>
        <w:rPr/>
        <w:t>⠬</w:t>
      </w:r>
      <w:r>
        <w:rPr/>
        <w:t>測쉞礤☨⩬兴땋侻喥䥑瑏惂캩뭮썃䅰㡶堨⿂⪩⤩싂撱ネ䤫쉶吪煷䚱쵦ꥭ</w:t>
      </w:r>
      <w:r>
        <w:rPr/>
        <w:t>ꕓ</w:t>
      </w:r>
      <w:r>
        <w:rPr/>
        <w:t>繎</w:t>
      </w:r>
      <w:r>
        <w:rPr/>
        <w:t>ꕱ</w:t>
      </w:r>
      <w:r>
        <w:rPr/>
        <w:t>䕋녬穦䁅㌦珎깾</w:t>
      </w:r>
      <w:r>
        <w:rPr/>
        <w:t>⡫</w:t>
      </w:r>
      <w:r>
        <w:rPr/>
        <w:t>㑲䕕癞禵⩷뽉쉫捭呴♈敓䥋䅌婋湪伱繂㘹䣂癥㣂</w:t>
      </w:r>
      <w:r>
        <w:rPr/>
        <w:t>ꤦ</w:t>
      </w:r>
      <w:r>
        <w:rPr/>
        <w:t>爷䍞땤ꄽ쉍剪㩟넯쏂ꄪ倽⿂楥獀ꅲ殣⪡⪏껂サ慨</w:t>
      </w:r>
      <w:r>
        <w:rPr/>
        <w:t>ⱪ⬹</w:t>
      </w:r>
      <w:r>
        <w:rPr/>
        <w:t>슩</w:t>
      </w:r>
      <w:r>
        <w:rPr/>
        <w:t>ꥎ</w:t>
      </w:r>
      <w:r>
        <w:rPr/>
        <w:t>㭉矍㥓匣扱瑂所䉟쉩슿敆呭皏슱御䌴忍廃쉔␮쉠劬쉺싂䟂◂싂⿍ォ飍祭恮쉨䬻쉧</w:t>
      </w:r>
      <w:r>
        <w:rPr/>
        <w:t>⠺</w:t>
      </w:r>
      <w:r>
        <w:rPr/>
        <w:t>⽪塭昸싂⩖䥵堽偧㚩呤䭅␴挨琥</w:t>
      </w:r>
      <w:r>
        <w:rPr/>
        <w:t>ⰴ</w:t>
      </w:r>
      <w:r>
        <w:rPr/>
        <w:t>堭㣂⥆噵╟㕚敉旂佋爬癖祘㡆啇쵧姎䪥奯䰲⚥桫⨵㒩飂쏂媡懍䣂捐嘭灒츺쵞僂䨮榩睆车㡰</w:t>
      </w:r>
      <w:r>
        <w:rPr/>
        <w:t>ⱺ</w:t>
      </w:r>
      <w:r>
        <w:rPr/>
        <w:t>㩓㋂挥⵱쉟檏</w:t>
      </w:r>
      <w:r>
        <w:rPr/>
        <w:t>ⵑ</w:t>
      </w:r>
      <w:r>
        <w:rPr/>
        <w:t>싂㩥さ</w:t>
      </w:r>
      <w:r>
        <w:rPr/>
        <w:t>Ᵽ</w:t>
      </w:r>
      <w:r>
        <w:rPr/>
        <w:t>堽쉬</w:t>
      </w:r>
      <w:r>
        <w:rPr/>
        <w:t>⢥</w:t>
      </w:r>
      <w:r>
        <w:rPr/>
        <w:t>坧䫎ꍪ싂療頦ㄷ偧䤹愲弯幄╀席椴캘깓涱噩⽈偎㤪䈻촤䵁剐깡辡䁴璘㙬獑㕂捩싍㕳睌㷂犘䵢싂뼯⩊唸穑⽄摣</w:t>
      </w:r>
      <w:r>
        <w:rPr/>
        <w:t>Ɫ</w:t>
      </w:r>
      <w:r>
        <w:rPr/>
        <w:t>䙐抩徥쉫泂</w:t>
      </w:r>
      <w:r>
        <w:rPr/>
        <w:t>ⴲ⎮</w:t>
      </w:r>
      <w:r>
        <w:rPr/>
        <w:t>婥睫業㉓쉣ꌨ</w:t>
      </w:r>
      <w:r>
        <w:rPr/>
        <w:t>⠻⩨</w:t>
      </w:r>
      <w:r>
        <w:rPr/>
        <w:t>㍠⍀夰槂泂㕓琦□숤썔䍹㔬瓂啶杉癊玩乯摚橧⹴⚘呯숻婲㨶竂䉶쌦彪玱뽐乚䕚盂啥녅␸㩑㧂娶牞슮氪䭌㐯녃帶穘䜺䁊㝊쉣䪘䁣넪㑷琹⭹囍楧玥偕숪䝇䰯乞顩ꅍ쉈Ⓜ⽫灒⽐爷</w:t>
      </w:r>
      <w:r>
        <w:rPr/>
        <w:t>Ⱕ</w:t>
      </w:r>
      <w:r>
        <w:rPr/>
        <w:t>弳橃癷캥숬쉋伩縶⹁煦䚮启縣쉉偎ㅐ輷浘㡧禥슮싂爤쉲㡫奚䄣搦彯쉵沣䑃穴恢ꍶ癊䀦㡍㕦⨺㝹瘭♵礲</w:t>
      </w:r>
      <w:r>
        <w:rPr/>
        <w:t>Ⱚ</w:t>
      </w:r>
      <w:r>
        <w:rPr/>
        <w:t>わ⬻㚿濂Ⓜ䙆䕍</w:t>
      </w:r>
      <w:r>
        <w:rPr/>
        <w:t>ⱦ</w:t>
      </w:r>
      <w:r>
        <w:rPr/>
        <w:t>迂値梘瘨疩⺮㨸㡌倳䔹쉔ㄲ쵺潃檘㕶晅塕䐫</w:t>
      </w:r>
      <w:r>
        <w:rPr/>
        <w:t>ⰴ</w:t>
      </w:r>
      <w:r>
        <w:rPr/>
        <w:t>ꥏ⩪</w:t>
      </w:r>
      <w:r>
        <w:rPr/>
        <w:t>쉹⨰슮穰曂䋂⵬⨰싂ꏂ濂⻂汾㉁</w:t>
      </w:r>
      <w:r>
        <w:rPr/>
        <w:t>Ⱘ</w:t>
      </w:r>
      <w:r>
        <w:rPr/>
        <w:t>偌</w:t>
      </w:r>
      <w:r>
        <w:rPr/>
        <w:t>ⱁ</w:t>
      </w:r>
      <w:r>
        <w:rPr/>
        <w:t>싍䵦┻弫㙒示吨棂䕴澡</w:t>
      </w:r>
      <w:r>
        <w:rPr/>
        <w:t>ꦻ</w:t>
      </w:r>
      <w:r>
        <w:rPr/>
        <w:t>䧂䴴</w:t>
      </w:r>
      <w:r>
        <w:rPr/>
        <w:t>⡊⨩</w:t>
      </w:r>
      <w:r>
        <w:rPr/>
        <w:t>䲩㚩</w:t>
      </w:r>
      <w:r>
        <w:rPr/>
        <w:t>ⷂ</w:t>
      </w:r>
      <w:r>
        <w:rPr/>
        <w:t>䕏摀</w:t>
      </w:r>
      <w:r>
        <w:rPr/>
        <w:t>⡉</w:t>
      </w:r>
      <w:r>
        <w:rPr/>
        <w:t>朶庵</w:t>
      </w:r>
      <w:r>
        <w:rPr/>
        <w:t>ꥋ</w:t>
      </w:r>
      <w:r>
        <w:rPr/>
        <w:t>⡎⎮</w:t>
      </w:r>
      <w:r>
        <w:rPr/>
        <w:t>숣⥍媡숰摪♗乾⭭䥮䐭</w:t>
      </w:r>
      <w:r>
        <w:rPr/>
        <w:t>ꕔ</w:t>
      </w:r>
      <w:r>
        <w:rPr/>
        <w:t>湱顕㇃䧍깲㦿⌽䧂䉮瑸悏穬슩玘㉲欶숺撬洫砱坉㙹숷塤弊嫂</w:t>
      </w:r>
      <w:r>
        <w:rPr/>
        <w:t>ꤪ</w:t>
      </w:r>
      <w:r>
        <w:rPr/>
        <w:t>㛂ぁ⹖壂㕘쉇걣</w:t>
      </w:r>
      <w:r>
        <w:rPr/>
        <w:t>ꖥ</w:t>
      </w:r>
      <w:r>
        <w:rPr/>
        <w:t>䙾劘参쉢쉹椭䝟㕀ㅲ炿捘畄颬歠祠⮱⹇㬽쉈杄䵅晗歧䵩楴印⸨飂厡収뭟쉰奘橉ꍈ쉈㤫珂뾮㖬〵僂頬塑숤嚘吩쉍顦撏础浱扌䩠䠣儫䴯䔥周ꍯ䈦䵳歸庿</w:t>
      </w:r>
      <w:r>
        <w:rPr/>
        <w:t>꧂</w:t>
      </w:r>
      <w:r>
        <w:rPr/>
        <w:t>䜻⫂睉</w:t>
      </w:r>
      <w:r>
        <w:rPr/>
        <w:t>ⵎꤣ</w:t>
      </w:r>
      <w:r>
        <w:rPr/>
        <w:t>圴묱㗃年呦佀ꅢ뭙쉖㓂礹</w:t>
      </w:r>
      <w:r>
        <w:rPr/>
        <w:t>ⱺ</w:t>
      </w:r>
      <w:r>
        <w:rPr/>
        <w:t>ꍅ쉙䙑</w:t>
      </w:r>
      <w:r>
        <w:rPr/>
        <w:t>ꕵ</w:t>
      </w:r>
      <w:r>
        <w:rPr/>
        <w:t>㍤뼦皡䘪灎䉉厩䩈㞩긶䏂睡츫뽌㕾轥幺塣優愰ꅂ⬤挥纏牡淂</w:t>
      </w:r>
      <w:r>
        <w:rPr/>
        <w:t>ⴥ</w:t>
      </w:r>
      <w:r>
        <w:rPr/>
        <w:t>쉕佗倰儸殱땐⸭ㅒ뾬歫爫な祘兖⫂晠숰쏍쉰湬庡㙎硷⪘겡勂琯勎숣⥃㭤㮮䄪ꍙ뽎딣䑱獁䍫摤⤺⨯東癦쉲⩯䠥凂숫숦弶歙刴㕊䅥䍡⭰焣吰扲뽯슩숪㵔</w:t>
      </w:r>
      <w:r>
        <w:rPr/>
        <w:t>ꕉ</w:t>
      </w:r>
      <w:r>
        <w:rPr/>
        <w:t>쉄쉊欺㌰</w:t>
      </w:r>
      <w:r>
        <w:rPr/>
        <w:t>ⰳ</w:t>
      </w:r>
      <w:r>
        <w:rPr/>
        <w:t>뇂火䩁潘浬⤬塆㔫䢮⹶䴯癢由堦䵺煫瘱乊䀨䥸怫㭁䉙乍◂⌦䭘䓃ꏂ垻轵숭卺偮慺쉳摧슘用䬶땚繧䄹梣怵䂿㔹묺쉎⧂瓂쉙䐦輶쉇窻杂䗂夣썓睥녬塺慅䱃뽗⨰뽒⸶琵搪㡎祟倪砤燂쉑䋂⵹☳䈷㩅䀭⍮╌杊竎⩴産㭵㞩</w:t>
      </w:r>
      <w:r>
        <w:rPr/>
        <w:t>⡫⹟</w:t>
      </w:r>
      <w:r>
        <w:rPr/>
        <w:t>摰뽭睬绂숶冣壂槂쉵瘽潠灬熱⌳圫呀癮渫敂楷圯</w:t>
      </w:r>
      <w:r>
        <w:rPr/>
        <w:t>ꕌ</w:t>
      </w:r>
      <w:r>
        <w:rPr/>
        <w:t>所祏櫂佑쉖ꏂ䑘믍歙䵂顭숦䧂㉮䣂畈䵷怫䱘쉃㉲攴㨺㓂䭵╇䑕厥奢뭸썚片灑䇂繷灺栱癃嗍㴭窩车㘪婰㥭狂㙯橘⑫䕾땫洹剙㟂뭖䣂숤</w:t>
      </w:r>
      <w:r>
        <w:rPr/>
        <w:t>ꕷ</w:t>
      </w:r>
      <w:r>
        <w:rPr/>
        <w:t>異㉈危㈣䟂䔪</w:t>
      </w:r>
      <w:r>
        <w:rPr/>
        <w:t>ꖵ</w:t>
      </w:r>
      <w:r>
        <w:rPr/>
        <w:t>㈽쉃㒬坸㭱汗灣쉉⩏䥂㥏⒘榏䝶輭卷稸䉡帹埂䝗</w:t>
      </w:r>
      <w:r>
        <w:rPr/>
        <w:t>Ⳃ</w:t>
      </w:r>
      <w:r>
        <w:rPr/>
        <w:t>䴭琪</w:t>
      </w:r>
      <w:r>
        <w:rPr/>
        <w:t>ꤹ</w:t>
      </w:r>
      <w:r>
        <w:rPr/>
        <w:t>㚡⨤濃쉣橠촴쵦睑佴츬㜣걕杹乮繧狂浃圪㡍♐쉮噍㏂爤䙦</w:t>
      </w:r>
      <w:r>
        <w:rPr/>
        <w:t>ⴺ</w:t>
      </w:r>
      <w:r>
        <w:rPr/>
        <w:t>䍾</w:t>
      </w:r>
      <w:r>
        <w:rPr/>
        <w:t>ꥏ</w:t>
      </w:r>
      <w:r>
        <w:rPr/>
        <w:t>娴弤塠啱周焨敄땵痂떬쌣숩ㅗ穾⨨㡬쵉⸶畬痂噢쵠⏂ꅣ㠱ꅦ㑴淂</w:t>
      </w:r>
      <w:r>
        <w:rPr/>
        <w:t>ꕩⵤ④</w:t>
      </w:r>
      <w:r>
        <w:rPr/>
        <w:t>潲䭷幭딽瀵繪卥⚬ꎱ娮②츮伭輵䠫掵쉟䕁䥬䩣滂쉕쉱呯䦏묮潸䡅꥖戦⏂㇂䉷걧㵪値攬母㡫⹆找쉗㉇쉸時뼹</w:t>
      </w:r>
      <w:r>
        <w:rPr/>
        <w:t>⢮</w:t>
      </w:r>
      <w:r>
        <w:rPr/>
        <w:t>噑渲秎걪숬灊䫍伊灨础景땩쉵圤て☹䁬才䅥癆嚻湟㥦쉆═㔯⥖僂榩ꅅ廍伯⽴夤⻂⭶㙄眬쉺没䭩噡椳先顧</w:t>
      </w:r>
      <w:r>
        <w:rPr/>
        <w:t>⠮</w:t>
      </w:r>
      <w:r>
        <w:rPr/>
        <w:t>剣䶡啡輸煚ぷ潑숳䰪쉴䑊勃⪘煶ꅏ㑐쉅쉕</w:t>
      </w:r>
      <w:r>
        <w:rPr/>
        <w:t>Ⱪ</w:t>
      </w:r>
      <w:r>
        <w:rPr/>
        <w:t>乭㡷㕭䅫喿녞칧㈷掏癑暡婹</w:t>
      </w:r>
      <w:r>
        <w:rPr/>
        <w:t>ꕾ</w:t>
      </w:r>
      <w:r>
        <w:rPr/>
        <w:t>숣㍵㍥䴶</w:t>
      </w:r>
      <w:r>
        <w:rPr/>
        <w:t>Ɱ</w:t>
      </w:r>
      <w:r>
        <w:rPr/>
        <w:t>㥺㍳⥞㎬恊䭳㩹䑒뽠쉓칇☤刺䙺慎剎슥㩤潩䴺䵇숲潂녲</w:t>
      </w:r>
      <w:r>
        <w:rPr/>
        <w:t>ꥅ␷⩢</w:t>
      </w:r>
      <w:r>
        <w:rPr/>
        <w:t>츨橄딽딵촱㉙㑍㈰㨶幘燂♶䊬烂썟槂瘣潔ㆱ䑵</w:t>
      </w:r>
      <w:r>
        <w:rPr/>
        <w:t>Ⱛ</w:t>
      </w:r>
      <w:r>
        <w:rPr/>
        <w:t>湥甦䕁祢浢쵁㭋쎿슡쉈䈯</w:t>
      </w:r>
      <w:r>
        <w:rPr/>
        <w:t>ⲵ</w:t>
      </w:r>
      <w:r>
        <w:rPr/>
        <w:t>쉪䙮測娹⹹偃晸顢旂礮쉬姂⧂䕪䴬갯繙▣䩬</w:t>
      </w:r>
      <w:r>
        <w:rPr/>
        <w:t>⢬⍞</w:t>
      </w:r>
      <w:r>
        <w:rPr/>
        <w:t>盎猫⌨⥗딪쉖⑔卡戥⽊</w:t>
      </w:r>
      <w:r>
        <w:rPr/>
        <w:t>Ⳏ</w:t>
      </w:r>
      <w:r>
        <w:rPr/>
        <w:t>㡹刦슮⽌彳싍䉹槍楃匪楡쉊</w:t>
      </w:r>
      <w:r>
        <w:rPr/>
        <w:t>ꦬ</w:t>
      </w:r>
      <w:r>
        <w:rPr/>
        <w:t>懂ㄻ繄䱢飂숨㕱⩾츫欯䣂쉚녥曂⩰䅫佺쉔㠵䮩穁뭢</w:t>
      </w:r>
      <w:r>
        <w:rPr/>
        <w:t>ꥁ╗</w:t>
      </w:r>
      <w:r>
        <w:rPr/>
        <w:t>妩</w:t>
      </w:r>
      <w:r>
        <w:rPr/>
        <w:t>꥟</w:t>
      </w:r>
      <w:r>
        <w:rPr/>
        <w:t>惂扮뽲幗楮竍⭥숲瞩㴩뭉慫䪮呟獠穭싍敃硲漯쉇슣亻숱㌮灹⪥䁊祢愣쉠ぇ惂╣</w:t>
      </w:r>
      <w:r>
        <w:rPr/>
        <w:t>⡥</w:t>
      </w:r>
      <w:r>
        <w:rPr/>
        <w:t>劻쉞슘嗃╯杸㈯뿍⭆㬻瀨扷獌归轺䲿䰪㓂吹숳⪥权</w:t>
      </w:r>
      <w:r>
        <w:rPr/>
        <w:t>ꖵ</w:t>
      </w:r>
      <w:r>
        <w:rPr/>
        <w:t>全뗂쉢漹䵕㙧畴亩쉑㒣䕓쉶䩇顬⪱⼩㛂녕晾炿⬳녤</w:t>
      </w:r>
      <w:r>
        <w:rPr/>
        <w:t>ꕓ</w:t>
      </w:r>
      <w:r>
        <w:rPr/>
        <w:t>䴶濂反瑦公慈克㊘浟噒浰炩匮吮쉏⛂⑘䄸碮㙖⭤浯⹏뼺畷䉤쉴獉ꅒ㎿噫欯噸䬤</w:t>
      </w:r>
      <w:r>
        <w:rPr/>
        <w:t>ꥌ</w:t>
      </w:r>
      <w:r>
        <w:rPr/>
        <w:t>ㆮ猫潭惂㩸儵⑊哂⼪㭬楶剨漷ꍷ炱㩖十㝑橁䆿乇楹坔䁹敚슬␲⪏昶案⑖⻍츻</w:t>
      </w:r>
      <w:r>
        <w:rPr/>
        <w:t>⡺</w:t>
      </w:r>
      <w:r>
        <w:rPr/>
        <w:t>쉲拂痃쉎轴숩㙙쉳䍘╉䍟う⨣潖㵑䕋摶没䭕兾ꥵ⹨쉳䡇⩌微쉔䙶歟乾捺䜮欶晈兏盎剱㤨㭈뼶頯捥济轣㕎⽥㈯ꥺ㋎쉱䃂䡔瑖珂䠹䢱浅⸲쉩㭩떱値瘰ꅉ縥䢩䧂洹䉦걅佶呉狂⬲甲旂䥶컂䒱╺㩕ꍳ쉆</w:t>
      </w:r>
      <w:r>
        <w:rPr/>
        <w:t>⡃</w:t>
      </w:r>
      <w:r>
        <w:rPr/>
        <w:t>惂놏獓奁쉈촰㥊䱑䍫⹊㴶乗䝖</w:t>
      </w:r>
      <w:r>
        <w:rPr/>
        <w:t>ꤺ</w:t>
      </w:r>
      <w:r>
        <w:rPr/>
        <w:t>纩轭轫▿</w:t>
      </w:r>
      <w:r>
        <w:rPr/>
        <w:t>ꥂ⩵</w:t>
      </w:r>
      <w:r>
        <w:rPr/>
        <w:t>婮朵㙧佊淂칄䘤勂佅ꍱ깘特獫睙슥쉍뮩㤨䬽㚥䥅</w:t>
      </w:r>
      <w:r>
        <w:rPr/>
        <w:t>ⶥ</w:t>
      </w:r>
      <w:r>
        <w:rPr/>
        <w:t>璡⻍⼷뼥숲♟廎䴸歓浶ꆡ걃</w:t>
      </w:r>
      <w:r>
        <w:rPr/>
        <w:t>ꤰ</w:t>
      </w:r>
      <w:r>
        <w:rPr/>
        <w:t>猨</w:t>
      </w:r>
      <w:r>
        <w:rPr/>
        <w:t>ꕘ</w:t>
      </w:r>
      <w:r>
        <w:rPr/>
        <w:t>뼫塺걍㍟昵⑎쉂넲쵔䶥ꥲ娮䥪뭰㐊剧乓楓쉱戮</w:t>
      </w:r>
      <w:r>
        <w:rPr/>
        <w:t>ⴱ</w:t>
      </w:r>
      <w:r>
        <w:rPr/>
        <w:t>䁢偫楇璮쉩彥帴슥督문쉟䳂쵣⥧牋䛂婞氶瓎쉶</w:t>
      </w:r>
      <w:r>
        <w:rPr/>
        <w:t>Ⱖ</w:t>
      </w:r>
      <w:r>
        <w:rPr/>
        <w:t>抩㭸⹢</w:t>
      </w:r>
      <w:r>
        <w:rPr/>
        <w:t>ⴰ</w:t>
      </w:r>
      <w:r>
        <w:rPr/>
        <w:t>䰦⑦썇恟庻쉊䅩㠤⽕穞彦䜸䝉硣煙榻䕒䷂⑺</w:t>
      </w:r>
      <w:r>
        <w:rPr/>
        <w:t>Ⳃ</w:t>
      </w:r>
      <w:r>
        <w:rPr/>
        <w:t>쉮坶䉙㵍䵆䈴㠣⴪⹅</w:t>
      </w:r>
      <w:r>
        <w:rPr/>
        <w:t>ⱐ</w:t>
      </w:r>
      <w:r>
        <w:rPr/>
        <w:t>偰ꌩ祥썯㨣幎穄㷂潨⦩䟂決睍佹呣ꌸ轡⭄穢硓泂頷䕮敪幚瑇⽲⍀兴假쉟轧슏㴮⩕灘噲┩畋쉴凂玡</w:t>
      </w:r>
      <w:r>
        <w:rPr/>
        <w:t>ꤪ</w:t>
      </w:r>
      <w:r>
        <w:rPr/>
        <w:t>쉑숷䉆ꍮ爫枱収쉶十瑌ꆥ㑟䬫Ⓜ䤰势湭䥮⭶⴪</w:t>
      </w:r>
      <w:r>
        <w:rPr/>
        <w:t>ꤳꥂ</w:t>
      </w:r>
      <w:r>
        <w:rPr/>
        <w:t>䘫㥞썲撮䵡睤쉅墬걭㭾乹楰桱捭쉳㔮쉘繇䊬帴碏南숪䔰䩟汄䜸啺塍丣睐⮣䕂䢩㍳奌墡㝥杷</w:t>
      </w:r>
      <w:r>
        <w:rPr/>
        <w:t>⡧</w:t>
      </w:r>
      <w:r>
        <w:rPr/>
        <w:t>㵠䅣</w:t>
      </w:r>
      <w:r>
        <w:rPr/>
        <w:t>⡷</w:t>
      </w:r>
      <w:r>
        <w:rPr/>
        <w:t>싂䚣⥪爱⥦䘫樵㔭</w:t>
      </w:r>
      <w:r>
        <w:rPr/>
        <w:t>ꤵ</w:t>
      </w:r>
      <w:r>
        <w:rPr/>
        <w:t>〵䱄卹☷㉬惂午쉳쉾䪣漽楕쵤慈娺拂쉗㙆獹♈䧂뭒桟截瑗쉰ꏂ斵</w:t>
      </w:r>
      <w:r>
        <w:rPr/>
        <w:t>ⱞ</w:t>
      </w:r>
      <w:r>
        <w:rPr/>
        <w:t>걺쉄㯂㔬䭂</w:t>
      </w:r>
      <w:r>
        <w:rPr/>
        <w:t>⡕</w:t>
      </w:r>
      <w:r>
        <w:rPr/>
        <w:t>䀽쉵克攷숯ꍠ䡱冿⩆</w:t>
      </w:r>
      <w:r>
        <w:rPr/>
        <w:t>ⵏ</w:t>
      </w:r>
      <w:r>
        <w:rPr/>
        <w:t>䙴䪣쉒穠䖩幞⏂㠫ꌭ⥞梩檬꥔뼯⑵䞿䅭쉄㚡牺牞欤〥火斻烃稹</w:t>
      </w:r>
      <w:r>
        <w:rPr/>
        <w:t>ꔺ</w:t>
      </w:r>
      <w:r>
        <w:rPr/>
        <w:t>硔㝸奖圦㍔痂깠㎩敓䱧</w:t>
      </w:r>
      <w:r>
        <w:rPr/>
        <w:t>ꦏ</w:t>
      </w:r>
      <w:r>
        <w:rPr/>
        <w:t>抬숮頵捉쉠佨繄㊡捑倶㭌撩倣건晍氩Ⓜ嗂⼦㍘咮ꆻ㝙⒏슻さꌪ恊뮵쵒䨽♂䵟</w:t>
      </w:r>
      <w:r>
        <w:rPr/>
        <w:t>ꕾ</w:t>
      </w:r>
      <w:r>
        <w:rPr/>
        <w:t>䞿녋⩾卩묬㓂䓂㎵繱轤㔤稺</w:t>
      </w:r>
      <w:r>
        <w:rPr/>
        <w:t>⠶</w:t>
      </w:r>
      <w:r>
        <w:rPr/>
        <w:t>啋␻㩏瘪縶炣捒ꄸ椩</w:t>
      </w:r>
      <w:r>
        <w:rPr/>
        <w:t>ⵌ</w:t>
      </w:r>
      <w:r>
        <w:rPr/>
        <w:t>⽧ꇎ䶱㪘⿂姂ꍤ☭슡슩庻硢猵</w:t>
      </w:r>
      <w:r>
        <w:rPr/>
        <w:t>ⷂ</w:t>
      </w:r>
      <w:r>
        <w:rPr/>
        <w:t>帴䑎䠵걎坵婋쉹㈬싂梮旂灀쉧瞬㯂畄뮻ꅊ咩쉰毂幕揍呵╊㍌⭟楳</w:t>
      </w:r>
      <w:r>
        <w:rPr/>
        <w:t>⠻</w:t>
      </w:r>
      <w:r>
        <w:rPr/>
        <w:t>呅头ꆡ╮硥숪⑸땐㘤␣␳壃쏂住焩ꇂ㕎㩎숮놮뾬⩷</w:t>
      </w:r>
      <w:r>
        <w:rPr/>
        <w:t>ꤲ</w:t>
      </w:r>
      <w:r>
        <w:rPr/>
        <w:t>ꥲ쉔썆쉃娮䮏挲</w:t>
      </w:r>
      <w:r>
        <w:rPr/>
        <w:t>ꕞ</w:t>
      </w:r>
      <w:r>
        <w:rPr/>
        <w:t>软녉勂攥圱㭅ㅮ숴㕇垵涣숵썃堶⧂䏂꥾녠獏伽슩噸䫃瑖⩗䵘딳숯潉㕷긵딵䩀䞘濂쉩剀榣啀浅싎쉏</w:t>
      </w:r>
      <w:r>
        <w:rPr/>
        <w:t>ꕷ</w:t>
      </w:r>
      <w:r>
        <w:rPr/>
        <w:t>汗⩟憩券쉹⍤䈶琰⒮吺⴨㜣㨣⼭嚘</w:t>
      </w:r>
      <w:r>
        <w:rPr/>
        <w:t>Ⱟ</w:t>
      </w:r>
      <w:r>
        <w:rPr/>
        <w:t>拂쏂悻⍷窩</w:t>
      </w:r>
      <w:r>
        <w:rPr/>
        <w:t>⵰ⷎ</w:t>
      </w:r>
      <w:r>
        <w:rPr/>
        <w:t>兂晾싂捖숪떡眫◎㕲㭁⸬怲祬䱤쉪唺娨琸⨰琬攭䥕칞线瑆┸쉌䨥噘숸㢬憵形⎏슬朸䟂㈽汮呸뽙㚱特ꅗ숨ㄻ싎䄴싍倫쉺㢥權쉁浟뽴场滂勎䅇ꥪ㙇뾱쉬用</w:t>
      </w:r>
      <w:r>
        <w:rPr/>
        <w:t>꧂ꔥ</w:t>
      </w:r>
      <w:r>
        <w:rPr/>
        <w:t>ヂ桵祰쉬昰牡㨲놥牷쉪쉏当㩋㈸悥숪⭤䓎㗎숦㵄㪣据䯂칹㵠埂啯睧㗂쉔땹㠴乬䷂</w:t>
      </w:r>
      <w:r>
        <w:rPr/>
        <w:t>⢵</w:t>
      </w:r>
      <w:r>
        <w:rPr/>
        <w:t>ꅾ噗䦡⿂愸㔪顕㡉⌶⩠甪걩㷃瘷灟浟ꍮ칦䁏쉘싂㜴歶橌걘偌主晆硎癵슏换獡䐭</w:t>
      </w:r>
      <w:r>
        <w:rPr/>
        <w:t>ⴣ</w:t>
      </w:r>
      <w:r>
        <w:rPr/>
        <w:t>㑟硁┪睈䫂㤴쉸婪</w:t>
      </w:r>
      <w:r>
        <w:rPr/>
        <w:t>⠰</w:t>
      </w:r>
      <w:r>
        <w:rPr/>
        <w:t>䊮搵ꌴꥯ堵呢</w:t>
      </w:r>
      <w:r>
        <w:rPr/>
        <w:t>ꤵ⬹</w:t>
      </w:r>
      <w:r>
        <w:rPr/>
        <w:t>⽰㵋瀻쉇㵹啊牆坘묶厏노☴励墥揎湨⫂婧塰Ⓜ⹒걍쉂⑾싂슱丸唪吱⥁䐥⽟쌪⥧朣ꄱ</w:t>
      </w:r>
      <w:r>
        <w:rPr/>
        <w:t>ⰵ</w:t>
      </w:r>
      <w:r>
        <w:rPr/>
        <w:t>参⩄䵏癔倯뭇欨</w:t>
      </w:r>
      <w:r>
        <w:rPr/>
        <w:t>Ⳃ⩡</w:t>
      </w:r>
      <w:r>
        <w:rPr/>
        <w:t>塬ㄹ㐹㋃䭏걃烂쉃쉔㩤焺싍쉑䑍ご⬦⑺㩎㥇⹈呴毂ㅥ쉣歱䍕뭒㫎䎬믂穹倳넯坪</w:t>
      </w:r>
      <w:r>
        <w:rPr/>
        <w:t>ⰵ</w:t>
      </w:r>
      <w:r>
        <w:rPr/>
        <w:t>숲䚏潏싍넲⽬⍨吹䷂싂呭⥪伲ㄱ畟泂싂睾㉮曂싂슣穖ꍣ漥硙佨ꅐ㩇勂療⏂批揂놩慍땍秂庿掻Ⓜ뭨礳佔ꍺ묬⩸</w:t>
      </w:r>
      <w:r>
        <w:rPr/>
        <w:t>Ⲭ</w:t>
      </w:r>
      <w:r>
        <w:rPr/>
        <w:t>柂ꌵ欫潄␽츱㵾沵⽥娪㙊</w:t>
      </w:r>
      <w:r>
        <w:rPr/>
        <w:t>ꔸ</w:t>
      </w:r>
      <w:r>
        <w:rPr/>
        <w:t>쉀㙬쉴</w:t>
      </w:r>
      <w:r>
        <w:rPr/>
        <w:t>ꔦ</w:t>
      </w:r>
      <w:r>
        <w:rPr/>
        <w:t>숣砪⌳㝉婘佘䛂礹沱㴺湾㐬䈵⬣昺㥶栺䴪临숦䅮뭓奟㩧唫㥮쉨效滂棂Ⓜ迂恹扁婨쌮숦ぢ</w:t>
      </w:r>
      <w:r>
        <w:rPr/>
        <w:t>ꤰ</w:t>
      </w:r>
      <w:r>
        <w:rPr/>
        <w:t>㨮栤</w:t>
      </w:r>
      <w:r>
        <w:rPr/>
        <w:t>ⵍ</w:t>
      </w:r>
      <w:r>
        <w:rPr/>
        <w:t>숯滂煚䙵슏㖱牠昪瘵㉁狂睵圩⭙輹䋂깦璩䵫㕡</w:t>
      </w:r>
      <w:r>
        <w:rPr/>
        <w:t>ꦣ</w:t>
      </w:r>
      <w:r>
        <w:rPr/>
        <w:t>摍擎㶡塐兯呖䐬쉖걟⥠䅰䫂썷炵</w:t>
      </w:r>
      <w:r>
        <w:rPr/>
        <w:t>ꥃ</w:t>
      </w:r>
      <w:r>
        <w:rPr/>
        <w:t>⺏秂採晚⸫䭸瘯湳䤣䠫䱈哂㷂⌳濂䱊㧂</w:t>
      </w:r>
      <w:r>
        <w:rPr/>
        <w:t>ⱂ</w:t>
      </w:r>
      <w:r>
        <w:rPr/>
        <w:t>愫妬㘰㣂琫슬</w:t>
      </w:r>
      <w:r>
        <w:rPr/>
        <w:t>Ⳃ</w:t>
      </w:r>
      <w:r>
        <w:rPr/>
        <w:t>䬨䝵⬩ꍚ숸㵋⪏㔪⸬㓂쉋啥悱呭縹䤰䗂偲</w:t>
      </w:r>
      <w:r>
        <w:rPr/>
        <w:t>ꥑ</w:t>
      </w:r>
      <w:r>
        <w:rPr/>
        <w:t>呲䝠轺卩灳捴⻂歍갪煨싂⩌⒡梮쉳儴䅒슿뗂⪮</w:t>
      </w:r>
      <w:r>
        <w:rPr/>
        <w:t>ⴷ</w:t>
      </w:r>
      <w:r>
        <w:rPr/>
        <w:t>〵稳京䨪偧祳摫⧂欪ꎏ晾쉷帰坲䓂무쉐㝔微䭭⺣啎숲杍颩轋쉖塠쉮⵨枩輸䔳뇂恓</w:t>
      </w:r>
      <w:r>
        <w:rPr/>
        <w:t>ꦘ</w:t>
      </w:r>
      <w:r>
        <w:rPr/>
        <w:t>乀䐦䩂═穾슘湾칒捄䨻潩画쉵庘癕頱䭁轋㥫䃂⑍뼹櫂䝐婑㞩嘪䨨漪촸潶딤㠱愷憵彊⑈瑆숰</w:t>
      </w:r>
      <w:r>
        <w:rPr/>
        <w:t>⡕</w:t>
      </w:r>
      <w:r>
        <w:rPr/>
        <w:t>乏ꥳ堩璡慙娮꺻뭓䭈婂♓桌梘⑎쉬ꌪ痂슮幩</w:t>
      </w:r>
      <w:r>
        <w:rPr/>
        <w:t>ꦡ</w:t>
      </w:r>
      <w:r>
        <w:rPr/>
        <w:t>쉕冻숤䡫剷㕰㖘ꍞ䪿呚帩⌶컂呕心溡䑓漰弳㋂䧂湹へ⭍䭗瀊檥숶⮬〤⺵쉲뇂捏숲勂汋숶썎뇂뽴瑩ꅘ╾强彆ꅘ</w:t>
      </w:r>
      <w:r>
        <w:rPr/>
        <w:t>Ɱ</w:t>
      </w:r>
      <w:r>
        <w:rPr/>
        <w:t>떱烂歄ꎩ唸灳쉚㩇♐復쉈</w:t>
      </w:r>
      <w:r>
        <w:rPr/>
        <w:t>ⱊ</w:t>
      </w:r>
      <w:r>
        <w:rPr/>
        <w:t>塉㕖ꥲ칕㑟湞洦㈺</w:t>
      </w:r>
      <w:r>
        <w:rPr/>
        <w:t>ꔦ</w:t>
      </w:r>
      <w:r>
        <w:rPr/>
        <w:t>㝥汕灹煱䳂俎믃⑏겣숳永䩕慱⻂묻䠤쵬ꎏ扴ꌫ䡒效樻婈숶䇂癣〯恋剒㠺쉱⾿嘴䔺扮啡抵⵴汑⛂䴲쉱桸⍀㑖㶣╊旂輵䮩歾ㅙ␺컂䩰剏䁡䔦╖숭潬䅣㔵㊩䦩䜹呟┻쉇뽀싂쉞滂灡䝏却湱挪灁㈥⭋썵⩆浀佔쉴伥埂啘뮻侩땶敞洰⮿ꍭ婑㡌╢盂犬</w:t>
      </w:r>
      <w:r>
        <w:rPr/>
        <w:t>Ⱳ</w:t>
      </w:r>
      <w:r>
        <w:rPr/>
        <w:t>䜻꺿㉲朦堷ㅩ⧃쉶偈杹⽷愣抬瑔㩣橠祖礰쵾쉣⽭擂恣䅋뗃숥权䘩惂祣깋䉓㉑㨯㥐</w:t>
      </w:r>
      <w:r>
        <w:rPr/>
        <w:t>ⱸ</w:t>
      </w:r>
      <w:r>
        <w:rPr/>
        <w:t>쉨⧂助廂㨦⥮⼬⽮䑺搻䟂弲燂䬪䘸睪⑴䡀轴⤻㘬</w:t>
      </w:r>
      <w:r>
        <w:rPr/>
        <w:t>ⱅⰵ</w:t>
      </w:r>
      <w:r>
        <w:rPr/>
        <w:t>楕灙确廂棂쉭彰杺奯浏쵲숣⏃癔浖㣂幋䰫坲扳煢殬슘焣〳湍䙩䐽侣⯂</w:t>
      </w:r>
      <w:r>
        <w:rPr/>
        <w:t>⢩</w:t>
      </w:r>
      <w:r>
        <w:rPr/>
        <w:t>썉놱</w:t>
      </w:r>
      <w:r>
        <w:rPr/>
        <w:t>ꗂ</w:t>
      </w:r>
      <w:r>
        <w:rPr/>
        <w:t>䵟䴪歱㢏쉖畬쵹깉啭싂썙唸楋㵳䕶坹琱쉞쉒䞩䙏ァ嗂</w:t>
      </w:r>
      <w:r>
        <w:rPr/>
        <w:t>ⵁ⪏</w:t>
      </w:r>
      <w:r>
        <w:rPr/>
        <w:t>ꅘ妬健ㆣ䅅㉬䉩䵑䯂싂</w:t>
      </w:r>
      <w:r>
        <w:rPr/>
        <w:t>ꔫ</w:t>
      </w:r>
      <w:r>
        <w:rPr/>
        <w:t>䠩⨰㮮刭摦仂⪣땯剸뾡痎浦㡕〈拂偅懂⍲⽡婥⭮ꥦ湐朳䉈쉌䥙啦⮵쉋恊旂䂡䁙</w:t>
      </w:r>
      <w:r>
        <w:rPr/>
        <w:t>꧍</w:t>
      </w:r>
      <w:r>
        <w:rPr/>
        <w:t>ⱉ</w:t>
      </w:r>
      <w:r>
        <w:rPr/>
        <w:t>ꅸ⭪</w:t>
      </w:r>
      <w:r>
        <w:rPr/>
        <w:t>ꔰ</w:t>
      </w:r>
      <w:r>
        <w:rPr/>
        <w:t>숶♇</w:t>
      </w:r>
      <w:r>
        <w:rPr/>
        <w:t>Ⱝ</w:t>
      </w:r>
      <w:r>
        <w:rPr/>
        <w:t>ⵌ</w:t>
      </w:r>
      <w:r>
        <w:rPr/>
        <w:t>呹扸慯쉰쉕婄䱨塁伪湟䉮抩䱊塦䑄熘</w:t>
      </w:r>
      <w:r>
        <w:rPr/>
        <w:t>ꕢ</w:t>
      </w:r>
      <w:r>
        <w:rPr/>
        <w:t>뭊습⼶塞␯塟⛍쵭呥⽴晇⍖煠䴬煈⑃쵱橙㮥⹂噶歂为婙㑉㫂す䯂ㅷ칷췂怺땕権쉨卮</w:t>
      </w:r>
      <w:r>
        <w:rPr/>
        <w:t>ꥑ</w:t>
      </w:r>
      <w:r>
        <w:rPr/>
        <w:t>嚩♷⑟棂싂⍈塃剈暡潞栤晥汪塁슩숳䬹䊬䉒幊㭎숱庡湎ꄱ喿㈽슿㭨촻娯⭫ꇂ뿂䭞♞⵨戭칀愤歮噚싂ㆬ穏晧숰⍙幪╆潁䩙䬲噡桎땟갩喬埂稳갱楅䴶偰欰㠥쉌噞彺㦱栶吷浡쉆柂瑷</w:t>
      </w:r>
      <w:r>
        <w:rPr/>
        <w:t>ꕕ</w:t>
      </w:r>
      <w:r>
        <w:rPr/>
        <w:t>弥䍓㉐ㅷ쉧⸷ꌨ截輭䑩稹</w:t>
      </w:r>
      <w:r>
        <w:rPr/>
        <w:t>ꕳ⩎</w:t>
      </w:r>
      <w:r>
        <w:rPr/>
        <w:t>ぞ䡉슿潞㥓䩾</w:t>
      </w:r>
      <w:r>
        <w:rPr/>
        <w:t>ꤴ</w:t>
      </w:r>
      <w:r>
        <w:rPr/>
        <w:t>〹쉵潪噖潾쵕䵦硘挪ꅥ轈昪恆祀䍬썂ꇂ숹犮吱⩑杺摓ꏂㅚ棂䙆爪媵祭戺㟂䡪⻂</w:t>
      </w:r>
      <w:r>
        <w:rPr/>
        <w:t>ꦏ</w:t>
      </w:r>
      <w:r>
        <w:rPr/>
        <w:t>䥵⛎⬭쉴뽸</w:t>
      </w:r>
      <w:r>
        <w:rPr/>
        <w:t>ꥂ</w:t>
      </w:r>
      <w:r>
        <w:rPr/>
        <w:t>㉬숊⩶</w:t>
      </w:r>
      <w:r>
        <w:rPr/>
        <w:t>ꕅ</w:t>
      </w:r>
      <w:r>
        <w:rPr/>
        <w:t>땲</w:t>
      </w:r>
      <w:r>
        <w:rPr/>
        <w:t>ꔰ</w:t>
      </w:r>
      <w:r>
        <w:rPr/>
        <w:t>䍥</w:t>
      </w:r>
      <w:r>
        <w:rPr/>
        <w:t>⡗</w:t>
      </w:r>
      <w:r>
        <w:rPr/>
        <w:t>䝇⭴슩歒䈶㙧⩤㔷䵭ꇂ婥急恇뽙썪橄䛍쉆䭣堰参睒ꌹ싍敀浢爫⍞</w:t>
      </w:r>
      <w:r>
        <w:rPr/>
        <w:t>Ɐ</w:t>
      </w:r>
      <w:r>
        <w:rPr/>
        <w:t>뭷쉁ꅰ楖勂䒻䱣䜯睬</w:t>
      </w:r>
      <w:r>
        <w:rPr/>
        <w:t>⣂⸮</w:t>
      </w:r>
      <w:r>
        <w:rPr/>
        <w:t>䰯顒쉉㍂䰻㡋坢獞깄嫂⥁숲⨫깚瑷捃穅湮쉊ꌩ㎏ꎿ䵤颬瀰</w:t>
      </w:r>
      <w:r>
        <w:rPr/>
        <w:t>ⵖ</w:t>
      </w:r>
      <w:r>
        <w:rPr/>
        <w:t>歮即獃♄䵪</w:t>
      </w:r>
      <w:r>
        <w:rPr/>
        <w:t>ⰹ</w:t>
      </w:r>
      <w:r>
        <w:rPr/>
        <w:t>榩昩榣츱廂淂쉉潁㝭㈷瀬㑉煹⽲䭳컃爹偢㘨ꎡ眫㫂칶睆슡ꄺ㠸乖녋䌪狂쉐숩眲</w:t>
      </w:r>
      <w:r>
        <w:rPr/>
        <w:t>ꔣ</w:t>
      </w:r>
      <w:r>
        <w:rPr/>
        <w:t>祃救썅櫂싂参晇</w:t>
      </w:r>
      <w:r>
        <w:rPr/>
        <w:t>ⲣ</w:t>
      </w:r>
      <w:r>
        <w:rPr/>
        <w:t>慲㥾⸻橖彧琤⽺♨㐻땖</w:t>
      </w:r>
      <w:r>
        <w:rPr/>
        <w:t>ꖩ</w:t>
      </w:r>
      <w:r>
        <w:rPr/>
        <w:t>椺晸㍥⏂䓂⨫ꅬ䌯塯숭渲쵏싂⑁㨻⨪䩀⨻䖿炩縨晈딲Ⓜ숪쉐慔䗂档㋂䕣</w:t>
      </w:r>
      <w:r>
        <w:rPr/>
        <w:t>⡌</w:t>
      </w:r>
      <w:r>
        <w:rPr/>
        <w:t>䢡묤惂燂⨯単晴剾쉖ㅴ噰⸬슱顕倯㯂㍆ꆱ═佫猭䙪㙙쉁䙙吺뾮⤳眵숦숮</w:t>
      </w:r>
      <w:r>
        <w:rPr/>
        <w:t>⡥</w:t>
      </w:r>
      <w:r>
        <w:rPr/>
        <w:t>䎻窘</w:t>
      </w:r>
      <w:r>
        <w:rPr/>
        <w:t>ⵚ</w:t>
      </w:r>
      <w:r>
        <w:rPr/>
        <w:t>쉸濂슡㭴朶쉥⽦〱□秂䁲楴慔懂獍戥⪣繥㘩偸뗂敃㜽乇걞挫礪憘⩰瑀楞뼲쉡㞡㔨祢녁㨭⩴䱶烃⍾伴擂⾥琩쏂</w:t>
      </w:r>
      <w:r>
        <w:rPr/>
        <w:t>꧂</w:t>
      </w:r>
      <w:r>
        <w:rPr/>
        <w:t>갤ꎿ⽞ꌺべ幐樺扥땉뭐壂</w:t>
      </w:r>
      <w:r>
        <w:rPr/>
        <w:t>ⲏ</w:t>
      </w:r>
      <w:r>
        <w:rPr/>
        <w:t>쉬쵓ㅨ䎮Ⓙ㥆䑏儤勂䉀꺥漰杙⨫ꅷ祳卢晒ꥳ쉆渦婾愹恩⽰熮癕</w:t>
      </w:r>
      <w:r>
        <w:rPr/>
        <w:t>ⴳ</w:t>
      </w:r>
      <w:r>
        <w:rPr/>
        <w:t>㌵入믂牫汱쵏ꌦ硹䙐恩쉴顠◍䱀殩癮䐰䡈奨뽺䴪㥁⪬╪剋纘</w:t>
      </w:r>
      <w:r>
        <w:rPr/>
        <w:t>⠰Ⳃ</w:t>
      </w:r>
      <w:r>
        <w:rPr/>
        <w:t>슏⨶㒬歑伹</w:t>
      </w:r>
      <w:r>
        <w:rPr/>
        <w:t>ꔰ</w:t>
      </w:r>
      <w:r>
        <w:rPr/>
        <w:t>歯㝁盂恴匰㡭暏ꇃ⥩橍</w:t>
      </w:r>
      <w:r>
        <w:rPr/>
        <w:t>ⷎ</w:t>
      </w:r>
      <w:r>
        <w:rPr/>
        <w:t>圦硲</w:t>
      </w:r>
      <w:r>
        <w:rPr/>
        <w:t>ⱍ⌳</w:t>
      </w:r>
      <w:r>
        <w:rPr/>
        <w:t>䞥擂</w:t>
      </w:r>
      <w:r>
        <w:rPr/>
        <w:t>ⵅ</w:t>
      </w:r>
      <w:r>
        <w:rPr/>
        <w:t>桸畯뭆䙨뇂佈畮渤䄴娥灯吪␮䍐䉑な㐽ꍓ㭆礯녰灓곂彺䣂뭇䝫췂⍑䙠冥㉡숺썺朵썩正䝤⥞〽婴䥘⹪䃍䰹䜥卹庿썶㠦쉋⽃䭥ꅣ䙲济㩴剫冻牲㉯㊿碮땐⫂㝲䃎딥쉥倨갬</w:t>
      </w:r>
      <w:r>
        <w:rPr/>
        <w:t>ꤵꤤ</w:t>
      </w:r>
      <w:r>
        <w:rPr/>
        <w:t>⽡愤㕋捱痂땈池愰뼩㩧슏頮橚⩑繐奸㑦琫䥶</w:t>
      </w:r>
      <w:r>
        <w:rPr/>
        <w:t>ꤹ</w:t>
      </w:r>
      <w:r>
        <w:rPr/>
        <w:t>깾侮乩愰㵚걟㚡穇摚䛍吶务咩睴婣䡢恪夵桚␤쵞䑯⩙敒⛂ㅈ䕈㥖쉁㑔녴轧剖딥</w:t>
      </w:r>
      <w:r>
        <w:rPr/>
        <w:t>ꕉ</w:t>
      </w:r>
      <w:r>
        <w:rPr/>
        <w:t>恋숥숦䕟彦쉫瘤楚싂琩䯂㝉わ㶱녑⭖㒻堪⍏쉥䑲슡桶숪䡄꥔䭥䇍</w:t>
      </w:r>
      <w:r>
        <w:rPr/>
        <w:t>⣂</w:t>
      </w:r>
      <w:r>
        <w:rPr/>
        <w:t>券䑬ケ佧䔪杸</w:t>
      </w:r>
      <w:r>
        <w:rPr/>
        <w:t>⡠</w:t>
      </w:r>
      <w:r>
        <w:rPr/>
        <w:t>獦ꎣ⥍攩ㆩ囂䟂쉬숊쉆㕊걌⼤쉧䎮塾晭</w:t>
      </w:r>
      <w:r>
        <w:rPr/>
        <w:t>ꖡ</w:t>
      </w:r>
      <w:r>
        <w:rPr/>
        <w:t>䙧쉾⑔摐㟂䩵┪䥎숯炩浞㴪啔㝍橃ꍀ塠</w:t>
      </w:r>
      <w:r>
        <w:rPr/>
        <w:t>⡲</w:t>
      </w:r>
      <w:r>
        <w:rPr/>
        <w:t>汭긫츺쌰祊쉘</w:t>
      </w:r>
      <w:r>
        <w:rPr/>
        <w:t>ꤳ</w:t>
      </w:r>
      <w:r>
        <w:rPr/>
        <w:t>ꇎ懂</w:t>
      </w:r>
      <w:r>
        <w:rPr/>
        <w:t>⡪</w:t>
      </w:r>
      <w:r>
        <w:rPr/>
        <w:t>愮⎿쉲穨晁摦ꍓ墘⩣슮䀪瀺</w:t>
      </w:r>
      <w:r>
        <w:rPr/>
        <w:t>ⴻ꧂</w:t>
      </w:r>
      <w:r>
        <w:rPr/>
        <w:t>兡椲痃塃䜺슮搦乮湟⴨⹩晙⥇쉆뭠碿呱佬㠪矍䄤㠦橺㟂儰슣测卮㜽㨵숦䭺䑗穫䥣佳獫</w:t>
      </w:r>
      <w:r>
        <w:rPr/>
        <w:t>ⱳ</w:t>
      </w:r>
      <w:r>
        <w:rPr/>
        <w:t>煏搭呄疡</w:t>
      </w:r>
      <w:r>
        <w:rPr/>
        <w:t>⠮</w:t>
      </w:r>
      <w:r>
        <w:rPr/>
        <w:t>쉺搰獢䜺녦牬ꇎ촪ㅒ䠽敦䁒眦깬묩潴惂</w:t>
      </w:r>
      <w:r>
        <w:rPr/>
        <w:t>⠽⨵</w:t>
      </w:r>
      <w:r>
        <w:rPr/>
        <w:t>瑈⑐澬摨䩢檩㐱</w:t>
      </w:r>
      <w:r>
        <w:rPr/>
        <w:t>ⱱ</w:t>
      </w:r>
      <w:r>
        <w:rPr/>
        <w:t>枣숨癒䱏썷洵╀䌦기</w:t>
      </w:r>
      <w:r>
        <w:rPr/>
        <w:t>ꗎ</w:t>
      </w:r>
      <w:r>
        <w:rPr/>
        <w:t>犬彘圽䪡쉦</w:t>
      </w:r>
      <w:r>
        <w:rPr/>
        <w:t>ꤹ♴</w:t>
      </w:r>
      <w:r>
        <w:rPr/>
        <w:t>㩑懂㙵牀潵㛂奈썢湺慴⤸ꎩ㕫げ䟂㶱녭䑔〷㕹썍㑗뽷態煇攨摈奇</w:t>
      </w:r>
      <w:r>
        <w:rPr/>
        <w:t>⢵</w:t>
      </w:r>
      <w:r>
        <w:rPr/>
        <w:t>䛂氭䐵畚䶻㑈ꆮ㡖爷싂싂</w:t>
      </w:r>
      <w:r>
        <w:rPr/>
        <w:t>⡃</w:t>
      </w:r>
      <w:r>
        <w:rPr/>
        <w:t>䛂焽濂嚘濂祹敟쉪쵱䩰中묩挫材潊狂⎱싂㞥슿슬砦竂冱然</w:t>
      </w:r>
      <w:r>
        <w:rPr/>
        <w:t>⠭</w:t>
      </w:r>
      <w:r>
        <w:rPr/>
        <w:t>憥仂娵嗂畘□⵬╈䴣갳灭썕灮框슮燂枮䵸⽔浰噐弽瀩㣍♭⺣ꄵㄽ瓂癶烂쉨帴煂で䞬</w:t>
      </w:r>
      <w:r>
        <w:rPr/>
        <w:t>⡱</w:t>
      </w:r>
      <w:r>
        <w:rPr/>
        <w:t>䡣眮湧迂숮</w:t>
      </w:r>
      <w:r>
        <w:rPr/>
        <w:t>ⱪ</w:t>
      </w:r>
      <w:r>
        <w:rPr/>
        <w:t>갰뭨깑癘㕀䅃䞘䋍䖥獾갮瘦ꍢ楹뭊䕦槍쉖ꍈ坱䡾⍓灀숤繤싂瑊瘻⩲쉖쉤㙪깞슱⼨䊵쉴뿃獮곂䠮晡飍쉮숬쉕也塂辏⥤쉦㛍楪輰䱷婹㜰㍀飂侮倶䆻䥰쉰疏</w:t>
      </w:r>
      <w:r>
        <w:rPr/>
        <w:t>⡳⨩</w:t>
      </w:r>
      <w:r>
        <w:rPr/>
        <w:t>㭘</w:t>
      </w:r>
      <w:r>
        <w:rPr/>
        <w:t>⠨♷</w:t>
      </w:r>
      <w:r>
        <w:rPr/>
        <w:t>쉙슱⧂游㉟轙⥵㕞䈯番朷⸣䅄当啶</w:t>
      </w:r>
      <w:r>
        <w:rPr/>
        <w:t>ꦬ</w:t>
      </w:r>
      <w:r>
        <w:rPr/>
        <w:t>싂䝳灵囂견縪싂쉔吲顰</w:t>
      </w:r>
      <w:r>
        <w:rPr/>
        <w:t>ⵕ</w:t>
      </w:r>
      <w:r>
        <w:rPr/>
        <w:t>斥杸轕䅇䐴杊桨歁䀵䐲ㅳ㔹穱䑭뭫恠㥖㥖䷂캩숹걧쉂痂掵숫䬭㗂剾츰洶䑷暮땤㷂淂꺣疵楲㠲⹥꺥獸畂普ㄵ쎏奷녉긹ꎵ瀥皡䙗珂䬽䡇㛂</w:t>
      </w:r>
      <w:r>
        <w:rPr/>
        <w:t>ꗂ</w:t>
      </w:r>
      <w:r>
        <w:rPr/>
        <w:t>䬦㤺䁵䊻녺恊䥖琵딵亱䅕噫参癮</w:t>
      </w:r>
      <w:r>
        <w:rPr/>
        <w:t>ꥍ</w:t>
      </w:r>
      <w:r>
        <w:rPr/>
        <w:t>杀䳂⦮쉞⨲硂쉫䀲愭䑚捨䵴䡌㥹畁牱䭚歠깷㇂擃츻䕔噠ꏂ쉄싍㢬焰ㅭ剫䡷숤쉲쉃䵎␭䡞떣⛂㜳㩙㉭㑥䔳⹲恬䁑潩噋땟弩꥙浥決㐵扷㭋牦殿⬺䊏确䕃轖Ⓜ妣迂</w:t>
      </w:r>
      <w:r>
        <w:rPr/>
        <w:t>ꤨ</w:t>
      </w:r>
      <w:r>
        <w:rPr/>
        <w:t>楡묬挳껂晍䓂擂쉙兏掻㐦癙䜭츪㖵䢥곂煆頵㘴쉺</w:t>
      </w:r>
      <w:r>
        <w:rPr/>
        <w:t>ꕕ</w:t>
      </w:r>
      <w:r>
        <w:rPr/>
        <w:t>촥圊扈娪ꅧ䬪ꅞ갩摹伽旂恉汩顫㥑㑢㮱轨咘濂㭈쉚⥏汫╠</w:t>
      </w:r>
      <w:r>
        <w:rPr/>
        <w:t>ⱺ</w:t>
      </w:r>
      <w:r>
        <w:rPr/>
        <w:t>䋂싂淂硇䅵据抿潖㋂⍘塘乮㩢ꄩ깑䞥䒬쉧疘⑴䜭껂坭潫炣頪㨣哂飂两</w:t>
      </w:r>
      <w:r>
        <w:rPr/>
        <w:t>ꤽ</w:t>
      </w:r>
      <w:r>
        <w:rPr/>
        <w:t>牗⩔⾡檩ꅪ姂쉬㙤♀浬卺牱恬䍌繞墩갽䡤慉䯍</w:t>
      </w:r>
      <w:r>
        <w:rPr/>
        <w:t>ⱅ</w:t>
      </w:r>
      <w:r>
        <w:rPr/>
        <w:t>ꔪ</w:t>
      </w:r>
      <w:r>
        <w:rPr/>
        <w:t>囂㍑娲港㏂呌</w:t>
      </w:r>
      <w:r>
        <w:rPr/>
        <w:t>꧂</w:t>
      </w:r>
      <w:r>
        <w:rPr/>
        <w:t>愭╁숭⾥祃妮妥쉭</w:t>
      </w:r>
      <w:r>
        <w:rPr/>
        <w:t>ⵑ</w:t>
      </w:r>
      <w:r>
        <w:rPr/>
        <w:t>懂啰䉂幨㥍勂䝎弪䅣橾㈪惂䕤㨻捎䵣穙⥅㚻楰繈㵭쉧쉰窻㑱癶条偾䑦顸䤳束슣欳䘺땄潔束坅丨卂飂楰쏍婢ꥪ瘱쉸㧎痂彍㥤畡顤쉰칤쉯䑨㨺⻍뼲╁</w:t>
      </w:r>
      <w:r>
        <w:rPr/>
        <w:t>ⵯ</w:t>
      </w:r>
      <w:r>
        <w:rPr/>
        <w:t>乬丩숫䉉㝧杪廎숳㥆믂깚숱輺ꏍ㑵慆㉫挨⬭佱硲㵪獊灈殏窵뮣ㅗ쉧棍慓㣂䅈偢⭕놻抩嗂㕟⽋汌⹲兾㩫〸쉓奢椻歉歞⬽㠨桀</w:t>
      </w:r>
      <w:r>
        <w:rPr/>
        <w:t>ꦥ</w:t>
      </w:r>
      <w:r>
        <w:rPr/>
        <w:t>硤썐</w:t>
      </w:r>
      <w:r>
        <w:rPr/>
        <w:t>ꥈ</w:t>
      </w:r>
      <w:r>
        <w:rPr/>
        <w:t>ꥲ庣炡樣䕇檏獢潌</w:t>
      </w:r>
      <w:r>
        <w:rPr/>
        <w:t>ꕃ</w:t>
      </w:r>
      <w:r>
        <w:rPr/>
        <w:t>䰷㶥窡䙮堹琰쉌슣渫㚘睂⧂啃칑頪칣顈⤦ㄻ㭦㵵栥䠦䄭⥞顫슘쉌⽔㡯畒ヂ뭧飂㍣劵稫剨묦㞡杍ꇂ㏂䍮偫䜫攣㑀瘦桉恐⿂顸䝉琦㒣申숳딫</w:t>
      </w:r>
      <w:r>
        <w:rPr/>
        <w:t>ⵏ</w:t>
      </w:r>
      <w:r>
        <w:rPr/>
        <w:t>땦晊䭩</w:t>
      </w:r>
      <w:r>
        <w:rPr/>
        <w:t>ꤸ</w:t>
      </w:r>
      <w:r>
        <w:rPr/>
        <w:t>樮슡珂捱㋂辿妬㕐潔槂⼳頷奩ꥧ쉐⥪噈</w:t>
      </w:r>
      <w:r>
        <w:rPr/>
        <w:t>ⲱ</w:t>
      </w:r>
      <w:r>
        <w:rPr/>
        <w:t>㙧쉵쉠挦䵆䭈恠㉃晔縻걤嫎卆껂汷㭗汅㕬啚숴偎㗂畳숴橂煎썃墡</w:t>
      </w:r>
      <w:r>
        <w:rPr/>
        <w:t>⡺</w:t>
      </w:r>
      <w:r>
        <w:rPr/>
        <w:t>쉗쉢䂿楗漳싂㍀猱䘸係痎侩쉗瘦堳쉅겱녅</w:t>
      </w:r>
      <w:r>
        <w:rPr/>
        <w:t>ⴵ</w:t>
      </w:r>
      <w:r>
        <w:rPr/>
        <w:t>㇂⥕㐶싂㦥⍙弥</w:t>
      </w:r>
      <w:r>
        <w:rPr/>
        <w:t>ꤸ</w:t>
      </w:r>
      <w:r>
        <w:rPr/>
        <w:t>뽀浓⩦䑉☵棂父牡</w:t>
      </w:r>
      <w:r>
        <w:rPr/>
        <w:t>ꔪ</w:t>
      </w:r>
      <w:r>
        <w:rPr/>
        <w:t>ꥭ参恥⹶強畫敌깇楕䙅捖슩癗温</w:t>
      </w:r>
      <w:r>
        <w:rPr/>
        <w:t>ⷂ⹉</w:t>
      </w:r>
      <w:r>
        <w:rPr/>
        <w:t>總㗂썒晋敘噔傘䡂㉰쉎⵳檵儶썄中䄭䗂祕ꌺ喘囂곂甭飂깬⩅걥숻桧楕晢繧녴礱瑟㥍㕥䍃⎻ꥬ㑱偡䍸⨰汉쉂獑楍撘津濃璣땬玻딭愬繕Ⓙ卯晏⍪牧畴☺싍䡴䨩㴴ㅇ佊ㄷ싂亩轸址㑡橁슮慁平싂党䐶ꇂ</w:t>
      </w:r>
      <w:r>
        <w:rPr/>
        <w:t>ⱸ</w:t>
      </w:r>
      <w:r>
        <w:rPr/>
        <w:t>䖩⨱䉋桴䣂㑺숪쉅䬥幙䐭갯ネ渱䑱</w:t>
      </w:r>
      <w:r>
        <w:rPr/>
        <w:t>ⱏ</w:t>
      </w:r>
      <w:r>
        <w:rPr/>
        <w:t>ꥮ</w:t>
      </w:r>
      <w:r>
        <w:rPr/>
        <w:t>ⵠ⬴</w:t>
      </w:r>
      <w:r>
        <w:rPr/>
        <w:t>⡓</w:t>
      </w:r>
      <w:r>
        <w:rPr/>
        <w:t>頨卶顗䞩㕂</w:t>
      </w:r>
      <w:r>
        <w:rPr/>
        <w:t>ꕴ</w:t>
      </w:r>
      <w:r>
        <w:rPr/>
        <w:t>싂⭒轹䗂⹪慉슥깤售칋쉪䠬佗埂딊却典╱</w:t>
      </w:r>
      <w:r>
        <w:rPr/>
        <w:t>ꗂ</w:t>
      </w:r>
      <w:r>
        <w:rPr/>
        <w:t>濃㝓⥵圪㩉䥮煅⎘潯姍汎刽걃橬츴숤숱兙</w:t>
      </w:r>
      <w:r>
        <w:rPr/>
        <w:t>ⵘ</w:t>
      </w:r>
      <w:r>
        <w:rPr/>
        <w:t>뇂輦兰⽃䁒顧侩㇂城쉗䌰栩填깔걆뽪畹戥㉨䑖䑕㝸촪摠㗂쉩쉱辩琯杦歲祺⹹⩦庩䱔␪槂㍳冏獌嚏怰婔䅀旂偈⬣敉攻慐敘㥪⬤祾戽䔩䖣塋⤫扊潀濂唶煱♹䂿㘲桘䙈煅썚潠㉍㈦坂䰹⥁⑓輽穙段䜤砹摃掱</w:t>
      </w:r>
      <w:r>
        <w:rPr/>
        <w:t>꧂</w:t>
      </w:r>
      <w:r>
        <w:rPr/>
        <w:t>䝎䄨㡕䅐剸⻍㴯⩋汲颡敤넯浕깊䬩獑숶㭘쉱为䠱墵攲⍲䒻揂䋂旂溣⥂</w:t>
      </w:r>
      <w:r>
        <w:rPr/>
        <w:t>ⲏ</w:t>
      </w:r>
      <w:r>
        <w:rPr/>
        <w:t>砩甫䥨幌恈╧䄪⾱彧䤦䩸彅佴㎏갲츬ノ䅓獈祯敠浄绂䩍䪘祲祘⨴敫潭䤬牷樴唳䑶㩈뽕쉦촺⽂㵮⨹</w:t>
      </w:r>
      <w:r>
        <w:rPr/>
        <w:t>ꔬ</w:t>
      </w:r>
      <w:r>
        <w:rPr/>
        <w:t>灆㔬匹䇂㙣⻃ꅫ硗꺿⩧뭹核乯⭧祀㍐頭</w:t>
      </w:r>
      <w:r>
        <w:rPr/>
        <w:t>ꕂ</w:t>
      </w:r>
      <w:r>
        <w:rPr/>
        <w:t>倶썉旃⻎녑쵠偉</w:t>
      </w:r>
    </w:p>
    <w:p>
      <w:pPr>
        <w:pStyle w:val="PreformattedText"/>
        <w:bidi w:val="0"/>
        <w:spacing w:before="0" w:after="0"/>
        <w:jc w:val="left"/>
        <w:rPr/>
      </w:pPr>
      <w:r>
        <w:rPr/>
        <w:t>卯숬䟂橔琨助⼻㕊㘳硶ㅉ넩琪噴딫颡橣㕌⭌䅑繚䞣썊⦥</w:t>
      </w:r>
      <w:r>
        <w:rPr/>
        <w:t>ꗂ</w:t>
      </w:r>
      <w:r>
        <w:rPr/>
        <w:t>숦煠玵㝈쏂䁋剆⩰偁ꥨ悵坘싂浆桉</w:t>
      </w:r>
      <w:r>
        <w:rPr/>
        <w:t>⠫</w:t>
      </w:r>
      <w:r>
        <w:rPr/>
        <w:t>灗束婤瘤쉶⥫㍗칾偲㵁䃂偪䭐獃⴬瑹ꥥ礳剐嗃吨串㜤琸坯</w:t>
      </w:r>
      <w:r>
        <w:rPr/>
        <w:t>⢬</w:t>
      </w:r>
      <w:r>
        <w:rPr/>
        <w:t>㪬</w:t>
      </w:r>
      <w:r>
        <w:rPr/>
        <w:t>ꕄ</w:t>
      </w:r>
      <w:r>
        <w:rPr/>
        <w:t>츤㉇쉕灌桒わ凂⫂乗⬷䳂浞敄</w:t>
      </w:r>
      <w:r>
        <w:rPr/>
        <w:t>ⱓ</w:t>
      </w:r>
      <w:r>
        <w:rPr/>
        <w:t>䥐㴣樣ꍩ栰睦兹ꌤ쉬㤮쉺佫㥩潊晞┦䔬㙟浚</w:t>
      </w:r>
      <w:r>
        <w:rPr/>
        <w:t>Ⱔ</w:t>
      </w:r>
      <w:r>
        <w:rPr/>
        <w:t>䥎擃㵳悥카牁</w:t>
      </w:r>
      <w:r>
        <w:rPr/>
        <w:t>Ⱝ</w:t>
      </w:r>
      <w:r>
        <w:rPr/>
        <w:t>噫溿쉔숳긯㑸呪쵦뗂䑉榡㥣쉘䜲</w:t>
      </w:r>
      <w:r>
        <w:rPr/>
        <w:t>ⲩ</w:t>
      </w:r>
      <w:r>
        <w:rPr/>
        <w:t>揂嘪⩤吷幗㐵숨顸硾숬⌽慀ꅊ洬幀䭁弯匲ㅬ⽪䥥䜯猸⑈⹾뽭䘯浃⍲繶䗂熡䍫㭈㴱쉪┨嗂牆㍕쉪頣癡嗂顬窵♍뿂䘨䕇愹䱲㭗</w:t>
      </w:r>
      <w:r>
        <w:rPr/>
        <w:t>ⳃ</w:t>
      </w:r>
      <w:r>
        <w:rPr/>
        <w:t>슣뽅뭪ꥱ㡴橣㍕㢣⩘桷쉢㵪繡㌻挤때涩慐囂䥩</w:t>
      </w:r>
      <w:r>
        <w:rPr/>
        <w:t>⡲</w:t>
      </w:r>
      <w:r>
        <w:rPr/>
        <w:t>檬쉓怸췍䩏啔㜤⹣仃煵⯎獓晞⍎縺䷂䭌父䈹㋂쉃⏂癫獏帳坥쉔䀶槂稵㙈璩敌奴⽥睞涵㠳么总㨻쌦䩡䛂⬲睎썐癫䪱瑩슮㩸쉲奙䌻싂䇂楚뗂㉦桦⨥潰⩥</w:t>
      </w:r>
      <w:r>
        <w:rPr/>
        <w:t>꧂</w:t>
      </w:r>
      <w:r>
        <w:rPr/>
        <w:t>䰲䵱⽌纡午꺬䁱祡⩡㊿䴭</w:t>
      </w:r>
      <w:r>
        <w:rPr/>
        <w:t>ⴰ</w:t>
      </w:r>
      <w:r>
        <w:rPr/>
        <w:t>器</w:t>
      </w:r>
      <w:r>
        <w:rPr/>
        <w:t>ꕗ</w:t>
      </w:r>
      <w:r>
        <w:rPr/>
        <w:t>㑃슡嗂ꍎ⪘⬷剀牊⩪庣䅣祙䠨뼯椵┵쉗ꥸ璏⾥㍮</w:t>
      </w:r>
      <w:r>
        <w:rPr/>
        <w:t>ꤳ</w:t>
      </w:r>
      <w:r>
        <w:rPr/>
        <w:t>乍숊䱬歍</w:t>
      </w:r>
      <w:r>
        <w:rPr/>
        <w:t>ⵏ⹤</w:t>
      </w:r>
      <w:r>
        <w:rPr/>
        <w:t>槂桢☦伷瀽쉁换洹⤱枩湶桭㬨桄⩚呢癱喥轍䑁䤲</w:t>
      </w:r>
      <w:r>
        <w:rPr/>
        <w:t>ⱇ</w:t>
      </w:r>
      <w:r>
        <w:rPr/>
        <w:t>䘤⩱當⸬싂쉀㌣</w:t>
      </w:r>
      <w:r>
        <w:rPr/>
        <w:t>ꔯ</w:t>
      </w:r>
      <w:r>
        <w:rPr/>
        <w:t>싂甶䙴住䡯玵쉡濂嚡垘▏뗂漺쉒剦숫晸拂녳輴祡婈깃凃㐹用㉌煮汵獱깘倶坮⥔쵋⧂䥘壂ㅪ圣쉯睚偺瑨뭪假杁盂繎쉗⦮떮㫂獧歔쉇㩄琦䕁갻別⏂㩐䞡歘㵺癋㕐䭭♷畟呄殩㉐湏</w:t>
      </w:r>
      <w:r>
        <w:rPr/>
        <w:t>ꦥ</w:t>
      </w:r>
      <w:r>
        <w:rPr/>
        <w:t>칩⼩坄</w:t>
      </w:r>
      <w:r>
        <w:rPr/>
        <w:t>ꕒ⏂</w:t>
      </w:r>
      <w:r>
        <w:rPr/>
        <w:t>刱⥴슱噮</w:t>
      </w:r>
      <w:r>
        <w:rPr/>
        <w:t>ⶻ</w:t>
      </w:r>
      <w:r>
        <w:rPr/>
        <w:t>卲慏穗</w:t>
      </w:r>
      <w:r>
        <w:rPr/>
        <w:t>ⱀ⪥</w:t>
      </w:r>
      <w:r>
        <w:rPr/>
        <w:t>奾瓂䅢䔥걓㣂㡂亮纥圯辬⨯</w:t>
      </w:r>
      <w:r>
        <w:rPr/>
        <w:t>⡇</w:t>
      </w:r>
      <w:r>
        <w:rPr/>
        <w:t>棍싂晌礽圯唸뾵</w:t>
      </w:r>
      <w:r>
        <w:rPr/>
        <w:t>ꤺ</w:t>
      </w:r>
      <w:r>
        <w:rPr/>
        <w:t>恎⹾쉄칓쉖牄䎻䉩</w:t>
      </w:r>
      <w:r>
        <w:rPr/>
        <w:t>ꔥ</w:t>
      </w:r>
      <w:r>
        <w:rPr/>
        <w:t>쉢╪┩䝊斥땤믃㗂ꇂ숳썸欲畫獴祷惂㭸</w:t>
      </w:r>
      <w:r>
        <w:rPr/>
        <w:t>ⵌ</w:t>
      </w:r>
      <w:r>
        <w:rPr/>
        <w:t>䛎敘祩췂渤⨤㋃䕹䍂慗㦥滂㌻娸㍞颡㦱⑆坁䑯촷㧎칣ㄣ쉤䉚쉔䡟⩇洲쉅汾嚻㩸縹繶䤱쉚쉁眪⛂兣㡏迃㡧㝀橙へ縱╷놻汳ꎣ뾵摪圽놏熵⸨츶숩敪㷂䴵㴳彸쉑彟㉏案㋂㤯秎戺轢杫䍖뼲婎썵ㅥ浡殥奯礳顇に╠</w:t>
      </w:r>
      <w:r>
        <w:rPr/>
        <w:t>ꖡ</w:t>
      </w:r>
      <w:r>
        <w:rPr/>
        <w:t>燂䃂</w:t>
      </w:r>
      <w:r>
        <w:rPr/>
        <w:t>⡴</w:t>
      </w:r>
      <w:r>
        <w:rPr/>
        <w:t>䜣䙧⛂䪡桞㉬슥歒入숦갭䵓䓍䬰偋싎쉆䩌ぺ榣洸⩋䠻揂冡幮</w:t>
      </w:r>
      <w:r>
        <w:rPr/>
        <w:t>ꤽ</w:t>
      </w:r>
      <w:r>
        <w:rPr/>
        <w:t>쉔嘴穹攳땣䙧欦怪秂癮ꍉ惂掵癎囂䑏氻슩뿂倨䈪卨奋囂牰婍灸本噮䨯㓂癯渴婳⬬슘䖩ꆡ願㑒</w:t>
      </w:r>
      <w:r>
        <w:rPr/>
        <w:t>ꥏ</w:t>
      </w:r>
      <w:r>
        <w:rPr/>
        <w:t>㤱┫䉺楠뽰땋颣䉩䖬晪摧狂ꅆ琨輤䶣厮怷㡧묥⛃⌽㡳辥眭く㠬䱁</w:t>
      </w:r>
      <w:r>
        <w:rPr/>
        <w:t>ⶥ⩐</w:t>
      </w:r>
      <w:r>
        <w:rPr/>
        <w:t>扗뮬쉕慊䥩幚땾眭珂㎣쉭䔱卤捇⬷뭲唨뇎써卹敫摇剷⼴㍾儸ꍯ䔰⑑㝢⽨偳盂⤺싂湉⒥뗂轴剺殏咻숴䬻㵆浲슡䈯쉸䬱녥걈컂</w:t>
      </w:r>
      <w:r>
        <w:rPr/>
        <w:t>⡲</w:t>
      </w:r>
      <w:r>
        <w:rPr/>
        <w:t>瓍슬痎坋摩䰮戺쉤免㐩</w:t>
      </w:r>
      <w:r>
        <w:rPr/>
        <w:t>⣂</w:t>
      </w:r>
      <w:r>
        <w:rPr/>
        <w:t>彆䩤繙</w:t>
      </w:r>
      <w:r>
        <w:rPr/>
        <w:t>ꔰ</w:t>
      </w:r>
      <w:r>
        <w:rPr/>
        <w:t>슣ㅟ䝒摘ꥥ䌳쉔뭓쉵</w:t>
      </w:r>
      <w:r>
        <w:rPr/>
        <w:t>ⰱ</w:t>
      </w:r>
      <w:r>
        <w:rPr/>
        <w:t>渪懂ꅢ뇎ꥺ瀨촻橦汩婁扚桮㜲烂潚⍘䤴䧂弤珃뽳깯䑨</w:t>
      </w:r>
      <w:r>
        <w:rPr/>
        <w:t>⡠⒘</w:t>
      </w:r>
      <w:r>
        <w:rPr/>
        <w:t>塲숺半</w:t>
      </w:r>
      <w:r>
        <w:rPr/>
        <w:t>ⷍ</w:t>
      </w:r>
      <w:r>
        <w:rPr/>
        <w:t>扵ꥨ㬰噌獇窵</w:t>
      </w:r>
      <w:r>
        <w:rPr/>
        <w:t>ⵥ</w:t>
      </w:r>
      <w:r>
        <w:rPr/>
        <w:t>㥪穅⒩䜪⻂⥔晖㗂쉥</w:t>
      </w:r>
      <w:r>
        <w:rPr/>
        <w:t>ⱅ⭞</w:t>
      </w:r>
      <w:r>
        <w:rPr/>
        <w:t>捋愳廂␭䤽⬰</w:t>
      </w:r>
      <w:r>
        <w:rPr/>
        <w:t>ꕰ⨽</w:t>
      </w:r>
      <w:r>
        <w:rPr/>
        <w:t>⡚</w:t>
      </w:r>
      <w:r>
        <w:rPr/>
        <w:t>偩飂썦㤺깧㡞싂頷⭫숱硍뭖灣㐊䕀쉮㯂楀㘪⽣</w:t>
      </w:r>
      <w:r>
        <w:rPr/>
        <w:t>Ȿ</w:t>
      </w:r>
      <w:r>
        <w:rPr/>
        <w:t>廂硅쉉琦䮏轁쉹</w:t>
      </w:r>
      <w:r>
        <w:rPr/>
        <w:t>ꤰ</w:t>
      </w:r>
      <w:r>
        <w:rPr/>
        <w:t>侥浖䵃繍⨭櫍㡐</w:t>
      </w:r>
      <w:r>
        <w:rPr/>
        <w:t>ⷃ</w:t>
      </w:r>
      <w:r>
        <w:rPr/>
        <w:t>縴㜳お㈣奭扰ケ♐唺쵎懂싂ꍍ䃃剚睭捸淂稸쉋쉤쉖뼶㵭䟂썏灱穔匮뿂䷂煥櫎硩</w:t>
      </w:r>
      <w:r>
        <w:rPr/>
        <w:t>ꖿ</w:t>
      </w:r>
      <w:r>
        <w:rPr/>
        <w:t>桢슡䆥숬䁌䠸쉇썁쉭⹵愵㩗溩㗂쉓潊稩夽䜰敮ꥫ䭋쉞䵗㢣쉥</w:t>
      </w:r>
      <w:r>
        <w:rPr/>
        <w:t>꧂</w:t>
      </w:r>
      <w:r>
        <w:rPr/>
        <w:t>び疏杵潨轄⥖楱旂剞瞡佷♓⨹䯍갹㡲싂</w:t>
      </w:r>
      <w:r>
        <w:rPr/>
        <w:t>⡁⌳</w:t>
      </w:r>
      <w:r>
        <w:rPr/>
        <w:t>격䙌扆䫎</w:t>
      </w:r>
      <w:r>
        <w:rPr/>
        <w:t>Ⱓ</w:t>
      </w:r>
      <w:r>
        <w:rPr/>
        <w:t>䞱爬쉰⽐</w:t>
      </w:r>
      <w:r>
        <w:rPr/>
        <w:t>ⴴ</w:t>
      </w:r>
      <w:r>
        <w:rPr/>
        <w:t>抩烎ꅔ礲딳剭껍瑠갵싃㤬ꍪ땏㫂䄮싂녀⸹㘵啌浶啇䝰䗃ꆡ渶</w:t>
      </w:r>
      <w:r>
        <w:rPr/>
        <w:t>ⴻ⑄</w:t>
      </w:r>
      <w:r>
        <w:rPr/>
        <w:t>瞘彴ꄬꍋ塺䗂㉟瑅숬䝍</w:t>
      </w:r>
      <w:r>
        <w:rPr/>
        <w:t>ꦥ</w:t>
      </w:r>
      <w:r>
        <w:rPr/>
        <w:t>頰숳②爪┰ꥮ倶㬴乏檬漽쉲㩴숻穬䠪輶歍㑧顃䜫䩦煓况奵捚汱䝣걃杯洺啢渳␷쉲稷ꍱ怯⩣뗃㒵燂颏当⭯䉡㙧⹄걺墣쉘ㄮ地书歞㵶녲丯矎㑧⴪㕔䌩禥⿂眱発潠橆䍅숲╃㴯㩥ꥥ⚣䱷㊩뽮⥄硊娰쉖飂䭪</w:t>
      </w:r>
      <w:r>
        <w:rPr/>
        <w:t>⡠</w:t>
      </w:r>
      <w:r>
        <w:rPr/>
        <w:t>摮㑂摏弰䉓㚏影㴳橠扪⑙⪮伭䷂稪䰫䱴㦣氶䉕癢쉖汵揂猶喿夣轪䀵空</w:t>
      </w:r>
      <w:r>
        <w:rPr/>
        <w:t>꥟</w:t>
      </w:r>
      <w:r>
        <w:rPr/>
        <w:t>惂瞱기攭啓㝐쉋博柃⨽浆收䵴毂썏煴넻㕂撱㞣頸뼵ꥦ쉸걒㵥䭉䭤坫杭⨭嘮磂㠭쵩焸䵠㑺䕏길坶㊏㵾ㅺ䧂㝣恑狍䐦쌶䕐椪囂汯쉑칩画吤㬭㵐轓쉋彗䥩쉎嘯帲칮歃䍟싂櫂堰扠㢩쉀ㅦ瘷䆻楱櫃</w:t>
      </w:r>
      <w:r>
        <w:rPr/>
        <w:t>⣂⵹</w:t>
      </w:r>
      <w:r>
        <w:rPr/>
        <w:t>㐩썂䭖碥她彚辬♡娳</w:t>
      </w:r>
      <w:r>
        <w:rPr/>
        <w:t>ꦥ</w:t>
      </w:r>
      <w:r>
        <w:rPr/>
        <w:t>싂杁㊻ꄲ⯂㴩癚燂⚥쉓쉴楡</w:t>
      </w:r>
      <w:r>
        <w:rPr/>
        <w:t>ꔻ</w:t>
      </w:r>
      <w:r>
        <w:rPr/>
        <w:t>汁佹㥇숣夥䉪♗怶㡇ㆩず컂쉵뽧楡填䱣␨㍰⽚㉵矂湠䢱䄰剥䍞㚱䩂潚㏎䭭怹쉖並⍵⭳䬲䅧䮥ぱ朷</w:t>
      </w:r>
      <w:r>
        <w:rPr/>
        <w:t>ꤻ</w:t>
      </w:r>
      <w:r>
        <w:rPr/>
        <w:t>㘪攫┶</w:t>
      </w:r>
      <w:r>
        <w:rPr/>
        <w:t>ⰻ☪</w:t>
      </w:r>
      <w:r>
        <w:rPr/>
        <w:t>晠攴嚬䈰걊奱磂㈽噎繅싂夻摷걎拂</w:t>
      </w:r>
      <w:r>
        <w:rPr/>
        <w:t>⡒</w:t>
      </w:r>
      <w:r>
        <w:rPr/>
        <w:t>㡏슩䟎偄㉹壂쉗뗍⽡啐㘹⑱汑㏂䀱㍣䔦䨬熣</w:t>
      </w:r>
      <w:r>
        <w:rPr/>
        <w:t>⡄</w:t>
      </w:r>
      <w:r>
        <w:rPr/>
        <w:t>桭㐦䫂斥䝶</w:t>
      </w:r>
      <w:r>
        <w:rPr/>
        <w:t>ꥒ</w:t>
      </w:r>
      <w:r>
        <w:rPr/>
        <w:t>꺩に⭩䷂숪䁋剓摇㩮䙪晱倻嗂內㐯爻温䩓抬촱䩏煤䩸楶摮ꇂ䕨朳</w:t>
      </w:r>
      <w:r>
        <w:rPr/>
        <w:t>Ⱕ</w:t>
      </w:r>
      <w:r>
        <w:rPr/>
        <w:t>㩆䝠뗂</w:t>
      </w:r>
      <w:r>
        <w:rPr/>
        <w:t>ⵟ</w:t>
      </w:r>
      <w:r>
        <w:rPr/>
        <w:t>丹氶숪帪㭑哂</w:t>
      </w:r>
      <w:r>
        <w:rPr/>
        <w:t>ꕬ</w:t>
      </w:r>
      <w:r>
        <w:rPr/>
        <w:t>祰示慷啥䲵䈊捑昺䑴卾炏圦㔽㭇晀㥮숹</w:t>
      </w:r>
      <w:r>
        <w:rPr/>
        <w:t>ⱏ</w:t>
      </w:r>
      <w:r>
        <w:rPr/>
        <w:t>礩剉㵦剌♊⽯顂쉳䴻亱噁슱拂㴥䱒쵪⥁꧎겏☮婟⨣干㭋摲牟㥲</w:t>
      </w:r>
      <w:r>
        <w:rPr/>
        <w:t>ꕀ</w:t>
      </w:r>
      <w:r>
        <w:rPr/>
        <w:t>䙬ꅷ揃┴쉇ふ泂ꆿ</w:t>
      </w:r>
      <w:r>
        <w:rPr/>
        <w:t>ⰷ</w:t>
      </w:r>
      <w:r>
        <w:rPr/>
        <w:t>兆쏍⍬匲敨䠷떣츯瞵儩〪坚繬癴䆮</w:t>
      </w:r>
      <w:r>
        <w:rPr/>
        <w:t>ꤺ</w:t>
      </w:r>
      <w:r>
        <w:rPr/>
        <w:t>塌稷쉹婓뽺</w:t>
      </w:r>
      <w:r>
        <w:rPr/>
        <w:t>⡞</w:t>
      </w:r>
      <w:r>
        <w:rPr/>
        <w:t>ꥉ</w:t>
      </w:r>
      <w:r>
        <w:rPr/>
        <w:t>爰徬佫爯쉷⥷</w:t>
      </w:r>
      <w:r>
        <w:rPr/>
        <w:t>⠪</w:t>
      </w:r>
      <w:r>
        <w:rPr/>
        <w:t>杕䐪</w:t>
      </w:r>
      <w:r>
        <w:rPr/>
        <w:t>ꤳ</w:t>
      </w:r>
      <w:r>
        <w:rPr/>
        <w:t>䨹䑲썀飂</w:t>
      </w:r>
      <w:r>
        <w:rPr/>
        <w:t>ⷂ</w:t>
      </w:r>
      <w:r>
        <w:rPr/>
        <w:t>株烍썞놮獷녹汱㵥ꥱ☦쉄奖滂</w:t>
      </w:r>
      <w:r>
        <w:rPr/>
        <w:t>ꕓ</w:t>
      </w:r>
      <w:r>
        <w:rPr/>
        <w:t>愣</w:t>
      </w:r>
      <w:r>
        <w:rPr/>
        <w:t>ꦥ</w:t>
      </w:r>
      <w:r>
        <w:rPr/>
        <w:t>渻䀺先길쉃微晡⵷쉐娵녥ꥤ辵䉤쉡瑰쉰숴愪堻ꥳ圲ꥮ堥秂䰲</w:t>
      </w:r>
      <w:r>
        <w:rPr/>
        <w:t>⠱</w:t>
      </w:r>
      <w:r>
        <w:rPr/>
        <w:t>秂䠽癓⩁쉈湭忂幄㡁潦쉠浗䥷䩐쉙䗂桮欱쉭슩䛍漷䔷딺祡뼤幁慎䆩ㄬ☱㞻쎬걹⫂泎䠷ꅥ</w:t>
      </w:r>
      <w:r>
        <w:rPr/>
        <w:t>⡠</w:t>
      </w:r>
      <w:r>
        <w:rPr/>
        <w:t>쉆䇂百瑤䗂㤳坒䋂呩䩈浞겻㌪㏂놿城昣싂쉢䕰䁹땸䷂灺㷃稯磂䙖䥰캮哎싂慕쉨卬ꅆ⍭싂䡍哂쉯䬣痃뭧쵚䱢扊땈</w:t>
      </w:r>
      <w:r>
        <w:rPr/>
        <w:t>ⰳ</w:t>
      </w:r>
      <w:r>
        <w:rPr/>
        <w:t>㏂働䴯䴳婕</w:t>
      </w:r>
      <w:r>
        <w:rPr/>
        <w:t>ꔮ</w:t>
      </w:r>
      <w:r>
        <w:rPr/>
        <w:t>숶晎䵷乑㛂穘♟䝏旂㵐</w:t>
      </w:r>
      <w:r>
        <w:rPr/>
        <w:t>ꔲ</w:t>
      </w:r>
      <w:r>
        <w:rPr/>
        <w:t>쉹溘偗㙐顺㖥倸ぷ⍠묵숨扖䊩䯂⩍㍓橴圶湤扐</w:t>
      </w:r>
      <w:r>
        <w:rPr/>
        <w:t>ⵆ</w:t>
      </w:r>
      <w:r>
        <w:rPr/>
        <w:t>䡌䡩촬⍺噀건栵轟</w:t>
      </w:r>
      <w:r>
        <w:rPr/>
        <w:t>ꕉ</w:t>
      </w:r>
      <w:r>
        <w:rPr/>
        <w:t>噠䀪䊩婲瑭䉉㙨渳⑩㡇쉑쉵幚瞩㨰䍃䱘ヂ䈽꥖㴦㥟싂摁搭竂뭒䵹摭燂䝌硇쉮ꌴ硙䝕쉍䳂漭</w:t>
      </w:r>
      <w:r>
        <w:rPr/>
        <w:t>ꔪ</w:t>
      </w:r>
      <w:r>
        <w:rPr/>
        <w:t>걦兵싍⹦㙵㈭礥㤸쉟瓂煦啖塂飂䑦⾏祯싂樷哂㘥</w:t>
      </w:r>
      <w:r>
        <w:rPr/>
        <w:t>⡧</w:t>
      </w:r>
      <w:r>
        <w:rPr/>
        <w:t>儷㉥杉</w:t>
      </w:r>
      <w:r>
        <w:rPr/>
        <w:t>ꥒ</w:t>
      </w:r>
      <w:r>
        <w:rPr/>
        <w:t>썟뽠慒갻杲汪㡖㠤숹ぅ㠣䁈♦䝴</w:t>
      </w:r>
      <w:r>
        <w:rPr/>
        <w:t>⠸</w:t>
      </w:r>
      <w:r>
        <w:rPr/>
        <w:t>䁆뭓䴫</w:t>
      </w:r>
      <w:r>
        <w:rPr/>
        <w:t>ⵔ</w:t>
      </w:r>
      <w:r>
        <w:rPr/>
        <w:t>婾啪㠵♙썒㉖恇杶쉾槂⸤숬숭楀</w:t>
      </w:r>
      <w:r>
        <w:rPr/>
        <w:t>꧂</w:t>
      </w:r>
      <w:r>
        <w:rPr/>
        <w:t>仂湰츫</w:t>
      </w:r>
      <w:r>
        <w:rPr/>
        <w:t>ⱔ</w:t>
      </w:r>
      <w:r>
        <w:rPr/>
        <w:t>縨浭㩎飂洺䝒⹌⩰숨牐갳</w:t>
      </w:r>
      <w:r>
        <w:rPr/>
        <w:t>ꦿ</w:t>
      </w:r>
      <w:r>
        <w:rPr/>
        <w:t>땪㍉幀煭怴ꥣ䪥뗂坊杸썷⴪쉩っ䱤䁶㩆䙑凂떥ꍉ伫乙喡冿搴⵸뿂䅌扒冩䟂┹扖祈㘹䝰婉⼱걵剤䠪쉚㙀扦㥐妩敗䍸㉧潐䣂</w:t>
      </w:r>
      <w:r>
        <w:rPr/>
        <w:t>ⵄ</w:t>
      </w:r>
      <w:r>
        <w:rPr/>
        <w:t>滂㖻쏍쉤杧⑖⻂쉅塇佰␰弲䜪㣂垬㑉ㅏ⩏乲煭㭾纬嚘嗂洫禬睎곂숷掩㎏轗䑥猵砥칆䂱䡗牏䉋吻割也牡坢䛂⥚</w:t>
      </w:r>
      <w:r>
        <w:rPr/>
        <w:t>ꥏ</w:t>
      </w:r>
      <w:r>
        <w:rPr/>
        <w:t>穰걥呁呎囎痂ꅐ䁖䍬쉎⽁㭣䙔杚呙슮숵䤳彯뼣偞含慏싂佞㑌啺楠䕥䜊穀敡⹖녉係汩昳䙘㇂ㅙ䥅䲿だ</w:t>
      </w:r>
      <w:r>
        <w:rPr/>
        <w:t>⡡꥙⠺</w:t>
      </w:r>
      <w:r>
        <w:rPr/>
        <w:t>䭙ꌮ卷</w:t>
      </w:r>
      <w:r>
        <w:rPr/>
        <w:t>⠽⌴</w:t>
      </w:r>
      <w:r>
        <w:rPr/>
        <w:t>쌣畗夳彚㶥倦祅㵖넸吩戳</w:t>
      </w:r>
      <w:r>
        <w:rPr/>
        <w:t>ⱋ</w:t>
      </w:r>
      <w:r>
        <w:rPr/>
        <w:t>숳䭤뽋㖱乃ㄣっ쉲㝓竂睔㵬⛂朩뼰捩灱㥡櫂祖湁䨫汵⑷Ⓜ녷㥍捵䝂卌㪡㕩姂售숨爰쎵슩佪淂㷂窵琱㉇⩆㉯</w:t>
      </w:r>
      <w:r>
        <w:rPr/>
        <w:t>ⵑ</w:t>
      </w:r>
      <w:r>
        <w:rPr/>
        <w:t>䙳쉸⑍쉘㎵獶廍扅牃⨲弽◂ㅐ桮쉈</w:t>
      </w:r>
      <w:r>
        <w:rPr/>
        <w:t>ⱐⳂ</w:t>
      </w:r>
      <w:r>
        <w:rPr/>
        <w:t>帯愵㮥䒣쉆</w:t>
      </w:r>
      <w:r>
        <w:rPr/>
        <w:t>ⱡ</w:t>
      </w:r>
      <w:r>
        <w:rPr/>
        <w:t>ꅦ㞵숽䐪顂桩䮘ꅏ쉙塲未⼳ꎘ欱㍡䀶找婖썷䨯䝩</w:t>
      </w:r>
      <w:r>
        <w:rPr/>
        <w:t>ꕏ</w:t>
      </w:r>
      <w:r>
        <w:rPr/>
        <w:t>㌫繷庣쉸㔹槂쉱땕ꅤ敀㤷떵쉅䫂頫栰玣쉬⍈搪⨸䩭瑱뭰䉯劬恂⍞슻䀣䍄⨯䏂㶮㟂쉂⽺䩪⪮⩥쉂㞬刪</w:t>
      </w:r>
      <w:r>
        <w:rPr/>
        <w:t>ⰹ</w:t>
      </w:r>
      <w:r>
        <w:rPr/>
        <w:t>皡奩ꄳ啣䴪䩓潸숶浮쉤攻䉩뭯佊䙔柎◂뭱䙇囂幥</w:t>
      </w:r>
      <w:r>
        <w:rPr/>
        <w:t>ꤴⵉ</w:t>
      </w:r>
      <w:r>
        <w:rPr/>
        <w:t>横楱⥣偁㶬</w:t>
      </w:r>
      <w:r>
        <w:rPr/>
        <w:t>⠤</w:t>
      </w:r>
      <w:r>
        <w:rPr/>
        <w:t>戨䐫嘯칞슣攻猬故廂版湨</w:t>
      </w:r>
      <w:r>
        <w:rPr/>
        <w:t>ꔸ</w:t>
      </w:r>
      <w:r>
        <w:rPr/>
        <w:t>乲⫎쉳楞ꄨ쉮穳싂橤쉭㷂㘳枏쉋숦焰☣汥⛂墱슣徿㇂䥸㚥癨璬ꅀ樨쉳⩖买䉖牘쉔睞䤵⥃圦꺮</w:t>
      </w:r>
      <w:r>
        <w:rPr/>
        <w:t>⠨</w:t>
      </w:r>
      <w:r>
        <w:rPr/>
        <w:t>偮淂坄⽙歆埍敀澵〬碘愰깄晠圫☱⪏す썲偵숨㝵汆</w:t>
      </w:r>
      <w:r>
        <w:rPr/>
        <w:t>ꕾ</w:t>
      </w:r>
      <w:r>
        <w:rPr/>
        <w:t>畐祢䡋ꍟ걄塤倶㭥</w:t>
      </w:r>
      <w:r>
        <w:rPr/>
        <w:t>ⴺ</w:t>
      </w:r>
      <w:r>
        <w:rPr/>
        <w:t>坚兇⥮㍸焰뇂泂⨦⚱䝕싎䞡偲䮿䲘㐭ꌻ拂</w:t>
      </w:r>
      <w:r>
        <w:rPr/>
        <w:t>ꤪ</w:t>
      </w:r>
      <w:r>
        <w:rPr/>
        <w:t>硠橯椪佔쉐䙈堽⭴⼷슻吲塲䤨奰灔쵳熿䰽夽뇂䔹燂㥯繦⽋ꄻ쉣뼣⹧杂┦昤⩄纬幎숭䅅秂湢⑈숤噹示㭬쉥⭢</w:t>
      </w:r>
      <w:r>
        <w:rPr/>
        <w:t>⡾</w:t>
      </w:r>
      <w:r>
        <w:rPr/>
        <w:t>䌶烂擂</w:t>
      </w:r>
      <w:r>
        <w:rPr/>
        <w:t>ꥁ</w:t>
      </w:r>
      <w:r>
        <w:rPr/>
        <w:t>穷숻硥䩬恃䨸쉭ꥲ场⏂⽣坋卣繸쉐㡕⴬娦幊</w:t>
      </w:r>
      <w:r>
        <w:rPr/>
        <w:t>ꥋ</w:t>
      </w:r>
      <w:r>
        <w:rPr/>
        <w:t>㷂婥摲㑊澥쵆慢烂嚿㷂畭ꥹ╹쉳猦䲱弭盂漫楥넬䈱畕匪竂壎쉥뭠㶬╺䅎쵥潧</w:t>
      </w:r>
      <w:r>
        <w:rPr/>
        <w:t>⢿</w:t>
      </w:r>
      <w:r>
        <w:rPr/>
        <w:t>슡橱칅⥞颏漹⌲怩싍뇂⥖慂숬䱶樥㝒癏淂癌⍏仂</w:t>
      </w:r>
      <w:r>
        <w:rPr/>
        <w:t>ⵡⵣ</w:t>
      </w:r>
      <w:r>
        <w:rPr/>
        <w:t>䡤橑⺩梮瀽䭴噐╂䠫⽞呖橘搭塔㙌╮뾻숩珂숷喣䄮砺썀싂㒮䋂癀⽑䘻쉎䉃䡟睃䶬깥塩汐湪浸☲䲿쉍曂丱杖牘䱤咡⩊枩</w:t>
      </w:r>
      <w:r>
        <w:rPr/>
        <w:t>ꕎ</w:t>
      </w:r>
      <w:r>
        <w:rPr/>
        <w:t>겡輺㩩깫千⪥係䐭⑍灋啢摙乐쉄縪儯此㡂㔽긦쉪</w:t>
      </w:r>
      <w:r>
        <w:rPr/>
        <w:t>ⵁ</w:t>
      </w:r>
      <w:r>
        <w:rPr/>
        <w:t>걁湾汭凂㉨ꆥ㨷搊硾榻䮮畩</w:t>
      </w:r>
      <w:r>
        <w:rPr/>
        <w:t>꧂</w:t>
      </w:r>
      <w:r>
        <w:rPr/>
        <w:t>⼵ヂ摫恞慘䈦䔭顙䰭顨何帰䦿剄懂睧</w:t>
      </w:r>
      <w:r>
        <w:rPr/>
        <w:t>ꖡ</w:t>
      </w:r>
      <w:r>
        <w:rPr/>
        <w:t>쉞䓂仂猫쵒䄤쵉</w:t>
      </w:r>
      <w:r>
        <w:rPr/>
        <w:t>Ɱ⧂</w:t>
      </w:r>
      <w:r>
        <w:rPr/>
        <w:t>啴ꅁ繐輨䥦祎ꍉ</w:t>
      </w:r>
      <w:r>
        <w:rPr/>
        <w:t>Ⱙ</w:t>
      </w:r>
      <w:r>
        <w:rPr/>
        <w:t>桌轷⹇仂걾㙗땖普䥅䉍⽄</w:t>
      </w:r>
      <w:r>
        <w:rPr/>
        <w:t>ꔫ</w:t>
      </w:r>
      <w:r>
        <w:rPr/>
        <w:t>晃䌶瘹쉎噮쵥飂쉹娥涡</w:t>
      </w:r>
      <w:r>
        <w:rPr/>
        <w:t>ꤪ</w:t>
      </w:r>
      <w:r>
        <w:rPr/>
        <w:t>㉙뭢桰輶묻楧뽐䧂</w:t>
      </w:r>
      <w:r>
        <w:rPr/>
        <w:t>ⵢ</w:t>
      </w:r>
      <w:r>
        <w:rPr/>
        <w:t>㑣嘬╦䤮噞晅晳瑮ㅪ参䂘䬶线睘䴨欽뽂ち쌳頫㴰䑲</w:t>
      </w:r>
      <w:r>
        <w:rPr/>
        <w:t>ⵚ</w:t>
      </w:r>
      <w:r>
        <w:rPr/>
        <w:t>슏╣偣彺</w:t>
      </w:r>
      <w:r>
        <w:rPr/>
        <w:t>ⱍ</w:t>
      </w:r>
      <w:r>
        <w:rPr/>
        <w:t>璻䭠刦숰ꥩ㭷㍾弤쉩⌷彆て㑌䟂升㘵晰뼮杩㕬潘䉥쉏幰쉨㤪ꏂ恺媻㭙싂味䝫⨥㈽繥쉩䉺⥁畒숦㤯圥뽐숰之䕾㝮濃㉪扱숲ꅨ到㐲쌬</w:t>
      </w:r>
      <w:r>
        <w:rPr/>
        <w:t>ꔯ</w:t>
      </w:r>
      <w:r>
        <w:rPr/>
        <w:t>슥瘪坚硙擂搮㍢㯂梿硬ㅔꥭ噳侥婸捎쉲㐻</w:t>
      </w:r>
      <w:r>
        <w:rPr/>
        <w:t>Ⱝ⑒</w:t>
      </w:r>
      <w:r>
        <w:rPr/>
        <w:t>潌瀳睘晰穈桄矂殘沿뽰䲱犵爤㪿縱癮幪兊㙔</w:t>
      </w:r>
      <w:r>
        <w:rPr/>
        <w:t>ꤦ</w:t>
      </w:r>
      <w:r>
        <w:rPr/>
        <w:t>爻쉠ꥳ慄景숶䡹㏂穬䝃橏䑧</w:t>
      </w:r>
      <w:r>
        <w:rPr/>
        <w:t>ⵌ</w:t>
      </w:r>
      <w:r>
        <w:rPr/>
        <w:t>캩判ㆮ뭨싂頻㐻禩甬晫砷</w:t>
      </w:r>
      <w:r>
        <w:rPr/>
        <w:t>꧂ꔱ</w:t>
      </w:r>
      <w:r>
        <w:rPr/>
        <w:t>뿂</w:t>
      </w:r>
      <w:r>
        <w:rPr/>
        <w:t>ⰹ</w:t>
      </w:r>
      <w:r>
        <w:rPr/>
        <w:t>癄䳂幷⧂佌㙙곂쉶㈱塧倥唴㡘撘桏䱇䋂泂쉃ꄭ⫂⭊晩丬ㄨ㵗䝉뭡廂檬圯㊩ㄤ䕉㙭넴曂轺쉓㕴彡㶻㭊숥넬뭀촭쉩乵稰</w:t>
      </w:r>
      <w:r>
        <w:rPr/>
        <w:t>ⱺ⬹</w:t>
      </w:r>
      <w:r>
        <w:rPr/>
        <w:t>숣睢ꅍ疻☤欥儲㐯㵸䵙쉡幺싍㑓繚㤲쉦䭩㈱⏂⏂⎩䬨櫂䥅긮㶥噉곂契칊淎䡀協殩砮凂轇ㅘ</w:t>
      </w:r>
      <w:r>
        <w:rPr/>
        <w:t>ꕇ</w:t>
      </w:r>
      <w:r>
        <w:rPr/>
        <w:t>㇎㦡悡瀯穸窩呏딮ꎘ癄䫂煺뾩촶轷䑢䙀</w:t>
      </w:r>
      <w:r>
        <w:rPr/>
        <w:t>⵰</w:t>
      </w:r>
      <w:r>
        <w:rPr/>
        <w:t>쉲痂搳ꍚ唶欪佱い偡䠦䌹䉑㉘⑘</w:t>
      </w:r>
      <w:r>
        <w:rPr/>
        <w:t>Ɑ</w:t>
      </w:r>
      <w:r>
        <w:rPr/>
        <w:t>瑾牸䥈䐽憬㒩♡⩆硄㝹㎏橩扉슡砽䁇</w:t>
      </w:r>
      <w:r>
        <w:rPr/>
        <w:t>ꕆ</w:t>
      </w:r>
      <w:r>
        <w:rPr/>
        <w:t>걀毂䐬橫⍋䖡輭싂쉞</w:t>
      </w:r>
      <w:r>
        <w:rPr/>
        <w:t>ꦱ</w:t>
      </w:r>
      <w:r>
        <w:rPr/>
        <w:t>겱㜨眳㑖뽢숵唩숲</w:t>
      </w:r>
      <w:r>
        <w:rPr/>
        <w:t>ꕖ</w:t>
      </w:r>
      <w:r>
        <w:rPr/>
        <w:t>妥桤祈숱弽</w:t>
      </w:r>
      <w:r>
        <w:rPr/>
        <w:t>ꖿ</w:t>
      </w:r>
      <w:r>
        <w:rPr/>
        <w:t>爪숷㓎恈帤竂攱畵♹㵖庻歘洶獨璥升洪侘䚻墩쉘琷</w:t>
      </w:r>
      <w:r>
        <w:rPr/>
        <w:t>ꕦ</w:t>
      </w:r>
      <w:r>
        <w:rPr/>
        <w:t>界숦Ⓧ偭泂䪥洤䰦⥌</w:t>
      </w:r>
      <w:r>
        <w:rPr/>
        <w:t>ꥌ</w:t>
      </w:r>
      <w:r>
        <w:rPr/>
        <w:t>照氪甦␮縯䪘猶숣⨪桞䀷癈う䥒汙</w:t>
      </w:r>
      <w:r>
        <w:rPr/>
        <w:t>ꕧ</w:t>
      </w:r>
      <w:r>
        <w:rPr/>
        <w:t>쉋믂擂彤</w:t>
      </w:r>
      <w:r>
        <w:rPr/>
        <w:t>ꕀ</w:t>
      </w:r>
      <w:r>
        <w:rPr/>
        <w:t>輵㬳㑋⚬眴갳뽉祍</w:t>
      </w:r>
      <w:r>
        <w:rPr/>
        <w:t>ⰰ</w:t>
      </w:r>
      <w:r>
        <w:rPr/>
        <w:t>癡꺥⚻嘲呫쉙⍅넷朳璻뗂氺⭺杖⹞␵습ꌳ걁圦㵃瞘㬤灪凂敌幆樫쉶䭂位改뭯쏂䇂祴쉗깸㝾瀯㩴㩨쉳츸䡕⼹⿂㤶쉇䉡⹠숱湄溮佀侩位䰊쉡䨫彍支幹昻欮彎樱抬ㄬꥭ䅪啀㓂呍灡</w:t>
      </w:r>
      <w:r>
        <w:rPr/>
        <w:t>ꥃ</w:t>
      </w:r>
      <w:r>
        <w:rPr/>
        <w:t>㑤쉇慆㧂䩌猩②摸䑮쵋烃䱂圵眽쉥㜭슡獈䰳橱깣嫍㢡願秂潥숬긥硖慉뭅獵猯也싂䍳㦣輮参繄ꥹ盂悡湐呗伲倸뾘쉩橢䬬橺穄⫂썤䡩噱⍍桭癨㉔係싎ꎬ</w:t>
      </w:r>
      <w:r>
        <w:rPr/>
        <w:t>ⱎ⨯</w:t>
      </w:r>
      <w:r>
        <w:rPr/>
        <w:t>䝐捰녊䍤挱偰偧䦵䑒걱▣样䆣䴫</w:t>
      </w:r>
      <w:r>
        <w:rPr/>
        <w:t>ⱷ</w:t>
      </w:r>
      <w:r>
        <w:rPr/>
        <w:t>痂쉴뭟⎩⻂쉇䇂㖩㕹娹䅨슘椳䪬</w:t>
      </w:r>
      <w:r>
        <w:rPr/>
        <w:t>ⱇ</w:t>
      </w:r>
      <w:r>
        <w:rPr/>
        <w:t>㥆䙊쉳䕊㢿⩖칄ㄪ칃㘣㭳匮㘲⬥싂⹵</w:t>
      </w:r>
      <w:r>
        <w:rPr/>
        <w:t>⡵</w:t>
      </w:r>
      <w:r>
        <w:rPr/>
        <w:t>쉳䤮쉔囂䅹囍䡺⌭⸮쉞╮槂ꏂ侩憻ㆩ</w:t>
      </w:r>
      <w:r>
        <w:rPr/>
        <w:t>ꤪ</w:t>
      </w:r>
      <w:r>
        <w:rPr/>
        <w:t>쉋⵫兵炩䵴僂ꥡ免䮻넮顈㈻땬㉈䃃⥺슻ꅡ䱃⶿甦愤☶幈䝬⧃</w:t>
      </w:r>
      <w:r>
        <w:rPr/>
        <w:t>ⱞ</w:t>
      </w:r>
      <w:r>
        <w:rPr/>
        <w:t>摃</w:t>
      </w:r>
      <w:r>
        <w:rPr/>
        <w:t>ꔪ</w:t>
      </w:r>
      <w:r>
        <w:rPr/>
        <w:t>걙쉨挴晠祪묥兲쉁呚녰컂ヂ</w:t>
      </w:r>
      <w:r>
        <w:rPr/>
        <w:t>ꕎ</w:t>
      </w:r>
      <w:r>
        <w:rPr/>
        <w:t>㝠ꅮ쵨쉙獆</w:t>
      </w:r>
      <w:r>
        <w:rPr/>
        <w:t>ꦻ</w:t>
      </w:r>
      <w:r>
        <w:rPr/>
        <w:t>呗潕㴩恕睸转昬㝓䱫劘䕌凎㒮挴꥔畉⪩㕉猫☫晣쉍쉹䣎숭㙑㨶潊瘣숶忂晱稻繆恅䜫奔싂⹄敬</w:t>
      </w:r>
      <w:r>
        <w:rPr/>
        <w:t>꤭⍬</w:t>
      </w:r>
      <w:r>
        <w:rPr/>
        <w:t>㠽睩</w:t>
      </w:r>
      <w:r>
        <w:rPr/>
        <w:t>ꔯ</w:t>
      </w:r>
      <w:r>
        <w:rPr/>
        <w:t>쉕䷍氲䒵橦䍏慃</w:t>
      </w:r>
      <w:r>
        <w:rPr/>
        <w:t>ⱃ</w:t>
      </w:r>
      <w:r>
        <w:rPr/>
        <w:t>頺潌汧仂椱䤮㬨婙仃㒡걑䭹祀숩㋂〥䞻䕄숬쉰䬽竃爤啧癡쵷갤ꍌ䡣䠹䩮朣싂入䑮깐쉏땑츯埍╹䥱ꍱ奷猻挪䡺廂穚걩へ㡪弩쉬杺䧂䍆</w:t>
      </w:r>
      <w:r>
        <w:rPr/>
        <w:t>⡔</w:t>
      </w:r>
      <w:r>
        <w:rPr/>
        <w:t>뼯兄䥒쏂뽭䐣塴捸쉈璮</w:t>
      </w:r>
      <w:r>
        <w:rPr/>
        <w:t>⣂</w:t>
      </w:r>
      <w:r>
        <w:rPr/>
        <w:t>沥楸晈</w:t>
      </w:r>
      <w:r>
        <w:rPr/>
        <w:t>ⲡ</w:t>
      </w:r>
      <w:r>
        <w:rPr/>
        <w:t>繚䛂싂⍓뗂晀ꍑ쉲슩䝾浵┪㎏⧍슣㛂㍓갻潣楣⭲瘤迂㔣漻犩</w:t>
      </w:r>
      <w:r>
        <w:rPr/>
        <w:t>ꥀ⩱ꕐ⩅</w:t>
      </w:r>
      <w:r>
        <w:rPr/>
        <w:t>慂疡㙋撥橖⩫沬堪⥏溻歀꥾颣剆⮩</w:t>
      </w:r>
      <w:r>
        <w:rPr/>
        <w:t>⠰</w:t>
      </w:r>
      <w:r>
        <w:rPr/>
        <w:t>쏂쉞⾥㜪㭓</w:t>
      </w:r>
      <w:r>
        <w:rPr/>
        <w:t>ⶩ</w:t>
      </w:r>
      <w:r>
        <w:rPr/>
        <w:t>繴쉔╃⥌</w:t>
      </w:r>
      <w:r>
        <w:rPr/>
        <w:t>ⵡ</w:t>
      </w:r>
      <w:r>
        <w:rPr/>
        <w:t>깮䖏坍䪩㍅⭋⮬剑쉦礪쉞⽨땆䘰礲焫䅇쉯뗂⭉戴䲏南幘眫栬䱪睎땋勂쉲穧瑉株䊏奬囂㵕火숴⸹栫頩睴獈⑩典땁싂㩪䐱㩩䵃硏쉥唺桑</w:t>
      </w:r>
      <w:r>
        <w:rPr/>
        <w:t>ꖡ</w:t>
      </w:r>
      <w:r>
        <w:rPr/>
        <w:t>쉠扶䧂㧍獀♉䁠</w:t>
      </w:r>
      <w:r>
        <w:rPr/>
        <w:t>ꕔ</w:t>
      </w:r>
      <w:r>
        <w:rPr/>
        <w:t>쉓氤体쏂쉞塌幌㛂㵃긦⌻䱖⚥㡭佣摨䦱䅈㡄顊杉儯뽮橶싃䁚</w:t>
      </w:r>
      <w:r>
        <w:rPr/>
        <w:t>ꥊ</w:t>
      </w:r>
      <w:r>
        <w:rPr/>
        <w:t>䁋</w:t>
      </w:r>
      <w:r>
        <w:rPr/>
        <w:t>⣂</w:t>
      </w:r>
      <w:r>
        <w:rPr/>
        <w:t>炿扭帻쉕䮿䙌渫쉠숵榥憩䮣彾癩獏輻䤷癥楗䱪␪䥢䳎⛂攩擎档㔪</w:t>
      </w:r>
      <w:r>
        <w:rPr/>
        <w:t>ꤪ</w:t>
      </w:r>
      <w:r>
        <w:rPr/>
        <w:t>䒱䍀晗뭵湺</w:t>
      </w:r>
      <w:r>
        <w:rPr/>
        <w:t>ⰵ</w:t>
      </w:r>
      <w:r>
        <w:rPr/>
        <w:t>넬⫂䐊쉳㑞堲輨换䟂䕯깃㙬卭场숹쉺畨海</w:t>
      </w:r>
      <w:r>
        <w:rPr/>
        <w:t>⡁</w:t>
      </w:r>
      <w:r>
        <w:rPr/>
        <w:t>圲䡢쉸뭖烍䋂ꄩ奆</w:t>
      </w:r>
      <w:r>
        <w:rPr/>
        <w:t>⡊</w:t>
      </w:r>
      <w:r>
        <w:rPr/>
        <w:t>䱖䶘⥳㑡㜮顢氲妡싍䖵㌪숣⼪싂ꥭ恹깆转梱㧂㙒䬸ꅦ䈳縻娤䡦弤晷쉥励썧</w:t>
      </w:r>
      <w:r>
        <w:rPr/>
        <w:t>⣃</w:t>
      </w:r>
      <w:r>
        <w:rPr/>
        <w:t>輣䷂쉲슱礲辥師枘䥤⑴欴䌦쵯ꄪ겱숴갻晾걧煾㜭㴱沵깑⭊슩</w:t>
      </w:r>
      <w:r>
        <w:rPr/>
        <w:t>⡮</w:t>
      </w:r>
      <w:r>
        <w:rPr/>
        <w:t>숦啮䦥畏㙵畫쉀싂걘쉞桾슱䝓痂갨⩴䠱쉫䍶쉱恋</w:t>
      </w:r>
      <w:r>
        <w:rPr/>
        <w:t>⠽</w:t>
      </w:r>
      <w:r>
        <w:rPr/>
        <w:t>忂塰⹤噮㓂眦㝭頤撱㭍⸵䥔䇂㙘で矂䱂椴捓求䁩幔囍敩</w:t>
      </w:r>
      <w:r>
        <w:rPr/>
        <w:t>ⱇ</w:t>
      </w:r>
      <w:r>
        <w:rPr/>
        <w:t>卸⚘녳硺恪䈥㡣癁㣂塲䑪⨨桵녍쉋垩쉩噫쉟倣긣顭㠰㦥䟂숤縣쉘睴皻発䗃</w:t>
      </w:r>
      <w:r>
        <w:rPr/>
        <w:t>ꕣ⭎</w:t>
      </w:r>
      <w:r>
        <w:rPr/>
        <w:t>쉐䏂禩뽸夨皏</w:t>
      </w:r>
      <w:r>
        <w:rPr/>
        <w:t>Ⳃ</w:t>
      </w:r>
      <w:r>
        <w:rPr/>
        <w:t>曂瑠⺡栴潥</w:t>
      </w:r>
      <w:r>
        <w:rPr/>
        <w:t>ⱺ</w:t>
      </w:r>
      <w:r>
        <w:rPr/>
        <w:t>컎党塄⏂㡆祀㈶㊵爺쉴䠺愤㷍⫂佣楎挰怹㒏⍐縫㭸싂㵪〮♙杘顾쉱䍯椦橥張慱兺╚刲</w:t>
      </w:r>
      <w:r>
        <w:rPr/>
        <w:t>ⷎ</w:t>
      </w:r>
      <w:r>
        <w:rPr/>
        <w:t>啩嗂⭞㜯䄻抵쉔䘭</w:t>
      </w:r>
      <w:r>
        <w:rPr/>
        <w:t>ⲿ</w:t>
      </w:r>
      <w:r>
        <w:rPr/>
        <w:t>你戳숦圸塀佃썍梱愯慅歴䥹뽭啌충쉐姂烂杅⨴䊱婩㒻ꥫ쉹㥒</w:t>
      </w:r>
      <w:r>
        <w:rPr/>
        <w:t>Ⳃ⥎</w:t>
      </w:r>
      <w:r>
        <w:rPr/>
        <w:t>唷썑此啪䥒⥅弲儦敄氹濂䉒쉧势⬦䠬牲悥䍮徻䲵慔斘㶘䬦慑䩈</w:t>
      </w:r>
      <w:r>
        <w:rPr/>
        <w:t>Ⱔ╥</w:t>
      </w:r>
      <w:r>
        <w:rPr/>
        <w:t>歞涏숬搮䶘恅伫洣侻껂쵆㭓딣㘹</w:t>
      </w:r>
      <w:r>
        <w:rPr/>
        <w:t>⠵</w:t>
      </w:r>
      <w:r>
        <w:rPr/>
        <w:t>樺쉫䥧┲猩噇欱㠮⿂䁏딮穄歸⿂䧂㉳砭뼤㭁夲㵕쏂啳쉔㉾츽䅑奞㗍쵠涬䈥㍑敓摈儨</w:t>
      </w:r>
      <w:r>
        <w:rPr/>
        <w:t>꧃</w:t>
      </w:r>
      <w:r>
        <w:rPr/>
        <w:t>呉뇂㄰║呵璥䆵慹慷칟帵䙑ち丵丨깺囎䩑㮵쉧⦩쉰㶩</w:t>
      </w:r>
      <w:r>
        <w:rPr/>
        <w:t>⢿</w:t>
      </w:r>
      <w:r>
        <w:rPr/>
        <w:t>癴湨瑸쌷圵塸汸䟂塪</w:t>
      </w:r>
      <w:r>
        <w:rPr/>
        <w:t>⠪⤮</w:t>
      </w:r>
      <w:r>
        <w:rPr/>
        <w:t>媘뽦楆쉷㘻㯂ꥹ繃</w:t>
      </w:r>
      <w:r>
        <w:rPr/>
        <w:t>ⷂ꥾</w:t>
      </w:r>
      <w:r>
        <w:rPr/>
        <w:t>㘽쎿놩啈⌲䃂㘲쉮䐪捏뽟䉑㝓䅆ꏂ狂啹칗㕣㬩摄묰䝂瞡瘲㗂凎汦⿃湡ㅒ㴸싂㤭⩙轅獗ば⚣딳弻</w:t>
      </w:r>
      <w:r>
        <w:rPr/>
        <w:t>⠭</w:t>
      </w:r>
      <w:r>
        <w:rPr/>
        <w:t>頥뽹ꌯ깷㞏ꌺ뭉⩪塎夦䠨怰촯噦쉃皡뽕楰朤싂쉃反䩍⽲ォ┩㬪䵕녑쉱攰㩏桡澩渴</w:t>
      </w:r>
      <w:r>
        <w:rPr/>
        <w:t>ⵌ</w:t>
      </w:r>
      <w:r>
        <w:rPr/>
        <w:t>桔⥏㍸噷埂칁㦡㵈抬庣嗂쉵坘⵸䉅轀썱焰㝶歅㩰彌숪⯂䵎㖻洭깐┭瑒쉋兂㒥捇쏂囂⩾䱐彰䱀丰</w:t>
      </w:r>
      <w:r>
        <w:rPr/>
        <w:t>ⳍ⑅</w:t>
      </w:r>
      <w:r>
        <w:rPr/>
        <w:t>桉쉯顒䉀煉慉杁䑙穳㵓娊</w:t>
      </w:r>
      <w:r>
        <w:rPr/>
        <w:t>ꥌ</w:t>
      </w:r>
      <w:r>
        <w:rPr/>
        <w:t>唪쉊䕬帬⏍쉪┲偉</w:t>
      </w:r>
      <w:r>
        <w:rPr/>
        <w:t>ⰹ</w:t>
      </w:r>
      <w:r>
        <w:rPr/>
        <w:t>䩇轸䇂仍桾</w:t>
      </w:r>
      <w:r>
        <w:rPr/>
        <w:t>ꦬ</w:t>
      </w:r>
      <w:r>
        <w:rPr/>
        <w:t>㤶捄䞮㐦쉃げ⨸㕒䑁兌㛍犬쉴慚堪暥묱③㚩䃂淂칋ㆡ쵣倬쉋噍䠷界쉙쉞恤潍姎녮䕐뿂ꆩ桞偒佄勂슿绂⪣濂ꥶ乨䭳⽶쉮슮ꌱ堹䱟숰슘敠攤쉏乑䨶쉔坔挪熩ꅥ绂顤漵歡䜦兡佥겣䝉找禵㣂穒㪩䇂껎佊䩞싂⍹싂朹頽</w:t>
      </w:r>
      <w:r>
        <w:rPr/>
        <w:t>⡪</w:t>
      </w:r>
      <w:r>
        <w:rPr/>
        <w:t>ꤷ</w:t>
      </w:r>
      <w:r>
        <w:rPr/>
        <w:t>쉁䱸流砤츰⹗潈皡㚘</w:t>
      </w:r>
      <w:r>
        <w:rPr/>
        <w:t>⡊</w:t>
      </w:r>
      <w:r>
        <w:rPr/>
        <w:t>䝶촩㙧ꥴ⾩奸䨩㡤椯灥ꏂ椰睆ꄭ彊摨礲⩫캻⥩䡆氮㵇埂汗睎⑊⺮⺵⏍流擂</w:t>
      </w:r>
      <w:r>
        <w:rPr/>
        <w:t>ꥃ</w:t>
      </w:r>
      <w:r>
        <w:rPr/>
        <w:t>숭녥쉱숨㤬杶疩䥳</w:t>
      </w:r>
      <w:r>
        <w:rPr/>
        <w:t>⣂</w:t>
      </w:r>
      <w:r>
        <w:rPr/>
        <w:t>䉦넻啒瑍㗂╤츺票傱䬱椪ぬ愯㯃頬쉌獐懂䝔疩㉌써牞㬬⵮迂㕶</w:t>
      </w:r>
      <w:r>
        <w:rPr/>
        <w:t>ꗂ</w:t>
      </w:r>
      <w:r>
        <w:rPr/>
        <w:t>熘⼰䕒啥昶츦䚡슻烂癀쉔扃汁瑹㡢쉎슩乡な旎뽃剭摘䁧♅䎬⽨栱㥣敕␫㛃䝏쌥丫䕋⫂柂剆匴顯⽮싂㕚顐쌨䯂⌽</w:t>
      </w:r>
      <w:r>
        <w:rPr/>
        <w:t>ꕍ</w:t>
      </w:r>
      <w:r>
        <w:rPr/>
        <w:t>㡌䕟手浬磍ꎏ㑸ꥸ㭦䭌㌳┺壂㙫㭕♦䱔牦</w:t>
      </w:r>
      <w:r>
        <w:rPr/>
        <w:t>꧃</w:t>
      </w:r>
      <w:r>
        <w:rPr/>
        <w:t>䨪㝣慹숻䥆祕椤の烍䁞ꌭ㔶</w:t>
      </w:r>
      <w:r>
        <w:rPr/>
        <w:t>⡑</w:t>
      </w:r>
      <w:r>
        <w:rPr/>
        <w:t>兢⌰슱䱏䰥넫伥䭃椺太⍔輪晕戭뭣갯哂ㅯ껃唳쉑츱ㆿ⍰쉂⩵忂⑆견ぁⓎ숩搲ꌨ㑭ㅢ떏桯촰㜴沥桫ꍒ뭸㈬</w:t>
      </w:r>
      <w:r>
        <w:rPr/>
        <w:t>ꤽ</w:t>
      </w:r>
      <w:r>
        <w:rPr/>
        <w:t>卾堩慹䅠䰫⹌瘪樵䘵</w:t>
      </w:r>
      <w:r>
        <w:rPr/>
        <w:t>ꕍ</w:t>
      </w:r>
      <w:r>
        <w:rPr/>
        <w:t>䭫㨸⵷ꅯ婥轫싂뿂䜱秂漶䋂♄昹䕲쉎煘〭彎쏂氩녬䘩숸㡮</w:t>
      </w:r>
      <w:r>
        <w:rPr/>
        <w:t>⡄</w:t>
      </w:r>
      <w:r>
        <w:rPr/>
        <w:t>걭㤹㥴깯渮䐦䐬견䌪⸭畳湑䍆侬䏂숳걠䑰걶嗂折奦䁭䈺低㇂⩁⨰⍄숵敯</w:t>
      </w:r>
      <w:r>
        <w:rPr/>
        <w:t>ⰶ</w:t>
      </w:r>
      <w:r>
        <w:rPr/>
        <w:t>녘땘䩥䇂깑뭀㡶갣轡슘乞仂潱㭒슩滂猬捔獣ヂ⭬숩䡆䡗䛂쉀뾻毂祕獲녈ꅕ偕䷂䡈兣囎</w:t>
      </w:r>
      <w:r>
        <w:rPr/>
        <w:t>ⵊ</w:t>
      </w:r>
      <w:r>
        <w:rPr/>
        <w:t>싃숪뿂</w:t>
      </w:r>
      <w:r>
        <w:rPr/>
        <w:t>꤫</w:t>
      </w:r>
      <w:r>
        <w:rPr/>
        <w:t>幭㦿欸㙤懍쉶⒣䉨</w:t>
      </w:r>
      <w:r>
        <w:rPr/>
        <w:t>⣂</w:t>
      </w:r>
      <w:r>
        <w:rPr/>
        <w:t>㜲췂숪떻⩯㎩桪깱䬸쉇搦唪䅈쉐⼷瑚꺩㙟㑅潺印㜰▿搦兌繠칢</w:t>
      </w:r>
      <w:r>
        <w:rPr/>
        <w:t>Ⱕ⩰</w:t>
      </w:r>
      <w:r>
        <w:rPr/>
        <w:t>婁帻彭甲㭯갵숴繳</w:t>
      </w:r>
      <w:r>
        <w:rPr/>
        <w:t>ꤻ</w:t>
      </w:r>
      <w:r>
        <w:rPr/>
        <w:t>ꇂ䑖溏幏⩗</w:t>
      </w:r>
      <w:r>
        <w:rPr/>
        <w:t>ꕆ</w:t>
      </w:r>
      <w:r>
        <w:rPr/>
        <w:t>喿並乤硔扒╩ァ㐳</w:t>
      </w:r>
      <w:r>
        <w:rPr/>
        <w:t>ꔹ</w:t>
      </w:r>
      <w:r>
        <w:rPr/>
        <w:t>儶䌽䭦戹硑婲偐え樨⽕匮♚形滎前伩汰</w:t>
      </w:r>
      <w:r>
        <w:rPr/>
        <w:t>ⵄ</w:t>
      </w:r>
      <w:r>
        <w:rPr/>
        <w:t>뭣绂⩆ぢ勃敩䄊奯剀繉げ</w:t>
      </w:r>
      <w:r>
        <w:rPr/>
        <w:t>ꕷ</w:t>
      </w:r>
      <w:r>
        <w:rPr/>
        <w:t>祷奙庣㕠㭬썘㜨갯䍁⸭䵂㎵廂儫碬⍸啡넭䉋晎摺⽎⽞⩎㥀숽⹩㑕걪楏正땈轊㔰憿⛂獰䡡숵츪䜪獲慥쉎┨묽㵫癔습ꅭ쉞뇂䫂獸厏㵖</w:t>
      </w:r>
      <w:r>
        <w:rPr/>
        <w:t>ⵑ☹</w:t>
      </w:r>
      <w:r>
        <w:rPr/>
        <w:t>쌽焯숷숬䀴䤷䒩䭏쉲䃃㕭師㋂帨浥⨻扏䲥⭡쉯悥춻뭬츥䗂뮩䜵䱯따㉤求倩㉑䶣</w:t>
      </w:r>
      <w:r>
        <w:rPr/>
        <w:t>⢻</w:t>
      </w:r>
      <w:r>
        <w:rPr/>
        <w:t>촺繎┪匹⥣췂䡏甶卯♠乳㩤⭦歎슡싎䦏祕슬䥐䩆檏촰狎ㄻ哂硐样倱䅩僎쉵ㅏ㡖儭㈪昫</w:t>
      </w:r>
      <w:r>
        <w:rPr/>
        <w:t>ꥎ</w:t>
      </w:r>
      <w:r>
        <w:rPr/>
        <w:t>䈶쉒硓渷싂⹕ㅭ獚轳㨹㭭녦쉞痂楊㏂顄棂</w:t>
      </w:r>
      <w:r>
        <w:rPr/>
        <w:t>⡖</w:t>
      </w:r>
      <w:r>
        <w:rPr/>
        <w:t>㑷ꅂ쉥⥺</w:t>
      </w:r>
      <w:r>
        <w:rPr/>
        <w:t>ꤴ</w:t>
      </w:r>
      <w:r>
        <w:rPr/>
        <w:t>瞣⧂⥘ꥬ疏슻㠸剎櫂</w:t>
      </w:r>
      <w:r>
        <w:rPr/>
        <w:t>ⰸ</w:t>
      </w:r>
      <w:r>
        <w:rPr/>
        <w:t>쉖넥怪佧⫂쵵璣睒瓂㝵祡쉊</w:t>
      </w:r>
      <w:r>
        <w:rPr/>
        <w:t>ⵚ</w:t>
      </w:r>
      <w:r>
        <w:rPr/>
        <w:t>땕싂쉆뭲惂쉠煗㵳</w:t>
      </w:r>
      <w:r>
        <w:rPr/>
        <w:t>ⲩ</w:t>
      </w:r>
      <w:r>
        <w:rPr/>
        <w:t>넫촲欥㕊唻숯뮩싂⸶厮頪汱冩晎恨쉲㩓녂硤癓禬</w:t>
      </w:r>
      <w:r>
        <w:rPr/>
        <w:t>ꤩ</w:t>
      </w:r>
      <w:r>
        <w:rPr/>
        <w:t>⠶♓</w:t>
      </w:r>
      <w:r>
        <w:rPr/>
        <w:t>깵뭠抱</w:t>
      </w:r>
      <w:r>
        <w:rPr/>
        <w:t>ⱨ</w:t>
      </w:r>
      <w:r>
        <w:rPr/>
        <w:t>⿂뮩㤷帨</w:t>
      </w:r>
      <w:r>
        <w:rPr/>
        <w:t>ꤰ</w:t>
      </w:r>
      <w:r>
        <w:rPr/>
        <w:t>员䱎䁨歊壂係硶䑨㍲ꥷ쵩␯焵뮘숭뾻潪猪凂䛂壃㮵뗂䅑䅮⩹╭</w:t>
      </w:r>
      <w:r>
        <w:rPr/>
        <w:t>⠽⩢</w:t>
      </w:r>
      <w:r>
        <w:rPr/>
        <w:t>洤</w:t>
      </w:r>
      <w:r>
        <w:rPr/>
        <w:t>ꦵ</w:t>
      </w:r>
      <w:r>
        <w:rPr/>
        <w:t>噭䠮灀个㡀㉱⽲숸㟍禿⛂砳</w:t>
      </w:r>
      <w:r>
        <w:rPr/>
        <w:t>ⵗⴽ</w:t>
      </w:r>
      <w:r>
        <w:rPr/>
        <w:t>瑃㏂汬否潧ꅭ쉆쵕煅ꄻ䥱䒵䌤愰呬卵歍╉兲</w:t>
      </w:r>
      <w:r>
        <w:rPr/>
        <w:t>Ⳃ</w:t>
      </w:r>
      <w:r>
        <w:rPr/>
        <w:t>䀸兕㜮㍘离公懂嘶㫂⍺</w:t>
      </w:r>
      <w:r>
        <w:rPr/>
        <w:t>ꤦ</w:t>
      </w:r>
      <w:r>
        <w:rPr/>
        <w:t>䘪⵱놮竂䠴䑥⨰쏂剦晵숴ꍋ彧숳轙ㅐお参⫂䜨⭃杌넰䛂䈶獣呔積瘭䵣</w:t>
      </w:r>
      <w:r>
        <w:rPr/>
        <w:t>ꥈ</w:t>
      </w:r>
      <w:r>
        <w:rPr/>
        <w:t>禡걞♶썇썕쉋拂쉌橫顓坴ꥹ擂♥쉦쉄쉈挵숹쵺儹凂匥恸䝀</w:t>
      </w:r>
      <w:r>
        <w:rPr/>
        <w:t>⣂</w:t>
      </w:r>
      <w:r>
        <w:rPr/>
        <w:t>㕭䅤쉠獑쉀㵚䖻</w:t>
      </w:r>
      <w:r>
        <w:rPr/>
        <w:t>ⱕ</w:t>
      </w:r>
      <w:r>
        <w:rPr/>
        <w:t>个숯䑦㩌浾淂沿䞬쉠싎⤪쉶牞㵶癀㗂ꏂ亏떏</w:t>
      </w:r>
      <w:r>
        <w:rPr/>
        <w:t>ꕸ</w:t>
      </w:r>
      <w:r>
        <w:rPr/>
        <w:t>睚숷江⥫忂敎</w:t>
      </w:r>
      <w:r>
        <w:rPr/>
        <w:t>ⴤ</w:t>
      </w:r>
      <w:r>
        <w:rPr/>
        <w:t>⽢搹㶣歵⪥幩㖩</w:t>
      </w:r>
      <w:r>
        <w:rPr/>
        <w:t>⢩</w:t>
      </w:r>
      <w:r>
        <w:rPr/>
        <w:t>ꕉ</w:t>
      </w:r>
      <w:r>
        <w:rPr/>
        <w:t>汩썤䑞⽳썲쉢㌸眺췂㑾扆</w:t>
      </w:r>
      <w:r>
        <w:rPr/>
        <w:t>ꤷ</w:t>
      </w:r>
      <w:r>
        <w:rPr/>
        <w:t>吺捗䖬쉕係슮嚵媘</w:t>
      </w:r>
      <w:r>
        <w:rPr/>
        <w:t>ꖩ</w:t>
      </w:r>
      <w:r>
        <w:rPr/>
        <w:t>穕쉩㝬쉙䁲䁒呢㕉숰䥤浂㮩쉟席湭㉴㉄搫嫂㤴⌷䕙爰㑦뗂儹癶堮</w:t>
      </w:r>
      <w:r>
        <w:rPr/>
        <w:t>ⵊ</w:t>
      </w:r>
      <w:r>
        <w:rPr/>
        <w:t>昵쉳</w:t>
      </w:r>
      <w:r>
        <w:rPr/>
        <w:t>⡹</w:t>
      </w:r>
      <w:r>
        <w:rPr/>
        <w:t>湌琵澥㎥媱</w:t>
      </w:r>
      <w:r>
        <w:rPr/>
        <w:t>ꤪ</w:t>
      </w:r>
      <w:r>
        <w:rPr/>
        <w:t>쉫⍳걣넷걧㕥⛂⭋丯爩칐ꍙ䁞均淂☶숪伻冩쉌䰰浧湁挦獺嘣䙞⸬燂焻煴</w:t>
      </w:r>
      <w:r>
        <w:rPr/>
        <w:t>ꕙⓂ</w:t>
      </w:r>
      <w:r>
        <w:rPr/>
        <w:t>眶煣꥚ꍢ佩ギ瘣긥稪놥䅑暱慰⌳ち䟂牤</w:t>
      </w:r>
      <w:r>
        <w:rPr/>
        <w:t>⠊</w:t>
      </w:r>
      <w:r>
        <w:rPr/>
        <w:t>䤺硕䁇쵮䝩싍竃슻涡㕧碵쉇䤣쉲뭨촽顉捈⹹憣⩯牃飂싎䨫戫⧂⥡䯂塖慢⤻懂潈抣㙕濂織⾿玥ꍚ㖏</w:t>
      </w:r>
      <w:r>
        <w:rPr/>
        <w:t>ⱷ</w:t>
      </w:r>
      <w:r>
        <w:rPr/>
        <w:t>쉴䘽쉞쉇㠥</w:t>
      </w:r>
      <w:r>
        <w:rPr/>
        <w:t>ꕀ</w:t>
      </w:r>
      <w:r>
        <w:rPr/>
        <w:t>゘徬硅繧晗䟂</w:t>
      </w:r>
      <w:r>
        <w:rPr/>
        <w:t>꧃</w:t>
      </w:r>
      <w:r>
        <w:rPr/>
        <w:t>䍒</w:t>
      </w:r>
      <w:r>
        <w:rPr/>
        <w:t>ⵦⵙ⵭</w:t>
      </w:r>
      <w:r>
        <w:rPr/>
        <w:t>頮习䭭뾩嚩♀稥뼩瑏䅖䡀勎뽆伵㦘䡭䠱㵲㑍數묯숥㬥桠╈쉐</w:t>
      </w:r>
      <w:r>
        <w:rPr/>
        <w:t>⢏</w:t>
      </w:r>
      <w:r>
        <w:rPr/>
        <w:t>쉵啑⒩䆩刴떵亵ㅙ깮묦䈣䯂摸抵係留⥍⨪㭒潕歴믂忂㛂㵢습绂挳渷㑚摢占彩☬癢䠶䵹䩘橸㟂╩煠塮恭</w:t>
      </w:r>
      <w:r>
        <w:rPr/>
        <w:t>ꤦ</w:t>
      </w:r>
      <w:r>
        <w:rPr/>
        <w:t>녳⽓</w:t>
      </w:r>
      <w:r>
        <w:rPr/>
        <w:t>ⰱ</w:t>
      </w:r>
      <w:r>
        <w:rPr/>
        <w:t>偘恤搪䕅欲䙗쉒弭⑾椬恵稦曂幙抻带栫収쉾䶬</w:t>
      </w:r>
      <w:r>
        <w:rPr/>
        <w:t>ⵣ</w:t>
      </w:r>
      <w:r>
        <w:rPr/>
        <w:t>㕺吶撻咩呯쉸</w:t>
      </w:r>
      <w:r>
        <w:rPr/>
        <w:t>ⵓ</w:t>
      </w:r>
      <w:r>
        <w:rPr/>
        <w:t>㠲</w:t>
      </w:r>
      <w:r>
        <w:rPr/>
        <w:t>ⱟ</w:t>
      </w:r>
      <w:r>
        <w:rPr/>
        <w:t>ꄸ唪佲</w:t>
      </w:r>
      <w:r>
        <w:rPr/>
        <w:t>⡓</w:t>
      </w:r>
      <w:r>
        <w:rPr/>
        <w:t>땑灣⴪䕖녾</w:t>
      </w:r>
      <w:r>
        <w:rPr/>
        <w:t>ⵯ</w:t>
      </w:r>
      <w:r>
        <w:rPr/>
        <w:t>㍡樰쉘칒</w:t>
      </w:r>
      <w:r>
        <w:rPr/>
        <w:t>ꥆ</w:t>
      </w:r>
      <w:r>
        <w:rPr/>
        <w:t>㩀ㅬ䥏㵌뼵帪奤楾頷弪쉓쉺쉱</w:t>
      </w:r>
      <w:r>
        <w:rPr/>
        <w:t>ⴣ</w:t>
      </w:r>
      <w:r>
        <w:rPr/>
        <w:t>体쉗晄슡案凂䰷⨫䂵쉖⹘䡬㈭㷍䮱╨儰칕党捑췂ㅥ到ㅟㄮ晰轑䁳싂촥숤坓쉯䕘颡㭦䩔싃恺绍〯ꅩꅑ䣂㜴</w:t>
      </w:r>
      <w:r>
        <w:rPr/>
        <w:t>ꥁ⭺ⷂ</w:t>
      </w:r>
      <w:r>
        <w:rPr/>
        <w:t>为歏烂䘱獡す恗㩴⨽</w:t>
      </w:r>
      <w:r>
        <w:rPr/>
        <w:t>꧂</w:t>
      </w:r>
      <w:r>
        <w:rPr/>
        <w:t>牕싂</w:t>
      </w:r>
      <w:r>
        <w:rPr/>
        <w:t>ⱴ</w:t>
      </w:r>
      <w:r>
        <w:rPr/>
        <w:t>䫂収㑗喱쉲쉎㯂楯癡硓⛂땬쉳⑮卫㭨䝞䓂쉖⦬愶浣㎣㯂⥚녉攥㭠♐싃晚氳㵰畃㑠⾣坚䁑敞斮敇槂숪㉋祰兦兖䩇㭭猤슱炥刱愯婣桑㇍䅵泂輦㔹兘徘뿃⤭厩㉏츯䑄ど쉨䫂땆㉙┳匲牨楃㑐秎硎</w:t>
      </w:r>
      <w:r>
        <w:rPr/>
        <w:t>ꦡ</w:t>
      </w:r>
      <w:r>
        <w:rPr/>
        <w:t>숤쉂⩳痂䥏ꆬ潒框皘ꅇ䬪⩈묪佧礩㑟ꌥ湋礶瓃灴</w:t>
      </w:r>
      <w:r>
        <w:rPr/>
        <w:t>ꖩ</w:t>
      </w:r>
      <w:r>
        <w:rPr/>
        <w:t>㘦匶䲮♙䂬眳㭚컍所슱䙂轞㩥灧ㅲ䵈숦硬</w:t>
      </w:r>
      <w:r>
        <w:rPr/>
        <w:t>ꖘ</w:t>
      </w:r>
      <w:r>
        <w:rPr/>
        <w:t>㦣㨯㋎䘹뭔樣癠浄Ⓜ炘㢵䩦⭾癠礶縭嚥甬噧坺䑗湫녧乌</w:t>
      </w:r>
      <w:r>
        <w:rPr/>
        <w:t>ⴥ</w:t>
      </w:r>
      <w:r>
        <w:rPr/>
        <w:t>䛂㌸쉶곂숤㩱쏂䎩暡穣쉰㥶숪䒵穱秂啾礪䩯恘⩩⧂㥘쉎㉚쉠긩迂祵䭲吥㉁╥㌦颩滂㕥㙒彳぀㍴㙞㫂㎱共땆幗䈪㭟숨</w:t>
      </w:r>
      <w:r>
        <w:rPr/>
        <w:t>⠲</w:t>
      </w:r>
      <w:r>
        <w:rPr/>
        <w:t>䳂採樫쉘救㣂㈦숽㇂呍灖眶㪬渶姂⚘本堤呉噠繨숦䗂숤썗슩墩穩嚏姂㆘쉨긤畕쉕㎮琽ꥵ칅䍤噰묫榬䝫䔶㔲⛎</w:t>
      </w:r>
      <w:r>
        <w:rPr/>
        <w:t>⣂</w:t>
      </w:r>
      <w:r>
        <w:rPr/>
        <w:t>啰㍊椬椦ꎱ頻狂㥞盎樊䁁瑇㙚㶣뽪㫂⚏嘮숻ꍱ礨쉢⯂㍸䝃싂⯂⩺拂䝫䳂䉳놏㗎䵃搴㩄䐦䅕⩀㩠沿㖘仂穆㠥깣嚡</w:t>
      </w:r>
      <w:r>
        <w:rPr/>
        <w:t>ꤱ</w:t>
      </w:r>
      <w:r>
        <w:rPr/>
        <w:t>䗃䄷渪ꅒ楲淂慦䑥响甫ꥱ㶿桮淂䙁㜰〥殬吸氦扄㕱⽃䯂汚츪㪥敏㙄숳噣</w:t>
      </w:r>
      <w:r>
        <w:rPr/>
        <w:t>ⶱ</w:t>
      </w:r>
      <w:r>
        <w:rPr/>
        <w:t>䩚䑐쵐恴깐い噠숺卣垵塰歚㠪倰徬倩ㄦ╞싂</w:t>
      </w:r>
      <w:r>
        <w:rPr/>
        <w:t>Ⱞ</w:t>
      </w:r>
      <w:r>
        <w:rPr/>
        <w:t>媵</w:t>
      </w:r>
      <w:r>
        <w:rPr/>
        <w:t>ꤰ</w:t>
      </w:r>
      <w:r>
        <w:rPr/>
        <w:t>㩈䔱㩊婪녨敞礰弭䥹呣䥘輪彦⮏㥡숺</w:t>
      </w:r>
      <w:r>
        <w:rPr/>
        <w:t>ꔵ</w:t>
      </w:r>
      <w:r>
        <w:rPr/>
        <w:t>氬畄</w:t>
      </w:r>
      <w:r>
        <w:rPr/>
        <w:t>⡤</w:t>
      </w:r>
      <w:r>
        <w:rPr/>
        <w:t>䁸③顩瞘ꅮ䉁顣껂쉊슥搣恡煵걌卨慹䰪䵢㍚쵊礲繍䪣妱怪㖏싂穇㤲㍵窩쉹墩䊡䜥慑参眳</w:t>
      </w:r>
      <w:r>
        <w:rPr/>
        <w:t>⡺</w:t>
      </w:r>
      <w:r>
        <w:rPr/>
        <w:t>眩噺䡐쉕秂䅘</w:t>
      </w:r>
      <w:r>
        <w:rPr/>
        <w:t>ꔲ</w:t>
      </w:r>
      <w:r>
        <w:rPr/>
        <w:t>㚥까䵳朣쉋摬倭搣䅕긣婬⑐썋⩁䄬걫灃礹쉹癄⽉♀拂㜭飂⪮祚썍걸捇䥊㵆㴩ㅁ摇䡷䤭ㅅ畚睅㋂畾ꥦ⼣㝀束⵫位㍃䱍愦慢䇂㑧⍡縩㙙礶</w:t>
      </w:r>
      <w:r>
        <w:rPr/>
        <w:t>ꕵ</w:t>
      </w:r>
      <w:r>
        <w:rPr/>
        <w:t>䳂</w:t>
      </w:r>
      <w:r>
        <w:rPr/>
        <w:t>ⷃ</w:t>
      </w:r>
      <w:r>
        <w:rPr/>
        <w:t>丯扳ꅂ⽴⼶捪失껂睯渵⹈⍔協㨶㟂䥃佀䆻愣穕␸䕢櫂싂㥘娶䵶</w:t>
      </w:r>
      <w:r>
        <w:rPr/>
        <w:t>Ɐ⌺</w:t>
      </w:r>
      <w:r>
        <w:rPr/>
        <w:t>쌺嫍⚵꥗旃㕋▿䠮㍂⬰㵅慄啶䕆</w:t>
      </w:r>
      <w:r>
        <w:rPr/>
        <w:t>ꔻ</w:t>
      </w:r>
      <w:r>
        <w:rPr/>
        <w:t>겣</w:t>
      </w:r>
      <w:r>
        <w:rPr/>
        <w:t>꤯☬</w:t>
      </w:r>
      <w:r>
        <w:rPr/>
        <w:t>⢣</w:t>
      </w:r>
      <w:r>
        <w:rPr/>
        <w:t>㘱䗂䤣▥攩␪奏慣媱㵉䀻썚手䤥浄쉒㵬䍱棂㚣欬ぇ⹒숻㘶繪뽬䜬棂</w:t>
      </w:r>
      <w:r>
        <w:rPr/>
        <w:t>⡫</w:t>
      </w:r>
      <w:r>
        <w:rPr/>
        <w:t>㵕쉪柃䷂㩤⍹侥칗洷䨨썩⯃婡畱慮曃繶㫂塭⧃䙔⥏䉢</w:t>
      </w:r>
      <w:r>
        <w:rPr/>
        <w:t>⣂</w:t>
      </w:r>
      <w:r>
        <w:rPr/>
        <w:t>촴潣ꅄ䄹뾣碮硗䲻㥾Ⓨ䥄⍒䬫⩪⒵槂欥딪쉢갦獟橦仃奍埂婮塖숨竂</w:t>
      </w:r>
      <w:r>
        <w:rPr/>
        <w:t>ꤹ</w:t>
      </w:r>
      <w:r>
        <w:rPr/>
        <w:t>辘♐싂⼤䩗䥊</w:t>
      </w:r>
      <w:r>
        <w:rPr/>
        <w:t>Ⳃ</w:t>
      </w:r>
      <w:r>
        <w:rPr/>
        <w:t>㵚坣敹幮䥟㉮싂瘺쉡쉵⬤厥쉆ꄬ㡇晄숫偬䡇柎걕㉶썲䁱䍐䝲뽵嚵썃䕋갮喩䪏摠촻稷⽊䁐卟顚칠㟎䱅坯幦䎥</w:t>
      </w:r>
      <w:r>
        <w:rPr/>
        <w:t>ⷂ</w:t>
      </w:r>
      <w:r>
        <w:rPr/>
        <w:t>戲瑾繖䍕祏帻㈳嘨獘瘦慎ㅯ惍╌湅婫愦㜻쉒癵绂⩎⴬䑃쉧䤤硗硪关䚘歍㉢숻䣂䨹潧爯쉡ꅕ㩕⏂⛂䱄䍆庡嗂㩌柍穹垻⨲쉃</w:t>
      </w:r>
      <w:r>
        <w:rPr/>
        <w:t>⡶</w:t>
      </w:r>
      <w:r>
        <w:rPr/>
        <w:t>倮砬䩈填䠰㢩绂싂捀䃂庩㙀䜦矂穧┮伪ꏍ쉡瀮⩑㩡汪畩쉄⑀憩䝸祩㨯문猶촯싂⼬㍚归噐㴻충슏♗嫂䱦但⽔畹欰␵憵②嘥夊슘泂䙨</w:t>
      </w:r>
      <w:r>
        <w:rPr/>
        <w:t>ⱋ</w:t>
      </w:r>
      <w:r>
        <w:rPr/>
        <w:t>祀䅨㥌촪䕉츹</w:t>
      </w:r>
      <w:r>
        <w:rPr/>
        <w:t>ⲩ</w:t>
      </w:r>
      <w:r>
        <w:rPr/>
        <w:t>숺博䐪촸ꍴ㥰潨啕産侩彣녆썏쉍咻楱形⑬さ⌨牷瀪穎㊵쉗卣矂牟摸天帲</w:t>
      </w:r>
      <w:r>
        <w:rPr/>
        <w:t>⡤</w:t>
      </w:r>
      <w:r>
        <w:rPr/>
        <w:t>彞嘮䭶</w:t>
      </w:r>
      <w:r>
        <w:rPr/>
        <w:t>ⱗ</w:t>
      </w:r>
      <w:r>
        <w:rPr/>
        <w:t>쉭圷깍쵢し㯂⥟㤸노╡䎿깔到쉅頰䅅槍忂呪〈䪬桀堶滂</w:t>
      </w:r>
      <w:r>
        <w:rPr/>
        <w:t>ꦩ</w:t>
      </w:r>
      <w:r>
        <w:rPr/>
        <w:t>帪懍祷剉畉쎣㪬⚩ꍪ攤測䒱头䍾戺獰涵㴦䙸⑏炵</w:t>
      </w:r>
      <w:r>
        <w:rPr/>
        <w:t>⡭</w:t>
      </w:r>
      <w:r>
        <w:rPr/>
        <w:t>卩㬦瘶捗ꎘ쉰痎汫⿂畭摵㛂卤䤶猦⍲朱┵㴰噹㧂쉁</w:t>
      </w:r>
      <w:r>
        <w:rPr/>
        <w:t>ꥒ</w:t>
      </w:r>
      <w:r>
        <w:rPr/>
        <w:t>ㄱ凂䜨꺏穩珂矃珂ㅤꏂ㵞╺䴲摭獱녮쉤湳䑉ぐ奄</w:t>
      </w:r>
      <w:r>
        <w:rPr/>
        <w:t>⢻</w:t>
      </w:r>
      <w:r>
        <w:rPr/>
        <w:t>忂溡⎩炱숯䞣晨䀫겥权捂컂</w:t>
      </w:r>
      <w:r>
        <w:rPr/>
        <w:t>ꕴ</w:t>
      </w:r>
      <w:r>
        <w:rPr/>
        <w:t>㥺</w:t>
      </w:r>
      <w:r>
        <w:rPr/>
        <w:t>ꥒ⩧</w:t>
      </w:r>
      <w:r>
        <w:rPr/>
        <w:t>쉒怵㭅ꥷꌦ</w:t>
      </w:r>
      <w:r>
        <w:rPr/>
        <w:t>⣂</w:t>
      </w:r>
      <w:r>
        <w:rPr/>
        <w:t>쉅㶬쉕㐱癱杷ꅗ塱礦祳䱆㴣澿ꍨ묷䝀ぞ⩪椩櫂쉘</w:t>
      </w:r>
      <w:r>
        <w:rPr/>
        <w:t>ꥏ</w:t>
      </w:r>
      <w:r>
        <w:rPr/>
        <w:t>折䄻浾挽皮㡕♴</w:t>
      </w:r>
      <w:r>
        <w:rPr/>
        <w:t>ꥀ</w:t>
      </w:r>
      <w:r>
        <w:rPr/>
        <w:t>漯⨸剢䉵갻쉪前卹䢘싂牁縪슬ꍤ⚣睰杲갰습噲仂</w:t>
      </w:r>
      <w:r>
        <w:rPr/>
        <w:t>ꥈ</w:t>
      </w:r>
      <w:r>
        <w:rPr/>
        <w:t>䤥祊獵칡쉮硌湪⽍敹놣㬬卦㝬眤睾⩯獴싍⼳䛍쉪ꏂ戶쉭睳商㤫</w:t>
      </w:r>
      <w:r>
        <w:rPr/>
        <w:t>ⰸ</w:t>
      </w:r>
      <w:r>
        <w:rPr/>
        <w:t>棂吷䆡䵓㥃⾡</w:t>
      </w:r>
      <w:r>
        <w:rPr/>
        <w:t>ⵧ</w:t>
      </w:r>
      <w:r>
        <w:rPr/>
        <w:t>皩徘歬ꥦ䂱싂剥䴦珂ヂ㵵䒮䔪楔ꄥ穞㤷漪婢㚘⚻爳ヂꍦ⥭갸稰숷쉵䟃䉦⵸</w:t>
      </w:r>
      <w:r>
        <w:rPr/>
        <w:t>ⵎ</w:t>
      </w:r>
      <w:r>
        <w:rPr/>
        <w:t>她⨭慘䃂숽⨸</w:t>
      </w:r>
      <w:r>
        <w:rPr/>
        <w:t>ꖩ</w:t>
      </w:r>
      <w:r>
        <w:rPr/>
        <w:t>뇂煲轃剪砦ꍑぁ水怴</w:t>
      </w:r>
      <w:r>
        <w:rPr/>
        <w:t>ꕪ</w:t>
      </w:r>
      <w:r>
        <w:rPr/>
        <w:t>뼺㩧⯂轠顄㵭稸睱頯癯딪枻䠱녥㙄쉈昤硾癎㷂슩⸣〨쉾㬷檱滂쉅㝲</w:t>
      </w:r>
      <w:r>
        <w:rPr/>
        <w:t>⣎</w:t>
      </w:r>
      <w:r>
        <w:rPr/>
        <w:t>㬯쉡撩帻숵伥改愩쉯䀱吪䪵晏婠䋂䎥潀爤伽戵㤶⌹便婭</w:t>
      </w:r>
      <w:r>
        <w:rPr/>
        <w:t>ⵗ</w:t>
      </w:r>
      <w:r>
        <w:rPr/>
        <w:t>뗍㤱쉭⛂档땳␵畸示땕쉂竂灗唩㤩氺攷䣂栶쉳渣슿礻堦쵸䡴숻쉒㏂㜱촮瑲䜳圮〪柂凂桰⫃㩪䇂╊猶橰特繢摔奘傩婱噯䳂汶䘮婄汲䉩獳쉊顨䥞숦㎮숲╕쉑珃時㖡晰獺摣䰰滂繡쉫⑨顈╷繵泂쉷습걬㥍汦剙彯㩆䥓亮灘년</w:t>
      </w:r>
      <w:r>
        <w:rPr/>
        <w:t>ⴸ</w:t>
      </w:r>
      <w:r>
        <w:rPr/>
        <w:t>㨴</w:t>
      </w:r>
      <w:r>
        <w:rPr/>
        <w:t>ꕬ</w:t>
      </w:r>
      <w:r>
        <w:rPr/>
        <w:t>䴽汞䒡じ欸幪䭪⽉堵摑噸Ⓜ㠯◃玵䥞幢〈呆쉇␸뇂╬⨭</w:t>
      </w:r>
      <w:r>
        <w:rPr/>
        <w:t>⠫</w:t>
      </w:r>
      <w:r>
        <w:rPr/>
        <w:t>䐨㭄㷂⩫啪ど倸䉪뗂势┮暏塄䶱牡⥠䨬꺣䰫䶣轲⤫攷瞬싂顂뾻椣걈㏂㑣☭振䩵㠫婅䚡頊숪䦏</w:t>
      </w:r>
      <w:r>
        <w:rPr/>
        <w:t>ⷂ</w:t>
      </w:r>
      <w:r>
        <w:rPr/>
        <w:t>禘秂么</w:t>
      </w:r>
      <w:r>
        <w:rPr/>
        <w:t>⡁</w:t>
      </w:r>
      <w:r>
        <w:rPr/>
        <w:t>湚憏숭䈬䇂姂坨칸敢쉟⚱ꌺ숶晙輲깁琦劵桘顠頣穋싃믂睾㚥☱机㙚㒣禮䱱用旎皩㠬ꍷ뽖슡瘴灣乆䝐挹쉪旂䂩か䅨</w:t>
      </w:r>
      <w:r>
        <w:rPr/>
        <w:t>⠨</w:t>
      </w:r>
      <w:r>
        <w:rPr/>
        <w:t>ꌤ囍倹䓂ㄭ㬩숣㍲淂坔榻態쉌䭹⮻⽩甽㟂摶䩊獇盃⹍쉁穦睭硾媘椦睒瑗㴽䐪⼬䈽碮䩲牷⽏扶⹧稤</w:t>
      </w:r>
      <w:r>
        <w:rPr/>
        <w:t>ꥀ⪏</w:t>
      </w:r>
      <w:r>
        <w:rPr/>
        <w:t>浠桄嘶娣卍䥠숹䕉㡴繯盂敬奀ꍋ㥍甽壍俍偔</w:t>
      </w:r>
      <w:r>
        <w:rPr/>
        <w:t>꧂ꔤ</w:t>
      </w:r>
      <w:r>
        <w:rPr/>
        <w:t>㔲</w:t>
      </w:r>
      <w:r>
        <w:rPr/>
        <w:t>ꗂ</w:t>
      </w:r>
      <w:r>
        <w:rPr/>
        <w:t>쉍깹숸숩㮬ꥪ辘촣榱㑋姂䓃框촹䵤溩넯칑潙ꎏ</w:t>
      </w:r>
      <w:r>
        <w:rPr/>
        <w:t>⡃⨴</w:t>
      </w:r>
      <w:r>
        <w:rPr/>
        <w:t>䅁㮻썩斿稪彲匪礴睨樯츥啷垩⩮帽倲숥㇂楈╟츴歀⌳婠㣂⽲塢㍩䉧㉠繵</w:t>
      </w:r>
      <w:r>
        <w:rPr/>
        <w:t>⡓</w:t>
      </w:r>
      <w:r>
        <w:rPr/>
        <w:t>樰䕮쵶恌噆䋂㌷䁔浹穣楨ꍑ澘䵇쉏勂涘㝖㈻쉵桗ꌩ䅳뽹凂</w:t>
      </w:r>
      <w:r>
        <w:rPr/>
        <w:t>ⷂ</w:t>
      </w:r>
      <w:r>
        <w:rPr/>
        <w:t>䰨喬晸㥢䩙㔫䪵〽〻氶뽌捹䆩敊呮呕凂쵞䴭幉쉸㭁愳╣⏍칅⩣쉩촲睐灃숲晬㭱捬溣㉐쵏牭䜩땭渮顖捳충ꥷ塥繋쉋攲偃ㅩ歓䍳쉇溣</w:t>
      </w:r>
      <w:r>
        <w:rPr/>
        <w:t>ꦥ</w:t>
      </w:r>
      <w:r>
        <w:rPr/>
        <w:t>幖䔲ꥴ㍪婯⸫椯ꅱ⽩㗂矂欣師怦稯䵎祇㉒䋂㥲쉁䘳⑂뭰杣劬硁㑢〉㤭쉇㉩姂숬쉟䩌뗎㔲畵ꍚ♱㙾䰶⸸氵㶏⽐濂㭎䫂쉍昵晐塐㟂ꌫぅ犮⹧슘䝺昩硗焹縥</w:t>
      </w:r>
      <w:r>
        <w:rPr/>
        <w:t>ꕁ</w:t>
      </w:r>
      <w:r>
        <w:rPr/>
        <w:t>놥⭌䪥䱩ꥹ㞵</w:t>
      </w:r>
      <w:r>
        <w:rPr/>
        <w:t>ꔶ</w:t>
      </w:r>
      <w:r>
        <w:rPr/>
        <w:t>㛍숻㇂廂䡪㍰㮡녭䁬䞘匴숨⽀畔甩쉸癱</w:t>
      </w:r>
      <w:r>
        <w:rPr/>
        <w:t>ꕧ</w:t>
      </w:r>
      <w:r>
        <w:rPr/>
        <w:t>係걒繉㕕녫</w:t>
      </w:r>
      <w:r>
        <w:rPr/>
        <w:t>ꕤ</w:t>
      </w:r>
      <w:r>
        <w:rPr/>
        <w:t>辡傩⩈嫎戴슩쉈⑦堬䍬怸쉋決䱺㡟倬㖮⪘氥顁</w:t>
      </w:r>
      <w:r>
        <w:rPr/>
        <w:t>⡦</w:t>
      </w:r>
      <w:r>
        <w:rPr/>
        <w:t>嗂</w:t>
      </w:r>
      <w:r>
        <w:rPr/>
        <w:t>ꤪ</w:t>
      </w:r>
      <w:r>
        <w:rPr/>
        <w:t>숻攻⽢恫쉚摖쉵싂磂汣䋂殩榣⨫⥖晧⼮棂싍呷㵧弭⩴䰹⑄倣泂썵焪㏂㝍狂塲슿䉇숲㵊쉏焰슣〪ꥷ楷㖥䡱쉔⼪䣃浔呃兖䵐㪡冩⨮浴⽙</w:t>
      </w:r>
      <w:r>
        <w:rPr/>
        <w:t>ⵁ⤤</w:t>
      </w:r>
      <w:r>
        <w:rPr/>
        <w:t>榘⭗祟橚깪㣂䙞쉺㍺縬땐稭㙉ꏂ⺡⨪쉀惂瑢䰴夲⤥ㅧ稭捣畑娲㨻ꍹ䑠깸슻㕘㝬乒ꅂ갤꺡响ㅉ假칰ꅢぃ㤹厵夷䤶劻ㄻ㝸㨷췃ꥯ况숸暩慬浌땞뮱꥘癀䴵ㅇ欪㷂䉁⤫㍇嘩쌊</w:t>
      </w:r>
      <w:r>
        <w:rPr/>
        <w:t>⡧</w:t>
      </w:r>
      <w:r>
        <w:rPr/>
        <w:t>奓塟䱁槂奈쌺留癁䍥婵䤷敞儳摧丰呄湁㖣갴嘮㘤愴毂䜭浯뼰㔫捭</w:t>
      </w:r>
      <w:r>
        <w:rPr/>
        <w:t>ⶩ</w:t>
      </w:r>
      <w:r>
        <w:rPr/>
        <w:t>け敚㘬ꅒ숹쉚쉷慟癑㩖숣쉸㇍⴮䥉㬶瑳㜨䱪辵⑾㴥㝬⥡兗䱌</w:t>
      </w:r>
      <w:r>
        <w:rPr/>
        <w:t>Ⱟ</w:t>
      </w:r>
      <w:r>
        <w:rPr/>
        <w:t>㝾䉳㥔╢䑡檏凂䥕숯䝪杙氽</w:t>
      </w:r>
      <w:r>
        <w:rPr/>
        <w:t>ꦣ</w:t>
      </w:r>
      <w:r>
        <w:rPr/>
        <w:t>曂䕑摃㝾</w:t>
      </w:r>
      <w:r>
        <w:rPr/>
        <w:t>Ɫ</w:t>
      </w:r>
      <w:r>
        <w:rPr/>
        <w:t>縪㧂慀操</w:t>
      </w:r>
      <w:r>
        <w:rPr/>
        <w:t>ⵐ⩍</w:t>
      </w:r>
      <w:r>
        <w:rPr/>
        <w:t>䝯㬷娲庘⨳嗂䤸佱ꥹ她畦欱甶숬嘬塰摚橮캡슥㐽㓂䉷㩙汃㵔䑅㨻㉄硓轱㶡䐥⧂ㆱ㥧꤮磂⩔摶슏䂩吲徱⨦䙟䇍弱汇偧䉢栱싂㑓䌷㫂婚䥀䵚噟䶻쉂넺惂⍂㜬쉢儬䱀⩬桳桸顤㈣䕍쉌湲慑䉉</w:t>
      </w:r>
      <w:r>
        <w:rPr/>
        <w:t>ꔸ</w:t>
      </w:r>
      <w:r>
        <w:rPr/>
        <w:t>㙒䵴⥷恊廂슻椯祢걄祉ꅘ⌺쉎⽬济轄攦瑬숷㩺</w:t>
      </w:r>
      <w:r>
        <w:rPr/>
        <w:t>ⱡ⥊⯂</w:t>
      </w:r>
      <w:r>
        <w:rPr/>
        <w:t>呟썓曂慥懎꥗皮噋⩭슥칰쉍瑊䷂쉭渨奌ꥭ⴬瑞꥔䥗䕁卮⩔숤䝁皡곂쉅⨣䁫쉊쉳㵱㢥瘺硍椫꥔⽑䑌ꅟ㫎㜻㉱䡷숰</w:t>
      </w:r>
      <w:r>
        <w:rPr/>
        <w:t>ⵦ꥙</w:t>
      </w:r>
      <w:r>
        <w:rPr/>
        <w:t>싍땍矂䃂㩗䶏癴晎╄깢䂥織ꄪ䪻偎䟂㙲何걀뭙眻䇍☥窱ꆘ䓂딴枻䭣嗂濂彏恱숣忂唬뭀眵슏䅸幷䧍姂㵖㑘䐱砵嫂䝔◂♘녦䑃䉄⤨潚䙊춣</w:t>
      </w:r>
      <w:r>
        <w:rPr/>
        <w:t>ⵌ</w:t>
      </w:r>
      <w:r>
        <w:rPr/>
        <w:t>䶘䘪捺片灢</w:t>
      </w:r>
      <w:r>
        <w:rPr/>
        <w:t>ⷂ</w:t>
      </w:r>
      <w:r>
        <w:rPr/>
        <w:t>뭃쉟㡑</w:t>
      </w:r>
      <w:r>
        <w:rPr/>
        <w:t>⠫</w:t>
      </w:r>
      <w:r>
        <w:rPr/>
        <w:t>㕱╬才毂〤皩⽌뭈潙습쉦ꄶ쉢䁀潤杘⥞牂⹺狎㡴㦥싂扶䌩碬恀璿斡쉒⾩攰穬幄嘮╯╞싂埂뮵㑟</w:t>
      </w:r>
      <w:r>
        <w:rPr/>
        <w:t>⡭</w:t>
      </w:r>
      <w:r>
        <w:rPr/>
        <w:t>䖬祯㮬딮奪䭡煯♀䥬䪻皻〭橆녰넱碩挰⸩で㑎칏浾⌦숨쉱偂╮떮汴</w:t>
      </w:r>
      <w:r>
        <w:rPr/>
        <w:t>ꦏ</w:t>
      </w:r>
      <w:r>
        <w:rPr/>
        <w:t>凃䕃䭹⿂</w:t>
      </w:r>
      <w:r>
        <w:rPr/>
        <w:t>⠻</w:t>
      </w:r>
      <w:r>
        <w:rPr/>
        <w:t>摠⬹뽂吷츩タ枥婸䱫⮿歚꥔뼨婱䜽걌獭橪쉧業</w:t>
      </w:r>
      <w:r>
        <w:rPr/>
        <w:t>ꤵ</w:t>
      </w:r>
      <w:r>
        <w:rPr/>
        <w:t>싃㛍䨸싂戩뼭숬䇂</w:t>
      </w:r>
      <w:r>
        <w:rPr/>
        <w:t>ⲵ⹌</w:t>
      </w:r>
      <w:r>
        <w:rPr/>
        <w:t>噱偘嘽漥⩵쉳偞㶡쉲株ꇂ慏춻輰潹⽁津彊䲱㴥╠뭞ヂだ眤ꅦ</w:t>
      </w:r>
      <w:r>
        <w:rPr/>
        <w:t>ⵗ</w:t>
      </w:r>
      <w:r>
        <w:rPr/>
        <w:t>奱硓쉩稨極㉶沵浔컂佶獣樫넶冻뭉쉡☸儰坙㝄㌲塩⩤묩⧂</w:t>
      </w:r>
      <w:r>
        <w:rPr/>
        <w:t>ꥐ</w:t>
      </w:r>
      <w:r>
        <w:rPr/>
        <w:t>澿썯㡔祣㣂煖㴪睃䱮䤰䄣</w:t>
      </w:r>
      <w:r>
        <w:rPr/>
        <w:t>ꔬ╮</w:t>
      </w:r>
      <w:r>
        <w:rPr/>
        <w:t>䔩矂䴹䁈仂扔숥狂㤶卑썷制强牔</w:t>
      </w:r>
      <w:r>
        <w:rPr/>
        <w:t>ⱡ</w:t>
      </w:r>
      <w:r>
        <w:rPr/>
        <w:t>䩪㩋㩱埂㊵쌦疬⽱䍬꥕劣䵨瘸ꅔ뽡壍剂땮碏䐊◂</w:t>
      </w:r>
      <w:r>
        <w:rPr/>
        <w:t>Ⳃ</w:t>
      </w:r>
      <w:r>
        <w:rPr/>
        <w:t>歂</w:t>
      </w:r>
      <w:r>
        <w:rPr/>
        <w:t>⡚</w:t>
      </w:r>
      <w:r>
        <w:rPr/>
        <w:t>쉯ꅏ砤쉓灉硄剨⤬슿⏂</w:t>
      </w:r>
      <w:r>
        <w:rPr/>
        <w:t>⠶</w:t>
      </w:r>
      <w:r>
        <w:rPr/>
        <w:t>嗂췂犿</w:t>
      </w:r>
      <w:r>
        <w:rPr/>
        <w:t>꧂</w:t>
      </w:r>
      <w:r>
        <w:rPr/>
        <w:t>奍뗂⑋ꥦ⍀恈塦猪㬹썇眪땯쉀☨㙨呒칫</w:t>
      </w:r>
      <w:r>
        <w:rPr/>
        <w:t>⠸</w:t>
      </w:r>
      <w:r>
        <w:rPr/>
        <w:t>墿䛂ꌷ䱳呐칵쉴呶轰뭰땔⪘䰭☰넸睭䝥䝠ꅮ䥏䀷皮凍</w:t>
      </w:r>
      <w:r>
        <w:rPr/>
        <w:t>ⵘ⸨</w:t>
      </w:r>
      <w:r>
        <w:rPr/>
        <w:t>㜹쉵㩃杂攨</w:t>
      </w:r>
      <w:r>
        <w:rPr/>
        <w:t>⡭</w:t>
      </w:r>
      <w:r>
        <w:rPr/>
        <w:t>售쉆机睇剀含숽畣놵矂⚬〣㡯冏㉞儵⭷㵳檵ꆻ匴뼮吽潀徣抻쉴ㅧ쉏숱ね烂䉧曂穘創溬復䰣磂쵔毂꥚㥊千搵晬湍㌦湫숩걒Ⓜ噳㢿搻⯂㔹꺿濂뾏繃熻㵐核慦䉁⭫쉋软⨲汰瑞</w:t>
      </w:r>
      <w:r>
        <w:rPr/>
        <w:t>ꗍ</w:t>
      </w:r>
      <w:r>
        <w:rPr/>
        <w:t>瓎㦮䌪摅杏垩䑊區奺䢿䭲䭈焱焣䴹ꌣ䖬㍄쵤췂托䂏䪣㈤㠤䥍</w:t>
      </w:r>
      <w:r>
        <w:rPr/>
        <w:t>ⱶ⦻</w:t>
      </w:r>
      <w:r>
        <w:rPr/>
        <w:t>믂妵쉵㤰䬸⭍㡭䶥浃吤恠</w:t>
      </w:r>
      <w:r>
        <w:rPr/>
        <w:t>ⴭ</w:t>
      </w:r>
      <w:r>
        <w:rPr/>
        <w:t>游䨦⑔㥺깣慟꺩쉎㑐啙㚣쉍쉺牢惂⨲棃㤩㍰磎飂䵔娪䈺汀䡹䕓썪亩揂츱㪘㕐</w:t>
      </w:r>
      <w:r>
        <w:rPr/>
        <w:t>ⰶ</w:t>
      </w:r>
      <w:r>
        <w:rPr/>
        <w:t>夣嫂挵걐兕烂</w:t>
      </w:r>
      <w:r>
        <w:rPr/>
        <w:t>ꗂ</w:t>
      </w:r>
      <w:r>
        <w:rPr/>
        <w:t>걬싂敞␹숪㥴㫃䝾걓䙓⛂㣂关㷂㩫䊥彊䧂猨楍杰녙䨦뭒뽌串♥具ㄬ㭟㕵䚘癈敥敬쉲圬㧂奍彅浈쉮敩㥙火⹵쉸䁋䝸⮵㭯䧂㡇㙐丱晗㥢戭暩亱䑫顄猹긪㩙䱨挺題䡬쉅頻敉〪猣㇂禩横㯂⹅䡯뽊瓍녧⸲㍙칫徿项䝲⩲⑓怹깂伪ꌺ⭃䮮⻂㕧搽슮㭐㥆쌨桏卍</w:t>
      </w:r>
      <w:r>
        <w:rPr/>
        <w:t>⡡</w:t>
      </w:r>
      <w:r>
        <w:rPr/>
        <w:t>쵵䥥熘矎甽넪ꍮ氲ꍡ쉢伻䝲</w:t>
      </w:r>
      <w:r>
        <w:rPr/>
        <w:t>ꕵ</w:t>
      </w:r>
      <w:r>
        <w:rPr/>
        <w:t>䜺</w:t>
      </w:r>
      <w:r>
        <w:rPr/>
        <w:t>ꕥ</w:t>
      </w:r>
      <w:r>
        <w:rPr/>
        <w:t>쉞散樽栻扠轘딱䕰䭃㠫믂깵녌潰䉘걄⵴㡬䔳䘹㓂⭒⪥䱸㝊矂䯂䝪剄滂⌽佨⧂깋吽䇂皱楚☴♳挮㢵徱숵夰㍬杹갯杹캡</w:t>
      </w:r>
      <w:r>
        <w:rPr/>
        <w:t>ꖱ</w:t>
      </w:r>
      <w:r>
        <w:rPr/>
        <w:t>䳂땞깗ㅈ</w:t>
      </w:r>
      <w:r>
        <w:rPr/>
        <w:t>ꥃ</w:t>
      </w:r>
      <w:r>
        <w:rPr/>
        <w:t>⼻瞱땭슩㧂橋摓䱇䑄⥆䖩쉚</w:t>
      </w:r>
      <w:r>
        <w:rPr/>
        <w:t>⡸</w:t>
      </w:r>
      <w:r>
        <w:rPr/>
        <w:t>촥㨫ꄵ╀ꅷ쉔숥츤摭㠵묮컂硍쉄慺⌴吲㕪⤽啭坁䶱⽄┫栤䷎佚㍃넸畇殥偗佢牭嫂쉄㢥䨩䈸摣♯쉟갪熩暿債祑⮥牉㙐슮</w:t>
      </w:r>
      <w:r>
        <w:rPr/>
        <w:t>ꖵ</w:t>
      </w:r>
      <w:r>
        <w:rPr/>
        <w:t>䔺뮥坅傻眦唣哎儫깢焳硗㵸噖ꄫ䙒ꅒ濂䊏䦥썋側䮩㪘䭧쉋疣䎥参䲮䫃幉쉳輪獡䇂䩷</w:t>
      </w:r>
      <w:r>
        <w:rPr/>
        <w:t>⡺</w:t>
      </w:r>
      <w:r>
        <w:rPr/>
        <w:t>쉋曂㈶㧂</w:t>
      </w:r>
      <w:r>
        <w:rPr/>
        <w:t>ⵯ⑊</w:t>
      </w:r>
      <w:r>
        <w:rPr/>
        <w:t>弯쉤娊칃塪䥚꺣㌪擂㩌㭦溩뽾娺硴♂䳍柂ꍉ煷䆏䁣쉙썃</w:t>
      </w:r>
      <w:r>
        <w:rPr/>
        <w:t>Ⳃ</w:t>
      </w:r>
      <w:r>
        <w:rPr/>
        <w:t>숰㵫ꥧ頣䷂曂媻恀䵍㕑䑵擂䵣ꌭ杸㣂䥩䡱椷畞堻勍瞏㴽⸹䤯</w:t>
      </w:r>
      <w:r>
        <w:rPr/>
        <w:t>ꥎꦘ</w:t>
      </w:r>
      <w:r>
        <w:rPr/>
        <w:t>楴⭞⽉伲洳䎣㭴飍</w:t>
      </w:r>
      <w:r>
        <w:rPr/>
        <w:t>ⱨ</w:t>
      </w:r>
      <w:r>
        <w:rPr/>
        <w:t>䦏땉▘뇂㍭╹䱱硉㍱</w:t>
      </w:r>
      <w:r>
        <w:rPr/>
        <w:t>ꤸ⴦</w:t>
      </w:r>
      <w:r>
        <w:rPr/>
        <w:t>ꥵ摟汖ꅬ侏偧猪牙竎䟂掬㨬畊窩判怶⭨挫뼯椬癈숶呬㴺䨴咘痂쉆幵昭땐䆮⹩殩견쉋䥖擂걖頮껂䌰썷䉗氮㬰칠㵪쉔䌹泂睕뼮焰渭⥶焥壎</w:t>
      </w:r>
      <w:r>
        <w:rPr/>
        <w:t>Ⳃ</w:t>
      </w:r>
      <w:r>
        <w:rPr/>
        <w:t>炵숮塾⑩</w:t>
      </w:r>
      <w:r>
        <w:rPr/>
        <w:t>ⶩ</w:t>
      </w:r>
      <w:r>
        <w:rPr/>
        <w:t>쉕瑭ꄮ㷂䜪参꧎媮뼨䙭⹄佚䉾문⹚䩏㭒倹☽</w:t>
      </w:r>
      <w:r>
        <w:rPr/>
        <w:t>ⳃ</w:t>
      </w:r>
      <w:r>
        <w:rPr/>
        <w:t>廂弽쉬⽆썒䥨参깶묶禣뾱䭾橣ぢ㘻믂楔恇硤橧쉄㓂갲ꍆ</w:t>
      </w:r>
      <w:r>
        <w:rPr/>
        <w:t>⠰</w:t>
      </w:r>
      <w:r>
        <w:rPr/>
        <w:t>輻ㅷ畨哂焥佩㍓歁ꅔ唬湖潀ご쉈</w:t>
      </w:r>
      <w:r>
        <w:rPr/>
        <w:t>꤭</w:t>
      </w:r>
      <w:r>
        <w:rPr/>
        <w:t>匴ꌤ⾱䚥뽳ꌽ</w:t>
      </w:r>
      <w:r>
        <w:rPr/>
        <w:t>ⰻ⩅</w:t>
      </w:r>
      <w:r>
        <w:rPr/>
        <w:t>쉱乓⩗幑㍃Ⓝ湳厬佴愰䐫䠵㴴㈬⌶⸹쉀湪爬䌮㡟轸珂</w:t>
      </w:r>
      <w:r>
        <w:rPr/>
        <w:t>ⲥ</w:t>
      </w:r>
      <w:r>
        <w:rPr/>
        <w:t>쌵䧂</w:t>
      </w:r>
      <w:r>
        <w:rPr/>
        <w:t>ⷂ⸶</w:t>
      </w:r>
      <w:r>
        <w:rPr/>
        <w:t>쉐䩸뭢䡊┭畸揂杙╖䩸䌽你吤硫廂橷妿墘격哎녓児澘啕䂻淂伨頺쉸뾩塣䱘쉷슣㢿㐰睺쉞硱䥳쉯숽</w:t>
      </w:r>
      <w:r>
        <w:rPr/>
        <w:t>ꤦ</w:t>
      </w:r>
      <w:r>
        <w:rPr/>
        <w:t>숰塦㙤㇂㊩甩╕浱</w:t>
      </w:r>
      <w:r>
        <w:rPr/>
        <w:t>꧃</w:t>
      </w:r>
      <w:r>
        <w:rPr/>
        <w:t>ꥡ㞡傿楨ㅍ嫂䜩タ쉁迂潾꺵佃漥湞睂⍾</w:t>
      </w:r>
      <w:r>
        <w:rPr/>
        <w:t>꧂</w:t>
      </w:r>
      <w:r>
        <w:rPr/>
        <w:t>㵺晾껎㐪䡀摍춵</w:t>
      </w:r>
      <w:r>
        <w:rPr/>
        <w:t>ꦱ</w:t>
      </w:r>
      <w:r>
        <w:rPr/>
        <w:t>湸浢</w:t>
      </w:r>
      <w:r>
        <w:rPr/>
        <w:t>Ɱ</w:t>
      </w:r>
      <w:r>
        <w:rPr/>
        <w:t>瑯睑㕧㤭쉩㬽╄濂땮⮡掩轎殩仂숥쌭슬䝴恚땋坔꥘숵判〰⼪䙬杤䅂䫃믃癎炻뗂硦䙍쵘㵪佚⍐晌싂䩌㔹䍡┬㥳뮬囎奋悩彣⹲칡犣䯂干ち⹮㭸ꥩ睔⨹␪㑓쉊機⬹拂㞻伣㵁晧⑧搪㝘㡬⾘쉐ꍣㄨ䀻飂瘫㌩⾏敳煟単牲䚮獳</w:t>
      </w:r>
      <w:r>
        <w:rPr/>
        <w:t>ⰹ</w:t>
      </w:r>
      <w:r>
        <w:rPr/>
        <w:t>㢩㓂⍮쉩㯂䉨캣쉄䉫湩숥影㋂㮥改뽅ㄦ彥侩晾딻䑞㉢䂏䗃泂坩搵쉭㝤쉱⼣䩬싂䀬砽싂牁婪㕠슩썈矂㝡発㍫囂捩뼨⩚숽瓂䌽嫃␳旂殡妘묭⩏㘮䩀㉵偓伽旍䈽싂</w:t>
      </w:r>
      <w:r>
        <w:rPr/>
        <w:t>⠯</w:t>
      </w:r>
      <w:r>
        <w:rPr/>
        <w:t>䇂㚵쉖</w:t>
      </w:r>
      <w:r>
        <w:rPr/>
        <w:t>ꦩ</w:t>
      </w:r>
      <w:r>
        <w:rPr/>
        <w:t>넦㈵〯坺䯍㙀썌⩏슘䧂䑐略㢩쉵⩌</w:t>
      </w:r>
      <w:r>
        <w:rPr/>
        <w:t>⡓</w:t>
      </w:r>
      <w:r>
        <w:rPr/>
        <w:t>䆩⾘縨㴬晖쉉灏䄵疩㡟ꅳ䛂申汥拂秂慌幱夊颮帥䳂㮻垩⑅縥眲徿朵숻㙡䩡묽땮䥃極塯⹦偸塏</w:t>
      </w:r>
      <w:r>
        <w:rPr/>
        <w:t>⠫</w:t>
      </w:r>
      <w:r>
        <w:rPr/>
        <w:t>町䝉쉟③瓍쵤䗂䰫묫伫橭⪿樮뼣㉇⫂㡈懂</w:t>
      </w:r>
      <w:r>
        <w:rPr/>
        <w:t>ⴷ</w:t>
      </w:r>
      <w:r>
        <w:rPr/>
        <w:t>䱊䍦ㄽ쉣㭧䋃斬☱奖숽優畏爬숪ꎩ숫</w:t>
      </w:r>
      <w:r>
        <w:rPr/>
        <w:t>⠬</w:t>
      </w:r>
      <w:r>
        <w:rPr/>
        <w:t>彔癑痂숨熵䭉咘媩瑋썢䍦瓂㑚䌱㤭眻杲⦡潧瘩</w:t>
      </w:r>
      <w:r>
        <w:rPr/>
        <w:t>ⷂ</w:t>
      </w:r>
      <w:r>
        <w:rPr/>
        <w:t>䗂⍁숥䡯䡃畾搱槂䃂呱影㙍潎⑫숭딪䀲䄥濂轲奩䋂</w:t>
      </w:r>
      <w:r>
        <w:rPr/>
        <w:t>ꕒ</w:t>
      </w:r>
      <w:r>
        <w:rPr/>
        <w:t>璬灕佮圮깱甴杷歘㘯坄捺轄숻愱♨㢏坊␷浧ꆬ땬㍅㡾䍓乪硸뼭栫捌㡬轉ㄯ噱싂揂顺焪㍊圯⥮癡炬쉄庣☲㵦㭂䶻▮㨴迂癯♨⨺䱗쉲㘷猰擂捖匰㥔䍮쉧㬶䱦ꄶ㨥⼵쉈뭶</w:t>
      </w:r>
      <w:r>
        <w:rPr/>
        <w:t>⡚⹬</w:t>
      </w:r>
      <w:r>
        <w:rPr/>
        <w:t>埂礦唫⩉煗燂偰⍳⸲奮츦圦祚⪵睙숯兡姂뾥幩䝥䰮愲⫂뮡쉎垏䠳깧䥟噎쉗㚥奌⌯䱡⑈晵䣂䅱ㄭ睑橌涥┹暥䭠頵⹀ꆣ⨭忂⮘䱣뽊呖参挵숴顪긥㉳帷쉥</w:t>
      </w:r>
      <w:r>
        <w:rPr/>
        <w:t>⠤</w:t>
      </w:r>
      <w:r>
        <w:rPr/>
        <w:t>䰥썗⯂ず╃畡䘪숺晧㩸廂拂䵓㥐㥇殣㴤슬숣䧂助剂穱⩞</w:t>
      </w:r>
      <w:r>
        <w:rPr/>
        <w:t>⠨</w:t>
      </w:r>
      <w:r>
        <w:rPr/>
        <w:t>廍㡃䋎噶歮䱟ꍚ⩨愺䩇⧂迂汕僂潭숮⥨汭妣睱憘湪</w:t>
      </w:r>
      <w:r>
        <w:rPr/>
        <w:t>⡫</w:t>
      </w:r>
      <w:r>
        <w:rPr/>
        <w:t>瑤毂컂㥮쵖䙖恩㬣灀侣灍塵䝁갨꥘䄥촥痂顤恐췂ꏂ㉓䍉걲恮唷汇䑂牏急穐쉒唥㠬쉯</w:t>
      </w:r>
      <w:r>
        <w:rPr/>
        <w:t>Ɫ</w:t>
      </w:r>
      <w:r>
        <w:rPr/>
        <w:t>匯摁狂썍㌬漹㦵瓂</w:t>
      </w:r>
      <w:r>
        <w:rPr/>
        <w:t>꧂꧂</w:t>
      </w:r>
      <w:r>
        <w:rPr/>
        <w:t>瞏딨楺◂㉇犬杓걹扢썞溱䎵쉋䩬</w:t>
      </w:r>
      <w:r>
        <w:rPr/>
        <w:t>⠬</w:t>
      </w:r>
      <w:r>
        <w:rPr/>
        <w:t>顚は類⪩噪偀㥰戵䐯攪吷繟扰숹浕睫䉮轚쉆卵촹䭢楣椤⩂▬繀╹縮</w:t>
      </w:r>
      <w:r>
        <w:rPr/>
        <w:t>Ⱪ</w:t>
      </w:r>
      <w:r>
        <w:rPr/>
        <w:t>䰪却呄轙啹㬲昪깮呸㝮</w:t>
      </w:r>
      <w:r>
        <w:rPr/>
        <w:t>⡁</w:t>
      </w:r>
      <w:r>
        <w:rPr/>
        <w:t>敃숫祗╓䕕旎싂㟎갸硒睸㈫</w:t>
      </w:r>
      <w:r>
        <w:rPr/>
        <w:t>ꕡ</w:t>
      </w:r>
      <w:r>
        <w:rPr/>
        <w:t>癮♐吺䠽劥쉭喏㵆䗂㴷涥┦䮿種딸슣䕣싎摪</w:t>
      </w:r>
      <w:r>
        <w:rPr/>
        <w:t>⢱</w:t>
      </w:r>
      <w:r>
        <w:rPr/>
        <w:t>债㭱䞘⍮旎㤯⒥숩⽂㕆犿㵏䰮棂楬숻瑳꥘쉹</w:t>
      </w:r>
      <w:r>
        <w:rPr/>
        <w:t>ⱎ</w:t>
      </w:r>
      <w:r>
        <w:rPr/>
        <w:t>庩썲</w:t>
      </w:r>
      <w:r>
        <w:rPr/>
        <w:t>ⷂ</w:t>
      </w:r>
      <w:r>
        <w:rPr/>
        <w:t>歬摑縹愶䱞뿂썇睯䘨歫䬶䝬僂濂⌣묯樺啲숫穷礪ꥵ扵督䨨兙噌䑓匽犻殱㶿㎡⹅洯</w:t>
      </w:r>
      <w:r>
        <w:rPr/>
        <w:t>ꤶ</w:t>
      </w:r>
      <w:r>
        <w:rPr/>
        <w:t>暵슩㨺轆婓㡞⍪䷂橲縫扷殩䜱땕番䦥㶮䐻䅓橎䩑䑥녷䀭췂</w:t>
      </w:r>
      <w:r>
        <w:rPr/>
        <w:t>ꦥ</w:t>
      </w:r>
      <w:r>
        <w:rPr/>
        <w:t>捸싂⨊嫂卭べ칱ㅘ栤乍㝹䃂佤湁숴甴⩷촫娸䝕쉔啴</w:t>
      </w:r>
      <w:r>
        <w:rPr/>
        <w:t>ꗂ</w:t>
      </w:r>
      <w:r>
        <w:rPr/>
        <w:t>숵슡</w:t>
      </w:r>
      <w:r>
        <w:rPr/>
        <w:t>ꦬ</w:t>
      </w:r>
      <w:r>
        <w:rPr/>
        <w:t>䬥⥞䍑⫂椹</w:t>
      </w:r>
      <w:r>
        <w:rPr/>
        <w:t>꧂</w:t>
      </w:r>
      <w:r>
        <w:rPr/>
        <w:t>あ⭐䕑懍㔣䌻癯Ⓜ싃쉁⯂䑯飂熡繎い瀦싎坧㛎⺬町⩃剉弰㠨姂㡃길ꍚꥯ㠤䝣顳뽳〷瀮焱瑷特</w:t>
      </w:r>
      <w:r>
        <w:rPr/>
        <w:t>ꕏ</w:t>
      </w:r>
      <w:r>
        <w:rPr/>
        <w:t>䡭</w:t>
      </w:r>
      <w:r>
        <w:rPr/>
        <w:t>⣂</w:t>
      </w:r>
      <w:r>
        <w:rPr/>
        <w:t>䵇啦ꍾ炘㜴쉷捵</w:t>
      </w:r>
      <w:r>
        <w:rPr/>
        <w:t>ⷎ</w:t>
      </w:r>
      <w:r>
        <w:rPr/>
        <w:t>묪湹⤶</w:t>
      </w:r>
      <w:r>
        <w:rPr/>
        <w:t>Ⳏ</w:t>
      </w:r>
      <w:r>
        <w:rPr/>
        <w:t>湎쉌쉙渫慳洭</w:t>
      </w:r>
      <w:r>
        <w:rPr/>
        <w:t>ꥌ</w:t>
      </w:r>
      <w:r>
        <w:rPr/>
        <w:t>槂쉯輤┬余</w:t>
      </w:r>
      <w:r>
        <w:rPr/>
        <w:t>ꦩ</w:t>
      </w:r>
      <w:r>
        <w:rPr/>
        <w:t>縫쉩䠪╇䱪乄⭸歺睩</w:t>
      </w:r>
      <w:r>
        <w:rPr/>
        <w:t>ꔯ</w:t>
      </w:r>
      <w:r>
        <w:rPr/>
        <w:t>栴䓂慡留䥶恒䝋㣂繗椱偙껂⍢剟⨹⼯䄹匷䛃焥쉐쵰⨷⫂쉈け쉯疵䱏⵬澘儺ㅆ咣ꍥ⼨</w:t>
      </w:r>
      <w:r>
        <w:rPr/>
        <w:t>⠭</w:t>
      </w:r>
      <w:r>
        <w:rPr/>
        <w:t>噬暮䉍⨽栱⹚奵⩢昦㥀獏扥㝘䷂䥦䷂썫迂䭠桇쌪輰뿂㉈ㅘ楦⩳䔶⺵</w:t>
      </w:r>
      <w:r>
        <w:rPr/>
        <w:t>⡰</w:t>
      </w:r>
      <w:r>
        <w:rPr/>
        <w:t>䵢秎奞</w:t>
      </w:r>
      <w:r>
        <w:rPr/>
        <w:t>ꤷ</w:t>
      </w:r>
      <w:r>
        <w:rPr/>
        <w:t>뇂ガ싂潅㑲帩쉆桁城泂幙썱뽠湗뾏欦Ⓧ瑤飂뽳ꅰ牆슣堪쉅儴츶䭬䭊輷</w:t>
      </w:r>
      <w:r>
        <w:rPr/>
        <w:t>ⵡ</w:t>
      </w:r>
      <w:r>
        <w:rPr/>
        <w:t>㵳䕗⩋㑾</w:t>
      </w:r>
      <w:r>
        <w:rPr/>
        <w:t>ꥇ</w:t>
      </w:r>
      <w:r>
        <w:rPr/>
        <w:t>⼱䭾找彾㢘싂긴扦批搭汖䋎晔㑎瀫⎥</w:t>
      </w:r>
      <w:r>
        <w:rPr/>
        <w:t>ⵍ</w:t>
      </w:r>
      <w:r>
        <w:rPr/>
        <w:t>뽕㍃歪坦厥橆칾⚡呕壍湨쉅쉦촮㘫╄䥄⛂㩩슣㠺砯獰兆쏂䁭珂汣剰杲녋獅</w:t>
      </w:r>
      <w:r>
        <w:rPr/>
        <w:t>ꕨ</w:t>
      </w:r>
      <w:r>
        <w:rPr/>
        <w:t>쉯煨樹恩</w:t>
      </w:r>
      <w:r>
        <w:rPr/>
        <w:t>Ⱔ</w:t>
      </w:r>
      <w:r>
        <w:rPr/>
        <w:t>乂娮䬷갺䐤⾿ꥷ桱䝅껍㕤档ꎮ뼬싂挶믂슬ㆵ쉃幬╸㒬쉌歰</w:t>
      </w:r>
      <w:r>
        <w:rPr/>
        <w:t>ꤴ</w:t>
      </w:r>
      <w:r>
        <w:rPr/>
        <w:t>毎㨺掱</w:t>
      </w:r>
      <w:r>
        <w:rPr/>
        <w:t>Ⲙ</w:t>
      </w:r>
      <w:r>
        <w:rPr/>
        <w:t>奰兇㡵矎㜶䋂乄捙噯敧湭쉐䁡⭞䕍㉙쉟</w:t>
      </w:r>
      <w:r>
        <w:rPr/>
        <w:t>ⱶ</w:t>
      </w:r>
      <w:r>
        <w:rPr/>
        <w:t>쉀沬畷⍀䑅䉑䥹ꎿ㉘싂㙣땰㟂䔴땒♊灶杰ㅹ彮쉬濂䫍摢顟侻⻂曎껂剴畆㨯춥</w:t>
      </w:r>
      <w:r>
        <w:rPr/>
        <w:t>ꔶ║</w:t>
      </w:r>
      <w:r>
        <w:rPr/>
        <w:t>督뼽칚䁄牾硒睶Ⓜ⿂䥉穄쉔穥搪䰵촩癲睖殩炘䫂凂</w:t>
      </w:r>
      <w:r>
        <w:rPr/>
        <w:t>꤫</w:t>
      </w:r>
      <w:r>
        <w:rPr/>
        <w:t>拂䧃彟⥁条㒵</w:t>
      </w:r>
      <w:r>
        <w:rPr/>
        <w:t>Ⱬ</w:t>
      </w:r>
      <w:r>
        <w:rPr/>
        <w:t>之㔮숲珂挨㥘䰯ꍦ䡂㞻歨칔水ぺ⨶⸳</w:t>
      </w:r>
      <w:r>
        <w:rPr/>
        <w:t>ꥉ</w:t>
      </w:r>
      <w:r>
        <w:rPr/>
        <w:t>痎㥔桖숹䩤秎噌栻橃幘䘭獰걀⫂妥䫂䈺䂩兹㈯㮥卞埂㝁쵟灕乹㡩뭚Ⓜ㤦</w:t>
      </w:r>
      <w:r>
        <w:rPr/>
        <w:t>ꕅ</w:t>
      </w:r>
      <w:r>
        <w:rPr/>
        <w:t>用浭琤䋎磂꺡彩吳䜥嘶◂㩮㕇橐歷檡澩乙污쉎濂䅸䩈䠫컂㍢╢㵃숳⍬숲璏〴㙮</w:t>
      </w:r>
      <w:r>
        <w:rPr/>
        <w:t>ꦡ</w:t>
      </w:r>
      <w:r>
        <w:rPr/>
        <w:t>⽲ꍏ䭩숶䟃쉧瓍项猴⽮쉆</w:t>
      </w:r>
      <w:r>
        <w:rPr/>
        <w:t>⣂</w:t>
      </w:r>
      <w:r>
        <w:rPr/>
        <w:t>祷㌻㨰㧂⽵쉠徏</w:t>
      </w:r>
      <w:r>
        <w:rPr/>
        <w:t>⠦</w:t>
      </w:r>
      <w:r>
        <w:rPr/>
        <w:t>瘭</w:t>
      </w:r>
      <w:r>
        <w:rPr/>
        <w:t>Ⱝ</w:t>
      </w:r>
      <w:r>
        <w:rPr/>
        <w:t>䵴斩兇⨳␪ㅟ⪩</w:t>
      </w:r>
      <w:r>
        <w:rPr/>
        <w:t>ꥒ</w:t>
      </w:r>
      <w:r>
        <w:rPr/>
        <w:t>歕煕쵘䕑䮥㥲췍믂牰颵꧎縮乥亻⌳㐊楬칕䬴犣卧</w:t>
      </w:r>
      <w:r>
        <w:rPr/>
        <w:t>⡖</w:t>
      </w:r>
      <w:r>
        <w:rPr/>
        <w:t>슩</w:t>
      </w:r>
      <w:r>
        <w:rPr/>
        <w:t>ꥈ</w:t>
      </w:r>
      <w:r>
        <w:rPr/>
        <w:t>拂</w:t>
      </w:r>
      <w:r>
        <w:rPr/>
        <w:t>ⱁ</w:t>
      </w:r>
      <w:r>
        <w:rPr/>
        <w:t>쵶숲玡楠뭘灮싎䩈慇普恦⹅损夫⏂捪埂顱녥憿숩쉉㡟⮘傩ꍫ⭏䥱砮╚懂歄슩瑘柂慐⹗췎恚ㅆ싂⽗㞵攴䄷䤯悵栭剣㬬瞿摳쉠礲優㉀넪⍟쏂灘䌰㗂㡹啊칯⹴東伹</w:t>
      </w:r>
      <w:r>
        <w:rPr/>
        <w:t>ⵊ</w:t>
      </w:r>
      <w:r>
        <w:rPr/>
        <w:t>珂䨩⦡戴쉌쉤䵲顣ꎩ畘佣䄵싂晴⴯쉸䋂⪏깵숫繦㉊媩牖䢱湚伺庥⬭母債恦슣噢⭉⩶礹㭡嘽匹䙦ꅠ김걾㩁丽䬬䩋匮つ</w:t>
      </w:r>
      <w:r>
        <w:rPr/>
        <w:t>ꕧ</w:t>
      </w:r>
      <w:r>
        <w:rPr/>
        <w:t>䙤梵쉊浢숣倩䒏扩㑚쉈窘片束뭙䱦슬䘪测㔩䡯䨬䴤瘱㉀輹媮䢩녥㨤亩녈剢숯界扢㠮䢱ꏂ玱昽</w:t>
      </w:r>
      <w:r>
        <w:rPr/>
        <w:t>ⴳ</w:t>
      </w:r>
      <w:r>
        <w:rPr/>
        <w:t>걊ꌱ潉</w:t>
      </w:r>
      <w:r>
        <w:rPr/>
        <w:t>⡔</w:t>
      </w:r>
      <w:r>
        <w:rPr/>
        <w:t>繭祅䊣숤䘮넴䃂⨫㥘器</w:t>
      </w:r>
      <w:r>
        <w:rPr/>
        <w:t>Ⱕ</w:t>
      </w:r>
      <w:r>
        <w:rPr/>
        <w:t>䜪䍄넮恊炡㙓淍捘畬ꥭ䬮䤴㕹凂㎡ヂ⭬꺬煈䎘杶䃂䶥⩮⥯쉳</w:t>
      </w:r>
      <w:r>
        <w:rPr/>
        <w:t>ꤺ</w:t>
      </w:r>
      <w:r>
        <w:rPr/>
        <w:t>太⭶뭎슿犮睴䤷辩䏂睆⏂</w:t>
      </w:r>
      <w:r>
        <w:rPr/>
        <w:t>ꕑ</w:t>
      </w:r>
      <w:r>
        <w:rPr/>
        <w:t>쉧轈칐숨䴽묣</w:t>
      </w:r>
      <w:r>
        <w:rPr/>
        <w:t>ⱦ</w:t>
      </w:r>
      <w:r>
        <w:rPr/>
        <w:t>塎쉑央땫뾿</w:t>
      </w:r>
      <w:r>
        <w:rPr/>
        <w:t>ꦿ</w:t>
      </w:r>
      <w:r>
        <w:rPr/>
        <w:t>쉄祣♸슬珃廂ꥫ녦爮䂥㮿㛃딮ꍞ玏䕞쉳䰸橏䠪㚿湂㍡塋挽⯎暿年桱煓燍啄칌╔</w:t>
      </w:r>
      <w:r>
        <w:rPr/>
        <w:t>꥟</w:t>
      </w:r>
      <w:r>
        <w:rPr/>
        <w:t>䡅쉡쉕딹潘ꍓ썤块쉚嘬갨䥂戣슘䝔䊘揂뭌䄣⪮㝬彈倽凂䗂常橓輵ꎵ⽗稪쉸婙杏갳䕆眦␤쉄橘쉀檵ꎡ묪入䕦潫彴硏싂穳嚮ꅗ㵸깩㎥戣⤽啶쉬杰㫂㝦輮⯃䱯㭷䔳捘搷㦥恾㶱噂쉺ꄦ㘪쉳⸫ꄭ쉖䉊婗㨮啷㯂슘쉪㇃⵵䩒뼣娬怺䪵慶顚숮⦩獌싎捸洸ꇂ桃</w:t>
      </w:r>
      <w:r>
        <w:rPr/>
        <w:t>ꦱ</w:t>
      </w:r>
      <w:r>
        <w:rPr/>
        <w:t>ꍆ斡呁䞬杦쉤步橪㮏䈺䠪ꅮ硟□슏㑆쉴칥潙묵溬䁔繨녞㭮ꆩ쉕㘥싂偘均㍐뭎参㩰촪憘倶畭䩃</w:t>
      </w:r>
      <w:r>
        <w:rPr/>
        <w:t>꧂ꖣ</w:t>
      </w:r>
      <w:r>
        <w:rPr/>
        <w:t>슥</w:t>
      </w:r>
      <w:r>
        <w:rPr/>
        <w:t>⢵</w:t>
      </w:r>
      <w:r>
        <w:rPr/>
        <w:t>怹斱숩癙瑐瘪媘畅噣䕮꥞㦡♟䕊슩쉂輦뽧䍴娣彤뇂숬頪뭣⍵쉓딶喥䲩桺숽澻㘥晴㏂</w:t>
      </w:r>
      <w:r>
        <w:rPr/>
        <w:t>ꤪ</w:t>
      </w:r>
      <w:r>
        <w:rPr/>
        <w:t>䖡桯⥳슮ィ⑸横쉸䤳復䥔儩剂⚩딩坅뽀畲ㄸ䱗</w:t>
      </w:r>
    </w:p>
    <w:p>
      <w:pPr>
        <w:pStyle w:val="PreformattedText"/>
        <w:bidi w:val="0"/>
        <w:spacing w:before="0" w:after="0"/>
        <w:jc w:val="left"/>
        <w:rPr/>
      </w:pPr>
      <w:r>
        <w:rPr/>
        <w:t>䩅㩏瞻擂⭔暩싂㞬䖘慃硈武濂仂塕擂䳂轎䱦墬䝪卪깉䉏畔녞剖汁畘⸪</w:t>
      </w:r>
      <w:r>
        <w:rPr/>
        <w:t>ⱊ</w:t>
      </w:r>
      <w:r>
        <w:rPr/>
        <w:t>堊뽰丶捶ꍔ쉍슡剆䲱슿电뽩湙䕶桴涏㡘〸</w:t>
      </w:r>
      <w:r>
        <w:rPr/>
        <w:t>ꕋ</w:t>
      </w:r>
      <w:r>
        <w:rPr/>
        <w:t>㩧卖㵢칲숽걒깬厘䥘⭘桬彥恸䕙㵋輲ꅞ旍㑎㩚顭坮颻晚䤽䄲䘪㇂扠☥䁌쵸奶⹆㵋</w:t>
      </w:r>
      <w:r>
        <w:rPr/>
        <w:t>⠭</w:t>
      </w:r>
      <w:r>
        <w:rPr/>
        <w:t>縪㉧煚慰息䊵呲姂⛃䉥숰疬堨㛂桠ꎥ⩇熱뿂涩佯껂䥑㡏땁쌦敶䝦쉚硭总갩ㄻ柎湱懂櫎쌦긮⩀</w:t>
      </w:r>
      <w:r>
        <w:rPr/>
        <w:t>ꗂ</w:t>
      </w:r>
      <w:r>
        <w:rPr/>
        <w:t>㴷⵭掵瘶梥ꇂ奌ꇂ䵴㠵浺⨴瀤汩晾⹌쉌ꎬ䨥숸</w:t>
      </w:r>
      <w:r>
        <w:rPr/>
        <w:t>⡸</w:t>
      </w:r>
      <w:r>
        <w:rPr/>
        <w:t>䩠優祐圳㘬檻怣洪䑄䅱갶䐹扇㈫ꌵ쵺ꥨ䒱㚘飍⨤☳꺿</w:t>
      </w:r>
      <w:r>
        <w:rPr/>
        <w:t>⡮</w:t>
      </w:r>
      <w:r>
        <w:rPr/>
        <w:t>ꅏ浧숯⸷⼲⩘쉶㗂㭲呷攷</w:t>
      </w:r>
      <w:r>
        <w:rPr/>
        <w:t>ꗂ</w:t>
      </w:r>
      <w:r>
        <w:rPr/>
        <w:t>溥딱㵧㕋䵆쉺ꥬ쉺䱥汙칌彖渣問㠻渥婖</w:t>
      </w:r>
      <w:r>
        <w:rPr/>
        <w:t>ꥎ</w:t>
      </w:r>
      <w:r>
        <w:rPr/>
        <w:t>ꏂ㑰싎䀶呟浯总女䜶捷楔</w:t>
      </w:r>
      <w:r>
        <w:rPr/>
        <w:t>ⴻ</w:t>
      </w:r>
      <w:r>
        <w:rPr/>
        <w:t>녾녯㡾쉹䝢칟숩쉠䟂䑞숪䨱掻⎩䤪䀤</w:t>
      </w:r>
      <w:r>
        <w:rPr/>
        <w:t>⡇⭖</w:t>
      </w:r>
      <w:r>
        <w:rPr/>
        <w:t>쉦쉳䩣⨥갮䍂夵뾬⫂䤥颩㧂址協⧂乺瓂</w:t>
      </w:r>
      <w:r>
        <w:rPr/>
        <w:t>ꔴ</w:t>
      </w:r>
      <w:r>
        <w:rPr/>
        <w:t>㶩ㅉ昷塊懂器쉐䵋쉰</w:t>
      </w:r>
      <w:r>
        <w:rPr/>
        <w:t>ⴸ</w:t>
      </w:r>
      <w:r>
        <w:rPr/>
        <w:t>㚥㉱炱娵걦䁴朥</w:t>
      </w:r>
      <w:r>
        <w:rPr/>
        <w:t>꧂</w:t>
      </w:r>
      <w:r>
        <w:rPr/>
        <w:t>㤴⥓⨪</w:t>
      </w:r>
      <w:r>
        <w:rPr/>
        <w:t>ⱖ</w:t>
      </w:r>
      <w:r>
        <w:rPr/>
        <w:t>ꖵ</w:t>
      </w:r>
      <w:r>
        <w:rPr/>
        <w:t>娮㵸滂䟃㵌ꍩ䡇</w:t>
      </w:r>
      <w:r>
        <w:rPr/>
        <w:t>ⱋ</w:t>
      </w:r>
      <w:r>
        <w:rPr/>
        <w:t>咘敄깄頰</w:t>
      </w:r>
      <w:r>
        <w:rPr/>
        <w:t>Ⱘ</w:t>
      </w:r>
      <w:r>
        <w:rPr/>
        <w:t>ꏂ桴浂⎮㙱关猪⍱癒燂伵쉒⮩꥘甥杸䬸稹儩㴪縨쉶䛂⨴忂뼹쉲습䏎ぷ쉃쉥〫挲䭦쉬勂䨺뼣䲘싂</w:t>
      </w:r>
      <w:r>
        <w:rPr/>
        <w:t>⠮</w:t>
      </w:r>
      <w:r>
        <w:rPr/>
        <w:t>슻佩♎墿깔廂刬㵖䂿䀪녢畒浣敍숷쉈⌣窥㈶嫃싃⸵䙈渨䉶캩䌽넭⩡痃숦呅ꥰ戽㥒晲璩딻䓍쉊怲䠹⫂㙷ꥵ</w:t>
      </w:r>
      <w:r>
        <w:rPr/>
        <w:t>ⴤ</w:t>
      </w:r>
      <w:r>
        <w:rPr/>
        <w:t>㏂썍慭係䵘㑒杯</w:t>
      </w:r>
      <w:r>
        <w:rPr/>
        <w:t>ⱷ</w:t>
      </w:r>
      <w:r>
        <w:rPr/>
        <w:t>㭃䈴䑞獫促火䙌坎⫃쉖</w:t>
      </w:r>
      <w:r>
        <w:rPr/>
        <w:t>ꥒ⭀</w:t>
      </w:r>
      <w:r>
        <w:rPr/>
        <w:t>뭮幢牢䝎ㄯ甤㭷숯╏穄걓쉱敳䝞啊걾轏쉐䬹橁幉扮뭤㥥뼩區쉺㡣⵷楾琶㭶싂前塵䍫슻瀭瀸┬東╅榩츮潋熏</w:t>
      </w:r>
      <w:r>
        <w:rPr/>
        <w:t>ⴰ</w:t>
      </w:r>
      <w:r>
        <w:rPr/>
        <w:t>類杖䋍㭦㊩彮䶥║ꄰ繌⹥坲䩭⍔⩉㬹攪祹숮繲兺䊻쉧㩭ㅀ</w:t>
      </w:r>
      <w:r>
        <w:rPr/>
        <w:t>⡚</w:t>
      </w:r>
      <w:r>
        <w:rPr/>
        <w:t>䍭䖘ㄵ晳亿松꺡戣㤩㒥戯㩒瘣䙱啾楱䠹ꇂ쉙檩숻埃乖㉯扺쉆䉋匪焷⩡奴䁒搣㍈桯公捒冬住쉃桏ꅬ頩䍓碱入䡥</w:t>
      </w:r>
      <w:r>
        <w:rPr/>
        <w:t>ⱱ</w:t>
      </w:r>
      <w:r>
        <w:rPr/>
        <w:t>戵♌</w:t>
      </w:r>
      <w:r>
        <w:rPr/>
        <w:t>ⴵ</w:t>
      </w:r>
      <w:r>
        <w:rPr/>
        <w:t>䝟橣千ꌬ쉰⬫췂剙摨嚩ꍦ弦䤥㩬潋싎쉉獤扎숻㤷栬辻싂슬昊딭䯂䱮媩䝑愰㷂墥垣啄潚䅨桵</w:t>
      </w:r>
      <w:r>
        <w:rPr/>
        <w:t>Ⳃ</w:t>
      </w:r>
      <w:r>
        <w:rPr/>
        <w:t>礹숰㥣칩⏎㑶漵쉬橔쉢渪⑊쉂쉭㓎⪬䬪떥䆵吨ㆬ䄪䅉싂䒘欽ꥫ</w:t>
      </w:r>
      <w:r>
        <w:rPr/>
        <w:t>ꕚ</w:t>
      </w:r>
      <w:r>
        <w:rPr/>
        <w:t>廂⸣䮩皏숬攱牃슻썅</w:t>
      </w:r>
      <w:r>
        <w:rPr/>
        <w:t>ⱓ</w:t>
      </w:r>
      <w:r>
        <w:rPr/>
        <w:t>겘沘畡</w:t>
      </w:r>
      <w:r>
        <w:rPr/>
        <w:t>ⶵ</w:t>
      </w:r>
      <w:r>
        <w:rPr/>
        <w:t>츣䜬杆䉏穑楲⛍䢩犘媣쉙</w:t>
      </w:r>
      <w:r>
        <w:rPr/>
        <w:t>Ⳃ</w:t>
      </w:r>
      <w:r>
        <w:rPr/>
        <w:t>㕄⛎牙獤䡆㍡玿</w:t>
      </w:r>
      <w:r>
        <w:rPr/>
        <w:t>⠹</w:t>
      </w:r>
      <w:r>
        <w:rPr/>
        <w:t>矂纣慣⦱㖩슱㪵曍敇䝭瘳輦⑦姎ꎮ</w:t>
      </w:r>
      <w:r>
        <w:rPr/>
        <w:t>ꖥꔲ</w:t>
      </w:r>
      <w:r>
        <w:rPr/>
        <w:t>⡫</w:t>
      </w:r>
      <w:r>
        <w:rPr/>
        <w:t>쉤徘欰偓〱⮡썒쉫辩깄컂숪皡㟂뭭偃乘㙨㤽뭋偯窿⭒놣</w:t>
      </w:r>
      <w:r>
        <w:rPr/>
        <w:t>Ⱚ</w:t>
      </w:r>
      <w:r>
        <w:rPr/>
        <w:t>걭氵顒剶輤뽒슘倦⥇輶惂晒礳慙뽏礬숺潋⍾㩶椥䉥礴庩깡兢獐汭恴剆硄</w:t>
      </w:r>
      <w:r>
        <w:rPr/>
        <w:t>꧂</w:t>
      </w:r>
      <w:r>
        <w:rPr/>
        <w:t>곃Ⓜ穘㩦</w:t>
      </w:r>
      <w:r>
        <w:rPr/>
        <w:t>ⵍ</w:t>
      </w:r>
      <w:r>
        <w:rPr/>
        <w:t>묭䡯丣㭟池湖娦⼨䡳캥⩓썌旂剾깘橧䝟版檿䍉弨穪敺쉒ㄮ桥活䥚㡰煷숴쉖䌵</w:t>
      </w:r>
      <w:r>
        <w:rPr/>
        <w:t>꤭</w:t>
      </w:r>
      <w:r>
        <w:rPr/>
        <w:t>䜷㙭썎䀷</w:t>
      </w:r>
      <w:r>
        <w:rPr/>
        <w:t>ꤨ</w:t>
      </w:r>
      <w:r>
        <w:rPr/>
        <w:t>싂佌堶杍洳禩顊⸴䂣㦬싂婸컂偖刴싂睡忂䜬␶墣幋噹</w:t>
      </w:r>
      <w:r>
        <w:rPr/>
        <w:t>ꕎ</w:t>
      </w:r>
      <w:r>
        <w:rPr/>
        <w:t>冻㙵쉷妩惂슥漥⽡칬㔤佦⎏丯竂滂䬰⨩⩴幦祧숺</w:t>
      </w:r>
      <w:r>
        <w:rPr/>
        <w:t>ꔤ</w:t>
      </w:r>
      <w:r>
        <w:rPr/>
        <w:t>묤㈵䒻껂关㑑睍㪩丽〤本偫䡳幾柂彮䔭쉭㖘瑠</w:t>
      </w:r>
      <w:r>
        <w:rPr/>
        <w:t>⡠⹋</w:t>
      </w:r>
      <w:r>
        <w:rPr/>
        <w:t>묤뭌╎㉐䥣㝫♹Ⓕ煁滃牵㝁⹈㝒슿䤺⭘쉆쉞쉷칉</w:t>
      </w:r>
      <w:r>
        <w:rPr/>
        <w:t>ꕁ</w:t>
      </w:r>
      <w:r>
        <w:rPr/>
        <w:t>恅浏䭋嘥숷犩窱㑟偃䅱⬥瑯帽湪㬱쉐쉵硂㋂牶囂轲剪땞氷儯</w:t>
      </w:r>
      <w:r>
        <w:rPr/>
        <w:t>ꔳ</w:t>
      </w:r>
      <w:r>
        <w:rPr/>
        <w:t>呡潘㍲恬♵睰쉴塍瑅숪䯎䫂⩨息嘯䝫睌쉌爵⎩썢⩯습</w:t>
      </w:r>
      <w:r>
        <w:rPr/>
        <w:t>ꔴ</w:t>
      </w:r>
      <w:r>
        <w:rPr/>
        <w:t>剚䙎䌯勂䄱摓㵗畏땺⦥桷䁫⻂畑䊱䴳狃</w:t>
      </w:r>
      <w:r>
        <w:rPr/>
        <w:t>ꥌ</w:t>
      </w:r>
      <w:r>
        <w:rPr/>
        <w:t>갻뭉ヂ咘╖쉩⪵꺏䧂䝳꥖쉍㕾㤯뭚䉸㙣㌹係楞㕞浔怨</w:t>
      </w:r>
      <w:r>
        <w:rPr/>
        <w:t>ꕴ</w:t>
      </w:r>
      <w:r>
        <w:rPr/>
        <w:t>쏂沿垮摲婈싂썸</w:t>
      </w:r>
      <w:r>
        <w:rPr/>
        <w:t>Ⱚ</w:t>
      </w:r>
      <w:r>
        <w:rPr/>
        <w:t>戩깪싂剫癑然敤⪏玡쉚䡄勂䨮牤顓㡌떵灩繎떣걂곂扩㍷穋쉋⭔딬䵩㡵뭌楉湌扱䙮뽓塔☦轵㙟䴶偫昺旂灢ꥸ䍆画</w:t>
      </w:r>
      <w:r>
        <w:rPr/>
        <w:t>⡔</w:t>
      </w:r>
      <w:r>
        <w:rPr/>
        <w:t>䘥䬻㚩栺啖</w:t>
      </w:r>
      <w:r>
        <w:rPr/>
        <w:t>⡯</w:t>
      </w:r>
      <w:r>
        <w:rPr/>
        <w:t>숣숷散⭴쉈幯ꅸ껂殻䖘䈤</w:t>
      </w:r>
      <w:r>
        <w:rPr/>
        <w:t>ⱡ</w:t>
      </w:r>
      <w:r>
        <w:rPr/>
        <w:t>斿硁뼺飂䭷䉙払</w:t>
      </w:r>
      <w:r>
        <w:rPr/>
        <w:t>ⷂ</w:t>
      </w:r>
      <w:r>
        <w:rPr/>
        <w:t>ꆻ슻쉪싂愤뭫⧂쉂䜫㡞珍湦╱潹캏砨䙵⦵㗃椯뭹쉋쉩ㅙ纵旂婷偐戤숫㉬䲻庘圴搸䳂咩</w:t>
      </w:r>
      <w:r>
        <w:rPr/>
        <w:t>⡵</w:t>
      </w:r>
      <w:r>
        <w:rPr/>
        <w:t>쉘▿싍⍙ꅙ橺♵ꌪ䬱副쉳쉬촊㥃䠺栵婗</w:t>
      </w:r>
      <w:r>
        <w:rPr/>
        <w:t>ꕵ</w:t>
      </w:r>
      <w:r>
        <w:rPr/>
        <w:t>䞥</w:t>
      </w:r>
      <w:r>
        <w:rPr/>
        <w:t>ⵢ</w:t>
      </w:r>
      <w:r>
        <w:rPr/>
        <w:t>挺壂⩵쉔〤㭖仂劥쉙걟䄷帳㵈瀫ㅄ嘨㏂睴쉊䷍ꍖ䍵乇䭇숶瑦児䀩纏椪㓂썧祀㩈䜷쉘⩄璥㜹祆⌳ꍚ껃쉣䳂⭱毂䵥憏氨⬩唥找犵숳</w:t>
      </w:r>
      <w:r>
        <w:rPr/>
        <w:t>ꔰ</w:t>
      </w:r>
      <w:r>
        <w:rPr/>
        <w:t>㭫⩚촺栭㭢⸣湕㬻溻곂⩣뇂쉔㉅傩䱥娦쉤싃強␹⯎獂怸飂␭썐䕡奙ㅈ栶깞쉀㡕싂獤ㅫ䥟⬸车甤氰놱単싃쵙뮻䭈쉫偱숣슬㩊ㅏ湡捴⎩䠴䵯冣䘬拂␮뇂煺着弱浠棃潰渳毃⎮쏍汏싂⑸쉓쉞쉫乹⍯甬归摤㯂</w:t>
      </w:r>
      <w:r>
        <w:rPr/>
        <w:t>ꦵ</w:t>
      </w:r>
      <w:r>
        <w:rPr/>
        <w:t>䩴⩈䱣昸ꍶ䉦䀱祥땑疬겘⯂䛂绂泍妵㣍穡楕㟂딬桾쉘⧂䁴</w:t>
      </w:r>
      <w:r>
        <w:rPr/>
        <w:t>꧂</w:t>
      </w:r>
      <w:r>
        <w:rPr/>
        <w:t>顈ꌻ</w:t>
      </w:r>
      <w:r>
        <w:rPr/>
        <w:t>Ɑ</w:t>
      </w:r>
      <w:r>
        <w:rPr/>
        <w:t>䵊搭숮栥喩礲繨</w:t>
      </w:r>
      <w:r>
        <w:rPr/>
        <w:t>ꤨ</w:t>
      </w:r>
      <w:r>
        <w:rPr/>
        <w:t>璱䉉嘪䨽䴳⏂囂슘硫촰걠䨫杭뭕䍑玻⽎ꍋ总煯쉙㭟䬨穆췂䷂呤甶㠫佱녖煖歭</w:t>
      </w:r>
      <w:r>
        <w:rPr/>
        <w:t>ⱂ</w:t>
      </w:r>
      <w:r>
        <w:rPr/>
        <w:t>싎歯䄪摔</w:t>
      </w:r>
      <w:r>
        <w:rPr/>
        <w:t>ꤱ</w:t>
      </w:r>
      <w:r>
        <w:rPr/>
        <w:t>恸⸽势瀷秂㇂싂帱塃㐦湰䚣眳⽩㥳䑬⑬☪믂携旂숲槂䧃䉾伣䥀䂩䠴㠪摞吰漰딽栤䠱숥彃啌刲䩒⩡습楞迃垏㑠捠㩘䥙媩싂瞱潸摎汬숦칲愬杋ꅓ슘淂捣沮抏⩅</w:t>
      </w:r>
      <w:r>
        <w:rPr/>
        <w:t>Ⱜ</w:t>
      </w:r>
      <w:r>
        <w:rPr/>
        <w:t>ⷂ</w:t>
      </w:r>
      <w:r>
        <w:rPr/>
        <w:t>䌷걁獌썘硈쉘</w:t>
      </w:r>
      <w:r>
        <w:rPr/>
        <w:t>ꕍ</w:t>
      </w:r>
      <w:r>
        <w:rPr/>
        <w:t>瑗畍奂㡈ꍢ㑢ㅷ煷漲穤⩪潮⽰嘭⍪♏</w:t>
      </w:r>
      <w:r>
        <w:rPr/>
        <w:t>ꦮ</w:t>
      </w:r>
      <w:r>
        <w:rPr/>
        <w:t>御兟䷍</w:t>
      </w:r>
      <w:r>
        <w:rPr/>
        <w:t>ꗎ</w:t>
      </w:r>
      <w:r>
        <w:rPr/>
        <w:t>ⲣ</w:t>
      </w:r>
      <w:r>
        <w:rPr/>
        <w:t>㍴⨴牰杬祅ぱ걏㮵쉤⽡愦牁匩へ摩⥙쉗ꌨ▿㊻硠䵞䯂惂㋂숬婶唦깃⬴⹆繡恀걓松숩燍額湪슣懂숪湍쉓牓슩灑匦摉䍎㡋쉫슻皏㥃瑸㷂墘䭟䉧䩶㓎⏂</w:t>
      </w:r>
      <w:r>
        <w:rPr/>
        <w:t>ꗂ</w:t>
      </w:r>
      <w:r>
        <w:rPr/>
        <w:t>䅀慔暩恞ㅫ쵞噾湒숨䡍畍ꍨ썕㬲泍彨奷⽩쉍숰⥨ꥩ넬⍔쉆</w:t>
      </w:r>
      <w:r>
        <w:rPr/>
        <w:t>⠸</w:t>
      </w:r>
      <w:r>
        <w:rPr/>
        <w:t>瑡㑥場牔⑙䒏輥疿쉳㩫佨䱰塱㶣쉹䅪繸洨숭䆬숻</w:t>
      </w:r>
      <w:r>
        <w:rPr/>
        <w:t>ⴭ</w:t>
      </w:r>
      <w:r>
        <w:rPr/>
        <w:t>癖熘扌뿂瘤圪</w:t>
      </w:r>
      <w:r>
        <w:rPr/>
        <w:t>ꔮ⎣</w:t>
      </w:r>
      <w:r>
        <w:rPr/>
        <w:t>걌뇂㡥☣磃㍢浹㥳汗䍚癨畦Ⓕꍁ뇂姂쉨欮儥숭㩕쉴挮ꌫꍊ勂㞮轠奯䍪</w:t>
      </w:r>
      <w:r>
        <w:rPr/>
        <w:t>ꦏ</w:t>
      </w:r>
      <w:r>
        <w:rPr/>
        <w:t>싂前囂〸䜸</w:t>
      </w:r>
      <w:r>
        <w:rPr/>
        <w:t>⢻</w:t>
      </w:r>
      <w:r>
        <w:rPr/>
        <w:t>쉡䝧剢썄䏂걆娭싂칷ꍭ촪捓扬爻杢擂♳숵圭坆涱牷Ⓜ何㶩浙싂盂桞仂숊仂䨩땬乏䘷㔷넽숭唬ꍏ䭷䴴㑷╕潘恖〥ケ쉶</w:t>
      </w:r>
      <w:r>
        <w:rPr/>
        <w:t>ꦮꖩ</w:t>
      </w:r>
      <w:r>
        <w:rPr/>
        <w:t>撵쉗⌷亱⑌㍘☹㞻㍫䜺圶湄⌶곂埂匣繁璣啈⶿愫숵堥䬦痍悬숣㤬極ㅐ쵃㙗㈨輲晞썦䗂盂䑪砦숪䁖徬숯剈⫎䔬㜤浺땭㩌ꇂ唬뭙녒㠬盂徏㒥曂⥭潆㚩惂㕪⤨䬵쉭</w:t>
      </w:r>
      <w:r>
        <w:rPr/>
        <w:t>ⱶ</w:t>
      </w:r>
      <w:r>
        <w:rPr/>
        <w:t>为썭쌦煞打䤤椯춏穁녧牍쉬願潸촣傩敗繕橆繩䍓䫂垡䉨㉷쌪灡璮䥖怽⺬煃䱣畚☴䓂䭦칗깴㠯칩焷䑹槂挻楑狂쵚쉰껂祟䳂㭭䟃㨥啧䤪珂朴썄幨⥏条松倪쉢䁃⩱橏灠䍎숻杂ꄫꍀ剣懂㉹숲瓂</w:t>
      </w:r>
      <w:r>
        <w:rPr/>
        <w:t>⠲</w:t>
      </w:r>
      <w:r>
        <w:rPr/>
        <w:t>䝄䑇</w:t>
      </w:r>
      <w:r>
        <w:rPr/>
        <w:t>ꤶ</w:t>
      </w:r>
      <w:r>
        <w:rPr/>
        <w:t>坥眹潴町栰輺火쉦⽡䡚䕊땪䈣界㡧䬤슱믂橨⽸呧捐楥꥖掩쉥噒⩚戵灄㍯狂쉄咮</w:t>
      </w:r>
      <w:r>
        <w:rPr/>
        <w:t>⠴</w:t>
      </w:r>
      <w:r>
        <w:rPr/>
        <w:t>칯⫂䞡淃剠颩뾵쉁</w:t>
      </w:r>
      <w:r>
        <w:rPr/>
        <w:t>Ɐ</w:t>
      </w:r>
      <w:r>
        <w:rPr/>
        <w:t>䘱긶忂牠</w:t>
      </w:r>
      <w:r>
        <w:rPr/>
        <w:t>ⱉ</w:t>
      </w:r>
      <w:r>
        <w:rPr/>
        <w:t>楊咘怪氹盂杙灞◃쉹楓䡐⵶䅦凂묭㙁⹎䉮轠塯㠺뼳暵뭷숱⥟㟍숹䠯䁂卌ㄯ䀺敧㉦슻㝥⩍灔け捱瀦䝥瑵恘䑒㩤딲⬪㭚뭧츮啚䔪欥숩晓䕢䯂䱺㈤ꅫ</w:t>
      </w:r>
      <w:r>
        <w:rPr/>
        <w:t>ꤦ</w:t>
      </w:r>
      <w:r>
        <w:rPr/>
        <w:t>甸㶣儳獫⨵佤嫍☹嚡攭䮱䤻唵噰彍奈⎬吹䨷搱摒䐲ꅭ䴵</w:t>
      </w:r>
      <w:r>
        <w:rPr/>
        <w:t>⡯</w:t>
      </w:r>
      <w:r>
        <w:rPr/>
        <w:t>㭬娽侻揂户뾬穉恆未卙㭸癳㵧啵牗䧂櫂攽☨㑁쉲㷂촫뽡晴測旂䌭你桠橱亥䙪敢㡡縳</w:t>
      </w:r>
      <w:r>
        <w:rPr/>
        <w:t>ⴵ</w:t>
      </w:r>
      <w:r>
        <w:rPr/>
        <w:t>컂쉆㴰䩠睍⥘恓彄枬丣㦬䳃汏</w:t>
      </w:r>
      <w:r>
        <w:rPr/>
        <w:t>ⱴ⤹</w:t>
      </w:r>
      <w:r>
        <w:rPr/>
        <w:t>ꤤ</w:t>
      </w:r>
      <w:r>
        <w:rPr/>
        <w:t>磂㷂䭗矃┶湵楱䁪渷슏湸䇎쉙䂡欸㬫离斵⩳ꎮ癗住冩</w:t>
      </w:r>
      <w:r>
        <w:rPr/>
        <w:t>ⱳ</w:t>
      </w:r>
      <w:r>
        <w:rPr/>
        <w:t>䐤張ヂ䝯넺碩䐻</w:t>
      </w:r>
      <w:r>
        <w:rPr/>
        <w:t>ⱥ</w:t>
      </w:r>
      <w:r>
        <w:rPr/>
        <w:t>㝟厡⍖숩ꏂ╸潨䅅䮻欭噉㥦癞矂ꅍ쉚祪쉦埂䶱⚥〽칰</w:t>
      </w:r>
      <w:r>
        <w:rPr/>
        <w:t>⠮⡡</w:t>
      </w:r>
      <w:r>
        <w:rPr/>
        <w:t>䵠䵴䙷壍숴権䤩␮䲬猦䝄咮뽰썎售丷⑂污磂㌪绎唽䪵恓晀쉘獨汰娴ꌪ汋㋂畚ㆮⒻ煕夵쉏欰母</w:t>
      </w:r>
      <w:r>
        <w:rPr/>
        <w:t>ꤴ</w:t>
      </w:r>
      <w:r>
        <w:rPr/>
        <w:t>깫쉈뾘窿䌪兢⑑䉒⛂⒘盂竍믂쉴恃</w:t>
      </w:r>
      <w:r>
        <w:rPr/>
        <w:t>ꤻ</w:t>
      </w:r>
      <w:r>
        <w:rPr/>
        <w:t>瘳稷따䌨桮慺项㈶싎輸싂嗂ꍴ狍涥洲</w:t>
      </w:r>
      <w:r>
        <w:rPr/>
        <w:t>ꤵ</w:t>
      </w:r>
      <w:r>
        <w:rPr/>
        <w:t>湐⩬祆갲⤬庵䨥㬯忂敮䭕ꍐち颱䇂숸椊怯ㄸ係橫숦摠⎵匫噤䉃䩪</w:t>
      </w:r>
      <w:r>
        <w:rPr/>
        <w:t>⢮</w:t>
      </w:r>
      <w:r>
        <w:rPr/>
        <w:t>㍵樲쵮䙞㊩숥幚</w:t>
      </w:r>
      <w:r>
        <w:rPr/>
        <w:t>ꕄ⌹⩘</w:t>
      </w:r>
      <w:r>
        <w:rPr/>
        <w:t>㑶顺딭婯</w:t>
      </w:r>
      <w:r>
        <w:rPr/>
        <w:t>ꔩ</w:t>
      </w:r>
      <w:r>
        <w:rPr/>
        <w:t>㙚쉑⸸⤺䵱⑯杅卒ꌪ썁全扆挥䥭汴䘺</w:t>
      </w:r>
      <w:r>
        <w:rPr/>
        <w:t>Ⳃ</w:t>
      </w:r>
      <w:r>
        <w:rPr/>
        <w:t>奠轟硨䱦</w:t>
      </w:r>
      <w:r>
        <w:rPr/>
        <w:t>ꖩ</w:t>
      </w:r>
      <w:r>
        <w:rPr/>
        <w:t>匥䏂犬쉙牵</w:t>
      </w:r>
      <w:r>
        <w:rPr/>
        <w:t>ꦏ</w:t>
      </w:r>
      <w:r>
        <w:rPr/>
        <w:t>眱疩縥⚣琪妮怲卐넥睋숭뿂</w:t>
      </w:r>
      <w:r>
        <w:rPr/>
        <w:t>⠭⩴</w:t>
      </w:r>
      <w:r>
        <w:rPr/>
        <w:t>秂瀺걩⽂䨨습㉰燎ㅟ獉参墮偹汳</w:t>
      </w:r>
      <w:r>
        <w:rPr/>
        <w:t>ꕯ</w:t>
      </w:r>
      <w:r>
        <w:rPr/>
        <w:t>䥋䯂㡤怮攥</w:t>
      </w:r>
      <w:r>
        <w:rPr/>
        <w:t>ⱔ</w:t>
      </w:r>
      <w:r>
        <w:rPr/>
        <w:t>㕫轟싂丮쉉没䔨</w:t>
      </w:r>
      <w:r>
        <w:rPr/>
        <w:t>Ⱟ╎</w:t>
      </w:r>
      <w:r>
        <w:rPr/>
        <w:t>䮬싂쵐</w:t>
      </w:r>
      <w:r>
        <w:rPr/>
        <w:t>ⵟ</w:t>
      </w:r>
      <w:r>
        <w:rPr/>
        <w:t>矍쉨祶䲬뽨㟂␪顊썟敾顀땠浲婯㍭⩳</w:t>
      </w:r>
      <w:r>
        <w:rPr/>
        <w:t>Ɫ</w:t>
      </w:r>
      <w:r>
        <w:rPr/>
        <w:t>ꅳ⧂䞩旂剃獳䑰⑫恍⑬晕놱拃ꍉ믂弬ꅪ朶䂩坫瑂묪歯䙯␷㙷幁棂쉄摈땃ㅀ㌩绍假╥␷碘偡彙뽯땕뾥䭄㌯瀩⍷㥚</w:t>
      </w:r>
      <w:r>
        <w:rPr/>
        <w:t>⠥</w:t>
      </w:r>
      <w:r>
        <w:rPr/>
        <w:t>䝨넺癧剩煕䳂偺甤㩪縷㮮朻掿곂占琪㘲ㄤ祲礻⽀긦琷禬⮏椦潋慕⌺</w:t>
      </w:r>
      <w:r>
        <w:rPr/>
        <w:t>ⱡ</w:t>
      </w:r>
      <w:r>
        <w:rPr/>
        <w:t>䂬獳癁䕊娺싍䞩</w:t>
      </w:r>
      <w:r>
        <w:rPr/>
        <w:t>ꤪ</w:t>
      </w:r>
      <w:r>
        <w:rPr/>
        <w:t>卯쉷䗂璥氽䆘䥘弨祠㮻歩旂㕄썉쉳嘬뽠㉃㓂漬掮숽織栣飂牱䕇쉒뭋떿㫍쵯䥎뿂뭪呦㩋쉮컂湎㑗坙牷平㶻䥍漹숺슩楕咡⪬礱獓Ⓝ撏呑䧂⾘亩楅㐰㠩版凂⺬ꅨ噋싎녖傻㝣</w:t>
      </w:r>
      <w:r>
        <w:rPr/>
        <w:t>ꕰ</w:t>
      </w:r>
      <w:r>
        <w:rPr/>
        <w:t>猨㵞丶⬽恬湘</w:t>
      </w:r>
      <w:r>
        <w:rPr/>
        <w:t>꧍⒥</w:t>
      </w:r>
      <w:r>
        <w:rPr/>
        <w:t>䘦塘牱䒘乓㬯칰㑅奩㕴⸤㶻♖瓂匨㘰쉌殡敔帬灦漶㑅燂繦塓敌㝴쉁嗂䭞ち绂礶묪㖱痍䵲敥瀨㥡䳂呦彣奉┬⴪恎爻쏂啯牑䈵숩㬪輥⩞쉁卷卹碮썐慲恍⨮䛂睐䋎⽶땠晀祯㍖쉈걖晩係ꅥ呾䱄䱢㤨걟♡⍉癭兵繾㇂⿂</w:t>
      </w:r>
      <w:r>
        <w:rPr/>
        <w:t>ꔨ</w:t>
      </w:r>
      <w:r>
        <w:rPr/>
        <w:t>坑䩾奉牴</w:t>
      </w:r>
      <w:r>
        <w:rPr/>
        <w:t>ⳍ</w:t>
      </w:r>
      <w:r>
        <w:rPr/>
        <w:t>㓃捇殮潌㶣录戫⩢䲱示쉶ꅄ晕祈䀩䕋⺩</w:t>
      </w:r>
      <w:r>
        <w:rPr/>
        <w:t>ⱏ</w:t>
      </w:r>
      <w:r>
        <w:rPr/>
        <w:t>䡢㑞䜱</w:t>
      </w:r>
      <w:r>
        <w:rPr/>
        <w:t>ꗂ</w:t>
      </w:r>
      <w:r>
        <w:rPr/>
        <w:t>祙灘顕匳㐹㕒兤灈뽌䍑⦻</w:t>
      </w:r>
      <w:r>
        <w:rPr/>
        <w:t>Ⱳ</w:t>
      </w:r>
      <w:r>
        <w:rPr/>
        <w:t>疩ㄶ桲畫⽈䘹䰨⩓匶칪䗂껂祷㍰昨偵㔯憻㊣깡灴也</w:t>
      </w:r>
      <w:r>
        <w:rPr/>
        <w:t>ⱺ◂⌭䷂</w:t>
      </w:r>
      <w:r>
        <w:rPr/>
        <w:t>㒬숺⹃䱍쉺偸㥕⬵湫怤쉭⑰夰樰⩃䐽♡伨</w:t>
      </w:r>
      <w:r>
        <w:rPr/>
        <w:t>ⴽ</w:t>
      </w:r>
      <w:r>
        <w:rPr/>
        <w:t>뾥⨵쉂㟂轣歌</w:t>
      </w:r>
      <w:r>
        <w:rPr/>
        <w:t>ꔨ</w:t>
      </w:r>
      <w:r>
        <w:rPr/>
        <w:t>婎瀪뮡伷び㩯狎惂쉏璥䷂椤㝧⹫䣂숸</w:t>
      </w:r>
      <w:r>
        <w:rPr/>
        <w:t>ꤲ</w:t>
      </w:r>
      <w:r>
        <w:rPr/>
        <w:t>䧂祑숥⑺朳㬱当썄娤</w:t>
      </w:r>
      <w:r>
        <w:rPr/>
        <w:t>ꖏ</w:t>
      </w:r>
      <w:r>
        <w:rPr/>
        <w:t>뼣</w:t>
      </w:r>
      <w:r>
        <w:rPr/>
        <w:t>ⱴ</w:t>
      </w:r>
      <w:r>
        <w:rPr/>
        <w:t>吥⩯䘯轉년쉩硔쉺컃⑉矂䌰猊㕹ꍒ圲⩓个㝑쉫숽㕢彯儳橲杬ノ쉾⩮槂쉥⩇쉁䀸桨♳亡嗍☸弦眫䨫땷䑨汴⽏䡎廂煳甶䑃숥勂쉊敎츩㖏⑳䲣☺囃䙋坕䏂쉂⨣倰义쉨䱂⍵稫呮⦻䥲普穂쉉㘹ꍎ轸幒숰砦摊䦘㚱ꍫ싍淍ꥧ员戩⽨⫍晇䃂湢兘癵伫⭇⹾䁱灬䋂獕㌳⩩煏囂拂昣冻塈</w:t>
      </w:r>
      <w:r>
        <w:rPr/>
        <w:t>ⷂ⩍</w:t>
      </w:r>
      <w:r>
        <w:rPr/>
        <w:t>毎潬頤瀲ꍯ轙颩ㅋ쉐⑯㍍滂깗漰⹑坄⛎攭乍窥⧂</w:t>
      </w:r>
      <w:r>
        <w:rPr/>
        <w:t>ⱇ⩗</w:t>
      </w:r>
      <w:r>
        <w:rPr/>
        <w:t>䩷㕇氻牃썋쉮촤㚩녾眶슣┶㯂촬쉁帬囂</w:t>
      </w:r>
      <w:r>
        <w:rPr/>
        <w:t>ꔲ</w:t>
      </w:r>
      <w:r>
        <w:rPr/>
        <w:t>杹楙䦡睵䰱ㄥ㯂䌻潫</w:t>
      </w:r>
      <w:r>
        <w:rPr/>
        <w:t>ꤤ</w:t>
      </w:r>
      <w:r>
        <w:rPr/>
        <w:t>ꥲ噖轚䈶쌥숶쉔枥⮣⤽</w:t>
      </w:r>
      <w:r>
        <w:rPr/>
        <w:t>⡍</w:t>
      </w:r>
      <w:r>
        <w:rPr/>
        <w:t>扌瘴爥䜭息䱋値唻恟㔶⥴㛂顾䙨䵃깋㩖ゥ氫䬵忂卯⺏컂땶䡹ㄽ慞噂⺥斩条潨슡숽暱琪걖婺㟂ꅞ䵥⑞䛂칰杅쉃䩧坉倪ꅖ椯亿仂</w:t>
      </w:r>
      <w:r>
        <w:rPr/>
        <w:t>ꕗ</w:t>
      </w:r>
      <w:r>
        <w:rPr/>
        <w:t>か栺㴷</w:t>
      </w:r>
      <w:r>
        <w:rPr/>
        <w:t>⠯</w:t>
      </w:r>
      <w:r>
        <w:rPr/>
        <w:t>㘯숻</w:t>
      </w:r>
      <w:r>
        <w:rPr/>
        <w:t>ꕷ</w:t>
      </w:r>
      <w:r>
        <w:rPr/>
        <w:t>㥎</w:t>
      </w:r>
      <w:r>
        <w:rPr/>
        <w:t>⡭</w:t>
      </w:r>
      <w:r>
        <w:rPr/>
        <w:t>偶쉠瞣䪡깵캩䪿摹䥱⪵쎩桶畠䤸彞쵏剂</w:t>
      </w:r>
      <w:r>
        <w:rPr/>
        <w:t>⢵</w:t>
      </w:r>
      <w:r>
        <w:rPr/>
        <w:t>쌽杘</w:t>
      </w:r>
      <w:r>
        <w:rPr/>
        <w:t>ꔱ</w:t>
      </w:r>
      <w:r>
        <w:rPr/>
        <w:t>쏃</w:t>
      </w:r>
      <w:r>
        <w:rPr/>
        <w:t>ⵑ</w:t>
      </w:r>
      <w:r>
        <w:rPr/>
        <w:t>琲庮惍疿祉쉈ㅉ睔䐸싂㭀╚䲥⩑夫畸ꅂ塶楬剋灳䓂갨搹㈴▩⸽敓㈨䀬楱砪正⭓偖䄭楱䗍㝚쉑䱷ꅊ⥇⩇恶</w:t>
      </w:r>
      <w:r>
        <w:rPr/>
        <w:t>꤫</w:t>
      </w:r>
      <w:r>
        <w:rPr/>
        <w:t>㵓俎⑤촨쉗</w:t>
      </w:r>
      <w:r>
        <w:rPr/>
        <w:t>꤯</w:t>
      </w:r>
      <w:r>
        <w:rPr/>
        <w:t>頫瘪卅伺塎烂⧂⾻擎帥佪楨촲採쉡쉫깩拂倴啮䓂⼦婐갱稹㛎仍䬣䷂䜻䗂㝉⨪䧂䥶⑄넮䅴㭔⯂숸炮㜩뭶ꍠ㷂獺㔴歐䝺楸戩䝴桹</w:t>
      </w:r>
      <w:r>
        <w:rPr/>
        <w:t>⣃</w:t>
      </w:r>
      <w:r>
        <w:rPr/>
        <w:t>깢楌䝤䰳싂斵⸶痂硱쉡⾩놮煴㭣輥滂⍙깣䒣䤸⩋㭪숭ꅬꥮ䔮晬復潘璩䑃䟂㥀넽〬쉋扮硖淂⯂硧㓂禣掵䌪㒏泃䍾砵危㵟ꄯ摶쉫깮써䔣캱忂獎扤쉒佊恔ꆣ䍈뾣婲瀵숬椣正歁⾮䤹䩁숳乲㐲</w:t>
      </w:r>
      <w:r>
        <w:rPr/>
        <w:t>ⵉ</w:t>
      </w:r>
      <w:r>
        <w:rPr/>
        <w:t>婇殩䅧飃掻쉑ꍚ䕣</w:t>
      </w:r>
      <w:r>
        <w:rPr/>
        <w:t>ⰱ⭁</w:t>
      </w:r>
      <w:r>
        <w:rPr/>
        <w:t>䝲</w:t>
      </w:r>
      <w:r>
        <w:rPr/>
        <w:t>⠷</w:t>
      </w:r>
      <w:r>
        <w:rPr/>
        <w:t>桁㩹奪抩␯窵嘵䬽⑌晴뿂슥䮏㶮䴮淃䑾廂櫂湮䗂싂ꌵ</w:t>
      </w:r>
      <w:r>
        <w:rPr/>
        <w:t>Ⲭ</w:t>
      </w:r>
      <w:r>
        <w:rPr/>
        <w:t>㵑♓橒娤ㅓ㩂</w:t>
      </w:r>
      <w:r>
        <w:rPr/>
        <w:t>ⷂ</w:t>
      </w:r>
      <w:r>
        <w:rPr/>
        <w:t>坄恨〉焰痎兪捂嚮⥲輽㩐뽤</w:t>
      </w:r>
      <w:r>
        <w:rPr/>
        <w:t>ⱃ</w:t>
      </w:r>
      <w:r>
        <w:rPr/>
        <w:t>ⷂ</w:t>
      </w:r>
      <w:r>
        <w:rPr/>
        <w:t>㥟갪瑏⨲⥮숶싎⥔㉩挱</w:t>
      </w:r>
      <w:r>
        <w:rPr/>
        <w:t>ꥒ</w:t>
      </w:r>
      <w:r>
        <w:rPr/>
        <w:t>桰㌽습묊쉍꺿懂穳縻쉬⩅穭</w:t>
      </w:r>
      <w:r>
        <w:rPr/>
        <w:t>ꤲ</w:t>
      </w:r>
      <w:r>
        <w:rPr/>
        <w:t>⽡䑭怹墣栵皩頸뭋壂暱</w:t>
      </w:r>
      <w:r>
        <w:rPr/>
        <w:t>⡵</w:t>
      </w:r>
      <w:r>
        <w:rPr/>
        <w:t>䠲</w:t>
      </w:r>
      <w:r>
        <w:rPr/>
        <w:t>ⰹ⛂⢮</w:t>
      </w:r>
      <w:r>
        <w:rPr/>
        <w:t>晴厬刣녃栭䕱⍍縺櫂쵴ꍦ䔹긩뽞牨䇂</w:t>
      </w:r>
      <w:r>
        <w:rPr/>
        <w:t>ꥌ</w:t>
      </w:r>
      <w:r>
        <w:rPr/>
        <w:t>䂿㵷䡵싂氶뽨硧뽴㠮⨩㩣挩从숬纱㴩ꏍ婾촥ꇂ奆</w:t>
      </w:r>
      <w:r>
        <w:rPr/>
        <w:t>ꥃ</w:t>
      </w:r>
      <w:r>
        <w:rPr/>
        <w:t>䑈哂쉫䑹⬲ꅆ妡⛂⥢쉘縬㒮纘権쉲쉀繉㌶녤㠳䍮剶</w:t>
      </w:r>
      <w:r>
        <w:rPr/>
        <w:t>ⱋ</w:t>
      </w:r>
      <w:r>
        <w:rPr/>
        <w:t>壂冥嚿摖땵싂䰦㯎縨䪻彃䱭慈䱍繞慀恭䡐楋⭗⯂眷嚩ꆣ䑲㬣ꍧ숣췂湍歹츲婈敕⦩뽄묲</w:t>
      </w:r>
      <w:r>
        <w:rPr/>
        <w:t>⣍</w:t>
      </w:r>
      <w:r>
        <w:rPr/>
        <w:t>쌮單仂䉑浺ꄥ熬穨挶塍暩쉤頲䍮䮮摦䁠㍉ꌪ㡔칓琪☵싂先参杢촬挵㢥䩮</w:t>
      </w:r>
      <w:r>
        <w:rPr/>
        <w:t>⠪</w:t>
      </w:r>
      <w:r>
        <w:rPr/>
        <w:t>䘣쉰噗㷂墥昴㜣숴硩쉈䇂</w:t>
      </w:r>
      <w:r>
        <w:rPr/>
        <w:t>⡵</w:t>
      </w:r>
      <w:r>
        <w:rPr/>
        <w:t>ㅵぇ揂쉴䛂㧂㣍</w:t>
      </w:r>
      <w:r>
        <w:rPr/>
        <w:t>ⱍ</w:t>
      </w:r>
      <w:r>
        <w:rPr/>
        <w:t>䉄䆿</w:t>
      </w:r>
      <w:r>
        <w:rPr/>
        <w:t>ꕐ</w:t>
      </w:r>
      <w:r>
        <w:rPr/>
        <w:t>頫䲘◂</w:t>
      </w:r>
      <w:r>
        <w:rPr/>
        <w:t>ꤥ</w:t>
      </w:r>
      <w:r>
        <w:rPr/>
        <w:t>䵳㙢㪘员祍䃂⬪瑭䴸㌸숴硧㑺숳椰╦啭捣呬㬩츫ㅖ坲걞参㡣</w:t>
      </w:r>
      <w:r>
        <w:rPr/>
        <w:t>ⱬ┳</w:t>
      </w:r>
      <w:r>
        <w:rPr/>
        <w:t>䬩쉺숬뮘優⥱䕄䄸䌮슻䯂浏偰㙒祘䛂噴癳頭ㅃ쉚㵳幧㴮䆘渻䳂쉩⽑⏂</w:t>
      </w:r>
      <w:r>
        <w:rPr/>
        <w:t>⠷</w:t>
      </w:r>
      <w:r>
        <w:rPr/>
        <w:t>轵顸☰쌫ꆮ깔슩ぅ眥憏䐵姂䥨䱓辻䡧䉠䅱䁯况뽞爪瘬곂䍨睕汫獹ㆱ</w:t>
      </w:r>
      <w:r>
        <w:rPr/>
        <w:t>ꔷ</w:t>
      </w:r>
      <w:r>
        <w:rPr/>
        <w:t>揂긴ꌯ栽攻働⑗쏂曂⨤憏晢쉵숬䝵步畴믂㴬转炱⨶썘⿂癴牃伱㭵敡ざ쵍㡍ꇂ㐩쉰呔싂申⩙ꅪ迍奌쌵곂湒숯凂⩅呞쌰拂兌励內帤渷䐻ヂ煖䃂네怪堺꥗⽊獓⍂係獍</w:t>
      </w:r>
      <w:r>
        <w:rPr/>
        <w:t>꤬</w:t>
      </w:r>
      <w:r>
        <w:rPr/>
        <w:t>慁偬㌤♁䢏⽶灉거畇佑撿灌挣唻쉲兲䝗쉡匯梥䉣䕳䱟</w:t>
      </w:r>
      <w:r>
        <w:rPr/>
        <w:t>ⵌ</w:t>
      </w:r>
      <w:r>
        <w:rPr/>
        <w:t>쉋</w:t>
      </w:r>
      <w:r>
        <w:rPr/>
        <w:t>ꕋ</w:t>
      </w:r>
      <w:r>
        <w:rPr/>
        <w:t>拂⻂捄潃捉䷂䁫㝋䝟樨䱨䑾쉏쉴瘨㐦쉎熡⧂繉믂堤㕖瑄</w:t>
      </w:r>
      <w:r>
        <w:rPr/>
        <w:t>⠨⹨</w:t>
      </w:r>
      <w:r>
        <w:rPr/>
        <w:t>㩮㋂繐땎础縻弴쉆桷嘸㇂恲塔䕴歘┸輪橆娵爪周䑌浂效坬汳甩♚㝍숷琤䡍卫柎쉺伽ꍞ♚嗂</w:t>
      </w:r>
      <w:r>
        <w:rPr/>
        <w:t>⡢</w:t>
      </w:r>
      <w:r>
        <w:rPr/>
        <w:t>䙳䔵反媿䂩㐪䥺玵땬땏쉦䡠栮뭆涻單縣繄颥捶㙖慂긥辩</w:t>
      </w:r>
      <w:r>
        <w:rPr/>
        <w:t>⣂</w:t>
      </w:r>
      <w:r>
        <w:rPr/>
        <w:t>爪뽧뽴ꌯ긻쉄䁠⺿䦡桾烃䡋晈넲〈摘㇂㟂뗂ㅟ㓂噺掱并썆♘潸싂攪獦⥐뭀偨㮮㉍术䥫숸琮㜮㙴䤰偕䁦䬯硂昹䅳뽨幣숥愵㴊穹狂數呐湷ꥥ⫃潾㭬쉷伪㥺㡚两㜯㕠㫍슩秂썁䊏健⪣숭쉴殘ꍳ堩㝳捸⩖禘磂땂㝺繯愵㖣坤쉡</w:t>
      </w:r>
      <w:r>
        <w:rPr/>
        <w:t>ⵑ</w:t>
      </w:r>
      <w:r>
        <w:rPr/>
        <w:t>楈☨䁊깟⍉其㈨睕䝢轐ꍙ顥촦⑥⌥恃熥儸浧⩕ꥴ쉸쉖ꅀ촫</w:t>
      </w:r>
      <w:r>
        <w:rPr/>
        <w:t>ⴷ</w:t>
      </w:r>
      <w:r>
        <w:rPr/>
        <w:t>㧍摏潹䭘㙺曂奭䩸쉷博땯깙䡢␪兰䙳䉭㘵做䁌傩末ꥯ斻</w:t>
      </w:r>
      <w:r>
        <w:rPr/>
        <w:t>ꔴ</w:t>
      </w:r>
      <w:r>
        <w:rPr/>
        <w:t>な</w:t>
      </w:r>
      <w:r>
        <w:rPr/>
        <w:t>⡀</w:t>
      </w:r>
      <w:r>
        <w:rPr/>
        <w:t>彖偉묪煞狂ꏂ숺숻</w:t>
      </w:r>
      <w:r>
        <w:rPr/>
        <w:t>ꕷ</w:t>
      </w:r>
      <w:r>
        <w:rPr/>
        <w:t>塎轫╬⿂䡱㴵㪮坈乆슘湆␣슏⹞復㒣庩䱪輰㕡哎啌쉫㦮浒䟃摳㶱䥭敇䭑汨㦩熮䉖☣⸤쉒䝂㏂걫⨱噋坈杩慎쉞⒱㋂숻ꍩ拍幋焭歚䀯䝁攥砽⭇弪묫稻</w:t>
      </w:r>
      <w:r>
        <w:rPr/>
        <w:t>ꦣ</w:t>
      </w:r>
      <w:r>
        <w:rPr/>
        <w:t>摇䬹㵾牕摡슮慨쉍놣쉒긫桇㏂敗䯂쉘♅숳㙫츨㘶役갵瑕슘偷漩㴯묳奔쉑曂꥚㘻㭵偸浫彭ㄦ쉬乕录숭厮딲䉅㥰慉秂묰欣䁡昽㭩쌴⬨幔䦬⑃싂噏柂牺卄ㄤ栫呗쉌睾슩串싃䂥</w:t>
      </w:r>
      <w:r>
        <w:rPr/>
        <w:t>ꗃ</w:t>
      </w:r>
      <w:r>
        <w:rPr/>
        <w:t>촦呡抮⑆㓂瞿쉄刵歩쵫쵨䩦稭顏䑖㝾⤹촯勂쉸䅎</w:t>
      </w:r>
      <w:r>
        <w:rPr/>
        <w:t>⡚</w:t>
      </w:r>
      <w:r>
        <w:rPr/>
        <w:t>怲歵䮿昩䩐⽯⩬㕭⭪棂琨┸朦佚浇㝣䑕䁳䴻쏂쉆砦涻♓</w:t>
      </w:r>
      <w:r>
        <w:rPr/>
        <w:t>ꦬ</w:t>
      </w:r>
      <w:r>
        <w:rPr/>
        <w:t>ꅄ潦䴤뽑嘨橄㉵歬㣂縨敏旍漹炩怲䨳哎</w:t>
      </w:r>
      <w:r>
        <w:rPr/>
        <w:t>⠤</w:t>
      </w:r>
      <w:r>
        <w:rPr/>
        <w:t>嘺⸪촦㬫숺懂橴⨤䚣뽎顉숬穥呫燍憬促䉾旂佾窵⌶ㅕ</w:t>
      </w:r>
      <w:r>
        <w:rPr/>
        <w:t>⠣</w:t>
      </w:r>
      <w:r>
        <w:rPr/>
        <w:t>쉢⽁癯纵쉢싂䭑㤩潃</w:t>
      </w:r>
      <w:r>
        <w:rPr/>
        <w:t>⡤</w:t>
      </w:r>
      <w:r>
        <w:rPr/>
        <w:t>橓㶱呭穔呕㏂쉇㉩壎䙮輻拂ㆻ楧冏쉪䀽⒏橳䖩䵒쵷濂䥗婳婌奅毂塬硏椭쌶㚿쵗⍌쉑⽈樮ꍮ⍸䆱쉏</w:t>
      </w:r>
      <w:r>
        <w:rPr/>
        <w:t>ꕑ</w:t>
      </w:r>
      <w:r>
        <w:rPr/>
        <w:t>촨㐺怷幬ꅹ</w:t>
      </w:r>
      <w:r>
        <w:rPr/>
        <w:t>ꕠ</w:t>
      </w:r>
      <w:r>
        <w:rPr/>
        <w:t>砪䳂癇常昨㉴忂煇爽㨴旍䎱쉴㜨彬䧂愪〻쎮⍯Ⓜ䄬㇂㩱倣땟</w:t>
      </w:r>
      <w:r>
        <w:rPr/>
        <w:t>ⴶ</w:t>
      </w:r>
      <w:r>
        <w:rPr/>
        <w:t>㓍牅䡦쉰昨线⾏嘽䖏䇂쌳㯂慟㠽唲䊩繡⨮ꏃ⫎华♟奸噭⭰携弰獋쉇㑕焻㴩⽔㝠の奌䤵懃⚘Ⓧ땟칋뽑碣쉘䩬츭뿂땊떵幉幸䕶䘤쉧熣䋂䉮⵶䫂</w:t>
      </w:r>
      <w:r>
        <w:rPr/>
        <w:t>ꤳ</w:t>
      </w:r>
      <w:r>
        <w:rPr/>
        <w:t>汰湀婩瞻</w:t>
      </w:r>
      <w:r>
        <w:rPr/>
        <w:t>⠫</w:t>
      </w:r>
      <w:r>
        <w:rPr/>
        <w:t>顲㠥㡗䘪◂捖佘䙓</w:t>
      </w:r>
      <w:r>
        <w:rPr/>
        <w:t>⠳⫂</w:t>
      </w:r>
      <w:r>
        <w:rPr/>
        <w:t>硾常畢桮狎⫂걂싂坾⑲乷に</w:t>
      </w:r>
      <w:r>
        <w:rPr/>
        <w:t>Ⳃ</w:t>
      </w:r>
      <w:r>
        <w:rPr/>
        <w:t>縣⨭辵㤩周ꄤ倊琰噵쉅攦㤴䅡涘憣</w:t>
      </w:r>
      <w:r>
        <w:rPr/>
        <w:t>ꕳ</w:t>
      </w:r>
      <w:r>
        <w:rPr/>
        <w:t>祊쉹䤰⍴繰⨬䏎辻㍌嫂㡅甩歫支⹹搫廂┥噐⼥쉊輱㔸榥䉅儰䁹䍌瑢꥖洴厮ꍇ捊⵮녏</w:t>
      </w:r>
      <w:r>
        <w:rPr/>
        <w:t>ꖮ</w:t>
      </w:r>
      <w:r>
        <w:rPr/>
        <w:t>扥佢儻䗂䑌轉㝃땸婌恍繩䟂桨堯䥵坺뽋掮뭱稳扮ꅮ⾩煡㥞㵪珂땳戳先싂伫稥㡠撻䙌灃悩⫎轨⍆杗숬殡싂機唺颩②⪏䵇印</w:t>
      </w:r>
      <w:r>
        <w:rPr/>
        <w:t>⵰</w:t>
      </w:r>
      <w:r>
        <w:rPr/>
        <w:t>㥸䈻瑵摅䝗㠶쉈仂憮䕂旂彑⸵执喣硦嘪䁫칄쉦⩃唭㮵뾮䉑캮뼻楆㑲䯂楤䍳契嘨奄䉃䡲쉆㑵剔弨疿顠擃婇浖</w:t>
      </w:r>
      <w:r>
        <w:rPr/>
        <w:t>꤭</w:t>
      </w:r>
      <w:r>
        <w:rPr/>
        <w:t>汍潑㋂⯂䃂洽䵭勎穎䛂䑑칌猫迂ㅫ敮숨쉴슡槂숺ꍈ숮ぇ䙂䕥뿂ㄬ樮湸捂痂湣녋숽昦祖戤帣⩕掩㌫顩㔳伥</w:t>
      </w:r>
      <w:r>
        <w:rPr/>
        <w:t>Ⱛ</w:t>
      </w:r>
      <w:r>
        <w:rPr/>
        <w:t>縸摋</w:t>
      </w:r>
      <w:r>
        <w:rPr/>
        <w:t>꧂</w:t>
      </w:r>
      <w:r>
        <w:rPr/>
        <w:t>㝍秂撬⩏燂⩆硨쎬뽓淃䞱</w:t>
      </w:r>
      <w:r>
        <w:rPr/>
        <w:t>ⵧ</w:t>
      </w:r>
      <w:r>
        <w:rPr/>
        <w:t>瞱吲㑀㈣␮⬲砦쉞츲쉯ꇂ瘸㵙璡㡠㟎狍䮬曂⎩㊿⭹䔹╗哂싂柂琵⩵싂뽈奶睎䁗䨷⥅ꅃ㭗쎥煕⽘凂汘숣쏂㌪柂㭕悱呾穤⩟ꍉ쉁⭀淂璩䅹숤傻畷䩚쉫倨넶睪䃃⴯㷂亥剁䘪䄴杰⹬╔乣쉦</w:t>
      </w:r>
      <w:r>
        <w:rPr/>
        <w:t>⣂</w:t>
      </w:r>
      <w:r>
        <w:rPr/>
        <w:t>㵘⽒兙㐦幤</w:t>
      </w:r>
      <w:r>
        <w:rPr/>
        <w:t>ꥃ</w:t>
      </w:r>
      <w:r>
        <w:rPr/>
        <w:t>攪뽮乍潔⹓㌭囂佘⽪盂촮危癨⽔妬愷卩⩢쏂㡘뭍㧂竂딴ꅎꍉ㍘惂㧂癍쉃彺儺</w:t>
      </w:r>
      <w:r>
        <w:rPr/>
        <w:t>Ɑ</w:t>
      </w:r>
      <w:r>
        <w:rPr/>
        <w:t>䣎欦敒䩟桾㇂䂵澘㑩⭘滂숩⹘㐴摐輶</w:t>
      </w:r>
      <w:r>
        <w:rPr/>
        <w:t>ꦩ</w:t>
      </w:r>
      <w:r>
        <w:rPr/>
        <w:t>戺㡺幀楃瑹긲䍬䶥㠰剖칷禡副⍀偑嘯畀剈潁숲晐숱쉉㝕䑓⾱癰⻎뾣䥦参⨶녟偾걙䴴婌橮㵪怳</w:t>
      </w:r>
      <w:r>
        <w:rPr/>
        <w:t>⡕</w:t>
      </w:r>
      <w:r>
        <w:rPr/>
        <w:t>㎬䥑컂</w:t>
      </w:r>
      <w:r>
        <w:rPr/>
        <w:t>ꕸ</w:t>
      </w:r>
      <w:r>
        <w:rPr/>
        <w:t>癗唯熱♄嗂杁硧繹㝺片㝎乹琮䕶㍬煬숽爨걄咩庬㑯㡞櫂썆畹긪䓂䪥慣百ㅌ䲮妻㝙㥋⥈㍐㭊习攰濂係樯쌭剑䭘䑈㵓㴶쉷⸸硌㒮뼶瑩纩ぬ</w:t>
      </w:r>
      <w:r>
        <w:rPr/>
        <w:t>ꤥ</w:t>
      </w:r>
      <w:r>
        <w:rPr/>
        <w:t>坾乬㠺圶㡩⩡嫎悱㬶꧎쉊沥䜨䗂繃畤☰畸䦱㉧⩄䵣伴걡㚿彮겥晰⴦䥆⽔숦⩥卐偰桴츨㌷⹰徘숩噗愩櫂丯쏂顕뗂䡆枏啷⨯繖䙫猳擃㝥厏昮毂晣뽵瞡憣㬊䔵偔숲숯凂쉕梵ꅖ⚮刱㇂뭀⥮婐獋瑅⸸奥䰻橑걑晞䯃湆祘繖㑢숬晱冩ㄲ쉏匮⹢焯汢媿䵓弩쉅</w:t>
      </w:r>
      <w:r>
        <w:rPr/>
        <w:t>ⵠ</w:t>
      </w:r>
      <w:r>
        <w:rPr/>
        <w:t>㕇祲쵅㭥㡓</w:t>
      </w:r>
      <w:r>
        <w:rPr/>
        <w:t>ⰴ☵</w:t>
      </w:r>
      <w:r>
        <w:rPr/>
        <w:t>䑍殥␦唨爤浶坠冻숷㵖殏瓃쉏⯂깅</w:t>
      </w:r>
      <w:r>
        <w:rPr/>
        <w:t>ⶵ</w:t>
      </w:r>
      <w:r>
        <w:rPr/>
        <w:t>㈥⩌䱐╃</w:t>
      </w:r>
      <w:r>
        <w:rPr/>
        <w:t>꧂</w:t>
      </w:r>
      <w:r>
        <w:rPr/>
        <w:t>쉏䪩卬⩱⒵䠷䤻懂䍺㚘摦煈⻂⑇穑摚俎噋㮡㑁獖⼦⽵䡡⯂</w:t>
      </w:r>
      <w:r>
        <w:rPr/>
        <w:t>⡟</w:t>
      </w:r>
      <w:r>
        <w:rPr/>
        <w:t>繱喥ꥮ뽊㑇棂ㅁ⩔䫂䁹㭇䝵거灆拃㴪娲伭</w:t>
      </w:r>
      <w:r>
        <w:rPr/>
        <w:t>ⴲ</w:t>
      </w:r>
      <w:r>
        <w:rPr/>
        <w:t>喱轅䅥숳쉴睸暏䝨獂ꥮ넻㤽긨濂偙</w:t>
      </w:r>
      <w:r>
        <w:rPr/>
        <w:t>ⶏ</w:t>
      </w:r>
      <w:r>
        <w:rPr/>
        <w:t>灢獗䍰塬컎祎兹䑺䝋䲿勎夰싂癀㐱걯뭀㡙⌫㝌縭㑃槂쉷싂昰牁嫂ꄬ摳㟎</w:t>
      </w:r>
      <w:r>
        <w:rPr/>
        <w:t>⡙</w:t>
      </w:r>
      <w:r>
        <w:rPr/>
        <w:t>䄵喘奲吹䅠㘬</w:t>
      </w:r>
      <w:r>
        <w:rPr/>
        <w:t>⣂⤣</w:t>
      </w:r>
      <w:r>
        <w:rPr/>
        <w:t>녹䙑㤪晬噩㙥㭨묪歃幕뗂唥䑩䆻顄呴哂ꥩ</w:t>
      </w:r>
      <w:r>
        <w:rPr/>
        <w:t>Ⱪ</w:t>
      </w:r>
      <w:r>
        <w:rPr/>
        <w:t>〷斮걘あ</w:t>
      </w:r>
      <w:r>
        <w:rPr/>
        <w:t>ⱓ</w:t>
      </w:r>
      <w:r>
        <w:rPr/>
        <w:t>슿숭唣녯䏃⪻뭾ꌣ♴⦥⽱䫂汶湗母牗䰸眪摪쵳夯뿍頶䭞녗桂枥柂</w:t>
      </w:r>
      <w:r>
        <w:rPr/>
        <w:t>ꗂ</w:t>
      </w:r>
      <w:r>
        <w:rPr/>
        <w:t>떿⩢ガ櫂歠㜰쉑昫䉸囂繣</w:t>
      </w:r>
      <w:r>
        <w:rPr/>
        <w:t>ꥎ</w:t>
      </w:r>
      <w:r>
        <w:rPr/>
        <w:t>慈碻뮩</w:t>
      </w:r>
      <w:r>
        <w:rPr/>
        <w:t>ⵔ⨷ꕎ</w:t>
      </w:r>
      <w:r>
        <w:rPr/>
        <w:t>䌰숶旂숻硰⬬䜲뿂칣坯暡〭썺숸璬噟㮘拂</w:t>
      </w:r>
      <w:r>
        <w:rPr/>
        <w:t>ꕔ</w:t>
      </w:r>
      <w:r>
        <w:rPr/>
        <w:t>㐲祥䍖硭瓂穣쉥㡄㴺晘䍋㷂教═㬹廂兇䪣</w:t>
      </w:r>
      <w:r>
        <w:rPr/>
        <w:t>⡁</w:t>
      </w:r>
      <w:r>
        <w:rPr/>
        <w:t>绂ꅇ㓂瀷䚮쉟桒啟瀸䥷</w:t>
      </w:r>
      <w:r>
        <w:rPr/>
        <w:t>⡑</w:t>
      </w:r>
      <w:r>
        <w:rPr/>
        <w:t>쉫㩰晾⹟涡ꅷ쉓穷┮晊甩쉀䑭止⎵瞥漣䵍쉈숭璩⤥</w:t>
      </w:r>
      <w:r>
        <w:rPr/>
        <w:t>ꕗ</w:t>
      </w:r>
      <w:r>
        <w:rPr/>
        <w:t>䰣싂䰤슣㥣睱䍣愬氻</w:t>
      </w:r>
      <w:r>
        <w:rPr/>
        <w:t>⠬</w:t>
      </w:r>
      <w:r>
        <w:rPr/>
        <w:t>䱴煶㕘㙇䡸䱍䭐䂘촱⩂␺㉪敗碥⑱稴欦怩坣㩶썫슏桡⎿圻楩⑏땫⼫쉨漵歳쉷浒䰴♴埂煊</w:t>
      </w:r>
      <w:r>
        <w:rPr/>
        <w:t>ꕗ</w:t>
      </w:r>
      <w:r>
        <w:rPr/>
        <w:t>ꄦ</w:t>
      </w:r>
      <w:r>
        <w:rPr/>
        <w:t>ⴳ</w:t>
      </w:r>
      <w:r>
        <w:rPr/>
        <w:t>싂䃂䜹婎催幔繰杷쏂漪浇漫嘨潯</w:t>
      </w:r>
      <w:r>
        <w:rPr/>
        <w:t>⡍</w:t>
      </w:r>
      <w:r>
        <w:rPr/>
        <w:t>檡彥挶扡塏꺮뽑漦</w:t>
      </w:r>
      <w:r>
        <w:rPr/>
        <w:t>ꤩ</w:t>
      </w:r>
      <w:r>
        <w:rPr/>
        <w:t>捙塈祚渮䜭畃䵅ꌱ䑠䡁뭸冮</w:t>
      </w:r>
      <w:r>
        <w:rPr/>
        <w:t>ꕫ</w:t>
      </w:r>
      <w:r>
        <w:rPr/>
        <w:t>卮畫搱⨮썂乫卒숨숥挬獦쏂庘ぶ涣㘮㠱쉞圤憮䭸佉쌸</w:t>
      </w:r>
      <w:r>
        <w:rPr/>
        <w:t>ꥑ</w:t>
      </w:r>
      <w:r>
        <w:rPr/>
        <w:t>祏믎顫쉍썶쉾슿䑨〦</w:t>
      </w:r>
      <w:r>
        <w:rPr/>
        <w:t>꧂</w:t>
      </w:r>
      <w:r>
        <w:rPr/>
        <w:t>곍슏㍏敐氣</w:t>
      </w:r>
      <w:r>
        <w:rPr/>
        <w:t>ⵔ</w:t>
      </w:r>
      <w:r>
        <w:rPr/>
        <w:t>獃猳⽃춿뭈䜣칖㜺祬⤪䱢祯戳潋⏃㠦⩍㨣獸甦惂㜫烃卢槂⥔焵㑹惂夦慡ꏂ쵃⌴璣磃쉵⭘棂煾晬㧂㥒</w:t>
      </w:r>
      <w:r>
        <w:rPr/>
        <w:t>⡾</w:t>
      </w:r>
      <w:r>
        <w:rPr/>
        <w:t>噎쉦䱌噰ꍦ癖晓㐬硔搤쏂杄漻㧂</w:t>
      </w:r>
      <w:r>
        <w:rPr/>
        <w:t>ⵒ</w:t>
      </w:r>
      <w:r>
        <w:rPr/>
        <w:t>疱疱⵹쉗⬱瑗䵴倨쉗顨呢숊썧杉頱⹬斏戬쉔⦵䡚╴컂♡椫</w:t>
      </w:r>
      <w:r>
        <w:rPr/>
        <w:t>ⶡ</w:t>
      </w:r>
      <w:r>
        <w:rPr/>
        <w:t>ヂ⥭祗䑔倳㩀䄵쉘䡒场嫂</w:t>
      </w:r>
      <w:r>
        <w:rPr/>
        <w:t>ꥂ</w:t>
      </w:r>
      <w:r>
        <w:rPr/>
        <w:t>匦갱묵썄㘴뭅䦥丩浀湰䅩珂扵쉱汐쉧⚱⪿亮⽃䕥㩔쉐侥獃係쉫㕷뗂⻂輨슬㠫ꅍ㨯⍒ㄪ껎䗃㘨쉹䯂片ꇎ睩仂숶濎㝩⥱쉙숪╾䙯䕐䕘栽敁喡뭘嘶椭䋍塰眴䁰숴⑌皩쉣㝏㡦冏쉶캱纻䍢ㅄ㷂⍞攺☽깳囂愸⭃旂㩥⥧忂</w:t>
      </w:r>
      <w:r>
        <w:rPr/>
        <w:t>ꦱ</w:t>
      </w:r>
      <w:r>
        <w:rPr/>
        <w:t>쉶Ⓨ種奕쉤狍놵</w:t>
      </w:r>
      <w:r>
        <w:rPr/>
        <w:t>ⴹ</w:t>
      </w:r>
      <w:r>
        <w:rPr/>
        <w:t>ꥢ깴쉭碻坱숥㣂쉂⽒堮䨵噞捚䏂⛍䕨䑊桎㵢⍆䰸瑷畷㭰员䑒瓂㉴睈⪡♧⨩숽撣뭍轫䬱癤䅠ꅐ湵</w:t>
      </w:r>
      <w:r>
        <w:rPr/>
        <w:t>⣂⥬</w:t>
      </w:r>
      <w:r>
        <w:rPr/>
        <w:t>ꄷ皩晆汢</w:t>
      </w:r>
      <w:r>
        <w:rPr/>
        <w:t>꧂</w:t>
      </w:r>
      <w:r>
        <w:rPr/>
        <w:t>彸㪿頬숩猣</w:t>
      </w:r>
      <w:r>
        <w:rPr/>
        <w:t>ꖩ</w:t>
      </w:r>
      <w:r>
        <w:rPr/>
        <w:t>垮⩐䙰䋂꺘쉵䧍濂㟍䵚硉恏숻⩔</w:t>
      </w:r>
      <w:r>
        <w:rPr/>
        <w:t>⡙</w:t>
      </w:r>
      <w:r>
        <w:rPr/>
        <w:t>搹琣䈫扪檩晌</w:t>
      </w:r>
      <w:r>
        <w:rPr/>
        <w:t>ⵏ⑓</w:t>
      </w:r>
      <w:r>
        <w:rPr/>
        <w:t>瑺焩▏녗稻禱桎嚻</w:t>
      </w:r>
      <w:r>
        <w:rPr/>
        <w:t>ⷂ</w:t>
      </w:r>
      <w:r>
        <w:rPr/>
        <w:t>ⱶ</w:t>
      </w:r>
      <w:r>
        <w:rPr/>
        <w:t>呎㨮㵵湣딣䵇窩䯍兎⼵</w:t>
      </w:r>
      <w:r>
        <w:rPr/>
        <w:t>ⱀ</w:t>
      </w:r>
      <w:r>
        <w:rPr/>
        <w:t>㭷⚱♞儷♬煠⍲䙠㮏⪩㖻摂㍸䳂⎏㥳슿傘㮵䄻쎱䟂⽶ꄶ硘㙳纩扭떱䝕䉄ꍑ㥵剶睧窘쉮깸婙䰣</w:t>
      </w:r>
      <w:r>
        <w:rPr/>
        <w:t>⣍</w:t>
      </w:r>
      <w:r>
        <w:rPr/>
        <w:t>녠䭲㑣湡幦犏㣂㤪瑾神㝒딪業䥴습뽥䔮䝯琽䴦⧎㩶塙䊩ꇂ䴹奩圸슮䥂畏擂䅰䱍䁖䵶ヂ슥䥙䩱䑱䭊楶奋癧捑䙞⑭戮㉡乵忂쉕㊩⩈䒵撏㌸ꅙ㖱桤丰뗂⮩㖥楕㐦硄㑖婭</w:t>
      </w:r>
      <w:r>
        <w:rPr/>
        <w:t>ꤰ╣</w:t>
      </w:r>
      <w:r>
        <w:rPr/>
        <w:t>ꄳ⍁瘽⭈슥숵硾帴쉙</w:t>
      </w:r>
      <w:r>
        <w:rPr/>
        <w:t>ꥄ</w:t>
      </w:r>
      <w:r>
        <w:rPr/>
        <w:t>捤㬨슏晞</w:t>
      </w:r>
      <w:r>
        <w:rPr/>
        <w:t>Ⳃ</w:t>
      </w:r>
      <w:r>
        <w:rPr/>
        <w:t>浴㖵怮䕱쉦掣椻煥瘶摚숳獃桁ꥩ⮵䵍奒ꌪ슱碱潠⮥氬㢮ꎱ轫畘</w:t>
      </w:r>
      <w:r>
        <w:rPr/>
        <w:t>ⱍ</w:t>
      </w:r>
      <w:r>
        <w:rPr/>
        <w:t>䝀쉡㣂睄䎿縪武⤯ꥯ値㝷쉹䑗熣呹畮㙐顦乓쉑쵤⴮쉶浊㕪丶쉔쉈</w:t>
      </w:r>
      <w:r>
        <w:rPr/>
        <w:t>⠫</w:t>
      </w:r>
      <w:r>
        <w:rPr/>
        <w:t>佈쉑䌴㐵㉒兠坂瑾썵栽㡋䵓䙾商偷쉂</w:t>
      </w:r>
      <w:r>
        <w:rPr/>
        <w:t>⵰</w:t>
      </w:r>
      <w:r>
        <w:rPr/>
        <w:t>櫂딮橁泂熮矂䚏猽㢡슘꺵卆⯃뇂ꅚ싎关曂쉢䩆싂땾眪嘵挺㙐晦⭳</w:t>
      </w:r>
      <w:r>
        <w:rPr/>
        <w:t>ꕇ</w:t>
      </w:r>
      <w:r>
        <w:rPr/>
        <w:t>쉘㄰⤳췎䷂楠䁗썓썃䠨쉌嘸⩮ꥡ着䱐睒ꏎ搭呓瘴㍀⬥桚眤쉞婏깑婃㝩쉣㵊瑢潮瑦師슏</w:t>
      </w:r>
      <w:r>
        <w:rPr/>
        <w:t>⢏</w:t>
      </w:r>
      <w:r>
        <w:rPr/>
        <w:t>㵳갱䱋乑♥䵤</w:t>
      </w:r>
      <w:r>
        <w:rPr/>
        <w:t>⡴</w:t>
      </w:r>
      <w:r>
        <w:rPr/>
        <w:t>㭏뭌䕑</w:t>
      </w:r>
      <w:r>
        <w:rPr/>
        <w:t>ꕰ</w:t>
      </w:r>
      <w:r>
        <w:rPr/>
        <w:t>㶘㵩⎬橡⯂抩潖⽔帊歡煫炩쉕䱗⥂璱由</w:t>
      </w:r>
      <w:r>
        <w:rPr/>
        <w:t>ꕷ</w:t>
      </w:r>
      <w:r>
        <w:rPr/>
        <w:t>䳂瀮旍迂쏍䈣䁴痂纩唣攥㑑䚵䤳쉄焳슬㍡䙦숲坕乏ꥫ噣晩쉚䜴녅㉵垏抩㍬䁣ꍐ伩</w:t>
      </w:r>
      <w:r>
        <w:rPr/>
        <w:t>⡾⨽</w:t>
      </w:r>
      <w:r>
        <w:rPr/>
        <w:t>ꖣ</w:t>
      </w:r>
      <w:r>
        <w:rPr/>
        <w:t>棂쉳뼪┯깎じꥥ旍⚬싂ꏂ䑁牮⨹䉘轉兕䬭戣歇䄶⵸歈</w:t>
      </w:r>
      <w:r>
        <w:rPr/>
        <w:t>ꤩ</w:t>
      </w:r>
      <w:r>
        <w:rPr/>
        <w:t>䒮䐽福쎏쉎쉤치体廂ꏂ怴⩒츰塚晪姎䅯뼱ꍶ䗎쉃</w:t>
      </w:r>
      <w:r>
        <w:rPr/>
        <w:t>ⶩ</w:t>
      </w:r>
      <w:r>
        <w:rPr/>
        <w:t>䴳媏쉏ㅭ奓恩걢歨㤫쉞徬㭓슬㑂咩㍟</w:t>
      </w:r>
      <w:r>
        <w:rPr/>
        <w:t>⡺</w:t>
      </w:r>
      <w:r>
        <w:rPr/>
        <w:t>硡灔畐弶㥆吨</w:t>
      </w:r>
      <w:r>
        <w:rPr/>
        <w:t>⣂</w:t>
      </w:r>
      <w:r>
        <w:rPr/>
        <w:t>ⵚ</w:t>
      </w:r>
      <w:r>
        <w:rPr/>
        <w:t>Ⱪ</w:t>
      </w:r>
      <w:r>
        <w:rPr/>
        <w:t>奩ꍆꌦ싎䱷⨨䑟稷⩗䁷扙䥹䭈䡣洶칁⤣뼪ㅪ䡮</w:t>
      </w:r>
      <w:r>
        <w:rPr/>
        <w:t>⡣</w:t>
      </w:r>
      <w:r>
        <w:rPr/>
        <w:t>ㄷ쉇烎漫潲惂갱숤</w:t>
      </w:r>
      <w:r>
        <w:rPr/>
        <w:t>ⰳ</w:t>
      </w:r>
      <w:r>
        <w:rPr/>
        <w:t>潄䈹㐮櫂扄♊쉱슱灩숪剬戲橸깶⼪ㅥ獀琻♘矃쉪䳂挶㊥䅣䕶⹏剴꥙堶⽟㬩慄癶숻恥あꥲ潃⽅쉸稱㓂硒娻쉴䕯</w:t>
      </w:r>
      <w:r>
        <w:rPr/>
        <w:t>⢿</w:t>
      </w:r>
      <w:r>
        <w:rPr/>
        <w:t>洶哂浨僂㥊㑄㇂숮憻⭩ꍞ㑒츨䩆灊橍本氮熬</w:t>
      </w:r>
      <w:r>
        <w:rPr/>
        <w:t>⣍⭃</w:t>
      </w:r>
      <w:r>
        <w:rPr/>
        <w:t>砦㕾⭆晤敤䚡睍슮橶⻂</w:t>
      </w:r>
      <w:r>
        <w:rPr/>
        <w:t>⵰⬯</w:t>
      </w:r>
      <w:r>
        <w:rPr/>
        <w:t>㉏쉙</w:t>
      </w:r>
      <w:r>
        <w:rPr/>
        <w:t>ⱦ</w:t>
      </w:r>
      <w:r>
        <w:rPr/>
        <w:t>䩑砩</w:t>
      </w:r>
      <w:r>
        <w:rPr/>
        <w:t>ⰳ</w:t>
      </w:r>
      <w:r>
        <w:rPr/>
        <w:t>쉰뭶轠仂ꇂ쌵坱烎☵浕뽱䌹汆橾ꄦ䭱䭬瘵슩婴쉑獟炏꧎輣쉤嘫㬯쉣㋂役祖⩋噟橣䉾杦偢楓滂녡湌숤숳辱砮灑楗幾撻䑕則慥䭲兕㭳す䈬佭汉뽢琺敘</w:t>
      </w:r>
      <w:r>
        <w:rPr/>
        <w:t>ꤦ</w:t>
      </w:r>
      <w:r>
        <w:rPr/>
        <w:t>㴪桤䰣充╹걳썧</w:t>
      </w:r>
      <w:r>
        <w:rPr/>
        <w:t>ꥄ</w:t>
      </w:r>
      <w:r>
        <w:rPr/>
        <w:t>䱠뽾쉘愱淂繟㉫樣灳甪슮儶暿桗畚穞쉡摯쉠槂ꥤ永땴⫂檵㥈</w:t>
      </w:r>
      <w:r>
        <w:rPr/>
        <w:t>ꕢ</w:t>
      </w:r>
      <w:r>
        <w:rPr/>
        <w:t>쉀딨䁠歠긤洲儴쉕㕁灠숱秂䯂慘疣瑃썖慆㩸쌣颿稪䍶뗂惂촬䁎</w:t>
      </w:r>
      <w:r>
        <w:rPr/>
        <w:t>ꤪ</w:t>
      </w:r>
      <w:r>
        <w:rPr/>
        <w:t>䤬⨳㵤榮癥潰刻奩긶䐯㎩ꍺ䱶㑬䉎穤獩楒拂㙚㕓何橗欵睌乒楏戦䝄</w:t>
      </w:r>
      <w:r>
        <w:rPr/>
        <w:t>ꕠ</w:t>
      </w:r>
      <w:r>
        <w:rPr/>
        <w:t>收슣뭎䠪乹瘴碮玘䩪</w:t>
      </w:r>
      <w:r>
        <w:rPr/>
        <w:t>ꤣ</w:t>
      </w:r>
      <w:r>
        <w:rPr/>
        <w:t>攳㨰뽙䝸</w:t>
      </w:r>
      <w:r>
        <w:rPr/>
        <w:t>꧂</w:t>
      </w:r>
      <w:r>
        <w:rPr/>
        <w:t>托㙊楍</w:t>
      </w:r>
      <w:r>
        <w:rPr/>
        <w:t>Ⱬ</w:t>
      </w:r>
      <w:r>
        <w:rPr/>
        <w:t>䌶㚻䒡숩縥슘摱夵ꏂ琵參檥</w:t>
      </w:r>
      <w:r>
        <w:rPr/>
        <w:t>ꕐ</w:t>
      </w:r>
      <w:r>
        <w:rPr/>
        <w:t>瘨깄佇案놥杌桺묳ꍧ㙔숪</w:t>
      </w:r>
      <w:r>
        <w:rPr/>
        <w:t>ꦿ</w:t>
      </w:r>
      <w:r>
        <w:rPr/>
        <w:t>䍓奁⭞</w:t>
      </w:r>
      <w:r>
        <w:rPr/>
        <w:t>⣂</w:t>
      </w:r>
      <w:r>
        <w:rPr/>
        <w:t>쎮扖徬</w:t>
      </w:r>
      <w:r>
        <w:rPr/>
        <w:t>ꔩ</w:t>
      </w:r>
      <w:r>
        <w:rPr/>
        <w:t>檏⌲ㅔ</w:t>
      </w:r>
      <w:r>
        <w:rPr/>
        <w:t>ꕹ</w:t>
      </w:r>
      <w:r>
        <w:rPr/>
        <w:t>쉙⨸䂮煠帵⭘ぺ彵桕捯䨬䝠⩮꺵桉㭹쉲恎</w:t>
      </w:r>
      <w:r>
        <w:rPr/>
        <w:t>ꥈ</w:t>
      </w:r>
      <w:r>
        <w:rPr/>
        <w:t>쉡䩯弮숺㣂㕓㉪㍹扏쉣氻걳猪䉀쉟╢穵칏堭湰充㊿㭄晆믍⸭甪偢숩潬挳䦬漺弣㕩⺏嚡灈収⑉䐪䥘㙠愊圸㦣捪祁挮칫ꎬ䥕桰曂</w:t>
      </w:r>
      <w:r>
        <w:rPr/>
        <w:t>꧂</w:t>
      </w:r>
      <w:r>
        <w:rPr/>
        <w:t>ノ䉁⎵卒奩瀥恶㘣堽⩑噢겘剗</w:t>
      </w:r>
      <w:r>
        <w:rPr/>
        <w:t>ꥇ</w:t>
      </w:r>
      <w:r>
        <w:rPr/>
        <w:t>盍뭠쉊憵恺쉚ꍷ쏂ꏂ칟祴熏啳炮ꏂ㢵⬷乢㠣녊뭎幄执睘㴰㠣橏숸␩</w:t>
      </w:r>
      <w:r>
        <w:rPr/>
        <w:t>ⴣ</w:t>
      </w:r>
      <w:r>
        <w:rPr/>
        <w:t>焸迂䉁䑩溏㡃呎쉯뮩쉧츭녫癁揂ꥢ牃敤券숷쉦坙쉧飃毂彸뭘㫂깍兙깍ㅖ㈰곂䝤⵨</w:t>
      </w:r>
      <w:r>
        <w:rPr/>
        <w:t>ⱄ</w:t>
      </w:r>
      <w:r>
        <w:rPr/>
        <w:t>恘깉뇂窩믂썡杷쉣뽦䑁⭄㘸⽌숥坷㍨ぅヂ</w:t>
      </w:r>
      <w:r>
        <w:rPr/>
        <w:t>⣂</w:t>
      </w:r>
      <w:r>
        <w:rPr/>
        <w:t>숬</w:t>
      </w:r>
      <w:r>
        <w:rPr/>
        <w:t>ꕗ</w:t>
      </w:r>
      <w:r>
        <w:rPr/>
        <w:t>㙕䄫堪䍌쉨璥㕞奦灐</w:t>
      </w:r>
      <w:r>
        <w:rPr/>
        <w:t>ꦱ</w:t>
      </w:r>
      <w:r>
        <w:rPr/>
        <w:t>䀱⑗㙉ㅡ帯㨹娪䌥␶䭯깭쉎⾡䳂䫂쉷橣믂춥畹칊㍁丯在啕숲㬤㡱㕑♢䯂묯〦깺☪㌹湲橌潰슩桕梱㝈숽爪땙嗂슩䡌㥾</w:t>
      </w:r>
      <w:r>
        <w:rPr/>
        <w:t>ꤣ</w:t>
      </w:r>
      <w:r>
        <w:rPr/>
        <w:t>畦徵⻂愮♗灳쉬쉸䭤瀫䡗쉞甲㠨癴⸰쵡熣⍶祳䞘痂洱瑞歆顧ガ⌱敄쵇珂䩢䆮⹕䘫兴㩓䕙䤵䩟種穆숬䶩䯂뭸슩䮣칋咩곍睖䘹獋㷂⥖㕴浙습땭呱珃䥘秂ㆩ敀㡪奃㉫⍆埂숨</w:t>
      </w:r>
      <w:r>
        <w:rPr/>
        <w:t>ⶱ╷</w:t>
      </w:r>
      <w:r>
        <w:rPr/>
        <w:t>浏愩䵔汏爺棎숰䐣挩⭞彮쉺橤䜶唵睷撮嫂㨺填繞䣂䵆湧⨴样䔪繤슱쉦갪숯灷兔㴨䔤㵸숩䅟䑖⵲⥴䈣㎮▥㑈䍄灎䗍卵患쉩┵</w:t>
      </w:r>
      <w:r>
        <w:rPr/>
        <w:t>꥓</w:t>
      </w:r>
      <w:r>
        <w:rPr/>
        <w:t>⻂恗䯂㝌</w:t>
      </w:r>
      <w:r>
        <w:rPr/>
        <w:t>ꕋ</w:t>
      </w:r>
      <w:r>
        <w:rPr/>
        <w:t>䎩싂</w:t>
      </w:r>
      <w:r>
        <w:rPr/>
        <w:t>ꔵꕈ</w:t>
      </w:r>
      <w:r>
        <w:rPr/>
        <w:t>뽒獏悏䱥歳埂ꌲ쉋坔㑕⥸樴繧挲䶬癬⑖</w:t>
      </w:r>
      <w:r>
        <w:rPr/>
        <w:t>ꕱ</w:t>
      </w:r>
      <w:r>
        <w:rPr/>
        <w:t>瀳畑Ⓜ⩚煘琥枘슥㞩礭扎</w:t>
      </w:r>
      <w:r>
        <w:rPr/>
        <w:t>ⰷ</w:t>
      </w:r>
      <w:r>
        <w:rPr/>
        <w:t>㕈浐呺☷䌨卧</w:t>
      </w:r>
      <w:r>
        <w:rPr/>
        <w:t>⡟</w:t>
      </w:r>
      <w:r>
        <w:rPr/>
        <w:t>㩥㡤㘱㨪氥믂걚⥥묶♉䈸䡣䵗</w:t>
      </w:r>
      <w:r>
        <w:rPr/>
        <w:t>ⵎ</w:t>
      </w:r>
      <w:r>
        <w:rPr/>
        <w:t>㖩㍾㍚幟䍬〶癁墵䖩乨딳歾쵣㑬䉣矂恕넬盂╔朤凂䉆䁰</w:t>
      </w:r>
      <w:r>
        <w:rPr/>
        <w:t>ꥂ</w:t>
      </w:r>
      <w:r>
        <w:rPr/>
        <w:t>⡓</w:t>
      </w:r>
      <w:r>
        <w:rPr/>
        <w:t>㷂䂮䭎焭싂춵㙴桟촻痎䁞쉯㔮乳䅘涵杗佌숯杖柂㡕䥡瑮䇂朻㑂䱦䑡潅슘꺿弮䅴숲쉍卥⯃쵑栱⩳顨亱㘪〺⭾쉐睯獷俍僂䥌歎⥥ㆥ仂䶣㕠瀭뽡硡椹䉈䁷䒥㜺꥚种吤玵묪䮏啌湶硹ꍠꥰ䥣䵴殮徿焥找䑸딩業䩀쉙숯恉㉁潎桋䱟</w:t>
      </w:r>
      <w:r>
        <w:rPr/>
        <w:t>⡪</w:t>
      </w:r>
      <w:r>
        <w:rPr/>
        <w:t>숹䘹瑊⽧쉉别쉸슮ꅚ橍硥䡃乂卣㮿匴ㅬ</w:t>
      </w:r>
      <w:r>
        <w:rPr/>
        <w:t>ⱀ</w:t>
      </w:r>
      <w:r>
        <w:rPr/>
        <w:t>ㄨ憘㉺奄搪ꆩ㝀뇂숦쉫쉌</w:t>
      </w:r>
      <w:r>
        <w:rPr/>
        <w:t>ꔊ</w:t>
      </w:r>
      <w:r>
        <w:rPr/>
        <w:t>㩔忂盎湳稦겘敆武偮秂쉳焬䬱側쉰♊</w:t>
      </w:r>
      <w:r>
        <w:rPr/>
        <w:t>꧂</w:t>
      </w:r>
      <w:r>
        <w:rPr/>
        <w:t>凂㠣爪ꏂ祏⥎据縭墮竍䔻싂圹䧂埂</w:t>
      </w:r>
      <w:r>
        <w:rPr/>
        <w:t>ⱪ</w:t>
      </w:r>
      <w:r>
        <w:rPr/>
        <w:t>ꥇ</w:t>
      </w:r>
      <w:r>
        <w:rPr/>
        <w:t>䙆묮甽</w:t>
      </w:r>
      <w:r>
        <w:rPr/>
        <w:t>Ⳃ╱</w:t>
      </w:r>
      <w:r>
        <w:rPr/>
        <w:t>輪摞剐㙨싂奏嗍</w:t>
      </w:r>
      <w:r>
        <w:rPr/>
        <w:t>ⴸ</w:t>
      </w:r>
      <w:r>
        <w:rPr/>
        <w:t>捸쎮㍌搦嗂汈ꅩꅱ䱘⼶桵㠥ゥ㡺뽇넫悱偡夺♳滎캿쉀슣顪⥙㜳쉳㋂燎㡺ㄱ吨䜴䤶뭢祍⽚㏂⩬⨤毂㥉</w:t>
      </w:r>
      <w:r>
        <w:rPr/>
        <w:t>⢩</w:t>
      </w:r>
      <w:r>
        <w:rPr/>
        <w:t>䀨㔣皡殩繱걀</w:t>
      </w:r>
      <w:r>
        <w:rPr/>
        <w:t>ꔰ</w:t>
      </w:r>
      <w:r>
        <w:rPr/>
        <w:t>樲玩㡉彪쵈ꥧ癪顭恃═뼹犱损ⸯ䕄欪⤴欲顸乢恃걠潇盂䓂桶⧂栥㘱睍</w:t>
      </w:r>
      <w:r>
        <w:rPr/>
        <w:t>ꤳ</w:t>
      </w:r>
      <w:r>
        <w:rPr/>
        <w:t>㐺⺡係놘頵숪쉆뼬㢣쉑剣숲偃䳂⍆呌娴땲묳㤵䍩亻畠䛂僂幨쵇婋枮燂</w:t>
      </w:r>
      <w:r>
        <w:rPr/>
        <w:t>ⲏ</w:t>
      </w:r>
      <w:r>
        <w:rPr/>
        <w:t>否⬶갪⑓猸㨫㈲䵄䨵䔵䪿⭙␫迂楲朣併扱摞ㅘゥ넥</w:t>
      </w:r>
      <w:r>
        <w:rPr/>
        <w:t>ⴸ</w:t>
      </w:r>
      <w:r>
        <w:rPr/>
        <w:t>㥒㒏㌷⿂䩅䃂祫㭧䭇呲倽畾睚桠䵥䲏樱楁灵摏汶슿넪檣ꍥ顉示娪쉲扪䵍䵐┻쉔㏂㜥⍺쉓假縸㑈繖溮ꌸ</w:t>
      </w:r>
      <w:r>
        <w:rPr/>
        <w:t>ꥉ</w:t>
      </w:r>
      <w:r>
        <w:rPr/>
        <w:t>ꎏ氯쉙剶疮姃</w:t>
      </w:r>
      <w:r>
        <w:rPr/>
        <w:t>ꤪ</w:t>
      </w:r>
      <w:r>
        <w:rPr/>
        <w:t>慴ꍶ塵㕡㉱颬繶䵥敍쉏뗍싂㖥□깅㜭景쉉㵖녡♂⍮穆灊矂扺塹䉃슡噃쎘쵬㩥썈奚쉤쉞⍉䑄쉒恩壂⛃潧塢</w:t>
      </w:r>
      <w:r>
        <w:rPr/>
        <w:t>⡸</w:t>
      </w:r>
      <w:r>
        <w:rPr/>
        <w:t>敒䱰䈸歐㓂吪䊮乍轀䪬畵숱쉴癆倴怨쉍潶ㅱ卆呖丷㵸⽐眰썞</w:t>
      </w:r>
      <w:r>
        <w:rPr/>
        <w:t>⠭</w:t>
      </w:r>
      <w:r>
        <w:rPr/>
        <w:t>咮䭂䉵潁䜸畷뭙</w:t>
      </w:r>
      <w:r>
        <w:rPr/>
        <w:t>ⴷ</w:t>
      </w:r>
      <w:r>
        <w:rPr/>
        <w:t>旂㡩搲㆏摕싃妩ㄴ숪敮牃烂䕥轅⦏㪣␶剩啺焪呰慵쌪挴忍䮏쉶伫涿嘩뭘捁睒䓂</w:t>
      </w:r>
      <w:r>
        <w:rPr/>
        <w:t>ⶻ</w:t>
      </w:r>
      <w:r>
        <w:rPr/>
        <w:t>䙔싂䞬旂뇃슩瘯㝫䇎숦轡㵁牠頴놵涣땩㭸䉄숸쉏契⨭</w:t>
      </w:r>
      <w:r>
        <w:rPr/>
        <w:t>ⶵ</w:t>
      </w:r>
      <w:r>
        <w:rPr/>
        <w:t>廂攲磂쉪桯㴤⭅Ⓜ塬䜹䉪年녬䭆㭅䫎副</w:t>
      </w:r>
      <w:r>
        <w:rPr/>
        <w:t>ꕐ⨹</w:t>
      </w:r>
      <w:r>
        <w:rPr/>
        <w:t>㵌</w:t>
      </w:r>
      <w:r>
        <w:rPr/>
        <w:t>꤭⩂</w:t>
      </w:r>
      <w:r>
        <w:rPr/>
        <w:t>参眷䭐榱⨩ꆻ繄牘㩡価䬪烂恈瑗땒</w:t>
      </w:r>
      <w:r>
        <w:rPr/>
        <w:t>ꕴ</w:t>
      </w:r>
      <w:r>
        <w:rPr/>
        <w:t>䐺硋禿祡䈷쉎䴳긮</w:t>
      </w:r>
      <w:r>
        <w:rPr/>
        <w:t>ꥑ</w:t>
      </w:r>
      <w:r>
        <w:rPr/>
        <w:t>ご顺勂忂ㅐ䡙⸮䟂㥱䎬惂刬Ⓜ⽌共숽쉙渶Ⓧ䑖慡伴쉮䊵⩣</w:t>
      </w:r>
      <w:r>
        <w:rPr/>
        <w:t>ꤷ</w:t>
      </w:r>
      <w:r>
        <w:rPr/>
        <w:t>ꄭ䷂偤</w:t>
      </w:r>
      <w:r>
        <w:rPr/>
        <w:t>Ⱔ</w:t>
      </w:r>
      <w:r>
        <w:rPr/>
        <w:t>䉕딦恚獀䱥䑹桪습䌬긳㔶㞩庘녥剭潥潠址숩⻂瘭⤴沏⻂칯汀娹啲檮㉴ㅾ</w:t>
      </w:r>
      <w:r>
        <w:rPr/>
        <w:t>ⱹ</w:t>
      </w:r>
      <w:r>
        <w:rPr/>
        <w:t>썅⿂湭쉸礥꥔䩵쏂쉢</w:t>
      </w:r>
      <w:r>
        <w:rPr/>
        <w:t>ꤩ</w:t>
      </w:r>
      <w:r>
        <w:rPr/>
        <w:t>㪩쉶㜨쉎</w:t>
      </w:r>
      <w:r>
        <w:rPr/>
        <w:t>ꗂ</w:t>
      </w:r>
      <w:r>
        <w:rPr/>
        <w:t>䙡噌㴩嘫䮵塦㓎쉇㵱䉵測湩</w:t>
      </w:r>
      <w:r>
        <w:rPr/>
        <w:t>ⴊ</w:t>
      </w:r>
      <w:r>
        <w:rPr/>
        <w:t>兡䌭숭⩐뼥쉐潞땀숽믂싂枻䆏䙕炱祓⼳揍憘썕乑穭伭婑潕祶䉚㏂䁚䬳녚㒬⑟깅숫暱輵뭪捥弴䙎繃塘匦⍫㉒㠭佞㮩䄽</w:t>
      </w:r>
      <w:r>
        <w:rPr/>
        <w:t>ⷂ</w:t>
      </w:r>
      <w:r>
        <w:rPr/>
        <w:t>爸ꅞ㍤䬴轨係</w:t>
      </w:r>
      <w:r>
        <w:rPr/>
        <w:t>ⴭ♗</w:t>
      </w:r>
      <w:r>
        <w:rPr/>
        <w:t>樲偕숸䡪犘䝘佖㬸␪</w:t>
      </w:r>
      <w:r>
        <w:rPr/>
        <w:t>ⱗ</w:t>
      </w:r>
      <w:r>
        <w:rPr/>
        <w:t>伯楍䎘啔卾浮쌪䋂殏帩朶㬹欯䑱䕋싎枬견캬㥡儵ꥺ㇃㵇㉓疥焥숱癡⯂父⎬氭便劣旂溬⽞輽</w:t>
      </w:r>
      <w:r>
        <w:rPr/>
        <w:t>ⳃ</w:t>
      </w:r>
      <w:r>
        <w:rPr/>
        <w:t>㡹坪頫⍫桳뽳䶵瘪꺵晰⚥搵쉃汇쉑歳娯㑪䘤儭쌴犥치썞䴣㗂뾵幉</w:t>
      </w:r>
      <w:r>
        <w:rPr/>
        <w:t>Ⳃ</w:t>
      </w:r>
      <w:r>
        <w:rPr/>
        <w:t>歐輭뭉⨦⩦甲╳쵰桨渣礸땶⧂⛂橍飂晅〪兆슩싍盂⭞뼪慀湱◂彫⨨偋쉁⨪撣딣⬨轥咻楱㋂⍕⮥㙵㕖扭췂乄捈ꇂ潯幭⩮皬䦩</w:t>
      </w:r>
      <w:r>
        <w:rPr/>
        <w:t>⡍</w:t>
      </w:r>
      <w:r>
        <w:rPr/>
        <w:t>弪䯂⵫潥뭺䤪㝃猸</w:t>
      </w:r>
      <w:r>
        <w:rPr/>
        <w:t>ꦩ</w:t>
      </w:r>
      <w:r>
        <w:rPr/>
        <w:t>⿎묯</w:t>
      </w:r>
      <w:r>
        <w:rPr/>
        <w:t>ⱅ</w:t>
      </w:r>
      <w:r>
        <w:rPr/>
        <w:t>佌㖩瘯枻歙昲칹슥䠤ꌷ믎枿煹㏂㧃ꌯ</w:t>
      </w:r>
      <w:r>
        <w:rPr/>
        <w:t>ꕸ</w:t>
      </w:r>
      <w:r>
        <w:rPr/>
        <w:t>彗敇䵧쉸땺繬剢轺⩁坖盍吵숷⥀溩㇂匦㞥挬瘶</w:t>
      </w:r>
      <w:r>
        <w:rPr/>
        <w:t>ꥍ</w:t>
      </w:r>
      <w:r>
        <w:rPr/>
        <w:t>䠯㥪쉋쉆㥈头뇂癯扸⍔砤숽ꅮ燂ꥹ潫兹뽎瘶┤뽌癱潚塏ꏂ攳瑔싎⌵⪣桫♭떣ꅰ䴺坓⵴ㄪ⨻땸㐵⩂亩惂慰⭳牆焤湤氥何楡兰栱䚣䕔輬넩偖䙮겣췂礣瘷灥䇂瀵楕瑌깴慁㉋煈떏戰충磎利嘩숲녒䁓⎏</w:t>
      </w:r>
      <w:r>
        <w:rPr/>
        <w:t>ꖻ</w:t>
      </w:r>
      <w:r>
        <w:rPr/>
        <w:t>걾␽䕚䢬땯</w:t>
      </w:r>
      <w:r>
        <w:rPr/>
        <w:t>ꦡ</w:t>
      </w:r>
      <w:r>
        <w:rPr/>
        <w:t>ꄵ</w:t>
      </w:r>
      <w:r>
        <w:rPr/>
        <w:t>ⷂ</w:t>
      </w:r>
      <w:r>
        <w:rPr/>
        <w:t>칾恆怫⒬䙎盂䀮⒩쉫時堬䙡㫂걐ヂ癃䉀吮䮿煮樱畊쉺⽷䠤け⌴煅瀤琬卾쉈䪩䑚㵀쉃佁뽶堽極쉢灵츫湔⍎硁쉴땦玻䕇⑴䉾⥸犻垮뽾◂つ</w:t>
      </w:r>
      <w:r>
        <w:rPr/>
        <w:t>ⱴ</w:t>
      </w:r>
      <w:r>
        <w:rPr/>
        <w:t>䙾썎⭬婴歞顯汖硟⽨恇欮칢剌⩀㴦䐦䚱桗睮⤮䐶樺땢쉹숤椮</w:t>
      </w:r>
      <w:r>
        <w:rPr/>
        <w:t>⢩</w:t>
      </w:r>
      <w:r>
        <w:rPr/>
        <w:t>塂䗂壍䱅</w:t>
      </w:r>
      <w:r>
        <w:rPr/>
        <w:t>ⵋ</w:t>
      </w:r>
      <w:r>
        <w:rPr/>
        <w:t>穰晱吨ꍶ쉒깒걔煮䩏獰쉗慸焴⑃㙋䉙䕣䟃믂电並ぅ␯涡녶恂㓂杌朴㨪⩞甴숩</w:t>
      </w:r>
      <w:r>
        <w:rPr/>
        <w:t>ⴴ</w:t>
      </w:r>
      <w:r>
        <w:rPr/>
        <w:t>輮㥸湫꺥걗喩彨䠹</w:t>
      </w:r>
      <w:r>
        <w:rPr/>
        <w:t>ꥇ</w:t>
      </w:r>
      <w:r>
        <w:rPr/>
        <w:t>㥤⯂쉠䱐䳂☵⺥䭎杧湗⑬䜱㔯潪昺惂䱋㝲椽</w:t>
      </w:r>
      <w:r>
        <w:rPr/>
        <w:t>Ⱳ</w:t>
      </w:r>
      <w:r>
        <w:rPr/>
        <w:t>噒캏撩⵴⩕</w:t>
      </w:r>
      <w:r>
        <w:rPr/>
        <w:t>ⵏ</w:t>
      </w:r>
      <w:r>
        <w:rPr/>
        <w:t>걃뭊㉊뽯䱫䶘</w:t>
      </w:r>
      <w:r>
        <w:rPr/>
        <w:t>⠴</w:t>
      </w:r>
      <w:r>
        <w:rPr/>
        <w:t>ꖵ</w:t>
      </w:r>
      <w:r>
        <w:rPr/>
        <w:t>㑲뽍敶啱轢ꄤ輴墿汣搊썠뽎숸浒娫慇㢬쉭쉺啰㕀壂斘澏煨쉀⫂⭉ꍃ䚏牟</w:t>
      </w:r>
      <w:r>
        <w:rPr/>
        <w:t>ꕬ╬</w:t>
      </w:r>
      <w:r>
        <w:rPr/>
        <w:t>儻绂漶뽀摅␲쌷⤽挹婋䱏⹕⼳輻㴦䥉䟂⻂禵牘眪⌵噮䭀㑫瑃睑䂬쉍⩂頫懂䩁㑡춘慇겣⥠㢩㩶䰱轒忂㬦䘹皥啧冣㥅猷ꥭ깦癡橉㌲⽦穮⑦找䖿⺘䠺䟂刵祃札䊵㡤습兯㖮敭</w:t>
      </w:r>
      <w:r>
        <w:rPr/>
        <w:t>ꥋ</w:t>
      </w:r>
      <w:r>
        <w:rPr/>
        <w:t>睺╯뼩愱䅘璮쉦爤䍇繣숣剫摌幞⸪枘쉬㕩晀</w:t>
      </w:r>
      <w:r>
        <w:rPr/>
        <w:t>ꗂ</w:t>
      </w:r>
      <w:r>
        <w:rPr/>
        <w:t>촣杪⨰檱㕭䙥唶浸漥⵹⫂☯䞩熥㭫</w:t>
      </w:r>
      <w:r>
        <w:rPr/>
        <w:t>Ɑ</w:t>
      </w:r>
      <w:r>
        <w:rPr/>
        <w:t>㝪슻뼱⼨祉椵⭸⥍癠</w:t>
      </w:r>
      <w:r>
        <w:rPr/>
        <w:t>ⱋ</w:t>
      </w:r>
      <w:r>
        <w:rPr/>
        <w:t>곂埃棍㡴쉸呐䁤</w:t>
      </w:r>
      <w:r>
        <w:rPr/>
        <w:t>Ⱟ</w:t>
      </w:r>
      <w:r>
        <w:rPr/>
        <w:t>㎡⨭췂쉗憘춏슏╱꺏㍩뭕槂쉂䞥㪵㎩䌶硶彍枩쉏潺淂呙쉔썎숨浶湲卒伲氪㘯皥숥춱憩</w:t>
      </w:r>
      <w:r>
        <w:rPr/>
        <w:t>⡥</w:t>
      </w:r>
      <w:r>
        <w:rPr/>
        <w:t>䝷⍄頣硍㠶淂ꌯ厬榵ㄪ䌩顶䑟獬녺⩮놵䓂摱쉲乓嚩灀싎か挺攲欽睒㈩汯䵖嘷婢쉚横冩祇녧䀣⤹此勂㔭⽟昣乍쵥䱆繒繈떿컂</w:t>
      </w:r>
      <w:r>
        <w:rPr/>
        <w:t>ⴲ</w:t>
      </w:r>
      <w:r>
        <w:rPr/>
        <w:t>猪싎䬯㦘칬䡞넵⍟뽺晇걺숴䁾樸棂ノ쉫㑋싃견㩬歚⬱䲘䜻問祢盍⧂숫员ꎥ照䗂딥澵嘬䂥㐣⏃朲䝊碥⍡彦轨捫</w:t>
      </w:r>
      <w:r>
        <w:rPr/>
        <w:t>ꥀ</w:t>
      </w:r>
      <w:r>
        <w:rPr/>
        <w:t>㶩潇슣彾页哂㴩楟쉨㕡㝰쉢⥂╒쎻呋㧂</w:t>
      </w:r>
      <w:r>
        <w:rPr/>
        <w:t>⡧</w:t>
      </w:r>
      <w:r>
        <w:rPr/>
        <w:t>氭ㄴ序䍗쉧䘮敾噩智쵓䍌깆쉁</w:t>
      </w:r>
      <w:r>
        <w:rPr/>
        <w:t>ꤻ</w:t>
      </w:r>
      <w:r>
        <w:rPr/>
        <w:t>囂쉸猶彲偏焩</w:t>
      </w:r>
      <w:r>
        <w:rPr/>
        <w:t>ꕃ</w:t>
      </w:r>
      <w:r>
        <w:rPr/>
        <w:t>卄睶</w:t>
      </w:r>
      <w:r>
        <w:rPr/>
        <w:t>ꤤ</w:t>
      </w:r>
      <w:r>
        <w:rPr/>
        <w:t>䁮恄绂嫂</w:t>
      </w:r>
      <w:r>
        <w:rPr/>
        <w:t>꧂</w:t>
      </w:r>
      <w:r>
        <w:rPr/>
        <w:t>摹䨰⧂㩥ㄨ쉠㊵䗂</w:t>
      </w:r>
      <w:r>
        <w:rPr/>
        <w:t>⡑⨪</w:t>
      </w:r>
      <w:r>
        <w:rPr/>
        <w:t>牱㡰쉺慹䞩剐濂呣⩦电</w:t>
      </w:r>
      <w:r>
        <w:rPr/>
        <w:t>ꕭ</w:t>
      </w:r>
      <w:r>
        <w:rPr/>
        <w:t>顚弬嫂⑭숩䕠⍊⪘浃㍗⩇埂춻쉊汏䛂䡸ꥸ煭桢ꅈ⼹㛂깇㵟㩸</w:t>
      </w:r>
      <w:r>
        <w:rPr/>
        <w:t>ⴶ</w:t>
      </w:r>
      <w:r>
        <w:rPr/>
        <w:t>䵷㭥㇃곂塴卂伤㑬╫乾牴硃쉳䝌暩灩儶䧎䑗頹슻</w:t>
      </w:r>
      <w:r>
        <w:rPr/>
        <w:t>ⵁ</w:t>
      </w:r>
      <w:r>
        <w:rPr/>
        <w:t>쉉䖮╴㊬搯䤶ㆿ扙煾㕵쉋칎奴䄮䁇助䌦䫂椫坳䬻塀꧎쉣㠽䍣녗梻뭷◎◃你恂⬯㋍㊮奇祳ꅂ垥뼩帯◎噶숨伴幵涩㖵싎㍆</w:t>
      </w:r>
      <w:r>
        <w:rPr/>
        <w:t>ꤽ</w:t>
      </w:r>
      <w:r>
        <w:rPr/>
        <w:t>⻎쉆坧깹䍤䛂勂䀺ꅋ拂⥞支啾䑶渷㥾</w:t>
      </w:r>
      <w:r>
        <w:rPr/>
        <w:t>ꥂ</w:t>
      </w:r>
      <w:r>
        <w:rPr/>
        <w:t>杞㛎䓂쉩쉑癪恷ㅠ♏繲썠㠭</w:t>
      </w:r>
      <w:r>
        <w:rPr/>
        <w:t>꧂ꥃ</w:t>
      </w:r>
      <w:r>
        <w:rPr/>
        <w:t>痂係믍告⌵悻⸵坦刭쉓쉯捀歎弮䩥繡畘⬱旂ォ┺椊㎵숻쉆牎健䑲싂</w:t>
      </w:r>
      <w:r>
        <w:rPr/>
        <w:t>ⵘ</w:t>
      </w:r>
      <w:r>
        <w:rPr/>
        <w:t>넸歄摒㦮汀깫畮奍ꏂ썘狂녌〩쉚価暵汇汆문哂窮춣뭗䅌晀㫎歏쉉</w:t>
      </w:r>
      <w:r>
        <w:rPr/>
        <w:t>ⴹ</w:t>
      </w:r>
      <w:r>
        <w:rPr/>
        <w:t>䩉䑨츪뼷煃췂</w:t>
      </w:r>
      <w:r>
        <w:rPr/>
        <w:t>ꕇ</w:t>
      </w:r>
      <w:r>
        <w:rPr/>
        <w:t>滂睧⭷숤숯┬쉍媣塭쉕䩫㩁쉕扪博帣슥晪捫</w:t>
      </w:r>
      <w:r>
        <w:rPr/>
        <w:t>Ⱛ</w:t>
      </w:r>
      <w:r>
        <w:rPr/>
        <w:t>昣懂㝹ㄶ漺ꅨ㥸㦘秂条㙱䕧㘩坾欰䢣歳ꄹ祣칢穑昨싂⤴쉲湆淎嘰忂採쌮⩢瑦䍞⩔쉅슡敌싂쉇冱沵橨顺仂ꄻ숽敱䔱え浠ヂ束温湐祃售琪⨶昪㴥㩱佁뿎╤녘椰䁳弨倯唫晬㗂敂⨺⩖砫奅츫숱깚䫂</w:t>
      </w:r>
      <w:r>
        <w:rPr/>
        <w:t>ꕅ⩐</w:t>
      </w:r>
      <w:r>
        <w:rPr/>
        <w:t>숦个쉆䮘䞡敠婅怩쉚녶㘹⍓컂坴⭰搮㟂柂㊘䷂䅹㋂숸獄䓂猨⬷呓瀺䈥愥氮썟깨禥ꥸ⭹䝱쉂捖潵㩞䙄疬幊걪啂吳洴</w:t>
      </w:r>
      <w:r>
        <w:rPr/>
        <w:t>ⵏ</w:t>
      </w:r>
      <w:r>
        <w:rPr/>
        <w:t>䒮砲쉯唫倦♲剞怳슥坃恑䣂숹</w:t>
      </w:r>
      <w:r>
        <w:rPr/>
        <w:t>⡑</w:t>
      </w:r>
      <w:r>
        <w:rPr/>
        <w:t>昣슮刱砶</w:t>
      </w:r>
      <w:r>
        <w:rPr/>
        <w:t>ⷃ</w:t>
      </w:r>
      <w:r>
        <w:rPr/>
        <w:t>倥塾㈩䏂㥵쉒긪㟂畉㬳䝞渺ⸯ숲ㅮ䵢晟긵䠤婊뽏畵</w:t>
      </w:r>
      <w:r>
        <w:rPr/>
        <w:t>ꦏ</w:t>
      </w:r>
      <w:r>
        <w:rPr/>
        <w:t>ⰴ</w:t>
      </w:r>
      <w:r>
        <w:rPr/>
        <w:t>䱥你쉭㕹넽쉅㟂䋂顫㕗単ギ䎮ㄣ㶥♑쉆嚮녞⌶숪堲䝣칶㬸愪㢱</w:t>
      </w:r>
      <w:r>
        <w:rPr/>
        <w:t>ꥎ</w:t>
      </w:r>
      <w:r>
        <w:rPr/>
        <w:t>棂硷祗</w:t>
      </w:r>
      <w:r>
        <w:rPr/>
        <w:t>ꤹ</w:t>
      </w:r>
      <w:r>
        <w:rPr/>
        <w:t>㙷䅳摎</w:t>
      </w:r>
      <w:r>
        <w:rPr/>
        <w:t>ꕘ</w:t>
      </w:r>
      <w:r>
        <w:rPr/>
        <w:t>歸態캡숶</w:t>
      </w:r>
      <w:r>
        <w:rPr/>
        <w:t>ꕗ</w:t>
      </w:r>
      <w:r>
        <w:rPr/>
        <w:t>슻㒣入䧂䱲礴</w:t>
      </w:r>
      <w:r>
        <w:rPr/>
        <w:t>⠣</w:t>
      </w:r>
      <w:r>
        <w:rPr/>
        <w:t>㜮杮⹍垘ꍈ晳긳</w:t>
      </w:r>
      <w:r>
        <w:rPr/>
        <w:t>ꦱ</w:t>
      </w:r>
      <w:r>
        <w:rPr/>
        <w:t>畓♠ゥ稵</w:t>
      </w:r>
      <w:r>
        <w:rPr/>
        <w:t>Ᵽ</w:t>
      </w:r>
      <w:r>
        <w:rPr/>
        <w:t>쉇㦮긭ꥩ숳꥘睚䅉氻獉幹は</w:t>
      </w:r>
      <w:r>
        <w:rPr/>
        <w:t>ꤷꥇ⭡</w:t>
      </w:r>
      <w:r>
        <w:rPr/>
        <w:t>幟畷쉒뭱噾䥌破싂伭獘䵈䡘쉊汩張묺⩢い歄격入쉸칥㎘</w:t>
      </w:r>
      <w:r>
        <w:rPr/>
        <w:t>ⵇ</w:t>
      </w:r>
      <w:r>
        <w:rPr/>
        <w:t>䁦噃♅䖿璿堨濂獧湂剐췂犣折娪渶浣焮矂䨶皻颿炣挣</w:t>
      </w:r>
      <w:r>
        <w:rPr/>
        <w:t>ꖬ</w:t>
      </w:r>
      <w:r>
        <w:rPr/>
        <w:t>瑳㑪숪쏂娭晫眯䛂⽾囂彥侬桹冿桒ꍑ⒮敫栺䘲㙎䍀㝥旍쉺佇繾쉉猪ꥮ縤칷ꅚ偊㕯涻䗂泂䑥숳此偗싂놱쉟싂瀨䐣捡㙘帷参쵸刣갦쉒싂眪뽮◂坁摯幍ꇂ촦照㯂偢㡧牬</w:t>
      </w:r>
      <w:r>
        <w:rPr/>
        <w:t>ⵈ</w:t>
      </w:r>
      <w:r>
        <w:rPr/>
        <w:t>㍘캩♧긮⩔朩쉖⑄捬㵩㑃癄쉥扭㍍㣂壃䟍䉖䙮䠨珂㖩伱츤숽⩁歆繮㵙㶥䑦쉤䵃ꎬ煸劮⩋㭟㋍♅걪꺏</w:t>
      </w:r>
      <w:r>
        <w:rPr/>
        <w:t>ꦮ</w:t>
      </w:r>
      <w:r>
        <w:rPr/>
        <w:t>䫂㡇숦쵫潾⦡䫎䘭梩▬뿎桓⥒묰曂䜳縻縵杏쉞ꇂ繲捂畍摳싍쉱꺏奅ꅹ숊㉔戵朵◂敍㢩拂䨵䇂噣慒㜱媡⏂碵썡䵋숽烂䌯㕁迂슩乴忂㨮么繥硃㔬뽷は㡢桥㩨쉰䡬楱⿂竂幪歉㥓숺䉐嫃</w:t>
      </w:r>
      <w:r>
        <w:rPr/>
        <w:t>⣂</w:t>
      </w:r>
      <w:r>
        <w:rPr/>
        <w:t>믂╢ꍯ숵佨梥ꌫ㢣쉖</w:t>
      </w:r>
      <w:r>
        <w:rPr/>
        <w:t>Ⱚ</w:t>
      </w:r>
      <w:r>
        <w:rPr/>
        <w:t>컃ꍳ捶썴呙氪厮숰䭬兔砭넬坃</w:t>
      </w:r>
      <w:r>
        <w:rPr/>
        <w:t>ꕘ</w:t>
      </w:r>
      <w:r>
        <w:rPr/>
        <w:t>睞⥊㨹咣摔楑判ㅗ患ꆵ奎吤㠹쉔汒淍爸쉺칣湖䯍㕅䩘瘻失䙟噚숮숪칀䥕弲쉰獈⤵㉷㚡쵥汍㨥뭃┯䁧䁨♩䐹挹</w:t>
      </w:r>
      <w:r>
        <w:rPr/>
        <w:t>ⱁ</w:t>
      </w:r>
      <w:r>
        <w:rPr/>
        <w:t>楨睭㗂䀤䞡㥲㡂䨣묤쉖绂顤</w:t>
      </w:r>
      <w:r>
        <w:rPr/>
        <w:t>ⰹ</w:t>
      </w:r>
      <w:r>
        <w:rPr/>
        <w:t>斮뇂ꥲ獊捭乱摅䭢⑫쉃漳栳浶啵</w:t>
      </w:r>
      <w:r>
        <w:rPr/>
        <w:t>ꗂ</w:t>
      </w:r>
      <w:r>
        <w:rPr/>
        <w:t>슡你竃儹⽭</w:t>
      </w:r>
      <w:r>
        <w:rPr/>
        <w:t>ⵠ</w:t>
      </w:r>
      <w:r>
        <w:rPr/>
        <w:t>摖橑䙖</w:t>
      </w:r>
      <w:r>
        <w:rPr/>
        <w:t>ⵙ⥩</w:t>
      </w:r>
      <w:r>
        <w:rPr/>
        <w:t>쉧슩⤯湹㜰⩋䭘</w:t>
      </w:r>
      <w:r>
        <w:rPr/>
        <w:t>ꔷ</w:t>
      </w:r>
      <w:r>
        <w:rPr/>
        <w:t>뭈쉡㵇捹埂땤㍂桋슏⤪愥땞⍐䫃た顶</w:t>
      </w:r>
      <w:r>
        <w:rPr/>
        <w:t>⣂</w:t>
      </w:r>
      <w:r>
        <w:rPr/>
        <w:t>녑掵䥆䯂䕭慟⥷枬凂䑊㝪垡꥕䧍</w:t>
      </w:r>
      <w:r>
        <w:rPr/>
        <w:t>⡆</w:t>
      </w:r>
      <w:r>
        <w:rPr/>
        <w:t>쵢⥌愪</w:t>
      </w:r>
      <w:r>
        <w:rPr/>
        <w:t>ꕙ⛃</w:t>
      </w:r>
      <w:r>
        <w:rPr/>
        <w:t>䵦濂㙸檏╁⽡煕繭⨪</w:t>
      </w:r>
      <w:r>
        <w:rPr/>
        <w:t>ⵢ</w:t>
      </w:r>
      <w:r>
        <w:rPr/>
        <w:t>哂⽚땏珂婩㈭䉔嗂剢倪䩕弱琶䵴㤬㠯昫䝕爺婕慩戦灆睑杮棂ꥬ싍⹺係硤ꄪ祪쉪坺係畀䚱䞩䇂쉟쉑䅾敐ㆡ쉢昪㤳슱⍣䵭卸倱䍮땟恐⩲攻넹㓎〪</w:t>
      </w:r>
      <w:r>
        <w:rPr/>
        <w:t>ꤹ</w:t>
      </w:r>
      <w:r>
        <w:rPr/>
        <w:t>䓍憱⿂㐲䭵썾祉沵恹ㅱ츦婵磍㴴쉾䉋</w:t>
      </w:r>
      <w:r>
        <w:rPr/>
        <w:t>⡣</w:t>
      </w:r>
      <w:r>
        <w:rPr/>
        <w:t>璱烂䱐怬㊥捯栳桒놣体긹⺥䄣椳숮卬⼭垘㵯</w:t>
      </w:r>
      <w:r>
        <w:rPr/>
        <w:t>ꥇ</w:t>
      </w:r>
      <w:r>
        <w:rPr/>
        <w:t>攻꥾숺쉡녈䉚偆侵瑟㘻䅑ꥰ⪿敉䏂뭖䥐摭거ꍐ䈷瀬轈堪浉瞘犩檏坆㧂伸穊慳柎ꄨ港恴뽎绂秂㫂拎桀彍㕷挲庘쵩숩㤲溥쉪帹潲</w:t>
      </w:r>
      <w:r>
        <w:rPr/>
        <w:t>ꤷꤪ</w:t>
      </w:r>
      <w:r>
        <w:rPr/>
        <w:t>夨䵴恲车䉷愪㞮쉮</w:t>
      </w:r>
      <w:r>
        <w:rPr/>
        <w:t>ꥒ</w:t>
      </w:r>
      <w:r>
        <w:rPr/>
        <w:t>䠪녭⥖戰眷䛂</w:t>
      </w:r>
      <w:r>
        <w:rPr/>
        <w:t>ꤻ</w:t>
      </w:r>
      <w:r>
        <w:rPr/>
        <w:t>泂縫恬ㆩ싂</w:t>
      </w:r>
      <w:r>
        <w:rPr/>
        <w:t>ꥄ</w:t>
      </w:r>
      <w:r>
        <w:rPr/>
        <w:t>䞏剌潟熬瀭깾竂뽣参旂쉂畘繞㨬彀쌰お</w:t>
      </w:r>
      <w:r>
        <w:rPr/>
        <w:t>ⱆⱥ</w:t>
      </w:r>
      <w:r>
        <w:rPr/>
        <w:t>㡔嘸㭃</w:t>
      </w:r>
      <w:r>
        <w:rPr/>
        <w:t>⡵</w:t>
      </w:r>
      <w:r>
        <w:rPr/>
        <w:t>楖㣃싂歅係⬶㔵ꏃ帨偆쵶兾捆숸녥㝈칞⩁⌶灺棂쉡㣎䵇穖揃獶ㅊ⥀⹇⭢㝲┩쉐繥쉐壂</w:t>
      </w:r>
      <w:r>
        <w:rPr/>
        <w:t>ꤸ</w:t>
      </w:r>
      <w:r>
        <w:rPr/>
        <w:t>썱♹䋂䜸䭙顖飂뭃半䐩䱳䍥䝪䝅숩の⬳犿噥䉨䅑뭍婤ꅒ䘺汕뭦窩쉎䕊扡⭊쉕䌪捍獡嫂ꍌ䌨䓂㭋窻䞘椱⴪⬦琰顳撘㩴䘲橈깗쉰塇兎㍡䃎뽂♉㔊ꅚ䱁批輫䍪牑睎䭄晪쉡用</w:t>
      </w:r>
      <w:r>
        <w:rPr/>
        <w:t>ⰸ</w:t>
      </w:r>
      <w:r>
        <w:rPr/>
        <w:t>睚䡂숭껂䅮竍</w:t>
      </w:r>
      <w:r>
        <w:rPr/>
        <w:t>ꔭ</w:t>
      </w:r>
      <w:r>
        <w:rPr/>
        <w:t>떏쏃⚡㈪呔땒⫂唥焹걔⧍쉫䠽傩灆⮣</w:t>
      </w:r>
      <w:r>
        <w:rPr/>
        <w:t>ꤵ</w:t>
      </w:r>
      <w:r>
        <w:rPr/>
        <w:t>ⲱ</w:t>
      </w:r>
      <w:r>
        <w:rPr/>
        <w:t>㔫奘⼶숬䁙弲㡬㘽䞻땗쉕煁㡏</w:t>
      </w:r>
      <w:r>
        <w:rPr/>
        <w:t>⡚</w:t>
      </w:r>
      <w:r>
        <w:rPr/>
        <w:t>䭎昤슮㈣⻂縴绎숭뽃ガ畩浢卭睰㍚卆⤹戹㔸꺱㯎䨹橚컂繐㗂슮䥯橃䭆땋纩⩓呞奘穬쉢摴⩷洮挳晅㇂癔轩硙潲淂楅쉠攣슘땩♶㈸䅷뭦戥䑬輥唰썁</w:t>
      </w:r>
      <w:r>
        <w:rPr/>
        <w:t>ⵔ⥆</w:t>
      </w:r>
      <w:r>
        <w:rPr/>
        <w:t>桫堣⭪쉇幭䲻긷玻桚</w:t>
      </w:r>
      <w:r>
        <w:rPr/>
        <w:t>ꕸ⵮</w:t>
      </w:r>
      <w:r>
        <w:rPr/>
        <w:t>怵⦏圹</w:t>
      </w:r>
      <w:r>
        <w:rPr/>
        <w:t>⣃║</w:t>
      </w:r>
      <w:r>
        <w:rPr/>
        <w:t>瘪뽳刳⿂␸剠</w:t>
      </w:r>
      <w:r>
        <w:rPr/>
        <w:t>⡍</w:t>
      </w:r>
      <w:r>
        <w:rPr/>
        <w:t>㩲걀슩긯䁤䍾㏂䈮漥嫂쉟⺩♊割檻⑀穸땮斻倪剠칣㎥쉠繎济汎彙썞</w:t>
      </w:r>
      <w:r>
        <w:rPr/>
        <w:t>ⵋ</w:t>
      </w:r>
      <w:r>
        <w:rPr/>
        <w:t>炡盂⾱김쉰䫂顂䥟</w:t>
      </w:r>
      <w:r>
        <w:rPr/>
        <w:t>꧂⩰</w:t>
      </w:r>
      <w:r>
        <w:rPr/>
        <w:t>ⱪ</w:t>
      </w:r>
      <w:r>
        <w:rPr/>
        <w:t>쉦框頳㓂싂䙀坨样껂▮놥⹍灈┪쉱瑅㑙桢ぇ湋䱐묳媏䄪ㄩ䝑彮슻⵫癍游㵵㚣收숪橡묩촶婖쉠玣⑦碵</w:t>
      </w:r>
      <w:r>
        <w:rPr/>
        <w:t>ꥍ</w:t>
      </w:r>
      <w:r>
        <w:rPr/>
        <w:t>彡竂塁</w:t>
      </w:r>
      <w:r>
        <w:rPr/>
        <w:t>ꤥ⯂</w:t>
      </w:r>
      <w:r>
        <w:rPr/>
        <w:t>䦵珂④숽쉟劏녏䭚⮻숥</w:t>
      </w:r>
      <w:r>
        <w:rPr/>
        <w:t>ꦡ</w:t>
      </w:r>
      <w:r>
        <w:rPr/>
        <w:t>䮘</w:t>
      </w:r>
      <w:r>
        <w:rPr/>
        <w:t>ꕥ</w:t>
      </w:r>
      <w:r>
        <w:rPr/>
        <w:t>ꅤ┯묵㔻㴮⨥䬳棂갱숷싂䧂㕄뗂橨썄䙄㉀睍⴩从䕙⩏⺵挴眻싎祗㥷捕睥恢쉈숬╔摮㉌䅘⪣뿂싂判㗂⩣</w:t>
      </w:r>
      <w:r>
        <w:rPr/>
        <w:t>⢣</w:t>
      </w:r>
      <w:r>
        <w:rPr/>
        <w:t>珍䑋瞥塱ꍄꅤ䇂轏劣䭗矂湈⩘㉵☦敮水ꄦ쉯湔쉗哂⩄曂⨻婫睃㯂㒬⒩</w:t>
      </w:r>
      <w:r>
        <w:rPr/>
        <w:t>⡢</w:t>
      </w:r>
      <w:r>
        <w:rPr/>
        <w:t>轇䑶䉄숳汎⹙啘欹儣슡䥴䅹쉙櫂眤奴묪慧迍晩㭞䈱췂뿂⌬䕸旃⨤䔳</w:t>
      </w:r>
      <w:r>
        <w:rPr/>
        <w:t>ꗍ</w:t>
      </w:r>
      <w:r>
        <w:rPr/>
        <w:t>뭵〺쌱呬䇂橩㯂奡䗂┶穳畵⾮쉆걚䱞┺甮㗃쉫</w:t>
      </w:r>
      <w:r>
        <w:rPr/>
        <w:t>⡮</w:t>
      </w:r>
      <w:r>
        <w:rPr/>
        <w:t>㈪瘮琱頪㟂痂磂⽟㩺偹湧쉣걮녈整ゥ䁘䩅橉捷⩣弭⧍硱塋䄮</w:t>
      </w:r>
      <w:r>
        <w:rPr/>
        <w:t>Ⱶ</w:t>
      </w:r>
      <w:r>
        <w:rPr/>
        <w:t>哂䉒汅슘䏂灧㞥个憩坺界쉷ㅉ䙄收楉ꅱ쉴䪥쉙䱸敕숥庻猦</w:t>
      </w:r>
      <w:r>
        <w:rPr/>
        <w:t>⡤</w:t>
      </w:r>
      <w:r>
        <w:rPr/>
        <w:t>쉺ㅁ睟쉃쵚婟睴殡轭숵쉊彆ꌦ牓꺻긭┵䴶晫쉉쏂琽唰剓싂⥺꺡䕺扏恎싃慏䱮ꄫ</w:t>
      </w:r>
      <w:r>
        <w:rPr/>
        <w:t>ⱦ</w:t>
      </w:r>
      <w:r>
        <w:rPr/>
        <w:t>㭷쉸橂녲愺㕤㑎⥟䯂杙㡨⾘⩒긨㡍䙞♕瓂䊿꺘⥋㥣䭧濍儥ꍃ瘻圪䧂딱</w:t>
      </w:r>
      <w:r>
        <w:rPr/>
        <w:t>ⱟ</w:t>
      </w:r>
      <w:r>
        <w:rPr/>
        <w:t>樦䩆顊摞彨췂摮</w:t>
      </w:r>
      <w:r>
        <w:rPr/>
        <w:t>ⵉ</w:t>
      </w:r>
      <w:r>
        <w:rPr/>
        <w:t>뾡싃桦䶘싂廃ꍧ䝩乒玡剰㉷档欺牆教帊뼴</w:t>
      </w:r>
      <w:r>
        <w:rPr/>
        <w:t>ⵁ</w:t>
      </w:r>
      <w:r>
        <w:rPr/>
        <w:t>땊廂玏恱쉙㙌炘⹀縳顨슥ノ佅㉆⩕⽑㡔␻Ⓜ顕쉣ꎿ䅅숲칐쉈塕橠ꥤ桵䟂顷浪奟甲㔩輸䅣䰦伥쏂넫〵〱쉮縶焨⿎轴⽞㧂싂㐪㑪⬦</w:t>
      </w:r>
      <w:r>
        <w:rPr/>
        <w:t>ꖬ</w:t>
      </w:r>
      <w:r>
        <w:rPr/>
        <w:t>㧂扨</w:t>
      </w:r>
      <w:r>
        <w:rPr/>
        <w:t>ⲣ</w:t>
      </w:r>
      <w:r>
        <w:rPr/>
        <w:t>ꖥ</w:t>
      </w:r>
      <w:r>
        <w:rPr/>
        <w:t>䅒䵥剬ㅎ⽄슘敫㑓䠺</w:t>
      </w:r>
      <w:r>
        <w:rPr/>
        <w:t>⡞</w:t>
      </w:r>
      <w:r>
        <w:rPr/>
        <w:t>ぉ慏乏춘煴稤䜨橡喏㵥╉玘䔭ォ슻䕂䡕䁦婪쉑內番渻䠦䋂䱀朥瀷㭉乮ぇ⹤㉥ㅈ皵ꍔ쉅⩑奀仍걊啉⽦溱䱶硸垱⭨嘶䞻ㅑ</w:t>
      </w:r>
      <w:r>
        <w:rPr/>
        <w:t>ⵁ</w:t>
      </w:r>
      <w:r>
        <w:rPr/>
        <w:t>祈焣⨪</w:t>
      </w:r>
      <w:r>
        <w:rPr/>
        <w:t>ⱂ</w:t>
      </w:r>
      <w:r>
        <w:rPr/>
        <w:t>쉩츣彑桧南栥啯帨偢⭶椱瀻㙲䬭婲┵挰숤空㝲䖥弪㭲奧氭癃甦枣䎮䑁䅖䑅㗃佨普烂캥ꄸ瑢伤쉧넻幧䱠儴㛂体╈㛂쉘戣쉣㥴쉦刪浗拎瀸沥楸</w:t>
      </w:r>
      <w:r>
        <w:rPr/>
        <w:t>ⶥ</w:t>
      </w:r>
      <w:r>
        <w:rPr/>
        <w:t>䥓樵彾儦ꥲ楫촬칸⩑楂걺⽠쵣㍧潟⸱䜯⬷窏戸坈摨䘰䨯瞬劣⌶쵦夤䣂┯㞡盂쉙쌵怤匮扠䃂㘦扁␹埂牡슻⼮숶䑙싃塎</w:t>
      </w:r>
    </w:p>
    <w:p>
      <w:pPr>
        <w:pStyle w:val="PreformattedText"/>
        <w:bidi w:val="0"/>
        <w:spacing w:before="0" w:after="0"/>
        <w:jc w:val="left"/>
        <w:rPr/>
      </w:pPr>
      <w:r>
        <w:rPr/>
        <w:t>ㆵ乕땶坥娻禿䩺☽츴儻倯穂딦䡄⍠슡⑋숽㩸뭺搻眰⨨䅇䑘㮏煂⵶䭙㵷獕癔슡扃猰溱お</w:t>
      </w:r>
      <w:r>
        <w:rPr/>
        <w:t>꥓</w:t>
      </w:r>
      <w:r>
        <w:rPr/>
        <w:t>䩉㐹뽋灲迂㵹䗂轃꥞㯂㈪</w:t>
      </w:r>
      <w:r>
        <w:rPr/>
        <w:t>⢘</w:t>
      </w:r>
      <w:r>
        <w:rPr/>
        <w:t>縺微⤦☽㌪䵶枏䱶磂ꥥ┩컍縤橪䵙䠣飂愩㕢⧂슩偟杳싂⽂깄楺怵晶╳啠☱旂冩䍦㇂占塠㝒㡱䵪亥瑭숶⪮劏땥暩</w:t>
      </w:r>
      <w:r>
        <w:rPr/>
        <w:t>⡈</w:t>
      </w:r>
      <w:r>
        <w:rPr/>
        <w:t>㈽쌻椺瑠Ⓜ⧂㩷⭮쉚䅡숭슥娴♅烂╉㡠橁쉥䉯幣獷稽䱵ヂ搷お偉搣쉱슘獃</w:t>
      </w:r>
      <w:r>
        <w:rPr/>
        <w:t>⡊</w:t>
      </w:r>
      <w:r>
        <w:rPr/>
        <w:t>伤榮段庻䙷湑쉳匹杯焮桊</w:t>
      </w:r>
      <w:r>
        <w:rPr/>
        <w:t>Ⳃ</w:t>
      </w:r>
      <w:r>
        <w:rPr/>
        <w:t>歡䲻㡌係㐰긪싍䡱⯂슏咩劵ꍺ癀싂땹歘⽞㩊쉚䄯し㮣⫎㡑亥䝂쉞⍹彪⧍盂姂㛂ㅐ啭땗㭤쉏䑌眽</w:t>
      </w:r>
      <w:r>
        <w:rPr/>
        <w:t>⡴</w:t>
      </w:r>
      <w:r>
        <w:rPr/>
        <w:t>䒥穠쉕묬漬攸煫唥뼽쉄♰㴮뭰싃䵓䓎䁃쉒⩥槃㵆淂彧顔狂敄䶮䭖쉬灾扅䈮ぐ䭙䭫顭旂</w:t>
      </w:r>
      <w:r>
        <w:rPr/>
        <w:t>ⴰ</w:t>
      </w:r>
      <w:r>
        <w:rPr/>
        <w:t>匵쉅㡴婫⑑䈶⵨獞頩㍏稲㇂䙌恩㘩㭀弥嚩椭격涿␦湇曂湏摠獄㡄쉃睕傩曍⏂婧㐲佊긫瘳䨯橇㑅禥汘㴻⨭ꄤ㍺긤頊ひ琣♈䕉䝤㘰穙栲硎忂㝍幺싂亵剑⭸繄䛍亣獑剏ꍚ㵩彺彰穭歴䥔뽤惂没捐着祠此瑸刽</w:t>
      </w:r>
      <w:r>
        <w:rPr/>
        <w:t>ꕂ</w:t>
      </w:r>
      <w:r>
        <w:rPr/>
        <w:t>䒩</w:t>
      </w:r>
      <w:r>
        <w:rPr/>
        <w:t>꧂</w:t>
      </w:r>
      <w:r>
        <w:rPr/>
        <w:t>숹䝙쉆숪⥸⥮㬪摗쉊敳쉌쉵㟂䰰楠祉깱䝢⑥</w:t>
      </w:r>
      <w:r>
        <w:rPr/>
        <w:t>ⴽ</w:t>
      </w:r>
      <w:r>
        <w:rPr/>
        <w:t>㙠皩搨껂싎␶畢䷍숮䠴挭뭘硳딱ꄦ垘싍싍䵟櫂쉌뼽晁䱳쎘癬潗䞩啁奱䡂杤㟂凂啉湧⫂攻䩩畑⌣溻㡫㬤㈻噫飂⥄쌺〲捳㍘橋焥橡䊥敟噁싂摑쉡轘㞩䈺䵕䰷癥쉔⍲㴳折䗂癕项亘沿矂䁹⻂捔丰彫坦</w:t>
      </w:r>
      <w:r>
        <w:rPr/>
        <w:t>⡧</w:t>
      </w:r>
      <w:r>
        <w:rPr/>
        <w:t>癹㬦扂⪩湓ꍄ꥖촱쉨帨䭆䉠║祅搭춮ꄬ吳ガ䱈湖ꅗ梣⩒쉐쉢싂䑪ꇂ沘㕮⪬㍞塖楒숸㦣녙楎뮬쉘央歊촲뾮㩐뗃瑅礽た眮栻竂晎깥乬㌩㢘썪啵浬</w:t>
      </w:r>
      <w:r>
        <w:rPr/>
        <w:t>ⱶ</w:t>
      </w:r>
      <w:r>
        <w:rPr/>
        <w:t>㡏唺倱怯㥡焹땎㝚䋃쉒䁞쉯겥ⸯ쉗쉨轡㋂䩎橠䇂眤䁶恤ꄱ䡶晀祅㘦婶坷䊥慞쉦ꄽ숪╸轫乱䵀䝎欽轶쎥⬪䫂刻♴勂帰煦硇묮䖣뼪佇纵勍畓䙶栯숬슏쉐떏睒祄慥쉕䤮⏎㊏浘놩숻眦</w:t>
      </w:r>
      <w:r>
        <w:rPr/>
        <w:t>⡎</w:t>
      </w:r>
      <w:r>
        <w:rPr/>
        <w:t>睏ꌦ뭴扊烂ꍓ䓍烂쉳歲⫂辏潳딣䗂땨ꍡ쉔䘤ꇂ慁⩩婾⽍䥋䵈㗂眺</w:t>
      </w:r>
      <w:r>
        <w:rPr/>
        <w:t>ⱌ</w:t>
      </w:r>
      <w:r>
        <w:rPr/>
        <w:t>熣┶嘺㵔뭭䌻㕴励斿畭偕</w:t>
      </w:r>
      <w:r>
        <w:rPr/>
        <w:t>ⴳ</w:t>
      </w:r>
      <w:r>
        <w:rPr/>
        <w:t>걥⶘啞䭦䳂䀳䁆㕥塊灰㙟䤵乌慧㴲爩⾻⹅勂焪啮㈻⎩䂵䅹愶ㅎ桫쉕싃潷⚩慃쉗扴哂</w:t>
      </w:r>
      <w:r>
        <w:rPr/>
        <w:t>ꖏ⸹</w:t>
      </w:r>
      <w:r>
        <w:rPr/>
        <w:t>㙀뮡䧂㭡쉞♹夫佧牖爬슮夬䗂楨渭憮頶</w:t>
      </w:r>
      <w:r>
        <w:rPr/>
        <w:t>ꦵ⨺</w:t>
      </w:r>
      <w:r>
        <w:rPr/>
        <w:t>灗⹵⬪瘩땲㩕슩勂䏎ꥶ䞘⯂쉑お뽓䭸潭桵畧㵚狂쉡䏂㫂噴恗걹扙噶㙴晖⨸〸犥쉣䵬⺣㕟쉳恀딴쉤┱堳⫂</w:t>
      </w:r>
      <w:r>
        <w:rPr/>
        <w:t>ꖬ</w:t>
      </w:r>
      <w:r>
        <w:rPr/>
        <w:t>㔫溏呺繾圦녧堸祪⽋䃂ち塵ꅫ㌨䟍쵍曂光焴녶ꌳ뽴쉢搣䕩怶䡫癖⼲頶㙰柂䤪⚬쉮債쉶ꎩ潚堩畦</w:t>
      </w:r>
      <w:r>
        <w:rPr/>
        <w:t>Ⱡ</w:t>
      </w:r>
      <w:r>
        <w:rPr/>
        <w:t>㴸䭁숸㉄乫쉘</w:t>
      </w:r>
      <w:r>
        <w:rPr/>
        <w:t>ⴹ</w:t>
      </w:r>
      <w:r>
        <w:rPr/>
        <w:t>䥉═夫쉳싎秎숹䈭痂⥟칏搣抩싂䭾䶩湚潦㥦檩啨䙡丽扲樷啥し⥑⏂</w:t>
      </w:r>
      <w:r>
        <w:rPr/>
        <w:t>ꥇ</w:t>
      </w:r>
      <w:r>
        <w:rPr/>
        <w:t>楸쉾ꄱ싍슿㤊㴨뽑싂䳂䓂⥐吮䙈扳何卖媡숱싂슬圱ꅀ䇂煳嫂⵮</w:t>
      </w:r>
      <w:r>
        <w:rPr/>
        <w:t>ꖬ</w:t>
      </w:r>
      <w:r>
        <w:rPr/>
        <w:t>申朸䄶浵嚩쉞츲♙稵</w:t>
      </w:r>
      <w:r>
        <w:rPr/>
        <w:t>ⱇ</w:t>
      </w:r>
      <w:r>
        <w:rPr/>
        <w:t>뽐䛂眶</w:t>
      </w:r>
      <w:r>
        <w:rPr/>
        <w:t>⡗</w:t>
      </w:r>
      <w:r>
        <w:rPr/>
        <w:t>儰縥畁㵓갪挸녍䰬숪䁷뽓恮瘫</w:t>
      </w:r>
      <w:r>
        <w:rPr/>
        <w:t>꤭</w:t>
      </w:r>
      <w:r>
        <w:rPr/>
        <w:t>漶떥ꏂ뗂湸뭰煡勂㪻䱍㟂쉁㵮</w:t>
      </w:r>
      <w:r>
        <w:rPr/>
        <w:t>ⵄ</w:t>
      </w:r>
      <w:r>
        <w:rPr/>
        <w:t>繸厡</w:t>
      </w:r>
      <w:r>
        <w:rPr/>
        <w:t>ⱞ</w:t>
      </w:r>
      <w:r>
        <w:rPr/>
        <w:t>怪火兓춘뭁⌺䬸䱈쵬琣墮塃꺣ꇂ쉑獒⥀歊偩硱扶䀽䴶녪弭꺱숽⾻横</w:t>
      </w:r>
      <w:r>
        <w:rPr/>
        <w:t>ⱔ</w:t>
      </w:r>
      <w:r>
        <w:rPr/>
        <w:t>幃땋䇂쉬卙珂⍔숺숮敢ꍥꅘ轁硺䧂♊곂䠫捁쏂疥䍴〶뇂弣㞘䑖슬칸係䁗枱⪥슥吭氳橣䉴炻곍⩴顭乥勂ㅦ◂瘣ㄵ渵㇂䥑弻婸ꌣ䪬矂輨䌨甦呐摩塁⬭뿂橋牰⛎吶ꅊ</w:t>
      </w:r>
      <w:r>
        <w:rPr/>
        <w:t>ⵄ</w:t>
      </w:r>
      <w:r>
        <w:rPr/>
        <w:t>뮩䴷檮䥬㖩㌴椳䀲枵呧⦱뮡쏍奊╊㒡㔫</w:t>
      </w:r>
      <w:r>
        <w:rPr/>
        <w:t>Ⲯ</w:t>
      </w:r>
      <w:r>
        <w:rPr/>
        <w:t>䁤㵠뭪ㅱ戳捖㶿琹⮩乙橹䣍奣䵓긵⑋뮩浫甲⚥쉅唸䩷숪⪘砲祪쉔〮</w:t>
      </w:r>
      <w:r>
        <w:rPr/>
        <w:t>ⵏ</w:t>
      </w:r>
      <w:r>
        <w:rPr/>
        <w:t>浮췍ꌯ䉓唤녇䈦け攷쉩兵塔䕲</w:t>
      </w:r>
      <w:r>
        <w:rPr/>
        <w:t>ꤴ</w:t>
      </w:r>
      <w:r>
        <w:rPr/>
        <w:t>搩汨쉑⽓뽌쉹姍娹걍㩇㭄瑬⽨䴺手坊㕀儯䒬䑎</w:t>
      </w:r>
      <w:r>
        <w:rPr/>
        <w:t>ꥉ</w:t>
      </w:r>
      <w:r>
        <w:rPr/>
        <w:t>㥱길␫智瑣</w:t>
      </w:r>
      <w:r>
        <w:rPr/>
        <w:t>⡦</w:t>
      </w:r>
      <w:r>
        <w:rPr/>
        <w:t>㕯癊汉숻卮Ⓕ槂汰埂㭊剃뽠轏䑇⩢⮵싂䑯搬煱</w:t>
      </w:r>
      <w:r>
        <w:rPr/>
        <w:t>⠬</w:t>
      </w:r>
      <w:r>
        <w:rPr/>
        <w:t>㙲䂵깦⪱䮬䴷扭帬礭伴煉灩␦쉇歡⹤노䉇㙈桳⭪䕹刱걋␫䍃⍳吺뽷牧숪顶穮╘版⨯</w:t>
      </w:r>
      <w:r>
        <w:rPr/>
        <w:t>⠤⍬</w:t>
      </w:r>
      <w:r>
        <w:rPr/>
        <w:t>睳⭶塶䏂撏猪䝩愦䡥䡗㐲⸱땭じ硨쉋츥呴뽸䭆㇂套媿捎⥱컃땏癭䑔䕖⌽컎浆垩单䴯䡐┱⍪䈵䭲</w:t>
      </w:r>
      <w:r>
        <w:rPr/>
        <w:t>⡯⥗</w:t>
      </w:r>
      <w:r>
        <w:rPr/>
        <w:t>䱷轙桱㘦刨湗挴朣剹ꄬ怪㡟⼣䔺</w:t>
      </w:r>
      <w:r>
        <w:rPr/>
        <w:t>ꗂ⥇</w:t>
      </w:r>
      <w:r>
        <w:rPr/>
        <w:t>쉄猩䙦</w:t>
      </w:r>
      <w:r>
        <w:rPr/>
        <w:t>ⱏ</w:t>
      </w:r>
      <w:r>
        <w:rPr/>
        <w:t>㇂䁶츷匴杆數䷂慥樮⩘戺싂潦㌬싂圽</w:t>
      </w:r>
      <w:r>
        <w:rPr/>
        <w:t>ꔪ</w:t>
      </w:r>
      <w:r>
        <w:rPr/>
        <w:t>幄⪥䰺⹰䕂恏⍶⍉〪숱斵涘熿摶䶏⤷忂ꥶ堫䡪</w:t>
      </w:r>
      <w:r>
        <w:rPr/>
        <w:t>⠵</w:t>
      </w:r>
      <w:r>
        <w:rPr/>
        <w:t>쉪题쉉坭⸥䵧坵䱘囂杏滂敨</w:t>
      </w:r>
      <w:r>
        <w:rPr/>
        <w:t>ⵒ</w:t>
      </w:r>
      <w:r>
        <w:rPr/>
        <w:t>䥨</w:t>
      </w:r>
      <w:r>
        <w:rPr/>
        <w:t>ⷂ꥙</w:t>
      </w:r>
      <w:r>
        <w:rPr/>
        <w:t>ⰶ</w:t>
      </w:r>
      <w:r>
        <w:rPr/>
        <w:t>䭸㥴幮</w:t>
      </w:r>
      <w:r>
        <w:rPr/>
        <w:t>ⱘ</w:t>
      </w:r>
      <w:r>
        <w:rPr/>
        <w:t>汑⩾乺㯂뾮户㩁슣檵</w:t>
      </w:r>
      <w:r>
        <w:rPr/>
        <w:t>ꥋ</w:t>
      </w:r>
      <w:r>
        <w:rPr/>
        <w:t>狂㡧⵶䒱砯뼦⥅煌浢䭚␲␲㏂昱ㄨ斿䭚䷂㛂습䨳⼻癤⤥⩎⦮灄㍆摺䧂숶䱟ギ㵡桷照怪椵敦槎㝯싂侩쉫甹⽰䜽䨱条䌦캩㎥單</w:t>
      </w:r>
      <w:r>
        <w:rPr/>
        <w:t>ꕥ</w:t>
      </w:r>
      <w:r>
        <w:rPr/>
        <w:t>䱊䛂扢쉍㩺䕯商㫂㴴╟甊</w:t>
      </w:r>
      <w:r>
        <w:rPr/>
        <w:t>⡨</w:t>
      </w:r>
      <w:r>
        <w:rPr/>
        <w:t>佐秂匱쉟싂て㑐盂ꅱ걙圯䉎⏂䛍唭䗂嗂㉢升쉯䗂</w:t>
      </w:r>
      <w:r>
        <w:rPr/>
        <w:t>⡥</w:t>
      </w:r>
      <w:r>
        <w:rPr/>
        <w:t>䄭ꅅ煐䱀ꎱ䊩싂歊慊</w:t>
      </w:r>
      <w:r>
        <w:rPr/>
        <w:t>ⶣ</w:t>
      </w:r>
      <w:r>
        <w:rPr/>
        <w:t>⺬睩䭉㣂⌳␳㩎憮슘㭚畾縸☵㈰⺩牒⫂</w:t>
      </w:r>
      <w:r>
        <w:rPr/>
        <w:t>ꦻ</w:t>
      </w:r>
      <w:r>
        <w:rPr/>
        <w:t>惎捗恇摮</w:t>
      </w:r>
      <w:r>
        <w:rPr/>
        <w:t>ⴥ</w:t>
      </w:r>
      <w:r>
        <w:rPr/>
        <w:t>ꥠ㕆⬽䘽ꍖ嘬꥘䩖䴻㝎쉰係桉媩昱婃⴪⑧䴲桁쉴獰時䑘扔⩇辻穯卖乾䬲⩙㍩並风깞潔扑쉔깏䚘슬余㗂刨㉯䫂兴氮</w:t>
      </w:r>
      <w:r>
        <w:rPr/>
        <w:t>ⷂ</w:t>
      </w:r>
      <w:r>
        <w:rPr/>
        <w:t>抣ꄯ壃媩琦捯午癈橴睯䍙㉔畎轒䡐氽炵쉒儨痂㴹填㥖㑊敚쉰墥桢䥡熩ꎏ灂冩ꅋ츻敦洯昮渱嘪瑯摨䈴싂㊩㇂걺㎮ꥡ坁癶㌹䡤䉠쉥썈洶䡌䂡晣㑷ꥺ䝮礱何扃쉨슣攪걵頱䛂싂睫婗쌩䱹갬地쏂⩷彂쉓⽧⪱天䈴ㅦꅁ㝠䲥䱳䭶䵷樶㜱塉彧⍟飂啎칯妡♵弮漮槂䩡㨻㌻橾刯䍪婷積坍剗偉⽎칒㉳⏍䌤쉤쉓싂坄䵂喩湔㋂兡⮵숵⹹쉲䝊㊣⧂歉獎ふ壂䡙䗂湹⽢杮㭹兗獺㥙䥧昤숰⫂</w:t>
      </w:r>
      <w:r>
        <w:rPr/>
        <w:t>⢡</w:t>
      </w:r>
      <w:r>
        <w:rPr/>
        <w:t>㘷⍰⹹産ぱ칅⏍⌶怮쉹债煭厘晙</w:t>
      </w:r>
      <w:r>
        <w:rPr/>
        <w:t>⡷</w:t>
      </w:r>
      <w:r>
        <w:rPr/>
        <w:t>캏檡坏⪘⧍摓쉋䑗⫂㛍瓍땦潀견倹珂千촹火根</w:t>
      </w:r>
      <w:r>
        <w:rPr/>
        <w:t>ⱚ</w:t>
      </w:r>
      <w:r>
        <w:rPr/>
        <w:t>㡋⩎挺潘</w:t>
      </w:r>
      <w:r>
        <w:rPr/>
        <w:t>ꕓ</w:t>
      </w:r>
      <w:r>
        <w:rPr/>
        <w:t>瞏뭶⽥婃頣뾬䚻棎琯ヂ牊깴冩ꅢ㩇楶㐳䲘숥</w:t>
      </w:r>
      <w:r>
        <w:rPr/>
        <w:t>ⱶ</w:t>
      </w:r>
      <w:r>
        <w:rPr/>
        <w:t>쉙䡺싂瘳瑞潅</w:t>
      </w:r>
      <w:r>
        <w:rPr/>
        <w:t>ꦘ</w:t>
      </w:r>
      <w:r>
        <w:rPr/>
        <w:t>曍稳兵〥쉵盂쉢슣</w:t>
      </w:r>
      <w:r>
        <w:rPr/>
        <w:t>ⵦ</w:t>
      </w:r>
      <w:r>
        <w:rPr/>
        <w:t>氷㘣㘴枬輦擂呰쉆渰勂片䕷</w:t>
      </w:r>
      <w:r>
        <w:rPr/>
        <w:t>⠫</w:t>
      </w:r>
      <w:r>
        <w:rPr/>
        <w:t>䊬憘╱쉨</w:t>
      </w:r>
      <w:r>
        <w:rPr/>
        <w:t>ⰺ</w:t>
      </w:r>
      <w:r>
        <w:rPr/>
        <w:t>䶘쉮㑔䥷슩乀呫呇䩕眩䀲祄</w:t>
      </w:r>
      <w:r>
        <w:rPr/>
        <w:t>ꔹ</w:t>
      </w:r>
      <w:r>
        <w:rPr/>
        <w:t>㑃⎩䀪䡷놥䓂祊瘨칕係쵏㝴깴䯂卑冏싂싂숥캵䳂唫剩獏朮</w:t>
      </w:r>
      <w:r>
        <w:rPr/>
        <w:t>ⴰ</w:t>
      </w:r>
      <w:r>
        <w:rPr/>
        <w:t>燂䕆繋⩚畭쉓쉘⤫慭숺ち示六柎┻堽枻㛂槂ꏂ</w:t>
      </w:r>
      <w:r>
        <w:rPr/>
        <w:t>ꔥ♍</w:t>
      </w:r>
      <w:r>
        <w:rPr/>
        <w:t>㕑쉷癶칀ヂ</w:t>
      </w:r>
      <w:r>
        <w:rPr/>
        <w:t>ꕫ</w:t>
      </w:r>
      <w:r>
        <w:rPr/>
        <w:t>깊䫂懂慨湾收⑉渭㑊幋⩹㈭歏坐䥾슿땸唩睆卧䍓ヂ擂썇欭澣㑧䶻츣椥玩♹睌稪䟂瑴歇娷㙠浳㥢啫㡴⬸娭⍦䋂슱싂坅婡쉬玘ꍈ偞榿檻揂嗂싂彴顀䥞䟂⨳</w:t>
      </w:r>
      <w:r>
        <w:rPr/>
        <w:t>ꕬ</w:t>
      </w:r>
      <w:r>
        <w:rPr/>
        <w:t>浂問椭쉉䩫瑖㴨쉸幤뭎⸮쉬뼱䭆䝐䦿쉰獊䥸为渊숨㦡㤨걯縸甸噍弱㨪畁츫ꍰ슬曂䲮瘣㣂</w:t>
      </w:r>
      <w:r>
        <w:rPr/>
        <w:t>ⱕ</w:t>
      </w:r>
      <w:r>
        <w:rPr/>
        <w:t>洣쉲獳쉫撥뗂棂椷楚쉡乂⫂⑗祪⽕摀煖値⎿克㉔쉥圦싎ꍅ䕬形㓎獺⹧摱㩹뽍幚⻂ꍫ촶꥞畄쉏䡥猫带焺뽔</w:t>
      </w:r>
      <w:r>
        <w:rPr/>
        <w:t>ⴶ</w:t>
      </w:r>
      <w:r>
        <w:rPr/>
        <w:t>窵㍙䧂䜮け뾮厥伤玿䕪彌䝃䟍稳獺╮슘</w:t>
      </w:r>
      <w:r>
        <w:rPr/>
        <w:t>꤭</w:t>
      </w:r>
      <w:r>
        <w:rPr/>
        <w:t>歵捬㭉쉺ꅹꍌ⥦浱╏슬숱娯⧂碏绂슿㵢䡍猯晒㈣⵵쉫猪⤲顯ꌻ東喱偈䦣轵女⪣别挷䩓㡰捗</w:t>
      </w:r>
      <w:r>
        <w:rPr/>
        <w:t>⡴</w:t>
      </w:r>
      <w:r>
        <w:rPr/>
        <w:t>〣㠥瞩嘬捌燂囃㓂塏歕燎뭆⩹⸺⚡㬵轧⥩㪩㋂㡩䇂칶仂㬦瓂싂</w:t>
      </w:r>
      <w:r>
        <w:rPr/>
        <w:t>⡪⠲</w:t>
      </w:r>
      <w:r>
        <w:rPr/>
        <w:t>㷂䭇爰슏ꍇ晠겥燂</w:t>
      </w:r>
      <w:r>
        <w:rPr/>
        <w:t>ⵦ</w:t>
      </w:r>
      <w:r>
        <w:rPr/>
        <w:t>䥵歏务숵婑</w:t>
      </w:r>
      <w:r>
        <w:rPr/>
        <w:t>ꥅ</w:t>
      </w:r>
      <w:r>
        <w:rPr/>
        <w:t>慖傮悏䵰䵢ꅍ捤硔ꌲ䌪犱㣂㈱嘹㘬㡩쉺慂神촦䵕䖿걂慄䈽剴숶圮䆣䅏슮ꍖ놩뭒哎싍歡稦숪䭥硚副䀥獇ꅡ姂뽫㝳䬲㝅㨬녋</w:t>
      </w:r>
      <w:r>
        <w:rPr/>
        <w:t>ꕁ⌦</w:t>
      </w:r>
      <w:r>
        <w:rPr/>
        <w:t>掣⽺䩫晗슱中櫃칭ꌯ깟☮伵쉭輮</w:t>
      </w:r>
      <w:r>
        <w:rPr/>
        <w:t>ꦿ⵵</w:t>
      </w:r>
      <w:r>
        <w:rPr/>
        <w:t>獗楅顖幱㇂쉆☴猪㕭祇嘥꥙嗂䦱䬥ㆱ䢩顑暘潠䕺瑰姂䈳扐땍</w:t>
      </w:r>
      <w:r>
        <w:rPr/>
        <w:t>ꤥ</w:t>
      </w:r>
      <w:r>
        <w:rPr/>
        <w:t>걀煱䋃⛎瓂㶮䀴⒘ㅳ⭌숰걤㎮壂㬶</w:t>
      </w:r>
      <w:r>
        <w:rPr/>
        <w:t>ⴥ</w:t>
      </w:r>
      <w:r>
        <w:rPr/>
        <w:t>충札歃瞵汗䡔奎㵡㵋剠抵犘⹶쉉ꆮ慰╶澩迂攫硄页痂䴣圦浂煄쉘栻䛂頹갫◎싂㐳婣京湒呃䴬뭃扎숫盂䝘搰ㆿ숽刺⑭䜩槂습㌹乘桯㵨繢䵹䢣㩓</w:t>
      </w:r>
      <w:r>
        <w:rPr/>
        <w:t>⡮</w:t>
      </w:r>
      <w:r>
        <w:rPr/>
        <w:t>献桉捈捎剒儩唩췂㥌⑏卆쉥灭輩쉶䞘獓䕹ふ䲬넽⭨䊩㊥㐪䉙抩</w:t>
      </w:r>
      <w:r>
        <w:rPr/>
        <w:t>ⱓ</w:t>
      </w:r>
      <w:r>
        <w:rPr/>
        <w:t>쉩㭵썮䫂쉞産湄繍繙江䰲歳瓍숽圪䶥曂䍥眪娪参⎥䧂秂䅂幈䙭町⑇㬯墘㦥⨺</w:t>
      </w:r>
      <w:r>
        <w:rPr/>
        <w:t>ꗂ⦣</w:t>
      </w:r>
      <w:r>
        <w:rPr/>
        <w:t>砺ㅫ凂䡃숵䙅쉾숩撣柂扥쉋␬灶ꄰ坎祔䐶㬪넦杹╆噸繣晀䰳뭑燂嚘䵨浣䦏爷⽁煂칒╘쌪沱汐轣</w:t>
      </w:r>
      <w:r>
        <w:rPr/>
        <w:t>⢿</w:t>
      </w:r>
      <w:r>
        <w:rPr/>
        <w:t>硅汍䝢쉑⨲窵㔣ꅌ⤽恊䜭쉶瑱堨啣걇곎硇땆◂捾㥏┺☭凂㡓㍙䪡䉎妵䬣劵炱歧帹쌳쉤ィ쉢깯䕁</w:t>
      </w:r>
      <w:r>
        <w:rPr/>
        <w:t>ꤻ</w:t>
      </w:r>
      <w:r>
        <w:rPr/>
        <w:t>촴Ⓜ⍋漶</w:t>
      </w:r>
      <w:r>
        <w:rPr/>
        <w:t>ⴥ</w:t>
      </w:r>
      <w:r>
        <w:rPr/>
        <w:t>佊悘啶㪡婸ꌭ쉲䩮湩㑎쉮㒬쵒싂睢⤰</w:t>
      </w:r>
      <w:r>
        <w:rPr/>
        <w:t>ⵯ</w:t>
      </w:r>
      <w:r>
        <w:rPr/>
        <w:t>灌⨊춱▩㡈⼯戦촮췂</w:t>
      </w:r>
      <w:r>
        <w:rPr/>
        <w:t>ⲩ</w:t>
      </w:r>
      <w:r>
        <w:rPr/>
        <w:t>ㅰ㙷⨬洺䀦㵔捾攭⨮㛂狂䬺㓎㴯乧滂䴬䍣䤷猯䴹飂⹦婈獎슿⩮ꍡ쉖〱䤫㐬⪱㥤⹍䄭婮ㅸ歞⽍栨⭦䭕쉟㷂廂㭓䅐矃瘹䥂㈻磂</w:t>
      </w:r>
      <w:r>
        <w:rPr/>
        <w:t>⡀</w:t>
      </w:r>
      <w:r>
        <w:rPr/>
        <w:t>땈丫믂廍⩤㕕䍱㈭딳䤷打ꥡ捀䍂㕙뭳䁪ꍀ</w:t>
      </w:r>
      <w:r>
        <w:rPr/>
        <w:t>ꦿ</w:t>
      </w:r>
      <w:r>
        <w:rPr/>
        <w:t>役䝰쉕態쵧⼦㍭컃♆焥⹕姂䄯䍱䟂套䈬佀숬</w:t>
      </w:r>
      <w:r>
        <w:rPr/>
        <w:t>ꤺ</w:t>
      </w:r>
      <w:r>
        <w:rPr/>
        <w:t>楒繩瘫</w:t>
      </w:r>
      <w:r>
        <w:rPr/>
        <w:t>ꕅ</w:t>
      </w:r>
      <w:r>
        <w:rPr/>
        <w:t>ꄺ⯎⹒␣湈墥쵚ꅃ顥㍒欺㕗㥟䥭㐻숲숫</w:t>
      </w:r>
      <w:r>
        <w:rPr/>
        <w:t>ⱨ⡂</w:t>
      </w:r>
      <w:r>
        <w:rPr/>
        <w:t>ꌬ㜳숦劮轱䨫哂⾩甸⴫歓卺坞쉯㚩㉰칂犱깺</w:t>
      </w:r>
      <w:r>
        <w:rPr/>
        <w:t>ⷂ⸹</w:t>
      </w:r>
      <w:r>
        <w:rPr/>
        <w:t>ⰺ</w:t>
      </w:r>
      <w:r>
        <w:rPr/>
        <w:t>녇桖犮</w:t>
      </w:r>
      <w:r>
        <w:rPr/>
        <w:t>⠽</w:t>
      </w:r>
      <w:r>
        <w:rPr/>
        <w:t>判稦⴮䕹湃걍瞮</w:t>
      </w:r>
      <w:r>
        <w:rPr/>
        <w:t>ꔩ</w:t>
      </w:r>
      <w:r>
        <w:rPr/>
        <w:t>甹㙗斥暏숽⌰뭦䭟쉧瑾ㅭ恶澡쉱磂剣绍놏▻睗免䅳⹆桘䐩컂췂幥ぐ⫍㝸潦匲歔</w:t>
      </w:r>
      <w:r>
        <w:rPr/>
        <w:t>Ⳃ</w:t>
      </w:r>
      <w:r>
        <w:rPr/>
        <w:t>䤲⥹㩒吮亿䑪帴犡砽剷煦깈썃佥淂⩴偓丳剈쉤㡗严啌慎㕕〱⨸⻂⫂慒畳橖숷촬唫殻伴俍洣㩂숬칋⹭</w:t>
      </w:r>
      <w:r>
        <w:rPr/>
        <w:t>ꤹ</w:t>
      </w:r>
      <w:r>
        <w:rPr/>
        <w:t>朻䉳吹㩅価歪㘲灶杋숩⩾숣ヂ䗍쉖뭓⸦灁</w:t>
      </w:r>
      <w:r>
        <w:rPr/>
        <w:t>⡱</w:t>
      </w:r>
      <w:r>
        <w:rPr/>
        <w:t>䉓ꍩ嘤⩺ꍇ칌妩咱쉓㭺涏䙬抱숬潋슬帤噊뾩</w:t>
      </w:r>
      <w:r>
        <w:rPr/>
        <w:t>ꥋ</w:t>
      </w:r>
      <w:r>
        <w:rPr/>
        <w:t>슱땕䑫癄潑案泎㍨⽀</w:t>
      </w:r>
      <w:r>
        <w:rPr/>
        <w:t>ꖮ</w:t>
      </w:r>
      <w:r>
        <w:rPr/>
        <w:t>晣繱썵剳楳ꅰ〳숯ㆵ挶幺啾㫂뭋整뼯⑄睉灬㋂⍃㞘딹剈䫎ぐ䣎姂뼤⽆</w:t>
      </w:r>
      <w:r>
        <w:rPr/>
        <w:t>⢵</w:t>
      </w:r>
      <w:r>
        <w:rPr/>
        <w:t>ꍤ汃氺껂㝏溩䄸槂Ⓜ딤摾</w:t>
      </w:r>
      <w:r>
        <w:rPr/>
        <w:t>ꕤ</w:t>
      </w:r>
      <w:r>
        <w:rPr/>
        <w:t>䙚橺</w:t>
      </w:r>
      <w:r>
        <w:rPr/>
        <w:t>ⰷ</w:t>
      </w:r>
      <w:r>
        <w:rPr/>
        <w:t>係쉆䉚悘唳☵⹂⩋丯싍奥⭄窣⨰吥䮘⽠炥浪</w:t>
      </w:r>
      <w:r>
        <w:rPr/>
        <w:t>ꔴ</w:t>
      </w:r>
      <w:r>
        <w:rPr/>
        <w:t>溡扚卸싃汮噾呶ぞ溬ㅉ숲</w:t>
      </w:r>
      <w:r>
        <w:rPr/>
        <w:t>ⷂ</w:t>
      </w:r>
      <w:r>
        <w:rPr/>
        <w:t>婢炩쉥쉐숤婭婐係伲뮵惂元컂㌽뽥忂癔畤슘辡䀳쉃堪䱷堹斻칶硷䓂슏♯繪牒䬫灥䋂瑧轭㍇⍞挹뭂䐹</w:t>
      </w:r>
      <w:r>
        <w:rPr/>
        <w:t>ⵁ</w:t>
      </w:r>
      <w:r>
        <w:rPr/>
        <w:t>坑뽾悻昩쉨쉇悮幑ꌪず轃㍑㒩㈲兕⻂</w:t>
      </w:r>
      <w:r>
        <w:rPr/>
        <w:t>⡵</w:t>
      </w:r>
      <w:r>
        <w:rPr/>
        <w:t>亿ꌥ䐮䩺땔敷㥖䩱䬽⽇䲥┽䑣䖏樳燂䪵摁</w:t>
      </w:r>
      <w:r>
        <w:rPr/>
        <w:t>ꗂ</w:t>
      </w:r>
      <w:r>
        <w:rPr/>
        <w:t>녍㩭㕎䬮㘷</w:t>
      </w:r>
      <w:r>
        <w:rPr/>
        <w:t>ꗂ</w:t>
      </w:r>
      <w:r>
        <w:rPr/>
        <w:t>眩櫃䘻堤櫍⥀刽侵㊱嘻뭍⩌慍䗃揂䷂砤츮ꄲ噏슬⩕슩습物䓂獸</w:t>
      </w:r>
      <w:r>
        <w:rPr/>
        <w:t>ⱴ</w:t>
      </w:r>
      <w:r>
        <w:rPr/>
        <w:t>灢夸쉨こ帶⨣쉉숭뽓繪쉮컂쉨㔹煔曂竂칋稻䥋皩氬祶⍊숰獏搬䊥彃⯂乫䀶僂숊┷䕲䴲䁗癁摱挨ㆿ奂利㐦ㄪ汣㔪⩅剠䍱㡍⭦㝪媵㭊治</w:t>
      </w:r>
      <w:r>
        <w:rPr/>
        <w:t>ⵋ</w:t>
      </w:r>
      <w:r>
        <w:rPr/>
        <w:t>空⽴ㅚ뼵炏갺卶䱚午䁓庣橷쉮飂扄搬䐽䁫䕶恰勂琰榮颏슏⭵꺮奣걨恟摗梥啯싎倳剴呧쉭礹⵱칇싎⵵檏砬숲뭨䏂껎쉋⭪皬瑸䤷匨丩掿奇悘</w:t>
      </w:r>
      <w:r>
        <w:rPr/>
        <w:t>ⷂ</w:t>
      </w:r>
      <w:r>
        <w:rPr/>
        <w:t>凂ꎮ쉃䬲啃싂顖⩮䥑剐⍐渵숸潱欸璏哂쉧桒䭍坭⽍湵숲</w:t>
      </w:r>
      <w:r>
        <w:rPr/>
        <w:t>ꗎ</w:t>
      </w:r>
      <w:r>
        <w:rPr/>
        <w:t>懂繴橩硨禡㒣㕡ꌫ汊䈣䜻넥⩌澘浚楱剞숩琩㜲反撻ꄭ䲩☮썈拂櫃䁃恷⥄仂⼥쉡␱懃꥔⍯⏂ꄦ瑲녎悿橁皩㠮吩拂䱄㍵愵</w:t>
      </w:r>
      <w:r>
        <w:rPr/>
        <w:t>꤯</w:t>
      </w:r>
      <w:r>
        <w:rPr/>
        <w:t>轙剎呆땣渦㑧娴䅬绂係⚿㵯洷곎⍭⵬㑊</w:t>
      </w:r>
      <w:r>
        <w:rPr/>
        <w:t>ꕕ</w:t>
      </w:r>
      <w:r>
        <w:rPr/>
        <w:t>煒㐺츰桢㍑轾뿂슥埂怤㟍㌤夰橨</w:t>
      </w:r>
      <w:r>
        <w:rPr/>
        <w:t>ꗍ</w:t>
      </w:r>
      <w:r>
        <w:rPr/>
        <w:t>⻂쉉⪩걊枵썵䭂䱙睲䡖䵔촲彊浚노疘쉱兯</w:t>
      </w:r>
      <w:r>
        <w:rPr/>
        <w:t>ⱡ</w:t>
      </w:r>
      <w:r>
        <w:rPr/>
        <w:t>䔽⾥㟂⩫縻欥㩋卂灄䌯堳橫㧂䘷獅婙</w:t>
      </w:r>
      <w:r>
        <w:rPr/>
        <w:t>⡌</w:t>
      </w:r>
      <w:r>
        <w:rPr/>
        <w:t>洱깾皩</w:t>
      </w:r>
      <w:r>
        <w:rPr/>
        <w:t>Ⱜ</w:t>
      </w:r>
      <w:r>
        <w:rPr/>
        <w:t>穠㯂ꌪ⨰⑘繆愵䁡䯂⩍乨朷夭吤㝉㛎坈⚣䴪뗂䙆⽊敋囂眫塕㝊攱愸噚烂⩦棎䰥爪慠╨싃쉯숦檩⹍㤵憵껂ꄶ䁓瞩ꥪ䑹㨰甪숯쉵拂噯䅈숴奪㏃슮䱞</w:t>
      </w:r>
      <w:r>
        <w:rPr/>
        <w:t>ꤨ</w:t>
      </w:r>
      <w:r>
        <w:rPr/>
        <w:t>攱쉩㵒奷湒湫ㅠ길㉤敱䤸塹쉅輫縦䍓礷佪匱䥤稣勂湮㵈浥囂椪㋂쉚䃍⩡儭烂䍨眶⽯쉸ꎿ♒殩硈</w:t>
      </w:r>
      <w:r>
        <w:rPr/>
        <w:t>ꕐ</w:t>
      </w:r>
      <w:r>
        <w:rPr/>
        <w:t>欨汖㝔輩潯䁣敎싂丩䡐潹㊱䊥戣⺱䨨穴넺썚녳㮵䥌恧煕弦㙅灨氫嚩컂乄숸싂奇䥣ꏂ影쉌싂㠬㉎쉆䎩</w:t>
      </w:r>
      <w:r>
        <w:rPr/>
        <w:t>⢣</w:t>
      </w:r>
      <w:r>
        <w:rPr/>
        <w:t>噂潧晙厩輵䕲南</w:t>
      </w:r>
      <w:r>
        <w:rPr/>
        <w:t>ꥊ</w:t>
      </w:r>
      <w:r>
        <w:rPr/>
        <w:t>䝬쉾꥔挲䧂⾵ㄱ⤰</w:t>
      </w:r>
      <w:r>
        <w:rPr/>
        <w:t>ꥄ</w:t>
      </w:r>
      <w:r>
        <w:rPr/>
        <w:t>嫂䘲쉧ꍇ带怯㭟㕩칩丱瑁</w:t>
      </w:r>
      <w:r>
        <w:rPr/>
        <w:t>ⷂ</w:t>
      </w:r>
      <w:r>
        <w:rPr/>
        <w:t>垬슣뼦嚣숴搯䰨悘䥧䱲䄤㶬㥭쵌䩕硓幦猪䤸爴⽒祤䴸题穒浀洬塕颱쉚㉟㕥搶灃쎘偨㭧牬皣塧⑐㡺煷슩炏壂쉞㌪쉴橭╱扎㨲㓎⥀熘兇灲묭奡䠽쌸煾䨹参剮䙸</w:t>
      </w:r>
      <w:r>
        <w:rPr/>
        <w:t>ꗂ</w:t>
      </w:r>
      <w:r>
        <w:rPr/>
        <w:t>敦㩬䆡楺쉃獟嘷쵘쌷곂攷䑒捵㉠⬻硕쉹姎⯂塶瓎汔䘭祩䇂㠮⩷楌劘扎潾氊是⨺⭏</w:t>
      </w:r>
      <w:r>
        <w:rPr/>
        <w:t>ⱶ</w:t>
      </w:r>
      <w:r>
        <w:rPr/>
        <w:t>搹卤橞䇂⽌淂숪뼶⭲칯㞱档杨쉱忂㡐☬꥚奯춘帬㜳䡏捨쉬쉃</w:t>
      </w:r>
      <w:r>
        <w:rPr/>
        <w:t>ꕔ</w:t>
      </w:r>
      <w:r>
        <w:rPr/>
        <w:t>兮⹲䭄䗂秂煵槂飂ꅴ䥊煚쉹숤쉬怷묣浱䎘漫刬権</w:t>
      </w:r>
      <w:r>
        <w:rPr/>
        <w:t>ⱙ</w:t>
      </w:r>
      <w:r>
        <w:rPr/>
        <w:t>ꖣ</w:t>
      </w:r>
      <w:r>
        <w:rPr/>
        <w:t>牠癍彚㋂㮥塈捤暩眭쉚帳䟃䵣斡䅳</w:t>
      </w:r>
      <w:r>
        <w:rPr/>
        <w:t>Ⱬ</w:t>
      </w:r>
      <w:r>
        <w:rPr/>
        <w:t>辣쉶쉶⾡⑍䵰쉷樫䉧䷂坟忂䩈⍮幚浙⤷숶쉊溘</w:t>
      </w:r>
      <w:r>
        <w:rPr/>
        <w:t>ⵄ</w:t>
      </w:r>
      <w:r>
        <w:rPr/>
        <w:t>潐뼳㕵⹓弸桞쉄祾䭓ㅘ</w:t>
      </w:r>
      <w:r>
        <w:rPr/>
        <w:t>ⰸ</w:t>
      </w:r>
      <w:r>
        <w:rPr/>
        <w:t>㊡歑燂婁슥癦畨⥃⾩睨啅䉈牘檩␰婥敃㉉牕╧뼲匹偾濂䗂ㅭ䷂刨穦넩␪帱牢㭬쉇佤딮◂깃睦</w:t>
      </w:r>
      <w:r>
        <w:rPr/>
        <w:t>ⷂ</w:t>
      </w:r>
      <w:r>
        <w:rPr/>
        <w:t>놻獮䖥䁁碏썆㕈┣</w:t>
      </w:r>
      <w:r>
        <w:rPr/>
        <w:t>Ⳃ</w:t>
      </w:r>
      <w:r>
        <w:rPr/>
        <w:t>画偵䣂堬眲浢幰</w:t>
      </w:r>
      <w:r>
        <w:rPr/>
        <w:t>ꕫ</w:t>
      </w:r>
      <w:r>
        <w:rPr/>
        <w:t>꺿깤潋圶⍊</w:t>
      </w:r>
      <w:r>
        <w:rPr/>
        <w:t>ꦿ</w:t>
      </w:r>
      <w:r>
        <w:rPr/>
        <w:t>숤呂䒡喻穃╰䑏ㄪば嘺쉉⯂敉睉搸쉢顭䣂뽎牂顺湠桫ㅗ㑬ㅌ긩汰슿浒㤣쉉쉣뭥깗㙯內숵숩卓</w:t>
      </w:r>
      <w:r>
        <w:rPr/>
        <w:t>ⱀ</w:t>
      </w:r>
      <w:r>
        <w:rPr/>
        <w:t>抮숦厩⭲欸瑍䨱츥業⩉</w:t>
      </w:r>
      <w:r>
        <w:rPr/>
        <w:t>ꤥ</w:t>
      </w:r>
      <w:r>
        <w:rPr/>
        <w:t>浆</w:t>
      </w:r>
      <w:r>
        <w:rPr/>
        <w:t>⡖</w:t>
      </w:r>
      <w:r>
        <w:rPr/>
        <w:t>ꄪ縩쉐▮⽅</w:t>
      </w:r>
      <w:r>
        <w:rPr/>
        <w:t>ⵑ</w:t>
      </w:r>
      <w:r>
        <w:rPr/>
        <w:t>塰啬䠷牒瞡〨깪欪㥦떘ㄴ⵴곂灥䗃♴䥋쉁呦</w:t>
      </w:r>
      <w:r>
        <w:rPr/>
        <w:t>⣂</w:t>
      </w:r>
      <w:r>
        <w:rPr/>
        <w:t>硠</w:t>
      </w:r>
      <w:r>
        <w:rPr/>
        <w:t>ꥌ</w:t>
      </w:r>
      <w:r>
        <w:rPr/>
        <w:t>쉚㔲⩕쉔䅏栩㐳ꅖ䭚漵⤭㭭滂幎쉬㭬격䛂쉚珂彺숽</w:t>
      </w:r>
      <w:r>
        <w:rPr/>
        <w:t>ⲩ</w:t>
      </w:r>
      <w:r>
        <w:rPr/>
        <w:t>奈琩캥噊整숪樯䉤稥䅊㩁뭸썄숽춣⽟䡣⨦琱뭧깔뽺쉩ㄻ⩵⑙츶督汯奄浢氩儻楦歚</w:t>
      </w:r>
      <w:r>
        <w:rPr/>
        <w:t>ꕫ</w:t>
      </w:r>
      <w:r>
        <w:rPr/>
        <w:t>⠪</w:t>
      </w:r>
      <w:r>
        <w:rPr/>
        <w:t>恘딨搣娲攰㉕別媘╮묳㕟</w:t>
      </w:r>
      <w:r>
        <w:rPr/>
        <w:t>⡃</w:t>
      </w:r>
      <w:r>
        <w:rPr/>
        <w:t>縳</w:t>
      </w:r>
      <w:r>
        <w:rPr/>
        <w:t>ꔳ</w:t>
      </w:r>
      <w:r>
        <w:rPr/>
        <w:t>䤱</w:t>
      </w:r>
      <w:r>
        <w:rPr/>
        <w:t>ⱀ</w:t>
      </w:r>
      <w:r>
        <w:rPr/>
        <w:t>䯂묬◃晘⩕쉚否辣</w:t>
      </w:r>
      <w:r>
        <w:rPr/>
        <w:t>ꕲ</w:t>
      </w:r>
      <w:r>
        <w:rPr/>
        <w:t>ꇂ䱆歉绍䤰䅵焴䀩䀽녎槂祓</w:t>
      </w:r>
      <w:r>
        <w:rPr/>
        <w:t>ꥒ</w:t>
      </w:r>
      <w:r>
        <w:rPr/>
        <w:t>䩘䆣䁙〤濂ꎡた숲璘㪮⾬㥢栨뽄㍥亩䩦⩌꺬깔ㄮ愭썔껂睵숥匲牓▵窩书䩤㭋敍䝀⍺싎圩倸촤⽈㐻䱮輸顗氹㵴侣㉱㔣拂晡稶ꅍ琶⏂쵑뼻焺㝷㉤磂祷ꌬ쏂뽩</w:t>
      </w:r>
      <w:r>
        <w:rPr/>
        <w:t>ꥎ</w:t>
      </w:r>
      <w:r>
        <w:rPr/>
        <w:t>깰⒥畏䌫燂囂⸭礥슥㙐畘眶礫㡈痂㎏㏃桏辿扙哎㷂⫂秂㑸촭煾䶵⍐㡕熩㑖⩆橯녵徻춻㊡䁷</w:t>
      </w:r>
      <w:r>
        <w:rPr/>
        <w:t>Ⳃ</w:t>
      </w:r>
      <w:r>
        <w:rPr/>
        <w:t>摓傩海歋璩抮悩쵃ⸯ꥗畆뽑츩䌪疵坹参剕</w:t>
      </w:r>
      <w:r>
        <w:rPr/>
        <w:t>ⵎ</w:t>
      </w:r>
      <w:r>
        <w:rPr/>
        <w:t>潍䇂䅱斩僂갦咮穕㥆㤺㤹쉲児䞣츰㜵坏墩녘克㩡煘梥䁩</w:t>
      </w:r>
      <w:r>
        <w:rPr/>
        <w:t>ⰶ</w:t>
      </w:r>
      <w:r>
        <w:rPr/>
        <w:t>慌ヂ吪쉙纥㉆ꌴ䱹填ꅔ攱烂뭬挥⸊</w:t>
      </w:r>
      <w:r>
        <w:rPr/>
        <w:t>ꖩ</w:t>
      </w:r>
      <w:r>
        <w:rPr/>
        <w:t>摺꤮촸牣ꅄ稥㑂捇떩厘昵姍杬䐹ね穷摣囂䉏烂汑녒囂쉫扰刮쵊㝍䙥淂깩亻</w:t>
      </w:r>
      <w:r>
        <w:rPr/>
        <w:t>ⴥ</w:t>
      </w:r>
      <w:r>
        <w:rPr/>
        <w:t>ꖥ</w:t>
      </w:r>
      <w:r>
        <w:rPr/>
        <w:t>娯㩒깺浂깔猷쉾弸ꥫ桹爸䵌畨顟毂嫂東墩쏂憬坃ぃ祤䆮奬楣㩬숫㝉ㄵ숱녠唵쉕⻂녱坟쉐汄䨮灴㑦╭䔷慒묻燂㮵歘捋䍓</w:t>
      </w:r>
      <w:r>
        <w:rPr/>
        <w:t>ꕺ</w:t>
      </w:r>
      <w:r>
        <w:rPr/>
        <w:t>汹奞䒮墥噘慏ㅖ쵌䅭㬴瑄ㅇ</w:t>
      </w:r>
      <w:r>
        <w:rPr/>
        <w:t>꧃</w:t>
      </w:r>
      <w:r>
        <w:rPr/>
        <w:t>⼬倪帪숶琪伲꺩㚘癅敁䎿啙噐穅䩞ꅦ딵纵딪⫂拂䏂䕹繆⨹栣䉠⽌␶穵凂쉷㌤兞縣敁쉚⑗挭患敟⧎</w:t>
      </w:r>
      <w:r>
        <w:rPr/>
        <w:t>ꕀ</w:t>
      </w:r>
      <w:r>
        <w:rPr/>
        <w:t>뼷㭙䕖摅땉灟彤偠컂矎䂻帱捒싂⑆捈婦碩䁁㙂串⺩縪칢辩晟煔䡂⥆쌰䬯盂䅒䈶⥒쉗⩤슥䵨㐭</w:t>
      </w:r>
      <w:r>
        <w:rPr/>
        <w:t>ꕚ⥧</w:t>
      </w:r>
      <w:r>
        <w:rPr/>
        <w:t>礸⪿䠷䌱〯䉆坤⑑嘲ꅆ牥땆⭞㡵␻䉢佯竂塶╴桶㮩顷ꌤ嗂励䤶㞣䥊橬䍢쎿┱媩䬰䛂꺬区믎䷂䩵⻂㖣뭣</w:t>
      </w:r>
      <w:r>
        <w:rPr/>
        <w:t>ⵄ</w:t>
      </w:r>
      <w:r>
        <w:rPr/>
        <w:t>䍥瑞䠤썾</w:t>
      </w:r>
      <w:r>
        <w:rPr/>
        <w:t>⡨</w:t>
      </w:r>
      <w:r>
        <w:rPr/>
        <w:t>쉮</w:t>
      </w:r>
      <w:r>
        <w:rPr/>
        <w:t>ⵇ</w:t>
      </w:r>
      <w:r>
        <w:rPr/>
        <w:t>瓃딮㥤楀攪祁磂㶥◂걮⼴뽱浯䈶癑䜴䞬묹</w:t>
      </w:r>
      <w:r>
        <w:rPr/>
        <w:t>ꤺ</w:t>
      </w:r>
      <w:r>
        <w:rPr/>
        <w:t>浔⵭⩏焦牴⥂氹䙱⌷쉶⑮ㅒ狂䶏</w:t>
      </w:r>
      <w:r>
        <w:rPr/>
        <w:t>꥟</w:t>
      </w:r>
      <w:r>
        <w:rPr/>
        <w:t>归㦩畤㥱⵾亥㊿⭡瑾䢻曂璿뽱쉨쉦䀻뮩橉䥞婆噘걘䟃噷䑧䟂슘愹凂썾촪曂洪䟂숷扴磂猰㩬穥䨱祾欰뭋幆㊻䠴懍昻䉌㠸⪘㌪㭴㝍⏂췂䄫唲晨噷쉹摅촻䅦喱慹⽞㡳칵쵘䥕䴳䙮㤯쉡⭃␤慄婢畈歶瀺⥰㯃䬩㝮檿⩎灧塪刺疡딶깄ヂ桭ꄳ檱뭁쉍轖쉡㙣╘梵Ⓧ啎숫渦䬴搥䁈⹲辬坧䚻橊態ㅡ楡깏湋⹨슩㋍갺⨬匽</w:t>
      </w:r>
      <w:r>
        <w:rPr/>
        <w:t>ꗂꤰ</w:t>
      </w:r>
      <w:r>
        <w:rPr/>
        <w:t>쉤湥㩩縸䝇扠爭媩䩲쉰幕䄪⩌敇懂㊥㌨Ⓜ䁙ァ游</w:t>
      </w:r>
      <w:r>
        <w:rPr/>
        <w:t>ⲩ</w:t>
      </w:r>
      <w:r>
        <w:rPr/>
        <w:t>睒忂䞱뾣ふ䖘⭃墘뮘捒㎘쉄滂⑷瀯即午숥䤷⑦⤱湰⭞떡⿂止䔴㗂渷福싂싂倶⫂┴▬䎘亵喿㢱惂뇂浬洪ꅞ敹䝒⽵伬쉌⍖숨琮딳⏎ꍤ⍕洤毂窩啌㐩䁪쉘浵</w:t>
      </w:r>
      <w:r>
        <w:rPr/>
        <w:t>ꥃ</w:t>
      </w:r>
      <w:r>
        <w:rPr/>
        <w:t>淂厮兗층敥櫍潆廂潐卐婉癏轥쉓牴쵪㘵搫⑀乏䌤㤊洵勂䮣栥▻쉓깏兩칙녦硇兯䁮彳偹㬰敖슬憱⽗⩸ㅙ玩㵇癴</w:t>
      </w:r>
      <w:r>
        <w:rPr/>
        <w:t>⠥⹟</w:t>
      </w:r>
      <w:r>
        <w:rPr/>
        <w:t>䥭⥥쉟兄奱</w:t>
      </w:r>
      <w:r>
        <w:rPr/>
        <w:t>Ɐ</w:t>
      </w:r>
      <w:r>
        <w:rPr/>
        <w:t>슻示漦瑰伮瑘㣂澬걐栺쎩</w:t>
      </w:r>
      <w:r>
        <w:rPr/>
        <w:t>ꕙ</w:t>
      </w:r>
      <w:r>
        <w:rPr/>
        <w:t>毂꥞땟捷圽湈</w:t>
      </w:r>
      <w:r>
        <w:rPr/>
        <w:t>ⱖ</w:t>
      </w:r>
      <w:r>
        <w:rPr/>
        <w:t>㣂㙺奷梱떱㖏䎏⨮䕈歶숪癠き呧ꥩ딷쉟慚喘␽슬숷绂䑤䭱걟扢吹쉴昳ㄲ唪癳顓玻丯㴫瘷窥捖䪏츬敘䨰恒㔶</w:t>
      </w:r>
      <w:r>
        <w:rPr/>
        <w:t>ⶻ♷</w:t>
      </w:r>
      <w:r>
        <w:rPr/>
        <w:t>椺䑞幫⸭㘦顯硑㵔牠촫쉺礹頲㡯㤰㤵쉩㮡此縱晋奕㍗⍦㖡乣繥呆䥎⹹泂슘冥圸疱䅴㬬ꍆ刺㤳䓎㚩㩡卓嫍辥췂㵒勃ꍰ瞣◂쉫</w:t>
      </w:r>
      <w:r>
        <w:rPr/>
        <w:t>ꕖ</w:t>
      </w:r>
      <w:r>
        <w:rPr/>
        <w:t>쉨䩹婺汊呺煙싂썋㉘と参刽䵙㡊</w:t>
      </w:r>
      <w:r>
        <w:rPr/>
        <w:t>ꤩ</w:t>
      </w:r>
      <w:r>
        <w:rPr/>
        <w:t>쉓뽅页乎쉋煃仂伹杺</w:t>
      </w:r>
      <w:r>
        <w:rPr/>
        <w:t>⢬</w:t>
      </w:r>
      <w:r>
        <w:rPr/>
        <w:t>䭞쉓浶杚欦걫㉹慠</w:t>
      </w:r>
      <w:r>
        <w:rPr/>
        <w:t>ⱘ</w:t>
      </w:r>
      <w:r>
        <w:rPr/>
        <w:t>놮걋䀲⻃䈷䱤</w:t>
      </w:r>
      <w:r>
        <w:rPr/>
        <w:t>⡹</w:t>
      </w:r>
      <w:r>
        <w:rPr/>
        <w:t>侘輯咬䃂㵆</w:t>
      </w:r>
      <w:r>
        <w:rPr/>
        <w:t>ꔳ</w:t>
      </w:r>
      <w:r>
        <w:rPr/>
        <w:t>䥉⨲딴刦</w:t>
      </w:r>
      <w:r>
        <w:rPr/>
        <w:t>ⵆ</w:t>
      </w:r>
      <w:r>
        <w:rPr/>
        <w:t>体슩つ⩳쉟竍䤷姎溿夹塕焤䀱繬啶</w:t>
      </w:r>
      <w:r>
        <w:rPr/>
        <w:t>ꕾ</w:t>
      </w:r>
      <w:r>
        <w:rPr/>
        <w:t>呁扨橏ご깠쉪矂뽫歈䨶</w:t>
      </w:r>
      <w:r>
        <w:rPr/>
        <w:t>⡫⑪</w:t>
      </w:r>
      <w:r>
        <w:rPr/>
        <w:t>췃奬</w:t>
      </w:r>
      <w:r>
        <w:rPr/>
        <w:t>⠥</w:t>
      </w:r>
      <w:r>
        <w:rPr/>
        <w:t>㙟獵啱硓楗쉸㡊㙗碬캿쵫㶮⩏䐽녖忎彇⹟쉍㝃淂숰䥭㥶⤩睞儴⮩祃⑕癩䌸㥫</w:t>
      </w:r>
      <w:r>
        <w:rPr/>
        <w:t>ⵏ</w:t>
      </w:r>
      <w:r>
        <w:rPr/>
        <w:t>䛂껎숴쎏㥲</w:t>
      </w:r>
      <w:r>
        <w:rPr/>
        <w:t>ꕳ</w:t>
      </w:r>
      <w:r>
        <w:rPr/>
        <w:t>딴䳂</w:t>
      </w:r>
      <w:r>
        <w:rPr/>
        <w:t>Ⱚ⦘</w:t>
      </w:r>
      <w:r>
        <w:rPr/>
        <w:t>뭡柃䉑䞩楆柂㎩ヂ䚥숫堷顮䱣䒿塷</w:t>
      </w:r>
      <w:r>
        <w:rPr/>
        <w:t>ⱥ</w:t>
      </w:r>
      <w:r>
        <w:rPr/>
        <w:t>꥟</w:t>
      </w:r>
      <w:r>
        <w:rPr/>
        <w:t>轓滂汒㜰숺堵뭳瀴噸䡮慊楷婂䭭旂畖礴䊥녒橎</w:t>
      </w:r>
      <w:r>
        <w:rPr/>
        <w:t>ⱖ</w:t>
      </w:r>
      <w:r>
        <w:rPr/>
        <w:t>ꅔ싂㑨⭪塁檿圱☳쉇丯♒</w:t>
      </w:r>
      <w:r>
        <w:rPr/>
        <w:t>꧃</w:t>
      </w:r>
      <w:r>
        <w:rPr/>
        <w:t>幤楣㧂凂楐껂</w:t>
      </w:r>
      <w:r>
        <w:rPr/>
        <w:t>ⱶ</w:t>
      </w:r>
      <w:r>
        <w:rPr/>
        <w:t>䄭䨸䝙戻♥灣㊩⨫嫃쉳夬숪獬槂丫䥺ꍊ版䦮넷顪煉쉠䥍木嗂栰䐪穌</w:t>
      </w:r>
      <w:r>
        <w:rPr/>
        <w:t>ⱒ</w:t>
      </w:r>
      <w:r>
        <w:rPr/>
        <w:t>景睍㩾갷杸넴繈걂숷거뽭總쉤䝚ꄦ썀风쉀넳쉮梩싍别輲㩟䑗╎⩾䑫爽䠦⥵偧穒</w:t>
      </w:r>
      <w:r>
        <w:rPr/>
        <w:t>ꕡ</w:t>
      </w:r>
      <w:r>
        <w:rPr/>
        <w:t>灧䰵㦩硭ꥺ촲㚩⌻⮩潭䤵灈祟䝢漷㩃쵋╄䁋唽䠲獩倲䷂嘦柂䲏珍唥檘卋昫쉠䪥</w:t>
      </w:r>
      <w:r>
        <w:rPr/>
        <w:t>ⷂ</w:t>
      </w:r>
      <w:r>
        <w:rPr/>
        <w:t>ꅧ丯灍㘸㴺て硄쌱济캩柍婟땣㴵竂参쉥䍧</w:t>
      </w:r>
      <w:r>
        <w:rPr/>
        <w:t>ꥃ</w:t>
      </w:r>
      <w:r>
        <w:rPr/>
        <w:t>䌤┹䕊쉪夨歊䔦⩂䥈匳뽥硅♬氶䝇䣂츩湣沱깕䙟깲ꅍ⾬劏䍫䙡熮乹㑑⭎㙲毂仂䧂쉾灃</w:t>
      </w:r>
      <w:r>
        <w:rPr/>
        <w:t>ꕦ</w:t>
      </w:r>
      <w:r>
        <w:rPr/>
        <w:t>橖ꍾ䝚侏扟瑤쵋儸쉾朲橋뗂䥄걲</w:t>
      </w:r>
      <w:r>
        <w:rPr/>
        <w:t>ꕩ</w:t>
      </w:r>
      <w:r>
        <w:rPr/>
        <w:t>姂匊</w:t>
      </w:r>
      <w:r>
        <w:rPr/>
        <w:t>Ⱪ</w:t>
      </w:r>
      <w:r>
        <w:rPr/>
        <w:t>䅦磂潲䝄爮㍣佧斩焴ꅬ嗂歕牾곂ꥲ搦쉃䉬繾䤨埂슩쉰</w:t>
      </w:r>
      <w:r>
        <w:rPr/>
        <w:t>ꔰ</w:t>
      </w:r>
      <w:r>
        <w:rPr/>
        <w:t>䲥但䍒⎡츤歂㝧獬</w:t>
      </w:r>
      <w:r>
        <w:rPr/>
        <w:t>ⵣ</w:t>
      </w:r>
      <w:r>
        <w:rPr/>
        <w:t>ㅄ扱坤妩䉅⹏慁⑘㗂晱⩃슏䝡偤⫂啀獅恀숴ꏂ㐪쵷欨㣃搫玮싂䰱슬浡뽍塥盃쉞</w:t>
      </w:r>
      <w:r>
        <w:rPr/>
        <w:t>ꖿ</w:t>
      </w:r>
      <w:r>
        <w:rPr/>
        <w:t>싃</w:t>
      </w:r>
      <w:r>
        <w:rPr/>
        <w:t>ⱖ</w:t>
      </w:r>
      <w:r>
        <w:rPr/>
        <w:t>啗汥楚♦䕨䮻牏</w:t>
      </w:r>
      <w:r>
        <w:rPr/>
        <w:t>ⰸ</w:t>
      </w:r>
      <w:r>
        <w:rPr/>
        <w:t>㝚撻ꍑギ仂쏎</w:t>
      </w:r>
      <w:r>
        <w:rPr/>
        <w:t>꧂</w:t>
      </w:r>
      <w:r>
        <w:rPr/>
        <w:t>牉슥ꄰ汖彰⿂⩂灓㑺␻繱摆潌䩢ꏂ懎滂쉃慩琰浴ꅰ睫⍣婋䭗</w:t>
      </w:r>
      <w:r>
        <w:rPr/>
        <w:t>ⵈ</w:t>
      </w:r>
      <w:r>
        <w:rPr/>
        <w:t>䁡夳╾扌堰数廂牅咬橆䀽㛂繋挥㚿㍃瘫瑘咮癸쉮</w:t>
      </w:r>
      <w:r>
        <w:rPr/>
        <w:t>ⲣ</w:t>
      </w:r>
      <w:r>
        <w:rPr/>
        <w:t>暻</w:t>
      </w:r>
      <w:r>
        <w:rPr/>
        <w:t>ⶏꤹ</w:t>
      </w:r>
      <w:r>
        <w:rPr/>
        <w:t>䨪쉊畒灢뿂牗䤨牄싍嘣㩬璬㡢併쉵獩の燂䥺겱㟂浦</w:t>
      </w:r>
      <w:r>
        <w:rPr/>
        <w:t>Ɑ</w:t>
      </w:r>
      <w:r>
        <w:rPr/>
        <w:t>縳硾䎡杇浟痂칠秂숯놩녔佭䗂匱獡</w:t>
      </w:r>
      <w:r>
        <w:rPr/>
        <w:t>ⵌ</w:t>
      </w:r>
      <w:r>
        <w:rPr/>
        <w:t>厩⿂</w:t>
      </w:r>
      <w:r>
        <w:rPr/>
        <w:t>ⱨ</w:t>
      </w:r>
      <w:r>
        <w:rPr/>
        <w:t>区䉓㕈</w:t>
      </w:r>
      <w:r>
        <w:rPr/>
        <w:t>ⲣ</w:t>
      </w:r>
      <w:r>
        <w:rPr/>
        <w:t>迂⭕柍숸縬쉮⍎䜫㜹硓収䞏灷㑌並㝤槂挱敮洣乳猭⩴쌨竂⽯䍗痃걐ꏃ㟂皿癰朳</w:t>
      </w:r>
      <w:r>
        <w:rPr/>
        <w:t>⡯</w:t>
      </w:r>
      <w:r>
        <w:rPr/>
        <w:t>汬轆㕲갨ꌣ뭢쌶瀯⩒绂坈칑榮㙈쉪哂䍸煮碬⹴䄸煟</w:t>
      </w:r>
      <w:r>
        <w:rPr/>
        <w:t>⠺</w:t>
      </w:r>
      <w:r>
        <w:rPr/>
        <w:t>격䄮⭟䃂柂壂㩯ꅨ桖썺柍䬶␹厣⥴䊥瘬긻⯂儤墱儮쉖䩣摘ꅩ⥕녬촪搱硭顬啭䝅䂘ꍶ䥆곂쏍ꆿ爥乏㷂쉁숴䝺楏ꥠ⤯彧搭堫쉎꥔⹊瞬䡲傥㋂</w:t>
      </w:r>
      <w:r>
        <w:rPr/>
        <w:t>ꖩ</w:t>
      </w:r>
      <w:r>
        <w:rPr/>
        <w:t>摡睙쉔</w:t>
      </w:r>
      <w:r>
        <w:rPr/>
        <w:t>ꥄ</w:t>
      </w:r>
      <w:r>
        <w:rPr/>
        <w:t>䝁⫂뭗䜣㩁ぷ桰⫍겥暩榱뽥噏潦䭔眤垏砱츶⩎瑹幫쉷㭗㙍긬捙穫쉲䅺㚩䡸䩠쉒欵瑖涡숣凂䗂쵹␰</w:t>
      </w:r>
      <w:r>
        <w:rPr/>
        <w:t>ⴱ</w:t>
      </w:r>
      <w:r>
        <w:rPr/>
        <w:t>燎绂瓂⑹쉑┬佚견梬幤녺䢮⪥㩯</w:t>
      </w:r>
      <w:r>
        <w:rPr/>
        <w:t>ⵃ</w:t>
      </w:r>
      <w:r>
        <w:rPr/>
        <w:t>櫂숰睘☦揂楌ぞ㒥䬻改㝣湰슩</w:t>
      </w:r>
      <w:r>
        <w:rPr/>
        <w:t>ꥒ</w:t>
      </w:r>
      <w:r>
        <w:rPr/>
        <w:t>楚䥩礳</w:t>
      </w:r>
      <w:r>
        <w:rPr/>
        <w:t>ⵍ⪣</w:t>
      </w:r>
      <w:r>
        <w:rPr/>
        <w:t>㈮㶡䝔⴪㜴䎘딬㭌煮硔䔵奘旂欬䉐䐰䑫⑧瘥离㉟敯参뮿</w:t>
      </w:r>
      <w:r>
        <w:rPr/>
        <w:t>ⴺ</w:t>
      </w:r>
      <w:r>
        <w:rPr/>
        <w:t>묷ꍑ㐻昳쉌쉯㋂㠬渻䙳</w:t>
      </w:r>
      <w:r>
        <w:rPr/>
        <w:t>ⷎ</w:t>
      </w:r>
      <w:r>
        <w:rPr/>
        <w:t>剢㮮䪻䜺칺쉉䋂浂</w:t>
      </w:r>
      <w:r>
        <w:rPr/>
        <w:t>ꗂ</w:t>
      </w:r>
      <w:r>
        <w:rPr/>
        <w:t>쉰⹅甹䜽䫃戽㛂㙾㉷썂꥕癑쌪깲ꅕ毃㡥</w:t>
      </w:r>
      <w:r>
        <w:rPr/>
        <w:t>ꤨ</w:t>
      </w:r>
      <w:r>
        <w:rPr/>
        <w:t>ⲱ</w:t>
      </w:r>
      <w:r>
        <w:rPr/>
        <w:t>쉉啺⯂숲彷㧂㍓瞡ㄥ䪩㘦瑃楥䮥␳熣揂ㆩ㊱条갪숤礨ㄪ</w:t>
      </w:r>
      <w:r>
        <w:rPr/>
        <w:t>꥓</w:t>
      </w:r>
      <w:r>
        <w:rPr/>
        <w:t>쉯温</w:t>
      </w:r>
      <w:r>
        <w:rPr/>
        <w:t>⡅Ⱬ</w:t>
      </w:r>
      <w:r>
        <w:rPr/>
        <w:t>彡⍌㙨煡㴱䴳䨣癨숶녱쉏</w:t>
      </w:r>
      <w:r>
        <w:rPr/>
        <w:t>꧂</w:t>
      </w:r>
      <w:r>
        <w:rPr/>
        <w:t>坊⭠⩨扉䝀版牠䊻깳䩅ㅺ㈳䷂㟂傩啓卮☲汧摉⽍乀䵾猊㡍</w:t>
      </w:r>
      <w:r>
        <w:rPr/>
        <w:t>꤯</w:t>
      </w:r>
      <w:r>
        <w:rPr/>
        <w:t>뮬啍⩆㑌숷㵗杲楬䥦ꥷ쉊畣</w:t>
      </w:r>
      <w:r>
        <w:rPr/>
        <w:t>꧃</w:t>
      </w:r>
      <w:r>
        <w:rPr/>
        <w:t>䑐㝖쉎㙃㕨䅹䴷幁쉸</w:t>
      </w:r>
      <w:r>
        <w:rPr/>
        <w:t>ꥎ</w:t>
      </w:r>
      <w:r>
        <w:rPr/>
        <w:t>带汄爪ヂ㑱땠温䡮悏欳땠⥳ꄩ奧坈嗂䎘乆㪣湧氳䨬깐䄥瑔橦⑵쉏瘳顺슱㙦⨱䔫㝀⒘䍄種奋䷎竂⨥⩂䬭㡑㡎㩗쉰兔⯂牖猻姂䍔告忂ꅥ뭎㶣怴睺⾘㝯乴떵녎䟂⩙湂긻㌳</w:t>
      </w:r>
      <w:r>
        <w:rPr/>
        <w:t>⡲</w:t>
      </w:r>
      <w:r>
        <w:rPr/>
        <w:t>䕨㜲睡갲皵䡘쉰硾슩䶮嘥殬㵥땺싂츲⾩抻㉯╥㌦㕬㫂䱟쉭䳂</w:t>
      </w:r>
      <w:r>
        <w:rPr/>
        <w:t>ꕩ</w:t>
      </w:r>
      <w:r>
        <w:rPr/>
        <w:t>䘶⥈ꍏ쉥㭸㨱䅪쉢穩⏂咬슬圱ꅭ뭎쉊璡䕷</w:t>
      </w:r>
      <w:r>
        <w:rPr/>
        <w:t>ⲩ</w:t>
      </w:r>
      <w:r>
        <w:rPr/>
        <w:t>㕅昶吱갨厮帻</w:t>
      </w:r>
      <w:r>
        <w:rPr/>
        <w:t>⠭</w:t>
      </w:r>
      <w:r>
        <w:rPr/>
        <w:t>숲斘彖㥃䙄싎买搳捣啖兑치ㅮ㓂넣㙵䕺㍫渳䎮䓂欮</w:t>
      </w:r>
      <w:r>
        <w:rPr/>
        <w:t>Ⳃ⤦</w:t>
      </w:r>
      <w:r>
        <w:rPr/>
        <w:t>捇卂쉨䑾ギ硙係숻䉘从幦䅏瑰䛃䅥②䡮㭴漩幏㪏䫂깲え㈭</w:t>
      </w:r>
      <w:r>
        <w:rPr/>
        <w:t>⣍</w:t>
      </w:r>
      <w:r>
        <w:rPr/>
        <w:t>䱅</w:t>
      </w:r>
      <w:r>
        <w:rPr/>
        <w:t>ꗂ</w:t>
      </w:r>
      <w:r>
        <w:rPr/>
        <w:t>朵㭲恊う疱歚儸⪩㍈ꥸ柂</w:t>
      </w:r>
      <w:r>
        <w:rPr/>
        <w:t>Ⱡ</w:t>
      </w:r>
      <w:r>
        <w:rPr/>
        <w:t>兏쌴柂湂捃搫싍⑀㉔</w:t>
      </w:r>
      <w:r>
        <w:rPr/>
        <w:t>⵰</w:t>
      </w:r>
      <w:r>
        <w:rPr/>
        <w:t>䨸㵌䈴䅾</w:t>
      </w:r>
      <w:r>
        <w:rPr/>
        <w:t>꧂</w:t>
      </w:r>
      <w:r>
        <w:rPr/>
        <w:t>癅슱깘祘澣歮쏂쵅⩤她捊쉵在䕦䈴乃</w:t>
      </w:r>
      <w:r>
        <w:rPr/>
        <w:t>ꕆ</w:t>
      </w:r>
      <w:r>
        <w:rPr/>
        <w:t>㏂⽫</w:t>
      </w:r>
      <w:r>
        <w:rPr/>
        <w:t>⡆</w:t>
      </w:r>
      <w:r>
        <w:rPr/>
        <w:t>呦䁒顺擃砨⨮顓딭⩇捡徿帨䷂皿嘩놵㝡㈨⪡쉐⭧晗썓┻╪偮㜩ꍤ⹁쉬침禮쉆</w:t>
      </w:r>
      <w:r>
        <w:rPr/>
        <w:t>⡗</w:t>
      </w:r>
      <w:r>
        <w:rPr/>
        <w:t>慀䯃祁숬⍣吱</w:t>
      </w:r>
      <w:r>
        <w:rPr/>
        <w:t>ⴷ⪬</w:t>
      </w:r>
      <w:r>
        <w:rPr/>
        <w:t>皣獎玡倶水搤</w:t>
      </w:r>
      <w:r>
        <w:rPr/>
        <w:t>ꥇ</w:t>
      </w:r>
      <w:r>
        <w:rPr/>
        <w:t>㍭㩲㉉睇栰㷂䱔幃泂␬䔬⩣炮杵</w:t>
      </w:r>
      <w:r>
        <w:rPr/>
        <w:t>ⱚ</w:t>
      </w:r>
      <w:r>
        <w:rPr/>
        <w:t>兏眳顶䤪ㄽ愺㤪䩗單睟뭓⑧槂匳䕌ꅌ奶䁸믂勎暏刬䠻烍嫂含ꄷ截潆剃娽愮䲮넪┫焸慌汫烍⽏湨捷</w:t>
      </w:r>
      <w:r>
        <w:rPr/>
        <w:t>ꤪ⩷</w:t>
      </w:r>
      <w:r>
        <w:rPr/>
        <w:t>㥗䕶煵参숲乧稹琱橉䉵㙦쵚㡷⹧㵞䌫旂卷쉐쉀슏㘽皥숳싂繒欺</w:t>
      </w:r>
      <w:r>
        <w:rPr/>
        <w:t>⡰</w:t>
      </w:r>
      <w:r>
        <w:rPr/>
        <w:t>䟂䱭䄹煂伳扢串䞵潩硆䪘姂䭷慴쉆⴯㍅</w:t>
      </w:r>
      <w:r>
        <w:rPr/>
        <w:t>Ⱬ</w:t>
      </w:r>
      <w:r>
        <w:rPr/>
        <w:t>参牦⎿猸쉹噕㩩</w:t>
      </w:r>
      <w:r>
        <w:rPr/>
        <w:t>ꥒ</w:t>
      </w:r>
      <w:r>
        <w:rPr/>
        <w:t>幁깕癃洴</w:t>
      </w:r>
      <w:r>
        <w:rPr/>
        <w:t>⣂</w:t>
      </w:r>
      <w:r>
        <w:rPr/>
        <w:t>刯稯爪⌥剓䜥樻쉶㝖䘻䊣ꆮ總迎</w:t>
      </w:r>
      <w:r>
        <w:rPr/>
        <w:t>Ⱙ</w:t>
      </w:r>
      <w:r>
        <w:rPr/>
        <w:t>㍺䡸瘺뭬愽䅇싂</w:t>
      </w:r>
      <w:r>
        <w:rPr/>
        <w:t>ꔪ</w:t>
      </w:r>
      <w:r>
        <w:rPr/>
        <w:t>捀컂䕁⪩⍖效祮숪</w:t>
      </w:r>
      <w:r>
        <w:rPr/>
        <w:t>ꔴ</w:t>
      </w:r>
      <w:r>
        <w:rPr/>
        <w:t>濂株奵쉅徥숯쏎听㐱䤰顧㝟硣싂⹨♅뾵㵇㝃⩂条⭘湶䯂┫䇂㨫㭒囂䵚幦싂牎</w:t>
      </w:r>
      <w:r>
        <w:rPr/>
        <w:t>⡑</w:t>
      </w:r>
      <w:r>
        <w:rPr/>
        <w:t>洽㖵ꌵ</w:t>
      </w:r>
      <w:r>
        <w:rPr/>
        <w:t>꤫</w:t>
      </w:r>
      <w:r>
        <w:rPr/>
        <w:t>狂䄲姂顋砱䥍轈◂㫎软슱숻庻瘸㡪ꎥ祢⬪㶱䍒槂㋂榩숭栣숊削敚〶浅껃捁戺梩瑡掩㵨恞⽄昱⍌塑숪䒣獔㍩䨪╋湊⹆圪㞣네숲䰽䍨쉷拍Ⓜ⍋숪⯃쉡輽留뾮䝠㕥慐</w:t>
      </w:r>
      <w:r>
        <w:rPr/>
        <w:t>Ⳃ</w:t>
      </w:r>
      <w:r>
        <w:rPr/>
        <w:t>摷氵櫂䭶㉃㛎쉬넹䩏</w:t>
      </w:r>
      <w:r>
        <w:rPr/>
        <w:t>ⱖ</w:t>
      </w:r>
      <w:r>
        <w:rPr/>
        <w:t>䐽뮡乹ꏍ쉮곂旂◍</w:t>
      </w:r>
      <w:r>
        <w:rPr/>
        <w:t>ꖱ</w:t>
      </w:r>
      <w:r>
        <w:rPr/>
        <w:t>ㅎ渪係燂炻媘ꥡ䤨⬵䔪㮻瓂惍싂报</w:t>
      </w:r>
      <w:r>
        <w:rPr/>
        <w:t>Ⲙ</w:t>
      </w:r>
      <w:r>
        <w:rPr/>
        <w:t>㗂䁐㥴⼩匸縫䡘乌榩癯⑄瑹濃Ⓙ兖呸㙫獥穇潂㑘ꥡ쉯瘦⩧癭甩㭳攦瑥吶穬♎䄻丽戯숽ꆵ埃㙬录㤲䩇帻恢</w:t>
      </w:r>
      <w:r>
        <w:rPr/>
        <w:t>ⰰ</w:t>
      </w:r>
      <w:r>
        <w:rPr/>
        <w:t>쉔侏䕈숦ㆡ䵕⩈渪決숩刪焮辥輵⩑⬬䙴硠牣</w:t>
      </w:r>
      <w:r>
        <w:rPr/>
        <w:t>ⴭ</w:t>
      </w:r>
      <w:r>
        <w:rPr/>
        <w:t>乬썭乗恋併쌹摵娨⼮뽆㵘㥖쉅桡稯栴</w:t>
      </w:r>
      <w:r>
        <w:rPr/>
        <w:t>ꦣ</w:t>
      </w:r>
      <w:r>
        <w:rPr/>
        <w:t>堰焫쉙ㄭ⨨息⬦㑆♮摄汤䉡⺱ꄥ烂⥄擃슥걥橶慫憘彡竂걋땰땕쉞╙拃</w:t>
      </w:r>
      <w:r>
        <w:rPr/>
        <w:t>ꔰ╾</w:t>
      </w:r>
      <w:r>
        <w:rPr/>
        <w:t>䝐䌪</w:t>
      </w:r>
      <w:r>
        <w:rPr/>
        <w:t>ꖡ</w:t>
      </w:r>
      <w:r>
        <w:rPr/>
        <w:t>䕍牁깸⥨晱い䩗⽌余廂種</w:t>
      </w:r>
      <w:r>
        <w:rPr/>
        <w:t>ꕉ</w:t>
      </w:r>
      <w:r>
        <w:rPr/>
        <w:t>盎奥繴晣偭ꎡ啮㞩㨪恗㋂㕎쵩榿毂搣䥖㇂稣숰㘬惎</w:t>
      </w:r>
      <w:r>
        <w:rPr/>
        <w:t>Ⱚ</w:t>
      </w:r>
      <w:r>
        <w:rPr/>
        <w:t>亩汋橋塌瘫怨쉆狂⬱䖿싃䉗䔭噀ま쉑꥗墻䯃⩱婊瑵ㄥ뭧쉅㛎䝅瓂䄭淎䆩Ⓧ欥迃싂숵䉯ꅉ䄻䕩㵂佴걭伴刬汹⫂䑃쉖䁊⥶㉣</w:t>
      </w:r>
      <w:r>
        <w:rPr/>
        <w:t>ꔬ</w:t>
      </w:r>
      <w:r>
        <w:rPr/>
        <w:t>싂䰥渫</w:t>
      </w:r>
      <w:r>
        <w:rPr/>
        <w:t>ꤤ♵ꕥ</w:t>
      </w:r>
      <w:r>
        <w:rPr/>
        <w:t>ꄹ剂啬ꥡ厩䣂姂뭱颿撏⽁㡗煇넮橢浙佟②轏ꥣ㔮姂飂睫杬㢿䡸㎩딪넣㣃ꥦ땺殿⤻䨪녌뼨쉡⴩⯂⨱⩏揂眵汮縷焵⭞㌥位꥕떡歴쉓㑭塷數潊싂╭숴汓弯쉄题䥦祋䙟䉣嚡働㘪啈㐹浍⬸쉣婫亥瑡</w:t>
      </w:r>
      <w:r>
        <w:rPr/>
        <w:t>ꥈ</w:t>
      </w:r>
      <w:r>
        <w:rPr/>
        <w:t>湷⭒</w:t>
      </w:r>
      <w:r>
        <w:rPr/>
        <w:t>ꕆ</w:t>
      </w:r>
      <w:r>
        <w:rPr/>
        <w:t>轭圥썆氦㙯咣☪㍗⩯</w:t>
      </w:r>
      <w:r>
        <w:rPr/>
        <w:t>ⱬ</w:t>
      </w:r>
      <w:r>
        <w:rPr/>
        <w:t>杏㣂껂ꍸ⧂걌六ꅙ㖘⽒啂歆娤副户㴱爸㍷涡◂䰦穥奅♏䙬癷獉싂奥䁐㠻䖡ꍰ埂繀쉂ꍣ癥䌱爱楊뽅睷彮</w:t>
      </w:r>
      <w:r>
        <w:rPr/>
        <w:t>ꔷ</w:t>
      </w:r>
      <w:r>
        <w:rPr/>
        <w:t>싂쉏쉩曍</w:t>
      </w:r>
      <w:r>
        <w:rPr/>
        <w:t>⣂⑅</w:t>
      </w:r>
      <w:r>
        <w:rPr/>
        <w:t>ꅺ놏⬱╎慲惂㬹숣瞘轙⯎噳ㆻ澻湟爮㭄夲䭫从ㅎ飂京걹噚쉚禿ㅲ垩偭濂䵱奺䐦さ博灵㧂滂慃椱⿂楑熥允奎</w:t>
      </w:r>
      <w:r>
        <w:rPr/>
        <w:t>ꔳ</w:t>
      </w:r>
      <w:r>
        <w:rPr/>
        <w:t>搯媡塨숷幒☮楙杚뭱倩畸ㅋ쉦쉠␭縶䭕䬤㌸火伺揎㊻습ꏃ㥙쉭弊噆侘体믂숣睪쉾䔮㊩晖繍㕪犿⫂䴮</w:t>
      </w:r>
      <w:r>
        <w:rPr/>
        <w:t>⠬</w:t>
      </w:r>
      <w:r>
        <w:rPr/>
        <w:t>矂塧示噕橶据捬扤ꍁ⩳剕楍♸⩦爻癪䁧瓂䤽⚵昱㌯쉤䣂伫瘱〭慬⩧숨츣칞쉏⯂ネ♳夷䅀뾏泂ꄲ帤⑮㭬癵椮䙒噳䥢꥞䍠䒏祆ꏂ␭顖⛂懂忂ㅦ歂쉞␤憩ꥲ硇⩶浆㥁癠쉏</w:t>
      </w:r>
      <w:r>
        <w:rPr/>
        <w:t>⡌</w:t>
      </w:r>
      <w:r>
        <w:rPr/>
        <w:t>灌玏時ㅨ凂慌⪣㌰汾慤扏숮獕㵁㭈ㅧ壂숷㋂砩문䷃쉬䐬㝤췎쉘㕚뭍䰶杢숹▣帶䵦橖呬슱樰㙊</w:t>
      </w:r>
      <w:r>
        <w:rPr/>
        <w:t>⡌</w:t>
      </w:r>
      <w:r>
        <w:rPr/>
        <w:t>숤ꍤ睄숷㔨슱㕁佦剱慴㔪禮</w:t>
      </w:r>
      <w:r>
        <w:rPr/>
        <w:t>⣂</w:t>
      </w:r>
      <w:r>
        <w:rPr/>
        <w:t>䞡参䚱숪츲</w:t>
      </w:r>
      <w:r>
        <w:rPr/>
        <w:t>ꔩ</w:t>
      </w:r>
      <w:r>
        <w:rPr/>
        <w:t>땶猣慅⥭ꅠ楘坋넨㙣ㄷ쉈쉳佊쉏㉗□儴⎘</w:t>
      </w:r>
      <w:r>
        <w:rPr/>
        <w:t>ⱗ</w:t>
      </w:r>
      <w:r>
        <w:rPr/>
        <w:t>改㭊顁⪘捾硦㘲긲䝀썙䐭煭㛂煾睔뽘摞㡪瑱啈숹娫㔱冬䟂砸煂䞏晭橋䞏⩲歃矂⽆곂婌㙬㓂㭖⨴幅穴슩剋⴩</w:t>
      </w:r>
      <w:r>
        <w:rPr/>
        <w:t>ꤶ</w:t>
      </w:r>
      <w:r>
        <w:rPr/>
        <w:t>䵕䨺╥扱╲汄獎穐쉸⮵쉲㇂穰卣</w:t>
      </w:r>
      <w:r>
        <w:rPr/>
        <w:t>⠵⩏</w:t>
      </w:r>
      <w:r>
        <w:rPr/>
        <w:t>癒ꅠ쉺幡廂</w:t>
      </w:r>
      <w:r>
        <w:rPr/>
        <w:t>ⱂ</w:t>
      </w:r>
      <w:r>
        <w:rPr/>
        <w:t>乬⚮䄴晅⽦㑆㡄濂⫂㉇渷穤㭍ꄻ㭣砽</w:t>
      </w:r>
      <w:r>
        <w:rPr/>
        <w:t>⡯</w:t>
      </w:r>
      <w:r>
        <w:rPr/>
        <w:t>湁기⭶⭃爵썶䑧㈥ㄴ㭋⨬쉈㒡削䐩溻㤭嘰桱䣍숳㑄橀矂⹟昣⽨拍獣슩稳쉎歁凂칰佹氤㭱硄搽䪥睪甥⫍ꅦ칇䭾嫂挷楲쉩のꅈ眪卡숤♭卨䞿娦䅞熻깯风樴ꍙꅃ칸整䝦츤쉑煤껂槍䨵㩀╭渣柃㍧녰䩲硁믂숥䙒䮩灞祐䭀⻂숨</w:t>
      </w:r>
      <w:r>
        <w:rPr/>
        <w:t>ⵡ</w:t>
      </w:r>
      <w:r>
        <w:rPr/>
        <w:t>숰敯琮⥱哂䡅㛂眷숲㑳匦깗歺洸䨪䛂娸</w:t>
      </w:r>
      <w:r>
        <w:rPr/>
        <w:t>Ɽ</w:t>
      </w:r>
      <w:r>
        <w:rPr/>
        <w:t>䓂牕땎뽞煴恚쵄㍣睄秃凂婥䩷獨慶兄浯轢毂癏焯䱇甬愬䧂</w:t>
      </w:r>
      <w:r>
        <w:rPr/>
        <w:t>ⴥ</w:t>
      </w:r>
      <w:r>
        <w:rPr/>
        <w:t>䵹⎣穔뭏嗂뼥ꌦ轍싍⫂佃뽳깇攳♓싂䩉抿疱墏䵗偲뭅⵲慍瀩浍땢乧숰䊩煾灖⺻숲㓂숵妵㚘</w:t>
      </w:r>
      <w:r>
        <w:rPr/>
        <w:t>ꥅ</w:t>
      </w:r>
      <w:r>
        <w:rPr/>
        <w:t>汶쉘</w:t>
      </w:r>
      <w:r>
        <w:rPr/>
        <w:t>ꥂ</w:t>
      </w:r>
      <w:r>
        <w:rPr/>
        <w:t>깑숺⤪䝌䙨㦿䝓灹갲</w:t>
      </w:r>
      <w:r>
        <w:rPr/>
        <w:t>⡬⩎</w:t>
      </w:r>
      <w:r>
        <w:rPr/>
        <w:t>쉡㵖䒱썤呏㉹</w:t>
      </w:r>
      <w:r>
        <w:rPr/>
        <w:t>ꤳ</w:t>
      </w:r>
      <w:r>
        <w:rPr/>
        <w:t>녥㎻⍆礸쵍</w:t>
      </w:r>
      <w:r>
        <w:rPr/>
        <w:t>ꗂ</w:t>
      </w:r>
      <w:r>
        <w:rPr/>
        <w:t>믂⸤껂숵쉣䭧쉎ꍡ㥳숩䡌煢睙橭ヂ迂唭슮뼪</w:t>
      </w:r>
      <w:r>
        <w:rPr/>
        <w:t>⡇</w:t>
      </w:r>
      <w:r>
        <w:rPr/>
        <w:t>据숶놩쉃偲쉯䦏쉯弽⭞䍁⭦㣎䡠幆嫂楠佬ㅯꄺ䭭婱㍞슥긵쉕㬴攳輤㬪勎䰱庩頊㭦⨳䁴䜪䉕轩ㅗ朮쉇ꥱ숱祴㍩泂</w:t>
      </w:r>
      <w:r>
        <w:rPr/>
        <w:t>ⵕ</w:t>
      </w:r>
      <w:r>
        <w:rPr/>
        <w:t>瑶娶剑ꥮ浢땵則幱灹桔칀䡥扤入䙥䒵䓂㥔</w:t>
      </w:r>
      <w:r>
        <w:rPr/>
        <w:t>ꤹ</w:t>
      </w:r>
      <w:r>
        <w:rPr/>
        <w:t>彅⪬䢩⬹輲䮻牤갺轱癡쵢〸榵㫂坢견䨱⼫䜨䞣☪䕾믂漪匰埂夭摯畢쉡爴ꏂ䀤⽈硑柂╹猴呢쉡撣䥅摏</w:t>
      </w:r>
      <w:r>
        <w:rPr/>
        <w:t>ꖏ</w:t>
      </w:r>
      <w:r>
        <w:rPr/>
        <w:t>佾⭲쌶㕩牠測</w:t>
      </w:r>
      <w:r>
        <w:rPr/>
        <w:t>⠤</w:t>
      </w:r>
      <w:r>
        <w:rPr/>
        <w:t>扔坑䝥㍓㥸濂뭇䶬儦㵱䩟娶㝞夥版砱佘扷懍㬰</w:t>
      </w:r>
      <w:r>
        <w:rPr/>
        <w:t>ⱗ</w:t>
      </w:r>
      <w:r>
        <w:rPr/>
        <w:t>买䕕䑥東뽴填䘬歫硯瑞</w:t>
      </w:r>
      <w:r>
        <w:rPr/>
        <w:t>ꕭ</w:t>
      </w:r>
      <w:r>
        <w:rPr/>
        <w:t>妱䕋彦䵕冥숣䩤佖㜲㉅숹飍㡹硠織徿偹쎩䵢噮晈ꍑ䙡⏂偲䉭绂䨰ㆡ颿䜷敷슿숤嗂뽆㝃쉰祘欮犩卉繰쉉</w:t>
      </w:r>
      <w:r>
        <w:rPr/>
        <w:t>ꕢ</w:t>
      </w:r>
      <w:r>
        <w:rPr/>
        <w:t>妿쉄㉮껂㌸䍈⩧啇癦绂쉋쉖敋敧㙭⦱䓂洷싂礴彁</w:t>
      </w:r>
      <w:r>
        <w:rPr/>
        <w:t>ⱱ</w:t>
      </w:r>
      <w:r>
        <w:rPr/>
        <w:t>彰猥拂桠浞⹏噳쉘啯䥒繙呎뼳带싂䑮</w:t>
      </w:r>
      <w:r>
        <w:rPr/>
        <w:t>ⵑ</w:t>
      </w:r>
      <w:r>
        <w:rPr/>
        <w:t>뽇焴ꥷ쉨겏䉰欨癭頱</w:t>
      </w:r>
      <w:r>
        <w:rPr/>
        <w:t>ⴺ</w:t>
      </w:r>
      <w:r>
        <w:rPr/>
        <w:t>䁰䝸掮牔燂橆旂칌뾡匯㕣⑄䘷慡䀷噘쉓卩깣㭮㕐淎瑕ㄮ</w:t>
      </w:r>
      <w:r>
        <w:rPr/>
        <w:t>ꤩ</w:t>
      </w:r>
      <w:r>
        <w:rPr/>
        <w:t>摘厣楋ㅔ</w:t>
      </w:r>
      <w:r>
        <w:rPr/>
        <w:t>⢬</w:t>
      </w:r>
      <w:r>
        <w:rPr/>
        <w:t>쉎祘纱晶呀뭁뼱才䘵䤪뿂橣䩢㉠</w:t>
      </w:r>
      <w:r>
        <w:rPr/>
        <w:t>ⱷ</w:t>
      </w:r>
      <w:r>
        <w:rPr/>
        <w:t>쉲棍禮唴껂枵爨〤뿂窏㫂欨☺䕑⌥渱</w:t>
      </w:r>
      <w:r>
        <w:rPr/>
        <w:t>ⱅ</w:t>
      </w:r>
      <w:r>
        <w:rPr/>
        <w:t>㥑湚⧂␭⥳殬祟숫㴭䍚湰穔</w:t>
      </w:r>
      <w:r>
        <w:rPr/>
        <w:t>ꕵ</w:t>
      </w:r>
      <w:r>
        <w:rPr/>
        <w:t>䦩彍䝑쵘浊烂橯⨥숱抣숪슩싂櫍ꄲ쉡녥剀╊慲浯塹轏窩䑏畵쉷㘣男否쉵呙㠰佄痂ꥮ梏犵瀴㶱쉡ㅵヂ橀㍸爫</w:t>
      </w:r>
      <w:r>
        <w:rPr/>
        <w:t>ꤹ</w:t>
      </w:r>
      <w:r>
        <w:rPr/>
        <w:t>㦵娹ぶ湨疮歹╙ꄴ瞏削⫂愭乷㵉㫂㌰䵔火湅時庩橡塦㋍썬片뿂干擂䜱摋ㅧ</w:t>
      </w:r>
      <w:r>
        <w:rPr/>
        <w:t>ꕚ</w:t>
      </w:r>
      <w:r>
        <w:rPr/>
        <w:t>䬸湋숳株㥫洦⴫晧飃恆䃂䵺樹껂䭸숪갴䕟礱浹卪焰佉砭⦱搷䮱甦⎩敌囂컂㑂殩䰥剗뿂坆縴皬也ㄬ癮⩃煡䌩ꇍ矎甹䖡슏⭹礦用価놬摆☪뽊㴳焥厱䐴⽄㩶쉈䷂넷熵㍧㎘题ꅉ噦</w:t>
      </w:r>
      <w:r>
        <w:rPr/>
        <w:t>ⰴ</w:t>
      </w:r>
      <w:r>
        <w:rPr/>
        <w:t>䑖砪慉櫃䕱畉柂땯瘳竂╡ꏂ숣偤슱椺偉쉧丽斘磂潹䑶싂넶䱀넺䵾㪮湋渱瘴⩫녒쵇깋䡇䀰偧噂䅥㵬䰨䗂䯂㭄汮㤷桶숽♐㝕</w:t>
      </w:r>
      <w:r>
        <w:rPr/>
        <w:t>⡆</w:t>
      </w:r>
      <w:r>
        <w:rPr/>
        <w:t>䧂습幊쉠쉃埂슥擂䕮걥㕔㟂ꏂ</w:t>
      </w:r>
      <w:r>
        <w:rPr/>
        <w:t>Ⱨ</w:t>
      </w:r>
      <w:r>
        <w:rPr/>
        <w:t>歙ꏃ뼪⤊㍸兲捆年恸の歋⑬奠癚쉘㫂뼱숣╺㵕깐⥚䭴求䉩乢싂栽橏뭚䕩⨲弪⩋弽殡渳削琻╞ぶ䉑▻넯⩘⥲⩳䊘◂瑩</w:t>
      </w:r>
      <w:r>
        <w:rPr/>
        <w:t>Ⱶ</w:t>
      </w:r>
      <w:r>
        <w:rPr/>
        <w:t>겥庿╤뭋묱⫃儳⵮䰳びꆿ뽶轑敋圥츱坓숪믂쉐す╘긽䐵坯⨴㩦䀳顥</w:t>
      </w:r>
      <w:r>
        <w:rPr/>
        <w:t>⠦</w:t>
      </w:r>
      <w:r>
        <w:rPr/>
        <w:t>䑕슱㈤䁡⩉佥獇摗畡걶㭖⨮秃䙒걯秂硉╵䟎⹟潟쵵呏戨㘪瘬⩯扐슡䮩䠴城⩫</w:t>
      </w:r>
      <w:r>
        <w:rPr/>
        <w:t>ꕩ</w:t>
      </w:r>
      <w:r>
        <w:rPr/>
        <w:t>㪿슿㐥䴵住䩙繫㵇⍾劣哃걔슮确景뭡숳</w:t>
      </w:r>
      <w:r>
        <w:rPr/>
        <w:t>ꖮ</w:t>
      </w:r>
      <w:r>
        <w:rPr/>
        <w:t>ㆥ㡮㉭䥞⩨杒媻嘪쉁秂厩䐺恨晠㍢䄪▿凂걂䵊䐨偬┬⨻䎮嘱晴ꥧ朲슩汳㙎塡⪩ꥥ睞㡀䡙强</w:t>
      </w:r>
      <w:r>
        <w:rPr/>
        <w:t>⡦</w:t>
      </w:r>
      <w:r>
        <w:rPr/>
        <w:t>姂剺吵썡こ⥦䩎㏂䀤慔숻溡쌲㭭䩢埂⚿칳儤獭㕏橐⼴卺㤸숴⽊</w:t>
      </w:r>
      <w:r>
        <w:rPr/>
        <w:t>ⶱ</w:t>
      </w:r>
      <w:r>
        <w:rPr/>
        <w:t>幉搤畩쉢쉇㈭渣ゥ佚ꄳ쵮儳뭬츻뽫쉚䉾扎顇幆⨥䡣뼳丨儦ㄷ㭷湷</w:t>
      </w:r>
      <w:r>
        <w:rPr/>
        <w:t>ⱕ⤽</w:t>
      </w:r>
      <w:r>
        <w:rPr/>
        <w:t>楦画囂⍡</w:t>
      </w:r>
      <w:r>
        <w:rPr/>
        <w:t>ꔪ</w:t>
      </w:r>
      <w:r>
        <w:rPr/>
        <w:t>쉲飂㵌䩠䈣抩噥쵹♮썏㟂☻쉌溱ꍑ琺橎扲媡婆彗쉡넱癑쉮㧂䍘扗ㄣ숹敯㒱땬漽䥵穷参쉅꺥쉰⪡䊏䕮稤顚䧂猰瑅慈쉇礽敀╠塬䮡弪⤤礤䫃穢숨떩슻싂녭稬䶮换쉲䡂ꍶ幢뽡杋⿎䨪泎뭇썺轠㑵쉃⸻㡈</w:t>
      </w:r>
      <w:r>
        <w:rPr/>
        <w:t>ⵖ</w:t>
      </w:r>
      <w:r>
        <w:rPr/>
        <w:t>꺻琻넰⮘⩑晹偾票瑨쉬㐪ꥲ漽捣䱩丵甹</w:t>
      </w:r>
      <w:r>
        <w:rPr/>
        <w:t>⡰</w:t>
      </w:r>
      <w:r>
        <w:rPr/>
        <w:t>䰥꺘</w:t>
      </w:r>
      <w:r>
        <w:rPr/>
        <w:t>ⵥ</w:t>
      </w:r>
      <w:r>
        <w:rPr/>
        <w:t>獉숰歞媡䙃呂싍椱ヂ扃竂䬫</w:t>
      </w:r>
      <w:r>
        <w:rPr/>
        <w:t>ꕎ</w:t>
      </w:r>
      <w:r>
        <w:rPr/>
        <w:t>䗂氰㉂棂⩳㔯㑈쉭繖敢㠫桪쉺㛂徥쉓湶숹䈳쉗껃㭭쉭顴堭畦绂䄭欳橂瘮砤쉴䫂樨匦䕉㋂娳┵䅧䡀⨩㭭佣</w:t>
      </w:r>
      <w:r>
        <w:rPr/>
        <w:t>ꤺ</w:t>
      </w:r>
      <w:r>
        <w:rPr/>
        <w:t>쉰婓⑶쵕䵸䌪㙬깱灾</w:t>
      </w:r>
      <w:r>
        <w:rPr/>
        <w:t>⡌</w:t>
      </w:r>
      <w:r>
        <w:rPr/>
        <w:t>煩侬䙇琹䥶⥩庱뼶숸䥂쉭넽䰮浃䥩偷쉾剸壂⩉摥땾슩抩嘷焭⩄</w:t>
      </w:r>
      <w:r>
        <w:rPr/>
        <w:t>ⰶ</w:t>
      </w:r>
      <w:r>
        <w:rPr/>
        <w:t>ꍶꥲ䴰⎡䚥뽃녕㴶歨㡾</w:t>
      </w:r>
      <w:r>
        <w:rPr/>
        <w:t>Ⳃ</w:t>
      </w:r>
      <w:r>
        <w:rPr/>
        <w:t>灲伸숳㏂䓂漺礽彺䩥㢵쉆</w:t>
      </w:r>
      <w:r>
        <w:rPr/>
        <w:t>ꔩ</w:t>
      </w:r>
      <w:r>
        <w:rPr/>
        <w:t>ㅄ촺㑇</w:t>
      </w:r>
      <w:r>
        <w:rPr/>
        <w:t>ꤰ</w:t>
      </w:r>
      <w:r>
        <w:rPr/>
        <w:t>䪵䭾칯卹汱㙯쉡畒圹拃⍨䦬咵쉋橒併쉹熩⩃싍㭑</w:t>
      </w:r>
      <w:r>
        <w:rPr/>
        <w:t>ꥐ</w:t>
      </w:r>
      <w:r>
        <w:rPr/>
        <w:t>견䋂䍰⭪炡䔨⍮柍⩊浕塀</w:t>
      </w:r>
      <w:r>
        <w:rPr/>
        <w:t>ⱄ</w:t>
      </w:r>
      <w:r>
        <w:rPr/>
        <w:t>䑅た歄䉈ィ癌㍁슘恰墩她깮嘺䘽숷㠊ꄤ쵨썂摉偗䮡伱値캩夵쉱䜹뮏녾䠪擂䉰灪呎繬뭪싂彘垡漨䁑ヂ⑮䑉玬祺囂但槂䅵旂搫㪱瘱䵺獯㭈轴⹣ꎵえ</w:t>
      </w:r>
      <w:r>
        <w:rPr/>
        <w:t>ⱥ</w:t>
      </w:r>
      <w:r>
        <w:rPr/>
        <w:t>䫂䑃문摉瘺⼬</w:t>
      </w:r>
      <w:r>
        <w:rPr/>
        <w:t>ⱨ</w:t>
      </w:r>
      <w:r>
        <w:rPr/>
        <w:t>禥牘⸩儬⸳埂츬䅈憥呸怲㐩⬣숨噱⮩숯촫轃搷溏⬻纣쉅廂卶⑓</w:t>
      </w:r>
      <w:r>
        <w:rPr/>
        <w:t>⢵</w:t>
      </w:r>
      <w:r>
        <w:rPr/>
        <w:t>습ꥲ뗂</w:t>
      </w:r>
      <w:r>
        <w:rPr/>
        <w:t>ⲻ┦╲⹎</w:t>
      </w:r>
      <w:r>
        <w:rPr/>
        <w:t>搯㡌歊⼬⬬嘬㝮⽭ꌺꍢ瞻彤⺘㔲彘숥⼪䗂楧瑘䖩弸䁔剓쉲㘥</w:t>
      </w:r>
      <w:r>
        <w:rPr/>
        <w:t>⡓</w:t>
      </w:r>
      <w:r>
        <w:rPr/>
        <w:t>慢ꍊ娥쉁兢㝈㌪</w:t>
      </w:r>
      <w:r>
        <w:rPr/>
        <w:t>ꤰ</w:t>
      </w:r>
      <w:r>
        <w:rPr/>
        <w:t>畊㡙☱숬ぉ䝰⾵㙀㜶쉸쉘⪮묻顫究䈨䐶ㅥ帣쉱傻</w:t>
      </w:r>
      <w:r>
        <w:rPr/>
        <w:t>ꤽ⪵</w:t>
      </w:r>
      <w:r>
        <w:rPr/>
        <w:t>䙄땬뭟쌦</w:t>
      </w:r>
      <w:r>
        <w:rPr/>
        <w:t>ꖮ</w:t>
      </w:r>
      <w:r>
        <w:rPr/>
        <w:t>奬掮卢慄⭃犵呐傥幘汰囂ꎣ숴忂⩦嘴畅扫楎佂䑴㝩偆땠</w:t>
      </w:r>
      <w:r>
        <w:rPr/>
        <w:t>⡀</w:t>
      </w:r>
      <w:r>
        <w:rPr/>
        <w:t>瓂뽶兲떩㉊湀佾厩湤䍶⏂⥅Ⓙ啃価ꎣ쉆歴甶䇎싂欸⵩쉙䵱顱晘</w:t>
      </w:r>
      <w:r>
        <w:rPr/>
        <w:t>ⷂ</w:t>
      </w:r>
      <w:r>
        <w:rPr/>
        <w:t>浦楓䍙</w:t>
      </w:r>
      <w:r>
        <w:rPr/>
        <w:t>ꗂ</w:t>
      </w:r>
      <w:r>
        <w:rPr/>
        <w:t>쵭祢轺</w:t>
      </w:r>
      <w:r>
        <w:rPr/>
        <w:t>Ⱞ⑙</w:t>
      </w:r>
      <w:r>
        <w:rPr/>
        <w:t>ꕧ</w:t>
      </w:r>
      <w:r>
        <w:rPr/>
        <w:t>쉎啬場䧂䖬祹䱋堸坔⌬⥠䏂㝋숰浣乺⫃勂䘮坑ㄹ습扄爸偙碣⽣쉩杘仂쵹</w:t>
      </w:r>
      <w:r>
        <w:rPr/>
        <w:t>ꔵ</w:t>
      </w:r>
      <w:r>
        <w:rPr/>
        <w:t>칖呄娮喿夭㡌쉑帴眭堹</w:t>
      </w:r>
      <w:r>
        <w:rPr/>
        <w:t>ꕰ</w:t>
      </w:r>
      <w:r>
        <w:rPr/>
        <w:t>䄸瀱⍥彉捕⍔䕧灥㉶⩷쏂䥦㴳䴰攳뽩氬♱娰딪顙瑂䑌噭憡䑚땭ꅨ扏噹㙦썙剩牡䰤㑆猽䀤呔䵄䵁㧂縸쉥穔亩洭㕗뇍㭄扡뾻愥穵轕䏂䨦ꄱ䦱秎彦䰤嫂䱮勃橣秂㙂灖쉣걲쉹⨳癪깂挸ㄺ쉶汀슻ꄰ洫䅆⾏涵䉘轎枮䍷</w:t>
      </w:r>
      <w:r>
        <w:rPr/>
        <w:t>ꦿ</w:t>
      </w:r>
      <w:r>
        <w:rPr/>
        <w:t>ꍋ潰뭲獐⩲숹睍㚱숲䬫晆幏瘱汷洪洤扣ㅀ呤徬쉆周쵱촯녪ꌯ䂩ㄤ䰻ㄲ㞡</w:t>
      </w:r>
      <w:r>
        <w:rPr/>
        <w:t>ⱦ</w:t>
      </w:r>
      <w:r>
        <w:rPr/>
        <w:t>쎣曂㥖熘獋긥当䧂淂搪卍촹医穳唶㩚㐻槂䕏湰⿂㐥桲㨣椦䇂兩</w:t>
      </w:r>
      <w:r>
        <w:rPr/>
        <w:t>ꕟ</w:t>
      </w:r>
      <w:r>
        <w:rPr/>
        <w:t>擂祎妻搦싂瑴䙄復輸汓圻刻䋍䵑塳⿂参</w:t>
      </w:r>
      <w:r>
        <w:rPr/>
        <w:t>⡰</w:t>
      </w:r>
      <w:r>
        <w:rPr/>
        <w:t>㬴⍇縳㜵狂惂㵄牍깗牆颱숪쉎頺摓⩞䥐◍㣂㡍盂瑎其眪璬恶⫍⑓㌥⭺喡떣䢡湬쌮ꍚ䵩⏂䗎ꄱ乞</w:t>
      </w:r>
      <w:r>
        <w:rPr/>
        <w:t>ꥌ</w:t>
      </w:r>
      <w:r>
        <w:rPr/>
        <w:t>숴慶</w:t>
      </w:r>
      <w:r>
        <w:rPr/>
        <w:t>⡦</w:t>
      </w:r>
      <w:r>
        <w:rPr/>
        <w:t>晦䈬煙坪䄲棂䵤䵆昲⥈</w:t>
      </w:r>
      <w:r>
        <w:rPr/>
        <w:t>⡰⪡Ⓜ</w:t>
      </w:r>
      <w:r>
        <w:rPr/>
        <w:t>ꄬ急囂匭䕘䁪汳灲⨴쉰쉆剫手歇</w:t>
      </w:r>
      <w:r>
        <w:rPr/>
        <w:t>ꖥ</w:t>
      </w:r>
      <w:r>
        <w:rPr/>
        <w:t>㭎㡍뽦䰥쉰ꄱ溮㘪㍓塶싂䭪뼊縯믂ひ献</w:t>
      </w:r>
      <w:r>
        <w:rPr/>
        <w:t>ꕑ</w:t>
      </w:r>
      <w:r>
        <w:rPr/>
        <w:t>㕒痂</w:t>
      </w:r>
      <w:r>
        <w:rPr/>
        <w:t>ꔨ䷂</w:t>
      </w:r>
      <w:r>
        <w:rPr/>
        <w:t>惂䅉婅뼶杳潔</w:t>
      </w:r>
      <w:r>
        <w:rPr/>
        <w:t>ꕧ</w:t>
      </w:r>
      <w:r>
        <w:rPr/>
        <w:t>숺瘣⩈穵㥀焭㝆挺䡫へ㘮⸲꥘ヂ</w:t>
      </w:r>
      <w:r>
        <w:rPr/>
        <w:t>ꕶ</w:t>
      </w:r>
      <w:r>
        <w:rPr/>
        <w:t>䜷匫嘫ꥰꥣ琥倩䤹</w:t>
      </w:r>
      <w:r>
        <w:rPr/>
        <w:t>ꥉ</w:t>
      </w:r>
      <w:r>
        <w:rPr/>
        <w:t>ꥶ全ꅔ晡彍卄睖꤮殮䉾灔殻ꥷ䒱禥㶩檻⽴쎥百倳⩯倪㘶㕅</w:t>
      </w:r>
      <w:r>
        <w:rPr/>
        <w:t>⡏⣂</w:t>
      </w:r>
      <w:r>
        <w:rPr/>
        <w:t>咣╟䙺ꥴ㕪ꏂ⤻⥅䚵ꍅ灁勎毂楃ㅺ썁啙쉎</w:t>
      </w:r>
      <w:r>
        <w:rPr/>
        <w:t>ꔰ</w:t>
      </w:r>
      <w:r>
        <w:rPr/>
        <w:t>挫⸤⽠祭㫍揂쉵穯头捘</w:t>
      </w:r>
      <w:r>
        <w:rPr/>
        <w:t>ꥁ</w:t>
      </w:r>
      <w:r>
        <w:rPr/>
        <w:t>䑉⩋兡䝹⌴幖쉉썡䖡熬禮扔⯂哂呶瑳䧂単噢쉯幤櫂䙹㙓滂쉓䨦숻橨収奖숩熥祧輰꥘硟뼬窩㓍⎩䉇</w:t>
      </w:r>
      <w:r>
        <w:rPr/>
        <w:t>ꦿ</w:t>
      </w:r>
      <w:r>
        <w:rPr/>
        <w:t>湔</w:t>
      </w:r>
      <w:r>
        <w:rPr/>
        <w:t>ꤳ</w:t>
      </w:r>
      <w:r>
        <w:rPr/>
        <w:t>넵獡⎿⼬㚣⬷楔㩗쉤⪩乴㵳愬夰礦坐</w:t>
      </w:r>
      <w:r>
        <w:rPr/>
        <w:t>ꕺ</w:t>
      </w:r>
      <w:r>
        <w:rPr/>
        <w:t>碵쉉쉟숨녥숩朱䃍㩢沩쎏칋淂父爸㉞䞩뽉昵ꏂ卢奡慍喬썉⵪捅⻂숤뭠䯂㢬扱橎䥬갬</w:t>
      </w:r>
      <w:r>
        <w:rPr/>
        <w:t>Ⳃ</w:t>
      </w:r>
      <w:r>
        <w:rPr/>
        <w:t>쉾ね辱呢㓂겮偞媬杺㉒息祶夨㑖ぴ汅眬⥍婠殬洬㑟숽佬㭸䖮係㜪쉧ッ㔳땯䭲⵲䭈ヂ庮</w:t>
      </w:r>
      <w:r>
        <w:rPr/>
        <w:t>ⱒ</w:t>
      </w:r>
      <w:r>
        <w:rPr/>
        <w:t>危琤䄻㗂쌤싂䤤扟쉢녴뮩</w:t>
      </w:r>
      <w:r>
        <w:rPr/>
        <w:t>ⶏ</w:t>
      </w:r>
      <w:r>
        <w:rPr/>
        <w:t>㈫⽬瀴偅㟂</w:t>
      </w:r>
      <w:r>
        <w:rPr/>
        <w:t>⠻</w:t>
      </w:r>
      <w:r>
        <w:rPr/>
        <w:t>婒칏楅潴瑐⪿깷慉⩶</w:t>
      </w:r>
      <w:r>
        <w:rPr/>
        <w:t>⡔</w:t>
      </w:r>
      <w:r>
        <w:rPr/>
        <w:t>憬㙪弣䅍㘺㐨硂㝰</w:t>
      </w:r>
      <w:r>
        <w:rPr/>
        <w:t>ⷂ</w:t>
      </w:r>
      <w:r>
        <w:rPr/>
        <w:t>㩯乪扚䑙甯歍뼬撬欯⍫㇂</w:t>
      </w:r>
      <w:r>
        <w:rPr/>
        <w:t>⡋</w:t>
      </w:r>
      <w:r>
        <w:rPr/>
        <w:t>䵟數걠䉉ど㥧祀獌쉖䰳墡堷쉄⹾䮥䉣㗂凂숨産䲮刴쉧偣婺乇飃䩙癱椽쉡楄䕧炣埂⹨璱⌦⸴묨㑏樭쉗넨獕恇武䝁䐩奄䠰㍑稬春⻃</w:t>
      </w:r>
      <w:r>
        <w:rPr/>
        <w:t>ꤶ</w:t>
      </w:r>
      <w:r>
        <w:rPr/>
        <w:t>䔮ꅳ烂昮싂ꌵ埂洸吷淂⑇凂</w:t>
      </w:r>
      <w:r>
        <w:rPr/>
        <w:t>Ⱞ</w:t>
      </w:r>
      <w:r>
        <w:rPr/>
        <w:t>䕌氷䈯爪畭</w:t>
      </w:r>
      <w:r>
        <w:rPr/>
        <w:t>ⶡꖩ</w:t>
      </w:r>
      <w:r>
        <w:rPr/>
        <w:t>㙨뿎怨쉥땏咡⵬䩊쉷轑乘爹⨦敘♸쌥䕚㥩㍏晩坏㠲偞婟搵㚡⎣췂㍯딥▩쉨墏㪣坑轺捙呧佨秂慥쉬儻楨싂廂眸沏숳㩌橴浟圬ꅭ煹Ⓜ걵恤䌶쵺纱뽒儷睪桮㜹쉧䨸䑁灩呒倪䝦㋂녧轰쵔僂⫍彷</w:t>
      </w:r>
      <w:r>
        <w:rPr/>
        <w:t>ⵘ</w:t>
      </w:r>
      <w:r>
        <w:rPr/>
        <w:t>㨺ㅭ侘形欶ꇍ捊䌹颩懎㉯싂穣㷂쉭痂瑪숩椵╥㣂㕙獧柍쉾乤改싍偾䮣쉹⪬습ꥬㅣ䙰ꌶ愱䀻쉉㑏쉆斿奨긲䠫䜨䡘⩴㵸煙⩫⒬杳畳캮瘻㜦撬穷숵⼳穨嚿깉僂䥯報毂ぅ橘㬊偞沩㙂⩈瀱厩䰲参㵈潣急熱桾쉧輱弻槎侵迂쉆</w:t>
      </w:r>
      <w:r>
        <w:rPr/>
        <w:t>ꕣ</w:t>
      </w:r>
      <w:r>
        <w:rPr/>
        <w:t>뇂坅싂</w:t>
      </w:r>
      <w:r>
        <w:rPr/>
        <w:t>ꕉ⬱♃</w:t>
      </w:r>
      <w:r>
        <w:rPr/>
        <w:t>⿂쵴䌵沥⦮硸㝆坃쉩匩硖딸䠲䘨ㅇ뭐㯎䣃䔬丽ꅀㅑ촥</w:t>
      </w:r>
      <w:r>
        <w:rPr/>
        <w:t>⣂</w:t>
      </w:r>
      <w:r>
        <w:rPr/>
        <w:t>ꤵ</w:t>
      </w:r>
      <w:r>
        <w:rPr/>
        <w:t>ㅏ숴湰㉺䮡噙갮쉚呶癨䓎摘껂垡䌭⩄</w:t>
      </w:r>
      <w:r>
        <w:rPr/>
        <w:t>ⵉ</w:t>
      </w:r>
      <w:r>
        <w:rPr/>
        <w:t>습棂쉵㥅땆哎䓂䭶瀥䅯쉊䩧䞏ㅉ䐯녔惂␽㘫癄䐲깍䱈塰⹺兑땙搨员숴䘩㝎共⹟㏂席癨숵澻渮믂♵㥂㐺䥑쉈僂㝥劣漳ꅉ땃煦轨癲坚䑖嘷乭祹䌶칃㵭ㄴ㑪쎱弭捭冡⹄卋幠슻ㅯ猰뗂焣塶折䄥慯愩䃎䕸爹딷쵅瑟㢿敷儲祊┤璘夯⭩辘琪噊临땣㍡㎏㗂㵨煓놮眳燂瑸㡫뭟慨頮剣牚㧂稭喿昱ㅋ㎡숪轰乷滃燂</w:t>
      </w:r>
      <w:r>
        <w:rPr/>
        <w:t>ⱍ</w:t>
      </w:r>
      <w:r>
        <w:rPr/>
        <w:t>㬻쉈ㆿ䩷⽙啤䇂뼵昰㙸㭒䕍䥲㍨摕春浰啕噥㘷䱹⥎璵瀻㎥䕄垮畣兆坥㗂⌯呞</w:t>
      </w:r>
      <w:r>
        <w:rPr/>
        <w:t>ⱶ</w:t>
      </w:r>
      <w:r>
        <w:rPr/>
        <w:t>ꏂ轟숴稭ꍱ꺥㭫㗂㡩甲摆</w:t>
      </w:r>
      <w:r>
        <w:rPr/>
        <w:t>ꥃ</w:t>
      </w:r>
      <w:r>
        <w:rPr/>
        <w:t>쉪䕬湦䁬땒㥹剹參쉚灋妵㦘剔晷繳ꍠ轙</w:t>
      </w:r>
      <w:r>
        <w:rPr/>
        <w:t>ꔨ</w:t>
      </w:r>
      <w:r>
        <w:rPr/>
        <w:t>帹ꆩ牋숳♾拂㥥숴眪ꅒ⵺扡僂⩁ꌰ땦搪浖祎猶ぷ䁐偺䓂㌵扂潈橷숴摈㭌憻썞䕋쉬㭮䬺쉺㭧抵⹨唹楨䇂睾</w:t>
      </w:r>
      <w:r>
        <w:rPr/>
        <w:t>꧂</w:t>
      </w:r>
      <w:r>
        <w:rPr/>
        <w:t>畎⛂㑌⩴禡彄䅌䅕⸳싂頥娤熩㷂㔪卺ꅔ価轡濂㤽쉸剟녠偉숽⥊⫂䅐㜰焲ꍋ空䕙湚䘳睭촺쉁䄳绂琱偧숯⍄㌣嗂啲♠枡幸匱止犏晩</w:t>
      </w:r>
      <w:r>
        <w:rPr/>
        <w:t>ꕐꕣ䷂ⷂ</w:t>
      </w:r>
      <w:r>
        <w:rPr/>
        <w:t>幆⩲痂쌪墻ꍺ剦玣뭣㠮</w:t>
      </w:r>
      <w:r>
        <w:rPr/>
        <w:t>ꔻ</w:t>
      </w:r>
      <w:r>
        <w:rPr/>
        <w:t>渶㉎兂</w:t>
      </w:r>
      <w:r>
        <w:rPr/>
        <w:t>ⱊ</w:t>
      </w:r>
      <w:r>
        <w:rPr/>
        <w:t>㏃瑸䭌溵⽱殡싂䚣⚣䎏㆘쉗㈻촴愨潎䗂칮떩⩐硚⪏䬥迂涏竂뿃亵濎婒꺵㐸淂숫儶参暏</w:t>
      </w:r>
      <w:r>
        <w:rPr/>
        <w:t>ꗂ</w:t>
      </w:r>
      <w:r>
        <w:rPr/>
        <w:t>癑竂繈顑䔪体믂䥸⫂䄩煟呁ꇂ嚱晨쉭协쎩畲숤剁쉘轅싎煩⥫ㅏ䬥䲿㔦繱ꌪ吩㖬攪㍢批恂묪</w:t>
      </w:r>
      <w:r>
        <w:rPr/>
        <w:t>⡏</w:t>
      </w:r>
      <w:r>
        <w:rPr/>
        <w:t>쵌䭒㈤썥ꇎ쉟</w:t>
      </w:r>
      <w:r>
        <w:rPr/>
        <w:t>ⶡ</w:t>
      </w:r>
      <w:r>
        <w:rPr/>
        <w:t>ꄹ栯㝹쉍朲䵗⹳䩚슩숫桁䎿獩䑂佲㩇穙넰춻⥞┩䙀烎슻㣂充䰬弽偭㤱楫ꍅㅶ숽浑⩺䊿䶣╲敐埂堥싂</w:t>
      </w:r>
      <w:r>
        <w:rPr/>
        <w:t>ⱥ</w:t>
      </w:r>
      <w:r>
        <w:rPr/>
        <w:t>佪숊戹쉳슣擂权䈨橑㝠⬯湠ヂ徿⍞떬⵭氫⫍䕃뭰</w:t>
      </w:r>
      <w:r>
        <w:rPr/>
        <w:t>ꕧ</w:t>
      </w:r>
      <w:r>
        <w:rPr/>
        <w:t>坭슡䙶䌵橾䌯⛂긯거䀯┶櫂Ⓨ㌭⛂㥐䙶佔枡漪ネ䯂䖬╖</w:t>
      </w:r>
      <w:r>
        <w:rPr/>
        <w:t>ꦩ</w:t>
      </w:r>
      <w:r>
        <w:rPr/>
        <w:t>杔汋奦㙊슡畃숦숺煔煨㤽걋싂䴪摩㙄丶朵礮否슻넦䝦㡏䩡縸呆ギ顫息啎쵣楱䁎</w:t>
      </w:r>
      <w:r>
        <w:rPr/>
        <w:t>Ⱘ</w:t>
      </w:r>
      <w:r>
        <w:rPr/>
        <w:t>쉗䝱⑬㵨瀺癠┨䕚楐쉕䵯슏䙷⚻</w:t>
      </w:r>
      <w:r>
        <w:rPr/>
        <w:t>ⵔ</w:t>
      </w:r>
      <w:r>
        <w:rPr/>
        <w:t>朩䥉睋吳쉃㭁䐣䟂䆱噋奵浄⭎堯쌩朤ァꏂ䯂㏍側瘪쉇晲</w:t>
      </w:r>
      <w:r>
        <w:rPr/>
        <w:t>꧂</w:t>
      </w:r>
      <w:r>
        <w:rPr/>
        <w:t>㥳仂䰫⪬</w:t>
      </w:r>
      <w:r>
        <w:rPr/>
        <w:t>ⶵ</w:t>
      </w:r>
      <w:r>
        <w:rPr/>
        <w:t>恹奩本</w:t>
      </w:r>
      <w:r>
        <w:rPr/>
        <w:t>⡟⩸</w:t>
      </w:r>
      <w:r>
        <w:rPr/>
        <w:t>㢡枮婨庩㍢幹琨숶䕃</w:t>
      </w:r>
      <w:r>
        <w:rPr/>
        <w:t>⢘</w:t>
      </w:r>
      <w:r>
        <w:rPr/>
        <w:t>쉏漱捃悩慡꥕쉳㵕⩌昵嚣갹窱祋毂頷걑뼩</w:t>
      </w:r>
      <w:r>
        <w:rPr/>
        <w:t>ⵦ</w:t>
      </w:r>
      <w:r>
        <w:rPr/>
        <w:t>橬摁㛂繏䵱㙒夨橆参怩䵑㠥⹹湐佘⨱♢塨熮㵍汶㩍딹㕠䍂牸繃뭔ㄺ旂恷ネ甽示犱䩅</w:t>
      </w:r>
      <w:r>
        <w:rPr/>
        <w:t>⠻</w:t>
      </w:r>
      <w:r>
        <w:rPr/>
        <w:t>䙡榮瀪쉎쉌㤵⑲츪</w:t>
      </w:r>
      <w:r>
        <w:rPr/>
        <w:t>ꕆ</w:t>
      </w:r>
      <w:r>
        <w:rPr/>
        <w:t>뭑㵮䇃灠䅆┷</w:t>
      </w:r>
      <w:r>
        <w:rPr/>
        <w:t>ꦩ</w:t>
      </w:r>
      <w:r>
        <w:rPr/>
        <w:t>䰥쉰쉚癷摺쉆単㕵㘪样</w:t>
      </w:r>
      <w:r>
        <w:rPr/>
        <w:t>ꕔ</w:t>
      </w:r>
      <w:r>
        <w:rPr/>
        <w:t>㌺勂催</w:t>
      </w:r>
      <w:r>
        <w:rPr/>
        <w:t>Ⱨ</w:t>
      </w:r>
      <w:r>
        <w:rPr/>
        <w:t>䑂ꥵ刪⥤䉇⑳幙쵌摙祒唯汪걵捁䍘顶뭄</w:t>
      </w:r>
      <w:r>
        <w:rPr/>
        <w:t>ꦡ</w:t>
      </w:r>
      <w:r>
        <w:rPr/>
        <w:t>奦㯂믂䱔㷂</w:t>
      </w:r>
      <w:r>
        <w:rPr/>
        <w:t>꧂</w:t>
      </w:r>
      <w:r>
        <w:rPr/>
        <w:t>漥卌窥娻匷䉔顉灐打뭳瓎썤犬깒渹彷⬻䔴쉔⿍㙆㔣⩭㕣忂䁳癌爺䴭슩噗㌩</w:t>
      </w:r>
      <w:r>
        <w:rPr/>
        <w:t>ꤣ</w:t>
      </w:r>
      <w:r>
        <w:rPr/>
        <w:t>쉥咵ꅧ丯彀儮㚵䗂䁰╂䵃㊥䡞⩨츰⼬拂䉩捔刣彘걷濂䍉潹㈬䯂熥썭슡⾩䙅杆東扭睴纣뗂噯挲楬促⿃痍晣村䆏媵啳爦㵉녉幯⵲䞿兏컂埂㦩瑥忂扶牰未换㍉䰻片潐歂</w:t>
      </w:r>
      <w:r>
        <w:rPr/>
        <w:t>ⴲ</w:t>
      </w:r>
      <w:r>
        <w:rPr/>
        <w:t>䙥〪燂䍌彆ꌽ꺩땷㊩夳帣偭䇂佺磎䩡ꅧ橑ꍅ椬硫䉺⌤㘤獓슩⑖</w:t>
      </w:r>
      <w:r>
        <w:rPr/>
        <w:t>ⴣ╣</w:t>
      </w:r>
      <w:r>
        <w:rPr/>
        <w:t>䏂㮱䛂松榬⑒敪剕顦殮慲奲吨眤烃璩楯栬摷䓂䴹䙲</w:t>
      </w:r>
      <w:r>
        <w:rPr/>
        <w:t>⠽</w:t>
      </w:r>
      <w:r>
        <w:rPr/>
        <w:t>䙖扺䁓쉊⬨䁅㤬숪츷䉧輣</w:t>
      </w:r>
      <w:r>
        <w:rPr/>
        <w:t>Ⳃ</w:t>
      </w:r>
      <w:r>
        <w:rPr/>
        <w:t>㦵湈갲債禡槍娥녁⽄㡂㝟䝮</w:t>
      </w:r>
      <w:r>
        <w:rPr/>
        <w:t>ꤪ</w:t>
      </w:r>
      <w:r>
        <w:rPr/>
        <w:t>갨氷浙☣䥘⭑䉨⥉㘪爪敄넦䲡䱆</w:t>
      </w:r>
      <w:r>
        <w:rPr/>
        <w:t>ꤰ</w:t>
      </w:r>
      <w:r>
        <w:rPr/>
        <w:t>䎩숺꥔⶿慒佥漽㨬奾瓃砹䩣檩煗</w:t>
      </w:r>
      <w:r>
        <w:rPr/>
        <w:t>ꤸ⍌</w:t>
      </w:r>
      <w:r>
        <w:rPr/>
        <w:t>坋␨숦婥䝾㑶㵺坈ꌪ牆숮춵</w:t>
      </w:r>
      <w:r>
        <w:rPr/>
        <w:t>⠷</w:t>
      </w:r>
      <w:r>
        <w:rPr/>
        <w:t>숳㭂灍健瑪埂</w:t>
      </w:r>
      <w:r>
        <w:rPr/>
        <w:t>ⵖ⪮</w:t>
      </w:r>
      <w:r>
        <w:rPr/>
        <w:t>䢱曂ギ숭俎싎潨䍊⍭睑⥟洵ヂ徬埃쉩⨪猪呍㘭츪㖥䜪繁瘮砻</w:t>
      </w:r>
    </w:p>
    <w:p>
      <w:pPr>
        <w:pStyle w:val="PreformattedText"/>
        <w:bidi w:val="0"/>
        <w:spacing w:before="0" w:after="0"/>
        <w:jc w:val="left"/>
        <w:rPr/>
      </w:pPr>
      <w:r>
        <w:rPr/>
        <w:t>슣匊是ぁ䝠㧂</w:t>
      </w:r>
      <w:r>
        <w:rPr/>
        <w:t>ꕀⓂ</w:t>
      </w:r>
      <w:r>
        <w:rPr/>
        <w:t>洭䱀䅎帮뭃㉠輮㑟㍞䑬䭡元轳皣水⬥䘺反╇婅쵫顊皵㑃⩴㝭㑲竂촩쵘䆥㄰⭀彂剗沵䶵뽦쉰硟㪮㵯㩟䤨ꅡ쉄싂칞䙕恘敎⼰䝲眴磂뇂先顟</w:t>
      </w:r>
      <w:r>
        <w:rPr/>
        <w:t>Ⲙ</w:t>
      </w:r>
      <w:r>
        <w:rPr/>
        <w:t>亱쉲瘸䥰畊</w:t>
      </w:r>
      <w:r>
        <w:rPr/>
        <w:t>ꗂ</w:t>
      </w:r>
      <w:r>
        <w:rPr/>
        <w:t>㝪쉆疩撘啧顣偆㙆♁刦슡</w:t>
      </w:r>
      <w:r>
        <w:rPr/>
        <w:t>ꥒ</w:t>
      </w:r>
      <w:r>
        <w:rPr/>
        <w:t>係⺿㵩숩㉡䍍潑夺㭇녯䟂쉓唲⯂戵쉚䫍</w:t>
      </w:r>
      <w:r>
        <w:rPr/>
        <w:t>⡰</w:t>
      </w:r>
      <w:r>
        <w:rPr/>
        <w:t>㉡긺╭ꌰ砤椺畎</w:t>
      </w:r>
      <w:r>
        <w:rPr/>
        <w:t>ⵌ</w:t>
      </w:r>
      <w:r>
        <w:rPr/>
        <w:t>盃劏쉏允婨侏쉣</w:t>
      </w:r>
      <w:r>
        <w:rPr/>
        <w:t>ⰸ</w:t>
      </w:r>
      <w:r>
        <w:rPr/>
        <w:t>牎擎슩쉆琣⬷圲슘⬦䂻쉗稤伺兺牳</w:t>
      </w:r>
      <w:r>
        <w:rPr/>
        <w:t>ꦏꦩ</w:t>
      </w:r>
      <w:r>
        <w:rPr/>
        <w:t>ꅬ偠긹䇂䈣捹⼻쉷匸愤璩戬朲쉺䏂扺䇂猻䁤</w:t>
      </w:r>
      <w:r>
        <w:rPr/>
        <w:t>Ⱛ</w:t>
      </w:r>
      <w:r>
        <w:rPr/>
        <w:t>ꥱ眪印係㴸佯㛂♪噪뼷㠭㉶央硯쉂췎䳂䡰㥡숸檱䵆숻牠㞿㇎㡔㵀⹴숮ꄰ临쉚确䥑쉗♰쉧쉃迃⩗祧儩㩫殣磎䯍숥䦱쵩坡秂瑫䁄潦갰顅琺ꍠ楔㞻戳䮱깴捨摸浡曂ꅡ歒䑓⚮䤴歀啅扉⪬敩㍹涩潥쉾䑹橹勂㑥伪땟廂ㅳ㪻䭢听슮䁶䤶ꎩ⮏㜺㭵㞥坦礬⚬斩㋂쉗ヂ㈣䭗擂田儨彤쉕佸儬䤥</w:t>
      </w:r>
      <w:r>
        <w:rPr/>
        <w:t>ꥒ</w:t>
      </w:r>
      <w:r>
        <w:rPr/>
        <w:t>쉘樲坐뭬쏂충摺㵺쏂땲奧⍬䷂畬厩Ⓨ䀫婇柂䉾㉸싂㕎撻♸恲塢</w:t>
      </w:r>
      <w:r>
        <w:rPr/>
        <w:t>⣂</w:t>
      </w:r>
      <w:r>
        <w:rPr/>
        <w:t>欸稪㙇쉌穃硣㗂係扗桉晙䩫쉳촫䵭恥礸묶㤶炮啍뾬䐦璏䍶擂支䉓佄㭸墡眪匭煣㩱参痍숪⭚ꌯ晖䱡祌硞瓂촪瑂穹땚栽뼨猩慖䙠潎砪㕬</w:t>
      </w:r>
      <w:r>
        <w:rPr/>
        <w:t>ⲱ</w:t>
      </w:r>
      <w:r>
        <w:rPr/>
        <w:t>㙢弶晐桟堫쉩䌮湦洫獎뽥⨸熡칙滂晊浆┸㕮䏂</w:t>
      </w:r>
      <w:r>
        <w:rPr/>
        <w:t>ꔪ</w:t>
      </w:r>
      <w:r>
        <w:rPr/>
        <w:t>쉖戸扺㍆싂쉠ꄲ稵佈⽣ꎿ䡂楑갶昨촮쉴</w:t>
      </w:r>
      <w:r>
        <w:rPr/>
        <w:t>ꦣ</w:t>
      </w:r>
      <w:r>
        <w:rPr/>
        <w:t>㋂</w:t>
      </w:r>
      <w:r>
        <w:rPr/>
        <w:t>⡁</w:t>
      </w:r>
      <w:r>
        <w:rPr/>
        <w:t>쉔卙념⯂</w:t>
      </w:r>
      <w:r>
        <w:rPr/>
        <w:t>ꦏ</w:t>
      </w:r>
      <w:r>
        <w:rPr/>
        <w:t>ⲩ</w:t>
      </w:r>
      <w:r>
        <w:rPr/>
        <w:t>到畚瀯坹⤮䕟⩩乂飂䜪祌ꆘ</w:t>
      </w:r>
      <w:r>
        <w:rPr/>
        <w:t>⡔</w:t>
      </w:r>
      <w:r>
        <w:rPr/>
        <w:t>塘䝰䄶槃㒿疵썖㉪딱慦쉕⹈갩䆩숦㕆潣㙕丮쵅슥漫伫樴呇版㑇쉃坢넺⬬㝹㕞⬩乮輶扣㫂</w:t>
      </w:r>
      <w:r>
        <w:rPr/>
        <w:t>ꖩ</w:t>
      </w:r>
      <w:r>
        <w:rPr/>
        <w:t>咩埂婒쉭爤싎⌤䉠欰⵲⍱楪쉃ꍎㄪ䜨术⫂懍슱冻祥䕔庮쉣꥞灬싃票쎩⮡礳⏂⹎⤽拂㩬㙪싂䀮䄣䱩㪻乸畳슻㨮敧橈㵣炥敃纻숊䥪숪㌳쉑⥰疵幞㡧玵⨺扟슏㉌嚏䵱佥슩歰쉦슻畫伥⸻㬺♧쉨䬽⥱恐妱䬬彷칆</w:t>
      </w:r>
      <w:r>
        <w:rPr/>
        <w:t>ⵟ</w:t>
      </w:r>
      <w:r>
        <w:rPr/>
        <w:t>쉏甴ꄹ湞촱놵䙚㯂깂숰뭪顁牲⪮䯂</w:t>
      </w:r>
      <w:r>
        <w:rPr/>
        <w:t>ⶻ</w:t>
      </w:r>
      <w:r>
        <w:rPr/>
        <w:t>扰⎿伽牮쉭坤♱硂穧咮㥇䍥㌰恮䥹挥ꄤ塺䖩留䈲</w:t>
      </w:r>
      <w:r>
        <w:rPr/>
        <w:t>ꥎ</w:t>
      </w:r>
      <w:r>
        <w:rPr/>
        <w:t>습⍎␯戩䕁䭩䌵捗㌷</w:t>
      </w:r>
      <w:r>
        <w:rPr/>
        <w:t>ꕬ</w:t>
      </w:r>
      <w:r>
        <w:rPr/>
        <w:t>湗㴣狂塲녕㭨</w:t>
      </w:r>
      <w:r>
        <w:rPr/>
        <w:t>ⱡ╇</w:t>
      </w:r>
      <w:r>
        <w:rPr/>
        <w:t>拂氺奢츨䪣쉩ꌴ☩䙞伱⹵慚娮ꆮ䰨♙匭敌⴦御䏂䵐싂呬婆ꅏ秂啵쌨숮䁙畳盂恟슩椭捵垱䉚걤壂熥繇</w:t>
      </w:r>
      <w:r>
        <w:rPr/>
        <w:t>⡟</w:t>
      </w:r>
      <w:r>
        <w:rPr/>
        <w:t>㑬뽋⍕瞏亩庥䥄䥕</w:t>
      </w:r>
      <w:r>
        <w:rPr/>
        <w:t>ꕾ</w:t>
      </w:r>
      <w:r>
        <w:rPr/>
        <w:t>煱呁浇敊嗂飍䞩扩</w:t>
      </w:r>
      <w:r>
        <w:rPr/>
        <w:t>ⶩ⩰</w:t>
      </w:r>
      <w:r>
        <w:rPr/>
        <w:t>垩숳祘祲瀭楕</w:t>
      </w:r>
      <w:r>
        <w:rPr/>
        <w:t>꧂</w:t>
      </w:r>
      <w:r>
        <w:rPr/>
        <w:t>칦矂걳</w:t>
      </w:r>
      <w:r>
        <w:rPr/>
        <w:t>ⷂ</w:t>
      </w:r>
      <w:r>
        <w:rPr/>
        <w:t>猨留갬眵</w:t>
      </w:r>
      <w:r>
        <w:rPr/>
        <w:t>Ⱝ</w:t>
      </w:r>
      <w:r>
        <w:rPr/>
        <w:t>䑾㉆䒻ッ湈癊㙄濂溱䇍繉物璬亩啊湠琱</w:t>
      </w:r>
      <w:r>
        <w:rPr/>
        <w:t>ꕾ⩫ꕯ╉</w:t>
      </w:r>
      <w:r>
        <w:rPr/>
        <w:t>砻穗䁴䝚汚ꅗ</w:t>
      </w:r>
      <w:r>
        <w:rPr/>
        <w:t>ⱥ┲䷂</w:t>
      </w:r>
      <w:r>
        <w:rPr/>
        <w:t>竂均慡㝅쉉꧎ꍖㅅ</w:t>
      </w:r>
      <w:r>
        <w:rPr/>
        <w:t>꤬</w:t>
      </w:r>
      <w:r>
        <w:rPr/>
        <w:t>䅲湲穰쎣煬쉅䒥䈴</w:t>
      </w:r>
      <w:r>
        <w:rPr/>
        <w:t>Ⱜ</w:t>
      </w:r>
      <w:r>
        <w:rPr/>
        <w:t>卟祥</w:t>
      </w:r>
      <w:r>
        <w:rPr/>
        <w:t>ꥉ</w:t>
      </w:r>
      <w:r>
        <w:rPr/>
        <w:t>䥡⵫穾䭔求炘䇂⯂㨺ꥭ㙑慵⥲顥</w:t>
      </w:r>
      <w:r>
        <w:rPr/>
        <w:t>ⵑ</w:t>
      </w:r>
      <w:r>
        <w:rPr/>
        <w:t>椽濂漻䁰␥愸쉌挣쉦䱩番疘娦橨䎬㔱祉⚱䁭呃㈰迂疻廂摱噁䕤嘹</w:t>
      </w:r>
      <w:r>
        <w:rPr/>
        <w:t>⢿</w:t>
      </w:r>
      <w:r>
        <w:rPr/>
        <w:t>숨⵾ヂ</w:t>
      </w:r>
      <w:r>
        <w:rPr/>
        <w:t>ⷂ</w:t>
      </w:r>
      <w:r>
        <w:rPr/>
        <w:t>㝩偓⨪烂숩뽪쉇⤪㵣䩷</w:t>
      </w:r>
      <w:r>
        <w:rPr/>
        <w:t>⠸</w:t>
      </w:r>
      <w:r>
        <w:rPr/>
        <w:t>弤䉌疱喵爪⹴䭣牱乎嚥䍖♹⬲摸</w:t>
      </w:r>
      <w:r>
        <w:rPr/>
        <w:t>ꦡ</w:t>
      </w:r>
      <w:r>
        <w:rPr/>
        <w:t>땹쉊뽁稴갪怽䥦뇂㧂慤</w:t>
      </w:r>
      <w:r>
        <w:rPr/>
        <w:t>ꥈ</w:t>
      </w:r>
      <w:r>
        <w:rPr/>
        <w:t>슣㌤ꅹ塎㦏堷卙潮㈰㥐㘬慾㜩兂兓䨬打倩扰挨礦䡌⩉⯎捾⽰噄灥噣皥夵◂뭁</w:t>
      </w:r>
      <w:r>
        <w:rPr/>
        <w:t>ⵅ</w:t>
      </w:r>
      <w:r>
        <w:rPr/>
        <w:t>䫂珎䥍神㞻</w:t>
      </w:r>
      <w:r>
        <w:rPr/>
        <w:t>Ⱞ</w:t>
      </w:r>
      <w:r>
        <w:rPr/>
        <w:t>伷顠◂危內碱ꍋ㵘슮偰쵯癌⩟扳ꅆ㚡婖㎿朽㭹䩪</w:t>
      </w:r>
      <w:r>
        <w:rPr/>
        <w:t>ⱡ</w:t>
      </w:r>
      <w:r>
        <w:rPr/>
        <w:t>棎㥦犡㖿녁</w:t>
      </w:r>
      <w:r>
        <w:rPr/>
        <w:t>ⶥ</w:t>
      </w:r>
      <w:r>
        <w:rPr/>
        <w:t>枡숨⍒揂䟂㡀⬵㒩숸⹩긮榣楶⽲䁰凂숬顭顀睾㠳㉬奇녤晌칺⑙京쉞㇂序쉀䡍碮싂爬噱뿂䲏沩䙌彐折悵噊</w:t>
      </w:r>
      <w:r>
        <w:rPr/>
        <w:t>Ɑ</w:t>
      </w:r>
      <w:r>
        <w:rPr/>
        <w:t>㔬⸪䉾䙀땙쉫⤹嫂坔ꄹ幍甯珂塊栮扒窏潃</w:t>
      </w:r>
      <w:r>
        <w:rPr/>
        <w:t>⡌</w:t>
      </w:r>
      <w:r>
        <w:rPr/>
        <w:t>䉫嗍깁乢桧稤◍⪱慚瑄乚猸슮썊㐥숦恤祓留뽾滂ㄲ⩁╊㵾惂䲘祕⥊쉭㥄䭐敶橂⻂㩟촻浧椩㩪⽨넶땈塯浃⚘䊿쌻䔱䑲眣쉅쵷唣佫</w:t>
      </w:r>
      <w:r>
        <w:rPr/>
        <w:t>ꕀ</w:t>
      </w:r>
      <w:r>
        <w:rPr/>
        <w:t>䕺╘湱땺㐥睫숤輶㶥䄩⩉숱縫⪻扭潶吴뼊䏂</w:t>
      </w:r>
      <w:r>
        <w:rPr/>
        <w:t>ꕢ</w:t>
      </w:r>
      <w:r>
        <w:rPr/>
        <w:t>禘囂湧颣乕㥲㘶䵚飂㕆犵䭬爦⤬ꆱぉ㫃弤쉀슩</w:t>
      </w:r>
      <w:r>
        <w:rPr/>
        <w:t>ⵗ</w:t>
      </w:r>
      <w:r>
        <w:rPr/>
        <w:t>쉐浏㑘硞</w:t>
      </w:r>
      <w:r>
        <w:rPr/>
        <w:t>ꔷ</w:t>
      </w:r>
      <w:r>
        <w:rPr/>
        <w:t>呓䀽㟎㍁數㨦긥츦弸湣뽎쉫歔꺏칊쉡の娩䡵熿繁辵ㅦ䰸䠨ㅵ敤⪵㒬습㎩乣㙨幌掬啁䬮䱗㐺걏䷂깍⫂硖礷䫂</w:t>
      </w:r>
      <w:r>
        <w:rPr/>
        <w:t>ꕁ</w:t>
      </w:r>
      <w:r>
        <w:rPr/>
        <w:t>쉮</w:t>
      </w:r>
      <w:r>
        <w:rPr/>
        <w:t>꧂</w:t>
      </w:r>
      <w:r>
        <w:rPr/>
        <w:t>갲</w:t>
      </w:r>
      <w:r>
        <w:rPr/>
        <w:t>⡄</w:t>
      </w:r>
      <w:r>
        <w:rPr/>
        <w:t>싂㶱䭪擂ꆩ佧彘奔制接쉡绎䠷匯숹㡗懂绎稺潘⍅㡲⩟쉈쉪飂䁠ㄵ佋䒮쵸卵숬挶䰽參껎쌨扢梘奩穥䙈쉃橠䡎師䙤瑮䰫쉦싂묰꺱쉇淂つ䨳焲</w:t>
      </w:r>
      <w:r>
        <w:rPr/>
        <w:t>ⱍ</w:t>
      </w:r>
      <w:r>
        <w:rPr/>
        <w:t>䙐䮿㙙슮䞻녏꥖⑲㔯</w:t>
      </w:r>
      <w:r>
        <w:rPr/>
        <w:t>ꤸ⹖</w:t>
      </w:r>
      <w:r>
        <w:rPr/>
        <w:t>䄻⪏䨤⿎㝾ꥡ䀻ꄤ輻癌숶㡥䤲卮摎潠渴쉮썔捁畖喡쉶㔨呵놻⍂ㅓ</w:t>
      </w:r>
      <w:r>
        <w:rPr/>
        <w:t>ⵂ</w:t>
      </w:r>
      <w:r>
        <w:rPr/>
        <w:t>瀲㬰彶</w:t>
      </w:r>
      <w:r>
        <w:rPr/>
        <w:t>ⵦ</w:t>
      </w:r>
      <w:r>
        <w:rPr/>
        <w:t>窡唯ꥠ숭泂㗎숬싂䗂畩슩⚬</w:t>
      </w:r>
      <w:r>
        <w:rPr/>
        <w:t>ⵚ</w:t>
      </w:r>
      <w:r>
        <w:rPr/>
        <w:t>偅쌸ꥪ쉍昦㨯梿쉺䍩ꅒ쉁䚘䅯䞥坬䒱쉗椹夦榏⽙坐슬㭀㙔椰䆩妩噃㉨稭䅈瘻⽎椲庬⏂⍆獉䙧䉑⸹䕬쉷媬䴭쉅춵㥚갨슻⏃⮩䔵䑆갭䔫䘩</w:t>
      </w:r>
      <w:r>
        <w:rPr/>
        <w:t>꧂</w:t>
      </w:r>
      <w:r>
        <w:rPr/>
        <w:t>洦ぞ䀩㕩걃슣硇싂숣た䕘浄걖瞣떏슩礫獞丶砹㉳愶㬵뭣牌䭢뽲㒣奮</w:t>
      </w:r>
      <w:r>
        <w:rPr/>
        <w:t>ꦩ</w:t>
      </w:r>
      <w:r>
        <w:rPr/>
        <w:t>極쉰瞮숶歩䳂쉣啙䝺㡏</w:t>
      </w:r>
      <w:r>
        <w:rPr/>
        <w:t>ꗂ</w:t>
      </w:r>
      <w:r>
        <w:rPr/>
        <w:t>埂녧璘娺伺㝊卋㭉玵싂ꍶ䑘㥙</w:t>
      </w:r>
      <w:r>
        <w:rPr/>
        <w:t>ꥃ</w:t>
      </w:r>
      <w:r>
        <w:rPr/>
        <w:t>⽣参䃂숳牗쉫㐤</w:t>
      </w:r>
      <w:r>
        <w:rPr/>
        <w:t>ꕢ</w:t>
      </w:r>
      <w:r>
        <w:rPr/>
        <w:t>漤廂優囂甪窮캩獗曃䬮洴爨䬵䝯吹梱㡞猬澩</w:t>
      </w:r>
      <w:r>
        <w:rPr/>
        <w:t>ⴸ</w:t>
      </w:r>
      <w:r>
        <w:rPr/>
        <w:t>슿䩋땫牺婏쎮戺漯䉖⛂儲⩸⽹쉠䏍⨽쉑⪵䏂猵쉞䣂慺竂䰷擂⴯擂曂勂迂妩兩쉗⪬癎쉡敓◂癞扶療妥슻慑ざ䐩砺含쉐究媿⾮䕶〺狂は啞䩦丷⧂剶稳⤪쉣洩䰵숺哂稱璮纮딪슬楫眺太䅖䓂㵚濂竂顧楹㝤칸숸쉱쵵椹摁迃狎⹡慯숪救묥囂</w:t>
      </w:r>
      <w:r>
        <w:rPr/>
        <w:t>ꥈ</w:t>
      </w:r>
      <w:r>
        <w:rPr/>
        <w:t>ギ⩇湇㤱穌優婎쌵洲恲田潵潈癥꥾幑坭伣숨⮩䃂穱⽉쉇녾仃䱱穅榵깈幒䊿슻噐싂䣂칷轧歋㤫네㕤擂燂䈯两忂</w:t>
      </w:r>
      <w:r>
        <w:rPr/>
        <w:t>ⷂ</w:t>
      </w:r>
      <w:r>
        <w:rPr/>
        <w:t>稳硚㷂㍚⸣廂刽䰸匩㥢帲䍋</w:t>
      </w:r>
      <w:r>
        <w:rPr/>
        <w:t>ꤨ</w:t>
      </w:r>
      <w:r>
        <w:rPr/>
        <w:t>쉡쉟숻常쉫ꏂ癸浉繢꥞渣序縊枩⩊ㆩ婦伪淂ꄩ顋뼥숪戣兂걠⹫倪䅳捧呑놵䏃癷嗂敫伲♵穫慀歲決쏂ꍪ䐳ꍂ器湈쉵쉒樥卒冿뽤</w:t>
      </w:r>
      <w:r>
        <w:rPr/>
        <w:t>ⵊ</w:t>
      </w:r>
      <w:r>
        <w:rPr/>
        <w:t>쉾⫂娲软唫뭦뽊歲䉅欳⺻칬掱摔幁䌻䠱䜣⍬㯎浨偌묭顆</w:t>
      </w:r>
      <w:r>
        <w:rPr/>
        <w:t>ꕅ</w:t>
      </w:r>
      <w:r>
        <w:rPr/>
        <w:t>勂㌷挳뭆䭟礬枘珎嚵乞썺䉖奈쉰♋女</w:t>
      </w:r>
      <w:r>
        <w:rPr/>
        <w:t>ꕴⸯ</w:t>
      </w:r>
      <w:r>
        <w:rPr/>
        <w:t>旂䚩⒥瘣顸䀮爹깄</w:t>
      </w:r>
      <w:r>
        <w:rPr/>
        <w:t>ꤩ</w:t>
      </w:r>
      <w:r>
        <w:rPr/>
        <w:t>幁촥剈뭟㴩摗恎晹쉣㠶쎩楀㭯奷걒烂す氭뽵債䤱瀥</w:t>
      </w:r>
      <w:r>
        <w:rPr/>
        <w:t>ⱔ</w:t>
      </w:r>
      <w:r>
        <w:rPr/>
        <w:t>栬眷奡頸乃ꄺ栬㡍䂏㑒弥䱲㙨ꇂ嘲炱稬偏㍀숣慌ꌸ뾡⨻┶䬵䑞䟂깡딪祅ꍣ⤪ꌫꥹ敇剦䔥껂䂮♨숯奴</w:t>
      </w:r>
      <w:r>
        <w:rPr/>
        <w:t>⡺</w:t>
      </w:r>
      <w:r>
        <w:rPr/>
        <w:t>呖⤣䋍嘤㩎㕭䉦䴰ㆩ㕙쉙쉶硡䱎㓂奋㒱</w:t>
      </w:r>
      <w:r>
        <w:rPr/>
        <w:t>ꕬ</w:t>
      </w:r>
      <w:r>
        <w:rPr/>
        <w:t>숹㵣</w:t>
      </w:r>
      <w:r>
        <w:rPr/>
        <w:t>⡙</w:t>
      </w:r>
      <w:r>
        <w:rPr/>
        <w:t>䙶⨷</w:t>
      </w:r>
      <w:r>
        <w:rPr/>
        <w:t>ꔵ</w:t>
      </w:r>
      <w:r>
        <w:rPr/>
        <w:t>싂쉷厵願䭱䨺때⥕㙕勂⧂獧䚏ㄸ䑪쉶颣估⥖獪繄ꌪ氲咬♐柂</w:t>
      </w:r>
      <w:r>
        <w:rPr/>
        <w:t>⠵</w:t>
      </w:r>
      <w:r>
        <w:rPr/>
        <w:t>䕵䌭䍕牁</w:t>
      </w:r>
      <w:r>
        <w:rPr/>
        <w:t>ꕮ</w:t>
      </w:r>
      <w:r>
        <w:rPr/>
        <w:t>㴦⹾轍檩⹑匣싂⑬䜳땕䔰⵬⭞煤ꆻ䙩㉣䤹</w:t>
      </w:r>
      <w:r>
        <w:rPr/>
        <w:t>ꥏ</w:t>
      </w:r>
      <w:r>
        <w:rPr/>
        <w:t>썰</w:t>
      </w:r>
      <w:r>
        <w:rPr/>
        <w:t>ⲣ</w:t>
      </w:r>
      <w:r>
        <w:rPr/>
        <w:t>秂桒堶ꌻ</w:t>
      </w:r>
      <w:r>
        <w:rPr/>
        <w:t>ꤪ</w:t>
      </w:r>
      <w:r>
        <w:rPr/>
        <w:t>幃쉢湞䤹쉏獤⹷껂쉾忂숷쉀䫂橯眸夵楆湥㉋⪻䂬啰㨳磎䙀㬱䌭숮煫煱숱匸䝔싃녣潔㭊䔪嫍轲㬥⧂㭹濎</w:t>
      </w:r>
      <w:r>
        <w:rPr/>
        <w:t>Ɫ</w:t>
      </w:r>
      <w:r>
        <w:rPr/>
        <w:t>牄⑳⥕ꇂ</w:t>
      </w:r>
      <w:r>
        <w:rPr/>
        <w:t>ꕬ</w:t>
      </w:r>
      <w:r>
        <w:rPr/>
        <w:t>쉾毎숸떥扟捱佟戦⮮㬰㕧쉵㨺촥兞潮繱煸乥䝬湄樬뮥䁭伯</w:t>
      </w:r>
      <w:r>
        <w:rPr/>
        <w:t>ꥍ</w:t>
      </w:r>
      <w:r>
        <w:rPr/>
        <w:t>纡㤥䵍稭䗂넮⑾⹥䕨䕨䶡䱱偔〣㫃⤻䘦撮䥟㔨煳䭦䉞参潗</w:t>
      </w:r>
      <w:r>
        <w:rPr/>
        <w:t>Ⲙ</w:t>
      </w:r>
      <w:r>
        <w:rPr/>
        <w:t>쉞硊窘愦䝪䁒溥圥㨵ꄮ䔻盂䝔溥榱䑳嘵犬뇂䡬㴻ꄯ㩄䁇婈啞걤딨⌣격쉫땐卩㝵ꅢ㕧顀쉕轷嗂⥥炏䮻吶汨祙湆椪┪倷㉶琥㥬㘱숲灨彎</w:t>
      </w:r>
      <w:r>
        <w:rPr/>
        <w:t>⢡</w:t>
      </w:r>
      <w:r>
        <w:rPr/>
        <w:t>㡍扰䛎땓䕰扳慹祁樽䐭</w:t>
      </w:r>
      <w:r>
        <w:rPr/>
        <w:t>ꕁ</w:t>
      </w:r>
      <w:r>
        <w:rPr/>
        <w:t>ㅂ╚㝍溡牞䥳卤㑡㩐柂␤⤬慧녌쉍火</w:t>
      </w:r>
      <w:r>
        <w:rPr/>
        <w:t>⠪</w:t>
      </w:r>
      <w:r>
        <w:rPr/>
        <w:t>䥈⏂厬䁬쉳䠨坳㥬癟쉑眣擂ㅾ</w:t>
      </w:r>
      <w:r>
        <w:rPr/>
        <w:t>ꕡ</w:t>
      </w:r>
      <w:r>
        <w:rPr/>
        <w:t>形慐〣☱㯂䨵浔漪슮㑠啪婫䙔촤</w:t>
      </w:r>
      <w:r>
        <w:rPr/>
        <w:t>ꕲ</w:t>
      </w:r>
      <w:r>
        <w:rPr/>
        <w:t>䩵狂꺡晦彁暘潯操拂㙉悏甦祶겮䝷椪哂칲䅳㚻繹湈ッ㔣漲녣</w:t>
      </w:r>
      <w:r>
        <w:rPr/>
        <w:t>ꗎ</w:t>
      </w:r>
      <w:r>
        <w:rPr/>
        <w:t>䤱師ꅳ俎敆摕쉤ㅙ来㬱幢ꥸ䭤愰숪弮奭⪩ㆩ轐灆⼰䤣ぎ椊쉫싂穉坖䄰䁷弲橈㙫숰烂轎⥣㮮쉞ㅠ䡂䉡楀쉩⽌㡆旂⽘</w:t>
      </w:r>
      <w:r>
        <w:rPr/>
        <w:t>⣂</w:t>
      </w:r>
      <w:r>
        <w:rPr/>
        <w:t>斘⬪截桚놩쉋儳獑䧂䭧楷㘻問껂兢潳</w:t>
      </w:r>
      <w:r>
        <w:rPr/>
        <w:t>ⴸ</w:t>
      </w:r>
      <w:r>
        <w:rPr/>
        <w:t>䵫産싂灬䏂悿瑸歋ꌱ뾏쉣⽰㐤廂⹧⩭</w:t>
      </w:r>
      <w:r>
        <w:rPr/>
        <w:t>ꤲ</w:t>
      </w:r>
      <w:r>
        <w:rPr/>
        <w:t>㘴弱棂瑎</w:t>
      </w:r>
      <w:r>
        <w:rPr/>
        <w:t>⡄</w:t>
      </w:r>
      <w:r>
        <w:rPr/>
        <w:t>걣췂瑵㩤瀩䁷㬳湲썰沩⧍㷍灕煐杆쉦㉚呺깾敢싂㮮乗儫⍓埍睑䞵</w:t>
      </w:r>
      <w:r>
        <w:rPr/>
        <w:t>ⵎ</w:t>
      </w:r>
      <w:r>
        <w:rPr/>
        <w:t>漴</w:t>
      </w:r>
      <w:r>
        <w:rPr/>
        <w:t>⢩</w:t>
      </w:r>
      <w:r>
        <w:rPr/>
        <w:t>쉎恶朱恑㡄牠厡</w:t>
      </w:r>
      <w:r>
        <w:rPr/>
        <w:t>ꦻ⭯</w:t>
      </w:r>
      <w:r>
        <w:rPr/>
        <w:t>䭲庱깎ꎵ䅳呎凂</w:t>
      </w:r>
      <w:r>
        <w:rPr/>
        <w:t>Ɒ</w:t>
      </w:r>
      <w:r>
        <w:rPr/>
        <w:t>扩爹⑺䅴乙싂痂ꅴꍞ兞䲿⩺〉䅫◂ꥧꅐ穄珎兙爴</w:t>
      </w:r>
      <w:r>
        <w:rPr/>
        <w:t>ⵐ</w:t>
      </w:r>
      <w:r>
        <w:rPr/>
        <w:t>百搥の⤻싂琷偪㤦悡㠪</w:t>
      </w:r>
      <w:r>
        <w:rPr/>
        <w:t>ⴲ</w:t>
      </w:r>
      <w:r>
        <w:rPr/>
        <w:t>癰捨ꅒ㗂쵣刪㬦抿䢱⽑瀵徻⥭</w:t>
      </w:r>
      <w:r>
        <w:rPr/>
        <w:t>ⱓ</w:t>
      </w:r>
      <w:r>
        <w:rPr/>
        <w:t>㕮쉎㙐㵭杤漯㕸〥ㅆ걮㩒址剶䰸咱⤻䩮煡</w:t>
      </w:r>
      <w:r>
        <w:rPr/>
        <w:t>ⵄ</w:t>
      </w:r>
      <w:r>
        <w:rPr/>
        <w:t>숨썫⑑姂쉌䩃懂⫂䉫䍱㙀䙘獭瀷繚</w:t>
      </w:r>
      <w:r>
        <w:rPr/>
        <w:t>ꕸ</w:t>
      </w:r>
      <w:r>
        <w:rPr/>
        <w:t>䠰弹楴㐦畵矂䑸䍱싂偧⨺쉥ꍗ䬦橾祎⨦㭔敂幈找</w:t>
      </w:r>
      <w:r>
        <w:rPr/>
        <w:t>⢮</w:t>
      </w:r>
      <w:r>
        <w:rPr/>
        <w:t>꥓</w:t>
      </w:r>
      <w:r>
        <w:rPr/>
        <w:t>㘽彟硘席쵹뭔橀</w:t>
      </w:r>
      <w:r>
        <w:rPr/>
        <w:t>ꗂ</w:t>
      </w:r>
      <w:r>
        <w:rPr/>
        <w:t>촫䟂嫂㝷⍒㩟绂妘䲘㵁♑榿囃쎮넻캮伴瓂朳伪ꌺ쉬䁕䜱坏彠쉪歋椩뼱쉞</w:t>
      </w:r>
      <w:r>
        <w:rPr/>
        <w:t>ⱂ⍍</w:t>
      </w:r>
      <w:r>
        <w:rPr/>
        <w:t>㩀乀噡滂⪘㨮䑘쉩佉湳撵㭀⩆欰澮武㵚쉴吶㭩㵠售婣稳ꌽ个녇朣䖬䗃倭犻숲婷䅎㎣呂䁓䣃믃</w:t>
      </w:r>
      <w:r>
        <w:rPr/>
        <w:t>ⰴ</w:t>
      </w:r>
      <w:r>
        <w:rPr/>
        <w:t>싂晖쉞⫂ꍈ쉂쉴䭎딻婕뼪⿂〴㵦䀸ㅑ딪숣⑆</w:t>
      </w:r>
      <w:r>
        <w:rPr/>
        <w:t>ꔤ⹢</w:t>
      </w:r>
      <w:r>
        <w:rPr/>
        <w:t>ㆬ朲奸뭃뼬促㈵쉆ꆘ⑄冩眸ꅗ䩀䍑坘杈獍稪剰⼫圹反椸뇃䔤噴㕀⩘쉠㥴㑪泂戴癥癟轇⭰䕏䝆䕗╃拂痃㜤㖱뮻係슮湡橅⸣匴㇂捏ㅴ䕰绂䡗竃䩘圪걊䑉㕅熮毂噑</w:t>
      </w:r>
      <w:r>
        <w:rPr/>
        <w:t>Ⱘ</w:t>
      </w:r>
      <w:r>
        <w:rPr/>
        <w:t>歯촮㙹땣磂辬嗃⑦䝄쉯촤煦㨯熡⍰</w:t>
      </w:r>
      <w:r>
        <w:rPr/>
        <w:t>⢩</w:t>
      </w:r>
      <w:r>
        <w:rPr/>
        <w:t>㜸瑯坆眲奊䑁纥습⾮癹䟂䓂䁄⭚╣</w:t>
      </w:r>
      <w:r>
        <w:rPr/>
        <w:t>ꕋ</w:t>
      </w:r>
      <w:r>
        <w:rPr/>
        <w:t>䂿丮㴥弥涵숸⽥痂卖긭싂넰⽟䬨剚㔩橲슩⬷穢佮䐤繠狂㩮拂攨敔㙦奎</w:t>
      </w:r>
      <w:r>
        <w:rPr/>
        <w:t>⠤</w:t>
      </w:r>
      <w:r>
        <w:rPr/>
        <w:t>吴쉒弣䘻畍䶏쉒欩칠斻㈫䅷㵮咻㭕䉂凂之䵲㵹晙乂則㠮燂䩸㥶奏䵄䁷싂琵䯂췂쉪睆㩨㚘⪬你㷂椰敀ꍒ쵢㥍ꍗ夫ㅆ䞮牘쉓晗匯</w:t>
      </w:r>
      <w:r>
        <w:rPr/>
        <w:t>⡑⥆</w:t>
      </w:r>
      <w:r>
        <w:rPr/>
        <w:t>恵湕卵栊⵵眬柂姂偷ꇂ꺏숺占櫂</w:t>
      </w:r>
      <w:r>
        <w:rPr/>
        <w:t>⡕</w:t>
      </w:r>
      <w:r>
        <w:rPr/>
        <w:t>䙴〉先ㅀꎿ㕄磂䩇㪿깥湓嚬⩒䬰</w:t>
      </w:r>
      <w:r>
        <w:rPr/>
        <w:t>ⵄ⎥</w:t>
      </w:r>
      <w:r>
        <w:rPr/>
        <w:t>牾杢깯┰煑䟂輰器뽋䢣嫂捸乶슿쵒㤥甦䌷</w:t>
      </w:r>
      <w:r>
        <w:rPr/>
        <w:t>ꦮꕍ</w:t>
      </w:r>
      <w:r>
        <w:rPr/>
        <w:t>쉎ぉ⨲⽕䷂⍤卓䩷䑴檘瞏㋂쉫浰〯琳圫㬦撮强⥅椨乓皣ꍢ</w:t>
      </w:r>
      <w:r>
        <w:rPr/>
        <w:t>ⱟ</w:t>
      </w:r>
      <w:r>
        <w:rPr/>
        <w:t>灾睫쉢幌</w:t>
      </w:r>
      <w:r>
        <w:rPr/>
        <w:t>ꔷ</w:t>
      </w:r>
      <w:r>
        <w:rPr/>
        <w:t>㒏䍣敓㬦辥祙㞥⩦㶬䥂䔯ꆱ疡潢싍㭔潯繍慢伭䡔䱙湘䥦⯂쉍쵐㶥低㝺⥺塟</w:t>
      </w:r>
      <w:r>
        <w:rPr/>
        <w:t>ⱋ</w:t>
      </w:r>
      <w:r>
        <w:rPr/>
        <w:t>牏㗂ꏎ쵫쉔</w:t>
      </w:r>
      <w:r>
        <w:rPr/>
        <w:t>ⲩ</w:t>
      </w:r>
      <w:r>
        <w:rPr/>
        <w:t>䕬樣뽆쉷</w:t>
      </w:r>
      <w:r>
        <w:rPr/>
        <w:t>Ⲭ</w:t>
      </w:r>
      <w:r>
        <w:rPr/>
        <w:t>⽉쉭ꅑ繡䁁숪搽剫呟숥뽃싂䡪⭚䥗땁南䦘묯</w:t>
      </w:r>
      <w:r>
        <w:rPr/>
        <w:t>ꤪ</w:t>
      </w:r>
      <w:r>
        <w:rPr/>
        <w:t>ꌪ咩䭬卪剕掘澮畄煎漥啕愯㩔㠥쉫㟂䦬䂏焲坹㕘䘰夰</w:t>
      </w:r>
      <w:r>
        <w:rPr/>
        <w:t>ⱪ</w:t>
      </w:r>
      <w:r>
        <w:rPr/>
        <w:t>䗂眻怪剤極숮㬭䑴㒱⩳稵報⦵摧厬⹪깗洳㥭縻恇ㅋ摪璥䱆긣ꥪ䦘싂㉗⨨뾏幃숪呓汞䈦椶剡쉑湦긲晧숲繹슿䁄塦숸쉷㝠䂻♲㔱䤩䘣㬪瀴⭺╸싂摲瀹쉭惍久圽㙭毂商〷㘰㐪圦⭑塚䡥갫쉧㞘歴䩣䙤㤪䘭䔯杔佳晄矃穈┰쉡䐰䳂椰埂䬩쉓䙗硲숭㉪慘㨩싂⹵㖥橅㦬㬬硑␶쵰</w:t>
      </w:r>
      <w:r>
        <w:rPr/>
        <w:t>⡉</w:t>
      </w:r>
      <w:r>
        <w:rPr/>
        <w:t>쉟☥쉶卦⎘漸啾倪伻吴땂◂呬祰㈥匹㴸䵅䣍쉱녺娶頫쉯牥㦻墮⑥쉗걙睭☬氪놿汑쉦䵞␮⩪䁇彘䑅嘱区㥇㣎⬮䵫嗍湣窮꧎唱슻〬祖桟⹐焤灗䲩䘯セ澮瑄夰䩡太瓂噊㝉凂㤵䷂睘츻숺杊燍嫂</w:t>
      </w:r>
      <w:r>
        <w:rPr/>
        <w:t>⠫</w:t>
      </w:r>
      <w:r>
        <w:rPr/>
        <w:t>䩯썰㊿敞疵䁟㚥滂걠ꌦ熩䵊쉟쉌剣쉚伨</w:t>
      </w:r>
      <w:r>
        <w:rPr/>
        <w:t>ⱴ</w:t>
      </w:r>
      <w:r>
        <w:rPr/>
        <w:t>뿂㥙㥣だ㶿㥘䉭⒡⭘㉹</w:t>
      </w:r>
      <w:r>
        <w:rPr/>
        <w:t>ⱸ⡀</w:t>
      </w:r>
      <w:r>
        <w:rPr/>
        <w:t>䍃䴬捁澩䕣杩瑭䣂쉴⒡녘䬣㦣仂쉄杧⩌縳效潶␤䭃乨刽廂숥춵뽫刬禩婠凃㢵숳㉞稵慌䍃ꍡ칥썥䄷幙</w:t>
      </w:r>
      <w:r>
        <w:rPr/>
        <w:t>⠪</w:t>
      </w:r>
      <w:r>
        <w:rPr/>
        <w:t>땓輳埍ꍎ杊㡱癓쉯㷂⭾顥慎奬쉷縸截┽浰뽨杧汓싂免䬽⩀䩏</w:t>
      </w:r>
      <w:r>
        <w:rPr/>
        <w:t>ⵆ</w:t>
      </w:r>
      <w:r>
        <w:rPr/>
        <w:t>噘쉫楱쉩敁㋂帨浂吴쉮쉳쉙䑡䚥婠ꏂ湪咏◂湸넰슱咬畾潭汳䁮㙡灔䲩쌷㕠迂䑇쉣渮㖥坥㉈</w:t>
      </w:r>
      <w:r>
        <w:rPr/>
        <w:t>ꥄ</w:t>
      </w:r>
      <w:r>
        <w:rPr/>
        <w:t>껂姂埂檿䅸⩊⍭ㅲ⨊捑쉆縳㭌뭡䛂ㅢ丬숦煰녠⩣땫挥奄浘㩩ㅷ吮壂</w:t>
      </w:r>
      <w:r>
        <w:rPr/>
        <w:t>ꤤ⥑</w:t>
      </w:r>
      <w:r>
        <w:rPr/>
        <w:t>瑁⤸㡁㐭䱺濂彨쉈ㅑ伶뮡堦勂쉩䖩敞䥍券摟</w:t>
      </w:r>
      <w:r>
        <w:rPr/>
        <w:t>ⰹ</w:t>
      </w:r>
      <w:r>
        <w:rPr/>
        <w:t>愭硎䖮촥쵕묻␣㭱㒻サ卓㓂숵⍲畂䚣捠䚣砵玥⭟濂㤬츣쉈䭬땹뭏㙹帩乤亏</w:t>
      </w:r>
      <w:r>
        <w:rPr/>
        <w:t>ⴭ</w:t>
      </w:r>
      <w:r>
        <w:rPr/>
        <w:t>䂻䪥穴兒瑡㝠稻⹟䕁ꥴ㖩㗎䄦䲡啍쉤뇂</w:t>
      </w:r>
      <w:r>
        <w:rPr/>
        <w:t>꧂</w:t>
      </w:r>
      <w:r>
        <w:rPr/>
        <w:t>䴤彬捹慸캵싂㉨쉠噤扨䉬澘潮漲捔ꥲ帮桖浔䡳㣂㈽桐㏂兠即幤숱㤹⨻灙祕⩦⩷⑂墮僂潓恣쉸⪵顂婑条㔶촵祡䘫恇滂</w:t>
      </w:r>
      <w:r>
        <w:rPr/>
        <w:t>ⵅ</w:t>
      </w:r>
      <w:r>
        <w:rPr/>
        <w:t>슻싂启刳㑄婌쉹숤</w:t>
      </w:r>
      <w:r>
        <w:rPr/>
        <w:t>ꕘ</w:t>
      </w:r>
      <w:r>
        <w:rPr/>
        <w:t>杶噳</w:t>
      </w:r>
      <w:r>
        <w:rPr/>
        <w:t>ꖻ</w:t>
      </w:r>
      <w:r>
        <w:rPr/>
        <w:t>뮱櫂뽄硓攺⮥穞㵰쵋汐䵇池眥䭍奦䝇婵싃㩁ꥢ穆쏂⨣摰捧楠堲</w:t>
      </w:r>
      <w:r>
        <w:rPr/>
        <w:t>⡾☽</w:t>
      </w:r>
      <w:r>
        <w:rPr/>
        <w:t>ⵆ</w:t>
      </w:r>
      <w:r>
        <w:rPr/>
        <w:t>澵䩺ꅒ⩖ꍊ楃싂쉠塃娣䬩긫㐭ヂ</w:t>
      </w:r>
      <w:r>
        <w:rPr/>
        <w:t>ꕪ</w:t>
      </w:r>
      <w:r>
        <w:rPr/>
        <w:t>딺娳桦䁡㜵稬敩⍉壂칩繌㐵䙰</w:t>
      </w:r>
      <w:r>
        <w:rPr/>
        <w:t>⡯☵</w:t>
      </w:r>
      <w:r>
        <w:rPr/>
        <w:t>㠽딴</w:t>
      </w:r>
      <w:r>
        <w:rPr/>
        <w:t>ꕈ</w:t>
      </w:r>
      <w:r>
        <w:rPr/>
        <w:t>㨸影㵡</w:t>
      </w:r>
      <w:r>
        <w:rPr/>
        <w:t>⡘</w:t>
      </w:r>
      <w:r>
        <w:rPr/>
        <w:t>攴ね噞䨭嘰䦘劘種⭸煲漯㢵厮䠮橎凃呰湖뮩묹췂湊쉒ꥶ놮㟃体䥃땤䁶</w:t>
      </w:r>
      <w:r>
        <w:rPr/>
        <w:t>꧂</w:t>
      </w:r>
      <w:r>
        <w:rPr/>
        <w:t>嚿쉢뮩恚塭ㆻ慈稪睲辩汎㵁슩乸斩㉖╴⦵獭</w:t>
      </w:r>
      <w:r>
        <w:rPr/>
        <w:t>ꕔ</w:t>
      </w:r>
      <w:r>
        <w:rPr/>
        <w:t>偬ꥸ债〶䍑㑨儸</w:t>
      </w:r>
      <w:r>
        <w:rPr/>
        <w:t>ꔯ</w:t>
      </w:r>
      <w:r>
        <w:rPr/>
        <w:t>ㄨ⍫飂츪忂瀪</w:t>
      </w:r>
      <w:r>
        <w:rPr/>
        <w:t>ꔩ</w:t>
      </w:r>
      <w:r>
        <w:rPr/>
        <w:t>璩獌周洽⩸㝃恇梬掩睰唦顏啮敋뗂ㄫ⨷䙋颥煳彇片栲个숩⿂⩄眹兞囂쉒⹵</w:t>
      </w:r>
      <w:r>
        <w:rPr/>
        <w:t>ꔬꔰ</w:t>
      </w:r>
      <w:r>
        <w:rPr/>
        <w:t>⼳㵚䉵畢쉔頯㵇牘樮쌪櫂⨵坺厡깞噓⌰浵䑨硷⹥㴨⩀⍇</w:t>
      </w:r>
      <w:r>
        <w:rPr/>
        <w:t>Ⲙ</w:t>
      </w:r>
      <w:r>
        <w:rPr/>
        <w:t>侬숣斿쉵䕮䭄♢曂㵭</w:t>
      </w:r>
      <w:r>
        <w:rPr/>
        <w:t>ꥋ</w:t>
      </w:r>
      <w:r>
        <w:rPr/>
        <w:t>㍡杲砣剹癀숫⩕땁慂⽒㫂祴䑘㈶⾣㭫绂쎣却㔷䩋쉂</w:t>
      </w:r>
      <w:r>
        <w:rPr/>
        <w:t>ⱷ</w:t>
      </w:r>
      <w:r>
        <w:rPr/>
        <w:t>㌵㘱朮䕴瀰剆煕쉸沬繒猨숵쉶뿃㗂쉎産㠳扷坖杠㦻囂쉌䡠㡫쉦杀欵厡㨩彣䩉哂乕䔷쉥싂䍁琶佀숭と䘬䜨奶搪光〫㥊禱쉵䩪晍㙙䙐㦬䱹슿㓂勂愨䒥칆ケ嚘뽘㍾㜫⩋癥쉳⩗</w:t>
      </w:r>
      <w:r>
        <w:rPr/>
        <w:t>ꤵ</w:t>
      </w:r>
      <w:r>
        <w:rPr/>
        <w:t>쉰係</w:t>
      </w:r>
      <w:r>
        <w:rPr/>
        <w:t>⡩</w:t>
      </w:r>
      <w:r>
        <w:rPr/>
        <w:t>㧂⽴뿂숦欻</w:t>
      </w:r>
      <w:r>
        <w:rPr/>
        <w:t>ꤵ</w:t>
      </w:r>
      <w:r>
        <w:rPr/>
        <w:t>쉊䕎穩煆䑂슮即㙷⍐価</w:t>
      </w:r>
      <w:r>
        <w:rPr/>
        <w:t>ꤻ</w:t>
      </w:r>
      <w:r>
        <w:rPr/>
        <w:t>婚䑂⦡쵦樦䡣捭偸䁴㛂殡㇂쉐슘䷂䑧묣澵㥎墏ꍳ欵</w:t>
      </w:r>
      <w:r>
        <w:rPr/>
        <w:t>ꔤ</w:t>
      </w:r>
      <w:r>
        <w:rPr/>
        <w:t>繍䎩焸썏♣䌥圲</w:t>
      </w:r>
      <w:r>
        <w:rPr/>
        <w:t>⠸</w:t>
      </w:r>
      <w:r>
        <w:rPr/>
        <w:t>쵩皡噩徵㨹숊㘦卣㭵⎩㙄ꥨ䨯⩧촷</w:t>
      </w:r>
      <w:r>
        <w:rPr/>
        <w:t>ⱊ</w:t>
      </w:r>
      <w:r>
        <w:rPr/>
        <w:t>㠳쏂橕⥰䶩乄溩㐹煫쉔⭙偌⨫繺䯂武</w:t>
      </w:r>
      <w:r>
        <w:rPr/>
        <w:t>ⵕ</w:t>
      </w:r>
      <w:r>
        <w:rPr/>
        <w:t>숫⽗뽒㖮겣껃烍搻坡촰协⤨獲㢵徿浳坃㑚⸻爰⹷䈲㉢睔恓㩌䱀⍋砵狂䌤顩湐佋갳ꄽ컂딴⨵疿땅慓숻䨺䍤䡍쉟堥썒쉳煚体䲱佐♙㐹칄盃焮䍳䡟쉳䑒䆘歔숲颻㠱繉㜦吹梏楀㍄漻슣楉䏂⎬晲쉄䞥</w:t>
      </w:r>
      <w:r>
        <w:rPr/>
        <w:t>ꥄ</w:t>
      </w:r>
      <w:r>
        <w:rPr/>
        <w:t>涻⩉㗂繂⬪卺繩権繓縨꺮䕃瓎걙繺啞숸祥呡⻂湾券䀯洶㭖嗂㷂숪奭瑉㝠磂⍩숵亿根⹤䭓䭾匯憵㌻㜪갽硷浵暥拂䧂獠瑵ꄳ囂⎮男䃂唴拂䝬愽欦슡슿湞㥂뼬偸桺녘㭩砸숵撩</w:t>
      </w:r>
      <w:r>
        <w:rPr/>
        <w:t>ⵓꥀ</w:t>
      </w:r>
      <w:r>
        <w:rPr/>
        <w:t>兾츳⪥斩頪␵쏂夸礭灍ꅌ猺␭折䝟瘱䁗䩘晲璡⩦懂氶⩯칄䎱昭쉳啬⯂㝹顙㉺楅⺬氷뾩ㅬ</w:t>
      </w:r>
      <w:r>
        <w:rPr/>
        <w:t>⡌</w:t>
      </w:r>
      <w:r>
        <w:rPr/>
        <w:t>牱哂傏䁋䱤䊮斩係彲촤䬲䕶䩋㌦⽙琩䰳숦䀤渳숦녳啰깶묷溱⑩넪係㚬딩䕠☸ꄪ㭺쉡彨て깅她吩頽瑇놣潮偺狂⎬㥧</w:t>
      </w:r>
      <w:r>
        <w:rPr/>
        <w:t>ꤱ</w:t>
      </w:r>
      <w:r>
        <w:rPr/>
        <w:t>깥扡㵩䠰ꍟ皬츴⴨ꅓ焵䁳平癞ꌦ夦⩅姃偀兩␪㌬っ䈭あ䕘囂䰵曂⑖䰦焤坏䑔㝺昬䭁䍡䈮㉔䝺攻䩏⦡슡煗祡⒮煤☤⹱稸戤佺䡢걄禿縱쉓쉙氶숥㍭摲쉸⩥拃쉷㡇礨카䄸䖿䈥徘䔷懂䑊恥伪䍤⴦⹀䒘</w:t>
      </w:r>
      <w:r>
        <w:rPr/>
        <w:t>ⰺ</w:t>
      </w:r>
      <w:r>
        <w:rPr/>
        <w:t>䔴娰ꅎ㍩桙⤲昬獅樤숩㫂娯桊癹纮츲䉀塎䍣ꎩ呌ꥷ䝱瘬㠮琸疣轭㉲㶏㑐矂뭕⌲</w:t>
      </w:r>
      <w:r>
        <w:rPr/>
        <w:t>ꦩ</w:t>
      </w:r>
      <w:r>
        <w:rPr/>
        <w:t>嫍⍂眣층㬮딽歨䐮栩枩뾮䍰帹碵煐塏戫뭄欴⍒畢㕬丽央</w:t>
      </w:r>
      <w:r>
        <w:rPr/>
        <w:t>ꦏꤻ</w:t>
      </w:r>
      <w:r>
        <w:rPr/>
        <w:t>辻㓂慔嫂橺娱佈꥘갱㭤轐䈻劘쉀걶슘쉵쉤㵍♳숽쉭⭚쎩䎥䈥噶䈮㵦杯毂㵱濎慭⫂⩮縥쉁⭣䝥嚻轸ꄩ숴㌮歉犮䉵⵷꺻轘㐴潑迂砭ꄭ䮥♏樤⭘쉥佡┪䝃礳永囂呂䕧칚□㩟⸽㐸桪뮻춡愨浮䅷㗂妬䩘쌤ざ⽯㌪㢵념싂</w:t>
      </w:r>
      <w:r>
        <w:rPr/>
        <w:t>ⵓ</w:t>
      </w:r>
      <w:r>
        <w:rPr/>
        <w:t>な䰊の呒</w:t>
      </w:r>
      <w:r>
        <w:rPr/>
        <w:t>ꔷ</w:t>
      </w:r>
      <w:r>
        <w:rPr/>
        <w:t>爩ꥰꥮ漺瞣䚏</w:t>
      </w:r>
      <w:r>
        <w:rPr/>
        <w:t>ⱬ</w:t>
      </w:r>
      <w:r>
        <w:rPr/>
        <w:t>췂⑶녆怲䛎</w:t>
      </w:r>
      <w:r>
        <w:rPr/>
        <w:t>ꗎ</w:t>
      </w:r>
      <w:r>
        <w:rPr/>
        <w:t>轟晍挣쌪晨唻利繊䝊㐨싂⑥싍瞩竂渰♄쉄⛂</w:t>
      </w:r>
      <w:r>
        <w:rPr/>
        <w:t>⢮</w:t>
      </w:r>
      <w:r>
        <w:rPr/>
        <w:t>칈燂湍䱣顳縰쉢幁轉⴮䍏㵠ㅌ晸桢扉䁌獧䩚쉔杉䰨䵟ヂ㑬촴㑴㩒뭾杖幪吥ꄱ㝴䱴楘帬㎏繪⑌㴵뽁獌</w:t>
      </w:r>
      <w:r>
        <w:rPr/>
        <w:t>⣂</w:t>
      </w:r>
      <w:r>
        <w:rPr/>
        <w:t>瞩颱⤭卲ㄥ扷入傿䑸擂ꍎ걆땗⨯䥌椪曂꺘뭴⤱䡬猴ꎥ㥍氽䵓慇嚘䱙떣뗂渮뿂乷ヂ晞</w:t>
      </w:r>
      <w:r>
        <w:rPr/>
        <w:t>ꤷ</w:t>
      </w:r>
      <w:r>
        <w:rPr/>
        <w:t>嘥昴</w:t>
      </w:r>
      <w:r>
        <w:rPr/>
        <w:t>⡈</w:t>
      </w:r>
      <w:r>
        <w:rPr/>
        <w:t>㗃参強顱쵔圫獷畟挪湟爹潵⑮眷此堹㭣楫卬卲쉥挹⵴ꆱ⩀ㆩ⦡繭㵦瑧⑎쉑⵶㬵䊿杋漱싍堲㵬幵⥅兪䯍頩슩垻⿂䶩⿎䙍刹쉥䨩瘥䱨䵷䭢㍱┱㡂䫂칇堵䁍拂㨽䩠䉶䐭㈴⌰칸輱扙畕楨</w:t>
      </w:r>
      <w:r>
        <w:rPr/>
        <w:t>ꕠ</w:t>
      </w:r>
      <w:r>
        <w:rPr/>
        <w:t>䭭㥴䍏剒硾癤獓넷书烂绂쉞䍌╚칞</w:t>
      </w:r>
      <w:r>
        <w:rPr/>
        <w:t>ꤰ</w:t>
      </w:r>
      <w:r>
        <w:rPr/>
        <w:t>⾻슘슏⨫汔䪘刭奍䕑ꍷꌲ䫂椬⹆犿犩</w:t>
      </w:r>
      <w:r>
        <w:rPr/>
        <w:t>ꕙ</w:t>
      </w:r>
      <w:r>
        <w:rPr/>
        <w:t>嚩儴ꍪ䃂硔츦⥢㜰숨枮癖䭢쉮쉣噏⒘䜦⽨㕯㫂㕫ꍦ⍳䉊⍳癩䑥眣</w:t>
      </w:r>
      <w:r>
        <w:rPr/>
        <w:t>ꕲ</w:t>
      </w:r>
      <w:r>
        <w:rPr/>
        <w:t>汁彬㉋ꎿ顤뼵</w:t>
      </w:r>
      <w:r>
        <w:rPr/>
        <w:t>Ⱙ</w:t>
      </w:r>
      <w:r>
        <w:rPr/>
        <w:t>呡㵉쉕单卋幷壃畘假泂</w:t>
      </w:r>
      <w:r>
        <w:rPr/>
        <w:t>ꗂ</w:t>
      </w:r>
      <w:r>
        <w:rPr/>
        <w:t>䵴䁤䂮</w:t>
      </w:r>
      <w:r>
        <w:rPr/>
        <w:t>⢥</w:t>
      </w:r>
      <w:r>
        <w:rPr/>
        <w:t>⽋䓂ꍉ쉸㕬䑹⩟㡡䈱䰦ꍥ琬櫂顥ꥦ쉇⑪䋃쎿倩汗䭖獴眵쉠ꇎ玻熩걏㭉僂숥⥐칠㢩喬깢쵧⿂硨浮䩫汧걚坠⵮偺揂嚘㠶摕숵㭘燂猨䟂楸䂿敆䑧㙕⹙疻剣ヂ偂䥗煐睃潳憡㥳嫃噙춥㭑꥙ㅷ獺㭍䙃䋂䒬숲깶夥ꍚ▏놩庩敖싂正칒</w:t>
      </w:r>
      <w:r>
        <w:rPr/>
        <w:t>⣍</w:t>
      </w:r>
      <w:r>
        <w:rPr/>
        <w:t>婂㠣깟㔯</w:t>
      </w:r>
      <w:r>
        <w:rPr/>
        <w:t>ꕮꔺ</w:t>
      </w:r>
      <w:r>
        <w:rPr/>
        <w:t>䩒㬲숣䷂쉫愸扐숰숱쉁敄之穊轵⩄扱⭣쉸患䋂㜪盂奵싂⩺쉶㓍瑥⼪炘壂딮敎繬쉉㔺</w:t>
      </w:r>
      <w:r>
        <w:rPr/>
        <w:t>⣂</w:t>
      </w:r>
      <w:r>
        <w:rPr/>
        <w:t>硾晉╳뮿䥀䠤숩轭쉴囂心㣂쉲싂睔栺瑧擂痂夣䙑☮牾捺暮奯坙䠻䕈䭓硧ꥶ呐깚䍐㙘畺漮䁈顾썘</w:t>
      </w:r>
      <w:r>
        <w:rPr/>
        <w:t>ⱍ</w:t>
      </w:r>
      <w:r>
        <w:rPr/>
        <w:t>瓂汬㩲斮⺮╞ㅑ穟깁䘺쉨□哂칓⩮のꍱ㏃坧妿춮䙶⬺㩘ꌷ帽⨸⚱㉊痃㇂灃㤪㄰싂ㆡ乺繪䫎吪䅸쉲䅈䓂渫毂땆쉇</w:t>
      </w:r>
      <w:r>
        <w:rPr/>
        <w:t>⡲</w:t>
      </w:r>
      <w:r>
        <w:rPr/>
        <w:t>朊捾ぉ揂欻猰㒩ㆩ睆쵅枘</w:t>
      </w:r>
      <w:r>
        <w:rPr/>
        <w:t>ꦮ</w:t>
      </w:r>
      <w:r>
        <w:rPr/>
        <w:t>넣庬㥩쉲걁⑍ꌨ쉱⦻桉쉗㢏佁㵪甪䡺昪싂恲␴ㄨ㉣䵉⩾䍈䚩縣</w:t>
      </w:r>
      <w:r>
        <w:rPr/>
        <w:t>ꦬ</w:t>
      </w:r>
      <w:r>
        <w:rPr/>
        <w:t>瞱免㩧ꍄ火䉵敓泂䥴뭴⭌毂㍾朣ꅖ⨤䔩⹙⌷癨ㆥ潎䜶䮣ꥬ뿂썷浙쌫剕썂椭㧍塮슬睐㝗柂榣杫汴⩕㭶갪刹樵ꆣ⼪㤹숵爴</w:t>
      </w:r>
      <w:r>
        <w:rPr/>
        <w:t>ꥋ</w:t>
      </w:r>
      <w:r>
        <w:rPr/>
        <w:t>瀸쉣恗쉭啒顇睾眸㉅䞿⪮䵎쉍携슘こ䌹쌵啍娪䁭ꅇ㒵땬⌳ㅯ礨橋걂㕊╬ꇃ뽪刭沣㴪㮬╴縵灭穘</w:t>
      </w:r>
      <w:r>
        <w:rPr/>
        <w:t>꧂</w:t>
      </w:r>
      <w:r>
        <w:rPr/>
        <w:t>係柂숳権䝲쉙侩䆘㴸忂츲䉤</w:t>
      </w:r>
      <w:r>
        <w:rPr/>
        <w:t>ꔶ⩴⪱</w:t>
      </w:r>
      <w:r>
        <w:rPr/>
        <w:t>ꏂ娪䑈䁹戻⬩煰摕㵩숣땖塇㴶䅎䝅浬㊻穲甶媿辬䵎䆩呫癷Ⓧ썏䡨ㄺ</w:t>
      </w:r>
      <w:r>
        <w:rPr/>
        <w:t>ꥉ</w:t>
      </w:r>
      <w:r>
        <w:rPr/>
        <w:t>䕹厵䲘⧂十</w:t>
      </w:r>
      <w:r>
        <w:rPr/>
        <w:t>⣂</w:t>
      </w:r>
      <w:r>
        <w:rPr/>
        <w:t>㭕㒘攵剡㙇牔憡슿啥䧂쉏넥숵꥙㔻䭁㑤뼪亻䕎畑帣畊䍐썎䱄礬睡䪱ㅴ⨥⧂㣂␪䊩呹楷䴬䀺瑫땹唳匰㕔㭚썮칌뽺䔻湢⍩佃쉟参㘶⵨䠺䌪溣뽃抵朮她㠤슘숺숩つ쉳䒵</w:t>
      </w:r>
      <w:r>
        <w:rPr/>
        <w:t>⡵</w:t>
      </w:r>
      <w:r>
        <w:rPr/>
        <w:t>ꏃ컂砵╈⏂</w:t>
      </w:r>
      <w:r>
        <w:rPr/>
        <w:t>ⱥ</w:t>
      </w:r>
      <w:r>
        <w:rPr/>
        <w:t>煎喘쉫擂涩</w:t>
      </w:r>
      <w:r>
        <w:rPr/>
        <w:t>ⱥ</w:t>
      </w:r>
      <w:r>
        <w:rPr/>
        <w:t>㬺怺彵⻍場牅僂⹾깰깸⌫汅⺻ꍵ䝋噏숩</w:t>
      </w:r>
      <w:r>
        <w:rPr/>
        <w:t>Ⳃ</w:t>
      </w:r>
      <w:r>
        <w:rPr/>
        <w:t>噍㉮㑩㟂䇂쉩優こ头숻䟂敲幑嗂떻숷츪䴦䍞걆㩮楱㭈㕎烂㡯ꌬ呥⩒싂㵱䥕썺㯂</w:t>
      </w:r>
      <w:r>
        <w:rPr/>
        <w:t>ⰰ</w:t>
      </w:r>
      <w:r>
        <w:rPr/>
        <w:t>儰㨺쉨㞥奩傿쉨顅㌤幋╩灯숯頩䕏㇂䑫轱歀䍡樷瑮숥땎䫂충갽昰片</w:t>
      </w:r>
      <w:r>
        <w:rPr/>
        <w:t>⠪</w:t>
      </w:r>
      <w:r>
        <w:rPr/>
        <w:t>櫂挨ꅙ珂䵷䣂⽶洶ꏍ㕷歸桮辵䖥숴獏剱摣녗刨楡奾쉆㚵䈬쉴捾㭳䱬桏숶䝸顃砰剉奃劥㙫숸灧偂쉲灑橹沩䝤⹠繰磍⎻쉟䲡㵲砲轺⑋䞘</w:t>
      </w:r>
      <w:r>
        <w:rPr/>
        <w:t>ⵞ</w:t>
      </w:r>
      <w:r>
        <w:rPr/>
        <w:t>癆싂䅯橑</w:t>
      </w:r>
      <w:r>
        <w:rPr/>
        <w:t>ꥃ</w:t>
      </w:r>
      <w:r>
        <w:rPr/>
        <w:t>泂挽㥦숬⻂敏惍挦卨䌽皏㔮䏂</w:t>
      </w:r>
      <w:r>
        <w:rPr/>
        <w:t>⠶</w:t>
      </w:r>
      <w:r>
        <w:rPr/>
        <w:t>쵷卙怷쉪㙶櫂䮏勂副</w:t>
      </w:r>
      <w:r>
        <w:rPr/>
        <w:t>ⵘ</w:t>
      </w:r>
      <w:r>
        <w:rPr/>
        <w:t>숤妬썚䨲슿숻憻⩨癘穨勂</w:t>
      </w:r>
      <w:r>
        <w:rPr/>
        <w:t>⠦</w:t>
      </w:r>
      <w:r>
        <w:rPr/>
        <w:t>飍䛂牱⽊녑㮩䕁㥁挨穋ㄫ健奧淂㩟你㕰딳䝦婎䅙숰乗깃䥋牟獊汄暵䣂渲♱䇂⩋瀪顉旂⨬</w:t>
      </w:r>
      <w:r>
        <w:rPr/>
        <w:t>⢿</w:t>
      </w:r>
      <w:r>
        <w:rPr/>
        <w:t>場䴩䨬䦱숯⚮扗㥥⩬䵬橎숣⬨噔畬⭋䵭煦稫磎灭넷ꥺ쌊硢쉪썃䄪䈰⥒獣倶⭖恏爦捶춥〬㞥瑭亏䄺⹓瑊䥱싂檱愫昭歴䎻秂仍</w:t>
      </w:r>
      <w:r>
        <w:rPr/>
        <w:t>꧂</w:t>
      </w:r>
      <w:r>
        <w:rPr/>
        <w:t>獗穖唨䙧슩䅅炩슏〹婳卌ꍈ㇂⩊㡆媣濂滃帶捾あ濍㔫婃䣎獕利眪灓懃瑬录硌犱瀳㭤쉰溡浣</w:t>
      </w:r>
      <w:r>
        <w:rPr/>
        <w:t>ꕋ</w:t>
      </w:r>
      <w:r>
        <w:rPr/>
        <w:t>挰䔺奘⪘뭨ㄴ噠汤焽⑀䱶稬싃桏캬䡭䨸㉈剖参쉬玣硲烂</w:t>
      </w:r>
      <w:r>
        <w:rPr/>
        <w:t>ꥋ</w:t>
      </w:r>
      <w:r>
        <w:rPr/>
        <w:t>쉕䭧⩈兖⮥싂橱쉃㍺쎮畸㥇摤滂恱㡟摮㉔⬯枏䃂╢䐶䗂╲炮쉅␥♔㕵뼤䨲穀♔㮬숴眥⩁煊㝅呭쉚頨栣춣</w:t>
      </w:r>
      <w:r>
        <w:rPr/>
        <w:t>ⲏ</w:t>
      </w:r>
      <w:r>
        <w:rPr/>
        <w:t>傮㡴獴㥍犘摞⑗卨盂繬썶焷䅉䧂刪ㄴ坰넵꥗⬷檣㕍䩧迂潱村쉌䫂束恒㦣渭⾬땧캏</w:t>
      </w:r>
      <w:r>
        <w:rPr/>
        <w:t>ⶏꤲⷂ</w:t>
      </w:r>
      <w:r>
        <w:rPr/>
        <w:t>칱䬫媮껂纱樲偷硭繱뗂戫쉐</w:t>
      </w:r>
      <w:r>
        <w:rPr/>
        <w:t>ꥆ</w:t>
      </w:r>
      <w:r>
        <w:rPr/>
        <w:t>㯎塷硯䕎♕刭싂숦婑癫숴쉞┭</w:t>
      </w:r>
      <w:r>
        <w:rPr/>
        <w:t>ⵠ</w:t>
      </w:r>
      <w:r>
        <w:rPr/>
        <w:t>婯䱨䁍斵습ꆥ겣숲總쉶〶幮숫抻㠭氺挹㔯㥳义ㅇ䰲딥쎿顎⍹带⪱匤摲칮犩绂柎乞祕</w:t>
      </w:r>
      <w:r>
        <w:rPr/>
        <w:t>ꗂ</w:t>
      </w:r>
      <w:r>
        <w:rPr/>
        <w:t>杉搶뼮㙰瑮䋂㛍쉸⨻㌲╵㭡漺欯ㅟㄣ炡⩵쉐湁催僎猸憵欻偬㍰㝨숯⑩䡔䍰䙋</w:t>
      </w:r>
      <w:r>
        <w:rPr/>
        <w:t>ꥊ</w:t>
      </w:r>
      <w:r>
        <w:rPr/>
        <w:t>쉚焷番㭖䰵넣測椯쉶㉆慐㥅轴껂䕳㬲慃啪顴ꌽ畘畨쉬祩幰㔪珃</w:t>
      </w:r>
      <w:r>
        <w:rPr/>
        <w:t>⡱</w:t>
      </w:r>
      <w:r>
        <w:rPr/>
        <w:t>썲奀㷂뿂杠䙬⥨庿恑䩴爣䕞㦣䶥剖䈰␪싂晥⾮쎘䷃쉕牎妏쉍㘹ꍤ㵑䙾䜺㠪㓃桪乳⍫쉶䩥㥘</w:t>
      </w:r>
      <w:r>
        <w:rPr/>
        <w:t>꧂</w:t>
      </w:r>
      <w:r>
        <w:rPr/>
        <w:t>婆䵹㈶䍞㟂ㅂ㍪町┤␫㕦쉯䡨祶䔩</w:t>
      </w:r>
      <w:r>
        <w:rPr/>
        <w:t>ꕩ</w:t>
      </w:r>
      <w:r>
        <w:rPr/>
        <w:t>埂祯ꥪ</w:t>
      </w:r>
      <w:r>
        <w:rPr/>
        <w:t>ꥎ</w:t>
      </w:r>
      <w:r>
        <w:rPr/>
        <w:t>쉖欨ꎮ䤯숣츹問䌲奚</w:t>
      </w:r>
      <w:r>
        <w:rPr/>
        <w:t>ⵓ</w:t>
      </w:r>
      <w:r>
        <w:rPr/>
        <w:t>슩</w:t>
      </w:r>
      <w:r>
        <w:rPr/>
        <w:t>ꦱ</w:t>
      </w:r>
      <w:r>
        <w:rPr/>
        <w:t>坈㥞炬쉾沵쉁쵋䩩喘녧⨽⺘嫂</w:t>
      </w:r>
      <w:r>
        <w:rPr/>
        <w:t>ꥇ</w:t>
      </w:r>
      <w:r>
        <w:rPr/>
        <w:t>䍍ㄲ⍠䁍㈰漺䱁䬭睐瘺췂硗㕣땱䘱┱墣칦슩㡨项䕴扉址쉐떣</w:t>
      </w:r>
      <w:r>
        <w:rPr/>
        <w:t>ꕚ</w:t>
      </w:r>
      <w:r>
        <w:rPr/>
        <w:t>獫㴱地쉙ま♘⌦牙劥䩁浓䁹硫</w:t>
      </w:r>
      <w:r>
        <w:rPr/>
        <w:t>ꗍ</w:t>
      </w:r>
      <w:r>
        <w:rPr/>
        <w:t>ⱚ</w:t>
      </w:r>
      <w:r>
        <w:rPr/>
        <w:t>彞⹆丳</w:t>
      </w:r>
      <w:r>
        <w:rPr/>
        <w:t>⡊</w:t>
      </w:r>
      <w:r>
        <w:rPr/>
        <w:t>꧍</w:t>
      </w:r>
      <w:r>
        <w:rPr/>
        <w:t>숵</w:t>
      </w:r>
      <w:r>
        <w:rPr/>
        <w:t>ⶥ</w:t>
      </w:r>
      <w:r>
        <w:rPr/>
        <w:t>橷쉱夬恠㜭梘⩤㨰⒩祳䘴狃⽬ꍲ슣硱樭깁烎彇썶⍹ꍱ㥾</w:t>
      </w:r>
      <w:r>
        <w:rPr/>
        <w:t>ꥂ</w:t>
      </w:r>
      <w:r>
        <w:rPr/>
        <w:t>㓂涵ㅍ⎻⩵璿犏㨽椮帽깈幈䡔쉠싂⏂</w:t>
      </w:r>
      <w:r>
        <w:rPr/>
        <w:t>꧂</w:t>
      </w:r>
      <w:r>
        <w:rPr/>
        <w:t>썹䄺挽䜣㯂␬夶疣匰桲</w:t>
      </w:r>
      <w:r>
        <w:rPr/>
        <w:t>ꕄ</w:t>
      </w:r>
      <w:r>
        <w:rPr/>
        <w:t>扇</w:t>
      </w:r>
      <w:r>
        <w:rPr/>
        <w:t>ⶩ⭩⴩</w:t>
      </w:r>
      <w:r>
        <w:rPr/>
        <w:t>咵싂噂</w:t>
      </w:r>
      <w:r>
        <w:rPr/>
        <w:t>ꖩꗂ</w:t>
      </w:r>
      <w:r>
        <w:rPr/>
        <w:t>祯⬤欪暵畒瘵椫瑬漥⨊⩢圣⩄娯쉀쉇쵌䱊쉒⩗睓③쉮碥䍔㍟</w:t>
      </w:r>
      <w:r>
        <w:rPr/>
        <w:t>꧂</w:t>
      </w:r>
      <w:r>
        <w:rPr/>
        <w:t>頨쉨彙地页슻瀺</w:t>
      </w:r>
      <w:r>
        <w:rPr/>
        <w:t>⢻</w:t>
      </w:r>
      <w:r>
        <w:rPr/>
        <w:t>捥</w:t>
      </w:r>
      <w:r>
        <w:rPr/>
        <w:t>⡃</w:t>
      </w:r>
      <w:r>
        <w:rPr/>
        <w:t>ꥮꍅ刹쉳⬫扈䳃㢡慘杪뭰㞥䉬䬵쎩䠶</w:t>
      </w:r>
      <w:r>
        <w:rPr/>
        <w:t>ⱕ</w:t>
      </w:r>
      <w:r>
        <w:rPr/>
        <w:t>㵃效佾ꥨ㈰䑺쉳⼻卸⸥录搩긹晕牡砮♉ㅹ獀慎⨰</w:t>
      </w:r>
      <w:r>
        <w:rPr/>
        <w:t>⠻</w:t>
      </w:r>
      <w:r>
        <w:rPr/>
        <w:t>㕘뼫쉄㕳⫂뗂녑䧂㍐䢏䨭䈰䠨㢡睃걎ヂꌩ묬㐱</w:t>
      </w:r>
      <w:r>
        <w:rPr/>
        <w:t>꧂</w:t>
      </w:r>
      <w:r>
        <w:rPr/>
        <w:t>㛂쉨䄨⑫偺爹暩┪ꥪ桤顄琺깢䉄ㄱ䭘晧轚濂垮</w:t>
      </w:r>
      <w:r>
        <w:rPr/>
        <w:t>ⱉ</w:t>
      </w:r>
      <w:r>
        <w:rPr/>
        <w:t>쉨儸繘恗坢⩭䅋奘䙢␭氪⪮桗煸疻싂㪬놡㉕㢥쉅</w:t>
      </w:r>
      <w:r>
        <w:rPr/>
        <w:t>ꕉ</w:t>
      </w:r>
      <w:r>
        <w:rPr/>
        <w:t>懎</w:t>
      </w:r>
      <w:r>
        <w:rPr/>
        <w:t>꤭</w:t>
      </w:r>
      <w:r>
        <w:rPr/>
        <w:t>㙘呵㙞䬪</w:t>
      </w:r>
      <w:r>
        <w:rPr/>
        <w:t>ꕡ</w:t>
      </w:r>
      <w:r>
        <w:rPr/>
        <w:t>啓</w:t>
      </w:r>
      <w:r>
        <w:rPr/>
        <w:t>ⰵ</w:t>
      </w:r>
      <w:r>
        <w:rPr/>
        <w:t>晉碱癬╉歋쉪欪쌴䩞㍣㢩슿辱偦⌮걹繍䚩⻂捦䅵䡩쉵杍氬潐牦깊戹㏂쌴偡ꅃ㴲㚣敵䥵浯䙤㔰䥖亘祲䐥⩪쉅穪奪唬㣂轒獢漹</w:t>
      </w:r>
      <w:r>
        <w:rPr/>
        <w:t>ꦣ</w:t>
      </w:r>
      <w:r>
        <w:rPr/>
        <w:t>㙄痍䱡旂殏䠴〣䤸䑂㕲①쉳⥄䔤</w:t>
      </w:r>
      <w:r>
        <w:rPr/>
        <w:t>Ⳃ</w:t>
      </w:r>
      <w:r>
        <w:rPr/>
        <w:t>卑救䞻⨬噋䩞䭯楮뭐兌顺⥹깏样啘秂㏂捫浇砪䜳狂䱑⩣㵧扃쵍쵨쉣㭳癩墘栣戦숰䒵습䐥⹧穀깐奺뼯썙炮扢燂㋂숪顕녔숬ꥠ땅彵佉磂쎿頷辬杵朲灑쉉ꍦ쉈桁숵佟㷍欬敖汖⵾祮橰卆㫂䊿䀨斵磂啊㢥</w:t>
      </w:r>
      <w:r>
        <w:rPr/>
        <w:t>Ɱ</w:t>
      </w:r>
      <w:r>
        <w:rPr/>
        <w:t>싎歒砵㘶暮땣숰♮┬唴뽞恞僂䱐輺牢颥䙨牠ㄦ乑⥲煊璱┩睲椹娬</w:t>
      </w:r>
      <w:r>
        <w:rPr/>
        <w:t>꤯╶</w:t>
      </w:r>
      <w:r>
        <w:rPr/>
        <w:t>䄭杄栬䟍</w:t>
      </w:r>
      <w:r>
        <w:rPr/>
        <w:t>Ⱚ</w:t>
      </w:r>
      <w:r>
        <w:rPr/>
        <w:t>沿堪</w:t>
      </w:r>
      <w:r>
        <w:rPr/>
        <w:t>ⵍ</w:t>
      </w:r>
      <w:r>
        <w:rPr/>
        <w:t>悡爮뭁庩塏稹煸癳⸸숩窡奌坓䪥犩ꅹ爬䖣⹭幭檣넪⩟癌机⍳┽쉊搷轗슣敷硦敚쉹疬</w:t>
      </w:r>
      <w:r>
        <w:rPr/>
        <w:t>⠵</w:t>
      </w:r>
      <w:r>
        <w:rPr/>
        <w:t>ꕲ</w:t>
      </w:r>
      <w:r>
        <w:rPr/>
        <w:t>⠬</w:t>
      </w:r>
      <w:r>
        <w:rPr/>
        <w:t>織便獆扮䁸眷撩杌漰秂쉑曂採框奆㝃啥숬ꍋ䩶쉲䫍䙫䅳繨捙剐敳㜩쏂㝨䷂燂싂슻⩶扨姎⸣⵪㝾殡䡲猳埂懂ぐ䅀䡎⩴䵭⹸⤵㷎㕏㋂彖䤸㏎䠮㎏㦏䨣㒣繷奡쉑癫剰쌹全堪灶狂␲䉮</w:t>
      </w:r>
      <w:r>
        <w:rPr/>
        <w:t>ⱙ</w:t>
      </w:r>
      <w:r>
        <w:rPr/>
        <w:t>䱖縨㙞廂棂ꍍ㍈兇곍玡娰渮橤⩏슡瑪熘㩚磂칉㕉㙄填榮⥰撮堭祀夷浊毎勂歐漭</w:t>
      </w:r>
      <w:r>
        <w:rPr/>
        <w:t>ꕥ</w:t>
      </w:r>
      <w:r>
        <w:rPr/>
        <w:t>㓂櫍㕙搴㘴쵯딨奬瑔⒘싎㠵竂⑺抵䠦㬨쎵㘪䳃俍츦</w:t>
      </w:r>
      <w:r>
        <w:rPr/>
        <w:t>ꕌ</w:t>
      </w:r>
      <w:r>
        <w:rPr/>
        <w:t>뽄㑓挭剆䵓쉶䌊㬦欳祙⮻恺硰숰㤨睗䄫쉨杰埂ꌰ塐坔䑺쵑⩾杬櫂偂숲㋂斩听矂쉢吴䙌</w:t>
      </w:r>
      <w:r>
        <w:rPr/>
        <w:t>ⰴ</w:t>
      </w:r>
      <w:r>
        <w:rPr/>
        <w:t>タ┯쉯ㅧ夵츶洺兠숪숲뭙껂싂㘨䲩곂</w:t>
      </w:r>
      <w:r>
        <w:rPr/>
        <w:t>꧂</w:t>
      </w:r>
      <w:r>
        <w:rPr/>
        <w:t>㔩䗎璘◂䪮摲奆쵖쉟刨坖</w:t>
      </w:r>
      <w:r>
        <w:rPr/>
        <w:t>ꕟ⩭</w:t>
      </w:r>
      <w:r>
        <w:rPr/>
        <w:t>サ揂浸⨽坅夻쉭轠㍁扵湪牕슿츨⨷䡢䭂甬싂췂繄手㕥捘䱓曂唣싂쉟㥬㩘毂瘭쉕獮噗睹捎硉灘뽘㐸뽡㝊㑫믂⮣</w:t>
      </w:r>
      <w:r>
        <w:rPr/>
        <w:t>⡂</w:t>
      </w:r>
      <w:r>
        <w:rPr/>
        <w:t>场</w:t>
      </w:r>
      <w:r>
        <w:rPr/>
        <w:t>ꕬ</w:t>
      </w:r>
      <w:r>
        <w:rPr/>
        <w:t>㴺帥䴨쉟疩⫂潸㉋琭ꅗ槂繳歌恤椵慘轫係憡㨯䟂䱡轢䜬乗⭩故珎⩭燂塓攦ꎿ敘彥</w:t>
      </w:r>
      <w:r>
        <w:rPr/>
        <w:t>ⶣ</w:t>
      </w:r>
      <w:r>
        <w:rPr/>
        <w:t>䵮⽲깰♯㝚刺㵋㎩歯䭺ꄷ⬯扊뭹恍⩚浵쉳琯쉙偞彡쉦</w:t>
      </w:r>
      <w:r>
        <w:rPr/>
        <w:t>ⵒ⎵</w:t>
      </w:r>
      <w:r>
        <w:rPr/>
        <w:t>䭇쉰啓䰽썘䱤睧</w:t>
      </w:r>
      <w:r>
        <w:rPr/>
        <w:t>ꦮ</w:t>
      </w:r>
      <w:r>
        <w:rPr/>
        <w:t>쉷へ瑆桵愹䥞</w:t>
      </w:r>
      <w:r>
        <w:rPr/>
        <w:t>꧂⪥</w:t>
      </w:r>
      <w:r>
        <w:rPr/>
        <w:t>區塪㢏䩨敍␵坠</w:t>
      </w:r>
      <w:r>
        <w:rPr/>
        <w:t>⡈</w:t>
      </w:r>
      <w:r>
        <w:rPr/>
        <w:t>颱䕈ꅺ⭃䬻啚䙱㥌偡걪䥃썅䤪䌣䚬㔣ꇂ</w:t>
      </w:r>
      <w:r>
        <w:rPr/>
        <w:t>ꔺ</w:t>
      </w:r>
      <w:r>
        <w:rPr/>
        <w:t>䜵췂嘱烍땕瘪깄쉁㐤癉繲쉵縶䭙慚穟顩繤繸ぃ昨</w:t>
      </w:r>
      <w:r>
        <w:rPr/>
        <w:t>ꗂ</w:t>
      </w:r>
      <w:r>
        <w:rPr/>
        <w:t>䔬䉒갰䘳䝀䁈串◍渣戭䁋䁦犮㘺捘ㆮ⹃</w:t>
      </w:r>
      <w:r>
        <w:rPr/>
        <w:t>ꥊ⬮</w:t>
      </w:r>
      <w:r>
        <w:rPr/>
        <w:t>晈숪煡䦮啤䍞硒ꄪ汓绎⮮䅷佌싂䕕奙⩷</w:t>
      </w:r>
      <w:r>
        <w:rPr/>
        <w:t>ⱗ</w:t>
      </w:r>
      <w:r>
        <w:rPr/>
        <w:t>㋍㝘䱫곂⭣♯顎㴬⤤偃䅅晸歉栺纥캿彲䕥繫싂녈摳䆥㭹쉒究캏拂⩡亿䃃ꌰ䱡牧쉬䥩洷䱦挪䀯儻䩶㑡桺椻彭柃⍫ꥣ⍹幧䛂杄嘲ꏂ☯婗㥦싍汰䯂⍀㌹剑灋㨻슱쉞彺싍㡨┵㓂㡣䙊堳杋㕙㨥掘六䉆湅뽰墻숪煫秂</w:t>
      </w:r>
      <w:r>
        <w:rPr/>
        <w:t>ⶩ</w:t>
      </w:r>
      <w:r>
        <w:rPr/>
        <w:t>䚿慮潘쉦䠹걥㑉㭣㢩녬滂乇䢵쉊䙈熥♱忂</w:t>
      </w:r>
      <w:r>
        <w:rPr/>
        <w:t>ꔤ</w:t>
      </w:r>
      <w:r>
        <w:rPr/>
        <w:t>묲ꥣ䀩恩싂칟妩⬴쉘䴮呓祟偢畢⹮癎縵轗䏂充䉨稶飂䥀䜬恅㵅剦溮걙䵷딪숯⥴⹀쉉飍⾣顏瞩</w:t>
      </w:r>
      <w:r>
        <w:rPr/>
        <w:t>ⱅ</w:t>
      </w:r>
      <w:r>
        <w:rPr/>
        <w:t>䰻뼶輴扔嫂</w:t>
      </w:r>
      <w:r>
        <w:rPr/>
        <w:t>ꥍ</w:t>
      </w:r>
      <w:r>
        <w:rPr/>
        <w:t>顈旂っ〸僎쉌꤮珂敘숶硰뗂䠸墥슡淂姃</w:t>
      </w:r>
      <w:r>
        <w:rPr/>
        <w:t>⡘</w:t>
      </w:r>
      <w:r>
        <w:rPr/>
        <w:t>䨩株㑹걌丰쉅砳惂娮轏싃㌱⹖噡唶┲敩쉤쉚칯愲縸椱癢剏쉑싂呓捍癃壍⑗嘤疩暱瀵繇橸㫂㡡弽䩡⍺䱇㴸飂砹숭硢䂮䕱㓎橎氭僂数杤䴹쉙矂</w:t>
      </w:r>
      <w:r>
        <w:rPr/>
        <w:t>ꕶ</w:t>
      </w:r>
      <w:r>
        <w:rPr/>
        <w:t>싂畱썟쉲䌊䤭䜣癵䁒啞凃扪㍯栰噑슣獉쵟Ⓜ</w:t>
      </w:r>
      <w:r>
        <w:rPr/>
        <w:t>ⵧ⭅</w:t>
      </w:r>
      <w:r>
        <w:rPr/>
        <w:t>⽞浪␤䬰厘</w:t>
      </w:r>
      <w:r>
        <w:rPr/>
        <w:t>꧃</w:t>
      </w:r>
      <w:r>
        <w:rPr/>
        <w:t>恡䑑㘸癡ꌨ칱</w:t>
      </w:r>
      <w:r>
        <w:rPr/>
        <w:t>ⱬ</w:t>
      </w:r>
      <w:r>
        <w:rPr/>
        <w:t>뼺䩫䢘⥸쉅楏䕡儤⥁␯뭩辩⻂㡈橋爺䩆搱무婵䘴ꅂ䈻煪䩀싂䕾ꄤ뭗倯뼸佬⨦숵䡎汶弽⹷</w:t>
      </w:r>
      <w:r>
        <w:rPr/>
        <w:t>⢥</w:t>
      </w:r>
      <w:r>
        <w:rPr/>
        <w:t>쉘쉂䑞䍳瀰䠥⵮窏哂썓㡆뮻⧂⨬刻呫쉃</w:t>
      </w:r>
      <w:r>
        <w:rPr/>
        <w:t>Ᵽ</w:t>
      </w:r>
      <w:r>
        <w:rPr/>
        <w:t>ꅧ</w:t>
      </w:r>
      <w:r>
        <w:rPr/>
        <w:t>ⴭ⭉</w:t>
      </w:r>
      <w:r>
        <w:rPr/>
        <w:t>撮㙦카䡲쉐썱슿敥䭳冮瘶</w:t>
      </w:r>
      <w:r>
        <w:rPr/>
        <w:t>ⳍ</w:t>
      </w:r>
      <w:r>
        <w:rPr/>
        <w:t>癕飍녌敐싎歋偭숰ꇂ㭘⤬䬴狂牫潄썁焣桡嗂꧎</w:t>
      </w:r>
      <w:r>
        <w:rPr/>
        <w:t>ꥄ</w:t>
      </w:r>
      <w:r>
        <w:rPr/>
        <w:t>幁圦灞㉓婧䱌ꥳ厬⪣⭘쉀싂砬恈獫飂歫夨걹嘹쉬䁬䱉⸭璡⹸䡷쉞ꄪ걗磃用溘䡵䧂䙲卶䌫ꄮ婥单쉙ㅯ㉟⴮怪恂䱣♱</w:t>
      </w:r>
      <w:r>
        <w:rPr/>
        <w:t>ꕢ</w:t>
      </w:r>
      <w:r>
        <w:rPr/>
        <w:t>㨰䕈⸶싂쉞轧䥬</w:t>
      </w:r>
      <w:r>
        <w:rPr/>
        <w:t>ⵈ</w:t>
      </w:r>
      <w:r>
        <w:rPr/>
        <w:t>杲㪬煓漮拍㈩煙卷숳숩䍢녹䕌뽖曂긷䙡</w:t>
      </w:r>
      <w:r>
        <w:rPr/>
        <w:t>ⴸ</w:t>
      </w:r>
      <w:r>
        <w:rPr/>
        <w:t>땮犻격昤椺欳䀯⏂慺</w:t>
      </w:r>
      <w:r>
        <w:rPr/>
        <w:t>꧂</w:t>
      </w:r>
      <w:r>
        <w:rPr/>
        <w:t>な爽┯两偆祲獅徏㭈濂ꏂ妱쉌䅵嚩ꍍ偪㕠춿眹䍁碏杔⒬㖵ꌤ甪愮䝇䭰捠䝌㙳</w:t>
      </w:r>
      <w:r>
        <w:rPr/>
        <w:t>⡫</w:t>
      </w:r>
      <w:r>
        <w:rPr/>
        <w:t>庩淂嘬瑥썗쵋敩炣䖩ꎱ</w:t>
      </w:r>
      <w:r>
        <w:rPr/>
        <w:t>ⵥ</w:t>
      </w:r>
      <w:r>
        <w:rPr/>
        <w:t>汯牚汒뾬䟂䗃㙄敚绂稶忂摠뮏⑙熩碩⵨挤쉃㌨僃恋㘺歀椺쉗䰳獢䶿飂獁䯂㛂牋桶숶喏♧뇂䢮㥹慸⥶㬻㯍</w:t>
      </w:r>
      <w:r>
        <w:rPr/>
        <w:t>ꖡ</w:t>
      </w:r>
      <w:r>
        <w:rPr/>
        <w:t>䥎䓂坣칙噡嗍妻䥱慤㓍捧숷</w:t>
      </w:r>
      <w:r>
        <w:rPr/>
        <w:t>ꔲ</w:t>
      </w:r>
      <w:r>
        <w:rPr/>
        <w:t>測炣㋂⭥䑦㥮卭⩣溬桉儸⹄딬渹烂쉞滂畐娲䅃㙕堯ꅄ⩩⫂桔䥮瓎䑎塎牖圣㷍쌱亱灭繲싎疡쵺乥ꅯ猷䩑싍礱⾣焸汴毂佺㐦땠㵪慃㮣捫太䱳擂㵪곃㯂浌牏㬵慟컂敓㩐檏ꍹ怨㴯眵쉰捒恷㪣橸</w:t>
      </w:r>
      <w:r>
        <w:rPr/>
        <w:t>⠯</w:t>
      </w:r>
      <w:r>
        <w:rPr/>
        <w:t>㤫쵉爩百춵</w:t>
      </w:r>
      <w:r>
        <w:rPr/>
        <w:t>ꤪ</w:t>
      </w:r>
      <w:r>
        <w:rPr/>
        <w:t>か</w:t>
      </w:r>
      <w:r>
        <w:rPr/>
        <w:t>Ⱶ</w:t>
      </w:r>
      <w:r>
        <w:rPr/>
        <w:t>砣⥓㝓쌦쏂녖쵵㩡♶䕀䉘딭慭㗂㫂穄쉕뽯䱪䍄䅬ㄶ猫扳⼭⩞쉚䰺强</w:t>
      </w:r>
      <w:r>
        <w:rPr/>
        <w:t>⠳</w:t>
      </w:r>
      <w:r>
        <w:rPr/>
        <w:t>㧂썙沏</w:t>
      </w:r>
      <w:r>
        <w:rPr/>
        <w:t>ⶣ</w:t>
      </w:r>
      <w:r>
        <w:rPr/>
        <w:t>乎愵㑰祱礰㡹顭⩃瑉ゥ㙩㥀㓂彾䡦楃灗╓槂⥎挳刳䘪⬮㡇䕗婚㭲噫㐮义㥓甩⍦깬庘㢡⩨呟</w:t>
      </w:r>
      <w:r>
        <w:rPr/>
        <w:t>ⰲ</w:t>
      </w:r>
      <w:r>
        <w:rPr/>
        <w:t>㩌갩쉊䉤扌䁉㵱㎩쉓䵉奟嘪樯浑泂奩깐䝙</w:t>
      </w:r>
      <w:r>
        <w:rPr/>
        <w:t>ꔻ</w:t>
      </w:r>
      <w:r>
        <w:rPr/>
        <w:t>権숣婐䙀仍쉐桷땙⮮녰株䗎⮏䡄㈺⩈輽爊㭪ꏂ䘥颻슩</w:t>
      </w:r>
      <w:r>
        <w:rPr/>
        <w:t>ⱈ</w:t>
      </w:r>
      <w:r>
        <w:rPr/>
        <w:t>ꌷ쵣㍉硱㝃癈</w:t>
      </w:r>
      <w:r>
        <w:rPr/>
        <w:t>ⲿ</w:t>
      </w:r>
      <w:r>
        <w:rPr/>
        <w:t>帪偠畄灉潷쉀㘲␵塭䁴쉙ꥤ礯땤䍩충顴煢ꅒ眪ꇂ慫樻䶩㈦㥤䁅㷎祃쎵縹㝨煄䫂꺡쉡뗂愮䰷慯圲쉋妡쉋칃卍圮㩴礣䯂璩칚칁㕀쉰桅싂頵畃ㅵ繓竂ꆱ圸輮浌⩗ꥲ欭剬쉦쉤痃焳塚⹬徬⩡䊩佖幔쉙溣</w:t>
      </w:r>
      <w:r>
        <w:rPr/>
        <w:t>ⰶ⑳</w:t>
      </w:r>
      <w:r>
        <w:rPr/>
        <w:t>轓噷忂ㆡ딽㚏恰㞣兆吭숹⪥繗杏</w:t>
      </w:r>
      <w:r>
        <w:rPr/>
        <w:t>⢣</w:t>
      </w:r>
      <w:r>
        <w:rPr/>
        <w:t>樵䆵떡뾣갨狂䓂㔰捰瓂갺淃佊⩦녰⤰쉂㶣䐰湨珂㙔氯啯㣂槂即䏃噱噡湀⬹煎湙潆䭙썉</w:t>
      </w:r>
      <w:r>
        <w:rPr/>
        <w:t>ꤤ</w:t>
      </w:r>
      <w:r>
        <w:rPr/>
        <w:t>䈪숪㙓瘣幹楎땺礩俍䁁ご䕅灏槂倰⫂䃂䋂绎拂兏쉙呔捨务㒘朣坐⯍⼫璩</w:t>
      </w:r>
      <w:r>
        <w:rPr/>
        <w:t>ꔪ</w:t>
      </w:r>
      <w:r>
        <w:rPr/>
        <w:t>僂쉴㨲쉾慁䥪礥繱</w:t>
      </w:r>
      <w:r>
        <w:rPr/>
        <w:t>ⷎ</w:t>
      </w:r>
      <w:r>
        <w:rPr/>
        <w:t>橶婤灊䋂婐쉇㐫땲䞏</w:t>
      </w:r>
      <w:r>
        <w:rPr/>
        <w:t>ꕁ</w:t>
      </w:r>
      <w:r>
        <w:rPr/>
        <w:t>轾眪㘸뽕煉唩䉁廂㠥纬妩䍀帹㈺䌬숪㌹旂挪塓ㅞ硧睴숺䌹뽢偋ꅅ䅠</w:t>
      </w:r>
      <w:r>
        <w:rPr/>
        <w:t>ⴰ</w:t>
      </w:r>
      <w:r>
        <w:rPr/>
        <w:t>䱡싎䅾䩶⨥䨰䄻㒱⥰⑳礹㧂숹南㕚牢슬兹協呐棂ꥤ쉲参儹⾘⤶牥⩔拂䝳漬◂☱</w:t>
      </w:r>
      <w:r>
        <w:rPr/>
        <w:t>⢣</w:t>
      </w:r>
      <w:r>
        <w:rPr/>
        <w:t>䱋뭨珂未渰⥘䱥㡊礨䳂㧂卖칹琲兦灲⹣六곂䵎卧幏ꍰꅭ⧂物顀ㄷ칁捙晴쎮礣刵慹癤걀倽䲮摳㝷⭋偊쉬毎序晐껂獀幃ꇂ녠⒱땓</w:t>
      </w:r>
      <w:r>
        <w:rPr/>
        <w:t>⡲</w:t>
      </w:r>
      <w:r>
        <w:rPr/>
        <w:t>뭧걷䅚⪩䅫卨숱戵瀯攪浀幫唵幢⸷僂噚橎涬橂㐬䙨区撘䍫楐呌⩸싂쉁⧂숣</w:t>
      </w:r>
      <w:r>
        <w:rPr/>
        <w:t>⵰</w:t>
      </w:r>
      <w:r>
        <w:rPr/>
        <w:t>㩾⭍☸걱乂䟂숪湾쉔㥢顬곂㕕啗瞡㋂獢⹨敧灊博が㙇㑨前쉧佱㘩温剆</w:t>
      </w:r>
      <w:r>
        <w:rPr/>
        <w:t>⡢</w:t>
      </w:r>
      <w:r>
        <w:rPr/>
        <w:t>썫䄷</w:t>
      </w:r>
      <w:r>
        <w:rPr/>
        <w:t>ⵙ␷</w:t>
      </w:r>
      <w:r>
        <w:rPr/>
        <w:t>㉅⽒睪쉨ꎏ䡒싎쵹㩊泂䎡䵠⍃欳婰硫皘慹녑㥔╏䧍〉嗂辏Ⓜ䗂圭쉎썬슩棂㏍煑숪幋䭞䱑狂⤲穐쉚䨨㬬晹頪皮</w:t>
      </w:r>
      <w:r>
        <w:rPr/>
        <w:t>⠤</w:t>
      </w:r>
      <w:r>
        <w:rPr/>
        <w:t>ꏂ</w:t>
      </w:r>
      <w:r>
        <w:rPr/>
        <w:t>ꥃ</w:t>
      </w:r>
      <w:r>
        <w:rPr/>
        <w:t>淂㵣橢捐슡㭨砦䜥摁䗍䈨⩶擎쉶ㅗ癍</w:t>
      </w:r>
      <w:r>
        <w:rPr/>
        <w:t>ꤨ♖</w:t>
      </w:r>
      <w:r>
        <w:rPr/>
        <w:t>䙗㉺匰땅⌤伸轍숭瓍싍⽲㔹♂ꍰ爬䁌♺䴱슩㷂癮卢ㄶ♩楃뗂殻爳ㆥ㴻媣⧂穩瘳砻뮥噠幊猷㑬싂劬疏㬹憿䃂晬㡂⑏䑈婗</w:t>
      </w:r>
      <w:r>
        <w:rPr/>
        <w:t>Ⱕ⩐</w:t>
      </w:r>
      <w:r>
        <w:rPr/>
        <w:t>儊㩢썘咡溵颻슩壂のꅧ䩄ꅬꅅ拂숹㡮䃂瘪뗂彠剑呬壎칉㙅㡫䡋坌㩒䐣曂㞥䑈榏畟썙昰ꍕ╨獇㬷偂勂䑟숽넴촯侩⩆㶡櫂穊盂넬櫂ネ䡵䔭갭搴ㅢ瀷穦杘柂䅑㭸㉰⑤㍺쵠㉆恡쌹㵱ㅆ깢⍆戱⪏㫃싂含䄣⍋슬呋扟㌤㇂塺癫⿂㍥</w:t>
      </w:r>
      <w:r>
        <w:rPr/>
        <w:t>ꕉ</w:t>
      </w:r>
      <w:r>
        <w:rPr/>
        <w:t>䥴ㅏ呭穣倱毎䙎⩃쉳轍氱刨帪砦櫂⩭歍獺⦏⩀뇂风쉦Ⓕ凂堰</w:t>
      </w:r>
      <w:r>
        <w:rPr/>
        <w:t>ꖱ</w:t>
      </w:r>
      <w:r>
        <w:rPr/>
        <w:t>㕈㷂䑢睱㋂칱㑘컂㐰숪滂㮱</w:t>
      </w:r>
      <w:r>
        <w:rPr/>
        <w:t>Ⲯ</w:t>
      </w:r>
      <w:r>
        <w:rPr/>
        <w:t>慘ㅥ䲻</w:t>
      </w:r>
      <w:r>
        <w:rPr/>
        <w:t>ⵧ</w:t>
      </w:r>
      <w:r>
        <w:rPr/>
        <w:t>顬浮쉑쉟ꌻ⽅㜽</w:t>
      </w:r>
      <w:r>
        <w:rPr/>
        <w:t>ꔩ</w:t>
      </w:r>
      <w:r>
        <w:rPr/>
        <w:t>㖻</w:t>
      </w:r>
      <w:r>
        <w:rPr/>
        <w:t>꧂⭾</w:t>
      </w:r>
      <w:r>
        <w:rPr/>
        <w:t>橁␰檘</w:t>
      </w:r>
      <w:r>
        <w:rPr/>
        <w:t>ꦬ</w:t>
      </w:r>
      <w:r>
        <w:rPr/>
        <w:t>㝡湎쉕칅摂䍵䉌슥䕙呃⬳啰싃瞘砨全걒䂿⥣䷎婒砪㨥ꅙ䬳㑲♨埂⌦ㄴ꥗뭥ꇂ꺩뿂놮䥞囂斥轸稣쎡㒻燂믂ꎱ堥㑯⧂싂쉀獾䝬幁쉴</w:t>
      </w:r>
      <w:r>
        <w:rPr/>
        <w:t>ꥌ</w:t>
      </w:r>
      <w:r>
        <w:rPr/>
        <w:t>捂ꏂ䀸㩁㝲㥈壂갫딷ㅁ뭳㙺</w:t>
      </w:r>
      <w:r>
        <w:rPr/>
        <w:t>ꥄ</w:t>
      </w:r>
      <w:r>
        <w:rPr/>
        <w:t>汇쵓⫂椵囍⼻㥬吨㍱⭲슩䔪쉳슏瑑甴ぉ⨳⨪景䍵</w:t>
      </w:r>
      <w:r>
        <w:rPr/>
        <w:t>ⶮ</w:t>
      </w:r>
      <w:r>
        <w:rPr/>
        <w:t>輴田쉫㝫ꌯ碱嚣輬䀹幬䪻䜸䠫⺮싂</w:t>
      </w:r>
      <w:r>
        <w:rPr/>
        <w:t>⡳</w:t>
      </w:r>
      <w:r>
        <w:rPr/>
        <w:t>ꥇꔴ</w:t>
      </w:r>
      <w:r>
        <w:rPr/>
        <w:t>싂⏂뭏☶㥺싎也圥ꌻ㈳쉎䁲쵳ꥺ楗⌸牗묳⌸升乙礷ꅷ單砤懂欽牟㎡䅆⩄㶡䀸没</w:t>
      </w:r>
      <w:r>
        <w:rPr/>
        <w:t>ⵒ</w:t>
      </w:r>
      <w:r>
        <w:rPr/>
        <w:t>佾係啧䢮㡖強쉟晘涥뿍繩ㆮ묲䠵ꅰ媘쉭깲纘畨皻뭹歺剣溩䄥쉃擂浡ꆮ숰땾</w:t>
      </w:r>
      <w:r>
        <w:rPr/>
        <w:t>ⵡ</w:t>
      </w:r>
      <w:r>
        <w:rPr/>
        <w:t>㠩뽠뽴氵</w:t>
      </w:r>
      <w:r>
        <w:rPr/>
        <w:t>ⱹ</w:t>
      </w:r>
      <w:r>
        <w:rPr/>
        <w:t>䣂츶礪哂啟㜽娸奭쵈⼲煵畊漱䄥</w:t>
      </w:r>
      <w:r>
        <w:rPr/>
        <w:t>ꖬ</w:t>
      </w:r>
      <w:r>
        <w:rPr/>
        <w:t>䨮渳싂䮏畋☩⨨쉹绍䃂쉄っ㐽⹅슩泂摦捦灮澩幌捚</w:t>
      </w:r>
      <w:r>
        <w:rPr/>
        <w:t>ⳍ</w:t>
      </w:r>
      <w:r>
        <w:rPr/>
        <w:t>猳뭸扫뗂桁⒡折㕪奨╤楹爭慩揂⾬匨╋쎣攥쉞숰쉰縰晨㑊</w:t>
      </w:r>
      <w:r>
        <w:rPr/>
        <w:t>ⱦ</w:t>
      </w:r>
      <w:r>
        <w:rPr/>
        <w:t>毎繘㑘轸䑚礻ꍚ楘仂䬲椵丰嫍</w:t>
      </w:r>
      <w:r>
        <w:rPr/>
        <w:t>⡡⫃</w:t>
      </w:r>
      <w:r>
        <w:rPr/>
        <w:t>甽欹假恍迂奧洶硈䞥灥敊癬습㤱㉚㩱⫂⑈땦┤戲幑䑒㤺吤濂〺㙣䩒ꍙ㭮⒬祑뇂쉙煨畆䪘䑓煂漽偫⧂㫂怭㒩㢩</w:t>
      </w:r>
      <w:r>
        <w:rPr/>
        <w:t>ꥂ</w:t>
      </w:r>
      <w:r>
        <w:rPr/>
        <w:t>㙢⚩썍䱴쉴╥㚡灱智㜰眺䴮䓂亡ꥥ⤺溻佖ꥵ㡰㵫쉯㘻깱痂숦㍱쉕嗎㡚朥숺晹쉊숳</w:t>
      </w:r>
      <w:r>
        <w:rPr/>
        <w:t>ⵞ</w:t>
      </w:r>
      <w:r>
        <w:rPr/>
        <w:t>㭃䧂掘㧎뽉䬣捇奕㝂㬰쉸숷櫂刊泂㗂䔴䠫㐤쉆</w:t>
      </w:r>
      <w:r>
        <w:rPr/>
        <w:t>꥟</w:t>
      </w:r>
      <w:r>
        <w:rPr/>
        <w:t>佹矂⌶畵䐩㡡换쵪♠䔦琥⩸⍨㩡䚘㝺杣姍쉙묶☳凂쉮囂拃습⥳䭩敕ꅶ獁挷竃㤺离깺㕷썩礩䩙㥌兑奒</w:t>
      </w:r>
      <w:r>
        <w:rPr/>
        <w:t>ⵖ</w:t>
      </w:r>
      <w:r>
        <w:rPr/>
        <w:t>㪵</w:t>
      </w:r>
      <w:r>
        <w:rPr/>
        <w:t>ꥇ</w:t>
      </w:r>
      <w:r>
        <w:rPr/>
        <w:t>䅑쉫</w:t>
      </w:r>
      <w:r>
        <w:rPr/>
        <w:t>⢵</w:t>
      </w:r>
      <w:r>
        <w:rPr/>
        <w:t>䁑</w:t>
      </w:r>
      <w:r>
        <w:rPr/>
        <w:t>Ⱬ</w:t>
      </w:r>
      <w:r>
        <w:rPr/>
        <w:t>숻숫䂵깘㮩쉦쵚䅒塹䰱卄⍠瑄凍偐扸捂椵ⸯ㑘슏䝉㡘␵㐰</w:t>
      </w:r>
      <w:r>
        <w:rPr/>
        <w:t>ꤻ</w:t>
      </w:r>
      <w:r>
        <w:rPr/>
        <w:t>⡙</w:t>
      </w:r>
      <w:r>
        <w:rPr/>
        <w:t>㍾깃㟂䕭㵹倷㙦쉃㡢숯䦏繸剰⽇⽅㨤싂⥀ꍋ㛂⪱싂㩎䑑核サ</w:t>
      </w:r>
      <w:r>
        <w:rPr/>
        <w:t>⠺</w:t>
      </w:r>
      <w:r>
        <w:rPr/>
        <w:t>娦㘬硳慎쉔꥞楐泍㮥幫䉮奞猴坣䬬矂煮戨㡑◂</w:t>
      </w:r>
      <w:r>
        <w:rPr/>
        <w:t>ⱥ⒩</w:t>
      </w:r>
      <w:r>
        <w:rPr/>
        <w:t>ꍖ仂㨹⛂</w:t>
      </w:r>
      <w:r>
        <w:rPr/>
        <w:t>⣎</w:t>
      </w:r>
      <w:r>
        <w:rPr/>
        <w:t>㭑义坟䘬幍묯⩬ㄶ圩⑤녵䭡싃徘步佫긣걬㕠䕧䦱啯䍄쉴♷䅗땞颬壂䕣䉣깷츯劵뼪甬湮쉒싎⭃判⭆ꆩ㚵슻♩療싂半杯浡㯃</w:t>
      </w:r>
      <w:r>
        <w:rPr/>
        <w:t>ⵔ</w:t>
      </w:r>
      <w:r>
        <w:rPr/>
        <w:t>䇂硁暡灪柂</w:t>
      </w:r>
      <w:r>
        <w:rPr/>
        <w:t>ⷂ</w:t>
      </w:r>
      <w:r>
        <w:rPr/>
        <w:t>땗쉂싎栻쉒䡹瘺싂뭺㵵弶硆쵂걣</w:t>
      </w:r>
      <w:r>
        <w:rPr/>
        <w:t>꧂</w:t>
      </w:r>
      <w:r>
        <w:rPr/>
        <w:t>烍飍⽯ꍒ琸牖</w:t>
      </w:r>
      <w:r>
        <w:rPr/>
        <w:t>ꦵ</w:t>
      </w:r>
      <w:r>
        <w:rPr/>
        <w:t>䃂厮⑘땟狂</w:t>
      </w:r>
      <w:r>
        <w:rPr/>
        <w:t>⢵</w:t>
      </w:r>
      <w:r>
        <w:rPr/>
        <w:t>垵㟂㮩㔤⚘</w:t>
      </w:r>
      <w:r>
        <w:rPr/>
        <w:t>⡭</w:t>
      </w:r>
      <w:r>
        <w:rPr/>
        <w:t>坳喘䑪祣⺩汢瑄ㄮ䉨㮬硒㬩幭㈲恸슣㏂⹒숲</w:t>
      </w:r>
      <w:r>
        <w:rPr/>
        <w:t>Ɽ</w:t>
      </w:r>
      <w:r>
        <w:rPr/>
        <w:t>畺⪘⥈䝳䵾幢╞䮱轩⶘療祶汬ꎵ㝧뇂殘甸쉚內⼲䗂兒껂숵䓍朦利䬮ꎿ汨搪㢏獕춿浳搤溻깬田畔瞿숫䥏偑</w:t>
      </w:r>
      <w:r>
        <w:rPr/>
        <w:t>ꦡ</w:t>
      </w:r>
      <w:r>
        <w:rPr/>
        <w:t>瑑佩쉇⩷歮ㆩ穮䙩</w:t>
      </w:r>
      <w:r>
        <w:rPr/>
        <w:t>꧃</w:t>
      </w:r>
      <w:r>
        <w:rPr/>
        <w:t>㩁싂兎㉶晷㮥쉊儣戶╲䅂췂</w:t>
      </w:r>
      <w:r>
        <w:rPr/>
        <w:t>꧂⤤</w:t>
      </w:r>
      <w:r>
        <w:rPr/>
        <w:t>催浙숵䇂凂渣矂䝄⦡䤩䂘佪汎긨慙栦ꅅ⍩뭳妮㙟畠싂⩇㝮媬뼩啲䲻礷げぬ捘⭑縵⯂䔰㨱䑣佸싂㟃츥卙塗습猰䩇䵡쉶놵䱑䨷佺</w:t>
      </w:r>
      <w:r>
        <w:rPr/>
        <w:t>ꥊ</w:t>
      </w:r>
      <w:r>
        <w:rPr/>
        <w:t>䯃깧꺮⛂걞㉊⧂乖庿堶朮乹䋂</w:t>
      </w:r>
      <w:r>
        <w:rPr/>
        <w:t>ꦱ</w:t>
      </w:r>
      <w:r>
        <w:rPr/>
        <w:t>呐浅䱠ㄬ杳瀮䛂놏쉋㋂祡䅟允汕䕳䃂</w:t>
      </w:r>
      <w:r>
        <w:rPr/>
        <w:t>꧂⬨</w:t>
      </w:r>
      <w:r>
        <w:rPr/>
        <w:t>捃싍㉘숵쉐撡窩竎㘬挪敋䔶塕䡞춿䧍㧂⑬桩싂</w:t>
      </w:r>
      <w:r>
        <w:rPr/>
        <w:t>ⵯ⥭</w:t>
      </w:r>
      <w:r>
        <w:rPr/>
        <w:t>揎倭卐幁ꇂ乶痂晫⿂爩确斩倲澵敫㓂咡乮婯䬨㭲奌걉㊮拂㬷Ⓜ묭坙来㕩㥯⸪숨恎䱮⑸䭺焪彋潬癷쉠</w:t>
      </w:r>
      <w:r>
        <w:rPr/>
        <w:t>⠵</w:t>
      </w:r>
      <w:r>
        <w:rPr/>
        <w:t>浭橦ㅔ쉌㕪╮啄彵佥溩⴪䜦礲⑊㑸䒱쉓䅹슱ꏃ뗃쉃싂껂ꅐ</w:t>
      </w:r>
      <w:r>
        <w:rPr/>
        <w:t>ꗃ⩞</w:t>
      </w:r>
      <w:r>
        <w:rPr/>
        <w:t>䍑</w:t>
      </w:r>
      <w:r>
        <w:rPr/>
        <w:t>ⵈ⫂</w:t>
      </w:r>
      <w:r>
        <w:rPr/>
        <w:t>뭰焮ꏂ潨奧欬뇂⬊娲┬싂〯</w:t>
      </w:r>
      <w:r>
        <w:rPr/>
        <w:t>ⵘ</w:t>
      </w:r>
      <w:r>
        <w:rPr/>
        <w:t>숤炵晢⯂䉁嚿泂쉀砺㩡櫎搶瑺㭯컂轴䥟ㅤ슮ꥠ넯㵞拂㵬캩䉪棎礬㑴딣歶穙ꎮ쉸⥧⯂땶㭰辮♘㕸㪩楊䭀䉥</w:t>
      </w:r>
      <w:r>
        <w:rPr/>
        <w:t>⡫</w:t>
      </w:r>
      <w:r>
        <w:rPr/>
        <w:t>㕂㡯棂獈杣璡⍵櫂ꍈ갹扚䂵䉍轾껂숱べ껂딺땱쉅祡歟䒡卙ꏂ뾻桐砱涻쉦䍳噢彁书佋ぐ䅐⩖㭆步惂繇愦磂枥睄䭲䁸</w:t>
      </w:r>
      <w:r>
        <w:rPr/>
        <w:t>ⵉ</w:t>
      </w:r>
      <w:r>
        <w:rPr/>
        <w:t>㕙坢ㅫ쉳獫戤䵉㝯♘깾确쉋玡캬婡汑㥠倴쉑轤䉙佢</w:t>
      </w:r>
      <w:r>
        <w:rPr/>
        <w:t>⣃☬</w:t>
      </w:r>
      <w:r>
        <w:rPr/>
        <w:t>啲㐻禵圦扭榥㞮潹╠䓂㝂刻戭桙뭗ꥨ䩌壂㠪쉚⩅</w:t>
      </w:r>
      <w:r>
        <w:rPr/>
        <w:t>ꗂ</w:t>
      </w:r>
      <w:r>
        <w:rPr/>
        <w:t>䍰싍佧</w:t>
      </w:r>
      <w:r>
        <w:rPr/>
        <w:t>ꤨ</w:t>
      </w:r>
      <w:r>
        <w:rPr/>
        <w:t>넪則⩃䐤땟さ㭁搬窩⍊䄬敤癒⥂싎⍣䠺噆㘶楬䣂啖</w:t>
      </w:r>
      <w:r>
        <w:rPr/>
        <w:t>ⱱ</w:t>
      </w:r>
      <w:r>
        <w:rPr/>
        <w:t>숭䀰⑁椵ꆵ㜷䥳⨸槂䑯뾡쉅⥠獍⺩</w:t>
      </w:r>
      <w:r>
        <w:rPr/>
        <w:t>ꔺ</w:t>
      </w:r>
      <w:r>
        <w:rPr/>
        <w:t>吭</w:t>
      </w:r>
      <w:r>
        <w:rPr/>
        <w:t>ⵂ</w:t>
      </w:r>
      <w:r>
        <w:rPr/>
        <w:t>슡뗂⭩报쉠ꇂ桏슬㩪ꍏ쵌⧂췂䡉磎♓珂輣恱偉쉏氽䍬㙕⏂䉦숥♥儶쉇浆</w:t>
      </w:r>
      <w:r>
        <w:rPr/>
        <w:t>⡎</w:t>
      </w:r>
      <w:r>
        <w:rPr/>
        <w:t>懃磂⹹䉲㌦䠸⹄☦⑸硄숸盂♪玿⫂灊繄べ䝹쉮䙙穧棂겘촩㈪䥖넪祩牨找䅎汲⫂垵⮣癧⽋뽡犏㐨槂獾攥䠸迂썭婋椪䦘䎏겿稶福恓㙧窘ꌷ棂䝒獸儥䙓</w:t>
      </w:r>
      <w:r>
        <w:rPr/>
        <w:t>꧍</w:t>
      </w:r>
      <w:r>
        <w:rPr/>
        <w:t>熱癕䑾佐⹗狂ꍙ咿컂⻂㶻⾘㕋塎灮硁倦橐畉⹅弳⼤幎涥ꍴ矂朽</w:t>
      </w:r>
      <w:r>
        <w:rPr/>
        <w:t>ⵧ</w:t>
      </w:r>
      <w:r>
        <w:rPr/>
        <w:t>摆㕰쉨슱䎿婷䑞㨯乩㑱ꄤ까ㄷ⍕䬶</w:t>
      </w:r>
      <w:r>
        <w:rPr/>
        <w:t>Ɑ</w:t>
      </w:r>
      <w:r>
        <w:rPr/>
        <w:t>涵⽬娻坄址輹轕⑏塺捺硍匭㏂쉱䲣䮮顆쉚䱱䈣睧睈瀸⸮䕱⹷ꅘ畔숭쉴㛂䎏</w:t>
      </w:r>
      <w:r>
        <w:rPr/>
        <w:t>ⵢ</w:t>
      </w:r>
      <w:r>
        <w:rPr/>
        <w:t>幎ꥤ쉅ꌭ彭ꥨ䄨幓ꅗ슡敯汒涘촵汵颩湍䤣싍睡♬㗂⍟歗䠫㏂䭷癩敹䅢ꅢ⫂殮䁤弮뇂㍱临义곂䙄獰ㄯ䥬埂剷搫輯㜸ヂ捧</w:t>
      </w:r>
      <w:r>
        <w:rPr/>
        <w:t>ⲵ</w:t>
      </w:r>
      <w:r>
        <w:rPr/>
        <w:t>㧍㑰㚱⚻䵷櫂䄽䘷杯䄳䧂썰㭢념쵵呚⩊</w:t>
      </w:r>
      <w:r>
        <w:rPr/>
        <w:t>ⱆ</w:t>
      </w:r>
      <w:r>
        <w:rPr/>
        <w:t>싍两䓂</w:t>
      </w:r>
      <w:r>
        <w:rPr/>
        <w:t>ꤹ</w:t>
      </w:r>
      <w:r>
        <w:rPr/>
        <w:t>敄ꅹ倰㊘榻す坂쉒</w:t>
      </w:r>
      <w:r>
        <w:rPr/>
        <w:t>ꦿ</w:t>
      </w:r>
      <w:r>
        <w:rPr/>
        <w:t>爹澬깓</w:t>
      </w:r>
      <w:r>
        <w:rPr/>
        <w:t>ⷂ</w:t>
      </w:r>
      <w:r>
        <w:rPr/>
        <w:t>슿뽊滂䡰滂橥湓⩌쏂㝉⌻乵沩䩾㙂㢣洵䥪ꍰ⽖祈</w:t>
      </w:r>
      <w:r>
        <w:rPr/>
        <w:t>⣂</w:t>
      </w:r>
      <w:r>
        <w:rPr/>
        <w:t>䁗畟烃庩㕡䨲汳牌㍩轖땶䊱砬깁䥚㑹䤰咬걑</w:t>
      </w:r>
      <w:r>
        <w:rPr/>
        <w:t>Ⱔ</w:t>
      </w:r>
      <w:r>
        <w:rPr/>
        <w:t>摍뭈㙓슡䑡璩殏䜴</w:t>
      </w:r>
      <w:r>
        <w:rPr/>
        <w:t>ⱓ</w:t>
      </w:r>
      <w:r>
        <w:rPr/>
        <w:t>㢣㐨呴㊣</w:t>
      </w:r>
      <w:r>
        <w:rPr/>
        <w:t>ⱍ</w:t>
      </w:r>
      <w:r>
        <w:rPr/>
        <w:t>顡呣伬瘊渭乎䱆爭煙奲⩵圷⸷磂㦩ꇂヂ嚡⿂痂㕾쉰窘췂撥㕊削┭廂</w:t>
      </w:r>
      <w:r>
        <w:rPr/>
        <w:t>⢩</w:t>
      </w:r>
      <w:r>
        <w:rPr/>
        <w:t>繲恙ꌺ⩞穊쉊ㅷ慒徿♃쵫촤䅨汀㍗╖盂㠺</w:t>
      </w:r>
      <w:r>
        <w:rPr/>
        <w:t>ꕪ</w:t>
      </w:r>
      <w:r>
        <w:rPr/>
        <w:t>協⩅灂</w:t>
      </w:r>
      <w:r>
        <w:rPr/>
        <w:t>꧂</w:t>
      </w:r>
      <w:r>
        <w:rPr/>
        <w:t>橁ㄦ祥䤬䆘</w:t>
      </w:r>
      <w:r>
        <w:rPr/>
        <w:t>ⵅ</w:t>
      </w:r>
      <w:r>
        <w:rPr/>
        <w:t>ꍉ㶡昬</w:t>
      </w:r>
      <w:r>
        <w:rPr/>
        <w:t>⠣</w:t>
      </w:r>
      <w:r>
        <w:rPr/>
        <w:t>啒洷넱湗카㥂偧恮쉏欻⸬枘儩克繢杯䆩椯圴慕㥪숩䮏猻檻</w:t>
      </w:r>
      <w:r>
        <w:rPr/>
        <w:t>ⵍ</w:t>
      </w:r>
      <w:r>
        <w:rPr/>
        <w:t>䂘削慠슬歚㑢呌幄冻숻敱⭙</w:t>
      </w:r>
      <w:r>
        <w:rPr/>
        <w:t>Ⱬ</w:t>
      </w:r>
      <w:r>
        <w:rPr/>
        <w:t>뭌涵⤵㥰㙆乬喡갳쉋䈤夹쉓䧂숱婓㭗䭔㓃汙潸䜻⩈䑗쉄⭚䁡癹䱏畴潺轳剙怱ꌳ眶뽱싂견呤ꌭ摓样㔤敳摰啚瘻☪倣⽨䱏偓婳쉱ꍣ爬숹䑭璣䔷슩♏棂偁噋㵌䁄㔴䏂嘦櫂疱㐭䱹恏欻洣쉧촦池砥汍瘻⤹뭑㘱ꥴ칾剸㭮势쉰溥瞱땫㩱숹䙢呔憡凂䝨▏䩤所䍔杖♣㭨姂⑾쉏문昻堻䦱婇뽕뭷抩㕉㐯嘶熩썑恭⥋㍪劬슏卓</w:t>
      </w:r>
      <w:r>
        <w:rPr/>
        <w:t>⡘</w:t>
      </w:r>
      <w:r>
        <w:rPr/>
        <w:t>眨䩂哃쵅칯껎䭹㩰ꆿ쉱坃棎杢⭮晞剪ㅇ㕟䱵浤䭓</w:t>
      </w:r>
      <w:r>
        <w:rPr/>
        <w:t>⢩⑬⨭</w:t>
      </w:r>
      <w:r>
        <w:rPr/>
        <w:t>ꕒ</w:t>
      </w:r>
      <w:r>
        <w:rPr/>
        <w:t>⿃捧갤娭⭡㥴㏎䠻爤⚩㞮䳎䴳佸┺䐮⥨긤㵇湤捸祤剳䎥氺煃題䜪싂業攤</w:t>
      </w:r>
      <w:r>
        <w:rPr/>
        <w:t>ⷍ</w:t>
      </w:r>
      <w:r>
        <w:rPr/>
        <w:t>扣卦</w:t>
      </w:r>
      <w:r>
        <w:rPr/>
        <w:t>⡦</w:t>
      </w:r>
      <w:r>
        <w:rPr/>
        <w:t>㊿⩂畫恭</w:t>
      </w:r>
      <w:r>
        <w:rPr/>
        <w:t>ꔣ</w:t>
      </w:r>
      <w:r>
        <w:rPr/>
        <w:t>凃櫃䰤乁䤣ꥲ睮损凂䔫婙쉤漴썲㊩䚱䐸䍗圹ヂ⍬㶮䑚ꇂ䍩嘯稥쉮䭇桟녹䨣쉲갴䜶侣砪泃숩亻㠽쉮ꄯ䙗椩㙁㯂䌲扃㕂坐⽫</w:t>
      </w:r>
      <w:r>
        <w:rPr/>
        <w:t>ⴭ</w:t>
      </w:r>
      <w:r>
        <w:rPr/>
        <w:t>캿頪쉐穙Ⓜ泂칋㇂找彨楯⥯뼸熣䕪䚻劻쉮丫䋂⍬⥍楺㇂쉺땩뽖칵쉨䗂썸䭀片⹟㑵뾥ꏂ⬺扲⪻␻㌫ㄣ硨䒿녴ꆩ⍓⌻摲剑呫悏⤽슘姍婲⽧</w:t>
      </w:r>
      <w:r>
        <w:rPr/>
        <w:t>⡆</w:t>
      </w:r>
      <w:r>
        <w:rPr/>
        <w:t>㇃쉆剂䄳♃ㆩぬ䕞쉗쵋昽ꌲ</w:t>
      </w:r>
      <w:r>
        <w:rPr/>
        <w:t>ꕱ</w:t>
      </w:r>
      <w:r>
        <w:rPr/>
        <w:t>䰮</w:t>
      </w:r>
      <w:r>
        <w:rPr/>
        <w:t>ⲱ</w:t>
      </w:r>
      <w:r>
        <w:rPr/>
        <w:t>넥╁穫䨰摠슩楱彈슻并顨䑭彚檏⨪⸳䥳</w:t>
      </w:r>
      <w:r>
        <w:rPr/>
        <w:t>Ⱖ</w:t>
      </w:r>
      <w:r>
        <w:rPr/>
        <w:t>숸歨䦡⌯</w:t>
      </w:r>
      <w:r>
        <w:rPr/>
        <w:t>⠸</w:t>
      </w:r>
      <w:r>
        <w:rPr/>
        <w:t>뭘敚㌸帨䥯⑯䡒打⍔卌⹠浦獀㙳䡮搷</w:t>
      </w:r>
      <w:r>
        <w:rPr/>
        <w:t>ⵏ</w:t>
      </w:r>
      <w:r>
        <w:rPr/>
        <w:t>瑃㴲癱㠸⩋彎䉐捊泂恤敚</w:t>
      </w:r>
      <w:r>
        <w:rPr/>
        <w:t>ⵧ</w:t>
      </w:r>
      <w:r>
        <w:rPr/>
        <w:t>呓䥮窘쉰땧⨥㦥䉥浞坏垡瘵憱㈮䍖䵑穞硥䑂曍╆䕎撻싂</w:t>
      </w:r>
      <w:r>
        <w:rPr/>
        <w:t>꤫⸴</w:t>
      </w:r>
      <w:r>
        <w:rPr/>
        <w:t>祊곍楥쉄⑸뇂普쉄瑓僃娦匊</w:t>
      </w:r>
      <w:r>
        <w:rPr/>
        <w:t>ⲩ</w:t>
      </w:r>
      <w:r>
        <w:rPr/>
        <w:t>㞿極䥭摫㓂캱뭄쵊썌⯂긨矂㘱⵲⩂塆瀦晱幐恏仂接瘮壂漻놻佯䯂哂頷따壍啵숪体檣꥚恤숫䉍瑮츩姂㜨䡳쉦㕱祹쉲轫䁎䙎愨㬫㕾愽㵨ꇂ걍ꍀ浒拂椱澩묱爵</w:t>
      </w:r>
      <w:r>
        <w:rPr/>
        <w:t>ꕺ</w:t>
      </w:r>
      <w:r>
        <w:rPr/>
        <w:t>䤵갣⤥轳칥奣瀯㬦圯縥厵弽傏㍓爴䌺䛎犬䓂竂㔨⹏뽊桡桹⑫堬䘽㥏</w:t>
      </w:r>
      <w:r>
        <w:rPr/>
        <w:t>ⷂ</w:t>
      </w:r>
      <w:r>
        <w:rPr/>
        <w:t>䌺烎䴪䆘</w:t>
      </w:r>
      <w:r>
        <w:rPr/>
        <w:t>ⶩ</w:t>
      </w:r>
      <w:r>
        <w:rPr/>
        <w:t>ꍮ獴桵䊘唥稴꺱噌矂䀣漴垮祥⵳ꍇ飂畴촨⭖䟃敯硃츺⤵⨶硠녠⬴幅幬呐术婚ꥢ㔺쉧嘯숯⪬</w:t>
      </w:r>
      <w:r>
        <w:rPr/>
        <w:t>Ⱕ</w:t>
      </w:r>
      <w:r>
        <w:rPr/>
        <w:t>晉倲쉁☶쉞柂㙷䭣䡪㉒䩂䈴䅙〺䟂슘〭♕殩婕⸸䐩䀺債</w:t>
      </w:r>
      <w:r>
        <w:rPr/>
        <w:t>Ɽ</w:t>
      </w:r>
      <w:r>
        <w:rPr/>
        <w:t>䃂㡄㕵異䍟䔹求⩬灺䝓♎啞ㅩ⫂橹䕯嚬쉟숷㑭⛂縷</w:t>
      </w:r>
      <w:r>
        <w:rPr/>
        <w:t>ⷂ</w:t>
      </w:r>
      <w:r>
        <w:rPr/>
        <w:t>橠㏂숪깗汃쵑䒮⵷╌垥㙏㵴樵쉾싃㭵癢칟䙒䱃愦樯㶘捣겣⹸㜰쉉쉥뭩爣쉕狂㝄⍀녋슿轀쉞灯幃뼭半뭦態砶磂䮵</w:t>
      </w:r>
      <w:r>
        <w:rPr/>
        <w:t>ⴵ</w:t>
      </w:r>
      <w:r>
        <w:rPr/>
        <w:t>琵操䡴痂㌳녏㐽帷晬懂僂⤶䟂术䧃弯㷂傱䭖矂刯䋂煫浈䉷䡀瀣偉땈</w:t>
      </w:r>
    </w:p>
    <w:p>
      <w:pPr>
        <w:pStyle w:val="PreformattedText"/>
        <w:bidi w:val="0"/>
        <w:spacing w:before="0" w:after="0"/>
        <w:jc w:val="left"/>
        <w:rPr/>
      </w:pPr>
      <w:r>
        <w:rPr/>
        <w:t>뾵夲㝬其쉥恪塏傏쌸</w:t>
      </w:r>
      <w:r>
        <w:rPr/>
        <w:t>⡇</w:t>
      </w:r>
      <w:r>
        <w:rPr/>
        <w:t>ꔶ</w:t>
      </w:r>
      <w:r>
        <w:rPr/>
        <w:t>䍱塚桥畢焵塨ꌵ噪䧂桊繡硁䅥戭╙뭲쉍㥔㎩╅숨㏂㧂㑺睪넪砷ꥫ懂뽃瓂啔쉪䰥湣瑴㵸땙⌬녮슬♳녘숷땩㴽㵊墻쉁乧쉕츬㝌ㅍ卒轋슻⎻奯兺旂쌱䉢京ꥪ숴毂</w:t>
      </w:r>
      <w:r>
        <w:rPr/>
        <w:t>ꥉ</w:t>
      </w:r>
      <w:r>
        <w:rPr/>
        <w:t>㭨⌴㯂⤸숶湥坟煣祃㘵쉡䐫䍤慒⭣媩潺剣칓쉭ꥦ슬䭶䤱㝎䵩灺쉓愰쌸䄳쉡⾥ꥵ樫彤惂쉆迂㖱琪긪</w:t>
      </w:r>
      <w:r>
        <w:rPr/>
        <w:t>ꤷ</w:t>
      </w:r>
      <w:r>
        <w:rPr/>
        <w:t>彌圸⬷䵴兴㑶쉘갹拂딬轖䀨嗂쉌瑲欥㥖扵ꥮ걣쉞礮ꍂ⤹穰愣掵㫂♅䙹⭙頮瑫</w:t>
      </w:r>
      <w:r>
        <w:rPr/>
        <w:t>Ⱳ</w:t>
      </w:r>
      <w:r>
        <w:rPr/>
        <w:t>京浙拂䐱㗂ꥥ숣柂걆畤⩾戸敨뽥䑘坸䩾䰻爽⸦무桉縶电⩆帥并獸兵뮩</w:t>
      </w:r>
      <w:r>
        <w:rPr/>
        <w:t>Ⱬ</w:t>
      </w:r>
      <w:r>
        <w:rPr/>
        <w:t>恥㌸額㙟</w:t>
      </w:r>
      <w:r>
        <w:rPr/>
        <w:t>ꕳ⩞</w:t>
      </w:r>
      <w:r>
        <w:rPr/>
        <w:t>㧎갹싂䱇</w:t>
      </w:r>
      <w:r>
        <w:rPr/>
        <w:t>ꥆ⩄</w:t>
      </w:r>
      <w:r>
        <w:rPr/>
        <w:t>が壂極轫捯總⹃埂䑮辬媘䀫뽸夦䰳슻㡉쉚㍏⒵㋂䁂徥倬숭渹뼯熣硑칳㆏껂妮彠⍸噒Ⓙꄦ숩摺怭썅呋⤊쉅</w:t>
      </w:r>
      <w:r>
        <w:rPr/>
        <w:t>ⱊ</w:t>
      </w:r>
      <w:r>
        <w:rPr/>
        <w:t>欴䂿乌⫂⥩㭊캱䓂㡭为殡曂ㄬ♂噞塦</w:t>
      </w:r>
      <w:r>
        <w:rPr/>
        <w:t>Ⲭ</w:t>
      </w:r>
      <w:r>
        <w:rPr/>
        <w:t>晌毎䬪쉂ꄳ슩剙制廂塣狂ꅸ䵭ꥤ䩶穦㴺㚮朳슩桅痎ꥤ繫离㡅⥔䷂뭥瑔츻䉯恦ぉ⩌⼪繲扩</w:t>
      </w:r>
      <w:r>
        <w:rPr/>
        <w:t>ⱖ</w:t>
      </w:r>
      <w:r>
        <w:rPr/>
        <w:t>滂쉔ꌤ땡彦灮ㅉ桃쵶⦻䌶ꅳ䪡悵䩤祐䩑</w:t>
      </w:r>
      <w:r>
        <w:rPr/>
        <w:t>ⱱ</w:t>
      </w:r>
      <w:r>
        <w:rPr/>
        <w:t>⼤摹쵮䮩頫䝯余숤兂䁧䥔档䃂</w:t>
      </w:r>
      <w:r>
        <w:rPr/>
        <w:t>⡖</w:t>
      </w:r>
      <w:r>
        <w:rPr/>
        <w:t>怤썂⥇묶슿稰效䡧</w:t>
      </w:r>
      <w:r>
        <w:rPr/>
        <w:t>ꕟ</w:t>
      </w:r>
      <w:r>
        <w:rPr/>
        <w:t>촨夲轌繵夽쉃憣츰汁</w:t>
      </w:r>
      <w:r>
        <w:rPr/>
        <w:t>ꗂ</w:t>
      </w:r>
      <w:r>
        <w:rPr/>
        <w:t>〻杶攦䵙쏂幒㩟쉀纘浇쉙㪘䪣畢佧⭏捫䎩칅猦庣칋愶숰收</w:t>
      </w:r>
      <w:r>
        <w:rPr/>
        <w:t>ꗂ</w:t>
      </w:r>
      <w:r>
        <w:rPr/>
        <w:t>㥞椤湘䉫䡾〶숨쉇꥘떮張夷䅮⩖懂쉊眺卲♷</w:t>
      </w:r>
      <w:r>
        <w:rPr/>
        <w:t>ⵥ⪩</w:t>
      </w:r>
      <w:r>
        <w:rPr/>
        <w:t>ⱡ</w:t>
      </w:r>
      <w:r>
        <w:rPr/>
        <w:t>坷ꥭ济겏㭡슡㣎뿂輷⩴䉺獂촩敠橲쵸䅤쉃琪땏쉍噢吳걷년帷浢⑇㕈卒獐녖㯂煎湎塲㘺쉤呭♦彁◂䝙⨭쉑싂깒</w:t>
      </w:r>
      <w:r>
        <w:rPr/>
        <w:t>꤭</w:t>
      </w:r>
      <w:r>
        <w:rPr/>
        <w:t>婭碩癹抱伸쉕噣⎬癒㥘洶慂뭟뽙唣欳䬫猰戮噙</w:t>
      </w:r>
      <w:r>
        <w:rPr/>
        <w:t>ⶩ</w:t>
      </w:r>
      <w:r>
        <w:rPr/>
        <w:t>䕥◂</w:t>
      </w:r>
      <w:r>
        <w:rPr/>
        <w:t>꧂</w:t>
      </w:r>
      <w:r>
        <w:rPr/>
        <w:t>暮町㥚懂䄦琽潟䗂敗㢿䁠䑃僂㥏</w:t>
      </w:r>
      <w:r>
        <w:rPr/>
        <w:t>ⵏ</w:t>
      </w:r>
      <w:r>
        <w:rPr/>
        <w:t>䡳疩兗㥵◂䜲佹ꍚ㒡㩋껍杖恌吻䩹㬦䒻䳂㨲杯復噇磃燂ね揂㩲䎱䱢㙶㜪僂㍗タ㉾䁉⸪</w:t>
      </w:r>
      <w:r>
        <w:rPr/>
        <w:t>ⴳ</w:t>
      </w:r>
      <w:r>
        <w:rPr/>
        <w:t>枥㯂縣怪烂晄撡憩璘</w:t>
      </w:r>
      <w:r>
        <w:rPr/>
        <w:t>ⵥ</w:t>
      </w:r>
      <w:r>
        <w:rPr/>
        <w:t>숪朷㝌㠵內慒㉷䜩灢숪쉫轠䉬</w:t>
      </w:r>
      <w:r>
        <w:rPr/>
        <w:t>⡨</w:t>
      </w:r>
      <w:r>
        <w:rPr/>
        <w:t>뭵䨦澏匽㬺歱顧걇⍲狂㝾ꍨ晧倫桢쉅㉖偙⍀伸汧㤬づ祮Ⓜㆬ愪牉渪獥媏問啐轮坊乢榱쉗╋㭟⹒䝥㞥䪥츳⫂卩㈯⍱깅쉵⥳堶꥚쉦㍨숬瞩啕睭㉟椮쉟쉶</w:t>
      </w:r>
      <w:r>
        <w:rPr/>
        <w:t>⣂</w:t>
      </w:r>
      <w:r>
        <w:rPr/>
        <w:t>⽑㯂湶䬸涱⩔䦡⎮⿂㠥쉌洮此㌮䱁䱚ꅄ买㝙쉭㆘湾䅍칆⑲晌瀪潢慆쉰歆㥐婉榡</w:t>
      </w:r>
      <w:r>
        <w:rPr/>
        <w:t>Ȿ</w:t>
      </w:r>
      <w:r>
        <w:rPr/>
        <w:t>㘭ꄲ亥쉟츷䍭祶楳幮⑦佡⍫睧琻䬴瘶䴩슩䈹䍲匫曂䭱祹䠫捷䔤숯⩉慒㠽ㅕⓂ쉀</w:t>
      </w:r>
      <w:r>
        <w:rPr/>
        <w:t>ⰺ</w:t>
      </w:r>
      <w:r>
        <w:rPr/>
        <w:t>䝯</w:t>
      </w:r>
      <w:r>
        <w:rPr/>
        <w:t>⣂</w:t>
      </w:r>
      <w:r>
        <w:rPr/>
        <w:t>슏昵唶녲佨</w:t>
      </w:r>
      <w:r>
        <w:rPr/>
        <w:t>ꕘ</w:t>
      </w:r>
      <w:r>
        <w:rPr/>
        <w:t>숶婋뼤䱇儴嘽쉕쉂吱숳樲浳싂倵⌽䨦ꍕ参祉⨫䩙䪩㝋活㙆〴䍾㟂⥺䝞硋컂彴拂쉃䴲䰻牆㭉⪏獠䕅儷估睧佴䝷쉵䬶氲慸㬩棂䘭</w:t>
      </w:r>
      <w:r>
        <w:rPr/>
        <w:t>ꥋ</w:t>
      </w:r>
      <w:r>
        <w:rPr/>
        <w:t>浲⯂쉈㐱偨徿汀䨊䥄숪畱떘䥖橪⭤猣ꍖ䑏䑩丫⹬神䘹殘溻䭣彀畁썥䑘⽆䛂숲㉈氤␳슣片䤽뿂汾䨷頴ㅓ硒曃䡍樴矂飂⯂㵣祌슏年딬允䶬⍓佥㙹㤱䌴⥦摳䉱盂琬䱇⌽扣〉뭤村쉸쉑쉄⼬瑟䫂</w:t>
      </w:r>
      <w:r>
        <w:rPr/>
        <w:t>ⴤ</w:t>
      </w:r>
      <w:r>
        <w:rPr/>
        <w:t>䈣⪏㥵썇싂㙢슘祅匵싎슣煏쉦⽇坴祶當㮏䌹㚿繧䰤䅳칗㨱乹攨䡋繅䤯扗埂畘ꥴ癒숤㌽彣廂輫盎쉡</w:t>
      </w:r>
      <w:r>
        <w:rPr/>
        <w:t>ꤣ</w:t>
      </w:r>
      <w:r>
        <w:rPr/>
        <w:t>숰䭦渴潂⤰숺쉧㨩쉰吻灯景쉆쉑橵⺡걭쉮싂㝎뗂瀯뗂儤숷싂츤</w:t>
      </w:r>
      <w:r>
        <w:rPr/>
        <w:t>ꕳ</w:t>
      </w:r>
      <w:r>
        <w:rPr/>
        <w:t>圯乞㭶剷쉁博夤숯䥷⍺㡰⍰</w:t>
      </w:r>
      <w:r>
        <w:rPr/>
        <w:t>ꦘ</w:t>
      </w:r>
      <w:r>
        <w:rPr/>
        <w:t>卮</w:t>
      </w:r>
      <w:r>
        <w:rPr/>
        <w:t>⡪</w:t>
      </w:r>
      <w:r>
        <w:rPr/>
        <w:t>䟂칎깺䕵欤㢱꥚뗂꥕♣姂慕祧睞䱔숽㥌㑧쉳칟㓂帨⩰瀣啷僂㝦癊歲⩒䁲轨匣輤轭瘦㝲瑡䏍琥⹋㨦恹㑮氥题믂쉉㥐䅗䎥灐斱㩚磂쵳欩숤憩京숣顓ꍉ䑰櫂ㅾ䋂칢⥔敹晡怬䞿</w:t>
      </w:r>
      <w:r>
        <w:rPr/>
        <w:t>ⷂ</w:t>
      </w:r>
      <w:r>
        <w:rPr/>
        <w:t>땶⧂㑠</w:t>
      </w:r>
      <w:r>
        <w:rPr/>
        <w:t>ꗂ</w:t>
      </w:r>
      <w:r>
        <w:rPr/>
        <w:t>䍆</w:t>
      </w:r>
      <w:r>
        <w:rPr/>
        <w:t>⡊</w:t>
      </w:r>
      <w:r>
        <w:rPr/>
        <w:t>瑀㒮쉖⍙㔫</w:t>
      </w:r>
      <w:r>
        <w:rPr/>
        <w:t>ⵏ</w:t>
      </w:r>
      <w:r>
        <w:rPr/>
        <w:t>䉦췂䲏楪㍨䍲䄲救㡉坬쵗싂䘣䰣堳䃂䭴䅱柎䒮低⩱</w:t>
      </w:r>
      <w:r>
        <w:rPr/>
        <w:t>Ⳃ</w:t>
      </w:r>
      <w:r>
        <w:rPr/>
        <w:t>슣䡃숣佋╂ꄮ歊烂瓂⤽卋걌疥♶㑁轃噣㡣㚮싂澬쉌硄倵⬬숹ㅯ墬숲싂☸뾥失⨸</w:t>
      </w:r>
      <w:r>
        <w:rPr/>
        <w:t>⡌ⱏ</w:t>
      </w:r>
      <w:r>
        <w:rPr/>
        <w:t>樯⼸쉞找쉌쉗싂佞䩭㚿塞꺻䘦㝨숪ꅲ</w:t>
      </w:r>
      <w:r>
        <w:rPr/>
        <w:t>⠰</w:t>
      </w:r>
      <w:r>
        <w:rPr/>
        <w:t>啳燂灬䴽㧂㤬轆离癡㬭㕸뾘⦣쎏</w:t>
      </w:r>
      <w:r>
        <w:rPr/>
        <w:t>⣃</w:t>
      </w:r>
      <w:r>
        <w:rPr/>
        <w:t>毂䈪⭨⽂偱歱㍾杞ꄮ싂摣砳灱㑓硫䶣噌㕹権겱䰵洷捧촴⍒쉧쉗溿䁐㖩묥嘵땎䓂칁噷䵶眸⩉滃깯㩇ㅟ䍲</w:t>
      </w:r>
      <w:r>
        <w:rPr/>
        <w:t>ꤶ</w:t>
      </w:r>
      <w:r>
        <w:rPr/>
        <w:t>书䜮沮毂迂ꅔ戹㘸ꄰ柂쉍䈶䩥歙搦猦㍑㥓</w:t>
      </w:r>
      <w:r>
        <w:rPr/>
        <w:t>ꕡ</w:t>
      </w:r>
      <w:r>
        <w:rPr/>
        <w:t>繙쉊㍗네牴묳㭕堽凎灟㙕剰</w:t>
      </w:r>
      <w:r>
        <w:rPr/>
        <w:t>ꥈ</w:t>
      </w:r>
      <w:r>
        <w:rPr/>
        <w:t>䬨썑쉖䵈恓</w:t>
      </w:r>
      <w:r>
        <w:rPr/>
        <w:t>ꖥ</w:t>
      </w:r>
      <w:r>
        <w:rPr/>
        <w:t>ꄣ뭕汄ꎵ㋃⩁㙢②䬥㕞㧂㯂榩晀潏㡂ꍅꎏ</w:t>
      </w:r>
      <w:r>
        <w:rPr/>
        <w:t>ⱦ</w:t>
      </w:r>
      <w:r>
        <w:rPr/>
        <w:t>㔳甶僂㔪ꎱ䠹サ繾ㅕ硫沵獴쉍칦⪬ꍭ㩟温츸⩗䭭껂噠䵘䇂⨭敲슡쉵㌪婋硓㜪㉾㭥頨⩸슮䴨盂䭬䫂ꥭ㙙㏂㎣⩐㩊ご儰㇂濂⸬㙒塏偷䓂䴮氫㇍㶩⨩顲</w:t>
      </w:r>
      <w:r>
        <w:rPr/>
        <w:t>ꗂ</w:t>
      </w:r>
      <w:r>
        <w:rPr/>
        <w:t>渱䑋㎮䬭䁮䖱겥⦩啍䴊橭⮬灣冻♏⪥䛂番彾扆㉆䙳</w:t>
      </w:r>
      <w:r>
        <w:rPr/>
        <w:t>ꖻ</w:t>
      </w:r>
      <w:r>
        <w:rPr/>
        <w:t>橾吤</w:t>
      </w:r>
      <w:r>
        <w:rPr/>
        <w:t>⣂</w:t>
      </w:r>
      <w:r>
        <w:rPr/>
        <w:t>곂瑰浬⚿偅楃矂奒戫欴嗂嚥䆩</w:t>
      </w:r>
      <w:r>
        <w:rPr/>
        <w:t>ꕘ</w:t>
      </w:r>
      <w:r>
        <w:rPr/>
        <w:t>㕍拂⍊䍶썋噐䪿䩫㝆湰</w:t>
      </w:r>
      <w:r>
        <w:rPr/>
        <w:t>ꕶ</w:t>
      </w:r>
      <w:r>
        <w:rPr/>
        <w:t>繌㍢整祧煒ꍋ砲催撡啒塂싎却</w:t>
      </w:r>
      <w:r>
        <w:rPr/>
        <w:t>ꤩ</w:t>
      </w:r>
      <w:r>
        <w:rPr/>
        <w:t>塚㉢싂挶㉶⨴㑭㠶乾愪䉶祱杫⼴쉨轴</w:t>
      </w:r>
      <w:r>
        <w:rPr/>
        <w:t>Ⲯ</w:t>
      </w:r>
      <w:r>
        <w:rPr/>
        <w:t>㥉ꥠ䋎ꥶ愪煑칢轐搪ꅤ甩時壂唺惂䈪獓㕚쉵瑲在湙睥側쉦䈫㕭㚿꥗甫摖䵤㔻淂䭧겵슬㛂㙞䌺块湡㈸濂匮攰</w:t>
      </w:r>
      <w:r>
        <w:rPr/>
        <w:t>ⶩ</w:t>
      </w:r>
      <w:r>
        <w:rPr/>
        <w:t>깺疣琩슩</w:t>
      </w:r>
      <w:r>
        <w:rPr/>
        <w:t>ⲱ</w:t>
      </w:r>
      <w:r>
        <w:rPr/>
        <w:t>슮침⤲磂㩀央䝅⼺습影㝮</w:t>
      </w:r>
      <w:r>
        <w:rPr/>
        <w:t>ⶥ┷</w:t>
      </w:r>
      <w:r>
        <w:rPr/>
        <w:t>嗂牮奓哂氵牖쉊녵漫段檱쉌庬싎敨㵹㝧彶轱匵契칂⯂⵵眤ꌬ䦩놩奖娭뿂⨭彌╖⾘楂☽䒮㡩忂㉞䔹♷横ど䨯㓂갺到彔〫䈥䅧▬ꍃ㍀㙩</w:t>
      </w:r>
      <w:r>
        <w:rPr/>
        <w:t>ꕥ</w:t>
      </w:r>
      <w:r>
        <w:rPr/>
        <w:t>婈㑡晸쉨攪⭂幦瓂䃂䚮믂㖿祦쉂恷싎♂ꍫ춡櫂牨쉔礴太竂뭠䡮㥾灷纩䕮敭录氽湅쉃㷍噙뭠䞻슘摠쉡抬쉄〸䐴敔쉡娽⩎㵟搤싍掘싂礫㡌따숹彈摺噰겥</w:t>
      </w:r>
      <w:r>
        <w:rPr/>
        <w:t>ⵟ</w:t>
      </w:r>
      <w:r>
        <w:rPr/>
        <w:t>溘楨䱐䬳⛂쉐䆬こ䌣亩⦘彈깋睕싂渴䕶庘䪣ヂ滂숦本癠捫椽恸奫囂昦</w:t>
      </w:r>
      <w:r>
        <w:rPr/>
        <w:t>Ⱡ</w:t>
      </w:r>
      <w:r>
        <w:rPr/>
        <w:t>縳</w:t>
      </w:r>
      <w:r>
        <w:rPr/>
        <w:t>Ⱨ⫂⤰</w:t>
      </w:r>
      <w:r>
        <w:rPr/>
        <w:t>䞬뽕顓칟</w:t>
      </w:r>
      <w:r>
        <w:rPr/>
        <w:t>ꕐ</w:t>
      </w:r>
      <w:r>
        <w:rPr/>
        <w:t>ꥤ䄵灏汾疬幔㢵年칚夬偅㝠슬剭癫曂擂♄쉗瑊灄噰뗂庣灳싂偘♑Ⓜ깔厩止</w:t>
      </w:r>
      <w:r>
        <w:rPr/>
        <w:t>ⴲ</w:t>
      </w:r>
      <w:r>
        <w:rPr/>
        <w:t>哂⺿䟂ꍞ䱵帰塰㇃樸쉧昺㉞禣⼭䄤䭶䵖뼯牚묶뾬⫂⑎㕧幆婄</w:t>
      </w:r>
      <w:r>
        <w:rPr/>
        <w:t>ⶱ</w:t>
      </w:r>
      <w:r>
        <w:rPr/>
        <w:t>歁쉀癅㈪䭍뇂樰⑓䱬⌴숰䕖柂䆡숩廂⨰牆㍯쉠煇⬤䷂숹싂秂숨䍓숴啃棎</w:t>
      </w:r>
      <w:r>
        <w:rPr/>
        <w:t>ꕚ</w:t>
      </w:r>
      <w:r>
        <w:rPr/>
        <w:t>䥬뼹쉊匮敤䱐㥈摦殏剺녳幾椬燂⦣묮</w:t>
      </w:r>
      <w:r>
        <w:rPr/>
        <w:t>ⵄ</w:t>
      </w:r>
      <w:r>
        <w:rPr/>
        <w:t>獢硶〣ꍳ㘻癋湢⾩䄦싂务㩵싂圪㥲⏍㍠漰瀳㥮噵扁䩣뇂瓂轠桐塥</w:t>
      </w:r>
      <w:r>
        <w:rPr/>
        <w:t>ⱀ</w:t>
      </w:r>
      <w:r>
        <w:rPr/>
        <w:t>盂쉘칈㴱繅碩昷咣⽒彏塨</w:t>
      </w:r>
      <w:r>
        <w:rPr/>
        <w:t>ꕒ</w:t>
      </w:r>
      <w:r>
        <w:rPr/>
        <w:t>戶䜭ꄣ丬啁灬䑞䔶ꌰ䜹ヂ楹</w:t>
      </w:r>
      <w:r>
        <w:rPr/>
        <w:t>ⱪ</w:t>
      </w:r>
      <w:r>
        <w:rPr/>
        <w:t>轹杠㵗污飂㖿穫⩃䮩</w:t>
      </w:r>
      <w:r>
        <w:rPr/>
        <w:t>ⴥ⹨</w:t>
      </w:r>
      <w:r>
        <w:rPr/>
        <w:t>歟偐슩牕쉁繁긦칪⤵ꅣꥩ匥弱쉰䴯杒ㄭ䱲䴫楂漹轑⼩奃啕瀺䵺汙顫併泂㭺㍀</w:t>
      </w:r>
      <w:r>
        <w:rPr/>
        <w:t>ꔯ</w:t>
      </w:r>
      <w:r>
        <w:rPr/>
        <w:t>吩긷睊匊啠么偦슣剑ꥥ堵琥楩칔숴瘬뽭牪⿂珎싎쉺⧂怮璥咏⩭㐱毂㩴擂縮싍쉞㓂슩䉠䭞砷녇摎所棂㵏㩮幂쉹桗畞</w:t>
      </w:r>
      <w:r>
        <w:rPr/>
        <w:t>ꦏ</w:t>
      </w:r>
      <w:r>
        <w:rPr/>
        <w:t>떿爲</w:t>
      </w:r>
      <w:r>
        <w:rPr/>
        <w:t>ꤶ</w:t>
      </w:r>
      <w:r>
        <w:rPr/>
        <w:t>䄥슿</w:t>
      </w:r>
      <w:r>
        <w:rPr/>
        <w:t>⡍</w:t>
      </w:r>
      <w:r>
        <w:rPr/>
        <w:t>䁆␲뭬쉆⼸䍟䠶췎䄻숹慄吹숻牚繷塸╞</w:t>
      </w:r>
      <w:r>
        <w:rPr/>
        <w:t>ⵚ䷂</w:t>
      </w:r>
      <w:r>
        <w:rPr/>
        <w:t>䬮晹発뭴䁞顀싂넰䯎꥞쉐슡乬坢杵噴矂</w:t>
      </w:r>
      <w:r>
        <w:rPr/>
        <w:t>ꥃ</w:t>
      </w:r>
      <w:r>
        <w:rPr/>
        <w:t>欯昮</w:t>
      </w:r>
      <w:r>
        <w:rPr/>
        <w:t>⡷</w:t>
      </w:r>
      <w:r>
        <w:rPr/>
        <w:t>獞吴〥㴪䃂쌷溥⽕㡉伪䥹</w:t>
      </w:r>
      <w:r>
        <w:rPr/>
        <w:t>ⴲ</w:t>
      </w:r>
      <w:r>
        <w:rPr/>
        <w:t>失묯煺壍⽨䖥妮掘墩剗숭秂买슣殩㥐⹵䊡硸쉦ꅷꏂ硯ㆮ숥㴣슘䳂猵䙰뽳瑱㝘栺伨걂숪㨳痂伽⵪떿쉢녌䴤捘쏂⑵墻ꍙ쎻깩竂汑싂㑆숮縦䝟穞横瀬儻彴ꌮ櫂쉐쵭</w:t>
      </w:r>
      <w:r>
        <w:rPr/>
        <w:t>ⱔ</w:t>
      </w:r>
      <w:r>
        <w:rPr/>
        <w:t>穞掵師㙺忂捪䣂仂</w:t>
      </w:r>
      <w:r>
        <w:rPr/>
        <w:t>ⱎ</w:t>
      </w:r>
      <w:r>
        <w:rPr/>
        <w:t>稨敡盂兰⨫溬ㅀ</w:t>
      </w:r>
      <w:r>
        <w:rPr/>
        <w:t>⡋</w:t>
      </w:r>
      <w:r>
        <w:rPr/>
        <w:t>㩨컍噸颣婳녋灰䓃㉉係掬慲亮묦䳂㫍晭儬呧輺㢡縯슘䭥㩐抏</w:t>
      </w:r>
      <w:r>
        <w:rPr/>
        <w:t>ⰻ</w:t>
      </w:r>
      <w:r>
        <w:rPr/>
        <w:t>疿塲칒⍲優扡漻愳㑊싎슬넫</w:t>
      </w:r>
      <w:r>
        <w:rPr/>
        <w:t>ⵦ</w:t>
      </w:r>
      <w:r>
        <w:rPr/>
        <w:t>村㝒瑠祪껂晳辿楇쉋쉒쉘</w:t>
      </w:r>
      <w:r>
        <w:rPr/>
        <w:t>꧂</w:t>
      </w:r>
      <w:r>
        <w:rPr/>
        <w:t>ꍉ네춥帳顚㩅畟眰㉸桊녓塧⪘䑊㝸泂ꇎ祃숪㍏䱏轪때樯飂⨦</w:t>
      </w:r>
      <w:r>
        <w:rPr/>
        <w:t>ꗂ</w:t>
      </w:r>
      <w:r>
        <w:rPr/>
        <w:t>捲䉀쉪稪⑱䕀ぢ䍧䨦</w:t>
      </w:r>
      <w:r>
        <w:rPr/>
        <w:t>ꤨ⫂</w:t>
      </w:r>
      <w:r>
        <w:rPr/>
        <w:t>轉㍳싂䕹숭䩌䰲憘쉺쵌䄦⌥숪憵兹䄶穟㝤伫弪㉧쉌쵺쏂슮僂摎㑑숪礶䐵꥔䨯䗂欨祦䜶呮㕫㕑㝊</w:t>
      </w:r>
      <w:r>
        <w:rPr/>
        <w:t>Ⱙ</w:t>
      </w:r>
      <w:r>
        <w:rPr/>
        <w:t>汓⽡顩ꄻㆡ㖮撩㡚㩱⧎⼬汏梿主惎⌽㟂쉬꥕㔭硕䡱쉮쉁⭕婐滂湍걖䐳숩稽㡱⏂숷㵅㨸顇塘婫슣㵏㭴쉲</w:t>
      </w:r>
      <w:r>
        <w:rPr/>
        <w:t>ꤶ</w:t>
      </w:r>
      <w:r>
        <w:rPr/>
        <w:t>䶵㉇傘</w:t>
      </w:r>
      <w:r>
        <w:rPr/>
        <w:t>Ⳃ</w:t>
      </w:r>
      <w:r>
        <w:rPr/>
        <w:t>帣㕲浵〱电䭘殱䞵䝪쉰▥컃砳䑹㗂嘸狂쏎䥪㍏磂坃癬繨砷ꍾ깚頽磂쉊기</w:t>
      </w:r>
      <w:r>
        <w:rPr/>
        <w:t>ⱥ</w:t>
      </w:r>
      <w:r>
        <w:rPr/>
        <w:t>䁢廂杣㠥捣呗䕴⎡ꎡꍂ츽估숯쉍眮奉㩾㑸⻂湏祸숺꥗䭔煫櫂䔫戱輵㖥張ꥴꥢꅭꌵ싃⑲湵繫〰쌺㌴㦩⹦쉥㝨枏恴⯂坈䥡庘⪵疣</w:t>
      </w:r>
      <w:r>
        <w:rPr/>
        <w:t>ⶩꕶ</w:t>
      </w:r>
      <w:r>
        <w:rPr/>
        <w:t>㓂껂楹摰ヂ敳拂垻㥘咘깐䪘㖏쉯⤫椯䡳쉟촲ネ檣䕉♱彍</w:t>
      </w:r>
      <w:r>
        <w:rPr/>
        <w:t>꧂</w:t>
      </w:r>
      <w:r>
        <w:rPr/>
        <w:t>稴摥뮏⭗㭢䡍쵊杗倪帻䦱ꅠ녈庩ひ䚻睉䩰쉶啖ㅭ繲쉵ㄶ㡾案㴯唊䍦㕇</w:t>
      </w:r>
      <w:r>
        <w:rPr/>
        <w:t>꧂</w:t>
      </w:r>
      <w:r>
        <w:rPr/>
        <w:t>婳녉携潄摠瞏奪䗃檩䲱报䤣䵓㜶⺡桩㢿癌䞮䅷</w:t>
      </w:r>
      <w:r>
        <w:rPr/>
        <w:t>ꥍ</w:t>
      </w:r>
      <w:r>
        <w:rPr/>
        <w:t>䥣捡䵒测穗䐯ꅳ晹슥ㆩ獃뽴땎攰쉋㤦獰煺佡䌥␥칡㓂敃㩧㍭祬僂쉚穹慆䵟㷂</w:t>
      </w:r>
      <w:r>
        <w:rPr/>
        <w:t>ⱨ</w:t>
      </w:r>
      <w:r>
        <w:rPr/>
        <w:t>㖩㙰</w:t>
      </w:r>
      <w:r>
        <w:rPr/>
        <w:t>⡮</w:t>
      </w:r>
      <w:r>
        <w:rPr/>
        <w:t>䑆䴮秎⸽䬮繡㚻㘵㟂哎捳싂卬㨪剢슬뗂습湣뮡癴严恆扐♇뭹䜭㈯慱</w:t>
      </w:r>
      <w:r>
        <w:rPr/>
        <w:t>⢮</w:t>
      </w:r>
      <w:r>
        <w:rPr/>
        <w:t>䘮슡䁮磂㭌㩃䂵䭵슮報潀滍쉂곂갪氻쉞摹扲䃂獖⭕䩤㐯氪㟂牍췂炏㭂䝑毂桬桲䥬䉧㯂</w:t>
      </w:r>
      <w:r>
        <w:rPr/>
        <w:t>Ⳃ⡪</w:t>
      </w:r>
      <w:r>
        <w:rPr/>
        <w:t>쉖核熥䅇䩒憏〮䠰녂⽟偋⽦ꌪ䩮桉숥</w:t>
      </w:r>
      <w:r>
        <w:rPr/>
        <w:t>⡆</w:t>
      </w:r>
      <w:r>
        <w:rPr/>
        <w:t>긳琣㭚┺⑇竂丫㩲䕒泂</w:t>
      </w:r>
      <w:r>
        <w:rPr/>
        <w:t>꧂</w:t>
      </w:r>
      <w:r>
        <w:rPr/>
        <w:t>歺</w:t>
      </w:r>
      <w:r>
        <w:rPr/>
        <w:t>⠻</w:t>
      </w:r>
      <w:r>
        <w:rPr/>
        <w:t>슘ㅕ炡ꅃ繤㩯⤱縳㆘숤汤繮繴桞꺡㴸</w:t>
      </w:r>
      <w:r>
        <w:rPr/>
        <w:t>ꥃ</w:t>
      </w:r>
      <w:r>
        <w:rPr/>
        <w:t>頳쉆䓂煵㤲⍷惂䔫걦優塤⩙䑐</w:t>
      </w:r>
      <w:r>
        <w:rPr/>
        <w:t>꤭</w:t>
      </w:r>
      <w:r>
        <w:rPr/>
        <w:t>绎䉪쉾啬汞⌣婾</w:t>
      </w:r>
      <w:r>
        <w:rPr/>
        <w:t>ꤻ</w:t>
      </w:r>
      <w:r>
        <w:rPr/>
        <w:t>걥┺㭤䱨爪㑍뭦潅偮습偟䍐슥䌣⩔걫獃棂긴곎⑞♴㯎쉫歆⑬儣넰桰ㅤ㩾㮩玩ꇂ璡挭䘥䘺㊿</w:t>
      </w:r>
      <w:r>
        <w:rPr/>
        <w:t>⣂</w:t>
      </w:r>
      <w:r>
        <w:rPr/>
        <w:t>ꄳ䄨妩匩䙇滂兢炵ㅮ兂걡</w:t>
      </w:r>
      <w:r>
        <w:rPr/>
        <w:t>⣎</w:t>
      </w:r>
      <w:r>
        <w:rPr/>
        <w:t>䩑䜩挤员澣␤녱杋櫃䧂</w:t>
      </w:r>
      <w:r>
        <w:rPr/>
        <w:t>ꥈ</w:t>
      </w:r>
      <w:r>
        <w:rPr/>
        <w:t>䠨歲ㅧ眲廂偂䦩ꍐ璻挩淂睑报⥏焥乫矍祮〵祒輦癸⩠侣</w:t>
      </w:r>
      <w:r>
        <w:rPr/>
        <w:t>ⵓ</w:t>
      </w:r>
      <w:r>
        <w:rPr/>
        <w:t>圲</w:t>
      </w:r>
      <w:r>
        <w:rPr/>
        <w:t>⠻</w:t>
      </w:r>
      <w:r>
        <w:rPr/>
        <w:t>䈬숽쵦倪姎䣎뽂彗⩸㴨䎣嫂䙺栨琷晚䮣啎泂穩硅侱瑯楋浪㕹⹃慀ꏂ긬쉑슡䕌</w:t>
      </w:r>
      <w:r>
        <w:rPr/>
        <w:t>ꥉ</w:t>
      </w:r>
      <w:r>
        <w:rPr/>
        <w:t>䗎쉥祆쉘坧쉁摫䙭线쉒⍇䤺</w:t>
      </w:r>
      <w:r>
        <w:rPr/>
        <w:t>ⶡ</w:t>
      </w:r>
      <w:r>
        <w:rPr/>
        <w:t>㖱</w:t>
      </w:r>
      <w:r>
        <w:rPr/>
        <w:t>ⱁ</w:t>
      </w:r>
      <w:r>
        <w:rPr/>
        <w:t>슩癫슮슘ꍂ쉊呹檮痂쉏㕌⭱䛂뿎䊥㍺洤⍊슱</w:t>
      </w:r>
      <w:r>
        <w:rPr/>
        <w:t>ꕍꕄꥄ</w:t>
      </w:r>
      <w:r>
        <w:rPr/>
        <w:t>噮獋敟␦숩䱇桥䝕倬</w:t>
      </w:r>
      <w:r>
        <w:rPr/>
        <w:t>ꖏ</w:t>
      </w:r>
      <w:r>
        <w:rPr/>
        <w:t>쉗녇垣ꅹ摁㘲</w:t>
      </w:r>
      <w:r>
        <w:rPr/>
        <w:t>꤯</w:t>
      </w:r>
      <w:r>
        <w:rPr/>
        <w:t>报뽔</w:t>
      </w:r>
      <w:r>
        <w:rPr/>
        <w:t>⡲</w:t>
      </w:r>
      <w:r>
        <w:rPr/>
        <w:t>忂獶</w:t>
      </w:r>
      <w:r>
        <w:rPr/>
        <w:t>ꥌ</w:t>
      </w:r>
      <w:r>
        <w:rPr/>
        <w:t>㵠敄쉾假䍘쉉祊쉖噢癲启┪䑀繑䜨㐮洵䔩⭨捗䭾䯂礱玏帮김㗂숴梡潗眦㝶슘딳戲穕슱䑢쉋櫂槃⦏⯂쵴ㅀꄲꅌ爮奷垵桪䱘歅㡆哂汫璵硇䩵☷䍃扪䕕</w:t>
      </w:r>
      <w:r>
        <w:rPr/>
        <w:t>ꥒ</w:t>
      </w:r>
      <w:r>
        <w:rPr/>
        <w:t>㉗땓壂䍺线廃橑丣츭⽌╭䕗楴徏숶〉䐲뭨牋彙┯녹楾뽡꥞㠣牃⹺卟쉶긲</w:t>
      </w:r>
      <w:r>
        <w:rPr/>
        <w:t>ꤥ</w:t>
      </w:r>
      <w:r>
        <w:rPr/>
        <w:t>䩱⥮⧂ꅩ⦵칢泂ㆥ砯敊깖焳轷쉡⸩뽩拂㯂扮殬䏂撻㣂浓쉈奲</w:t>
      </w:r>
      <w:r>
        <w:rPr/>
        <w:t>ꥏ</w:t>
      </w:r>
      <w:r>
        <w:rPr/>
        <w:t>窥浓䝗㟂䗃礊砱匯纘坷焯쏂때睖摀╆⬦縲⩳떱⨬츦攨颬睆轨畄슡飂瀹画슿깫숽뽏䩫㇂㒏癏㭡彮汞␨쉨ㄪ刪숵</w:t>
      </w:r>
      <w:r>
        <w:rPr/>
        <w:t>ⱇ</w:t>
      </w:r>
      <w:r>
        <w:rPr/>
        <w:t>ꄸ㙰溣䁠硧浣쏂⩑摅顃嫂淂㩣匱䢣⽖ꌰ㝋⧂ꍌ⽇Ⓝ㥖獲땥⩔爲䞩숭䜴칳繶쉂Ⓜ佱땞</w:t>
      </w:r>
      <w:r>
        <w:rPr/>
        <w:t>ⷂ</w:t>
      </w:r>
      <w:r>
        <w:rPr/>
        <w:t>拂轥㝵⥏㈦愵㨦♹쉏揂쉯堣䱷用愥䰥哂</w:t>
      </w:r>
      <w:r>
        <w:rPr/>
        <w:t>Ⲯ</w:t>
      </w:r>
      <w:r>
        <w:rPr/>
        <w:t>⽄恋浃숬斘䗍丮機䅠䄹쵎⑔潩䅙燂㥥▻ㅐ頲呒猯⹠䡐硭⸺</w:t>
      </w:r>
      <w:r>
        <w:rPr/>
        <w:t>ꥇ</w:t>
      </w:r>
      <w:r>
        <w:rPr/>
        <w:t>彠偟䈮僂썪䋎兆땐ꌪ⽁愦┹欮婾䰹䤨伵㵭奞勂劘쵘⭄䵎桯勂埂쵴涿쵗䡂轨㉭길䝠仂㊿㐩搻ㅡ倭玻䕌㡺牧⽆碬쉏㡳皘숫⭫倷漨䔩㤰㘲泂딽㊏冱䅑쉺燂㦬⹵</w:t>
      </w:r>
      <w:r>
        <w:rPr/>
        <w:t>ꕨ</w:t>
      </w:r>
      <w:r>
        <w:rPr/>
        <w:t>斱䱵⤽䄴挳쉷㉅숺쉟帳䙐唶⪏啶⥖㥡컃䰽썗䡂뗍칔瘦䦣쉣</w:t>
      </w:r>
      <w:r>
        <w:rPr/>
        <w:t>ⱓ</w:t>
      </w:r>
      <w:r>
        <w:rPr/>
        <w:t>䉂</w:t>
      </w:r>
      <w:r>
        <w:rPr/>
        <w:t>⢱</w:t>
      </w:r>
      <w:r>
        <w:rPr/>
        <w:t>뭫䕓촮洪싂敄嘱秂璵슏堬㟃슻歮⤪挭칩㵧숱穵⑹䳂㈸⥉쉱䭟놱╖儴べ싂⹉땦묱奞숷兰䨰噤䭒㍗敟璩潭䅈㬥厱⎏쉊쌭炱㬦썾</w:t>
      </w:r>
      <w:r>
        <w:rPr/>
        <w:t>Ⱕ</w:t>
      </w:r>
      <w:r>
        <w:rPr/>
        <w:t>쎬砪縩戺䉲睷숵⵪꺏ꍒ繈㵵⩑牠⫂㭤撘싃䱊礪梏숫쉨砣樶뽷潅䨽㈲䚩䮮秂㩴稥䨨檘噌쉧啖⩵䠮⍋⭟仂㡮땐橱牌懂</w:t>
      </w:r>
      <w:r>
        <w:rPr/>
        <w:t>ⵯ</w:t>
      </w:r>
      <w:r>
        <w:rPr/>
        <w:t>䱭ꏂ춵绂슩懎춥喿⸪杣潉깰呉⬪枡쵂礭쵚䣂</w:t>
      </w:r>
      <w:r>
        <w:rPr/>
        <w:t>꧂</w:t>
      </w:r>
      <w:r>
        <w:rPr/>
        <w:t>怣瞿轩⩫슱䛃⏂⪬</w:t>
      </w:r>
      <w:r>
        <w:rPr/>
        <w:t>ꕩ⵶</w:t>
      </w:r>
      <w:r>
        <w:rPr/>
        <w:t>栲㦿洽쉕䌶ㅖノ⩓溿⛂┫쉇꺵瘵㨥뼪ꆣ䬣灋琭磂珂䤶䑒攱⹉弰⸳伪ㄤꅄ㘻猬眥嚻갤쉷슮㑍쉦딨⍱车㔹旃剉お枻⛂繑㞮⫂䆘쉹禥䉠쉒⍰垱恈갮깭戤</w:t>
      </w:r>
      <w:r>
        <w:rPr/>
        <w:t>ⰲ</w:t>
      </w:r>
      <w:r>
        <w:rPr/>
        <w:t>묥潠〷ㅀ겻摸瘭㜥矂頥埂刪㘤⿂橙뭤⑄䡠稤晭稳뽘䉑奶佩漷땔⽉䩖煲车땀䅺䅐砣싂䕷偄쉯숻겮쉫쉘╎칅⨥呀싂輮轡轗</w:t>
      </w:r>
      <w:r>
        <w:rPr/>
        <w:t>ꥃ</w:t>
      </w:r>
      <w:r>
        <w:rPr/>
        <w:t>쵈婯珂洤</w:t>
      </w:r>
      <w:r>
        <w:rPr/>
        <w:t>ⱅ</w:t>
      </w:r>
      <w:r>
        <w:rPr/>
        <w:t>䙦싂</w:t>
      </w:r>
      <w:r>
        <w:rPr/>
        <w:t>ꤪ</w:t>
      </w:r>
      <w:r>
        <w:rPr/>
        <w:t>긳⩓㬥䙌竂</w:t>
      </w:r>
      <w:r>
        <w:rPr/>
        <w:t>Ⱚ</w:t>
      </w:r>
      <w:r>
        <w:rPr/>
        <w:t>穤䠨哂㴻繰⬬뮩</w:t>
      </w:r>
      <w:r>
        <w:rPr/>
        <w:t>ꗂ</w:t>
      </w:r>
      <w:r>
        <w:rPr/>
        <w:t>뭪⤤캩</w:t>
      </w:r>
      <w:r>
        <w:rPr/>
        <w:t>ꥎ</w:t>
      </w:r>
      <w:r>
        <w:rPr/>
        <w:t>恋쉵矂⭉煓剐㈦㖏砥曂ꇎ伶䭘ꇂ猪숸㖿</w:t>
      </w:r>
      <w:r>
        <w:rPr/>
        <w:t>ꔊ</w:t>
      </w:r>
      <w:r>
        <w:rPr/>
        <w:t>㉂㛂ꥰ䑹㭸␶칧㠣⬮坨⴪〸⎡劏⒩景个砣썯쉖㟂湡</w:t>
      </w:r>
      <w:r>
        <w:rPr/>
        <w:t>⡹</w:t>
      </w:r>
      <w:r>
        <w:rPr/>
        <w:t>顔氰姂칡㜶뭑떣ꍳ磂帤㠳繸캣潗戣뽙뭉奈뾡쉂뽊兢䒏㝍㡋걋</w:t>
      </w:r>
      <w:r>
        <w:rPr/>
        <w:t>ⰱ</w:t>
      </w:r>
      <w:r>
        <w:rPr/>
        <w:t>쉧忂䑱</w:t>
      </w:r>
      <w:r>
        <w:rPr/>
        <w:t>⢬</w:t>
      </w:r>
      <w:r>
        <w:rPr/>
        <w:t>䖣拍㙃믎䩍捎獱噚숬䱬놱⨭旂婷商媩</w:t>
      </w:r>
      <w:r>
        <w:rPr/>
        <w:t>ꕯ</w:t>
      </w:r>
      <w:r>
        <w:rPr/>
        <w:t>颏㝺啄㚩뗂烂ㅔ㙾頨䵆拂</w:t>
      </w:r>
      <w:r>
        <w:rPr/>
        <w:t>⡘</w:t>
      </w:r>
      <w:r>
        <w:rPr/>
        <w:t>併䘭뼩⵾⑑㕥硩쉙䚬甫歄䨫噴♲</w:t>
      </w:r>
      <w:r>
        <w:rPr/>
        <w:t>⢥⭑</w:t>
      </w:r>
      <w:r>
        <w:rPr/>
        <w:t>婧㤭숻游</w:t>
      </w:r>
      <w:r>
        <w:rPr/>
        <w:t>⢣</w:t>
      </w:r>
      <w:r>
        <w:rPr/>
        <w:t>䔨䨪敶升湢꥘䅔슻灧㡩⚩䰪쵄刭넦凃戴顢㭲〳춱湷⪮ꥬ뭇杈席</w:t>
      </w:r>
      <w:r>
        <w:rPr/>
        <w:t>ꥑ</w:t>
      </w:r>
      <w:r>
        <w:rPr/>
        <w:t>䐽太㦩䖩㥅쉮ꄣ繦놘歞汞䌮쉃睁䏂䍢愤㢻녈䨪繲灘慓䤫䬱</w:t>
      </w:r>
      <w:r>
        <w:rPr/>
        <w:t>ꤦ</w:t>
      </w:r>
      <w:r>
        <w:rPr/>
        <w:t>浗剴뇂⧂捚쎥䨷扴뮬扃但憿晱ꌺ⵶ꌣ稻䀴䈭卬䂿㩖䱍濂</w:t>
      </w:r>
      <w:r>
        <w:rPr/>
        <w:t>⡶</w:t>
      </w:r>
      <w:r>
        <w:rPr/>
        <w:t>潆幦皱⧎䥇恷轂才濎썯楰썅㴪</w:t>
      </w:r>
      <w:r>
        <w:rPr/>
        <w:t>꧂</w:t>
      </w:r>
      <w:r>
        <w:rPr/>
        <w:t>䤣숥剓⵭磂券⩡䙔㥇畑攸뼰긲漷攪煒쉓癟</w:t>
      </w:r>
      <w:r>
        <w:rPr/>
        <w:t>ⱑ⬭</w:t>
      </w:r>
      <w:r>
        <w:rPr/>
        <w:t>㚩頬睠潤␥湍炻㧂㠱숪坧넪挣⹾☤⨰擃拂썕塬㔦㩭儳畦쉞顅盍싂ꅃ떬㝠㤦獹䉄匤墱员䰵か䕖冩牭滃㌭쉓煅礷ゥ㶱쉥쉘ㅐ䉨숦㭇⍠し숱⑀本纵瀪┱搫牀稽啂愩ㄷ쉉뇂姎煐愫頯杴놩㭣싎⹦䩶칌沘䡀䁷㫂盎䕾쉨偌昲灲扩□숳䃂砪녵ㆩ⩇敍䒵睡䲩恄庩䁯恅䍺⤮㙦㧃瞥ォ䡘啵敁㴰串䱎⮬坠䘣칡づ㴳㥵㭴⥣椹떡뼪弴</w:t>
      </w:r>
      <w:r>
        <w:rPr/>
        <w:t>Ⳃ</w:t>
      </w:r>
      <w:r>
        <w:rPr/>
        <w:t>딪녎䥂畄穂깑놻쵯䙩</w:t>
      </w:r>
      <w:r>
        <w:rPr/>
        <w:t>ꖣ</w:t>
      </w:r>
      <w:r>
        <w:rPr/>
        <w:t>晐䧂ㅐ䷂║煫匪䰤쉢啸넨琬㉾</w:t>
      </w:r>
      <w:r>
        <w:rPr/>
        <w:t>Ɽ</w:t>
      </w:r>
      <w:r>
        <w:rPr/>
        <w:t>皻䠬⿂疩쉵㓂穧㯂吹쉫䬷朶䢻</w:t>
      </w:r>
      <w:r>
        <w:rPr/>
        <w:t>ⱂ</w:t>
      </w:r>
      <w:r>
        <w:rPr/>
        <w:t>쉙頳슮⩹烂䪮쌩佗㝀癱っ剹⩥㕞璻넥㍱넩쉾祕擂癞灎</w:t>
      </w:r>
      <w:r>
        <w:rPr/>
        <w:t>⡳</w:t>
      </w:r>
      <w:r>
        <w:rPr/>
        <w:t>啥䁘숲쉔䑧㫂㫂⥟䩋㡉쉔丫弣顸╂⬫㙦⽙⛎㝯㜦顏쉙晴슡쌭㉣⩫奙癞䧎竂呙㐹縭쉀숫玘㤴쉩お뿂畋싂仂㵴忂쉯①쉉廎飂⭧</w:t>
      </w:r>
      <w:r>
        <w:rPr/>
        <w:t>⣂</w:t>
      </w:r>
      <w:r>
        <w:rPr/>
        <w:t>猺歔厘⨻䕃焽숦䅅䓂껂段㬤占䛂䓂祁濂卤⩲</w:t>
      </w:r>
      <w:r>
        <w:rPr/>
        <w:t>ꕧ</w:t>
      </w:r>
      <w:r>
        <w:rPr/>
        <w:t>兯䐯夵䟂縴䡵㶿㟃䤣⽑</w:t>
      </w:r>
      <w:r>
        <w:rPr/>
        <w:t>ꕲ</w:t>
      </w:r>
      <w:r>
        <w:rPr/>
        <w:t>䈮⒬牆顪⩸嗂긮噃〪䥫栽싂㗂䜊⎻♃㧂爱䦮숶坢敟䪏榣熬䙈曂⥩橳䝓繱噭塲焵䒩穲恁䙙쉂곂囂</w:t>
      </w:r>
      <w:r>
        <w:rPr/>
        <w:t>Ⲯ</w:t>
      </w:r>
      <w:r>
        <w:rPr/>
        <w:t>䂮⹉뭯</w:t>
      </w:r>
      <w:r>
        <w:rPr/>
        <w:t>ⷂ</w:t>
      </w:r>
      <w:r>
        <w:rPr/>
        <w:t>뭤椨슣ꥫ쉏圵㭷湠쉍漸穓䪩갤慏㦣⍙彡晡捍䝀㣂╗</w:t>
      </w:r>
      <w:r>
        <w:rPr/>
        <w:t>ꖮ</w:t>
      </w:r>
      <w:r>
        <w:rPr/>
        <w:t>䙙㴺ㅢ楳睪姂瑖땞䑇㮘ꥦ뿂刻纥旂㭕썴祁辏</w:t>
      </w:r>
      <w:r>
        <w:rPr/>
        <w:t>ꥉ</w:t>
      </w:r>
      <w:r>
        <w:rPr/>
        <w:t>煬䪬啵ヂ偡♦⹚뾏싂숫潪㔮䯂捶湂㇂痂玬漯䥺硧⹘瑱擂匷炬ィ쉎栣灧瀣啄顈⧂슮珂滂</w:t>
      </w:r>
      <w:r>
        <w:rPr/>
        <w:t>ꤪ</w:t>
      </w:r>
      <w:r>
        <w:rPr/>
        <w:t>⡱</w:t>
      </w:r>
      <w:r>
        <w:rPr/>
        <w:t>潍䲥쉅䓂⬴懂쉸敮ꍦ䍒ꍰ憣弯㋂湌顧䒡䍦⥥뼮╋⚘㖿獩㭺䵋⦣ꌤꎻ㥡䘲⑘슮썚ꥱ⪩㴴䝔싃䅺慢㑵㭎呋⑑쉯忂繕撥畃兄彋瘵轒偘旂嚱卬珍䳍步焮畩⩥쎮쉕숻숭獑䑘牣搰亩㎏䚡湴쎮婞䉍灇䥎ꍣ</w:t>
      </w:r>
      <w:r>
        <w:rPr/>
        <w:t>ꗂ</w:t>
      </w:r>
      <w:r>
        <w:rPr/>
        <w:t>湏畍秂朳刽</w:t>
      </w:r>
      <w:r>
        <w:rPr/>
        <w:t>ⶡ</w:t>
      </w:r>
      <w:r>
        <w:rPr/>
        <w:t>놮⭹别潸呋桅쉍䐹䉕뽩咬㣂べ싂숥ご抱慅숲䂏컂⯃憬숻ꅨ㉒乘繈숴稷櫂</w:t>
      </w:r>
      <w:r>
        <w:rPr/>
        <w:t>ⱍ</w:t>
      </w:r>
      <w:r>
        <w:rPr/>
        <w:t>쉸狂㴺礫싎䑩⌤숩潎⹌땳ꥧ噏歨♇⧍쉫轵</w:t>
      </w:r>
      <w:r>
        <w:rPr/>
        <w:t>ⱷ</w:t>
      </w:r>
      <w:r>
        <w:rPr/>
        <w:t>뭮湤쎱⿍넪쉠䔬</w:t>
      </w:r>
      <w:r>
        <w:rPr/>
        <w:t>ꔦ</w:t>
      </w:r>
      <w:r>
        <w:rPr/>
        <w:t>棂갪瞬깑䓂㡨獌㡸均収뭌숳幈僂㵈</w:t>
      </w:r>
      <w:r>
        <w:rPr/>
        <w:t>ꔻ</w:t>
      </w:r>
      <w:r>
        <w:rPr/>
        <w:t>涥</w:t>
      </w:r>
      <w:r>
        <w:rPr/>
        <w:t>ⰴ</w:t>
      </w:r>
      <w:r>
        <w:rPr/>
        <w:t>칙䱁溩惂⎿ꇂ祰樲䨩䷂┷圹ぷ獐䝌땉晸䕀뼱湱䕹旎页㡃⬥噞愰愤⻂䁺晃㶏걫썪搵さ⾻慀洳摡棍쉩彥썟奆睶忂敦ㄻ䶩</w:t>
      </w:r>
      <w:r>
        <w:rPr/>
        <w:t>ⰲ⢿</w:t>
      </w:r>
      <w:r>
        <w:rPr/>
        <w:t>塩⩌疏쉳婠쉱僃恏䥢䧂乯㡭䠪㋂딪珂䕴塍</w:t>
      </w:r>
      <w:r>
        <w:rPr/>
        <w:t>ꕰ</w:t>
      </w:r>
      <w:r>
        <w:rPr/>
        <w:t>쉎乭併獏猲楢匷쉯焵搨敤녯╰獣圤玏딩⥎䍮⩇㛂嫂礳╋坹珎놩倪異쉶䄳睡来咿䠸㍐堽╌싂剬瀨䓂䇂䈷䌮⥯♙輮揍扺礦睡㣃乩灠ꍥ攥뿂湇싂埂儬⩩窿걡〹싃橥䪵긣쉧張쉡䆻奶半㑚㭕䩑䘱煚䬮奎春묨柂弦䝬쌬䙗婇⭾煕䩱䡘昳捸쉲儽ꌪ숤⭇猶棂ど忂⌳㘬╠⥩䑱䴽쉂䊡禵媏晦淂⩰瘳</w:t>
      </w:r>
      <w:r>
        <w:rPr/>
        <w:t>ꦬ</w:t>
      </w:r>
      <w:r>
        <w:rPr/>
        <w:t>숴渨䇂飍灢쉞㫂圽刴僂㥖䙮⨦숵䯃䫂潥⍢惂</w:t>
      </w:r>
      <w:r>
        <w:rPr/>
        <w:t>⡾</w:t>
      </w:r>
      <w:r>
        <w:rPr/>
        <w:t>噅쉶⦻秂䵯㠭惂秂쌶⩳쉇橖꺬ꄨ噒걠싎录䁷䔊怤㭲╈焷樲澱䉵ꅸ슮</w:t>
      </w:r>
      <w:r>
        <w:rPr/>
        <w:t>ꔱ</w:t>
      </w:r>
      <w:r>
        <w:rPr/>
        <w:t>䔸䰫넬⹨촺묳頥䱒槂⒱欶婕帬⩚卆䔽䨺⽊〴⽊㪥싂</w:t>
      </w:r>
      <w:r>
        <w:rPr/>
        <w:t>ꥀ</w:t>
      </w:r>
      <w:r>
        <w:rPr/>
        <w:t>䙥쉩쉏氽矂쉺丫⹑穠昨燂츶顊⤪㑓䈷⨶㥾</w:t>
      </w:r>
      <w:r>
        <w:rPr/>
        <w:t>꤫</w:t>
      </w:r>
      <w:r>
        <w:rPr/>
        <w:t>䱹皬皘㟂獉썬</w:t>
      </w:r>
      <w:r>
        <w:rPr/>
        <w:t>⡹</w:t>
      </w:r>
      <w:r>
        <w:rPr/>
        <w:t>슱瑐桔싂慗걓</w:t>
      </w:r>
      <w:r>
        <w:rPr/>
        <w:t>ꕦ</w:t>
      </w:r>
      <w:r>
        <w:rPr/>
        <w:t>吥㔪硨泍⩈</w:t>
      </w:r>
      <w:r>
        <w:rPr/>
        <w:t>ⴸ</w:t>
      </w:r>
      <w:r>
        <w:rPr/>
        <w:t>쉀녥㜯剢瑢杧⹸⵵懂䙑䑧䱣땩䑬숹湕깒啉㍒樶悵쉷쉗㩖</w:t>
      </w:r>
      <w:r>
        <w:rPr/>
        <w:t>⠮</w:t>
      </w:r>
      <w:r>
        <w:rPr/>
        <w:t>䱫㨫䌣⥄ㅐ漨摵ꄸ扯儱䭎䌪㈬숽</w:t>
      </w:r>
      <w:r>
        <w:rPr/>
        <w:t>ⶱ</w:t>
      </w:r>
      <w:r>
        <w:rPr/>
        <w:t>컂䁒䌴垵쉕漨戣㝑녬⽎䣂⻍慬瑐쉋</w:t>
      </w:r>
      <w:r>
        <w:rPr/>
        <w:t>ⷂ</w:t>
      </w:r>
      <w:r>
        <w:rPr/>
        <w:t>啤⵾燍ꄽ啦数摧䙞숤硴㵒쉦噡氲깾䠥䁢噱썺縳汈쉇꥞汔㞘䩏꺩慀繲⥷楒浄琹</w:t>
      </w:r>
      <w:r>
        <w:rPr/>
        <w:t>Ɫⱸ</w:t>
      </w:r>
      <w:r>
        <w:rPr/>
        <w:t>晰쉍㉕睶呭捶輱䡋㕈⻃녭䱙䐹습</w:t>
      </w:r>
      <w:r>
        <w:rPr/>
        <w:t>⡇␦</w:t>
      </w:r>
      <w:r>
        <w:rPr/>
        <w:t>䉓猹䭲穎㑧녚敀⩎瀺祂䤪佄㐵⨭攮쉳睭彚桑㈲㭉䗂䏂</w:t>
      </w:r>
      <w:r>
        <w:rPr/>
        <w:t>ⱚ</w:t>
      </w:r>
      <w:r>
        <w:rPr/>
        <w:t>颱卨⭴땯啫⽓⨴六单ざ뭸摰㭋</w:t>
      </w:r>
      <w:r>
        <w:rPr/>
        <w:t>ꤷ</w:t>
      </w:r>
      <w:r>
        <w:rPr/>
        <w:t>朥敒⎱挱쉞潂</w:t>
      </w:r>
      <w:r>
        <w:rPr/>
        <w:t>ꗂ</w:t>
      </w:r>
      <w:r>
        <w:rPr/>
        <w:t>ꍉ幹㷂晲땅䝞</w:t>
      </w:r>
      <w:r>
        <w:rPr/>
        <w:t>꧃</w:t>
      </w:r>
      <w:r>
        <w:rPr/>
        <w:t>⠤</w:t>
      </w:r>
      <w:r>
        <w:rPr/>
        <w:t>䑊䩫敠䬳떘⭣숱숩㯂噦頻参㤭</w:t>
      </w:r>
      <w:r>
        <w:rPr/>
        <w:t>ⰰ</w:t>
      </w:r>
      <w:r>
        <w:rPr/>
        <w:t>塟秃辩唪썧獋彳숱㩓㟂弮싂灓佰╗땲쉞湧唫顱乩䐴祅⹯ヂ䬦堹ꌥ㠭昽坚䵅慇뇂癹</w:t>
      </w:r>
      <w:r>
        <w:rPr/>
        <w:t>ꤻ</w:t>
      </w:r>
      <w:r>
        <w:rPr/>
        <w:t>쉺㞩喩䤶獇辵䡡捥䂥䦿⵸␪瀻䏂숬甥壂䃂⻂䊮㩳싂䶏㡒</w:t>
      </w:r>
      <w:r>
        <w:rPr/>
        <w:t>ꕙ</w:t>
      </w:r>
      <w:r>
        <w:rPr/>
        <w:t>皘⦬祺쎩猺㛂ゥꍏ內禬捶縭婗네燂湅竂慯䉷ㆮ쉦療恐浖兪硵ㅥ斘え␤捚癟瞡㢮氰癎忂猴겘껂偌</w:t>
      </w:r>
      <w:r>
        <w:rPr/>
        <w:t>꤯</w:t>
      </w:r>
      <w:r>
        <w:rPr/>
        <w:t>救煕⤻ꄨ쉺奊␶뇂䝺䙏䁉⨰⥥</w:t>
      </w:r>
      <w:r>
        <w:rPr/>
        <w:t>Ⳃ</w:t>
      </w:r>
      <w:r>
        <w:rPr/>
        <w:t>㟍㉠⿂㈰썆싂侩瀨涩癴㗂呃쉖托権田㕊╥㙀㡪</w:t>
      </w:r>
      <w:r>
        <w:rPr/>
        <w:t>ꤣ</w:t>
      </w:r>
      <w:r>
        <w:rPr/>
        <w:t>墥⭙䤣숪焵灩䜯녴縲䒥뭤穸⭢瀷怩⍆▬慦⚣쉅쉤쉑</w:t>
      </w:r>
      <w:r>
        <w:rPr/>
        <w:t>ꔪ</w:t>
      </w:r>
      <w:r>
        <w:rPr/>
        <w:t>깰嘻瞣ꍯ쉉䱰⍥㴷睋쎿䃂歰</w:t>
      </w:r>
      <w:r>
        <w:rPr/>
        <w:t>ꤥ</w:t>
      </w:r>
      <w:r>
        <w:rPr/>
        <w:t>⡑</w:t>
      </w:r>
      <w:r>
        <w:rPr/>
        <w:t>䰫</w:t>
      </w:r>
      <w:r>
        <w:rPr/>
        <w:t>ꦿ</w:t>
      </w:r>
      <w:r>
        <w:rPr/>
        <w:t>㷂䃎慧橺</w:t>
      </w:r>
      <w:r>
        <w:rPr/>
        <w:t>ꦵ</w:t>
      </w:r>
      <w:r>
        <w:rPr/>
        <w:t>纣噈</w:t>
      </w:r>
      <w:r>
        <w:rPr/>
        <w:t>⡏</w:t>
      </w:r>
      <w:r>
        <w:rPr/>
        <w:t>头机⨣⬽牫㧂䧂穲額싂㷂⨸〫千㕚떥갪橅쉧奡땤싂亿捏䰷卭쉮</w:t>
      </w:r>
      <w:r>
        <w:rPr/>
        <w:t>⡫</w:t>
      </w:r>
      <w:r>
        <w:rPr/>
        <w:t>䈸旍숷걣</w:t>
      </w:r>
      <w:r>
        <w:rPr/>
        <w:t>Ⳃ</w:t>
      </w:r>
      <w:r>
        <w:rPr/>
        <w:t>楶潸</w:t>
      </w:r>
      <w:r>
        <w:rPr/>
        <w:t>ꕭ</w:t>
      </w:r>
      <w:r>
        <w:rPr/>
        <w:t>氯㑠⽙쵫咻㗂싂楞吵싂캩녭ㄤ瑠硣䙀숨㖘䠳扗獫ㅷ숪⽷欪琳唴歐殬쵫乱噙湲幁ꏂ煰㢩畔뗂츱䖏䩺╘䅂堊禩㩪彁칋汴浇碘㦬춘㍥⭃㜷䃂杒쉙㝗坔</w:t>
      </w:r>
      <w:r>
        <w:rPr/>
        <w:t>ꖣ</w:t>
      </w:r>
      <w:r>
        <w:rPr/>
        <w:t>㇂繑곂穾䆬䬻堦⹉㑲㶱䨬秂쉘䄻⏂坱슣◂廂</w:t>
      </w:r>
      <w:r>
        <w:rPr/>
        <w:t>⡚</w:t>
      </w:r>
      <w:r>
        <w:rPr/>
        <w:t>垡䝱倳炬嚻夽捙㩇䄰其畎쉍睺㡶슣楔⨽头㍎숸焨䥯䵂楀䫎숯♕獟䶥䡓儱䘸⑎갴ꅚ숰싎⵺燃䱰뇂䕌䝌⥣싃</w:t>
      </w:r>
      <w:r>
        <w:rPr/>
        <w:t>ꕵ</w:t>
      </w:r>
      <w:r>
        <w:rPr/>
        <w:t>恬槂슬䍒뭶剣壂䔯摋彊砮刴넶䡅㍦㧃堯啷晑熩⥲䚏〳竂년캥⎩姂癳橎啷摭넷ꎬ㨤䀷䍪輩係㕢䝳싂汩</w:t>
      </w:r>
      <w:r>
        <w:rPr/>
        <w:t>⠤</w:t>
      </w:r>
      <w:r>
        <w:rPr/>
        <w:t>窮슩䁂欣獸偓</w:t>
      </w:r>
      <w:r>
        <w:rPr/>
        <w:t>ꗂ</w:t>
      </w:r>
      <w:r>
        <w:rPr/>
        <w:t>쉺晗╺庘硯厵썍ꇂ䙧煁쌪杔冏扺捳滍䉬䬸깠䭷㡍</w:t>
      </w:r>
      <w:r>
        <w:rPr/>
        <w:t>ⲩ</w:t>
      </w:r>
      <w:r>
        <w:rPr/>
        <w:t>㦿橈婋呧纩琹㋂쉈䟂㛂㥖歘恏겵擂旂剙㌦㘩幏䙡㷃ㄮ㘹</w:t>
      </w:r>
      <w:r>
        <w:rPr/>
        <w:t>ꕠ</w:t>
      </w:r>
      <w:r>
        <w:rPr/>
        <w:t>ⰻ</w:t>
      </w:r>
      <w:r>
        <w:rPr/>
        <w:t>橹椣⎥儫쉠竂⒱焻媡栬燂瀳⥌橤剨쉇쉱唺</w:t>
      </w:r>
      <w:r>
        <w:rPr/>
        <w:t>ⷂ</w:t>
      </w:r>
      <w:r>
        <w:rPr/>
        <w:t>湴䝄䵚㯂ꅪ画疬숤쉕轤䜺╺仂砪</w:t>
      </w:r>
      <w:r>
        <w:rPr/>
        <w:t>ⴶ</w:t>
      </w:r>
      <w:r>
        <w:rPr/>
        <w:t>쉁숳㣂懂剭迂䭘</w:t>
      </w:r>
      <w:r>
        <w:rPr/>
        <w:t>ⵃ⪩</w:t>
      </w:r>
      <w:r>
        <w:rPr/>
        <w:t>乔쵡䁁轾悮숣⑵䮣넱晈썡╯ッ</w:t>
      </w:r>
      <w:r>
        <w:rPr/>
        <w:t>⡑</w:t>
      </w:r>
      <w:r>
        <w:rPr/>
        <w:t>숭쉘噌迂䐰</w:t>
      </w:r>
      <w:r>
        <w:rPr/>
        <w:t>꧂</w:t>
      </w:r>
      <w:r>
        <w:rPr/>
        <w:t>漨숹㍠墮墡湩圤婈䷍档䩑浢깺쵩ꍖ뇂凂㑚㠬敡㙷潬뿍</w:t>
      </w:r>
      <w:r>
        <w:rPr/>
        <w:t>Ⱨ</w:t>
      </w:r>
      <w:r>
        <w:rPr/>
        <w:t>㜬䓎漻쉯㍷畣朣捌䔬奴</w:t>
      </w:r>
      <w:r>
        <w:rPr/>
        <w:t>ⵌ</w:t>
      </w:r>
      <w:r>
        <w:rPr/>
        <w:t>뭸券㬣琩쉉썤숮刨䑪毂ꥤ圣䝩枻ꍬ⨺</w:t>
      </w:r>
      <w:r>
        <w:rPr/>
        <w:t>ⷍ◍</w:t>
      </w:r>
      <w:r>
        <w:rPr/>
        <w:t>숮䠥涬坕⩡撵쉮昶噄浢♙뽔䎣숯</w:t>
      </w:r>
      <w:r>
        <w:rPr/>
        <w:t>⡊⯂</w:t>
      </w:r>
      <w:r>
        <w:rPr/>
        <w:t>䝴⵫愲쉇頻獔當䶘䉔稽幷䟃嘶墱⺏影숪숱뮘㑘妮䌰㵭갽곂㴪㢮媥硫敢䦘싂䡚曂숫⨪싍숰싂䀷琵</w:t>
      </w:r>
      <w:r>
        <w:rPr/>
        <w:t>ꥍ</w:t>
      </w:r>
      <w:r>
        <w:rPr/>
        <w:t>㵓䜯窥睳娵㙊숹仂싂⍪䢡辥㪏娦┨囂썐櫂䭍瓂䠰䨻㙩츸㥸繠牆쉎ꄹ梿䜪걃⹑京䪩拂奉䆩㑘剭䝠ꥬ朩爯칹䄳⨳䡋瀤杬㥢</w:t>
      </w:r>
      <w:r>
        <w:rPr/>
        <w:t>⠴</w:t>
      </w:r>
      <w:r>
        <w:rPr/>
        <w:t>䒱䕏琶⤲䡡捃桭䊻⭮昪噳긣㭒숨칂걾썤⭹쉚䭚愵潡敌䱄䬴⺮쉫牋</w:t>
      </w:r>
      <w:r>
        <w:rPr/>
        <w:t>ꤺ</w:t>
      </w:r>
      <w:r>
        <w:rPr/>
        <w:t>栰겮䉨こ炥넹쉄㥎繶揂숸쉘╥搵颻⚣⽂怤⹺塏頫칸扱吱案쉑眫촩祟揍堶㆘⨽䁒슱숲睢</w:t>
      </w:r>
      <w:r>
        <w:rPr/>
        <w:t>Ɽ♕╢</w:t>
      </w:r>
      <w:r>
        <w:rPr/>
        <w:t>堬䁍㧂촪䤴쉓兖呖縦㓂싂㉕傿沱䴴䇂牑係ㅕ</w:t>
      </w:r>
      <w:r>
        <w:rPr/>
        <w:t>ⵄ</w:t>
      </w:r>
      <w:r>
        <w:rPr/>
        <w:t>깃奰</w:t>
      </w:r>
      <w:r>
        <w:rPr/>
        <w:t>ꥒ</w:t>
      </w:r>
      <w:r>
        <w:rPr/>
        <w:t>慁㭎啭</w:t>
      </w:r>
      <w:r>
        <w:rPr/>
        <w:t>ꕅ</w:t>
      </w:r>
      <w:r>
        <w:rPr/>
        <w:t>䉡㘣䱥숯恇숳쌊渰</w:t>
      </w:r>
      <w:r>
        <w:rPr/>
        <w:t>⠵</w:t>
      </w:r>
      <w:r>
        <w:rPr/>
        <w:t>떥灧攸⑓</w:t>
      </w:r>
      <w:r>
        <w:rPr/>
        <w:t>⡤</w:t>
      </w:r>
      <w:r>
        <w:rPr/>
        <w:t>ぇ㧂Ⓜ椤㫃㞡㩚꤮쉲</w:t>
      </w:r>
      <w:r>
        <w:rPr/>
        <w:t>ꕷ</w:t>
      </w:r>
      <w:r>
        <w:rPr/>
        <w:t>囂浪깔㩑딩촳</w:t>
      </w:r>
      <w:r>
        <w:rPr/>
        <w:t>⢩</w:t>
      </w:r>
      <w:r>
        <w:rPr/>
        <w:t>婊竂썱䡩믂㉣兘촻䥤決仃䵔穤䔸걺犮䒥䴶쉎繲뭟䭈䝗软㍬偎쉑쏂婒ꅫ湲</w:t>
      </w:r>
      <w:r>
        <w:rPr/>
        <w:t>ⶻ</w:t>
      </w:r>
      <w:r>
        <w:rPr/>
        <w:t>䝉轎㭪滂㨯</w:t>
      </w:r>
      <w:r>
        <w:rPr/>
        <w:t>⡶</w:t>
      </w:r>
      <w:r>
        <w:rPr/>
        <w:t>灁獨㜲瞻灘썈㘬␸㝄剌歔侵䍡䬳稸쉭祉䪥㯂毂璿㌥嚱㍵칉㕒昸⑞慰뭒凂晖奋娶塷䨮⵾쉣쉧摳䑁썓戭䧍㉢⹴獫瑳喘溥所⚣⭀潬⥎硭깏</w:t>
      </w:r>
      <w:r>
        <w:rPr/>
        <w:t>꧍</w:t>
      </w:r>
      <w:r>
        <w:rPr/>
        <w:t>묫睄倽뽔桪㢘吪旂欥䴽䱡飍⬹땎垣숥漽䡷</w:t>
      </w:r>
      <w:r>
        <w:rPr/>
        <w:t>ⴽ</w:t>
      </w:r>
      <w:r>
        <w:rPr/>
        <w:t>暘硠곂竂潩쵓掿䟂兕┦䉌싂䁠轈⧂꺱䙁칭櫂㜥橀</w:t>
      </w:r>
      <w:r>
        <w:rPr/>
        <w:t>꧂</w:t>
      </w:r>
      <w:r>
        <w:rPr/>
        <w:t>坂僂じ땾頪杨挪䝲㵈䁹㥴漫敂轸䑏潎睖廂쉲㠪쉡奂䡡숤惂哂딤椯故㞻氬</w:t>
      </w:r>
      <w:r>
        <w:rPr/>
        <w:t>ꤴ</w:t>
      </w:r>
      <w:r>
        <w:rPr/>
        <w:t>癶곂쉖쉧畃␪䘴㤨㌩櫍樴礨ꍉ仃噠썠ꥨ묲囍㏎捁</w:t>
      </w:r>
      <w:r>
        <w:rPr/>
        <w:t>ꕮ♀♴</w:t>
      </w:r>
      <w:r>
        <w:rPr/>
        <w:t>䝖勂灒㝋</w:t>
      </w:r>
      <w:r>
        <w:rPr/>
        <w:t>ꕊ</w:t>
      </w:r>
      <w:r>
        <w:rPr/>
        <w:t>쉹瑱坙琵㏎佞䒥瘱䂩⩗乗敧땊칰倱佩껂ㅨ敩唽䴦⥎㙗歡⏎抣ぶ㙎塦漱㚩쉾슡녑ꄩ体䭗猳八弴倩姂숮╒啇뽴恄墘쉸氻슩䉌싂江䭭ꅮ癌⩤偅칾싃쉚䝄柂⤵㐱䮮䖻㨶斱숤싂囂祕㔶埂䃂㑺</w:t>
      </w:r>
      <w:r>
        <w:rPr/>
        <w:t>ꕚ</w:t>
      </w:r>
      <w:r>
        <w:rPr/>
        <w:t>ꄱ咩㕟</w:t>
      </w:r>
      <w:r>
        <w:rPr/>
        <w:t>ꤱ</w:t>
      </w:r>
      <w:r>
        <w:rPr/>
        <w:t>싂歨싎쉵浢싂䅋䑡䬪嫂彣㉮䭱</w:t>
      </w:r>
      <w:r>
        <w:rPr/>
        <w:t>⠺</w:t>
      </w:r>
      <w:r>
        <w:rPr/>
        <w:t>ꍰ䉹⩆㕖㜨껂㵀㩦䘰㒣务䉌슡奈䠥⨤㊥橤杇☴䀹㙲縵呹係</w:t>
      </w:r>
      <w:r>
        <w:rPr/>
        <w:t>ⵢ⨸♞</w:t>
      </w:r>
      <w:r>
        <w:rPr/>
        <w:t>䴫</w:t>
      </w:r>
      <w:r>
        <w:rPr/>
        <w:t>ꖩ╓</w:t>
      </w:r>
      <w:r>
        <w:rPr/>
        <w:t>ꅑ玬⭞㉾圸㝗癧</w:t>
      </w:r>
      <w:r>
        <w:rPr/>
        <w:t>⡓</w:t>
      </w:r>
      <w:r>
        <w:rPr/>
        <w:t>轌婙挰⍴嫃⦱漥泂㥆䩺穭ㄽ轣䲱</w:t>
      </w:r>
      <w:r>
        <w:rPr/>
        <w:t>⡞</w:t>
      </w:r>
      <w:r>
        <w:rPr/>
        <w:t>厮⮘卋㍮廂쉞杀</w:t>
      </w:r>
      <w:r>
        <w:rPr/>
        <w:t>ⱙ⡸Ⱟ</w:t>
      </w:r>
      <w:r>
        <w:rPr/>
        <w:t>땫慗␮䉦㠶뭮쉣⭆瓃癖抵쉤ㅪ갦䇂㐷啃湋硖㩐扉獚恴梩녦</w:t>
      </w:r>
      <w:r>
        <w:rPr/>
        <w:t>꧍</w:t>
      </w:r>
      <w:r>
        <w:rPr/>
        <w:t>央㵁⵩⴨䡕漺ꥷ礤幄く啰咩戬⥘入쉕숯䈪쉈䚏</w:t>
      </w:r>
      <w:r>
        <w:rPr/>
        <w:t>ⱂ</w:t>
      </w:r>
      <w:r>
        <w:rPr/>
        <w:t>쉚䍎桴朶㑰楫⽭䬣灙㡟㔺쉷栭ꆩ颥泂婤◂塩㠲쉴噍䷂⍬潳狂쉨긪瑆痂矍獮瓂</w:t>
      </w:r>
      <w:r>
        <w:rPr/>
        <w:t>Ⱓ</w:t>
      </w:r>
      <w:r>
        <w:rPr/>
        <w:t>愻奁⾻係侬쉈</w:t>
      </w:r>
      <w:r>
        <w:rPr/>
        <w:t>ꕇ⨲</w:t>
      </w:r>
      <w:r>
        <w:rPr/>
        <w:t>㄰ꄲ梣⩦帲圶㵋硴㠻幃䠭⩚䱺僃瑞䍏晢皩戸熬떵걋捔婵䨯礲딸㮏㮣頺ꆩ㑟块㪵⍘祮縬</w:t>
      </w:r>
      <w:r>
        <w:rPr/>
        <w:t>ꖮ</w:t>
      </w:r>
      <w:r>
        <w:rPr/>
        <w:t>沩帊曍㵚卲쉙塒</w:t>
      </w:r>
      <w:r>
        <w:rPr/>
        <w:t>ꕀ</w:t>
      </w:r>
      <w:r>
        <w:rPr/>
        <w:t>類䁏全假幠⹂䥾숵祕칹天帪幎栤⥫练䝘欪顅㥞畵</w:t>
      </w:r>
      <w:r>
        <w:rPr/>
        <w:t>ꥂ</w:t>
      </w:r>
      <w:r>
        <w:rPr/>
        <w:t>칾夶敠潏</w:t>
      </w:r>
      <w:r>
        <w:rPr/>
        <w:t>Ⲙ</w:t>
      </w:r>
      <w:r>
        <w:rPr/>
        <w:t>쉖测瀵⪮便㡘䷎췂䱤쉵칔ꍩ쉁恮歑슣싂穎吤䑎坓ꅶ坰繶⤮촬䡠ㅇ卷썔䮩䧃轵仂楰摀걟兎皮쉱</w:t>
      </w:r>
      <w:r>
        <w:rPr/>
        <w:t>꤬</w:t>
      </w:r>
      <w:r>
        <w:rPr/>
        <w:t>南㩓⩾晇⭾♙嚬ꅧ失䡩㝍橫㉲ꍒ쉷塳接㒏祑격儲䙋兩⨹슥⑖ꌮ╺㕪䍧ぴ숥幰䰵噸搷썊敒</w:t>
      </w:r>
      <w:r>
        <w:rPr/>
        <w:t>⡑</w:t>
      </w:r>
      <w:r>
        <w:rPr/>
        <w:t>こ盂㐬卥⫂䋂ꅹ墱쵲㬬⛂쉣넽汅煗㙸㭶濂쉎摗㑟哃义杠挬䆣两䝅䰦䀹</w:t>
      </w:r>
      <w:r>
        <w:rPr/>
        <w:t>ⴭ⒥</w:t>
      </w:r>
      <w:r>
        <w:rPr/>
        <w:t>䙴湧䒏畑썰玻숵畹總兞⨰쉞戴亘</w:t>
      </w:r>
      <w:r>
        <w:rPr/>
        <w:t>ⷂ</w:t>
      </w:r>
      <w:r>
        <w:rPr/>
        <w:t>쉪⧃⚵⸱迂䥓亩轵桵䑫乫䂿亥恺㍢睓넦嘵县䆿吷㙒㵯</w:t>
      </w:r>
      <w:r>
        <w:rPr/>
        <w:t>ⲵ</w:t>
      </w:r>
      <w:r>
        <w:rPr/>
        <w:t>㑙顮쉬氯㥥盍䯂瀣䁕轣滂⭒䭂䥾썟䨷썇⍣婀㬴슩쉂焽搵쉗ㅁ噬䵃顳扶쉇䢩㴹쉓숲惎쉉䩠숲婑槂걋傩ㅃ猺䱏㙤彙딦ꄳ湃␽㶿硶촨圫⍵춡㥀畔瑳䘽</w:t>
      </w:r>
      <w:r>
        <w:rPr/>
        <w:t>ꕷ</w:t>
      </w:r>
      <w:r>
        <w:rPr/>
        <w:t>瞱痃䔭⍯㟂楈畏⥨♷╦ぷ䌷꺵☯䁓䍳噌</w:t>
      </w:r>
      <w:r>
        <w:rPr/>
        <w:t>Ⳃ</w:t>
      </w:r>
      <w:r>
        <w:rPr/>
        <w:t>歴땺恷横侮竍癅䀭夹敕撮盂頸뭺쉉뽭妩噌ㄬ</w:t>
      </w:r>
      <w:r>
        <w:rPr/>
        <w:t>ꕍ</w:t>
      </w:r>
      <w:r>
        <w:rPr/>
        <w:t>숻ㄶヂ欺漴樮㩆䵏樺싂⨮칃츪䍰䉶丸숫䅫걀桄뭤㐮㤵牡扚塚뭸㶥숵촵皘땾䢵扤哂┭쵠㌸儽</w:t>
      </w:r>
      <w:r>
        <w:rPr/>
        <w:t>ꕅ</w:t>
      </w:r>
      <w:r>
        <w:rPr/>
        <w:t>櫂㞿㧂䲏癢乊㜵쉺컂䁅땀浺ꅌ䠷䑊췂枱촹祩澘㙌䔩灮칪䕁懂顾係⑬䙗㈶쉹㤥쉐嘪杗㉍쉺뭪婙幔숭摷噊欺䥍留䃂剳椵䰪╋</w:t>
      </w:r>
      <w:r>
        <w:rPr/>
        <w:t>ⵯ</w:t>
      </w:r>
      <w:r>
        <w:rPr/>
        <w:t>祂쉂痃츴숳㔺䰴ꅹ牞쉅껂⬵⾱♢⥟㉉컂쉓䍦㉭匮珂檮瓂䝗╯㉤㟂</w:t>
      </w:r>
      <w:r>
        <w:rPr/>
        <w:t>⠪</w:t>
      </w:r>
      <w:r>
        <w:rPr/>
        <w:t>㈽瓂ꍬ䝟塕竂ㅊ㡓ヂ㩄쉬繮墏去䩡쉍欸顮⎱猳危썒㦻ꅭ剌䆣獋딯</w:t>
      </w:r>
      <w:r>
        <w:rPr/>
        <w:t>Ɐ</w:t>
      </w:r>
      <w:r>
        <w:rPr/>
        <w:t>氨氽</w:t>
      </w:r>
      <w:r>
        <w:rPr/>
        <w:t>ⵑ</w:t>
      </w:r>
      <w:r>
        <w:rPr/>
        <w:t>䄭</w:t>
      </w:r>
      <w:r>
        <w:rPr/>
        <w:t>ⴴ</w:t>
      </w:r>
      <w:r>
        <w:rPr/>
        <w:t>㍖㠣へ癵칎⿂猻䷂䁳壎ㆮ愬轳쉁䑎畖严쉪☻ꥵ䈥吤⛂쉀쉐㔻</w:t>
      </w:r>
      <w:r>
        <w:rPr/>
        <w:t>ꖏ</w:t>
      </w:r>
      <w:r>
        <w:rPr/>
        <w:t>뭓敧㕙偳慬⬯䡒⺏幙丨婕</w:t>
      </w:r>
      <w:r>
        <w:rPr/>
        <w:t>ⰹ⯂</w:t>
      </w:r>
      <w:r>
        <w:rPr/>
        <w:t>晾ꏂ숩⥤匰</w:t>
      </w:r>
      <w:r>
        <w:rPr/>
        <w:t>ꤨ</w:t>
      </w:r>
      <w:r>
        <w:rPr/>
        <w:t>懂䱮玮㋂쉷䬰顔⥫㠻爫暮噄슿珂棂ꌱ畦弮⫂ꏂ印焮晈싂眊☪싂澿穦睔䍁㞬汖뽔皻⩇伮숩捱⭴歉飂</w:t>
      </w:r>
      <w:r>
        <w:rPr/>
        <w:t>ꥑ</w:t>
      </w:r>
      <w:r>
        <w:rPr/>
        <w:t>숽년⽑咩䨬柂䕏憵呞⤪恮桴</w:t>
      </w:r>
      <w:r>
        <w:rPr/>
        <w:t>꥟⍑</w:t>
      </w:r>
      <w:r>
        <w:rPr/>
        <w:t>쵢㧂쉷䗂ꇂꍘ㥃싃☦뭺挤</w:t>
      </w:r>
      <w:r>
        <w:rPr/>
        <w:t>ꕡ⫂</w:t>
      </w:r>
      <w:r>
        <w:rPr/>
        <w:t>輸伣뼤兀땲煮쉭支畕懍挱䏂幵䩕㙔充떡啫┰䑾眰擂䙚梬㨫</w:t>
      </w:r>
      <w:r>
        <w:rPr/>
        <w:t>ⱥⲮ</w:t>
      </w:r>
      <w:r>
        <w:rPr/>
        <w:t>呧쉶哂</w:t>
      </w:r>
      <w:r>
        <w:rPr/>
        <w:t>꧂</w:t>
      </w:r>
      <w:r>
        <w:rPr/>
        <w:t>堽쉬毂⹩뿂啢晭䵘塧</w:t>
      </w:r>
      <w:r>
        <w:rPr/>
        <w:t>ⷂ</w:t>
      </w:r>
      <w:r>
        <w:rPr/>
        <w:t>ォ䵬⺘䴫塥ꅔ痂ㄣ䍣쉉䨦氰넨</w:t>
      </w:r>
      <w:r>
        <w:rPr/>
        <w:t>ꤨ</w:t>
      </w:r>
      <w:r>
        <w:rPr/>
        <w:t>긻杢䤸値걙䕾ꍱ䲬㙑㷂쉪稫䍧塢奐灘⹹쌨䁞슡娪頩㓂㙐犩砮汀ꍓ盂숷禬煁䆻䑃晣伪쵸绂槂쉏⩲ㅤ熬䩲秂幫ꍨ顷䷃䉨㊩恥娨略䥦뼪쉵캡頹攭䠪奡ꥳ繓䱕瘶牑牰樸╏숵⍙瑇</w:t>
      </w:r>
      <w:r>
        <w:rPr/>
        <w:t>⡭</w:t>
      </w:r>
      <w:r>
        <w:rPr/>
        <w:t>碬䠦숳</w:t>
      </w:r>
      <w:r>
        <w:rPr/>
        <w:t>Ⱓ</w:t>
      </w:r>
      <w:r>
        <w:rPr/>
        <w:t>걨恌硴穅碬䩾欫ꇂ祡䅙恞컂轹</w:t>
      </w:r>
      <w:r>
        <w:rPr/>
        <w:t>ⷃ</w:t>
      </w:r>
      <w:r>
        <w:rPr/>
        <w:t>祕</w:t>
      </w:r>
      <w:r>
        <w:rPr/>
        <w:t>ⶻ</w:t>
      </w:r>
      <w:r>
        <w:rPr/>
        <w:t>楣ꏎ偬䑮坐♩쉢╮㗎栺怤뗂</w:t>
      </w:r>
      <w:r>
        <w:rPr/>
        <w:t>꤬</w:t>
      </w:r>
      <w:r>
        <w:rPr/>
        <w:t>摗슘勂껂獋畋ꍑ测칟櫂⚩柂桊但ギㅙ쉢堰㕱椨幸┥쵓⽲弮</w:t>
      </w:r>
      <w:r>
        <w:rPr/>
        <w:t>Ɐ</w:t>
      </w:r>
      <w:r>
        <w:rPr/>
        <w:t>煔쉏熘쉰⦮㘹☷㋍뿂顾䐵穥伤슩晐坶⏃䩀컂㚱㧂㭴硰渹㓂习歷⵶埂</w:t>
      </w:r>
      <w:r>
        <w:rPr/>
        <w:t>ꤵ</w:t>
      </w:r>
      <w:r>
        <w:rPr/>
        <w:t>㠻칄촮䘹ꆵ쉤㤪唳㒏婪捎牮</w:t>
      </w:r>
      <w:r>
        <w:rPr/>
        <w:t>ꦡ</w:t>
      </w:r>
      <w:r>
        <w:rPr/>
        <w:t>䥖健杸佃ヂ愪橌千お礣煔彗䏎⨶啬숫㤶ꅳ烂収䅬숵㉹焱䉏䡞穬婲焱㮮暘刹烂ㆩ䄬㘻㙾⭒깉쉄歲䏂全䐮楈슘偡炻漸㉤ꆵ㉸</w:t>
      </w:r>
      <w:r>
        <w:rPr/>
        <w:t>Ⳃ</w:t>
      </w:r>
      <w:r>
        <w:rPr/>
        <w:t>䭎沮곎⹨</w:t>
      </w:r>
      <w:r>
        <w:rPr/>
        <w:t>ⱱ</w:t>
      </w:r>
      <w:r>
        <w:rPr/>
        <w:t>杺稯숴䏎깲</w:t>
      </w:r>
      <w:r>
        <w:rPr/>
        <w:t>Ⱔ</w:t>
      </w:r>
      <w:r>
        <w:rPr/>
        <w:t>扄㋃⩍搸쉄⍑┪捨汓겮숰欷䉷搤䉺뼦ꍬ歓忂䊘</w:t>
      </w:r>
      <w:r>
        <w:rPr/>
        <w:t>ⱹ⫍</w:t>
      </w:r>
      <w:r>
        <w:rPr/>
        <w:t>涱</w:t>
      </w:r>
      <w:r>
        <w:rPr/>
        <w:t>ꔷ</w:t>
      </w:r>
      <w:r>
        <w:rPr/>
        <w:t>奔㕲䛂帪䀪迂祣漹⽹悵ꄴ桏仂⥣繕䍌츪時乗䑡싍㡤㒏슬싂ㅁ㵕칙䲿⾻柂偂⑆喿幸⑇습歐㡬</w:t>
      </w:r>
      <w:r>
        <w:rPr/>
        <w:t>ⷂ</w:t>
      </w:r>
      <w:r>
        <w:rPr/>
        <w:t>㡋湹㛂槂⒡慸炵⭍䉎㪻眣獓칪쉅䈱⑊䷂〫䂩䕓䂡瘽憡恵夣싂㨸땲潅剈숻⚻뿍姂湱㜷</w:t>
      </w:r>
      <w:r>
        <w:rPr/>
        <w:t>⡀</w:t>
      </w:r>
      <w:r>
        <w:rPr/>
        <w:t>㊬⮩㝌匬喱欷㘪</w:t>
      </w:r>
      <w:r>
        <w:rPr/>
        <w:t>ⴹ</w:t>
      </w:r>
      <w:r>
        <w:rPr/>
        <w:t>숣䊡祸♪슥噲ꆱ쵉穳숶婥垻猻昱坣⫍㜤啠䩾息十弪橾䭣㏂卖䩩䡶</w:t>
      </w:r>
      <w:r>
        <w:rPr/>
        <w:t>ⱑ</w:t>
      </w:r>
      <w:r>
        <w:rPr/>
        <w:t>쌹믂습澮쉤縹汚疬㘫㑦〥礱ㅹ䗂╭ꥡ䉑绂쉑쉟矂穞</w:t>
      </w:r>
      <w:r>
        <w:rPr/>
        <w:t>⠯</w:t>
      </w:r>
      <w:r>
        <w:rPr/>
        <w:t>ㅹ싂㩩땢䑙숴</w:t>
      </w:r>
      <w:r>
        <w:rPr/>
        <w:t>⢣</w:t>
      </w:r>
      <w:r>
        <w:rPr/>
        <w:t>皥䁸吨焊츮⒩⎬乫壂幋곂敟慾칋쎩</w:t>
      </w:r>
      <w:r>
        <w:rPr/>
        <w:t>⡱</w:t>
      </w:r>
      <w:r>
        <w:rPr/>
        <w:t>瀬僂싃䍒呮㡁</w:t>
      </w:r>
      <w:r>
        <w:rPr/>
        <w:t>ꤹ</w:t>
      </w:r>
      <w:r>
        <w:rPr/>
        <w:t>占摕兪⩩⧂瘻桴⫂㈪쉕〈㪡쉧噇⫂쏂䵦뗂浒怽㡚⭟䥴嘻⑊慃扃硘슩迂䰲㕖긤⪵싂⩺㝃칡䮘听檱녂⿂쉳⪻╺</w:t>
      </w:r>
      <w:r>
        <w:rPr/>
        <w:t>⡺</w:t>
      </w:r>
      <w:r>
        <w:rPr/>
        <w:t>婎䓍奲뭲忍砭걅瑋춣⑘㝌当㌸⍧檩窘䁱扸睦깠䉫槂ꌷ䝙瀮瑄㭢䱣㏂쉤抻喩쉓湇뽹狂敤敳㘣㝎⍉朵녭녩牕</w:t>
      </w:r>
      <w:r>
        <w:rPr/>
        <w:t>⡚</w:t>
      </w:r>
      <w:r>
        <w:rPr/>
        <w:t>塌怪촫⿂㝪㏂伷佃㔸㘲슱䭏쉒彾穆棂숤</w:t>
      </w:r>
      <w:r>
        <w:rPr/>
        <w:t>⠽</w:t>
      </w:r>
      <w:r>
        <w:rPr/>
        <w:t>㉓嫂䤰剟乎뽴⍵⩨䁁祁㉆□獞쉂䥬䙬楈䝳⩸</w:t>
      </w:r>
      <w:r>
        <w:rPr/>
        <w:t>ꥍ</w:t>
      </w:r>
      <w:r>
        <w:rPr/>
        <w:t>뭃瓂슩媩</w:t>
      </w:r>
      <w:r>
        <w:rPr/>
        <w:t>⡣</w:t>
      </w:r>
      <w:r>
        <w:rPr/>
        <w:t>ꕠ</w:t>
      </w:r>
      <w:r>
        <w:rPr/>
        <w:t>扡㏂婖╏㘫䅐ꅌ喘獁썾刽㡙泂氪㏂㑸戫</w:t>
      </w:r>
      <w:r>
        <w:rPr/>
        <w:t>ⱴ</w:t>
      </w:r>
      <w:r>
        <w:rPr/>
        <w:t>⼩㍹</w:t>
      </w:r>
      <w:r>
        <w:rPr/>
        <w:t>ⱖ</w:t>
      </w:r>
      <w:r>
        <w:rPr/>
        <w:t>넮疥ꅖ㭑㋂桉䨸걓㛂䙅쉕乯匤㝶桾쵉㓂㷂숭恹㍎䙞こ싂싂癔뭮晨ㅕ</w:t>
      </w:r>
      <w:r>
        <w:rPr/>
        <w:t>ꕹ</w:t>
      </w:r>
      <w:r>
        <w:rPr/>
        <w:t>噫䪮爭歖깋乞婣頸쵨쉵汞☱㴬쉊숷睟穭㕱</w:t>
      </w:r>
      <w:r>
        <w:rPr/>
        <w:t>ⰸ</w:t>
      </w:r>
      <w:r>
        <w:rPr/>
        <w:t>쉢獘根繠슡槂杷숻磂灘塚婚쉲</w:t>
      </w:r>
      <w:r>
        <w:rPr/>
        <w:t>ⰳ╩</w:t>
      </w:r>
      <w:r>
        <w:rPr/>
        <w:t>帱䆣昷숣湢㥀㩯〴䭨䑑쉉⨴湵䥃焷僂秂쉮㴺潒뿍쉄췂獲甭颬睱奅秂녵䱌洦쉧伭ㅰ婵숹䑉樸彎淎☩攫⽟뇎䵩⫂吽剚䕇䖵稣쉎塆</w:t>
      </w:r>
      <w:r>
        <w:rPr/>
        <w:t>⡆</w:t>
      </w:r>
      <w:r>
        <w:rPr/>
        <w:t>瀱딬⑞参넰쵇숸뾬畧䦡䬷畫</w:t>
      </w:r>
      <w:r>
        <w:rPr/>
        <w:t>ⴽ</w:t>
      </w:r>
      <w:r>
        <w:rPr/>
        <w:t>ꥫ獟䍘失쵨칙숪㔳潖䭌㥤㏂く䪩⽞⧂숲祖䝖䅚ㄯ奠啘慅晄⥓땖슏䰣晰毂⽩䟂吵異뽵佮慷砯塐楁견恥䡵剁㡯䀵轸칋頶♊伪歚⼯剉㡸䌷繠㴳㭆繄꥗뭒垡倵䋂䝘⥩睳擂灆䧂긬癁갹䭈啧슩㝆㩏쉵㝉녇碡禵</w:t>
      </w:r>
      <w:r>
        <w:rPr/>
        <w:t>ꦩ</w:t>
      </w:r>
      <w:r>
        <w:rPr/>
        <w:t>ㅪ</w:t>
      </w:r>
      <w:r>
        <w:rPr/>
        <w:t>ⷂ</w:t>
      </w:r>
      <w:r>
        <w:rPr/>
        <w:t>津势绂咩㯂넷〳䝙纬卬</w:t>
      </w:r>
      <w:r>
        <w:rPr/>
        <w:t>ⵥ</w:t>
      </w:r>
      <w:r>
        <w:rPr/>
        <w:t>䝦㕦洭撬汰䩘ㄻ뽂슩䈬⹠䤮㧃洨⍠뼴㘹稽쉎坔瑤</w:t>
      </w:r>
      <w:r>
        <w:rPr/>
        <w:t>ꔽ</w:t>
      </w:r>
      <w:r>
        <w:rPr/>
        <w:t>숸䎩⹉ギ輲쉷㵁厡渽㡚녘お兂츽뭰睢剃</w:t>
      </w:r>
      <w:r>
        <w:rPr/>
        <w:t>⣂</w:t>
      </w:r>
      <w:r>
        <w:rPr/>
        <w:t>唳䀦䁨⩴䬤슩㥞仂塈ꥩㅇ뮏䨥禩䝦ꆻ栶䭘♱頶繠撣祆㙤愭䈵歟숪繄呋ㅴ唯灹冡⯂啂䵶</w:t>
      </w:r>
      <w:r>
        <w:rPr/>
        <w:t>ⶡ</w:t>
      </w:r>
      <w:r>
        <w:rPr/>
        <w:t>束氺悵쉴㭕摭묮⬩彮䪘戯で浥㵺礪ꥪ㭖佔쉺㴽쉃춿槂䣍敯戊頻妩轇睰쉡祍䅺㞿奸⬪쉧㝗⤥♑㍡쵠☦硉坑散恫쉾㡗頷噺〨呯㠪卂ꌹ㍆掏㩪䉌掻灩⻂當䍭敠䁁㮥㑂⍘㮻橐㡁☪搴坍慢</w:t>
      </w:r>
      <w:r>
        <w:rPr/>
        <w:t>ⴽ</w:t>
      </w:r>
      <w:r>
        <w:rPr/>
        <w:t>櫂倪兰㥯曎汚煭俎뼶䉎㴪匭</w:t>
      </w:r>
      <w:r>
        <w:rPr/>
        <w:t>ⵓ</w:t>
      </w:r>
      <w:r>
        <w:rPr/>
        <w:t>創츮檬〰㴭⤰朩泂⩈㞡⤷儽浸䕶㏂ꏂ㍐灊㡇쉲棂</w:t>
      </w:r>
      <w:r>
        <w:rPr/>
        <w:t>ꔪ</w:t>
      </w:r>
      <w:r>
        <w:rPr/>
        <w:t>畔녊㝩묬太㴶㦱梱㭬飂嚩煸㬵뽔㵰痂䴤矂䅪㥢棂쉦窩徥奱䞻晱⒣橈ꥰ춣⌰輣슻䡬稷쉟瞘㉔氱轐슻ꆵ땥憱窥숥䭹惂㨮䐴䩣灯㇍呓畉卒櫂丽぀槂晾癚䗂昫䁉䒩䝁啗碱◂⯂頯扄燂숭毂弥촰戬桧丬穖弦瑯㘵轲촰ꄸ汵㌳稬쉺坉꥾ꍺ㥟쉇䅁䳎洷塏澻쉮㑒泂泍僂晡太竍츤犩캱狂顷㎩걈㙏硑㡊她</w:t>
      </w:r>
      <w:r>
        <w:rPr/>
        <w:t>⠨</w:t>
      </w:r>
      <w:r>
        <w:rPr/>
        <w:t>뾬噰걉瘷뽹녙⏂溡뽤値㕟滂숣뭗슿彘䁂啯津ꅚばざ䜻깁矂繩参썥幱딣⑭㤮煭ざ廂㔺컂吱橲㩱㉆뽉</w:t>
      </w:r>
      <w:r>
        <w:rPr/>
        <w:t>⡋</w:t>
      </w:r>
      <w:r>
        <w:rPr/>
        <w:t>慰캩싂稭</w:t>
      </w:r>
      <w:r>
        <w:rPr/>
        <w:t>ꕏ</w:t>
      </w:r>
      <w:r>
        <w:rPr/>
        <w:t>䔨㛂쉐氨猽牨怵䑉䀭嘽嚬슩⩁쉴싎愰쉬乃啓嘬癉䶿彥☽␻睭썏杗垻晫剮㊱㕄쉷䙔侏⌥玏쉇禿뿂㝮딬ꥠ摳㌯泍墬䱢媿싂彊쉮砶䦿做</w:t>
      </w:r>
      <w:r>
        <w:rPr/>
        <w:t>ꥐⵆ</w:t>
      </w:r>
      <w:r>
        <w:rPr/>
        <w:t>潍㑷떻癵佹䌸兮斡㗂凂挴ㅦ辩乏獐䍔㔣䝀싂녃浱䝹幥㩺쉶港숴乄瀵ꅣ测碮쉸䰩䯃煓凂떿癦䰯䘭떩稫갥쉞䡀瑸墥坩㞬㩲ꄸ洱炵쉦⬫兤⌰泂婺灔佌싂獎䭣䉔练䈩穤竂㝷恀幈숶猦縰슡⛂</w:t>
      </w:r>
      <w:r>
        <w:rPr/>
        <w:t>⡅</w:t>
      </w:r>
      <w:r>
        <w:rPr/>
        <w:t>꤭</w:t>
      </w:r>
      <w:r>
        <w:rPr/>
        <w:t>㍊뭨䤪⽗煙⩷䲘ꅙ⪩磂쉁偓䊏睈塘悻䕙숪去㓂⨩丮゘슩煋牳걸匭㭂祩⽾獇旂临ꆮꅏ刪獖⬩勂湃긪匨歂乷伪沬摂䞣</w:t>
      </w:r>
      <w:r>
        <w:rPr/>
        <w:t>꧂</w:t>
      </w:r>
      <w:r>
        <w:rPr/>
        <w:t>ꆏ剥䱫</w:t>
      </w:r>
      <w:r>
        <w:rPr/>
        <w:t>ꦬ</w:t>
      </w:r>
      <w:r>
        <w:rPr/>
        <w:t>뭉</w:t>
      </w:r>
      <w:r>
        <w:rPr/>
        <w:t>ꦏ</w:t>
      </w:r>
      <w:r>
        <w:rPr/>
        <w:t>촱䳍␳쌴渹㉕⺮⿂땊䇂╢啖侮浙㕘䰵䘤穹싍丹⹁쉵♃縪뮻䨪癧䩒㎻榣獵慶⻎썃䮬䙪䤪㭑橄嫂睨啯쉵䝑售</w:t>
      </w:r>
      <w:r>
        <w:rPr/>
        <w:t>ⱍ⴪⒣⏍</w:t>
      </w:r>
      <w:r>
        <w:rPr/>
        <w:t>猰⼩䝨땨ㅷ쉏㵠砶</w:t>
      </w:r>
      <w:r>
        <w:rPr/>
        <w:t>ⴺ♠⤊</w:t>
      </w:r>
      <w:r>
        <w:rPr/>
        <w:t>쉅氨彎䉌㍤</w:t>
      </w:r>
      <w:r>
        <w:rPr/>
        <w:t>꧂</w:t>
      </w:r>
      <w:r>
        <w:rPr/>
        <w:t>污ㄺ걡쉗啫墵橠璩⸨뽄䝊⏂䊵땮椫㵯穤⨦㚻</w:t>
      </w:r>
      <w:r>
        <w:rPr/>
        <w:t>ꤦ</w:t>
      </w:r>
      <w:r>
        <w:rPr/>
        <w:t>㵧䰱걕㥑㍁媏顔쉩䕍礬扑琦쉘ㅒ晲♓掿쌬匦걊㡧</w:t>
      </w:r>
      <w:r>
        <w:rPr/>
        <w:t>ꥅ</w:t>
      </w:r>
      <w:r>
        <w:rPr/>
        <w:t>轃䌽ꍵ矂唦⭏㕤桨▣伴㬣䱠参䥊녇뽘㠬⨶쵉垏䩮</w:t>
      </w:r>
      <w:r>
        <w:rPr/>
        <w:t>⠻</w:t>
      </w:r>
      <w:r>
        <w:rPr/>
        <w:t>䤽㟎兙⍂燂晐쉑㎩浧楴焥桘顂潒着殮凂⏂㥚栥灵䙥땳参懃㆘⭩挱䡍㍠㵯商걀㌱</w:t>
      </w:r>
      <w:r>
        <w:rPr/>
        <w:t>ꗂ</w:t>
      </w:r>
      <w:r>
        <w:rPr/>
        <w:t>氺桡偖⍢㊱漪㫂Ⓕ祦</w:t>
      </w:r>
      <w:r>
        <w:rPr/>
        <w:t>Ⱙ</w:t>
      </w:r>
      <w:r>
        <w:rPr/>
        <w:t>䥹䩓⬷⎩飂쉱䮱囂숯桅䗂擂㣃췂祹勂猽␹㢏칠橲刺椶顅捬⎵쎵牎䷂啚剶爭⽕潲쉃㓂晆畔縷ㄷ扶</w:t>
      </w:r>
      <w:r>
        <w:rPr/>
        <w:t>⡋</w:t>
      </w:r>
      <w:r>
        <w:rPr/>
        <w:t>橦</w:t>
      </w:r>
      <w:r>
        <w:rPr/>
        <w:t>ⱶ</w:t>
      </w:r>
      <w:r>
        <w:rPr/>
        <w:t>瀮⩐쉘晩繙硔㟂</w:t>
      </w:r>
      <w:r>
        <w:rPr/>
        <w:t>⡒</w:t>
      </w:r>
      <w:r>
        <w:rPr/>
        <w:t>䲩ꎡ䝋怵含촨彣㥮ꅦ㔻繢⌺塑♹敔싂奯佄枏娷뇂䬽䤬넻奎佗♹灋⵸瘰☵깐╍⥺⮮</w:t>
      </w:r>
      <w:r>
        <w:rPr/>
        <w:t>ⱐ</w:t>
      </w:r>
      <w:r>
        <w:rPr/>
        <w:t>슥⨷뭈㕡窿傡䁳焪猩뽏쉘䠹ィ丬걲슮湱쉙埂숩⍊攨쉮싂쉔㭂슣浉穇惂䵕睪㛂漷◂毂</w:t>
      </w:r>
      <w:r>
        <w:rPr/>
        <w:t>ⶱ</w:t>
      </w:r>
      <w:r>
        <w:rPr/>
        <w:t>䩌泂ガ兩싃汢쉱䢱噆浲떮㑊癭瞩쉯쉘瘴椦ガ⑳䳂畔套㚣報汅쉧辡枡㩪썀瑵숩쉅瑤㑥堪ꌱ쉉繱䬪</w:t>
      </w:r>
      <w:r>
        <w:rPr/>
        <w:t>ꕂ</w:t>
      </w:r>
      <w:r>
        <w:rPr/>
        <w:t>焰福䬶㑉懂쉑彾㴪㥮㉌痂祂썷㑡⮮쉪⑮⵷㙄拂彙⩤汄칏㑩䈦睙</w:t>
      </w:r>
      <w:r>
        <w:rPr/>
        <w:t>ꦻ</w:t>
      </w:r>
      <w:r>
        <w:rPr/>
        <w:t>兗欷ꅮ䥎甪匽睪顀欤㗂䟂佤剪渱䱾</w:t>
      </w:r>
      <w:r>
        <w:rPr/>
        <w:t>Ⳃ</w:t>
      </w:r>
      <w:r>
        <w:rPr/>
        <w:t>䘣幣뽳扮敕䁡䬷佳稱狎⍗噭杀⪩䚏⛂숰숯ꅧ䕸㊩穔</w:t>
      </w:r>
      <w:r>
        <w:rPr/>
        <w:t>ꔷ</w:t>
      </w:r>
      <w:r>
        <w:rPr/>
        <w:t>轘ꍱ琰硶穟ㅟ㕕⤴㛂剃㙟欵淂䱶ꥹ扷ꥢ绂싂䙨瑠䏂</w:t>
      </w:r>
      <w:r>
        <w:rPr/>
        <w:t>⡥</w:t>
      </w:r>
      <w:r>
        <w:rPr/>
        <w:t>㐰㍐椤㞱䜦㢮汤⥦㛂ㅡ朩乌噒ず婌滍䩲煐䐤쌽瑹㢣쉹㉌⨯䝆䘨疬䂥に洫뼣獥쉡响係の⭯䠬㉦슏䘶㜺딪顦顒游⩴숤⸽潹穠㥮剘㒏⧂䶮掿氬䙑敄㡊땰䙴䁏䙞电呙㊮獷ㄶ䶻幵⩍䕧⽨杘祩㡙瞩噲슩㑐単㎬弩㉫䣂䥗瑭㞏硆欸</w:t>
      </w:r>
      <w:r>
        <w:rPr/>
        <w:t>ꗂ</w:t>
      </w:r>
      <w:r>
        <w:rPr/>
        <w:t>뭣㏂뾱洽썞潡徣瀥쉞䑄쉤싂䔫㥟쵚〫噀傱㌶愩堸睸睃숵汵꥗䂘쉪</w:t>
      </w:r>
      <w:r>
        <w:rPr/>
        <w:t>⡞</w:t>
      </w:r>
      <w:r>
        <w:rPr/>
        <w:t>畢⨯灂ꥡꇂ报⫍⪬卞硟榩⨨</w:t>
      </w:r>
      <w:r>
        <w:rPr/>
        <w:t>ꥒ⭵</w:t>
      </w:r>
      <w:r>
        <w:rPr/>
        <w:t>穦믂焊扥樦䍲慣慃䀭</w:t>
      </w:r>
      <w:r>
        <w:rPr/>
        <w:t>Ⳃ</w:t>
      </w:r>
      <w:r>
        <w:rPr/>
        <w:t>㕂㥡⼽쉤濃昵</w:t>
      </w:r>
      <w:r>
        <w:rPr/>
        <w:t>ꗂ</w:t>
      </w:r>
      <w:r>
        <w:rPr/>
        <w:t>슥뭵땴捰繵쉇쉣礯㵧䭣汯汱挥㠽⫂䆩㍀凂牚긦挷쉑欽噃呵ꆣ䈰㚣慏쉠◂夷⩪䍂㭍⭀걢뭙췂㩞塆憏係</w:t>
      </w:r>
      <w:r>
        <w:rPr/>
        <w:t>ꗂ</w:t>
      </w:r>
      <w:r>
        <w:rPr/>
        <w:t>쉶忂⴯㩮쉣㉟楤⍥潙倴㙑쉒쉐畠势払⩄坚䮏숸ꅍ垣걣ꅈ浇櫂硶囂㝂婦</w:t>
      </w:r>
      <w:r>
        <w:rPr/>
        <w:t>ꤺ</w:t>
      </w:r>
      <w:r>
        <w:rPr/>
        <w:t>疬쵑⹖ꅋ児쉨瘦䩌쉮浱繺</w:t>
      </w:r>
      <w:r>
        <w:rPr/>
        <w:t>⠮</w:t>
      </w:r>
      <w:r>
        <w:rPr/>
        <w:t>䭗灂녋⫍獒ꥥ损</w:t>
      </w:r>
      <w:r>
        <w:rPr/>
        <w:t>ꔴ</w:t>
      </w:r>
      <w:r>
        <w:rPr/>
        <w:t>濂㩳壃⌰땈슡淂㕌⭴撮㡁洺の塪숲獶䑚㐺ꇂ瀲䱢䍠☩쉯牱睲㕟琰焦쉂毂䄪朽ꆡ啈頬ど瘥걑瘻⹃乪睯ノ⼵䬳䮩⦩㙣偅䡤</w:t>
      </w:r>
      <w:r>
        <w:rPr/>
        <w:t>ꕩ</w:t>
      </w:r>
      <w:r>
        <w:rPr/>
        <w:t>㞻㫂䎬坪떣⼦憘畃桶塵촬兌礥╺ㅰ瘣剫⼺䈣癱쉎䉭䥦穨㭀쉇견쉁穐䳂숳ꍡ潒⨥⫎㥧坷⥋쵹潟䐫獑䄫䯂滂轆녟⑰╣佢䱘䭸숪䥙堬쉺䍄堨⛂䥁歺⾮汒呞夺浅䉫쵸깤揂弪┦吽</w:t>
      </w:r>
      <w:r>
        <w:rPr/>
        <w:t>⡋</w:t>
      </w:r>
      <w:r>
        <w:rPr/>
        <w:t>칥䝟⿂ꅀ숤㙓숪绂䊵䇂佚愦䈻卨ど깞䇂⩧睗偵猺䄬녧瓂楠唷㫍䎻⑳甮䕪牗楯⌴싂㥋䌥啄斿䵁䌲潈㔸숭搭呞敗噴</w:t>
      </w:r>
      <w:r>
        <w:rPr/>
        <w:t>⡺</w:t>
      </w:r>
      <w:r>
        <w:rPr/>
        <w:t>兆晅汏輶㏃싂</w:t>
      </w:r>
      <w:r>
        <w:rPr/>
        <w:t>ⵥ</w:t>
      </w:r>
      <w:r>
        <w:rPr/>
        <w:t>慔슻杶潶</w:t>
      </w:r>
      <w:r>
        <w:rPr/>
        <w:t>ꕋ</w:t>
      </w:r>
      <w:r>
        <w:rPr/>
        <w:t>깷䂘彪煱桰㙫婤溵㟂呃쉚䑂汇冮䃂兣⏂佤勂卵칑䍌㭮ァㄶ걪皻䚬슩</w:t>
      </w:r>
      <w:r>
        <w:rPr/>
        <w:t>ꦱ</w:t>
      </w:r>
      <w:r>
        <w:rPr/>
        <w:t>榱</w:t>
      </w:r>
      <w:r>
        <w:rPr/>
        <w:t>⡡</w:t>
      </w:r>
      <w:r>
        <w:rPr/>
        <w:t>碿㙸</w:t>
      </w:r>
      <w:r>
        <w:rPr/>
        <w:t>⡡</w:t>
      </w:r>
      <w:r>
        <w:rPr/>
        <w:t>矂쉋䀭輸</w:t>
      </w:r>
      <w:r>
        <w:rPr/>
        <w:t>ꔹ</w:t>
      </w:r>
      <w:r>
        <w:rPr/>
        <w:t>仂깄츻⨭洮䰨䑃㥌쉺뼤矎傿ꇂ䔨䷂⤣</w:t>
      </w:r>
      <w:r>
        <w:rPr/>
        <w:t>ꤻ</w:t>
      </w:r>
      <w:r>
        <w:rPr/>
        <w:t>ⲥ⡹</w:t>
      </w:r>
      <w:r>
        <w:rPr/>
        <w:t>犮</w:t>
      </w:r>
      <w:r>
        <w:rPr/>
        <w:t>⢡</w:t>
      </w:r>
      <w:r>
        <w:rPr/>
        <w:t>쵢숴⽟䬻㝶䦏彈⥊帷걖椮彵迃</w:t>
      </w:r>
      <w:r>
        <w:rPr/>
        <w:t>Ⱖ</w:t>
      </w:r>
      <w:r>
        <w:rPr/>
        <w:t>乑⍥婪</w:t>
      </w:r>
      <w:r>
        <w:rPr/>
        <w:t>Ⱬ</w:t>
      </w:r>
      <w:r>
        <w:rPr/>
        <w:t>쉸冿㍙뽁걈⩶椨㨰夲唤類散繊䉋㧂㭅稷滂汌潈拂湘天⒵滎漲亘嗂䰭煑唫勂礻瀫剦截风</w:t>
      </w:r>
      <w:r>
        <w:rPr/>
        <w:t>Ⳃ</w:t>
      </w:r>
      <w:r>
        <w:rPr/>
        <w:t>㯂칧㌨숣㵄䅔穵⬣㪏碱浧</w:t>
      </w:r>
      <w:r>
        <w:rPr/>
        <w:t>ⵄ</w:t>
      </w:r>
      <w:r>
        <w:rPr/>
        <w:t>뭁畾쉸ㅸ㙱꥙杤橮쉺싂整⥕捯櫂㭫⧂</w:t>
      </w:r>
      <w:r>
        <w:rPr/>
        <w:t>ꤱ</w:t>
      </w:r>
      <w:r>
        <w:rPr/>
        <w:t>슣祍硺硱䗂亩㩋싂䈺ꏂ卯煚쉉깃䱨㐺䍕硬捗槂即⸵儫쉬㩩獘㝣⍭允䡨썺櫂⫂</w:t>
      </w:r>
      <w:r>
        <w:rPr/>
        <w:t>ⷂꕺ</w:t>
      </w:r>
      <w:r>
        <w:rPr/>
        <w:t>싂ꄬ䜰쉰迎쉚癱⮻䣂⩱㥏橦⑋</w:t>
      </w:r>
      <w:r>
        <w:rPr/>
        <w:t>ꤰ</w:t>
      </w:r>
      <w:r>
        <w:rPr/>
        <w:t>绂帪㥂ㅯ걇⹈䓂䉞㈯迂㨪䴲ꄽ楑䝷琷쉣䤮⤣⽸㘊</w:t>
      </w:r>
      <w:r>
        <w:rPr/>
        <w:t>ꕈ⥺</w:t>
      </w:r>
      <w:r>
        <w:rPr/>
        <w:t>ꅀ攵䌹㥱䶩杹㬫넴杸祾梻ꄥ䁘㦮⥵䌦ꅬ㙧ꏃ㘫癲牥繸쉰㕾晤䡳䂿ꥫ飂㫂䁎㪵渦</w:t>
      </w:r>
      <w:r>
        <w:rPr/>
        <w:t>ⵌ</w:t>
      </w:r>
      <w:r>
        <w:rPr/>
        <w:t>넦㜻䝰칍쉰㡕焰䍥㇂睨뮥弪殩歃㕉㣍쌯⹟奞影♦怶쉠牦</w:t>
      </w:r>
      <w:r>
        <w:rPr/>
        <w:t>ꤳ</w:t>
      </w:r>
      <w:r>
        <w:rPr/>
        <w:t>儣伲䭠操徘捗頤椽숷┪柍갫䌨呀␣硟㩴ꄷ飃县㴩䩘⍢懂⍏棂ꥫ⽄츪㥑ꅘ汒偪㙌⥯땂䵱ぃ癄䜴╤땩夣⸽繢印繂煮剃悮뿂⩴夤䉦䩓樴欶걤쉇竂쌵晨傱㛂縫숬禮䤪晫摳⭲牪䮘ꅕ뿂㉥焽쉲桌</w:t>
      </w:r>
      <w:r>
        <w:rPr/>
        <w:t>ꔻ</w:t>
      </w:r>
      <w:r>
        <w:rPr/>
        <w:t>땩䕢쉲ꅞ⫃ꥳ砣区幩㨶档昣戱</w:t>
      </w:r>
      <w:r>
        <w:rPr/>
        <w:t>ꔪ</w:t>
      </w:r>
      <w:r>
        <w:rPr/>
        <w:t>㎱충拂矎</w:t>
      </w:r>
      <w:r>
        <w:rPr/>
        <w:t>ⵅ</w:t>
      </w:r>
      <w:r>
        <w:rPr/>
        <w:t>⠴</w:t>
      </w:r>
      <w:r>
        <w:rPr/>
        <w:t>湁璵╰飂㛂㵓㗂㧂䤶琲剺坺䕀뇂쉪弸瑺傥ごꅘ繑奴㩅祚堹佩硷繆䥾䠻ꍁ䬰㝖㴨㍋㷂㵢昻쉷슻い숶뮡떥</w:t>
      </w:r>
      <w:r>
        <w:rPr/>
        <w:t>ꕪ</w:t>
      </w:r>
      <w:r>
        <w:rPr/>
        <w:t>硲㥅쉵㙔楤䍤쉟潢到䍳䑭썗牒㮻</w:t>
      </w:r>
      <w:r>
        <w:rPr/>
        <w:t>꧂</w:t>
      </w:r>
      <w:r>
        <w:rPr/>
        <w:t>畭呑恓㡞⩁ㅔ⭸싂ꥴ깥걺㭑暵䙧╹넱洴썡슩㨪㑂⩎깞奧䄪⭌⭂⤻⑅瑟䠯䕵㘮淂剅掬㩯㭙剥</w:t>
      </w:r>
      <w:r>
        <w:rPr/>
        <w:t>⡔</w:t>
      </w:r>
      <w:r>
        <w:rPr/>
        <w:t>㤴㍄扣棂哃剙⭔숲璩潠浔뇂⥟婓呂⩩䂿㏂䩳칇쉧䕸ㅢ幰漪〦⥧㙎堻㖣</w:t>
      </w:r>
      <w:r>
        <w:rPr/>
        <w:t>ꖡ</w:t>
      </w:r>
      <w:r>
        <w:rPr/>
        <w:t>福䝤╵땤</w:t>
      </w:r>
      <w:r>
        <w:rPr/>
        <w:t>⠫</w:t>
      </w:r>
      <w:r>
        <w:rPr/>
        <w:t>啀⏂㙕</w:t>
      </w:r>
      <w:r>
        <w:rPr/>
        <w:t>ꤸ</w:t>
      </w:r>
      <w:r>
        <w:rPr/>
        <w:t>獅쎻⭆穉䡣䍕瀪䍁㶵</w:t>
      </w:r>
      <w:r>
        <w:rPr/>
        <w:t>ꕁ</w:t>
      </w:r>
      <w:r>
        <w:rPr/>
        <w:t>穦㡪䆡쉶熬껂䳂繥䁎</w:t>
      </w:r>
      <w:r>
        <w:rPr/>
        <w:t>ꖡ</w:t>
      </w:r>
      <w:r>
        <w:rPr/>
        <w:t>숲硄㤦杍熻捳眣㥇䝎猤侮㝗</w:t>
      </w:r>
      <w:r>
        <w:rPr/>
        <w:t>ⵑ</w:t>
      </w:r>
      <w:r>
        <w:rPr/>
        <w:t>攸埂⌳毂㉪놩咱ꌷ㑂兑ㄩ恸슻搽쉣淂杨싍믂㩾⹹帪꺩믂硊䬸搳抣쉗䝷噥空丵顫佔燂ㅀ걚绂牊䥳싂䍐抮䙖걑抿睭깺搵</w:t>
      </w:r>
      <w:r>
        <w:rPr/>
        <w:t>Ⳃ</w:t>
      </w:r>
      <w:r>
        <w:rPr/>
        <w:t>칬愣</w:t>
      </w:r>
      <w:r>
        <w:rPr/>
        <w:t>ⵞ</w:t>
      </w:r>
      <w:r>
        <w:rPr/>
        <w:t>杴煭▩嘫噟䟂</w:t>
      </w:r>
      <w:r>
        <w:rPr/>
        <w:t>ꖵ</w:t>
      </w:r>
      <w:r>
        <w:rPr/>
        <w:t>浨</w:t>
      </w:r>
      <w:r>
        <w:rPr/>
        <w:t>ⵙ♶</w:t>
      </w:r>
      <w:r>
        <w:rPr/>
        <w:t>뭬喵塲⑾毂㕑摞㝴㝁㷂㦵䐴弩戭湢毃噹啠䁋</w:t>
      </w:r>
      <w:r>
        <w:rPr/>
        <w:t>ꥋ</w:t>
      </w:r>
      <w:r>
        <w:rPr/>
        <w:t>䇂걃슥쵖</w:t>
      </w:r>
      <w:r>
        <w:rPr/>
        <w:t>ꥒ</w:t>
      </w:r>
      <w:r>
        <w:rPr/>
        <w:t>硶參滂⤺쉣쉎痂⾥偶쉰禡敎䪏啦칄䩭慤匸硌坵㬫쉉乐⨮㊱걈盂뭱㨴⍊塡䔨䶘剂ヂ㟎⍇䤥䪣숯㕪汓愦婡ꍕ뇂쎮</w:t>
      </w:r>
      <w:r>
        <w:rPr/>
        <w:t>ⲥ</w:t>
      </w:r>
      <w:r>
        <w:rPr/>
        <w:t>煗⫎㩙砫䏂츫狎뽶</w:t>
      </w:r>
      <w:r>
        <w:rPr/>
        <w:t>⡨</w:t>
      </w:r>
      <w:r>
        <w:rPr/>
        <w:t>ꔽ</w:t>
      </w:r>
      <w:r>
        <w:rPr/>
        <w:t>긻쉍ꍖ</w:t>
      </w:r>
      <w:r>
        <w:rPr/>
        <w:t>⡉</w:t>
      </w:r>
      <w:r>
        <w:rPr/>
        <w:t>녣㍹╹剔矂焹⨦</w:t>
      </w:r>
      <w:r>
        <w:rPr/>
        <w:t>⡾</w:t>
      </w:r>
      <w:r>
        <w:rPr/>
        <w:t>ꥪ䭹塂う污䥉䶵Ⓜꥢ쉷㤱䓂㭓쉺⛍兰幞㴊則㩈쉲㩶ꅧ惂╩</w:t>
      </w:r>
      <w:r>
        <w:rPr/>
        <w:t>ⷍ</w:t>
      </w:r>
      <w:r>
        <w:rPr/>
        <w:t>䠦楈煌</w:t>
      </w:r>
      <w:r>
        <w:rPr/>
        <w:t>ꕟ</w:t>
      </w:r>
      <w:r>
        <w:rPr/>
        <w:t>稰燂①⼩墣䰻䔪ꄹ呶姂䬹㛂⩨丸䕊奾榵卥湍䋍轫⽆쉕싂幨쉔습栥슏갱㍞愮⽸㕲䖩㭍䑢槂柂畮</w:t>
      </w:r>
      <w:r>
        <w:rPr/>
        <w:t>ꕙ╊</w:t>
      </w:r>
      <w:r>
        <w:rPr/>
        <w:t>祑墡숷ㅕ쏂䁅娻㔹ꇃ汖题숵䲩僂⥆柍旂䝠恡中칭轇卪쉈㑏쉁䏂泂ꅺ⨣䥾췃䁺⸭슮ㄫ卨敠暣㡏쉫湡漹扬쉦쉷⽚灉㉃췂摧쉘垱⽈䚩繺憬</w:t>
      </w:r>
      <w:r>
        <w:rPr/>
        <w:t>ꥏ</w:t>
      </w:r>
      <w:r>
        <w:rPr/>
        <w:t>쉃⸳䫂泂奎♀㋂⩥깐灨⩧쵔⌴䕘</w:t>
      </w:r>
      <w:r>
        <w:rPr/>
        <w:t>꥟⹒⩆</w:t>
      </w:r>
      <w:r>
        <w:rPr/>
        <w:t>곂潕┫痂⼶칮䰽杤卮䞘싂仂瘰硗뾣㩹丷癇쉮煑剆䔹圻㌪⹴ꅳ呇亘噴䤷⼨</w:t>
      </w:r>
      <w:r>
        <w:rPr/>
        <w:t>ꕐ</w:t>
      </w:r>
      <w:r>
        <w:rPr/>
        <w:t>娱数䉃㤫牕싎眲ぢ扗䵎夶䙥潯䭯竂婪伻顊サ慷䬷⥳顬䕏</w:t>
      </w:r>
      <w:r>
        <w:rPr/>
        <w:t>Ⳃ</w:t>
      </w:r>
      <w:r>
        <w:rPr/>
        <w:t>煀䌮ㄫ썋則쵬☮恏䪣顦⩓祉쉧挦㕥氬쉆⹩⨻⵶뼸㜷╪쉢䕳卦⛂</w:t>
      </w:r>
      <w:r>
        <w:rPr/>
        <w:t>Ⱝ</w:t>
      </w:r>
      <w:r>
        <w:rPr/>
        <w:t>䐣슥呙</w:t>
      </w:r>
      <w:r>
        <w:rPr/>
        <w:t>ꗂꔯ</w:t>
      </w:r>
      <w:r>
        <w:rPr/>
        <w:t>斣칂䅅㜯係ꍸ硈慈╇璣쉃婢⫂㤩痂믂䥳湟␦숷炥嘹徥䈪橡⭩煗娷䪥䵵䟂摫䁇㕪欵⪩⩰墿䩵⑳掩偁뼶牮ꥰ癙歇뗂げ䰺癡㕨㩆䕁瓂쉞楧呮灑</w:t>
      </w:r>
      <w:r>
        <w:rPr/>
        <w:t>ⵖ⥫</w:t>
      </w:r>
      <w:r>
        <w:rPr/>
        <w:t>ꇎ硸쉊捊倦兞⨬兪김츱뽊戮䢥䘯숦⤱䱙묯䴷炏硲剭挪偊弲⍉숩睶☣畟䬭区뼰⥵怹슮犣쉘扟㭪⽨걁檣懂</w:t>
      </w:r>
      <w:r>
        <w:rPr/>
        <w:t>ꥆ</w:t>
      </w:r>
      <w:r>
        <w:rPr/>
        <w:t>쌦塐䑨㕾捌扑㌫奁⩺䨰吶♣歟䉘ꆬ♋쉃㵮䩓䳂橣㙮녋숤칁䁡놡穙캮┲漻睲獖⚬燍檱獴㩌䎵媻䕥總繓啫쉑穲橹汨彀⨻뇂䴭䞣놩㘣圹橺坕奩奎祦㤺捳泂싂獸⿂樵扆楏ꍁ版Ⓝ段⿂猶䉍䩑㣂쉄䄽欬幾慞놵㭦咻䩔㮡㝏䥁䜪颿싃朮ꍊ</w:t>
      </w:r>
      <w:r>
        <w:rPr/>
        <w:t>Ⱛ</w:t>
      </w:r>
      <w:r>
        <w:rPr/>
        <w:t>ꇂ洶猪</w:t>
      </w:r>
      <w:r>
        <w:rPr/>
        <w:t>⠸</w:t>
      </w:r>
      <w:r>
        <w:rPr/>
        <w:t>璣䢻扱⑞㈨噠뽗炻슣숽刽繥䂿顇⑎俎煳뽙</w:t>
      </w:r>
      <w:r>
        <w:rPr/>
        <w:t>Ⱟ</w:t>
      </w:r>
      <w:r>
        <w:rPr/>
        <w:t>爽䐲숶樻䄩晰숫묭吮穞炻㚻嘴⎬숷亣츭疿繋䝆爩暩떩椨吱㟂漣칱䎱⹗塳</w:t>
      </w:r>
      <w:r>
        <w:rPr/>
        <w:t>⣍</w:t>
      </w:r>
      <w:r>
        <w:rPr/>
        <w:t>焨灇⍂䛎⧂㭄숳弤㕺䜤㛃</w:t>
      </w:r>
      <w:r>
        <w:rPr/>
        <w:t>ꥄ</w:t>
      </w:r>
      <w:r>
        <w:rPr/>
        <w:t>火ꍹ弱䩶䩲吵伳쉖䤻畣㑕瞣含⪩쉵⪬⎘⑦摘拂곂⼸☊㗂츯噚㡔㐯攪畩⩳眨쉧숹싂䜹㪬䚣炱迍敷来⭎䐪쉆䁾╫噭彌㑴橲</w:t>
      </w:r>
    </w:p>
    <w:p>
      <w:pPr>
        <w:pStyle w:val="PreformattedText"/>
        <w:bidi w:val="0"/>
        <w:spacing w:before="0" w:after="0"/>
        <w:jc w:val="left"/>
        <w:rPr/>
      </w:pPr>
      <w:r>
        <w:rPr/>
        <w:t>⑋</w:t>
      </w:r>
      <w:r>
        <w:rPr/>
        <w:t>⽀彪슥䈴⧃</w:t>
      </w:r>
      <w:r>
        <w:rPr/>
        <w:t>ꥋ</w:t>
      </w:r>
      <w:r>
        <w:rPr/>
        <w:t>剐䒡썆걗畑塌䁧两䴪㉯䙤⥴迂⩑╘䜮帥晞抩灩嘴⯂</w:t>
      </w:r>
      <w:r>
        <w:rPr/>
        <w:t>ꗂ</w:t>
      </w:r>
      <w:r>
        <w:rPr/>
        <w:t>睡污㎻싎桞숬歠ꇎ쉈堪杄⵷䥙婌ꌪ啉灄ㄩ䟂噣쉬癸숥⸦㩬쉍䅄坅惂顃ꆥꍑ㉉丬䃂싂䧂縣싃嗂쉴䭂䁞쉪疘吮</w:t>
      </w:r>
      <w:r>
        <w:rPr/>
        <w:t>⣃</w:t>
      </w:r>
      <w:r>
        <w:rPr/>
        <w:t>ꍪ㭘ꏂ㶏촺⧃녤䨥繬汫ꄸ穎㭤窬橂</w:t>
      </w:r>
      <w:r>
        <w:rPr/>
        <w:t>ꔳ</w:t>
      </w:r>
      <w:r>
        <w:rPr/>
        <w:t>⽣䙗년奺깎䥫捠啺暬䰸囂揂쏂䵥轶쉹숦ꅲ项뿂䞘ㅡ숸甮⛂亻숽⥤뭔睭싂奷䧂眻뼽㓂窣䡉⩵㐰砯珂杤썘彗넱</w:t>
      </w:r>
      <w:r>
        <w:rPr/>
        <w:t>Ᵽ</w:t>
      </w:r>
      <w:r>
        <w:rPr/>
        <w:t>㗂啢怬</w:t>
      </w:r>
      <w:r>
        <w:rPr/>
        <w:t>꧍</w:t>
      </w:r>
      <w:r>
        <w:rPr/>
        <w:t>싂爴輽扉䕥悘杒瑥⤨琺䉤秂奒彐⩆쌭</w:t>
      </w:r>
      <w:r>
        <w:rPr/>
        <w:t>⡅</w:t>
      </w:r>
      <w:r>
        <w:rPr/>
        <w:t>쉕⼲⹱栻⥌䑑㑩獦媩飂ꅏ㥸䝷䇂슱╦쉈ㆱ潥碻タ떻숭墮穴乩塣氭쉀⥧䉘쉸䅂</w:t>
      </w:r>
      <w:r>
        <w:rPr/>
        <w:t>ꕊ</w:t>
      </w:r>
      <w:r>
        <w:rPr/>
        <w:t>⼺䃂个塏쉵숯塓</w:t>
      </w:r>
      <w:r>
        <w:rPr/>
        <w:t>ꕁ</w:t>
      </w:r>
      <w:r>
        <w:rPr/>
        <w:t>싎樹썎⹍䑔佉싂╒犱礩䁑乊唽煋</w:t>
      </w:r>
      <w:r>
        <w:rPr/>
        <w:t>ⵘ</w:t>
      </w:r>
      <w:r>
        <w:rPr/>
        <w:t>䚮湂哂奣煅⭰</w:t>
      </w:r>
      <w:r>
        <w:rPr/>
        <w:t>ꕗ</w:t>
      </w:r>
      <w:r>
        <w:rPr/>
        <w:t>㑁⨷뽑습㍃灂攥쉶┲䵆</w:t>
      </w:r>
      <w:r>
        <w:rPr/>
        <w:t>ꤸ</w:t>
      </w:r>
      <w:r>
        <w:rPr/>
        <w:t>䵚発溬挥剁녨㨸㧂⶿版쉸冘ꍒ稯⥹䙄稳츭䥃桺걪⥆⭓㋂㐹杆䂥⧂긲⿂摙婗갣椷ꥢㆩ㙦㬦竃싂</w:t>
      </w:r>
      <w:r>
        <w:rPr/>
        <w:t>⠫</w:t>
      </w:r>
      <w:r>
        <w:rPr/>
        <w:t>颣썵쉮쉯䥶</w:t>
      </w:r>
      <w:r>
        <w:rPr/>
        <w:t>Ⱜ</w:t>
      </w:r>
      <w:r>
        <w:rPr/>
        <w:t>ꅴ䙞槂</w:t>
      </w:r>
      <w:r>
        <w:rPr/>
        <w:t>꤫</w:t>
      </w:r>
      <w:r>
        <w:rPr/>
        <w:t>睫嘭稸䊿汷癦䧂桋쉩眱䇂没녠穵ꍞ㨷ⸯ║䝰䶵♀瑚슣暿숵猷繶☬灌渴湊땴枻䉾㵬秂숶쉮判㵒䵞㥋塷</w:t>
      </w:r>
      <w:r>
        <w:rPr/>
        <w:t>ꦵⓂ</w:t>
      </w:r>
      <w:r>
        <w:rPr/>
        <w:t>䐳潬䒵願䈭␸攪ꅟ㔪䵞扶䩲</w:t>
      </w:r>
      <w:r>
        <w:rPr/>
        <w:t>ꥈ</w:t>
      </w:r>
      <w:r>
        <w:rPr/>
        <w:t>昮쉃惂弶쌫䙰</w:t>
      </w:r>
      <w:r>
        <w:rPr/>
        <w:t>ⵢꤻ</w:t>
      </w:r>
      <w:r>
        <w:rPr/>
        <w:t>祠㵈縦넭㡌䧂츽爰쉪堤炮</w:t>
      </w:r>
      <w:r>
        <w:rPr/>
        <w:t>⣂</w:t>
      </w:r>
      <w:r>
        <w:rPr/>
        <w:t>䕘싂</w:t>
      </w:r>
      <w:r>
        <w:rPr/>
        <w:t>ⶡ</w:t>
      </w:r>
      <w:r>
        <w:rPr/>
        <w:t>祧㕒夥䎵䑇唤ꄳ숶犏썥⥌</w:t>
      </w:r>
      <w:r>
        <w:rPr/>
        <w:t>ⱒ</w:t>
      </w:r>
      <w:r>
        <w:rPr/>
        <w:t>礳♚凂湒帪䰱ꌬ彃漪⯎玘⭦撱ガꥮ噗敬깬䳂塆䮡㨵긥넩飂乱姂ㆩㆵ걐睖磂け娪顃숬穫꺘洷瑐渰瘤䧂㙏椩䐦䵅姂쉎⼰</w:t>
      </w:r>
      <w:r>
        <w:rPr/>
        <w:t>ꤵ</w:t>
      </w:r>
      <w:r>
        <w:rPr/>
        <w:t>塓㑟卐쉶㧂㙍칌쉃䩮旂㵮⥌긮壍䕟䩪戹飍싍婲欪쉭긨䝢献</w:t>
      </w:r>
      <w:r>
        <w:rPr/>
        <w:t>ꤺ</w:t>
      </w:r>
      <w:r>
        <w:rPr/>
        <w:t>싂⏂㢱买슿楶顺쉺쉩瑗乢䈲拂䑏㷂幆㶩뽓쉒偹橏㝙䑹癧ꍮ䒡숊</w:t>
      </w:r>
      <w:r>
        <w:rPr/>
        <w:t>ꥒ</w:t>
      </w:r>
      <w:r>
        <w:rPr/>
        <w:t>壃쉯珃㌤⦩♈睫녬ꥮ儳幯땔⩃숷⨰从怩䖬噔䉪懍</w:t>
      </w:r>
      <w:r>
        <w:rPr/>
        <w:t>ⰺ</w:t>
      </w:r>
      <w:r>
        <w:rPr/>
        <w:t>坱쉣䰸⯂关渱塈숥剳啲幘꥖</w:t>
      </w:r>
      <w:r>
        <w:rPr/>
        <w:t>ꕣ</w:t>
      </w:r>
      <w:r>
        <w:rPr/>
        <w:t>쉏슬偒倽䭒㭈㕷湾徏塭歔楆䢥澡㜪㥤坁숷䀦䩫痃㬤䭀㈹㭨䩱쉉婰⼦ꅃ䑆妱扯䶬♔곂弪㗂䘤쉣掿ひ在桷卖太橎偆撏♏浯佊坍䝨㙞쉧⸴危䯂ꌭ乘㜱䅉䝒㕫䎿ꌳ놵쉭䦩䨤䛂⯂䜻⭒柍盂㕬㵴䑰䥫</w:t>
      </w:r>
      <w:r>
        <w:rPr/>
        <w:t>ⷂ</w:t>
      </w:r>
      <w:r>
        <w:rPr/>
        <w:t>ⴥ</w:t>
      </w:r>
      <w:r>
        <w:rPr/>
        <w:t>ꍌ⬤쏂㣂䬪匸䀭숱▩걯뼸䑯숺吪暩渽</w:t>
      </w:r>
      <w:r>
        <w:rPr/>
        <w:t>ꔤ</w:t>
      </w:r>
      <w:r>
        <w:rPr/>
        <w:t>う䁲墘懂瑖婟뮘⯂䱕灱걲㵖슬䱓顏迂뇂琲〵煢偲</w:t>
      </w:r>
      <w:r>
        <w:rPr/>
        <w:t>ꖿ</w:t>
      </w:r>
      <w:r>
        <w:rPr/>
        <w:t>敤佮ㅎ兴쎡䯂漩捇ꥭ뽓뼩摪畹擂䭡뇎獥숺쉍䁬埂暬颩</w:t>
      </w:r>
      <w:r>
        <w:rPr/>
        <w:t>ꕴ</w:t>
      </w:r>
      <w:r>
        <w:rPr/>
        <w:t>瑹ꌨ欯</w:t>
      </w:r>
      <w:r>
        <w:rPr/>
        <w:t>ⵆ⸨</w:t>
      </w:r>
      <w:r>
        <w:rPr/>
        <w:t>䄻剕擂浘婯䓎䅚䧂氫┥矂컂䕌쉙䧂쉏䨦硘甦⪱㫂序ꄤ幫瑭〶╡쉍戳ꥲ矂挽</w:t>
      </w:r>
      <w:r>
        <w:rPr/>
        <w:t>ꕠ</w:t>
      </w:r>
      <w:r>
        <w:rPr/>
        <w:t>䯂ꄱ恅숸犣㉥喿摅⨴卂슱쉸呥䤳摵剬夺啭☱冣橀쉌㩺⬦杅禩き牅㉶䍃畾噵獍䙃⵩瑲捇땫⥐䮬圱뗂侏窵均䝠쉑꥕⪮汭뾿珂顯╮櫂地⭮⽒穋䩣咿㙋怩楬塢◂쉈넸㡱灚倶싂晡幏슩敘〯復䰻⧃塭쉤쵥뼰昤礬췍猫癥㘵汐祵ま걲딨쉲㬵뼤娤쉔砦悩嘦祠敬䝕⦣㝉䍦侩李䓂쵱䀳ꎥ㥲깥喏</w:t>
      </w:r>
      <w:r>
        <w:rPr/>
        <w:t>⡍</w:t>
      </w:r>
      <w:r>
        <w:rPr/>
        <w:t>唯</w:t>
      </w:r>
      <w:r>
        <w:rPr/>
        <w:t>Ⱡ</w:t>
      </w:r>
      <w:r>
        <w:rPr/>
        <w:t>匵朷쉟숤ㄩ瑬</w:t>
      </w:r>
      <w:r>
        <w:rPr/>
        <w:t>⡃</w:t>
      </w:r>
      <w:r>
        <w:rPr/>
        <w:t>ꥍ</w:t>
      </w:r>
      <w:r>
        <w:rPr/>
        <w:t>漮䪘㩯䴺㑈扭唫숶㝶㉭</w:t>
      </w:r>
      <w:r>
        <w:rPr/>
        <w:t>ⵎ</w:t>
      </w:r>
      <w:r>
        <w:rPr/>
        <w:t>쉅凂㗂㠪捤椵㟂收礬摴⹸拂磂㩫䀯⥅ꅑꥲ剕싂쉁㴷漻焣纩썣䑀싂瑀塟乐浨㕏獾ま危坘䱒싂㦻歉汈坒숲䴯扂杇娪瀩㥵橲딥뭘㋂쉪縵쉟ㅏ潒</w:t>
      </w:r>
      <w:r>
        <w:rPr/>
        <w:t>ꦡ</w:t>
      </w:r>
      <w:r>
        <w:rPr/>
        <w:t>瑀顪⨣晟</w:t>
      </w:r>
      <w:r>
        <w:rPr/>
        <w:t>ⶬ⥡</w:t>
      </w:r>
      <w:r>
        <w:rPr/>
        <w:t>幌</w:t>
      </w:r>
      <w:r>
        <w:rPr/>
        <w:t>ⷂ</w:t>
      </w:r>
      <w:r>
        <w:rPr/>
        <w:t>椬쉋◂ㄣ扸쉸怯㴽딳⭶㒩싃澮싎璏姂渺瘺⬺䍐偘⑂噕灱䲥쵩摇共湵⩸쉬㷂슱㙉㔩杭</w:t>
      </w:r>
      <w:r>
        <w:rPr/>
        <w:t>⡯</w:t>
      </w:r>
      <w:r>
        <w:rPr/>
        <w:t>쉆頵쌪昦┪䝖升긫싂燂䥅䩡땀啩♐欸剷땾匹獂捘㗂䭴灧䆮幊⪬ꥺ㉚歓㢵䆮䍂潵窡佑碘䥦䠸⹖쉕㏂쉕㕢</w:t>
      </w:r>
      <w:r>
        <w:rPr/>
        <w:t>ꖘ</w:t>
      </w:r>
      <w:r>
        <w:rPr/>
        <w:t>嗂숊䄸䵐쉡辬塞뭬〭恊熻斏㉅䑑琣浖㌦婨泃㝌</w:t>
      </w:r>
      <w:r>
        <w:rPr/>
        <w:t>⡬</w:t>
      </w:r>
      <w:r>
        <w:rPr/>
        <w:t>夻칵係녁㕀婘㑈㠺䐻匶睰⩹䦣乂轫織</w:t>
      </w:r>
      <w:r>
        <w:rPr/>
        <w:t>ⱦ</w:t>
      </w:r>
      <w:r>
        <w:rPr/>
        <w:t>彐슻䑑춮桍摚</w:t>
      </w:r>
      <w:r>
        <w:rPr/>
        <w:t>⡪</w:t>
      </w:r>
      <w:r>
        <w:rPr/>
        <w:t>呞걪쵊䭭뿂㑉溮偠轮ꌴ漺</w:t>
      </w:r>
      <w:r>
        <w:rPr/>
        <w:t>ⵞ⩆⪥</w:t>
      </w:r>
      <w:r>
        <w:rPr/>
        <w:t>瓂䕣頻⥅揂璬窡싂쉇쉱仂朷毂氭ꥮ䌵⸴穦╞㝓</w:t>
      </w:r>
      <w:r>
        <w:rPr/>
        <w:t>ꗂ</w:t>
      </w:r>
      <w:r>
        <w:rPr/>
        <w:t>䫂朱娪畲㇂쉒棂㖏⸱쉵싍䵴䀽攰偉␽漬漨繌瑌啨顦春</w:t>
      </w:r>
      <w:r>
        <w:rPr/>
        <w:t>Ⳃ</w:t>
      </w:r>
      <w:r>
        <w:rPr/>
        <w:t>ꌯ㚱礵츻櫍뽯䅙ꥤ긣瑾㧂ꇂ䚏䉉䦮㑒ㅰ</w:t>
      </w:r>
      <w:r>
        <w:rPr/>
        <w:t>꧂</w:t>
      </w:r>
      <w:r>
        <w:rPr/>
        <w:t>䀤顮剓浥숸忂颏⬰慁㭧싂깴ㄨ㚩</w:t>
      </w:r>
      <w:r>
        <w:rPr/>
        <w:t>꥟</w:t>
      </w:r>
      <w:r>
        <w:rPr/>
        <w:t>䅞䮏쉄剮捔쉨玿⾏䡙㉕顤䝅䍕枱걹琯汍噒뽪䝆䭧䁎쉴숽䥬渣ふ깤猳㡄╌䢩楩奨柂硲慏쉳㕇♷摤㩁湸怣딺猪殏呤奎슣쉖쉍뿂쵀扒걶㖡칄쉱囂☻嫂佸瘵⬱䡠춮栩</w:t>
      </w:r>
      <w:r>
        <w:rPr/>
        <w:t>⡰</w:t>
      </w:r>
      <w:r>
        <w:rPr/>
        <w:t>厬쉁㔻䝔</w:t>
      </w:r>
      <w:r>
        <w:rPr/>
        <w:t>⡖</w:t>
      </w:r>
      <w:r>
        <w:rPr/>
        <w:t>쉅㕠◂厏䴭⹕潰區⚱</w:t>
      </w:r>
      <w:r>
        <w:rPr/>
        <w:t>ꤴ</w:t>
      </w:r>
      <w:r>
        <w:rPr/>
        <w:t>䳂䙒辡す呤╣硪깳摩쉩㘶⯂⹒☺侩썬슣싎祡睌☣婁⥇剃칩慈싂徥㞵⬶䌦㑭娬浪埃顕쉕乱⤵㑇繅䭌佥䅁䂮払䋂䌰⛂彭潂搣磍爹</w:t>
      </w:r>
      <w:r>
        <w:rPr/>
        <w:t>ⱆ</w:t>
      </w:r>
      <w:r>
        <w:rPr/>
        <w:t>䭫쉤⑘䉋䴵뾣搸┸䉊⮩母幀╸⨩界犵⑚渭慇쌬牴╯㨤⼯䥇㵐㬵厬䪣䱄◂깍㍑⑰牓겘㜯䱲卦쵑䐵</w:t>
      </w:r>
      <w:r>
        <w:rPr/>
        <w:t>ⱞ</w:t>
      </w:r>
      <w:r>
        <w:rPr/>
        <w:t>唪䭋㝂偙䥗凂㭀堵䎿暩䑭昨⒩潷器奤轆땵㔥칐㠯児䒮㄰㓂拂瑠㷂䘵払渶剖慫䝬煔⵳㵒⩡</w:t>
      </w:r>
      <w:r>
        <w:rPr/>
        <w:t>ꥅ</w:t>
      </w:r>
      <w:r>
        <w:rPr/>
        <w:t>쉤汶痂稯䁴奦숺漲⬫ꇂ娴⹫겘畵煚牎繪坤⩰䤱礶㠦㉙䆘䘽嚵䖱瑢䐫繊卍玡瘳</w:t>
      </w:r>
      <w:r>
        <w:rPr/>
        <w:t>ꕉ</w:t>
      </w:r>
      <w:r>
        <w:rPr/>
        <w:t>䄨㭯䕭갤彭朱煹䋂䔳祢䰨쉃绍⹙♞⚵掻庵㉬噇幁㑶䭴╍皵灌싂⩖⬱㭮睪奅㉄刬슩㝹슣땕畋繳瑊ꏂ㦣숣癟癯爦抩⿂㗂숷격</w:t>
      </w:r>
      <w:r>
        <w:rPr/>
        <w:t>ꦩ</w:t>
      </w:r>
      <w:r>
        <w:rPr/>
        <w:t>摫걉呸恪뽨⨷쉠㑕璩㌣</w:t>
      </w:r>
      <w:r>
        <w:rPr/>
        <w:t>Ⳏ</w:t>
      </w:r>
      <w:r>
        <w:rPr/>
        <w:t>庩㬬숷뼮䥰䙣䀳쉨温偎烂녴息硫䙬␥♳뭟쉭넨묱塲거䡫礫佟廂䤴牊倽</w:t>
      </w:r>
      <w:r>
        <w:rPr/>
        <w:t>ⱗ</w:t>
      </w:r>
      <w:r>
        <w:rPr/>
        <w:t>䑳㠶뽞㉊ꥵ⥂썀숳種녲㚬仂ㅙ燂顥㍲卖塤</w:t>
      </w:r>
      <w:r>
        <w:rPr/>
        <w:t>ꥂ</w:t>
      </w:r>
      <w:r>
        <w:rPr/>
        <w:t>싂⭵㌨ꥨ䃎嫎偃攽㈊畕㡑깧㌹娸繢⌨晬㩰</w:t>
      </w:r>
      <w:r>
        <w:rPr/>
        <w:t>ⱚ</w:t>
      </w:r>
      <w:r>
        <w:rPr/>
        <w:t>坩牁亘歊쉶毂堵깁䰻ꌬ摄쵷犥甫圹</w:t>
      </w:r>
      <w:r>
        <w:rPr/>
        <w:t>⠬☤</w:t>
      </w:r>
      <w:r>
        <w:rPr/>
        <w:t>⽑㇍䄨䅦剦슏癯㜴摅㥓╰⬮䗂畂甫侣堫</w:t>
      </w:r>
      <w:r>
        <w:rPr/>
        <w:t>ꤨ</w:t>
      </w:r>
      <w:r>
        <w:rPr/>
        <w:t>䉑썺숶꥗뾬⩹䱺슩䕗埂ぃ樣割⦩뽧澵걌樥稦敟氬㊏奨⼬</w:t>
      </w:r>
      <w:r>
        <w:rPr/>
        <w:t>ꥁ</w:t>
      </w:r>
      <w:r>
        <w:rPr/>
        <w:t>⠪</w:t>
      </w:r>
      <w:r>
        <w:rPr/>
        <w:t>뭴⼩暥녱춏橐츽츨汳</w:t>
      </w:r>
      <w:r>
        <w:rPr/>
        <w:t>⡚</w:t>
      </w:r>
      <w:r>
        <w:rPr/>
        <w:t>在䵷㕁⩀슣⑉祚㴱쉄帬쉙䠰扗共숴숽熏뮿㒘卋ꥶ쉒乬嗃〽깒슻쉦㕨</w:t>
      </w:r>
      <w:r>
        <w:rPr/>
        <w:t>⡙</w:t>
      </w:r>
      <w:r>
        <w:rPr/>
        <w:t>桔⽊䞩쉡湠䬲㤫利纡区滂䅯⥚獞⿂橂䲩偪珃ㅞ晈</w:t>
      </w:r>
      <w:r>
        <w:rPr/>
        <w:t>⡭</w:t>
      </w:r>
      <w:r>
        <w:rPr/>
        <w:t>烂睗㙵祸</w:t>
      </w:r>
      <w:r>
        <w:rPr/>
        <w:t>ⲏ</w:t>
      </w:r>
      <w:r>
        <w:rPr/>
        <w:t>発쉪彮뼦묯䵳瑳</w:t>
      </w:r>
      <w:r>
        <w:rPr/>
        <w:t>ꦻ</w:t>
      </w:r>
      <w:r>
        <w:rPr/>
        <w:t>填⴩㐯汵뭷䩚</w:t>
      </w:r>
      <w:r>
        <w:rPr/>
        <w:t>Ⳃ</w:t>
      </w:r>
      <w:r>
        <w:rPr/>
        <w:t>煑⭦乏桂㉣췂䑵㊩焦测숶敾</w:t>
      </w:r>
      <w:r>
        <w:rPr/>
        <w:t>ꔶ</w:t>
      </w:r>
      <w:r>
        <w:rPr/>
        <w:t>剞ㅯ煎䠮偭彵숫썀䐬썥숵⦵䍢ㄹ땧⥉싂⬭敡㔤抿</w:t>
      </w:r>
      <w:r>
        <w:rPr/>
        <w:t>⡎</w:t>
      </w:r>
      <w:r>
        <w:rPr/>
        <w:t>渤礩輱䵯㩖숲䙍쎿</w:t>
      </w:r>
      <w:r>
        <w:rPr/>
        <w:t>ꗂ</w:t>
      </w:r>
      <w:r>
        <w:rPr/>
        <w:t>皩쉕</w:t>
      </w:r>
      <w:r>
        <w:rPr/>
        <w:t>⢣</w:t>
      </w:r>
      <w:r>
        <w:rPr/>
        <w:t>嘩䠪캮㜰瑏쉍噵协熮縲땅灪輸⽏싂榣涩壂숣㮩瑂檥燂걗싍幣刣䩪⩦䱢揂奓皻㡷숤㥆噗㬣栤㔰憵捇깡票쉩⹧쉱⾩䅎咻皏㦩쉙䴲뾱慧쵷쉀㷂椭䑯</w:t>
      </w:r>
      <w:r>
        <w:rPr/>
        <w:t>ꗂ</w:t>
      </w:r>
      <w:r>
        <w:rPr/>
        <w:t>䍯柂珂㨱濎⬫ぱ佪⽁슩灷樶ね獡滂쉈㥒塧呎㍗䊡䁡殱桔䃂䴯瘸樴䗎晏噤畸棂</w:t>
      </w:r>
      <w:r>
        <w:rPr/>
        <w:t>ⵑ☱</w:t>
      </w:r>
      <w:r>
        <w:rPr/>
        <w:t>⽃</w:t>
      </w:r>
      <w:r>
        <w:rPr/>
        <w:t>ꕔꤳ</w:t>
      </w:r>
      <w:r>
        <w:rPr/>
        <w:t>塊뭞榩㐩ㅂ搪捗㩹轞矂싂쉨畬䍘䜦妱ꅈ电参汳䘽쉮ꍁ䣂䑫係促</w:t>
      </w:r>
      <w:r>
        <w:rPr/>
        <w:t>ⱷ</w:t>
      </w:r>
      <w:r>
        <w:rPr/>
        <w:t>牲⨸痂㡨眣涱䎮顡桤⥡喥⮣뼫껂頱</w:t>
      </w:r>
      <w:r>
        <w:rPr/>
        <w:t>⡠</w:t>
      </w:r>
      <w:r>
        <w:rPr/>
        <w:t>䒮</w:t>
      </w:r>
      <w:r>
        <w:rPr/>
        <w:t>ꔴ</w:t>
      </w:r>
      <w:r>
        <w:rPr/>
        <w:t>琬숦䈨獱恒妩乇䕎䁄纘┦潺ㅳ奷㉘䆣</w:t>
      </w:r>
      <w:r>
        <w:rPr/>
        <w:t>⢏</w:t>
      </w:r>
      <w:r>
        <w:rPr/>
        <w:t>搸㥰帮⒏枱넫층⍰喻楩싂彴獑㜮⑥슮湯䬬⬨磂쉹㜹</w:t>
      </w:r>
      <w:r>
        <w:rPr/>
        <w:t>ꕶ</w:t>
      </w:r>
      <w:r>
        <w:rPr/>
        <w:t>㝔ㄪ쉈佾焩㥺坾슮䈸瀶䬳싍췂㭃礯硫⼻썡磂⥬硋䵦䪣</w:t>
      </w:r>
      <w:r>
        <w:rPr/>
        <w:t>ⵂ</w:t>
      </w:r>
      <w:r>
        <w:rPr/>
        <w:t>汮タ⵴㜣汎쉞橔춿쉎쵦⚩睐礳⍏⩐㭳♯㩘䵇啹쉏⧍㒘쌵塏柂歞喿桌쉏䰷⭉╉숺恰ꏃ擂磎澩</w:t>
      </w:r>
      <w:r>
        <w:rPr/>
        <w:t>꧂</w:t>
      </w:r>
      <w:r>
        <w:rPr/>
        <w:t>輴⽈䅔䱦獶⌽싂숮쉔땖⬬晚쉰Ⓙ噺吪颬뽹伶카ヂ澏㝸쉙⍊컂两䩞劵杵넪凂幷㞬戬㭮쉆坓楋扭怩숳攱⽙㬵묯쌣䔵牫ꌪ曂䉶栴⸵瘬瀸䉇轟넻</w:t>
      </w:r>
      <w:r>
        <w:rPr/>
        <w:t>ꥀ</w:t>
      </w:r>
      <w:r>
        <w:rPr/>
        <w:t>쵢䴊슥溥</w:t>
      </w:r>
      <w:r>
        <w:rPr/>
        <w:t>ⴣ</w:t>
      </w:r>
      <w:r>
        <w:rPr/>
        <w:t>싂乳숣╂塑㐵䣂㙖奫敘⨱彭깘┽繅⹌뽧갪啎㥁砳⨽츪</w:t>
      </w:r>
      <w:r>
        <w:rPr/>
        <w:t>ⰻ</w:t>
      </w:r>
      <w:r>
        <w:rPr/>
        <w:t>削朹⶿</w:t>
      </w:r>
      <w:r>
        <w:rPr/>
        <w:t>ⱺ</w:t>
      </w:r>
      <w:r>
        <w:rPr/>
        <w:t>쉉揂歑浄쉋徵䯎獑㦡䱟</w:t>
      </w:r>
      <w:r>
        <w:rPr/>
        <w:t>ⱒ</w:t>
      </w:r>
      <w:r>
        <w:rPr/>
        <w:t>컃䍕곂桢쉲迂倦䬫</w:t>
      </w:r>
      <w:r>
        <w:rPr/>
        <w:t>ꔯ</w:t>
      </w:r>
      <w:r>
        <w:rPr/>
        <w:t>숴稬ꅱ⩓椭戸</w:t>
      </w:r>
      <w:r>
        <w:rPr/>
        <w:t>ꤱ</w:t>
      </w:r>
      <w:r>
        <w:rPr/>
        <w:t>묪扤㞩ㅰ轱稶뽯⪬⦬祭䑁繾乱纘弬칟뼷쉠仂彡癹厣슱侏숹佄媻묣偋ꅭ⨺确朴숲歖╠掩㖩漷</w:t>
      </w:r>
      <w:r>
        <w:rPr/>
        <w:t>ꗂꦱ</w:t>
      </w:r>
      <w:r>
        <w:rPr/>
        <w:t>䕌겏灸甪禱繧灊繱⩑惂坙䊏</w:t>
      </w:r>
      <w:r>
        <w:rPr/>
        <w:t>ꤰ꥓⩢</w:t>
      </w:r>
      <w:r>
        <w:rPr/>
        <w:t>갪䶱쉧췂숤㢩攦</w:t>
      </w:r>
      <w:r>
        <w:rPr/>
        <w:t>ꗂ</w:t>
      </w:r>
      <w:r>
        <w:rPr/>
        <w:t>䝋朤묹쌬♕㧂㜰걙噠桷숤㏍䭊⑭믂䧂쉁橱쉙뭩쉌圪</w:t>
      </w:r>
      <w:r>
        <w:rPr/>
        <w:t>ꕄ</w:t>
      </w:r>
      <w:r>
        <w:rPr/>
        <w:t>쉋稪ㄬ䑺⭣깎曎先穆桢⸶녱ꍂ⽙</w:t>
      </w:r>
      <w:r>
        <w:rPr/>
        <w:t>ⵗ</w:t>
      </w:r>
      <w:r>
        <w:rPr/>
        <w:t>슻ꅇ硂䩟兲扎敦瑉썤╡슱䵠哂Ⓜ걬㑴쵰ꍇ㑢</w:t>
      </w:r>
      <w:r>
        <w:rPr/>
        <w:t>꤫</w:t>
      </w:r>
      <w:r>
        <w:rPr/>
        <w:t>吴兴䕥䪱땈顊캵眩㚩쉧䰬伳轡䥑</w:t>
      </w:r>
      <w:r>
        <w:rPr/>
        <w:t>Ⱘ</w:t>
      </w:r>
      <w:r>
        <w:rPr/>
        <w:t>䌻慓凂礷쉹㏎㩤归녥敠䩌</w:t>
      </w:r>
      <w:r>
        <w:rPr/>
        <w:t>ꕦ</w:t>
      </w:r>
      <w:r>
        <w:rPr/>
        <w:t>晭䥸쉗⒣㏂㦻氰攥止梻묦婗乔顗挽숹亩싂惂⻂뭩䜣䦩溮♉깈⴬剃佂免㬥쉌숻䙩婺쉊ꥥ師男⦬쉏歷쉦쉬烂</w:t>
      </w:r>
      <w:r>
        <w:rPr/>
        <w:t>ꥃ</w:t>
      </w:r>
      <w:r>
        <w:rPr/>
        <w:t>숳⹎塧珂땮䒱䭭묥擂㉔⪱牬兤儱걂ぺ쵧壂仂䔶係㙶浍쉵땦傮쉩믂쌲潩歘䨪啾剄⑰牦楸㋂㴹淂꥗剴煚숹</w:t>
      </w:r>
      <w:r>
        <w:rPr/>
        <w:t>ꖻ</w:t>
      </w:r>
      <w:r>
        <w:rPr/>
        <w:t>㕡纏㛂쉸徻〰쉮</w:t>
      </w:r>
      <w:r>
        <w:rPr/>
        <w:t>ꤪ</w:t>
      </w:r>
      <w:r>
        <w:rPr/>
        <w:t>皣牚㈩놡걶</w:t>
      </w:r>
      <w:r>
        <w:rPr/>
        <w:t>ⱳ</w:t>
      </w:r>
      <w:r>
        <w:rPr/>
        <w:t>ꖮ</w:t>
      </w:r>
      <w:r>
        <w:rPr/>
        <w:t>쉤祈뭖ꅞ千䭦㡹奰㡰愴넪걆쉧睘䑢瞿槂䝂</w:t>
      </w:r>
      <w:r>
        <w:rPr/>
        <w:t>⢿</w:t>
      </w:r>
      <w:r>
        <w:rPr/>
        <w:t>廂뭋쉕幤㮿䔣䁸뽀橲</w:t>
      </w:r>
      <w:r>
        <w:rPr/>
        <w:t>ⵚ</w:t>
      </w:r>
      <w:r>
        <w:rPr/>
        <w:t>㏂䕅㥃㥰䭓瘮剧쉹影炱歧轣쉙⤴捨啺奲沿</w:t>
      </w:r>
      <w:r>
        <w:rPr/>
        <w:t>ⴷ</w:t>
      </w:r>
      <w:r>
        <w:rPr/>
        <w:t>由</w:t>
      </w:r>
      <w:r>
        <w:rPr/>
        <w:t>⡹</w:t>
      </w:r>
      <w:r>
        <w:rPr/>
        <w:t>㯃녋⽡긪戦乳䑢묳㩧츴圤ꅵ㔯녠</w:t>
      </w:r>
      <w:r>
        <w:rPr/>
        <w:t>ⱎ</w:t>
      </w:r>
      <w:r>
        <w:rPr/>
        <w:t>顱숥㐰☩</w:t>
      </w:r>
      <w:r>
        <w:rPr/>
        <w:t>ⱊ♇</w:t>
      </w:r>
      <w:r>
        <w:rPr/>
        <w:t>啳灉奰櫃</w:t>
      </w:r>
      <w:r>
        <w:rPr/>
        <w:t>꧂</w:t>
      </w:r>
      <w:r>
        <w:rPr/>
        <w:t>썱收歌䂩乐ㅹ杂䙞梥杠飂⬸㔶ꇂ슮擂晢곂䵤殘礸⶘㥋䬴䉹⭲䊏⺡슿捸爹㨷圯顴㑔㉘쉃넵☩숱礤㩃䭐䪘</w:t>
      </w:r>
      <w:r>
        <w:rPr/>
        <w:t>⡬</w:t>
      </w:r>
      <w:r>
        <w:rPr/>
        <w:t>汦偠囂焻愯ㅮ⴦쉕㖵疩㵍㶮⻂㈹㷂䭵㣃獰栩単䫍滂㝁婸䱰轨싎䪡</w:t>
      </w:r>
      <w:r>
        <w:rPr/>
        <w:t>Ⳃ</w:t>
      </w:r>
      <w:r>
        <w:rPr/>
        <w:t>輱淍枩䴩</w:t>
      </w:r>
      <w:r>
        <w:rPr/>
        <w:t>ꕙ</w:t>
      </w:r>
      <w:r>
        <w:rPr/>
        <w:t>顊噉佉ꄲ繶㋍浑츭쉬</w:t>
      </w:r>
      <w:r>
        <w:rPr/>
        <w:t>ꦘ⩔꧂</w:t>
      </w:r>
      <w:r>
        <w:rPr/>
        <w:t>䡳毂묪憡쉏抣お㑞㴳伻洲偖奣䯂悩判</w:t>
      </w:r>
      <w:r>
        <w:rPr/>
        <w:t>Ɱ⫂</w:t>
      </w:r>
      <w:r>
        <w:rPr/>
        <w:t>㡯卶㫂煉坑䴲楧捋</w:t>
      </w:r>
      <w:r>
        <w:rPr/>
        <w:t>ꦬ</w:t>
      </w:r>
      <w:r>
        <w:rPr/>
        <w:t>䨽灸㏂␭䤊츬煺䖵〉淂</w:t>
      </w:r>
      <w:r>
        <w:rPr/>
        <w:t>Ⳃ</w:t>
      </w:r>
      <w:r>
        <w:rPr/>
        <w:t>瓂㜲⨣슩숸</w:t>
      </w:r>
      <w:r>
        <w:rPr/>
        <w:t>ⵂ</w:t>
      </w:r>
      <w:r>
        <w:rPr/>
        <w:t>亏剀卅ꌲ嚿䌵숮幦䠪╈깳瑪慲悘㩎报户䷂⨦뽅墘獄究넬傮㭉堦癣⏎⫂哂〉꺿⑘暿㣃浪⭪牦쉬䭨摐쉫䑊桡깊䜤囂⺡搷穏㍥棂潬슘㴥穬╟㵺げ䱞땠뭵縲㢣楑䕌畵徱兕⫃䑥⯍㐮界併</w:t>
      </w:r>
      <w:r>
        <w:rPr/>
        <w:t>ꥉ</w:t>
      </w:r>
      <w:r>
        <w:rPr/>
        <w:t>땑嚡硢姃㘣丽䀶潊츯갶煯㵱畠쉁歀칕用氺归牓䲻爽숶圵捓兵扬⫂滂䑭斘参</w:t>
      </w:r>
      <w:r>
        <w:rPr/>
        <w:t>ⱁ</w:t>
      </w:r>
      <w:r>
        <w:rPr/>
        <w:t>乒㙘㋂吪䅆牭⨨딽㵖㮬㕚捄</w:t>
      </w:r>
      <w:r>
        <w:rPr/>
        <w:t>ꕮ</w:t>
      </w:r>
      <w:r>
        <w:rPr/>
        <w:t>쉾⸨常涻楎丱⥁儵惂䅵⩧㪬啗싂䭳瑑쉇␪均䐮⽎牬呡恧塕攦び穊ꍨ亡⼪䀨汬칵⩍亵⩖婩䡓昷䭨㩂㵱ꅁ泂䩑녷慺堩㍟▣堮䭬숣싂〵两䫂憵⥱ォ櫂쉆儵㍙쉋犩繐颥轚㡾ㄵ摟⬺</w:t>
      </w:r>
      <w:r>
        <w:rPr/>
        <w:t>Ⳃ</w:t>
      </w:r>
      <w:r>
        <w:rPr/>
        <w:t>싂斱</w:t>
      </w:r>
      <w:r>
        <w:rPr/>
        <w:t>ⱹ③</w:t>
      </w:r>
      <w:r>
        <w:rPr/>
        <w:t>뼸卖䅨亣슮䫂땗㇂琹兀坏㮣匣⪮䅈⬵䤹䷂协㞱㍊坟</w:t>
      </w:r>
      <w:r>
        <w:rPr/>
        <w:t>ꔹ</w:t>
      </w:r>
      <w:r>
        <w:rPr/>
        <w:t>숬牏摟␦</w:t>
      </w:r>
      <w:r>
        <w:rPr/>
        <w:t>Ɐ⫂</w:t>
      </w:r>
      <w:r>
        <w:rPr/>
        <w:t>㙦숲걆吣㑑걏獄䉅䵦湶꤮칌年娰挣塾㷂繪㌹ꥯ䌩싂慾㩕䭚䬩剄㭘㕉곍뼱惂䈱佌⽾呍爥䭒䃂愻䩰䛍佖穇ꍳ噬⏂慨쉎奂䈻⑭儯⫂㭉潋迃癃숫⴬摏穕潺㇂窩슬塏숺允牢樬捶딻㝭녮䉙橫啺剉껎⍉䗂쉾⍏旃歳썸暡䲿免䌤涻슬啠畣⩉ꎿꅣ</w:t>
      </w:r>
      <w:r>
        <w:rPr/>
        <w:t>⠭</w:t>
      </w:r>
      <w:r>
        <w:rPr/>
        <w:t>걳捪氵싂恖幓哃䩪</w:t>
      </w:r>
      <w:r>
        <w:rPr/>
        <w:t>ⳍ</w:t>
      </w:r>
      <w:r>
        <w:rPr/>
        <w:t>䅫噋䉷⽫倻幁</w:t>
      </w:r>
      <w:r>
        <w:rPr/>
        <w:t>ꦩ␽</w:t>
      </w:r>
      <w:r>
        <w:rPr/>
        <w:t>싂쉪硢爭㟂濂䧂㕢硑╺䥷樨橑杋栴颮穳弪澵䊩쵭瑊츽䛂⹦㵢쉲</w:t>
      </w:r>
      <w:r>
        <w:rPr/>
        <w:t>⠹</w:t>
      </w:r>
      <w:r>
        <w:rPr/>
        <w:t>损믂竎䕰Ⓜ䢩숲汷啲쉭쉦문ꅕ漸쉌抬ぶ츳</w:t>
      </w:r>
      <w:r>
        <w:rPr/>
        <w:t>ⴥ</w:t>
      </w:r>
      <w:r>
        <w:rPr/>
        <w:t>乏⧂烂硾ㄫ⍄敠꥘걹䘹</w:t>
      </w:r>
      <w:r>
        <w:rPr/>
        <w:t>꤫</w:t>
      </w:r>
      <w:r>
        <w:rPr/>
        <w:t>숵攺㟂愫灚</w:t>
      </w:r>
      <w:r>
        <w:rPr/>
        <w:t>ⵇ</w:t>
      </w:r>
      <w:r>
        <w:rPr/>
        <w:t>湂砯祄硅⩠썠穭䅧딷㕷攳礤奰敇</w:t>
      </w:r>
      <w:r>
        <w:rPr/>
        <w:t>⡭</w:t>
      </w:r>
      <w:r>
        <w:rPr/>
        <w:t>瑒ꌹ䎻㧍싂此穑⽵啷칙싂</w:t>
      </w:r>
      <w:r>
        <w:rPr/>
        <w:t>ⴱ</w:t>
      </w:r>
      <w:r>
        <w:rPr/>
        <w:t>쉫쏂쉦堪넶⩧뭷㩀慳㴭㉆浪充ꅧ췍⍂殻䙫兕ꇎ煙⤵㝙䁪</w:t>
      </w:r>
      <w:r>
        <w:rPr/>
        <w:t>⡸┪</w:t>
      </w:r>
      <w:r>
        <w:rPr/>
        <w:t>帥䕌䨽甪瑊슡걺쉬♈漮扡縪놱呚〻輱旂㞮쉎彊</w:t>
      </w:r>
      <w:r>
        <w:rPr/>
        <w:t>ꖩ</w:t>
      </w:r>
      <w:r>
        <w:rPr/>
        <w:t>眬䡃ひ獲塸⥐䙋に㮬瑙桖춥瑊晾䠊根䕩쏂歉슡汉뾬松卓爩啥뗂偾╮㩯癬⥶</w:t>
      </w:r>
      <w:r>
        <w:rPr/>
        <w:t>ⵆ</w:t>
      </w:r>
      <w:r>
        <w:rPr/>
        <w:t>䓍㢿彰ꎩ뮬伬䥪吳汵䉵⩅䵄⌨曂ꄵ걕穹㝷쌤恲쉢⤻柂塾䰷瑢㪥䦩☰㐵◂㗂嘸杗딪㭐煋쉄数╯☸堰쉂䤸싂噢伤南⤴氱塱쎥牦塥䁨갶딮츳猱</w:t>
      </w:r>
      <w:r>
        <w:rPr/>
        <w:t>⡊</w:t>
      </w:r>
      <w:r>
        <w:rPr/>
        <w:t>쉟䜤潁깷䭷頨瀨길㩗幍䥙匪丳汈╳楚䐤ꥷ䬩扰幚⩶牒浔치쉊⨨奬</w:t>
      </w:r>
      <w:r>
        <w:rPr/>
        <w:t>Ⱞ⤺ⱑ</w:t>
      </w:r>
      <w:r>
        <w:rPr/>
        <w:t>䝺樷뭡㜶</w:t>
      </w:r>
      <w:r>
        <w:rPr/>
        <w:t>ⵂ⭲</w:t>
      </w:r>
      <w:r>
        <w:rPr/>
        <w:t>촥く쉖숸滂㍾旂欭곂뿂⹀物䍺㭚</w:t>
      </w:r>
      <w:r>
        <w:rPr/>
        <w:t>ⶥ</w:t>
      </w:r>
      <w:r>
        <w:rPr/>
        <w:t>奏쵲䗂淂奆⺘灹㓃䉹瀳欬뽗쵲</w:t>
      </w:r>
      <w:r>
        <w:rPr/>
        <w:t>ꕖ</w:t>
      </w:r>
      <w:r>
        <w:rPr/>
        <w:t>噐平珂</w:t>
      </w:r>
      <w:r>
        <w:rPr/>
        <w:t>ⷂ</w:t>
      </w:r>
      <w:r>
        <w:rPr/>
        <w:t>쉙</w:t>
      </w:r>
      <w:r>
        <w:rPr/>
        <w:t>ⷂ</w:t>
      </w:r>
      <w:r>
        <w:rPr/>
        <w:t>䶿欬强亏쉃쉇敁狂걦株뇂偊</w:t>
      </w:r>
      <w:r>
        <w:rPr/>
        <w:t>⠲</w:t>
      </w:r>
      <w:r>
        <w:rPr/>
        <w:t>㉮䍒䄺땷㨴♃䐰쌤</w:t>
      </w:r>
      <w:r>
        <w:rPr/>
        <w:t>⡺</w:t>
      </w:r>
      <w:r>
        <w:rPr/>
        <w:t>畯䑊刽</w:t>
      </w:r>
      <w:r>
        <w:rPr/>
        <w:t>⢬⩈</w:t>
      </w:r>
      <w:r>
        <w:rPr/>
        <w:t>깱吣㩆ꥨ汒긥癳슻놩⸭僂略頤埂汐䠥㦵垻⥾싍◂䇂⮥⥲偈氹瓎뇂뼣䄦啥捃䃍牅摢⍤咥怵䪥⸥慵</w:t>
      </w:r>
      <w:r>
        <w:rPr/>
        <w:t>ꖣ⩫</w:t>
      </w:r>
      <w:r>
        <w:rPr/>
        <w:t>써塣싂愽福㐰⬵坫琨壂</w:t>
      </w:r>
      <w:r>
        <w:rPr/>
        <w:t>꧂</w:t>
      </w:r>
      <w:r>
        <w:rPr/>
        <w:t>ꍥ쉲넸檱噯땃穋穘牎椣硨㭒㘯溏瀻嗂䊬</w:t>
      </w:r>
      <w:r>
        <w:rPr/>
        <w:t>ꔪ</w:t>
      </w:r>
      <w:r>
        <w:rPr/>
        <w:t>佗䔤兹儵绂</w:t>
      </w:r>
      <w:r>
        <w:rPr/>
        <w:t>⡵</w:t>
      </w:r>
      <w:r>
        <w:rPr/>
        <w:t>毂㜰쎥ㆩ杲䁌熏㋂㧂撩쎩轒쉨ꅢ煚種慂㉬㌥瀫⫍塒僂䯂䔪抩啔㮻㬪㜵偒噗</w:t>
      </w:r>
      <w:r>
        <w:rPr/>
        <w:t>ⴸ</w:t>
      </w:r>
      <w:r>
        <w:rPr/>
        <w:t>䈮쉲⩳⑁뿂ㅯ슣畮辮䣂嘷쉬▱땥쉉슬㉳싂奲☷쵆ま㥱</w:t>
      </w:r>
      <w:r>
        <w:rPr/>
        <w:t>ꖬ</w:t>
      </w:r>
      <w:r>
        <w:rPr/>
        <w:t>扊㡑㙘䅱썑䅭꺏䵬恌쉍噄愱牫ꥵ牉쉟婤뾮</w:t>
      </w:r>
      <w:r>
        <w:rPr/>
        <w:t>ꕤꥐ</w:t>
      </w:r>
      <w:r>
        <w:rPr/>
        <w:t>뽶䇂쉺瀷䚩쉁⥋段⑧呣㇂慎</w:t>
      </w:r>
      <w:r>
        <w:rPr/>
        <w:t>ꤸ</w:t>
      </w:r>
      <w:r>
        <w:rPr/>
        <w:t>轥싂䜲㆘淂쉪㍦㌰䍶嫂纩囂㐭擂兣漶䥹轈坯僂憣䩂沬䕓넸桦楇幋⼥䈩</w:t>
      </w:r>
      <w:r>
        <w:rPr/>
        <w:t>⡆</w:t>
      </w:r>
      <w:r>
        <w:rPr/>
        <w:t>㩏⸽琶⍤숣⥶ꍾ숩剣슘㩮轁⩸朻戬䩁厵䬱煡䳂㗂䙌ぅ嘴쉠晧⏂䩳⨣</w:t>
      </w:r>
      <w:r>
        <w:rPr/>
        <w:t>ꤲ</w:t>
      </w:r>
      <w:r>
        <w:rPr/>
        <w:t>깾쉲潉夺ꅭ到匵戨敀㥌㩅ꥥ⩬輻䇂售</w:t>
      </w:r>
      <w:r>
        <w:rPr/>
        <w:t>⡌</w:t>
      </w:r>
      <w:r>
        <w:rPr/>
        <w:t>춡琲쵦䗎⩪听徥怦㒩쉄㜲⥟</w:t>
      </w:r>
      <w:r>
        <w:rPr/>
        <w:t>ꥎ</w:t>
      </w:r>
      <w:r>
        <w:rPr/>
        <w:t>㭥䪻䍴矎睾啟塹杄⻂칶䇂㫂渹⵴뿂ꅹ吥꥙穌牃䙅輴〷숳慑噁싂믂坬⤤㠺㝉䑬䘪风겵濂쉄쵕卒㴱㠫⯂⑭䐺昨潯壂숰䙾䌭祶嗂硚ꅣ瑍焻湋</w:t>
      </w:r>
      <w:r>
        <w:rPr/>
        <w:t>꤭</w:t>
      </w:r>
      <w:r>
        <w:rPr/>
        <w:t>剖㊬뿂顪◂前噙쉹뽑⏍潔瀹啬䝞녍捸☊噗磂㦩</w:t>
      </w:r>
      <w:r>
        <w:rPr/>
        <w:t>⡷</w:t>
      </w:r>
      <w:r>
        <w:rPr/>
        <w:t>㡸ꅯ泎㚏쉬ꏂ㮻灤</w:t>
      </w:r>
      <w:r>
        <w:rPr/>
        <w:t>⢏</w:t>
      </w:r>
      <w:r>
        <w:rPr/>
        <w:t>슘昤婡攦啵繁穦捚쉄㙤⑬戤⼳䈲㋍哂恰摧䉯</w:t>
      </w:r>
      <w:r>
        <w:rPr/>
        <w:t>ⴵ</w:t>
      </w:r>
      <w:r>
        <w:rPr/>
        <w:t>䡌䥐ㄺ㵍䑺ꅏ纵⩹傘</w:t>
      </w:r>
      <w:r>
        <w:rPr/>
        <w:t>ⱁ</w:t>
      </w:r>
      <w:r>
        <w:rPr/>
        <w:t>땩습轄䝵䈳刷⵱橞啭檬噯䙈䕠䥁쉃䤨惂癞報꥖擃쉰顴㉒㕅楘뭴摺ꅉ䡾䥚梻琵갰圷迂</w:t>
      </w:r>
      <w:r>
        <w:rPr/>
        <w:t>ꔩ</w:t>
      </w:r>
      <w:r>
        <w:rPr/>
        <w:t>쎬䭭敘</w:t>
      </w:r>
      <w:r>
        <w:rPr/>
        <w:t>ꤴ</w:t>
      </w:r>
      <w:r>
        <w:rPr/>
        <w:t>殩꺥</w:t>
      </w:r>
      <w:r>
        <w:rPr/>
        <w:t>ꖏ</w:t>
      </w:r>
      <w:r>
        <w:rPr/>
        <w:t>幬쉯乢䏂쵨ꥥ嗎⭌攣촺┨暮ぴ瘲♉뾬睧⑧兾啗輲⿂ꇃ剂쉯橲䑋䭊䁓䥕硪奒숺쉟䙰䖥㠸㏂哂唺枮䍾쵶縪쌴祅⑁ꥲ츲</w:t>
      </w:r>
      <w:r>
        <w:rPr/>
        <w:t>ⴤ</w:t>
      </w:r>
      <w:r>
        <w:rPr/>
        <w:t>쉘숱䍑뾣☳⒬</w:t>
      </w:r>
      <w:r>
        <w:rPr/>
        <w:t>ⴱ</w:t>
      </w:r>
      <w:r>
        <w:rPr/>
        <w:t>갸䤸숵쉎慷囂놘璿쉡⩁㠤</w:t>
      </w:r>
      <w:r>
        <w:rPr/>
        <w:t>⡖</w:t>
      </w:r>
      <w:r>
        <w:rPr/>
        <w:t>潎춥幍昪瑤支츫㊬䅥撏쉵轍䅺坓歟♰숻㉨㝥迂塌楎桙뼪敇堺婹操</w:t>
      </w:r>
      <w:r>
        <w:rPr/>
        <w:t>⣂</w:t>
      </w:r>
      <w:r>
        <w:rPr/>
        <w:t>喏爤琺习仂晗</w:t>
      </w:r>
      <w:r>
        <w:rPr/>
        <w:t>ⱔ⩱</w:t>
      </w:r>
      <w:r>
        <w:rPr/>
        <w:t>厣땓⸷怱祣슩␤㵾㙡潂쉵䱂⍵䉱ぢ塵睥⤰⽧㩺땐怦㝢䌪捒潣爪㍗祭썘츭係毂⺬杉䁴縨ㅙ桅</w:t>
      </w:r>
      <w:r>
        <w:rPr/>
        <w:t>ꔥ⵲⚱</w:t>
      </w:r>
      <w:r>
        <w:rPr/>
        <w:t>䒬㵬뽃슣呂</w:t>
      </w:r>
      <w:r>
        <w:rPr/>
        <w:t>ꕱ</w:t>
      </w:r>
      <w:r>
        <w:rPr/>
        <w:t>쉑畵슥睃䇂䙟김す묣漵濂摐畷唯繂걥䍧땦⬮쉣䲻⸦彳㓂␸</w:t>
      </w:r>
      <w:r>
        <w:rPr/>
        <w:t>⡔</w:t>
      </w:r>
      <w:r>
        <w:rPr/>
        <w:t>婳◂眱疻呮칖癰凂䞡檻佴盃㵥ㄳ㋂两䰺⩘灳兦䚘牚싎⩈縪╘癞况䐵㔶슩癘周쉢䝡燂겥쉒䆬牳洩湙슻깶揎䱆ꥩ⵲싂瑯愦攲묣칔䭪㕖撡は氹녗㵉啘䡌㗎ㅫ</w:t>
      </w:r>
      <w:r>
        <w:rPr/>
        <w:t>⡲</w:t>
      </w:r>
      <w:r>
        <w:rPr/>
        <w:t>弬㖱倷䡲瑣汭쉠橲偏㴬䡤</w:t>
      </w:r>
      <w:r>
        <w:rPr/>
        <w:t>ꤪ</w:t>
      </w:r>
      <w:r>
        <w:rPr/>
        <w:t>땖䳂⍔幢䅞㗂䱸竃礨쉖灆凂</w:t>
      </w:r>
      <w:r>
        <w:rPr/>
        <w:t>ⷂ</w:t>
      </w:r>
      <w:r>
        <w:rPr/>
        <w:t>슿儣겻余䗂㙉쉦瀶춮㝌摶璏⍫㝏䉱⽁㍮ㄩ䭅칞쉵䅲쉴䚩습稴</w:t>
      </w:r>
      <w:r>
        <w:rPr/>
        <w:t>ꥀ</w:t>
      </w:r>
      <w:r>
        <w:rPr/>
        <w:t>䩃㧍わ䂻楖견㑹䤣弣쉢晢ꄮ桤㈷杯슿⍇쉃쌬䞻湉⮣㌹⹋뽓쉡䕳숪숳傩䝁</w:t>
      </w:r>
      <w:r>
        <w:rPr/>
        <w:t>ⵧ</w:t>
      </w:r>
      <w:r>
        <w:rPr/>
        <w:t>爭纻♔쉕牸♒䨺땎㑒놱⸤湭㬻斿㓂걃梮墏䡵쉵縳䭑㉖瑑䉇檥싂㘥䡹琦眪樭䅡慳</w:t>
      </w:r>
      <w:r>
        <w:rPr/>
        <w:t>ꗃ</w:t>
      </w:r>
      <w:r>
        <w:rPr/>
        <w:t>䄽剤噀ꍨ㭥뇂㚥㘮呓睐頥ꍄ쉀ヂ癤縶囍敌</w:t>
      </w:r>
      <w:r>
        <w:rPr/>
        <w:t>ⱆ</w:t>
      </w:r>
      <w:r>
        <w:rPr/>
        <w:t>ꥦ䩫睹걀澿椯츸泂⹔祷䛂㵅㘩焫㨸䑋⍚싂杴睗典⭫⭘</w:t>
      </w:r>
      <w:r>
        <w:rPr/>
        <w:t>ꥎ</w:t>
      </w:r>
      <w:r>
        <w:rPr/>
        <w:t>촩垘䌹歯</w:t>
      </w:r>
      <w:r>
        <w:rPr/>
        <w:t>⡬</w:t>
      </w:r>
      <w:r>
        <w:rPr/>
        <w:t>㝆뇂忂失뽌㕫牤槂䌴䝦獤縊ꄰ</w:t>
      </w:r>
      <w:r>
        <w:rPr/>
        <w:t>⣂⚻</w:t>
      </w:r>
      <w:r>
        <w:rPr/>
        <w:t>슣⽨繈㈮⸤扴曃⩒ꆥ渤归ぃ瑱슱䀣䙴漯⥦桠⩄瑀晥壎廃旃격싂㥮獷渦⭹숴㑢㡐놩⌨⬨偩き啃숻㧎㑚伹穙</w:t>
      </w:r>
      <w:r>
        <w:rPr/>
        <w:t>⡲</w:t>
      </w:r>
      <w:r>
        <w:rPr/>
        <w:t>ꦮ</w:t>
      </w:r>
      <w:r>
        <w:rPr/>
        <w:t>싂殘싂砳㕱㌶싂뮣呶</w:t>
      </w:r>
      <w:r>
        <w:rPr/>
        <w:t>ⱏ</w:t>
      </w:r>
      <w:r>
        <w:rPr/>
        <w:t>䄻쉌卧杦橰䲥㷂㕠ꎏ⎮畆庡䐲牃涬䠺轕ꌴ勂㏂晩穇쉕呙朲㩐㘲</w:t>
      </w:r>
      <w:r>
        <w:rPr/>
        <w:t>ꕔ</w:t>
      </w:r>
      <w:r>
        <w:rPr/>
        <w:t>ⱪ</w:t>
      </w:r>
      <w:r>
        <w:rPr/>
        <w:t>ㅴ挻畞쵂狂用싂䣂䴻杰璵畈縻㴫⹸</w:t>
      </w:r>
      <w:r>
        <w:rPr/>
        <w:t>꧂</w:t>
      </w:r>
      <w:r>
        <w:rPr/>
        <w:t>㨣伵䴶숶繳㢵晇摫摖☽䐹⽓갹칍仂촵쉤沵㭸忂♲䋂㴣숮</w:t>
      </w:r>
      <w:r>
        <w:rPr/>
        <w:t>ⱖ⨷</w:t>
      </w:r>
      <w:r>
        <w:rPr/>
        <w:t>兯䲵ꅂ䯎싎㥥兎⧂测灑⨷쵃本嫃깚쉳倬啃㩷⩑</w:t>
      </w:r>
      <w:r>
        <w:rPr/>
        <w:t>ⲱ</w:t>
      </w:r>
      <w:r>
        <w:rPr/>
        <w:t>煊싍啉㵈縴烂쉑獗쉬竂喬⬸쉣䗂朸㯂潭쉰畨嗂⨷䗂睨䭢恖䑏揂㖣㝅뽶燂番䍬</w:t>
      </w:r>
      <w:r>
        <w:rPr/>
        <w:t>ⱍ</w:t>
      </w:r>
      <w:r>
        <w:rPr/>
        <w:t>꥓</w:t>
      </w:r>
      <w:r>
        <w:rPr/>
        <w:t>䰥쉧䭷户숶</w:t>
      </w:r>
      <w:r>
        <w:rPr/>
        <w:t>ⵞ</w:t>
      </w:r>
      <w:r>
        <w:rPr/>
        <w:t>慇婸硱㭓㛂㍙썹婐⭓汒쉮矂䳂㴲幦硴쉂㍘♢埂睒灯㜤畱㮏忂꥘䜦玻轶嚿㠫䤻剺</w:t>
      </w:r>
      <w:r>
        <w:rPr/>
        <w:t>ꤰ</w:t>
      </w:r>
      <w:r>
        <w:rPr/>
        <w:t>㕓䁑睘倽擂⬹칊ㅤ㕡火춥쉹䴱㑃걃䩰녹䠬쉤䑤慇怯䎣쌮쉸斡恚瑳剪쉕墩⹅ꥨ䱃塊䉀煣歨⨺땔潁숲싂䍟⥎畲䰩縪쉒慳焣猫</w:t>
      </w:r>
      <w:r>
        <w:rPr/>
        <w:t>ⶮ</w:t>
      </w:r>
      <w:r>
        <w:rPr/>
        <w:t>盂畱偮</w:t>
      </w:r>
      <w:r>
        <w:rPr/>
        <w:t>⣂</w:t>
      </w:r>
      <w:r>
        <w:rPr/>
        <w:t>勂嘫妮숤슡扔긫⽃恤晰䕈ꌬ輰䬷秂烂㎮촲㒮꺩頲숮ꇂ⫂戭兩⤨牊㔷썾깫竂轁쌪䱒夸䅠㭕싂祅쉊칲긪盂㪡숪慂ꅅ슩㢩瀩싍捂慲う冻쉌⏂姎⍃⑓㟍半忂復卭䭆㶵뇂幀㫂䭮⫂報塣ㆻ쉃⹾〵⽬睉嚥</w:t>
      </w:r>
      <w:r>
        <w:rPr/>
        <w:t>꧂⍙</w:t>
      </w:r>
      <w:r>
        <w:rPr/>
        <w:t>瑦㯂㝙汧矂囂兏䵗ꅁ䑎敶ㄤ숸畈礵樭</w:t>
      </w:r>
      <w:r>
        <w:rPr/>
        <w:t>⡋</w:t>
      </w:r>
      <w:r>
        <w:rPr/>
        <w:t>榻╔盂䥂⤻䂣繯慦㵯㩉噦쉍䁞轋㭾ッ䨩</w:t>
      </w:r>
      <w:r>
        <w:rPr/>
        <w:t>꧂</w:t>
      </w:r>
      <w:r>
        <w:rPr/>
        <w:t>咵汱쌪ꥫ珍⥂托㩋쉥뼣顨⬮䑮䅞斘</w:t>
      </w:r>
      <w:r>
        <w:rPr/>
        <w:t>⠦</w:t>
      </w:r>
      <w:r>
        <w:rPr/>
        <w:t>抏⨲⌳䜰딤╍ㅞㅃ뽉㋂⥵票徻栥畟兠亩湾䣂㩞䎩깞硋┱係</w:t>
      </w:r>
      <w:r>
        <w:rPr/>
        <w:t>ꗂ</w:t>
      </w:r>
      <w:r>
        <w:rPr/>
        <w:t>偸捾묲憩穃䕮橡쉮橱◃⒩</w:t>
      </w:r>
      <w:r>
        <w:rPr/>
        <w:t>ꕥ</w:t>
      </w:r>
      <w:r>
        <w:rPr/>
        <w:t>坲壂쉯坊竎䅐⼲⽗稷䡾㟂わ뼴䠻售ꍳ頶┱㚡晏牁䉐繫☯䥐埂潒殘纣偺帻嗂䭲迂瘶긬眤坕牵卂</w:t>
      </w:r>
      <w:r>
        <w:rPr/>
        <w:t>ꕮ</w:t>
      </w:r>
      <w:r>
        <w:rPr/>
        <w:t>䐣땊弥眪兵䰱卢⥖柂旂</w:t>
      </w:r>
      <w:r>
        <w:rPr/>
        <w:t>ⵈ</w:t>
      </w:r>
      <w:r>
        <w:rPr/>
        <w:t>쉣攊煢㵺슱穯䫂祮㑨넶㍊䵚敉뮩쉊</w:t>
      </w:r>
      <w:r>
        <w:rPr/>
        <w:t>ⵕ</w:t>
      </w:r>
      <w:r>
        <w:rPr/>
        <w:t>⠥</w:t>
      </w:r>
      <w:r>
        <w:rPr/>
        <w:t>灑浺┵⯍偡⤨㋂</w:t>
      </w:r>
      <w:r>
        <w:rPr/>
        <w:t>ⷂ⩥</w:t>
      </w:r>
      <w:r>
        <w:rPr/>
        <w:t>䡄慗숲匶⭃ꍫ浠弪쉫츹扵ㅸ㬪䕚ㅥ␨摚썧卺촷湢넱딮㯂婩⨺䀻쉆䫍</w:t>
      </w:r>
      <w:r>
        <w:rPr/>
        <w:t>꧂</w:t>
      </w:r>
      <w:r>
        <w:rPr/>
        <w:t>洲䆬쉂쉙㕐䡆쉐献㵎㡆㜸偢䵒컂䖬占䘳⒘䈤洹种啱繙煲勍䕹␥癧쉥쉲츶牄䰨쉈焻伣序쉴漯繂쉯묯㖥⨵爲쉹ꍠ</w:t>
      </w:r>
      <w:r>
        <w:rPr/>
        <w:t>ⵈ⪬</w:t>
      </w:r>
      <w:r>
        <w:rPr/>
        <w:t>䭸眥假䘮㈻</w:t>
      </w:r>
      <w:r>
        <w:rPr/>
        <w:t>ꤦ</w:t>
      </w:r>
      <w:r>
        <w:rPr/>
        <w:t>檻㩒橹䇂獦㭏氣쉵갪捌堽䱇캬</w:t>
      </w:r>
      <w:r>
        <w:rPr/>
        <w:t>꥓꤫</w:t>
      </w:r>
      <w:r>
        <w:rPr/>
        <w:t>䙳横儰뽗捌彥꺘♋治仂</w:t>
      </w:r>
      <w:r>
        <w:rPr/>
        <w:t>ⰽ</w:t>
      </w:r>
      <w:r>
        <w:rPr/>
        <w:t>竂⹡澥ぷ䆥놩僂</w:t>
      </w:r>
      <w:r>
        <w:rPr/>
        <w:t>ꤽ</w:t>
      </w:r>
      <w:r>
        <w:rPr/>
        <w:t>婤稳䰺㉀싂슩쉮뽖쉉汲쉂慯痂䂩䱈깹╨䤫䩑䓂쉑䐴⒮慵</w:t>
      </w:r>
      <w:r>
        <w:rPr/>
        <w:t>⠸</w:t>
      </w:r>
      <w:r>
        <w:rPr/>
        <w:t>ꦘ⑸</w:t>
      </w:r>
      <w:r>
        <w:rPr/>
        <w:t>廎숤接顉噐輽㡱朸硩恕촯</w:t>
      </w:r>
      <w:r>
        <w:rPr/>
        <w:t>ⷂ</w:t>
      </w:r>
      <w:r>
        <w:rPr/>
        <w:t>旂㡆牳䍕⤻磂䵘䠹㤭摂䞣洰䏂쉱弩㥳幕疡慙喻㍨쉬猲嗎춣뽌獢㨰惂傣⼭</w:t>
      </w:r>
      <w:r>
        <w:rPr/>
        <w:t>ꦿ</w:t>
      </w:r>
      <w:r>
        <w:rPr/>
        <w:t>牍碩쉰◂䊱쉨㜳䋍녗䰫唪䑡灳䅾檮焴</w:t>
      </w:r>
      <w:r>
        <w:rPr/>
        <w:t>꧂</w:t>
      </w:r>
      <w:r>
        <w:rPr/>
        <w:t>䝇劥</w:t>
      </w:r>
      <w:r>
        <w:rPr/>
        <w:t>ⵤ</w:t>
      </w:r>
      <w:r>
        <w:rPr/>
        <w:t>ꅈ灈幑顅⥔桧쉭瑢</w:t>
      </w:r>
      <w:r>
        <w:rPr/>
        <w:t>ⱕ</w:t>
      </w:r>
      <w:r>
        <w:rPr/>
        <w:t>㙙扪拂⩋</w:t>
      </w:r>
      <w:r>
        <w:rPr/>
        <w:t>ꕹ</w:t>
      </w:r>
      <w:r>
        <w:rPr/>
        <w:t>恅灰㵎縰</w:t>
      </w:r>
      <w:r>
        <w:rPr/>
        <w:t>ꥒ</w:t>
      </w:r>
      <w:r>
        <w:rPr/>
        <w:t>棂쉳湘廂浮䁏딮橁䍲繗扴彺漭쉥갻扳挥ぅヂ</w:t>
      </w:r>
      <w:r>
        <w:rPr/>
        <w:t>ⱡ</w:t>
      </w:r>
      <w:r>
        <w:rPr/>
        <w:t>䊵瑱⑉晢⪩潁瀲堰繪⪣숨䙱恭뾡㙳欦㢏䭔䁃奬墱☶畠噀⯂䨹輮䭖濎뽢䕰仂䝖瑤兕䙭敤汱煬</w:t>
      </w:r>
      <w:r>
        <w:rPr/>
        <w:t>ⱴ</w:t>
      </w:r>
      <w:r>
        <w:rPr/>
        <w:t>顧꥖棃䍲㤫疱</w:t>
      </w:r>
      <w:r>
        <w:rPr/>
        <w:t>Ⲙ</w:t>
      </w:r>
      <w:r>
        <w:rPr/>
        <w:t>㝷슱</w:t>
      </w:r>
      <w:r>
        <w:rPr/>
        <w:t>⣂</w:t>
      </w:r>
      <w:r>
        <w:rPr/>
        <w:t>滍ネ奍辿俎爦欬䠭桀杙㈲椴쉀场</w:t>
      </w:r>
      <w:r>
        <w:rPr/>
        <w:t>ꥊ</w:t>
      </w:r>
      <w:r>
        <w:rPr/>
        <w:t>睅枮睪</w:t>
      </w:r>
      <w:r>
        <w:rPr/>
        <w:t>ꔣ</w:t>
      </w:r>
      <w:r>
        <w:rPr/>
        <w:t>幮洩䅲䵤쉲䡐쉸㩑쉮碱캡쉷걾扃䡖숽⼪欦쉳⽃⹌㘴穃♔偌㭠⨬乀䡋憡䶬쉣辩</w:t>
      </w:r>
      <w:r>
        <w:rPr/>
        <w:t>ꤹ</w:t>
      </w:r>
      <w:r>
        <w:rPr/>
        <w:t>楁⿂䝪䡀䱮捴愰슩榿顷僂歀卞䮣塪갵숦挵⨪곂摶剉嘨仂䬵䈦칅츱</w:t>
      </w:r>
      <w:r>
        <w:rPr/>
        <w:t>Ⲙ</w:t>
      </w:r>
      <w:r>
        <w:rPr/>
        <w:t>캥⬸嘽䭟澩</w:t>
      </w:r>
      <w:r>
        <w:rPr/>
        <w:t>ꥐ</w:t>
      </w:r>
      <w:r>
        <w:rPr/>
        <w:t>瑒╶爹瞻夣嗂䥫畧싂啫㒵⵶갫き䩴呗䌨幄갴䑥攦䵶灒䧂倣⩾〪⨪⩒堩熡쉓兪뽌㭈묬杗싃滂뭦い悬娮㡉땡쉠桴䘰䍓</w:t>
      </w:r>
      <w:r>
        <w:rPr/>
        <w:t>ⱷ</w:t>
      </w:r>
      <w:r>
        <w:rPr/>
        <w:t>뇂ꍱ夽昪眷截噥偈䙳敚</w:t>
      </w:r>
      <w:r>
        <w:rPr/>
        <w:t>ꖘ</w:t>
      </w:r>
      <w:r>
        <w:rPr/>
        <w:t>摁䕉瑑숲瀪ㅓ挺祯払☷㑚䍥⫂쏂</w:t>
      </w:r>
      <w:r>
        <w:rPr/>
        <w:t>ⵋ</w:t>
      </w:r>
      <w:r>
        <w:rPr/>
        <w:t>딥晑</w:t>
      </w:r>
      <w:r>
        <w:rPr/>
        <w:t>ꦥ</w:t>
      </w:r>
      <w:r>
        <w:rPr/>
        <w:t>뭈煺洳곂⩅묥席⚮癐</w:t>
      </w:r>
      <w:r>
        <w:rPr/>
        <w:t>꧂ⷂ</w:t>
      </w:r>
      <w:r>
        <w:rPr/>
        <w:t>䮡땑慥칶劮⹺㉧뭺㯂쉦쌊썲爪唦뽚슘杉</w:t>
      </w:r>
      <w:r>
        <w:rPr/>
        <w:t>ⵃ</w:t>
      </w:r>
      <w:r>
        <w:rPr/>
        <w:t>䁹⾮䉑晱柎䷂䩲⹸䅸쉺䈬㕤奅具䦻坎瑐㝔</w:t>
      </w:r>
      <w:r>
        <w:rPr/>
        <w:t>Ⳃ</w:t>
      </w:r>
      <w:r>
        <w:rPr/>
        <w:t>劘⹃쉄䤩쉱瓃䡌㘻噩ば熻吩绂䅇䄤싎偋걁颻녭⵲㍐㘴塪걂⍇㕧竂嗂싂傏쉐恺摦⥄⩞潱믂焪㴥疩㕦㝃䈬싂禥䀵䅄唲⍑쉾걱偕焯㍲滂</w:t>
      </w:r>
      <w:r>
        <w:rPr/>
        <w:t>ⱔ</w:t>
      </w:r>
      <w:r>
        <w:rPr/>
        <w:t>圲离帶乫䆘畫⧂걤㑞䞥㭬硳嫂㪘犩朮㩶긪卬潓䁧晤쉞䩶␤묱ꌦ쉉坦䭐嘩</w:t>
      </w:r>
      <w:r>
        <w:rPr/>
        <w:t>⡔</w:t>
      </w:r>
      <w:r>
        <w:rPr/>
        <w:t>싂䊩㟂瀮䩳䅴幯歏姂싂숪땨皘싎⮩琵⩬幮䤪뾏</w:t>
      </w:r>
      <w:r>
        <w:rPr/>
        <w:t>⣃</w:t>
      </w:r>
      <w:r>
        <w:rPr/>
        <w:t>䨸쉉싂曂㭍쵎矂偎坆塆䄫묻㍞ひ츺権䥩焦玵男뭞쉙䕌祌汃뗂槂네响瞬⩚噦䐻桑皬㙔珂幗偭㕎䨬슩싂斮繡癏ꅦꌺ祔☥㉍䥭땚슱㝃쉯슻䥂ꍆ㶘歷疡硧쉘ㄶ⨮㉔⬸䤤⩞쉘칍氪</w:t>
      </w:r>
      <w:r>
        <w:rPr/>
        <w:t>⡲</w:t>
      </w:r>
      <w:r>
        <w:rPr/>
        <w:t>㙞䅎㍔⦩䘬䉍껂㈷䠤⿂걎쵒癩〽</w:t>
      </w:r>
      <w:r>
        <w:rPr/>
        <w:t>ⵥ</w:t>
      </w:r>
      <w:r>
        <w:rPr/>
        <w:t>乄呴帪卫쉏个砽⩠穚뼪쉱ꥧ</w:t>
      </w:r>
      <w:r>
        <w:rPr/>
        <w:t>Ⱚ</w:t>
      </w:r>
      <w:r>
        <w:rPr/>
        <w:t>の녀쉉㷂橤</w:t>
      </w:r>
      <w:r>
        <w:rPr/>
        <w:t>⡒⑒</w:t>
      </w:r>
      <w:r>
        <w:rPr/>
        <w:t>杗夽㍱坢䙵獒㋂䁦偊犿Ⓕ뭀㓂䩺ꅎ䂏쉓쉫║쉆種倮컂掩栣</w:t>
      </w:r>
      <w:r>
        <w:rPr/>
        <w:t>ⴥ</w:t>
      </w:r>
      <w:r>
        <w:rPr/>
        <w:t>劘쉉⩫</w:t>
      </w:r>
      <w:r>
        <w:rPr/>
        <w:t>ꕀ</w:t>
      </w:r>
      <w:r>
        <w:rPr/>
        <w:t>ꎡ〱ㅵ쉁ꥶ㮱갷嘫瀽卋싂娨帽ㅎ䗂亩칕佰뽐묺歪础颩潬迂</w:t>
      </w:r>
      <w:r>
        <w:rPr/>
        <w:t>ꖬ</w:t>
      </w:r>
      <w:r>
        <w:rPr/>
        <w:t>㬳껍⭉坚䁦才쉁</w:t>
      </w:r>
      <w:r>
        <w:rPr/>
        <w:t>ꦏ</w:t>
      </w:r>
      <w:r>
        <w:rPr/>
        <w:t>湶彫洹쵖뭞硋뇎㠶☨嗃別㥹䧎梘湞춏燎捹稶夲㥚⫂盃컂嫂顡栦뽰摒뽕恁痂쉩收䭐彊礹壂洯꺥漤晓䵧⏍媿⦘</w:t>
      </w:r>
      <w:r>
        <w:rPr/>
        <w:t>ꕎ</w:t>
      </w:r>
      <w:r>
        <w:rPr/>
        <w:t>㊿쌸稪姂ꥴ剉恰涵쉂顮桸あ䛂䭾䍮</w:t>
      </w:r>
      <w:r>
        <w:rPr/>
        <w:t>ⳍ</w:t>
      </w:r>
      <w:r>
        <w:rPr/>
        <w:t>輻ギ䥢㕈扇桩颮쉦携뗂긪䒩</w:t>
      </w:r>
      <w:r>
        <w:rPr/>
        <w:t>⡉</w:t>
      </w:r>
      <w:r>
        <w:rPr/>
        <w:t>슱┰幣슻㵀㙧䊿甭潌쉙쉳⌰䄦䗂猥ㄪ桍珃硒接畬匦⸴窘ケ⒡⩴㐲礨㈴뗍⮣⥾걺䬯颬爣䨸칖┹挲</w:t>
      </w:r>
      <w:r>
        <w:rPr/>
        <w:t>ⷃ</w:t>
      </w:r>
      <w:r>
        <w:rPr/>
        <w:t>숳⸴㉶䀮츳楹旂싂扟柂斿犬猨䐪佈桥睢㵍繤坩碡䩍獒皵䍧䭐歶䑎畾⩑嫃⥨⩯쉙◂汲㬫潤戰庘璩䄷珂垬剹噆㵏癍嗂쉡䇂昣溥摄夬넪╧庩婲纥囂ꏂ甬儺쉮奭㥘칩滃总佫㭶䙧㉤䕊쉟䱟㩔⪮쉆碵쉚Ⓜ燂␊䵲璩妬六橞㯂祂䉞檘輪䁁其皣煙쉶偟䕄䟂繵㝘䔷乴彩⨬䥎漵汵庮㙂쉳슥㙍輩숫ꥱ쉶䎩䒡ꇂ䕧輪춮瘴䵞矂䍓偎䭦畒ギ╓堤䃂杮撥晋䃂睚啍嚻䩯ꍍ⩅䢮兮歚⬮슘旂꺿ꅨ序䏂穷眽쉤㫂硍䪿卾戶쉸惂櫂䀲䙆婞夨吷嗂습侬樸瑰䶻⍵兰弯娵男奞</w:t>
      </w:r>
      <w:r>
        <w:rPr/>
        <w:t>ꖏ</w:t>
      </w:r>
      <w:r>
        <w:rPr/>
        <w:t>杘⩉슩㩥㜻塳歔硷⧂③</w:t>
      </w:r>
      <w:r>
        <w:rPr/>
        <w:t>⡖</w:t>
      </w:r>
      <w:r>
        <w:rPr/>
        <w:t>䘭滂䆘測乣猣䜫⿂㡟⧂츥伫㤣湥瑇싂珂枘</w:t>
      </w:r>
      <w:r>
        <w:rPr/>
        <w:t>ꤱ</w:t>
      </w:r>
      <w:r>
        <w:rPr/>
        <w:t>皬焰ꆘ娲쉕ㅬ乵毂䥾匴땘뽨⩵彉쉃ㄻ卅㵎摥懍獙顂咣㘳呆楂䑰副练쉒淍戲</w:t>
      </w:r>
      <w:r>
        <w:rPr/>
        <w:t>ꕯ</w:t>
      </w:r>
      <w:r>
        <w:rPr/>
        <w:t>汘獸瀦㑺䁒숫橾奖猻㴰싍䩮燂顣礮摰䙒湹怱攱狂⍸⥥</w:t>
      </w:r>
      <w:r>
        <w:rPr/>
        <w:t>ꖻ</w:t>
      </w:r>
      <w:r>
        <w:rPr/>
        <w:t>昦䑢쉎䡘こ</w:t>
      </w:r>
      <w:r>
        <w:rPr/>
        <w:t>⡷</w:t>
      </w:r>
      <w:r>
        <w:rPr/>
        <w:t>녨숥⶘煕땱䋎愸겘</w:t>
      </w:r>
      <w:r>
        <w:rPr/>
        <w:t>ꤷ</w:t>
      </w:r>
      <w:r>
        <w:rPr/>
        <w:t>⻂种⸣⤱◂㞡㭷ꆬ䩕녃촪⥄眣潤쌹䜷⩌澿嫃䜪䰹⬣卂⩭悘쉃捎䵳촣頥穵⎡䷂祠㒏拂</w:t>
      </w:r>
      <w:r>
        <w:rPr/>
        <w:t>ꕺ</w:t>
      </w:r>
      <w:r>
        <w:rPr/>
        <w:t>䉅㭁珂氹뽵ꅱ挦楉╬</w:t>
      </w:r>
      <w:r>
        <w:rPr/>
        <w:t>ꥂ</w:t>
      </w:r>
      <w:r>
        <w:rPr/>
        <w:t>檬㔮琸旃㔳㥂氭ꏂ瀽幪睇吱顫嫍㷂杒쉒⪣슿쉺⥊쵫숪⯂掱椪</w:t>
      </w:r>
      <w:r>
        <w:rPr/>
        <w:t>ⵞ</w:t>
      </w:r>
      <w:r>
        <w:rPr/>
        <w:t>畁晬楈楚숪긱猬ꅭ</w:t>
      </w:r>
      <w:r>
        <w:rPr/>
        <w:t>ꥁ</w:t>
      </w:r>
      <w:r>
        <w:rPr/>
        <w:t>琹슻䥓쉀瘮睎썸뭐</w:t>
      </w:r>
      <w:r>
        <w:rPr/>
        <w:t>ꤵ</w:t>
      </w:r>
      <w:r>
        <w:rPr/>
        <w:t>긣</w:t>
      </w:r>
      <w:r>
        <w:rPr/>
        <w:t>ⰴ</w:t>
      </w:r>
      <w:r>
        <w:rPr/>
        <w:t>摀彷柂塩楴</w:t>
      </w:r>
      <w:r>
        <w:rPr/>
        <w:t>ⱚ</w:t>
      </w:r>
      <w:r>
        <w:rPr/>
        <w:t>䉃娷싂䕌〴</w:t>
      </w:r>
      <w:r>
        <w:rPr/>
        <w:t>ꖩ</w:t>
      </w:r>
      <w:r>
        <w:rPr/>
        <w:t>㈳彳䔻獒皥쉉伣⩶</w:t>
      </w:r>
      <w:r>
        <w:rPr/>
        <w:t>ꥀ</w:t>
      </w:r>
      <w:r>
        <w:rPr/>
        <w:t>窻㝄瘥乬坥녍긵睬垵杸⑅싂稪䩅瞮칶呡劣噷㌪⑹䙓砣橾炏㜰쉷숫嘪儥幠ぷ</w:t>
      </w:r>
      <w:r>
        <w:rPr/>
        <w:t>⡡</w:t>
      </w:r>
      <w:r>
        <w:rPr/>
        <w:t>뼭窣瑺矂掿䉆촪椬쉲쉞숤碡攥佢䑦</w:t>
      </w:r>
      <w:r>
        <w:rPr/>
        <w:t>ⰻ</w:t>
      </w:r>
      <w:r>
        <w:rPr/>
        <w:t>䍈숯彬</w:t>
      </w:r>
      <w:r>
        <w:rPr/>
        <w:t>ⰴ</w:t>
      </w:r>
      <w:r>
        <w:rPr/>
        <w:t>ㄪ厏暻䈳縺妬㕅</w:t>
      </w:r>
      <w:r>
        <w:rPr/>
        <w:t>ꥌ</w:t>
      </w:r>
      <w:r>
        <w:rPr/>
        <w:t>呕垬⥏剈顖免扇츲쉍坁⩳埂幖걕䄺獺挳時楡䭫䋃業噏數쉬⥨쉾싂栤⩡瘷硇㕰쉇敂䉺긤啫婩칁㡶獖뽧栴顮䗃ㅊ겿瑖뿎</w:t>
      </w:r>
      <w:r>
        <w:rPr/>
        <w:t>⡖</w:t>
      </w:r>
      <w:r>
        <w:rPr/>
        <w:t>嫂숺㍏矂牨偣싂</w:t>
      </w:r>
      <w:r>
        <w:rPr/>
        <w:t>⡣</w:t>
      </w:r>
      <w:r>
        <w:rPr/>
        <w:t>杩⭖㭔䙂盃⽀佤⭓㉶泂畭桮䠹걐卶敤</w:t>
      </w:r>
      <w:r>
        <w:rPr/>
        <w:t>ꕧ</w:t>
      </w:r>
      <w:r>
        <w:rPr/>
        <w:t>䬯⪩溥⿃⎏潌扊旂温슡商쏂潍쉀潺䙙㍬柂杙升묭樮㭀畹煦쉞㭺㝷摱她쉆⨱┰繢祂欪珂슱딬䑤乇槂쉎䅍䙔슩㊻</w:t>
      </w:r>
      <w:r>
        <w:rPr/>
        <w:t>ꕂ</w:t>
      </w:r>
      <w:r>
        <w:rPr/>
        <w:t>渲丫桷仂</w:t>
      </w:r>
      <w:r>
        <w:rPr/>
        <w:t>ⱶ</w:t>
      </w:r>
      <w:r>
        <w:rPr/>
        <w:t>썡꺵唊숬ꄮ칲晸匽整恨ꌰ슣뿂⼩</w:t>
      </w:r>
      <w:r>
        <w:rPr/>
        <w:t>ꥒ</w:t>
      </w:r>
      <w:r>
        <w:rPr/>
        <w:t>䭈㉟⨭㨺⦿</w:t>
      </w:r>
      <w:r>
        <w:rPr/>
        <w:t>⡺</w:t>
      </w:r>
      <w:r>
        <w:rPr/>
        <w:t>汕쵘ㄪ</w:t>
      </w:r>
      <w:r>
        <w:rPr/>
        <w:t>ꥎ</w:t>
      </w:r>
      <w:r>
        <w:rPr/>
        <w:t>眳䢣갨亱숻ꅓꍧ曂㥚剦汭偈쉟䑣㥀쉑숩⸥堽佔㒬䝖䁤㭮轠㉅䠲ꄹ</w:t>
      </w:r>
      <w:r>
        <w:rPr/>
        <w:t>⡍</w:t>
      </w:r>
      <w:r>
        <w:rPr/>
        <w:t>機䈩⿂㬷哂䮮撱䡶긲㕠〪猫申怶싎䥵盃숰噧쎘⨲Ⓜ쉨㶏㉩</w:t>
      </w:r>
      <w:r>
        <w:rPr/>
        <w:t>⠨⶘</w:t>
      </w:r>
      <w:r>
        <w:rPr/>
        <w:t>搣㚬칺㦵唺쉚⑂䅊ㅺ奫打㡨</w:t>
      </w:r>
      <w:r>
        <w:rPr/>
        <w:t>⠦</w:t>
      </w:r>
      <w:r>
        <w:rPr/>
        <w:t>哂つ䤺凂汈摏⧂暵⨲入煺㈸轟晤棃畋㜪㐽⦩瘥猤䉕䢬䍌쵒榘䢏㩶떩숳쉃㩺넦숦㈦</w:t>
      </w:r>
      <w:r>
        <w:rPr/>
        <w:t>⢮⢩</w:t>
      </w:r>
      <w:r>
        <w:rPr/>
        <w:t>楐㩗牲湈⿂婠ꥠ</w:t>
      </w:r>
      <w:r>
        <w:rPr/>
        <w:t>ꔪ</w:t>
      </w:r>
      <w:r>
        <w:rPr/>
        <w:t>䕢㐸쵆ㆿ숽쉕繯슘땉썾束呉剱ꅬ攣扑쎘쉺煢⩗界깈匬쉂剶숸睵쉙拂쵴㝣猪ꆵヂ⨰ꍟ澣썣㕉卞㔩ꍅ㕳樵싂畎敍畢</w:t>
      </w:r>
      <w:r>
        <w:rPr/>
        <w:t>ⱐ</w:t>
      </w:r>
      <w:r>
        <w:rPr/>
        <w:t>㶵</w:t>
      </w:r>
      <w:r>
        <w:rPr/>
        <w:t>ⷂ</w:t>
      </w:r>
      <w:r>
        <w:rPr/>
        <w:t>煃☬</w:t>
      </w:r>
      <w:r>
        <w:rPr/>
        <w:t>ꗂⴵ</w:t>
      </w:r>
      <w:r>
        <w:rPr/>
        <w:t>倫坣未戺</w:t>
      </w:r>
      <w:r>
        <w:rPr/>
        <w:t>Ⱬ⍤⤯</w:t>
      </w:r>
      <w:r>
        <w:rPr/>
        <w:t>㕥塯⬰畵걙㨰千뽌䨰疿싂摱甥杓瀽穀傣獇琪秂旎劏䱥汒佸乭偵긱䌶灦긮䮮䞩扠䝵⑊灉䂩縳䥊쉉摮櫂싂긦牄꤮ꍫ</w:t>
      </w:r>
      <w:r>
        <w:rPr/>
        <w:t>ⱒ</w:t>
      </w:r>
      <w:r>
        <w:rPr/>
        <w:t>汸</w:t>
      </w:r>
      <w:r>
        <w:rPr/>
        <w:t>ⴳ</w:t>
      </w:r>
      <w:r>
        <w:rPr/>
        <w:t>慊矂썁塅싂歌촱滂橊婡擂쉚弯썲㉯䱄㉵䪱⩟教怽晡灈칟⴪䔰勂⨮窻쉉⥘⩍㬴ぇ뭾ꅯ扖㖏숹숭㍵숫旂㕅䟂㍒쎣⛂別滂꺬䙴깗䐣轗呄쉭싂剘츣⹩晾乖ㅎ䩃惂⧂</w:t>
      </w:r>
      <w:r>
        <w:rPr/>
        <w:t>ꕲꥇ</w:t>
      </w:r>
      <w:r>
        <w:rPr/>
        <w:t>頩爷슿繏䡫䄺獱噹辩쉉年䭶ꍲ朶</w:t>
      </w:r>
      <w:r>
        <w:rPr/>
        <w:t>⣂</w:t>
      </w:r>
      <w:r>
        <w:rPr/>
        <w:t>䁾쉑䭞╀겘晴㵨卶쉡才칣狂䟂䕄䩅ば憘쏂乌甤楸䬰浾㬮碩䍀ꅁ싂㮏稹䠳䁆쉗竂숫┭ꅰ枬ㅉ</w:t>
      </w:r>
      <w:r>
        <w:rPr/>
        <w:t>ꤹ</w:t>
      </w:r>
      <w:r>
        <w:rPr/>
        <w:t>兀癖堰䉬ㅏ炱놘㵇䕈畩㑡싂〱ㅚ䕠漫段䚵䑌쉷〪⭨뭈뇂</w:t>
      </w:r>
      <w:r>
        <w:rPr/>
        <w:t>ⵓ</w:t>
      </w:r>
      <w:r>
        <w:rPr/>
        <w:t>쉸瑕怬呄쉊♟墩啘껂扨싎幄氵쉋ꍌ⨽</w:t>
      </w:r>
      <w:r>
        <w:rPr/>
        <w:t>ⴰ</w:t>
      </w:r>
      <w:r>
        <w:rPr/>
        <w:t>珂䣃칠啴</w:t>
      </w:r>
      <w:r>
        <w:rPr/>
        <w:t>ꕚ</w:t>
      </w:r>
      <w:r>
        <w:rPr/>
        <w:t>쉾썹垱嫍숺⹢牥旍</w:t>
      </w:r>
      <w:r>
        <w:rPr/>
        <w:t>ⶥ</w:t>
      </w:r>
      <w:r>
        <w:rPr/>
        <w:t>⠯</w:t>
      </w:r>
      <w:r>
        <w:rPr/>
        <w:t>佬挪ꍂ䷍㗂禱⨪䥌</w:t>
      </w:r>
      <w:r>
        <w:rPr/>
        <w:t>ⱐ</w:t>
      </w:r>
      <w:r>
        <w:rPr/>
        <w:t>숪䖱⽚徏吣㷂㇃琹⵪㉁숶飂哂㩉幊⍅珂떬喘</w:t>
      </w:r>
      <w:r>
        <w:rPr/>
        <w:t>ⲩ</w:t>
      </w:r>
      <w:r>
        <w:rPr/>
        <w:t>ⵅ</w:t>
      </w:r>
      <w:r>
        <w:rPr/>
        <w:t>䭴쉍갭긥摦猱癸晀칕欤숬⹖〣쵲灭愪㍔ꅾ㭠婊穭䋍坩쉉☥輦싃扤䅈瑰潔쉙ꏂ䈣⵹숵堬뼲</w:t>
      </w:r>
      <w:r>
        <w:rPr/>
        <w:t>꧂</w:t>
      </w:r>
      <w:r>
        <w:rPr/>
        <w:t>彉⫃걪杮⑳堮儮⪡슥䎣쉬ごꄊ숯幢济ꥬ㗂娶均噀䰪췂㍅슘纣♂슩䞬ぐ枬䅌䥳ギ㜹䤤半䞬䭆䱶扌ㅷꆱ干㭉</w:t>
      </w:r>
      <w:r>
        <w:rPr/>
        <w:t>ꔩ</w:t>
      </w:r>
      <w:r>
        <w:rPr/>
        <w:t>侘晔〮㇃쉑㥨㣂乃ꍂ䋂㬲摧瘷悥䍶楞쉓䉢圫煦剺䋂䮬⮣楇䷂牲㭌⮥顸潗呅恰쉨䋂①摋呈⤻梩䕃㑖凂⨫敵拂溱⨸쉨슩撩䩍橸治儥⩱쉓睺쉬쉡䍩㵞♈壃乗숪曂哂挺禡壂恭杧㎘全</w:t>
      </w:r>
      <w:r>
        <w:rPr/>
        <w:t>ꥈ⭀</w:t>
      </w:r>
      <w:r>
        <w:rPr/>
        <w:t>侵制僂믂牀杪⭍⌮딴숭恹䟂偔</w:t>
      </w:r>
      <w:r>
        <w:rPr/>
        <w:t>ⷂ</w:t>
      </w:r>
      <w:r>
        <w:rPr/>
        <w:t>뇂㝅㠭塥乺呷♤啸潡奴쏃ꎡ擂祔帥瞩斿숨㜣轧ꥦ㠯柂싎싎⹗桓烂ꍺ奭숤浫痃側繷⍍깢䭐㍭놩硠彸갪䂩⥨幔⩇颡⍅싂䡷奀⾩╳サ䠳咣矂㫂쏂㐨䑭䵈</w:t>
      </w:r>
      <w:r>
        <w:rPr/>
        <w:t>ⱒ</w:t>
      </w:r>
      <w:r>
        <w:rPr/>
        <w:t>䝓吨䕅楑⭟㩦湶砲婤ꅑ㪵䰷⍊⹩䔷〻檥坴䮡燂爩뽌穈啂妘</w:t>
      </w:r>
      <w:r>
        <w:rPr/>
        <w:t>⡏</w:t>
      </w:r>
      <w:r>
        <w:rPr/>
        <w:t>楩㴣〸쉲쉏僂䛍믃㙫恄牌㥔</w:t>
      </w:r>
      <w:r>
        <w:rPr/>
        <w:t>ⰺ</w:t>
      </w:r>
      <w:r>
        <w:rPr/>
        <w:t>깔䴮쉢</w:t>
      </w:r>
      <w:r>
        <w:rPr/>
        <w:t>ⲵ</w:t>
      </w:r>
      <w:r>
        <w:rPr/>
        <w:t>佤卅橌稣灲㒿癦攻轧禮桵㕪楠㌰걧撱╮椦啂⹘硥䙴䑱⩐쉋╶畧䰬䍺㌥圬┪뭒䑩㘦乓砵숺氩⴪敩䄪</w:t>
      </w:r>
      <w:r>
        <w:rPr/>
        <w:t>ꕁ</w:t>
      </w:r>
      <w:r>
        <w:rPr/>
        <w:t>촽悮瓍搵䌪瘺轕漴䝂畉倽쉴</w:t>
      </w:r>
      <w:r>
        <w:rPr/>
        <w:t>ⱑ</w:t>
      </w:r>
      <w:r>
        <w:rPr/>
        <w:t>䝺뭷娥恵숤䬤〮匤싂飃係扉獩楴숩泂沱㭯犵⩀䭌卹栻彋⭯ぞ♦彴轨䒡쉹總嘳㩓⦩敹扊䑅⍆</w:t>
      </w:r>
      <w:r>
        <w:rPr/>
        <w:t>ꕢ</w:t>
      </w:r>
      <w:r>
        <w:rPr/>
        <w:t>쵕ꆬ奈凂뽞슻쉱灇숭湱깘㏂頪</w:t>
      </w:r>
      <w:r>
        <w:rPr/>
        <w:t>ꕣ</w:t>
      </w:r>
      <w:r>
        <w:rPr/>
        <w:t>娤ꥩꥢ係┳⤶爣</w:t>
      </w:r>
      <w:r>
        <w:rPr/>
        <w:t>ⱙ</w:t>
      </w:r>
      <w:r>
        <w:rPr/>
        <w:t>쉭慇嗂採申쉺⍚</w:t>
      </w:r>
      <w:r>
        <w:rPr/>
        <w:t>⠷</w:t>
      </w:r>
      <w:r>
        <w:rPr/>
        <w:t>䀳摢</w:t>
      </w:r>
      <w:r>
        <w:rPr/>
        <w:t>꤯</w:t>
      </w:r>
      <w:r>
        <w:rPr/>
        <w:t>䱰䱌䱭䉲⨮煎撘</w:t>
      </w:r>
      <w:r>
        <w:rPr/>
        <w:t>ꤹ</w:t>
      </w:r>
      <w:r>
        <w:rPr/>
        <w:t>瀴㍳烂催爽쉞䢩췍煟䑦幩乮楃機䐶㥺䫂玏婤걺味㩇䪵쵂놩瑙摪슮⧂썖䐣썷礷帪쉏숯浃</w:t>
      </w:r>
      <w:r>
        <w:rPr/>
        <w:t>ꥏ</w:t>
      </w:r>
      <w:r>
        <w:rPr/>
        <w:t>抿♰祖䮥晒ꥭ㧂쵄䮮䨦牞嘪슩䜳쵷秂炥㑶땫焸⍉䛂䆻⻂䣂溏圩걈⭑㥍姂䀭쵆漳습捀轕쎘種㡯</w:t>
      </w:r>
      <w:r>
        <w:rPr/>
        <w:t>⢥</w:t>
      </w:r>
      <w:r>
        <w:rPr/>
        <w:t>䦮墱㤨礴澱潣㏃슩싃景㵍⥧䟂⍰獀皥쉟䯂䄩潗桪爭抩晦测䤣湞뭃쉍⺵⦩碱☱</w:t>
      </w:r>
      <w:r>
        <w:rPr/>
        <w:t>ꥏ</w:t>
      </w:r>
      <w:r>
        <w:rPr/>
        <w:t>䅰繁癒椩쵘六䍷彸쉥땚售畇搨懃㍵䷂⩋㝳均⩌繸㭗恢┬灤栲幬辮⯂䀤⨊뇂参欯꥕怶䣂뭵뗂塖┮䐵檬歀㭙㐵깾厡쵮</w:t>
      </w:r>
      <w:r>
        <w:rPr/>
        <w:t>⡚</w:t>
      </w:r>
      <w:r>
        <w:rPr/>
        <w:t>쉍彶䄲慠쉴噁묮⿃</w:t>
      </w:r>
      <w:r>
        <w:rPr/>
        <w:t>ꖡ</w:t>
      </w:r>
      <w:r>
        <w:rPr/>
        <w:t>沣㕓䡅녒癋⿂㠫灑䕠傏愸睄ま䯂咥⫃䝫牎墥믂䡏</w:t>
      </w:r>
      <w:r>
        <w:rPr/>
        <w:t>ꦵ</w:t>
      </w:r>
      <w:r>
        <w:rPr/>
        <w:t>盂晳㕩㠬㪩㍒穹䘽</w:t>
      </w:r>
      <w:r>
        <w:rPr/>
        <w:t>ꔫ</w:t>
      </w:r>
      <w:r>
        <w:rPr/>
        <w:t>쵔⽍婄슣㥶䍢㌣⦥渲痃╵厱ꅱ灓㥱싂杹䈪</w:t>
      </w:r>
      <w:r>
        <w:rPr/>
        <w:t>ⵙ</w:t>
      </w:r>
      <w:r>
        <w:rPr/>
        <w:t>硕침痂倮强晭拎⼮쉇竂歅甯䡤쉏숩瑉癳楴戸Ⓜ㡩䆩</w:t>
      </w:r>
      <w:r>
        <w:rPr/>
        <w:t>ꕦ</w:t>
      </w:r>
      <w:r>
        <w:rPr/>
        <w:t>活漮썩䬽♰쵥扪쉘坭噂썩싂칂䜱ね摇㉙쌯싂쉤捯쉶挤숣싂⪘⭞弥発⒮偑습䝈ㅤ两</w:t>
      </w:r>
      <w:r>
        <w:rPr/>
        <w:t>ꤴ</w:t>
      </w:r>
      <w:r>
        <w:rPr/>
        <w:t>毂顕쉅숻㑕硪⑤ꥺ쉊⑳創瀪쵆暣䨷쉫呉佰仃</w:t>
      </w:r>
      <w:r>
        <w:rPr/>
        <w:t>⡯</w:t>
      </w:r>
      <w:r>
        <w:rPr/>
        <w:t>垘쉶仂梡桍쉵㖏懂뽩ꍒ燂捫祬㎵顦ꍯ쵮烂䫂⭧⥣싂⩓䈸垻깚勂⹨䁡뗂佶</w:t>
      </w:r>
      <w:r>
        <w:rPr/>
        <w:t>⡥</w:t>
      </w:r>
      <w:r>
        <w:rPr/>
        <w:t>歨Ⓙ⩰㑳쉤⼯㙬숬疻⹠䙕ꍑ䵴␬땴顊則쉌뭸仂猥ꅂ뿂敧祸瞿</w:t>
      </w:r>
      <w:r>
        <w:rPr/>
        <w:t>Ⱪ</w:t>
      </w:r>
      <w:r>
        <w:rPr/>
        <w:t>䣂掿稣堶⫂⥯㢏硳곂婸䒱彩ꌵ剓汃扏숯欶䡇㒻潯敫쉾㧂䝹춵╎幨牆䵳牏瀵䣂倮쉩⭳㕄厡灏╾慰㌴╚쉄故䑈슱慥</w:t>
      </w:r>
      <w:r>
        <w:rPr/>
        <w:t>ꥇ</w:t>
      </w:r>
      <w:r>
        <w:rPr/>
        <w:t>㑖</w:t>
      </w:r>
      <w:r>
        <w:rPr/>
        <w:t>ꕦ</w:t>
      </w:r>
      <w:r>
        <w:rPr/>
        <w:t>樤떱辵免琪䅯揂⨹쉥祅쵷〫伳쌪</w:t>
      </w:r>
      <w:r>
        <w:rPr/>
        <w:t>ꥏ</w:t>
      </w:r>
      <w:r>
        <w:rPr/>
        <w:t>縮⧂砪兘㷂땱꥖汓打椣飂䃂埂⽈灦쉵䘩灕祓┹뭀獠㊘䱶琵甩䀽䳂㉅숸⍥杀㈥恍煶뿂⥯뽞帻旂䕹浢㘩礥䙏祭媻晎쉃ꅰ彭⬨本⴪墻係</w:t>
      </w:r>
      <w:r>
        <w:rPr/>
        <w:t>⡺</w:t>
      </w:r>
      <w:r>
        <w:rPr/>
        <w:t>㯍슡썯䡘㈪㑢㢡刮媣稸浨恞歀旂㐹呐㍒⹄杬䵖価䝧☭婾쉯畖殿牍ꥥ晟礴匷稱췂䉆扁䂵ꎏ</w:t>
      </w:r>
      <w:r>
        <w:rPr/>
        <w:t>ꥒ</w:t>
      </w:r>
      <w:r>
        <w:rPr/>
        <w:t>轏晐媩偶㝊㋂慩䈵䜦▣敓捚쎿䔷㠩놏䨶䛂㝆</w:t>
      </w:r>
      <w:r>
        <w:rPr/>
        <w:t>ⱥ</w:t>
      </w:r>
      <w:r>
        <w:rPr/>
        <w:t>㬯畟渱ꍢ䩴䝌却泂用쉙捱</w:t>
      </w:r>
      <w:r>
        <w:rPr/>
        <w:t>ⵊ</w:t>
      </w:r>
      <w:r>
        <w:rPr/>
        <w:t>쉱矂㋍桙唳堽숷㥧慄浓䑠䳂硗匬㐪颣숰숹䙰</w:t>
      </w:r>
      <w:r>
        <w:rPr/>
        <w:t>ⱟ</w:t>
      </w:r>
      <w:r>
        <w:rPr/>
        <w:t>煵䁆湘⾵䁈싂䐭</w:t>
      </w:r>
      <w:r>
        <w:rPr/>
        <w:t>ⵏ</w:t>
      </w:r>
      <w:r>
        <w:rPr/>
        <w:t>浓쉐䣂塧獅묪䆩䩙刳懂祒㩱슮㟂⽖숽ぶ璻䫂숳䩀숫싂佧䘭塶뽌穡喩し哂炘⫎䈰ꍘ刹㵃丮呗숨丩咥〱稥瀹⚱剢</w:t>
      </w:r>
      <w:r>
        <w:rPr/>
        <w:t>⡋</w:t>
      </w:r>
      <w:r>
        <w:rPr/>
        <w:t>㵾䠺㐵扐䭃䭃嚘惂㉵</w:t>
      </w:r>
      <w:r>
        <w:rPr/>
        <w:t>⣎</w:t>
      </w:r>
      <w:r>
        <w:rPr/>
        <w:t>䙦獙潠</w:t>
      </w:r>
      <w:r>
        <w:rPr/>
        <w:t>⡘</w:t>
      </w:r>
      <w:r>
        <w:rPr/>
        <w:t>ㄤ洩꥾燂칈㍢牘㘵㤫偖嘥</w:t>
      </w:r>
      <w:r>
        <w:rPr/>
        <w:t>Ⰺ</w:t>
      </w:r>
      <w:r>
        <w:rPr/>
        <w:t>埂쉑㝬싂捐䱁轟㍞⸰䑗땕䃍숪眽硂</w:t>
      </w:r>
      <w:r>
        <w:rPr/>
        <w:t>ꕷ</w:t>
      </w:r>
      <w:r>
        <w:rPr/>
        <w:t>㵗瑍㟍䁹⥭ㄤ縪쉭癟懂䕍깔츤璥つ丸轠㉤摢⍇婾숯揎敁涬摺焭㣂帳牧㊻禘案습䁮甴氤깨싎摦慮础轙숽쉑㕶䰪䁸땈⭊从☣海榘</w:t>
      </w:r>
      <w:r>
        <w:rPr/>
        <w:t>ⱅ</w:t>
      </w:r>
      <w:r>
        <w:rPr/>
        <w:t>ㄣ쉞ꅓ㍇쎿捴</w:t>
      </w:r>
      <w:r>
        <w:rPr/>
        <w:t>⣂</w:t>
      </w:r>
      <w:r>
        <w:rPr/>
        <w:t>顭抻쉫䤷剉슮쵘噂쉖䕤砬沱䍄櫂ꥪ</w:t>
      </w:r>
      <w:r>
        <w:rPr/>
        <w:t>ꔩ</w:t>
      </w:r>
      <w:r>
        <w:rPr/>
        <w:t>㡇破助츰숽㝏㍅䀦硺捚墩塞塇쉨</w:t>
      </w:r>
      <w:r>
        <w:rPr/>
        <w:t>꧂</w:t>
      </w:r>
      <w:r>
        <w:rPr/>
        <w:t>쉮敭쉔浮煃㏂穎呒牸</w:t>
      </w:r>
      <w:r>
        <w:rPr/>
        <w:t>Ⳃ</w:t>
      </w:r>
      <w:r>
        <w:rPr/>
        <w:t>桪兩쉲쌰䝶䡯婕輰㓂奺㊿숦㊵⭆桁䘺䙣坆呰䁌湖札頱伮渵䁹奶睩⥓㑶娲頵춮넶ㅡ슏䵲</w:t>
      </w:r>
      <w:r>
        <w:rPr/>
        <w:t>ⷍ</w:t>
      </w:r>
      <w:r>
        <w:rPr/>
        <w:t>窱题㪣</w:t>
      </w:r>
      <w:r>
        <w:rPr/>
        <w:t>ꕚ</w:t>
      </w:r>
      <w:r>
        <w:rPr/>
        <w:t>摃婵䱳刹婸剢毂並穸汎췍䬱㤪㡉呷</w:t>
      </w:r>
      <w:r>
        <w:rPr/>
        <w:t>ꤪ</w:t>
      </w:r>
      <w:r>
        <w:rPr/>
        <w:t>氳䰲㡐䒩匦煋䒩㐤슻䗂慭繷帪䲣쉚䡭夺楖숥乶ꌶ䵳딫录♩슻⩤獫☸⑤弮皿湡礪纩䑤녃⭥䨹摂忍卫洶싂硹쉖娫挴桹冬ㅟ咱繵睗뽦䔵</w:t>
      </w:r>
      <w:r>
        <w:rPr/>
        <w:t>ꥏ</w:t>
      </w:r>
      <w:r>
        <w:rPr/>
        <w:t>㊱嫃侩㜤牞䔤呈</w:t>
      </w:r>
      <w:r>
        <w:rPr/>
        <w:t>ⵀ</w:t>
      </w:r>
      <w:r>
        <w:rPr/>
        <w:t>偬䯂숯漻䚵㌱係轎㷂娪㌭䰥眻炱갹슏奸氭敞礮꥙䃂㙹听樤畑쉺䨻ꆩ䱧䱆쉁䠦歎㙕㨹䒱煞녭</w:t>
      </w:r>
      <w:r>
        <w:rPr/>
        <w:t>꧂</w:t>
      </w:r>
      <w:r>
        <w:rPr/>
        <w:t>呚ꇂ쉖愷窮硈转뭑䙷⑊쉁歇榵䕔ꅘ奓㩔窥</w:t>
      </w:r>
      <w:r>
        <w:rPr/>
        <w:t>꧃</w:t>
      </w:r>
      <w:r>
        <w:rPr/>
        <w:t>殣彰绂彑癁걡㉮숫摣却祀汷桘㈷扦穏놥睵⭑㝦坤䕒긦㇂㟂䙤㡭栺兞灰쉺扊⻂䥞兡숷硋㑉⨽癏쉴祪瞡嘯捶싂뾿䘺湟敳⹥瑀撡⑫奅汹㘬畅䡢牫䀻矂⩚揂䌲杍슮䌶㍤效⩓ꇂ꺿츣녷㛂樴䉗</w:t>
      </w:r>
      <w:r>
        <w:rPr/>
        <w:t>ⴺ</w:t>
      </w:r>
      <w:r>
        <w:rPr/>
        <w:t>汈扐쉎焣畚쉒ㅩ㭧슱ぴ噋捒䵘彪㜦쵡䔹睂浂繡填⨲倵䫂牕搦埂ꄰꅕ</w:t>
      </w:r>
      <w:r>
        <w:rPr/>
        <w:t>⡶</w:t>
      </w:r>
      <w:r>
        <w:rPr/>
        <w:t>䧂䮏㖏溻洺睎噂䆱䱃盂ꎿ뮻辘⩉䥘䭁♄掘깕眺飂㩏걨睵깘䠣⑄⭾췂㭥춣伥쉾浘䍁擂</w:t>
      </w:r>
      <w:r>
        <w:rPr/>
        <w:t>Ⳃ</w:t>
      </w:r>
      <w:r>
        <w:rPr/>
        <w:t>㘪䡃㵣䕁倳숬</w:t>
      </w:r>
      <w:r>
        <w:rPr/>
        <w:t>⡡</w:t>
      </w:r>
      <w:r>
        <w:rPr/>
        <w:t>奴쉟䁀</w:t>
      </w:r>
      <w:r>
        <w:rPr/>
        <w:t>ꕞ</w:t>
      </w:r>
      <w:r>
        <w:rPr/>
        <w:t>뮮쵯⑂䱞煤嘩桺套숻瘨䦵唨戭⌭䙐渷숫塏㭁</w:t>
      </w:r>
      <w:r>
        <w:rPr/>
        <w:t>ⶻ</w:t>
      </w:r>
      <w:r>
        <w:rPr/>
        <w:t>ꏂ婈㍞캘啚䁓</w:t>
      </w:r>
      <w:r>
        <w:rPr/>
        <w:t>꤬</w:t>
      </w:r>
      <w:r>
        <w:rPr/>
        <w:t>滂쎬呺㤽犻썹秂䴯奥䁭썡㉅塩壂ꥧ쉃烎⎱佱⹐唦쉴問⎵唥匶甊〸깾</w:t>
      </w:r>
      <w:r>
        <w:rPr/>
        <w:t>ꗂ</w:t>
      </w:r>
      <w:r>
        <w:rPr/>
        <w:t>䱱꺵時</w:t>
      </w:r>
      <w:r>
        <w:rPr/>
        <w:t>ⵢ</w:t>
      </w:r>
      <w:r>
        <w:rPr/>
        <w:t>䶮稻☲根瘬䠭湸䵷⽙攩毂轠䅑숮䩰쌵神慈椻</w:t>
      </w:r>
      <w:r>
        <w:rPr/>
        <w:t>ⱞ</w:t>
      </w:r>
      <w:r>
        <w:rPr/>
        <w:t>㉷䥓奁⽶</w:t>
      </w:r>
      <w:r>
        <w:rPr/>
        <w:t>꥟</w:t>
      </w:r>
      <w:r>
        <w:rPr/>
        <w:t>味묪恾牗⹖슱摣</w:t>
      </w:r>
      <w:r>
        <w:rPr/>
        <w:t>ꔰ⑳⹒</w:t>
      </w:r>
      <w:r>
        <w:rPr/>
        <w:t>沥渣쉌碥㒏쉃슩ㅙ灕噵僂䂵煩爩</w:t>
      </w:r>
      <w:r>
        <w:rPr/>
        <w:t>ⴰ</w:t>
      </w:r>
      <w:r>
        <w:rPr/>
        <w:t>灇氺⚘彳楳㨱歐愭㌣䑘瑸䭤쉖暵㍩硵愵摉晱徏皮剧䘪뽅洤畒歏恪⹸뭍䅵纻晹䂏柍⨰厘你繉医묱☸扵㎵걒ꎘ䕀♆</w:t>
      </w:r>
      <w:r>
        <w:rPr/>
        <w:t>Ⱨ</w:t>
      </w:r>
      <w:r>
        <w:rPr/>
        <w:t>썳彔⌥</w:t>
      </w:r>
      <w:r>
        <w:rPr/>
        <w:t>ⰰ</w:t>
      </w:r>
      <w:r>
        <w:rPr/>
        <w:t>厩獶佒쵁ꅕ玿䩅ꥤ싃㴪뽔</w:t>
      </w:r>
      <w:r>
        <w:rPr/>
        <w:t>⠤</w:t>
      </w:r>
      <w:r>
        <w:rPr/>
        <w:t>㵏瑈╦캿潎倣♑⵪条潘슩㡄ꍃ淂ㆱ츷顗⎘쉖ꍔ쎬浐敮칙潦쉺瑔䱰兎匵琫䝤♁</w:t>
      </w:r>
      <w:r>
        <w:rPr/>
        <w:t>Ⱝ</w:t>
      </w:r>
      <w:r>
        <w:rPr/>
        <w:t>쉳玬牨塶촳盍䄺㴹偡싂ꍘ扁⨯싃뽮瑶㡋匵㡕䨲쉵쉭㍔助倭摣⼹딬䡩䁒쉭☣摄캏煹具吽㓂乇</w:t>
      </w:r>
      <w:r>
        <w:rPr/>
        <w:t>ꕊ</w:t>
      </w:r>
      <w:r>
        <w:rPr/>
        <w:t>楁癴▮穟浭升乂僂䡚珂깹彰䍐⑪㍗䡥䰱扪䬮숲㍹兢㕗副枵媣쉾⭃녃쎣쉀뽦</w:t>
      </w:r>
      <w:r>
        <w:rPr/>
        <w:t>ꤺ</w:t>
      </w:r>
      <w:r>
        <w:rPr/>
        <w:t>拍㡊䊏꺮呢뽷根玬壂飂┨橏⵳懂䙩䝥䠰洫숪䀣䭅㶩櫃㫂</w:t>
      </w:r>
      <w:r>
        <w:rPr/>
        <w:t>ⵘ</w:t>
      </w:r>
      <w:r>
        <w:rPr/>
        <w:t>捈㧂䲿祆쉢璣礪숵慷썯䎡</w:t>
      </w:r>
      <w:r>
        <w:rPr/>
        <w:t>Ⱶ</w:t>
      </w:r>
      <w:r>
        <w:rPr/>
        <w:t>儲땑䙐偡</w:t>
      </w:r>
      <w:r>
        <w:rPr/>
        <w:t>⡵</w:t>
      </w:r>
      <w:r>
        <w:rPr/>
        <w:t>噯╸噱⨦疩⤬쉇㑠⽃쉶珍⫂㠯⯍␤彂乢瑨甽夣뭭㩮⭞┵䞩兆䬺廂普꧎숲갱㭳싂䎩沏쉯䜽쵋恣愴⑦</w:t>
      </w:r>
      <w:r>
        <w:rPr/>
        <w:t>ꕈ</w:t>
      </w:r>
      <w:r>
        <w:rPr/>
        <w:t>畖慍쉤䅣杖坠樬</w:t>
      </w:r>
      <w:r>
        <w:rPr/>
        <w:t>⠵</w:t>
      </w:r>
      <w:r>
        <w:rPr/>
        <w:t>䌥㥮⤹⍾歪䖩䤬ꍧ㕥묥묨䅬䩟숩쉖漣뇂凍䕸쉙㑄땾救盂癨ㅅ渪猫皡癸쉚牒禱㌮䮣潖奄㔲呠倯┵倨䱮ꍦ</w:t>
      </w:r>
      <w:r>
        <w:rPr/>
        <w:t>ⱦ</w:t>
      </w:r>
      <w:r>
        <w:rPr/>
        <w:t>촨慇卡땠䗂䃂框庮曂슱쉑徻矂沮縴땞䎘䡲㬷ꆵ婓䍏剧뽄쉬〯</w:t>
      </w:r>
      <w:r>
        <w:rPr/>
        <w:t>ꔽ꥚</w:t>
      </w:r>
      <w:r>
        <w:rPr/>
        <w:t>塔ꅱ╨뭶땑숭䁗䅳뼪弥攱呶砲㒿갸䝓止懂焷祠晢婑汁䐷瀱常䕃䠴ꏂ㠥啱뮘灂䗂䍘⛂슡싂㭰瀮㝸喩㶥瑍摶</w:t>
      </w:r>
      <w:r>
        <w:rPr/>
        <w:t>ꗃ⮥</w:t>
      </w:r>
      <w:r>
        <w:rPr/>
        <w:t>煷ꆿꎡꌱ䝍煈䝇㜸슻類兡㋂㑔䥇敾繖ꄯ䰯䤬㈨㬬扏ꅏ敨熬䨬斡습堳玮㭣曂⑈癎쉅슩沩总撡쉓奃㝟昶い㉋숱殱㋎挫숽ㄣ땉⪿쉏䝠㧂䈸偙杯䥊숸圻䵒</w:t>
      </w:r>
      <w:r>
        <w:rPr/>
        <w:t>ꥀ</w:t>
      </w:r>
      <w:r>
        <w:rPr/>
        <w:t>繌彳顔㓂ꇂ焊㜵⸽</w:t>
      </w:r>
      <w:r>
        <w:rPr/>
        <w:t>꤬</w:t>
      </w:r>
      <w:r>
        <w:rPr/>
        <w:t>偰㚥係䤳迂慰쏂⹖杸栬쉱嘱㥳竂</w:t>
      </w:r>
      <w:r>
        <w:rPr/>
        <w:t>⣃</w:t>
      </w:r>
      <w:r>
        <w:rPr/>
        <w:t>摑䍌뭫䥐⍷扢矂殱쌭奯㐺묬典末堻癪Ⓜ匹䜭獅㍰㡠㶏䑍焰╅䎩</w:t>
      </w:r>
      <w:r>
        <w:rPr/>
        <w:t>ꔩ</w:t>
      </w:r>
      <w:r>
        <w:rPr/>
        <w:t>轁츶슩场秂녘䵸칺啂㉀縻圻딳潋瞱顬戱╪牴啴摗癓乲擂水燂慍⦥ㅘ烂䡴</w:t>
      </w:r>
      <w:r>
        <w:rPr/>
        <w:t>ⱒ</w:t>
      </w:r>
      <w:r>
        <w:rPr/>
        <w:t>礰坓兾䔳䝏썄♎熘炡幪⨽獃摾䭎梬仂㓂浆煐凂╅⚣숪怷㵇싂汏♸㭾슩牭洯깾ꎡ猤権溱</w:t>
      </w:r>
      <w:r>
        <w:rPr/>
        <w:t>ꕊ</w:t>
      </w:r>
      <w:r>
        <w:rPr/>
        <w:t>咏䍕偎織橰杄쉬뼻榻䈨䵺♊婮湀䉟걱</w:t>
      </w:r>
      <w:r>
        <w:rPr/>
        <w:t>⡂</w:t>
      </w:r>
      <w:r>
        <w:rPr/>
        <w:t>漪埍♥⑓挣㭐㚮쉥⥺녾啖剤</w:t>
      </w:r>
      <w:r>
        <w:rPr/>
        <w:t>ⱄ</w:t>
      </w:r>
      <w:r>
        <w:rPr/>
        <w:t>땺棂玿㦘帬숹땐湾浃⬤</w:t>
      </w:r>
      <w:r>
        <w:rPr/>
        <w:t>⢣</w:t>
      </w:r>
      <w:r>
        <w:rPr/>
        <w:t>㴴橹彁쉍㪵䩲塂⍇氦⎣㜹磂㉫</w:t>
      </w:r>
      <w:r>
        <w:rPr/>
        <w:t>ꖥ</w:t>
      </w:r>
      <w:r>
        <w:rPr/>
        <w:t>숰歆㙞填칈ꥺ八坰恪倥</w:t>
      </w:r>
      <w:r>
        <w:rPr/>
        <w:t>⠬</w:t>
      </w:r>
      <w:r>
        <w:rPr/>
        <w:t>湯숩숩繣㮣䁵琪䖣㞘䭐쉲뾬娹嚱쉆硈ꌴ奅㝨幄슥繐匨焨⺬㇂塃䂡ꏂ繀쵲ご厏剔响⼳牒丬뾻㌱敞☫쉓⹪㷂楏繌恠䂡甴䁷㨶</w:t>
      </w:r>
      <w:r>
        <w:rPr/>
        <w:t>ꤴ</w:t>
      </w:r>
      <w:r>
        <w:rPr/>
        <w:t>欴숱㙣婥申㬷䁞槂潶☰汑顯儵淃⌻⩍埂</w:t>
      </w:r>
      <w:r>
        <w:rPr/>
        <w:t>ꤹ</w:t>
      </w:r>
      <w:r>
        <w:rPr/>
        <w:t>䍳輤洰彙灩㥩⨨圣䑬슩숶㨽</w:t>
      </w:r>
      <w:r>
        <w:rPr/>
        <w:t>ꔲ</w:t>
      </w:r>
      <w:r>
        <w:rPr/>
        <w:t>庘ㅐ쉶儩奩猵獂攰䧂夹쉰盂彾㏂儱歍䠪㕰ㆡ䜵番쉒싂ꥺ敐佧ご䆥抩숵春⑩</w:t>
      </w:r>
      <w:r>
        <w:rPr/>
        <w:t>ⵗ♚</w:t>
      </w:r>
      <w:r>
        <w:rPr/>
        <w:t>毂⨬乧橗乑쵖깂䥫桑ꅕ</w:t>
      </w:r>
      <w:r>
        <w:rPr/>
        <w:t>ⱃ</w:t>
      </w:r>
      <w:r>
        <w:rPr/>
        <w:t>거塕䄦쵠㵪숻偲但硈䐤噪싂佁怳慣칁䉶彑䩺⼨顖味⤽䜣⨪</w:t>
      </w:r>
      <w:r>
        <w:rPr/>
        <w:t>ⵖ</w:t>
      </w:r>
      <w:r>
        <w:rPr/>
        <w:t>摹㑅ꍨ智썞懂⩱乌</w:t>
      </w:r>
      <w:r>
        <w:rPr/>
        <w:t>Ⱙ</w:t>
      </w:r>
      <w:r>
        <w:rPr/>
        <w:t>㈩습⥶婹卢Ⓜ⽋</w:t>
      </w:r>
      <w:r>
        <w:rPr/>
        <w:t>ꥎ</w:t>
      </w:r>
      <w:r>
        <w:rPr/>
        <w:t>썾䬱疩噮浸㊮攮椱ꍊ쉄㝔ぁ쉑䊣抮輲</w:t>
      </w:r>
      <w:r>
        <w:rPr/>
        <w:t>ꤻ⒵</w:t>
      </w:r>
      <w:r>
        <w:rPr/>
        <w:t>止</w:t>
      </w:r>
      <w:r>
        <w:rPr/>
        <w:t>⠩</w:t>
      </w:r>
      <w:r>
        <w:rPr/>
        <w:t>䌭깪슥ꅓ䓂璩爹ㄨ걵毂컂机␪</w:t>
      </w:r>
      <w:r>
        <w:rPr/>
        <w:t>Ᵽ</w:t>
      </w:r>
      <w:r>
        <w:rPr/>
        <w:t>题礣牫䵙쉅컂쉗칗䜪甥⹌땣は璘쉅쉎啸싂揍強슡婩溿硊⬬憘쉮쉱䀳怫⩲昣倴ꅇ偨⩁쉂㛂⭋杏䝕</w:t>
      </w:r>
      <w:r>
        <w:rPr/>
        <w:t>Ɫ</w:t>
      </w:r>
      <w:r>
        <w:rPr/>
        <w:t>獫捲婅㑬㵱</w:t>
      </w:r>
      <w:r>
        <w:rPr/>
        <w:t>⡾␤</w:t>
      </w:r>
      <w:r>
        <w:rPr/>
        <w:t>ꥌ</w:t>
      </w:r>
      <w:r>
        <w:rPr/>
        <w:t>瘽츨旂〫坂䦿</w:t>
      </w:r>
      <w:r>
        <w:rPr/>
        <w:t>ꦘ</w:t>
      </w:r>
      <w:r>
        <w:rPr/>
        <w:t>땦숯㶘싂䦱䆻Ⓝ䁴橓倣㦵晐繃䩐☲呧</w:t>
      </w:r>
      <w:r>
        <w:rPr/>
        <w:t>꧂</w:t>
      </w:r>
      <w:r>
        <w:rPr/>
        <w:t>⽐未洭뼯愫ㅑ慂硋⤱癁珂桁䩶⼥㉉埂</w:t>
      </w:r>
      <w:r>
        <w:rPr/>
        <w:t>ꕑ♘</w:t>
      </w:r>
      <w:r>
        <w:rPr/>
        <w:t>圻</w:t>
      </w:r>
      <w:r>
        <w:rPr/>
        <w:t>⡮</w:t>
      </w:r>
      <w:r>
        <w:rPr/>
        <w:t>㩷櫂䱸眬싂⮿☹璱⽑砶췂獟㦣ꥡ汄㠪浯㴫恀琷껂슩盂礯뭭슩潌姎剅뼊ꆡ싂砥㩲숫䅋䑰漻㡕栬㵙쉸挶獓㙑⯎慍㑋噭坂䁀氶䙪彎䦘灚⨪稲䥙䝔㵦剚潖䵀䇂⩍楫䬬♠礪琨卅係䅔㴽㡁灔愹繲刹䡁抮剤䭌䐲枱␽슘⑰参参棂偕ꍬ</w:t>
      </w:r>
      <w:r>
        <w:rPr/>
        <w:t>⣃</w:t>
      </w:r>
      <w:r>
        <w:rPr/>
        <w:t>䱩ꍲ뽧뭸戶獧穰쉴磃㪡슿㩹쉍㥞㩂㉀仂淍㍈쉊䝎뗂䙳碮䭕摟䉾㊡䬶䈹睎〮䕨숷婥쉮䢬쉊ꇂ♪匱䤪棂숰扉嘨㨭㎥때싂ꄪ潪㭧飍㈹㥀</w:t>
      </w:r>
      <w:r>
        <w:rPr/>
        <w:t>ꕕ</w:t>
      </w:r>
      <w:r>
        <w:rPr/>
        <w:t>池敐</w:t>
      </w:r>
      <w:r>
        <w:rPr/>
        <w:t>Ⱡ</w:t>
      </w:r>
      <w:r>
        <w:rPr/>
        <w:t>쉯湈㌴㚩䢻싂你䁪徿칵幦墵</w:t>
      </w:r>
      <w:r>
        <w:rPr/>
        <w:t>⣂</w:t>
      </w:r>
      <w:r>
        <w:rPr/>
        <w:t>獨楷幐⼭旂唦皿뽥坺쉑䝤泂⧂摗匯伩歐⍆⴪䵘뇂噣䡆걍祌꥾悿땔偳汒捄喡ㅑ恗썫숳㑰濂숥䁠╃父걒牸⽰杚䉊㍢倮쉲摈쉧쉄坏㜥慤瘶平䕂呷咘䡢⽫㌺催摒ㅦ껂㑸敯⩞杬噙柂䁍╅⨮컎椹涘☲癴깆ꌨ婖恢믂⥕愳䋂慫珍</w:t>
      </w:r>
      <w:r>
        <w:rPr/>
        <w:t>ꦥ꧂</w:t>
      </w:r>
      <w:r>
        <w:rPr/>
        <w:t>싎干䑥䅏纥㜥桡偬態䍡犵吶㪣湬姂㴨쉚縥ꍪ䠥帬㭁䝾䥴晍瑄琦憻쉮帤넪㬪쉆㧍戮ま樴쌳䯂</w:t>
      </w:r>
      <w:r>
        <w:rPr/>
        <w:t>ⲵ</w:t>
      </w:r>
      <w:r>
        <w:rPr/>
        <w:t>妵䥸⍉㨬㕮畮김숽厣쉌杏䱡惂愫卆㴳⥷䮻瓍䕑乵싂ꍇ䝠䅦㍨⽸泂㫂䋍☴㨪숫奘묱ꎥ汎䣂眩ꅟ湫瞏</w:t>
      </w:r>
      <w:r>
        <w:rPr/>
        <w:t>ⱉ</w:t>
      </w:r>
      <w:r>
        <w:rPr/>
        <w:t>眩㬦぀庣넽쉬슿㘽䁘㪬摣㙃䑴顗⩩슻嘪慀㔪呙歔顦뭯盂⍮䡮睡슏┸汧竃兔깲㩂숮쌨䔵쌬⩕晅겿偫䥙㝯슣楳숯渵녫栦╓彺⭈捂撡畳싂♎</w:t>
      </w:r>
      <w:r>
        <w:rPr/>
        <w:t>ꥌ</w:t>
      </w:r>
      <w:r>
        <w:rPr/>
        <w:t>㜴䨮㊬╔㚱갷㋂硥穉恫㮻晇汊썾</w:t>
      </w:r>
      <w:r>
        <w:rPr/>
        <w:t>꧂</w:t>
      </w:r>
      <w:r>
        <w:rPr/>
        <w:t>晐楥戫䜱幚䩄믂䩳厱椥亿䚡㷂⽇磂뭟㙕㑗呮恳갱녖㌬</w:t>
      </w:r>
      <w:r>
        <w:rPr/>
        <w:t>ꕦ</w:t>
      </w:r>
      <w:r>
        <w:rPr/>
        <w:t>洨圳佐깳坺穔㈨䠺㭯⨹歨뽨</w:t>
      </w:r>
      <w:r>
        <w:rPr/>
        <w:t>ꦬ</w:t>
      </w:r>
      <w:r>
        <w:rPr/>
        <w:t>婾썮垩婢桀敀㝀㜽奵㨰䛂䨻숲惂╆溥瑅庡⫂匥獹쉆⹃潬歶氽쉙䑗橅ㄴ晩숹恢쉹檩噊琤轄䩹</w:t>
      </w:r>
      <w:r>
        <w:rPr/>
        <w:t>ꤣ</w:t>
      </w:r>
      <w:r>
        <w:rPr/>
        <w:t>䀬딮奖䅂禱컂灊</w:t>
      </w:r>
      <w:r>
        <w:rPr/>
        <w:t>ꕶ</w:t>
      </w:r>
      <w:r>
        <w:rPr/>
        <w:t>㝖畑㙤手⺮倷㥱䓂⚥繬攥矂严칹쉥ㄴ䈵☻桰쵞晔疩杍䌱</w:t>
      </w:r>
      <w:r>
        <w:rPr/>
        <w:t>Ⲭ</w:t>
      </w:r>
      <w:r>
        <w:rPr/>
        <w:t>獲ꥸ戤幌妵悥敗䢥㤰㍓</w:t>
      </w:r>
      <w:r>
        <w:rPr/>
        <w:t>꧍</w:t>
      </w:r>
      <w:r>
        <w:rPr/>
        <w:t>㍚</w:t>
      </w:r>
      <w:r>
        <w:rPr/>
        <w:t>ꔊ</w:t>
      </w:r>
      <w:r>
        <w:rPr/>
        <w:t>걆槃㍞☥걶걈婯㚩쉬䉞촫䅫硔䍪末楂憻癵䦿⍭슥珂涵汤䏃싍쉑晒㐨㥒佈슣쉲䙍匶浑숩쉠㟂㯃䨺䨨䫂숩䴪昹걂껂丩⵮⩨쉥쵰痂煦쉺䌬䑊⿂穵㕶⯂㘤卧촲殏쉈幮平숨쉪杨歨ꆱ媩䀦吭㪿⯂涮숹副券冿瑺䊥〶㩊丱ㅪ捆畡⦩瘩츨繅㏂獪繟䱨췂ㅢ䚿䨬顅㦿䏂</w:t>
      </w:r>
      <w:r>
        <w:rPr/>
        <w:t>ⵕ</w:t>
      </w:r>
      <w:r>
        <w:rPr/>
        <w:t>㩲╪塥嘮穷睫卓싂単琤顫츪ㄳ慄縱攭䁲歞㞏뭕榩╪㬩♇乤瘣뭭⽢</w:t>
      </w:r>
      <w:r>
        <w:rPr/>
        <w:t>ⶥ</w:t>
      </w:r>
      <w:r>
        <w:rPr/>
        <w:t>呉ꅯ摖窘札䁅嫂浭⪡䰽⤯晶촺⥴뽕䡞疘䔪噥擂⩇⚮꥙⹃꧎묯㙘캘치橃䚵㜸㛍竂眽쉧䜪⑌辱숩剉쵆迂噯䌤㝂⸵㘬囍氦▩摴則珂깆塤숷匤쌻潒썆捑改丬놣㉫䷂쉅稷冡汍䩈䅒栨杵啡呓穕獐⩒䭭䤳瀦䠶㡋뮡⑁㙅浤顺债싍䆩쉆녩쉚녴㉤</w:t>
      </w:r>
      <w:r>
        <w:rPr/>
        <w:t>⡁</w:t>
      </w:r>
      <w:r>
        <w:rPr/>
        <w:t>楒뼫摒䩷段쉀㩓朷恟汬깡⨥稵䠦⤲抬秎쉴ꍟ戵儨㙓숯⬽兀㵅侘撣쉐썇煶儱㍊瑈㠹⑮◃撵⍥ꍭ㧂晖㝍㐲칑窡噇㑾䌴噗䛃偲</w:t>
      </w:r>
      <w:r>
        <w:rPr/>
        <w:t>ꔶ</w:t>
      </w:r>
      <w:r>
        <w:rPr/>
        <w:t>姂◂䵶頫剌先</w:t>
      </w:r>
      <w:r>
        <w:rPr/>
        <w:t>Ⱖ</w:t>
      </w:r>
      <w:r>
        <w:rPr/>
        <w:t>憻擂⥫</w:t>
      </w:r>
    </w:p>
    <w:p>
      <w:pPr>
        <w:pStyle w:val="PreformattedText"/>
        <w:bidi w:val="0"/>
        <w:spacing w:before="0" w:after="0"/>
        <w:jc w:val="left"/>
        <w:rPr/>
      </w:pPr>
      <w:r>
        <w:rPr/>
        <w:t>泃朰숭⤥㉟껂䅵呀㘬㇂瞱쉥嘬䳂㙕朸㍃䠷坦ꥺ쎩㕗烂싂噱極숹牪洽㵾獏쉊犣繹橯⽇礪숦怪숹⏃㜥떏녌坶幭⩯㭗榱</w:t>
      </w:r>
      <w:r>
        <w:rPr/>
        <w:t>ꕪ⬰</w:t>
      </w:r>
      <w:r>
        <w:rPr/>
        <w:t>幬卄犵㷎楨㠦</w:t>
      </w:r>
      <w:r>
        <w:rPr/>
        <w:t>ꕔ</w:t>
      </w:r>
      <w:r>
        <w:rPr/>
        <w:t>䱏치䶩䕀挤䁗䈬硡⍪搶壍慥숤⥴⚻쉑⑞楞浺㍫乁神䀪䱈浄치⸲㬣䕍橹䉥挪吽</w:t>
      </w:r>
      <w:r>
        <w:rPr/>
        <w:t>ⷂ</w:t>
      </w:r>
      <w:r>
        <w:rPr/>
        <w:t>厮顒搫㩞渳湏딴㥬㑕撵㬫秃</w:t>
      </w:r>
      <w:r>
        <w:rPr/>
        <w:t>ꥐ</w:t>
      </w:r>
      <w:r>
        <w:rPr/>
        <w:t>㜣䢡㩵㴪뭭潨䆬쉬䁓</w:t>
      </w:r>
      <w:r>
        <w:rPr/>
        <w:t>ⵡ</w:t>
      </w:r>
      <w:r>
        <w:rPr/>
        <w:t>奓䁒㵦䗂槂特칓單歎㗂稥촨쵎匭䧎䄴搻歃걨숲㥰啅숰橳堣쉲即</w:t>
      </w:r>
      <w:r>
        <w:rPr/>
        <w:t>ⱘ</w:t>
      </w:r>
      <w:r>
        <w:rPr/>
        <w:t>塷</w:t>
      </w:r>
      <w:r>
        <w:rPr/>
        <w:t>⡸</w:t>
      </w:r>
      <w:r>
        <w:rPr/>
        <w:t>⿂皥䷂䤯㗂춻꺥䬱⦣뿂䱷⑺ざ</w:t>
      </w:r>
      <w:r>
        <w:rPr/>
        <w:t>ꥅ</w:t>
      </w:r>
      <w:r>
        <w:rPr/>
        <w:t>䣂</w:t>
      </w:r>
      <w:r>
        <w:rPr/>
        <w:t>ꤹ</w:t>
      </w:r>
      <w:r>
        <w:rPr/>
        <w:t>轇♹뽗뽁쉨轕㤱㭄䉣숷딱쉣㋂쵦䝡䵪㙥啸僂㑸乓漷</w:t>
      </w:r>
      <w:r>
        <w:rPr/>
        <w:t>ꤶ</w:t>
      </w:r>
      <w:r>
        <w:rPr/>
        <w:t>ꎻ</w:t>
      </w:r>
      <w:r>
        <w:rPr/>
        <w:t>ꕺ</w:t>
      </w:r>
      <w:r>
        <w:rPr/>
        <w:t>剐⌲绂쉣쉙ꥦ䎥卮䍒磂쉋刵妮쉂戰忂帶⨨慏䳎⎩睡</w:t>
      </w:r>
      <w:r>
        <w:rPr/>
        <w:t>ꥋ</w:t>
      </w:r>
      <w:r>
        <w:rPr/>
        <w:t>쉶䀽㡨堊䜦쉈걣灄䊵悡䯍伻烂쵦䄬⍸碡唲䱉䌬␻潇슡숭顙琬彳湦兂牱⥚桅䯂㕖塏⚿⹴启捾攷䚩칵氲⸹伯칋瑡轮⤯␲꧎疿䯍杘뽋Ⓜ奠㉨湱晲氬⽏然⧃쵗哂믂䢿䎬凂⍣ㄯ슥冏剁</w:t>
      </w:r>
      <w:r>
        <w:rPr/>
        <w:t>⡏</w:t>
      </w:r>
      <w:r>
        <w:rPr/>
        <w:t>础圴䭞瀨숪㤲猵毂偖义싂</w:t>
      </w:r>
      <w:r>
        <w:rPr/>
        <w:t>Ⱚ</w:t>
      </w:r>
      <w:r>
        <w:rPr/>
        <w:t>쉾㡹䓍獠䎱땾偪捡숷슮瘵췂泂吩呎⹾䭬♫橭帵⾥䵡⩪䰬싂䝈땴绂</w:t>
      </w:r>
      <w:r>
        <w:rPr/>
        <w:t>⡇</w:t>
      </w:r>
      <w:r>
        <w:rPr/>
        <w:t>稯亱䩰쉭㥃뼯쉌物츹</w:t>
      </w:r>
      <w:r>
        <w:rPr/>
        <w:t>ⵃ</w:t>
      </w:r>
      <w:r>
        <w:rPr/>
        <w:t>椤뮏怲桁媘啷⑬敷灮⑱</w:t>
      </w:r>
      <w:r>
        <w:rPr/>
        <w:t>ꗂ</w:t>
      </w:r>
      <w:r>
        <w:rPr/>
        <w:t>楣焲卵歒췂㣂䥆摈垿晷쉴埍䘣䝶숷䥰슏㵯䇂咵塒炬</w:t>
      </w:r>
      <w:r>
        <w:rPr/>
        <w:t>ꥂ</w:t>
      </w:r>
      <w:r>
        <w:rPr/>
        <w:t>啓厣穳敦쵦䈲夵⭷쵋彨싂弸狂奩晲ㅅ㶩洲䶿穤캘♾</w:t>
      </w:r>
      <w:r>
        <w:rPr/>
        <w:t>ⷂ</w:t>
      </w:r>
      <w:r>
        <w:rPr/>
        <w:t>㍒쉏坆䛍坘䥹㡇䕭♩⩌塮䥏啧硠⌵䝞輸〻佞是爭飂灀縥걱瑟婒떘쉮瞮슥偫瞩椹妩걸▩纩扷쉪䊩ꆏ慈㡊걙帵⏍</w:t>
      </w:r>
      <w:r>
        <w:rPr/>
        <w:t>ⱎ⍧</w:t>
      </w:r>
      <w:r>
        <w:rPr/>
        <w:t>땲忂〤电焱歓佡쌪噁轟氦⌷倯愪쏂⬤折⍪딭䩔卩伨㬵뼱懂때璘欭偅㕂顥儮껂껃⛂땆</w:t>
      </w:r>
      <w:r>
        <w:rPr/>
        <w:t>⠫</w:t>
      </w:r>
      <w:r>
        <w:rPr/>
        <w:t>畤亥㝱䗂쉈㜥义睌旂澘轅</w:t>
      </w:r>
      <w:r>
        <w:rPr/>
        <w:t>ꤷ⭖</w:t>
      </w:r>
      <w:r>
        <w:rPr/>
        <w:t>啯㗃敄彴晎櫂䗂숦숵嘩桞㟂䷂䥊彯煯䩷넲뼪夲갦畊㩫涥呈其⤪䟂兟之⩎⼤䄣䙺顐乡쉓</w:t>
      </w:r>
      <w:r>
        <w:rPr/>
        <w:t>⡩</w:t>
      </w:r>
      <w:r>
        <w:rPr/>
        <w:t>㙗礥昦㥳皥ꅑ㜶彆嘤䐴渺쉘柂祲嗃䁘묤⛃㦮</w:t>
      </w:r>
      <w:r>
        <w:rPr/>
        <w:t>ⰵ▿</w:t>
      </w:r>
      <w:r>
        <w:rPr/>
        <w:t>ꥫ䒥稲㦩☰</w:t>
      </w:r>
      <w:r>
        <w:rPr/>
        <w:t>⡑</w:t>
      </w:r>
      <w:r>
        <w:rPr/>
        <w:t>䴵⒱䁵摫县쉯㕑体欣긯牔⥂䶩御祭振呥硗㝢땂丸䱱넳Ⓝ畑婟뭢쉫숨杂毂⸴㥴⭬秂溱橏㐥奚⬪䪬쉭廂⵴兌奀쉇樤숱壂剱Ⓜ故摩쉟坅坄䍤癖⌥䩅繂䑔呶ぇꅃ♺쉀敭嫍⑇祢癏촶뗂䥦搣</w:t>
      </w:r>
      <w:r>
        <w:rPr/>
        <w:t>ⳍ</w:t>
      </w:r>
      <w:r>
        <w:rPr/>
        <w:t>歪氥戲䣂㢣繒晶凂捦眤</w:t>
      </w:r>
      <w:r>
        <w:rPr/>
        <w:t>ⵚꕋ</w:t>
      </w:r>
      <w:r>
        <w:rPr/>
        <w:t>⢱</w:t>
      </w:r>
      <w:r>
        <w:rPr/>
        <w:t>扉畐昷礽浗㵅歾枡䘪瑲숥</w:t>
      </w:r>
      <w:r>
        <w:rPr/>
        <w:t>⡁</w:t>
      </w:r>
      <w:r>
        <w:rPr/>
        <w:t>煄</w:t>
      </w:r>
      <w:r>
        <w:rPr/>
        <w:t>ꕕ</w:t>
      </w:r>
      <w:r>
        <w:rPr/>
        <w:t>牧慹䨣瘦㉉쉋숬䉵敦䕲杦⎻幄䗂䔭刨斿싂睒⩐㑾숽⼸묯栴垣愸╓⛂䴱弽뗂慏繹坰㈭⿂⥏</w:t>
      </w:r>
      <w:r>
        <w:rPr/>
        <w:t>ꕘ</w:t>
      </w:r>
      <w:r>
        <w:rPr/>
        <w:t>뇂牰뭯쉟橕칶⨪窡坨캻쉕ꏂ獡╂䍹䳃ꎿ灒㚱Ⓜ轖䀺땙上狂쉊獍䑧憏杚숰慠䍍㏂樳祗⮻딺㙇䭩柂쉄樰䆏⭮乨䥃녠是쏂㍌樨卾䴩瑗呈䶩塯欷暿츦搶䟂婤⩰䱢慩⍍⽷樴印卢怯䙮뮵橎捁額㌴为劘컂숮㪩焰넴촱⸥⬭浀땗쉔洶뽕幾⽄㤬潞佡⨬瑀乭婅㩔旂묱卣竂</w:t>
      </w:r>
      <w:r>
        <w:rPr/>
        <w:t>ⵌ</w:t>
      </w:r>
      <w:r>
        <w:rPr/>
        <w:t>ꅆ盂啭橙版橔걋쉐⽂戶祬䝉晩硈轶</w:t>
      </w:r>
      <w:r>
        <w:rPr/>
        <w:t>⡢</w:t>
      </w:r>
      <w:r>
        <w:rPr/>
        <w:t>뽋</w:t>
      </w:r>
      <w:r>
        <w:rPr/>
        <w:t>⡨</w:t>
      </w:r>
      <w:r>
        <w:rPr/>
        <w:t>嚿攪洶충㈩㝔癞婴潉䙾輲壃淍⍆</w:t>
      </w:r>
      <w:r>
        <w:rPr/>
        <w:t>ꤺ</w:t>
      </w:r>
      <w:r>
        <w:rPr/>
        <w:t>濂쉎疵祳ꅹ뽭秂䍖㐶쉒딲畴ꅋ㜣쉄칶뭲㉘䅖坥礪氪乂猻땏</w:t>
      </w:r>
      <w:r>
        <w:rPr/>
        <w:t>ⲿ</w:t>
      </w:r>
      <w:r>
        <w:rPr/>
        <w:t>捁䉖⎣䬥㶿窘</w:t>
      </w:r>
      <w:r>
        <w:rPr/>
        <w:t>ꥋ</w:t>
      </w:r>
      <w:r>
        <w:rPr/>
        <w:t>頶⩊䟂ꍭ嗂</w:t>
      </w:r>
      <w:r>
        <w:rPr/>
        <w:t>ⱷ</w:t>
      </w:r>
      <w:r>
        <w:rPr/>
        <w:t>坹䯂縹묻녞싂婥쵸灁悿榱味噍恚摪㥖幥믍怪쉳⸲꤮䡎ꥡ㡖戯䖣绍浐玿穒䱗</w:t>
      </w:r>
      <w:r>
        <w:rPr/>
        <w:t>ⶻ</w:t>
      </w:r>
      <w:r>
        <w:rPr/>
        <w:t>싂䅄</w:t>
      </w:r>
      <w:r>
        <w:rPr/>
        <w:t>ꤲ</w:t>
      </w:r>
      <w:r>
        <w:rPr/>
        <w:t>啱捭獦兆쉟ꍖ洴嚱採坪넰쉊䰵扪⎮琩㙆ꇂ⨭╮彬䁧䩟喏樰䅓무撥偡숳抏</w:t>
      </w:r>
      <w:r>
        <w:rPr/>
        <w:t>ꤲ</w:t>
      </w:r>
      <w:r>
        <w:rPr/>
        <w:t>彅숪娳ィ썌弮飂橡쉰㎡㴵㭰촪⥱娹圣ꏂ绂壂쵈乓숸䱂⿎俍瑰䱙煲쉂楹儸癌칚⮮汞呹牐㍭煦䡐坣ㅟ㙊琽⪡ㅍ╢夨亣⬵扔쉫╇⿍⩓슻싂转摦㕅㝳欺䆩砲믂쉯心⨻歀獭绂䉏Ⓙ䴬搤썩恮橂뭹顒촦抱㛂㴣炬뽏祮╃嫂☵⪮娳欶斘</w:t>
      </w:r>
      <w:r>
        <w:rPr/>
        <w:t>ꤸ</w:t>
      </w:r>
      <w:r>
        <w:rPr/>
        <w:t>灅碬儥湆㡸䚵辱㮩㡄洦슘ꅾ넸奁歏硹桖㣂浑⩖</w:t>
      </w:r>
      <w:r>
        <w:rPr/>
        <w:t>⣂</w:t>
      </w:r>
      <w:r>
        <w:rPr/>
        <w:t>祟㔩塍洩䧂껂敄用䕋</w:t>
      </w:r>
      <w:r>
        <w:rPr/>
        <w:t>ⲿ</w:t>
      </w:r>
      <w:r>
        <w:rPr/>
        <w:t>眣⑸㤪</w:t>
      </w:r>
      <w:r>
        <w:rPr/>
        <w:t>ꦿ</w:t>
      </w:r>
      <w:r>
        <w:rPr/>
        <w:t>渨쉤</w:t>
      </w:r>
      <w:r>
        <w:rPr/>
        <w:t>ꤽ</w:t>
      </w:r>
      <w:r>
        <w:rPr/>
        <w:t>晵⼥䁯녯䕒玣溏┹</w:t>
      </w:r>
      <w:r>
        <w:rPr/>
        <w:t>ꦩ⩃</w:t>
      </w:r>
      <w:r>
        <w:rPr/>
        <w:t>슡ꅎ쉹奷漫쉰楗넵朮忂汒촵쉈깰洲⍐楀䀶䦣쉮湚輷彁⧍圪</w:t>
      </w:r>
      <w:r>
        <w:rPr/>
        <w:t>ꦮ</w:t>
      </w:r>
      <w:r>
        <w:rPr/>
        <w:t>䙐쉡</w:t>
      </w:r>
      <w:r>
        <w:rPr/>
        <w:t>Ⱜ</w:t>
      </w:r>
      <w:r>
        <w:rPr/>
        <w:t>摄숳䋂䁈땕淂轶哂䩤揍輬朲椪⵮玡⼩䕍⬰曎⑕绂뮩伷䩆숦獬䵤擂㙥牊䘪瑬恶祥㧍挩彘걨セ㩢悿싂슩⴫싂䉐澥숦䅘洪禱晓牪摋⍆灆畤堩浚⻍縱걔㬬䱈⭎╳浇⴩쉺昨싂䴮㍶ꅙ</w:t>
      </w:r>
      <w:r>
        <w:rPr/>
        <w:t>ⶬ</w:t>
      </w:r>
      <w:r>
        <w:rPr/>
        <w:t>쵂㒬⹤⏂묮所俍縱썕숵껂妻⥄剙㜷牸㙯㪡⨣乥慫쉔숻걬帤愭瀻係㥮狂㕊䳂㝧䐰凎彭湶湂坉㘊⍁ꍎ樯쉢〰瀳뭞煯湾樽欵湀勂獞䱱嗂䮻䅺뽦幗⬩估单䩁氨㝄쉫癫⩹䵀硆䘱ꎮ䐲势㡍愩䵡䁸湣쉫熻偷䠥츤琦䐹佚㑬㓂㍴㈹㑤煇栦╓䵣前쵥灤췂煦</w:t>
      </w:r>
      <w:r>
        <w:rPr/>
        <w:t>⠮</w:t>
      </w:r>
      <w:r>
        <w:rPr/>
        <w:t>䠸頩沣♕䩉幃쉭硵㝓쉃⩘㕞瀫깯⬰쉥㭣ㄵ剥儵顁걓梣䪩昵恑㴫楃乾癫忂䖬䥵㉺棂稯硾숣</w:t>
      </w:r>
      <w:r>
        <w:rPr/>
        <w:t>ꥂ䷍</w:t>
      </w:r>
      <w:r>
        <w:rPr/>
        <w:t>恱⥞䰹</w:t>
      </w:r>
      <w:r>
        <w:rPr/>
        <w:t>Ⳃ</w:t>
      </w:r>
      <w:r>
        <w:rPr/>
        <w:t>ꅨ䋂㖮䃂䁡㘯긫冩⽁炥숭┽놿긬煡癵挥噥湸☽⩫㭤㡊椽⼹縩牦啑濂</w:t>
      </w:r>
      <w:r>
        <w:rPr/>
        <w:t>ꗂ</w:t>
      </w:r>
      <w:r>
        <w:rPr/>
        <w:t>恂ッ䈻⍍䠬걋</w:t>
      </w:r>
      <w:r>
        <w:rPr/>
        <w:t>ⱓ</w:t>
      </w:r>
      <w:r>
        <w:rPr/>
        <w:t>숭爸⥀晔슩焺쉬癙쉥슘㕚棂☵⨴⵮サ숨</w:t>
      </w:r>
      <w:r>
        <w:rPr/>
        <w:t>꧂</w:t>
      </w:r>
      <w:r>
        <w:rPr/>
        <w:t>㙊㵓禡숱슻㞩♭汢改㨪穘䌷㑙搻汢矎瑂䊿睩掻澬</w:t>
      </w:r>
      <w:r>
        <w:rPr/>
        <w:t>꧍</w:t>
      </w:r>
      <w:r>
        <w:rPr/>
        <w:t>勍ꥧ깆⬭ㅰ</w:t>
      </w:r>
      <w:r>
        <w:rPr/>
        <w:t>ꦘ</w:t>
      </w:r>
      <w:r>
        <w:rPr/>
        <w:t>쉉걅潪嚏枱</w:t>
      </w:r>
      <w:r>
        <w:rPr/>
        <w:t>ⷂ</w:t>
      </w:r>
      <w:r>
        <w:rPr/>
        <w:t>⽐录㍄슩䈱栬摏摋䭇煳䡃䕈㒣拂怹슥獇쉭</w:t>
      </w:r>
      <w:r>
        <w:rPr/>
        <w:t>ⵚ</w:t>
      </w:r>
      <w:r>
        <w:rPr/>
        <w:t>穏</w:t>
      </w:r>
      <w:r>
        <w:rPr/>
        <w:t>ⲏ</w:t>
      </w:r>
      <w:r>
        <w:rPr/>
        <w:t>嘽</w:t>
      </w:r>
      <w:r>
        <w:rPr/>
        <w:t>⣂</w:t>
      </w:r>
      <w:r>
        <w:rPr/>
        <w:t>㩒㵉⩶湵桬ꅖ䑪仃湀托⑚曂녧䲩偞捈쉺樣稤婓瓂⯂丩㶬숯촤奘딫♑奕쉷乕獪㨻兺㏂䳃揂砤䱱</w:t>
      </w:r>
      <w:r>
        <w:rPr/>
        <w:t>ꔻ</w:t>
      </w:r>
      <w:r>
        <w:rPr/>
        <w:t>㌫䡷堶䁂䎮判牵瓎㡵惍䝒智䠬啐ォ㬹頻䊩놏</w:t>
      </w:r>
      <w:r>
        <w:rPr/>
        <w:t>ꕚ</w:t>
      </w:r>
      <w:r>
        <w:rPr/>
        <w:t>坲硥祋쉔獷쵡晰瀤彡獇灺澥䍐싂㑙쉥</w:t>
      </w:r>
      <w:r>
        <w:rPr/>
        <w:t>ⶱ</w:t>
      </w:r>
      <w:r>
        <w:rPr/>
        <w:t>戥㩤⍥繣渨塇牺⽃顭뮮⌱垏㕣颡样䣃ꍮ悡㦩嫃ꍄ殣걩</w:t>
      </w:r>
      <w:r>
        <w:rPr/>
        <w:t>Ⱘ</w:t>
      </w:r>
      <w:r>
        <w:rPr/>
        <w:t>䅘輦┥㡱慱眬쉙灞㩨摗懂䎩쉷⴪僃捶쉀뗂椽噊䕸癡뾱迍愳䵞彴ㅍ뼲ꍡ䬩偯䘨呲灇䭱췂䭉攤㫂䃂칕浴祣潩쉲⤨琹䥾⥣ㅖ桭㜺淃ꅞ㥢뮿硟숯噰偍吨ꏂ厥⩳䄪쏎쵾ꥭ䉅뗂䊱⑪祧⪬┸䙖⑱轭╎敠䑭坘呬湤挩쉨匩건桉捃긽傱呸㠨䩪睄晚䅩博䵌繢轗畀</w:t>
      </w:r>
      <w:r>
        <w:rPr/>
        <w:t>ꗂ</w:t>
      </w:r>
      <w:r>
        <w:rPr/>
        <w:t>싂뇂칠숹</w:t>
      </w:r>
      <w:r>
        <w:rPr/>
        <w:t>ꥏ</w:t>
      </w:r>
      <w:r>
        <w:rPr/>
        <w:t>ꍴ扉湄䴸㥊ꍵ䓂湔䮘☲獨盍쉦䓂辥礥瓂녯</w:t>
      </w:r>
      <w:r>
        <w:rPr/>
        <w:t>ⵍ</w:t>
      </w:r>
      <w:r>
        <w:rPr/>
        <w:t>带䩄淂묯뗂䍶佡畾幈숰䟂㈶䑋坨⹇䑁䉄</w:t>
      </w:r>
      <w:r>
        <w:rPr/>
        <w:t>꧍</w:t>
      </w:r>
      <w:r>
        <w:rPr/>
        <w:t>癣슣䅾</w:t>
      </w:r>
      <w:r>
        <w:rPr/>
        <w:t>ꖣ</w:t>
      </w:r>
      <w:r>
        <w:rPr/>
        <w:t>㵙썲䴦䭚䉘淂氱婨숱슏뭲辩</w:t>
      </w:r>
      <w:r>
        <w:rPr/>
        <w:t>꤫</w:t>
      </w:r>
      <w:r>
        <w:rPr/>
        <w:t>矃撬䱒쉬ꥫ쉃䡵䀩彮夲橑晈䕾</w:t>
      </w:r>
      <w:r>
        <w:rPr/>
        <w:t>ꖻ</w:t>
      </w:r>
      <w:r>
        <w:rPr/>
        <w:t>犩䍖牐</w:t>
      </w:r>
      <w:r>
        <w:rPr/>
        <w:t>ꥃ</w:t>
      </w:r>
      <w:r>
        <w:rPr/>
        <w:t>䙀慌⩑䠽扸쉠僂溵☊갨兢恮쉅ꥷ彞⑋㍗䵸㑤敟⩪㜴㵭疘單楡曂迂䔸䓂갪</w:t>
      </w:r>
      <w:r>
        <w:rPr/>
        <w:t>ꕏ</w:t>
      </w:r>
      <w:r>
        <w:rPr/>
        <w:t>䓂呹啦儩剶싂䅐绂穧싂晊䀨卞楩輲ㅰ庩㔵掵発쉙䶩牤婣ꄽ彟慍슱⑦⾵佣渻</w:t>
      </w:r>
      <w:r>
        <w:rPr/>
        <w:t>ꕭ</w:t>
      </w:r>
      <w:r>
        <w:rPr/>
        <w:t>㩃畘칳戥숩싃痂㈨쉆⸥⍄洯㣂ㅺ温⒡䎵䧂働숪</w:t>
      </w:r>
      <w:r>
        <w:rPr/>
        <w:t>ꤽ</w:t>
      </w:r>
      <w:r>
        <w:rPr/>
        <w:t>坌轓䟍䕮묵깚抡噃转卋哂枱⥟䒘噮囍䳂牥扐䈺江㕳뼫頶焩䞥쉋䔤䭒䌣姂</w:t>
      </w:r>
      <w:r>
        <w:rPr/>
        <w:t>Ⱟ</w:t>
      </w:r>
      <w:r>
        <w:rPr/>
        <w:t>灆穾</w:t>
      </w:r>
      <w:r>
        <w:rPr/>
        <w:t>ⱺ</w:t>
      </w:r>
      <w:r>
        <w:rPr/>
        <w:t>伦恣ꥹ쉞慵斏㙮䡧梣䉧뼮뿂㭢숯⩀灗攱撣㥩祪ꌤ瘨兢㔳♯䄨싂噣뽲㕃쉈⩷湐ꍙ輱堭慏牙긱㶏쉮䜹䐩싃ꅾ㮬晤燂쉸넽灣瑺戥⽺ꅰ쎻忂慴版넵狂杫歉疘儶捣䥪楱쉎㑢䘶컂</w:t>
      </w:r>
      <w:r>
        <w:rPr/>
        <w:t>ꥉ</w:t>
      </w:r>
      <w:r>
        <w:rPr/>
        <w:t>䤷䩺彬䅥瑹╙吸婘⻍画辏쉈⭣⻎匰썬⬵䒩⨵極穚䑮뭆瘱橕摱眪⤸☲䁞敎⿍䉇乩슻轭珂啄쉋敥䭎攨ꅪ䥊䨩睆⭸払獺䵏㜳䵖懂䄦㵕儤朣▏吳硋奲䉷⑸睁顸睋⼻㵔⥊䄨⩱松㕶</w:t>
      </w:r>
      <w:r>
        <w:rPr/>
        <w:t>ꔷ</w:t>
      </w:r>
      <w:r>
        <w:rPr/>
        <w:t>쉍쏃䒘牒迂㵍⎩畾斥呡쉎⾻䓍欩㑢幸䗎걁㑬숦⪥〸扃㡴䰥猭㔴쉎縫썦⪿㣎係䥑</w:t>
      </w:r>
      <w:r>
        <w:rPr/>
        <w:t>ꥅ</w:t>
      </w:r>
      <w:r>
        <w:rPr/>
        <w:t>㮣扟䧂䉶묣戬䭬打ꍀ䅘氥䮥⸴吣쉘䥭㑇摰뭸␲癨⹪扵印㑺纱㕓低序䡴⭠䥞䶻睱떘ꍡ㩘奞쉦截瑙</w:t>
      </w:r>
      <w:r>
        <w:rPr/>
        <w:t>꧂</w:t>
      </w:r>
      <w:r>
        <w:rPr/>
        <w:t>師쵌⩪挬㷎摕噥煴숬쉳晙ꥡ輪坤숫㄰䵄뾬浴싂䈬숸硥䀸拃摶䇍싂価摬㍅顰뼻숵슱숮숰⚮扭瞘浢潆椹繑촻쵙䉦常ヂ뭂㩯㕅幪盎슣㓂浠㵡漵䉨摚轄㠦䷂┬</w:t>
      </w:r>
      <w:r>
        <w:rPr/>
        <w:t>ꖬ</w:t>
      </w:r>
      <w:r>
        <w:rPr/>
        <w:t>枵乞擂</w:t>
      </w:r>
      <w:r>
        <w:rPr/>
        <w:t>ⱟ</w:t>
      </w:r>
      <w:r>
        <w:rPr/>
        <w:t>쉩档⵸燂쉃䪡숩㵑녯</w:t>
      </w:r>
      <w:r>
        <w:rPr/>
        <w:t>ꕮ</w:t>
      </w:r>
      <w:r>
        <w:rPr/>
        <w:t>㬫쉾汹쉗</w:t>
      </w:r>
      <w:r>
        <w:rPr/>
        <w:t>⡨</w:t>
      </w:r>
      <w:r>
        <w:rPr/>
        <w:t>て뗂䑅숤칰凂䐱䁰慌쉪쉺숻䥙桦⩉氮⩁搭</w:t>
      </w:r>
      <w:r>
        <w:rPr/>
        <w:t>Ⱜ</w:t>
      </w:r>
      <w:r>
        <w:rPr/>
        <w:t>桬塃㘬滂㢡参숭묦硒呁坍湙㙥票偋㷂䑑숥깡숴㩇㯂</w:t>
      </w:r>
      <w:r>
        <w:rPr/>
        <w:t>ⷂ</w:t>
      </w:r>
      <w:r>
        <w:rPr/>
        <w:t>坈쌰䝏㎿䄨쉂橬䱬稴긤䒥庣昨쉬ꥱ线㑂쉌</w:t>
      </w:r>
      <w:r>
        <w:rPr/>
        <w:t>⡌</w:t>
      </w:r>
      <w:r>
        <w:rPr/>
        <w:t>癵ꇂ浓</w:t>
      </w:r>
      <w:r>
        <w:rPr/>
        <w:t>ⷂ</w:t>
      </w:r>
      <w:r>
        <w:rPr/>
        <w:t>瀦穁乙숥䆩札뼷</w:t>
      </w:r>
      <w:r>
        <w:rPr/>
        <w:t>Ⱳ⨱</w:t>
      </w:r>
      <w:r>
        <w:rPr/>
        <w:t>揂㥧⩑㈽쎘ꅉ牔숻凂儩娪睩〷副쵉숪숊半숦癀㍅싂が槂⑫䜺啄⍠疩㤪戭刨⍣ꍺꥺ㕧</w:t>
      </w:r>
      <w:r>
        <w:rPr/>
        <w:t>ꔳ</w:t>
      </w:r>
      <w:r>
        <w:rPr/>
        <w:t>測爰扒㷎숨癑䫂杀</w:t>
      </w:r>
      <w:r>
        <w:rPr/>
        <w:t>ꥆꥈ</w:t>
      </w:r>
      <w:r>
        <w:rPr/>
        <w:t>坁榵䬵㧂䁶숻㍔礽⍯⯂挬숭搫숶侱쉯祪樹䕧䟂⥤礩</w:t>
      </w:r>
      <w:r>
        <w:rPr/>
        <w:t>ⵂ</w:t>
      </w:r>
      <w:r>
        <w:rPr/>
        <w:t>쉵橑</w:t>
      </w:r>
      <w:r>
        <w:rPr/>
        <w:t>⡖</w:t>
      </w:r>
      <w:r>
        <w:rPr/>
        <w:t>硚伳╩␴⿂䱄儵⪩垩亩䀲䋂数唽幕杙䧂墿㞱떏ギ䨪⹺녾幸㙨䉰堶㎻㤳䉥墘㤯슩慅墣㵃⬱㉸轵㩇纬슿</w:t>
      </w:r>
      <w:r>
        <w:rPr/>
        <w:t>ꕓ</w:t>
      </w:r>
      <w:r>
        <w:rPr/>
        <w:t>㐯轺뭳⿂䕡噃쉓亩䙀쉀损輵慓橣쉺㉯牑睢坹爬싂猬숴庿浞泎奂쉧䁭朸敔⩶晔㥧殣䋃䨫昮⹄㡄숦㴫䴰劣썧쉲쉚泃偬婩刦⩳⿂嘦漶狂㑎䱶慒励䁨슣湗㡂栻쉥녓</w:t>
      </w:r>
      <w:r>
        <w:rPr/>
        <w:t>⡺</w:t>
      </w:r>
      <w:r>
        <w:rPr/>
        <w:t>㩒彭⩭</w:t>
      </w:r>
      <w:r>
        <w:rPr/>
        <w:t>Ⱜ</w:t>
      </w:r>
      <w:r>
        <w:rPr/>
        <w:t>轾幌Ⓨ뽞뗂곎䝉㭋幡䈴㜪㯂⑶㡤䕡即慱睒䁺⩎晢⪏칪畋偹숥瑭呦旍杙皩䭺숩䙣㥈䚮扴⌺싍␫쵅쉨숽顩㮻䐹啬뿂䉠㝬扱弶妏╅䥨</w:t>
      </w:r>
      <w:r>
        <w:rPr/>
        <w:t>ꕗ</w:t>
      </w:r>
      <w:r>
        <w:rPr/>
        <w:t>幁敔顏땬亥ꄬꥵ滂憵싂楄싃䣂䉩䵬뼤ꆥ傮佉썺쵍壂繐䞩題姃穆⤰쌯匬䩌澿䵣坓呈쉲扷♆⥃⹁捰싂긩呒咻痂歴桰悬桭캘</w:t>
      </w:r>
      <w:r>
        <w:rPr/>
        <w:t>ꗂ</w:t>
      </w:r>
      <w:r>
        <w:rPr/>
        <w:t>춣䙷琷男䤴旂쌸걾䬭䉙㈩㉱쉏쉸ㅞ㝚塡쉰熏ꅭ쉺䱧䐸卹杫轁漥⨹䰻噣偀㴩</w:t>
      </w:r>
      <w:r>
        <w:rPr/>
        <w:t>ꥇ⸱</w:t>
      </w:r>
      <w:r>
        <w:rPr/>
        <w:t>뮬녓杩䴻㠷碘쉂ꥮ帪쉚卟㝭痂獙䇍劣㍗楹幌㧂뭭䙆娰쵣⩆䷂뼫慉犻桕捴幦⬮㈣컂䷂쉕㭯췎摕㞘纡⨸숸瀨Ⓙ棂噺</w:t>
      </w:r>
      <w:r>
        <w:rPr/>
        <w:t>ⱊ</w:t>
      </w:r>
      <w:r>
        <w:rPr/>
        <w:t>呬催䭾싂榿춵檱</w:t>
      </w:r>
      <w:r>
        <w:rPr/>
        <w:t>ⲿ</w:t>
      </w:r>
      <w:r>
        <w:rPr/>
        <w:t>玩爮</w:t>
      </w:r>
      <w:r>
        <w:rPr/>
        <w:t>ꥎ</w:t>
      </w:r>
      <w:r>
        <w:rPr/>
        <w:t>区歰犻㞩垿☻</w:t>
      </w:r>
      <w:r>
        <w:rPr/>
        <w:t>ⵅ</w:t>
      </w:r>
      <w:r>
        <w:rPr/>
        <w:t>祱唱睚⬤䭆묽繄⦩畎捠婧┱繁䝐㚻潅刪䧂狍瓂䋍瘩⎥并彂妱♬싂娭⧂㕴䘤춵啇䑺걓╃欩꥚</w:t>
      </w:r>
      <w:r>
        <w:rPr/>
        <w:t>⡞</w:t>
      </w:r>
      <w:r>
        <w:rPr/>
        <w:t>䄪楊⧂婋瀲熬⒱嫂쉾㠤晳</w:t>
      </w:r>
      <w:r>
        <w:rPr/>
        <w:t>ꔣ</w:t>
      </w:r>
      <w:r>
        <w:rPr/>
        <w:t>弬쉑潹幗䙁湠浧╚坸ヂ깈㭈硾沣幀</w:t>
      </w:r>
      <w:r>
        <w:rPr/>
        <w:t>ꕹ</w:t>
      </w:r>
      <w:r>
        <w:rPr/>
        <w:t>䉣碩슱숤츯敆⩞㗂䕕楇ꅮ幾쉶搯숩䱠繨佣轚쉩椻㬴♴㘥瑶暏䱓㐪ㄬ浺⨹㚩썟䀪녱뗂쉠桎쉔涮⯎䬵䱮佱暩焦쉞奀칢⻂쉡楰桙撩瘪썯㠮⑮땑갮싃幅㠊噀祥傿偷顒숲썕</w:t>
      </w:r>
      <w:r>
        <w:rPr/>
        <w:t>⡏</w:t>
      </w:r>
      <w:r>
        <w:rPr/>
        <w:t>偂⻍㐯</w:t>
      </w:r>
      <w:r>
        <w:rPr/>
        <w:t>ⲵ</w:t>
      </w:r>
      <w:r>
        <w:rPr/>
        <w:t>숶⸩㜣弰幾穠わ戽녕䙒漭⹨㏂囂쉞☥癢䷂⨣硺캥䗂⸪昺㬫</w:t>
      </w:r>
      <w:r>
        <w:rPr/>
        <w:t>ꔱ</w:t>
      </w:r>
      <w:r>
        <w:rPr/>
        <w:t>숸딹䥸㕫촨쉕爳쌦␥禮⸷⪣弤쉔彩橡浭彘⪱沏惂哂쉇亥祲扗灩䄴䑙炥䥅畄습</w:t>
      </w:r>
      <w:r>
        <w:rPr/>
        <w:t>ⰶ</w:t>
      </w:r>
      <w:r>
        <w:rPr/>
        <w:t>掬潂</w:t>
      </w:r>
      <w:r>
        <w:rPr/>
        <w:t>⡖</w:t>
      </w:r>
      <w:r>
        <w:rPr/>
        <w:t>칄믂竂卍䡊娺</w:t>
      </w:r>
      <w:r>
        <w:rPr/>
        <w:t>ꦿ</w:t>
      </w:r>
      <w:r>
        <w:rPr/>
        <w:t>칦炘睄뗎傘䴪묳刳呦灆飂收穵吪뼭場禥㪣樱ꄩ♷彳⸴圴慶咻㉍㦩浦兘匬쉮欯輽剂焬畴敩帤㠯乵㠻倬坪⻂쌲㉙揂壂䔰⹐</w:t>
      </w:r>
      <w:r>
        <w:rPr/>
        <w:t>⣍</w:t>
      </w:r>
      <w:r>
        <w:rPr/>
        <w:t>갻旃㕵圹컃슏䘲녀乬</w:t>
      </w:r>
      <w:r>
        <w:rPr/>
        <w:t>⢮</w:t>
      </w:r>
      <w:r>
        <w:rPr/>
        <w:t>⻂껂䟂</w:t>
      </w:r>
      <w:r>
        <w:rPr/>
        <w:t>ꖥ</w:t>
      </w:r>
      <w:r>
        <w:rPr/>
        <w:t>칂佑匳싃쉬縰</w:t>
      </w:r>
      <w:r>
        <w:rPr/>
        <w:t>ꔪ</w:t>
      </w:r>
      <w:r>
        <w:rPr/>
        <w:t>䦿慂뽀칾戩徥</w:t>
      </w:r>
      <w:r>
        <w:rPr/>
        <w:t>⡷</w:t>
      </w:r>
      <w:r>
        <w:rPr/>
        <w:t>敶䡾ꥢ橈弸䕟</w:t>
      </w:r>
      <w:r>
        <w:rPr/>
        <w:t>ⰷ</w:t>
      </w:r>
      <w:r>
        <w:rPr/>
        <w:t>獮⍩숫挭┯쉠숯</w:t>
      </w:r>
      <w:r>
        <w:rPr/>
        <w:t>ⷂ</w:t>
      </w:r>
      <w:r>
        <w:rPr/>
        <w:t>扩扪敬슏启潥╬惂깟䲘⹦噧煒慌䕳㷂摒彪㬴䎿㴥녑슏樹⨴剖⩗⬴㶵⪏弫癩녹が㕰쉠渻⪏♒が</w:t>
      </w:r>
      <w:r>
        <w:rPr/>
        <w:t>ⱈ</w:t>
      </w:r>
      <w:r>
        <w:rPr/>
        <w:t>䠤⨺</w:t>
      </w:r>
      <w:r>
        <w:rPr/>
        <w:t>ꕱ</w:t>
      </w:r>
      <w:r>
        <w:rPr/>
        <w:t>漶墘姂㫎睦棂繭扑斣뭾㉀䈫欽恙迎</w:t>
      </w:r>
      <w:r>
        <w:rPr/>
        <w:t>⡤♘</w:t>
      </w:r>
      <w:r>
        <w:rPr/>
        <w:t>單栲働䄷頥䍪⑙疥䓎堷爵歹䄦彀䀯卉슬㋍畧▿㭹揂쉫㞩䀲煬때뽲祤䵆</w:t>
      </w:r>
      <w:r>
        <w:rPr/>
        <w:t>ꕂ</w:t>
      </w:r>
      <w:r>
        <w:rPr/>
        <w:t>䩮</w:t>
      </w:r>
      <w:r>
        <w:rPr/>
        <w:t>⣃♴</w:t>
      </w:r>
      <w:r>
        <w:rPr/>
        <w:t>睚칦㞥숴㕅㕫佴썔㡺帨쉢㘱幾轰辿ꥪ呯䗂椱♀昶쉭䙞冬由쉡䋎슣琽浨㡕껂⯂㖻灯⪥䁦䕭⨴믎쉾噅晚恌䰰</w:t>
      </w:r>
      <w:r>
        <w:rPr/>
        <w:t>ꤰ</w:t>
      </w:r>
      <w:r>
        <w:rPr/>
        <w:t>ꎏ⻂</w:t>
      </w:r>
      <w:r>
        <w:rPr/>
        <w:t>ⱀ</w:t>
      </w:r>
      <w:r>
        <w:rPr/>
        <w:t>㊘깎</w:t>
      </w:r>
      <w:r>
        <w:rPr/>
        <w:t>ꦣ</w:t>
      </w:r>
      <w:r>
        <w:rPr/>
        <w:t>瑮ꍌ䘯ꏂ쉎母圻</w:t>
      </w:r>
      <w:r>
        <w:rPr/>
        <w:t>ꥁ╀</w:t>
      </w:r>
      <w:r>
        <w:rPr/>
        <w:t>㓂쵎꤮奰㬥弭췂썈拂쉰</w:t>
      </w:r>
      <w:r>
        <w:rPr/>
        <w:t>⡪</w:t>
      </w:r>
      <w:r>
        <w:rPr/>
        <w:t>玘丱☭㵇暮</w:t>
      </w:r>
      <w:r>
        <w:rPr/>
        <w:t>ꥌ</w:t>
      </w:r>
      <w:r>
        <w:rPr/>
        <w:t>䍌䲬䀭杘渱爪㦿㐶⹺牺㩃敂䅥쉃숣割稫♥䑷ꆣ恟⩮哂㑯搻슘䤽</w:t>
      </w:r>
      <w:r>
        <w:rPr/>
        <w:t>ꥐ</w:t>
      </w:r>
      <w:r>
        <w:rPr/>
        <w:t>䐲╡㙣♠癔佣䱉㦬疥汉꥚繓纱湦憩㜤㍩䁖숫⹘楚福䝎価믂슬䩭摏쉫绂圹⬴</w:t>
      </w:r>
      <w:r>
        <w:rPr/>
        <w:t>⢏⫂</w:t>
      </w:r>
      <w:r>
        <w:rPr/>
        <w:t>織㈯㣂⮮彃쉍㵟䠯⥯</w:t>
      </w:r>
      <w:r>
        <w:rPr/>
        <w:t>ⳍ</w:t>
      </w:r>
      <w:r>
        <w:rPr/>
        <w:t>秂斬䘬⩣楄戬啓㙞瑂㌦煸畨炏䝸捚㫂숬瓎㞿㭉깲쉞摶䠹弸搶乥稹偗쉙쉴砪儺</w:t>
      </w:r>
      <w:r>
        <w:rPr/>
        <w:t>ꦻ</w:t>
      </w:r>
      <w:r>
        <w:rPr/>
        <w:t>믂げ徵䎥桇年䭣淂埃┣숪䘨䎿儦塷磂景㟎兓磃㫂숷〥冣灞恫⺏㥧</w:t>
      </w:r>
      <w:r>
        <w:rPr/>
        <w:t>ⳃ</w:t>
      </w:r>
      <w:r>
        <w:rPr/>
        <w:t>棂⸣䁋塵</w:t>
      </w:r>
      <w:r>
        <w:rPr/>
        <w:t>ꥈ</w:t>
      </w:r>
      <w:r>
        <w:rPr/>
        <w:t>ꌤ奁㜴췎䅐</w:t>
      </w:r>
      <w:r>
        <w:rPr/>
        <w:t>꧂</w:t>
      </w:r>
      <w:r>
        <w:rPr/>
        <w:t>浤땬丣쉶晞⼴녈ꌩ佯쉭ㅚ䤬</w:t>
      </w:r>
      <w:r>
        <w:rPr/>
        <w:t>ꥁ</w:t>
      </w:r>
      <w:r>
        <w:rPr/>
        <w:t>ꄣ摀㈊睡捆⸹弤䙅䅲睚㕷껂䐷撵쉸潦뿂橇䀨춏慒珎숦⍗彳噌穞⎿⨭쉩㤣䉶截⮿帱禩䔣⩈</w:t>
      </w:r>
      <w:r>
        <w:rPr/>
        <w:t>Ⲙ⥈</w:t>
      </w:r>
      <w:r>
        <w:rPr/>
        <w:t>卸卍䥍癓喣彴留牉⩊临ꄬ쉁䯂噥灲䬽氪㷂灩⭐⯂療䬭ま㙄㥗⾬ꍁ栮췂協幏䲵晲䵤瑸쉮惂넯䭓㩈橬숳䙺幞ィ깯䅞⹷摚⥲쉄㮩㭭娺伳䈶숸刳떣</w:t>
      </w:r>
      <w:r>
        <w:rPr/>
        <w:t>ꥄ</w:t>
      </w:r>
      <w:r>
        <w:rPr/>
        <w:t>泎䱹䘱</w:t>
      </w:r>
      <w:r>
        <w:rPr/>
        <w:t>ⴥ</w:t>
      </w:r>
      <w:r>
        <w:rPr/>
        <w:t>䤺쉇㟂塤刹⵶ヂ縲⼳䁕ꅲꄮ⽰</w:t>
      </w:r>
      <w:r>
        <w:rPr/>
        <w:t>ꥆ</w:t>
      </w:r>
      <w:r>
        <w:rPr/>
        <w:t>瑺䍔乭卡ㄪ娪습⭳恄恏䟂楃獷䗂䕾塍꺘稶渨쉑轖兡䭔</w:t>
      </w:r>
      <w:r>
        <w:rPr/>
        <w:t>⡑</w:t>
      </w:r>
      <w:r>
        <w:rPr/>
        <w:t>畩秂㡂숵╾슬믂숯繮䞩歬㭾穭㵂⨤轤쉗廂뼥㦱夰儱㬽㨭ꆵ䝓彩廂祸砰䤴</w:t>
      </w:r>
      <w:r>
        <w:rPr/>
        <w:t>ⴵ</w:t>
      </w:r>
      <w:r>
        <w:rPr/>
        <w:t>墏墩⪏㭎慑䷂呥佤⨳㡞⨽䤻⭦獘◂뽇╅䰶敧녑ꅫ䲬⑺⼺떬坢偾䨯⽬⩺㕄숨싂⩙柂䘥숨쌬㭂敭敭湈琹♒斩걒瘻睚欺颥䦮ㅵ쉭歋強仂繋灙攷瑓㵎轏㬰硡曂</w:t>
      </w:r>
      <w:r>
        <w:rPr/>
        <w:t>ꦡ</w:t>
      </w:r>
      <w:r>
        <w:rPr/>
        <w:t>廎䉪塎슡㍕깧</w:t>
      </w:r>
      <w:r>
        <w:rPr/>
        <w:t>⡂⍚</w:t>
      </w:r>
      <w:r>
        <w:rPr/>
        <w:t>剴并쌰䥾슱</w:t>
      </w:r>
      <w:r>
        <w:rPr/>
        <w:t>⢥</w:t>
      </w:r>
      <w:r>
        <w:rPr/>
        <w:t>㦥幨獈猽㵉熡쉍斣漣㚣㞏敥兓㙂兡묩쉡匤ꅚ숩쉗츶䘶碱奲䵤녲奭啥숯㬰祌䝕睸㎮瞿楹</w:t>
      </w:r>
      <w:r>
        <w:rPr/>
        <w:t>ꕬ</w:t>
      </w:r>
      <w:r>
        <w:rPr/>
        <w:t>顱獗斡</w:t>
      </w:r>
      <w:r>
        <w:rPr/>
        <w:t>⵰</w:t>
      </w:r>
      <w:r>
        <w:rPr/>
        <w:t>塔㇂愸䎻</w:t>
      </w:r>
      <w:r>
        <w:rPr/>
        <w:t>Ⱞ</w:t>
      </w:r>
      <w:r>
        <w:rPr/>
        <w:t>ㄨ栦全숭橘䠥䅔</w:t>
      </w:r>
      <w:r>
        <w:rPr/>
        <w:t>ⴺ</w:t>
      </w:r>
      <w:r>
        <w:rPr/>
        <w:t>뽋䵢␭序㜯坭䵱㵴㥄䑂牰쉬睗埂㒏䳂儱쉓沵戰僎秃枻⾻堵㵑㇂⦮䝙穀噘牘싂坆䙫⨩輬噏ꥠ潢걗䩂楏匲䁾싎怪㯂칊㥇丰朸㕚䴴ꥧ㏂単嘺슣뮥╖䆣숦䜴囂嚿乵敺奬䰯쉖噓偠땙㭕쉖</w:t>
      </w:r>
      <w:r>
        <w:rPr/>
        <w:t>꧂</w:t>
      </w:r>
      <w:r>
        <w:rPr/>
        <w:t>潸놵</w:t>
      </w:r>
      <w:r>
        <w:rPr/>
        <w:t>⡭</w:t>
      </w:r>
      <w:r>
        <w:rPr/>
        <w:t>从爫礫轱䑮쉋䩖圳</w:t>
      </w:r>
      <w:r>
        <w:rPr/>
        <w:t>ꖮ</w:t>
      </w:r>
      <w:r>
        <w:rPr/>
        <w:t>슻䍆慃夤橆湑埂쉓帩䙬긯绂⹧</w:t>
      </w:r>
      <w:r>
        <w:rPr/>
        <w:t>꧂</w:t>
      </w:r>
      <w:r>
        <w:rPr/>
        <w:t>渨⨮ꌥ㑎剒抣䜭串⥚滂恮</w:t>
      </w:r>
      <w:r>
        <w:rPr/>
        <w:t>꧂</w:t>
      </w:r>
      <w:r>
        <w:rPr/>
        <w:t>㊏⍣値咏⑪⭐㕶쉘亻녇杏繶犣슮숦㝚㝘啡</w:t>
      </w:r>
      <w:r>
        <w:rPr/>
        <w:t>⡶</w:t>
      </w:r>
      <w:r>
        <w:rPr/>
        <w:t>㡨쉫㝋㙌橙ㄣ넹♸㝶年䵲怤숣橣瞩斘넳穉幭㗂昱朮캮</w:t>
      </w:r>
      <w:r>
        <w:rPr/>
        <w:t>ꥃ⥎</w:t>
      </w:r>
      <w:r>
        <w:rPr/>
        <w:t>梮檬䕋彭</w:t>
      </w:r>
      <w:r>
        <w:rPr/>
        <w:t>ⷂ</w:t>
      </w:r>
      <w:r>
        <w:rPr/>
        <w:t>쉆橞숭獣䰥㭇⹡䖩땩⥚⽨깑倸琴뗂⩊</w:t>
      </w:r>
      <w:r>
        <w:rPr/>
        <w:t>ꥀ</w:t>
      </w:r>
      <w:r>
        <w:rPr/>
        <w:t>⽗獕쉧㖵楣䛂ꅕㅵ</w:t>
      </w:r>
      <w:r>
        <w:rPr/>
        <w:t>꧂</w:t>
      </w:r>
      <w:r>
        <w:rPr/>
        <w:t>唵椷恉쌲㩳쉞ギ佣ぎ뼬睹洴䞡畍夊ꄸ卪</w:t>
      </w:r>
      <w:r>
        <w:rPr/>
        <w:t>ꤥ</w:t>
      </w:r>
      <w:r>
        <w:rPr/>
        <w:t>㖮ꥱ슱凂쉒⛂煂噆</w:t>
      </w:r>
      <w:r>
        <w:rPr/>
        <w:t>Ⳃ</w:t>
      </w:r>
      <w:r>
        <w:rPr/>
        <w:t>꺿⑚츽卨</w:t>
      </w:r>
      <w:r>
        <w:rPr/>
        <w:t>ꖮ</w:t>
      </w:r>
      <w:r>
        <w:rPr/>
        <w:t>㫂愩才썞</w:t>
      </w:r>
      <w:r>
        <w:rPr/>
        <w:t>Ⱔ⭙</w:t>
      </w:r>
      <w:r>
        <w:rPr/>
        <w:t>ㅃ䱚ꥥ壎煕燂轊꥔㝒췎䮩숵佄祖썋磂⤤㜪撬䥦煚唽熩畏䥉</w:t>
      </w:r>
      <w:r>
        <w:rPr/>
        <w:t>ⵍ⩗</w:t>
      </w:r>
      <w:r>
        <w:rPr/>
        <w:t>湧칌䉑껃癥⩳仃䉴東</w:t>
      </w:r>
      <w:r>
        <w:rPr/>
        <w:t>Ⳃ</w:t>
      </w:r>
      <w:r>
        <w:rPr/>
        <w:t>灖漣⾮떣㝮庱䘻</w:t>
      </w:r>
      <w:r>
        <w:rPr/>
        <w:t>ⴲ</w:t>
      </w:r>
      <w:r>
        <w:rPr/>
        <w:t>쉞佃칙昰䕸쉯辩쵩ꅃ㔭顧㌯㟂乲숽微䕬椲弱䎩쏂싍久㚩晋㑷冿뽠偀ꏍ参癍娸㬱瑂䀱䈻影슏砰睐숱繱䵳⸰쉹쉪䥙椭太䉕熡圷櫃婰媵䞵涡昵</w:t>
      </w:r>
      <w:r>
        <w:rPr/>
        <w:t>꤯</w:t>
      </w:r>
      <w:r>
        <w:rPr/>
        <w:t>轞쉈灙쉮䅡噯</w:t>
      </w:r>
      <w:r>
        <w:rPr/>
        <w:t>꧂</w:t>
      </w:r>
      <w:r>
        <w:rPr/>
        <w:t>戥啳歂姂幓묯䤦㌪眮춱唫</w:t>
      </w:r>
      <w:r>
        <w:rPr/>
        <w:t>ꕓ</w:t>
      </w:r>
      <w:r>
        <w:rPr/>
        <w:t>쉋敓⩓刣겣쉙塠뮩穳</w:t>
      </w:r>
      <w:r>
        <w:rPr/>
        <w:t>⡔</w:t>
      </w:r>
      <w:r>
        <w:rPr/>
        <w:t>婋</w:t>
      </w:r>
      <w:r>
        <w:rPr/>
        <w:t>ⱘ☹</w:t>
      </w:r>
      <w:r>
        <w:rPr/>
        <w:t>牰垩㩷猲頮꥞⻂뭙☰轰浊⌥慾矂呎唣㐸樤獣䨮㩄偰⮣숪嘻䧂暡⌣䆿幰〶㉴</w:t>
      </w:r>
      <w:r>
        <w:rPr/>
        <w:t>⡎</w:t>
      </w:r>
      <w:r>
        <w:rPr/>
        <w:t>ꌬ娽窻揂㬷䆡㯂璩單杈佪땡幠믂╩쉈珂쉓䡨䭆ꍣ숩墣⭑睾䏂⩬</w:t>
      </w:r>
      <w:r>
        <w:rPr/>
        <w:t>ꔸ</w:t>
      </w:r>
      <w:r>
        <w:rPr/>
        <w:t>恩桍䙳㘻쉣</w:t>
      </w:r>
      <w:r>
        <w:rPr/>
        <w:t>ⱹ</w:t>
      </w:r>
      <w:r>
        <w:rPr/>
        <w:t>쉃싂㭂䬫繡矎帳輰쉗欱䒱떡ぬ䁰㬶㡡</w:t>
      </w:r>
      <w:r>
        <w:rPr/>
        <w:t>Ⱔ</w:t>
      </w:r>
      <w:r>
        <w:rPr/>
        <w:t>⽉佣⌳慓촹쉪</w:t>
      </w:r>
      <w:r>
        <w:rPr/>
        <w:t>ⰺ</w:t>
      </w:r>
      <w:r>
        <w:rPr/>
        <w:t>䎿㠽汇䆩㩹圦䷂犩㫂敱⨰噯</w:t>
      </w:r>
      <w:r>
        <w:rPr/>
        <w:t>ꥋ</w:t>
      </w:r>
      <w:r>
        <w:rPr/>
        <w:t>竂㎏⩌슮楬⌥匤坤ꥣ獧ꥹ繧</w:t>
      </w:r>
      <w:r>
        <w:rPr/>
        <w:t>Ⱶ</w:t>
      </w:r>
      <w:r>
        <w:rPr/>
        <w:t>繨㌺噰辿䱾器洯쌭⚏⹁䵯ꏃ欯䑠칐䌸扴숽繗头ㅣ㬴獏뗂囂춮楖䲮䵵正椤睁勂頥嫂뼱䬻싂</w:t>
      </w:r>
      <w:r>
        <w:rPr/>
        <w:t>ꔴ</w:t>
      </w:r>
      <w:r>
        <w:rPr/>
        <w:t>獣村㕳쵚㴣䕙♆숻告㕥⥅</w:t>
      </w:r>
      <w:r>
        <w:rPr/>
        <w:t>ꖿ</w:t>
      </w:r>
      <w:r>
        <w:rPr/>
        <w:t>琶</w:t>
      </w:r>
      <w:r>
        <w:rPr/>
        <w:t>ⲩ</w:t>
      </w:r>
      <w:r>
        <w:rPr/>
        <w:t>ꦿ</w:t>
      </w:r>
      <w:r>
        <w:rPr/>
        <w:t>沘땆기硉㨪⪡습숩彳区뭥繱숬汾硣啂䁢⍭㌬갪쉘堯㵴㝯숪</w:t>
      </w:r>
      <w:r>
        <w:rPr/>
        <w:t>ⰵ</w:t>
      </w:r>
      <w:r>
        <w:rPr/>
        <w:t>濂쉺潚㩢橥숭㍭頪〉쉳䮵</w:t>
      </w:r>
      <w:r>
        <w:rPr/>
        <w:t>ꕆ</w:t>
      </w:r>
      <w:r>
        <w:rPr/>
        <w:t>䊵㭉䩶唻䵓㌬썸㨩怸慀䵨䖮싂䊱⍗倯녮⏂넥妩꥖䔹䝓䩞潾⥘㝷转乓桴쉅춣⌤㤭ꅗ猻湱</w:t>
      </w:r>
      <w:r>
        <w:rPr/>
        <w:t>ꕐ</w:t>
      </w:r>
      <w:r>
        <w:rPr/>
        <w:t>晟瑯䑀쉒⼣쉶䩐</w:t>
      </w:r>
      <w:r>
        <w:rPr/>
        <w:t>ⵟ</w:t>
      </w:r>
      <w:r>
        <w:rPr/>
        <w:t>㥊⤶⬭䚩䂥忂쉏戵⑨춱捩◂쉏烍쉩懂橃♣ꍴ㙎싂幨牄⎬䰴</w:t>
      </w:r>
      <w:r>
        <w:rPr/>
        <w:t>ⴴ</w:t>
      </w:r>
      <w:r>
        <w:rPr/>
        <w:t>ひ㡓㭟싂㝦灟橴䶘夽쉳塱⼻숲㏂潷碩瞻帮쉖㝨〉㵔⑾硂䅁窿縻婏塵祆兴呧疥斣␬倪䍢禿⥵ꅉꌦ癁</w:t>
      </w:r>
      <w:r>
        <w:rPr/>
        <w:t>⣂</w:t>
      </w:r>
      <w:r>
        <w:rPr/>
        <w:t>倥亘㭏쉰顓㵲䁩긪㉱쉞怬䑪䅐飂</w:t>
      </w:r>
      <w:r>
        <w:rPr/>
        <w:t>⡈ⰳ</w:t>
      </w:r>
      <w:r>
        <w:rPr/>
        <w:t>坹瘬♲쌤牒䩌쉞</w:t>
      </w:r>
      <w:r>
        <w:rPr/>
        <w:t>ꤥ⍵</w:t>
      </w:r>
      <w:r>
        <w:rPr/>
        <w:t>㋂䞡⼊쉑帴甽⩳盂㭦䔺㉺嚣坭습⥺칮ꌦ☥佘欭竂䫂슱熻牲</w:t>
      </w:r>
      <w:r>
        <w:rPr/>
        <w:t>Ⲯ</w:t>
      </w:r>
      <w:r>
        <w:rPr/>
        <w:t>ꥡ帣扦쉹塣癓䌴杩轉弴쉲幏䤪⍖暬䉰쉙浌榵㒵敱䜸疘啀껂晇晷町䭵땈晟㡠ㅤ♮框獢⹭⍺쉫戩ꌹ燂妵噃⩍⽸䢘盂쉇撬矂㝄顋⛂쉰恫㩥깺⩫䁞⺵怨怪献㝤㪥쉧ぴ쉃克婁皿썵塊숹㶮</w:t>
      </w:r>
      <w:r>
        <w:rPr/>
        <w:t>ⵘ</w:t>
      </w:r>
      <w:r>
        <w:rPr/>
        <w:t>䦡憩㥖䅭繭⥏츫䍅䑵걸⧂绍噠</w:t>
      </w:r>
      <w:r>
        <w:rPr/>
        <w:t>⡺</w:t>
      </w:r>
      <w:r>
        <w:rPr/>
        <w:t>喣棂㥄槂珍䰨꥖㍍顦♕此썶婫␱潋甮䲡⧂넥瑂㐯頬址뽋ꏂ圤恗䕒慁싂⨫䗂丬平</w:t>
      </w:r>
      <w:r>
        <w:rPr/>
        <w:t>Ⱝ⪮</w:t>
      </w:r>
      <w:r>
        <w:rPr/>
        <w:t>祄癠츺숲戴煣偷稤愨</w:t>
      </w:r>
      <w:r>
        <w:rPr/>
        <w:t>ⴤ</w:t>
      </w:r>
      <w:r>
        <w:rPr/>
        <w:t>䄤欹眰姂갰眳㕰쉾䉇⫂ꌫ佑슘䙑侥䣎쉃恈䠹䄮㥅毂</w:t>
      </w:r>
      <w:r>
        <w:rPr/>
        <w:t>ꥍ</w:t>
      </w:r>
      <w:r>
        <w:rPr/>
        <w:t>䅆䃍槂轘⑌㑇⪬唦⭨ㅚ止녮슏恉幭煚</w:t>
      </w:r>
      <w:r>
        <w:rPr/>
        <w:t>ꕷ</w:t>
      </w:r>
      <w:r>
        <w:rPr/>
        <w:t>䕲슱쉠戯㤲照剩㥇⹯松숫厮㞥彠긤繶轋恕璡⻂⵱䰪焰㙵╏䤭䨹朦㈺秂䝯쉞勂⩐</w:t>
      </w:r>
      <w:r>
        <w:rPr/>
        <w:t>ꕱ</w:t>
      </w:r>
      <w:r>
        <w:rPr/>
        <w:t>䍳쉙奩抵⴪⩋</w:t>
      </w:r>
      <w:r>
        <w:rPr/>
        <w:t>ꗍ</w:t>
      </w:r>
      <w:r>
        <w:rPr/>
        <w:t>㌶塀</w:t>
      </w:r>
      <w:r>
        <w:rPr/>
        <w:t>⡳</w:t>
      </w:r>
      <w:r>
        <w:rPr/>
        <w:t>䈺㑍䡁掵憥뇂䱅</w:t>
      </w:r>
      <w:r>
        <w:rPr/>
        <w:t>ⱉ</w:t>
      </w:r>
      <w:r>
        <w:rPr/>
        <w:t>帯슏⍋䐦焸稶</w:t>
      </w:r>
      <w:r>
        <w:rPr/>
        <w:t>ꥉ</w:t>
      </w:r>
      <w:r>
        <w:rPr/>
        <w:t>㡪뭪乡䱤ꏃ䙑噷☪䫂⸫歹ꆱ쉌䆵佱◂偉啙秎</w:t>
      </w:r>
      <w:r>
        <w:rPr/>
        <w:t>ꔣ</w:t>
      </w:r>
      <w:r>
        <w:rPr/>
        <w:t>쉖怯쉮㨤悥쵭顓뽖䳂ㅨ辻婡㶱</w:t>
      </w:r>
      <w:r>
        <w:rPr/>
        <w:t>ꔹ</w:t>
      </w:r>
      <w:r>
        <w:rPr/>
        <w:t>ば㪻䁘幸歴깞싂町汶呈吭灍奲슘楘</w:t>
      </w:r>
      <w:r>
        <w:rPr/>
        <w:t>ⱕ</w:t>
      </w:r>
      <w:r>
        <w:rPr/>
        <w:t>⼰숲넥ꍈ䁂䴫匨䥯⍸촣烂擂汞넥⩍妣뇂梮䌯嚥쵗淂䅶숪兲煩䖿湐</w:t>
      </w:r>
      <w:r>
        <w:rPr/>
        <w:t>ꕹ</w:t>
      </w:r>
      <w:r>
        <w:rPr/>
        <w:t>쎮▩癮</w:t>
      </w:r>
      <w:r>
        <w:rPr/>
        <w:t>ꕋ</w:t>
      </w:r>
      <w:r>
        <w:rPr/>
        <w:t>窣獠⬶女傿숽灒ꍷ췂䀮묦劮</w:t>
      </w:r>
      <w:r>
        <w:rPr/>
        <w:t>ꖱ</w:t>
      </w:r>
      <w:r>
        <w:rPr/>
        <w:t>⡙⑇</w:t>
      </w:r>
      <w:r>
        <w:rPr/>
        <w:t>뭦刣숵</w:t>
      </w:r>
      <w:r>
        <w:rPr/>
        <w:t>⠸</w:t>
      </w:r>
      <w:r>
        <w:rPr/>
        <w:t>뭀䉯</w:t>
      </w:r>
      <w:r>
        <w:rPr/>
        <w:t>ⲡ</w:t>
      </w:r>
      <w:r>
        <w:rPr/>
        <w:t>ꅮ䔮顗⽞柎㪩剄灐昨㦵Ⓧ䁱⹐ㄦ䐶䉁怱⬣슬䀮</w:t>
      </w:r>
      <w:r>
        <w:rPr/>
        <w:t>꤬</w:t>
      </w:r>
      <w:r>
        <w:rPr/>
        <w:t>湍⹫機竂䇍兔슿ご䡋縫슩㡲숰䲬爤畊쉈쉌爮쵷㢣쉌煬忂扣걈쵄戫绂쵷뼤債䵏埂숬⭰佘숦⹩쉣㏂䵅呶硎汆䉂堮㴪슘䱆檘携䮣䭬喵焰剥偃</w:t>
      </w:r>
      <w:r>
        <w:rPr/>
        <w:t>ꥇ꥓⑰</w:t>
      </w:r>
      <w:r>
        <w:rPr/>
        <w:t>湍奦碘㏂彫穳⼮㭈䥇⌹圱㕁㤦割쉑兊戺渮眭슿㤣㈦䡮熬槂摳⩶녀⥾⭞䮣爥䘴牞窵쵲煸뭊넳䙰ㅏ㇂땏泍啂轣塏⹕쉊ꍥ㵵⦮呣祖㧂䍺癫⭡쉏昷⥒㫂洴呺匊潩塖晩숪睬绂걙浓⩓㞏숺櫂灄售轕焱</w:t>
      </w:r>
      <w:r>
        <w:rPr/>
        <w:t>ⱬ</w:t>
      </w:r>
      <w:r>
        <w:rPr/>
        <w:t>䵤湲剰긶⭈顩슘卅牓奯器呍畑㔪⸽싂䴸䃂ㅐ猯埂潧⬲颮㉙갻幇䠫䕖䑓噟䠹⭊䭔츺쉫兴顊써슩歧㥐慨㥰</w:t>
      </w:r>
      <w:r>
        <w:rPr/>
        <w:t>ⵧ</w:t>
      </w:r>
      <w:r>
        <w:rPr/>
        <w:t>煏⥾쉩愺僎ꍎ眹䓂쵧ꍦ仂쉱瑃</w:t>
      </w:r>
      <w:r>
        <w:rPr/>
        <w:t>ⱎ</w:t>
      </w:r>
      <w:r>
        <w:rPr/>
        <w:t>쌵쉫冿숣啊婅噖⽎琦䕪漩ꎻ䳂梵曂䵇䕚䊩</w:t>
      </w:r>
      <w:r>
        <w:rPr/>
        <w:t>ꤵ</w:t>
      </w:r>
      <w:r>
        <w:rPr/>
        <w:t>堷啹彆嘵㍱慾汸哂头㕮싂</w:t>
      </w:r>
      <w:r>
        <w:rPr/>
        <w:t>Ⳃ</w:t>
      </w:r>
      <w:r>
        <w:rPr/>
        <w:t>怯株帳祔칣塰㡇㘻㴵搣</w:t>
      </w:r>
      <w:r>
        <w:rPr/>
        <w:t>ꥂ䷂</w:t>
      </w:r>
      <w:r>
        <w:rPr/>
        <w:t>䩫뽏⨥뽃晨슘張㢱䨮坴⨨妣㉂㙞㦏挩숫妘噇싎慄稤쉇婠戬䣂䛎</w:t>
      </w:r>
      <w:r>
        <w:rPr/>
        <w:t>⢥</w:t>
      </w:r>
      <w:r>
        <w:rPr/>
        <w:t>䙐婌瞩䀳</w:t>
      </w:r>
      <w:r>
        <w:rPr/>
        <w:t>⠰</w:t>
      </w:r>
      <w:r>
        <w:rPr/>
        <w:t>䑓䂵轴㨪♨⿎唪祀中⭂</w:t>
      </w:r>
      <w:r>
        <w:rPr/>
        <w:t>Ɒ</w:t>
      </w:r>
      <w:r>
        <w:rPr/>
        <w:t>獪彉癫獆ヂꌵ䥟쉂婲㈳쌪</w:t>
      </w:r>
      <w:r>
        <w:rPr/>
        <w:t>ⱥ┪</w:t>
      </w:r>
      <w:r>
        <w:rPr/>
        <w:t>䉆卅牨录輫样ꥫ界塢쉏刦ꥲ녎쎣斣㊣獬乴쉸㥨剹廂⹪䉒倬숫숭獲숭捰䛂硠㩬걒䂏⵷㇂仃剆⨺</w:t>
      </w:r>
      <w:r>
        <w:rPr/>
        <w:t>ⴽ</w:t>
      </w:r>
      <w:r>
        <w:rPr/>
        <w:t>㥗쵅樻串健䥌녷⼤夤⌱</w:t>
      </w:r>
      <w:r>
        <w:rPr/>
        <w:t>ꖮ</w:t>
      </w:r>
      <w:r>
        <w:rPr/>
        <w:t>偘⯂榿</w:t>
      </w:r>
      <w:r>
        <w:rPr/>
        <w:t>⠽</w:t>
      </w:r>
      <w:r>
        <w:rPr/>
        <w:t>凂杨⍊</w:t>
      </w:r>
      <w:r>
        <w:rPr/>
        <w:t>ⱞ</w:t>
      </w:r>
      <w:r>
        <w:rPr/>
        <w:t>㩇忂劘╙摆䐰땥睒⽭係轏䮱浰㝣䅴</w:t>
      </w:r>
      <w:r>
        <w:rPr/>
        <w:t>ⱉ</w:t>
      </w:r>
      <w:r>
        <w:rPr/>
        <w:t>摅쉥痂怷䐷愬瞵</w:t>
      </w:r>
      <w:r>
        <w:rPr/>
        <w:t>⡣</w:t>
      </w:r>
      <w:r>
        <w:rPr/>
        <w:t>싂ぇ昣稴䨦摰皿癦姎㕹⧂䂻ꄷ칎坙㑷潂慩硵뽟썎슩倰䵧夺渺싂</w:t>
      </w:r>
      <w:r>
        <w:rPr/>
        <w:t>꤭</w:t>
      </w:r>
      <w:r>
        <w:rPr/>
        <w:t>䕅␵坂卍㑩䆣</w:t>
      </w:r>
      <w:r>
        <w:rPr/>
        <w:t>ꦵ</w:t>
      </w:r>
      <w:r>
        <w:rPr/>
        <w:t>啣竂녕⽰囍㟎썲礪䕧夷儺䉑쉭슮⿂掩怨쉟夯䚬娪쉇婚㑠䑌攳컃漨䙩녩㕯湃京㦣쉞灣杩㴣扏兙橆␷坦㌵㕹儶⎥㇂橃憘噄䀣쉞䵊曎瓂♓獐坲쉌爫惂祡㞏</w:t>
      </w:r>
      <w:r>
        <w:rPr/>
        <w:t>ꕂ</w:t>
      </w:r>
      <w:r>
        <w:rPr/>
        <w:t>뭯漦楀繲믂</w:t>
      </w:r>
      <w:r>
        <w:rPr/>
        <w:t>ꥇ</w:t>
      </w:r>
      <w:r>
        <w:rPr/>
        <w:t>숷桹촪싂칔딮䡡쉳橨촭쉫乯㚡埂㝄숹㢣䛂畃㘫䪥杩矎癞敤숫愶睆숯畚湥䑆⏂婌け⩢戯ꅯ쉍礷汫瑨걥䝸ꥰ걕㤯㘤洱睟湩〲䩺欵㊵ꅨ啾䡸摏繨</w:t>
      </w:r>
      <w:r>
        <w:rPr/>
        <w:t>꧂⦮</w:t>
      </w:r>
      <w:r>
        <w:rPr/>
        <w:t>딣쉰숩</w:t>
      </w:r>
      <w:r>
        <w:rPr/>
        <w:t>⢱</w:t>
      </w:r>
      <w:r>
        <w:rPr/>
        <w:t>飂䋂㵤쌯㤴栱뽣숸欣⽆숣⬬춡幀</w:t>
      </w:r>
      <w:r>
        <w:rPr/>
        <w:t>꧂⤽⎩</w:t>
      </w:r>
      <w:r>
        <w:rPr/>
        <w:t>塨䍖噒㇎䨫歲䑏辻걫䫂㗂檻䝇쉇㘰痂䙙䭅嚱쉕⌷畮쉰䲣榵杘⍲矃츥</w:t>
      </w:r>
      <w:r>
        <w:rPr/>
        <w:t>ꔻ</w:t>
      </w:r>
      <w:r>
        <w:rPr/>
        <w:t>幑䑭磃橘쉎걎䌶浕䩚硨㗎呷♦昴恕㯂</w:t>
      </w:r>
      <w:r>
        <w:rPr/>
        <w:t>ⱑ</w:t>
      </w:r>
      <w:r>
        <w:rPr/>
        <w:t>㨸뽶搥帮咏皏쉉䞘偵䮮썗쎣쉦湘ㅵ숊쉱⩏牖祃佲䩧縪㵅⩉怺⦬⩚昪숻⌥睢晦䦡뼫쉘埂䵊帺䍃均权쉕쉱꺵頪な卮ꥲ歚쉵⫂樥㝭⮘晆㜷䔫侥㐺塟㷂⨮摏</w:t>
      </w:r>
      <w:r>
        <w:rPr/>
        <w:t>ꤲ</w:t>
      </w:r>
      <w:r>
        <w:rPr/>
        <w:t>兹噲㌥슣슩璩甪䈹夬呥䁇⨺揂搥慠哂슻</w:t>
      </w:r>
      <w:r>
        <w:rPr/>
        <w:t>ꤵ⩊</w:t>
      </w:r>
      <w:r>
        <w:rPr/>
        <w:t>䗂摸傏华彞걒橶숱啟㇂䕈橯뼳洬쎿橹㥪</w:t>
      </w:r>
      <w:r>
        <w:rPr/>
        <w:t>ⱍ</w:t>
      </w:r>
      <w:r>
        <w:rPr/>
        <w:t>儨⑩</w:t>
      </w:r>
      <w:r>
        <w:rPr/>
        <w:t>⡋</w:t>
      </w:r>
      <w:r>
        <w:rPr/>
        <w:t>椮㚥䅩㫂嚱쉋숨慀쉎㝕쵕㌣煎ㄣ䧂獠摉䃂⒥⤣┦影敬⾏弸旂╷◂䑍쉴埂뿃⚵쉸噯撬㒬湙奧㐫敟呰뗍壂姂䥌㘯澥ㅌ徿瑴㝄</w:t>
      </w:r>
      <w:r>
        <w:rPr/>
        <w:t>Ⳃ</w:t>
      </w:r>
      <w:r>
        <w:rPr/>
        <w:t>ⵐ</w:t>
      </w:r>
      <w:r>
        <w:rPr/>
        <w:t>颩䕸庬迃싂썞쉙轩䡗츲㙒乢㩊你갤昪牸ꍮ⌲儯ꍃ娤⒏⦬爺쉑娯嚏牎㝚㨹復䗂䱰䯂狂ꅕ涏椪깣␰䁊刨愫♉쉐쉤㌦硗渹猴䭡媏</w:t>
      </w:r>
      <w:r>
        <w:rPr/>
        <w:t>ꦩ</w:t>
      </w:r>
      <w:r>
        <w:rPr/>
        <w:t>盂⽋狃才㵪ꆬ礪灩洶썏⯃幊湁弫痃㡒땬숬</w:t>
      </w:r>
      <w:r>
        <w:rPr/>
        <w:t>ⴱ</w:t>
      </w:r>
      <w:r>
        <w:rPr/>
        <w:t>㊘㇂坊䅦盎輦杫洤⛂拂楸⨹뭾勂쉧灦埂〪쌫䥎汄啴繖倦匨슮恫䥚輷癚渶쉨믂쉨㭔䔽杉묳刲⎏⦩⽬⹪穀华慔濂쉣䕨垘杺쉒姂忍摒眺쉏垡䉭</w:t>
      </w:r>
      <w:r>
        <w:rPr/>
        <w:t>ꕎ</w:t>
      </w:r>
      <w:r>
        <w:rPr/>
        <w:t>䑹瑹㕕䱈㍩獸숶頤扃敭獳㖱넦</w:t>
      </w:r>
      <w:r>
        <w:rPr/>
        <w:t>ⵉ</w:t>
      </w:r>
      <w:r>
        <w:rPr/>
        <w:t>䰩祁╋쉹湔婠牂⽦濂歕穎쉀擂㙣公䎮䅥參칑싂坂顒⹆楠놮祣⮩䝍匲噉丵칦㨰</w:t>
      </w:r>
      <w:r>
        <w:rPr/>
        <w:t>ⵯ</w:t>
      </w:r>
      <w:r>
        <w:rPr/>
        <w:t>恘癙㓂슏䕗䔱癳쉒窥咱⍇熻쎬扞⬹㯂媻쉟쉠㑦쉉㭪┯⥵塱愺瀻뽙项숤칭㩐ㅅ땥揂㔰㫂也㐥䕨䚮땎슮걖䰹歭䩞䧂㥘塒쉋캡歪숰昹牙焯⥃䒏⎩盂</w:t>
      </w:r>
      <w:r>
        <w:rPr/>
        <w:t>ꤵ</w:t>
      </w:r>
      <w:r>
        <w:rPr/>
        <w:t>䅬㮱㗂쏂坲䴲亥숱朹瓂⶿땬⍞⥢⩔䍂딬に㵤佨㋂ꅥ숳뗂瘪瑓〸䵪䎏愮</w:t>
      </w:r>
      <w:r>
        <w:rPr/>
        <w:t>⡘</w:t>
      </w:r>
      <w:r>
        <w:rPr/>
        <w:t>슬㐱滂⩗恭灥䆣瘪殱嫂儯塧䕓氭㕬塬敌㕹呂䱫䏂滂⪏祓乲䋂䁓槎慅䕁깚ꍖ숳樵歰䨫噩璏㙉⽥ㅩ奒㭭슣뭖曂╚㩾㟂☳昫妣㇂⒩⥰幓슿⿂䥩</w:t>
      </w:r>
      <w:r>
        <w:rPr/>
        <w:t>ⷍ</w:t>
      </w:r>
      <w:r>
        <w:rPr/>
        <w:t>札</w:t>
      </w:r>
      <w:r>
        <w:rPr/>
        <w:t>Ⳃ</w:t>
      </w:r>
      <w:r>
        <w:rPr/>
        <w:t>ꎩ䝤녔걨漸⽂쉥㞩浞㨰뇂㵁䱃쉆컂═懂</w:t>
      </w:r>
      <w:r>
        <w:rPr/>
        <w:t>ⲩ</w:t>
      </w:r>
      <w:r>
        <w:rPr/>
        <w:t>年숫獺秂嘥暵ꍳ㥨縲ㆩ⾮쉵쉀쉲</w:t>
      </w:r>
      <w:r>
        <w:rPr/>
        <w:t>ꤊ</w:t>
      </w:r>
      <w:r>
        <w:rPr/>
        <w:t>䇂쉲卅쉍妥窏䁓⩋䭕䍠㝣吸䩚쉰䯂樣㉤䭢墿歩Ⓜ③䗂㴪쉆渮痂焤䉧焬䬳呌琥潎⽃敭ꅄ썟</w:t>
      </w:r>
      <w:r>
        <w:rPr/>
        <w:t>ꦬ</w:t>
      </w:r>
      <w:r>
        <w:rPr/>
        <w:t>ꍦ煡轘▮慧噆犘焺竂㠰戺甶堤뽓뇂ㅄ澏扄ꏃ摩樽幣㵑䤭썍摐㘭傏殣琳㓎⹃稲吺䰻焫쉥呡㡯䱷싂♊䡹㉬썄夻獏싂䉹쉸깔此轳슿㧂</w:t>
      </w:r>
      <w:r>
        <w:rPr/>
        <w:t>ꗂ</w:t>
      </w:r>
      <w:r>
        <w:rPr/>
        <w:t>㡌烂㍌䕣㉠捾弪戻⫂桺⹬걶丨䴵뽯㢥幬㥓뼥</w:t>
      </w:r>
      <w:r>
        <w:rPr/>
        <w:t>ꕡ</w:t>
      </w:r>
      <w:r>
        <w:rPr/>
        <w:t>犩⨦半ꍫꌲ䑮汴⭭⼸㙾橋槂쉒䰥뽦쉹顭效걯祳</w:t>
      </w:r>
      <w:r>
        <w:rPr/>
        <w:t>ⱃ</w:t>
      </w:r>
      <w:r>
        <w:rPr/>
        <w:t>为塱䠣숫⸪㑔㷂獊숰녾偌쉠䩹쉯祮쉴</w:t>
      </w:r>
      <w:r>
        <w:rPr/>
        <w:t>ꔽ</w:t>
      </w:r>
      <w:r>
        <w:rPr/>
        <w:t>뽤医㴪䱾湗</w:t>
      </w:r>
      <w:r>
        <w:rPr/>
        <w:t>ꕡ</w:t>
      </w:r>
      <w:r>
        <w:rPr/>
        <w:t>楴땠깹땰と潱컂놣洸杴桁䵰치呅䭕⍂橒塗栰濂</w:t>
      </w:r>
      <w:r>
        <w:rPr/>
        <w:t>ⵋ</w:t>
      </w:r>
      <w:r>
        <w:rPr/>
        <w:t>㙚ꆵ⨪숴넥╎싂뇎㈪愽厮楫䪩䡨숪㑑숺敠琲⨱꥚䱑딯傿渰畇㍮琲㭟</w:t>
      </w:r>
      <w:r>
        <w:rPr/>
        <w:t>ꕺ</w:t>
      </w:r>
      <w:r>
        <w:rPr/>
        <w:t>爸ォ╢势䩖땠</w:t>
      </w:r>
      <w:r>
        <w:rPr/>
        <w:t>ⲩ</w:t>
      </w:r>
      <w:r>
        <w:rPr/>
        <w:t>㙆捫썘㚡嘬䠷辬슏䠪⥄ꍖ䡖믂杆땍畍녪䂘⛂空</w:t>
      </w:r>
      <w:r>
        <w:rPr/>
        <w:t>⡹ⱓ</w:t>
      </w:r>
      <w:r>
        <w:rPr/>
        <w:t>牰㟂䜲숭杢汮쵗㑷꺮䣂椴ꥵ擂咡䋂촪䵋䑢쉨磃쉙</w:t>
      </w:r>
      <w:r>
        <w:rPr/>
        <w:t>ⲿ</w:t>
      </w:r>
      <w:r>
        <w:rPr/>
        <w:t>瞮㗂뭺㯂⫍㊬⽤ㅐ掏娷ꄩ仃㌵ꍷ偉䙏㟂㘲ꏂ⑎</w:t>
      </w:r>
      <w:r>
        <w:rPr/>
        <w:t>ꕪ⍴</w:t>
      </w:r>
      <w:r>
        <w:rPr/>
        <w:t>䚘뭱痂迂橒曍扡噗歖恈硆츰獨⥵兔顾깞婌䔪촺頽䚩獵剆ㅵ䊵䥣䘵䚣㥒䭲所꥙㨴䐷촱瑃뭧歲</w:t>
      </w:r>
      <w:r>
        <w:rPr/>
        <w:t>ⷂ</w:t>
      </w:r>
      <w:r>
        <w:rPr/>
        <w:t>㕁䬬䈥幱</w:t>
      </w:r>
      <w:r>
        <w:rPr/>
        <w:t>ꖩ♨</w:t>
      </w:r>
      <w:r>
        <w:rPr/>
        <w:t>䎥卋㈹</w:t>
      </w:r>
      <w:r>
        <w:rPr/>
        <w:t>Ⳃ</w:t>
      </w:r>
      <w:r>
        <w:rPr/>
        <w:t>吩弳弩睢䅑뮘涻㑫睙癮关숺⥌捋㬺⹶㘣瓎⩋㡸쉆떬揂呋䯂䖩物䅠乑偬畩⯍⸬䬥ꏂ썄걭垩䱧䢬捚扯뇂䝸弬갪⩈ㆻ㉲僎⼬쉡毂䎘彖⹖겮乒䩔⼦坏瑰漳䍪偨녥䁆ꥦ</w:t>
      </w:r>
      <w:r>
        <w:rPr/>
        <w:t>ⱒ</w:t>
      </w:r>
      <w:r>
        <w:rPr/>
        <w:t>䬣卖景磂吺戩硯擂⩚䗂垵䶥걁ꅗ⾘쉅瑀⦻</w:t>
      </w:r>
      <w:r>
        <w:rPr/>
        <w:t>⢱</w:t>
      </w:r>
      <w:r>
        <w:rPr/>
        <w:t>䰸쵪</w:t>
      </w:r>
      <w:r>
        <w:rPr/>
        <w:t>⠱</w:t>
      </w:r>
      <w:r>
        <w:rPr/>
        <w:t>䯂숷び</w:t>
      </w:r>
      <w:r>
        <w:rPr/>
        <w:t>ⱊ</w:t>
      </w:r>
      <w:r>
        <w:rPr/>
        <w:t>㖬╦失캵㡲⥵䉫纱</w:t>
      </w:r>
      <w:r>
        <w:rPr/>
        <w:t>ꗂ</w:t>
      </w:r>
      <w:r>
        <w:rPr/>
        <w:t>䙏㭄磂숲㐨颵攦杯繕층硹ㄹ佣乂䔲摞ꥩ㑴썓䝷噢浙百唬瘷Ⓜ꥔敬㴶䢩숷뭸쉺乖煹䥮樳䫍㍠숸썔䉵숻䬩冡㠲䊿㭤轖䑋ぐ楶네彌떡嘽⪬쉉佧⑖繐㈵䑗쵲</w:t>
      </w:r>
      <w:r>
        <w:rPr/>
        <w:t>ꕗ</w:t>
      </w:r>
      <w:r>
        <w:rPr/>
        <w:t>晹坘䈥洸㙴쉹た⩎䎘㨊⬬㐱咏묫뽡쉒뗂柂佥䠽칤卷汰쉋쉍禿컂쉃吵䕌䕸甬兔栥祇㒮䍶슘ꌣ썎䣎䐣䝚廂つ挥唯녭穪</w:t>
      </w:r>
      <w:r>
        <w:rPr/>
        <w:t>ⱳ</w:t>
      </w:r>
      <w:r>
        <w:rPr/>
        <w:t>㜱뇂㎡떡颩席슩묱橈奇䉆噩濂溡殥⵺扢㚱䁢Ⓜ汊쉤痍婺⑎습㵣楒</w:t>
      </w:r>
      <w:r>
        <w:rPr/>
        <w:t>⢮</w:t>
      </w:r>
      <w:r>
        <w:rPr/>
        <w:t>싂땪</w:t>
      </w:r>
      <w:r>
        <w:rPr/>
        <w:t>ꥐ</w:t>
      </w:r>
      <w:r>
        <w:rPr/>
        <w:t>䩚⥕㯂䋂甥縱㕄㭉畗浞佅坞쉕䥮瑧ꌲ쉠슏㫂䈪桎쵕圬⛂皏檵唩⩹昹⹈䅞悩⨰㋂ꅶ⺮痂摀䮩睸╰挨搰걞⼱</w:t>
      </w:r>
      <w:r>
        <w:rPr/>
        <w:t>⡙Ⓜ</w:t>
      </w:r>
      <w:r>
        <w:rPr/>
        <w:t>쉦歁㋂䀹癦⽌⨮瞣硗琥⎮䡦瞡</w:t>
      </w:r>
      <w:r>
        <w:rPr/>
        <w:t>ⷂ</w:t>
      </w:r>
      <w:r>
        <w:rPr/>
        <w:t>甭췎</w:t>
      </w:r>
      <w:r>
        <w:rPr/>
        <w:t>ꤳ</w:t>
      </w:r>
      <w:r>
        <w:rPr/>
        <w:t>㝌牮亘圬洴睌採榵䬮婰䀵嚡憩䄥䁙쉠㐭梏䡦獰廂껂烂汯</w:t>
      </w:r>
      <w:r>
        <w:rPr/>
        <w:t>ꔣ</w:t>
      </w:r>
      <w:r>
        <w:rPr/>
        <w:t>슮嚩䱄⨣摊橄匱媥楎歙츥쉆ぇ厡恏檻浫⩏䰶吷淎Ⓜ㭮牗啋溻䰶촭獊</w:t>
      </w:r>
      <w:r>
        <w:rPr/>
        <w:t>ⰹ</w:t>
      </w:r>
      <w:r>
        <w:rPr/>
        <w:t>睟䴣灱幩ㅶ温㡗땍攳쉡☩䄯쉚牅⏂浧</w:t>
      </w:r>
      <w:r>
        <w:rPr/>
        <w:t>ꔭ</w:t>
      </w:r>
      <w:r>
        <w:rPr/>
        <w:t>䜻싃甮䂬潑促伫戨坾䙅禡㵶吪㥀ケ䠱狂䝱믎䴫숦ꥰ㤳쉗凂䑋䝉归炬怴</w:t>
      </w:r>
      <w:r>
        <w:rPr/>
        <w:t>Ⱪ</w:t>
      </w:r>
      <w:r>
        <w:rPr/>
        <w:t>厥䵺㵙슡㡎␩迂䀤㩖ꥸ䶩㥀쉁彟稩뽴穑䍍䁮</w:t>
      </w:r>
      <w:r>
        <w:rPr/>
        <w:t>꧂</w:t>
      </w:r>
      <w:r>
        <w:rPr/>
        <w:t>枩摭䵬頱㝖砪촥쉴䒘⤣⍙</w:t>
      </w:r>
      <w:r>
        <w:rPr/>
        <w:t>⡁</w:t>
      </w:r>
      <w:r>
        <w:rPr/>
        <w:t>䍴硬䗂畘쉬玻䡢쵤⹏干噈猦䡤⼺䝪㍊숵哂兵殣땙剓녲㍔䙬䠪浖싂</w:t>
      </w:r>
      <w:r>
        <w:rPr/>
        <w:t>ⵏ</w:t>
      </w:r>
      <w:r>
        <w:rPr/>
        <w:t>䦿硣恡㘬噧飂猬䱳쵊숺⸬懂坯婆⏂숲潭斥⑋䌪⌰䮻廃쉆熡畊幉䵞奯穖卉칑啷参⺿济</w:t>
      </w:r>
      <w:r>
        <w:rPr/>
        <w:t>⠨</w:t>
      </w:r>
      <w:r>
        <w:rPr/>
        <w:t>ꍕ䗍瑓枵䀪楒쉯䝘쵔㙩췂嚻漵棎吮眽祍珂瓍愷ㄲ㨥噺顲彳婇汗</w:t>
      </w:r>
      <w:r>
        <w:rPr/>
        <w:t>ꕃ</w:t>
      </w:r>
      <w:r>
        <w:rPr/>
        <w:t>瘷䴥繾䭕呑㕃㏎彋⩂圭攬</w:t>
      </w:r>
      <w:r>
        <w:rPr/>
        <w:t>꧂</w:t>
      </w:r>
      <w:r>
        <w:rPr/>
        <w:t>䙢쉖녾勂噾</w:t>
      </w:r>
      <w:r>
        <w:rPr/>
        <w:t>ꗂ</w:t>
      </w:r>
      <w:r>
        <w:rPr/>
        <w:t>Ɽ</w:t>
      </w:r>
      <w:r>
        <w:rPr/>
        <w:t>杦瀺猺参祒繈쵒㔹匪쉞䳂⵪䥂扢칅ꥬ㇂┹彆⌮⧂轀슮坢뭡⿎䗂㦵澬⛍㤥爵㈨堩㉅㜬쉒炵캡걉䔵剉燃䭾輳㘴숹懂춘焸乍穃</w:t>
      </w:r>
      <w:r>
        <w:rPr/>
        <w:t>⠸</w:t>
      </w:r>
      <w:r>
        <w:rPr/>
        <w:t>숵抵氩䌳䵒晴娱冩쉾카갥ꥸ뽳딷싂⹾쵾㨮</w:t>
      </w:r>
      <w:r>
        <w:rPr/>
        <w:t>⡦⨹</w:t>
      </w:r>
      <w:r>
        <w:rPr/>
        <w:t>帽⨲㞻⹡⒬㝺뮿쎿쉷䙉㉵㬭䶥ꅾ縳呑㉂彰兘啖⫂㙲槂쉐쉇㡉痂걋슻洦匮㉥⍰慚卂挫썧⪏䍠樵⩋烂⩂㔣䭢坺숱쉑ㅄ牉걀䆱</w:t>
      </w:r>
      <w:r>
        <w:rPr/>
        <w:t>ꤤ</w:t>
      </w:r>
      <w:r>
        <w:rPr/>
        <w:t>椷숊猵楑利</w:t>
      </w:r>
      <w:r>
        <w:rPr/>
        <w:t>ⲩ</w:t>
      </w:r>
      <w:r>
        <w:rPr/>
        <w:t>瑅⑙숺项祊彫沱슥顒㥏녡쉂怶⩄䀳煈쉨穇洲㍴䥓⭫杌セ㔴㡚㐷㊬㨴礸㥍䚣敬拂〫믎</w:t>
      </w:r>
      <w:r>
        <w:rPr/>
        <w:t>ꔽ</w:t>
      </w:r>
      <w:r>
        <w:rPr/>
        <w:t>李慧祥啍㜯㴵㔯숵쉤區扩珂印숤福睭</w:t>
      </w:r>
      <w:r>
        <w:rPr/>
        <w:t>⢿┥</w:t>
      </w:r>
      <w:r>
        <w:rPr/>
        <w:t>穩⩈ꌤ䬪쏂泂⌷칁愯</w:t>
      </w:r>
      <w:r>
        <w:rPr/>
        <w:t>ꔸ</w:t>
      </w:r>
      <w:r>
        <w:rPr/>
        <w:t>䝬㔥䢥䠥椤䐶쉄ꥱ䓂⽍異疩ㅪ繘㗃㏂㋃栦樳䑗쌽깊渵쉫䨸⽓癄쉗慑ꅔ恷畔쉳煟核匰哂⒵㥄</w:t>
      </w:r>
      <w:r>
        <w:rPr/>
        <w:t>ⴴ</w:t>
      </w:r>
      <w:r>
        <w:rPr/>
        <w:t>倣⦱吪䘪㙋幾迂癢㭔乞슏숺㭘傻걊</w:t>
      </w:r>
      <w:r>
        <w:rPr/>
        <w:t>⡄</w:t>
      </w:r>
      <w:r>
        <w:rPr/>
        <w:t>眵仂쉫㬬旂䍠捙㵮潍敦㭖坂塬栯牡渳顂奒楚牙䉡</w:t>
      </w:r>
      <w:r>
        <w:rPr/>
        <w:t>ꕦ</w:t>
      </w:r>
      <w:r>
        <w:rPr/>
        <w:t>싍眱妮亡纵妻頨〶㵄䩗㛂쉞칉桐Ⓧ杞뽣싂꥗숫췂灔묮␨䜭愻ꅉ画⫂斿䡍頶ꅐ歠印乩䚘牌愥╴䦘畫睲涘严⚵ꌫ㥀䠩䢻쉭ꅌ㙃塨繉ꇍ땰忂䵹晗颏慨싂剅䙅뮥뗃㭃颩祘䕏싂㴮敂</w:t>
      </w:r>
      <w:r>
        <w:rPr/>
        <w:t>ꕢ</w:t>
      </w:r>
      <w:r>
        <w:rPr/>
        <w:t>戦쉂땋泂氩嚘▏쉷쉶묭䵐戱歎䁦䌨匶</w:t>
      </w:r>
      <w:r>
        <w:rPr/>
        <w:t>꧂</w:t>
      </w:r>
      <w:r>
        <w:rPr/>
        <w:t>ⱦ</w:t>
      </w:r>
      <w:r>
        <w:rPr/>
        <w:t>䃃䁉吱쵖悵庮塇愶</w:t>
      </w:r>
      <w:r>
        <w:rPr/>
        <w:t>ꕎ</w:t>
      </w:r>
      <w:r>
        <w:rPr/>
        <w:t>䘦䓂瑚䭘</w:t>
      </w:r>
      <w:r>
        <w:rPr/>
        <w:t>ꔤ</w:t>
      </w:r>
      <w:r>
        <w:rPr/>
        <w:t>숴䄣⯂瘮祺ㄱ㇎싂㵣穪쉕싂㍙칚⥇奣㬹⸷ꍄ뼲㞱䙮쉎㙷쵡㌩㡋纏扳穷䕂砤</w:t>
      </w:r>
      <w:r>
        <w:rPr/>
        <w:t>ꔣ</w:t>
      </w:r>
      <w:r>
        <w:rPr/>
        <w:t>怽䱂漪␹兞獇略眱矂枱ꍘ</w:t>
      </w:r>
      <w:r>
        <w:rPr/>
        <w:t>Ⱟ</w:t>
      </w:r>
      <w:r>
        <w:rPr/>
        <w:t>숭歗䥪㬽䃂揂塆뮵䨣䕢怽繢♡瑭泂䃂䁑⨳⽭䥷狂㟂㑆♧䍄⽲猸숯③</w:t>
      </w:r>
      <w:r>
        <w:rPr/>
        <w:t>ꥃ</w:t>
      </w:r>
      <w:r>
        <w:rPr/>
        <w:t>䭂抬杮癞</w:t>
      </w:r>
      <w:r>
        <w:rPr/>
        <w:t>ⶬ</w:t>
      </w:r>
      <w:r>
        <w:rPr/>
        <w:t>숨䎩쌰㚵</w:t>
      </w:r>
      <w:r>
        <w:rPr/>
        <w:t>⣎</w:t>
      </w:r>
      <w:r>
        <w:rPr/>
        <w:t>正繷汁汔爩轥埂㗃⛎浗꺬輴住楡䑠갫꧎㙰䕶懂쉑䉫䤪硌㫍뮡슡쉚慎燂㠽䵄╚晍珍㙄ꍠ獘喬쉍숤䌯쉂晒碩欨剔桓䨦剑쉈穰硅材摌歕䱁妿썸硪旂汕兦兟뽩珂碻㙇焸䬩뽸杫ꅱ嚩㔥㠭瘨楀浙⥤剚쉄ꌷ婺䛂圸癢䜻沥칰싂牍ㄴ쏂ꥨ䘸潋攺啍</w:t>
      </w:r>
      <w:r>
        <w:rPr/>
        <w:t>ⴷ</w:t>
      </w:r>
      <w:r>
        <w:rPr/>
        <w:t>㴬䑂</w:t>
      </w:r>
      <w:r>
        <w:rPr/>
        <w:t>ꤪ</w:t>
      </w:r>
      <w:r>
        <w:rPr/>
        <w:t>嘪</w:t>
      </w:r>
      <w:r>
        <w:rPr/>
        <w:t>ꥃ</w:t>
      </w:r>
      <w:r>
        <w:rPr/>
        <w:t>쉴戴㑤㭚㙋ヂ䝏枡癧楢싃昻樮녹ㅘ榵畏呱㑠뾘ꅸ䲥喩浒滂쉷</w:t>
      </w:r>
      <w:r>
        <w:rPr/>
        <w:t>⣂</w:t>
      </w:r>
      <w:r>
        <w:rPr/>
        <w:t>컍幋쉇啑䘺帵㖻彵깰년㢏⛂슻䁌⾏坭愥㕨㜱⚘噷ꅯꄵ㙑ꍍ䪵彯洦弶位㔪㬨쉓搱〱녬告떣</w:t>
      </w:r>
      <w:r>
        <w:rPr/>
        <w:t>ⷂ</w:t>
      </w:r>
      <w:r>
        <w:rPr/>
        <w:t>촦礊⩖漺の欱ꌩ昤䤷㡴伭琹啑津㢥䡌喱뽈礹塅◂椵긶澻爸긳⩔㢱樭㵵슏烂♤攮쉸歋䕁촻쉦㙍⩋顤⸭⥳夲妬䩳瘰㗂㬯揃썥슻⍖칢晄㐰䩒⬷㠥꥕䌪戸</w:t>
      </w:r>
      <w:r>
        <w:rPr/>
        <w:t>⡷</w:t>
      </w:r>
      <w:r>
        <w:rPr/>
        <w:t>ꔳ</w:t>
      </w:r>
      <w:r>
        <w:rPr/>
        <w:t>걘繶슣琰⩓漤㴺呵䕴碩敟歲쵩</w:t>
      </w:r>
      <w:r>
        <w:rPr/>
        <w:t>⠰</w:t>
      </w:r>
      <w:r>
        <w:rPr/>
        <w:t>㵧㵢湌쉌㑓轀桴操ギ䳂顟숻⩗㵇⭁幷氫绂䊣⫂긪媻╬噮搶쉃牕扳ッ䀷㝏縪啮⑪슥☯</w:t>
      </w:r>
      <w:r>
        <w:rPr/>
        <w:t>⡉</w:t>
      </w:r>
      <w:r>
        <w:rPr/>
        <w:t>牁瑕쉃瑺牘楎婑슻슬坅녠婨슩扚믎</w:t>
      </w:r>
      <w:r>
        <w:rPr/>
        <w:t>ⵊ</w:t>
      </w:r>
      <w:r>
        <w:rPr/>
        <w:t>슻</w:t>
      </w:r>
      <w:r>
        <w:rPr/>
        <w:t>ⰽ</w:t>
      </w:r>
      <w:r>
        <w:rPr/>
        <w:t>噇㭉숬梘㶘㷂株洭갷顃㍋</w:t>
      </w:r>
      <w:r>
        <w:rPr/>
        <w:t>ⱊ</w:t>
      </w:r>
      <w:r>
        <w:rPr/>
        <w:t>佸숰╁䑾㵷敥桭椮ㅹ⯂堮䩖쉖⩸䅂⧂氮</w:t>
      </w:r>
      <w:r>
        <w:rPr/>
        <w:t>ꤱ</w:t>
      </w:r>
      <w:r>
        <w:rPr/>
        <w:t>塪ꅵ牞㕰煙㝙䭰竂쉂敖녍䚏䔵䈻</w:t>
      </w:r>
      <w:r>
        <w:rPr/>
        <w:t>꤬</w:t>
      </w:r>
      <w:r>
        <w:rPr/>
        <w:t>껂縯숩颩䝙㙫㍣皏塲弨싎갦楗㝨쉭</w:t>
      </w:r>
      <w:r>
        <w:rPr/>
        <w:t>ꥏ</w:t>
      </w:r>
      <w:r>
        <w:rPr/>
        <w:t>喱⹢ꥧ啌떬歖偸숰浫쉕㗂㝡乞녂旂⌷䁨捠쌻ꅁ䅣杉칊啍⑷䈷六숨奉ꍘ圻怷ㅫ慎硖淂嚻晈⨪狂亣㡍쉙攸ㅨ李䌪槂쉕␨䭗㙙녋礩硍佹櫂쉢憩㙌</w:t>
      </w:r>
      <w:r>
        <w:rPr/>
        <w:t>ꤰ</w:t>
      </w:r>
      <w:r>
        <w:rPr/>
        <w:t>췂⌣彁썵垩䁴⨨椤䏍썯獥啯磃係쉟䝒畩輴皘凂㨬獹깧쉎㩇┫꺘痂⥍煸嗂亩癴塄츷禿頽儦츪䁒䁔녀挵䥌攦⫂⥺珃딫顫䑞浠夦넶㑢쉧㴪犘㑌╮㡕</w:t>
      </w:r>
      <w:r>
        <w:rPr/>
        <w:t>ꔹ</w:t>
      </w:r>
      <w:r>
        <w:rPr/>
        <w:t>䖵⩀㉡ㅍ嚩堣⍎壂걪䍸ヂ祍</w:t>
      </w:r>
      <w:r>
        <w:rPr/>
        <w:t>ⵦ</w:t>
      </w:r>
      <w:r>
        <w:rPr/>
        <w:t>怺顤狂婢捺⚡摀壂㋂녴㡑渤㘵桅ね⎏䉳땧割ㅓ流沩楋䡠祓䢏</w:t>
      </w:r>
      <w:r>
        <w:rPr/>
        <w:t>ⵎ</w:t>
      </w:r>
      <w:r>
        <w:rPr/>
        <w:t>煄䅞兮ァ㩑䐰縨久쉷畈☶禿䵹</w:t>
      </w:r>
      <w:r>
        <w:rPr/>
        <w:t>⣂</w:t>
      </w:r>
      <w:r>
        <w:rPr/>
        <w:t>ꥋ</w:t>
      </w:r>
      <w:r>
        <w:rPr/>
        <w:t>䧂砹剴丸뭭땹轍싂ぢ獩戦敹㐴썥</w:t>
      </w:r>
      <w:r>
        <w:rPr/>
        <w:t>ꤲ</w:t>
      </w:r>
      <w:r>
        <w:rPr/>
        <w:t>슩䠸슿槂䥒浤煊哂</w:t>
      </w:r>
      <w:r>
        <w:rPr/>
        <w:t>ⷎ⚘</w:t>
      </w:r>
      <w:r>
        <w:rPr/>
        <w:t>⼺</w:t>
      </w:r>
      <w:r>
        <w:rPr/>
        <w:t>Ɐ</w:t>
      </w:r>
      <w:r>
        <w:rPr/>
        <w:t>福幑敡䭪쉸䁞Ⓨ淂毂⥭飂制㎱亥쉌䈫쉗슣</w:t>
      </w:r>
      <w:r>
        <w:rPr/>
        <w:t>⡳</w:t>
      </w:r>
      <w:r>
        <w:rPr/>
        <w:t>彅僂䁓椸⭶捤슥꺩橞核姂䔣壂ꥤ⭅牫쉢硷牚焫噚싂숪橐䄣⩦䅑쵟䧂掘䅅썮뮮쉡彟㔶燂⾩席畭即쵍㌹촨믂敵療侬䧂䧂䡞拂㵵╇教䑠秂뭶䵮⥂圵啞㔬晸参⎥슘䉈乡⥞娳㶬㘹㵁츯싂뽎⯂꺘憿䤭捭狂睆杉爭畸슥⤪⽗습⍹쉢㘳樊칇咻</w:t>
      </w:r>
      <w:r>
        <w:rPr/>
        <w:t>ⵍ</w:t>
      </w:r>
      <w:r>
        <w:rPr/>
        <w:t>矂わ愯惂恍督</w:t>
      </w:r>
      <w:r>
        <w:rPr/>
        <w:t>ꕍ</w:t>
      </w:r>
      <w:r>
        <w:rPr/>
        <w:t>砨쉫쉪电旂湊쉡䄸挥㡯㥓⍂䝍䭢</w:t>
      </w:r>
      <w:r>
        <w:rPr/>
        <w:t>⡃</w:t>
      </w:r>
      <w:r>
        <w:rPr/>
        <w:t>稤䜸☫㖵浺转</w:t>
      </w:r>
      <w:r>
        <w:rPr/>
        <w:t>⡔</w:t>
      </w:r>
      <w:r>
        <w:rPr/>
        <w:t>㩸练楓䕭噐네毎材恀惍䀨繚㍵㩃䒩狃쵪乇䱢乘⫍喣拂摙⫂㡯⫍㮿弤䵃瀩쉸啇䴳妏浠儲剩ꆻ슩뗂煏䅪㵠⽹樺</w:t>
      </w:r>
      <w:r>
        <w:rPr/>
        <w:t>ⱬ</w:t>
      </w:r>
      <w:r>
        <w:rPr/>
        <w:t>ꥱ⤬嘽㙕喵⩖䥎媘</w:t>
      </w:r>
      <w:r>
        <w:rPr/>
        <w:t>ꕦ</w:t>
      </w:r>
      <w:r>
        <w:rPr/>
        <w:t>ⱦ</w:t>
      </w:r>
      <w:r>
        <w:rPr/>
        <w:t>숷숺䥪䆡枣깫긷䘱㢵潨</w:t>
      </w:r>
      <w:r>
        <w:rPr/>
        <w:t>⠭⨫</w:t>
      </w:r>
      <w:r>
        <w:rPr/>
        <w:t>桨畒쉴䣂숱䠪뇃㩰医〭쉆썗㙯奩爪幮瓂⨦㮵恐䉭祭䙡匪쏂潂㩲灦䩰樽潉顮猽㮩瘹嘽뭦뽐ㅾ轗汩㩭ꥹꍅ⴯攽䥂湐슘〴⑎福穅땟뽫摀䛂睓橐穢㪡颿佘␲恮杂恎㏂묥ぷ⩒顭悘쉵恭썮⹞晐⮮䲩⴬玣姂ꏂ眨橥猸槃싂쉌癯冿숫쉄澩䄰夳唳礻䥵䕃䬭슏獐冬㨹坳䍞濍䩴㨪놣쉺溬畎䒵⫎䩣㡈㛂兂煫堲哎㑎䌦놡䩸⪱쉮夬걶噣硈慰쵅拎䵗⨩迂摌䍹┳䣂兩彧</w:t>
      </w:r>
      <w:r>
        <w:rPr/>
        <w:t>ꕂ</w:t>
      </w:r>
      <w:r>
        <w:rPr/>
        <w:t>䤥⵵㤤ꌶ软⏂䪣⩃䕚슡顴喵凂畘竂</w:t>
      </w:r>
      <w:r>
        <w:rPr/>
        <w:t>ꔩ</w:t>
      </w:r>
      <w:r>
        <w:rPr/>
        <w:t>쉬썇扖㦬㑬ꆣ싍琥輮剷싂幍懎⴫炬盂厮슥쉥⒘㥳</w:t>
      </w:r>
      <w:r>
        <w:rPr/>
        <w:t>Ⱨ</w:t>
      </w:r>
      <w:r>
        <w:rPr/>
        <w:t>㙏ꅳ泂摢⨺쉔䯂灭じ倰恫䙅繠⯃搰㈶쉡䍸䑣</w:t>
      </w:r>
      <w:r>
        <w:rPr/>
        <w:t>ⴣ</w:t>
      </w:r>
      <w:r>
        <w:rPr/>
        <w:t>쎵矃숴쉎䑟敞䁄</w:t>
      </w:r>
      <w:r>
        <w:rPr/>
        <w:t>ꕉ⛂</w:t>
      </w:r>
      <w:r>
        <w:rPr/>
        <w:t>態砷</w:t>
      </w:r>
      <w:r>
        <w:rPr/>
        <w:t>ⱙ</w:t>
      </w:r>
      <w:r>
        <w:rPr/>
        <w:t>窡㵩幏痂瑷</w:t>
      </w:r>
      <w:r>
        <w:rPr/>
        <w:t>ꤦ</w:t>
      </w:r>
      <w:r>
        <w:rPr/>
        <w:t>焴ꎿ⪬扙怭䨸颥憥⦿싂썍硣㢥ㅷ浯堦㭅</w:t>
      </w:r>
      <w:r>
        <w:rPr/>
        <w:t>ꥍ</w:t>
      </w:r>
      <w:r>
        <w:rPr/>
        <w:t>稳쉘瀵恧㥘旃㍑䆬⹘쉑ꎻ狍咘佖ꄨ辩桳坧㨯桺偙츨</w:t>
      </w:r>
      <w:r>
        <w:rPr/>
        <w:t>⠨</w:t>
      </w:r>
      <w:r>
        <w:rPr/>
        <w:t>䱣넦◂顴⤽港걊祑꺬쉄숲浮噇㌥婘㚘爲璥呏㤻쵐䄸捕</w:t>
      </w:r>
      <w:r>
        <w:rPr/>
        <w:t>꧍╹ꕋ</w:t>
      </w:r>
      <w:r>
        <w:rPr/>
        <w:t>㩭潙儯偠┶쉷㍃唲㩘竂⻂䵫䩡</w:t>
      </w:r>
      <w:r>
        <w:rPr/>
        <w:t>ⰷ</w:t>
      </w:r>
      <w:r>
        <w:rPr/>
        <w:t>⼽㍣숣烎</w:t>
      </w:r>
      <w:r>
        <w:rPr/>
        <w:t>⡡</w:t>
      </w:r>
      <w:r>
        <w:rPr/>
        <w:t>⽗䩆쉀刺车슱⿂檵恤忍껂摷깬뭴囂슱쉰噵걥㈦䘨仂䓂扦䫃喿捧ꍱꍨㅳ㕇瑐⽆쵥槍㐶㇂佗繾⹷匣䁊</w:t>
      </w:r>
      <w:r>
        <w:rPr/>
        <w:t>ⱅ</w:t>
      </w:r>
      <w:r>
        <w:rPr/>
        <w:t>䝔㡊⪩묪싂䀣睇쵀䲩쉧廎畧歌娺䈫㜶圷沥睗憿㭣慮浃潪걚⭷䈵电㙅㔪썱넸拂奖䵹毎摎䭉抵⭉劣㭱剪睏壂睴⩊⽅䁁䦮坄㵇婸氻쉠灸䠻圸㜊⩱䅯싃껂熻⥟垩썮灁㚮幖┻㥹쎮獧때⫂</w:t>
      </w:r>
      <w:r>
        <w:rPr/>
        <w:t>ⷂ</w:t>
      </w:r>
      <w:r>
        <w:rPr/>
        <w:t>穋矂쌦惂⭞牏䯂猸き㘥쉪䛂⵷潔䡵捸獇㭊殥</w:t>
      </w:r>
      <w:r>
        <w:rPr/>
        <w:t>⡭</w:t>
      </w:r>
      <w:r>
        <w:rPr/>
        <w:t>滎쉍⨪濂䘤뿎</w:t>
      </w:r>
      <w:r>
        <w:rPr/>
        <w:t>ꤨ</w:t>
      </w:r>
      <w:r>
        <w:rPr/>
        <w:t>쉠䑟縻ㅺ娸쉱䁗䴽⹚灨㧂뽒燂犱槂䤮땇␨</w:t>
      </w:r>
      <w:r>
        <w:rPr/>
        <w:t>⠴</w:t>
      </w:r>
      <w:r>
        <w:rPr/>
        <w:t>䁏礶㓂癸䱪朲㕾漤氨⥫灲硯䐻癰싂燂瑮圪䰫䣂뽂剈幒⥂☥녡徬扠</w:t>
      </w:r>
      <w:r>
        <w:rPr/>
        <w:t>ꕥ</w:t>
      </w:r>
      <w:r>
        <w:rPr/>
        <w:t>皵☩䘸恃</w:t>
      </w:r>
      <w:r>
        <w:rPr/>
        <w:t>ⵑ</w:t>
      </w:r>
      <w:r>
        <w:rPr/>
        <w:t>甶喘漦⿂숸傱猭㡢橸걸揂硸濂璩禘⑱㌰晟砫ꌺ䈯潹で卾㑨操㑱杨⨦⌻櫍㏂㣂문繅睮禵旂쌭㩳慉颩䪵氰溩㇂䕚湧ㄥ⥒嘷歵䴣獵晓祒䥺쉮䠰轭砯㐲稫뽤껂㡥烂㡐䅶⥮쉇⌷皘澩숵煪숯㩁䏂⥇猲弮咥奁㩌慲坎㋂쉒⒣㩪㋂根⸲湉</w:t>
      </w:r>
      <w:r>
        <w:rPr/>
        <w:t>⡧</w:t>
      </w:r>
      <w:r>
        <w:rPr/>
        <w:t>甬뭷昭䈶䃂걥轤㭀汚ꌪ䴯轗坅唹</w:t>
      </w:r>
      <w:r>
        <w:rPr/>
        <w:t>⠲</w:t>
      </w:r>
      <w:r>
        <w:rPr/>
        <w:t>杪⮣幭橯ꏂ堯슏☨⩚夨녅㕹쉨桞딪㥫ㅊ獎癗な뗂썧哂숰습啨</w:t>
      </w:r>
      <w:r>
        <w:rPr/>
        <w:t>⡫</w:t>
      </w:r>
      <w:r>
        <w:rPr/>
        <w:t>礵歃佴䬦頺㠱橶煰噆恇歂╆㩓〹ぐ帽䅱勂畑</w:t>
      </w:r>
      <w:r>
        <w:rPr/>
        <w:t>ⵋ</w:t>
      </w:r>
      <w:r>
        <w:rPr/>
        <w:t>秂杘쉹甽湖ㆥ묩䢘숦⻂䔥卡놩旂〽攰䍂쉟と숦슱</w:t>
      </w:r>
      <w:r>
        <w:rPr/>
        <w:t>ꕲ</w:t>
      </w:r>
      <w:r>
        <w:rPr/>
        <w:t>숶</w:t>
      </w:r>
      <w:r>
        <w:rPr/>
        <w:t>ꔪ</w:t>
      </w:r>
      <w:r>
        <w:rPr/>
        <w:t>匭딳䡥♶㝏䙨ꥨ幔䮏⸵㛂剤䞬唥䐦㙺㥭迂⚩</w:t>
      </w:r>
      <w:r>
        <w:rPr/>
        <w:t>ꦏ</w:t>
      </w:r>
      <w:r>
        <w:rPr/>
        <w:t>牨</w:t>
      </w:r>
      <w:r>
        <w:rPr/>
        <w:t>⡮</w:t>
      </w:r>
      <w:r>
        <w:rPr/>
        <w:t>ꥩ颮㈽떮畃拂响佴</w:t>
      </w:r>
      <w:r>
        <w:rPr/>
        <w:t>ⱦ</w:t>
      </w:r>
      <w:r>
        <w:rPr/>
        <w:t>ꍚ斱㣃㯂怯礪䥺䱏師싂䩃痍㨱䱊熘殱싂쉰㶣画瑅㙋</w:t>
      </w:r>
      <w:r>
        <w:rPr/>
        <w:t>⡍</w:t>
      </w:r>
      <w:r>
        <w:rPr/>
        <w:t>堻浡䑖</w:t>
      </w:r>
      <w:r>
        <w:rPr/>
        <w:t>⡈</w:t>
      </w:r>
      <w:r>
        <w:rPr/>
        <w:t>兲⹱㍲滂촦</w:t>
      </w:r>
      <w:r>
        <w:rPr/>
        <w:t>ꤻ</w:t>
      </w:r>
      <w:r>
        <w:rPr/>
        <w:t>睮味㝊깎濂匱⧃䙪䣎癎걲卾䆩堲⺩傏녨♠캱깄䲿쉐싂泂♺䤶쉬쵹숻楒쉤味录坴夭싂溡欵㐱楡浦┻㥷␰橘䍭扵片杊묤뼱⎩㕵♹䀩穵썶걡嗍ㅠ顭顴敢⥦녬슿瀫䉋쉐䭨幹뮏㕣숷䅆敡䩭⭡⍨嚮䀫싂䜫獥壂㍊绂䝢刷㍴恳뽷敕⺵啁祐㘫칈擂咬捂</w:t>
      </w:r>
      <w:r>
        <w:rPr/>
        <w:t>Ⲙ</w:t>
      </w:r>
      <w:r>
        <w:rPr/>
        <w:t>䩘潑㞿㭂塁㉑煤⩅꺩橀啨扗猤䠰䎥儲浔ꍳ纵⹇䦻䤻䝰㭋</w:t>
      </w:r>
      <w:r>
        <w:rPr/>
        <w:t>ⱴ</w:t>
      </w:r>
      <w:r>
        <w:rPr/>
        <w:t>䥨㕨숥쉰뽳摓춬㢩⩓㕭攬싎彴쉔⍃┥䭥⥉敮庩䫂摤啎쉬껍䎩楹⛍䬬矍烎뮩幉呞䅖</w:t>
      </w:r>
      <w:r>
        <w:rPr/>
        <w:t>ⱷ</w:t>
      </w:r>
      <w:r>
        <w:rPr/>
        <w:t>ⵚ</w:t>
      </w:r>
      <w:r>
        <w:rPr/>
        <w:t>갱总窩ꌊ녑祠瀽칇뭐噠녦㌫슬慤剾⹥䍊㡗祐</w:t>
      </w:r>
      <w:r>
        <w:rPr/>
        <w:t>Ⳃ⭅</w:t>
      </w:r>
      <w:r>
        <w:rPr/>
        <w:t>㑲㈩쉹椣갴畺⪩甲楨쉷캵欥숰支婫轰樦澿抵</w:t>
      </w:r>
      <w:r>
        <w:rPr/>
        <w:t>ⱙ</w:t>
      </w:r>
      <w:r>
        <w:rPr/>
        <w:t>䲏亱婑硘</w:t>
      </w:r>
      <w:r>
        <w:rPr/>
        <w:t>ꕀ</w:t>
      </w:r>
      <w:r>
        <w:rPr/>
        <w:t>䂥撡䝵♙瑏䌶牂㪣ㅚ池䮘䩫揂ꥫ쉢挹妡ꌪ摄䩇쉀䴻⩁♫㟃泂㵏㬺쵧싂⥠畨汪㙷㙍㌳슘咻段</w:t>
      </w:r>
      <w:r>
        <w:rPr/>
        <w:t>⡺</w:t>
      </w:r>
      <w:r>
        <w:rPr/>
        <w:t>楸⩒䘥꺣楠㐷㒱䶵䅶</w:t>
      </w:r>
      <w:r>
        <w:rPr/>
        <w:t>ⶮ</w:t>
      </w:r>
      <w:r>
        <w:rPr/>
        <w:t>뮱烎破沬춵掱쉣깆潅塓畈</w:t>
      </w:r>
      <w:r>
        <w:rPr/>
        <w:t>ꥄ</w:t>
      </w:r>
      <w:r>
        <w:rPr/>
        <w:t>址所毂䍙⾏坍䨣頽仂敃㭙㴹晘㑩䂱䊩㍀匪땬轤䗂딫숨晈䫂㌰</w:t>
      </w:r>
      <w:r>
        <w:rPr/>
        <w:t>ꤤ</w:t>
      </w:r>
      <w:r>
        <w:rPr/>
        <w:t>绍恔깾伯䔤숻由䥀㉆狂㩧壃柂쉞䵐㩐쉊䶻䒣帣娨쉊烃瘲䵱ꍍ獐牺⦮</w:t>
      </w:r>
      <w:r>
        <w:rPr/>
        <w:t>Ⳃ</w:t>
      </w:r>
      <w:r>
        <w:rPr/>
        <w:t>㕫䝯穏攭祑塪扴㛂쉅捁䣂ꥠ洲䔭㩆⪵澣⩪㬽䁞䧂쉲䨳漪㙬숪⤽乵䏂栦䁲㡑坈㝋㩋娬壎⭔쉄뽱쉘뭖</w:t>
      </w:r>
      <w:r>
        <w:rPr/>
        <w:t>ꤷ</w:t>
      </w:r>
      <w:r>
        <w:rPr/>
        <w:t>뮡淂浓㑇㪣幭售㦩슘橮</w:t>
      </w:r>
      <w:r>
        <w:rPr/>
        <w:t>ꤰ</w:t>
      </w:r>
      <w:r>
        <w:rPr/>
        <w:t>才彳迂䴯煾숥怺䳂湮</w:t>
      </w:r>
      <w:r>
        <w:rPr/>
        <w:t>ⴴ</w:t>
      </w:r>
      <w:r>
        <w:rPr/>
        <w:t>堩쉸⭸杳넵겱</w:t>
      </w:r>
      <w:r>
        <w:rPr/>
        <w:t>ⱇ</w:t>
      </w:r>
      <w:r>
        <w:rPr/>
        <w:t>帹㉵兵</w:t>
      </w:r>
      <w:r>
        <w:rPr/>
        <w:t>ⰽ</w:t>
      </w:r>
      <w:r>
        <w:rPr/>
        <w:t>㷂</w:t>
      </w:r>
      <w:r>
        <w:rPr/>
        <w:t>ⵯ</w:t>
      </w:r>
      <w:r>
        <w:rPr/>
        <w:t>繙繺穬啤創冮⥶噘颥쏍辏쉆⩨따</w:t>
      </w:r>
      <w:r>
        <w:rPr/>
        <w:t>ꥆ</w:t>
      </w:r>
      <w:r>
        <w:rPr/>
        <w:t>頶㗎橶刹㠹슮剐核摗攩뼯帺㣎䁍哂佭⩉厥걉摂㩠쏂槍弴슮轪敵䭩濂姎在㦣奱晤네䈩㊩숻ꅩ旂넦싂숹斡䞻䞥㟎獫匬梥⭢嚬</w:t>
      </w:r>
      <w:r>
        <w:rPr/>
        <w:t>꧂</w:t>
      </w:r>
      <w:r>
        <w:rPr/>
        <w:t>䀭㕔敨㟂眣䨤樯輶槂⭉甯䡶ꅖ쉱갦숶숤쉠俎쉊呱淂ꅦ㐵婴</w:t>
      </w:r>
      <w:r>
        <w:rPr/>
        <w:t>ꖱ</w:t>
      </w:r>
      <w:r>
        <w:rPr/>
        <w:t>奦繗毂稶㟍䉞䍈女뽌㩢圻嗂嘰奚⼣䑾⪵㌥栲眮治睑䮩㝣樳뮵㞏ꍹ䍀婬楾柍쉺㝂敖廂幞猩汓☭輴쉐嘣䉤祣⍔平牠⦩倽㭐濂戨싂礷晤䵈繗ꥵ桋⑖</w:t>
      </w:r>
      <w:r>
        <w:rPr/>
        <w:t>ꕂ</w:t>
      </w:r>
      <w:r>
        <w:rPr/>
        <w:t>쵠顩쉰쉾썏僂檣牺쉦⏂祎示싃顎杊扖頱牁㉲兮䝯⽾縲깯♳싎㜮쉘碩䰲쵶</w:t>
      </w:r>
      <w:r>
        <w:rPr/>
        <w:t>Ⱝ</w:t>
      </w:r>
      <w:r>
        <w:rPr/>
        <w:t>牸撮潞☪⿂唴拂㭏슥땺兩弪ㅣ쉩攫뭶整堪廍⭊䡊칉甫㎬繒㡭⫂顁曂㊥䡪版伲슻区슏扑뭺こ⩦떡頯쉨깲껂啄쉳䵇</w:t>
      </w:r>
      <w:r>
        <w:rPr/>
        <w:t>ⵀ</w:t>
      </w:r>
      <w:r>
        <w:rPr/>
        <w:t>旂⩥⥫塵ꎡ佯캘ꥠ묩숱焻佹灶埂〩捧갲偑쉒㵭㓂묨쉣⍲╊⩑碻츹슩쉶㑹獆擃弸恋顶甊檻䝎猨嚩쉴琫䑺싍㑆慕湔婯摍欲碻쉁㝰쉅束媵剺떱</w:t>
      </w:r>
      <w:r>
        <w:rPr/>
        <w:t>Ⱝ</w:t>
      </w:r>
      <w:r>
        <w:rPr/>
        <w:t>噕栬ꅦ歧元啲슻穦䳂䉶㨰⮣▱꺏슬头⌸䧍橰ꏂ㛂숺ꅤꅒ流疮煥㡖轮㴸</w:t>
      </w:r>
      <w:r>
        <w:rPr/>
        <w:t>ⵦ</w:t>
      </w:r>
      <w:r>
        <w:rPr/>
        <w:t>숰绎儭컂쉕㜦㜵眭숥⤳坏쉸췂䍔啪㍩㴹⍁㙦ㆻ丬㖿儻氩녡쉶煫⵨櫂</w:t>
      </w:r>
      <w:r>
        <w:rPr/>
        <w:t>ⱺ</w:t>
      </w:r>
      <w:r>
        <w:rPr/>
        <w:t>䝬呡漣汃繑疻⽤横汔䭮绂㘭쉦뽌扄㔶㨪坮䅐ㆥ㙍ꄽ㑐恧捭喘攰⵪瀪飂⬦䵗㩤묯㨣뽔</w:t>
      </w:r>
      <w:r>
        <w:rPr/>
        <w:t>Ⳃ</w:t>
      </w:r>
      <w:r>
        <w:rPr/>
        <w:t>摳䡞祦썩恁烂숶䥪䅳숲⦡嚻╣</w:t>
      </w:r>
      <w:r>
        <w:rPr/>
        <w:t>ⱙ</w:t>
      </w:r>
      <w:r>
        <w:rPr/>
        <w:t>啃㑷歀㵰ꥦ㠣刳쉕ꅷ弥㆘싂浲彎祷橊慎땫⽬橋噘</w:t>
      </w:r>
      <w:r>
        <w:rPr/>
        <w:t>Ⱨ</w:t>
      </w:r>
      <w:r>
        <w:rPr/>
        <w:t>帻凂剞潖㴸兕㑏넥睺䂿⑇亥㒏㍮敌頸剹</w:t>
      </w:r>
      <w:r>
        <w:rPr/>
        <w:t>ꦩ◎</w:t>
      </w:r>
      <w:r>
        <w:rPr/>
        <w:t>ꥳ杮否㴽䋃慷쉩噉뿂䥃⭘䚩䦵촤縷楀</w:t>
      </w:r>
      <w:r>
        <w:rPr/>
        <w:t>ꕒ</w:t>
      </w:r>
      <w:r>
        <w:rPr/>
        <w:t>㩥凂</w:t>
      </w:r>
      <w:r>
        <w:rPr/>
        <w:t>⡱</w:t>
      </w:r>
      <w:r>
        <w:rPr/>
        <w:t>抏恁啴䁾枬⵨䭊塓仂畵乌瀶圭捌◂䩄</w:t>
      </w:r>
      <w:r>
        <w:rPr/>
        <w:t>꤫</w:t>
      </w:r>
      <w:r>
        <w:rPr/>
        <w:t>㭉婺涥ꆥ㵃兺㕹슱숯쉍㭌垣均懍䑳瓂⛂䩚堨</w:t>
      </w:r>
      <w:r>
        <w:rPr/>
        <w:t>ꦥ</w:t>
      </w:r>
      <w:r>
        <w:rPr/>
        <w:t>땙썸洸⨬煞堦⩢縤熏⍖숤䴪싂䬮塎⦿䛂㕑轕⭤才⨮歯쵉䧂䝶</w:t>
      </w:r>
      <w:r>
        <w:rPr/>
        <w:t>Ⳃ</w:t>
      </w:r>
      <w:r>
        <w:rPr/>
        <w:t>뭤ꅧ䪡疘⥨䱏䀴㪩ㄤ共䱶⵪頯憱뭦䝃┥慬뼷췂戹步⥾싂ꍄ秂浩哂塱쉞㨨䵖⦩묬彆⚩Ⓜ歏噓偷礮渤쉉썸Ⓜ扑坨㉕債䳂癞㥩╞묪⚩㶩潊潤쉞⭮呩썆㩩硚♗䈺摯啩启썮쉴搻땘〶㈺䥾懃煉⩅긷然報懂玱洪儶恗䌹活녎깆頻澻䭺㨶숶</w:t>
      </w:r>
      <w:r>
        <w:rPr/>
        <w:t>ⵖ</w:t>
      </w:r>
      <w:r>
        <w:rPr/>
        <w:t>坖</w:t>
      </w:r>
      <w:r>
        <w:rPr/>
        <w:t>ⵈ</w:t>
      </w:r>
      <w:r>
        <w:rPr/>
        <w:t>䶩枬獓渽◂礹娮冿杳灺슏쉘琬榿䠫剉⥍歸伯㎣</w:t>
      </w:r>
      <w:r>
        <w:rPr/>
        <w:t>꧂</w:t>
      </w:r>
      <w:r>
        <w:rPr/>
        <w:t>槂斣쉬八烎♃楇祦⫂砳쉇廂슩숪㵄㍞쉶㭃쉗┬㠶쎩皏幷博䌪癧敏䶣䝧硍⍧垱婊숩奍⻍祇䄱橒㏍奀䅪쵴㌫扊ꇂ⹵抡佇숶⎮뼲繬暱슡扌䣂㵮⸪뮱┹╴♷穇</w:t>
      </w:r>
      <w:r>
        <w:rPr/>
        <w:t>ꗂ</w:t>
      </w:r>
      <w:r>
        <w:rPr/>
        <w:t>갻瑳㐥쉾쎩갯爰睴瑈幀뿍㈷녂潓㠮⩱</w:t>
      </w:r>
      <w:r>
        <w:rPr/>
        <w:t>Ⳃ</w:t>
      </w:r>
      <w:r>
        <w:rPr/>
        <w:t>㑢䑬</w:t>
      </w:r>
      <w:r>
        <w:rPr/>
        <w:t>ꕭ</w:t>
      </w:r>
      <w:r>
        <w:rPr/>
        <w:t>Ⱚ</w:t>
      </w:r>
      <w:r>
        <w:rPr/>
        <w:t>㐺㎮쉭칶㩵獐硋奓〰拂瀣䶘쉦啨区쉗</w:t>
      </w:r>
      <w:r>
        <w:rPr/>
        <w:t>ⱦ</w:t>
      </w:r>
      <w:r>
        <w:rPr/>
        <w:t>爭㉌쉢滂⏂䩁ꅱ䤮䍠믂瑟䑃쉾♃㉨⹯剥떻ꌫ⨻澡땅⹧녍䍆輽╩⤊넲埂䩰ヂ㝫焦슻</w:t>
      </w:r>
      <w:r>
        <w:rPr/>
        <w:t>Ⱶ</w:t>
      </w:r>
      <w:r>
        <w:rPr/>
        <w:t>땪䁱䢱妡</w:t>
      </w:r>
      <w:r>
        <w:rPr/>
        <w:t>ꤰ</w:t>
      </w:r>
      <w:r>
        <w:rPr/>
        <w:t>놱睎㡶村㩺ꅎ眮桰㍩ㅴ佣㭮㜨場輲煙割彦擂儬㩘橤</w:t>
      </w:r>
      <w:r>
        <w:rPr/>
        <w:t>ꕈ</w:t>
      </w:r>
      <w:r>
        <w:rPr/>
        <w:t>佩싂京슬儷⽠䞵娪䕇㵮嗂睟㈤뽵䮵䏎⩦䑸丱勂刵쉪</w:t>
      </w:r>
    </w:p>
    <w:p>
      <w:pPr>
        <w:pStyle w:val="PreformattedText"/>
        <w:bidi w:val="0"/>
        <w:spacing w:before="0" w:after="0"/>
        <w:jc w:val="left"/>
        <w:rPr/>
      </w:pPr>
      <w:r>
        <w:rPr/>
        <w:t>⛂</w:t>
      </w:r>
      <w:r>
        <w:rPr/>
        <w:t>⾮側쉱쉯垩⫂䨹丩䐱渨ꅓ㐱坚땖婅⩎楸浢タ偔촮卪숦瀩博⸪녒煵⭍轟⹢湗쉸쉏牃䓎숭땾㘪㐪</w:t>
      </w:r>
      <w:r>
        <w:rPr/>
        <w:t>ꕯ</w:t>
      </w:r>
      <w:r>
        <w:rPr/>
        <w:t>㑶䍕瓂㥃毃前⛃䑴䘨䅠쉷뾬睨ꎿ䈰㩓깞㡶倱判汭녍冥</w:t>
      </w:r>
      <w:r>
        <w:rPr/>
        <w:t>ⵥ</w:t>
      </w:r>
      <w:r>
        <w:rPr/>
        <w:t>쉪䩟塬夲긶썙⤬뽶⽺祈䥡娮㥓䍨杲彌拂獱眤딪参橩亘槂窏搯䅲녂啹</w:t>
      </w:r>
      <w:r>
        <w:rPr/>
        <w:t>⠴</w:t>
      </w:r>
      <w:r>
        <w:rPr/>
        <w:t>灠⹚㡟爷썗숬깸䉎䣂ㅗ祎㔨竂怬硑쉉迎祗椽䷂뽓䡐䔺䰺歌▻纬栱杨䱑ꥴ剷ꥡ䱳ㄵ埂㘤㕭繇꺡쉐媿껍㍍儥乱㍐䁞</w:t>
      </w:r>
      <w:r>
        <w:rPr/>
        <w:t>ⱷ</w:t>
      </w:r>
      <w:r>
        <w:rPr/>
        <w:t>㐽婶杁䕱䉓䋂츦た撩쉪渳㍖㥋牑믂㔰䙹䡵䍑湯獳싂䕡䕸숹呣슮媩灱䌰쉉</w:t>
      </w:r>
      <w:r>
        <w:rPr/>
        <w:t>ⶡ</w:t>
      </w:r>
      <w:r>
        <w:rPr/>
        <w:t>ぅ㛂숤⽺⽩䀮䤲卯轪뗃懂䗍㠣怵〰슮娶⤯砪扶熻䉄쉨䨱䚱湎싂㐮䡯쉠斘禩と䣎</w:t>
      </w:r>
      <w:r>
        <w:rPr/>
        <w:t>ꕑ</w:t>
      </w:r>
      <w:r>
        <w:rPr/>
        <w:t>㑁偧ꍲ哂穄䥓湴㑥㩍녾慤关砻湮䷂쉟⭸⤵슮⌫싂䖿䠣慊瑳带믂䴴䥷㶩兄㑍㑶䭉⒬㤣</w:t>
      </w:r>
      <w:r>
        <w:rPr/>
        <w:t>⡧</w:t>
      </w:r>
      <w:r>
        <w:rPr/>
        <w:t>佟慍⨨녈佢녟ㅸ䱇䆏쉏湄숶⩆쉬䒏쉯眵䘣ꌤ轲䒩否</w:t>
      </w:r>
      <w:r>
        <w:rPr/>
        <w:t>꧍</w:t>
      </w:r>
      <w:r>
        <w:rPr/>
        <w:t>걚偍皮瑺楚䱳頳걙㧂婠⭳◂獢㭴뭲攺ꍸ末㩭⭈쉨䵒⧂敵␷媬墬亿澬㩢䲵䱀㈵쉘䎘㘷扌땋꺻怲偟㥃▿녲☪惂㥪䃂昻畦㙯漺⾏싂绎歊썂칾奘䘯敇䠽㴵걖깧ㆵ桦獸敉숽꥙到䝧㵾㑉猪珂䂻숶㶱ꇂ牯䍊㢿ꍹ灏犮㌮슣姂</w:t>
      </w:r>
      <w:r>
        <w:rPr/>
        <w:t>⡕</w:t>
      </w:r>
      <w:r>
        <w:rPr/>
        <w:t>秂㍖♩⥟彪橷ぬ坏䬭</w:t>
      </w:r>
      <w:r>
        <w:rPr/>
        <w:t>⠦</w:t>
      </w:r>
      <w:r>
        <w:rPr/>
        <w:t>轟깅컎숯咬㜣㐥〭暩䙺儫땅숤숣榡灾䮘楪䭎樯縺뇂偺♸땧奭癟넳㧂㡋瑣幀繉㪵쉯⹀恂ꥴ乬䥠</w:t>
      </w:r>
      <w:r>
        <w:rPr/>
        <w:t>ꔬ</w:t>
      </w:r>
      <w:r>
        <w:rPr/>
        <w:t>呃晰뭨䡬䝳㝚⎥䵟⎏灔㍎圻嘪쉺㷂㤸㖩䶬</w:t>
      </w:r>
      <w:r>
        <w:rPr/>
        <w:t>ꤱ</w:t>
      </w:r>
      <w:r>
        <w:rPr/>
        <w:t>⠣</w:t>
      </w:r>
      <w:r>
        <w:rPr/>
        <w:t>湭浣䧂㒩攮乶䣂놣╡婍乔杔쌹ꅵ㨫쉈汗ꌲ扭ꌊ㨨䱉⛂劻⽩唻㣂䃂␥쉁䑌쉍쉭此浸</w:t>
      </w:r>
      <w:r>
        <w:rPr/>
        <w:t>ⰷ╫</w:t>
      </w:r>
      <w:r>
        <w:rPr/>
        <w:t>䧂㕖勂⽎싂潏땚夨搫歖숨㈲檻䐱楅䡀繹䩒爨⪬䮵䛂㠲</w:t>
      </w:r>
      <w:r>
        <w:rPr/>
        <w:t>ꔹ</w:t>
      </w:r>
      <w:r>
        <w:rPr/>
        <w:t>㵓⼳⩯囂칖♘瞥䄥䆬</w:t>
      </w:r>
      <w:r>
        <w:rPr/>
        <w:t>ⷂ</w:t>
      </w:r>
      <w:r>
        <w:rPr/>
        <w:t>婓吤쵱慴</w:t>
      </w:r>
      <w:r>
        <w:rPr/>
        <w:t>ⵓ</w:t>
      </w:r>
      <w:r>
        <w:rPr/>
        <w:t>夶㡚瞱畈き숳療⌹橶獖갸態沿Ⓙ曂⻎䡊㵰</w:t>
      </w:r>
      <w:r>
        <w:rPr/>
        <w:t>ⵈ</w:t>
      </w:r>
      <w:r>
        <w:rPr/>
        <w:t>揂礬숹眯䛎噃啠쉔䍚㭩爰쌰㙵㢵縯禘乀䁔瑮뭧浱쉐</w:t>
      </w:r>
      <w:r>
        <w:rPr/>
        <w:t>ꦏ</w:t>
      </w:r>
      <w:r>
        <w:rPr/>
        <w:t>啧숵㍥繌䨥♤⑕숪欪㭨⌱Ⓜ⭲䬭슻㗂㷂南塹彨녴ㅖ悩⏍</w:t>
      </w:r>
      <w:r>
        <w:rPr/>
        <w:t>⢬</w:t>
      </w:r>
      <w:r>
        <w:rPr/>
        <w:t>쎏婙獉梵㯂䕧旂⦻煊</w:t>
      </w:r>
      <w:r>
        <w:rPr/>
        <w:t>Ⱘ</w:t>
      </w:r>
      <w:r>
        <w:rPr/>
        <w:t>恀㌤</w:t>
      </w:r>
      <w:r>
        <w:rPr/>
        <w:t>ꕍ</w:t>
      </w:r>
      <w:r>
        <w:rPr/>
        <w:t>㉧㠫☹⭪慇硃⺣┭浧땹㷂圭ば晄슣猳梏뼨슏楩⤫꥚㷂쉟ꍡ檡䑊쉔⩢浰呎㘩冥</w:t>
      </w:r>
      <w:r>
        <w:rPr/>
        <w:t>ⵔ</w:t>
      </w:r>
      <w:r>
        <w:rPr/>
        <w:t>婖湙ꍐ䩌♈䴽숸</w:t>
      </w:r>
      <w:r>
        <w:rPr/>
        <w:t>ꤸ</w:t>
      </w:r>
      <w:r>
        <w:rPr/>
        <w:t>㜳뽁</w:t>
      </w:r>
      <w:r>
        <w:rPr/>
        <w:t>ꤤ</w:t>
      </w:r>
      <w:r>
        <w:rPr/>
        <w:t>沬姂㷂䅱</w:t>
      </w:r>
      <w:r>
        <w:rPr/>
        <w:t>꧂</w:t>
      </w:r>
      <w:r>
        <w:rPr/>
        <w:t>含㙒䉔넽䜥睰䝔幠暩䳂匨</w:t>
      </w:r>
      <w:r>
        <w:rPr/>
        <w:t>ꔣ</w:t>
      </w:r>
      <w:r>
        <w:rPr/>
        <w:t>ꎻ쉒顁䵦㜫쉥员믃楲쉓</w:t>
      </w:r>
      <w:r>
        <w:rPr/>
        <w:t>ꕁꔨ</w:t>
      </w:r>
      <w:r>
        <w:rPr/>
        <w:t>厏瓎슥繃䭢뭢╩懃⩠獙슩</w:t>
      </w:r>
      <w:r>
        <w:rPr/>
        <w:t>ⴤ</w:t>
      </w:r>
      <w:r>
        <w:rPr/>
        <w:t>㏍숭칈▩刳㭮싂</w:t>
      </w:r>
      <w:r>
        <w:rPr/>
        <w:t>ꕧ</w:t>
      </w:r>
      <w:r>
        <w:rPr/>
        <w:t>䌴埂稬깳廂獾昭뇂䙘剸</w:t>
      </w:r>
      <w:r>
        <w:rPr/>
        <w:t>ⱗ⩀</w:t>
      </w:r>
      <w:r>
        <w:rPr/>
        <w:t>纡⩷쵨</w:t>
      </w:r>
      <w:r>
        <w:rPr/>
        <w:t>꥟</w:t>
      </w:r>
      <w:r>
        <w:rPr/>
        <w:t>䑀</w:t>
      </w:r>
      <w:r>
        <w:rPr/>
        <w:t>ⱙ</w:t>
      </w:r>
      <w:r>
        <w:rPr/>
        <w:t>犱쉵漷爮껂쵰㡘ꅪꍺ䀫碮渽栶ㅩ쉎祁晊쌫䄤稳쵄뭥뽬㜪乔뽓噗</w:t>
      </w:r>
      <w:r>
        <w:rPr/>
        <w:t>ⴶ</w:t>
      </w:r>
      <w:r>
        <w:rPr/>
        <w:t>쌷䡢䕾奎浄싂剮╞</w:t>
      </w:r>
      <w:r>
        <w:rPr/>
        <w:t>꧍</w:t>
      </w:r>
      <w:r>
        <w:rPr/>
        <w:t>슥瘺婓猺☲繅涩汣㘶썍嫂奐깈痎넦徣쉑Ⓜ㝕⨳磂幭쉴柂㕠幦</w:t>
      </w:r>
      <w:r>
        <w:rPr/>
        <w:t>⡘</w:t>
      </w:r>
      <w:r>
        <w:rPr/>
        <w:t>䝏硄䓂畴㍇嘽ꥰ彏⫂睙ꌩ亩椮뿃暻挥幇숭䬩㭳䭭䤵╃玡☪깦捩쵩쉅⑾㙂卵㧂⪥⬷쉱倬摱枻䡆睘䀭潹㉷촤㛂影奉幃</w:t>
      </w:r>
      <w:r>
        <w:rPr/>
        <w:t>ꗂ</w:t>
      </w:r>
      <w:r>
        <w:rPr/>
        <w:t>䥘ㅔ梣䑰盃㡟灲썅未⭈㉫䶩☶ꆿ煥㙏㠥㕨偅昳摒ꍍ恶暘</w:t>
      </w:r>
      <w:r>
        <w:rPr/>
        <w:t>ꔪ</w:t>
      </w:r>
      <w:r>
        <w:rPr/>
        <w:t>쉺㔵㡧뮿⥢榩橾⍥㗂깈塠呖煮坔畗伬㞣춻䕙㬷晷䠭氵䩇</w:t>
      </w:r>
      <w:r>
        <w:rPr/>
        <w:t>ꤪ</w:t>
      </w:r>
      <w:r>
        <w:rPr/>
        <w:t>杬갴╁⽠㗂橶橹矎猣橳洽栴ꥡ┸⍥䌦䡺慤⬺쉐扶⩯夬㛂䰰㴯쵔⯂⫎㈴橉䁡头캡顂暩䎣뇂걕싂佊亮⹷盂僂汧䑺枩</w:t>
      </w:r>
      <w:r>
        <w:rPr/>
        <w:t>⣂</w:t>
      </w:r>
      <w:r>
        <w:rPr/>
        <w:t>怯⬦ㄷ瘨払㶻㕂곂昨瑗</w:t>
      </w:r>
      <w:r>
        <w:rPr/>
        <w:t>ⱆ</w:t>
      </w:r>
      <w:r>
        <w:rPr/>
        <w:t>捾䭒쉚䤴搰傩ㅖ畁긳漪쉉啢쵎楚懂睞ꍟ歞湏汭浚幘㮩熱怴䥵瑨숽쉞乒㵉쉏㍌䕖⩶ꌳ</w:t>
      </w:r>
      <w:r>
        <w:rPr/>
        <w:t>ꦵ</w:t>
      </w:r>
      <w:r>
        <w:rPr/>
        <w:t>땒썱嘊㛂桳兩썐疩䭓渭☻湚</w:t>
      </w:r>
      <w:r>
        <w:rPr/>
        <w:t>ꥄ</w:t>
      </w:r>
      <w:r>
        <w:rPr/>
        <w:t>㧂凂㢻쉣盂㥫磂</w:t>
      </w:r>
      <w:r>
        <w:rPr/>
        <w:t>ⴰ</w:t>
      </w:r>
      <w:r>
        <w:rPr/>
        <w:t>瑹曂堰類杏珍坨啦参㵘汈숫싃涻暏煏偂䵄木㪵彮塉䫂㙏窬堽⍩</w:t>
      </w:r>
      <w:r>
        <w:rPr/>
        <w:t>ⴰ</w:t>
      </w:r>
      <w:r>
        <w:rPr/>
        <w:t>㔱⑐⍷婤딪䬱䌱㑌浍慸쉭㑘║</w:t>
      </w:r>
      <w:r>
        <w:rPr/>
        <w:t>ꖵ</w:t>
      </w:r>
      <w:r>
        <w:rPr/>
        <w:t>䐺</w:t>
      </w:r>
      <w:r>
        <w:rPr/>
        <w:t>ⷍꕮ</w:t>
      </w:r>
      <w:r>
        <w:rPr/>
        <w:t>뗂献䐹捗숴</w:t>
      </w:r>
      <w:r>
        <w:rPr/>
        <w:t>ꥎ</w:t>
      </w:r>
      <w:r>
        <w:rPr/>
        <w:t>祵硆㬪坱憱쵪ꍮ廂嫍棂瑁湫⛍ㅺ捺䙌璱潭権☪假㐷㔴㑉䗂汋竍佺呏ꥩꆻ昷㝈䙁匸盂쉦䱍㌤⽷睬䪩撱⩄䝓㵦♒颮丸䓂䶩硫Ⓜ쉚剐䂱么숵㌦묨䰥车極춱</w:t>
      </w:r>
      <w:r>
        <w:rPr/>
        <w:t>⢿</w:t>
      </w:r>
      <w:r>
        <w:rPr/>
        <w:t>뗂</w:t>
      </w:r>
      <w:r>
        <w:rPr/>
        <w:t>⡎</w:t>
      </w:r>
      <w:r>
        <w:rPr/>
        <w:t>轮䁓슣䡘伭쎱㥐䭆㢱田才슩</w:t>
      </w:r>
      <w:r>
        <w:rPr/>
        <w:t>ⴺ</w:t>
      </w:r>
      <w:r>
        <w:rPr/>
        <w:t>ꄣ琯卦䅧㬽썑䎮쉪漱啁㤩皣䈱녗㚩뗃숷ꅂ慈䝓㔪㩠칓⹫睭싂</w:t>
      </w:r>
      <w:r>
        <w:rPr/>
        <w:t>꧂</w:t>
      </w:r>
      <w:r>
        <w:rPr/>
        <w:t>녇䭍㩎⨻숥票⒱㥅䏎求墥婣幫棃</w:t>
      </w:r>
      <w:r>
        <w:rPr/>
        <w:t>ⵖ</w:t>
      </w:r>
      <w:r>
        <w:rPr/>
        <w:t>싂쉰㩌㉘촳䤪ꅚ</w:t>
      </w:r>
      <w:r>
        <w:rPr/>
        <w:t>ⱟ</w:t>
      </w:r>
      <w:r>
        <w:rPr/>
        <w:t>䵵䴣쉊桱㧂䜫䉟슣桏땤丷䙓쉘汥</w:t>
      </w:r>
      <w:r>
        <w:rPr/>
        <w:t>ꕐ</w:t>
      </w:r>
      <w:r>
        <w:rPr/>
        <w:t>棎勍ㄪ㭭秂칦瘷皻啕</w:t>
      </w:r>
      <w:r>
        <w:rPr/>
        <w:t>ꦮ</w:t>
      </w:r>
      <w:r>
        <w:rPr/>
        <w:t>侱弬汵卪漽</w:t>
      </w:r>
      <w:r>
        <w:rPr/>
        <w:t>꧂</w:t>
      </w:r>
      <w:r>
        <w:rPr/>
        <w:t>枩뮣悮瑡偑⽶</w:t>
      </w:r>
      <w:r>
        <w:rPr/>
        <w:t>ꦡꤷ</w:t>
      </w:r>
      <w:r>
        <w:rPr/>
        <w:t>쉟廂⫂⴯䙕⍅깞䉢㩌唺⨫슩䜭浐⥇㭗湎싂쉲䀮㕕⫎쵺媩ꌬ噩갰儸䉩딩䄽塖繃䅩堰偖搬公爯⬥䡆⨰兠㡷漦</w:t>
      </w:r>
      <w:r>
        <w:rPr/>
        <w:t>⠮</w:t>
      </w:r>
      <w:r>
        <w:rPr/>
        <w:t>㥙喻楃搷㚻頸幮쌯恱쉊厏숳奣疬숭櫂亘습쉉廃䁅</w:t>
      </w:r>
      <w:r>
        <w:rPr/>
        <w:t>⡊</w:t>
      </w:r>
      <w:r>
        <w:rPr/>
        <w:t>㔺姂杶挹擂竂쉨乂ど쉀勂</w:t>
      </w:r>
      <w:r>
        <w:rPr/>
        <w:t>⣂</w:t>
      </w:r>
      <w:r>
        <w:rPr/>
        <w:t>债晌▮䕩摭䘺圣⑚硐⭌悵쉡䀦쉏吵⭵⥅쉞㢱䉁⫂䳎䭒嘶頸㌪䝤㩠劻⏂ꇂ⑹迂</w:t>
      </w:r>
      <w:r>
        <w:rPr/>
        <w:t>ꥎ</w:t>
      </w:r>
      <w:r>
        <w:rPr/>
        <w:t>癳顴䴨䜷唵䭓곍쵏</w:t>
      </w:r>
      <w:r>
        <w:rPr/>
        <w:t>ꥇ</w:t>
      </w:r>
      <w:r>
        <w:rPr/>
        <w:t>皻䑡쉤쌲⒡</w:t>
      </w:r>
      <w:r>
        <w:rPr/>
        <w:t>ⱂ</w:t>
      </w:r>
      <w:r>
        <w:rPr/>
        <w:t>䝀쉤⫎䜨ꇂⓃ繓溡夶繥싍╭摤䨽⻂췂걂㩪뮵䩑䱈珃健</w:t>
      </w:r>
      <w:r>
        <w:rPr/>
        <w:t>ꤣ</w:t>
      </w:r>
      <w:r>
        <w:rPr/>
        <w:t>김</w:t>
      </w:r>
      <w:r>
        <w:rPr/>
        <w:t>ⷂ</w:t>
      </w:r>
      <w:r>
        <w:rPr/>
        <w:t>쉏묺潈⬹땃楌칙⯍偵⩴磂</w:t>
      </w:r>
      <w:r>
        <w:rPr/>
        <w:t>Ⱡ</w:t>
      </w:r>
      <w:r>
        <w:rPr/>
        <w:t>㛂煩奎쉦厘搤䥸琺畤컂偐啴ㅳ쉏村欱弶</w:t>
      </w:r>
      <w:r>
        <w:rPr/>
        <w:t>ⵔ</w:t>
      </w:r>
      <w:r>
        <w:rPr/>
        <w:t>刳쉎깎⽧╵䰶㩰棂ㅧ㌤坎汀桥쉴柃㕘</w:t>
      </w:r>
      <w:r>
        <w:rPr/>
        <w:t>ꤣ</w:t>
      </w:r>
      <w:r>
        <w:rPr/>
        <w:t>壂砳⥙挳넳뇂癁</w:t>
      </w:r>
      <w:r>
        <w:rPr/>
        <w:t>ⴸ</w:t>
      </w:r>
      <w:r>
        <w:rPr/>
        <w:t>促쉙캡뇂瑫栶㐯䚻㋎䔹忂걉嗂Ⓜ漪牪</w:t>
      </w:r>
      <w:r>
        <w:rPr/>
        <w:t>⠣</w:t>
      </w:r>
      <w:r>
        <w:rPr/>
        <w:t>晳冥穖桎깰弻䝎䘴瑮啄쉙</w:t>
      </w:r>
      <w:r>
        <w:rPr/>
        <w:t>ⵞ</w:t>
      </w:r>
      <w:r>
        <w:rPr/>
        <w:t>슏敢㍐䡓넰䡙嘴⤸ꍄ轏쉠</w:t>
      </w:r>
      <w:r>
        <w:rPr/>
        <w:t>Ⱜ</w:t>
      </w:r>
      <w:r>
        <w:rPr/>
        <w:t>䮩⍶攦梥숸穘㓂摦樻ꇎ欱숮殡朦區娦⩓頤䅙䟂⩲㗂氊瑫⽴⿍䨨</w:t>
      </w:r>
      <w:r>
        <w:rPr/>
        <w:t>ꤪ</w:t>
      </w:r>
      <w:r>
        <w:rPr/>
        <w:t>䱬숸㝁䑄㈺灟㨭⩈扄깞㍋偺彋⍦싂䢵偾숭奴놣䀮싂</w:t>
      </w:r>
      <w:r>
        <w:rPr/>
        <w:t>ꦣ</w:t>
      </w:r>
      <w:r>
        <w:rPr/>
        <w:t>媩堷圽嫂形䈳</w:t>
      </w:r>
      <w:r>
        <w:rPr/>
        <w:t>ⰺⓂ</w:t>
      </w:r>
      <w:r>
        <w:rPr/>
        <w:t>㡭矂䵅顢䡳獹䐲潪绎佌囂塺稬奞佹⻎恃䳂摒扩软</w:t>
      </w:r>
      <w:r>
        <w:rPr/>
        <w:t>⡮</w:t>
      </w:r>
      <w:r>
        <w:rPr/>
        <w:t>彥癱噬偏⭪쉵嗃녣㕉晑畑奡䭺桐䵘噺浰䷂亩㩺䍗涏䨹⩳歌梥㶬堶쉣奉怫㵫偕皣䕁㴪</w:t>
      </w:r>
      <w:r>
        <w:rPr/>
        <w:t>ⶡ</w:t>
      </w:r>
      <w:r>
        <w:rPr/>
        <w:t>椣愺呶䠻싂䲱쉂촹䢥汮㉲⻂汪䋂뭵塘♒繯妮㝤⥇싂濂倣決쵬欦䕡쉍䝲⥱乫</w:t>
      </w:r>
      <w:r>
        <w:rPr/>
        <w:t>ⷂ</w:t>
      </w:r>
      <w:r>
        <w:rPr/>
        <w:t>县塙쉴牕쉡穰㘷僂㌳⦩敱⩮䩥뇂恾潓妿䓂</w:t>
      </w:r>
      <w:r>
        <w:rPr/>
        <w:t>ꗂ</w:t>
      </w:r>
      <w:r>
        <w:rPr/>
        <w:t>싂뭍盃䁲녆撥땅呶쉸牸㝕ꇂ껂䡎䎩猹쉃㈪刭挽⩤䥤쉬硍䄲丩呬숥㙩䵐</w:t>
      </w:r>
      <w:r>
        <w:rPr/>
        <w:t>⡦</w:t>
      </w:r>
      <w:r>
        <w:rPr/>
        <w:t>䙓题囂뼬燂䌥極䛂漰걲灖녧싂䠰썪䝢䠳䂏⩺奰숬걣녹恖숸뾘쉀瓂焮歂噾剋⥸㑨兩儮䝱畀뿂걔眯渰砪个㥈瑶</w:t>
      </w:r>
      <w:r>
        <w:rPr/>
        <w:t>ꥄ</w:t>
      </w:r>
      <w:r>
        <w:rPr/>
        <w:t>癎㵁摗쵥擎䥘쉙晸獎槍⌰牧㕃攰幙㤽ㅘ迂㕅䍈䁸ꥺ䐻믂쉨쵍䔲쉤剀쉲弣걦숺癠辱噀堶ꍅ䜫䭐顺ㄴ杫䝵䰲迎撬㯍㍲ヂ㬽䭳戽슏輨窣⑃㉆䆘焵뿂䴸獶넶㥱캡⪏恔硳딺쉺䱪ꆥ</w:t>
      </w:r>
      <w:r>
        <w:rPr/>
        <w:t>ⱥ</w:t>
      </w:r>
      <w:r>
        <w:rPr/>
        <w:t>夻涿쉃剩䩃即䙸棂奭⭟⌥䵁㥋걭毂地瑊땑쉉剕姎쉺灤偎⬮潰쉄㝓◂</w:t>
      </w:r>
      <w:r>
        <w:rPr/>
        <w:t>ⴷ</w:t>
      </w:r>
      <w:r>
        <w:rPr/>
        <w:t>椸칳⭘䩔偦⌳⽆㙡쉧싂扵䄥沬䵬棂䖥晷纩믂쉚楪</w:t>
      </w:r>
      <w:r>
        <w:rPr/>
        <w:t>꧂</w:t>
      </w:r>
      <w:r>
        <w:rPr/>
        <w:t>䒻歲乭딮䝰숯竂攰⫃㍏꥚습焪쉙勂湉捊繬䱂</w:t>
      </w:r>
      <w:r>
        <w:rPr/>
        <w:t>Ⱨ╳</w:t>
      </w:r>
      <w:r>
        <w:rPr/>
        <w:t>橬㝠㕅칸㭂쉋숵</w:t>
      </w:r>
      <w:r>
        <w:rPr/>
        <w:t>꤬</w:t>
      </w:r>
      <w:r>
        <w:rPr/>
        <w:t>㝵態쉶瑆쉢浞矃捒㴯㘪樯欫婠恖쵑奤輵瑚辩⍌䁭潭㍋⩟⹫䒘棂</w:t>
      </w:r>
      <w:r>
        <w:rPr/>
        <w:t>ꦿ</w:t>
      </w:r>
      <w:r>
        <w:rPr/>
        <w:t>싂嗂灭掬쉾쉨揂礭䅤畾㡎숯剠摠넳嚩숭䡰䐷ꌪ潧䮬硯忂毎晩쵌䑘␺旂㵦ꌵ嘩顩ꥴ扑숰䕳숱燃浢⍑扁䄮偭攴湅䛃⌱㙟㵱◂갨걠䚵⛂汫㵷</w:t>
      </w:r>
      <w:r>
        <w:rPr/>
        <w:t>ⱒ</w:t>
      </w:r>
      <w:r>
        <w:rPr/>
        <w:t>뽾ꥨ┥桋㧎㴸捅⥊</w:t>
      </w:r>
      <w:r>
        <w:rPr/>
        <w:t>ꥌ</w:t>
      </w:r>
      <w:r>
        <w:rPr/>
        <w:t>쉋娴㭚橢㩦傏燂⑸슡䴲뭗傱塬儥杊싂⎡숮杅츺颏瘴⼭╃樬㍭</w:t>
      </w:r>
      <w:r>
        <w:rPr/>
        <w:t>Ⳃ</w:t>
      </w:r>
      <w:r>
        <w:rPr/>
        <w:t>協顦歚㛍㕲츽</w:t>
      </w:r>
      <w:r>
        <w:rPr/>
        <w:t>ꔦ</w:t>
      </w:r>
      <w:r>
        <w:rPr/>
        <w:t>쉣椊恠杚䁠恱녈칡扄♟辣긣䒬⦩㑈撥彚壎噣⍅怪卨㡃ㄴ⩖싂슿扥挱囂㧂습㄰彂离㔣楲녕⍈圦컍㊩쵐䉗偅桪⌻䐴⌯轾䳍渳埂㝠⨽墣숭쎏䝙쉭⼤쉬顃轲祗滂焷微䚵ぬ⌣</w:t>
      </w:r>
      <w:r>
        <w:rPr/>
        <w:t>ⴲ</w:t>
      </w:r>
      <w:r>
        <w:rPr/>
        <w:t>朤ꄪ頦䱮歴쉾␪充懂숽ꌶ네桢</w:t>
      </w:r>
      <w:r>
        <w:rPr/>
        <w:t>ꕏ</w:t>
      </w:r>
      <w:r>
        <w:rPr/>
        <w:t>뭺䪬㪏쉮䱥쉖</w:t>
      </w:r>
      <w:r>
        <w:rPr/>
        <w:t>⡳</w:t>
      </w:r>
      <w:r>
        <w:rPr/>
        <w:t>槂싂㉡㙌⍨녥圪㑧♸眦窏</w:t>
      </w:r>
      <w:r>
        <w:rPr/>
        <w:t>⡔</w:t>
      </w:r>
      <w:r>
        <w:rPr/>
        <w:t>䑌䕥ꌮ</w:t>
      </w:r>
      <w:r>
        <w:rPr/>
        <w:t>꧍</w:t>
      </w:r>
      <w:r>
        <w:rPr/>
        <w:t>㯂║卵썌쉙⩙슿쉴䜩숰⩰坢噦欫輬儵眰쉟㛂剴㶩恶桲绂싂渮䵂䝖夺祦楫灩ꅠ▩㘹⵺쌯捑썱䰬</w:t>
      </w:r>
      <w:r>
        <w:rPr/>
        <w:t>ꤳ</w:t>
      </w:r>
      <w:r>
        <w:rPr/>
        <w:t>䠨優挸쉟瘨㭡欷䅧䎮䩪䘻쉇歅㏎</w:t>
      </w:r>
      <w:r>
        <w:rPr/>
        <w:t>ⱂ</w:t>
      </w:r>
      <w:r>
        <w:rPr/>
        <w:t>穠</w:t>
      </w:r>
      <w:r>
        <w:rPr/>
        <w:t>ꕰ</w:t>
      </w:r>
      <w:r>
        <w:rPr/>
        <w:t>坒㑡斵敨쉴</w:t>
      </w:r>
      <w:r>
        <w:rPr/>
        <w:t>ꕸ</w:t>
      </w:r>
      <w:r>
        <w:rPr/>
        <w:t>唣㕆㍸䩲썪칊榏䫂걸㵔瑙컂⭆扌쵃⽧쵫玡⩢祲攬㔮</w:t>
      </w:r>
      <w:r>
        <w:rPr/>
        <w:t>ꗂ</w:t>
      </w:r>
      <w:r>
        <w:rPr/>
        <w:t>쉺㐻䟃稭杳㖣塄㣂ꌰ滎挷㍨㭸⵺甦슻䭬</w:t>
      </w:r>
      <w:r>
        <w:rPr/>
        <w:t>꤯</w:t>
      </w:r>
      <w:r>
        <w:rPr/>
        <w:t>쉂쉘怲㝦皡ꥫ숣姂磂㚡呁儽㗂</w:t>
      </w:r>
      <w:r>
        <w:rPr/>
        <w:t>ꤱ</w:t>
      </w:r>
      <w:r>
        <w:rPr/>
        <w:t>쎻␦㍘濂ケ夦㉴䵓楹䤸噈禬䩌</w:t>
      </w:r>
      <w:r>
        <w:rPr/>
        <w:t>ⱋ</w:t>
      </w:r>
      <w:r>
        <w:rPr/>
        <w:t>嗂㧂祇䄸</w:t>
      </w:r>
      <w:r>
        <w:rPr/>
        <w:t>⡪</w:t>
      </w:r>
      <w:r>
        <w:rPr/>
        <w:t>쉙ꥣ㉠㉑杬䈶囂䍲渦楔㩒</w:t>
      </w:r>
      <w:r>
        <w:rPr/>
        <w:t>ⵉ</w:t>
      </w:r>
      <w:r>
        <w:rPr/>
        <w:t>㠪</w:t>
      </w:r>
      <w:r>
        <w:rPr/>
        <w:t>ⴶ</w:t>
      </w:r>
      <w:r>
        <w:rPr/>
        <w:t>쉚怸楉䀺癐欻桁手⥘♖涱뽳슩</w:t>
      </w:r>
      <w:r>
        <w:rPr/>
        <w:t>ⱓ</w:t>
      </w:r>
      <w:r>
        <w:rPr/>
        <w:t>㡇쉶싂係轔硨轅潤湷䠣势湺丬떮㣂慄婉堲썳숴䉵槂싍䭚䨱歃䆏싂潚쉤乬⹁䅢꤮杬㵨妘㘣ꄭ뿂汃悵曂㈨潑䩃䱶湬㶵ㆩ壎⿂⛍㍵䪥婏神婑싂넰걍摠㯂槂ꄥ桢櫂춥쉮垿㭫䠪쉣⏂辻硖</w:t>
      </w:r>
      <w:r>
        <w:rPr/>
        <w:t>ꗃ</w:t>
      </w:r>
      <w:r>
        <w:rPr/>
        <w:t>剢ꥠ灤䡲廂쉙兕쉶칓⍠䘦燂╪숯쉊䄣䈺쉟㜸㴽㝾㭒ꄪ䥌숩呬㒥</w:t>
      </w:r>
      <w:r>
        <w:rPr/>
        <w:t>ⷎ⭙⦣</w:t>
      </w:r>
      <w:r>
        <w:rPr/>
        <w:t>쵃〦䥱矂⒮噀숱썗숭⽩┫桅⯂曂䐥</w:t>
      </w:r>
      <w:r>
        <w:rPr/>
        <w:t>꧂</w:t>
      </w:r>
      <w:r>
        <w:rPr/>
        <w:t>㯎㞩싂软⨵⵱䍇䈯㉸</w:t>
      </w:r>
      <w:r>
        <w:rPr/>
        <w:t>ꗂ</w:t>
      </w:r>
      <w:r>
        <w:rPr/>
        <w:t>㦡</w:t>
      </w:r>
      <w:r>
        <w:rPr/>
        <w:t>Ⳃ</w:t>
      </w:r>
      <w:r>
        <w:rPr/>
        <w:t>働匯丮䩓㕪橢쉫杇頬쉰捳椪갶♓头䑉渷〯猪䆬琪時쉳恳啈⍊坶䘰</w:t>
      </w:r>
      <w:r>
        <w:rPr/>
        <w:t>ꕷ⯍</w:t>
      </w:r>
      <w:r>
        <w:rPr/>
        <w:t>㠶ㄣ䉘嘬䔴玬棎땀䡫⹾츱쉙겘硇䞏숥</w:t>
      </w:r>
      <w:r>
        <w:rPr/>
        <w:t>ꕧ</w:t>
      </w:r>
      <w:r>
        <w:rPr/>
        <w:t>㯃敨燂繾㤫캱坊</w:t>
      </w:r>
      <w:r>
        <w:rPr/>
        <w:t>ⱳ</w:t>
      </w:r>
      <w:r>
        <w:rPr/>
        <w:t>쉗㉋兂擂穠猲刮</w:t>
      </w:r>
      <w:r>
        <w:rPr/>
        <w:t>⡅</w:t>
      </w:r>
      <w:r>
        <w:rPr/>
        <w:t>䟂뾻瘲轪幷⩦欳䝇쉟싎㠪恐摦即参繀쉩瑈숦숫쉉湤㫂琻␻䵦竂慱仃⨪䮥딲⨫塙무녹湳䱰报轅┊쉤␫⎩捆伱睏堪戮畱</w:t>
      </w:r>
      <w:r>
        <w:rPr/>
        <w:t>Ⳃ</w:t>
      </w:r>
      <w:r>
        <w:rPr/>
        <w:t>뼫♾祘媩欭䠶繍╓垩⿍呯뭘乄㈪ぎ싂礵⵪歔ꆩ䝥顆⹨슮⍺捐氨璱쉔祇䥠䄪亡뗂⌮慸㡱呯廂㌹쉬㈴䱞䴴넸숱썯歎쉥쉭當쵙㌥浘㐣㕶灲顃㓂췃橡ꅏ싃啲⤫琸参接</w:t>
      </w:r>
      <w:r>
        <w:rPr/>
        <w:t>ⵓ</w:t>
      </w:r>
      <w:r>
        <w:rPr/>
        <w:t>捈⴪땵䡓쉶繺娳⒡珎넫⻂櫍烃</w:t>
      </w:r>
      <w:r>
        <w:rPr/>
        <w:t>⡳</w:t>
      </w:r>
      <w:r>
        <w:rPr/>
        <w:t>玮♠潫旂㕄楉奥殥䩑쌶忂姂䥐㜩㖡绂砵晫穉獳쉩倰檩楇ㅍ쉌쌻䥑哂긳갦⩪⩉싂䯂碵仂칉</w:t>
      </w:r>
      <w:r>
        <w:rPr/>
        <w:t>ꤱ</w:t>
      </w:r>
      <w:r>
        <w:rPr/>
        <w:t>깰슩䆘숥쵌ヂ梩⿂摎딳㉠촪硃⩺楄⌽牒㔴㍗㥳噠䩰㥥轥䗂繓桚껂⍀뽉기䓃싍汰帷⫂橴넮噤䬵䗂硴숥偙煓</w:t>
      </w:r>
      <w:r>
        <w:rPr/>
        <w:t>⡋</w:t>
      </w:r>
      <w:r>
        <w:rPr/>
        <w:t>堺⮮쏍捁妵딪穏ꅹ쵠싃</w:t>
      </w:r>
      <w:r>
        <w:rPr/>
        <w:t>⢮</w:t>
      </w:r>
      <w:r>
        <w:rPr/>
        <w:t>揂쉡</w:t>
      </w:r>
      <w:r>
        <w:rPr/>
        <w:t>꧂</w:t>
      </w:r>
      <w:r>
        <w:rPr/>
        <w:t>彃価歧㫂⾮椮し瘳㤲숵唤䅉䲵⽁</w:t>
      </w:r>
      <w:r>
        <w:rPr/>
        <w:t>ꥀ</w:t>
      </w:r>
      <w:r>
        <w:rPr/>
        <w:t>乤뗂⑵渷싂牨临쉉쉫㪬佞戰슩슩颿칖묰ꅈꅲ飂䪩璻</w:t>
      </w:r>
      <w:r>
        <w:rPr/>
        <w:t>ꤲ</w:t>
      </w:r>
      <w:r>
        <w:rPr/>
        <w:t>캡♉⦵䔪㞏ꄺ⍩丰效㡳溱優⼯奦걑칰恸䭈╓奃쉎믂쉌㍈깒ꄳ⮏䛂楥㌤畱嘲⹎䞣撏杠獺썣⭶ヂ치㘴㋂ꌣ</w:t>
      </w:r>
      <w:r>
        <w:rPr/>
        <w:t>⡇</w:t>
      </w:r>
      <w:r>
        <w:rPr/>
        <w:t>䱓稲搵縱쉬ꥩ哂䑅幍䑑쉤丩⩟厥輳䳂ぬ忂憥슿佟㌥쉔㉲晲숬ぉ卂顑畺婙帮</w:t>
      </w:r>
      <w:r>
        <w:rPr/>
        <w:t>ꕭ</w:t>
      </w:r>
      <w:r>
        <w:rPr/>
        <w:t>偺歬䁵⌣礸乸숶灰堥싂煍娺</w:t>
      </w:r>
      <w:r>
        <w:rPr/>
        <w:t>Ɑ</w:t>
      </w:r>
      <w:r>
        <w:rPr/>
        <w:t>㠣关䡁摇栯⽌쉄쉖╊㪵뗎碩繳田汒⧎塏䄽敨甲呓穄㬩뽔▥⭯㘫猵恈秂쵘걸䃂徻惂迂楞ꅾ㉾㜸圤洩慷쏂彮⌯걪祾䡖䕪䴦祟灵䭬牚</w:t>
      </w:r>
      <w:r>
        <w:rPr/>
        <w:t>ꖩ</w:t>
      </w:r>
      <w:r>
        <w:rPr/>
        <w:t>〽䅕㎬</w:t>
      </w:r>
      <w:r>
        <w:rPr/>
        <w:t>ꤰ</w:t>
      </w:r>
      <w:r>
        <w:rPr/>
        <w:t>吩汱㭤⌣쉣⨲숮䩦㵺䋂쉾㪥쎥녕䩭摁뼱</w:t>
      </w:r>
      <w:r>
        <w:rPr/>
        <w:t>ꗂ</w:t>
      </w:r>
      <w:r>
        <w:rPr/>
        <w:t>걆ꥣ塞⪬ꄬ쉷灦녡䲩☥㚻슩䁾嗍獚ꌮ숳橆䍉␸殏恭頰쉲債乕</w:t>
      </w:r>
      <w:r>
        <w:rPr/>
        <w:t>ꕵ⴨ꥌ⤪</w:t>
      </w:r>
      <w:r>
        <w:rPr/>
        <w:t>櫃싂癮慢</w:t>
      </w:r>
      <w:r>
        <w:rPr/>
        <w:t>⡈</w:t>
      </w:r>
      <w:r>
        <w:rPr/>
        <w:t>싃弴⭞劬慣縴쉆圫琩㑬㩕浰⼶⹄♟媵䴭뽅⹧湃〉쎩䛂惎恶皮䜺⫃숹焥쉮㑇넦놱⸭兆兵旂␥䟂卪呅㨮㑎祟䙇쉤題悏湖⨽噉숽兯㉕矂</w:t>
      </w:r>
      <w:r>
        <w:rPr/>
        <w:t>Ⱬ</w:t>
      </w:r>
      <w:r>
        <w:rPr/>
        <w:t>瞏♢㉋洰⭌쉓䭎歴⩴⥮卖歳彴琯地佒슥浰⩺收㐊㩱숬쉍竎乀樨ꏂ䎩㵯怴⍂敩幨愸ꥲ╤伪䵅ꎻ㡋飂뽦卖䷃洫숨砥幏뼰晰橥떮敐䕵抱漺繣婁䇂㎏</w:t>
      </w:r>
      <w:r>
        <w:rPr/>
        <w:t>ⴷ</w:t>
      </w:r>
      <w:r>
        <w:rPr/>
        <w:t>䉎쉄䥷顢慥窻啨㌴땮畖娣㨷坆瑰⹣츻傡硴</w:t>
      </w:r>
      <w:r>
        <w:rPr/>
        <w:t>ꔪ</w:t>
      </w:r>
      <w:r>
        <w:rPr/>
        <w:t>丵捥海㩾쉍癀䱥⹶㴩堬煨쉈彩瞥䨨녃䁮㯂堣灥幵係쉋쵗迂硚京呒睑㗂瀪区䝇硏⽠娬뽱썟片婘乳겵戲쉑頮㉙晒燂싂쉄䉙斩⵫歃拂䩘穖숰䅌景頲䍾摒㊘卹♊䁮ㄶ⥞㉫瞡ㄸ쵩䕤촮</w:t>
      </w:r>
      <w:r>
        <w:rPr/>
        <w:t>ꥈ</w:t>
      </w:r>
      <w:r>
        <w:rPr/>
        <w:t>䩏뽞剃䥔愱╣㥺歂⸴㏂</w:t>
      </w:r>
      <w:r>
        <w:rPr/>
        <w:t>Ⱙ</w:t>
      </w:r>
      <w:r>
        <w:rPr/>
        <w:t>싎숪쏂癡牒轞景⍍灩뇂帬橘桗⬪潳漪㭾礬꥙뿂礷</w:t>
      </w:r>
      <w:r>
        <w:rPr/>
        <w:t>⡵⨪</w:t>
      </w:r>
      <w:r>
        <w:rPr/>
        <w:t>搶쉡患繡優狂䯂쵳ꌺ숸쏍㠻숹漺圽䴽颮侏䑘南漹矂䴬</w:t>
      </w:r>
      <w:r>
        <w:rPr/>
        <w:t>ⶵ</w:t>
      </w:r>
      <w:r>
        <w:rPr/>
        <w:t>橣㬨姂榮ꍕ꥚佥ꥱ祾⦻</w:t>
      </w:r>
      <w:r>
        <w:rPr/>
        <w:t>ⴲ</w:t>
      </w:r>
      <w:r>
        <w:rPr/>
        <w:t>窱䜲</w:t>
      </w:r>
      <w:r>
        <w:rPr/>
        <w:t>ⵣ</w:t>
      </w:r>
      <w:r>
        <w:rPr/>
        <w:t>幁䥳樹쉏ꅆ㶵晆盂穎桇穉剞䭶숪碩쉶ꇂ쉀ꄹ儫쉎싂꥾㣂繷轌㙟扸썀쵹庣太숥伥䴬⩯怦匪춡⛂飂卙濂췂싎瑙氳夦⍣彤慵㍋煭䅍佊㍈┲惂乣넩䥟ꥺ⽂㙶洮浔勎㮩㊣呐啂頥⍢㜦娹ꍧ啂睴슮坈뾩䅰㐹䮣␪㏂壂츤乫⿂眣싂㩆殮</w:t>
      </w:r>
      <w:r>
        <w:rPr/>
        <w:t>ꖩ</w:t>
      </w:r>
      <w:r>
        <w:rPr/>
        <w:t>숸㕧穏⭚味䱣㭌棂쉇㩎榮ꅊ牒䑮䄲걷㡖旃樨⧂兕〮〸匩催判넶걱䉣濂쉑彺츻㵪滂啑稣쉰䃂䙑</w:t>
      </w:r>
      <w:r>
        <w:rPr/>
        <w:t>ꤻ</w:t>
      </w:r>
      <w:r>
        <w:rPr/>
        <w:t>숺⩕쉺琺꺏俍㵯쎥</w:t>
      </w:r>
      <w:r>
        <w:rPr/>
        <w:t>ꗂ</w:t>
      </w:r>
      <w:r>
        <w:rPr/>
        <w:t>あ⭚摖抣噊쉙摮쉏熏㔹䝉慪䄪轀琱䶿</w:t>
      </w:r>
      <w:r>
        <w:rPr/>
        <w:t>⡦⩩</w:t>
      </w:r>
      <w:r>
        <w:rPr/>
        <w:t>䉄䤽澩皡輲晍盂癙䁒嘽쉓伦䡧㝨住</w:t>
      </w:r>
      <w:r>
        <w:rPr/>
        <w:t>ꔩ</w:t>
      </w:r>
      <w:r>
        <w:rPr/>
        <w:t>整</w:t>
      </w:r>
      <w:r>
        <w:rPr/>
        <w:t>ꤶ</w:t>
      </w:r>
      <w:r>
        <w:rPr/>
        <w:t>䌺灱ꅮㄽ</w:t>
      </w:r>
      <w:r>
        <w:rPr/>
        <w:t>⡔</w:t>
      </w:r>
      <w:r>
        <w:rPr/>
        <w:t>㪵印攽祁⨬쉮쉡⬫䅤倳⑸㙤뭠晪楺슩愪塖䄲䦣쉟摓绂攩싃딶⩪垩掻忂땅戰湤䵺心╪區椸囎滂戯竍넫쉀㑩㭕습柂〮䣂㑘㡂擂燂㪏䬻쉀䆱쵌⫂䋂斘䝴㵸頪輫⩐偐涩긨歕쉰쉫溘厣걺싂珂湒▩汹</w:t>
      </w:r>
      <w:r>
        <w:rPr/>
        <w:t>ⲩ</w:t>
      </w:r>
      <w:r>
        <w:rPr/>
        <w:t>ꎬ痍昣奇쉷믂䞏쉠</w:t>
      </w:r>
      <w:r>
        <w:rPr/>
        <w:t>Ⳃ</w:t>
      </w:r>
      <w:r>
        <w:rPr/>
        <w:t>囂㝥⑓啔┯⭑㞘柂㍀⥾㖻뇃煹䠦숽彆숴繗</w:t>
      </w:r>
      <w:r>
        <w:rPr/>
        <w:t>꧂</w:t>
      </w:r>
      <w:r>
        <w:rPr/>
        <w:t>㵮䭸쌪ꍙ兯넹穤㴊㮻</w:t>
      </w:r>
      <w:r>
        <w:rPr/>
        <w:t>ꤲ</w:t>
      </w:r>
      <w:r>
        <w:rPr/>
        <w:t>ⲱ</w:t>
      </w:r>
      <w:r>
        <w:rPr/>
        <w:t>䩸儦㣂䡙娴㩇灑卢㥧哂旂䄫쉓畐Ⓜ⩙㈸搳槂幮悱淂䙅䱏䕸睞슘쉂쉺썩㇂</w:t>
      </w:r>
      <w:r>
        <w:rPr/>
        <w:t>ꤪ</w:t>
      </w:r>
      <w:r>
        <w:rPr/>
        <w:t>긮珂꥘穰匭䎱숰⭰</w:t>
      </w:r>
      <w:r>
        <w:rPr/>
        <w:t>⡫</w:t>
      </w:r>
      <w:r>
        <w:rPr/>
        <w:t>礩㝃堩㠨칦倷堹쉊灯썞圸┵䍋悏愭㊥긯䄪湦乘ㅃ쉚䁴彴䆩땇⥵쏍周칭⚣牨ꌮ㭉㘷䁰頭㥵䊥懂칓䱵╴</w:t>
      </w:r>
      <w:r>
        <w:rPr/>
        <w:t>ꕄ</w:t>
      </w:r>
      <w:r>
        <w:rPr/>
        <w:t>⡂</w:t>
      </w:r>
      <w:r>
        <w:rPr/>
        <w:t>숳橯녇捊怤</w:t>
      </w:r>
      <w:r>
        <w:rPr/>
        <w:t>⠴</w:t>
      </w:r>
      <w:r>
        <w:rPr/>
        <w:t>迂利㊡녱쉳呍旃</w:t>
      </w:r>
      <w:r>
        <w:rPr/>
        <w:t>꧂</w:t>
      </w:r>
      <w:r>
        <w:rPr/>
        <w:t>䐩쉾乚牰揃䱐徵</w:t>
      </w:r>
      <w:r>
        <w:rPr/>
        <w:t>⡚</w:t>
      </w:r>
      <w:r>
        <w:rPr/>
        <w:t>ꤱ</w:t>
      </w:r>
      <w:r>
        <w:rPr/>
        <w:t>䡷侬㕙썮癃煀㣍吩ㅾ㵰⩇䈤獑嫂캡㨪怮䁦畚</w:t>
      </w:r>
      <w:r>
        <w:rPr/>
        <w:t>⠽</w:t>
      </w:r>
      <w:r>
        <w:rPr/>
        <w:t>䍐뼩䩸</w:t>
      </w:r>
      <w:r>
        <w:rPr/>
        <w:t>ⷍ⸤</w:t>
      </w:r>
      <w:r>
        <w:rPr/>
        <w:t>睰</w:t>
      </w:r>
      <w:r>
        <w:rPr/>
        <w:t>ⶡ</w:t>
      </w:r>
      <w:r>
        <w:rPr/>
        <w:t>싂㭧⩙쉅浤싂瘯杙䝎깂湦⍠䜤瓂獍뿂䯂숣べ⩚殿䳃晵⤴㨸긪墥怩쉈种䞘匪슡呄搲놩噇幌</w:t>
      </w:r>
      <w:r>
        <w:rPr/>
        <w:t>⡆</w:t>
      </w:r>
      <w:r>
        <w:rPr/>
        <w:t>ꅔ䝈녆䭢ꅵ湴颡㩙슘伪깷㜱䱒晈彰⥅捴넯</w:t>
      </w:r>
      <w:r>
        <w:rPr/>
        <w:t>ꤶ⩶</w:t>
      </w:r>
      <w:r>
        <w:rPr/>
        <w:t>徿⍦奈</w:t>
      </w:r>
      <w:r>
        <w:rPr/>
        <w:t>⣂</w:t>
      </w:r>
      <w:r>
        <w:rPr/>
        <w:t>ꅸ㖵ꍇ쉶矂つ樤䨮쉆栵</w:t>
      </w:r>
      <w:r>
        <w:rPr/>
        <w:t>Ⳃ</w:t>
      </w:r>
      <w:r>
        <w:rPr/>
        <w:t>愶㵢獄</w:t>
      </w:r>
      <w:r>
        <w:rPr/>
        <w:t>Ɫ</w:t>
      </w:r>
      <w:r>
        <w:rPr/>
        <w:t>影䉤爽䕅轥祋쉮氷묣쉭䓍体䎮⩊妣捑ꌯ杶丨练潚</w:t>
      </w:r>
      <w:r>
        <w:rPr/>
        <w:t>ꦏ</w:t>
      </w:r>
      <w:r>
        <w:rPr/>
        <w:t>桌瀸伷䕭槂妿쉯숤半䙦䉃幬繭쵮쉌从숹쉋汦슬⵹㨻␬侩⪱⍋睯⹟䖣딻䂩⌵습揂慬</w:t>
      </w:r>
      <w:r>
        <w:rPr/>
        <w:t>ⵋ</w:t>
      </w:r>
      <w:r>
        <w:rPr/>
        <w:t>爴樥灳</w:t>
      </w:r>
      <w:r>
        <w:rPr/>
        <w:t>ⱐ</w:t>
      </w:r>
      <w:r>
        <w:rPr/>
        <w:t>縷䁦䡘斿噑灟싂쌻儥楸쉡㯃癦뽓</w:t>
      </w:r>
      <w:r>
        <w:rPr/>
        <w:t>ⰽ</w:t>
      </w:r>
      <w:r>
        <w:rPr/>
        <w:t>塷☪䙲녞䖵뼦⩧䑯묳温쉡欶⨦灏慶䕯⤵녟ォ恷幡䔶癵洤㥄墡쉾摢䚿싃</w:t>
      </w:r>
      <w:r>
        <w:rPr/>
        <w:t>ⱕ</w:t>
      </w:r>
      <w:r>
        <w:rPr/>
        <w:t>㡇㢘썗䥋쌲懎拎乕숷悩딸</w:t>
      </w:r>
      <w:r>
        <w:rPr/>
        <w:t>⡰</w:t>
      </w:r>
      <w:r>
        <w:rPr/>
        <w:t>䱞浔㭮吥쉢潤夥氩佧묭</w:t>
      </w:r>
      <w:r>
        <w:rPr/>
        <w:t>꧂</w:t>
      </w:r>
      <w:r>
        <w:rPr/>
        <w:t>슻㥡畇殬ね㥑䉑싂慬</w:t>
      </w:r>
      <w:r>
        <w:rPr/>
        <w:t>ⰻ</w:t>
      </w:r>
      <w:r>
        <w:rPr/>
        <w:t>땧兤澮녀敭䝢剳忂䵯妩㒣浵쉘넨堦扅䈬璮䶬璬灦쌲䄴ꌫ并杇晊攳놬싂</w:t>
      </w:r>
      <w:r>
        <w:rPr/>
        <w:t>꧂</w:t>
      </w:r>
      <w:r>
        <w:rPr/>
        <w:t>畎㑷䙎</w:t>
      </w:r>
      <w:r>
        <w:rPr/>
        <w:t>꧂╙⛂</w:t>
      </w:r>
      <w:r>
        <w:rPr/>
        <w:t>坶䱌⼪㫂䅫䙍숴奅儶瞣䉠쉦⹭抣幹⤯斮歩㴪⩳潱ꌬ䔫㭸습뭋啃獉㭠睋杈䯎䈯杢⭚⨥洪싂쉓䮩싂项敦䑙䈯彀㡶䱸쉪颮刺⦩塌㍴㶘䭈額⫂急煄⽤㙪쉺숭奴䯍䆱縹㵗杦侮䗃䅠整样漵싍싂䰱㵤</w:t>
      </w:r>
      <w:r>
        <w:rPr/>
        <w:t>Ⱬ</w:t>
      </w:r>
      <w:r>
        <w:rPr/>
        <w:t>煫悥璮彥剓砤쌯摌摷獁刳顒㆘ꌱ⻍╶긽䝇䤺敧畈쏂価坙ぐ㭱瑵噮췂䉏朰祖</w:t>
      </w:r>
      <w:r>
        <w:rPr/>
        <w:t>ꥁꔰ</w:t>
      </w:r>
      <w:r>
        <w:rPr/>
        <w:t>さ䘊쵹칑假♩慍슘걬꺣쉲挳曂框滂쉡꥚砦傮敭扃</w:t>
      </w:r>
      <w:r>
        <w:rPr/>
        <w:t>Ⱙ</w:t>
      </w:r>
      <w:r>
        <w:rPr/>
        <w:t>㖣</w:t>
      </w:r>
      <w:r>
        <w:rPr/>
        <w:t>ⷂ</w:t>
      </w:r>
      <w:r>
        <w:rPr/>
        <w:t>ㆮ乓녬爦⥈帨쉎扬쉸</w:t>
      </w:r>
      <w:r>
        <w:rPr/>
        <w:t>ꕕ꧂</w:t>
      </w:r>
      <w:r>
        <w:rPr/>
        <w:t>칳䥄쉃숴卋畡淂㑣슥쉹瀤䐸딳㯂䉟䉴⛂檏슣䑴獉꥙䨲猥柂칀甴剑毂哂嘻깮</w:t>
      </w:r>
      <w:r>
        <w:rPr/>
        <w:t>ⱑ</w:t>
      </w:r>
      <w:r>
        <w:rPr/>
        <w:t>㝊橹⨬쵾噳</w:t>
      </w:r>
      <w:r>
        <w:rPr/>
        <w:t>ꤱ</w:t>
      </w:r>
      <w:r>
        <w:rPr/>
        <w:t>曍啋䢥恭畳쉆妱쉾祤⫍긳种樬戱뭭澵ㅳ╋䄲桩쉎㵁</w:t>
      </w:r>
      <w:r>
        <w:rPr/>
        <w:t>ꕧ</w:t>
      </w:r>
      <w:r>
        <w:rPr/>
        <w:t>䐩硧</w:t>
      </w:r>
      <w:r>
        <w:rPr/>
        <w:t>ⱐ</w:t>
      </w:r>
      <w:r>
        <w:rPr/>
        <w:t>䡆쵴뭪숤洯囂╋ꥢ楌颩礪ꄲ</w:t>
      </w:r>
      <w:r>
        <w:rPr/>
        <w:t>ⵊ</w:t>
      </w:r>
      <w:r>
        <w:rPr/>
        <w:t>塄㝀拂䥾㛎楉</w:t>
      </w:r>
      <w:r>
        <w:rPr/>
        <w:t>⢩⩒</w:t>
      </w:r>
      <w:r>
        <w:rPr/>
        <w:t>㫎灂伺漭滂䘫甥歖佩扞걱⭸싂</w:t>
      </w:r>
      <w:r>
        <w:rPr/>
        <w:t>ⵢ</w:t>
      </w:r>
      <w:r>
        <w:rPr/>
        <w:t>䈬뭙䱳䝚㟂⹙浣塭歲䕐稪ꌱ水䴪⩦</w:t>
      </w:r>
      <w:r>
        <w:rPr/>
        <w:t>Ⱪ</w:t>
      </w:r>
      <w:r>
        <w:rPr/>
        <w:t>䕓</w:t>
      </w:r>
      <w:r>
        <w:rPr/>
        <w:t>ⰱ</w:t>
      </w:r>
      <w:r>
        <w:rPr/>
        <w:t>癮⺩㨦쉉싂䵒呇쌺쉮猫ㅮ</w:t>
      </w:r>
      <w:r>
        <w:rPr/>
        <w:t>ⱉ</w:t>
      </w:r>
      <w:r>
        <w:rPr/>
        <w:t>䜩眭ꥥ㑓僂㞩♸䥫彰欳灖䕖晎拂⏂瀨䅰戨숣쌶㍲ꍖ⥕瘺䦬㤪昪⮣乀瀤横㨪㪏땵瑠畳呵䩳⮘</w:t>
      </w:r>
      <w:r>
        <w:rPr/>
        <w:t>ꔰ</w:t>
      </w:r>
      <w:r>
        <w:rPr/>
        <w:t>녦</w:t>
      </w:r>
      <w:r>
        <w:rPr/>
        <w:t>ꤶ</w:t>
      </w:r>
      <w:r>
        <w:rPr/>
        <w:t>쉫揂息㐭卉淂⿃䬶㎵뮮깂녶槂昮㍭쉧㤭唷䱢扂橈䥃嘰䞩䱱桃惂㊬䔶䘮䤮⌸⑓䏂牓⤯利橣浯昩怹兎繈潠⩸歑浌曂傡智칹轵彫╬㥋숽㑇숪䑒櫃湪爫硂䙶땮炿狃</w:t>
      </w:r>
      <w:r>
        <w:rPr/>
        <w:t>ꦩ</w:t>
      </w:r>
      <w:r>
        <w:rPr/>
        <w:t>뭾⿂㣍㠫兘뿂쉺炩㍏泂批䵸橅㝇ぱ穵㖿楢䁸㍭怣췂슬惃僂⿃뭤桺㙑皘戨睊䴴啋숽溏싂䞮坧㡰晁숹䥤䕨䘶⩡䁬塮ꆏ懂곂硅㨬繇啥뭦뭳䐯奀숹슩㭪枥⺱瑋斬ꄪ悻쉥㪣搣깡楸䝬䘨穐橙쉏䉊䥠⍯쵓辱쌮◃䏂㉰畦幦䝲ꥱ</w:t>
      </w:r>
      <w:r>
        <w:rPr/>
        <w:t>ꦵ</w:t>
      </w:r>
      <w:r>
        <w:rPr/>
        <w:t>瘵䦿</w:t>
      </w:r>
      <w:r>
        <w:rPr/>
        <w:t>ⲏ</w:t>
      </w:r>
      <w:r>
        <w:rPr/>
        <w:t>㈹杸庱ꥢ夹갰䒱⭃扚刪ま渺柂煎쉋♥</w:t>
      </w:r>
      <w:r>
        <w:rPr/>
        <w:t>ꕟ</w:t>
      </w:r>
      <w:r>
        <w:rPr/>
        <w:t>埍땚嗍爤偾쉆쉞⎥哎噯⧂녥栤婰剉搬ꆣ</w:t>
      </w:r>
      <w:r>
        <w:rPr/>
        <w:t>ꗂ</w:t>
      </w:r>
      <w:r>
        <w:rPr/>
        <w:t>숤</w:t>
      </w:r>
      <w:r>
        <w:rPr/>
        <w:t>ꕇ</w:t>
      </w:r>
      <w:r>
        <w:rPr/>
        <w:t>숱婙欪㡅</w:t>
      </w:r>
      <w:r>
        <w:rPr/>
        <w:t>꥟</w:t>
      </w:r>
      <w:r>
        <w:rPr/>
        <w:t>갬⼽쉗䶻洩绂剘㝮獂填䝎甦轣欪ꍯ浑䕄㭭䅗婲奠㌯쉉祯쉦剌摂</w:t>
      </w:r>
      <w:r>
        <w:rPr/>
        <w:t>⠺</w:t>
      </w:r>
      <w:r>
        <w:rPr/>
        <w:t>쉎㧎촤쵫ꅏ㈨</w:t>
      </w:r>
      <w:r>
        <w:rPr/>
        <w:t>ꤩ</w:t>
      </w:r>
      <w:r>
        <w:rPr/>
        <w:t>䵧㪿棂㌭㌣卥⶿乸佥⵩㥉⑹灦숬悥頴呈帩ꥰ千畱</w:t>
      </w:r>
      <w:r>
        <w:rPr/>
        <w:t>ꖿ</w:t>
      </w:r>
      <w:r>
        <w:rPr/>
        <w:t>ꍍ竂呤</w:t>
      </w:r>
      <w:r>
        <w:rPr/>
        <w:t>ꤪ</w:t>
      </w:r>
      <w:r>
        <w:rPr/>
        <w:t>㙩㎱噧乤渨㛂繞䍷怶䞿媡숩眦⽕帺㔷쉇숷噊䎘⨷⼴斱슘⩫戤慘䜦㡨쉮棂癫呞彆䑹䱚硈洤痂쉚㴊祤땁䐩噧놬䈰啅</w:t>
      </w:r>
      <w:r>
        <w:rPr/>
        <w:t>ⱋ</w:t>
      </w:r>
      <w:r>
        <w:rPr/>
        <w:t>塀䑒㬨싂煎숩獍励唦穚䙌숹扦頽梏睟㔦</w:t>
      </w:r>
      <w:r>
        <w:rPr/>
        <w:t>ⲩ</w:t>
      </w:r>
      <w:r>
        <w:rPr/>
        <w:t>㜱楧湭㍂숬쉪櫂捋ㄴㅞ劬⛂</w:t>
      </w:r>
      <w:r>
        <w:rPr/>
        <w:t>Ⳃ</w:t>
      </w:r>
      <w:r>
        <w:rPr/>
        <w:t>啳쉯椬堯슱쉀婶⍐쉫칏匬汐쵃媿捳⭺匩楤亣쉾倥䕓嘶顃⩎渮乭㢣</w:t>
      </w:r>
      <w:r>
        <w:rPr/>
        <w:t>ꤶ</w:t>
      </w:r>
      <w:r>
        <w:rPr/>
        <w:t>汅</w:t>
      </w:r>
      <w:r>
        <w:rPr/>
        <w:t>ꔦ</w:t>
      </w:r>
      <w:r>
        <w:rPr/>
        <w:t>䑵剫싂橋⒡㐻顈剚⨺湋䚣橘땎硡撵뽟⨯壂</w:t>
      </w:r>
      <w:r>
        <w:rPr/>
        <w:t>Ⱙ</w:t>
      </w:r>
      <w:r>
        <w:rPr/>
        <w:t>㙸婕䁂䪮㭸㗂磂娫潖䕵</w:t>
      </w:r>
      <w:r>
        <w:rPr/>
        <w:t>ⰴ</w:t>
      </w:r>
      <w:r>
        <w:rPr/>
        <w:t>쉆䑅㵋䰹杓器䯃䑺塎碮습媿䬷☪䎣潸㕖䧂땚杈帨傡励杩坋櫂䴪此瞥焪厮䤣</w:t>
      </w:r>
      <w:r>
        <w:rPr/>
        <w:t>⠩</w:t>
      </w:r>
      <w:r>
        <w:rPr/>
        <w:t>堮䩍숪㋍炱뽲㉎之墡녺㠩㭃朦ꍴ輹슩皩ㅩ</w:t>
      </w:r>
      <w:r>
        <w:rPr/>
        <w:t>ꗂ</w:t>
      </w:r>
      <w:r>
        <w:rPr/>
        <w:t>슻乣啦</w:t>
      </w:r>
      <w:r>
        <w:rPr/>
        <w:t>⠰⹡</w:t>
      </w:r>
      <w:r>
        <w:rPr/>
        <w:t>䁭싂䤻扸塤⹆㥯搫숳ꄸ佟轃뿂◂恍礫䢬頬㈴␭◂㑦뇂츶䟎奢</w:t>
      </w:r>
      <w:r>
        <w:rPr/>
        <w:t>ꤶ</w:t>
      </w:r>
      <w:r>
        <w:rPr/>
        <w:t>ぱ揂⺱䁲</w:t>
      </w:r>
      <w:r>
        <w:rPr/>
        <w:t>ꥎ</w:t>
      </w:r>
      <w:r>
        <w:rPr/>
        <w:t>悡⩅顧樭橢㵹ꌲ쉩天</w:t>
      </w:r>
      <w:r>
        <w:rPr/>
        <w:t>⠶</w:t>
      </w:r>
      <w:r>
        <w:rPr/>
        <w:t>瀶㵯껂㉟奔⤣塲⩀轎⽘</w:t>
      </w:r>
      <w:r>
        <w:rPr/>
        <w:t>⠯</w:t>
      </w:r>
      <w:r>
        <w:rPr/>
        <w:t>㍩䔪玩뽟깆ꥲ䝭浓爩㕷슏奈땮ꆿ慸婐싂⼥⸬쉬뇂䯂桎썷灂䬭㥔搫깖䵸穳穭꥾睐氰ꥢ䭂杪䞱ꅸ穴쉭♇䁶剂歡⽐䬪㦡秂癠槂䯂璥畒⦱摄瑫⽑䙶櫂礵쉡㙆㑖</w:t>
      </w:r>
      <w:r>
        <w:rPr/>
        <w:t>ⵧ⮘</w:t>
      </w:r>
      <w:r>
        <w:rPr/>
        <w:t>⺱䀻卶睇⍭潭心䗂佄㜰숣묦긽ꄸ</w:t>
      </w:r>
      <w:r>
        <w:rPr/>
        <w:t>꧍</w:t>
      </w:r>
      <w:r>
        <w:rPr/>
        <w:t>ㆬ咬獫瓃칂칀塟䉮</w:t>
      </w:r>
      <w:r>
        <w:rPr/>
        <w:t>ꔬ</w:t>
      </w:r>
      <w:r>
        <w:rPr/>
        <w:t>칶䴮朮娮ㅮ歪媻䉗橢⫍㋂숰熻䕨ギ橃灔汴啐楑慙杷熩㥨⽐뼱䘪䖵층䜪刯䜸</w:t>
      </w:r>
      <w:r>
        <w:rPr/>
        <w:t>ⱚ</w:t>
      </w:r>
      <w:r>
        <w:rPr/>
        <w:t>䍋㤥걡噔噢䭯氩묷煘乞㫂栣祸祩ㅫ圻⾵㟂㵱慖皮株⺏挹</w:t>
      </w:r>
      <w:r>
        <w:rPr/>
        <w:t>ⱪ</w:t>
      </w:r>
      <w:r>
        <w:rPr/>
        <w:t>犵塨䎡畒㙵㫂漬圫</w:t>
      </w:r>
      <w:r>
        <w:rPr/>
        <w:t>⢮</w:t>
      </w:r>
      <w:r>
        <w:rPr/>
        <w:t>しㄷ쉳剌瀻唹쉃㣂䉅海颵敩䝵䘹㙈挹㏂䝚⭰杔杲䗂啬ꌸ伹⭹剤䮥歞䄯䁙쉐颩繂㣂畴䴥唦煙䁂偧䉾ꅤ䖻캣测刮䑒㠤呁潧</w:t>
      </w:r>
      <w:r>
        <w:rPr/>
        <w:t>ⴱ</w:t>
      </w:r>
      <w:r>
        <w:rPr/>
        <w:t>뽷穸䥙拂슬캩母椲♚⿂䮬䏎惂㙴夽猣娣埂㝰⑶幇患쉲辡捨告</w:t>
      </w:r>
      <w:r>
        <w:rPr/>
        <w:t>ⴤ</w:t>
      </w:r>
      <w:r>
        <w:rPr/>
        <w:t>嚥쉁ꍈ敳껂泂瘶燂ꍁ坨깥幗䕯♒洭个乌⪬匦瘰坳㠯㵖眰睁楨䑆╞뾬김潪幟票均䭕䝯꧎潯㈲忂③⭆⬳甦숪⬽婾슏甫䕢浂她煚睢硧杉⍗殬츷纻憮슱⨽桳《쉥橑쌭彺呹犘</w:t>
      </w:r>
      <w:r>
        <w:rPr/>
        <w:t>ⵀ</w:t>
      </w:r>
      <w:r>
        <w:rPr/>
        <w:t>㭘塎껂狂숤熱⩞輣</w:t>
      </w:r>
      <w:r>
        <w:rPr/>
        <w:t>꧃</w:t>
      </w:r>
      <w:r>
        <w:rPr/>
        <w:t>㑳㍆余⽀ꅍ癤掬⏂</w:t>
      </w:r>
      <w:r>
        <w:rPr/>
        <w:t>ⷂ</w:t>
      </w:r>
      <w:r>
        <w:rPr/>
        <w:t>䝾⽓䰪숽䥀朥䶏硂쉦䩦믂䁫</w:t>
      </w:r>
      <w:r>
        <w:rPr/>
        <w:t>⣃</w:t>
      </w:r>
      <w:r>
        <w:rPr/>
        <w:t>뽊䙉嘱吻</w:t>
      </w:r>
      <w:r>
        <w:rPr/>
        <w:t>⢥</w:t>
      </w:r>
      <w:r>
        <w:rPr/>
        <w:t>슣䦵䑨◍㜪쏍䭔䱤㭓䊏刱坱泂硰瘥瀪㤹⚬项䈵療晚奄</w:t>
      </w:r>
      <w:r>
        <w:rPr/>
        <w:t>ⵯ</w:t>
      </w:r>
      <w:r>
        <w:rPr/>
        <w:t>䴪</w:t>
      </w:r>
      <w:r>
        <w:rPr/>
        <w:t>ꥉ</w:t>
      </w:r>
      <w:r>
        <w:rPr/>
        <w:t>削㎮䥡䥏㬪溻☱䴥㭎㊏顋쉑뗂ꎮ䞣反떩䠻猱楱</w:t>
      </w:r>
      <w:r>
        <w:rPr/>
        <w:t>⠺</w:t>
      </w:r>
      <w:r>
        <w:rPr/>
        <w:t>ⴸ</w:t>
      </w:r>
      <w:r>
        <w:rPr/>
        <w:t>〤扑䛂썔頣ꌯ杢䑌啄抵숰㦬⴮䰪窵珂㔰泂쉁䙭獔礭㵫뮬䞮獖秂침▻䆱儶묶쉡练搦百땡繍⮏幪咵侬牁扁숻棍긪</w:t>
      </w:r>
      <w:r>
        <w:rPr/>
        <w:t>ꗎ⹳</w:t>
      </w:r>
      <w:r>
        <w:rPr/>
        <w:t>㒥⽡癍晊䉪拂潾숬⥠础欺搸⥗␭䮘潺剣げ撡㓂䝌갨恮侥墱䱞ꅴ呮犩䩶㞬癮窩獐顦搲奄位溻佨䞩쉃⑨焮琱썌捊슡긽湠睺갪汷婊㖘朷䡷洹奩漤㋂땦⨴</w:t>
      </w:r>
      <w:r>
        <w:rPr/>
        <w:t>ꥒ</w:t>
      </w:r>
      <w:r>
        <w:rPr/>
        <w:t>穗䱆繣䱓唪┬㛂␺쉧乚夰偫捁佫䷂焣䴣ꏂ⫂㍾㡏</w:t>
      </w:r>
      <w:r>
        <w:rPr/>
        <w:t>ⳃ</w:t>
      </w:r>
      <w:r>
        <w:rPr/>
        <w:t>㎱⽏⬦䩆橪⵬拂坆쉪슘禡㬪顱㵆䏂〹캻梣⭐</w:t>
      </w:r>
      <w:r>
        <w:rPr/>
        <w:t>⡟</w:t>
      </w:r>
      <w:r>
        <w:rPr/>
        <w:t>輲撏庿婏楹㔲〱</w:t>
      </w:r>
      <w:r>
        <w:rPr/>
        <w:t>ꖥ</w:t>
      </w:r>
      <w:r>
        <w:rPr/>
        <w:t>均싂碩捍䕁㙆숫偎</w:t>
      </w:r>
      <w:r>
        <w:rPr/>
        <w:t>⡇</w:t>
      </w:r>
      <w:r>
        <w:rPr/>
        <w:t>䓂떱獴凃䤳奩㇂刱盂磂䑒㏍典쉾䝭쉠偨䨩</w:t>
      </w:r>
      <w:r>
        <w:rPr/>
        <w:t>ꤺ</w:t>
      </w:r>
      <w:r>
        <w:rPr/>
        <w:t>打⸲딨䊣쉀䀻㥸⥭啄</w:t>
      </w:r>
      <w:r>
        <w:rPr/>
        <w:t>⢮</w:t>
      </w:r>
      <w:r>
        <w:rPr/>
        <w:t>㩂㵓樹㵳杒契畭䪘縥⩣숱䐣⑙䒩癙矂汞辡兣쉯流熏疿獠海䬹▏㙂报硑␷</w:t>
      </w:r>
      <w:r>
        <w:rPr/>
        <w:t>Ⱔ</w:t>
      </w:r>
      <w:r>
        <w:rPr/>
        <w:t>ヂ囂슏佌圳摆ㅍ厥祸쉥㌲剥䨽䷂쵏㘬⑍䯂숥ꅉ쉂稯⍓싂⑇㴦囂偠掵㨪㵫㡪顀䝚⩖⨻项뽋땇教献⼩</w:t>
      </w:r>
      <w:r>
        <w:rPr/>
        <w:t>⠺</w:t>
      </w:r>
      <w:r>
        <w:rPr/>
        <w:t>软璵䡸숴ギ䳂㠭拎ꇂ⴦⾩椤煰顑겡䑲滂⩋쉚◍숮㙗꥔䁣</w:t>
      </w:r>
      <w:r>
        <w:rPr/>
        <w:t>ꦡ</w:t>
      </w:r>
      <w:r>
        <w:rPr/>
        <w:t>稪牱伣砳先쵇灬숩⪥䉎쏃⒘橢⩙汢⬽䠸呵㍐玿䛂帪慪▱⮥Ⓜ⨪녫</w:t>
      </w:r>
      <w:r>
        <w:rPr/>
        <w:t>ꕎ</w:t>
      </w:r>
      <w:r>
        <w:rPr/>
        <w:t>繙㉪携噶쉈夲</w:t>
      </w:r>
      <w:r>
        <w:rPr/>
        <w:t>ꤴ</w:t>
      </w:r>
      <w:r>
        <w:rPr/>
        <w:t>昪嘦呫繑畯慎ꍈ⨶啇朮昰刵㉀縵䁔䕔䕧瓂㪵䍦㵙</w:t>
      </w:r>
      <w:r>
        <w:rPr/>
        <w:t>ꗂ</w:t>
      </w:r>
      <w:r>
        <w:rPr/>
        <w:t>쉐畎仂쵞怨吨檻㕳癢湰䇂䂮墡沵긻䂻䁫㛂ꅸ䍯㊩沮橅♭㡘㍃싂⥉쵹朱</w:t>
      </w:r>
      <w:r>
        <w:rPr/>
        <w:t>ꔪ</w:t>
      </w:r>
      <w:r>
        <w:rPr/>
        <w:t>념쉲⵬慣㉬烂꺩숨敟百媵䕑䩍畢ꅲ塉</w:t>
      </w:r>
      <w:r>
        <w:rPr/>
        <w:t>⡙</w:t>
      </w:r>
      <w:r>
        <w:rPr/>
        <w:t>頫堬쉒䠹㤵啉슬晸㭆쉏埂슥ꍪ촊녮㌳啺㌸㡂玿싂摆旃哂</w:t>
      </w:r>
      <w:r>
        <w:rPr/>
        <w:t>꧂</w:t>
      </w:r>
      <w:r>
        <w:rPr/>
        <w:t>䍍䭃⻍凂扄꧎䱫扎䉅녺勍䦻</w:t>
      </w:r>
      <w:r>
        <w:rPr/>
        <w:t>⠬</w:t>
      </w:r>
      <w:r>
        <w:rPr/>
        <w:t>㮩浪쉟彞☵┴䖩䈰穞㭠㑂⌤啨㉃⩺噙칕㗂Ⓜ穋⭋掵佊숸썓䰪쉅ꥱ硍煦떬쉨㵡琶䡤⿂䁖쉺⼴䡏⭶걇ꅙ쉌⌲䔶呧䛂痂</w:t>
      </w:r>
      <w:r>
        <w:rPr/>
        <w:t>ⰺ</w:t>
      </w:r>
      <w:r>
        <w:rPr/>
        <w:t>充县䌻徘䘷㩤兰㌪栭轴⭔ㄦ璘兦⨮呗䕑䰰䭠쉷䧂숤숥㍠⩗㝊㡀婔䌸杂</w:t>
      </w:r>
      <w:r>
        <w:rPr/>
        <w:t>Ȿ</w:t>
      </w:r>
      <w:r>
        <w:rPr/>
        <w:t>戤灃슥⽵⍢爸㠨⧂䘫䳂爻⪩楇⒩㡌♹</w:t>
      </w:r>
      <w:r>
        <w:rPr/>
        <w:t>⡐</w:t>
      </w:r>
      <w:r>
        <w:rPr/>
        <w:t>塹琻灮窡싎硩噵⩞ꌱ楴癎걐珂徏</w:t>
      </w:r>
      <w:r>
        <w:rPr/>
        <w:t>ꕆ</w:t>
      </w:r>
      <w:r>
        <w:rPr/>
        <w:t>㭉窣ꥡ</w:t>
      </w:r>
      <w:r>
        <w:rPr/>
        <w:t>꤫</w:t>
      </w:r>
      <w:r>
        <w:rPr/>
        <w:t>婬䁕츶䝚顲皻䵞喩䊡䐽䬫沬긫䱋⩥㭙䥠㍏㌳唱盂䡐ォ딯昳숹㵰轆㭋橑⩬牃슿幇쉐涣慱娣咘</w:t>
      </w:r>
      <w:r>
        <w:rPr/>
        <w:t>ⷂ</w:t>
      </w:r>
      <w:r>
        <w:rPr/>
        <w:t>⡂</w:t>
      </w:r>
      <w:r>
        <w:rPr/>
        <w:t>䶬녣䵗╵䡄습⩣☽싂㢡匮슣쏂쉮ꅪ숬ꅇ欪污╪奪㥴뭌䞥ꏂ</w:t>
      </w:r>
      <w:r>
        <w:rPr/>
        <w:t>ⵥꤣ</w:t>
      </w:r>
      <w:r>
        <w:rPr/>
        <w:t>猳禮當</w:t>
      </w:r>
      <w:r>
        <w:rPr/>
        <w:t>⣍</w:t>
      </w:r>
      <w:r>
        <w:rPr/>
        <w:t>穳숲쉉傥</w:t>
      </w:r>
      <w:r>
        <w:rPr/>
        <w:t>ꦬ⭢</w:t>
      </w:r>
      <w:r>
        <w:rPr/>
        <w:t>繚卤䱣時</w:t>
      </w:r>
      <w:r>
        <w:rPr/>
        <w:t>ꥌ</w:t>
      </w:r>
      <w:r>
        <w:rPr/>
        <w:t>榵⭄瑰盂</w:t>
      </w:r>
      <w:r>
        <w:rPr/>
        <w:t>ⵑ</w:t>
      </w:r>
      <w:r>
        <w:rPr/>
        <w:t>㭔䙗숥忂㍈▏毂䭗䎱ꅦ뼤뿃캻㪩栽기攳싂㫃恒</w:t>
      </w:r>
      <w:r>
        <w:rPr/>
        <w:t>ꤪ</w:t>
      </w:r>
      <w:r>
        <w:rPr/>
        <w:t>婤啮㙙⺬睒싂扠浕☦㉂惂쉮㴪슩坅⴯뽺ㆣ⩦㑹⬷⺻䅚捎⽸奄</w:t>
      </w:r>
      <w:r>
        <w:rPr/>
        <w:t>⢵</w:t>
      </w:r>
      <w:r>
        <w:rPr/>
        <w:t>㩹搨숱㠹噃䵆橃瑧</w:t>
      </w:r>
      <w:r>
        <w:rPr/>
        <w:t>⡀</w:t>
      </w:r>
      <w:r>
        <w:rPr/>
        <w:t>轋玮儸뗂䖥쉅㵯煹⽌瑌帲瘦㝲何뽶⩑␽</w:t>
      </w:r>
      <w:r>
        <w:rPr/>
        <w:t>꧂</w:t>
      </w:r>
      <w:r>
        <w:rPr/>
        <w:t>旂帯땺♾⏍⥢劮どꅒ慇쉰</w:t>
      </w:r>
      <w:r>
        <w:rPr/>
        <w:t>⡲</w:t>
      </w:r>
      <w:r>
        <w:rPr/>
        <w:t>楺㴪じ稬촸杶싍뭣协쉳捊婹䑴㊵栤厏獰⤹⍠凃쉕炻硏䉠⎮땉朩㉚긵㕠㎿楸쵸떻꥘㵦璘潅㜮佖癑摩竂</w:t>
      </w:r>
      <w:r>
        <w:rPr/>
        <w:t>ⰳⳂ</w:t>
      </w:r>
      <w:r>
        <w:rPr/>
        <w:t>⼺䕕⍤潂窿㵂怬役▩쉉쉚㐺ꇂ慩⯂竂啉╺彂⽂扳心숣揂ꌣꍒ⽟攭優┫쉱</w:t>
      </w:r>
      <w:r>
        <w:rPr/>
        <w:t>ꦩ</w:t>
      </w:r>
      <w:r>
        <w:rPr/>
        <w:t>卆牴兠嘴浯㛂</w:t>
      </w:r>
      <w:r>
        <w:rPr/>
        <w:t>ⴸ</w:t>
      </w:r>
      <w:r>
        <w:rPr/>
        <w:t>슏쉬㠴爥㋂♡昨쉾画伯婾깕묷㣂땙轴</w:t>
      </w:r>
      <w:r>
        <w:rPr/>
        <w:t>ⷂ</w:t>
      </w:r>
      <w:r>
        <w:rPr/>
        <w:t>坬쉁</w:t>
      </w:r>
      <w:r>
        <w:rPr/>
        <w:t>ꕡ╉</w:t>
      </w:r>
      <w:r>
        <w:rPr/>
        <w:t>勂</w:t>
      </w:r>
      <w:r>
        <w:rPr/>
        <w:t>ⲏ</w:t>
      </w:r>
      <w:r>
        <w:rPr/>
        <w:t>䩣䁺쉅剾扉䥲⭨敷灾슥</w:t>
      </w:r>
      <w:r>
        <w:rPr/>
        <w:t>ꦱ</w:t>
      </w:r>
      <w:r>
        <w:rPr/>
        <w:t>瑃睾啢ꥴ㒩쉞ꌸ擂⪩▘䝑䱫杇㌵佔쉵⌰幣</w:t>
      </w:r>
      <w:r>
        <w:rPr/>
        <w:t>ꕟ</w:t>
      </w:r>
      <w:r>
        <w:rPr/>
        <w:t>쉴恠㌷㑬㗂癩껃쉚녭</w:t>
      </w:r>
      <w:r>
        <w:rPr/>
        <w:t>⢱</w:t>
      </w:r>
      <w:r>
        <w:rPr/>
        <w:t>䉦偷飂睔䕆㖮恓㟎癆ꅆ숯攪祎깓♥㩎呲㜲噥⨪敷疥硆걭砥畑喘䢩䡞䱾玏㮘칷憬㕗쉭ꍠおꥢ燂穙䢏唤啄璬佪昲㦮㴊契㑴䯃䭕爪䬤⨩䨳⫂⹫칣⽫⚩婁摈瞵䎥녌睨呄湧㝉䰲걃쉷䷂</w:t>
      </w:r>
      <w:r>
        <w:rPr/>
        <w:t>ꕴ</w:t>
      </w:r>
      <w:r>
        <w:rPr/>
        <w:t>䜸印畅믂噅楈婁ㅾ㝳恉〽矂묺쉣繊离⑷䬤걵㡋뮻䉵㴻䙕㴮슬⼷猳쉵⯂⩄ꌺ뽱桡剳损䭕牶㙙䑶奙楕哂盂轆㥯䦘楧㛂⽦䁅恐吶⧂湲啉╋㊘梏㩰穯</w:t>
      </w:r>
      <w:r>
        <w:rPr/>
        <w:t>ꥎ╠⩒</w:t>
      </w:r>
      <w:r>
        <w:rPr/>
        <w:t>쉔幋숹⽏쉰䕰坨숣異ヂ癴愴숽〶쵑ꏃ䛎睢圲㟂⍊堻쉄㎬ꏍ숦䤱禿䈽땏〫桢㫂☽䪩繧噏</w:t>
      </w:r>
      <w:r>
        <w:rPr/>
        <w:t>ꥉ</w:t>
      </w:r>
      <w:r>
        <w:rPr/>
        <w:t>숳〵旎⍈슻⫂轳䡯ꍳ䜣⿂䄻䕗⩘㟂⭚漪⍐顭쉙乒숱쉺捲晦灋䑨䝭싂묭轋䑐嫂哂㟍꥘䙁췂䣍</w:t>
      </w:r>
      <w:r>
        <w:rPr/>
        <w:t>꧂</w:t>
      </w:r>
      <w:r>
        <w:rPr/>
        <w:t>乱捔戬去⥳繆</w:t>
      </w:r>
      <w:r>
        <w:rPr/>
        <w:t>Ⲙⰲ⫎</w:t>
      </w:r>
      <w:r>
        <w:rPr/>
        <w:t>쉎</w:t>
      </w:r>
      <w:r>
        <w:rPr/>
        <w:t>⡵⩴</w:t>
      </w:r>
      <w:r>
        <w:rPr/>
        <w:t>췂</w:t>
      </w:r>
      <w:r>
        <w:rPr/>
        <w:t>ꦮ</w:t>
      </w:r>
      <w:r>
        <w:rPr/>
        <w:t>桞瑢</w:t>
      </w:r>
      <w:r>
        <w:rPr/>
        <w:t>⡴</w:t>
      </w:r>
      <w:r>
        <w:rPr/>
        <w:t>究绂牎獺汃潀㙵普ꌸ</w:t>
      </w:r>
      <w:r>
        <w:rPr/>
        <w:t>⡘</w:t>
      </w:r>
      <w:r>
        <w:rPr/>
        <w:t>숴䝧竂쉚㞬殡䍪㩙쉕奫䔩塓㑵숫</w:t>
      </w:r>
      <w:r>
        <w:rPr/>
        <w:t>ⰴ</w:t>
      </w:r>
      <w:r>
        <w:rPr/>
        <w:t>뭓琹⫂싂갨쉣呗싂櫂抱숺⫂</w:t>
      </w:r>
      <w:r>
        <w:rPr/>
        <w:t>⡯⏂</w:t>
      </w:r>
      <w:r>
        <w:rPr/>
        <w:t>呯彫旂偖轧⽊梥畠婙␰䞘</w:t>
      </w:r>
      <w:r>
        <w:rPr/>
        <w:t>ⴭ</w:t>
      </w:r>
      <w:r>
        <w:rPr/>
        <w:t>沏獺쉶曂ꥶ働갣咏쉏⼫嘪</w:t>
      </w:r>
      <w:r>
        <w:rPr/>
        <w:t>ꕺ</w:t>
      </w:r>
      <w:r>
        <w:rPr/>
        <w:t>ㄻ凎숦ㅪ⍴⹤怦♥煢便煡⫂⩖</w:t>
      </w:r>
      <w:r>
        <w:rPr/>
        <w:t>ꦩ</w:t>
      </w:r>
      <w:r>
        <w:rPr/>
        <w:t>䡈琵</w:t>
      </w:r>
      <w:r>
        <w:rPr/>
        <w:t>ⰱ</w:t>
      </w:r>
      <w:r>
        <w:rPr/>
        <w:t>쉾㘮⧂示樨匵猫歋ꄳ摩숬厥䙠슘䱳橸⹓帣攷㗂爬㵷頦歔桤畖繮止䭢䘮녌个换</w:t>
      </w:r>
      <w:r>
        <w:rPr/>
        <w:t>ⷂ</w:t>
      </w:r>
      <w:r>
        <w:rPr/>
        <w:t>轫</w:t>
      </w:r>
      <w:r>
        <w:rPr/>
        <w:t>ꕦ</w:t>
      </w:r>
      <w:r>
        <w:rPr/>
        <w:t>獢걖䡖畮㏂㙠伻</w:t>
      </w:r>
      <w:r>
        <w:rPr/>
        <w:t>⡸</w:t>
      </w:r>
      <w:r>
        <w:rPr/>
        <w:t>庩뾘婖㪥⩄싃⦡㌪㛂녴곂ꏂ癪㫂㕹⩷揂뽘欮じ湄穒⍡ㅎ쉪祖㯃걄儲塵濎䍂朮サ숵⭮숳潨䁫겘䀹嘻卂쉓㞏싂硊瑲㵴넥ꄣ╅橭煨漵幕쵏輺썍䮘⍌캬⭥䝞倪䵫㩐㝔元顓幃㖿矂⸩氶㎩䓂</w:t>
      </w:r>
      <w:r>
        <w:rPr/>
        <w:t>⡹</w:t>
      </w:r>
      <w:r>
        <w:rPr/>
        <w:t>䞘䑯䮬⨦◂쉍䜻ㄫ卪枵洸卩楯숹博㵧椣㡱긱</w:t>
      </w:r>
      <w:r>
        <w:rPr/>
        <w:t>⠤</w:t>
      </w:r>
      <w:r>
        <w:rPr/>
        <w:t>ꇂ⑃쉮</w:t>
      </w:r>
      <w:r>
        <w:rPr/>
        <w:t>ꕦ</w:t>
      </w:r>
      <w:r>
        <w:rPr/>
        <w:t>쉉佱桌㓂婍쉢䳂廂怷⑚場䨭칦烍獬쉅渽烍縪⼣숷嗍</w:t>
      </w:r>
      <w:r>
        <w:rPr/>
        <w:t>ⲩ</w:t>
      </w:r>
      <w:r>
        <w:rPr/>
        <w:t>䁬塍㑩㗂숯矃㊩㡭昴䐱䰺䩶祚刣㎮䌥䫂</w:t>
      </w:r>
      <w:r>
        <w:rPr/>
        <w:t>ꦣ䷂</w:t>
      </w:r>
      <w:r>
        <w:rPr/>
        <w:t>恡㜥</w:t>
      </w:r>
      <w:r>
        <w:rPr/>
        <w:t>⡫</w:t>
      </w:r>
      <w:r>
        <w:rPr/>
        <w:t>䝙</w:t>
      </w:r>
      <w:r>
        <w:rPr/>
        <w:t>⡰</w:t>
      </w:r>
      <w:r>
        <w:rPr/>
        <w:t>囂</w:t>
      </w:r>
      <w:r>
        <w:rPr/>
        <w:t>ꔩ</w:t>
      </w:r>
      <w:r>
        <w:rPr/>
        <w:t>刣弶硩犮㉭摹쉙䉏㉍⪩矂颥䙸䱮仍兦㩀촻做琲瓂</w:t>
      </w:r>
      <w:r>
        <w:rPr/>
        <w:t>⡹</w:t>
      </w:r>
      <w:r>
        <w:rPr/>
        <w:t>獮晐挪㣂噭䍦㝓㉶攤睷捵⍂啊⩟歋坾頸傥煇♷䕡쉁䅘煺䟍坮泂偦숊</w:t>
      </w:r>
      <w:r>
        <w:rPr/>
        <w:t>⠰</w:t>
      </w:r>
      <w:r>
        <w:rPr/>
        <w:t>뮩</w:t>
      </w:r>
      <w:r>
        <w:rPr/>
        <w:t>⢏</w:t>
      </w:r>
      <w:r>
        <w:rPr/>
        <w:t>剎楧奉싂怹估伯歺ꇂ幷歪⹴ꎡ枮圤桎䄵〫놩념䠮䑋걄⭡쉆忂⚿湇䍷쉙④칩獏⥌䘪䗍掏⨴䁺䑳昤</w:t>
      </w:r>
      <w:r>
        <w:rPr/>
        <w:t>ⱷ</w:t>
      </w:r>
      <w:r>
        <w:rPr/>
        <w:t>곂㍵妩⛎㍘╫캿幄㕉敫㙴樤捭涩슘㭬쵒䆏싂깡含刭ꅴ剳╉ꆮ吷㐤洭</w:t>
      </w:r>
      <w:r>
        <w:rPr/>
        <w:t>Ⱛ</w:t>
      </w:r>
      <w:r>
        <w:rPr/>
        <w:t>䭕厮禱㔲숦櫂卾㉾疡䥁</w:t>
      </w:r>
      <w:r>
        <w:rPr/>
        <w:t>⡠⨻</w:t>
      </w:r>
      <w:r>
        <w:rPr/>
        <w:t>㉪婥梏六坴䢩繄쉍썫柍嗎뼱婀</w:t>
      </w:r>
      <w:r>
        <w:rPr/>
        <w:t>ꖏ</w:t>
      </w:r>
      <w:r>
        <w:rPr/>
        <w:t>眺䀵ꍆ癐䡾晄⑗␬摴䍉⩭偁⽬ꥦ沘頺剶タ</w:t>
      </w:r>
      <w:r>
        <w:rPr/>
        <w:t>꧂</w:t>
      </w:r>
      <w:r>
        <w:rPr/>
        <w:t>칎㙋椶⌨㩣⬬␤䂿</w:t>
      </w:r>
      <w:r>
        <w:rPr/>
        <w:t>ꤵ⑲</w:t>
      </w:r>
      <w:r>
        <w:rPr/>
        <w:t>摤쉱䙦뽗⮏싂坾䭃朱㋍ꅣ塁愵癅䁁㒣썹䥀戻슩灂▏㞏垮촶嚏唪㍕晤煒쉰旂潕䉏數㕍꺩慒勂娺携䆱䡷숩㫎䕖圵皿柂久갳溣⛂栨煯⌨땴㑪숬㌭뽍捎捹䦿⾿墘</w:t>
      </w:r>
      <w:r>
        <w:rPr/>
        <w:t>⡳</w:t>
      </w:r>
      <w:r>
        <w:rPr/>
        <w:t>싂囂㙗⹗㉬</w:t>
      </w:r>
      <w:r>
        <w:rPr/>
        <w:t>ꕄ</w:t>
      </w:r>
      <w:r>
        <w:rPr/>
        <w:t>⡵</w:t>
      </w:r>
      <w:r>
        <w:rPr/>
        <w:t>睳쉧䨴獩뼶祷⚩潭恗琰䝬쉏⼱떩놥</w:t>
      </w:r>
      <w:r>
        <w:rPr/>
        <w:t>⠬</w:t>
      </w:r>
      <w:r>
        <w:rPr/>
        <w:t>礥뇂倨喩び塆쉀刪</w:t>
      </w:r>
      <w:r>
        <w:rPr/>
        <w:t>ⵉ</w:t>
      </w:r>
      <w:r>
        <w:rPr/>
        <w:t>㥤楗獭쉋免䇂䣂䉷쉦숪⻂タ晷䈻䁕䀶䔪⬣离癗⑸썰</w:t>
      </w:r>
      <w:r>
        <w:rPr/>
        <w:t>Ɱ</w:t>
      </w:r>
      <w:r>
        <w:rPr/>
        <w:t>㥞奰䠴䁺䂣쵔疱䂩쉎娩㓃毂㴹扳䩎</w:t>
      </w:r>
      <w:r>
        <w:rPr/>
        <w:t>ꥒ</w:t>
      </w:r>
      <w:r>
        <w:rPr/>
        <w:t>儳瘦䌰懂쉟쉠◂椸㭬疮㇂ꇂ䭍䈩搴⩬弹쉾杀⬲갫㒻⪥噎䕫㜲悮扙堬䴱墬犵䉘</w:t>
      </w:r>
      <w:r>
        <w:rPr/>
        <w:t>꧂</w:t>
      </w:r>
      <w:r>
        <w:rPr/>
        <w:t>ㅠ⏂噢䔫桹숷⩮䅮䭠⭭䑟牊䅕睩슡⩗⨣呾싂䌺㘯䅐묭쉄슱묺塆쌲䄤⤸幪촨浢꺩묤⍉ㅐ슮숩䉬습䋂ま</w:t>
      </w:r>
      <w:r>
        <w:rPr/>
        <w:t>꤫</w:t>
      </w:r>
      <w:r>
        <w:rPr/>
        <w:t>畸쉬딽☬숱畅묵㉪㭔⭟汚幵⩔㍾⪻숪썈晧䕦╓㣃奬㔦䯂䱷ꅢ䊬㡎䄥</w:t>
      </w:r>
      <w:r>
        <w:rPr/>
        <w:t>⡓</w:t>
      </w:r>
      <w:r>
        <w:rPr/>
        <w:t>㡴洫숬ㅺ㫂뽪썰딪㬻슿噬⿂䩹祹䵐䯂뽨獔摬ꅸ捡ㅧ杸平眰䣂摵㭥䕷壂⨳斵쉓㩭彫⩷轲淂捀䥸䙑ꏂ䮘怭牒깠渦뗂⨤堣媘砹뗍㘮쉵乎㘷㴷</w:t>
      </w:r>
      <w:r>
        <w:rPr/>
        <w:t>ⶩ</w:t>
      </w:r>
      <w:r>
        <w:rPr/>
        <w:t>怳䅊摸뽗颮啭쉪剰쉑牲戵迂⺡汄樹温浩녏쉕奰惂欦娹㚘漳㐲噥燂婸垻瘻㩣䑓㙬쉡䏃☯楒幊싃坴⹠쉦</w:t>
      </w:r>
      <w:r>
        <w:rPr/>
        <w:t>ⱓ</w:t>
      </w:r>
      <w:r>
        <w:rPr/>
        <w:t>㍙㚩⍍潚摲偲噱㡭媬䡓眬츬敹갲㌣</w:t>
      </w:r>
      <w:r>
        <w:rPr/>
        <w:t>ⵕ</w:t>
      </w:r>
      <w:r>
        <w:rPr/>
        <w:t>副넱硓煸漲⨣潠뇍㝅㘵颻녱潨凂슮縴갊洽⤷䏎</w:t>
      </w:r>
      <w:r>
        <w:rPr/>
        <w:t>⡂</w:t>
      </w:r>
      <w:r>
        <w:rPr/>
        <w:t>숭焪ご䝱ꄯ㜩㓂걣뾩玵ꅃ婞㭠繣♧넳燂츱祤摕㵐⩃칃䥀慘䩦⽣㍠捨伲♓㡫㯎ꌹ쉱晾汳迂杩参⍺</w:t>
      </w:r>
      <w:r>
        <w:rPr/>
        <w:t>꧂</w:t>
      </w:r>
      <w:r>
        <w:rPr/>
        <w:t>潒楳⭍䒩携榱瞵칑眣啥䜣漽묷</w:t>
      </w:r>
      <w:r>
        <w:rPr/>
        <w:t>ꕃ⸨</w:t>
      </w:r>
      <w:r>
        <w:rPr/>
        <w:t>慭䜫砶轵坮⭚顅汨䅷䇂奯</w:t>
      </w:r>
      <w:r>
        <w:rPr/>
        <w:t>꤯</w:t>
      </w:r>
      <w:r>
        <w:rPr/>
        <w:t>ⱸⱯ╤</w:t>
      </w:r>
      <w:r>
        <w:rPr/>
        <w:t>㭁漶묲䮵⮩⬣縵熮迍䍆入咿敖⥊楢⭋숴窡摅儴㦬㝕矂砬䱄娣㑕磃쌹믂僂氫䘸㥃⚵⑬坑ㄪ潋▱术昲㝸䢻廂瑮癧꺣䘽禣䔭档⬱껂</w:t>
      </w:r>
      <w:r>
        <w:rPr/>
        <w:t>⡙</w:t>
      </w:r>
      <w:r>
        <w:rPr/>
        <w:t>氺ㅄ疏숽彬쉘</w:t>
      </w:r>
      <w:r>
        <w:rPr/>
        <w:t>ꔳꥈ⤵</w:t>
      </w:r>
      <w:r>
        <w:rPr/>
        <w:t>繩㬳䬺桲⪘〱㦏</w:t>
      </w:r>
      <w:r>
        <w:rPr/>
        <w:t>ꥇ</w:t>
      </w:r>
      <w:r>
        <w:rPr/>
        <w:t>ꍟꥹ㟂䥙䝧畒䳂⵵ꥵ湱悩婌捒칾す♃</w:t>
      </w:r>
      <w:r>
        <w:rPr/>
        <w:t>ꕀ</w:t>
      </w:r>
      <w:r>
        <w:rPr/>
        <w:t>캥潯</w:t>
      </w:r>
      <w:r>
        <w:rPr/>
        <w:t>ꥃ</w:t>
      </w:r>
      <w:r>
        <w:rPr/>
        <w:t>㉹晣冱ꌳ䁈恊浡떣㑦矂캩걇煓塯⩂䝀㑗쉙幟㉌䕟燂䤮㝣䢘㡣䰱啡䈶瀮넭啡祧癁溩녺硙䆘싂䭠䄦䵚顉摂竂䔯䅪扤⌵幔쉰噸潖杺汳振⑦ꎵ颣노</w:t>
      </w:r>
      <w:r>
        <w:rPr/>
        <w:t>ⱙ♤</w:t>
      </w:r>
      <w:r>
        <w:rPr/>
        <w:t>䍹⥟쉸㈬㑋浄祘⫂싍䵄쉯汕横噦ꍵ쉸䝑㑙甩</w:t>
      </w:r>
      <w:r>
        <w:rPr/>
        <w:t>Ⳃ</w:t>
      </w:r>
      <w:r>
        <w:rPr/>
        <w:t>橨砹䭢瑳䝁숥싍灧㧎깷䲿猪恲砮彏瑤滂ꄨ쉷软⩑䘲⑤㤶㒡䋂</w:t>
      </w:r>
      <w:r>
        <w:rPr/>
        <w:t>ⵇ</w:t>
      </w:r>
      <w:r>
        <w:rPr/>
        <w:t>痂䡹頰숨㙥癤㈺ノ긦瑶㚩穂</w:t>
      </w:r>
      <w:r>
        <w:rPr/>
        <w:t>⠲</w:t>
      </w:r>
      <w:r>
        <w:rPr/>
        <w:t>恩⮱焨縰堤㌮挻갬</w:t>
      </w:r>
      <w:r>
        <w:rPr/>
        <w:t>ⱁ</w:t>
      </w:r>
      <w:r>
        <w:rPr/>
        <w:t>縩潅埂摪䥓땡䙗勂걃瀤숭캘戽梬⭠獪㑷␵䷂硌칺䱏㓂쉃摙숫㩐</w:t>
      </w:r>
      <w:r>
        <w:rPr/>
        <w:t>ꖬ</w:t>
      </w:r>
      <w:r>
        <w:rPr/>
        <w:t>擂쉪䓍桘㡯橴건⹖揂か㈴盂僂䵯頫䩦⨲⸪庡硉㍍슥归畅氨㬻偦䗂</w:t>
      </w:r>
      <w:r>
        <w:rPr/>
        <w:t>ꦬ</w:t>
      </w:r>
      <w:r>
        <w:rPr/>
        <w:t>浰걟䉔畢橩ꍊ쉀䍷ㄫ烂佖種쉦쉘</w:t>
      </w:r>
      <w:r>
        <w:rPr/>
        <w:t>⢻Ⳃ</w:t>
      </w:r>
      <w:r>
        <w:rPr/>
        <w:t>㏍䍌딣幊祌⧍䍙呃ꥢ㓎彅갫沏朸㕌㠻싂娺璩싂뮩䵩攤䭦檩塳䡕䝌䁆⌬싂⍊䑾숶睠刴</w:t>
      </w:r>
      <w:r>
        <w:rPr/>
        <w:t>⠴</w:t>
      </w:r>
      <w:r>
        <w:rPr/>
        <w:t>숣ꥹヂ⫃摯剒䁂쵳겵쉶櫍⽂㭰櫃</w:t>
      </w:r>
      <w:r>
        <w:rPr/>
        <w:t>ꖮ</w:t>
      </w:r>
      <w:r>
        <w:rPr/>
        <w:t>㵡殩㡾숴숪䝇쵲䭙㯂頮柂檏ㅇ㭭ꆘぁ䴪乱䜷㯂㛂䁉卮뗂ꆥⓂ帶⹵輦쉓쌳䙺칥싂偂슩䘫</w:t>
      </w:r>
      <w:r>
        <w:rPr/>
        <w:t>ⱔ</w:t>
      </w:r>
      <w:r>
        <w:rPr/>
        <w:t>㵾奔㤮䝔딷䁖帹칹䧂杵癳䑑硥圻</w:t>
      </w:r>
      <w:r>
        <w:rPr/>
        <w:t>ⵢ</w:t>
      </w:r>
      <w:r>
        <w:rPr/>
        <w:t>싂曂灹䁾䅔⥎煬⮏桢쉌斱慧橋轚묽숤쉟䑘믂歇杔歊癔䰷싂⽏窩쉠쉢슩녣朶禩䃂堊깢䅎</w:t>
      </w:r>
      <w:r>
        <w:rPr/>
        <w:t>⠦</w:t>
      </w:r>
      <w:r>
        <w:rPr/>
        <w:t>ꌥ⼹</w:t>
      </w:r>
      <w:r>
        <w:rPr/>
        <w:t>ꗃ</w:t>
      </w:r>
      <w:r>
        <w:rPr/>
        <w:t>ꥳ</w:t>
      </w:r>
      <w:r>
        <w:rPr/>
        <w:t>ꕄ</w:t>
      </w:r>
      <w:r>
        <w:rPr/>
        <w:t>潐ꅴ况䁾珍沵</w:t>
      </w:r>
      <w:r>
        <w:rPr/>
        <w:t>꤬</w:t>
      </w:r>
      <w:r>
        <w:rPr/>
        <w:t>厥쉒딦䄸煀濂㛂祷示兀辣ꥷ剧⨹扳颻䌩敒걘挴␤恋微咬术ヂ䦩䫂墻ꥰ쵸</w:t>
      </w:r>
      <w:r>
        <w:rPr/>
        <w:t>꧂</w:t>
      </w:r>
      <w:r>
        <w:rPr/>
        <w:t>㜤⩂婩咿쉃㘪Ⓜ뇂䑵쉀啣쉁䬦夣▩瀭◂枮⍞婾䙍婺䉧临棂颿⥺뽀吹싍灮⍊㌶</w:t>
      </w:r>
      <w:r>
        <w:rPr/>
        <w:t>ꗂ</w:t>
      </w:r>
      <w:r>
        <w:rPr/>
        <w:t>ꎏ⹸呸偶乪仂ㅬ㕁獃䍙쉡䠱睪춮칷㵱䁙쉯枣㑌⼳䅞匬䷂㬪㈴歞偗쉌䅙㗂䆥弸呾姂幩竂煱䁏䄫睋䳂䰥</w:t>
      </w:r>
      <w:r>
        <w:rPr/>
        <w:t>ꕺ</w:t>
      </w:r>
      <w:r>
        <w:rPr/>
        <w:t>뭗䩐갩䙕才泂썈ꏂ拂</w:t>
      </w:r>
      <w:r>
        <w:rPr/>
        <w:t>ꥃ</w:t>
      </w:r>
      <w:r>
        <w:rPr/>
        <w:t>㎻わ땁</w:t>
      </w:r>
      <w:r>
        <w:rPr/>
        <w:t>ꥄꔰ</w:t>
      </w:r>
      <w:r>
        <w:rPr/>
        <w:t>湂싂㔽眣쉰槂쉕䟂⍲擂⩄䨵矂㔬☱呥</w:t>
      </w:r>
      <w:r>
        <w:rPr/>
        <w:t>ꥒ</w:t>
      </w:r>
      <w:r>
        <w:rPr/>
        <w:t>갯䯂㔪녳㵄戫㜣④啾恫卲斩</w:t>
      </w:r>
      <w:r>
        <w:rPr/>
        <w:t>ⱚ⹍⪏</w:t>
      </w:r>
      <w:r>
        <w:rPr/>
        <w:t>業䉞걢剀⯂㐫</w:t>
      </w:r>
      <w:r>
        <w:rPr/>
        <w:t>ꦱ</w:t>
      </w:r>
      <w:r>
        <w:rPr/>
        <w:t>呾⽤㟃潔쉹坘洯ꅮ䑠栨㝳♐㤤⭾䜷㛎囂㚩磂繁䍫懂㊬爭㥙슣坥頷煍쉎쌮컂䬶悿挣ㅑ橹祹浟㎣⑓ꇍ剕</w:t>
      </w:r>
      <w:r>
        <w:rPr/>
        <w:t>⢩</w:t>
      </w:r>
      <w:r>
        <w:rPr/>
        <w:t>䩣彬쉡쵒嫂坲䐦갤㦵殬⩘浏剭獡催䝫</w:t>
      </w:r>
      <w:r>
        <w:rPr/>
        <w:t>ⴷ</w:t>
      </w:r>
      <w:r>
        <w:rPr/>
        <w:t>㢘⿂頱숤棂䃍忂⽂捷ꍒ武䳂슬櫂㴻奞た⭍咻㌶潑⨺쉴㕭숪㑸娮⌺⎬⹟㭎凂딴슩为뭉쉅䙉䑧ꥪ颻㥳噇剏颩塇㩘其ㅾ䃎坭灪輵坩扌䅒쉚</w:t>
      </w:r>
      <w:r>
        <w:rPr/>
        <w:t>ⱟ</w:t>
      </w:r>
      <w:r>
        <w:rPr/>
        <w:t>繇樤㭯䕘儯㦻쉒嘷浣쉾焽䩍쉣䪩穆䤫┵揂⫂振㵕ㅤ坷浊繓塳䎬㊿⼥冿묷竂懂び恹㕹礩乤㭍彰㬰佾</w:t>
      </w:r>
      <w:r>
        <w:rPr/>
        <w:t>ꦿ</w:t>
      </w:r>
      <w:r>
        <w:rPr/>
        <w:t>獍埂ꌲ夣权쉍䵊칟轪䕫쎏㉈珂䯃辿奴㉤幓딮坊幔⤭숴</w:t>
      </w:r>
      <w:r>
        <w:rPr/>
        <w:t>ꦻ</w:t>
      </w:r>
      <w:r>
        <w:rPr/>
        <w:t>䵷걩</w:t>
      </w:r>
      <w:r>
        <w:rPr/>
        <w:t>⢏</w:t>
      </w:r>
      <w:r>
        <w:rPr/>
        <w:t>媿䏎쉃晷⽅䉗眮㖡⽳</w:t>
      </w:r>
      <w:r>
        <w:rPr/>
        <w:t>ꔺ</w:t>
      </w:r>
      <w:r>
        <w:rPr/>
        <w:t>廃煉쌹冱㊵橱惍㭱놣挹〯⑃㩡췂愦ꅫ묵恺硓㞱ꅍ垮玘棂坧条ヂ竂禵汘㭋杍슡숸䜪㐥䶘쉟係⥑稵딦㘦깖係燂䳂歏父砺侬奠㜬佖녎䰱⯂</w:t>
      </w:r>
      <w:r>
        <w:rPr/>
        <w:t>ꔸ</w:t>
      </w:r>
      <w:r>
        <w:rPr/>
        <w:t>呂瀸汞煣</w:t>
      </w:r>
      <w:r>
        <w:rPr/>
        <w:t>ⵚ</w:t>
      </w:r>
      <w:r>
        <w:rPr/>
        <w:t>嘮癔獍灠㫂硬䱥㕐甪散쉟纱⭇⬮㙯扡乌橩갴颿碩</w:t>
      </w:r>
      <w:r>
        <w:rPr/>
        <w:t>ⱨ</w:t>
      </w:r>
      <w:r>
        <w:rPr/>
        <w:t>촽泎</w:t>
      </w:r>
      <w:r>
        <w:rPr/>
        <w:t>ꕘ⥑</w:t>
      </w:r>
      <w:r>
        <w:rPr/>
        <w:t>ꥡ久숮숪쉞楚猺䈰숪織쉯쉈䵘乂䄷轳椮쉷類奴쵵婈</w:t>
      </w:r>
      <w:r>
        <w:rPr/>
        <w:t>ⱂ⤴</w:t>
      </w:r>
      <w:r>
        <w:rPr/>
        <w:t>땏剶辩䈸⪵撵㘬␫灶欻칳슬⽙䧎쉒⥘㭖疡溩쎬⼊⹮㙦쉺汄싃⭱但䐰奕厘ꍣ曂啒桧㘯佑嫂</w:t>
      </w:r>
      <w:r>
        <w:rPr/>
        <w:t>ꔽ</w:t>
      </w:r>
      <w:r>
        <w:rPr/>
        <w:t>祧ㅎ䆏㥑숰痂彞뽈稪␣䘸浙땚穤䭮砹儮嗂歞滂礣禬坹剎䱹⍮㫃輸컂浗夬</w:t>
      </w:r>
      <w:r>
        <w:rPr/>
        <w:t>ⵤ</w:t>
      </w:r>
      <w:r>
        <w:rPr/>
        <w:t>㡟슿圵䍤㍔⼪懂쉣悘䵞ꍱ㫎祎</w:t>
      </w:r>
      <w:r>
        <w:rPr/>
        <w:t>ⱌ</w:t>
      </w:r>
      <w:r>
        <w:rPr/>
        <w:t>슥䐷㵀砪䝺⯂땃䠳䥍슻䩌䶿穔昣ꆱ湄祄㎡支畩㩵䈣汆㑮쉐㏂</w:t>
      </w:r>
      <w:r>
        <w:rPr/>
        <w:t>ⷂ</w:t>
      </w:r>
      <w:r>
        <w:rPr/>
        <w:t>癬⑐淍噱壂싂攰넱㩩た㐵⩠睮䕚䑥㵙呍䁾</w:t>
      </w:r>
      <w:r>
        <w:rPr/>
        <w:t>⣃⫂</w:t>
      </w:r>
      <w:r>
        <w:rPr/>
        <w:t>樽氦㪿딤⽮楒繥嘤䨲Ⓜ뭑昮眻⿂嫂䝵ば쉙㛂䐥織坵怵쉣㕟쉅䀸㶣㜨廂媱㋂⩂轆椰佁녺娱쉳쏂繇㑬䡆慌㜤䵞䵈</w:t>
      </w:r>
      <w:r>
        <w:rPr/>
        <w:t>ⵧ</w:t>
      </w:r>
      <w:r>
        <w:rPr/>
        <w:t>悩刲ヂ㬥⬺䍩摗桚䡨</w:t>
      </w:r>
      <w:r>
        <w:rPr/>
        <w:t>ⵥ</w:t>
      </w:r>
      <w:r>
        <w:rPr/>
        <w:t>싂圤⭚匸儳僎䑾坵揂㦘戳檮䵁欫뮵歆獮堺㩖</w:t>
      </w:r>
      <w:r>
        <w:rPr/>
        <w:t>ꕢꦱ</w:t>
      </w:r>
      <w:r>
        <w:rPr/>
        <w:t>娲녕圬</w:t>
      </w:r>
      <w:r>
        <w:rPr/>
        <w:t>ꤣ</w:t>
      </w:r>
      <w:r>
        <w:rPr/>
        <w:t>䅪숭吣㠮䉭䣂㪩㚩㕎段晆さꅡ瘰㭡匶칍瑃숳㥸⭅깭碘슻쉅歒乙歵쉊潫暵ꅏ係䕍稹㍠싂슱㌩쉢떱녦㐩㍢䵓㥷啈䨪㖻䙀摃╡</w:t>
      </w:r>
      <w:r>
        <w:rPr/>
        <w:t>ꥒ</w:t>
      </w:r>
      <w:r>
        <w:rPr/>
        <w:t>쉶⥦捱轉⾩扭泂㵫쉂⚩슘噈쉱恘䋂琪搷び싃㘱棂档愯轮ꆬㅊ禿춘懂숰掵묳ㄬ슣</w:t>
      </w:r>
      <w:r>
        <w:rPr/>
        <w:t>ⵋ</w:t>
      </w:r>
      <w:r>
        <w:rPr/>
        <w:t>㈯쉂囂㡺</w:t>
      </w:r>
      <w:r>
        <w:rPr/>
        <w:t>ⱉ</w:t>
      </w:r>
      <w:r>
        <w:rPr/>
        <w:t>燎潵嫂揂擂㔭쵺㍡䴶⹚墡뭚䋂䲬娷偆ꥧ娺</w:t>
      </w:r>
      <w:r>
        <w:rPr/>
        <w:t>ꖘ</w:t>
      </w:r>
      <w:r>
        <w:rPr/>
        <w:t>玥㕧汤榥頭</w:t>
      </w:r>
      <w:r>
        <w:rPr/>
        <w:t>⡵</w:t>
      </w:r>
      <w:r>
        <w:rPr/>
        <w:t>焥弻껂噤㏂欣䱶䩁轊儬䭲䡠곂眤ꌶ쉂</w:t>
      </w:r>
      <w:r>
        <w:rPr/>
        <w:t>꧍</w:t>
      </w:r>
      <w:r>
        <w:rPr/>
        <w:t>䝇睘榣䝣渪禵灶吥</w:t>
      </w:r>
      <w:r>
        <w:rPr/>
        <w:t>⠫</w:t>
      </w:r>
      <w:r>
        <w:rPr/>
        <w:t>敶䠻坠㉵싂げぃ⩮祮㉇⒵剖呗㧂㞿〫榩⍪婳㣍⨣睆〩䄫䍅䉾ꄺ▱澩櫍丬飂墡洮佫温迂慢⯂긣頭녉겻䡅欯䭩竂堶쉭⽹䬪即쉃╂Ⓜ㏂姂♵恱쉕坥流쉌믂␻䈪♆⻃剢ㅴ싂爮ㄽ㵅坠恁欦杬뿃湆</w:t>
      </w:r>
      <w:r>
        <w:rPr/>
        <w:t>ꕪ</w:t>
      </w:r>
      <w:r>
        <w:rPr/>
        <w:t>숬浌穔㯂컂⮮쉄걒⼰䅎晳免帰佱恈旂典轢슣睪彃숫쉲쉧깭㩏呮穔坅뿂砲땐䙉쉁</w:t>
      </w:r>
      <w:r>
        <w:rPr/>
        <w:t>Ⱕ</w:t>
      </w:r>
      <w:r>
        <w:rPr/>
        <w:t>䂩䐸㙯嫂䉫</w:t>
      </w:r>
      <w:r>
        <w:rPr/>
        <w:t>⠯⯂</w:t>
      </w:r>
      <w:r>
        <w:rPr/>
        <w:t>싂捶묺</w:t>
      </w:r>
      <w:r>
        <w:rPr/>
        <w:t>Ⳃ</w:t>
      </w:r>
      <w:r>
        <w:rPr/>
        <w:t>䭯剌췂쉎仂玘㧂侻幘ꆵ怰⩠⤣朥숭땄秂ㅴ喻欮㷂恋百璘ꅡ쉶쉣⼻畺☸쉗⩕䵤䴨⹠晬池㷂桹䝇⩠쉫숬䘣昵⑥</w:t>
      </w:r>
      <w:r>
        <w:rPr/>
        <w:t>ꤊ</w:t>
      </w:r>
      <w:r>
        <w:rPr/>
        <w:t>敚䉨㣍栩㡯厏䰤칸⨱採摆쉶䅯晍㩠촰숫縪竃⏃쵗깷狍껂摧珂⸽晓㔺⴪戹䘮ꌦ숻樯歆幋偨㵙啡㘥噏숦䵬싂</w:t>
      </w:r>
      <w:r>
        <w:rPr/>
        <w:t>ⴽ</w:t>
      </w:r>
      <w:r>
        <w:rPr/>
        <w:t>杢湰剭獟㧎㘫⼪儲쉤쵃</w:t>
      </w:r>
      <w:r>
        <w:rPr/>
        <w:t>ⲣ</w:t>
      </w:r>
      <w:r>
        <w:rPr/>
        <w:t>쉒祓偫侥う떡㥁䔨恧⭲㘮㬲亩頷晞礥椦㘵湆⥾껂숪ㄻ㣂땀䥬쉂燂</w:t>
      </w:r>
      <w:r>
        <w:rPr/>
        <w:t>ꦩ</w:t>
      </w:r>
      <w:r>
        <w:rPr/>
        <w:t>佶䝦坷歞䴤╤睦슿嗃묪</w:t>
      </w:r>
      <w:r>
        <w:rPr/>
        <w:t>ⱦ</w:t>
      </w:r>
      <w:r>
        <w:rPr/>
        <w:t>橂묶䱣⩸Ⓕ뽚</w:t>
      </w:r>
      <w:r>
        <w:rPr/>
        <w:t>ꔷ</w:t>
      </w:r>
      <w:r>
        <w:rPr/>
        <w:t>䜭䅬㖻⴮䡺⌰䱩⻎㜪濃䠥䂡</w:t>
      </w:r>
      <w:r>
        <w:rPr/>
        <w:t>ⵚ</w:t>
      </w:r>
      <w:r>
        <w:rPr/>
        <w:t>啒祈樻凎㝨癊僎⤺瀹椶狂쉌慧㡱〹㍠㌥슘</w:t>
      </w:r>
      <w:r>
        <w:rPr/>
        <w:t>ꤣ</w:t>
      </w:r>
      <w:r>
        <w:rPr/>
        <w:t>繳䎡婁꺏稴䡄㍸乷╲顦㨲搨슩䂱쉑깠㎻뽩晩敵뼹⭀⤷묮㪣侻潌슥싃⵺奐祩</w:t>
      </w:r>
      <w:r>
        <w:rPr/>
        <w:t>Ⳃ</w:t>
      </w:r>
      <w:r>
        <w:rPr/>
        <w:t>쵈杷湅氰埂敟쉓</w:t>
      </w:r>
      <w:r>
        <w:rPr/>
        <w:t>ꤴ</w:t>
      </w:r>
      <w:r>
        <w:rPr/>
        <w:t>䋍瀭숸ꏎ⬳匥ꅉ딬稤埂쉘䍵</w:t>
      </w:r>
      <w:r>
        <w:rPr/>
        <w:t>ⰸ⑾</w:t>
      </w:r>
      <w:r>
        <w:rPr/>
        <w:t>㇂枵汾⚬뗂椩㡑ꍇ</w:t>
      </w:r>
      <w:r>
        <w:rPr/>
        <w:t>⡠♒</w:t>
      </w:r>
      <w:r>
        <w:rPr/>
        <w:t>夲⨵곂썞泂㢮㥑係☱楤䑡⦡穸</w:t>
      </w:r>
      <w:r>
        <w:rPr/>
        <w:t>ꦩ</w:t>
      </w:r>
      <w:r>
        <w:rPr/>
        <w:t>숷숴䱎朹涮䁷浙堰䆻稫⨪熥摪摲敥</w:t>
      </w:r>
      <w:r>
        <w:rPr/>
        <w:t>⠤</w:t>
      </w:r>
      <w:r>
        <w:rPr/>
        <w:t>㣂稽碏佈眣⑹뭥꺥硅䝩ꍫ쏂숪숰㍰䑲걱⿂뇂쉭䐥㭊</w:t>
      </w:r>
      <w:r>
        <w:rPr/>
        <w:t>꧂</w:t>
      </w:r>
      <w:r>
        <w:rPr/>
        <w:t>ꍂ汋欸煙╈⩄䉌땃呇⏂坄</w:t>
      </w:r>
      <w:r>
        <w:rPr/>
        <w:t>ꖩ⨨</w:t>
      </w:r>
      <w:r>
        <w:rPr/>
        <w:t>숷</w:t>
      </w:r>
      <w:r>
        <w:rPr/>
        <w:t>ꕊ</w:t>
      </w:r>
      <w:r>
        <w:rPr/>
        <w:t>䕗瑂쉯撣塕楨参潹獋㐥佀灐칺捎⨽住归춵璿뽗偙禩㩮넻</w:t>
      </w:r>
      <w:r>
        <w:rPr/>
        <w:t>⠽♮</w:t>
      </w:r>
      <w:r>
        <w:rPr/>
        <w:t>쵯杕䁄⾵⭓쉒㜽噚㛂⭣所桀瑭쉯浗䍬煹彣┥䥲⪬䚵汲卒泂懂⑱쉋乕㍪恦ㆡ⹗Ⓜ⍶䨩浸䅥䍞啊䕙㎱牚塾땯쉴⩚歹瀵奄걨淂쉇</w:t>
      </w:r>
      <w:r>
        <w:rPr/>
        <w:t>ꤪ</w:t>
      </w:r>
      <w:r>
        <w:rPr/>
        <w:t>檵⥒䉬뭏㈰灇</w:t>
      </w:r>
      <w:r>
        <w:rPr/>
        <w:t>ⷂ⹞⩔</w:t>
      </w:r>
      <w:r>
        <w:rPr/>
        <w:t>쌥⌳컂㵌䰰晪刪幌땳洰╪ㄽ⭬瑲假獘⍹</w:t>
      </w:r>
      <w:r>
        <w:rPr/>
        <w:t>ꕔ</w:t>
      </w:r>
      <w:r>
        <w:rPr/>
        <w:t>䶏弩娪ꥶ㎩䚣估勂䐹呉⼨噰頥矃儣㉞丹弻桭숺⨥</w:t>
      </w:r>
      <w:r>
        <w:rPr/>
        <w:t>Ⱶ</w:t>
      </w:r>
      <w:r>
        <w:rPr/>
        <w:t>凂癯湭䙞打瞵橞䭹㔮⫃勂♐긳顇绂乍땍桒㓂暏㨭</w:t>
      </w:r>
      <w:r>
        <w:rPr/>
        <w:t>⡣</w:t>
      </w:r>
      <w:r>
        <w:rPr/>
        <w:t>㯂癬⩘〥쉌䚡㡍</w:t>
      </w:r>
      <w:r>
        <w:rPr/>
        <w:t>ꥆ</w:t>
      </w:r>
      <w:r>
        <w:rPr/>
        <w:t>禘</w:t>
      </w:r>
      <w:r>
        <w:rPr/>
        <w:t>⠤</w:t>
      </w:r>
      <w:r>
        <w:rPr/>
        <w:t>䩎쉥뇃砶⨣⹥瑊슏</w:t>
      </w:r>
      <w:r>
        <w:rPr/>
        <w:t>ⷍ</w:t>
      </w:r>
      <w:r>
        <w:rPr/>
        <w:t>䮬㮮楙숣⩄놻⵮婮嗂썐擂쉈갫狂⍯䂘嗃㒻恧䵩쉦⑾傥ま噒䡾佐䩐㭯숶䚱辩ꄨ偐䡙㈩녓</w:t>
      </w:r>
      <w:r>
        <w:rPr/>
        <w:t>ꥀ</w:t>
      </w:r>
      <w:r>
        <w:rPr/>
        <w:t>乪䭭杶椩㡳䡲⫂쉨牞协儸깖埂뭅⽗㎣浮患㝣쌴쉐煨剢숪敏㨦쉭繮䱌䙈㑁싂猲㓃⨊東䳂坮慇㩓凂棂</w:t>
      </w:r>
      <w:r>
        <w:rPr/>
        <w:t>ꦡ</w:t>
      </w:r>
      <w:r>
        <w:rPr/>
        <w:t>灅싂塏䵞㔣頨</w:t>
      </w:r>
      <w:r>
        <w:rPr/>
        <w:t>ꥌ</w:t>
      </w:r>
      <w:r>
        <w:rPr/>
        <w:t>쉠材㘯偗㍩歕坄컂</w:t>
      </w:r>
      <w:r>
        <w:rPr/>
        <w:t>ꥏ</w:t>
      </w:r>
      <w:r>
        <w:rPr/>
        <w:t>態㛂㭚ꆡ䯂컂싂㥭⽌䏎</w:t>
      </w:r>
      <w:r>
        <w:rPr/>
        <w:t>Ⱟ</w:t>
      </w:r>
      <w:r>
        <w:rPr/>
        <w:t>縦녺刣쵈싂䃂쉣</w:t>
      </w:r>
      <w:r>
        <w:rPr/>
        <w:t>⡍</w:t>
      </w:r>
      <w:r>
        <w:rPr/>
        <w:t>潊凂</w:t>
      </w:r>
      <w:r>
        <w:rPr/>
        <w:t>ꦣ┰</w:t>
      </w:r>
      <w:r>
        <w:rPr/>
        <w:t>湄䟂噺깾坸炡乇咥쉍乚쉃顃⬷浆㷂偹</w:t>
      </w:r>
      <w:r>
        <w:rPr/>
        <w:t>Ⱨ</w:t>
      </w:r>
      <w:r>
        <w:rPr/>
        <w:t>兣㥱婷䈰恕뭣獣껃㩘䥐숹㡪ꍚ啡㊱轖꥾ꍋ</w:t>
      </w:r>
      <w:r>
        <w:rPr/>
        <w:t>Ⱕ䷂</w:t>
      </w:r>
      <w:r>
        <w:rPr/>
        <w:t>伯䨣㐱쉾啈쉫幫㇂焨ㅌ頷</w:t>
      </w:r>
      <w:r>
        <w:rPr/>
        <w:t>ꦿ</w:t>
      </w:r>
      <w:r>
        <w:rPr/>
        <w:t>쉷犮牾堫숤礮䱑慞ㅄ䝤滂⍾扶头䊱♕숥欻湠</w:t>
      </w:r>
      <w:r>
        <w:rPr/>
        <w:t>ⱇ</w:t>
      </w:r>
      <w:r>
        <w:rPr/>
        <w:t>뗂⭍湔獃ꏂ길▵暡䡊睚殬毎쉈䱤</w:t>
      </w:r>
      <w:r>
        <w:rPr/>
        <w:t>ⵢ</w:t>
      </w:r>
      <w:r>
        <w:rPr/>
        <w:t>䝡숳䖣繺걱歏䱷楡놱瀰洭☷偫ど爵슩佚</w:t>
      </w:r>
      <w:r>
        <w:rPr/>
        <w:t>ꗂ</w:t>
      </w:r>
      <w:r>
        <w:rPr/>
        <w:t>ꥰ쵞ꌦ㖣囃楤椤䡚唸䱉啊縰慶</w:t>
      </w:r>
      <w:r>
        <w:rPr/>
        <w:t>ꕴ</w:t>
      </w:r>
      <w:r>
        <w:rPr/>
        <w:t>潫妩⭨㴰㜤ꥫ쵥깯砯쉡ꎩ磃窣惂灔⩌캘穹侩敫뗂摷⥟䳂긨儥</w:t>
      </w:r>
      <w:r>
        <w:rPr/>
        <w:t>ⶬ</w:t>
      </w:r>
      <w:r>
        <w:rPr/>
        <w:t>攦㈩杴䪮懂坥뽹䱑䖮싍疩䤶乷</w:t>
      </w:r>
      <w:r>
        <w:rPr/>
        <w:t>ꕊ</w:t>
      </w:r>
      <w:r>
        <w:rPr/>
        <w:t>䪻䡵䵄瑎싂ꍔ⏃썂佳廂愣숪楯繾ꅊ㦡䴷㏂쉹ㅑ欯慰⿎㩨쉒⤣椺싃⫃暥䮩䠫⪡湎牠녣䑆攸䘷䎱ꅗ깖뿃橦昻캻㋎숺车슏汇</w:t>
      </w:r>
      <w:r>
        <w:rPr/>
        <w:t>꧂</w:t>
      </w:r>
      <w:r>
        <w:rPr/>
        <w:t>瞬䲩거皬⩴</w:t>
      </w:r>
      <w:r>
        <w:rPr/>
        <w:t>ⷂ</w:t>
      </w:r>
      <w:r>
        <w:rPr/>
        <w:t>㘳坱䵫뭴촣㵑䯂䱟컎싂䌵⩕䞩쉫潢婆䍘迂櫂㊡㇂䯍</w:t>
      </w:r>
      <w:r>
        <w:rPr/>
        <w:t>ꖏ⑱</w:t>
      </w:r>
      <w:r>
        <w:rPr/>
        <w:t>偩⦮繯쉕卵䆩飂奀☤棂轱㑯橭⥯⩸⴮㘫恵딯斥景䉇轵汱潮䢩囍䊱싂㬪㌽䑓璡晨䇎禩兕䠪칡䙱䩒쉠㡤墣娵쌦喡뼮圳⍠繳婢猣䚮☮猺礴ꍗ㨲쉨劻䥅䝮쉉枘캥뼯칯뭫䃂긮칋떮獶瓂⽥쉦堣恐䅟쉪囂䆩䶮頵㦡塂㑪䏎땨䔽ㅧ嘦䄤疩瘳枮쉖ꅤ쉲妩䟂⥩䏂쉋㌥㬩煷愫獶</w:t>
      </w:r>
      <w:r>
        <w:rPr/>
        <w:t>ⶣ</w:t>
      </w:r>
      <w:r>
        <w:rPr/>
        <w:t>顦慫◍䅥婊䅃䰯梥⬲彁㕂伯圦䙬獘顅</w:t>
      </w:r>
      <w:r>
        <w:rPr/>
        <w:t>⣃</w:t>
      </w:r>
      <w:r>
        <w:rPr/>
        <w:t>朣</w:t>
      </w:r>
      <w:r>
        <w:rPr/>
        <w:t>ꗂ</w:t>
      </w:r>
      <w:r>
        <w:rPr/>
        <w:t>쉢⭯</w:t>
      </w:r>
      <w:r>
        <w:rPr/>
        <w:t>꤭</w:t>
      </w:r>
      <w:r>
        <w:rPr/>
        <w:t>䁞</w:t>
      </w:r>
      <w:r>
        <w:rPr/>
        <w:t>꧍</w:t>
      </w:r>
      <w:r>
        <w:rPr/>
        <w:t>㡶䁮攭窩싂⹩</w:t>
      </w:r>
      <w:r>
        <w:rPr/>
        <w:t>ꤵ</w:t>
      </w:r>
      <w:r>
        <w:rPr/>
        <w:t>㴤煨ご䫂땤昨䮿♳穮也숵敆䵀⧂狂䜫슥넪䄺䔣啾⭄╣┨煅ꌰ睡瀷歙桱쉴㑵䘷䕄뭚熏伮丬䰰</w:t>
      </w:r>
      <w:r>
        <w:rPr/>
        <w:t>ꔶ</w:t>
      </w:r>
      <w:r>
        <w:rPr/>
        <w:t>〤嘯</w:t>
      </w:r>
      <w:r>
        <w:rPr/>
        <w:t>ⵊ</w:t>
      </w:r>
      <w:r>
        <w:rPr/>
        <w:t>ꇂ쉐㜳䩫琫⹩쉹㷂⻂碩潊㭋煫싂䍰</w:t>
      </w:r>
      <w:r>
        <w:rPr/>
        <w:t>ꔩ</w:t>
      </w:r>
      <w:r>
        <w:rPr/>
        <w:t>丬繥썑噈佶싂癑晐㙷瑌硈ꌦ䙁걡쉥⸽歎椰位唨䤣</w:t>
      </w:r>
      <w:r>
        <w:rPr/>
        <w:t>ⵔ</w:t>
      </w:r>
      <w:r>
        <w:rPr/>
        <w:t>浂㣂뼊㜬뽑꺩⭷⻍</w:t>
      </w:r>
      <w:r>
        <w:rPr/>
        <w:t>ꤻ</w:t>
      </w:r>
      <w:r>
        <w:rPr/>
        <w:t>㵊쉹乊</w:t>
      </w:r>
      <w:r>
        <w:rPr/>
        <w:t>ꔣ</w:t>
      </w:r>
      <w:r>
        <w:rPr/>
        <w:t>浖堶⵱占婡甭ㅬ숣쎣浪㝡刬廂輨䕂</w:t>
      </w:r>
      <w:r>
        <w:rPr/>
        <w:t>ⶩ</w:t>
      </w:r>
      <w:r>
        <w:rPr/>
        <w:t>橩⩢硆睎冩䀽▘祪</w:t>
      </w:r>
      <w:r>
        <w:rPr/>
        <w:t>Ⱨ</w:t>
      </w:r>
      <w:r>
        <w:rPr/>
        <w:t>㫎䟂捣뼨㭷걠唨쉊⵨♳촦</w:t>
      </w:r>
      <w:r>
        <w:rPr/>
        <w:t>ꦱ</w:t>
      </w:r>
      <w:r>
        <w:rPr/>
        <w:t>숣⥪伱䠴榩挭摾整劻</w:t>
      </w:r>
      <w:r>
        <w:rPr/>
        <w:t>ⱦ⩠</w:t>
      </w:r>
      <w:r>
        <w:rPr/>
        <w:t>숵츰硔偳䍢䝑㔴䒻♌쉁ꎱ㕈瀻⩲穟㉇</w:t>
      </w:r>
      <w:r>
        <w:rPr/>
        <w:t>⢱</w:t>
      </w:r>
      <w:r>
        <w:rPr/>
        <w:t>獟硇쉉水싂따䂵걑㟂匪坸儽〤</w:t>
      </w:r>
      <w:r>
        <w:rPr/>
        <w:t>⠷</w:t>
      </w:r>
      <w:r>
        <w:rPr/>
        <w:t>ꏂ朰</w:t>
      </w:r>
      <w:r>
        <w:rPr/>
        <w:t>Ⱓ</w:t>
      </w:r>
      <w:r>
        <w:rPr/>
        <w:t>媻坧桗佅淂婲䴽氣塓숦㥬뽡⩁䐸す걩⩞眬唶♚㩴숴䔻娮╀㙍歓⻂喏凍㕺楉楑쉈믍䬦婶吱㴷湰⽎穡愺쉇輲</w:t>
      </w:r>
      <w:r>
        <w:rPr/>
        <w:t>ꥂ</w:t>
      </w:r>
      <w:r>
        <w:rPr/>
        <w:t>杳䛂晬吺玩棂䞩顱甸칧楧瀴</w:t>
      </w:r>
      <w:r>
        <w:rPr/>
        <w:t>꧂</w:t>
      </w:r>
      <w:r>
        <w:rPr/>
        <w:t>獷澱灦櫂恖斩ㅨ㥴禩ꍖ쉪嘸쉟㓍栯넳⽂䉕撿䘬癍瘩췃娯췂䑠垥凂懂迍楐䲘쵱㑸暏桶♅</w:t>
      </w:r>
      <w:r>
        <w:rPr/>
        <w:t>⡚</w:t>
      </w:r>
      <w:r>
        <w:rPr/>
        <w:t>䥭쉲㊣离穸願䑉浤睞</w:t>
      </w:r>
      <w:r>
        <w:rPr/>
        <w:t>ꗂ</w:t>
      </w:r>
      <w:r>
        <w:rPr/>
        <w:t>歱咵⮮㕈갤춮싂燂坥</w:t>
      </w:r>
      <w:r>
        <w:rPr/>
        <w:t>ꤹ</w:t>
      </w:r>
      <w:r>
        <w:rPr/>
        <w:t>䵸䴫䄷ꥥ⾩뭚㩃幑秂숽뽎䌸숮杕䑟㐣䵡ꇂ숭渪</w:t>
      </w:r>
      <w:r>
        <w:rPr/>
        <w:t>ⱇ</w:t>
      </w:r>
      <w:r>
        <w:rPr/>
        <w:t>獙楮䝍쉎䱉㠶䔫午⿂▩棍繁㊣쉹⪏쵃䀪灩湫⹳昲橵呢䛂⨲榘樯杖䁷긦쉰轟뭟㡠㚵㏂攪㉧摠뭨僂⹵숫䌻싍⺵䯃瑙◍뽲쌮梵㐤暿湤㥹㕪㇍摹┴朻싃썅싎숹뭲⹉㍢䜤埂㍢⼱쉔婰㭎浾䪏唫쉍⨯坳堻庮⴯帰娭쉪丷積楷쵖单䒮</w:t>
      </w:r>
      <w:r>
        <w:rPr/>
        <w:t>ⵙ</w:t>
      </w:r>
      <w:r>
        <w:rPr/>
        <w:t>汩䙷䎘</w:t>
      </w:r>
      <w:r>
        <w:rPr/>
        <w:t>ꦡ</w:t>
      </w:r>
      <w:r>
        <w:rPr/>
        <w:t>슩</w:t>
      </w:r>
    </w:p>
    <w:p>
      <w:pPr>
        <w:pStyle w:val="PreformattedText"/>
        <w:bidi w:val="0"/>
        <w:spacing w:before="0" w:after="0"/>
        <w:jc w:val="left"/>
        <w:rPr/>
      </w:pPr>
      <w:r>
        <w:rPr/>
        <w:t>⫂</w:t>
      </w:r>
      <w:r>
        <w:rPr/>
        <w:t>慰䪱啶숱㠴䎻ꆩ轅ꅉ쌸场䙀ꥴ催䌬㪿⩖偫䧍ꍾ걳稽焩㧂㦡潾婀汘숪츷䯂怺穠䥈䙊侩䭹洤奐㙢猬</w:t>
      </w:r>
      <w:r>
        <w:rPr/>
        <w:t>Ⱖ</w:t>
      </w:r>
      <w:r>
        <w:rPr/>
        <w:t>礩</w:t>
      </w:r>
      <w:r>
        <w:rPr/>
        <w:t>ꤷ</w:t>
      </w:r>
      <w:r>
        <w:rPr/>
        <w:t>뼸潯</w:t>
      </w:r>
      <w:r>
        <w:rPr/>
        <w:t>ⶮ</w:t>
      </w:r>
      <w:r>
        <w:rPr/>
        <w:t>头瑙皡슬ㅬ녪</w:t>
      </w:r>
      <w:r>
        <w:rPr/>
        <w:t>ꦮ</w:t>
      </w:r>
      <w:r>
        <w:rPr/>
        <w:t>䵋걑녈㫂栤쉾䁣潠呴懂쉭쉱穠噦乔倣㙍僂漫</w:t>
      </w:r>
      <w:r>
        <w:rPr/>
        <w:t>ꦏ</w:t>
      </w:r>
      <w:r>
        <w:rPr/>
        <w:t>⻂⩴彣㟎뼮潳䭀㍋咩档㪿</w:t>
      </w:r>
      <w:r>
        <w:rPr/>
        <w:t>ⱚ⣂⭙</w:t>
      </w:r>
      <w:r>
        <w:rPr/>
        <w:t>슻Ⓜ⩟嫂潁䵤疬題奷娱䠳㓂凂嗂䝔㵏䡱䠯쉇</w:t>
      </w:r>
      <w:r>
        <w:rPr/>
        <w:t>ⴣ</w:t>
      </w:r>
      <w:r>
        <w:rPr/>
        <w:t>⾏㪮桭祟ㅯ놘棂슩㥢業伨䍬</w:t>
      </w:r>
      <w:r>
        <w:rPr/>
        <w:t>⠬</w:t>
      </w:r>
      <w:r>
        <w:rPr/>
        <w:t>슮敤硷繇媻㡩并슣則⨲뭊㈴縮燂뭁㉐琻轭嗂䘮㧂摪毂䉁⤽毂焸兴⑄䔹┦在塋ꅯ䅡轌⩳本呤㊏媣</w:t>
      </w:r>
      <w:r>
        <w:rPr/>
        <w:t>ꤰ</w:t>
      </w:r>
      <w:r>
        <w:rPr/>
        <w:t>䭮輯䄯◂癫䉦当櫂杉搯摞碻슥痂⫂䅸䭢牸┊吮抬묵獓〬顃쉚䭯컂夦桳껂⹳뾱⚥춬쉃咩곂⺏쉂①䕔걾츫橰睚⑸汨싂쉟咻䝓澥ㅰ侬쉪</w:t>
      </w:r>
      <w:r>
        <w:rPr/>
        <w:t>ꕂ</w:t>
      </w:r>
      <w:r>
        <w:rPr/>
        <w:t>䠪爬慯쉐棂㙧</w:t>
      </w:r>
      <w:r>
        <w:rPr/>
        <w:t>ⵕ</w:t>
      </w:r>
      <w:r>
        <w:rPr/>
        <w:t>畀彪猪曂㶬梩盂㊣쉚獹皻ㅩ婒曂㓂盂䵃䀮兏槂䭮狃뇂㭵䝍晴╱ㅖ쉂䡀漱ぶꌽ䅳䌵</w:t>
      </w:r>
      <w:r>
        <w:rPr/>
        <w:t>⡋</w:t>
      </w:r>
      <w:r>
        <w:rPr/>
        <w:t>㩆ㄩ䕣䂥년</w:t>
      </w:r>
      <w:r>
        <w:rPr/>
        <w:t>⡕</w:t>
      </w:r>
      <w:r>
        <w:rPr/>
        <w:t>㚮弶㠪兡帹◂䩕♂祄帱슥㷂㑤熣ぞ䑐澿㶩Ⓜ归廂</w:t>
      </w:r>
      <w:r>
        <w:rPr/>
        <w:t>꤭</w:t>
      </w:r>
      <w:r>
        <w:rPr/>
        <w:t>쉢獤擂冘撵뼪쵃䉌留奌캡噈淂捅㜶硾眥䣂块⹔顮</w:t>
      </w:r>
      <w:r>
        <w:rPr/>
        <w:t>ꔬ</w:t>
      </w:r>
      <w:r>
        <w:rPr/>
        <w:t>伬㌵䑾敮洦橃烂掿녞珂疩♉㒥攷歔䉗쉗썈ꥫ쉁甽报쉊估ご㐳獲쵋⽆깣丨皩杅䈯뽹愪㵉畟㍨쉤爳爱⩯⩱橀䅱渴㤹啲氨♒伥썆扄ㄵ⩲♓⽊⨭⭮牗滂圽꥚쵳숤摏囎嫃㩮꥗塾쉔슱是䡈䘳䉡⽘䡹氪発祥䪻갬ꌽ剎兟칬硌獑⫂㘩欺㙨깱碩숤示뭱橥飂䴷쉅쉏勂杈空硦</w:t>
      </w:r>
      <w:r>
        <w:rPr/>
        <w:t>ⷂ</w:t>
      </w:r>
      <w:r>
        <w:rPr/>
        <w:t>㩣璘癆礭痂䃂⹯슣暡쉄啲场뇂⹲挴洯</w:t>
      </w:r>
      <w:r>
        <w:rPr/>
        <w:t>ꕔ⯂</w:t>
      </w:r>
      <w:r>
        <w:rPr/>
        <w:t>ⲣ⪮</w:t>
      </w:r>
      <w:r>
        <w:rPr/>
        <w:t>瑪㴮䫍敋濂</w:t>
      </w:r>
      <w:r>
        <w:rPr/>
        <w:t>ꕱ</w:t>
      </w:r>
      <w:r>
        <w:rPr/>
        <w:t>㴯뿂汉뭾掩摒⨦䉗䂡瘪爦놬겻⻃㘱㩶惂숪乇</w:t>
      </w:r>
      <w:r>
        <w:rPr/>
        <w:t>ꤷ</w:t>
      </w:r>
      <w:r>
        <w:rPr/>
        <w:t>䑐嗂쉂瀷搬ꍶ奔繊渭㌪坨숯䁮쵢祱瘹숴轀彧쌭ノ㖥摬ㄮ╮</w:t>
      </w:r>
      <w:r>
        <w:rPr/>
        <w:t>Ⱜ</w:t>
      </w:r>
      <w:r>
        <w:rPr/>
        <w:t>㙄쉅竂嗂浴䜮庻囂촳⯂檬숺뾥</w:t>
      </w:r>
      <w:r>
        <w:rPr/>
        <w:t>ꕥ</w:t>
      </w:r>
      <w:r>
        <w:rPr/>
        <w:t>椰ꏂ乄䉏彘爷纡⤻湖瀷弬乕␵恮煦弻ꅆ녮뽍佫춣擎え㥫╺朷婕夫犿䖩穂⩂⭹刹쉾슬夲睁稲⹏㷂刱づ㒬</w:t>
      </w:r>
      <w:r>
        <w:rPr/>
        <w:t>⡫</w:t>
      </w:r>
      <w:r>
        <w:rPr/>
        <w:t>䱕睵</w:t>
      </w:r>
      <w:r>
        <w:rPr/>
        <w:t>Ⱛ</w:t>
      </w:r>
      <w:r>
        <w:rPr/>
        <w:t>彈斣甪㐭녋㒩婦前㖏숱㌭橤颣䩨싃䜹</w:t>
      </w:r>
      <w:r>
        <w:rPr/>
        <w:t>Ⳏ</w:t>
      </w:r>
      <w:r>
        <w:rPr/>
        <w:t>轇〱晄纩⨽㙀顠쵊稴庻숴⩔㥰元倴䖏쉳秎⍡壍汊㴷䑨㵺쉸⑇甸걚璥ざ꥞浯楑㶱츸瑈ꍃ싂爸슿꺡뽫䍎敮瀥牺</w:t>
      </w:r>
      <w:r>
        <w:rPr/>
        <w:t>ꔥ</w:t>
      </w:r>
      <w:r>
        <w:rPr/>
        <w:t>抻☣牏䩯滂呷戽㍙걂奚廂婎쉐싂䫃憿뇂㭸㴪㉟슡⥣</w:t>
      </w:r>
      <w:r>
        <w:rPr/>
        <w:t>⠤</w:t>
      </w:r>
      <w:r>
        <w:rPr/>
        <w:t>頮术轤ꍆ⨩梮䳂</w:t>
      </w:r>
      <w:r>
        <w:rPr/>
        <w:t>ꦥ</w:t>
      </w:r>
      <w:r>
        <w:rPr/>
        <w:t>㏂歙㤽⻂䉶╖㨨砬䆱唫琤丱枿숷춥쉋係啸</w:t>
      </w:r>
      <w:r>
        <w:rPr/>
        <w:t>ꤲ</w:t>
      </w:r>
      <w:r>
        <w:rPr/>
        <w:t>晡䍅䕶浙䱇깇ꥯ㛂湆優参썾瀷彪堲㙃坃㉕ㅞ⚩쉫婅⸊ꍬ췂䦥⥥とꍟ焦䕊숩䕓烂憵坆걙火䞩轆榥쉎敟╴奃呉◎㗎武녯畾澡汯圽畩佗䵌촫繳⼯柍칪⽈䑈쉥㎱䝋瘩辡슏縸쉅깣䙴爦䨽⫂</w:t>
      </w:r>
      <w:r>
        <w:rPr/>
        <w:t>ꗂ</w:t>
      </w:r>
      <w:r>
        <w:rPr/>
        <w:t>㬪畗桯䥓</w:t>
      </w:r>
      <w:r>
        <w:rPr/>
        <w:t>ⴲ</w:t>
      </w:r>
      <w:r>
        <w:rPr/>
        <w:t>쉺嘸⹐⒩䵺쵟슻ㄶ䰫㗂輹恮确ꅐ決吹</w:t>
      </w:r>
      <w:r>
        <w:rPr/>
        <w:t>꧂</w:t>
      </w:r>
      <w:r>
        <w:rPr/>
        <w:t>䈳</w:t>
      </w:r>
      <w:r>
        <w:rPr/>
        <w:t>꧂</w:t>
      </w:r>
      <w:r>
        <w:rPr/>
        <w:t>惂䈳湸潌祭䦩썌怣秂䁎禡婉椸娮ㅫ♠썮걘䐸♴告䵤櫂⿎쉥幊䴬ꍾ爻싍敚⪩濂礮妿ꄺこ䬸㑲䣂뿎捡噀⩙숵䶡㠬歅노숮</w:t>
      </w:r>
      <w:r>
        <w:rPr/>
        <w:t>Ⱝ</w:t>
      </w:r>
      <w:r>
        <w:rPr/>
        <w:t>䝰㙪슣</w:t>
      </w:r>
      <w:r>
        <w:rPr/>
        <w:t>ⲱ</w:t>
      </w:r>
      <w:r>
        <w:rPr/>
        <w:t>䑵䞩</w:t>
      </w:r>
      <w:r>
        <w:rPr/>
        <w:t>ꤨ</w:t>
      </w:r>
      <w:r>
        <w:rPr/>
        <w:t>쉀╥䮘䰹⽦㩲썗♃</w:t>
      </w:r>
      <w:r>
        <w:rPr/>
        <w:t>ꦮ</w:t>
      </w:r>
      <w:r>
        <w:rPr/>
        <w:t>걸畸ꍎ땑僂⩭</w:t>
      </w:r>
      <w:r>
        <w:rPr/>
        <w:t>ⵉ</w:t>
      </w:r>
      <w:r>
        <w:rPr/>
        <w:t>㬽挨꺻䑸硔쉅僂⩎</w:t>
      </w:r>
      <w:r>
        <w:rPr/>
        <w:t>ⳍ</w:t>
      </w:r>
      <w:r>
        <w:rPr/>
        <w:t>磂痂㑙䙥㮿卯烂殿息ィ獗䛂꥕쉡</w:t>
      </w:r>
      <w:r>
        <w:rPr/>
        <w:t>ꕔ</w:t>
      </w:r>
      <w:r>
        <w:rPr/>
        <w:t>晚䯂㙌⵬帪係쉹睶卧䍃</w:t>
      </w:r>
      <w:r>
        <w:rPr/>
        <w:t>ⷍ</w:t>
      </w:r>
      <w:r>
        <w:rPr/>
        <w:t>拃朱쉗佔╾㙴␩婍晕♣顱㩰</w:t>
      </w:r>
      <w:r>
        <w:rPr/>
        <w:t>ꖩ</w:t>
      </w:r>
      <w:r>
        <w:rPr/>
        <w:t>猰怭㏂쵫浲纵습⫂⼪⹇㍂숰敕据浢䦻啢眹⭹⤦䢩⦮䍞⥬⛍쉧</w:t>
      </w:r>
      <w:r>
        <w:rPr/>
        <w:t>ꤸ</w:t>
      </w:r>
      <w:r>
        <w:rPr/>
        <w:t>䝧囂灅䗂毂</w:t>
      </w:r>
      <w:r>
        <w:rPr/>
        <w:t>ꕈ</w:t>
      </w:r>
      <w:r>
        <w:rPr/>
        <w:t>䫂䩸</w:t>
      </w:r>
      <w:r>
        <w:rPr/>
        <w:t>ꔭ</w:t>
      </w:r>
      <w:r>
        <w:rPr/>
        <w:t>⡞</w:t>
      </w:r>
      <w:r>
        <w:rPr/>
        <w:t>嗂싂灆⥶ꆬ助⩺슬傮潸쏂頰쉭⼫柂瀱䨰썣䶻⴪⧎睦싂䩸䁲╉傿止亩䡨䱕戦숭绂</w:t>
      </w:r>
      <w:r>
        <w:rPr/>
        <w:t>ⲻ</w:t>
      </w:r>
      <w:r>
        <w:rPr/>
        <w:t>塡炘䔪칺硳쉋䑷据䲩挤⨳梡湠潭灆쉊㙮仂妩桟偦淂敹祸␻繁⍌㭫丨䁮</w:t>
      </w:r>
      <w:r>
        <w:rPr/>
        <w:t>ⵏ</w:t>
      </w:r>
      <w:r>
        <w:rPr/>
        <w:t>녬绂灖慱</w:t>
      </w:r>
      <w:r>
        <w:rPr/>
        <w:t>ꕖ</w:t>
      </w:r>
      <w:r>
        <w:rPr/>
        <w:t>坠걡슩䕙</w:t>
      </w:r>
      <w:r>
        <w:rPr/>
        <w:t>ⱌ☲</w:t>
      </w:r>
      <w:r>
        <w:rPr/>
        <w:t>䣂㴨嘹㮘撘</w:t>
      </w:r>
      <w:r>
        <w:rPr/>
        <w:t>ꥄ</w:t>
      </w:r>
      <w:r>
        <w:rPr/>
        <w:t>⻂숶炿䤦挦顃</w:t>
      </w:r>
      <w:r>
        <w:rPr/>
        <w:t>ⱊ</w:t>
      </w:r>
      <w:r>
        <w:rPr/>
        <w:t>欮쌫卢䬮瓂⸦坐䄵㍖䯂⽦녴砱꺩幱愦彡妣䀳彄捵楔칲⩧⩖牀쉆伶幤瑆湌䧂⿂戫ㄪ彚坞挺뽹卉뼨㡈묬恾깠㍮㆏轏噤带㬽扆摌溣嘪吤쉔彂䛍稪䭸ꆥ炱呌ꅨ␪椱⭕숷刭⫂剟畸쉀</w:t>
      </w:r>
      <w:r>
        <w:rPr/>
        <w:t>ꕣ</w:t>
      </w:r>
      <w:r>
        <w:rPr/>
        <w:t>꺩繳呇杔쉷싂␦廂㇂쉑坹넵</w:t>
      </w:r>
      <w:r>
        <w:rPr/>
        <w:t>ꦮ</w:t>
      </w:r>
      <w:r>
        <w:rPr/>
        <w:t>浦䡵轎瑧栶幠丳睄卸协숶瑦㕅櫂杠浆偟䈦</w:t>
      </w:r>
      <w:r>
        <w:rPr/>
        <w:t>ⵧ</w:t>
      </w:r>
      <w:r>
        <w:rPr/>
        <w:t>湢ꎏ깆橉桙쉔䞩䪣慠頲佞晭喣⤸ꍐ㚿塴帽䡲⫂頵癴☥쉕栩債싂뽚楆樱</w:t>
      </w:r>
      <w:r>
        <w:rPr/>
        <w:t>⡰</w:t>
      </w:r>
      <w:r>
        <w:rPr/>
        <w:t>㦣敘</w:t>
      </w:r>
      <w:r>
        <w:rPr/>
        <w:t>ꗂ</w:t>
      </w:r>
      <w:r>
        <w:rPr/>
        <w:t>뭨깘焭栦ꄴ䕚⤥丶</w:t>
      </w:r>
      <w:r>
        <w:rPr/>
        <w:t>꧍</w:t>
      </w:r>
      <w:r>
        <w:rPr/>
        <w:t>垘녯仂涣搩爤䁢</w:t>
      </w:r>
      <w:r>
        <w:rPr/>
        <w:t>Ⱜ</w:t>
      </w:r>
      <w:r>
        <w:rPr/>
        <w:t>囂仂䨹ꆏ뽑䕈녥味斬杯瑘潓甮걩桔坧䈰䉞⽎숷䕀偆椮䮣祎䘊슣䆻슱ꌭ숳䎿쉆婹긤母儸帳坢磂参惂噩뭄祑欲䩴䉰</w:t>
      </w:r>
      <w:r>
        <w:rPr/>
        <w:t>ⵘ╹</w:t>
      </w:r>
      <w:r>
        <w:rPr/>
        <w:t>㩮䌨꥗〈坄䠹佅촦毂㨪딦걖ꥹ䝖浯坡画</w:t>
      </w:r>
      <w:r>
        <w:rPr/>
        <w:t>ⷂ</w:t>
      </w:r>
      <w:r>
        <w:rPr/>
        <w:t>拂숯䥨燂傥剋쉗枏恓ぢ噯㵠꺮奣⑫ㅨ瑦吭㭅夹歮䍨⯂쉨桧浞⽘牢</w:t>
      </w:r>
      <w:r>
        <w:rPr/>
        <w:t>ꕚ</w:t>
      </w:r>
      <w:r>
        <w:rPr/>
        <w:t>숯䅧栤迂썘潬䵯숺扗穹䨰扑㓂䣂损쉘♎棍牎썮㐥坠傻捄싂䩋桵璿側넷싃ꅗ㨨䯂갥썏ꎬ깕彟䍆绍䁨浑灮녓瀤⥣䁍着坪猱珂常䳍瓂挦䫂숻剏橓兒乎⯍슥충湾촺㷍걖䍤严뽘숬딬婤穇㴻潎摟쉌儳扁獄䞬ㅢ掩䬦갶</w:t>
      </w:r>
      <w:r>
        <w:rPr/>
        <w:t>ⵃ</w:t>
      </w:r>
      <w:r>
        <w:rPr/>
        <w:t>쉔䍭乁砯䉙⨶쉲슱⹋䵟䈥㗂슘⥥뭤稯</w:t>
      </w:r>
      <w:r>
        <w:rPr/>
        <w:t>ꦩ</w:t>
      </w:r>
      <w:r>
        <w:rPr/>
        <w:t>⼪숨묻㭁쉣䡧㥢甭</w:t>
      </w:r>
      <w:r>
        <w:rPr/>
        <w:t>ꥌ</w:t>
      </w:r>
      <w:r>
        <w:rPr/>
        <w:t>숯╙煬ꎘ숱塾倽</w:t>
      </w:r>
      <w:r>
        <w:rPr/>
        <w:t>꤯ⵓ</w:t>
      </w:r>
      <w:r>
        <w:rPr/>
        <w:t>ㅑ奂⻂㦡帻瑙</w:t>
      </w:r>
      <w:r>
        <w:rPr/>
        <w:t>ꦘ</w:t>
      </w:r>
      <w:r>
        <w:rPr/>
        <w:t>쉘썅撵亿轾坸䀻䟂⹈竃쉷渭牅슩睲♵轱Ⓜ弴㫂딵绂쉓歪쉹㷂盂쵾眴䕨扚憻䅨숤䭫♧繹〣◂㝕爤稳⬵坹剹佂乷瞥⍑쉈祳瘽䘪怴硣㉹䱙恠㟍⧂췂䕦</w:t>
      </w:r>
      <w:r>
        <w:rPr/>
        <w:t>⡙</w:t>
      </w:r>
      <w:r>
        <w:rPr/>
        <w:t>灱ㄫ噯㥸㝏彌正䉑䥓䗂発갭䅏䱃걯뭷洣</w:t>
      </w:r>
      <w:r>
        <w:rPr/>
        <w:t>⢏</w:t>
      </w:r>
      <w:r>
        <w:rPr/>
        <w:t>싂䱏땀䡀塤焱⏂㕯卟幈☭㝞乚녡杀䪘摨꧎䕸칡榣䖩쉈</w:t>
      </w:r>
      <w:r>
        <w:rPr/>
        <w:t>Ⱳ</w:t>
      </w:r>
      <w:r>
        <w:rPr/>
        <w:t>䅢⨪쉯帰儦啯䕒杍昪䥪偙ꥺ♶쉲潔忂散灊畇숵练썤</w:t>
      </w:r>
      <w:r>
        <w:rPr/>
        <w:t>ꥍ</w:t>
      </w:r>
      <w:r>
        <w:rPr/>
        <w:t>쌯盂䮏㮘㥓䩣䭍働摓䨶㋂</w:t>
      </w:r>
      <w:r>
        <w:rPr/>
        <w:t>⡂</w:t>
      </w:r>
      <w:r>
        <w:rPr/>
        <w:t>儤辵淂㨵䫂塍쉲숪쉔㥴牬犬딨⽢䱮땵楔쉢㥟杒⌸兞</w:t>
      </w:r>
      <w:r>
        <w:rPr/>
        <w:t>ꕇ</w:t>
      </w:r>
      <w:r>
        <w:rPr/>
        <w:t>⿂ꅸ硔㝄獮係輸뭰쉵㌽⩪㑬婌潓姂쉁슥</w:t>
      </w:r>
      <w:r>
        <w:rPr/>
        <w:t>꤯</w:t>
      </w:r>
      <w:r>
        <w:rPr/>
        <w:t>㢱剳噸婪繤숲㪡䁉栲潕숪깲䕟橴숱䰲싂坂ㆥ灯砷묲㡶と노潇夸扄㑞쉓⫂㭯䮱セ兏䱒瑯嘸⑮咩㬭쉢䩚⥩㓂妡ꅔ䵌ㅸㅐ塥䑫㩌撱㶣挵椹䝅䭟漸睶亘畢뼥瑰숯쉌䙣䔭쉺싂彩䖮轐쉱⍈漲氶쉠㕹㵖</w:t>
      </w:r>
      <w:r>
        <w:rPr/>
        <w:t>ꥍ</w:t>
      </w:r>
      <w:r>
        <w:rPr/>
        <w:t>煘彸촷⩴⭔㞬牊治椷쉞䡫ヂ⽒畕⦵㠹瀣幅睔圣噧幐╡쉸㙾⭞㦿슮癋㡗頶⼦弨轵弭楰쉌怯暮䑰媡瑢㭙숱䔥〳㌊猯㭫ㄵ匯浔摫䱱瑢</w:t>
      </w:r>
      <w:r>
        <w:rPr/>
        <w:t>ⶱ</w:t>
      </w:r>
      <w:r>
        <w:rPr/>
        <w:t>嫂㙉칕쉓顠帪妥磃憿堺俍싂彙扩㎻ꎱ▬㩑뼲⑅</w:t>
      </w:r>
      <w:r>
        <w:rPr/>
        <w:t>ꔲ</w:t>
      </w:r>
      <w:r>
        <w:rPr/>
        <w:t>慗썑⹧杞㍁瞩</w:t>
      </w:r>
      <w:r>
        <w:rPr/>
        <w:t>ꥊ⥍</w:t>
      </w:r>
      <w:r>
        <w:rPr/>
        <w:t>뼺湞欨㡏땑汌㑨⨴⭟啺䍔撬⒩쉟㜽厮칪嫎焩숩쉷㭷穎湄⨪䰴䪏뼺츩쉐摭噐䒿䬥䩅숰爹瑪摷恠㚮뇂┦䰰噍䔪埂␩␥橂쉖䉤年쉹䥐疥뼳⩍樨䋂㙯㕒䀨䩍</w:t>
      </w:r>
      <w:r>
        <w:rPr/>
        <w:t>ꕤ</w:t>
      </w:r>
      <w:r>
        <w:rPr/>
        <w:t>灮慡숳쉎洨兤⥸숱愶頣⸣窮况汒昦䕚㑢氪睩⭉坟睊楯쉴㩦깮氷㝞䝌쉰榏䀮䕶县뭓ꍯ싂⏂戬갸彡潖</w:t>
      </w:r>
      <w:r>
        <w:rPr/>
        <w:t>Ⳏ</w:t>
      </w:r>
      <w:r>
        <w:rPr/>
        <w:t>侩墥ㄤ썄瀫䎥䉠슩䅙䆘牗䱲礶椨摎⩪慅輽깥쉰</w:t>
      </w:r>
      <w:r>
        <w:rPr/>
        <w:t>꤯</w:t>
      </w:r>
      <w:r>
        <w:rPr/>
        <w:t>戩旂땑優男猪ꏂ敖䅮浖䥁♆儩捒党刭嫂痂扎癩忂췂杀䴨⏂슩뿂穥ꌲ⽴䌰恱劵癅桦䌳㓂擂佺뽄䐶犻㶡稵〳塾剶⽮塙奚剶㇂眸䤤</w:t>
      </w:r>
      <w:r>
        <w:rPr/>
        <w:t>Ⱨ</w:t>
      </w:r>
      <w:r>
        <w:rPr/>
        <w:t>딦ㄦ愬慧啺奘㡰</w:t>
      </w:r>
      <w:r>
        <w:rPr/>
        <w:t>ꕾ</w:t>
      </w:r>
      <w:r>
        <w:rPr/>
        <w:t>䡩䢱딭숵䗂쉥쉧癬剐␽쉌扩⾿㩀Ⓜ뗎㓂敔ꍓ㏂㙌㘮媣榬桚顐啩䈶㗂轉䷂ꎱ庿</w:t>
      </w:r>
      <w:r>
        <w:rPr/>
        <w:t>ⱱ</w:t>
      </w:r>
      <w:r>
        <w:rPr/>
        <w:t>洣숺⥎獌쉉</w:t>
      </w:r>
      <w:r>
        <w:rPr/>
        <w:t>꧂</w:t>
      </w:r>
      <w:r>
        <w:rPr/>
        <w:t>爵뭹㔱碥套瀰涩</w:t>
      </w:r>
      <w:r>
        <w:rPr/>
        <w:t>ꗂ</w:t>
      </w:r>
      <w:r>
        <w:rPr/>
        <w:t>幇싂㈩䅬ꄱ⩩伻ㅔ浮愸疏ㅐ㛂깡栥〵杠⽂兾潱䤭ꌣ䍲株</w:t>
      </w:r>
      <w:r>
        <w:rPr/>
        <w:t>ꦩ</w:t>
      </w:r>
      <w:r>
        <w:rPr/>
        <w:t>뇂瑲轤䌵⬪⩍燂걬佰媵㙎卧ⸯ쉳⥰쉷⬯딪沩扨祸瘩桬⒱繡俍䍴祵盂싂슬쉲</w:t>
      </w:r>
      <w:r>
        <w:rPr/>
        <w:t>ꥍ</w:t>
      </w:r>
      <w:r>
        <w:rPr/>
        <w:t>亘汧偐嘻㉑僂</w:t>
      </w:r>
      <w:r>
        <w:rPr/>
        <w:t>꧃</w:t>
      </w:r>
      <w:r>
        <w:rPr/>
        <w:t>㙌瑋䦘温䗂⸵六獰瀳㉬扸浏ꥳ轴丣扥湍췂塷劥硾⌶츳槂嘭</w:t>
      </w:r>
      <w:r>
        <w:rPr/>
        <w:t>ⳃ</w:t>
      </w:r>
      <w:r>
        <w:rPr/>
        <w:t>彶䵎婠嗂</w:t>
      </w:r>
      <w:r>
        <w:rPr/>
        <w:t>⡟</w:t>
      </w:r>
      <w:r>
        <w:rPr/>
        <w:t>歫繴ꏂ⹶瀫땙啢㑈䲻丽䜫㴲愪뼴ꍧ縭⯂</w:t>
      </w:r>
      <w:r>
        <w:rPr/>
        <w:t>ꕑ⹠</w:t>
      </w:r>
      <w:r>
        <w:rPr/>
        <w:t>歉촮揂⑲㙄橵潸匳㬪乸潤嘳睗갣㕃</w:t>
      </w:r>
      <w:r>
        <w:rPr/>
        <w:t>ꤸ⑎</w:t>
      </w:r>
      <w:r>
        <w:rPr/>
        <w:t>㵍䌳繙䈬쉍䡲⑲㐺숭ꄹ㞩숽䍾埍슩⹔轙丯汸摗搮ꎱ䒏䰳捒熵悥㧂役쉲ꄦ㘤ꍳ䗂⮱枘夵䵺㉾卶☵⩫츹弽圶楩쉉⧂噓♤䘴䠰欲숥佟癹</w:t>
      </w:r>
      <w:r>
        <w:rPr/>
        <w:t>ꔽ⍾</w:t>
      </w:r>
      <w:r>
        <w:rPr/>
        <w:t>椸⒥敇瘳㘬毂繱㜴〉摀㡱捊㠻手吭繍䦡숨기뭥㠬쉸拂칳狂剏㑤瓂穩䥵꺏昦乢噁䲮挹剗升倭侻䑟쉦㈱쌊杮ㄳ쉰偟⩞⬬썾쏎쉮곂╵㣂憬绂⨩柂牴㊘樣由⩞㴴썶쉪啗</w:t>
      </w:r>
      <w:r>
        <w:rPr/>
        <w:t>ꥑ</w:t>
      </w:r>
      <w:r>
        <w:rPr/>
        <w:t>㕦걑쉭ꌣꇂ湨㬮橰䌬䷂ꥪ全㑇倪欶步獗㞿呗⦏䜤夽걌</w:t>
      </w:r>
      <w:r>
        <w:rPr/>
        <w:t>⡫</w:t>
      </w:r>
      <w:r>
        <w:rPr/>
        <w:t>浙嘮恈ㅬ奢㵐䆩䥩撱쉢쵓쉮㬨□췂䱡⍟煨姂╴⑘䉠ꥷ窬␳㡐䡾♡㤺做煞</w:t>
      </w:r>
      <w:r>
        <w:rPr/>
        <w:t>ⰴ</w:t>
      </w:r>
      <w:r>
        <w:rPr/>
        <w:t>㝚㑨췂숨싂桁嚵痃䕓欷悬ꌵ</w:t>
      </w:r>
      <w:r>
        <w:rPr/>
        <w:t>ꥌ</w:t>
      </w:r>
      <w:r>
        <w:rPr/>
        <w:t>䱸䕾긱ㅾ걭♫⫂傻汌</w:t>
      </w:r>
      <w:r>
        <w:rPr/>
        <w:t>ꤽ</w:t>
      </w:r>
      <w:r>
        <w:rPr/>
        <w:t>䘤䈴䇂</w:t>
      </w:r>
      <w:r>
        <w:rPr/>
        <w:t>⡶</w:t>
      </w:r>
      <w:r>
        <w:rPr/>
        <w:t>㫂敺楞否燂啯㡳参泃堦䌮嘣쵶⹃䭳眸呢礷슻㷂</w:t>
      </w:r>
      <w:r>
        <w:rPr/>
        <w:t>ⵇ</w:t>
      </w:r>
      <w:r>
        <w:rPr/>
        <w:t>硂숣䦡䌤쵪灏⨱싂䑞䛂</w:t>
      </w:r>
      <w:r>
        <w:rPr/>
        <w:t>ꥊ</w:t>
      </w:r>
      <w:r>
        <w:rPr/>
        <w:t>㕂䶣♩⺩侣㍦奔쉚䄪嘻洩桘䕮㥕䙟딦敚䨽狂偢⹪䭦츫乀䍄堭穾㝙䭪㟂⥵健㐯</w:t>
      </w:r>
      <w:r>
        <w:rPr/>
        <w:t>ꤺ</w:t>
      </w:r>
      <w:r>
        <w:rPr/>
        <w:t>婆搽䓂欥⪵䂥㐪ꄹど瀸䊱块噶歌慂磂⥑숪瀪</w:t>
      </w:r>
      <w:r>
        <w:rPr/>
        <w:t>ⴱ</w:t>
      </w:r>
      <w:r>
        <w:rPr/>
        <w:t>㕈牟婢슱㵖䅩⼥頱偀㩑뭌坃ㅞ扃㡔故䑚䋂</w:t>
      </w:r>
      <w:r>
        <w:rPr/>
        <w:t>ꖱ♇</w:t>
      </w:r>
      <w:r>
        <w:rPr/>
        <w:t>傮뽗风轴浖㌸⫂䁴楒쉗⍐㫎뇎畆䘫뭸쉋熵</w:t>
      </w:r>
      <w:r>
        <w:rPr/>
        <w:t>ꤨ⬣</w:t>
      </w:r>
      <w:r>
        <w:rPr/>
        <w:t>䲱⽉칫䳂敋쉥嗂獰睆听⼺뗍匷漻橱彟쉇♦䤣剸䠭杕㋍塯堳嘨乌㌫㒩姂┸㥶䎻捆乬깎䴵卢</w:t>
      </w:r>
      <w:r>
        <w:rPr/>
        <w:t>ⵆ</w:t>
      </w:r>
      <w:r>
        <w:rPr/>
        <w:t>⡷</w:t>
      </w:r>
      <w:r>
        <w:rPr/>
        <w:t>䝾畴到桵䚩숩뾬쉠썈놥槂繚네ꍦ녭ꍎ佊싂묨䘩毂⥇㕦渤媩䤽繲㥗娹冿弴琴歧票均婄妮噸䤥ヂ㥕⹎琵㉹쉳奸ꥯ쉩䆥</w:t>
      </w:r>
      <w:r>
        <w:rPr/>
        <w:t>꧂</w:t>
      </w:r>
      <w:r>
        <w:rPr/>
        <w:t>璥⩣쉏㦡埂掘悱梵纡琷橾疏敊⫂匵⵺悱䤣㒣妘潭㥀뽟姂杗숩ヂ⺮㏂彚亡媬ꍫ쵲쌱奊쉡䱈䗂䵯䂣倮姂쵺ㅱ싂楤쌲櫍灁㉂</w:t>
      </w:r>
      <w:r>
        <w:rPr/>
        <w:t>ꥃ</w:t>
      </w:r>
      <w:r>
        <w:rPr/>
        <w:t>奸繐䁴⽙믍믂ꍕ䁕⾥捍䬷辏㟂平悏剴繯㛂䞩轥</w:t>
      </w:r>
      <w:r>
        <w:rPr/>
        <w:t>꤬ꖮ</w:t>
      </w:r>
      <w:r>
        <w:rPr/>
        <w:t>긪䉋辘旂睘䡳╦</w:t>
      </w:r>
      <w:r>
        <w:rPr/>
        <w:t>ⱈ</w:t>
      </w:r>
      <w:r>
        <w:rPr/>
        <w:t>㨷椽潐ꅆ獘瀯坣⪬ꎵ徣싎繶떣쉭竂⛃吻녑⹊〺う瀣㯂息㔬⩂⨹囎硚慫⩐祣⍱쉀쉚輭䚿稫奬瑹싂ꅟ礮䕎䡖뗂䍐捚ꍑ꧎ꅰ飃䡠♆싂䤨䬦坈䢵</w:t>
      </w:r>
      <w:r>
        <w:rPr/>
        <w:t>꧂</w:t>
      </w:r>
      <w:r>
        <w:rPr/>
        <w:t>啀격쉋칇곃㔣칍块硨⿂Ⓜ</w:t>
      </w:r>
      <w:r>
        <w:rPr/>
        <w:t>ⰻ</w:t>
      </w:r>
      <w:r>
        <w:rPr/>
        <w:t>㞬䍈书偷株䊬䥏□뽑余</w:t>
      </w:r>
      <w:r>
        <w:rPr/>
        <w:t>ꥏꕵ</w:t>
      </w:r>
      <w:r>
        <w:rPr/>
        <w:t>䑅碥浩壂숮潍轺惂숣㔷쵣⍋䫂⤴慗欯懎곃砭乂넊</w:t>
      </w:r>
      <w:r>
        <w:rPr/>
        <w:t>ꥑ</w:t>
      </w:r>
      <w:r>
        <w:rPr/>
        <w:t>䍎ꥦ쵀숫⭩㜫껂믂㵒秂䃂橡涩坨䩞캬쉮䁀컂</w:t>
      </w:r>
      <w:r>
        <w:rPr/>
        <w:t>ꦿ</w:t>
      </w:r>
      <w:r>
        <w:rPr/>
        <w:t>쉺繏䏂⨹┫昣䱫疮㔣슘䛂쉯ぞ煄僂쉠㖻挽坎ꥩ㜺穧쉡⬶纥渺才帪</w:t>
      </w:r>
      <w:r>
        <w:rPr/>
        <w:t>ⱡ</w:t>
      </w:r>
      <w:r>
        <w:rPr/>
        <w:t>响숪캩ㅩ䙨⥏⵹⩺繪怣扫㝏杍䗂慧땍䎡쉑⭰땂撘넷憡㜻싃</w:t>
      </w:r>
      <w:r>
        <w:rPr/>
        <w:t>ꕾꤲ⪏</w:t>
      </w:r>
      <w:r>
        <w:rPr/>
        <w:t>㩰佩繬斏㑃彶刯㪮犡⧂ꅯ汤瑠晡싂捙碏䱌稫䕓亘潁䥕牕쉅⹍捚捇ㄹ汷숸䍥坎儤乊⦬⥸⼪</w:t>
      </w:r>
      <w:r>
        <w:rPr/>
        <w:t>ꔰ</w:t>
      </w:r>
      <w:r>
        <w:rPr/>
        <w:t>傣䱰㑄摧嘥椮び楪桷縨欥쉳䷂칢失槂婤㡺쉕剚⹳彸浥侣ꎡ숩䗂Ⓜ㎮䡇䪩슻䝈噳彮싂稽晰⹤ꄱぞ呣桳睆䩆棂</w:t>
      </w:r>
      <w:r>
        <w:rPr/>
        <w:t>ⲏ</w:t>
      </w:r>
      <w:r>
        <w:rPr/>
        <w:t>⺻癭䀫扣堭桃挶畎轢⥈쉎⾡㍢⹢顮乂칅婏敷卄ㅉ䰽㡳惃쉴䝚쉏瓃┥숥㕖栫⫂⭱뮬䗃杖硂㚣倱㈺숶쉖쉰⤶嫂쉟摊㩉具唨毂슡杙丳㭴⹟㠨츱쉫拂뾣䋂牷䴪眣䔹넩瑪轭祳䃂坆恂⽠畀轇夲◂䤹</w:t>
      </w:r>
      <w:r>
        <w:rPr/>
        <w:t>ꕎ</w:t>
      </w:r>
      <w:r>
        <w:rPr/>
        <w:t>갪柂</w:t>
      </w:r>
      <w:r>
        <w:rPr/>
        <w:t>ⵂ</w:t>
      </w:r>
      <w:r>
        <w:rPr/>
        <w:t>竂뭟䣃硏⎣楌쉫䬱썂숽歡싎摲然뭩䅵</w:t>
      </w:r>
      <w:r>
        <w:rPr/>
        <w:t>ꤹ</w:t>
      </w:r>
      <w:r>
        <w:rPr/>
        <w:t>窣颥愺媵慌奇숽⌰顉瘳⪵㨶쉀⫂䂬쉤極㑵쉂义朽噗䥟兄쉞⩶䅈偩癄䥪쉧깑歞뭨嘤礱뿃䝔揎噟뼻妩쉎㈪습皘煳䤽</w:t>
      </w:r>
      <w:r>
        <w:rPr/>
        <w:t>ⵑ</w:t>
      </w:r>
      <w:r>
        <w:rPr/>
        <w:t>䝒㑆䡣䜳浶㪿쉷㑖쉗幆땞溣♩囂⎮㙅숯♚焭⵹晃뽺묭⧂쉺쉤樶坩睥⩷奙䲩</w:t>
      </w:r>
      <w:r>
        <w:rPr/>
        <w:t>ⵆ</w:t>
      </w:r>
      <w:r>
        <w:rPr/>
        <w:t>璩䑳㭁畢ꥵ瘵桦㩆숶쵖䍅顷䙋汒깬祊䑢ꥰ䡎嘷䮥</w:t>
      </w:r>
      <w:r>
        <w:rPr/>
        <w:t>ꤤ</w:t>
      </w:r>
      <w:r>
        <w:rPr/>
        <w:t>画䦮洨从♴剗ꅢ䱎ㅤ쉲</w:t>
      </w:r>
      <w:r>
        <w:rPr/>
        <w:t>⢻</w:t>
      </w:r>
      <w:r>
        <w:rPr/>
        <w:t>幤뾻住敪橭䕎⫂썀䁔쉐</w:t>
      </w:r>
      <w:r>
        <w:rPr/>
        <w:t>ꥇ</w:t>
      </w:r>
      <w:r>
        <w:rPr/>
        <w:t>긥걖촯컂ㆱ䩢ㆮ据畎帣␵瑩싂␴砱</w:t>
      </w:r>
      <w:r>
        <w:rPr/>
        <w:t>ꕏ</w:t>
      </w:r>
      <w:r>
        <w:rPr/>
        <w:t>뮵桚⨻</w:t>
      </w:r>
      <w:r>
        <w:rPr/>
        <w:t>ⶥ</w:t>
      </w:r>
      <w:r>
        <w:rPr/>
        <w:t>晕㕐ꍴ㉑玩</w:t>
      </w:r>
      <w:r>
        <w:rPr/>
        <w:t>⠷</w:t>
      </w:r>
      <w:r>
        <w:rPr/>
        <w:t>轉慍咵扖䐴䙗䉚⨽</w:t>
      </w:r>
      <w:r>
        <w:rPr/>
        <w:t>ꤱ</w:t>
      </w:r>
      <w:r>
        <w:rPr/>
        <w:t>怯癉⨲㈺狂濂幍堤は쉴偑겱楡爭</w:t>
      </w:r>
      <w:r>
        <w:rPr/>
        <w:t>ⲣ</w:t>
      </w:r>
      <w:r>
        <w:rPr/>
        <w:t>칚䗂殮㦻㑖輥敍칙㭭楥녵ꥨ珂䝍⹆슩썶㍎软橣歈䉒䰩潰㎏⏂爰컂⌸繥煱습祄揂焱畄䃃恹䡕䄴朲潵禵喥㘦䮥䉋䪏꥘싂⹶ㄮ暡瀴슘䩭㪏슘歍㖣촤숹싂</w:t>
      </w:r>
      <w:r>
        <w:rPr/>
        <w:t>ꥌ</w:t>
      </w:r>
      <w:r>
        <w:rPr/>
        <w:t>ꄣ佤杪㑍䱚也朊扵墣</w:t>
      </w:r>
      <w:r>
        <w:rPr/>
        <w:t>ⰲ</w:t>
      </w:r>
      <w:r>
        <w:rPr/>
        <w:t>牳矂摀㶩便汮숷쌽倳ㅖ╲</w:t>
      </w:r>
      <w:r>
        <w:rPr/>
        <w:t>ꤥ</w:t>
      </w:r>
      <w:r>
        <w:rPr/>
        <w:t>珃곂䵈牧㕣숦⨣</w:t>
      </w:r>
      <w:r>
        <w:rPr/>
        <w:t>⢣</w:t>
      </w:r>
      <w:r>
        <w:rPr/>
        <w:t>拂町쎥瘵䍸秃⼲⒡</w:t>
      </w:r>
      <w:r>
        <w:rPr/>
        <w:t>⣂</w:t>
      </w:r>
      <w:r>
        <w:rPr/>
        <w:t>쉔쉖㒩㩰㉆격뗂〴携슿⽧幙嘯싂愱秂쉤⭬䝠挭檻㭤슥愳⽇⩷池</w:t>
      </w:r>
      <w:r>
        <w:rPr/>
        <w:t>ⴷ</w:t>
      </w:r>
      <w:r>
        <w:rPr/>
        <w:t>⽓뭞쉥䧂恡㎮㨭㥕☫硺싂䣂幚㐪ꆩ</w:t>
      </w:r>
      <w:r>
        <w:rPr/>
        <w:t>⡎</w:t>
      </w:r>
      <w:r>
        <w:rPr/>
        <w:t>䍶㓂꺥漫坍땑砱䜻㓂制桰⨬㯍쉬䥩浘⾮娲戱㇎䬫睏桭沩䧂쉗걮中쉬ざ慷䉠╄太쉑俎쉋瑭輹奯捗쉓哂瑈橆煘圤쉀䉈㡐做䎱㑁攤礤╟睁</w:t>
      </w:r>
      <w:r>
        <w:rPr/>
        <w:t>ꖩ</w:t>
      </w:r>
      <w:r>
        <w:rPr/>
        <w:t>稰ꄹ偎㗃夯썵潑╶䥁灲⑑焽슩捾癔䑘䀻䔣䙁倭</w:t>
      </w:r>
      <w:r>
        <w:rPr/>
        <w:t>ꤤ</w:t>
      </w:r>
      <w:r>
        <w:rPr/>
        <w:t>其㡣搣滂㵠㍇㨭灺框⩍瓂炿슏⍮牢쉯</w:t>
      </w:r>
      <w:r>
        <w:rPr/>
        <w:t>ꕏ</w:t>
      </w:r>
      <w:r>
        <w:rPr/>
        <w:t>瑦⎥猪䵄敆歳䘰깢磂穭䄰⩸</w:t>
      </w:r>
      <w:r>
        <w:rPr/>
        <w:t>ꥍ</w:t>
      </w:r>
      <w:r>
        <w:rPr/>
        <w:t>澿煣兗␸㕋㥈嗂僂睰僎礶㒣䉗걥㟎㆏咮䞩쉟瘩圭匫㫂䈯䡸幟沩燂砱노␶쉀佤┶甲扄坚뽵쉩쉪浵㉄幧䝳痎⩘㩟쵐猴僂䶏〲眷㭦䤨㕕⮩揎碬慵䬯㕟憻ꍶ䘪璱</w:t>
      </w:r>
      <w:r>
        <w:rPr/>
        <w:t>ꦣ</w:t>
      </w:r>
      <w:r>
        <w:rPr/>
        <w:t>眨숱⩁䩱⺱㥶쎏眵ꆘ</w:t>
      </w:r>
      <w:r>
        <w:rPr/>
        <w:t>ꦥ</w:t>
      </w:r>
      <w:r>
        <w:rPr/>
        <w:t>⽒⒡쉢敃⽭爵쏍洵⨵⽂示숩⵴걳夹斮썎춻䤩婢⤳䨫䅬숶楓䶣丹幉爮偊䑴⹄䱹㩭䔷卢</w:t>
      </w:r>
      <w:r>
        <w:rPr/>
        <w:t>ꕎ</w:t>
      </w:r>
      <w:r>
        <w:rPr/>
        <w:t>橺⑫㵨㉎婖獷啓䍭㏂䴬싂⨦煦㙃垬輭䉮䐹싂㭋喩悩쉅㵀剞中쉾㏂⤶ꥥㆡ形녹㄰氦䒮䱾♎禿车ぷ扪嫂슱栦商⑂⥐乭張쵎⩳⑹㊵偲䀻噉瞵睅썗䩑슬榵䀫⸩愥䨯넳砲칺ꅥ梏䍀係쉣い쵖潫䅃偋涬獋숹</w:t>
      </w:r>
      <w:r>
        <w:rPr/>
        <w:t>⠹</w:t>
      </w:r>
      <w:r>
        <w:rPr/>
        <w:t>쌮䕂䐷╰걷䭹</w:t>
      </w:r>
      <w:r>
        <w:rPr/>
        <w:t>ⰷ</w:t>
      </w:r>
      <w:r>
        <w:rPr/>
        <w:t>協걬搱⵨䥁䥓䩂쉆㫂쉐싂匹슱㣂乮┤楬ヂ뗂╠佣暱畣䷍쉗☨坉帷示恠穭煮䥋氬䣃칗塖户濂憻幰㉾갬촶婀쉥䚱䑳㭦썑幟幫癐♄췎役</w:t>
      </w:r>
      <w:r>
        <w:rPr/>
        <w:t>ꤱ</w:t>
      </w:r>
      <w:r>
        <w:rPr/>
        <w:t>쉐싂䳎桯灲쉗乪䆘硱♓穹㢿氯</w:t>
      </w:r>
      <w:r>
        <w:rPr/>
        <w:t>ⱊ⠭</w:t>
      </w:r>
      <w:r>
        <w:rPr/>
        <w:t>쉇迂婾Ⓜ桏噈䁣쉮顴숫촶が轩쉬䌽柂串报倸</w:t>
      </w:r>
      <w:r>
        <w:rPr/>
        <w:t>ꕬ</w:t>
      </w:r>
      <w:r>
        <w:rPr/>
        <w:t>㦱㐶櫂⯂癀쉎祐쵒佑䕱슩䓃땕䁏▵쉱㮻䥐氪㢡沱땦ꆥ</w:t>
      </w:r>
      <w:r>
        <w:rPr/>
        <w:t>꧂</w:t>
      </w:r>
      <w:r>
        <w:rPr/>
        <w:t>玵㍹嘱恬儮䔊睄⑅컂싂㶱숶椥䚡</w:t>
      </w:r>
      <w:r>
        <w:rPr/>
        <w:t>ꕮ</w:t>
      </w:r>
      <w:r>
        <w:rPr/>
        <w:t>㙮汧슻千剐畠療墣爹ふ噶ꏂ繓盂⍗奍㛂〪䶥㶘</w:t>
      </w:r>
      <w:r>
        <w:rPr/>
        <w:t>ⷂ</w:t>
      </w:r>
      <w:r>
        <w:rPr/>
        <w:t>晟</w:t>
      </w:r>
      <w:r>
        <w:rPr/>
        <w:t>⢘</w:t>
      </w:r>
      <w:r>
        <w:rPr/>
        <w:t>䕶䌶⹾狂</w:t>
      </w:r>
      <w:r>
        <w:rPr/>
        <w:t>ꕥ</w:t>
      </w:r>
      <w:r>
        <w:rPr/>
        <w:t>坢㥀쉘乮浒</w:t>
      </w:r>
      <w:r>
        <w:rPr/>
        <w:t>ⲱ</w:t>
      </w:r>
      <w:r>
        <w:rPr/>
        <w:t>歍䈱水䡟䐭祪獅</w:t>
      </w:r>
      <w:r>
        <w:rPr/>
        <w:t>ⶩ</w:t>
      </w:r>
      <w:r>
        <w:rPr/>
        <w:t>䠵煅䀣㑃㭘㏂䡹廂</w:t>
      </w:r>
      <w:r>
        <w:rPr/>
        <w:t>ꥂ</w:t>
      </w:r>
      <w:r>
        <w:rPr/>
        <w:t>杚弴夳勂牯⌲뿂唪숳</w:t>
      </w:r>
      <w:r>
        <w:rPr/>
        <w:t>⡺</w:t>
      </w:r>
      <w:r>
        <w:rPr/>
        <w:t>娽䡠</w:t>
      </w:r>
      <w:r>
        <w:rPr/>
        <w:t>ⲵ</w:t>
      </w:r>
      <w:r>
        <w:rPr/>
        <w:t>祤轕䉗땍䝦싂㏂绎ꅦ⯃쉐䜤䟂</w:t>
      </w:r>
      <w:r>
        <w:rPr/>
        <w:t>⠱☱</w:t>
      </w:r>
      <w:r>
        <w:rPr/>
        <w:t>믂䙬㉀廂䅹䱯䙓摂⾮牒⏂⸰䡣厥칙卉䄩▿撩䥺瞵㜨ꥹ</w:t>
      </w:r>
      <w:r>
        <w:rPr/>
        <w:t>ꖻ␦</w:t>
      </w:r>
      <w:r>
        <w:rPr/>
        <w:t>卂她汱걤쉏㋎쉞촨栦</w:t>
      </w:r>
      <w:r>
        <w:rPr/>
        <w:t>ꤪ</w:t>
      </w:r>
      <w:r>
        <w:rPr/>
        <w:t>扨呧烂輣숩煘頴</w:t>
      </w:r>
      <w:r>
        <w:rPr/>
        <w:t>ꥀ</w:t>
      </w:r>
      <w:r>
        <w:rPr/>
        <w:t>剩毂⽣晾皩椯♇帳㙶ぃ癴숷䕮㠯转☨眯</w:t>
      </w:r>
      <w:r>
        <w:rPr/>
        <w:t>ꦩ</w:t>
      </w:r>
      <w:r>
        <w:rPr/>
        <w:t>㍯⍫帺㵂㵟⾮㖥⹖㬳⽪潢祚</w:t>
      </w:r>
      <w:r>
        <w:rPr/>
        <w:t>ꔣ</w:t>
      </w:r>
      <w:r>
        <w:rPr/>
        <w:t>䑈洨</w:t>
      </w:r>
      <w:r>
        <w:rPr/>
        <w:t>ꕂ</w:t>
      </w:r>
      <w:r>
        <w:rPr/>
        <w:t>况떣䳂슬癦䲩㉱僂䍫幮唹輯慫助䍕坭㢻共皏썟촩㭓晴练傣噖꥞싍껎癩숣䯂칪氭㷂싂䑨⭮⩓眮싂</w:t>
      </w:r>
      <w:r>
        <w:rPr/>
        <w:t>ⰰ</w:t>
      </w:r>
      <w:r>
        <w:rPr/>
        <w:t>㴲昤婎깫䄵滃⩇吷쉾</w:t>
      </w:r>
      <w:r>
        <w:rPr/>
        <w:t>ꦱ</w:t>
      </w:r>
      <w:r>
        <w:rPr/>
        <w:t>걬숽獧쌩帱轉쉦⥞⪮⽯</w:t>
      </w:r>
      <w:r>
        <w:rPr/>
        <w:t>ꕣ</w:t>
      </w:r>
      <w:r>
        <w:rPr/>
        <w:t>癴獖</w:t>
      </w:r>
      <w:r>
        <w:rPr/>
        <w:t>⢿</w:t>
      </w:r>
      <w:r>
        <w:rPr/>
        <w:t>博㍇숮䕍⍡䓂슻縶淂常㭚扺␬啙</w:t>
      </w:r>
      <w:r>
        <w:rPr/>
        <w:t>ꖘ</w:t>
      </w:r>
      <w:r>
        <w:rPr/>
        <w:t>穳ꎻ帱垻슱顅쏂喏녚</w:t>
      </w:r>
      <w:r>
        <w:rPr/>
        <w:t>Ⳃ</w:t>
      </w:r>
      <w:r>
        <w:rPr/>
        <w:t>땥䜮㬴歯쉟칏⛂䕟奆ㅩ싂숷潖쉟캘戩녠</w:t>
      </w:r>
      <w:r>
        <w:rPr/>
        <w:t>⡱</w:t>
      </w:r>
      <w:r>
        <w:rPr/>
        <w:t>䀳䍚⩣偊ꏍ禥咻䰮⸺㡱畏娣䕁砱⑩轱垏丣祕溏灉患礷䄴</w:t>
      </w:r>
      <w:r>
        <w:rPr/>
        <w:t>ⱳ</w:t>
      </w:r>
      <w:r>
        <w:rPr/>
        <w:t>窱䕅㝥徵纣癢昪倯싂놡문ノ㘦瑄ⸯ䰹䝉㭉⾵♐塍㤮㷂埂洶뽱席偅㤨䧎䋎甤坰牘礰</w:t>
      </w:r>
      <w:r>
        <w:rPr/>
        <w:t>ꦥ</w:t>
      </w:r>
      <w:r>
        <w:rPr/>
        <w:t>쉬뾡碬繎ꥣ⦿碥</w:t>
      </w:r>
      <w:r>
        <w:rPr/>
        <w:t>꧂</w:t>
      </w:r>
      <w:r>
        <w:rPr/>
        <w:t>槂⨹嘩땣␩婉睊䴴깦穅揂㩨げ慵歘㶵뽹⥌땯㬻㵨</w:t>
      </w:r>
      <w:r>
        <w:rPr/>
        <w:t>⡈</w:t>
      </w:r>
      <w:r>
        <w:rPr/>
        <w:t>溱㝃캩쏂眩⻂輴⹩煭獫⩢㙦숷ꥰ쉾</w:t>
      </w:r>
      <w:r>
        <w:rPr/>
        <w:t>ꔳ</w:t>
      </w:r>
      <w:r>
        <w:rPr/>
        <w:t>싂녮儬打䉠⬷嚥⑾쎬칟숰䥯쉫癏싂싂歾묦秂떩祧싂♰慨砸ヂ幬獫䖘싂摤슡䒥⩦䝀㵆ꅖ</w:t>
      </w:r>
      <w:r>
        <w:rPr/>
        <w:t>꧍</w:t>
      </w:r>
      <w:r>
        <w:rPr/>
        <w:t>歍慭</w:t>
      </w:r>
      <w:r>
        <w:rPr/>
        <w:t>ⷍ</w:t>
      </w:r>
      <w:r>
        <w:rPr/>
        <w:t>桄㠰南䕭䭋㙶秂砨匷땅犿䈹ぶ⪩⼪㏂昹숳䈪⩷쉸厱ぱ⬩匪숰昺⹐쉨칡繥㬨쉮恱悩稭慳顣ꆥꍕ꺱䄣剞戵䘹쉙딺⹒潾洶⪏䴹溩濂䊿㎏啨ヂ否吹橲ꥳ㧂⾥썅♠쌷긯⥳䭃煾䆵⸮䨴嫂껂</w:t>
      </w:r>
      <w:r>
        <w:rPr/>
        <w:t>⡇</w:t>
      </w:r>
      <w:r>
        <w:rPr/>
        <w:t>纏숸⭘㔳䠳䩑挬单䭸쉪祵넵㌊컎⸤⤪恳䙲䲮㈭䁵刺쉊숮췎楔瑴䍊◍毂건䤫䶩㉧슏湏睨橣摹⑆㈭쉉悥彯쉅쉩旂娱㤪ꥵ佩㠮皵輻㥉⩥姎쉹橑穥쉬汥䍗㍴䔰条㍦긱唭䥌〱敡㊬煒洰顋兇䑄䅲⩮礣颥慃恳䍕쉔卓坆で쉕쉎磂䨪囂煠敵奋畔昸⩀樯⍶䙂券쌵숺⺣䅹夣ㅯ㌳犬䀴넪㙲狂⿍恈㉒慲䌮嘶㐰机깐㠩ꅲ䵠⽔㵤曂䈵慳쉵幧湠슏딥坪䯂捠⩈塪㩍㛃갭剎⑷䱊⍡ꌨ쉡䲻㑋㩀䜹㭡楸窏䙣噋츪垬婶别㪥</w:t>
      </w:r>
      <w:r>
        <w:rPr/>
        <w:t>ꕲ</w:t>
      </w:r>
      <w:r>
        <w:rPr/>
        <w:t>李ꥫ娯占╣㉴</w:t>
      </w:r>
      <w:r>
        <w:rPr/>
        <w:t>⠩</w:t>
      </w:r>
      <w:r>
        <w:rPr/>
        <w:t>숫</w:t>
      </w:r>
      <w:r>
        <w:rPr/>
        <w:t>ⱖ</w:t>
      </w:r>
      <w:r>
        <w:rPr/>
        <w:t>ꥺ㝳樹숴숶䱌䙉</w:t>
      </w:r>
      <w:r>
        <w:rPr/>
        <w:t>ꤱ</w:t>
      </w:r>
      <w:r>
        <w:rPr/>
        <w:t>䝫序ꆿ珂⪵ꎬ㧎拂䆱嗂䫂䩱頬㎩兢㡸⽨㔪㴪칑佟숴晠义䒵쵟繍쉘䴯㍈⼫㠹뾱ꍢ瑰㨮⨶湱晳潈②幨侱健䭕ㄸ埂䩐䁦념儯ꍰ䕁䜮숪ꄫ瘩䧂䈸削䭀偮䝵䑰⼶噬쉣曍离㜺</w:t>
      </w:r>
      <w:r>
        <w:rPr/>
        <w:t>⡺</w:t>
      </w:r>
      <w:r>
        <w:rPr/>
        <w:t>坲剩</w:t>
      </w:r>
      <w:r>
        <w:rPr/>
        <w:t>⢏⍫</w:t>
      </w:r>
      <w:r>
        <w:rPr/>
        <w:t>䱃쉪䜬썘쉉参畵氨䙸ꏂ幪迂潷㓎쉣潀啨䨱㜱㩳坌啀촣ꏃꥯꍭ걡揂恎㷃뭘</w:t>
      </w:r>
      <w:r>
        <w:rPr/>
        <w:t>⠸</w:t>
      </w:r>
      <w:r>
        <w:rPr/>
        <w:t>䍵䎘斥砽습乸参䓂칱敯쉗싍危稵슱嘴硣縹⩱㥺⛍卖昪剣㍟収㖮䈽㡈㡯⮩攤䘪쉞䍲갸哂瘽磂晾繡喿晱捄婆奅仂愻♴瑴ㅹ䁞②迂彥㜶䉘頳侱</w:t>
      </w:r>
      <w:r>
        <w:rPr/>
        <w:t>ꥄ</w:t>
      </w:r>
      <w:r>
        <w:rPr/>
        <w:t>숪㩾楃厵眻⭹氲뭁뽠桫</w:t>
      </w:r>
      <w:r>
        <w:rPr/>
        <w:t>⡃</w:t>
      </w:r>
      <w:r>
        <w:rPr/>
        <w:t>숱</w:t>
      </w:r>
      <w:r>
        <w:rPr/>
        <w:t>ꤷ</w:t>
      </w:r>
      <w:r>
        <w:rPr/>
        <w:t>頰抿摃捁䜮</w:t>
      </w:r>
      <w:r>
        <w:rPr/>
        <w:t>⡤</w:t>
      </w:r>
      <w:r>
        <w:rPr/>
        <w:t>剉䑓捴⌬杩䥫張믂㟂睋Ⓜ</w:t>
      </w:r>
      <w:r>
        <w:rPr/>
        <w:t>ꕔ</w:t>
      </w:r>
      <w:r>
        <w:rPr/>
        <w:t>䬽㤷䅨潒숩瑳숺夶⍳繘숷橘绍㉢ꍏ欤䣍쉒썊䏂㝰⹌㭟吤偂쉞넱쉆偟ꌥ⩲</w:t>
      </w:r>
      <w:r>
        <w:rPr/>
        <w:t>ⵞ</w:t>
      </w:r>
      <w:r>
        <w:rPr/>
        <w:t>쵷㡪䨬凂㙯쵷㷂ꅪ┣繒숨彙䱭灲楣⪮绂瑵㵸癋佄쉰⍾着⩚</w:t>
      </w:r>
      <w:r>
        <w:rPr/>
        <w:t>ꕫ</w:t>
      </w:r>
      <w:r>
        <w:rPr/>
        <w:t>睆땓䘥皡悘⽳ꌪ쉒㙆쉎ꅍ焭偌恑敋컍乮ꥹ묵晏㴦佲が䡈洴䵟䰥䗂頪但⎵쏂숱깍䨩䶿輩</w:t>
      </w:r>
      <w:r>
        <w:rPr/>
        <w:t>ꕳ</w:t>
      </w:r>
      <w:r>
        <w:rPr/>
        <w:t>敢⑊䨤걎㈶ㄷ⪩卋</w:t>
      </w:r>
      <w:r>
        <w:rPr/>
        <w:t>ꤣ</w:t>
      </w:r>
      <w:r>
        <w:rPr/>
        <w:t>䕈쉈器㥹䤵</w:t>
      </w:r>
      <w:r>
        <w:rPr/>
        <w:t>⡱⸴</w:t>
      </w:r>
      <w:r>
        <w:rPr/>
        <w:t>唽⩒뼫慞⸱쉫䬯갮幊け拂庻⍙곂湡㣂䘹겿换煃牐穴䡭쉴穧睓琤瓍춘摳㬊⽱㜵䙨쎩</w:t>
      </w:r>
      <w:r>
        <w:rPr/>
        <w:t>ꥄ</w:t>
      </w:r>
      <w:r>
        <w:rPr/>
        <w:t>夫㛂</w:t>
      </w:r>
      <w:r>
        <w:rPr/>
        <w:t>ⱑ</w:t>
      </w:r>
      <w:r>
        <w:rPr/>
        <w:t>颩瑋㕾匯焯걡呪砻妿</w:t>
      </w:r>
      <w:r>
        <w:rPr/>
        <w:t>⢻</w:t>
      </w:r>
      <w:r>
        <w:rPr/>
        <w:t>䑀橊歀橖璣㝄坱梿瓂㝯呬䬣挱녤壂䵂椣썖싃</w:t>
      </w:r>
      <w:r>
        <w:rPr/>
        <w:t>ⵁ</w:t>
      </w:r>
      <w:r>
        <w:rPr/>
        <w:t>婗싂〭싂ꄽ琺燂</w:t>
      </w:r>
      <w:r>
        <w:rPr/>
        <w:t>Ⱝ</w:t>
      </w:r>
      <w:r>
        <w:rPr/>
        <w:t>䬹匫慃獄숽㬪牨䍀쉎䶱繋껂剶楗湫충祙揂㌴渺뭧亻ㆿ䬤硡䘯歡倴濂㋂</w:t>
      </w:r>
      <w:r>
        <w:rPr/>
        <w:t>ꔸ</w:t>
      </w:r>
      <w:r>
        <w:rPr/>
        <w:t>쉓䥡䑀컂</w:t>
      </w:r>
      <w:r>
        <w:rPr/>
        <w:t>⠴</w:t>
      </w:r>
      <w:r>
        <w:rPr/>
        <w:t>攰⽤</w:t>
      </w:r>
      <w:r>
        <w:rPr/>
        <w:t>⡧</w:t>
      </w:r>
      <w:r>
        <w:rPr/>
        <w:t>䦵爴ꥴ䈭嘳쉍</w:t>
      </w:r>
      <w:r>
        <w:rPr/>
        <w:t>⡺</w:t>
      </w:r>
      <w:r>
        <w:rPr/>
        <w:t>彗楢슻挰⿂䐻忂婘御偹□恅燍㍰獶顏獎♥췂䜱䵒迂⾣㭫灡橠䑭摾煄㛂杒썅噠묫㪻걲</w:t>
      </w:r>
      <w:r>
        <w:rPr/>
        <w:t>ⱦ</w:t>
      </w:r>
      <w:r>
        <w:rPr/>
        <w:t>숪祠뼤奔枮䑾慂捔⥰㨹䱸啦牴</w:t>
      </w:r>
      <w:r>
        <w:rPr/>
        <w:t>ⵊ</w:t>
      </w:r>
      <w:r>
        <w:rPr/>
        <w:t>冡抵㥏숹囃⑞捌싂旂㔶䘹矂癡䡐伣␹쉍뽐⩄眽楄䭺䈦⑤䤬䦬撮急</w:t>
      </w:r>
      <w:r>
        <w:rPr/>
        <w:t>⠣</w:t>
      </w:r>
      <w:r>
        <w:rPr/>
        <w:t>焫沘㤹땙楬睖昫깶⥃䉥㯂䁔彅슩䝮숩歙祒㥪汢祷㚩</w:t>
      </w:r>
      <w:r>
        <w:rPr/>
        <w:t>ꦵ</w:t>
      </w:r>
      <w:r>
        <w:rPr/>
        <w:t>뭐쉈呧깎䬪⩗徏噗뽀㠪⤵汾┤慪□ꍐ祒⽆礯뇂⧂旂◂쉱晉䱎儨怪㇂⪡癬⛃䠽㝄뭖쉩䗂䙚㵾䝤㶡睩摆ㄪ껂䅳䱤⨬ꥩ믂䙨㌫恈묹깐쵟桄⨲捏捸桥伴燍坦椪</w:t>
      </w:r>
      <w:r>
        <w:rPr/>
        <w:t>ꔵ</w:t>
      </w:r>
      <w:r>
        <w:rPr/>
        <w:t>煆懂炿檩歁硢奧㍓摤⤽䁙瑈</w:t>
      </w:r>
      <w:r>
        <w:rPr/>
        <w:t>ꖡ⛂⩍</w:t>
      </w:r>
      <w:r>
        <w:rPr/>
        <w:t>匷넩愣泎㌪殿숷쉐쉗슣촯璮敏슩걈쉣畅帰庬칟㠶⯂㤻帥杚戲ꍤ걇</w:t>
      </w:r>
      <w:r>
        <w:rPr/>
        <w:t>⡹</w:t>
      </w:r>
      <w:r>
        <w:rPr/>
        <w:t>䜶갶浃싎嫂朸啖坪年参㡄偘祵埂㕞湕곂涱⛂뮩㧂が塋쉷桮䩒숦㎩灣佉싂㥯싎㉋湈䉾싂숬橆䑔湸Ⓨ㘳䊡ꄻ䝪䁾ㅙ㶵橩偶⸳幒厬盃楳汗刽뼤噅牙쉏</w:t>
      </w:r>
      <w:r>
        <w:rPr/>
        <w:t>ꥂ</w:t>
      </w:r>
      <w:r>
        <w:rPr/>
        <w:t>扂兕슩썆橘䟃㬮㍠挬⑦숵汋ㄸꌤ顯卬㩏</w:t>
      </w:r>
      <w:r>
        <w:rPr/>
        <w:t>⢡</w:t>
      </w:r>
      <w:r>
        <w:rPr/>
        <w:t>類急⼣煍</w:t>
      </w:r>
      <w:r>
        <w:rPr/>
        <w:t>ⷍ</w:t>
      </w:r>
      <w:r>
        <w:rPr/>
        <w:t>땧ꍐ땥疘辣녗쏂恥稬愻䁧獣䱩縴忂咱㍅㵏牑椵쉑噷⫂䓂䍃䙴囎쉧</w:t>
      </w:r>
      <w:r>
        <w:rPr/>
        <w:t>⡍</w:t>
      </w:r>
      <w:r>
        <w:rPr/>
        <w:t>奣쵴㋂噺䚡ꇂ쉦</w:t>
      </w:r>
      <w:r>
        <w:rPr/>
        <w:t>⣂</w:t>
      </w:r>
      <w:r>
        <w:rPr/>
        <w:t>卥㒩佳戰♢奤㵣☰䝮슮丹焨놬䑞䕢繓偐ㆿ焸쵩椪眸㯂⿍㑞싂㏎㡮쉙氹捩溬火迎㷂</w:t>
      </w:r>
      <w:r>
        <w:rPr/>
        <w:t>ꦏ</w:t>
      </w:r>
      <w:r>
        <w:rPr/>
        <w:t>侻偧⑳䴨慁窡懂숰쉤ꌱ䈦뗎硟琺堦걙⍘焨䙤剷垻䕔楅煬敂싂竍</w:t>
      </w:r>
      <w:r>
        <w:rPr/>
        <w:t>ⱐ</w:t>
      </w:r>
      <w:r>
        <w:rPr/>
        <w:t>䜴殏⌸䴪쉄盂〳䎩确쎩㡁〨㩕瞩ば䴥쵳印숥愊</w:t>
      </w:r>
      <w:r>
        <w:rPr/>
        <w:t>ꤥ</w:t>
      </w:r>
      <w:r>
        <w:rPr/>
        <w:t>額</w:t>
      </w:r>
      <w:r>
        <w:rPr/>
        <w:t>ꦬ</w:t>
      </w:r>
      <w:r>
        <w:rPr/>
        <w:t>瀫瑈䏂⌷ㄬ슡⏂뽍뭑㕮欫</w:t>
      </w:r>
      <w:r>
        <w:rPr/>
        <w:t>ⴥ</w:t>
      </w:r>
      <w:r>
        <w:rPr/>
        <w:t>㙒呥╙㥚嚣熘싂깶湎顨곂汤㍁⽾꤮䙢숸栮〉坹♶⫃棂破轪⨶㛂췂ㅩ儯幹쉂㵊玿䵣序ꥩ牒⥎䄳潣塄哂婠砱啒䐹䵥眽쉬墥䵐⥉线㏂</w:t>
      </w:r>
      <w:r>
        <w:rPr/>
        <w:t>ꤰ</w:t>
      </w:r>
      <w:r>
        <w:rPr/>
        <w:t>슩䙑쉱沥晙灪㵂㑶摪わꇂ彣睭쉡숭㵉뼬娱䏃싍㋂奴㨴캥슘싃幠⺡䘻強㡤扙⩏녞♅昸쉑숷썟㝹煱䤻吪倳姂敫숶㨷橸䀳뾏猣숥啖兄䑷깡⍓䘩쉤乄轰楔┦瑁뽪㔻偶칳㉔⨩噠걞奘猴곂㐮摵</w:t>
      </w:r>
      <w:r>
        <w:rPr/>
        <w:t>ⶵ</w:t>
      </w:r>
      <w:r>
        <w:rPr/>
        <w:t>厡</w:t>
      </w:r>
      <w:r>
        <w:rPr/>
        <w:t>Ⱘ</w:t>
      </w:r>
      <w:r>
        <w:rPr/>
        <w:t>奕兺塉쉠嗂ㄦ姂쉃㉚杖偓쉱ꅭ䉉컂䴨☥⫍⥈</w:t>
      </w:r>
      <w:r>
        <w:rPr/>
        <w:t>ⱎ</w:t>
      </w:r>
      <w:r>
        <w:rPr/>
        <w:t>겿⧂础촮橷</w:t>
      </w:r>
      <w:r>
        <w:rPr/>
        <w:t>⡧</w:t>
      </w:r>
      <w:r>
        <w:rPr/>
        <w:t>㕬㙍</w:t>
      </w:r>
      <w:r>
        <w:rPr/>
        <w:t>ꔵ</w:t>
      </w:r>
      <w:r>
        <w:rPr/>
        <w:t>捚华桡떻皡干㡰뽑갤㏂䑶帷캻渻奦摥</w:t>
      </w:r>
      <w:r>
        <w:rPr/>
        <w:t>ⶻ</w:t>
      </w:r>
      <w:r>
        <w:rPr/>
        <w:t>測僂춬慈䉹싂䕣⪏䡪漯䍂긩⨪⩷剢㇂싂</w:t>
      </w:r>
      <w:r>
        <w:rPr/>
        <w:t>꧃</w:t>
      </w:r>
      <w:r>
        <w:rPr/>
        <w:t>싂ァ꺩묥䩠歾㖻势廂漴䫎瀰执熮㯂쉣滂壂걐皻暱쉊썁쉢</w:t>
      </w:r>
      <w:r>
        <w:rPr/>
        <w:t>⡗</w:t>
      </w:r>
      <w:r>
        <w:rPr/>
        <w:t>䝱쉘쉁噯䭮悥顫䬭㨭싃䑴⩭</w:t>
      </w:r>
      <w:r>
        <w:rPr/>
        <w:t>ꕆꤸ⥕꧂</w:t>
      </w:r>
      <w:r>
        <w:rPr/>
        <w:t>䑑卑匱묳䁲</w:t>
      </w:r>
      <w:r>
        <w:rPr/>
        <w:t>ⵉⵏ</w:t>
      </w:r>
      <w:r>
        <w:rPr/>
        <w:t>㡃畈⽪甶䍐숮䵵爥㠷恳갮刲ꍲ並㶘㖮꥚㞬</w:t>
      </w:r>
      <w:r>
        <w:rPr/>
        <w:t>⡬</w:t>
      </w:r>
      <w:r>
        <w:rPr/>
        <w:t>檘究橊╀档䁳쉳⺘匭슩硯䵇斻쉤䉚쉶묨㡅䕔쉲桖焭穨숯⽬ㅹ灯潲囎潕</w:t>
      </w:r>
      <w:r>
        <w:rPr/>
        <w:t>ꗂ</w:t>
      </w:r>
      <w:r>
        <w:rPr/>
        <w:t>䦬䁳춬⍔摫⩓䕣</w:t>
      </w:r>
      <w:r>
        <w:rPr/>
        <w:t>⠹</w:t>
      </w:r>
      <w:r>
        <w:rPr/>
        <w:t>ꥭ㵢㙹摕顤칪䝟슏扳</w:t>
      </w:r>
      <w:r>
        <w:rPr/>
        <w:t>ꤤ</w:t>
      </w:r>
      <w:r>
        <w:rPr/>
        <w:t>쵵썬㵁쵄춣갲</w:t>
      </w:r>
      <w:r>
        <w:rPr/>
        <w:t>⣍</w:t>
      </w:r>
      <w:r>
        <w:rPr/>
        <w:t>쉙砻佋浠◂佘浀泂뮵⼪洪張挳晥挫䱞礽䐭⿂呑帵坋뾣쉟ㅉ䞏쵐쉸⨯촨妩슻⽱숩剠佘牄䢡⥦䠱䱓但쉲촪숱뼴䙥뮵弰싂煂촨拂┤숵♐瀭癐槂</w:t>
      </w:r>
      <w:r>
        <w:rPr/>
        <w:t>ⱕ</w:t>
      </w:r>
      <w:r>
        <w:rPr/>
        <w:t>싂䐷촲䝏㜤澏⌷⭡朰</w:t>
      </w:r>
      <w:r>
        <w:rPr/>
        <w:t>⡤</w:t>
      </w:r>
      <w:r>
        <w:rPr/>
        <w:t>㓂曂䄣⭔╞椱⍧庱轐</w:t>
      </w:r>
      <w:r>
        <w:rPr/>
        <w:t>꥓</w:t>
      </w:r>
      <w:r>
        <w:rPr/>
        <w:t>㑯㬶係ꍕ献痂싎㡸숴祫牵⑎繮뭙깱漷幓䩣┹顊輻쵄⑋㉢睥⦩䉒⻂쉫걌♵繺ꌺ뭗坾咻牰ꄷ幰瀦獶歆䡃䤥⨽瘽䴳ㅦ①㡚ㅎ묰뗂䩫轃䄳田</w:t>
      </w:r>
      <w:r>
        <w:rPr/>
        <w:t>⢏</w:t>
      </w:r>
      <w:r>
        <w:rPr/>
        <w:t>剆卂捵쉒摱㑅</w:t>
      </w:r>
      <w:r>
        <w:rPr/>
        <w:t>꤬</w:t>
      </w:r>
      <w:r>
        <w:rPr/>
        <w:t>䂩갦숻慷噵攪⹬녌去⤴佸恄츫㦿숣塶䑨䱋⫂槂╰뭱쉱┺쉔䝙침䬊呐䞣獍</w:t>
      </w:r>
      <w:r>
        <w:rPr/>
        <w:t>ⵒ</w:t>
      </w:r>
      <w:r>
        <w:rPr/>
        <w:t>樦㡾㥦繋伪ㄽ䴷⫂女焪婾䘪嗂㮵縵扦ㄲ㩎琷긪⸤杧㌯窻</w:t>
      </w:r>
      <w:r>
        <w:rPr/>
        <w:t>ꥒ</w:t>
      </w:r>
      <w:r>
        <w:rPr/>
        <w:t>쎵獗噳⦬䵰</w:t>
      </w:r>
      <w:r>
        <w:rPr/>
        <w:t>ꥉ</w:t>
      </w:r>
      <w:r>
        <w:rPr/>
        <w:t>奪㵐瀵婾穵沘㵆ꅘ欶⨰玣硕亵偃㮩痂乮佑⵪</w:t>
      </w:r>
      <w:r>
        <w:rPr/>
        <w:t>⢥</w:t>
      </w:r>
      <w:r>
        <w:rPr/>
        <w:t>뾩牦뽈숦쉲㑌稵䞱堳绂䗂숮䬭䠸晎祔㑓쉏쉠杯瀨슩숫쉅䴬⫂䡺ꅥ湑</w:t>
      </w:r>
      <w:r>
        <w:rPr/>
        <w:t>ꥐ</w:t>
      </w:r>
      <w:r>
        <w:rPr/>
        <w:t>婟⏂並碵儺戺塨砫떱㑙</w:t>
      </w:r>
      <w:r>
        <w:rPr/>
        <w:t>ⵘ╙</w:t>
      </w:r>
      <w:r>
        <w:rPr/>
        <w:t>焱䅁㬮僎䜲</w:t>
      </w:r>
      <w:r>
        <w:rPr/>
        <w:t>ꗂ␴</w:t>
      </w:r>
      <w:r>
        <w:rPr/>
        <w:t>慠䙔⤥슬</w:t>
      </w:r>
      <w:r>
        <w:rPr/>
        <w:t>⢘</w:t>
      </w:r>
      <w:r>
        <w:rPr/>
        <w:t>ꥴ䭺㓂嘳獺慂⍤녞◂瘥䌱⌤겱䝊⥠䱇쉁♤⽕㨪⨩乲㝒か斵瑄瑺圷盂䐬挥깲怽곂깣⸥쉊⨴侩塞燍㥀㢣汲浕晗䵥凂⤷㵞恡㈷㭌琶⬤䋂㊣梡痃䀲⭾晑긦</w:t>
      </w:r>
      <w:r>
        <w:rPr/>
        <w:t>Ⱪ</w:t>
      </w:r>
      <w:r>
        <w:rPr/>
        <w:t>绂㨺걑䑊㭉䊮湵쉸徬츤숪桕㙟㋂啃擎䝟㥯歧幚竂㪩轺亻♎㠳瘮쉦뇃洫〈䡡榏싂쉓殿飍祘䬶戣瀴┹</w:t>
      </w:r>
      <w:r>
        <w:rPr/>
        <w:t>ⱦ</w:t>
      </w:r>
      <w:r>
        <w:rPr/>
        <w:t>倥輷㋂꥙⚏뭑硵䥠婃⛂㑎弪䫂</w:t>
      </w:r>
      <w:r>
        <w:rPr/>
        <w:t>꧂</w:t>
      </w:r>
      <w:r>
        <w:rPr/>
        <w:t>䌷濂夲昫堫潌◍剉䐴㝉쵴塉冥捖㌬⽄偞故娬</w:t>
      </w:r>
      <w:r>
        <w:rPr/>
        <w:t>⡗</w:t>
      </w:r>
      <w:r>
        <w:rPr/>
        <w:t>慌䅁睄桳㐦䅹繪呬□ꄩ숪瑱䘪强灊祠帲㵐欥슏椻䃂堣佇䌦습뭚␷䄪涩떩扅啀碡畗䈮碻㘫⹎䀱㒱䏂☴쉇㩱偹㪮泂뽨䶏灃䮏</w:t>
      </w:r>
      <w:r>
        <w:rPr/>
        <w:t>ꤩ⹗</w:t>
      </w:r>
      <w:r>
        <w:rPr/>
        <w:t>啇凃숤坖쉨뭇睡梏㍴剬싂摳呴㍚繢䵠唪걎桹啃ㆬ杺䠨幃ㄮ吴⬱娩抱쉈濂㩋걢㑍㫎磂漹쉮稳⵺쉂扌</w:t>
      </w:r>
      <w:r>
        <w:rPr/>
        <w:t>ⴸ</w:t>
      </w:r>
      <w:r>
        <w:rPr/>
        <w:t>县썇숲䄵抏儣걔猶㩭촫横敓쉑瓂淎⨨뽾碘䉨슱</w:t>
      </w:r>
      <w:r>
        <w:rPr/>
        <w:t>ⵔ</w:t>
      </w:r>
      <w:r>
        <w:rPr/>
        <w:t>䭾</w:t>
      </w:r>
      <w:r>
        <w:rPr/>
        <w:t>⠴</w:t>
      </w:r>
      <w:r>
        <w:rPr/>
        <w:t>杤䝤頤썹ꏂ㜯瀶썶쉚噒卢⤲橙쉾Ⓜ慦侵眶</w:t>
      </w:r>
      <w:r>
        <w:rPr/>
        <w:t>ꤰ</w:t>
      </w:r>
      <w:r>
        <w:rPr/>
        <w:t>䳂걵影彦㉃뭍㙋⤪⑵</w:t>
      </w:r>
      <w:r>
        <w:rPr/>
        <w:t>ꗂ</w:t>
      </w:r>
      <w:r>
        <w:rPr/>
        <w:t>䉓偗ぁ슩䶻</w:t>
      </w:r>
      <w:r>
        <w:rPr/>
        <w:t>ꗎ</w:t>
      </w:r>
      <w:r>
        <w:rPr/>
        <w:t>쉇术杰Ⓜ㴵南奖兇丫㭺╢⹳⸩</w:t>
      </w:r>
      <w:r>
        <w:rPr/>
        <w:t>ⴣ</w:t>
      </w:r>
      <w:r>
        <w:rPr/>
        <w:t>汬㮱廍潤轱⑗ギ䃂ꄴ氣勃穡瀬濂ㄶ刵弪䨮汈桱幎歐䨱쉱ꅔ쉾쉫⩶奀迂⎻儯祆땡瀭쉞轱批쉶㛂䈵㣂灈楢숤딸斏숻仂䋂숯娹㉢㙸䦬恷싂</w:t>
      </w:r>
      <w:r>
        <w:rPr/>
        <w:t>⡠</w:t>
      </w:r>
      <w:r>
        <w:rPr/>
        <w:t>爻瘱奃敶쉠㋂獆컂⪻㬽确뽺㎵╕獤쉥⯂玣㙯㐴쉔牴怩컂橥吤晠剨ꥹ䇂㇂怹슮橌洊廂췂浡㥸串䜶䙳</w:t>
      </w:r>
      <w:r>
        <w:rPr/>
        <w:t>ⷍ</w:t>
      </w:r>
      <w:r>
        <w:rPr/>
        <w:t>顎</w:t>
      </w:r>
      <w:r>
        <w:rPr/>
        <w:t>⡢</w:t>
      </w:r>
      <w:r>
        <w:rPr/>
        <w:t>䵩숽</w:t>
      </w:r>
      <w:r>
        <w:rPr/>
        <w:t>ꦻ</w:t>
      </w:r>
      <w:r>
        <w:rPr/>
        <w:t>捃␻窡⬯甽琳先刨쉖㐣䱅牃뭹⸲뽁☱</w:t>
      </w:r>
      <w:r>
        <w:rPr/>
        <w:t>⠽</w:t>
      </w:r>
      <w:r>
        <w:rPr/>
        <w:t>汣橉䝳䅋</w:t>
      </w:r>
      <w:r>
        <w:rPr/>
        <w:t>ⷂ</w:t>
      </w:r>
      <w:r>
        <w:rPr/>
        <w:t>㢩毂僂슻䐩嫂敱ㅪ⏂丱</w:t>
      </w:r>
      <w:r>
        <w:rPr/>
        <w:t>ꔨ</w:t>
      </w:r>
      <w:r>
        <w:rPr/>
        <w:t>㟂楊瑍䟂橓겘䜭⿃</w:t>
      </w:r>
      <w:r>
        <w:rPr/>
        <w:t>ⱍ</w:t>
      </w:r>
      <w:r>
        <w:rPr/>
        <w:t>扄⍞匹</w:t>
      </w:r>
      <w:r>
        <w:rPr/>
        <w:t>ⱶ</w:t>
      </w:r>
      <w:r>
        <w:rPr/>
        <w:t>氯숷穄␤캮娪暵놣癃䉉걪</w:t>
      </w:r>
      <w:r>
        <w:rPr/>
        <w:t>ꥆ</w:t>
      </w:r>
      <w:r>
        <w:rPr/>
        <w:t>㩶⤫뭡</w:t>
      </w:r>
      <w:r>
        <w:rPr/>
        <w:t>ꖱ</w:t>
      </w:r>
      <w:r>
        <w:rPr/>
        <w:t>䬹⽳⨨䌦䂡㌪啖晎䑳凂층숸本ꇍ䒻쏍輪䉃潐塦祎칸硄ꄤ䁢煬㙱䚡䉨轗癆딴쉚㜩묶洺䩌⥀䤭㥤䷂⑌懎渲癰㉡恇䘨㓂쉇牴ꍍ村</w:t>
      </w:r>
      <w:r>
        <w:rPr/>
        <w:t>⣂⩪</w:t>
      </w:r>
      <w:r>
        <w:rPr/>
        <w:t>뽌椸㡺撡坄녍㵡䱠</w:t>
      </w:r>
      <w:r>
        <w:rPr/>
        <w:t>ꦬ</w:t>
      </w:r>
      <w:r>
        <w:rPr/>
        <w:t>믂싃숰飂湺楺⩨䈯쉚獖珍弻捍喿⫂ⸯ㕪</w:t>
      </w:r>
      <w:r>
        <w:rPr/>
        <w:t>ꗂ</w:t>
      </w:r>
      <w:r>
        <w:rPr/>
        <w:t>璮䍃②橢䅮䐳㊣⩴䕴䫎禵掏쉵싂晖⴯灷妥㍇幭硇⬤畓䠫ㅠ⽘쉁䅕碮獗⬯彐倣縬촥獇㖬䜮㕤㔬牡믂䜽䡳灩䑳婂䍧䥃䪱澘䱑</w:t>
      </w:r>
      <w:r>
        <w:rPr/>
        <w:t>ꕱ</w:t>
      </w:r>
      <w:r>
        <w:rPr/>
        <w:t>厩䙷갦㉑䉡〶녞汌杗쉗䷂淂䭺쉏⿂⎻慇摯슥싂䭫싂䨪本灖劣堦슣睬嚣穁䝣畏挭</w:t>
      </w:r>
      <w:r>
        <w:rPr/>
        <w:t>ⱒ</w:t>
      </w:r>
      <w:r>
        <w:rPr/>
        <w:t>㵓</w:t>
      </w:r>
      <w:r>
        <w:rPr/>
        <w:t>ⵤ</w:t>
      </w:r>
      <w:r>
        <w:rPr/>
        <w:t>䨥奤쉶榩亮䘰棂ꍥ疥潟怷摲</w:t>
      </w:r>
      <w:r>
        <w:rPr/>
        <w:t>ꕄ</w:t>
      </w:r>
      <w:r>
        <w:rPr/>
        <w:t>敯晧縵숣㜯칄䃃敮쉈剉슥噏䕲楉䬲未煁⵹딽⤪〥걑⸰乾炬牵싂橃千辵搯瑑䜻先伱䷂ꅪ嫍䗂悩稩㤱㇂偫㭄䙉䭂朴摖呲䭙ㅘ祯䩷쉂䙔숮漲扐两ꍈ䵰쵸▱呅勂ꌲ䔹쉣扬㉔쉈嘩瀰쉷慅擂盃䍾繪䕍꺏뼤栶漪棂⩟뼥㶻奠瀩쉪㉞</w:t>
      </w:r>
      <w:r>
        <w:rPr/>
        <w:t>ꥒ</w:t>
      </w:r>
      <w:r>
        <w:rPr/>
        <w:t>䑖㋂㮵爪憏扅煟☹獳熥뭵噉</w:t>
      </w:r>
      <w:r>
        <w:rPr/>
        <w:t>ⷃ</w:t>
      </w:r>
      <w:r>
        <w:rPr/>
        <w:t>싂歅⩓橢⤰♢彷祐㬯場㍥ꥶ暵슬栲⍖촭あ⭂⍸啵䟂朥⾿☨昳䅁眷ꏂ仂ꍉ澬庮䟂瀦傩싂䮘</w:t>
      </w:r>
      <w:r>
        <w:rPr/>
        <w:t>ꥐ</w:t>
      </w:r>
      <w:r>
        <w:rPr/>
        <w:t>㑏뮡촴瑾쉂䉦澥穷걘愵渤䰰䰪䴳潕乢칃猥慩呷⥶塍穐⿂╣ꄲ㕬䙺䰴갹슱⥵㠯㩁㭵⍹㙧곍</w:t>
      </w:r>
      <w:r>
        <w:rPr/>
        <w:t>ⰽ</w:t>
      </w:r>
      <w:r>
        <w:rPr/>
        <w:t>眮愥쉙剩㭎瑮㍵晉焨眷䡞</w:t>
      </w:r>
      <w:r>
        <w:rPr/>
        <w:t>ꥀ</w:t>
      </w:r>
      <w:r>
        <w:rPr/>
        <w:t>ㅨ⩦⩤䕸⩑</w:t>
      </w:r>
      <w:r>
        <w:rPr/>
        <w:t>ꕎ</w:t>
      </w:r>
      <w:r>
        <w:rPr/>
        <w:t>燂쉶⎬晀弽싂츷㴪牋焲⨰䘪榬㮬曃ㆬ䲘穡瓂橸撿潘殬㥚䥇䍐䈨䰮揂㬴稥杄㐴⫍摦㡌⫂䩱ꄰ䌷㛂杊숨䪱潭䝾뾘㌥䠊쉏䈪兢⩨縻⩔䬹⥰쉹迂愤㉅땈쵆慦瑰䒣潾㝂걱䭧兄⩟佸숯㢬渪婋䨣䤭䡄扈⹔摸쵶⑏捶䭢礹⪱幅䵬ㅯꍐ卂넩䱈㭠噒憡숩⸰杚숥佹縬ㅢ横卶焤佂㎥淂╥ꥦ氤祃㗂㝉</w:t>
      </w:r>
      <w:r>
        <w:rPr/>
        <w:t>꧂</w:t>
      </w:r>
      <w:r>
        <w:rPr/>
        <w:t>䟂㭐帬堪놏挲呱䨴숷敞滂杞搵擂㵠敄瑄⬥曂㐹汑ㅺ汘楕</w:t>
      </w:r>
      <w:r>
        <w:rPr/>
        <w:t>ⵔ⨩⹥</w:t>
      </w:r>
      <w:r>
        <w:rPr/>
        <w:t>潈싂칇娨戬怨極믃晍ꍌ歭쉶䑃牎昰兘硞媡怴숲昶碩橊䜱捾㗂余슩搦䠫䳍ꌸ燂䍆祵橂ꍌ䝋瑋欫橁뭋礭偃䰣쉗⤪ꍥ刭㥭㕬⹺榏䠨⎵㛂噲⑄⩙쉢娭歃㥇繄⑨㏂깎ꥳ꤮숮夥갩갭前䓎頸灀娵걆线</w:t>
      </w:r>
      <w:r>
        <w:rPr/>
        <w:t>ⰱ</w:t>
      </w:r>
      <w:r>
        <w:rPr/>
        <w:t>拂쉨用⑦⴫뾮ꥪ杤〴吸쉁幠䕫扐㙁䠤䣎佢怳帻囃县繢䬵㙞坨⸹╘䴮稸슩潒⿂䝨活⴩칺畃汩捌㭪呢慱㖵䭑慏뭀幢쉘䑯䍌搶橋䁘숱匪晡樰㕾䨦炡썾焪毂睉뿂卧偞桨䉮牉㵡칮琣쉋類⎏숻の煈淂</w:t>
      </w:r>
      <w:r>
        <w:rPr/>
        <w:t>꧂</w:t>
      </w:r>
      <w:r>
        <w:rPr/>
        <w:t>淍⩠ぐ禣䶱繫䝑싂㗂穉ꍱ究䪡</w:t>
      </w:r>
      <w:r>
        <w:rPr/>
        <w:t>ꤸ</w:t>
      </w:r>
      <w:r>
        <w:rPr/>
        <w:t>〪瑰숫瀰庥嗂쉎殿特垏쉵컂睟쉎⭕䬶㩟恋睊敊㔻䟂僂畎眭枻横쌮칓쉃䂿</w:t>
      </w:r>
      <w:r>
        <w:rPr/>
        <w:t>ⵧ</w:t>
      </w:r>
      <w:r>
        <w:rPr/>
        <w:t>䩏쉌ꅇ俎쉏祶牭쉅婇쉢뽤숭䈥楰ㄥ恩㫂洴숹쉑渤깞⧂犥녉䚮片숱䑠嘴뭣汸挱</w:t>
      </w:r>
      <w:r>
        <w:rPr/>
        <w:t>Ⱔ</w:t>
      </w:r>
      <w:r>
        <w:rPr/>
        <w:t>橇쉯깑쉆甦䅗婗싂䶣县㕢</w:t>
      </w:r>
      <w:r>
        <w:rPr/>
        <w:t>⠵⨣</w:t>
      </w:r>
      <w:r>
        <w:rPr/>
        <w:t>嘬佗歂쉸╶䝊椯䡟縳싍</w:t>
      </w:r>
      <w:r>
        <w:rPr/>
        <w:t>ⵙ</w:t>
      </w:r>
      <w:r>
        <w:rPr/>
        <w:t>汞噴</w:t>
      </w:r>
      <w:r>
        <w:rPr/>
        <w:t>ꤽ</w:t>
      </w:r>
      <w:r>
        <w:rPr/>
        <w:t>偁湅捐浀轘⻂䑫䕪止估</w:t>
      </w:r>
      <w:r>
        <w:rPr/>
        <w:t>ⷂ</w:t>
      </w:r>
      <w:r>
        <w:rPr/>
        <w:t>쉣奲礳瀴匥祋唭㣂⫂뭃䀨沣攫깣㍷忂</w:t>
      </w:r>
      <w:r>
        <w:rPr/>
        <w:t>ꦮ</w:t>
      </w:r>
      <w:r>
        <w:rPr/>
        <w:t>低摰磎</w:t>
      </w:r>
      <w:r>
        <w:rPr/>
        <w:t>ꦩ</w:t>
      </w:r>
      <w:r>
        <w:rPr/>
        <w:t>杺恏汦戨䥬쵋䍏幢稯㩷긤⏂긣⯎瑁祾䡑坙</w:t>
      </w:r>
      <w:r>
        <w:rPr/>
        <w:t>ⱳ</w:t>
      </w:r>
      <w:r>
        <w:rPr/>
        <w:t>塯㥚痂</w:t>
      </w:r>
      <w:r>
        <w:rPr/>
        <w:t>ꥂ</w:t>
      </w:r>
      <w:r>
        <w:rPr/>
        <w:t>쉱㔽䄷厬爨䵧ㆩ牑塬煈㍾㥣癙쉗</w:t>
      </w:r>
      <w:r>
        <w:rPr/>
        <w:t>ꕫ⌮</w:t>
      </w:r>
      <w:r>
        <w:rPr/>
        <w:t>睡㒿䯍␵䴵◂쉎</w:t>
      </w:r>
      <w:r>
        <w:rPr/>
        <w:t>⣂</w:t>
      </w:r>
      <w:r>
        <w:rPr/>
        <w:t>슥㕷刽</w:t>
      </w:r>
      <w:r>
        <w:rPr/>
        <w:t>ꔽ⬹</w:t>
      </w:r>
      <w:r>
        <w:rPr/>
        <w:t>啹ꅫ买剁썲彑䩣㣍녬䥕ꅏ熵懂⪩뇂쉇⌰颮</w:t>
      </w:r>
      <w:r>
        <w:rPr/>
        <w:t>ꗂ</w:t>
      </w:r>
      <w:r>
        <w:rPr/>
        <w:t>填穥䥩瞬㫂䟍䩑⶘唹䩃싂</w:t>
      </w:r>
      <w:r>
        <w:rPr/>
        <w:t>ꖥ</w:t>
      </w:r>
      <w:r>
        <w:rPr/>
        <w:t>㐩漬쉢兕〹</w:t>
      </w:r>
      <w:r>
        <w:rPr/>
        <w:t>Ⳃ⣂</w:t>
      </w:r>
      <w:r>
        <w:rPr/>
        <w:t>䡏剋</w:t>
      </w:r>
      <w:r>
        <w:rPr/>
        <w:t>ꥎꥏ⧍</w:t>
      </w:r>
      <w:r>
        <w:rPr/>
        <w:t>扠쉆朳썥塑⾣䅥喡焹丵瀮숯児睡掩쉩慈⬊线仂쉐䜨矂썫䙄㐥煞椷⨥憘숭琦녗</w:t>
      </w:r>
      <w:r>
        <w:rPr/>
        <w:t>꤬</w:t>
      </w:r>
      <w:r>
        <w:rPr/>
        <w:t>깨숪毂</w:t>
      </w:r>
      <w:r>
        <w:rPr/>
        <w:t>ꔬ</w:t>
      </w:r>
      <w:r>
        <w:rPr/>
        <w:t>䠺䏂ㅊㅫ㞵䋂㴪⭅乴쉏뭏</w:t>
      </w:r>
      <w:r>
        <w:rPr/>
        <w:t>ꥑ</w:t>
      </w:r>
      <w:r>
        <w:rPr/>
        <w:t>欸⵺捸쉡㉀偘弨稵灨㦘䴲涱樳㍳敀㩓⩀妩捋當㈬盂㕇疥歘ㅘ弦槂㥳</w:t>
      </w:r>
      <w:r>
        <w:rPr/>
        <w:t>⣍</w:t>
      </w:r>
      <w:r>
        <w:rPr/>
        <w:t>椤恙슩䥍摁䬩싎긣块</w:t>
      </w:r>
      <w:r>
        <w:rPr/>
        <w:t>Ⱜ</w:t>
      </w:r>
      <w:r>
        <w:rPr/>
        <w:t>瞻㔩㕳쉘땦窱熡㮵⮱뭏┨帲⨷ꅙ땹ꅶ뼸䭹ㄯ숻䶩숪恣㙯ꍾ卩奷쉱⾻恂䠻痂㑗㑘擂恀䨫䷎⨣呡㉷䡸쌬츪碏䄻辏睭敀䁤딤ㅴ咵湀㑂쉒㖡䨮</w:t>
      </w:r>
      <w:r>
        <w:rPr/>
        <w:t>⡵</w:t>
      </w:r>
      <w:r>
        <w:rPr/>
        <w:t>㕅睵㌹䑲</w:t>
      </w:r>
      <w:r>
        <w:rPr/>
        <w:t>ⱀ</w:t>
      </w:r>
      <w:r>
        <w:rPr/>
        <w:t>뭹䠯숺牗伥</w:t>
      </w:r>
      <w:r>
        <w:rPr/>
        <w:t>꧂</w:t>
      </w:r>
      <w:r>
        <w:rPr/>
        <w:t>⼸乀쉺檣㡃㠥</w:t>
      </w:r>
      <w:r>
        <w:rPr/>
        <w:t>⠺</w:t>
      </w:r>
      <w:r>
        <w:rPr/>
        <w:t>㩦瞿䘩㐸쉒怸杋䄱䧂㘽묭灍깆쵰役⚿槂⧂ㄬ桍녘祶撥䤲倲婐搱橩숵갴橣㙊彩碮暘楂⩺⫂區숸</w:t>
      </w:r>
      <w:r>
        <w:rPr/>
        <w:t>Ⳃ</w:t>
      </w:r>
      <w:r>
        <w:rPr/>
        <w:t>偕浧䄱㡐습助兰쉑䥶</w:t>
      </w:r>
      <w:r>
        <w:rPr/>
        <w:t>⡖</w:t>
      </w:r>
      <w:r>
        <w:rPr/>
        <w:t>憮傩뭶䥴䑺깓썬杔쉉ꅖ㍋梣ㆥ깓땙獙做䕀区⦣⹫睍く歅ꄨ</w:t>
      </w:r>
      <w:r>
        <w:rPr/>
        <w:t>ꥎ</w:t>
      </w:r>
      <w:r>
        <w:rPr/>
        <w:t>佢丹㐽㴮㇂繲毂⌸䐦⚡ひ卪眫碬斿噞歴⩈呋⵶䜱晥䬱琹帩⫂⩏㥯䖡帽䚥</w:t>
      </w:r>
      <w:r>
        <w:rPr/>
        <w:t>ⵕ</w:t>
      </w:r>
      <w:r>
        <w:rPr/>
        <w:t>ꥫ㪬⨲温깯갬</w:t>
      </w:r>
      <w:r>
        <w:rPr/>
        <w:t>ꕄ⵳</w:t>
      </w:r>
      <w:r>
        <w:rPr/>
        <w:t>㉉獚扢숲ꍁ獈幷䍇</w:t>
      </w:r>
      <w:r>
        <w:rPr/>
        <w:t>ꦥ⧍</w:t>
      </w:r>
      <w:r>
        <w:rPr/>
        <w:t>ꍓ쉁䞩㥚⍄⧂⩉념䜣⑶灊堭⍴네奉楀猦③⍁渹䩰爯곍辥橵湵祈뼨慶畎悏浯繀䐴繁䈪穎剒䙪睇厣株㷍牕숫剫癕㚵侥䡖깘丹숹⛂飂剰쵸䣎丵檘䬥ꎡ䴲晀쉶⍦参栯䄥㙯慪</w:t>
      </w:r>
      <w:r>
        <w:rPr/>
        <w:t>ⵓ</w:t>
      </w:r>
      <w:r>
        <w:rPr/>
        <w:t>㶏瑪楠ꥰ쉇娯쉲♕摊昹椲杍㬰곂䑗㎿</w:t>
      </w:r>
      <w:r>
        <w:rPr/>
        <w:t>ꕈ</w:t>
      </w:r>
      <w:r>
        <w:rPr/>
        <w:t>桾噵䛂癭梱</w:t>
      </w:r>
      <w:r>
        <w:rPr/>
        <w:t>⠹</w:t>
      </w:r>
      <w:r>
        <w:rPr/>
        <w:t>䖵頸湭漦츤╹ꄣ乇⍣ㅢ쉦㢥ㅸ쉤䑥싂⭾⛎㕹敞天䁡浸딫쉄楺㯂溏娤ꌯ揂숩址뮬╌䱹焽攦瘸⩵년숲◂㌵</w:t>
      </w:r>
      <w:r>
        <w:rPr/>
        <w:t>ꖩ</w:t>
      </w:r>
      <w:r>
        <w:rPr/>
        <w:t>ꇂ嗂敊䇎⯂㕟㠰깏⵬䘲瑞刮汲碩䥇扫戦橗柂ㅞ</w:t>
      </w:r>
      <w:r>
        <w:rPr/>
        <w:t>Ⲯ</w:t>
      </w:r>
      <w:r>
        <w:rPr/>
        <w:t>畇具曂⵬숫㨺㙄橦乷㪩䝾</w:t>
      </w:r>
      <w:r>
        <w:rPr/>
        <w:t>ꤪ</w:t>
      </w:r>
      <w:r>
        <w:rPr/>
        <w:t>䵲牴</w:t>
      </w:r>
      <w:r>
        <w:rPr/>
        <w:t>⡘</w:t>
      </w:r>
      <w:r>
        <w:rPr/>
        <w:t>⽭頪弴⼭溣슮輰㔵兖㦏楅╡㵎哂縹㍣杋䍦⵨쉕╔䝨亘竂値䥭熩</w:t>
      </w:r>
      <w:r>
        <w:rPr/>
        <w:t>ⲻ</w:t>
      </w:r>
      <w:r>
        <w:rPr/>
        <w:t>ꍉ彚颩敚繙싂摑䭯䝶쉚に갨䉅꥕⫂幢ꍷ櫂슡甲㗂싂㣎㬲㧂㵖憘ㄹ</w:t>
      </w:r>
      <w:r>
        <w:rPr/>
        <w:t>ⰸ␭</w:t>
      </w:r>
      <w:r>
        <w:rPr/>
        <w:t>⽬⨊䬪お썈⩋䔤獖␪扣繏捙係橵礣輮䕒呯睅녌㵥䑡쉮恾쉐犿촪焲扮쵓疘晨㝞</w:t>
      </w:r>
      <w:r>
        <w:rPr/>
        <w:t>⡓</w:t>
      </w:r>
      <w:r>
        <w:rPr/>
        <w:t>묭䩵画쉢㶮䡬䅐</w:t>
      </w:r>
      <w:r>
        <w:rPr/>
        <w:t>ⶱ♄</w:t>
      </w:r>
      <w:r>
        <w:rPr/>
        <w:t>杸걀䠣挷姃听촥䈤㝲쉺㚥⩩ꅑ勂椣䡏侘㑢朷扊╾撏䥕숰稨牍捬买㙵숫</w:t>
      </w:r>
      <w:r>
        <w:rPr/>
        <w:t>ꔥ</w:t>
      </w:r>
      <w:r>
        <w:rPr/>
        <w:t>䱦禡㡲券槂䉩敶⥈噧儰䏂ꄹ灒습䁉督땤䃂嚱塍㴨乑녍㕶灺櫂숳砲㵐猴</w:t>
      </w:r>
      <w:r>
        <w:rPr/>
        <w:t>ⵂ</w:t>
      </w:r>
      <w:r>
        <w:rPr/>
        <w:t>幯偠啇</w:t>
      </w:r>
      <w:r>
        <w:rPr/>
        <w:t>꧂</w:t>
      </w:r>
      <w:r>
        <w:rPr/>
        <w:t>桅弦汍䩀㛂杄㧃┶䫂㬻怬뽄捄⹒獚刪栤놩쉬㫂뭇숻쵍浳⬲损数繳獶䅬쉶圦䶩內䉞⦵숻䔨坂칙⼯杄䩶⼸</w:t>
      </w:r>
      <w:r>
        <w:rPr/>
        <w:t>ⱺ</w:t>
      </w:r>
      <w:r>
        <w:rPr/>
        <w:t>婥</w:t>
      </w:r>
      <w:r>
        <w:rPr/>
        <w:t>ⱹ</w:t>
      </w:r>
      <w:r>
        <w:rPr/>
        <w:t>썷쉘颏䇂쉊檣䁳竂⏂</w:t>
      </w:r>
      <w:r>
        <w:rPr/>
        <w:t>⣂</w:t>
      </w:r>
      <w:r>
        <w:rPr/>
        <w:t>幊쉞㊻潫숲卾恮䵈顦㔭䭂䟍㏂䊩♂晾쵣㝑昹꤮縣쉤留偫⽄轅㜻⹌㴺칾䉂慃싂ꏂ䔨桊㠦䇂噐쉩쌴䡅涏춥㈪䱫ꥳ牪唽㬱㉶㣃</w:t>
      </w:r>
      <w:r>
        <w:rPr/>
        <w:t>⡏</w:t>
      </w:r>
      <w:r>
        <w:rPr/>
        <w:t>䩒⽏㏂♺츯딺ꥬ긪丨⥇ꍳ㎮恀坄じ㐴긴偢㪵䜶♵⿂䕳㣍操ꇂ⨱汘숥殿厡〤䝡瑁⹊⛂⑃煗⩉쉰䀦潃䤷瑄煀彩⬪⫂ꅾ</w:t>
      </w:r>
      <w:r>
        <w:rPr/>
        <w:t>⡀</w:t>
      </w:r>
      <w:r>
        <w:rPr/>
        <w:t>㨮盃꥘祏輷澻칺痂癯쉸쉐坴쉮愪쉵剭绍兾烂墏反䍱걞떬癔偍㡔㈳⬱晨</w:t>
      </w:r>
      <w:r>
        <w:rPr/>
        <w:t>ꤲ</w:t>
      </w:r>
      <w:r>
        <w:rPr/>
        <w:t>Ⱕ</w:t>
      </w:r>
      <w:r>
        <w:rPr/>
        <w:t>㤻쉉䝪⩐㑾⦵쉉画牧</w:t>
      </w:r>
      <w:r>
        <w:rPr/>
        <w:t>Ⳃ</w:t>
      </w:r>
      <w:r>
        <w:rPr/>
        <w:t>ꔩ</w:t>
      </w:r>
      <w:r>
        <w:rPr/>
        <w:t>券䐪烂乌⹵⿂囍㊩</w:t>
      </w:r>
      <w:r>
        <w:rPr/>
        <w:t>⠯</w:t>
      </w:r>
      <w:r>
        <w:rPr/>
        <w:t>䍏教煒版⽤潪㒱슣婥䝧唶⨦破䆘渫〥숯쉒㌩䪩䵭</w:t>
      </w:r>
      <w:r>
        <w:rPr/>
        <w:t>ꔻ</w:t>
      </w:r>
      <w:r>
        <w:rPr/>
        <w:t>煅浩唨숽歠獡쉤䱇뭺剾쉀</w:t>
      </w:r>
      <w:r>
        <w:rPr/>
        <w:t>Ᵽ</w:t>
      </w:r>
      <w:r>
        <w:rPr/>
        <w:t>焤ꍑ㝁䅙棂版♉쉍䠸奠䡺敾䁅</w:t>
      </w:r>
      <w:r>
        <w:rPr/>
        <w:t>Ⱓ</w:t>
      </w:r>
      <w:r>
        <w:rPr/>
        <w:t>㷂祀數</w:t>
      </w:r>
      <w:r>
        <w:rPr/>
        <w:t>ꕮ</w:t>
      </w:r>
      <w:r>
        <w:rPr/>
        <w:t>偕㑱</w:t>
      </w:r>
      <w:r>
        <w:rPr/>
        <w:t>⡎</w:t>
      </w:r>
      <w:r>
        <w:rPr/>
        <w:t>夦㡠愶</w:t>
      </w:r>
      <w:r>
        <w:rPr/>
        <w:t>ꔽ</w:t>
      </w:r>
      <w:r>
        <w:rPr/>
        <w:t>䐬␲぀</w:t>
      </w:r>
      <w:r>
        <w:rPr/>
        <w:t>ꥇ</w:t>
      </w:r>
      <w:r>
        <w:rPr/>
        <w:t>幉쉘瘸匽㵾盂攤収剥卸壂㍹䀸◂싂縤슬杂⪘숲穁ꅉ穱晓均塍㡔ⸯ䁠啈䜤ꎱ捳壂㶮瞱㟂쉭╚檻껃畧䐪㘦숥뽞瓂抡⒵䑇竂쉴痂㔺䵊橁䡫뮩쎥㘵</w:t>
      </w:r>
      <w:r>
        <w:rPr/>
        <w:t>ꕒ</w:t>
      </w:r>
      <w:r>
        <w:rPr/>
        <w:t>䶩䫂佚獈祶獢燂㭯䅙땞杖熏</w:t>
      </w:r>
      <w:r>
        <w:rPr/>
        <w:t>ꦿ</w:t>
      </w:r>
      <w:r>
        <w:rPr/>
        <w:t>묦碬쉶䕤</w:t>
      </w:r>
      <w:r>
        <w:rPr/>
        <w:t>ꦻ</w:t>
      </w:r>
      <w:r>
        <w:rPr/>
        <w:t>䓂汰辏깒浳媘损瘮숨䙂䉵湬슏さ㯂轁쉉㪘䬮㵦樱꥔輸機ꌲ⽭䩉檏怤飂㭅⍡硵畇쉌쵵坸䉶⑹䷎ぬ浙矂䍇昺哂眪㭢슬摚眊汪䊏恮ꥸ䨬䙚檩棍佭稱恎䉮뽟繫嘥庩</w:t>
      </w:r>
      <w:r>
        <w:rPr/>
        <w:t>ꥇ</w:t>
      </w:r>
      <w:r>
        <w:rPr/>
        <w:t>쉒깷匤⭦坚汒帪买卄㩐呪뼥噍쉣捀싂灘祔硧쵙</w:t>
      </w:r>
      <w:r>
        <w:rPr/>
        <w:t>⠷</w:t>
      </w:r>
      <w:r>
        <w:rPr/>
        <w:t>〽썙썑塨䖿堥搽彎潨畐</w:t>
      </w:r>
      <w:r>
        <w:rPr/>
        <w:t>ⱂ⩞</w:t>
      </w:r>
      <w:r>
        <w:rPr/>
        <w:t>䵭</w:t>
      </w:r>
      <w:r>
        <w:rPr/>
        <w:t>ⱋ</w:t>
      </w:r>
      <w:r>
        <w:rPr/>
        <w:t>䡉</w:t>
      </w:r>
      <w:r>
        <w:rPr/>
        <w:t>ⰶ</w:t>
      </w:r>
      <w:r>
        <w:rPr/>
        <w:t>硋䍟⹕硭䘴䭕숨兹汘戴⩾㓂桁</w:t>
      </w:r>
      <w:r>
        <w:rPr/>
        <w:t>ꦥꕋ</w:t>
      </w:r>
      <w:r>
        <w:rPr/>
        <w:t>䐬扔祹坎甤⭋䞩싍</w:t>
      </w:r>
      <w:r>
        <w:rPr/>
        <w:t>ꥊ</w:t>
      </w:r>
      <w:r>
        <w:rPr/>
        <w:t>䙹⬲昤쉞渳슘</w:t>
      </w:r>
      <w:r>
        <w:rPr/>
        <w:t>ⷂ</w:t>
      </w:r>
      <w:r>
        <w:rPr/>
        <w:t>쉚䙇桦⽆畮狂ꅌ澡</w:t>
      </w:r>
      <w:r>
        <w:rPr/>
        <w:t>ⴲ</w:t>
      </w:r>
      <w:r>
        <w:rPr/>
        <w:t>扬汦㡷⭴畔⤴컂绍䭖䚘槂䵔硯湷슱侣煹치㒵纥㎥</w:t>
      </w:r>
      <w:r>
        <w:rPr/>
        <w:t>ⷃ</w:t>
      </w:r>
      <w:r>
        <w:rPr/>
        <w:t>㈮佞元疩䍢滂③㩯䁘皩剥风㧂桫㙥</w:t>
      </w:r>
      <w:r>
        <w:rPr/>
        <w:t>⡊</w:t>
      </w:r>
      <w:r>
        <w:rPr/>
        <w:t>쉌焨㍴睔걷繄㍩㛂攺㷂⩨䭡⼤쉣♢戯搴卒輲䊱땙숲乤疿┮뼣棃湭徿⨲㷂싂쉞쉸欤꺱彞帳⩁斱묫璮辱燎摗扞뮵깨䡈칙㭘㬫参⥢㯍䷂㭄彧犥썃⽋慘倻㙱䆥㋂䤪쵬樹敀갮匱娩䑟㌺矎甤昸䶥㐸塕땗㑪㑆磂⽚匨眭栬쵱䁨습顄㭵깏</w:t>
      </w:r>
      <w:r>
        <w:rPr/>
        <w:t>ꕨ</w:t>
      </w:r>
      <w:r>
        <w:rPr/>
        <w:t>啖剩싂灇䖬䆬</w:t>
      </w:r>
      <w:r>
        <w:rPr/>
        <w:t>ꥅ꥞</w:t>
      </w:r>
      <w:r>
        <w:rPr/>
        <w:t>㨮徥歄㭟忂櫂樳슡㦩仍轠㥸쉈ꌺ湖䮻⵸堪</w:t>
      </w:r>
      <w:r>
        <w:rPr/>
        <w:t>ꤸ</w:t>
      </w:r>
      <w:r>
        <w:rPr/>
        <w:t>䵭⍁䷂쉩㤦㩊塟坲兟敱싂䉌긹湮습숷⍂ꅴ乏䡴怩桖숻䉚⩃剬僂⺬轚</w:t>
      </w:r>
      <w:r>
        <w:rPr/>
        <w:t>⡉</w:t>
      </w:r>
      <w:r>
        <w:rPr/>
        <w:t>穄䄪쉆걉⮩礶喩䞬坈幐칉䯂単䉉㉒朵쉉吲䝐쉫樺</w:t>
      </w:r>
      <w:r>
        <w:rPr/>
        <w:t>ꦬ</w:t>
      </w:r>
      <w:r>
        <w:rPr/>
        <w:t>䀭係ㆱ湨焮㤻璘垘䡈噒</w:t>
      </w:r>
      <w:r>
        <w:rPr/>
        <w:t>ꥍ⥩</w:t>
      </w:r>
      <w:r>
        <w:rPr/>
        <w:t>䐭䶬汸묮⤲䔶⴦♷䓂䕗⩐㙆쉤썡쉋挹倮熬쉰瑴楳⭱츶ㅊ烂땰깪</w:t>
      </w:r>
      <w:r>
        <w:rPr/>
        <w:t>ⵀ</w:t>
      </w:r>
      <w:r>
        <w:rPr/>
        <w:t>䱢幑堨</w:t>
      </w:r>
      <w:r>
        <w:rPr/>
        <w:t>ꖻ</w:t>
      </w:r>
      <w:r>
        <w:rPr/>
        <w:t>쉍⍙咘ꅃꍧ䌦⩧穭塃䭣䑮쉺䠫슬吹㫂슡挩唽坭䥾䐺</w:t>
      </w:r>
      <w:r>
        <w:rPr/>
        <w:t>ꕆ</w:t>
      </w:r>
      <w:r>
        <w:rPr/>
        <w:t>ㅾ쉧吨汵㵚⩋轉녖礽䡁煓녱㚩歍䵂㚻䭟盂晟⨩슱䌬쉙瘩㡏⪬</w:t>
      </w:r>
      <w:r>
        <w:rPr/>
        <w:t>⡫</w:t>
      </w:r>
      <w:r>
        <w:rPr/>
        <w:t>卢⩌瑑쉠䠪潃㬻去싂쉉숣䗂䬶潖浸慮堮䞥喬噓㎱䁈夥匲䄬噦ォ偎损</w:t>
      </w:r>
      <w:r>
        <w:rPr/>
        <w:t>ⴸⵕ</w:t>
      </w:r>
      <w:r>
        <w:rPr/>
        <w:t>灩칋䓂뾱牦㔯㫂係欹⽉㩗愽凂</w:t>
      </w:r>
      <w:r>
        <w:rPr/>
        <w:t>ꔦ</w:t>
      </w:r>
      <w:r>
        <w:rPr/>
        <w:t>䕬</w:t>
      </w:r>
      <w:r>
        <w:rPr/>
        <w:t>ꖮ</w:t>
      </w:r>
      <w:r>
        <w:rPr/>
        <w:t>䍢呥ぅꍳ治嘲</w:t>
      </w:r>
      <w:r>
        <w:rPr/>
        <w:t>ꔴ</w:t>
      </w:r>
      <w:r>
        <w:rPr/>
        <w:t>啌穀䙣䞘㝆坑칺숽䭷⻂넳䲬䕏牺┪活䀲䥇⭌顏其偡䉈辿慊礴</w:t>
      </w:r>
      <w:r>
        <w:rPr/>
        <w:t>ꤴ</w:t>
      </w:r>
      <w:r>
        <w:rPr/>
        <w:t>歔ㄹ慧숸촥珍楞稶䑧</w:t>
      </w:r>
      <w:r>
        <w:rPr/>
        <w:t>ⵡꦏ</w:t>
      </w:r>
      <w:r>
        <w:rPr/>
        <w:t>扱㉷㈽깤쉢䖵䐯慡⩘圫奧睭呬㵣哂㜭縮捵䤊䨪畏⑲䉧礣슿㦿礮厵뿂</w:t>
      </w:r>
      <w:r>
        <w:rPr/>
        <w:t>ꕺ</w:t>
      </w:r>
      <w:r>
        <w:rPr/>
        <w:t>숨뽉쌩떡㊿ꥦ潲燂瓂䢱쵸㟂㨲璻</w:t>
      </w:r>
      <w:r>
        <w:rPr/>
        <w:t>ꔫ</w:t>
      </w:r>
      <w:r>
        <w:rPr/>
        <w:t>⼭ꥮ䭦⑞拂갰噦㑾䠯坙卒涩⸫兔慐㍆㡈䡔</w:t>
      </w:r>
      <w:r>
        <w:rPr/>
        <w:t>ⵦꔪ</w:t>
      </w:r>
      <w:r>
        <w:rPr/>
        <w:t>収쉓摩数妩轘奄䅠ぎ녮塁촶慡깒犻⑎⩾灒㜷灤䏂</w:t>
      </w:r>
      <w:r>
        <w:rPr/>
        <w:t>ꕋ⍔⭯</w:t>
      </w:r>
      <w:r>
        <w:rPr/>
        <w:t>杬嘭⍙쉫┨浑⪻㦬恴⪬䡨佪</w:t>
      </w:r>
      <w:r>
        <w:rPr/>
        <w:t>ꤩ</w:t>
      </w:r>
      <w:r>
        <w:rPr/>
        <w:t>㜬㍊姍칆摌具꺻挶塤捸㍶㌬䅷쉡曍숻溿亵쉕</w:t>
      </w:r>
      <w:r>
        <w:rPr/>
        <w:t>Ⳃ</w:t>
      </w:r>
      <w:r>
        <w:rPr/>
        <w:t>䵶䝅⤪</w:t>
      </w:r>
      <w:r>
        <w:rPr/>
        <w:t>⠨</w:t>
      </w:r>
      <w:r>
        <w:rPr/>
        <w:t>쉰䴱⹲숤⬦祈┯慒⥍䵪䔪슘桨뮩숰塌⍉獕㩉⦣㮩쌱슩ꆘ쉺䁖⭚挱㭇䣎摮⭧㷂䓃䱇䱄汐晶ꍵ䟎坚愣䩃♪숹㡠䇂㋂㉇嫂䪘〽牎桕싂䔪┰挪㊘唳䣂⛂䍸ꍳ夻䑦숯㛂ㆱ轭</w:t>
      </w:r>
      <w:r>
        <w:rPr/>
        <w:t>⡏</w:t>
      </w:r>
      <w:r>
        <w:rPr/>
        <w:t>找撣⬨噡䱖繢뭷㗍</w:t>
      </w:r>
      <w:r>
        <w:rPr/>
        <w:t>ꔽ♳</w:t>
      </w:r>
      <w:r>
        <w:rPr/>
        <w:t>収唣</w:t>
      </w:r>
      <w:r>
        <w:rPr/>
        <w:t>ꕀ</w:t>
      </w:r>
      <w:r>
        <w:rPr/>
        <w:t>晈䁖捭</w:t>
      </w:r>
      <w:r>
        <w:rPr/>
        <w:t>ꤸ</w:t>
      </w:r>
      <w:r>
        <w:rPr/>
        <w:t>칱入䀴狃堰䙗♦礤䮘繘넥싎䭑恌渫噺澱떻딵䷂㩇睳〉㨫쉮䉀欥桄塖㨥싍㪡녘塭瑖䥉떘䉆桱╢ㄷ칥</w:t>
      </w:r>
      <w:r>
        <w:rPr/>
        <w:t>Ⳃ</w:t>
      </w:r>
      <w:r>
        <w:rPr/>
        <w:t>䪬⩇渭㫂㶏⹄숥㵕捵栩怫䅹␲摆</w:t>
      </w:r>
      <w:r>
        <w:rPr/>
        <w:t>ꦵ</w:t>
      </w:r>
      <w:r>
        <w:rPr/>
        <w:t>穚⽀係㈴哂携昵䗂换憬ꥲ䪻⑁뭫쉣佮䡇㩴祄㍳슱䙘樦䕯願滂㉬繖ꍬ싂슮쉈爲䦡剭䙎쉤妘뭈쉔쉁</w:t>
      </w:r>
      <w:r>
        <w:rPr/>
        <w:t>ⲵ</w:t>
      </w:r>
      <w:r>
        <w:rPr/>
        <w:t>싃䬻ꥠ갪惂摹♥㘴亱뭔汄楓쉣婡樨싂えꄷ긤濂숩勃辣㋂㩍뽱彖坋噒</w:t>
      </w:r>
      <w:r>
        <w:rPr/>
        <w:t>꧂</w:t>
      </w:r>
      <w:r>
        <w:rPr/>
        <w:t>䣍䯂⬴⩣抱坒忂㉃敫㣂嫂偹輷卮䴭碻敟⑆洸컂⩑㴻仂垘玮</w:t>
      </w:r>
      <w:r>
        <w:rPr/>
        <w:t>ⱎ</w:t>
      </w:r>
      <w:r>
        <w:rPr/>
        <w:t>嗂녘係</w:t>
      </w:r>
      <w:r>
        <w:rPr/>
        <w:t>⠳</w:t>
      </w:r>
      <w:r>
        <w:rPr/>
        <w:t>呹䉹潔㑩䗂쉣憣焪坙⩐㪩⵮婎쉟㡃䓂싂轢瑞侱嘪䁡湍慗颩䤣䩴槂䔯怲뽙㍧쉕励慩숻</w:t>
      </w:r>
      <w:r>
        <w:rPr/>
        <w:t>Ⱓ⩋</w:t>
      </w:r>
      <w:r>
        <w:rPr/>
        <w:t>䕍漭䍩畲㜵㘫䴬ꇂ繪栣眽杇㈳⩱숦头杔숻浒♍쉸歙徘啧拂琫㕁㠪㭠畵辣椽咬㙣焸晆眪橾侏갹穤뽭쉂䁚㴯䙣仂䅓</w:t>
      </w:r>
      <w:r>
        <w:rPr/>
        <w:t>ꦵ</w:t>
      </w:r>
      <w:r>
        <w:rPr/>
        <w:t>穚䂏㉁㛃쉲瑣娩㐨</w:t>
      </w:r>
      <w:r>
        <w:rPr/>
        <w:t>⡗</w:t>
      </w:r>
      <w:r>
        <w:rPr/>
        <w:t>琨匭썑䞘</w:t>
      </w:r>
      <w:r>
        <w:rPr/>
        <w:t>⠤</w:t>
      </w:r>
      <w:r>
        <w:rPr/>
        <w:t>碵뭣⽪㜭㓃깑椲绂☽䙒爪穊</w:t>
      </w:r>
      <w:r>
        <w:rPr/>
        <w:t>ⶮ</w:t>
      </w:r>
      <w:r>
        <w:rPr/>
        <w:t>墩㵓䭢슏幒辏奱</w:t>
      </w:r>
      <w:r>
        <w:rPr/>
        <w:t>ꕪ</w:t>
      </w:r>
      <w:r>
        <w:rPr/>
        <w:t>吽䕠䝡䐬</w:t>
      </w:r>
      <w:r>
        <w:rPr/>
        <w:t>ⵍ</w:t>
      </w:r>
      <w:r>
        <w:rPr/>
        <w:t>坨夦</w:t>
      </w:r>
      <w:r>
        <w:rPr/>
        <w:t>⡞</w:t>
      </w:r>
      <w:r>
        <w:rPr/>
        <w:t>繷䅑瑮恧圽☯挴䡫</w:t>
      </w:r>
      <w:r>
        <w:rPr/>
        <w:t>ꕕ</w:t>
      </w:r>
      <w:r>
        <w:rPr/>
        <w:t>ꅮ䁑뿂㉮唪潧卺瞥숶睓⭵反怮䑂汙㫂㕠嘊幟参䡥曂</w:t>
      </w:r>
      <w:r>
        <w:rPr/>
        <w:t>ⲿ</w:t>
      </w:r>
      <w:r>
        <w:rPr/>
        <w:t>䉧䕒堭氤嘷쉄惂㟂埃㫂玡</w:t>
      </w:r>
      <w:r>
        <w:rPr/>
        <w:t>ꕂ</w:t>
      </w:r>
      <w:r>
        <w:rPr/>
        <w:t>캮䣂㉄숶辱桌</w:t>
      </w:r>
      <w:r>
        <w:rPr/>
        <w:t>ꥋ⦏</w:t>
      </w:r>
      <w:r>
        <w:rPr/>
        <w:t>祊嚩쉓癷彊牒惂ꍣ晠圫墩䁑烂</w:t>
      </w:r>
      <w:r>
        <w:rPr/>
        <w:t>ⵙ</w:t>
      </w:r>
      <w:r>
        <w:rPr/>
        <w:t>朣縱ㆬ匷伸なㄩ勂ꍢ䈨ヂ썠</w:t>
      </w:r>
      <w:r>
        <w:rPr/>
        <w:t>ꤥ⛂</w:t>
      </w:r>
      <w:r>
        <w:rPr/>
        <w:t>⠲Ⓨ</w:t>
      </w:r>
      <w:r>
        <w:rPr/>
        <w:t>㙁촤쏂㐸쉓䐱幠䮥瘬㑩伫圦縦厮䰳溮啧카</w:t>
      </w:r>
      <w:r>
        <w:rPr/>
        <w:t>⣂</w:t>
      </w:r>
      <w:r>
        <w:rPr/>
        <w:t>㐱习䭏䬷啷⭑쉐깧猬睕橗</w:t>
      </w:r>
      <w:r>
        <w:rPr/>
        <w:t>꧃</w:t>
      </w:r>
      <w:r>
        <w:rPr/>
        <w:t>兖䒵桸梱湪幒潮슏帤窱⩲뾣祤窣牃㥌㘣䫂氳춿䟃澿曂彐㑡顏昪捖䩱忂슘烍䩸囂┵숳搽幇걎琥䯂圵㉀</w:t>
      </w:r>
      <w:r>
        <w:rPr/>
        <w:t>ⵂ</w:t>
      </w:r>
      <w:r>
        <w:rPr/>
        <w:t>摀渹摰唴▿卮漭濂奡䒡恙䡴숶쉰倬ざ쵇迎䑐喬䕾戦抏䉂䵍쉃硂숮䵳</w:t>
      </w:r>
      <w:r>
        <w:rPr/>
        <w:t>ꕠ</w:t>
      </w:r>
      <w:r>
        <w:rPr/>
        <w:t>励彪⨺⸤䟂</w:t>
      </w:r>
      <w:r>
        <w:rPr/>
        <w:t>ꥌ⥪</w:t>
      </w:r>
      <w:r>
        <w:rPr/>
        <w:t>匥䭘䣂㣂숯䵙㑉䭕㊮潲꥚测䘰妥㵂ꅴ乫冿쉱换恗摏圸爭䈤깥浹뇂⍱䈣숲煎㥋딥</w:t>
      </w:r>
      <w:r>
        <w:rPr/>
        <w:t>⡹</w:t>
      </w:r>
      <w:r>
        <w:rPr/>
        <w:t>㥤稽⍕쉅녺䡬쎵参⭈剘㛂桂秂䢥恁搹縩晈칄뽥晵桌뽒⥁Ⓜ盂奫䌪䭷ꌬ杰╾⩱䕐㚡昭顸挻えꎣァ䤰ꥩ춣偔乚</w:t>
      </w:r>
      <w:r>
        <w:rPr/>
        <w:t>꧂</w:t>
      </w:r>
      <w:r>
        <w:rPr/>
        <w:t>圸噑剶䞩䢘偁啖䉆</w:t>
      </w:r>
      <w:r>
        <w:rPr/>
        <w:t>ꕖ</w:t>
      </w:r>
      <w:r>
        <w:rPr/>
        <w:t>㥤쉡䇂</w:t>
      </w:r>
      <w:r>
        <w:rPr/>
        <w:t>꧂</w:t>
      </w:r>
      <w:r>
        <w:rPr/>
        <w:t>琩ꆬ杈㭈礥仂圱傡穥攪䉭뭬넸␱顄⥎湺䔴帱嫂걅쉦⧂懂産浭㩇⪘獨潋伪垩㕒桮彋汵坨㉷呤午攣╴㭁⿂癬桄䉵幎꥘橥杓슿녆숷⨫煑치䲮⍾瀺</w:t>
      </w:r>
      <w:r>
        <w:rPr/>
        <w:t>ꤸ</w:t>
      </w:r>
      <w:r>
        <w:rPr/>
        <w:t>쉐扄匳爹挥ㅲ湦噩晎捠䊣煲硢ꄥ⑭汙㝴杒䝏㍇晶䠺场䱸⭹牡刷恇䩩祋䄮</w:t>
      </w:r>
      <w:r>
        <w:rPr/>
        <w:t>⡄</w:t>
      </w:r>
      <w:r>
        <w:rPr/>
        <w:t>厱䖘怱恘洹</w:t>
      </w:r>
      <w:r>
        <w:rPr/>
        <w:t>ꕔ</w:t>
      </w:r>
      <w:r>
        <w:rPr/>
        <w:t>ꅁ⭹</w:t>
      </w:r>
      <w:r>
        <w:rPr/>
        <w:t>ⵊ</w:t>
      </w:r>
      <w:r>
        <w:rPr/>
        <w:t>砵뇂⹦⎱刨斩䑌䁏쉲䦣彭䵅습⛂彞懂쉅捁㭧ꍳꌻ숻㉭</w:t>
      </w:r>
      <w:r>
        <w:rPr/>
        <w:t>ꥁ</w:t>
      </w:r>
      <w:r>
        <w:rPr/>
        <w:t>湵䷂啭㤸ꥱ瘷ꆣ橏弤뿂슘⹴⥎竂</w:t>
      </w:r>
      <w:r>
        <w:rPr/>
        <w:t>꧃</w:t>
      </w:r>
      <w:r>
        <w:rPr/>
        <w:t>囂슿䠦䷎橷潰▣숸䉤䡳晍㚡曂㍱䞱㷂캩뗂쉭甩婅札港㍖㙔昫㐪獩疮쉫ㅰ瑙㨷⧂⩖穔䴨⨽⑌溮倩倦顮侻㏍䨬⌯佂⍷㝬␬墬㧂䁱㠣믂榻슘ネ摵㔲歉녭</w:t>
      </w:r>
      <w:r>
        <w:rPr/>
        <w:t>ꖵ</w:t>
      </w:r>
      <w:r>
        <w:rPr/>
        <w:t>䔴뽲歷兂㝱㨪쉘⯎柂晋ꆡ嚮な㍚恄䩥儣䈷奷㙫䕭</w:t>
      </w:r>
      <w:r>
        <w:rPr/>
        <w:t>꧂</w:t>
      </w:r>
      <w:r>
        <w:rPr/>
        <w:t>ꥠ㴴숣숸쎬ꄨ䍴䵵⹨偵䡄뽕</w:t>
      </w:r>
      <w:r>
        <w:rPr/>
        <w:t>ꤪ</w:t>
      </w:r>
      <w:r>
        <w:rPr/>
        <w:t>栴⩷</w:t>
      </w:r>
      <w:r>
        <w:rPr/>
        <w:t>ⴱ</w:t>
      </w:r>
      <w:r>
        <w:rPr/>
        <w:t>佂䵒癢䨦</w:t>
      </w:r>
      <w:r>
        <w:rPr/>
        <w:t>ⴳ</w:t>
      </w:r>
      <w:r>
        <w:rPr/>
        <w:t>碵㬊ꆬ캮♧輰䟍뿂㛂劬㵂幹</w:t>
      </w:r>
      <w:r>
        <w:rPr/>
        <w:t>ꥆ</w:t>
      </w:r>
      <w:r>
        <w:rPr/>
        <w:t>渲넹帤圩⛂䵸〻唳杚⒱呕</w:t>
      </w:r>
      <w:r>
        <w:rPr/>
        <w:t>ꦱ</w:t>
      </w:r>
      <w:r>
        <w:rPr/>
        <w:t>怭쉖䩐摱牃쉬깾輷숮頥㉏쉩伪晢彌문張쉩츻洪唨乸昵䙂썸㖬㝪呰촥杯싂畸卩</w:t>
      </w:r>
      <w:r>
        <w:rPr/>
        <w:t>ꦿ</w:t>
      </w:r>
      <w:r>
        <w:rPr/>
        <w:t>쉑牀䉩쉏漮瓂琪本싍㊏渵噗㈤䊵癒쉯녤⑷杓灣摀⩎䷍쉧㡭繨曃뿎ち⤹輨</w:t>
      </w:r>
    </w:p>
    <w:p>
      <w:pPr>
        <w:pStyle w:val="PreformattedText"/>
        <w:bidi w:val="0"/>
        <w:spacing w:before="0" w:after="0"/>
        <w:jc w:val="left"/>
        <w:rPr/>
      </w:pPr>
      <w:r>
        <w:rPr/>
        <w:t>䡟坁秂걟깈♀쌣砦</w:t>
      </w:r>
      <w:r>
        <w:rPr/>
        <w:t>ꥃ</w:t>
      </w:r>
      <w:r>
        <w:rPr/>
        <w:t>噞唷瀶䕺㧂㊱⨷㑲䄥㓂癞䍕矂歕䃂丹極⫂朸</w:t>
      </w:r>
      <w:r>
        <w:rPr/>
        <w:t>ꕣ</w:t>
      </w:r>
      <w:r>
        <w:rPr/>
        <w:t>ꌩ땗⑏癬숭束坳걍斥瘸汱噆䉺ꌬ弹睳䙄쉣枘⍟䘷⏂䘩칰쵡㬤煐</w:t>
      </w:r>
      <w:r>
        <w:rPr/>
        <w:t>꧂</w:t>
      </w:r>
      <w:r>
        <w:rPr/>
        <w:t>㵋离倱儰㏂숬쉄䅋幍숪</w:t>
      </w:r>
      <w:r>
        <w:rPr/>
        <w:t>ⱓ</w:t>
      </w:r>
      <w:r>
        <w:rPr/>
        <w:t>ꥹ칡㩈쉍䥫슮䍰뼽睬窻ꥱ</w:t>
      </w:r>
      <w:r>
        <w:rPr/>
        <w:t>ⵕ</w:t>
      </w:r>
      <w:r>
        <w:rPr/>
        <w:t>ⱄ</w:t>
      </w:r>
      <w:r>
        <w:rPr/>
        <w:t>녰啋</w:t>
      </w:r>
      <w:r>
        <w:rPr/>
        <w:t>ꤪ</w:t>
      </w:r>
      <w:r>
        <w:rPr/>
        <w:t>䁃㣂뗂磂쵃祩绂숺䫂䉶硰녧⵺批剒冱电㉵뼪⍙塇䝷곂䕈</w:t>
      </w:r>
      <w:r>
        <w:rPr/>
        <w:t>⣂⥢</w:t>
      </w:r>
      <w:r>
        <w:rPr/>
        <w:t>祭⍱</w:t>
      </w:r>
      <w:r>
        <w:rPr/>
        <w:t>⡵⩃</w:t>
      </w:r>
      <w:r>
        <w:rPr/>
        <w:t>畸樦類煮ㅂ壂</w:t>
      </w:r>
      <w:r>
        <w:rPr/>
        <w:t>ꗂ</w:t>
      </w:r>
      <w:r>
        <w:rPr/>
        <w:t>숺䔨쉮㉫슻㝫ꥤ䰤㨰硉旂恫㵺汸呾䲣敐⑆セ䍌佲ꅒ昩</w:t>
      </w:r>
      <w:r>
        <w:rPr/>
        <w:t>ⵁ</w:t>
      </w:r>
      <w:r>
        <w:rPr/>
        <w:t>䯂겏぀伤佫炩쉯⽴伷쉹㷂擂狂爥瘪㏂⨷䅮䰸礦埂㊡縯㑀湧䱨㕥뼬쉭畳ꄸ晌쉎捳㉏傩樱〳䮩ꏂ搮汥쉏䤪畢慰걔主㥗港坲碱칺爣ꅴꏂ</w:t>
      </w:r>
      <w:r>
        <w:rPr/>
        <w:t>ⳍ</w:t>
      </w:r>
      <w:r>
        <w:rPr/>
        <w:t>䍲䈹摥㩖┵뾿㠺ꇂ㯍</w:t>
      </w:r>
      <w:r>
        <w:rPr/>
        <w:t>ⷂ</w:t>
      </w:r>
      <w:r>
        <w:rPr/>
        <w:t>촥놣佃⸻쉪弫椽㣂セ⥟</w:t>
      </w:r>
      <w:r>
        <w:rPr/>
        <w:t>ꥅ</w:t>
      </w:r>
      <w:r>
        <w:rPr/>
        <w:t>睳拍吤㙄䛎娹穥⥑䌬㕒㬥䎏浩窡瑷㴶窿㥤⑃</w:t>
      </w:r>
      <w:r>
        <w:rPr/>
        <w:t>⡖</w:t>
      </w:r>
      <w:r>
        <w:rPr/>
        <w:t>䨸쉁</w:t>
      </w:r>
      <w:r>
        <w:rPr/>
        <w:t>⡢</w:t>
      </w:r>
      <w:r>
        <w:rPr/>
        <w:t>숱恚</w:t>
      </w:r>
      <w:r>
        <w:rPr/>
        <w:t>Ɐ</w:t>
      </w:r>
      <w:r>
        <w:rPr/>
        <w:t>㩠欣뭟兡䀫琶☫啓뭸帣吰灷畍㍳䣂쵁䣃柂汨쉙䒣焺䤲瀬焷泂뽵㍓㝳儱숯慞쉅樯炻ꥪ硠칮佹═促眪</w:t>
      </w:r>
      <w:r>
        <w:rPr/>
        <w:t>ⵂ⤪</w:t>
      </w:r>
      <w:r>
        <w:rPr/>
        <w:t>愯쉒慢䈸캏㛂硞愪励栨⩭庥㕗⼲噩氫</w:t>
      </w:r>
      <w:r>
        <w:rPr/>
        <w:t>ⵑ</w:t>
      </w:r>
      <w:r>
        <w:rPr/>
        <w:t>曂噎</w:t>
      </w:r>
      <w:r>
        <w:rPr/>
        <w:t>ꤩ</w:t>
      </w:r>
      <w:r>
        <w:rPr/>
        <w:t>狎䢣츳뭒┬쉟쉣眬䃍汅⍅㙾뭧쉖埂㒱쉃瀤䨮唰猲쉲㵔矂匬䜴⩢⤳杅쉣㎩瘤捬札땸␸灇䩬噯煲祘㭵磃换쵍䮩◍쉹卍畺녡⵶</w:t>
      </w:r>
      <w:r>
        <w:rPr/>
        <w:t>꤬</w:t>
      </w:r>
      <w:r>
        <w:rPr/>
        <w:t>⣂</w:t>
      </w:r>
      <w:r>
        <w:rPr/>
        <w:t>쉦⭄⮬숮况彭⭂䟂넣㊵祠䕍</w:t>
      </w:r>
      <w:r>
        <w:rPr/>
        <w:t>ꥐ</w:t>
      </w:r>
      <w:r>
        <w:rPr/>
        <w:t>參穂啗祪硎쉔</w:t>
      </w:r>
      <w:r>
        <w:rPr/>
        <w:t>⡴⥺</w:t>
      </w:r>
      <w:r>
        <w:rPr/>
        <w:t>娨쌽㑅㥨걹떮</w:t>
      </w:r>
      <w:r>
        <w:rPr/>
        <w:t>ꔣ</w:t>
      </w:r>
      <w:r>
        <w:rPr/>
        <w:t>㓂啡颣숶懂轗湠</w:t>
      </w:r>
      <w:r>
        <w:rPr/>
        <w:t>⣂</w:t>
      </w:r>
      <w:r>
        <w:rPr/>
        <w:t>䦏根ꥱ㴸숮兰녇憮♏䐲顄╒桓ヂ掏拂䩍估瑩슡㬊⩕䨯儩掏犡</w:t>
      </w:r>
      <w:r>
        <w:rPr/>
        <w:t>꤬</w:t>
      </w:r>
      <w:r>
        <w:rPr/>
        <w:t>㙹哂ꍀ抵稥쉫칌穂刴ꌨ歭兵</w:t>
      </w:r>
      <w:r>
        <w:rPr/>
        <w:t>ⲏ⤬</w:t>
      </w:r>
      <w:r>
        <w:rPr/>
        <w:t>低쉪椯⩮顎娤</w:t>
      </w:r>
      <w:r>
        <w:rPr/>
        <w:t>⣂⍫⢵</w:t>
      </w:r>
      <w:r>
        <w:rPr/>
        <w:t>况㝓瀤牎乯⤹䶿쉇쏃썠佟枩䉏䠪啇晕숶쉌긪쉸썍榿⹱</w:t>
      </w:r>
      <w:r>
        <w:rPr/>
        <w:t>ꕭ</w:t>
      </w:r>
      <w:r>
        <w:rPr/>
        <w:t>숶䙱⺬潘奁佬㚿兾뗂䙳娩깐㢻歡湪♆䉌氣╗숦䈱⬮䍱態呷洴㉙㭠䝾㫂杴䭌쉊繉⩱</w:t>
      </w:r>
      <w:r>
        <w:rPr/>
        <w:t>ꦵ</w:t>
      </w:r>
      <w:r>
        <w:rPr/>
        <w:t>嘻녡쉘</w:t>
      </w:r>
      <w:r>
        <w:rPr/>
        <w:t>⡉</w:t>
      </w:r>
      <w:r>
        <w:rPr/>
        <w:t>㭁뽮슘숺⿂嚩싂䑱漩㍆區㊡婩琤㉲㊥媩栻㶥␬ㅐ⚘呚繪煮灡㉰剂游幱㠫㵠咡䀷⛂⤳쉂䦻渽뽫睫䦘㵔牴쵠㬷㬪歃偉潅洩滍䡓潤⩎彂兕橮⬭㒥쉉坒㓂歔촴䭄听㨴畸</w:t>
      </w:r>
      <w:r>
        <w:rPr/>
        <w:t>⡵</w:t>
      </w:r>
      <w:r>
        <w:rPr/>
        <w:t>晖浃泂╫╣㩗榣슩颥</w:t>
      </w:r>
      <w:r>
        <w:rPr/>
        <w:t>⣂</w:t>
      </w:r>
      <w:r>
        <w:rPr/>
        <w:t>吴媿ㅗ촫⚿싂ꥱ⎏奟䀪䍌儯堰ꥳ땈恟繞</w:t>
      </w:r>
      <w:r>
        <w:rPr/>
        <w:t>⠰</w:t>
      </w:r>
      <w:r>
        <w:rPr/>
        <w:t>睧ꥫ䒮摣瑞㍐㝶廂쵅圣</w:t>
      </w:r>
      <w:r>
        <w:rPr/>
        <w:t>ⴥ</w:t>
      </w:r>
      <w:r>
        <w:rPr/>
        <w:t>啙て汐䈶쵀墻넣䅉촮䭔歩晗乫㕹⿃</w:t>
      </w:r>
      <w:r>
        <w:rPr/>
        <w:t>ꥏ⫂</w:t>
      </w:r>
      <w:r>
        <w:rPr/>
        <w:t>漭秂싂恣ꥥ넬眲䭒싂樫奩獦晁畣歁瘱㝲⑞숬ㆬ䠬㮘檬琻㜻扷싂뽔甭쉃稥⧂歧⑺츩玵壂啟⩳硥⽸嗂㷎</w:t>
      </w:r>
      <w:r>
        <w:rPr/>
        <w:t>ⵏ</w:t>
      </w:r>
      <w:r>
        <w:rPr/>
        <w:t>슩쉒昮땪祩托噲쉩䢏慒㖘칆嗂Ⓝ儸쌴묤攪쉫幹♠䠪㌦档⼮撩确疿쉾䘯璮劣㝇슩䧂け眹㍕䬯浄珍녔</w:t>
      </w:r>
      <w:r>
        <w:rPr/>
        <w:t>ⵖ</w:t>
      </w:r>
      <w:r>
        <w:rPr/>
        <w:t>숬繉⎏㙓⩕뽹䥁扅⩀歷䌯딪䖮㕖矂佟녷숯婐쵬磎奾㡚</w:t>
      </w:r>
      <w:r>
        <w:rPr/>
        <w:t>⣃</w:t>
      </w:r>
      <w:r>
        <w:rPr/>
        <w:t>䉹䢡䯂浾䁕漤亡檘ご슿걺勂⏃暻䁳쵪楁땹䥆뭧뽚㑅兒숺刬⥡</w:t>
      </w:r>
      <w:r>
        <w:rPr/>
        <w:t>Ⱛ</w:t>
      </w:r>
      <w:r>
        <w:rPr/>
        <w:t>奅슮ガ䢣皻쉋㵔쉸ꍞ⿎긴敥穒</w:t>
      </w:r>
      <w:r>
        <w:rPr/>
        <w:t>ꖱ</w:t>
      </w:r>
      <w:r>
        <w:rPr/>
        <w:t>㩱뭳쌨䝮쉒䑣氲㵎갫쉗⦡⩗䀯싂䩴⴦䡣ꍋ꺡坰扷</w:t>
      </w:r>
      <w:r>
        <w:rPr/>
        <w:t>⡺</w:t>
      </w:r>
      <w:r>
        <w:rPr/>
        <w:t>쉂呈瑤浂䗂꺿Ⓜ泂噍숨味恗摑⩐㙾㝪皣潨싎䦣쉊痂깉슩㵇슣橶䉦쉆㵇瘽卩佉濂浣棂땥쉨Ⓜ䵣쉊䑺縴瑾捱䁱츪弦䅲믂⥺㌸礣⬮獬⵨朲纻㠻截ꏂ㜵㡆㎩㐯䄪焸盂頨</w:t>
      </w:r>
      <w:r>
        <w:rPr/>
        <w:t>ꗂ</w:t>
      </w:r>
      <w:r>
        <w:rPr/>
        <w:t>䩴㡦泂걠敭䒣</w:t>
      </w:r>
      <w:r>
        <w:rPr/>
        <w:t>⣂</w:t>
      </w:r>
      <w:r>
        <w:rPr/>
        <w:t>䝣段쵈</w:t>
      </w:r>
      <w:r>
        <w:rPr/>
        <w:t>ꕦ</w:t>
      </w:r>
      <w:r>
        <w:rPr/>
        <w:t>捐礬唨녢轟⽑⾘䜨㑦⍭숳䑡ꥴ琭估嘺딷䵯橤䛂䠪楃伵勂㨯呋乵쉒䭘쉷껂噢싂窻⾥썌値ㄊꅖ㠣쌦杣睕䭑睆攲ꍐ啟睺㯂쉟䢡</w:t>
      </w:r>
      <w:r>
        <w:rPr/>
        <w:t>ꥂ</w:t>
      </w:r>
      <w:r>
        <w:rPr/>
        <w:t>佣䕭敱啇佄慏䇂䵷</w:t>
      </w:r>
      <w:r>
        <w:rPr/>
        <w:t>⡘</w:t>
      </w:r>
      <w:r>
        <w:rPr/>
        <w:t>㴳쎵</w:t>
      </w:r>
      <w:r>
        <w:rPr/>
        <w:t>ꗍ☲╹</w:t>
      </w:r>
      <w:r>
        <w:rPr/>
        <w:t>䡊곍㦣뭃禱㭆㕖乀⮬Ⓜ杴뮩厵捦檵㍕쉥㕸뭍珂煓깡뇂噎䭈瑪囂癞쉪眽뭭␳儷怰슡䥪⽃硊怱杉汍佌쉋</w:t>
      </w:r>
      <w:r>
        <w:rPr/>
        <w:t>ꗂ</w:t>
      </w:r>
      <w:r>
        <w:rPr/>
        <w:t>싂澮쉏깇疩䓂츷熿㢬柂숪㚿⥢</w:t>
      </w:r>
      <w:r>
        <w:rPr/>
        <w:t>⠦</w:t>
      </w:r>
      <w:r>
        <w:rPr/>
        <w:t>仂䔤㬽㉗䕱序</w:t>
      </w:r>
      <w:r>
        <w:rPr/>
        <w:t>ꖘ</w:t>
      </w:r>
      <w:r>
        <w:rPr/>
        <w:t>塖숬⺩软商呕偎츴䁙⬪㑐沮컂</w:t>
      </w:r>
      <w:r>
        <w:rPr/>
        <w:t>⡠</w:t>
      </w:r>
      <w:r>
        <w:rPr/>
        <w:t>슻슡柂⽔氯딫么㋂⸱癏ꥩ搵⍾䣂⩐弰䬽</w:t>
      </w:r>
      <w:r>
        <w:rPr/>
        <w:t>ꖏ</w:t>
      </w:r>
      <w:r>
        <w:rPr/>
        <w:t>珃癠婙妮垩㉁欱쵣爻䉦깍摌깡쉇轓䈦と剷頤即묵〵쉤䂘䅠頷썞</w:t>
      </w:r>
      <w:r>
        <w:rPr/>
        <w:t>⠺</w:t>
      </w:r>
      <w:r>
        <w:rPr/>
        <w:t>䩟뿎乒幅뽐쉈発䐦뭁㙇佩纮轙</w:t>
      </w:r>
      <w:r>
        <w:rPr/>
        <w:t>ⵗ</w:t>
      </w:r>
      <w:r>
        <w:rPr/>
        <w:t>禩慁쉺恍╸⥳歷湚㜥㇂숭兏憏氪싂䖮ㅫ걏뽥朴係徣凂습싂乴㥱繩ぞ䭦䠱呅喡猳⸭横穎堰顸숫숣넳䉳弦⹓䱖桪⍖싂┹숳癤⽏梥匪吲半쉢</w:t>
      </w:r>
      <w:r>
        <w:rPr/>
        <w:t>ꔬ</w:t>
      </w:r>
      <w:r>
        <w:rPr/>
        <w:t>⼪䍄긤恊䟂戽㠪姂⭃甪牡쉓</w:t>
      </w:r>
      <w:r>
        <w:rPr/>
        <w:t>Ⲭ</w:t>
      </w:r>
      <w:r>
        <w:rPr/>
        <w:t>䵚䑁乴咘潟湆恔걷䫂ㅳ乮</w:t>
      </w:r>
      <w:r>
        <w:rPr/>
        <w:t>ꔳ</w:t>
      </w:r>
      <w:r>
        <w:rPr/>
        <w:t>㘻썺牴깧参╆扆涘⍗垣惂쉄䄪㕨迂쉍겻</w:t>
      </w:r>
      <w:r>
        <w:rPr/>
        <w:t>ⵟ</w:t>
      </w:r>
      <w:r>
        <w:rPr/>
        <w:t>䍑⼬⭶</w:t>
      </w:r>
      <w:r>
        <w:rPr/>
        <w:t>⣂</w:t>
      </w:r>
      <w:r>
        <w:rPr/>
        <w:t>䭶㙒숦帳</w:t>
      </w:r>
      <w:r>
        <w:rPr/>
        <w:t>Ⱟ</w:t>
      </w:r>
      <w:r>
        <w:rPr/>
        <w:t>숬␰煴䃂歘뭊柂恋䥌暵祗弨橋帳㵏塟䕰煎弪猲䴶⩍櫂槂穰偩쉂洷䱚礸㏃䴮녰睓恭䕓꥞</w:t>
      </w:r>
      <w:r>
        <w:rPr/>
        <w:t>⡸</w:t>
      </w:r>
      <w:r>
        <w:rPr/>
        <w:t>싂㕹䍍楬㙠</w:t>
      </w:r>
      <w:r>
        <w:rPr/>
        <w:t>⢵</w:t>
      </w:r>
      <w:r>
        <w:rPr/>
        <w:t>師䁓杙旎걲判걦睨쉱⿂</w:t>
      </w:r>
      <w:r>
        <w:rPr/>
        <w:t>Ⳃ</w:t>
      </w:r>
      <w:r>
        <w:rPr/>
        <w:t>䗂숯슻</w:t>
      </w:r>
      <w:r>
        <w:rPr/>
        <w:t>ꕊ</w:t>
      </w:r>
      <w:r>
        <w:rPr/>
        <w:t>㌥껂祹싂츪剡㭰䩃㐫甤杪㕷剪㕺惂싂쵳⎥㕎䙉兏灇싍歀橬㡮쉕唯㄰睥㭔歹杅㥬夸㨰⸨⼪ヂ싂䓂⪡䆱</w:t>
      </w:r>
      <w:r>
        <w:rPr/>
        <w:t>ⵧ</w:t>
      </w:r>
      <w:r>
        <w:rPr/>
        <w:t>䊡浙쵘呄ㅙ</w:t>
      </w:r>
      <w:r>
        <w:rPr/>
        <w:t>ꕺ</w:t>
      </w:r>
      <w:r>
        <w:rPr/>
        <w:t>격瑥䐭縯⮘䉞䘯ㅲ怦䌪⬪숳珂囃枥湠䅒穒䅰癡捌栩슡佤䃂䎣쉧杄䰥⩖拃皡뗂꺩煙歀䡋晞昳㜨㴳湰嗂㑚䙑殘㟂⫂</w:t>
      </w:r>
      <w:r>
        <w:rPr/>
        <w:t>ⵌ</w:t>
      </w:r>
      <w:r>
        <w:rPr/>
        <w:t>圫쉶瑔䜰쉃㤨</w:t>
      </w:r>
      <w:r>
        <w:rPr/>
        <w:t>⡧</w:t>
      </w:r>
      <w:r>
        <w:rPr/>
        <w:t>쉮슘禘</w:t>
      </w:r>
      <w:r>
        <w:rPr/>
        <w:t>ꕙ⩲</w:t>
      </w:r>
      <w:r>
        <w:rPr/>
        <w:t>䤰䒻搮䜽숩쉀段畄摑䤪쉩硲淂䴹䑚쉋</w:t>
      </w:r>
      <w:r>
        <w:rPr/>
        <w:t>ⱐ</w:t>
      </w:r>
      <w:r>
        <w:rPr/>
        <w:t>㉶⌮婦欪䭁</w:t>
      </w:r>
      <w:r>
        <w:rPr/>
        <w:t>ⵯ</w:t>
      </w:r>
      <w:r>
        <w:rPr/>
        <w:t>쉨숫쉟繍摃㟃숪扱伷獖㎩뇂祣扉〰恣榩䮿⭩彶꥚뿂쉲⩺䈨䭺敎ㄪ䒣攣䢵⯂児땨䙸⩁⫂類슿䜊慑汰摘깠仂矂䩉皿强♴坙䎻츣䥟喣幭쵺캬㝹炡䨪䅍칞숳뿂╠㞬Ⓜ</w:t>
      </w:r>
      <w:r>
        <w:rPr/>
        <w:t>⡴</w:t>
      </w:r>
      <w:r>
        <w:rPr/>
        <w:t>쉭务氭彃䕂땆繆㔤㔴䭱畳䡫皘䥪갷䱔淂싂埂伴㩎汚싂攲䉖땷⩊偪佃쉌檬猯嫂슡灹㔺㭓ꍶ槂啺슣盂쉊㩹梩겱㩒朷兏쉚淎兙㯂癪參ꅇ挻⭏㝦ㆡ淂䇂㭪뼭⸸⍢填땴慥爩숺㑥㠯娬歾渵浏ㄻ捇</w:t>
      </w:r>
      <w:r>
        <w:rPr/>
        <w:t>꧃</w:t>
      </w:r>
      <w:r>
        <w:rPr/>
        <w:t>戯㭈幥幈충䲱䙆匬砹桢卸㣂乮녘⬷䷃夥低㊻슣숲帱楫</w:t>
      </w:r>
      <w:r>
        <w:rPr/>
        <w:t>Ⳃ</w:t>
      </w:r>
      <w:r>
        <w:rPr/>
        <w:t>穟炿媿䊏건㦻枏⪩风灐忎穾呐攫䮡㉩⼻䛂⧂样㴪♣䑴煗拂쉸抬⴩쵐␪捏瀸썗䀪婱搷㓃摓㐷繏⹠싂㡚쉱⚩怨</w:t>
      </w:r>
      <w:r>
        <w:rPr/>
        <w:t>Ɽ</w:t>
      </w:r>
      <w:r>
        <w:rPr/>
        <w:t>䉮⎩䠫拂쉱칏歊</w:t>
      </w:r>
      <w:r>
        <w:rPr/>
        <w:t>ꤩ</w:t>
      </w:r>
      <w:r>
        <w:rPr/>
        <w:t>쉶焳䉒☽쉩㑙⍕䉄묲乄㒬㑕</w:t>
      </w:r>
      <w:r>
        <w:rPr/>
        <w:t>⡎</w:t>
      </w:r>
      <w:r>
        <w:rPr/>
        <w:t>䐦╂숱䱲夥䴱䅰䋂摄ꥲ䆱䞻轇숸姂쉔⭡䤽⭂䍕噸</w:t>
      </w:r>
      <w:r>
        <w:rPr/>
        <w:t>꧂☫</w:t>
      </w:r>
      <w:r>
        <w:rPr/>
        <w:t>颩</w:t>
      </w:r>
      <w:r>
        <w:rPr/>
        <w:t>ⱷ</w:t>
      </w:r>
      <w:r>
        <w:rPr/>
        <w:t>犿位㔬爫슡ㅇ桇</w:t>
      </w:r>
      <w:r>
        <w:rPr/>
        <w:t>ꗂ⩲</w:t>
      </w:r>
      <w:r>
        <w:rPr/>
        <w:t>⠲</w:t>
      </w:r>
      <w:r>
        <w:rPr/>
        <w:t>恳⑶</w:t>
      </w:r>
      <w:r>
        <w:rPr/>
        <w:t>ꕙꦱ</w:t>
      </w:r>
      <w:r>
        <w:rPr/>
        <w:t>⠮</w:t>
      </w:r>
      <w:r>
        <w:rPr/>
        <w:t>䦮侵ꄪ䅲㓂沿䱵╒捑䚱側縺㙆㍵㉵繮ꥴ塢迎䤩䄭쉚椱쉔뇃</w:t>
      </w:r>
      <w:r>
        <w:rPr/>
        <w:t>ꦵ☹</w:t>
      </w:r>
      <w:r>
        <w:rPr/>
        <w:t>橑숪煢卦뼩頷ㆩ噒㯂쉃⹁⥰숳넷㩟䫂㙟冬㑷</w:t>
      </w:r>
      <w:r>
        <w:rPr/>
        <w:t>꤭</w:t>
      </w:r>
      <w:r>
        <w:rPr/>
        <w:t>婁쉅繞⎣祶㖿乢繗樨帷숣숩柍洴嗂竍숦惂⩰汁墿Ⓨ轾璡숤쵆ㆩ濂怰┻쉟僂啇牃㉾㉩⥚楙煂䉺渭梵┰ꆩ䅮㥀쉠㋂爸⽭湌㥌ꍄ⛂繪秂浇㞬椩漲恡쉇쎻슥炱⩉䩙琴뭀䜶佇祮☽用杪䙂彐㩦䍌䴻仃⭊䁆䉇䔫쉊깤䩪瑩穰䵫숺䗂䂩妘ㅔ兣掣⒡䆮獁棂䵱걵쉖祱䩌묫婁珍䒻浈뭏숳烎辡䋂걞噘썐祑</w:t>
      </w:r>
      <w:r>
        <w:rPr/>
        <w:t>ꕄ</w:t>
      </w:r>
      <w:r>
        <w:rPr/>
        <w:t>凂輸硏</w:t>
      </w:r>
      <w:r>
        <w:rPr/>
        <w:t>꧂</w:t>
      </w:r>
      <w:r>
        <w:rPr/>
        <w:t>䕰欣桶⹞䟂싂䥥䤪숸恠慙딣⽏戵⻂㘯卸⽚⍊䝧吹硪⽊恵㏂</w:t>
      </w:r>
      <w:r>
        <w:rPr/>
        <w:t>ⰰ</w:t>
      </w:r>
      <w:r>
        <w:rPr/>
        <w:t>欶㤰彮楠갽幢쉓塞輰䴮쉋䥹䲱㐺⨥쉑くꇂ㟂剃썅平墥</w:t>
      </w:r>
      <w:r>
        <w:rPr/>
        <w:t>ꦡꥃ</w:t>
      </w:r>
      <w:r>
        <w:rPr/>
        <w:t>㬲䥯挮㖮䱚慒仂匫䩔㩇捕央䙏</w:t>
      </w:r>
      <w:r>
        <w:rPr/>
        <w:t>ꥇ</w:t>
      </w:r>
      <w:r>
        <w:rPr/>
        <w:t>㏃ㅇ䠮䷂⪬噊</w:t>
      </w:r>
      <w:r>
        <w:rPr/>
        <w:t>ꖘ⩫</w:t>
      </w:r>
      <w:r>
        <w:rPr/>
        <w:t>杵䠴廃䢘澘쉨춮啅乬딪</w:t>
      </w:r>
      <w:r>
        <w:rPr/>
        <w:t>ꥍ</w:t>
      </w:r>
      <w:r>
        <w:rPr/>
        <w:t>ㆮ☫慷抵뽯稤㧂幚顐绂</w:t>
      </w:r>
      <w:r>
        <w:rPr/>
        <w:t>Ⱓ</w:t>
      </w:r>
      <w:r>
        <w:rPr/>
        <w:t>灄⹗䘊櫂䰱圶</w:t>
      </w:r>
      <w:r>
        <w:rPr/>
        <w:t>ꔫ</w:t>
      </w:r>
      <w:r>
        <w:rPr/>
        <w:t>딬녡</w:t>
      </w:r>
      <w:r>
        <w:rPr/>
        <w:t>ꕶ</w:t>
      </w:r>
      <w:r>
        <w:rPr/>
        <w:t>柂㴹썂晗礸慳奭⼶칪㝞前䷂〦伵慘䜯奖⌹ꍔ攰瘮</w:t>
      </w:r>
      <w:r>
        <w:rPr/>
        <w:t>ⱉ</w:t>
      </w:r>
      <w:r>
        <w:rPr/>
        <w:t>乄⸦㐽曃猨쵗桉浊⾱浒㴸甮眩䑃哂矍ꌳ䭁ㅒ䃂䚡倣䩎塔</w:t>
      </w:r>
      <w:r>
        <w:rPr/>
        <w:t>ꕱ</w:t>
      </w:r>
      <w:r>
        <w:rPr/>
        <w:t>䐻淍쉣䐴欯⭌쉟怳</w:t>
      </w:r>
      <w:r>
        <w:rPr/>
        <w:t>Ⳃ</w:t>
      </w:r>
      <w:r>
        <w:rPr/>
        <w:t>㉲㴪ꍂ㉍榬놬瑂栣獸⑌</w:t>
      </w:r>
      <w:r>
        <w:rPr/>
        <w:t>꧂</w:t>
      </w:r>
      <w:r>
        <w:rPr/>
        <w:t>傱쉗杚制旂⨫䭉䢿惂ꏂ䈺吶ㅐ廂憵支⽚㋍</w:t>
      </w:r>
      <w:r>
        <w:rPr/>
        <w:t>Ⳃ</w:t>
      </w:r>
      <w:r>
        <w:rPr/>
        <w:t>迍⭄䝢䆥䝠</w:t>
      </w:r>
      <w:r>
        <w:rPr/>
        <w:t>⢩</w:t>
      </w:r>
      <w:r>
        <w:rPr/>
        <w:t>懂氩檡⤯䠷矂땡祤愸潉䨤⚮▵䍠䦮曂桃琴歰懂싂媩</w:t>
      </w:r>
      <w:r>
        <w:rPr/>
        <w:t>ⵄ</w:t>
      </w:r>
      <w:r>
        <w:rPr/>
        <w:t>婕싍숱䕯瑧⩊</w:t>
      </w:r>
      <w:r>
        <w:rPr/>
        <w:t>ꔰ</w:t>
      </w:r>
      <w:r>
        <w:rPr/>
        <w:t>堷깙♔样</w:t>
      </w:r>
      <w:r>
        <w:rPr/>
        <w:t>ꤪ</w:t>
      </w:r>
      <w:r>
        <w:rPr/>
        <w:t>汘쉹⎩揂㨱쉉䩔䥗㉀㪥䍑皏啈纡慢쉦姂竂〹츤佋扨坖㵉塰䱞啑⹱慨秂⽇쉞⭆슩</w:t>
      </w:r>
      <w:r>
        <w:rPr/>
        <w:t>ꥂ</w:t>
      </w:r>
      <w:r>
        <w:rPr/>
        <w:t>煅确⻂뿂礭硸燂슱쉡♧昽쉁♣</w:t>
      </w:r>
      <w:r>
        <w:rPr/>
        <w:t>꤭</w:t>
      </w:r>
      <w:r>
        <w:rPr/>
        <w:t>䬨⑄䐣䅤칌䍴깎橯枵쉎祙㷃哂䭄䕆晬⻂轭㙂␭垬盃硈凂걭硓楯㐸쉞쉟칸䤷㉍쉬㛂梥⎩湅</w:t>
      </w:r>
      <w:r>
        <w:rPr/>
        <w:t>ⵧ</w:t>
      </w:r>
      <w:r>
        <w:rPr/>
        <w:t>坾╣</w:t>
      </w:r>
      <w:r>
        <w:rPr/>
        <w:t>ꕃ</w:t>
      </w:r>
      <w:r>
        <w:rPr/>
        <w:t>䍳갺伻슡㫂塕╪埂桐숯兒쉢杲䊣㎻嘻慂䕹䁺㗂걱欷쉃ꍥ䐮⫂劣㐹숤ㄮ灤ㅂ㝭䈺䝆⏂䠣䶻</w:t>
      </w:r>
      <w:r>
        <w:rPr/>
        <w:t>⣂</w:t>
      </w:r>
      <w:r>
        <w:rPr/>
        <w:t>椪婧矎䥑ꎿ䵄꺱濃洶戮</w:t>
      </w:r>
      <w:r>
        <w:rPr/>
        <w:t>ꗂ</w:t>
      </w:r>
      <w:r>
        <w:rPr/>
        <w:t>獮楯䱓濃㔬坌横⩚呲㋂</w:t>
      </w:r>
      <w:r>
        <w:rPr/>
        <w:t>⠤</w:t>
      </w:r>
      <w:r>
        <w:rPr/>
        <w:t>싂硦汵</w:t>
      </w:r>
      <w:r>
        <w:rPr/>
        <w:t>ⵂ</w:t>
      </w:r>
      <w:r>
        <w:rPr/>
        <w:t>忂ꄰꥩ灱걾㤥칗吶쵰⦬散渴晄썣䉵㤴⤤숨䨦杉습㕦嗂♡⸦깶䑞佧쎣乡繀獋癤坴⥊槂㭺堦╊䃂㵈穆祯竂쉆</w:t>
      </w:r>
      <w:r>
        <w:rPr/>
        <w:t>ⵒ</w:t>
      </w:r>
      <w:r>
        <w:rPr/>
        <w:t>곃䅯⪿䯎係</w:t>
      </w:r>
      <w:r>
        <w:rPr/>
        <w:t>꤭</w:t>
      </w:r>
      <w:r>
        <w:rPr/>
        <w:t>녏朸䧂◂</w:t>
      </w:r>
      <w:r>
        <w:rPr/>
        <w:t>ꥃ</w:t>
      </w:r>
      <w:r>
        <w:rPr/>
        <w:t>喥磂倫♾䏍쉾彮쉘繶㵐䔪塷㕩뭉숽⩈猦抵</w:t>
      </w:r>
      <w:r>
        <w:rPr/>
        <w:t>⠵</w:t>
      </w:r>
      <w:r>
        <w:rPr/>
        <w:t>汚佤⹌땞㭸딵뇂澩쉖쉔伽</w:t>
      </w:r>
      <w:r>
        <w:rPr/>
        <w:t>ꖘ</w:t>
      </w:r>
      <w:r>
        <w:rPr/>
        <w:t>橵갱娻㍊噎䤪坆숮楔䩀嚩濎</w:t>
      </w:r>
      <w:r>
        <w:rPr/>
        <w:t>꧂</w:t>
      </w:r>
      <w:r>
        <w:rPr/>
        <w:t>䁈⒬컂佭呷䛂参䷂惂녏婃琩䱨睊你珂습䨶䕔㭋뾮刭㶬䑚쉊㒮廂쉹녲捴患勍㦿媡⒏捚刽슿슩</w:t>
      </w:r>
      <w:r>
        <w:rPr/>
        <w:t>ꕐ</w:t>
      </w:r>
      <w:r>
        <w:rPr/>
        <w:t>㝐㍕瀪反禮ꅈ</w:t>
      </w:r>
      <w:r>
        <w:rPr/>
        <w:t>ꖵ</w:t>
      </w:r>
      <w:r>
        <w:rPr/>
        <w:t>渹뾻ァ슩杏䠷嗂⏂쉾晔㥴㉍暩쵍欭顥轏칕⪩兣㈹㥖傱슘䋂촲煶周禡儺睏欱쉘걅幫䉊㝵䝱姍剓眪싎쉕旂稨㟂攱䡦쉣㚡䭄幉䡫挮⬣穨㭎轾숩呄䭘䱌澵䐹搲乺䑞ꍚ彐礪晪쉳㯃☊깳♐㉧却䡷㭃䭮㑭ꇂꆵ橱垣堬晬汷긯票兙硢歧⩞㓂唦숹뭬潷</w:t>
      </w:r>
      <w:r>
        <w:rPr/>
        <w:t>ⷂ</w:t>
      </w:r>
      <w:r>
        <w:rPr/>
        <w:t>娰딳쉦眦庻輬㜤关╱년昦唨壂뽱旃穩⩪䡫冬</w:t>
      </w:r>
      <w:r>
        <w:rPr/>
        <w:t>ⵘ</w:t>
      </w:r>
      <w:r>
        <w:rPr/>
        <w:t>㇂歲扚瑚䅐浟呌⭠ꍋ쉁</w:t>
      </w:r>
      <w:r>
        <w:rPr/>
        <w:t>ꥁ</w:t>
      </w:r>
      <w:r>
        <w:rPr/>
        <w:t>掩䵅䰣榩쉙⨤㭺</w:t>
      </w:r>
      <w:r>
        <w:rPr/>
        <w:t>Ⱚ</w:t>
      </w:r>
      <w:r>
        <w:rPr/>
        <w:t>硅㫃戰㵅佴癶噰뽆瘲㝵슏丨晬棃敐桖싂ꇂ⭠䔲䀳恤⭯乩쉭㭀䭵穭䬨쉏檩繫㡱뿂瀤㮿⑈繳㭡啫숽뽅⥌汉㫂㍁䑅塘獅撥䉬㜮硥㙸까竃</w:t>
      </w:r>
      <w:r>
        <w:rPr/>
        <w:t>⡫</w:t>
      </w:r>
      <w:r>
        <w:rPr/>
        <w:t>ㄲ忂␬䥏奀濂썟습漽桱眵녍떏晢梏奐殩敗䳂危㩀亿䷂带숬彬氫䲵쵣㟂怴숣忍漲浤䏂䬺⑩䁌싂呔</w:t>
      </w:r>
      <w:r>
        <w:rPr/>
        <w:t>ꦩ</w:t>
      </w:r>
      <w:r>
        <w:rPr/>
        <w:t>㵘未슏昤椤䄽噟佭囂䉭㍥숪檵쉾䉟俍ꍐ佶</w:t>
      </w:r>
      <w:r>
        <w:rPr/>
        <w:t>ⰻ</w:t>
      </w:r>
      <w:r>
        <w:rPr/>
        <w:t>疮颻넨䡇⥈戺䝆딺戮䋍儱塁琪</w:t>
      </w:r>
      <w:r>
        <w:rPr/>
        <w:t>ⱔ</w:t>
      </w:r>
      <w:r>
        <w:rPr/>
        <w:t>슏㥺榵㯂숸內</w:t>
      </w:r>
      <w:r>
        <w:rPr/>
        <w:t>⡦</w:t>
      </w:r>
      <w:r>
        <w:rPr/>
        <w:t>꺏䭗</w:t>
      </w:r>
      <w:r>
        <w:rPr/>
        <w:t>ꖘ</w:t>
      </w:r>
      <w:r>
        <w:rPr/>
        <w:t>숨</w:t>
      </w:r>
      <w:r>
        <w:rPr/>
        <w:t>⣂</w:t>
      </w:r>
      <w:r>
        <w:rPr/>
        <w:t>촳⸤뿎</w:t>
      </w:r>
      <w:r>
        <w:rPr/>
        <w:t>ⴣ</w:t>
      </w:r>
      <w:r>
        <w:rPr/>
        <w:t>ꅩ㓂确</w:t>
      </w:r>
      <w:r>
        <w:rPr/>
        <w:t>ⵢ⹥</w:t>
      </w:r>
      <w:r>
        <w:rPr/>
        <w:t>㗃믂쉱炬䐬䥊椪亱␮㔬睎</w:t>
      </w:r>
      <w:r>
        <w:rPr/>
        <w:t>ꕐ</w:t>
      </w:r>
      <w:r>
        <w:rPr/>
        <w:t>⾥䉣ꥩ戤⽪砹캥殥췂䴹婧䱚ꅷ卺</w:t>
      </w:r>
      <w:r>
        <w:rPr/>
        <w:t>꥟</w:t>
      </w:r>
      <w:r>
        <w:rPr/>
        <w:t>櫂纡㝳㵄璩潉䀰䅇숵椽숣싂</w:t>
      </w:r>
      <w:r>
        <w:rPr/>
        <w:t>⠱</w:t>
      </w:r>
      <w:r>
        <w:rPr/>
        <w:t>刮뽌䍯㗂䨵⑞䣂瞵䊡剧種伹㥤ꇂ啦稩⾮剂䭅兰䱣晔䷂迂偏쉟⧂♬㧂넰⵳慟畐儶숸숦⥨㑒ァ껎剖獱橄⸷杭轓䶵㩟갺硐㌮桊稩㖻䘪⑬㏂慩䄩壂也枏敩亱琵轂礽넪猣朤塊⌦楂쉨㥰㍤싂쉥唥숻䙠ヂ檏係</w:t>
      </w:r>
      <w:r>
        <w:rPr/>
        <w:t>⡫</w:t>
      </w:r>
      <w:r>
        <w:rPr/>
        <w:t>焦硋ぎ璘祋⩾棂뼯㖿䍺䄱弪䬱㵆顙㵃摒⹣땐㕋幯倻䖬⻂䝪칃䅔㡂㞣䡂束瑇칊勂㩲㊡⌬穚㑱䆬怴</w:t>
      </w:r>
      <w:r>
        <w:rPr/>
        <w:t>⡴</w:t>
      </w:r>
      <w:r>
        <w:rPr/>
        <w:t>쉾渴塡摗畃繖带㜤뭓噞㮬䑆抏ꏂ⩳⫂䜶⥓싂颣㮵</w:t>
      </w:r>
      <w:r>
        <w:rPr/>
        <w:t>ꥑ</w:t>
      </w:r>
      <w:r>
        <w:rPr/>
        <w:t>炩榱숥䍃曃献썏奺穠ꍭ䘮䠤쉺쉚穁</w:t>
      </w:r>
      <w:r>
        <w:rPr/>
        <w:t>Ⱓ</w:t>
      </w:r>
      <w:r>
        <w:rPr/>
        <w:t>㩟떥汆㵹堨숳⽉쉱㑳䌳嘦檡쉘䗂䬺繰䱱殩㍇䡂睶념傘ꍚ整뾬㬺恷栱徘㉧矂슮䪩撘ꥩ庮瘵䡌슥壂ꆘ哂䥲沵⹡䢘㩈쉔⩳떩쉅䀷⨶䙂琨㥪ꎻ㌰</w:t>
      </w:r>
      <w:r>
        <w:rPr/>
        <w:t>ꤹ</w:t>
      </w:r>
      <w:r>
        <w:rPr/>
        <w:t>硏갴䰪辏浤婬䗂⒱䏂瀯㉚汞뇂獄䙞╷쉞塇〉㵍颡㩌㴱꥕卵圶偊洊䌪夨偶奆瞩嘽</w:t>
      </w:r>
      <w:r>
        <w:rPr/>
        <w:t>꧂</w:t>
      </w:r>
      <w:r>
        <w:rPr/>
        <w:t>彏Ⓜ⤶쉕⨤割쉧偄㡙⧃咣ꅋ</w:t>
      </w:r>
      <w:r>
        <w:rPr/>
        <w:t>ꥏ</w:t>
      </w:r>
      <w:r>
        <w:rPr/>
        <w:t>頺煣塏澥䈵恐ꅙ쉺촫惂㢩㩉㪱⥚䃂桏䙒⍾쉺㠨䡖쵘⏂潓㨻䀳묳異ヂ</w:t>
      </w:r>
      <w:r>
        <w:rPr/>
        <w:t>ꔻ</w:t>
      </w:r>
      <w:r>
        <w:rPr/>
        <w:t>㔭サ堷噂⎵</w:t>
      </w:r>
      <w:r>
        <w:rPr/>
        <w:t>ꕎ</w:t>
      </w:r>
      <w:r>
        <w:rPr/>
        <w:t>㮵横慟倫彀䴶顲⫍䵡㥫ㅧ</w:t>
      </w:r>
      <w:r>
        <w:rPr/>
        <w:t>ꦬ</w:t>
      </w:r>
      <w:r>
        <w:rPr/>
        <w:t>㡋辩</w:t>
      </w:r>
      <w:r>
        <w:rPr/>
        <w:t>ⵍ</w:t>
      </w:r>
      <w:r>
        <w:rPr/>
        <w:t>䔯쉢䭄⩚䱫</w:t>
      </w:r>
      <w:r>
        <w:rPr/>
        <w:t>⢡</w:t>
      </w:r>
      <w:r>
        <w:rPr/>
        <w:t>춻婟싂恴㍰⭶⍒㥕⨶毂⑌㕠쉲欦頽걥㌪忂渫걾娤⥧칏⵳䑀稵〈㎻兇呄ꍬ䌳廂顰䜫䗂쉅숺⭵䤯輵</w:t>
      </w:r>
      <w:r>
        <w:rPr/>
        <w:t>ꥀ</w:t>
      </w:r>
      <w:r>
        <w:rPr/>
        <w:t>憩쉺牤惂묶硰偅䑯숰⩪⑷渱噏㥁䁥충</w:t>
      </w:r>
      <w:r>
        <w:rPr/>
        <w:t>ꥉ</w:t>
      </w:r>
      <w:r>
        <w:rPr/>
        <w:t>慪揂䠪揂⭧癭唨煺穠䗂┷ꄷ奶숵⽳슩个뭀嫂</w:t>
      </w:r>
      <w:r>
        <w:rPr/>
        <w:t>ꕔ</w:t>
      </w:r>
      <w:r>
        <w:rPr/>
        <w:t>ⲩ</w:t>
      </w:r>
      <w:r>
        <w:rPr/>
        <w:t>䁒䑺汔ꍎ睬䧂繨㜵␨</w:t>
      </w:r>
      <w:r>
        <w:rPr/>
        <w:t>⡴⛍</w:t>
      </w:r>
      <w:r>
        <w:rPr/>
        <w:t>欲ꏂ䍎侩␷뭧婎넬㣃〸榘㣂묥噾䝅쉂ꍇ㴥⬲캻싂</w:t>
      </w:r>
      <w:r>
        <w:rPr/>
        <w:t>ꦥ</w:t>
      </w:r>
      <w:r>
        <w:rPr/>
        <w:t>汅幘㐦⍬暩桵伯な♌썟䍣泂硱⦣娫캩烂惎㉎䭚剕漸佌穢ꅚ倳䉍杸灭갷瑫갦䟎䕯␷㜣⸴乪㍐⽎싂瞡쉡⩪㊘䝃녒弳癥䙾坍璩䭈㍪轓㥾倶쉚䁊牆쉀넺女猩쉹湭뽨쉧灹쉱㑦坨떡쵄㵭䥫䄪㯃⩳恅⽪䵘呉類潠䱥䑚╭瑱牨癁灒䦮넴䥵싂쉖噐뽪</w:t>
      </w:r>
      <w:r>
        <w:rPr/>
        <w:t>ꖩ⩵</w:t>
      </w:r>
      <w:r>
        <w:rPr/>
        <w:t>㉦슮츶♔㘭収쉸⩩䍃䈰뼬幙濂墮䈽儮圬梱竎瑹⍗侥ꌻ頪䩎㥥㷂敌</w:t>
      </w:r>
      <w:r>
        <w:rPr/>
        <w:t>ⲏ</w:t>
      </w:r>
      <w:r>
        <w:rPr/>
        <w:t>䕤町噾ふꄽ㕵祐橳</w:t>
      </w:r>
      <w:r>
        <w:rPr/>
        <w:t>ⱐ</w:t>
      </w:r>
      <w:r>
        <w:rPr/>
        <w:t>쉖瑳栦땏</w:t>
      </w:r>
      <w:r>
        <w:rPr/>
        <w:t>ⱇ</w:t>
      </w:r>
      <w:r>
        <w:rPr/>
        <w:t>橑⭇ꍉ㑖┰◃澏毂䖩䐭떵뼬숩ꅐ䉗䱖쉃溩㬷ꥧ싂␲猶䊩飂弯</w:t>
      </w:r>
      <w:r>
        <w:rPr/>
        <w:t>ꥃ</w:t>
      </w:r>
      <w:r>
        <w:rPr/>
        <w:t>㍃슩㜤슱乲區⍠䥕娻㥁⬽樻㍦뽏숱쉟⍎⯂☫灩セꆘ竂祄쉔⽉啔쉶垮긷䕡湭冬扄⑹츦氷㉚僂礰恷칁瑐䍑䴪쉺䬭瑸榏恳</w:t>
      </w:r>
      <w:r>
        <w:rPr/>
        <w:t>ⱺ</w:t>
      </w:r>
      <w:r>
        <w:rPr/>
        <w:t>橖견⎡轁扊땐㥓暱㨭乁╍㥄债㡾埂飂温䵃潹긺ꌵ廂暩䒬睢슿䰲ꥥ쉋┱㠤癔⨳乔㍗䁚Ⓜ䘳䃂䩊婨싂⨪収㕒佋周깮㦿묶䠳祄쉗쉍祍䭞捒㑍☯</w:t>
      </w:r>
      <w:r>
        <w:rPr/>
        <w:t>Ⳃ</w:t>
      </w:r>
      <w:r>
        <w:rPr/>
        <w:t>ꦱ</w:t>
      </w:r>
      <w:r>
        <w:rPr/>
        <w:t>捞㇂⭰㈱柂丮</w:t>
      </w:r>
      <w:r>
        <w:rPr/>
        <w:t>ꤣ</w:t>
      </w:r>
      <w:r>
        <w:rPr/>
        <w:t>啨녱壂瑂㌽칓摨䎏砷䬭剗⛂⎱⨮奮亏㐨廂⚩旂䂻朴圩㘻긩党쉶睘ꍤ㕚眹䴊囂䍲㠯堳䀥슥⭢䑨뗂夵丯樻漻쉔깧牐滂母㈰</w:t>
      </w:r>
      <w:r>
        <w:rPr/>
        <w:t>Ⲯ</w:t>
      </w:r>
      <w:r>
        <w:rPr/>
        <w:t>卒쵨㈹枥䈪쉠</w:t>
      </w:r>
      <w:r>
        <w:rPr/>
        <w:t>ⰺ</w:t>
      </w:r>
      <w:r>
        <w:rPr/>
        <w:t>쉗칱参扩㠸녎ꎏ╶ꅹ株㭱仍쉗䙐䥷츮쉊ꅵ庮㡵瞬嚿柂칡圥싂朤剎숤䥞⤵┫丱쉳㴰卋䝐ꅶ她㭚㩾ㄱ슣쉉歫녓㞩勂䌰穮坺⦣⹧⩰뭰癰숷</w:t>
      </w:r>
      <w:r>
        <w:rPr/>
        <w:t>⠮</w:t>
      </w:r>
      <w:r>
        <w:rPr/>
        <w:t>뗂⑹樽娪䕖䂘쉙䀱㬮숬㉇旂浥䂬暩灨㈤光顧礸싂습㵭ꍁ㭗側㉥㕷싂⽵櫂启쉹㢩晳⩩⪡⨫ꥭ</w:t>
      </w:r>
      <w:r>
        <w:rPr/>
        <w:t>ꥁ</w:t>
      </w:r>
      <w:r>
        <w:rPr/>
        <w:t>䇍쉣ㄵ牆䩤縯꺵⭾긬甹㥢ꍕ梮搱㌹槂㭞塄ヂ啋</w:t>
      </w:r>
      <w:r>
        <w:rPr/>
        <w:t>ꤴ</w:t>
      </w:r>
      <w:r>
        <w:rPr/>
        <w:t>へ㎥쉇㝮쉲㷂쎬캡㘲洤䡹㩦婾垻㩳操䌳촪伤廂扯䍦⑆牺灐剳곎歑䱃</w:t>
      </w:r>
      <w:r>
        <w:rPr/>
        <w:t>ⴸ</w:t>
      </w:r>
      <w:r>
        <w:rPr/>
        <w:t>畂㥗佀焺⽭妏婸摏溥圤</w:t>
      </w:r>
      <w:r>
        <w:rPr/>
        <w:t>ꤰ</w:t>
      </w:r>
      <w:r>
        <w:rPr/>
        <w:t>㕥瀬깕囍⛍㬪楟帷쉑䚏㚣幑㙉숽秂䅴㌷춻슿坤㕮哂</w:t>
      </w:r>
      <w:r>
        <w:rPr/>
        <w:t>ꤤ</w:t>
      </w:r>
      <w:r>
        <w:rPr/>
        <w:t>숸桩ㅕ眯</w:t>
      </w:r>
      <w:r>
        <w:rPr/>
        <w:t>ⱱ</w:t>
      </w:r>
      <w:r>
        <w:rPr/>
        <w:t>杣숵姂㞏놻ꥢ半氭仂⤻繫ꥭ䑰砩擂╨</w:t>
      </w:r>
      <w:r>
        <w:rPr/>
        <w:t>ꤷ</w:t>
      </w:r>
      <w:r>
        <w:rPr/>
        <w:t>䲡␦녬땪쉅쉅佳牀潺偊쉸䄩䋂긨啌搽幗乣숳⭑䣃⬸뭟㩠㉞睕垱录梬䷂⬱⪘彭ꇂ쉎㏂䰳䄥딪</w:t>
      </w:r>
      <w:r>
        <w:rPr/>
        <w:t>꥓</w:t>
      </w:r>
      <w:r>
        <w:rPr/>
        <w:t>乩⩶楯涿偧潫긫㑹瑳橠娭灳䴦埂珂䑳冘ꅦ㠪♯쉖㙟쉉彐硲噅瀰暣颩⼣凂嘹</w:t>
      </w:r>
      <w:r>
        <w:rPr/>
        <w:t>꧂</w:t>
      </w:r>
      <w:r>
        <w:rPr/>
        <w:t>ꏂ⼩桓</w:t>
      </w:r>
      <w:r>
        <w:rPr/>
        <w:t>ⶡ◂</w:t>
      </w:r>
      <w:r>
        <w:rPr/>
        <w:t>止⑸䝘⍣쌮犏沘⯂䱇剆頰兎匭䜶╡牔湥쉞塇뭐숰䅟离穥䤴⥈飂儰㉉쉃ꍆ啅싂칺쉈偡㙦넱昱쉔乐坰伤異</w:t>
      </w:r>
      <w:r>
        <w:rPr/>
        <w:t>⢣</w:t>
      </w:r>
      <w:r>
        <w:rPr/>
        <w:t>䋂쉆⬽睦颬晶땠垿迂䖵걙癫睕着抏쉋⹀〴⮮㩨婣⤰䌪獄뽪䪥</w:t>
      </w:r>
      <w:r>
        <w:rPr/>
        <w:t>⣎</w:t>
      </w:r>
      <w:r>
        <w:rPr/>
        <w:t>숬숸熩橾묶㍸侘⤤캣쉳⽸㝑轞慒佫佌숮嘮员쉇摋䔥㍎♴싂擂▣潟⩦㝶泂哂晨啲彚畬숹漣繚旂숸幗뾘⭇淍깋殏</w:t>
      </w:r>
      <w:r>
        <w:rPr/>
        <w:t>ⱁ</w:t>
      </w:r>
      <w:r>
        <w:rPr/>
        <w:t>ヂ䤯卆汔渪眭뗂쉴畂䒩숮溩㵔⩭</w:t>
      </w:r>
      <w:r>
        <w:rPr/>
        <w:t>ꤳ</w:t>
      </w:r>
      <w:r>
        <w:rPr/>
        <w:t>㋎쵪䦏쉓唰绂枡獓⼬浦⽵쉒轰슏䯂쉧싃갬㚿ꍃ犬䅳燂歄潎桡䁞洴</w:t>
      </w:r>
      <w:r>
        <w:rPr/>
        <w:t>ꦱ</w:t>
      </w:r>
      <w:r>
        <w:rPr/>
        <w:t>싎숵妏㩄恰쉘画뮏頴縩煵䡥⦏煎쉘兞䕴坎䏍숤懂爺畤⩃㡅╉獋䍘</w:t>
      </w:r>
      <w:r>
        <w:rPr/>
        <w:t>Ⱪ</w:t>
      </w:r>
      <w:r>
        <w:rPr/>
        <w:t>㫂⹐ぷ禘㖣灁ꅓ☳怊㈹昺슻묭촷녔쉾䯂扇㐯坅䅴</w:t>
      </w:r>
      <w:r>
        <w:rPr/>
        <w:t>ꕑ</w:t>
      </w:r>
      <w:r>
        <w:rPr/>
        <w:t>嗂뭖捰믃滂墵頳卋瑀䕙狂╉쉄牏婅쎡炻♄儽⩐䜹棂⚏䜳㬷扦⫂</w:t>
      </w:r>
      <w:r>
        <w:rPr/>
        <w:t>ꦮ</w:t>
      </w:r>
      <w:r>
        <w:rPr/>
        <w:t>䨭ガ슏奇㟂䙶わ쌯䪩㕎瑫⌮潶㵂</w:t>
      </w:r>
      <w:r>
        <w:rPr/>
        <w:t>ꔤ</w:t>
      </w:r>
      <w:r>
        <w:rPr/>
        <w:t>顎㢏䀷㔹幉彃㙲숽⸷ㄺ垥楢⹱뗎歧☯頤煃幠쉄갭숰硑㌥</w:t>
      </w:r>
      <w:r>
        <w:rPr/>
        <w:t>ꕗ</w:t>
      </w:r>
      <w:r>
        <w:rPr/>
        <w:t>슣ꅵ姂庻浏㦣繎⥦⩥쉀쉎뗂㥲갽쉤䯂썑疻䅶쉱⹍捪歱䠱唩ꆬ浖</w:t>
      </w:r>
      <w:r>
        <w:rPr/>
        <w:t>ꥋ</w:t>
      </w:r>
      <w:r>
        <w:rPr/>
        <w:t>填攳㩀䫂땘▘쉨晊毂乄顦㭣婷╨轋⹺쉟啓ꍀ걆䋎剃繏㋍抿㑗⌳博㫂㨶ꅸ땡䱓轨㉗怳㐯싂䫂㨷慕䜤䛂⾩嘦猱겘牘帽䋂⛂ぶ佪쉤汐㊵惂洪숣</w:t>
      </w:r>
      <w:r>
        <w:rPr/>
        <w:t>Ⱕ</w:t>
      </w:r>
      <w:r>
        <w:rPr/>
        <w:t>䁊反輥愰㩠⬦ꄪ昳쉗獤㇂呵彧㉫쉁柂넬玡晫㥘</w:t>
      </w:r>
      <w:r>
        <w:rPr/>
        <w:t>ꤥ</w:t>
      </w:r>
      <w:r>
        <w:rPr/>
        <w:t>哂⼮淂ꍢꍣ凍䬻恑</w:t>
      </w:r>
      <w:r>
        <w:rPr/>
        <w:t>⢱</w:t>
      </w:r>
      <w:r>
        <w:rPr/>
        <w:t>牒偔</w:t>
      </w:r>
      <w:r>
        <w:rPr/>
        <w:t>ꕓ</w:t>
      </w:r>
      <w:r>
        <w:rPr/>
        <w:t>뽙焪⪏㗂䧃㑣⨳♕䙹쉈䵠슡㇂睑奩淂捭⭺䶻杁佒癁㥦ꄵ㡃漷抏⍱璻ꍣ쉨幫⑑幧⾿⾥桖ꅂ甬梩쉰㩟뿂噃㕭쉪쉩뗍拂瞿ꍢ厩㴹瀻泂䡪儽㷂숳녟숶쉬涏ㅔ쉹</w:t>
      </w:r>
      <w:r>
        <w:rPr/>
        <w:t>ⱅ</w:t>
      </w:r>
      <w:r>
        <w:rPr/>
        <w:t>쉤䍱㥃</w:t>
      </w:r>
      <w:r>
        <w:rPr/>
        <w:t>ꕄ</w:t>
      </w:r>
      <w:r>
        <w:rPr/>
        <w:t>场</w:t>
      </w:r>
      <w:r>
        <w:rPr/>
        <w:t>ⵓ</w:t>
      </w:r>
      <w:r>
        <w:rPr/>
        <w:t>埂睆瘻슬迂㯂㨸</w:t>
      </w:r>
      <w:r>
        <w:rPr/>
        <w:t>ⶬ</w:t>
      </w:r>
      <w:r>
        <w:rPr/>
        <w:t>ㆡ牉㑈涵䁉繄㩯獔卓䔲쉫㩓睨攴搭扇搭㙭⑒⨨</w:t>
      </w:r>
      <w:r>
        <w:rPr/>
        <w:t>꧂</w:t>
      </w:r>
      <w:r>
        <w:rPr/>
        <w:t>昦庱塖긵쵾㫂恡坫牾潳숳㈺潪䥤⬱䳂礤徿拂桊迂禩乷꺵䑍泎楣栬浣숶♔⨪狂眬ꎮ뮬廍稲㧂䭪㵫殻䑗⭞춻㥤剥湺숬땯</w:t>
      </w:r>
      <w:r>
        <w:rPr/>
        <w:t>⡀</w:t>
      </w:r>
      <w:r>
        <w:rPr/>
        <w:t>吪繞晈輳䥔歕꺮璮轏쉺睺숰㍇ꏂ歕㔫猦䴥坂䑐뭳</w:t>
      </w:r>
      <w:r>
        <w:rPr/>
        <w:t>⡡</w:t>
      </w:r>
      <w:r>
        <w:rPr/>
        <w:t>뼻愤뭯烂♰☲⑶珂㍟</w:t>
      </w:r>
      <w:r>
        <w:rPr/>
        <w:t>ꥆ</w:t>
      </w:r>
      <w:r>
        <w:rPr/>
        <w:t>숩㤰窩㞮圮䑨瑌幔ꅰ</w:t>
      </w:r>
      <w:r>
        <w:rPr/>
        <w:t>⢣</w:t>
      </w:r>
      <w:r>
        <w:rPr/>
        <w:t>㕙䝥䞵劏㑭쎣ㄶ入据쉎㮬獚硎䥤女媩䅥䕖䙾卙䒬䝴㙾污㖮揍⽧⑫䑌㭣쵾㩕䁥쉲曂♨瑦㙫걾䝔䱲搶䕙㴬칍輪滂䑡睡亩否玮쉵凂싃健⩓⸮呬</w:t>
      </w:r>
      <w:r>
        <w:rPr/>
        <w:t>ⵞ</w:t>
      </w:r>
      <w:r>
        <w:rPr/>
        <w:t>쉫潔搻㵊具슏稷䱁督넹頬偫슘㇂仂恴獇슘⭨僂쉤樬㠬숭焯</w:t>
      </w:r>
      <w:r>
        <w:rPr/>
        <w:t>ꕐ</w:t>
      </w:r>
      <w:r>
        <w:rPr/>
        <w:t>仂繍㒡轴땩⍞濂긫敵捞㡦</w:t>
      </w:r>
      <w:r>
        <w:rPr/>
        <w:t>⡧</w:t>
      </w:r>
      <w:r>
        <w:rPr/>
        <w:t>뼹啴摰啫强䕀瘰扯㩴㑣桶긩㴹싎㗂繭㶻稊啫䈻縨</w:t>
      </w:r>
      <w:r>
        <w:rPr/>
        <w:t>⡭</w:t>
      </w:r>
      <w:r>
        <w:rPr/>
        <w:t>㔲⍔쉓䁆杕</w:t>
      </w:r>
      <w:r>
        <w:rPr/>
        <w:t>꤫</w:t>
      </w:r>
      <w:r>
        <w:rPr/>
        <w:t>枿㭒甯匩ぺ博䈬楄卟嫂⯂印놏싂⫂御奷浅㩸單䉈⑆䐱⩳♏灭礫ꅆ歒ꅁ츣哂池싂㎮佁吽⥔礣摢㋂깭囂㨥睲囂姂僂쉗녲쉁参㮩榘吨⬨慺棂䝬┱슣漳</w:t>
      </w:r>
      <w:r>
        <w:rPr/>
        <w:t>⢣╭</w:t>
      </w:r>
      <w:r>
        <w:rPr/>
        <w:t>啄㎣坃숳珂싂娥⹐䀪晐㡊넱ㅹ檵㞏旂쉵惂ꍃ싂橷쉐ꌯ繢㵂♮䪮撘쉹坎恁㨽幸剣祺쵪挽帨灕䉑戶ㅫ칐䰩숮췍䆱輩⥹䯂숬抩牅깢싃⪱棎䝂単卷㣎䨸⹍瑋슡뇂㭦⑗央呹灁㙐券瀫䭹ㄣ坠䒻㉲䌮숦庥男轎咻盂⏂㙊䗂敨쉷午슘䊩</w:t>
      </w:r>
      <w:r>
        <w:rPr/>
        <w:t>ꤨ</w:t>
      </w:r>
      <w:r>
        <w:rPr/>
        <w:t>奋믂䫂幪䕴⹸漶㞬㏂哂䀸惂㇂⥴湲⩬顡슣䟂㬸⌥畲ꅖꥧ</w:t>
      </w:r>
      <w:r>
        <w:rPr/>
        <w:t>ꤪ</w:t>
      </w:r>
      <w:r>
        <w:rPr/>
        <w:t>坘悿竂捱摂憡㢿㵸支</w:t>
      </w:r>
      <w:r>
        <w:rPr/>
        <w:t>ⰸ</w:t>
      </w:r>
      <w:r>
        <w:rPr/>
        <w:t>㬣뭰슮顀慲쉞椭礬䈲䶱␨숹쉺ꍶ毎㑂歡㎱떬쉹㘵晲漥⵵浒煮欲潔株輪싍ꏂ</w:t>
      </w:r>
      <w:r>
        <w:rPr/>
        <w:t>⡚</w:t>
      </w:r>
      <w:r>
        <w:rPr/>
        <w:t>敕딦긪坷癡て畉䌹㥟永</w:t>
      </w:r>
      <w:r>
        <w:rPr/>
        <w:t>⠽</w:t>
      </w:r>
      <w:r>
        <w:rPr/>
        <w:t>ꌨ䣂⸹싎䅍ꅂ嫍剌쉨棂㔺ꍗ쉇滎⭉摇</w:t>
      </w:r>
      <w:r>
        <w:rPr/>
        <w:t>ꦬ</w:t>
      </w:r>
      <w:r>
        <w:rPr/>
        <w:t>㉑㡲⹙</w:t>
      </w:r>
      <w:r>
        <w:rPr/>
        <w:t>ꗂ♪</w:t>
      </w:r>
      <w:r>
        <w:rPr/>
        <w:t>떡㥊⍰</w:t>
      </w:r>
      <w:r>
        <w:rPr/>
        <w:t>ꦿ</w:t>
      </w:r>
      <w:r>
        <w:rPr/>
        <w:t>硁洳쉨╥唺啁敨刲徏㪩槂燎땳弮</w:t>
      </w:r>
      <w:r>
        <w:rPr/>
        <w:t>ꥍ</w:t>
      </w:r>
      <w:r>
        <w:rPr/>
        <w:t>穦禥쉊녪⼽놘䈴⯂㧍礶塩쉗砳⽭轣儬婙珂⬴侏ꥹ䅍</w:t>
      </w:r>
      <w:r>
        <w:rPr/>
        <w:t>⡗</w:t>
      </w:r>
      <w:r>
        <w:rPr/>
        <w:t>ꌶ灅塶㮘哂겿⾩뭳ꆘ</w:t>
      </w:r>
      <w:r>
        <w:rPr/>
        <w:t>⣂</w:t>
      </w:r>
      <w:r>
        <w:rPr/>
        <w:t>杆硾⽣썆劘散参뭥䁢娳剆ꅵ쉓昪慰穣媏楤䡅爹⍭⸸䭁瑶㯂쉯䣂␬슥偖潨㑕煑⑀싂䥳牖♂䁁檿걂瞣㭖숷╖칸⩸瑓숷䁀⥔깲灌湇狂懍畋쌪慷⍡湎뿂⹍쉣␶䝋䡮㴽쉢慅䨥周</w:t>
      </w:r>
      <w:r>
        <w:rPr/>
        <w:t>ꤸ</w:t>
      </w:r>
      <w:r>
        <w:rPr/>
        <w:t>瓂⍮捌㡟㖘偊盂中燎傡㍪숨伶㵥쉱⨴奙㶵ヂ쉸㕂桷湇偀㜽䔫충㐲슥</w:t>
      </w:r>
      <w:r>
        <w:rPr/>
        <w:t>ꕧ</w:t>
      </w:r>
      <w:r>
        <w:rPr/>
        <w:t>䁟卆䍑㝚氥侮쉣珍块栻쉕㋂凂儨厵䏂䏂䭷㑈剺㋍㪬澿♷汏䙕⩍쉯㐴䕅쉓䊬䦡䆿ꍯꌳ熮⍔瑢䊿╃杠轰湗測暣汧捳㥮숥瀨圵싂昩杦㍇䝪坓䶬</w:t>
      </w:r>
      <w:r>
        <w:rPr/>
        <w:t>⣂</w:t>
      </w:r>
      <w:r>
        <w:rPr/>
        <w:t>唴⌵疣䑀瑘飂劮㚵歠係䭙⿎場煳걪⎏⩩ㆿ믂瑢挻䤥촬쉠⸺佁ꄊ抱숽⍰䷎㙧㌹썀剬で뼶䉑쵖녾츲㬪䱀潚割숩뾩㘬汳繱ꥫ㞬殻㘨뽭꥚쉖株睮숭숩⾏꥚〸쉒梩兞⥘䍙拂ꥤ印㈣촨㛎䡁吳歮䝘䙮剰녙ㅧ汧こ⪘伭䥯丮㭟啨㥨刽㭣炥归湕숹⩓睵땶쉖땬敊땑⼺ꅧ䝡兒쉚㑏⫃ꥫ拂璵갫禮湴磃䡒煍썇⼨⧍㉸摂堩暏</w:t>
      </w:r>
      <w:r>
        <w:rPr/>
        <w:t>ⷂ</w:t>
      </w:r>
      <w:r>
        <w:rPr/>
        <w:t>穎䋂녃</w:t>
      </w:r>
      <w:r>
        <w:rPr/>
        <w:t>⡟</w:t>
      </w:r>
      <w:r>
        <w:rPr/>
        <w:t>樣樭儣䝞䵬畧软爸猦氺슩ꎻ⺏橭䩍噉㊻㪬癈べ眤</w:t>
      </w:r>
      <w:r>
        <w:rPr/>
        <w:t>ⱹ</w:t>
      </w:r>
      <w:r>
        <w:rPr/>
        <w:t>倩扅党畞⩑潟쉳弦㨵炥慇⚥쵩녆爽㝊⍅平幯愦䪏</w:t>
      </w:r>
      <w:r>
        <w:rPr/>
        <w:t>ꥃ</w:t>
      </w:r>
      <w:r>
        <w:rPr/>
        <w:t>妏䈬㞏걔ꅮ⻂伺쉊㕃捘⽞䱍␲扙⻂怭桪䬳䙂轺哂㝵瑌瞘〫嚩湂頵䝖</w:t>
      </w:r>
      <w:r>
        <w:rPr/>
        <w:t>ꥇ</w:t>
      </w:r>
      <w:r>
        <w:rPr/>
        <w:t>ꍴ⬬쵄䳎⍬♱瓎㉸偢㝹栩숱숫쉵奆녘싂淂컂洶쵅ꍍ뗂淎灧⵲咱㬸㜳儷䁐</w:t>
      </w:r>
      <w:r>
        <w:rPr/>
        <w:t>ꕔ</w:t>
      </w:r>
      <w:r>
        <w:rPr/>
        <w:t>㕋䭭彃塌圪畺䡮숭㍒䰦♟颏瑏⭏撣帪䣍呩捚㥀뮡䝷쉅䁾参䕠䁆䅐硬婖⥺硤嚘墣盃嘱歅輯扩淂獪溩䉲⏃㥥氭쉀Ⓜꅹ啔╙쉮뭥촭⍎桌刮⾻倲㉃幇摭㉅䵆怳⽅囂숸땟顯䚮㧂쉳頸⍀帪╒㌳녴㡕敆䝸</w:t>
      </w:r>
      <w:r>
        <w:rPr/>
        <w:t>ꤹ</w:t>
      </w:r>
      <w:r>
        <w:rPr/>
        <w:t>㥑숤癡䈥淂倩쵠祘녂⩮쉀轨噗弦쉇㚻⩂劬〺⩾氱䝦梱쉣儫䍣氨㉪儭ぬ渭⑚깦쵫싂숺䉂䥹☭伺啢⩩ヂ䚥</w:t>
      </w:r>
      <w:r>
        <w:rPr/>
        <w:t>꤯</w:t>
      </w:r>
      <w:r>
        <w:rPr/>
        <w:t>쉤砪炩</w:t>
      </w:r>
      <w:r>
        <w:rPr/>
        <w:t>Ⱕ</w:t>
      </w:r>
      <w:r>
        <w:rPr/>
        <w:t>砵쵪㑔ㄫ䲣췂斘剱숸䞮䴸䕏橴</w:t>
      </w:r>
      <w:r>
        <w:rPr/>
        <w:t>ꕀ</w:t>
      </w:r>
      <w:r>
        <w:rPr/>
        <w:t>깧⨫</w:t>
      </w:r>
      <w:r>
        <w:rPr/>
        <w:t>꧂</w:t>
      </w:r>
      <w:r>
        <w:rPr/>
        <w:t>쉬旂⚥歙告깟㍋⴦䀯煏췂矂</w:t>
      </w:r>
      <w:r>
        <w:rPr/>
        <w:t>ꥌ</w:t>
      </w:r>
      <w:r>
        <w:rPr/>
        <w:t>긻淂橐</w:t>
      </w:r>
      <w:r>
        <w:rPr/>
        <w:t>ꦱ</w:t>
      </w:r>
      <w:r>
        <w:rPr/>
        <w:t>坴牄쉑悏普䄪桃䠪쉋깧슬䥮꧎䱦숹츶瀪ꅪ⺡穓䀭껂縯搣愷縦硈䉱埂礪牆佐㥮祫䱄␩ꥨ捋쉃哂佡뽧䞵䑕Ⓜ瘴䑗㝡㩺䡱䟂뭁ꍪ浃傮싂䅺妱瘰䨸瞘⪬걂し</w:t>
      </w:r>
      <w:r>
        <w:rPr/>
        <w:t>ⱇ</w:t>
      </w:r>
      <w:r>
        <w:rPr/>
        <w:t>㣂娯儺晔뮩䩌뭎</w:t>
      </w:r>
      <w:r>
        <w:rPr/>
        <w:t>ꕾ</w:t>
      </w:r>
      <w:r>
        <w:rPr/>
        <w:t>ꍍ槂䊩쉑獗쉁㤷僂圻顧晡</w:t>
      </w:r>
      <w:r>
        <w:rPr/>
        <w:t>⡮</w:t>
      </w:r>
      <w:r>
        <w:rPr/>
        <w:t>뽷⭢佖撿坧䑖䱾㩚婘昫⥷瑓◂願슱⪡猩⿂ꍬ濃汲㵩쉧䑳쉑浶㈸쉎⵨稪牱㜳䁾</w:t>
      </w:r>
      <w:r>
        <w:rPr/>
        <w:t>ⱟ</w:t>
      </w:r>
      <w:r>
        <w:rPr/>
        <w:t>ꅯ䉍縤ꌦ䥃係</w:t>
      </w:r>
      <w:r>
        <w:rPr/>
        <w:t>⠶</w:t>
      </w:r>
      <w:r>
        <w:rPr/>
        <w:t>佪恩弣怺䑁庥♠刊总懂</w:t>
      </w:r>
      <w:r>
        <w:rPr/>
        <w:t>ⱺ</w:t>
      </w:r>
      <w:r>
        <w:rPr/>
        <w:t>慄甬⌴ꍴ싂</w:t>
      </w:r>
      <w:r>
        <w:rPr/>
        <w:t>ⵂ</w:t>
      </w:r>
      <w:r>
        <w:rPr/>
        <w:t>㝙⍨昱埂㡯嫂剡ꌥ扷䐲扢⤫썞䰲刣欺땵</w:t>
      </w:r>
      <w:r>
        <w:rPr/>
        <w:t>꧂</w:t>
      </w:r>
      <w:r>
        <w:rPr/>
        <w:t>䅶칡䥋硔杭㠤挱啗婳拂ꏎ쉎칥┰橐╒숴</w:t>
      </w:r>
      <w:r>
        <w:rPr/>
        <w:t>ꕲ</w:t>
      </w:r>
      <w:r>
        <w:rPr/>
        <w:t>䝒撬晣瘮싂䢿䱔⛂䫂搶㡮澘䲘唱晵儷㄰뭬辻쉅㧂䄨㔽湕噦怳顖坨숣䰷匶㉒땰窮先㙳걢츹㥮ꍐ瑠긴䡇㝫棃淂奠吭⻃乙녣⩾墩㭀㋂⪩</w:t>
      </w:r>
      <w:r>
        <w:rPr/>
        <w:t>ⰽ</w:t>
      </w:r>
      <w:r>
        <w:rPr/>
        <w:t>ꏂ㡑坧╄⪩禿汵㞡䩣䙚쉵뭖輤쉀쵠䭰僂捾⨸䙀쉺牐浦佚㙘묣䕹䱳书䥢潳㪏걄攰숫橲佞숰塣攤産</w:t>
      </w:r>
      <w:r>
        <w:rPr/>
        <w:t>ꖵ♉</w:t>
      </w:r>
      <w:r>
        <w:rPr/>
        <w:t>䝞犣䥚쉐䡲䶏䩏潵䘭䨵橤礪偯幞塈桴䭁盂博䙸瘯⫍権硯灱촰䤤慀轡⽴畠濂숶</w:t>
      </w:r>
      <w:r>
        <w:rPr/>
        <w:t>⠲</w:t>
      </w:r>
      <w:r>
        <w:rPr/>
        <w:t>썎⹩㑌捃ꌴ</w:t>
      </w:r>
      <w:r>
        <w:rPr/>
        <w:t>ⶏ</w:t>
      </w:r>
      <w:r>
        <w:rPr/>
        <w:t>䫂悻㡢沿䥅㡞䜨祘쉨쉦䝮䄩㒱쉑䅇㙹쉁</w:t>
      </w:r>
      <w:r>
        <w:rPr/>
        <w:t>ꦵ</w:t>
      </w:r>
      <w:r>
        <w:rPr/>
        <w:t>祃슬녭眳䑴桴ꍓ걵䎩</w:t>
      </w:r>
      <w:r>
        <w:rPr/>
        <w:t>ꕴ</w:t>
      </w:r>
      <w:r>
        <w:rPr/>
        <w:t>厘숯</w:t>
      </w:r>
      <w:r>
        <w:rPr/>
        <w:t>ꦥ</w:t>
      </w:r>
      <w:r>
        <w:rPr/>
        <w:t>ㅂ燃쵎㪱</w:t>
      </w:r>
      <w:r>
        <w:rPr/>
        <w:t>ꕱ</w:t>
      </w:r>
      <w:r>
        <w:rPr/>
        <w:t>뗎噰ざ</w:t>
      </w:r>
      <w:r>
        <w:rPr/>
        <w:t>ⵙ</w:t>
      </w:r>
      <w:r>
        <w:rPr/>
        <w:t>숵</w:t>
      </w:r>
      <w:r>
        <w:rPr/>
        <w:t>⡢</w:t>
      </w:r>
      <w:r>
        <w:rPr/>
        <w:t>뭲剞녴㗂幢穬㑐믎夰묪伭桎㝅䍠촬妩㌰亏煵禣枘쉴瓂桬㷂椥伷</w:t>
      </w:r>
      <w:r>
        <w:rPr/>
        <w:t>ꥑ</w:t>
      </w:r>
      <w:r>
        <w:rPr/>
        <w:t>싃曂⽡却䮩決繘挳燂囂㋂䥂ꥤ</w:t>
      </w:r>
      <w:r>
        <w:rPr/>
        <w:t>⡗</w:t>
      </w:r>
      <w:r>
        <w:rPr/>
        <w:t>썁゘㍬쉶䒏癳朩⭾迂欴硤䀲摟쉀汘싂獍琣吣䗂싂</w:t>
      </w:r>
      <w:r>
        <w:rPr/>
        <w:t>Ⱨ</w:t>
      </w:r>
      <w:r>
        <w:rPr/>
        <w:t>땣㕖</w:t>
      </w:r>
      <w:r>
        <w:rPr/>
        <w:t>⢩</w:t>
      </w:r>
      <w:r>
        <w:rPr/>
        <w:t>杰潵党禩瑴朮皬樵숰</w:t>
      </w:r>
      <w:r>
        <w:rPr/>
        <w:t>ꥏ</w:t>
      </w:r>
      <w:r>
        <w:rPr/>
        <w:t>璱硡㔩幇伶璘䆬㌰祃竂㉖䅷䤸浃斩㝺嘫㣂뾣瘲␭슿</w:t>
      </w:r>
      <w:r>
        <w:rPr/>
        <w:t>⡶</w:t>
      </w:r>
      <w:r>
        <w:rPr/>
        <w:t>墣땢긫幀䴰⑬內깚顋㩫惍慖刴걬㕒㦩♲㙘䥰摐쵤煱숨싂䵬㝭⽋츷扐䅩砤㘭⦘椨䌬슥쉒䚡쉸横忂偺㥏䟂츷歂</w:t>
      </w:r>
      <w:r>
        <w:rPr/>
        <w:t>꧂</w:t>
      </w:r>
      <w:r>
        <w:rPr/>
        <w:t>昮栨㠪歗썾쉮⸨㩈㷎⍪協</w:t>
      </w:r>
      <w:r>
        <w:rPr/>
        <w:t>ⵟ</w:t>
      </w:r>
      <w:r>
        <w:rPr/>
        <w:t>쵌汲䘨呚楊슱䐰婠礰⹏獀䊿칖땁潟⍋儬㩭䴭囂⮣窣㩬刪</w:t>
      </w:r>
      <w:r>
        <w:rPr/>
        <w:t>ⴶ</w:t>
      </w:r>
      <w:r>
        <w:rPr/>
        <w:t>串┶礮焰ィ恩励顟汱</w:t>
      </w:r>
      <w:r>
        <w:rPr/>
        <w:t>ⵀ</w:t>
      </w:r>
      <w:r>
        <w:rPr/>
        <w:t>瑋礫畅㍊昳砹伳⪏숵숮偉串潈浊</w:t>
      </w:r>
      <w:r>
        <w:rPr/>
        <w:t>ⵆ</w:t>
      </w:r>
      <w:r>
        <w:rPr/>
        <w:t>㈪◂甲쉌촴恇쉞楒儺じ㝬桕</w:t>
      </w:r>
      <w:r>
        <w:rPr/>
        <w:t>ꥍ</w:t>
      </w:r>
      <w:r>
        <w:rPr/>
        <w:t>玏仂䑍头烃┻甶걩䥲㪏</w:t>
      </w:r>
      <w:r>
        <w:rPr/>
        <w:t>ⱞ⩏</w:t>
      </w:r>
      <w:r>
        <w:rPr/>
        <w:t>垿塊輨㘭Ⓜ숣㣂獊梘㩆㷍惂㥡ㄵ繩</w:t>
      </w:r>
      <w:r>
        <w:rPr/>
        <w:t>ꥎ</w:t>
      </w:r>
      <w:r>
        <w:rPr/>
        <w:t>䄹녤ぐ䤳㤰癹夲䪬</w:t>
      </w:r>
      <w:r>
        <w:rPr/>
        <w:t>ꦩ</w:t>
      </w:r>
      <w:r>
        <w:rPr/>
        <w:t>㓂숫㚮</w:t>
      </w:r>
      <w:r>
        <w:rPr/>
        <w:t>ꔩ</w:t>
      </w:r>
      <w:r>
        <w:rPr/>
        <w:t>懍䅺敱痂㌲䚥䑁쉥</w:t>
      </w:r>
      <w:r>
        <w:rPr/>
        <w:t>ⴥ</w:t>
      </w:r>
      <w:r>
        <w:rPr/>
        <w:t>穔濂揃幺ꅧ</w:t>
      </w:r>
      <w:r>
        <w:rPr/>
        <w:t>⡒</w:t>
      </w:r>
      <w:r>
        <w:rPr/>
        <w:t>⾿㍪</w:t>
      </w:r>
      <w:r>
        <w:rPr/>
        <w:t>ⰰ</w:t>
      </w:r>
      <w:r>
        <w:rPr/>
        <w:t>숣㡀㞬䔊䪘搯䈭䐯刲䵊</w:t>
      </w:r>
      <w:r>
        <w:rPr/>
        <w:t>ꕒ</w:t>
      </w:r>
      <w:r>
        <w:rPr/>
        <w:t>㈨땣棂⫍㬭㗂敷皩普걔婃㋂㡠余䍬㯂⩖䨺㭣믂⽮猣绂ケ뗂쉣䈥氪⭎䰮╨쉾榣挹顅反ꍌ䀩⍵攷顸啙</w:t>
      </w:r>
      <w:r>
        <w:rPr/>
        <w:t>ꔵ</w:t>
      </w:r>
      <w:r>
        <w:rPr/>
        <w:t>쉱䥒䴤</w:t>
      </w:r>
      <w:r>
        <w:rPr/>
        <w:t>ꥅ⍔</w:t>
      </w:r>
      <w:r>
        <w:rPr/>
        <w:t>惂纻祠ꥳ쉫⎻玱桲⥸癖敤</w:t>
      </w:r>
      <w:r>
        <w:rPr/>
        <w:t>⢵</w:t>
      </w:r>
      <w:r>
        <w:rPr/>
        <w:t>仂焮欤쉵쉕䩅㈩塉ꥣ⩏⮣㝇ㅌ쵁쉨숯ㅹ汴갽擂㑵땒卭䁩歕㜳䡶坸䉣⸫憿洽㥧夻禵쉠嘩㥺刮䙞姂婷딹뮣儶䤵슥쉉⭳䞥</w:t>
      </w:r>
      <w:r>
        <w:rPr/>
        <w:t>ꦩ</w:t>
      </w:r>
      <w:r>
        <w:rPr/>
        <w:t>轡껂숫ꍣ㋂⵺摄瑹䝍敩啈╉䝹枻㝢塆ꎡ쉶硟奧㡏䙯㏂僂칄庵㠦〰㵭숩轑쉟碩洦싂橁倦䱥䛂캵</w:t>
      </w:r>
      <w:r>
        <w:rPr/>
        <w:t>⢱</w:t>
      </w:r>
      <w:r>
        <w:rPr/>
        <w:t>䅬䡨뿂祂⪻䄹⌸迃䘹ꆵꏍ猺奏슻䁀╬숮싂♊忂囂䓂썤㐨帮劬つ쉉牣䉸놏檩轺ꎣ䔸懂狂걞䱆䑂䤥滂</w:t>
      </w:r>
      <w:r>
        <w:rPr/>
        <w:t>ꦥ</w:t>
      </w:r>
      <w:r>
        <w:rPr/>
        <w:t>㑁囎숻⩨ꌤ㦿</w:t>
      </w:r>
      <w:r>
        <w:rPr/>
        <w:t>ꖮ</w:t>
      </w:r>
      <w:r>
        <w:rPr/>
        <w:t>䝹收桴潕䈳</w:t>
      </w:r>
      <w:r>
        <w:rPr/>
        <w:t>ꔬ</w:t>
      </w:r>
      <w:r>
        <w:rPr/>
        <w:t>爵♄</w:t>
      </w:r>
      <w:r>
        <w:rPr/>
        <w:t>ꥅ</w:t>
      </w:r>
      <w:r>
        <w:rPr/>
        <w:t>싃縻塯卂欪䑔㉅慩䏂硦ꥤ剪⍙쌣㈤숭瓂䵒佁숸痎Ⓕ桃⹊뼯睗숴쉏⭺眫Ⓜ녀浵츤떿┰瑰剆姂㕺쉁숳⬰䁪浲彌㡑祂繈걖䕐䐩⨨믂礷湞ꅶ愨◂睧䑠ꎣ漭夻쉀⪡庿</w:t>
      </w:r>
      <w:r>
        <w:rPr/>
        <w:t>꧂</w:t>
      </w:r>
      <w:r>
        <w:rPr/>
        <w:t>㭣㗂瀶⨣䔲灶繳걶쉙▩</w:t>
      </w:r>
      <w:r>
        <w:rPr/>
        <w:t>ⶩ</w:t>
      </w:r>
      <w:r>
        <w:rPr/>
        <w:t>顢숴繃㇂繱侣礦䯂䑸輲条쉢掿橅㭰⭕컍丸㡙갺ꥤ싂걔潾轥畕⑺绂泂㬩䁭걗攪御剥긽⩒깩묨瑀顮⍂轳榥䬶㩷</w:t>
      </w:r>
      <w:r>
        <w:rPr/>
        <w:t>ⶬ</w:t>
      </w:r>
      <w:r>
        <w:rPr/>
        <w:t>䊵⥌䴪楺佰㉳佬㦻焭㔥拂㉷슿뽺窱썷㕾煫㤽녋</w:t>
      </w:r>
      <w:r>
        <w:rPr/>
        <w:t>ꔨ</w:t>
      </w:r>
      <w:r>
        <w:rPr/>
        <w:t>㥳痍쵫摸</w:t>
      </w:r>
      <w:r>
        <w:rPr/>
        <w:t>ꖵ</w:t>
      </w:r>
      <w:r>
        <w:rPr/>
        <w:t>祇繾묥䥋捬桠㉚顅쉆噬杴㭱婄睒㥵垣桢♃汖칤ㄬ繸╥⦬䈹땕묥쉪䭡㠩疮乬⥭义眥䑉懂</w:t>
      </w:r>
      <w:r>
        <w:rPr/>
        <w:t>ꥂ</w:t>
      </w:r>
      <w:r>
        <w:rPr/>
        <w:t>䴴싃橃䕸搹盂</w:t>
      </w:r>
      <w:r>
        <w:rPr/>
        <w:t>ꥈ</w:t>
      </w:r>
      <w:r>
        <w:rPr/>
        <w:t>亩猥天㍕춮촦䌽嘵뼯䣍䁕秂쉔␴㵚微㙩杠主堥泂均氵段帺呢佾䂣⦱⩱쉨䥶䇂汧启揂䦡汳ㅀ</w:t>
      </w:r>
      <w:r>
        <w:rPr/>
        <w:t>ⷂ</w:t>
      </w:r>
      <w:r>
        <w:rPr/>
        <w:t>灀纣䌫㚥䁕㟂⭈숱칙㥾䑆䍹涣塨썓櫂䕦䪬䭆渪싂⏂况湾挺㡣圤쵠숯⎘䛂䌮嗂싂啰싎뽍㭑쉥悵顇匰</w:t>
      </w:r>
      <w:r>
        <w:rPr/>
        <w:t>ꤱ</w:t>
      </w:r>
      <w:r>
        <w:rPr/>
        <w:t>焲녈䁕䇂浺佺㤭㕨畳숦儣䉊溿昊⽭挣⎵橦梵</w:t>
      </w:r>
      <w:r>
        <w:rPr/>
        <w:t>ⱶ</w:t>
      </w:r>
      <w:r>
        <w:rPr/>
        <w:t>扅㇂珃轄姂呁숳琸朸깋ꍐ允</w:t>
      </w:r>
      <w:r>
        <w:rPr/>
        <w:t>⡮</w:t>
      </w:r>
      <w:r>
        <w:rPr/>
        <w:t>牒杵⫂剏㢮幹쉩極㡹ꅦ兦㑇</w:t>
      </w:r>
      <w:r>
        <w:rPr/>
        <w:t>ⷂꤪ</w:t>
      </w:r>
      <w:r>
        <w:rPr/>
        <w:t>䉱걏⸬㭆濂坫㉐</w:t>
      </w:r>
      <w:r>
        <w:rPr/>
        <w:t>Ⱞ</w:t>
      </w:r>
      <w:r>
        <w:rPr/>
        <w:t>捑匵슥棂숫㙶䝚挱桫⪘㬴娮氱㶏䥌桶</w:t>
      </w:r>
      <w:r>
        <w:rPr/>
        <w:t>꧂</w:t>
      </w:r>
      <w:r>
        <w:rPr/>
        <w:t>싂氺ꍕ䙇医떱搦窵</w:t>
      </w:r>
      <w:r>
        <w:rPr/>
        <w:t>ꤶ⨻</w:t>
      </w:r>
      <w:r>
        <w:rPr/>
        <w:t>さ児䁊济뭰䝊</w:t>
      </w:r>
      <w:r>
        <w:rPr/>
        <w:t>ꔶ</w:t>
      </w:r>
      <w:r>
        <w:rPr/>
        <w:t>坍塷쉷卧儨ꎩ쉢㣂埂䶩癇䠣넰汌瀤㙬䔪堳⺡犬슏焪ꍲ扬쉤</w:t>
      </w:r>
      <w:r>
        <w:rPr/>
        <w:t>꧂</w:t>
      </w:r>
      <w:r>
        <w:rPr/>
        <w:t>焲乂㵭㴴ꇂ獴剧數傮䵗呤㴳䀴畯썒䘷䤫穒䵃ぃ儥祏ぴ乔滂촪癆숣卒뗂疿睫偫숨偖毂쉯칡</w:t>
      </w:r>
      <w:r>
        <w:rPr/>
        <w:t>ⲱ</w:t>
      </w:r>
      <w:r>
        <w:rPr/>
        <w:t>捸湠杭츽矂橈㦿⹄⑲㥒煲瑳쉈⬰䜩⿎轣㙯䡊溩㕅㵲〉祶䴱쉒㞩癅吩牊留⼯い睔ꍌ</w:t>
      </w:r>
      <w:r>
        <w:rPr/>
        <w:t>ꗂ</w:t>
      </w:r>
      <w:r>
        <w:rPr/>
        <w:t>쉳䌣⑒呁䁷㉎呁㙐쉠婩漣場礫硚싂繏♀祟彠摌梣⨲슿䥍焷媥䄷硧⑁쉸깳媩㏂浥妿䃎偆ꄪꅰ걄䌪♵ꥯ䭾䍂㮵⬷㡋숣硶</w:t>
      </w:r>
      <w:r>
        <w:rPr/>
        <w:t>⢮</w:t>
      </w:r>
      <w:r>
        <w:rPr/>
        <w:t>⽨䵥輦滂쉟䯂쉱⹩繰┥䔦⥨李收畸梡쉈딪偒㭱숫縤䱎㨮唫湬䥗甶䀹숦彆쉍繯輮氻洱쉪硋ꏂ뼹깍㯂㠪兩帶繭睄橇▻숭顪쉶獵䉱㥺恊╃숩쵆傡獤洮䃂⥖枿䬦ㆣ䔹㕹║쉀猫숬徥䥦栴㙥祒⵮㤦乥⍌썟⭖넭㑭묪⸩㭟収睖硶쌲お㩶ꍲ⭊ꄬ䤽稺╱</w:t>
      </w:r>
      <w:r>
        <w:rPr/>
        <w:t>⣍</w:t>
      </w:r>
      <w:r>
        <w:rPr/>
        <w:t>ꥋ</w:t>
      </w:r>
      <w:r>
        <w:rPr/>
        <w:t>桪栻쉢⭇긵⍷熘䦏䫂⿍싎⒮㡏幸倪疬⥸숯㬪㏂䠲咱湌㡐僂⭪烂䮱쉍㥮昫䰪怨䙤䠺曂㕴湖挮汤塩穣濎</w:t>
      </w:r>
      <w:r>
        <w:rPr/>
        <w:t>⠩</w:t>
      </w:r>
      <w:r>
        <w:rPr/>
        <w:t>毂濎뼪入싂啓唰丩㴮ぉ㥴猫ぱ쉯⎵㭍弨輺䑬位╙㒘싂剡嫍</w:t>
      </w:r>
      <w:r>
        <w:rPr/>
        <w:t>Ⱘ</w:t>
      </w:r>
      <w:r>
        <w:rPr/>
        <w:t>ꥐ</w:t>
      </w:r>
      <w:r>
        <w:rPr/>
        <w:t>倪⼮硍㣂㥤⭨꺻ꅪ䣂⬥</w:t>
      </w:r>
      <w:r>
        <w:rPr/>
        <w:t>ꦩ</w:t>
      </w:r>
      <w:r>
        <w:rPr/>
        <w:t>砲縷㝢仍ꎏ吻╈愰땋畕婫ꎘ䈺◂朮⮩湟扒ㅠ</w:t>
      </w:r>
      <w:r>
        <w:rPr/>
        <w:t>⢵</w:t>
      </w:r>
      <w:r>
        <w:rPr/>
        <w:t>딪쉌␸攩㙁㜰▱曂刦䁣䪣쵣䱟䤣⬺晶椪㔬扎칋景숬ぺ磎䲣뭈秂깍䅉䀮긯梘ヂ</w:t>
      </w:r>
      <w:r>
        <w:rPr/>
        <w:t>ꕂ</w:t>
      </w:r>
      <w:r>
        <w:rPr/>
        <w:t>슿楅</w:t>
      </w:r>
      <w:r>
        <w:rPr/>
        <w:t>ⷎ</w:t>
      </w:r>
      <w:r>
        <w:rPr/>
        <w:t>攨⽸뽗〩扤畃넨硶</w:t>
      </w:r>
      <w:r>
        <w:rPr/>
        <w:t>ꕊ</w:t>
      </w:r>
      <w:r>
        <w:rPr/>
        <w:t>숰쉖柂盂䀻䅆㚣⚩䈬ね䥞硯櫂敆㟂</w:t>
      </w:r>
      <w:r>
        <w:rPr/>
        <w:t>ⲱ</w:t>
      </w:r>
      <w:r>
        <w:rPr/>
        <w:t>塡⸽䟂䩏㷍剓⽠쉹塣泂㉹꺩䁸㜳</w:t>
      </w:r>
      <w:r>
        <w:rPr/>
        <w:t>ꕮ</w:t>
      </w:r>
      <w:r>
        <w:rPr/>
        <w:t>飂뾱焊⑦䒮瑠⩚⽍䖩䱡숦轥딶칙㚱怹唩</w:t>
      </w:r>
      <w:r>
        <w:rPr/>
        <w:t>ꗂ</w:t>
      </w:r>
      <w:r>
        <w:rPr/>
        <w:t>术쎮穭⩶ꅖ䋍晋瀳┷칢㋂渰椭뮘幏⎘䜭溻슬♮쉥禬獰ꍅ⑓佗ㅋ找惂晙䙇싂긫塨ꅓ쉊┮⩈츦싂쉦㵣⨰슡灣䤵渭忍⨹</w:t>
      </w:r>
      <w:r>
        <w:rPr/>
        <w:t>ⵒ</w:t>
      </w:r>
      <w:r>
        <w:rPr/>
        <w:t>㘱㵟㝍䕄摯微떡桅㍀뽊啐뽡䍀啠슏槂Ⓧ䝑䋂쉋⍅숴숴♤挤쉤⹪</w:t>
      </w:r>
      <w:r>
        <w:rPr/>
        <w:t>ⱈ</w:t>
      </w:r>
      <w:r>
        <w:rPr/>
        <w:t>䚱슘㉔ꇂ恩䴽䐪촥漶䍓彏㤥噫乹♍䉒녀幇</w:t>
      </w:r>
      <w:r>
        <w:rPr/>
        <w:t>ꥁ</w:t>
      </w:r>
      <w:r>
        <w:rPr/>
        <w:t>싂숩䭄⭂摓䉳쉠칭쉂彘条〣㑭檡䕊仂슩轵濂昪摋澮〬싂溥熱䴪䠥㔭슡㓎潉杮쉰匶䆘潈嚵⫂㟂狂採뿎㧂䑙㕭䱖㟂瀦潬츽쉾氪</w:t>
      </w:r>
      <w:r>
        <w:rPr/>
        <w:t>꥟</w:t>
      </w:r>
      <w:r>
        <w:rPr/>
        <w:t>璩束㖡甦⍬嘻䱋颮恳濂砫䈪剖</w:t>
      </w:r>
      <w:r>
        <w:rPr/>
        <w:t>ꤩ</w:t>
      </w:r>
      <w:r>
        <w:rPr/>
        <w:t>㵞⹱䏍䅃敾⽸뽟쉧娮</w:t>
      </w:r>
      <w:r>
        <w:rPr/>
        <w:t>ⵖ</w:t>
      </w:r>
      <w:r>
        <w:rPr/>
        <w:t>睸㤮ꥲ곂녫☣擃即칤䤵楾瓍䘽쉣牨</w:t>
      </w:r>
      <w:r>
        <w:rPr/>
        <w:t>⡭</w:t>
      </w:r>
      <w:r>
        <w:rPr/>
        <w:t>坴䭡컂䳎坾숦琴췃灵습䥈㥔슘䕅쉓䝖佂⭒玏劵</w:t>
      </w:r>
      <w:r>
        <w:rPr/>
        <w:t>ⱊ</w:t>
      </w:r>
      <w:r>
        <w:rPr/>
        <w:t>帷뽯㴪灪彐恨⨶묩</w:t>
      </w:r>
      <w:r>
        <w:rPr/>
        <w:t>ꕳ</w:t>
      </w:r>
      <w:r>
        <w:rPr/>
        <w:t>轔㦩侵칸Ⓜ偁呔뭣欱櫃洩滂ㅬ瑨䙉浃婎坵杕䑞㔴偂慅</w:t>
      </w:r>
      <w:r>
        <w:rPr/>
        <w:t>⠲</w:t>
      </w:r>
      <w:r>
        <w:rPr/>
        <w:t>熵摒矂걸恣㫍犬殩뭶瀭숪깴㕇놻㤭숳報숵</w:t>
      </w:r>
      <w:r>
        <w:rPr/>
        <w:t>ⶵ</w:t>
      </w:r>
      <w:r>
        <w:rPr/>
        <w:t>ꅖ熩坅稬坂盂⨤䙏␮믂冻넰걂䗃獧凂偆秂깎侵殥縵䂵竃嘻伤佈쉘獇瘥卡惎䭏⭡辬咮捃슿乏猥⏂弯⩅깂ㄦ瞡㙰땈瘺쉸䝓ꥩ㑰盂灳ㅯ㘯촥兾橭㩓⨮치⍭䍯쌳湅唱뾘⫂곂</w:t>
      </w:r>
      <w:r>
        <w:rPr/>
        <w:t>ꕘ</w:t>
      </w:r>
      <w:r>
        <w:rPr/>
        <w:t>歀摎慬䵀中⺻䡅⫂䚱佱㟂묨㙅⨩痂䥗牕煱쉴♨汶숥</w:t>
      </w:r>
      <w:r>
        <w:rPr/>
        <w:t>ꤤ</w:t>
      </w:r>
      <w:r>
        <w:rPr/>
        <w:t>慐烂䩡⨬쉳쉰灰潏䍠츯䦣挬슱</w:t>
      </w:r>
      <w:r>
        <w:rPr/>
        <w:t>⢱</w:t>
      </w:r>
      <w:r>
        <w:rPr/>
        <w:t>武㥨㚩⌤橀丳䝊妵塑칃쎬㡺㚩獷</w:t>
      </w:r>
      <w:r>
        <w:rPr/>
        <w:t>⠮</w:t>
      </w:r>
      <w:r>
        <w:rPr/>
        <w:t>椬垩㷂쉑媘건㩰㉂眷㟂亻䭁┯楯啹⬽琭搨晘慦塚椦圷丬⵾勍佦묯ꥵ⍬㗎쉷䖥땘彶㋂㯂</w:t>
      </w:r>
      <w:r>
        <w:rPr/>
        <w:t>ꥌ</w:t>
      </w:r>
      <w:r>
        <w:rPr/>
        <w:t>塕䁌敍䙓쉕䲵硡䑏啄啥⹤湐䯂䄴쉂晳ꅯ⭂溣埂쎮穱䩶猦䡬쉌沩쉀祡뭊䉅㭅싂</w:t>
      </w:r>
      <w:r>
        <w:rPr/>
        <w:t>ⷂ</w:t>
      </w:r>
      <w:r>
        <w:rPr/>
        <w:t>싂뽩是摢쉨쉆무</w:t>
      </w:r>
      <w:r>
        <w:rPr/>
        <w:t>Ⳃ⩬</w:t>
      </w:r>
      <w:r>
        <w:rPr/>
        <w:t>䦿瀥繰拂⑎佮ꅢ晫慟䍴</w:t>
      </w:r>
      <w:r>
        <w:rPr/>
        <w:t>ⱳ</w:t>
      </w:r>
      <w:r>
        <w:rPr/>
        <w:t>狂</w:t>
      </w:r>
      <w:r>
        <w:rPr/>
        <w:t>ꗂ</w:t>
      </w:r>
      <w:r>
        <w:rPr/>
        <w:t>秎䥡숲㪣潷䛎㵕☭皻♗쉔猣숹揂砊䕅戲極䁐뽱䗃摊湬汔㝅┬祓傩捓輺㨣姂㫂䁯乧堰⹓樻숥弲敐縮㇂슻㬰䈶쉪쉖쵟摪습栬뽁㗎浧惂䞱ꍸ⩤⸳㝒偺슥㙆싃뭷㖏⛂</w:t>
      </w:r>
      <w:r>
        <w:rPr/>
        <w:t>ꦻ</w:t>
      </w:r>
      <w:r>
        <w:rPr/>
        <w:t>㡴顣䅪㥕䩌㥲䈴䠥挬</w:t>
      </w:r>
      <w:r>
        <w:rPr/>
        <w:t>꧃</w:t>
      </w:r>
      <w:r>
        <w:rPr/>
        <w:t>奀⼺⪩</w:t>
      </w:r>
      <w:r>
        <w:rPr/>
        <w:t>꤬</w:t>
      </w:r>
      <w:r>
        <w:rPr/>
        <w:t>摘侣숤䨮싂쉙眹⍔⪿㐥烂瑙숩␣⨲灂쉫⨦뭹</w:t>
      </w:r>
      <w:r>
        <w:rPr/>
        <w:t>ꖣ</w:t>
      </w:r>
      <w:r>
        <w:rPr/>
        <w:t>檘轘뭷海겡䣍畗㕎眱갵⑈☪쉕㔹⫂쉹䘤愪䖘쉄淂浄嘱⼣矂䰶祒琯㑀숻姂颣숱쌲乏썦璩䯂㐹䡑廂뭠瑙摞뽠焰湳⨻䤮秂禥䉠넸浫☯⹰㵮朶畨⾬励䗂弰揂䝀奴뽇扯奴轞歑⌷涩⩫쉂놥뽲噓浳渱厘奘涣䗂矂䈹犘녊朷ꌮ⩤땅㌪⽃ꅲ彃汃녟ꅟ䕟纻뼬䄯悿皏煚╧䥢儴剦㠫싂橌ꏃ䱏剚♅ꥢ恇슩</w:t>
      </w:r>
      <w:r>
        <w:rPr/>
        <w:t>ⱸ⑈</w:t>
      </w:r>
      <w:r>
        <w:rPr/>
        <w:t>䥶悬戸㠵洶뭘겻쉳ぃ㐦</w:t>
      </w:r>
      <w:r>
        <w:rPr/>
        <w:t>ⴴ</w:t>
      </w:r>
      <w:r>
        <w:rPr/>
        <w:t>썩㤰稲墥轁쉒</w:t>
      </w:r>
      <w:r>
        <w:rPr/>
        <w:t>ꥉ</w:t>
      </w:r>
      <w:r>
        <w:rPr/>
        <w:t>橣噇䐺卺㷂쉖䬪乐녟䭕숶䭵䩒㍚⍣⑙쉔뽥橔㭺숫넪喣䱲숨</w:t>
      </w:r>
      <w:r>
        <w:rPr/>
        <w:t>Ⱶ☽</w:t>
      </w:r>
      <w:r>
        <w:rPr/>
        <w:t>䓂婓淂쉮곂盂䑕</w:t>
      </w:r>
      <w:r>
        <w:rPr/>
        <w:t>⣂╸</w:t>
      </w:r>
      <w:r>
        <w:rPr/>
        <w:t>眨䥂䘩㉅</w:t>
      </w:r>
      <w:r>
        <w:rPr/>
        <w:t>ꕓ</w:t>
      </w:r>
      <w:r>
        <w:rPr/>
        <w:t>뾣眺┸瑰슣唤㔸剫惂쉂㍊哂牃ꆡ</w:t>
      </w:r>
      <w:r>
        <w:rPr/>
        <w:t>ⱺ</w:t>
      </w:r>
      <w:r>
        <w:rPr/>
        <w:t>僎촮쉨嫂싂쉍恞穟싎湁煔숬칾䆬乓쌯眹㠷㡡捒</w:t>
      </w:r>
      <w:r>
        <w:rPr/>
        <w:t>Ⳃ</w:t>
      </w:r>
      <w:r>
        <w:rPr/>
        <w:t>扞浹뭊䐨숱</w:t>
      </w:r>
      <w:r>
        <w:rPr/>
        <w:t>⠺</w:t>
      </w:r>
      <w:r>
        <w:rPr/>
        <w:t>浟㑇兹ㅕ繧穙</w:t>
      </w:r>
      <w:r>
        <w:rPr/>
        <w:t>ⱸ</w:t>
      </w:r>
      <w:r>
        <w:rPr/>
        <w:t>斱猯唳椶슩暥䉊䣂쉚ꥦ玩䄤廂䅞싍泃⩘縸䑊䴪猥楒睈䅕슘坟浥偍슣执䩨效㐥桔弨칂晱敶䩗敟繯䲩딵␷瘬婘䮣쉖쉫䱯硶</w:t>
      </w:r>
      <w:r>
        <w:rPr/>
        <w:t>꧂♹</w:t>
      </w:r>
      <w:r>
        <w:rPr/>
        <w:t>枱係䨸䁁</w:t>
      </w:r>
      <w:r>
        <w:rPr/>
        <w:t>⢘</w:t>
      </w:r>
      <w:r>
        <w:rPr/>
        <w:t>䌹</w:t>
      </w:r>
      <w:r>
        <w:rPr/>
        <w:t>꧂</w:t>
      </w:r>
      <w:r>
        <w:rPr/>
        <w:t>㴯ꌴ쉷⬭栫楞㵭</w:t>
      </w:r>
      <w:r>
        <w:rPr/>
        <w:t>ⵆ⬷</w:t>
      </w:r>
      <w:r>
        <w:rPr/>
        <w:t>쉁쵠땕玩哂㙓牸㨩쵬싂</w:t>
      </w:r>
      <w:r>
        <w:rPr/>
        <w:t>ꕳ</w:t>
      </w:r>
      <w:r>
        <w:rPr/>
        <w:t>乘㣂㭷㕕⦻彀⩤</w:t>
      </w:r>
      <w:r>
        <w:rPr/>
        <w:t>ⱓ</w:t>
      </w:r>
      <w:r>
        <w:rPr/>
        <w:t>啊晒兞乑夲吩쎏녳異쉑區</w:t>
      </w:r>
      <w:r>
        <w:rPr/>
        <w:t>⣂</w:t>
      </w:r>
      <w:r>
        <w:rPr/>
        <w:t>쉸僂唪㗂䖩</w:t>
      </w:r>
      <w:r>
        <w:rPr/>
        <w:t>ꗂ</w:t>
      </w:r>
      <w:r>
        <w:rPr/>
        <w:t>囎䅗숳㩎싃깐⭐歍働椰땄╊숵挳⥉䡚轭┲䍾痂䫂쌺Ⓙ⩲濍㕎</w:t>
      </w:r>
      <w:r>
        <w:rPr/>
        <w:t>ⵧ</w:t>
      </w:r>
      <w:r>
        <w:rPr/>
        <w:t>䦿灯昰灥숻婅奫睬䍅⫂慴꥕</w:t>
      </w:r>
      <w:r>
        <w:rPr/>
        <w:t>ꕚ</w:t>
      </w:r>
      <w:r>
        <w:rPr/>
        <w:t>祬湮⫂㖩偡⪻╾扐䇂</w:t>
      </w:r>
      <w:r>
        <w:rPr/>
        <w:t>⡡</w:t>
      </w:r>
      <w:r>
        <w:rPr/>
        <w:t>䅡嘷係ㅨ</w:t>
      </w:r>
      <w:r>
        <w:rPr/>
        <w:t>ⱹ</w:t>
      </w:r>
      <w:r>
        <w:rPr/>
        <w:t>壂斩總㨭슱剨䜪㜰止係怦䊻杘剪숭ヂ含⩴眴ꍒ攨⨲曍䲩昭쉢ぱ䵡쉘쉌噪债ꌊ〵</w:t>
      </w:r>
      <w:r>
        <w:rPr/>
        <w:t>ꤻ</w:t>
      </w:r>
      <w:r>
        <w:rPr/>
        <w:t>ㅭ榵迂⩩愨潎楖칮䩈帽䀷傩㣃潁䧂侵쉸潞瑸徬犣</w:t>
      </w:r>
      <w:r>
        <w:rPr/>
        <w:t>Ⳃ</w:t>
      </w:r>
      <w:r>
        <w:rPr/>
        <w:t>稻她⨩䡐㖡䁒㬻橄歌쵳쉨繃⸴瑫敫㕨䐷☺畔⼹⥇ꍾ噎䁳ꅦ쵶獘樻숳㎮畒䢱㊡⩸晅㩯儮⮘♞娪惂䟍硓桌桷汬飂</w:t>
      </w:r>
      <w:r>
        <w:rPr/>
        <w:t>⢩</w:t>
      </w:r>
      <w:r>
        <w:rPr/>
        <w:t>琬妥盂摁⹸殱浱䅷癇䁗咡牞啨獟⻂克搳꥙烂㝶䆵칔♹俍晖㉆洯⑖氪⭫搤ꆏ䚏쵙춬╩ヂ恗䡞䜤洴㥹쉫쎬㎘吵伺숮䓂楲慒췂智泂枿夹ㅱ塒</w:t>
      </w:r>
      <w:r>
        <w:rPr/>
        <w:t>ⶻ</w:t>
      </w:r>
      <w:r>
        <w:rPr/>
        <w:t>歞急奚㔳潷婴쉱桵䗂縷炏砣瀱幨䅾捩쉙㥘⿂兏婺䃂㊬灒刪傡瑯ㅃ䁚ね刯彗繟椱⯂暣児毎啉䨶咮ꍀ悬滎睹⍧㕹㬤䄨听乎♯顀呁쉗嚵発땱</w:t>
      </w:r>
      <w:r>
        <w:rPr/>
        <w:t>⡡</w:t>
      </w:r>
      <w:r>
        <w:rPr/>
        <w:t>⽞䊱匤걍㥏淂㍎珂㍃捇</w:t>
      </w:r>
      <w:r>
        <w:rPr/>
        <w:t>⡢</w:t>
      </w:r>
      <w:r>
        <w:rPr/>
        <w:t>牆礳숬幵</w:t>
      </w:r>
      <w:r>
        <w:rPr/>
        <w:t>ⷂ</w:t>
      </w:r>
      <w:r>
        <w:rPr/>
        <w:t>숮뽤浌璩䀯</w:t>
      </w:r>
      <w:r>
        <w:rPr/>
        <w:t>ⷍ</w:t>
      </w:r>
      <w:r>
        <w:rPr/>
        <w:t>慐딩眪彃縪湇ㅂ㯎쉡沮쉣ば丯</w:t>
      </w:r>
      <w:r>
        <w:rPr/>
        <w:t>ꦻ</w:t>
      </w:r>
      <w:r>
        <w:rPr/>
        <w:t>塾種슱䥞䅷练䫃轇摩盂䔣掻깏⼶䌺쵆畖⬤券㉓㧂촵泍䡰㉌轲싂뭙牄卪乆彏⚥䱲⼰瘦㙱彪䍵쌭瑗橖湞牥䩐䕍쉉櫂浞顄煞瀦깈楺淂놬㡗咘搲㵪겏녒쉓㓎㭹珂긣涮뭲玣囂⻂灏枩⸥敆㥓恰汫托쉍쉦⫂⧂딪硶㙧棃ꎵ匴╌숲䌩㌮⤨쉊暡惂〩內卫쉆杭㆏㙄䷂⼲漸㝞⹢</w:t>
      </w:r>
      <w:r>
        <w:rPr/>
        <w:t>ꕕ</w:t>
      </w:r>
      <w:r>
        <w:rPr/>
        <w:t>⽯⩹⧎쉧灎灧뭬⩩畈숤㜩廂뽆⨬</w:t>
      </w:r>
      <w:r>
        <w:rPr/>
        <w:t>ⵌ</w:t>
      </w:r>
      <w:r>
        <w:rPr/>
        <w:t>䙘쉳椪쉱㝎砤晡敥儽繊纘㔤瘹繐⽚숲㨥⵱瑾湾䜶坧㤯楗ㅐ橳⸭</w:t>
      </w:r>
      <w:r>
        <w:rPr/>
        <w:t>ꔪ</w:t>
      </w:r>
      <w:r>
        <w:rPr/>
        <w:t>㊩椰天噀</w:t>
      </w:r>
      <w:r>
        <w:rPr/>
        <w:t>⡹</w:t>
      </w:r>
      <w:r>
        <w:rPr/>
        <w:t>戥┥弭㧂瞿䛂䝖⤹て⻂共偱㴶呌䌤危⨤涥</w:t>
      </w:r>
      <w:r>
        <w:rPr/>
        <w:t>ⱎ</w:t>
      </w:r>
      <w:r>
        <w:rPr/>
        <w:t>椽⼱⪱ꍏ師䵢炩싂⯃④侩⤹⯍싂썴⨰朮⵲㉅슻⮣␱盂䬪強剕㕡爮泂갬䆩盂䘶琶䠱Ⓜ</w:t>
      </w:r>
      <w:r>
        <w:rPr/>
        <w:t>⡈</w:t>
      </w:r>
      <w:r>
        <w:rPr/>
        <w:t>쉾洬╾䞩转煦縱䱀獤㌻䕔卌摆㵟䵕橬⍷슩╴䝄献</w:t>
      </w:r>
      <w:r>
        <w:rPr/>
        <w:t>ꤥ</w:t>
      </w:r>
      <w:r>
        <w:rPr/>
        <w:t>㔶忂췃䅪╀</w:t>
      </w:r>
      <w:r>
        <w:rPr/>
        <w:t>⠭</w:t>
      </w:r>
      <w:r>
        <w:rPr/>
        <w:t>匫㩲칞汞䩔摅㚣禡煥冬畬坥쉹瑆⑱你녧⵭咮ꅭ輭</w:t>
      </w:r>
      <w:r>
        <w:rPr/>
        <w:t>ꥈ</w:t>
      </w:r>
      <w:r>
        <w:rPr/>
        <w:t>ⱌ⨦</w:t>
      </w:r>
      <w:r>
        <w:rPr/>
        <w:t>㍓䌷挪믂숯全冿슮殩勂쉳ꥠ偅楩穴싃</w:t>
      </w:r>
      <w:r>
        <w:rPr/>
        <w:t>⠨</w:t>
      </w:r>
      <w:r>
        <w:rPr/>
        <w:t>櫃夊㩕䑨昷䱓䅓</w:t>
      </w:r>
      <w:r>
        <w:rPr/>
        <w:t>ⱒ</w:t>
      </w:r>
      <w:r>
        <w:rPr/>
        <w:t>桴숽穢숮ㅘꍃ婔䥧䔰⍾沱☭쉴칸株ㄫ牠玱䝙⽾祈䥺뽆㏂쉲剡쉳姃⨦䝶쉡坰쉒嘭狂稥彟㧎䉳種幣矂㨶䑓뇂㈶┷䀫磂넻⭂牱⌬儵獠ꅉ䑷㌶憩䩧乥婾㙖㧂쉈⥃火縭㡩숸犣晃믂䰦⭍婥睩怲㭠㉐匨긴㔩䎩朲噄</w:t>
      </w:r>
      <w:r>
        <w:rPr/>
        <w:t>ⵋ</w:t>
      </w:r>
      <w:r>
        <w:rPr/>
        <w:t>䝡쉊䬶㐱励겣顦䣂쉆區瞏㐽帯▵걩奞地㯃煃奭祮㜸䄫⭃䍍㣂弩㑉쌰磂轡쉀庱⩦䀲檬⪵祍</w:t>
      </w:r>
      <w:r>
        <w:rPr/>
        <w:t>ꦵ</w:t>
      </w:r>
      <w:r>
        <w:rPr/>
        <w:t>䙠⹦걨㥯㔳党␬㉠</w:t>
      </w:r>
      <w:r>
        <w:rPr/>
        <w:t>ꤶ</w:t>
      </w:r>
      <w:r>
        <w:rPr/>
        <w:t>㙬晳ꥸ습湠㍐玥琩㙣束䮡匨㍙牒椭䟂㜯⎣柂噱쉞䭔瑠</w:t>
      </w:r>
      <w:r>
        <w:rPr/>
        <w:t>ⵙ</w:t>
      </w:r>
      <w:r>
        <w:rPr/>
        <w:t>ꌪ佈㖣츲숫歧夦칦</w:t>
      </w:r>
      <w:r>
        <w:rPr/>
        <w:t>ⱬ</w:t>
      </w:r>
      <w:r>
        <w:rPr/>
        <w:t>㐤⚬㉟</w:t>
      </w:r>
      <w:r>
        <w:rPr/>
        <w:t>꧂⑞</w:t>
      </w:r>
      <w:r>
        <w:rPr/>
        <w:t>뽈燂䐥䶿쉃乁㡭쉨䙹䞿</w:t>
      </w:r>
      <w:r>
        <w:rPr/>
        <w:t>Ⱚ</w:t>
      </w:r>
      <w:r>
        <w:rPr/>
        <w:t>ꤸ</w:t>
      </w:r>
      <w:r>
        <w:rPr/>
        <w:t>ⱹ</w:t>
      </w:r>
      <w:r>
        <w:rPr/>
        <w:t>䙺⦣兖쉘瓂⥲㵋帶⭺싂㊬</w:t>
      </w:r>
      <w:r>
        <w:rPr/>
        <w:t>⡪⑁</w:t>
      </w:r>
      <w:r>
        <w:rPr/>
        <w:t>쉐㘺涻䠻顬㏂乊쉾彙䥎㇂浾穯</w:t>
      </w:r>
      <w:r>
        <w:rPr/>
        <w:t>Ɽ</w:t>
      </w:r>
      <w:r>
        <w:rPr/>
        <w:t>싂玩㋃ꅴ䑤扦攤桒쉯䉨繨㭆䅦㑯爻嘳</w:t>
      </w:r>
      <w:r>
        <w:rPr/>
        <w:t>ꔫ</w:t>
      </w:r>
      <w:r>
        <w:rPr/>
        <w:t>슡쉰⚱敌⩎槂汘䤺⧂싂汷侵眩╇⍅䲻㦱獹ꏂ㍑♵⬪⼻놬䬦⩯が噶⹓僂繾坬橱䪻圫扞帲奆⻂숦䒘浃뿃⍑が轺㜯单㵤ꅧ슿╒㜽徬涘稪伬剹朻䙟橍㨨</w:t>
      </w:r>
      <w:r>
        <w:rPr/>
        <w:t>ꤻ</w:t>
      </w:r>
      <w:r>
        <w:rPr/>
        <w:t>唨㭭䌪⯍넷欮瑑盂</w:t>
      </w:r>
      <w:r>
        <w:rPr/>
        <w:t>ⴺ</w:t>
      </w:r>
      <w:r>
        <w:rPr/>
        <w:t>䀪旂⸲ꥢ杫쌪숭ㅈꏂ䖩〈漬䜺塚숵秂㘦〉칙쉀框녟㇂䆩습㵳㘦稹垱쉑癋唸쉰㌮溿畄癰䬥棂䡠㕡梿䀨ㅲ呔䙒囍槂䡃殩灲䩥⹧㖡䡨朳쉪䮵⽧窵煇㙊⩒Ⓜ亱슣抬쉺濍</w:t>
      </w:r>
      <w:r>
        <w:rPr/>
        <w:t>⡏</w:t>
      </w:r>
      <w:r>
        <w:rPr/>
        <w:t>뗂깱と뽆嚮〈걩祵ꥭ䕩纩</w:t>
      </w:r>
      <w:r>
        <w:rPr/>
        <w:t>ꦬ☮</w:t>
      </w:r>
      <w:r>
        <w:rPr/>
        <w:t>汪䨰</w:t>
      </w:r>
      <w:r>
        <w:rPr/>
        <w:t>ⵥ</w:t>
      </w:r>
      <w:r>
        <w:rPr/>
        <w:t>喵⨴숱쉨◃弭</w:t>
      </w:r>
      <w:r>
        <w:rPr/>
        <w:t>ⱗ</w:t>
      </w:r>
      <w:r>
        <w:rPr/>
        <w:t>칡쉋</w:t>
      </w:r>
      <w:r>
        <w:rPr/>
        <w:t>ⶮ</w:t>
      </w:r>
      <w:r>
        <w:rPr/>
        <w:t>䈤䁟煁</w:t>
      </w:r>
      <w:r>
        <w:rPr/>
        <w:t>ⵤ</w:t>
      </w:r>
      <w:r>
        <w:rPr/>
        <w:t>갴㚘儽扎擂䅄揂숫婖彄숷겘焪㵲ꌫ䲣係뽢䤪穓䡮稽</w:t>
      </w:r>
      <w:r>
        <w:rPr/>
        <w:t>ꗎ</w:t>
      </w:r>
      <w:r>
        <w:rPr/>
        <w:t>㮡幚쌩坂䋍昣ꍮ⛂㴵㏂䝊④␨佐㵨氶婏䩊</w:t>
      </w:r>
      <w:r>
        <w:rPr/>
        <w:t>ꕐ</w:t>
      </w:r>
      <w:r>
        <w:rPr/>
        <w:t>栲飂㈹▬刳걭匮憵䥴体</w:t>
      </w:r>
      <w:r>
        <w:rPr/>
        <w:t>ꤺ</w:t>
      </w:r>
      <w:r>
        <w:rPr/>
        <w:t>䴳췂녤灍쉣⛂乳⩈摈タ呫䜽漬뾩䶩匬打䨲⏃㝥瑖唰礥⼶걎뭔壎녯䌽㤳䳂嫂桢䑚慲슬</w:t>
      </w:r>
      <w:r>
        <w:rPr/>
        <w:t>ⱉ</w:t>
      </w:r>
      <w:r>
        <w:rPr/>
        <w:t>珃┣⩸焺婇卒</w:t>
      </w:r>
      <w:r>
        <w:rPr/>
        <w:t>ꕍ</w:t>
      </w:r>
      <w:r>
        <w:rPr/>
        <w:t>烃쉠繲䥞ꍵ깥⨊걦兕乷䫂圩ㄸ⥙㍨㘬祅䵮╃殮쉲</w:t>
      </w:r>
      <w:r>
        <w:rPr/>
        <w:t>ꦥ</w:t>
      </w:r>
      <w:r>
        <w:rPr/>
        <w:t>쏃ㅰ極塶项싃䔯䡣⵩⩲捒ꍍ㡦㮩捈稶쉞婠呣䴭⍞㭞쉉␽係㥅繖㥬玿恃戶⩸晵倴㣂挥穎⸳涡㉏㔳砩睵䦻⍣⩦췂컂塀熩⯃쉇繊쎿썎㉙㌪义습䜲</w:t>
      </w:r>
      <w:r>
        <w:rPr/>
        <w:t>ꤤ</w:t>
      </w:r>
      <w:r>
        <w:rPr/>
        <w:t>偡쉏䅥塆厱㝤憡廍</w:t>
      </w:r>
      <w:r>
        <w:rPr/>
        <w:t>ⱷ</w:t>
      </w:r>
      <w:r>
        <w:rPr/>
        <w:t>洯旂䕬ꍣ奒嗂湇轉걶숱䵏䴻睘</w:t>
      </w:r>
      <w:r>
        <w:rPr/>
        <w:t>⠳</w:t>
      </w:r>
      <w:r>
        <w:rPr/>
        <w:t>䉕未땃㕚顔䘸畧㝆쎡쉗㴤揂捓䱴쉄췂灞桶㶏䝑㐣佯〬쉞䥪轢꧎㧂㩯㑫睋䱈迂廂䵩䅯㞏参뽒兠㵄쉘슿硸幣穡</w:t>
      </w:r>
      <w:r>
        <w:rPr/>
        <w:t>⡆</w:t>
      </w:r>
      <w:r>
        <w:rPr/>
        <w:t>䩺쉌䩣䣂ꌫ⩬䝲䱷㬳⸭㢘溩潋숽傡ꥲ灬</w:t>
      </w:r>
      <w:r>
        <w:rPr/>
        <w:t>ⱃ</w:t>
      </w:r>
      <w:r>
        <w:rPr/>
        <w:t>丵太㉤橩欩ヂ㠹놵㪮汰</w:t>
      </w:r>
      <w:r>
        <w:rPr/>
        <w:t>ꗃ</w:t>
      </w:r>
      <w:r>
        <w:rPr/>
        <w:t>䵩䆣䡊畸䍴싂⩷䵮框</w:t>
      </w:r>
      <w:r>
        <w:rPr/>
        <w:t>ꔻ</w:t>
      </w:r>
      <w:r>
        <w:rPr/>
        <w:t>倲㵳䰲㬫熥轙竂偅␯쎵㍗슏ꅫ녫䜸⪵晩坠傻걘洮쉧⚬䀴땄恀䭋㝅愰㝎䯍⭮獶楉䱾⹕⍒㉫䪮敵幆慳彪㉖䧂瘶㦡敓땞쉙䬲琵晠䊱散欥迂皩</w:t>
      </w:r>
      <w:r>
        <w:rPr/>
        <w:t>⡴</w:t>
      </w:r>
      <w:r>
        <w:rPr/>
        <w:t>㤵䂩싎疮祌땆쉢撬㍃迂颬</w:t>
      </w:r>
      <w:r>
        <w:rPr/>
        <w:t>ⵊ</w:t>
      </w:r>
      <w:r>
        <w:rPr/>
        <w:t>祵⴪쉇쉾刴䴣슡</w:t>
      </w:r>
      <w:r>
        <w:rPr/>
        <w:t>ⷂ</w:t>
      </w:r>
      <w:r>
        <w:rPr/>
        <w:t>칚㟂</w:t>
      </w:r>
      <w:r>
        <w:rPr/>
        <w:t>ꕕ</w:t>
      </w:r>
      <w:r>
        <w:rPr/>
        <w:t>昣坬⍪⹙澱ㅑ泂瞻乱䇂䝈煔䡈婎悩䝑쵧㝤夸╧䦵⚏眻佪䪻澘兏瘴灯冻습㪣㥉㡅</w:t>
      </w:r>
      <w:r>
        <w:rPr/>
        <w:t>ꦵ</w:t>
      </w:r>
      <w:r>
        <w:rPr/>
        <w:t>凂䕾拃숸棂⨽凂ꇂ칫㵮</w:t>
      </w:r>
      <w:r>
        <w:rPr/>
        <w:t>ꤣ䷂</w:t>
      </w:r>
      <w:r>
        <w:rPr/>
        <w:t>埂㵘傘䧂昽㜤䡥㉉縷⶘带噋癊洦幍熩㈳灁浱飂轥⩨㇂</w:t>
      </w:r>
      <w:r>
        <w:rPr/>
        <w:t>ꔫ</w:t>
      </w:r>
      <w:r>
        <w:rPr/>
        <w:t>䏃乸⤮쉆㥊ꅐ㙈썀䱷⩎녬걏㙃捉婘䧂迂㴲秎㵣쉓┰⯎㨻桚彳쉎⍷〣⹋兀㦏☯㭧㕞⽭绂卙祣獧廂嘶妡田嫂㐲彈彖쉞歭澬쉵땮㩶塃䅱佥壂此딱숽䤻</w:t>
      </w:r>
      <w:r>
        <w:rPr/>
        <w:t>ꔥ</w:t>
      </w:r>
      <w:r>
        <w:rPr/>
        <w:t>䍄⽤䰹䲣娴竎桹⑍쉑玣◃瓂┸惂眥쉋뗍뽫슩汆䑴싎甫습쌱㥧㡟瘽䰻ꏂ㫍礬㙑쉴</w:t>
      </w:r>
      <w:r>
        <w:rPr/>
        <w:t>ꤩ</w:t>
      </w:r>
      <w:r>
        <w:rPr/>
        <w:t>彠㑥쵆㨪欪乀幬劏싂獰が</w:t>
      </w:r>
      <w:r>
        <w:rPr/>
        <w:t>ꦵ</w:t>
      </w:r>
      <w:r>
        <w:rPr/>
        <w:t>㵆</w:t>
      </w:r>
      <w:r>
        <w:rPr/>
        <w:t>⡱</w:t>
      </w:r>
      <w:r>
        <w:rPr/>
        <w:t>뽴뽂员䁯怩伲捺愹婧墣㇎硃埍䐶婞唪쉘⩬쉈䚱㑧㒬劣ꇍ媩癫뽠犣</w:t>
      </w:r>
      <w:r>
        <w:rPr/>
        <w:t>Ⳃ</w:t>
      </w:r>
      <w:r>
        <w:rPr/>
        <w:t>䍏䭱⑺ꥱ偵摫䥉</w:t>
      </w:r>
      <w:r>
        <w:rPr/>
        <w:t>ꕹ</w:t>
      </w:r>
      <w:r>
        <w:rPr/>
        <w:t>숽秂廂飂㓂㛂剉슩㨥彭꥔⑰婗</w:t>
      </w:r>
      <w:r>
        <w:rPr/>
        <w:t>ꥒ</w:t>
      </w:r>
      <w:r>
        <w:rPr/>
        <w:t>캮䗂췂⺬ꏂ㩎噂偺樯歯䠊떬</w:t>
      </w:r>
      <w:r>
        <w:rPr/>
        <w:t>ꤥ</w:t>
      </w:r>
      <w:r>
        <w:rPr/>
        <w:t>㢻䔵幮㕈桠稪⨺䩵뾡㔹䙏쉮嫃ꍎ特䱒桅숮爰╕믎썯攣㇂奁⸻숵壂湦싃쉞</w:t>
      </w:r>
      <w:r>
        <w:rPr/>
        <w:t>ꤦ</w:t>
      </w:r>
      <w:r>
        <w:rPr/>
        <w:t>䛂椭숯䧂뼳买ꏂ깊玥쉭䱊뭆䁺슱哂揂瀴녰⪘꥙愰䵹㥸卯兗</w:t>
      </w:r>
      <w:r>
        <w:rPr/>
        <w:t>Ⳃ</w:t>
      </w:r>
      <w:r>
        <w:rPr/>
        <w:t>쉵䝋ꅶ⺩䡡뇂쉯唸㡞昲뭲砶䒿㢏睵ッ칙쉋祀</w:t>
      </w:r>
      <w:r>
        <w:rPr/>
        <w:t>ꕕꤲ</w:t>
      </w:r>
      <w:r>
        <w:rPr/>
        <w:t>摸轘橴쉐⌥⤣匽甯촪轷严䣂䥤幰穠쉑呩杯㝊㊥昤倥琸汐畃乔䝵砷廂才㌸ꅚ쉢改挫䍥牰挻嘸䱴</w:t>
      </w:r>
      <w:r>
        <w:rPr/>
        <w:t>ꥌ</w:t>
      </w:r>
      <w:r>
        <w:rPr/>
        <w:t>걯䜪ꅣ䁎堦燂㕧攬㮥㩘势㨻楍瘺佧㕈㡺圵䍾乀椸䧃樨朰</w:t>
      </w:r>
      <w:r>
        <w:rPr/>
        <w:t>ꦱ⪵</w:t>
      </w:r>
      <w:r>
        <w:rPr/>
        <w:t>嘹ꇂ䤳녲㒩㐬摩兘⑎⾻쉸噂싂呡㙇⪘働㤬甦扶欵坪숴婈䕤믂㗍顫砭㘪噌</w:t>
      </w:r>
      <w:r>
        <w:rPr/>
        <w:t>ꔬ</w:t>
      </w:r>
      <w:r>
        <w:rPr/>
        <w:t>㮏딦灋⏂倵껍獈䥹願㜮䚣彟呶㘶墡㡧ꍆ䄩珃䝚</w:t>
      </w:r>
      <w:r>
        <w:rPr/>
        <w:t>Ⲯ</w:t>
      </w:r>
      <w:r>
        <w:rPr/>
        <w:t>䭖</w:t>
      </w:r>
      <w:r>
        <w:rPr/>
        <w:t>ꤣ</w:t>
      </w:r>
      <w:r>
        <w:rPr/>
        <w:t>쏂偊</w:t>
      </w:r>
      <w:r>
        <w:rPr/>
        <w:t>ꦮ</w:t>
      </w:r>
      <w:r>
        <w:rPr/>
        <w:t>䔥捗田⍯归欨䬪㕉곃⨸氰쉈徻奷伤睨棂煱攵걅烂⑇㑦䡹壂瘴뽤쉧㘺䌥䬭恾㬦쉡</w:t>
      </w:r>
      <w:r>
        <w:rPr/>
        <w:t>ⵠ</w:t>
      </w:r>
      <w:r>
        <w:rPr/>
        <w:t>晢㵦呒䫎敩</w:t>
      </w:r>
      <w:r>
        <w:rPr/>
        <w:t>ꕸ⑹</w:t>
      </w:r>
      <w:r>
        <w:rPr/>
        <w:t>繐痍疬婶</w:t>
      </w:r>
      <w:r>
        <w:rPr/>
        <w:t>꧂</w:t>
      </w:r>
      <w:r>
        <w:rPr/>
        <w:t>갯</w:t>
      </w:r>
      <w:r>
        <w:rPr/>
        <w:t>ꕞ</w:t>
      </w:r>
      <w:r>
        <w:rPr/>
        <w:t>浔栥头㥑䠷浬俎䐨⥦㕓䍨㕒숻㮩忂ぉ숣슘墩顚⿂㍢╗怪晤灦쉚呴㟂㮥ꥲ卺婌兂捉䵣뗂塇⹹㢏⎥男걗䎿廂歄♭勂吶묫氯녧⩋坣幉杶摨墣剳戵㥢幧厮⾩参칉</w:t>
      </w:r>
      <w:r>
        <w:rPr/>
        <w:t>Ⲯ</w:t>
      </w:r>
      <w:r>
        <w:rPr/>
        <w:t>썱摚쉕盃습昰〲嘬颵㌨䥕棍㮏ꥤ掮캡䘽⥨㶻</w:t>
      </w:r>
      <w:r>
        <w:rPr/>
        <w:t>Ⱔ</w:t>
      </w:r>
      <w:r>
        <w:rPr/>
        <w:t>噁卨㝐帲榣朷瑄㑅쉪</w:t>
      </w:r>
      <w:r>
        <w:rPr/>
        <w:t>ꖩ</w:t>
      </w:r>
      <w:r>
        <w:rPr/>
        <w:t>晇穦祥䅞땆廂摺</w:t>
      </w:r>
    </w:p>
    <w:p>
      <w:pPr>
        <w:pStyle w:val="PreformattedText"/>
        <w:bidi w:val="0"/>
        <w:spacing w:before="0" w:after="0"/>
        <w:jc w:val="left"/>
        <w:rPr/>
      </w:pPr>
      <w:r>
        <w:rPr/>
        <w:t>敕⑫䤻컍壃䁎㩟庩媱睐싂慡녤슬㒣땊┸</w:t>
      </w:r>
      <w:r>
        <w:rPr/>
        <w:t>ꦮ</w:t>
      </w:r>
      <w:r>
        <w:rPr/>
        <w:t>吷</w:t>
      </w:r>
      <w:r>
        <w:rPr/>
        <w:t>ꦡ</w:t>
      </w:r>
      <w:r>
        <w:rPr/>
        <w:t>欳㤬㭣⹗硟䳂迂䩧掮燂㩄狂癵獱숰癋匩杞䁵猻繲⑆焳묲</w:t>
      </w:r>
      <w:r>
        <w:rPr/>
        <w:t>ⵠ</w:t>
      </w:r>
      <w:r>
        <w:rPr/>
        <w:t>㴱帳嗂쉎潒⎘礤種励啵슏쌫숺塎牯넩촴숻칋꤮䱸儺⩸쌳㙱牤暬녰獪湡뼯瘽焻칑硞쵷䘪떡〬㞘㔽ꏂ␳䇍㢮䰦稬</w:t>
      </w:r>
      <w:r>
        <w:rPr/>
        <w:t>ⴴ</w:t>
      </w:r>
      <w:r>
        <w:rPr/>
        <w:t>숣戵쉸칙硱㭑祊搫</w:t>
      </w:r>
      <w:r>
        <w:rPr/>
        <w:t>⢩</w:t>
      </w:r>
      <w:r>
        <w:rPr/>
        <w:t>关⍢曂玮썕橯㧂䐪ㅉ䀻䬨䓂嚥捬쉘⑷悱⬭䕏㥾뽘㵺⍴〸⸫䚣男奏쉶⹵乨灱㡪呣⼴牯⥔␫轤祒㔪轑㒡帳礻</w:t>
      </w:r>
      <w:r>
        <w:rPr/>
        <w:t>ꥇ</w:t>
      </w:r>
      <w:r>
        <w:rPr/>
        <w:t>圤깒뗂ㅈ㔊䡣㤫掩</w:t>
      </w:r>
      <w:r>
        <w:rPr/>
        <w:t>⡠</w:t>
      </w:r>
      <w:r>
        <w:rPr/>
        <w:t>枩勂桋癣㭒⽌䩅⍧棍⸨恬㝰떘⍠쵡</w:t>
      </w:r>
      <w:r>
        <w:rPr/>
        <w:t>⠨</w:t>
      </w:r>
      <w:r>
        <w:rPr/>
        <w:t>撵硯楾㙇娣뾵⧂㔵ꅫ땱㡢曂矂츺縻䏂춱氮塍忂湱꺮㷂⚬ꅯ砦扲渮幟䚱쵠祴炘뿎漽䑉⫎⯂䑳繉㏂싂쉰慞㜽ꌶ딵싂㐻焽檻걦啂╱ꏂ걋䙞</w:t>
      </w:r>
      <w:r>
        <w:rPr/>
        <w:t>ꦣ</w:t>
      </w:r>
      <w:r>
        <w:rPr/>
        <w:t>摷啈쉱瓍숨쉲⫃䘸迂漯ㅹ爹⧂뼶晤〈帵ㅾ条㡷䟂</w:t>
      </w:r>
      <w:r>
        <w:rPr/>
        <w:t>ꕬ</w:t>
      </w:r>
      <w:r>
        <w:rPr/>
        <w:t>汷쉄捯칁啌彧䕣㙢冣㕔爫碮⍖☸칆䕀쉈녧쉋礽剢狂⽕洮報㌮欨御浀䦮嘻⌹쌺〶녹슩䙋呙㓂咬㊿䚮㞏煵瀮填</w:t>
      </w:r>
      <w:r>
        <w:rPr/>
        <w:t>ⷂ</w:t>
      </w:r>
      <w:r>
        <w:rPr/>
        <w:t>壂䵬ㅴ睲参䠺喣湏䵟╗</w:t>
      </w:r>
      <w:r>
        <w:rPr/>
        <w:t>ⶏ</w:t>
      </w:r>
      <w:r>
        <w:rPr/>
        <w:t>묱걦飃楰</w:t>
      </w:r>
      <w:r>
        <w:rPr/>
        <w:t>ⷎ</w:t>
      </w:r>
      <w:r>
        <w:rPr/>
        <w:t>껂廂偠䝵숷싃㙵⦻焥</w:t>
      </w:r>
      <w:r>
        <w:rPr/>
        <w:t>ⴰ</w:t>
      </w:r>
      <w:r>
        <w:rPr/>
        <w:t>걾㒵썙报彦䙵浃奺</w:t>
      </w:r>
      <w:r>
        <w:rPr/>
        <w:t>ꤤ</w:t>
      </w:r>
      <w:r>
        <w:rPr/>
        <w:t>睚⩡棂沮⚿稻破갳㉪쉫矂扶㠪䃂扱瑀䡨뿂兂梻㔮橰䑢の㐪숸뗎㵏♬呭⍒㘱⥀쉷㌰썙⩮䟂佚ꄫ硺窿⩔쉗朴㩸兑䯂䦥㠻䁭噷㕤쉃昹뽙⸶㍘穖</w:t>
      </w:r>
      <w:r>
        <w:rPr/>
        <w:t>꧂</w:t>
      </w:r>
      <w:r>
        <w:rPr/>
        <w:t>䍰卢祳㘤♘㤺숵瑥쉘䇂睡熬䅋</w:t>
      </w:r>
      <w:r>
        <w:rPr/>
        <w:t>⢵</w:t>
      </w:r>
      <w:r>
        <w:rPr/>
        <w:t>뿂䍰呏䏃禘啫䂻呢</w:t>
      </w:r>
      <w:r>
        <w:rPr/>
        <w:t>ꦻ⍲</w:t>
      </w:r>
      <w:r>
        <w:rPr/>
        <w:t>쉇䯂⼲啎⴦救㉒</w:t>
      </w:r>
      <w:r>
        <w:rPr/>
        <w:t>ꖱ</w:t>
      </w:r>
      <w:r>
        <w:rPr/>
        <w:t>㬨ꅥ䭈稤穪朤瑺䩆玮勎儤䤲쉫⫂喩塧佉俍㉙䋂卬싂剀塵쉨㏂⵹欣杯汆䴩기⥲町</w:t>
      </w:r>
      <w:r>
        <w:rPr/>
        <w:t>ꕃ</w:t>
      </w:r>
      <w:r>
        <w:rPr/>
        <w:t>숯偭쉊䄶橇☶滂䥡ꌷ㍩슬㘪棂</w:t>
      </w:r>
      <w:r>
        <w:rPr/>
        <w:t>꥓</w:t>
      </w:r>
      <w:r>
        <w:rPr/>
        <w:t>䀦㕌䇂㭚䎩勂䯂䅭ㅀ剄숽</w:t>
      </w:r>
      <w:r>
        <w:rPr/>
        <w:t>ꤪ⛂⨲┪</w:t>
      </w:r>
      <w:r>
        <w:rPr/>
        <w:t>灋瓂㥐⍡㐪求㑳幎쵲昣稪砶椩녑㊩쉷㐣䘬栯氪塒</w:t>
      </w:r>
      <w:r>
        <w:rPr/>
        <w:t>ꕒ</w:t>
      </w:r>
      <w:r>
        <w:rPr/>
        <w:t>䍙瘮㔨⩁꥘ꅥ晚딬浚杔払潐坔町䑣슿⬻녰</w:t>
      </w:r>
      <w:r>
        <w:rPr/>
        <w:t>꤬</w:t>
      </w:r>
      <w:r>
        <w:rPr/>
        <w:t>捉</w:t>
      </w:r>
      <w:r>
        <w:rPr/>
        <w:t>ꔻ</w:t>
      </w:r>
      <w:r>
        <w:rPr/>
        <w:t>싂╥橵⩤䠪嘣쉯福㏂깹㌷ꅇ盂썁</w:t>
      </w:r>
      <w:r>
        <w:rPr/>
        <w:t>⵰</w:t>
      </w:r>
      <w:r>
        <w:rPr/>
        <w:t>こ婱硸䅁⩶㡃喘啟繖♩祒伽䁤冡䋂琣䵂⭈쉘兲⩮노쉄慂</w:t>
      </w:r>
      <w:r>
        <w:rPr/>
        <w:t>⢬</w:t>
      </w:r>
      <w:r>
        <w:rPr/>
        <w:t>䨪乑넱</w:t>
      </w:r>
      <w:r>
        <w:rPr/>
        <w:t>⣂</w:t>
      </w:r>
      <w:r>
        <w:rPr/>
        <w:t>洳䐬在摒湏弩示曂〰矂촽炱瘰姂䯂参⍾う娶仂卭檣昭瀶琰俎䉷捅䑖</w:t>
      </w:r>
      <w:r>
        <w:rPr/>
        <w:t>ⵅ</w:t>
      </w:r>
      <w:r>
        <w:rPr/>
        <w:t>墩㧂쉫쉠ヂ⼪晫㩡婔睎免㔺숩怸優㔴䍙皘䥞盂䶡♡傥ꎩ窬溱⯍걊㭴뭑㐤乺䟂츹쉢硎ꥨ쌯䚘⧂权㕋㏂歅</w:t>
      </w:r>
      <w:r>
        <w:rPr/>
        <w:t>ⵥ</w:t>
      </w:r>
      <w:r>
        <w:rPr/>
        <w:t>䭄⚡</w:t>
      </w:r>
      <w:r>
        <w:rPr/>
        <w:t>ⷂ</w:t>
      </w:r>
      <w:r>
        <w:rPr/>
        <w:t>顦懂ぶ癗顅</w:t>
      </w:r>
      <w:r>
        <w:rPr/>
        <w:t>ⱌ</w:t>
      </w:r>
      <w:r>
        <w:rPr/>
        <w:t>嫂嘺嘊䡪쉸氣䍠⮮扟乥땩竎姂㕐슥䉌禬쉒</w:t>
      </w:r>
      <w:r>
        <w:rPr/>
        <w:t>⢮</w:t>
      </w:r>
      <w:r>
        <w:rPr/>
        <w:t>瑠쉪彴숥</w:t>
      </w:r>
      <w:r>
        <w:rPr/>
        <w:t>ⴥ</w:t>
      </w:r>
      <w:r>
        <w:rPr/>
        <w:t>獅숻㪥썺싍䍅硺⨴梮쉾ꎩ偊ꥱ匪⨬⒏땧⩕畢卂숱䄪㜩癯稹䡅㐹䴪⾻纻乚浑㙚</w:t>
      </w:r>
      <w:r>
        <w:rPr/>
        <w:t>⡋</w:t>
      </w:r>
      <w:r>
        <w:rPr/>
        <w:t>쉀ㅯ慀㓃坋扞뼭怹쉄⬹䱋纏勂슏ꅔ쉾瘴拎</w:t>
      </w:r>
      <w:r>
        <w:rPr/>
        <w:t>ⷂ</w:t>
      </w:r>
      <w:r>
        <w:rPr/>
        <w:t>桱丮깔땎뮩⹉쉬䡖琪玩㒱╩</w:t>
      </w:r>
      <w:r>
        <w:rPr/>
        <w:t>ꕉ</w:t>
      </w:r>
      <w:r>
        <w:rPr/>
        <w:t>傩㴲澣泃⑵㗂僂癖땾砻칡廂䅭唣頤䁸ㆵ煒飂䫂睷䨬硑沩넰摭ꎣ䷂쵘焵ꏂ噂年懂쉪卐灮</w:t>
      </w:r>
      <w:r>
        <w:rPr/>
        <w:t>⠺</w:t>
      </w:r>
      <w:r>
        <w:rPr/>
        <w:t>厡奕䧂堣䝢敉奰⻂쉴䛂炵嗂慬㧂癕䡠ꥨ㑙㉴숴㚩</w:t>
      </w:r>
      <w:r>
        <w:rPr/>
        <w:t>ⱕ▩</w:t>
      </w:r>
      <w:r>
        <w:rPr/>
        <w:t>㙋⪡慩곂싎</w:t>
      </w:r>
      <w:r>
        <w:rPr/>
        <w:t>⡄</w:t>
      </w:r>
      <w:r>
        <w:rPr/>
        <w:t>ㄣ㌪䁬氵䔲䱎䘱</w:t>
      </w:r>
      <w:r>
        <w:rPr/>
        <w:t>ꥏ</w:t>
      </w:r>
      <w:r>
        <w:rPr/>
        <w:t>숶䉎轗㉕婎浫䟂쉌摰揂⩨奩祴槂┹</w:t>
      </w:r>
      <w:r>
        <w:rPr/>
        <w:t>ꤪ⩖꥔</w:t>
      </w:r>
      <w:r>
        <w:rPr/>
        <w:t>疘没䡲卙㊱</w:t>
      </w:r>
      <w:r>
        <w:rPr/>
        <w:t>⡷⩍</w:t>
      </w:r>
      <w:r>
        <w:rPr/>
        <w:t>䨯㩥⶘䨱幂卺恭Ⓜ䧂㑭啡⩾噭쉣捵汵瑎ꄬ㞮䩾숤䪣쉱瀰㵉䋍挸㍎⎬㊏杈쵐䶏奱彦숤⩕⹯弣照䍳獶⽘飂꥚娯婲䝹時眩癐䮿䴲㉍깕㴩⸻䙄⤬乱扺㭟④㵪䱗⩯均狂樦싎猷幓䍺쉮噤⨳幇轈瑏礫⒱癋</w:t>
      </w:r>
      <w:r>
        <w:rPr/>
        <w:t>꤫</w:t>
      </w:r>
      <w:r>
        <w:rPr/>
        <w:t>冱欨恹湇疻</w:t>
      </w:r>
      <w:r>
        <w:rPr/>
        <w:t>⡎</w:t>
      </w:r>
      <w:r>
        <w:rPr/>
        <w:t>㍁兠庘䙂稷碡묲슣⚵判垩恙婉䅐캡䷂恪⩰䤨頥슘㞵뽠춬䝐</w:t>
      </w:r>
      <w:r>
        <w:rPr/>
        <w:t>Ⳃ</w:t>
      </w:r>
      <w:r>
        <w:rPr/>
        <w:t>幪㑅숯繄怰ꌴ䍐䐤呤╡卤媘</w:t>
      </w:r>
      <w:r>
        <w:rPr/>
        <w:t>ⷂ</w:t>
      </w:r>
      <w:r>
        <w:rPr/>
        <w:t>ꍓ祔灚♡奄敩䔭弽䙷倹儵숷♊䊿䚥슥⭤㖘⍁彎卩숹⍭吳⸥傱쉸⸪㔰攽顫橶</w:t>
      </w:r>
      <w:r>
        <w:rPr/>
        <w:t>ꖡ</w:t>
      </w:r>
      <w:r>
        <w:rPr/>
        <w:t>票㟂㠫⮥燂奖末憩囂㭎㫎瑾䀦ꅄ⺩幨樽갺㌨땚潕敵숰䨪問䧃辡녶捊슏坸</w:t>
      </w:r>
      <w:r>
        <w:rPr/>
        <w:t>ꤴ</w:t>
      </w:r>
      <w:r>
        <w:rPr/>
        <w:t>䪩捗㭺┨額圻纩癉䌴숸䩩쉅㪻┸犥</w:t>
      </w:r>
      <w:r>
        <w:rPr/>
        <w:t>ⴲ</w:t>
      </w:r>
      <w:r>
        <w:rPr/>
        <w:t>矂쵳⮏揂灹狂㭫晘硱</w:t>
      </w:r>
      <w:r>
        <w:rPr/>
        <w:t>ꔬ</w:t>
      </w:r>
      <w:r>
        <w:rPr/>
        <w:t>䱨娴䂮伱爪쉠㝚</w:t>
      </w:r>
      <w:r>
        <w:rPr/>
        <w:t>ꕐ</w:t>
      </w:r>
      <w:r>
        <w:rPr/>
        <w:t>㏎㩭䱃㬵쉋汔浘쉕獒쉬䝠쉆㡅捺⼦㍕쎩剫⵶㙡慨瀰旂幥㘭땗䵦슩㨷ぶ乂촽亥</w:t>
      </w:r>
      <w:r>
        <w:rPr/>
        <w:t>ⱨ</w:t>
      </w:r>
      <w:r>
        <w:rPr/>
        <w:t>䭎⭢⿂慩嘭ꍚ捱䡙㥏漲熡䔹숹⥦顩컂</w:t>
      </w:r>
      <w:r>
        <w:rPr/>
        <w:t>ꦬꖬ⭙</w:t>
      </w:r>
      <w:r>
        <w:rPr/>
        <w:t>쎬䪘䛎怩䯎⛂숽䭐䈥</w:t>
      </w:r>
      <w:r>
        <w:rPr/>
        <w:t>ꔰ</w:t>
      </w:r>
      <w:r>
        <w:rPr/>
        <w:t>教䯍䵄㴺㍥焱䑔ꥮ洨漪㩇儨搪㭉ꌪ杋쉃婩쉞䭓湞奦⩬◂墮恧ぃ⍕㭎숹灋뽁楑긺氊ꍄ塠夵</w:t>
      </w:r>
      <w:r>
        <w:rPr/>
        <w:t>⣂⪡</w:t>
      </w:r>
      <w:r>
        <w:rPr/>
        <w:t>䙃뽤塁她䱡兲숨녇恇卂ꅙ㉳땚ꅉ䦵幀䕸砹禮⭟㕃牒割⍰겡摣伺轥싂婩硂恧嚵䴮쉚犩海쉘橸凎囂⥎橨㧂椩⪵扲晦ꍥ㞩䉕쉦㝈浚煟垿测祸戺⽋搴䓂硍焷湭䕗묫쉡⌷㑌揎쉸牕䤷兂挬煟䭡䄷䣂癀⤶⬰㝋㙢奀幄䑱쉣⽉ㅠ澵恸㙁犏啢祫䨵</w:t>
      </w:r>
      <w:r>
        <w:rPr/>
        <w:t>ⴥ</w:t>
      </w:r>
      <w:r>
        <w:rPr/>
        <w:t>睰っ䤥敭拍쵟伫兵繖潭睪飂捰彀뼸唰쉶㔪獰橈⍇⩩䨣䭠奁䰹所⴦杤㇂⨽⚣憏⥌떘奂䗂湯䣃頥쉩껂㉬쉥杫瘮쉳乑쵰갵ꥸ䉐瞬態擂婫ꄲ⩧渭㍉㷂塧噸</w:t>
      </w:r>
      <w:r>
        <w:rPr/>
        <w:t>ꖮ</w:t>
      </w:r>
      <w:r>
        <w:rPr/>
        <w:t>뇃䡁圳썬敮쉠촽晏</w:t>
      </w:r>
      <w:r>
        <w:rPr/>
        <w:t>ⵘ</w:t>
      </w:r>
      <w:r>
        <w:rPr/>
        <w:t>塆㉥䲵</w:t>
      </w:r>
      <w:r>
        <w:rPr/>
        <w:t>ꦻ</w:t>
      </w:r>
      <w:r>
        <w:rPr/>
        <w:t>䈻恐곂쉉◂估狂䧂걭䱚㟂䝌촪㐸丣䶻獚䷂쉆숴싂╮쉺⸮癋⤲䄨⬺䥲쵮潐睵⨮曍坮烂䟂┨䕊⥁䧂猴</w:t>
      </w:r>
      <w:r>
        <w:rPr/>
        <w:t>ⲵ</w:t>
      </w:r>
      <w:r>
        <w:rPr/>
        <w:t>婀祁疥숮╗츭䬪☷桷칾唣䆱䩾扬婞璿䷂繧硏ꄲ㉓⭇뗂㣂䡏䱵杲땯㌨き⩯㡷쉘긶㦵뭫へꅀ㍍쉁䈱穦睩夵橁祘晪䵁㶮戫ꏂ⭸搶穷橦</w:t>
      </w:r>
      <w:r>
        <w:rPr/>
        <w:t>ⴤ⴫</w:t>
      </w:r>
      <w:r>
        <w:rPr/>
        <w:t>搳歠牦ꍋ㉖썹样㤲喿⼨䝪㉴娴坋⽵碵祍睶窘㟂䀩墩쏂瑚㙳꺿搲⭢䱨</w:t>
      </w:r>
      <w:r>
        <w:rPr/>
        <w:t>ꤰ</w:t>
      </w:r>
      <w:r>
        <w:rPr/>
        <w:t>ꥵ땍噙偂才䵮㡙쉷䝊浣䢩画呂睠ㅸ㉗摰쉞嫂치⬱係潆촮⩆丱祒畄♳뇂侩氯䠩때樽縥㐲뽚䟂䅥祋唦湖摍ꍣ㡾⑋繕捚숪㕢婉圯栯䁌央⌽祑硍䘲灱⬰繒칞晧䑞⭐⥥</w:t>
      </w:r>
      <w:r>
        <w:rPr/>
        <w:t>ꔬ</w:t>
      </w:r>
      <w:r>
        <w:rPr/>
        <w:t>㴤쉓噯㯂壂姂뽺恎갰䝑獉걊砶숭佊嫂쉾振⥺吽걕入䮿☮穸㢩㇂㙙</w:t>
      </w:r>
      <w:r>
        <w:rPr/>
        <w:t>ꦻ</w:t>
      </w:r>
      <w:r>
        <w:rPr/>
        <w:t>塒䲿㨫潐녞千♣の⨷唶勂쉡堳盂妬숦䔣쉷⭘걌瀤儴캵⍒媏娶쉧㝕癣䀷⩀뭣</w:t>
      </w:r>
      <w:r>
        <w:rPr/>
        <w:t>ꔸ</w:t>
      </w:r>
      <w:r>
        <w:rPr/>
        <w:t>こ獞䕘㥁ꥷ畫䘥輵幑浤忂⩹⩮䖥깪쉦ꅟ漮㞡圦啟摬껂㍃㡢쉔ꍭ䤪幔偠猶祂公슡礫偷捙츹䬩썃稱ヂ搷싂⫂颿⩃놡ꅞ䊬䝕睄⵩㵯怬㞿슣쉣♒숣㉙쌸숺夵䡱偖敯㜹ㅉ上䜷䁑䵱冱⹾㉂</w:t>
      </w:r>
      <w:r>
        <w:rPr/>
        <w:t>ꕊ</w:t>
      </w:r>
      <w:r>
        <w:rPr/>
        <w:t>Ⲭ♂</w:t>
      </w:r>
      <w:r>
        <w:rPr/>
        <w:t>甴촺䞮桭掿晓꥔啫뗂㷂떩頷瑵䤱䖩⫂쌵䐲쉮㐲楔䱮츺䄽湥硺䜩숬䉱ㅦ濂㨤㵩器檱</w:t>
      </w:r>
      <w:r>
        <w:rPr/>
        <w:t>⢡</w:t>
      </w:r>
      <w:r>
        <w:rPr/>
        <w:t>幈</w:t>
      </w:r>
      <w:r>
        <w:rPr/>
        <w:t>⡣</w:t>
      </w:r>
      <w:r>
        <w:rPr/>
        <w:t>汰</w:t>
      </w:r>
      <w:r>
        <w:rPr/>
        <w:t>⡱</w:t>
      </w:r>
      <w:r>
        <w:rPr/>
        <w:t>垥㍲櫂磃쉢슱쉴</w:t>
      </w:r>
      <w:r>
        <w:rPr/>
        <w:t>ⴻ</w:t>
      </w:r>
      <w:r>
        <w:rPr/>
        <w:t>樳㟃녴攪칒숸楱䴲恳ㅧ檡⩘쉌䥥却庱智琤慠㜸戸獮䙃測の灯쎻奙珎긲圵癌焱殣啚녏㑣剁쉥㒏쉱幓种䃎䬬启爮䁨剺㭥㵵⌬穾</w:t>
      </w:r>
      <w:r>
        <w:rPr/>
        <w:t>⡠</w:t>
      </w:r>
      <w:r>
        <w:rPr/>
        <w:t>⻂㡵쉀넭睔⫎䚩ꅉ售쉴슬</w:t>
      </w:r>
      <w:r>
        <w:rPr/>
        <w:t>꧂⑭</w:t>
      </w:r>
      <w:r>
        <w:rPr/>
        <w:t>佤䛂숣啀ㅸ숵숪繫慹炮쉹⬪㔲扈㕥佴㡠囂</w:t>
      </w:r>
      <w:r>
        <w:rPr/>
        <w:t>꧂</w:t>
      </w:r>
      <w:r>
        <w:rPr/>
        <w:t>땚嫂坬⑊⼫쌳摫轹⚥</w:t>
      </w:r>
      <w:r>
        <w:rPr/>
        <w:t>ꤸ</w:t>
      </w:r>
      <w:r>
        <w:rPr/>
        <w:t>冻㙐捅剂灀䮬⶘匷轍⭁瑣䛂츫晨⵹⩳䨵甲汘숺勎剡搪㇂悵䠱媻㔹塑견♁圭⑭徱幆숱撵琪僂갯娬뼽</w:t>
      </w:r>
      <w:r>
        <w:rPr/>
        <w:t>ꥋ</w:t>
      </w:r>
      <w:r>
        <w:rPr/>
        <w:t>獱彦㕉時숤䔹㍸䨩䩳偐䁚컎晹ォ弣冬娬ꌦ㉪쉸㥊슘樤呭슏狂땧當媱䬳ㅷ숱妣冩쉥䵵桍氵</w:t>
      </w:r>
      <w:r>
        <w:rPr/>
        <w:t>ꦥ</w:t>
      </w:r>
      <w:r>
        <w:rPr/>
        <w:t>쉔䪵毂⴬飂녨뭗獊㡉悿긫㩒伪⍳稵䭍ꄹ쉓䅷⹈歄▬곂㛂쉑桷슱䆘墩䜳⨳⛂</w:t>
      </w:r>
      <w:r>
        <w:rPr/>
        <w:t>⡟</w:t>
      </w:r>
      <w:r>
        <w:rPr/>
        <w:t>牶妻ゥ숯甶睕砨䅎疵洩䉸灃䡆㑑</w:t>
      </w:r>
      <w:r>
        <w:rPr/>
        <w:t>ꦮ☤</w:t>
      </w:r>
      <w:r>
        <w:rPr/>
        <w:t>⡐</w:t>
      </w:r>
      <w:r>
        <w:rPr/>
        <w:t>楱⌸味</w:t>
      </w:r>
      <w:r>
        <w:rPr/>
        <w:t>⣍</w:t>
      </w:r>
      <w:r>
        <w:rPr/>
        <w:t>浖⼺辿卸呩</w:t>
      </w:r>
      <w:r>
        <w:rPr/>
        <w:t>ⱅ</w:t>
      </w:r>
      <w:r>
        <w:rPr/>
        <w:t>煪⾿⬴䭋ꌩ┣</w:t>
      </w:r>
      <w:r>
        <w:rPr/>
        <w:t>Ɱ⨬</w:t>
      </w:r>
      <w:r>
        <w:rPr/>
        <w:t>쉍ⸯ䜭歂䵠殮</w:t>
      </w:r>
      <w:r>
        <w:rPr/>
        <w:t>ꕕ⪩</w:t>
      </w:r>
      <w:r>
        <w:rPr/>
        <w:t>ⰷ</w:t>
      </w:r>
      <w:r>
        <w:rPr/>
        <w:t>塅춣⍠幪䛃娺䐶潹〫惂숤⹥啕쉒䟂숽偹䎮牟廂넰癦썦㬪徥攦婱쉓嗂⾣⥾䋂╔彩㚡뼸쉋㜲슩숱쉕㣂숫ㅦ⥌痃檩숲敌䇂惂浳炩</w:t>
      </w:r>
      <w:r>
        <w:rPr/>
        <w:t>Ⱝ</w:t>
      </w:r>
      <w:r>
        <w:rPr/>
        <w:t>㵇싃僂⹎し쉩䍇卧䅯ꄥ湓壂眰䷂싂⭡</w:t>
      </w:r>
      <w:r>
        <w:rPr/>
        <w:t>⡍</w:t>
      </w:r>
      <w:r>
        <w:rPr/>
        <w:t>䦥繦쉮棂⸰辻䑺딯ꌴ穬皡呡⫃䖘瀮眦湞⑒塸딶彯꺬⵵㙆쉄〩塰乧硍穕児⫂곂硅숤갬숰儮㣂䟂䁲䃂㡂㝓⻍䁚暣娳䕹싂숷칎掱쵀⛂慌⥳䅃忂櫂</w:t>
      </w:r>
      <w:r>
        <w:rPr/>
        <w:t>ꤷ</w:t>
      </w:r>
      <w:r>
        <w:rPr/>
        <w:t>ꏂ숮䨭쉂慁</w:t>
      </w:r>
      <w:r>
        <w:rPr/>
        <w:t>ꥇ</w:t>
      </w:r>
      <w:r>
        <w:rPr/>
        <w:t>쉧枬㭘甦쉆漲쉑䍡䫂樬깦歑䩓㩑ꍸ窣슬㛂䞡⨣睧睩쉷慈놬숽쉯昴渦啕礰噐歆묹坆眹焬汉녎捤䱂㙔ꇃ숶쉑瘮娪⨯摅捊䔦毂㑷檏䦏츳娸</w:t>
      </w:r>
      <w:r>
        <w:rPr/>
        <w:t>⡉</w:t>
      </w:r>
      <w:r>
        <w:rPr/>
        <w:t>㥕ㅂꥦ</w:t>
      </w:r>
      <w:r>
        <w:rPr/>
        <w:t>ꔊ</w:t>
      </w:r>
      <w:r>
        <w:rPr/>
        <w:t>⡤</w:t>
      </w:r>
      <w:r>
        <w:rPr/>
        <w:t>䋃촶櫎䥆◂焬恎塏쉗睵啙⥴딲佘㑄쉇쉢쉈뿍湧⥅啸갹ꥴセ敺쉫瘲䲱稥습묻䄨싂㬱癓㌫嗂㦥쵞稶⑸촻쉵斮祘䩋顶榻䈮䯂牦悥矎숸偈摔椬匴⑾歇䠬⽉癧偺乯冥楆䀮圣㶻꺻싂弣⥌⽊㥚潑〬㌸唩</w:t>
      </w:r>
      <w:r>
        <w:rPr/>
        <w:t>⡎</w:t>
      </w:r>
      <w:r>
        <w:rPr/>
        <w:t>䜹ッ싂幢摁棂㩣捖⤵幤믂祫⩊倶싂ꍷ偙쉌䥄户⩌页숪쉋侻쉹ꅲ</w:t>
      </w:r>
      <w:r>
        <w:rPr/>
        <w:t>ⵂꕐ</w:t>
      </w:r>
      <w:r>
        <w:rPr/>
        <w:t>䉮㋍迂</w:t>
      </w:r>
      <w:r>
        <w:rPr/>
        <w:t>ⰷ</w:t>
      </w:r>
      <w:r>
        <w:rPr/>
        <w:t>額偖㟂唪䘫敟╉唣쉚櫂┺싎䷎曂⼵⩊숰橃搯╗灈咏</w:t>
      </w:r>
      <w:r>
        <w:rPr/>
        <w:t>ⲿ</w:t>
      </w:r>
      <w:r>
        <w:rPr/>
        <w:t>漹偭氯쉺倸▮穴䴲绂南⥵旎㕾㒥浘䥁晉㘦匨勂塺䭖役䤹쉳⑀㨯䝰칺煎縦깰⾩㧂晚奲슡囂㈹瓂䩈㣃䎬啴呮咡</w:t>
      </w:r>
      <w:r>
        <w:rPr/>
        <w:t>ⱆ</w:t>
      </w:r>
      <w:r>
        <w:rPr/>
        <w:t>冣╵춻畞☹冩⩎伻뭵쌥幾쉢ꍡ떻睃献焭畄㤨䙓〱䍰䳂剐쉄♮敞䐲䙇睘哎埂䁌촲怨狂쉸䱅⾻쉪癚츻䐩䩩㯂杤㵤找婷녰⦿㕖湶榮㦱쉊䩑⥤畩渪㥱䇂㩷䥙愱</w:t>
      </w:r>
      <w:r>
        <w:rPr/>
        <w:t>Ⳃ</w:t>
      </w:r>
      <w:r>
        <w:rPr/>
        <w:t>儴⍱癲딩쉌쉣桍쏂䃂㡶슘桙␪</w:t>
      </w:r>
      <w:r>
        <w:rPr/>
        <w:t>ꤦ</w:t>
      </w:r>
      <w:r>
        <w:rPr/>
        <w:t>塞恊쉩䅤瑓畚쉡璏</w:t>
      </w:r>
      <w:r>
        <w:rPr/>
        <w:t>ꕑ</w:t>
      </w:r>
      <w:r>
        <w:rPr/>
        <w:t>硯쉪乏䑭你䆏⏂砥㥞䱅긻ꆱ⪣숮⤱칷숪种춡ご㬲轷塵뽵䰲뾮ꅕ䄴橙䵡◂䀫劮䱬䤮㇂녳呀倷ꥫ쉱♙⩀獃执淂橠㝃帺䕪쉷偨䨰䅔皻婷榥⩃묣慏〻㕕久⍖⩣</w:t>
      </w:r>
      <w:r>
        <w:rPr/>
        <w:t>ꤲ</w:t>
      </w:r>
      <w:r>
        <w:rPr/>
        <w:t>㒩⑉焭䥷㤭〽楔桙噚싂刻␣彃㌮䕑㔤䨸㤯彋䥱㘻쉱噷㝊싂嚘⨨컃녉⤹洰奡</w:t>
      </w:r>
      <w:r>
        <w:rPr/>
        <w:t>ꤴ</w:t>
      </w:r>
      <w:r>
        <w:rPr/>
        <w:t>盂㉫䌰硺也녞乁祐煌</w:t>
      </w:r>
      <w:r>
        <w:rPr/>
        <w:t>ⷂ⦩♥</w:t>
      </w:r>
      <w:r>
        <w:rPr/>
        <w:t>슬䥅顴渮塶딬촣轾儩⨵䡟ꅖ</w:t>
      </w:r>
      <w:r>
        <w:rPr/>
        <w:t>ⱋ</w:t>
      </w:r>
      <w:r>
        <w:rPr/>
        <w:t>礮㵉㡱昺南嚩쉡〽㝑㥌楖슬樵垘卶瞮긨䔱䱚特梥㘻敟撥浖⤯䕉䬬싃慙乾㔪㊬슘晟묣䔮싂㉱乧拂䡈䝗䡯卒깔쉃쉵ꥱ䞥⥅䣍숰쵱</w:t>
      </w:r>
      <w:r>
        <w:rPr/>
        <w:t>꧂</w:t>
      </w:r>
      <w:r>
        <w:rPr/>
        <w:t>捫悱긯쉖⨽䅊㮩㌹熮竂埂碥䭀숥ꍋ儬쉎唥曂棂쉡扔乓㏂䜬⪮㬭컂濂䍖슱쉾숰啪瘷䭮䔴숹㵎湷⑦ꥨ㍮穙㘦癃癲ꥤ咿䉙</w:t>
      </w:r>
      <w:r>
        <w:rPr/>
        <w:t>ⰴ</w:t>
      </w:r>
      <w:r>
        <w:rPr/>
        <w:t>슘祬⽔䡠㕁⬮㬊㠴㭨弤쉙䌻숮땂癅琩愲䩊숪䨩쉗⭅썸숳</w:t>
      </w:r>
      <w:r>
        <w:rPr/>
        <w:t>ꖱ</w:t>
      </w:r>
      <w:r>
        <w:rPr/>
        <w:t>炮捨枘輶싍噐숥걟칫⭌⮩ㅩ慇啾⭷㙁䁧䞘䲬潳슮稪殬䘨</w:t>
      </w:r>
      <w:r>
        <w:rPr/>
        <w:t>⠬</w:t>
      </w:r>
      <w:r>
        <w:rPr/>
        <w:t>쉶剙쉳</w:t>
      </w:r>
      <w:r>
        <w:rPr/>
        <w:t>⠤</w:t>
      </w:r>
      <w:r>
        <w:rPr/>
        <w:t>稱⹞顳彐쵩쉓㞣牤쉺ꄰ棂杕䨪电ㅦ싂侩⎮瓂뭚䭠</w:t>
      </w:r>
      <w:r>
        <w:rPr/>
        <w:t>ⵡ</w:t>
      </w:r>
      <w:r>
        <w:rPr/>
        <w:t>⡦</w:t>
      </w:r>
      <w:r>
        <w:rPr/>
        <w:t>슮顅䠪㐶奭㉆써佂頩쉐쉁컂슥䃍▮걉뾵걫扞け䑯䱘ꄳ帥㵃깾㭾乣♫䩳䞡䰬⩪숱〸弸璬氮剆䚘㡸睘䕖긤쉩싃</w:t>
      </w:r>
      <w:r>
        <w:rPr/>
        <w:t>ꤳ</w:t>
      </w:r>
      <w:r>
        <w:rPr/>
        <w:t>㙳䁓㭖李숮圱ꄯ</w:t>
      </w:r>
      <w:r>
        <w:rPr/>
        <w:t>꧂</w:t>
      </w:r>
      <w:r>
        <w:rPr/>
        <w:t>䓂㕢⎮㙤歟㥴녓垏ꅄ㤦瀽繑扱䌱䡎洨摄썠厥쉗쉵浓熣쉮婀쉨♗刳䉧穯熵淍愫</w:t>
      </w:r>
      <w:r>
        <w:rPr/>
        <w:t>ⱺ</w:t>
      </w:r>
      <w:r>
        <w:rPr/>
        <w:t>来杖㔰</w:t>
      </w:r>
      <w:r>
        <w:rPr/>
        <w:t>ꥊ</w:t>
      </w:r>
      <w:r>
        <w:rPr/>
        <w:t>厘㞻䥄걢㋂䲵싂쉱</w:t>
      </w:r>
      <w:r>
        <w:rPr/>
        <w:t>ꖿ</w:t>
      </w:r>
      <w:r>
        <w:rPr/>
        <w:t>搪쵦禡⽲嘵橮䠥噃땤畢塾䳂썾ꌶ伩㕠</w:t>
      </w:r>
      <w:r>
        <w:rPr/>
        <w:t>Ȿ⥄☥</w:t>
      </w:r>
      <w:r>
        <w:rPr/>
        <w:t>⻂</w:t>
      </w:r>
      <w:r>
        <w:rPr/>
        <w:t>ꤤ⑶</w:t>
      </w:r>
      <w:r>
        <w:rPr/>
        <w:t>싂㙷땊䕴硚ꍗ塢憡顺泂䅡喥쉗ꥺ獐揍쉃쉀⽭㥤ꍐ坕匽䝶䡫町䝅浭췂䁶楯噍☮칗ꥧ┳숲扖⽌깴㩏呰楔숨슩乐砪쉒牶㝫睢椸堻䌴頯숥⸻勎牲칸摭䡀創値⪮㴪쉨</w:t>
      </w:r>
      <w:r>
        <w:rPr/>
        <w:t>⡵</w:t>
      </w:r>
      <w:r>
        <w:rPr/>
        <w:t>漸啹歳癨䩘毎㐻偪쉘숥竂㝱뭢㪱껂䡇쉔⧂樷縤숹䅟⑷橂쉐呟㨬쉴쉁湵塔゘䝅䩂潺彯坏幄䵆⨶쉙楒싂숨斻㕡㖻㯍ㅤ╶勂慵춘⨽깣긱쵈ㅹ睉⽷䱯㏂㎱汆싂䍣㊏迂╮攳</w:t>
      </w:r>
      <w:r>
        <w:rPr/>
        <w:t>⡮</w:t>
      </w:r>
      <w:r>
        <w:rPr/>
        <w:t>晖姎⥰䁡숱䱲顆䍦㚡湺⭶캥椰┺䱞椪唥偨⩠纮乡쉗珂仃售㨹曂啧칍ㄹ뼭䥅䶱</w:t>
      </w:r>
      <w:r>
        <w:rPr/>
        <w:t>ⵂ</w:t>
      </w:r>
      <w:r>
        <w:rPr/>
        <w:t>쉸硳洷婍䅉庩䤸䍷ꇂ瞘晟嘭楹㘫딫中䜽▘㤬⵪⒣</w:t>
      </w:r>
      <w:r>
        <w:rPr/>
        <w:t>ꕅ⏂</w:t>
      </w:r>
      <w:r>
        <w:rPr/>
        <w:t>ꍴ</w:t>
      </w:r>
      <w:r>
        <w:rPr/>
        <w:t>ꕣ</w:t>
      </w:r>
      <w:r>
        <w:rPr/>
        <w:t>㤯㚩췂숶䝖㕟䈷䙗뽡圯</w:t>
      </w:r>
      <w:r>
        <w:rPr/>
        <w:t>⠻</w:t>
      </w:r>
      <w:r>
        <w:rPr/>
        <w:t>洬䙂습</w:t>
      </w:r>
      <w:r>
        <w:rPr/>
        <w:t>ꥄ⒬</w:t>
      </w:r>
      <w:r>
        <w:rPr/>
        <w:t>䙺썣슬慪珂䙬汚슱쉉く桯參䄪䂩䇂欴顴㮻侥䮩㔲䚿匭顺ꍧ䱹皬갵䈫禱採⍾画瑞㝣伬湕䁪倱컂썢⬩㉏䕎癈啦⬤挺挬땄楾呺䪥쉘䃂㓂䥩硱潅싂単滂杲榬곂땕佟</w:t>
      </w:r>
      <w:r>
        <w:rPr/>
        <w:t>ꕮ</w:t>
      </w:r>
      <w:r>
        <w:rPr/>
        <w:t>䵉㵪뽌牴⹉칡⵩硉佗䅅縦䀯♍⎡婺⏂⽌䍚㬻吷㵈慑䔹䓂⑱䦬䅖㴴쉇㟂䛂쉯煲䭯</w:t>
      </w:r>
      <w:r>
        <w:rPr/>
        <w:t>⡴</w:t>
      </w:r>
      <w:r>
        <w:rPr/>
        <w:t>䌊㷂쉋滂獩淂숫礯䱟硷旂灬㡄쵀⍺쉭㴭傡⨮</w:t>
      </w:r>
      <w:r>
        <w:rPr/>
        <w:t>ꔦ</w:t>
      </w:r>
      <w:r>
        <w:rPr/>
        <w:t>婟䥀风┪橦潓汚㒱쉏䏎嘣</w:t>
      </w:r>
      <w:r>
        <w:rPr/>
        <w:t>ꕎꥅ</w:t>
      </w:r>
      <w:r>
        <w:rPr/>
        <w:t>弻숬깖浤昭뭦䍰뼦쉓瘩㭁뇎⺬㬺瘪䡮㭂噧⑯⵱勎儲䅌</w:t>
      </w:r>
      <w:r>
        <w:rPr/>
        <w:t>ⱒ</w:t>
      </w:r>
      <w:r>
        <w:rPr/>
        <w:t>䑶쵳㮥捑唪놬⧂䅨頴㈻㙾䧍柍▣ꍒ쉠쉞福睔琽奇땨䴲숽걱숩ꎻ颵♌쉷쉶憱掣䎮轆숲Ⓧ繅㞡㇂㞬瀩</w:t>
      </w:r>
      <w:r>
        <w:rPr/>
        <w:t>ⱹ⨬</w:t>
      </w:r>
      <w:r>
        <w:rPr/>
        <w:t>䌭剃㣍䯂幆獲☣⍥ꍀ嫂⍌층奱쌳砤꥾슘䨩㚮ꎮ橎슡疩</w:t>
      </w:r>
      <w:r>
        <w:rPr/>
        <w:t>ꦡ</w:t>
      </w:r>
      <w:r>
        <w:rPr/>
        <w:t>쉃⨩쉸䮣剞䙞습⩙쉭桇偤⭃甪䐤⺣滂㉹㠪捇썤敚棂顣⪱녣㍯䙭睘땃ꥭ㦵媩奰挽䱱杔츪䐵湌欱싂╹極湤㩄䁌싂싃</w:t>
      </w:r>
      <w:r>
        <w:rPr/>
        <w:t>ꥊ</w:t>
      </w:r>
      <w:r>
        <w:rPr/>
        <w:t>땣⍏쉗剞噦䥠澩猪㑗坥恁佚弹</w:t>
      </w:r>
      <w:r>
        <w:rPr/>
        <w:t>Ⱡ</w:t>
      </w:r>
      <w:r>
        <w:rPr/>
        <w:t>깬兣䠻캻绂땬▬䋂攲祚쉟㉒痂쉲坟坧㴦땹汧쵳칚</w:t>
      </w:r>
      <w:r>
        <w:rPr/>
        <w:t>ꦣ</w:t>
      </w:r>
      <w:r>
        <w:rPr/>
        <w:t>쉌</w:t>
      </w:r>
      <w:r>
        <w:rPr/>
        <w:t>ꦘ</w:t>
      </w:r>
      <w:r>
        <w:rPr/>
        <w:t>瀤洹ꥲ䈽㮡畍畺촭佴竂곂獒䅷匲㉲瘶䬳쉒</w:t>
      </w:r>
      <w:r>
        <w:rPr/>
        <w:t>ⱂ</w:t>
      </w:r>
      <w:r>
        <w:rPr/>
        <w:t>뾘䂻ꥷ樸㯂顁쉷⪩剁</w:t>
      </w:r>
      <w:r>
        <w:rPr/>
        <w:t>꧂</w:t>
      </w:r>
      <w:r>
        <w:rPr/>
        <w:t>䡧䈵䓃䬤呅氥䙳批恮冩㍡ㅔㆻ扪⍲㡱囂畯ꍱ</w:t>
      </w:r>
      <w:r>
        <w:rPr/>
        <w:t>ꤰ</w:t>
      </w:r>
      <w:r>
        <w:rPr/>
        <w:t>沵乥捀䓂䘴桳痍冥㙢숣辏电꺣녮뽘㡦偹䍮䝳䵳ꍊ帮╥㨵㵅</w:t>
      </w:r>
      <w:r>
        <w:rPr/>
        <w:t>ꤥ</w:t>
      </w:r>
      <w:r>
        <w:rPr/>
        <w:t>ꍭ⚿㍶勂</w:t>
      </w:r>
      <w:r>
        <w:rPr/>
        <w:t>ꥆ</w:t>
      </w:r>
      <w:r>
        <w:rPr/>
        <w:t>畚쉯栺</w:t>
      </w:r>
      <w:r>
        <w:rPr/>
        <w:t>ꕺ</w:t>
      </w:r>
      <w:r>
        <w:rPr/>
        <w:t>轙梬숨㎥瑑▘揂咡焮</w:t>
      </w:r>
      <w:r>
        <w:rPr/>
        <w:t>꥟</w:t>
      </w:r>
      <w:r>
        <w:rPr/>
        <w:t>땵䚬䍰暿숤偧䴰㴸彲숩㑫썺칶</w:t>
      </w:r>
      <w:r>
        <w:rPr/>
        <w:t>⵰</w:t>
      </w:r>
      <w:r>
        <w:rPr/>
        <w:t>穑⹊⹘祤</w:t>
      </w:r>
      <w:r>
        <w:rPr/>
        <w:t>ꖵ</w:t>
      </w:r>
      <w:r>
        <w:rPr/>
        <w:t>刮캩뽶琰䖮伥敬♢걘䩇슻쉫숪廍游㄰㭀녨䱠칈</w:t>
      </w:r>
      <w:r>
        <w:rPr/>
        <w:t>ꦵ</w:t>
      </w:r>
      <w:r>
        <w:rPr/>
        <w:t>梱前</w:t>
      </w:r>
      <w:r>
        <w:rPr/>
        <w:t>ⵎ</w:t>
      </w:r>
      <w:r>
        <w:rPr/>
        <w:t>䑂뗂ォ囎㴷〪漱䦮嫂䈭楀⸽⪱硂㥨普繢浅㩩넣슡媻颬㵵䌭湞刦㔭㝀埂挵捾繺䥉塹쉱녋㎩</w:t>
      </w:r>
      <w:r>
        <w:rPr/>
        <w:t>⡷</w:t>
      </w:r>
      <w:r>
        <w:rPr/>
        <w:t>ゥ㭠㏂祳畋⚘楀䆵恑</w:t>
      </w:r>
      <w:r>
        <w:rPr/>
        <w:t>ⱘ</w:t>
      </w:r>
      <w:r>
        <w:rPr/>
        <w:t>瓂㈪⭸癈꥘敒䀭쉗녮帮疱穠埂</w:t>
      </w:r>
      <w:r>
        <w:rPr/>
        <w:t>ꗂ</w:t>
      </w:r>
      <w:r>
        <w:rPr/>
        <w:t>煂깺ꍌ敄⛂畬䀶呍䥉椹䦮䑹䵧쉩꥔䚩딶㭎쉶䂩쉐礲⩑⩎礬ꅍ㡚뭨嘨쉰</w:t>
      </w:r>
      <w:r>
        <w:rPr/>
        <w:t>ⵤ</w:t>
      </w:r>
      <w:r>
        <w:rPr/>
        <w:t>슻㵊幠숪硢塡♓繈䰭敯䉵놱묷杁䕸싂杷⍚坥䍣ꅑ쉍䀽䍯欬䵓佶頱</w:t>
      </w:r>
      <w:r>
        <w:rPr/>
        <w:t>ⵡ</w:t>
      </w:r>
      <w:r>
        <w:rPr/>
        <w:t>乓掿啌輴樰⹁坤疡砸䵓呠喱媥橑䥏녹슬슻沱䀸䂱䭷걡媘䷂㎵꥖具쉄칶奏</w:t>
      </w:r>
      <w:r>
        <w:rPr/>
        <w:t>ⲩ</w:t>
      </w:r>
      <w:r>
        <w:rPr/>
        <w:t>䥸恷놣까⹠呹硥浭娊⯍쉴춿啒㜪潑照걫䰬䑁</w:t>
      </w:r>
      <w:r>
        <w:rPr/>
        <w:t>ⱓ</w:t>
      </w:r>
      <w:r>
        <w:rPr/>
        <w:t>㐫䬣甬㥂捫氥到磃橔숪숤穔䙴싂浌怳건</w:t>
      </w:r>
      <w:r>
        <w:rPr/>
        <w:t>ꤱ</w:t>
      </w:r>
      <w:r>
        <w:rPr/>
        <w:t>⽉㵉捭⥉堻硒垩㑉潎쉍愴䒣䅸煅䝚놿瘨쉯㭤䯂㑁䄸㍃㎘彩츸</w:t>
      </w:r>
      <w:r>
        <w:rPr/>
        <w:t>⡰</w:t>
      </w:r>
      <w:r>
        <w:rPr/>
        <w:t>啹汣枱佣呖䈨捇挺䕫嘷㩺湏쉲☬㮬然컂⴫㤯棂杕ㅹ⨨噰䙨촫嗂硡쉑䩚쵲焱꺿㈶杈佮㭥</w:t>
      </w:r>
      <w:r>
        <w:rPr/>
        <w:t>ⷂ</w:t>
      </w:r>
      <w:r>
        <w:rPr/>
        <w:t>쵢堯㉸캘晁컍帰땮⤸쵗䥖䉵摊輶슥</w:t>
      </w:r>
      <w:r>
        <w:rPr/>
        <w:t>ⱱ</w:t>
      </w:r>
      <w:r>
        <w:rPr/>
        <w:t>畴景暩呴剐卉⹖㛂惂奠䊡匱⩒䍐ㅠ㭬┮㬤彾겣纡䅹⿍䝮⥋</w:t>
      </w:r>
      <w:r>
        <w:rPr/>
        <w:t>ⱈ</w:t>
      </w:r>
      <w:r>
        <w:rPr/>
        <w:t>僂숲漩僂ꥺ쉏呢㯎㔰圶掩仂穵盂숨刽焯</w:t>
      </w:r>
      <w:r>
        <w:rPr/>
        <w:t>⡐</w:t>
      </w:r>
      <w:r>
        <w:rPr/>
        <w:t>癱㤷쉵扔䯂嚮晊걓</w:t>
      </w:r>
      <w:r>
        <w:rPr/>
        <w:t>ꥍꦡ</w:t>
      </w:r>
      <w:r>
        <w:rPr/>
        <w:t>⽳쵓棂买㟃㩟㭖땖㩉꥾슻毂ㅴ⪣㍴卮㦬㩈슥</w:t>
      </w:r>
      <w:r>
        <w:rPr/>
        <w:t>ⵣ</w:t>
      </w:r>
      <w:r>
        <w:rPr/>
        <w:t>갮⥫稤之偙⻎쉶╺甸煭ꍣ숪싍卆疱窿䥹츽灒쵙⭡奂</w:t>
      </w:r>
      <w:r>
        <w:rPr/>
        <w:t>ⲩ</w:t>
      </w:r>
      <w:r>
        <w:rPr/>
        <w:t>ꍈ㍉灸碩걙㩟㩸獭睲砵皩剒乫⸵竎晉擂묰橹슘㕮㩢眣쉥䩉轑</w:t>
      </w:r>
      <w:r>
        <w:rPr/>
        <w:t>ꤤ⑄</w:t>
      </w:r>
      <w:r>
        <w:rPr/>
        <w:t>睲습</w:t>
      </w:r>
      <w:r>
        <w:rPr/>
        <w:t>ꤷ⥴</w:t>
      </w:r>
      <w:r>
        <w:rPr/>
        <w:t>숦⤸ꆿ㉈枘䵩⍧晖晢䁓㙮쉔畃⭟偾㵏⼪湐ꍣ䉎뇂祆灌䍕숸歅</w:t>
      </w:r>
      <w:r>
        <w:rPr/>
        <w:t>ꖵ</w:t>
      </w:r>
      <w:r>
        <w:rPr/>
        <w:t>伭넵㜳䕏</w:t>
      </w:r>
      <w:r>
        <w:rPr/>
        <w:t>꤫</w:t>
      </w:r>
      <w:r>
        <w:rPr/>
        <w:t>䄮犱숴顈疥숮歀单쉖썒</w:t>
      </w:r>
      <w:r>
        <w:rPr/>
        <w:t>ꔷ</w:t>
      </w:r>
      <w:r>
        <w:rPr/>
        <w:t>测圽楣噱妻⑎澩卶녞쉓瀺挴泂憬ꥹ呗奍ꍩ⩋칟</w:t>
      </w:r>
      <w:r>
        <w:rPr/>
        <w:t>⡌⵮</w:t>
      </w:r>
      <w:r>
        <w:rPr/>
        <w:t>䆘ꏂ䉈뾩䵶⽇㈫</w:t>
      </w:r>
      <w:r>
        <w:rPr/>
        <w:t>ꕫ</w:t>
      </w:r>
      <w:r>
        <w:rPr/>
        <w:t>彯칪䟂睴啴奙⏂쉘㜵⴩깕䋂┵䮣뇂㘽㯂껂硟⽦썖啔ㅬ</w:t>
      </w:r>
      <w:r>
        <w:rPr/>
        <w:t>꧂</w:t>
      </w:r>
      <w:r>
        <w:rPr/>
        <w:t>睥倭숪榣恉㗎帯琻⪏䬭䅡奌㕅⨯轟啳⭧ꆻ㞏天卌煑ㅕ뗃㙸㖿쌬넳潅䩂當싂幤縨轰㪩干灧썅穅矎㉥ꥧ汳췂뭀歴槂柎归浉䇂㭅疏浭㭰숪㈣畯⼻⹱뽨流憣</w:t>
      </w:r>
      <w:r>
        <w:rPr/>
        <w:t>ⵓ</w:t>
      </w:r>
      <w:r>
        <w:rPr/>
        <w:t>䋂</w:t>
      </w:r>
      <w:r>
        <w:rPr/>
        <w:t>ꕓ</w:t>
      </w:r>
      <w:r>
        <w:rPr/>
        <w:t>枏䐫坍彟枩</w:t>
      </w:r>
      <w:r>
        <w:rPr/>
        <w:t>ꥉ</w:t>
      </w:r>
      <w:r>
        <w:rPr/>
        <w:t>쉒昩</w:t>
      </w:r>
      <w:r>
        <w:rPr/>
        <w:t>⡞</w:t>
      </w:r>
      <w:r>
        <w:rPr/>
        <w:t>摌⭌숨㤥</w:t>
      </w:r>
      <w:r>
        <w:rPr/>
        <w:t>ꔽ</w:t>
      </w:r>
      <w:r>
        <w:rPr/>
        <w:t>㪬楩♡嗂슬㡊夭器洺哂祆䣂㡧歸쉰</w:t>
      </w:r>
      <w:r>
        <w:rPr/>
        <w:t>꧂</w:t>
      </w:r>
      <w:r>
        <w:rPr/>
        <w:t>噙ꅚ硇</w:t>
      </w:r>
      <w:r>
        <w:rPr/>
        <w:t>⡦</w:t>
      </w:r>
      <w:r>
        <w:rPr/>
        <w:t>斘䘦⩟瑢</w:t>
      </w:r>
      <w:r>
        <w:rPr/>
        <w:t>ꥏ</w:t>
      </w:r>
      <w:r>
        <w:rPr/>
        <w:t>쉦歳⨳슏䁺穪⑯攨㫃挮潮橩橙坯犣秂䭲⤵⽤썖頰婩捋㉋歂焳깞火縤㭟優䈭朷厥쉍싂㑈栯㈣싂柂싂䘵幏쵘眲㉘슥╎ぐ浮⩓䑘捉⹺⵨쉙㊬桄䘪扟쉈뭁</w:t>
      </w:r>
      <w:r>
        <w:rPr/>
        <w:t>Ⳃ</w:t>
      </w:r>
      <w:r>
        <w:rPr/>
        <w:t>浸ꅂ⽢猥頱焊╵匷쉧繹㵤慌⌶䝪⩫㩔物⴩ノ숱䢣떱</w:t>
      </w:r>
      <w:r>
        <w:rPr/>
        <w:t>ꥁ</w:t>
      </w:r>
      <w:r>
        <w:rPr/>
        <w:t>쉖䵢쉫ꥮ㛂쉳係⯂쉖⮮磂䑸</w:t>
      </w:r>
      <w:r>
        <w:rPr/>
        <w:t>ꗂ</w:t>
      </w:r>
      <w:r>
        <w:rPr/>
        <w:t>숸瑙㨹㭘ꎣ䕉噏䡄擂Ⓕ쎵㑢뽱쉫乃牦䗂넬뼥䝢䁊橹䭧㧎걸</w:t>
      </w:r>
      <w:r>
        <w:rPr/>
        <w:t>ⵇ</w:t>
      </w:r>
      <w:r>
        <w:rPr/>
        <w:t>䙷戦塘硩Ⓜ싂夵췂爱⽨긷杢穨摰㷎㔽㉓칍夣쉘♕䝉䁩㍭㙢⩚杘숭晊侬⦱䪩摀싂䅬㕬곂ガ㴭뿎쉵堪깇쉸䚿⧎憘㉇㪩ꌯ噺旂숤䅞䉧</w:t>
      </w:r>
      <w:r>
        <w:rPr/>
        <w:t>ꖏ</w:t>
      </w:r>
      <w:r>
        <w:rPr/>
        <w:t>쉞䝪升⏂濂窿确숱⾵摃彄児去숱甶⨪쉰ォ㙱뼤傻</w:t>
      </w:r>
      <w:r>
        <w:rPr/>
        <w:t>Ⱝ</w:t>
      </w:r>
      <w:r>
        <w:rPr/>
        <w:t>歱輴坔商㴮⨵ꅺ㔽쵷숥⿂䮱捦穂潳⌰녟啢娬繘싃㍀㯂떬噉儦潹惎㘷⑫奍洰牎漷䅍〉㖱倸▏ㅢ</w:t>
      </w:r>
      <w:r>
        <w:rPr/>
        <w:t>ꤴ</w:t>
      </w:r>
      <w:r>
        <w:rPr/>
        <w:t>䠪놻⻂⌲曂묥㑃녾硆砰⍸</w:t>
      </w:r>
      <w:r>
        <w:rPr/>
        <w:t>⠥⑩</w:t>
      </w:r>
      <w:r>
        <w:rPr/>
        <w:t>偄䋂뮣䌺쉖嫂獊깈┱⑶塓捾걧</w:t>
      </w:r>
      <w:r>
        <w:rPr/>
        <w:t>ꥐ</w:t>
      </w:r>
      <w:r>
        <w:rPr/>
        <w:t>悩꺥⏂坳兹䐻牃⍁嚮㤤䕋⍳슿摓䭖壂焻ꅪ쉭撵睁</w:t>
      </w:r>
      <w:r>
        <w:rPr/>
        <w:t>ꕎ</w:t>
      </w:r>
      <w:r>
        <w:rPr/>
        <w:t>轣쉃㵹ㆱ攣㊡㨤癆漳瑩爸䉞倶湥恏숻☣쉏浮睞顎摗</w:t>
      </w:r>
      <w:r>
        <w:rPr/>
        <w:t>⢏</w:t>
      </w:r>
      <w:r>
        <w:rPr/>
        <w:t>幪㞩樻䫂쉫廂䩑</w:t>
      </w:r>
      <w:r>
        <w:rPr/>
        <w:t>ꔰ</w:t>
      </w:r>
      <w:r>
        <w:rPr/>
        <w:t>帽㬲썩兌硯顪佞썴䨴戻旂☫ꥭ朵䁪珍䜺⹩硎䑭</w:t>
      </w:r>
      <w:r>
        <w:rPr/>
        <w:t>⠱</w:t>
      </w:r>
      <w:r>
        <w:rPr/>
        <w:t>㡺昹乲숵㡈癔⤶녩栤渱숵캥竂썔䞣刳敠墘䍦佮㣂印昫쉗쉉㑺쉯䅤渴硌儰쌷⌰晑散䁆⩞憱슱朹♀뭅슥剓〉ꍂ竂䝂祩⶿긴</w:t>
      </w:r>
      <w:r>
        <w:rPr/>
        <w:t>⢏</w:t>
      </w:r>
      <w:r>
        <w:rPr/>
        <w:t>䘮╊䉚牲⥙⩋</w:t>
      </w:r>
      <w:r>
        <w:rPr/>
        <w:t>ⵖ</w:t>
      </w:r>
      <w:r>
        <w:rPr/>
        <w:t>淂ꍌ┸淂恢⍯顮뽩呤稹Ⓜ꺬滂ꄺ슻猷稹氻䆮甭䨶䥣㙑</w:t>
      </w:r>
      <w:r>
        <w:rPr/>
        <w:t>ꥒ</w:t>
      </w:r>
      <w:r>
        <w:rPr/>
        <w:t>쉓浬침쉇䀶匸妮牮㉕쵑쉸愯怭桕쉅皣䙦츻晒爹䵏쉪ꅰ兇슩顆⌰ꅮ㬯䩲杳湒愦뼦ꍵ싃浗泂䑰䷂礨嚏拂唱橈偅쉊⫂컂</w:t>
      </w:r>
      <w:r>
        <w:rPr/>
        <w:t>꤫</w:t>
      </w:r>
      <w:r>
        <w:rPr/>
        <w:t>쎏ꍆ쉈쉉汮㝇㝳輦刮䝵ㅥ쉭⩄䳂㍱癑惂㝖瀣䫂䩳殿싃䱧睊㝞涘縭爨쉐</w:t>
      </w:r>
      <w:r>
        <w:rPr/>
        <w:t>ꕮ</w:t>
      </w:r>
      <w:r>
        <w:rPr/>
        <w:t>氲</w:t>
      </w:r>
      <w:r>
        <w:rPr/>
        <w:t>꧍</w:t>
      </w:r>
      <w:r>
        <w:rPr/>
        <w:t>挩仂塘䜽㑯ꥫ穊輪㵥湵ꥴ书⩦坚뮱칊顟㕥纥剮⩊㡮쉠䩞滂</w:t>
      </w:r>
      <w:r>
        <w:rPr/>
        <w:t>꤭</w:t>
      </w:r>
      <w:r>
        <w:rPr/>
        <w:t>癊城䑶睥䅅⥟䑕䗃ぐ眩</w:t>
      </w:r>
      <w:r>
        <w:rPr/>
        <w:t>ⵇ</w:t>
      </w:r>
      <w:r>
        <w:rPr/>
        <w:t>㬺幆㟂</w:t>
      </w:r>
      <w:r>
        <w:rPr/>
        <w:t>ꔷꤴ</w:t>
      </w:r>
      <w:r>
        <w:rPr/>
        <w:t>㗂忍剣便䦩余㑫</w:t>
      </w:r>
      <w:r>
        <w:rPr/>
        <w:t>Ⱜ</w:t>
      </w:r>
      <w:r>
        <w:rPr/>
        <w:t>쉅ꥧ吤䵵</w:t>
      </w:r>
      <w:r>
        <w:rPr/>
        <w:t>Ⱙ</w:t>
      </w:r>
      <w:r>
        <w:rPr/>
        <w:t>싂⫎䠪牊朹</w:t>
      </w:r>
      <w:r>
        <w:rPr/>
        <w:t>ⰴ</w:t>
      </w:r>
      <w:r>
        <w:rPr/>
        <w:t>轡⯂</w:t>
      </w:r>
      <w:r>
        <w:rPr/>
        <w:t>ⳃ⨶</w:t>
      </w:r>
      <w:r>
        <w:rPr/>
        <w:t>쉦ꏍ⌣㥮圊兑煌ヂ쉱쉐쉸楓㐺儲倩</w:t>
      </w:r>
      <w:r>
        <w:rPr/>
        <w:t>Ɫ</w:t>
      </w:r>
      <w:r>
        <w:rPr/>
        <w:t>わ帮㯃㤵冬䵫搽火桹轂</w:t>
      </w:r>
      <w:r>
        <w:rPr/>
        <w:t>ⵣ</w:t>
      </w:r>
      <w:r>
        <w:rPr/>
        <w:t>猻ꍪ쉏슘ォ〩놱㎥쉤䵑㵩㜩松㠫⭙弮뽆䤩㝹⥱㎩橕ꍉ㋂숤徿슘쉲卓抬썁夸뭎光懂䡞슘愬긩塐妥╟坎</w:t>
      </w:r>
      <w:r>
        <w:rPr/>
        <w:t>⡌</w:t>
      </w:r>
      <w:r>
        <w:rPr/>
        <w:t>灃슿慔ꎻ掩쉮嘳쉧痂妩</w:t>
      </w:r>
      <w:r>
        <w:rPr/>
        <w:t>ⵦ</w:t>
      </w:r>
      <w:r>
        <w:rPr/>
        <w:t>繢䜰捖╬慓</w:t>
      </w:r>
      <w:r>
        <w:rPr/>
        <w:t>ꕓ</w:t>
      </w:r>
      <w:r>
        <w:rPr/>
        <w:t>祗灣</w:t>
      </w:r>
      <w:r>
        <w:rPr/>
        <w:t>ꔽ</w:t>
      </w:r>
      <w:r>
        <w:rPr/>
        <w:t>ꍗ癱쉔䠶㡁</w:t>
      </w:r>
      <w:r>
        <w:rPr/>
        <w:t>ꤱ</w:t>
      </w:r>
      <w:r>
        <w:rPr/>
        <w:t>挲儷싂恊쉦칭꥙깞⭎싂㍓䶱批녕쉒濍⥞噩㑤䀳쉺飂渰</w:t>
      </w:r>
      <w:r>
        <w:rPr/>
        <w:t>ⵤ</w:t>
      </w:r>
      <w:r>
        <w:rPr/>
        <w:t>祔猯ぁ穎睪넻眷㠺輲䉠奶ꏂ䐰⫂穘⹺㑘匥晄煪㩫敠飂⩚拂懍㊣⌲슩牡係幡㜲䭙⥨嗂咩摸㣂┤⿂䒘⭑</w:t>
      </w:r>
      <w:r>
        <w:rPr/>
        <w:t>ꔳ</w:t>
      </w:r>
      <w:r>
        <w:rPr/>
        <w:t>쉙긶䁘㙵穞楆歠㮣䎥幚뭋睉⪿牪숥朰䫂則㇂帲⩉</w:t>
      </w:r>
      <w:r>
        <w:rPr/>
        <w:t>ꕾ⩓</w:t>
      </w:r>
      <w:r>
        <w:rPr/>
        <w:t>礻仂䰣⪥슣ꍳ⽣</w:t>
      </w:r>
      <w:r>
        <w:rPr/>
        <w:t>Ɱ</w:t>
      </w:r>
      <w:r>
        <w:rPr/>
        <w:t>㠭飂ꌦ壂么纵䈶⎱慉녾</w:t>
      </w:r>
      <w:r>
        <w:rPr/>
        <w:t>ⵙ</w:t>
      </w:r>
      <w:r>
        <w:rPr/>
        <w:t>疥⍈轃儹䎬쉓椱⩨稱亱氪瑋숩婆奭㉅䱓嘸쉬墩뽄ㆿ㴥</w:t>
      </w:r>
      <w:r>
        <w:rPr/>
        <w:t>ꥊ</w:t>
      </w:r>
      <w:r>
        <w:rPr/>
        <w:t>榻슥假숹㝄漽䕍⭓쉬牐ꥩ䛂ꥣ⭪䘣층浫䉸穸ꎩ㬲㡨憣頯䈹伤䉘縲捓㵠呥</w:t>
      </w:r>
      <w:r>
        <w:rPr/>
        <w:t>ⵘ</w:t>
      </w:r>
      <w:r>
        <w:rPr/>
        <w:t>灆䨣攵슘䌫䑶卧儵</w:t>
      </w:r>
      <w:r>
        <w:rPr/>
        <w:t>⡾</w:t>
      </w:r>
      <w:r>
        <w:rPr/>
        <w:t>甤秂卡⥰漭瘥じ婧縺걭幒⤻쉟獀</w:t>
      </w:r>
      <w:r>
        <w:rPr/>
        <w:t>⡡</w:t>
      </w:r>
      <w:r>
        <w:rPr/>
        <w:t>쉒䍚쉊㵤쉊</w:t>
      </w:r>
      <w:r>
        <w:rPr/>
        <w:t>ꕹ⸵⨰</w:t>
      </w:r>
      <w:r>
        <w:rPr/>
        <w:t>睤숩</w:t>
      </w:r>
      <w:r>
        <w:rPr/>
        <w:t>ꕏ♬</w:t>
      </w:r>
      <w:r>
        <w:rPr/>
        <w:t>쎿♈쉳⨺儤具</w:t>
      </w:r>
      <w:r>
        <w:rPr/>
        <w:t>ⱅ</w:t>
      </w:r>
      <w:r>
        <w:rPr/>
        <w:t>ꕫ</w:t>
      </w:r>
      <w:r>
        <w:rPr/>
        <w:t>縮㝥╭㝑禿䢩깦ㅑ唦狂</w:t>
      </w:r>
      <w:r>
        <w:rPr/>
        <w:t>ⰸ</w:t>
      </w:r>
      <w:r>
        <w:rPr/>
        <w:t>焭깔捲剁㊩嫂䕓䴪㤣㒮〵</w:t>
      </w:r>
      <w:r>
        <w:rPr/>
        <w:t>ꤰ</w:t>
      </w:r>
      <w:r>
        <w:rPr/>
        <w:t>歍㘲慟桪序䝇쉭㡅願ꥪ搮灃㥈剾ㅖ澮</w:t>
      </w:r>
      <w:r>
        <w:rPr/>
        <w:t>ꥑ</w:t>
      </w:r>
      <w:r>
        <w:rPr/>
        <w:t>昹砫칏拂ㅘ䫂㓂㉃擂㕾쵖쉷뿂㚩夷琸갣揂健䝰컍坣憬顐坘䤻쌴㭕⥙꥖㝧╙㑁</w:t>
      </w:r>
      <w:r>
        <w:rPr/>
        <w:t>ⰺ</w:t>
      </w:r>
      <w:r>
        <w:rPr/>
        <w:t>娥㵓南ꎻ</w:t>
      </w:r>
      <w:r>
        <w:rPr/>
        <w:t>ꥆ</w:t>
      </w:r>
      <w:r>
        <w:rPr/>
        <w:t>摲庵㵟㍏轐쉞쉈攷䘣䜪纱瑊䑡眽礥当䤫㵢攽慞㏂昮쉳쉦숨迂⍅▬⨴㉨⿂</w:t>
      </w:r>
      <w:r>
        <w:rPr/>
        <w:t>꧂</w:t>
      </w:r>
      <w:r>
        <w:rPr/>
        <w:t>䍾㩋橙砵泂畠桅뼥倵璘䙮</w:t>
      </w:r>
      <w:r>
        <w:rPr/>
        <w:t>ꕎ</w:t>
      </w:r>
      <w:r>
        <w:rPr/>
        <w:t>異깱쉡犏绂株숮獷⭳싂긬䩅娪惂别剢</w:t>
      </w:r>
      <w:r>
        <w:rPr/>
        <w:t>ⵞ</w:t>
      </w:r>
      <w:r>
        <w:rPr/>
        <w:t>쉵⥕넸</w:t>
      </w:r>
      <w:r>
        <w:rPr/>
        <w:t>Ⲭ</w:t>
      </w:r>
      <w:r>
        <w:rPr/>
        <w:t>ꇍ硥㣃顖係哂㡞瑭녘汥쉧뾱䤵㝑깯喘偁숺恖숨桗슿轪欤昴瀷兺佷材兀녤潒潚㬥㝾㢿</w:t>
      </w:r>
      <w:r>
        <w:rPr/>
        <w:t>⡋</w:t>
      </w:r>
      <w:r>
        <w:rPr/>
        <w:t>꧃</w:t>
      </w:r>
      <w:r>
        <w:rPr/>
        <w:t>庻숪㩟晢幆串塹庱⌳㜩潢쉂</w:t>
      </w:r>
      <w:r>
        <w:rPr/>
        <w:t>⠻</w:t>
      </w:r>
      <w:r>
        <w:rPr/>
        <w:t>㋂㓂働뭧뭗쉏䡸㈪쉰昳⥞⭩洣</w:t>
      </w:r>
      <w:r>
        <w:rPr/>
        <w:t>ꦡ</w:t>
      </w:r>
      <w:r>
        <w:rPr/>
        <w:t>㨊㉸뼽澥案朷숵未顉▩湩楂숨䕴兆땂卖奐⪻ꍯ쉒♗祶䡷浭医숶</w:t>
      </w:r>
      <w:r>
        <w:rPr/>
        <w:t>ꤪ</w:t>
      </w:r>
      <w:r>
        <w:rPr/>
        <w:t>㇂〶半슬佒ꥫ䚥䢘쉶泂硑瑎⮱纵䯂剮婴夺敞쉂瑏䍮哎쌨污⸶㪘갮牯</w:t>
      </w:r>
      <w:r>
        <w:rPr/>
        <w:t>ⴻ</w:t>
      </w:r>
      <w:r>
        <w:rPr/>
        <w:t>庻</w:t>
      </w:r>
      <w:r>
        <w:rPr/>
        <w:t>ꕈ</w:t>
      </w:r>
      <w:r>
        <w:rPr/>
        <w:t>㞥쉦䡊쵟땑頣凂浓䄻獞</w:t>
      </w:r>
      <w:r>
        <w:rPr/>
        <w:t>ꤪ</w:t>
      </w:r>
      <w:r>
        <w:rPr/>
        <w:t>瘲</w:t>
      </w:r>
      <w:r>
        <w:rPr/>
        <w:t>ⴽ</w:t>
      </w:r>
      <w:r>
        <w:rPr/>
        <w:t>獡쉳迍䀤汈喵托</w:t>
      </w:r>
      <w:r>
        <w:rPr/>
        <w:t>⡲</w:t>
      </w:r>
      <w:r>
        <w:rPr/>
        <w:t>싂勂䜮幩◂瀬呣ꅑ湯䨣昱橓碿咏瑃杗䳂瀹番㑧쉩坁洤彸땟⪥</w:t>
      </w:r>
      <w:r>
        <w:rPr/>
        <w:t>ⵌ</w:t>
      </w:r>
      <w:r>
        <w:rPr/>
        <w:t>ꥭ뇂繶啳</w:t>
      </w:r>
      <w:r>
        <w:rPr/>
        <w:t>Ⲙ</w:t>
      </w:r>
      <w:r>
        <w:rPr/>
        <w:t>쉶暏㞿뮱⸤㜸〶伵搫禩恔ㅩ쉐㦿卨㑢㕢睧牃⩵긲䯂墡戺正깟싂灾䰻桰獙汷㮩潵Ⓜ乞澏椥䕴畆ㅷ漯撣쉥㙡䭏㷂뽅㞥帬㜳犩牍柃滂汵㝶䑪牀ꍓ瑡⍬塙칔祭⿂㙤녑潺煦䨯숪厩ꍈ憩偋슡捥偭뇂뽌伲䉅嫂摃杚児榵㪻涱㍂䙸꥘祩瘩넪繨⍆飂椳쉱乾⨩硒灃⛂쉶숯⻂父㜷뭉</w:t>
      </w:r>
      <w:r>
        <w:rPr/>
        <w:t>ⵅ</w:t>
      </w:r>
      <w:r>
        <w:rPr/>
        <w:t>塵幬⚿硶⎡╵㫂所숨싂㝭奠稭䯂㑁쉈祵숪迂䟂樶瘭檱散晳瘮䬽㩦㢿쉨睅⏂⼤㈭㌶癍</w:t>
      </w:r>
      <w:r>
        <w:rPr/>
        <w:t>ⱁ</w:t>
      </w:r>
      <w:r>
        <w:rPr/>
        <w:t>㉁㖣硠䛂뽍挣㕺ꍖ䱴神畗䅌쉠瑩吴堤䝌쉋⽗儱焯橯兪婙娽漻㔪庥杏揂㬳쉉飂⽢㩍渲</w:t>
      </w:r>
      <w:r>
        <w:rPr/>
        <w:t>ⶩ</w:t>
      </w:r>
      <w:r>
        <w:rPr/>
        <w:t>㖘旃㑔顩쉱輤轔楎檻㟂䊥係⥔獵쌻쉋契搹嚿촷䧂␷湎祡潰숰㘨兌坓㜱䬪磃惂⽩祎倭쉲숲칈촹뽅卌堥숷䍴佺疣깥䥍㘩땸</w:t>
      </w:r>
      <w:r>
        <w:rPr/>
        <w:t>⠳</w:t>
      </w:r>
      <w:r>
        <w:rPr/>
        <w:t>슱儫⭤⨥橮㗂倥题</w:t>
      </w:r>
      <w:r>
        <w:rPr/>
        <w:t>ꕶ</w:t>
      </w:r>
      <w:r>
        <w:rPr/>
        <w:t>ぢ彑幙㞣妬</w:t>
      </w:r>
      <w:r>
        <w:rPr/>
        <w:t>⢬</w:t>
      </w:r>
      <w:r>
        <w:rPr/>
        <w:t>ぶ権㔹神</w:t>
      </w:r>
      <w:r>
        <w:rPr/>
        <w:t>ꔹ</w:t>
      </w:r>
      <w:r>
        <w:rPr/>
        <w:t>㩍䉷䩮䁕⏂匯癕卶浐쉧則呉珂</w:t>
      </w:r>
      <w:r>
        <w:rPr/>
        <w:t>ꕒ</w:t>
      </w:r>
      <w:r>
        <w:rPr/>
        <w:t>㡺契숮ꏂ⚬䘲㍉䳎╥颣敡땙ꥶ⩪睂珂</w:t>
      </w:r>
      <w:r>
        <w:rPr/>
        <w:t>Ȿ</w:t>
      </w:r>
      <w:r>
        <w:rPr/>
        <w:t>恠撣</w:t>
      </w:r>
      <w:r>
        <w:rPr/>
        <w:t>ⵓ</w:t>
      </w:r>
      <w:r>
        <w:rPr/>
        <w:t>땍偪⨽晔歓촥㉸亣</w:t>
      </w:r>
      <w:r>
        <w:rPr/>
        <w:t>꧂</w:t>
      </w:r>
      <w:r>
        <w:rPr/>
        <w:t>喱╌浌䕕</w:t>
      </w:r>
      <w:r>
        <w:rPr/>
        <w:t>⣂Ⱡ</w:t>
      </w:r>
      <w:r>
        <w:rPr/>
        <w:t>䢩滂恌녟浚繅㘹싂놱칺⯂䍋쉫轗在䠬싍獖ꄪꍄ却港숭⪣㕸圵䑅婙쉫䫂㑍㯂쉭䙌媵썺礷塖㴹擎뮏䙓⫍䃍彮ꅔ夺딮쉍</w:t>
      </w:r>
      <w:r>
        <w:rPr/>
        <w:t>ꗂ</w:t>
      </w:r>
      <w:r>
        <w:rPr/>
        <w:t>祃딩䍓㝓뗍焭忂뽬⤶塚扁㷂걫㬪쉡汰쉋剎숭毂稯䠽獚恣㌺뽏哂坤嗎㡁䥦숭㷎啄砳瑯う埂⍾</w:t>
      </w:r>
      <w:r>
        <w:rPr/>
        <w:t>ꕲ</w:t>
      </w:r>
      <w:r>
        <w:rPr/>
        <w:t>书稊⫂</w:t>
      </w:r>
      <w:r>
        <w:rPr/>
        <w:t>⡥</w:t>
      </w:r>
      <w:r>
        <w:rPr/>
        <w:t>捅㉯䫎⍐祚湢稹牞昱䱶Ⓜ䧂㶵獇긪佇个</w:t>
      </w:r>
      <w:r>
        <w:rPr/>
        <w:t>ⱪ</w:t>
      </w:r>
      <w:r>
        <w:rPr/>
        <w:t>吹꥚楮堦䁳十数䐪쉺湄徿獓揂璡唲唣甯橰䕾ꌻ挫묹䀪啒ヂ牃☻슘</w:t>
      </w:r>
      <w:r>
        <w:rPr/>
        <w:t>ꗂ</w:t>
      </w:r>
      <w:r>
        <w:rPr/>
        <w:t>捦潖䓂癕⫂쎏橧轷削뭚敕㕧啨</w:t>
      </w:r>
      <w:r>
        <w:rPr/>
        <w:t>⡹</w:t>
      </w:r>
      <w:r>
        <w:rPr/>
        <w:t>飂쉭</w:t>
      </w:r>
      <w:r>
        <w:rPr/>
        <w:t>⡄</w:t>
      </w:r>
      <w:r>
        <w:rPr/>
        <w:t>磂犣⭔췂摳쉅뽇扉汭㑮幐⵾坐硬㙯契숩奶깎⵬湮䍞捄춡쉸쉀⤰쉓</w:t>
      </w:r>
      <w:r>
        <w:rPr/>
        <w:t>ꥊ</w:t>
      </w:r>
      <w:r>
        <w:rPr/>
        <w:t>䴦穟猻㟎碿䍮㑘껍暿䤴촨뽚嘩癄㑁呢쉸䵟쉐⥧㠱㨮す倶瑺浧䝒绂</w:t>
      </w:r>
      <w:r>
        <w:rPr/>
        <w:t>ꖡ</w:t>
      </w:r>
      <w:r>
        <w:rPr/>
        <w:t>㥷싂玣㔺ㄦ숥橱佷硭憥杰㕒棂숮땥쌭䔴</w:t>
      </w:r>
      <w:r>
        <w:rPr/>
        <w:t>ⱑ</w:t>
      </w:r>
      <w:r>
        <w:rPr/>
        <w:t>슬♪◂㈵䝩䁨卬춥䉙佥睚㋂</w:t>
      </w:r>
      <w:r>
        <w:rPr/>
        <w:t>ⱄ</w:t>
      </w:r>
      <w:r>
        <w:rPr/>
        <w:t>济썬懂偲갸촭灭㉚䠲䱂䱧깘갲</w:t>
      </w:r>
      <w:r>
        <w:rPr/>
        <w:t>ꔴ⑭</w:t>
      </w:r>
      <w:r>
        <w:rPr/>
        <w:t>䡙〻싂眪깐坭⥱䫎灱卤㐳┺㎵䷍䍢幑琩쉌⍄轓縪㙲싍⏂쉟⑱䥟照쉵活敳剷䝤歴壃眹䖱㝡쉢䆏ꄦ쉗憵ꌣ䙎</w:t>
      </w:r>
      <w:r>
        <w:rPr/>
        <w:t>ꦱ</w:t>
      </w:r>
      <w:r>
        <w:rPr/>
        <w:t>祪呬瘳쉂䐵갺頷䲩䙆⑪輫㯂컂䱩橳忂坠⻂Ⓜ窱썯쉒塾轘ꥪ⧂㘯桦濂噇깳疘ꥰ䩚夽兖⹠㫍㵤㨩㓂桑㙆毂檬椻晏쉑뗂걚䉞皩澣げ橐뭞⮣墥呮汕㨪瑁㪮癩䨷䴪⪵䍍뽙㉒㏃塬剀晉慹瑌䑕婤揂厱桘ㅔ圳쌣㩇갳䋂ꎩ䕩쉬</w:t>
      </w:r>
      <w:r>
        <w:rPr/>
        <w:t>ꔫ</w:t>
      </w:r>
      <w:r>
        <w:rPr/>
        <w:t>央䙹睄쉲戴쉒兓</w:t>
      </w:r>
      <w:r>
        <w:rPr/>
        <w:t>ⱆ</w:t>
      </w:r>
      <w:r>
        <w:rPr/>
        <w:t>扸</w:t>
      </w:r>
      <w:r>
        <w:rPr/>
        <w:t>ⴱ</w:t>
      </w:r>
      <w:r>
        <w:rPr/>
        <w:t>呑䘺䭠⻍䵖獾䵮ꄫ㧂㛎婂伷</w:t>
      </w:r>
      <w:r>
        <w:rPr/>
        <w:t>ꔱ</w:t>
      </w:r>
      <w:r>
        <w:rPr/>
        <w:t>㕠◂焷㘰⵭썔焷廎숰慟딵뗂㠽ꌦ暿㑴촳⍯汎딲쉾</w:t>
      </w:r>
      <w:r>
        <w:rPr/>
        <w:t>Ⱶ</w:t>
      </w:r>
      <w:r>
        <w:rPr/>
        <w:t>숰⤹兲澬</w:t>
      </w:r>
      <w:r>
        <w:rPr/>
        <w:t>ⲩ</w:t>
      </w:r>
      <w:r>
        <w:rPr/>
        <w:t>䋂飂撵칱䀸칖扩</w:t>
      </w:r>
      <w:r>
        <w:rPr/>
        <w:t>⡴</w:t>
      </w:r>
      <w:r>
        <w:rPr/>
        <w:t>슮ㅕ縸슩⌷쉇䙸⩥珂欣〥☴繄颏漫唪妣伴坆溻坁⴪㘫䓎</w:t>
      </w:r>
      <w:r>
        <w:rPr/>
        <w:t>꧂</w:t>
      </w:r>
      <w:r>
        <w:rPr/>
        <w:t>癘䃂癚塖厩㡾깫</w:t>
      </w:r>
      <w:r>
        <w:rPr/>
        <w:t>Ⳃ</w:t>
      </w:r>
      <w:r>
        <w:rPr/>
        <w:t>ⵤ</w:t>
      </w:r>
      <w:r>
        <w:rPr/>
        <w:t>呈뇂傥顶⪏</w:t>
      </w:r>
      <w:r>
        <w:rPr/>
        <w:t>⣂</w:t>
      </w:r>
      <w:r>
        <w:rPr/>
        <w:t>ꎵ幦䁯轶ち照扊</w:t>
      </w:r>
      <w:r>
        <w:rPr/>
        <w:t>ꖘ</w:t>
      </w:r>
      <w:r>
        <w:rPr/>
        <w:t>숬彧㫂</w:t>
      </w:r>
      <w:r>
        <w:rPr/>
        <w:t>ⰷ</w:t>
      </w:r>
      <w:r>
        <w:rPr/>
        <w:t>䛍╫</w:t>
      </w:r>
      <w:r>
        <w:rPr/>
        <w:t>ⶱ</w:t>
      </w:r>
      <w:r>
        <w:rPr/>
        <w:t>娬ふ쉃썹嚣磍㧂扄焳扟⑘飂䅔뼲♵ㅂ徻瀸瑚칾⍨◂⥬㧂㑩嘨싂</w:t>
      </w:r>
      <w:r>
        <w:rPr/>
        <w:t>ꔽⵠ♹</w:t>
      </w:r>
      <w:r>
        <w:rPr/>
        <w:t>쉑畒</w:t>
      </w:r>
      <w:r>
        <w:rPr/>
        <w:t>ꕐ⸱</w:t>
      </w:r>
      <w:r>
        <w:rPr/>
        <w:t>⣂</w:t>
      </w:r>
      <w:r>
        <w:rPr/>
        <w:t>칪⤹㡘劮㖥畔懂넹깏ꍹ녌뾮⎥쉳ꍍ矂輵ꍌ</w:t>
      </w:r>
      <w:r>
        <w:rPr/>
        <w:t>ꕌ</w:t>
      </w:r>
      <w:r>
        <w:rPr/>
        <w:t>つ佬칶漰䎥攨㫂浐땔㇂</w:t>
      </w:r>
      <w:r>
        <w:rPr/>
        <w:t>ⴥ</w:t>
      </w:r>
      <w:r>
        <w:rPr/>
        <w:t>牨뮻㓂卙庱䫃뭐礳쵷㑈녵䭤怨橸녹</w:t>
      </w:r>
      <w:r>
        <w:rPr/>
        <w:t>ꔵ</w:t>
      </w:r>
      <w:r>
        <w:rPr/>
        <w:t>卟栰㕫⚮幑컂偕憏咣睵쌊䧂猪繬㈸㉈圯ꌤ⥮䅉堣ヂ彧牫楺囂䌶慁쉒烃쉧眱䮣㖩㝞橪⫂땣♯쉂洶⍉슿숣㕕憥╄⭁幞偵奓砰㔤㩇吴縣땀ꇂ쉚係㝲惂♄春扞牕컂怭碮☪牦颱汈塦䭂ㄵ縨彎帺䓎浯䷍桎쉴쵆楄⏂䐽濎娥瓂疬䤪慉싃ㄴ庩桓숰⪵漪坩剎潤求燍瑌参怭䵖発쉈쉟쉾怳뭵潥⹣⑌搰㕥묬</w:t>
      </w:r>
      <w:r>
        <w:rPr/>
        <w:t>Ⳏ</w:t>
      </w:r>
      <w:r>
        <w:rPr/>
        <w:t>狍穫䰮ꄥ녈䝐㔷숷愯♇쉭⑰㬬幺丹㭷绂㢏坭쉉嚩䘬뭦捞䠯斏껂痂숥秃㢱</w:t>
      </w:r>
      <w:r>
        <w:rPr/>
        <w:t>⢬⑵</w:t>
      </w:r>
      <w:r>
        <w:rPr/>
        <w:t>⼳㐹䍀겣啯捚䩫⥫♹䔰䥯㝚渰딹㘲㖻⥁樲ꍘ啰辣㑃慖氺숭䪩쉱숵싂㉸橶㕪겵幗杗㴻朰⨳䭟</w:t>
      </w:r>
      <w:r>
        <w:rPr/>
        <w:t>ꕬ</w:t>
      </w:r>
      <w:r>
        <w:rPr/>
        <w:t>㠤</w:t>
      </w:r>
      <w:r>
        <w:rPr/>
        <w:t>Ɒ</w:t>
      </w:r>
      <w:r>
        <w:rPr/>
        <w:t>슮汏磍뗂㙘竂</w:t>
      </w:r>
      <w:r>
        <w:rPr/>
        <w:t>⠬</w:t>
      </w:r>
      <w:r>
        <w:rPr/>
        <w:t>ꤦ⩌</w:t>
      </w:r>
      <w:r>
        <w:rPr/>
        <w:t>쉺幮湲⨷刴뭤桎䩴⹊⩡㋂슥</w:t>
      </w:r>
      <w:r>
        <w:rPr/>
        <w:t>ꕾ</w:t>
      </w:r>
      <w:r>
        <w:rPr/>
        <w:t>쉉숦ㅔ睲䅑뭖⍈狂</w:t>
      </w:r>
      <w:r>
        <w:rPr/>
        <w:t>⡯</w:t>
      </w:r>
      <w:r>
        <w:rPr/>
        <w:t>ꌲ婲숪䨴칸촲걦庡穨㝙柍䣂㕹琮噊楂瑋⑸䃎䟂懂땬癴췂⩧싂⭖숪埂〪⽬⍐灴犘</w:t>
      </w:r>
      <w:r>
        <w:rPr/>
        <w:t>⠮</w:t>
      </w:r>
      <w:r>
        <w:rPr/>
        <w:t>偃に婧剙⵹뽳쉪㍵汥恳㍩愻⩢䒻圷숻妥㌵顅也杨♱뭬㠯⫂彍싂⹣彁㈵䨤슥じ䣂呢䙺꺏㵠䁑䪵䖩䕶婈她䑰顕㤶</w:t>
      </w:r>
      <w:r>
        <w:rPr/>
        <w:t>ⵞ</w:t>
      </w:r>
      <w:r>
        <w:rPr/>
        <w:t>梩ꌽꍠꌭ別⹯♮쉸䥎䲱呟搹恡쉮쉠㷂쉧幥か⭸</w:t>
      </w:r>
      <w:r>
        <w:rPr/>
        <w:t>ꔱ</w:t>
      </w:r>
      <w:r>
        <w:rPr/>
        <w:t>䩑㠤潠㝠숻䱀䇂䁢䎥ꆮ夷☴泃갴쉳ꏂ묪慃奒浣幧</w:t>
      </w:r>
      <w:r>
        <w:rPr/>
        <w:t>ꥐ</w:t>
      </w:r>
      <w:r>
        <w:rPr/>
        <w:t>숱䈦礹㧂塤䉴걓⤴땋彅㝯儱烎┫녨橗</w:t>
      </w:r>
      <w:r>
        <w:rPr/>
        <w:t>ꤲ</w:t>
      </w:r>
      <w:r>
        <w:rPr/>
        <w:t>썴瘺棂愪䑏숭⸱珃䳂敏女㍑䐴奢</w:t>
      </w:r>
      <w:r>
        <w:rPr/>
        <w:t>⡘</w:t>
      </w:r>
      <w:r>
        <w:rPr/>
        <w:t>㕫긮쉞싂⽮䴰纣䠫ꍉꅥ숸渺쌺卐䦵⚿硣떩⼣䨭牃</w:t>
      </w:r>
      <w:r>
        <w:rPr/>
        <w:t>Ⲙ</w:t>
      </w:r>
      <w:r>
        <w:rPr/>
        <w:t>쉘漯쉧槂쉉妱桟㨣⫂掣墣㉓㩨㈱슱䍄䋂䫂㍩㢩㑙轱㕺瞡冬䦥塖⨬칁㒻樮䑈㕙睈愸畏奂䉍쉵</w:t>
      </w:r>
      <w:r>
        <w:rPr/>
        <w:t>ꦡ</w:t>
      </w:r>
      <w:r>
        <w:rPr/>
        <w:t>泂캡喻䕇⒥頱ㅉ空쉪ꍨ</w:t>
      </w:r>
      <w:r>
        <w:rPr/>
        <w:t>Ɑ</w:t>
      </w:r>
      <w:r>
        <w:rPr/>
        <w:t>䐦㩵碬弯煚否┶捇⑕玩싂婟偃匣ꅃ䑨뭙迂奸䵶녫</w:t>
      </w:r>
      <w:r>
        <w:rPr/>
        <w:t>ⶣ</w:t>
      </w:r>
      <w:r>
        <w:rPr/>
        <w:t>䖱䡶否捔␬砣ㅬ쵫</w:t>
      </w:r>
      <w:r>
        <w:rPr/>
        <w:t>ꦮ</w:t>
      </w:r>
      <w:r>
        <w:rPr/>
        <w:t>㪣咡飍䙪싂ㅇ묭䉵䈣乸⑐勂䙪䐰歩숮䩖㣂䛂繙싃偾䑉</w:t>
      </w:r>
      <w:r>
        <w:rPr/>
        <w:t>ⷂ</w:t>
      </w:r>
      <w:r>
        <w:rPr/>
        <w:t>僂潘☯䑌㬩煖</w:t>
      </w:r>
      <w:r>
        <w:rPr/>
        <w:t>ⲩ</w:t>
      </w:r>
      <w:r>
        <w:rPr/>
        <w:t>瀊껎旂䬻</w:t>
      </w:r>
      <w:r>
        <w:rPr/>
        <w:t>ꤤ</w:t>
      </w:r>
      <w:r>
        <w:rPr/>
        <w:t>쉰⬲潣┱戫䮱슿㈭歍⦩떻堫繉딻獒敉楅䈫刲䵩떡绂ꌣ彌⩞</w:t>
      </w:r>
      <w:r>
        <w:rPr/>
        <w:t>꧂</w:t>
      </w:r>
      <w:r>
        <w:rPr/>
        <w:t>㙮䁸⽭窬へ彀녡湱⤯姂㵓祘升䡁⍥Ⓜ⹤偭桃䶏繱幧輥壂琩畟䓂䝑氩숣攱煐</w:t>
      </w:r>
      <w:r>
        <w:rPr/>
        <w:t>⠫</w:t>
      </w:r>
      <w:r>
        <w:rPr/>
        <w:t>顆⍣噁넣㌹浺㯂뭀⽟뭌㙲쉗䈤㦘㯃꺵땤⽭浊츻辿玿⬰䉐䍱⩕烂啑䢮飂轓뿂㉥⩏䬯楯刪䙣䤬汹⩫칶䔲㙕㔤▵桓溣믂</w:t>
      </w:r>
      <w:r>
        <w:rPr/>
        <w:t>ⰳ⨭</w:t>
      </w:r>
      <w:r>
        <w:rPr/>
        <w:t>禣꧎숹䥅單瓂穾瀲祲ꄸ潵熩䝷痂弻橉瑘穸䩗㧃⨷灃䪘偤㤵䕚瑏䘥칗䝞剃ㅃ⭂쉷剉杄亣佇쉯塎☤䵲余쉧䚻稰常噂瀲䈬楀亥旂䀫唪嫂䐴塓穚㍉⍑䬦⸪숴穈㕕⽈㡅㐲㓂㡅⵺쉶䎡䭪╡䑧澻䬻녊匪㨵幉䷎矂</w:t>
      </w:r>
      <w:r>
        <w:rPr/>
        <w:t>ꥀ┮</w:t>
      </w:r>
      <w:r>
        <w:rPr/>
        <w:t>旂놿깃扠⑕払㔸</w:t>
      </w:r>
      <w:r>
        <w:rPr/>
        <w:t>ꥊ</w:t>
      </w:r>
      <w:r>
        <w:rPr/>
        <w:t>㑆䱉䵟싂硫⨻㍯㕳</w:t>
      </w:r>
      <w:r>
        <w:rPr/>
        <w:t>ꤸ</w:t>
      </w:r>
      <w:r>
        <w:rPr/>
        <w:t>㜺䵩砽ㅅ礪浵稪☹佣츪轙㥂扲䁀彦掘⩲</w:t>
      </w:r>
      <w:r>
        <w:rPr/>
        <w:t>ꔵ</w:t>
      </w:r>
      <w:r>
        <w:rPr/>
        <w:t>喡慓쉓琫쉗</w:t>
      </w:r>
      <w:r>
        <w:rPr/>
        <w:t>Ⳃ</w:t>
      </w:r>
      <w:r>
        <w:rPr/>
        <w:t>겘쉤歸갨쌽滂ꇃ쉺㬱⹯㑃칒檡뭲曂뽐</w:t>
      </w:r>
      <w:r>
        <w:rPr/>
        <w:t>ⱏ</w:t>
      </w:r>
      <w:r>
        <w:rPr/>
        <w:t>梮쵋灱䜭</w:t>
      </w:r>
      <w:r>
        <w:rPr/>
        <w:t>⡇</w:t>
      </w:r>
      <w:r>
        <w:rPr/>
        <w:t>䕪뽷땐匸冱</w:t>
      </w:r>
      <w:r>
        <w:rPr/>
        <w:t>ꦥ</w:t>
      </w:r>
      <w:r>
        <w:rPr/>
        <w:t>䛂ㆵ㣂ㆬ睞囂ꥷ䪻奃怭㵂</w:t>
      </w:r>
      <w:r>
        <w:rPr/>
        <w:t>⠺</w:t>
      </w:r>
      <w:r>
        <w:rPr/>
        <w:t>瀱娰⥞㏂㑸㘹纵朥畇쉷숯⥣⩃弪쉴偸⥚噃兗乱⩌䱖儥悩쉋強칪뗂桢儩幵뽪圶䂣潩婲慳쵋</w:t>
      </w:r>
      <w:r>
        <w:rPr/>
        <w:t>ꥂ</w:t>
      </w:r>
      <w:r>
        <w:rPr/>
        <w:t>摶䤣싂⥹炬琲に쌸䡏녓樥╟䌬쵳姎</w:t>
      </w:r>
      <w:r>
        <w:rPr/>
        <w:t>⡕</w:t>
      </w:r>
      <w:r>
        <w:rPr/>
        <w:t>딱칳▥☻쵤戻␥䔹䐨㉡䪘䉺䏂庡쉓䡥㍀硳걥숪啅떱⤯쉷庩橮쉮갤儨濂뮣㙶縤憡偓攥䘷厩䨰浧</w:t>
      </w:r>
      <w:r>
        <w:rPr/>
        <w:t>ⲱ</w:t>
      </w:r>
      <w:r>
        <w:rPr/>
        <w:t>灄㬭祳⨲䛂灨〶㭘⩠庡㷂䥑䜦噋奠帯硐쉱䬹䑑卧㕙摶し唤係摠쉕悿㩚挪歒슥ꥲ☣䔶썸彶摏㊣숫係嗂겱䷂噑ㆮ쉊拂쉲䁎숥幅⤸䥚主뾡Ⓜ嚻䕆쉧㠶支</w:t>
      </w:r>
      <w:r>
        <w:rPr/>
        <w:t>꥟</w:t>
      </w:r>
      <w:r>
        <w:rPr/>
        <w:t>㜰㨰䬴㙴䕶擂ネ썵樽幢ꍈ埂</w:t>
      </w:r>
      <w:r>
        <w:rPr/>
        <w:t>ꕫ</w:t>
      </w:r>
      <w:r>
        <w:rPr/>
        <w:t>ㅾ含숬㞡뭸⯂칌⹋⭮싂</w:t>
      </w:r>
      <w:r>
        <w:rPr/>
        <w:t>ꤤ</w:t>
      </w:r>
      <w:r>
        <w:rPr/>
        <w:t>㫂奍쌲</w:t>
      </w:r>
      <w:r>
        <w:rPr/>
        <w:t>⣂⥉</w:t>
      </w:r>
      <w:r>
        <w:rPr/>
        <w:t>㑁㍊㥹⭷䬳⩳⹥깑磂彗䥉年㢩쉁Ⓜ䘮櫂㔵숮捪㵏䵊顟䊵⭓䔮当顴瑕츺均㍂旂㥂彫吳彥堨땢琪䨊璱</w:t>
      </w:r>
      <w:r>
        <w:rPr/>
        <w:t>⡾</w:t>
      </w:r>
      <w:r>
        <w:rPr/>
        <w:t>灉穂䱟㥔숫╲쎥䡾楖㥬兀숽煭潫欵怪♱彾꥘쉹䄦⭤慎䦘ꄪ坞墩㴵▩쉍喣張㉦乣堸潓煬媡</w:t>
      </w:r>
      <w:r>
        <w:rPr/>
        <w:t>ꤨ</w:t>
      </w:r>
      <w:r>
        <w:rPr/>
        <w:t>獘汭</w:t>
      </w:r>
      <w:r>
        <w:rPr/>
        <w:t>ꖣ</w:t>
      </w:r>
      <w:r>
        <w:rPr/>
        <w:t>摃䗂쉱䶮ㅷ⨫潏쉚♤㇂䖏磂</w:t>
      </w:r>
      <w:r>
        <w:rPr/>
        <w:t>ⲻ</w:t>
      </w:r>
      <w:r>
        <w:rPr/>
        <w:t>䡺䜣쉧区䭨狂䁆楊昨㥆䚥顃灾ꎣ쵐㘻疥䔰㏃</w:t>
      </w:r>
      <w:r>
        <w:rPr/>
        <w:t>Ⳏ</w:t>
      </w:r>
      <w:r>
        <w:rPr/>
        <w:t>徱긫桊姂抻싍棂䨪쉨厣彖췂潰捎殻╯㬤뭗桊帺뼶禬獸歮䴴タ迂쉲煇猹扬㶣◂祍㊏넦硭灚⩤</w:t>
      </w:r>
      <w:r>
        <w:rPr/>
        <w:t>ⱳ</w:t>
      </w:r>
      <w:r>
        <w:rPr/>
        <w:t>㩏ꅇ䷂枿ㅹ㵊⑋㐹싎싂俎歃</w:t>
      </w:r>
      <w:r>
        <w:rPr/>
        <w:t>꤬</w:t>
      </w:r>
      <w:r>
        <w:rPr/>
        <w:t>䉏䜥뭹쉾썳숳</w:t>
      </w:r>
      <w:r>
        <w:rPr/>
        <w:t>ⶏ</w:t>
      </w:r>
      <w:r>
        <w:rPr/>
        <w:t>佨䋍汶</w:t>
      </w:r>
      <w:r>
        <w:rPr/>
        <w:t>⡫</w:t>
      </w:r>
      <w:r>
        <w:rPr/>
        <w:t>ꌮ畆仂渮庡敚숴ꌳ㡫搹搤䱤쉨⸥</w:t>
      </w:r>
      <w:r>
        <w:rPr/>
        <w:t>ꤴ</w:t>
      </w:r>
      <w:r>
        <w:rPr/>
        <w:t>뿂쉳界⍀塅</w:t>
      </w:r>
      <w:r>
        <w:rPr/>
        <w:t>ⳍ</w:t>
      </w:r>
      <w:r>
        <w:rPr/>
        <w:t>쉃뇂㧂䩹乔㞏洣咥☥쉋긻뭥晕獾⪿㎩묻㵶䁚ㆱ䳍숻䭆眪㑪긴</w:t>
      </w:r>
      <w:r>
        <w:rPr/>
        <w:t>⡢</w:t>
      </w:r>
      <w:r>
        <w:rPr/>
        <w:t>싂싍凂乡婒㤩䁌嘮쉕⹯</w:t>
      </w:r>
      <w:r>
        <w:rPr/>
        <w:t>ꤰ</w:t>
      </w:r>
      <w:r>
        <w:rPr/>
        <w:t>䞩싂䡦⩇睘瑪抮睦啥녘</w:t>
      </w:r>
      <w:r>
        <w:rPr/>
        <w:t>ⴤ</w:t>
      </w:r>
      <w:r>
        <w:rPr/>
        <w:t>猭䱊頯</w:t>
      </w:r>
      <w:r>
        <w:rPr/>
        <w:t>ꤱ</w:t>
      </w:r>
      <w:r>
        <w:rPr/>
        <w:t>㙚숰祹쎵繟坒</w:t>
      </w:r>
      <w:r>
        <w:rPr/>
        <w:t>ꥇ</w:t>
      </w:r>
      <w:r>
        <w:rPr/>
        <w:t>㑫刹弭㶘佔捩뽶땬呐恏噳䗍睡焱</w:t>
      </w:r>
      <w:r>
        <w:rPr/>
        <w:t>ꕊ⩣</w:t>
      </w:r>
      <w:r>
        <w:rPr/>
        <w:t>敁쉕睆也繫㠤䙶敵兣쵐⛂䳍兾縪ꇍ</w:t>
      </w:r>
      <w:r>
        <w:rPr/>
        <w:t>ⱹ</w:t>
      </w:r>
      <w:r>
        <w:rPr/>
        <w:t>컂敚幎㈯促㞱䪿啁⨪슣꺮塑㷂⬮쉾䑰쉁숸䦏根쉶窘ꆿ쉡灾畓㗎쉶⭟橪娴⹗⩩뾱䭩싂㙢穡⨲쵖㥣뽩⩚䭭味䀴䲘㈨쵷㕫㭪䴯쉘㭙⪘噹獳뼦㨨쉍㘮㔭땸䌷煌千䕀⨳堪奅䑀輸枱╠썍ひ</w:t>
      </w:r>
      <w:r>
        <w:rPr/>
        <w:t>ꖩ</w:t>
      </w:r>
      <w:r>
        <w:rPr/>
        <w:t>刪埂䒬穐睤䤱쉈⸽坈奫⦘▩䝾⿂䶻奡숻穈僂坮偱쵠愦묰䜪橑削瑹䱌갤埂祆彭䃂嫍긷슿ꌷ㝣㫍ぺ땕쉎啇䎬뽟㓂㑏晓⸸硟⛎</w:t>
      </w:r>
      <w:r>
        <w:rPr/>
        <w:t>ⴺ</w:t>
      </w:r>
      <w:r>
        <w:rPr/>
        <w:t>佊㍄轫</w:t>
      </w:r>
      <w:r>
        <w:rPr/>
        <w:t>ꗂ</w:t>
      </w:r>
      <w:r>
        <w:rPr/>
        <w:t>갳␪⩮</w:t>
      </w:r>
      <w:r>
        <w:rPr/>
        <w:t>⢏⍞</w:t>
      </w:r>
      <w:r>
        <w:rPr/>
        <w:t>き까嘹梘䩩䝧灨ꍳ숪싂넩倩輥晥娲쉅桨곂슘乞氳怪</w:t>
      </w:r>
      <w:r>
        <w:rPr/>
        <w:t>ꖿ</w:t>
      </w:r>
      <w:r>
        <w:rPr/>
        <w:t>碻㕚㓂⨸쉓㉎ꅓ䓂穘</w:t>
      </w:r>
      <w:r>
        <w:rPr/>
        <w:t>⡲⠻</w:t>
      </w:r>
      <w:r>
        <w:rPr/>
        <w:t>䢱걇䫂습ꌦ숤泂ㅺ冩╒祯⦩帶桁硦煦㘻奣칣쉡愩╰睰</w:t>
      </w:r>
      <w:r>
        <w:rPr/>
        <w:t>ꤱ</w:t>
      </w:r>
      <w:r>
        <w:rPr/>
        <w:t>녋灔漮兀☥Ⓜ瑔ꍴ打埂꥗轵떡㝎瞬땞捥␪ㅅ睭</w:t>
      </w:r>
      <w:r>
        <w:rPr/>
        <w:t>⡁</w:t>
      </w:r>
      <w:r>
        <w:rPr/>
        <w:t>䜫穴쉚僂䳂⛂㍹利穯ど痂䇎깰䄥洳矂椭숨顥ꏂ浪关挴穦䌯硘焽绂碩㶬⨯汴⮿娹伮㕨숭噮숭묊晫帪潤搹㞏⭔쌰潒噅</w:t>
      </w:r>
      <w:r>
        <w:rPr/>
        <w:t>Ⳃ</w:t>
      </w:r>
      <w:r>
        <w:rPr/>
        <w:t>氯쉧瑟䇂땨ꄭㅄ轏⸪奾썳⌷╔瀨깢뾩䭐村狍</w:t>
      </w:r>
      <w:r>
        <w:rPr/>
        <w:t>ꦱ</w:t>
      </w:r>
      <w:r>
        <w:rPr/>
        <w:t>촳슘坈䁨</w:t>
      </w:r>
      <w:r>
        <w:rPr/>
        <w:t>ꥊ</w:t>
      </w:r>
      <w:r>
        <w:rPr/>
        <w:t>ケ䡊矂畀穾挨昫䧂暘</w:t>
      </w:r>
      <w:r>
        <w:rPr/>
        <w:t>ⵊ</w:t>
      </w:r>
      <w:r>
        <w:rPr/>
        <w:t>㍢슻晟两쏂佢埂싎摈〰⩴⹎穭砭녪涵╸㇂穌㑫卯砷匳䑷穌뽏濂⹡쉱␺쵤獩癏牲䅴梮塥䍵䝀亘挩⵱⥦뭑쉍摞⥨奉㍑싂뭇䉥Ⓜ繃橃⯂䡩祅票⑃싂ㅸ楙묩儷倪灙㪻癇潰㬹ꥦ쉰㥪䭪啩冻㨤깋㟂㝗촶忂쵙䚿갱⩋奁債쉋쉘繆ꌰ瘬湔氵슮奸故쉯䥉⹂갲夳㛂㡃갸㩘쏍쉰㭇㑯⨥쉆搩墱䑱갨쉑恫䆱숸㤣숻呑祂ꍂ㮩㉨䁄杦</w:t>
      </w:r>
      <w:r>
        <w:rPr/>
        <w:t>⡹</w:t>
      </w:r>
      <w:r>
        <w:rPr/>
        <w:t>ꆥ湡湋檱㥐㇂桌♩뾡塇긴䢣㠪숳녵䪡㩯넭硚슩䷂뭎忂欥쉯䡖稶숤䚱㇎䂮楃唱畷婂┮䡟㖏㊩噁睍㩟晹㯂쉈㑢椰Ⓙ쉬䡬䉷</w:t>
      </w:r>
      <w:r>
        <w:rPr/>
        <w:t>꧃</w:t>
      </w:r>
      <w:r>
        <w:rPr/>
        <w:t>啦꤮栳䈹㙧睦╙싎쉟杯ㄶ췂㤽쵨쵇淂⪥〈㬵☯䉨嚬升䴸쉵晦剦琳㖿擂穦䦵㬩摙久김扺숣漺繞秂攱㔫稶忂撻쉦䶣着奧땆⪵⹫䍠輩礯䲻䈶轵媬</w:t>
      </w:r>
      <w:r>
        <w:rPr/>
        <w:t>Ⱖ⌨</w:t>
      </w:r>
      <w:r>
        <w:rPr/>
        <w:t>ꅨ㩍㎵滂ꌽ〣㥈␫뭇㙦숷꥘㍎땮桡쉱</w:t>
      </w:r>
      <w:r>
        <w:rPr/>
        <w:t>ⱱ</w:t>
      </w:r>
      <w:r>
        <w:rPr/>
        <w:t>쵩昨桔㴦祯뮥彊滃쵄䴫煊妘ꥪ灢숫浭廂촥䘪㮘쉘갦䁳禬佐㩒䁏斩</w:t>
      </w:r>
      <w:r>
        <w:rPr/>
        <w:t>ⰱ</w:t>
      </w:r>
      <w:r>
        <w:rPr/>
        <w:t>福칥쉪䉦쉭䡴拂녢晲奒</w:t>
      </w:r>
      <w:r>
        <w:rPr/>
        <w:t>Ⱚ</w:t>
      </w:r>
      <w:r>
        <w:rPr/>
        <w:t>슮槂</w:t>
      </w:r>
      <w:r>
        <w:rPr/>
        <w:t>ⱇ⩚</w:t>
      </w:r>
      <w:r>
        <w:rPr/>
        <w:t>䑪</w:t>
      </w:r>
      <w:r>
        <w:rPr/>
        <w:t>⡤</w:t>
      </w:r>
      <w:r>
        <w:rPr/>
        <w:t>녟䈬瘺刴灄⩒䬳䑠䥮癪坄乃⌲敥敇帬딵숨な䘥㍹歨橢璡⸦떻㥺ㅨ⨷⽍춬뼷㡥飂깐숸</w:t>
      </w:r>
      <w:r>
        <w:rPr/>
        <w:t>꤬</w:t>
      </w:r>
      <w:r>
        <w:rPr/>
        <w:t>磂禥㖿격䠤◍♺㥸</w:t>
      </w:r>
      <w:r>
        <w:rPr/>
        <w:t>ꥆ</w:t>
      </w:r>
      <w:r>
        <w:rPr/>
        <w:t>䳂澩숥夫玏幁敲쉍㍉쉧㟂坬⭍捋</w:t>
      </w:r>
      <w:r>
        <w:rPr/>
        <w:t>ⰴ</w:t>
      </w:r>
      <w:r>
        <w:rPr/>
        <w:t>걯䭮䥄晦⑉ꄪ㉗㝾䅺湵娴䨮칷쉎頪</w:t>
      </w:r>
      <w:r>
        <w:rPr/>
        <w:t>Ⱜ</w:t>
      </w:r>
      <w:r>
        <w:rPr/>
        <w:t>牐쵩⬨숳轵照䭀㧂㉍⿂扁䮣䭱쉃溩땢䨷쉒䩤眰炩ꆮ穮</w:t>
      </w:r>
      <w:r>
        <w:rPr/>
        <w:t>ꔶ</w:t>
      </w:r>
      <w:r>
        <w:rPr/>
        <w:t>슮䮱稪玥숪倴쉋䝄⚱</w:t>
      </w:r>
      <w:r>
        <w:rPr/>
        <w:t>ⲡ</w:t>
      </w:r>
      <w:r>
        <w:rPr/>
        <w:t>㔽恺歸㭡䳂⍃⚻搳䁉</w:t>
      </w:r>
      <w:r>
        <w:rPr/>
        <w:t>ⱃ</w:t>
      </w:r>
      <w:r>
        <w:rPr/>
        <w:t>䢻皮㩘橡唺亩否媣燂㨫츨⥘숺彑㙹㥒슣噰瓃㕬ㅭ顦쉧䭎䘦归⽸䌥檘䑺倽㍮桖伹娶쉊⬊塞繵堣걀晆爬䅍槂䡠濍爱칤盂硷⾏桒쌮䎩촳泍婧繠硙係䚩쉚슮朴䆿䊱渳䄽쉇敂幡湓ㅑ㩲䈥숶迎妡獃縹瓂</w:t>
      </w:r>
      <w:r>
        <w:rPr/>
        <w:t>ꥌ⩤</w:t>
      </w:r>
      <w:r>
        <w:rPr/>
        <w:t>硕</w:t>
      </w:r>
      <w:r>
        <w:rPr/>
        <w:t>⣎</w:t>
      </w:r>
      <w:r>
        <w:rPr/>
        <w:t>䉁湘塳坑儴뇂咻栫䱤㜪䁮盂싎⌳厵影⤴녉㬩㍈따穦쉎썆䠩㡶䷂♉☵畬帮⑲⺩쉕⌱䤰쉀⪡쉃稫싂愳쉵乵穑畐吽す⩎칚䕡녵␦⹪㝸柍䇃┷嚿┫䰩ㅉ摹晢敆㴤뭓瀯쏍瑄睞㚬灍愥</w:t>
      </w:r>
      <w:r>
        <w:rPr/>
        <w:t>ꤹ</w:t>
      </w:r>
      <w:r>
        <w:rPr/>
        <w:t>㕞恁戸呔㊱㩨协</w:t>
      </w:r>
      <w:r>
        <w:rPr/>
        <w:t>⢿</w:t>
      </w:r>
      <w:r>
        <w:rPr/>
        <w:t>䋂䭕瘻䝮恋梱楧拂頽偰懂䵶⭸ꅨꥣ偳⩸盂䂘㭁繇桹⻂㉹쉭秎␩숪卧䣂潵棂煶䏂칃</w:t>
      </w:r>
      <w:r>
        <w:rPr/>
        <w:t>⣂</w:t>
      </w:r>
      <w:r>
        <w:rPr/>
        <w:t>䄷䉍칒䕞묫㴫旂淂㡁繶墩䵆쉰⫂ꍨ楪晳怺呕手㥤넻⚩敪㉁嗎넩□堣擃倰剙숮帺晄敒櫂</w:t>
      </w:r>
      <w:r>
        <w:rPr/>
        <w:t>꧂</w:t>
      </w:r>
      <w:r>
        <w:rPr/>
        <w:t>㟂㭗㡪嫂癙쵆숫䢻湋溥䥺乞啈㉴頵䍧煑㠸䴥⥚뭅儱⭰☮睎ꥲ搪뽋㊬仍⮘湺㖩깭戴椫⑅䤦⾥숯泂漬☸刬啯摦囂硩쉡♓⽤</w:t>
      </w:r>
      <w:r>
        <w:rPr/>
        <w:t>ꕣ</w:t>
      </w:r>
      <w:r>
        <w:rPr/>
        <w:t>亩檩꺣〮뭏깚係碮参嘻쉀걢慞㭷䦩塅獧潋揂䙰硳䞥硠쉗灍ㅧ䍹䕸꺿䪵䈭쉞椮噢卙坴橑顋畎카畚皣潫䳂畐⩳庿㝡璡圬</w:t>
      </w:r>
      <w:r>
        <w:rPr/>
        <w:t>ⱥ⬣</w:t>
      </w:r>
      <w:r>
        <w:rPr/>
        <w:t>扆䯂䱣</w:t>
      </w:r>
      <w:r>
        <w:rPr/>
        <w:t>꧂</w:t>
      </w:r>
      <w:r>
        <w:rPr/>
        <w:t>悘</w:t>
      </w:r>
      <w:r>
        <w:rPr/>
        <w:t>ꔯ</w:t>
      </w:r>
      <w:r>
        <w:rPr/>
        <w:t>撮쉔海儨㜹辩㵃㝲㯂婓㕉坂숳娶牌塇顰橓冻⩑썃⿍⸽瑖硄㉑摫녤潑瞬쉧䒻⹧梮㤴츦⭁㉡礷㑷ꄥ䀴⹒숶슏桥湲긪櫂컂䵨欳犩䱺㨸갤嫍抱爪䎥</w:t>
      </w:r>
      <w:r>
        <w:rPr/>
        <w:t>ꔭ</w:t>
      </w:r>
      <w:r>
        <w:rPr/>
        <w:t>畠♁揂⏂杨떣䷎㌦頥㝃摉䰴</w:t>
      </w:r>
      <w:r>
        <w:rPr/>
        <w:t>⡔</w:t>
      </w:r>
      <w:r>
        <w:rPr/>
        <w:t>䑘珍湋쉢⹄淂顄硸꤮㩋칥獤慌믂匷䭈쉁搥쉍璬㵉䉃〬甸</w:t>
      </w:r>
      <w:r>
        <w:rPr/>
        <w:t>ꤪ</w:t>
      </w:r>
      <w:r>
        <w:rPr/>
        <w:t>庬㌴恴睨㜯䤦摅堵剪⛂嚣壂쉞⥤⴪杠瞩㒻硡汄頹쉹捲輱치땪녾㣂⹸仂⩀睁䕭숮쉎㌰䵗绂捏橬ꥲㄽ梮潒琦☶捓扸쉮</w:t>
      </w:r>
      <w:r>
        <w:rPr/>
        <w:t>ꤹ</w:t>
      </w:r>
      <w:r>
        <w:rPr/>
        <w:t>곍惂┯䀶汗싂䍞쉰㘵儫</w:t>
      </w:r>
      <w:r>
        <w:rPr/>
        <w:t>Ⳏ</w:t>
      </w:r>
      <w:r>
        <w:rPr/>
        <w:t>䓂䠥쉈找欤슩楠깉ㅾ㴺怪䱓捎㭀斘ㅷ弪䑉乕潥②숶温㦮楤硵</w:t>
      </w:r>
      <w:r>
        <w:rPr/>
        <w:t>ꔸ䷂</w:t>
      </w:r>
      <w:r>
        <w:rPr/>
        <w:t>带䩠⽁乌挽枬⥒娊捞斏汶椸숱녉䲥뭲뼣숱壂剶㨱썑灴憬</w:t>
      </w:r>
      <w:r>
        <w:rPr/>
        <w:t>꧂⑸</w:t>
      </w:r>
      <w:r>
        <w:rPr/>
        <w:t>檱ꍴ䉎穆慑牧쉉췂</w:t>
      </w:r>
      <w:r>
        <w:rPr/>
        <w:t>⡀</w:t>
      </w:r>
      <w:r>
        <w:rPr/>
        <w:t>㓍ꍚ穊扲㘳숸㣂쉊灈䩁쉥䄻癭湋栻穎䅾輹䍘熡쉅旂썵싂⍸倻⥲</w:t>
      </w:r>
      <w:r>
        <w:rPr/>
        <w:t>ꖬ</w:t>
      </w:r>
      <w:r>
        <w:rPr/>
        <w:t>쉏惂슱䙑㔮㕑䠦琩슣䥎뽍슿䕶辬㉇乄⤯捡숺⽫朣瑅⦿䶩偰潇䤮♘塡煫䭟쉤冮奡⑾㭋쉅㩚㥧䅀判㓂焣ㅔ╊獠墿䷂档</w:t>
      </w:r>
      <w:r>
        <w:rPr/>
        <w:t>⢮</w:t>
      </w:r>
      <w:r>
        <w:rPr/>
        <w:t>ば㢿慴癫☫歸㤮䤥娮쵏䁈㙭ꏂ䉔沿</w:t>
      </w:r>
      <w:r>
        <w:rPr/>
        <w:t>ⵕꔻ</w:t>
      </w:r>
      <w:r>
        <w:rPr/>
        <w:t>䨷穫쏂숴泂</w:t>
      </w:r>
      <w:r>
        <w:rPr/>
        <w:t>ⵁ</w:t>
      </w:r>
      <w:r>
        <w:rPr/>
        <w:t>歅⦻灒쉶뮵쉠穇긭㩃㕦㍌厣か䒻⹴⩪潃</w:t>
      </w:r>
      <w:r>
        <w:rPr/>
        <w:t>ⵯ</w:t>
      </w:r>
      <w:r>
        <w:rPr/>
        <w:t>ㅷ婬神㝬䩮匶伦쉨䨱䀮灰䅑䃍䬹⴩獥</w:t>
      </w:r>
      <w:r>
        <w:rPr/>
        <w:t>ꥎ</w:t>
      </w:r>
      <w:r>
        <w:rPr/>
        <w:t>畓埂復䒡㥱噐썥䲵㨽⨣漵䜵䭃䔶㔥䎣䆥半</w:t>
      </w:r>
      <w:r>
        <w:rPr/>
        <w:t>⡲</w:t>
      </w:r>
      <w:r>
        <w:rPr/>
        <w:t>乺卪晷焻쌰䧂㋂刬係칪澏㩈漬矃㉩壂潉摟婉彨扠숶悱犩咿⥭㑪쉨</w:t>
      </w:r>
      <w:r>
        <w:rPr/>
        <w:t>⢱</w:t>
      </w:r>
      <w:r>
        <w:rPr/>
        <w:t>ꌦ挷</w:t>
      </w:r>
      <w:r>
        <w:rPr/>
        <w:t>Ⱳ</w:t>
      </w:r>
      <w:r>
        <w:rPr/>
        <w:t>쉔䨩䀺擎檘䈥礩窱㡂숪堥穏揂克〷桐䕖典啠㒮숰瓎ぢ卒ꅕ╙䉪⍂䫂䙕㜯湑呑䤹䶻㩭䕨䡄櫂슥栵쌺割⭚㙓㯂䝲⼰⩫剦묶却䢿潒瑗䥲㐺癶步坬憘睌歍擂숹绂</w:t>
      </w:r>
      <w:r>
        <w:rPr/>
        <w:t>ⶩ</w:t>
      </w:r>
      <w:r>
        <w:rPr/>
        <w:t>戬쉬䙓쉂戸䣂⹙㔫牵䉰歖㜽穂䜸祺ぴ䔬㘱哂䥐盃</w:t>
      </w:r>
      <w:r>
        <w:rPr/>
        <w:t>ⱌ</w:t>
      </w:r>
      <w:r>
        <w:rPr/>
        <w:t>䍶Ⓜ</w:t>
      </w:r>
      <w:r>
        <w:rPr/>
        <w:t>ꤪ</w:t>
      </w:r>
      <w:r>
        <w:rPr/>
        <w:t>繆恂⽋弩搰敌싂쉄㈮걧꥾뽶轔⏂</w:t>
      </w:r>
      <w:r>
        <w:rPr/>
        <w:t>ꗂ</w:t>
      </w:r>
      <w:r>
        <w:rPr/>
        <w:t>믂㔩㕔幩䯂넴瑲溱婲畬䀯愪克奉渶椸彁頺숽㴳䅨쉊慑狂㥪┻쉴</w:t>
      </w:r>
      <w:r>
        <w:rPr/>
        <w:t>꧂⭐⍓</w:t>
      </w:r>
      <w:r>
        <w:rPr/>
        <w:t>䛂⻂䑴</w:t>
      </w:r>
      <w:r>
        <w:rPr/>
        <w:t>⡎</w:t>
      </w:r>
      <w:r>
        <w:rPr/>
        <w:t>쉦戥奪㏃</w:t>
      </w:r>
      <w:r>
        <w:rPr/>
        <w:t>ꕈ꥟⧂</w:t>
      </w:r>
      <w:r>
        <w:rPr/>
        <w:t>卮潍痂촣ぢ㨫쉐싃</w:t>
      </w:r>
      <w:r>
        <w:rPr/>
        <w:t>ⰽ</w:t>
      </w:r>
      <w:r>
        <w:rPr/>
        <w:t>㑷坴桧佂⽹◂彸</w:t>
      </w:r>
      <w:r>
        <w:rPr/>
        <w:t>ꤰ</w:t>
      </w:r>
      <w:r>
        <w:rPr/>
        <w:t>딪啚彮녭ꇂ剆ㅾ沩坐쉹⥃⺣奖憻⑇</w:t>
      </w:r>
      <w:r>
        <w:rPr/>
        <w:t>ꥍ</w:t>
      </w:r>
      <w:r>
        <w:rPr/>
        <w:t>棎䌭</w:t>
      </w:r>
      <w:r>
        <w:rPr/>
        <w:t>ꔴ</w:t>
      </w:r>
      <w:r>
        <w:rPr/>
        <w:t>樷㨵汊捙㞱쉔く䵺쉕⑂㋍侥⧂䡏</w:t>
      </w:r>
      <w:r>
        <w:rPr/>
        <w:t>ꦬꖩ</w:t>
      </w:r>
      <w:r>
        <w:rPr/>
        <w:t>䈺坷ㄤ啀슣積⴪䔯긴쉘㡰㥟卉䬻</w:t>
      </w:r>
      <w:r>
        <w:rPr/>
        <w:t>ꕭ</w:t>
      </w:r>
      <w:r>
        <w:rPr/>
        <w:t>揂㟎䄫♑眨渵䅐痂恆╘污掩슡╹쎱桋</w:t>
      </w:r>
      <w:r>
        <w:rPr/>
        <w:t>ꔬ</w:t>
      </w:r>
      <w:r>
        <w:rPr/>
        <w:t>瑷幏凂剷殿户く瘸癰揂䒿幍䩲䧂쉳呲믂坨⍟伪</w:t>
      </w:r>
      <w:r>
        <w:rPr/>
        <w:t>ꤲ</w:t>
      </w:r>
      <w:r>
        <w:rPr/>
        <w:t>勎炬ꄨ䆩싃桲㗂㓂⌳昹幃卪⥢迂츴ꌩ樴欪┱幚쉕</w:t>
      </w:r>
      <w:r>
        <w:rPr/>
        <w:t>ⱘ</w:t>
      </w:r>
      <w:r>
        <w:rPr/>
        <w:t>쉩㕫</w:t>
      </w:r>
      <w:r>
        <w:rPr/>
        <w:t>Ⲙ</w:t>
      </w:r>
      <w:r>
        <w:rPr/>
        <w:t>沏傩晠촮ㅀ佒㭁穕䅩顶⽞⭰㄰判䍦晶츺㛂쎵⤊卩ꌣ揍♰敘折恅쉊⫃㨲䌩㈳䙯浀ぁ盂ꅕ嘤ꆘ㓂昣숹슻䎿⬬癔炮涻㩍䀺彰渫商樺㥸⒩䫂쉄形䤷♄⽷䰱䑄</w:t>
      </w:r>
      <w:r>
        <w:rPr/>
        <w:t>ꗂ</w:t>
      </w:r>
      <w:r>
        <w:rPr/>
        <w:t>圷伶땒䅧穂놣</w:t>
      </w:r>
      <w:r>
        <w:rPr/>
        <w:t>ꤺ</w:t>
      </w:r>
      <w:r>
        <w:rPr/>
        <w:t>琬繟ꥸ呍ひ㡧뽬噡䲘彬啕숥㞩숯牃獖딭元⽎㭅뭢䖡浔䏂䑧疡䕍ꥯ昫쉗⍪梿쉆깐橮㭳슩奫檵㍄敐桵ꌴ⑁捵䓂</w:t>
      </w:r>
      <w:r>
        <w:rPr/>
        <w:t>ꗂ</w:t>
      </w:r>
      <w:r>
        <w:rPr/>
        <w:t>頩噗갲㍔辥厘㩪䷂⹃⌰㦥獣썭廂物䜯懂</w:t>
      </w:r>
      <w:r>
        <w:rPr/>
        <w:t>ⱕ⥎</w:t>
      </w:r>
      <w:r>
        <w:rPr/>
        <w:t>愲懂⌥䨭⥗稯晹搰뭂䮩恓䁣㥱ꍐ쉒煅⵳슬쉉搦攪㩦</w:t>
      </w:r>
      <w:r>
        <w:rPr/>
        <w:t>ꗃ</w:t>
      </w:r>
      <w:r>
        <w:rPr/>
        <w:t>뮥숳䬩㖏瘲唪</w:t>
      </w:r>
      <w:r>
        <w:rPr/>
        <w:t>⢱</w:t>
      </w:r>
      <w:r>
        <w:rPr/>
        <w:t>䱘猸㕲穴㡸㕂捇⍔硁瘭縱欦卡숸䟂쉆䡗佸쉪⍰⎱䩕ꅚ妡擂꺵쉓쉄䮥兦僂㓂싂</w:t>
      </w:r>
      <w:r>
        <w:rPr/>
        <w:t>ꖏ</w:t>
      </w:r>
      <w:r>
        <w:rPr/>
        <w:t>湁䒬娱촥䁈충嚮䑏畚㎘燂</w:t>
      </w:r>
      <w:r>
        <w:rPr/>
        <w:t>ꤵ</w:t>
      </w:r>
      <w:r>
        <w:rPr/>
        <w:t>歵档싂</w:t>
      </w:r>
      <w:r>
        <w:rPr/>
        <w:t>ꔹ</w:t>
      </w:r>
      <w:r>
        <w:rPr/>
        <w:t>瘫뭓䏂⿂塙婦灤쉫</w:t>
      </w:r>
      <w:r>
        <w:rPr/>
        <w:t>⡔</w:t>
      </w:r>
      <w:r>
        <w:rPr/>
        <w:t>樸⩥⩶昷⚩彆꺏㝖䍢㌽秂帳兄⼮쉸潗磃⑁뮏彾⴦⬯敭帰氨슏숥⭙画땉さ煨</w:t>
      </w:r>
      <w:r>
        <w:rPr/>
        <w:t>ꕍ</w:t>
      </w:r>
      <w:r>
        <w:rPr/>
        <w:t>急慗癸濂ꄭ燍䁴獉쉆䎿到傿㵷剗彯⚻쉙꥕㘰녈쉀</w:t>
      </w:r>
      <w:r>
        <w:rPr/>
        <w:t>꤬⴯⩭</w:t>
      </w:r>
      <w:r>
        <w:rPr/>
        <w:t>쉌䔰慣毎仂僂ㅐ榏瞬穓䧂漮湀</w:t>
      </w:r>
      <w:r>
        <w:rPr/>
        <w:t>⡯</w:t>
      </w:r>
      <w:r>
        <w:rPr/>
        <w:t>뼶䕓㤰牤瑾㥈㥌㠪䈨땘氵</w:t>
      </w:r>
      <w:r>
        <w:rPr/>
        <w:t>⢣␩</w:t>
      </w:r>
      <w:r>
        <w:rPr/>
        <w:t>呓慧睦♪弪䭓䉕㡙愮쉠搪剢枮剰숲싂</w:t>
      </w:r>
      <w:r>
        <w:rPr/>
        <w:t>ꥒ</w:t>
      </w:r>
      <w:r>
        <w:rPr/>
        <w:t>딪匮츺窵慲䈽畩癳だ쉌槂䬱瞥㛂䡈券棎凂ㅇ뾘塎噯</w:t>
      </w:r>
      <w:r>
        <w:rPr/>
        <w:t>ⵢ</w:t>
      </w:r>
      <w:r>
        <w:rPr/>
        <w:t>曂䮥㮬帨⌸槂祠㙒⛃뼹쏍㖥〴䰵쉙♎婁憏塖쉏畔伣彂놿㑍⭶到쉟㉀ぶ촦㵏䱤㩨攰栱땑皘氶▱㴽꥔䰽</w:t>
      </w:r>
      <w:r>
        <w:rPr/>
        <w:t>ⱐ⩷</w:t>
      </w:r>
      <w:r>
        <w:rPr/>
        <w:t>澿熘㙴槂ꆏ㩔硍涵婧砲癇⩈⸣䁗뽹</w:t>
      </w:r>
      <w:r>
        <w:rPr/>
        <w:t>⡭</w:t>
      </w:r>
      <w:r>
        <w:rPr/>
        <w:t>夻㯂춮♓榬뽬〉繸燂飂숭캱睹</w:t>
      </w:r>
      <w:r>
        <w:rPr/>
        <w:t>⢘</w:t>
      </w:r>
      <w:r>
        <w:rPr/>
        <w:t>싂槎城</w:t>
      </w:r>
      <w:r>
        <w:rPr/>
        <w:t>ꥆ</w:t>
      </w:r>
      <w:r>
        <w:rPr/>
        <w:t>奦埍惂戮弪䙕䩺㑺</w:t>
      </w:r>
      <w:r>
        <w:rPr/>
        <w:t>ⷂ꧂⩞</w:t>
      </w:r>
      <w:r>
        <w:rPr/>
        <w:t>〱乆戥쉑灕桦긪䵴츪吽견瑕뭌뽘⸥徵㕖杆⻂ꅀⓎ⥱</w:t>
      </w:r>
      <w:r>
        <w:rPr/>
        <w:t>⢣⹒</w:t>
      </w:r>
      <w:r>
        <w:rPr/>
        <w:t>䰽顐奉</w:t>
      </w:r>
      <w:r>
        <w:rPr/>
        <w:t>ꥈ</w:t>
      </w:r>
      <w:r>
        <w:rPr/>
        <w:t>䥊〤奔</w:t>
      </w:r>
      <w:r>
        <w:rPr/>
        <w:t>ꕐ</w:t>
      </w:r>
      <w:r>
        <w:rPr/>
        <w:t>⡹</w:t>
      </w:r>
      <w:r>
        <w:rPr/>
        <w:t>歬灮䝷㙒쉞樨⹌浦砥㧍</w:t>
      </w:r>
      <w:r>
        <w:rPr/>
        <w:t>⡲</w:t>
      </w:r>
      <w:r>
        <w:rPr/>
        <w:t>硤숱쉙朣촶㵚㞵갫⚩塙䉞傡</w:t>
      </w:r>
      <w:r>
        <w:rPr/>
        <w:t>ꥊ</w:t>
      </w:r>
      <w:r>
        <w:rPr/>
        <w:t>쵓充습슩䑃䧂允䩭㧂敠뽢㩕뽄싂⛂潔㗎垏</w:t>
      </w:r>
      <w:r>
        <w:rPr/>
        <w:t>ⴽ</w:t>
      </w:r>
      <w:r>
        <w:rPr/>
        <w:t>ꎬ슡쵹ㄬ勂繑쌳칀㯃㠪녘㍊</w:t>
      </w:r>
      <w:r>
        <w:rPr/>
        <w:t>Ⳃ</w:t>
      </w:r>
      <w:r>
        <w:rPr/>
        <w:t>乯䨊堲从쉪摹塠䰹쵨栨卮쎿㒬湅⛂睭㍔惂汁瀽ꌥ渷祉쉈ꌻ㊬睥顢㢿␺澿쏂㜫横楁係싂濂싂昮椵⭰潳圴煥䕮碩繢㴴뿂</w:t>
      </w:r>
      <w:r>
        <w:rPr/>
        <w:t>Ⱚ</w:t>
      </w:r>
      <w:r>
        <w:rPr/>
        <w:t>㶻㉳쉎㌶♟䯂슏敟⬦㘷⹗숴ꅥ㬮娤뭰쉐㉾㪥顕녹瀸奶䙀䒻輰쏃⨫⭢ꏂ</w:t>
      </w:r>
      <w:r>
        <w:rPr/>
        <w:t>꧂ꤳ</w:t>
      </w:r>
      <w:r>
        <w:rPr/>
        <w:t>佺⿂哂㥗婺硣⽡⫂⧂칩꺘뽭幌⤤⨽慯繘垵捗놩祅⭀汁晬楦䤰䑟睑澵쉓瘭矂</w:t>
      </w:r>
      <w:r>
        <w:rPr/>
        <w:t>ꥋ</w:t>
      </w:r>
      <w:r>
        <w:rPr/>
        <w:t>繪卶毂硬</w:t>
      </w:r>
    </w:p>
    <w:p>
      <w:pPr>
        <w:pStyle w:val="PreformattedText"/>
        <w:bidi w:val="0"/>
        <w:spacing w:before="0" w:after="0"/>
        <w:jc w:val="left"/>
        <w:rPr/>
      </w:pPr>
      <w:r>
        <w:rPr/>
        <w:t>䥱♓吰䝎幆⑞戻欷瑐牅恸⩀彋矎쉺쉑㐥㔻녬뮻橕䉕㵅托轱㍡噺䠳슘뭐摬滂㣂枏轊ꥸ剔迂穳㴥係矂凍뽒⽎꺡쉾츥츰窏極但愪</w:t>
      </w:r>
      <w:r>
        <w:rPr/>
        <w:t>ꦮ</w:t>
      </w:r>
      <w:r>
        <w:rPr/>
        <w:t>繓塤嫍䗂灳祚摠㭔洮秂矂쵕扺</w:t>
      </w:r>
      <w:r>
        <w:rPr/>
        <w:t>ꤪ</w:t>
      </w:r>
      <w:r>
        <w:rPr/>
        <w:t>摈⌤扖䅇꥖䢥녶</w:t>
      </w:r>
      <w:r>
        <w:rPr/>
        <w:t>⡸</w:t>
      </w:r>
      <w:r>
        <w:rPr/>
        <w:t>器쵡쉃猤ꍍ⨭숸츻硱</w:t>
      </w:r>
      <w:r>
        <w:rPr/>
        <w:t>ⵀ</w:t>
      </w:r>
      <w:r>
        <w:rPr/>
        <w:t>ꄬ橇梥乺癇쉖轆啭㵋眵㵣䕀挰全쉱㓂⻂ㅩ噡冘걱쉀斬⪿灙쉲숤뽆쉈쎮煷ㅱ⑁⧂妏䮩㑮剮哂颬碩匪슏䘹椥穣숥吩䥹猩걚飂㥩㝲䝨⹐뭪奠䨭獰㝊奕睧冡ꄹ㞵⽙䍎컂슬䁨䱯䱭ꇂꍾꅲ奟婐抏촲넪숴칵輶㑪㥠⴪ꥮ幟凂㇂頣쉔㍍䔱ㅋ싂㭡厡⑏䵫</w:t>
      </w:r>
      <w:r>
        <w:rPr/>
        <w:t>Ᵽ</w:t>
      </w:r>
      <w:r>
        <w:rPr/>
        <w:t>欨싂ꍄ娪췂㭷슣癄䥠塞瞩♁洰迂㠶㈲</w:t>
      </w:r>
      <w:r>
        <w:rPr/>
        <w:t>⡏</w:t>
      </w:r>
      <w:r>
        <w:rPr/>
        <w:t>숯⸶쉑槎㍒廂걉楌ꇂ婈쉕摏轥栯춮囂㬭畠⹁긵⥔䆵㕉夹숪稬卷쉙</w:t>
      </w:r>
      <w:r>
        <w:rPr/>
        <w:t>ⶥ</w:t>
      </w:r>
      <w:r>
        <w:rPr/>
        <w:t>㪱␻꺏쉴칏泎晳⩆쉆楒呥⻂</w:t>
      </w:r>
      <w:r>
        <w:rPr/>
        <w:t>ꦿ</w:t>
      </w:r>
      <w:r>
        <w:rPr/>
        <w:t>숣숹浃垥唷</w:t>
      </w:r>
      <w:r>
        <w:rPr/>
        <w:t>ⰶ</w:t>
      </w:r>
      <w:r>
        <w:rPr/>
        <w:t>녙畄係啐顮楞潠灠쉌截坩䋂奠뽈䁵⌸⨯囂쉞磂䪻顨禵䃂繆격쉨⌦╯썎稪믂漴㛂㑦숤潁囂䭄◂</w:t>
      </w:r>
      <w:r>
        <w:rPr/>
        <w:t>ⱥ</w:t>
      </w:r>
      <w:r>
        <w:rPr/>
        <w:t>녺때機汴瑹瑕칂ꍕ넥䝺⥉喥煠㉖彗䵤䰦⬫砳つ庩</w:t>
      </w:r>
      <w:r>
        <w:rPr/>
        <w:t>ꦿ</w:t>
      </w:r>
      <w:r>
        <w:rPr/>
        <w:t>彫䱓䬩㗍䅇爷ꍀ숣瘸⥕瑉伪婉㣎攩䕗恌숭ꅰ䙾祕ꇂ縯ꥬ倥넨硥쉱믂獵畚쉷⭏ㅓ⩒䲩㓂偺</w:t>
      </w:r>
      <w:r>
        <w:rPr/>
        <w:t>ꥏ</w:t>
      </w:r>
      <w:r>
        <w:rPr/>
        <w:t>廂瀣싂嘰</w:t>
      </w:r>
      <w:r>
        <w:rPr/>
        <w:t>꥓</w:t>
      </w:r>
      <w:r>
        <w:rPr/>
        <w:t>扤拍渺堵쉁䁔㡹땔潶╖⚡⭢䉊㭞뼨䢥쌮煗㐹㌲㴭⫍䆻磂㭬깗䙮埂깞⽀タか숤娊砬</w:t>
      </w:r>
      <w:r>
        <w:rPr/>
        <w:t>ꔴ</w:t>
      </w:r>
      <w:r>
        <w:rPr/>
        <w:t>劵穠캣惂⍓渶楸儭</w:t>
      </w:r>
      <w:r>
        <w:rPr/>
        <w:t>⡅╪</w:t>
      </w:r>
      <w:r>
        <w:rPr/>
        <w:t>㭆櫂滂䂩㮵㇂潁核塞ꥨ硍单㝅ꥵ⥅楮⸪</w:t>
      </w:r>
      <w:r>
        <w:rPr/>
        <w:t>ⱺ</w:t>
      </w:r>
      <w:r>
        <w:rPr/>
        <w:t>塎兞</w:t>
      </w:r>
      <w:r>
        <w:rPr/>
        <w:t>ⱊ</w:t>
      </w:r>
      <w:r>
        <w:rPr/>
        <w:t>㵇汖㡎쵌숴</w:t>
      </w:r>
      <w:r>
        <w:rPr/>
        <w:t>ꥂꔭ</w:t>
      </w:r>
      <w:r>
        <w:rPr/>
        <w:t>㑈嘬疮쉁䥖㬶埂ꅨ欪辬斻砸⌽咏</w:t>
      </w:r>
      <w:r>
        <w:rPr/>
        <w:t>⠦</w:t>
      </w:r>
      <w:r>
        <w:rPr/>
        <w:t>㡙瑒썎쉱吣湰싂⦥挸浌槂쉔咏嘺禮橑⥹숥䔬뭧䡓⎩恡䌯柂⌸⩓栬䥨塠辏晋嗂싂济㥑ꌹ숱갬偅⎣願顯档杶傏갩瑐晑⭧秂숵嫂矂䥷⥃顟뭎䝐丵溩儨㞥敦䵀쉳쉬䙶漦䄽殘扃쌩슱祹㈫溣㌪䪩㠺뇂숣䡨</w:t>
      </w:r>
      <w:r>
        <w:rPr/>
        <w:t>ꖿ</w:t>
      </w:r>
      <w:r>
        <w:rPr/>
        <w:t>橱쵫彁딱湃䃂䃂╃쵔㡎䗂⪥朲싂估</w:t>
      </w:r>
      <w:r>
        <w:rPr/>
        <w:t>ꤶ⸪</w:t>
      </w:r>
      <w:r>
        <w:rPr/>
        <w:t>顗䔶⬬呑뭌䪣⨸뭌쉀仂䫂唬</w:t>
      </w:r>
      <w:r>
        <w:rPr/>
        <w:t>⡞</w:t>
      </w:r>
      <w:r>
        <w:rPr/>
        <w:t>浍刱쉫</w:t>
      </w:r>
      <w:r>
        <w:rPr/>
        <w:t>ꥂ⍀</w:t>
      </w:r>
      <w:r>
        <w:rPr/>
        <w:t>丷轏䑖灐㗃꺱哂䬮㥹쉠轴㤪券伣땋쉾犣柂桃晚坢⭷⚱쉤썮戶櫂䈳믂⬪</w:t>
      </w:r>
      <w:r>
        <w:rPr/>
        <w:t>ꦿ</w:t>
      </w:r>
      <w:r>
        <w:rPr/>
        <w:t>䭃䝂湾慴걁捁䬩呋쌭</w:t>
      </w:r>
      <w:r>
        <w:rPr/>
        <w:t>ꔰ</w:t>
      </w:r>
      <w:r>
        <w:rPr/>
        <w:t>牧禵城涡숭䥒灹哂䡂쉨䖩栥溬츲刣湠顭盂녢䝷쉆</w:t>
      </w:r>
      <w:r>
        <w:rPr/>
        <w:t>ꤸⵅ</w:t>
      </w:r>
      <w:r>
        <w:rPr/>
        <w:t>歞畾</w:t>
      </w:r>
      <w:r>
        <w:rPr/>
        <w:t>ꕉⵎ⬫</w:t>
      </w:r>
      <w:r>
        <w:rPr/>
        <w:t>横䡺弩䈴焮쉾</w:t>
      </w:r>
      <w:r>
        <w:rPr/>
        <w:t>ꕦ</w:t>
      </w:r>
      <w:r>
        <w:rPr/>
        <w:t>ꍹ兪斮顾牫䂻潘擂ꍡ</w:t>
      </w:r>
      <w:r>
        <w:rPr/>
        <w:t>ꥎ</w:t>
      </w:r>
      <w:r>
        <w:rPr/>
        <w:t>奦楙伪◃瑆匫쉃䉟挭쉷㝡⮥浴参</w:t>
      </w:r>
      <w:r>
        <w:rPr/>
        <w:t>ⶩ</w:t>
      </w:r>
      <w:r>
        <w:rPr/>
        <w:t>㍴祑⭂갲</w:t>
      </w:r>
      <w:r>
        <w:rPr/>
        <w:t>ⴽ</w:t>
      </w:r>
      <w:r>
        <w:rPr/>
        <w:t>䦘ꄣ漭쉴</w:t>
      </w:r>
      <w:r>
        <w:rPr/>
        <w:t>⢱</w:t>
      </w:r>
      <w:r>
        <w:rPr/>
        <w:t>噵䉊灦抩㜱硥㑌⬯숷眪숷掘礨桩潢䗂㝇쉂䡆</w:t>
      </w:r>
      <w:r>
        <w:rPr/>
        <w:t>Ⱡ</w:t>
      </w:r>
      <w:r>
        <w:rPr/>
        <w:t>佀惂뽣싍桚놘䟂⑞摧䙲泍欴쉃</w:t>
      </w:r>
      <w:r>
        <w:rPr/>
        <w:t>ꥅ</w:t>
      </w:r>
      <w:r>
        <w:rPr/>
        <w:t>㬰幫䱁ꥨꅊ⸳呙擂䑲꺿⑔䜭侻숶昪欰䙠㉸幇㐱쉶搥싂湘츽係걉뼪䥯③坌䛎顫</w:t>
      </w:r>
      <w:r>
        <w:rPr/>
        <w:t>ꕟ</w:t>
      </w:r>
      <w:r>
        <w:rPr/>
        <w:t>顖矂牎쌪爣┯</w:t>
      </w:r>
      <w:r>
        <w:rPr/>
        <w:t>⡞⵶</w:t>
      </w:r>
      <w:r>
        <w:rPr/>
        <w:t>ㅹꎬ䨸煤啥</w:t>
      </w:r>
      <w:r>
        <w:rPr/>
        <w:t>ꦬ⍉</w:t>
      </w:r>
      <w:r>
        <w:rPr/>
        <w:t>故ぁ曂䡅䲱剩堳䑋辩╉庵슬⍷⤸쉬䡓뭳㡗硬믂楱쵮⤳礫䥰쉤枿ꏃ䩎</w:t>
      </w:r>
      <w:r>
        <w:rPr/>
        <w:t>ⵖ</w:t>
      </w:r>
      <w:r>
        <w:rPr/>
        <w:t>桨⾱獘忎浡㬦㩗歅活쎥〯</w:t>
      </w:r>
      <w:r>
        <w:rPr/>
        <w:t>⠭</w:t>
      </w:r>
      <w:r>
        <w:rPr/>
        <w:t>妻琥㍑쉈㡩넵奴</w:t>
      </w:r>
      <w:r>
        <w:rPr/>
        <w:t>ꦮ</w:t>
      </w:r>
      <w:r>
        <w:rPr/>
        <w:t>䖏깷⥩췂癙⮩넦场</w:t>
      </w:r>
      <w:r>
        <w:rPr/>
        <w:t>⢿</w:t>
      </w:r>
      <w:r>
        <w:rPr/>
        <w:t>쉠넴ꄤ㧍뼶⩅獬⛂뭂扒쉑쉑㔫䷂쎱伤⺩砱쎬拃㉾嘲炮䱤頹녦樣奷奓㤩听⹭僂弬</w:t>
      </w:r>
      <w:r>
        <w:rPr/>
        <w:t>ⲱ</w:t>
      </w:r>
      <w:r>
        <w:rPr/>
        <w:t>爰␱猭杁⑾㴷</w:t>
      </w:r>
      <w:r>
        <w:rPr/>
        <w:t>ꤽ</w:t>
      </w:r>
      <w:r>
        <w:rPr/>
        <w:t>欭畵뭉顗╋䞵䜴ꎥ剥⽡</w:t>
      </w:r>
      <w:r>
        <w:rPr/>
        <w:t>ꤪ</w:t>
      </w:r>
      <w:r>
        <w:rPr/>
        <w:t>睋썌䴤깍땮辘頳塖牵䩅쉬䤤깚䤱⍎</w:t>
      </w:r>
      <w:r>
        <w:rPr/>
        <w:t>ⲿ⪏</w:t>
      </w:r>
      <w:r>
        <w:rPr/>
        <w:t>숲㯂桃㜬呚奨㷂ꇃ딪顁瞬恁硞쉫伊浹䣃燂弹煘繗眲桞숩⛂겵⨬녳盂䤽瞣颱㨹ꄺ响⑘縷奙楂</w:t>
      </w:r>
      <w:r>
        <w:rPr/>
        <w:t>ꤪ</w:t>
      </w:r>
      <w:r>
        <w:rPr/>
        <w:t>䌳欪⪬正갹쉓⌦啋믂싂湑⨺䰸獇쉊곂㴸䐸칉繕쉖쉦䇂䳂⑟摙㝳</w:t>
      </w:r>
      <w:r>
        <w:rPr/>
        <w:t>Ⱟ</w:t>
      </w:r>
      <w:r>
        <w:rPr/>
        <w:t>轧컂橱杌䞻风偄呈浅ꥬ灗</w:t>
      </w:r>
      <w:r>
        <w:rPr/>
        <w:t>ꤤ╎</w:t>
      </w:r>
      <w:r>
        <w:rPr/>
        <w:t>晶쉲䍭⽋⭭涮</w:t>
      </w:r>
      <w:r>
        <w:rPr/>
        <w:t>꤬</w:t>
      </w:r>
      <w:r>
        <w:rPr/>
        <w:t>毂⬫䉣淍쉤㜪㝣漹䔨獪숱쉆愷㐨㓂䭧㏃埂幘㭓痃㥸倷쵟</w:t>
      </w:r>
      <w:r>
        <w:rPr/>
        <w:t>⡯</w:t>
      </w:r>
      <w:r>
        <w:rPr/>
        <w:t>㵒楋呯湫䤽</w:t>
      </w:r>
      <w:r>
        <w:rPr/>
        <w:t>꧂</w:t>
      </w:r>
      <w:r>
        <w:rPr/>
        <w:t>汖쉺縨楆扩柂⩩숽穋⩟䘤穕췂</w:t>
      </w:r>
      <w:r>
        <w:rPr/>
        <w:t>ꤪ</w:t>
      </w:r>
      <w:r>
        <w:rPr/>
        <w:t>䱐䂥塀奥숴쉥剫忂쉯䁫뼽쉄潚</w:t>
      </w:r>
      <w:r>
        <w:rPr/>
        <w:t>ꔺ</w:t>
      </w:r>
      <w:r>
        <w:rPr/>
        <w:t>䨸쉶憏啉㴶㝅癱♤䵒掩㓎䵀뗂桗卐ꍦ㌪㇃牭矂뭖灇춿繸⸩싂</w:t>
      </w:r>
      <w:r>
        <w:rPr/>
        <w:t>Ⲭ</w:t>
      </w:r>
      <w:r>
        <w:rPr/>
        <w:t>ꌪ䥚䱁䈩⨭䁫쵵ꄣ</w:t>
      </w:r>
      <w:r>
        <w:rPr/>
        <w:t>ꔦ</w:t>
      </w:r>
      <w:r>
        <w:rPr/>
        <w:t>县䡙佯䡥촪깇潓ㄲ在䍕惂灉䝰秂沥侏㫂狂겥䛂꺩</w:t>
      </w:r>
      <w:r>
        <w:rPr/>
        <w:t>⠹</w:t>
      </w:r>
      <w:r>
        <w:rPr/>
        <w:t>ㅌꅇ㇂䑤煾♩熏䝃䂩ꌸ䃂䋎㤦曂쵏桫瘲失婺㔨뼨썠䖏潦쉥歆ず</w:t>
      </w:r>
      <w:r>
        <w:rPr/>
        <w:t>ꕓ</w:t>
      </w:r>
      <w:r>
        <w:rPr/>
        <w:t>伦杦䠥㬱䈷手欩⩷갤漤瀱烎䥠츰뼪䅺搶</w:t>
      </w:r>
      <w:r>
        <w:rPr/>
        <w:t>⠳</w:t>
      </w:r>
      <w:r>
        <w:rPr/>
        <w:t>旂쉓义䵊싂숵묥싍쉠唷</w:t>
      </w:r>
      <w:r>
        <w:rPr/>
        <w:t>ⶩ</w:t>
      </w:r>
      <w:r>
        <w:rPr/>
        <w:t>⠩</w:t>
      </w:r>
      <w:r>
        <w:rPr/>
        <w:t>⽷뮩戫썞㥲슻浨⿂樰漣⩩攽睊彣欸㉺瑾猪氶⼣㵌뇂</w:t>
      </w:r>
      <w:r>
        <w:rPr/>
        <w:t>ⱖ</w:t>
      </w:r>
      <w:r>
        <w:rPr/>
        <w:t>㕟余咱祀</w:t>
      </w:r>
      <w:r>
        <w:rPr/>
        <w:t>ꖣ</w:t>
      </w:r>
      <w:r>
        <w:rPr/>
        <w:t>쉅싂爯숩眳䯍扰䵸庩头㐤共浫</w:t>
      </w:r>
      <w:r>
        <w:rPr/>
        <w:t>⡃</w:t>
      </w:r>
      <w:r>
        <w:rPr/>
        <w:t>浠㥳╆圳</w:t>
      </w:r>
      <w:r>
        <w:rPr/>
        <w:t>ⵗ</w:t>
      </w:r>
      <w:r>
        <w:rPr/>
        <w:t>焱ꌻ獯輪</w:t>
      </w:r>
      <w:r>
        <w:rPr/>
        <w:t>ⵌ</w:t>
      </w:r>
      <w:r>
        <w:rPr/>
        <w:t>䕮䕕晁쉥卲㞿愪㷂歗怵桦㉱奰爸㐫䡖甥㗂䍵幡〨纵轃⻃⥵걄圦幗玩깇⹴┺⩢䉘㕬㥟㴶砫數瘳摲㩡䇂帥抱榏䑙숺䁯숴佈⦩顉游뮥拂䉍슘㙸䉕涩⧂⭊쉫幕</w:t>
      </w:r>
      <w:r>
        <w:rPr/>
        <w:t>⡳</w:t>
      </w:r>
      <w:r>
        <w:rPr/>
        <w:t>쉠癦녦䶵沮쉮坈쵾</w:t>
      </w:r>
      <w:r>
        <w:rPr/>
        <w:t>ꥏꤳ</w:t>
      </w:r>
      <w:r>
        <w:rPr/>
        <w:t>楳</w:t>
      </w:r>
      <w:r>
        <w:rPr/>
        <w:t>ꔽ⚥</w:t>
      </w:r>
      <w:r>
        <w:rPr/>
        <w:t>㍈㬶㑀⻂ㄳ땤漣㍍啸瓂</w:t>
      </w:r>
      <w:r>
        <w:rPr/>
        <w:t>ꦩ</w:t>
      </w:r>
      <w:r>
        <w:rPr/>
        <w:t>습獁㘱㐰䱧䱳冻捄㵫呟⽀砩쉍朽祹㫂洵公晩畾숭兺允쉆㷂反濎䷂</w:t>
      </w:r>
      <w:r>
        <w:rPr/>
        <w:t>ꥎ</w:t>
      </w:r>
      <w:r>
        <w:rPr/>
        <w:t>쉳䰴刭⨺之祃幷쉏輹㨵䳃㭗쉀绂吥氨サ쉱㡵怱쉚㔣㌽歎쉋䣂砦㣂뭴쉧</w:t>
      </w:r>
      <w:r>
        <w:rPr/>
        <w:t>⡤</w:t>
      </w:r>
      <w:r>
        <w:rPr/>
        <w:t>䘦싂쉹╖썣啋村⹔㈶㵋穇斩ꄩ╯伮卯⪿㜴睲땆歍俎숭橩焪佯</w:t>
      </w:r>
      <w:r>
        <w:rPr/>
        <w:t>ⱎ</w:t>
      </w:r>
      <w:r>
        <w:rPr/>
        <w:t>癖꥾匬㟂♣頣쵀䡧䶵檬☬夫奏숨䅪䑶칂牺䠤乄㷂쉀ꅖ顥太槂晇埍ꏃ䎿牆쉳쵬昺</w:t>
      </w:r>
      <w:r>
        <w:rPr/>
        <w:t>Ⰺ</w:t>
      </w:r>
      <w:r>
        <w:rPr/>
        <w:t>㵏땰旃㝠晋炣儩囂枡媏盂䄣琯盂柂쉍潔剫⩨</w:t>
      </w:r>
      <w:r>
        <w:rPr/>
        <w:t>ⱳ</w:t>
      </w:r>
      <w:r>
        <w:rPr/>
        <w:t>싂싂㕕䱳쉉⍷拂䉬损쉏䝩折⭏摌䥁琯⩓쉍繃氲䤥患滍掻⬨䅏漪廂彫潺凂穸䩕幩⥵輹で桴偙㎥杚깤䍮䊏圽쉐穂쉪畐䵯穾卣扏㴭䥖恲깡㑎珂⧂캥桩⮵䖿捋곃桉</w:t>
      </w:r>
      <w:r>
        <w:rPr/>
        <w:t>Ⱘ</w:t>
      </w:r>
      <w:r>
        <w:rPr/>
        <w:t>倶硨ぃ幪쉶慞弬츱冻⑯⼬⼫쉟冏숫습煪⬨ꄰ壂穠숨췂촯歵ㆿ牯╒瓂⭬㌣矂墩㵃湬쵐㶣쉢桺껂幠䐫癠顈゘潹싂畐⼣슻쉵儨㄰吽ㅰ쵸䉠쉀䙪棂⑧䥶丮䕁칞噱婥⩩沘┬쉾瑘녀ㅟ獺췂⩋乗歳恞杹繦顲帳뽄辡ꍇ쉌墮⼳╃淂剳</w:t>
      </w:r>
      <w:r>
        <w:rPr/>
        <w:t>ⱺ</w:t>
      </w:r>
      <w:r>
        <w:rPr/>
        <w:t>煚櫃⛂슩</w:t>
      </w:r>
      <w:r>
        <w:rPr/>
        <w:t>꥓</w:t>
      </w:r>
      <w:r>
        <w:rPr/>
        <w:t>噙䨺촶</w:t>
      </w:r>
      <w:r>
        <w:rPr/>
        <w:t>ꤵ</w:t>
      </w:r>
      <w:r>
        <w:rPr/>
        <w:t>䩡䰯曂䄽ꅩ㝄⍨楄쉃쉺灐嫎䡎䝅泂批녇쉭輺슥⽘楓杢䁰祥绂䯂</w:t>
      </w:r>
      <w:r>
        <w:rPr/>
        <w:t>꧂⥈</w:t>
      </w:r>
      <w:r>
        <w:rPr/>
        <w:t>婥朶䠽怫㢱䗂쉺㴥숭昳禬뿎塘뮬敮問悥熏㙁幠塪哂瀣숪挶㤯깪⥅彗</w:t>
      </w:r>
      <w:r>
        <w:rPr/>
        <w:t>ꤰ</w:t>
      </w:r>
      <w:r>
        <w:rPr/>
        <w:t>櫂㍅䆣帬捲쉁녉쉷繥渹ず捍㑹矍䋂圻㩇⥱䑭䩖䅤㝁䅇</w:t>
      </w:r>
      <w:r>
        <w:rPr/>
        <w:t>ꤰ</w:t>
      </w:r>
      <w:r>
        <w:rPr/>
        <w:t>㢱䜨瘱숸⑁偘䊣琲撬쉨偘⍚䳂捃촰㇂繭烂쉄쵦</w:t>
      </w:r>
      <w:r>
        <w:rPr/>
        <w:t>꧂</w:t>
      </w:r>
      <w:r>
        <w:rPr/>
        <w:t>绂⿃勃幧彋挴唬ꍂ숷㕚</w:t>
      </w:r>
      <w:r>
        <w:rPr/>
        <w:t>ⵤ</w:t>
      </w:r>
      <w:r>
        <w:rPr/>
        <w:t>㥍쉸偀숨沏㤺䝷䩃海떘쉹療牀싍奍咻숬禿栦婸ꅓ⾩琮㍃䜭狂枬焱쉇뭰</w:t>
      </w:r>
      <w:r>
        <w:rPr/>
        <w:t>⣍⩖</w:t>
      </w:r>
      <w:r>
        <w:rPr/>
        <w:t>歱䘪頮旂顐槂⑅䦡⎮㗃泍噵獕榡㦻畠⬷㴵䜵泂瓂䣂䩸汲噁兔丫⩺场숸깡瓂녃捞쉩쉫㥪⬯⌦彋㌬슘䝟焵䮣犱싍伱쉃쉇⪘慬娮쵧䂡炡숮ㅑ澬佂䋂頣坉쵒敪䅅쌱ꅺ媣渨䍧㉞숫⥧唹顎</w:t>
      </w:r>
      <w:r>
        <w:rPr/>
        <w:t>⡨</w:t>
      </w:r>
      <w:r>
        <w:rPr/>
        <w:t>슏숻쉞彳㐸䆻珂숺䰪匩㘥</w:t>
      </w:r>
      <w:r>
        <w:rPr/>
        <w:t>⠽</w:t>
      </w:r>
      <w:r>
        <w:rPr/>
        <w:t>吩囍䢮┮瀽汈埂쵫娺䥆⒱惂煂䄹敚戩剱奠</w:t>
      </w:r>
      <w:r>
        <w:rPr/>
        <w:t>ꖘ</w:t>
      </w:r>
      <w:r>
        <w:rPr/>
        <w:t>昦㡏矂斡䖩</w:t>
      </w:r>
      <w:r>
        <w:rPr/>
        <w:t>ꥑ</w:t>
      </w:r>
      <w:r>
        <w:rPr/>
        <w:t>ⲻ</w:t>
      </w:r>
      <w:r>
        <w:rPr/>
        <w:t>슱䉔楆쉳找䑆ぺ李촽걐恁势㞵⼷惂嗂弶汞佷⹏氤慂♄숱▱␮䲏䙙㮣딹</w:t>
      </w:r>
      <w:r>
        <w:rPr/>
        <w:t>ꔲ</w:t>
      </w:r>
      <w:r>
        <w:rPr/>
        <w:t>䙳깦칒優吥뭷䮏칞㉮劵㉨喵깃潖愺뽘⤰⩏晅辩䁞䦿䙥犱싎䵥⚱䜊啠媏㑔秂柂硁䡔숷灦䥔◂帵㙚瑚灲㇍㙠博⎿在⍶圴⫂쉦憬㩧䝞湐呔䃂坊䆡썷뼪扄䁀囂㭗硥</w:t>
      </w:r>
      <w:r>
        <w:rPr/>
        <w:t>⠶</w:t>
      </w:r>
      <w:r>
        <w:rPr/>
        <w:t>昦ㆩ썈쉥䜶剖抮汦⩒扴憥䉰勂䅗⥔漫䝑䴽⮬琸俍嘦떏獔슻㝎슏</w:t>
      </w:r>
      <w:r>
        <w:rPr/>
        <w:t>Ⱞ</w:t>
      </w:r>
      <w:r>
        <w:rPr/>
        <w:t>硦㕅嗂䵉勂牳䌵扦煍杅</w:t>
      </w:r>
      <w:r>
        <w:rPr/>
        <w:t>ⲏ┮</w:t>
      </w:r>
      <w:r>
        <w:rPr/>
        <w:t>䀹浢窣쉦縩氹搵䈱⴪璬焽啃</w:t>
      </w:r>
      <w:r>
        <w:rPr/>
        <w:t>ꦘ</w:t>
      </w:r>
      <w:r>
        <w:rPr/>
        <w:t>숻ꏂ砺쉌㬪쉑캻䣂啢だ⨭愲</w:t>
      </w:r>
      <w:r>
        <w:rPr/>
        <w:t>ꔻ</w:t>
      </w:r>
      <w:r>
        <w:rPr/>
        <w:t>涏䍱뇂涿哂牭╆ㅟ樲⭎䰮哎⤺硌収漫㘸煭썚䕾砦䕪仂弫碵⩦㤭⹳䫃뭎浡确䑀쉧帪猷漽産싍磂숲佌</w:t>
      </w:r>
      <w:r>
        <w:rPr/>
        <w:t>ⱃ♈</w:t>
      </w:r>
      <w:r>
        <w:rPr/>
        <w:t>湸䡶췂燂判쉗呈辻幺浠䩪녵썒扅쉬璥ꌴ㷎츯뼻旂歈乊婌竂㟂爳䵨⫂숪</w:t>
      </w:r>
      <w:r>
        <w:rPr/>
        <w:t>ꕹ⤫⩺</w:t>
      </w:r>
      <w:r>
        <w:rPr/>
        <w:t>㉧乓汷䁄㓂쉌┫档녗晓걪效묰䆱㦱쉀⾩娲㤫</w:t>
      </w:r>
      <w:r>
        <w:rPr/>
        <w:t>ⵒ</w:t>
      </w:r>
      <w:r>
        <w:rPr/>
        <w:t>顡숱牠썪䰩楀꥙䖮䝂⩫쉰摠嘬⏎䛂⥭⩗㖩숵䝣㉪쉴瀳䉟忂沿睪元䱕㉌⩯桵弲橨숽颱愤촺串쉅摄⥲昰쉄䩥ꥶ⬪媻眻䶡す㜪䠪䑄晕⑂㭦╾刪⫂昳敤쵍뾻</w:t>
      </w:r>
      <w:r>
        <w:rPr/>
        <w:t>꥟</w:t>
      </w:r>
      <w:r>
        <w:rPr/>
        <w:t>穖숶照쉙仂⤽쉊䥵洴⑦春佮䡷깯滂ꥳ⩂潬ꥵ瘰쉟䑗轕挬圪娩㝍⭾싂䗍塀숪</w:t>
      </w:r>
      <w:r>
        <w:rPr/>
        <w:t>Ⲭ</w:t>
      </w:r>
      <w:r>
        <w:rPr/>
        <w:t>捲ㅓ䣎泂庱믂辥机믂昪䕏쉤矃쉇塓⮘毂㉲疻⼷掩䔣칈廂恁⹬ꅰ彤㒵ꌹ</w:t>
      </w:r>
      <w:r>
        <w:rPr/>
        <w:t>ⰵ</w:t>
      </w:r>
      <w:r>
        <w:rPr/>
        <w:t>㘪䱅灀攷愭碬庵汲쉤䞘</w:t>
      </w:r>
      <w:r>
        <w:rPr/>
        <w:t>ꤻ</w:t>
      </w:r>
      <w:r>
        <w:rPr/>
        <w:t>㜳䁉㴱녏塖䉈㉬昳㧂娲</w:t>
      </w:r>
      <w:r>
        <w:rPr/>
        <w:t>⣂</w:t>
      </w:r>
      <w:r>
        <w:rPr/>
        <w:t>淂忂剓繒瑷껂⍚㑄繩嘪</w:t>
      </w:r>
      <w:r>
        <w:rPr/>
        <w:t>Ⳃ</w:t>
      </w:r>
      <w:r>
        <w:rPr/>
        <w:t>砻</w:t>
      </w:r>
      <w:r>
        <w:rPr/>
        <w:t>ꗂ</w:t>
      </w:r>
      <w:r>
        <w:rPr/>
        <w:t>猸䥁ꍳ걾</w:t>
      </w:r>
      <w:r>
        <w:rPr/>
        <w:t>ꥆ</w:t>
      </w:r>
      <w:r>
        <w:rPr/>
        <w:t>攳睞ꅱ楇婌眬넳슏㵎뭡╹㙇砪䵴䬺桘⭔摨䀰㌳剰ꥵ挥쉺ꅧ瑄暩넦伶䑨뼩椦ꥨ䞘⸥榮ꄮ摈쉑싂㜵㕧湸䔷⤹䥬ぺ㖻䙐⽁㉆槂슬颵楙⩧浅坭䯂砮숥搴</w:t>
      </w:r>
      <w:r>
        <w:rPr/>
        <w:t>Ⱟ</w:t>
      </w:r>
      <w:r>
        <w:rPr/>
        <w:t>층뽇暮婩硇椪歐䓂⹑슮쉦年楩긥睵呲ꏃ</w:t>
      </w:r>
      <w:r>
        <w:rPr/>
        <w:t>ꦥ</w:t>
      </w:r>
      <w:r>
        <w:rPr/>
        <w:t>歅呶땴浏璘䭟⩬湸䴮穮䵡䭹䕊潹ㅷ썫쵮숱䣎뇂㭗楯㩱渪係</w:t>
      </w:r>
      <w:r>
        <w:rPr/>
        <w:t>ꤦ</w:t>
      </w:r>
      <w:r>
        <w:rPr/>
        <w:t>ⰹ</w:t>
      </w:r>
      <w:r>
        <w:rPr/>
        <w:t>瀨</w:t>
      </w:r>
      <w:r>
        <w:rPr/>
        <w:t>Ⱞ</w:t>
      </w:r>
      <w:r>
        <w:rPr/>
        <w:t>晡싂숸汪杷懂싂☸㫂㌤녰稴帪嫂湷呉䕨㗂뽋⽮</w:t>
      </w:r>
      <w:r>
        <w:rPr/>
        <w:t>⠤</w:t>
      </w:r>
      <w:r>
        <w:rPr/>
        <w:t>捺怫敋䱟⹷焭㵯劥洊畠⪱썴捳癫㣂桧歎旂뭏彸愬繵冿⭩㙺㔫䬺╥䦏填㴰桱禬슥牯㑱쌯亣槂⩠㭨圯恔兗슏슘</w:t>
      </w:r>
      <w:r>
        <w:rPr/>
        <w:t>Ⱚ</w:t>
      </w:r>
      <w:r>
        <w:rPr/>
        <w:t>秂䁍婮飂剂쉔ꅤ㵸柂⩭牪呯婺獠傻呚塎뽸㭈䵘䱚쉤位┦協믂䱎慏截⒏欤ꥹ瑶숸䧍떻佀䨸㡾忂ꏂ⑸곂䑤쉤썳媥㈺橗歔塸♖뇂⺩䠺亩卸㌮滃橳碩怳㨺抡</w:t>
      </w:r>
      <w:r>
        <w:rPr/>
        <w:t>ⰸ⴮</w:t>
      </w:r>
      <w:r>
        <w:rPr/>
        <w:t>媩㍋⭆璵ꅟ썥䱪睎캻剥噱䥱ꥮ轁匭㵕棂츲兤쉖睦⩒䝧頮놻쉳쉂⒣⬫㴩迂兖쉧捸䥓禩쵔⩟⿂䑦꺥䝰啡睵睾⽢乖㎣反敉勂</w:t>
      </w:r>
      <w:r>
        <w:rPr/>
        <w:t>ꕡ</w:t>
      </w:r>
      <w:r>
        <w:rPr/>
        <w:t>㕊汲䁗稷扲㕤祺兕浖盎轋걪뇂圪傡캥쵓껂㑒焫┪㑩쉱敲攸乤쌻慴</w:t>
      </w:r>
      <w:r>
        <w:rPr/>
        <w:t>⡄⌲</w:t>
      </w:r>
      <w:r>
        <w:rPr/>
        <w:t>汈畋摂䑂⻂㥢충杗㥀坴䡊</w:t>
      </w:r>
      <w:r>
        <w:rPr/>
        <w:t>ꕄ</w:t>
      </w:r>
      <w:r>
        <w:rPr/>
        <w:t>頪輥琯㖥䂣싂䙩歮㉊</w:t>
      </w:r>
      <w:r>
        <w:rPr/>
        <w:t>⡚</w:t>
      </w:r>
      <w:r>
        <w:rPr/>
        <w:t>싂츴庿汾幮扥</w:t>
      </w:r>
      <w:r>
        <w:rPr/>
        <w:t>ꤺ</w:t>
      </w:r>
      <w:r>
        <w:rPr/>
        <w:t>䔦䞮㤨獒⼤㝱䑡ꥦ뽔⹥瑾䌽䝩䭫䄬㘦㤳慮恸⬺뽫題浶瓂껂쉙嫎兺슱⩢䄨⭗ㄻ</w:t>
      </w:r>
      <w:r>
        <w:rPr/>
        <w:t>⢬⥇</w:t>
      </w:r>
      <w:r>
        <w:rPr/>
        <w:t>潍䰪◂⨣杭杭䑥</w:t>
      </w:r>
      <w:r>
        <w:rPr/>
        <w:t>ꥉ</w:t>
      </w:r>
      <w:r>
        <w:rPr/>
        <w:t>㡦㨫┻쉵㣎眺䳂拎橓牴揂滂幏猸凂⸫祐䩪쉲츩㍆珂癲敚썮渲췂桩</w:t>
      </w:r>
      <w:r>
        <w:rPr/>
        <w:t>ⶡ</w:t>
      </w:r>
      <w:r>
        <w:rPr/>
        <w:t>佚뽃䐺呡䥡䩈슬硠斘쉮㑰䐮丹␱乘</w:t>
      </w:r>
      <w:r>
        <w:rPr/>
        <w:t>ⱈ</w:t>
      </w:r>
      <w:r>
        <w:rPr/>
        <w:t>쉦걱㋂㝫쉇剠曂摖땍睯㉑䤴ꥲ彰걮匸甮䎬쉮ꅬ⨷爵㢮뼩瘰慾⽈凎⧂ㅘ獂揂犿奤</w:t>
      </w:r>
      <w:r>
        <w:rPr/>
        <w:t>ꕉ⸣</w:t>
      </w:r>
      <w:r>
        <w:rPr/>
        <w:t>⺩昹乇煹⨪뇂佹㜱갸伺烂形䑂촦幫噴⑫㌬ꥪ⥂搽ぅ㑖櫂獇땸敪䙢ꥦ浗ꌷ</w:t>
      </w:r>
      <w:r>
        <w:rPr/>
        <w:t>ꤥ</w:t>
      </w:r>
      <w:r>
        <w:rPr/>
        <w:t>䉥䠲涡㜥</w:t>
      </w:r>
      <w:r>
        <w:rPr/>
        <w:t>꧂</w:t>
      </w:r>
      <w:r>
        <w:rPr/>
        <w:t>媥슏</w:t>
      </w:r>
      <w:r>
        <w:rPr/>
        <w:t>ⱅ</w:t>
      </w:r>
      <w:r>
        <w:rPr/>
        <w:t>䭩㤶穷㵀쉥╫⿂曍⩁슱䁠⨷</w:t>
      </w:r>
      <w:r>
        <w:rPr/>
        <w:t>ꥈ</w:t>
      </w:r>
      <w:r>
        <w:rPr/>
        <w:t>㥘媿瀵쉚愦숥쉆佈婣樴쉊ꇃ漶䭔啨⚻轕婎㉧整䕫碥촭獦䩾栦伪숷⩳㞮爲㡥䌷䰱挺㑵싂뭑噅㩈뭕딮㢻栴䅋㝶춏撱쵹촭䝢␴㕎䛂㇂䦵㕬幤쉹㵤婡塠䎏〴奕坳썱䬷䱮쉞托뇂㋂</w:t>
      </w:r>
      <w:r>
        <w:rPr/>
        <w:t>ꦣ</w:t>
      </w:r>
      <w:r>
        <w:rPr/>
        <w:t>䪣㝭䐯僂录䍹癥佌⍠⥪琸㡊㭗㝴숸ㅟ⑵길卲ꍭ⺵쵣쉢⚩⪥䕹䠵䑊싂䄩ꄮ⵲⍙⑂单䉂䁇칐⵱硃⚣㟂轧払⥇</w:t>
      </w:r>
      <w:r>
        <w:rPr/>
        <w:t>ꔊ</w:t>
      </w:r>
      <w:r>
        <w:rPr/>
        <w:t>츹䱳慹ꄳ</w:t>
      </w:r>
      <w:r>
        <w:rPr/>
        <w:t>ⷂ</w:t>
      </w:r>
      <w:r>
        <w:rPr/>
        <w:t>䙹⨭朻暿怫㝇⩍㛍㫂䍵楋䟂輽㶻涬䦩쉈䯂⸱뭁⍎</w:t>
      </w:r>
      <w:r>
        <w:rPr/>
        <w:t>ꥍ</w:t>
      </w:r>
      <w:r>
        <w:rPr/>
        <w:t>䔨㩸瓂䦘䨣潔땙⩐潰쉤堫䆵ꄸ뽗椪</w:t>
      </w:r>
      <w:r>
        <w:rPr/>
        <w:t>ꦘ</w:t>
      </w:r>
      <w:r>
        <w:rPr/>
        <w:t>㮣樻뽵▵敬녋沱⍚⑗⹏堯呰桪뗂潉뭁噎ꍃ玡俍ㅵ㡎䍍牓䝞</w:t>
      </w:r>
      <w:r>
        <w:rPr/>
        <w:t>ꕴ</w:t>
      </w:r>
      <w:r>
        <w:rPr/>
        <w:t>㉊숮썀椲䁪慡ꎮ壂䡆⵹瑣穲坭浹㥷婅摃浤电슏澵勂⨯頪쉧쉠洰䩥쉾⼬䡡츳栣</w:t>
      </w:r>
      <w:r>
        <w:rPr/>
        <w:t>Ⲭ⍙</w:t>
      </w:r>
      <w:r>
        <w:rPr/>
        <w:t>ꥡ先뭯䉎摘氽땶㇍슘㙍㝺갻懂䲿딪癧⯍쉉瑙噯䩏畗⑙ㅯ</w:t>
      </w:r>
      <w:r>
        <w:rPr/>
        <w:t>ⵏ</w:t>
      </w:r>
      <w:r>
        <w:rPr/>
        <w:t>쉞櫂潗䀦䵑습ꍋꍆ励䂣싂ㆩ딹</w:t>
      </w:r>
      <w:r>
        <w:rPr/>
        <w:t>ꔶ</w:t>
      </w:r>
      <w:r>
        <w:rPr/>
        <w:t>祟䡥</w:t>
      </w:r>
      <w:r>
        <w:rPr/>
        <w:t>ꤩ⑁</w:t>
      </w:r>
      <w:r>
        <w:rPr/>
        <w:t>忂祒䯂彶㉢쉗湶湸⼨狂쉅渽坘싂⸷磂窘䒿儩剁⛂卐</w:t>
      </w:r>
      <w:r>
        <w:rPr/>
        <w:t>⡋</w:t>
      </w:r>
      <w:r>
        <w:rPr/>
        <w:t>㬴䪬母喩䍹燂⪬㉾</w:t>
      </w:r>
      <w:r>
        <w:rPr/>
        <w:t>ꦩ</w:t>
      </w:r>
      <w:r>
        <w:rPr/>
        <w:t>Ⳃ</w:t>
      </w:r>
      <w:r>
        <w:rPr/>
        <w:t>当淂싂䀴呬晳体䍩澣䉩ꍘꍳケ</w:t>
      </w:r>
      <w:r>
        <w:rPr/>
        <w:t>꥟</w:t>
      </w:r>
      <w:r>
        <w:rPr/>
        <w:t>優㠩吶䑫㥮慠䘪拂䊿浩䰯㴮奌䊣싂在潞뼪牂弴織䅗㞵海ㅢ矂獙☦뭔</w:t>
      </w:r>
      <w:r>
        <w:rPr/>
        <w:t>⡰⪣</w:t>
      </w:r>
      <w:r>
        <w:rPr/>
        <w:t>䔤䀻걏倪ꆩ쉥쉡쉾卩㡨䀯墮쉏惂⹞䬤潵싂牾湤⿂녺싂ꅣ慨녞슡䢥갥瀯癢䅬䯂彐㥅獅癉佌䩄䉳녰㤮欸捚쉪撮쉣狂琫䥺㮮㡩䨪㫂彉긤⾘ぇ⩍</w:t>
      </w:r>
      <w:r>
        <w:rPr/>
        <w:t>ⴭ</w:t>
      </w:r>
      <w:r>
        <w:rPr/>
        <w:t>穧畺</w:t>
      </w:r>
      <w:r>
        <w:rPr/>
        <w:t>ⱡ</w:t>
      </w:r>
      <w:r>
        <w:rPr/>
        <w:t>縵숻</w:t>
      </w:r>
      <w:r>
        <w:rPr/>
        <w:t>⡄</w:t>
      </w:r>
      <w:r>
        <w:rPr/>
        <w:t>徿煍禩槂⒩ㅮ</w:t>
      </w:r>
      <w:r>
        <w:rPr/>
        <w:t>ⴳꥍ</w:t>
      </w:r>
      <w:r>
        <w:rPr/>
        <w:t>え灨督쉧쵦ㅸ</w:t>
      </w:r>
      <w:r>
        <w:rPr/>
        <w:t>ꔬ⩋</w:t>
      </w:r>
      <w:r>
        <w:rPr/>
        <w:t>恭⺻㥤䥎伯⾿祮䝏</w:t>
      </w:r>
      <w:r>
        <w:rPr/>
        <w:t>ⱶ</w:t>
      </w:r>
      <w:r>
        <w:rPr/>
        <w:t>ꄥ廂䙧㏍晩㞣썏꥾⍥㡎묫㯍</w:t>
      </w:r>
      <w:r>
        <w:rPr/>
        <w:t>ⵊ</w:t>
      </w:r>
      <w:r>
        <w:rPr/>
        <w:t>㴪彎慩⵩쉴ㆬ㪡싎㙂㡬딨歚ꥹ슱떣瓃頲纩쉉ꏂ稹쵯昫睃㵴뽎싂⧂轖ㆩ竂㉘칎숮浰</w:t>
      </w:r>
      <w:r>
        <w:rPr/>
        <w:t>ꤴ</w:t>
      </w:r>
      <w:r>
        <w:rPr/>
        <w:t>䥖毂⩢⹧⾩硔</w:t>
      </w:r>
      <w:r>
        <w:rPr/>
        <w:t>ⱔ</w:t>
      </w:r>
      <w:r>
        <w:rPr/>
        <w:t>ⵄ</w:t>
      </w:r>
      <w:r>
        <w:rPr/>
        <w:t>쉶ꄬ哂珂幖㝦䵩㒏⥡䛎彙泂ぺ佈뮘㩨淂⩌녙땑削䱌㠪䑥곂碻쉋쉪燂䞣썧㎮䍉쉡䋂㙎</w:t>
      </w:r>
      <w:r>
        <w:rPr/>
        <w:t>ꕡ</w:t>
      </w:r>
      <w:r>
        <w:rPr/>
        <w:t>䎱⻂㠯</w:t>
      </w:r>
      <w:r>
        <w:rPr/>
        <w:t>Ⳃ</w:t>
      </w:r>
      <w:r>
        <w:rPr/>
        <w:t>㥈</w:t>
      </w:r>
      <w:r>
        <w:rPr/>
        <w:t>ⵞ</w:t>
      </w:r>
      <w:r>
        <w:rPr/>
        <w:t>䫂㚩</w:t>
      </w:r>
      <w:r>
        <w:rPr/>
        <w:t>ꤽ⨷</w:t>
      </w:r>
      <w:r>
        <w:rPr/>
        <w:t>祹䍨⪩䂱䩱䉋据䕹昹榵쉚</w:t>
      </w:r>
      <w:r>
        <w:rPr/>
        <w:t>ⴹ</w:t>
      </w:r>
      <w:r>
        <w:rPr/>
        <w:t>䜴〻䭌佁싂獖숩ꄽ畴坾ꄷ⤫䀣⌥䕋곂撘悬☭㝄㢮⤳䥨炬繶繹⨩佗쵄渪䑬䖘⑯</w:t>
      </w:r>
      <w:r>
        <w:rPr/>
        <w:t>ꗂ</w:t>
      </w:r>
      <w:r>
        <w:rPr/>
        <w:t>㝂係⥟挲⨬睫⯂灬祍㨭婂䑀ꇂ</w:t>
      </w:r>
      <w:r>
        <w:rPr/>
        <w:t>ⵆ</w:t>
      </w:r>
      <w:r>
        <w:rPr/>
        <w:t>층☫䈦䅅⩵嘦橞瞣彣刲ㄳ捴꺡哂橯傱瑍曂쉟䶘㕴㩔䭀숵佘䆩䲩婳繠扱䌨숊⑓奵䐦</w:t>
      </w:r>
      <w:r>
        <w:rPr/>
        <w:t>ⵠ⎘</w:t>
      </w:r>
      <w:r>
        <w:rPr/>
        <w:t>户䌲䩴⽺姂䷂㔸</w:t>
      </w:r>
      <w:r>
        <w:rPr/>
        <w:t>ⱄ</w:t>
      </w:r>
      <w:r>
        <w:rPr/>
        <w:t>呟</w:t>
      </w:r>
      <w:r>
        <w:rPr/>
        <w:t>ⷂꥄ</w:t>
      </w:r>
      <w:r>
        <w:rPr/>
        <w:t>䩧</w:t>
      </w:r>
      <w:r>
        <w:rPr/>
        <w:t>ꦩ</w:t>
      </w:r>
      <w:r>
        <w:rPr/>
        <w:t>㭁壂爬匪숮䐮숻汣淂晬숺䜥た䡥竂쉨칉ꍺ埂煡쉩䡹彰牷睪뽳嘱떩䲩帩ꥵ䈹穹煡⧂쉐歬湉</w:t>
      </w:r>
      <w:r>
        <w:rPr/>
        <w:t>꤬</w:t>
      </w:r>
      <w:r>
        <w:rPr/>
        <w:t>㮡⚘怪楒⤹琰㉾䩵ꅆ輥坙⑖撩숪滂䄪䜮쉾㎩啎쉑뮘䉳偤넶㷂⽷╧页獀㠱䜨䙘䜶⛂佔晭顒딩⼤쉗礦樯牆㩚䵧䷃偟걘⨲칭へ⭷䩟丬佥䕷潁拂佡晦숬戫⻂䡀ぁ㩹㐵榘兟㌪戬湁춻䬪싂녗♕㩈겡惂扳</w:t>
      </w:r>
      <w:r>
        <w:rPr/>
        <w:t>Ⳃ</w:t>
      </w:r>
      <w:r>
        <w:rPr/>
        <w:t>穯</w:t>
      </w:r>
      <w:r>
        <w:rPr/>
        <w:t>ꥅ</w:t>
      </w:r>
      <w:r>
        <w:rPr/>
        <w:t>畢兖㜶䞻䈤啮뽇幱歒擂싂⸦⸳丨㛂䦏滂㌭쉢湩嗂㙀平桨欺䜥瘶昽싂顮쉙伭</w:t>
      </w:r>
      <w:r>
        <w:rPr/>
        <w:t>ꤩ</w:t>
      </w:r>
      <w:r>
        <w:rPr/>
        <w:t>넣ꌵ⽩⼭䈻㬲琦䙙旍噩灳獤汱㔷飂䤯晎奏⹪⹵䕮⦡⨻䦩♰嘰煗欱冡␵ꅑ䃂䜯</w:t>
      </w:r>
      <w:r>
        <w:rPr/>
        <w:t>ꥐ</w:t>
      </w:r>
      <w:r>
        <w:rPr/>
        <w:t>䭙潣䡰䅈</w:t>
      </w:r>
      <w:r>
        <w:rPr/>
        <w:t>⡧</w:t>
      </w:r>
      <w:r>
        <w:rPr/>
        <w:t>氫㩈灇眭⤫쉙煯</w:t>
      </w:r>
      <w:r>
        <w:rPr/>
        <w:t>⠣</w:t>
      </w:r>
      <w:r>
        <w:rPr/>
        <w:t>普婨䭔썄嘻촬⹭䉒栴摢㐦捷砶乸썂⩳䥟眵稵䔶抣摩淂婔偫灂杫扆</w:t>
      </w:r>
      <w:r>
        <w:rPr/>
        <w:t>ⵀ⩓</w:t>
      </w:r>
      <w:r>
        <w:rPr/>
        <w:t>䦏㇂旂輵彭㭆㔹ㅙ</w:t>
      </w:r>
      <w:r>
        <w:rPr/>
        <w:t>ⱙ⌥</w:t>
      </w:r>
      <w:r>
        <w:rPr/>
        <w:t>撥숹奂쉤幍栩呐㢥⬣秂灲䀱숩</w:t>
      </w:r>
      <w:r>
        <w:rPr/>
        <w:t>ꕶ</w:t>
      </w:r>
      <w:r>
        <w:rPr/>
        <w:t>쉯숲ㅰ쉪㑅燂溬扳슿佥⩳婊䩵촽攮숦祮瑯╒㙆兄㐽⍯䏂啑䌩畯㨵䵇穒楤컂䅍⿂㉡瘦때䪻䡐涏㠻㕏ꥤ숬♇쉚䉑</w:t>
      </w:r>
      <w:r>
        <w:rPr/>
        <w:t>ꖏ</w:t>
      </w:r>
      <w:r>
        <w:rPr/>
        <w:t>䘹彰</w:t>
      </w:r>
      <w:r>
        <w:rPr/>
        <w:t>Ⱶ</w:t>
      </w:r>
      <w:r>
        <w:rPr/>
        <w:t>縮</w:t>
      </w:r>
      <w:r>
        <w:rPr/>
        <w:t>ꥊ</w:t>
      </w:r>
      <w:r>
        <w:rPr/>
        <w:t>倶枘煠砮昸썎儹쉣硋䴩뾮䕉呂幭숮㊩칫믂㪣娴⨦眮眷⩃歀帪橘䔻쉯䩈秂㝩彵䥔싂楄㩩䂥之浒啭싂畑䰸㓂䨽㵟灯䃂氱䤦摤夥擂撩⑷ㄶ㴣〺쉸싂䥈祷愷な쉴䕚ꥮ㡱⤫䑨뽰꥗碥畤㯂걗⤬摊䒥㑱梣癑抵杏㮿励灵썪쉍砷쉣斬䤭</w:t>
      </w:r>
      <w:r>
        <w:rPr/>
        <w:t>ⱟ</w:t>
      </w:r>
      <w:r>
        <w:rPr/>
        <w:t>떥⸸䐬䊣樨㵀깐稰䂏輹♸⽲♥뮡廃䑤㡢極礳땭㙶兏爭</w:t>
      </w:r>
      <w:r>
        <w:rPr/>
        <w:t>ꥈ</w:t>
      </w:r>
      <w:r>
        <w:rPr/>
        <w:t>䑊湭㋎婱儯㑍坂桊䦡썆灘쌫橑ㅐ칟ꍵ䱙〤剧</w:t>
      </w:r>
      <w:r>
        <w:rPr/>
        <w:t>ꕵ</w:t>
      </w:r>
      <w:r>
        <w:rPr/>
        <w:t>쉰⥠⍇⍊갷⩷擂睫弮煃线武</w:t>
      </w:r>
      <w:r>
        <w:rPr/>
        <w:t>ꗂ</w:t>
      </w:r>
      <w:r>
        <w:rPr/>
        <w:t>惂ꄳ</w:t>
      </w:r>
      <w:r>
        <w:rPr/>
        <w:t>ꕏ</w:t>
      </w:r>
      <w:r>
        <w:rPr/>
        <w:t>㤳뽸䄥㜨浦⩞㓎갯勎噯瘦剘╘䝦用싂术◂䝕⩤䃍偰慩戥⹋煰㕪숊싂愬嘶⍱㭩渰䉄偤⭑區숣ꅨ仂ꥡ励┹␤洶⫍䘺⥰券떩辡丸⤮硟獀晋䷂걺嘨⤣䌶摱䤶츫⫂촥䫂占䩧⩖㉤쉌쉀칓佚⾬幾潔晐獧晃㒵묤숫딤頰ㅅ竂⥾妥쵭兆含㭪愪佱싂䁙㇂牄䵔轧뿂秂⌭䄻䤶找旂㭸䅆㑶䅎噏帩㬳㙕泂걓䟂쉹硍畨싂䩴䩡</w:t>
      </w:r>
      <w:r>
        <w:rPr/>
        <w:t>꧂</w:t>
      </w:r>
      <w:r>
        <w:rPr/>
        <w:t>뽅䌩瓂갫整䈤㥡濂뽥疏䨬楟⥸㞥奣奈ノ墩倣뭫⽰⑓潂쉰䘨瘯反橗㊱</w:t>
      </w:r>
      <w:r>
        <w:rPr/>
        <w:t>ꕄ</w:t>
      </w:r>
      <w:r>
        <w:rPr/>
        <w:t>灒弫捧㜩긶䨹㑐刲䌮쉦䍃슻䁸䄪㫂䙬㑔彟뭮熩獘祂噠㡒幁쉃䅾㚻棂쉋繵額昰䩂숰哂庮ぬ䃍䍶⑫㥫땆瑥玮⭵䮱㜩䶮啈숵颩녂弨坈洩┪兊䠺⎏⺩䯂䬬治⩶숨幾⥭獷䰬뗃愪쵟婚顬坈䑓㣍쉒男檥瘻勃싃潇㔬株刳纮뭨䅯╪杦쉕슻煞㏂彗杤</w:t>
      </w:r>
      <w:r>
        <w:rPr/>
        <w:t>ⶏ</w:t>
      </w:r>
      <w:r>
        <w:rPr/>
        <w:t>繩㔨啡㤫⩹⽙슬獓぀싂硢ꥴㄺ打䞵䘪꥞哂㌺츮䅄绂썗扐싎싂扣堩秃汣쉬歪䶣强䞏㩆繫⥑櫂㖘쉤占칚숻硒浚こ숰㉦▘⽀晃긫楈␫⑄쉌偀슮幃⩊桀块⩗⵮김揂䟂䪡䵋噹迃⾱栳</w:t>
      </w:r>
      <w:r>
        <w:rPr/>
        <w:t>꤬</w:t>
      </w:r>
      <w:r>
        <w:rPr/>
        <w:t>忂⌻湖⤻求⪬垏怬汣嗂懂쉧슩䈽⽐</w:t>
      </w:r>
      <w:r>
        <w:rPr/>
        <w:t>ⱒ</w:t>
      </w:r>
      <w:r>
        <w:rPr/>
        <w:t>㜪㠫楃浆慳䉨牌卵捥숩昣썥䫂煆䍓슬擂癀犿当哂啯㑧塬硁䛂䕉㉣쵳〮㠥倷㴳癠顟䱲⎏뾱噲숲</w:t>
      </w:r>
      <w:r>
        <w:rPr/>
        <w:t>꧂⵫</w:t>
      </w:r>
      <w:r>
        <w:rPr/>
        <w:t>恭硇뽂㭞⩅卉䭔歍㵦䅲䫂</w:t>
      </w:r>
      <w:r>
        <w:rPr/>
        <w:t>ⷂ</w:t>
      </w:r>
      <w:r>
        <w:rPr/>
        <w:t>䛂祌杒⼰〻쉑浴娴穃⩸쉫䒘䜬灪䝰쉉樷穳싂䆻呣瞣숯ꥬ뽚桴復㈲扪慭奂䁲穗䑶咻伪栥쏂刦쉓㐪瑍쉤歸䱙䥖쉙㡤䊻㩏녅쉃䁍䝬</w:t>
      </w:r>
      <w:r>
        <w:rPr/>
        <w:t>ⴴ</w:t>
      </w:r>
      <w:r>
        <w:rPr/>
        <w:t>汑穚䁕瑫㉉噧쉠믂割뼸⑈㦘싂佃㑁䘬ヂ僎㝖䔮쉔뿂꺘搰甫쉱伳㉴쉲嘩⥐㭢⨹琩才⛂墡顈捞檿偪</w:t>
      </w:r>
      <w:r>
        <w:rPr/>
        <w:t>ꥆ</w:t>
      </w:r>
      <w:r>
        <w:rPr/>
        <w:t>㯂晸晨惂慎忂ꅊ㕄⿂녃扉</w:t>
      </w:r>
      <w:r>
        <w:rPr/>
        <w:t>ⴶ</w:t>
      </w:r>
      <w:r>
        <w:rPr/>
        <w:t>쌶깯䟂</w:t>
      </w:r>
      <w:r>
        <w:rPr/>
        <w:t>ꥄ</w:t>
      </w:r>
      <w:r>
        <w:rPr/>
        <w:t>깱ꎡ䝴슮</w:t>
      </w:r>
      <w:r>
        <w:rPr/>
        <w:t>ꗂ꥙</w:t>
      </w:r>
      <w:r>
        <w:rPr/>
        <w:t>쉉</w:t>
      </w:r>
      <w:r>
        <w:rPr/>
        <w:t>ꕪ</w:t>
      </w:r>
      <w:r>
        <w:rPr/>
        <w:t>帵敠污</w:t>
      </w:r>
      <w:r>
        <w:rPr/>
        <w:t>ꦏ</w:t>
      </w:r>
      <w:r>
        <w:rPr/>
        <w:t>䩗昣呬싂䱖扵瞡牡即⭁</w:t>
      </w:r>
      <w:r>
        <w:rPr/>
        <w:t>⡹</w:t>
      </w:r>
      <w:r>
        <w:rPr/>
        <w:t>숊녈ヂ䉟窿⚘婾䘫믂쉅숪䩂坧</w:t>
      </w:r>
      <w:r>
        <w:rPr/>
        <w:t>ꤹ</w:t>
      </w:r>
      <w:r>
        <w:rPr/>
        <w:t>乷乒囂促썡ㅋ弰걔猬截庱啍䥍ㄥ쉾湊쉶숶䶿奣쌬䉺摴</w:t>
      </w:r>
      <w:r>
        <w:rPr/>
        <w:t>ꤲ⯂</w:t>
      </w:r>
      <w:r>
        <w:rPr/>
        <w:t>眽⬴仂⩱䬹䰷</w:t>
      </w:r>
      <w:r>
        <w:rPr/>
        <w:t>⡌⩪</w:t>
      </w:r>
      <w:r>
        <w:rPr/>
        <w:t>㖬撘繯䁨轵狂稪挽ꄰ塭깖ꆩ</w:t>
      </w:r>
      <w:r>
        <w:rPr/>
        <w:t>ꤥ</w:t>
      </w:r>
      <w:r>
        <w:rPr/>
        <w:t>㩥㑇勂䴹싂㕶쉄ㅶ䥎欪숳址쉴ꎩ</w:t>
      </w:r>
      <w:r>
        <w:rPr/>
        <w:t>⡺</w:t>
      </w:r>
      <w:r>
        <w:rPr/>
        <w:t>녡怬甪樫潬橸ꆩ橕䍌</w:t>
      </w:r>
      <w:r>
        <w:rPr/>
        <w:t>ꤲ</w:t>
      </w:r>
      <w:r>
        <w:rPr/>
        <w:t>숸싍㮩䏂㓂㷎싂䩁吺䔨䙉瑆漪춘슘敞㏂䑬繘繟㖮檵剰</w:t>
      </w:r>
      <w:r>
        <w:rPr/>
        <w:t>꤯</w:t>
      </w:r>
      <w:r>
        <w:rPr/>
        <w:t>䥓⑮夶</w:t>
      </w:r>
      <w:r>
        <w:rPr/>
        <w:t>ꥁ</w:t>
      </w:r>
      <w:r>
        <w:rPr/>
        <w:t>発ꎻ</w:t>
      </w:r>
      <w:r>
        <w:rPr/>
        <w:t>ꦵ</w:t>
      </w:r>
      <w:r>
        <w:rPr/>
        <w:t>㵮쉊奤곎楚䬩⍮⍹楷</w:t>
      </w:r>
      <w:r>
        <w:rPr/>
        <w:t>⡌</w:t>
      </w:r>
      <w:r>
        <w:rPr/>
        <w:t>㉱狂㩱⻂䷂⵵漶浙刱싂⌶⑊゘汋潅㊿珂痂潣㪱쉠氳슣眷녍牠湱놿싂摄䩗倪䁵ネ恖䴱灴㙠栳㏂䉐纡♮</w:t>
      </w:r>
      <w:r>
        <w:rPr/>
        <w:t>ⱦ</w:t>
      </w:r>
      <w:r>
        <w:rPr/>
        <w:t>⽡♚椭健ㄨ琹</w:t>
      </w:r>
      <w:r>
        <w:rPr/>
        <w:t>ꦩ</w:t>
      </w:r>
      <w:r>
        <w:rPr/>
        <w:t>습쉅ꇍ暵㩄⧂录柂䠮⦬墻깅떬晙究䧂쉳椻捠幷⒬榿ㅙ숯幺媩갯숽䩏ꅬ녤埂◂䩦牍戲毂㊩싂淂䀫쉍</w:t>
      </w:r>
      <w:r>
        <w:rPr/>
        <w:t>ꕟ♌</w:t>
      </w:r>
      <w:r>
        <w:rPr/>
        <w:t>슩⿂딮䙳採祠塱츣ㅫ祀坂䙉뭮㉙噐䓂숪⸶쉕쵄䟂畈쉓㠩慴䥟㔺圳瑧琻坐㘮뇂熱</w:t>
      </w:r>
      <w:r>
        <w:rPr/>
        <w:t>ⱎ⩶</w:t>
      </w:r>
      <w:r>
        <w:rPr/>
        <w:t>뽮갱乖␩奶쉠䱆傱䞡迂캿浉癖顥⛂⨵勂墬╗偯䥧睟⥸冡恒恶䕷쉯䨹㚬䁱㪱刻⤱⎩쉘䜺긪㐻䝎哂涵便⻂牪昩</w:t>
      </w:r>
      <w:r>
        <w:rPr/>
        <w:t>ꤴ</w:t>
      </w:r>
      <w:r>
        <w:rPr/>
        <w:t>䉴㘥뭤</w:t>
      </w:r>
      <w:r>
        <w:rPr/>
        <w:t>ꤻ</w:t>
      </w:r>
      <w:r>
        <w:rPr/>
        <w:t>流㡢繏䉓┦珎硉桥⹓쉖㵒슻⑟⩄⼭䑲㦡⭈뭂〫顀塞頴㉲嘲ㄽ쵹싂堲㚿㌮䕙濂䀦牀⸺⍁䅱쉮纩汧뼮⼳㨪䡍㥾뭩䜺歍坘灣殮㈳绂쉴禩</w:t>
      </w:r>
      <w:r>
        <w:rPr/>
        <w:t>ⲿ</w:t>
      </w:r>
      <w:r>
        <w:rPr/>
        <w:t>䅭䏂㮵励㬰㪿䙐坧捫偮乤牙䕒╖⭎周숲晢歕皥쵫偘㓎□氨㝰輯ꇂ㫂㑺琽眻戶參ꍀ쉗乍癙札숯ぞ䦥摎뇂뼺⥰슱</w:t>
      </w:r>
      <w:r>
        <w:rPr/>
        <w:t>ⱸ</w:t>
      </w:r>
      <w:r>
        <w:rPr/>
        <w:t>ꕢ</w:t>
      </w:r>
      <w:r>
        <w:rPr/>
        <w:t>䮩圳숲獾顬㥖⫂㠤椤뭑彂晋娳繤ꍖꇎ挥歷乺畩奠㛂绂꺱曂佉瞮㡔쉀싂眨摣ꥣ⩠䁾뽭⭏礽濂樱䤳⽞쉪练쉉㐪迍㔰㒣</w:t>
      </w:r>
      <w:r>
        <w:rPr/>
        <w:t>ⶱ⨴ꕁ</w:t>
      </w:r>
      <w:r>
        <w:rPr/>
        <w:t>吪劻땡磂쉋쉨㓂佊囂咮숥磂䡾⥔숫渲슬㞻由皏쉷숭顳ꍠ숽恄㴪긷ꌵ칗썋捲뽆坞쉖㙟矂慴긦</w:t>
      </w:r>
      <w:r>
        <w:rPr/>
        <w:t>ꗂ</w:t>
      </w:r>
      <w:r>
        <w:rPr/>
        <w:t>迂枬濂쉴⑖</w:t>
      </w:r>
      <w:r>
        <w:rPr/>
        <w:t>ꔳ</w:t>
      </w:r>
      <w:r>
        <w:rPr/>
        <w:t>樊椲畓乢</w:t>
      </w:r>
      <w:r>
        <w:rPr/>
        <w:t>ⱟ</w:t>
      </w:r>
      <w:r>
        <w:rPr/>
        <w:t>䵂卑㭔䡉㉚瑵穌浤瑠猫璬䝉権숬㙴祷淍쉁噘췍치싂䙅ま汧⾿利쉧濂椸畐㕾ꥹ䥵쉔숭挣⹌恾櫂㍰㍃㉸噮䩟</w:t>
      </w:r>
      <w:r>
        <w:rPr/>
        <w:t>ꥍ</w:t>
      </w:r>
      <w:r>
        <w:rPr/>
        <w:t>䜻㠥䍬넲垣癔㛂煲</w:t>
      </w:r>
      <w:r>
        <w:rPr/>
        <w:t>ꥄ</w:t>
      </w:r>
      <w:r>
        <w:rPr/>
        <w:t>䟂싂伫⹔轭灇䙹깃땓쉆䅰뼸摨숯傡䁌슮┲</w:t>
      </w:r>
      <w:r>
        <w:rPr/>
        <w:t>ꕇ</w:t>
      </w:r>
      <w:r>
        <w:rPr/>
        <w:t>啙䆘仂쉓䬸椥町杙瀱㬵捒㑷⭑㑺䩉㶻뽇恊摪楀䝃参桯瞱椶浕䨪䴰轔朣ꌻ飍奅樸婳稪⎮㑰摙㭙癵㝴晫䱒扊疱据ま䍊㥦濂ꅒ剣汣倮噰纘</w:t>
      </w:r>
      <w:r>
        <w:rPr/>
        <w:t>ꦵ</w:t>
      </w:r>
      <w:r>
        <w:rPr/>
        <w:t>樵窣槃넥슘手夺桑䜭◃쉈숪壂濍檣땲㓂晩沵歑⼸彖䵶꥕楳깳</w:t>
      </w:r>
      <w:r>
        <w:rPr/>
        <w:t>ⵈ</w:t>
      </w:r>
      <w:r>
        <w:rPr/>
        <w:t>㘯녂㧂乡뼲偮塸</w:t>
      </w:r>
      <w:r>
        <w:rPr/>
        <w:t>⡆</w:t>
      </w:r>
      <w:r>
        <w:rPr/>
        <w:t>剕숳匫撣〻淂㡮权뿂㑦斮丹飃轟喣㡖瑉廎</w:t>
      </w:r>
      <w:r>
        <w:rPr/>
        <w:t>ꔤ</w:t>
      </w:r>
      <w:r>
        <w:rPr/>
        <w:t>뭭塚呴唻ㅘ䄤哂껂숹㕘梡㆏䧂牙敱楈걋塂乔乊桰剡컃슥呁ꆏ噑瑶䥚썬䁂敖딴㵂䱾獟㍶扶浲㭪숦截矎ꄤ걵祧┪䲘뭺⴪顖樦⚻磂떿恈껂㴸</w:t>
      </w:r>
      <w:r>
        <w:rPr/>
        <w:t>꤫</w:t>
      </w:r>
      <w:r>
        <w:rPr/>
        <w:t>ꥫ伥娷䄦䍉</w:t>
      </w:r>
      <w:r>
        <w:rPr/>
        <w:t>ⴳ</w:t>
      </w:r>
      <w:r>
        <w:rPr/>
        <w:t>⢩</w:t>
      </w:r>
      <w:r>
        <w:rPr/>
        <w:t>獖뇎䇃쵉갭わ怺嫂縫偹☽ヂꍠ촣噸啁晳숸㉩䚩㤭㑌娸ꍗ䉸ꥩ吶⻂ふ燂竍凍朩愻묣㭓稬뭮㡶㐶㪻ㅄ쉋</w:t>
      </w:r>
      <w:r>
        <w:rPr/>
        <w:t>⠱⍪</w:t>
      </w:r>
      <w:r>
        <w:rPr/>
        <w:t>㜺㨹垡슬䡩뾘幐湍偏⩕倭䄬㥹剫沬녒摖㨭燂瑶⑐⚣砨轾㠫숫⹒嚣⥾剺喩㭒뼵矂㡥㝖乚䠵轖숣숪쉵睌栲ꅅ</w:t>
      </w:r>
      <w:r>
        <w:rPr/>
        <w:t>ꕓ</w:t>
      </w:r>
      <w:r>
        <w:rPr/>
        <w:t>ケ긭煪곎挹㉃쉟</w:t>
      </w:r>
      <w:r>
        <w:rPr/>
        <w:t>ꕬ</w:t>
      </w:r>
      <w:r>
        <w:rPr/>
        <w:t>䐪䎡䋂⍋浙瀰㩐䡕潍㝮幉䆿㒥珂曂⹇숹炻橅旂㔦쉁卍䂻걸䴻쉅㜬</w:t>
      </w:r>
      <w:r>
        <w:rPr/>
        <w:t>⠨</w:t>
      </w:r>
      <w:r>
        <w:rPr/>
        <w:t>吹䅶꥾䁌ㅔ쉀⩨祂걇廂抏溥共䵮皣氺牙䍴娯䕾楗♦ꥧ⽶歱瀤吸♐녋䲻亣匰輪쎩㫂쵷へ㬹⥒걗쉊䶣㙣先꺬╀㙖싂슩夥励乪坣㨺䝂彀</w:t>
      </w:r>
      <w:r>
        <w:rPr/>
        <w:t>ꦩ</w:t>
      </w:r>
      <w:r>
        <w:rPr/>
        <w:t>睍쉗䈹䪱䍷桸숤꺥柎矂潡惃뽲⫂瓂ぬ湏쉠쉡칈㝃倪㵡彨⒮擂뼱㈺湃榡到㘯堯歗ꌶ쏂窥睙㙗⾻朳⎏㥦啙</w:t>
      </w:r>
      <w:r>
        <w:rPr/>
        <w:t>ꥈ</w:t>
      </w:r>
      <w:r>
        <w:rPr/>
        <w:t>㡖䊱偌쉁╦媥⭒쉄䌵⽎哂歘䝲㠯瓂湏쉘</w:t>
      </w:r>
      <w:r>
        <w:rPr/>
        <w:t>ꕶ</w:t>
      </w:r>
      <w:r>
        <w:rPr/>
        <w:t>㶘⨭쉯㝌瑥楘橫栊墡㉋沥厘⪬㙲母㘦䂏䄹⑤쵁沬琯兯厩燂湊뽀⍲楂⭴䓂佧洤숹␮慳䚩쉩弻剐䱚쉩墩</w:t>
      </w:r>
      <w:r>
        <w:rPr/>
        <w:t>ⱊ</w:t>
      </w:r>
      <w:r>
        <w:rPr/>
        <w:t>湁쉒矂䑋⿂卥⫂僂矃쉐椱쵆惎숥涬繅佷搷뽎䅑华곃㕈㋂冩乊皥㩫䍆⚏⛂撏囂땤⽺㏂⪏쉬숫竂쉶싂䑯歴ꥧ쉡썇嗂쉬ꅪ㒵渵汅숹쉌浊㡆㉵搱䰭癶捲ꄫ䕳䆡⚘슘瓂怮䗂晉ꆵ쉈敹厵㕀㍋奒╃䐩</w:t>
      </w:r>
      <w:r>
        <w:rPr/>
        <w:t>ꗂ</w:t>
      </w:r>
      <w:r>
        <w:rPr/>
        <w:t>㩧債싂㬭숺걪䝮㢥⑴猨╥兾㔪獑婦頸㥊ꏂ⤰穢㈻숺⩶㒩㩐뗂숽䵫捣⩹⽣灆夨☸㨴廃轺⍡焮僃关畉쉇䩒깦쉋쉹숮敠猲ㅵ爦썳偒娫书㖱䥺䝪쉊偪⥟䘰樰쉺印⵳幂㕚⤯撿ꎘ䏂轺㐯쉡딯攫⹀㡸坘噄⍇츫쉖䡉긤抿潃㐨欪婪⏎㗂䔷쉒⹎止椥겡슱珂㑍⩡懎컍㍦绂슩䒡榱圻愪垿쉩恭ㅫ썸쌮攪晢䰷摆쉒䫂쉸</w:t>
      </w:r>
      <w:r>
        <w:rPr/>
        <w:t>ⱘ</w:t>
      </w:r>
      <w:r>
        <w:rPr/>
        <w:t>䩪氹䘷슿噥湰㐵佟넰楩畆쉢庣긪䭇牸彞㭉⩤</w:t>
      </w:r>
      <w:r>
        <w:rPr/>
        <w:t>꤫⩓</w:t>
      </w:r>
      <w:r>
        <w:rPr/>
        <w:t>値沩⍯狂䨪뭯㒥ꅸ땢摒儷稱땫楓⻂煢佉䊵彌♩牃⺏竂♎禩쉞侵狂ꅗ戻殩癲꥕묱六쉈䧂塃種墣믂截䅗꺡祱슏硊㜳微啠櫂숵火䕞晉嘤</w:t>
      </w:r>
      <w:r>
        <w:rPr/>
        <w:t>ꔺ</w:t>
      </w:r>
      <w:r>
        <w:rPr/>
        <w:t>欬祣츭枬쉯摁쉙兺慡⩂濂╸곂灪歲顶뼭놥啩㉐뽘昷廂坦딣⧂습㗂⥸奀떥橈ꅢ䘥⥷쉃夳顠䕞䭋⥋杭숩頪捐쉭ꅐ顇幀庘癠ꄪ䊥甽뽰뽯恉椶喿䑲䕷懂ꌯ澮⫃禵㞩拂⽞䝳儥湲㭱橠厥뭪⬪뮥숪</w:t>
      </w:r>
      <w:r>
        <w:rPr/>
        <w:t>ⲿ</w:t>
      </w:r>
      <w:r>
        <w:rPr/>
        <w:t>嘣䅗䁟䡦카纩扎쉺柍瓂樫免떿</w:t>
      </w:r>
      <w:r>
        <w:rPr/>
        <w:t>ꥀ</w:t>
      </w:r>
      <w:r>
        <w:rPr/>
        <w:t>㙱䱙⛂歲恲灳䞻洭⍠㩧珃ꍚ숬㑥㉯塡䲬渺猷☹卧廂습呍칠</w:t>
      </w:r>
      <w:r>
        <w:rPr/>
        <w:t>Ⳃ</w:t>
      </w:r>
      <w:r>
        <w:rPr/>
        <w:t>炬깭</w:t>
      </w:r>
      <w:r>
        <w:rPr/>
        <w:t>⡵</w:t>
      </w:r>
      <w:r>
        <w:rPr/>
        <w:t>癋圥㓂桀摖싂爤⑶砲亿浞幔妘煞䴸䕥⍱썷뇂炱䥙敃杳䓂䡩乣稤䠭ꅑ⒣瀳䉫싎썕䳂㨪偓䡡⥎싂旂㥟㑁⛍㐮꥔ㅯⓂ㥡⍰坅䄤쉏嘱畄䖡䮡</w:t>
      </w:r>
      <w:r>
        <w:rPr/>
        <w:t>ⰰ</w:t>
      </w:r>
      <w:r>
        <w:rPr/>
        <w:t>㑪攣即㵕奌</w:t>
      </w:r>
      <w:r>
        <w:rPr/>
        <w:t>⠬</w:t>
      </w:r>
      <w:r>
        <w:rPr/>
        <w:t>挭狂圊䙃礪䘵⩙䝔䵹牣汴煟氵潸枵㶘兑偙婷捱뼸惂洲</w:t>
      </w:r>
      <w:r>
        <w:rPr/>
        <w:t>⡇</w:t>
      </w:r>
      <w:r>
        <w:rPr/>
        <w:t>橫椩숹輳</w:t>
      </w:r>
      <w:r>
        <w:rPr/>
        <w:t>ⵥ</w:t>
      </w:r>
      <w:r>
        <w:rPr/>
        <w:t>䦏吵Ⓝ挨䰬┭櫂顉昪쉫〦땩쵆㖱爵柂睖㍍楮⨵灣䅎灇佄⼬湭礴癲户</w:t>
      </w:r>
      <w:r>
        <w:rPr/>
        <w:t>ꥋ</w:t>
      </w:r>
      <w:r>
        <w:rPr/>
        <w:t>䱯ㅌ欽堷⴫㙹䉔싃䑯녫女쉦땰㯂槂半卥⹪䭘숵碮獏</w:t>
      </w:r>
      <w:r>
        <w:rPr/>
        <w:t>ꤵ</w:t>
      </w:r>
      <w:r>
        <w:rPr/>
        <w:t>㜹仂䌷顥⨷</w:t>
      </w:r>
      <w:r>
        <w:rPr/>
        <w:t>ꗂ⪩</w:t>
      </w:r>
      <w:r>
        <w:rPr/>
        <w:t>䀨䁚䁟僂弭浊䞥␱剴䱕䩢☸</w:t>
      </w:r>
      <w:r>
        <w:rPr/>
        <w:t>꥟</w:t>
      </w:r>
      <w:r>
        <w:rPr/>
        <w:t>敾녖㤸䠯䋂깙䰽</w:t>
      </w:r>
      <w:r>
        <w:rPr/>
        <w:t>ⱐ</w:t>
      </w:r>
      <w:r>
        <w:rPr/>
        <w:t>汈匷㌦䁡㡐␩戹ꥠ䑔樺䔰戩匸硦佋噀땩쉊㙢싂繭숴睬璏愶撩杫ꄶ㴫穦卺䪵䐪⽦䑹㘻顑⾬㭯恡Ⓜ뿂幥匪䵦あぱ⽷䝍㞡柂쵎㕢瑙</w:t>
      </w:r>
      <w:r>
        <w:rPr/>
        <w:t>ꔤ</w:t>
      </w:r>
      <w:r>
        <w:rPr/>
        <w:t>뭬浗儬楍嗂䝤㵌촫抣彟넶欺╅惂漳橋欽〵䷂圥⩥刪⚣䝯쌪灮䁢䥍뼳煔啪幩夰⥰뽦恵쉃瘣䵭晰汤숨㝅ꅷ⎵䭋噧䵕♴㝃</w:t>
      </w:r>
      <w:r>
        <w:rPr/>
        <w:t>꧂</w:t>
      </w:r>
      <w:r>
        <w:rPr/>
        <w:t>㝙쉠ꄫ咵䱘幤싍琳䡳</w:t>
      </w:r>
      <w:r>
        <w:rPr/>
        <w:t>ⱀ⩪</w:t>
      </w:r>
      <w:r>
        <w:rPr/>
        <w:t>娭⍠輶㵺䡢頸熥쉤쉕㏂〨帨䇂㘭穈䍸㋂敳摐ꥦ⩉稻썰瑋믂偸伴숸㶬傏곍李橺䅆搮깁䜯쉆硌启咬乑㊬숬汕싂暱䔫쉆华㔨㦥쉩䁐䉫쉇眨㜺犵쉞湊쵐갥</w:t>
      </w:r>
      <w:r>
        <w:rPr/>
        <w:t>ⶬ</w:t>
      </w:r>
      <w:r>
        <w:rPr/>
        <w:t>呯싂枡ⸯ숶橧捆䭅숩䯂硪剋欹䴤쉃轘潴䂮䙑獁垿㉒穈炩穟礩䫂⨶偞䁕恴䍩嚣⨯䭔幩땮睅걉⪣ꅡ痂扡⺘呺楖䙆捎斱⩍媡咘疿ㅃ</w:t>
      </w:r>
      <w:r>
        <w:rPr/>
        <w:t>ꥍ</w:t>
      </w:r>
      <w:r>
        <w:rPr/>
        <w:t>겏䴣た窿埂彖牗땏浅</w:t>
      </w:r>
      <w:r>
        <w:rPr/>
        <w:t>ⵁ</w:t>
      </w:r>
      <w:r>
        <w:rPr/>
        <w:t>浨㋂晦</w:t>
      </w:r>
      <w:r>
        <w:rPr/>
        <w:t>ꕃ</w:t>
      </w:r>
      <w:r>
        <w:rPr/>
        <w:t>䖏녈牫쉏框㕓녟쉟䣂쉗䉲椬塍浓쉏㟂뽺㪿坒矂</w:t>
      </w:r>
      <w:r>
        <w:rPr/>
        <w:t>ⵅ</w:t>
      </w:r>
      <w:r>
        <w:rPr/>
        <w:t>䑚쉄䑶畆珎쉑ㆵ彤囂ꄦꥭ祒硇泂⫂䰪畔꧎㠭⩫珂䩧晊䖿녪때㇂깇㝞⵹滎䤻ヂ싂쉸氮氻꥾奐硋刵숬슩啕䍍䥨싃䷃喩槃煍쉮嘳䕢ꅖ䂡</w:t>
      </w:r>
      <w:r>
        <w:rPr/>
        <w:t>ⱘ</w:t>
      </w:r>
      <w:r>
        <w:rPr/>
        <w:t>猸㍹캿瑷暩亏쉙</w:t>
      </w:r>
      <w:r>
        <w:rPr/>
        <w:t>⠭</w:t>
      </w:r>
      <w:r>
        <w:rPr/>
        <w:t>㨺</w:t>
      </w:r>
      <w:r>
        <w:rPr/>
        <w:t>ꤰ</w:t>
      </w:r>
      <w:r>
        <w:rPr/>
        <w:t>㩱㭄⑘㕖摴ꌣꎘ沩㏎ꥡ恠䝒啤凂ㄥ</w:t>
      </w:r>
      <w:r>
        <w:rPr/>
        <w:t>⢻</w:t>
      </w:r>
      <w:r>
        <w:rPr/>
        <w:t>숤惂煎䠸⤮憿쉯뭨넶淂ꄰ癓嫂㥲썵慧堣匱樲</w:t>
      </w:r>
      <w:r>
        <w:rPr/>
        <w:t>ꖩ</w:t>
      </w:r>
      <w:r>
        <w:rPr/>
        <w:t>乀ꅹ⪱♞庣榏⶘㭧㡠싂䁖</w:t>
      </w:r>
      <w:r>
        <w:rPr/>
        <w:t>⡊⨷</w:t>
      </w:r>
      <w:r>
        <w:rPr/>
        <w:t>㤶⹍길䉰湭슻橒싂灋쉔捊쵴㎩狃彁偳⨲⬊橒슘썱䒬澥瑇㝔䁾繆㥡㉍㴯㥭摖츱슱㑕唴녧圥䩣</w:t>
      </w:r>
      <w:r>
        <w:rPr/>
        <w:t>ⵍ</w:t>
      </w:r>
      <w:r>
        <w:rPr/>
        <w:t>縺⹊⌭䝠婲쉞뭄冻輣㝌斱朥ꎱ牳䣎㉧氵敞䬪媡␯㤻㥒䵩䋂㭹⹕㵈뼷숹䞘輻歵桯類䑦繸쉨慪䅮⻂圵倩へ녉柂쉡䕗</w:t>
      </w:r>
      <w:r>
        <w:rPr/>
        <w:t>ⵅ</w:t>
      </w:r>
      <w:r>
        <w:rPr/>
        <w:t>婮⭰㦩⹷䥚伺橗汊堸劣㔥⺮穒氯呱Ⓜ刪晭ꄶ⥢癋撏春䝉♨灕䎱땶纘娸玏썁伬硢쉪ㅫ㤽䉓㎵婍㡑愤숤㙌唩㎬김㠤숥㥟恟昫嫂彏⏂⴮</w:t>
      </w:r>
      <w:r>
        <w:rPr/>
        <w:t>ⵡ</w:t>
      </w:r>
      <w:r>
        <w:rPr/>
        <w:t>䕴幭쉠㦣⻂뽶坳䬴ꄷ䀯摸仂火☴示皡쉕⥉쉥뿎伫쉣◂䥇쌷㝬纡䩁乘쉯쉊</w:t>
      </w:r>
      <w:r>
        <w:rPr/>
        <w:t>ꦩ</w:t>
      </w:r>
      <w:r>
        <w:rPr/>
        <w:t>䕑伣㙀</w:t>
      </w:r>
      <w:r>
        <w:rPr/>
        <w:t>ꕮ</w:t>
      </w:r>
      <w:r>
        <w:rPr/>
        <w:t>䒥뼵塘效欤썢䱶칺猭烂걷畓乐牾숺쉹㤪␩涻䭪捶䢣䟂쉫汌䡾湘恄</w:t>
      </w:r>
      <w:r>
        <w:rPr/>
        <w:t>Ȿ⭗</w:t>
      </w:r>
      <w:r>
        <w:rPr/>
        <w:t>晌㘮奫獙䨦垩♋睶捗䨯獔</w:t>
      </w:r>
      <w:r>
        <w:rPr/>
        <w:t>ꤩ</w:t>
      </w:r>
      <w:r>
        <w:rPr/>
        <w:t>녮䙫싂숶榣숲堣奭涘</w:t>
      </w:r>
      <w:r>
        <w:rPr/>
        <w:t>ⴽ</w:t>
      </w:r>
      <w:r>
        <w:rPr/>
        <w:t>깩悩帶쉂䱗㝢啩㵲쉅噤ꅸ晹⽌䵾离</w:t>
      </w:r>
      <w:r>
        <w:rPr/>
        <w:t>ⰱ</w:t>
      </w:r>
      <w:r>
        <w:rPr/>
        <w:t>硙⴦晶ꥨ敗뭅䝡喻㬹獆⍷䠶慯</w:t>
      </w:r>
      <w:r>
        <w:rPr/>
        <w:t>ꗂ</w:t>
      </w:r>
      <w:r>
        <w:rPr/>
        <w:t>栻⩠슩䭃慰塪抩烍纥☴牐⹏⼳輷橸䡣ꍤ쉳㮘呁じ晋걙戩硈</w:t>
      </w:r>
      <w:r>
        <w:rPr/>
        <w:t>ⱈ⨩</w:t>
      </w:r>
      <w:r>
        <w:rPr/>
        <w:t>係䭬敬でㆻ싂걹뽴㔽䋂☭쉭焯♒촯㣂⯎</w:t>
      </w:r>
      <w:r>
        <w:rPr/>
        <w:t>Ⳏ</w:t>
      </w:r>
      <w:r>
        <w:rPr/>
        <w:t>䦿忂</w:t>
      </w:r>
      <w:r>
        <w:rPr/>
        <w:t>ꕊ</w:t>
      </w:r>
      <w:r>
        <w:rPr/>
        <w:t>깪半촰春⍍쉶燂㥀繈昩ꏂ䁚䌥▮㧂㥲쉔</w:t>
      </w:r>
      <w:r>
        <w:rPr/>
        <w:t>ⰹ</w:t>
      </w:r>
      <w:r>
        <w:rPr/>
        <w:t>吳匯㈵惍슘䅈</w:t>
      </w:r>
      <w:r>
        <w:rPr/>
        <w:t>ⶡ</w:t>
      </w:r>
      <w:r>
        <w:rPr/>
        <w:t>祶䂡㉏幯弰쉵쉵颩⧂春婹晪焪⭰⹴쵨㑄橺扔䥚</w:t>
      </w:r>
      <w:r>
        <w:rPr/>
        <w:t>ⴸ</w:t>
      </w:r>
      <w:r>
        <w:rPr/>
        <w:t>㷂㫎乄绂畔潙⛂⯂涱쉘녶ꥮ</w:t>
      </w:r>
      <w:r>
        <w:rPr/>
        <w:t>ꕀ</w:t>
      </w:r>
      <w:r>
        <w:rPr/>
        <w:t>煆싎쉘流걙帹䕘額樻輵㥦幗⩹㩲뾣母㩫当㘭㎘ꄩ畷僂潘㨹堲湱</w:t>
      </w:r>
      <w:r>
        <w:rPr/>
        <w:t>꥟</w:t>
      </w:r>
      <w:r>
        <w:rPr/>
        <w:t>썯㨽싎䙁入쉈砭歗椫輳숽㔫恤娥桎</w:t>
      </w:r>
      <w:r>
        <w:rPr/>
        <w:t>⣂</w:t>
      </w:r>
      <w:r>
        <w:rPr/>
        <w:t>쉈娳輱慹⨱畞습嫃颻㑹쉾⭀캬⵾懃欲橏</w:t>
      </w:r>
      <w:r>
        <w:rPr/>
        <w:t>ꥅꤤꔴ</w:t>
      </w:r>
      <w:r>
        <w:rPr/>
        <w:t>礴浌砨䕳ꍰ쉋繬㯂彉</w:t>
      </w:r>
      <w:r>
        <w:rPr/>
        <w:t>⣎</w:t>
      </w:r>
      <w:r>
        <w:rPr/>
        <w:t>梬쉆㖣桎</w:t>
      </w:r>
      <w:r>
        <w:rPr/>
        <w:t>⠮</w:t>
      </w:r>
      <w:r>
        <w:rPr/>
        <w:t>愽梻䓂揃㔲䜥摢䒩⩍⨭쉡䨻⥴攽挳⹴</w:t>
      </w:r>
      <w:r>
        <w:rPr/>
        <w:t>ꕙ</w:t>
      </w:r>
      <w:r>
        <w:rPr/>
        <w:t>湧습㝓歞</w:t>
      </w:r>
      <w:r>
        <w:rPr/>
        <w:t>ⰺ</w:t>
      </w:r>
      <w:r>
        <w:rPr/>
        <w:t>頥썡㔨㢡걕枱㐷橚媣千琦乱䷂ㅳ啊</w:t>
      </w:r>
      <w:r>
        <w:rPr/>
        <w:t>ⱄ</w:t>
      </w:r>
      <w:r>
        <w:rPr/>
        <w:t>㐶⩃奖ꇂ⹘湋砽╘⵳쉞䤵楬昨⭞悩⒮枘慲슬唴习䜮瀫琶硉싂⌴泂楮浱㶡⫂㭆䄲</w:t>
      </w:r>
      <w:r>
        <w:rPr/>
        <w:t>ꦮ</w:t>
      </w:r>
      <w:r>
        <w:rPr/>
        <w:t>顭쉙㦩绂浭恡␊ꄱ䥓숮깈勂⼤䏂뽕⩪顮싂쉥쉨中溩恹슡䝪歺樱䥚澿쉒쉱光颩姂癚戤儻䱘싍ㅘ婶呗㟃煢橱⤱噵杳㘤싂堽⭩洱䭑ꍎ쉔俎揂䓂乎灯教剮긺숪㫂┸䔺⸻繥⼦㣂䑂녥쉺㜬㢘熩係녚轇ꄫ⤺剕势䥔䩯奵깖䁌쉳䷂杏桇♟婟娪椽夺쉮䑞幠긤㉵晲</w:t>
      </w:r>
      <w:r>
        <w:rPr/>
        <w:t>Ɫ</w:t>
      </w:r>
      <w:r>
        <w:rPr/>
        <w:t>琽</w:t>
      </w:r>
      <w:r>
        <w:rPr/>
        <w:t>⣂</w:t>
      </w:r>
      <w:r>
        <w:rPr/>
        <w:t>ꔨ</w:t>
      </w:r>
      <w:r>
        <w:rPr/>
        <w:t>卍㞻䭕╂숪坈⑃ꄽ쉓瘬</w:t>
      </w:r>
      <w:r>
        <w:rPr/>
        <w:t>ⶻ</w:t>
      </w:r>
      <w:r>
        <w:rPr/>
        <w:t>噣橥싂숯쉕䳂佳쉀㡨슱㐶癡癍䵚⽂洯䀭灍䬳쉷㥃㭳⸮</w:t>
      </w:r>
      <w:r>
        <w:rPr/>
        <w:t>ꦿ</w:t>
      </w:r>
      <w:r>
        <w:rPr/>
        <w:t>楗癷橅쉌揃㨭忂䋂싂擂숤⶘嗂숺祬䩷䵍䳂弶頨ꇎ</w:t>
      </w:r>
      <w:r>
        <w:rPr/>
        <w:t>⡅</w:t>
      </w:r>
      <w:r>
        <w:rPr/>
        <w:t>甽硵啺칊╅썪숪쌪确⤫㘶廍㦣愮䍬搭㢩쉎牢䞘搶⬴偀䡏机䥭</w:t>
      </w:r>
      <w:r>
        <w:rPr/>
        <w:t>ꕵ</w:t>
      </w:r>
      <w:r>
        <w:rPr/>
        <w:t>杩嘮♊摗뇂势㩩䨪䉾슡ꍏ橘⨦</w:t>
      </w:r>
      <w:r>
        <w:rPr/>
        <w:t>ⱱ</w:t>
      </w:r>
      <w:r>
        <w:rPr/>
        <w:t>呺吨㛂䩩硎</w:t>
      </w:r>
      <w:r>
        <w:rPr/>
        <w:t>⡓</w:t>
      </w:r>
      <w:r>
        <w:rPr/>
        <w:t>瓃晳䕌慔⨺꥖轧㣂䉈⤥㜭숤㮱ꇍ䝚恸桡祦Ⓜ廂갰ꍭ◂䉺溣幑䎥긱㖣촽晡磂䟂硔걯睡眱쉾倳쉡䔸ꆮ슣珂塧㢣夻䦥숱</w:t>
      </w:r>
      <w:r>
        <w:rPr/>
        <w:t>ꤹ</w:t>
      </w:r>
      <w:r>
        <w:rPr/>
        <w:t>㌬ㅶ䮵㉮牆㍍㬪㵌䱐昨㙾</w:t>
      </w:r>
      <w:r>
        <w:rPr/>
        <w:t>ꦏ</w:t>
      </w:r>
      <w:r>
        <w:rPr/>
        <w:t>䙋祠촤債瑶搪썯넩㍰祾⮩⏂捃ꍰ⍹⨹婣㩖晁浊呓䰯灊䈪⒩㕶瑎繈䭦凂숮⏃썬橪夷Ⓜ淍坤淍産숱</w:t>
      </w:r>
      <w:r>
        <w:rPr/>
        <w:t>ⶮ◂</w:t>
      </w:r>
      <w:r>
        <w:rPr/>
        <w:t>䁔쉤堤쉸싂⩰ㅫ兇Ⓜ⤫쎥썵칪啬呷夳䴤味癩䱊昳▘㩨穧䛂嘪挨층④☽ꎩ뾡㋂扏㍀䤴䱂滂</w:t>
      </w:r>
      <w:r>
        <w:rPr/>
        <w:t>⠱</w:t>
      </w:r>
      <w:r>
        <w:rPr/>
        <w:t>⽙䍏㕃椬㣂㉐䤸纩믂䰦䙍檮浪㜰縪슩</w:t>
      </w:r>
      <w:r>
        <w:rPr/>
        <w:t>ꥉ</w:t>
      </w:r>
      <w:r>
        <w:rPr/>
        <w:t>眣㬪</w:t>
      </w:r>
      <w:r>
        <w:rPr/>
        <w:t>⡑⦬</w:t>
      </w:r>
      <w:r>
        <w:rPr/>
        <w:t>쉠䵔轘樶ꥺ䍩汈♄䛂繟䙩乱♒</w:t>
      </w:r>
      <w:r>
        <w:rPr/>
        <w:t>ꦱ⹰⩳</w:t>
      </w:r>
      <w:r>
        <w:rPr/>
        <w:t>䣂䴮体</w:t>
      </w:r>
      <w:r>
        <w:rPr/>
        <w:t>ꦱ</w:t>
      </w:r>
      <w:r>
        <w:rPr/>
        <w:t>砲洳绂⨫癏䑂䍲䄣깯䴸帳쉡꺣硠套츽䨻䒣⥳垣灟㧂╈窘ꍴ㛂⭗쉀싂䰺彰쉍땕䐱硋㍬勂㩇</w:t>
      </w:r>
      <w:r>
        <w:rPr/>
        <w:t>ⵃ</w:t>
      </w:r>
      <w:r>
        <w:rPr/>
        <w:t>娪㟂⑑쉰楆江㏂佐ィ儲優帴煪䱅㞻칁쉲䞬䭪渭㢥☶㠥噇武촫㝑껎ぅ䌻뽯㤱㐷쉬숰㵑♾梏焰瑡뿃쌥숮輤疣祍뿂쉱䟃颻␲␳瑤恟⦿睘㭉숺㡀ꅎꍦꅆ䚻ꏂ㡚䯂摢獚䖵츴穃杍睵但䍔쉊櫃楑硴ꌷ慷砊⭴쉷⍂㶵㫂飃컂乕㥩숺쉡䤣䷂瓂㛂奲㵖攻⿍ㅪ汄쉐智쉀慒颮䃂䱶</w:t>
      </w:r>
      <w:r>
        <w:rPr/>
        <w:t>⡾</w:t>
      </w:r>
      <w:r>
        <w:rPr/>
        <w:t>䥊怺䥒挴琹祺慗礱㍲顦㕬</w:t>
      </w:r>
      <w:r>
        <w:rPr/>
        <w:t>⣂</w:t>
      </w:r>
      <w:r>
        <w:rPr/>
        <w:t>䡌</w:t>
      </w:r>
      <w:r>
        <w:rPr/>
        <w:t>ꦩ</w:t>
      </w:r>
      <w:r>
        <w:rPr/>
        <w:t>䱠扳獤祴佖쵐乓祎氵㨴䍢쉧⥞⸮㒿꤮갤⸹칳䵠걹</w:t>
      </w:r>
      <w:r>
        <w:rPr/>
        <w:t>Ɫ</w:t>
      </w:r>
      <w:r>
        <w:rPr/>
        <w:t>獯摭墘</w:t>
      </w:r>
      <w:r>
        <w:rPr/>
        <w:t>ⱆ</w:t>
      </w:r>
      <w:r>
        <w:rPr/>
        <w:t>临煤恲䄽卩慰䀫깏奊㑳⹃␯믂쉓烂䍒獸呩뿂挺䀺剉䄦权匲愴窏浫䝟呩曂ꅾ</w:t>
      </w:r>
      <w:r>
        <w:rPr/>
        <w:t>ꔩ</w:t>
      </w:r>
      <w:r>
        <w:rPr/>
        <w:t>쉇䉓橙榩⨱捍汵䴥☶畮</w:t>
      </w:r>
      <w:r>
        <w:rPr/>
        <w:t>ꤤ</w:t>
      </w:r>
      <w:r>
        <w:rPr/>
        <w:t>琲浹쉶꥙⩅䂮挱硌兔걩奯싎쉨浵╀</w:t>
      </w:r>
      <w:r>
        <w:rPr/>
        <w:t>ꔻⓂ</w:t>
      </w:r>
      <w:r>
        <w:rPr/>
        <w:t>㉪漭㬮娤</w:t>
      </w:r>
      <w:r>
        <w:rPr/>
        <w:t>ꔺ</w:t>
      </w:r>
      <w:r>
        <w:rPr/>
        <w:t>咵ꇂ漪쉤橓楚㨻䡗祾瑥㗂═㑐묦</w:t>
      </w:r>
      <w:r>
        <w:rPr/>
        <w:t>ꥐ</w:t>
      </w:r>
      <w:r>
        <w:rPr/>
        <w:t>坒捶䉃㭭</w:t>
      </w:r>
      <w:r>
        <w:rPr/>
        <w:t>ꕌ⨽⑧</w:t>
      </w:r>
      <w:r>
        <w:rPr/>
        <w:t>挬㡴㚣쉔⧂噏徬焰迃䥲爯抩㍌⏍</w:t>
      </w:r>
      <w:r>
        <w:rPr/>
        <w:t>ꕭ⩒</w:t>
      </w:r>
      <w:r>
        <w:rPr/>
        <w:t>㬶婔♃</w:t>
      </w:r>
      <w:r>
        <w:rPr/>
        <w:t>Ⱪ</w:t>
      </w:r>
      <w:r>
        <w:rPr/>
        <w:t>䤫䭊㵷䥨믂숨厣甸</w:t>
      </w:r>
      <w:r>
        <w:rPr/>
        <w:t>ⷂ</w:t>
      </w:r>
      <w:r>
        <w:rPr/>
        <w:t>歙믂牖</w:t>
      </w:r>
      <w:r>
        <w:rPr/>
        <w:t>ꦵ</w:t>
      </w:r>
      <w:r>
        <w:rPr/>
        <w:t>咿楑摳ぞ䐹깹戯䚩ヂ쎮㵱</w:t>
      </w:r>
      <w:r>
        <w:rPr/>
        <w:t>ꤸ</w:t>
      </w:r>
      <w:r>
        <w:rPr/>
        <w:t>槎숭습弽☥쉬깯た</w:t>
      </w:r>
      <w:r>
        <w:rPr/>
        <w:t>ⰵ</w:t>
      </w:r>
      <w:r>
        <w:rPr/>
        <w:t>묺ꍈꎬ濂䄶썱갹䉋ꍕ飂㟎癒슿⭅㙮湳瞿㔤杠祖⨪㨮슱⍉ꌵ煉恲汢䅦싂劵㘵쉡禩畗殬◂杅뗂⪘散ㅩ䉲猵㉆녹㩎卸䥐䬪熿</w:t>
      </w:r>
      <w:r>
        <w:rPr/>
        <w:t>ꦮ⭨</w:t>
      </w:r>
      <w:r>
        <w:rPr/>
        <w:t>⼸㐳Ⓜ슻祙橡췃숽㉲츬㩊挨燂洩轖橙떱䭮썈う㑬剴</w:t>
      </w:r>
      <w:r>
        <w:rPr/>
        <w:t>ⱺ</w:t>
      </w:r>
      <w:r>
        <w:rPr/>
        <w:t>䵺颡㴩㣂䟃啋㙹㔵땬ㅘ슡⯂頵㩾쉳牅獧䍮쉮㥓瀺㝠뭥䱎䩄⹑穮泂咬䃍㗂眴녘㥹䏂纮쉒䳂뭁乇祸䑞䡾</w:t>
      </w:r>
      <w:r>
        <w:rPr/>
        <w:t>⡴</w:t>
      </w:r>
      <w:r>
        <w:rPr/>
        <w:t>僂</w:t>
      </w:r>
      <w:r>
        <w:rPr/>
        <w:t>ꔮ</w:t>
      </w:r>
      <w:r>
        <w:rPr/>
        <w:t>杧䑙礫甤ꥶ乐㋂ㅁ⩓纘妏䓍滂慇㵺灩췂煇湺彀ꥳ卂䠨쉮</w:t>
      </w:r>
      <w:r>
        <w:rPr/>
        <w:t>ꤣ</w:t>
      </w:r>
      <w:r>
        <w:rPr/>
        <w:t>㨴묰歇哃䗂믂⚘⺘뭂曂䪿猰⨣熡⺱扬⽴칀⤲潞⽈䤰슥帬漨瑌쉓䶘㕀磂⥶쎩슬ㄣ啺女㥾爷䱬繺㛂건믂㭪䁍</w:t>
      </w:r>
      <w:r>
        <w:rPr/>
        <w:t>ꕟ</w:t>
      </w:r>
      <w:r>
        <w:rPr/>
        <w:t>弤ㅄ⥋爳漪熣</w:t>
      </w:r>
      <w:r>
        <w:rPr/>
        <w:t>ꗎ</w:t>
      </w:r>
      <w:r>
        <w:rPr/>
        <w:t>䔽哂쉸녞嘱䁎呍畳楄슩歳㍐憿⩅欱</w:t>
      </w:r>
      <w:r>
        <w:rPr/>
        <w:t>⠪</w:t>
      </w:r>
      <w:r>
        <w:rPr/>
        <w:t>浍槂묻䳂漫盎疩㩕桐夷甦䡓깡獧怹⩘䩃㤫</w:t>
      </w:r>
      <w:r>
        <w:rPr/>
        <w:t>ⱹ</w:t>
      </w:r>
      <w:r>
        <w:rPr/>
        <w:t>㭉娺㵎䇎奯뽧坦㭣⍺漩⭗</w:t>
      </w:r>
      <w:r>
        <w:rPr/>
        <w:t>ꤪ</w:t>
      </w:r>
      <w:r>
        <w:rPr/>
        <w:t>녓ꥩ吮剄㩵⬤ꍬ⭩깒ꍃ㬸橀嘽颵圱啄摫悥⵹盃扨刽쉦쉺氦剾♄乙び漺⽴乱㈪⩂⪣㩫䦣</w:t>
      </w:r>
      <w:r>
        <w:rPr/>
        <w:t>⡆</w:t>
      </w:r>
      <w:r>
        <w:rPr/>
        <w:t>㴫䁩쉭㝩橳䢣</w:t>
      </w:r>
      <w:r>
        <w:rPr/>
        <w:t>Ȿ</w:t>
      </w:r>
      <w:r>
        <w:rPr/>
        <w:t>㒻坲幱燂照쉸歬╣娊㜤㥶ꅆ䃂䗂弥灭昳</w:t>
      </w:r>
      <w:r>
        <w:rPr/>
        <w:t>⠯</w:t>
      </w:r>
      <w:r>
        <w:rPr/>
        <w:t>槂䭤⸻㥐숩轓㍉改슩刯枩쉮⹘㉘㩌浯</w:t>
      </w:r>
      <w:r>
        <w:rPr/>
        <w:t>ꤨ</w:t>
      </w:r>
      <w:r>
        <w:rPr/>
        <w:t>敯</w:t>
      </w:r>
      <w:r>
        <w:rPr/>
        <w:t>ⱚ</w:t>
      </w:r>
      <w:r>
        <w:rPr/>
        <w:t>ꤪ</w:t>
      </w:r>
      <w:r>
        <w:rPr/>
        <w:t>辮</w:t>
      </w:r>
      <w:r>
        <w:rPr/>
        <w:t>ⱋ</w:t>
      </w:r>
      <w:r>
        <w:rPr/>
        <w:t>ꕭ</w:t>
      </w:r>
      <w:r>
        <w:rPr/>
        <w:t>䵱숨兕桗쉇杏䑄걓땰㘥参╨焲畣뭌㬪椣幥湷啭䝨㙋测砻⫂啣</w:t>
      </w:r>
      <w:r>
        <w:rPr/>
        <w:t>⡡</w:t>
      </w:r>
      <w:r>
        <w:rPr/>
        <w:t>獗</w:t>
      </w:r>
      <w:r>
        <w:rPr/>
        <w:t>ⱚ</w:t>
      </w:r>
      <w:r>
        <w:rPr/>
        <w:t>睅纘䘪쎿輤棃싂깢傱势䢿ꥲ牤쌮噏싂썹⵳췂盂㖩兌璮싂慸싂䭷㞱䑧涩䣍㩪슥숽恥㏂壂쵲곂央┽瑏剪䥸⥵⩋╏</w:t>
      </w:r>
      <w:r>
        <w:rPr/>
        <w:t>ⲡ</w:t>
      </w:r>
      <w:r>
        <w:rPr/>
        <w:t>䭑䊿庩쉞⸴歖噡塏㨽쉩倴奇湋浦婕⬵</w:t>
      </w:r>
      <w:r>
        <w:rPr/>
        <w:t>ⱁ</w:t>
      </w:r>
      <w:r>
        <w:rPr/>
        <w:t>믎㉍䴭颵繴</w:t>
      </w:r>
      <w:r>
        <w:rPr/>
        <w:t>ꕩ␰</w:t>
      </w:r>
      <w:r>
        <w:rPr/>
        <w:t>쉦⑨묫䉐檩껎춥㕘㜦䀪畡습伵㥔</w:t>
      </w:r>
      <w:r>
        <w:rPr/>
        <w:t>ꕙ</w:t>
      </w:r>
      <w:r>
        <w:rPr/>
        <w:t>扈ꆵ걹椭⯂㩙撥숺䥶幺䁆숴</w:t>
      </w:r>
      <w:r>
        <w:rPr/>
        <w:t>Ⱖ⍳</w:t>
      </w:r>
      <w:r>
        <w:rPr/>
        <w:t>䉡き㡀伲</w:t>
      </w:r>
      <w:r>
        <w:rPr/>
        <w:t>⢘</w:t>
      </w:r>
      <w:r>
        <w:rPr/>
        <w:t>䆻䦏档ꥩ捖䙷噎彪枥</w:t>
      </w:r>
      <w:r>
        <w:rPr/>
        <w:t>ꕧ</w:t>
      </w:r>
      <w:r>
        <w:rPr/>
        <w:t>쎵</w:t>
      </w:r>
      <w:r>
        <w:rPr/>
        <w:t>꧂⨺</w:t>
      </w:r>
      <w:r>
        <w:rPr/>
        <w:t>爤◂</w:t>
      </w:r>
      <w:r>
        <w:rPr/>
        <w:t>ꥌ</w:t>
      </w:r>
      <w:r>
        <w:rPr/>
        <w:t>䩕漤습㠥穂僂敌쵩息頪禱㵃싍습싃橧ꥲ婕쉺癢뭰䈮䍢⭹汫繴牄쉢䵦䥌畇昴捙爳쉶㉵猸灧䐩䥠徬습숤ꍈ倵痍⑫勂쉅犡电晚埍ㅌꌵ묪啓佒轊㵥轩歈櫂䲘⩣䠻</w:t>
      </w:r>
      <w:r>
        <w:rPr/>
        <w:t>ⱂ</w:t>
      </w:r>
      <w:r>
        <w:rPr/>
        <w:t>畖䝃ꎻ</w:t>
      </w:r>
      <w:r>
        <w:rPr/>
        <w:t>ꔫ</w:t>
      </w:r>
      <w:r>
        <w:rPr/>
        <w:t>㪣쉱祣癣숶係</w:t>
      </w:r>
      <w:r>
        <w:rPr/>
        <w:t>꥟</w:t>
      </w:r>
      <w:r>
        <w:rPr/>
        <w:t>冣䵠䟂㤪牁旂盂땏䈸숽⿂幗걋⺩</w:t>
      </w:r>
      <w:r>
        <w:rPr/>
        <w:t>⡸</w:t>
      </w:r>
      <w:r>
        <w:rPr/>
        <w:t>恀瀮뭂슻䰤匯뮘厱䇍轓繊╖䗂督噅歄夻ず䢮ꏂ甽窵싂쉔숶槂⽹奧㥉瀭</w:t>
      </w:r>
      <w:r>
        <w:rPr/>
        <w:t>ꗂ</w:t>
      </w:r>
      <w:r>
        <w:rPr/>
        <w:t>䋂扞助奏⥵溱椻⭰敊⩤ꍫ㨣㥁⭆晀囃뽟汃㴵䔵䑹</w:t>
      </w:r>
      <w:r>
        <w:rPr/>
        <w:t>⣎⡓</w:t>
      </w:r>
      <w:r>
        <w:rPr/>
        <w:t>䱙昰쵉浄堽⨽儹</w:t>
      </w:r>
      <w:r>
        <w:rPr/>
        <w:t>⠳</w:t>
      </w:r>
      <w:r>
        <w:rPr/>
        <w:t>㥹깵啟츪쉦㬣숶惂㵟睙㐪渥뭙㔤佥睏偓썵権塅埂</w:t>
      </w:r>
      <w:r>
        <w:rPr/>
        <w:t>ꔨ</w:t>
      </w:r>
      <w:r>
        <w:rPr/>
        <w:t>刱숯쏂</w:t>
      </w:r>
      <w:r>
        <w:rPr/>
        <w:t>ꤺ</w:t>
      </w:r>
      <w:r>
        <w:rPr/>
        <w:t>媵䔹싂媡珍␳犵矂婞</w:t>
      </w:r>
      <w:r>
        <w:rPr/>
        <w:t>ꤪ</w:t>
      </w:r>
      <w:r>
        <w:rPr/>
        <w:t>㫃兊⽂䱉칹㕹</w:t>
      </w:r>
      <w:r>
        <w:rPr/>
        <w:t>ⲩ</w:t>
      </w:r>
      <w:r>
        <w:rPr/>
        <w:t>슡噱疻쉎癤쉦彔쉒楩婺硇穭汱ㄯ喩䵐⤬㣂槂夵喩囂揂櫂</w:t>
      </w:r>
      <w:r>
        <w:rPr/>
        <w:t>ⷂ</w:t>
      </w:r>
      <w:r>
        <w:rPr/>
        <w:t>桲浳</w:t>
      </w:r>
      <w:r>
        <w:rPr/>
        <w:t>⠹</w:t>
      </w:r>
      <w:r>
        <w:rPr/>
        <w:t>쉭㕀䠴쉩坤</w:t>
      </w:r>
      <w:r>
        <w:rPr/>
        <w:t>ꤥ⹫</w:t>
      </w:r>
      <w:r>
        <w:rPr/>
        <w:t>䉬欲潖欯兵⩴⩨⨶瀵绂獲쉃婾䙮噍顺䕤䦡ぺ䰶숪</w:t>
      </w:r>
      <w:r>
        <w:rPr/>
        <w:t>⠦⥀</w:t>
      </w:r>
      <w:r>
        <w:rPr/>
        <w:t>㒩녇幭撩싍㚣숸넫쌥忂搸彮毂姂⤫剞슱゘婹⩍朴時ꅶ㛂</w:t>
      </w:r>
      <w:r>
        <w:rPr/>
        <w:t>꧂</w:t>
      </w:r>
      <w:r>
        <w:rPr/>
        <w:t>抱輱슩㘰쉔숣䭍頪㩙故柂䉌</w:t>
      </w:r>
      <w:r>
        <w:rPr/>
        <w:t>ꤷ⍉</w:t>
      </w:r>
      <w:r>
        <w:rPr/>
        <w:t>瑲쉅卙弤繖땁吵숮㶬</w:t>
      </w:r>
      <w:r>
        <w:rPr/>
        <w:t>ꥌ</w:t>
      </w:r>
      <w:r>
        <w:rPr/>
        <w:t>兌ꅹ啕㩊祢ꏂ噵</w:t>
      </w:r>
      <w:r>
        <w:rPr/>
        <w:t>ꕄꦿ</w:t>
      </w:r>
      <w:r>
        <w:rPr/>
        <w:t>愭䴦㍊䱞쉭ㅰ</w:t>
      </w:r>
      <w:r>
        <w:rPr/>
        <w:t>⠳</w:t>
      </w:r>
      <w:r>
        <w:rPr/>
        <w:t>숥佬䉙檏晢⹑卓䘊礸䏂⫃卷쉲㦘묹䵟卯坤쉑穴䐭</w:t>
      </w:r>
      <w:r>
        <w:rPr/>
        <w:t>ꔯ</w:t>
      </w:r>
      <w:r>
        <w:rPr/>
        <w:t>䫂呾숷伭䡈迂</w:t>
      </w:r>
      <w:r>
        <w:rPr/>
        <w:t>ⱪ</w:t>
      </w:r>
      <w:r>
        <w:rPr/>
        <w:t>촲싂ꍒ先疥弸칳ㅆ쉖株倷桲䰬䝁쉶</w:t>
      </w:r>
      <w:r>
        <w:rPr/>
        <w:t>Ⳃ⤭⌸</w:t>
      </w:r>
      <w:r>
        <w:rPr/>
        <w:t>厏活칀㡊⌯쉊䅵놩ꏂ乩砮祱ꍬ䔺㠫숵矂䙓⩃㍘繚椵</w:t>
      </w:r>
      <w:r>
        <w:rPr/>
        <w:t>ⵋ</w:t>
      </w:r>
      <w:r>
        <w:rPr/>
        <w:t>灱뭕䍱助⸱긱▻ꌽ扡濂恥削⬦䁘쉵숻䒮⹐⹍ꄲ</w:t>
      </w:r>
      <w:r>
        <w:rPr/>
        <w:t>ꤰ</w:t>
      </w:r>
      <w:r>
        <w:rPr/>
        <w:t>怪䕃䥯塠灾徘</w:t>
      </w:r>
      <w:r>
        <w:rPr/>
        <w:t>ꥋ</w:t>
      </w:r>
      <w:r>
        <w:rPr/>
        <w:t>㙂縹⏂砫䥒縬妱䱨夻ꌭ쉗쉕</w:t>
      </w:r>
      <w:r>
        <w:rPr/>
        <w:t>ⲵ</w:t>
      </w:r>
      <w:r>
        <w:rPr/>
        <w:t>嘽ㅤ横㡢숻昬㘸椵戵掏</w:t>
      </w:r>
      <w:r>
        <w:rPr/>
        <w:t>Ɫ</w:t>
      </w:r>
      <w:r>
        <w:rPr/>
        <w:t>䈬</w:t>
      </w:r>
      <w:r>
        <w:rPr/>
        <w:t>ꥋ</w:t>
      </w:r>
      <w:r>
        <w:rPr/>
        <w:t>쉄癲捇䥬擂澘サ䜬ꅂ扠壂つ灧桘쉯失牧湟싂슱</w:t>
      </w:r>
      <w:r>
        <w:rPr/>
        <w:t>ꦏ</w:t>
      </w:r>
      <w:r>
        <w:rPr/>
        <w:t>塅何嘮樦嘽㝦䀯浈扆凂쉳㶩睤竂썔䩾䍗⼩侣숰⥁</w:t>
      </w:r>
      <w:r>
        <w:rPr/>
        <w:t>ⲣ</w:t>
      </w:r>
      <w:r>
        <w:rPr/>
        <w:t>ꥠ㜥乍䶿涩㍨媬뽑</w:t>
      </w:r>
      <w:r>
        <w:rPr/>
        <w:t>ꤴ</w:t>
      </w:r>
      <w:r>
        <w:rPr/>
        <w:t>渫싍䎻䭴</w:t>
      </w:r>
      <w:r>
        <w:rPr/>
        <w:t>ꤥ</w:t>
      </w:r>
      <w:r>
        <w:rPr/>
        <w:t>盂싂</w:t>
      </w:r>
      <w:r>
        <w:rPr/>
        <w:t>ⴴ</w:t>
      </w:r>
      <w:r>
        <w:rPr/>
        <w:t>䵯塷쉶㜤迂䉀⨮䣂夯캿札넺㤸걁〉摂╮潓싂慠狂䗂쉬堣氽獎慨␰硱剕歭瞣깦味⨫컍估癃길⭦畡晗</w:t>
      </w:r>
      <w:r>
        <w:rPr/>
        <w:t>ꤲ</w:t>
      </w:r>
      <w:r>
        <w:rPr/>
        <w:t>뭣쉁쉶牴</w:t>
      </w:r>
      <w:r>
        <w:rPr/>
        <w:t>ꕚ</w:t>
      </w:r>
      <w:r>
        <w:rPr/>
        <w:t>⿂欱楠싂견唯</w:t>
      </w:r>
      <w:r>
        <w:rPr/>
        <w:t>ꥐ</w:t>
      </w:r>
      <w:r>
        <w:rPr/>
        <w:t>䔱捒⚻槂숵⨫䩮⍁嗃剩깬皬忂繪뮬啕浙橂繚淂帯獃䔪煶숤쌴㉖⨪ꅞば뿎丵㑱庵⽶輸㥎䮬敗憩梿磃뽶땊嫎</w:t>
      </w:r>
      <w:r>
        <w:rPr/>
        <w:t>ꦥ</w:t>
      </w:r>
      <w:r>
        <w:rPr/>
        <w:t>쉗㑧瑭㞡䥧䝋䰱㥰떬⎏</w:t>
      </w:r>
      <w:r>
        <w:rPr/>
        <w:t>⡓</w:t>
      </w:r>
      <w:r>
        <w:rPr/>
        <w:t>⿂슣뇃ꅔ䤬䔬湋㍎ꍟ㝄묬撩䩉쉶䕃칺㙄吨瞻쌣片啞煄땴ꍌ쉾딤氯딬煨썅顸獯䑣䡅䡩淂걧瘮⩺䂡㓂娭䎣⸣⩱祩㥶畃</w:t>
      </w:r>
      <w:r>
        <w:rPr/>
        <w:t>ꤪ</w:t>
      </w:r>
      <w:r>
        <w:rPr/>
        <w:t>칂ꄮ畯䑺帪⛂㭧硆㨴</w:t>
      </w:r>
      <w:r>
        <w:rPr/>
        <w:t>ꥂ</w:t>
      </w:r>
      <w:r>
        <w:rPr/>
        <w:t>権ꅸ숩⩅</w:t>
      </w:r>
      <w:r>
        <w:rPr/>
        <w:t>ꕈ</w:t>
      </w:r>
      <w:r>
        <w:rPr/>
        <w:t>䝁⥊㎻</w:t>
      </w:r>
      <w:r>
        <w:rPr/>
        <w:t>ⴲ</w:t>
      </w:r>
      <w:r>
        <w:rPr/>
        <w:t>轹㷂楴丷䅓穴儽䱲㣃癩㴹灴㠨䉰숷㴵批녞</w:t>
      </w:r>
      <w:r>
        <w:rPr/>
        <w:t>⢣</w:t>
      </w:r>
      <w:r>
        <w:rPr/>
        <w:t>숤⦡だ㙴娲칥⹃◂彬佹무䗂싂じ␤ぃ㵶䖱帺⿂⑚묬瑎啀杗顏拃倫</w:t>
      </w:r>
      <w:r>
        <w:rPr/>
        <w:t>꧂</w:t>
      </w:r>
      <w:r>
        <w:rPr/>
        <w:t>⡶</w:t>
      </w:r>
      <w:r>
        <w:rPr/>
        <w:t>숶搹쉕纵꺩㋂㘰䊏歚㣂㡎믍廂⵸呟洤淂췂⩌劮ꌥ湸쉩弨뼥犩㘨廂⑁㝉䡍疏㙣ꥣ⩹ꄦ㨺硙佮ꏂ숯싂슮眶䉠東桸侘촸瑐㚬숺㉋㐶㌯忂稻침췂╒</w:t>
      </w:r>
      <w:r>
        <w:rPr/>
        <w:t>Ᵽ⹇</w:t>
      </w:r>
      <w:r>
        <w:rPr/>
        <w:t>呺</w:t>
      </w:r>
      <w:r>
        <w:rPr/>
        <w:t>ꥉ</w:t>
      </w:r>
      <w:r>
        <w:rPr/>
        <w:t>⠣</w:t>
      </w:r>
      <w:r>
        <w:rPr/>
        <w:t>䜻恑㣂桪畅쉪숺慀⦱숵䬽䌤㴯佔㙘◂敧</w:t>
      </w:r>
      <w:r>
        <w:rPr/>
        <w:t>ⰻ</w:t>
      </w:r>
      <w:r>
        <w:rPr/>
        <w:t>皩쉞䰭偵⨪㑉싂绂숪슥䊏⑒ꍉ恧숯걡噎段쉄幪⍠煴</w:t>
      </w:r>
      <w:r>
        <w:rPr/>
        <w:t>⠊</w:t>
      </w:r>
      <w:r>
        <w:rPr/>
        <w:t>컎姂と凎䞏깅쉣䜨䲱ꥱ惂䝢嘽朳繲</w:t>
      </w:r>
      <w:r>
        <w:rPr/>
        <w:t>⠴⪘</w:t>
      </w:r>
      <w:r>
        <w:rPr/>
        <w:t>楔穭湩彦彁䥡⥦㕹숨疵ꥣ쉰採뾥</w:t>
      </w:r>
      <w:r>
        <w:rPr/>
        <w:t>ꔽ</w:t>
      </w:r>
      <w:r>
        <w:rPr/>
        <w:t>ㅐ戩太⩟ㅍ</w:t>
      </w:r>
      <w:r>
        <w:rPr/>
        <w:t>ⵌ</w:t>
      </w:r>
      <w:r>
        <w:rPr/>
        <w:t>嫂乙疏䩾倣㴪촣卶쏂⪩䥱汫쉒⌣瀳⭎⌯◂垿숯夷䡅奉汱㛂戬斥츲睩噡녈支㵙</w:t>
      </w:r>
      <w:r>
        <w:rPr/>
        <w:t>ⵏ</w:t>
      </w:r>
      <w:r>
        <w:rPr/>
        <w:t>玏칧枬杒갸䙁숰顊䝄壂弤䍒㋂䫂묻伬⌫쉡</w:t>
      </w:r>
      <w:r>
        <w:rPr/>
        <w:t>⡸</w:t>
      </w:r>
      <w:r>
        <w:rPr/>
        <w:t>슣桦留橔땥癘⍋牚灟䤻슿硔䌨⹓⤬㘰䳂깘ㆩ穣䌤塷剓⧂㔹슩慨祸癡䢏慲瘩澻쉕⿂穄┤䁳슡䙀딺琶砥䥎싂츶䘽⯂㡦汥桹썡䈳圮䭀夬</w:t>
      </w:r>
      <w:r>
        <w:rPr/>
        <w:t>ꕗ⛂⥟</w:t>
      </w:r>
      <w:r>
        <w:rPr/>
        <w:t>㴶ꅬ项쉺⨶㚡䢮딭漶䕚甴煫伤䤣産쉅숮厏䡧⨨顁⽋䎬匩썓뽒搪啧깈㈮洺䬵輩塓䩥睁均嗂㴰〻繲䝭煏㉙噗㵡㘦ㅯ㥯琯썦空㭇싂䛂怨掏氶戽䐶瘱</w:t>
      </w:r>
      <w:r>
        <w:rPr/>
        <w:t>⡖</w:t>
      </w:r>
      <w:r>
        <w:rPr/>
        <w:t>㵕窣䅰긹䕐搣</w:t>
      </w:r>
      <w:r>
        <w:rPr/>
        <w:t>ꤱ</w:t>
      </w:r>
      <w:r>
        <w:rPr/>
        <w:t>眨㍣楈䨦塀⫂䄲뽗⌨窘摄㌸䠭浪슥㉖呅畓㯎숸嘩泂⥭⌨㭬ꍶ埂呬㠽쉦쵱婍䘵儣幔싍偸䑉睓⍷楬䡍숪䌩䗂뼷묳䧂쉭縬烂䡊穞杤灴倳⽭䙦䢣揂㠨卦祧䠵呴圫攵⹾噕ꄶ嚩⩃牂쉃拃</w:t>
      </w:r>
      <w:r>
        <w:rPr/>
        <w:t>⡎</w:t>
      </w:r>
      <w:r>
        <w:rPr/>
        <w:t>쉩䊩丬敍甽⨪갪⥦焻䱓쉏⻂䝺촸拂摤哂兣ㅮ㡅䍱떮䚮</w:t>
      </w:r>
      <w:r>
        <w:rPr/>
        <w:t>⠪</w:t>
      </w:r>
      <w:r>
        <w:rPr/>
        <w:t>瀣숺슘╇뿎녞⪡璻奂倱獴췂晰</w:t>
      </w:r>
      <w:r>
        <w:rPr/>
        <w:t>ꥍ</w:t>
      </w:r>
      <w:r>
        <w:rPr/>
        <w:t>灃싂卐汈⩅浦⨪녗瑣쉨獥⍷⺩䨪枮狂䩁㎻橡䞥⹫㩒摉춥申恡儯┵潡佗䧃朻牘</w:t>
      </w:r>
      <w:r>
        <w:rPr/>
        <w:t>ꕋ</w:t>
      </w:r>
      <w:r>
        <w:rPr/>
        <w:t>䇂䥰㍾⩂恤</w:t>
      </w:r>
      <w:r>
        <w:rPr/>
        <w:t>⡀</w:t>
      </w:r>
      <w:r>
        <w:rPr/>
        <w:t>썭䩆㠤佑䒵䷂㍚긬㩥쉈䟂슡吷戩싂䬺机灬숯佌㢩坎䥈恫䜤䁫칉</w:t>
      </w:r>
      <w:r>
        <w:rPr/>
        <w:t>Ⲙ</w:t>
      </w:r>
      <w:r>
        <w:rPr/>
        <w:t>㔷⒩</w:t>
      </w:r>
      <w:r>
        <w:rPr/>
        <w:t>Ⳃ</w:t>
      </w:r>
      <w:r>
        <w:rPr/>
        <w:t>㩱췍㣂㵓䊱녍䰻顎쉕♥쉊</w:t>
      </w:r>
      <w:r>
        <w:rPr/>
        <w:t>⡆</w:t>
      </w:r>
      <w:r>
        <w:rPr/>
        <w:t>컂㡒坣⚩⪩꤮㈨摐슡楅佟揂</w:t>
      </w:r>
      <w:r>
        <w:rPr/>
        <w:t>ⱬ</w:t>
      </w:r>
      <w:r>
        <w:rPr/>
        <w:t>ꅨ剏帷帹椱뭁㈹뭯绂㕬䌲潦折⬫兾呙囂偕썱〹⭪⩺塢♡뭔쵣ꍏ縴䜩㤷抩挤拂忂戱煙䁀买珂序瑷㨶輥쉖ꌩ쉭㭟♹矂辻☺</w:t>
      </w:r>
      <w:r>
        <w:rPr/>
        <w:t>ⷂ</w:t>
      </w:r>
      <w:r>
        <w:rPr/>
        <w:t>潩輹쉙末浊ꅔ敐쉕硨슮뭂㡇䥣御넯劻轒楱湟䅖䖮正ぉ垬촨冘渥⌥爹懎搊쉉䨰㑙参</w:t>
      </w:r>
      <w:r>
        <w:rPr/>
        <w:t>ⵯ</w:t>
      </w:r>
      <w:r>
        <w:rPr/>
        <w:t>烎㛂录</w:t>
      </w:r>
      <w:r>
        <w:rPr/>
        <w:t>ꕳ</w:t>
      </w:r>
      <w:r>
        <w:rPr/>
        <w:t>슏⩐礶싂㑪兢㋂슮係顟쎘깖垿䅆쉏겵幦녟㜰숽ꆩ䈳䵐京⌸棍乪</w:t>
      </w:r>
      <w:r>
        <w:rPr/>
        <w:t>ꔱ</w:t>
      </w:r>
      <w:r>
        <w:rPr/>
        <w:t>䥘⼩⽕䁹습뇂儳⩗獊䁶椫⚮嘹塞晫♖Ⓙ祲䜯乯噉睴쉹曂轁䌱㥠併冥彘卓쉋稨繰싂㔸睎숭㍎玻㓂㕀昶</w:t>
      </w:r>
      <w:r>
        <w:rPr/>
        <w:t>ⲏ</w:t>
      </w:r>
      <w:r>
        <w:rPr/>
        <w:t>改嘯稦势攩刪╸潤㞵⭢礳昨帨义⩤䝊숫侱儬浾䁾祄示庩䫍疬숽櫂獔</w:t>
      </w:r>
      <w:r>
        <w:rPr/>
        <w:t>⡍</w:t>
      </w:r>
      <w:r>
        <w:rPr/>
        <w:t>丸촬彲奋쉇䬺䨤숻潵쉆癭垘灅ぁ䉸쉒숭슥䡸⹗僂⥥䥑砺ꥭ⑰걲쉡쉊欬盂睌潇⑕㣂疵枘</w:t>
      </w:r>
      <w:r>
        <w:rPr/>
        <w:t>ꦡ</w:t>
      </w:r>
      <w:r>
        <w:rPr/>
        <w:t>녬㤮劣㴷쉹䰽숺弽櫂䄷体敷ꍖ楖珂뭦眶㔦꥙╔拂</w:t>
      </w:r>
      <w:r>
        <w:rPr/>
        <w:t>꧂⧂</w:t>
      </w:r>
      <w:r>
        <w:rPr/>
        <w:t>渪繗癀쉤掬㌪猷㗂⥱䐽係㫂幢匴轎쉫㑞沩䃂棂妻顡㵳♖꥘䑨⵴挮瞿쉐㑾싃找㖣睮樤繂㝰⼹뾣⻂䄵助⽨쉑弥⬴⼵奐迂祶꧎쉬欨칎⍌娦</w:t>
      </w:r>
      <w:r>
        <w:rPr/>
        <w:t>꧂꥖</w:t>
      </w:r>
      <w:r>
        <w:rPr/>
        <w:t>妮䀮年䝕堮呅뽮琮卾⹣䩹썄㝎サ䳃顺</w:t>
      </w:r>
      <w:r>
        <w:rPr/>
        <w:t>ꤹ</w:t>
      </w:r>
      <w:r>
        <w:rPr/>
        <w:t>硏깚穟䉮䗂婰㊥毂녱嫂쉗竂㏂繫ꥯ䚻ꌮ婍쉃偮收싂縨憿轁㤽♯⬤⾡쵈䤰㡆숭쉍ヂ슮䉙习⑁쉦亏긬㞮挦믂쉔畆䍅㵖硈</w:t>
      </w:r>
      <w:r>
        <w:rPr/>
        <w:t>⠻</w:t>
      </w:r>
      <w:r>
        <w:rPr/>
        <w:t>쉊澩婰佳稣숭爰兣痍⏂〣歠昤咿樹쉮颡㕎瑾汚썴浶潒䟂슡▬㞡湬</w:t>
      </w:r>
      <w:r>
        <w:rPr/>
        <w:t>Ɑ</w:t>
      </w:r>
      <w:r>
        <w:rPr/>
        <w:t>걤欸墵쉉숸⑊硌潢杮ꅓ⑰畠</w:t>
      </w:r>
      <w:r>
        <w:rPr/>
        <w:t>⠹</w:t>
      </w:r>
      <w:r>
        <w:rPr/>
        <w:t>䭨쉇揂祮◂䳂嘤焨䡌칓頶묺滂썬硣硹䬲㦏穭숮桟☩땙⿍╹桊걠獒䍍㑷녲汪깘塂椤硋擂䙶牖汇뾱猺瑀㙃旂⹒两噯</w:t>
      </w:r>
    </w:p>
    <w:p>
      <w:pPr>
        <w:pStyle w:val="PreformattedText"/>
        <w:bidi w:val="0"/>
        <w:spacing w:before="0" w:after="0"/>
        <w:jc w:val="left"/>
        <w:rPr/>
      </w:pPr>
      <w:r>
        <w:rPr/>
        <w:t>頩匥䀷䲏娮쉳䧂</w:t>
      </w:r>
      <w:r>
        <w:rPr/>
        <w:t>ꦬ</w:t>
      </w:r>
      <w:r>
        <w:rPr/>
        <w:t>ㆥ</w:t>
      </w:r>
      <w:r>
        <w:rPr/>
        <w:t>ꤪ</w:t>
      </w:r>
      <w:r>
        <w:rPr/>
        <w:t>쉋幱䢿顂䀭䥮樨캻啭㴷ꅟ琪숱摈頺伤⽚싃⸱䑙⫍⨹樮꥖⿂枻㜪䁥䇂믍暵䞣䭃ꍱ쉷愬䭠甸䔪㝃畫坆䓂捋〴</w:t>
      </w:r>
      <w:r>
        <w:rPr/>
        <w:t>ꕮꦥ</w:t>
      </w:r>
      <w:r>
        <w:rPr/>
        <w:t>㍭戬␣兟</w:t>
      </w:r>
      <w:r>
        <w:rPr/>
        <w:t>⡢</w:t>
      </w:r>
      <w:r>
        <w:rPr/>
        <w:t>瑷區瓂ㅸ但⹗䁊㨪⚵呓楧眰칩揂⺏䜺싂⩡吪瞥䘶㑸쉕甪䂥썢慲楮㤱剟婎䄮垿⚣쌤⪱䑢廂䅸搩煍䈵歺戫묫⿂썪伪쉺㕃永䋂ㅂ슏⽴祃뽀焤</w:t>
      </w:r>
      <w:r>
        <w:rPr/>
        <w:t>ⵅ</w:t>
      </w:r>
      <w:r>
        <w:rPr/>
        <w:t>啢☊</w:t>
      </w:r>
      <w:r>
        <w:rPr/>
        <w:t>ⱊ</w:t>
      </w:r>
      <w:r>
        <w:rPr/>
        <w:t>弹灇癞㑗䝔帶剑砬⽁ꥩ</w:t>
      </w:r>
      <w:r>
        <w:rPr/>
        <w:t>⠩</w:t>
      </w:r>
      <w:r>
        <w:rPr/>
        <w:t>升칣瑳眥䞏</w:t>
      </w:r>
      <w:r>
        <w:rPr/>
        <w:t>ꦵ</w:t>
      </w:r>
      <w:r>
        <w:rPr/>
        <w:t>䨭刹㔭侵忂䇂婴䔱繰쵹搲根䂣╉廂녖넱┯庩쉤깋灏㩀㬴숳걈潘灃뭓䍸旂</w:t>
      </w:r>
      <w:r>
        <w:rPr/>
        <w:t>Ȿ</w:t>
      </w:r>
      <w:r>
        <w:rPr/>
        <w:t>呇깲呗⽫䁷ご䫂瑰癋呂㛂恟땄兪㏂썈余橐城〵䭘⽪딫䠰䤴쵙䙑㝔振䘺쉧녅卯</w:t>
      </w:r>
      <w:r>
        <w:rPr/>
        <w:t>ⱹ</w:t>
      </w:r>
      <w:r>
        <w:rPr/>
        <w:t>儸쉱㓂〶䷂圹娪뼮㭁⤲걇䌬䪥㍌哃㙠㦏⑪晣伻稹䂘汌輺㥷晪땨ꅎ䭅婔䁪摹ꥱ㯂摗䅸杄㧂契ꄲ稷슏䝥䩶牓숤㘤䈤䨪슘뽞䟂䶣컂</w:t>
      </w:r>
      <w:r>
        <w:rPr/>
        <w:t>ꤪ</w:t>
      </w:r>
      <w:r>
        <w:rPr/>
        <w:t>琶煦歶⽠顆洬</w:t>
      </w:r>
      <w:r>
        <w:rPr/>
        <w:t>ⷂ</w:t>
      </w:r>
      <w:r>
        <w:rPr/>
        <w:t>壂⮵┫</w:t>
      </w:r>
      <w:r>
        <w:rPr/>
        <w:t>Ⱛ</w:t>
      </w:r>
      <w:r>
        <w:rPr/>
        <w:t>颻盂廂㙂窘⹈⧂䝱㩡녩瀯⛂ꌥ廂硨歘츺⴫⌰䃂戳㉚</w:t>
      </w:r>
      <w:r>
        <w:rPr/>
        <w:t>꧂</w:t>
      </w:r>
      <w:r>
        <w:rPr/>
        <w:t>煠倱煪⍹ꆿ䮬砩楚䵰☫焲쉚䐺㍥ꆡ輰橨췂湖飂뮱䀮曂囃⫂㭧啗嗂㦥⽺奈묭姂毂係칾쉌穹쉌坷갷⌲䍖⨮秂뭾쌴撡汏䭡쉺䄻氱숤淂</w:t>
      </w:r>
      <w:r>
        <w:rPr/>
        <w:t>ꥍ</w:t>
      </w:r>
      <w:r>
        <w:rPr/>
        <w:t>칤慆</w:t>
      </w:r>
      <w:r>
        <w:rPr/>
        <w:t>ꔳ</w:t>
      </w:r>
      <w:r>
        <w:rPr/>
        <w:t>中倵ꄩ氫㐦凂媬焳㢵琰썬桅健轌㥹땪塶쌦啥㘬숨搥吮飂炿桲䥋甮䥷싂걞쉙⬪</w:t>
      </w:r>
      <w:r>
        <w:rPr/>
        <w:t>ꖩ</w:t>
      </w:r>
      <w:r>
        <w:rPr/>
        <w:t>琪刮噲떩⫂〬쵓㈸쉬輱뼨縵㕕</w:t>
      </w:r>
      <w:r>
        <w:rPr/>
        <w:t>ꥄ◍</w:t>
      </w:r>
      <w:r>
        <w:rPr/>
        <w:t>扢浩㩤㔷⩲쉊㉬쉨춻稨딩兩썒䐫㍾囂⩤撏㑮⭞䬬ꌣ♥䉮劵璮</w:t>
      </w:r>
      <w:r>
        <w:rPr/>
        <w:t>ⱌ</w:t>
      </w:r>
      <w:r>
        <w:rPr/>
        <w:t>渵ㄯ幦䬳ꍃ䝠坍愻숶捃䉄懃儲淍熿梵壎䝂䣂砷㉬쉷椪呷⪡噫</w:t>
      </w:r>
      <w:r>
        <w:rPr/>
        <w:t>ꥄ</w:t>
      </w:r>
      <w:r>
        <w:rPr/>
        <w:t>惂쉺쉴顡坌䲏婷扂湺䱞帽츤숪术㚘뽷扄䅔犱㇂䣂䒏⥮䔨恗㙗㡒洴㭗䡯捲楖掿塹圸㮮轠幚男ꥩ뼺슘绎爺㥱壂걲㩠啅䰮轖匳문⯂슻뮮㵷쉠䬬惃䷂䵓婍洷놡挷ㅟ硷乹䅎䐽</w:t>
      </w:r>
      <w:r>
        <w:rPr/>
        <w:t>⡁⶿</w:t>
      </w:r>
      <w:r>
        <w:rPr/>
        <w:t>頸깬䩅桞汔㝳婊㝁浠㧂〶祴嫂싂</w:t>
      </w:r>
      <w:r>
        <w:rPr/>
        <w:t>ⴰ</w:t>
      </w:r>
      <w:r>
        <w:rPr/>
        <w:t>歕㤬患汒쉁쉱䀥祅⸽影썹㜳䧍꥖縭㭅甮춘㭴숮甶㞵⼵㈳⭤朶땐塑愥ꍤ⥩썱⨶㯂⌣睫䅀깳瀬꥚爵숴卥쉠䥸徿硱啱</w:t>
      </w:r>
      <w:r>
        <w:rPr/>
        <w:t>ⲱ</w:t>
      </w:r>
      <w:r>
        <w:rPr/>
        <w:t>幖撮䁺䭏㎱址ぷ쉔</w:t>
      </w:r>
      <w:r>
        <w:rPr/>
        <w:t>ꖩ</w:t>
      </w:r>
      <w:r>
        <w:rPr/>
        <w:t>痂䅠칌縱ぉ㥒䵟㵟⒣顫싃杫㉗弲ㅣ敓⵶〪⹞쉍檥㎬⩞땁怴䕭乃杁兯娦砊⩖⾡⪵爣쎮␺捵</w:t>
      </w:r>
      <w:r>
        <w:rPr/>
        <w:t>⡪</w:t>
      </w:r>
      <w:r>
        <w:rPr/>
        <w:t>劣硷숵奅繊䍅딽旂壂㨷歟椩䐬卡䈲▩⍎뽁쉇䥮쉌☹礪硹</w:t>
      </w:r>
      <w:r>
        <w:rPr/>
        <w:t>⡢</w:t>
      </w:r>
      <w:r>
        <w:rPr/>
        <w:t>䍧堤</w:t>
      </w:r>
      <w:r>
        <w:rPr/>
        <w:t>ꦩ</w:t>
      </w:r>
      <w:r>
        <w:rPr/>
        <w:t>ㆮ歭晀⩾쉠쉞䍥걹㎣朱깚恁䧂ꥭ倽녤슱繳쉷꥘父쉒㨰敢湯䙀琯㢮手䞣幬䑶瑬䚩쉚㍂</w:t>
      </w:r>
      <w:r>
        <w:rPr/>
        <w:t>ⰵ</w:t>
      </w:r>
      <w:r>
        <w:rPr/>
        <w:t>䥬䄭春㙫挰</w:t>
      </w:r>
      <w:r>
        <w:rPr/>
        <w:t>ⲣ</w:t>
      </w:r>
      <w:r>
        <w:rPr/>
        <w:t>㍫樨쉡佑卡柂ꥬ</w:t>
      </w:r>
      <w:r>
        <w:rPr/>
        <w:t>Ɱ</w:t>
      </w:r>
      <w:r>
        <w:rPr/>
        <w:t>顪⯂╈戫㡅</w:t>
      </w:r>
      <w:r>
        <w:rPr/>
        <w:t>ⵣ</w:t>
      </w:r>
      <w:r>
        <w:rPr/>
        <w:t>塃䒩硃う쉮䑍㕘牍穀뽏勂䷂뮵쉀樣츱獥걨厬伭繘䵨痂쉇䀪潆䭯䖏</w:t>
      </w:r>
      <w:r>
        <w:rPr/>
        <w:t>⡕</w:t>
      </w:r>
      <w:r>
        <w:rPr/>
        <w:t>旂癀䁒슬쉌抩㔥ꥴ♖癰쉄⍶㙆斿</w:t>
      </w:r>
      <w:r>
        <w:rPr/>
        <w:t>꥓</w:t>
      </w:r>
      <w:r>
        <w:rPr/>
        <w:t>㤺幙破捪槂囃䆵ꇂ獁掩楟⍑깤숤眮</w:t>
      </w:r>
      <w:r>
        <w:rPr/>
        <w:t>⡇</w:t>
      </w:r>
      <w:r>
        <w:rPr/>
        <w:t>㉤浃橖⪘촤䘩⹹睒딹飂唷췂兣㓂䍯皬㭟敉쉎쌶眪긤䔲奊桖彀穕걾呐넳⥲帱晴㑟殮乎八䁕곂噐瘲㩧ず䘨⹅㍡剤⑭炡⪮牪╺぀幰撘朻숭숨敓橙⼦捸欲坉卥橑⒱泂番轖㌭呵슏拍徣畑䱆䬦䥈⒡쉘⸺䥚忂⩡え㭤긱慙䑊䵌╞佂쉑㐱䓂灔磂싂쵠操砷뽵㫂䗂溱쉗⪩䉾⨭睉쉍쵙䝺⬹쉔쉔儥㭄硑她㭆ꍦ硚</w:t>
      </w:r>
      <w:r>
        <w:rPr/>
        <w:t>ⱌ</w:t>
      </w:r>
      <w:r>
        <w:rPr/>
        <w:t>猰쵚伷䮱徵䙣㏍䒩栥㥱時뭟倫啕Ⓜ扑㕳坨繪⌣</w:t>
      </w:r>
      <w:r>
        <w:rPr/>
        <w:t>ꕆ</w:t>
      </w:r>
      <w:r>
        <w:rPr/>
        <w:t>楍㢬灒徥呩䈵땾偮彬塃噾䝮瞣偈숷</w:t>
      </w:r>
      <w:r>
        <w:rPr/>
        <w:t>ꦣ</w:t>
      </w:r>
      <w:r>
        <w:rPr/>
        <w:t>㨶䠫쉀䙨妡䅄츸䕰쉦䩏傥⿂㛂</w:t>
      </w:r>
      <w:r>
        <w:rPr/>
        <w:t>ⱷ</w:t>
      </w:r>
      <w:r>
        <w:rPr/>
        <w:t>乩ꅘ榬㇍穬㝅뭭⏂晴潃슻슮떻智뗍쉎䭘丰硢唤ノ桙</w:t>
      </w:r>
      <w:r>
        <w:rPr/>
        <w:t>ꥑ</w:t>
      </w:r>
      <w:r>
        <w:rPr/>
        <w:t>㋍着쉩繇숦樣䔻㙠礪⫂儴徿㤣睟穸쉐攮愽壂䆻㌺␨啸㙏⦵幸㑁</w:t>
      </w:r>
      <w:r>
        <w:rPr/>
        <w:t>ꦩ</w:t>
      </w:r>
      <w:r>
        <w:rPr/>
        <w:t>洺뼥⹬敢㔪⧂㯂ꄤ捱␭䍓떣쉰뇃䒏⨳㶣煣숵猯刺숵呧⥍䤽⧎䥫㡲湟怪쏂歬灥␦㐥梩䋂危穀姃墏쉍썾⼩뽲뭣睄㠵ㄨ⌳歃䡟䭮춻⧂ꍾ곂ꅹ䵢</w:t>
      </w:r>
      <w:r>
        <w:rPr/>
        <w:t>ꕓ</w:t>
      </w:r>
      <w:r>
        <w:rPr/>
        <w:t>即恥갶礽炮㕠劵㙹䴥县⍞⩥㔲깅㙙堲숨⥉匫숲畮捬ㅺ깪祦긪㟂炣䝪싂㙂顳桬励㉄▣猽</w:t>
      </w:r>
      <w:r>
        <w:rPr/>
        <w:t>⡂</w:t>
      </w:r>
      <w:r>
        <w:rPr/>
        <w:t>㍀⮱숨뽂숫⬨뽩⽺玘䡴ꌩ녁겘睟쉔坊⹘朩櫍넥䷍䉩⿂獕が╞넵憏犵攫䳍</w:t>
      </w:r>
      <w:r>
        <w:rPr/>
        <w:t>ⰷⴥ</w:t>
      </w:r>
      <w:r>
        <w:rPr/>
        <w:t>숊ㄺ风䁎숱御숨杌⥞ꥬ捃쉮穕⨪橘硯⹲㤰瑦硇猯쉔爹ぶ特剚슏㩅⍸摳䟂⭉칢⩺숺畃</w:t>
      </w:r>
      <w:r>
        <w:rPr/>
        <w:t>ꦥ</w:t>
      </w:r>
      <w:r>
        <w:rPr/>
        <w:t>㍎㡱䆬⼭녠䞿昮ㅅ㕵⩹機뮮⍒戰ㅤ圬捦掣쉇䰫╪㩬ꍙ幟쉟䬲☽噈楾搣넩숺䀽ꥱ</w:t>
      </w:r>
      <w:r>
        <w:rPr/>
        <w:t>ⵘ</w:t>
      </w:r>
      <w:r>
        <w:rPr/>
        <w:t>匳</w:t>
      </w:r>
      <w:r>
        <w:rPr/>
        <w:t>⡾⡗⡲</w:t>
      </w:r>
      <w:r>
        <w:rPr/>
        <w:t>奥䙆</w:t>
      </w:r>
      <w:r>
        <w:rPr/>
        <w:t>ⴹ</w:t>
      </w:r>
      <w:r>
        <w:rPr/>
        <w:t>伥䵔땪</w:t>
      </w:r>
      <w:r>
        <w:rPr/>
        <w:t>ⰺ</w:t>
      </w:r>
      <w:r>
        <w:rPr/>
        <w:t>㙫䕆숹珂㵠㕪婨싂椵ꍧ</w:t>
      </w:r>
      <w:r>
        <w:rPr/>
        <w:t>ⱳ</w:t>
      </w:r>
      <w:r>
        <w:rPr/>
        <w:t>䩺⻎欰佹⴪瞩촤㑌效촽⥆</w:t>
      </w:r>
      <w:r>
        <w:rPr/>
        <w:t>⣂</w:t>
      </w:r>
      <w:r>
        <w:rPr/>
        <w:t>䗎⭓䲥楈⑲瀪쌪싂㠰怪槂</w:t>
      </w:r>
      <w:r>
        <w:rPr/>
        <w:t>ⱎ⑫</w:t>
      </w:r>
      <w:r>
        <w:rPr/>
        <w:t>礱쉱쉗䴳⼺坆숣</w:t>
      </w:r>
      <w:r>
        <w:rPr/>
        <w:t>ꕣ</w:t>
      </w:r>
      <w:r>
        <w:rPr/>
        <w:t>칤㤽숽瀺⎻瑃쉓嘦꺡䅮䟂礩䍟瓂惂⿂䅅卂䭁Ⓜ稱幢牪刣숫佳땕噬恱쉊ꥷ</w:t>
      </w:r>
      <w:r>
        <w:rPr/>
        <w:t>ⲡ</w:t>
      </w:r>
      <w:r>
        <w:rPr/>
        <w:t>숵㝱䨹扏悥な</w:t>
      </w:r>
      <w:r>
        <w:rPr/>
        <w:t>ꕾ</w:t>
      </w:r>
      <w:r>
        <w:rPr/>
        <w:t>㙤촹砭剗㧂洲縹묶ꄹ</w:t>
      </w:r>
      <w:r>
        <w:rPr/>
        <w:t>⢻</w:t>
      </w:r>
      <w:r>
        <w:rPr/>
        <w:t>ꥑ</w:t>
      </w:r>
      <w:r>
        <w:rPr/>
        <w:t>摆特䬥猩⧂唩祄</w:t>
      </w:r>
      <w:r>
        <w:rPr/>
        <w:t>ꕳ</w:t>
      </w:r>
      <w:r>
        <w:rPr/>
        <w:t>숦쉪穱琹䢩싂䕂칲穉牱暏⩟㋎頲뼸畈숺輮츪疣灟坭썴癐桘婴슮勂꥖憏㘣で⵾䨵䵀ꅬ戴彾繅喻칓と皡栥땱⵵湣</w:t>
      </w:r>
      <w:r>
        <w:rPr/>
        <w:t>ⵁ</w:t>
      </w:r>
      <w:r>
        <w:rPr/>
        <w:t>煏䧃匪⹆睯䊱쉵㷂灗숯숵摌떩츳眴ꍰ顦꥾숫♀偓갯☤捂匭䵺哂煒溿烂楫⵫湙䀯䗂沿顂쉅䧂쉂䰰⌤㷂儤슏䡠쌥ꅣ쌺ㅵ㈳㥅瞵唴僂㕥촭偟뭧绂䕾䊻吺녵歓玡ㅄ海䰱桒㡳┭繡뭏⽈氮격싂慀⮏穎䉁溣㘯呄㍦䅗ꅃ瀵</w:t>
      </w:r>
      <w:r>
        <w:rPr/>
        <w:t>ⵤ⩭</w:t>
      </w:r>
      <w:r>
        <w:rPr/>
        <w:t>轙䅎슩祭넫㗂頭㉞剺쵫슘숻潓摃쉓</w:t>
      </w:r>
      <w:r>
        <w:rPr/>
        <w:t>ⴱ</w:t>
      </w:r>
      <w:r>
        <w:rPr/>
        <w:t>偒칧쉞숥䦩┲䴮⼲</w:t>
      </w:r>
      <w:r>
        <w:rPr/>
        <w:t>ꦩ</w:t>
      </w:r>
      <w:r>
        <w:rPr/>
        <w:t>䉓䉄ꇍ牍䥷祐倳坸噃壂䄶浤䁯╄椮樰싂癸䁲塹㑦報㦻灶庱숪㵷晉矂䆬敬㙫⑹撵췂⭃樭睧亘䀴慸溏㍹恦숺沩橕㫂</w:t>
      </w:r>
      <w:r>
        <w:rPr/>
        <w:t>⡴</w:t>
      </w:r>
      <w:r>
        <w:rPr/>
        <w:t>㕕畉슩║⨥䎣슥䭂塵䡰䣎椱䁈</w:t>
      </w:r>
      <w:r>
        <w:rPr/>
        <w:t>⠸</w:t>
      </w:r>
      <w:r>
        <w:rPr/>
        <w:t>砸䋂땱쉦썇싂猫唣帳</w:t>
      </w:r>
      <w:r>
        <w:rPr/>
        <w:t>ꔪ</w:t>
      </w:r>
      <w:r>
        <w:rPr/>
        <w:t>㭊稵空噒땥</w:t>
      </w:r>
      <w:r>
        <w:rPr/>
        <w:t>ⵊ</w:t>
      </w:r>
      <w:r>
        <w:rPr/>
        <w:t>焯棂⫂촮橢剦彠椽輩⹌⦻ꎏ手卆頥瑭</w:t>
      </w:r>
      <w:r>
        <w:rPr/>
        <w:t>ꥁ</w:t>
      </w:r>
      <w:r>
        <w:rPr/>
        <w:t>卺瀩쉦煚灸㝣涣畓歫偯㡅拂強⹺瑧䔫牟숻䭲㥮㌭䍫啔朤ㄱ䭉䀨䅠</w:t>
      </w:r>
      <w:r>
        <w:rPr/>
        <w:t>ⶣ</w:t>
      </w:r>
      <w:r>
        <w:rPr/>
        <w:t>滂獭繤뗎쉗⿂䕌潈꥚㡕걮㉭쉳䵉</w:t>
      </w:r>
      <w:r>
        <w:rPr/>
        <w:t>ꦘ</w:t>
      </w:r>
      <w:r>
        <w:rPr/>
        <w:t>㵗싂璣</w:t>
      </w:r>
      <w:r>
        <w:rPr/>
        <w:t>ⴰ</w:t>
      </w:r>
      <w:r>
        <w:rPr/>
        <w:t>忂根뇂뭰瑮當捔⍬慟㡑㎮䔳犱杓쉆久穤皿瀶眊晌嗂㨽毎쉋捦⤵睖砻弸⑾䋂㙟걇剷䅊⬩㙷漶ꌹ⤥挬䩆猨ꌪ幀唪칥⚬瘴婬㝮斘縯慙癘쉐㍦佲㐨扰숭䱕睠卄愦䭒쵪믂䁃瀺啌ꥪ犩彔䙷飂쉞꥔슮怳獥⎬⯂쉍㵌潹䉹瑣测湁⑑⑨䑯券쏂ꥺ嘴㩰䙙睮⩺⥨噀䡮썈甲佮</w:t>
      </w:r>
      <w:r>
        <w:rPr/>
        <w:t>ⱇ</w:t>
      </w:r>
      <w:r>
        <w:rPr/>
        <w:t>稤㘱㪬땥噩㬤ㅭ</w:t>
      </w:r>
      <w:r>
        <w:rPr/>
        <w:t>ꦩ</w:t>
      </w:r>
      <w:r>
        <w:rPr/>
        <w:t>숪䐨檵쏎啢栦揂佟⤥쉮祫䑒</w:t>
      </w:r>
      <w:r>
        <w:rPr/>
        <w:t>⢮</w:t>
      </w:r>
      <w:r>
        <w:rPr/>
        <w:t>繲扆쉶㡳숭⛂</w:t>
      </w:r>
      <w:r>
        <w:rPr/>
        <w:t>ꥀ</w:t>
      </w:r>
      <w:r>
        <w:rPr/>
        <w:t>䕥깯瑷㌫瑃ꅕ獵숪ꥭ呩싂硨偞䡆㈮♙⍯넶㝲揂䚵䱯⌸徣洣杁ꅋ冘庘嘻柍쵨츲컍楠</w:t>
      </w:r>
      <w:r>
        <w:rPr/>
        <w:t>⡵</w:t>
      </w:r>
      <w:r>
        <w:rPr/>
        <w:t>祊䜩坍녭梡吰桗⨲ꎱ싂㈲㍮</w:t>
      </w:r>
      <w:r>
        <w:rPr/>
        <w:t>ꥒ</w:t>
      </w:r>
      <w:r>
        <w:rPr/>
        <w:t>㏂⽠</w:t>
      </w:r>
      <w:r>
        <w:rPr/>
        <w:t>ꥇ</w:t>
      </w:r>
      <w:r>
        <w:rPr/>
        <w:t>惂⴪곂</w:t>
      </w:r>
      <w:r>
        <w:rPr/>
        <w:t>ꗂ</w:t>
      </w:r>
      <w:r>
        <w:rPr/>
        <w:t>圫䅂</w:t>
      </w:r>
      <w:r>
        <w:rPr/>
        <w:t>ⱓ</w:t>
      </w:r>
      <w:r>
        <w:rPr/>
        <w:t>깘汘父ㆩ䲩⤥㨫쉗瓂㨤㉈꺬䋍뼱䧂桾卵㙵䯂쉡湺㵒䕗䑠숳걍칣轇㓂唣側狍渤뽷싂㝵슻嫂쉄啢䅷斬♄其ㅉ쉅兤슣䉎⪬欨匬䴣칣䤺畨猷歙捎䋂슡恣쉺吩敍습憥슡卦䜭</w:t>
      </w:r>
      <w:r>
        <w:rPr/>
        <w:t>ꔩ</w:t>
      </w:r>
      <w:r>
        <w:rPr/>
        <w:t>䥸撘恱䕂仂稸╰飂䑚뭰亣判楧奅庿䜶䡱㜲㥍쉄癖슏ㅃ䕍㮡懍䃂䚩娩㜨⥙쉕浭떡①偠䵩燂</w:t>
      </w:r>
      <w:r>
        <w:rPr/>
        <w:t>ꦩ</w:t>
      </w:r>
      <w:r>
        <w:rPr/>
        <w:t>捑숪</w:t>
      </w:r>
      <w:r>
        <w:rPr/>
        <w:t>ⱏ</w:t>
      </w:r>
      <w:r>
        <w:rPr/>
        <w:t>쉖卹呣噣뮱䴦♃潣啱땣乪춻䝺뽴䤫</w:t>
      </w:r>
      <w:r>
        <w:rPr/>
        <w:t>Ⲙ</w:t>
      </w:r>
      <w:r>
        <w:rPr/>
        <w:t>瘱债䍫뼻券ꍋ䘫硢払</w:t>
      </w:r>
      <w:r>
        <w:rPr/>
        <w:t>⡃</w:t>
      </w:r>
      <w:r>
        <w:rPr/>
        <w:t>獥爵塷썸⍄咥䙇㏂癸䥮숣</w:t>
      </w:r>
      <w:r>
        <w:rPr/>
        <w:t>ꕤ</w:t>
      </w:r>
      <w:r>
        <w:rPr/>
        <w:t>毂潗䥓⥗㗂걗拂䏍</w:t>
      </w:r>
      <w:r>
        <w:rPr/>
        <w:t>ⱖ</w:t>
      </w:r>
      <w:r>
        <w:rPr/>
        <w:t>兇칵敔䅡撣䂬噧頥䈬</w:t>
      </w:r>
      <w:r>
        <w:rPr/>
        <w:t>ꤥ</w:t>
      </w:r>
      <w:r>
        <w:rPr/>
        <w:t>疡䉓䀩㪵⮩僂旃쉏は䵓㉘쉨</w:t>
      </w:r>
      <w:r>
        <w:rPr/>
        <w:t>ⱒ</w:t>
      </w:r>
      <w:r>
        <w:rPr/>
        <w:t>ꏂ呮摢쉺顓漷䋂⨩琻佭匷攭⭲癐䣂꥘縬썳䞮㡚怤ꍢ䠭♰䄪慪숵⑵슿싂䲣</w:t>
      </w:r>
      <w:r>
        <w:rPr/>
        <w:t>ꥀ</w:t>
      </w:r>
      <w:r>
        <w:rPr/>
        <w:t>怣慚癌뭍僂頬䦥䀪漩慆穀㍩쉓㩓幍偬⩒灀烂轴䝯浥绂⮘懂ꍗ愤桫敹딦⤯䙮쉀啖瑓쉉剬欥磂䱡⚡輻埂礪瘤椰塤쉾睄䝅漳嘹㭚떡ꅥ捱橇灷奭㕌奕獰⥖坠䰱轹㓍獴䘣咬쉳䕣慯⿂敧꤮⩌쉩⻂싂祭뭉쉩⺿걊쵩兔땮⺡顰녾㐣塢</w:t>
      </w:r>
      <w:r>
        <w:rPr/>
        <w:t>ⰵ</w:t>
      </w:r>
      <w:r>
        <w:rPr/>
        <w:t>㍫썑俎</w:t>
      </w:r>
      <w:r>
        <w:rPr/>
        <w:t>ⴥ</w:t>
      </w:r>
      <w:r>
        <w:rPr/>
        <w:t>ꖏ</w:t>
      </w:r>
      <w:r>
        <w:rPr/>
        <w:t>㕤䐺祐䘤㦻⵸⩪䪣䕕挪썊楕仃㡲敲ꏂ땭ㄨ幐</w:t>
      </w:r>
      <w:r>
        <w:rPr/>
        <w:t>ⶥ</w:t>
      </w:r>
      <w:r>
        <w:rPr/>
        <w:t>輯☊稨㬹樯湈䐯䍀⥒숣繐䭟쉏쉭窥样䇍쉣㠲䮿䭌거縳쉑枵灶顟⥤喡䅳</w:t>
      </w:r>
      <w:r>
        <w:rPr/>
        <w:t>ꤴ</w:t>
      </w:r>
      <w:r>
        <w:rPr/>
        <w:t>獞娹捹♢佅汥쉴뭴祌⬻슥긴彬䐯⭞썌㑮䅶㭋医㕖쉮嘣縱</w:t>
      </w:r>
      <w:r>
        <w:rPr/>
        <w:t>ⷂ</w:t>
      </w:r>
      <w:r>
        <w:rPr/>
        <w:t>摴彘䥯쉸♬促쉰㍠䍎渱哂哎䅏䑅㕩执䬱稨呁怩싂啹慖숥䇂㡍潷繃潹뽉⾬쉙뗂曂쉫妘项婅ꥯ畤嘻뼹㩏뽃穚彡䞬椭畍䅧爲塧⥋䩀䜽䬽ㅟ⩬Ⓝ⥰飂</w:t>
      </w:r>
      <w:r>
        <w:rPr/>
        <w:t>ꕎ⍌</w:t>
      </w:r>
      <w:r>
        <w:rPr/>
        <w:t>슩⹁䁮眸䆮潴戫猻䷂</w:t>
      </w:r>
      <w:r>
        <w:rPr/>
        <w:t>⡪</w:t>
      </w:r>
      <w:r>
        <w:rPr/>
        <w:t>긬顢瘯⿂䙫쉚乬䶩戦쉪䋂뭙婇ㅌ갷䡠㪡䆩㭤椵飂穈彡斩⦱쉋田縪</w:t>
      </w:r>
      <w:r>
        <w:rPr/>
        <w:t>ꔤ</w:t>
      </w:r>
      <w:r>
        <w:rPr/>
        <w:t>䡳</w:t>
      </w:r>
      <w:r>
        <w:rPr/>
        <w:t>ⴱ</w:t>
      </w:r>
      <w:r>
        <w:rPr/>
        <w:t>⠭</w:t>
      </w:r>
      <w:r>
        <w:rPr/>
        <w:t>獒侏眱䵗㡃䘽껂쉵瑚⭁䤸冘㨵䅟</w:t>
      </w:r>
      <w:r>
        <w:rPr/>
        <w:t>ꕧ⹄</w:t>
      </w:r>
      <w:r>
        <w:rPr/>
        <w:t>츩商칳⹄</w:t>
      </w:r>
      <w:r>
        <w:rPr/>
        <w:t>ꥎ</w:t>
      </w:r>
      <w:r>
        <w:rPr/>
        <w:t>ꏂ㍃搣䤫뗂㭈숴썌潓繟쵩溣䩸䢏嚡橂煅愰걠帯</w:t>
      </w:r>
      <w:r>
        <w:rPr/>
        <w:t>ꕣ</w:t>
      </w:r>
      <w:r>
        <w:rPr/>
        <w:t>ㅒ椦儶纬浴쉌⹓琵뭕䙀㘶䵧</w:t>
      </w:r>
      <w:r>
        <w:rPr/>
        <w:t>ꤹ</w:t>
      </w:r>
      <w:r>
        <w:rPr/>
        <w:t>㮬㥞쉩쉑㬵䑄⎵弹治카穈ꍊ䝋쉰䭢</w:t>
      </w:r>
      <w:r>
        <w:rPr/>
        <w:t>ⶥ</w:t>
      </w:r>
      <w:r>
        <w:rPr/>
        <w:t>乡炵䟂쉍뽤쉉</w:t>
      </w:r>
      <w:r>
        <w:rPr/>
        <w:t>ⴸ</w:t>
      </w:r>
      <w:r>
        <w:rPr/>
        <w:t>呙㑧䩤䡾⬪姃汋㐶䝏媘柎浈</w:t>
      </w:r>
      <w:r>
        <w:rPr/>
        <w:t>ⵯ</w:t>
      </w:r>
      <w:r>
        <w:rPr/>
        <w:t>捫⚘⽧牠朰갲⴪剂䬨塄㠳太칂晚䷂</w:t>
      </w:r>
      <w:r>
        <w:rPr/>
        <w:t>ꦮ</w:t>
      </w:r>
      <w:r>
        <w:rPr/>
        <w:t>䵚㖬别汣慶</w:t>
      </w:r>
      <w:r>
        <w:rPr/>
        <w:t>ꦵ</w:t>
      </w:r>
      <w:r>
        <w:rPr/>
        <w:t>쉟獮皩扤摳穐火㵙싂癊倰敗칠㡢땰㬸⩬浲걦埂꺏칄츭㕃숩㦻㑞䤸炣栫梣⩔츪椭摧杲㑢ꥬ㍀稨</w:t>
      </w:r>
      <w:r>
        <w:rPr/>
        <w:t>꧃</w:t>
      </w:r>
      <w:r>
        <w:rPr/>
        <w:t>縶⑟⧂礵噀憡横晥穊숱뽡䑹뭳輱椲쉬</w:t>
      </w:r>
      <w:r>
        <w:rPr/>
        <w:t>ⱉ</w:t>
      </w:r>
      <w:r>
        <w:rPr/>
        <w:t>ㅭ涡轧䭀</w:t>
      </w:r>
      <w:r>
        <w:rPr/>
        <w:t>⣂</w:t>
      </w:r>
      <w:r>
        <w:rPr/>
        <w:t>久䌩兢橦ㄥ橪䫂㖩쎬禿숨</w:t>
      </w:r>
      <w:r>
        <w:rPr/>
        <w:t>ꥈ</w:t>
      </w:r>
      <w:r>
        <w:rPr/>
        <w:t>歊䥒㭦䭬娦⍚輻祤盂䕴쉲睮㝡깾䉨쉚䓎ꄭ</w:t>
      </w:r>
      <w:r>
        <w:rPr/>
        <w:t>ꤥ</w:t>
      </w:r>
      <w:r>
        <w:rPr/>
        <w:t>䐨숻ㅳ塨栲⹘桠⬪쉦炣啳䱤楶䉲䩨캩彪侱牫晆勂</w:t>
      </w:r>
      <w:r>
        <w:rPr/>
        <w:t>ꥎ</w:t>
      </w:r>
      <w:r>
        <w:rPr/>
        <w:t>夻婷㨣㭆쉤獴睑畈硅澥뇂넶䲏琵쉀䉑瘳긽浥㑬畓</w:t>
      </w:r>
      <w:r>
        <w:rPr/>
        <w:t>⡥</w:t>
      </w:r>
      <w:r>
        <w:rPr/>
        <w:t>쉚컂櫂ꥬ㭩䭥㞻쉐⻂⸺⸺穗体炘擂唷㑅穉睾坉㠺</w:t>
      </w:r>
      <w:r>
        <w:rPr/>
        <w:t>ꤻ</w:t>
      </w:r>
      <w:r>
        <w:rPr/>
        <w:t>㙷뼲⥷吤캣竂硠ꥮ⹸⍋싂䝫</w:t>
      </w:r>
      <w:r>
        <w:rPr/>
        <w:t>ꕑ⫂</w:t>
      </w:r>
      <w:r>
        <w:rPr/>
        <w:t>곃爪┶</w:t>
      </w:r>
      <w:r>
        <w:rPr/>
        <w:t>ⰺ</w:t>
      </w:r>
      <w:r>
        <w:rPr/>
        <w:t>숲睑湯슱⌤椤瀶ꅊ㙍潶ꄮ쉀⛂⧂</w:t>
      </w:r>
      <w:r>
        <w:rPr/>
        <w:t>ⳍ</w:t>
      </w:r>
      <w:r>
        <w:rPr/>
        <w:t>浀묱쉡婏</w:t>
      </w:r>
      <w:r>
        <w:rPr/>
        <w:t>ꖱ</w:t>
      </w:r>
      <w:r>
        <w:rPr/>
        <w:t>廂⎩뭆瑄ꏂ쉖무</w:t>
      </w:r>
      <w:r>
        <w:rPr/>
        <w:t>ⱶ</w:t>
      </w:r>
      <w:r>
        <w:rPr/>
        <w:t>乞쉵⵹唳穘幈㴶ガ憩癀㈷倦楤䑔㊩㝤싂磂⍬</w:t>
      </w:r>
      <w:r>
        <w:rPr/>
        <w:t>ⵗ</w:t>
      </w:r>
      <w:r>
        <w:rPr/>
        <w:t>㔮礣婕칓摕幇撵䭹樸恘汗쌫强眊╨㵚쉖㭐太뼶畂潍輺噄电夭摷䡪슘噩桰硰녋塮縺㭶⺱颣슏祍쉤꧎췂汒洹⮥쉥坚㓂兺⸱橖䵯싂⽐忂煨⦬썗㝴☨攮煓礳㙨⚏塥ꅒ悵䍠⩎彅㝡獌♉⬸꥗㣂놩쉥녡惂쉱剪쵐㘹と걧⤶╅</w:t>
      </w:r>
      <w:r>
        <w:rPr/>
        <w:t>⡨</w:t>
      </w:r>
      <w:r>
        <w:rPr/>
        <w:t>뮱걦⽈䉪⫂슬惂剰塤洨싂⍰㥏栨廂俎㭪⨵哂珂㊣㵊爨䇂櫂⦣ꥲ</w:t>
      </w:r>
      <w:r>
        <w:rPr/>
        <w:t>ꕟ</w:t>
      </w:r>
      <w:r>
        <w:rPr/>
        <w:t>捋뽄ꥰ⥢ꍸ塋땷㕉繫串㑢〬伳姂⥴⒮쵸㤤쉖뽡玿쉕田⩒㜣䳂䙑㝸⬬㢵乍ꏂ뼰䤸願숪⤳㙢◂剑婘桢쉆戥숳㙇숬㌺洲題繎晭核㩇弹入䕉䤽䩦⩤ꥨ䕮桌剸幮뽸⬣㯍槂呍怯䭴슮湣⹫䴹晳</w:t>
      </w:r>
      <w:r>
        <w:rPr/>
        <w:t>ⵉ</w:t>
      </w:r>
      <w:r>
        <w:rPr/>
        <w:t>쉇⥴䬳싂係咱☻㵲䙆卨㒵㜪轟癬琨⥥㊩恇㭘</w:t>
      </w:r>
      <w:r>
        <w:rPr/>
        <w:t>ⴶ</w:t>
      </w:r>
      <w:r>
        <w:rPr/>
        <w:t>㞵⭪癘湔䭙⯂싂斩㕍祪♂쉐⨣ꄻ慅</w:t>
      </w:r>
      <w:r>
        <w:rPr/>
        <w:t>⠩</w:t>
      </w:r>
      <w:r>
        <w:rPr/>
        <w:t>墵슻♸ꅱ䞩쉖湩乴깱㠭栺憡轺뽢⹎匦湪쵱疬頩쉳⌨毂곂넳奎穕㨲湟까嚡ꅉ촥縣獅㈲숬㙇䉸梡㙧⩈㏂⍬┤娫</w:t>
      </w:r>
      <w:r>
        <w:rPr/>
        <w:t>ꤨ</w:t>
      </w:r>
      <w:r>
        <w:rPr/>
        <w:t>柂숯捎쏂ㅱꅗ硎噦䙋灊恋䗂뭃摶䷃咩☶侥㋂瑯歧䉴娶䬬숬坨婍姂歈䇂湭㈣䉔偺凂칈瘣䐽</w:t>
      </w:r>
      <w:r>
        <w:rPr/>
        <w:t>⣂</w:t>
      </w:r>
      <w:r>
        <w:rPr/>
        <w:t>녔㈰䫂矍坔⽫㉩ꄪ䩫㦱㓍㷍柂㊡硅剪꺣慚쉍숵뽡쉤䑸</w:t>
      </w:r>
      <w:r>
        <w:rPr/>
        <w:t>ⷂ</w:t>
      </w:r>
      <w:r>
        <w:rPr/>
        <w:t>㵏긪偩㍚游싂㙓뭠⼪썀뇂媱␹⍨숨䥔吺⑆㏂惂⴪婒</w:t>
      </w:r>
      <w:r>
        <w:rPr/>
        <w:t>⢡</w:t>
      </w:r>
      <w:r>
        <w:rPr/>
        <w:t>㥓䉙慩䌮畖䡃輦⎣㐮娣兖㭂쉲灕䍘绂칆埂塄滂䃍䍬祌琱㒬땡祤砳</w:t>
      </w:r>
      <w:r>
        <w:rPr/>
        <w:t>ⴣ⡴</w:t>
      </w:r>
      <w:r>
        <w:rPr/>
        <w:t>穏摒㭬捔</w:t>
      </w:r>
      <w:r>
        <w:rPr/>
        <w:t>⣂Ⳃ</w:t>
      </w:r>
      <w:r>
        <w:rPr/>
        <w:t>싂爩奭轃ㆬ䫂搹䍘煳殥ㅉ兰㮩塣畮㔮쉔涩㔤娣쵧伣䌷䩔奴歓</w:t>
      </w:r>
      <w:r>
        <w:rPr/>
        <w:t>ꖿ⹪</w:t>
      </w:r>
      <w:r>
        <w:rPr/>
        <w:t>噄</w:t>
      </w:r>
      <w:r>
        <w:rPr/>
        <w:t>⠪</w:t>
      </w:r>
      <w:r>
        <w:rPr/>
        <w:t>歳摾컂㩗ꏂ仂☳杬潮汙儷嚵㜹類瑷䩃뽉ꇂ㛎彶沘䍪숭䔮㞥偐</w:t>
      </w:r>
      <w:r>
        <w:rPr/>
        <w:t>ꕵ</w:t>
      </w:r>
      <w:r>
        <w:rPr/>
        <w:t>澮爣㕖姂掩䜹硰쉈땓潞冩壂㟎恞껂䡫㉦摳</w:t>
      </w:r>
      <w:r>
        <w:rPr/>
        <w:t>ꤨ</w:t>
      </w:r>
      <w:r>
        <w:rPr/>
        <w:t>⽸椤놡</w:t>
      </w:r>
      <w:r>
        <w:rPr/>
        <w:t>ꕾ</w:t>
      </w:r>
      <w:r>
        <w:rPr/>
        <w:t>桵煳䨮</w:t>
      </w:r>
      <w:r>
        <w:rPr/>
        <w:t>꥟</w:t>
      </w:r>
      <w:r>
        <w:rPr/>
        <w:t>接幏넣帽奄</w:t>
      </w:r>
      <w:r>
        <w:rPr/>
        <w:t>ⴭ</w:t>
      </w:r>
      <w:r>
        <w:rPr/>
        <w:t>녾ꏂ灷匴</w:t>
      </w:r>
      <w:r>
        <w:rPr/>
        <w:t>ꤦ</w:t>
      </w:r>
      <w:r>
        <w:rPr/>
        <w:t>䥐䄭碱惂繒䀱歍垬忎㢘〯싂䡭녀嘤眽䡐柂畚⼬皩け伴䠦灳⤪䠰畹㨊쉲潗㐺圽⽉⽁㥰ꍈ折䰶梻땺쵥ぷ嫂쉳쉭漶瑹㪵䀥ꅬ쉙䂮捚⩆啮ㅆ⹠㭚</w:t>
      </w:r>
      <w:r>
        <w:rPr/>
        <w:t>ꤶ</w:t>
      </w:r>
      <w:r>
        <w:rPr/>
        <w:t>뗂ꌥ㕀慶沘狂啒츪穇䒱㋃䕶䒵⑌㑹忂쵓匸㬸곎轅뿂</w:t>
      </w:r>
      <w:r>
        <w:rPr/>
        <w:t>ꤷ</w:t>
      </w:r>
      <w:r>
        <w:rPr/>
        <w:t>㉭扠⩭슏䵏咿塂㢮㉘㵄⩀딩⽞쉋稦⑤뭲ㅵ䋂哂쉞偘⩡㙧</w:t>
      </w:r>
      <w:r>
        <w:rPr/>
        <w:t>Ȿ</w:t>
      </w:r>
      <w:r>
        <w:rPr/>
        <w:t>㜴ꌥ㗂</w:t>
      </w:r>
      <w:r>
        <w:rPr/>
        <w:t>ⷂ</w:t>
      </w:r>
      <w:r>
        <w:rPr/>
        <w:t>㡂兩慧す牭㉷栵쉘묯뭅녘츣洫桳轄땧숶㝟⤭⺱슏쉘㡕栣儯䝌</w:t>
      </w:r>
      <w:r>
        <w:rPr/>
        <w:t>ꤱ</w:t>
      </w:r>
      <w:r>
        <w:rPr/>
        <w:t>쉯㜶⿎归슘숦㕣慊㡁爻㑪佁䜻䶣쉳泂ꥫ睴쉸㵎㨰晥歀⩷稰欳</w:t>
      </w:r>
      <w:r>
        <w:rPr/>
        <w:t>Ⱡ</w:t>
      </w:r>
      <w:r>
        <w:rPr/>
        <w:t>癘没ꏂ䉚䵳쉱睅愨桢⥤昵煪㡇⑵框ㅉ</w:t>
      </w:r>
      <w:r>
        <w:rPr/>
        <w:t>ꗎ</w:t>
      </w:r>
      <w:r>
        <w:rPr/>
        <w:t>殩彯⩚堫䲏⒩⹴쉶㬬婇</w:t>
      </w:r>
      <w:r>
        <w:rPr/>
        <w:t>ⵟ⌤♬</w:t>
      </w:r>
      <w:r>
        <w:rPr/>
        <w:t>쉪琶塂쉘䢡칞捣忎⎣䭡汸砳㕚ㄹ湄쉱쉅쉑汨摩矂朵싂奧侥䏂哂偵걧묰㊱숤織拍䐵㯂⹖懂◂眪䘽⥠硊뽒均쉟</w:t>
      </w:r>
      <w:r>
        <w:rPr/>
        <w:t>ⵕ</w:t>
      </w:r>
      <w:r>
        <w:rPr/>
        <w:t>瑬䥷ꅭ䅬啫献䙾갸쉶䅲䘰땯슩扱榣㔦奮㕓싂ꆘ쉵捑숰깨伸獦땁뽵䞵䍇㥅쌣㙵ꥦ渵佒咵磂堹쉂癚愯伥䱆䡸쉭㍫⥪慦栬畈恹㡓슿⧂썁牐愣彳撬乾窿뭁殮晐摅ざ頲扠祒慒㑉癟氳䊱恵녵㍳㙏ꍅ昭截兠汔뭵睡奍厬轑⽤䒘曂쵙砫㑠쉲妬硬头⴮쌤䌨啩ꄳ㑞殘晟硵땮</w:t>
      </w:r>
      <w:r>
        <w:rPr/>
        <w:t>꧂</w:t>
      </w:r>
      <w:r>
        <w:rPr/>
        <w:t>㤩兲</w:t>
      </w:r>
      <w:r>
        <w:rPr/>
        <w:t>ꤹ</w:t>
      </w:r>
      <w:r>
        <w:rPr/>
        <w:t>ㅖ䠦걏璬</w:t>
      </w:r>
      <w:r>
        <w:rPr/>
        <w:t>ꥇ</w:t>
      </w:r>
      <w:r>
        <w:rPr/>
        <w:t>祥凃沵쉊ぬ浆䉎盂㵞颿关爮獯輦쉀櫂숥䁅颱輸걱䝷縲</w:t>
      </w:r>
      <w:r>
        <w:rPr/>
        <w:t>Ⱔ</w:t>
      </w:r>
      <w:r>
        <w:rPr/>
        <w:t>捨㩦頺潃婒牪熿䉐䜷爴兯懂辘倬싂쵴戮⬰䡙汉㍮⨳摓딺넱䕈슩뽋ꥩ彚歏涣淂噹쉸䉠䑺쉮倱灲瀪顔뭐噖癓慣䔨㟂</w:t>
      </w:r>
      <w:r>
        <w:rPr/>
        <w:t>ꕔ</w:t>
      </w:r>
      <w:r>
        <w:rPr/>
        <w:t>뭟䅬啷쉔愶</w:t>
      </w:r>
      <w:r>
        <w:rPr/>
        <w:t>⢿④</w:t>
      </w:r>
      <w:r>
        <w:rPr/>
        <w:t>啸╖칗搪琫憥숹䒮䉖쉫昫娦쉙⤷䶱卧县슩媬쉣긮</w:t>
      </w:r>
      <w:r>
        <w:rPr/>
        <w:t>ⴽ</w:t>
      </w:r>
      <w:r>
        <w:rPr/>
        <w:t>煗㈳쉋砪乂⤣汳쉦䉂㗂硰⌯뽔쉴奴佶␨㪣ꥶ婣幘쵏숸疬</w:t>
      </w:r>
      <w:r>
        <w:rPr/>
        <w:t>ⷂ</w:t>
      </w:r>
      <w:r>
        <w:rPr/>
        <w:t>䥊捣⽒牭숤橱䖱␭䌤杦㭬㚥㇎ㅸ楲橑䈯㌳懍숴睔䫃墮♏乁쉖䑆槂䝞쉉㤲竂숽ꥹ唪춬뭊⹚┦灆䄺䥢</w:t>
      </w:r>
      <w:r>
        <w:rPr/>
        <w:t>ⵓ</w:t>
      </w:r>
      <w:r>
        <w:rPr/>
        <w:t>쉄㈪䔱珂싂䬯彰幄</w:t>
      </w:r>
      <w:r>
        <w:rPr/>
        <w:t>⡮</w:t>
      </w:r>
      <w:r>
        <w:rPr/>
        <w:t>渊吽㑈个䕫</w:t>
      </w:r>
      <w:r>
        <w:rPr/>
        <w:t>ꤶ</w:t>
      </w:r>
      <w:r>
        <w:rPr/>
        <w:t>ꅞ䕟㭧垏偬桲썃佞挳祮딮硱湀枏焤頤䘪쉧뼭杳ㄦ欩㵒䣃禥车</w:t>
      </w:r>
      <w:r>
        <w:rPr/>
        <w:t>⡦</w:t>
      </w:r>
      <w:r>
        <w:rPr/>
        <w:t>䩤㝌䩕䔶┱싂硺♧쉡䍁䕤䡯墿⽯뼹繹Ⓨ⒮䉍爦䉍塢쉥㑈쉐㑨义숤愳顔⭔奪갲畫⹩夳摺橷煪㑊刮南㙙뮘捍癗桀╙楎坔穗呴쉭橁偭轀祊㙳㵖稰</w:t>
      </w:r>
      <w:r>
        <w:rPr/>
        <w:t>ꕶ</w:t>
      </w:r>
      <w:r>
        <w:rPr/>
        <w:t>딱灨奍┽䐱硔唯싂顷惂숳兡㉅揂딹啌䯂숣戭㭐璮倥</w:t>
      </w:r>
      <w:r>
        <w:rPr/>
        <w:t>ⱐ</w:t>
      </w:r>
      <w:r>
        <w:rPr/>
        <w:t>别㉉畾汋〉컂䑴磂걵䵢恌恤椻⨲䝧畃找</w:t>
      </w:r>
      <w:r>
        <w:rPr/>
        <w:t>ꥈ</w:t>
      </w:r>
      <w:r>
        <w:rPr/>
        <w:t>㥭䁳歅쉨</w:t>
      </w:r>
      <w:r>
        <w:rPr/>
        <w:t>꧂</w:t>
      </w:r>
      <w:r>
        <w:rPr/>
        <w:t>兓晕睑療땘䅂숣ꍶ숦쉏穗㜩</w:t>
      </w:r>
      <w:r>
        <w:rPr/>
        <w:t>ⱇ</w:t>
      </w:r>
      <w:r>
        <w:rPr/>
        <w:t>甭쉖숫㛂摩싂幰䰻쉸쵚⹅墬</w:t>
      </w:r>
      <w:r>
        <w:rPr/>
        <w:t>ꔤ</w:t>
      </w:r>
      <w:r>
        <w:rPr/>
        <w:t>払⤮䚘䎬Ⓜ⹺搫穬浈Ⓙ住礯奇⽂썫戫嘷揂깵꥖癕쉺쉠幥毂䵋橔慕㣂▵椶딮뗂础뼫帪慑䚻땣䓎ぇ㉧㉵瑷⍵싂쵷㞘輯쉎▱뽎牏슏ꎿ男⑋</w:t>
      </w:r>
      <w:r>
        <w:rPr/>
        <w:t>⡬</w:t>
      </w:r>
      <w:r>
        <w:rPr/>
        <w:t>쉳</w:t>
      </w:r>
      <w:r>
        <w:rPr/>
        <w:t>ⵁ</w:t>
      </w:r>
      <w:r>
        <w:rPr/>
        <w:t>뽈竂呲煦뽳䝯㕟⥩頣凂⥴瑎䈫瘬刴䘹䬩捸稴싂仂묮ꅑ毃硕影晑嫂摸凂칢穉䌯兡☪竂䫃烂祥쉪뾬湁䏂쉡쉰츤㭰疮䖡䍌咵丽漦橄쉕쉌瑄긬깘滂㤵ꥳ朷쉘썯땶숪噦獹佲뽪㑨偎橎歶쉲秃숵洤吳⨳쉥砦싂执䦮㵵쉟칉䡙깳佤㨦⵷爳媱</w:t>
      </w:r>
      <w:r>
        <w:rPr/>
        <w:t>ꥋ</w:t>
      </w:r>
      <w:r>
        <w:rPr/>
        <w:t>㐴⭹幡숨䜭畉㕵䜰䑉揍䝖磂뽅숣瞏櫂愶廂燍㝲숲</w:t>
      </w:r>
      <w:r>
        <w:rPr/>
        <w:t>⡳</w:t>
      </w:r>
      <w:r>
        <w:rPr/>
        <w:t>뽦⥸汰䉸싂匪圬即湠犥ㆩ㓂㭵晁쉅㎵摘䝵䙈☥匥娻噧⥠</w:t>
      </w:r>
      <w:r>
        <w:rPr/>
        <w:t>ꔰ⩾</w:t>
      </w:r>
      <w:r>
        <w:rPr/>
        <w:t>⡂</w:t>
      </w:r>
      <w:r>
        <w:rPr/>
        <w:t>煋䦵쉗䥭噔⥳朻顧슣뇃쵫捆兓캵⵪げ猨뼫㕣呵畎쉅꥕牵傥㍦㈨쉋䁈楮济煤硲穷傘城㠳碣埂숮砽瀤瑌乑係썀故꥔</w:t>
      </w:r>
      <w:r>
        <w:rPr/>
        <w:t>ⵖ◂</w:t>
      </w:r>
      <w:r>
        <w:rPr/>
        <w:t>䍭</w:t>
      </w:r>
      <w:r>
        <w:rPr/>
        <w:t>ⰺ</w:t>
      </w:r>
      <w:r>
        <w:rPr/>
        <w:t>숤恓⽋츪䅀哂燂沏桴劘䭀䝸婌숴</w:t>
      </w:r>
      <w:r>
        <w:rPr/>
        <w:t>⡦</w:t>
      </w:r>
      <w:r>
        <w:rPr/>
        <w:t>楈牙</w:t>
      </w:r>
      <w:r>
        <w:rPr/>
        <w:t>ꦻ</w:t>
      </w:r>
      <w:r>
        <w:rPr/>
        <w:t>獐ㅕ斵㔹圬⵨㜽䤴歌扺類橃婙䳂竂┪堪䄬㡏總긦</w:t>
      </w:r>
      <w:r>
        <w:rPr/>
        <w:t>ⱎ</w:t>
      </w:r>
      <w:r>
        <w:rPr/>
        <w:t>䣂⸺哂汏盂</w:t>
      </w:r>
      <w:r>
        <w:rPr/>
        <w:t>꤭</w:t>
      </w:r>
      <w:r>
        <w:rPr/>
        <w:t>祦串䙀卸숯</w:t>
      </w:r>
      <w:r>
        <w:rPr/>
        <w:t>⡥</w:t>
      </w:r>
      <w:r>
        <w:rPr/>
        <w:t>뭤柎婈ㅄ싂畒</w:t>
      </w:r>
      <w:r>
        <w:rPr/>
        <w:t>⡀</w:t>
      </w:r>
      <w:r>
        <w:rPr/>
        <w:t>㠶啪僂깔彣入嗂囂纩⯍㭷걌䩱땂츤䝒㜱役쉪㒮繚挨㏂單採㉈䭊숹㵩␊樷礸䕥株⥤具ꍁ㕍㑉ぁꆘ넯⍅김䩰憡</w:t>
      </w:r>
      <w:r>
        <w:rPr/>
        <w:t>ꤵ</w:t>
      </w:r>
      <w:r>
        <w:rPr/>
        <w:t>砱繒⒘仂棂勂쉤뼺周畉䰩⍆쉡쉁쉪쵥걥硐쉊</w:t>
      </w:r>
      <w:r>
        <w:rPr/>
        <w:t>⠵</w:t>
      </w:r>
      <w:r>
        <w:rPr/>
        <w:t>汰</w:t>
      </w:r>
      <w:r>
        <w:rPr/>
        <w:t>ⱘ</w:t>
      </w:r>
      <w:r>
        <w:rPr/>
        <w:t>䕆晚ㅭ顅♨昶沿潷復⫂呸캻쉰〥䅳恮䣂奍硳ꥹ䴶杙䮥숫偦傡싂㚩ꥤ쉅眲僂싂牞㌪正抻㑊桎꥾녏쉤㈷㝶</w:t>
      </w:r>
      <w:r>
        <w:rPr/>
        <w:t>Ⱪ</w:t>
      </w:r>
      <w:r>
        <w:rPr/>
        <w:t>䨴㫂䉆䉊穆繟䐯瑄娮䯎畐橮㗃ㄦ촶癌囂廂䀲噔烂潲뽒숱䭘䱀㕰㋂归ㅄ⩥䍐㴷畢嚿瘹땏獉㉆</w:t>
      </w:r>
      <w:r>
        <w:rPr/>
        <w:t>ꕫ</w:t>
      </w:r>
      <w:r>
        <w:rPr/>
        <w:t>⡒</w:t>
      </w:r>
      <w:r>
        <w:rPr/>
        <w:t>参</w:t>
      </w:r>
      <w:r>
        <w:rPr/>
        <w:t>ⷂ</w:t>
      </w:r>
      <w:r>
        <w:rPr/>
        <w:t>䁓汨坙숮</w:t>
      </w:r>
      <w:r>
        <w:rPr/>
        <w:t>ⱪ</w:t>
      </w:r>
      <w:r>
        <w:rPr/>
        <w:t>歆暱獊䉅煯甩⪻䁚倨쉋䦿参佷싂䩷䝋渳쉄祪戴彣㴸⩹䐵頰先⪱圳쉏䠪偁</w:t>
      </w:r>
      <w:r>
        <w:rPr/>
        <w:t>ⷃ</w:t>
      </w:r>
      <w:r>
        <w:rPr/>
        <w:t>帯䕊⺩싎瘱繬㘰䶣䔵䒻칚啄슏㟂떩庻振晆㑷䵖獷쉾狂⧂禱碣</w:t>
      </w:r>
      <w:r>
        <w:rPr/>
        <w:t>ꤸ</w:t>
      </w:r>
      <w:r>
        <w:rPr/>
        <w:t>婟쉠梣㭲㶥걚㭆塬㡅䌰䵶믂泂䱍桠╡稪甤㕸◍뼱假㕤垡㔻</w:t>
      </w:r>
      <w:r>
        <w:rPr/>
        <w:t>ⴤ</w:t>
      </w:r>
      <w:r>
        <w:rPr/>
        <w:t>汧䜳▱㩈㈵䬷婩䤴♲⑲쵹澘쉘⹬䷂溥繣硈㕵숵싂繄⪮䷂攪瑕숫㕨</w:t>
      </w:r>
      <w:r>
        <w:rPr/>
        <w:t>ꤸ</w:t>
      </w:r>
      <w:r>
        <w:rPr/>
        <w:t>湉ꅊ숤甩㙾</w:t>
      </w:r>
      <w:r>
        <w:rPr/>
        <w:t>ꤲ</w:t>
      </w:r>
      <w:r>
        <w:rPr/>
        <w:t>伫곂䥕쌣넱挤歹녳㪏碥뽇呧到</w:t>
      </w:r>
      <w:r>
        <w:rPr/>
        <w:t>⡮</w:t>
      </w:r>
      <w:r>
        <w:rPr/>
        <w:t>쉬睇⒡恟氹塒䳂椤漷쉦㑱뿂쉘숯⩶勂䌰卩⧎⽶瓃</w:t>
      </w:r>
      <w:r>
        <w:rPr/>
        <w:t>⢩</w:t>
      </w:r>
      <w:r>
        <w:rPr/>
        <w:t>癆⥉</w:t>
      </w:r>
      <w:r>
        <w:rPr/>
        <w:t>ⱖ</w:t>
      </w:r>
      <w:r>
        <w:rPr/>
        <w:t>狂㡮</w:t>
      </w:r>
      <w:r>
        <w:rPr/>
        <w:t>⠹</w:t>
      </w:r>
      <w:r>
        <w:rPr/>
        <w:t>呙槂䡟厣抩䡧믃㭵恬煖딸㩮䌣䉗</w:t>
      </w:r>
      <w:r>
        <w:rPr/>
        <w:t>ⱷ╶</w:t>
      </w:r>
      <w:r>
        <w:rPr/>
        <w:t>싂縵쉍쉘犩ぅ쉭꺥獚祁⩪┲뼷㶿橾盂</w:t>
      </w:r>
      <w:r>
        <w:rPr/>
        <w:t>ꥑ</w:t>
      </w:r>
      <w:r>
        <w:rPr/>
        <w:t>卍⻂㐥쉷ꌥ丨㍕썾츻㌻슱ꍖ汯潤窏祟䬲쵤䥾⑃䝾㵌汗⛎ꍌ煑䉌슮쎣⯂⹂㝬䩸婞숴水</w:t>
      </w:r>
      <w:r>
        <w:rPr/>
        <w:t>⡖</w:t>
      </w:r>
      <w:r>
        <w:rPr/>
        <w:t>딦堹䠶幋恒偅䨴╅뭨⭁未〶⬯싍澣칹㵦慰喥窬輷塾癴㜥</w:t>
      </w:r>
      <w:r>
        <w:rPr/>
        <w:t>ꤪ</w:t>
      </w:r>
      <w:r>
        <w:rPr/>
        <w:t>ㅁ쵓䶏瘨坖稥爪㵩㡹쌲껂弥썶⪿㣂䎘恱轄捓䛂歱⌵묭恹싂ㄭ捭氮爲䑊䈪㐷썟䕇숻숵뽷〸䞵쉓湟梡㐣䉄儵㙷㈥♊썟</w:t>
      </w:r>
      <w:r>
        <w:rPr/>
        <w:t>ⵆ▩</w:t>
      </w:r>
      <w:r>
        <w:rPr/>
        <w:t>挲楥</w:t>
      </w:r>
      <w:r>
        <w:rPr/>
        <w:t>⡩</w:t>
      </w:r>
      <w:r>
        <w:rPr/>
        <w:t>怴䭾깱숩싂彭䈺眪沵⩉䨭뭗싃樱⍩織㢩殿⯍䮡㍪</w:t>
      </w:r>
      <w:r>
        <w:rPr/>
        <w:t>ꕴ</w:t>
      </w:r>
      <w:r>
        <w:rPr/>
        <w:t>쉞䥺攲䉆䡶杖䉎䉓ꄴ뭅樺슥⵱㥊䱙╔捷僎땀䕣⼮搴朤㙔</w:t>
      </w:r>
      <w:r>
        <w:rPr/>
        <w:t>⠴</w:t>
      </w:r>
      <w:r>
        <w:rPr/>
        <w:t>䋂繍噐あ숥眭䛂㑸䝐枣</w:t>
      </w:r>
      <w:r>
        <w:rPr/>
        <w:t>ꔶ</w:t>
      </w:r>
      <w:r>
        <w:rPr/>
        <w:t>瓎兔쉷</w:t>
      </w:r>
      <w:r>
        <w:rPr/>
        <w:t>ⵐ</w:t>
      </w:r>
      <w:r>
        <w:rPr/>
        <w:t>慎敶⤭⵲悩⒩⨊⴯숪㈮⶿⵷潮㩬㕮氷昽娷㖮㈬〉⍫畞갤㯂窥捈䕔嫎䄥湵繳ꅡ⚏傡橉㜶㨩걒䝀扙兡⪣偐녋⑪</w:t>
      </w:r>
      <w:r>
        <w:rPr/>
        <w:t>꧂</w:t>
      </w:r>
      <w:r>
        <w:rPr/>
        <w:t>쌤㚩揂⑵㭙䝐</w:t>
      </w:r>
      <w:r>
        <w:rPr/>
        <w:t>ꤵ⸪</w:t>
      </w:r>
      <w:r>
        <w:rPr/>
        <w:t>쵱ꆿ㌩猴刹㩡㭪⬽爤噶ꍫ⌭䳍䍘副勂㭵쉲⼭</w:t>
      </w:r>
      <w:r>
        <w:rPr/>
        <w:t>ꕘ</w:t>
      </w:r>
      <w:r>
        <w:rPr/>
        <w:t>쉪딴깟泂す</w:t>
      </w:r>
      <w:r>
        <w:rPr/>
        <w:t>Ⱬ</w:t>
      </w:r>
      <w:r>
        <w:rPr/>
        <w:t>摇㢘疱怷飂㒘⍅䑂츽⮣晠攦䥥杰⨣숮걤轶싂璬牚쉚梿ꄹ奄칯爣쉍슩㌫슻뿂䕺䟂</w:t>
      </w:r>
      <w:r>
        <w:rPr/>
        <w:t>Ⳃ</w:t>
      </w:r>
      <w:r>
        <w:rPr/>
        <w:t>恱㨺㫎숫㛂潪㌱㙅爪妩仂싍扵뾻杭⩢숮亩噟㵌㠻쉇穈䝓</w:t>
      </w:r>
      <w:r>
        <w:rPr/>
        <w:t>ⷍ</w:t>
      </w:r>
      <w:r>
        <w:rPr/>
        <w:t>冏숸禣</w:t>
      </w:r>
      <w:r>
        <w:rPr/>
        <w:t>⡳</w:t>
      </w:r>
      <w:r>
        <w:rPr/>
        <w:t>橈㭣溩奁╢묵쉠炱顓㠥╖敕쉧瑱촦娶㚻숺倯䮻㕯幀녵⒬幟哂㗂쉁牒⑑쉠</w:t>
      </w:r>
      <w:r>
        <w:rPr/>
        <w:t>⣂</w:t>
      </w:r>
      <w:r>
        <w:rPr/>
        <w:t>ꤹ</w:t>
      </w:r>
      <w:r>
        <w:rPr/>
        <w:t>⠵</w:t>
      </w:r>
      <w:r>
        <w:rPr/>
        <w:t>䝡恭㜽䘪繹擂䥁⶿㍨硊쵄⩉⸣慳㖮迂幾厥㪱</w:t>
      </w:r>
      <w:r>
        <w:rPr/>
        <w:t>ꕋꕹ</w:t>
      </w:r>
      <w:r>
        <w:rPr/>
        <w:t>싂嗂䌹㬻㕷珂╮뭂略墬礬㐦녟棂⵷꥾䁷唩쉈⭢憮ㅢ迂係棃</w:t>
      </w:r>
      <w:r>
        <w:rPr/>
        <w:t>⠯</w:t>
      </w:r>
      <w:r>
        <w:rPr/>
        <w:t>䌪乩쉠充습㍉꺘匯盂쉲䀯攽く⍑婰넭〫쌦녇空捒啌捞䌳愲恁딣ꅎ㍍癢⚣</w:t>
      </w:r>
      <w:r>
        <w:rPr/>
        <w:t>ⶵ</w:t>
      </w:r>
      <w:r>
        <w:rPr/>
        <w:t>䯂瀪䨯溻䕉䡤塹㋂汨숭䯂浦</w:t>
      </w:r>
      <w:r>
        <w:rPr/>
        <w:t>⢘</w:t>
      </w:r>
      <w:r>
        <w:rPr/>
        <w:t>睯䶬穾ㄸ睓祂깒䄽牯Ⓜ嫂圮쉈售걯噎</w:t>
      </w:r>
      <w:r>
        <w:rPr/>
        <w:t>Ⳃ</w:t>
      </w:r>
      <w:r>
        <w:rPr/>
        <w:t>槂䨶顦轱灈悏숶슘쉩坱뭵◂湍杠婠櫂⽣坳녱㉧갪繶䘩</w:t>
      </w:r>
      <w:r>
        <w:rPr/>
        <w:t>ⱪ</w:t>
      </w:r>
      <w:r>
        <w:rPr/>
        <w:t>䭬两숤⾿㕸呯쉮愪椤攰汥歘㝠杘煅쉊穬</w:t>
      </w:r>
      <w:r>
        <w:rPr/>
        <w:t>ꗂ⥒</w:t>
      </w:r>
      <w:r>
        <w:rPr/>
        <w:t>剈쉋ヂ恹㙉</w:t>
      </w:r>
      <w:r>
        <w:rPr/>
        <w:t>ꗂ</w:t>
      </w:r>
      <w:r>
        <w:rPr/>
        <w:t>㍘䁆쏎ㅥ㌫娬⿂무漵쉸盍攩춡潧㬣▏䧂</w:t>
      </w:r>
      <w:r>
        <w:rPr/>
        <w:t>ꤪ</w:t>
      </w:r>
      <w:r>
        <w:rPr/>
        <w:t>窱桃ꄶ䢵⩯쉴示슡吴汀싃琳ꅧ㉸唵牨䍣䑨伣䉊刴</w:t>
      </w:r>
      <w:r>
        <w:rPr/>
        <w:t>⠱</w:t>
      </w:r>
      <w:r>
        <w:rPr/>
        <w:t>㉧㤺㗂獬焵⭬㭨䥏걞⹦䱚䉘⑍恆槂㙢㤲旎幩䥁㨨⹅枩⑫㋃垵獦ꌭ䇂悥刪轪棂亏쵉깄慬쉰係</w:t>
      </w:r>
      <w:r>
        <w:rPr/>
        <w:t>ꔮ</w:t>
      </w:r>
      <w:r>
        <w:rPr/>
        <w:t>쉙숨甲⩨商栳㜤⦘ꅨ眦じ彡⹷塊ꌸ敱ꅱ㊣㍪洬습癤쉃低兢䴬硺眷攦⍨촻</w:t>
      </w:r>
      <w:r>
        <w:rPr/>
        <w:t>ꔪ</w:t>
      </w:r>
      <w:r>
        <w:rPr/>
        <w:t>慨顡ㅫ榱䑧숪䴴灉圻䍆䴦㕣坪潥慟ㅟ砯䗂睃縥⧂媿殩瘣䁾恇ꅌ獮扱扲洳偠䥪扐땗숴䵲穋쉮䍋쉅冣归漮乂뼪슣瑷㔸恨庥㩌䥀ꥳ뼺⩌㡣썎㍓뭪汨뗎♚煌슿悥仂⨽㩏㘊땠楞灚⚡幓슡⑆繢榘䲩䕈冻根싂偓䨷煘</w:t>
      </w:r>
      <w:r>
        <w:rPr/>
        <w:t>꧂⫂</w:t>
      </w:r>
      <w:r>
        <w:rPr/>
        <w:t>䮮⵲碘䉏晬䃂ꍔ睈灣㯂婞䈲칤彣㭦晁㝟⨯䢡ꍁ␪㝪⭴싂卂㵪컂䭨稦敪쵵痂汩쉶毂땞䵗椳兵獺畹係쉄牬⿂숱䅌橮眬싂⥩浱㙣슿</w:t>
      </w:r>
      <w:r>
        <w:rPr/>
        <w:t>ⵗ</w:t>
      </w:r>
      <w:r>
        <w:rPr/>
        <w:t>쉎</w:t>
      </w:r>
      <w:r>
        <w:rPr/>
        <w:t>ⰰ</w:t>
      </w:r>
      <w:r>
        <w:rPr/>
        <w:t>憬擂媩睊ꏂ瑾㑚䍲넷㉘䠻揂轐</w:t>
      </w:r>
      <w:r>
        <w:rPr/>
        <w:t>ꤽ</w:t>
      </w:r>
      <w:r>
        <w:rPr/>
        <w:t>숻</w:t>
      </w:r>
      <w:r>
        <w:rPr/>
        <w:t>ꕬ</w:t>
      </w:r>
      <w:r>
        <w:rPr/>
        <w:t>摔◍奞뇂</w:t>
      </w:r>
      <w:r>
        <w:rPr/>
        <w:t>ꤰ</w:t>
      </w:r>
      <w:r>
        <w:rPr/>
        <w:t>䭩ぺ㬹辏攥㩧㙱颮㋂쉋汚䑘㔭顬塗ꅢ싎愥椶ꍋ曂㭖䜷牭塧剔슘쌶⑕敗亩숺牠兀㭒䨫㷍쉰ㅄ硺灗亱愱䩢敹祁暘믂묽㠳卨暿㑬䡌余쉥伹ㅣ숬㕚獅䏂猻ね싍僃㙷畮</w:t>
      </w:r>
      <w:r>
        <w:rPr/>
        <w:t>ꤱ</w:t>
      </w:r>
      <w:r>
        <w:rPr/>
        <w:t>슥숥䓂㡋桮싂忂恔塴枻䄶湁뭭啐乚</w:t>
      </w:r>
      <w:r>
        <w:rPr/>
        <w:t>ꦩ</w:t>
      </w:r>
      <w:r>
        <w:rPr/>
        <w:t>砱扯쵡녋쉫⵷廂恞辿싂ꍗ䓂村⻂걦帷婡刣淂쉎吭뽎杖捶煉俎頪⼶杙䤺线砹慠䙞숷别㍫す⨷숰灸䅉깳槂忍憿玱쉍灊磃嘰녪员</w:t>
      </w:r>
      <w:r>
        <w:rPr/>
        <w:t>ꕪ</w:t>
      </w:r>
      <w:r>
        <w:rPr/>
        <w:t>祀儰䔬긽桢悮堨숪刵뼪奚촦㠮䍉䮿㵟婄쉸攬㏂㍆㟃땤涏顩ㅦ㝐ㆬ칯</w:t>
      </w:r>
      <w:r>
        <w:rPr/>
        <w:t>ꤸ</w:t>
      </w:r>
      <w:r>
        <w:rPr/>
        <w:t>䉕殩卒卬䥈㉪䔥⏂쵊</w:t>
      </w:r>
      <w:r>
        <w:rPr/>
        <w:t>ꤸ</w:t>
      </w:r>
      <w:r>
        <w:rPr/>
        <w:t>幵䱂敆稦穇⫂녭⿂쉣뽺汆쉊㉮⭍碏㋂䡣䥰</w:t>
      </w:r>
      <w:r>
        <w:rPr/>
        <w:t>ꤤ</w:t>
      </w:r>
      <w:r>
        <w:rPr/>
        <w:t>纮辥</w:t>
      </w:r>
      <w:r>
        <w:rPr/>
        <w:t>ⰶ</w:t>
      </w:r>
      <w:r>
        <w:rPr/>
        <w:t>㉱ꥨ</w:t>
      </w:r>
      <w:r>
        <w:rPr/>
        <w:t>ⱦ</w:t>
      </w:r>
      <w:r>
        <w:rPr/>
        <w:t>䎮睅搭䤴竂㠳瑞뭣숲╾奁䙥</w:t>
      </w:r>
      <w:r>
        <w:rPr/>
        <w:t>Ⲙ</w:t>
      </w:r>
      <w:r>
        <w:rPr/>
        <w:t>濎╳⭹䛎癟㖮䪏徬䝐쉏瀩ꍱ穚㐸伻慅兾䛎瀶晾媩녧쉩싃䍃唶㉡㛃熥䡮</w:t>
      </w:r>
      <w:r>
        <w:rPr/>
        <w:t>ꖡ</w:t>
      </w:r>
      <w:r>
        <w:rPr/>
        <w:t>猫䬥参皩쉮䵗꧎䙴⌮坖츯쉅묻卥晗䅣剳</w:t>
      </w:r>
      <w:r>
        <w:rPr/>
        <w:t>ⵚꥁ</w:t>
      </w:r>
      <w:r>
        <w:rPr/>
        <w:t>숦硟ㅆ䁧⩢㵚汷䉯</w:t>
      </w:r>
      <w:r>
        <w:rPr/>
        <w:t>꧂</w:t>
      </w:r>
      <w:r>
        <w:rPr/>
        <w:t>乕⴮ㄯ穸⛃櫂ꥱ杨轌</w:t>
      </w:r>
      <w:r>
        <w:rPr/>
        <w:t>ⷂ</w:t>
      </w:r>
      <w:r>
        <w:rPr/>
        <w:t>싂繱殮⫂숸塅넥</w:t>
      </w:r>
      <w:r>
        <w:rPr/>
        <w:t>ꤸ</w:t>
      </w:r>
      <w:r>
        <w:rPr/>
        <w:t>搪⍊</w:t>
      </w:r>
      <w:r>
        <w:rPr/>
        <w:t>ꕰ</w:t>
      </w:r>
      <w:r>
        <w:rPr/>
        <w:t>숸猱</w:t>
      </w:r>
      <w:r>
        <w:rPr/>
        <w:t>⡟</w:t>
      </w:r>
      <w:r>
        <w:rPr/>
        <w:t>㑈坄㜵坞卭</w:t>
      </w:r>
      <w:r>
        <w:rPr/>
        <w:t>꧂</w:t>
      </w:r>
      <w:r>
        <w:rPr/>
        <w:t>匰숳空熩柂典㴹頱票䕤眦</w:t>
      </w:r>
      <w:r>
        <w:rPr/>
        <w:t>ⴥ</w:t>
      </w:r>
      <w:r>
        <w:rPr/>
        <w:t>佦깊卥刳儨欲煆堬</w:t>
      </w:r>
      <w:r>
        <w:rPr/>
        <w:t>ꕪ</w:t>
      </w:r>
      <w:r>
        <w:rPr/>
        <w:t>ꇂ㗃쉱浅╦㍚狂</w:t>
      </w:r>
      <w:r>
        <w:rPr/>
        <w:t>ⱡ</w:t>
      </w:r>
      <w:r>
        <w:rPr/>
        <w:t>䌭㌶啑祭恢츽</w:t>
      </w:r>
      <w:r>
        <w:rPr/>
        <w:t>ꥆ③⏂⹏</w:t>
      </w:r>
      <w:r>
        <w:rPr/>
        <w:t>啟偶겻汫噸䥐塅</w:t>
      </w:r>
      <w:r>
        <w:rPr/>
        <w:t>⠸</w:t>
      </w:r>
      <w:r>
        <w:rPr/>
        <w:t>㩒䭂䁟恀偯ꆏ쉨⩁㝗敫♾睩뽁䚵杄㵟╋⹌㴲浾欰兩쉐⍯捋䰬䉯⥚砦싂곎珂䤴⌮汕㦩⼭䬺⸴杫⚻塴刭═䍶煩吱䴷䨶묻㮏婷䘪湪깢呕䟂係轷敯淂䜊슏癍⩋彦䵒殏</w:t>
      </w:r>
      <w:r>
        <w:rPr/>
        <w:t>ꦵ</w:t>
      </w:r>
      <w:r>
        <w:rPr/>
        <w:t>䜸偢㵞濂䐵㘭浳쉰껂柂䋍껂숱컂䙋녵䥖䙙榱╎⪥쉠╰歄쉸ꥭ㪱</w:t>
      </w:r>
      <w:r>
        <w:rPr/>
        <w:t>ⵞ</w:t>
      </w:r>
      <w:r>
        <w:rPr/>
        <w:t>炏沵쌱ま♺⽉╭癟橤썧싂㥕쵘刴塪⬬田ㅅ祭⧂䵞칯弫唸䑧昶䭕仂彅破</w:t>
      </w:r>
      <w:r>
        <w:rPr/>
        <w:t>ⱞ</w:t>
      </w:r>
      <w:r>
        <w:rPr/>
        <w:t>㙹숳怩攱</w:t>
      </w:r>
      <w:r>
        <w:rPr/>
        <w:t>ꕁ</w:t>
      </w:r>
      <w:r>
        <w:rPr/>
        <w:t>挽瑷</w:t>
      </w:r>
      <w:r>
        <w:rPr/>
        <w:t>ⵓ</w:t>
      </w:r>
      <w:r>
        <w:rPr/>
        <w:t>㜻⨴⹙序⩪╖珂搦䰳䅇㡳㙮埂뮵䌽ꄣ䷂뗂榏祉㩆㑥ꆩ㝵䦡䮱녅╖愽獌</w:t>
      </w:r>
      <w:r>
        <w:rPr/>
        <w:t>ꕸ</w:t>
      </w:r>
      <w:r>
        <w:rPr/>
        <w:t>䔦䕵䍾</w:t>
      </w:r>
      <w:r>
        <w:rPr/>
        <w:t>ⱋ</w:t>
      </w:r>
      <w:r>
        <w:rPr/>
        <w:t>쉈ꅗ䡭ㅉ乔䉺佴姂優ꅗヂ痂湌湞ケ祬彨䡕㩌嗂祗颵칖戬啅</w:t>
      </w:r>
      <w:r>
        <w:rPr/>
        <w:t>Ⳃ</w:t>
      </w:r>
      <w:r>
        <w:rPr/>
        <w:t>搤䕹</w:t>
      </w:r>
      <w:r>
        <w:rPr/>
        <w:t>ⶻ</w:t>
      </w:r>
      <w:r>
        <w:rPr/>
        <w:t>欰琵䀵秂掱㈫䔯ㅗ㥊疩䧂䗂숹縵ㅩ⹊뭰柂㌴戶稴湀숹轹</w:t>
      </w:r>
      <w:r>
        <w:rPr/>
        <w:t>ⱸ</w:t>
      </w:r>
      <w:r>
        <w:rPr/>
        <w:t>䁠皘㊥娷㤪ꄨ䥐琹⾡ꏂ祄쉸䁡挻쉳㝏乐㥮䅅䝒쉏㤸睦眨繭昫摯묷咬䬽㩯쉗當彐迂㍓拂怲橱䦵㍸嗃숵㑞圷祚┶</w:t>
      </w:r>
      <w:r>
        <w:rPr/>
        <w:t>ꥍ</w:t>
      </w:r>
      <w:r>
        <w:rPr/>
        <w:t>暩歧瑵슘쉈</w:t>
      </w:r>
      <w:r>
        <w:rPr/>
        <w:t>ꤳ</w:t>
      </w:r>
      <w:r>
        <w:rPr/>
        <w:t>匰㝙䙏㨫琱ꥺ颏䚱亏</w:t>
      </w:r>
      <w:r>
        <w:rPr/>
        <w:t>⠶</w:t>
      </w:r>
      <w:r>
        <w:rPr/>
        <w:t>伣䵖硡깯㡭佗煲</w:t>
      </w:r>
      <w:r>
        <w:rPr/>
        <w:t>ⴻ</w:t>
      </w:r>
      <w:r>
        <w:rPr/>
        <w:t>溩卙숺⾩▣吭䍭汚㩂깥乕땐浨两㤪䱐潲奥䩎䱨㑋㝣幇睺츨⩩ㅁ輸㩇숵併</w:t>
      </w:r>
      <w:r>
        <w:rPr/>
        <w:t>Ⱚ</w:t>
      </w:r>
      <w:r>
        <w:rPr/>
        <w:t>쉆㙅ꅆ穰剋⩇숪䙵䝑숳䡖㜪奫彇䍓╃쉣슿て쏂䄤뮡繱갸녾⫃姂ꅍ䡄쉅䭨숩琣쉐瘷浔깍煶塚煷矂侱幇弳暮ꍌ</w:t>
      </w:r>
      <w:r>
        <w:rPr/>
        <w:t>ꦻ</w:t>
      </w:r>
      <w:r>
        <w:rPr/>
        <w:t>煔坅썆灳礭杯偕轂飂㩕䄪쵧倰쉷䫂堨⺬泃쉤⼭넱迂〴吭帷</w:t>
      </w:r>
      <w:r>
        <w:rPr/>
        <w:t>ⴻ⭬</w:t>
      </w:r>
      <w:r>
        <w:rPr/>
        <w:t>亻쉥顂㉫佯䭨瑒捸沬뽬歃㡮⩎㒏傿㬭⿂䔫瀥</w:t>
      </w:r>
      <w:r>
        <w:rPr/>
        <w:t>Ⲯ</w:t>
      </w:r>
      <w:r>
        <w:rPr/>
        <w:t>兒瀲㭥</w:t>
      </w:r>
      <w:r>
        <w:rPr/>
        <w:t>ꕙ</w:t>
      </w:r>
      <w:r>
        <w:rPr/>
        <w:t>ꅄ敉쉔启⨤测습╚깠杹䠬⍲녹瑩练㯂犩쉯쉟㈪⬺쉓넴楦椨쉶䕕</w:t>
      </w:r>
      <w:r>
        <w:rPr/>
        <w:t>꧂</w:t>
      </w:r>
      <w:r>
        <w:rPr/>
        <w:t>塅⹤橖䡌扣싂㴷쉏⭠걂幢偰⧍幁⥉</w:t>
      </w:r>
      <w:r>
        <w:rPr/>
        <w:t>ⵏ</w:t>
      </w:r>
      <w:r>
        <w:rPr/>
        <w:t>㐪摷䇂䴥堺橎晀ぱ䲩䜲焭⩓塀곂네兇坲眫曂㥱痂ꌱ㠷⴨揍㨸</w:t>
      </w:r>
      <w:r>
        <w:rPr/>
        <w:t>⡶</w:t>
      </w:r>
      <w:r>
        <w:rPr/>
        <w:t>땣㍬囂弪礫搥㍤㍍긤兹僂⩱⹀䐭扖楏ꅾ</w:t>
      </w:r>
      <w:r>
        <w:rPr/>
        <w:t>ꦣ⩕</w:t>
      </w:r>
      <w:r>
        <w:rPr/>
        <w:t>㭔積㩠䷃쉃쉆</w:t>
      </w:r>
      <w:r>
        <w:rPr/>
        <w:t>ⱪ</w:t>
      </w:r>
      <w:r>
        <w:rPr/>
        <w:t>쉂捆쉷㧂㩢祣熬⨨畎普땭坃扺䥅䋃䉥眶夽轋걤轟⽓슏䂏㩏싂浊䉸⌹⩞</w:t>
      </w:r>
      <w:r>
        <w:rPr/>
        <w:t>ꤦ</w:t>
      </w:r>
      <w:r>
        <w:rPr/>
        <w:t>㈶䋃䅞昶䅯轗䱁</w:t>
      </w:r>
      <w:r>
        <w:rPr/>
        <w:t>ꗂ</w:t>
      </w:r>
      <w:r>
        <w:rPr/>
        <w:t>壂ヂ瑭䴭摣㙑싂朣싂㦱</w:t>
      </w:r>
      <w:r>
        <w:rPr/>
        <w:t>⠊</w:t>
      </w:r>
      <w:r>
        <w:rPr/>
        <w:t>辻匭䃂淂操区歧㵈ゥ쉹쏍儩ㅾ怺懂䐷坰䜸♩噫獖杊颿춘硅㛂췂恥㎘彊琷剧㉮扟吷숯쉄쉔䥺涡䡏쏂쉳쉉浱⹫㭉숦㑳숳〦嚘橆쌩迂縶ꍂ炬㵌楰㙓摶䝲녥磂奺땀</w:t>
      </w:r>
      <w:r>
        <w:rPr/>
        <w:t>ⵈ</w:t>
      </w:r>
      <w:r>
        <w:rPr/>
        <w:t>彖忎쉫</w:t>
      </w:r>
      <w:r>
        <w:rPr/>
        <w:t>ⵞ</w:t>
      </w:r>
      <w:r>
        <w:rPr/>
        <w:t>㍄뭰颥栱滂䔮</w:t>
      </w:r>
      <w:r>
        <w:rPr/>
        <w:t>Ⱝ</w:t>
      </w:r>
      <w:r>
        <w:rPr/>
        <w:t>樸⭕䑋㥡湫</w:t>
      </w:r>
      <w:r>
        <w:rPr/>
        <w:t>ⱦ</w:t>
      </w:r>
      <w:r>
        <w:rPr/>
        <w:t>싂熮矎㭍畃撥쉓䕒佭棂䃂慩䜥乣⹱떣㨨椣焷獚썂禥</w:t>
      </w:r>
      <w:r>
        <w:rPr/>
        <w:t>ⶩ</w:t>
      </w:r>
      <w:r>
        <w:rPr/>
        <w:t>杶䥫朶祮湙硘浱칗</w:t>
      </w:r>
      <w:r>
        <w:rPr/>
        <w:t>ꕎ</w:t>
      </w:r>
      <w:r>
        <w:rPr/>
        <w:t>걂숷</w:t>
      </w:r>
      <w:r>
        <w:rPr/>
        <w:t>ⵀ</w:t>
      </w:r>
      <w:r>
        <w:rPr/>
        <w:t>䨰쉠ꅪ</w:t>
      </w:r>
      <w:r>
        <w:rPr/>
        <w:t>ꦥ</w:t>
      </w:r>
      <w:r>
        <w:rPr/>
        <w:t>啦渭⹹쉞䡂</w:t>
      </w:r>
      <w:r>
        <w:rPr/>
        <w:t>ꥉ</w:t>
      </w:r>
      <w:r>
        <w:rPr/>
        <w:t>㴨쉤匩㓂捳쉡䪬㍁瀫䉡ꅯ⮵</w:t>
      </w:r>
      <w:r>
        <w:rPr/>
        <w:t>ⴴ</w:t>
      </w:r>
      <w:r>
        <w:rPr/>
        <w:t>䅫싂稣頻恳쉄煞쎬敌敫溩땣숩䂩涏椯䳂弨㡟䷂䭰界겵⽨꥔쵱㡂轑䍬䚮犩瀺䍎恆頱䙑녖ㅥ뭶⵮瑑䕇婫乕</w:t>
      </w:r>
      <w:r>
        <w:rPr/>
        <w:t>Ɐ</w:t>
      </w:r>
      <w:r>
        <w:rPr/>
        <w:t>捨ꄥ硔此⹉焣䓂䄲쌱参皩⨤䯂</w:t>
      </w:r>
      <w:r>
        <w:rPr/>
        <w:t>ꕇ</w:t>
      </w:r>
      <w:r>
        <w:rPr/>
        <w:t>㙾烂䛂캩숰牐婪楹烂䠪督瞻칒㥌祹嚩뭕凂奬⬩輱䝡扙㩃喿帪㈨䔽㡊㴭永싂</w:t>
      </w:r>
      <w:r>
        <w:rPr/>
        <w:t>⡸</w:t>
      </w:r>
      <w:r>
        <w:rPr/>
        <w:t>쉞䟂</w:t>
      </w:r>
      <w:r>
        <w:rPr/>
        <w:t>ⶻ</w:t>
      </w:r>
      <w:r>
        <w:rPr/>
        <w:t>啺兕狂⹭年컂뇂楬⿂䭁싂䠶殬硗⨻䤽磂</w:t>
      </w:r>
      <w:r>
        <w:rPr/>
        <w:t>ꖥ</w:t>
      </w:r>
      <w:r>
        <w:rPr/>
        <w:t>暬轎땷役顭椪揂ㅧ⫃扟쉞揂䝞䐳</w:t>
      </w:r>
      <w:r>
        <w:rPr/>
        <w:t>⡶</w:t>
      </w:r>
      <w:r>
        <w:rPr/>
        <w:t>㙥깷㘥칌썊♾晫䎩숥䳎惂啩杋䉗⨲晌敬汹싂숥䭄⥮쉴䥐㉀딱主丩礻杏싂煢썫歧䩷噟〪쉸慱䌷캘㧂쉓灁剬唹묲硎堪埍ꄶ⬵䍊㖱坢汥㥃⍉䱌㞩楪幄⨱ꍄ博⨪㢩䷃磎怦㩱쉨㝈琬禡</w:t>
      </w:r>
      <w:r>
        <w:rPr/>
        <w:t>Ⳃ</w:t>
      </w:r>
      <w:r>
        <w:rPr/>
        <w:t>浂擂싂㭟㙙⹔숳㮿泂䡶ꥮ쉪㧂╞㵍䭸ꅟ嘵숫ꏂネ⽹歮燎⹆뭉⩱⸤⨲쉾</w:t>
      </w:r>
      <w:r>
        <w:rPr/>
        <w:t>Ⱪ</w:t>
      </w:r>
      <w:r>
        <w:rPr/>
        <w:t>㔳採쉷</w:t>
      </w:r>
      <w:r>
        <w:rPr/>
        <w:t>ꥀ</w:t>
      </w:r>
      <w:r>
        <w:rPr/>
        <w:t>凎礩</w:t>
      </w:r>
      <w:r>
        <w:rPr/>
        <w:t>ⴹⵏ☣</w:t>
      </w:r>
      <w:r>
        <w:rPr/>
        <w:t>廂厣쉚</w:t>
      </w:r>
      <w:r>
        <w:rPr/>
        <w:t>꧂</w:t>
      </w:r>
      <w:r>
        <w:rPr/>
        <w:t>湠뭪濂싎ꥮ</w:t>
      </w:r>
      <w:r>
        <w:rPr/>
        <w:t>꧍</w:t>
      </w:r>
      <w:r>
        <w:rPr/>
        <w:t>捌䰲컂⮘쉧䨪녱썞뭂婘䵟⯂䑤榵</w:t>
      </w:r>
      <w:r>
        <w:rPr/>
        <w:t>ⰻ</w:t>
      </w:r>
      <w:r>
        <w:rPr/>
        <w:t>泍숨䁣䏍숪䂩</w:t>
      </w:r>
      <w:r>
        <w:rPr/>
        <w:t>⡒</w:t>
      </w:r>
      <w:r>
        <w:rPr/>
        <w:t>吨恂ꄪ긬剸⹮</w:t>
      </w:r>
      <w:r>
        <w:rPr/>
        <w:t>⠵</w:t>
      </w:r>
      <w:r>
        <w:rPr/>
        <w:t>숱⑟帺圷椭⫂癰烂畱㑒摂歡ꅩび冡䫍</w:t>
      </w:r>
      <w:r>
        <w:rPr/>
        <w:t>ⵯ</w:t>
      </w:r>
      <w:r>
        <w:rPr/>
        <w:t>呺㶡恨噃態츷숨厩㔹灅塭슿兏ꍠ佃⨦⹓顎睄睟辬㡶奄숱牕㮬辣匳塗㠪䢏╬䇂㇂渨䘹䑭㨲汮睚䵊</w:t>
      </w:r>
      <w:r>
        <w:rPr/>
        <w:t>ꦥ⩚</w:t>
      </w:r>
      <w:r>
        <w:rPr/>
        <w:t>狂痂噓썵倫恈冩摴梵〥㑇奐⪘㇂彁䞱佋숵䕆㔳㣂쉪쏍⼳惂䨊䉇⌬版歵枱硁剢丯</w:t>
      </w:r>
      <w:r>
        <w:rPr/>
        <w:t>Ɑ</w:t>
      </w:r>
      <w:r>
        <w:rPr/>
        <w:t>煔㨻쵍䝙兎獖䙅♶싂啖健颬復습㠲佑䵸쉸㵧</w:t>
      </w:r>
      <w:r>
        <w:rPr/>
        <w:t>ꥅ</w:t>
      </w:r>
      <w:r>
        <w:rPr/>
        <w:t>奈卢ネ㍟㘴뽌⥕揂㯂穴恆숸뇂堫来湯딤斮硲䑱墮稨牷</w:t>
      </w:r>
      <w:r>
        <w:rPr/>
        <w:t>ⲩ</w:t>
      </w:r>
      <w:r>
        <w:rPr/>
        <w:t>쵘佩冏㵑㡐楀輣㩉瘹勂渱䬮恴兦⽢㉘⑮⨪䵞</w:t>
      </w:r>
      <w:r>
        <w:rPr/>
        <w:t>Ⳃ⹕</w:t>
      </w:r>
      <w:r>
        <w:rPr/>
        <w:t>䲵ㆣ䑳橃긺딵싎睧㏂쉠吷㐯牘㨰䥟桺</w:t>
      </w:r>
      <w:r>
        <w:rPr/>
        <w:t>ꖬ</w:t>
      </w:r>
      <w:r>
        <w:rPr/>
        <w:t>壂汗沏⻂㉊⩁묶뮡䭔煣摭⼩剂㋂䭬䥘䔵갺䉡㍖겣땫牆夥甴朶䏂戣湯⼸䑕坅㧂츮朻䉱匥㫂歩師椬睵</w:t>
      </w:r>
      <w:r>
        <w:rPr/>
        <w:t>ꔩ</w:t>
      </w:r>
      <w:r>
        <w:rPr/>
        <w:t>㈩擂彔凂떵椰</w:t>
      </w:r>
      <w:r>
        <w:rPr/>
        <w:t>ꤲ</w:t>
      </w:r>
      <w:r>
        <w:rPr/>
        <w:t>祣⚡浑⍐</w:t>
      </w:r>
      <w:r>
        <w:rPr/>
        <w:t>ꕳ</w:t>
      </w:r>
      <w:r>
        <w:rPr/>
        <w:t>噈奅楙暩쉃⬣软捳嫂怬⮘쵶矂夵⯂坴⵶敍⨰쉣入쉪슮塪ꆡ畑囂쉂榱碣㈣璱散䝰椯牑轧㉇ぁ煨</w:t>
      </w:r>
      <w:r>
        <w:rPr/>
        <w:t>ꔴ</w:t>
      </w:r>
      <w:r>
        <w:rPr/>
        <w:t>浆䩍颥灩䥱唴秂꥾㈫儥⮡⨽啘棎〨渴쌨㥐漨呐⥎软涱⫂슥㎿䄥㛂㇂扵⌹썒㦵ꎘ欫ꅫ㥆떏䑁䵂慴칶當匰쉙㙤怵搩琳塵䕐㝟㍡撥敌깚걆㍁㡔䔫╎媣쉩橓彞ㄵ汫쵌쏂卩妻ꍠ㉮슘呆栨싂橃〶㉫䝂싂슥猳㔰牅㌵敂㪣㇃㑟䜺頺挭榥⼮깟忂恢卾䯍僂厘䭅䘪쵶す繢⒥숽䙩瑬ㅮ愣⎿ㄵ㡧㭺䱌繨㥪◂桁ꇂ䴽⸶쉲慘䭃뼲㙥姂偩夭</w:t>
      </w:r>
      <w:r>
        <w:rPr/>
        <w:t>꧃</w:t>
      </w:r>
      <w:r>
        <w:rPr/>
        <w:t>彴䊻딶熱㡴礳⑊㜴灵⭠㩗쉵滂䳂믂䩸䩐䆏␬噋쉏䩃</w:t>
      </w:r>
      <w:r>
        <w:rPr/>
        <w:t>ꤶ</w:t>
      </w:r>
      <w:r>
        <w:rPr/>
        <w:t>潟촳㜯佺䥍싂佀晡䤱㶮숽</w:t>
      </w:r>
      <w:r>
        <w:rPr/>
        <w:t>ⷂ╱</w:t>
      </w:r>
      <w:r>
        <w:rPr/>
        <w:t>䍮汭쉷慴싍䍅⥞兙㬪䀷㠷焨싎煰僂疏㑁뭎♫ㆩ</w:t>
      </w:r>
      <w:r>
        <w:rPr/>
        <w:t>ⵤ</w:t>
      </w:r>
      <w:r>
        <w:rPr/>
        <w:t>㗂숭䑾怵</w:t>
      </w:r>
      <w:r>
        <w:rPr/>
        <w:t>⡣</w:t>
      </w:r>
      <w:r>
        <w:rPr/>
        <w:t>喥瑮绂呤♏硺싃</w:t>
      </w:r>
      <w:r>
        <w:rPr/>
        <w:t>ⱱ</w:t>
      </w:r>
      <w:r>
        <w:rPr/>
        <w:t>睷ㅘ쎣ꍨ⻂츣榱㑶忂潧쵍⤺輨䯍쉋㵌搰䬫싂숪䒿燂칣圤丬礯ꥧ瑁䶮䄽攷浴乔焦䩶</w:t>
      </w:r>
      <w:r>
        <w:rPr/>
        <w:t>ꕋ</w:t>
      </w:r>
      <w:r>
        <w:rPr/>
        <w:t>䠬幣쵰㐺橤⩯洷畕瑳⽱㏂牷ꍾ乗圵娫櫂䯍歬䰫睧</w:t>
      </w:r>
      <w:r>
        <w:rPr/>
        <w:t>꧂</w:t>
      </w:r>
      <w:r>
        <w:rPr/>
        <w:t>䩠쉁꤮璩䝷쉇䤳癱辣轪朴긫獪슣熬瘬乸㙌숲⨯䳂㉯췂뭕穓⼭杢㥬轏塭刻噣啍⧂쉳縹긽煰煊吲步쉬</w:t>
      </w:r>
      <w:r>
        <w:rPr/>
        <w:t>ⷂ</w:t>
      </w:r>
      <w:r>
        <w:rPr/>
        <w:t>䬷患</w:t>
      </w:r>
      <w:r>
        <w:rPr/>
        <w:t>ꔭ</w:t>
      </w:r>
      <w:r>
        <w:rPr/>
        <w:t>䡵瘰슬㵭浉䲿ꅧ砨櫂㥷樨異숸淂䔴⨊慮쉰渮流㙖쵍獆쉔帻朥䌱截倵剑쉺槂啫削╮に쉩攨츪갺硟亣辬剁</w:t>
      </w:r>
      <w:r>
        <w:rPr/>
        <w:t>ⵡ</w:t>
      </w:r>
      <w:r>
        <w:rPr/>
        <w:t>ㅌㄮ㭟䩈⵸㟂䄦杁歰☤칇恘</w:t>
      </w:r>
      <w:r>
        <w:rPr/>
        <w:t>ⰸ</w:t>
      </w:r>
      <w:r>
        <w:rPr/>
        <w:t>輰☹ꥢ焹滂仂癖䍇汏棃磂걞䙓輰枿쉆扠湲䆻⥖䑤卭匤뽫㩎슿摠牲쉙刪䍮ㄥ념䁇쉰슣㗂煅칥汔伦쉷겿갯当慶㫃⹍썭㉑䴨卪唩兙䑴灰灪숥ꆡ썈걍春㑫</w:t>
      </w:r>
      <w:r>
        <w:rPr/>
        <w:t>ⱪ</w:t>
      </w:r>
      <w:r>
        <w:rPr/>
        <w:t>畈兾竂吷婎仂ꌪ㶏儫㨪ꥥ恆亥꺻싂쉥姂㍡ꅹ㞬伷갴썀婸</w:t>
      </w:r>
      <w:r>
        <w:rPr/>
        <w:t>⡐⩍</w:t>
      </w:r>
      <w:r>
        <w:rPr/>
        <w:t>껎까⑅㩶숻⥗瞩毂◂칊䴳瘦樤患係슩穌東갴牆坎숩쎘汯匪欳⽎ㅷ挤쉴剟⌵⍟捯浊䪻伣祘쉅ぬ㑸刹숵⚩畓婟煟圭呏散姃⽆곂愦佃䉇</w:t>
      </w:r>
      <w:r>
        <w:rPr/>
        <w:t>ꤤ</w:t>
      </w:r>
      <w:r>
        <w:rPr/>
        <w:t>넺堻亩捫䁮偵瑈㕫쉭싂뮬㭳뇂곂㑯⽌熿㩃娽㍯祭匹ꄥ㌥唶牎沵⤽䤦</w:t>
      </w:r>
      <w:r>
        <w:rPr/>
        <w:t>ⵍ</w:t>
      </w:r>
      <w:r>
        <w:rPr/>
        <w:t>稭䶥촤⦏繐湑曂䫂焨쉧⑮㡴㍁</w:t>
      </w:r>
      <w:r>
        <w:rPr/>
        <w:t>⢿</w:t>
      </w:r>
      <w:r>
        <w:rPr/>
        <w:t>坍㭙ꍎ⹁ꅊ棂灞촴畚佬숶Ⓜ</w:t>
      </w:r>
      <w:r>
        <w:rPr/>
        <w:t>ⰷ</w:t>
      </w:r>
      <w:r>
        <w:rPr/>
        <w:t>䩊敄昻슿칤摴쉖扆唣썪䈰숪㡩숨序슿懂你⦘쉫䷂</w:t>
      </w:r>
      <w:r>
        <w:rPr/>
        <w:t>ꕬ</w:t>
      </w:r>
      <w:r>
        <w:rPr/>
        <w:t>㐪嘸䁢傡礲儦畐囂䀷䜤嚿䂡啄匨婟顈圻쏂㡄䅦숪垩硃竃䅡녃⪣㙃䩖庘</w:t>
      </w:r>
      <w:r>
        <w:rPr/>
        <w:t>Ɽ</w:t>
      </w:r>
      <w:r>
        <w:rPr/>
        <w:t>꺡㞵搱䜭画◂⾿伴㗂䕨煷싂넲⸭</w:t>
      </w:r>
      <w:r>
        <w:rPr/>
        <w:t>ꕍ</w:t>
      </w:r>
      <w:r>
        <w:rPr/>
        <w:t>恍넫灌䑞权쌤狂牞</w:t>
      </w:r>
      <w:r>
        <w:rPr/>
        <w:t>ꕷ</w:t>
      </w:r>
      <w:r>
        <w:rPr/>
        <w:t>〸㕺䌳呤䔸</w:t>
      </w:r>
      <w:r>
        <w:rPr/>
        <w:t>ⱁ</w:t>
      </w:r>
      <w:r>
        <w:rPr/>
        <w:t>걙쉡䟂轮싂瀰从Ⓜ㵳갤户䱃穯쵄㦘䩆湰㐯㷂婅ꆩ</w:t>
      </w:r>
      <w:r>
        <w:rPr/>
        <w:t>ⰸ⦩</w:t>
      </w:r>
      <w:r>
        <w:rPr/>
        <w:t>㯎湢䕷唪쉹味癀偡歨깚⹪塮⪮硋䠱瞡兀䬬毂庡䃂タ噞깦쉅嘶뭴桢䌪쎿䴭縸ꌯ癉녔䱃슥刹싂묨偌彙䡠뮻繋컂㕹숥걚䉑쵃쉙汱⭹㊩祉䈲䡙슥㶥楤깎쉳㖬깖〸急뭰䱨䵢涱쉨땬幯䴰关⥴憮繠汭㢩䩖摖甦썩</w:t>
      </w:r>
      <w:r>
        <w:rPr/>
        <w:t>꥟</w:t>
      </w:r>
      <w:r>
        <w:rPr/>
        <w:t>땧嘷따캩飂朶䅢溵牗㧂</w:t>
      </w:r>
      <w:r>
        <w:rPr/>
        <w:t>⠭</w:t>
      </w:r>
      <w:r>
        <w:rPr/>
        <w:t>乣㫍撱匦숦♍秂獪쉟剘쉥⪩猭깠幰뭾ꇂ╹䣍汨㠱甲楡溱ꍗ㙏迂촸</w:t>
      </w:r>
      <w:r>
        <w:rPr/>
        <w:t>ⶩ</w:t>
      </w:r>
      <w:r>
        <w:rPr/>
        <w:t>㒱猳忂捠ꌦ种桨橕栯숲䰹婉쉣剸쵮㙪檡</w:t>
      </w:r>
      <w:r>
        <w:rPr/>
        <w:t>ⱌ</w:t>
      </w:r>
      <w:r>
        <w:rPr/>
        <w:t>瀹津⽱㍢⸫暩㥄敪㡚纥쉴⺥彺걕係夊偓ꏂ녠㭹</w:t>
      </w:r>
      <w:r>
        <w:rPr/>
        <w:t>⢏</w:t>
      </w:r>
      <w:r>
        <w:rPr/>
        <w:t>㑐䝒䈹</w:t>
      </w:r>
      <w:r>
        <w:rPr/>
        <w:t>ꥎ</w:t>
      </w:r>
      <w:r>
        <w:rPr/>
        <w:t>㉒쉃剴硫䆮燎撬썢ㅏ䅑壎浢⿂숫뽂㍪扟</w:t>
      </w:r>
      <w:r>
        <w:rPr/>
        <w:t>꥟</w:t>
      </w:r>
      <w:r>
        <w:rPr/>
        <w:t>䚡䀻⴮썑繐䎡㕲숰</w:t>
      </w:r>
      <w:r>
        <w:rPr/>
        <w:t>Ȿ</w:t>
      </w:r>
      <w:r>
        <w:rPr/>
        <w:t>츩╾쉤쉦녵婭愮슣ぬ</w:t>
      </w:r>
      <w:r>
        <w:rPr/>
        <w:t>⢿</w:t>
      </w:r>
      <w:r>
        <w:rPr/>
        <w:t>㤱溩묱♃㍶⸭㷂뮥</w:t>
      </w:r>
      <w:r>
        <w:rPr/>
        <w:t>⢘</w:t>
      </w:r>
      <w:r>
        <w:rPr/>
        <w:t>뗂祳춿眫桫㷂㜥㥦㩑⭂戣牋漥䧂恺ㄵば쉷䵄</w:t>
      </w:r>
      <w:r>
        <w:rPr/>
        <w:t>ⱍ</w:t>
      </w:r>
      <w:r>
        <w:rPr/>
        <w:t>浅䥾䁍前㓂塇☽惎</w:t>
      </w:r>
      <w:r>
        <w:rPr/>
        <w:t>⠩</w:t>
      </w:r>
      <w:r>
        <w:rPr/>
        <w:t>슻㑣爺嗃䝙⛃⨲⪱奦捅囂</w:t>
      </w:r>
      <w:r>
        <w:rPr/>
        <w:t>ⴹ</w:t>
      </w:r>
      <w:r>
        <w:rPr/>
        <w:t>숽⑳슣槂싂㧂䡧╕㴨</w:t>
      </w:r>
      <w:r>
        <w:rPr/>
        <w:t>ⲣ</w:t>
      </w:r>
      <w:r>
        <w:rPr/>
        <w:t>썳怯䙗⬹偉䛂渣䩹䔮也穱슩</w:t>
      </w:r>
      <w:r>
        <w:rPr/>
        <w:t>ⱃ</w:t>
      </w:r>
      <w:r>
        <w:rPr/>
        <w:t>㥱当慔䭒꥖亿堮䓂窣쵵㔫䫃憵㕣⬥亵廎㓍슱</w:t>
      </w:r>
      <w:r>
        <w:rPr/>
        <w:t>ꔹ</w:t>
      </w:r>
      <w:r>
        <w:rPr/>
        <w:t>쏂</w:t>
      </w:r>
      <w:r>
        <w:rPr/>
        <w:t>꥓</w:t>
      </w:r>
      <w:r>
        <w:rPr/>
        <w:t>燍쉨儳杅く坫瑺昺긩㝏䁳慖䑧긥</w:t>
      </w:r>
      <w:r>
        <w:rPr/>
        <w:t>⠽</w:t>
      </w:r>
      <w:r>
        <w:rPr/>
        <w:t>䯂轡坚矎쉃㉳呚塁䥴㭹싍塦〥婃儫쉬䘩쉒슬땁㙵睤⭒吱慃桟畁憵浀敄顏㟍捀敊廃恊瘣㜱⑄漳扯剶偠枣</w:t>
      </w:r>
      <w:r>
        <w:rPr/>
        <w:t>ⵏ⭵</w:t>
      </w:r>
      <w:r>
        <w:rPr/>
        <w:t>甹璻ひ係숵⌹㇃剂獋氫⨺噤疿䐳츺沘婫㵚䠳㉕춥녍疡偊䝺柂棂斩싂떱捐썆⍄㦏</w:t>
      </w:r>
      <w:r>
        <w:rPr/>
        <w:t>ⱐ</w:t>
      </w:r>
      <w:r>
        <w:rPr/>
        <w:t>偑쉵矂⩔牘抣畧䉳╒쵖檵湧썖癉⥶㌭ꍈ轰숣쉟쌯眹朩礵숦뿂걒婠⩗쉨㭆쉶㟂祠潆⪥䊘睋믂䐳깚坕칾㉹繏坰䮥瓂祏䩈䈤</w:t>
      </w:r>
      <w:r>
        <w:rPr/>
        <w:t>ⳃ</w:t>
      </w:r>
      <w:r>
        <w:rPr/>
        <w:t>煖䤺䵍䙺䘳戤㊘卍晔꤮充㬪杦㥍捧ꥧ輯숳捍䚩⫂걱㝲歏穱㭉輱牢呺俎顙쉰䅰纮燃㍄쵴䁢㥱惂攩摏숵깥㥖毂습㑸㏂瓃扮圤㞣恮枿䙵</w:t>
      </w:r>
      <w:r>
        <w:rPr/>
        <w:t>ꦥ</w:t>
      </w:r>
      <w:r>
        <w:rPr/>
        <w:t>쉚憱숤倩</w:t>
      </w:r>
      <w:r>
        <w:rPr/>
        <w:t>꥟</w:t>
      </w:r>
      <w:r>
        <w:rPr/>
        <w:t>㛂䛂呂䌶⺻濂歷樹⧂楁㥋㯂⽷縩⸲潏숯䅟惂칆㫂</w:t>
      </w:r>
      <w:r>
        <w:rPr/>
        <w:t>ꥁ</w:t>
      </w:r>
      <w:r>
        <w:rPr/>
        <w:t>숲灎숱숸轫싂枡番彊</w:t>
      </w:r>
      <w:r>
        <w:rPr/>
        <w:t>ⱄ</w:t>
      </w:r>
      <w:r>
        <w:rPr/>
        <w:t>獸</w:t>
      </w:r>
      <w:r>
        <w:rPr/>
        <w:t>⡭</w:t>
      </w:r>
      <w:r>
        <w:rPr/>
        <w:t>䭴爱싂䵀㡂칱㴺슮쉠쉕䭠榥╆ご庣呆狂쉦</w:t>
      </w:r>
      <w:r>
        <w:rPr/>
        <w:t>ꤦ</w:t>
      </w:r>
      <w:r>
        <w:rPr/>
        <w:t>唺⨯慾䒩䅊春亡슩姂쉊⽕捕弶쉳汱㥱묻⩷숪숮嘩깄䘭繭槎偰䙹吸뽇쉗䱵뭰䩓磃䜳涬숷李㈰攰ꍐ夽㕾漷</w:t>
      </w:r>
      <w:r>
        <w:rPr/>
        <w:t>ⵥ</w:t>
      </w:r>
      <w:r>
        <w:rPr/>
        <w:t>弪⑑䑥</w:t>
      </w:r>
      <w:r>
        <w:rPr/>
        <w:t>꧍</w:t>
      </w:r>
      <w:r>
        <w:rPr/>
        <w:t>牷</w:t>
      </w:r>
      <w:r>
        <w:rPr/>
        <w:t>ⳃ</w:t>
      </w:r>
      <w:r>
        <w:rPr/>
        <w:t>ꤳ</w:t>
      </w:r>
      <w:r>
        <w:rPr/>
        <w:t>杫껂䱺깉瞱嚡</w:t>
      </w:r>
      <w:r>
        <w:rPr/>
        <w:t>ⴺⵔ</w:t>
      </w:r>
      <w:r>
        <w:rPr/>
        <w:t>砫輴兴摾⹙堤瘩祲朣㠷쉐效䪥䥅娵숬牫㕋祗㠥䥵䤺⹵冮楴╎䩾⎱牸</w:t>
      </w:r>
      <w:r>
        <w:rPr/>
        <w:t>ꗂ</w:t>
      </w:r>
      <w:r>
        <w:rPr/>
        <w:t>顕쵃硸渽⍭祍畹渴㗎欬䋃厡嗂歘</w:t>
      </w:r>
      <w:r>
        <w:rPr/>
        <w:t>⢩⡕</w:t>
      </w:r>
      <w:r>
        <w:rPr/>
        <w:t>㘦匊ꍯ瀷㞱⽴涬眶䑙娤싂秂⑰⍦ꌽ癢뭧숹⹢㍺副㭨杭折걮♷칅㵙쵊⩅ꥡ㥅쉈╤⎵恢囂䂡摷㖏睯⤦</w:t>
      </w:r>
      <w:r>
        <w:rPr/>
        <w:t>ꥅ</w:t>
      </w:r>
      <w:r>
        <w:rPr/>
        <w:t>㨥쌰坔凂〹灁䥕쉰攰㠹娶ㅣ㵩㓂坲쉍债幋춵睕煓堥䅊徣瞱戹슘⥞딹櫂痂兾湎⭉橁䡙夹䶩䁈</w:t>
      </w:r>
      <w:r>
        <w:rPr/>
        <w:t>ꤪ</w:t>
      </w:r>
      <w:r>
        <w:rPr/>
        <w:t>歂汀坙겣⍁湴␲쉬矎慩穳쉴略煣䍫瑨㤷㐷轣獩汓⵬倮쉫ヂ䙂塨䕂矂㮩</w:t>
      </w:r>
      <w:r>
        <w:rPr/>
        <w:t>⡘</w:t>
      </w:r>
      <w:r>
        <w:rPr/>
        <w:t>ꥎ</w:t>
      </w:r>
      <w:r>
        <w:rPr/>
        <w:t>䅋勂刳瑷庻␣漥㍥溻灪湎稪滂⑹㩟侏⹔䝥뭡㝚轂ꆻㅉ⺩ꅸ</w:t>
      </w:r>
      <w:r>
        <w:rPr/>
        <w:t>⡡</w:t>
      </w:r>
      <w:r>
        <w:rPr/>
        <w:t>쎻獐眵칡⩕搹숦⹴丽⒵쉊䭋뭍煱焤夥⫂䑊㉲烂縥疘숹䨹숩捚頦</w:t>
      </w:r>
      <w:r>
        <w:rPr/>
        <w:t>⡀</w:t>
      </w:r>
      <w:r>
        <w:rPr/>
        <w:t>ⵟ</w:t>
      </w:r>
      <w:r>
        <w:rPr/>
        <w:t>汈䘯渺穲焦⥧뭊䘸뭓⥔捃㖱極</w:t>
      </w:r>
      <w:r>
        <w:rPr/>
        <w:t>꤫</w:t>
      </w:r>
      <w:r>
        <w:rPr/>
        <w:t>㷎쉌瑱뽭秎瑱ꍪ숭䲻쉍㩦㐹楦乷ノ㓂䅕坯㤨撘☴㙲䉠㥗⽚</w:t>
      </w:r>
      <w:r>
        <w:rPr/>
        <w:t>ꥀ</w:t>
      </w:r>
      <w:r>
        <w:rPr/>
        <w:t>ㅄ攴</w:t>
      </w:r>
      <w:r>
        <w:rPr/>
        <w:t>Ɫ⫍</w:t>
      </w:r>
      <w:r>
        <w:rPr/>
        <w:t>熡婫盂⌽㠤獓䕅憏츮匵⛂숨庱辮䱊</w:t>
      </w:r>
      <w:r>
        <w:rPr/>
        <w:t>ⷍ</w:t>
      </w:r>
      <w:r>
        <w:rPr/>
        <w:t>숤┶⛂</w:t>
      </w:r>
      <w:r>
        <w:rPr/>
        <w:t>⡑</w:t>
      </w:r>
      <w:r>
        <w:rPr/>
        <w:t>搪䔸癨ꎵ汳</w:t>
      </w:r>
      <w:r>
        <w:rPr/>
        <w:t>Ⳃ</w:t>
      </w:r>
      <w:r>
        <w:rPr/>
        <w:t>琱숮숪⎏橥琳洮ㅔ僂卄匥䩒礩欨䈵瓂斩淂ꏂ</w:t>
      </w:r>
      <w:r>
        <w:rPr/>
        <w:t>⢬⤭</w:t>
      </w:r>
      <w:r>
        <w:rPr/>
        <w:t>㊡轏琻ꇃ汉䀭숷楥橩毎쎩╊숴彂摬숮塋頯쉾</w:t>
      </w:r>
      <w:r>
        <w:rPr/>
        <w:t>ⰴ</w:t>
      </w:r>
      <w:r>
        <w:rPr/>
        <w:t>煬⽉縮쉌⎩汓湹뮿燂</w:t>
      </w:r>
      <w:r>
        <w:rPr/>
        <w:t>ꔰ</w:t>
      </w:r>
      <w:r>
        <w:rPr/>
        <w:t>㘴丷潾橃ꇂ䦵〈㉌걞溘楮輺⥘䍰揂㄰땸弴㭔煒숵矂䄻싎僂Ⓜ救깕㭉깷浾䕖奒楕⻂彫녏敥쉒䵧䂬뭢橲扷晩䝟쉫슿䡊堤煯䋂ꏂ⾡幺</w:t>
      </w:r>
      <w:r>
        <w:rPr/>
        <w:t>ⵂ</w:t>
      </w:r>
      <w:r>
        <w:rPr/>
        <w:t>嫂乲亩㴱參偕䱖㍋꥾썺녞〳㑪痍盂䓂숺幐☪睲䬱祠輮</w:t>
      </w:r>
      <w:r>
        <w:rPr/>
        <w:t>ⱟ⨦</w:t>
      </w:r>
      <w:r>
        <w:rPr/>
        <w:t>庣䳎祪㍋⯂㋂䣂歓樽㉐⼻祗橑姂╋礲䥰숳묫䤸竂啎主俍뽓숩券땸楞숣瀣畵㝦쉾⍦썃慁顏긲啰畵抣卩䅬䍤䞵칅녥ㄺ</w:t>
      </w:r>
      <w:r>
        <w:rPr/>
        <w:t>⡕</w:t>
      </w:r>
      <w:r>
        <w:rPr/>
        <w:t>촴势䌲穦斿妩䴸슩넲桚囂㜯澮◂䡵㎣쉲㛂濂⹹嘴畯㤪싂匪䷂☰浫㬮㧂児纩琯쉰䄷䙇䡩㑞노潖쉓㭕瑱㠰轨슡歕妮㜽係컂䍒㙷こ䝃쏎쉥㞡樦쉕쉉眦숱</w:t>
      </w:r>
      <w:r>
        <w:rPr/>
        <w:t>ꕶ</w:t>
      </w:r>
      <w:r>
        <w:rPr/>
        <w:t>䟃牟獍杍⍵숰䙵쉲ぃ걸숱녢獈厮⽚輻呯싍〨殏⏂</w:t>
      </w:r>
      <w:r>
        <w:rPr/>
        <w:t>ꤷ</w:t>
      </w:r>
      <w:r>
        <w:rPr/>
        <w:t>氫侱ꥲ␮㙚넊쏂쉺數㌰</w:t>
      </w:r>
      <w:r>
        <w:rPr/>
        <w:t>ꤥ</w:t>
      </w:r>
      <w:r>
        <w:rPr/>
        <w:t>쉟轈塖犣䥡啖䍑쉂㌻䙄㝳匵畫欣硾</w:t>
      </w:r>
      <w:r>
        <w:rPr/>
        <w:t>ꦩ⩷</w:t>
      </w:r>
      <w:r>
        <w:rPr/>
        <w:t>㥍</w:t>
      </w:r>
      <w:r>
        <w:rPr/>
        <w:t>ꗂ</w:t>
      </w:r>
      <w:r>
        <w:rPr/>
        <w:t>搣慉쎬歒쉈乀秂椫唶硧갣녑♕☦□〵ㅲ䰬㊏슬奱</w:t>
      </w:r>
      <w:r>
        <w:rPr/>
        <w:t>ⷂ⭔</w:t>
      </w:r>
      <w:r>
        <w:rPr/>
        <w:t>ꥪ䩾灁⏂쉞折恚潠兦縰겱潲㍇䡪䄽쉵摆숳欤㕓싂仂숳轍唭숪쉇戰⌮⑈⚡쉂伩숲朵痂뼦㕲坔╮嚩ꥧ噄㭖塪幪</w:t>
      </w:r>
      <w:r>
        <w:rPr/>
        <w:t>⢩</w:t>
      </w:r>
      <w:r>
        <w:rPr/>
        <w:t>浾㐸㡣啹⍙帯ず圻</w:t>
      </w:r>
      <w:r>
        <w:rPr/>
        <w:t>ⷂ</w:t>
      </w:r>
      <w:r>
        <w:rPr/>
        <w:t>伥毂깯쉥䶥偆묪䩬桏湉␦뇂晱䐻╅䜱㕃</w:t>
      </w:r>
      <w:r>
        <w:rPr/>
        <w:t>꧃</w:t>
      </w:r>
      <w:r>
        <w:rPr/>
        <w:t>㖮暡⧂㝮䁍湆䙂䅣頹ㆩ浅㈻兺ꅆ轸橺頰佁</w:t>
      </w:r>
      <w:r>
        <w:rPr/>
        <w:t>Ⱚ</w:t>
      </w:r>
      <w:r>
        <w:rPr/>
        <w:t>扂㯃⍭쌣炥啡쵑㴷砰⚻깨숫쉧妡ぎ怽䉸塁ꄺ䓂䌪췎쉚쉪╯㉸╸</w:t>
      </w:r>
      <w:r>
        <w:rPr/>
        <w:t>ⴣ</w:t>
      </w:r>
      <w:r>
        <w:rPr/>
        <w:t>煾䶮㔽⬣䙱쉀⍗숭楡略㚬卌㭧辣㏂⨽繰쉅亵䍀⥲潶䭫썍㝡㝔偾嫂㉕犩걧㝦敩㩠⑥猷洣欯슬瀸숸卹飂ꥮ䐲桳⌰烂⩉噎⫃䑯䙈題ꥫ걷ꥬ쉐ꥩ⩐⺡顾슣䙡䁄녓䉠쉉ォ䖩ꌭ摙甦⩆瑴촵欤갽䩧塨爪쉮</w:t>
      </w:r>
      <w:r>
        <w:rPr/>
        <w:t>Ɒ</w:t>
      </w:r>
      <w:r>
        <w:rPr/>
        <w:t>䀩凍狂숣啪Ⓝ묰楁彵穌楞桘쏂䖿哂潸剫淃뭪⩖㥓⍨䠸䫃뽆䄱畏쉙쉷竍楢㉑␲䎱婎㫂檡漱䵂⚡쉞斏곂䁔溮⑕䱵䍫뭸ꆩ⽨珎䬲䱾䑧庻䵰协毂乒습쉖쵱⬹㷂ꌴ쉖爺칙て쉯숪䀳䍡쉟䅅ネ究쵤㥎쌬亮㔪쉬㮩䩃ꅅ슮㝨</w:t>
      </w:r>
      <w:r>
        <w:rPr/>
        <w:t>ⱖ</w:t>
      </w:r>
      <w:r>
        <w:rPr/>
        <w:t>칞썣칕戹㉅⥩䄬싂뇂⧃炱쉵煋䒻扢潄稹쉔슡⩉毃</w:t>
      </w:r>
      <w:r>
        <w:rPr/>
        <w:t>ꕦ</w:t>
      </w:r>
      <w:r>
        <w:rPr/>
        <w:t>땗㭢䂿斣娺癷拂ꅄ긶숫㠮㭅넶⑾땍瞏꺣穹㈦㥖컍숱ひ曂갦䎱䕁䧂쵌潚껂帹佄怹⍧佂櫍싂㡌橂䝇硫ꎡ桁숦⎮个Ⓜ氣⍲⩉쉏슩깏ꍾ뇂ꅂ깤杋撏슮⬵㍫椩숤습⽊㤬㔪䂬⽨嗂㉶⌴䔥䩤穃䉑剡倦獬啾䈸⌨䆏쉆㍬癍佟㧂樱칫殣碣䌺깹㨴㠴⥅䉶瀸땴圴庻䍙◂䬷쉮숮绂吹㭾◂晏걮䁢栰쉰歀䡢冥</w:t>
      </w:r>
      <w:r>
        <w:rPr/>
        <w:t>ꖩ</w:t>
      </w:r>
      <w:r>
        <w:rPr/>
        <w:t>汌⥋並搶숯㣎㶻畑㉟䥅杶呲</w:t>
      </w:r>
      <w:r>
        <w:rPr/>
        <w:t>꧂⨪</w:t>
      </w:r>
      <w:r>
        <w:rPr/>
        <w:t>㗂毂䵫婹愤刲剤轸⪥㪥剅癏┊슻眻㗂琣⼩歂⦻㑐楔슘䬩㥯ㅟⸯ磂숳뭾硙ꌺ㭋榬琯揂汸淂칃睾⩈习쉀㜶썱傱썪剪潌㡬睨媥⩕⑒쏂硈㷂才⼣奶땏칶祉唹か䅹䑬圷栺埂⧂깴㑈╇歯樫뭸칫ꅺ곂</w:t>
      </w:r>
      <w:r>
        <w:rPr/>
        <w:t>꤯</w:t>
      </w:r>
      <w:r>
        <w:rPr/>
        <w:t>㝬猨뭌㓂輷昮氨抮㚩噀汎슩걒묦⑩쉲囂ꅬ䤲㑂匪䋂歍㉮䏂啾⍈秂株╭棂뭯ぇ䓃皩㥳긥浱♁⨩卖䤪䅤겿⼣氥扳橉⵱쉍땏뭮䰮怹㩕灙</w:t>
      </w:r>
      <w:r>
        <w:rPr/>
        <w:t>ⳍ</w:t>
      </w:r>
      <w:r>
        <w:rPr/>
        <w:t>拍䤽쉤숭溩⑈䏂縯畂庱䕡쌴塢⽘䔫漮歯㜬唸燍╗婱栴믂攰挴숴䑣쏂싂渴⩬祷丶⪡㕤婇咘硏뽚儹ꍺ䥱쉃佗㪿竂⹶쏂挭灒⩷⩠㗂㪬㖮뿂皡쉷슻佘〬扞숽䕒㙉橣潠촪墡⼣⍕䜣扯숹啦䮿⥲⌺煞걳坕㭒ꥴ쉧坲悬䵩㭞剡⍬匣嘵뽪撮숪䁦彔元䵕搳䔶땬剄숸奖썚䭩⍹뽈</w:t>
      </w:r>
      <w:r>
        <w:rPr/>
        <w:t>ꕧ</w:t>
      </w:r>
      <w:r>
        <w:rPr/>
        <w:t>祉ꥯ眶녌</w:t>
      </w:r>
      <w:r>
        <w:rPr/>
        <w:t>⠪</w:t>
      </w:r>
      <w:r>
        <w:rPr/>
        <w:t>ꥃ</w:t>
      </w:r>
      <w:r>
        <w:rPr/>
        <w:t>뮬輦칪䰭摃涥ꥺ嘫狂⑖轩幐弣쌩㜩甯쉁竃⽲⭴憿僂⨥㕧灳乃⹬䏎䅧㭎䅑䉶녀怷洮䱁⨦敡▥枘䋂呀ꌺ</w:t>
      </w:r>
      <w:r>
        <w:rPr/>
        <w:t>ⳃ</w:t>
      </w:r>
      <w:r>
        <w:rPr/>
        <w:t>伱䙔棂灅窮煳㙌ㅕ</w:t>
      </w:r>
      <w:r>
        <w:rPr/>
        <w:t>꥓</w:t>
      </w:r>
      <w:r>
        <w:rPr/>
        <w:t>毃♇束坡쉊</w:t>
      </w:r>
      <w:r>
        <w:rPr/>
        <w:t>ꖥ</w:t>
      </w:r>
      <w:r>
        <w:rPr/>
        <w:t>顚杔参䢻丱䖏꧎♎䧂係恏〤쉃꥞⍾䱞抮곂敭楾浃畘晔煍掻깪㝂㴥쉶繷繘㭵숰戣쎩걅⬤쉳깆숫揂硔悱䡐쉢摊㐮䡲㵐嘯稽ㅌ剗숽</w:t>
      </w:r>
      <w:r>
        <w:rPr/>
        <w:t>ⰰ</w:t>
      </w:r>
      <w:r>
        <w:rPr/>
        <w:t>湭䍡슮</w:t>
      </w:r>
      <w:r>
        <w:rPr/>
        <w:t>ꕶ⪻ꕞ</w:t>
      </w:r>
      <w:r>
        <w:rPr/>
        <w:t>椽从䡕㕋仂顳㜨뼫㦩</w:t>
      </w:r>
      <w:r>
        <w:rPr/>
        <w:t>ꔪ</w:t>
      </w:r>
      <w:r>
        <w:rPr/>
        <w:t>㘫乇썫㌹슩祐⍥쎱ㅹ⯎㩁㍍戰桁吹싎숫痂灟㬵⨣䠪烂祤圷숴쉓䖿⛂睱灷䐣䝅꺏绂穑㝗쉨瀱䥬䔫摾伩긩刨潘佚䅗㕍ꥰ䪻睁쉚檮辣㭪潚숪칎剘䬣䙸㊮珂嚩伪숲쉥ꅀ倪冏呲뮣䉉꺥揂⨩呥飍</w:t>
      </w:r>
      <w:r>
        <w:rPr/>
        <w:t>ⵘ</w:t>
      </w:r>
      <w:r>
        <w:rPr/>
        <w:t>쉦츬쏂櫂轀䵊뮏싍栫杫楪䄻⽫僂啠⥢䕕╾땪딷䱑슣䅉奂㙟쉗䉚梮砸婍僂⽘猭㫂堩쉅⥦祟潒繠顱ㅭ倭</w:t>
      </w:r>
      <w:r>
        <w:rPr/>
        <w:t>ꕔ</w:t>
      </w:r>
      <w:r>
        <w:rPr/>
        <w:t>䏂☺祸⭺硴娮睸㭀</w:t>
      </w:r>
      <w:r>
        <w:rPr/>
        <w:t>⡺</w:t>
      </w:r>
      <w:r>
        <w:rPr/>
        <w:t>쉧</w:t>
      </w:r>
      <w:r>
        <w:rPr/>
        <w:t>꧂</w:t>
      </w:r>
      <w:r>
        <w:rPr/>
        <w:t>䃂⍊⩧焬뼊⵱딣接쉋⨥坊䌶剴ꇎ</w:t>
      </w:r>
      <w:r>
        <w:rPr/>
        <w:t>ꥎ</w:t>
      </w:r>
      <w:r>
        <w:rPr/>
        <w:t>磂犩䉶뽳垥㦻</w:t>
      </w:r>
      <w:r>
        <w:rPr/>
        <w:t>Ⱘ</w:t>
      </w:r>
      <w:r>
        <w:rPr/>
        <w:t>䱺ㄹ凂妥牔㈥傿㈫復ꥵ穬偑䘦⥅㠰䙥祗㭞硬㞣剋歸稣繘⨸戹剃</w:t>
      </w:r>
      <w:r>
        <w:rPr/>
        <w:t>ꕘ</w:t>
      </w:r>
      <w:r>
        <w:rPr/>
        <w:t>ꄬ䱬걱⌯嚱㒱겱甤扃䉐焸곃쉉杰☰숱楱洤깯</w:t>
      </w:r>
      <w:r>
        <w:rPr/>
        <w:t>Ᵽ</w:t>
      </w:r>
      <w:r>
        <w:rPr/>
        <w:t>⻂祩뽱惂㟃♢壂渳繃橑漳辩歏</w:t>
      </w:r>
      <w:r>
        <w:rPr/>
        <w:t>꧂</w:t>
      </w:r>
      <w:r>
        <w:rPr/>
        <w:t>䫍╁</w:t>
      </w:r>
      <w:r>
        <w:rPr/>
        <w:t>⡙</w:t>
      </w:r>
      <w:r>
        <w:rPr/>
        <w:t>振뾱佬䀣瑤垬烂⩪桎松쉔䥬係쉅堻婔炥⽲㎣䳍時彩걃䜽婢ꄹ形걧獯姂佞偖㔷䲱⺘塐䨱歰囃顮䩔쉌䝬䁋位浯䐤⭐囂轰녌灾癀㣂ꥣꎬ㤦睏䘪㡍ㅯ⽵縷枡未噔</w:t>
      </w:r>
    </w:p>
    <w:p>
      <w:pPr>
        <w:pStyle w:val="PreformattedText"/>
        <w:bidi w:val="0"/>
        <w:spacing w:before="0" w:after="0"/>
        <w:jc w:val="left"/>
        <w:rPr/>
      </w:pPr>
      <w:r>
        <w:rPr/>
        <w:t>⧂</w:t>
      </w:r>
      <w:r>
        <w:rPr/>
        <w:t>刷䁆치Ⓜ䝯</w:t>
      </w:r>
      <w:r>
        <w:rPr/>
        <w:t>ⰶ</w:t>
      </w:r>
      <w:r>
        <w:rPr/>
        <w:t>㕈浰幪䶩盂깥쉋깚뇂깞坭但䰮噣佒慤㫂싂幓扴촳塢⍺佱瘮ㅦ䱲㚵顺澡겏免싂迂ꅳ牔年䉚㡊㷂ㅇ卣쵰轇䘯뾿⚬슿☦뗍</w:t>
      </w:r>
      <w:r>
        <w:rPr/>
        <w:t>⠷</w:t>
      </w:r>
      <w:r>
        <w:rPr/>
        <w:t>ꅒ彂桩긮┯쉕䥂輣癕㙭쉲⧍칺穌충㥔㍁츲䱸㭍</w:t>
      </w:r>
      <w:r>
        <w:rPr/>
        <w:t>⡍</w:t>
      </w:r>
      <w:r>
        <w:rPr/>
        <w:t>昦㝺⍸迂汘䩂縷썒㡋刽⏍싎⥎噠剾䭪♲漣摤幱䱠⤫䥴쉌뗂掘繟⩂ㆬ</w:t>
      </w:r>
      <w:r>
        <w:rPr/>
        <w:t>ꗂ</w:t>
      </w:r>
      <w:r>
        <w:rPr/>
        <w:t>㌣攷</w:t>
      </w:r>
      <w:r>
        <w:rPr/>
        <w:t>⡁</w:t>
      </w:r>
      <w:r>
        <w:rPr/>
        <w:t>쉙䀣轪竂䆩⑳祠䩕㚩ヂ绎嗂彊徘㑶晖넴眺</w:t>
      </w:r>
      <w:r>
        <w:rPr/>
        <w:t>⠹</w:t>
      </w:r>
      <w:r>
        <w:rPr/>
        <w:t>떵묥⪘嚿䱡タ칈ꌭ㜳則睌堹㥄⩮潾猶汢䍡栣灳슡㝉䱙걖䱀䦬坓埂칍渤噢浺땢컂顁柍樷⨹쉆㕧쉩禬㭗쉄瀥ꥱ庘숱⩮⽒帻奅䵰樻╎攷墡疘恂弳䜥⍫㈶쉍轆썅畎썶煊숤숴礮䱏뼲支剓摡</w:t>
      </w:r>
      <w:r>
        <w:rPr/>
        <w:t>ⶬ┷</w:t>
      </w:r>
      <w:r>
        <w:rPr/>
        <w:t>倷㘺噧䉮䲿䘦剠瀪塥Ⓨ樱䉠쉟剂湲䙱狂恃檘瞻䓂㖩깄캮⹁䙮煏䘶睚⩍灷㎵侬⸭体瘴爲쵄䉉⹓싂噗숫□卐昮쉾</w:t>
      </w:r>
      <w:r>
        <w:rPr/>
        <w:t>⡩</w:t>
      </w:r>
      <w:r>
        <w:rPr/>
        <w:t>녨⫂♗彯祳噏痂꤮献偱䙮⺣쉑⍇䤵氷㣍燂쉲睁썁䭉纘쉸杷䴪掿숷◂乗惂</w:t>
      </w:r>
      <w:r>
        <w:rPr/>
        <w:t>ꔦ</w:t>
      </w:r>
      <w:r>
        <w:rPr/>
        <w:t>瀳</w:t>
      </w:r>
      <w:r>
        <w:rPr/>
        <w:t>⠦</w:t>
      </w:r>
      <w:r>
        <w:rPr/>
        <w:t>쉭暣슥걎䍱係䭌ꄸ啧䕰畺</w:t>
      </w:r>
      <w:r>
        <w:rPr/>
        <w:t>ꤺ</w:t>
      </w:r>
      <w:r>
        <w:rPr/>
        <w:t>杋橑樭刯⥖⤱䍏㵒猭猸䶬</w:t>
      </w:r>
      <w:r>
        <w:rPr/>
        <w:t>ꦱ</w:t>
      </w:r>
      <w:r>
        <w:rPr/>
        <w:t>㠲䅌쎩㍲깔㐰묮䭡䌪뭊毂据</w:t>
      </w:r>
      <w:r>
        <w:rPr/>
        <w:t>꧂</w:t>
      </w:r>
      <w:r>
        <w:rPr/>
        <w:t>䈨⭅䵥䀹䨣⑄뽱洣䠰♥䭘땑╎潩</w:t>
      </w:r>
      <w:r>
        <w:rPr/>
        <w:t>ⱄ</w:t>
      </w:r>
      <w:r>
        <w:rPr/>
        <w:t>㨨曎卶䙸伳䳂㥎쵲囂ぉ㆘侘㌪恹⑁澬帶쉡杫숊匵⹂丮䵮㉺此頶斩冿淍</w:t>
      </w:r>
      <w:r>
        <w:rPr/>
        <w:t>ꦬ</w:t>
      </w:r>
      <w:r>
        <w:rPr/>
        <w:t>숻眬</w:t>
      </w:r>
      <w:r>
        <w:rPr/>
        <w:t>⡃</w:t>
      </w:r>
      <w:r>
        <w:rPr/>
        <w:t>㡙㭏쏂煗瘫䉮瀸䅮牕싂縣쵥彠촫顒숹</w:t>
      </w:r>
      <w:r>
        <w:rPr/>
        <w:t>⣂</w:t>
      </w:r>
      <w:r>
        <w:rPr/>
        <w:t>㥰㨬汫숨帤浡瀬亩䑀㧃乀⽨쉷圥㡭橫爳㋂䰺瀲⭒뾥畅杰ꅐ頦瞥獲㭶批猲楮㵸쉣쉃凎⼦㉎磂딥쵩䭾⨭⨹䩟砣挶䑕⍲㦩儥ㄩ䉰㢏☣捁噚朦㔯싂䧍쉄㍭㭵太⥟䖿☱⽓礰䧂廂朣㩌⹕㕠照쉒䧂㘣쉧⿃걙磂顴⧂쉃䥾䡴略轭䮏뼩轅縯땷숴⼱ꥦ⼥⚻栺⑊쉲</w:t>
      </w:r>
      <w:r>
        <w:rPr/>
        <w:t>⡠</w:t>
      </w:r>
      <w:r>
        <w:rPr/>
        <w:t>埂暿㣂⬸⍍ꅡ晠彂顭厮䣂촩係ꅠ㘮⩎</w:t>
      </w:r>
      <w:r>
        <w:rPr/>
        <w:t>Ɫ</w:t>
      </w:r>
      <w:r>
        <w:rPr/>
        <w:t>㐰䉎쎬㡔䱶䮩漲</w:t>
      </w:r>
      <w:r>
        <w:rPr/>
        <w:t>⡐</w:t>
      </w:r>
      <w:r>
        <w:rPr/>
        <w:t>㋎䬻⼱㬭睷〪㡅祎㵥呡쉺浗才쉋춬墬椫穄獕쉭瓂戺㍗䡖硫㬲桦갵儹</w:t>
      </w:r>
      <w:r>
        <w:rPr/>
        <w:t>⡤</w:t>
      </w:r>
      <w:r>
        <w:rPr/>
        <w:t>手</w:t>
      </w:r>
      <w:r>
        <w:rPr/>
        <w:t>⣂</w:t>
      </w:r>
      <w:r>
        <w:rPr/>
        <w:t>顢磂啖偞뭣썕侬칅䱁☸曂䠨畏넭吰䧎⌨種也婸⭩숤㙔习歉轟楀쉍☣쉫╆睮㗍긷䆘硩㵁싍⭋㕳쉣奏恏쵙猸㥳㬦╏㮩쉞⿂礦ꥸ輵硙嗂캵</w:t>
      </w:r>
      <w:r>
        <w:rPr/>
        <w:t>ꦡ</w:t>
      </w:r>
      <w:r>
        <w:rPr/>
        <w:t>垥䁅쵸䀪栽獓㡧⤱츮</w:t>
      </w:r>
      <w:r>
        <w:rPr/>
        <w:t>ꕇ</w:t>
      </w:r>
      <w:r>
        <w:rPr/>
        <w:t>뽋쉳땨佫䄱䦡썅爴橊쉩넪껂穾债</w:t>
      </w:r>
      <w:r>
        <w:rPr/>
        <w:t>ⲩ</w:t>
      </w:r>
      <w:r>
        <w:rPr/>
        <w:t>㇎쉴猰갯䕷硫⹙㍞仂뭲쉡䉤煑冬珂昮伱婀싂杵昶⥸㇂놱洸稵㵚</w:t>
      </w:r>
      <w:r>
        <w:rPr/>
        <w:t>ⵯ</w:t>
      </w:r>
      <w:r>
        <w:rPr/>
        <w:t>洨</w:t>
      </w:r>
      <w:r>
        <w:rPr/>
        <w:t>ꔹ</w:t>
      </w:r>
      <w:r>
        <w:rPr/>
        <w:t>煐瘵㬬싂幟椣挶戨㡊㍳牂婷싂갷頫㦵䥉꺡녦䙤碵⩇䱵ꆮ攥</w:t>
      </w:r>
      <w:r>
        <w:rPr/>
        <w:t>ⲩ</w:t>
      </w:r>
      <w:r>
        <w:rPr/>
        <w:t>䱾敧晫쉏䙾␯</w:t>
      </w:r>
      <w:r>
        <w:rPr/>
        <w:t>ꦵ</w:t>
      </w:r>
      <w:r>
        <w:rPr/>
        <w:t>坟䙳頰奺</w:t>
      </w:r>
      <w:r>
        <w:rPr/>
        <w:t>⣂</w:t>
      </w:r>
      <w:r>
        <w:rPr/>
        <w:t>䗂你曂㩩牷颏汩姂⦬琺歑숯燂じ</w:t>
      </w:r>
      <w:r>
        <w:rPr/>
        <w:t>ꕹ</w:t>
      </w:r>
      <w:r>
        <w:rPr/>
        <w:t>䭪捩숸갽딺㎘繠⿂갩啄頶㬻伬䳂뾿繎⨩䚥㌻䍹癗奪坹䂬䄷숽㩷⽢栥⬦⪘枩汳睎㥬쉦䥩㉺恌祭⍨牵吤䉰</w:t>
      </w:r>
      <w:r>
        <w:rPr/>
        <w:t>Ɱ</w:t>
      </w:r>
      <w:r>
        <w:rPr/>
        <w:t>仂牗剦幕浳⭎㙠⸥숬㝧噙숪轷捣㵐繃㑙债奎倦没彑䝮</w:t>
      </w:r>
      <w:r>
        <w:rPr/>
        <w:t>ꤴ</w:t>
      </w:r>
      <w:r>
        <w:rPr/>
        <w:t>칳ꎬ䁔傘杋</w:t>
      </w:r>
      <w:r>
        <w:rPr/>
        <w:t>ⳍ</w:t>
      </w:r>
      <w:r>
        <w:rPr/>
        <w:t>癲旂</w:t>
      </w:r>
      <w:r>
        <w:rPr/>
        <w:t>⠯</w:t>
      </w:r>
      <w:r>
        <w:rPr/>
        <w:t>꧂</w:t>
      </w:r>
      <w:r>
        <w:rPr/>
        <w:t>坤숬穐䑴塎窩坨⹄캮䦩⿃⫂땏晡⫂䵈숥䢏䵚牶甬⥸⑌杨䩄ꅢ쉷敐㈻</w:t>
      </w:r>
      <w:r>
        <w:rPr/>
        <w:t>ꤵ</w:t>
      </w:r>
      <w:r>
        <w:rPr/>
        <w:t>ㄵ爩汬弰慺氷礳卤㫂쉍儲◂祍ꇂ輣潤䡢쉫䆩썲뗂呁从橖䍬儬⻍싂硋䙮䤪䅱㚥♐ど⼬䥺싂䘨쉮振凂⥒栊㩇츩㕵뭷繠䝙痍⌰</w:t>
      </w:r>
      <w:r>
        <w:rPr/>
        <w:t>ꤰ</w:t>
      </w:r>
      <w:r>
        <w:rPr/>
        <w:t>嘻氺い䝧㩢ㅅ䟂쉭㵭♇颥垩ꍌ䡧⧂⼱㑨㈪䵑㉇亩⥚献쉕숷兂</w:t>
      </w:r>
      <w:r>
        <w:rPr/>
        <w:t>ꤱ</w:t>
      </w:r>
      <w:r>
        <w:rPr/>
        <w:t>媏晸䚻쎱顡숽䎩畘㞡婢깡䁲潓땧瑑喘畒唰㪵堺쉖⯂橦瑎参歌췂ぎけ뼯㬦㬰㡱枻䭫ぴ</w:t>
      </w:r>
      <w:r>
        <w:rPr/>
        <w:t>⡌</w:t>
      </w:r>
      <w:r>
        <w:rPr/>
        <w:t>칤姂䜥䝶啨䔣䈮䗂칤䱉쉃堹싂쉱㩡ꍾ頲쏂</w:t>
      </w:r>
      <w:r>
        <w:rPr/>
        <w:t>Ⳃ</w:t>
      </w:r>
      <w:r>
        <w:rPr/>
        <w:t>戳瑪쉒六䨦</w:t>
      </w:r>
      <w:r>
        <w:rPr/>
        <w:t>ꤲ</w:t>
      </w:r>
      <w:r>
        <w:rPr/>
        <w:t>숺㩮渭䳂欣⬰䠳呎숯䐩⸥婾㣂ꍾ넫㴥⍈</w:t>
      </w:r>
      <w:r>
        <w:rPr/>
        <w:t>ꖏ</w:t>
      </w:r>
      <w:r>
        <w:rPr/>
        <w:t>未洱㪏넸䱊头싂쉀</w:t>
      </w:r>
      <w:r>
        <w:rPr/>
        <w:t>⠩</w:t>
      </w:r>
      <w:r>
        <w:rPr/>
        <w:t>ꅁ뾵䲻숭숪딭轅穔⽤䇂捾⨲堪⭐桘⹳㙋</w:t>
      </w:r>
      <w:r>
        <w:rPr/>
        <w:t>ꦣ</w:t>
      </w:r>
      <w:r>
        <w:rPr/>
        <w:t>깨쉓㌰噎侬쉉Ⓕ〶僂䉞숵桹숷䑐㫂칁㘨䒩療盂♈⹊깇煪</w:t>
      </w:r>
      <w:r>
        <w:rPr/>
        <w:t>ⵍ⩞</w:t>
      </w:r>
      <w:r>
        <w:rPr/>
        <w:t>䈰侏춿㥦뽀뭌㥾⑥䣂뇂</w:t>
      </w:r>
      <w:r>
        <w:rPr/>
        <w:t>ⱨ</w:t>
      </w:r>
      <w:r>
        <w:rPr/>
        <w:t>䁩⭈</w:t>
      </w:r>
      <w:r>
        <w:rPr/>
        <w:t>ⱁ</w:t>
      </w:r>
      <w:r>
        <w:rPr/>
        <w:t>乞䉬壂呙穸쏃䁱겿ꅘꍁ⭨쉾♎⦣傡し凂䉱义칸穾棍嫍䀫さ䈴뾘炘쉖㈲坁憵쉫썠㵂睾扄潩櫃䆬뼸䘲吤迍▩</w:t>
      </w:r>
      <w:r>
        <w:rPr/>
        <w:t>ꗂ</w:t>
      </w:r>
      <w:r>
        <w:rPr/>
        <w:t>싃惍歵숽깣橄슥牄</w:t>
      </w:r>
      <w:r>
        <w:rPr/>
        <w:t>ꔶ</w:t>
      </w:r>
      <w:r>
        <w:rPr/>
        <w:t>䥏顸㙤噒瀯噊숳䩢쉤睷捙偁歯⽓頰㣎扲ぱ⤫⽃㙮넯</w:t>
      </w:r>
      <w:r>
        <w:rPr/>
        <w:t>⠥</w:t>
      </w:r>
      <w:r>
        <w:rPr/>
        <w:t>咿쉉</w:t>
      </w:r>
      <w:r>
        <w:rPr/>
        <w:t>ꦿ</w:t>
      </w:r>
      <w:r>
        <w:rPr/>
        <w:t>ꍹ扶䘲</w:t>
      </w:r>
      <w:r>
        <w:rPr/>
        <w:t>⢣</w:t>
      </w:r>
      <w:r>
        <w:rPr/>
        <w:t>꤬</w:t>
      </w:r>
      <w:r>
        <w:rPr/>
        <w:t>썒攦꺥是싂⭤偄䌴轘卉㚥㒻숵祢汀㕟㵏䴤</w:t>
      </w:r>
      <w:r>
        <w:rPr/>
        <w:t>ꕲ</w:t>
      </w:r>
      <w:r>
        <w:rPr/>
        <w:t>ㄮ⤰</w:t>
      </w:r>
      <w:r>
        <w:rPr/>
        <w:t>ꤩ</w:t>
      </w:r>
      <w:r>
        <w:rPr/>
        <w:t>䭙㥵瀫旂䙲䒘窘楒⩞</w:t>
      </w:r>
      <w:r>
        <w:rPr/>
        <w:t>Ⱛ</w:t>
      </w:r>
      <w:r>
        <w:rPr/>
        <w:t>䖵匨歆␪捣㝱㑲㭋</w:t>
      </w:r>
      <w:r>
        <w:rPr/>
        <w:t>ⴷ</w:t>
      </w:r>
      <w:r>
        <w:rPr/>
        <w:t>瑳硡깋쉎䱄깈瑷朱㕀땵㍂쉲欺眦⤪婪煊仃喩浯㥌⪏쉓檏潑㑏층䥏辘⾻숵숪䈨乌䬶䩀䱓ꅢ㋂Ⓜ</w:t>
      </w:r>
      <w:r>
        <w:rPr/>
        <w:t>⣍</w:t>
      </w:r>
      <w:r>
        <w:rPr/>
        <w:t>슮쉕</w:t>
      </w:r>
      <w:r>
        <w:rPr/>
        <w:t>ⲏ</w:t>
      </w:r>
      <w:r>
        <w:rPr/>
        <w:t>⾻슬䲿싂畹⹸潇쉕㫂긻憿㓂㉔催癞㛃䁮㠨⽙</w:t>
      </w:r>
      <w:r>
        <w:rPr/>
        <w:t>ꥒ</w:t>
      </w:r>
      <w:r>
        <w:rPr/>
        <w:t>㭆㓍祧獪슡</w:t>
      </w:r>
      <w:r>
        <w:rPr/>
        <w:t>⡥</w:t>
      </w:r>
      <w:r>
        <w:rPr/>
        <w:t>쌸淂橐圪껎⍯</w:t>
      </w:r>
      <w:r>
        <w:rPr/>
        <w:t>ꦿ</w:t>
      </w:r>
      <w:r>
        <w:rPr/>
        <w:t>摐깣偈係祱㉱畡㕥偦樻砻숫쎮땩䌺株煠슩㡘㑐칩쉸⪬免癚䜭䤸뼨乀슻瘵㘮츴㙫</w:t>
      </w:r>
      <w:r>
        <w:rPr/>
        <w:t>ꥀ</w:t>
      </w:r>
      <w:r>
        <w:rPr/>
        <w:t>捺</w:t>
      </w:r>
      <w:r>
        <w:rPr/>
        <w:t>ⱁⱇ</w:t>
      </w:r>
      <w:r>
        <w:rPr/>
        <w:t>潥㵗冱秂䡋挺灯㩨〉놥䫍캏䝮氫児䵋</w:t>
      </w:r>
      <w:r>
        <w:rPr/>
        <w:t>ꗂ</w:t>
      </w:r>
      <w:r>
        <w:rPr/>
        <w:t>ぶ䈴礰䉡繯哎쉳䇂戦迂㠪ꍗ亱쉶轣쉈啹㶩䔤♷轧쉍</w:t>
      </w:r>
      <w:r>
        <w:rPr/>
        <w:t>ꤤ</w:t>
      </w:r>
      <w:r>
        <w:rPr/>
        <w:t>㔭囍䭣穑싂恩Ⓜ含ꄣ癀㴳凃ꎣ皻㨤쉤䱹㔳晖佫摁係깍쵋⵩㕾⤮栽獰싂汯䓂癦浦悿欶⩅䍗桥砺䌷쌥彾㗂⩊歁㨊冏⑃</w:t>
      </w:r>
      <w:r>
        <w:rPr/>
        <w:t>⠰</w:t>
      </w:r>
      <w:r>
        <w:rPr/>
        <w:t>䗂㍯斏ꅬ</w:t>
      </w:r>
      <w:r>
        <w:rPr/>
        <w:t>ꥂ</w:t>
      </w:r>
      <w:r>
        <w:rPr/>
        <w:t>歁漰栦ꎘ嘫䅔湦䨳䥕⸨畨◂正橭</w:t>
      </w:r>
      <w:r>
        <w:rPr/>
        <w:t>꧂</w:t>
      </w:r>
      <w:r>
        <w:rPr/>
        <w:t>燎刵䨰嘩䥇⨯卟奖쉟䀮䛎쵨숳䖩た儲㏂쉵奃䱄〵뼩塳牟쵶䭳녉䅺격</w:t>
      </w:r>
      <w:r>
        <w:rPr/>
        <w:t>ꗂ</w:t>
      </w:r>
      <w:r>
        <w:rPr/>
        <w:t>汈䚻䥄䪡湍㕈㥎漪㑧捱獀睍</w:t>
      </w:r>
      <w:r>
        <w:rPr/>
        <w:t>⡈</w:t>
      </w:r>
      <w:r>
        <w:rPr/>
        <w:t>싂稯体剆䁤惂싂숯潷슩슥뭧汉⥪쉉숱ꍭ唩쉷㕅䁨⮬剈슣樽帻⒥⺵畒剹呗숪穴竂</w:t>
      </w:r>
      <w:r>
        <w:rPr/>
        <w:t>ⵅ</w:t>
      </w:r>
      <w:r>
        <w:rPr/>
        <w:t>䒬䌪奮兰顅</w:t>
      </w:r>
      <w:r>
        <w:rPr/>
        <w:t>ꔥ</w:t>
      </w:r>
      <w:r>
        <w:rPr/>
        <w:t>㭌桫딤쉟卤楷㉦匱쉘㠮쉟椴䐳呯뽚컂숶깤槂꥾泍唷繄倸畓쉳⎵⍥牆녌䖿䵹뿂硵㪮싍䀬浭係樻彍摪썁</w:t>
      </w:r>
      <w:r>
        <w:rPr/>
        <w:t>⠽</w:t>
      </w:r>
      <w:r>
        <w:rPr/>
        <w:t>灡丰䥂㔽啪촯晬捳楨⭗䊡轨싂廂쉤獾䬵っ㥦䨪㠰頣ꅾ䅀ꥢ갤뽦汚␦帴ꍡ숺⽀⍤畍癠係䡓㧂恮뿎積奲싂뼬㉺ぃ䎿䔷刮㘯⑴坢믎츫㭅㓂〱</w:t>
      </w:r>
      <w:r>
        <w:rPr/>
        <w:t>Ⱪ</w:t>
      </w:r>
      <w:r>
        <w:rPr/>
        <w:t>습䵵㭎䠨辵䍆䌪䵨堤忎〮啤䑞䱴</w:t>
      </w:r>
      <w:r>
        <w:rPr/>
        <w:t>ꖡⵯ</w:t>
      </w:r>
      <w:r>
        <w:rPr/>
        <w:t>녓</w:t>
      </w:r>
      <w:r>
        <w:rPr/>
        <w:t>ꤤ</w:t>
      </w:r>
      <w:r>
        <w:rPr/>
        <w:t>愺绍幯䴲쉈ꄫ╀녇ꇂ昰㜮㏂ヂ숽䕶쉄䡲⑀⫂幗卒廍㉊湌⦬숫䞬凃㜻╘걃㝒礹庬汶穚쉗厘轸䰹坩疬꺮牙䑴憮穢숩壂쉲示녬㉱乭潥갳獱뭏佥慖参均⑹副乸숪녤旂秂睋␪呎歀䍨港ꍋ彸뭗㡁싂䙩쉟䑄〰䘪洦묽ꅩ栰칀녳畃澩ㅮ䝒㥺㔷穳輷枏噳癷㥹뿂頣汹</w:t>
      </w:r>
      <w:r>
        <w:rPr/>
        <w:t>⡁</w:t>
      </w:r>
      <w:r>
        <w:rPr/>
        <w:t>䲵䥢쉁㡈杅⵵塃</w:t>
      </w:r>
      <w:r>
        <w:rPr/>
        <w:t>ꤷ</w:t>
      </w:r>
      <w:r>
        <w:rPr/>
        <w:t>숽</w:t>
      </w:r>
      <w:r>
        <w:rPr/>
        <w:t>꥓</w:t>
      </w:r>
      <w:r>
        <w:rPr/>
        <w:t>拎⯂넪䩟撩䕞쵁爱妏싎渹슣䨻奎塙抻斱㠷漽瘮旂⸥扞噦瑗楓乌䙉䰬㶣潦숴㧍㑌딵䉏䝰猩⸽⪻㥩㜰쉢츭ꍕ你䴥杹拂䘴慧䍔⑅啃믎</w:t>
      </w:r>
      <w:r>
        <w:rPr/>
        <w:t>ꤹ</w:t>
      </w:r>
      <w:r>
        <w:rPr/>
        <w:t>걲矂⍭㈺汮⍂䬱呹꥖ꅤ刭優楉儥쉊偳〷슿㡣䟎</w:t>
      </w:r>
      <w:r>
        <w:rPr/>
        <w:t>ⵐ</w:t>
      </w:r>
      <w:r>
        <w:rPr/>
        <w:t>犩暣⍞瞵䅚⿂싂㬱</w:t>
      </w:r>
      <w:r>
        <w:rPr/>
        <w:t>꥓</w:t>
      </w:r>
      <w:r>
        <w:rPr/>
        <w:t>쉵繂吥杁䌲䬬辩顯䈥稫㍑ꥠ䞏쉚斥溵癦洪輱칒䕆㤳杵啌뽸昲剁珂䍸䅍䥞㙍뮡唺숪輪</w:t>
      </w:r>
      <w:r>
        <w:rPr/>
        <w:t>ꦏ</w:t>
      </w:r>
      <w:r>
        <w:rPr/>
        <w:t>䇂つ䡉纻⚣䑊氨⍎㜤㩔㯂傩硭䫎桙쉴쉘䉖⤩痂⺵쉪䉰䪩㈣燂濂杰橢楍㑷䬹䥴垻⚡䩐╳㥤䍘⚩ま</w:t>
      </w:r>
      <w:r>
        <w:rPr/>
        <w:t>ꔸ</w:t>
      </w:r>
      <w:r>
        <w:rPr/>
        <w:t>灀䌊㊡穗</w:t>
      </w:r>
      <w:r>
        <w:rPr/>
        <w:t>ⵦ⥭⨹</w:t>
      </w:r>
      <w:r>
        <w:rPr/>
        <w:t>瀣樤슥煘䟂⩥䵗䙸쉊</w:t>
      </w:r>
      <w:r>
        <w:rPr/>
        <w:t>⡀</w:t>
      </w:r>
      <w:r>
        <w:rPr/>
        <w:t>㕬倴⑔湒橵丱쎥㩆⹟侥쉆楡䥑</w:t>
      </w:r>
      <w:r>
        <w:rPr/>
        <w:t>ⱋ</w:t>
      </w:r>
      <w:r>
        <w:rPr/>
        <w:t>桫昸䴸顖顚ァ乄䵰꺿㍧睷쉇쵃숩㖻㝃戮繸灗칁㠣䠥义榱깰쉲놡噊㫂珂</w:t>
      </w:r>
      <w:r>
        <w:rPr/>
        <w:t>꧂</w:t>
      </w:r>
      <w:r>
        <w:rPr/>
        <w:t>䜣써</w:t>
      </w:r>
      <w:r>
        <w:rPr/>
        <w:t>ꕈ⫎⫂</w:t>
      </w:r>
      <w:r>
        <w:rPr/>
        <w:t>ꅕ物嚏愵㍢楂杋曃╢拎䔣犿繄ꥥ参䭅辬嘮㕲飂䍡呍</w:t>
      </w:r>
      <w:r>
        <w:rPr/>
        <w:t>ⷂ</w:t>
      </w:r>
      <w:r>
        <w:rPr/>
        <w:t>㘵㖵䉊稭捍癯秂ꍾ⨻슻溥䁄슻怫轐㩃橄楮繋㬤佌㡥揎敡愫䕋䄦繗䑊⬷丯㟂䆥䥥걠彍璱迂㙵㝇仂</w:t>
      </w:r>
      <w:r>
        <w:rPr/>
        <w:t>ꖿ</w:t>
      </w:r>
      <w:r>
        <w:rPr/>
        <w:t>彧걬㴥勍珂ꏃ</w:t>
      </w:r>
      <w:r>
        <w:rPr/>
        <w:t>ꕶ</w:t>
      </w:r>
      <w:r>
        <w:rPr/>
        <w:t>榩깁㴪献⍄飍싂㝆㡥䐭㗂㠰池窘慣㕩影쉦椨埂猬㵎啨杣</w:t>
      </w:r>
      <w:r>
        <w:rPr/>
        <w:t>꤬</w:t>
      </w:r>
      <w:r>
        <w:rPr/>
        <w:t>噒啭飂㭎姍싂⩡ꥭ䅡믂幇圤䣂癯瑎㷃㙷濃䣂⑥媩慊捋䱖䕧祉扈쉤机嘷쉺呖ㄲ娶朸</w:t>
      </w:r>
      <w:r>
        <w:rPr/>
        <w:t>꧂</w:t>
      </w:r>
      <w:r>
        <w:rPr/>
        <w:t>檡婓㚘㴵곂楳</w:t>
      </w:r>
      <w:r>
        <w:rPr/>
        <w:t>ꥊ</w:t>
      </w:r>
      <w:r>
        <w:rPr/>
        <w:t>㌺呀㐣顗滂숶片숤㙐帩슿个걔䁘썮⫂⬽쉮幰汐偅ま轎平긨</w:t>
      </w:r>
      <w:r>
        <w:rPr/>
        <w:t>⡘</w:t>
      </w:r>
      <w:r>
        <w:rPr/>
        <w:t>쵂㯂쉈칖䠸쉺싎숸⹣땚ꍱ䥾숩扃⥓㦬㶏뿂䩈晈㉅樦숪咻煦䶘</w:t>
      </w:r>
      <w:r>
        <w:rPr/>
        <w:t>ⵘ</w:t>
      </w:r>
      <w:r>
        <w:rPr/>
        <w:t>惂斱싂</w:t>
      </w:r>
      <w:r>
        <w:rPr/>
        <w:t>ꔹ</w:t>
      </w:r>
      <w:r>
        <w:rPr/>
        <w:t>깡╴숲䖩䬣㕀⩭땵싂䴴뽍搮株唲畸㣃䵲㖵憡싂숰㝮䡌渺㩲湃珂桯쉈</w:t>
      </w:r>
      <w:r>
        <w:rPr/>
        <w:t>⡸</w:t>
      </w:r>
      <w:r>
        <w:rPr/>
        <w:t>繀㉂⹷䝂扤縻村圲</w:t>
      </w:r>
      <w:r>
        <w:rPr/>
        <w:t>ꤣ</w:t>
      </w:r>
      <w:r>
        <w:rPr/>
        <w:t>楢摀吪塢㬬뼪煤惂乹㷂뽕截쉱䔤쉕쉀쉇쉂싃⪬츲⦣⥍捯幕</w:t>
      </w:r>
      <w:r>
        <w:rPr/>
        <w:t>꧂</w:t>
      </w:r>
      <w:r>
        <w:rPr/>
        <w:t>假㑋䭙ꥺ묫吣싍컂꺘㩦估祣㠮䃂福ꍳ䪩䅰숯猸</w:t>
      </w:r>
      <w:r>
        <w:rPr/>
        <w:t>ⴺ</w:t>
      </w:r>
      <w:r>
        <w:rPr/>
        <w:t>싂⵺呒㉧놩쉸⥑瀣㵳쉑깸ꍕ捪幟偓䴴㍔啡</w:t>
      </w:r>
      <w:r>
        <w:rPr/>
        <w:t>⡯</w:t>
      </w:r>
      <w:r>
        <w:rPr/>
        <w:t>쉯稯漶떩慶㥎꺵</w:t>
      </w:r>
      <w:r>
        <w:rPr/>
        <w:t>ꕣ</w:t>
      </w:r>
      <w:r>
        <w:rPr/>
        <w:t>㋃䊩恴썩呁⩍䰰䌪䩩焨潗浘繦䅆珃</w:t>
      </w:r>
      <w:r>
        <w:rPr/>
        <w:t>ⵄ</w:t>
      </w:r>
      <w:r>
        <w:rPr/>
        <w:t>惂䭮殏⌸轥坟쵹쉭㕣ꍥ昽⛂灉쉋繀佸㍒䎥숯㘫畃♭㕾쉤輭</w:t>
      </w:r>
      <w:r>
        <w:rPr/>
        <w:t>ꤤ</w:t>
      </w:r>
      <w:r>
        <w:rPr/>
        <w:t>㖥⩏佔契놻乹帪敡媥㵥䒣썱塒犮싂</w:t>
      </w:r>
      <w:r>
        <w:rPr/>
        <w:t>⡐</w:t>
      </w:r>
      <w:r>
        <w:rPr/>
        <w:t>䑵䃂䍟슮긴䕂祫㠷㝡⚻䱬㝮㍊〤㑍䉚⫂䝫彎橥┬썤囂坖</w:t>
      </w:r>
      <w:r>
        <w:rPr/>
        <w:t>ꦣ</w:t>
      </w:r>
      <w:r>
        <w:rPr/>
        <w:t>㭱㥾慶䥀</w:t>
      </w:r>
      <w:r>
        <w:rPr/>
        <w:t>ꔸ</w:t>
      </w:r>
      <w:r>
        <w:rPr/>
        <w:t>颵梏喘剈奱䕖湍습</w:t>
      </w:r>
      <w:r>
        <w:rPr/>
        <w:t>ꤲ</w:t>
      </w:r>
      <w:r>
        <w:rPr/>
        <w:t>拂前뽱她ㅪ걤싍㵎桴깧䍉截ㅪ쉤恗畩쉓ꍣ㭙쉥穚ⸯ嚬</w:t>
      </w:r>
      <w:r>
        <w:rPr/>
        <w:t>⡲</w:t>
      </w:r>
      <w:r>
        <w:rPr/>
        <w:t>扃淃䟂㭰穦奭숶䐫兙え弲席啦剷</w:t>
      </w:r>
      <w:r>
        <w:rPr/>
        <w:t>꧂</w:t>
      </w:r>
      <w:r>
        <w:rPr/>
        <w:t>權繮╡䳂뮩獑쉫䳃㑁䙖</w:t>
      </w:r>
      <w:r>
        <w:rPr/>
        <w:t>⠵</w:t>
      </w:r>
      <w:r>
        <w:rPr/>
        <w:t>穥タ⹊㭑滃恹썡挭㦣䅅╏眪</w:t>
      </w:r>
      <w:r>
        <w:rPr/>
        <w:t>ⴥ</w:t>
      </w:r>
      <w:r>
        <w:rPr/>
        <w:t>ꕌ</w:t>
      </w:r>
      <w:r>
        <w:rPr/>
        <w:t>㩞䜲滍䵺◂洫䉂〈䩊瘱唹촻毎噇樨瀯䐺干</w:t>
      </w:r>
      <w:r>
        <w:rPr/>
        <w:t>ⱍ</w:t>
      </w:r>
      <w:r>
        <w:rPr/>
        <w:t>䅦⪣꺿侩斩仂쉰摌묪⫎⤭嫂圦㉫䬤㑑</w:t>
      </w:r>
      <w:r>
        <w:rPr/>
        <w:t>⠣</w:t>
      </w:r>
      <w:r>
        <w:rPr/>
        <w:t>䓍湪㗃녱㤴圲뾻浀楆桸ㄦ働쉦쉱燂䏂䁳㓂쉔⼸뭟湏◂弪呍珂掱壍繮㤤兇塴㫂偣㥚䥩㏂</w:t>
      </w:r>
      <w:r>
        <w:rPr/>
        <w:t>ꖘ</w:t>
      </w:r>
      <w:r>
        <w:rPr/>
        <w:t>ㅍ䉖뭆涵促濂꥚䱘딽囂⩂싃슻♌偄쉄序⪻뽑䥍ꥸ㡠⛂轳䞻畇晩椬稬氥丵꥞뭢㡘楠䡗ゥ</w:t>
      </w:r>
      <w:r>
        <w:rPr/>
        <w:t>ꖬ</w:t>
      </w:r>
      <w:r>
        <w:rPr/>
        <w:t>佔氱窩</w:t>
      </w:r>
      <w:r>
        <w:rPr/>
        <w:t>ꥀ</w:t>
      </w:r>
      <w:r>
        <w:rPr/>
        <w:t>奺䞩</w:t>
      </w:r>
      <w:r>
        <w:rPr/>
        <w:t>ⱶ</w:t>
      </w:r>
      <w:r>
        <w:rPr/>
        <w:t>南깒䙑䘨</w:t>
      </w:r>
      <w:r>
        <w:rPr/>
        <w:t>ꕪ</w:t>
      </w:r>
      <w:r>
        <w:rPr/>
        <w:t>㊣⩍噎䭄砬</w:t>
      </w:r>
      <w:r>
        <w:rPr/>
        <w:t>ⱉ</w:t>
      </w:r>
      <w:r>
        <w:rPr/>
        <w:t>딻썵㭲狃顸╨┻啗䩺㥄悏䵄</w:t>
      </w:r>
      <w:r>
        <w:rPr/>
        <w:t>ⲿ</w:t>
      </w:r>
      <w:r>
        <w:rPr/>
        <w:t>쉍幷桲桀悱䞏㙁⴨疘幢纩乱♔窩搭猰슏挽䙘싎坢煊睳ꍆ摖犱䤺斩</w:t>
      </w:r>
      <w:r>
        <w:rPr/>
        <w:t>ꗂ</w:t>
      </w:r>
      <w:r>
        <w:rPr/>
        <w:t>숬ꅃ딬</w:t>
      </w:r>
      <w:r>
        <w:rPr/>
        <w:t>ꤴ</w:t>
      </w:r>
      <w:r>
        <w:rPr/>
        <w:t>幹浲㩃쉮쉆슣歠녀洪牬㶩㔪䬮䐱奸⽕燂捭⻂䨻녞枣䅄繓擂촴擂澘䯂</w:t>
      </w:r>
      <w:r>
        <w:rPr/>
        <w:t>ꤩ</w:t>
      </w:r>
      <w:r>
        <w:rPr/>
        <w:t>剚傘</w:t>
      </w:r>
      <w:r>
        <w:rPr/>
        <w:t>ꔩ</w:t>
      </w:r>
      <w:r>
        <w:rPr/>
        <w:t>ⳍ</w:t>
      </w:r>
      <w:r>
        <w:rPr/>
        <w:t>癄焥摐뭹兡冡숪強䵨</w:t>
      </w:r>
      <w:r>
        <w:rPr/>
        <w:t>ⵞ</w:t>
      </w:r>
      <w:r>
        <w:rPr/>
        <w:t>敹係쉦䮵껂쉹䕍㑑⽸껍䐱梿幖琬䘺桷싎㑩뽃妩牧顥掻⌲澥⦥找檱쉇칆쉗㭤瘻싂硪쉰䑚䴭䱪炘䉕쉙恠睑况숣숶睍硆</w:t>
      </w:r>
      <w:r>
        <w:rPr/>
        <w:t>ꕴ</w:t>
      </w:r>
      <w:r>
        <w:rPr/>
        <w:t>恋幠싂㩋凂䪏䓃쉕ꏍ싂纻뭈朲䝁偸숨</w:t>
      </w:r>
      <w:r>
        <w:rPr/>
        <w:t>ꥍ</w:t>
      </w:r>
      <w:r>
        <w:rPr/>
        <w:t>숵⹎썓䙶곎戽쏂갪쉎⮵㩡Ⓜ䝫⹁䰪㴯参쉟䨮䒬ꥱ昨乾楑噈㈲䩚扣녰硰㝚剭㉓䁍㪻卍숪楃䕊딺䞱䵒⭎숸桤潋汉杊슡砹㟂癇슏슩䙖曂椺⨽硣怵敺繊獢匶㗂땧位쉤䉦㝤坺潇쉚♟汌㤰䋂⹏㜤顮才祵縹び⽁顃쵞䥀싂䍈뾱</w:t>
      </w:r>
      <w:r>
        <w:rPr/>
        <w:t>꤭</w:t>
      </w:r>
      <w:r>
        <w:rPr/>
        <w:t>嘨쉨穐ꅑ偧㵇䝰杂汃⍲</w:t>
      </w:r>
      <w:r>
        <w:rPr/>
        <w:t>꧂</w:t>
      </w:r>
      <w:r>
        <w:rPr/>
        <w:t>矂榩싂═⬻妱㬦椪ꅴ쌥桡깕䘷</w:t>
      </w:r>
      <w:r>
        <w:rPr/>
        <w:t>Ɑ</w:t>
      </w:r>
      <w:r>
        <w:rPr/>
        <w:t>婂丣㡇ㅬ懂硔</w:t>
      </w:r>
      <w:r>
        <w:rPr/>
        <w:t>ⵏ</w:t>
      </w:r>
      <w:r>
        <w:rPr/>
        <w:t>㎏⹐슡煑⎬⩣╔䭡榏绂</w:t>
      </w:r>
      <w:r>
        <w:rPr/>
        <w:t>ⵘ</w:t>
      </w:r>
      <w:r>
        <w:rPr/>
        <w:t>녚䵞</w:t>
      </w:r>
      <w:r>
        <w:rPr/>
        <w:t>ꕊ</w:t>
      </w:r>
      <w:r>
        <w:rPr/>
        <w:t>䱂㮩ㄬ顅</w:t>
      </w:r>
      <w:r>
        <w:rPr/>
        <w:t>ⷂ</w:t>
      </w:r>
      <w:r>
        <w:rPr/>
        <w:t>瑚숲癮⨴摱徥縥㠴癀넴堰坲㙩쉋</w:t>
      </w:r>
      <w:r>
        <w:rPr/>
        <w:t>Ⱬ</w:t>
      </w:r>
      <w:r>
        <w:rPr/>
        <w:t>睕坧깂伵㉰쉚㝕䉭⴩灯枮⽍年껂⸮䷃싂뭎浾䰪䶥쉨䑖䈰截祩恷쵇潆樻䪩ꄣ┳别杚娪깆㙁湟異䁳뼽</w:t>
      </w:r>
      <w:r>
        <w:rPr/>
        <w:t>ꤊ⹈</w:t>
      </w:r>
      <w:r>
        <w:rPr/>
        <w:t>转䡵顚쉉⩠獍쉲쉀珂噷묯奞䁍偑뽳슡䐪愰假촩뿎䊩</w:t>
      </w:r>
      <w:r>
        <w:rPr/>
        <w:t>ꦏ</w:t>
      </w:r>
      <w:r>
        <w:rPr/>
        <w:t>㩦梬楮癭珂묷伮䭠晤쉸슣协ꍖ⾥歀姂䴪䱸⼪㵒㉮㥧믃숵汩砣穫獊佃懂⭖㵒㩔㌤輺盂쉥䓂⩭㄰ㅞ摱㍣⥘ꍺꥶ䅘呮咩쉌摕숪㝶ァ渨슥澡깠䍙㵹䥥滂塗묫╇恳偮烂廂乲辻㨹殱䛎⮮땰噅潞㙫皥睤쉍⥚漣劻嘩ㅎ吶䍶潃䝔㖡⌱穑悻⭺㢿⩒穗卥哃⭪䑓䨦㥶坴⨵敀弽怤췂쎵洭楪䔯㥑恚嗂㥑堹⍢捰쉔숫⹇쉗㍨䁦杠䓃䷂䩩汶㡫⥷䣂䵷刺뭶ꄻ⵭癔檣坵캘쉊숰懍녆쉖欬祹敁煅呓歖乣穄敉ꍴ⩫쉰儤䭧숹</w:t>
      </w:r>
      <w:r>
        <w:rPr/>
        <w:t>ꔣ</w:t>
      </w:r>
      <w:r>
        <w:rPr/>
        <w:t>숭潲쉆瓂優䁓婇嘪쉷쉢䉐楾劵摁⩙䡷䥣夣溘䥭</w:t>
      </w:r>
      <w:r>
        <w:rPr/>
        <w:t>꧂</w:t>
      </w:r>
      <w:r>
        <w:rPr/>
        <w:t>㊩싂欯㍋奏瑃牪䵶칃녎拍敹칊䤭♕啦㭄婭</w:t>
      </w:r>
      <w:r>
        <w:rPr/>
        <w:t>ꕑ</w:t>
      </w:r>
      <w:r>
        <w:rPr/>
        <w:t>쉍䌥仂彥湇뼶䚘亥坁污㉗找癧獍싂㘩恞䡷䈽숱奴㑥猥츩④䐫橸⩓条晾咻步渴䏂䝐楕慢樽䭮桾슥摌弭ㅺ⽅捓灋㝋㤥䁁瀷쉺䀹</w:t>
      </w:r>
      <w:r>
        <w:rPr/>
        <w:t>⢵</w:t>
      </w:r>
      <w:r>
        <w:rPr/>
        <w:t>漴畄嘷䵰쉓ꍞ녬㭵칸焵ꄩ슩煯䴲䱰췎帻磎⨪♏⺡冘䌽奮婸⹚幖㌤敐쉺奀숦兣剏䷂⩩灅瘻焺敧긻쉋党땫뽡㑾⥟憣䮏瑾瑏녠庡ꥫ</w:t>
      </w:r>
      <w:r>
        <w:rPr/>
        <w:t>ꕸ</w:t>
      </w:r>
      <w:r>
        <w:rPr/>
        <w:t>숲䝲灶╥灆穩㚿頯㵄ꄻ䈨垮ꏂ敺땕䴩噉⍷棂㍭</w:t>
      </w:r>
      <w:r>
        <w:rPr/>
        <w:t>ⱕ</w:t>
      </w:r>
      <w:r>
        <w:rPr/>
        <w:t>硓癉츩⩏恓奎䉅치具慂ꄫ䀵濂땔㝏쉂䭚懃嗂卫塋咏␨ꎻ㗎灈⪩牎숦䅸䁂썍슱㕑牋</w:t>
      </w:r>
      <w:r>
        <w:rPr/>
        <w:t>ⴱ⭣</w:t>
      </w:r>
      <w:r>
        <w:rPr/>
        <w:t>噄楱㙑쌽渹싎牧䝪嘣恅杚橏旂縤⹹丫숽╮佱뮩䮮</w:t>
      </w:r>
      <w:r>
        <w:rPr/>
        <w:t>ⶻ</w:t>
      </w:r>
      <w:r>
        <w:rPr/>
        <w:t>㩡䑀䕆슬倰偸⩤썍恡⶘⭪</w:t>
      </w:r>
      <w:r>
        <w:rPr/>
        <w:t>ⱒ</w:t>
      </w:r>
      <w:r>
        <w:rPr/>
        <w:t>塐獪㉓磂♣㝤뽲癔䄽뭐싂唦橊慀䙑偉䅫灨稣숱擃싂䶿</w:t>
      </w:r>
      <w:r>
        <w:rPr/>
        <w:t>ꤲ</w:t>
      </w:r>
      <w:r>
        <w:rPr/>
        <w:t>坐祦⨮녡㨸繞</w:t>
      </w:r>
      <w:r>
        <w:rPr/>
        <w:t>ꕕ</w:t>
      </w:r>
      <w:r>
        <w:rPr/>
        <w:t>泂䜶슮伩轾♘㭕</w:t>
      </w:r>
      <w:r>
        <w:rPr/>
        <w:t>ⲿ</w:t>
      </w:r>
      <w:r>
        <w:rPr/>
        <w:t>稸쉺婑땟浃㣂䝫㠸栲熵㠶䍞</w:t>
      </w:r>
      <w:r>
        <w:rPr/>
        <w:t>ⷂ</w:t>
      </w:r>
      <w:r>
        <w:rPr/>
        <w:t>转㧂㍷䠭싂偲⑓颩䘦池쉎숴䕠㍇矃㠹䰦㩖擂쉵䙠녺㑬䥘♎佷竂恳㈊癄⥲뭷猪僂⑘슿㙾㙢⩊䤫敭⽦噪楾顔♠䔳氶쉅疵㡘썺束医垏㪿嗂</w:t>
      </w:r>
      <w:r>
        <w:rPr/>
        <w:t>꧂</w:t>
      </w:r>
      <w:r>
        <w:rPr/>
        <w:t>剈凂⎣掏壂䩁䘸쉤佲煐넶걈䵊婌</w:t>
      </w:r>
      <w:r>
        <w:rPr/>
        <w:t>ⷂ</w:t>
      </w:r>
      <w:r>
        <w:rPr/>
        <w:t>盂轚啪䅴㥥㭢扔牂瑗偑潺輨㥶갬弮칉獬Ⓜ</w:t>
      </w:r>
      <w:r>
        <w:rPr/>
        <w:t>ꥏꕗ</w:t>
      </w:r>
      <w:r>
        <w:rPr/>
        <w:t>廂⫂쉍攷⴬晹兡</w:t>
      </w:r>
      <w:r>
        <w:rPr/>
        <w:t>ⵂ</w:t>
      </w:r>
      <w:r>
        <w:rPr/>
        <w:t>ꥰ䩊䶥껂ꅐ䯂</w:t>
      </w:r>
      <w:r>
        <w:rPr/>
        <w:t>ⶡ</w:t>
      </w:r>
      <w:r>
        <w:rPr/>
        <w:t>扬桷瘺⦬ㅪ숴槂⒵轘䡙惂㝡䶻頪싃滂琴䁔</w:t>
      </w:r>
      <w:r>
        <w:rPr/>
        <w:t>ꦱ</w:t>
      </w:r>
      <w:r>
        <w:rPr/>
        <w:t>ꅘ畺㠩䒣碏御䅗</w:t>
      </w:r>
      <w:r>
        <w:rPr/>
        <w:t>ꤳ</w:t>
      </w:r>
      <w:r>
        <w:rPr/>
        <w:t>敎帥䂣㢩燂汰䡑卆嘽</w:t>
      </w:r>
      <w:r>
        <w:rPr/>
        <w:t>ⴵ</w:t>
      </w:r>
      <w:r>
        <w:rPr/>
        <w:t>積뾏汞暱汓ꅐ㝘乮䜬硤慗⑷摫㴭깂䙣橱㏂灷畐桰潰䱰뿃浣恧쉩朹揂帲煲䤨䤸晥朻竂쉔繈싂</w:t>
      </w:r>
      <w:r>
        <w:rPr/>
        <w:t>ꦬ</w:t>
      </w:r>
      <w:r>
        <w:rPr/>
        <w:t>稰⭩捋娬㨰䐥橞뭕䒡港先机䩂믃䩋䄯䘴瑧牣칞⥗</w:t>
      </w:r>
      <w:r>
        <w:rPr/>
        <w:t>ⶵⵒ</w:t>
      </w:r>
      <w:r>
        <w:rPr/>
        <w:t>慓繓兏獷顒䱥⹄坶ꄶ싂晞뼴㨪⽟䡞</w:t>
      </w:r>
      <w:r>
        <w:rPr/>
        <w:t>⡗</w:t>
      </w:r>
      <w:r>
        <w:rPr/>
        <w:t>ぶ瘪䏂䬤</w:t>
      </w:r>
      <w:r>
        <w:rPr/>
        <w:t>⡔</w:t>
      </w:r>
      <w:r>
        <w:rPr/>
        <w:t>쉔夲祂晉</w:t>
      </w:r>
      <w:r>
        <w:rPr/>
        <w:t>Ⱞ</w:t>
      </w:r>
      <w:r>
        <w:rPr/>
        <w:t>䡞╮磂卹쉋춮嗂☮硶⥈䲿獊</w:t>
      </w:r>
      <w:r>
        <w:rPr/>
        <w:t>ꔬ</w:t>
      </w:r>
      <w:r>
        <w:rPr/>
        <w:t>癔䒏牆唪싂之숨噇吻復</w:t>
      </w:r>
      <w:r>
        <w:rPr/>
        <w:t>ⵅ</w:t>
      </w:r>
      <w:r>
        <w:rPr/>
        <w:t>㙉塨恟颱绂墡껂䴥싂䔩塩゘⎩煴㵪쉞</w:t>
      </w:r>
      <w:r>
        <w:rPr/>
        <w:t>ⴴ⩒</w:t>
      </w:r>
      <w:r>
        <w:rPr/>
        <w:t>瘳숲춬뮬</w:t>
      </w:r>
      <w:r>
        <w:rPr/>
        <w:t>ꦘ</w:t>
      </w:r>
      <w:r>
        <w:rPr/>
        <w:t>癠奀畦僂勂熩へ祄穆</w:t>
      </w:r>
      <w:r>
        <w:rPr/>
        <w:t>ⰵ</w:t>
      </w:r>
      <w:r>
        <w:rPr/>
        <w:t>쉷䜸爩싂</w:t>
      </w:r>
      <w:r>
        <w:rPr/>
        <w:t>⠤⨱</w:t>
      </w:r>
      <w:r>
        <w:rPr/>
        <w:t>幵쉢칮炵䙅輬琲捐⪡捐乫塃㥸뗂쉣啍䉹꥚㪵⸲繌썌干⑦ꇎ敋竂곍潎䬷䙡䅧娺奋睏価城녔捂橷爳㩚㣂扠㎩䪬㡨㚬㇂湖⍘쉷깯港䡆盂숪熩煮㧂⥒⚵</w:t>
      </w:r>
      <w:r>
        <w:rPr/>
        <w:t>⡂</w:t>
      </w:r>
      <w:r>
        <w:rPr/>
        <w:t>捧昵쉒惍灯㙮帺㌰唤䣂ꄪ歱啫쎥䖱普摟쌥⹔캩쉴つ⍳灩⭏搽䙹䫂㣂넭䀹㍳矂쌳告撥긪㤷䃂俎桪㝌㌰扸慇쉒噃쉑横묱㝑剴슱祕숬㨺⧂숶搪䭒ꎿ灢쉌䝥⦏떏縩</w:t>
      </w:r>
      <w:r>
        <w:rPr/>
        <w:t>ⱙ</w:t>
      </w:r>
      <w:r>
        <w:rPr/>
        <w:t>刺捆㑘煫優㔣盂걫畱䜭渮㓂딥⩳⩨䱹䩑捶圸⩦盂뿎䳂奪喏櫂刽浦婴䑥ꥡ喻㷂䵇硷⥢漰便伱카䩕杁瘳嚱碩㡭⍙⾵䱞棂㶥쏂</w:t>
      </w:r>
      <w:r>
        <w:rPr/>
        <w:t>⡈</w:t>
      </w:r>
      <w:r>
        <w:rPr/>
        <w:t>戵</w:t>
      </w:r>
      <w:r>
        <w:rPr/>
        <w:t>ⵥ</w:t>
      </w:r>
      <w:r>
        <w:rPr/>
        <w:t>숩唣灀䀲悬␣싂썗뇍걆땢係뭓圴搶㑆牅䋂礰⻂塓숶⬽䌯剕擂獄䙒輱㮣ꍸ煡슩內歩</w:t>
      </w:r>
      <w:r>
        <w:rPr/>
        <w:t>꤬</w:t>
      </w:r>
      <w:r>
        <w:rPr/>
        <w:t>轔懂硍䖩㙳ㅲ쉣㓂♊䍬쎡㩊⪩澱</w:t>
      </w:r>
      <w:r>
        <w:rPr/>
        <w:t>꥟</w:t>
      </w:r>
      <w:r>
        <w:rPr/>
        <w:t>ⱡ</w:t>
      </w:r>
      <w:r>
        <w:rPr/>
        <w:t>㡵┬晀偰깪弊㉃剶⸤牤㩥䏂⦮⨶攽唰숶嘱⽩㨹剚卮쵵쉦祾煗㭴噇숨</w:t>
      </w:r>
      <w:r>
        <w:rPr/>
        <w:t>ꥆ</w:t>
      </w:r>
      <w:r>
        <w:rPr/>
        <w:t>㎣㑖䔥긴戺ꥤ窩</w:t>
      </w:r>
      <w:r>
        <w:rPr/>
        <w:t>ⷂ</w:t>
      </w:r>
      <w:r>
        <w:rPr/>
        <w:t>슿䵗⵹䁪浳㖿䁁瑸㝏潲숥ꆩ毎喩칢伴</w:t>
      </w:r>
      <w:r>
        <w:rPr/>
        <w:t>ꥀ</w:t>
      </w:r>
      <w:r>
        <w:rPr/>
        <w:t>硰䁀㭌⬫㉠潰幃䷂▵⤦ꍅ䡊㈫ヂ</w:t>
      </w:r>
      <w:r>
        <w:rPr/>
        <w:t>ꦏ</w:t>
      </w:r>
      <w:r>
        <w:rPr/>
        <w:t>整婦⭌㵺歅쉁촫ꥢ绎娸㭴숶幅䪻ネ⾡斏ㅫ睃㕒啱厱椶⩗䩞䱍䥺╍擃⍫䅣숭の㚣塅쌥瘽攨䑈惂奍洱䁅싂</w:t>
      </w:r>
      <w:r>
        <w:rPr/>
        <w:t>ꔪ</w:t>
      </w:r>
      <w:r>
        <w:rPr/>
        <w:t>䙰췂䭧쵗坓湰擂㥢呗べ呗乲쉕轵䱇兒枥畅〻癲頽걯暱祷䑪夹玘䆏䌰쵌顄㖏싂㥁佤쉒䀰種⨻畒段䁙⑯ꥪ쉪쉕⻂쵘㴸恰牉狍䩦瑠녓睚㡬츯쉙䶬깾⫂杒긵湀做䶵硺刹䍳㍾걐슮㡋쉐帮☩썗떱噃㑤瘶㉵侩疻</w:t>
      </w:r>
      <w:r>
        <w:rPr/>
        <w:t>ꔩ</w:t>
      </w:r>
      <w:r>
        <w:rPr/>
        <w:t>㬪㕏浍䃎ㄮ䄴ぅ</w:t>
      </w:r>
      <w:r>
        <w:rPr/>
        <w:t>ꥐ</w:t>
      </w:r>
      <w:r>
        <w:rPr/>
        <w:t>㕵戻炩枮眱㕰㬩㌮싎䏂啪꥞獲</w:t>
      </w:r>
      <w:r>
        <w:rPr/>
        <w:t>ⵎ</w:t>
      </w:r>
      <w:r>
        <w:rPr/>
        <w:t>偡捲慉煖♫慅㍨獚惂䘴♸</w:t>
      </w:r>
      <w:r>
        <w:rPr/>
        <w:t>Ⳃ</w:t>
      </w:r>
      <w:r>
        <w:rPr/>
        <w:t>䄴㓂쉱㐳嘺咵湨乾</w:t>
      </w:r>
      <w:r>
        <w:rPr/>
        <w:t>ⲡ</w:t>
      </w:r>
      <w:r>
        <w:rPr/>
        <w:t>䉔捷棂쉺乀硎숨䜭㡩쉤䐴쵲坧ꥡ촰꥚挥坁仂飂⑌偙걹砳摪♴숷䵥晕儱䱣漳兂搫㫂癢깺毂扑頰儦晨㍤</w:t>
      </w:r>
      <w:r>
        <w:rPr/>
        <w:t>ꦡ</w:t>
      </w:r>
      <w:r>
        <w:rPr/>
        <w:t>佶쉅㴯싂칸䠮氥汒歷㝨呐깥痍恚</w:t>
      </w:r>
      <w:r>
        <w:rPr/>
        <w:t>ꕤ⩗⩲</w:t>
      </w:r>
      <w:r>
        <w:rPr/>
        <w:t>吷⧍숻启㍦傏ꆮ瑾䍘㍤ㅬ쉴</w:t>
      </w:r>
      <w:r>
        <w:rPr/>
        <w:t>Ⱔ</w:t>
      </w:r>
      <w:r>
        <w:rPr/>
        <w:t>쉅乔㘭䠻祃썾䈦</w:t>
      </w:r>
      <w:r>
        <w:rPr/>
        <w:t>⢻</w:t>
      </w:r>
      <w:r>
        <w:rPr/>
        <w:t>䵂⹘슘㙗焤䆵獳毃喥之䐷稪䍇䣍吶捖㝘쉸䭣嗂塳湳䍦쉬숳漭깬愤딶帪哂繹圮쉥쉶繎</w:t>
      </w:r>
      <w:r>
        <w:rPr/>
        <w:t>꧂</w:t>
      </w:r>
      <w:r>
        <w:rPr/>
        <w:t>ꎬ㙱潘䴩㮻⍈怽⹔启㇂係㡤꥔㭣洩䚏个䈤獊䰭啴弴竂</w:t>
      </w:r>
      <w:r>
        <w:rPr/>
        <w:t>Ɐ</w:t>
      </w:r>
      <w:r>
        <w:rPr/>
        <w:t>浪㉩쉡㝗쵨긫컂ガ뾏쉌搤꺏䎩</w:t>
      </w:r>
      <w:r>
        <w:rPr/>
        <w:t>⠣♔</w:t>
      </w:r>
      <w:r>
        <w:rPr/>
        <w:t>ꥴ뮣䭑炮漦潁潲슩橭楣ꌨ䤶煬䙲徣兵搭쉤싂ꍲ歑戳䱪癁㍲⪥㫂䧃い쉞怳湳겣</w:t>
      </w:r>
      <w:r>
        <w:rPr/>
        <w:t>ꗂ</w:t>
      </w:r>
      <w:r>
        <w:rPr/>
        <w:t>頽䷂␭䷂䜨搯噚焪깶ꥦ</w:t>
      </w:r>
      <w:r>
        <w:rPr/>
        <w:t>ꕄ</w:t>
      </w:r>
      <w:r>
        <w:rPr/>
        <w:t>쉂♑棂䇎杷쉗慩䅨っ祫췂轥䝚쉶</w:t>
      </w:r>
      <w:r>
        <w:rPr/>
        <w:t>Ɒ</w:t>
      </w:r>
      <w:r>
        <w:rPr/>
        <w:t>猩滂㨷礽瑀匴㉰硬剴㡂恹㌨⹦䱉洱숳깤ꅂ㉂庮汈╫쉂唥䭍剨瓂⽷묻㎻浭╕㥌湷</w:t>
      </w:r>
      <w:r>
        <w:rPr/>
        <w:t>ⱱ</w:t>
      </w:r>
      <w:r>
        <w:rPr/>
        <w:t>⼣긷彌⭐歯⩗갰䅬⎮働</w:t>
      </w:r>
      <w:r>
        <w:rPr/>
        <w:t>ꕍ</w:t>
      </w:r>
      <w:r>
        <w:rPr/>
        <w:t>慂湎㔽긻䴸漭卡䔨갸《呅뇂剋⩵畾扨㫂쉗濂</w:t>
      </w:r>
      <w:r>
        <w:rPr/>
        <w:t>⡐</w:t>
      </w:r>
      <w:r>
        <w:rPr/>
        <w:t>〮ꅇ操抱슱쉬쉬瑹砯</w:t>
      </w:r>
      <w:r>
        <w:rPr/>
        <w:t>ꦡ</w:t>
      </w:r>
      <w:r>
        <w:rPr/>
        <w:t>瘰洤ㅺ</w:t>
      </w:r>
      <w:r>
        <w:rPr/>
        <w:t>ꥂ</w:t>
      </w:r>
      <w:r>
        <w:rPr/>
        <w:t>뮩</w:t>
      </w:r>
      <w:r>
        <w:rPr/>
        <w:t>ꕘ</w:t>
      </w:r>
      <w:r>
        <w:rPr/>
        <w:t>쉑婙╀暥娣㌪飂帱䥕癒슡彾㬹믍䫍ꎡ桭⛂煎䦬쉐⽚棂婞䡵䝡깵縭中䬲ㅙ㶻</w:t>
      </w:r>
      <w:r>
        <w:rPr/>
        <w:t>⠺</w:t>
      </w:r>
      <w:r>
        <w:rPr/>
        <w:t>쉈哂顺楆輫儹쉤總쉶믎ꅡ쉾噮汄癮妥坔㝫썱乇垩</w:t>
      </w:r>
      <w:r>
        <w:rPr/>
        <w:t>Ⱚ</w:t>
      </w:r>
      <w:r>
        <w:rPr/>
        <w:t>妘</w:t>
      </w:r>
      <w:r>
        <w:rPr/>
        <w:t>⡆</w:t>
      </w:r>
      <w:r>
        <w:rPr/>
        <w:t>㡹仂墡⵷轭㭪漶</w:t>
      </w:r>
      <w:r>
        <w:rPr/>
        <w:t>ⵯ</w:t>
      </w:r>
      <w:r>
        <w:rPr/>
        <w:t>䦩䥃</w:t>
      </w:r>
      <w:r>
        <w:rPr/>
        <w:t>ⷂ</w:t>
      </w:r>
      <w:r>
        <w:rPr/>
        <w:t>녢⤪썷</w:t>
      </w:r>
      <w:r>
        <w:rPr/>
        <w:t>ⷂ</w:t>
      </w:r>
      <w:r>
        <w:rPr/>
        <w:t>䁒皩槂䘫䰽⹮獶坹⪩䴴顏㗂쉍䚥歺⍨婊幇쉸걸ꅏ</w:t>
      </w:r>
      <w:r>
        <w:rPr/>
        <w:t>⠯</w:t>
      </w:r>
      <w:r>
        <w:rPr/>
        <w:t>潇凂猴眰戰皩癒嗃슣囂⽖땧㯂坰湪偕偷㦣䝷䑬Ⓜ컂术輪䀸㵱쉥⩂䩟㶵乙</w:t>
      </w:r>
      <w:r>
        <w:rPr/>
        <w:t>ⱓ</w:t>
      </w:r>
      <w:r>
        <w:rPr/>
        <w:t>庿地煨숻倷쉟䭍亏幨睬歗☯</w:t>
      </w:r>
      <w:r>
        <w:rPr/>
        <w:t>ⳍ</w:t>
      </w:r>
      <w:r>
        <w:rPr/>
        <w:t>畫</w:t>
      </w:r>
      <w:r>
        <w:rPr/>
        <w:t>⡨</w:t>
      </w:r>
      <w:r>
        <w:rPr/>
        <w:t>㯃㙫浮恳뭚㏂㥭ゥ껍⛂⭘倹䁗浸싃䆻썯갴㨳䬷쉷</w:t>
      </w:r>
      <w:r>
        <w:rPr/>
        <w:t>ꕡ</w:t>
      </w:r>
      <w:r>
        <w:rPr/>
        <w:t>湥ꄪ伣싎偮䅒䥸숰啟</w:t>
      </w:r>
      <w:r>
        <w:rPr/>
        <w:t>ꕢ</w:t>
      </w:r>
      <w:r>
        <w:rPr/>
        <w:t>㡮桺婖쉰䴺썚䩚帱쉋㤭깱뇂斩眫쉟㯂獎</w:t>
      </w:r>
      <w:r>
        <w:rPr/>
        <w:t>ꕞ</w:t>
      </w:r>
      <w:r>
        <w:rPr/>
        <w:t>ꌪ瑶믂㦣潖뮱䩣㙟䩫穭䏂</w:t>
      </w:r>
      <w:r>
        <w:rPr/>
        <w:t>⡵</w:t>
      </w:r>
      <w:r>
        <w:rPr/>
        <w:t>䕹㔪⒡뾩썰땷쉅쉴瑇깩䢩幟欱</w:t>
      </w:r>
      <w:r>
        <w:rPr/>
        <w:t>ꕤ</w:t>
      </w:r>
      <w:r>
        <w:rPr/>
        <w:t>顚</w:t>
      </w:r>
      <w:r>
        <w:rPr/>
        <w:t>ⴻ</w:t>
      </w:r>
      <w:r>
        <w:rPr/>
        <w:t>户䥇暮ㄶ⽨渱攱숪ꅣ䆩丮䍡⮡灉⼵坦獮⩶春쌫呚</w:t>
      </w:r>
      <w:r>
        <w:rPr/>
        <w:t>ꤪ⨨</w:t>
      </w:r>
      <w:r>
        <w:rPr/>
        <w:t>繮⦬♾猨甸兑灶</w:t>
      </w:r>
      <w:r>
        <w:rPr/>
        <w:t>⡃</w:t>
      </w:r>
      <w:r>
        <w:rPr/>
        <w:t>ꅲꇂ牸噂㉂⾩慎枏殿嗎쉖ꍥ쉮䩮침</w:t>
      </w:r>
      <w:r>
        <w:rPr/>
        <w:t>Ⲭ</w:t>
      </w:r>
      <w:r>
        <w:rPr/>
        <w:t>焽쉁⑵杬撏䧂㍴</w:t>
      </w:r>
      <w:r>
        <w:rPr/>
        <w:t>Ɫ</w:t>
      </w:r>
      <w:r>
        <w:rPr/>
        <w:t>㊏熱㴽暱묪桂㏂⯂埂䄩슱╘焩扰⬪栩呯ꍷ쉹뭌恁䞿䖩迂縶╀⻂땅磍슩㝺繶쉟⥐쉴슡숰汣渴췂㕲⺵⭑ꥺ⴫ㅌ숰䁐깗쏂㫂凂瀽㌥</w:t>
      </w:r>
      <w:r>
        <w:rPr/>
        <w:t>Ⱶ</w:t>
      </w:r>
      <w:r>
        <w:rPr/>
        <w:t>㥲拃橆뾘䩃煰䕣싂</w:t>
      </w:r>
      <w:r>
        <w:rPr/>
        <w:t>ⴱ⚣</w:t>
      </w:r>
      <w:r>
        <w:rPr/>
        <w:t>묻☳숭廂</w:t>
      </w:r>
      <w:r>
        <w:rPr/>
        <w:t>ꕒ</w:t>
      </w:r>
      <w:r>
        <w:rPr/>
        <w:t>抮顇뭚繐恫儹㛂猵㥰⺩䵍㞻䱕济䵺檱쉂쉧⥷佨䡕슩婖㍏깚걺떩㵮祔曂噪쉡倣㐥䭨恳偸彋⪘쎣</w:t>
      </w:r>
      <w:r>
        <w:rPr/>
        <w:t>ꥃ⹧</w:t>
      </w:r>
      <w:r>
        <w:rPr/>
        <w:t>祙睩繎</w:t>
      </w:r>
      <w:r>
        <w:rPr/>
        <w:t>ⰰ</w:t>
      </w:r>
      <w:r>
        <w:rPr/>
        <w:t>㝐숹呈擂䝚从ꄫ侮</w:t>
      </w:r>
      <w:r>
        <w:rPr/>
        <w:t>ꕒ</w:t>
      </w:r>
      <w:r>
        <w:rPr/>
        <w:t>쉆숸椭쉘妱煳⮬囂渱湸⦵㙲濂⹋楁䓂㙅숥照䵌伮佸楾깤燂攣曍煢硂뭌⨽唴⩏奴甩䱵䐰懂猵堺녢䪡녞</w:t>
      </w:r>
      <w:r>
        <w:rPr/>
        <w:t>ꖿ</w:t>
      </w:r>
      <w:r>
        <w:rPr/>
        <w:t>싂⩬䠭㪿ꎘ奫繑樻㜳뽟쉓㯂䰴</w:t>
      </w:r>
      <w:r>
        <w:rPr/>
        <w:t>ꥌ</w:t>
      </w:r>
      <w:r>
        <w:rPr/>
        <w:t>㋂䪵</w:t>
      </w:r>
      <w:r>
        <w:rPr/>
        <w:t>⡥⭨⹘</w:t>
      </w:r>
      <w:r>
        <w:rPr/>
        <w:t>漪浳猪䠶咱㖥㉁</w:t>
      </w:r>
      <w:r>
        <w:rPr/>
        <w:t>ⱁ</w:t>
      </w:r>
      <w:r>
        <w:rPr/>
        <w:t>挱坎⭟撥쉑䈸殣桚敕갪䴬</w:t>
      </w:r>
      <w:r>
        <w:rPr/>
        <w:t>꧂</w:t>
      </w:r>
      <w:r>
        <w:rPr/>
        <w:t>啗悩佗츊掻瓂⤻㝵쉹쉌ꅁ㷂撱略ꍵ싂秎쉒扯</w:t>
      </w:r>
      <w:r>
        <w:rPr/>
        <w:t>⢩</w:t>
      </w:r>
      <w:r>
        <w:rPr/>
        <w:t>㨶欣䳂숣媣⚣</w:t>
      </w:r>
      <w:r>
        <w:rPr/>
        <w:t>ꦬ</w:t>
      </w:r>
      <w:r>
        <w:rPr/>
        <w:t>嘻穘殮쉞䜨䇂い⻂㬬烍⨸㭸昲䙔顺優丯抩湙癠쉋牏塕儯唤操心갯䶩䄴숷㙒䆣梏槂䰬㥤昺佢䃍㥷坂㏂滂慲ꅧ洲汭⏂瀪橫</w:t>
      </w:r>
      <w:r>
        <w:rPr/>
        <w:t>ⶩ┳</w:t>
      </w:r>
      <w:r>
        <w:rPr/>
        <w:t>썃正伽琪⩖獪뾻浲䭤깉窻ꥢ䚿뭅䅑ꥠ⩒⪥剱ꆬ朳楷坃⍥㡶䛃娫쉃췃伺㝶</w:t>
      </w:r>
      <w:r>
        <w:rPr/>
        <w:t>ⴵ</w:t>
      </w:r>
      <w:r>
        <w:rPr/>
        <w:t>卪䯂䙤⹆깴䁅晀㵄ㅶ佡剧弩⭬쉩칠숹橵唨숶䍞㑁䵗슘田呀幇毂す猤</w:t>
      </w:r>
      <w:r>
        <w:rPr/>
        <w:t>Ⱙ</w:t>
      </w:r>
      <w:r>
        <w:rPr/>
        <w:t>債</w:t>
      </w:r>
      <w:r>
        <w:rPr/>
        <w:t>ꦻ</w:t>
      </w:r>
      <w:r>
        <w:rPr/>
        <w:t>啇</w:t>
      </w:r>
      <w:r>
        <w:rPr/>
        <w:t>ꗂ</w:t>
      </w:r>
      <w:r>
        <w:rPr/>
        <w:t>슬䟂矂嘫㝁┽⥆䳍䞏숨䑕兺䵚瘹♭劘从乓枬</w:t>
      </w:r>
      <w:r>
        <w:rPr/>
        <w:t>ꤳ</w:t>
      </w:r>
      <w:r>
        <w:rPr/>
        <w:t>硔䱲癡㍸慀神瑲䚻来䵔슿䇂</w:t>
      </w:r>
      <w:r>
        <w:rPr/>
        <w:t>ꔰ</w:t>
      </w:r>
      <w:r>
        <w:rPr/>
        <w:t>녾帯塱</w:t>
      </w:r>
      <w:r>
        <w:rPr/>
        <w:t>ꗂ</w:t>
      </w:r>
      <w:r>
        <w:rPr/>
        <w:t>婶㍏烃䙙歮䀪秂倣싂伺朣憬䉎䦡㷂격灊杚⸰㑚矎佶◂쉞䡂숥䊩⑋곂㵆ㅀ⺏扣䅂</w:t>
      </w:r>
      <w:r>
        <w:rPr/>
        <w:t>ⱶ</w:t>
      </w:r>
      <w:r>
        <w:rPr/>
        <w:t>未墱㡋䍢戶䬬☺쉤枬⨱池썏⫂쉇弶쉩㋂坓▥頻걺捾婇⚩壂뭅渳츽슬䨶⩶</w:t>
      </w:r>
      <w:r>
        <w:rPr/>
        <w:t>ⶻ</w:t>
      </w:r>
      <w:r>
        <w:rPr/>
        <w:t>佨</w:t>
      </w:r>
      <w:r>
        <w:rPr/>
        <w:t>ⱋ</w:t>
      </w:r>
      <w:r>
        <w:rPr/>
        <w:t>礥䵆ꥵ䌵竂㩊⽹䊩汕⿂䃂</w:t>
      </w:r>
      <w:r>
        <w:rPr/>
        <w:t>꧂⩃⩀</w:t>
      </w:r>
      <w:r>
        <w:rPr/>
        <w:t>机䑣畡</w:t>
      </w:r>
      <w:r>
        <w:rPr/>
        <w:t>ꕶ</w:t>
      </w:r>
      <w:r>
        <w:rPr/>
        <w:t>憩쉏歭㮬⽱㒘烂奂⽠䴵㵳뭧ꥧꍟꅪ頰</w:t>
      </w:r>
      <w:r>
        <w:rPr/>
        <w:t>ꥊ</w:t>
      </w:r>
      <w:r>
        <w:rPr/>
        <w:t>컃쉟숷瀻㑶넪剅接迂䚿娷⩘㮥㘲洦╓싎⍒悡쌪⹷䝣忂①깮쉔쉔쌪繑⏂㊏偍ꍚ䱦䑧썭掬楇澻瑳桒畋姂뾱㮩⸪䟂㴻䖿婹䡆婩䇂䬺䕴╤䁍</w:t>
      </w:r>
      <w:r>
        <w:rPr/>
        <w:t>Ⳏ</w:t>
      </w:r>
      <w:r>
        <w:rPr/>
        <w:t>䉏췍㊵䗂帹㛂㥯숤</w:t>
      </w:r>
      <w:r>
        <w:rPr/>
        <w:t>ꔻ</w:t>
      </w:r>
      <w:r>
        <w:rPr/>
        <w:t>㵌䃂숨㌶猸㉄椬偐椨⑇⥏戦燎娵䵚促㗂㜤䐴ꅄ숹╠廂欽強䁬믂깭昰㎩갳汀攰䙞긫㡾祬⯂琩块飂㦘墩⵾ꍍꅰ祊⨮幺嘤杞䶣轁싎⛂䱆偟㘤摎塲쉃旂㑡癌䞱㉷幯䕟噎発</w:t>
      </w:r>
      <w:r>
        <w:rPr/>
        <w:t>ⴳ</w:t>
      </w:r>
      <w:r>
        <w:rPr/>
        <w:t>곂庻쉟뗍⪬쉞쉅⨹쉚㙪⚣</w:t>
      </w:r>
      <w:r>
        <w:rPr/>
        <w:t>⠩</w:t>
      </w:r>
      <w:r>
        <w:rPr/>
        <w:t>걀剣塋㡱玥䥠䘦痂涣</w:t>
      </w:r>
      <w:r>
        <w:rPr/>
        <w:t>⠰</w:t>
      </w:r>
      <w:r>
        <w:rPr/>
        <w:t>갷싂쉐恀剦㡗彮싃슱瑶灆顤싂曂묯쉙</w:t>
      </w:r>
      <w:r>
        <w:rPr/>
        <w:t>꥓</w:t>
      </w:r>
      <w:r>
        <w:rPr/>
        <w:t>㭨쉐圫⭤坏䢘咩曍婷䌵㯂䭷숽㧍</w:t>
      </w:r>
      <w:r>
        <w:rPr/>
        <w:t>Ⱓ</w:t>
      </w:r>
      <w:r>
        <w:rPr/>
        <w:t>㏂䭃㑥촫歟垵땢轸瑓무칆㑂</w:t>
      </w:r>
      <w:r>
        <w:rPr/>
        <w:t>ⱪ</w:t>
      </w:r>
      <w:r>
        <w:rPr/>
        <w:t>礪慡唵婷⮬癶ㅺ瑸橴䐤㠪㑖䩷슩⑅ㄤ쵴㭞ꌭ乡䰻佸䙚《桗ꌬ浘ꏂ捓싍婌廍</w:t>
      </w:r>
      <w:r>
        <w:rPr/>
        <w:t>ꖿ</w:t>
      </w:r>
      <w:r>
        <w:rPr/>
        <w:t>䑫㤷䙀迂匥쉾䱶杚卲⽊썄쉚</w:t>
      </w:r>
      <w:r>
        <w:rPr/>
        <w:t>⡆</w:t>
      </w:r>
      <w:r>
        <w:rPr/>
        <w:t>灅숳䷂睾칰硳䥦쉥㑗⦣㙉妮䉩焺䕁㌷숶未役㵮沣偠坹䲥갩㠰䬫슥⑐辿싂ꥹ⒏䙰䀱噦ꅌ싍慫쎱␦⭈⥨㵺㉶슣剩涩</w:t>
      </w:r>
      <w:r>
        <w:rPr/>
        <w:t>ꤩ</w:t>
      </w:r>
      <w:r>
        <w:rPr/>
        <w:t>ꍌ樤狂뇂愱⌹</w:t>
      </w:r>
      <w:r>
        <w:rPr/>
        <w:t>ꕊ</w:t>
      </w:r>
      <w:r>
        <w:rPr/>
        <w:t>桱㑠</w:t>
      </w:r>
      <w:r>
        <w:rPr/>
        <w:t>ꤪ</w:t>
      </w:r>
      <w:r>
        <w:rPr/>
        <w:t>䑑격⽦卵猳稳ぁ숸⑾⭁⏂だ瘤䅪求㥑庡쉎꺏</w:t>
      </w:r>
      <w:r>
        <w:rPr/>
        <w:t>꧂⤰</w:t>
      </w:r>
      <w:r>
        <w:rPr/>
        <w:t>偱牥슡牀</w:t>
      </w:r>
      <w:r>
        <w:rPr/>
        <w:t>ⶵ⸣</w:t>
      </w:r>
      <w:r>
        <w:rPr/>
        <w:t>䇂犘㑗䚮</w:t>
      </w:r>
      <w:r>
        <w:rPr/>
        <w:t>ꦣ</w:t>
      </w:r>
      <w:r>
        <w:rPr/>
        <w:t>勃숸</w:t>
      </w:r>
      <w:r>
        <w:rPr/>
        <w:t>⡪</w:t>
      </w:r>
      <w:r>
        <w:rPr/>
        <w:t>녭숫⩹剟懂恡去輺⺣년佊汵䊩㴻ꍤ㔮㎬⍨此슣쉄坬䡷䌹測쉳竂䔭숺捋쉯穤媵껂洵獀牱戰㩯顺싂㡞慠Ⓜꄯ〸쉅㊩椫傏⽳㘪췂礤癨ㅀ䳂⸳⼪䵱盂⸶꺮抣゘⨭橗</w:t>
      </w:r>
      <w:r>
        <w:rPr/>
        <w:t>Ᵽ⩺</w:t>
      </w:r>
      <w:r>
        <w:rPr/>
        <w:t>塉ꄫ䉊⍇凂戲㑵窱⑎쉲唦佱味丱싂ㆱ뭀숯䘦乐떏坪녈块剠䓂쉘⥮捦兏灕⨰⛂䍥㘣떬祵䠶橙唯췂⽉⤽</w:t>
      </w:r>
      <w:r>
        <w:rPr/>
        <w:t>ⱏ</w:t>
      </w:r>
      <w:r>
        <w:rPr/>
        <w:t>灃䩟㛂㚿纩䰷䭨䭮塐と㧂乺燎뼥</w:t>
      </w:r>
      <w:r>
        <w:rPr/>
        <w:t>ꤰ♙</w:t>
      </w:r>
      <w:r>
        <w:rPr/>
        <w:t>䙺穒漫䳂嚬뭗</w:t>
      </w:r>
      <w:r>
        <w:rPr/>
        <w:t>ꕶꥐ</w:t>
      </w:r>
      <w:r>
        <w:rPr/>
        <w:t>佢扌㴰祤幙뭎놬쵩䱚灧埍剺硉</w:t>
      </w:r>
      <w:r>
        <w:rPr/>
        <w:t>ꥇ</w:t>
      </w:r>
      <w:r>
        <w:rPr/>
        <w:t>䬤㥩瑔쉥싎圴䏂僃晊</w:t>
      </w:r>
      <w:r>
        <w:rPr/>
        <w:t>⠰</w:t>
      </w:r>
      <w:r>
        <w:rPr/>
        <w:t>쉕堺嫍幸ꌪ惂慹숩╌児ꍡ䏎쉟㝙썒獤䊣佺쉃걾녓⨬橍䱬슏滂冮繳幹뼳啬剒숱浲皿깸恢晣乳焯䝶樣⽏</w:t>
      </w:r>
      <w:r>
        <w:rPr/>
        <w:t>ⱆ</w:t>
      </w:r>
      <w:r>
        <w:rPr/>
        <w:t>㧍天爪䱓㕁智ꅖ穁㍆硦⍁灲瑐⫂晱瑤敡婤䮏囂䈪ꎿ勍Ⓕ嘺奕䑲奬넮劻䚩䍗쵮</w:t>
      </w:r>
      <w:r>
        <w:rPr/>
        <w:t>⠳</w:t>
      </w:r>
      <w:r>
        <w:rPr/>
        <w:t>堽깂쉾壂垵쉶呖歘䕈쌺纻땰넨䅣歌扞㇂䉠嘴癲㥱⪮</w:t>
      </w:r>
      <w:r>
        <w:rPr/>
        <w:t>ⱳ</w:t>
      </w:r>
      <w:r>
        <w:rPr/>
        <w:t>渶卟싂녃䁋頴㵌⽓묥偊까㩏淂</w:t>
      </w:r>
      <w:r>
        <w:rPr/>
        <w:t>⡏</w:t>
      </w:r>
      <w:r>
        <w:rPr/>
        <w:t>曂毂</w:t>
      </w:r>
      <w:r>
        <w:rPr/>
        <w:t>ꕏ</w:t>
      </w:r>
      <w:r>
        <w:rPr/>
        <w:t>쉐♊숰䁯徱㧍╕煍敵⨭灊涮涿㥋敐琲䩅⪣⼽충쉑攦ꆘ顉㡥搶䜦┰癳쉍ꍔ堪湩琻숲呑⫂⹔轇奺晭믂暘䤹濃⨽䉚敂乴숨噋䌴♮ひ뽐儴㏂壂慖䙨〸⚮뽹昻楖뭺琵繶う礮숤ㅵ쉱╨쉹婔㭣娲숪砫</w:t>
      </w:r>
      <w:r>
        <w:rPr/>
        <w:t>ꤸ</w:t>
      </w:r>
      <w:r>
        <w:rPr/>
        <w:t>畚塷숱㫂⍃쉓</w:t>
      </w:r>
      <w:r>
        <w:rPr/>
        <w:t>ⴴ⨽</w:t>
      </w:r>
      <w:r>
        <w:rPr/>
        <w:t>祮㉷⩣⥆眬숳顩쉦뭫ꅾ機ꌦ飂㜣</w:t>
      </w:r>
      <w:r>
        <w:rPr/>
        <w:t>⢩</w:t>
      </w:r>
      <w:r>
        <w:rPr/>
        <w:t>쉯潧䓂㏂祷怪睲㏂䟂禥噗쉍⌊瑠幑숲䡚ꍲ㝯繆媱傻ノ뽬⌬뭬歏䜺柂</w:t>
      </w:r>
      <w:r>
        <w:rPr/>
        <w:t>ⵕ</w:t>
      </w:r>
      <w:r>
        <w:rPr/>
        <w:t>넲颏去</w:t>
      </w:r>
      <w:r>
        <w:rPr/>
        <w:t>⣃</w:t>
      </w:r>
      <w:r>
        <w:rPr/>
        <w:t>ㅨ猴촪⺡ꌰ쉯䱷촫半牉彏㨪序歍併⴮顁⽬毂㚵⤥厵奪㍺䁏캵㍀顃</w:t>
      </w:r>
      <w:r>
        <w:rPr/>
        <w:t>ꦥ</w:t>
      </w:r>
      <w:r>
        <w:rPr/>
        <w:t>抩畅务癌㒩嫂䤷슩뽚䙧䮵</w:t>
      </w:r>
      <w:r>
        <w:rPr/>
        <w:t>ꥒ</w:t>
      </w:r>
      <w:r>
        <w:rPr/>
        <w:t>癑狂敘딽㴥攻쉕</w:t>
      </w:r>
      <w:r>
        <w:rPr/>
        <w:t>ꕯ</w:t>
      </w:r>
      <w:r>
        <w:rPr/>
        <w:t>檩歩㉹潳츩쉠⻂</w:t>
      </w:r>
      <w:r>
        <w:rPr/>
        <w:t>ꕎ</w:t>
      </w:r>
      <w:r>
        <w:rPr/>
        <w:t>恄䍄䠱ꌷ쉲怸</w:t>
      </w:r>
      <w:r>
        <w:rPr/>
        <w:t>ⱟ</w:t>
      </w:r>
      <w:r>
        <w:rPr/>
        <w:t>䋂쉖攦┪縻䡷싂䅄慃礹㙹㙷㡧測쉤㡦긳</w:t>
      </w:r>
      <w:r>
        <w:rPr/>
        <w:t>ⵗ▵</w:t>
      </w:r>
      <w:r>
        <w:rPr/>
        <w:t>슩㉣愲慨㩡畵쵥䧎㙲渭</w:t>
      </w:r>
      <w:r>
        <w:rPr/>
        <w:t>ꕨ⭧</w:t>
      </w:r>
      <w:r>
        <w:rPr/>
        <w:t>敃䗂樵䁁婄껂墣뭦⧂䅧捷</w:t>
      </w:r>
      <w:r>
        <w:rPr/>
        <w:t>꧂</w:t>
      </w:r>
      <w:r>
        <w:rPr/>
        <w:t>숪⩦䕋ꍺ㧂娯䈶乴쉍灷㍃欹䥓敠딫⏂煓䬸牸歾쉺싂⼵ꆏ㵬꥘伫㥊싂来乁ꏂ쉚扐串娸䴴幖狂婱䡭䝣噉䮩꥙桎䑮婹䭓싂猨</w:t>
      </w:r>
      <w:r>
        <w:rPr/>
        <w:t>ꕏ</w:t>
      </w:r>
      <w:r>
        <w:rPr/>
        <w:t>礫㔻磂ꅢ䑩㭫␭幬䑳뮡⥮塑㚏橫偳䩦愣㞬套曂矂札쉣䐤绂㢥督쵴㙊業숪숪坆瑄⏂眽떱枣숪打䗂喥</w:t>
      </w:r>
      <w:r>
        <w:rPr/>
        <w:t>⡍</w:t>
      </w:r>
      <w:r>
        <w:rPr/>
        <w:t>숤潹싂㚬偞爤㯂刦♕煇摬㗂춣獳⍨畀䥐唯墥侻㇃쉌쉅⹨쉚嚘⼬堶兴恕쉉녀汞놥歇쉏꺏</w:t>
      </w:r>
      <w:r>
        <w:rPr/>
        <w:t>ꥅ</w:t>
      </w:r>
      <w:r>
        <w:rPr/>
        <w:t>䑗䳂㩷뽤䵞☪䉯䦡厡轱磎喘䵘쉺は瘰䕳숯⹲⹟晉眪ꅡ圷⩨啡䱯癖柂䕇辬뿂湫杔涩潍⭚䱡㉎묳뿍</w:t>
      </w:r>
      <w:r>
        <w:rPr/>
        <w:t>⢮</w:t>
      </w:r>
      <w:r>
        <w:rPr/>
        <w:t>췂硪頲乂⩯칣⩊砭㥈쵊塄摴㴳䕄⍷쉷</w:t>
      </w:r>
      <w:r>
        <w:rPr/>
        <w:t>ⱴ</w:t>
      </w:r>
      <w:r>
        <w:rPr/>
        <w:t>뼷幪惂幎焨恞♘䙏⍕䝗嗂睞쉞塌⏂氣䖻奪幟椮浔슏畯硥爴⑕㵋숶甭</w:t>
      </w:r>
      <w:r>
        <w:rPr/>
        <w:t>ⱔ</w:t>
      </w:r>
      <w:r>
        <w:rPr/>
        <w:t>ꍥ┷격䅱伨</w:t>
      </w:r>
      <w:r>
        <w:rPr/>
        <w:t>ⱓ</w:t>
      </w:r>
      <w:r>
        <w:rPr/>
        <w:t>正䑊彏ㅌ⴩烃뿃願顋硯扇灤轙懂㭮䯂</w:t>
      </w:r>
      <w:r>
        <w:rPr/>
        <w:t>ⷃ</w:t>
      </w:r>
      <w:r>
        <w:rPr/>
        <w:t>倬Ⓙギ梘⸬憏숱橉盂塦䩂揂啁䲘痂秎偹칊侱㭀微쌶촥␪癡攰圪┣㭪⎿㔨쉓剩䁶圮䭠㭵㘺숻쉤쉹깍䷂쏂쉵㘹䛂썑䥧</w:t>
      </w:r>
      <w:r>
        <w:rPr/>
        <w:t>ꔽ</w:t>
      </w:r>
      <w:r>
        <w:rPr/>
        <w:t>䞱뭱☽뾻㙵潪쉯䥆</w:t>
      </w:r>
      <w:r>
        <w:rPr/>
        <w:t>ꥅ</w:t>
      </w:r>
      <w:r>
        <w:rPr/>
        <w:t>栮竂亱묽礲熻祧䥩싂䉕顓區䵺㡡⽒敀䪿喵乏瑔⩾쎵䙓⤸╟⌸䍪恑煏⛎쉔䝎啸䰴뼪⥄슡瑠灀⚘ꇂ弪睬쵦磎놮轚ㅩ놱䊡坚쵭ꥲ⪿䱤抣⹰慄偞穬涩䡮浀뾣〵</w:t>
      </w:r>
      <w:r>
        <w:rPr/>
        <w:t>ꤣ</w:t>
      </w:r>
      <w:r>
        <w:rPr/>
        <w:t>㵨癪㉏ㆥ媩㡭涣猰惂⪘瀯䡣彈⨊䥘ꥺ䁏䙍꥖㊥♢墵䡈繒䄣</w:t>
      </w:r>
      <w:r>
        <w:rPr/>
        <w:t>ⷂ⩠⹳</w:t>
      </w:r>
      <w:r>
        <w:rPr/>
        <w:t>㘯繫䞡쉨㑨䕪㬹迂䖥〫こ</w:t>
      </w:r>
      <w:r>
        <w:rPr/>
        <w:t>ꦩ</w:t>
      </w:r>
      <w:r>
        <w:rPr/>
        <w:t>ꍘ쉭⩇㴶晫깠瑓夳숳婢樬潯슿婥䰽敮㉘塋係彖測ꥮ䩺䉏䩺佁컂窩媩欨⹐쉌⩡昵쵖곎쉞쉏ꅩ䭡⽫䁣쉖␫㤶侱츰ꍟ⚣珂䡤䎩껂⭦㜤쉙쉒ㆡ⸪喣쉁坂⭡兀쉘低䮻炥氶煮싂類卉桠㩄爰⭅呾ꄥ浗档兪숦兙琹㘴廂</w:t>
      </w:r>
      <w:r>
        <w:rPr/>
        <w:t>ꥅꕑ</w:t>
      </w:r>
      <w:r>
        <w:rPr/>
        <w:t>썅剬䩴㡸쵄깸瘽䎱췂⩈쉆놣⹺䯂婖䱫潏䝷搯灧䌫䨵㩙晶</w:t>
      </w:r>
      <w:r>
        <w:rPr/>
        <w:t>ꦩ</w:t>
      </w:r>
      <w:r>
        <w:rPr/>
        <w:t>沬煗춘뽚哂䈪㥗䇂栱颬庩眦㴴徱쉀⹣㝒偊頽촰彧摚娪忎児收숹◂쉉么抡灁㐳撣䤲쉒무숤깺쎩嫍쉳쉭싍䶻縲歸癨祉㍧숴㦥睞䤹㌽㵣⵶抩唭쵂㐰싂敵滂璩뽯䲩㝅ꄶ湵꥾䑁䝷凂䠣겘呦飂ꍲ矎쌲呢渱싂◂⥹䍂带㗂뭰⌶슮灍놏〯櫃圷</w:t>
      </w:r>
      <w:r>
        <w:rPr/>
        <w:t>⡏</w:t>
      </w:r>
      <w:r>
        <w:rPr/>
        <w:t>ヂꥤ␻☷㕺㩩睖</w:t>
      </w:r>
      <w:r>
        <w:rPr/>
        <w:t>ꤨ</w:t>
      </w:r>
      <w:r>
        <w:rPr/>
        <w:t>呅䱔</w:t>
      </w:r>
      <w:r>
        <w:rPr/>
        <w:t>⢡</w:t>
      </w:r>
      <w:r>
        <w:rPr/>
        <w:t>愹䇂奩匰氤漪媻㍃㭎䨹桋拍㕉悥塔繢㍟輨扪摆湴练彍걾杗⎣媘迂㍮氲噴砵〺숺㍺䑀䓂㕌썘獋挪쎣쉉顆䭱卨敪䙊呇䛂㍱쉂䵇⭠ㄲ侱䑇㑊暡䔥㵴顣睬剁쉰⼣┺</w:t>
      </w:r>
      <w:r>
        <w:rPr/>
        <w:t>ⱙ</w:t>
      </w:r>
      <w:r>
        <w:rPr/>
        <w:t>녉</w:t>
      </w:r>
      <w:r>
        <w:rPr/>
        <w:t>꧂</w:t>
      </w:r>
      <w:r>
        <w:rPr/>
        <w:t>䀣楎䴳偱灎㌪ꍘ澥</w:t>
      </w:r>
      <w:r>
        <w:rPr/>
        <w:t>ꔭ</w:t>
      </w:r>
      <w:r>
        <w:rPr/>
        <w:t>䈤䌣녅䝓瘫㥈欫</w:t>
      </w:r>
      <w:r>
        <w:rPr/>
        <w:t>ꤩ⚵</w:t>
      </w:r>
      <w:r>
        <w:rPr/>
        <w:t>䑯쉠㬴顩剸⥩甭䵓䞣㥃嘣偶轤廂슣</w:t>
      </w:r>
      <w:r>
        <w:rPr/>
        <w:t>ⵡ⑘</w:t>
      </w:r>
      <w:r>
        <w:rPr/>
        <w:t>稦煬껃娱숱佖</w:t>
      </w:r>
      <w:r>
        <w:rPr/>
        <w:t>ꔥ</w:t>
      </w:r>
      <w:r>
        <w:rPr/>
        <w:t>뭚繟淂恊</w:t>
      </w:r>
      <w:r>
        <w:rPr/>
        <w:t>ꦥ</w:t>
      </w:r>
      <w:r>
        <w:rPr/>
        <w:t>㞏纱㭉⩠⑒䌥顁♞䨶睖婠㕉嫎枏쉧</w:t>
      </w:r>
      <w:r>
        <w:rPr/>
        <w:t>ꤩ</w:t>
      </w:r>
      <w:r>
        <w:rPr/>
        <w:t>䑘㈱①䥚⹉攫놏歾昴啚匣기䰱㠻㍘⾩呔奟숺⥥╥격뾥놵⵹ꌩ係㑈䭠㝚㬰堬潰</w:t>
      </w:r>
      <w:r>
        <w:rPr/>
        <w:t>Ⳏ</w:t>
      </w:r>
      <w:r>
        <w:rPr/>
        <w:t>ㅷ쌤㭭㍆㙫䙓瞏塑</w:t>
      </w:r>
      <w:r>
        <w:rPr/>
        <w:t>ꥋ</w:t>
      </w:r>
      <w:r>
        <w:rPr/>
        <w:t>搲깅㔦ㅓ숦념믂頹䅐</w:t>
      </w:r>
      <w:r>
        <w:rPr/>
        <w:t>ꖩ</w:t>
      </w:r>
      <w:r>
        <w:rPr/>
        <w:t>㙮䡤穙獎丳熱漪䥚䟂䤬쉦慫뼥燂渴쉗唶栭걋쉴䑮䁳㐳䥔檣슿䀫</w:t>
      </w:r>
      <w:r>
        <w:rPr/>
        <w:t>꧍</w:t>
      </w:r>
      <w:r>
        <w:rPr/>
        <w:t>顤</w:t>
      </w:r>
      <w:r>
        <w:rPr/>
        <w:t>ꤲ</w:t>
      </w:r>
      <w:r>
        <w:rPr/>
        <w:t>畒녖䡯⹯忂䐺嘻슱䢩槍㌪ꥢ⼻ꎘ⑅帪㘻撏⭐㌥䩔亥汶츯浂䤰䅃燂揃穔䉺썰呣㑨噤싂╫溘슘係䧍煂</w:t>
      </w:r>
      <w:r>
        <w:rPr/>
        <w:t>⠫</w:t>
      </w:r>
      <w:r>
        <w:rPr/>
        <w:t>숳䆣砩儊숶䩸갭儫く恊䣂繀㕋懂㈳슩汨㉙뽨睥䀯ㆬ呲梩婪坎</w:t>
      </w:r>
      <w:r>
        <w:rPr/>
        <w:t>ꔪ</w:t>
      </w:r>
      <w:r>
        <w:rPr/>
        <w:t>ꥰ绂⯂묶斩⦡싂潒긴䄣扱䧂묪唤ㄯ</w:t>
      </w:r>
      <w:r>
        <w:rPr/>
        <w:t>ⱶ</w:t>
      </w:r>
      <w:r>
        <w:rPr/>
        <w:t>㐸숷䥩䑏㎻煱決杔걷䉋刺ꆻ㓂繠썊⌻뽇␥䧂嘳㟂促橗䭢䲘⼨娮轚䌴䶻㉙䱌怬</w:t>
      </w:r>
      <w:r>
        <w:rPr/>
        <w:t>ⱸ</w:t>
      </w:r>
      <w:r>
        <w:rPr/>
        <w:t>㕺帣촦쉬畠汄䈶俍熮穞⽸쉗䁔欯㭯副녖儫┸㉔晉攬떩㩚㡨敺唭题♫숥畖㭶</w:t>
      </w:r>
      <w:r>
        <w:rPr/>
        <w:t>ꕌ</w:t>
      </w:r>
      <w:r>
        <w:rPr/>
        <w:t>癌쉁</w:t>
      </w:r>
      <w:r>
        <w:rPr/>
        <w:t>ꤪ</w:t>
      </w:r>
      <w:r>
        <w:rPr/>
        <w:t>ㅙ㓂⹦吳汬⍨佶慨涵⤣幠ぁ㦩ㅁ䄬浱쉾◃ꍍ䕕䩉ぱ㈥獰⩘䍲㋂땙츰</w:t>
      </w:r>
      <w:r>
        <w:rPr/>
        <w:t>ⰵ</w:t>
      </w:r>
      <w:r>
        <w:rPr/>
        <w:t>슩杳싂䯂愤玩敦쉌轣</w:t>
      </w:r>
      <w:r>
        <w:rPr/>
        <w:t>ⵌ</w:t>
      </w:r>
      <w:r>
        <w:rPr/>
        <w:t>歙걉頵穁䜳琨♲숱䩰숪厥殻橐癥䀺겿㎱弫㩅긹䰪ꇂ싎숥䲥䡁柂剶㕲睙</w:t>
      </w:r>
      <w:r>
        <w:rPr/>
        <w:t>ꤱ</w:t>
      </w:r>
      <w:r>
        <w:rPr/>
        <w:t>沏㧂</w:t>
      </w:r>
      <w:r>
        <w:rPr/>
        <w:t>꧂</w:t>
      </w:r>
      <w:r>
        <w:rPr/>
        <w:t>뭥쵺参⨨⩹摡冩吳瘨撩㩊祈숪넦⍸싃浄乧슮秂抏恾眳⽉灺並㈴牫䑲쉺颥歀厵䱨⑆</w:t>
      </w:r>
      <w:r>
        <w:rPr/>
        <w:t>ꗃ</w:t>
      </w:r>
      <w:r>
        <w:rPr/>
        <w:t>唥䱟⫂䁸땰쉆슩圮㐤</w:t>
      </w:r>
      <w:r>
        <w:rPr/>
        <w:t>꧂</w:t>
      </w:r>
      <w:r>
        <w:rPr/>
        <w:t>䫂瀤쉫䯍묥嚡磎䅑圻쉆쉑攱숮♧ꍂ싍⩹煞습恖䂻䥦ꅪ〥</w:t>
      </w:r>
      <w:r>
        <w:rPr/>
        <w:t>ⳃ</w:t>
      </w:r>
      <w:r>
        <w:rPr/>
        <w:t>䲥䅋뽔䳂䘽싂숭</w:t>
      </w:r>
      <w:r>
        <w:rPr/>
        <w:t>⡬</w:t>
      </w:r>
      <w:r>
        <w:rPr/>
        <w:t>轪䰦ꌮ⽫ㅈ䭶쉮ꥠ汑瑴춣咵䙩啣䕪㕹ꅅㅹ憏弭别穂呠⩠䕫춮㵓ꅺ䔭䐦松</w:t>
      </w:r>
      <w:r>
        <w:rPr/>
        <w:t>꧃ꗂ</w:t>
      </w:r>
      <w:r>
        <w:rPr/>
        <w:t>곍䄴ㄮ㌪㚵用汆樭牄㒬♇父樸䇂╗싂쉳繟쵎숩沣橨䱹庮炡</w:t>
      </w:r>
      <w:r>
        <w:rPr/>
        <w:t>⡂</w:t>
      </w:r>
      <w:r>
        <w:rPr/>
        <w:t>㡷含愦슡뾩䇂輮眰䡇曂帻</w:t>
      </w:r>
      <w:r>
        <w:rPr/>
        <w:t>ⱃ</w:t>
      </w:r>
      <w:r>
        <w:rPr/>
        <w:t>ㅁ슘</w:t>
      </w:r>
      <w:r>
        <w:rPr/>
        <w:t>ꦿ꥞</w:t>
      </w:r>
      <w:r>
        <w:rPr/>
        <w:t>收ꌽ캣쉳䊮㞩㉔偙塰埂</w:t>
      </w:r>
      <w:r>
        <w:rPr/>
        <w:t>⢘</w:t>
      </w:r>
      <w:r>
        <w:rPr/>
        <w:t>爪㵠녺┵䔦扯䩯㎥</w:t>
      </w:r>
      <w:r>
        <w:rPr/>
        <w:t>ꥋ</w:t>
      </w:r>
      <w:r>
        <w:rPr/>
        <w:t>咻䫃䘱쏂嫂깚딣䂬恓ꅹ뿂䑖</w:t>
      </w:r>
      <w:r>
        <w:rPr/>
        <w:t>Ᵽ</w:t>
      </w:r>
      <w:r>
        <w:rPr/>
        <w:t>ꖩ</w:t>
      </w:r>
      <w:r>
        <w:rPr/>
        <w:t>穕灧㘬洸㴪㢮䅴䥡㭸☪⤷塷堸偁䐨妬桢楮㬫ぎ愮䏂䘮칰䙓摧犣偨쉞焸瘥</w:t>
      </w:r>
      <w:r>
        <w:rPr/>
        <w:t>ꔯⓂ</w:t>
      </w:r>
      <w:r>
        <w:rPr/>
        <w:t>㕹㬹깚䍂摩䝙剓䳃</w:t>
      </w:r>
      <w:r>
        <w:rPr/>
        <w:t>⡍⮻</w:t>
      </w:r>
      <w:r>
        <w:rPr/>
        <w:t>䣎㜪㥤䖿䨬折㕙㕡걊⭄歀嘺꧎칞䆱⨪橇⧍㭕㬶숲</w:t>
      </w:r>
      <w:r>
        <w:rPr/>
        <w:t>ꤨ⭌</w:t>
      </w:r>
      <w:r>
        <w:rPr/>
        <w:t>䥤㑴眯⍢⤬儳磂ば帽</w:t>
      </w:r>
      <w:r>
        <w:rPr/>
        <w:t>ꤤ</w:t>
      </w:r>
      <w:r>
        <w:rPr/>
        <w:t>摍숩䜻⪥琨恂</w:t>
      </w:r>
      <w:r>
        <w:rPr/>
        <w:t>ꔬ</w:t>
      </w:r>
      <w:r>
        <w:rPr/>
        <w:t>娨숱䙋쵦䱏幎캿爻䁴吱㝞敺父㢩偉濂塍䯂穒坱獭䎩믎뇂獆䝾櫂㌴瞩幱䍈䴪慭㬪䨴뼲倽</w:t>
      </w:r>
      <w:r>
        <w:rPr/>
        <w:t>Ⱚ</w:t>
      </w:r>
      <w:r>
        <w:rPr/>
        <w:t>䡦갪橅喣礫쉯㒡뾮慐㉒慆䅌㕦堻搣䉐摡欱숽</w:t>
      </w:r>
      <w:r>
        <w:rPr/>
        <w:t>ⴊ</w:t>
      </w:r>
      <w:r>
        <w:rPr/>
        <w:t>勃♙㛂圪䗍딱䵦繘⹹吺㧃㩊쉠쵱潉</w:t>
      </w:r>
      <w:r>
        <w:rPr/>
        <w:t>ꕞ</w:t>
      </w:r>
      <w:r>
        <w:rPr/>
        <w:t>갫</w:t>
      </w:r>
      <w:r>
        <w:rPr/>
        <w:t>Ⳃ</w:t>
      </w:r>
      <w:r>
        <w:rPr/>
        <w:t>䙏奧쉓牏컂촲哂⩫刪ꥵ顸呟㖬桏⨣干㵹碱䵦扫甫憩ꥨ쉙</w:t>
      </w:r>
      <w:r>
        <w:rPr/>
        <w:t>ꥂ</w:t>
      </w:r>
      <w:r>
        <w:rPr/>
        <w:t>쉥㌹搸楂娰⽎漱晾䙲ꥫ땘框㑮</w:t>
      </w:r>
      <w:r>
        <w:rPr/>
        <w:t>ⱸ</w:t>
      </w:r>
      <w:r>
        <w:rPr/>
        <w:t>べ牂に㕹湭쌽䋂㍧晪獣倥습䴩긤㬥뽶</w:t>
      </w:r>
      <w:r>
        <w:rPr/>
        <w:t>ꕇ</w:t>
      </w:r>
      <w:r>
        <w:rPr/>
        <w:t>䨤瀨歪揂嫎싂慂堦甥䴳㋍䗎䈳슻㩴슬畑딭㊣頬縭쉳쎡伦䅸⮡꥞䥯㈴祩숪</w:t>
      </w:r>
      <w:r>
        <w:rPr/>
        <w:t>ꤴ</w:t>
      </w:r>
      <w:r>
        <w:rPr/>
        <w:t>㦣晸塕넱坘⩭楡飂椺♆塉㙴辱䰲乖眣硏婯ꍏ煏⽧煋㕍杶祮싍</w:t>
      </w:r>
      <w:r>
        <w:rPr/>
        <w:t>Ᵽ</w:t>
      </w:r>
      <w:r>
        <w:rPr/>
        <w:t>娺慎싎两癐䍃㕍塦奄帰䕁株啥쵉䱢㙱㟂⩚뮥㈹⯂䱡恗牄栺頪䂵䢱ㅈ쉵거昨䩮</w:t>
      </w:r>
      <w:r>
        <w:rPr/>
        <w:t>ꦻⓂ</w:t>
      </w:r>
      <w:r>
        <w:rPr/>
        <w:t>彭</w:t>
      </w:r>
      <w:r>
        <w:rPr/>
        <w:t>ⱸ</w:t>
      </w:r>
      <w:r>
        <w:rPr/>
        <w:t>썖䱉帶坲슩⍙慠惂睞숷깖丱⽁䭷쉵眳㇂⵾洷칬</w:t>
      </w:r>
      <w:r>
        <w:rPr/>
        <w:t>⡗</w:t>
      </w:r>
      <w:r>
        <w:rPr/>
        <w:t>䗂㒥㤻⭧晸疏뽧㶬㴻漻曂䆮息瘵榬潤坞㕆㇍⍊牖┻坡歎䱏걑⩺㭉⌳橂뮩伯⯂숽䣃꥞囂숱督⥣䱶䰪惂頱瑥㍬繭廂㵧顫䅉䘴檏轨姂乃ㅞ⿂煱㩦庮埂䦻⿂</w:t>
      </w:r>
      <w:r>
        <w:rPr/>
        <w:t>ⵡ</w:t>
      </w:r>
      <w:r>
        <w:rPr/>
        <w:t>녢싂</w:t>
      </w:r>
      <w:r>
        <w:rPr/>
        <w:t>⠱</w:t>
      </w:r>
      <w:r>
        <w:rPr/>
        <w:t>숸扰䗂あ딤⑹䙬䰻穁㛂␱獐⻃숵眶瑱⹌頦武瞡瑗颮</w:t>
      </w:r>
      <w:r>
        <w:rPr/>
        <w:t>ⱌ</w:t>
      </w:r>
      <w:r>
        <w:rPr/>
        <w:t>欥颱轌八쉰츺쉙숽呧</w:t>
      </w:r>
      <w:r>
        <w:rPr/>
        <w:t>⡙</w:t>
      </w:r>
      <w:r>
        <w:rPr/>
        <w:t>䭠㍬䒻</w:t>
      </w:r>
      <w:r>
        <w:rPr/>
        <w:t>ⳍ</w:t>
      </w:r>
      <w:r>
        <w:rPr/>
        <w:t>攴⮻佯智䙩橍煋⑵ꍫ쉥䟎㋂劣</w:t>
      </w:r>
      <w:r>
        <w:rPr/>
        <w:t>⡑</w:t>
      </w:r>
      <w:r>
        <w:rPr/>
        <w:t>縮犣瑪㉘</w:t>
      </w:r>
      <w:r>
        <w:rPr/>
        <w:t>⢱</w:t>
      </w:r>
      <w:r>
        <w:rPr/>
        <w:t>쉢䉦⥬䙀슏㥑樦</w:t>
      </w:r>
      <w:r>
        <w:rPr/>
        <w:t>Ɱ</w:t>
      </w:r>
      <w:r>
        <w:rPr/>
        <w:t>慲</w:t>
      </w:r>
      <w:r>
        <w:rPr/>
        <w:t>ⱪ</w:t>
      </w:r>
      <w:r>
        <w:rPr/>
        <w:t>뼻慢壂䡩杉㡔</w:t>
      </w:r>
      <w:r>
        <w:rPr/>
        <w:t>ꕣ</w:t>
      </w:r>
      <w:r>
        <w:rPr/>
        <w:t>䉃ꥶ䬳</w:t>
      </w:r>
      <w:r>
        <w:rPr/>
        <w:t>ꕐ┩⮬</w:t>
      </w:r>
      <w:r>
        <w:rPr/>
        <w:t>⽧㵹颏杹在猻숷䈮깥䋂㔶</w:t>
      </w:r>
      <w:r>
        <w:rPr/>
        <w:t>ꔨ</w:t>
      </w:r>
      <w:r>
        <w:rPr/>
        <w:t>䶩书灟⨷珂</w:t>
      </w:r>
      <w:r>
        <w:rPr/>
        <w:t>ⵙ</w:t>
      </w:r>
      <w:r>
        <w:rPr/>
        <w:t>滍輸䩯冏</w:t>
      </w:r>
      <w:r>
        <w:rPr/>
        <w:t>ⲱ</w:t>
      </w:r>
      <w:r>
        <w:rPr/>
        <w:t>獍칃숰ㄴ敵</w:t>
      </w:r>
      <w:r>
        <w:rPr/>
        <w:t>ꔸ</w:t>
      </w:r>
      <w:r>
        <w:rPr/>
        <w:t>夣땱ㅲ⫂䒮캥䅞䙏歫땰⍶䙳쉨嘲쉗⹗ꥴ㉱땎畀싂柎숨⽮倲滃嘮潍䉵♏癓쉓쉌縷圷⸬╀婄煉⵸㡓扂戦䬪쉓⭳乞頯쉠戫姂</w:t>
      </w:r>
      <w:r>
        <w:rPr/>
        <w:t>⡊</w:t>
      </w:r>
      <w:r>
        <w:rPr/>
        <w:t>䊮䰰灋枩녲御㈸慧爬搴㯂漪⨺⽄匸偋㤳</w:t>
      </w:r>
      <w:r>
        <w:rPr/>
        <w:t>⡆</w:t>
      </w:r>
      <w:r>
        <w:rPr/>
        <w:t>슿싂申䢩쉇愶⦿祓⥞긱꥚嚘牪㥙䇂繰狂쉬⽌┨欻䈺뇂偑㠰⬪</w:t>
      </w:r>
      <w:r>
        <w:rPr/>
        <w:t>⡗</w:t>
      </w:r>
      <w:r>
        <w:rPr/>
        <w:t>㪥恁弪瑁ꍊ㬪䟂戳슱呋⸹堥㭑碥㭗硙夦繆睳圳⩡繭ꅓ</w:t>
      </w:r>
      <w:r>
        <w:rPr/>
        <w:t>ꕊⶣ</w:t>
      </w:r>
      <w:r>
        <w:rPr/>
        <w:t>攸건督㨭䐯坌礸爻쉄㥪牷䥸影⫂썒嚩牆갩숴摲䟎</w:t>
      </w:r>
      <w:r>
        <w:rPr/>
        <w:t>ꕁ</w:t>
      </w:r>
      <w:r>
        <w:rPr/>
        <w:t>뼊参潚숭╗䅀䈥侩㌣녰춏洣勃歞슩슡곃⑀䨦剌뼽焵䭂㑅番䬷煗僂倯ㆥ〯⩗癰⹪쉥땟瘶㮏㇂睎⛂䑮桲♊쉧啤▱꤮㨪㋂䋂渨</w:t>
      </w:r>
      <w:r>
        <w:rPr/>
        <w:t>ꕷ╯</w:t>
      </w:r>
      <w:r>
        <w:rPr/>
        <w:t>㥮䦩晙祏㑣숯卡昪珎灬半幡䁴⩞쉷掿㕺䏂䕨杉㯂慙</w:t>
      </w:r>
      <w:r>
        <w:rPr/>
        <w:t>⡅</w:t>
      </w:r>
      <w:r>
        <w:rPr/>
        <w:t>㭸揂⥄䭐䧂態</w:t>
      </w:r>
      <w:r>
        <w:rPr/>
        <w:t>ꤲ</w:t>
      </w:r>
      <w:r>
        <w:rPr/>
        <w:t>䪮䍡㉤╦㙰㵬卢걣䁫걲⪬㫂뾩슮漣剎湅㬣濂乯噂䟍揂礽쉤ꌵ䔥䨹걈椸䅶楩㡳깾䩤䈤㝘䀮䴻卡沮䍔䶩捞碩⨱奕갲捒㤥䩐ꅒ瞩쉁䰰㵨⾬垡슡価칉湍な柂</w:t>
      </w:r>
      <w:r>
        <w:rPr/>
        <w:t>⢥</w:t>
      </w:r>
      <w:r>
        <w:rPr/>
        <w:t>歺痂뭷⭶庩䳃䌨䕌䅋쉹땩才杗熻䪥婖禩慢眩杉⩬瑢穹♌坵</w:t>
      </w:r>
      <w:r>
        <w:rPr/>
        <w:t>ⵠ</w:t>
      </w:r>
      <w:r>
        <w:rPr/>
        <w:t>奚䑱</w:t>
      </w:r>
      <w:r>
        <w:rPr/>
        <w:t>ꕅ</w:t>
      </w:r>
      <w:r>
        <w:rPr/>
        <w:t>䱄땊䲣쵈숬㝪슥긪慁愶쉏瓂䭎㕂숸</w:t>
      </w:r>
      <w:r>
        <w:rPr/>
        <w:t>ꦬ</w:t>
      </w:r>
      <w:r>
        <w:rPr/>
        <w:t>䚵䂮䂡ꌲ硈③슏⨴牚䥢圣</w:t>
      </w:r>
      <w:r>
        <w:rPr/>
        <w:t>⢿</w:t>
      </w:r>
      <w:r>
        <w:rPr/>
        <w:t>䅙⺻瞻埂㩤㙩䘺癑䝾硁挺䰦뾮슻䣂䞻⩐ꅍ种䡍㠺晡㨦橫瓂㈪刨쏂㤸쉐燂쉳⩸</w:t>
      </w:r>
      <w:r>
        <w:rPr/>
        <w:t>Ⳃ</w:t>
      </w:r>
      <w:r>
        <w:rPr/>
        <w:t>ⷍ⨦</w:t>
      </w:r>
      <w:r>
        <w:rPr/>
        <w:t>穳쉃㒵㕶</w:t>
      </w:r>
      <w:r>
        <w:rPr/>
        <w:t>ⵏ</w:t>
      </w:r>
      <w:r>
        <w:rPr/>
        <w:t>썵䣂剴䩐捡呭椪滂楒갭揎춵灥䍯⩲⩡瑖⒏癵싂穉ꅨなㅈ</w:t>
      </w:r>
      <w:r>
        <w:rPr/>
        <w:t>ⳃ</w:t>
      </w:r>
      <w:r>
        <w:rPr/>
        <w:t>兾硞뾮歅</w:t>
      </w:r>
      <w:r>
        <w:rPr/>
        <w:t>ⴭ</w:t>
      </w:r>
      <w:r>
        <w:rPr/>
        <w:t>ⵠ</w:t>
      </w:r>
      <w:r>
        <w:rPr/>
        <w:t>䏃슿䶻畣呸潢걸⸤⥍갦㉂</w:t>
      </w:r>
      <w:r>
        <w:rPr/>
        <w:t>ꕋ</w:t>
      </w:r>
      <w:r>
        <w:rPr/>
        <w:t>䡹愱슬搶ꏂ杗䜲券㑯吻浪剮沏㍌汣浵뭀穩䌩⴩녏⯂摔潲싂</w:t>
      </w:r>
      <w:r>
        <w:rPr/>
        <w:t>ꦘ</w:t>
      </w:r>
      <w:r>
        <w:rPr/>
        <w:t>⠻</w:t>
      </w:r>
      <w:r>
        <w:rPr/>
        <w:t>䁉㫂䅲嚱</w:t>
      </w:r>
      <w:r>
        <w:rPr/>
        <w:t>Ⳃ</w:t>
      </w:r>
      <w:r>
        <w:rPr/>
        <w:t>㬽⥕쉈夽捆⩓䰨严倯㣂恲ꄴ</w:t>
      </w:r>
      <w:r>
        <w:rPr/>
        <w:t>ꥄ</w:t>
      </w:r>
      <w:r>
        <w:rPr/>
        <w:t>㨦撬稭䝏䁎丣㕠걲┴潴☻㵍弩栨㙪ꅫ繷숫智걊䙥</w:t>
      </w:r>
      <w:r>
        <w:rPr/>
        <w:t>ꕲ</w:t>
      </w:r>
      <w:r>
        <w:rPr/>
        <w:t>浤</w:t>
      </w:r>
      <w:r>
        <w:rPr/>
        <w:t>ꕖ</w:t>
      </w:r>
      <w:r>
        <w:rPr/>
        <w:t>䚩ꏂ㡳繹〉竂⭒ㅩ乘烂〽䱃㡩묯顥㶮繳㨺瑧</w:t>
      </w:r>
      <w:r>
        <w:rPr/>
        <w:t>⠰</w:t>
      </w:r>
      <w:r>
        <w:rPr/>
        <w:t>敵啂㤨啫堭汯䭨珂㉆㡃⮩画偙慁쉱摥愳⦏田晸晒쉁쉳偰奭幩땚㈪</w:t>
      </w:r>
      <w:r>
        <w:rPr/>
        <w:t>ⱌ</w:t>
      </w:r>
      <w:r>
        <w:rPr/>
        <w:t>䱰帱幎瘮汘곂㌶恹䶥⹣⼹礫权⭫匪煟</w:t>
      </w:r>
      <w:r>
        <w:rPr/>
        <w:t>ⵄ</w:t>
      </w:r>
      <w:r>
        <w:rPr/>
        <w:t>歟扲슩䥪㝭獄亮呑㒡⹬슿偲갭⩍㭦쉡厥伮盂⩚㯂䍟㔴⑧珍浚♵䩴䚮礽㙡啗꥖娰炱</w:t>
      </w:r>
      <w:r>
        <w:rPr/>
        <w:t>ꦏ</w:t>
      </w:r>
      <w:r>
        <w:rPr/>
        <w:t>㨽⫎㘲溵娪ꇃ佧⏂捇숫㤩㋂䘱㉄뭰沥娬ꅸ橕⭩兵㵮顪숨</w:t>
      </w:r>
      <w:r>
        <w:rPr/>
        <w:t>ꕷ⨷</w:t>
      </w:r>
      <w:r>
        <w:rPr/>
        <w:t>ㅮ⫂潰熣秂慖咻⵴塬䵤憿뽫䶘쉚歆繮뿂瀫怩⯃㝍쉺쉥滂橞숊</w:t>
      </w:r>
      <w:r>
        <w:rPr/>
        <w:t>⠣</w:t>
      </w:r>
      <w:r>
        <w:rPr/>
        <w:t>㭀</w:t>
      </w:r>
      <w:r>
        <w:rPr/>
        <w:t>ⵑ</w:t>
      </w:r>
      <w:r>
        <w:rPr/>
        <w:t>楠嘻䏂㵗싂煋朥璣쉡ꄯ싂숶츯ꅘ슬㑍쉣唥ꥳ칕䕭升ꥵ쉡㙃쉈</w:t>
      </w:r>
      <w:r>
        <w:rPr/>
        <w:t>ꥌ</w:t>
      </w:r>
      <w:r>
        <w:rPr/>
        <w:t>㪻⦩祭ꍗ㶡쉫녾牪䠣뭸쉑㐳汥枏么束␯⸨㜻쉄狂䮱溱깳䐥湶焻㝃⺻슩䓂瑫⑺쉍ㅤ䈤㫂⍴쉓쉆稣⯂쉺归抣地숺⍓ꌱ奒勎뼽꤮烂僂쉸⩭摁⯂갪坷灀㗎</w:t>
      </w:r>
      <w:r>
        <w:rPr/>
        <w:t>ꥋ</w:t>
      </w:r>
      <w:r>
        <w:rPr/>
        <w:t>飂䍗</w:t>
      </w:r>
      <w:r>
        <w:rPr/>
        <w:t>꧂</w:t>
      </w:r>
      <w:r>
        <w:rPr/>
        <w:t>䁎䑓㣂洰坒㜬◂呶㝷び䀹</w:t>
      </w:r>
      <w:r>
        <w:rPr/>
        <w:t>ꦣ</w:t>
      </w:r>
      <w:r>
        <w:rPr/>
        <w:t>녟棎䃂婇⽇佞⽫扶瘽垘䡚ぃ쉧</w:t>
      </w:r>
      <w:r>
        <w:rPr/>
        <w:t>ⰰ</w:t>
      </w:r>
      <w:r>
        <w:rPr/>
        <w:t>瑏䷂刪愯啠⼸ㄸ깈䴽廂䁮扭⪣汾䙗묥䇂쉯囂塂</w:t>
      </w:r>
      <w:r>
        <w:rPr/>
        <w:t>ⱒ</w:t>
      </w:r>
      <w:r>
        <w:rPr/>
        <w:t>䀻♩偡垩瘩䕱浰种䠸</w:t>
      </w:r>
      <w:r>
        <w:rPr/>
        <w:t>ꤴ</w:t>
      </w:r>
      <w:r>
        <w:rPr/>
        <w:t>恴숪㩶㪱ꄭ婋歮瑾繙㥷牒㥖䝥⩱䳂컎㭫灂頹㑦䡀슘⹘張䗃睲䣂싂奕ꆿ╒䦻祮䢡囂㥔쉳⍒摊桚爳側坫䱰煘䙫뽩</w:t>
      </w:r>
      <w:r>
        <w:rPr/>
        <w:t>ꥂ</w:t>
      </w:r>
      <w:r>
        <w:rPr/>
        <w:t>䚩䱟</w:t>
      </w:r>
      <w:r>
        <w:rPr/>
        <w:t>Ɒ</w:t>
      </w:r>
      <w:r>
        <w:rPr/>
        <w:t>㨳쉚</w:t>
      </w:r>
      <w:r>
        <w:rPr/>
        <w:t>ⱅ</w:t>
      </w:r>
      <w:r>
        <w:rPr/>
        <w:t>넣䃂칖䊡煬쵗䪮ꅋ㐹疬쉍栫</w:t>
      </w:r>
      <w:r>
        <w:rPr/>
        <w:t>⡔</w:t>
      </w:r>
      <w:r>
        <w:rPr/>
        <w:t>칫믂꥙扐ꏃ⼯땄䕭䍸숩䝟㡟놩</w:t>
      </w:r>
      <w:r>
        <w:rPr/>
        <w:t>⡩▮</w:t>
      </w:r>
      <w:r>
        <w:rPr/>
        <w:t>繓怷ꌩ湈䠯楾䜺땍硋繦쉦⍫滂껂⑂습㡮⹔싎⛃쉩忂敤╊쉾戵汍꥾䵙뾩슡㯂㤽ꥷ斮歞乱쏂쉠䝃奘㕴쉃깣啺柂卤剅慭獀쉟湫쎵幁쉙깓硌姂帪ꄭ瘮</w:t>
      </w:r>
      <w:r>
        <w:rPr/>
        <w:t>ⳍ</w:t>
      </w:r>
      <w:r>
        <w:rPr/>
        <w:t>숴⽲扃濂䌥딪佰焹㜦拂䍠砵繥김硤⥾歨渨䁠놬ꍈ縫卌嚻㭸녯⩎⨳䁙ヂ䲵⨬䑙瀺硂싂祲䥦禱戺慢㭙╋⺡恡㔳㵕⩙擂숹㭀䡕飃┰</w:t>
      </w:r>
      <w:r>
        <w:rPr/>
        <w:t>ꕇ</w:t>
      </w:r>
      <w:r>
        <w:rPr/>
        <w:t>㩧䑹此䔦礣녌㥶睩깘ꄸ橞癇䱪扣뇂⼥</w:t>
      </w:r>
      <w:r>
        <w:rPr/>
        <w:t>ꥏ</w:t>
      </w:r>
      <w:r>
        <w:rPr/>
        <w:t>쉕圷ꅀ㥅乓䤲⍘㍂뮬⑉硸숰係活갸敵婴祾䙎㴪</w:t>
      </w:r>
      <w:r>
        <w:rPr/>
        <w:t>꥟</w:t>
      </w:r>
      <w:r>
        <w:rPr/>
        <w:t>㬤</w:t>
      </w:r>
      <w:r>
        <w:rPr/>
        <w:t>ꔶ</w:t>
      </w:r>
      <w:r>
        <w:rPr/>
        <w:t>숥</w:t>
      </w:r>
      <w:r>
        <w:rPr/>
        <w:t>⡚</w:t>
      </w:r>
      <w:r>
        <w:rPr/>
        <w:t>眳汗쉦栫쉦畈截灚晠䱀䕍䤨湊摠⦥␻燂槂䴤쉑浱⽬쉐쉌걷⩉堶ꏂ瞵ㅣ浪쉎㉲썵䁯③㩓䙣ꌴ䥂繉ꥱ䖩ꍞ呱기㠫䘽繚ꥸ坒㗂㘱ꄶ啲⾵囃瀳㨲䁂㕌䑁璏쉯䉅⭈獀穎䬤杸朴䈮⨪瘶䌯썓⑫時橀䖣</w:t>
      </w:r>
      <w:r>
        <w:rPr/>
        <w:t>꤫</w:t>
      </w:r>
      <w:r>
        <w:rPr/>
        <w:t>灩畎</w:t>
      </w:r>
      <w:r>
        <w:rPr/>
        <w:t>ⰳ</w:t>
      </w:r>
      <w:r>
        <w:rPr/>
        <w:t>썋㗂幞畒㏂숽怹睋乪捐璮福兾䱳傮穠땗쉎䈣塬稻䩺㤷厣浔偹슻쉕歇쉕쉐䑣촊숭稣⿂䱚뭯䇂渽煐</w:t>
      </w:r>
      <w:r>
        <w:rPr/>
        <w:t>ꕩ</w:t>
      </w:r>
      <w:r>
        <w:rPr/>
        <w:t>뾏兏㨯⼦껂땱楚⺵桦ꍯ乮딬慫䜸燎</w:t>
      </w:r>
      <w:r>
        <w:rPr/>
        <w:t>ⵦ</w:t>
      </w:r>
      <w:r>
        <w:rPr/>
        <w:t>䍧츴⛂漦</w:t>
      </w:r>
      <w:r>
        <w:rPr/>
        <w:t>ⴭ▻⥕</w:t>
      </w:r>
      <w:r>
        <w:rPr/>
        <w:t>놡歚꤮浊晲硃⍀㘺娵䬸쉆뗂祫煞쉃㑫墩싂湲㭸숺入㵀㐲㭵땬頶䩷捕瀹疻瀹쉪☪뽶⬤㪥㝆淂ꇂ漺⭡票뭸顤归슩㎡ꅴ넭顋飂窡</w:t>
      </w:r>
      <w:r>
        <w:rPr/>
        <w:t>⡶</w:t>
      </w:r>
      <w:r>
        <w:rPr/>
        <w:t>楋徵轳칊乭</w:t>
      </w:r>
      <w:r>
        <w:rPr/>
        <w:t>⡰⒮</w:t>
      </w:r>
      <w:r>
        <w:rPr/>
        <w:t>숪써瑵쉂숵</w:t>
      </w:r>
      <w:r>
        <w:rPr/>
        <w:t>⠯</w:t>
      </w:r>
      <w:r>
        <w:rPr/>
        <w:t>吲桎깹㟂江挲嗂㜮窥伦ꇍ拂䭯牲㩖歹ㄹ⽨㣂慺㈵癕⥟⧂⹔䛂冣쵸剕䩧樴攰</w:t>
      </w:r>
      <w:r>
        <w:rPr/>
        <w:t>Ⳃ</w:t>
      </w:r>
      <w:r>
        <w:rPr/>
        <w:t>갷墱轐癫</w:t>
      </w:r>
      <w:r>
        <w:rPr/>
        <w:t>꧂</w:t>
      </w:r>
      <w:r>
        <w:rPr/>
        <w:t>硋</w:t>
      </w:r>
      <w:r>
        <w:rPr/>
        <w:t>⠣</w:t>
      </w:r>
      <w:r>
        <w:rPr/>
        <w:t>쉡教支戽㖥</w:t>
      </w:r>
      <w:r>
        <w:rPr/>
        <w:t>⡞</w:t>
      </w:r>
      <w:r>
        <w:rPr/>
        <w:t>男剚쉅漦浭숯牤沏</w:t>
      </w:r>
      <w:r>
        <w:rPr/>
        <w:t>ꔶ</w:t>
      </w:r>
      <w:r>
        <w:rPr/>
        <w:t>轭婋ꅏㅾ佱僂敒畢琭焪恍딤搪慣땾㝎煦䩉碵悏䲏㑔⹋뽆쉙䋂싂㋂甦땘</w:t>
      </w:r>
      <w:r>
        <w:rPr/>
        <w:t>ꗂ</w:t>
      </w:r>
      <w:r>
        <w:rPr/>
        <w:t>榻츩䔸㩡⹢䁅㠤⥊䝙獆仂슱棃♡汰숪</w:t>
      </w:r>
      <w:r>
        <w:rPr/>
        <w:t>ꥒ</w:t>
      </w:r>
      <w:r>
        <w:rPr/>
        <w:t>⿂쉪</w:t>
      </w:r>
      <w:r>
        <w:rPr/>
        <w:t>Ⱜ</w:t>
      </w:r>
      <w:r>
        <w:rPr/>
        <w:t>奋숵㭉⵴楸걨숽뮵䍡瘯弳</w:t>
      </w:r>
      <w:r>
        <w:rPr/>
        <w:t>ꥃ⧂</w:t>
      </w:r>
      <w:r>
        <w:rPr/>
        <w:t>憬弽潅喵㨨䪬⩗轡矂㛎捄⨨쉒⩈㝶涩숪灀䭃弪⑔檥廎池熩쉒恶⫍湄䊥싂楯㕰愷䀤숵殻쉬㍱撩⒩䝉灙湚璻㚥潄㍊䷂♎</w:t>
      </w:r>
      <w:r>
        <w:rPr/>
        <w:t>ⲿ</w:t>
      </w:r>
      <w:r>
        <w:rPr/>
        <w:t>䙀㍋兵▥㥄ꅦ䥕⺬걶晖䲡</w:t>
      </w:r>
      <w:r>
        <w:rPr/>
        <w:t>꧂ꦵ</w:t>
      </w:r>
      <w:r>
        <w:rPr/>
        <w:t>㤵녷⽑榩㒣ꅷ쉳촲쉍㎡扅〈䍹捭割㬽㤨㩀㨥䍪쉧⩋䝭㥈硳슡</w:t>
      </w:r>
      <w:r>
        <w:rPr/>
        <w:t>Ɽ</w:t>
      </w:r>
      <w:r>
        <w:rPr/>
        <w:t>㕘쉈䄫輶冘땸䳂캵슘ꍯ숺ち桃</w:t>
      </w:r>
      <w:r>
        <w:rPr/>
        <w:t>꤯</w:t>
      </w:r>
      <w:r>
        <w:rPr/>
        <w:t>灀㕆㮵頳婹䏂⹊眺쉎塚뼨䨦桨䰷啊睫婧搰卢쉌伥⍹氱⩭歀뿎</w:t>
      </w:r>
      <w:r>
        <w:rPr/>
        <w:t>Ɱ</w:t>
      </w:r>
      <w:r>
        <w:rPr/>
        <w:t>汉Ⓨ♤䚩㕂係か䭹꥚㙺婳㖵䯃㠲玱쉟䇂体䏍쉎凂</w:t>
      </w:r>
      <w:r>
        <w:rPr/>
        <w:t>ꔪ</w:t>
      </w:r>
      <w:r>
        <w:rPr/>
        <w:t>癉浕</w:t>
      </w:r>
      <w:r>
        <w:rPr/>
        <w:t>ꤣ</w:t>
      </w:r>
      <w:r>
        <w:rPr/>
        <w:t>硲迂㵊╎㍨凂</w:t>
      </w:r>
      <w:r>
        <w:rPr/>
        <w:t>Ⱨ</w:t>
      </w:r>
      <w:r>
        <w:rPr/>
        <w:t>쉨쵖걲礸䨹쉦</w:t>
      </w:r>
      <w:r>
        <w:rPr/>
        <w:t>ꔭ</w:t>
      </w:r>
      <w:r>
        <w:rPr/>
        <w:t>焱戬咱呚氭⥥䍬䕙䑨㡱䈽呷⪏깊뭑⮬婨䐥幉䵲䤪놥撣態뼫⑊䠭</w:t>
      </w:r>
      <w:r>
        <w:rPr/>
        <w:t>ⵀ</w:t>
      </w:r>
      <w:r>
        <w:rPr/>
        <w:t>痂换싂歶䍁쉑䰷぀䑠晡物䧂䝵䵎╪穯瑇瑷侩欷⮣숤慖㠨炱㍂녲⨽䂩싍杸쎘睓쉞㒘䵡噑㫂願䥈넬攷쉱</w:t>
      </w:r>
      <w:r>
        <w:rPr/>
        <w:t>ꥌ</w:t>
      </w:r>
      <w:r>
        <w:rPr/>
        <w:t>긨䥘慂쉹燃枥싂㙋盎项桢슩杌</w:t>
      </w:r>
      <w:r>
        <w:rPr/>
        <w:t>⡇</w:t>
      </w:r>
      <w:r>
        <w:rPr/>
        <w:t>뭋㘩쉑싂磎쌪쉬䖏唰摷㖥</w:t>
      </w:r>
      <w:r>
        <w:rPr/>
        <w:t>ⴺ</w:t>
      </w:r>
      <w:r>
        <w:rPr/>
        <w:t>껍喬쉲步杂昫⑱瘥䕒挽碮䖘樨数癩䕬樺剐励浾瘦瑣䎏䡙栊쉦乄싂捙䳍쉏⺻佊♳䒻쉹쉳頣☲畮⪱㫂쉎䫂睐⵹묨딳偔丶⪻쉕쏍剹彴濂⌹⑆愶㙈㢵쉦祋抵䏂燍싂췎㵖瑙쉗捘扥㉧싂䵥ꌹ㴣浭쉫敦惂稵䬸갸㵊䩕䱥㍇깮兣</w:t>
      </w:r>
      <w:r>
        <w:rPr/>
        <w:t>꧍</w:t>
      </w:r>
      <w:r>
        <w:rPr/>
        <w:t>本恢玩⤵</w:t>
      </w:r>
      <w:r>
        <w:rPr/>
        <w:t>ꗂ</w:t>
      </w:r>
      <w:r>
        <w:rPr/>
        <w:t>䭍슣쉊㐥뭖晄뽋祡塅㚣番</w:t>
      </w:r>
      <w:r>
        <w:rPr/>
        <w:t>ⰳ</w:t>
      </w:r>
      <w:r>
        <w:rPr/>
        <w:t>㷂䅗㉀祮兘橧♓쉔놿曍桩繴</w:t>
      </w:r>
      <w:r>
        <w:rPr/>
        <w:t>ꔴ</w:t>
      </w:r>
      <w:r>
        <w:rPr/>
        <w:t>兯〷䰱着繠の䥮슩斮숵颡㍮⥇뮩冩㛂悱穇挸쉑</w:t>
      </w:r>
      <w:r>
        <w:rPr/>
        <w:t>ꕟ</w:t>
      </w:r>
      <w:r>
        <w:rPr/>
        <w:t>煋䍗䕣樦쉫칂䰴</w:t>
      </w:r>
      <w:r>
        <w:rPr/>
        <w:t>ꥊ</w:t>
      </w:r>
      <w:r>
        <w:rPr/>
        <w:t>焹걯⨤䑬疬</w:t>
      </w:r>
      <w:r>
        <w:rPr/>
        <w:t>ⱈ</w:t>
      </w:r>
      <w:r>
        <w:rPr/>
        <w:t>쉅ꍄ噁瀽琹慀뽥⩬╢买䐰♾刮쉫쉾䕄ꅮㅊ剉⥎</w:t>
      </w:r>
      <w:r>
        <w:rPr/>
        <w:t>ꤻ</w:t>
      </w:r>
      <w:r>
        <w:rPr/>
        <w:t>類煓䨷뼯娪浲</w:t>
      </w:r>
      <w:r>
        <w:rPr/>
        <w:t>Ⳃ</w:t>
      </w:r>
      <w:r>
        <w:rPr/>
        <w:t>䌪╡洽沣奊깖⭒걳</w:t>
      </w:r>
      <w:r>
        <w:rPr/>
        <w:t>⢘</w:t>
      </w:r>
      <w:r>
        <w:rPr/>
        <w:t>쉰뭭⑐</w:t>
      </w:r>
      <w:r>
        <w:rPr/>
        <w:t>ꥌ</w:t>
      </w:r>
      <w:r>
        <w:rPr/>
        <w:t>捔⧍攻咱슬堮扎瘦漩㍈⽢슩ꅹ䵄㑉⪏䠴兙㍓ꅔ뽨슻凂牖䵚嫍습嗂扮㉣뮩쎵충⭄恤숸浾⑚嘸吳㙅儵쉙㞱䀮䅟恮摭櫂坂䁪矂♘䫂␬由漦칃ꏂ疩⩵輥</w:t>
      </w:r>
      <w:r>
        <w:rPr/>
        <w:t>ꕚ</w:t>
      </w:r>
      <w:r>
        <w:rPr/>
        <w:t>彈戴ꥤ穴晾▻⽩惎攽㐨㑙燂轫砣묦牫匯䥷썺杲燂殡朴㬰牟⩮뽈灁廎䥑卡潑ぃ⌭슿朮堦具넣㔳㯂㙄⚡뼩㞘湄煑硋䀪䀬꥞临㭰숤戸</w:t>
      </w:r>
      <w:r>
        <w:rPr/>
        <w:t>⠰</w:t>
      </w:r>
      <w:r>
        <w:rPr/>
        <w:t>汐䨤儤椥彭⥭㜯⵨䰽㒮奸顰</w:t>
      </w:r>
      <w:r>
        <w:rPr/>
        <w:t>ⵘ</w:t>
      </w:r>
      <w:r>
        <w:rPr/>
        <w:t>쉸뭄畲㐩㵈旂긽檏畣쉊쉴쉗⌹哂㭉椸愸㜫佖⎱歩䜦礩氹䊬䉨伷㉹묻깅䏂流厘</w:t>
      </w:r>
      <w:r>
        <w:rPr/>
        <w:t>⠻</w:t>
      </w:r>
      <w:r>
        <w:rPr/>
        <w:t>摠呠硤㞩슩愻䘺䀸숸䍢숣䴬桫夯䈽轶ꌪ稴瓂쉂滃䈪堽ꥬꥸ㘯䆩㢿쉸瑨昤熵繱瑣䅕惂깲쉢轩幞䅲氽</w:t>
      </w:r>
      <w:r>
        <w:rPr/>
        <w:t>ⰻ</w:t>
      </w:r>
      <w:r>
        <w:rPr/>
        <w:t>䖻䤷焬⩹妡⌤칂䡴䯂歙⍮䲩攺坾禵椸⭧쉨䙒坴췎䂬㟂樽㑱匦䑯䍦〴ㆿ긩奃춣숫⎻兔轊</w:t>
      </w:r>
    </w:p>
    <w:p>
      <w:pPr>
        <w:pStyle w:val="PreformattedText"/>
        <w:bidi w:val="0"/>
        <w:spacing w:before="0" w:after="0"/>
        <w:jc w:val="left"/>
        <w:rPr/>
      </w:pPr>
      <w:r>
        <w:rPr/>
        <w:t>숬強䅏晢⒬輦磂⩃깰塐楗싂䜩㍈乀⑪夥㥋쉧囂䦿</w:t>
      </w:r>
      <w:r>
        <w:rPr/>
        <w:t>ꦘ</w:t>
      </w:r>
      <w:r>
        <w:rPr/>
        <w:t>獵祷㵭昲参打쉄敩器呓㜣琷唸숮⩐椷슻</w:t>
      </w:r>
      <w:r>
        <w:rPr/>
        <w:t>⣃</w:t>
      </w:r>
      <w:r>
        <w:rPr/>
        <w:t>䌸㮘㜬壍权倦盂䇂䡲㝎⼥㢥瑗汑晷㚩歂丶役쉠わ뮿弪奷扊뭎㣂束牢窵㬶㑢㆏㠬樫</w:t>
      </w:r>
      <w:r>
        <w:rPr/>
        <w:t>Ⱪ⩍⠭</w:t>
      </w:r>
      <w:r>
        <w:rPr/>
        <w:t>漣쉶䇂딴樸儦═晊놵숴쏂氺쉲佱漊熩〥熩彺䙞乪쉥拃⥄摰쌣䰤䵳ꆡ椲컍丵乒⤵슏䜲◎䁥⌶칑嚏瑰㍡僂恢妿祘斡⹖湆춘촱稪쉑去숪偍儫慀⵮㋂깈⬣</w:t>
      </w:r>
      <w:r>
        <w:rPr/>
        <w:t>⡀</w:t>
      </w:r>
      <w:r>
        <w:rPr/>
        <w:t>슘䩤参ꄱ숣债䤽⑔㋂</w:t>
      </w:r>
      <w:r>
        <w:rPr/>
        <w:t>⣂</w:t>
      </w:r>
      <w:r>
        <w:rPr/>
        <w:t>唱燂共䁩쌹⍗窻歰獙匬她숨䍘썪敠숽轓楍</w:t>
      </w:r>
      <w:r>
        <w:rPr/>
        <w:t>ⵥ</w:t>
      </w:r>
      <w:r>
        <w:rPr/>
        <w:t>㵈컂潈睪䦬挺憩䝸㝶깴圪</w:t>
      </w:r>
      <w:r>
        <w:rPr/>
        <w:t>⡰</w:t>
      </w:r>
      <w:r>
        <w:rPr/>
        <w:t>䩃䁑太飂㩂渦㑒㭊⿂㬲偖䄫䨵䵓쉘싂♚䫂轰係䫂㈤扅☪懂浩숵⨻썂画渷습瑪勂塪⭶熣扄⤯係杳淃儻㈵넬瘽甫㑹漺숤櫂捺ꇂ㇂䣂㊬䵌楨佣璏⽚唩⭖쉵⩋갶䠸╙㑥</w:t>
      </w:r>
      <w:r>
        <w:rPr/>
        <w:t>ⷂ</w:t>
      </w:r>
      <w:r>
        <w:rPr/>
        <w:t>㦩䂘淂慠♁⽌塱쉳쉵凂</w:t>
      </w:r>
      <w:r>
        <w:rPr/>
        <w:t>ꕾ</w:t>
      </w:r>
      <w:r>
        <w:rPr/>
        <w:t>䅸⿂揂췂慂玻湯숽⹩쉮䩉眽⸽쉘ㅩꏂ췂놣朲婘坺걅顯춏슱싂睯僂烂▏떣⪻ꅷ넻欰쵈制伣칄慳뽨秂喻쉆着䈤숱場㍆㨪䂩녳㓂潙疿☩㘭䉍䙫춡䜴楷䝹㴣⩥⍷㉵偷䁢땘ォ☬慁㚩夳噊涣䠥䕄剑䦩儬숱啙䵡復쉾敁愷䝟㵉敺辘啙칓</w:t>
      </w:r>
      <w:r>
        <w:rPr/>
        <w:t>ꦿ</w:t>
      </w:r>
      <w:r>
        <w:rPr/>
        <w:t>ⱍ</w:t>
      </w:r>
      <w:r>
        <w:rPr/>
        <w:t>뽔㙏療浏⹵睢쉙㴶쉙㝇䯂㝖渫䍀ꇂ뽭</w:t>
      </w:r>
      <w:r>
        <w:rPr/>
        <w:t>ⵗ⯂</w:t>
      </w:r>
      <w:r>
        <w:rPr/>
        <w:t>㡯</w:t>
      </w:r>
      <w:r>
        <w:rPr/>
        <w:t>ꗂ</w:t>
      </w:r>
      <w:r>
        <w:rPr/>
        <w:t>杏䣂쵎睐</w:t>
      </w:r>
      <w:r>
        <w:rPr/>
        <w:t>ꤣ</w:t>
      </w:r>
      <w:r>
        <w:rPr/>
        <w:t>恺슬牅쉸䀦썮庘칬♱㉄뭵⭨䍒仂㦱㤫瓎♋珍婚녯潢祌㔪㝵瑌⽨扫桸╌쉣楂</w:t>
      </w:r>
      <w:r>
        <w:rPr/>
        <w:t>ꖱ</w:t>
      </w:r>
      <w:r>
        <w:rPr/>
        <w:t>塷硋녾〵摅䲥┺塕䊣깹収㒩畊䁠⺿傡㪡♹䄬䶮㤽쉈轊畏眰弬쉸灃汱玡矎㕫썎䝭獒䨣깲䵋䶬⥀숯䎡떣㤶䅏琬츰ꥳ啈炣⩫䩓搪쉟㈩湈숤撘䰽䶩溩쉎斮⫂晶涩剰</w:t>
      </w:r>
      <w:r>
        <w:rPr/>
        <w:t>Ⱖ</w:t>
      </w:r>
      <w:r>
        <w:rPr/>
        <w:t>슻瀯婆䥔勂뽴椯䳂긭穇仂灣傩㊣칩뇂氣쉾䲡拎</w:t>
      </w:r>
      <w:r>
        <w:rPr/>
        <w:t>⠰</w:t>
      </w:r>
      <w:r>
        <w:rPr/>
        <w:t>捯䐪ꆱ晖慊桘輳噘坃䅀噩痍猹ꅙ쉍갴쉏欵熩疿㟂湊╦쉙╞䑶参㴭顾䍦</w:t>
      </w:r>
      <w:r>
        <w:rPr/>
        <w:t>ⱐ⤹</w:t>
      </w:r>
      <w:r>
        <w:rPr/>
        <w:t>怭牘㔱㑋廂⌷䡩ㅬ椷楡猴㗃㕆䝹㉀싃琨煞䭋㗂縮癨楘橣츪땤슩偖</w:t>
      </w:r>
      <w:r>
        <w:rPr/>
        <w:t>⡏</w:t>
      </w:r>
      <w:r>
        <w:rPr/>
        <w:t>녗⩨슘晉頥桒䵷㕭摪欥楦癩䠪ꍏ䮏徱偲</w:t>
      </w:r>
      <w:r>
        <w:rPr/>
        <w:t>ⴰ</w:t>
      </w:r>
      <w:r>
        <w:rPr/>
        <w:t>䓂</w:t>
      </w:r>
      <w:r>
        <w:rPr/>
        <w:t>⡤</w:t>
      </w:r>
      <w:r>
        <w:rPr/>
        <w:t>⼪歐촦狂卶毂甲乹頲煢쉞⑋䛂뭬♵匊숩㚻殩㕩汍歾䨤</w:t>
      </w:r>
      <w:r>
        <w:rPr/>
        <w:t>꧂</w:t>
      </w:r>
      <w:r>
        <w:rPr/>
        <w:t>教ꅚ嘦碥穷泂漦</w:t>
      </w:r>
      <w:r>
        <w:rPr/>
        <w:t>ꤲ</w:t>
      </w:r>
      <w:r>
        <w:rPr/>
        <w:t>㤱瓂太⚣⌹꥘嘲搰神㩊剗廂啲づ矃쌮▬顒ꄦ땲㨪⹦匹搫礸숪</w:t>
      </w:r>
      <w:r>
        <w:rPr/>
        <w:t>꧃</w:t>
      </w:r>
      <w:r>
        <w:rPr/>
        <w:t>䊘⧂帥녡䩆柃㭹䒡뭲擂⭖扫匽㝯煮乏㠽㬯妿坁湸侮剷쉘썕党䭔倩額破㇂僂礤乩꥕潙繊迎</w:t>
      </w:r>
      <w:r>
        <w:rPr/>
        <w:t>ⵣ⩀</w:t>
      </w:r>
      <w:r>
        <w:rPr/>
        <w:t>癓쵳䛂浇囂㊮榥층㡭督珎摈測塑嘶⫃摯㖩刳썁㧂☭噮쉦㑐哂着⮩潺</w:t>
      </w:r>
      <w:r>
        <w:rPr/>
        <w:t>ⱦ</w:t>
      </w:r>
      <w:r>
        <w:rPr/>
        <w:t>뮮璿歊㑡䑅㖣䬪彅쉑떣硬㍦걦䭷싂㵺甮ぬ䡕椤뭖⥆숺䨰긮⸽㤭捅䍲䉀쉦숩숲⥇䠳曂㈯婆䈶⸦睞晍眱떻挪揂甥秂쵏㖿潱㠭慪㩏姂긽쉖恲呈ꌸ뽌쉷䩊入㬭⩣䕄癄步䍈ꏂ橤㉔칎癧琲㍕◂幅♚㝭乤㵔⥘䅗┦⼳䰰畂슩沘䔭⩅坭⸳⹬售뽊傡䅋纣咮䝞</w:t>
      </w:r>
      <w:r>
        <w:rPr/>
        <w:t>ꥊ</w:t>
      </w:r>
      <w:r>
        <w:rPr/>
        <w:t>슿싂汢ꎏ示戫㕌싂皘飂⵫⍳牍⥘奲㡗쉚煃칾儵┸瘩呴땲꺱⒬䉏⭯奩幧妵繺湩⪣湗户盂⎩㵚瑰</w:t>
      </w:r>
      <w:r>
        <w:rPr/>
        <w:t>ꗂ</w:t>
      </w:r>
      <w:r>
        <w:rPr/>
        <w:t>⽞㥂㋂盂</w:t>
      </w:r>
      <w:r>
        <w:rPr/>
        <w:t>ⱍ</w:t>
      </w:r>
      <w:r>
        <w:rPr/>
        <w:t>兹⬺娫伶쉒末䕦뽦땯⽌绂슱㙄숪쉟歎矃垿싂槂㞮䀪娣ꍶ㕧庱啲䋃⼶㑒橈睶쉗恌湁</w:t>
      </w:r>
      <w:r>
        <w:rPr/>
        <w:t>ⵞ</w:t>
      </w:r>
      <w:r>
        <w:rPr/>
        <w:t>Ⱔ</w:t>
      </w:r>
      <w:r>
        <w:rPr/>
        <w:t>꧂</w:t>
      </w:r>
      <w:r>
        <w:rPr/>
        <w:t>ꅥ</w:t>
      </w:r>
      <w:r>
        <w:rPr/>
        <w:t>⡇</w:t>
      </w:r>
      <w:r>
        <w:rPr/>
        <w:t>䠣桞梮⩖捣</w:t>
      </w:r>
      <w:r>
        <w:rPr/>
        <w:t>ⴴ</w:t>
      </w:r>
      <w:r>
        <w:rPr/>
        <w:t>썶仂땈挵摟☳㩈哂깠䈬⩏搨畳猥媱㭠徵㥋䠹灟顾깳䥗㍙却䓂弮繊㋂穱徥丩樤㊮䥁㌳㛍玮⪡슥頯幺싂頪녗啑䅋楊䡪췂쉺繓㧍숫꺣伯숪썋畯⸷╁瘳䰵琦숹ꌰ䇂效中쉃煟㜱奴믍ꎡ癀獪☭겏쉲㉎獐獔牋䬱쵷牐畱揂掏炩㑗唩뼮掱ꍊ뽔椣幟㑑䭅ㅨ墱䅆㏂☹灰꧎☺쉾</w:t>
      </w:r>
      <w:r>
        <w:rPr/>
        <w:t>ꤥ</w:t>
      </w:r>
      <w:r>
        <w:rPr/>
        <w:t>潒擃敍㩅㑏兇呐杨瀣쉰㉨沣問瞬䥶㍀柍㕯䛂숽畾瑇特䅀뭀䟂䯂㡆▬숦숴祓塥싂繲眨ꅠ썩츲쉾敹㍂礬䨹焫幡乬쉧繴繵쉃癑㉢眲䔺歩숰⺮⥓⛂ꄴ㉙㵧洰</w:t>
      </w:r>
      <w:r>
        <w:rPr/>
        <w:t>ⷎ╂⩀</w:t>
      </w:r>
      <w:r>
        <w:rPr/>
        <w:t>쉊楗特恲剚䉰</w:t>
      </w:r>
      <w:r>
        <w:rPr/>
        <w:t>ꦣ</w:t>
      </w:r>
      <w:r>
        <w:rPr/>
        <w:t>쉈塢</w:t>
      </w:r>
      <w:r>
        <w:rPr/>
        <w:t>⡶</w:t>
      </w:r>
      <w:r>
        <w:rPr/>
        <w:t>幬넯츲숷甸⒩⤥窵䭲牮䕕噖楺㤩戊眻櫂갯♾䱨</w:t>
      </w:r>
      <w:r>
        <w:rPr/>
        <w:t>ꔻ</w:t>
      </w:r>
      <w:r>
        <w:rPr/>
        <w:t>漻뿂쉢亻幂</w:t>
      </w:r>
      <w:r>
        <w:rPr/>
        <w:t>⡷</w:t>
      </w:r>
      <w:r>
        <w:rPr/>
        <w:t>汯䑡⹆</w:t>
      </w:r>
      <w:r>
        <w:rPr/>
        <w:t>ⲻ</w:t>
      </w:r>
      <w:r>
        <w:rPr/>
        <w:t>㉈䵌싍</w:t>
      </w:r>
      <w:r>
        <w:rPr/>
        <w:t>Ⳃ</w:t>
      </w:r>
      <w:r>
        <w:rPr/>
        <w:t>㚿䌣剱춵嗂塇穢漸摚ㅞ䕗䕚湀揍칌䁰ꆮ癴抱犻绂쉄䡓浖㔬㐮쉋敄瘪穰慀塎䬫眬䣂桊㵧祗⩏琲杪杌㘥㴺嘸轫ꍶ⩊哂䀶畴쉟⭙䯂㛂瘬♩ꍩ凂▵倮㙆䅞䡊⩗严⩉硎硟⿂㑸䭟⩬捰ꎬ瑢╎칾奷䡂杖汹⛂儯猣弮ぁ猻⑈뿂쉠甽㝞</w:t>
      </w:r>
      <w:r>
        <w:rPr/>
        <w:t>ꔸ</w:t>
      </w:r>
      <w:r>
        <w:rPr/>
        <w:t>묶ꌪ囂쌪ꅥꎩ녙橖겱婾楉勂</w:t>
      </w:r>
      <w:r>
        <w:rPr/>
        <w:t>ꦮ</w:t>
      </w:r>
      <w:r>
        <w:rPr/>
        <w:t>砭쌴뿂焴㥕卆歕쉟彚⿂澻城獁깐깤䯂㉕䕺慾⼵噖㵅䉙繃Ⓜ쉌轵┱⩆</w:t>
      </w:r>
      <w:r>
        <w:rPr/>
        <w:t>ⲏ</w:t>
      </w:r>
      <w:r>
        <w:rPr/>
        <w:t>妣ㆻ䥑쉟⬲ꥨ䑹䝹⏎슘卥썥䍐珂♫䱥煱뾡⨭刪쉟瘹琣땟㡩컂悵ꇂ捄숺ざ㘳쉘况쵏넣砬垡쉈旃㑫べ녟⍆㚵丽佑䡀촱칋숬㮱슩㝕㝓䟂澣</w:t>
      </w:r>
      <w:r>
        <w:rPr/>
        <w:t>ꖿ</w:t>
      </w:r>
      <w:r>
        <w:rPr/>
        <w:t>ォ슘奯ꥱ</w:t>
      </w:r>
      <w:r>
        <w:rPr/>
        <w:t>ⱸ</w:t>
      </w:r>
      <w:r>
        <w:rPr/>
        <w:t>숨繱⚬䵸㯎싂䢵쉲摕믂琲☵杵㐪䁓䷂癑擎䨶갴䍓써愽冘睯㭞搰橯癐䐱ふ换슡哂㵌⽪榵潸䖣剮な兦</w:t>
      </w:r>
      <w:r>
        <w:rPr/>
        <w:t>ⰵ</w:t>
      </w:r>
      <w:r>
        <w:rPr/>
        <w:t>汒땘췎焬獌牷⺱뾣싂咥渦䎮救喘숳㕲捞禩估輽濂㚩</w:t>
      </w:r>
      <w:r>
        <w:rPr/>
        <w:t>ꦵ</w:t>
      </w:r>
      <w:r>
        <w:rPr/>
        <w:t>噮⥱쉐璩㤪剋櫂嘨坑砥佞凂⩏슩䱯䨪㕆⯂䙠</w:t>
      </w:r>
      <w:r>
        <w:rPr/>
        <w:t>ꕫ</w:t>
      </w:r>
      <w:r>
        <w:rPr/>
        <w:t>扫咱</w:t>
      </w:r>
      <w:r>
        <w:rPr/>
        <w:t>Ⲭ</w:t>
      </w:r>
      <w:r>
        <w:rPr/>
        <w:t>㣂倰䙾ね䙗뭔뽠숪㭣㉕ㅶ긪䄨廂歏</w:t>
      </w:r>
      <w:r>
        <w:rPr/>
        <w:t>ꥐ</w:t>
      </w:r>
      <w:r>
        <w:rPr/>
        <w:t>녺獐⹪揂䚵歴⩠⑖</w:t>
      </w:r>
      <w:r>
        <w:rPr/>
        <w:t>ꤪ</w:t>
      </w:r>
      <w:r>
        <w:rPr/>
        <w:t>꺘ㅈ椬슮㍠剖縷煴串땁并⩂걏儭輤幹숸숳ㅢ䁒⪩搳䐬懂㕡㡃神츤䵸煅轭꺵䡑顋䊡渥㨸쉸ꌦ쉙⴫ꅙ䅮淂墘斩쉬뗂캬녧䑶浧卨煺剪浫싂夫ㅖ瑸䱓⒡䡇噎䌫䩏䉊㖡塯☫椸參卣䱠獔⽹㪣堦㙹呦㵯㑰硉슮㟎숯睖眩녟⧂癨侵䤪⬫㍴ꍞ㥯㶿恲䥉睋癫弨䩳楍녮㌳䄺桴佰曂濂䵪숺煭態啗</w:t>
      </w:r>
      <w:r>
        <w:rPr/>
        <w:t>ⵍ</w:t>
      </w:r>
      <w:r>
        <w:rPr/>
        <w:t>㨵⥰㕲绂憘㵔뇂员㖻杏奓</w:t>
      </w:r>
      <w:r>
        <w:rPr/>
        <w:t>ⷂ</w:t>
      </w:r>
      <w:r>
        <w:rPr/>
        <w:t>惃</w:t>
      </w:r>
      <w:r>
        <w:rPr/>
        <w:t>ꤴ</w:t>
      </w:r>
      <w:r>
        <w:rPr/>
        <w:t>櫂囂䰭睄ꍚꆥ㏃⍕땀歴㚩䲣爷쉭⵱䫂兲</w:t>
      </w:r>
      <w:r>
        <w:rPr/>
        <w:t>ⴲ</w:t>
      </w:r>
      <w:r>
        <w:rPr/>
        <w:t>쉸祄⑸䭕穗䘰쉠婷⸵䰨쌶散䡯幉瑦梱䱮㮵獆婫⩥悏䵊支漪漮㍺娊婧⴬狂㩟숮父稣㪬㵅癮㝑祷</w:t>
      </w:r>
      <w:r>
        <w:rPr/>
        <w:t>ꤽⵆ</w:t>
      </w:r>
      <w:r>
        <w:rPr/>
        <w:t>牋╱㍅偐뼰穊㍂町뭓䢘䍤땥ꏂ剣</w:t>
      </w:r>
      <w:r>
        <w:rPr/>
        <w:t>ⵥ</w:t>
      </w:r>
      <w:r>
        <w:rPr/>
        <w:t>쉘슣䠵䘱帤摺噊꥾桱슘咣㷂卖年噩幎亩䡺坘祥暮剧縸ꎮ䕾噀쉶倴橀画塏晔⨱䙠䒡⥧䲥㵦㕴슬㌲뿃쉱䘷汮丨촰뭈쵢灶瑍䭵乭澩㝕ꥦ싂滂쉰弦⭅佸帮䆡䅪䫍□歘</w:t>
      </w:r>
      <w:r>
        <w:rPr/>
        <w:t>ꕄ</w:t>
      </w:r>
      <w:r>
        <w:rPr/>
        <w:t>剈㵆뾩彈</w:t>
      </w:r>
      <w:r>
        <w:rPr/>
        <w:t>ⱱ</w:t>
      </w:r>
      <w:r>
        <w:rPr/>
        <w:t>畁㉬敠煋拂昣숭㣂娩</w:t>
      </w:r>
      <w:r>
        <w:rPr/>
        <w:t>Ⳃ</w:t>
      </w:r>
      <w:r>
        <w:rPr/>
        <w:t>珂䑁</w:t>
      </w:r>
      <w:r>
        <w:rPr/>
        <w:t>ꥃ</w:t>
      </w:r>
      <w:r>
        <w:rPr/>
        <w:t>啘䇂ヂ橚扌〺䊵숨싂쉭⭮녈䩅歬䯍⽈</w:t>
      </w:r>
      <w:r>
        <w:rPr/>
        <w:t>ꖵ</w:t>
      </w:r>
      <w:r>
        <w:rPr/>
        <w:t>輩䈽慆䕴쎬全洩䕃싂쉫쉡습穢䥰潓㘮祦䁾썪恌겏꺬慅컃嘲丶싂〦全䀸㧂녏晩䤪</w:t>
      </w:r>
      <w:r>
        <w:rPr/>
        <w:t>⡕</w:t>
      </w:r>
      <w:r>
        <w:rPr/>
        <w:t>싎ㄪㅘ濂䛃갪慊숺獢쉅㨻쉋ꇂ儰砲⭸걨⥱믂걷㑁奔칷䅋䰪숱㴽딳㦱ꍚ䍷奭䅌幺浹</w:t>
      </w:r>
      <w:r>
        <w:rPr/>
        <w:t>ꥈ♅</w:t>
      </w:r>
      <w:r>
        <w:rPr/>
        <w:t>걗쉀棂楆놩䑆畢䕶ꆮꍷ☶쵑桚숦䤯⑓녍橱⥰炏倫泂䙠⍋ꍍ慰</w:t>
      </w:r>
      <w:r>
        <w:rPr/>
        <w:t>ꔯ</w:t>
      </w:r>
      <w:r>
        <w:rPr/>
        <w:t>쉚䥋婄䛂頪佾䵲슣㬽卸淎쵾㙦灓勃깠쉟뭵顠穑뭑뮣䐯慑曃塇杪쉖쉬恳⭚놱䖱䉕⌻⨽㦡樮숯瑡䎵庩⬣瘩⴪㨻煾煌Ⓜ</w:t>
      </w:r>
      <w:r>
        <w:rPr/>
        <w:t>⠨</w:t>
      </w:r>
      <w:r>
        <w:rPr/>
        <w:t>쉁녡幡敏⩪⽦啈䫂⍂㵞숭䩑䵤穪㵳㭲流湹奅窮긵乄㑯䡉㏃놩쉃䛂硱⯂쉍♧滂砰類劬넫癳偩</w:t>
      </w:r>
      <w:r>
        <w:rPr/>
        <w:t>⢬</w:t>
      </w:r>
      <w:r>
        <w:rPr/>
        <w:t>眥彟</w:t>
      </w:r>
      <w:r>
        <w:rPr/>
        <w:t>ꕑ</w:t>
      </w:r>
      <w:r>
        <w:rPr/>
        <w:t>썑頬싃ㅌ</w:t>
      </w:r>
      <w:r>
        <w:rPr/>
        <w:t>ꕸ</w:t>
      </w:r>
      <w:r>
        <w:rPr/>
        <w:t>彸ふ쉷搦㕨愽⺩㭆㩹</w:t>
      </w:r>
      <w:r>
        <w:rPr/>
        <w:t>ⰱ</w:t>
      </w:r>
      <w:r>
        <w:rPr/>
        <w:t>㡯㭏쉯⧍䉟晞硦凂㈳㉗ꎮ䅏뿎춥橣䍂李㥲쉢⨻䀣埂潹轎挥眶</w:t>
      </w:r>
      <w:r>
        <w:rPr/>
        <w:t>ⲻ</w:t>
      </w:r>
      <w:r>
        <w:rPr/>
        <w:t>㫂氺沣撣婍</w:t>
      </w:r>
      <w:r>
        <w:rPr/>
        <w:t>ꤲ</w:t>
      </w:r>
      <w:r>
        <w:rPr/>
        <w:t>⼶㯂橊檏⽖橣䩌㌹쉊慱牵숬㇂䡷ꅴ㠦</w:t>
      </w:r>
      <w:r>
        <w:rPr/>
        <w:t>ⱖ</w:t>
      </w:r>
      <w:r>
        <w:rPr/>
        <w:t>䕣㔱彙⏂䘺땁䰴㐶㭍</w:t>
      </w:r>
      <w:r>
        <w:rPr/>
        <w:t>ⲥ</w:t>
      </w:r>
      <w:r>
        <w:rPr/>
        <w:t>太㑒獤橰㞵슘癫뽵썞歳〉슿䕨싂噔皵眻쉎㣂暥⩩彊戯畾ꄱ焰勂⽳㏂◃䡗⵭噢</w:t>
      </w:r>
      <w:r>
        <w:rPr/>
        <w:t>ⲣ</w:t>
      </w:r>
      <w:r>
        <w:rPr/>
        <w:t>갥뮣㓂桏乌眨쉒䕭ㄫ䉔쉈搸ꄦ䲵熿ꅤ戻ㅈ⍩♐ㅵ쉦稪껂⦩活㨥㬴㊱殘傏▘김쉸걉楄匪価䥙瞩塐㠨␪輹⥅頳쵍㩷と㜱㍬㐱债㡋桋穇㮩愯⒩楺숹䓂녢扰睫䜽써㭫伻帲偤托ꅢ帹</w:t>
      </w:r>
      <w:r>
        <w:rPr/>
        <w:t>ⵋ</w:t>
      </w:r>
      <w:r>
        <w:rPr/>
        <w:t>숻곂␊㟃묰뿂습わ亘긫쉙ꌩ䱢칉⍯娸⨩迂⼯ꅤ係␯⸹欲녺珎⛂愤八</w:t>
      </w:r>
      <w:r>
        <w:rPr/>
        <w:t>⡭</w:t>
      </w:r>
      <w:r>
        <w:rPr/>
        <w:t>슘쉣싍棂䟂灘擂噞㬣㩐汈쉧梵樱歆칰晕娲䅮⽞쏂噀⑨Ⓜ쵯⑙轔湬畨⭟沩疘촨ꆿ䕣䩃忂儫䙀䩪⧂女濂妵㕔呷넰洽瑩㍠깂䍔ꄵ䙏쉇</w:t>
      </w:r>
      <w:r>
        <w:rPr/>
        <w:t>ⴭ꥚</w:t>
      </w:r>
      <w:r>
        <w:rPr/>
        <w:t>獧溻殱⨺呧⍭䡎柂ꏍ瑒숫䧂瞣䀱䚣⹺쉯潅䁞䷂硞晦橦뽙佡㵣숵딴轉䡒畡惂㓂䷂㙄浍䓂슩</w:t>
      </w:r>
      <w:r>
        <w:rPr/>
        <w:t>⡲</w:t>
      </w:r>
      <w:r>
        <w:rPr/>
        <w:t>兌繈㌱숱輵믂䉫숩䎩쉩塳捵⻂摒侵ꅰ㍸▏㝮㪘</w:t>
      </w:r>
      <w:r>
        <w:rPr/>
        <w:t>ⶥ</w:t>
      </w:r>
      <w:r>
        <w:rPr/>
        <w:t>ꍅ媥㠫張硂拂硘乯倬</w:t>
      </w:r>
      <w:r>
        <w:rPr/>
        <w:t>ꕱ⵾</w:t>
      </w:r>
      <w:r>
        <w:rPr/>
        <w:t>걟桅飂䁥䄷医厩⍲琳幹疏兏瑧껂歖椲䠳⮻⹕瑲싎쉡싂㙃坤습⍺</w:t>
      </w:r>
      <w:r>
        <w:rPr/>
        <w:t>ⵆ</w:t>
      </w:r>
      <w:r>
        <w:rPr/>
        <w:t>슘刣楙摵撩熬㩂磂桶ふ쉨⹾㩓䠶⭁䂏獥祄⻎걤丨の堻습㑤戺쵋汥䔱桟䬺剱䱘摁걭夲〵纩睉側奙淃♶숵㪩䐣搯慇睟潖숯숯ㅺ㶱䂡</w:t>
      </w:r>
      <w:r>
        <w:rPr/>
        <w:t>ⵉ</w:t>
      </w:r>
      <w:r>
        <w:rPr/>
        <w:t>䑘乘䠨乄쏂橧䰽槂柂ꄪ⭭䈫䵺礮汲歷戸佡枻䑟⹆瀳</w:t>
      </w:r>
      <w:r>
        <w:rPr/>
        <w:t>ꥎ</w:t>
      </w:r>
      <w:r>
        <w:rPr/>
        <w:t>摫䐤ꏍ䜩뭂〮主뭌猻㠣璩漶ꄩ䆬扬쉦</w:t>
      </w:r>
      <w:r>
        <w:rPr/>
        <w:t>꥟</w:t>
      </w:r>
      <w:r>
        <w:rPr/>
        <w:t>繌쉉㴱う</w:t>
      </w:r>
      <w:r>
        <w:rPr/>
        <w:t>ꦵ</w:t>
      </w:r>
      <w:r>
        <w:rPr/>
        <w:t>欸䡍䝓㥩妿쉑嘶딷䌯쉙땭놮婶杦㝸㍈玩䷂㍗캘爨椷쉔珍넱ꍰ潣◂㬤㥗䃂ꏃ熬싃♣촮焦瑯숪爳癯漤氺⮩⏂㷂牺瀭䵴㵤㡫慚⽒</w:t>
      </w:r>
      <w:r>
        <w:rPr/>
        <w:t>ꔷ</w:t>
      </w:r>
      <w:r>
        <w:rPr/>
        <w:t>䍔⩮圶䕔뼨숨畤扅㴰딤武時싍땆愣긴칢</w:t>
      </w:r>
      <w:r>
        <w:rPr/>
        <w:t>ꤤꔦ</w:t>
      </w:r>
      <w:r>
        <w:rPr/>
        <w:t>슏</w:t>
      </w:r>
      <w:r>
        <w:rPr/>
        <w:t>⠯</w:t>
      </w:r>
      <w:r>
        <w:rPr/>
        <w:t>䡋깙⹢啤쉃祹</w:t>
      </w:r>
      <w:r>
        <w:rPr/>
        <w:t>ꥃ</w:t>
      </w:r>
      <w:r>
        <w:rPr/>
        <w:t>測㵾乘䰷뇂呕</w:t>
      </w:r>
      <w:r>
        <w:rPr/>
        <w:t>ꕾ</w:t>
      </w:r>
      <w:r>
        <w:rPr/>
        <w:t>묤</w:t>
      </w:r>
      <w:r>
        <w:rPr/>
        <w:t>ⲩ</w:t>
      </w:r>
      <w:r>
        <w:rPr/>
        <w:t>䧂⦻⪩⍺所⩑潟祧⭬䭶獩䉆啧⼣䷂㐵㴦숬渶⶿愴燂㩦㑆〵㙭쉀仂暵洫吭䕙繫癤뇂</w:t>
      </w:r>
      <w:r>
        <w:rPr/>
        <w:t>ꕖ</w:t>
      </w:r>
      <w:r>
        <w:rPr/>
        <w:t>頨뭄䔽父毂쉺䕶煖烂潤充执㔱彦ꏂ㬵㦮牖兠뭙쉮㊡漰</w:t>
      </w:r>
      <w:r>
        <w:rPr/>
        <w:t>ꕺ</w:t>
      </w:r>
      <w:r>
        <w:rPr/>
        <w:t>楧딻擂塈洪㵴医㍀쉦쉒</w:t>
      </w:r>
      <w:r>
        <w:rPr/>
        <w:t>ꕞ</w:t>
      </w:r>
      <w:r>
        <w:rPr/>
        <w:t>䤶</w:t>
      </w:r>
      <w:r>
        <w:rPr/>
        <w:t>ⷃ</w:t>
      </w:r>
      <w:r>
        <w:rPr/>
        <w:t>䝂攱墱쉎쏂컂䥬쵓礽䅏漤傥砨挵쉾潅떥㵹癐㪻㢬溩㢮砽쉏♙㌤硸⨨츷묱敠㥲姂毂㡀⨨㪘塚</w:t>
      </w:r>
      <w:r>
        <w:rPr/>
        <w:t>ⰴ</w:t>
      </w:r>
      <w:r>
        <w:rPr/>
        <w:t>䱓갣</w:t>
      </w:r>
      <w:r>
        <w:rPr/>
        <w:t>ⱌ</w:t>
      </w:r>
      <w:r>
        <w:rPr/>
        <w:t>㍵瞘掻♙獫</w:t>
      </w:r>
      <w:r>
        <w:rPr/>
        <w:t>ⱉ</w:t>
      </w:r>
      <w:r>
        <w:rPr/>
        <w:t>兢剴䲣甹⛂嫍걯⩒㤯㔻㬶㔯䴺癋䬊䱇䱡䵍坨呲ㆩ窥㙇堪汓䑺䥆湢欩嚿땬圪洷㭈凍쵷䝾浳顱唰싃</w:t>
      </w:r>
      <w:r>
        <w:rPr/>
        <w:t>꥟</w:t>
      </w:r>
      <w:r>
        <w:rPr/>
        <w:t>佟䡘汶</w:t>
      </w:r>
      <w:r>
        <w:rPr/>
        <w:t>ꕞ</w:t>
      </w:r>
      <w:r>
        <w:rPr/>
        <w:t>䍬⑦戽浪</w:t>
      </w:r>
      <w:r>
        <w:rPr/>
        <w:t>Ⳃ⩮</w:t>
      </w:r>
      <w:r>
        <w:rPr/>
        <w:t>僂쉈⹱꥗窩䜱悩氥〩撣꺥ꍲ畴딣䌳楑</w:t>
      </w:r>
      <w:r>
        <w:rPr/>
        <w:t>ꕮ</w:t>
      </w:r>
      <w:r>
        <w:rPr/>
        <w:t>숽⴨⍲飃⎩扡䕚繰祸繟含琳楇杉㦮坘ㅌ㍫깍〉㩱䁔㝑츨㆘䍐싂쉷숸䀣</w:t>
      </w:r>
      <w:r>
        <w:rPr/>
        <w:t>ⵤ</w:t>
      </w:r>
      <w:r>
        <w:rPr/>
        <w:t>쉸扚檱搹戳歌뽤쉎뽪䀽抡女砤㤳爥칟搲㉕쉃辏溩㯂</w:t>
      </w:r>
      <w:r>
        <w:rPr/>
        <w:t>ꤽ</w:t>
      </w:r>
      <w:r>
        <w:rPr/>
        <w:t>㶩⸹ꌹ䓂䱠</w:t>
      </w:r>
      <w:r>
        <w:rPr/>
        <w:t>ⶻ</w:t>
      </w:r>
      <w:r>
        <w:rPr/>
        <w:t>杂ㄪ浒㉪橧攽쉱迂㡲佦⥌슬猥췂杂輮廂ꎻ䅤睍칲⨪쉰䰭埂쉳焱䅶㙙汏辮䤵</w:t>
      </w:r>
      <w:r>
        <w:rPr/>
        <w:t>ⶬ</w:t>
      </w:r>
      <w:r>
        <w:rPr/>
        <w:t>種䜬剖쉑쉖㔦ノ㬪獭䷂㉫묨䕕</w:t>
      </w:r>
      <w:r>
        <w:rPr/>
        <w:t>ꤩ</w:t>
      </w:r>
      <w:r>
        <w:rPr/>
        <w:t>潱춬⨣ꅂ⫂ꅨ⨩㥈뭞㐱䢩녀嫂╳ㅭ</w:t>
      </w:r>
      <w:r>
        <w:rPr/>
        <w:t>ꤽ</w:t>
      </w:r>
      <w:r>
        <w:rPr/>
        <w:t>쉉⿂⥔╠参㢘攩懂</w:t>
      </w:r>
      <w:r>
        <w:rPr/>
        <w:t>ꥇ</w:t>
      </w:r>
      <w:r>
        <w:rPr/>
        <w:t>啷参┹熩숯椭⩯恌橲䡐䈸꺥灈眲䜰浑瑣ォ⤷泂昪㥡卤敖칬歧⩶숽䚵縳瘤稦㉹噢컃</w:t>
      </w:r>
      <w:r>
        <w:rPr/>
        <w:t>꧂</w:t>
      </w:r>
      <w:r>
        <w:rPr/>
        <w:t>怴椺偈⽸据㑲⤲㎮⭌갮廂侮♩呉딩䡧呏㕥䝈칺ㅩ癎廍⍯け伷숺㐸ꍟ硏煩쉺浉値㩀╊㞵쉉瘱祅숽숻扅뽑歆㉍ꥸ䵦䨵皩긲椬䖣㧃䁌ꍋ〶繩値啥夬昺丸㝌噊䑋䙐䝷傻垡冮㍎⫎</w:t>
      </w:r>
      <w:r>
        <w:rPr/>
        <w:t>ꕤ꥞</w:t>
      </w:r>
      <w:r>
        <w:rPr/>
        <w:t>癢䭃䀴ꍱ싂浐믂㝌塩睭쉍迂株框네䄮剣改䜷牤⹭⥭椷숨㬨⨺</w:t>
      </w:r>
      <w:r>
        <w:rPr/>
        <w:t>⡋</w:t>
      </w:r>
      <w:r>
        <w:rPr/>
        <w:t>氭啊깨䑁硪溥坐䅬믂坆入꺿わ뽊숤乇狍哂ㆿ䴤㨱璡焷⭬佋栱쉂䦘</w:t>
      </w:r>
      <w:r>
        <w:rPr/>
        <w:t>ꤦ</w:t>
      </w:r>
      <w:r>
        <w:rPr/>
        <w:t>瑢汆숪廂祲⑵垿圲捌瘫甹唨⹟ㄫ</w:t>
      </w:r>
      <w:r>
        <w:rPr/>
        <w:t>ⵞ</w:t>
      </w:r>
      <w:r>
        <w:rPr/>
        <w:t>쉠⌵ꍗ奪䪿䤩匸쵠ꌵꇂꎣ睤埂썵ꍏꌺꏂ䑍갥</w:t>
      </w:r>
      <w:r>
        <w:rPr/>
        <w:t>ꥉ</w:t>
      </w:r>
      <w:r>
        <w:rPr/>
        <w:t>繑㈰冩究숪</w:t>
      </w:r>
      <w:r>
        <w:rPr/>
        <w:t>ꥌ</w:t>
      </w:r>
      <w:r>
        <w:rPr/>
        <w:t>嘪旎숨䵑㋂帥⮻㫂獱桖믂杩甤㥗ㅎ䡞昰捷吱桓㐩丰用㍃싂噁슮飍䉸辿秂</w:t>
      </w:r>
      <w:r>
        <w:rPr/>
        <w:t>ⵅ</w:t>
      </w:r>
      <w:r>
        <w:rPr/>
        <w:t>ㅨ坁쉷ꅨ橐玻⦡汌䌲栫숶䱚췂ꍖ䑨枮桵啉숫囎晷㔻㐯㙟睎䑴㧂</w:t>
      </w:r>
      <w:r>
        <w:rPr/>
        <w:t>ꕑ</w:t>
      </w:r>
      <w:r>
        <w:rPr/>
        <w:t>싂㔬</w:t>
      </w:r>
      <w:r>
        <w:rPr/>
        <w:t>ⵖ⬶</w:t>
      </w:r>
      <w:r>
        <w:rPr/>
        <w:t>獁♊頨獙捊묮쵟㐺</w:t>
      </w:r>
      <w:r>
        <w:rPr/>
        <w:t>ꦮ⑶</w:t>
      </w:r>
      <w:r>
        <w:rPr/>
        <w:t>쌫㥟㍈が㭅䘮ガ繅슣숺轳♧Ⓜ䡌廂䕴輻䭇序촻쉳⸲癘슥楑櫂樽盃奘쉙瑎轮伤华⑏婈쉢兺ꎘ녯呕绂歍⨊슏㭳칟颬쉪㝫㕳쉬썒埂揍犮숩眤쉚甸塎桾刱쉾걄딵ꆱ渦ꍱ櫂迂睹</w:t>
      </w:r>
      <w:r>
        <w:rPr/>
        <w:t>ⱟ</w:t>
      </w:r>
      <w:r>
        <w:rPr/>
        <w:t>兣쏎㡕晍掏題</w:t>
      </w:r>
      <w:r>
        <w:rPr/>
        <w:t>ꗂ</w:t>
      </w:r>
      <w:r>
        <w:rPr/>
        <w:t>䫎瞩献凂⹤⦥㠭䩓硘⌯♃⹁㴵㚱⍋捷쉆☹길⩗䮩⹑媬⹈쉢땉㊬㛂칧쉪䙶⩏繆睙</w:t>
      </w:r>
      <w:r>
        <w:rPr/>
        <w:t>Ⱕ</w:t>
      </w:r>
      <w:r>
        <w:rPr/>
        <w:t>䋂䭦婩扔穃ㅈ쉱쵵奉夫녞⵪䝗슬洴㩪李楫䒻繥硗⥞煙䱙幡顮値㭭걋轊櫂㏃⥾欪䐨乤쉘卄捠</w:t>
      </w:r>
      <w:r>
        <w:rPr/>
        <w:t>ⱔ</w:t>
      </w:r>
      <w:r>
        <w:rPr/>
        <w:t>㥍䀫戸썙䀪娦㩷쉕畍䝡꤮╓洵⦱䅘숯숹䂱䅃丷촩濂旍촫촭깥迂숣㑍晅쉦싂桀瀪偩⤪廂湭ꍭ淂㙌昸깾⨱洤楨╓搮坏슣淂圳␬瑩怩䳂</w:t>
      </w:r>
      <w:r>
        <w:rPr/>
        <w:t>⠹</w:t>
      </w:r>
      <w:r>
        <w:rPr/>
        <w:t>穅䩚獌〩汔坂佲⵺轶湋㮬溱</w:t>
      </w:r>
      <w:r>
        <w:rPr/>
        <w:t>⢱⪡</w:t>
      </w:r>
      <w:r>
        <w:rPr/>
        <w:t>㡸ꌫ쉪㴴楆䮵쉑㬣컂砭숱䴳䕎숪㕏痎祦䩫⨷㇎쉢녑䥲椮㉡硙䌭⑉㧂곂瀩湦⴦쉖걬欽䅕濎整䅇奮唰戸䜰곂</w:t>
      </w:r>
      <w:r>
        <w:rPr/>
        <w:t>ꤪ</w:t>
      </w:r>
      <w:r>
        <w:rPr/>
        <w:t>弶긴仂礱녭㤯䆵㩖</w:t>
      </w:r>
      <w:r>
        <w:rPr/>
        <w:t>ꦥ</w:t>
      </w:r>
      <w:r>
        <w:rPr/>
        <w:t>ㅉ塲⛂便숲健微扤⚮硅悮곂猰桤獇㘴쉴䅳곂쉐烂㈮硯䢱橫</w:t>
      </w:r>
      <w:r>
        <w:rPr/>
        <w:t>ⴹ</w:t>
      </w:r>
      <w:r>
        <w:rPr/>
        <w:t>睎㚘盂⩌쉸瑌㥆痂⩠顐㵌弮쉵⏂⯂媵䠵꺡杏繐伤楺甶⽗瑳☬숰辩慮쉠쉒伣珍▣⩣ㆵ煇䝷獃䠰厡恥쉈ㆻ䰪兲쌤숤䑞恄⩘⪡쉊凂棂쉡쉴睡쉲㤹浖뼹</w:t>
      </w:r>
      <w:r>
        <w:rPr/>
        <w:t>⢱</w:t>
      </w:r>
      <w:r>
        <w:rPr/>
        <w:t>䄫쵄周斘灪媻╌</w:t>
      </w:r>
      <w:r>
        <w:rPr/>
        <w:t>⡀</w:t>
      </w:r>
      <w:r>
        <w:rPr/>
        <w:t>㛂癳㍓繯⪱洽㊿㘱쉏扶쉚婷歊▩⫂䝱</w:t>
      </w:r>
      <w:r>
        <w:rPr/>
        <w:t>ꕆ</w:t>
      </w:r>
      <w:r>
        <w:rPr/>
        <w:t>徬䙒盂椤㕲</w:t>
      </w:r>
      <w:r>
        <w:rPr/>
        <w:t>ⵒ</w:t>
      </w:r>
      <w:r>
        <w:rPr/>
        <w:t>ⱶ</w:t>
      </w:r>
      <w:r>
        <w:rPr/>
        <w:t>䅨쉪숵쉑쉷㶻䥱싂湬珂李橮轫䭬쉮瘳撱慏題ꌪ䲡顴嘻硫䠪煴㴸䙾쉑幞ꆥ㙗넲繩⩊䥹♴流⭹⼫呂䱠礩䉄㐶獅捑䘫婷牫硫癭⩅㙂㵷灅㉓</w:t>
      </w:r>
      <w:r>
        <w:rPr/>
        <w:t>꤯</w:t>
      </w:r>
      <w:r>
        <w:rPr/>
        <w:t>ꍕ渱怣숳땯쉘</w:t>
      </w:r>
      <w:r>
        <w:rPr/>
        <w:t>ꥍ</w:t>
      </w:r>
      <w:r>
        <w:rPr/>
        <w:t>쉨䭰쉀䤶䩡⌶扭榮껂瀹⩙⒥繬싂奇</w:t>
      </w:r>
      <w:r>
        <w:rPr/>
        <w:t>⠶</w:t>
      </w:r>
      <w:r>
        <w:rPr/>
        <w:t>秂꺮潁横䩩쉹彗旂쉯廃焨㖬偌㖣⩘㭶䉑ꅌ갥</w:t>
      </w:r>
      <w:r>
        <w:rPr/>
        <w:t>ⰶ</w:t>
      </w:r>
      <w:r>
        <w:rPr/>
        <w:t>칪숷瑌쉃犩ぺ氨輹♖㗂朵㯂婳㕣▏中湐幬硰㧂ꌫ剕坵庣뾩弶恖瓎灍焹半뽯</w:t>
      </w:r>
      <w:r>
        <w:rPr/>
        <w:t>ⱍ</w:t>
      </w:r>
      <w:r>
        <w:rPr/>
        <w:t>䏃깎溵檩顪䜯뭚</w:t>
      </w:r>
      <w:r>
        <w:rPr/>
        <w:t>ꕣ</w:t>
      </w:r>
      <w:r>
        <w:rPr/>
        <w:t>㡵ㅠ쉠梮呤╁傩⼻咡懂</w:t>
      </w:r>
      <w:r>
        <w:rPr/>
        <w:t>ꤪ</w:t>
      </w:r>
      <w:r>
        <w:rPr/>
        <w:t>䨊㵁䅉庵祂컂䱉⪻捤䡢曂ㆥ㍕愦㟂泎敡䨦溏␣㉎ꎏ枵据䩷ㅣ呖殡㎮ㅀ쏎顒恦姂䘱⹹嘪潨칆䂱縶离呙䑲䒏♙▣璣㑵凂⭏䕲潑亏䍥硭止</w:t>
      </w:r>
      <w:r>
        <w:rPr/>
        <w:t>ⱶ</w:t>
      </w:r>
      <w:r>
        <w:rPr/>
        <w:t>ㅞ습椷祖숰穡⸳떮䥞걬楔슻䊿㕎槂穇쉱猰吭癧쉀神땈쉩䩺쉩轐</w:t>
      </w:r>
      <w:r>
        <w:rPr/>
        <w:t>⡣</w:t>
      </w:r>
      <w:r>
        <w:rPr/>
        <w:t>奱呅䙉㦣䆵㉧瑳〴</w:t>
      </w:r>
      <w:r>
        <w:rPr/>
        <w:t>Ⳃ</w:t>
      </w:r>
      <w:r>
        <w:rPr/>
        <w:t>ꍂ伤唤奏뽥䌶稷⑆汨</w:t>
      </w:r>
      <w:r>
        <w:rPr/>
        <w:t>ⵁⴸ</w:t>
      </w:r>
      <w:r>
        <w:rPr/>
        <w:t>깪쉪싂㑊⦮ꏂ⑙彳娰摍䵀䇂顈㜫䨪쉔쉐旎ꥯ杠慵쉥ㄩ䥌夭严煨㥣䙊녉硊쉑쉂䴯幖ꌷ쉃뽘乨坩氵畫⩘㝳믂╦⸳뇃甩歴깫幮熬걔쉃颩偘娨㝾伻㵴睱憮䍠뽦伦摡⻂濍焪奸꥞쉶㮣爱숩⤳싂汐숺땩盂ㄤ婍䭡敢栥猭묩뽢䏂搨䵤㵣⨨砤⩨䱫埂怽䄹獍墩睐슏⛃䂵쉣哃⴮㝕碵㛂啡숸乺摖싃湵뇂䝹츱</w:t>
      </w:r>
      <w:r>
        <w:rPr/>
        <w:t>Ⳃ</w:t>
      </w:r>
      <w:r>
        <w:rPr/>
        <w:t>勎噐뭲숤㴷습춿쉾恤ꥩ从뽘</w:t>
      </w:r>
      <w:r>
        <w:rPr/>
        <w:t>ꕸꤪ</w:t>
      </w:r>
      <w:r>
        <w:rPr/>
        <w:t>ꇃ⭦曂掬奣〰壂싂忍䰬숪汐勍</w:t>
      </w:r>
      <w:r>
        <w:rPr/>
        <w:t>꤫</w:t>
      </w:r>
      <w:r>
        <w:rPr/>
        <w:t>츻晫猻侬ꥸꥳ꺥깔係灎㌥걦傩⎩䠺</w:t>
      </w:r>
      <w:r>
        <w:rPr/>
        <w:t>⢵⧂</w:t>
      </w:r>
      <w:r>
        <w:rPr/>
        <w:t>䐴ꅚ敢伪棃쉴䑏䣎汳䁲䉑求</w:t>
      </w:r>
      <w:r>
        <w:rPr/>
        <w:t>ꥍ</w:t>
      </w:r>
      <w:r>
        <w:rPr/>
        <w:t>㭮숲䥡</w:t>
      </w:r>
      <w:r>
        <w:rPr/>
        <w:t>ꔥ</w:t>
      </w:r>
      <w:r>
        <w:rPr/>
        <w:t>珂眯䰲䰮䌫癒싂畤㓂灢噴숻癆㉐䭀顈䉯噫깔쉦株硹福숨⑪慄⩾쉅땥䩔숻囂⩩⩁濂顱㤰싎留䯎㬪垩穈㬥仂⫂ꅱ쉳쵫ㅬ喩㥒縮灀決欪뽴湪嫂盂玏</w:t>
      </w:r>
      <w:r>
        <w:rPr/>
        <w:t>ꕅ</w:t>
      </w:r>
      <w:r>
        <w:rPr/>
        <w:t>摷깟桔䱠瘬睴⒣捎⽑㐪頪칣㝾싂江╩䍺걶녡敮卄䃍䟂䱀哂浊ꅷ䊥渣䤦칔䨪따瑡ꍯ놱䍸媿嚏㡔擎땊ꍷ뼮쉢盎꺿体禿愪♒숩曂슏쌵㕡㞥䙅嚮硴╴殥걵뼴䤯쉅煭䟂敄奩頶㡇䐥盂御㝉春㡰㙕⥭硃숰ㆿ绂䙧⬸氩癍</w:t>
      </w:r>
      <w:r>
        <w:rPr/>
        <w:t>⡮</w:t>
      </w:r>
      <w:r>
        <w:rPr/>
        <w:t>ㅄ깦⨫溏塲坆</w:t>
      </w:r>
      <w:r>
        <w:rPr/>
        <w:t>ꤸ</w:t>
      </w:r>
      <w:r>
        <w:rPr/>
        <w:t>灳⏂攭祥呗穙滂瞘㩇係ꅞ뇂䍫╨稨飂</w:t>
      </w:r>
      <w:r>
        <w:rPr/>
        <w:t>ꕚ</w:t>
      </w:r>
      <w:r>
        <w:rPr/>
        <w:t>华〈숬䩘壂숣晾兎凃橪晞㛂⒮꧎쉀췂㶱㍬䥊碣瘪沥歪绂춬攫녏ꥣ樵싂䩍숳숷慭썣⩂煄两䱧䨸뭉惂㏂港〦걋戊噺㝪繕䵀㩦䭂あ</w:t>
      </w:r>
      <w:r>
        <w:rPr/>
        <w:t>Ⱚ⑟</w:t>
      </w:r>
      <w:r>
        <w:rPr/>
        <w:t>䍫ꄦ卉䒵㕳療ꍔ穧佚硚稥㕅咡ꄴ숳㧂幓㘩爩</w:t>
      </w:r>
      <w:r>
        <w:rPr/>
        <w:t>Ⱚ</w:t>
      </w:r>
      <w:r>
        <w:rPr/>
        <w:t>䛎㐣恋瘬烂슩琳䔲ぃ䥈㝾쉸碏㇂弯䑍兖쉒㫍긹㇃偯⨲圸䉥輴顇⵷썀䨰癶碮究珂☦䙁彑䱟문砲⩪顇ㄶ숻㓂츻㠴繦䙇</w:t>
      </w:r>
      <w:r>
        <w:rPr/>
        <w:t>⠫</w:t>
      </w:r>
      <w:r>
        <w:rPr/>
        <w:t>㬳噁晴晱싂杌奇䤣⨪믂䣂쉍䱊杹㜭祦暱摐깠橩檡㨫⥁䁨⑪⹲眳㣂숺쵍坭恌</w:t>
      </w:r>
      <w:r>
        <w:rPr/>
        <w:t>ⵍ</w:t>
      </w:r>
      <w:r>
        <w:rPr/>
        <w:t>眪뽱灈廍⩑깱丶奒⭟⽞吰</w:t>
      </w:r>
      <w:r>
        <w:rPr/>
        <w:t>⡥</w:t>
      </w:r>
      <w:r>
        <w:rPr/>
        <w:t>갱⒩䡳吳泂医⌽⮻㙈㆘欶쉵따䑋擂䭴哂乘⭧㵒暣</w:t>
      </w:r>
      <w:r>
        <w:rPr/>
        <w:t>⢣</w:t>
      </w:r>
      <w:r>
        <w:rPr/>
        <w:t>㐫汊䈳挱潃싂䏂楠輭딱쵌숮潑砭쉲▱쉵⽎䶿䨥㞵㡭繗畖㛂埂呭쉦案숵칇復䨷甶㡲␵㭇噸ㄱ㌰숭焩㉎泂╙栥橃惂痃畚攰㭱</w:t>
      </w:r>
      <w:r>
        <w:rPr/>
        <w:t>⡀</w:t>
      </w:r>
      <w:r>
        <w:rPr/>
        <w:t>株땰䡇ㄤ⪮칩곂</w:t>
      </w:r>
      <w:r>
        <w:rPr/>
        <w:t>꥓</w:t>
      </w:r>
      <w:r>
        <w:rPr/>
        <w:t>䊿珂睆녺⎩䷂쉄扸礤</w:t>
      </w:r>
      <w:r>
        <w:rPr/>
        <w:t>ꕾ</w:t>
      </w:r>
      <w:r>
        <w:rPr/>
        <w:t>㤱ꅾ◃呆壍瑘⹶슿䀴协䭟䅆⌱</w:t>
      </w:r>
      <w:r>
        <w:rPr/>
        <w:t>ꕷꗃ</w:t>
      </w:r>
      <w:r>
        <w:rPr/>
        <w:t>떣幋堨曂쉤쉞洱䄪愱묦剆쉫☬〦㪏슣暏䐪</w:t>
      </w:r>
      <w:r>
        <w:rPr/>
        <w:t>⡋</w:t>
      </w:r>
      <w:r>
        <w:rPr/>
        <w:t>炬曂咥㊬䁠䉌橭帨ず⑬帩睾쵅⽈竂响땃땨믂걆䜻夰쉡ꆩ녴쉌䫂슣</w:t>
      </w:r>
      <w:r>
        <w:rPr/>
        <w:t>⡌</w:t>
      </w:r>
      <w:r>
        <w:rPr/>
        <w:t>繯ꇂ穭㚻숥䥡</w:t>
      </w:r>
      <w:r>
        <w:rPr/>
        <w:t>ⲏ</w:t>
      </w:r>
      <w:r>
        <w:rPr/>
        <w:t>桟숻싍䱒걄珃䭲し䐤</w:t>
      </w:r>
      <w:r>
        <w:rPr/>
        <w:t>⢱</w:t>
      </w:r>
      <w:r>
        <w:rPr/>
        <w:t>㶩仂뽍㝬㑥깺㛂⥄歾숹</w:t>
      </w:r>
      <w:r>
        <w:rPr/>
        <w:t>ꥐ</w:t>
      </w:r>
      <w:r>
        <w:rPr/>
        <w:t>迂곂땄䩹㜪슘眶暵䊩䈥楢㕯ち呌卐㔷䀺䑔䕰欷䣂ィ智䙪㑯繾쉉焪塄搳穯⨤浮싂</w:t>
      </w:r>
      <w:r>
        <w:rPr/>
        <w:t>ꖩ</w:t>
      </w:r>
      <w:r>
        <w:rPr/>
        <w:t>㡡樨吳㒣⹪䀰䇂㙳伳愺坴楳</w:t>
      </w:r>
      <w:r>
        <w:rPr/>
        <w:t>ⲏ</w:t>
      </w:r>
      <w:r>
        <w:rPr/>
        <w:t>摞灨</w:t>
      </w:r>
      <w:r>
        <w:rPr/>
        <w:t>ꥁ</w:t>
      </w:r>
      <w:r>
        <w:rPr/>
        <w:t>䑇</w:t>
      </w:r>
      <w:r>
        <w:rPr/>
        <w:t>ꥀ</w:t>
      </w:r>
      <w:r>
        <w:rPr/>
        <w:t>숴걑顃乴硥㕅呇曂噊坬猰䠷嘵㑺쉷슬撬슡ぃ䴲い쉫캥쉩</w:t>
      </w:r>
      <w:r>
        <w:rPr/>
        <w:t>ⱃ</w:t>
      </w:r>
      <w:r>
        <w:rPr/>
        <w:t>眦㇂穌潰太칵ネ獄扚ꥭ쉞</w:t>
      </w:r>
      <w:r>
        <w:rPr/>
        <w:t>⡨</w:t>
      </w:r>
      <w:r>
        <w:rPr/>
        <w:t>窩䍃硠㢮剮땔⑊䂻䜳㎡辏祈爻绂㭗亻全䜰塸</w:t>
      </w:r>
      <w:r>
        <w:rPr/>
        <w:t>ꔥ</w:t>
      </w:r>
      <w:r>
        <w:rPr/>
        <w:t>㥢컂吤䵨숰⑲慺顬⩌㭆乏䙍⑃䅒걸䣂ꌹ乸⭕幮桱⹤⿍䅖䚿渭⩟ㅸ毂䅙쉋뇎绎幑</w:t>
      </w:r>
      <w:r>
        <w:rPr/>
        <w:t>꧂</w:t>
      </w:r>
      <w:r>
        <w:rPr/>
        <w:t>攳쉏䜶쉸㴴걷</w:t>
      </w:r>
      <w:r>
        <w:rPr/>
        <w:t>⣂</w:t>
      </w:r>
      <w:r>
        <w:rPr/>
        <w:t>焵ヂぃ쉫ꥧ쌦縦⭖眹攳夤顳⭎쉺쉁帥쉵濂깡䑺㝓놵ꥣ㑑楐㒬参</w:t>
      </w:r>
      <w:r>
        <w:rPr/>
        <w:t>ꖡ</w:t>
      </w:r>
      <w:r>
        <w:rPr/>
        <w:t>㏂㝰櫂겣甯</w:t>
      </w:r>
      <w:r>
        <w:rPr/>
        <w:t>ꤣ</w:t>
      </w:r>
      <w:r>
        <w:rPr/>
        <w:t>啧严捙さ㙬轟䶻깗稳⩐迂䛂椯뾱涏⫎垿輊丫支擂숶갴顈坆汔䭸␷䕚仂긵埍䁔伺⹥츽僂䕒彶⼻創璿䩩⍅䱏⌦溣▥繌恉㫂梬帥櫂⬸旂숰塇⩤䡗쉴╰灗숤摧⪬쉭地櫂序⤪侥⨳</w:t>
      </w:r>
      <w:r>
        <w:rPr/>
        <w:t>ꤱ</w:t>
      </w:r>
      <w:r>
        <w:rPr/>
        <w:t>皻⵱䰫㉸ꍾ숵쵅┵◂嘶枮</w:t>
      </w:r>
      <w:r>
        <w:rPr/>
        <w:t>ⱗ</w:t>
      </w:r>
      <w:r>
        <w:rPr/>
        <w:t>哂㞱숫⫂</w:t>
      </w:r>
      <w:r>
        <w:rPr/>
        <w:t>ꤨ</w:t>
      </w:r>
      <w:r>
        <w:rPr/>
        <w:t>櫂㘽灙佥䩬氳㕶</w:t>
      </w:r>
      <w:r>
        <w:rPr/>
        <w:t>꤬</w:t>
      </w:r>
      <w:r>
        <w:rPr/>
        <w:t>㭹煱嘷뽮뽸숰뼵</w:t>
      </w:r>
      <w:r>
        <w:rPr/>
        <w:t>ⵢ</w:t>
      </w:r>
      <w:r>
        <w:rPr/>
        <w:t>걗싂쉍碻㜥婾㠴䣂璱숷呱婩걗쉐泃妿㈪숶疣숦恬</w:t>
      </w:r>
      <w:r>
        <w:rPr/>
        <w:t>ⱹ</w:t>
      </w:r>
      <w:r>
        <w:rPr/>
        <w:t>칲䝖┰⥩癖쉪橶顎单▥欮㕳┨⽯</w:t>
      </w:r>
      <w:r>
        <w:rPr/>
        <w:t>ⱓ</w:t>
      </w:r>
      <w:r>
        <w:rPr/>
        <w:t>쉦癸悩歀숻勍䈮剣쉄䙸㵁砪剢湙䧎敥焫兒璻ぶ焻㵙뽡憥帳器䘺此ꇂ旂쉾慹╈澱煙卯칕쉥珍䁐䩱䥕畮⥡䵩轚桅걘♏쉢⪿㕢䝉슿쉪轑棂ꅟ烂玻捅ぎ썓㌸天䝋䃂⩏☦칸痂摕</w:t>
      </w:r>
      <w:r>
        <w:rPr/>
        <w:t>ⱳ</w:t>
      </w:r>
      <w:r>
        <w:rPr/>
        <w:t>塖湁㵋습ꍧ칞ꄻ癶䬭ㄬ䩨灔㩄畹扫慉䁁轺ギ⩈噍橡扎ꏎ⍵놩桪繱쉴㍰㑂㮩堻숩前瑵㐩ꍠ⫂杴疏䯂䯂䉟쉯畂做䱵㕱姂㍀뿎</w:t>
      </w:r>
      <w:r>
        <w:rPr/>
        <w:t>ꥀ</w:t>
      </w:r>
      <w:r>
        <w:rPr/>
        <w:t>瘲쉋䕾坚숲㔱偅噉礲뼩⑶싂뭋슿橸걱剫㵏䡲顈顎㥟슣〸</w:t>
      </w:r>
      <w:r>
        <w:rPr/>
        <w:t>ꖮ</w:t>
      </w:r>
      <w:r>
        <w:rPr/>
        <w:t>㎬牑㑊䤭剮쉫爯瞘䄦偙辵杀㵉頴걍䄪㨵吤쉀朮⍖刪关쉶㵎㵎걓걓睢獾椨뼻縦썌頤乃均㉮䗂玩䓂䉒⥾桊催湬㗂ま㥭숫칇☻摕䲩ꥠ揎犻灷ꅳ⸵걠䠮⩑쉭㴺価쉋㭧䁄숸漲庥瀪⚩矂畯걘⽟兞彊쉾怺剄坩슿┨</w:t>
      </w:r>
      <w:r>
        <w:rPr/>
        <w:t>ꔹ</w:t>
      </w:r>
      <w:r>
        <w:rPr/>
        <w:t>싂塲佘╧迂㎿䵹㕍潳〰䝸䊵䉐態核呃儷瑦쉌垿슣ꇂ쉦攩䱐䤸滂摸䍀潄恢㚥瞵</w:t>
      </w:r>
      <w:r>
        <w:rPr/>
        <w:t>⢩</w:t>
      </w:r>
      <w:r>
        <w:rPr/>
        <w:t>㨹轒⛂獆⤵䴪䵥榡㐸爺な싂婮煵輽べ杦㣂䩌势쉾幒숰췂䫂⛂⍴㣂潬煍㢡佰⥲繳䵴乆瑥檩쉗画㔴ꥴ␭⮬⨯繰뭞⩆㏂묬㍑搹䭹乱敳愻曂䤶㍣周い䌥㪣懂䊵啬敢걒攩㧂</w:t>
      </w:r>
      <w:r>
        <w:rPr/>
        <w:t>ꤰ</w:t>
      </w:r>
      <w:r>
        <w:rPr/>
        <w:t>瀻噔父炱숵촲䮿楌䈭机㒣쉳縬璿慡㍀䍚㉾〉䁚숴灏⹓浯椪桧㤽欲弰䅩⨽卓牱渹⩗䑞⽀硖曂쎻㥂䅫숊啡쉭쉵噦瘺噭䡨걳⑯</w:t>
      </w:r>
      <w:r>
        <w:rPr/>
        <w:t>ꥑ</w:t>
      </w:r>
      <w:r>
        <w:rPr/>
        <w:t>潄㡾썭㘥輦䍄癐橬뭕㓂㇂뽦䨲쉞㭵䔮噞쉯쌫晹츱썃顴姂뽉㕋囂쎡呚⥅㭃⬯䖣坋恾坊洷輩䳎㡚䔲漦싂䩏겘갶⺡䀣썚繥㥨ㅨ瀦㉖绍㦮⭍倨䜶쉖</w:t>
      </w:r>
      <w:r>
        <w:rPr/>
        <w:t>ꔯ</w:t>
      </w:r>
      <w:r>
        <w:rPr/>
        <w:t>츭</w:t>
      </w:r>
      <w:r>
        <w:rPr/>
        <w:t>ꕔ</w:t>
      </w:r>
      <w:r>
        <w:rPr/>
        <w:t>㉱曂묦顰㝟戬穄匣䖮烂⮱숽쉈쉇滂</w:t>
      </w:r>
      <w:r>
        <w:rPr/>
        <w:t>Ⱳ</w:t>
      </w:r>
      <w:r>
        <w:rPr/>
        <w:t>㭍㘪╪伣㩘슣쉮</w:t>
      </w:r>
      <w:r>
        <w:rPr/>
        <w:t>ꕭ</w:t>
      </w:r>
      <w:r>
        <w:rPr/>
        <w:t>숮䥵㉇㪣㘽妿擂</w:t>
      </w:r>
      <w:r>
        <w:rPr/>
        <w:t>ꗂ</w:t>
      </w:r>
      <w:r>
        <w:rPr/>
        <w:t>沘쉅扔番呆䁠慑⑦楤攱朽埍児뼺堶㊩⥥幒匬浈⎿䕄⤯墬澿漬숸吺伯㙓뾘㑍䂏坩䥮꥾爤乗牕▩꺣</w:t>
      </w:r>
      <w:r>
        <w:rPr/>
        <w:t>ⵐ</w:t>
      </w:r>
      <w:r>
        <w:rPr/>
        <w:t>㣂ㅍ䅢⵷䥐긯繮旂冮묵奎乴漺櫂ꥺ棂䓂⩵疿破⧂凂獢猤ネ填Ⓧ⹑嘱睎ꍪ佇㑀⹁奓ꥴ瀣嘽㔶⥹♹⥃庱숻漰浗⨳쉍䡐쉾껂䫂ꄱ仂溏樺Ⓜ兊浡⹅숻奚䡸㩟䥚项⹣䙌硗䄻⨶쌲埍♥〴牦繬接潋奊幈坒繠奈♉偢쌮</w:t>
      </w:r>
      <w:r>
        <w:rPr/>
        <w:t>ⵐꔱ</w:t>
      </w:r>
      <w:r>
        <w:rPr/>
        <w:t>煓䍑䬥顚愸殱⹂䥫督傡䙁䑲婭㐳ꍔ煮ㅾ⯂⥘쵠汧䀪橓縷ꅔ䌥ヂ⨴咩拂杘㭌㵡䳂囂숷㑈并⸺숤䄶딽⑃뗂⍈恃喏壂倰╷㬨썊䩶坉穂櫂煾㔱</w:t>
      </w:r>
      <w:r>
        <w:rPr/>
        <w:t>ⵐ⪻</w:t>
      </w:r>
      <w:r>
        <w:rPr/>
        <w:t>뿂堲䀷硊㝾猪썒ꍥ䵶灶</w:t>
      </w:r>
      <w:r>
        <w:rPr/>
        <w:t>ꕺ</w:t>
      </w:r>
      <w:r>
        <w:rPr/>
        <w:t>䁮⥯ꅨ夸䜥奅䑆䋎╪☷㚡㑫徬䒱䅾题硬긦剄䰹숺㕧쉾⒬摍䑋ぺ걌컂䩈䥁焤灾䀯⩩쉯䘦擂껂硔㑒숣傩䣂쉾⸮㴪僃㉴䵘ꄱ䩰㉰畘焸䧂两쉗쉭偍⤦噞슱ㅸ匥橮㦿迂祇⥰䷂〪걢䠳㴵ꅱ伹忂㯂吴쉺㥅䑶礽㊩싍轓숩ꇃ㝗呫挩搯쉅</w:t>
      </w:r>
      <w:r>
        <w:rPr/>
        <w:t>⢏</w:t>
      </w:r>
      <w:r>
        <w:rPr/>
        <w:t>帩愤ꏃ䩠〱歆摉⽅쉂싂</w:t>
      </w:r>
      <w:r>
        <w:rPr/>
        <w:t>ꕘ</w:t>
      </w:r>
      <w:r>
        <w:rPr/>
        <w:t>쉟ꏂ㙠卯⭕ꅅ㍙刵潔歗剶</w:t>
      </w:r>
      <w:r>
        <w:rPr/>
        <w:t>ꤲ</w:t>
      </w:r>
      <w:r>
        <w:rPr/>
        <w:t>湳䤱</w:t>
      </w:r>
      <w:r>
        <w:rPr/>
        <w:t>ꥁ</w:t>
      </w:r>
      <w:r>
        <w:rPr/>
        <w:t>畸冥䇂쉄⍺⩩㓎盂畢䡥</w:t>
      </w:r>
      <w:r>
        <w:rPr/>
        <w:t>⡰</w:t>
      </w:r>
      <w:r>
        <w:rPr/>
        <w:t>傥㍓扨⹴滂䫂㔤䉪恏䩮뭌昤㉇묰ꥶ䉆刴㜤擂</w:t>
      </w:r>
      <w:r>
        <w:rPr/>
        <w:t>ꥈ</w:t>
      </w:r>
      <w:r>
        <w:rPr/>
        <w:t>䝊捭숳扗乀乎呆灚娫㍠杦偭輪쉾</w:t>
      </w:r>
      <w:r>
        <w:rPr/>
        <w:t>ꤨ</w:t>
      </w:r>
      <w:r>
        <w:rPr/>
        <w:t>顊◂杢揃启ꍩ♮䭈坉㭮⑨㴦ꆣ㮥恦㕣㛂싂䙨儹㑠偋厵슩兩廂扉␮ㅡ䳂噊ヂ촮쌽䝒⩌ꅦ栊䱨乓儱復</w:t>
      </w:r>
      <w:r>
        <w:rPr/>
        <w:t>ꕱ</w:t>
      </w:r>
      <w:r>
        <w:rPr/>
        <w:t>焳뮩ꄩ杨彣洩䭶祭橸梣慟뭢器权</w:t>
      </w:r>
      <w:r>
        <w:rPr/>
        <w:t>ꥌ</w:t>
      </w:r>
      <w:r>
        <w:rPr/>
        <w:t>磂䵎쵧佾⑀䡯싂쉤⽨殱䶵噯䱵瘰擂⾏僂</w:t>
      </w:r>
      <w:r>
        <w:rPr/>
        <w:t>⡡</w:t>
      </w:r>
      <w:r>
        <w:rPr/>
        <w:t>䁨湆穑係㵾顗滃硇〲䥺楌爹奏拂䘪䙫싂皡埂싂䞩涱琯뗂杴睘卄灄⍆䲬幍瀵畷橞䥧䓍㭷牃娬䠳歷숪婖捫泂䥏㆏橈㉑쉎떮汙矂廍쉎㠩坞埂瘽昨쉎婪懂瘦</w:t>
      </w:r>
      <w:r>
        <w:rPr/>
        <w:t>꤭</w:t>
      </w:r>
      <w:r>
        <w:rPr/>
        <w:t>汸⾿쉲晵뽹問겏勂싂䜦濂䃍穃㭹숽떘䨪썇䅴츩䭒</w:t>
      </w:r>
      <w:r>
        <w:rPr/>
        <w:t>ꦘ</w:t>
      </w:r>
      <w:r>
        <w:rPr/>
        <w:t>煸썶刽뼪딯䶏幁ꥥ믂䅰彊䱆区쉕縸습祮殏쉨〪걪䉉穩㌽</w:t>
      </w:r>
      <w:r>
        <w:rPr/>
        <w:t>Ⱶ</w:t>
      </w:r>
      <w:r>
        <w:rPr/>
        <w:t>쉷掵嘽ㄲ숭</w:t>
      </w:r>
      <w:r>
        <w:rPr/>
        <w:t>ꖬ</w:t>
      </w:r>
      <w:r>
        <w:rPr/>
        <w:t>輫䇂╗橐㒡䕧</w:t>
      </w:r>
      <w:r>
        <w:rPr/>
        <w:t>ꥌ</w:t>
      </w:r>
      <w:r>
        <w:rPr/>
        <w:t>쉄</w:t>
      </w:r>
      <w:r>
        <w:rPr/>
        <w:t>ꗍ</w:t>
      </w:r>
      <w:r>
        <w:rPr/>
        <w:t>浺汲妣媩⼽</w:t>
      </w:r>
      <w:r>
        <w:rPr/>
        <w:t>ⱞ</w:t>
      </w:r>
      <w:r>
        <w:rPr/>
        <w:t>渱佄湮㩏䅸横呌㝆䨱牺쉌瑨楒縱싂廂瑧㉑䕡숷㠪㬪湍숵䩇娥䁒浢弳䵏녵</w:t>
      </w:r>
      <w:r>
        <w:rPr/>
        <w:t>ꕖ</w:t>
      </w:r>
      <w:r>
        <w:rPr/>
        <w:t>潂慅䡉ッ▿쉶䭶㞏⭊儵癶橳煏绂⥪澩⮩晇煀캩瀯컂牢呋輬倳ㅍ湋晎㵵⫂뾵琷灪</w:t>
      </w:r>
      <w:r>
        <w:rPr/>
        <w:t>ꕹ</w:t>
      </w:r>
      <w:r>
        <w:rPr/>
        <w:t>놵㬸摖⑅뽭╃抿䣂浴攪놩♘㌩橘椫쉋祡塯偫㑬㘻汪싂</w:t>
      </w:r>
      <w:r>
        <w:rPr/>
        <w:t>ⷎ</w:t>
      </w:r>
      <w:r>
        <w:rPr/>
        <w:t>转⽠烂ꄶ幪䤱䏂</w:t>
      </w:r>
      <w:r>
        <w:rPr/>
        <w:t>ꤤ</w:t>
      </w:r>
      <w:r>
        <w:rPr/>
        <w:t>㥊긨迂估匨쵶걃嚣犮䍭砱긣╕䄬漽㭯⤮ㄮ䑒婬歈勂</w:t>
      </w:r>
      <w:r>
        <w:rPr/>
        <w:t>꧂꥓ⶮ</w:t>
      </w:r>
      <w:r>
        <w:rPr/>
        <w:t>慩춣쉺姂轪䷂뽣㔮磃哂䈵摚剪</w:t>
      </w:r>
      <w:r>
        <w:rPr/>
        <w:t>ꤪ⥥</w:t>
      </w:r>
      <w:r>
        <w:rPr/>
        <w:t>剃슩숯檡湆呙쉆䷂乸琨塬㘩乎ㅆ头輨塧㬴쉍㥢卸쵕뼲슩廂奘숪堰瑲瑙</w:t>
      </w:r>
      <w:r>
        <w:rPr/>
        <w:t>ⰵ</w:t>
      </w:r>
      <w:r>
        <w:rPr/>
        <w:t>埂剘䡥䪵獀</w:t>
      </w:r>
      <w:r>
        <w:rPr/>
        <w:t>ꦩ</w:t>
      </w:r>
      <w:r>
        <w:rPr/>
        <w:t>뇂䜩㭫㍎洪牸쉁圫⹹單旂⬩卮㪻桗棂숩쉴⸭顏䇎参䜷桺䵤剪㌺偪㡹喡㒬쉹椥卟䱱슥呅䁰佲쉨桨</w:t>
      </w:r>
      <w:r>
        <w:rPr/>
        <w:t>ⵍ</w:t>
      </w:r>
      <w:r>
        <w:rPr/>
        <w:t>쉙㑲污暬䅏썡⺩䅡憵慊㤭乓㭰숦挷쉍</w:t>
      </w:r>
      <w:r>
        <w:rPr/>
        <w:t>꤫</w:t>
      </w:r>
      <w:r>
        <w:rPr/>
        <w:t>췂汹卹桸촺䭙潆⛂녩塓㮬슻뭤쉫쉦株攪뽵⬤숮숤渲㭴瓂睂夨辩㵳쉆瘯쉙쉑匱摗㌻썖炬㩑坣彸숪뼷唩</w:t>
      </w:r>
      <w:r>
        <w:rPr/>
        <w:t>ꕰ</w:t>
      </w:r>
      <w:r>
        <w:rPr/>
        <w:t>偪</w:t>
      </w:r>
      <w:r>
        <w:rPr/>
        <w:t>⢱</w:t>
      </w:r>
      <w:r>
        <w:rPr/>
        <w:t>噩悵摪숣딪쉀㕁卉</w:t>
      </w:r>
      <w:r>
        <w:rPr/>
        <w:t>⠱</w:t>
      </w:r>
      <w:r>
        <w:rPr/>
        <w:t>놻䕈쉧䀽杞꥞呂슘쉱瞣〵獥吴䴳䵄浊琽傏瘦凂쵢걗䕶迂싂⭗輲</w:t>
      </w:r>
      <w:r>
        <w:rPr/>
        <w:t>ꥇ</w:t>
      </w:r>
      <w:r>
        <w:rPr/>
        <w:t>嘶</w:t>
      </w:r>
      <w:r>
        <w:rPr/>
        <w:t>ꕔ</w:t>
      </w:r>
      <w:r>
        <w:rPr/>
        <w:t>㥶兊゘䱁怦但創淂㨤</w:t>
      </w:r>
      <w:r>
        <w:rPr/>
        <w:t>ꕎ</w:t>
      </w:r>
      <w:r>
        <w:rPr/>
        <w:t>숤慹쉨㇃䐣庣ꅄ㤫㬵桉</w:t>
      </w:r>
      <w:r>
        <w:rPr/>
        <w:t>ꤊ⨤</w:t>
      </w:r>
      <w:r>
        <w:rPr/>
        <w:t>㑖獫堶䂘䖏獵쉆싃椵硑海⹑慀ꍆ쉗☭♰◂</w:t>
      </w:r>
      <w:r>
        <w:rPr/>
        <w:t>꧂</w:t>
      </w:r>
      <w:r>
        <w:rPr/>
        <w:t>堽㉫㙉牵䱊捯噌奱캩䴲</w:t>
      </w:r>
      <w:r>
        <w:rPr/>
        <w:t>ꤹ</w:t>
      </w:r>
      <w:r>
        <w:rPr/>
        <w:t>쉮氱⭗⑕秂櫂䵋⍪㌪⥉唽䵱恰挥䡭啤쉶㐦칅縱顇칺啙슮买匳썈潰䭘奾氩歏┹㔣㡥⹱均</w:t>
      </w:r>
      <w:r>
        <w:rPr/>
        <w:t>ⶱ</w:t>
      </w:r>
      <w:r>
        <w:rPr/>
        <w:t>却⨯忂싂湇ㅦ湭偹㡧䶵⼷䉑㷂犿䙋䫎氫ꍥ㉷숭䭙쉯䥀</w:t>
      </w:r>
      <w:r>
        <w:rPr/>
        <w:t>Ⱖ</w:t>
      </w:r>
      <w:r>
        <w:rPr/>
        <w:t>㨽呱穗竃⵹穖䍑ꍲ⚬〷쉱曂弱顑厮긱쉩燂昻싂꧎伩㈰敐周</w:t>
      </w:r>
      <w:r>
        <w:rPr/>
        <w:t>ꕓ</w:t>
      </w:r>
      <w:r>
        <w:rPr/>
        <w:t>㇂䅷⫂䥙꺡轈䲡灉썣獤灧棃㧍䜫슘內⩸⭡䌴嚡扐偩轢忎飂㑧ꎏ牠</w:t>
      </w:r>
      <w:r>
        <w:rPr/>
        <w:t>ⶩ⍆</w:t>
      </w:r>
      <w:r>
        <w:rPr/>
        <w:t>棂啭働姂땂</w:t>
      </w:r>
      <w:r>
        <w:rPr/>
        <w:t>⡥</w:t>
      </w:r>
      <w:r>
        <w:rPr/>
        <w:t>䘻㡖䀰䬮㈦杊뿂奔</w:t>
      </w:r>
      <w:r>
        <w:rPr/>
        <w:t>ⴲ</w:t>
      </w:r>
      <w:r>
        <w:rPr/>
        <w:t>慈併䵔㙁渴毎㘳⯂⍖煇⑙슱桑硰뭊楠忂걫窡</w:t>
      </w:r>
      <w:r>
        <w:rPr/>
        <w:t>ꦥꖬ</w:t>
      </w:r>
      <w:r>
        <w:rPr/>
        <w:t>㘯㞡䞵捰浲堬◂싂輤梵䍄㭃䢿煉畬椤싂㪡湗═</w:t>
      </w:r>
      <w:r>
        <w:rPr/>
        <w:t>ꤵ</w:t>
      </w:r>
      <w:r>
        <w:rPr/>
        <w:t>癇┵凂䐻ꍅ뗂㝪柂咏婔獇匨眤칾⿂쉏뭟弪伺┺䢮塧</w:t>
      </w:r>
      <w:r>
        <w:rPr/>
        <w:t>ꕃ</w:t>
      </w:r>
      <w:r>
        <w:rPr/>
        <w:t>㢵⩁揎䯎</w:t>
      </w:r>
      <w:r>
        <w:rPr/>
        <w:t>ⴱⷂ</w:t>
      </w:r>
      <w:r>
        <w:rPr/>
        <w:t>숣氱桎癑乭套潺晗䭆䚮奴쉓歟㔻㑘ㅚ슘掵㍤免</w:t>
      </w:r>
      <w:r>
        <w:rPr/>
        <w:t>⡥</w:t>
      </w:r>
      <w:r>
        <w:rPr/>
        <w:t>䠳佭〣╔㥱뽤䮣歌仂輷㒿</w:t>
      </w:r>
      <w:r>
        <w:rPr/>
        <w:t>ꥏ</w:t>
      </w:r>
      <w:r>
        <w:rPr/>
        <w:t>旎</w:t>
      </w:r>
      <w:r>
        <w:rPr/>
        <w:t>⢥</w:t>
      </w:r>
      <w:r>
        <w:rPr/>
        <w:t>䖵격뽌灪棂쵎㥩洹䱮ꥮ縯䴣槃䥇灔䙵ㅔ⨰䉯문䦣㟂硳䯃슩⽪剌쉈䨽縷恙ꌦ榏㘦㈤䴳冬ꥸꅁꥤ桷䘪临⵸唭䅈䑺婗䑨숵剢束㝧숭쉕夸䉪䌮㇎壂䵕噘吥輸倣⍰겿</w:t>
      </w:r>
      <w:r>
        <w:rPr/>
        <w:t>ꤳ⑅</w:t>
      </w:r>
      <w:r>
        <w:rPr/>
        <w:t>番䌰</w:t>
      </w:r>
      <w:r>
        <w:rPr/>
        <w:t>ꕢ</w:t>
      </w:r>
      <w:r>
        <w:rPr/>
        <w:t>쉠쉰飍</w:t>
      </w:r>
      <w:r>
        <w:rPr/>
        <w:t>ꦩ</w:t>
      </w:r>
      <w:r>
        <w:rPr/>
        <w:t>埂⼯⑋䬽䐬쉢썡♙썅싍⽑〉䩶싂慭㕠幤砩쉶⚩廂㭰㫂ㅨ숤奇滂帳䉋⼱颡吩䃂歳也䥹㫍亘顋</w:t>
      </w:r>
      <w:r>
        <w:rPr/>
        <w:t>ꕭ</w:t>
      </w:r>
      <w:r>
        <w:rPr/>
        <w:t>吭㕙摡辮䧂兢⤤뇂䄣乸싂ꅇㅎ繙䌺湯</w:t>
      </w:r>
      <w:r>
        <w:rPr/>
        <w:t>ꤰ</w:t>
      </w:r>
      <w:r>
        <w:rPr/>
        <w:t>쵑縱斥쉈숵椬䕓楆긹掏汷顮▏垣瑒⽩칹㕬</w:t>
      </w:r>
      <w:r>
        <w:rPr/>
        <w:t>ⱴ</w:t>
      </w:r>
      <w:r>
        <w:rPr/>
        <w:t>彰乬瑘垥Ⓜ惂哂㢏ꏂ牋瑒⾘㩧噚쉋癴䳂䍘쉡</w:t>
      </w:r>
      <w:r>
        <w:rPr/>
        <w:t>Ⱳ</w:t>
      </w:r>
      <w:r>
        <w:rPr/>
        <w:t>䄺䄻⬦</w:t>
      </w:r>
      <w:r>
        <w:rPr/>
        <w:t>ꔹ</w:t>
      </w:r>
      <w:r>
        <w:rPr/>
        <w:t>復汅쉱㑋쉲긯⍧奖灷倽⾥晩噖숯뭦㎩怪㨭⍊䨶㍴⥤㌱桫㗂䛂兴䕇狂뗎㌥뽑싃㏂㭹㵵</w:t>
      </w:r>
      <w:r>
        <w:rPr/>
        <w:t>⢱</w:t>
      </w:r>
      <w:r>
        <w:rPr/>
        <w:t>숣壂쉮焤㵃䮘ꏂ橂浳쉦ꥣ塕佚偩㉟题⑃塠츺䙍㩥</w:t>
      </w:r>
      <w:r>
        <w:rPr/>
        <w:t>ⷍ</w:t>
      </w:r>
      <w:r>
        <w:rPr/>
        <w:t>犬쉈䑓</w:t>
      </w:r>
      <w:r>
        <w:rPr/>
        <w:t>ⱒ</w:t>
      </w:r>
      <w:r>
        <w:rPr/>
        <w:t>쉥ꏂ儊쉞㉡嚩ꌤ憥녹窡坊㵎</w:t>
      </w:r>
      <w:r>
        <w:rPr/>
        <w:t>ꤨ</w:t>
      </w:r>
      <w:r>
        <w:rPr/>
        <w:t>皩␫礶䘦췂쉇䙉㮻쉓场슿䂮쉧䗂瑧献ꏂ⸵廂㨦㗂쉦⍪她⹨硣椶═쌸嫂♃㉰焬扭㍒ꥠ汌䢥㢘깊쵀⩈東䐪㴽ꎣ卬噊厏</w:t>
      </w:r>
      <w:r>
        <w:rPr/>
        <w:t>⣂⸫</w:t>
      </w:r>
      <w:r>
        <w:rPr/>
        <w:t>ㆡ婅슥䏂뽯卡垩</w:t>
      </w:r>
      <w:r>
        <w:rPr/>
        <w:t>ⵃ</w:t>
      </w:r>
      <w:r>
        <w:rPr/>
        <w:t>恾⩁㕹㭠彇䕊䵙扃䃂熏䬬⍺䱹砺囂潕漯싂稽噒䎘痂뼨㠹㌪迎劥䥕㑅䍺榻䫂슩⮮䀲朲ㅏ♃슩渺䭹楺놣捓쉨⭹桳⻃姂儴䁐쉭䬽唽츴칎슱썷숽牏쉋卉睒繟睨䩴庬縩⪿</w:t>
      </w:r>
      <w:r>
        <w:rPr/>
        <w:t>ꦮ⹫</w:t>
      </w:r>
      <w:r>
        <w:rPr/>
        <w:t>ㅣ䱊쉴坒䙔쵃瞿橌颿村恶숷仃䉇慪硞슱⹈柍쉥쉮橮뭡斡ㅨ档</w:t>
      </w:r>
      <w:r>
        <w:rPr/>
        <w:t>⢻</w:t>
      </w:r>
      <w:r>
        <w:rPr/>
        <w:t>ꍟ</w:t>
      </w:r>
      <w:r>
        <w:rPr/>
        <w:t>ⱡ</w:t>
      </w:r>
      <w:r>
        <w:rPr/>
        <w:t>싂昮畺슣空썇瑦奕䈻渨슥</w:t>
      </w:r>
      <w:r>
        <w:rPr/>
        <w:t>ꔩ</w:t>
      </w:r>
      <w:r>
        <w:rPr/>
        <w:t>ⲏ</w:t>
      </w:r>
      <w:r>
        <w:rPr/>
        <w:t>煘檿扭㝂꥕䙯⤶迂䊱⩧桄⨵浭轨擂뼲瓂輳櫂뽕䦥塲帨䨪Ⓜ曂䩡슩</w:t>
      </w:r>
      <w:r>
        <w:rPr/>
        <w:t>ꦏ</w:t>
      </w:r>
      <w:r>
        <w:rPr/>
        <w:t>䝹㨯䮩揂憻泃乌乤碻働䕠䴰䷂쉈쉺捃쉢浅⬪刻癹樻竂礥┪瘺</w:t>
      </w:r>
      <w:r>
        <w:rPr/>
        <w:t>⢩</w:t>
      </w:r>
      <w:r>
        <w:rPr/>
        <w:t>㠶勍Ⓜ匽砺䨤矂忂䑤⌽が䲻䕥⻂洷㩮瘵</w:t>
      </w:r>
      <w:r>
        <w:rPr/>
        <w:t>ⰵ⡃</w:t>
      </w:r>
      <w:r>
        <w:rPr/>
        <w:t>㌬徥沿쉡刴䱔╖㝂問塭潊桺唤㑣䲏嫂쉴煾眬ㅰ甹뽔䄷扎否噖㣂硖ァ䕰싂癘䥋⌫</w:t>
      </w:r>
      <w:r>
        <w:rPr/>
        <w:t>ⵌ</w:t>
      </w:r>
      <w:r>
        <w:rPr/>
        <w:t>㈥瘰っ싂⼯煀搸凂䣎勂䚻⽨㠫싂쉩丰ꄤ繕夹惂爦坌眫⭯숪䫂䴫ヂ捎拂숪睩숺怪䡲뭢㩑⹡녤椷椦쌫쵺唵灨䛂瓂沘㇂</w:t>
      </w:r>
      <w:r>
        <w:rPr/>
        <w:t>ꔲ</w:t>
      </w:r>
      <w:r>
        <w:rPr/>
        <w:t>쉅녹摑녏䬦싂뭇ꄬ朳꺻塓噫</w:t>
      </w:r>
      <w:r>
        <w:rPr/>
        <w:t>꧂</w:t>
      </w:r>
      <w:r>
        <w:rPr/>
        <w:t>朱걘䇎쉳㩍⩣睍ꍾ슻숬숫쏂껂┩⤭婇䙠弩婋䥀䚿八唪⪻⌹溵塟䴭懃婚喣칏瞬敗眱扉槂쉵쉂슣党唻ㅾ쉅彁䅖슱ꇂ⩐瘣䐬㥃쉙穮坫乖㦏輦涱쉱漭㉞</w:t>
      </w:r>
      <w:r>
        <w:rPr/>
        <w:t>ꤪ</w:t>
      </w:r>
      <w:r>
        <w:rPr/>
        <w:t>潂彌ꅟ数参쉕䁡席係杞搨幢겣숬楡潬䕌䧃慬쏎䈬佭坸䩕牟ꥸ㗂㭸쉎뽐ꅙ幥쉣秂朩䴫䴳甪╬䕺싂〷녁뽠態䡊쉯焫打ぬ䍙⍘㉷縻꥖㨥煶갨歴輪睎㎬㦏⑅㙴䉃丸乞⹊杞竎頵녥쵧쉙⤻䄣㭩⨥玿㭒䩰⭴ꌷ牨䵧敡슻䑁㝑䑞乫싎숊挴㡋䔦欤숴䘽뭒숽㞡囎䙬䍰娪兢帹꥕泂쉲뽋奡琰ꍤ汑┵쉉痂㤥녯塗ꌳ</w:t>
      </w:r>
      <w:r>
        <w:rPr/>
        <w:t>ⱓ</w:t>
      </w:r>
      <w:r>
        <w:rPr/>
        <w:t>썢潢ㅙ婋獂㡴顒</w:t>
      </w:r>
      <w:r>
        <w:rPr/>
        <w:t>ꥏ</w:t>
      </w:r>
      <w:r>
        <w:rPr/>
        <w:t>슣갭㕗扆偸橅扎忂땉뭦뗂婾顸쉆䣃깸卧쉧⩑㝇䡊煟〻갮晤⑉⤥꧎㗂瑁㑈㉲戨冩⩭侬</w:t>
      </w:r>
      <w:r>
        <w:rPr/>
        <w:t>ꥌ</w:t>
      </w:r>
      <w:r>
        <w:rPr/>
        <w:t>玮乏漹瓂쉣䙺</w:t>
      </w:r>
      <w:r>
        <w:rPr/>
        <w:t>Ɽ</w:t>
      </w:r>
      <w:r>
        <w:rPr/>
        <w:t>㬬</w:t>
      </w:r>
      <w:r>
        <w:rPr/>
        <w:t>ꤨ⹺</w:t>
      </w:r>
      <w:r>
        <w:rPr/>
        <w:t>溻秂쉌轒䱔儳䅂뭷廂丷</w:t>
      </w:r>
      <w:r>
        <w:rPr/>
        <w:t>ꕪ</w:t>
      </w:r>
      <w:r>
        <w:rPr/>
        <w:t>慕쉗ꅐ䑗搶뭬</w:t>
      </w:r>
      <w:r>
        <w:rPr/>
        <w:t>ⱖ</w:t>
      </w:r>
      <w:r>
        <w:rPr/>
        <w:t>㐭싂⨳楈獵撵噕狂堶쏂췃</w:t>
      </w:r>
      <w:r>
        <w:rPr/>
        <w:t>ꕧ</w:t>
      </w:r>
      <w:r>
        <w:rPr/>
        <w:t>撘捹䦱栣妩䵄䃂煺瘥</w:t>
      </w:r>
      <w:r>
        <w:rPr/>
        <w:t>ⲩ</w:t>
      </w:r>
      <w:r>
        <w:rPr/>
        <w:t>㛃捙㙐녊䡉灋㗃窱뭔涣</w:t>
      </w:r>
      <w:r>
        <w:rPr/>
        <w:t>⡑</w:t>
      </w:r>
      <w:r>
        <w:rPr/>
        <w:t>伪橾垩ꍸ㟂浆</w:t>
      </w:r>
      <w:r>
        <w:rPr/>
        <w:t>ⱀ</w:t>
      </w:r>
      <w:r>
        <w:rPr/>
        <w:t>礣슬䚩祢桘䉩㭅쉷䩓䞻恃䑬丯塶걪呴䑭匲쉬</w:t>
      </w:r>
      <w:r>
        <w:rPr/>
        <w:t>꧃</w:t>
      </w:r>
      <w:r>
        <w:rPr/>
        <w:t>䩶汌灷䈣䙌噄灤僃⍈칵ㆻ⫂汰榵䍘塣捱桀⺩걮䥉䝫顕⨽㚣</w:t>
      </w:r>
      <w:r>
        <w:rPr/>
        <w:t>ⲻ</w:t>
      </w:r>
      <w:r>
        <w:rPr/>
        <w:t>塖堵썥䝀슏㥟汉䢵繨⭖깯걡囂싂檮彧佗ꥩ격慞슘允欻䓎䉸㤪〪㙷獔⍚㍸癤䝚㥔慕㶬娦兆为䫂㡄㬳뭩녔乣쉡䅣ꍘ</w:t>
      </w:r>
      <w:r>
        <w:rPr/>
        <w:t>꧂⌴</w:t>
      </w:r>
      <w:r>
        <w:rPr/>
        <w:t>縴捰⩔䅨奁梩轏擎ꌴ䰪䙶祮</w:t>
      </w:r>
      <w:r>
        <w:rPr/>
        <w:t>ꦮ</w:t>
      </w:r>
      <w:r>
        <w:rPr/>
        <w:t>繋숵䍬⪿⍈柂⩀猣忂㘬㙯梣뾘䋂⽡佮⭡夯</w:t>
      </w:r>
      <w:r>
        <w:rPr/>
        <w:t>Ⳃ</w:t>
      </w:r>
      <w:r>
        <w:rPr/>
        <w:t>焣쉴敤䱍칙⍬輪㢵㍶⭰녺汤囃䧍칂癄겱眩녔兆晅</w:t>
      </w:r>
      <w:r>
        <w:rPr/>
        <w:t>ꦻ</w:t>
      </w:r>
      <w:r>
        <w:rPr/>
        <w:t>쵊⥗歠祓⨵庬䶿㌤㡾숮ㅥ</w:t>
      </w:r>
      <w:r>
        <w:rPr/>
        <w:t>ⱊ</w:t>
      </w:r>
      <w:r>
        <w:rPr/>
        <w:t>佡䧂佸ꥴ⩡㵔囂憣䳂⨮乏ꅖ獣繾숽칪呯⌭㐱㷂䙭煔⌲椮䢵뽁숣恓剂쉌깎牂彚正숪碮㔪㐳㠹⧂쉗⽓⩐桨䒥㠮婎墩捚䝌埂칶氦撵婘쉤癫輣ꎻ敾</w:t>
      </w:r>
      <w:r>
        <w:rPr/>
        <w:t>ꔳ</w:t>
      </w:r>
      <w:r>
        <w:rPr/>
        <w:t>쵣弫⮮</w:t>
      </w:r>
      <w:r>
        <w:rPr/>
        <w:t>ꦣꔳꤩ</w:t>
      </w:r>
      <w:r>
        <w:rPr/>
        <w:t>忂䥉侣稵奁␶㌱䈪㏂㡕渤㭔契쉁썒怷㬨␮칈싂䰵䤪嫂䑱搳꺏</w:t>
      </w:r>
      <w:r>
        <w:rPr/>
        <w:t>ⱌ</w:t>
      </w:r>
      <w:r>
        <w:rPr/>
        <w:t>䱑놵㭥⥳呂剘幡砣燃쉞䕱乮┫弪涏칤㆏╠坭牔㙸畮ꎵ㵕⾡⩇䙱䰫칔祐쉩⌳</w:t>
      </w:r>
      <w:r>
        <w:rPr/>
        <w:t>ꕳ</w:t>
      </w:r>
      <w:r>
        <w:rPr/>
        <w:t>䑨湚⹭숴捕ぃ⍫㴥奣걷걣䤺焩䩠彔爪뭃촪</w:t>
      </w:r>
      <w:r>
        <w:rPr/>
        <w:t>⡠</w:t>
      </w:r>
      <w:r>
        <w:rPr/>
        <w:t>丹㡢剞슻婶縤싂㤵乥⾏⹧걺牖协㚩唦쉂뗂⫍䓎坌</w:t>
      </w:r>
      <w:r>
        <w:rPr/>
        <w:t>ꤨ</w:t>
      </w:r>
      <w:r>
        <w:rPr/>
        <w:t>捹即</w:t>
      </w:r>
      <w:r>
        <w:rPr/>
        <w:t>ꕸ</w:t>
      </w:r>
      <w:r>
        <w:rPr/>
        <w:t>〤⚩㌪歧뽙⦬䚘懂戬繠繃偈묺쉫쉧㐮䉔啔㠸㤯敄怽輦쵪灚迂꺬晕걬▮㜯넹䃂쵕《</w:t>
      </w:r>
      <w:r>
        <w:rPr/>
        <w:t>ⲡ</w:t>
      </w:r>
      <w:r>
        <w:rPr/>
        <w:t>㭁敕兙塲竂㊥䌱顙睌숮㙹䵇Ⓜ橨硬</w:t>
      </w:r>
      <w:r>
        <w:rPr/>
        <w:t>ꗂ</w:t>
      </w:r>
      <w:r>
        <w:rPr/>
        <w:t>櫂ꏂ䕉兲⩗싂◂坏싂㞡汓䉙쉵</w:t>
      </w:r>
      <w:r>
        <w:rPr/>
        <w:t>ꦬ</w:t>
      </w:r>
      <w:r>
        <w:rPr/>
        <w:t>싂皮⎥쵪Ⓜ䱫㫂繱</w:t>
      </w:r>
      <w:r>
        <w:rPr/>
        <w:t>ⵥ</w:t>
      </w:r>
      <w:r>
        <w:rPr/>
        <w:t>촩⑩뇂⩲싂唦哂湢㨫䋎窿䮮扈㑘㊡싍朴湵䁋汫浔䙉㩟ㅭ㝁</w:t>
      </w:r>
      <w:r>
        <w:rPr/>
        <w:t>Ɫ</w:t>
      </w:r>
      <w:r>
        <w:rPr/>
        <w:t>顴〹永</w:t>
      </w:r>
      <w:r>
        <w:rPr/>
        <w:t>ꕓ</w:t>
      </w:r>
      <w:r>
        <w:rPr/>
        <w:t>瘶쎵挪⏂㎮稬땸启睙갲獸䤪㍅佋╠녖湭濂响꥕攮䡋㞮</w:t>
      </w:r>
      <w:r>
        <w:rPr/>
        <w:t>ꔤ</w:t>
      </w:r>
      <w:r>
        <w:rPr/>
        <w:t>䊥╗窱㮿汒싂⪡歫頪쉷佣䛎숴歆넻斩睬䵇渦숰ꍘ㬳쉧䱗摕买춮걾憥䱋催쉪⨭땚㉴睊뽌牓뇂晶갵긫歊⩡摾卐땇㥄琵칉穌쉐</w:t>
      </w:r>
      <w:r>
        <w:rPr/>
        <w:t>꧂</w:t>
      </w:r>
      <w:r>
        <w:rPr/>
        <w:t>哂⨹汧䥁獈㭕忂⸮㙍䢥묽乍⑭숣⸶싂乀ꅵꌯ㠹㑄畮ꥩ狃넱呔╆껍</w:t>
      </w:r>
      <w:r>
        <w:rPr/>
        <w:t>Ⱚ</w:t>
      </w:r>
      <w:r>
        <w:rPr/>
        <w:t>㝈奕睙䅚儺乚焩⻍樭껃䏂㴲牏慗㔽啓㍰䙥㈴䕭싂♗ぱ䕍掩囍</w:t>
      </w:r>
      <w:r>
        <w:rPr/>
        <w:t>⠪</w:t>
      </w:r>
      <w:r>
        <w:rPr/>
        <w:t>掩爭瑷⨤呖☫曂쉠䌥╁걎䈻喿獾땐쉏</w:t>
      </w:r>
      <w:r>
        <w:rPr/>
        <w:t>ⵠ</w:t>
      </w:r>
      <w:r>
        <w:rPr/>
        <w:t>飂捠噆㉋碩䰪報ꥧ掏㔩ぞ牓ꍺ쉞</w:t>
      </w:r>
      <w:r>
        <w:rPr/>
        <w:t>⠸</w:t>
      </w:r>
      <w:r>
        <w:rPr/>
        <w:t>䅲㖩카슻櫂ㅏ⛂쉚</w:t>
      </w:r>
      <w:r>
        <w:rPr/>
        <w:t>ꕢ</w:t>
      </w:r>
      <w:r>
        <w:rPr/>
        <w:t>飂쵒땎癊⍰㟂슡촴⍨䥍숳쉆暮呢묶䥍</w:t>
      </w:r>
      <w:r>
        <w:rPr/>
        <w:t>꧍䷂</w:t>
      </w:r>
      <w:r>
        <w:rPr/>
        <w:t>盎秂쉡ꎱꥭ浏䅨慇卨㘵稯偶汶神넽㝍橂兖┴䥈㵙洴瞿䪏ꅁ楅癒卾礫⥮縸䙃ㅸ</w:t>
      </w:r>
      <w:r>
        <w:rPr/>
        <w:t>ꗂꗂ⑇♊</w:t>
      </w:r>
      <w:r>
        <w:rPr/>
        <w:t>䉨㉮顊牚싍칐ꍉ爥</w:t>
      </w:r>
      <w:r>
        <w:rPr/>
        <w:t>ꕅ</w:t>
      </w:r>
      <w:r>
        <w:rPr/>
        <w:t>䨱序숵숺쉅撥㝡㖩䉤㶿恁敎顋⿍睸긫矂亻䄨쵍址슩⹎䃂沵</w:t>
      </w:r>
      <w:r>
        <w:rPr/>
        <w:t>ⵯ</w:t>
      </w:r>
      <w:r>
        <w:rPr/>
        <w:t>之匰飂䁉⻂碮쎿싃䉸</w:t>
      </w:r>
      <w:r>
        <w:rPr/>
        <w:t>⡚</w:t>
      </w:r>
      <w:r>
        <w:rPr/>
        <w:t>䑄瀲呮奨乤쉀兪穴奡쉆颮暥뭗癤⒮䥚㕃갪⬪㡆⭧睇洪昫</w:t>
      </w:r>
      <w:r>
        <w:rPr/>
        <w:t>ꦘ</w:t>
      </w:r>
      <w:r>
        <w:rPr/>
        <w:t>獕䵷剆に唩쉁䕣嘹㕐ꅵ炱숸슬숪숯쉦壂꥔繰剁㉃뭳쵘</w:t>
      </w:r>
      <w:r>
        <w:rPr/>
        <w:t>ꕨ</w:t>
      </w:r>
      <w:r>
        <w:rPr/>
        <w:t>䁍摣戽矂㥍辮凂㡯뗂朤飂噪煣幮녴뭡扆眰⥆䕎䪩㘣</w:t>
      </w:r>
      <w:r>
        <w:rPr/>
        <w:t>Ɱ</w:t>
      </w:r>
      <w:r>
        <w:rPr/>
        <w:t>䳎頻䩷䒩쉀꺡</w:t>
      </w:r>
      <w:r>
        <w:rPr/>
        <w:t>⡇</w:t>
      </w:r>
      <w:r>
        <w:rPr/>
        <w:t>彤䛂㩨䕉䮏䭣⫂顀</w:t>
      </w:r>
      <w:r>
        <w:rPr/>
        <w:t>ꤰ</w:t>
      </w:r>
      <w:r>
        <w:rPr/>
        <w:t>偯爨䭺쉕갫⺿䙗⬤栤⩊떡䉏⸥㘰⭱㓂樱⫎㭡猺꥖걠</w:t>
      </w:r>
      <w:r>
        <w:rPr/>
        <w:t>⠽</w:t>
      </w:r>
      <w:r>
        <w:rPr/>
        <w:t>昮織搫㙍⍲欭婪㧍녅䑴倮飂쉠䵃㴬</w:t>
      </w:r>
      <w:r>
        <w:rPr/>
        <w:t>⡋</w:t>
      </w:r>
      <w:r>
        <w:rPr/>
        <w:t>牆捗⎬㕌獹㝚┦敞써杚㨱싂♞땰▿练㡒㙮塅</w:t>
      </w:r>
      <w:r>
        <w:rPr/>
        <w:t>ꖡ</w:t>
      </w:r>
      <w:r>
        <w:rPr/>
        <w:t>琤썂䉥仂㙮区扠䫂갵</w:t>
      </w:r>
      <w:r>
        <w:rPr/>
        <w:t>ꕹ</w:t>
      </w:r>
      <w:r>
        <w:rPr/>
        <w:t>繁㐳</w:t>
      </w:r>
      <w:r>
        <w:rPr/>
        <w:t>ꤨ</w:t>
      </w:r>
      <w:r>
        <w:rPr/>
        <w:t>Ɐ</w:t>
      </w:r>
      <w:r>
        <w:rPr/>
        <w:t>䉖㍑촶挨녫癸⨊氽싂䍏␪싂礻슿㮵楨떱䜨䮥쉉⹳쉉熵杙⥵彤〺灳散쉭段榻浵値稭䲮渷싎⨥슻칠奓潢ꏂ⌳睳䥦촣숭歾嫂┽⥏灲㭩堬쉊䨽疩彣㝹㕔夽瑴厏㙕繙쉾繦녱뭮숹쉱㙧⦩揂㢻毂㨣颩⩆飂㙸㘨渺㴯熿⹱⽠故녪껂囍⸥砵쉑敦⬸坱</w:t>
      </w:r>
      <w:r>
        <w:rPr/>
        <w:t>꥓</w:t>
      </w:r>
      <w:r>
        <w:rPr/>
        <w:t>囃</w:t>
      </w:r>
      <w:r>
        <w:rPr/>
        <w:t>ꥈ</w:t>
      </w:r>
      <w:r>
        <w:rPr/>
        <w:t>Ⳃ</w:t>
      </w:r>
      <w:r>
        <w:rPr/>
        <w:t>ꎏ⍞숥┮㕷廂뇂樹</w:t>
      </w:r>
      <w:r>
        <w:rPr/>
        <w:t>ꕫ</w:t>
      </w:r>
      <w:r>
        <w:rPr/>
        <w:t>䔨幢쉮ㅥ䗃眻⑕䅀杴悵땰㘴伭녍䬺쉣䀴䡈쉪</w:t>
      </w:r>
      <w:r>
        <w:rPr/>
        <w:t>ⵔ</w:t>
      </w:r>
      <w:r>
        <w:rPr/>
        <w:t>流䠨⍗嫂㉞商㥑庮嘩橧汭轗⬯</w:t>
      </w:r>
      <w:r>
        <w:rPr/>
        <w:t>꧃</w:t>
      </w:r>
      <w:r>
        <w:rPr/>
        <w:t>㘺뾣摄扴㉄眲썵싂恨䧂慏硁祐攪殥榣촤塅땸硾쉔顑쉑뮡ꅇ㊥冩㵃䒣晆繚佉愸撘轎敋ㅣ睮㌷䩚숵汸轓쉟硠卌묦⪥깒⫂澩䴩숫뭒걐凎쏎䡩晫湆穬䔭㵭㫂녌촩묩䉆塘䘶庱磂啵䙮啎㬻卅촰汕</w:t>
      </w:r>
      <w:r>
        <w:rPr/>
        <w:t>⣂⩰</w:t>
      </w:r>
      <w:r>
        <w:rPr/>
        <w:t>ⵚ</w:t>
      </w:r>
      <w:r>
        <w:rPr/>
        <w:t>䴳䑃ꍠ쉧쉇狂潟䪣▥扷⦻쉢え婇䥬浖⩐婚⌴橖汦劣㈺顲썋</w:t>
      </w:r>
      <w:r>
        <w:rPr/>
        <w:t>ꕶ</w:t>
      </w:r>
      <w:r>
        <w:rPr/>
        <w:t>煡礷塒塧穄徻䧍惂頽稨氵쉆⥋瞡䱨填焦歘潐묣ㄻ櫂畹䈹䲵抱⌮潾〤㔴㦿迍弨쌻儴婯捊汭ꍠ숲숰䕧싂촮쵥㠥ꥨ㍯칠䵁㡎迂娵㉠湔弥儳搽煪䱑⵴参⬬㥍</w:t>
      </w:r>
      <w:r>
        <w:rPr/>
        <w:t>ꤤ</w:t>
      </w:r>
      <w:r>
        <w:rPr/>
        <w:t>㌤</w:t>
      </w:r>
      <w:r>
        <w:rPr/>
        <w:t>Ⱶ</w:t>
      </w:r>
      <w:r>
        <w:rPr/>
        <w:t>辵ㅾ䩑숲ꏂ迂쵵</w:t>
      </w:r>
      <w:r>
        <w:rPr/>
        <w:t>ꕩ</w:t>
      </w:r>
      <w:r>
        <w:rPr/>
        <w:t>⻂㯂쵱㈶皬娴椩⎡⥔吳癸䘣䅗畘䕔◂殩㥃杧</w:t>
      </w:r>
      <w:r>
        <w:rPr/>
        <w:t>ꥆ</w:t>
      </w:r>
      <w:r>
        <w:rPr/>
        <w:t>䱮⑓輯砪橑䳂쵲깳갱쉊畫疣ꄣ</w:t>
      </w:r>
      <w:r>
        <w:rPr/>
        <w:t>꧂</w:t>
      </w:r>
      <w:r>
        <w:rPr/>
        <w:t>焥숰䍹掏뇃⑸側䴲唽卐浈㙒光湉䑄쉗䝑쉩〺歉倳䩏⎻㉥轠昲䛂晀숩䎻强氥</w:t>
      </w:r>
      <w:r>
        <w:rPr/>
        <w:t>ⱶ</w:t>
      </w:r>
      <w:r>
        <w:rPr/>
        <w:t>㈴㨵祄ㄦ䑴獧▮⼶沮⨪扭ぢ堭⫂숬凂戳쵞㕈䙏頫춥咱繉慡</w:t>
      </w:r>
      <w:r>
        <w:rPr/>
        <w:t>⠦</w:t>
      </w:r>
      <w:r>
        <w:rPr/>
        <w:t>쵒䙺呖反弪긪儯⭇㮩</w:t>
      </w:r>
      <w:r>
        <w:rPr/>
        <w:t>ꤵ</w:t>
      </w:r>
      <w:r>
        <w:rPr/>
        <w:t>슩䝦䁸녔伻塯䉤獟숸㥳췂楶恳㉡꥖噯쉞摑䵙㴪刣䬭䬻㪻⩤瞮⒡塭坙쉩㋂䘺栦꥞곍ꍵ瑯浗쉹幣噌䝯</w:t>
      </w:r>
      <w:r>
        <w:rPr/>
        <w:t>Ⱔ</w:t>
      </w:r>
      <w:r>
        <w:rPr/>
        <w:t>㶩砸仂睒婕晎乴䀪⸳䵮輨棂쉚㘪㕯弽灕쉍䕰櫂ꅉ呷</w:t>
      </w:r>
      <w:r>
        <w:rPr/>
        <w:t>⠩</w:t>
      </w:r>
      <w:r>
        <w:rPr/>
        <w:t>㑀煘뇂㙳夬梬昺㭘㩔䝙쉎䢿걔㵏嚻兄䕚䞣佂㋂숊ㄤ㤥じ婂쉋㋂䑁쉄槃</w:t>
      </w:r>
      <w:r>
        <w:rPr/>
        <w:t>ꥊ</w:t>
      </w:r>
      <w:r>
        <w:rPr/>
        <w:t>珍⤪窡䩹椪庩싂쏂殻㶣桧微⫂뼦䲿乨个⭬㩾뽪㖻佃⹄쉓䨦╄輲㚘瑳숳刭㬩顬磂䵔汖䚡쉰쌺䑄煈兑忂穚숨啓</w:t>
      </w:r>
      <w:r>
        <w:rPr/>
        <w:t>⡕</w:t>
      </w:r>
      <w:r>
        <w:rPr/>
        <w:t>ㄻㆱ乱㧂單則幃穱墣㉬싂㙾㩴㓎㈽</w:t>
      </w:r>
      <w:r>
        <w:rPr/>
        <w:t>ꔰ</w:t>
      </w:r>
      <w:r>
        <w:rPr/>
        <w:t>栶样捨檩</w:t>
      </w:r>
      <w:r>
        <w:rPr/>
        <w:t>ⷂꤶ</w:t>
      </w:r>
      <w:r>
        <w:rPr/>
        <w:t>䞱</w:t>
      </w:r>
      <w:r>
        <w:rPr/>
        <w:t>ꔺ</w:t>
      </w:r>
      <w:r>
        <w:rPr/>
        <w:t>쉏쉬坞␳㡗슩춬놏녮穈㕙묪眭⹳</w:t>
      </w:r>
      <w:r>
        <w:rPr/>
        <w:t>ꤽ</w:t>
      </w:r>
      <w:r>
        <w:rPr/>
        <w:t>塞煊㎏奅㉔啂潚슩帪癉灂玬⩱쎱긫䣂檩䭗숬◂卆☳䁧樬슮ꅶ숫硎摒⭲뭰⹠껂⌯⬣癡㩰</w:t>
      </w:r>
      <w:r>
        <w:rPr/>
        <w:t>Ɐ</w:t>
      </w:r>
      <w:r>
        <w:rPr/>
        <w:t>縳㥨쵬犘瘻슬弳䙈繺껂</w:t>
      </w:r>
      <w:r>
        <w:rPr/>
        <w:t>꧂</w:t>
      </w:r>
      <w:r>
        <w:rPr/>
        <w:t>戽坖桄堳㌭䞵枵党楊䰮慳ꅥ䐳</w:t>
      </w:r>
      <w:r>
        <w:rPr/>
        <w:t>ꖱ</w:t>
      </w:r>
      <w:r>
        <w:rPr/>
        <w:t>歴쉴䱌쉃獺䩠숷㈤䆥瘯깅啵쉃숫쉦癈㒏㝑慴睡復㬦뽶兮䣎딨㕷偵㘥㩞佪╊焷땩㝓㙥乒〵欶걋㠪䕚硋䅹䯂䄩넪佡捐䙔䁗⑸쉟煄畈猸浗칯쉟䥵쉄</w:t>
      </w:r>
      <w:r>
        <w:rPr/>
        <w:t>ꤶ</w:t>
      </w:r>
      <w:r>
        <w:rPr/>
        <w:t>桟䝟滂㉺䱙儱晲䟂忂⬬眰穈灏뮱嗍䁕</w:t>
      </w:r>
      <w:r>
        <w:rPr/>
        <w:t>⡀</w:t>
      </w:r>
      <w:r>
        <w:rPr/>
        <w:t>摨쉁歴窩㊻湧</w:t>
      </w:r>
      <w:r>
        <w:rPr/>
        <w:t>ꦱ⭯⸴</w:t>
      </w:r>
      <w:r>
        <w:rPr/>
        <w:t>⽹吲껎侩䵏坭硌䕡乆恆硞쉁帶戳㐦倳捕儵</w:t>
      </w:r>
      <w:r>
        <w:rPr/>
        <w:t>ꕠ</w:t>
      </w:r>
      <w:r>
        <w:rPr/>
        <w:t>迂꺩⨰癚坖쉔뭬吪怪쉉䁌쉭娯䁏は景쉬⌫瓂㬣歂盂ꆬ癚優⌳涏㈺ひ충슩䭐沿〦䥔祬쉗畟㥡潡橺</w:t>
      </w:r>
      <w:r>
        <w:rPr/>
        <w:t>ⱟ</w:t>
      </w:r>
      <w:r>
        <w:rPr/>
        <w:t>戭⬴炡</w:t>
      </w:r>
      <w:r>
        <w:rPr/>
        <w:t>ꤺ</w:t>
      </w:r>
      <w:r>
        <w:rPr/>
        <w:t>㝄晣⭦㕑祤幞</w:t>
      </w:r>
      <w:r>
        <w:rPr/>
        <w:t>⡄☬</w:t>
      </w:r>
      <w:r>
        <w:rPr/>
        <w:t>㓂繹⧂畕</w:t>
      </w:r>
      <w:r>
        <w:rPr/>
        <w:t>ꤰ</w:t>
      </w:r>
      <w:r>
        <w:rPr/>
        <w:t>縴繟㵱⑈福戣煶㈫⭥䍌䱨摲⸪晕ㅖ䜶쉐싂穄扑숦칈㨸䐥㩉听橞⽗乲걫⹾ㅹ╌숽敞漸氺숦슡枡⎘슬瀲㝕⪥淂汔떱⤨뼲</w:t>
      </w:r>
      <w:r>
        <w:rPr/>
        <w:t>ꕩ</w:t>
      </w:r>
      <w:r>
        <w:rPr/>
        <w:t>뽾췂숴厥쉸숫帪氱⦥瑒浖䯂</w:t>
      </w:r>
      <w:r>
        <w:rPr/>
        <w:t>ꔵ</w:t>
      </w:r>
      <w:r>
        <w:rPr/>
        <w:t>噋⼯╳沣</w:t>
      </w:r>
      <w:r>
        <w:rPr/>
        <w:t>ꦏ⤬</w:t>
      </w:r>
      <w:r>
        <w:rPr/>
        <w:t>㐬</w:t>
      </w:r>
      <w:r>
        <w:rPr/>
        <w:t>ꤲ</w:t>
      </w:r>
      <w:r>
        <w:rPr/>
        <w:t>幨쉴䚬쉉磂쉨昲倷㷂ꍶ䵾灙ꎱ䥎숰묶㉘斻썣橯繑쏂〴㝍슩婋照丨玬桮辡뭞碬剺湯磂唣ぅ佃頦㐦䳃獐䈳楗╙坞</w:t>
      </w:r>
      <w:r>
        <w:rPr/>
        <w:t>꧂</w:t>
      </w:r>
      <w:r>
        <w:rPr/>
        <w:t>兞潰숲쉀</w:t>
      </w:r>
      <w:r>
        <w:rPr/>
        <w:t>ꗂ</w:t>
      </w:r>
      <w:r>
        <w:rPr/>
        <w:t>庿♡璩㑙숴</w:t>
      </w:r>
      <w:r>
        <w:rPr/>
        <w:t>⡭</w:t>
      </w:r>
      <w:r>
        <w:rPr/>
        <w:t>ꥐⵎ</w:t>
      </w:r>
      <w:r>
        <w:rPr/>
        <w:t>㔦乇婣㌪扔挦䔭汄佉轂癶瀲怱幭⩣敦惂㤬ꍴ垩か䥑㩪썖纮⍥奋䝫㑌</w:t>
      </w:r>
      <w:r>
        <w:rPr/>
        <w:t>ⱍ</w:t>
      </w:r>
      <w:r>
        <w:rPr/>
        <w:t>禱椪㑗ꎏ싂繞숩嚻숣玣ヂ息纻쉆숪㈪䡲愹</w:t>
      </w:r>
      <w:r>
        <w:rPr/>
        <w:t>ꥆ</w:t>
      </w:r>
      <w:r>
        <w:rPr/>
        <w:t>沱䮩潰⪘☊䉲쉬澘䰤䐳㬽彡䥹㕟䍓な礰♗숽歎礩健䩐땞懂步</w:t>
      </w:r>
      <w:r>
        <w:rPr/>
        <w:t>ⵓ</w:t>
      </w:r>
      <w:r>
        <w:rPr/>
        <w:t>顖쎏敄䃍㣂♈牓썇㧂瑭楗㕴㙋㕈싂치壍㍙쉮숷廂⫂㑧呉捃⒩䁪本⩅朳칇</w:t>
      </w:r>
      <w:r>
        <w:rPr/>
        <w:t>ⵟ</w:t>
      </w:r>
      <w:r>
        <w:rPr/>
        <w:t>喵넻迂쵧䴻勂</w:t>
      </w:r>
      <w:r>
        <w:rPr/>
        <w:t>⡷⹏</w:t>
      </w:r>
      <w:r>
        <w:rPr/>
        <w:t>彘㡌ꅦ⥵뿂②嗎㡈卭㙳櫃厣片愭㘬⽋畯呐㎡떵⬪恙厩♙⩧盂㘬礶䎩뇍⛂祆係⫂窘樲愺䍅䙐噑偩쉗䠪䛂祤␻愳숫帽濂儴塳潺氩捣憡</w:t>
      </w:r>
      <w:r>
        <w:rPr/>
        <w:t>ꦻ</w:t>
      </w:r>
      <w:r>
        <w:rPr/>
        <w:t>숵䀦㌱灪獏ꅢ璏╥⸸协䁕沵坫拃㢮⚩슥</w:t>
      </w:r>
      <w:r>
        <w:rPr/>
        <w:t>⡳</w:t>
      </w:r>
      <w:r>
        <w:rPr/>
        <w:t>戩瓂곃睒䍾②䭘</w:t>
      </w:r>
      <w:r>
        <w:rPr/>
        <w:t>ⴷ</w:t>
      </w:r>
      <w:r>
        <w:rPr/>
        <w:t>擎걠숺橇琰㠬쉇㈹䙂썫愹纩汆㵴浄擂佰⹯炘盂䕳牔䕞祢䄦숨껂售婏䔶烂䔻쉷㐨涡뮡懂䕯쉣䈴轩⩋䑭允匷쉸싂曃⑰偬싂烂噑彰␫焰숬䅊㝔㭞烂숷녲쉹轂序뗎橃䄫牔䓂䷂敏㇂璵⑈䢥乑㉌ギ䩟쉇䩩殬桘㈺슡㓂숺癪딪쉚땳㍯墿⑪␽♃噳숰䀯슩ㅟ⾮䳂幪</w:t>
      </w:r>
      <w:r>
        <w:rPr/>
        <w:t>ꔺ</w:t>
      </w:r>
      <w:r>
        <w:rPr/>
        <w:t>啪⸸㟂楅急</w:t>
      </w:r>
      <w:r>
        <w:rPr/>
        <w:t>Ⱜ</w:t>
      </w:r>
      <w:r>
        <w:rPr/>
        <w:t>䁴剄縲噧䰰쉓啴⬦敎䕳</w:t>
      </w:r>
      <w:r>
        <w:rPr/>
        <w:t>ⵎ</w:t>
      </w:r>
      <w:r>
        <w:rPr/>
        <w:t>火涥꥙⭤畆꥖儩湄种祃均埂剓</w:t>
      </w:r>
      <w:r>
        <w:rPr/>
        <w:t>ⵁ</w:t>
      </w:r>
      <w:r>
        <w:rPr/>
        <w:t>䈺</w:t>
      </w:r>
      <w:r>
        <w:rPr/>
        <w:t>ⱨ</w:t>
      </w:r>
      <w:r>
        <w:rPr/>
        <w:t>㑡䏎瑯橍☳繧딲潟槂㝔뼫扒睗止敾辥㵸琺扁䱰ど숸䯂圪⭁燂橌㥎⩘扑塴⭯顤쉶橩뽫䅹橤ꇍ呲슮慵余Ⓜ슮礪繸</w:t>
      </w:r>
      <w:r>
        <w:rPr/>
        <w:t>ꕌ</w:t>
      </w:r>
      <w:r>
        <w:rPr/>
        <w:t>煹껂琥夨㵣穫䮣杦楂绂ㄷ㵑츫碵뭭숰惃쉲幖숬</w:t>
      </w:r>
      <w:r>
        <w:rPr/>
        <w:t>ꕲ♥</w:t>
      </w:r>
      <w:r>
        <w:rPr/>
        <w:t>悡杌䀵䟂扃⌵㭱⻂⩑䅌숪卑䁒䆻⬫歾䮩┺彐煫ꥡ眯㊘湥㨬썀ꅹ숸顙뼫㬷橏⫂㇂①爦彥㝥稯카轚娤淂</w:t>
      </w:r>
      <w:r>
        <w:rPr/>
        <w:t>ꔣ</w:t>
      </w:r>
      <w:r>
        <w:rPr/>
        <w:t>椳䥂勂☨싂곂⍯申皩䤵⒮쵨⏂〪쉋哂朦뭌䢿넥쉗䑀䱲彈瀫涻礤䧂捚⑌戬䓂䡡㥥彚쉸偉泂䌨徏쉦䝮⭚쉗风墣쉠㭢⩙쵐쉏䕐浾싂彷㭨沏砺믂쉤싂쉟圪녡䵦䅐獫㌥땱ꅋ뭘灮쉸䔬⪡婭㔬犣硆䷃礲╆㠣䏍畓僃⬹䆿깥㝐♭쉢⬥㕱⿂嚘䕔숪</w:t>
      </w:r>
      <w:r>
        <w:rPr/>
        <w:t>꤯</w:t>
      </w:r>
      <w:r>
        <w:rPr/>
        <w:t>숻旂䭙䑱⧂㜺㙟뾮㕣睵乢쏂咣輊浕</w:t>
      </w:r>
      <w:r>
        <w:rPr/>
        <w:t>ꕲ</w:t>
      </w:r>
      <w:r>
        <w:rPr/>
        <w:t>䃍啓쉅伶礰䃂⩄穆썪䨦쉁畸⩱硊媬硘囂</w:t>
      </w:r>
      <w:r>
        <w:rPr/>
        <w:t>⡹</w:t>
      </w:r>
      <w:r>
        <w:rPr/>
        <w:t>堽濂䓃䎬ꥶ䄣攷</w:t>
      </w:r>
      <w:r>
        <w:rPr/>
        <w:t>Ⳃ⥧</w:t>
      </w:r>
      <w:r>
        <w:rPr/>
        <w:t>쉍쉃恾쉲쉉㓂彣绂쉃䡑瀺숶㫂</w:t>
      </w:r>
      <w:r>
        <w:rPr/>
        <w:t>ꦩ</w:t>
      </w:r>
      <w:r>
        <w:rPr/>
        <w:t>皱싂獩쉊奰숺窏䵐㇂噯汇睶摄䈤转</w:t>
      </w:r>
      <w:r>
        <w:rPr/>
        <w:t>⡔</w:t>
      </w:r>
      <w:r>
        <w:rPr/>
        <w:t>䙙匲⥢祒싂採㝐䲩婏参潄ꆩ⹑悡在䍨쉤煷中䎩橶⑮乚搲穖縴쉭㜥値쉚歞㝡槍啎싎䩠洵</w:t>
      </w:r>
      <w:r>
        <w:rPr/>
        <w:t>ⶥ</w:t>
      </w:r>
      <w:r>
        <w:rPr/>
        <w:t>썹㩦㞵⍍堮슻捏⵾玏</w:t>
      </w:r>
      <w:r>
        <w:rPr/>
        <w:t>ⲩ</w:t>
      </w:r>
      <w:r>
        <w:rPr/>
        <w:t>쉉⨷촭䡔쵈숲䢻楅昲㐩␰㞡愭眸</w:t>
      </w:r>
      <w:r>
        <w:rPr/>
        <w:t>ꤲ</w:t>
      </w:r>
      <w:r>
        <w:rPr/>
        <w:t>䜱狂䧎䃂潵쉬쵚䩄沩〤㣎⨭⌫⼣䌭橑쵣氤倫쉅凂漪⨱亮䁍奘䠴票싂飂걇⍺촪⩐瀸娰浍⪿숶彤쉓걋⥬㭉䴥硧ꄥ쉥硐捨䂥숷컎琬</w:t>
      </w:r>
      <w:r>
        <w:rPr/>
        <w:t>ꕴ</w:t>
      </w:r>
      <w:r>
        <w:rPr/>
        <w:t>總</w:t>
      </w:r>
    </w:p>
    <w:p>
      <w:pPr>
        <w:pStyle w:val="PreformattedText"/>
        <w:bidi w:val="0"/>
        <w:spacing w:before="0" w:after="0"/>
        <w:jc w:val="left"/>
        <w:rPr/>
      </w:pPr>
      <w:r>
        <w:rPr/>
        <w:t>숶⏂⪵浈䥂唸숭쉟쉌ꥰ縺⫂䝏村慎䥃䥸숨싂塓㨬坉慸昣㝒⹔楦⹍♟哂牢</w:t>
      </w:r>
      <w:r>
        <w:rPr/>
        <w:t>ⱇ</w:t>
      </w:r>
      <w:r>
        <w:rPr/>
        <w:t>㯂摘ꄮ朱繳溻纮䨺</w:t>
      </w:r>
      <w:r>
        <w:rPr/>
        <w:t>ꤽ</w:t>
      </w:r>
      <w:r>
        <w:rPr/>
        <w:t>숺☷숦匥깉奭撱츶</w:t>
      </w:r>
      <w:r>
        <w:rPr/>
        <w:t>ⷂ</w:t>
      </w:r>
      <w:r>
        <w:rPr/>
        <w:t>숦敗噘擂乤着異唽剰췂</w:t>
      </w:r>
      <w:r>
        <w:rPr/>
        <w:t>ꕌꕏ</w:t>
      </w:r>
      <w:r>
        <w:rPr/>
        <w:t>䄲䁅矂䁳㡀呡係盂敂쏂</w:t>
      </w:r>
      <w:r>
        <w:rPr/>
        <w:t>ꥄ</w:t>
      </w:r>
      <w:r>
        <w:rPr/>
        <w:t>䙚癡䬤숬숹杶</w:t>
      </w:r>
      <w:r>
        <w:rPr/>
        <w:t>⠥</w:t>
      </w:r>
      <w:r>
        <w:rPr/>
        <w:t>牚쉘愥땡丫彆♸㙕싂곂䅴掩♋姂춻挵猸佦⩚㉘싂ぅ捇潵⍒頱塔䈳꥘捵湩ꅇ娵걮严견쉩쉥갱搣氵䭳报䐣乊</w:t>
      </w:r>
      <w:r>
        <w:rPr/>
        <w:t>ⷎ</w:t>
      </w:r>
      <w:r>
        <w:rPr/>
        <w:t>爥䨩⥸垮⨪䅓嫂춏磍礬㌤싎抡歵㝷収␭特䆱潫㡲婏桕⬫兄썔畄㤩슣轺澣싂㡖⩞쵱畨摤쉲㍰佬㎻ꍤ䔸쉈뽴㕥玱稣稺뼵彮</w:t>
      </w:r>
      <w:r>
        <w:rPr/>
        <w:t>⠪</w:t>
      </w:r>
      <w:r>
        <w:rPr/>
        <w:t>穆穁⑐ㅄ桡⑐䱾剾伬⥬㎡灍䅂숤갭栨轉繧ㅳ礩㬦灁⛃싃甥㵹</w:t>
      </w:r>
      <w:r>
        <w:rPr/>
        <w:t>ꕵ</w:t>
      </w:r>
      <w:r>
        <w:rPr/>
        <w:t>㩍剙⸪䥘瓂偟䁇쉸</w:t>
      </w:r>
      <w:r>
        <w:rPr/>
        <w:t>ꕒ</w:t>
      </w:r>
      <w:r>
        <w:rPr/>
        <w:t>兴䤳癓넣灰㝦쉊䡓墬䳂汔桰と</w:t>
      </w:r>
      <w:r>
        <w:rPr/>
        <w:t>꧂</w:t>
      </w:r>
      <w:r>
        <w:rPr/>
        <w:t>쉔䡾싂습쵁</w:t>
      </w:r>
      <w:r>
        <w:rPr/>
        <w:t>ꕴ</w:t>
      </w:r>
      <w:r>
        <w:rPr/>
        <w:t>欶滂慍䵐⪮땢輶彨夻⹹⍬싂棂慶煄䐻뗎컂땸슣䱈䅶䑙啌焽믂扅곃潹燂璵䀷싂こ㕷呄㧂뮻㑁奙殻彴玬뽳䓂㕖㐸숰瑨术氥⥧</w:t>
      </w:r>
      <w:r>
        <w:rPr/>
        <w:t>ꔯ</w:t>
      </w:r>
      <w:r>
        <w:rPr/>
        <w:t>쉍</w:t>
      </w:r>
      <w:r>
        <w:rPr/>
        <w:t>ꕖ</w:t>
      </w:r>
      <w:r>
        <w:rPr/>
        <w:t>硱쉶㬫꥙쵀썲㕲㥆쉰䵞견㉕㍔甯䪻恊啙숽核䉾▏떏⫂⬩輭㫂까⹏땰</w:t>
      </w:r>
      <w:r>
        <w:rPr/>
        <w:t>ⱺ</w:t>
      </w:r>
      <w:r>
        <w:rPr/>
        <w:t>犻</w:t>
      </w:r>
      <w:r>
        <w:rPr/>
        <w:t>ⱓ</w:t>
      </w:r>
      <w:r>
        <w:rPr/>
        <w:t>兖길睋僃敩㬪穒⬻䱚쉐䘤⹞갊㛂䃂桍⼭쉱㕕㥱潕䁁潇넦搷坾砪䎣⭗ꅫ</w:t>
      </w:r>
      <w:r>
        <w:rPr/>
        <w:t>ꤱ</w:t>
      </w:r>
      <w:r>
        <w:rPr/>
        <w:t>슩䝃矎扑佹杩祡恲硡呙㴹剠㤻㍬㕘䡄䭞偶欵⨷颱塴䵴슏柂䉰䴨쉣䠴債乐⥈䘹䖥ꥳ㒱祎䅬泎㵪뽠婧〉쉒뽊⾿眽쉺湍⤤♩거伭幌깦扁</w:t>
      </w:r>
      <w:r>
        <w:rPr/>
        <w:t>ⴸ╄</w:t>
      </w:r>
      <w:r>
        <w:rPr/>
        <w:t>뽍⭋恏㵓</w:t>
      </w:r>
      <w:r>
        <w:rPr/>
        <w:t>Ⱬ</w:t>
      </w:r>
      <w:r>
        <w:rPr/>
        <w:t>㜣搮婐▥䵭摹㘶㕗싂伬쉥</w:t>
      </w:r>
      <w:r>
        <w:rPr/>
        <w:t>ꔩ</w:t>
      </w:r>
      <w:r>
        <w:rPr/>
        <w:t>狂묫剄亥刬숵䔬煑末畊</w:t>
      </w:r>
      <w:r>
        <w:rPr/>
        <w:t>ꦩ</w:t>
      </w:r>
      <w:r>
        <w:rPr/>
        <w:t>晃땬制㝀⍄報汒幄숣畉䑍亣쉒䥋氲䭹梵ꅕ䧂浹걮긽䒬䱮㡲갩㎻朩惎伥⒬</w:t>
      </w:r>
      <w:r>
        <w:rPr/>
        <w:t>Ⱞⲱ</w:t>
      </w:r>
      <w:r>
        <w:rPr/>
        <w:t>嘣婃춣摾</w:t>
      </w:r>
      <w:r>
        <w:rPr/>
        <w:t>ⶵ</w:t>
      </w:r>
      <w:r>
        <w:rPr/>
        <w:t>南㉫⥚灢곂㗃庮弬潡顊噀擂쎥氤欪㍖㕚⌹䁸䘭湩柂䕘䔭</w:t>
      </w:r>
      <w:r>
        <w:rPr/>
        <w:t>Ⳃ</w:t>
      </w:r>
      <w:r>
        <w:rPr/>
        <w:t>䕨쉕촩噓浞ꥱ쵰䁉渽氩婌㪻呃傻㞮뿂㙹澻녘慂汗倱拎⍾慥쉅쉄瞮繓</w:t>
      </w:r>
      <w:r>
        <w:rPr/>
        <w:t>ⳃ</w:t>
      </w:r>
      <w:r>
        <w:rPr/>
        <w:t>쉈쌺猳㩞唦ꌽ匦氦곂╮獍䵺挭瓎䕶㚣祤䅐䧂㵌쵰쌩淂숫</w:t>
      </w:r>
      <w:r>
        <w:rPr/>
        <w:t>ⵀ</w:t>
      </w:r>
      <w:r>
        <w:rPr/>
        <w:t>䯂꤮ヂ쉀♮㍀浧縥ꍴ㒣癊摌晷뽅桺䉺녖卤硕⩳䵊촯땰愩쉙呴䳂䕔拂㈪斡景刷⿂㗂牙彫轕槂䕦穢㡪␻싍䉱挽䜪栤塷㤥䞩슡땭䑲⨳堦뼵딬䕐</w:t>
      </w:r>
      <w:r>
        <w:rPr/>
        <w:t>ꤹ</w:t>
      </w:r>
      <w:r>
        <w:rPr/>
        <w:t>깣슮쉴칒ꅑ坃乨䕇ㅵ壂⨲䌻㥷䌭偾♲坙坖뿂扩汊ㅖ숽猹⭹㉚슩⬽央洺㩣뭴⹟슬㢘⑗兑䯂쉫</w:t>
      </w:r>
      <w:r>
        <w:rPr/>
        <w:t>ꥐ</w:t>
      </w:r>
      <w:r>
        <w:rPr/>
        <w:t>榡䍩⮩䑣凂恥啦朷쉣亘ꍒ⵭슘项掩痂ㄩ㡩쉍囂⍹땤㚡卢婣쉊䡡坤堪♦湋ㅎꅞ厥轖楪灱䯍桲쉮煕껂佖뭰㷂熻䟂嚥⹞タ녋쉒쉍츸吳䍬⥋協珂</w:t>
      </w:r>
      <w:r>
        <w:rPr/>
        <w:t>⡤</w:t>
      </w:r>
      <w:r>
        <w:rPr/>
        <w:t>吩兎</w:t>
      </w:r>
      <w:r>
        <w:rPr/>
        <w:t>꧃</w:t>
      </w:r>
      <w:r>
        <w:rPr/>
        <w:t>⣂</w:t>
      </w:r>
      <w:r>
        <w:rPr/>
        <w:t>쉣뼲獳깔ㄵ䥗祊䢿놵㭠徣컎⪿㑢㇂妱彎潨㭀㒡⛂⥑쉇乑⭊䅷䥲⻂⩟恰</w:t>
      </w:r>
      <w:r>
        <w:rPr/>
        <w:t>ꖩ</w:t>
      </w:r>
      <w:r>
        <w:rPr/>
        <w:t>䈹輬숵塠녶䭙⸥싃䪿癕</w:t>
      </w:r>
      <w:r>
        <w:rPr/>
        <w:t>ⱞ</w:t>
      </w:r>
      <w:r>
        <w:rPr/>
        <w:t>ꆘ숥싂땬⽮繦乊䅑碵沬䇂뿂敌䪿輭⩉㩉剎ꌯ䱚䂮な㬤䥾桹中晅ㅇ</w:t>
      </w:r>
      <w:r>
        <w:rPr/>
        <w:t>⡳</w:t>
      </w:r>
      <w:r>
        <w:rPr/>
        <w:t>ꗂ⩀</w:t>
      </w:r>
      <w:r>
        <w:rPr/>
        <w:t>䗂쉆뼨䅪걑兦㮮䉹優⽱畅㍞ꄽ䭦㛂㵲㍗揂숹⑩쎿넣琥疬쉌䍤⸷繹쉧⤴</w:t>
      </w:r>
      <w:r>
        <w:rPr/>
        <w:t>ꥄ</w:t>
      </w:r>
      <w:r>
        <w:rPr/>
        <w:t>吷支㵘䭘剃숴╤橷⾱㌶ꥱ㔻㐭㚻乡嗂䤩⌸畱ꎿ奷搊溮쌵朳</w:t>
      </w:r>
      <w:r>
        <w:rPr/>
        <w:t>⡒</w:t>
      </w:r>
      <w:r>
        <w:rPr/>
        <w:t>じ獾種쉐夭칭㡸⺡</w:t>
      </w:r>
      <w:r>
        <w:rPr/>
        <w:t>ⶵ</w:t>
      </w:r>
      <w:r>
        <w:rPr/>
        <w:t>㙩畯㩪余㜵</w:t>
      </w:r>
      <w:r>
        <w:rPr/>
        <w:t>ⰰ</w:t>
      </w:r>
      <w:r>
        <w:rPr/>
        <w:t>㧃繫慷〯</w:t>
      </w:r>
      <w:r>
        <w:rPr/>
        <w:t>ⱄ╹</w:t>
      </w:r>
      <w:r>
        <w:rPr/>
        <w:t>땈䈶㑊쉬䩌奩깾繭㍇칯숻呟쉋䠹긦掏犵쵳㐹䟃绂杗꺩䍙</w:t>
      </w:r>
      <w:r>
        <w:rPr/>
        <w:t>ⱙ</w:t>
      </w:r>
      <w:r>
        <w:rPr/>
        <w:t>쉥䔻ꥦ츫쉕㧂</w:t>
      </w:r>
      <w:r>
        <w:rPr/>
        <w:t>꤫⤶</w:t>
      </w:r>
      <w:r>
        <w:rPr/>
        <w:t>兄塯싂뽵入矂㍩╆㈸뽰幦┦䑾発㑒쉄琻슣</w:t>
      </w:r>
      <w:r>
        <w:rPr/>
        <w:t>ꤨ</w:t>
      </w:r>
      <w:r>
        <w:rPr/>
        <w:t>窬浙㌤摭ꥬ恮㕉쉫⨪唪쉧䩦⛂飂슿の㵵䅠頶ꄶ䓎㩂뭇쉦䅏桋煐䮘弫汁场⭫䝕杢⩆뭴嗂桂焫넹</w:t>
      </w:r>
      <w:r>
        <w:rPr/>
        <w:t>⵰</w:t>
      </w:r>
      <w:r>
        <w:rPr/>
        <w:t>斬迂义뮩㝔⫃㋎眣ꥫ挪弬쉄싂⴦䄬◂䭱砻㝶柂⹄〱땵숹歵㚣Ⓜ싂㣂圴䬶扯硣㙠╙ꅨ쉏半쌺뼭䜩ぃ穞䇎깐湨쉥捙쉕㗎姃橖⩕瑩㤰〣兪睂쵂㝩쉢債ヂ窬☰㉏</w:t>
      </w:r>
      <w:r>
        <w:rPr/>
        <w:t>⡵</w:t>
      </w:r>
      <w:r>
        <w:rPr/>
        <w:t>싍쉪㐣毂䕬쉡墡烂偓块쉴亱숮摋吶棂쉇乊恖刬㕞싂婴⩹栳杌䈲琰䵳幈畇揂뭔你䁙쉖啊</w:t>
      </w:r>
      <w:r>
        <w:rPr/>
        <w:t>ꔥ</w:t>
      </w:r>
      <w:r>
        <w:rPr/>
        <w:t>쉞䅦瘱䀪⽧꺵</w:t>
      </w:r>
      <w:r>
        <w:rPr/>
        <w:t>Ⱕ</w:t>
      </w:r>
      <w:r>
        <w:rPr/>
        <w:t>ㄭ乭ꥡ쉋咥䝔ꥳ熩硫帰</w:t>
      </w:r>
      <w:r>
        <w:rPr/>
        <w:t>ꤱ</w:t>
      </w:r>
      <w:r>
        <w:rPr/>
        <w:t>だ뮘</w:t>
      </w:r>
      <w:r>
        <w:rPr/>
        <w:t>ꔹ</w:t>
      </w:r>
      <w:r>
        <w:rPr/>
        <w:t>㴤䰮</w:t>
      </w:r>
      <w:r>
        <w:rPr/>
        <w:t>ꤷ</w:t>
      </w:r>
      <w:r>
        <w:rPr/>
        <w:t>㴳焤爤呞쉦禥顩兪慐⨹癇⭣稰ざ쉢稹䡖伱쉞쵬痃潓갴ㅦ쉒䅸扁伯债䉅⭦䠽⌲</w:t>
      </w:r>
      <w:r>
        <w:rPr/>
        <w:t>ꔵ</w:t>
      </w:r>
      <w:r>
        <w:rPr/>
        <w:t>䡕쉏♨塉츬쉥숣゘쉆䋂䱖绂焩숪쉐係繷䀰</w:t>
      </w:r>
      <w:r>
        <w:rPr/>
        <w:t>Ⱛ</w:t>
      </w:r>
      <w:r>
        <w:rPr/>
        <w:t>儦㞥⩡楒쉗㩀瑂牟傏獗楇쉍瞏쉸䉸乯卺䥫伲녆撵㕵뭨圦㴴㒥煩䥇</w:t>
      </w:r>
      <w:r>
        <w:rPr/>
        <w:t>⠣</w:t>
      </w:r>
      <w:r>
        <w:rPr/>
        <w:t>奚쉄㑲⭞眰睃瑉숷칊믂祔㡭쉭昭䕏亿嚘姎溻䌦縩뭬䔮杂瘩㥇</w:t>
      </w:r>
      <w:r>
        <w:rPr/>
        <w:t>ꤺ</w:t>
      </w:r>
      <w:r>
        <w:rPr/>
        <w:t>숨ꍄ堽숪뿂ㅱ숺촸〣숮묲渱ꍔ딣〈䵔咡썶䉆熻敁刲☥礪疿焺⍆긷⼯晟⼷녟娯쉸倪숻㴲숥</w:t>
      </w:r>
      <w:r>
        <w:rPr/>
        <w:t>ⲥⳍ</w:t>
      </w:r>
      <w:r>
        <w:rPr/>
        <w:t>쉉湉䔫剚剀䇍䬱슱쉹䙩敕숱╱冿쉆䆡塩て湰偾泂䑏礲凂싂璩䴪潣⭷㭲⤷</w:t>
      </w:r>
      <w:r>
        <w:rPr/>
        <w:t>꧂┹</w:t>
      </w:r>
      <w:r>
        <w:rPr/>
        <w:t>㥇䝥㵋浢䥐搹竃关⹊쉕灤䭄쉅⍶暿汃渦㭅뽎ぞ숲䤸⨶㛂佥</w:t>
      </w:r>
      <w:r>
        <w:rPr/>
        <w:t>⢡</w:t>
      </w:r>
      <w:r>
        <w:rPr/>
        <w:t>싂枻顬灟㥍杚⹕撩㙆</w:t>
      </w:r>
      <w:r>
        <w:rPr/>
        <w:t>⠲⍉</w:t>
      </w:r>
      <w:r>
        <w:rPr/>
        <w:t>䕴㭶玡硴쉧杴殩塄纩参</w:t>
      </w:r>
      <w:r>
        <w:rPr/>
        <w:t>ꕺ</w:t>
      </w:r>
      <w:r>
        <w:rPr/>
        <w:t>⿂䘤凎䡬㡍␱䔰塦恸穩㚮窿䬥礣촺숫쵫爱䁬⹖㕣숩</w:t>
      </w:r>
      <w:r>
        <w:rPr/>
        <w:t>ꔭ</w:t>
      </w:r>
      <w:r>
        <w:rPr/>
        <w:t>䥵싍枻劏쉘</w:t>
      </w:r>
      <w:r>
        <w:rPr/>
        <w:t>ꗍ</w:t>
      </w:r>
      <w:r>
        <w:rPr/>
        <w:t>䅑긭䙫⩭ꅂ爊숲㑨冏䤳䈰䁱숴ꄪ绂⽉쌽긷唶</w:t>
      </w:r>
      <w:r>
        <w:rPr/>
        <w:t>ⰷ</w:t>
      </w:r>
      <w:r>
        <w:rPr/>
        <w:t>䨪慰剸칑⌤걏窱㥅獋摺漰旎</w:t>
      </w:r>
      <w:r>
        <w:rPr/>
        <w:t>꤫</w:t>
      </w:r>
      <w:r>
        <w:rPr/>
        <w:t>㟂昽矂滂窻奡䁚⻂奮㍴桺㩄⑊䴰䐵녹湎⽑頨梣슡檩</w:t>
      </w:r>
      <w:r>
        <w:rPr/>
        <w:t>꧂</w:t>
      </w:r>
      <w:r>
        <w:rPr/>
        <w:t>母あ㭂习䱂厣䋎卧申圳싂硃캥</w:t>
      </w:r>
      <w:r>
        <w:rPr/>
        <w:t>꥟</w:t>
      </w:r>
      <w:r>
        <w:rPr/>
        <w:t>琫慤澩獒䴷⛂㵺䙞㔲따쵇慘敪価⼫乯棃♴毂쉸⨺淂晩쉬㵐䵖慃妘㜳ㅐ쉙까樥晷㏂쉅숯㎡쉓쏂哂숶쉊瀬慦㎩坖穁㌥杚쉵瘤轎슘㉢䕣倲癗</w:t>
      </w:r>
      <w:r>
        <w:rPr/>
        <w:t>ⴹ</w:t>
      </w:r>
      <w:r>
        <w:rPr/>
        <w:t>䔵⫂㨣딮싂뿂掬␱桰扠獦帥彷毂凍</w:t>
      </w:r>
      <w:r>
        <w:rPr/>
        <w:t>꧂</w:t>
      </w:r>
      <w:r>
        <w:rPr/>
        <w:t>쉋䠦</w:t>
      </w:r>
      <w:r>
        <w:rPr/>
        <w:t>⡣</w:t>
      </w:r>
      <w:r>
        <w:rPr/>
        <w:t>渮䪱쉁牾䩵氷걣뾵券쉙ꍫ纩⚣숯쉦怦䉢䊘⹹瞱뼰쉚顃慴悏⭹呁⍲㵄쵫硕獌汖쵩漨穧싂쏂슱쉵睒婮</w:t>
      </w:r>
      <w:r>
        <w:rPr/>
        <w:t>ⵒ</w:t>
      </w:r>
      <w:r>
        <w:rPr/>
        <w:t>卾杔繠쉆甪䵧彸싂쉫圣兂甸晟㇂ꅎ櫂☭쉏⎘㓍庥娪洽栩꥘</w:t>
      </w:r>
      <w:r>
        <w:rPr/>
        <w:t>ⵈ</w:t>
      </w:r>
      <w:r>
        <w:rPr/>
        <w:t>䩺ꎏ䮡⼦쉵偯呰㭄ꏃ竂烂⧂칭党婹쉱焨兒當戺䏂睺䙍㌰⻃㈲乏⥞슬態条쵐窵湠䝇䥀䃂ꅖ슱顕濂⴫䡪①칈汤⚘쎮偕ㅣ扄싎䛍婹ㅤ⍚戮祖㮮땚歴☺⹐䔪䮻㎵⤽汗䴮숬걪祉⭀╟畖獳㦬偀桟숬䝕竂⑑塐归긲卟⬩ꍩ䵀轅㜦갵戩焳㕃㓍무ꥺ땀㍞쉃㨴彶⌻䃃뽯</w:t>
      </w:r>
      <w:r>
        <w:rPr/>
        <w:t>Ⱬ</w:t>
      </w:r>
      <w:r>
        <w:rPr/>
        <w:t>쉤</w:t>
      </w:r>
      <w:r>
        <w:rPr/>
        <w:t>꧂ꥃ</w:t>
      </w:r>
      <w:r>
        <w:rPr/>
        <w:t>ꄦ䘪쉖</w:t>
      </w:r>
      <w:r>
        <w:rPr/>
        <w:t>ꕩ</w:t>
      </w:r>
      <w:r>
        <w:rPr/>
        <w:t>ぷㅃ넸</w:t>
      </w:r>
      <w:r>
        <w:rPr/>
        <w:t>⡫</w:t>
      </w:r>
      <w:r>
        <w:rPr/>
        <w:t>ꍋ䦣ご婵猲</w:t>
      </w:r>
      <w:r>
        <w:rPr/>
        <w:t>Ⳃ</w:t>
      </w:r>
      <w:r>
        <w:rPr/>
        <w:t>깎智䴱ꍑ慷畅슱渻㕰畞㐥썀쌣ㄤ쉁物玻姃넨穆畠㠩㊮⫂칙깙瑏婰뽚싂䬱⨷걂㡲㢱싂뾻놵⍣䊩呇䌸䝞呤㵸槎损㘳⌳⍫쵊䫂숤〥⒩⥂晧塡쉏䱄材牄濂걌嗂窏䖩쉒噃帮搯牺⾏漯祡㝹㉹숴灢爲숭⍞쌪㮻뭳⍞微䍱〷砭煭璬㏂뽳煆숮ꅞ</w:t>
      </w:r>
      <w:r>
        <w:rPr/>
        <w:t>⡎</w:t>
      </w:r>
      <w:r>
        <w:rPr/>
        <w:t>佨⍤䵆슡䷍싂䗂쉋䑑䛂䱰忂灠へ㉡ꆵ㕊猴栻溘ꅪꄲ慴涮</w:t>
      </w:r>
      <w:r>
        <w:rPr/>
        <w:t>ⱇ</w:t>
      </w:r>
      <w:r>
        <w:rPr/>
        <w:t>に␨墬㙄㙸䤸</w:t>
      </w:r>
      <w:r>
        <w:rPr/>
        <w:t>⡐</w:t>
      </w:r>
      <w:r>
        <w:rPr/>
        <w:t>浩瀴⤪䡠仂搬쉘灎⩧六汪쉯溿칕쵭偠⽶㮱숺㐰乣묪桒洴獠轥⬴</w:t>
      </w:r>
      <w:r>
        <w:rPr/>
        <w:t>ⵣ</w:t>
      </w:r>
      <w:r>
        <w:rPr/>
        <w:t>浤㒘뗎쉹䈵䫍깒顉㧎燍偰㩰䰥卓橑䁡亮숊숻</w:t>
      </w:r>
      <w:r>
        <w:rPr/>
        <w:t>꧃</w:t>
      </w:r>
      <w:r>
        <w:rPr/>
        <w:t>拂</w:t>
      </w:r>
      <w:r>
        <w:rPr/>
        <w:t>Ⳃ</w:t>
      </w:r>
      <w:r>
        <w:rPr/>
        <w:t>改塴㙸숶轃兑嘵湡癭숴깓契⻂縫潯祙쌳䭔䴬◂疘ㆻ쉌걮戭</w:t>
      </w:r>
      <w:r>
        <w:rPr/>
        <w:t>ⵡ</w:t>
      </w:r>
      <w:r>
        <w:rPr/>
        <w:t>呥啹癍捍쉞汢㭾偍婀겘⺣⧂竍ꅕ䬶㭈슥灱껎敧㉫</w:t>
      </w:r>
      <w:r>
        <w:rPr/>
        <w:t>ⱱ</w:t>
      </w:r>
      <w:r>
        <w:rPr/>
        <w:t>쉏剙㩈깴捱⩐嗍쎥常䡂栩썯☤ꅥ뭥㥥晑ꥪ㪡焺㩍汘焽姃彥☪挭</w:t>
      </w:r>
      <w:r>
        <w:rPr/>
        <w:t>⠥</w:t>
      </w:r>
      <w:r>
        <w:rPr/>
        <w:t>䍺憥숷⽂䠹澣漶暱䝮숳◂㔪漽榘杵穮湙습㐳㙥㭂뭙嘭⾡㔪奲䝺⍓党칃䑦갤潌뽂䱒껂╾䩇⨩⩍怸䶻奾䎱ꎮ⩠⥰땺祒쉇景⹊␶쉹帪咡㭴⪥勎頻㦥搤獴桬漮穪倸呀긣ヂ⬯쵞が婺㙪䙔</w:t>
      </w:r>
      <w:r>
        <w:rPr/>
        <w:t>Ⱝ</w:t>
      </w:r>
      <w:r>
        <w:rPr/>
        <w:t>䅗纱ㅩ浭칰╫飂憩䈶䅚晫꤮쉀渴橚祹飂㫂瑹촶歙晫恅㈯슡啵숵☯匤뇍坍拃改䤤⥖祯⽈쉌╱뭪</w:t>
      </w:r>
      <w:r>
        <w:rPr/>
        <w:t>ⲿ</w:t>
      </w:r>
      <w:r>
        <w:rPr/>
        <w:t>奌眦恵숤⑋皡剚ꆿ뭟凃숭썟㉳㕳呖纩係㘶櫂䉍棂㠪숲卅쉃䴥噑甽熿妣礪轙穅硋츱䍇眶㌺ㆮ癏敯飂뽗䥡쉋</w:t>
      </w:r>
      <w:r>
        <w:rPr/>
        <w:t>꤭</w:t>
      </w:r>
      <w:r>
        <w:rPr/>
        <w:t>媿㞡額䪥쉘剉悩潺</w:t>
      </w:r>
      <w:r>
        <w:rPr/>
        <w:t>ꕨ</w:t>
      </w:r>
      <w:r>
        <w:rPr/>
        <w:t>㭌㬨愱⯂暬怲棃凂⌣쵊슥䴳殻區恫쉈</w:t>
      </w:r>
      <w:r>
        <w:rPr/>
        <w:t>ꤩ</w:t>
      </w:r>
      <w:r>
        <w:rPr/>
        <w:t>欲颩䭾柂싂顚♫갬戦歈⍏㩷湷穰썵䛃瀫硍</w:t>
      </w:r>
      <w:r>
        <w:rPr/>
        <w:t>ⶵ</w:t>
      </w:r>
      <w:r>
        <w:rPr/>
        <w:t>勂슩싂䍶杵〰櫂柎</w:t>
      </w:r>
      <w:r>
        <w:rPr/>
        <w:t>ⴴ</w:t>
      </w:r>
      <w:r>
        <w:rPr/>
        <w:t>ꍃ䍫瑸吣㉰創ㆱ呩㡮⥌Ⓜ獊䉹彟⌥〹⫂쉮挥䄥䤺愺촽쉉갩㗃湦┥㌣⹬쉧僂껂</w:t>
      </w:r>
      <w:r>
        <w:rPr/>
        <w:t>ⷂ</w:t>
      </w:r>
      <w:r>
        <w:rPr/>
        <w:t>未挮</w:t>
      </w:r>
      <w:r>
        <w:rPr/>
        <w:t>꤫</w:t>
      </w:r>
      <w:r>
        <w:rPr/>
        <w:t>卦습쉢歈♉桄倳쉬壂煬凂轱㝺㔦瑱洦㩑窿搭ꅡ⍗</w:t>
      </w:r>
      <w:r>
        <w:rPr/>
        <w:t>⠻</w:t>
      </w:r>
      <w:r>
        <w:rPr/>
        <w:t>啧挪卑</w:t>
      </w:r>
      <w:r>
        <w:rPr/>
        <w:t>ꔺ</w:t>
      </w:r>
      <w:r>
        <w:rPr/>
        <w:t>걏ㅰ␣飂倷轨牘䑣䜹便祇爤쉋係䵗☱</w:t>
      </w:r>
      <w:r>
        <w:rPr/>
        <w:t>ꦻ</w:t>
      </w:r>
      <w:r>
        <w:rPr/>
        <w:t>䥰ꍌ슿㛂䇂轒朥䍪患쉅囂㘺扌</w:t>
      </w:r>
      <w:r>
        <w:rPr/>
        <w:t>ꥅ</w:t>
      </w:r>
      <w:r>
        <w:rPr/>
        <w:t>䈮扥碣搪츶渥愷⩎杠⽱含潷悬꤮␣繗싂⭢⸬扑䑣倨暮䵱柂䛂썶⫍㉤⤳卄癤捀䡶⍫氩䀪穾䁱㢡䩄啘뽏㖘䡹ㄵ츲㞻╔嫂⴯婖㵵쉚扳쉺ꥣ䳂⽄硡⨨䝑ㄬ欪ㅳꥷ슥㮣畐딥䂥䭂復싂穀⬳棂咡㝄偰卯⹒숥喡偭秂縱㙘㍴獑砭갷䡑⪡凃啶⼶㯃숤勂体䌯싂悿═猲恢庬ㅖ녔쉴ꅆ</w:t>
      </w:r>
      <w:r>
        <w:rPr/>
        <w:t>ⱕ</w:t>
      </w:r>
      <w:r>
        <w:rPr/>
        <w:t>煚㵦㕠䥭瓎ㅾ䴊杔猴쉍㤲䶣䘭咻剷</w:t>
      </w:r>
      <w:r>
        <w:rPr/>
        <w:t>ꥏ</w:t>
      </w:r>
      <w:r>
        <w:rPr/>
        <w:t>㙹</w:t>
      </w:r>
      <w:r>
        <w:rPr/>
        <w:t>ⲡ</w:t>
      </w:r>
      <w:r>
        <w:rPr/>
        <w:t>츪乾</w:t>
      </w:r>
      <w:r>
        <w:rPr/>
        <w:t>⢩</w:t>
      </w:r>
      <w:r>
        <w:rPr/>
        <w:t>슘⩁炣恓숭䁲㌥繤淂긦㎩䁟ꍸ⵪⍍싂轘祺㍥㍱爵ㅕ숬㫂呰嘨䇎</w:t>
      </w:r>
      <w:r>
        <w:rPr/>
        <w:t>ꕐ</w:t>
      </w:r>
      <w:r>
        <w:rPr/>
        <w:t>ㆩ㌶䴭숤썕쉪⍬曎晩患</w:t>
      </w:r>
      <w:r>
        <w:rPr/>
        <w:t>ⵧ䷂</w:t>
      </w:r>
      <w:r>
        <w:rPr/>
        <w:t>숵겏嘨疡딴睬瀻♾刦䌤䈱⾱睈⍞摢䵲싍격㯂㨤䅚捗杉瘯䁬櫂䇂佂䄱汍本</w:t>
      </w:r>
      <w:r>
        <w:rPr/>
        <w:t>ꥆ</w:t>
      </w:r>
      <w:r>
        <w:rPr/>
        <w:t>浬恣灚䅉⨴⍠ꅘ①刴敁圹뭵渣ず숺뭳</w:t>
      </w:r>
      <w:r>
        <w:rPr/>
        <w:t>⠩</w:t>
      </w:r>
      <w:r>
        <w:rPr/>
        <w:t>炿堬䥺㉴⨨抏㫂숫摑睏⤻슻側䱁曂걵⪥⥞䑕㶻涬쵧啍㌶䙪溮⦣夥梩㌪䍷䄸焪歌㡒싂㭑뽟䰰䵖숩⯂睺</w:t>
      </w:r>
      <w:r>
        <w:rPr/>
        <w:t>ꤺ</w:t>
      </w:r>
      <w:r>
        <w:rPr/>
        <w:t>갩䑠㙕</w:t>
      </w:r>
      <w:r>
        <w:rPr/>
        <w:t>ⵈ</w:t>
      </w:r>
      <w:r>
        <w:rPr/>
        <w:t>㎏埂轐碿㥳숯슘뭧乶╪ꌰ㤶员䄭쉟⭘䈽</w:t>
      </w:r>
      <w:r>
        <w:rPr/>
        <w:t>ꕴ</w:t>
      </w:r>
      <w:r>
        <w:rPr/>
        <w:t>皡㎣</w:t>
      </w:r>
      <w:r>
        <w:rPr/>
        <w:t>ⱸ</w:t>
      </w:r>
      <w:r>
        <w:rPr/>
        <w:t>偏⺻煺쉥佱癍頪妩쉨뭥ꥧ㐻墣轹ㅘ䩉奖湏㡯䥒뭔䵪栤扞䵎䕃䥶䍁吮亡꤮ꅲ灊灧楠껎硧⴪参暥瀺㷂</w:t>
      </w:r>
      <w:r>
        <w:rPr/>
        <w:t>Ⱶ</w:t>
      </w:r>
      <w:r>
        <w:rPr/>
        <w:t>䜦ꎻ擂쉱犵쉓㑘哂싃䎩</w:t>
      </w:r>
      <w:r>
        <w:rPr/>
        <w:t>ꥅ</w:t>
      </w:r>
      <w:r>
        <w:rPr/>
        <w:t>㮿剅轘穯煒⭰㩹⭍䱪㝒쉯⑾サ昶싂㭘绎她䜸쉏뽤䨸㐻</w:t>
      </w:r>
      <w:r>
        <w:rPr/>
        <w:t>ꔯ</w:t>
      </w:r>
      <w:r>
        <w:rPr/>
        <w:t>갳䭹甮츦檣轌䡇㓂㣍啠⤶頥촸䵨兖</w:t>
      </w:r>
      <w:r>
        <w:rPr/>
        <w:t>ꔪ</w:t>
      </w:r>
      <w:r>
        <w:rPr/>
        <w:t>彠敃灱父䵞긳⽀䱇汇坓卋瀺婶㡇숬╣䩶坮穱刷▻湩⹮畟顳愨䱦⹓猸㔸弯氨倰뭭쵳转澬⸫쉌繙䔻䝎䕨噳䐲儤椬</w:t>
      </w:r>
      <w:r>
        <w:rPr/>
        <w:t>⠷⭓</w:t>
      </w:r>
      <w:r>
        <w:rPr/>
        <w:t>疡睓⬶桓暣䅓男숦攭参影넩惃쌩䝰⍃䝗攮梣幰⎵⦩껂䵅췃態䲮㥳摺䫂긩繇毎䙭㨮轐摂捆兗泂㘪濂ず⥉㇂슥嫂乺캣祶砦싂唲瓂で츱㥺䜳㤸㫂슩</w:t>
      </w:r>
      <w:r>
        <w:rPr/>
        <w:t>ⵆ</w:t>
      </w:r>
      <w:r>
        <w:rPr/>
        <w:t>⻂㔬걯䡲䬹亣玿氷꥞㒬☬唺扞ㆣ</w:t>
      </w:r>
      <w:r>
        <w:rPr/>
        <w:t>ⲿ</w:t>
      </w:r>
      <w:r>
        <w:rPr/>
        <w:t>䭡⩤䁸䙁兾穉朷⽶뼤숭겻塸숯剠男䧂떱礷</w:t>
      </w:r>
      <w:r>
        <w:rPr/>
        <w:t>⠪</w:t>
      </w:r>
      <w:r>
        <w:rPr/>
        <w:t>㉺捭炣㖱棂⒥挰</w:t>
      </w:r>
      <w:r>
        <w:rPr/>
        <w:t>⡐</w:t>
      </w:r>
      <w:r>
        <w:rPr/>
        <w:t>䞱牋䵄㡓䤨⽚晈㉐㉬쉠㌦晀⹶䐱☱熻㩇㔬幬⫂眯牅䎡⮩垥㩏渮슡쉩䜽⥀넱⻍⿂摟卬䁶꥙狂ꥩ⹒쉑╩쉔杇⦩㴪숽彂䭰묨꥞⥺</w:t>
      </w:r>
      <w:r>
        <w:rPr/>
        <w:t>ⱖ⎏〈</w:t>
      </w:r>
      <w:r>
        <w:rPr/>
        <w:t>뇂歮姂汫倯㉉䮡䚿䊡갮卂兑␱䩟抩䅷䀲㎩⯂숫숤ꆬ繸⥎頩伱䅀쉉㔴㧂呰║䫂췍䈳깧⬊灘煪숪敟㘤㩶㠯䍈䠮㧂伣噍㒣㫂坂┺珃珂乡㑹榣攦㡞쉐幔硴ギ祖╵땩暥㶮뿂숳硱䑢꥞</w:t>
      </w:r>
      <w:r>
        <w:rPr/>
        <w:t>⠲</w:t>
      </w:r>
      <w:r>
        <w:rPr/>
        <w:t>澬ⸯ숥</w:t>
      </w:r>
      <w:r>
        <w:rPr/>
        <w:t>⢮</w:t>
      </w:r>
      <w:r>
        <w:rPr/>
        <w:t>儱묨쵵乣呌役㛂彭⍺佈⍊偾㨦婦⑮畭吺朣䘭迎䍔噋䑤樰穢䙷睰昦㝾湇⭾捳县</w:t>
      </w:r>
      <w:r>
        <w:rPr/>
        <w:t>ⰷ</w:t>
      </w:r>
      <w:r>
        <w:rPr/>
        <w:t>眽⹹╫䝴䡃㬥㡟繧楫煞㭥栬䅸⧎繠問碩䵩깪쎡䊻ꎿ숦䓂轗挱쉡䳂⨳乥疩쉨迂湆咮吹숣牲䡥땕縮祌</w:t>
      </w:r>
      <w:r>
        <w:rPr/>
        <w:t>ꤣ</w:t>
      </w:r>
      <w:r>
        <w:rPr/>
        <w:t>呈쌨⨷䬦慑偱⛎⩁⮏䞡削獟杠䨳攻殣숯⌴쉭湌塪柎神䶿땠깞숽㑂⌰♍墱楰祁䕤此䬭佐녇丹㭣潾숪긯</w:t>
      </w:r>
      <w:r>
        <w:rPr/>
        <w:t>ꗍ</w:t>
      </w:r>
      <w:r>
        <w:rPr/>
        <w:t>㕶倪倰ꆩ煗䍓䒘⤪䵯幾ㅨ㙎眦슱䈭稽딯瘫晡㕚⥦利깞掱ヂ甸〥䱓䥺璏䝶㉮惎䭒惃乣걅㦵⭒⏂㟂㥇뽊玿整獴㎵瑓唪ꎥ뽚뽡긦奧숩ふ溩숲⯂슥晱啡⩰슡걉恍슻칚䤯頲걸쵍⥉轘墡싎㒣걳칇橁ꍚ瘪潠䝊㙨격珂숩祅쉫绂ㅱ䕲噬ㆿ㮵딴⬱딲⺿绍丯⩰啚頦䷎䜯猵䍹걟⵶숦坣▬淍</w:t>
      </w:r>
      <w:r>
        <w:rPr/>
        <w:t>⡥</w:t>
      </w:r>
      <w:r>
        <w:rPr/>
        <w:t>倶칞䉱獤쉅䄳町ꌣ剦ꥯ疿椰♤䭰味秂⽩⌶䢿桩偔湄剬</w:t>
      </w:r>
      <w:r>
        <w:rPr/>
        <w:t>⢡</w:t>
      </w:r>
      <w:r>
        <w:rPr/>
        <w:t>쉉嗂偵䮏⌹㉊坋敭怺</w:t>
      </w:r>
      <w:r>
        <w:rPr/>
        <w:t>꥓</w:t>
      </w:r>
      <w:r>
        <w:rPr/>
        <w:t>습秂䤶䜳쉈갶㥚汒䵅塾䭟㕳呆쉨慍判敶컎䏂杙ꅙ䌯轚奉沬彋橰ꏂꥷ숵拍쉔坫</w:t>
      </w:r>
      <w:r>
        <w:rPr/>
        <w:t>ⵥ</w:t>
      </w:r>
      <w:r>
        <w:rPr/>
        <w:t>痂숹吸깹㵔瓂슡</w:t>
      </w:r>
      <w:r>
        <w:rPr/>
        <w:t>ꕦⴴ</w:t>
      </w:r>
      <w:r>
        <w:rPr/>
        <w:t>抿쉣䨱㐰漲秂▏䬵⍭䒿剋⍊츩縻塗숮떩潆⽡ꥩ䘦숵敫㑉㟂癅싎</w:t>
      </w:r>
      <w:r>
        <w:rPr/>
        <w:t>ꕀ</w:t>
      </w:r>
      <w:r>
        <w:rPr/>
        <w:t>슩㵀湁參묭</w:t>
      </w:r>
      <w:r>
        <w:rPr/>
        <w:t>Ɫ</w:t>
      </w:r>
      <w:r>
        <w:rPr/>
        <w:t>쵯〈剩便䆘⥄捇⍃汥浹╪洸顭⸱␵</w:t>
      </w:r>
      <w:r>
        <w:rPr/>
        <w:t>ꤪ</w:t>
      </w:r>
      <w:r>
        <w:rPr/>
        <w:t>瓂䜣㟂煓㍺⾮⭁⫂⩖䥑쉖椲噇猱⑃戸恭㘬⩳딱</w:t>
      </w:r>
      <w:r>
        <w:rPr/>
        <w:t>⣍</w:t>
      </w:r>
      <w:r>
        <w:rPr/>
        <w:t>ꅬ晸沿䭮倹걡䎱睍㙙搤甩⚬䥰긭㈫㙱皩⭤ꥣ歄㜩秎䑐毂ꌭ䝙煱祦樱䰱</w:t>
      </w:r>
      <w:r>
        <w:rPr/>
        <w:t>⠷</w:t>
      </w:r>
      <w:r>
        <w:rPr/>
        <w:t>뭗に枻䔵凍싂顪㵪슱䘻繞</w:t>
      </w:r>
      <w:r>
        <w:rPr/>
        <w:t>ⱊ</w:t>
      </w:r>
      <w:r>
        <w:rPr/>
        <w:t>套婐쉳䰪써</w:t>
      </w:r>
      <w:r>
        <w:rPr/>
        <w:t>ⵀ</w:t>
      </w:r>
      <w:r>
        <w:rPr/>
        <w:t>䡹녢쎡䵯牮쉈♈⵾⩒쉨걨啤婱믂</w:t>
      </w:r>
      <w:r>
        <w:rPr/>
        <w:t>⡎</w:t>
      </w:r>
      <w:r>
        <w:rPr/>
        <w:t>䡥⽆穔揂╵䜫塥渴쵣䡴쉷帰瑪睮硄梏㡪⽕捡䌲䀊칹杌慊愳䅂ㅵ꥔⾬び穄擂딮</w:t>
      </w:r>
      <w:r>
        <w:rPr/>
        <w:t>Ⱞ</w:t>
      </w:r>
      <w:r>
        <w:rPr/>
        <w:t>瘺迂玘⩨㇍쉈㶡⏂䍱ㅖ璩䛂숪輺⯍⫍檩廂격圭䪩杠䔪⪱畐⽰싂䨫㕰䭠숶㡷묹睆穵教朳⥹㔴塑壂⸺䑮䩡瑒楯⼥ꄯ</w:t>
      </w:r>
      <w:r>
        <w:rPr/>
        <w:t>ꕨ⭞</w:t>
      </w:r>
      <w:r>
        <w:rPr/>
        <w:t>彎넷㥂ꌤ穰橨淃쉚䆻框뽾伦쉮汓甬㭪䚵쉚ひ灭暵╊归嘫⑔穤㘵묳楦慟㍎⮵썦⥂☶ꥲ▱뽁皡捈戻轏녠磂倻搶涩걮兪㝖⩒㆘㭍殡捓䤤哂䞡䂡䍹ね䄽穋뭟췂숳쵟湘㵊䙮牯</w:t>
      </w:r>
      <w:r>
        <w:rPr/>
        <w:t>⡟</w:t>
      </w:r>
      <w:r>
        <w:rPr/>
        <w:t>숴䎣␯䞥朤⥍䕸숱㕠넹⛂⭨玻栭瑏쉰洯勍</w:t>
      </w:r>
      <w:r>
        <w:rPr/>
        <w:t>ⴭ</w:t>
      </w:r>
      <w:r>
        <w:rPr/>
        <w:t>슿䯂⩋깁瘶歵숨祴슱묹</w:t>
      </w:r>
      <w:r>
        <w:rPr/>
        <w:t>⠫</w:t>
      </w:r>
      <w:r>
        <w:rPr/>
        <w:t>堭촷恊㙡ꅸ側⽃乚ꅧ╄纩뭭⭦싂숯⩯싂歖歞</w:t>
      </w:r>
      <w:r>
        <w:rPr/>
        <w:t>⡉</w:t>
      </w:r>
      <w:r>
        <w:rPr/>
        <w:t>쉆䃂⵫ꥱ橣쉢㮡兟㪘嘫䭂书⛂㓍ꅏㄪ瘶硫㵳竃䁞⑋㝦燂</w:t>
      </w:r>
      <w:r>
        <w:rPr/>
        <w:t>⡚</w:t>
      </w:r>
      <w:r>
        <w:rPr/>
        <w:t>楠쵕컂╒싎쉚뼶䉞炥䉱縪槂婆晈䊩呂갷╢係圱슿瀲㞏䝨㙘祉晡슻䈻癳䥥䭃樯汣牟潟⩙睋곂쉏扟</w:t>
      </w:r>
      <w:r>
        <w:rPr/>
        <w:t>ⵔ</w:t>
      </w:r>
      <w:r>
        <w:rPr/>
        <w:t>쉂䑶咬摏⽃攥뮩㝧輤橇␬⮬무稦䃃倩兎改촭っ⯂⭕牆縻ㄨㆵ婑ꄺ쵹柂㴩幈瑍䅢轓</w:t>
      </w:r>
      <w:r>
        <w:rPr/>
        <w:t>ꕶ</w:t>
      </w:r>
      <w:r>
        <w:rPr/>
        <w:t>畫改숪쉮㍖ㆻ繦㑲슩┴殩轟㩕㴨杕別䁶槂</w:t>
      </w:r>
      <w:r>
        <w:rPr/>
        <w:t>ⵃ</w:t>
      </w:r>
      <w:r>
        <w:rPr/>
        <w:t>輩쉈슡狂忂⽥㭪彄溩␪㇂䔭滂숩㷎</w:t>
      </w:r>
      <w:r>
        <w:rPr/>
        <w:t>ꕉ</w:t>
      </w:r>
      <w:r>
        <w:rPr/>
        <w:t>ㅗ⹪䟃⬬全囂䌻뇂䐽䱮䵵깭ꄪ㩩ꌸ㏂幩䍍揂</w:t>
      </w:r>
      <w:r>
        <w:rPr/>
        <w:t>Ⲭⱎ</w:t>
      </w:r>
      <w:r>
        <w:rPr/>
        <w:t>딪㝰䓂捍係싎㝬纏晁꺩瑩婊䅆頩垘숫繐⵪䱷</w:t>
      </w:r>
      <w:r>
        <w:rPr/>
        <w:t>ⲿ</w:t>
      </w:r>
      <w:r>
        <w:rPr/>
        <w:t>쉧⽵쉀摠䞱쉍⩭䣂⩺杨</w:t>
      </w:r>
      <w:r>
        <w:rPr/>
        <w:t>⡗</w:t>
      </w:r>
      <w:r>
        <w:rPr/>
        <w:t>淍䘺䡋縰쏍㖏ꍵ䜲汳㕹쵣♴搰⍆嚩水㓂秂灋ꍯ걎뽘</w:t>
      </w:r>
      <w:r>
        <w:rPr/>
        <w:t>ꗂ</w:t>
      </w:r>
      <w:r>
        <w:rPr/>
        <w:t>㍧娪쉅㛂䁔效숲㬦䞣穘兩堬噃⑯⭺䥸쉧쉧揂啖楖걨弩숦䟂⧂⑗湔ㅷ敠潫祅爻ꍡ熏嘲㭀漽摉嚏쉦呩頤杯숥攵恬쵲㕁䨮⛂슩妬뿂숲깯ꄪ甪䍢炥㬽恤⿂惂䭫佈窱圲숳栰䨹쉗橐쉣婊歆恹</w:t>
      </w:r>
      <w:r>
        <w:rPr/>
        <w:t>ⰽ</w:t>
      </w:r>
      <w:r>
        <w:rPr/>
        <w:t>㙷㝅坟焹漣㜲싂쉂囂楫照戦⑄♨珂뇂璵쉡疻⹅稯㭦뼽㓂쏂㑐㕎╳㍘⸴쉖䈪⍇┨刨⬊쉤䉗顲䉌悥殮唭쉨䢬䖏乚⑹</w:t>
      </w:r>
      <w:r>
        <w:rPr/>
        <w:t>ꥇꕵ</w:t>
      </w:r>
      <w:r>
        <w:rPr/>
        <w:t>쵖来䁺䙺쉍剠䡇嚥䓎⍧캵ㅘ쉋呹烂</w:t>
      </w:r>
      <w:r>
        <w:rPr/>
        <w:t>ⰰ</w:t>
      </w:r>
      <w:r>
        <w:rPr/>
        <w:t>椬㑂컎칄汧奭⍪牰䑳咥爮싎案ㄪ盂敓䕃䝉쉨癵厱嗂</w:t>
      </w:r>
      <w:r>
        <w:rPr/>
        <w:t>⡈</w:t>
      </w:r>
      <w:r>
        <w:rPr/>
        <w:t>祮㙙奀潉嫂䤨쉳⫂깔쉳吲歗䦩辏䥏倹㭩숺䷂歈⺘슿뽵俎딵氳땊⥂췎㊿쉙杔쉥顊쵘⸸栮䴨燍矂쉘ꅟ㑐䅃欵꥔呹꥘坹厬㛂슏汋允㡙䘪劻悡䯂檥ぅ㭟痂佞⽱⨲⏂轞矂쉴彀摲䱦썹流䭀쉫秂䝓촪⑅⩃伤禣㭀㑵깁汖甶绂╡噩</w:t>
      </w:r>
      <w:r>
        <w:rPr/>
        <w:t>ꕡ</w:t>
      </w:r>
      <w:r>
        <w:rPr/>
        <w:t>種꥙䘪セ䁰睁⸶䘬깏刵䙶斻捦噑싂◂いꍣ쉐啅ꅁ頨墣氲畣녰㩦癭㟂瀨歩䩅幕睮〥奠넳勂딥</w:t>
      </w:r>
      <w:r>
        <w:rPr/>
        <w:t>ꔨ</w:t>
      </w:r>
      <w:r>
        <w:rPr/>
        <w:t>쉨〮쉭</w:t>
      </w:r>
      <w:r>
        <w:rPr/>
        <w:t>꧂</w:t>
      </w:r>
      <w:r>
        <w:rPr/>
        <w:t>썬㩞㭊頶䬳歭뭕슥뽆㕲䐺獲竍쉗</w:t>
      </w:r>
      <w:r>
        <w:rPr/>
        <w:t>ꕊ</w:t>
      </w:r>
      <w:r>
        <w:rPr/>
        <w:t>剴扢㒩깑轎泂⼽堹춬䁅嗂彤䈸츴汈䩐</w:t>
      </w:r>
      <w:r>
        <w:rPr/>
        <w:t>꧃⹸</w:t>
      </w:r>
      <w:r>
        <w:rPr/>
        <w:t>㡈䠻녭怵溏协䷂㦩滂晒頩썀⤫⑧썙䥉쉭ꥮ┱⌹ㄮ㤮쉢熡</w:t>
      </w:r>
      <w:r>
        <w:rPr/>
        <w:t>ꦥ</w:t>
      </w:r>
      <w:r>
        <w:rPr/>
        <w:t>睫呑♦뽆츮洲䔪쉢쉃犣쉟吥䕉㑞묹䉒〺㵢䡋뽊頯㠯⾣뭯椨啈攬슘䤹☲㞏媥橦癥⭧䧎습썀绂ꏂ녴妣甥䘲啕싂璻摞挺歹輩</w:t>
      </w:r>
      <w:r>
        <w:rPr/>
        <w:t>Ᵽ</w:t>
      </w:r>
      <w:r>
        <w:rPr/>
        <w:t>㋂⍪䍥㜪爣凂杙摦䙭䤽䡤坄乡纻恵卸獔쉸慦⭯䍒㗂䚮硲슣凎㟂⚩柎湴轂幉⼶</w:t>
      </w:r>
      <w:r>
        <w:rPr/>
        <w:t>⡫</w:t>
      </w:r>
      <w:r>
        <w:rPr/>
        <w:t>ꖱ</w:t>
      </w:r>
      <w:r>
        <w:rPr/>
        <w:t>㑀䈦猬</w:t>
      </w:r>
      <w:r>
        <w:rPr/>
        <w:t>ꕊ</w:t>
      </w:r>
      <w:r>
        <w:rPr/>
        <w:t>㮣땸塟亵卑땀硓婍쉕쉮쉖⫂╭幤侩싂唦㛂䗂橯ꥺ㢣抩㡫恁垣</w:t>
      </w:r>
      <w:r>
        <w:rPr/>
        <w:t>ꔷ</w:t>
      </w:r>
      <w:r>
        <w:rPr/>
        <w:t>壃쉸戶ꅁ㟂䬸杅䅖弻㔰溡灓㝵䙆潀걤數ꥠ䮣伪⍦曂슻轐습슱⽭ㄫ㯂⍇</w:t>
      </w:r>
      <w:r>
        <w:rPr/>
        <w:t>꧂</w:t>
      </w:r>
      <w:r>
        <w:rPr/>
        <w:t>绎䔯쉬⏂恕⼦</w:t>
      </w:r>
      <w:r>
        <w:rPr/>
        <w:t>ꔦ</w:t>
      </w:r>
      <w:r>
        <w:rPr/>
        <w:t>㝮㙆㍷䡉䥓뽌盍⤥쉭禡枘䵍悘䝆숤䩦</w:t>
      </w:r>
      <w:r>
        <w:rPr/>
        <w:t>⣂</w:t>
      </w:r>
      <w:r>
        <w:rPr/>
        <w:t>숩㥯䎥㍁㤺啷ꏂ呢녓䡐</w:t>
      </w:r>
      <w:r>
        <w:rPr/>
        <w:t>ꕧ⎏</w:t>
      </w:r>
      <w:r>
        <w:rPr/>
        <w:t>桤⥃䓂㩵䪮</w:t>
      </w:r>
      <w:r>
        <w:rPr/>
        <w:t>ⵞ</w:t>
      </w:r>
      <w:r>
        <w:rPr/>
        <w:t>曍砪䍸뇃슿晈狂廂䈽弩汍浂淂</w:t>
      </w:r>
      <w:r>
        <w:rPr/>
        <w:t>ⴻ</w:t>
      </w:r>
      <w:r>
        <w:rPr/>
        <w:t>䌫㯂之繰戸㤭깬ꆵ婘</w:t>
      </w:r>
      <w:r>
        <w:rPr/>
        <w:t>⠴</w:t>
      </w:r>
      <w:r>
        <w:rPr/>
        <w:t>㒣⍱</w:t>
      </w:r>
      <w:r>
        <w:rPr/>
        <w:t>Ⳃ⫃</w:t>
      </w:r>
      <w:r>
        <w:rPr/>
        <w:t>䛂㉒䥋㷂ノ假㢩噙氽쉶楘ꥭ櫂⑪뭷묮</w:t>
      </w:r>
      <w:r>
        <w:rPr/>
        <w:t>ⷂ</w:t>
      </w:r>
      <w:r>
        <w:rPr/>
        <w:t>剈炮う㍳</w:t>
      </w:r>
      <w:r>
        <w:rPr/>
        <w:t>ꗂ</w:t>
      </w:r>
      <w:r>
        <w:rPr/>
        <w:t>㉕슥㈨獾浉㙞䴫쉵慵嘹呣</w:t>
      </w:r>
      <w:r>
        <w:rPr/>
        <w:t>ꤶ</w:t>
      </w:r>
      <w:r>
        <w:rPr/>
        <w:t>顃噁쉐갲ꍐ쉞㔸숨뭫㛂礊䡃顷慖╦湏剉卮杺㥷쌪쎣쉲嫂⥉㛂쉙祉彸佢걮瘷带⑦䅷딬劥</w:t>
      </w:r>
      <w:r>
        <w:rPr/>
        <w:t>ⶥ</w:t>
      </w:r>
      <w:r>
        <w:rPr/>
        <w:t>呧獄쉾䙊䔷烂輯兡⾮䈺䵥吮摕</w:t>
      </w:r>
      <w:r>
        <w:rPr/>
        <w:t>Ⳃ</w:t>
      </w:r>
      <w:r>
        <w:rPr/>
        <w:t>䉤敠婳昸皮桮갳嫃④걊꺻</w:t>
      </w:r>
      <w:r>
        <w:rPr/>
        <w:t>ꥍ</w:t>
      </w:r>
      <w:r>
        <w:rPr/>
        <w:t>祟癯ㅎ묨楸摊㥢䛂䨷痂⭏슩㗂囎숤恹䠤利澬硵쉌⬪┣塃⯂輪⨪樥帲癤쉃⑁뽖뗂皩䍐뽍곍⎘䫂䍹偋忎㉪䑐殩ꍖ묩彣䭀濂幎츤畮轓敤瘩㥊帽卅㵚瑅渦䙶䕐嘪♳싂竃歒汳䍳由☽潩印刪</w:t>
      </w:r>
      <w:r>
        <w:rPr/>
        <w:t>⡚</w:t>
      </w:r>
      <w:r>
        <w:rPr/>
        <w:t>䡫⩐⸹</w:t>
      </w:r>
      <w:r>
        <w:rPr/>
        <w:t>ꕁ</w:t>
      </w:r>
      <w:r>
        <w:rPr/>
        <w:t>슩쎏顧㖩穆㫂깈冻㐱丩㭌〉쎡칆䝺獱䝁ꥳ숻渣佾</w:t>
      </w:r>
      <w:r>
        <w:rPr/>
        <w:t>ꕘ</w:t>
      </w:r>
      <w:r>
        <w:rPr/>
        <w:t>晊摣煗懂僃报祉깚桏숨</w:t>
      </w:r>
      <w:r>
        <w:rPr/>
        <w:t>Ⱓ</w:t>
      </w:r>
      <w:r>
        <w:rPr/>
        <w:t>㥫乡┮桗</w:t>
      </w:r>
      <w:r>
        <w:rPr/>
        <w:t>ꦣ</w:t>
      </w:r>
      <w:r>
        <w:rPr/>
        <w:t>쉵ꅊ戫㍺協杅獪㩺㒣癯쉎⫂묩䌫숪㩌䑨愯䡒琻넳妡䬶眲딷䔭숯溏繎卍辏䙇</w:t>
      </w:r>
      <w:r>
        <w:rPr/>
        <w:t>⡷</w:t>
      </w:r>
      <w:r>
        <w:rPr/>
        <w:t>祌慖</w:t>
      </w:r>
      <w:r>
        <w:rPr/>
        <w:t>ꦵ</w:t>
      </w:r>
      <w:r>
        <w:rPr/>
        <w:t>녯쉨㷍䄻㖻悥祌⥘墮䥖⤹䪘䱆漨頮넬䵇穃奬ꅺ椻䰷뭙걮녫癱迍碣ꥩ쉡䩾㨣䕠</w:t>
      </w:r>
      <w:r>
        <w:rPr/>
        <w:t>⡦</w:t>
      </w:r>
      <w:r>
        <w:rPr/>
        <w:t>䁹ꅴ쉇燂⚩嗂䥫㟂潨기挨潳</w:t>
      </w:r>
      <w:r>
        <w:rPr/>
        <w:t>ꥏ⩾</w:t>
      </w:r>
      <w:r>
        <w:rPr/>
        <w:t>磂㮘㥆쉓䍈䈻㑣矍긫녫䀷啇䅩⩔ꅹ偎牭礸潓㵬ꌬ갽䅊</w:t>
      </w:r>
      <w:r>
        <w:rPr/>
        <w:t>⡦</w:t>
      </w:r>
      <w:r>
        <w:rPr/>
        <w:t>㡷║</w:t>
      </w:r>
      <w:r>
        <w:rPr/>
        <w:t>ꔱ</w:t>
      </w:r>
      <w:r>
        <w:rPr/>
        <w:t>懂싂弱橕䝖剠勂䔤嘳㶣琦秂奄榏ꄮ⼳京槍旂⿂</w:t>
      </w:r>
      <w:r>
        <w:rPr/>
        <w:t>Ȿ</w:t>
      </w:r>
      <w:r>
        <w:rPr/>
        <w:t>奰ꌵ偖䞬繵䱇⍴幩⵹煍恊㡖ꄭぬ䍨偹⎩⨽矂䙄橦䅷潧㉭묰숻╁ヂ磎祺䮻ꅠ汫坞긥㝮㔵⭊绎㭭奂斮皻㉱关轨쉙穨瀩彡⹚䲣慢习硃䍊쉴</w:t>
      </w:r>
      <w:r>
        <w:rPr/>
        <w:t>ꤦ</w:t>
      </w:r>
      <w:r>
        <w:rPr/>
        <w:t>婀奔쉃元䦿梩⑰俎㩁╍깘㶿㵑澮㌻輰⑖迂⹱凂䆵쉙琯㥀煎㠽⩗걇䵭녯ꅞ燂喵⽄㥐ぱ䅑㌨</w:t>
      </w:r>
      <w:r>
        <w:rPr/>
        <w:t>ꤨ</w:t>
      </w:r>
      <w:r>
        <w:rPr/>
        <w:t>牠⍦㈰硐ꅡ氹潖喻䁩疏氵畟㜯椪穟㑒偟浃昶땬啶츶䔬吤⹆</w:t>
      </w:r>
      <w:r>
        <w:rPr/>
        <w:t>Ⱜ</w:t>
      </w:r>
      <w:r>
        <w:rPr/>
        <w:t>ꄶ樰䴵に橦匥慧숫</w:t>
      </w:r>
      <w:r>
        <w:rPr/>
        <w:t>ꖩ⪩</w:t>
      </w:r>
      <w:r>
        <w:rPr/>
        <w:t>쏍⴪䘦梩焪刷䘴쉊碘㔰吴싎卆걂까⭠栺揂櫂⻂塔櫎弪썈煴걢繭楥帮쉥넵⸺㢩칁싃堦獨楴奄㉕穡䘯囂繟㩙低祉揍␪囂⭱嘪忂っ</w:t>
      </w:r>
      <w:r>
        <w:rPr/>
        <w:t>꤬</w:t>
      </w:r>
      <w:r>
        <w:rPr/>
        <w:t>䑑썺껂</w:t>
      </w:r>
      <w:r>
        <w:rPr/>
        <w:t>ⱇ</w:t>
      </w:r>
      <w:r>
        <w:rPr/>
        <w:t>疣ꍁ걩䐰Ⓜ⭇싂숮秂啰〷䪮轱⥐</w:t>
      </w:r>
      <w:r>
        <w:rPr/>
        <w:t>ⴊ</w:t>
      </w:r>
      <w:r>
        <w:rPr/>
        <w:t>辘参䡶䅶쉊䳂灏떣漻쉔䮻㑀㑫㝤縷㨱ㆩ渰⽦쉴䉠漹䆮☪⑧别㦿橍쉵畔烂潢숨砪䁇⭉♞⸹伩뮬䥊㭤쉕樷⦱桕産넭朥䉖㐳轣䐰稰湍쉚⩠参䏂甮싂숲</w:t>
      </w:r>
      <w:r>
        <w:rPr/>
        <w:t>ⱡ</w:t>
      </w:r>
      <w:r>
        <w:rPr/>
        <w:t>㕭曂䩍未쉣漩㭲㍊嫂쉳땍◂杁㙠顖슿旂㨪攮䆿㭒</w:t>
      </w:r>
      <w:r>
        <w:rPr/>
        <w:t>ⷂ</w:t>
      </w:r>
      <w:r>
        <w:rPr/>
        <w:t>硃是暮皵쉄ꍴ㩅싍떮春浔刭と뽖潱뇂컂恵슣劮摊</w:t>
      </w:r>
      <w:r>
        <w:rPr/>
        <w:t>⡥</w:t>
      </w:r>
      <w:r>
        <w:rPr/>
        <w:t>ꆡ⩙쉲伻⥵ㄪ㤷㨪獷䉸⑋獒녬婂㔭㓂⿂卖</w:t>
      </w:r>
      <w:r>
        <w:rPr/>
        <w:t>⡳</w:t>
      </w:r>
      <w:r>
        <w:rPr/>
        <w:t>숦僂䨶佬强뼣卲搰輷卨쌯獮뗂爻㝥싃䂻⯎恎滎ꏂ儨帮숪搨䔮㡂ㅅ睥䏎仂</w:t>
      </w:r>
      <w:r>
        <w:rPr/>
        <w:t>ꥆ</w:t>
      </w:r>
      <w:r>
        <w:rPr/>
        <w:t>栦睡</w:t>
      </w:r>
      <w:r>
        <w:rPr/>
        <w:t>ⰽ</w:t>
      </w:r>
      <w:r>
        <w:rPr/>
        <w:t>䵔싂㶥ꌭ⽄ꎬ䍦믍뭠⮬竃歁걩慣쵚캘恧⑲㮿椮頮┮뽚碮␭伷䎵たꅑ䵄⛍딩깃嘱</w:t>
      </w:r>
      <w:r>
        <w:rPr/>
        <w:t>⢣</w:t>
      </w:r>
      <w:r>
        <w:rPr/>
        <w:t>㥬썶䈸囂姃╯穢슡⛂ㄵ正싂珎婕㓂숻䭚卥琩づ楈쉪砣䜺げ쉣幪㨷슣㑊幵繬坭楯氬慂⽣汫娶쉭䞘佩쉃⑂걨嚿믂噁♳⩟彮绂辩㈭㡪噇</w:t>
      </w:r>
      <w:r>
        <w:rPr/>
        <w:t>ꕗ</w:t>
      </w:r>
      <w:r>
        <w:rPr/>
        <w:t>숵槂纩䪣丸乞䁨䉡拂哂⹗楘㤨뗂꥗ㄥ敮窵サ瑗뗂슥걖儭㭑慥湩ꥪば氶轡栫䠱䀯䄫婂슩썾㝥焱珃갪⪥</w:t>
      </w:r>
      <w:r>
        <w:rPr/>
        <w:t>ꗂ</w:t>
      </w:r>
      <w:r>
        <w:rPr/>
        <w:t>束婍彣剋䱲⴩䓂츩쉇㓎㡃㜷싂䇂怽睱敃␴㉳矂啤㙪⪱睙⨻</w:t>
      </w:r>
      <w:r>
        <w:rPr/>
        <w:t>⡯Ⱳ♭</w:t>
      </w:r>
      <w:r>
        <w:rPr/>
        <w:t>椰灉쉠汇녖깏啮幩칟</w:t>
      </w:r>
      <w:r>
        <w:rPr/>
        <w:t>ⵃ</w:t>
      </w:r>
      <w:r>
        <w:rPr/>
        <w:t>슘䡈䏂玿慆㨯歕녯䩖䉪⭵獉漪㌯抵쉔常뽾奍顔煑僃땔</w:t>
      </w:r>
      <w:r>
        <w:rPr/>
        <w:t>Ⳃ</w:t>
      </w:r>
      <w:r>
        <w:rPr/>
        <w:t>奇뼥䤺㙒刷⩾ㅥ싂떵⎱쵴彲㢿䥩参싂㠬⍈䯂卉㟂吺</w:t>
      </w:r>
      <w:r>
        <w:rPr/>
        <w:t>ⴣ</w:t>
      </w:r>
      <w:r>
        <w:rPr/>
        <w:t>⼣㢘䡲㝅䌭견⌤㝞⭤침䑤䳂㢬窿㭏숪幠牕俎佖카ㄶꍸ䍪䝀矂숱뼥瑩畘⥒牵긬埍墥⥶쉁♒뇂瓂呋䊱伦</w:t>
      </w:r>
      <w:r>
        <w:rPr/>
        <w:t>ⱀ</w:t>
      </w:r>
      <w:r>
        <w:rPr/>
        <w:t>牠ㅳ⨱喘믂戨灹䀸</w:t>
      </w:r>
      <w:r>
        <w:rPr/>
        <w:t>Ⱟ</w:t>
      </w:r>
      <w:r>
        <w:rPr/>
        <w:t>獓敠䔮椸汶枿쉥ぬ䭸㴷컎恖쉲ꅈ桕吮轎娤</w:t>
      </w:r>
      <w:r>
        <w:rPr/>
        <w:t>ⵒ</w:t>
      </w:r>
      <w:r>
        <w:rPr/>
        <w:t>淂쉔╬⹵䅰䭫剩啋䭠啲噋쉸塓䥹⽬癭傿瓂ꥵ싂並뽎㌲愹㢱╲녳晎吸䀬ꆩ뭗⩋</w:t>
      </w:r>
      <w:r>
        <w:rPr/>
        <w:t>ꕒ</w:t>
      </w:r>
      <w:r>
        <w:rPr/>
        <w:t>塟뮻쉓檣ㅨ硟츺䰷晾䲘婖㘮奥㥠夨</w:t>
      </w:r>
      <w:r>
        <w:rPr/>
        <w:t>꧂</w:t>
      </w:r>
      <w:r>
        <w:rPr/>
        <w:t>칆⬭楙怪卵썋欱䀊</w:t>
      </w:r>
      <w:r>
        <w:rPr/>
        <w:t>⡶</w:t>
      </w:r>
      <w:r>
        <w:rPr/>
        <w:t>慴正⽞♌榩⩩슥㵁⹇檘坦渷㥢燂쉓쉯憥顄檏爩䝚剠飂쉧瘺奘⸪晍㍎潓슿ꍯ슏</w:t>
      </w:r>
      <w:r>
        <w:rPr/>
        <w:t>⠲</w:t>
      </w:r>
      <w:r>
        <w:rPr/>
        <w:t>넺⥈䁃Ⓜ洲曂坠츻䕈㊩</w:t>
      </w:r>
      <w:r>
        <w:rPr/>
        <w:t>ⰰ</w:t>
      </w:r>
      <w:r>
        <w:rPr/>
        <w:t>촪썡䭂活ㅘ䴺媥稯痂佤겱湬湄哂뽺祬싂也敊湋㭒숷쉘䨮眴䚏쉶숳䜭㡐칣䱗㍮⹄䞵㥞⌤</w:t>
      </w:r>
      <w:r>
        <w:rPr/>
        <w:t>⡨⑥</w:t>
      </w:r>
      <w:r>
        <w:rPr/>
        <w:t>㔨湚</w:t>
      </w:r>
      <w:r>
        <w:rPr/>
        <w:t>ꦣ</w:t>
      </w:r>
      <w:r>
        <w:rPr/>
        <w:t>湭ꇃ㴰幈⹀㦣乘ㄪ嘪愳乚㘣癳坍杄癶싂⦏冱㝐㉴㘰捘歖⩂녙淎⑁䤬婺䨭住</w:t>
      </w:r>
      <w:r>
        <w:rPr/>
        <w:t>ꦥ</w:t>
      </w:r>
      <w:r>
        <w:rPr/>
        <w:t>䧂㇂쉤쉳⬸窡</w:t>
      </w:r>
      <w:r>
        <w:rPr/>
        <w:t>ꤦ</w:t>
      </w:r>
      <w:r>
        <w:rPr/>
        <w:t>扗쉁쉸亿⒩頽㡱뾩㛂潕뽕頶䙲⹅硷㋂ꅪ넱搵杞朽姂쉋칮輻</w:t>
      </w:r>
      <w:r>
        <w:rPr/>
        <w:t>ⶣ</w:t>
      </w:r>
      <w:r>
        <w:rPr/>
        <w:t>껂㙸は㭨</w:t>
      </w:r>
      <w:r>
        <w:rPr/>
        <w:t>⢱</w:t>
      </w:r>
      <w:r>
        <w:rPr/>
        <w:t>塧䕁䈶爬싂㑩轾畅唲㈩㜲煙</w:t>
      </w:r>
      <w:r>
        <w:rPr/>
        <w:t>ꕩ</w:t>
      </w:r>
      <w:r>
        <w:rPr/>
        <w:t>桢습㛂媏ꏍ眣摑뽱抱뿂</w:t>
      </w:r>
      <w:r>
        <w:rPr/>
        <w:t>⡕</w:t>
      </w:r>
      <w:r>
        <w:rPr/>
        <w:t>㕓戴呏슬眶곂쌮畀搭㌯슩╪숹ꅸ뾥傘嘸뿎⫂⽄䆥</w:t>
      </w:r>
      <w:r>
        <w:rPr/>
        <w:t>ꥑ</w:t>
      </w:r>
      <w:r>
        <w:rPr/>
        <w:t>晗礯瘯前助撥祶䅧奞쵫䝥</w:t>
      </w:r>
      <w:r>
        <w:rPr/>
        <w:t>ⱖ</w:t>
      </w:r>
      <w:r>
        <w:rPr/>
        <w:t>쉡쉌딽䡦帥圹뽀嘤潯穵녨⯍䭘⧃甯眷㤵㍖쉟潌ꌻ㙋牠걪剪㵦⑗㝳㉪䂻䁖漸嘴⩢╵套쉴啧丱熬坅辩⯂☦䉤浵洸⏂䝔㬪偪쉶楙ヂ䤤⹉</w:t>
      </w:r>
      <w:r>
        <w:rPr/>
        <w:t>⡷Ⓜ</w:t>
      </w:r>
      <w:r>
        <w:rPr/>
        <w:t>坰珂</w:t>
      </w:r>
      <w:r>
        <w:rPr/>
        <w:t>ⶮ</w:t>
      </w:r>
      <w:r>
        <w:rPr/>
        <w:t>單슡璿搴慄〫⼷썙媬愫⿂䤩淂뼵䠪쵵牓⧂㵚曂㑊捇優昳潈㥇勂晓숪쉴䍞啇䇂묲⥚숸⒩㵏♅싂䱌⧂⎘段ꅐ㜶</w:t>
      </w:r>
      <w:r>
        <w:rPr/>
        <w:t>⡓</w:t>
      </w:r>
      <w:r>
        <w:rPr/>
        <w:t>旂塓䉥呦䡄㡹縦숫昺禬坆桱儥뮩敗칤䩴칠⽄쉳景㝱땫쉮䍺㷂㉶쉬깮業囂</w:t>
      </w:r>
      <w:r>
        <w:rPr/>
        <w:t>ꥊ</w:t>
      </w:r>
      <w:r>
        <w:rPr/>
        <w:t>䡊硐싂</w:t>
      </w:r>
      <w:r>
        <w:rPr/>
        <w:t>⡢</w:t>
      </w:r>
      <w:r>
        <w:rPr/>
        <w:t>㨫颏숷煕攪쉲</w:t>
      </w:r>
      <w:r>
        <w:rPr/>
        <w:t>ⵚ</w:t>
      </w:r>
      <w:r>
        <w:rPr/>
        <w:t>做썀컂㝸␶婪眩䥔</w:t>
      </w:r>
      <w:r>
        <w:rPr/>
        <w:t>ⵉ</w:t>
      </w:r>
      <w:r>
        <w:rPr/>
        <w:t>暱㫂剂䠤睥걲柂久申ꌪ⍲숫㉱札珂숮뭠睄䔤䕍䑚슥䁎쉸㡣䥨捊⭍楆싂㈥㐤瀶䩃慩숴橉⼺䐵繐㠬䴨砱憱ꥸ뽅㟍稹⛂丶㍏⪬狂扢㥟숤睔썄牡䁵ㅢ佉福甭个喵쉳㋂漺㉲轅游㕳믃㤱☱丫婃頳㕓彎⵭㋂晗氷搹㥔楏☹椦㵯⹟楬楆摚慫牘㉠囃瑕怵숪㍃⪡⾻썵参奉畐恄熮杲뽅䙄欶뽵쉹獃䡎</w:t>
      </w:r>
      <w:r>
        <w:rPr/>
        <w:t>ꕚ</w:t>
      </w:r>
      <w:r>
        <w:rPr/>
        <w:t>啑쉉쉈쉊㍭㏂㜱縷欫祇滂癲싃祴⨊㑠깲䏂佊⸴⚣礽捀╬숤嚘⬺㴣掮熬兾쵙</w:t>
      </w:r>
      <w:r>
        <w:rPr/>
        <w:t>꧂</w:t>
      </w:r>
      <w:r>
        <w:rPr/>
        <w:t>扞䯂煏쎡佺祯涿姂儯䝹嫂갻䡢䁷弱⸳灠뭈㘺⻂奫쉧쉰쉸⭑⫃⩌䍔惂剄沮硈皿浀䉇ㅎ渵⩇䁷쉗繯栰싎縤쉎</w:t>
      </w:r>
      <w:r>
        <w:rPr/>
        <w:t>⣂</w:t>
      </w:r>
      <w:r>
        <w:rPr/>
        <w:t>ꕠ</w:t>
      </w:r>
      <w:r>
        <w:rPr/>
        <w:t>戲♑杘쉪瓂甬쉇␸㊬㍯桵楳㵨撵潢搪䑱䨽</w:t>
      </w:r>
      <w:r>
        <w:rPr/>
        <w:t>⣂</w:t>
      </w:r>
      <w:r>
        <w:rPr/>
        <w:t>懎䕅䕬㙱祘⒬楖䫂䭭嘬ꆘ姂問儻쏂쉕埂懂㷂뇂쎥숨⩱彇砻쵮颣⍳ꅮ⌻楫䐪縶䩥稺村⭡癨啅싂杢㥺䰩걤捨㖿䡦佨㭙ㄯ쉕䁬㛎幌幨긽ㆩ祗䴽䲵繘䵆啢㒻熡禮쉔쉾摋怨栺爥ꏂ㟎找䏂싂媩湮㔯</w:t>
      </w:r>
      <w:r>
        <w:rPr/>
        <w:t>⢏</w:t>
      </w:r>
      <w:r>
        <w:rPr/>
        <w:t>䨪ㅯ⿍㯂愬묭嘨段恇卭漶䠯揂单숪⑰㤯唯慈䮩桒㏍♥</w:t>
      </w:r>
      <w:r>
        <w:rPr/>
        <w:t>⠩</w:t>
      </w:r>
      <w:r>
        <w:rPr/>
        <w:t>歾㡹썤䜵깣㝖䥙쉙吣㑋䭧䥯幔쉓녟椱卐搣婵憱쉟桧칥彍㜱獴ꍈ㍤畊숸</w:t>
      </w:r>
      <w:r>
        <w:rPr/>
        <w:t>ⱡ</w:t>
      </w:r>
      <w:r>
        <w:rPr/>
        <w:t>硫㡖偩⽨獇づ䵗偵匭憬塰쉳倮滂싍⩆쉩䢿㩎禬汏⥌䀴娣敉</w:t>
      </w:r>
      <w:r>
        <w:rPr/>
        <w:t>ⱹ</w:t>
      </w:r>
      <w:r>
        <w:rPr/>
        <w:t>牚摌걷恍䡣儩⩀䕊㊵摨仂挭廂⪩怨瑸㝕睍涩ꏂ䂩㇂㭊딳咵㙖</w:t>
      </w:r>
      <w:r>
        <w:rPr/>
        <w:t>꤯</w:t>
      </w:r>
      <w:r>
        <w:rPr/>
        <w:t>惂⿂圤氹し穒</w:t>
      </w:r>
      <w:r>
        <w:rPr/>
        <w:t>ꦘ</w:t>
      </w:r>
      <w:r>
        <w:rPr/>
        <w:t>㥈牥⵸깗唪쉤</w:t>
      </w:r>
      <w:r>
        <w:rPr/>
        <w:t>⢩</w:t>
      </w:r>
      <w:r>
        <w:rPr/>
        <w:t>뽆䵡ꄥ숰⑊⩒兔㌶歪습兂㙤슥甸뽆䔬Ⓜ␹㴱瑯㙁쵕ㆿꍦ⸬䰫◂㵹摀繌䘹ァ穨坹洲殏偢㙑슘칑牎쉃ヂ瞿啇</w:t>
      </w:r>
      <w:r>
        <w:rPr/>
        <w:t>ⴷ</w:t>
      </w:r>
      <w:r>
        <w:rPr/>
        <w:t>䑂䌹坤⑶⭏瘣䱋伶丹⯂摵쉅碿ㅮ</w:t>
      </w:r>
      <w:r>
        <w:rPr/>
        <w:t>ꕧ</w:t>
      </w:r>
      <w:r>
        <w:rPr/>
        <w:t>㨪歧쉴輮춻⭶싎</w:t>
      </w:r>
      <w:r>
        <w:rPr/>
        <w:t>⠮</w:t>
      </w:r>
      <w:r>
        <w:rPr/>
        <w:t>爤澣쉆烂⭉䆘䬶器䔵㝫껍䖩梣盎牌猥놣圥⭹䵔녰䈪梩礪繱瘮灟楋䁺㉋쵗扁⫂僂楞⸽牔奚煮</w:t>
      </w:r>
      <w:r>
        <w:rPr/>
        <w:t>꥓</w:t>
      </w:r>
      <w:r>
        <w:rPr/>
        <w:t>矂㵹吥묫呀娤曂䚩㑫䑀癓ꌪ彉恾〥㩙䨨撮剤氯㬰嘻숣堣常䴫拂䨳걁㷂싂䴺쉅⹨獇汐癠礴淂橥顎漪彈䍵</w:t>
      </w:r>
      <w:r>
        <w:rPr/>
        <w:t>ⱺ</w:t>
      </w:r>
      <w:r>
        <w:rPr/>
        <w:t>숮⼺䝪ꎻ癯㚏슘</w:t>
      </w:r>
      <w:r>
        <w:rPr/>
        <w:t>ⱬ⨶</w:t>
      </w:r>
      <w:r>
        <w:rPr/>
        <w:t>㤳☩㘲딯쏂燂積</w:t>
      </w:r>
      <w:r>
        <w:rPr/>
        <w:t>ꔤ</w:t>
      </w:r>
      <w:r>
        <w:rPr/>
        <w:t>뮥䟂䯂总〈⽸䭩쉃庬漹辿祀畘姂䪿숤穄슥쉲甤㌲䊬瀶幮쉕쉮䨺묻</w:t>
      </w:r>
      <w:r>
        <w:rPr/>
        <w:t>ꔥ</w:t>
      </w:r>
      <w:r>
        <w:rPr/>
        <w:t>噱</w:t>
      </w:r>
      <w:r>
        <w:rPr/>
        <w:t>ꔭ</w:t>
      </w:r>
      <w:r>
        <w:rPr/>
        <w:t>橚䱲녋싂拂싂渵</w:t>
      </w:r>
      <w:r>
        <w:rPr/>
        <w:t>ꔩꤦ</w:t>
      </w:r>
      <w:r>
        <w:rPr/>
        <w:t>싂畅┣睪쉐暩啟楘唪䩇倪츸쉵甊お䭰煺⻂㎩恚灍湾繹癆偓┲慐唯昪灄ㄣ繈倳숪啮䙔䅖䡞没◍⪻劻⩣쉫呵幊</w:t>
      </w:r>
      <w:r>
        <w:rPr/>
        <w:t>ⷂ</w:t>
      </w:r>
      <w:r>
        <w:rPr/>
        <w:t>ꅱ睁㚬繄呡晄斵㝈洰⭭췂楔썣⨱囂暻杀뾵</w:t>
      </w:r>
      <w:r>
        <w:rPr/>
        <w:t>ⴵ</w:t>
      </w:r>
      <w:r>
        <w:rPr/>
        <w:t>祹쉘䭑煀</w:t>
      </w:r>
      <w:r>
        <w:rPr/>
        <w:t>ꤽ</w:t>
      </w:r>
      <w:r>
        <w:rPr/>
        <w:t>䍾捵╶幁ど佄⥥</w:t>
      </w:r>
      <w:r>
        <w:rPr/>
        <w:t>ꥊ</w:t>
      </w:r>
      <w:r>
        <w:rPr/>
        <w:t>싎懂呆唺㴲⑷놿竎恪牄䄣猯뇂刵剤捠⭚喻䒵</w:t>
      </w:r>
      <w:r>
        <w:rPr/>
        <w:t>ⰵ</w:t>
      </w:r>
      <w:r>
        <w:rPr/>
        <w:t>橇硹떥</w:t>
      </w:r>
      <w:r>
        <w:rPr/>
        <w:t>꥟</w:t>
      </w:r>
      <w:r>
        <w:rPr/>
        <w:t>䵢싂爪</w:t>
      </w:r>
      <w:r>
        <w:rPr/>
        <w:t>ⴽ</w:t>
      </w:r>
      <w:r>
        <w:rPr/>
        <w:t>兓㑫⛂偡䒩䑳畔䑧㙔㶣熬稨㟍员㝟㵬쉥辿煉칾</w:t>
      </w:r>
      <w:r>
        <w:rPr/>
        <w:t>Ⱜ</w:t>
      </w:r>
      <w:r>
        <w:rPr/>
        <w:t>璻숳䴷걧칡䣂庱坶硡㈰桲싂⎩⩋ヂ橳</w:t>
      </w:r>
      <w:r>
        <w:rPr/>
        <w:t>⣍</w:t>
      </w:r>
      <w:r>
        <w:rPr/>
        <w:t>獊ㅳ䊬슡敹灩쉳묤츨⤣뾱仂쉦싃쉺꥔湡</w:t>
      </w:r>
      <w:r>
        <w:rPr/>
        <w:t>ꕁ</w:t>
      </w:r>
      <w:r>
        <w:rPr/>
        <w:t>睐楪泂칣</w:t>
      </w:r>
      <w:r>
        <w:rPr/>
        <w:t>ꕅ</w:t>
      </w:r>
      <w:r>
        <w:rPr/>
        <w:t>灧⩴㍐⴮㣂吥뭪塈潆㨭쉵묲뭴䵯⤪歡涘榘禵⬱穟㩮泃</w:t>
      </w:r>
      <w:r>
        <w:rPr/>
        <w:t>ꕂ</w:t>
      </w:r>
      <w:r>
        <w:rPr/>
        <w:t>갮偱㕂싎㤸쉉穤䍃牶갩瑠</w:t>
      </w:r>
      <w:r>
        <w:rPr/>
        <w:t>ꕸ</w:t>
      </w:r>
      <w:r>
        <w:rPr/>
        <w:t>Ⱪ</w:t>
      </w:r>
      <w:r>
        <w:rPr/>
        <w:t>疩辣夽⬪剌塙깯⾣硅칆娮䞱쉫걭婨㙭段⩕⬯뇂깙珂㈸䅗␴㞏䲣떏⩉⥬煆⭮</w:t>
      </w:r>
      <w:r>
        <w:rPr/>
        <w:t>⠩</w:t>
      </w:r>
      <w:r>
        <w:rPr/>
        <w:t>え</w:t>
      </w:r>
      <w:r>
        <w:rPr/>
        <w:t>꥟</w:t>
      </w:r>
      <w:r>
        <w:rPr/>
        <w:t>슥繱獂⭎牔쉧猳彷䡬ꌰ嫂〳</w:t>
      </w:r>
      <w:r>
        <w:rPr/>
        <w:t>ꥒ</w:t>
      </w:r>
      <w:r>
        <w:rPr/>
        <w:t>䧍录皮ꍭ㶡励䙖╏㷂㡫⸨ㅏ忂䑞</w:t>
      </w:r>
      <w:r>
        <w:rPr/>
        <w:t>ꕈ</w:t>
      </w:r>
      <w:r>
        <w:rPr/>
        <w:t>ꍯ╕䱙䥱砺榻獠⾩㙏ꄽ轥쉸㴩姎瞩䁀㐴㥎丹䁷祫㑁䵞쉅䳂갤㞏氯硄⨦䩙㟎䟂䏂쉪匬䴴㠺頯⪱塠ㄶ轵搸之墿㥭繯</w:t>
      </w:r>
      <w:r>
        <w:rPr/>
        <w:t>꧂</w:t>
      </w:r>
      <w:r>
        <w:rPr/>
        <w:t>琣숨疱昪㑤扗畸뽐</w:t>
      </w:r>
      <w:r>
        <w:rPr/>
        <w:t>⣂</w:t>
      </w:r>
      <w:r>
        <w:rPr/>
        <w:t>䩤숫挥慆숩뽺昲係婐㍭仂㷎健</w:t>
      </w:r>
      <w:r>
        <w:rPr/>
        <w:t>꧂</w:t>
      </w:r>
      <w:r>
        <w:rPr/>
        <w:t>啦</w:t>
      </w:r>
      <w:r>
        <w:rPr/>
        <w:t>⡧</w:t>
      </w:r>
      <w:r>
        <w:rPr/>
        <w:t>ヂ㍣㑯慁䓃⵵圷係刺㋍恐䕰ꍑ捘䑂㘪䡚㴶䮥⵷뭍묮失㮏䇂</w:t>
      </w:r>
      <w:r>
        <w:rPr/>
        <w:t>ꕨ</w:t>
      </w:r>
      <w:r>
        <w:rPr/>
        <w:t>瘲⎡⨸璮⥾⧂</w:t>
      </w:r>
      <w:r>
        <w:rPr/>
        <w:t>ꔭ</w:t>
      </w:r>
      <w:r>
        <w:rPr/>
        <w:t>乪기噫</w:t>
      </w:r>
      <w:r>
        <w:rPr/>
        <w:t>ꤽ</w:t>
      </w:r>
      <w:r>
        <w:rPr/>
        <w:t>땆偬쌺伹쉧</w:t>
      </w:r>
      <w:r>
        <w:rPr/>
        <w:t>Ⳃ</w:t>
      </w:r>
      <w:r>
        <w:rPr/>
        <w:t>칔灳㫂㚿洣塏歬圮㟍뿂〉㦩徣㣍彈㏂浨칳⑩嫂췂䎩啥♇敁彭卾柃砺⤵쎩倪숮斣戤⨪㌷䍡㘵桘捦盎欵쉄顫乕⩲楆䥗牅⨬</w:t>
      </w:r>
      <w:r>
        <w:rPr/>
        <w:t>ꗂ</w:t>
      </w:r>
      <w:r>
        <w:rPr/>
        <w:t>쉶</w:t>
      </w:r>
      <w:r>
        <w:rPr/>
        <w:t>ꦏ</w:t>
      </w:r>
      <w:r>
        <w:rPr/>
        <w:t>㌫浙┤</w:t>
      </w:r>
      <w:r>
        <w:rPr/>
        <w:t>ⱟ</w:t>
      </w:r>
      <w:r>
        <w:rPr/>
        <w:t>未숯汵숲숺싂汴싂浹⥏斮浚㤺㘸䖥ꅮ玩天畹纡㡃戹곂㡡礭ꌩ攥⾥瑮䷂啲䑊⩵㉬</w:t>
      </w:r>
      <w:r>
        <w:rPr/>
        <w:t>ꤰ</w:t>
      </w:r>
      <w:r>
        <w:rPr/>
        <w:t>䡞쵋㉐⩺⑄摚㎘礪洱㉾䑊쉟뽇氱䬸컂当</w:t>
      </w:r>
      <w:r>
        <w:rPr/>
        <w:t>꤫</w:t>
      </w:r>
      <w:r>
        <w:rPr/>
        <w:t>ꆱ买㠽敩伹橰㩏煤䵐婔숺⻂⴪砪⨰慣숻䑋帤た⩶뿂捘</w:t>
      </w:r>
      <w:r>
        <w:rPr/>
        <w:t>ⲣ</w:t>
      </w:r>
      <w:r>
        <w:rPr/>
        <w:t>䙬穂塴硎輵㠊䑟捬祂㩑䀪椰㢡숴昹䭊婏⸴뭄䵬䢬뾩</w:t>
      </w:r>
      <w:r>
        <w:rPr/>
        <w:t>ⷂ</w:t>
      </w:r>
      <w:r>
        <w:rPr/>
        <w:t>敟䆱橧摹⽫橡䡴䕪䉗夣挣䆏㕭牗䪘䣂▘彾숥䩠㥾浶䉪</w:t>
      </w:r>
      <w:r>
        <w:rPr/>
        <w:t>ꖩ</w:t>
      </w:r>
      <w:r>
        <w:rPr/>
        <w:t>ꥲ嫂䛂剶쉷걢楑䁣䑺伭囂㍙⸹摠녌⺏唵◂䮣⾮컂㧎㕖䅏㥗쉙㭌䁳</w:t>
      </w:r>
      <w:r>
        <w:rPr/>
        <w:t>ꕌ⥳⤯</w:t>
      </w:r>
      <w:r>
        <w:rPr/>
        <w:t>쉃겡懂乃㐨硐㆏硡㡪灞⿂숻晠</w:t>
      </w:r>
      <w:r>
        <w:rPr/>
        <w:t>ꕤ</w:t>
      </w:r>
      <w:r>
        <w:rPr/>
        <w:t>㏂歞䅺슣㑲垩枩呆숬匳ㅧ쉸쵓묥ꥫ숵㍖䫎☤㈺楏䔺潟녶栱畆ㅆ㗂䅙竃칣㝃㯂뽴呫캮弦䑈嘥妵䱰깑轀怶其硨䅵辿슱⾮쉒쌵㡄쉰矂숴琲╥쉀朱懂칪㑅棂䁖㡱皥㙧䅆祒卢⤮睦⽾摵䠪㋂췂惂暘㚩㙈숣奰顷</w:t>
      </w:r>
      <w:r>
        <w:rPr/>
        <w:t>ⷂ⹕</w:t>
      </w:r>
      <w:r>
        <w:rPr/>
        <w:t>쵘떣♈㕎䔣묨壂⥧疩</w:t>
      </w:r>
      <w:r>
        <w:rPr/>
        <w:t>⡸╚</w:t>
      </w:r>
      <w:r>
        <w:rPr/>
        <w:t>㡷</w:t>
      </w:r>
      <w:r>
        <w:rPr/>
        <w:t>ꥈ</w:t>
      </w:r>
      <w:r>
        <w:rPr/>
        <w:t>䉅넴ꥵ㞱潰卅㯂┪䯂椦ꍊ</w:t>
      </w:r>
      <w:r>
        <w:rPr/>
        <w:t>Ɽ</w:t>
      </w:r>
      <w:r>
        <w:rPr/>
        <w:t>怶⌭숫㞡㝋刹캵稩䡆㩆쉞딮桪㕄晌伯从䅶㡵㭤勂顩싂婌쉪湘</w:t>
      </w:r>
      <w:r>
        <w:rPr/>
        <w:t>⣂</w:t>
      </w:r>
      <w:r>
        <w:rPr/>
        <w:t>깢뽐</w:t>
      </w:r>
      <w:r>
        <w:rPr/>
        <w:t>⡍</w:t>
      </w:r>
      <w:r>
        <w:rPr/>
        <w:t>噔䩤ꅅ䳃䱈♩報䜷㘽䩭浐癮䲏框㩚癩㡷癗䀵绂䁉</w:t>
      </w:r>
      <w:r>
        <w:rPr/>
        <w:t>ⱍ</w:t>
      </w:r>
      <w:r>
        <w:rPr/>
        <w:t>伪ꥸꅰ洨㩋椦亘斮뽟숮쉯䵪쉧奁⤶椣䙫쉮䆩〹⫂㡑敗䊿걓쉤縲瑘ヂ顅䙳㐫⹂㙷佢</w:t>
      </w:r>
      <w:r>
        <w:rPr/>
        <w:t>ꖮ</w:t>
      </w:r>
      <w:r>
        <w:rPr/>
        <w:t>䙖뭥佪쎿琩㖥癦⬹쉇⪏㟃幙坁歂⑎槎䡅곍쉮獶䠵䞬媵ꎩ䌵㈫䭍㊻⼫䭒㑬勍䋂</w:t>
      </w:r>
      <w:r>
        <w:rPr/>
        <w:t>ⶥ</w:t>
      </w:r>
      <w:r>
        <w:rPr/>
        <w:t>㕖㨴䩰厥䭇⏎绂㩅䕩剭楾갱⭦佟⍥䕶싂䐳暏싂椤懎</w:t>
      </w:r>
      <w:r>
        <w:rPr/>
        <w:t>⡉</w:t>
      </w:r>
      <w:r>
        <w:rPr/>
        <w:t>悥딹正㎏轴頬拎⌵ォ幕噓⥉栵櫂쵏쉗垮㗂⥊澿숬숨囃呵员欴墏弥䧂⑆쉲숴</w:t>
      </w:r>
      <w:r>
        <w:rPr/>
        <w:t>ⱅ</w:t>
      </w:r>
      <w:r>
        <w:rPr/>
        <w:t>㗂敮╲</w:t>
      </w:r>
      <w:r>
        <w:rPr/>
        <w:t>꧃</w:t>
      </w:r>
      <w:r>
        <w:rPr/>
        <w:t>搤슡栳䟂匵娦</w:t>
      </w:r>
      <w:r>
        <w:rPr/>
        <w:t>ⴰ</w:t>
      </w:r>
      <w:r>
        <w:rPr/>
        <w:t>淂湮砳䑧⯂쉚</w:t>
      </w:r>
      <w:r>
        <w:rPr/>
        <w:t>Ᵽ</w:t>
      </w:r>
      <w:r>
        <w:rPr/>
        <w:t>칉䀻托䩨佊쉑</w:t>
      </w:r>
      <w:r>
        <w:rPr/>
        <w:t>Ᵽ</w:t>
      </w:r>
      <w:r>
        <w:rPr/>
        <w:t>쉑塌䏂慍晀⩖▿ぢ⍺츶⿂쉞迂䶬兌䩸楖</w:t>
      </w:r>
      <w:r>
        <w:rPr/>
        <w:t>ꕰ</w:t>
      </w:r>
      <w:r>
        <w:rPr/>
        <w:t>䕲䱖㧍権復乔㄰㩴亵潠數义㔱㵩秂䩮剨㡙啦啸ꍆ剷ぉ焤䡑欪圹䁌⎡眱飂垣⾥쉈彃厩䊡</w:t>
      </w:r>
      <w:r>
        <w:rPr/>
        <w:t>ⶱ</w:t>
      </w:r>
      <w:r>
        <w:rPr/>
        <w:t>癴戦伮䵩楌╲辡獆ꍪ㜯쉖䌬楀卆쉸╎ㄤ幷祪䜮떩쉆䥩ꥨ㈪슮稣颣湧췂樣弭卋杳癋搬瀰</w:t>
      </w:r>
      <w:r>
        <w:rPr/>
        <w:t>Ⳏ▮</w:t>
      </w:r>
      <w:r>
        <w:rPr/>
        <w:t>硣ㅺ⯍</w:t>
      </w:r>
      <w:r>
        <w:rPr/>
        <w:t>ⵄ</w:t>
      </w:r>
      <w:r>
        <w:rPr/>
        <w:t>䁰䵾ꥴ捱习痂乄瓂㌫㙲挽㬊㙚숪辥䌳積炬⼽摵兂楂暘杸쉋꧎⛍奶䱮싂塉쉱柂갰쉣侱ꏂ⍔⽸彰⼪</w:t>
      </w:r>
      <w:r>
        <w:rPr/>
        <w:t>ⵃ⑪</w:t>
      </w:r>
      <w:r>
        <w:rPr/>
        <w:t>顓숭偧坧䑳䨤晸柍쉞塖慩␶쉔䑋毂畳正敨㐳⽰䭉暥깆轗숫彋繙猽쏂⑥儤䥟䤶嚮噫</w:t>
      </w:r>
      <w:r>
        <w:rPr/>
        <w:t>Ɱ</w:t>
      </w:r>
      <w:r>
        <w:rPr/>
        <w:t>溣뼭瀺顳庣唶</w:t>
      </w:r>
      <w:r>
        <w:rPr/>
        <w:t>⣂⑥⌬</w:t>
      </w:r>
      <w:r>
        <w:rPr/>
        <w:t>䰷揂怶㉉㕅焲뇂橵䁤숻䨺뭯琫啯䕚祩칊갹吷ꅊ溏䔩楁⹚瀻⧂뇂㩺晊⑏瀱⑎㎬㑒</w:t>
      </w:r>
      <w:r>
        <w:rPr/>
        <w:t>ⴰ</w:t>
      </w:r>
      <w:r>
        <w:rPr/>
        <w:t>娱⺻奈쉺⒏怨礵獴</w:t>
      </w:r>
      <w:r>
        <w:rPr/>
        <w:t>ⲩ</w:t>
      </w:r>
      <w:r>
        <w:rPr/>
        <w:t>ⶬ</w:t>
      </w:r>
      <w:r>
        <w:rPr/>
        <w:t>氤㵇䨥滂瑠습顪卐㐷⽠䔬쉂⿎쉒뗂穖䕳쉹杬琲⩇㕴剃ꅵ깶숳灱㷂䜩㔦〳㭱⹟氦ꏎ㙂稯㉧擂沮쉭儸⹶䅆㙧</w:t>
      </w:r>
      <w:r>
        <w:rPr/>
        <w:t>ꤤ</w:t>
      </w:r>
      <w:r>
        <w:rPr/>
        <w:t>㴥</w:t>
      </w:r>
      <w:r>
        <w:rPr/>
        <w:t>ⱇ</w:t>
      </w:r>
      <w:r>
        <w:rPr/>
        <w:t>㧎⩀楰숫债㟂㞬㯂䓂瀫滍㝶洬⹍䑄⦩歭</w:t>
      </w:r>
      <w:r>
        <w:rPr/>
        <w:t>⠯</w:t>
      </w:r>
      <w:r>
        <w:rPr/>
        <w:t>捖㝴卑녢噌䥘牠杢㵙</w:t>
      </w:r>
      <w:r>
        <w:rPr/>
        <w:t>⡐⠽⨻</w:t>
      </w:r>
      <w:r>
        <w:rPr/>
        <w:t>嘬噧扔喩弹싃㩲湋긫뭟䡟⩷␲縥佌쉖칩긥</w:t>
      </w:r>
      <w:r>
        <w:rPr/>
        <w:t>ⷂ</w:t>
      </w:r>
      <w:r>
        <w:rPr/>
        <w:t>墣⑐䕸吣썔㙟䴪皣땰繓晋쵧癚충⥬䕌숪矂</w:t>
      </w:r>
      <w:r>
        <w:rPr/>
        <w:t>⣍</w:t>
      </w:r>
      <w:r>
        <w:rPr/>
        <w:t>圱个</w:t>
      </w:r>
      <w:r>
        <w:rPr/>
        <w:t>ꦘ</w:t>
      </w:r>
      <w:r>
        <w:rPr/>
        <w:t>潳繱浭䡢㥞爺ꅵ啈ㅈ呟疱㨹夸컂杩䡆䌷椷穑㝓⽵亏欳猲⫂촵ꥫ温檱〶⯂㈥쉗偯걔棂櫂囎쉾敡坈䬰亩䨦㡀숩焯쵉췂匨妩畖剓喘昽祧숨你督㍚</w:t>
      </w:r>
      <w:r>
        <w:rPr/>
        <w:t>ꤴ⹈</w:t>
      </w:r>
      <w:r>
        <w:rPr/>
        <w:t>强</w:t>
      </w:r>
      <w:r>
        <w:rPr/>
        <w:t>ꔲ</w:t>
      </w:r>
      <w:r>
        <w:rPr/>
        <w:t>㭞穉싃쎡㕃㔹湥〤橱䁰獔㝪쉲싍䯂呴汲</w:t>
      </w:r>
      <w:r>
        <w:rPr/>
        <w:t>ⵑ</w:t>
      </w:r>
      <w:r>
        <w:rPr/>
        <w:t>䥡㍦廂╎ꍍ奮步杫䬽쉖潶幀슥</w:t>
      </w:r>
      <w:r>
        <w:rPr/>
        <w:t>ꥉ</w:t>
      </w:r>
      <w:r>
        <w:rPr/>
        <w:t>塚潁䡒㵱彣뾿㍱侏땉</w:t>
      </w:r>
      <w:r>
        <w:rPr/>
        <w:t>ꕲ⤲╉</w:t>
      </w:r>
      <w:r>
        <w:rPr/>
        <w:t>䑲거㨫幢疱幷㷃摹㍲넣䝓䥴搪䩖姂쉟繬㘳楂础쎣攪璡ㅕ㐪⑄썴悥췎戮걢禩娮扌㮡쏍㝧恚サ䔨坂㇂堤ヂ⴫盂婳넸潾</w:t>
      </w:r>
      <w:r>
        <w:rPr/>
        <w:t>ⴲⒿ</w:t>
      </w:r>
      <w:r>
        <w:rPr/>
        <w:t>㤹焬爪灂ꅃ⯂䰨搨䶵㑌㫂欫渺䑔䔤㡟獵扤汶䝧毂⥖汋坲旃갪ㅾ䱅䋂搱</w:t>
      </w:r>
      <w:r>
        <w:rPr/>
        <w:t>ⱒ⹏</w:t>
      </w:r>
      <w:r>
        <w:rPr/>
        <w:t>ⵑ⬮</w:t>
      </w:r>
      <w:r>
        <w:rPr/>
        <w:t>쉆땀硔숲椱噗柂䑘䵙슿剧䆬旂㍴㖩⭃ꆿ儫␹偪깅枩䛂楟쌩╆桨癃䪘煵幘ꍏ</w:t>
      </w:r>
      <w:r>
        <w:rPr/>
        <w:t>ⴵ</w:t>
      </w:r>
      <w:r>
        <w:rPr/>
        <w:t>癱䥍⩀爵䦿슻쉬线땑朳䈥灂幌歘瀤ꍴ琷软⤪뿂䏂㯂쉃眲浓捈橂獣歔䵏䆏繰묤䣂欣䵱慰쉠痂䉟⛂氽깠漽♑䀊绂灩╢땱煑䵶싎奶䍐⒬序䌽㚻䨴</w:t>
      </w:r>
      <w:r>
        <w:rPr/>
        <w:t>ⱈ</w:t>
      </w:r>
      <w:r>
        <w:rPr/>
        <w:t>潟剚</w:t>
      </w:r>
      <w:r>
        <w:rPr/>
        <w:t>ꕳ</w:t>
      </w:r>
      <w:r>
        <w:rPr/>
        <w:t>㮩顣祣긵뭅ꄭ춣湋幹偖쉱䩇嚩硸坒槂䔳㑑歄딨夲</w:t>
      </w:r>
      <w:r>
        <w:rPr/>
        <w:t>ꗂ</w:t>
      </w:r>
      <w:r>
        <w:rPr/>
        <w:t>䩇썑䕕⥗祳</w:t>
      </w:r>
      <w:r>
        <w:rPr/>
        <w:t>Ⱚ</w:t>
      </w:r>
      <w:r>
        <w:rPr/>
        <w:t>뼻汄뼹쉯⶘睸뭣</w:t>
      </w:r>
      <w:r>
        <w:rPr/>
        <w:t>ⵡ⴮⦘</w:t>
      </w:r>
      <w:r>
        <w:rPr/>
        <w:t>搨浶깗숨弪</w:t>
      </w:r>
      <w:r>
        <w:rPr/>
        <w:t>ⵗ</w:t>
      </w:r>
      <w:r>
        <w:rPr/>
        <w:t>彤㔸繧春쉃ぃ䅚楪乀䟂⦡撩着쉷깞䩏汾⩍䣍칚䠴쉄䂵㫂湍䥏瀥㐱氦⍋㙍楕奷碵歀䕥晩䝖捒䗂㬺啞栦迂呇싂깘㥆⥉杷怶畅䌩䡇슱夶슱摂ꏃ庮爨ㄸ숪䬤㥷掻</w:t>
      </w:r>
      <w:r>
        <w:rPr/>
        <w:t>⡬</w:t>
      </w:r>
      <w:r>
        <w:rPr/>
        <w:t>拂⽋礷潦쵷琫佤秂쉨牄䅯獠ꄮ뮮䉋깒燂濂⮿窱㍚⦿爦쏂䉃彤䩓佊䍏㡀䜣</w:t>
      </w:r>
      <w:r>
        <w:rPr/>
        <w:t>ꥍ</w:t>
      </w:r>
      <w:r>
        <w:rPr/>
        <w:t>㑸暏歸洯</w:t>
      </w:r>
      <w:r>
        <w:rPr/>
        <w:t>ꦩ</w:t>
      </w:r>
      <w:r>
        <w:rPr/>
        <w:t>殩䬫廍䥓곎啖䣂弽쉄⑴啺䃂갩쉹㵎听撩ㆬ浯걐甬䟂唲䂣嘰轪ꎻ繲</w:t>
      </w:r>
      <w:r>
        <w:rPr/>
        <w:t>ꔮ</w:t>
      </w:r>
      <w:r>
        <w:rPr/>
        <w:t>쉫䭠琬숻⨦㝡䙲䒡꺿併圬挳♉땖併견䗎⴨常䙶単</w:t>
      </w:r>
      <w:r>
        <w:rPr/>
        <w:t>ꔻ</w:t>
      </w:r>
      <w:r>
        <w:rPr/>
        <w:t>噪䍚⸨㖩䃂啧␻禩䛂つ怱䝫顥轤剩♄桏奫䡂纘悘祯忂</w:t>
      </w:r>
      <w:r>
        <w:rPr/>
        <w:t>ꥋ</w:t>
      </w:r>
      <w:r>
        <w:rPr/>
        <w:t>㢻♞彆潐⪏뿂㙋⼵⾘㠫ぱ㵐㉇硾䙵典䗂䱇䍺恶㝖⩈♵슿⤳㡢懂⦮湤睃䰮潊祣晃ㅍ㑯䩒䳂䏎䄲瞘䶱帪䙅쉁숦涩扨쉧</w:t>
      </w:r>
      <w:r>
        <w:rPr/>
        <w:t>ⱷ</w:t>
      </w:r>
      <w:r>
        <w:rPr/>
        <w:t>쉯䨭丯㈪氩㔫䱊䡧撥䍁䄺劣穩숱眤</w:t>
      </w:r>
      <w:r>
        <w:rPr/>
        <w:t>ⵠ</w:t>
      </w:r>
      <w:r>
        <w:rPr/>
        <w:t>㡧睉条䚥䑍䍐</w:t>
      </w:r>
      <w:r>
        <w:rPr/>
        <w:t>ꕧ</w:t>
      </w:r>
      <w:r>
        <w:rPr/>
        <w:t>䛂䙴牨浦扄輦㶣♃ꇍ樮䜦㭺砫䅶伽甮䜹▩彭煘䓂쉗</w:t>
      </w:r>
      <w:r>
        <w:rPr/>
        <w:t>꥓</w:t>
      </w:r>
      <w:r>
        <w:rPr/>
        <w:t>䝰䚩⍠⏂걁猳毃칉㙤쉥슮啣瀨ご垬煣托挬僂兏䰽堽是뽺廂긪挨摊㩠復</w:t>
      </w:r>
      <w:r>
        <w:rPr/>
        <w:t>ⵀ</w:t>
      </w:r>
      <w:r>
        <w:rPr/>
        <w:t>穾쉁칈㑰㥖晑灏뽬겘捺㓂櫂漪欦껎䢵吹㙱慟숫◂桍瀮歯啤愥塋恸䝃㩠奉칸⤳祄斩奟⩊䊘쏂碬숥扬攴묬쉺䑾婐奀⯂</w:t>
      </w:r>
      <w:r>
        <w:rPr/>
        <w:t>ꔺ</w:t>
      </w:r>
      <w:r>
        <w:rPr/>
        <w:t>⼪牞</w:t>
      </w:r>
      <w:r>
        <w:rPr/>
        <w:t>ꕬ</w:t>
      </w:r>
      <w:r>
        <w:rPr/>
        <w:t>顚晩欪䒏갯⩔䉓归췍㠻쉊쉫쉢䙑숴㬶⭇쎻ㅭ係䝲灭偎</w:t>
      </w:r>
      <w:r>
        <w:rPr/>
        <w:t>ⱖ</w:t>
      </w:r>
      <w:r>
        <w:rPr/>
        <w:t>㖏唵橖涣䴤썐⥭쉋丳伴甤䁲歆琷䱘瑷渨</w:t>
      </w:r>
      <w:r>
        <w:rPr/>
        <w:t>꧂</w:t>
      </w:r>
      <w:r>
        <w:rPr/>
        <w:t>䱸⽖ㅠ㉬⩊卩ヂ祴䩪Ⓜ欫⮵汔컂彀⾩穒呕</w:t>
      </w:r>
      <w:r>
        <w:rPr/>
        <w:t>⡇</w:t>
      </w:r>
      <w:r>
        <w:rPr/>
        <w:t>넫卟椫潒桤Ⓜ㦡ꇃ幧䍤幔묭㕒䳂喘䁇狂묩싎塺䛍䶵卄꺩睑䍖潬旂碥䄊捬瑸皱敀顀␱䌴咿䩒枡䡗⵭恄숫뭥겣녪畈囂洳</w:t>
      </w:r>
      <w:r>
        <w:rPr/>
        <w:t>⠲</w:t>
      </w:r>
      <w:r>
        <w:rPr/>
        <w:t>懂䑄偪梘ꥧ숱漭㉠쉑썖䂵䙆婷䝉㔷쉵쉸其汅⼤㙑㶣㜫垵⬩⭇┬乥硩⭚䙉䩵婓灆뾮⽘晎偓쉓촩쉑嘻捨㴰쉠㵢淂</w:t>
      </w:r>
      <w:r>
        <w:rPr/>
        <w:t>⠺⬰</w:t>
      </w:r>
      <w:r>
        <w:rPr/>
        <w:t>ꅘ</w:t>
      </w:r>
      <w:r>
        <w:rPr/>
        <w:t>ꦬ</w:t>
      </w:r>
      <w:r>
        <w:rPr/>
        <w:t>頪轅伤澥㍱猩㙴硾쉏穈䬳换楅</w:t>
      </w:r>
      <w:r>
        <w:rPr/>
        <w:t>Ⱞ</w:t>
      </w:r>
      <w:r>
        <w:rPr/>
        <w:t>䁂㓂剂싂礽⻃倩刪枩쉆㬲䡄</w:t>
      </w:r>
      <w:r>
        <w:rPr/>
        <w:t>ⵤ</w:t>
      </w:r>
      <w:r>
        <w:rPr/>
        <w:t>싂塑穗⨸橭⬦恂쉥㛂䦮싂䕥</w:t>
      </w:r>
      <w:r>
        <w:rPr/>
        <w:t>⡥</w:t>
      </w:r>
      <w:r>
        <w:rPr/>
        <w:t>㨪旂剪䇂싂㌰獩ꅉ㐭乬㑌갫塉⾥쵉숣슏廂伯䥯䑾捩犥뭘䥀쌰歧抩幂쉯揂摮颣㵮䷂轺平䗂橲쉦折轅㠺磂呀剳⵲췂女慷昤䅵懎啀㑵䎱⯂쉒㥈䵘桰⩧䐳䬶</w:t>
      </w:r>
      <w:r>
        <w:rPr/>
        <w:t>Ⳃ</w:t>
      </w:r>
      <w:r>
        <w:rPr/>
        <w:t>䍠娽潟䒮쉖촺묳敌桴⎬㶮梏⹆䄱</w:t>
      </w:r>
      <w:r>
        <w:rPr/>
        <w:t>꧂</w:t>
      </w:r>
      <w:r>
        <w:rPr/>
        <w:t>묰㵋␦䑹儽䌨幌呖晕擂ぎ껂捋㐵⍊⺿啙䔲框烂仂㯂⭊䆏捑兟噁浇ꄫ⫂①⺿칮쉇塞숱╩䕍䋂辱坵窩쉭䥠爨뽇喡䔤樯爺熬戥㝁昦婡칙㇂㥒</w:t>
      </w:r>
      <w:r>
        <w:rPr/>
        <w:t>ꕣ</w:t>
      </w:r>
      <w:r>
        <w:rPr/>
        <w:t>㝢⫂⿂噾싎啾㔣硭捔껍㯃䔯⦩婎깯ꥦ睠㭦澡숴䍄</w:t>
      </w:r>
      <w:r>
        <w:rPr/>
        <w:t>ⱹ</w:t>
      </w:r>
      <w:r>
        <w:rPr/>
        <w:t>㕏네쉧숫扌숪泂泂殥깭㕯ꍷ넪</w:t>
      </w:r>
      <w:r>
        <w:rPr/>
        <w:t>ⶡ</w:t>
      </w:r>
      <w:r>
        <w:rPr/>
        <w:t>쵭숩</w:t>
      </w:r>
      <w:r>
        <w:rPr/>
        <w:t>ⰽ</w:t>
      </w:r>
      <w:r>
        <w:rPr/>
        <w:t>浺ꎩ㚩䪩晷㭙</w:t>
      </w:r>
      <w:r>
        <w:rPr/>
        <w:t>ꕵ</w:t>
      </w:r>
      <w:r>
        <w:rPr/>
        <w:t>㫃슩쉱ꄤ♰繬㦣칸㷂</w:t>
      </w:r>
      <w:r>
        <w:rPr/>
        <w:t>⡟</w:t>
      </w:r>
      <w:r>
        <w:rPr/>
        <w:t>슻㏂⚩幁扰愺슿娮쉺㜭뾱칟猳쉋䢡䔥┷吹参䈬稣숱쵑硈갽䑃㢵녞権⼻琯⛍♸剭堩癊塕迂쉲稨旂⍌捠싂暥慂䋂皥〳倲䕈硂ꆡ⹩澏桍㕎묽숽숩䤤㑦뇂䑓睫슘땘硢煴갦⭳猶뽀㥥伽뇎䍀䦣悥⎩♘楨矂患㉔⹳㩹头桥⍞⏂쉺슥䵭㡟畫♟썮䣂颣奍煯杒潶㔯</w:t>
      </w:r>
      <w:r>
        <w:rPr/>
        <w:t>ⵠ</w:t>
      </w:r>
      <w:r>
        <w:rPr/>
        <w:t>媣縲녲</w:t>
      </w:r>
      <w:r>
        <w:rPr/>
        <w:t>ⱄ</w:t>
      </w:r>
      <w:r>
        <w:rPr/>
        <w:t>泎穔婙傩♫ꌬ埂䉱쉈輵楌⫂輩⩣婗ㄵ䍺⑐걯䍊畚㌪畎坹뾻繄쉴灶歺幞汉⩈撮焨뼷灧嗎쉢乸橁숥ㄺ쉕塪乨绍</w:t>
      </w:r>
      <w:r>
        <w:rPr/>
        <w:t>⡪◃</w:t>
      </w:r>
      <w:r>
        <w:rPr/>
        <w:t>擂㧂䔸⥆뭗묮揂恒冱睪䆏䗂睮っ슱</w:t>
      </w:r>
      <w:r>
        <w:rPr/>
        <w:t>ꤻ</w:t>
      </w:r>
      <w:r>
        <w:rPr/>
        <w:t>뮡땹♔椨䄮쉡㏂牎轱挱쉵城㭰摰묤畃䱠깣愺䌥匯呺創⹔</w:t>
      </w:r>
      <w:r>
        <w:rPr/>
        <w:t>⠳</w:t>
      </w:r>
      <w:r>
        <w:rPr/>
        <w:t>ⵌ▣</w:t>
      </w:r>
      <w:r>
        <w:rPr/>
        <w:t>⺬뿂㑓䀊곂깂썶採灄뇂⫂轋ㅴ殩␫쉧璱쉞慈㌺⹗⴨慉昷㧂璬䵙⧂瘬ꥹ㙋ꅌ⑕䥐抻㵀織ꄫ㣂佚딦녍㔷窬䨥桱</w:t>
      </w:r>
      <w:r>
        <w:rPr/>
        <w:t>⡓</w:t>
      </w:r>
      <w:r>
        <w:rPr/>
        <w:t>塺祧煵</w:t>
      </w:r>
      <w:r>
        <w:rPr/>
        <w:t>ꥍ</w:t>
      </w:r>
      <w:r>
        <w:rPr/>
        <w:t>扫싂㟂䀯儷</w:t>
      </w:r>
      <w:r>
        <w:rPr/>
        <w:t>꤫</w:t>
      </w:r>
      <w:r>
        <w:rPr/>
        <w:t>䱂副頵ㆱ楏㩢䑆慗玿␷숪顷ꥴ圻伶䘯繖畑♩䞻䎣䚥枣杪</w:t>
      </w:r>
      <w:r>
        <w:rPr/>
        <w:t>ꕪ</w:t>
      </w:r>
      <w:r>
        <w:rPr/>
        <w:t>껂瓍题쉹祖痂䷂싂亮穋㍥슩쉈츺嘯䃂䳂㡲幬汥䬽恈</w:t>
      </w:r>
      <w:r>
        <w:rPr/>
        <w:t>⠤</w:t>
      </w:r>
      <w:r>
        <w:rPr/>
        <w:t>㵙䛂䑍ꄭ轶㵶㧂敘畲놩⾵깎猶坊⩸杪╯瀺噖╂</w:t>
      </w:r>
      <w:r>
        <w:rPr/>
        <w:t>⡗</w:t>
      </w:r>
      <w:r>
        <w:rPr/>
        <w:t>輺䅹䕸頴䦘쉳㷂</w:t>
      </w:r>
      <w:r>
        <w:rPr/>
        <w:t>ꕑ꧃</w:t>
      </w:r>
      <w:r>
        <w:rPr/>
        <w:t>䩸䝧숪쉋樦啫␨䕸扅㑠⒱䑚牉ㅏ繹憻侱瑰ꍢ싂䥕䠳吳汪噷䍟䔬佶䝖깖쉀ꍰ녒䴸싂丣䘳䩕쉲ꥰꏂ䁔䱔♕捺瑒㙭偤㟂쉰㴱拃䱸䅠㥉</w:t>
      </w:r>
      <w:r>
        <w:rPr/>
        <w:t>⠱</w:t>
      </w:r>
      <w:r>
        <w:rPr/>
        <w:t>칊쉎獓圳治瑩佴恘ぇ塅懍喡</w:t>
      </w:r>
      <w:r>
        <w:rPr/>
        <w:t>⡣</w:t>
      </w:r>
      <w:r>
        <w:rPr/>
        <w:t>棂癑㤬녵䔻습煤䐽摞쉈繥涮㶱뭎池櫂㥞</w:t>
      </w:r>
      <w:r>
        <w:rPr/>
        <w:t>ꥆ</w:t>
      </w:r>
      <w:r>
        <w:rPr/>
        <w:t>䕓恾떬烂┺湧㵶姂皥㧃㌶⽴쉙㘰污卫슡䫂䔥㜥넭♟是卆쉯氫뾏䠺숪촭攥奤ㅢ䘣硱뼭祹⨶ꌯ繈吩쉯佰夶刦⼤⥯瓂⌵뾡⹡</w:t>
      </w:r>
      <w:r>
        <w:rPr/>
        <w:t>ⲥ</w:t>
      </w:r>
      <w:r>
        <w:rPr/>
        <w:t>眭쉉ꥫ쉹䙷▣쉂拂</w:t>
      </w:r>
      <w:r>
        <w:rPr/>
        <w:t>⠸⑨</w:t>
      </w:r>
      <w:r>
        <w:rPr/>
        <w:t>뽏㙎睲걫</w:t>
      </w:r>
      <w:r>
        <w:rPr/>
        <w:t>꧃</w:t>
      </w:r>
      <w:r>
        <w:rPr/>
        <w:t>⠳</w:t>
      </w:r>
      <w:r>
        <w:rPr/>
        <w:t>껂慌걘癑쉟杔颱浢啥䄹数ㅾ墣磂㏂⹠뭁땇欲砰⫂㡲싍㴹氭番╂</w:t>
      </w:r>
      <w:r>
        <w:rPr/>
        <w:t>⣂</w:t>
      </w:r>
      <w:r>
        <w:rPr/>
        <w:t>捔䩓㨯⦬䮥⭡</w:t>
      </w:r>
      <w:r>
        <w:rPr/>
        <w:t>ꕳ</w:t>
      </w:r>
      <w:r>
        <w:rPr/>
        <w:t>䡁煑垩幱幺쉟湷䩔扑痂꺘练刷䝇㙴榿斩䅐惂厵</w:t>
      </w:r>
      <w:r>
        <w:rPr/>
        <w:t>⡲⩀</w:t>
      </w:r>
      <w:r>
        <w:rPr/>
        <w:t>縴⹰쌰慲㊮徻쉇ヂ恡㑮숸뽒乃䳂塷⪵䚻갶兕唣恇㡓䵘䉾䭪╌☪濂ㄣ䑅싂䅵쉳婅䡟啁搶䑓娽䝂灤旎</w:t>
      </w:r>
      <w:r>
        <w:rPr/>
        <w:t>ꔫ</w:t>
      </w:r>
      <w:r>
        <w:rPr/>
        <w:t>湟摉䲩恧겡슬〸䠶抩礽䥈祙颡</w:t>
      </w:r>
      <w:r>
        <w:rPr/>
        <w:t>Ⱟ</w:t>
      </w:r>
      <w:r>
        <w:rPr/>
        <w:t>氮繱硲䙏䧍㝉▥䖡页</w:t>
      </w:r>
      <w:r>
        <w:rPr/>
        <w:t>ꔱ꧂Ⓜ</w:t>
      </w:r>
      <w:r>
        <w:rPr/>
        <w:t>숰⭌乪╦撩싍⨺榡瑵ꏂ乓辮♀汓쉆⨫묳㪘쉄松穷凎㉬넦㥲</w:t>
      </w:r>
      <w:r>
        <w:rPr/>
        <w:t>ⰹ</w:t>
      </w:r>
      <w:r>
        <w:rPr/>
        <w:t>䍟䪏㩦䌨⚬⧂ꅱ坡湰</w:t>
      </w:r>
      <w:r>
        <w:rPr/>
        <w:t>⡊</w:t>
      </w:r>
      <w:r>
        <w:rPr/>
        <w:t>䋂쉚⩵圶ꄴ쉸奺㬱産毂湣橠싂瀭灉㵉쉮㴹</w:t>
      </w:r>
      <w:r>
        <w:rPr/>
        <w:t>ꤤ</w:t>
      </w:r>
      <w:r>
        <w:rPr/>
        <w:t>㒘◂偢숪㉖席癖䎣瞘顕吷椺塑㑑危䓂⵸獭祏卫⽤枩悬ꥴ繚棂㛂䩸딣惃奇䙰䆡⨭䤪啣払꥾ꥳ숨䥫㍱쉀焪</w:t>
      </w:r>
      <w:r>
        <w:rPr/>
        <w:t>ꤊ</w:t>
      </w:r>
      <w:r>
        <w:rPr/>
        <w:t>싍洩㡬伳穧⪥䱰췂㋂穟瘱戹琹奍</w:t>
      </w:r>
      <w:r>
        <w:rPr/>
        <w:t>ꕚ</w:t>
      </w:r>
      <w:r>
        <w:rPr/>
        <w:t>㦿䄳坕枵稱瞣商⩲⮬辥</w:t>
      </w:r>
      <w:r>
        <w:rPr/>
        <w:t>ꔲ</w:t>
      </w:r>
      <w:r>
        <w:rPr/>
        <w:t>繷欨䉊䰫⭞敃⹡男晓坶壂慏ꥲ幭⩖侻슣灓䅘㗂⤳祐ꥱ쌦牧洤뮥散䝠顑쉇愬煤囂㍢丵兘䠵沩瘬弱䅇䕈灋歪幐쉈</w:t>
      </w:r>
      <w:r>
        <w:rPr/>
        <w:t>⡩</w:t>
      </w:r>
      <w:r>
        <w:rPr/>
        <w:t>䉶眷⴪쉆䮱넶쉡䨳㪩⮩繕獥㕏쵏칎汁껂竎⾣瘪걔䁙⥙疩樶⥢</w:t>
      </w:r>
      <w:r>
        <w:rPr/>
        <w:t>꧂</w:t>
      </w:r>
      <w:r>
        <w:rPr/>
        <w:t>䭋䫂吺꺏⥶䱍砤狂㎮歮纘쉘摆桫숪싂琴矍䉞╋殣攬꥞䄸偭싃⦬</w:t>
      </w:r>
      <w:r>
        <w:rPr/>
        <w:t>⠵</w:t>
      </w:r>
      <w:r>
        <w:rPr/>
        <w:t>敷䡪彳딣獪㡹ꅳ㫂佷쉸䌷䁈噂殏玩參슻⥐烂</w:t>
      </w:r>
      <w:r>
        <w:rPr/>
        <w:t>ⴺ</w:t>
      </w:r>
      <w:r>
        <w:rPr/>
        <w:t>⢵</w:t>
      </w:r>
      <w:r>
        <w:rPr/>
        <w:t>숷㍠㑅浡슿칪갹⹪䨰㍴卦桑䤬</w:t>
      </w:r>
      <w:r>
        <w:rPr/>
        <w:t>ⰶ</w:t>
      </w:r>
      <w:r>
        <w:rPr/>
        <w:t>甭䋂㮬卸쉖</w:t>
      </w:r>
      <w:r>
        <w:rPr/>
        <w:t>ꦵ</w:t>
      </w:r>
      <w:r>
        <w:rPr/>
        <w:t>䠷♬㙣頽㶣㵌숵숥䌳싂캩䵣䑲圹㕸䵫啞㑑〷슿斥呠塳䁾浞숥獕</w:t>
      </w:r>
      <w:r>
        <w:rPr/>
        <w:t>ꤤ</w:t>
      </w:r>
      <w:r>
        <w:rPr/>
        <w:t>啓䜨淂</w:t>
      </w:r>
      <w:r>
        <w:rPr/>
        <w:t>Ⳏ</w:t>
      </w:r>
      <w:r>
        <w:rPr/>
        <w:t>깚⏂㮩拃</w:t>
      </w:r>
      <w:r>
        <w:rPr/>
        <w:t>ⲿ</w:t>
      </w:r>
      <w:r>
        <w:rPr/>
        <w:t>姎撻稫瀵곂쉵参⍏㕬䨷쉡だ拂撮䁪㵑╣</w:t>
      </w:r>
      <w:r>
        <w:rPr/>
        <w:t>ꦥ</w:t>
      </w:r>
      <w:r>
        <w:rPr/>
        <w:t>顤昨⤹쉣䥔桃쉑庻쉙⩇䷂㗂뇃汑쉺䩨ꌶ⹸燂ꍎ♎滂♲쉶奂殬扞攸娬佴䝕</w:t>
      </w:r>
      <w:r>
        <w:rPr/>
        <w:t>ꕵ</w:t>
      </w:r>
      <w:r>
        <w:rPr/>
        <w:t>숱㬨㌨飂䅥癯싃愴䁂䓂㤲夨㈱亩慴敤䡫埂㥭䴰싃瘵췍畑♕㊩噓㵵⨱樭杺㠨弽긪싂穊漱䙀깬ꥸ㩵쉶쎥䄰吷땳硢䧎橇恰槂擎㬮䭮爪쉈䑷畺穧슘汃䁋恶㝁깏䍨眩湪㣃췎慥넬橓丯䑸洫䐩뭪䕅恗㤺䴽♍</w:t>
      </w:r>
      <w:r>
        <w:rPr/>
        <w:t>Ɽ</w:t>
      </w:r>
      <w:r>
        <w:rPr/>
        <w:t>旂浕ぎ싂㵾獚숹䠲㤳䥏浪뽃㠻싎昦⽅㔬䉩</w:t>
      </w:r>
      <w:r>
        <w:rPr/>
        <w:t>ⰲ</w:t>
      </w:r>
      <w:r>
        <w:rPr/>
        <w:t>ꥪ縴뾘꥗㵇汀湹싂싍瑷䌺♔䪬ꆻ㬪樯捆䙵楋泂剎㭷㛍佮摪牾⨤땮瑈㫂㍣熣禿㥡䃂습卤ꄲ灬斻浧⑗䙅</w:t>
      </w:r>
      <w:r>
        <w:rPr/>
        <w:t>ꤷ</w:t>
      </w:r>
      <w:r>
        <w:rPr/>
        <w:t>琤仂쏂爨쉵獆㇂ꌭꌹ吮䨣썂㝆⥹䬫㙑⧂竃唶轮⒬ㅌ潈瑶㥰䗂숦</w:t>
      </w:r>
      <w:r>
        <w:rPr/>
        <w:t>⡠</w:t>
      </w:r>
      <w:r>
        <w:rPr/>
        <w:t>춵</w:t>
      </w:r>
      <w:r>
        <w:rPr/>
        <w:t>ꔲ</w:t>
      </w:r>
      <w:r>
        <w:rPr/>
        <w:t>䛂</w:t>
      </w:r>
      <w:r>
        <w:rPr/>
        <w:t>Ⱕ</w:t>
      </w:r>
      <w:r>
        <w:rPr/>
        <w:t>暵旂䔬숬迂딽䩧瘫묻䍭䵭爪浠</w:t>
      </w:r>
    </w:p>
    <w:p>
      <w:pPr>
        <w:pStyle w:val="PreformattedText"/>
        <w:bidi w:val="0"/>
        <w:spacing w:before="0" w:after="0"/>
        <w:jc w:val="left"/>
        <w:rPr/>
      </w:pPr>
      <w:r>
        <w:rPr/>
        <w:t>砬浖吺汭獎䤦⥬烂┶</w:t>
      </w:r>
      <w:r>
        <w:rPr/>
        <w:t>ⵊ</w:t>
      </w:r>
      <w:r>
        <w:rPr/>
        <w:t>別硭</w:t>
      </w:r>
      <w:r>
        <w:rPr/>
        <w:t>⡑</w:t>
      </w:r>
      <w:r>
        <w:rPr/>
        <w:t>砪䅵䡂쉣浾㘩⼰쉏獮쉺숸潉啩</w:t>
      </w:r>
      <w:r>
        <w:rPr/>
        <w:t>ꕩ</w:t>
      </w:r>
      <w:r>
        <w:rPr/>
        <w:t>橙㦘䍧</w:t>
      </w:r>
      <w:r>
        <w:rPr/>
        <w:t>⡌</w:t>
      </w:r>
      <w:r>
        <w:rPr/>
        <w:t>兊䙃쉅熩晤칩</w:t>
      </w:r>
      <w:r>
        <w:rPr/>
        <w:t>꥟</w:t>
      </w:r>
      <w:r>
        <w:rPr/>
        <w:t>稶쉥䰶㡅</w:t>
      </w:r>
      <w:r>
        <w:rPr/>
        <w:t>ꤳ</w:t>
      </w:r>
      <w:r>
        <w:rPr/>
        <w:t>呥㖮橰䕁뭈뮩⑞싂쵂䅓偈䥄䥯敢캏</w:t>
      </w:r>
      <w:r>
        <w:rPr/>
        <w:t>ꥀ</w:t>
      </w:r>
      <w:r>
        <w:rPr/>
        <w:t>㨺쉊係㌊敹兎ꍎ㍚䟎䕌千㙺砤</w:t>
      </w:r>
      <w:r>
        <w:rPr/>
        <w:t>ⱘ⥷</w:t>
      </w:r>
      <w:r>
        <w:rPr/>
        <w:t>䕏䄶祥쉔彚剙걢䐥硍えヂ煯䙏㎡㤺飂䞱癬恺䬷쎱揂燂㙤㕯垩⎮䈳䨩쉠♟泂墏䋂䕕塑妩䈶</w:t>
      </w:r>
      <w:r>
        <w:rPr/>
        <w:t>⡲</w:t>
      </w:r>
      <w:r>
        <w:rPr/>
        <w:t>勂曎䉩扸縥㝔⩗摑縤穳帨숰滂쉦涩㩡偔</w:t>
      </w:r>
      <w:r>
        <w:rPr/>
        <w:t>ⴺ⥢</w:t>
      </w:r>
      <w:r>
        <w:rPr/>
        <w:t>慢懍ꍓ䐭㵔呮㟍恇㵓睙癞㝈뼳睍ㅓ싎摐뇂瑊䕫썄쉱磂쌬墩</w:t>
      </w:r>
      <w:r>
        <w:rPr/>
        <w:t>Ɽ</w:t>
      </w:r>
      <w:r>
        <w:rPr/>
        <w:t>ꅍ祆印</w:t>
      </w:r>
      <w:r>
        <w:rPr/>
        <w:t>ꤨ</w:t>
      </w:r>
      <w:r>
        <w:rPr/>
        <w:t>濂慹◎캱㞻喏椣砣㙷制洵歳乔䡙步싂싂⬺㭩쉡␺敨熿獵긶ㅾꅉ</w:t>
      </w:r>
      <w:r>
        <w:rPr/>
        <w:t>ꥍ</w:t>
      </w:r>
      <w:r>
        <w:rPr/>
        <w:t>椪㖻棂㴱⦣땲碬㛂䚣车睲숰걀纵싂㕴꥙㑞秂堣縳杊땷꥙㉔泂磂反㵣噴忂싂쉲縳䔳슬숰窘䙙쉐焸〩깵⩶乆呯</w:t>
      </w:r>
      <w:r>
        <w:rPr/>
        <w:t>ꤳ</w:t>
      </w:r>
      <w:r>
        <w:rPr/>
        <w:t>넵ꍄ⽊䋂琮싂⨮奟ꍚ亮当슱半ㄮ䝁憡䴱恲嘤숸</w:t>
      </w:r>
      <w:r>
        <w:rPr/>
        <w:t>⢿</w:t>
      </w:r>
      <w:r>
        <w:rPr/>
        <w:t>숥⪥㈲穙係歄䥰拍偗壂䩂枡</w:t>
      </w:r>
      <w:r>
        <w:rPr/>
        <w:t>ꥐ</w:t>
      </w:r>
      <w:r>
        <w:rPr/>
        <w:t>䕏疬㑐㗂痎⍴䓂頪栨敬幎渪嘪ㅃ噍썸䴺┱㥸숥⭉숳㝆숦䯂毂渺⩃⿂㭦녪ꇂ⩚쉮쵪榩佗뿂䅋䛎塁⨨睱</w:t>
      </w:r>
      <w:r>
        <w:rPr/>
        <w:t>ꔱꗎꕖꔶ♡</w:t>
      </w:r>
      <w:r>
        <w:rPr/>
        <w:t>㣂㥋⤹攬ꅺ硂</w:t>
      </w:r>
      <w:r>
        <w:rPr/>
        <w:t>ꖮ</w:t>
      </w:r>
      <w:r>
        <w:rPr/>
        <w:t>煡䡩썎</w:t>
      </w:r>
      <w:r>
        <w:rPr/>
        <w:t>ꤺ</w:t>
      </w:r>
      <w:r>
        <w:rPr/>
        <w:t>氥</w:t>
      </w:r>
      <w:r>
        <w:rPr/>
        <w:t>ⵄ</w:t>
      </w:r>
      <w:r>
        <w:rPr/>
        <w:t>卣昫츴뭵橶⿂勍扷坩䀸쵪䱳煄싂</w:t>
      </w:r>
      <w:r>
        <w:rPr/>
        <w:t>ⶻ⚡</w:t>
      </w:r>
      <w:r>
        <w:rPr/>
        <w:t>숺㕓ꄵ佥擂塢畍</w:t>
      </w:r>
      <w:r>
        <w:rPr/>
        <w:t>ꥉ</w:t>
      </w:r>
      <w:r>
        <w:rPr/>
        <w:t>믍栺睇꥔珂䕗⤫当Ⓜ칅</w:t>
      </w:r>
      <w:r>
        <w:rPr/>
        <w:t>ⴸ</w:t>
      </w:r>
      <w:r>
        <w:rPr/>
        <w:t>歂</w:t>
      </w:r>
      <w:r>
        <w:rPr/>
        <w:t>ⴳ</w:t>
      </w:r>
      <w:r>
        <w:rPr/>
        <w:t>䑟䧎⹗㑮䍠숲厡水숯挰異兵轈싂뾡汢盂㕒쉐㵃⽱㑁盎爩琩㜻庻碵뿂쉀⸴⨵䱯쉶땈⹨㙯쉐丽</w:t>
      </w:r>
      <w:r>
        <w:rPr/>
        <w:t>ꥏ</w:t>
      </w:r>
      <w:r>
        <w:rPr/>
        <w:t>깲縩ꥪ啹䭴㎮懂믎⽃悥䚏㶏噒␬帩神</w:t>
      </w:r>
      <w:r>
        <w:rPr/>
        <w:t>꤯</w:t>
      </w:r>
      <w:r>
        <w:rPr/>
        <w:t>昰吱⻎쉳㩂復䭇䙙㕳墣顬潸扤灄땚㡸㤩硨扯塺橁⍐뮬怷牍⤲牳쉵瑮㨻┶繩䍦畖⎮땈歔ꥬ恂쉸녇㎻╨枥汔庱쉓男⥍煣</w:t>
      </w:r>
      <w:r>
        <w:rPr/>
        <w:t>Ⳏ</w:t>
      </w:r>
      <w:r>
        <w:rPr/>
        <w:t>奢</w:t>
      </w:r>
      <w:r>
        <w:rPr/>
        <w:t>ⶩ</w:t>
      </w:r>
      <w:r>
        <w:rPr/>
        <w:t>䔲獠兇昨㯂坅堸穡穀奨姂汞䥓㋂倭</w:t>
      </w:r>
      <w:r>
        <w:rPr/>
        <w:t>⢘</w:t>
      </w:r>
      <w:r>
        <w:rPr/>
        <w:t>묮县䀦啞쉘쉸䄳뼫㍔燂</w:t>
      </w:r>
      <w:r>
        <w:rPr/>
        <w:t>ⴻ</w:t>
      </w:r>
      <w:r>
        <w:rPr/>
        <w:t>儽䪵</w:t>
      </w:r>
      <w:r>
        <w:rPr/>
        <w:t>ꦻ</w:t>
      </w:r>
      <w:r>
        <w:rPr/>
        <w:t>싍劏㵀䰹䱴쉭슿全抩䠵婒㌭ꥦ⧂盍갫䨭뽌까ꅚ幥疥㢱扅妣⵵썤쉖㥦䥩㍺䄹걪⽓欪穑䥂瑄㘪숦㝬輴춣쉗浄参磂⛂㜵슘쉊剀♑슏穰珂协頻칂札걦牵秂午彘䜊⼥쉧⍤牡ꄵ皻ㅥ慧</w:t>
      </w:r>
      <w:r>
        <w:rPr/>
        <w:t>ꕊ</w:t>
      </w:r>
      <w:r>
        <w:rPr/>
        <w:t>橾戶쉓떱浗긪㎻执祺卤㩭⩰숷顢均弲娲䯂摡画㍦㔪景쉁㡬떩썚墥⯂䠬녴⍓쉈丵숹묦坮伴歙栥塶瓂䵇䡴⸤숮潘䁔坁</w:t>
      </w:r>
      <w:r>
        <w:rPr/>
        <w:t>⡘</w:t>
      </w:r>
      <w:r>
        <w:rPr/>
        <w:t>썐橹⩂価轇ꅏ旂幁㬵特㵊瑢</w:t>
      </w:r>
      <w:r>
        <w:rPr/>
        <w:t>ꕸ</w:t>
      </w:r>
      <w:r>
        <w:rPr/>
        <w:t>㣂⹇剢慪灯</w:t>
      </w:r>
      <w:r>
        <w:rPr/>
        <w:t>꧂</w:t>
      </w:r>
      <w:r>
        <w:rPr/>
        <w:t>参娶⻂䍹싂⪿昨牤䝴숸睓䍕㍔⽾㕳坯╀㭲午ㄱ䙮畨䲘湣拂セち츫㑇쉐央㬩㕭㥣놣慚ꥵ썫㤤♋쉹圱㕅䑊슥穆㖿쉧쉐禣眣㢏</w:t>
      </w:r>
      <w:r>
        <w:rPr/>
        <w:t>ⱇ</w:t>
      </w:r>
      <w:r>
        <w:rPr/>
        <w:t>稤偄僂潠쉥숽窬</w:t>
      </w:r>
      <w:r>
        <w:rPr/>
        <w:t>⠲</w:t>
      </w:r>
      <w:r>
        <w:rPr/>
        <w:t>潓뗂䃎塎䅢♥漫瓂剣䷎煯ㄯ娵搪㡂⩩㕫⧂⭫奥썌</w:t>
      </w:r>
      <w:r>
        <w:rPr/>
        <w:t>꧂</w:t>
      </w:r>
      <w:r>
        <w:rPr/>
        <w:t>칺畠쉳㙴呵㒡습幖㭟쉕晠㤪願㥳智晫晩彡秂녵喣砪츨䅥䑵䑐䬪⤩泂煤</w:t>
      </w:r>
      <w:r>
        <w:rPr/>
        <w:t>ⵚ</w:t>
      </w:r>
      <w:r>
        <w:rPr/>
        <w:t>ⱐ</w:t>
      </w:r>
      <w:r>
        <w:rPr/>
        <w:t>㜸칵ꥯ䚩</w:t>
      </w:r>
      <w:r>
        <w:rPr/>
        <w:t>ⱇ</w:t>
      </w:r>
      <w:r>
        <w:rPr/>
        <w:t>捋䁤烂쉅䁯坁쉰〸枥扔넸⽞딵䈵婅䱉긽╅冏</w:t>
      </w:r>
      <w:r>
        <w:rPr/>
        <w:t>ꤦ</w:t>
      </w:r>
      <w:r>
        <w:rPr/>
        <w:t>允㍑갺啯싎儣</w:t>
      </w:r>
      <w:r>
        <w:rPr/>
        <w:t>꧂</w:t>
      </w:r>
      <w:r>
        <w:rPr/>
        <w:t>怩쉭况劣⒘批촣䚘䅹湂딩␲䊿攦침㝚⸣厵㡡迂쉕轎뭋㣂䶣䒻戵栮曂쌸繆⌦㕺東䁑䴷뇎摪ㅮ♓桲猺꺩⑂♲朰䡹쎏墿쉖愣</w:t>
      </w:r>
      <w:r>
        <w:rPr/>
        <w:t>Ⳏ</w:t>
      </w:r>
      <w:r>
        <w:rPr/>
        <w:t>毂㑡輮ばꌣ䕋㕷繎쉺辻ꥡ呰䘦ꍫ쉸弯頴囎輤뼳⨫쉯쉇㡩焩䙖㐮毂쉳䘺숣䳂ꇂ僂⽊㥹깪捦땧䄬䘪剅穘쉘瀪쉊</w:t>
      </w:r>
      <w:r>
        <w:rPr/>
        <w:t>ⷂ</w:t>
      </w:r>
      <w:r>
        <w:rPr/>
        <w:t>奤牑쵇䵸䥔㝭颿칄♦削顧浔◂唤긱⎩顴匴䩰轷㖩</w:t>
      </w:r>
      <w:r>
        <w:rPr/>
        <w:t>⣂</w:t>
      </w:r>
      <w:r>
        <w:rPr/>
        <w:t>剏洪⾩彡烂偯⭅嗂⒡쉳㦻숮䐮滂瑎獈䭟</w:t>
      </w:r>
      <w:r>
        <w:rPr/>
        <w:t>⵰</w:t>
      </w:r>
      <w:r>
        <w:rPr/>
        <w:t>䨫澥㕌煟欸癰元⌬숦Ⓜ佸獊쉑爪帮佈圵䔮㝓슡㵸⍌埍䙮쉞椭砲癊恭</w:t>
      </w:r>
      <w:r>
        <w:rPr/>
        <w:t>⡕</w:t>
      </w:r>
      <w:r>
        <w:rPr/>
        <w:t>㔫䝲㴹⫂㐶协쵔츱幑쉵獠獢䑔噷㕴䱡丨橪⦩칾⩢绂獒⍨䬦碥㍅爰礣乂쉖畒䯃潋ꥴ楤抮歈住䞬뽥挭䭠ㅣ权䉞縬珎뭍䡖ꌪ燂彳穮婅儳㶻䴵</w:t>
      </w:r>
      <w:r>
        <w:rPr/>
        <w:t>⡒</w:t>
      </w:r>
      <w:r>
        <w:rPr/>
        <w:t>ッ⫂</w:t>
      </w:r>
      <w:r>
        <w:rPr/>
        <w:t>ꕣ⚘</w:t>
      </w:r>
      <w:r>
        <w:rPr/>
        <w:t>숺⑳䆩垿湁뽁숪뽴쵠晶渥슻슩佾㐤噾☵湧牯쉧㏂㩠琥뭪䚻刪숲敊⥆땏</w:t>
      </w:r>
      <w:r>
        <w:rPr/>
        <w:t>꤯</w:t>
      </w:r>
      <w:r>
        <w:rPr/>
        <w:t>瑧彅单</w:t>
      </w:r>
      <w:r>
        <w:rPr/>
        <w:t>ⵥ</w:t>
      </w:r>
      <w:r>
        <w:rPr/>
        <w:t>䁸껂㌤唳撘㑄㉯瀰暩渥⪬剁</w:t>
      </w:r>
      <w:r>
        <w:rPr/>
        <w:t>ⵁ⭟</w:t>
      </w:r>
      <w:r>
        <w:rPr/>
        <w:t>瓂㷂⍚偕塘瀊妡牱忂⪡偤浈䵢䥐㕟浘㍔땁䀸</w:t>
      </w:r>
      <w:r>
        <w:rPr/>
        <w:t>⠮</w:t>
      </w:r>
      <w:r>
        <w:rPr/>
        <w:t>涿䜬⌵뮥썏眹ꅃ쉾慬昪쉹轳用䞣</w:t>
      </w:r>
      <w:r>
        <w:rPr/>
        <w:t>ꥊ</w:t>
      </w:r>
      <w:r>
        <w:rPr/>
        <w:t>卖♀쎡䕤弸칚祷洶㇎쉨</w:t>
      </w:r>
      <w:r>
        <w:rPr/>
        <w:t>ꤤ</w:t>
      </w:r>
      <w:r>
        <w:rPr/>
        <w:t>묷䳂滂⛂떘ㄷ㈵썢</w:t>
      </w:r>
      <w:r>
        <w:rPr/>
        <w:t>ⶏ</w:t>
      </w:r>
      <w:r>
        <w:rPr/>
        <w:t>䍌⬦䬸뽨▮敗⯍㍋슬朶</w:t>
      </w:r>
      <w:r>
        <w:rPr/>
        <w:t>ⶻ⩾</w:t>
      </w:r>
      <w:r>
        <w:rPr/>
        <w:t>晷帽⴮㪩瑊䴪楖㕍䑊楥䆏놏䬩⩙咩㉴㔨堫</w:t>
      </w:r>
      <w:r>
        <w:rPr/>
        <w:t>ꤳ</w:t>
      </w:r>
      <w:r>
        <w:rPr/>
        <w:t>潏䱳㥍䝂쉉睨㉖䩲慶</w:t>
      </w:r>
      <w:r>
        <w:rPr/>
        <w:t>ⱒ</w:t>
      </w:r>
      <w:r>
        <w:rPr/>
        <w:t>싂磂䩙䈴彾䢵睃넱湯ꥹ쵌挤㴽</w:t>
      </w:r>
      <w:r>
        <w:rPr/>
        <w:t>ꕫ</w:t>
      </w:r>
      <w:r>
        <w:rPr/>
        <w:t>橌숰䅅쉾汄偠썍侬卭啧Ⓜꌨ癢숭㴩♕캡숰㖵槂䜬灰쉾</w:t>
      </w:r>
      <w:r>
        <w:rPr/>
        <w:t>꤫</w:t>
      </w:r>
      <w:r>
        <w:rPr/>
        <w:t>쉸歋깁䟃壂渭䞻쉗杫㕚쉹楑쉾쉐딦㟂攳飂浞悮喩䳍믂걋埂⯂瑔딳僂䁵㝳異䙴꥞兹쉵䍊䠪湢ꎿ⍏</w:t>
      </w:r>
      <w:r>
        <w:rPr/>
        <w:t>ꤥ</w:t>
      </w:r>
      <w:r>
        <w:rPr/>
        <w:t>⾩쉚慌摡彨槂␰㧂ノ灀歙숨⑶</w:t>
      </w:r>
      <w:r>
        <w:rPr/>
        <w:t>ⵌ</w:t>
      </w:r>
      <w:r>
        <w:rPr/>
        <w:t>ꄵ匹堺兲はサ쉮汎쉫瘨嚵庬⌳洪硃歒쌦参䰮쉣沘䐲番⵵摀␣⩍습夫慃灱넪摶堯⧂숫䉴䭤묷䐯㥞斿汯</w:t>
      </w:r>
      <w:r>
        <w:rPr/>
        <w:t>ꥍ</w:t>
      </w:r>
      <w:r>
        <w:rPr/>
        <w:t>㑩䣂太긻汯녒唫㈣练㍰猫뽶奈䤪쉃</w:t>
      </w:r>
      <w:r>
        <w:rPr/>
        <w:t>ⶬ</w:t>
      </w:r>
      <w:r>
        <w:rPr/>
        <w:t>㭍慳轴輰㞏瀤线䩓顊廃憱畅⸭揂暮冩奟</w:t>
      </w:r>
      <w:r>
        <w:rPr/>
        <w:t>ꔶ</w:t>
      </w:r>
      <w:r>
        <w:rPr/>
        <w:t>戫숻䯂慊愸⵨䉩沿捊楩搤䊵匶☪⥢⛂䠱幔祬䦮仂ꍯ⬺</w:t>
      </w:r>
      <w:r>
        <w:rPr/>
        <w:t>Ⲭ</w:t>
      </w:r>
      <w:r>
        <w:rPr/>
        <w:t>긪䝪䕌싂劵癯慉⒵ꌺㅷ末⥈幗㤲묺瑄泂桁숺畕渻樲捌⩏睥呠煡䶵愪쉱嘱⨫䱹⚥숷烂쉅奇䢥娺걎⥀僃┵穨皬桔쉑倥⫂㵆╙</w:t>
      </w:r>
      <w:r>
        <w:rPr/>
        <w:t>ⵯ</w:t>
      </w:r>
      <w:r>
        <w:rPr/>
        <w:t>㍯㔱瑄呈뽥썾甩䚘ꄮ捒㩄䴨煈⹍◂䧂呋劥⑔䥩녵넭쉚湨㩫</w:t>
      </w:r>
      <w:r>
        <w:rPr/>
        <w:t>ꕨ</w:t>
      </w:r>
      <w:r>
        <w:rPr/>
        <w:t>컎扶熣녙䷂奬绂呃䕌渮쉾縷昹㙟쉟㨶䁋穖瀹坘欫㑥</w:t>
      </w:r>
      <w:r>
        <w:rPr/>
        <w:t>꧂</w:t>
      </w:r>
      <w:r>
        <w:rPr/>
        <w:t>䳂꺡⍉㵄뭃㔽㥐ꌪ喱</w:t>
      </w:r>
      <w:r>
        <w:rPr/>
        <w:t>⡕</w:t>
      </w:r>
      <w:r>
        <w:rPr/>
        <w:t>椫棂㵞쉷쉬㕄湟쌪晟兊挻ꅚ뭫쉘爰㵱䨳䙱壂畇䈵놿싂珍橶䦩뿂扊쉰뽄숬㩵숬뽪徿⩖〉恥⭹ヂ슏湤劬牠䕊埂ㆱ㴪漶⮩㟂㠺㑍じ迂㭁潐刺幭⹀眶뽌ꎩ</w:t>
      </w:r>
      <w:r>
        <w:rPr/>
        <w:t>⡷</w:t>
      </w:r>
      <w:r>
        <w:rPr/>
        <w:t>긥곂쉀걍䂱㑎窩</w:t>
      </w:r>
      <w:r>
        <w:rPr/>
        <w:t>ⵃⓂ</w:t>
      </w:r>
      <w:r>
        <w:rPr/>
        <w:t>숪〮㜪⥀俍㫂砷柎绂슩</w:t>
      </w:r>
      <w:r>
        <w:rPr/>
        <w:t>ꕑ</w:t>
      </w:r>
      <w:r>
        <w:rPr/>
        <w:t>御⑩摸</w:t>
      </w:r>
      <w:r>
        <w:rPr/>
        <w:t>ꔱ</w:t>
      </w:r>
      <w:r>
        <w:rPr/>
        <w:t>嘪捎偊㈻䅈彲参獢坥顃⹠</w:t>
      </w:r>
      <w:r>
        <w:rPr/>
        <w:t>ꕳ╅♭</w:t>
      </w:r>
      <w:r>
        <w:rPr/>
        <w:t>㌩춵쉳佊䅬棂潾牭䏂䰶痃䬊㴩桘瞣㙡犻湔柍쉴㬴恨䅎⍱넷煏猳ꅦ䩳숰氻繆垘䜨뭣촪䩃꺣䵄뼦咱昫硵璮払洱⼤単瑮뭋督欲㖏憮繑</w:t>
      </w:r>
      <w:r>
        <w:rPr/>
        <w:t>⣎</w:t>
      </w:r>
      <w:r>
        <w:rPr/>
        <w:t>썇숩催㷂㡥允幧⑸쉂彡失⍊䀲卯壃眸晡撥䝥㨹쉢櫂쉙栰㴻慩땄棂瑔䓂迂슮吶硃ꍁ歹䨰숳攻⺩숻⩤䕩䱹吥旂⽷뭶</w:t>
      </w:r>
      <w:r>
        <w:rPr/>
        <w:t>ⷂ</w:t>
      </w:r>
      <w:r>
        <w:rPr/>
        <w:t>䇂㍞䄻ㄻ♨춮懂쉕摙㵔⩧㍅䖣ꏂ㦮쉘輨깞䊬䓂溡ㆱ伴▣</w:t>
      </w:r>
      <w:r>
        <w:rPr/>
        <w:t>ꕊ</w:t>
      </w:r>
      <w:r>
        <w:rPr/>
        <w:t>䑮㧂䀷떣兇ꥵ⼰┤来</w:t>
      </w:r>
      <w:r>
        <w:rPr/>
        <w:t>ꦿ</w:t>
      </w:r>
      <w:r>
        <w:rPr/>
        <w:t>㉒儹啷㙩擂⨯⩸⪩囂唪儽狂⺱呑爹歵䣂歀</w:t>
      </w:r>
      <w:r>
        <w:rPr/>
        <w:t>⡊</w:t>
      </w:r>
      <w:r>
        <w:rPr/>
        <w:t>哂憵䩐</w:t>
      </w:r>
      <w:r>
        <w:rPr/>
        <w:t>ꦱꥃ</w:t>
      </w:r>
      <w:r>
        <w:rPr/>
        <w:t>䵺灞╔旃彬쉳칱</w:t>
      </w:r>
      <w:r>
        <w:rPr/>
        <w:t>⡃</w:t>
      </w:r>
      <w:r>
        <w:rPr/>
        <w:t>䵢쉐녨呕䕸摖畠塺㑤슥䷂긲ꇂ⭞䤮㗂깓䴻煎枬婘딫숨싃煷촫㝵硈坬䑠쉦⮩礪䙡숬垻슬▱䔰瘱⭫䀵䱠塬뽊숬쉵♓㮬㋍硋溩쎩晾쉘⪏䔮</w:t>
      </w:r>
      <w:r>
        <w:rPr/>
        <w:t>ⵙ</w:t>
      </w:r>
      <w:r>
        <w:rPr/>
        <w:t>憣樸繋䢬</w:t>
      </w:r>
      <w:r>
        <w:rPr/>
        <w:t>ꕕ</w:t>
      </w:r>
      <w:r>
        <w:rPr/>
        <w:t>戽⭞⥩㑕⑊橚獹剸ꅘ</w:t>
      </w:r>
      <w:r>
        <w:rPr/>
        <w:t>⡮</w:t>
      </w:r>
      <w:r>
        <w:rPr/>
        <w:t>⿎쉙䄵㙇呓땙쉳杴떩뽗䃂刱⎱䲮煰㩃㕥咩兵滂슻</w:t>
      </w:r>
      <w:r>
        <w:rPr/>
        <w:t>ꖵ</w:t>
      </w:r>
      <w:r>
        <w:rPr/>
        <w:t>婡㙒㵰놱䩢桹掱⌵轌塖ꄭ䘬玩ꆡ䵨ꅇ䖡恙쉸氳扥쉾䕭秂䱏싂㌶㭭栭焩湎儦㤻㚩</w:t>
      </w:r>
      <w:r>
        <w:rPr/>
        <w:t>ꖵ</w:t>
      </w:r>
      <w:r>
        <w:rPr/>
        <w:t>漹漰颮畁䍠伤䴣塕㘮瀨쉢䱙묣문◂䘫攷☶潈䁔䡵䧎垵卂䡪</w:t>
      </w:r>
      <w:r>
        <w:rPr/>
        <w:t>ⵇ</w:t>
      </w:r>
      <w:r>
        <w:rPr/>
        <w:t>珂楫䨦懂ꍯ쉇⥪穞坐䫂浮櫂玱問批佸䕓灍䝐卢䙊숵</w:t>
      </w:r>
      <w:r>
        <w:rPr/>
        <w:t>ⰵ</w:t>
      </w:r>
      <w:r>
        <w:rPr/>
        <w:t>汷뭧問㶩㛂㩡暩㥩搭뽚ꥳ숱搳剗憿梏㍬⥐슥眯㚵轗㒏⍺輵婊䇂塕㓎숣</w:t>
      </w:r>
      <w:r>
        <w:rPr/>
        <w:t>ⶩ</w:t>
      </w:r>
      <w:r>
        <w:rPr/>
        <w:t>䥓㶿汪盃☮㤮䩣顦</w:t>
      </w:r>
      <w:r>
        <w:rPr/>
        <w:t>ꦬ♲</w:t>
      </w:r>
      <w:r>
        <w:rPr/>
        <w:t>쵉㑖彖瘰</w:t>
      </w:r>
      <w:r>
        <w:rPr/>
        <w:t>ꤴ</w:t>
      </w:r>
      <w:r>
        <w:rPr/>
        <w:t>숤ㆮ䬭╢⨸뼭썤㮻㍟쉄潪뭱껃縤䇂ꍱ㕄礸彅冣⥾䪣곂</w:t>
      </w:r>
      <w:r>
        <w:rPr/>
        <w:t>⡗</w:t>
      </w:r>
      <w:r>
        <w:rPr/>
        <w:t>琴㍹⪘䘸神㕔곂䏃ꆻ䣃䐺䝉〉뭘㕂䥥啅䋂㧂⩗䝞䟎抏娥䚩迂转煍塋녵䡤瞘쉔ꅪ쉷⍐栺䡖㭬䍴츩体猺⭔⮘녆䙁瑷颻剐姃넣㬣䭾넳求恶ㆣ匨坫灚し쉢숻浭ꄱ彊䱢뭩顣㭲䙬㒬긶숮桅썊㬰懂쉷偐䡷橡䤩啃뭫洨쉠㵖䵹⭣晍぀仂츺쉭싂</w:t>
      </w:r>
      <w:r>
        <w:rPr/>
        <w:t>ⵥ</w:t>
      </w:r>
      <w:r>
        <w:rPr/>
        <w:t>䃂㴨㍢ꆏ숊⹕㟂呅쵶免䙕暻剌䷂䙏墩㕐㝱穇䅗Ⓜ噖⨸쉖圶瑣⵫숬呶⨪䑫櫂䎿숮煰</w:t>
      </w:r>
      <w:r>
        <w:rPr/>
        <w:t>ꤸ</w:t>
      </w:r>
      <w:r>
        <w:rPr/>
        <w:t>塭㍨ㅧꅖ㩬心싂溬㩞쉸쉡ꅆ⨩䭦矂㭑窡晇䨤싂㴲礨扰帹</w:t>
      </w:r>
      <w:r>
        <w:rPr/>
        <w:t>ꕊ⑦</w:t>
      </w:r>
      <w:r>
        <w:rPr/>
        <w:t>슏㥐浚晪ꌪ㥖뽲䅔卤쉥숽焺땣冿挦暵떡㩐歱</w:t>
      </w:r>
      <w:r>
        <w:rPr/>
        <w:t>⡐</w:t>
      </w:r>
      <w:r>
        <w:rPr/>
        <w:t>捴眵</w:t>
      </w:r>
      <w:r>
        <w:rPr/>
        <w:t>⠽</w:t>
      </w:r>
      <w:r>
        <w:rPr/>
        <w:t>䝋囍䱊쉠㯍樣䜻ね㉭楢潊䙔⻍䛂깸쉗⻂䰻㮿㏂煖쏃뭬㉨辘썫㌵ꥨ컂䵑䃂㔴坥㉩夶潍</w:t>
      </w:r>
      <w:r>
        <w:rPr/>
        <w:t>ⵕ</w:t>
      </w:r>
      <w:r>
        <w:rPr/>
        <w:t>爰倵⹇㋍녩埂⤱⛂숷姂稨漨幄</w:t>
      </w:r>
      <w:r>
        <w:rPr/>
        <w:t>ꗂ</w:t>
      </w:r>
      <w:r>
        <w:rPr/>
        <w:t>唱哃㖱⻂橙檬䭙㙟녲塭㕗恥充绎匹灪</w:t>
      </w:r>
      <w:r>
        <w:rPr/>
        <w:t>ꔵ</w:t>
      </w:r>
      <w:r>
        <w:rPr/>
        <w:t>㥧䍒㕹뽔捠쉵</w:t>
      </w:r>
      <w:r>
        <w:rPr/>
        <w:t>ⵗ╣</w:t>
      </w:r>
      <w:r>
        <w:rPr/>
        <w:t>湊倴뿍숪晬ꎩ慣汤稫갪瞱㕐묱噟䩒◎䝏㡧找</w:t>
      </w:r>
      <w:r>
        <w:rPr/>
        <w:t>⠦</w:t>
      </w:r>
      <w:r>
        <w:rPr/>
        <w:t>꥟</w:t>
      </w:r>
      <w:r>
        <w:rPr/>
        <w:t>ꍦ</w:t>
      </w:r>
      <w:r>
        <w:rPr/>
        <w:t>ⶡ</w:t>
      </w:r>
      <w:r>
        <w:rPr/>
        <w:t>㤯機堺㐹毂㡭䐴ꌪꅳ䳂숶株</w:t>
      </w:r>
      <w:r>
        <w:rPr/>
        <w:t>ꤰ</w:t>
      </w:r>
      <w:r>
        <w:rPr/>
        <w:t>싂㌩祤梣</w:t>
      </w:r>
      <w:r>
        <w:rPr/>
        <w:t>ꕌ</w:t>
      </w:r>
      <w:r>
        <w:rPr/>
        <w:t>깳椳奭⾿硂⒱案牺佈㴬慅痂⽐亻縻彮䘽썇繮纥⹊ꇂ싎埂⪩獺♥䅮嫂䫂쉘</w:t>
      </w:r>
      <w:r>
        <w:rPr/>
        <w:t>ⴽ</w:t>
      </w:r>
      <w:r>
        <w:rPr/>
        <w:t>迂쉨␴敧⚬숱㥸䁙灶⵪깚⤻婒䈮䓃憩楨싂</w:t>
      </w:r>
      <w:r>
        <w:rPr/>
        <w:t>ꗃ␵</w:t>
      </w:r>
      <w:r>
        <w:rPr/>
        <w:t>쉄⑦녨亱㝒쵠瑞</w:t>
      </w:r>
      <w:r>
        <w:rPr/>
        <w:t>Ⱚ</w:t>
      </w:r>
      <w:r>
        <w:rPr/>
        <w:t>䦬㡰抿唻䍇☻桏㑓牣坹橑슻䙱슏䆬䰺漭卟⨳䕠뿍顱ꏂ乊癞䂥刵ꅴ潟쵑睆甤亻⥍摹亵䥇뼪烃ꍍ䍠㣂畆䆏쉘圸쎩桾䔻燍뽑숮剳煶깑㴮汢係䌨㵂席⽬椥슮湴媿</w:t>
      </w:r>
      <w:r>
        <w:rPr/>
        <w:t>ꦣ</w:t>
      </w:r>
      <w:r>
        <w:rPr/>
        <w:t>䉾⽡员䳂堥䩵쵸곂ꎩ썑㫂</w:t>
      </w:r>
      <w:r>
        <w:rPr/>
        <w:t>ꕉ</w:t>
      </w:r>
      <w:r>
        <w:rPr/>
        <w:t>獚䑎毂⩉㉍겣璮眲穒ꅶ⥁䞬썩쉪扳妬쉷嘪幃䡳恱含썄懂</w:t>
      </w:r>
      <w:r>
        <w:rPr/>
        <w:t>⠦</w:t>
      </w:r>
      <w:r>
        <w:rPr/>
        <w:t>珂璬爸倪䑢塘氺뽏牡嘪摧捶⬷깓ꅃ疬䲿噩쉋摤敕截㥬䜵车慫␪</w:t>
      </w:r>
      <w:r>
        <w:rPr/>
        <w:t>⠻</w:t>
      </w:r>
      <w:r>
        <w:rPr/>
        <w:t>吥顨勂녲佐㦡⩊顡桙壍栨低杈䜲槂婺攽⩘㵨䶘歅⵩轆㩘뽙숳걯獒⌯㌶뾱䃂♖堭칏</w:t>
      </w:r>
      <w:r>
        <w:rPr/>
        <w:t>ꕟ</w:t>
      </w:r>
      <w:r>
        <w:rPr/>
        <w:t>剶㞱兹䉵橁⨤숳㙂振䯂䑄廂旂⼶⽦䅸꥔㨭彲썚䭵婷䤣䆡庵䅁㷂㕺塠칯参噠ꌸ㦘別쉂痂猴䍸恇㣂ꎩ琷畉偔漮㤳䇂㯂╬⪩猹楊</w:t>
      </w:r>
      <w:r>
        <w:rPr/>
        <w:t>ⵀ</w:t>
      </w:r>
      <w:r>
        <w:rPr/>
        <w:t>䉰숫榘橥焪⩑숦</w:t>
      </w:r>
      <w:r>
        <w:rPr/>
        <w:t>ꥏꦩ</w:t>
      </w:r>
      <w:r>
        <w:rPr/>
        <w:t>녂拂</w:t>
      </w:r>
      <w:r>
        <w:rPr/>
        <w:t>ⷂ</w:t>
      </w:r>
      <w:r>
        <w:rPr/>
        <w:t>傱숷⒘쏎捷</w:t>
      </w:r>
      <w:r>
        <w:rPr/>
        <w:t>ⰶ</w:t>
      </w:r>
      <w:r>
        <w:rPr/>
        <w:t>䶵偉⑑ꥥ汎潧쉹㋂⩃祴䝐ケ涿歵䜊䊥䭊个</w:t>
      </w:r>
      <w:r>
        <w:rPr/>
        <w:t>꤯</w:t>
      </w:r>
      <w:r>
        <w:rPr/>
        <w:t>䝄⼨䠷幫䱰쌭칇䥭䥬⩞숫촪辱㙤䜱뽦摧츺숭繲䧂汗䲵쉨䕪顸㠸뽏牚</w:t>
      </w:r>
      <w:r>
        <w:rPr/>
        <w:t>Ᵽ</w:t>
      </w:r>
      <w:r>
        <w:rPr/>
        <w:t>䵪儫⑄丬㑤⩲넺ㄪ媵危㠮䙎쉸匵惍㡒佭礸睹告춿䫂摒⨴ꥢ娦㕂칊潸繒拂䐽䭘▣⯂⬵슣═뭯急彉䗎湺</w:t>
      </w:r>
      <w:r>
        <w:rPr/>
        <w:t>ꕮ</w:t>
      </w:r>
      <w:r>
        <w:rPr/>
        <w:t>쌯㥶㧂㬭䵳砶坲⪘湄㧂쉂␪桃摈湀汭畃쉪歳瞿쉺␽牐숳摤⹷畄硱쉙卵䒻쉘归⭢㩇䩟숫䪣䍑䍌灩쉃쉖晁슘畠썶判䝨浔穬㊩䟎䙐竎䉡焨癕瀵ꥵ潔促⾘㝄ꅇ춿䢩슱催썠떣页⑐淂⩒숮杧㍨䎿党⍧ꥡ⽊睠츤楀汘⤤汯</w:t>
      </w:r>
      <w:r>
        <w:rPr/>
        <w:t>ⵎ⥦</w:t>
      </w:r>
      <w:r>
        <w:rPr/>
        <w:t>嘫癵㤪烂け愰礮슻㙸桍顯港䭑烎沩䆘</w:t>
      </w:r>
      <w:r>
        <w:rPr/>
        <w:t>⡇</w:t>
      </w:r>
      <w:r>
        <w:rPr/>
        <w:t>⽺彏囂啾⦬元兤捲㮏祃</w:t>
      </w:r>
      <w:r>
        <w:rPr/>
        <w:t>ⵅ⸸</w:t>
      </w:r>
      <w:r>
        <w:rPr/>
        <w:t>煆㕶彟睔悘䜪灍卤쉨䴸洵䨮䬹ㅙ䩮슬怭轇瀴㊩㎻䱢丬</w:t>
      </w:r>
      <w:r>
        <w:rPr/>
        <w:t>ꦩ⹫</w:t>
      </w:r>
      <w:r>
        <w:rPr/>
        <w:t>䀣測垻뭟ㅷ</w:t>
      </w:r>
      <w:r>
        <w:rPr/>
        <w:t>ꕍ</w:t>
      </w:r>
      <w:r>
        <w:rPr/>
        <w:t>啢轚䂏畸깎噡쉋ㅉ⌺㷃彞䶏瘮檘潕兒堣䝡⍍䝏뿍䨣곂䡴溥䠭㡅轧쉀</w:t>
      </w:r>
      <w:r>
        <w:rPr/>
        <w:t>Ᵽ⒱⛂</w:t>
      </w:r>
      <w:r>
        <w:rPr/>
        <w:t>ꦮ</w:t>
      </w:r>
      <w:r>
        <w:rPr/>
        <w:t>ㅩ</w:t>
      </w:r>
      <w:r>
        <w:rPr/>
        <w:t>Ⳃ</w:t>
      </w:r>
      <w:r>
        <w:rPr/>
        <w:t>佺</w:t>
      </w:r>
      <w:r>
        <w:rPr/>
        <w:t>⡸</w:t>
      </w:r>
      <w:r>
        <w:rPr/>
        <w:t>搩獬惂睂⼸㕠癧꥚㍮㇂礻숪ㅁ卤</w:t>
      </w:r>
      <w:r>
        <w:rPr/>
        <w:t>⣂</w:t>
      </w:r>
      <w:r>
        <w:rPr/>
        <w:t>䜤ꄪ⩃㏂䑉䗂걘煞颡㣂䦡㌣칔戨숥</w:t>
      </w:r>
      <w:r>
        <w:rPr/>
        <w:t>ⳍ</w:t>
      </w:r>
      <w:r>
        <w:rPr/>
        <w:t>潦⍋㘻硪坸컂뼵㑢쵭䲵匳㐨⧃녭⽺䕈촣㭧縹亣</w:t>
      </w:r>
      <w:r>
        <w:rPr/>
        <w:t>ꦣ⧂</w:t>
      </w:r>
      <w:r>
        <w:rPr/>
        <w:t>Ⱞ</w:t>
      </w:r>
      <w:r>
        <w:rPr/>
        <w:t>沩玏幰〯啒ꥳ┭⭾䜩⾣쉥㙥㵈敲汱䋂堨</w:t>
      </w:r>
      <w:r>
        <w:rPr/>
        <w:t>Ⳃ</w:t>
      </w:r>
      <w:r>
        <w:rPr/>
        <w:t>긩辱硋㐳兞숹壂숳䙙⥵焬쉟慥瀲㈣䵰㝷㑱</w:t>
      </w:r>
      <w:r>
        <w:rPr/>
        <w:t>ꕏ</w:t>
      </w:r>
      <w:r>
        <w:rPr/>
        <w:t>伸浩숲ꅹ忎兂扮扄䙴犻숯㋂䱆患㖮䝤䨯⽖䝆壎숤⯂딯䙐쉲湳䎵朮⹶轶땺瘹欨䴣䩘㨬╷丮顊쉲䬰㉔扖㊣땧竍儶㥮猥</w:t>
      </w:r>
      <w:r>
        <w:rPr/>
        <w:t>ꔩ</w:t>
      </w:r>
      <w:r>
        <w:rPr/>
        <w:t>쉳㑗㊡牱㑔渫슩楴恁庮怦敞㋂䅮䑩䓂乍䐷唨⭗♡栽숫䡌ꅬ⥷쉏嗂⍴顆垿揂欤杸쉦濂ㄹ㮏㶏畦戴卮넨䴩╲恑⤻⨱迃䔪쵤㬸㡇쉾㕖쉴쉳</w:t>
      </w:r>
      <w:r>
        <w:rPr/>
        <w:t>ꕌ☽</w:t>
      </w:r>
      <w:r>
        <w:rPr/>
        <w:t>㪏楣⭕쉉刺䥑帪轏廎縹氪⥑瀴䕘</w:t>
      </w:r>
      <w:r>
        <w:rPr/>
        <w:t>ⵀ</w:t>
      </w:r>
      <w:r>
        <w:rPr/>
        <w:t>쉣╙浣쉍勂佯걯쉶滂㷃ㅫ䭄䇂䭷쉘呄뿂㙥</w:t>
      </w:r>
      <w:r>
        <w:rPr/>
        <w:t>ꦿ</w:t>
      </w:r>
      <w:r>
        <w:rPr/>
        <w:t>坦뽄纡稻ꅎ슘쉉</w:t>
      </w:r>
      <w:r>
        <w:rPr/>
        <w:t>ⵒ</w:t>
      </w:r>
      <w:r>
        <w:rPr/>
        <w:t>晊轌겘䬊촪깞䑧떣栭璿䤳極㵥歚䡵</w:t>
      </w:r>
      <w:r>
        <w:rPr/>
        <w:t>ⶻ</w:t>
      </w:r>
      <w:r>
        <w:rPr/>
        <w:t>噡礸姃唱⭺⭄싎桙㉟㗂충稽걊춮㭖恡彶䬻㬩轸뇂眻偋浀䅔怳㟂倵믂㵩슣년♨</w:t>
      </w:r>
      <w:r>
        <w:rPr/>
        <w:t>ꕴ</w:t>
      </w:r>
      <w:r>
        <w:rPr/>
        <w:t>슮嘵偡㭰桍㑌⸤䳎깨䮮彅␤搯</w:t>
      </w:r>
      <w:r>
        <w:rPr/>
        <w:t>ⷂ</w:t>
      </w:r>
      <w:r>
        <w:rPr/>
        <w:t>狂䕈㴱㉤渽浌嘮操⭮쉒幄䴤溮⤵ꅑ溥⥒烃䑘楪縻㙞污橋</w:t>
      </w:r>
      <w:r>
        <w:rPr/>
        <w:t>⠨</w:t>
      </w:r>
      <w:r>
        <w:rPr/>
        <w:t>뽕㤮쉧쉒䑊䣂斱뽰㩬瑶쵑媮倪싂湪瑞偷橲칂呵乳婹冣䡐占欥奥奦扫</w:t>
      </w:r>
      <w:r>
        <w:rPr/>
        <w:t>⠻⑲</w:t>
      </w:r>
      <w:r>
        <w:rPr/>
        <w:t>䲻〽꥙㝋꥔㐪쉥⹏咿㦘砻㏂幇㗂烂敄呷㩬ꅸ쉔칮ꍐ熮쉢墮ꎻ灧ꅕ頬塬⍟爤꺩摨숨쉘㒱姍</w:t>
      </w:r>
      <w:r>
        <w:rPr/>
        <w:t>ⵇ</w:t>
      </w:r>
      <w:r>
        <w:rPr/>
        <w:t>欤兑纘慑</w:t>
      </w:r>
      <w:r>
        <w:rPr/>
        <w:t>ꕪ</w:t>
      </w:r>
      <w:r>
        <w:rPr/>
        <w:t>彘偖곂ㅸ</w:t>
      </w:r>
      <w:r>
        <w:rPr/>
        <w:t>⡟</w:t>
      </w:r>
      <w:r>
        <w:rPr/>
        <w:t>瑲⑩⥁⪘攱䈳숪濂係獸姂敱瑍㈻婕☪㑵䓂</w:t>
      </w:r>
      <w:r>
        <w:rPr/>
        <w:t>⡄</w:t>
      </w:r>
      <w:r>
        <w:rPr/>
        <w:t>㕡</w:t>
      </w:r>
      <w:r>
        <w:rPr/>
        <w:t>ꕘ</w:t>
      </w:r>
      <w:r>
        <w:rPr/>
        <w:t>슬娯治슬⨪䩱祏따摄뿂嘦</w:t>
      </w:r>
      <w:r>
        <w:rPr/>
        <w:t>ꥋ</w:t>
      </w:r>
      <w:r>
        <w:rPr/>
        <w:t>䍚礩ヂ겡樹弬</w:t>
      </w:r>
      <w:r>
        <w:rPr/>
        <w:t>ꕚ⹧</w:t>
      </w:r>
      <w:r>
        <w:rPr/>
        <w:t>未䍂ꏂ眷揂睺뾿䑙剬ꍭ⮬曂⑞⽀浆楗숱扮䁰畍뾡⵱⩙쉱牺녖恹书輮䌬䘬䍳⒮뭈쉭呉걹留㢡睗页嗂쉱潴即壂㕋中숪㜶婄쉺⩢拂䡯땄쵘</w:t>
      </w:r>
      <w:r>
        <w:rPr/>
        <w:t>ꗂ</w:t>
      </w:r>
      <w:r>
        <w:rPr/>
        <w:t>걃㵐㝗㴻敂</w:t>
      </w:r>
      <w:r>
        <w:rPr/>
        <w:t>ⰷ</w:t>
      </w:r>
      <w:r>
        <w:rPr/>
        <w:t>癖숱庵汹䝓䁡縰䅲⛂ふ䩣䱋㭦䡚溻漽㉁䍬䫂䠮瑬㤫䉁㕦儻瘥ꌪ㜰㈤⼽䱅顱숲煶쵨昺䩴愰쉹䲥䈰嚘愭⨸䩢칑牵슡䥳</w:t>
      </w:r>
      <w:r>
        <w:rPr/>
        <w:t>ꦻ</w:t>
      </w:r>
      <w:r>
        <w:rPr/>
        <w:t>㘱걆捇뾿뽐</w:t>
      </w:r>
      <w:r>
        <w:rPr/>
        <w:t>ⴵ</w:t>
      </w:r>
      <w:r>
        <w:rPr/>
        <w:t>獶ꅡ䩷䃎戺쉨椨䡵㑢䁑쌲嗂摣轤圸兮摦旂㉸</w:t>
      </w:r>
      <w:r>
        <w:rPr/>
        <w:t>ⱌ⪱</w:t>
      </w:r>
      <w:r>
        <w:rPr/>
        <w:t>싂疿瓂溱啥塀㑷⹠㖩劣犿曂濂촯慸セ朷琦䐸稪䙉甤伴攦슬匲췂伵䷂ꄻ</w:t>
      </w:r>
      <w:r>
        <w:rPr/>
        <w:t>⡲</w:t>
      </w:r>
      <w:r>
        <w:rPr/>
        <w:t>㡱쉀摉㊻╓싂⧂縴啬〦</w:t>
      </w:r>
      <w:r>
        <w:rPr/>
        <w:t>⠵</w:t>
      </w:r>
      <w:r>
        <w:rPr/>
        <w:t>慶敵㵢</w:t>
      </w:r>
      <w:r>
        <w:rPr/>
        <w:t>ⴸ</w:t>
      </w:r>
      <w:r>
        <w:rPr/>
        <w:t>轐畠곂偋쉂쉬ꥫ⯂뽬㝭塮条⮵䞏㬭吱中䍪幄砹兰启꤮䓂㈥䉦䞏涩竂づ猩쉷깏⸲칏潤〴瀫䀺扒硶轎쉾榩숸痂攩䅫癵塶兙杒杺㨫匳欨橘쉠숸⍩䨨䴲繅䘶㜫⑙汥儱쉭</w:t>
      </w:r>
      <w:r>
        <w:rPr/>
        <w:t>ⱃ</w:t>
      </w:r>
      <w:r>
        <w:rPr/>
        <w:t>㥹朴㵎쉁䩵㡑썶嘸㍄促噳濎</w:t>
      </w:r>
      <w:r>
        <w:rPr/>
        <w:t>⡌⩾</w:t>
      </w:r>
      <w:r>
        <w:rPr/>
        <w:t>㎡</w:t>
      </w:r>
      <w:r>
        <w:rPr/>
        <w:t>ꕊ</w:t>
      </w:r>
      <w:r>
        <w:rPr/>
        <w:t>숯䄯潾㣂瘰쌳뽆淂癦ㅲ㭓쉒撣㶥</w:t>
      </w:r>
      <w:r>
        <w:rPr/>
        <w:t>ⱖ</w:t>
      </w:r>
      <w:r>
        <w:rPr/>
        <w:t>깫瑚㔸䍍⥓噣싍⨯奅兆䌺쌥곍㉋⑈奠圻䤊䱦쵈呗梡砦깔⥮輤</w:t>
      </w:r>
      <w:r>
        <w:rPr/>
        <w:t>ꦬ</w:t>
      </w:r>
      <w:r>
        <w:rPr/>
        <w:t>㉋卧⫃䝚</w:t>
      </w:r>
      <w:r>
        <w:rPr/>
        <w:t>ꕬ</w:t>
      </w:r>
      <w:r>
        <w:rPr/>
        <w:t>㩢溥⍂湆旂坓吪厥촴媻쉍䃎칋戸싂㝎쉘慍坬杩繖슣垩噟슬⼭═汹쉡啔숽轋⬣䱋㴬け㈹轀夲㵈䔬燂砹걣껂楩쉆䑖䑐斡惂걋匭⤹亩疻傣⩙䝆⌶癉⼴⚱䁌䶩癕磍泂啨䓂慞础浴朦婓兞䥭憻⤽摧╵椣奖깲奵⭶⌫⫂⨺獷䩊㡍㵅䬮拃汌桋硊摧⍞</w:t>
      </w:r>
      <w:r>
        <w:rPr/>
        <w:t>ⱃ</w:t>
      </w:r>
      <w:r>
        <w:rPr/>
        <w:t>깰䟂䁲奨격⎣쉧灈⨤瑞炩䳂쉂穙䭫噣땧䡑㡑捳㍬湬䀹䕉睆⻂橗쉆츬橈南슩瀫顊</w:t>
      </w:r>
      <w:r>
        <w:rPr/>
        <w:t>Ⱖ</w:t>
      </w:r>
      <w:r>
        <w:rPr/>
        <w:t>剹ꍍ恥☶숶쉣넮갶슣♲㕈㠣</w:t>
      </w:r>
      <w:r>
        <w:rPr/>
        <w:t>ꤳ</w:t>
      </w:r>
      <w:r>
        <w:rPr/>
        <w:t>㇂漱塴磂쉋㎥弸䉐ꄻ垱婚強摍澩뇃繇䝪敭朮庩灥⩏㍌奙睧爮䭬㭕强杤䔱걐갦䯂暵㑋昮呓爣晋啊ꎱ栲盂改噐㑮渮浕婊䯂桡⿂촷㭫䈺⼨슱⤫幈ꍧ숵祩据椶쉮匥</w:t>
      </w:r>
      <w:r>
        <w:rPr/>
        <w:t>⢣</w:t>
      </w:r>
      <w:r>
        <w:rPr/>
        <w:t>⽴</w:t>
      </w:r>
      <w:r>
        <w:rPr/>
        <w:t>ⲏ</w:t>
      </w:r>
      <w:r>
        <w:rPr/>
        <w:t>ꕓ</w:t>
      </w:r>
      <w:r>
        <w:rPr/>
        <w:t>憏䯂婄◃㉮樨琮숸塥䚡</w:t>
      </w:r>
      <w:r>
        <w:rPr/>
        <w:t>ⳍ</w:t>
      </w:r>
      <w:r>
        <w:rPr/>
        <w:t>幆ꅎ숤仂䠶</w:t>
      </w:r>
      <w:r>
        <w:rPr/>
        <w:t>ⵏ</w:t>
      </w:r>
      <w:r>
        <w:rPr/>
        <w:t>쉃쉪㕄⩣⥔婈뼮⽙䙔䂥坹㯂슥倽䞱偍㥶</w:t>
      </w:r>
      <w:r>
        <w:rPr/>
        <w:t>ⲡ</w:t>
      </w:r>
      <w:r>
        <w:rPr/>
        <w:t>쉄癭ꥱ⮥琲㗎汴䐤슩㋂儽숸晟㡅䵏㖘쉇㙔䁱䵵쉐晣㡉㍁棍猪쉢䉙扚は凂㵗</w:t>
      </w:r>
      <w:r>
        <w:rPr/>
        <w:t>ⷂ</w:t>
      </w:r>
      <w:r>
        <w:rPr/>
        <w:t>뽲澡쉞뭾뭔煲䏂夦䍔娬䘸㐳佋颥〴ꄸ쉂䕨乢欣㥩ㅺ幧戴娬猰䥤꺱쉆䉱뽏쉦⑵穯뭶숬繍녒㊘穣䅉㬴橴兀쉈側䝲슥湥啌埃</w:t>
      </w:r>
      <w:r>
        <w:rPr/>
        <w:t>Ⱖ</w:t>
      </w:r>
      <w:r>
        <w:rPr/>
        <w:t>煙䜰슥䑓眳⫂뿂</w:t>
      </w:r>
      <w:r>
        <w:rPr/>
        <w:t>ⵃ⩢</w:t>
      </w:r>
      <w:r>
        <w:rPr/>
        <w:t>ꆻ䁳瑯⩊搳桎땯숯瑓㤫圤塯</w:t>
      </w:r>
      <w:r>
        <w:rPr/>
        <w:t>⡚</w:t>
      </w:r>
      <w:r>
        <w:rPr/>
        <w:t>䯂䉎珂儳樫슬쉄攦</w:t>
      </w:r>
      <w:r>
        <w:rPr/>
        <w:t>ꕅ</w:t>
      </w:r>
      <w:r>
        <w:rPr/>
        <w:t>⣂</w:t>
      </w:r>
      <w:r>
        <w:rPr/>
        <w:t>䀱煈眱뭹䑴頵</w:t>
      </w:r>
      <w:r>
        <w:rPr/>
        <w:t>⠽</w:t>
      </w:r>
      <w:r>
        <w:rPr/>
        <w:t>㢘䍚枬㩾煣쉏俍ꍪ䱕뽧䍖迂顰㙦㭺쉕㈥싂浦妱䎣쉇쵅㘯瞱歇治뗂妮슻깦쉏㉧싍㑎</w:t>
      </w:r>
      <w:r>
        <w:rPr/>
        <w:t>ⵓ</w:t>
      </w:r>
      <w:r>
        <w:rPr/>
        <w:t>컎輳딯䙩恲㕃ꇂ┽⼪㜮坭㪿辱攤亩敷䅔</w:t>
      </w:r>
      <w:r>
        <w:rPr/>
        <w:t>꧍</w:t>
      </w:r>
      <w:r>
        <w:rPr/>
        <w:t>䉘類䢻琪⩯楗㢵⥇겻渲攤兰촷矂䐤䤪쉺⹇⬴䤷쵔⩺洴㵄┺畟⼦䴵╵ꍪ伱横㜲祬轣䬩䕲澥쌯뽓䎣㑈䙩쵷䴪怶쉴偨疿㵕搵改浶䩅坫悩歔⤥㝣䕈匸ㅲ싂兂갊呸䍨쉀汐礭桌╕녈怴嘺⍏愣┻礻치冻顓뭬䬬⥚硑㧂⵱㠷稰</w:t>
      </w:r>
      <w:r>
        <w:rPr/>
        <w:t>ꗍ</w:t>
      </w:r>
      <w:r>
        <w:rPr/>
        <w:t>恉䬵㘯浤⦮숣슩顐칰춡㉆ꆏ⍇㨷帤颡쉴眸싂숦硑䏂뾡䪱梵䩞佐㙋㥸睘䀫깦禵婂㭖慏</w:t>
      </w:r>
      <w:r>
        <w:rPr/>
        <w:t>ꦿ</w:t>
      </w:r>
      <w:r>
        <w:rPr/>
        <w:t>ꥳ佁塶䍓爨氩䩧㦡</w:t>
      </w:r>
      <w:r>
        <w:rPr/>
        <w:t>ⱂ</w:t>
      </w:r>
      <w:r>
        <w:rPr/>
        <w:t>娶楫녓쵚瑣參⏃䬱仂☱싍⨭쉨⫂ご⪣竂噆딶啂쉗䴲뭳쉙㕋㉂췂땚㢮淂녤湡慌⦱⬸先숱儵䱉欱</w:t>
      </w:r>
      <w:r>
        <w:rPr/>
        <w:t>ꕘ</w:t>
      </w:r>
      <w:r>
        <w:rPr/>
        <w:t>啁祔⾮䦩쉤吻撏䐤䙖쉀</w:t>
      </w:r>
      <w:r>
        <w:rPr/>
        <w:t>ꤹ⍸</w:t>
      </w:r>
      <w:r>
        <w:rPr/>
        <w:t>嚻憣쉡佨佂祥</w:t>
      </w:r>
      <w:r>
        <w:rPr/>
        <w:t>ꔪ</w:t>
      </w:r>
      <w:r>
        <w:rPr/>
        <w:t>㷂䩶ꅥ쉄䩆卧쉆쉕䑦牗걩樷攸뽹均獹①㴤숯执ꍹ㤺䄨爱䨫</w:t>
      </w:r>
      <w:r>
        <w:rPr/>
        <w:t>ꔷ</w:t>
      </w:r>
      <w:r>
        <w:rPr/>
        <w:t>獨췎㵩樻攪总癍煷㵺瑾堨싂倪告䈻顤㏂䖮垩囂啹縴⩮쉪繒䌪╥免딨癀㬫渳儯汵数䤫牬厬〮㞩瓎㥔穳㝂㜴樯㒱뭧╸輩嘨䣍橢녤㑎漰⥵쵞숴㍥慄圳</w:t>
      </w:r>
      <w:r>
        <w:rPr/>
        <w:t>⡠</w:t>
      </w:r>
      <w:r>
        <w:rPr/>
        <w:t>㍄쉀㬯潠䔶㡵娯㝥䦱㞘⩰歧硠╟싂咬칮彊振区㪣佔</w:t>
      </w:r>
      <w:r>
        <w:rPr/>
        <w:t>ꤴ</w:t>
      </w:r>
      <w:r>
        <w:rPr/>
        <w:t>檮䞬㚱獟䟂囂摯朰쉕쉞嘵杳娰徻㵭奞买〹奎䑗⚵兞欲汃ꅰ⿂妿깍ㄻ樷⹤㑦犻쉞䎩䆩숮䵔楍慯</w:t>
      </w:r>
      <w:r>
        <w:rPr/>
        <w:t>Ⳃ⩟</w:t>
      </w:r>
      <w:r>
        <w:rPr/>
        <w:t>䕙걋④伪촺㕌녏橬㍡ꅊ쵌㎩楇幉棂䱁㧂</w:t>
      </w:r>
      <w:r>
        <w:rPr/>
        <w:t>⣂</w:t>
      </w:r>
      <w:r>
        <w:rPr/>
        <w:t>㉩</w:t>
      </w:r>
      <w:r>
        <w:rPr/>
        <w:t>ꗂ</w:t>
      </w:r>
      <w:r>
        <w:rPr/>
        <w:t>徵䌶쉗걈轮扢晭潷氪碘䵔쉖ꆻ㮵䡬츳汑顪痂쉸橗㕩飂䉃砯秃㡳숯疿⍆幉뼥ꆏ䧂쉵杁瑞䲱㍡쉑䙴⍲䩆掏怵奕戵쉈⵨礨䕔䅵⦘㴺ꥣ</w:t>
      </w:r>
      <w:r>
        <w:rPr/>
        <w:t>ⵁ</w:t>
      </w:r>
      <w:r>
        <w:rPr/>
        <w:t>츹</w:t>
      </w:r>
      <w:r>
        <w:rPr/>
        <w:t>ꖿ</w:t>
      </w:r>
      <w:r>
        <w:rPr/>
        <w:t>뗃䁑㥶刲㏂橒癍摙繑梻檻窘殱넽넰䴳</w:t>
      </w:r>
      <w:r>
        <w:rPr/>
        <w:t>ꗃ⯃</w:t>
      </w:r>
      <w:r>
        <w:rPr/>
        <w:t>盂盂涥⛍滂刵䝹堪쉢䗍䥍䡹숮뾬쉭ꌫ싍頹乩䕙偮싂䌷㭤숷楟䘻灙䰩䑗橴器启걺</w:t>
      </w:r>
      <w:r>
        <w:rPr/>
        <w:t>ⱸ</w:t>
      </w:r>
      <w:r>
        <w:rPr/>
        <w:t>넱娮轥ꍸ뮏廂䵫兎컂숶呓썮싂煥㉁㝡咮⨦慕惂彡╣找䁍뭄</w:t>
      </w:r>
      <w:r>
        <w:rPr/>
        <w:t>ⵟ</w:t>
      </w:r>
      <w:r>
        <w:rPr/>
        <w:t>攫⿂䜥딨慶䙕⥳佲䀸슱슩磍쌰싂噪쉄湱妻硉䙁녎瑓딤䄥숽꥘䘷뭴庱쉶㴱焱眴䉃␴氱䑊㙾勂㙢쉳䵌䕕恄㋂䵔㑅⭄妵欳㙊悮瘮公㈪妣彦⤱汀䬭纏祚㭋弦</w:t>
      </w:r>
      <w:r>
        <w:rPr/>
        <w:t>⢱</w:t>
      </w:r>
      <w:r>
        <w:rPr/>
        <w:t>奎䭪儲䌊⍞⩣眲쵁撣쉲⿂㤽繖支爨깄辡딷ㆿ䭎⼤柂硧狂습䙾⨪懍媏婌恬漪뇂㛂灓殻쉧떣佊슏㩱숪뾮䉒䇂䵱瀪弪⩃橡㥊怲截ㅘ擂⥔䩯⴮⭶幮䋂쉆䙪桶歋㜴㵰</w:t>
      </w:r>
      <w:r>
        <w:rPr/>
        <w:t>ⲻ</w:t>
      </w:r>
      <w:r>
        <w:rPr/>
        <w:t>䉍</w:t>
      </w:r>
      <w:r>
        <w:rPr/>
        <w:t>ꗂ</w:t>
      </w:r>
      <w:r>
        <w:rPr/>
        <w:t>䛂穫♳沱ꥯꍂㆻ挣扴䥀⥺䏂敳塦䐣繈</w:t>
      </w:r>
      <w:r>
        <w:rPr/>
        <w:t>ꦱ</w:t>
      </w:r>
      <w:r>
        <w:rPr/>
        <w:t>Ⱕ</w:t>
      </w:r>
      <w:r>
        <w:rPr/>
        <w:t>ꔷ</w:t>
      </w:r>
      <w:r>
        <w:rPr/>
        <w:t>카숨칤숰幕㡖潯쉏竂╣</w:t>
      </w:r>
      <w:r>
        <w:rPr/>
        <w:t>Ⱓ</w:t>
      </w:r>
      <w:r>
        <w:rPr/>
        <w:t>츽朴噤䠨祇婧㍭参㑭㌲싂剡䭭恆懂╆㚩桦番☪䅖䈪⭳츦獹▏슩剮쉄</w:t>
      </w:r>
      <w:r>
        <w:rPr/>
        <w:t>⠵⣂</w:t>
      </w:r>
      <w:r>
        <w:rPr/>
        <w:t>歆뼺其㪩</w:t>
      </w:r>
      <w:r>
        <w:rPr/>
        <w:t>ⵦ</w:t>
      </w:r>
      <w:r>
        <w:rPr/>
        <w:t>㒻䬳噐⽺㌰⬽暡睧㥠⨣楘㮏깢䅩</w:t>
      </w:r>
      <w:r>
        <w:rPr/>
        <w:t>⢥</w:t>
      </w:r>
      <w:r>
        <w:rPr/>
        <w:t>湣깱顪玩㡶⻂⨶埃㶬頲칧ꍡ␭轷㢿㥆</w:t>
      </w:r>
      <w:r>
        <w:rPr/>
        <w:t>ꥑ</w:t>
      </w:r>
      <w:r>
        <w:rPr/>
        <w:t>㴤磂〉琤敷椸䡰婍僂쉯믂⛂刳昽쉤쉲걮坥쉩噘⥧♐匨嘥睪打⽱⭇桖싂圦癃壍沘</w:t>
      </w:r>
      <w:r>
        <w:rPr/>
        <w:t>⢏</w:t>
      </w:r>
      <w:r>
        <w:rPr/>
        <w:t>坃甤㡪汈樳싂晙</w:t>
      </w:r>
      <w:r>
        <w:rPr/>
        <w:t>ⳍ</w:t>
      </w:r>
      <w:r>
        <w:rPr/>
        <w:t>䍧嗂拂뭯姂廂</w:t>
      </w:r>
      <w:r>
        <w:rPr/>
        <w:t>ⵔ</w:t>
      </w:r>
      <w:r>
        <w:rPr/>
        <w:t>猪촦熩</w:t>
      </w:r>
      <w:r>
        <w:rPr/>
        <w:t>ⵋ</w:t>
      </w:r>
      <w:r>
        <w:rPr/>
        <w:t>歌㕵㉪梣憏砨⩆软㑲⮩㘮슮ꄽ⨪悱</w:t>
      </w:r>
      <w:r>
        <w:rPr/>
        <w:t>⣂</w:t>
      </w:r>
      <w:r>
        <w:rPr/>
        <w:t>㠩晡</w:t>
      </w:r>
      <w:r>
        <w:rPr/>
        <w:t>ⵊ</w:t>
      </w:r>
      <w:r>
        <w:rPr/>
        <w:t>ⰳ</w:t>
      </w:r>
      <w:r>
        <w:rPr/>
        <w:t>䑓긩弪盂┣숯</w:t>
      </w:r>
      <w:r>
        <w:rPr/>
        <w:t>⡍</w:t>
      </w:r>
      <w:r>
        <w:rPr/>
        <w:t>쉂㝗硔匦䄬⵪녶</w:t>
      </w:r>
      <w:r>
        <w:rPr/>
        <w:t>ꦩ</w:t>
      </w:r>
      <w:r>
        <w:rPr/>
        <w:t>轂晈⤫깮쉶숩</w:t>
      </w:r>
      <w:r>
        <w:rPr/>
        <w:t>ꔤⷎ╖</w:t>
      </w:r>
      <w:r>
        <w:rPr/>
        <w:t>彚厬녬偅ꌦ搦썹쉥쉤╪啉싂愫⹚䔮㍨㮱칇楺䔰䠦숨橯췂嘣깩⍅䐥轶换뾥⥢版숥⭥뮏癣儫偱殱楦⭩쉧墿焲㩚㡨窻䱣坸䰺쉴瑖歰⺥쉓畷祔믃獆䕂捔⑃칕⭯䛂吶⒬䅉䒘곎䱂촬㥪싂煖뽉玩㥖愮☳䈳슮噮㙱獤卤偑㑵⬰䈵䝰䒿문</w:t>
      </w:r>
      <w:r>
        <w:rPr/>
        <w:t>⢣</w:t>
      </w:r>
      <w:r>
        <w:rPr/>
        <w:t>版櫂吸䍷㙺噯幒搷</w:t>
      </w:r>
      <w:r>
        <w:rPr/>
        <w:t>⠪</w:t>
      </w:r>
      <w:r>
        <w:rPr/>
        <w:t>쏍洷渲噘折灋书浔兙塕땹⯂橇ㅘ䩟</w:t>
      </w:r>
      <w:r>
        <w:rPr/>
        <w:t>ꔻ</w:t>
      </w:r>
      <w:r>
        <w:rPr/>
        <w:t>恔녨氶뮿썹⍪쉍湺䂡꺿쉁䓂ꆣ䆘婆卆戽渪才䡙离恁晠싃츦ꍔ싂䰣䟂乩쉨㡎쉇睩땺땯䲡硭</w:t>
      </w:r>
      <w:r>
        <w:rPr/>
        <w:t>ⷂ</w:t>
      </w:r>
      <w:r>
        <w:rPr/>
        <w:t>츪슘潥䤪睢ꌲ쉂慘슣ꄳ歺参⹋뇂⹚栳</w:t>
      </w:r>
      <w:r>
        <w:rPr/>
        <w:t>ꔮ⨴ꕨ</w:t>
      </w:r>
      <w:r>
        <w:rPr/>
        <w:t>ꅙ〴奫⩚뼥曂乇珂愯슮橚⩴绂㢘卍겏䱰䅉繀</w:t>
      </w:r>
      <w:r>
        <w:rPr/>
        <w:t>ꤻ</w:t>
      </w:r>
      <w:r>
        <w:rPr/>
        <w:t>幨싂挷枮ㄻ⥾䈫䅙␶歉숰⩌⪣晑痂⫂䁩㵏姎婓숱䁮嚣ꌹ싃晵縨窣勍伩⭣</w:t>
      </w:r>
      <w:r>
        <w:rPr/>
        <w:t>ⷂ</w:t>
      </w:r>
      <w:r>
        <w:rPr/>
        <w:t>㏂橀⩚㬮♸敓捓</w:t>
      </w:r>
      <w:r>
        <w:rPr/>
        <w:t>ꔥ</w:t>
      </w:r>
      <w:r>
        <w:rPr/>
        <w:t>瑊Ⓝ䑦䅹⹈㥬숬炮痂摀⹃椊♪嚥桃㔫ꅂ뿍瑗⨣䵚煕쉩䙮㡒길䙃㨶攲뗂〵넺吵漹䠸顧⛂顬澮⮿ꌭ뭓焵㉚硩쉉칞桤㴻♧ꥯ夶⬽瞩䚻捙睪瑡婌쉔ꎩ测啍䠪썴㥊믂䄩娪〹뼻㵌浖㩕䟎쵷乣杤婕딵厘</w:t>
      </w:r>
      <w:r>
        <w:rPr/>
        <w:t>ꥐ</w:t>
      </w:r>
      <w:r>
        <w:rPr/>
        <w:t>奞壂坘ꅗꌮ㡑쉍쉅獎⑅昷㇃洲⑳컂幐ꥮ坸⛂入㫂슩쉸祚唭⴫廂ꄩ⽨幒珂䁹溡ꇂ千쉏剒轹싃慾</w:t>
      </w:r>
      <w:r>
        <w:rPr/>
        <w:t>ꔭ</w:t>
      </w:r>
      <w:r>
        <w:rPr/>
        <w:t>䁦棂쉅걕婚捘䭷깒䶻忎싂㯂췂婴祫쉲숫⥀熩ꍲ画堽窘熥칹煆幱⑫⤳剔盂䭗冣湢ㄨꅈ轌扠㍧磍煫倰깭깣䵮깢囂䂥䩃</w:t>
      </w:r>
      <w:r>
        <w:rPr/>
        <w:t>⡂</w:t>
      </w:r>
      <w:r>
        <w:rPr/>
        <w:t>晐楡琤洷玩딳쉎婑䡓기☭婪扱摾摡主묥䱳╈壂쉞㥇䕃樮摚⭯瘻皿䖘氭䁗䈥뇂搸枥橓兟皿㊡㭴攽ㄴ䭦⸤쉢慗吸漨扰淂쉡址</w:t>
      </w:r>
      <w:r>
        <w:rPr/>
        <w:t>ⰳ</w:t>
      </w:r>
      <w:r>
        <w:rPr/>
        <w:t>優頩쉒⌫곍㑺⭬㙄⩂ꅶ⸪</w:t>
      </w:r>
      <w:r>
        <w:rPr/>
        <w:t>ꗂ</w:t>
      </w:r>
      <w:r>
        <w:rPr/>
        <w:t>䛂䅪┺䤫╚究䥯ㅞ轈╮㴶䝋䎏涘祄ㅈ㙎ꍄ奔⸷㖩輨숨欷潉쉠넹顬夤摟怶</w:t>
      </w:r>
      <w:r>
        <w:rPr/>
        <w:t>ⵂ</w:t>
      </w:r>
      <w:r>
        <w:rPr/>
        <w:t>纘ひ勂䙲</w:t>
      </w:r>
      <w:r>
        <w:rPr/>
        <w:t>ⶩ</w:t>
      </w:r>
      <w:r>
        <w:rPr/>
        <w:t>걦刯轆슩㉵⎡榩浉弮猻参恁轗뽔楍幐녬㨩㷂</w:t>
      </w:r>
      <w:r>
        <w:rPr/>
        <w:t>⡔</w:t>
      </w:r>
      <w:r>
        <w:rPr/>
        <w:t>浾墵噲䭘싃떮畢珂싂䈤䛃컂画侵䳂〤媱纣쉮</w:t>
      </w:r>
      <w:r>
        <w:rPr/>
        <w:t>ꥀ</w:t>
      </w:r>
      <w:r>
        <w:rPr/>
        <w:t>繃㕍刪䁭⹧㙀㫂昳擃䵡䭄汧때昳剤䉓뼥扲⑉慯숩祡㥶㤩쉀쉊窡㑚楏瑧䩏쉚칔⍘䣂浇汤弹牕猨顯⻂㩭쵐⩷䝆䡩晨䐳㫂䓂嘥癩漻ㅴぉ⩣兞搴瑒䌱儷ꥺ슩䵕⍍땯掱煕䕮楏䌫숨繓⽁䙱䜰歫ꍶ䕮촳婪ꍸ矂輻卬幂뗂쉞姂슩슬䟂㶵捭숴㑎</w:t>
      </w:r>
      <w:r>
        <w:rPr/>
        <w:t>ꕥ</w:t>
      </w:r>
      <w:r>
        <w:rPr/>
        <w:t>싂䵬슱䍕썓楰⧂㈯㓎乏砪佩䑩쉂睐潟楥橹</w:t>
      </w:r>
      <w:r>
        <w:rPr/>
        <w:t>ꗂ</w:t>
      </w:r>
      <w:r>
        <w:rPr/>
        <w:t>眪呩䭅瓍湢</w:t>
      </w:r>
      <w:r>
        <w:rPr/>
        <w:t>꤬</w:t>
      </w:r>
      <w:r>
        <w:rPr/>
        <w:t>㒵ち⩮㝑ꥰ⵫睹ꥩ操摹壂穷쉐穠숭쉓ꌹ咏前抣녒⨩쉣쵀싃願땉䕇⫎匭歳睈䝃畓⍲⿂숥畩싎禮䃂灀㉤촳氪梿Ⓜ쉀묲䃂ㅗ愤毂슱숪珂㞥厏䁹浙촰쉕恣乥ꅬ䥸☦넹䁎假侱䃂</w:t>
      </w:r>
      <w:r>
        <w:rPr/>
        <w:t>Ⲭ</w:t>
      </w:r>
      <w:r>
        <w:rPr/>
        <w:t>扢怴婴幥숬쵃䵎꧎窡琲潚獈栊⽔㯍⤰숱㝥洪䈬堲쉷绍</w:t>
      </w:r>
      <w:r>
        <w:rPr/>
        <w:t>Ⱪ</w:t>
      </w:r>
      <w:r>
        <w:rPr/>
        <w:t>쉥쉍㷃剔</w:t>
      </w:r>
      <w:r>
        <w:rPr/>
        <w:t>꤫</w:t>
      </w:r>
      <w:r>
        <w:rPr/>
        <w:t>ꏍ湥歩뽯唱䘶춣ꆏ⵺⩴卉抵汍城䍎㝦猩䎘晱摶</w:t>
      </w:r>
      <w:r>
        <w:rPr/>
        <w:t>ꥎ</w:t>
      </w:r>
      <w:r>
        <w:rPr/>
        <w:t>쉮㕾⌴쉞噏牒卧墻揂㝶ㆮ䚱墥汄싂䍆ꌰ⹥䑉걶䰭㚣嫂亮뿂珂橬奢䖵㦘楎湏䡆妡忎偳</w:t>
      </w:r>
      <w:r>
        <w:rPr/>
        <w:t>ꔯ</w:t>
      </w:r>
      <w:r>
        <w:rPr/>
        <w:t>쉆㤰땓䍂䮥琨湚ꍒ촪╧睺땈亱ꄬ欪妻塤䱧涩⦡ꍡ⏂꤮</w:t>
      </w:r>
      <w:r>
        <w:rPr/>
        <w:t>ꕒ⭏</w:t>
      </w:r>
      <w:r>
        <w:rPr/>
        <w:t>㩄쉃</w:t>
      </w:r>
      <w:r>
        <w:rPr/>
        <w:t>ꕪ</w:t>
      </w:r>
      <w:r>
        <w:rPr/>
        <w:t>㬨ꍷ䵪⑂佫灂獍悩绂牫甲쎏涿㉊㤽⿃愰妻㢵氰</w:t>
      </w:r>
      <w:r>
        <w:rPr/>
        <w:t>ꤸ</w:t>
      </w:r>
      <w:r>
        <w:rPr/>
        <w:t>䔵䘩矂䤻汇쉘ꅫ輦到懎剸䰰唭뭓</w:t>
      </w:r>
      <w:r>
        <w:rPr/>
        <w:t>⠯</w:t>
      </w:r>
      <w:r>
        <w:rPr/>
        <w:t>䯂⑔灾佑㡂㕶䉪땘慶䪿갭㊩场떣㩗묯剨灗乗</w:t>
      </w:r>
      <w:r>
        <w:rPr/>
        <w:t>ꤩ</w:t>
      </w:r>
      <w:r>
        <w:rPr/>
        <w:t>䟂䠲搮</w:t>
      </w:r>
      <w:r>
        <w:rPr/>
        <w:t>ⱸ</w:t>
      </w:r>
      <w:r>
        <w:rPr/>
        <w:t>嫂欰㜭䗎橂㟎坅</w:t>
      </w:r>
      <w:r>
        <w:rPr/>
        <w:t>Ⳃ☹</w:t>
      </w:r>
      <w:r>
        <w:rPr/>
        <w:t>䁳㵦帰ꥶ⽫싂㨳顴숸䙙</w:t>
      </w:r>
      <w:r>
        <w:rPr/>
        <w:t>ꤤ</w:t>
      </w:r>
      <w:r>
        <w:rPr/>
        <w:t>幑깁⽒頥ヂ椰兤숭㜨⽹⛃奯⽆䱡䕄쉷⍁倣倲썉烂썞츳숦幡츷凂⎩쉸牎瘶쉲⛃㤭僂咮숴収滂싂⤵쉉㇂숬堻䥰쉪繫쉂塁兊呅㑍길癐轌攦ꎻ촷䭕䎻晹⍺숮帵ㅍ楡숫㷂⯂䇂剀櫎瞩恥淍倩甮牚洲䅳슘殩뼻䭕㥋ꅬ䧂囂⭗䚘⽸쉹䝨榏숴䈮㦡䈦卫顊㑢⭀浲㭦ꍤꆻ㝫獆乙盂⍖悥桏㙫␺昩㶬㏂꥗㙅嘶懎쉚슏⮏壂漺</w:t>
      </w:r>
      <w:r>
        <w:rPr/>
        <w:t>ꔯ⒥</w:t>
      </w:r>
      <w:r>
        <w:rPr/>
        <w:t>吪案쉷㍺䱑呰䥚䘤噄</w:t>
      </w:r>
      <w:r>
        <w:rPr/>
        <w:t>⣂</w:t>
      </w:r>
      <w:r>
        <w:rPr/>
        <w:t>곂⌤楑椱灐獚䶬䅏硍欤圴⪩쉑磂獘㑎汏╩⨤敪</w:t>
      </w:r>
      <w:r>
        <w:rPr/>
        <w:t>ꕙ␭⹢</w:t>
      </w:r>
      <w:r>
        <w:rPr/>
        <w:t>咣넹넪</w:t>
      </w:r>
      <w:r>
        <w:rPr/>
        <w:t>ⱗ</w:t>
      </w:r>
      <w:r>
        <w:rPr/>
        <w:t>啁頤畡㡊欤祴楉㡾嘰쵲습癓㑡䉅槂剃乬䂣场⯂帪䃎껂㜰涻</w:t>
      </w:r>
      <w:r>
        <w:rPr/>
        <w:t>ⱍ</w:t>
      </w:r>
      <w:r>
        <w:rPr/>
        <w:t>䭤啺嗂㕉♣⴨쉱걬믂⽉甪⛍</w:t>
      </w:r>
      <w:r>
        <w:rPr/>
        <w:t>Ⳃ</w:t>
      </w:r>
      <w:r>
        <w:rPr/>
        <w:t>떬䙷⨮쉌猳쵃ㅇ㍤⧂砨栮倹㌫싂䭩㭃⨨顑灋扔坮湳숥擂쉖ꆻ숲坨⯎䀦╡</w:t>
      </w:r>
      <w:r>
        <w:rPr/>
        <w:t>ⵐ</w:t>
      </w:r>
      <w:r>
        <w:rPr/>
        <w:t>䭭壂䇃轢唬唣촱湄꥞㭣振垡䄹慒뾿</w:t>
      </w:r>
      <w:r>
        <w:rPr/>
        <w:t>ꦏ</w:t>
      </w:r>
      <w:r>
        <w:rPr/>
        <w:t>穵畢㴤싍⍔</w:t>
      </w:r>
      <w:r>
        <w:rPr/>
        <w:t>ꔥ</w:t>
      </w:r>
      <w:r>
        <w:rPr/>
        <w:t>뭵礽녰徘竂⦏슘╈ㄴ쵃</w:t>
      </w:r>
      <w:r>
        <w:rPr/>
        <w:t>ⶩ</w:t>
      </w:r>
      <w:r>
        <w:rPr/>
        <w:t>䉁悿䀦普㡴吻攵㥣灸뽟彔圥싂⒘䠭渨㊘⽎癴亩瑓땈轄</w:t>
      </w:r>
      <w:r>
        <w:rPr/>
        <w:t>ꗂ</w:t>
      </w:r>
      <w:r>
        <w:rPr/>
        <w:t>皥떻䂩沬劬佌ꅩ獒⽁⥩伩㭍唶ꄫ☪⩋⻂橲╉⾘掘⥙깘乊쉐걏╰②㩧怫顬䉶뽹숪넊兣㍋䉙</w:t>
      </w:r>
      <w:r>
        <w:rPr/>
        <w:t>ꤹ</w:t>
      </w:r>
      <w:r>
        <w:rPr/>
        <w:t>塌㑤⫂弯繗獢</w:t>
      </w:r>
      <w:r>
        <w:rPr/>
        <w:t>ⱹ</w:t>
      </w:r>
      <w:r>
        <w:rPr/>
        <w:t>㔲긯樰뼺⻂輲湤啪땗뼵㌱彵湖录㕰♧琴硩㎡歷㵺哂䩡碱帪党朶㮵숶쉣䮿歡뗂渷</w:t>
      </w:r>
      <w:r>
        <w:rPr/>
        <w:t>⣂</w:t>
      </w:r>
      <w:r>
        <w:rPr/>
        <w:t>椮硊晟깠卯</w:t>
      </w:r>
      <w:r>
        <w:rPr/>
        <w:t>ⵄ</w:t>
      </w:r>
      <w:r>
        <w:rPr/>
        <w:t>乡瘳温獞㨲偔楹睘䎣⩐㕔숪䉦浺憘壂㤨⨣湦吥</w:t>
      </w:r>
      <w:r>
        <w:rPr/>
        <w:t>Ȿ</w:t>
      </w:r>
      <w:r>
        <w:rPr/>
        <w:t>輣㘳哂쉔乗</w:t>
      </w:r>
      <w:r>
        <w:rPr/>
        <w:t>ꖥ</w:t>
      </w:r>
      <w:r>
        <w:rPr/>
        <w:t>걖숹쉠䕸⹴㔶</w:t>
      </w:r>
      <w:r>
        <w:rPr/>
        <w:t>⠩</w:t>
      </w:r>
      <w:r>
        <w:rPr/>
        <w:t>戳䉪欯䱅敐硠倦ㅄ㗂</w:t>
      </w:r>
      <w:r>
        <w:rPr/>
        <w:t>ꕊ</w:t>
      </w:r>
      <w:r>
        <w:rPr/>
        <w:t>춡긴㥸惂ꥮ㓃㡉ꍎ獓㡩迎㑧㉹ꄤ惂㉸楨殩싂睩䛂䭇剤쉋璩㩐礩츻⎬뾵㥂竂⭊弲砽恶䵑兓땍딻兂睩䙔곃숫摐禵吺呯ꏂ䥔</w:t>
      </w:r>
      <w:r>
        <w:rPr/>
        <w:t>ꤨ⍍</w:t>
      </w:r>
      <w:r>
        <w:rPr/>
        <w:t>뽊稺</w:t>
      </w:r>
      <w:r>
        <w:rPr/>
        <w:t>ⱷ</w:t>
      </w:r>
      <w:r>
        <w:rPr/>
        <w:t>쉪뗂䭬╁싂搤瑈</w:t>
      </w:r>
      <w:r>
        <w:rPr/>
        <w:t>ꖬ</w:t>
      </w:r>
      <w:r>
        <w:rPr/>
        <w:t>弰佲廂坸栲攴単쉮椮숮쏂䥧㘻揂뭪칑债䕃縻⬲㵠祘畱</w:t>
      </w:r>
      <w:r>
        <w:rPr/>
        <w:t>꥟</w:t>
      </w:r>
      <w:r>
        <w:rPr/>
        <w:t>穟</w:t>
      </w:r>
      <w:r>
        <w:rPr/>
        <w:t>⡇</w:t>
      </w:r>
      <w:r>
        <w:rPr/>
        <w:t>䡌惃噅妩穨囂⍦毂轔廂光䓂稻⾡䍮坁恳疵⍸姂栫싃䘷⬩灂漮㉙汈쵸쉱兦磂뽬䞩張池䊩彺擃媿䵩⩱ㅈ䈲煐쉹쉮⌱厥㵩杫</w:t>
      </w:r>
      <w:r>
        <w:rPr/>
        <w:t>ꥊ</w:t>
      </w:r>
      <w:r>
        <w:rPr/>
        <w:t>ꆱ숭単侻輻㐨奮쉀칅ㅹ</w:t>
      </w:r>
      <w:r>
        <w:rPr/>
        <w:t>ⲥ</w:t>
      </w:r>
      <w:r>
        <w:rPr/>
        <w:t>⻎携㍰煵</w:t>
      </w:r>
      <w:r>
        <w:rPr/>
        <w:t>ꗂ</w:t>
      </w:r>
      <w:r>
        <w:rPr/>
        <w:t>塥뭫숻⹕촨</w:t>
      </w:r>
      <w:r>
        <w:rPr/>
        <w:t>ⱍ</w:t>
      </w:r>
      <w:r>
        <w:rPr/>
        <w:t>㕄睶磂</w:t>
      </w:r>
      <w:r>
        <w:rPr/>
        <w:t>ⱟ</w:t>
      </w:r>
      <w:r>
        <w:rPr/>
        <w:t>硍迂柂磂顔㑙쉇ꎱ祭䭠㭦䟂媩㉕숻건党俍슥䠹숭쉌壂쉄</w:t>
      </w:r>
      <w:r>
        <w:rPr/>
        <w:t>ꕋ</w:t>
      </w:r>
      <w:r>
        <w:rPr/>
        <w:t>䝯疻輦⭣穤獠塬</w:t>
      </w:r>
      <w:r>
        <w:rPr/>
        <w:t>⢩</w:t>
      </w:r>
      <w:r>
        <w:rPr/>
        <w:t>唺⯃㵶</w:t>
      </w:r>
      <w:r>
        <w:rPr/>
        <w:t>⡄</w:t>
      </w:r>
      <w:r>
        <w:rPr/>
        <w:t>硹淍摎䁙督夫䌫싂婱쉋奾竍쉙呒煚칭㈷湠녋さ䝅䩚</w:t>
      </w:r>
      <w:r>
        <w:rPr/>
        <w:t>ⷂ</w:t>
      </w:r>
      <w:r>
        <w:rPr/>
        <w:t>慗畣䜸挣掩煠媬⼥歂憡畎啎㤬睊䄪栨弶⭶揍槂⥗楂礰썯栩牌깱䡲⴨漸噏奷쉉橾嘤</w:t>
      </w:r>
      <w:r>
        <w:rPr/>
        <w:t>ⱊ⬺┽</w:t>
      </w:r>
      <w:r>
        <w:rPr/>
        <w:t>슬ꄵ捧䧂眨䫂ꍌ䔳ꍖ㛃昪㍇쉗⭬堮顬係䝥⩹炡싂㩬⽑⦘楞긥㜨碩쉟䅥썥</w:t>
      </w:r>
      <w:r>
        <w:rPr/>
        <w:t>ꥄ</w:t>
      </w:r>
      <w:r>
        <w:rPr/>
        <w:t>㠺牁䂩唵䘦䪘⹬睷慟繂炱㯎稰幊䞵摁䭅</w:t>
      </w:r>
      <w:r>
        <w:rPr/>
        <w:t>⡸</w:t>
      </w:r>
      <w:r>
        <w:rPr/>
        <w:t>⺬䉑柍ꥸ傮㣂っ浬</w:t>
      </w:r>
      <w:r>
        <w:rPr/>
        <w:t>⡩⦡</w:t>
      </w:r>
      <w:r>
        <w:rPr/>
        <w:t>㐨쉀唨ㅵ伭桋㝍㍥个畈䐪䁲뭱기䭧㥖幈枩䙍숫</w:t>
      </w:r>
      <w:r>
        <w:rPr/>
        <w:t>ꕯ</w:t>
      </w:r>
      <w:r>
        <w:rPr/>
        <w:t>瓂⪿獈㩲唸瞬묶㶡桧婋뇂瀻带杫幚揍塁儣犘埂쉆啎晸狂숶숨䱘矂숮쉹㵋矂㩄典</w:t>
      </w:r>
      <w:r>
        <w:rPr/>
        <w:t>⡥</w:t>
      </w:r>
      <w:r>
        <w:rPr/>
        <w:t>穟숹彅䝂뽃숷タ䅒⒩䵟旂嘺㍣繾츪䝰ꌻ廎昨♔㩞쉊椹慚㑂㭕磂㥯␴컍♣湑䕲䀊晵まꥵ슘㡰敗묩兠漤㎏䁧穔幮</w:t>
      </w:r>
      <w:r>
        <w:rPr/>
        <w:t>ⵋ</w:t>
      </w:r>
      <w:r>
        <w:rPr/>
        <w:t>漲刨塆渱녵彙</w:t>
      </w:r>
      <w:r>
        <w:rPr/>
        <w:t>⡘</w:t>
      </w:r>
      <w:r>
        <w:rPr/>
        <w:t>쉒欱娨ꄥ싃ぇ潐绍揂㥮</w:t>
      </w:r>
      <w:r>
        <w:rPr/>
        <w:t>ꕁ⑁</w:t>
      </w:r>
      <w:r>
        <w:rPr/>
        <w:t>썑㡖拂믂䡾楺゘</w:t>
      </w:r>
      <w:r>
        <w:rPr/>
        <w:t>ꔽ꤯</w:t>
      </w:r>
      <w:r>
        <w:rPr/>
        <w:t>槂繇䕩슥䫂숺싎땣獱癲睕旂⽅갫䍱婷㡞祃쌤ꅥ幘䅞䢵숺䖩挱墥㬦疩♂뮬쉁</w:t>
      </w:r>
      <w:r>
        <w:rPr/>
        <w:t>ⱆ</w:t>
      </w:r>
      <w:r>
        <w:rPr/>
        <w:t>ⷂ</w:t>
      </w:r>
      <w:r>
        <w:rPr/>
        <w:t>哎땲䓂䙲</w:t>
      </w:r>
      <w:r>
        <w:rPr/>
        <w:t>꧍</w:t>
      </w:r>
      <w:r>
        <w:rPr/>
        <w:t>숷깨㙋숪縥帷轲䈩㩏席ㅶ</w:t>
      </w:r>
      <w:r>
        <w:rPr/>
        <w:t>꥓⤬</w:t>
      </w:r>
      <w:r>
        <w:rPr/>
        <w:t>㝾偃椤䰹䱖晳숷</w:t>
      </w:r>
      <w:r>
        <w:rPr/>
        <w:t>ꥃ</w:t>
      </w:r>
      <w:r>
        <w:rPr/>
        <w:t>搤櫎婕慍컂眮欮坾氰偍⒩쉖곂⽔䁰呉</w:t>
      </w:r>
      <w:r>
        <w:rPr/>
        <w:t>ꤦ</w:t>
      </w:r>
      <w:r>
        <w:rPr/>
        <w:t>當䝟斻싂彵떿噺䈮╩丫ㅸ漨㭔堨塚딨쉅瀻䤵剬갳瀤슻뗂⪡硄㭹稥䩪〶㙲숭뽌䝯⧂杧쉤慖は츣㪮쉖䡸딹癓㕢싍烍㠨㧂⩺彪媻㵀㙮㠪⩾㙹䝕䘶땹숻礵쉗⫂勂</w:t>
      </w:r>
      <w:r>
        <w:rPr/>
        <w:t>ꕾ</w:t>
      </w:r>
      <w:r>
        <w:rPr/>
        <w:t>㟂憮⚱也䦿泂䱺仂쉂㝳䭵䇂慅갪搪汒匴㛂⨥楥⍣䝌汣</w:t>
      </w:r>
      <w:r>
        <w:rPr/>
        <w:t>ꔳⷎ</w:t>
      </w:r>
      <w:r>
        <w:rPr/>
        <w:t>䑫쉠䬮唭숭딭婡䞻춿塆䉂쉷ㅒ쉧灧䉚䄵来⥚頸䕏扮疮硓璣摈㵏䱪㴬僂渨쏎榩摸</w:t>
      </w:r>
      <w:r>
        <w:rPr/>
        <w:t>ⲿ♏</w:t>
      </w:r>
      <w:r>
        <w:rPr/>
        <w:t>砹睳䡯婥☥窱묥깆㠩壍㝇⥴⫂毂䭃㙳ㆵ䭩䙒쉕뿂♰獐桋</w:t>
      </w:r>
      <w:r>
        <w:rPr/>
        <w:t>꤯</w:t>
      </w:r>
      <w:r>
        <w:rPr/>
        <w:t>䤶쉸ꄲ䨪拂쉣坱⽺䩞숬</w:t>
      </w:r>
      <w:r>
        <w:rPr/>
        <w:t>ⷂ</w:t>
      </w:r>
      <w:r>
        <w:rPr/>
        <w:t>ㆥ獍橅乖坄╶坱䱕哂癑䉭䎿織ꄷ痂놬</w:t>
      </w:r>
      <w:r>
        <w:rPr/>
        <w:t>⠨</w:t>
      </w:r>
      <w:r>
        <w:rPr/>
        <w:t>欥䰴掵杌⥞뭳䆬犬㍥쉓┯払⿍땏佩眩顑奖⑤氶澱⩪㡖╇㕳칥쉀뇂싂䛂쉗갵剫䡩깾繂쉆䥮꥗⬶ぬ换슣晔䙁楸乙㥗慶쉵㔯掣춣㐰匭㡚쉤掬㯂檣숷쉃歁싂湶男뗂硢⩕辿䡟哂甲</w:t>
      </w:r>
      <w:r>
        <w:rPr/>
        <w:t>ⷂ</w:t>
      </w:r>
      <w:r>
        <w:rPr/>
        <w:t>츻で숩썅昴㭅䫂㨯乢숱㌱卉쉊楶硠䅥纻</w:t>
      </w:r>
      <w:r>
        <w:rPr/>
        <w:t>Ɐ</w:t>
      </w:r>
      <w:r>
        <w:rPr/>
        <w:t>ꤤ</w:t>
      </w:r>
      <w:r>
        <w:rPr/>
        <w:t>㞱</w:t>
      </w:r>
      <w:r>
        <w:rPr/>
        <w:t>ꔸ</w:t>
      </w:r>
      <w:r>
        <w:rPr/>
        <w:t>䕖ㅄ쉳潍뿂䙙ㅵ忂勂</w:t>
      </w:r>
      <w:r>
        <w:rPr/>
        <w:t>ⵃ</w:t>
      </w:r>
      <w:r>
        <w:rPr/>
        <w:t>䱋枮㨽䩧╘䧂〹㜪唯癌捘</w:t>
      </w:r>
      <w:r>
        <w:rPr/>
        <w:t>ⵣ</w:t>
      </w:r>
      <w:r>
        <w:rPr/>
        <w:t>䌳此믂攵녇</w:t>
      </w:r>
      <w:r>
        <w:rPr/>
        <w:t>ꦩ</w:t>
      </w:r>
      <w:r>
        <w:rPr/>
        <w:t>縥彏扭䱮扤딳浸칱滂椭</w:t>
      </w:r>
      <w:r>
        <w:rPr/>
        <w:t>ꕒ</w:t>
      </w:r>
      <w:r>
        <w:rPr/>
        <w:t>슱朳숥迂♱㔱쉀坷㉤㩃⽾伽ォ숮껂畧뼰ꥶ晡䦱㫂ㅙ橄䑒梻쉑㮣⨳</w:t>
      </w:r>
      <w:r>
        <w:rPr/>
        <w:t>꧂╤</w:t>
      </w:r>
      <w:r>
        <w:rPr/>
        <w:t>ㅄ㘴旂㦘</w:t>
      </w:r>
      <w:r>
        <w:rPr/>
        <w:t>ꕱ</w:t>
      </w:r>
      <w:r>
        <w:rPr/>
        <w:t>⺩䚡썈ꌨ숫楄䭈㈪畚垣쌫╅灃䍨쉈百佸瀩柂䮬奊⪱殿썩䡏喻滍㙱乪땓썂即⩷䙟堬辩⺘ꥬ告쉭捓䉤㠊㵌␳倱쉸稵睖䉡瀽䥹넹戯洳剢噥娬⫂걠⏂泃숤쉆痂浨㍔䌺㞏숨䋍</w:t>
      </w:r>
      <w:r>
        <w:rPr/>
        <w:t>⡹</w:t>
      </w:r>
      <w:r>
        <w:rPr/>
        <w:t>ⶏ</w:t>
      </w:r>
      <w:r>
        <w:rPr/>
        <w:t>숬䉈䌰쵧佦숦奰瘤确☭卞</w:t>
      </w:r>
      <w:r>
        <w:rPr/>
        <w:t>⠣⣂</w:t>
      </w:r>
      <w:r>
        <w:rPr/>
        <w:t>橺睒䵪㭤䃂</w:t>
      </w:r>
      <w:r>
        <w:rPr/>
        <w:t>⠯</w:t>
      </w:r>
      <w:r>
        <w:rPr/>
        <w:t>輴쉣牘䩩塨顈㙀䏎䝴싂숦㝤愳淂䡞䎩숬츺戶⍃摰伣浍灉嘶쉡컂䄹妿</w:t>
      </w:r>
      <w:r>
        <w:rPr/>
        <w:t>⠦</w:t>
      </w:r>
      <w:r>
        <w:rPr/>
        <w:t>쉫䝋썘㘴䙙싂쉺㜪㐸杔䙷愪㩡昲欯奴夯⩹㉧种弽곂轐녨껂癰싂䝪☸啔숶㴽▵墣㈶ꄲ畇⩨ꅯ</w:t>
      </w:r>
      <w:r>
        <w:rPr/>
        <w:t>Ⳃ</w:t>
      </w:r>
      <w:r>
        <w:rPr/>
        <w:t>䀽盂僂摾穲䭧颣䢏䝲兾쉩䮘坉슘搪䡡ꄫ秂숪斱庥⏂畢歯剱捄⸮䴥칸슬숪䙋</w:t>
      </w:r>
      <w:r>
        <w:rPr/>
        <w:t>ꦻ</w:t>
      </w:r>
      <w:r>
        <w:rPr/>
        <w:t>㗂滃놏쉨䱸㙖</w:t>
      </w:r>
      <w:r>
        <w:rPr/>
        <w:t>ⵣ</w:t>
      </w:r>
      <w:r>
        <w:rPr/>
        <w:t>嗂桓䥣睗祘츪</w:t>
      </w:r>
      <w:r>
        <w:rPr/>
        <w:t>ꕑ</w:t>
      </w:r>
      <w:r>
        <w:rPr/>
        <w:t>剴晡쉑䙶砳䷂䊬洹♙哂懂䄸쉊䍄迃썒歹⤶瑙</w:t>
      </w:r>
      <w:r>
        <w:rPr/>
        <w:t>ⱘ</w:t>
      </w:r>
      <w:r>
        <w:rPr/>
        <w:t>㜺欯懂␻湧奩䕇</w:t>
      </w:r>
      <w:r>
        <w:rPr/>
        <w:t>ꥑ</w:t>
      </w:r>
      <w:r>
        <w:rPr/>
        <w:t>勂싃硫刭</w:t>
      </w:r>
      <w:r>
        <w:rPr/>
        <w:t>꧂</w:t>
      </w:r>
      <w:r>
        <w:rPr/>
        <w:t>㌩</w:t>
      </w:r>
      <w:r>
        <w:rPr/>
        <w:t>Ⳃ</w:t>
      </w:r>
      <w:r>
        <w:rPr/>
        <w:t>埍</w:t>
      </w:r>
      <w:r>
        <w:rPr/>
        <w:t>ꤦ</w:t>
      </w:r>
      <w:r>
        <w:rPr/>
        <w:t>䤦쉃䘳浫걒噸䷂䁖妘춱湺㵺㣂뮏썠欶䤲䕓穧旂싂稸쉮⑚ꄶ扌厮숶</w:t>
      </w:r>
      <w:r>
        <w:rPr/>
        <w:t>⢱</w:t>
      </w:r>
      <w:r>
        <w:rPr/>
        <w:t>繐ꆿ</w:t>
      </w:r>
      <w:r>
        <w:rPr/>
        <w:t>ꤰ⬵</w:t>
      </w:r>
      <w:r>
        <w:rPr/>
        <w:t>婎쉟卟䉊偹꥞潳㉢噥䭑⨸ꍸ⭍㔲⵩繬㡙㒬辮⪥⮏숻枡穀㠨祇</w:t>
      </w:r>
      <w:r>
        <w:rPr/>
        <w:t>⠹⫂</w:t>
      </w:r>
      <w:r>
        <w:rPr/>
        <w:t>倮㡅椦䉍╋㇂♇响깈兤䡶㬰渨㬱칭杠颥擂칡侮㵌欭扣놵䁪⸷玵で㊩员坕䡧扮媡노慰悡礵䅗싂䡬쉣曂⭶⩣때猯堭쵗㝨獔乫湂⨮汵䝱乬灂泍쉷뽶쉍</w:t>
      </w:r>
      <w:r>
        <w:rPr/>
        <w:t>⵰</w:t>
      </w:r>
      <w:r>
        <w:rPr/>
        <w:t>㍫쉀ꌶ垿䩉界撿瀸췂⨴</w:t>
      </w:r>
      <w:r>
        <w:rPr/>
        <w:t>Ⳃ</w:t>
      </w:r>
      <w:r>
        <w:rPr/>
        <w:t>䣎䧍칅怪</w:t>
      </w:r>
      <w:r>
        <w:rPr/>
        <w:t>ꤻ</w:t>
      </w:r>
      <w:r>
        <w:rPr/>
        <w:t>扶娳瑂乙⽎칾抏놏攥ꄣ票徏児䠥䙑꥕䱈䈩琹㍹姂䭅䦿䙾㨸넸㶩</w:t>
      </w:r>
      <w:r>
        <w:rPr/>
        <w:t>ꕰ╦</w:t>
      </w:r>
      <w:r>
        <w:rPr/>
        <w:t>泂㠥顧깟걅ꄱ片쉭穕塏㴽偓츻轟輣㩳⹅넣竂飂牾캮䥂⿂榱뭡쉡䩗묰ㅰ呀乹딻洯㩇㍵슩</w:t>
      </w:r>
      <w:r>
        <w:rPr/>
        <w:t>ⶮ</w:t>
      </w:r>
      <w:r>
        <w:rPr/>
        <w:t>쉉⬦啹♟戭ぉ樤瀸淂琶璿璘䡗䌺ꅺꥹ䕋摁Ⓜ⹫啔摯뗂╇埂估斱奁슣甥싂憩쌤䘵利义浾偉ꄭ祌嘬爥딨伸䡘顏啌숸版佸夺ㅭ千䅔偋</w:t>
      </w:r>
      <w:r>
        <w:rPr/>
        <w:t>⡘</w:t>
      </w:r>
      <w:r>
        <w:rPr/>
        <w:t>妮䡞儻걫嘹桙ぉ偶慨⑯▿곂딳⩲春灏걶뽢㐳䐸殏瓂潔뭏渪琪琹䘳숱걁습쉦べ쵒洴㑟㑣橉숱쵏䈤〻拂䵚奃《⹹堫⩤昰䳂桐쎘塐䀮숨揂轂숯칋復槍煔瘩ꍏ桔㛎㭁캿乀㬪</w:t>
      </w:r>
      <w:r>
        <w:rPr/>
        <w:t>ꤦ</w:t>
      </w:r>
      <w:r>
        <w:rPr/>
        <w:t>䅩㍅嗂</w:t>
      </w:r>
      <w:r>
        <w:rPr/>
        <w:t>ꥌ</w:t>
      </w:r>
      <w:r>
        <w:rPr/>
        <w:t>떿坳䈣깔摧⯂ꅲ㙡뮿割⮡</w:t>
      </w:r>
      <w:r>
        <w:rPr/>
        <w:t>⡭</w:t>
      </w:r>
      <w:r>
        <w:rPr/>
        <w:t>㕆䴺䇂朸怯걱党⽳牐硏溿扔</w:t>
      </w:r>
      <w:r>
        <w:rPr/>
        <w:t>ⰻ╫</w:t>
      </w:r>
      <w:r>
        <w:rPr/>
        <w:t>桃뗍攨쉲⺣</w:t>
      </w:r>
      <w:r>
        <w:rPr/>
        <w:t>ⱏ♖</w:t>
      </w:r>
      <w:r>
        <w:rPr/>
        <w:t>ꅃ婚땈傥녁〨딵㩎摵ヂ潣湤顈㕒⦵礬쉸⽳奾繳戻樬祳兗䙟穨ケ╊潮슱뮥䄪숯䵍䑫쉬䉊㷂ꍅ㥂頫纩歂䅪⍧廂뼴淂㟂뭬⑺憏䦱</w:t>
      </w:r>
      <w:r>
        <w:rPr/>
        <w:t>ꤦ</w:t>
      </w:r>
      <w:r>
        <w:rPr/>
        <w:t>炩쉀䉭ꅄ䝉瀺猹䄱뽰㚘썂圹쉐䝕乷㍂确䶮䥴ꅠ쉑琬䭧쉍塡顁</w:t>
      </w:r>
      <w:r>
        <w:rPr/>
        <w:t>ⱥ</w:t>
      </w:r>
      <w:r>
        <w:rPr/>
        <w:t>쉖쉲⥊┱繁㔵夰瘩싂䡏商㟂⯂癆䢵汫⥲奯뿂僂갱㴮䙶坴⮘숴䬤䙙쉬幄㩴繌</w:t>
      </w:r>
      <w:r>
        <w:rPr/>
        <w:t>ꥌ</w:t>
      </w:r>
      <w:r>
        <w:rPr/>
        <w:t>췂参壂华쵲㥏䵋㵹깶焰䢮䠺牮縦䱞쉠戦搪档䑐爨쉐쵅流婈䞥夸♑⪣媮顫冩쉕ꅡ䵨兕捾秂싂㮘긮쉃畋믂䑚㌫䵯뭒瞘칠湨⿃뇂杗繋㙞㙲淂⽷</w:t>
      </w:r>
      <w:r>
        <w:rPr/>
        <w:t>ꗍ</w:t>
      </w:r>
      <w:r>
        <w:rPr/>
        <w:t>슱ꍡ毂䴦汹獯獖搴夯㉹敹挣쉘⎩穞쉣䝀㥨浫</w:t>
      </w:r>
      <w:r>
        <w:rPr/>
        <w:t>ⱌ</w:t>
      </w:r>
      <w:r>
        <w:rPr/>
        <w:t>睑桭⭾䢏뽇䎡쉳췂땎쉃焹怬㡣㭋偉⪿쉂칎㐽</w:t>
      </w:r>
      <w:r>
        <w:rPr/>
        <w:t>ꔸ</w:t>
      </w:r>
      <w:r>
        <w:rPr/>
        <w:t>帥䘩싂摳</w:t>
      </w:r>
      <w:r>
        <w:rPr/>
        <w:t>ꔺ</w:t>
      </w:r>
      <w:r>
        <w:rPr/>
        <w:t>䅸♀</w:t>
      </w:r>
      <w:r>
        <w:rPr/>
        <w:t>⡘</w:t>
      </w:r>
      <w:r>
        <w:rPr/>
        <w:t>䡥㭬䩠盂卉쉊洯瞩쉆</w:t>
      </w:r>
      <w:r>
        <w:rPr/>
        <w:t>ꥀ</w:t>
      </w:r>
      <w:r>
        <w:rPr/>
        <w:t>婨湚㥊㑀䅣亣䙥㍪睫㉇伽樰硁䭧䞩쉅愤伦⩟쵍汆佐쉈깷僂娶㗂㡵主珂슩䭱쉉㥋</w:t>
      </w:r>
      <w:r>
        <w:rPr/>
        <w:t>Ⲭ</w:t>
      </w:r>
      <w:r>
        <w:rPr/>
        <w:t>쉇獈泂厩쉹䆏櫂䴻</w:t>
      </w:r>
      <w:r>
        <w:rPr/>
        <w:t>ⶩ</w:t>
      </w:r>
      <w:r>
        <w:rPr/>
        <w:t>㉹喬츫灞녾ㅵ㑲彠␥㓂⍑戩抏묻绂斬攥剔摷䫂</w:t>
      </w:r>
      <w:r>
        <w:rPr/>
        <w:t>ꕊ</w:t>
      </w:r>
      <w:r>
        <w:rPr/>
        <w:t>쉱乂睡䐥盂⹾쉅庩睧櫍弲쉤潥匥숪⥟ꇂ㔹싍欰⩘辘ꍏ㨯⍀쉱娣秂洸♶䬩</w:t>
      </w:r>
      <w:r>
        <w:rPr/>
        <w:t>ⱗ</w:t>
      </w:r>
      <w:r>
        <w:rPr/>
        <w:t>扠怸⴬═숵楘甯攩⥦夻侘浧쉄䈩㍓⍦쉤瀮瀷⩌츺</w:t>
      </w:r>
      <w:r>
        <w:rPr/>
        <w:t>ⵑ</w:t>
      </w:r>
      <w:r>
        <w:rPr/>
        <w:t>剚쉌䤬挶奓ꅺ㨵牠核穠</w:t>
      </w:r>
      <w:r>
        <w:rPr/>
        <w:t>ⱊ</w:t>
      </w:r>
      <w:r>
        <w:rPr/>
        <w:t>呺倶䝾䀫拂</w:t>
      </w:r>
      <w:r>
        <w:rPr/>
        <w:t>⣃</w:t>
      </w:r>
      <w:r>
        <w:rPr/>
        <w:t>䔴煳뇎쉧楎伷䷂硪採⻂檣䙊㠩抏䝹⸭숮㈴䉀惎쉃녷扥숤刵恑愶싂捫㑸쎻焰轎☺硁䱳䊬꥗堳橷䅣싂頹倫츸湢쉯㉍䇂妱㕒橇쉷㕎⿂杭㞥ꆻ徻妬琨洮싃␩棃畢执⹟彮쉓뮥啈灍㩯┱祄쉬䩶楰⻂⨊吲녔䤸⥚긺吹欪傮噸楌桤䏂䩷盂㴤䥆妩</w:t>
      </w:r>
      <w:r>
        <w:rPr/>
        <w:t>ⱐ</w:t>
      </w:r>
      <w:r>
        <w:rPr/>
        <w:t>ちꄽ◂⨺</w:t>
      </w:r>
      <w:r>
        <w:rPr/>
        <w:t>ⵆ</w:t>
      </w:r>
      <w:r>
        <w:rPr/>
        <w:t>㩉剷樱</w:t>
      </w:r>
      <w:r>
        <w:rPr/>
        <w:t>ⵚ⪻</w:t>
      </w:r>
      <w:r>
        <w:rPr/>
        <w:t>䭁佒䅟㔥䲬⾩⨦乡㜶䀮묰悡䬨眨썏㉸䁪⥁䱗</w:t>
      </w:r>
      <w:r>
        <w:rPr/>
        <w:t>ꔨ</w:t>
      </w:r>
      <w:r>
        <w:rPr/>
        <w:t>嫎眳썥</w:t>
      </w:r>
      <w:r>
        <w:rPr/>
        <w:t>ⱸ</w:t>
      </w:r>
      <w:r>
        <w:rPr/>
        <w:t>㘨湲뽩⍺䔤㭖㦱䑂㝡恤㌺塓싂倱䩔潐쉎쌲挻姂㑬歯佃熥㖣ㅱ</w:t>
      </w:r>
      <w:r>
        <w:rPr/>
        <w:t>꥓</w:t>
      </w:r>
      <w:r>
        <w:rPr/>
        <w:t>浇썇炵Ⓧ咿넳撬祢뽤⥪⩠䞡橦ㅆ⍀伥献ꏂ⫍썵垮㛍ꅯ⩈깣輽쉌☱泂⧂檘⩤⑖眪䫂㨣䳂呇칅券妏촬㥩</w:t>
      </w:r>
      <w:r>
        <w:rPr/>
        <w:t>ⱺ</w:t>
      </w:r>
      <w:r>
        <w:rPr/>
        <w:t>ꌣ⩏湮轈⑑番憩슱勍墣쉏卶汒仂Ⓜ捠⑌扚뗍숻橌幊♺쉏ㄣ</w:t>
      </w:r>
      <w:r>
        <w:rPr/>
        <w:t>⠪</w:t>
      </w:r>
      <w:r>
        <w:rPr/>
        <w:t>ꤸ⬲</w:t>
      </w:r>
      <w:r>
        <w:rPr/>
        <w:t>悩䞿⩚泂㍲㍤癴쉒㜹曂ㄨ⬮쉓㎻敚ꅵ䗂奩栮抣䑨䡯뗂灇</w:t>
      </w:r>
      <w:r>
        <w:rPr/>
        <w:t>ꖥ</w:t>
      </w:r>
      <w:r>
        <w:rPr/>
        <w:t>癒硬⭓⵩恐⵴婯☻睮䃍八憘す䉆䏍딶䯂䍭恵㓂䡭</w:t>
      </w:r>
      <w:r>
        <w:rPr/>
        <w:t>ⵢ</w:t>
      </w:r>
      <w:r>
        <w:rPr/>
        <w:t>呭䒏썶楆⽏쉔顲</w:t>
      </w:r>
      <w:r>
        <w:rPr/>
        <w:t>Ⳃ</w:t>
      </w:r>
      <w:r>
        <w:rPr/>
        <w:t>ꕇⷍ</w:t>
      </w:r>
      <w:r>
        <w:rPr/>
        <w:t>쉙䘻㌬捔湔</w:t>
      </w:r>
      <w:r>
        <w:rPr/>
        <w:t>꧂</w:t>
      </w:r>
      <w:r>
        <w:rPr/>
        <w:t>쉰桓㍇樨㉭䬯䝞儣쉑</w:t>
      </w:r>
      <w:r>
        <w:rPr/>
        <w:t>Ⱘ</w:t>
      </w:r>
      <w:r>
        <w:rPr/>
        <w:t>쉠떩滂飂灱</w:t>
      </w:r>
      <w:r>
        <w:rPr/>
        <w:t>ⰷ</w:t>
      </w:r>
      <w:r>
        <w:rPr/>
        <w:t>촥敓쉟㑈싂</w:t>
      </w:r>
      <w:r>
        <w:rPr/>
        <w:t>ꕵꤣ</w:t>
      </w:r>
      <w:r>
        <w:rPr/>
        <w:t>穔뽀〹썥쉳쉢稯슩湚歆䊻垩㏃娬ぺ숥硉捾椮뭆⑏㍮</w:t>
      </w:r>
      <w:r>
        <w:rPr/>
        <w:t>ꕣ</w:t>
      </w:r>
      <w:r>
        <w:rPr/>
        <w:t>⣂</w:t>
      </w:r>
      <w:r>
        <w:rPr/>
        <w:t>㵊⿂㵫ꍗ愫뭆竂쉐搶䥒숷⿍뭊갻梿</w:t>
      </w:r>
      <w:r>
        <w:rPr/>
        <w:t>ⰵ</w:t>
      </w:r>
      <w:r>
        <w:rPr/>
        <w:t>痂⬻㘱쉉匨咩숭捨琴䩹䡹夳堹䐷框廃긮硥圷⩀ꅐ쉱䕺旎㍡㜶쉋㧎㭶楁┪妮뽲쉒</w:t>
      </w:r>
      <w:r>
        <w:rPr/>
        <w:t>ⱷ</w:t>
      </w:r>
      <w:r>
        <w:rPr/>
        <w:t>䕟畧帻〸⑟⫂㊮穸敕搹䴽甫穲䤩䟂帺瀭숤</w:t>
      </w:r>
      <w:r>
        <w:rPr/>
        <w:t>ꕄ</w:t>
      </w:r>
      <w:r>
        <w:rPr/>
        <w:t>슮煷䭡漲榵㬰捾题</w:t>
      </w:r>
      <w:r>
        <w:rPr/>
        <w:t>⡩</w:t>
      </w:r>
      <w:r>
        <w:rPr/>
        <w:t>䩲杍䝭습뽗縴䕨㉍⍑冿琻坊瘺ꄨ녬含䥧䡊⼩뽔깾偣歆全쉤幁灩ぇ启歒漰囂䴪쉈吨숻ꍔ⍦䍨숥勎⛍숽单䁩輲檬ㅇ䳍颬</w:t>
      </w:r>
      <w:r>
        <w:rPr/>
        <w:t>ⱟ</w:t>
      </w:r>
      <w:r>
        <w:rPr/>
        <w:t>奁飂㑘掬煭䑤䙵啌䘦洭</w:t>
      </w:r>
      <w:r>
        <w:rPr/>
        <w:t>ꔪ</w:t>
      </w:r>
      <w:r>
        <w:rPr/>
        <w:t>轄䝘ꅭ슩湐䁄体䠸䅮瘴浳♑㕪䕵깴也䭯쏂䮵瘺䬯</w:t>
      </w:r>
      <w:r>
        <w:rPr/>
        <w:t>ꥑ⭢</w:t>
      </w:r>
      <w:r>
        <w:rPr/>
        <w:t>䗃倽昶婩䝤㑹</w:t>
      </w:r>
      <w:r>
        <w:rPr/>
        <w:t>ⵒ</w:t>
      </w:r>
      <w:r>
        <w:rPr/>
        <w:t>䅶쉡㣂矂娬㵬쉦⩮⹃⭍</w:t>
      </w:r>
      <w:r>
        <w:rPr/>
        <w:t>⡈</w:t>
      </w:r>
      <w:r>
        <w:rPr/>
        <w:t>걏ㄳ內䥱뿍</w:t>
      </w:r>
      <w:r>
        <w:rPr/>
        <w:t>ⴰ</w:t>
      </w:r>
      <w:r>
        <w:rPr/>
        <w:t>싂㥐顢</w:t>
      </w:r>
      <w:r>
        <w:rPr/>
        <w:t>ꤥ</w:t>
      </w:r>
      <w:r>
        <w:rPr/>
        <w:t>梘痂刪參祟녙㕨쉴奓⥹䱇ꌴ슏㠥䨹쉡촦亮橦䥧</w:t>
      </w:r>
      <w:r>
        <w:rPr/>
        <w:t>ꤪꕟ</w:t>
      </w:r>
      <w:r>
        <w:rPr/>
        <w:t>稪潪ꅚ救㊩㔹乃洦慓煗</w:t>
      </w:r>
      <w:r>
        <w:rPr/>
        <w:t>꧂</w:t>
      </w:r>
      <w:r>
        <w:rPr/>
        <w:t>㥑쉗砶쉊捙洮걵</w:t>
      </w:r>
      <w:r>
        <w:rPr/>
        <w:t>ⵇ</w:t>
      </w:r>
      <w:r>
        <w:rPr/>
        <w:t>㘪⽣䵠惂㝵殏</w:t>
      </w:r>
      <w:r>
        <w:rPr/>
        <w:t>ⱔ</w:t>
      </w:r>
      <w:r>
        <w:rPr/>
        <w:t>䡊儲刪⌭䉘</w:t>
      </w:r>
      <w:r>
        <w:rPr/>
        <w:t>ꥊ</w:t>
      </w:r>
      <w:r>
        <w:rPr/>
        <w:t>潍ꌹ쉪䡐㠊┣쉩䰭轱瑾⵪䥘땁扮櫂佭⬵녳뽅僂ぁ畩㷍䄳塢숲땲㙰恹揂均◂ꥬ</w:t>
      </w:r>
      <w:r>
        <w:rPr/>
        <w:t>⠴</w:t>
      </w:r>
      <w:r>
        <w:rPr/>
        <w:t>〲Ⓜ껂⩍欸輫㍥堹啬䋂歅㶮栻⩞牲㈺슬琫颣숻㟂䔥煐䕌夤撥㫂썟뼽㴩硵⌻迂㵡䡦町⭵枻ぐ丸긻頪娳卭佹歒땵橸⥗癣氻䭃⸪濂쉾䑯乐◂椹䌵䝉⿂帪김⿂怪䵡甪題晌夻灓䁪</w:t>
      </w:r>
      <w:r>
        <w:rPr/>
        <w:t>ꥐ</w:t>
      </w:r>
      <w:r>
        <w:rPr/>
        <w:t>楒ꄪ癅⪻䥷䆬妡区楰䊮䆩榩橵습䩘⨱싂ꇂ㝲㍎</w:t>
      </w:r>
      <w:r>
        <w:rPr/>
        <w:t>ꗍ</w:t>
      </w:r>
      <w:r>
        <w:rPr/>
        <w:t>㙆楁䡂묤撿</w:t>
      </w:r>
      <w:r>
        <w:rPr/>
        <w:t>ꕣ</w:t>
      </w:r>
      <w:r>
        <w:rPr/>
        <w:t>㡇츰쉡帯䩲獱䫎㖣⩆祳汤䈥桲䶮녵싂</w:t>
      </w:r>
      <w:r>
        <w:rPr/>
        <w:t>⠪</w:t>
      </w:r>
      <w:r>
        <w:rPr/>
        <w:t>㎿춿쎘䅧栺䍘⏂卬栣썢癑奈갹偐쎵义싂⬭뭨敂涿촽껍䝀玵㭰慊䵞䴩䩓䟍뗂槂䩹佡넶</w:t>
      </w:r>
      <w:r>
        <w:rPr/>
        <w:t>⠳╙</w:t>
      </w:r>
      <w:r>
        <w:rPr/>
        <w:t>㍏걢捂칱焪氪幃顩┰⪣ꎮ焻啫䬰何⩳⥙䩀쉎圤쉌タ姂焰쉁㈷旂晟ꏃ玣땱倷㑄䝺秂쉉</w:t>
      </w:r>
      <w:r>
        <w:rPr/>
        <w:t>ꦘ</w:t>
      </w:r>
      <w:r>
        <w:rPr/>
        <w:t>䑣汫䝭㵌濂쉇쵔쉆〱䬷싂㒩쉔灡你뭁繱쉁䋂儹⍺匹긲剌䥹㨵䙊埃䁃禵繅쉎畭獲十싂瞡㩎슬㉈榥暵匩灎慩</w:t>
      </w:r>
      <w:r>
        <w:rPr/>
        <w:t>ⵊ⩬</w:t>
      </w:r>
      <w:r>
        <w:rPr/>
        <w:t>쉤扥側칆ꌩ</w:t>
      </w:r>
      <w:r>
        <w:rPr/>
        <w:t>ꤺ</w:t>
      </w:r>
      <w:r>
        <w:rPr/>
        <w:t>䩹㬪㎬冮心瑓㑂㥂䝧丬ㅵ숱暘㍇뭔㕅歭稰晈㤷⩠쉙슱슘깘す慎䦥㜸⽭뽄䦣䁤⍸쉙㉏䍁䑒깍氦䶮䱘哂婩強㙒畹㭗㌽⛂卶</w:t>
      </w:r>
      <w:r>
        <w:rPr/>
        <w:t>ꦱ</w:t>
      </w:r>
      <w:r>
        <w:rPr/>
        <w:t>泂⏂숱䑈䵮㈦⑊격뿃噡쉗䝺䵶쉯☹女숹歚⩖轱杪飂䝙뼵♋浡澩쉬</w:t>
      </w:r>
      <w:r>
        <w:rPr/>
        <w:t>⠮</w:t>
      </w:r>
      <w:r>
        <w:rPr/>
        <w:t>习䅟祐楏㞏䅘楹灖䬹飂卭뿂痍堰幹ꎵ嘫睒쉒祫繩灅顄䕧傘乒뼪䟂獅敥깅愭떩싂癩㘭吱唣쉴싎垥灪㜱䜥睂湏슩╦⨽兤䴭㏎录</w:t>
      </w:r>
      <w:r>
        <w:rPr/>
        <w:t>ⱕ</w:t>
      </w:r>
      <w:r>
        <w:rPr/>
        <w:t>栺쉭捰녚ꅩ䡰橅䡨♩潩杩㗎䉵㝲䦏態べ䤭䭖ꅙ㜶⩁싂⚿㨱곂値쉱</w:t>
      </w:r>
      <w:r>
        <w:rPr/>
        <w:t>ꗂ</w:t>
      </w:r>
      <w:r>
        <w:rPr/>
        <w:t>숰頽⨪盂䑩偕슩楃㌫</w:t>
      </w:r>
      <w:r>
        <w:rPr/>
        <w:t>ꕥ⍱</w:t>
      </w:r>
      <w:r>
        <w:rPr/>
        <w:t>忂⹞示ꅎ庩樱樫⤤䒱쉴깡㔵玩未</w:t>
      </w:r>
      <w:r>
        <w:rPr/>
        <w:t>ⷂ</w:t>
      </w:r>
      <w:r>
        <w:rPr/>
        <w:t>扰惃쉉춿瑺橬稹乵숳⩾숷䁨</w:t>
      </w:r>
      <w:r>
        <w:rPr/>
        <w:t>꧂</w:t>
      </w:r>
      <w:r>
        <w:rPr/>
        <w:t>甬뭀꥖桊㋂ꅗ佶焦⫂⼥㬽䭤⬴썯㥀灏頦橖迃㗂䁏䵴㍥춻칏界頵ㅒ싂</w:t>
      </w:r>
      <w:r>
        <w:rPr/>
        <w:t>ⵕ</w:t>
      </w:r>
      <w:r>
        <w:rPr/>
        <w:t>玻슮䕠搊啶煊獲쉋䠣㬦煓䣂顷⹤稤权汫㧂牟⥱炿㎱敂浅숨긱쉴ꌯꌪ싂⪥쉤㈪뭴敾쏎</w:t>
      </w:r>
      <w:r>
        <w:rPr/>
        <w:t>ⴣ</w:t>
      </w:r>
      <w:r>
        <w:rPr/>
        <w:t>欵溥숲䩟</w:t>
      </w:r>
      <w:r>
        <w:rPr/>
        <w:t>ꕤ</w:t>
      </w:r>
      <w:r>
        <w:rPr/>
        <w:t>癳䑸녮啣晇</w:t>
      </w:r>
      <w:r>
        <w:rPr/>
        <w:t>ⵙ</w:t>
      </w:r>
      <w:r>
        <w:rPr/>
        <w:t>暘䡮녰祒ꅊ痂繒칩</w:t>
      </w:r>
      <w:r>
        <w:rPr/>
        <w:t>꥟</w:t>
      </w:r>
      <w:r>
        <w:rPr/>
        <w:t>刦쉆慪輻仂榥劘瘮〣䐫㴰♏䱶灷ꌹ係숯彴쉓뾵</w:t>
      </w:r>
      <w:r>
        <w:rPr/>
        <w:t>⠯ⱥ</w:t>
      </w:r>
      <w:r>
        <w:rPr/>
        <w:t>㑌䡖쉂</w:t>
      </w:r>
      <w:r>
        <w:rPr/>
        <w:t>ⱘ</w:t>
      </w:r>
      <w:r>
        <w:rPr/>
        <w:t>숤噗娪响䉀⨵㍃뽫㙖䉄晰埂뽁䑃㇂漬⺵克睌䅮摃ꅭ쉞</w:t>
      </w:r>
      <w:r>
        <w:rPr/>
        <w:t>ꤴ</w:t>
      </w:r>
      <w:r>
        <w:rPr/>
        <w:t>攥㘦恏䀰쉉쵒꺩歊帲䩲䑃娬扣쉕</w:t>
      </w:r>
      <w:r>
        <w:rPr/>
        <w:t>ⱙ</w:t>
      </w:r>
      <w:r>
        <w:rPr/>
        <w:t>漭㛃䴱㉘ꥤ䓂쉀挹걗顨慒畬慧숬啾쉚亿⍕뭞御䗂慳弹眷ꅠꍰ⑨䵏洭㡲慚徬擂祤捣欽뼰ꥭ䬱睸䥃⫂⌱䇂♇싂</w:t>
      </w:r>
      <w:r>
        <w:rPr/>
        <w:t>ⱥ</w:t>
      </w:r>
      <w:r>
        <w:rPr/>
        <w:t>㵡┺摊⵫倮挵슩㡋걘呌彎긫</w:t>
      </w:r>
      <w:r>
        <w:rPr/>
        <w:t>ⴴ</w:t>
      </w:r>
      <w:r>
        <w:rPr/>
        <w:t>뽇婴轒瑸っ桩</w:t>
      </w:r>
      <w:r>
        <w:rPr/>
        <w:t>ꥏ</w:t>
      </w:r>
      <w:r>
        <w:rPr/>
        <w:t>沩灐捞瑕堤內癟䄴具䙺쉆㑟散䟂摎悩䅨獈潫穁犡뭂㍙浴强嘭佌䈰㞻ꍮ喩㑑繅⹱䬣櫂枡㕉숪쉭㔳⫂壂䄣쉖㟍瀰⩪⩵朶损⹶ꍠ</w:t>
      </w:r>
      <w:r>
        <w:rPr/>
        <w:t>⡰</w:t>
      </w:r>
      <w:r>
        <w:rPr/>
        <w:t>睩睘唸⸵卲洫乞㙀堮匸光氬燂偉</w:t>
      </w:r>
      <w:r>
        <w:rPr/>
        <w:t>ꥁ</w:t>
      </w:r>
      <w:r>
        <w:rPr/>
        <w:t>䱂慺氮䬳㞻縭뽞拂⩦坷塷手慃</w:t>
      </w:r>
      <w:r>
        <w:rPr/>
        <w:t>ⵒ</w:t>
      </w:r>
      <w:r>
        <w:rPr/>
        <w:t>䱍䖩떣땊楅⨴拂秂䈪싂䉧딬㶿뿂싂摩</w:t>
      </w:r>
      <w:r>
        <w:rPr/>
        <w:t>Ɒ</w:t>
      </w:r>
      <w:r>
        <w:rPr/>
        <w:t>䩩땐䘶姂녀杦㬽䱐䎻伫彆迂汐琽뮣悱숣㖬剨㇂唰彃吰䘻䶬㑩㜥ぇ慂</w:t>
      </w:r>
      <w:r>
        <w:rPr/>
        <w:t>ꕒꕴ</w:t>
      </w:r>
      <w:r>
        <w:rPr/>
        <w:t>㬭櫂池䍩嘨䕪怫⽤ꏂ녍挳灁㑃䦻⮘⾵䌮焦썠㜲噇䨦놘㵣㡎싂塩橲敶ꥭ䛎飂쉋</w:t>
      </w:r>
      <w:r>
        <w:rPr/>
        <w:t>ꕫ</w:t>
      </w:r>
      <w:r>
        <w:rPr/>
        <w:t>輻皵싎⍓걑奋</w:t>
      </w:r>
      <w:r>
        <w:rPr/>
        <w:t>ⱐ</w:t>
      </w:r>
      <w:r>
        <w:rPr/>
        <w:t>쉯ㅭ焨뭣㭌兊獎䉆産玏戺挥뇎侵땱䃂⥖싂Ⓜ⑭喏彭슮婵轎䮥땬ㅀ싂剡쉚㈪汕湪㉠䨨畫匬倻㭵쉙䕇轖䒮づ㗃烃恴㛂</w:t>
      </w:r>
      <w:r>
        <w:rPr/>
        <w:t>ⱍ</w:t>
      </w:r>
      <w:r>
        <w:rPr/>
        <w:t>쉌椶澵䗂灚璡堶噚年凂縴</w:t>
      </w:r>
      <w:r>
        <w:rPr/>
        <w:t>ꕤ</w:t>
      </w:r>
      <w:r>
        <w:rPr/>
        <w:t>㢱㕤츭깍긪쵪瑅⪥㡦䤥朥兺䑙䀯係坙夥ㅕ⍅걤㉆梣桡弥顸䵬㍊獪꺘ㅤ瑴睸╲뽡匴䞥堰㏂뇃숩丰䙋⍙䘵칢㤤摨漵关㍱乖⩓働䅇悻㩳㦩</w:t>
      </w:r>
      <w:r>
        <w:rPr/>
        <w:t>꧂</w:t>
      </w:r>
      <w:r>
        <w:rPr/>
        <w:t>傘飂汷操唴䗂獁숬瑇䈬櫃쉶愤긹䄷䜪</w:t>
      </w:r>
      <w:r>
        <w:rPr/>
        <w:t>ⵄ</w:t>
      </w:r>
      <w:r>
        <w:rPr/>
        <w:t>槂ㅉ쌳猹浗⍭䨪杞㪡伻䩔㙁싂뿂쉀쉀䍋漊㤥啂咩矂䈳澘煩㣂묳깪䕉在桔圣堩礱넣뇂礪ꌴ桤䨦㵗⍣娣个겿浖</w:t>
      </w:r>
      <w:r>
        <w:rPr/>
        <w:t>⡍</w:t>
      </w:r>
      <w:r>
        <w:rPr/>
        <w:t>嘻怬氤幍쉔㗂</w:t>
      </w:r>
      <w:r>
        <w:rPr/>
        <w:t>ⲡ⍂</w:t>
      </w:r>
      <w:r>
        <w:rPr/>
        <w:t>穚◂숰䍹㑖橰挪敭쉎䜪爷嘣ざ克池湟矂䢻䲘뾥剡幸뭩天橪䅍</w:t>
      </w:r>
      <w:r>
        <w:rPr/>
        <w:t>ⵄ</w:t>
      </w:r>
      <w:r>
        <w:rPr/>
        <w:t>㝷</w:t>
      </w:r>
      <w:r>
        <w:rPr/>
        <w:t>ꤽ</w:t>
      </w:r>
      <w:r>
        <w:rPr/>
        <w:t>뼳䁟䙀捖⛂㥙垣爭帽䣂䅒娤䲘♴琥쉴两쉺颱刵㑌</w:t>
      </w:r>
      <w:r>
        <w:rPr/>
        <w:t>ꖿ</w:t>
      </w:r>
      <w:r>
        <w:rPr/>
        <w:t>票무輺捦昭㡒쵗晄싂六슿湚⽔뮣싂䡪쉪呡亿䩧㙦⪮⥘轹</w:t>
      </w:r>
      <w:r>
        <w:rPr/>
        <w:t>ⰺ</w:t>
      </w:r>
      <w:r>
        <w:rPr/>
        <w:t>싂穟傻슬쵲睒⤻㪮㡙乥琩췂梩挻</w:t>
      </w:r>
      <w:r>
        <w:rPr/>
        <w:t>ⵓ</w:t>
      </w:r>
      <w:r>
        <w:rPr/>
        <w:t>싂ꅬ㵦㍍桧⌵ꎣ䜱䍖</w:t>
      </w:r>
      <w:r>
        <w:rPr/>
        <w:t>ⵋ</w:t>
      </w:r>
      <w:r>
        <w:rPr/>
        <w:t>涩祏䙂츨걎傮圭ꍙ㝑䤰扺ㄱ窥</w:t>
      </w:r>
      <w:r>
        <w:rPr/>
        <w:t>⡙</w:t>
      </w:r>
      <w:r>
        <w:rPr/>
        <w:t>繐瞵╎磂쉧</w:t>
      </w:r>
      <w:r>
        <w:rPr/>
        <w:t>ⵈ</w:t>
      </w:r>
      <w:r>
        <w:rPr/>
        <w:t>㬹䃎卹疩㕵繮慵沬㓂⩧▮싂䧂녴甹쉦枩盂</w:t>
      </w:r>
      <w:r>
        <w:rPr/>
        <w:t>꤬</w:t>
      </w:r>
      <w:r>
        <w:rPr/>
        <w:t>숫㝕⨵ꍎ쉦灩杧</w:t>
      </w:r>
      <w:r>
        <w:rPr/>
        <w:t>꧂</w:t>
      </w:r>
      <w:r>
        <w:rPr/>
        <w:t>奧</w:t>
      </w:r>
      <w:r>
        <w:rPr/>
        <w:t>ꦵ</w:t>
      </w:r>
      <w:r>
        <w:rPr/>
        <w:t>䰯恩㉹⍕偟䜷쵞㍶颩ꇂ棂採⥏쉵題樶潚䠲焰窵⩢</w:t>
      </w:r>
    </w:p>
    <w:p>
      <w:pPr>
        <w:pStyle w:val="PreformattedText"/>
        <w:bidi w:val="0"/>
        <w:spacing w:before="0" w:after="0"/>
        <w:jc w:val="left"/>
        <w:rPr/>
      </w:pPr>
      <w:r>
        <w:rPr/>
        <w:t>〷싂땔쵗슻䨦뭚珂싂</w:t>
      </w:r>
      <w:r>
        <w:rPr/>
        <w:t>ꤹ⍪</w:t>
      </w:r>
      <w:r>
        <w:rPr/>
        <w:t>佣頩冬涘⩇슘㗂㙟幠漰江爪牐枵湚긩䧍⨤睂</w:t>
      </w:r>
      <w:r>
        <w:rPr/>
        <w:t>⢡</w:t>
      </w:r>
      <w:r>
        <w:rPr/>
        <w:t>䵣㐭潘</w:t>
      </w:r>
      <w:r>
        <w:rPr/>
        <w:t>ꤻ</w:t>
      </w:r>
      <w:r>
        <w:rPr/>
        <w:t>仂슬㕴亩偰㉨睤뭯拂恫䨳杦男场揂呥䡶䪏熵圴㡎䩆瀺㭑轺쉘칓⩨癠樵◂〺䕴沣</w:t>
      </w:r>
      <w:r>
        <w:rPr/>
        <w:t>ꤥ</w:t>
      </w:r>
      <w:r>
        <w:rPr/>
        <w:t>幬䩳⩍㜩㍕報뭂湆䋂걚嚥厬㵬柂䍕⥙戬겘⻂䍌搵抿䁍ㅐ슬煓㓂䉡䝂畊灢顬瑺伦</w:t>
      </w:r>
      <w:r>
        <w:rPr/>
        <w:t>꧂</w:t>
      </w:r>
      <w:r>
        <w:rPr/>
        <w:t>㕔䀲竂ꌷ丳</w:t>
      </w:r>
      <w:r>
        <w:rPr/>
        <w:t>⠭⦱</w:t>
      </w:r>
      <w:r>
        <w:rPr/>
        <w:t>磂扦걊䲡㥍ㅃ넺颱亩優澥砮㍇㔮摴態炥穢犱ガ繾歞椹强婭敧㴰</w:t>
      </w:r>
      <w:r>
        <w:rPr/>
        <w:t>ꕍ</w:t>
      </w:r>
      <w:r>
        <w:rPr/>
        <w:t>㜮伦䶩┳⭐숤䠮庡ば〭숤浥䱇盃ꍲ睐朮⬺</w:t>
      </w:r>
      <w:r>
        <w:rPr/>
        <w:t>Ⱚ</w:t>
      </w:r>
      <w:r>
        <w:rPr/>
        <w:t>쉂⭄☽썀弪楺偅┻撬걮䃂䄻⪿㜪⭺父ㅭ㔮뾩儩栰亻啠慄淂㕬呆써썑♞穑</w:t>
      </w:r>
      <w:r>
        <w:rPr/>
        <w:t>꧂</w:t>
      </w:r>
      <w:r>
        <w:rPr/>
        <w:t>卥樰㤫䲬氰牵뿍㩒獰礭び싂堲嘫⽆穱녠⥊汃飂㛂슥ꍔ轐纮㠲䉟㔣</w:t>
      </w:r>
      <w:r>
        <w:rPr/>
        <w:t>⢿</w:t>
      </w:r>
      <w:r>
        <w:rPr/>
        <w:t>捫䑘◂坱榘</w:t>
      </w:r>
      <w:r>
        <w:rPr/>
        <w:t>ꥄ</w:t>
      </w:r>
      <w:r>
        <w:rPr/>
        <w:t>燂⬺唥⒘⥌⴬䅭⩖㴤㮘稹ꏂ싂뗂㇂歠ㆵꍵꥵ⽅颥㔱硶⌬쉯器䱠䔭㪡㍪츽幷쉤夦漷쉡总쵾</w:t>
      </w:r>
      <w:r>
        <w:rPr/>
        <w:t>ⱇ⥒</w:t>
      </w:r>
      <w:r>
        <w:rPr/>
        <w:t>に䴵ㅄ숳榣彋㵘ꌺ漨盂〶쉄깾䅸⦡奆稨⾱浀㚡憡䅊礵㉓쉐꥖䯂쉭縦妣</w:t>
      </w:r>
      <w:r>
        <w:rPr/>
        <w:t>ꔰ</w:t>
      </w:r>
      <w:r>
        <w:rPr/>
        <w:t>䭦슮歆걩氫딲甊䯂䑫촱㙋慧㨸</w:t>
      </w:r>
      <w:r>
        <w:rPr/>
        <w:t>Ⳃ</w:t>
      </w:r>
      <w:r>
        <w:rPr/>
        <w:t>쵦꥙⩰쉋쉸濂㥮瘨㧂㍸湺䌬⸽彄捘쉚쉹쉔긯싂媥쉡싂⭬䖏䱒쉚슏偤쉏␷栩䱊ꌱ䩺奠磃쵪䭯汸䥶긱圳盂妩呮㪬䩰䀲恞ꅧꅙ卶䪻杩娭㬥ꅋ䴹</w:t>
      </w:r>
      <w:r>
        <w:rPr/>
        <w:t>ꤥ</w:t>
      </w:r>
      <w:r>
        <w:rPr/>
        <w:t>辩幇⩖㠭呤奏兦⩔俎椻䱶</w:t>
      </w:r>
      <w:r>
        <w:rPr/>
        <w:t>ⴭ</w:t>
      </w:r>
      <w:r>
        <w:rPr/>
        <w:t>쉒쉨ꅦ斻氶쉸䁘敹桨堦ꍂ彁칭挨숲厮矂䕳㵖⽢䛎嘺䶻榵⾻乊땄⩎睔䳍刻㑭㑷哂戳깾䡗ꅅ䕒긲烂䣎䉏前츪쉱⩂쉬⸶恚캡慫噑㕸婸땒ㄸ畸쉅利劬䥆</w:t>
      </w:r>
      <w:r>
        <w:rPr/>
        <w:t>꥓</w:t>
      </w:r>
      <w:r>
        <w:rPr/>
        <w:t>숵灍쉔参</w:t>
      </w:r>
      <w:r>
        <w:rPr/>
        <w:t>⡩</w:t>
      </w:r>
      <w:r>
        <w:rPr/>
        <w:t>쉌걂允ꥯ祀㔦䰪樰䅲ꄸꅑ䕖濂杣䩁쉆䌩쉢숸䀳슥쉵䁲䱌䝋辵顇搥䁯⪩皘伶䘪⏎㗂칍⩂쉸䔪믂☣瑀㝍</w:t>
      </w:r>
      <w:r>
        <w:rPr/>
        <w:t>ꦘ⹱</w:t>
      </w:r>
      <w:r>
        <w:rPr/>
        <w:t>幓䩳</w:t>
      </w:r>
      <w:r>
        <w:rPr/>
        <w:t>⡪</w:t>
      </w:r>
      <w:r>
        <w:rPr/>
        <w:t>ꍢ啟㖿㵟썾㩫</w:t>
      </w:r>
      <w:r>
        <w:rPr/>
        <w:t>ⰴ</w:t>
      </w:r>
      <w:r>
        <w:rPr/>
        <w:t>ッ껂㭂氦䛍杍穅圱县㘲湖扷숫ぬ柂杴夰䁃뭁㖘慂参䁖帮㉟捇쉏㡢嗂⫂㬺䚵㠴彯桊䡷䄪內滍⩎ꅹ곂쉙䩊㣂穂뽭ꇂ⪬傥ꅶ⩦彴颩⭖昵㥰䷂惂녡扅㐺쉑顮䧂⩁眺⨸</w:t>
      </w:r>
      <w:r>
        <w:rPr/>
        <w:t>ⵉ⴪</w:t>
      </w:r>
      <w:r>
        <w:rPr/>
        <w:t>슥剃敐䢡㔽彘湠填캩⨫獮潭</w:t>
      </w:r>
      <w:r>
        <w:rPr/>
        <w:t>⡏</w:t>
      </w:r>
      <w:r>
        <w:rPr/>
        <w:t>昶伩쉚䥱뽁䤪硱⨲쵣玿弨涩浶敐㘫復狎묣⬵</w:t>
      </w:r>
      <w:r>
        <w:rPr/>
        <w:t>ꦘ</w:t>
      </w:r>
      <w:r>
        <w:rPr/>
        <w:t>뾻奊䬮긲쉥浧⩾桹䑰깵놵㍘溥쉠</w:t>
      </w:r>
      <w:r>
        <w:rPr/>
        <w:t>Ⳃ</w:t>
      </w:r>
      <w:r>
        <w:rPr/>
        <w:t>⿂㬮㨲轞奐딥母䬷南公㌦</w:t>
      </w:r>
      <w:r>
        <w:rPr/>
        <w:t>ⱘ</w:t>
      </w:r>
      <w:r>
        <w:rPr/>
        <w:t>ꍞ쉲ꇂヂ傩쉁꥕䔪㡪슬</w:t>
      </w:r>
      <w:r>
        <w:rPr/>
        <w:t>⡶</w:t>
      </w:r>
      <w:r>
        <w:rPr/>
        <w:t>䄣殘</w:t>
      </w:r>
      <w:r>
        <w:rPr/>
        <w:t>ꕟ</w:t>
      </w:r>
      <w:r>
        <w:rPr/>
        <w:t>楶佲㩄輤睹即딪わ쉖䒵슿係</w:t>
      </w:r>
      <w:r>
        <w:rPr/>
        <w:t>ꤤ</w:t>
      </w:r>
      <w:r>
        <w:rPr/>
        <w:t>ꍳ숩扒〥畒쌤싂杋쉍窻䖱顬뼻숺䥏곎潤䒘嗂湬기⩄걗깬딬彮쉤⑋乲</w:t>
      </w:r>
      <w:r>
        <w:rPr/>
        <w:t>ꤸ</w:t>
      </w:r>
      <w:r>
        <w:rPr/>
        <w:t>冏櫍䏎싂⩺㉱쉇⹑佾⍍彃</w:t>
      </w:r>
      <w:r>
        <w:rPr/>
        <w:t>ꕑ</w:t>
      </w:r>
      <w:r>
        <w:rPr/>
        <w:t>숶奫ㅓ츥쉮ꄶ搪哂䝏稵汇⮣囂⬩컂繋商搨敫깥⦩攤␭썹偟쉥ㅔ卢㬮婥㔻姂䥂䧂瓂侩壂ま䩋䑊쉋楸믂玮슮䙆ꆡꍞ㮥䙟㫎犏幟浅㧃潓坒轆太犏㴽楞啂抮焽卂捷ꥧꥹ䁦⥁睋暡䘯䚩㯂</w:t>
      </w:r>
      <w:r>
        <w:rPr/>
        <w:t>ⱄ</w:t>
      </w:r>
      <w:r>
        <w:rPr/>
        <w:t>祚㭔ꌹ瓂䐰⒮当偳㯂䵍쉮眯ꥡ整燎灋숲硯區捃摾と癐숣⩵卄ꌹꥤ䙠匭䵗溡睲숊欭㠪楢弪慞䝴樦㴲㉈䲮</w:t>
      </w:r>
      <w:r>
        <w:rPr/>
        <w:t>ꥋ⌫ꗂ</w:t>
      </w:r>
      <w:r>
        <w:rPr/>
        <w:t>呶啎頪㘮䢘縸숭썢쉠썩⍴곂䰫㥤䩂杀㬬塌</w:t>
      </w:r>
      <w:r>
        <w:rPr/>
        <w:t>꧂</w:t>
      </w:r>
      <w:r>
        <w:rPr/>
        <w:t>泂彂ꅷ灹숴極㬵浶䕍喥촹⌬佒ꅺ긴</w:t>
      </w:r>
      <w:r>
        <w:rPr/>
        <w:t>⠰</w:t>
      </w:r>
      <w:r>
        <w:rPr/>
        <w:t>㭓拂へ㭩漬쉱剾噅ꆱ硍㓎摴瑅桌䛂⹋녉呉</w:t>
      </w:r>
      <w:r>
        <w:rPr/>
        <w:t>ⵁ☸</w:t>
      </w:r>
      <w:r>
        <w:rPr/>
        <w:t>갵畏䙩煙坶䂮䙴橉⥱쉧䙙╂朥㉣ꍸ凂⚮䈬쉉숮櫂췂圯埍䥍㕲伲㔬仂╋ꍚ怶⮡僂顲扁坅泂깹숰搶暿噗帽嗂㗂㬵</w:t>
      </w:r>
      <w:r>
        <w:rPr/>
        <w:t>ⵚ</w:t>
      </w:r>
      <w:r>
        <w:rPr/>
        <w:t>숷䡅Ⓜ⩓썰墏ꥹヂ䥢⩗揂䐣䙅㵐倮⥸⨲슘氮㙯䁎⩬彅吪㍥⩤䵘䙙䭁䱧</w:t>
      </w:r>
      <w:r>
        <w:rPr/>
        <w:t>⠭</w:t>
      </w:r>
      <w:r>
        <w:rPr/>
        <w:t>挴쉌넺轧汬츸䐰济䭺⹀숣</w:t>
      </w:r>
      <w:r>
        <w:rPr/>
        <w:t>ⷃ</w:t>
      </w:r>
      <w:r>
        <w:rPr/>
        <w:t>睏听栰㎵穗</w:t>
      </w:r>
      <w:r>
        <w:rPr/>
        <w:t>꤯</w:t>
      </w:r>
      <w:r>
        <w:rPr/>
        <w:t>숶獱狂暣쉫</w:t>
      </w:r>
      <w:r>
        <w:rPr/>
        <w:t>ꖻ</w:t>
      </w:r>
      <w:r>
        <w:rPr/>
        <w:t>⿂쎿㥲┦婪椪㜩㟍䫂轏圪䠤㥠げ塞䠸吤䘳㩩쉭じ䵰ꥳ</w:t>
      </w:r>
      <w:r>
        <w:rPr/>
        <w:t>⡨</w:t>
      </w:r>
      <w:r>
        <w:rPr/>
        <w:t>㘻畂쉄洸䇂䩍䩸㩈未㝇쉀쉮걕獴橷⸮䈻ㅪꆮ䠰⬩擂⌶</w:t>
      </w:r>
      <w:r>
        <w:rPr/>
        <w:t>ⱬ</w:t>
      </w:r>
      <w:r>
        <w:rPr/>
        <w:t>眯摅ひ㮿숻秂砪慞嘪手</w:t>
      </w:r>
      <w:r>
        <w:rPr/>
        <w:t>ꤺ</w:t>
      </w:r>
      <w:r>
        <w:rPr/>
        <w:t>䮡噾獒㥔⹸쉔癠㑅䐷煒䷂쉧縻㤲浄䅒呒쉾呪䙯䩪係뽯⹯䑢嘲〈문</w:t>
      </w:r>
      <w:r>
        <w:rPr/>
        <w:t>ꔣ</w:t>
      </w:r>
      <w:r>
        <w:rPr/>
        <w:t>啗煣湟䙢婞㔪곂噍墻硑ꆡ쉡狂ㅏ枿㕢䁆唪ㅏ숹☽㣃쵷숷䩾ꅁ숩媬䓂㑾楣䭱촳輷昪繌⩖猳</w:t>
      </w:r>
      <w:r>
        <w:rPr/>
        <w:t>ⲿ</w:t>
      </w:r>
      <w:r>
        <w:rPr/>
        <w:t>ꇂ啲⧂橦췂癑殱村㡍坏圪칧ꥰ숵䙏䎻㵠坊②睃뽟獑츹</w:t>
      </w:r>
      <w:r>
        <w:rPr/>
        <w:t>ꥄ⥴</w:t>
      </w:r>
      <w:r>
        <w:rPr/>
        <w:t>抏嗂戥ㅑ癐쉔㐯癕</w:t>
      </w:r>
      <w:r>
        <w:rPr/>
        <w:t>ⱈ</w:t>
      </w:r>
      <w:r>
        <w:rPr/>
        <w:t>畫䘤琯㑷쎩⾩喏캮纩㭣縵㉞䙴䔪㓃煦䀥湀䲬⛍쵾總唽㓂뽟⚵橓敤丳ㆻ焴㌬쉠칢㕖䭨㥧檩揂䖏싂䭬㛂猥兰⑸㜮㟂⭐爪</w:t>
      </w:r>
      <w:r>
        <w:rPr/>
        <w:t>ꥅ</w:t>
      </w:r>
      <w:r>
        <w:rPr/>
        <w:t>䅒偞䙫㉁凂升</w:t>
      </w:r>
      <w:r>
        <w:rPr/>
        <w:t>ꔮ</w:t>
      </w:r>
      <w:r>
        <w:rPr/>
        <w:t>潀䩶♡㜵嫍뭖旂⩟⪵揂㪩㶘㔰晬⩋䙟곂㵱⨪畖쉆彍恌昤䩪슱皘쵑䣂㩅㕆㫂癚</w:t>
      </w:r>
      <w:r>
        <w:rPr/>
        <w:t>꧂</w:t>
      </w:r>
      <w:r>
        <w:rPr/>
        <w:t>놩剔瑐슻䓂し瘫쵡塸슘</w:t>
      </w:r>
      <w:r>
        <w:rPr/>
        <w:t>ꤣ╕</w:t>
      </w:r>
      <w:r>
        <w:rPr/>
        <w:t>쌲</w:t>
      </w:r>
      <w:r>
        <w:rPr/>
        <w:t>ꤣ</w:t>
      </w:r>
      <w:r>
        <w:rPr/>
        <w:t>슿쉩쉞딤♥숨⽎⩌</w:t>
      </w:r>
      <w:r>
        <w:rPr/>
        <w:t>ꔯ</w:t>
      </w:r>
      <w:r>
        <w:rPr/>
        <w:t>䁣狂囂搽㠶㣂</w:t>
      </w:r>
      <w:r>
        <w:rPr/>
        <w:t>⡫</w:t>
      </w:r>
      <w:r>
        <w:rPr/>
        <w:t>촲쉱杌ㅊ媩煅汰䛂䱣ꅯ頪焣쉺と컂㵐쉢畀☲䝣穐䷂⛂矂䡪⭎敤䔳⤬싂숦䙮숶숹䕁넰光敥숮䙑䜸搸숸땬枣깕</w:t>
      </w:r>
      <w:r>
        <w:rPr/>
        <w:t>ꕶ</w:t>
      </w:r>
      <w:r>
        <w:rPr/>
        <w:t>皿⑑䖮䉤砽㵌甸测皩䍞漊偤痂挴㭮楘汦숳䃂</w:t>
      </w:r>
      <w:r>
        <w:rPr/>
        <w:t>ⱁ</w:t>
      </w:r>
      <w:r>
        <w:rPr/>
        <w:t>杕瑌沥뽨䜻呔딭⌸㘶瑐㕸绂な愳</w:t>
      </w:r>
      <w:r>
        <w:rPr/>
        <w:t>⡊</w:t>
      </w:r>
      <w:r>
        <w:rPr/>
        <w:t>䐶䤱䡖㚿㘽쌯습숥祙卌辣</w:t>
      </w:r>
      <w:r>
        <w:rPr/>
        <w:t>ⱺ⡤</w:t>
      </w:r>
      <w:r>
        <w:rPr/>
        <w:t>䉭놩硍桱♱獔뇂泍扷涩딵佯</w:t>
      </w:r>
      <w:r>
        <w:rPr/>
        <w:t>ꔽ</w:t>
      </w:r>
      <w:r>
        <w:rPr/>
        <w:t>帳㜸嗂ꏂ슿湏㉪卥嘳㚬⨳椪栥碻栩砲桎걉숩⽘땃쉃瘶湭ꍥ灸圷촸뽬恭娬坸⚘㥷䡐㜺䕈瀩⨲颻䕏䭟䄸쉲⏂⽬</w:t>
      </w:r>
      <w:r>
        <w:rPr/>
        <w:t>Ⱘ</w:t>
      </w:r>
      <w:r>
        <w:rPr/>
        <w:t>䘪潋깗啸뗂硘爳䐣夽垥⍂⹱녔畀◂㊱恱쉷숮疻</w:t>
      </w:r>
      <w:r>
        <w:rPr/>
        <w:t>ⰷ⥐</w:t>
      </w:r>
      <w:r>
        <w:rPr/>
        <w:t>師濂䭠䜭뭚슬硟뮘뇂䧍樸䠤숸Ⓜ⌭抵ㆩ</w:t>
      </w:r>
      <w:r>
        <w:rPr/>
        <w:t>ꤰ</w:t>
      </w:r>
      <w:r>
        <w:rPr/>
        <w:t>䅄㜷ꌬ䛂捂穒䌰灍櫎䥡卹毂噃䩃㕌컂柂쉇淂␵扔个敂⪬啊穇㕾</w:t>
      </w:r>
      <w:r>
        <w:rPr/>
        <w:t>ꥆ</w:t>
      </w:r>
      <w:r>
        <w:rPr/>
        <w:t>묤䱹갭堸싂㕬啌</w:t>
      </w:r>
      <w:r>
        <w:rPr/>
        <w:t>ꖻⒻ⩔ꖱ</w:t>
      </w:r>
      <w:r>
        <w:rPr/>
        <w:t>㘸席兤硟汶倫⤹歱係깟䲵乫傿☬慍䚻㋂橣ㅅ具䧂価</w:t>
      </w:r>
      <w:r>
        <w:rPr/>
        <w:t>ⵋ</w:t>
      </w:r>
      <w:r>
        <w:rPr/>
        <w:t>숪쉰頤洩呲㙣숮杘卲䌩숶斘㉒呁幔쉮䭒硇⍖♴歑央序쉱</w:t>
      </w:r>
      <w:r>
        <w:rPr/>
        <w:t>ⱎ</w:t>
      </w:r>
      <w:r>
        <w:rPr/>
        <w:t>䭎彬숵쎏倯栵쉦㝥顄숱깆䌹汱敟熘啗䎣辮枡朳뾻儹佸쉸澩썗겻䫂瞿偯쉧扙䩦眷싎䬹⤽剪䑕偑曂珂㘱슏䙏濎⩁⍢沿⭲䡶搱㙃싂ㅐ믎㙗䦮睦㇂㓂楾촶♏由숥썙쉙䴨㔯숫歋夻㡫䉙㬨⭭杹㗂牭其긴㙟礹쉌煁瓍㕳⭬㒱伩倬䙧㣎䱑㡩쵞쉾扷䙈轑倴䌶浯稻⺘圪塮⑳坫澣祀㈳塘灌숽ꎩ恚녰穌䉱⩚恩䩢物䪥稣ㅡ噏▩湪쉢幅䵕䴥⼺쉈㝲ㅥ⹯㌬䒵楓仂䔳䐭揂塡橐橵呶⼽쉖䰷㕨攺橶㎣嚬暮숱䜵栣췍噏땷捋磍䥇쉏싂敨䥵癏㥋佳⹧愩녨쏍弮㈶故䨦䉚㨦碿㑶䉃測煭潤勂塳쉖晪㶬㍯쉥</w:t>
      </w:r>
      <w:r>
        <w:rPr/>
        <w:t>ⵀ⍐</w:t>
      </w:r>
      <w:r>
        <w:rPr/>
        <w:t>桧搦汖猴埂⺩恲䠱别㚩</w:t>
      </w:r>
      <w:r>
        <w:rPr/>
        <w:t>ⰸ</w:t>
      </w:r>
      <w:r>
        <w:rPr/>
        <w:t>劘颡⨲噞䆣㷎偀滂</w:t>
      </w:r>
      <w:r>
        <w:rPr/>
        <w:t>ꦱ</w:t>
      </w:r>
      <w:r>
        <w:rPr/>
        <w:t>牾橙愦㥴슬顳⨱</w:t>
      </w:r>
      <w:r>
        <w:rPr/>
        <w:t>ꔸ</w:t>
      </w:r>
      <w:r>
        <w:rPr/>
        <w:t>䔣区敔⪏䠳剐⑨⨳摕疩愵숹㉕</w:t>
      </w:r>
      <w:r>
        <w:rPr/>
        <w:t>ꤲ</w:t>
      </w:r>
      <w:r>
        <w:rPr/>
        <w:t>䤲⺏⥈㡗슏祦穊穯轧䓎㡙ꅈ</w:t>
      </w:r>
      <w:r>
        <w:rPr/>
        <w:t>⡡</w:t>
      </w:r>
      <w:r>
        <w:rPr/>
        <w:t>乢歒⩾㖩딣㝳⌻䌻⨥倭䝇潐충妏猪䬥浐烂슮⨲녳㑏強ꄺ洣</w:t>
      </w:r>
      <w:r>
        <w:rPr/>
        <w:t>꧂</w:t>
      </w:r>
      <w:r>
        <w:rPr/>
        <w:t>썊搥爦い㑕渊扫扃繳濂嘷䱚䈭䜣䜺䥇</w:t>
      </w:r>
      <w:r>
        <w:rPr/>
        <w:t>ⰴ</w:t>
      </w:r>
      <w:r>
        <w:rPr/>
        <w:t>䞘壂⩀剴쉌⥳⑪䑷恆䦮城㈶䭂桲┬煓㩧扩쌵쉍楮参㶏슣睅硃䀵曂䕺绂싂뽀倴⌱쉎塴牴㕆놩ꍙ♗䙔㑋旂숮싂䅨숬嘽꥕穊嗎㇂剷乾斣쉲潟噚싂</w:t>
      </w:r>
      <w:r>
        <w:rPr/>
        <w:t>⠨⍀</w:t>
      </w:r>
      <w:r>
        <w:rPr/>
        <w:t>橣玬䉊⒏㎿㞘䝪␤꥘ꆿ㍁扗⩌眹牓慌㊥䑮恔ぬ圩塩䜵橩癔촽⥕㧂묶묵딬녤䕇ꍔ쉴䘷椬㫃瑌㍬䤪曂</w:t>
      </w:r>
      <w:r>
        <w:rPr/>
        <w:t>ⰲ</w:t>
      </w:r>
      <w:r>
        <w:rPr/>
        <w:t>塸⬦升廃㯂ㄪ〣晦䨱㙸</w:t>
      </w:r>
      <w:r>
        <w:rPr/>
        <w:t>ꕒ</w:t>
      </w:r>
      <w:r>
        <w:rPr/>
        <w:t>痂纮嘴⨰㑊侻싂㘻帯썢繡⥐쉰甽擂⴬㇂䖮⤱獀슮쉤搵⼺䬩촰顮䣂㓍纩㌬녨塙묲旃捚꥕愷</w:t>
      </w:r>
      <w:r>
        <w:rPr/>
        <w:t>ꕲ</w:t>
      </w:r>
      <w:r>
        <w:rPr/>
        <w:t>⽴滍慲뾘䅚顂熏㬦堹䠽</w:t>
      </w:r>
      <w:r>
        <w:rPr/>
        <w:t>⡐</w:t>
      </w:r>
      <w:r>
        <w:rPr/>
        <w:t>睯风氬夣吩㜺媡䕖㌹橾쉈㯂䘶顴杒木</w:t>
      </w:r>
      <w:r>
        <w:rPr/>
        <w:t>⠳</w:t>
      </w:r>
      <w:r>
        <w:rPr/>
        <w:t>噢䆡쉃縱썢슻椺硭䌣唯䝴㉌㍅牍䅯㛂壂녡</w:t>
      </w:r>
      <w:r>
        <w:rPr/>
        <w:t>ⵕ</w:t>
      </w:r>
      <w:r>
        <w:rPr/>
        <w:t>幦싂猤卦쉒噡</w:t>
      </w:r>
      <w:r>
        <w:rPr/>
        <w:t>⣂</w:t>
      </w:r>
      <w:r>
        <w:rPr/>
        <w:t>桓쌴渮ま癄晧㡁䢿꺿쉞</w:t>
      </w:r>
      <w:r>
        <w:rPr/>
        <w:t>꧍</w:t>
      </w:r>
      <w:r>
        <w:rPr/>
        <w:t>極歨琴╈㝭쉷沥䉍숭</w:t>
      </w:r>
      <w:r>
        <w:rPr/>
        <w:t>⡏</w:t>
      </w:r>
      <w:r>
        <w:rPr/>
        <w:t>湦䅓䑨禮婙뽈㨥</w:t>
      </w:r>
      <w:r>
        <w:rPr/>
        <w:t>꤬</w:t>
      </w:r>
      <w:r>
        <w:rPr/>
        <w:t>啹슡䙒쌭⨸ꆩ䬶㩘㩒䄦⨦䖮⾩䵧䥈拂頪䂥坬慢窥숲㍘坺☦쉤䮱㨪땫攮㠣</w:t>
      </w:r>
      <w:r>
        <w:rPr/>
        <w:t>⢮</w:t>
      </w:r>
      <w:r>
        <w:rPr/>
        <w:t>幒栭恒䱀놵⨤灉⩹⾬슱⑙穷塅넲玬歺⚥㍸</w:t>
      </w:r>
      <w:r>
        <w:rPr/>
        <w:t>ꥏ</w:t>
      </w:r>
      <w:r>
        <w:rPr/>
        <w:t>垩儻</w:t>
      </w:r>
      <w:r>
        <w:rPr/>
        <w:t>꤬</w:t>
      </w:r>
      <w:r>
        <w:rPr/>
        <w:t>썠싂숫卓ㄪ啷슩䊬ꅢ쉣浂卧䝃</w:t>
      </w:r>
      <w:r>
        <w:rPr/>
        <w:t>⡯</w:t>
      </w:r>
      <w:r>
        <w:rPr/>
        <w:t>쉊ぶ唰캘㥇♧䀪煌渨⺩춬숸㥕슏⺮넭슘䯂㜳</w:t>
      </w:r>
      <w:r>
        <w:rPr/>
        <w:t>⡇</w:t>
      </w:r>
      <w:r>
        <w:rPr/>
        <w:t>弪碘告㒮쉂</w:t>
      </w:r>
      <w:r>
        <w:rPr/>
        <w:t>ꔱ</w:t>
      </w:r>
      <w:r>
        <w:rPr/>
        <w:t>䌽嫂쉰㥱⩠焺깎祎쉐绂칠쉞쉮⪘副抮㌤㪮摎楢佚涣</w:t>
      </w:r>
      <w:r>
        <w:rPr/>
        <w:t>ⲩ</w:t>
      </w:r>
      <w:r>
        <w:rPr/>
        <w:t>棂숤䩏ꇍ竎뿂쉰䑰䥅璏塙㑩숽쉑㥯乨凂瑈癧朳䟎뽞の⻂疮顅慫⼸⨰つ⏂⩱汇␴㜴쉴ꥭ뽪⹲䠺긮䅸⩗걬긤⼪頩ꥸ쉚ㅮ㷂숳</w:t>
      </w:r>
      <w:r>
        <w:rPr/>
        <w:t>⣂</w:t>
      </w:r>
      <w:r>
        <w:rPr/>
        <w:t>䩁殮䏂睖氲摱쏂摖쉯婢싃婹뇂瑣슣</w:t>
      </w:r>
      <w:r>
        <w:rPr/>
        <w:t>ⱏ</w:t>
      </w:r>
      <w:r>
        <w:rPr/>
        <w:t>幠뿂煰╗柂쉐㵰♖唣</w:t>
      </w:r>
      <w:r>
        <w:rPr/>
        <w:t>ꗂ</w:t>
      </w:r>
      <w:r>
        <w:rPr/>
        <w:t>썹㕡䝥䮥╲䚮숹彑㵑쉒啭쉴樨浞揂暣숪⩰甬祬塵䙺쉓놻䉔㕚㮩抩</w:t>
      </w:r>
      <w:r>
        <w:rPr/>
        <w:t>ꔫ</w:t>
      </w:r>
      <w:r>
        <w:rPr/>
        <w:t>䙰썷㮮⌶瑂껂숴穯〣㉰頫썏⵹겵䏂䁦䖵ㄬ</w:t>
      </w:r>
      <w:r>
        <w:rPr/>
        <w:t>꧂</w:t>
      </w:r>
      <w:r>
        <w:rPr/>
        <w:t>亥숬㇃뗃灷䕺晵䦩呦顟⫂䤺祭㉢㕢橑輫眳挊㞘숯娯⽮넬㍟쉹励ㆩ娳땔畸䈤쵂ꍍ䙙恑쉹睹쉢⦣轎쉵珃㑺㕭츮猪쉄珂</w:t>
      </w:r>
      <w:r>
        <w:rPr/>
        <w:t>ⵒ</w:t>
      </w:r>
      <w:r>
        <w:rPr/>
        <w:t>抿㥵♱⵵쉲㡙湺䅈䱕싂ㄪ皩䔮祆牌婋圥媱갴╍睭楙旂슩憬쉷㊩♭堨깘㩍칞塞⏂㩰祊咥</w:t>
      </w:r>
      <w:r>
        <w:rPr/>
        <w:t>ꦣ╫</w:t>
      </w:r>
      <w:r>
        <w:rPr/>
        <w:t>넫爯⍍쉵㨱癚乭䡬ㅐ츸⯂</w:t>
      </w:r>
      <w:r>
        <w:rPr/>
        <w:t>ꗂ</w:t>
      </w:r>
      <w:r>
        <w:rPr/>
        <w:t>搲督损</w:t>
      </w:r>
      <w:r>
        <w:rPr/>
        <w:t>⢵</w:t>
      </w:r>
      <w:r>
        <w:rPr/>
        <w:t>쵳匪栮䡫䰷</w:t>
      </w:r>
      <w:r>
        <w:rPr/>
        <w:t>⡫</w:t>
      </w:r>
      <w:r>
        <w:rPr/>
        <w:t>匮㵱こ싂</w:t>
      </w:r>
      <w:r>
        <w:rPr/>
        <w:t>ꕺ</w:t>
      </w:r>
      <w:r>
        <w:rPr/>
        <w:t>轸䑇ㅬ숭쉏帥㠩곂ꅟ忂獣쉫磂쵭䕔奁穦㢩칂ꅮꍚ춿䉡</w:t>
      </w:r>
      <w:r>
        <w:rPr/>
        <w:t>ꔻ</w:t>
      </w:r>
      <w:r>
        <w:rPr/>
        <w:t>⾣䥳甥㩩⼺컎竂䩺懂䱘嫂呺恀䕥䛂ㆩ晭縦䌫挷契䞩頳捪⌴痂㎥⫂捫佇戬ぉ瀲땭␣着吷⽤䯍飂参䱕␹漽奓榘漴轔墻硠倻䬶쉲値䕧䭋슮滂䴽稦䩖輭슥ꍸ</w:t>
      </w:r>
      <w:r>
        <w:rPr/>
        <w:t>ⵟ</w:t>
      </w:r>
      <w:r>
        <w:rPr/>
        <w:t>곂煙兰剔⹈丣抣仂쉩坠⹯娹걑橲</w:t>
      </w:r>
      <w:r>
        <w:rPr/>
        <w:t>ꔤ</w:t>
      </w:r>
      <w:r>
        <w:rPr/>
        <w:t>깠ゥ䴩噌</w:t>
      </w:r>
      <w:r>
        <w:rPr/>
        <w:t>ꖘ</w:t>
      </w:r>
      <w:r>
        <w:rPr/>
        <w:t>䥴琰䭾╚╬娶⧂㧃妩玩뭹</w:t>
      </w:r>
      <w:r>
        <w:rPr/>
        <w:t>ꤺ</w:t>
      </w:r>
      <w:r>
        <w:rPr/>
        <w:t>睸惂ꍵ䵤䴩棃습싎惂摋ꥫ仂关㕾䝆㮘䕠㵱瘩䝙☬㉣</w:t>
      </w:r>
      <w:r>
        <w:rPr/>
        <w:t>꧂</w:t>
      </w:r>
      <w:r>
        <w:rPr/>
        <w:t>숶洭ꌳ䕊땫橈㖘獸숫䴥漹漩栬獄ꌩ숱싂㛂쉏</w:t>
      </w:r>
      <w:r>
        <w:rPr/>
        <w:t>Ⱜ⠺</w:t>
      </w:r>
      <w:r>
        <w:rPr/>
        <w:t>䄥礭剪瑑䬽湠쉓伪び숭⼷卆⍈䎻</w:t>
      </w:r>
      <w:r>
        <w:rPr/>
        <w:t>Ⱬ</w:t>
      </w:r>
      <w:r>
        <w:rPr/>
        <w:t>싂䅗䚩曂湑㉯潤竂框</w:t>
      </w:r>
      <w:r>
        <w:rPr/>
        <w:t>ⶩ</w:t>
      </w:r>
      <w:r>
        <w:rPr/>
        <w:t>氬睐㕹♉</w:t>
      </w:r>
      <w:r>
        <w:rPr/>
        <w:t>ꗂꤥ</w:t>
      </w:r>
      <w:r>
        <w:rPr/>
        <w:t>曂䅌嘩슩쉡뼥슥</w:t>
      </w:r>
      <w:r>
        <w:rPr/>
        <w:t>꥓</w:t>
      </w:r>
      <w:r>
        <w:rPr/>
        <w:t>澣⩭숦</w:t>
      </w:r>
      <w:r>
        <w:rPr/>
        <w:t>ⱍ</w:t>
      </w:r>
      <w:r>
        <w:rPr/>
        <w:t>僂숩撘榣숳</w:t>
      </w:r>
      <w:r>
        <w:rPr/>
        <w:t>ꕂ</w:t>
      </w:r>
      <w:r>
        <w:rPr/>
        <w:t>숣㝭쉌䭥ꅤ쵳㍆強┹싂獗슡㕍幩晓㒮䁌</w:t>
      </w:r>
      <w:r>
        <w:rPr/>
        <w:t>ꥅ</w:t>
      </w:r>
      <w:r>
        <w:rPr/>
        <w:t>扈顋瑚썺䃂⼪顑㪘浭쉷⤯뗂䡕䕁䙾䐺㎻⍀㍆爽捕卢焸◂泂偘扈ㄥ㩑飂顲睖칭彘汹揂噺⑭顒䔶쉃㭘啤㐣쉋䓂⩦췂</w:t>
      </w:r>
      <w:r>
        <w:rPr/>
        <w:t>꧂</w:t>
      </w:r>
      <w:r>
        <w:rPr/>
        <w:t>쵠쉨憩瘭땺䐪⸽獐䵊偄숹쵪</w:t>
      </w:r>
      <w:r>
        <w:rPr/>
        <w:t>⣃</w:t>
      </w:r>
      <w:r>
        <w:rPr/>
        <w:t>顚瑙僂䉨⩚泂剃䤮彔⪻偀㫂渦涬</w:t>
      </w:r>
      <w:r>
        <w:rPr/>
        <w:t>ꕏ⍆</w:t>
      </w:r>
      <w:r>
        <w:rPr/>
        <w:t>瀩쉸숶䑭숲䛎ꍋ⪩䑨伵</w:t>
      </w:r>
      <w:r>
        <w:rPr/>
        <w:t>ꔴ</w:t>
      </w:r>
      <w:r>
        <w:rPr/>
        <w:t>䉞所敔婖彨玿</w:t>
      </w:r>
      <w:r>
        <w:rPr/>
        <w:t>ⵒ</w:t>
      </w:r>
      <w:r>
        <w:rPr/>
        <w:t>片晷媘䅟㛂幏㪣橩畵琪⭁伨庮扚剾⽯⻂쉯ㅾꍬ瑆쉶た勂恅</w:t>
      </w:r>
      <w:r>
        <w:rPr/>
        <w:t>ꕠ</w:t>
      </w:r>
      <w:r>
        <w:rPr/>
        <w:t>獰瘣畗</w:t>
      </w:r>
      <w:r>
        <w:rPr/>
        <w:t>ꤩ</w:t>
      </w:r>
      <w:r>
        <w:rPr/>
        <w:t>煯獉⴬痃淂噔偞⧂煀灟兏</w:t>
      </w:r>
      <w:r>
        <w:rPr/>
        <w:t>ⲥ</w:t>
      </w:r>
      <w:r>
        <w:rPr/>
        <w:t>䵰</w:t>
      </w:r>
      <w:r>
        <w:rPr/>
        <w:t>ꔤ⯂</w:t>
      </w:r>
      <w:r>
        <w:rPr/>
        <w:t>䡎熩Ⓜ⥀싃</w:t>
      </w:r>
      <w:r>
        <w:rPr/>
        <w:t>ꗂ</w:t>
      </w:r>
      <w:r>
        <w:rPr/>
        <w:t>䜭䠸幢伯㎣䶮䴤祵㡾깔嘥洤쉞彮</w:t>
      </w:r>
      <w:r>
        <w:rPr/>
        <w:t>ꤦ</w:t>
      </w:r>
      <w:r>
        <w:rPr/>
        <w:t>塚嘸뭮晐</w:t>
      </w:r>
      <w:r>
        <w:rPr/>
        <w:t>ꥒ</w:t>
      </w:r>
      <w:r>
        <w:rPr/>
        <w:t>슘슘乤彁囎쉊塣⸳㬴╤噆쉺㙱땘䡤甊㒏겻⩠祩癶⍶㬪佯哂묻溿</w:t>
      </w:r>
      <w:r>
        <w:rPr/>
        <w:t>⠪</w:t>
      </w:r>
      <w:r>
        <w:rPr/>
        <w:t>氥疱ぅ娵</w:t>
      </w:r>
      <w:r>
        <w:rPr/>
        <w:t>⡷</w:t>
      </w:r>
      <w:r>
        <w:rPr/>
        <w:t>刻䲩녙傣瀦摘⚬쉢ね獈㥗怯瞡┪晧硐湴⥤䝌ꍇ㑆煞娪瑑㝤抱弣╲轹캻塃숤쉧숥㥄橋㊘⍆╣態䱪䘰橞䑾畇繱丳怩硢쉫⹠剫㑪䕇汹绂ꍃ㥏㎣悮㉇쉭㑯숫兦♺♆╀쉩쉧摑쌦墩</w:t>
      </w:r>
      <w:r>
        <w:rPr/>
        <w:t>ꗂ⨯</w:t>
      </w:r>
      <w:r>
        <w:rPr/>
        <w:t>ま䩔塰쉬秂儺䩬䢏捀摢╞坙㴭쉴乷獱窱꥖冩</w:t>
      </w:r>
      <w:r>
        <w:rPr/>
        <w:t>⠳⣃</w:t>
      </w:r>
      <w:r>
        <w:rPr/>
        <w:t>栦䫎偄䰻쉋擂䍺㊏昮塖僂唸⹌췍쉰槃뽩긱坴凂倸䦻斻獑咮瑗쉫儵㙱ꇂ㷂迍樴㩭㒏楃憩眳繶숦佨⸭숳塣</w:t>
      </w:r>
      <w:r>
        <w:rPr/>
        <w:t>⡳</w:t>
      </w:r>
      <w:r>
        <w:rPr/>
        <w:t>䠦䧂ぁ䤫㍨枿甫弰</w:t>
      </w:r>
      <w:r>
        <w:rPr/>
        <w:t>Ɱ</w:t>
      </w:r>
      <w:r>
        <w:rPr/>
        <w:t>橍汨飂쏂긹쉅⺡㭗㈻䘰䕭⽖㩴ꄤ⍨㭤슥쉖瑦樵㜪㇂</w:t>
      </w:r>
      <w:r>
        <w:rPr/>
        <w:t>⡑</w:t>
      </w:r>
      <w:r>
        <w:rPr/>
        <w:t>ꌩꅦ⌥땃牓曂じ⑐㈽瑄昴唥搥⯂⥨个㴳⬳걓</w:t>
      </w:r>
      <w:r>
        <w:rPr/>
        <w:t>⡔⥚⴩⫂</w:t>
      </w:r>
      <w:r>
        <w:rPr/>
        <w:t>㇃硘칧顈噲촣㜫땯╕㐪⍵쉃</w:t>
      </w:r>
      <w:r>
        <w:rPr/>
        <w:t>ⱦ</w:t>
      </w:r>
      <w:r>
        <w:rPr/>
        <w:t>뼵傥갰ꥴꥥ慪噵쉳の浩䬲╰䙡轅縷</w:t>
      </w:r>
      <w:r>
        <w:rPr/>
        <w:t>Ⱟ</w:t>
      </w:r>
      <w:r>
        <w:rPr/>
        <w:t>濃顧犏匯⽱싃쎩쉒摱╗</w:t>
      </w:r>
      <w:r>
        <w:rPr/>
        <w:t>ꕣ</w:t>
      </w:r>
      <w:r>
        <w:rPr/>
        <w:t>嗂땓싂柃㥪縤</w:t>
      </w:r>
      <w:r>
        <w:rPr/>
        <w:t>ꥄ</w:t>
      </w:r>
      <w:r>
        <w:rPr/>
        <w:t>愣䈬嫂潑뭙唪摏</w:t>
      </w:r>
      <w:r>
        <w:rPr/>
        <w:t>⡴</w:t>
      </w:r>
      <w:r>
        <w:rPr/>
        <w:t>䡢⵵슘啍㝸繱ꥳ䎻䉄쉠湾╶╂갣䱉穔娪쉚䙒㑯䫂瘪坳ぃ⦩쏂礯䪱晍䠩斮걃⩶묵术⪏牂싂쉗쵯礷녶㡳睊䭲擂䓍浒瘤⤻♎</w:t>
      </w:r>
      <w:r>
        <w:rPr/>
        <w:t>⢿</w:t>
      </w:r>
      <w:r>
        <w:rPr/>
        <w:t>ꎘヂ捋뭃祂砩疩</w:t>
      </w:r>
      <w:r>
        <w:rPr/>
        <w:t>ⴳ</w:t>
      </w:r>
      <w:r>
        <w:rPr/>
        <w:t>湲瑮刻凂㙙⩅淂慔僂ネ眪䅱券㩂煕뼶슘䡩㚵牪偩焴奏渫</w:t>
      </w:r>
      <w:r>
        <w:rPr/>
        <w:t>ⴱ</w:t>
      </w:r>
      <w:r>
        <w:rPr/>
        <w:t>桁㎏䩄ꄮ徿偯</w:t>
      </w:r>
      <w:r>
        <w:rPr/>
        <w:t>⣂</w:t>
      </w:r>
      <w:r>
        <w:rPr/>
        <w:t>䱕䁤傣곂唰㕧獇뭷⛂啘⭠⥴輷牠㊥䯂穎묯⬭㙁쉕슬础⥦㉩微ヂ皻殥剏旂塢</w:t>
      </w:r>
      <w:r>
        <w:rPr/>
        <w:t>ꥂꔴ</w:t>
      </w:r>
      <w:r>
        <w:rPr/>
        <w:t>㞬</w:t>
      </w:r>
      <w:r>
        <w:rPr/>
        <w:t>ꤣ</w:t>
      </w:r>
      <w:r>
        <w:rPr/>
        <w:t>硱䁫玬</w:t>
      </w:r>
      <w:r>
        <w:rPr/>
        <w:t>ꥏ</w:t>
      </w:r>
      <w:r>
        <w:rPr/>
        <w:t>갲⽀숵䝔牁噖㉳꥖곎畒㥎朷䨲杪⑘爷獁䙧</w:t>
      </w:r>
      <w:r>
        <w:rPr/>
        <w:t>ꕃ</w:t>
      </w:r>
      <w:r>
        <w:rPr/>
        <w:t>䓂쉓潭놬ㅢ栣깢䩚ꍌ慙슥␷偺䉺쉓⩂礵⭌縩쉩⹊</w:t>
      </w:r>
      <w:r>
        <w:rPr/>
        <w:t>ⱀ⬺</w:t>
      </w:r>
      <w:r>
        <w:rPr/>
        <w:t>뭐깶杄垣䙾繧싂瀺⒏☯㪮칑숯䌪垱</w:t>
      </w:r>
      <w:r>
        <w:rPr/>
        <w:t>ꔺ</w:t>
      </w:r>
      <w:r>
        <w:rPr/>
        <w:t>껃氯楏䕩坲䥖瑆占捡</w:t>
      </w:r>
      <w:r>
        <w:rPr/>
        <w:t>ꕁ</w:t>
      </w:r>
      <w:r>
        <w:rPr/>
        <w:t>뗎硖摧祘䍟묶ꅱꍹ睬噓憬繥剆촰勂⼬갹싂슘磎沣</w:t>
      </w:r>
      <w:r>
        <w:rPr/>
        <w:t>ⱍ</w:t>
      </w:r>
      <w:r>
        <w:rPr/>
        <w:t>㒻䉱恬썭楅㩗吶땑⸣涻䝘㉰놿僂偍ꄩ㪻녉䕄뮱Ⓜ㜊⥞稸䑉䩢熩䁸捲弲⍆㡲㩥묺畠弭啭쉙㜱쉶⯂ꏂ歔</w:t>
      </w:r>
      <w:r>
        <w:rPr/>
        <w:t>ⱞ꥞</w:t>
      </w:r>
      <w:r>
        <w:rPr/>
        <w:t>樦偔砣副</w:t>
      </w:r>
      <w:r>
        <w:rPr/>
        <w:t>ⷂ</w:t>
      </w:r>
      <w:r>
        <w:rPr/>
        <w:t>栦⑀捘쉘쉍煹奒䅒爹⍘</w:t>
      </w:r>
      <w:r>
        <w:rPr/>
        <w:t>ⵓ</w:t>
      </w:r>
      <w:r>
        <w:rPr/>
        <w:t>祧</w:t>
      </w:r>
      <w:r>
        <w:rPr/>
        <w:t>ꤻ</w:t>
      </w:r>
      <w:r>
        <w:rPr/>
        <w:t>坨걲⿂濂噤則江䥪㵤㙪숰搳怳⸩殿딬ꥨ</w:t>
      </w:r>
      <w:r>
        <w:rPr/>
        <w:t>ⵂ</w:t>
      </w:r>
      <w:r>
        <w:rPr/>
        <w:t>딣眮</w:t>
      </w:r>
      <w:r>
        <w:rPr/>
        <w:t>⠻</w:t>
      </w:r>
      <w:r>
        <w:rPr/>
        <w:t>놮㨺场ꇍ弻樰칫숱坒䪥摐䌴廂濂䦡㎵⭩ꅭ穫䚘煡</w:t>
      </w:r>
      <w:r>
        <w:rPr/>
        <w:t>ꔬ</w:t>
      </w:r>
      <w:r>
        <w:rPr/>
        <w:t>䌺ꥸ㯂䔽頲䀷䁦╦썯怬</w:t>
      </w:r>
      <w:r>
        <w:rPr/>
        <w:t>ⵔ</w:t>
      </w:r>
      <w:r>
        <w:rPr/>
        <w:t>捯䱌䥀頨⩋刷掱ꍔ䕤礤싂⩯㮘ꥶ䕶쉷狂쉦坊獥ꄬ汘숽┹䛂⭎恤╔쉂숦埂③</w:t>
      </w:r>
      <w:r>
        <w:rPr/>
        <w:t>ꔥ</w:t>
      </w:r>
      <w:r>
        <w:rPr/>
        <w:t>吩뭓뗂幞熻灰圥㖩곂商圣䥡쉙䃂䱡㬵偭㌵⬹瑥컂䥡〸숵츸䄦㘥壂◂䋎昷⬥惂䤤㘫桊䱑祸䵺</w:t>
      </w:r>
      <w:r>
        <w:rPr/>
        <w:t>ꖵ</w:t>
      </w:r>
      <w:r>
        <w:rPr/>
        <w:t>㜻ꅍ싂꥚䁷夦祯呏䱪䭴㑏뮩⻎┭卟顆숤긽☯畊ꏎ旂䆵掻㝮欲睕坳横쉋䇍女轆⩧쉏䠯</w:t>
      </w:r>
      <w:r>
        <w:rPr/>
        <w:t>Ⱚ⎻䷂</w:t>
      </w:r>
      <w:r>
        <w:rPr/>
        <w:t>칋祐橙싂녏匳摱擂ㄴ䑖医嗂柃弨䲡恫浾䋃吺쏂㨸濃숱〈娥嘩氯妡䄳畏뽩쉥숦啀슣건숩矂숹帬</w:t>
      </w:r>
      <w:r>
        <w:rPr/>
        <w:t>ꤸ</w:t>
      </w:r>
      <w:r>
        <w:rPr/>
        <w:t>浙弹䦻㖻嫂啢䝷睤놩⥒╩␲䩚⮣⦘瑨慷쉀幌千殮⬽旂䌮쉋稹浍넰쉤湗ꄥ싂</w:t>
      </w:r>
      <w:r>
        <w:rPr/>
        <w:t>Ⱕ</w:t>
      </w:r>
      <w:r>
        <w:rPr/>
        <w:t>쉐싎⦿쉋㈴䙉◂桄</w:t>
      </w:r>
      <w:r>
        <w:rPr/>
        <w:t>⡥</w:t>
      </w:r>
      <w:r>
        <w:rPr/>
        <w:t>柎牮捵쉱쉏怪爹滃犘⨩兯䠤秂桹墬䴮쉡㕀卫便싎㉋搭顱슘䅰䲬ꍌ摀礽츮轠겣轓湇ꄬ㈺</w:t>
      </w:r>
      <w:r>
        <w:rPr/>
        <w:t>꥟</w:t>
      </w:r>
      <w:r>
        <w:rPr/>
        <w:t>桅弰璻ぇ傘抣副搣湊噬썤栰⹮⥠䝑匭恚㕨깨썏渤뗂뿂獕⹱啅捾</w:t>
      </w:r>
      <w:r>
        <w:rPr/>
        <w:t>ⷎ</w:t>
      </w:r>
      <w:r>
        <w:rPr/>
        <w:t>䱧歳쉙㍩쉆쉶쉤䈺穨旂</w:t>
      </w:r>
      <w:r>
        <w:rPr/>
        <w:t>ꕵ</w:t>
      </w:r>
      <w:r>
        <w:rPr/>
        <w:t>뭳卒佶䞡懂⹬㥅帣桓恠抬㊘㙃奒뭏痂</w:t>
      </w:r>
      <w:r>
        <w:rPr/>
        <w:t>ⰶ</w:t>
      </w:r>
      <w:r>
        <w:rPr/>
        <w:t>㴰纩恋炻㌰儥懃</w:t>
      </w:r>
      <w:r>
        <w:rPr/>
        <w:t>ꥇ</w:t>
      </w:r>
      <w:r>
        <w:rPr/>
        <w:t>쉐塾⽁⭔極歺媡쵙㵩晢廃椷䯂匷婹〽슿䄤㍅㥂彞⨵숸㒩뭦숳顒ㅆ漴畒䳎祘◂吩깬勂朰䑟灩⹀圵歘⯂曂顡㡴攣㯂⴬漸卵睂㚿偟擂捓漨癡⹨弸깅垩ꏂ瑟쉙♩</w:t>
      </w:r>
      <w:r>
        <w:rPr/>
        <w:t>ⱄ</w:t>
      </w:r>
      <w:r>
        <w:rPr/>
        <w:t>칍⴪쉄娴歨懃㮘䱔䟂嘶払䭎獹頦柂녂縷主䁲㬮㕖猥썎留숯⹰輱当쉵烂柂걶瑪づ䅭頲䩮严䢥洦⭒礵슏뭤⹙瑖⌶ꌶ⨰枩卑㊏眊쉓촫颣뭙䍕숬㍉搲特뽪琤㨪䫂쉇䉙歃帷椯♅爯⨤嫂</w:t>
      </w:r>
      <w:r>
        <w:rPr/>
        <w:t>ꗎ</w:t>
      </w:r>
      <w:r>
        <w:rPr/>
        <w:t>숸숯♭썩枘</w:t>
      </w:r>
      <w:r>
        <w:rPr/>
        <w:t>ꤤ</w:t>
      </w:r>
      <w:r>
        <w:rPr/>
        <w:t>䝦棂䝍惃䁲㎩䅕硐幕䁗⤷ㆱ뭯牉䌪䥀慇塣♘〫穴䞡뽉洦劣</w:t>
      </w:r>
      <w:r>
        <w:rPr/>
        <w:t>ⱏ</w:t>
      </w:r>
      <w:r>
        <w:rPr/>
        <w:t>皮쉞乑䁸権쵂䨲♞琣振䱶ㅣ㩆㜸灞剤偡毂捞⭍쉇㵙灥䑅쉞桑旍╧䥾妣䏂</w:t>
      </w:r>
      <w:r>
        <w:rPr/>
        <w:t>ⵉ</w:t>
      </w:r>
      <w:r>
        <w:rPr/>
        <w:t>响ꅟꍁ爺戬⵲䵠勂䔰䨭牏㥀估媩煏矂湟幹橘歴愵卦桋슻⩏겘啈頻收呱夣㵘濃믂♗ꥭꥸ뽵쉲䕸곂轾넩⨪暻䵗Ⓝꍆ㕏숪숣滂</w:t>
      </w:r>
      <w:r>
        <w:rPr/>
        <w:t>ⷂ</w:t>
      </w:r>
      <w:r>
        <w:rPr/>
        <w:t>㊮ㅟ쵩걪㡎⫂䗂䕧䐨⭃뇂才</w:t>
      </w:r>
      <w:r>
        <w:rPr/>
        <w:t>ⱇ</w:t>
      </w:r>
      <w:r>
        <w:rPr/>
        <w:t>輫㶵㍐⥭兟䥫㡯쉌呡搮捖獏㞏坵瞩爽故婗ꍓ㡓䄹婘浊ㅍ</w:t>
      </w:r>
      <w:r>
        <w:rPr/>
        <w:t>⣍</w:t>
      </w:r>
      <w:r>
        <w:rPr/>
        <w:t>飍㙁쉥䑅뽑䫎䃂畑䬥⩉债揂爩挤쵋딺縳╙◂숪形⑃繥珂䭖爴䝕础썹椦䁤坧쉀迎슬㫂㍄䕭浫⬲䂘ㅲ䥍庥쉗瀨歸㍕䊏塟瑋睳匸⏃䈴⹠輬걭䞘呱㉄轱畵頴洩柂쉺婵⨨竎썳弯긲㤸㞵⧂ど싂䤣帮</w:t>
      </w:r>
      <w:r>
        <w:rPr/>
        <w:t>ꕱ</w:t>
      </w:r>
      <w:r>
        <w:rPr/>
        <w:t>䑵穒쉬녣</w:t>
      </w:r>
      <w:r>
        <w:rPr/>
        <w:t>ⰵ</w:t>
      </w:r>
      <w:r>
        <w:rPr/>
        <w:t>䕢轀椽湡剫</w:t>
      </w:r>
      <w:r>
        <w:rPr/>
        <w:t>ⷃ</w:t>
      </w:r>
      <w:r>
        <w:rPr/>
        <w:t>䙯숴㚱楩⭚⤲䷂瑅㙢恷䰹ㅤ⬳칚杸ꍤ圭硙슮♖檬前⥘</w:t>
      </w:r>
      <w:r>
        <w:rPr/>
        <w:t>⢬</w:t>
      </w:r>
      <w:r>
        <w:rPr/>
        <w:t>뮬瘻쉴椦澬⩞濃䘭䉰␰녙爪◃嘯櫂⭹⨪쉬싃㥮佬䟂杕卌呾㑃稤㜫晭轰녶䅏壂橢숽ヂ扥㟍䍇慏䕯뭡呫㑫爺嗃녈䙑⍨쉉楣煊쉯涮惃칞⍱䌣⵸㵾쉖⮘䬭攺䴸</w:t>
      </w:r>
      <w:r>
        <w:rPr/>
        <w:t>ꕢ</w:t>
      </w:r>
      <w:r>
        <w:rPr/>
        <w:t>㤪</w:t>
      </w:r>
      <w:r>
        <w:rPr/>
        <w:t>ⱇ</w:t>
      </w:r>
      <w:r>
        <w:rPr/>
        <w:t>媩撡숤溣颣㍋</w:t>
      </w:r>
      <w:r>
        <w:rPr/>
        <w:t>ⱍ</w:t>
      </w:r>
      <w:r>
        <w:rPr/>
        <w:t>磂넷琯걥䢮塸ꥯ㵊繀奂䵞獈쉉呎弳棃䦱畎䙚⤵숪頬敇쉨啞畅칖塟噞湨쉟쉆乃䙬쉠슥⑯堮</w:t>
      </w:r>
      <w:r>
        <w:rPr/>
        <w:t>Ⳃ</w:t>
      </w:r>
      <w:r>
        <w:rPr/>
        <w:t>㍙ꄳ槂䙴䡄确扶潏㡆깉帤컂쉁䔽⬩浪眤慨⩓輲䘩캵奇⽚</w:t>
      </w:r>
      <w:r>
        <w:rPr/>
        <w:t>⡱</w:t>
      </w:r>
      <w:r>
        <w:rPr/>
        <w:t>琱䟎當</w:t>
      </w:r>
      <w:r>
        <w:rPr/>
        <w:t>ꗂ⑧</w:t>
      </w:r>
      <w:r>
        <w:rPr/>
        <w:t>縮䥐ꥹꍴ⽠姂捒牃␻뭯䭑畃㝁夵朦姂㡔䩬㝐슥숪㣂湅灂⍭刪橄㝮녩硺略潣か</w:t>
      </w:r>
      <w:r>
        <w:rPr/>
        <w:t>ⱪ</w:t>
      </w:r>
      <w:r>
        <w:rPr/>
        <w:t>稥</w:t>
      </w:r>
      <w:r>
        <w:rPr/>
        <w:t>⡩</w:t>
      </w:r>
      <w:r>
        <w:rPr/>
        <w:t>儫ꅌ䎩숶껂숰싂숭쉢䩨䝑啺沘ꄤꍹ㑮塅条杉⹧田㣂䵫卬싂㬨⽥頴쵣</w:t>
      </w:r>
      <w:r>
        <w:rPr/>
        <w:t>ꗎ</w:t>
      </w:r>
      <w:r>
        <w:rPr/>
        <w:t>녚幚夥䖥숦</w:t>
      </w:r>
      <w:r>
        <w:rPr/>
        <w:t>ⱊ</w:t>
      </w:r>
      <w:r>
        <w:rPr/>
        <w:t>숨輊㩅칄⩆䐥迂▱曂檏乖犏繩㕐洣</w:t>
      </w:r>
      <w:r>
        <w:rPr/>
        <w:t>⡵</w:t>
      </w:r>
      <w:r>
        <w:rPr/>
        <w:t>㟂桥</w:t>
      </w:r>
      <w:r>
        <w:rPr/>
        <w:t>⡋⭬⏂ⱄ</w:t>
      </w:r>
      <w:r>
        <w:rPr/>
        <w:t>桅ꍐ磂奉ꅓ㍔㵐敆煄浔怱倱ꅨ势㊩</w:t>
      </w:r>
      <w:r>
        <w:rPr/>
        <w:t>꧂</w:t>
      </w:r>
      <w:r>
        <w:rPr/>
        <w:t>硌䧂椣쉎软輤슏╖㡡儮轟彉㥳칺獶夳畋前䱞䉨㩎숳ㅯ噏걷瀥䙵녺恳湲湣갰싎斣瘹剬갮睨칓㪩穠瞏ㅒ㭣捞묯䅡桹䭠⥑磂썎걣䠪㵢硙抩硺潾⩍숥橤輩垱䝬</w:t>
      </w:r>
      <w:r>
        <w:rPr/>
        <w:t>ⱔ</w:t>
      </w:r>
      <w:r>
        <w:rPr/>
        <w:t>㝷惂⯂쵞沿䁞参䖮긺▻眫椶</w:t>
      </w:r>
      <w:r>
        <w:rPr/>
        <w:t>ꔤ</w:t>
      </w:r>
      <w:r>
        <w:rPr/>
        <w:t>渹㝵쵠婖⩥稫䬰㎱圤奾欴ꅱ稶</w:t>
      </w:r>
      <w:r>
        <w:rPr/>
        <w:t>ꕡ</w:t>
      </w:r>
      <w:r>
        <w:rPr/>
        <w:t>欷㝗妡☦떬칃噷䱍㜯쉠䪡奖焴杪䍠涡繤䢩癧䘷䇂딸瓂썾瑠⥑㌬棍땁坳䈺䙲攸⺿⸥⫂</w:t>
      </w:r>
      <w:r>
        <w:rPr/>
        <w:t>ꕁ</w:t>
      </w:r>
      <w:r>
        <w:rPr/>
        <w:t>傩㩅䙉䕖ꍫ帬쉌卩輬⹉桋䔬㉁걙牆卙䴨⪘倷칍쉃瓂木ㄣ쵥䑪䙞⹬捡⯂捯쉯䝊䣂㙱瑐䥘싂嚵慀㕂壂䡏ꍡ슡䰹⽄䲻걺䋂싂佪녯烂⍧</w:t>
      </w:r>
      <w:r>
        <w:rPr/>
        <w:t>ⱄ</w:t>
      </w:r>
      <w:r>
        <w:rPr/>
        <w:t>녧쉊ꏂ汶</w:t>
      </w:r>
      <w:r>
        <w:rPr/>
        <w:t>ⰻ</w:t>
      </w:r>
      <w:r>
        <w:rPr/>
        <w:t>噬숻⍩䩖榩믃쉤ꅞ殘兩歔纵廂⩗㵕쉳亩숯旂쉵䃂뽟灧捳䭫</w:t>
      </w:r>
      <w:r>
        <w:rPr/>
        <w:t>ꕲ</w:t>
      </w:r>
      <w:r>
        <w:rPr/>
        <w:t>〪⪬噺楄䥌㵗갶磂㊥狂湢⽶쉯⫍쉞㑔矎㫂穡䨴䙕䕠싎⼲坒兪넪쉯⽖⩆䈱⑷뽭</w:t>
      </w:r>
      <w:r>
        <w:rPr/>
        <w:t>ⴥ</w:t>
      </w:r>
      <w:r>
        <w:rPr/>
        <w:t>䵦숨㶩㕔却愲⪿歏⩖⥪椨桡嫂싂䤸欵㑐歨奀쉚汖浯瑞쉅⛃⴨畓숻佦畁绂癫倴䩨䥘倯楁䵕㍀䡭슏ま歶숤婩㪣煗炏⬯䥙涱</w:t>
      </w:r>
      <w:r>
        <w:rPr/>
        <w:t>⢩</w:t>
      </w:r>
      <w:r>
        <w:rPr/>
        <w:t>喩⑙䵁쉁⒘枵杙杵䵄⚮䉑숷吽⮵ꥺ㑱参긪⿂奕沩坄쉴</w:t>
      </w:r>
      <w:r>
        <w:rPr/>
        <w:t>ꔬ▱</w:t>
      </w:r>
      <w:r>
        <w:rPr/>
        <w:t>쉺漪䌴쉪㘺悘뭮䑪䈭恪习癫欳┰偭숱㍷䱾⩡ꅹ係넽愨晈㟂儤煷싎咏㡳㢣穹撬盂㕫</w:t>
      </w:r>
      <w:r>
        <w:rPr/>
        <w:t>ꕢ</w:t>
      </w:r>
      <w:r>
        <w:rPr/>
        <w:t>潢奨橏彵㮮╠⸵䑰슿숷숥</w:t>
      </w:r>
      <w:r>
        <w:rPr/>
        <w:t>꤬</w:t>
      </w:r>
      <w:r>
        <w:rPr/>
        <w:t>礪ꍱ䃂亿恇깲䃂䵩繤す</w:t>
      </w:r>
      <w:r>
        <w:rPr/>
        <w:t>꤬</w:t>
      </w:r>
      <w:r>
        <w:rPr/>
        <w:t>澮⸣顓⮡♴橤㑩敋</w:t>
      </w:r>
      <w:r>
        <w:rPr/>
        <w:t>ꕡ</w:t>
      </w:r>
      <w:r>
        <w:rPr/>
        <w:t>ぅ牀쉺浚婩쉒顕㕗</w:t>
      </w:r>
      <w:r>
        <w:rPr/>
        <w:t>⡯</w:t>
      </w:r>
      <w:r>
        <w:rPr/>
        <w:t>㭙䕇䕗㩚楙ꄲ䑱⼨拃㝍</w:t>
      </w:r>
      <w:r>
        <w:rPr/>
        <w:t>ꖡ</w:t>
      </w:r>
      <w:r>
        <w:rPr/>
        <w:t>姂弬狂쉩㛂㈭⨬䫂䤩擂坪쉘稪⴨</w:t>
      </w:r>
      <w:r>
        <w:rPr/>
        <w:t>Ɑ</w:t>
      </w:r>
      <w:r>
        <w:rPr/>
        <w:t>幣ㅌ</w:t>
      </w:r>
      <w:r>
        <w:rPr/>
        <w:t>ⵥ</w:t>
      </w:r>
      <w:r>
        <w:rPr/>
        <w:t>㉅䝅슏洭祙硓㍍繲땆ㆥ㷍䐹㘰⨪ꍭ⮬䬥䨽轫猫⭢婌攱쉓曂촵쉟깟倷湲偍湋㘣䷂䩱佊췂昱瑩奢㭏⸊뽤묹쉓䝤ꇂ堫⴦灨</w:t>
      </w:r>
      <w:r>
        <w:rPr/>
        <w:t>ꦩ</w:t>
      </w:r>
      <w:r>
        <w:rPr/>
        <w:t>뮬顖搮涩機䍪佳㑤⩐숱⭦䕁啇䕫ꄸ㍷䕋⹍땰묻䁗</w:t>
      </w:r>
      <w:r>
        <w:rPr/>
        <w:t>Ⱨ♶</w:t>
      </w:r>
      <w:r>
        <w:rPr/>
        <w:t>ꅸ㍇숻䅃埃⥥㎣囂欬</w:t>
      </w:r>
      <w:r>
        <w:rPr/>
        <w:t>ⲩ</w:t>
      </w:r>
      <w:r>
        <w:rPr/>
        <w:t>塏╄썟촮喩戬쉀㭂ィ쉣뽶㬷碮䄽㇂夺噩␹樵슻⩭뮩</w:t>
      </w:r>
      <w:r>
        <w:rPr/>
        <w:t>ꕋ</w:t>
      </w:r>
      <w:r>
        <w:rPr/>
        <w:t>䥯䍶⦥</w:t>
      </w:r>
      <w:r>
        <w:rPr/>
        <w:t>⡋</w:t>
      </w:r>
      <w:r>
        <w:rPr/>
        <w:t>姍刬긪丫⵲䂬䱰갱⥗쉰礲촯ぢ熘搥쉡슣ꅅ勂幹杖㕆桒㈥곂</w:t>
      </w:r>
      <w:r>
        <w:rPr/>
        <w:t>⡍</w:t>
      </w:r>
      <w:r>
        <w:rPr/>
        <w:t>硸⸨㩕䉖컂⑺ꍤ匴僂偩穆畷単捪炩</w:t>
      </w:r>
      <w:r>
        <w:rPr/>
        <w:t>Ⱚ</w:t>
      </w:r>
      <w:r>
        <w:rPr/>
        <w:t>歗ヂ</w:t>
      </w:r>
      <w:r>
        <w:rPr/>
        <w:t>꧂</w:t>
      </w:r>
      <w:r>
        <w:rPr/>
        <w:t>䭲匵䦬땦䭩⼺數</w:t>
      </w:r>
      <w:r>
        <w:rPr/>
        <w:t>ꦏ⸲</w:t>
      </w:r>
      <w:r>
        <w:rPr/>
        <w:t>慩呅硟㣂歪㕋</w:t>
      </w:r>
      <w:r>
        <w:rPr/>
        <w:t>꧂</w:t>
      </w:r>
      <w:r>
        <w:rPr/>
        <w:t>兕</w:t>
      </w:r>
      <w:r>
        <w:rPr/>
        <w:t>ꕂ</w:t>
      </w:r>
      <w:r>
        <w:rPr/>
        <w:t>堫ㄸ穣깆㮬㖻漴</w:t>
      </w:r>
      <w:r>
        <w:rPr/>
        <w:t>⡏</w:t>
      </w:r>
      <w:r>
        <w:rPr/>
        <w:t>㐷䎮뮱</w:t>
      </w:r>
      <w:r>
        <w:rPr/>
        <w:t>ꤷ</w:t>
      </w:r>
      <w:r>
        <w:rPr/>
        <w:t>愶姎溏瘭㉭㈽䳎入䁐挸欪㶘䝑㬻쵱쉸⽙</w:t>
      </w:r>
      <w:r>
        <w:rPr/>
        <w:t>ⳍ</w:t>
      </w:r>
      <w:r>
        <w:rPr/>
        <w:t>撩歮厘칌⥃䖿㩡浳䙋깆ㄦ倽癒䡂凃⒩檿㤥</w:t>
      </w:r>
      <w:r>
        <w:rPr/>
        <w:t>ꔷ⩞</w:t>
      </w:r>
      <w:r>
        <w:rPr/>
        <w:t>뼫㓂氦扸ꄬ뽨</w:t>
      </w:r>
      <w:r>
        <w:rPr/>
        <w:t>ꥇ</w:t>
      </w:r>
      <w:r>
        <w:rPr/>
        <w:t>㩚塅숪颿ꄮ뭟⭵䘯싍殣놥晪摁썖匹⫂偸晣뼣愷轉</w:t>
      </w:r>
      <w:r>
        <w:rPr/>
        <w:t>ⰳ</w:t>
      </w:r>
      <w:r>
        <w:rPr/>
        <w:t>婾婑䱞掩轗뭰犬썮㔰滃輷凂乂婪䁠썒嘱亿⌦撥瑶剳暘</w:t>
      </w:r>
      <w:r>
        <w:rPr/>
        <w:t>ⱈ</w:t>
      </w:r>
      <w:r>
        <w:rPr/>
        <w:t>싃䜨ꥧ牟嗂盂湵</w:t>
      </w:r>
      <w:r>
        <w:rPr/>
        <w:t>ꤸ</w:t>
      </w:r>
      <w:r>
        <w:rPr/>
        <w:t>儸泍쵳쉙吱⍲吨⭭係</w:t>
      </w:r>
      <w:r>
        <w:rPr/>
        <w:t>ꦣ</w:t>
      </w:r>
      <w:r>
        <w:rPr/>
        <w:t>掿㍱䌹㵋놘彵ヂく⦏쉏⬱㆏땹橨暿</w:t>
      </w:r>
      <w:r>
        <w:rPr/>
        <w:t>ⷂ</w:t>
      </w:r>
      <w:r>
        <w:rPr/>
        <w:t>䉎⍎⹲嫂㨸轨䏂橓싂卭䭸卸栮湃</w:t>
      </w:r>
      <w:r>
        <w:rPr/>
        <w:t>ꦿ</w:t>
      </w:r>
      <w:r>
        <w:rPr/>
        <w:t>긽內⽁츶煸婋쉞剬슻뽺䡯㙶숦슡⌨忂㣂⨶㫂剒䥐灲瑺딻쉃⩍湫迎⌵滂ꥱ睤朤㡬䤺</w:t>
      </w:r>
      <w:r>
        <w:rPr/>
        <w:t>ꕥ</w:t>
      </w:r>
      <w:r>
        <w:rPr/>
        <w:t>뭗숨䅂⹓顺쉦츪</w:t>
      </w:r>
      <w:r>
        <w:rPr/>
        <w:t>ⷎ</w:t>
      </w:r>
      <w:r>
        <w:rPr/>
        <w:t>捵亩뽖㙬㔫쉵</w:t>
      </w:r>
      <w:r>
        <w:rPr/>
        <w:t>⡾</w:t>
      </w:r>
      <w:r>
        <w:rPr/>
        <w:t>㠭浾㕧幀㕆噑䌷忍쉆搵ꎮ伥䄩㶡䀪숴戵奲繶㭉</w:t>
      </w:r>
      <w:r>
        <w:rPr/>
        <w:t>ⷃ⌻</w:t>
      </w:r>
      <w:r>
        <w:rPr/>
        <w:t>悵ꌵ䚱䈰戫硆</w:t>
      </w:r>
      <w:r>
        <w:rPr/>
        <w:t>ⵕ⨽</w:t>
      </w:r>
      <w:r>
        <w:rPr/>
        <w:t>瑋슩车숸剐厣䑵쉶䴴쵅汏哎捐쉁䈹</w:t>
      </w:r>
      <w:r>
        <w:rPr/>
        <w:t>⡌</w:t>
      </w:r>
      <w:r>
        <w:rPr/>
        <w:t>伻⑲剨</w:t>
      </w:r>
      <w:r>
        <w:rPr/>
        <w:t>꧂</w:t>
      </w:r>
      <w:r>
        <w:rPr/>
        <w:t>儲㬤睒燂㒘百娯슘㬱癇乄㋂犻촭塲轳䰩뭎싂流伺슩ꍢ䊣믂卥㚣灤噕ꥢ㵐ㅅ伶窘⭰⑊</w:t>
      </w:r>
      <w:r>
        <w:rPr/>
        <w:t>꧂</w:t>
      </w:r>
      <w:r>
        <w:rPr/>
        <w:t>㙁┪땎쉃却纻</w:t>
      </w:r>
      <w:r>
        <w:rPr/>
        <w:t>ꗃ⑅</w:t>
      </w:r>
      <w:r>
        <w:rPr/>
        <w:t>噊橶欽넶⩫礻栥䨶㙘嚩栽Ⓜ깶忂㤺佬㥓轉䰲梥杴燂晣</w:t>
      </w:r>
      <w:r>
        <w:rPr/>
        <w:t>Ⲯ</w:t>
      </w:r>
      <w:r>
        <w:rPr/>
        <w:t>繟㓂燂溩䞥夨卭矂䁤本녳瑙㡖敊䪵榣쉅㛂允</w:t>
      </w:r>
      <w:r>
        <w:rPr/>
        <w:t>ꤷ</w:t>
      </w:r>
      <w:r>
        <w:rPr/>
        <w:t>㢵뼱顂䍏敮恶ꎩ쉖䉆칞亱⥱䈬㦬䐭祭獬녙䍋卮猭땹嫃㕶碡弹〥⹳奉습栤䡘牧쉋灤椱슩⨊쉅걉㏂呍쉅煔㮿恃婘但뇂䕙堩框塭㖘㡄땔♧埂쉀湥㝀㕰</w:t>
      </w:r>
      <w:r>
        <w:rPr/>
        <w:t>ⰹ</w:t>
      </w:r>
      <w:r>
        <w:rPr/>
        <w:t>㉶圦칅숵冣楩녗效穒䬶䅍㗂녕⺥䗃㢡汉녹曂칉纱╚硣劣璩ꇂ쉍</w:t>
      </w:r>
      <w:r>
        <w:rPr/>
        <w:t>ꦱ␳</w:t>
      </w:r>
      <w:r>
        <w:rPr/>
        <w:t>걭幋⩢ꅶ辿뽓㜻抩츺㑓䅏쉗浉敱쉰敦䌬촪ㄦꆣ爬쉸⪵截䱤걭칡佊〻允协따㴯⻂</w:t>
      </w:r>
      <w:r>
        <w:rPr/>
        <w:t>ⱺ</w:t>
      </w:r>
      <w:r>
        <w:rPr/>
        <w:t>ꅁ쉧彋ㄦ浑</w:t>
      </w:r>
      <w:r>
        <w:rPr/>
        <w:t>Ⱖ</w:t>
      </w:r>
      <w:r>
        <w:rPr/>
        <w:t>䥖뭒갮㛂숪</w:t>
      </w:r>
      <w:r>
        <w:rPr/>
        <w:t>ⷂ</w:t>
      </w:r>
      <w:r>
        <w:rPr/>
        <w:t>䜫䥘繴⵪扢竂椨揂놣䨮걤ㅂ쉷ヂ䡍갪浒⨫쉺㩉슣捱⭕轐氶</w:t>
      </w:r>
      <w:r>
        <w:rPr/>
        <w:t>ꤪ⏂</w:t>
      </w:r>
      <w:r>
        <w:rPr/>
        <w:t>䯍䛂껎슘♺畯湱⍅栭㑑猺奺㝫䤥춥拂䌣쉎♩♒䄷</w:t>
      </w:r>
      <w:r>
        <w:rPr/>
        <w:t>ꕃ</w:t>
      </w:r>
      <w:r>
        <w:rPr/>
        <w:t>梬␷숳䴪呃걆뽰ㅶ砣䵇だ䆻㠤ぶ⫂싍䩦㣍〰⽦䍎</w:t>
      </w:r>
      <w:r>
        <w:rPr/>
        <w:t>ⴰ</w:t>
      </w:r>
      <w:r>
        <w:rPr/>
        <w:t>唷乥沩兔啬⿂⨶㕮㝏䕸啠冡䌮硫壂搶咣迎灤獺䱱곂⭞睹</w:t>
      </w:r>
      <w:r>
        <w:rPr/>
        <w:t>ⱐ</w:t>
      </w:r>
      <w:r>
        <w:rPr/>
        <w:t>칧硦㩔곂䙉盂⤭⨵쉱䡲䋂뽇쉑穵䑾쉞㦬接쉸⽑竃⩮怤숨녦䩳⍀瑯뽲♄⩕祬敬䭂곂칑埃䙋婊牵決쉈뭺䑊ꅸ꧎氵噓䱣窩䟍妬</w:t>
      </w:r>
      <w:r>
        <w:rPr/>
        <w:t>ⶩ</w:t>
      </w:r>
      <w:r>
        <w:rPr/>
        <w:t>숻뭟</w:t>
      </w:r>
      <w:r>
        <w:rPr/>
        <w:t>꧃</w:t>
      </w:r>
      <w:r>
        <w:rPr/>
        <w:t>ꥹ넽뗃百匦쉃㢬䜵츶㌣㭃㵍ꍢ灂偋</w:t>
      </w:r>
      <w:r>
        <w:rPr/>
        <w:t>ⱓ</w:t>
      </w:r>
      <w:r>
        <w:rPr/>
        <w:t>ꔲ</w:t>
      </w:r>
      <w:r>
        <w:rPr/>
        <w:t>疥湂娽伲</w:t>
      </w:r>
      <w:r>
        <w:rPr/>
        <w:t>ⱡ</w:t>
      </w:r>
      <w:r>
        <w:rPr/>
        <w:t>庩䱖⴦忂㐻橁飂⤸녉䶻뽞䲿</w:t>
      </w:r>
      <w:r>
        <w:rPr/>
        <w:t>Ⲙ</w:t>
      </w:r>
      <w:r>
        <w:rPr/>
        <w:t>朶顏</w:t>
      </w:r>
      <w:r>
        <w:rPr/>
        <w:t>Ⱙ</w:t>
      </w:r>
      <w:r>
        <w:rPr/>
        <w:t>兟傿쉯怳偆</w:t>
      </w:r>
      <w:r>
        <w:rPr/>
        <w:t>ꤥ</w:t>
      </w:r>
      <w:r>
        <w:rPr/>
        <w:t>긱㵈䴻썹漲쉉犡塍勂쉞䫃卑</w:t>
      </w:r>
      <w:r>
        <w:rPr/>
        <w:t>ꖘ</w:t>
      </w:r>
      <w:r>
        <w:rPr/>
        <w:t>杣硾坪䂩䮮彞</w:t>
      </w:r>
      <w:r>
        <w:rPr/>
        <w:t>Ɒ</w:t>
      </w:r>
      <w:r>
        <w:rPr/>
        <w:t>娫恎쉄┷摨쉊쵤쉶帰㌪⼳⨽牵뾩憵涬㬱敕㥣숻䅰䕵噡敷夵䥙⪮珂</w:t>
      </w:r>
      <w:r>
        <w:rPr/>
        <w:t>ⵚꤥ</w:t>
      </w:r>
      <w:r>
        <w:rPr/>
        <w:t>䅒䛍㟍㕃⹓䅟㙥楂乎套䍯傩㶘싎㭄쉲㍮稷쉱격</w:t>
      </w:r>
      <w:r>
        <w:rPr/>
        <w:t>ꦩ</w:t>
      </w:r>
      <w:r>
        <w:rPr/>
        <w:t>瓂夸輰䘯飂䍏䩈㴩쉁⤳⩖㬣奎欮ꌳ乪숮伳┵䅵疩꥔當㩨⩞彙</w:t>
      </w:r>
      <w:r>
        <w:rPr/>
        <w:t>⡸</w:t>
      </w:r>
      <w:r>
        <w:rPr/>
        <w:t>ㅈ춥繥쉕ꅏ桄⹇哂㌰⩞슿判깺䕫⵨偅畃慒䝂䤵嘩轥歟縭妮쉇ꅚ♺参숣珃眮㤤歷ꅎ䅷帳刱□牡祶坮䍄♘毂㜦ꅅ䭏⥣㍺슱顎㉦딨䍏⸬百</w:t>
      </w:r>
      <w:r>
        <w:rPr/>
        <w:t>⣂</w:t>
      </w:r>
      <w:r>
        <w:rPr/>
        <w:t>辩</w:t>
      </w:r>
      <w:r>
        <w:rPr/>
        <w:t>ꕲ</w:t>
      </w:r>
      <w:r>
        <w:rPr/>
        <w:t>牗㩚斣女쉥⭨䟂㮵犏兣戰䑂땆ꇃ䜶</w:t>
      </w:r>
      <w:r>
        <w:rPr/>
        <w:t>ꕰ</w:t>
      </w:r>
      <w:r>
        <w:rPr/>
        <w:t>㥹婵睞䷂쉏뽥卒⑴㷂堺숫⽋뭊깘甬썏华Ⓝ뽫浦⦏睊쉶깷ꎡ㏂</w:t>
      </w:r>
      <w:r>
        <w:rPr/>
        <w:t>ⵌ</w:t>
      </w:r>
      <w:r>
        <w:rPr/>
        <w:t>딪⦡䝹䑪뽢俍席㗍⩚䜤쉇㥙</w:t>
      </w:r>
      <w:r>
        <w:rPr/>
        <w:t>⵰</w:t>
      </w:r>
      <w:r>
        <w:rPr/>
        <w:t>《祇甤珍┣</w:t>
      </w:r>
      <w:r>
        <w:rPr/>
        <w:t>ꔶ</w:t>
      </w:r>
      <w:r>
        <w:rPr/>
        <w:t>梥㏂㮬ꍸ뽒伶揍숤畮ꍖ쉉㭳䅰䑃싍</w:t>
      </w:r>
      <w:r>
        <w:rPr/>
        <w:t>ⵚ</w:t>
      </w:r>
      <w:r>
        <w:rPr/>
        <w:t>稳楋搽問ぬ睶夷</w:t>
      </w:r>
      <w:r>
        <w:rPr/>
        <w:t>ꔯ</w:t>
      </w:r>
      <w:r>
        <w:rPr/>
        <w:t>瀪쉪슥㥢燂橂</w:t>
      </w:r>
      <w:r>
        <w:rPr/>
        <w:t>⡉</w:t>
      </w:r>
      <w:r>
        <w:rPr/>
        <w:t>㥎쉠圲ꍄ歬쉳깂걠橍䑨ㅇ♭牙䳂繊典⥖⩞⥤␺슻䍙⽃췂瘰쉉⎻䨲⽒◍ꏂ쉵ぢ洮柂璬䒬䓎睙祪氪춏䭅噟䕎⬱洪⪘걡爺</w:t>
      </w:r>
      <w:r>
        <w:rPr/>
        <w:t>ꦮ</w:t>
      </w:r>
      <w:r>
        <w:rPr/>
        <w:t>숴쵚</w:t>
      </w:r>
      <w:r>
        <w:rPr/>
        <w:t>ⴤ┬</w:t>
      </w:r>
      <w:r>
        <w:rPr/>
        <w:t>咬獬㝂輥쉫긻쉅⌴</w:t>
      </w:r>
      <w:r>
        <w:rPr/>
        <w:t>⣂</w:t>
      </w:r>
      <w:r>
        <w:rPr/>
        <w:t>ꅕ숻쉚桬㌵庱竂ꍞ汳ꄫ㝴䌻⽉敬☯䲩쉹쉐堪捂숲␨䔤㩸䚘䝧쉃⏂䱙獏塣獾祳♦撘区垿䘥</w:t>
      </w:r>
      <w:r>
        <w:rPr/>
        <w:t>ⰲ</w:t>
      </w:r>
      <w:r>
        <w:rPr/>
        <w:t>帬␽ꍵ眤촪쌱制僂쉷䅴㕶쉨숮㝱쵁</w:t>
      </w:r>
      <w:r>
        <w:rPr/>
        <w:t>ⲥ</w:t>
      </w:r>
      <w:r>
        <w:rPr/>
        <w:t>獔囂浥瓂噶䉲ꍟ婳⯎</w:t>
      </w:r>
      <w:r>
        <w:rPr/>
        <w:t>ⱈ♋</w:t>
      </w:r>
      <w:r>
        <w:rPr/>
        <w:t>䗂䅍慇걕㐭㠪恲䝲嫂倴쉕䕱䱡佪䀽杰</w:t>
      </w:r>
      <w:r>
        <w:rPr/>
        <w:t>⠯</w:t>
      </w:r>
      <w:r>
        <w:rPr/>
        <w:t>湉辿⮿桘瘯촰숺傿㧂숴嘪쉴</w:t>
      </w:r>
      <w:r>
        <w:rPr/>
        <w:t>ⴸ♖</w:t>
      </w:r>
      <w:r>
        <w:rPr/>
        <w:t>窘</w:t>
      </w:r>
      <w:r>
        <w:rPr/>
        <w:t>ꔵ</w:t>
      </w:r>
      <w:r>
        <w:rPr/>
        <w:t>儽䵤猦쉊</w:t>
      </w:r>
      <w:r>
        <w:rPr/>
        <w:t>⠣</w:t>
      </w:r>
      <w:r>
        <w:rPr/>
        <w:t>礥爦憩䭰圲숬噔⍨䁬⭊녅颩䊩玮戮啳칁⑷㉮</w:t>
      </w:r>
      <w:r>
        <w:rPr/>
        <w:t>ⰱ⡘⨶⒣</w:t>
      </w:r>
      <w:r>
        <w:rPr/>
        <w:t>敺丳嚱☭⹉㌷싂煷呸㉰㩶⬬㝈晤橱焣슬头幌炻</w:t>
      </w:r>
      <w:r>
        <w:rPr/>
        <w:t>ꕂ</w:t>
      </w:r>
      <w:r>
        <w:rPr/>
        <w:t>䝫纏䄯</w:t>
      </w:r>
      <w:r>
        <w:rPr/>
        <w:t>⡑</w:t>
      </w:r>
      <w:r>
        <w:rPr/>
        <w:t>쉗楓織嘩㛎ꎮ卒捇노縰㤤㡎坞灭瑟忎㈨䱶癟쉨䔤廂噵冬ꥣ癉㡊㙌㞬䥡땴䵩㝄♴ㄪ딻幏偘俎</w:t>
      </w:r>
      <w:r>
        <w:rPr/>
        <w:t>ⰹ</w:t>
      </w:r>
      <w:r>
        <w:rPr/>
        <w:t>晕껂祴쉑</w:t>
      </w:r>
      <w:r>
        <w:rPr/>
        <w:t>ⱺ</w:t>
      </w:r>
      <w:r>
        <w:rPr/>
        <w:t>硊⌺䴳㈬㡱⤵挻湡</w:t>
      </w:r>
      <w:r>
        <w:rPr/>
        <w:t>ꔪ</w:t>
      </w:r>
      <w:r>
        <w:rPr/>
        <w:t>ꇂ䄭沩썇顙た勍</w:t>
      </w:r>
      <w:r>
        <w:rPr/>
        <w:t>Ⱚ</w:t>
      </w:r>
      <w:r>
        <w:rPr/>
        <w:t>춥扎㙅䷂</w:t>
      </w:r>
      <w:r>
        <w:rPr/>
        <w:t>⡨</w:t>
      </w:r>
      <w:r>
        <w:rPr/>
        <w:t>斱슣亿痍婂頫垻</w:t>
      </w:r>
      <w:r>
        <w:rPr/>
        <w:t>ꦵ</w:t>
      </w:r>
      <w:r>
        <w:rPr/>
        <w:t>媮奟숱䥴ꅰ偖╪䍡⵪☻渴枩䉕稽⩨呇䩤㙱㌵⪻敯顃뭺橰揂顎⥗숺⨸燂ꥥ塺</w:t>
      </w:r>
      <w:r>
        <w:rPr/>
        <w:t>ⱇ</w:t>
      </w:r>
      <w:r>
        <w:rPr/>
        <w:t>橊䁖쉺卫䵪⹬땞슿싂숹슣쉇㑯⍐稫斏╴⺮兠슏⭢☥떡䙋</w:t>
      </w:r>
      <w:r>
        <w:rPr/>
        <w:t>ꦣ⹰</w:t>
      </w:r>
      <w:r>
        <w:rPr/>
        <w:t>䔯歌땞癙䑸㭃쉬报样쉰㔮婉숳䤷烃獾卡㓂䗂段㵓䑭숪洪琨⭦㮵㕪걯뼽扲憱㌫䡏礵⭚嘸竂强쉌꺿怤䡱⨵䔺䀬㔵㨪潬췂是懂滍㌯⨳况㠬䑭䟂䑚杪扸弹넦彌⥥쉟桙疘㫂牮춣判쉱ㅕ䆡䑮倪剂橃䩲教䰩녳䡑꺥歮敦桋摥⌯쉦䥆뭴쵡〲쉞슥⑤㌶곂숵</w:t>
      </w:r>
      <w:r>
        <w:rPr/>
        <w:t>ꦘ</w:t>
      </w:r>
      <w:r>
        <w:rPr/>
        <w:t>뾏㠣䄴㙬瑾䑏㑐캩䍤츷⥱甸湇䡘斣橔츬</w:t>
      </w:r>
      <w:r>
        <w:rPr/>
        <w:t>ⱄ</w:t>
      </w:r>
      <w:r>
        <w:rPr/>
        <w:t>ⵕ</w:t>
      </w:r>
      <w:r>
        <w:rPr/>
        <w:t>㞿彑噍넊껂䂵䍕奐땔啑墥䱋땀畇╵䦩슘䎵싍呡ㅁ璮漣填楡㒵䍂坈畬䠪灄䠬灟璏楐恗燃㠣⭲숲쉭杆楲繷敕╉彪㗂</w:t>
      </w:r>
      <w:r>
        <w:rPr/>
        <w:t>ꕫ</w:t>
      </w:r>
      <w:r>
        <w:rPr/>
        <w:t>딣昸쉨彑䦏갪슩䉹ꅅ⹴䘽숦朹䯂惍슻楤湅㠭摎彦挦䄪杘搫頰㢩磂浪乮搽⬶</w:t>
      </w:r>
      <w:r>
        <w:rPr/>
        <w:t>Ⱕ</w:t>
      </w:r>
      <w:r>
        <w:rPr/>
        <w:t>ㅠ卖놱㈩㚮狂싎슘䶩ꅩ촶뽮拂걠ꥣ놿顙剣깺⹓㜳슿啪擂卞癡⛂㪣␸䒩䅢숶⏂</w:t>
      </w:r>
      <w:r>
        <w:rPr/>
        <w:t>ⶩ</w:t>
      </w:r>
      <w:r>
        <w:rPr/>
        <w:t>琷㑆걖㞣唳敞䑴業⹖啴쉮塁⯂썬婊⩟⹶쉤埂䨫啣䥰䰴冻썙칧䬩䌯櫂汁墡䌮塆쉪䑫癤厮</w:t>
      </w:r>
      <w:r>
        <w:rPr/>
        <w:t>⡹</w:t>
      </w:r>
      <w:r>
        <w:rPr/>
        <w:t>ⵤ</w:t>
      </w:r>
      <w:r>
        <w:rPr/>
        <w:t>썗⨦䝣爽▿</w:t>
      </w:r>
      <w:r>
        <w:rPr/>
        <w:t>ꤲ</w:t>
      </w:r>
      <w:r>
        <w:rPr/>
        <w:t>頥쏂⏂ꍇ숲橥啰慩䁘䵢䥯副㝋䡾獃䙐㥺</w:t>
      </w:r>
      <w:r>
        <w:rPr/>
        <w:t>꤬</w:t>
      </w:r>
      <w:r>
        <w:rPr/>
        <w:t>け쉏渶熏橬栩烂睢僂楫琸瑂⹃垿┯</w:t>
      </w:r>
      <w:r>
        <w:rPr/>
        <w:t>꧂</w:t>
      </w:r>
      <w:r>
        <w:rPr/>
        <w:t>㈲쉚㈬輣偉纩僂嚬⩧⮩</w:t>
      </w:r>
      <w:r>
        <w:rPr/>
        <w:t>꥓</w:t>
      </w:r>
      <w:r>
        <w:rPr/>
        <w:t>땴橮♑牊ꄶ⩥係挺顂숽顊輭쉆䟍㷂㵶嗂䥙ꍅ⨸朴仃佅盂걏繾嫂为勂瑯㮵㕇</w:t>
      </w:r>
      <w:r>
        <w:rPr/>
        <w:t>ꥆ</w:t>
      </w:r>
      <w:r>
        <w:rPr/>
        <w:t>숵ꅹ</w:t>
      </w:r>
      <w:r>
        <w:rPr/>
        <w:t>ⱕ</w:t>
      </w:r>
      <w:r>
        <w:rPr/>
        <w:t>䄯凂䦿㐫⹎剺㴥㢡卨⩬硆㪣⨶牔녭ꥫ♶숦뼦珃桘싂㓎ꍺ慪슬㧂惂슩싂別촦剗⬤쵰䦥쵑⹹柍煞捭䆿䙡儹潟利䭺⚩㖩딫撏䑓淂쌤搩灢쉔丬㉞䟂긯呹䭅ㆩ䚏슣뭉쉅䍘䄣</w:t>
      </w:r>
      <w:r>
        <w:rPr/>
        <w:t>⢱</w:t>
      </w:r>
      <w:r>
        <w:rPr/>
        <w:t>ꄴ녡</w:t>
      </w:r>
      <w:r>
        <w:rPr/>
        <w:t>ⱅ</w:t>
      </w:r>
      <w:r>
        <w:rPr/>
        <w:t>㙄㑠潸⭓숶祂⨤癪欹䏂倰頬灌扇䗂넻쵧뿂汢樥⽘⯂묰쉐䁪싂㡞椸庱숱쵚䩐䨷淂执歠灾䍊⒵䔷棂䙩炮⍾㩞䔳扞輭⤲喡䤪䐴</w:t>
      </w:r>
      <w:r>
        <w:rPr/>
        <w:t>ꖻ♣</w:t>
      </w:r>
      <w:r>
        <w:rPr/>
        <w:t>㈻棂戰뽙䑮漻㑧䕤쉳⬶⨨㝹皵⩪塂깷汌凃</w:t>
      </w:r>
      <w:r>
        <w:rPr/>
        <w:t>ꤴ</w:t>
      </w:r>
      <w:r>
        <w:rPr/>
        <w:t>淂쉸쉹떘䷂㥺䆿睷䉂땾䥆癙佫䝀깎㮩깳爥</w:t>
      </w:r>
      <w:r>
        <w:rPr/>
        <w:t>ⲥ</w:t>
      </w:r>
      <w:r>
        <w:rPr/>
        <w:t>䁚䞩䙍䭸彳瀦</w:t>
      </w:r>
      <w:r>
        <w:rPr/>
        <w:t>⡨</w:t>
      </w:r>
      <w:r>
        <w:rPr/>
        <w:t>楺亻</w:t>
      </w:r>
      <w:r>
        <w:rPr/>
        <w:t>ꤽ</w:t>
      </w:r>
      <w:r>
        <w:rPr/>
        <w:t>瑃쉁⹬檬え楃㗂顒⤳沘瀰沥</w:t>
      </w:r>
      <w:r>
        <w:rPr/>
        <w:t>ⰸ⹮</w:t>
      </w:r>
      <w:r>
        <w:rPr/>
        <w:t>礪槂쵮媥䑢帮㦏䒬䐹毂稻儸䩠썌⎥䇂䪩灶䄣떏䄪眭뾱〲数䕴쉄卣</w:t>
      </w:r>
      <w:r>
        <w:rPr/>
        <w:t>ꤪ</w:t>
      </w:r>
      <w:r>
        <w:rPr/>
        <w:t>沬顲䍢勂䛂嘦숨濂媩</w:t>
      </w:r>
      <w:r>
        <w:rPr/>
        <w:t>Ⳃ</w:t>
      </w:r>
      <w:r>
        <w:rPr/>
        <w:t>玱쉺㞡燂⥬㭰俎〳暩䁑⨣歱䵄⸪畵欴轭䵳╞愱▘㭚ꍭ┣㉷瓂쉨</w:t>
      </w:r>
      <w:r>
        <w:rPr/>
        <w:t>ⷂ</w:t>
      </w:r>
      <w:r>
        <w:rPr/>
        <w:t>嚬伦䑁</w:t>
      </w:r>
      <w:r>
        <w:rPr/>
        <w:t>ꦻ</w:t>
      </w:r>
      <w:r>
        <w:rPr/>
        <w:t>噂咵旃슬瑰坟焹쉒䯂ꍀ⨩䩴䘊渦싂励ㅈ숥余㨤ヂ┹⹁䕠憻쉉䰯傩浃</w:t>
      </w:r>
      <w:r>
        <w:rPr/>
        <w:t>ꦬ</w:t>
      </w:r>
      <w:r>
        <w:rPr/>
        <w:t>쉬䄻ꥸ垘慬係╪꥞槂쉺犩쉞戸欥娨滂䖣慎硭懂楷긴䱕䠵㴮攦넭癵愶䉩㡤轡㘣쌹ㆬ穦䌭⑭㵢娲卧恌桐⍯㨻㊵⍾⑺曂⬫㠣㔭䭘녥⍂ꆱ廂灴䇂⬰㔩啳㯂啰伭氷傻眴⵱涮汈䰦桵敁瑵</w:t>
      </w:r>
      <w:r>
        <w:rPr/>
        <w:t>꧂</w:t>
      </w:r>
      <w:r>
        <w:rPr/>
        <w:t>숴浅晷姂䬩</w:t>
      </w:r>
      <w:r>
        <w:rPr/>
        <w:t>⠭</w:t>
      </w:r>
      <w:r>
        <w:rPr/>
        <w:t>䈫槂櫍景繌穲ぱꥴ佲娤㭯卑⩸乘牦㐨걟卫뽭摍꥾則偒顠槂컎〨⑫穢栭칚⩚ま判攷숹갵坡⩑쏂쉡縱⥅⩘쉡</w:t>
      </w:r>
      <w:r>
        <w:rPr/>
        <w:t>ⱅ</w:t>
      </w:r>
      <w:r>
        <w:rPr/>
        <w:t>轖呉╥㩱㶩䩶Ⓜ숹喬摵쉈卑㙸獬獮夵噺兓쉀潄汙唥ꥬ⿃⑘⵸偦ㄺ䉢䘣쉬⌰乊汭悩㭮澻㫂堮䰥绂坯갪쉒兣䑫䚵痂걭</w:t>
      </w:r>
      <w:r>
        <w:rPr/>
        <w:t>⡖</w:t>
      </w:r>
      <w:r>
        <w:rPr/>
        <w:t>棂㥃ꄲ</w:t>
      </w:r>
      <w:r>
        <w:rPr/>
        <w:t>ⴤ</w:t>
      </w:r>
      <w:r>
        <w:rPr/>
        <w:t>䁵妮忍⑉㗍秂杭䀪⺣汢碩츰轤け칐⚻矂䱈</w:t>
      </w:r>
      <w:r>
        <w:rPr/>
        <w:t>ꕗ</w:t>
      </w:r>
      <w:r>
        <w:rPr/>
        <w:t>瞱瀯숷楀噾Ⓜ煳䖻㉙䅹䇍剣㉷熮䕡䯂縬䉷ꌽ枻싃㡶뽓⵶凂顐橮</w:t>
      </w:r>
      <w:r>
        <w:rPr/>
        <w:t>꧂</w:t>
      </w:r>
      <w:r>
        <w:rPr/>
        <w:t>穱㝆넫泂圥治녈쉦㍧䲵땪癯啞潤쉑䅫⻃扇ꄷ䂩䁵橙⽚ꍔ䝍潌⭢䉎枘厣뼦䅬쉇年恵㨷⽹쉵戶睦呡偪颡숸슡浣椻⪣轙瀮숪壂䤬晈扉㤮矂た⽷㕋⥇쉟</w:t>
      </w:r>
      <w:r>
        <w:rPr/>
        <w:t>ꗂ</w:t>
      </w:r>
      <w:r>
        <w:rPr/>
        <w:t>쉺帥㧂桒単⽞</w:t>
      </w:r>
      <w:r>
        <w:rPr/>
        <w:t>ꥁ▥</w:t>
      </w:r>
      <w:r>
        <w:rPr/>
        <w:t>䂿뼥慍ꥬ칔␪楍숸숸䒮燂⨽뽓䴵扞길쉮썥夭廍呾㉨䑡䩩輯㫂危ꄴ柂爫䈪牾䜩挵堻氵牋庥䑆㬷♥痂灋</w:t>
      </w:r>
      <w:r>
        <w:rPr/>
        <w:t>ⱒ</w:t>
      </w:r>
      <w:r>
        <w:rPr/>
        <w:t>轉歒⼦歞㑹㑲䱐䉁幠ꄥ╘</w:t>
      </w:r>
      <w:r>
        <w:rPr/>
        <w:t>ⱓ</w:t>
      </w:r>
      <w:r>
        <w:rPr/>
        <w:t>〬㇍辮쉱橂児姍㩞午係敄サ⥞</w:t>
      </w:r>
      <w:r>
        <w:rPr/>
        <w:t>ꔶ</w:t>
      </w:r>
      <w:r>
        <w:rPr/>
        <w:t>汅顭칟娵喩⌲坡</w:t>
      </w:r>
      <w:r>
        <w:rPr/>
        <w:t>Ⱚ</w:t>
      </w:r>
      <w:r>
        <w:rPr/>
        <w:t>竂㥮攰</w:t>
      </w:r>
      <w:r>
        <w:rPr/>
        <w:t>⡣</w:t>
      </w:r>
      <w:r>
        <w:rPr/>
        <w:t>瑞勂幁䯍机╅䙃秎摴⬽祐狂㡈䌪㯂碡䝚瓂♷彟䢵떩輷䌶썊䕣㢡煣制娮頪갶塚뭴顬盂搮瞵╰䒏丱げ뿂</w:t>
      </w:r>
      <w:r>
        <w:rPr/>
        <w:t>ꤷ</w:t>
      </w:r>
      <w:r>
        <w:rPr/>
        <w:t>瘩態㕾六怽瀬䩖쉕汯꺣杷쉥牤剹䣂⪣央煍䷂湢琲硟矎枏磂갸ꍌ商걭㔷䥦元䌱䉣썏哂㉡朲栽╠䝯痂歂帤灒쉡䖥埂⹡쉶怷拂潈奃⍰䉨䐭⍦繉丽䌭杭숵딪䁢侱㴮슩㠊㔬䨨⺩急슥㢻ꌷ卉츦彇爹㥰ꆱ㍁顺䄣싂怪䝾䑒楈搲䯂䶡ꥱ敧匲㩆쉢啮䱁朰⒵</w:t>
      </w:r>
      <w:r>
        <w:rPr/>
        <w:t>꧂Ⓜ</w:t>
      </w:r>
      <w:r>
        <w:rPr/>
        <w:t>䏂煄勂╫瑚灯㈲ꅋ⦣쉣弰㏃䭮⫍䵲摨晰䐬椤㔤쵒䍶烂녺쉄⯂䳂슮싂뭔┱壂晍김ꅋ䮥卸㭴乾㍇⑴扨⩅⵴㝔刦숥殏㵤쉬╘ㆮ瀲쵨䱾깢伲䥨楊⎥⍠睺㩊㉦䃎呷䑅딨⑾晒䍏媮垱枩欲㏃⍅堭䜽横氤㘱癲祠縩懍㉘ㅥ⑷숷츥따昸挬ぺ改⮡㤦㉐穃瑎㝡썉楗其ꌱ㍦囂쵐칓⾩熩⹢쉮䎿物䥙ㄺ쉎⚻䎻⸮框㠬</w:t>
      </w:r>
      <w:r>
        <w:rPr/>
        <w:t>ⱆ</w:t>
      </w:r>
      <w:r>
        <w:rPr/>
        <w:t>慐奭䥨滍塠吻⥓㔭串ꍃ㭰쉶禘싂礷珂轸焵拂潪⨴礣䅬ꏂ㤻䔲厡䦬䄬녅晏项弥ね</w:t>
      </w:r>
      <w:r>
        <w:rPr/>
        <w:t>⡁</w:t>
      </w:r>
      <w:r>
        <w:rPr/>
        <w:t>뿂䅦╩⍋牀卟憮䑥㥇㵦㋎⍍䒏㵄乯坊숩碵걘쉄坪玵奊쉭⭯䴺쵢긨싂煀牌㥯⹷繙煣瑘⑍</w:t>
      </w:r>
      <w:r>
        <w:rPr/>
        <w:t>⡚</w:t>
      </w:r>
      <w:r>
        <w:rPr/>
        <w:t>剤㶿輤䷂扶</w:t>
      </w:r>
      <w:r>
        <w:rPr/>
        <w:t>ⶡ</w:t>
      </w:r>
      <w:r>
        <w:rPr/>
        <w:t>쉓䙙橆祀繂╈㚿</w:t>
      </w:r>
      <w:r>
        <w:rPr/>
        <w:t>ꤷ</w:t>
      </w:r>
      <w:r>
        <w:rPr/>
        <w:t>숣</w:t>
      </w:r>
      <w:r>
        <w:rPr/>
        <w:t>ꕲ</w:t>
      </w:r>
      <w:r>
        <w:rPr/>
        <w:t>儦慫卆侮┯ꍞ䰯涣潈䰴拂╄츤ꥩ輲挴ㅙ䜶쉄☮숥㒡浶쉇朽㑚祂牾녫倲轲ꅗ쉓⦿䉭卐땒䍳晇㭾䃂傮槂㜷쵢䩢㝐末佡</w:t>
      </w:r>
      <w:r>
        <w:rPr/>
        <w:t>ꕆ</w:t>
      </w:r>
      <w:r>
        <w:rPr/>
        <w:t>䍾幌濂睔㨣썕</w:t>
      </w:r>
      <w:r>
        <w:rPr/>
        <w:t>ꤶ</w:t>
      </w:r>
      <w:r>
        <w:rPr/>
        <w:t>轕䬥䱯瀹乗潥煭楠曂</w:t>
      </w:r>
      <w:r>
        <w:rPr/>
        <w:t>꧂</w:t>
      </w:r>
      <w:r>
        <w:rPr/>
        <w:t>뭰⤥슻慓ꆥ顟漦슿䔤뇂唴獁浂䅌洨</w:t>
      </w:r>
      <w:r>
        <w:rPr/>
        <w:t>ꕗ</w:t>
      </w:r>
      <w:r>
        <w:rPr/>
        <w:t>⽂⥆㷂숦䵑桳䎮佅</w:t>
      </w:r>
      <w:r>
        <w:rPr/>
        <w:t>⠱⠴</w:t>
      </w:r>
      <w:r>
        <w:rPr/>
        <w:t>䵢묥癕</w:t>
      </w:r>
      <w:r>
        <w:rPr/>
        <w:t>Ⱔ</w:t>
      </w:r>
      <w:r>
        <w:rPr/>
        <w:t>漦慤繟䵎쉯噠卡쉘</w:t>
      </w:r>
      <w:r>
        <w:rPr/>
        <w:t>ⱚ</w:t>
      </w:r>
      <w:r>
        <w:rPr/>
        <w:t>睬뼦䇂制뭘穟䆮㢩칊믂〲숵쉒⩘桵쉪䉒㵺╘㍃䙵拃⑌煺⬣⪻䤵슿⫂轌㉓獗䀪슬묣兠繸ꍥ婊桔딸뼪⑩긵壂歨汨</w:t>
      </w:r>
      <w:r>
        <w:rPr/>
        <w:t>ⷂ</w:t>
      </w:r>
      <w:r>
        <w:rPr/>
        <w:t>㝘怷䵸䝧刪⍲䑶繰唫녔♚쉥慅⎏偓╫墬促甦牄礯捳㡙敯抿挲材抏</w:t>
      </w:r>
      <w:r>
        <w:rPr/>
        <w:t>⡎</w:t>
      </w:r>
      <w:r>
        <w:rPr/>
        <w:t>㩬㕬桵㷎圥⿎偹彞㕎䣎슩⤨禣䫂䁕摳危⩴⫂䮡⭐ꍟ摚⩙㣂睹歑ぇ⑗뽷䁳彮ꅁ쉸攭浖昻㥥桵氳杬싂究末彆壂䭗䝃ㅕ쉴嘩癬湺쉴ꄲ㤥싂婾塍㬵彴㥉恓␻⭀轧⿂正㒩䡹썶攻椵䡞␭</w:t>
      </w:r>
      <w:r>
        <w:rPr/>
        <w:t>ꥇ</w:t>
      </w:r>
      <w:r>
        <w:rPr/>
        <w:t>漸兵쉍䌊⬴䲵⍑砽걬칈ꍘ䁘兦偾劏彙㞮乌쉨危䆥쉬䑊懂숳敍</w:t>
      </w:r>
      <w:r>
        <w:rPr/>
        <w:t>ⷃ</w:t>
      </w:r>
      <w:r>
        <w:rPr/>
        <w:t>⽨顐䉟僂び슥〮</w:t>
      </w:r>
      <w:r>
        <w:rPr/>
        <w:t>⣂</w:t>
      </w:r>
      <w:r>
        <w:rPr/>
        <w:t>䠰犱</w:t>
      </w:r>
      <w:r>
        <w:rPr/>
        <w:t>ꔪ</w:t>
      </w:r>
      <w:r>
        <w:rPr/>
        <w:t>卲</w:t>
      </w:r>
      <w:r>
        <w:rPr/>
        <w:t>꤭⚬ꦣ</w:t>
      </w:r>
      <w:r>
        <w:rPr/>
        <w:t>煷</w:t>
      </w:r>
      <w:r>
        <w:rPr/>
        <w:t>ⱞ⭓</w:t>
      </w:r>
      <w:r>
        <w:rPr/>
        <w:t>晓䂥攨爺⛎㍤癰堦ꅈ䝏汪</w:t>
      </w:r>
      <w:r>
        <w:rPr/>
        <w:t>ꤦ</w:t>
      </w:r>
      <w:r>
        <w:rPr/>
        <w:t>숵䟂呖컂⩖⸳汧䗂ㄽ卥汓圽獊伳싂䰵㵖癷</w:t>
      </w:r>
      <w:r>
        <w:rPr/>
        <w:t>⡖</w:t>
      </w:r>
      <w:r>
        <w:rPr/>
        <w:t>疣揎惂츽晞嫂⛂梩〲ꅫ㭑掮뽗張劘⭉䜳숰䌷숲쉰⥯숯㥎欫婪㇂䚮ꆣ㓍슣坩啪橨戽愷깭厬䝚歈顙杈吩稫䧎칧汓乡㵉䗃刱싃䌪ꍮ皩䠮䆵⽚䩁夥㔪参儭㉃䁠畃祹敲田侏뽉揂喿⥠䙎縨╌年㙂睎㠨挺䘮妩쉍ㅚ숱㎵姎硯쵳</w:t>
      </w:r>
      <w:r>
        <w:rPr/>
        <w:t>ꦵ</w:t>
      </w:r>
      <w:r>
        <w:rPr/>
        <w:t>䍙洱㕦㷂亩牘숪⩒䭫⨺</w:t>
      </w:r>
      <w:r>
        <w:rPr/>
        <w:t>꥟</w:t>
      </w:r>
      <w:r>
        <w:rPr/>
        <w:t>䡀枱䀩獣뿂캻剗泂教</w:t>
      </w:r>
      <w:r>
        <w:rPr/>
        <w:t>ꕶ</w:t>
      </w:r>
      <w:r>
        <w:rPr/>
        <w:t>쉘㑐祙⑦睧晠④杳並䁴剶湩琽偙</w:t>
      </w:r>
      <w:r>
        <w:rPr/>
        <w:t>ꗂ</w:t>
      </w:r>
      <w:r>
        <w:rPr/>
        <w:t>䑗쵇쉫䑞깐兴</w:t>
      </w:r>
      <w:r>
        <w:rPr/>
        <w:t>ꕱ</w:t>
      </w:r>
      <w:r>
        <w:rPr/>
        <w:t>欨</w:t>
      </w:r>
      <w:r>
        <w:rPr/>
        <w:t>ⷂ</w:t>
      </w:r>
      <w:r>
        <w:rPr/>
        <w:t>焨쉖ꅏ憵祳甸</w:t>
      </w:r>
      <w:r>
        <w:rPr/>
        <w:t>ꥂꕰ</w:t>
      </w:r>
      <w:r>
        <w:rPr/>
        <w:t>쉣쉒췂䨶穥ㅺ㡔潖䐫样ꏂ栩⩢偣㡡㉑䎱뾮䑢ꅲꌭ</w:t>
      </w:r>
      <w:r>
        <w:rPr/>
        <w:t>ꗂ</w:t>
      </w:r>
      <w:r>
        <w:rPr/>
        <w:t>獨倪坒㴱</w:t>
      </w:r>
      <w:r>
        <w:rPr/>
        <w:t>ꤨ</w:t>
      </w:r>
      <w:r>
        <w:rPr/>
        <w:t>쉣ꅈ洽畠姎㟎珂╃숰컂䁕桀⨶伷晪璩</w:t>
      </w:r>
      <w:r>
        <w:rPr/>
        <w:t>ⵧ</w:t>
      </w:r>
      <w:r>
        <w:rPr/>
        <w:t>侱㉙껂灰儷割硔ヂ싂塸払⌰쉭⩈が彬珍㴸</w:t>
      </w:r>
      <w:r>
        <w:rPr/>
        <w:t>ⱒ</w:t>
      </w:r>
      <w:r>
        <w:rPr/>
        <w:t>弥</w:t>
      </w:r>
      <w:r>
        <w:rPr/>
        <w:t>ꥎ</w:t>
      </w:r>
      <w:r>
        <w:rPr/>
        <w:t>甤汣彾䶘漹忂湦</w:t>
      </w:r>
      <w:r>
        <w:rPr/>
        <w:t>꧂</w:t>
      </w:r>
      <w:r>
        <w:rPr/>
        <w:t>㵵슘⹦㥱丨쉭歇㍯䶵㭲</w:t>
      </w:r>
      <w:r>
        <w:rPr/>
        <w:t>ⱓ</w:t>
      </w:r>
      <w:r>
        <w:rPr/>
        <w:t>溥䱏瘹⩑稻⤴〉垩㠷쉉窏⭗焱䴪㑡⸵</w:t>
      </w:r>
      <w:r>
        <w:rPr/>
        <w:t>Ⳃ</w:t>
      </w:r>
      <w:r>
        <w:rPr/>
        <w:t>彾婠硬⩱녇婇偈</w:t>
      </w:r>
      <w:r>
        <w:rPr/>
        <w:t>ⱀ</w:t>
      </w:r>
      <w:r>
        <w:rPr/>
        <w:t>唭싂㡠熥䵞轧쉒깬场稭曂媘김丶쉬周䡷㤪慉浾䛂쉦</w:t>
      </w:r>
      <w:r>
        <w:rPr/>
        <w:t>ⱍ</w:t>
      </w:r>
      <w:r>
        <w:rPr/>
        <w:t>슡녅炥ꥸ䥚⬤慢쉲⑞圦㥍뼮ꍯ橋恓쉅疮ꥩ癬塢썧썮쉐䵑穠</w:t>
      </w:r>
      <w:r>
        <w:rPr/>
        <w:t>⠲</w:t>
      </w:r>
      <w:r>
        <w:rPr/>
        <w:t>䑃㝍榻♂慙圭뽃桩⦏椬ㅊ⧂䜬깃춿輴㵙睌㫍皱桠嘥噂剞딻䪵㩢帱䌯琩㤱佧頲啲⩖歭界뽶䭑歘⥣ち櫂㕇⬷땎䘱飂쉠</w:t>
      </w:r>
      <w:r>
        <w:rPr/>
        <w:t>꧂</w:t>
      </w:r>
      <w:r>
        <w:rPr/>
        <w:t>呭彎쉹슿㩏묻氲ㅾ摔櫂</w:t>
      </w:r>
      <w:r>
        <w:rPr/>
        <w:t>⡇</w:t>
      </w:r>
      <w:r>
        <w:rPr/>
        <w:t>獉싃⺮甶塶⭣竂慍㑱䏂婚</w:t>
      </w:r>
      <w:r>
        <w:rPr/>
        <w:t>ꕥ</w:t>
      </w:r>
      <w:r>
        <w:rPr/>
        <w:t>枩싂曂⭋湍氤ꄵ䥙摳䈭栴㝭恊た䙚溣㬴䝰㉟湖䀲晅畬櫂禵渷⽍숱㬯吮㠽䝟毂⭨娶瑢쉲䩓쉟問⮵㩘╒㝷뽬濂쵤橗磂㵮祹稪债䙫奶䱁敐ꆻ皥傻䬯䍦癘砊乴숪⹀쉶母</w:t>
      </w:r>
      <w:r>
        <w:rPr/>
        <w:t>ꦬ</w:t>
      </w:r>
      <w:r>
        <w:rPr/>
        <w:t>礱慊ꅃ桔塗䥌乲搷䎥栰塒ぢ䴽쉀咵㜬漪楅婧㬪칊</w:t>
      </w:r>
      <w:r>
        <w:rPr/>
        <w:t>ꕺ</w:t>
      </w:r>
      <w:r>
        <w:rPr/>
        <w:t>兗囂䭪싃쉏埍恢㡷쉙슏䈩囍깏䙤旂爪䉪㥨쉞ず⭒栭</w:t>
      </w:r>
      <w:r>
        <w:rPr/>
        <w:t>⡉⍣</w:t>
      </w:r>
      <w:r>
        <w:rPr/>
        <w:t>妩橴煉甽칺㕭坳␱ꍬ捓⩞䅪癨ꅧ䜦塕䎵椳春愬쎿⺵䝊䶻澡숲牣䡌杚换쵣ꅯ╺䘪换걫滍⍾撱䐷싂垩⹄㍄猳确㥎竂䈫䵋歴썒숣쉷獟</w:t>
      </w:r>
      <w:r>
        <w:rPr/>
        <w:t>ꤴ</w:t>
      </w:r>
      <w:r>
        <w:rPr/>
        <w:t>싂杢扶剃狂碱淂ꄳ䝄⨥䤴癟쉅浢玱</w:t>
      </w:r>
      <w:r>
        <w:rPr/>
        <w:t>ꖏ</w:t>
      </w:r>
      <w:r>
        <w:rPr/>
        <w:t>稻⦘ꥧ곂唷쉘榩ꅡ⤣숮朲㩲㵺囂咮㠣昱⪱칸㠦繷⩃渺湸뭒⿂</w:t>
      </w:r>
      <w:r>
        <w:rPr/>
        <w:t>ꥇ</w:t>
      </w:r>
      <w:r>
        <w:rPr/>
        <w:t>㵄넳숨</w:t>
      </w:r>
      <w:r>
        <w:rPr/>
        <w:t>⡊</w:t>
      </w:r>
      <w:r>
        <w:rPr/>
        <w:t>춘噮쉌攱獚</w:t>
      </w:r>
      <w:r>
        <w:rPr/>
        <w:t>ⰸ</w:t>
      </w:r>
      <w:r>
        <w:rPr/>
        <w:t>副뭁䤳뭾㬸䢮彊䬫婧㥨唦祔슩㪥㝟⍅숹⽃</w:t>
      </w:r>
      <w:r>
        <w:rPr/>
        <w:t>ꤪ⤷</w:t>
      </w:r>
      <w:r>
        <w:rPr/>
        <w:t>眶砭桚幓䭹啞嘵椲㷂⑆⿂玬捕穭싂梘暘쉧浶娹湤㕊䍚</w:t>
      </w:r>
      <w:r>
        <w:rPr/>
        <w:t>⡰</w:t>
      </w:r>
      <w:r>
        <w:rPr/>
        <w:t>쉶繓濂䥾䍠睤栯긵穸惎暬穂⻂瞬䀹琮䔹纣㑧㉌武♠䑞⥓싂㝡</w:t>
      </w:r>
      <w:r>
        <w:rPr/>
        <w:t>ꕖ</w:t>
      </w:r>
      <w:r>
        <w:rPr/>
        <w:t>敐걪獬㕉䥔栮곂䨽玮汨迎砷쉎楃柂䝌䢥獁祇䱺繫</w:t>
      </w:r>
      <w:r>
        <w:rPr/>
        <w:t>ꖵ꥘</w:t>
      </w:r>
      <w:r>
        <w:rPr/>
        <w:t>汉㝧嗂咣</w:t>
      </w:r>
      <w:r>
        <w:rPr/>
        <w:t>ꔳ</w:t>
      </w:r>
      <w:r>
        <w:rPr/>
        <w:t>偟杂頥䬸쉂瀳쉬깦㖿</w:t>
      </w:r>
      <w:r>
        <w:rPr/>
        <w:t>ⵄ</w:t>
      </w:r>
      <w:r>
        <w:rPr/>
        <w:t>瑬䓂䙏ㅳ⑐</w:t>
      </w:r>
      <w:r>
        <w:rPr/>
        <w:t>⡊</w:t>
      </w:r>
      <w:r>
        <w:rPr/>
        <w:t>䵋숲쌪瑠晎㬰䝨⩀湴깊㝠깺☵깔䉍쉯䉥䥆㐽㴩づ㜪呚姂슬㥟㡸䟂彷殣딭⬻䩕牐㍆䭌깟</w:t>
      </w:r>
      <w:r>
        <w:rPr/>
        <w:t>ⵄ</w:t>
      </w:r>
      <w:r>
        <w:rPr/>
        <w:t>礳婠쉗婣䑫⑐湆硸슥欽⨭㖿㋃勂轥永敍◂䥨뽗㤳⬴歙쉏⨰㙶幐슥䦱쉙뼺ꌺ</w:t>
      </w:r>
      <w:r>
        <w:rPr/>
        <w:t>ꕠ</w:t>
      </w:r>
      <w:r>
        <w:rPr/>
        <w:t>⣃</w:t>
      </w:r>
      <w:r>
        <w:rPr/>
        <w:t>奭쉉싂㑯</w:t>
      </w:r>
      <w:r>
        <w:rPr/>
        <w:t>ⰳ</w:t>
      </w:r>
      <w:r>
        <w:rPr/>
        <w:t>仂㇃晋⬦땐坟⛂飂浀㴱⵲쉄盂㨹쉅縣畦㫂畺䁥습뇂뗂䠺</w:t>
      </w:r>
      <w:r>
        <w:rPr/>
        <w:t>ꤤ⨪</w:t>
      </w:r>
      <w:r>
        <w:rPr/>
        <w:t>㵤呥⫂徘깄散싂圥磂㩤슩</w:t>
      </w:r>
      <w:r>
        <w:rPr/>
        <w:t>ꗂ</w:t>
      </w:r>
      <w:r>
        <w:rPr/>
        <w:t>獷</w:t>
      </w:r>
      <w:r>
        <w:rPr/>
        <w:t>ⱓ</w:t>
      </w:r>
      <w:r>
        <w:rPr/>
        <w:t>숺煶恋뽣⩋썉硌祮姂칒츯䖣愣</w:t>
      </w:r>
      <w:r>
        <w:rPr/>
        <w:t>⡒</w:t>
      </w:r>
      <w:r>
        <w:rPr/>
        <w:t>碻楹塮</w:t>
      </w:r>
      <w:r>
        <w:rPr/>
        <w:t>⠻</w:t>
      </w:r>
      <w:r>
        <w:rPr/>
        <w:t>뭋祵凂澘瑹쏂꥾扠</w:t>
      </w:r>
      <w:r>
        <w:rPr/>
        <w:t>ꖬ</w:t>
      </w:r>
      <w:r>
        <w:rPr/>
        <w:t>抏쏂䀮⥊쉧䅡䜬輲ꌷ㝣</w:t>
      </w:r>
      <w:r>
        <w:rPr/>
        <w:t>ⴷ</w:t>
      </w:r>
      <w:r>
        <w:rPr/>
        <w:t>劻䡘熥⩲⍇氨쏂澣慯淂侩倰〥⩋⥤䡰쉾䉥싂촫悩ꥠ㪿땍弮幸炏넰弲㩱䝁䫎</w:t>
      </w:r>
      <w:r>
        <w:rPr/>
        <w:t>ⵏ</w:t>
      </w:r>
      <w:r>
        <w:rPr/>
        <w:t>숵熻뭥</w:t>
      </w:r>
      <w:r>
        <w:rPr/>
        <w:t>ⵣ</w:t>
      </w:r>
      <w:r>
        <w:rPr/>
        <w:t>ꎥ䒻▩塟斏侬깖쉈塘具</w:t>
      </w:r>
      <w:r>
        <w:rPr/>
        <w:t>ꔨ</w:t>
      </w:r>
      <w:r>
        <w:rPr/>
        <w:t>ꥡ긺洬恩儹〭氶㐵塪乴</w:t>
      </w:r>
      <w:r>
        <w:rPr/>
        <w:t>ꦡ</w:t>
      </w:r>
      <w:r>
        <w:rPr/>
        <w:t>䁷偦壃汧⨮⩉☣쉡奆唻頴瑙뭂⬷㭮♤䍲㍒啣煮놣䰊稯䱵㉆怸呑䝸䝫剈墩㭄栨欸㩲禬䪱摢䩈걨晥⾥忍娣⏂卄祟㑕圤쎩䅥敁䐷たꍅ䆩侩挥</w:t>
      </w:r>
      <w:r>
        <w:rPr/>
        <w:t>ꕬꕘ</w:t>
      </w:r>
      <w:r>
        <w:rPr/>
        <w:t>䍨怳湏伷숴겿</w:t>
      </w:r>
      <w:r>
        <w:rPr/>
        <w:t>⣂</w:t>
      </w:r>
      <w:r>
        <w:rPr/>
        <w:t>ㄪ挩⪏彷ꍗ</w:t>
      </w:r>
      <w:r>
        <w:rPr/>
        <w:t>ꥋ</w:t>
      </w:r>
      <w:r>
        <w:rPr/>
        <w:t>䵏唰갯䁋싂穚㖥ꥣ쉦礣燎䡃슘</w:t>
      </w:r>
      <w:r>
        <w:rPr/>
        <w:t>Ⳃ</w:t>
      </w:r>
      <w:r>
        <w:rPr/>
        <w:t>㭶㒩琸넮獹쉍㪘戮歭氭焷竂컍꺏䕃䂮䙚纮☥⩑睎ꄪ火輷偘쉣䵴</w:t>
      </w:r>
      <w:r>
        <w:rPr/>
        <w:t>ⴹ</w:t>
      </w:r>
      <w:r>
        <w:rPr/>
        <w:t>縦兓卵㉀捃ぬ</w:t>
      </w:r>
      <w:r>
        <w:rPr/>
        <w:t>ⶵ⤳</w:t>
      </w:r>
      <w:r>
        <w:rPr/>
        <w:t>䙙湁湧䱍獀⥪婺轃歓浉䈭⼶㤪쉂睠戬坙㴰</w:t>
      </w:r>
      <w:r>
        <w:rPr/>
        <w:t>ⴸⶣ</w:t>
      </w:r>
      <w:r>
        <w:rPr/>
        <w:t>㠪쉔⺡乶楰䍙汆礰㭃⩉䋍繳圥曂拂숽䉷碩兙䝯旍⨱瑴㣂⍑䳂泎䱍䁧⍵恮奵쉐恑溏ꍋ슻渣狂⩷桴穐挰桃繇瘫슥塟〉䉟偟䅅佲爴䝮⑺桨䡐㐽溣眨稴㉋⍠乷〪琨䰱庬</w:t>
      </w:r>
      <w:r>
        <w:rPr/>
        <w:t>ꤷ</w:t>
      </w:r>
      <w:r>
        <w:rPr/>
        <w:t>䤷䛍䅭き夯徱轷捗椦㭕恆顃娯し穎欶䪣䕘䀴䰭怹辥带⩡뮩瞻啙煚数쉨썏珂彶䱗礥츯为欷䍊갪帳㜷ㄱ塑橾冏柂洱㕉㚱啦焣쉡儱⽹컂습潟䔰喣뽵쉹卞摇㠬䭟䉤┴睩䑞慆庱묹䅹㕄싂◂캿癉晒䯎ꌪ奞ꅏ汁슬汤慫쉏煺㡠栵쉋⹎ꅪ欣癇묹畩煞</w:t>
      </w:r>
      <w:r>
        <w:rPr/>
        <w:t>ꥀ</w:t>
      </w:r>
      <w:r>
        <w:rPr/>
        <w:t>珂⥶</w:t>
      </w:r>
      <w:r>
        <w:rPr/>
        <w:t>ꥁ</w:t>
      </w:r>
      <w:r>
        <w:rPr/>
        <w:t>㛂㥲⭂硚㨨慨ꄴ禿숯</w:t>
      </w:r>
      <w:r>
        <w:rPr/>
        <w:t>⡡</w:t>
      </w:r>
      <w:r>
        <w:rPr/>
        <w:t>睺쏂縮쌬싂䥋呗⯂쉗뾩㐩渻廂捂쉹ꅑ犘䙋싃噅䣂</w:t>
      </w:r>
      <w:r>
        <w:rPr/>
        <w:t>⢩</w:t>
      </w:r>
      <w:r>
        <w:rPr/>
        <w:t>숹湾</w:t>
      </w:r>
      <w:r>
        <w:rPr/>
        <w:t>ꔵ</w:t>
      </w:r>
      <w:r>
        <w:rPr/>
        <w:t>硤嗂䂩깋䤹壍汏歧䰸氨吤恉땵啖쉭㙯쉕仂奣睷숯뽶깹</w:t>
      </w:r>
      <w:r>
        <w:rPr/>
        <w:t>ⷂ</w:t>
      </w:r>
      <w:r>
        <w:rPr/>
        <w:t>槂疮潦䝋㙆丨睢⌯怣㘨硋䨬䩨烂ㄻ쉖㡥쉲쉔썴睧䫎뇂杧깁啦㔶偂冘欦劘慂슮땹䜻棂卪暣晑㖣捱䴻縭⽧▩䈴顨䅅싃奕欭䐱쉊呑쉩堺㝁旎汋䴪冡쵞캩䥱ㄭ뼷硞烂♌걅⽁⥀睅슻䅩갩恫收港頳瀳䫂</w:t>
      </w:r>
      <w:r>
        <w:rPr/>
        <w:t>ⵡ</w:t>
      </w:r>
      <w:r>
        <w:rPr/>
        <w:t>杚潧ㅾ㥃☹㙭숺獱㡄⍁捲┺䩫桙瑫䩹獯䟂噯惎쉍</w:t>
      </w:r>
      <w:r>
        <w:rPr/>
        <w:t>⠲</w:t>
      </w:r>
      <w:r>
        <w:rPr/>
        <w:t>槃獤畡</w:t>
      </w:r>
      <w:r>
        <w:rPr/>
        <w:t>ⵓ</w:t>
      </w:r>
      <w:r>
        <w:rPr/>
        <w:t>汘⌨敠쉦牲侣묻쉀㥐◂煒칬穱氬獀俎</w:t>
      </w:r>
      <w:r>
        <w:rPr/>
        <w:t>ꤴ</w:t>
      </w:r>
      <w:r>
        <w:rPr/>
        <w:t>⡹⩯</w:t>
      </w:r>
      <w:r>
        <w:rPr/>
        <w:t>⿃</w:t>
      </w:r>
      <w:r>
        <w:rPr/>
        <w:t>⢡</w:t>
      </w:r>
      <w:r>
        <w:rPr/>
        <w:t>䅏⬫係头ꎥ帮숰䧂칞뽴ꄨ㜮挳㙕┱䖵癉䝢由䅒㢵曍䱮떩쉟╾ꅋ眊ꍑ</w:t>
      </w:r>
      <w:r>
        <w:rPr/>
        <w:t>Ⳃ</w:t>
      </w:r>
      <w:r>
        <w:rPr/>
        <w:t>ꍹꥳ䵆偭쉐⻂䣂呚㉸♑</w:t>
      </w:r>
      <w:r>
        <w:rPr/>
        <w:t>⡾</w:t>
      </w:r>
      <w:r>
        <w:rPr/>
        <w:t>咵场쉁汥⑍卵恈쉕ꄮ硋쉯繚</w:t>
      </w:r>
      <w:r>
        <w:rPr/>
        <w:t>⡩</w:t>
      </w:r>
      <w:r>
        <w:rPr/>
        <w:t>煓恞뭠獡㬳䡗漭䑠優쉸咩䑉녔敩䅷⸥쏎⸥ꎿ婸漩쉅桺䍌습丳⭵匸㙶輣汶㜸⒬쉂䝑欪㭗⥳⽗ꍪ湵ㅰ晔儫묥</w:t>
      </w:r>
      <w:r>
        <w:rPr/>
        <w:t>ⶱ</w:t>
      </w:r>
      <w:r>
        <w:rPr/>
        <w:t>⾿轔揂氤⌥뽋㩺㕦⭒⾡ꅡ䡇㩱线䡓忂䍯┸琱뭢䝨癒䐯檥異縶顕䍩㞘㝰塘슬땖ꇂ灍浥䄲䁴㨲긺⫎額彪걹㬤橬忂辵㤪숭竃嘲㩓⩍⑙辏쉠㈰住祈㡪싂⩎</w:t>
      </w:r>
      <w:r>
        <w:rPr/>
        <w:t>꧂⭨</w:t>
      </w:r>
      <w:r>
        <w:rPr/>
        <w:t>睓믂全檮墮顣⒩䉳넪吰䘴칇汧汋捅㝰숪䝊煤噞숥⫍땥杚㝓埂㭞</w:t>
      </w:r>
      <w:r>
        <w:rPr/>
        <w:t>ꕱ</w:t>
      </w:r>
      <w:r>
        <w:rPr/>
        <w:t>噦溩熘彔瑮祢㈹䒩</w:t>
      </w:r>
      <w:r>
        <w:rPr/>
        <w:t>ꕧ</w:t>
      </w:r>
      <w:r>
        <w:rPr/>
        <w:t>䡡煢⩞䙐⨱⩠免숲쉎䙃뽩䄻놣⹥䌬祖녯㭓㋂격㏂ꄣ绍朴㵖䖬䨰哂슮╾䡘氭庵䱱ꥬ儷侮㖘㒮췂䡯ꎬ瞿⑇熵槂㭲煉橰圬쉕⪡欪婭</w:t>
      </w:r>
      <w:r>
        <w:rPr/>
        <w:t>Ⱙ</w:t>
      </w:r>
      <w:r>
        <w:rPr/>
        <w:t>쉞⬵긭汄ꄻ兰⭫슡䝾晞卧䄺煵㈵噤旍娨桴깞뿂濍泂䵀佋匭㡵</w:t>
      </w:r>
      <w:r>
        <w:rPr/>
        <w:t>ⲩ</w:t>
      </w:r>
      <w:r>
        <w:rPr/>
        <w:t>灠楋䣎䐰仂䉆䐬쉰♱䵎庣䭉桌縲甸곂쉮仍䴨松䘮顶</w:t>
      </w:r>
      <w:r>
        <w:rPr/>
        <w:t>ꤴ</w:t>
      </w:r>
      <w:r>
        <w:rPr/>
        <w:t>㝒ꄪ㙎㙇䨳쉰恈䪘䵕㉺獨뮏䵱砦⹚䌥枮墡恸㍇숶㑶䷂숲캮漨獡슥玱⽁⩫쉲</w:t>
      </w:r>
      <w:r>
        <w:rPr/>
        <w:t>ꤩ</w:t>
      </w:r>
      <w:r>
        <w:rPr/>
        <w:t>ㄩ栵䦡숽灟㍅㥤媿</w:t>
      </w:r>
      <w:r>
        <w:rPr/>
        <w:t>ꔽ</w:t>
      </w:r>
      <w:r>
        <w:rPr/>
        <w:t>㙱䐪㶡奴畲洯歶숪㞘⏍湅㈷싂䗎桾쉁捂樺묶䭦幃㐳汾晸〤祠슻奅剫숣柂⩟彆恣愵猳뭀땶썢挨礬乾斵庣䚩⹡㍆潞砪䀤⯂愳䇂䵏쉁</w:t>
      </w:r>
      <w:r>
        <w:rPr/>
        <w:t>ꤴ</w:t>
      </w:r>
      <w:r>
        <w:rPr/>
        <w:t>䍖繈擂港ッ⩧</w:t>
      </w:r>
      <w:r>
        <w:rPr/>
        <w:t>ⱘ</w:t>
      </w:r>
      <w:r>
        <w:rPr/>
        <w:t>栮숻硑숷湐桢猰瑉㑗ꥧ坥ꄴ㖱⹯楩⑹两歌㵹쉹쉰ꍒ┪瑃㈴慗殻䂵쉓愮矂䙄䉹奰⭸칷窩⽂晰暻䡋䮻瀰쉖唸找灺轐촹唳竂硔游敃䵸뼱䱥挤榩倯䵋䀯숪╁硪䍒獧仂</w:t>
      </w:r>
      <w:r>
        <w:rPr/>
        <w:t>ꤷ</w:t>
      </w:r>
      <w:r>
        <w:rPr/>
        <w:t>楞梵㬨㝹わ㬨䥇ꄣ⫃</w:t>
      </w:r>
      <w:r>
        <w:rPr/>
        <w:t>ꤵ</w:t>
      </w:r>
      <w:r>
        <w:rPr/>
        <w:t>痂싂根㟂哂䤫⥸顈⽨䊩晡숣倭汦楢㩦</w:t>
      </w:r>
    </w:p>
    <w:p>
      <w:pPr>
        <w:pStyle w:val="PreformattedText"/>
        <w:bidi w:val="0"/>
        <w:spacing w:before="0" w:after="0"/>
        <w:jc w:val="left"/>
        <w:rPr/>
      </w:pPr>
      <w:r>
        <w:rPr/>
        <w:t>⏂</w:t>
      </w:r>
      <w:r>
        <w:rPr/>
        <w:t>扂㈪⬵䥺⹖䍭⥞低晠执䡇参㥞䑧㶡숹충㔤⥷乚入參猽猫쉑偗灸绂携䪬숣䘊Ⓜ⪥枩⪻娸</w:t>
      </w:r>
      <w:r>
        <w:rPr/>
        <w:t>ⲩ</w:t>
      </w:r>
      <w:r>
        <w:rPr/>
        <w:t>轁䥷㩬恟毂瀱恏婋墿卥</w:t>
      </w:r>
      <w:r>
        <w:rPr/>
        <w:t>⡟</w:t>
      </w:r>
      <w:r>
        <w:rPr/>
        <w:t>떥顱㭢㜪䁥쉱党坙瘶潊䁫繱塇南啫ꥦ☰妬거⹲</w:t>
      </w:r>
      <w:r>
        <w:rPr/>
        <w:t>ꔨ</w:t>
      </w:r>
      <w:r>
        <w:rPr/>
        <w:t>ㄵヂ쉴</w:t>
      </w:r>
      <w:r>
        <w:rPr/>
        <w:t>ⱓ</w:t>
      </w:r>
      <w:r>
        <w:rPr/>
        <w:t>轪桀뾮故䴫湞슮쉋汵当条窥樺⛍䩷䝐땑䠥⼦싂숲♁䡸</w:t>
      </w:r>
      <w:r>
        <w:rPr/>
        <w:t>ꥉ</w:t>
      </w:r>
      <w:r>
        <w:rPr/>
        <w:t>䗂䠦壎䩮楤顔뽚楶䬬恶쉪썪⩾䉤杭捭깟㐰뇂䕀䘹㞥⍁偪</w:t>
      </w:r>
      <w:r>
        <w:rPr/>
        <w:t>ꗂ</w:t>
      </w:r>
      <w:r>
        <w:rPr/>
        <w:t>两⮩⻎쉨琦칋䜰歄潆硢飂⮩歟쉯㬵挬㡥悿栨㬩</w:t>
      </w:r>
      <w:r>
        <w:rPr/>
        <w:t>ꤤ</w:t>
      </w:r>
      <w:r>
        <w:rPr/>
        <w:t>係䃂竂梥䖿火</w:t>
      </w:r>
      <w:r>
        <w:rPr/>
        <w:t>ꦣ</w:t>
      </w:r>
      <w:r>
        <w:rPr/>
        <w:t>䅾칶晞亘塾啹ꅫ佰</w:t>
      </w:r>
      <w:r>
        <w:rPr/>
        <w:t>ꥁ</w:t>
      </w:r>
      <w:r>
        <w:rPr/>
        <w:t>ꍏ싂깨㩅猣㟂澣⩶塒繈</w:t>
      </w:r>
      <w:r>
        <w:rPr/>
        <w:t>ⱊ</w:t>
      </w:r>
      <w:r>
        <w:rPr/>
        <w:t>㜪⩸䵺煆半术쉧杦硱捡㙷猯䥧㕶</w:t>
      </w:r>
      <w:r>
        <w:rPr/>
        <w:t>ⵯ</w:t>
      </w:r>
      <w:r>
        <w:rPr/>
        <w:t>䴷浾⥨䈳刭깮懍参쉸煦囍뇂╲쉥轠樥쉏ꍩ㕴녱儫⹟촣輮딬桱浫䁵뽓㕇盂㜦繸攪☲硞녣偷繮쉙䑐숪灩噐飂䙓쉲견癩桫匭놩帺熵⹃㭂噟失汶祍⍓嗂頪㙠</w:t>
      </w:r>
      <w:r>
        <w:rPr/>
        <w:t>ꕵ</w:t>
      </w:r>
      <w:r>
        <w:rPr/>
        <w:t>癃뗍㖻㕶⑀ꅦ偰甹칩䍧⼸彰슩썃</w:t>
      </w:r>
      <w:r>
        <w:rPr/>
        <w:t>ꔣ</w:t>
      </w:r>
      <w:r>
        <w:rPr/>
        <w:t>㭂吱囂䜨嘺哂何쉟夳䩪㡘싂値瑬묮産쉳桀쉰㨫㝰䜨⮻危㍶쉑⪩ꅉ婮⌮扦⨭䘻㌵浡깈强楋㍑傘䱳獃꺵〻╔⍖收녂湹璮</w:t>
      </w:r>
      <w:r>
        <w:rPr/>
        <w:t>Ⱙ</w:t>
      </w:r>
      <w:r>
        <w:rPr/>
        <w:t>央숲⽟䍷惂稻奲玬⩌꺘畨䉊兄䝆깥</w:t>
      </w:r>
      <w:r>
        <w:rPr/>
        <w:t>Ɱ</w:t>
      </w:r>
      <w:r>
        <w:rPr/>
        <w:t>㭅顟⩓쉕㩁⭑슱ꅌ捭䐩杰敾㓎</w:t>
      </w:r>
      <w:r>
        <w:rPr/>
        <w:t>ⶣ</w:t>
      </w:r>
      <w:r>
        <w:rPr/>
        <w:t>⠨</w:t>
      </w:r>
      <w:r>
        <w:rPr/>
        <w:t>懃杅숪救浖ꌽ慕㑲亏쉊ꅄ䀶⾥쉫㯂㍏兩뽙稴㬮⹣敎믃捩䴭䥶⛂㕖圱氥╪</w:t>
      </w:r>
      <w:r>
        <w:rPr/>
        <w:t>ⱸ</w:t>
      </w:r>
      <w:r>
        <w:rPr/>
        <w:t>棂쉶䩁䙏딴朴⫃뼦㝴堦㭹磂컂⻎桓ꅟ♓건㙴㍦䔣疱搱쉹㠭┹⩕ㅺ䥠歩⽄砮㩦㌰䝀塕单慢⽐穯㭷⎬頬⸲쵫</w:t>
      </w:r>
      <w:r>
        <w:rPr/>
        <w:t>Ⳃ</w:t>
      </w:r>
      <w:r>
        <w:rPr/>
        <w:t>幫㩪䤪숸擂♌ꇂ瀪쉉勂殿で佈ꄷ</w:t>
      </w:r>
      <w:r>
        <w:rPr/>
        <w:t>꧂</w:t>
      </w:r>
      <w:r>
        <w:rPr/>
        <w:t>䭺숱⴩䔻牀ꏂ숬⹏侱㝃乏煡佭䵫슡愨㵏⑤쉢숯슮焪栻漲⎵支쏂慕斩긥㝢窱栥⧂彰䱚䝹窣煨썢䙥擂</w:t>
      </w:r>
      <w:r>
        <w:rPr/>
        <w:t>Ⱡ⍔♚</w:t>
      </w:r>
      <w:r>
        <w:rPr/>
        <w:t>㗂種䥯⥑户垩䑖便</w:t>
      </w:r>
      <w:r>
        <w:rPr/>
        <w:t>ⷂ</w:t>
      </w:r>
      <w:r>
        <w:rPr/>
        <w:t>㍓橙噱</w:t>
      </w:r>
      <w:r>
        <w:rPr/>
        <w:t>꧂</w:t>
      </w:r>
      <w:r>
        <w:rPr/>
        <w:t>ꅆ䆡</w:t>
      </w:r>
      <w:r>
        <w:rPr/>
        <w:t>Ⱡ</w:t>
      </w:r>
      <w:r>
        <w:rPr/>
        <w:t>剒冡</w:t>
      </w:r>
      <w:r>
        <w:rPr/>
        <w:t>Ⱞ</w:t>
      </w:r>
      <w:r>
        <w:rPr/>
        <w:t>穉⚡癉灯싂뭪晬眬攦땱熮牶㨬㕺堬䍠䴣帤䚏䱙䗂칁判㗂潠</w:t>
      </w:r>
      <w:r>
        <w:rPr/>
        <w:t>ꕀ</w:t>
      </w:r>
      <w:r>
        <w:rPr/>
        <w:t>潁埂䕉䡔⍯杏敗吺㌻坑梵㠹儊췂䜪㩗뽠晶惂带楞柎扁卧䯂愺쵨徬㥒</w:t>
      </w:r>
      <w:r>
        <w:rPr/>
        <w:t>ⲏ</w:t>
      </w:r>
      <w:r>
        <w:rPr/>
        <w:t>䙕輭浮刦殱딨␱礷繟窵株쉈긬ㆻ컂悬䜺칇싎扊숻丳</w:t>
      </w:r>
      <w:r>
        <w:rPr/>
        <w:t>ⱒ⵱</w:t>
      </w:r>
      <w:r>
        <w:rPr/>
        <w:t>敏썔</w:t>
      </w:r>
      <w:r>
        <w:rPr/>
        <w:t>ⷂ</w:t>
      </w:r>
      <w:r>
        <w:rPr/>
        <w:t>쉙晆</w:t>
      </w:r>
      <w:r>
        <w:rPr/>
        <w:t>⵰</w:t>
      </w:r>
      <w:r>
        <w:rPr/>
        <w:t>䰸㩸歅繟噤</w:t>
      </w:r>
      <w:r>
        <w:rPr/>
        <w:t>⡏</w:t>
      </w:r>
      <w:r>
        <w:rPr/>
        <w:t>쉶帪䑃伪깾呑慠礳</w:t>
      </w:r>
      <w:r>
        <w:rPr/>
        <w:t>ꤳ</w:t>
      </w:r>
      <w:r>
        <w:rPr/>
        <w:t>뼹乚㉩㨳⭹繂놣䉗拂烂묦⩕硨㍶礴쉸䌪砰廍쏃䠱䟂杒⭌쉌偟沘㣂は䭈坊넦喿盍僂她㑮깈⯂쉢っ싂啚泂깹쉞璵啋㌬쉯㋂㨴破轏┷佤썒呋垱⍏싂恅㝕겿佚⍂睾攱땺䥂</w:t>
      </w:r>
      <w:r>
        <w:rPr/>
        <w:t>ꔣ</w:t>
      </w:r>
      <w:r>
        <w:rPr/>
        <w:t>硌佀擂彈檩㙏㉩睩㡋䜫浉斮顸磍嘬欫偘⍎殥杀㵈㥶╯㢥</w:t>
      </w:r>
      <w:r>
        <w:rPr/>
        <w:t>꧂</w:t>
      </w:r>
      <w:r>
        <w:rPr/>
        <w:t>僂⵬㉠夻伶䐶䔨倷⑞䯂갫慯䵓ꆿ</w:t>
      </w:r>
      <w:r>
        <w:rPr/>
        <w:t>Ⳃ</w:t>
      </w:r>
      <w:r>
        <w:rPr/>
        <w:t>瀺㕦穆夫䩈恬塚撡</w:t>
      </w:r>
      <w:r>
        <w:rPr/>
        <w:t>ⵙ┫</w:t>
      </w:r>
      <w:r>
        <w:rPr/>
        <w:t>숶ꍭ彾彰땘⽺䞿晎珂松䌬汫䙗㨩倯灢妵䦿㝢偾弱⩸쵭眲梡圫呬䡂</w:t>
      </w:r>
      <w:r>
        <w:rPr/>
        <w:t>ꦻ</w:t>
      </w:r>
      <w:r>
        <w:rPr/>
        <w:t>浓丣㠨䝅싂⼽䩮輺㜮⩗䭎⹊彎慘婃쉷슮摡暩싂恅㯃啹煵⬮쉬</w:t>
      </w:r>
      <w:r>
        <w:rPr/>
        <w:t>꧂</w:t>
      </w:r>
      <w:r>
        <w:rPr/>
        <w:t>땑㝘㎵頭傩猸⾱畇䀦䤱末繹樫录勂꥾だ㙒偎䥣甸楷싍⑺獗䵓璏</w:t>
      </w:r>
      <w:r>
        <w:rPr/>
        <w:t>⠰</w:t>
      </w:r>
      <w:r>
        <w:rPr/>
        <w:t>淂슩㝀顲䱗뼻䖻깟</w:t>
      </w:r>
      <w:r>
        <w:rPr/>
        <w:t>ꕾ</w:t>
      </w:r>
      <w:r>
        <w:rPr/>
        <w:t>녳ꄦ輩쉮潤礪䡪⹢⍁ꍉ倷畧飂獮숪</w:t>
      </w:r>
      <w:r>
        <w:rPr/>
        <w:t>ꖱ</w:t>
      </w:r>
      <w:r>
        <w:rPr/>
        <w:t>桦ㅥ╗⴮斱輱쉸</w:t>
      </w:r>
      <w:r>
        <w:rPr/>
        <w:t>ꔬⵓ</w:t>
      </w:r>
      <w:r>
        <w:rPr/>
        <w:t>疩奏㕃䠯㌯⥍か之꺏卸䑴究ㅹ䱱䜴䀥䱵㠪䁥쉢啍㖡䴵爷盂穣╥牨녅㕂息</w:t>
      </w:r>
      <w:r>
        <w:rPr/>
        <w:t>ꥏ</w:t>
      </w:r>
      <w:r>
        <w:rPr/>
        <w:t>硢㡶太㟂娥㨶</w:t>
      </w:r>
      <w:r>
        <w:rPr/>
        <w:t>ꕒ</w:t>
      </w:r>
      <w:r>
        <w:rPr/>
        <w:t>杓䑄睃䝲뽏礪쉈顸㠵뾩椪⵶㒩喿暿坆⨣て〩彞溣뭓갻㬯顲⸻ꅶ憻恹態婁縴彥ꥶ橸繂呕椯氺畚뭹ㄭ㩙抻橨歡㬶榩凂嘫⭮砰ㆩ䭌佌쉥頺⥱ꥴ䜮䌪㘴穮恇⩉獧뾬㥓昱㍍穙慷坁숬䠸彵◂桖땈啠⤹䩅潒ㄯㄶ칹牨伭栨圪슿넵⭕湭漯帵싂㉍卦庘湸瞡櫂뭘숭娥㩫딹</w:t>
      </w:r>
      <w:r>
        <w:rPr/>
        <w:t>ꤱ</w:t>
      </w:r>
      <w:r>
        <w:rPr/>
        <w:t>㑭㯂숪汘㧂暱땹⨪䊘</w:t>
      </w:r>
      <w:r>
        <w:rPr/>
        <w:t>⡲</w:t>
      </w:r>
      <w:r>
        <w:rPr/>
        <w:t>숯䌬祌㨹幄䰺炩戲</w:t>
      </w:r>
      <w:r>
        <w:rPr/>
        <w:t>ꦻ</w:t>
      </w:r>
      <w:r>
        <w:rPr/>
        <w:t>䂬숯㡂颏숰剢帴숻姂卮䝨⍇ꍤ걷㭇塌</w:t>
      </w:r>
      <w:r>
        <w:rPr/>
        <w:t>ꤦ</w:t>
      </w:r>
      <w:r>
        <w:rPr/>
        <w:t>㨹圸⯂樳樳繑숬㜺ㅐ⤰♇</w:t>
      </w:r>
      <w:r>
        <w:rPr/>
        <w:t>ꤸ</w:t>
      </w:r>
      <w:r>
        <w:rPr/>
        <w:t>潩噊愫딷껂愴쉲噡圵㠱ꏂ畨♾㠹⌊뭆样</w:t>
      </w:r>
      <w:r>
        <w:rPr/>
        <w:t>ꕖ</w:t>
      </w:r>
      <w:r>
        <w:rPr/>
        <w:t>椯</w:t>
      </w:r>
      <w:r>
        <w:rPr/>
        <w:t>ꔣ⫂</w:t>
      </w:r>
      <w:r>
        <w:rPr/>
        <w:t>쉱浬습抩堺쉅繧뼨♩氦灄</w:t>
      </w:r>
      <w:r>
        <w:rPr/>
        <w:t>⢏</w:t>
      </w:r>
      <w:r>
        <w:rPr/>
        <w:t>漻楪㖮卯㇂搭㑡쉇牞㴫歩슥㒡</w:t>
      </w:r>
      <w:r>
        <w:rPr/>
        <w:t>ꕷ</w:t>
      </w:r>
      <w:r>
        <w:rPr/>
        <w:t>숹戤㕨䑖嘯佪㉥ꅳ瑱ꥲ䬩쉲禩㕎⭈䪮啂湲倻ㅲ㞻㒬⿂싂䥖泂愯䝟䰹䅈쉍㡐顇皘</w:t>
      </w:r>
      <w:r>
        <w:rPr/>
        <w:t>⣃</w:t>
      </w:r>
      <w:r>
        <w:rPr/>
        <w:t>䙃撿䓂唪溡⬳⩢䕮祺⼷汚䵄縦㏂숣걉땸硉义旂獃䝇敷䂱頴쉩浗㖘꥘側</w:t>
      </w:r>
      <w:r>
        <w:rPr/>
        <w:t>ꦻ⌲⪣ꤥ</w:t>
      </w:r>
      <w:r>
        <w:rPr/>
        <w:t>匪歖究唴쉸</w:t>
      </w:r>
      <w:r>
        <w:rPr/>
        <w:t>ꗂ</w:t>
      </w:r>
      <w:r>
        <w:rPr/>
        <w:t>䍫썕䀤╘慔䎘㷂충繟侘ꍂ绂뭂䓂夣</w:t>
      </w:r>
      <w:r>
        <w:rPr/>
        <w:t>ꗂ</w:t>
      </w:r>
      <w:r>
        <w:rPr/>
        <w:t>䳂⥅縻祤湠㙭影⑘滂쉵䑷吸噡습䨪</w:t>
      </w:r>
      <w:r>
        <w:rPr/>
        <w:t>ⱏ</w:t>
      </w:r>
      <w:r>
        <w:rPr/>
        <w:t>牱⫂㙣싂╯搱啶㘶憡슏䧂吩</w:t>
      </w:r>
      <w:r>
        <w:rPr/>
        <w:t>ꦡ</w:t>
      </w:r>
      <w:r>
        <w:rPr/>
        <w:t>㭂쉏싂窬⹑戤⯂⸨䄳</w:t>
      </w:r>
      <w:r>
        <w:rPr/>
        <w:t>ꦿ⩘</w:t>
      </w:r>
      <w:r>
        <w:rPr/>
        <w:t>湪牧歕䖩⩡㮱䭟ꆥ顟啋歍㥞輨⥨斿唶㯂㜻䅦煪숦劵䵮か坚⸫〫㵕⩅愰썦쉡㬹═疻ꅁ䊣橯쏂歯䭴䭳急婙</w:t>
      </w:r>
      <w:r>
        <w:rPr/>
        <w:t>ꕗ</w:t>
      </w:r>
      <w:r>
        <w:rPr/>
        <w:t>ꅇ㭵卤쉁戲槂㎿䁈쉖㦻䇂枥䠪쉢睚㟎健⭩㙓㍲頹㍚氽䩤㬯䲩顕媿</w:t>
      </w:r>
      <w:r>
        <w:rPr/>
        <w:t>ⰹ</w:t>
      </w:r>
      <w:r>
        <w:rPr/>
        <w:t>帮昰偰轅⽫棂媩싎灬ꍮ勂䶡皻믎⒩숪䉃戱帺敓㩙桟䦡曂䉐슩嘤숶카</w:t>
      </w:r>
      <w:r>
        <w:rPr/>
        <w:t>꧂</w:t>
      </w:r>
      <w:r>
        <w:rPr/>
        <w:t>쉅쉟坙䑴书</w:t>
      </w:r>
      <w:r>
        <w:rPr/>
        <w:t>ꖬ</w:t>
      </w:r>
      <w:r>
        <w:rPr/>
        <w:t>瘹䤬걨숵⩎╞</w:t>
      </w:r>
      <w:r>
        <w:rPr/>
        <w:t>ⵢ</w:t>
      </w:r>
      <w:r>
        <w:rPr/>
        <w:t>쉤</w:t>
      </w:r>
      <w:r>
        <w:rPr/>
        <w:t>ⵯ⧂</w:t>
      </w:r>
      <w:r>
        <w:rPr/>
        <w:t>묹㦵숹畊㌪懂⍤䊡禥ㄺ䠺䕫呦</w:t>
      </w:r>
      <w:r>
        <w:rPr/>
        <w:t>ꕰ</w:t>
      </w:r>
      <w:r>
        <w:rPr/>
        <w:t>碣唹</w:t>
      </w:r>
      <w:r>
        <w:rPr/>
        <w:t>⡏</w:t>
      </w:r>
      <w:r>
        <w:rPr/>
        <w:t>灬뽎姂㑖뭨楔礽쉪</w:t>
      </w:r>
      <w:r>
        <w:rPr/>
        <w:t>⠪</w:t>
      </w:r>
      <w:r>
        <w:rPr/>
        <w:t>뇂兲딬⽅䬬쉸뭮版浰⹢ぎ</w:t>
      </w:r>
      <w:r>
        <w:rPr/>
        <w:t>⡒</w:t>
      </w:r>
      <w:r>
        <w:rPr/>
        <w:t>䅨⨪</w:t>
      </w:r>
      <w:r>
        <w:rPr/>
        <w:t>꤭</w:t>
      </w:r>
      <w:r>
        <w:rPr/>
        <w:t>㏂</w:t>
      </w:r>
      <w:r>
        <w:rPr/>
        <w:t>⡹ⲵ</w:t>
      </w:r>
      <w:r>
        <w:rPr/>
        <w:t>ㅧ灸廂ꌣ䒘氣愥滃컂쵱㉺幆ꍢ噟⭺獟旂䘲㑂땋煘䱦䙣㓂딪</w:t>
      </w:r>
      <w:r>
        <w:rPr/>
        <w:t>ⰻ</w:t>
      </w:r>
      <w:r>
        <w:rPr/>
        <w:t>쉀矂㵔䈩⥡ꥸ䁀ケ䉧祯甸㍚䥓</w:t>
      </w:r>
      <w:r>
        <w:rPr/>
        <w:t>ⰽ</w:t>
      </w:r>
      <w:r>
        <w:rPr/>
        <w:t>佮䃂⌣捚썧긦獙䭶幘歗礻慭埍놬슱쉐矂䏂⥕䁚녔䪩㥨䀵汷</w:t>
      </w:r>
      <w:r>
        <w:rPr/>
        <w:t>ꤱ</w:t>
      </w:r>
      <w:r>
        <w:rPr/>
        <w:t>璱村</w:t>
      </w:r>
      <w:r>
        <w:rPr/>
        <w:t>ꔫ</w:t>
      </w:r>
      <w:r>
        <w:rPr/>
        <w:t>噾゘격</w:t>
      </w:r>
      <w:r>
        <w:rPr/>
        <w:t>ꤪ</w:t>
      </w:r>
      <w:r>
        <w:rPr/>
        <w:t>牍䜣参䑡䥒嫂⩋⍧榘潷ㅂ䤣</w:t>
      </w:r>
      <w:r>
        <w:rPr/>
        <w:t>⣎</w:t>
      </w:r>
      <w:r>
        <w:rPr/>
        <w:t>묰</w:t>
      </w:r>
      <w:r>
        <w:rPr/>
        <w:t>⡡</w:t>
      </w:r>
      <w:r>
        <w:rPr/>
        <w:t>祮䝪捤쉁쉏伱싍␶칗猲쉌</w:t>
      </w:r>
      <w:r>
        <w:rPr/>
        <w:t>ꕾ</w:t>
      </w:r>
      <w:r>
        <w:rPr/>
        <w:t>쉌晱沬쉺숩灃怱숻쉗顭䙙⚱겡䇂娣彊浰奧廂뼯㭕ꍭ繧䥉䱡⤽睷熏쉀勂</w:t>
      </w:r>
      <w:r>
        <w:rPr/>
        <w:t>⡌♢</w:t>
      </w:r>
      <w:r>
        <w:rPr/>
        <w:t>参旂慟▏쉖䁔⤤䉇䊩㑫⮮⽨窮畂啪桌接幰䍄摤ꄯ敢䖥⑋</w:t>
      </w:r>
      <w:r>
        <w:rPr/>
        <w:t>꤭</w:t>
      </w:r>
      <w:r>
        <w:rPr/>
        <w:t>ꆡ㜥䀹ꄷ䶱偕</w:t>
      </w:r>
      <w:r>
        <w:rPr/>
        <w:t>ꔪ</w:t>
      </w:r>
      <w:r>
        <w:rPr/>
        <w:t>垥垿珂勂㭓煤浶䜴쉺䙴㋎佢㜦숷祥噖땤乯乆㣂</w:t>
      </w:r>
      <w:r>
        <w:rPr/>
        <w:t>ꤊ</w:t>
      </w:r>
      <w:r>
        <w:rPr/>
        <w:t>㌸㭩㍕䬭䯂焱쵰坨쉠硕⑷䦘⼤旂䍪ぞ䪩숸쉧睥玮䥳䬯썲睹쉤澥ꍞ怱⛂咮⪿势</w:t>
      </w:r>
      <w:r>
        <w:rPr/>
        <w:t>ⱂ</w:t>
      </w:r>
      <w:r>
        <w:rPr/>
        <w:t>焭樹숸䗂ꄫ뭤쉸潯湅厱戶뭵㙺彵쉋烂㩔愴ㅎ氶싂Ⓜ⍃㔵</w:t>
      </w:r>
      <w:r>
        <w:rPr/>
        <w:t>Ⳃ</w:t>
      </w:r>
      <w:r>
        <w:rPr/>
        <w:t>䓂쉲㐴彑煹䶥䥤䝘⼪癕⩊係숲ꇂ䱈슿幄칤濎呏㤪啳喩⹆⫂㍔硰떩꥚爣캩╯⨩䁠䝊慵㍬煆㙟㡀촥佫浩싃璮䃂奾쉵搲婯⯂⩉扲竂顪牄㎬뭩넰슬溘塟搲䌮啐⯂樴嫂뇂㮣䕌쉑떵匯䴷䔨쉊参쉦ꥠ术杚塏潩轋䝑쉶㘫ꅱ䍺촮슩爩꺮</w:t>
      </w:r>
      <w:r>
        <w:rPr/>
        <w:t>ꤳ</w:t>
      </w:r>
      <w:r>
        <w:rPr/>
        <w:t>婚숦恵䒩츴坪⻂弽剃禩惂䑃칖束汫㔣梏㑠䴽扅⽲쉲琫⎥穀繯䄮睑쉆䷎泎呋圩䶏湾䑰쉨斮槂걘쉗숪㭤뽤旎</w:t>
      </w:r>
      <w:r>
        <w:rPr/>
        <w:t>ⴤ</w:t>
      </w:r>
      <w:r>
        <w:rPr/>
        <w:t>㢘线䲱㤥쉯湹う쉘⴬껂桨㭠偒瑀姃㊮礯Ⓙꥡ㡁䕢㖵硲쉡匯䉚쉍浧겥歎禿쉴瑙灍슩⥚ꅄ氷栬潳㊮忍넭땂쵗</w:t>
      </w:r>
      <w:r>
        <w:rPr/>
        <w:t>ꔽ</w:t>
      </w:r>
      <w:r>
        <w:rPr/>
        <w:t>㈱㬩梣㯂ꍤ</w:t>
      </w:r>
      <w:r>
        <w:rPr/>
        <w:t>꧂</w:t>
      </w:r>
      <w:r>
        <w:rPr/>
        <w:t>숯䂩睶婪眽橣쎡㑤勂の乓輨㙃껂昵⤦</w:t>
      </w:r>
      <w:r>
        <w:rPr/>
        <w:t>ⶥ</w:t>
      </w:r>
      <w:r>
        <w:rPr/>
        <w:t>㉰埃녺楈俎䥹㜷璘啚쉺⹌䉡䤻ꅥ慆믂쵰祘䐤쉈恤⹨㉲숵숪䩡䈨䉓䠯䕸쉫悩숳</w:t>
      </w:r>
      <w:r>
        <w:rPr/>
        <w:t>ⲵ</w:t>
      </w:r>
      <w:r>
        <w:rPr/>
        <w:t>쉠뭮埃歀剢䡴爸⽨櫂坊⛂쉪丷㢩楩烂</w:t>
      </w:r>
      <w:r>
        <w:rPr/>
        <w:t>ꕚ</w:t>
      </w:r>
      <w:r>
        <w:rPr/>
        <w:t>呈䍫녵氪儭뿂溱</w:t>
      </w:r>
      <w:r>
        <w:rPr/>
        <w:t>ⱱ</w:t>
      </w:r>
      <w:r>
        <w:rPr/>
        <w:t>㒘䝃뼬畣⪥欫㉀䫂깵㔬祉</w:t>
      </w:r>
      <w:r>
        <w:rPr/>
        <w:t>Ⱕ</w:t>
      </w:r>
      <w:r>
        <w:rPr/>
        <w:t>呍氩␱晌⭹狂䧂坥뭌欱䈭漳堣䧂听䅎䏂伻녣䑖䕁쉓䰻啀彶⩣毂坍偱堫</w:t>
      </w:r>
      <w:r>
        <w:rPr/>
        <w:t>ⰻ</w:t>
      </w:r>
      <w:r>
        <w:rPr/>
        <w:t>擂䀣碩썷捪㦘旍㈯楩嗃穪⨮충秃伵㬮</w:t>
      </w:r>
      <w:r>
        <w:rPr/>
        <w:t>Ⳃ</w:t>
      </w:r>
      <w:r>
        <w:rPr/>
        <w:t>ꕶ</w:t>
      </w:r>
      <w:r>
        <w:rPr/>
        <w:t>쉺穬類啍繁㛃搨浪痂晦⹪祃</w:t>
      </w:r>
      <w:r>
        <w:rPr/>
        <w:t>ꥋ</w:t>
      </w:r>
      <w:r>
        <w:rPr/>
        <w:t>兹䯂쎬䯂㝫牔㷎片睘썹쉚⑓桓灄쉱斮圭쉷쉨╲㐣碣偳癒呠䰦桐哂迂</w:t>
      </w:r>
      <w:r>
        <w:rPr/>
        <w:t>⡓</w:t>
      </w:r>
      <w:r>
        <w:rPr/>
        <w:t>㭥䷎啐뽔灢䜸偃쉊瑟橔刯乺匦敹垩숷祥幄⑥汑䡙숳盂楩輽庣匽뿃杦睦슱슡楈␬祾싂瘺挻䋂춬⪵䩇㑘棂⍀澩</w:t>
      </w:r>
      <w:r>
        <w:rPr/>
        <w:t>ꤻ</w:t>
      </w:r>
      <w:r>
        <w:rPr/>
        <w:t>쉠灓⿃</w:t>
      </w:r>
      <w:r>
        <w:rPr/>
        <w:t>ꕷ</w:t>
      </w:r>
      <w:r>
        <w:rPr/>
        <w:t>ꍬ갻燂쉷䱥쵮㈵慔껂뇂琥뽭晦恲쉤姂싂㝰况祏䔪쉚㥭ꍷ恩橈䑫䬸숊걮쉎堣擎䱍滃敌쉎潈炡㬹䳍⺣師쌱⹦Ⓕ怫⭙꥾癶仂圻␮矂싂㪻묷烍슱片⹹欳⤽㤳䐫䍀⩹</w:t>
      </w:r>
      <w:r>
        <w:rPr/>
        <w:t>ꔨ</w:t>
      </w:r>
      <w:r>
        <w:rPr/>
        <w:t>樳⑫카䈯浈쉖獐㩒숷睊싂⹠ꍙ濂塖䩐偱㙇堦넪䑧㭕⛂⩤쉄</w:t>
      </w:r>
      <w:r>
        <w:rPr/>
        <w:t>꧂</w:t>
      </w:r>
      <w:r>
        <w:rPr/>
        <w:t>线䙫穄牊嚡搲숶㉸焣均䝒⮡轗卷쉋揂⯂䌮슩䭒쉖癄幪㵀䬫ꍨ壂她揂䉵썌㵑㐭欳䱵哂辥䩚ꅫ唣쉾穷楶숣싂싂礹싂⌸毂椳囂믂榮䔭䭦䥟슱쌭뭕싍繈渲䃂䐹䡡</w:t>
      </w:r>
      <w:r>
        <w:rPr/>
        <w:t>⠹</w:t>
      </w:r>
      <w:r>
        <w:rPr/>
        <w:t>싍넮栱⚮扃쉑竂䳂䮱⨹䥓숶竎桤⼷㷂</w:t>
      </w:r>
      <w:r>
        <w:rPr/>
        <w:t>ⱋ</w:t>
      </w:r>
      <w:r>
        <w:rPr/>
        <w:t>欣쉦獖㵬幬䉎</w:t>
      </w:r>
      <w:r>
        <w:rPr/>
        <w:t>ꖬ</w:t>
      </w:r>
      <w:r>
        <w:rPr/>
        <w:t>剔擂⥯父䜯䔸奉땗圯䶻쉭㈬晩䣂㉫烂猨癨敔䵇偤䴵싂敊쉈癌䕔숽伮圣杊䌱妵啸䩯欩厵䨯瀣浞䏂啾溩乖惍朣琭奴䁖匷ㅩ媏轆䍓㞮칫啸䝾䢬个</w:t>
      </w:r>
      <w:r>
        <w:rPr/>
        <w:t>ⶩ</w:t>
      </w:r>
      <w:r>
        <w:rPr/>
        <w:t>쏂㝬㗂橶硸⪡딱祒嚮䥧ꅎ呤䅕浶扈幷怱橆秂♂浹搰撮⭉㩨浕到歞⭤氺卭杳別긹輻潳煐㈲坖燂卟㘨反呣煒싂쏂쉡偏爷䔰䈩⍇</w:t>
      </w:r>
      <w:r>
        <w:rPr/>
        <w:t>ꕦ</w:t>
      </w:r>
      <w:r>
        <w:rPr/>
        <w:t>毂ㅔ슻걍玱㩏婯㥞㴶䘹䁎</w:t>
      </w:r>
      <w:r>
        <w:rPr/>
        <w:t>ⴻ</w:t>
      </w:r>
      <w:r>
        <w:rPr/>
        <w:t>㔮䂻⦿㬭眰棂䳎㘶奪杳坋浚傏㥯</w:t>
      </w:r>
      <w:r>
        <w:rPr/>
        <w:t>⠬</w:t>
      </w:r>
      <w:r>
        <w:rPr/>
        <w:t>䰣晎灨싃⨱쉱曂扙㥵硣橯䳍ꍆ敖쉢䬮抩䭯摲媱</w:t>
      </w:r>
      <w:r>
        <w:rPr/>
        <w:t>⢣</w:t>
      </w:r>
      <w:r>
        <w:rPr/>
        <w:t>䉀䀴町痂㬣䄻뭰恴婀습㶿⌮䙩夨싂䡫䉡⽒숴䑤挺凂牱朦쌮䈸䵸쉩㠫婫䡯㐨䵨ꍗ뾩礲卢</w:t>
      </w:r>
      <w:r>
        <w:rPr/>
        <w:t>ꗎ</w:t>
      </w:r>
      <w:r>
        <w:rPr/>
        <w:t>礽뾥戨䥉瘰繄磂䅃楙㑬挻琭沘땦悵㪏䆮</w:t>
      </w:r>
      <w:r>
        <w:rPr/>
        <w:t>⡪</w:t>
      </w:r>
      <w:r>
        <w:rPr/>
        <w:t>癪唨灴瑉믂繂⥘䭾쉩䜽机⨹兰⹐숭奱瘩⪬剭☸祾塃싍啔漣暣江煹烎⤸䵤뽁㩒䙷搯䘯쉤摫痃参쉰깾㉘掿啘㕔쉪失歞㴮㬭䳂슿畟㤩ꥱ㙸捄涥땐쵩㴺꥘妏䱲⾻곂묬䡲輱䤨㑞ォ㐭颡兹杖晇卹䱯㈪焴獃ꌲ塁껂係</w:t>
      </w:r>
      <w:r>
        <w:rPr/>
        <w:t>ꥋ</w:t>
      </w:r>
      <w:r>
        <w:rPr/>
        <w:t>쉣甴塂疏燂忂甮兠</w:t>
      </w:r>
      <w:r>
        <w:rPr/>
        <w:t>ⴺ</w:t>
      </w:r>
      <w:r>
        <w:rPr/>
        <w:t>刯⥳싂繰潧┮쵟⌴瘳睲䅰檩</w:t>
      </w:r>
      <w:r>
        <w:rPr/>
        <w:t>ꖵ</w:t>
      </w:r>
      <w:r>
        <w:rPr/>
        <w:t>䈯䘳楩朴浐⹬⵱㑟橒磂晒묤㡊䟂噵圶砱䵱睢婙䡍䮡싂녫캱㬪</w:t>
      </w:r>
      <w:r>
        <w:rPr/>
        <w:t>ⴊ</w:t>
      </w:r>
      <w:r>
        <w:rPr/>
        <w:t>䚮伦㜥圳쵚㙆瘽⑨乗稸皏깆㨪䅠媬쉫땘彡癤縨슮潑숨⿂㔵ヂ㝵秂</w:t>
      </w:r>
      <w:r>
        <w:rPr/>
        <w:t>ꔫ</w:t>
      </w:r>
      <w:r>
        <w:rPr/>
        <w:t>䯂ㅶ牞庣晍⹡깬䠬䡆晪⸴䥙绂싂乙쌳쉩꥗䎡捹䭣쉑仂牵♉쉪ㅈ畂牺楑싂⹹䡾獅숹㝨칾뭵쏂숪Ⓜ䕾㒿彐싂彎曂灰</w:t>
      </w:r>
      <w:r>
        <w:rPr/>
        <w:t>ꕳ</w:t>
      </w:r>
      <w:r>
        <w:rPr/>
        <w:t>⾡櫂䆣䕞㬩⩴㭐╀슣㡙㨩朽깾㌪眦呾䞩猪圩濃携ꎘ爲䌪㖣⥎녉䐴潑⩚ㅊ留癘汀⾏搩⑥</w:t>
      </w:r>
      <w:r>
        <w:rPr/>
        <w:t>ꤱ䷂</w:t>
      </w:r>
      <w:r>
        <w:rPr/>
        <w:t>捂싂䌲</w:t>
      </w:r>
      <w:r>
        <w:rPr/>
        <w:t>⡥</w:t>
      </w:r>
      <w:r>
        <w:rPr/>
        <w:t>㯃澩䦩ꍍ慞嘵ꌻ</w:t>
      </w:r>
      <w:r>
        <w:rPr/>
        <w:t>ꥏ</w:t>
      </w:r>
      <w:r>
        <w:rPr/>
        <w:t>묤䍦䢿址쉉砮伱넪뿂椷戶갴顫喩</w:t>
      </w:r>
      <w:r>
        <w:rPr/>
        <w:t>ꕎ</w:t>
      </w:r>
      <w:r>
        <w:rPr/>
        <w:t>ⱙ</w:t>
      </w:r>
      <w:r>
        <w:rPr/>
        <w:t>䭶썉剒㙔쉴滍뇍긫㩈砵楟㝩┤汞䡬と슱楫䘩輩</w:t>
      </w:r>
      <w:r>
        <w:rPr/>
        <w:t>ꥉ</w:t>
      </w:r>
      <w:r>
        <w:rPr/>
        <w:t>剩㡩溣䪬轠飂갯┹㕶⾩题繁뼨燂䈪㍾楣떘ㄣ뭐</w:t>
      </w:r>
      <w:r>
        <w:rPr/>
        <w:t>ꖡ</w:t>
      </w:r>
      <w:r>
        <w:rPr/>
        <w:t>味掣뽌㝟칸싂</w:t>
      </w:r>
      <w:r>
        <w:rPr/>
        <w:t>Ⱖ</w:t>
      </w:r>
      <w:r>
        <w:rPr/>
        <w:t>敦䵌畘恈䋎㈯㌬쉢偾숱㧂㵃䒩썄╬慗弱⩢剴售䥔㜩灚㣂숭垮稤瀮㨻渰⚏汙숰⍠瑒䂩뭲摱幘䑍じ堫썟䐷␺䀥䵙겥㧂䬲⽶揂獁䃂썮䩠⫂쉭ꅋ㈹㐫쵇䡤繋</w:t>
      </w:r>
      <w:r>
        <w:rPr/>
        <w:t>ⱕ</w:t>
      </w:r>
      <w:r>
        <w:rPr/>
        <w:t>畬㥐⩲</w:t>
      </w:r>
      <w:r>
        <w:rPr/>
        <w:t>ⴺ</w:t>
      </w:r>
      <w:r>
        <w:rPr/>
        <w:t>ⱨ</w:t>
      </w:r>
      <w:r>
        <w:rPr/>
        <w:t>皣촺繓歶㍳根쏂敆䑴䵋䙫䚵䟂忂䟃쉨⬻㍡璵䂱뇂亩挦㭺⭭汖㜳㝍祌䮩樱汁⑞쵮㢻繇⑷檻欨瀽畖걱䌹椺繵督㣂削䅹䑡毂楏⹵㜲晴撘䴭決뭭⯂捸顋歫䉒ꅦ㕰瘪쉘睈種㵅⩷⹑ㅞ〪꧎</w:t>
      </w:r>
      <w:r>
        <w:rPr/>
        <w:t>Ⳃ</w:t>
      </w:r>
      <w:r>
        <w:rPr/>
        <w:t>䁈</w:t>
      </w:r>
      <w:r>
        <w:rPr/>
        <w:t>⠫</w:t>
      </w:r>
      <w:r>
        <w:rPr/>
        <w:t>囂␶秃婅긴㨬狍毃숵忂煚♠⩓噕넸撬橄싂⭲䵟庡潪牚匶捘긺슡ㅺ㆘뭈牦あ㧂숫歭穾㞩㚻꥗䮮칊涡橉玘</w:t>
      </w:r>
      <w:r>
        <w:rPr/>
        <w:t>ⵙ</w:t>
      </w:r>
      <w:r>
        <w:rPr/>
        <w:t>쉘係潳佶浨幍帩曂城炡瀻䡏㜴싂洭쉔⤦숽╠㌺䥞䖵ꆡ皩䬶徻㡣䆿싎䮏砦숹潇亻灞悏晳쉧뽣깲㨱扔㉾싂</w:t>
      </w:r>
      <w:r>
        <w:rPr/>
        <w:t>ꕉ</w:t>
      </w:r>
      <w:r>
        <w:rPr/>
        <w:t>璩캿쉊欫畍ꍩ佨兩栲䍨牵⽈쉙䁓欰㇂飂獀䰫䇂⵪츻恣䜳报⤷䁮㏍⪬䪩╊거긯瀴穾</w:t>
      </w:r>
      <w:r>
        <w:rPr/>
        <w:t>ꕓ</w:t>
      </w:r>
      <w:r>
        <w:rPr/>
        <w:t>㡷礩⛂⪵㥟⺻䁪㌦㕉䅆놩畱쉟矎⌰넻◂䌽光⌶焪䍯頪</w:t>
      </w:r>
      <w:r>
        <w:rPr/>
        <w:t>ꕤ</w:t>
      </w:r>
      <w:r>
        <w:rPr/>
        <w:t>ⱆ</w:t>
      </w:r>
      <w:r>
        <w:rPr/>
        <w:t>唶慴</w:t>
      </w:r>
      <w:r>
        <w:rPr/>
        <w:t>ꥄ⭳</w:t>
      </w:r>
      <w:r>
        <w:rPr/>
        <w:t>㐴堤⭯摖禱깉爤䵠〬썥熣娤㦮伊媻㬬</w:t>
      </w:r>
      <w:r>
        <w:rPr/>
        <w:t>ꕋ</w:t>
      </w:r>
      <w:r>
        <w:rPr/>
        <w:t>辘辏숷츫⩣倭쉏湠䇍火摷㵘堽横啌䁅ꌯ椸辩</w:t>
      </w:r>
      <w:r>
        <w:rPr/>
        <w:t>⡑</w:t>
      </w:r>
      <w:r>
        <w:rPr/>
        <w:t>繘⨹潔㔭쉷輰桇壂碘⩺╸瀬毂烂ꅲ䎩呇쉯咡䴹熡㘣䩓싎䓂歖乁슿숯奖썫㴰ꥯ싂㞿ꍈ娻癊넸捠厥㝬㭧穇</w:t>
      </w:r>
      <w:r>
        <w:rPr/>
        <w:t>ⱗ</w:t>
      </w:r>
      <w:r>
        <w:rPr/>
        <w:t>匹穾⽣慈儶汘뭒浐숴쉡</w:t>
      </w:r>
      <w:r>
        <w:rPr/>
        <w:t>ꤸ</w:t>
      </w:r>
      <w:r>
        <w:rPr/>
        <w:t>䳍䥧䝾凂⩨쉆㢿♺⽓⍣晲땣繒帮栫牞空穙斏쉳硊假␲㡥䯂敎太呅䐰癓㑮偁顭뾩쉥䉾捨渹ꅤ慖믎䞵獄核潬㡱䥀쌹䴷睞</w:t>
      </w:r>
      <w:r>
        <w:rPr/>
        <w:t>ꔭ</w:t>
      </w:r>
      <w:r>
        <w:rPr/>
        <w:t>땠縬쉳쵓礫</w:t>
      </w:r>
      <w:r>
        <w:rPr/>
        <w:t>⡷</w:t>
      </w:r>
      <w:r>
        <w:rPr/>
        <w:t>卨땆䍹㐻呯</w:t>
      </w:r>
      <w:r>
        <w:rPr/>
        <w:t>ꤤ⩤</w:t>
      </w:r>
      <w:r>
        <w:rPr/>
        <w:t>瓂䩫걹⭏䭬毂</w:t>
      </w:r>
      <w:r>
        <w:rPr/>
        <w:t>ꦩ</w:t>
      </w:r>
      <w:r>
        <w:rPr/>
        <w:t>䅎썥㴵䕙㕧䕾漩婟뿂㤯畏轖癒뭌悮礫䡠⍇건狍䑤䅧愭敮숥⪻桫싂♸殡犏ꅖ汤⩀ꍈ濂哂⩮싂칶圴䚩슮繟扂嫂㩂灪㤳〥悬</w:t>
      </w:r>
      <w:r>
        <w:rPr/>
        <w:t>⡓</w:t>
      </w:r>
      <w:r>
        <w:rPr/>
        <w:t>쉙쉳櫂啰⽆뾡皮㍆㶩湚</w:t>
      </w:r>
      <w:r>
        <w:rPr/>
        <w:t>⡕</w:t>
      </w:r>
      <w:r>
        <w:rPr/>
        <w:t>扔䡾㨷칍啷ꎏ牀깟傩䉳숷䡅촪扳椥䏂䰫뽮⭀欥塔㙓쉳㋂繳뾻㥔싂┨祊깅㵺倽媏噞旂湤䉚䀻淂纡傥쉁硚唫쉩격働䤬歨䮻桎숻</w:t>
      </w:r>
      <w:r>
        <w:rPr/>
        <w:t>꧂</w:t>
      </w:r>
      <w:r>
        <w:rPr/>
        <w:t>氽㌸刽硋㞱漴싃겣</w:t>
      </w:r>
      <w:r>
        <w:rPr/>
        <w:t>ꦩ</w:t>
      </w:r>
      <w:r>
        <w:rPr/>
        <w:t>쉲太츹倱ꅨ쉾㑂攺啊䤥朱曂㉬슬桭婨⥘</w:t>
      </w:r>
      <w:r>
        <w:rPr/>
        <w:t>⠯┩</w:t>
      </w:r>
      <w:r>
        <w:rPr/>
        <w:t>敾橙☸츶쉣숶溵㉢礪숭幇剏畺䨫婫獕卂時쉯쉙哎矂佴⹄㔽</w:t>
      </w:r>
      <w:r>
        <w:rPr/>
        <w:t>ꤽ⩴</w:t>
      </w:r>
      <w:r>
        <w:rPr/>
        <w:t>柂癄渷偹</w:t>
      </w:r>
      <w:r>
        <w:rPr/>
        <w:t>꤭</w:t>
      </w:r>
      <w:r>
        <w:rPr/>
        <w:t>슱乙䀩㍾♫䢬椵礭싂숹歍컂쉂슻獩⦘杖懂槂甮䐴ꍴ祑乕⴨壍癣䇃䁄礱⨲쉚뭬쉈顳㴫潇沿獍䁴⫂滂洮싂뭳忂祑硔䂬祱墥䷂頮橚</w:t>
      </w:r>
      <w:r>
        <w:rPr/>
        <w:t>ꕤ</w:t>
      </w:r>
      <w:r>
        <w:rPr/>
        <w:t>劥싃묨䅨慤湱瑁䴪檿畐㠽楒⫂㮿쉱吤椹㠺獲廂땪⦡焰撿㍞捶숤䡸䉃䍮문칁栻绂䅮䈰繢⥋塀㩯䔨숺㙸䱒咏煮쉧칑슥倲ㅒ硇匫䑠歵亥뮣飂</w:t>
      </w:r>
      <w:r>
        <w:rPr/>
        <w:t>ⱨ⨶</w:t>
      </w:r>
      <w:r>
        <w:rPr/>
        <w:t>此㕷轚츬亵깷</w:t>
      </w:r>
      <w:r>
        <w:rPr/>
        <w:t>ꕥ</w:t>
      </w:r>
      <w:r>
        <w:rPr/>
        <w:t>쵓⻂䩤䦵忂婳䡶㚩⤪⍈剎</w:t>
      </w:r>
      <w:r>
        <w:rPr/>
        <w:t>ꕧ</w:t>
      </w:r>
      <w:r>
        <w:rPr/>
        <w:t>嚘弲礹浓婉䙘硒牠曂슱印╌䴶汬櫃㛂썗〴硦㡹桒䌰㭆朵榡奟祬婰偘琹슮ㅦ姂堺磂㭡㍦碡⥬歆쉠櫂⥉쉘畆☶沣桰偭䅪眊氨汌㫎機☣滂⮩</w:t>
      </w:r>
      <w:r>
        <w:rPr/>
        <w:t>ꕑ</w:t>
      </w:r>
      <w:r>
        <w:rPr/>
        <w:t>넯♴乧</w:t>
      </w:r>
      <w:r>
        <w:rPr/>
        <w:t>ꥁ</w:t>
      </w:r>
      <w:r>
        <w:rPr/>
        <w:t>偅轧㌤♏昮⬴ㆣ⑁㗂疡橁⽑⑉⵴╨⍠쉥슣쉲䥣쉁</w:t>
      </w:r>
      <w:r>
        <w:rPr/>
        <w:t>⣂</w:t>
      </w:r>
      <w:r>
        <w:rPr/>
        <w:t>泂津偵╏</w:t>
      </w:r>
      <w:r>
        <w:rPr/>
        <w:t>꧂</w:t>
      </w:r>
      <w:r>
        <w:rPr/>
        <w:t>춻飂뽈㶥⪻惂ꥱ⹒瞱䒩仂쉮彭渽</w:t>
      </w:r>
      <w:r>
        <w:rPr/>
        <w:t>⡯</w:t>
      </w:r>
      <w:r>
        <w:rPr/>
        <w:t>땥瘮䥬䁉⼸昫狃ꇂ匪䥨㷂煇爤넳䉋婘〺䥭嘲形堳偦⤤땀柂䑘♣幰⫂䥡␸䲡쉅䊏潶㫂夲쉪㐯ꍕ畮㌤强祎䡧捹啱䍦㈹揂搬恬䅵櫃䍮卤㡶숺槂갵䟂楧汁쉣特ꄽ剅ㄵ智칶⍺頲⩃墻汲愪㵘䋂䪡쉘╟쉫扶ㅯ㵘㩅놏顪偁㕥矂⼳㋍ㄬ뮘穓潯⑫櫂슏⩶㡢䐲祔溬溱㨤剩㍗条뼳㞱㠣</w:t>
      </w:r>
      <w:r>
        <w:rPr/>
        <w:t>⡟</w:t>
      </w:r>
      <w:r>
        <w:rPr/>
        <w:t>뮱⩵慚⫃땖漷♾㒵㬳暱祚</w:t>
      </w:r>
      <w:r>
        <w:rPr/>
        <w:t>ⱳ</w:t>
      </w:r>
      <w:r>
        <w:rPr/>
        <w:t>䵺䱗顦⨻碵䰷쉢⽓ꅏ䀯塘㦏␺䧂쉧夥⹅⵵洶槂䒿ꍨ㠵䟂䱌ㄥ桫琦䍍䴪숣츱伪傱怪촪싂␣숭祅쵾朶併ꍳ뽷癰␲</w:t>
      </w:r>
      <w:r>
        <w:rPr/>
        <w:t>ꥏ</w:t>
      </w:r>
      <w:r>
        <w:rPr/>
        <w:t>쉘쉑は⬣〲▱쉨䐲ꅊ⨨灕숭䱚椯㡕넵슻㧃敳甴</w:t>
      </w:r>
      <w:r>
        <w:rPr/>
        <w:t>ꕦ</w:t>
      </w:r>
      <w:r>
        <w:rPr/>
        <w:t>쵖噘纏拂㙔썟嘷⴪堬塭摁</w:t>
      </w:r>
      <w:r>
        <w:rPr/>
        <w:t>ⴰ</w:t>
      </w:r>
      <w:r>
        <w:rPr/>
        <w:t>杤啁촳☹</w:t>
      </w:r>
      <w:r>
        <w:rPr/>
        <w:t>ꦩ</w:t>
      </w:r>
      <w:r>
        <w:rPr/>
        <w:t>㷂Ⓜ녥瘨㜷㕢⦏幇</w:t>
      </w:r>
      <w:r>
        <w:rPr/>
        <w:t>Ⱨ</w:t>
      </w:r>
      <w:r>
        <w:rPr/>
        <w:t>秂頨顭囂쉊繭⥮朹㵘盍</w:t>
      </w:r>
      <w:r>
        <w:rPr/>
        <w:t>⠽</w:t>
      </w:r>
      <w:r>
        <w:rPr/>
        <w:t>묰쉑췂捵櫎</w:t>
      </w:r>
      <w:r>
        <w:rPr/>
        <w:t>ⵧ</w:t>
      </w:r>
      <w:r>
        <w:rPr/>
        <w:t>ꌣ呋用䐪䜯敤⥈䈹繴偃疬琳時檩</w:t>
      </w:r>
      <w:r>
        <w:rPr/>
        <w:t>ꦿ</w:t>
      </w:r>
      <w:r>
        <w:rPr/>
        <w:t>㵕☱䷂㩎䡶쎏眴⽾☹</w:t>
      </w:r>
      <w:r>
        <w:rPr/>
        <w:t>ꥇ</w:t>
      </w:r>
      <w:r>
        <w:rPr/>
        <w:t>浸⥴失╒危⭨䕆캵쉦嫂璏儮⨱ㆱ嘪䀲⨣䕍硚〺쉷吸슿剁䎩⎮갴棍䕀天ꍏ쉺숸㄰彁撣潕轔猨</w:t>
      </w:r>
      <w:r>
        <w:rPr/>
        <w:t>⡲</w:t>
      </w:r>
      <w:r>
        <w:rPr/>
        <w:t>斵圲歆쉓炣楁쵾⚩堪ㆡ桠䡥䊬䔭浓⥣穐灁偎숦圹她疥쉶暡슘瑒쵲恠㑩䒵⨸</w:t>
      </w:r>
      <w:r>
        <w:rPr/>
        <w:t>ꕓ</w:t>
      </w:r>
      <w:r>
        <w:rPr/>
        <w:t>슻冥쉙쉀䉮氪싂則㵣㛂㉘咏㡬㓂璩䂥㡈⩵숵쉚杯淍佲䏍</w:t>
      </w:r>
      <w:r>
        <w:rPr/>
        <w:t>⡚</w:t>
      </w:r>
      <w:r>
        <w:rPr/>
        <w:t>塨奦갰䁾夲䭑⥖䔺瓂㢬搸矂繀뼴쉾쉞所卹䴫氦㥉</w:t>
      </w:r>
      <w:r>
        <w:rPr/>
        <w:t>ⱀ</w:t>
      </w:r>
      <w:r>
        <w:rPr/>
        <w:t>洬</w:t>
      </w:r>
      <w:r>
        <w:rPr/>
        <w:t>ꔪ</w:t>
      </w:r>
      <w:r>
        <w:rPr/>
        <w:t>懂漣兆坖ね⽓汫걄娪걋摱긩橡ㅓ쉈</w:t>
      </w:r>
      <w:r>
        <w:rPr/>
        <w:t>ꤥ</w:t>
      </w:r>
      <w:r>
        <w:rPr/>
        <w:t>싂䥅䁫䁇꥘ꅃ撻迎朥丱櫂⍥ㄶ숮䜨숺</w:t>
      </w:r>
      <w:r>
        <w:rPr/>
        <w:t>ꦮ</w:t>
      </w:r>
      <w:r>
        <w:rPr/>
        <w:t>슡爪䑱ꍕ娦䉮</w:t>
      </w:r>
      <w:r>
        <w:rPr/>
        <w:t>꧂</w:t>
      </w:r>
      <w:r>
        <w:rPr/>
        <w:t>쉸㌺碮</w:t>
      </w:r>
      <w:r>
        <w:rPr/>
        <w:t>⠱</w:t>
      </w:r>
      <w:r>
        <w:rPr/>
        <w:t>쏂坅⮬䒩</w:t>
      </w:r>
      <w:r>
        <w:rPr/>
        <w:t>꤯</w:t>
      </w:r>
      <w:r>
        <w:rPr/>
        <w:t>徣㡷剄囂䩭껂⫂숲㥁숣味牀禬싂䵲⪣㩎츻䝕丯쉹㯎⯂딊</w:t>
      </w:r>
      <w:r>
        <w:rPr/>
        <w:t>⠲</w:t>
      </w:r>
      <w:r>
        <w:rPr/>
        <w:t>扠㊩扪晪憩洨</w:t>
      </w:r>
      <w:r>
        <w:rPr/>
        <w:t>꧂</w:t>
      </w:r>
      <w:r>
        <w:rPr/>
        <w:t>ꥵ儴砳摨秂檘睂㵍긳恔숲洳婔傿숦</w:t>
      </w:r>
      <w:r>
        <w:rPr/>
        <w:t>⣃</w:t>
      </w:r>
      <w:r>
        <w:rPr/>
        <w:t>ꤶ</w:t>
      </w:r>
      <w:r>
        <w:rPr/>
        <w:t>才䤵ꌤ⍢쉠䤦煲쉮囂申汶牮䀥疮浱氭㴬吳桶㯃</w:t>
      </w:r>
      <w:r>
        <w:rPr/>
        <w:t>ꖏ</w:t>
      </w:r>
      <w:r>
        <w:rPr/>
        <w:t>晊水疘쉨⨪⽄䵎栱剭桉帩㔳䏂숰쉆⌬䅘㉃犩牧剬</w:t>
      </w:r>
      <w:r>
        <w:rPr/>
        <w:t>⢘⪣</w:t>
      </w:r>
      <w:r>
        <w:rPr/>
        <w:t>슮ꍏ㩵橨ꌩ氱失뽱숷婮녈壂⦻坷㊵㩏</w:t>
      </w:r>
      <w:r>
        <w:rPr/>
        <w:t>ꤳ</w:t>
      </w:r>
      <w:r>
        <w:rPr/>
        <w:t>깺顱婒ご撿䀪습纘쉕䩘쌸漦唤噘츱じ䋂⸦䁑ꄩ⽁檣䛂潌瑓塅眶㥕묹숣ꥭ䘦畫꥕숮午⹂畩뼪⴨╡㇂題⛂녔爣畓㍅딩⑄汢</w:t>
      </w:r>
      <w:r>
        <w:rPr/>
        <w:t>ꗂ</w:t>
      </w:r>
      <w:r>
        <w:rPr/>
        <w:t>卹㏃䕳瀭⵾ち䨴⩙㬥慁⪥歾㭦⸲썣ꌵ报䷂녤▩ㅢ걺慴㋂䓂쵙뼭䢵깒썾婂痂空ꅥ䄲庵䮘㙲╨圣걃株䘹债녦痂娯癐믂♶刳ꥳ稯╓幙</w:t>
      </w:r>
      <w:r>
        <w:rPr/>
        <w:t>ꕄ</w:t>
      </w:r>
      <w:r>
        <w:rPr/>
        <w:t>싂</w:t>
      </w:r>
      <w:r>
        <w:rPr/>
        <w:t>ⰽ</w:t>
      </w:r>
      <w:r>
        <w:rPr/>
        <w:t>쉣䆿싂㘽炥䦩숭带䁅㭠璵祲浧쉓顈䮵丸桋㭪母충搨</w:t>
      </w:r>
      <w:r>
        <w:rPr/>
        <w:t>ⲻ</w:t>
      </w:r>
      <w:r>
        <w:rPr/>
        <w:t>櫂桚樸♭␬쎥煑䙪䈶䄶╷⩭䢣뭾柂䱇ꥮ㓂쉅쉯䖻畤硨넽쉊땓㝀䴯㍙㊘⩦숷故쵏䝉②元幄⪵攽佃㮵쉆汰</w:t>
      </w:r>
      <w:r>
        <w:rPr/>
        <w:t>ⱦ</w:t>
      </w:r>
      <w:r>
        <w:rPr/>
        <w:t>넺⸦亘㶩冻⿃礪瑾걾㭾쉠䴭疘歔朸碣楴牌㜤녆穭</w:t>
      </w:r>
      <w:r>
        <w:rPr/>
        <w:t>ⱙ</w:t>
      </w:r>
      <w:r>
        <w:rPr/>
        <w:t>枬奐狂狂䍀뽟㠮쉩⩏愨喡</w:t>
      </w:r>
      <w:r>
        <w:rPr/>
        <w:t>ⵞ</w:t>
      </w:r>
      <w:r>
        <w:rPr/>
        <w:t>桫帯㵢㯂滂䍀䜪⩩繃㒘ㅍ䤮扉갱婵⨥匪飃漴彾奀䓂椬幒쉨ꄱ⽌幙杨䵫桤姂ㄮ䉡燂㌭䑨椺竂꥖숰⨨㏂迎庩勂䕧⭬⺥奋唴幰⩀焬⹁䒻㕆睷櫂㶏庿㥯㍱昲⒥䱹☹⩷㵲䨮㔲</w:t>
      </w:r>
      <w:r>
        <w:rPr/>
        <w:t>ⰳ</w:t>
      </w:r>
      <w:r>
        <w:rPr/>
        <w:t>癡</w:t>
      </w:r>
      <w:r>
        <w:rPr/>
        <w:t>⠷</w:t>
      </w:r>
      <w:r>
        <w:rPr/>
        <w:t>奋倷挥癈ꄦ긱쵷买哂烂뿂숻元䭳氲䁍쉈坤擂䑹䤭幆戻</w:t>
      </w:r>
      <w:r>
        <w:rPr/>
        <w:t>ꥏ</w:t>
      </w:r>
      <w:r>
        <w:rPr/>
        <w:t>ⰵ</w:t>
      </w:r>
      <w:r>
        <w:rPr/>
        <w:t>丷♐㝫昪涿䭫⚥潟㎣急⽏☭碱싂ㅠ⹴浖汶ꆩ⌴浨晢祔圤╁敠䊡顏뭇䕦㣂婓琱操╭뭩㠶睙</w:t>
      </w:r>
      <w:r>
        <w:rPr/>
        <w:t>ⱙ</w:t>
      </w:r>
      <w:r>
        <w:rPr/>
        <w:t>㕇汸揎⼱䩨杀컂슮勂⚘㈰㟂牭䙊獟䜭숤㈮슱쉩繸卯쉇⛂頴⽟恚쎩㍨に楔潞摂卸ꥭ硑惂恣扑整㶬ㅭ敔䘪汲╮䐳顧奤뭦强獱朣歟쉣㙂ꆿ뾵㑞⥓飂晁畓浲㞡쉑桍丮쉥晚㡳扚㙅娤䕋刊㍐놏狂ꍮ濎걄怬䥇忍㞘歗桏◂䮩쉑⥁껂恬걶〉垩㢏쉯畞숭礯⩢⩵汸⚿</w:t>
      </w:r>
      <w:r>
        <w:rPr/>
        <w:t>ꤰ</w:t>
      </w:r>
      <w:r>
        <w:rPr/>
        <w:t>썺繴㌶㛂뭬⼺</w:t>
      </w:r>
      <w:r>
        <w:rPr/>
        <w:t>ⷂ</w:t>
      </w:r>
      <w:r>
        <w:rPr/>
        <w:t>兮䝯숩歮㑶熥쉌㙘䛂쉢</w:t>
      </w:r>
      <w:r>
        <w:rPr/>
        <w:t>ꗂ</w:t>
      </w:r>
      <w:r>
        <w:rPr/>
        <w:t>帯쉹㥀쉏廂⭭⫂</w:t>
      </w:r>
      <w:r>
        <w:rPr/>
        <w:t>ⴻ</w:t>
      </w:r>
      <w:r>
        <w:rPr/>
        <w:t>牏걉焵䅆♃仂喥扭䅲㕪숣</w:t>
      </w:r>
      <w:r>
        <w:rPr/>
        <w:t>ꕶ</w:t>
      </w:r>
      <w:r>
        <w:rPr/>
        <w:t>幍㉡坡㛎⪘姎彺⍢操㉉䥳卐⼸걖ꇂ</w:t>
      </w:r>
      <w:r>
        <w:rPr/>
        <w:t>ⱬ</w:t>
      </w:r>
      <w:r>
        <w:rPr/>
        <w:t>扨剷떬噙歋壎乘櫂界⤰䉒捱画愱䎏</w:t>
      </w:r>
      <w:r>
        <w:rPr/>
        <w:t>ꔶ</w:t>
      </w:r>
      <w:r>
        <w:rPr/>
        <w:t>弯奰漺䓂쏍쉑</w:t>
      </w:r>
      <w:r>
        <w:rPr/>
        <w:t>⡺</w:t>
      </w:r>
      <w:r>
        <w:rPr/>
        <w:t>쉗춬</w:t>
      </w:r>
      <w:r>
        <w:rPr/>
        <w:t>꧂</w:t>
      </w:r>
      <w:r>
        <w:rPr/>
        <w:t>瘨⩮恉숸⚘쉡異暮喩恓汉暩숪䚬亱㨮拂䡧汯쉠杅爹硋⩃쉫祭䮿㵴⨳</w:t>
      </w:r>
      <w:r>
        <w:rPr/>
        <w:t>ꤱ</w:t>
      </w:r>
      <w:r>
        <w:rPr/>
        <w:t>㤪㘻獡㊣竃㡠싎썚䥟汩繃焮ꅆꅓꅆ⩴敁㔪⒵</w:t>
      </w:r>
      <w:r>
        <w:rPr/>
        <w:t>ⵚ⤸</w:t>
      </w:r>
      <w:r>
        <w:rPr/>
        <w:t>ㅓ䢻䡶갴垿쌯쉦輬쉀奲뽊䝉幀扂湧瘨匤갮潟㡎セ痂ꌳ楌祬걑䕢䙇䝇牀偺车뽥┦⪬䥑쉆䳍彲䕟顨⬪㛃䩵䱟쉓</w:t>
      </w:r>
      <w:r>
        <w:rPr/>
        <w:t>⣂</w:t>
      </w:r>
      <w:r>
        <w:rPr/>
        <w:t>瑔㯎案䘸颮╨吭呐兌⩧捺繐橠⭋䝥祲쉂쉪쉁煉空⧂博㭵▏䉾츽捈䱕烂쉀쉸碵컍怳⹡쉏ꅖ催쉯⧂⑥⯂彤竂晄䠪컂母䇂焬楾䆵㧂幀皩곂㟂暮唬㵚䦻䙔㉃曍슱卲쉆</w:t>
      </w:r>
      <w:r>
        <w:rPr/>
        <w:t>ⰳ䷂</w:t>
      </w:r>
      <w:r>
        <w:rPr/>
        <w:t>㙺싂䌲䎡㵌畟㡚䨽⮏☴䧎砫</w:t>
      </w:r>
      <w:r>
        <w:rPr/>
        <w:t>Ⱟ</w:t>
      </w:r>
      <w:r>
        <w:rPr/>
        <w:t>檣쉵ㄫ氶摨瑆㐥朥⨷䱥㥁쏃攱⌥嗂</w:t>
      </w:r>
      <w:r>
        <w:rPr/>
        <w:t>ꥆ</w:t>
      </w:r>
      <w:r>
        <w:rPr/>
        <w:t>婡堦䶣⨰쉍帰</w:t>
      </w:r>
      <w:r>
        <w:rPr/>
        <w:t>⡕</w:t>
      </w:r>
      <w:r>
        <w:rPr/>
        <w:t>㵘楅캡</w:t>
      </w:r>
      <w:r>
        <w:rPr/>
        <w:t>ⵯ⥯䷂</w:t>
      </w:r>
      <w:r>
        <w:rPr/>
        <w:t>にげ㩯뗂啱ꥷ媏桗繺⥷㌱㨪汬⑸頱⍔␱爽</w:t>
      </w:r>
      <w:r>
        <w:rPr/>
        <w:t>ⴳ</w:t>
      </w:r>
      <w:r>
        <w:rPr/>
        <w:t>曍⨷쉑⼵㒵갱劮瀺숦壂匥砭쉎䆩牱扬繦繞ꍬ䮥䑥⍐㴲䇂㍐䱎呱썯␹樽湤쉇㘵嚿⨷漱⪏㬷頭뮘䍃㗂扬♋杏ꇎ슻䨽睭塭婯쉫숪咩♙쉠昳瑹堬촩쉸㩞</w:t>
      </w:r>
      <w:r>
        <w:rPr/>
        <w:t>Ⳃ</w:t>
      </w:r>
      <w:r>
        <w:rPr/>
        <w:t>ꇂꍖ쉂曂꥕ㅱ㘴</w:t>
      </w:r>
      <w:r>
        <w:rPr/>
        <w:t>ꖩ</w:t>
      </w:r>
      <w:r>
        <w:rPr/>
        <w:t>숩煖묷䥏컃䩧湡㏎䵪傩</w:t>
      </w:r>
      <w:r>
        <w:rPr/>
        <w:t>ꦵ</w:t>
      </w:r>
      <w:r>
        <w:rPr/>
        <w:t>䰬䱖썳뽫捖歯奩盂♙䛂䭭奂⹆㴱慎䥘汬犩䭺</w:t>
      </w:r>
      <w:r>
        <w:rPr/>
        <w:t>ꥆ</w:t>
      </w:r>
      <w:r>
        <w:rPr/>
        <w:t>歆</w:t>
      </w:r>
      <w:r>
        <w:rPr/>
        <w:t>ꕟ</w:t>
      </w:r>
      <w:r>
        <w:rPr/>
        <w:t>떥</w:t>
      </w:r>
      <w:r>
        <w:rPr/>
        <w:t>꤫</w:t>
      </w:r>
      <w:r>
        <w:rPr/>
        <w:t>촨幬♭窱ꌨ⻂㏂偮㴬⫂䇂땏秂쉟쉶䁙썅项晇촭悻况㤨䉁충琤曍物㥉습䁎纘顆㭰䀪氤獯䬤㢩숱櫂汄幾弶弴畄ꇍ桏浂䉦䁇愥疵潯湌浙䜻쉫쉟玱乁숻⑋䍈䳂㨊쉸⪣넴⯂壂Ⓜ浺㘴깪</w:t>
      </w:r>
      <w:r>
        <w:rPr/>
        <w:t>⡕</w:t>
      </w:r>
      <w:r>
        <w:rPr/>
        <w:t>潾䈶쉷䰥穚╭乌싎梡ꍵ</w:t>
      </w:r>
      <w:r>
        <w:rPr/>
        <w:t>⡟⨪</w:t>
      </w:r>
      <w:r>
        <w:rPr/>
        <w:t>䝊ㆣ乸伪</w:t>
      </w:r>
      <w:r>
        <w:rPr/>
        <w:t>ꤴ</w:t>
      </w:r>
      <w:r>
        <w:rPr/>
        <w:t>䉏濂╩乑樥囂乗</w:t>
      </w:r>
      <w:r>
        <w:rPr/>
        <w:t>⡧</w:t>
      </w:r>
      <w:r>
        <w:rPr/>
        <w:t>슻㬸ꌤ吻杏ꄦ旍걭穋숩㴵⚻▿䙊쉐䈱␽⩙⦬ㅷ噺佗喡倭䔵牤䇂轉</w:t>
      </w:r>
      <w:r>
        <w:rPr/>
        <w:t>ꥍ</w:t>
      </w:r>
      <w:r>
        <w:rPr/>
        <w:t>ꆵ곂ꏂ㔷</w:t>
      </w:r>
      <w:r>
        <w:rPr/>
        <w:t>ꕫ</w:t>
      </w:r>
      <w:r>
        <w:rPr/>
        <w:t>顃쉢칌疩漬竂┽</w:t>
      </w:r>
      <w:r>
        <w:rPr/>
        <w:t>⣃</w:t>
      </w:r>
      <w:r>
        <w:rPr/>
        <w:t>惂㕯汘湘䉬噥쉩夰啍圣숻뽃䍮倬拂넥숴飃䡴♌摈걂䳂뭠效䁘楑㥩攱슣城榏穮操ㄤ䕡䧂슡㴪祪橵넷䀻㩨숥倭扲</w:t>
      </w:r>
      <w:r>
        <w:rPr/>
        <w:t>ꕺ</w:t>
      </w:r>
      <w:r>
        <w:rPr/>
        <w:t>쉾弫쉁嫂浯뽱⼻畅䃂④槂壂⽸슥䱰洭쉇㍕◃攩塰쉤䡮</w:t>
      </w:r>
      <w:r>
        <w:rPr/>
        <w:t>ⲡ</w:t>
      </w:r>
      <w:r>
        <w:rPr/>
        <w:t>녔欪焣쉑쉕㝓깇皥怷敃쉠⏂癫繙幩㉇췂⎩䙋㔪쉸㴵䬩佒컂瀷⸬劘㉞礻瑩勃ꥠ㊥</w:t>
      </w:r>
      <w:r>
        <w:rPr/>
        <w:t>꥓⫂</w:t>
      </w:r>
      <w:r>
        <w:rPr/>
        <w:t>滃㙆</w:t>
      </w:r>
      <w:r>
        <w:rPr/>
        <w:t>ⵘ</w:t>
      </w:r>
      <w:r>
        <w:rPr/>
        <w:t>桫슩辣喣</w:t>
      </w:r>
      <w:r>
        <w:rPr/>
        <w:t>ꤪ</w:t>
      </w:r>
      <w:r>
        <w:rPr/>
        <w:t>䍨㒘</w:t>
      </w:r>
      <w:r>
        <w:rPr/>
        <w:t>ꤨ</w:t>
      </w:r>
      <w:r>
        <w:rPr/>
        <w:t>ㅠ䍢硘숪걔땺칺瞱⬪䱊䙟⹘⼪炩壂</w:t>
      </w:r>
      <w:r>
        <w:rPr/>
        <w:t>ⵞ</w:t>
      </w:r>
      <w:r>
        <w:rPr/>
        <w:t>獓쉷奋㩤䍥垡숷捙偉壂뾩恠䉌磂⺩杒</w:t>
      </w:r>
      <w:r>
        <w:rPr/>
        <w:t>ꥊ</w:t>
      </w:r>
      <w:r>
        <w:rPr/>
        <w:t>桦伤뭟䩒碡썯併旂䙙㋎䐷慦깤㨦埂숦婾㑞搷쉸⽶㜶䉍쉚㭩彎㜤皱硨戫⨯抏十八墵㬫싂쉄㘭辬갬싂㊮쉊㠨숲쉄걂㔶숩爸䅒瀵ꆘ⽦㩏ꆻ숨쏂</w:t>
      </w:r>
      <w:r>
        <w:rPr/>
        <w:t>ꥃ</w:t>
      </w:r>
      <w:r>
        <w:rPr/>
        <w:t>䯂頺싃绎㥆숫畕楘祁凂瑊礬縸浢㩆晃䆵䡸攽稺佖⺵磂╹佮놥祁</w:t>
      </w:r>
      <w:r>
        <w:rPr/>
        <w:t>ꔫ</w:t>
      </w:r>
      <w:r>
        <w:rPr/>
        <w:t>便癋</w:t>
      </w:r>
      <w:r>
        <w:rPr/>
        <w:t>ꥇ</w:t>
      </w:r>
      <w:r>
        <w:rPr/>
        <w:t>湢䵉⽄⥞䐳쉍</w:t>
      </w:r>
      <w:r>
        <w:rPr/>
        <w:t>⡅</w:t>
      </w:r>
      <w:r>
        <w:rPr/>
        <w:t>泂楴漤㮮곂䘳㥡硇潰䍦䁆⬯丹繺␸</w:t>
      </w:r>
      <w:r>
        <w:rPr/>
        <w:t>ꕎ</w:t>
      </w:r>
      <w:r>
        <w:rPr/>
        <w:t>偋䡮㔪䀽弮䴨슮輯䭶幗쌥捁⎩䳂穖甤╆䴽䌩並</w:t>
      </w:r>
      <w:r>
        <w:rPr/>
        <w:t>ⷂ</w:t>
      </w:r>
      <w:r>
        <w:rPr/>
        <w:t>깩主塒</w:t>
      </w:r>
      <w:r>
        <w:rPr/>
        <w:t>ꕔ</w:t>
      </w:r>
      <w:r>
        <w:rPr/>
        <w:t>㥶䱳瑳㬬㉬딳⻂㝤曂摒辿⥴♹繤⾣䷂⩕㑯吵歐砭䱭啗⌺朷䱓䙇ㄽ</w:t>
      </w:r>
      <w:r>
        <w:rPr/>
        <w:t>ꦥ</w:t>
      </w:r>
      <w:r>
        <w:rPr/>
        <w:t>숷商䌳쉚玬</w:t>
      </w:r>
      <w:r>
        <w:rPr/>
        <w:t>ⵓ</w:t>
      </w:r>
      <w:r>
        <w:rPr/>
        <w:t>ガ徬乨㧂㜫䵌獫挭䘯輸故淂䰦⨵䡮〵吮䅕潞㘪协柂녤䉞㕟坸싂墩昣場㍥愻剓係ꄺ⑭</w:t>
      </w:r>
      <w:r>
        <w:rPr/>
        <w:t>ꥋⒻ</w:t>
      </w:r>
      <w:r>
        <w:rPr/>
        <w:t>卧狂橗</w:t>
      </w:r>
      <w:r>
        <w:rPr/>
        <w:t>꧂</w:t>
      </w:r>
      <w:r>
        <w:rPr/>
        <w:t>䪥睪癑漦硾슩녫桕䆬ꌹ싂䰷䉴睹䩬弬晪숤⽎祘⦻䍣啢咬싂䞻伭幍췃彵塺煔祂ㅗ疬牊庱㈪⤪忂쉬塆컎쵵䲿剩恀녶⯃煴呥습㚡떩䭊頱겘ꥸ䥣㌻㍣䛂摦杆</w:t>
      </w:r>
      <w:r>
        <w:rPr/>
        <w:t>⣂</w:t>
      </w:r>
      <w:r>
        <w:rPr/>
        <w:t>쉓䨊뭓䓂戩갤⽕⥡炏涱唶쵣砷쉖㮻捓뽬灇◂煯䜪칟뭳啦쉨⥤㣍쉱ゥ辱榘</w:t>
      </w:r>
      <w:r>
        <w:rPr/>
        <w:t>⡄</w:t>
      </w:r>
      <w:r>
        <w:rPr/>
        <w:t>䜻傮氶晘湀潫摀캘㨰晪ㅢ兀松求⩏樵熵灤槎杣</w:t>
      </w:r>
      <w:r>
        <w:rPr/>
        <w:t>⡏</w:t>
      </w:r>
      <w:r>
        <w:rPr/>
        <w:t>彊㖿禘奯䞩</w:t>
      </w:r>
      <w:r>
        <w:rPr/>
        <w:t>ⴻ</w:t>
      </w:r>
      <w:r>
        <w:rPr/>
        <w:t>싂睷㝣猩㕔瀳䩖쉠녵䤥슮㉵뼲払뽗䈤唶繭顂숪⪩䄯䐳弥癬亡걔瑡厮娶扄摧</w:t>
      </w:r>
      <w:r>
        <w:rPr/>
        <w:t>ꕵ</w:t>
      </w:r>
      <w:r>
        <w:rPr/>
        <w:t>潢圯噲䐶沘氩㉤</w:t>
      </w:r>
      <w:r>
        <w:rPr/>
        <w:t>ⷃ</w:t>
      </w:r>
      <w:r>
        <w:rPr/>
        <w:t>䈳䔽뿂做售轫숸徱冩쉍佢朻嘬彪䗂兄╭숸樬ꎮ숫슏坋坎撡桖⚬</w:t>
      </w:r>
      <w:r>
        <w:rPr/>
        <w:t>⡹</w:t>
      </w:r>
      <w:r>
        <w:rPr/>
        <w:t>桤㍷㜩纩쉥桂塹긹柂啬쉩숦ꥸ婈兏쵃⸹炬勂</w:t>
      </w:r>
      <w:r>
        <w:rPr/>
        <w:t>⡋</w:t>
      </w:r>
      <w:r>
        <w:rPr/>
        <w:t>梣곎棂쉧쉄晳땄⩭</w:t>
      </w:r>
      <w:r>
        <w:rPr/>
        <w:t>꧂</w:t>
      </w:r>
      <w:r>
        <w:rPr/>
        <w:t>却卅숹䞥녢䙎兆䴮穫摶㎏灥뭅磂䈩埂䠨쉓ꌶꄻ㥄樬㍖㈷顈砦䡌妩渮櫂穨氤县帻䧍⨯ꄪ敖堵꺩兌牰노슣㫂敏氱㍅䅕摶睅橚쉪썐㩆剧긶捂ꍯ䠣輥䔪츹斬㉃䥄啺砮獯匥쉴슩秂懍㥾</w:t>
      </w:r>
      <w:r>
        <w:rPr/>
        <w:t>Ɑ</w:t>
      </w:r>
      <w:r>
        <w:rPr/>
        <w:t>䕔檬숥牘扞煺痂싂㕒獣幯䑄쉒ꄣ橶╍懂⩹ꎵ䳂ㅳ汯凂櫂䬺⩁䙄숫㝒숶咡穅싂塘噙⩀⭚飂쉥数뽳㉮㔲</w:t>
      </w:r>
      <w:r>
        <w:rPr/>
        <w:t>ⱟ</w:t>
      </w:r>
      <w:r>
        <w:rPr/>
        <w:t>捃쉇佃圦䤱㵺䄽⛂⸲摭眤佹⫃쉣獎祋挣湨攲曂䱺潮숺摵슩慉숦</w:t>
      </w:r>
      <w:r>
        <w:rPr/>
        <w:t>⡩</w:t>
      </w:r>
      <w:r>
        <w:rPr/>
        <w:t>껃硅</w:t>
      </w:r>
      <w:r>
        <w:rPr/>
        <w:t>ⴲ꥕</w:t>
      </w:r>
      <w:r>
        <w:rPr/>
        <w:t>䁚牃呂䇍呑</w:t>
      </w:r>
      <w:r>
        <w:rPr/>
        <w:t>ꖱ</w:t>
      </w:r>
      <w:r>
        <w:rPr/>
        <w:t>䝭╒悬樱涡␷⚿洶㏍䕹桸䔰쉄丹땂䑳畣䭳</w:t>
      </w:r>
      <w:r>
        <w:rPr/>
        <w:t>ⵓ</w:t>
      </w:r>
      <w:r>
        <w:rPr/>
        <w:t>쉯쉐㭍깊䙍䱓</w:t>
      </w:r>
      <w:r>
        <w:rPr/>
        <w:t>⣂</w:t>
      </w:r>
      <w:r>
        <w:rPr/>
        <w:t>浤焲ꅊ漵떩姂ꄵ</w:t>
      </w:r>
      <w:r>
        <w:rPr/>
        <w:t>⠽</w:t>
      </w:r>
      <w:r>
        <w:rPr/>
        <w:t>畐䬴睆♬⥷噰쉯</w:t>
      </w:r>
      <w:r>
        <w:rPr/>
        <w:t>ⱆ</w:t>
      </w:r>
      <w:r>
        <w:rPr/>
        <w:t>㜩㕌╒ㅉ燃䐽㇂穆煎☦煺싎⪘㓂扢祾埂火恃녫穖仂쵩뗂칡싎ꍣ䱳㗃竎㋃幮䛂煆橣曂䤪갵䉔未⪱⩹㡱獔쉋쉏〪敥싂憱쉖典漽녇㘰㫃䇂겵瀭潱썯憩</w:t>
      </w:r>
      <w:r>
        <w:rPr/>
        <w:t>⡉</w:t>
      </w:r>
      <w:r>
        <w:rPr/>
        <w:t>ⵟ</w:t>
      </w:r>
      <w:r>
        <w:rPr/>
        <w:t>呕촫䥊暩愫燎⥏䭶牅쉣呌</w:t>
      </w:r>
      <w:r>
        <w:rPr/>
        <w:t>ꤪ</w:t>
      </w:r>
      <w:r>
        <w:rPr/>
        <w:t>甪墻⹪싃奫䥖쉣췂瑗繈쵟</w:t>
      </w:r>
      <w:r>
        <w:rPr/>
        <w:t>ꦮ</w:t>
      </w:r>
      <w:r>
        <w:rPr/>
        <w:t>쉱䈱嘰䓂⥏䍌㝵娫慫</w:t>
      </w:r>
      <w:r>
        <w:rPr/>
        <w:t>ꖘ</w:t>
      </w:r>
      <w:r>
        <w:rPr/>
        <w:t>䄻㘵</w:t>
      </w:r>
      <w:r>
        <w:rPr/>
        <w:t>ⰵ</w:t>
      </w:r>
      <w:r>
        <w:rPr/>
        <w:t>婏</w:t>
      </w:r>
      <w:r>
        <w:rPr/>
        <w:t>ꖣ</w:t>
      </w:r>
      <w:r>
        <w:rPr/>
        <w:t>㬦嚥䥭쉋㥘쉾䀰仂숣㡴扸味㭋潃䝡⎵㍵쵧㑬췂䩲剁ꇂ╇⩾輰⨱坚뼦憱숩☩㴬戯䁭㵤♍⹍㡔</w:t>
      </w:r>
      <w:r>
        <w:rPr/>
        <w:t>ⱪ</w:t>
      </w:r>
      <w:r>
        <w:rPr/>
        <w:t>摍㝨녒偓咥渣䜵⹞䄮啷恾䱫䝭朊⾿䕟獐뽯煲轐걭烂⻎歱ガ䅳䍇卡獡恀塌䅱䈫⥹檩뿃䫂樸</w:t>
      </w:r>
      <w:r>
        <w:rPr/>
        <w:t>⡆</w:t>
      </w:r>
      <w:r>
        <w:rPr/>
        <w:t>噖神塖⭪㕷㣂</w:t>
      </w:r>
      <w:r>
        <w:rPr/>
        <w:t>⡷</w:t>
      </w:r>
      <w:r>
        <w:rPr/>
        <w:t>㊩땠⹣狍壂㏂䵅頺決㈽䅣䉥㦱圽⑐彄㔴㜥廂离ꍶꄹ畱判冮ꅪ</w:t>
      </w:r>
      <w:r>
        <w:rPr/>
        <w:t>⣂⸻</w:t>
      </w:r>
      <w:r>
        <w:rPr/>
        <w:t>䧂슿瞘뼣㩀佹亘</w:t>
      </w:r>
      <w:r>
        <w:rPr/>
        <w:t>ꤴ</w:t>
      </w:r>
      <w:r>
        <w:rPr/>
        <w:t>㴸慮囍䋂까곂䓃男悵</w:t>
      </w:r>
      <w:r>
        <w:rPr/>
        <w:t>ⰺ☣</w:t>
      </w:r>
      <w:r>
        <w:rPr/>
        <w:t>湘䙪⨳晡⍱⮬㭹沏䢩</w:t>
      </w:r>
      <w:r>
        <w:rPr/>
        <w:t>꧍ꔸ</w:t>
      </w:r>
      <w:r>
        <w:rPr/>
        <w:t>㨻乧琯爮쉍則뭕潙煺㭢捶㜯┩楴杳祋㚥⨶층牨㬴揎뾵敕轍곎⩌㩥䞱㑂╾䉯䝞䳎煱⩳⸰쉨⽪歄쵡쉤䙄㑣⫂佶昵컂꺘싂걈塲㦘䅞쉐斡䝮咿批딲歗ㅐ吱瀨滂쉞儴旂硾⩑䂘䉯栴坒噫쉾쉓㡺싍琱氷ぃ䡲껂癞䵢习䡏⪏嘩彬浘㞵捱⵳幑</w:t>
      </w:r>
      <w:r>
        <w:rPr/>
        <w:t>ꤥ</w:t>
      </w:r>
      <w:r>
        <w:rPr/>
        <w:t>쉠⬷㵬泂䭊癈◂䡁㐽쉢㇂䌷쉢䘽䧂숫䉭슱䕪썄땀係颡슿쉁숥偵偭庵싂뭂Ⓜ숮儫碩婦숹</w:t>
      </w:r>
      <w:r>
        <w:rPr/>
        <w:t>ꔰ</w:t>
      </w:r>
      <w:r>
        <w:rPr/>
        <w:t>樴游灵汌嘯䭲䬪䝐</w:t>
      </w:r>
      <w:r>
        <w:rPr/>
        <w:t>ⵕ</w:t>
      </w:r>
      <w:r>
        <w:rPr/>
        <w:t>Ⱝ</w:t>
      </w:r>
      <w:r>
        <w:rPr/>
        <w:t>垏䘳⦵塹</w:t>
      </w:r>
      <w:r>
        <w:rPr/>
        <w:t>⢩</w:t>
      </w:r>
      <w:r>
        <w:rPr/>
        <w:t>䕤さ冥畄ㅁ琸祋⾩吻伵숻し㉎⩸䑍</w:t>
      </w:r>
      <w:r>
        <w:rPr/>
        <w:t>ꤶ</w:t>
      </w:r>
      <w:r>
        <w:rPr/>
        <w:t>ꥷ슱硱숨瀫</w:t>
      </w:r>
      <w:r>
        <w:rPr/>
        <w:t>ꕱ</w:t>
      </w:r>
      <w:r>
        <w:rPr/>
        <w:t>汬</w:t>
      </w:r>
      <w:r>
        <w:rPr/>
        <w:t>ⴶ</w:t>
      </w:r>
      <w:r>
        <w:rPr/>
        <w:t>丹䠥䩞㫂╂쉮横䙷戫숩䡸畆쉫棂쉰쎱뗂䥞⬴⎬싍嘤뮥湾㷍⑭桀潎湔⹈椵温㡸噔瑨⩂䥰吽獔㜣疥㟂⥨囂⻃砽䡁场䫂琷焷쉫㵷轌兄걐놵⨦㝐汥ꆡ神歕匯㫂畳獒喬癣甦歗쉗眰煅ㄺ</w:t>
      </w:r>
      <w:r>
        <w:rPr/>
        <w:t>ⴤ</w:t>
      </w:r>
      <w:r>
        <w:rPr/>
        <w:t>ꖥ⧂</w:t>
      </w:r>
      <w:r>
        <w:rPr/>
        <w:t>㪥갭穘뾻䕰畂啨䅧㭁䭈깙挹楕녠㬤捓</w:t>
      </w:r>
      <w:r>
        <w:rPr/>
        <w:t>ⱳ</w:t>
      </w:r>
      <w:r>
        <w:rPr/>
        <w:t>㯂夻婴숽ꍩ浔婢슘田습伸䝧䵇㍴撬⍵䠶癯⪡쉉咩打싂乏㩷奣쉡╢恆⬲쉡剩</w:t>
      </w:r>
      <w:r>
        <w:rPr/>
        <w:t>ⱨ</w:t>
      </w:r>
      <w:r>
        <w:rPr/>
        <w:t>묪煁慗䵅盂☦㥫</w:t>
      </w:r>
      <w:r>
        <w:rPr/>
        <w:t>ꥌ</w:t>
      </w:r>
      <w:r>
        <w:rPr/>
        <w:t>穐硓䕙◃ㅴ⑄쉫㙴硸恷묰䝒天썋偃䵩싂⥩䩗쵔囎婸춵颱</w:t>
      </w:r>
      <w:r>
        <w:rPr/>
        <w:t>ⴵ</w:t>
      </w:r>
      <w:r>
        <w:rPr/>
        <w:t>瑪⫂㝸䟎㥔辥싍挨쉞䆏戥浸넽坴潂쌫㇂⨳⚣㵭䝹</w:t>
      </w:r>
      <w:r>
        <w:rPr/>
        <w:t>ꕖ</w:t>
      </w:r>
      <w:r>
        <w:rPr/>
        <w:t>砹伪瑁㊿兒뮩熏昤奒嘤輽䤬慦䶱䤶縻땘</w:t>
      </w:r>
      <w:r>
        <w:rPr/>
        <w:t>Ⱙ</w:t>
      </w:r>
      <w:r>
        <w:rPr/>
        <w:t>㨯믂䂥抣㥩段☮䮣䥓썦</w:t>
      </w:r>
      <w:r>
        <w:rPr/>
        <w:t>ꦘ</w:t>
      </w:r>
      <w:r>
        <w:rPr/>
        <w:t>㚥쉶带슡睅</w:t>
      </w:r>
      <w:r>
        <w:rPr/>
        <w:t>ꕕ</w:t>
      </w:r>
      <w:r>
        <w:rPr/>
        <w:t>⿂쉥㑆穾濂穋⩭ㅑꥺ啀䨤妩㑗숹㑓㘯⥣♊ꥤ夳䘲㚥㝤㜬獍愯塳숬㛂䐊숨쉇슩䠳숯슩侩쉀⍀懂☰颡쵧䜽㍧☽䴪伺厡转뭂땚爨쉶묽䜮</w:t>
      </w:r>
      <w:r>
        <w:rPr/>
        <w:t>ⰵ</w:t>
      </w:r>
      <w:r>
        <w:rPr/>
        <w:t>桲夥䌪恭컂쉊楌婪ꅉ싂歟吹겣截뽣㈱栨⍰䑎䑫⩐啄匩挻㍶㘣촣儮䝎칢쉊硌婲啐䋂㇎殘䐱䝟奰숥㥮㇂收␪ㅃ楮畞䛂牶堻꥾⮻牅쉅㥀㭑㏎僂剚싂쏎⼱濂挶녾慡汁婡놣㩞婯䡅硫恂㘤ꅍ乥殡䪣六⿂咬걈쉹쉳ꅟ䇂佬颵싂椻帱䡞桶き睚澮繚䬣檩쉁穦⭖숪㵑匽灰冬疡慾㉓挳殘䲡ꏂ</w:t>
      </w:r>
      <w:r>
        <w:rPr/>
        <w:t>ꥅ</w:t>
      </w:r>
      <w:r>
        <w:rPr/>
        <w:t>乀</w:t>
      </w:r>
      <w:r>
        <w:rPr/>
        <w:t>⢿⩲</w:t>
      </w:r>
      <w:r>
        <w:rPr/>
        <w:t>䟂⑕䬰物暵䖻쌵딩</w:t>
      </w:r>
      <w:r>
        <w:rPr/>
        <w:t>Ɫ</w:t>
      </w:r>
      <w:r>
        <w:rPr/>
        <w:t>杘뇂䠳窩乲彂優⒱녞倻㡎ꍪ桓쉢垿愣</w:t>
      </w:r>
      <w:r>
        <w:rPr/>
        <w:t>ꔩ</w:t>
      </w:r>
      <w:r>
        <w:rPr/>
        <w:t>䅃</w:t>
      </w:r>
      <w:r>
        <w:rPr/>
        <w:t>⡸</w:t>
      </w:r>
      <w:r>
        <w:rPr/>
        <w:t>䭙䬺畐碏嗂⹟⸻䑢㡦</w:t>
      </w:r>
      <w:r>
        <w:rPr/>
        <w:t>ꕓ</w:t>
      </w:r>
      <w:r>
        <w:rPr/>
        <w:t>썘㑳쉱㗂幵쉋穗㜵祀䙴兂䍆敏樰䅐</w:t>
      </w:r>
      <w:r>
        <w:rPr/>
        <w:t>⡧⹄</w:t>
      </w:r>
      <w:r>
        <w:rPr/>
        <w:t>噞쉪畣㝠帩商穲⥍〳瑣숯䱭쵍䃎쉔쉰䫂⩘楌夸㙶䡱䘴</w:t>
      </w:r>
      <w:r>
        <w:rPr/>
        <w:t>⡀⚣</w:t>
      </w:r>
      <w:r>
        <w:rPr/>
        <w:t>깊辣歲ꎏ樰</w:t>
      </w:r>
      <w:r>
        <w:rPr/>
        <w:t>ꕏ</w:t>
      </w:r>
      <w:r>
        <w:rPr/>
        <w:t>扭㷃놡쉧ꆵ⧂썘堥썂克偕嫂䵉啐栳剮䅖⽳ꥯ슏彪砶䉸숸䱲쎡ꥣ參散幨坣朷昵剕旃쉔䍢但徏卾⍖묺␩灠슮</w:t>
      </w:r>
      <w:r>
        <w:rPr/>
        <w:t>ⷂ</w:t>
      </w:r>
      <w:r>
        <w:rPr/>
        <w:t>灞儱ꌱ弸庥渵恖祐칯䩡칕䛂庮䪏뽇䘩䰨爯숪쌲⍲⥢呢癨杉伴겵쉑숺⩥뽳⾿⾵收</w:t>
      </w:r>
      <w:r>
        <w:rPr/>
        <w:t>ⱷ</w:t>
      </w:r>
      <w:r>
        <w:rPr/>
        <w:t>乯</w:t>
      </w:r>
      <w:r>
        <w:rPr/>
        <w:t>ⱥ</w:t>
      </w:r>
      <w:r>
        <w:rPr/>
        <w:t>쉅煯䉐㑌頭䄱춏⵱搽疘䏂庘딹楐淂䒻싂琴墩䘶⾮쉤䌲㩆⪬ㆥ傡匪玩奲</w:t>
      </w:r>
      <w:r>
        <w:rPr/>
        <w:t>⡌</w:t>
      </w:r>
      <w:r>
        <w:rPr/>
        <w:t>祋⩎쉱儱㚿媘扨ꄩ畀⤦</w:t>
      </w:r>
      <w:r>
        <w:rPr/>
        <w:t>ꥀ⎮</w:t>
      </w:r>
      <w:r>
        <w:rPr/>
        <w:t>숰䖘恚⬣ꥴ쵧湉䑒䌭伦㭚⤵쉳挫剘䅌䦿</w:t>
      </w:r>
      <w:r>
        <w:rPr/>
        <w:t>⣎</w:t>
      </w:r>
      <w:r>
        <w:rPr/>
        <w:t>懂⭹彏楓㍷辡깚䝈뭨厘䗂㯂轴懎걹轆⥭瘶䩮ꄸ獾쵕㑅䭓㞬슣㤩슥椪潚判位</w:t>
      </w:r>
      <w:r>
        <w:rPr/>
        <w:t>ꔸ</w:t>
      </w:r>
      <w:r>
        <w:rPr/>
        <w:t>愮敳嫂쉉澩㠫뽡甮쉀徿烂슏穧⩦䊮쉹椥⵭㠪煁촪㥇⹦숰┨䑁顳쉎칹伱噊쉌슥縱䃂瑗㑟䋂版券侥슿樱冻噮⭡繷䋍㤫⩋</w:t>
      </w:r>
      <w:r>
        <w:rPr/>
        <w:t>ꤳ</w:t>
      </w:r>
      <w:r>
        <w:rPr/>
        <w:t>槂⧂剦䔪䢱건㥩⸩穐㪿丽桂ꄮ㐮⑑䉗⹟呆㝩伶쉈뼭刱ꆱ⌲숬湈婂䕔</w:t>
      </w:r>
      <w:r>
        <w:rPr/>
        <w:t>⡊</w:t>
      </w:r>
      <w:r>
        <w:rPr/>
        <w:t>啔参协╱猪䘪ㅀ牰⥶炩┰䚣䐱ぞ壂瑴䀴顣呠剁䘊</w:t>
      </w:r>
      <w:r>
        <w:rPr/>
        <w:t>Ⱔ</w:t>
      </w:r>
      <w:r>
        <w:rPr/>
        <w:t>啮⨷摔쉱佹檵堤⑤ㅟꅥ⽗♪䘳⑷⩸칥슘汭頪㖵滂칥숪䌬ッ쉘㮬슱湟䡣㙕䜴䇂从單숷淂⑨슏슮</w:t>
      </w:r>
      <w:r>
        <w:rPr/>
        <w:t>ꔸ⌻</w:t>
      </w:r>
      <w:r>
        <w:rPr/>
        <w:t>⻂欪燂支婆䉅壂怺</w:t>
      </w:r>
      <w:r>
        <w:rPr/>
        <w:t>꧂</w:t>
      </w:r>
      <w:r>
        <w:rPr/>
        <w:t>䝷梥④㭣㚬捬쉩㩑飂⏂쉗◃央䁶䥗桙쉋</w:t>
      </w:r>
      <w:r>
        <w:rPr/>
        <w:t>ⰹ</w:t>
      </w:r>
      <w:r>
        <w:rPr/>
        <w:t>䫂䦿</w:t>
      </w:r>
      <w:r>
        <w:rPr/>
        <w:t>ꦮ</w:t>
      </w:r>
      <w:r>
        <w:rPr/>
        <w:t>䧍含⦻秂</w:t>
      </w:r>
      <w:r>
        <w:rPr/>
        <w:t>ⰺ</w:t>
      </w:r>
      <w:r>
        <w:rPr/>
        <w:t>畇惂坖</w:t>
      </w:r>
      <w:r>
        <w:rPr/>
        <w:t>꧂</w:t>
      </w:r>
      <w:r>
        <w:rPr/>
        <w:t>㡨敲䁂䩮</w:t>
      </w:r>
      <w:r>
        <w:rPr/>
        <w:t>Ⱪ</w:t>
      </w:r>
      <w:r>
        <w:rPr/>
        <w:t>ꆵ换♀狂Ⓨ睏㡓呭䐪</w:t>
      </w:r>
      <w:r>
        <w:rPr/>
        <w:t>ⷂ</w:t>
      </w:r>
      <w:r>
        <w:rPr/>
        <w:t>湒⼱썞䌮⽚硅ꅋ㑄卾噞</w:t>
      </w:r>
      <w:r>
        <w:rPr/>
        <w:t>ꕈ</w:t>
      </w:r>
      <w:r>
        <w:rPr/>
        <w:t>㬵</w:t>
      </w:r>
      <w:r>
        <w:rPr/>
        <w:t>⠺</w:t>
      </w:r>
      <w:r>
        <w:rPr/>
        <w:t>ㅒ䘥临⭥剴뭔㝐䕀捀䰺辘</w:t>
      </w:r>
      <w:r>
        <w:rPr/>
        <w:t>ꔮ</w:t>
      </w:r>
      <w:r>
        <w:rPr/>
        <w:t>伭埂</w:t>
      </w:r>
      <w:r>
        <w:rPr/>
        <w:t>ꔹ</w:t>
      </w:r>
      <w:r>
        <w:rPr/>
        <w:t>浸印乧嘦圱䲣숴녠癳숰獏⻂縰⥔숸䵧汅甪焤싃煥睩뭮坸汋ꥮ꥕</w:t>
      </w:r>
      <w:r>
        <w:rPr/>
        <w:t>ⱀⱴ</w:t>
      </w:r>
      <w:r>
        <w:rPr/>
        <w:t>搹煨</w:t>
      </w:r>
      <w:r>
        <w:rPr/>
        <w:t>ꖩ</w:t>
      </w:r>
      <w:r>
        <w:rPr/>
        <w:t>牞炏㡄슱䍲ァ䬪㝘⽒㪻䁵偳旂녶庩愫幅쉂숲땣墩ㅃ矃刹쌣浰⪩幥䄰숦䆘顺婶䤭擂扒㡵轴㷃䙀ꌹ桖</w:t>
      </w:r>
      <w:r>
        <w:rPr/>
        <w:t>ꤰ</w:t>
      </w:r>
      <w:r>
        <w:rPr/>
        <w:t>䜱璘쉱䩱</w:t>
      </w:r>
      <w:r>
        <w:rPr/>
        <w:t>ⱙ</w:t>
      </w:r>
      <w:r>
        <w:rPr/>
        <w:t>垥橒⛂⽐慂숺䝸䅟㥤</w:t>
      </w:r>
      <w:r>
        <w:rPr/>
        <w:t>ꕵ</w:t>
      </w:r>
      <w:r>
        <w:rPr/>
        <w:t>싂췍沵獈婙㵖瑸擂ꥭ숺땋싂潳猭컂䧂긨撡偬䥕児䵀싂儸⏎⮣캏</w:t>
      </w:r>
      <w:r>
        <w:rPr/>
        <w:t>⡯</w:t>
      </w:r>
      <w:r>
        <w:rPr/>
        <w:t>繭䓂礨쉲숨㯂䩀彰䠬䤽㙃煍䅩쉃睕쉪ㅹ䄪䩶㍇塁儱䔫쉪䵒䒡쉧煘</w:t>
      </w:r>
      <w:r>
        <w:rPr/>
        <w:t>⡅</w:t>
      </w:r>
      <w:r>
        <w:rPr/>
        <w:t>쉖䳂㮬䁵㢏⍞⭰뇂ㅳ갪㡶獇⥪㜳㒬⩸塴숨硹湂䆩晾秂㘯洰瑠㣂轸䈴捡倴</w:t>
      </w:r>
      <w:r>
        <w:rPr/>
        <w:t>ⲣ</w:t>
      </w:r>
      <w:r>
        <w:rPr/>
        <w:t>殮㭸⽦恂櫂湫㭹沬狃庵浉㉌⩑獃긦女縹摢䥁⽐䩙</w:t>
      </w:r>
      <w:r>
        <w:rPr/>
        <w:t>⠲</w:t>
      </w:r>
      <w:r>
        <w:rPr/>
        <w:t>䂩匭㟎涣䯍剮쉸痂偊䑧쉎䩬㈭扇싎噩⩑淍◂㗂愩䜰垻</w:t>
      </w:r>
      <w:r>
        <w:rPr/>
        <w:t>ꦬ</w:t>
      </w:r>
      <w:r>
        <w:rPr/>
        <w:t>敧普⩍칎␽㉎䵸䙵祶敱쉫㨷䤪</w:t>
      </w:r>
      <w:r>
        <w:rPr/>
        <w:t>⠭</w:t>
      </w:r>
      <w:r>
        <w:rPr/>
        <w:t>恤</w:t>
      </w:r>
      <w:r>
        <w:rPr/>
        <w:t>ⵚ</w:t>
      </w:r>
      <w:r>
        <w:rPr/>
        <w:t>쉷㑙汒㠱䘥兾內㴬쉆〻去熏疩춻坙橒毂꺩䨣</w:t>
      </w:r>
      <w:r>
        <w:rPr/>
        <w:t>ⵤ⩥</w:t>
      </w:r>
      <w:r>
        <w:rPr/>
        <w:t>湓䟂슬睳㕥㩉㕣䍉牕숪珂⥣硁灧䎘教㑇辘喏숤歍穐썬⼨뇂洫ꅚ縺⹐䎥⹍뿂佉촱</w:t>
      </w:r>
      <w:r>
        <w:rPr/>
        <w:t>ꖿ</w:t>
      </w:r>
      <w:r>
        <w:rPr/>
        <w:t>何䵔ꏂ顩꥾伳</w:t>
      </w:r>
      <w:r>
        <w:rPr/>
        <w:t>꧍</w:t>
      </w:r>
      <w:r>
        <w:rPr/>
        <w:t>捰婭┹歭깣故啩嘴破也뭚쉷揃復嘳儴㐨</w:t>
      </w:r>
      <w:r>
        <w:rPr/>
        <w:t>ꗎ⯂</w:t>
      </w:r>
      <w:r>
        <w:rPr/>
        <w:t>辩愣쉆敓畒煰轎潶</w:t>
      </w:r>
      <w:r>
        <w:rPr/>
        <w:t>ꤱ</w:t>
      </w:r>
      <w:r>
        <w:rPr/>
        <w:t>偸䡦</w:t>
      </w:r>
      <w:r>
        <w:rPr/>
        <w:t>Ⱟ⹓⯍</w:t>
      </w:r>
      <w:r>
        <w:rPr/>
        <w:t>䉕쉸䨶彂婄匨䪡칭湥ꌫ瑨쉩啋稸쉾䭰娤冿䍘㥺䥀䳂⽉㓂澥帶䜽㋎䑫啡뼭坏숦쉮㌮㵡携쉈㑄㵫슱煪啬숭圯␴</w:t>
      </w:r>
      <w:r>
        <w:rPr/>
        <w:t>ꕳ</w:t>
      </w:r>
      <w:r>
        <w:rPr/>
        <w:t>츩繬䀊쉉⌰⥠幠畫䲬獦噱㑙恡㵃喿嫃㡁쌱恘䭡㋂繎呬煡凂塪</w:t>
      </w:r>
      <w:r>
        <w:rPr/>
        <w:t>꧂</w:t>
      </w:r>
      <w:r>
        <w:rPr/>
        <w:t>滂申㩅玱㵉䉢〣庣⍒氨숬䓂牚洮◂曂眺┴쉯桶䭣</w:t>
      </w:r>
      <w:r>
        <w:rPr/>
        <w:t>ⲣ⸵</w:t>
      </w:r>
      <w:r>
        <w:rPr/>
        <w:t>싂橹쉬쵷㭓슏⦬顅摥ꅈ彚㨸</w:t>
      </w:r>
      <w:r>
        <w:rPr/>
        <w:t>Ⱞ</w:t>
      </w:r>
      <w:r>
        <w:rPr/>
        <w:t>種擂쉐☤晰慎ぇ敲◂垩⫂⯎畗묱⧂硈氳煪䉤䄪祑䘪ꎿ懂祐关砺氬녾䩺㐴ꥯ㙑䱐妏灑朹㠫顎숻厣⪣</w:t>
      </w:r>
      <w:r>
        <w:rPr/>
        <w:t>⡙</w:t>
      </w:r>
      <w:r>
        <w:rPr/>
        <w:t>뭧싂</w:t>
      </w:r>
      <w:r>
        <w:rPr/>
        <w:t>ⴳ</w:t>
      </w:r>
      <w:r>
        <w:rPr/>
        <w:t>䩕䥮慣쉆䤷슡柂穬쉁⑙剮楰깈松㡕憵긻㨶燂㴴넪⼫䏂壍㎩쉬窩쉚⚡頮⼰刵㭾廃呌敫慣</w:t>
      </w:r>
      <w:r>
        <w:rPr/>
        <w:t>⢬</w:t>
      </w:r>
      <w:r>
        <w:rPr/>
        <w:t>칋⥤☬乑䱪㭱</w:t>
      </w:r>
      <w:r>
        <w:rPr/>
        <w:t>ꥊ⍤</w:t>
      </w:r>
      <w:r>
        <w:rPr/>
        <w:t>걭⩉浸ㅞ㑴囂㇂</w:t>
      </w:r>
      <w:r>
        <w:rPr/>
        <w:t>ⶵ</w:t>
      </w:r>
      <w:r>
        <w:rPr/>
        <w:t>佋⑏繺싂쉎뭡㮏偡樻뽰깵걞澥뭇猤偤敭捁呑␷偨咩䜰轹坞㡮ㄣ</w:t>
      </w:r>
      <w:r>
        <w:rPr/>
        <w:t>ⱄ</w:t>
      </w:r>
      <w:r>
        <w:rPr/>
        <w:t>报㝷畡뼴䨨眳搪䓂쉳伳丱䝍洪旂ꇂ⼶摄☬숩쉃뭓쉐擂㉄卆怳⵴㡈偓⹨</w:t>
      </w:r>
      <w:r>
        <w:rPr/>
        <w:t>ꤣ</w:t>
      </w:r>
      <w:r>
        <w:rPr/>
        <w:t>穬⽁⩰穯䉆숶䪬쌮夽⴩㵲䑔땁긻쉤砹쉘⹘灒秂爣㝦쉘쉠⭎䢏㦘䞻帩싍繘깩妿坹睗䥧⭵㍓㤱䱾뭘㈬숽㝚쉒睧癩싂♤搶⬩乃幺뮬⫂㡲㋂㉅쉞ぷ嫂繷䑫</w:t>
      </w:r>
      <w:r>
        <w:rPr/>
        <w:t>⡃</w:t>
      </w:r>
      <w:r>
        <w:rPr/>
        <w:t>攱疿쉨先湞愩帪傱䩣⾿卺汄媿꺥癡祯䉱桢䨲ꇂ쉆呧䴸</w:t>
      </w:r>
      <w:r>
        <w:rPr/>
        <w:t>ⵤ</w:t>
      </w:r>
      <w:r>
        <w:rPr/>
        <w:t>繥⍏怭⨭䘱爪䘤䡙㈨쉂頰澵㦘单儮쉗䈻䐦假⼵䣂穱㚡慈⥞</w:t>
      </w:r>
      <w:r>
        <w:rPr/>
        <w:t>ꔲ</w:t>
      </w:r>
      <w:r>
        <w:rPr/>
        <w:t>뭘⩁煘桙㪏䡧㨴䌯怰硡칾栴쉯㘪┦쉳䍐⽦塩䙎䍍⽷ォ䱠轂㝵ㄪ슿剡怴㶮쉉ㄺ갶樰䴬쉁䱕捳㪡䤥뗂╸浍猷朮杰</w:t>
      </w:r>
      <w:r>
        <w:rPr/>
        <w:t>ⴵ</w:t>
      </w:r>
      <w:r>
        <w:rPr/>
        <w:t>味飂䜥㦡㕌摸</w:t>
      </w:r>
      <w:r>
        <w:rPr/>
        <w:t>ꖮ</w:t>
      </w:r>
      <w:r>
        <w:rPr/>
        <w:t>쉵幏飍䡭欳晴⑞幧␵④쉗淂摗쎮扱㑙䩯䡕务慒</w:t>
      </w:r>
      <w:r>
        <w:rPr/>
        <w:t>ⲩ⩴</w:t>
      </w:r>
      <w:r>
        <w:rPr/>
        <w:t>싂┸㔦뭣쵉く</w:t>
      </w:r>
      <w:r>
        <w:rPr/>
        <w:t>ꕃ</w:t>
      </w:r>
      <w:r>
        <w:rPr/>
        <w:t>晤떡昽塳숸숪䡅㜤敎繋䵨䙔슣佮䕱⍖䵇迂㔹㨫䐰ꄳ懂췂丩剰係묷堥厬㦏浑깴㕹컂䁯瑑숪晗係ヂ쉴塍䥀땁捞割㴮</w:t>
      </w:r>
      <w:r>
        <w:rPr/>
        <w:t>ꕗ</w:t>
      </w:r>
      <w:r>
        <w:rPr/>
        <w:t>䍰㝙牏佨⽅녵䝔㎡栤捪ꥪ佨瀣♙価塬挳僂涻劥噎瞮칶⪩⍗迂</w:t>
      </w:r>
      <w:r>
        <w:rPr/>
        <w:t>ꥃ</w:t>
      </w:r>
      <w:r>
        <w:rPr/>
        <w:t>㮱瑡⌫ꥩ▬㦩洷㐪㥣싂繳捆깍䄰晉⽉湹䵑␊ꍌ㯂秂⿂䍭亵伱썫㉃樲横䯂썢吭竍䰶剚䬺輭⛂獐⫂倶쉘恖竃</w:t>
      </w:r>
      <w:r>
        <w:rPr/>
        <w:t>ꥂ</w:t>
      </w:r>
      <w:r>
        <w:rPr/>
        <w:t>扴慃㕙䝟濃쉫睗飂倣揂憘녾㥭숪</w:t>
      </w:r>
      <w:r>
        <w:rPr/>
        <w:t>ꕡ</w:t>
      </w:r>
      <w:r>
        <w:rPr/>
        <w:t>㉕潬㕋䱍䑸ꥸ琮檘栳祈塢숳弦䥬걹</w:t>
      </w:r>
      <w:r>
        <w:rPr/>
        <w:t>⢮</w:t>
      </w:r>
      <w:r>
        <w:rPr/>
        <w:t>㵭Ⓜ㴲슩싂䈲昨깢朥硾惂㙘䅶娦䍲亱坩⩏⑟숩忂獒숦䗂轂券䩙㨷烂䳂㑊焰슬䰭䶻䁘쵎捎佐䃂쉺㡐</w:t>
      </w:r>
      <w:r>
        <w:rPr/>
        <w:t>⡘⦵</w:t>
      </w:r>
      <w:r>
        <w:rPr/>
        <w:t>䡥</w:t>
      </w:r>
      <w:r>
        <w:rPr/>
        <w:t>ꖬ</w:t>
      </w:r>
      <w:r>
        <w:rPr/>
        <w:t>楇䐫㨷壂䅚祏쵔兦䐪偞囂捎⵫㵁疏嗂顡쉺摚㤶㝰渷獫䍪숪浳癏䒏祰椸</w:t>
      </w:r>
      <w:r>
        <w:rPr/>
        <w:t>⡆</w:t>
      </w:r>
      <w:r>
        <w:rPr/>
        <w:t>㩅</w:t>
      </w:r>
      <w:r>
        <w:rPr/>
        <w:t>⣂</w:t>
      </w:r>
      <w:r>
        <w:rPr/>
        <w:t>슮䅕쉆ヂ䵤숱潘手瓂숣稰⑑䒻㍢䭅걬瀫딯䙎䄷犩㆘㭾嘱夦㷂䢻汶瑙쉱夷乲亻⨲숨乗顕쉃惂帵㡄䛂乓䑰㤻绂따牎浞㕃敯琶攽⥢ꅣ䞣䒡穂䡋칕㢬췂㌲뇍輪ꥳ㏂灴惂♖ꆱ▘ヂ穀썍꥚쌪쉔ꌤ㇍숵輸煨浦㭣칶츪汶⥕秂輵촨쉯</w:t>
      </w:r>
      <w:r>
        <w:rPr/>
        <w:t>ⴤ</w:t>
      </w:r>
      <w:r>
        <w:rPr/>
        <w:t>幭㡣䞡⼬┽顡딨싃㴨㴽噱땙壂녘瑃䍂쉺싂ꎿ㵞깲关繨橩灔慺䔲煖㍡⩓兀㕟㥹䛎繳婷恋灥⦵䍫癳习</w:t>
      </w:r>
      <w:r>
        <w:rPr/>
        <w:t>ⵕ♧</w:t>
      </w:r>
      <w:r>
        <w:rPr/>
        <w:t>ꍇ㢩뿎䯂䕖</w:t>
      </w:r>
      <w:r>
        <w:rPr/>
        <w:t>ⱋ</w:t>
      </w:r>
      <w:r>
        <w:rPr/>
        <w:t>呓䜽뽵ぢ䵤㞣㡧㤭녠橃搥츱硆</w:t>
      </w:r>
      <w:r>
        <w:rPr/>
        <w:t>ꥊ</w:t>
      </w:r>
      <w:r>
        <w:rPr/>
        <w:t>⽢愦⼪䆮恥</w:t>
      </w:r>
      <w:r>
        <w:rPr/>
        <w:t>Ⳃ</w:t>
      </w:r>
      <w:r>
        <w:rPr/>
        <w:t>敀曂稲⎥眵䱬Ⓜ匫ꆡ䩈凍뽉깷⻂╶䕵敞皥癧䙣䭄恌凂䴦䐣䯂▥䈩囃潀␤깖䜪䙤</w:t>
      </w:r>
      <w:r>
        <w:rPr/>
        <w:t>ⶏ</w:t>
      </w:r>
      <w:r>
        <w:rPr/>
        <w:t>뾱쉇䄷捨は숫</w:t>
      </w:r>
      <w:r>
        <w:rPr/>
        <w:t>ꗂ⥆</w:t>
      </w:r>
      <w:r>
        <w:rPr/>
        <w:t>削칆ꅫ坕㉈䅵琯便渽繟瘱惂夥惂楱厮楍杔楚浥婠殮ꅺ㷍䥬뮵딪塤䑇㠸㕞⼻㙺祤␺⫎춿濃䩍摹䙏쉄慖</w:t>
      </w:r>
      <w:r>
        <w:rPr/>
        <w:t>⡱╗</w:t>
      </w:r>
      <w:r>
        <w:rPr/>
        <w:t>뽑䝤㨥轍숣쉓摙䢣㍈㭪</w:t>
      </w:r>
      <w:r>
        <w:rPr/>
        <w:t>꧂</w:t>
      </w:r>
      <w:r>
        <w:rPr/>
        <w:t>牍┪猹仂䝨⏂㘪䃂㐪䝎싎煵㥐彨剓伪懂쉇䐳纣慯䍸幩싂넥㤤戬愰繤溬䄺㕬䝒</w:t>
      </w:r>
      <w:r>
        <w:rPr/>
        <w:t>ⲵ</w:t>
      </w:r>
      <w:r>
        <w:rPr/>
        <w:t>哂꺡슩撏吴繅슏쉺㠥쉫氥䥬听㇂姂硩呪⎩㔭뼬䕚婭烂칷瑅㦏弻䍸걆撵䈸䓃걾쉓橲ꏂ浚婉쉐ㆻ檬ꌮ呺</w:t>
      </w:r>
      <w:r>
        <w:rPr/>
        <w:t>ⲏ</w:t>
      </w:r>
      <w:r>
        <w:rPr/>
        <w:t>迂䓂婂唽</w:t>
      </w:r>
      <w:r>
        <w:rPr/>
        <w:t>⡨</w:t>
      </w:r>
      <w:r>
        <w:rPr/>
        <w:t>搲㙧窻싂⩤췍㪥撬캿轁瘯쉨浫ꌤ쉢祙灲昺㵄䅶길䋂戺婤䩱婒䉓</w:t>
      </w:r>
      <w:r>
        <w:rPr/>
        <w:t>ꖡ</w:t>
      </w:r>
      <w:r>
        <w:rPr/>
        <w:t>긊깵ꥰ繹津欪싂딳兒놩䁨睶</w:t>
      </w:r>
      <w:r>
        <w:rPr/>
        <w:t>⡟⨪</w:t>
      </w:r>
      <w:r>
        <w:rPr/>
        <w:t>䅦祳喣㝟噘朰汷㓂玩燂㤪䡵䄨숥抵⫂䨪䝆呩焳</w:t>
      </w:r>
      <w:r>
        <w:rPr/>
        <w:t>⡃⨷</w:t>
      </w:r>
      <w:r>
        <w:rPr/>
        <w:t>浨⺱㥨氤怪䡐儻呖幕쵹桴䧂숸숰㎱桊뼭♫⭔䞵⭢숵䱞橴슮⭬匸䩋싃顶춿㢵꥾瘴</w:t>
      </w:r>
      <w:r>
        <w:rPr/>
        <w:t>ⶩ</w:t>
      </w:r>
      <w:r>
        <w:rPr/>
        <w:t>㕘쵌摪뭳ぶ⍇⍸䰷剪廂玘瑒堶䖘㡅塸⨫㞱愮⤳쎣樷㉹ꇃ汍싃痂灴䕦縲⍗뽁⾻쉮캩숺</w:t>
      </w:r>
      <w:r>
        <w:rPr/>
        <w:t>ⵎ</w:t>
      </w:r>
      <w:r>
        <w:rPr/>
        <w:t>쉡㥗㯂⵳欻䢘</w:t>
      </w:r>
      <w:r>
        <w:rPr/>
        <w:t>ꤶ</w:t>
      </w:r>
      <w:r>
        <w:rPr/>
        <w:t>䱦땵䤺杚㝕</w:t>
      </w:r>
      <w:r>
        <w:rPr/>
        <w:t>⢮</w:t>
      </w:r>
      <w:r>
        <w:rPr/>
        <w:t>뮡ꄣ⭫姍噟⪻쉁쌯摕㵓츹恳ꇍ濂㣂ꄤ㏂쉔幂䍹</w:t>
      </w:r>
      <w:r>
        <w:rPr/>
        <w:t>⠱</w:t>
      </w:r>
      <w:r>
        <w:rPr/>
        <w:t>㙄㊵唩㷂橺䙄ノ奨晓㭫歶䁒撡⨶</w:t>
      </w:r>
      <w:r>
        <w:rPr/>
        <w:t>꧂</w:t>
      </w:r>
      <w:r>
        <w:rPr/>
        <w:t>쉄轴橠㢥仂喻뇂涬䙭╙浶参쉧啀䠣扐浰쌬猯桤숲庿汖癮䲻塶䄴ꥳ슘桡쉳㈲䆘</w:t>
      </w:r>
      <w:r>
        <w:rPr/>
        <w:t>ꤵ</w:t>
      </w:r>
      <w:r>
        <w:rPr/>
        <w:t>琫⍏㍹兔楈橡깉楊䥷氭⑗敂繀걘䡄頱숱䅰扰䍩榥ㄲ㙮⩱乹⩔擂〥䦻</w:t>
      </w:r>
      <w:r>
        <w:rPr/>
        <w:t>ⵣ</w:t>
      </w:r>
      <w:r>
        <w:rPr/>
        <w:t>뭹㍦䭫뭒</w:t>
      </w:r>
      <w:r>
        <w:rPr/>
        <w:t>Ⳃ</w:t>
      </w:r>
      <w:r>
        <w:rPr/>
        <w:t>稩싂념ㆬ婮⥲䵗繫奾瘨䅶┷슱뇎䘭쉭슣㝚딨ꄳ偣⹟縪슣㷂捓칺斣뾥硄숩㫂つ긤</w:t>
      </w:r>
      <w:r>
        <w:rPr/>
        <w:t>Ⱪ</w:t>
      </w:r>
      <w:r>
        <w:rPr/>
        <w:t>㥁晙杂숩溮咘則㊩㩇刨晈넦檣倵숴坪</w:t>
      </w:r>
      <w:r>
        <w:rPr/>
        <w:t>⠰</w:t>
      </w:r>
      <w:r>
        <w:rPr/>
        <w:t>䱴㵾吸⹢㜻쉞ꥨ㯂拂䜥繕뇂</w:t>
      </w:r>
      <w:r>
        <w:rPr/>
        <w:t>ⶥ</w:t>
      </w:r>
      <w:r>
        <w:rPr/>
        <w:t>뽺眺扷쉃䠲東浖唰䏂⥂㍚⍄繄奢䎿</w:t>
      </w:r>
      <w:r>
        <w:rPr/>
        <w:t>ⰷ</w:t>
      </w:r>
      <w:r>
        <w:rPr/>
        <w:t>䩭爲숳㏂灬ㆡ曂浦摫䵈뭇䥈䙱⬱ꆮ帳ꄯ䚮㡳煉㪩䘪斏穾㴪␵쉥眩丣硾㝺◂凂䭌</w:t>
      </w:r>
      <w:r>
        <w:rPr/>
        <w:t>ꤴ</w:t>
      </w:r>
      <w:r>
        <w:rPr/>
        <w:t>癌䶏婢楰䚻晖徥秂㝰곂懂땆㜶扥떿捦飂䱡悿쉰楾汱欴숳縵䳂弭따甽㥀⭰칱䷍兲倪⽩畁刣긳껂湚彔䰹㝒긴獵呱침䭹</w:t>
      </w:r>
      <w:r>
        <w:rPr/>
        <w:t>ⴥ</w:t>
      </w:r>
      <w:r>
        <w:rPr/>
        <w:t>ㅦ䩃扏椱傻⥘숲恘쉍〨佷㝏䘸쉀娫㚘奎乎噖쉖獭⪵励嗂쵱⽐䡷梣</w:t>
      </w:r>
      <w:r>
        <w:rPr/>
        <w:t>ꕂ</w:t>
      </w:r>
      <w:r>
        <w:rPr/>
        <w:t>쵟녦떿其扬〥</w:t>
      </w:r>
      <w:r>
        <w:rPr/>
        <w:t>ⵣ</w:t>
      </w:r>
      <w:r>
        <w:rPr/>
        <w:t>슬㉎潬숨剫氫⥹㵬믂坢丣悩⒥啹枻ㄨ庩敲䍤쉲昪숬婐⥤쉵㩤充①潟⌸㥥걏⩃</w:t>
      </w:r>
      <w:r>
        <w:rPr/>
        <w:t>⡙</w:t>
      </w:r>
      <w:r>
        <w:rPr/>
        <w:t>縰⼫⹃婏</w:t>
      </w:r>
      <w:r>
        <w:rPr/>
        <w:t>ⶥ</w:t>
      </w:r>
      <w:r>
        <w:rPr/>
        <w:t>㭁</w:t>
      </w:r>
      <w:r>
        <w:rPr/>
        <w:t>ꤸ</w:t>
      </w:r>
      <w:r>
        <w:rPr/>
        <w:t>⣃</w:t>
      </w:r>
      <w:r>
        <w:rPr/>
        <w:t>媩㝏싂橨㇂欣䁱卤⬸橒쉳戻깤〤㯃뾘火㝆剕䑸䜥㐴䰺숰껂瞮熻帮欯汧쉱䧂歕⩁迍檵伹輺枣敭때⩓숊彷䤰弣숤桮</w:t>
      </w:r>
      <w:r>
        <w:rPr/>
        <w:t>꥓</w:t>
      </w:r>
      <w:r>
        <w:rPr/>
        <w:t>ㅺ숣攣쉔畤顥䧂輽쉁걂榥䕐쉔뼬佴⪡汱쉋싂揍쉳ꍷ</w:t>
      </w:r>
      <w:r>
        <w:rPr/>
        <w:t>⣂</w:t>
      </w:r>
      <w:r>
        <w:rPr/>
        <w:t>䃂浸</w:t>
      </w:r>
      <w:r>
        <w:rPr/>
        <w:t>⣃</w:t>
      </w:r>
      <w:r>
        <w:rPr/>
        <w:t>㑶璩瘭숽슡⹈䱇슩夻걢振灇쉭敊穨</w:t>
      </w:r>
      <w:r>
        <w:rPr/>
        <w:t>ⳍ</w:t>
      </w:r>
      <w:r>
        <w:rPr/>
        <w:t>칠䐰촸繵싂䶻牣轈瀫䩁숮捔긶묯</w:t>
      </w:r>
      <w:r>
        <w:rPr/>
        <w:t>⠷</w:t>
      </w:r>
      <w:r>
        <w:rPr/>
        <w:t>싂狂党⾘䖘儰猯㡲塇☰쉔恇쉐䩡쉀㝭猫椲䡌ꅹ琹呅幕싂〩␹晉忂玵䤲</w:t>
      </w:r>
      <w:r>
        <w:rPr/>
        <w:t>ꥄ</w:t>
      </w:r>
      <w:r>
        <w:rPr/>
        <w:t>쉎佷伻侩湓け坘䲱쉵片礭㥙⍄쉋⭑㥺䠶숮剺⼬념䑱半枩㭗坤␨䡯䚬갵奭쉈慥䖥䁕劬惂녍</w:t>
      </w:r>
      <w:r>
        <w:rPr/>
        <w:t>⡏</w:t>
      </w:r>
      <w:r>
        <w:rPr/>
        <w:t>뽔껎숵⛂㥺</w:t>
      </w:r>
      <w:r>
        <w:rPr/>
        <w:t>ⵔ⮩</w:t>
      </w:r>
      <w:r>
        <w:rPr/>
        <w:t>䲮瓂</w:t>
      </w:r>
      <w:r>
        <w:rPr/>
        <w:t>⠽</w:t>
      </w:r>
      <w:r>
        <w:rPr/>
        <w:t>䥏繾쉣摱♾剈婭凍乶偱佞㟂櫂㤮堹㡃扦秂兑智㨤㠸⽣㙞㦩㤷㘸㟂轤婧扨晗⿂敶䑑㭯숽乳⨱渵䥫</w:t>
      </w:r>
      <w:r>
        <w:rPr/>
        <w:t>ꤤ</w:t>
      </w:r>
      <w:r>
        <w:rPr/>
        <w:t>㩋熩啘懃깁䁆㙠坚㛂ꍍ囂뭆䭓䨮䅁兤䱲䘱␱瘶Ⓨ輲瑏犣깬䁎祢桩䮩偰幐䀫獋䕮攸捞쵎♒戴䬱剩杹縹癙壂숰潵䷂⛂杦偅乬柃匨繾䅂䡰䔸啍</w:t>
      </w:r>
      <w:r>
        <w:rPr/>
        <w:t>Ᵽ</w:t>
      </w:r>
      <w:r>
        <w:rPr/>
        <w:t>䡘숸励쉓偊繶塭䘤夵⼫</w:t>
      </w:r>
      <w:r>
        <w:rPr/>
        <w:t>ꗂ</w:t>
      </w:r>
      <w:r>
        <w:rPr/>
        <w:t>振㭶抻䭗쵺䙱쉪媵繪갹땊쉇楕㵡兊硩┮顟㢥摇榩滃䥙슮但㍫⒬枏썠⹚敠瑓캬䵰祫桌机捇半䶣쉂㡐숮㷎㍍</w:t>
      </w:r>
      <w:r>
        <w:rPr/>
        <w:t>ꤨ</w:t>
      </w:r>
      <w:r>
        <w:rPr/>
        <w:t>ㄵ啬⿂㜻䩪卐쉄帱걬♙契걣數⸱硥㯂痂숷奁壃祌㍹䈺娭䙋塤쉹縨獺</w:t>
      </w:r>
      <w:r>
        <w:rPr/>
        <w:t>ⵡ⩴⪩</w:t>
      </w:r>
      <w:r>
        <w:rPr/>
        <w:t>㡌ꍊ</w:t>
      </w:r>
      <w:r>
        <w:rPr/>
        <w:t>ꦡ⌬</w:t>
      </w:r>
      <w:r>
        <w:rPr/>
        <w:t>瓃䉫㖘攱슘㥩㉒⽷轥擂䁾㭧쉺慾ꥢ␻쉃杚硃숷</w:t>
      </w:r>
      <w:r>
        <w:rPr/>
        <w:t>⠴</w:t>
      </w:r>
      <w:r>
        <w:rPr/>
        <w:t>攰桪穸</w:t>
      </w:r>
      <w:r>
        <w:rPr/>
        <w:t>⠦</w:t>
      </w:r>
      <w:r>
        <w:rPr/>
        <w:t>硁쉄張⦘娰擎假䝘噬䅖䱬㥋帹汍슘呰嚱灚㵀䦥戯䡞垩堳䵓㑳䜫㝇济䜪噵㡋쉠⹲⑶ꏂ癔桺㵃싃㫍썐庩ꄮ뗂⥤뭑佒㭏稫ㅂ⻂㔶쉋㡑䝀䭘轧縨祚䜽嘶⽏輯冏⥉娦⑐轫塶⑃쉊숣䌥쉗㉍祹䙒䥅杞㵊彾塚焲惂⫂䎩⥳䱖깦牫祱滎〨㵮佺挥㝠</w:t>
      </w:r>
      <w:r>
        <w:rPr/>
        <w:t>ⵖ</w:t>
      </w:r>
      <w:r>
        <w:rPr/>
        <w:t>喣쉾姂㑯㷂揂佄潟▮䥂参ꅊ敳娷긪</w:t>
      </w:r>
      <w:r>
        <w:rPr/>
        <w:t>ꤪ</w:t>
      </w:r>
      <w:r>
        <w:rPr/>
        <w:t>噙㔹䔤숮殱쉒䵶獉묪䱘棂懂瑵洸嚬䞮捫ァじ⩰泂쵮楫竂挥ッ䖱쉧䝟媘쉫光䴻⬊潩䐸䅣숨强顩⽇⚡䁾쉓坬⚵恲묦㬬杺</w:t>
      </w:r>
      <w:r>
        <w:rPr/>
        <w:t>Ⱟ♤⹌</w:t>
      </w:r>
      <w:r>
        <w:rPr/>
        <w:t>礱⻂⍾쉺窩䅞⨯⯂摯䍫塚⺏㵣愺㝷父怸껂㙨</w:t>
      </w:r>
      <w:r>
        <w:rPr/>
        <w:t>⠣</w:t>
      </w:r>
      <w:r>
        <w:rPr/>
        <w:t>椯㑣焺㵣眵揂暩</w:t>
      </w:r>
      <w:r>
        <w:rPr/>
        <w:t>ꕪ</w:t>
      </w:r>
      <w:r>
        <w:rPr/>
        <w:t>佅〲㌩扸⨮歌싂䱓䐦뽎䆩歮뮻⨯䝺⩟敕⍪杭䝳㡈婚싂但䩵㥉⯂兡ꥸ숲啅瀰纣⽪걦畨㯂轴狍슱䅸嘻弹㕟圱⌬恱뽳掿慲䢮䑣猥卥轅숬慍沩京갺⤣坁爫⩺ㅬ怸轥彐睌숻澩樦䮩摮操瀶㉆ꆬ繞㔰㍺⹆䒮믃䁳卲</w:t>
      </w:r>
      <w:r>
        <w:rPr/>
        <w:t>ⱍ</w:t>
      </w:r>
      <w:r>
        <w:rPr/>
        <w:t>ꅱ⬻扥侬㭳⑸穄嚿㝆浰婀故⯂숲습忂䋂땃浱漹㘴䬦顋뾥轥</w:t>
      </w:r>
      <w:r>
        <w:rPr/>
        <w:t>ꕈ</w:t>
      </w:r>
      <w:r>
        <w:rPr/>
        <w:t>䩯쉃椻䒻㙵</w:t>
      </w:r>
      <w:r>
        <w:rPr/>
        <w:t>ꕖꕇ</w:t>
      </w:r>
      <w:r>
        <w:rPr/>
        <w:t>牔灏쉟뭳ꅪ暏㬵숵</w:t>
      </w:r>
      <w:r>
        <w:rPr/>
        <w:t>ꗂ</w:t>
      </w:r>
      <w:r>
        <w:rPr/>
        <w:t>Ⲙ</w:t>
      </w:r>
      <w:r>
        <w:rPr/>
        <w:t>쉀げ張䑌䡀</w:t>
      </w:r>
      <w:r>
        <w:rPr/>
        <w:t>ⵟ</w:t>
      </w:r>
      <w:r>
        <w:rPr/>
        <w:t>䥾佑쉌祷祔瑺㖘</w:t>
      </w:r>
      <w:r>
        <w:rPr/>
        <w:t>Ⱬ</w:t>
      </w:r>
      <w:r>
        <w:rPr/>
        <w:t>印偆</w:t>
      </w:r>
      <w:r>
        <w:rPr/>
        <w:t>꤭</w:t>
      </w:r>
      <w:r>
        <w:rPr/>
        <w:t>䘥</w:t>
      </w:r>
      <w:r>
        <w:rPr/>
        <w:t>⡎</w:t>
      </w:r>
      <w:r>
        <w:rPr/>
        <w:t>쉑쉘⽔䞻⛂獔浈輵冥輱为쉓쉯⍃丰杯㩗촣䈬썹썘䩖偋♦⩙懂㡯䟂㪡嘩獹ꍹ樵櫂繐⩕摨久瓂⹹</w:t>
      </w:r>
      <w:r>
        <w:rPr/>
        <w:t>ꦣ꧂</w:t>
      </w:r>
    </w:p>
    <w:p>
      <w:pPr>
        <w:pStyle w:val="PreformattedText"/>
        <w:bidi w:val="0"/>
        <w:spacing w:before="0" w:after="0"/>
        <w:jc w:val="left"/>
        <w:rPr/>
      </w:pPr>
      <w:r>
        <w:rPr/>
        <w:t>⥎</w:t>
      </w:r>
      <w:r>
        <w:rPr/>
        <w:t>ⱅ</w:t>
      </w:r>
      <w:r>
        <w:rPr/>
        <w:t>䑟棍祂癢㥕ꅭ扩슡㕟帪頺䚬⑘ꍥ瑂橍쉾䙾</w:t>
      </w:r>
      <w:r>
        <w:rPr/>
        <w:t>꥟⩘</w:t>
      </w:r>
      <w:r>
        <w:rPr/>
        <w:t>夲쌥㵑輺⎵灲</w:t>
      </w:r>
      <w:r>
        <w:rPr/>
        <w:t>ꕈ♤</w:t>
      </w:r>
      <w:r>
        <w:rPr/>
        <w:t>燂傩습</w:t>
      </w:r>
      <w:r>
        <w:rPr/>
        <w:t>Ⲯ</w:t>
      </w:r>
      <w:r>
        <w:rPr/>
        <w:t>渦楁帤媩⩧</w:t>
      </w:r>
      <w:r>
        <w:rPr/>
        <w:t>ⱺ</w:t>
      </w:r>
      <w:r>
        <w:rPr/>
        <w:t>繖쉒中䈰繞䠽㯃⌫싂瓂쉯묭䱗癙╃沩梿㏃슱䕖㥃滂嫂♪䭠쉆ꥥ䲻䍹ꌣ輪儹乳䐤扈燂婲役䉡</w:t>
      </w:r>
      <w:r>
        <w:rPr/>
        <w:t>⡂⍐</w:t>
      </w:r>
      <w:r>
        <w:rPr/>
        <w:t>䴲䭴桀戰⑬쉙参畚㐥盂擎夦䄲⍹塚</w:t>
      </w:r>
      <w:r>
        <w:rPr/>
        <w:t>ⰹ</w:t>
      </w:r>
      <w:r>
        <w:rPr/>
        <w:t>婱灏步樣晫㒵僂庣幧倳⻂숫ㅇ坡橆䤽갲꺬㡫煔칈砳㟂⑊夲⤻桺ꆵ䈣佈䈬⥢</w:t>
      </w:r>
      <w:r>
        <w:rPr/>
        <w:t>ꤹ</w:t>
      </w:r>
      <w:r>
        <w:rPr/>
        <w:t>咿걸䍍潶</w:t>
      </w:r>
      <w:r>
        <w:rPr/>
        <w:t>ꥏ</w:t>
      </w:r>
      <w:r>
        <w:rPr/>
        <w:t>갦䉧</w:t>
      </w:r>
      <w:r>
        <w:rPr/>
        <w:t>⠰⹮</w:t>
      </w:r>
      <w:r>
        <w:rPr/>
        <w:t>婘櫂椹嗂╠渱呰杂습䅧洰吩㄰橔뼻䅊愬磂⨽洳숸䒘低⹣싂佅쵺娮睑䨷숴숱繕穔䪏쉚쎮쉉ꄽ捷ㆣ瓂昲䰳甯潉势串쉮桶祮橘쉊▿䅕碵瑱爲橨녞㜤潮ꥪ䡑滂껍祤弭晥䭊桯癲䇂毂ち瞿お吵䉑浨獢뼶偱곂奾瀺┺䌨䍅쉑칶ま⸬㈸塢┽繊ꥶ☨⺏䵂奅䥱剒䱖爯쌤佧礯兒㝫浓┤▵攥쉸㣂劵䰮㭏</w:t>
      </w:r>
      <w:r>
        <w:rPr/>
        <w:t>⡵</w:t>
      </w:r>
      <w:r>
        <w:rPr/>
        <w:t>걹浈挸暩쉂帪②츬序灅堫㕬뼵䬊砵砫咏堪ꅫ㨩㍦朱㧍碻呤䦩娪墏㞩枩冩䵉慫溘╓栯㍙숵欨捴縱⭅慢㙉啑䬻敊垘</w:t>
      </w:r>
      <w:r>
        <w:rPr/>
        <w:t>⣍⌳</w:t>
      </w:r>
      <w:r>
        <w:rPr/>
        <w:t>䐲係迂瑞欺汥⺩幬纏⼹吮欮江쉓幓懂깟噃⩀䪣㋂촷숭⭗⍉</w:t>
      </w:r>
      <w:r>
        <w:rPr/>
        <w:t>⡘</w:t>
      </w:r>
      <w:r>
        <w:rPr/>
        <w:t>ⵇ</w:t>
      </w:r>
      <w:r>
        <w:rPr/>
        <w:t>唥痂潯䁾濂긳頷⼨焥晈く㵱㥇坶椴彞ㅷ䔨㙖汭䬫㥶ꄶ쉦塔瘸晇炻呁⛍뇎止㕧畳썠噰썍污奰渳쉯쉺䃃</w:t>
      </w:r>
      <w:r>
        <w:rPr/>
        <w:t>ⴳ</w:t>
      </w:r>
      <w:r>
        <w:rPr/>
        <w:t>灅⹋顃恠印稨奲䙍싂</w:t>
      </w:r>
      <w:r>
        <w:rPr/>
        <w:t>ꕳ</w:t>
      </w:r>
      <w:r>
        <w:rPr/>
        <w:t>칉ꆿ⥷幋瓃桓煋뭹⹞㐬䜬䅵뭚⽡䥵穷⩴漷꥾쉘⨷㥃䥠숹礮澩㕨⤷幚㌷㑮⭧숰</w:t>
      </w:r>
      <w:r>
        <w:rPr/>
        <w:t>⡯</w:t>
      </w:r>
      <w:r>
        <w:rPr/>
        <w:t>枡뽇濍㇂滂揂깊䔹䤶</w:t>
      </w:r>
      <w:r>
        <w:rPr/>
        <w:t>ꔪ</w:t>
      </w:r>
      <w:r>
        <w:rPr/>
        <w:t>碿㩒懂橄썋椴剤㉚䵰갺䤳捸㝊瘫숸㵁抩瓂⥋撮⩭䞘嘶潣景盂츸⾱涿녃䙢硭砦坞⭓㖩幌湊㕰䑞⑈㙌弻㕫垏䳂ꅮ쉾쉍뭤枩</w:t>
      </w:r>
      <w:r>
        <w:rPr/>
        <w:t>⢮</w:t>
      </w:r>
      <w:r>
        <w:rPr/>
        <w:t>倬䝳㥆㡮垩쵪皬繨㜸㠵⌶洳칂쉄樴佄䌨穵煩题숬朦Ⓜ䣂氻䊻繠帥쉃▣橎帮㉲䪿帲恥⹟捆싂悵깴⽔疏昱䙯쵈䟂㣎乶呦숥䇂⥰恱꥖쉓쏂潩别慪</w:t>
      </w:r>
      <w:r>
        <w:rPr/>
        <w:t>ꗍ</w:t>
      </w:r>
      <w:r>
        <w:rPr/>
        <w:t>촸〨䈽㉪硔쉣冬슘</w:t>
      </w:r>
      <w:r>
        <w:rPr/>
        <w:t>ⴱ</w:t>
      </w:r>
      <w:r>
        <w:rPr/>
        <w:t>嗂湈㦮㙖</w:t>
      </w:r>
      <w:r>
        <w:rPr/>
        <w:t>⢩</w:t>
      </w:r>
      <w:r>
        <w:rPr/>
        <w:t>猰䞵깪⽍썐橆掣䏂䚵搲㠳칅ㄵ⩳奆呑䛍浈䨽彮㵍㥣길</w:t>
      </w:r>
      <w:r>
        <w:rPr/>
        <w:t>ꤽ</w:t>
      </w:r>
      <w:r>
        <w:rPr/>
        <w:t>㢩滃歾촥旂涩䑪迂⽭㥰쉴个뽍便䬷㡾浈노걇爯坡䷂⹹㑂쉩䄯恓䤲砦썋⹢䈹쉖ꥧ슱⸷慟뇂싍⬤⽘䭖슣楘ꄬ丽绂楅䃂橉瘻界칋㋍楸治瀸</w:t>
      </w:r>
      <w:r>
        <w:rPr/>
        <w:t>ⵙ</w:t>
      </w:r>
      <w:r>
        <w:rPr/>
        <w:t>㵙璣䔱쉆劣扠㪬㝂㡫䁂浦␩係⼰䌪ㅰ갯㥱临㧂擂咡떏慯컂癍浈没嘫⺩䙴⭢䱥⸣㙉慉䈻칇啺숭坷关</w:t>
      </w:r>
      <w:r>
        <w:rPr/>
        <w:t>⡧</w:t>
      </w:r>
      <w:r>
        <w:rPr/>
        <w:t>湎暱顗楩啕啂⮮廂䮬畹㵬䑕輤㞱䨪⽘扔쎩</w:t>
      </w:r>
      <w:r>
        <w:rPr/>
        <w:t>ꔭ</w:t>
      </w:r>
      <w:r>
        <w:rPr/>
        <w:t>깫</w:t>
      </w:r>
      <w:r>
        <w:rPr/>
        <w:t>꤭␽</w:t>
      </w:r>
      <w:r>
        <w:rPr/>
        <w:t>磃걭싍㡋䙠뗂⫂⩣㗂坷秂䕱ꍨꌵ匬杢ꅬ㭈⯂佄깗ꥨ쉳ㆱ쉩漭㠵䟂敏潧㡒奩ㄵ䱤㍔礫牉犬䀱쵠削㷂⥲숫츽焨䖩旂普橪념愸束쉅쉙㉐䝃䉭㠬뾡㧂뽦䩗䅇뼮쉯㈯䞥䮵⯂塃㐬숤榏뮻</w:t>
      </w:r>
      <w:r>
        <w:rPr/>
        <w:t>꥓⤊</w:t>
      </w:r>
      <w:r>
        <w:rPr/>
        <w:t>恆딷慎䕾깴⾩⛂츴惃懂땯牉䙺⫎瓎칄彲迂뽪濂泂䅂</w:t>
      </w:r>
      <w:r>
        <w:rPr/>
        <w:t>⡫</w:t>
      </w:r>
      <w:r>
        <w:rPr/>
        <w:t>㧂辩ッ숬啦獱쉃呁숯䀪㋂쉆싂춥</w:t>
      </w:r>
      <w:r>
        <w:rPr/>
        <w:t>ⱨ⥢</w:t>
      </w:r>
      <w:r>
        <w:rPr/>
        <w:t>氤⍁圹깉㭑</w:t>
      </w:r>
      <w:r>
        <w:rPr/>
        <w:t>⡈</w:t>
      </w:r>
      <w:r>
        <w:rPr/>
        <w:t>瑨䩏恧敪禡䁮䀰乇쉮⚱挵⽇䱚儺㵩扈党汑墡ꇂ갴婓⵶뿂浢渻㭹⭑⭒쉨㕨帴㮬奢慳潘恘쉌䓂灀弱磂憩㤣놵⏂</w:t>
      </w:r>
      <w:r>
        <w:rPr/>
        <w:t>⡫</w:t>
      </w:r>
      <w:r>
        <w:rPr/>
        <w:t>슘珂떿䵁슱쉶</w:t>
      </w:r>
      <w:r>
        <w:rPr/>
        <w:t>ⴤ</w:t>
      </w:r>
      <w:r>
        <w:rPr/>
        <w:t>婊쉇櫂ㄴ⚱䍠촵㝮⩑䓂婎歹塨⨩兟ꇂ숤别깶䡡坏㍵⨴慇</w:t>
      </w:r>
      <w:r>
        <w:rPr/>
        <w:t>Ⳃ</w:t>
      </w:r>
      <w:r>
        <w:rPr/>
        <w:t>矂䈽㫂玮狂䦡㫂㵅繦</w:t>
      </w:r>
      <w:r>
        <w:rPr/>
        <w:t>ꔽ⬽☩</w:t>
      </w:r>
      <w:r>
        <w:rPr/>
        <w:t>⢩</w:t>
      </w:r>
      <w:r>
        <w:rPr/>
        <w:t>恙ꇂ䔽쉙</w:t>
      </w:r>
      <w:r>
        <w:rPr/>
        <w:t>Ⱟ</w:t>
      </w:r>
      <w:r>
        <w:rPr/>
        <w:t>妣迂䎩⦻转⦩녱癭獐㛂磂</w:t>
      </w:r>
      <w:r>
        <w:rPr/>
        <w:t>Ⱔ꥗</w:t>
      </w:r>
      <w:r>
        <w:rPr/>
        <w:t>ꍹ슮顒旂斱濎⩮䃂⭅䡍偹㐻呹⎏쉗⽷顤扫硧썩䝦搭甪偰歃歾兾湕깎戩䯂睠利㞏憡到ꍒ丱䠴⾘助쉐昳䠮戻棃㥬㊮쉭怸橫呺灰쉋㚏㝋睟彰奔ꥺ⥏楾⒣ꥪ氽噶쉸쉒⭊㵉뽐⸺瞘⸣썹뇂傩</w:t>
      </w:r>
      <w:r>
        <w:rPr/>
        <w:t>⡈</w:t>
      </w:r>
      <w:r>
        <w:rPr/>
        <w:t>㇃痎⩖中䝹塾搫걫㡬窩䇍䈭な䵢倪甽䬣圵漺䵌䜹睡Ⓙ숨绂⬺偙숲䇂悩汯ꅬ䜭壃恴⌣梬洭▻숸ꌥ䭾种䳂啔♄㠶싂硯頸畎微⼽乍䀱橆味离拂扥䥲卐怣䒘</w:t>
      </w:r>
      <w:r>
        <w:rPr/>
        <w:t>⣂</w:t>
      </w:r>
      <w:r>
        <w:rPr/>
        <w:t>㝁䉣슩</w:t>
      </w:r>
      <w:r>
        <w:rPr/>
        <w:t>ꔱ</w:t>
      </w:r>
      <w:r>
        <w:rPr/>
        <w:t>쉌䱆凍朱杔㴲⭚⍒⸰슻戹绂漤䫂乺瞡숴䍡㓂樮쌹樣晞㕱敤</w:t>
      </w:r>
      <w:r>
        <w:rPr/>
        <w:t>ⱬ</w:t>
      </w:r>
      <w:r>
        <w:rPr/>
        <w:t>ꥤ䦱쉸ꄤ慭瀳堳狂兒幓呑㜭坚⽕塡佞厮㵰슮⩱䙱쉠㕾▵乃ꄪ녫싂票䙹彁쉕捵䡗칫磂飂猻㙺穾슥쉉牨䮵涣㭺晹硡輨걇쵸䀱渦싂ㆣ瘨㕯쉍狂利卂溿㑂⾵吲쵏</w:t>
      </w:r>
      <w:r>
        <w:rPr/>
        <w:t>ⴵ</w:t>
      </w:r>
      <w:r>
        <w:rPr/>
        <w:t>晚䪱쉴潺㉀稰䠲</w:t>
      </w:r>
      <w:r>
        <w:rPr/>
        <w:t>꧂</w:t>
      </w:r>
      <w:r>
        <w:rPr/>
        <w:t>䐱숪梩慒勂</w:t>
      </w:r>
      <w:r>
        <w:rPr/>
        <w:t>ꤴ</w:t>
      </w:r>
      <w:r>
        <w:rPr/>
        <w:t>慶</w:t>
      </w:r>
      <w:r>
        <w:rPr/>
        <w:t>Ⳃ</w:t>
      </w:r>
      <w:r>
        <w:rPr/>
        <w:t>顧싂⒩嫂卶慸ꅧ칾⴮汏䄷乭⿂㤶⭦浘믂䅨琴숥ꍊ猤⹖츫</w:t>
      </w:r>
      <w:r>
        <w:rPr/>
        <w:t>ⱡ</w:t>
      </w:r>
      <w:r>
        <w:rPr/>
        <w:t>䁙䴤戴浯倳⩆杍⪥ꇍ슘⪩塶䜻녚꥕㗍⵺</w:t>
      </w:r>
      <w:r>
        <w:rPr/>
        <w:t>Ⱟ⨲</w:t>
      </w:r>
      <w:r>
        <w:rPr/>
        <w:t>迍侥쉞梥牆䧂竂쉋䵞쉎海碩嚘싂ꅢ椶㉥⵴硭灎浘⩩⦿쉷稥</w:t>
      </w:r>
      <w:r>
        <w:rPr/>
        <w:t>ꤹ</w:t>
      </w:r>
      <w:r>
        <w:rPr/>
        <w:t>獁燎轹颩땖洤㮏匱桘䣂狂䫂뽅⥰⿍朣䠫弻㑺넶䰦싂숸䴮睆抻⹞</w:t>
      </w:r>
      <w:r>
        <w:rPr/>
        <w:t>ꕌ┨</w:t>
      </w:r>
      <w:r>
        <w:rPr/>
        <w:t>で爊㕘儤䁣숹</w:t>
      </w:r>
      <w:r>
        <w:rPr/>
        <w:t>Ⱡ</w:t>
      </w:r>
      <w:r>
        <w:rPr/>
        <w:t>噑䍱繘⿂奱捱斣䭞쉞櫂쉸꥙䒏♋縵쉌甶璡輥䅉㜯⺡猨桨ꥦ晧⥅正䲿숷空</w:t>
      </w:r>
      <w:r>
        <w:rPr/>
        <w:t>ꥄ꥕</w:t>
      </w:r>
      <w:r>
        <w:rPr/>
        <w:t>枬</w:t>
      </w:r>
      <w:r>
        <w:rPr/>
        <w:t>ꕃ</w:t>
      </w:r>
      <w:r>
        <w:rPr/>
        <w:t>伱ꥳ䍅⩌</w:t>
      </w:r>
      <w:r>
        <w:rPr/>
        <w:t>꧂</w:t>
      </w:r>
      <w:r>
        <w:rPr/>
        <w:t>쉕竂⤬扭㥌䩡㘩恬놣숪䵪䉬㥇╬迎㠳熵</w:t>
      </w:r>
      <w:r>
        <w:rPr/>
        <w:t>ⵈ</w:t>
      </w:r>
      <w:r>
        <w:rPr/>
        <w:t>쉾㒘쉆⫂뭫佰㌶焭顀漱矂걐㩰⚥䘵䫂习쉁싎硤璩橎飂䬥䨲숶ꥰ睡睖쉾䙧䁭⽊祌す湒瑵㕪⮥⫎</w:t>
      </w:r>
      <w:r>
        <w:rPr/>
        <w:t>ⶱ</w:t>
      </w:r>
      <w:r>
        <w:rPr/>
        <w:t>楴쉤⎮춬ꅰ䔦╟㕂⼱뼥湳</w:t>
      </w:r>
      <w:r>
        <w:rPr/>
        <w:t>꧍</w:t>
      </w:r>
      <w:r>
        <w:rPr/>
        <w:t>瑆싂櫂楰䌲塭걾䁤걢矎ꅚ䚻╢慌☴炮埂浹凂䠰┦㋂쉹䊘⭹䂘숻ㄵ稳彂뇂딸乍⍖쉣⭫す</w:t>
      </w:r>
      <w:r>
        <w:rPr/>
        <w:t>Ⳃ</w:t>
      </w:r>
      <w:r>
        <w:rPr/>
        <w:t>䖩⼳竂⭐佲</w:t>
      </w:r>
      <w:r>
        <w:rPr/>
        <w:t>ⵌ</w:t>
      </w:r>
      <w:r>
        <w:rPr/>
        <w:t>轕뾘⴦</w:t>
      </w:r>
      <w:r>
        <w:rPr/>
        <w:t>Ⳏ</w:t>
      </w:r>
      <w:r>
        <w:rPr/>
        <w:t>ꗂ</w:t>
      </w:r>
      <w:r>
        <w:rPr/>
        <w:t>彘曎捳䈲⛃浕쌮䭏뼽㑕䡇</w:t>
      </w:r>
      <w:r>
        <w:rPr/>
        <w:t>ꤱ</w:t>
      </w:r>
      <w:r>
        <w:rPr/>
        <w:t>㶥湤洩㤭⩒썵硆偌ㅁ抏䖬ꏂ㵲瀴ㆬ㭥皘숻厮㔭㍵⩁㣂捖䡑㑗戺㉟毎汴摾㩨楕汭쉷⪬䉔繎숽棃╕숪圳儰슏稥</w:t>
      </w:r>
      <w:r>
        <w:rPr/>
        <w:t>⡠⍴⭖</w:t>
      </w:r>
      <w:r>
        <w:rPr/>
        <w:t>㩄楍儵뼱숰窿䙺㇃♡全㵵繐숽兔瓂摞伷稨瑰</w:t>
      </w:r>
      <w:r>
        <w:rPr/>
        <w:t>ꦿ</w:t>
      </w:r>
      <w:r>
        <w:rPr/>
        <w:t>쉂佋⩡䉶卌쉹曂朱䛂怺⎡䑪止⤷䐱⸤䡒␴싂㐲㗂倨䩋噹弳㩐⹥㯂㝏䍌쉊䁢숤卅歆㊣⽹⽳䞥쌪礪⿂㷂迂繀㕄뾥区⛂땙擃⚘輸枣䍱숯潖⵳칡䕷⭾幥吩㦻</w:t>
      </w:r>
      <w:r>
        <w:rPr/>
        <w:t>⡒</w:t>
      </w:r>
      <w:r>
        <w:rPr/>
        <w:t>幣纮哂⹀⨵硱쉲瘫㝟瘶佺쉲忂唵㡖⍙㪿氫楅呏깞卍㙧쉒쉢稷捙䉙轨橷싍숦轃恁淂咥☤剨</w:t>
      </w:r>
      <w:r>
        <w:rPr/>
        <w:t>ⴤ</w:t>
      </w:r>
      <w:r>
        <w:rPr/>
        <w:t>汒녓슡悵輱ꌮ瘫쉳⼪䯂쉟啥亣牁杰㗂ㄶ⩔噂䕒┩奐匮땡琯泎吲䅊啟㋂其㍋奊摢牂㙖넸歨䕤㑈獐䐨䁃쉤쉌潍⥡놥ꆡ轪넬㝮濂扢⾘捹㎘⑌숯砳嘦䅊漸䍘硣ꍢ典瘮䈩딸報䩘姎Ⓙ⥂湪㷂䉣彳쉅䷂埂⩊啲奁煢㚡⫂쉚☶쉱긩池쉶쉀獭숱兹ꥳ䵰ㅙ녍滂潇摓矂皱畸쉵겣商剈⽒勃䓎㵔乆慲塬顫瀮禥㭮䥰區煉㎱컍䭂剉쉏刨扃䥤䁧颻㗂슏ꅳ긪㝏╫⪏䙞潐㬬㝹⩷迂숶쉦ぎ</w:t>
      </w:r>
      <w:r>
        <w:rPr/>
        <w:t>ⱶ</w:t>
      </w:r>
      <w:r>
        <w:rPr/>
        <w:t>狍㉸潊뭎㕚╩奏숬⼊쉂⩌ꥵ摐抻伯䇃帴䬥棂㨯ꅵ⤰뗂橬뇍쉋濂瑵䔥牧㥱辵坅献</w:t>
      </w:r>
      <w:r>
        <w:rPr/>
        <w:t>꧂</w:t>
      </w:r>
      <w:r>
        <w:rPr/>
        <w:t>噒慩圤쉗助ꅔ夯⍎䘫繤㵯</w:t>
      </w:r>
      <w:r>
        <w:rPr/>
        <w:t>꧂</w:t>
      </w:r>
      <w:r>
        <w:rPr/>
        <w:t>쉢땃䡶匤㴸㙁爮壍琬㜳컂䭾棎ꌯ컂ㄭ㬷┬䍏슡㍐昨枩澮汩帳㉹橁쉲祏灵습꺣啞ꅀ䫂捐牐⹬仂晳獶숶䰨쉗⏂쉳睲空椬⫂놣潩䛂炡⬴碘獳숽㠦䭭⸶㙩぀匯毂拂♯䩆㗂딪桗⸱䥪畢䘭㣂擎㮬䩎슱瘰⩵㉯㙇㠤䌬䳂㏃⑰꥕㴥⴬獷歏⾩䉍䉪숬嘬쉔⩊䵨䙐癓乬㢻佧溩뗂い⼸䈥啌슱㌯䜰쉲㬦刷亵쌱煦층숸槂彌땴発ꍖ䅗楁슡灩쉑戺濂橕牢剗㕁憩ㅎ㍎噯㘰夺浮깭싍礲㉥깲ヂㅣ磂〤숦⿍灹烂䵡㬫⦡䮮祤檿쎵ㄯ樴帱噃䉰싂兣㢩栰쉣</w:t>
      </w:r>
      <w:r>
        <w:rPr/>
        <w:t>ⵇ</w:t>
      </w:r>
      <w:r>
        <w:rPr/>
        <w:t>祀绂攷佾䧎슬䘪縱熱쉄</w:t>
      </w:r>
      <w:r>
        <w:rPr/>
        <w:t>ⵙ</w:t>
      </w:r>
      <w:r>
        <w:rPr/>
        <w:t>ꅇ僂䝯㮬噁⌵䝏啠⭠癕幒棂</w:t>
      </w:r>
      <w:r>
        <w:rPr/>
        <w:t>⡥</w:t>
      </w:r>
      <w:r>
        <w:rPr/>
        <w:t>춘쉳싂奸擂츬㴽ꅞ喵㡖</w:t>
      </w:r>
      <w:r>
        <w:rPr/>
        <w:t>ⲩ</w:t>
      </w:r>
      <w:r>
        <w:rPr/>
        <w:t>扵迂</w:t>
      </w:r>
      <w:r>
        <w:rPr/>
        <w:t>⢣</w:t>
      </w:r>
      <w:r>
        <w:rPr/>
        <w:t>楠愶喱䎬⫂쉞硪湮싂┩璵쉕ꍣ쉤凂曂⮬</w:t>
      </w:r>
      <w:r>
        <w:rPr/>
        <w:t>ꥅ</w:t>
      </w:r>
      <w:r>
        <w:rPr/>
        <w:t>䬬⨥䵦帵㬵搴猱啒浅噹</w:t>
      </w:r>
      <w:r>
        <w:rPr/>
        <w:t>ꖬ</w:t>
      </w:r>
      <w:r>
        <w:rPr/>
        <w:t>싂扈轐⮿形뽷堭䬦쵾䅵焥ꅀ쵔㤤輰싂飂晞㩋싂拂棃쉄숷䅉稨䁃㵒䦩檮㕰樻썆摫㉌⭤ꏍ㮏Ⓜ轖ど쉹묶䝖</w:t>
      </w:r>
      <w:r>
        <w:rPr/>
        <w:t>Ɱ</w:t>
      </w:r>
      <w:r>
        <w:rPr/>
        <w:t>쉑楞ꥨ숴⧂䔴⤭㕅爵넻䑦弹姂㧂氦医</w:t>
      </w:r>
      <w:r>
        <w:rPr/>
        <w:t>ꕂ</w:t>
      </w:r>
      <w:r>
        <w:rPr/>
        <w:t>걹녨怽䏂뭭斩瑊㉤⽦兔숻⨮噥栫怮ꅁ숸栱䯎┺檿♱硟쉭</w:t>
      </w:r>
      <w:r>
        <w:rPr/>
        <w:t>ꕉ</w:t>
      </w:r>
      <w:r>
        <w:rPr/>
        <w:t>걫㤪䚥㤤</w:t>
      </w:r>
      <w:r>
        <w:rPr/>
        <w:t>ⱓ⢏</w:t>
      </w:r>
      <w:r>
        <w:rPr/>
        <w:t>穦牷狍ꄸ洪卡恕婇쉔䥇슘숥呯湘恴㍦狂呄獗硍䠪伪旂彏哂䪡㕚㟂㬪催썷㑍焬婇坂㭙晁</w:t>
      </w:r>
      <w:r>
        <w:rPr/>
        <w:t>Ⳃ</w:t>
      </w:r>
      <w:r>
        <w:rPr/>
        <w:t>㨶湕</w:t>
      </w:r>
      <w:r>
        <w:rPr/>
        <w:t>⡀</w:t>
      </w:r>
      <w:r>
        <w:rPr/>
        <w:t>ꥌ</w:t>
      </w:r>
      <w:r>
        <w:rPr/>
        <w:t>獧숣뇂禡녧昫䡧㤨楧䯂썕傮奞╡琹睓ㅏ䁅浓卫䵯⑮슏☶싍樨싂婪싂㍞㢬幂⸰컂䉊䠤䭇㠫쉆痂㒣娨旃牓䵥〵䪣땕싂⻎壂娪쉅⫃춻쵆坑䙹⿂幡쉠湑䉏</w:t>
      </w:r>
      <w:r>
        <w:rPr/>
        <w:t>ꦏ</w:t>
      </w:r>
      <w:r>
        <w:rPr/>
        <w:t>쉦呓㐰楴⛎䫂ㄫが呴⨽捏㢻촪慐佞堶杋싂僂姎</w:t>
      </w:r>
      <w:r>
        <w:rPr/>
        <w:t>ⱹ</w:t>
      </w:r>
      <w:r>
        <w:rPr/>
        <w:t>牸㪩쉹䡃伲쉹係</w:t>
      </w:r>
      <w:r>
        <w:rPr/>
        <w:t>ꤊ</w:t>
      </w:r>
      <w:r>
        <w:rPr/>
        <w:t>㬹䝕⩚⑅썑帥垘㭭风뮮</w:t>
      </w:r>
      <w:r>
        <w:rPr/>
        <w:t>⠯</w:t>
      </w:r>
      <w:r>
        <w:rPr/>
        <w:t>眥梬㉔剐쉭樫㵷䁞敇놘梮復樸梿ꏂ娪壃㏂䙪元쉷昴轚䴹쉆꥞⮵顣㑘祰䩖扤浨쉯焳璬䜰澩矂䫎畡숪㡇顙츴┸쉳䖮넲珂⨶숩</w:t>
      </w:r>
      <w:r>
        <w:rPr/>
        <w:t>⢩</w:t>
      </w:r>
      <w:r>
        <w:rPr/>
        <w:t>䀥抏璻恶帪彃숷祓穁⵺싂神䯂썶썟뗃캡묣걡㗂䀵慁숬쉚椩瑬䥄⨭깄</w:t>
      </w:r>
      <w:r>
        <w:rPr/>
        <w:t>⡾</w:t>
      </w:r>
      <w:r>
        <w:rPr/>
        <w:t>奟㬹兙纬繨㣍뽦ꅁ䍦싂噳傘䘺确</w:t>
      </w:r>
      <w:r>
        <w:rPr/>
        <w:t>Ⳃ</w:t>
      </w:r>
      <w:r>
        <w:rPr/>
        <w:t>䌨䩠⨺䋂璩㬫⛂磍⸤뽑䙔晃쉓瓂㖩歖㥯쉍춵塟悱䑉㩷䜦唭ㄯ椨媥唽迂쵐㏂쌥</w:t>
      </w:r>
      <w:r>
        <w:rPr/>
        <w:t>ꥍ</w:t>
      </w:r>
      <w:r>
        <w:rPr/>
        <w:t>绂噌ꍃꅸ⎱</w:t>
      </w:r>
      <w:r>
        <w:rPr/>
        <w:t>ꤻ</w:t>
      </w:r>
      <w:r>
        <w:rPr/>
        <w:t>䵕䬥扳쉳焣住姎㤳扁┣䡤</w:t>
      </w:r>
      <w:r>
        <w:rPr/>
        <w:t>ꕧ</w:t>
      </w:r>
      <w:r>
        <w:rPr/>
        <w:t>뇍숫囂極㩣딭䥟ꥠ숪幟㑖╨싎亥싂갲䪩⺱欱䑉炣㝎녨㩴⽵쉶婇剚깐䇂칄㍸䛂ꅞ勂䉉⑘〰稨癳洨娷潨塨</w:t>
      </w:r>
      <w:r>
        <w:rPr/>
        <w:t>꥟</w:t>
      </w:r>
      <w:r>
        <w:rPr/>
        <w:t>侵쉨滂⩺ꌰ䡉㥯䜥䝈凂⭃숭埂쉨슿⽅쉣⮣쵈컂숣ꍤ쉟婌椩娴乨䷂껂廂䀳⴨</w:t>
      </w:r>
      <w:r>
        <w:rPr/>
        <w:t>ꗂ</w:t>
      </w:r>
      <w:r>
        <w:rPr/>
        <w:t>匱䉎卨练깅칍㙊呑祘慸쉖祖쉶攺</w:t>
      </w:r>
      <w:r>
        <w:rPr/>
        <w:t>ꥊ</w:t>
      </w:r>
      <w:r>
        <w:rPr/>
        <w:t>쉥顯뼫⨱枩㇂쉺㵊柂㌲⫂牠⨳䜴佁䊻╯庩쉦䝨䉅垩䬶㨻樫卟壂桂ꏂ⍙斿㩍⹡婸唴썋疻弤쉎⑯㮣剪ヂ㡶</w:t>
      </w:r>
      <w:r>
        <w:rPr/>
        <w:t>⡷</w:t>
      </w:r>
      <w:r>
        <w:rPr/>
        <w:t>㉈轇輣⭕쉲噓쵯⤣ꍓ㮬╒㋍㉞♴圣ꅳ싂캩ꄹ晲숫㎻</w:t>
      </w:r>
      <w:r>
        <w:rPr/>
        <w:t>ꥃ</w:t>
      </w:r>
      <w:r>
        <w:rPr/>
        <w:t>均⩡㙕⨫㚥顈㕙⯎凂쉅㡘恾獓㚿䔫窬썟扥쉇♋쏃兤熮䙓梘䤺慰쉑䘴촯䅊炩䕰䀲쉇㉕瘱</w:t>
      </w:r>
      <w:r>
        <w:rPr/>
        <w:t>ⲿ</w:t>
      </w:r>
      <w:r>
        <w:rPr/>
        <w:t>梣熣⨴癬뽕㙄땓䉬䛂⹀䱧ꥬ</w:t>
      </w:r>
      <w:r>
        <w:rPr/>
        <w:t>Ⱟ</w:t>
      </w:r>
      <w:r>
        <w:rPr/>
        <w:t>啰眽灀仂싂㭂꥕䧂깊札ち獰슩㮱剩놣琬爽쉐쉺㏂</w:t>
      </w:r>
      <w:r>
        <w:rPr/>
        <w:t>ꦥ</w:t>
      </w:r>
      <w:r>
        <w:rPr/>
        <w:t>啅⺿⍱㖿⬴ㆮ怹䛂䍖䔸漣䵌幞걣쵀敂</w:t>
      </w:r>
      <w:r>
        <w:rPr/>
        <w:t>ꥄ</w:t>
      </w:r>
      <w:r>
        <w:rPr/>
        <w:t>晌扢</w:t>
      </w:r>
      <w:r>
        <w:rPr/>
        <w:t>ⵈ</w:t>
      </w:r>
      <w:r>
        <w:rPr/>
        <w:t>䏂⌷쉅쉷싂晚獰⨻⮣컂㉢漽溵묪묶畭䈷匶⍧眫䂮㍗劬슩乬琣㍨㕸䫎匤썾㘥歄創䡏啇⮣䉄䅖</w:t>
      </w:r>
      <w:r>
        <w:rPr/>
        <w:t>꤯</w:t>
      </w:r>
      <w:r>
        <w:rPr/>
        <w:t>种串</w:t>
      </w:r>
      <w:r>
        <w:rPr/>
        <w:t>⡫</w:t>
      </w:r>
      <w:r>
        <w:rPr/>
        <w:t>硟呮噂㩰盂⹾疏嫂㑚숴穯㏂忂帪쌤奕곃囃⯃</w:t>
      </w:r>
      <w:r>
        <w:rPr/>
        <w:t>ꕁ</w:t>
      </w:r>
      <w:r>
        <w:rPr/>
        <w:t>쉯쉤쉕繶䋂偃䵞⩖晙</w:t>
      </w:r>
      <w:r>
        <w:rPr/>
        <w:t>ꤸ</w:t>
      </w:r>
      <w:r>
        <w:rPr/>
        <w:t>搬獙熥㉭䍚爻捲䵅ꄱ兊㒮礪㥣游硈祶ꍨ㐺繨칲㕰伻⹥䬊⒣怳쵇⍡噳갨牀ꍡ쏂쉦싂玱㑢幪숫縳⎻歯</w:t>
      </w:r>
      <w:r>
        <w:rPr/>
        <w:t>ꥒ</w:t>
      </w:r>
      <w:r>
        <w:rPr/>
        <w:t>璥ꆻ</w:t>
      </w:r>
      <w:r>
        <w:rPr/>
        <w:t>ꥑ</w:t>
      </w:r>
      <w:r>
        <w:rPr/>
        <w:t>楓갳쉸竂꥔꺩眸搶┥⏂瑱춣䑥땱뇂쉱䅵稷桷뭏湗넪玣쉑顊牾썦卆䬥땥呋쉓漱㋂믂彏太癮㚩</w:t>
      </w:r>
      <w:r>
        <w:rPr/>
        <w:t>ꥉ╟</w:t>
      </w:r>
      <w:r>
        <w:rPr/>
        <w:t>⡒</w:t>
      </w:r>
      <w:r>
        <w:rPr/>
        <w:t>汐⍃Ⓜ珂狂轍㌮瓂㉸柂</w:t>
      </w:r>
      <w:r>
        <w:rPr/>
        <w:t>Ⱨ</w:t>
      </w:r>
      <w:r>
        <w:rPr/>
        <w:t>潶ꅅ两뾩垮䷂䃃♅㬺</w:t>
      </w:r>
      <w:r>
        <w:rPr/>
        <w:t>ꔻ</w:t>
      </w:r>
      <w:r>
        <w:rPr/>
        <w:t>憻썶ㄱ숦婵췂幘쉰㎩㴤⛂瀰瘪痃⧃ꇂ異湟洩㌩ꏂ墮塡䴲儴쉠漮ꍘ䥴䒱䫃쎩牌䓂磂싂⩾숹佀㜹쉧博㍙扄⮬婦债ꅅ救쉡䖮俍橸싂煺愻氲</w:t>
      </w:r>
      <w:r>
        <w:rPr/>
        <w:t>ⲏ</w:t>
      </w:r>
      <w:r>
        <w:rPr/>
        <w:t>䍋悿㈱杣牏䡇佗뭺숩窻㵭㣂</w:t>
      </w:r>
      <w:r>
        <w:rPr/>
        <w:t>ⵆ</w:t>
      </w:r>
      <w:r>
        <w:rPr/>
        <w:t>ⱳ☴</w:t>
      </w:r>
      <w:r>
        <w:rPr/>
        <w:t>迂㉖〦쉀矂圻⍢䬤</w:t>
      </w:r>
      <w:r>
        <w:rPr/>
        <w:t>⡓</w:t>
      </w:r>
      <w:r>
        <w:rPr/>
        <w:t>䨽슮놏⵭걏쌹뾮╺䉭</w:t>
      </w:r>
      <w:r>
        <w:rPr/>
        <w:t>ꤱ</w:t>
      </w:r>
      <w:r>
        <w:rPr/>
        <w:t>㡰䜻僂秂轇⭚</w:t>
      </w:r>
      <w:r>
        <w:rPr/>
        <w:t>ꤳ</w:t>
      </w:r>
      <w:r>
        <w:rPr/>
        <w:t>傱숭⩵昴쵓䥘慶嘥痎뽭䥃ꏂ奬䘩㇂㡤슣</w:t>
      </w:r>
      <w:r>
        <w:rPr/>
        <w:t>ⴻ</w:t>
      </w:r>
      <w:r>
        <w:rPr/>
        <w:t>싂㝆쉶愩磍⩭秂癌伮⹟惂䍚佹쵏</w:t>
      </w:r>
      <w:r>
        <w:rPr/>
        <w:t>ꗂ</w:t>
      </w:r>
      <w:r>
        <w:rPr/>
        <w:t>戹䜯兇䡟⭣넶殿⯂䶩ね哂挳患싂癢歉狂㙉⥄⤴䳂攷䕡</w:t>
      </w:r>
      <w:r>
        <w:rPr/>
        <w:t>ꤴ</w:t>
      </w:r>
      <w:r>
        <w:rPr/>
        <w:t>㢬㒿칡琯쎱佾⩒䡥㭤⮻䑉磂숭湉⿍乁㩭쏂〫뽩㭞瀷♪夤</w:t>
      </w:r>
      <w:r>
        <w:rPr/>
        <w:t>ꤷ</w:t>
      </w:r>
      <w:r>
        <w:rPr/>
        <w:t>䍤潥㝚䬦䩕焱炵䔹䩙⩾係悮</w:t>
      </w:r>
      <w:r>
        <w:rPr/>
        <w:t>ⱟ</w:t>
      </w:r>
      <w:r>
        <w:rPr/>
        <w:t>쉮砺禮灺㵎慭</w:t>
      </w:r>
      <w:r>
        <w:rPr/>
        <w:t>⡳</w:t>
      </w:r>
      <w:r>
        <w:rPr/>
        <w:t>갺惂吺싃顃뮣癃稪伴䅨⭍싂ㄶ夤恵奬扮幟輷</w:t>
      </w:r>
      <w:r>
        <w:rPr/>
        <w:t>ꕟ</w:t>
      </w:r>
      <w:r>
        <w:rPr/>
        <w:t>⣂</w:t>
      </w:r>
      <w:r>
        <w:rPr/>
        <w:t>쵴䊘䔣摥</w:t>
      </w:r>
      <w:r>
        <w:rPr/>
        <w:t>꧂</w:t>
      </w:r>
      <w:r>
        <w:rPr/>
        <w:t>伮樲ꥺ暮䥮帺婙申</w:t>
      </w:r>
      <w:r>
        <w:rPr/>
        <w:t>ⷂ</w:t>
      </w:r>
      <w:r>
        <w:rPr/>
        <w:t>冘ㅢ佾ꥵ</w:t>
      </w:r>
      <w:r>
        <w:rPr/>
        <w:t>ꦡ⹞</w:t>
      </w:r>
      <w:r>
        <w:rPr/>
        <w:t>懂</w:t>
      </w:r>
      <w:r>
        <w:rPr/>
        <w:t>ꗎ</w:t>
      </w:r>
      <w:r>
        <w:rPr/>
        <w:t>扚慗䢵쉨⹔</w:t>
      </w:r>
      <w:r>
        <w:rPr/>
        <w:t>ꕚ</w:t>
      </w:r>
      <w:r>
        <w:rPr/>
        <w:t>쌰╹攭渱슻爤䱗汊⑯ㅷ쉂ꎩ浪琦㤲囎쉰畬牳䐻㕪</w:t>
      </w:r>
      <w:r>
        <w:rPr/>
        <w:t>ꥅ</w:t>
      </w:r>
      <w:r>
        <w:rPr/>
        <w:t>깙噗칐爩녍</w:t>
      </w:r>
      <w:r>
        <w:rPr/>
        <w:t>⠵</w:t>
      </w:r>
      <w:r>
        <w:rPr/>
        <w:t>싂걟컂숣䚻⵭䩓춮䅴樽</w:t>
      </w:r>
      <w:r>
        <w:rPr/>
        <w:t>ꥐ</w:t>
      </w:r>
      <w:r>
        <w:rPr/>
        <w:t>쉹䄴뇂婹♡祇䩸拂㷂묳太溡恬瞬桪ヂ칎眴繉仍㛂䯂⩁桗⥶娲䡸彍仂冘兲呣쉅ꍠ傥檻坮僂쵕灆⨮⩎슩湨撣ꄪ婍⸺癌杪걇㊬轂朽䍒㬺剨䏎㩵呀䁧璩縸㥚扰쉃ꥢ报㭷䶩⿍眯㭩䗂䍞쉖灭㧂㝖쉯㡥䝖㉣숫戦䢮䭾뮩瑨绂牬숳ꄯ攤㯂挽䴳꥙䟂쌨㍳步</w:t>
      </w:r>
      <w:r>
        <w:rPr/>
        <w:t>ꦡ</w:t>
      </w:r>
      <w:r>
        <w:rPr/>
        <w:t>쉉㣂╮㉓头숷㴰䙚帨愯♨华ꅵ묹녘⹤쉗⥂㮏쉒丨숻啖㕒挮⑯쉶쉭睋ㅟ灁㴷슏瑐숊⸣獈桪堸䅲㨺䱺㴪쉕⭤싂う恧㥆㮱牾쉲䝰䍾斥䅺땥딩刦⑏┬⨹⨻幄칙焹縬瀪칹㭦升啅硵倭晣㭚㴦徵㊏쉪塯䙑噤䴭싍娺爴樬숷</w:t>
      </w:r>
      <w:r>
        <w:rPr/>
        <w:t>ꕱ</w:t>
      </w:r>
      <w:r>
        <w:rPr/>
        <w:t>婞뭹ꅁ쉂숯栯奂轭䅺숺ず╦썚뭊ꍗ繮䄶漹㛂戸呱⩎</w:t>
      </w:r>
      <w:r>
        <w:rPr/>
        <w:t>⡆</w:t>
      </w:r>
      <w:r>
        <w:rPr/>
        <w:t>〨䐫䙧칩䵶㨬硬䙞</w:t>
      </w:r>
      <w:r>
        <w:rPr/>
        <w:t>ⲿ</w:t>
      </w:r>
      <w:r>
        <w:rPr/>
        <w:t>晠摓싍쏍桱⒣湮哂슱湧湎湕㴸杦䝵쉖慕䡧㍄堯㍥㑁噳숸扶乫溿</w:t>
      </w:r>
      <w:r>
        <w:rPr/>
        <w:t>ꥐ⵸</w:t>
      </w:r>
      <w:r>
        <w:rPr/>
        <w:t>瑟</w:t>
      </w:r>
      <w:r>
        <w:rPr/>
        <w:t>꥟⮡</w:t>
      </w:r>
      <w:r>
        <w:rPr/>
        <w:t>숻䭡㮣㎏慢瑥㕶㉲䝂浸䑶䝲딭깗歴숦卦쉱걓</w:t>
      </w:r>
      <w:r>
        <w:rPr/>
        <w:t>ꤻ</w:t>
      </w:r>
      <w:r>
        <w:rPr/>
        <w:t>杅䙶廂㉖穔汮呑倨숥쉗乱ㅎ狂ꎩꥠ䙵䗂条딤柂區㚥㉸䇂⍪싂䉉</w:t>
      </w:r>
      <w:r>
        <w:rPr/>
        <w:t>ⲣ</w:t>
      </w:r>
      <w:r>
        <w:rPr/>
        <w:t>㉡䣂ꄤ쵦噆歙쉰潗喩</w:t>
      </w:r>
      <w:r>
        <w:rPr/>
        <w:t>ꔺ</w:t>
      </w:r>
      <w:r>
        <w:rPr/>
        <w:t>숭汗뿂⦵䥙歠浍칭䥍ꥵ칫㑘숰䩱썒</w:t>
      </w:r>
      <w:r>
        <w:rPr/>
        <w:t>⡅</w:t>
      </w:r>
      <w:r>
        <w:rPr/>
        <w:t>牷㩳</w:t>
      </w:r>
      <w:r>
        <w:rPr/>
        <w:t>ꕚꥂ</w:t>
      </w:r>
      <w:r>
        <w:rPr/>
        <w:t>ꍭꅈ渤歡悵쉏㓂悱䣂搪催㍴癱䀵願琩⒩㋂㎥⥭偡轇쉥怸ㅊ㔭噤캬ㅅ⩓桰輲䙑渪숲摖⑗汘〹⍭싂憩䋍떏こ御뮩塀녺⪵唵兡捺咩獠剚帱썩뽳换婗쉈瀥墩扏撣⬰쉐⒱兙㩵揂⤨䬪䁡㑶녌祁䰨⬩걶䰪땲뭃捺刳䘥慃⤫뼽숻䨩〥祋⨷쉂位㍌숫슬㐸〶䢿갥坑栦噭䜭뗂김㙚唨䨪㍮춱她欨捑칣咿䀬䀨㵔挫橎暏㉟楂ꆡ갶슻ꥪ呌㇂뭱칄䑧䭚愱땸斮畴桑뇂潌⍗窬땚⻎䬷洱㡀氶恫䷂쉣떱쉅息湭䭙獤猬颩䘺㫂绂毂⯃쉲뼰</w:t>
      </w:r>
      <w:r>
        <w:rPr/>
        <w:t>ⷂ</w:t>
      </w:r>
      <w:r>
        <w:rPr/>
        <w:t>住癩炵츹</w:t>
      </w:r>
      <w:r>
        <w:rPr/>
        <w:t>ꤷ</w:t>
      </w:r>
      <w:r>
        <w:rPr/>
        <w:t>剁</w:t>
      </w:r>
      <w:r>
        <w:rPr/>
        <w:t>ꗂ</w:t>
      </w:r>
      <w:r>
        <w:rPr/>
        <w:t>㉷㔯숭杭倶䔽潟淂䓃캩こ䉃</w:t>
      </w:r>
      <w:r>
        <w:rPr/>
        <w:t>⡩</w:t>
      </w:r>
      <w:r>
        <w:rPr/>
        <w:t>桬潂쉊洨쌽彚쉫啡幃癕뽗輬夷꥙뿂⑘쉷</w:t>
      </w:r>
      <w:r>
        <w:rPr/>
        <w:t>ⱍ</w:t>
      </w:r>
      <w:r>
        <w:rPr/>
        <w:t>ꄵ捺쉀浯窵睐琪爰묪쉁縻놮杭炩쉩묨偙쉮义獹繉桂兄汸掿歐ꇍ쉵拂ꌹ汭쵲禡䭵</w:t>
      </w:r>
      <w:r>
        <w:rPr/>
        <w:t>⣃</w:t>
      </w:r>
      <w:r>
        <w:rPr/>
        <w:t>㷂㝂╯䭐</w:t>
      </w:r>
      <w:r>
        <w:rPr/>
        <w:t>⡏</w:t>
      </w:r>
      <w:r>
        <w:rPr/>
        <w:t>숭쉬ㄥ噯ꅆ숹䱺橹⹙㵷縣懂㜥㔱⩭哂㤹</w:t>
      </w:r>
      <w:r>
        <w:rPr/>
        <w:t>ⵣ</w:t>
      </w:r>
      <w:r>
        <w:rPr/>
        <w:t>숬礸쵥췂祊㛂吸琸戱噱쎬㨤啋煋㐪⩺♶⹺狂所慧㙏뽂숮焳挨厥慦⥗곂䧍喵繆싂숦⽎㊩⽦㍁眸瑘婞杉湗</w:t>
      </w:r>
      <w:r>
        <w:rPr/>
        <w:t>ⱈ</w:t>
      </w:r>
      <w:r>
        <w:rPr/>
        <w:t>啃㨊㌤䑦⭢ㄽ䵀㙧䕚浠⵬㔮ぅ颥橥稸䏍딱顪轖歐싃⌳╉</w:t>
      </w:r>
      <w:r>
        <w:rPr/>
        <w:t>ꥋⓂ</w:t>
      </w:r>
      <w:r>
        <w:rPr/>
        <w:t>亮㕅䉥숭뮘썆䛎㙢氹扥ㅙ輦⩊甲潴卦</w:t>
      </w:r>
      <w:r>
        <w:rPr/>
        <w:t>ꕑ</w:t>
      </w:r>
      <w:r>
        <w:rPr/>
        <w:t>䡋橍쉔걙⩦㩟싂땥뭶㜫⹗偺参쏂楃䩑歗뽯</w:t>
      </w:r>
      <w:r>
        <w:rPr/>
        <w:t>ꥅ</w:t>
      </w:r>
      <w:r>
        <w:rPr/>
        <w:t>兺瀰䢩洰쎩⹤稲넻쉟牡歙歑䁬畐啈㭟幗櫂啘칏䈹⦮瓂</w:t>
      </w:r>
      <w:r>
        <w:rPr/>
        <w:t>ⶬꕟ</w:t>
      </w:r>
      <w:r>
        <w:rPr/>
        <w:t>澡硤夨ꄶ敁㢿你橕</w:t>
      </w:r>
      <w:r>
        <w:rPr/>
        <w:t>ꥁ</w:t>
      </w:r>
      <w:r>
        <w:rPr/>
        <w:t>湵䮻⼻숣⮩戳쉨晫깱⑊卉㭯䝓습栽柃縸䰳䁞焲⨬晪깒溬뮘⩒塌呉癎깪쉍⭗㒿杤㊵⩑싂椰걮츽㯂漨焽暵攨揂</w:t>
      </w:r>
      <w:r>
        <w:rPr/>
        <w:t>Ⱛ</w:t>
      </w:r>
      <w:r>
        <w:rPr/>
        <w:t>楕䓂歂穘挶㭉稴㫂松</w:t>
      </w:r>
      <w:r>
        <w:rPr/>
        <w:t>ꗂ</w:t>
      </w:r>
      <w:r>
        <w:rPr/>
        <w:t>슏䞡摶쉠煲⽪칸卶⵹坦㙊匽䡲숻싂</w:t>
      </w:r>
      <w:r>
        <w:rPr/>
        <w:t>ꤪꗂ</w:t>
      </w:r>
      <w:r>
        <w:rPr/>
        <w:t>㝹瑄溏⼩㑁矂▿⼷슻숣畺⬫</w:t>
      </w:r>
      <w:r>
        <w:rPr/>
        <w:t>ⶩ</w:t>
      </w:r>
      <w:r>
        <w:rPr/>
        <w:t>ꌸ畚厩䩩㑅卥献⹵땢桍涩쵧㘺뭷ꍺ癧硠獵敞唥浸哂⫂盃䡞䙡쉮楏☬奅⽍췎䥨恩㴷⩃슱噲䍎刳洳䜩扎쉥⩈묩㙹欽䠦쉠氭嚡⪿壂撬쉌嘯䕌㘰睒숶頮뽆傩</w:t>
      </w:r>
      <w:r>
        <w:rPr/>
        <w:t>ꗂ</w:t>
      </w:r>
      <w:r>
        <w:rPr/>
        <w:t>㑳䦬瞘わ㵩榥晃琨湷摓倣湚啌슿吭쉀숥숪彤䞘廂戺㭺䥌幆싎垵</w:t>
      </w:r>
      <w:r>
        <w:rPr/>
        <w:t>꧂</w:t>
      </w:r>
      <w:r>
        <w:rPr/>
        <w:t>⽌䩍繥洮◎汓塔䔽儭ꍞ숰슻쉓숺竂⭡桳䡉</w:t>
      </w:r>
      <w:r>
        <w:rPr/>
        <w:t>⠩⮩</w:t>
      </w:r>
      <w:r>
        <w:rPr/>
        <w:t>欫쉦捔ꥪ촰堮㠪쉷䁃界ꥫ璘걠䙵怣拂䴶㥂㍍㋎숹睱숨呡婫䣂矂轐깐칏⹋䉀</w:t>
      </w:r>
      <w:r>
        <w:rPr/>
        <w:t>ⰶ</w:t>
      </w:r>
      <w:r>
        <w:rPr/>
        <w:t>꧂</w:t>
      </w:r>
      <w:r>
        <w:rPr/>
        <w:t>頣慁焩곂䒮拍吹幇䓂썄㮘啭㝮숱歔⍺껂⩇䇂</w:t>
      </w:r>
      <w:r>
        <w:rPr/>
        <w:t>⡋</w:t>
      </w:r>
      <w:r>
        <w:rPr/>
        <w:t>摙㊿攱瀵携楢兞瓂當硟䥯</w:t>
      </w:r>
      <w:r>
        <w:rPr/>
        <w:t>ꕞ</w:t>
      </w:r>
      <w:r>
        <w:rPr/>
        <w:t>䤮⩳쉀潒⍐쉬捐佺曍痍⹁獀㉇圳쉅쵤㡰为䠨䨹⥇帳㑐䮿晎⼯樳㖏춡䉡仂ぃ倥輪䁏</w:t>
      </w:r>
      <w:r>
        <w:rPr/>
        <w:t>ꕹ</w:t>
      </w:r>
      <w:r>
        <w:rPr/>
        <w:t>떡㉙婄칈䝤癵싂쉾ケ煕㩭ꅍ獚⚿礥儬匣㤨⽫⹉쉺彚颿㜹䣎祐桎딪先刭숫</w:t>
      </w:r>
      <w:r>
        <w:rPr/>
        <w:t>ꤹ</w:t>
      </w:r>
      <w:r>
        <w:rPr/>
        <w:t>懂␷⑾区썮婡쉱稣佌杷</w:t>
      </w:r>
      <w:r>
        <w:rPr/>
        <w:t>ⰱ</w:t>
      </w:r>
      <w:r>
        <w:rPr/>
        <w:t>뾻䯂걖剅榏곂㔮潙䁘</w:t>
      </w:r>
      <w:r>
        <w:rPr/>
        <w:t>ꕃ</w:t>
      </w:r>
      <w:r>
        <w:rPr/>
        <w:t>䔹⩶稸⨯ꥡ恈煇嫂㫂䢩卩数땇氽쉎⹊庻竃ꥡ乔쉔丵ꇂꍶ뭚㥂䉪桔硳⩯壂⨷湫㭗녰딩ꌯ椸츥㞵報쉢숫떘攦㔭쉐洲䥳ꍐㅠ洪搪奤습顚䑞䈭숤⑋睘쉏《䢩싂䨲깕䦣䕤漤䑪쉞熣싃</w:t>
      </w:r>
      <w:r>
        <w:rPr/>
        <w:t>⢱</w:t>
      </w:r>
      <w:r>
        <w:rPr/>
        <w:t>쉾濂儸땘礦㨬熱쉥뇂氯긹㖘其ꎩ㙍⍡</w:t>
      </w:r>
      <w:r>
        <w:rPr/>
        <w:t>ꔩ</w:t>
      </w:r>
      <w:r>
        <w:rPr/>
        <w:t>⻂㡈恨挸砺偷䛂␬ケ幟␯畩嫂㟍䰹瑒䰨睙癚묭㍘浸⩭塃</w:t>
      </w:r>
      <w:r>
        <w:rPr/>
        <w:t>ꥌ</w:t>
      </w:r>
      <w:r>
        <w:rPr/>
        <w:t>瑥䵟</w:t>
      </w:r>
      <w:r>
        <w:rPr/>
        <w:t>ꦘ</w:t>
      </w:r>
      <w:r>
        <w:rPr/>
        <w:t>䉌땪噅嘺싂䨱</w:t>
      </w:r>
      <w:r>
        <w:rPr/>
        <w:t>ꥉ</w:t>
      </w:r>
      <w:r>
        <w:rPr/>
        <w:t>摍ꍩ偶挸쉭䤯쉫爹縸䅰䊬㝤⮻㘱姍칹煫☳걟㍐김䓎沣佫㊥⩵깆㣂壂␦幡輰싂㵧</w:t>
      </w:r>
      <w:r>
        <w:rPr/>
        <w:t>ꕆ</w:t>
      </w:r>
      <w:r>
        <w:rPr/>
        <w:t>乖捘皡皵彎쉞⺏盂歾䧍㘻秂参㨴쉁㠽⮥嗂牡㝦⏂컂쉙㑢ㄺ㜯칑滂⚏䭸뭶㵐乴夲⩇竍⭗⵬㑟数猫毂㥾也㦩墿榮彇坉瞘橂玮痂⩡䡌싎㝺攰婸礶摰怰⽌⩊⩸걾瑣</w:t>
      </w:r>
      <w:r>
        <w:rPr/>
        <w:t>ⰶ</w:t>
      </w:r>
      <w:r>
        <w:rPr/>
        <w:t>䐫怦⹯癤伸迂徱䩪䕵㍑㍭桺潮䪬뽆壍椪㝋츶슩㗂䡭쉦潅敪嘣䷂쉹噤癥쉎顆淂睠ꥶ쉇⹱䅵䇃儣⩘⩸乗摗</w:t>
      </w:r>
      <w:r>
        <w:rPr/>
        <w:t>ꔲ</w:t>
      </w:r>
      <w:r>
        <w:rPr/>
        <w:t>梿㭱䚱沥癖敵畋</w:t>
      </w:r>
      <w:r>
        <w:rPr/>
        <w:t>ꗂ</w:t>
      </w:r>
      <w:r>
        <w:rPr/>
        <w:t>䌮녦澮䩡呱㍹ꅟ氨礫䥀搤啂琤숺偧浭垡噁磂䞩숭䚩戮㨦何䗂廎卷扂㗂깦睷⽊⺥쉁⹾䅒穐㝙쉪갶㑇穅歧恕睌八廂ꄦ硱䫂㚩榻䥷珂䐱允䆵挰䉡䏂䍏剑慷䭟灧⩏坁偦㕳슱</w:t>
      </w:r>
      <w:r>
        <w:rPr/>
        <w:t>ꤸ</w:t>
      </w:r>
      <w:r>
        <w:rPr/>
        <w:t>쉚兪숽擂歀猪䱭슻뽔␴녆㠮嘬檡녺獠千䙆厏갰喥煹梱畉活瘩效楩匥乧⽡沵㬯櫎</w:t>
      </w:r>
      <w:r>
        <w:rPr/>
        <w:t>ⷂ⥋</w:t>
      </w:r>
      <w:r>
        <w:rPr/>
        <w:t>쉆⹧쉓갸꺬⨥䥉瑙숵噮ㄨ䵨桂⩐㐲</w:t>
      </w:r>
      <w:r>
        <w:rPr/>
        <w:t>ꥆ</w:t>
      </w:r>
      <w:r>
        <w:rPr/>
        <w:t>충슱쉭癞쉂迂╆⍟ぐ⏂剕㴦摧뾥㒡</w:t>
      </w:r>
      <w:r>
        <w:rPr/>
        <w:t>ꕗ</w:t>
      </w:r>
      <w:r>
        <w:rPr/>
        <w:t>妱奩媬爲숮㑟䝹割䡥毂ㅭ뭰숮쉈偗橤华썺渹ꄴ⑶瑯⬽ㅖ䥅캘佉偸儵䍅匪⑪꺏䶮慗ꅡ拃쉩䝏䓂椪ꥩ</w:t>
      </w:r>
      <w:r>
        <w:rPr/>
        <w:t>⡟</w:t>
      </w:r>
      <w:r>
        <w:rPr/>
        <w:t>ꍩ䵱㡣佗攳</w:t>
      </w:r>
      <w:r>
        <w:rPr/>
        <w:t>ꤸ</w:t>
      </w:r>
      <w:r>
        <w:rPr/>
        <w:t>瀤曂〻浮쉃⎩弣漴砪⑅癚㌣挴숪漩䉔佫佾</w:t>
      </w:r>
      <w:r>
        <w:rPr/>
        <w:t>ꤹ</w:t>
      </w:r>
      <w:r>
        <w:rPr/>
        <w:t>潹橀쵸凎圷䴹幒䭅旂捬䡃歀㛂◂折䂮弪㈳⸬㵡⸸䫂瓃⌥쉍땉匽䲩숯⥾田㩀猣䠣癮쉊⸨싂硴㗂卞⑬页烂栥㔽⩅扂㎣숪潾촺칞⹡奇汰幮㶏べ䁋㨦瑔咵䴹捩겘⍭售㣂⌫숹ꌪ⩀奥녮䒩䈹</w:t>
      </w:r>
      <w:r>
        <w:rPr/>
        <w:t>⢩</w:t>
      </w:r>
      <w:r>
        <w:rPr/>
        <w:t>磍</w:t>
      </w:r>
      <w:r>
        <w:rPr/>
        <w:t>ⴵ</w:t>
      </w:r>
      <w:r>
        <w:rPr/>
        <w:t>䜬⩯噶匊㏂㐱偘땎쉑㭚ꅬ刲ꅡ祰Ⓜ쉌瓂奒輤泂沬揂瑄쵈숯</w:t>
      </w:r>
      <w:r>
        <w:rPr/>
        <w:t>ⵅ</w:t>
      </w:r>
      <w:r>
        <w:rPr/>
        <w:t>橉稴㭸洲㕀䩒㭇⤱놻䬱䣎ꄪ磂幉쉳䷂㐯ㅙ噘슘ꥣ☻潫摉䈫⵸曎䗂焻湭佤쉍쉸⫂䝅喣䑂䍯ꎱ癃㜺긵枿坒䙢쉸䜬䅭慢卺⽠캿ꌩ⨥彀でꍸ壎偤㡠㍊忂㑥泂晙숤坒㣂㉔湶㙳Ⓜ穮徻旂ꄱ潈䧂卬</w:t>
      </w:r>
      <w:r>
        <w:rPr/>
        <w:t>ꖻ♯</w:t>
      </w:r>
      <w:r>
        <w:rPr/>
        <w:t>沩땮楹㕳砣㙠煗潑㭟㑓⍦ꄲ搦䤺火䕹敠坏슬席剠债쉈쵴汅䱒</w:t>
      </w:r>
      <w:r>
        <w:rPr/>
        <w:t>ꤩ</w:t>
      </w:r>
      <w:r>
        <w:rPr/>
        <w:t>ⲡ</w:t>
      </w:r>
      <w:r>
        <w:rPr/>
        <w:t>쉫㕉由狂䔽彌戶㭾癪䍖毂꥘䉢⒩䵫歅⨯㑏ꍑ剬䁲ꅵ攺䁣乁쵔瑄㖿奐截昱</w:t>
      </w:r>
      <w:r>
        <w:rPr/>
        <w:t>ꔨ</w:t>
      </w:r>
      <w:r>
        <w:rPr/>
        <w:t>橶樳灠♌坘卣卪伻⌥꺩呑杗㕚曍䵆娹슥斮僂</w:t>
      </w:r>
      <w:r>
        <w:rPr/>
        <w:t>ꔽ⹏꥾</w:t>
      </w:r>
      <w:r>
        <w:rPr/>
        <w:t>㵑쉯컂焩盂⨽⵵싂䭤儷</w:t>
      </w:r>
      <w:r>
        <w:rPr/>
        <w:t>ꥃ</w:t>
      </w:r>
      <w:r>
        <w:rPr/>
        <w:t>쵆着䬵㩷뭴쉤爻枡〰怩汹</w:t>
      </w:r>
      <w:r>
        <w:rPr/>
        <w:t>ⲩ</w:t>
      </w:r>
      <w:r>
        <w:rPr/>
        <w:t>㖏帴겡⥺偖㘷쉔墩</w:t>
      </w:r>
      <w:r>
        <w:rPr/>
        <w:t>ꔻ</w:t>
      </w:r>
      <w:r>
        <w:rPr/>
        <w:t>倹浄揍</w:t>
      </w:r>
      <w:r>
        <w:rPr/>
        <w:t>ꤤ</w:t>
      </w:r>
      <w:r>
        <w:rPr/>
        <w:t>栣咬䙍常栴〱浹㝪牬輽剉颻顱桄䷍癕啚⽠촫쉵呤걚숴䱑䘱慃</w:t>
      </w:r>
      <w:r>
        <w:rPr/>
        <w:t>ꤶ</w:t>
      </w:r>
      <w:r>
        <w:rPr/>
        <w:t>꺻싂땩ㅦ</w:t>
      </w:r>
      <w:r>
        <w:rPr/>
        <w:t>⡪</w:t>
      </w:r>
      <w:r>
        <w:rPr/>
        <w:t>煷㙹唶㢱坲쌥⽕吴䑮碣槂㨥恢뇂漱ぷ檣昺䕤䇂剖頴</w:t>
      </w:r>
      <w:r>
        <w:rPr/>
        <w:t>ꥋ</w:t>
      </w:r>
      <w:r>
        <w:rPr/>
        <w:t>歇쉫</w:t>
      </w:r>
      <w:r>
        <w:rPr/>
        <w:t>ꔦ</w:t>
      </w:r>
      <w:r>
        <w:rPr/>
        <w:t>녰쉌</w:t>
      </w:r>
      <w:r>
        <w:rPr/>
        <w:t>⡕ⰴ⫎</w:t>
      </w:r>
      <w:r>
        <w:rPr/>
        <w:t>煺啩묩爹숺浟</w:t>
      </w:r>
      <w:r>
        <w:rPr/>
        <w:t>ⴻ</w:t>
      </w:r>
      <w:r>
        <w:rPr/>
        <w:t>呩吻敾쉑㕋쉤숶숭洫숣㉕瑎䔸砪ꇂ畠䥴ꄹ啵넵穁䖩䀽⽞⥊⍌材쉎쉟</w:t>
      </w:r>
      <w:r>
        <w:rPr/>
        <w:t>꤯</w:t>
      </w:r>
      <w:r>
        <w:rPr/>
        <w:t>䵚㙒싂⑞桊䱞獺暣쉁癌䌵Ⓝ</w:t>
      </w:r>
      <w:r>
        <w:rPr/>
        <w:t>ꤨ</w:t>
      </w:r>
      <w:r>
        <w:rPr/>
        <w:t>剸䁹䓂䬬뭃朰긷묹朳꥔妥㥈丬ꥥ싃砦䴲䍐戤坘䭞彂╲睒뿂</w:t>
      </w:r>
      <w:r>
        <w:rPr/>
        <w:t>ꤨ</w:t>
      </w:r>
      <w:r>
        <w:rPr/>
        <w:t>춻欤㓂掻參䕾⼺</w:t>
      </w:r>
      <w:r>
        <w:rPr/>
        <w:t>⡆</w:t>
      </w:r>
      <w:r>
        <w:rPr/>
        <w:t>掿♾犘䅠敮쉢뽧䵊써颣㙆彴毂䅎敎칐漱넬桨䙯ㅚ枥숭깉</w:t>
      </w:r>
      <w:r>
        <w:rPr/>
        <w:t>ⶩ</w:t>
      </w:r>
      <w:r>
        <w:rPr/>
        <w:t>䉥쉤畃欫䵔瀹</w:t>
      </w:r>
      <w:r>
        <w:rPr/>
        <w:t>ⰸ</w:t>
      </w:r>
      <w:r>
        <w:rPr/>
        <w:t>䠺昱額䱟毂縷쉉毃겱싂垵슬곂쉳숽伪⩃䓂싍</w:t>
      </w:r>
      <w:r>
        <w:rPr/>
        <w:t>ⱪ</w:t>
      </w:r>
      <w:r>
        <w:rPr/>
        <w:t>䝬㙒쉣儫넶縷亘垬祹穓椷ꍟ쉚╔싎睖녫煒쉪权枣硤땪侵啸싍☮쉐灙ꏃ䜱쉭꥚噪桋싂顉䝫㗂뿂橁畁怦⫂手䖮뽃◍┪습祦男⸣㭞〻淂ꄨ剺䛂潵쉟彌</w:t>
      </w:r>
      <w:r>
        <w:rPr/>
        <w:t>Ⳃ</w:t>
      </w:r>
      <w:r>
        <w:rPr/>
        <w:t>㏍ꄻ燂</w:t>
      </w:r>
      <w:r>
        <w:rPr/>
        <w:t>ꥒ</w:t>
      </w:r>
      <w:r>
        <w:rPr/>
        <w:t>㤩灋겵뽯쉸䭨㓂꥘俎䑒䱭禘㉢輱䓂䋎欴歫</w:t>
      </w:r>
      <w:r>
        <w:rPr/>
        <w:t>ⵇ</w:t>
      </w:r>
      <w:r>
        <w:rPr/>
        <w:t>奟㩞秎楸䗂䤊갮뭌恸㪡슩㞿⸹걠쉣潋숳뼬太廂昵⼫祎止䩁偭牵浀녮濎乕싂伱䕒䡡</w:t>
      </w:r>
      <w:r>
        <w:rPr/>
        <w:t>ⱙ</w:t>
      </w:r>
      <w:r>
        <w:rPr/>
        <w:t>ꖮ</w:t>
      </w:r>
      <w:r>
        <w:rPr/>
        <w:t>牥쉙磂⥖</w:t>
      </w:r>
      <w:r>
        <w:rPr/>
        <w:t>꧂</w:t>
      </w:r>
      <w:r>
        <w:rPr/>
        <w:t>⼰倱뭠⬭㥙</w:t>
      </w:r>
      <w:r>
        <w:rPr/>
        <w:t>ꥒ</w:t>
      </w:r>
      <w:r>
        <w:rPr/>
        <w:t>㥫㐨䡗녅䍘忂㴣䣂猶쉹묣䥱輴䚿暱⪡⼣㑃幀囃</w:t>
      </w:r>
      <w:r>
        <w:rPr/>
        <w:t>ⵆ</w:t>
      </w:r>
      <w:r>
        <w:rPr/>
        <w:t>兊奷⩷案兑숨쉟녌戺㤸纩┽⩩漶칰恪祩䰣幒从竃䁎灪吰␱슣捘佒橮䰸䗂ꥢ瑂䩸悥灓䗂撣檱幹畑刳垿皵㍉츫䝴┪⍄幩䱅渳䕚曂슩칠坖䄫橩䩚偨䴺牅숤假</w:t>
      </w:r>
      <w:r>
        <w:rPr/>
        <w:t>⠫</w:t>
      </w:r>
      <w:r>
        <w:rPr/>
        <w:t>㔻卯歔恓机㏍ꅙ㙔쉪⥫쵭䐥㩲㭹穣瑰縳쉊慤沬땗剟ィ彸㏍숻癉칓⒵睵扉頷疥</w:t>
      </w:r>
      <w:r>
        <w:rPr/>
        <w:t>ꔪ</w:t>
      </w:r>
      <w:r>
        <w:rPr/>
        <w:t>䭗湲</w:t>
      </w:r>
      <w:r>
        <w:rPr/>
        <w:t>ꕡ</w:t>
      </w:r>
      <w:r>
        <w:rPr/>
        <w:t>穗畄⹚㕺㑃┯䌥䧂뼱㜺⭡轔⌭督歍湢琫뿂ꥭ쉴⩪꥕徱毂㉔⬪䤽껂㯃捉썈칣桳䍎瀷⯂䘬쌹楞걠䓎扟睗⼮쵄⭇䑩ꍧ걤䙦뇂琺⹣쉬槂猵嘻䫂⭇쉔唬⑋숬⭂䀩⛂㌻Ⓜ㶡뾵煺䥗党뭉輴쉮扸쉓囎䣂뽹⩘⯍斡折吪㓂쉔䲩痂到㝪䔪㋂숥㉖꺱啢㥞優</w:t>
      </w:r>
      <w:r>
        <w:rPr/>
        <w:t>ⷂ</w:t>
      </w:r>
      <w:r>
        <w:rPr/>
        <w:t>歫䠨ㅣ瑳⪻☹穲噁桖슡칰砷䝹癗ꍟ⩦曂串㧂㭏熿⴮濂椣恲睳䤬㡕煬伺숪♉䥏献싂㩡眨</w:t>
      </w:r>
      <w:r>
        <w:rPr/>
        <w:t>ꤹ</w:t>
      </w:r>
      <w:r>
        <w:rPr/>
        <w:t>顔⤩摀畃坂䴩㐻摭燂㉆扟뭙摫㕷呴㉄剂칓㡉䉎䁸</w:t>
      </w:r>
      <w:r>
        <w:rPr/>
        <w:t>ꕭ</w:t>
      </w:r>
      <w:r>
        <w:rPr/>
        <w:t>뽟쉩쉡쉶쉂싃㈸拎灳琲㡅橋癠슻啤싂싃澻⍏瞩䅁쵎䶻种ㅡ顉愪玻㚩呈䄽쉫䎘쉺긵婶⬺煴幗兕亿䓂奭ㅴ祶弬じ㷂婣䱀년ꏂ㑓䁊欸⑘低昸猹倮偪넦潅㕖땉棂睟榏츦湄繬坧睗桴쉃甤㍷樫⚵㔯矂㥇㧂䩗睄╂兊숲</w:t>
      </w:r>
      <w:r>
        <w:rPr/>
        <w:t>ꤥ</w:t>
      </w:r>
      <w:r>
        <w:rPr/>
        <w:t>䥵슏夬欫掻숣⭵湷啂橐丹䙀䅗䱓⒵咵浊辵滂㴥㩄숽쉳归测싂䉯㑦汒㵌潓㡥䕬ゥ뭇棎⼥㙈⩦쉀숳⽘⨴〪㉩乥⹭穷넻뗂슮牺뽤繠睃䛍牖亣穭幫轵땙</w:t>
      </w:r>
      <w:r>
        <w:rPr/>
        <w:t>ⵀ</w:t>
      </w:r>
      <w:r>
        <w:rPr/>
        <w:t>你洤</w:t>
      </w:r>
      <w:r>
        <w:rPr/>
        <w:t>ꥋ</w:t>
      </w:r>
      <w:r>
        <w:rPr/>
        <w:t>쏂㵞쉭녥䆿㩣䐣怮輯䌸獟䥄獋剠琱쉂⬯甫☸呐㩦숽伴ꆵ⏂⦘⛂懂</w:t>
      </w:r>
      <w:r>
        <w:rPr/>
        <w:t>⣍</w:t>
      </w:r>
      <w:r>
        <w:rPr/>
        <w:t>䐊ꅾ曃牘䁾떥張땤䵄⤮쉙煔갹숤嚻쉒ꥷㄭ╏ꏂ쉈⧂䭏♵䩷畎㒵䉁깲澱⪏愶䅘쉀䘪睫䘫ꅂ着쉞긨ꇂ꥖䉍晁㒻㞥</w:t>
      </w:r>
      <w:r>
        <w:rPr/>
        <w:t>⠪</w:t>
      </w:r>
      <w:r>
        <w:rPr/>
        <w:t>䝴㥲쉏䈬稺垣꺱採恞砹摠쉰㵳㙴嘫쉸䔬슡㗂敬㡌깵偀乄湇⍘깟樴㕮瑳⭕䑇搮⵵偩頰輴쉢</w:t>
      </w:r>
      <w:r>
        <w:rPr/>
        <w:t>ꕎ</w:t>
      </w:r>
      <w:r>
        <w:rPr/>
        <w:t>縰漭帵ꥧ嘳眷㇍䰰㗍媩瞿䑒硄猱⨪숸䅖愪뽦쉾坣婸♑㓂숸䎮ㅙ쉂쉹昪㜫㙕扏⑲䡷ㅌ䉴飂뭲場㝉䄳㧍</w:t>
      </w:r>
      <w:r>
        <w:rPr/>
        <w:t>⠨⑰</w:t>
      </w:r>
      <w:r>
        <w:rPr/>
        <w:t>깈潎슻⩆朸獲皡㢏</w:t>
      </w:r>
      <w:r>
        <w:rPr/>
        <w:t>⡥</w:t>
      </w:r>
      <w:r>
        <w:rPr/>
        <w:t>坳潅䱃䴵䡾싂渰ꍍ礮ꇂ伤ㅲ橵乀㉌</w:t>
      </w:r>
      <w:r>
        <w:rPr/>
        <w:t>꤭</w:t>
      </w:r>
      <w:r>
        <w:rPr/>
        <w:t>싎깶浔牕싂彊版摡쉡ꅗ䩙喘䞵숰⩩睪⩀쉚⵩䆬⬤㉞扊恋ㅩ䑚ꥫ</w:t>
      </w:r>
      <w:r>
        <w:rPr/>
        <w:t>ꦻ</w:t>
      </w:r>
      <w:r>
        <w:rPr/>
        <w:t>㩘㭘</w:t>
      </w:r>
      <w:r>
        <w:rPr/>
        <w:t>⡸</w:t>
      </w:r>
      <w:r>
        <w:rPr/>
        <w:t>㦡䱩䞥恱䓂〴䔴⚡敦쉍䭔꺣㚻쉢⦱칷ꥸ圦䆩녌⼴䴱㥢售㕣⨶䲵〭㕌墩⺥䨳祇ꥭ</w:t>
      </w:r>
      <w:r>
        <w:rPr/>
        <w:t>Ȿ</w:t>
      </w:r>
      <w:r>
        <w:rPr/>
        <w:t>㯂⩐媣</w:t>
      </w:r>
      <w:r>
        <w:rPr/>
        <w:t>ⴽ</w:t>
      </w:r>
      <w:r>
        <w:rPr/>
        <w:t>촲扎묮쉴妿䵔亩⫂爹┸曂</w:t>
      </w:r>
      <w:r>
        <w:rPr/>
        <w:t>ꖩ☴</w:t>
      </w:r>
      <w:r>
        <w:rPr/>
        <w:t>溱噯쉤㇂쉉숨</w:t>
      </w:r>
      <w:r>
        <w:rPr/>
        <w:t>⠰</w:t>
      </w:r>
      <w:r>
        <w:rPr/>
        <w:t>塦氦⻂慄컂橥畈쉚ꥱ㝈䕺뭴穕琯⍠䭊嘤⩩⩊숥繰䍂깤兮䡍碱牪☥丫埂㤴㎮僂㐯咘潮浮걋䌯숶刬當䄷繏컂潣娫</w:t>
      </w:r>
      <w:r>
        <w:rPr/>
        <w:t>ⰰ</w:t>
      </w:r>
      <w:r>
        <w:rPr/>
        <w:t>桠⛂㔹女䨴⍷䘹㜤所䡵敵秂桃</w:t>
      </w:r>
      <w:r>
        <w:rPr/>
        <w:t>ꖱ</w:t>
      </w:r>
      <w:r>
        <w:rPr/>
        <w:t>硭参뇂潧꧎㖩娮싂礣䑈쉴焱▥壂싂晊盂㍹⫂扳渵䧂슘㝉溘斬</w:t>
      </w:r>
      <w:r>
        <w:rPr/>
        <w:t>⡂</w:t>
      </w:r>
      <w:r>
        <w:rPr/>
        <w:t>䥬▥坅煴슱幓䐴庮氹쉯쉦⩶歾</w:t>
      </w:r>
      <w:r>
        <w:rPr/>
        <w:t>⣂</w:t>
      </w:r>
      <w:r>
        <w:rPr/>
        <w:t>㑧⥒䤬⦱쉤⿂⦻洹睚⑒⸪璏嗂榬㟂癩☭塲䩞壍顅숪壂⒵녡攣㩉䣂숯☳⨣䝢剟쉡て湄䑈ꥥꍐ䡥漸꥖慅伹浮ꥧ⺱䔴써㋂桲숹奫繓癌档㑨쌭</w:t>
      </w:r>
      <w:r>
        <w:rPr/>
        <w:t>ꕥ</w:t>
      </w:r>
      <w:r>
        <w:rPr/>
        <w:t>砲㔱䁂⭃믂</w:t>
      </w:r>
      <w:r>
        <w:rPr/>
        <w:t>ⵧ</w:t>
      </w:r>
      <w:r>
        <w:rPr/>
        <w:t>㷂祆䍩ㅅ♵䑶싂坁⤹畏佥㶵䪬頩嘴╩㭅娤칮⩁쉄</w:t>
      </w:r>
      <w:r>
        <w:rPr/>
        <w:t>ⶡ</w:t>
      </w:r>
      <w:r>
        <w:rPr/>
        <w:t>㡤癧执睏爴뾘匸♴剺珂긲渽惂頥㔭쉲輪ꍋ䌷ꍓ畞ㅟ曂䟂쉧䍳⨤㉉摹兵쉅婇呉桮偟杸秂</w:t>
      </w:r>
      <w:r>
        <w:rPr/>
        <w:t>ꥅ</w:t>
      </w:r>
      <w:r>
        <w:rPr/>
        <w:t>딸绂쉡硤쉁쉤</w:t>
      </w:r>
      <w:r>
        <w:rPr/>
        <w:t>꧂</w:t>
      </w:r>
      <w:r>
        <w:rPr/>
        <w:t>牍婃뾥칆㩈</w:t>
      </w:r>
      <w:r>
        <w:rPr/>
        <w:t>ⵚ</w:t>
      </w:r>
      <w:r>
        <w:rPr/>
        <w:t>ꅚ此슣딺乖╳㔯縪浯㥎㕺긪杪睵⦩䘤頤剬쉶墻┽婈桺겥㘊穞彗쉸砸䈪쉠쉸怲兎쉥縳廂쉎⧂瀨段</w:t>
      </w:r>
      <w:r>
        <w:rPr/>
        <w:t>ꤸ</w:t>
      </w:r>
      <w:r>
        <w:rPr/>
        <w:t>瀨숫䨦穗문娱碏庩懂辱浐瘨갻颵䭄檱⒏硞⽃쉠参쵺⼱塏獤⽤彥繘辿弸唫戭堦奎午㷂</w:t>
      </w:r>
      <w:r>
        <w:rPr/>
        <w:t>⡟</w:t>
      </w:r>
      <w:r>
        <w:rPr/>
        <w:t>橣⩐⸵⪬슥䈹挹琦뗎悵⩕㴪憬槂塭쉲两⩬帪</w:t>
      </w:r>
      <w:r>
        <w:rPr/>
        <w:t>⡃</w:t>
      </w:r>
      <w:r>
        <w:rPr/>
        <w:t>绍歇⌥師机瓂嗂䤵婅쉯ㄲ</w:t>
      </w:r>
      <w:r>
        <w:rPr/>
        <w:t>ꔣ</w:t>
      </w:r>
      <w:r>
        <w:rPr/>
        <w:t>쉌䬰䵀숹⺡㟂勂⥄琻⼶♎午쉸灑㒬䥔쉖泂睞枵晤뽏䡨쉍숫免컎㴱殩</w:t>
      </w:r>
      <w:r>
        <w:rPr/>
        <w:t>ⱓ</w:t>
      </w:r>
      <w:r>
        <w:rPr/>
        <w:t>䙉僂␮깰戰걥㬶䒱</w:t>
      </w:r>
      <w:r>
        <w:rPr/>
        <w:t>ꔴ</w:t>
      </w:r>
      <w:r>
        <w:rPr/>
        <w:t>쉄㑬泃冩㈸쉸칧帬ꄦ眯壂乑쉵湢쉇숤⥄湮⍱땍棂敖⻂쉲彯</w:t>
      </w:r>
      <w:r>
        <w:rPr/>
        <w:t>ⴲ</w:t>
      </w:r>
      <w:r>
        <w:rPr/>
        <w:t>䇂⩤橪兗ㅳ奕愴䭷숥憵䏂㧂⥀칰啹㍩硃</w:t>
      </w:r>
      <w:r>
        <w:rPr/>
        <w:t>ⱒ</w:t>
      </w:r>
      <w:r>
        <w:rPr/>
        <w:t>梥攫꥘䤲</w:t>
      </w:r>
      <w:r>
        <w:rPr/>
        <w:t>⢬</w:t>
      </w:r>
      <w:r>
        <w:rPr/>
        <w:t>祋坋桄扉槂ꄰ旍瘲☷燂浢㙣ꅎ瑠乆슻桅쉪啣</w:t>
      </w:r>
      <w:r>
        <w:rPr/>
        <w:t>ꤨ</w:t>
      </w:r>
      <w:r>
        <w:rPr/>
        <w:t>琽値禩题䵖㎬쉧㣂攥摐⤳⨨歉숤窮⵮㇂犿剢䜫⍳쵭愪땬㩓片싂繫坊繁쉗䁭╰㘺墏⎱潶杂吮</w:t>
      </w:r>
      <w:r>
        <w:rPr/>
        <w:t>Ⱪ</w:t>
      </w:r>
      <w:r>
        <w:rPr/>
        <w:t>顰㡀뽷䝲搳礬桇繷礱厵숮䩸棂沵䈩넴墘숵쉾奲獒祬땓긨⍴䱹伷쉉䠦䱍昶깪氭捘乆ꍣ㠲걧곂焷癹㜪ꄷ娪洱浪긨牄㑉慘뼣へ쵅쉷礸嘰싂㌺歊䄵</w:t>
      </w:r>
      <w:r>
        <w:rPr/>
        <w:t>ⲿ</w:t>
      </w:r>
      <w:r>
        <w:rPr/>
        <w:t>숹旂䍭䄶漭㔫氷潩ꌻ슩楠佤믂䵔睱徵妡湸⌭䊩并⭘堶⩫毂揂㇂䛂䄦䑡쉗뾱奇楠瑢슥獃⎡㛂瑑⩠琸</w:t>
      </w:r>
      <w:r>
        <w:rPr/>
        <w:t>ꥂ</w:t>
      </w:r>
      <w:r>
        <w:rPr/>
        <w:t>쉬</w:t>
      </w:r>
      <w:r>
        <w:rPr/>
        <w:t>ⶩ</w:t>
      </w:r>
      <w:r>
        <w:rPr/>
        <w:t>祬◂⩙地㍅䰮犥슿</w:t>
      </w:r>
      <w:r>
        <w:rPr/>
        <w:t>ꦵ</w:t>
      </w:r>
      <w:r>
        <w:rPr/>
        <w:t>秂呇摴睄浭䲿婆嘣榩䍾䬱ば慞싂戻忂뼪爲㘳䵇뽣䡳橗䆬긯晰쉶剔儨䵇桊景㋂曂䐬参⚻긣깥㑕い뼰朸쉹䙵⑗습楱楕墣塷㟂姎춬劻</w:t>
      </w:r>
      <w:r>
        <w:rPr/>
        <w:t>꧂</w:t>
      </w:r>
      <w:r>
        <w:rPr/>
        <w:t>来干暘瘫甥徿收慶놡䓂▵绂ㆿ</w:t>
      </w:r>
      <w:r>
        <w:rPr/>
        <w:t>ꗂ</w:t>
      </w:r>
      <w:r>
        <w:rPr/>
        <w:t>쉚轧池頣摺姂숥啳娻⍈儺</w:t>
      </w:r>
      <w:r>
        <w:rPr/>
        <w:t>⢩</w:t>
      </w:r>
      <w:r>
        <w:rPr/>
        <w:t>㖥男䁸쉵䄺撩㭵깟半顦爯䵥</w:t>
      </w:r>
      <w:r>
        <w:rPr/>
        <w:t>ⱍ</w:t>
      </w:r>
      <w:r>
        <w:rPr/>
        <w:t>갱毃㜩ꥢ挣儱绂牃敍獈戭</w:t>
      </w:r>
      <w:r>
        <w:rPr/>
        <w:t>Ᵽ</w:t>
      </w:r>
      <w:r>
        <w:rPr/>
        <w:t>祺摒垱偺祄䝠杌圥瑲㔪㉁掩㏂畗犿⛂㭫噏쉂婗楋毂㍥瑥㌻熩숤䖥挶</w:t>
      </w:r>
      <w:r>
        <w:rPr/>
        <w:t>ⰻ</w:t>
      </w:r>
      <w:r>
        <w:rPr/>
        <w:t>砤煂桓渷땇䕎⨴伥</w:t>
      </w:r>
      <w:r>
        <w:rPr/>
        <w:t>ꔶ꧍⩲</w:t>
      </w:r>
      <w:r>
        <w:rPr/>
        <w:t>牄뼮⽔慌䁧干䍮쉓眣쉃稨坩</w:t>
      </w:r>
      <w:r>
        <w:rPr/>
        <w:t>꧂</w:t>
      </w:r>
      <w:r>
        <w:rPr/>
        <w:t>浂頊䥾祦哂㶿㐬쉴땐⹚녞㕣쉶녚伨ひ洩敖捓嘩橄顈䦻䝦㘳슬䥦쉭ㄭ쉕숷呂採丸䉚洹睭挻娳⪩</w:t>
      </w:r>
      <w:r>
        <w:rPr/>
        <w:t>ⵧ</w:t>
      </w:r>
      <w:r>
        <w:rPr/>
        <w:t>䕥땙噕偗亮两弣䴽汦䍸㘴䨪⩉轋⬫⩓沱쉘恎깾싂䴬ꄲ優䈲ꍧ⾩䑬䷂</w:t>
      </w:r>
      <w:r>
        <w:rPr/>
        <w:t>ꦡ</w:t>
      </w:r>
      <w:r>
        <w:rPr/>
        <w:t>幧䜵㵳㨻婖汎┭⿎</w:t>
      </w:r>
      <w:r>
        <w:rPr/>
        <w:t>⡢</w:t>
      </w:r>
      <w:r>
        <w:rPr/>
        <w:t>䈺쏃扉⨽湱䡙쉆摵깇숳숮奐䧂濂䑙</w:t>
      </w:r>
      <w:r>
        <w:rPr/>
        <w:t>ꥍ</w:t>
      </w:r>
      <w:r>
        <w:rPr/>
        <w:t>㕤町䉴㥓㘻䵴洳㘭䅚㡉漯꺵桁伣彸㵤枵捠</w:t>
      </w:r>
      <w:r>
        <w:rPr/>
        <w:t>ꤽ</w:t>
      </w:r>
      <w:r>
        <w:rPr/>
        <w:t>䮱湯硲촳䖥</w:t>
      </w:r>
      <w:r>
        <w:rPr/>
        <w:t>꧂</w:t>
      </w:r>
      <w:r>
        <w:rPr/>
        <w:t>攥</w:t>
      </w:r>
      <w:r>
        <w:rPr/>
        <w:t>ⱥ</w:t>
      </w:r>
      <w:r>
        <w:rPr/>
        <w:t>㕌癸禣䭫䥥椬歆쉨儲剋①卺振䯂䅴婋帮⼤슻䌥䎱凂愹쉓䤪딨쉫넪椬䥪咡澡婢湵恾⭔㙩瑬쉠匹슱噴䩪㔦䄮敨忂囍朴痂題〭䩰楷</w:t>
      </w:r>
      <w:r>
        <w:rPr/>
        <w:t>⡙</w:t>
      </w:r>
      <w:r>
        <w:rPr/>
        <w:t>嘵슩⨷슩㥀⑂㫂䅕썞㬳㝗牎恳쉚ꄷ丱礽츭㥊頪獕㉊쉮꺥䶩橧</w:t>
      </w:r>
      <w:r>
        <w:rPr/>
        <w:t>꧂</w:t>
      </w:r>
      <w:r>
        <w:rPr/>
        <w:t>땐曂㌬堪犿⛍辱싂㏂땲쉶挳㭎⩋稰⒥恞㩸</w:t>
      </w:r>
      <w:r>
        <w:rPr/>
        <w:t>ꦮ</w:t>
      </w:r>
      <w:r>
        <w:rPr/>
        <w:t>䭰슱쵪㑷盂摦灳灾㥄</w:t>
      </w:r>
      <w:r>
        <w:rPr/>
        <w:t>Ɽ</w:t>
      </w:r>
      <w:r>
        <w:rPr/>
        <w:t>䭧帩㏎慂䓂</w:t>
      </w:r>
      <w:r>
        <w:rPr/>
        <w:t>⣂</w:t>
      </w:r>
      <w:r>
        <w:rPr/>
        <w:t>娺刹穇쉑ヂ唭畈江竂깟꺮是祎朥숪兲뽡璘쉀</w:t>
      </w:r>
      <w:r>
        <w:rPr/>
        <w:t>⣂</w:t>
      </w:r>
      <w:r>
        <w:rPr/>
        <w:t>婾⩔숣㭬壂⿂㙕迍榏案㝶轐䔳⑏儹嫃扂䪮輶뭧痂䉏ㄲ兡䑏くꇂ刯숯䃂㙆㈰숭偅琮</w:t>
      </w:r>
      <w:r>
        <w:rPr/>
        <w:t>ⰲ</w:t>
      </w:r>
      <w:r>
        <w:rPr/>
        <w:t>딹に傻㩾⹖쉋塺㭅扐杫䐺䝸娬䶻厩䩬쉂䣂渺숣墬奅┨캬⌱纥㶮湹땔⧂塕숱⪩楺㊥</w:t>
      </w:r>
      <w:r>
        <w:rPr/>
        <w:t>ⷎ</w:t>
      </w:r>
      <w:r>
        <w:rPr/>
        <w:t>攪⑆㦻䡪牐棂⽊碡㔮壍②⨶殘싂슩线婓㥈춏步昹</w:t>
      </w:r>
      <w:r>
        <w:rPr/>
        <w:t>ꤸ</w:t>
      </w:r>
      <w:r>
        <w:rPr/>
        <w:t>㘳埂漮⛂擂걐싃슮쉱昷埂㐪쉏묣偸㎻佑ㅣ猲㔮瑚渫숰䕣ꥳ轺䨬椰㔮</w:t>
      </w:r>
      <w:r>
        <w:rPr/>
        <w:t>ꔨ</w:t>
      </w:r>
      <w:r>
        <w:rPr/>
        <w:t>쉄仂飂ギ灵숪숨⮿呠쉬瑭繴䕍冬䬹㯂㕑쉹㡐쉹妩깕灁⽃渨䇂㔣卫块瘳Ⓕ㵁怱䅚㈽䡍员偬</w:t>
      </w:r>
      <w:r>
        <w:rPr/>
        <w:t>ꦵ</w:t>
      </w:r>
      <w:r>
        <w:rPr/>
        <w:t>쉂恉乍印쉯⹱껎딨</w:t>
      </w:r>
      <w:r>
        <w:rPr/>
        <w:t>ⴰ</w:t>
      </w:r>
      <w:r>
        <w:rPr/>
        <w:t>祔⼹洪䤤쉱楱ぉ㍢兇ꥮ啢⺿畕⤶쌥䥀</w:t>
      </w:r>
      <w:r>
        <w:rPr/>
        <w:t>ꔻ⫂</w:t>
      </w:r>
      <w:r>
        <w:rPr/>
        <w:t>ꆣ丰䉱䊣</w:t>
      </w:r>
      <w:r>
        <w:rPr/>
        <w:t>Ⳃ</w:t>
      </w:r>
      <w:r>
        <w:rPr/>
        <w:t>喘楬ㅰ奲呍汔䮵幦⍅뭏勂䙶歌䉢䠤숩슿圩</w:t>
      </w:r>
      <w:r>
        <w:rPr/>
        <w:t>Ⲭ</w:t>
      </w:r>
      <w:r>
        <w:rPr/>
        <w:t>ㅦ쎩ㅬ冘䨺桮繖⑱乢横⮿뽯塹䣂䱈㥒坁䛂䖮슥㔥꺥迂悻놬</w:t>
      </w:r>
      <w:r>
        <w:rPr/>
        <w:t>⠵</w:t>
      </w:r>
      <w:r>
        <w:rPr/>
        <w:t>㥫睾恬戦慮噴슩㥊埂娲稶ꥩ싂娊敖溵쉥䕤榮쉍䙏ꄬ繉싂㉟뗂昪焩䁠獋⯂㪣汴辻兰⪡⤱旂⩵昹焵乯䵉뼪癗㣂潮␺숮祳繨䦘妘剤熻</w:t>
      </w:r>
      <w:r>
        <w:rPr/>
        <w:t>⡕</w:t>
      </w:r>
      <w:r>
        <w:rPr/>
        <w:t>穧塭쉟뭰㖿唽쵡纵㡴浊昪朲</w:t>
      </w:r>
      <w:r>
        <w:rPr/>
        <w:t>ꕘ⍗</w:t>
      </w:r>
      <w:r>
        <w:rPr/>
        <w:t>熘扖⏂쵙䩉쉷䤺匱栭㊩唪썘</w:t>
      </w:r>
      <w:r>
        <w:rPr/>
        <w:t>꧂</w:t>
      </w:r>
      <w:r>
        <w:rPr/>
        <w:t>쉅㥥睒睌塺発ꎏ䂱캬乭惂ꅁ父㥤⚥怯컂噳깦潉偮炣쉉歈汱摊扙㮣⿂傏땪爳㈳䛂恊쉷癟습娪塄梏橞幗畯椭坚噡䔸⼪ꍥ</w:t>
      </w:r>
      <w:r>
        <w:rPr/>
        <w:t>ꤸ</w:t>
      </w:r>
      <w:r>
        <w:rPr/>
        <w:t>쉞獗ꌪ䕱싂숨⫃䘴㐬⦵⑰烂녟쉢쉏頹깖쉍䝷</w:t>
      </w:r>
      <w:r>
        <w:rPr/>
        <w:t>⡁</w:t>
      </w:r>
      <w:r>
        <w:rPr/>
        <w:t>摅㑄猷</w:t>
      </w:r>
      <w:r>
        <w:rPr/>
        <w:t>ⶩ</w:t>
      </w:r>
      <w:r>
        <w:rPr/>
        <w:t>捇橧儫ꍠ䝰쉀毂朹䈩扊祩い쉭彎梱䀱䰺⑰ぶ繭㭫偏癍恱揂株㨬㋂꥚䍭䂬畱ꥤ녘盂⭙䭘぀㕋栮挤슿堳亩㷂煊⾡캘뽮쉬穉偔슡쉧彘</w:t>
      </w:r>
      <w:r>
        <w:rPr/>
        <w:t>⠶</w:t>
      </w:r>
      <w:r>
        <w:rPr/>
        <w:t>唰ꄭ杕</w:t>
      </w:r>
      <w:r>
        <w:rPr/>
        <w:t>ⱟ</w:t>
      </w:r>
      <w:r>
        <w:rPr/>
        <w:t>㴦䄴䅋䍏䱬뭹뽣䬱㝮椷轋磃숦뭇杴癶䱡槂㥤婾⪵水숹珂竂숻漱㥊䅪勂祦䱔塙䥍戺</w:t>
      </w:r>
      <w:r>
        <w:rPr/>
        <w:t>ⰵ</w:t>
      </w:r>
      <w:r>
        <w:rPr/>
        <w:t>䄥⥃碥꤮ꥬ浥싂㓂깔긦救㉷㡱瑙匱⹸써㌸숶㬩幧䔺뗂睈㔺庵⪻゘</w:t>
      </w:r>
      <w:r>
        <w:rPr/>
        <w:t>Ⱙ</w:t>
      </w:r>
      <w:r>
        <w:rPr/>
        <w:t>穪彫쉚䞣⏃䁹싂剟㌪儮㑴䥷</w:t>
      </w:r>
      <w:r>
        <w:rPr/>
        <w:t>Ȿ</w:t>
      </w:r>
      <w:r>
        <w:rPr/>
        <w:t>娱暥祆潎쉱堩砺ꅋ싂汪幙㡵搨ㆣ楋係쌥䙡쉣㓍</w:t>
      </w:r>
      <w:r>
        <w:rPr/>
        <w:t>ⵓ</w:t>
      </w:r>
      <w:r>
        <w:rPr/>
        <w:t>啾伬⹳佧癮</w:t>
      </w:r>
      <w:r>
        <w:rPr/>
        <w:t>ⴣ</w:t>
      </w:r>
      <w:r>
        <w:rPr/>
        <w:t>쉁숵숥嚩啙ꅤ揂</w:t>
      </w:r>
      <w:r>
        <w:rPr/>
        <w:t>ⵌ</w:t>
      </w:r>
      <w:r>
        <w:rPr/>
        <w:t>숭깨㐷㈭圴㘸烂願倳⨸噳䬤깮䲘〣⩚쉦쉄⩬슘㵭㉡顠㉵佤믂췂㈫煣습甮걗䞏⺱䶥</w:t>
      </w:r>
      <w:r>
        <w:rPr/>
        <w:t>ⱙ</w:t>
      </w:r>
      <w:r>
        <w:rPr/>
        <w:t>啓硍楧湚䵸偗䬺䑂깥쏂䓂塏区뗎礮썀츤䕡쉵飂슣㄰╈瑦깟⌮㩣疡싂싂吲琭⤷晴桘㍐硴쉴슩㗂桱㊩堮䙟㥵哂칚嫂愥갻䮘呭䖮䑪圯漦䔣䅴牸奕矂⩏㓂⩈仂慌ꍷ剤挲硕丨䝅辏椸嘮㵂숳偒⩗䑋㥤쉈瑬⨨뽀桅㎱䱗兠穐䭗徬㭸㥳쵁</w:t>
      </w:r>
      <w:r>
        <w:rPr/>
        <w:t>⣂</w:t>
      </w:r>
      <w:r>
        <w:rPr/>
        <w:t>乤⯂堬䢱䫂</w:t>
      </w:r>
      <w:r>
        <w:rPr/>
        <w:t>꥓</w:t>
      </w:r>
      <w:r>
        <w:rPr/>
        <w:t>싂쉹싂쵲盍穵䶬꥚娯剶祄쉴촪橩䫃捉㐻凂剁埂␺轸汢</w:t>
      </w:r>
      <w:r>
        <w:rPr/>
        <w:t>ⴣ</w:t>
      </w:r>
      <w:r>
        <w:rPr/>
        <w:t>狂坳桄䱠싂塍㍘Ⓜ䐯矃穅摶㡃</w:t>
      </w:r>
      <w:r>
        <w:rPr/>
        <w:t>ⲿ</w:t>
      </w:r>
      <w:r>
        <w:rPr/>
        <w:t>⽵狂⽍捑㙇剤溘⬺㉧⪩㐻슥녂깉楮㬻䭗䥁</w:t>
      </w:r>
      <w:r>
        <w:rPr/>
        <w:t>ꔊ♬</w:t>
      </w:r>
      <w:r>
        <w:rPr/>
        <w:t>偭汭儯䂮吮㈣츬漯㚩䤣卡沩컍䕟犩䩢</w:t>
      </w:r>
      <w:r>
        <w:rPr/>
        <w:t>⢩</w:t>
      </w:r>
      <w:r>
        <w:rPr/>
        <w:t>㗃숷ㅬ啕♧䁌</w:t>
      </w:r>
      <w:r>
        <w:rPr/>
        <w:t>ꔹ</w:t>
      </w:r>
      <w:r>
        <w:rPr/>
        <w:t>幄轒扁䍟灒</w:t>
      </w:r>
      <w:r>
        <w:rPr/>
        <w:t>ꔵ</w:t>
      </w:r>
      <w:r>
        <w:rPr/>
        <w:t>䕞澻⧍煯婷䉏噟ꍩね㥯濂䁹怩摺偬夬쉢頫⬮䩐檿兊⼹䱧⬰氹쉷儷偓ꥣ슮慧㵠〪숦䬪㨨拂쉗</w:t>
      </w:r>
      <w:r>
        <w:rPr/>
        <w:t>ꥃ</w:t>
      </w:r>
      <w:r>
        <w:rPr/>
        <w:t>㕀樺佗氱半숶䱩⌲㩞㩱⹋扑䥱쉤쵟硂숲쎱䲘⏂浾䆩婵䋂⹩即嚿</w:t>
      </w:r>
      <w:r>
        <w:rPr/>
        <w:t>ꥄ</w:t>
      </w:r>
      <w:r>
        <w:rPr/>
        <w:t>년䵪旂䱞㝁盂㬲扎</w:t>
      </w:r>
      <w:r>
        <w:rPr/>
        <w:t>ꔻ</w:t>
      </w:r>
      <w:r>
        <w:rPr/>
        <w:t>㭔僂쏂溣飂㕱싂숥滂⨴㊻㚏</w:t>
      </w:r>
      <w:r>
        <w:rPr/>
        <w:t>ⵣ</w:t>
      </w:r>
      <w:r>
        <w:rPr/>
        <w:t>稬⧂涩揂䥠礥佬⯂쉡輯</w:t>
      </w:r>
      <w:r>
        <w:rPr/>
        <w:t>⡨</w:t>
      </w:r>
      <w:r>
        <w:rPr/>
        <w:t>瑡㤸쉈⮥쉊믂</w:t>
      </w:r>
      <w:r>
        <w:rPr/>
        <w:t>꧂</w:t>
      </w:r>
      <w:r>
        <w:rPr/>
        <w:t>幊恣輭⭆懂㉌煷</w:t>
      </w:r>
      <w:r>
        <w:rPr/>
        <w:t>⢮</w:t>
      </w:r>
      <w:r>
        <w:rPr/>
        <w:t>楷␽⹈㝖娽娺灒침싂칚禱䔰㷂否瑀彖⨪</w:t>
      </w:r>
      <w:r>
        <w:rPr/>
        <w:t>Ⲯ</w:t>
      </w:r>
      <w:r>
        <w:rPr/>
        <w:t>㭓믃쉨恤썓硩ꍑ幊䝥圲숥䯃浇꺻䮱搥瑨埂䭗㚩关쉘午扥숳爴ㄥ喘뇂䮿焹⬳癇剌쉆⹥䅨⩮煓着</w:t>
      </w:r>
      <w:r>
        <w:rPr/>
        <w:t>ⱙ</w:t>
      </w:r>
      <w:r>
        <w:rPr/>
        <w:t>㕫숨ꌯ橥剔吮념䷍也</w:t>
      </w:r>
      <w:r>
        <w:rPr/>
        <w:t>ꗂ</w:t>
      </w:r>
      <w:r>
        <w:rPr/>
        <w:t>癕帣桫쉒칥怶囍</w:t>
      </w:r>
      <w:r>
        <w:rPr/>
        <w:t>ⶻ</w:t>
      </w:r>
      <w:r>
        <w:rPr/>
        <w:t>쌳긶⒥愭딦⥣哃⪡枮䪻숸숻㔵⌮獃轟ꥰ昭奩쉮</w:t>
      </w:r>
      <w:r>
        <w:rPr/>
        <w:t>꤫</w:t>
      </w:r>
      <w:r>
        <w:rPr/>
        <w:t>榬쉃⤵囂媮녣夰㋂쉈⩙</w:t>
      </w:r>
      <w:r>
        <w:rPr/>
        <w:t>⡸⨰</w:t>
      </w:r>
      <w:r>
        <w:rPr/>
        <w:t>劵畚겡挽捎쉃⭧ꎘ㑦榡利䘰</w:t>
      </w:r>
      <w:r>
        <w:rPr/>
        <w:t>Ⲭ⡞</w:t>
      </w:r>
      <w:r>
        <w:rPr/>
        <w:t>刻剐㈵⼰</w:t>
      </w:r>
      <w:r>
        <w:rPr/>
        <w:t>ⱶ</w:t>
      </w:r>
      <w:r>
        <w:rPr/>
        <w:t>㔪哂䨰塵걭澬䥘瀦숦거焰呩</w:t>
      </w:r>
      <w:r>
        <w:rPr/>
        <w:t>Ⱝ</w:t>
      </w:r>
      <w:r>
        <w:rPr/>
        <w:t>ꆏ떵䗂卑㊵☻單넵嫂䉬椳ꅓ쉋煘䍱敔き뽶憻湅珂㜲♊쵆묯枩㑰◂㋂츶噈䫂㤤⬪㪵⬵⥟쉪츸</w:t>
      </w:r>
      <w:r>
        <w:rPr/>
        <w:t>ⰻ</w:t>
      </w:r>
      <w:r>
        <w:rPr/>
        <w:t>捴埂倭湣恸喿漷䱕佈栫䌷䭅쉢⿂걫氯␵颵쌺뭋潠䲬杅係ㅺ歈狎庥丷䫂ꌥ문眬壂弻剋㈣쉐넣爪䛂䍟⩂縱樥䒥汀䝊幑氮⭕</w:t>
      </w:r>
      <w:r>
        <w:rPr/>
        <w:t>ꥁ</w:t>
      </w:r>
      <w:r>
        <w:rPr/>
        <w:t>猨獞硅幮믂뽪㭙恒判穎ヂ柂楅海恇녢묺ꄦ勂煂䊿祎䊥愪딦</w:t>
      </w:r>
      <w:r>
        <w:rPr/>
        <w:t>ⰷ═</w:t>
      </w:r>
      <w:r>
        <w:rPr/>
        <w:t>뭢疡䡓湲灣쉪轺煘뭶煥獐䩂穚噠稨⼫슩⭑숳祶⩚瀲䅨㩓⪏兎慡</w:t>
      </w:r>
      <w:r>
        <w:rPr/>
        <w:t>ⱔ</w:t>
      </w:r>
      <w:r>
        <w:rPr/>
        <w:t>㨮숭䚿乙睩슏㯂歠겏栤걣싍櫂컎☩견䙴坷</w:t>
      </w:r>
      <w:r>
        <w:rPr/>
        <w:t>⡑</w:t>
      </w:r>
      <w:r>
        <w:rPr/>
        <w:t>쉞硇㚏</w:t>
      </w:r>
      <w:r>
        <w:rPr/>
        <w:t>ꦏ</w:t>
      </w:r>
      <w:r>
        <w:rPr/>
        <w:t>䉋坩扲呒䙫䅣伻䴵ꌵ쉘㝦媘칙</w:t>
      </w:r>
      <w:r>
        <w:rPr/>
        <w:t>ꦥ</w:t>
      </w:r>
      <w:r>
        <w:rPr/>
        <w:t>뽇敥珂싂䭳眵㝭⭠㒿㠴겏⥮</w:t>
      </w:r>
      <w:r>
        <w:rPr/>
        <w:t>ⷂ</w:t>
      </w:r>
      <w:r>
        <w:rPr/>
        <w:t>쵭썄슡</w:t>
      </w:r>
      <w:r>
        <w:rPr/>
        <w:t>Ⳃ</w:t>
      </w:r>
      <w:r>
        <w:rPr/>
        <w:t>㑐㍖拂䠦䐺徣⸮ヂ싂天梘⩈⻂䄯爭䱾䭨䕇쌷</w:t>
      </w:r>
      <w:r>
        <w:rPr/>
        <w:t>ⵂ</w:t>
      </w:r>
      <w:r>
        <w:rPr/>
        <w:t>䢿숊땯汞쉵㑮迂⬴楞ꅷ</w:t>
      </w:r>
      <w:r>
        <w:rPr/>
        <w:t>Ⱛ</w:t>
      </w:r>
      <w:r>
        <w:rPr/>
        <w:t>ꌣ⼳恰䂥ㄱ佉⏂뽵쉺쉢瑁</w:t>
      </w:r>
      <w:r>
        <w:rPr/>
        <w:t>ꤲ⚻☬</w:t>
      </w:r>
      <w:r>
        <w:rPr/>
        <w:t>㟂磎湸䩘싎歷䠥祎⚬幈ㄩ湡</w:t>
      </w:r>
      <w:r>
        <w:rPr/>
        <w:t>ⱌ</w:t>
      </w:r>
      <w:r>
        <w:rPr/>
        <w:t>楋㭾⩍伨倱⹋㡖劻歚伫ꌬ帳䡇춮㑯뾏杯㓂轁漪甮幰뼭扖ꥦ⥹싂嫃칭慬砪猸⭯갤浪䯂畎お揍噍䑱啘땳⑁硪㕒㑟朶숲执伣彡砵䵷漣캏䙂垩㤴㣎焨犮頴氽畾歏⬯硞넫ꥪ瑸奭⭳슩智슻佷猪唪捔燂㥪쌴ひꌹ㎡썪␹杹땩绂</w:t>
      </w:r>
      <w:r>
        <w:rPr/>
        <w:t>ⱞ</w:t>
      </w:r>
      <w:r>
        <w:rPr/>
        <w:t>⺻硷쉓坾⑳</w:t>
      </w:r>
      <w:r>
        <w:rPr/>
        <w:t>ⵋ</w:t>
      </w:r>
      <w:r>
        <w:rPr/>
        <w:t>奩町䑮杆卧묻⽆딪偵</w:t>
      </w:r>
      <w:r>
        <w:rPr/>
        <w:t>ꥐ</w:t>
      </w:r>
      <w:r>
        <w:rPr/>
        <w:t>扫支朻癅㮿䳃塶</w:t>
      </w:r>
      <w:r>
        <w:rPr/>
        <w:t>⢿</w:t>
      </w:r>
      <w:r>
        <w:rPr/>
        <w:t>ぞ</w:t>
      </w:r>
      <w:r>
        <w:rPr/>
        <w:t>ꤹ</w:t>
      </w:r>
      <w:r>
        <w:rPr/>
        <w:t>汶潫⼵恗땴㡶</w:t>
      </w:r>
      <w:r>
        <w:rPr/>
        <w:t>ⱆ</w:t>
      </w:r>
      <w:r>
        <w:rPr/>
        <w:t>쉟〣ぢわ烂業䝡偰癬㭃쉈䪥敧灥츲딭灃䧂⩵㐱娥</w:t>
      </w:r>
      <w:r>
        <w:rPr/>
        <w:t>⠣</w:t>
      </w:r>
      <w:r>
        <w:rPr/>
        <w:t>넯䝀쉍捅株勂쉧⺿癁㓂쉔懂斵塁⸦刷摸橳쉧칗祑瑺㷂疿嘪䷂ꅤꍪ洭⹮⑍惂户⽙⿎䱱顋圽偰杔충へ杳㝇穲倦㍓숱睦뭖⤨㵴怫燂熘⹠</w:t>
      </w:r>
      <w:r>
        <w:rPr/>
        <w:t>ꤺ</w:t>
      </w:r>
      <w:r>
        <w:rPr/>
        <w:t>灳땊쉁湨顧┰攪⹠橸京쉚쉎滍忂晖慦⼸꺥⽌⩣</w:t>
      </w:r>
      <w:r>
        <w:rPr/>
        <w:t>ꤴ</w:t>
      </w:r>
      <w:r>
        <w:rPr/>
        <w:t>㘣㎬㢏慘䬽坤쵞</w:t>
      </w:r>
      <w:r>
        <w:rPr/>
        <w:t>ⱱ</w:t>
      </w:r>
      <w:r>
        <w:rPr/>
        <w:t>畒嘤佨䩨갯ꍹ⏎㌮숪⹮䡅迂〩坃</w:t>
      </w:r>
      <w:r>
        <w:rPr/>
        <w:t>ꗂ</w:t>
      </w:r>
      <w:r>
        <w:rPr/>
        <w:t>咬⭒湪③潤喩樰╾䝄塲㑹⽍</w:t>
      </w:r>
      <w:r>
        <w:rPr/>
        <w:t>ꕔ</w:t>
      </w:r>
      <w:r>
        <w:rPr/>
        <w:t>䑟幆⑚㈨幱坪컂⌹轶쉁湇繋㍦⹒⹸㗂쉰</w:t>
      </w:r>
      <w:r>
        <w:rPr/>
        <w:t>ꕐ</w:t>
      </w:r>
      <w:r>
        <w:rPr/>
        <w:t>曂欬깕숽彭㥐夷</w:t>
      </w:r>
      <w:r>
        <w:rPr/>
        <w:t>ꤲ</w:t>
      </w:r>
      <w:r>
        <w:rPr/>
        <w:t>䨹彷㥎쉹䉇㞣婏䝋優泂桦㝋</w:t>
      </w:r>
      <w:r>
        <w:rPr/>
        <w:t>꧂</w:t>
      </w:r>
      <w:r>
        <w:rPr/>
        <w:t>楎ㄥ뮣넥쉔꥖뼨</w:t>
      </w:r>
      <w:r>
        <w:rPr/>
        <w:t>ⲩ</w:t>
      </w:r>
      <w:r>
        <w:rPr/>
        <w:t>썺ꆏ砨䩲囂䦣䩸歸쉀⴪獶䴱년杌彐캡坦䡥숨顊㵭硅頣㋂㡧剌㉭쉏믂䥖⭦欬廂䵪쉯潦</w:t>
      </w:r>
      <w:r>
        <w:rPr/>
        <w:t>ⰰ</w:t>
      </w:r>
      <w:r>
        <w:rPr/>
        <w:t>䍐焲䨤撬睐묳숰♤廂㈳</w:t>
      </w:r>
      <w:r>
        <w:rPr/>
        <w:t>⢏</w:t>
      </w:r>
      <w:r>
        <w:rPr/>
        <w:t>갴匲▩涿痍䜰昮偊싍杋⩧뭏䥺惂楡棂斵恙呰싂싂쉨焩⨤潄䅏兡顔ꌸ쉪㵡㝹</w:t>
      </w:r>
      <w:r>
        <w:rPr/>
        <w:t>ⱇ</w:t>
      </w:r>
      <w:r>
        <w:rPr/>
        <w:t>櫃伣뭧幺ㅥ</w:t>
      </w:r>
      <w:r>
        <w:rPr/>
        <w:t>ꦏ</w:t>
      </w:r>
      <w:r>
        <w:rPr/>
        <w:t>瑂䕔䕷썡䴨</w:t>
      </w:r>
      <w:r>
        <w:rPr/>
        <w:t>ꔳ</w:t>
      </w:r>
      <w:r>
        <w:rPr/>
        <w:t>뭭关䕱숶汮灖斣</w:t>
      </w:r>
      <w:r>
        <w:rPr/>
        <w:t>꤫</w:t>
      </w:r>
      <w:r>
        <w:rPr/>
        <w:t>䃃㙏⒘싂뽡汣潳歉捒깖呦ꥺ煞㐥呙⥙䐺撣㉷㝟䉾慥⩂꥖</w:t>
      </w:r>
      <w:r>
        <w:rPr/>
        <w:t>ⶏ</w:t>
      </w:r>
      <w:r>
        <w:rPr/>
        <w:t>呭䟃偳砬嫂癶晅妣㔬뗂嘥◂怱Ⓜ嫍쉩纻☨洷䐲扚ꥴ轸獂㢵䮿煆桵煺㕷娦䏂쉍䱭檡稶慵⽒浠</w:t>
      </w:r>
      <w:r>
        <w:rPr/>
        <w:t>Ⳃ</w:t>
      </w:r>
      <w:r>
        <w:rPr/>
        <w:t>숭砊싂갺ヂ扦檣싂䀯⭭湬㈪♕橯䁠⨸参佈煸</w:t>
      </w:r>
      <w:r>
        <w:rPr/>
        <w:t>ⱂ</w:t>
      </w:r>
      <w:r>
        <w:rPr/>
        <w:t>ㅵ刦穢䥧ㄵ挲慱䓂狃扨桓塉</w:t>
      </w:r>
      <w:r>
        <w:rPr/>
        <w:t>ꕾ</w:t>
      </w:r>
      <w:r>
        <w:rPr/>
        <w:t>倶㭪⍹懂佄棎㥧午夨슮啗싍輥갪䛂䢵㣂㤹摾䪩⭴⭕숫䓎曂揂䲮䩰싂뽭㥂頳뿂⿂㩗ꥭ㞬⬶♳濂欱⍄䍺疡깑㡥깙⍪横瑲熥㵨㤲㵯獸쉦稸颩僂恐湥矂疘炿⨥䙪垿凂䦥䝧䱐떮쉠辵긽牓숻쉕楷걹灧䩟⭳〯슱帵숯㕟剏亩咏冬</w:t>
      </w:r>
      <w:r>
        <w:rPr/>
        <w:t>⡳⩰</w:t>
      </w:r>
      <w:r>
        <w:rPr/>
        <w:t>걷䚮쉶싍硡冩⸱䩇⺘㥣</w:t>
      </w:r>
      <w:r>
        <w:rPr/>
        <w:t>ꥃ</w:t>
      </w:r>
      <w:r>
        <w:rPr/>
        <w:t>乩慆㥮䁵␬潉뼥</w:t>
      </w:r>
      <w:r>
        <w:rPr/>
        <w:t>ⷂ</w:t>
      </w:r>
      <w:r>
        <w:rPr/>
        <w:t>걪吣序⾩ㅅ㉫</w:t>
      </w:r>
      <w:r>
        <w:rPr/>
        <w:t>ⴷ</w:t>
      </w:r>
      <w:r>
        <w:rPr/>
        <w:t>쉄걤䚩䁖뭣쏂浟㙃䠥帪杶椭</w:t>
      </w:r>
      <w:r>
        <w:rPr/>
        <w:t>ⱍ⡕⌵</w:t>
      </w:r>
      <w:r>
        <w:rPr/>
        <w:t>ꍀ織桗根꺥갺椥</w:t>
      </w:r>
      <w:r>
        <w:rPr/>
        <w:t>⠶</w:t>
      </w:r>
      <w:r>
        <w:rPr/>
        <w:t>佨촫䘥䍑촸</w:t>
      </w:r>
      <w:r>
        <w:rPr/>
        <w:t>ⰵ</w:t>
      </w:r>
      <w:r>
        <w:rPr/>
        <w:t>女㛂⥅䙗뽯숮挱䧂묲</w:t>
      </w:r>
      <w:r>
        <w:rPr/>
        <w:t>ꕨ⭵</w:t>
      </w:r>
      <w:r>
        <w:rPr/>
        <w:t>㤱䥵⩠噾䆘습太倲녣儹쉋湄⩆眪숯唭兣煥柂䑂ꌬ</w:t>
      </w:r>
      <w:r>
        <w:rPr/>
        <w:t>ꥇ</w:t>
      </w:r>
      <w:r>
        <w:rPr/>
        <w:t>쉓⹳溣㴨뾣牯䰺ꍟ곃쉃䥉⩕䄤믂㘵捆ㅴ田㴺唵恃䵹걐砨땖껂獲忍싂捄轮晊睏㭱촭丸㌦灭殬컂䑘爦⸶澮쉋㙤卶汇⥦味㕇쉴⌰轤报摍ꆘ堸꥖卍㭶啁繤숶玬쉊亱⭯㶣セ䕍頨砲┽甽矂숱弹쉾坰⑭㵍䴱숯㒵㩊潌撬═ꅊ䌪䴩摸癘禣쉭問䋂幢氽即쉘䖮컂㝔凎嘷⹁㟂뽪桏仂䉏䭹⽉䡧煷㉩坘싂쉖䩨ꌹ砬噟䘤䌺䎬♖汩</w:t>
      </w:r>
      <w:r>
        <w:rPr/>
        <w:t>ⴤ</w:t>
      </w:r>
      <w:r>
        <w:rPr/>
        <w:t>䰻平㙮慏渪⪏␶儨啃窵묷</w:t>
      </w:r>
      <w:r>
        <w:rPr/>
        <w:t>ⰵ</w:t>
      </w:r>
      <w:r>
        <w:rPr/>
        <w:t>嘦⩡癬睌矂㈤呅楈䘤䟂칈⮏</w:t>
      </w:r>
      <w:r>
        <w:rPr/>
        <w:t>ⵊꥉ</w:t>
      </w:r>
      <w:r>
        <w:rPr/>
        <w:t>姎⵭</w:t>
      </w:r>
      <w:r>
        <w:rPr/>
        <w:t>ⰴ</w:t>
      </w:r>
      <w:r>
        <w:rPr/>
        <w:t>殻䱄쏂楴</w:t>
      </w:r>
      <w:r>
        <w:rPr/>
        <w:t>ꕅ</w:t>
      </w:r>
      <w:r>
        <w:rPr/>
        <w:t>㕮珂걁䟃癠飂㍺</w:t>
      </w:r>
      <w:r>
        <w:rPr/>
        <w:t>ⵎ</w:t>
      </w:r>
      <w:r>
        <w:rPr/>
        <w:t>쉯뇂ꍄ町嚡欪潫獕縱捴㬪狎梮䶱硟갪悬嘤癞皮搭硑㡗⏂偧긳瘪㔩堽⼴湹具䐥ꅂ쉍瀮婕燃㉇湡牉㜤湣㈵穂飂煯坃⩦也꺱毂男卟疘李权┥쉹吲ㅱ氽湌煩卾䈮䅧倯㉌䓍佧컎⼴煁㪱䔲⭯場槂츯</w:t>
      </w:r>
      <w:r>
        <w:rPr/>
        <w:t>⡙</w:t>
      </w:r>
      <w:r>
        <w:rPr/>
        <w:t>奾㎩剥㡕䗂問䱘琬呦慳㝘㥃圤唫䔵坪딤䒘旂乎싂〈갮棎칎슏㐶楶쉨琸牥떮枱䌥埂⪿數쌣値㨲슏ꅺ晲唷⼊⹘♂䲣싂⸣旂勂区⭀⥨⒮報礥愱楦彑꥗숺歡潃㡺㌨䕠칭㭪뮮䠵䝈硏☪砲亣兖剆嘻㍂㡀獟婆슘䕤숶娶</w:t>
      </w:r>
      <w:r>
        <w:rPr/>
        <w:t>ꤥ</w:t>
      </w:r>
      <w:r>
        <w:rPr/>
        <w:t>䀻恮顨쉮쉗僂池묻쵠칠㗂㔹䱒걶⑯矎걷⹆䝐用쵀츱ꌦ췃愫⸤쉮㕣䄪乘穸偆㵕䱪挣敹睅永〈촤噩搪氤汰珍뼬䖱䭞稵쉷坴䩧繎敉睲顨獘慘䥥瞱♏㫂쉄䵋顏栲</w:t>
      </w:r>
      <w:r>
        <w:rPr/>
        <w:t>ⴥ</w:t>
      </w:r>
      <w:r>
        <w:rPr/>
        <w:t>꺡쉌卮䁴擂䱶㙤ㅰꇃ畾撏猤㡗㐸㭩撩쉀滂㝷㬰ꥢ䥵땄眭樻쉲札咬䘬㐺帳싎㌤쉫묥廎恢䵦␺숨꺘嘽⩱禘㉶㈸㨳秂㑩捡ꅲ卲斥䂿瓂樻ꍁ凂⬰䔲獸쉔氻你憵噭칏牊ば碥楪暵煷</w:t>
      </w:r>
      <w:r>
        <w:rPr/>
        <w:t>꧂</w:t>
      </w:r>
      <w:r>
        <w:rPr/>
        <w:t>輫㙊幈</w:t>
      </w:r>
      <w:r>
        <w:rPr/>
        <w:t>ⵎ</w:t>
      </w:r>
      <w:r>
        <w:rPr/>
        <w:t>浔縨枿䝉</w:t>
      </w:r>
      <w:r>
        <w:rPr/>
        <w:t>ⷂ</w:t>
      </w:r>
      <w:r>
        <w:rPr/>
        <w:t>슩걊ㅃ嘯䍱싂儮斮쵀婈哂ꌤ㥒瑙쌰漥칂싂癕帺㋂숩슻僂䱖顏⩾㙍顏㑒</w:t>
      </w:r>
      <w:r>
        <w:rPr/>
        <w:t>ⰽ</w:t>
      </w:r>
      <w:r>
        <w:rPr/>
        <w:t>晲⤭䁦凂╒櫂⭪㑥楔췂啠䆘뽹쉂⺻睠춏僎晊䟂쌹␤斣炩</w:t>
      </w:r>
      <w:r>
        <w:rPr/>
        <w:t>⡥</w:t>
      </w:r>
      <w:r>
        <w:rPr/>
        <w:t>㝓獏弥싃╬歍彵쉴㵳쉴뿂㘰♑瑊⼯䨮䡔伹頬䑢⭫숬然礮⏂故⍗淂䯂湎䳃⍮췃电測畗瑊녲╩䘶参쉀敊㝴쉙ぷ</w:t>
      </w:r>
      <w:r>
        <w:rPr/>
        <w:t>Ɽ</w:t>
      </w:r>
      <w:r>
        <w:rPr/>
        <w:t>弩䗂♔欽㌴㙇䍧뮵칳썕⥐ꄪ冬䙴塆㜵㍷</w:t>
      </w:r>
      <w:r>
        <w:rPr/>
        <w:t>ꗂ⫂</w:t>
      </w:r>
      <w:r>
        <w:rPr/>
        <w:t>슣恠烂卹獓啴깷㣂⿂さ칅䱴䙴ꌭ慓썷䟂</w:t>
      </w:r>
      <w:r>
        <w:rPr/>
        <w:t>⡾</w:t>
      </w:r>
      <w:r>
        <w:rPr/>
        <w:t>祈燂坐煆쉄싎升轮㍎棃</w:t>
      </w:r>
      <w:r>
        <w:rPr/>
        <w:t>ⵋ</w:t>
      </w:r>
      <w:r>
        <w:rPr/>
        <w:t>癘숸☺䍉䑮橤塎쉬啹뭚㋂㫂瀷䧂䮮⍄浖䱕墿⨪쉁䅾䙟뮘⌲碻⏃污氭稳㍲䒵♾ち㡢⭆㡺㙃曂枩媵幷凂㋍牋拂⍩洵䞮㵋煢촪쌪亣纮䴽慡帯湌商䑤걚晧㬤乞楶碣㙢稪䚱</w:t>
      </w:r>
      <w:r>
        <w:rPr/>
        <w:t>ⱁ</w:t>
      </w:r>
      <w:r>
        <w:rPr/>
        <w:t>㉵䨴쉗췃偗晩頪⥄㤬怶땹䕥쉞ꥤ</w:t>
      </w:r>
      <w:r>
        <w:rPr/>
        <w:t>ꤪ</w:t>
      </w:r>
      <w:r>
        <w:rPr/>
        <w:t>樴╭杳刨⭰湒繕戭硧㨹灑</w:t>
      </w:r>
      <w:r>
        <w:rPr/>
        <w:t>⡕</w:t>
      </w:r>
      <w:r>
        <w:rPr/>
        <w:t>嚡卂㉲睚漶</w:t>
      </w:r>
      <w:r>
        <w:rPr/>
        <w:t>ꤣ</w:t>
      </w:r>
      <w:r>
        <w:rPr/>
        <w:t>쉃毂兢挱畉</w:t>
      </w:r>
      <w:r>
        <w:rPr/>
        <w:t>ꦥ</w:t>
      </w:r>
      <w:r>
        <w:rPr/>
        <w:t>券㘰⼦</w:t>
      </w:r>
      <w:r>
        <w:rPr/>
        <w:t>⡦</w:t>
      </w:r>
      <w:r>
        <w:rPr/>
        <w:t>⽑㪵员칺⍇然璻컂焽㔥吱橃싂祍ꍣ</w:t>
      </w:r>
      <w:r>
        <w:rPr/>
        <w:t>⢵</w:t>
      </w:r>
      <w:r>
        <w:rPr/>
        <w:t>橞숳漲㍹뇂ꅕ쵱묶⽦</w:t>
      </w:r>
      <w:r>
        <w:rPr/>
        <w:t>ⲩ</w:t>
      </w:r>
      <w:r>
        <w:rPr/>
        <w:t>摮捚㥊츶싍␱竂婑⹯灖䥨싃卵係灘仂は樤뭕⭭偬숪㴫슩</w:t>
      </w:r>
    </w:p>
    <w:p>
      <w:pPr>
        <w:pStyle w:val="PreformattedText"/>
        <w:bidi w:val="0"/>
        <w:spacing w:before="0" w:after="0"/>
        <w:jc w:val="left"/>
        <w:rPr/>
      </w:pPr>
      <w:r>
        <w:rPr/>
        <w:t>椻游娊⥌疵楨䱐뭇乌畓ꍎ䱮縩슣䱉</w:t>
      </w:r>
      <w:r>
        <w:rPr/>
        <w:t>ꖣ</w:t>
      </w:r>
      <w:r>
        <w:rPr/>
        <w:t>땡쵶䭚䍏⬶</w:t>
      </w:r>
      <w:r>
        <w:rPr/>
        <w:t>ⰽ⡎</w:t>
      </w:r>
      <w:r>
        <w:rPr/>
        <w:t>㍦⺮녞畈䥨㍚潮愤稴␮碬썞쉥걦⨸顣楡㈤칖檩坡祱瓍勂䡫⮩묥䄻忂딴숦䕧䉶頱坌樨⎱쉠吷뿍쉫⥡</w:t>
      </w:r>
      <w:r>
        <w:rPr/>
        <w:t>ꥁ</w:t>
      </w:r>
      <w:r>
        <w:rPr/>
        <w:t>㔵⭐琷爲琲쉒䢘⮿柂て歱</w:t>
      </w:r>
      <w:r>
        <w:rPr/>
        <w:t>ꕅ</w:t>
      </w:r>
      <w:r>
        <w:rPr/>
        <w:t>김剷䝶ぴ庥</w:t>
      </w:r>
      <w:r>
        <w:rPr/>
        <w:t>ⱒ</w:t>
      </w:r>
      <w:r>
        <w:rPr/>
        <w:t>뮵啥䶬塖㷂⍗싂癣呐⩕剥쉵坍䭘偰参䧎挩䃂땏槂牯绂믂䓂䠬쵋뿍䈯㮏轆䅘㩪</w:t>
      </w:r>
      <w:r>
        <w:rPr/>
        <w:t>ⱺ⩄</w:t>
      </w:r>
      <w:r>
        <w:rPr/>
        <w:t>渶执ꥱ牬㟂幇⪱쉏뭡㙁椸숽ァ깬幣⽤</w:t>
      </w:r>
      <w:r>
        <w:rPr/>
        <w:t>ꥏ</w:t>
      </w:r>
      <w:r>
        <w:rPr/>
        <w:t>녙</w:t>
      </w:r>
      <w:r>
        <w:rPr/>
        <w:t>ꕌ</w:t>
      </w:r>
      <w:r>
        <w:rPr/>
        <w:t>䁸坨썯䨨쉥顬숴꥘助轈嫂辡⧂琤坮毂ㆩ墣쉹쉹壂ꍴ獸땬䕾頲⬨焪놏</w:t>
      </w:r>
      <w:r>
        <w:rPr/>
        <w:t>⢥</w:t>
      </w:r>
      <w:r>
        <w:rPr/>
        <w:t>㘱䄷</w:t>
      </w:r>
      <w:r>
        <w:rPr/>
        <w:t>ꦻ</w:t>
      </w:r>
      <w:r>
        <w:rPr/>
        <w:t>颏溘兖啄숬潥刣쉰址浞滂ꥹ슱轑䎬䕚⺱䇂梩顄</w:t>
      </w:r>
      <w:r>
        <w:rPr/>
        <w:t>Ⲭ</w:t>
      </w:r>
      <w:r>
        <w:rPr/>
        <w:t>ꕲꥄ</w:t>
      </w:r>
      <w:r>
        <w:rPr/>
        <w:t>㵟兮숣ꥢ믂⤹</w:t>
      </w:r>
      <w:r>
        <w:rPr/>
        <w:t>ꦩ</w:t>
      </w:r>
      <w:r>
        <w:rPr/>
        <w:t>ꏎ剮ゥ숴</w:t>
      </w:r>
      <w:r>
        <w:rPr/>
        <w:t>ⲿ</w:t>
      </w:r>
      <w:r>
        <w:rPr/>
        <w:t>偵砽頩畤浖㞡⼱뭉㍢杹瑗⩄땚亩椱嫂堩㩳摠堵刭</w:t>
      </w:r>
      <w:r>
        <w:rPr/>
        <w:t>ⵒ</w:t>
      </w:r>
      <w:r>
        <w:rPr/>
        <w:t>灅⭲뭷㌫痂恁啤頭㔳꥙㑍싂礽ㄩ䍍⵺䁎싂癌迂</w:t>
      </w:r>
      <w:r>
        <w:rPr/>
        <w:t>⡆</w:t>
      </w:r>
      <w:r>
        <w:rPr/>
        <w:t>捳䩔百璬䤵</w:t>
      </w:r>
      <w:r>
        <w:rPr/>
        <w:t>ⵌ</w:t>
      </w:r>
      <w:r>
        <w:rPr/>
        <w:t>㔺扉쉷牪先䡑땡頨摵쎿⮏䬬绂┵稣昹睃쉊斥㙂睶ㅌ⤮参뽒촥뼨뮣䀻墻䈯竂⵵ꌬ⍮䁪싎㕂Ⓜ硕숩⩙컂㦥姂숰⭊䜵ꆘ⩷☯瞬⥍㡢츰冘슮獬傣䨤曂㫂沿祀煏㨸䶩</w:t>
      </w:r>
      <w:r>
        <w:rPr/>
        <w:t>ⳍ</w:t>
      </w:r>
      <w:r>
        <w:rPr/>
        <w:t>丬䔲⭌䰳㡫儷ꥤ쉗</w:t>
      </w:r>
      <w:r>
        <w:rPr/>
        <w:t>⠵</w:t>
      </w:r>
      <w:r>
        <w:rPr/>
        <w:t>灷Ⓜ췂禥条</w:t>
      </w:r>
      <w:r>
        <w:rPr/>
        <w:t>ꥅ</w:t>
      </w:r>
      <w:r>
        <w:rPr/>
        <w:t>칆䕘슻䩖堥䨶⩷佫働䜭㈮䰫㭚걕吭⮩湮䜪猶䙥橪㵠唪䠷쉅깺</w:t>
      </w:r>
      <w:r>
        <w:rPr/>
        <w:t>ⵗ</w:t>
      </w:r>
      <w:r>
        <w:rPr/>
        <w:t>䰲㑦顥▵凂▩⤭昦㥇㝧牏⭇㙪㴶㡌뗂徱쌻潆涬쉴䡵摰㉕㙊削슬浣抏㏍㵠呺♀칠祵摴挪䶣稳䩭䘭㉔</w:t>
      </w:r>
      <w:r>
        <w:rPr/>
        <w:t>ꗎ</w:t>
      </w:r>
      <w:r>
        <w:rPr/>
        <w:t>숹㍵婊⬴ꇂ䠶䙒⪘㬵ꏂ촷⭮⤻쉵⥟䭱䈴╗⩀칈潫䋂ネ㈰怴걗䏍卂滂칡㴲ァ楳垱㭤㓂</w:t>
      </w:r>
      <w:r>
        <w:rPr/>
        <w:t>ⵌ</w:t>
      </w:r>
      <w:r>
        <w:rPr/>
        <w:t>砪⩸숲㙭㧎쵓╏据걦┱쉺ꄳ穸녕顈칐䈩慹뽊쉓奙䵩潄䁕〯쉯丯ꅔ㭫唬顡뽕婨瑯㜤싍稣塪썙煚恃獆갵㈬輳㗂⩣稤摎㕾㩡㑃촪㕍桙⨪䱺⑂ㅡ뗂哂겥咩쉰</w:t>
      </w:r>
      <w:r>
        <w:rPr/>
        <w:t>ꕏ</w:t>
      </w:r>
      <w:r>
        <w:rPr/>
        <w:t>쉵䩱</w:t>
      </w:r>
      <w:r>
        <w:rPr/>
        <w:t>Ⱝ</w:t>
      </w:r>
      <w:r>
        <w:rPr/>
        <w:t>갭䬊獭獷䴮䵴싂怭勂걾歏⤬〲</w:t>
      </w:r>
      <w:r>
        <w:rPr/>
        <w:t>ⶮ⩥</w:t>
      </w:r>
      <w:r>
        <w:rPr/>
        <w:t>⠪</w:t>
      </w:r>
      <w:r>
        <w:rPr/>
        <w:t>摓䅹뽮湹⭢汤歾㔫䥹ꎩ┥婖昴⭃㛎숱婵⥣⭓떘剩㐬썩䩯⌺娺栨䀨㞮䩺撣㝰쉸⩶乺넭쉁</w:t>
      </w:r>
      <w:r>
        <w:rPr/>
        <w:t>ꕂ</w:t>
      </w:r>
      <w:r>
        <w:rPr/>
        <w:t>ꍩ䑰䙃怬㙴牙埍쉎捗奅걱楁䎻妏媩녊噧</w:t>
      </w:r>
      <w:r>
        <w:rPr/>
        <w:t>ꦿ</w:t>
      </w:r>
      <w:r>
        <w:rPr/>
        <w:t>ず丷繬晥깱⽆䥏슩䕃〤⤴幆婭䝓幘싂姂廂깷쵄</w:t>
      </w:r>
      <w:r>
        <w:rPr/>
        <w:t>ꔮ⩂</w:t>
      </w:r>
      <w:r>
        <w:rPr/>
        <w:t>塪扶势㔬⏂吥숺竃夨帤栮䥶甮䌴恧破쉄欰䤦斵㔱纡숨祄㉺쉱獺♗睞땁秂㴮⸱㴭琴䑄䅧湉癤竂天姎⭉ꍞ</w:t>
      </w:r>
      <w:r>
        <w:rPr/>
        <w:t>⡇Ⓜ</w:t>
      </w:r>
      <w:r>
        <w:rPr/>
        <w:t>佂噗皏쉩轉稻凂ꄸ穦汚晵塐幚㍤떻㇃渭㵞ꍫ䲿뽨</w:t>
      </w:r>
      <w:r>
        <w:rPr/>
        <w:t>Ⳃ</w:t>
      </w:r>
      <w:r>
        <w:rPr/>
        <w:t>쉊쉲瑲㑨땘카䭫氪숭伩䥴쉞쉌⚵繙ヂ旃敡</w:t>
      </w:r>
      <w:r>
        <w:rPr/>
        <w:t>ꤨ</w:t>
      </w:r>
      <w:r>
        <w:rPr/>
        <w:t>浹潱渭</w:t>
      </w:r>
      <w:r>
        <w:rPr/>
        <w:t>ꕂ</w:t>
      </w:r>
      <w:r>
        <w:rPr/>
        <w:t>䍄摶楚䈳弥㍂䩢奊쉊啕䱓䇂쏂㵀㤶猴녳ꌮ</w:t>
      </w:r>
      <w:r>
        <w:rPr/>
        <w:t>⡞</w:t>
      </w:r>
      <w:r>
        <w:rPr/>
        <w:t>浆숦顇恭╸숬</w:t>
      </w:r>
      <w:r>
        <w:rPr/>
        <w:t>⣂</w:t>
      </w:r>
      <w:r>
        <w:rPr/>
        <w:t>ꦵ</w:t>
      </w:r>
      <w:r>
        <w:rPr/>
        <w:t>㉚媩婈涣뇂䓍</w:t>
      </w:r>
      <w:r>
        <w:rPr/>
        <w:t>Ⱚ</w:t>
      </w:r>
      <w:r>
        <w:rPr/>
        <w:t>촺ꥺ汖숤挸</w:t>
      </w:r>
      <w:r>
        <w:rPr/>
        <w:t>ⱌ</w:t>
      </w:r>
      <w:r>
        <w:rPr/>
        <w:t>橉꥞⑬攴也㐪</w:t>
      </w:r>
      <w:r>
        <w:rPr/>
        <w:t>ꕵ</w:t>
      </w:r>
      <w:r>
        <w:rPr/>
        <w:t>奡位ꥺ溵⬦䁅䕕쉺㕾䩳廂䘺쉏捸쉎摚䃂䐣쉗⩹ꎘ쉚汅䏍쉊㘬ꄭ⴯㕸쉥朻䋂卐ㄽ囍㉨琷勂獃㜺캥䡴睆捲䅕㍺圬넨咮䴫䊬悏넨轑轾䀯</w:t>
      </w:r>
      <w:r>
        <w:rPr/>
        <w:t>ꕸ</w:t>
      </w:r>
      <w:r>
        <w:rPr/>
        <w:t>Ɑ</w:t>
      </w:r>
      <w:r>
        <w:rPr/>
        <w:t>䥍䡊䶿깃槂畎▘ꥮ␷碣然挨ꅬ繮䕳晑姎琭╦</w:t>
      </w:r>
      <w:r>
        <w:rPr/>
        <w:t>꧂</w:t>
      </w:r>
      <w:r>
        <w:rPr/>
        <w:t>䵊싂⚡婗䎩呃깪䡨䌫剔ꍅ禥</w:t>
      </w:r>
      <w:r>
        <w:rPr/>
        <w:t>⢥</w:t>
      </w:r>
      <w:r>
        <w:rPr/>
        <w:t>歓㘬䵲扯块㙎椽〦㤽숦녞迂</w:t>
      </w:r>
      <w:r>
        <w:rPr/>
        <w:t>⢥</w:t>
      </w:r>
      <w:r>
        <w:rPr/>
        <w:t>桳껂䱱撮圭䌭䆮㙱쉩㡅昺喻灄い皮</w:t>
      </w:r>
      <w:r>
        <w:rPr/>
        <w:t>꧂</w:t>
      </w:r>
      <w:r>
        <w:rPr/>
        <w:t>걁㬸</w:t>
      </w:r>
      <w:r>
        <w:rPr/>
        <w:t>ⵧ</w:t>
      </w:r>
      <w:r>
        <w:rPr/>
        <w:t>뿃唲心깾ꆵ哂幀亵女㈩㬫奰쉟췂쉀䳂䯂⍄䅵㡦奉☹慮竎丩㑯䯃坘礮硂칾公汲⍯澥⦻㡵쉌福⩃갱쉔네偆夲繗兂</w:t>
      </w:r>
      <w:r>
        <w:rPr/>
        <w:t>꧂</w:t>
      </w:r>
      <w:r>
        <w:rPr/>
        <w:t>嚱傘썊患</w:t>
      </w:r>
      <w:r>
        <w:rPr/>
        <w:t>Ⱳ</w:t>
      </w:r>
      <w:r>
        <w:rPr/>
        <w:t>夰垡煦彣⨱狂潺汔欷쉏怩ㅸ䑉杴걢嗂캡竂傩嚩瑊焽㣂뽫㭸㥣⨨畟囂녣剗㚏飂꥚徱乾瀶涱⎡츳䭌</w:t>
      </w:r>
      <w:r>
        <w:rPr/>
        <w:t>ⵟ</w:t>
      </w:r>
      <w:r>
        <w:rPr/>
        <w:t>ꍷ䁀垩숥㢮儶瀮攥漹곃⾬슿쉡싂昦瀫┦睪䓂扥⦣쉙㭩癕싂ꌽ吪杹歴窱儰攩⒡</w:t>
      </w:r>
      <w:r>
        <w:rPr/>
        <w:t>ⶻ</w:t>
      </w:r>
      <w:r>
        <w:rPr/>
        <w:t>凍ㅭ䵁昪㈫樬抵놬憵⬨慚䁇棂摯䅇뽓灉䑱䱪⸣㑴뭦含┷⑑</w:t>
      </w:r>
      <w:r>
        <w:rPr/>
        <w:t>ⱳ</w:t>
      </w:r>
      <w:r>
        <w:rPr/>
        <w:t>侣株估吊䁵⭃⸴쵑兰⽕䩮潎䝰彟⒡欫쌳䑱䨪ꍱ橃渺뗂幪䍗潱싂㵉夦놮</w:t>
      </w:r>
      <w:r>
        <w:rPr/>
        <w:t>ꗂ</w:t>
      </w:r>
      <w:r>
        <w:rPr/>
        <w:t>⽸迎㕾剫⺻䱦乱숫ꅟ㣂睠吩慠恧䝧슣쉫㐭㍣㟂䄬⚬浊</w:t>
      </w:r>
      <w:r>
        <w:rPr/>
        <w:t>⡺╷</w:t>
      </w:r>
      <w:r>
        <w:rPr/>
        <w:t>呎㢡确䩄䠥싎쵌慳⭖⤶㷂</w:t>
      </w:r>
      <w:r>
        <w:rPr/>
        <w:t>ꦿ</w:t>
      </w:r>
      <w:r>
        <w:rPr/>
        <w:t>側磂橞㙋汪숽汮뽇橺숷塥㊩刨썵ꥦ灂姃䳂⌽⑇泂殻㜩㍁숯╸䝶唷썧浚</w:t>
      </w:r>
      <w:r>
        <w:rPr/>
        <w:t>ꕰ</w:t>
      </w:r>
      <w:r>
        <w:rPr/>
        <w:t>桨䕵㙤숥甯䘪㦮쉌㜯䵩去⻂⫂䗃奷买갫䘪☥柂带轇쉲渵ꏂꥡ녞䍣숳猰</w:t>
      </w:r>
      <w:r>
        <w:rPr/>
        <w:t>ⷂ</w:t>
      </w:r>
      <w:r>
        <w:rPr/>
        <w:t>矂瞿㕪⽥䓂슬乁</w:t>
      </w:r>
      <w:r>
        <w:rPr/>
        <w:t>ⵄ</w:t>
      </w:r>
      <w:r>
        <w:rPr/>
        <w:t>땾㑵⭯䈸畐꺵䌭촨깃쵳ꎘ䖩猳썎촴怳珂㌣戳뼤湂䅐圽穟繴歴㏂쉎ꄤ㩴乥䉸숻╺慚竃</w:t>
      </w:r>
      <w:r>
        <w:rPr/>
        <w:t>ꥋ</w:t>
      </w:r>
      <w:r>
        <w:rPr/>
        <w:t>츳녕䍋䌫뼺쎏拍戵檬㨹뽩깯穓䰦䯃䜲彌痎倣儥癙頺</w:t>
      </w:r>
      <w:r>
        <w:rPr/>
        <w:t>ⵖ</w:t>
      </w:r>
      <w:r>
        <w:rPr/>
        <w:t>넵슣欰揂䐦숪㙥⭦恺玘숩ꌪ摔溬䥉쉏獓䡁焵ㆮ婅⍧繮숨傩숥㣂썤搣쌣뭯䒱塃♟⌯㡒浘⛂겻垮䷂沩埂伺夺칹殩協㴫䮏奩匬㛂⩉㥵搮剘獳婾㡌㋂쉒婳䵴礵咻ァ쉯穹㵂祁剱⹄楊烂晈㒵⻂橉㠰睐쉭䘷丵怪獦县ꎩ</w:t>
      </w:r>
      <w:r>
        <w:rPr/>
        <w:t>ⷂ</w:t>
      </w:r>
      <w:r>
        <w:rPr/>
        <w:t>橀쌯㙲竂洫넬</w:t>
      </w:r>
      <w:r>
        <w:rPr/>
        <w:t>⡮</w:t>
      </w:r>
      <w:r>
        <w:rPr/>
        <w:t>禮挺쉫䶘亣浗걩⵶噰李䙡</w:t>
      </w:r>
      <w:r>
        <w:rPr/>
        <w:t>ꥋ</w:t>
      </w:r>
      <w:r>
        <w:rPr/>
        <w:t>嗂迂⤷扆</w:t>
      </w:r>
      <w:r>
        <w:rPr/>
        <w:t>Ⳃ</w:t>
      </w:r>
      <w:r>
        <w:rPr/>
        <w:t>䗍</w:t>
      </w:r>
      <w:r>
        <w:rPr/>
        <w:t>ⲿ┪</w:t>
      </w:r>
      <w:r>
        <w:rPr/>
        <w:t>牒顥쉞뽤剹⩉䍁傡㝈攵䌸㍌珂⑪慔硩</w:t>
      </w:r>
      <w:r>
        <w:rPr/>
        <w:t>⡉</w:t>
      </w:r>
      <w:r>
        <w:rPr/>
        <w:t>摡堺䅅넦晐樫剶潖䥂䉾쉢㮿䡙啇⒣禬煦</w:t>
      </w:r>
      <w:r>
        <w:rPr/>
        <w:t>ⰵ</w:t>
      </w:r>
      <w:r>
        <w:rPr/>
        <w:t>瘹桚區䆬嗂䱐剹慒摋䟎䦿⥊</w:t>
      </w:r>
      <w:r>
        <w:rPr/>
        <w:t>⣂</w:t>
      </w:r>
      <w:r>
        <w:rPr/>
        <w:t>䅬䁍儯區䚻牖⼪╫췂⺱싎玘⹦뼥爵䥺㍵㥎쉢祍彊뭑摓坺껍桗숬䤻塍㭶彖ち㓂쉷摓㡅숽</w:t>
      </w:r>
      <w:r>
        <w:rPr/>
        <w:t>Ⱟ</w:t>
      </w:r>
      <w:r>
        <w:rPr/>
        <w:t>䁈⫂坠㥲츣쉚㨽숤♺曂䲩洨숽⩋憱䡮⍌浘燂䂮⺬怷呀硪㙨㇂壂㕐佚䠯Ⓜ㩟䁅쉚⩀</w:t>
      </w:r>
      <w:r>
        <w:rPr/>
        <w:t>ꕎ</w:t>
      </w:r>
      <w:r>
        <w:rPr/>
        <w:t>䱫婩慀慬摚睁偹搷긣玩吳⛂樷彶㕞념焸澻弭䢵䪣춱呟╃㚵</w:t>
      </w:r>
      <w:r>
        <w:rPr/>
        <w:t>Ⱳ</w:t>
      </w:r>
      <w:r>
        <w:rPr/>
        <w:t>䕳숺숲⍯僂摶嘶⩂촨祖さ献⼷丱磂쉷⩡曎儬䯂썩杁八癄쉵䋂幀嗍ꥷ个㍡干亻煏朦㯂卺䫎祃娦䉵柂佢㈶㝦⭑畈乬숮游杌싂甪䠊䵐慈溘䢡숥䍒猫噸䙘弶깄Ⓜ縣婾噧⭅ꥲ쉾㊡ォ頲儮顃쉷㠸㞩噅憥恦捾䵉칁乇敁쎣ꍮ䰪圣吪潞獂忂㍫뗃眵䥄쉆椪珂㵩뮏媥뽎쉅䙠皥槂䉺焯</w:t>
      </w:r>
      <w:r>
        <w:rPr/>
        <w:t>⡗</w:t>
      </w:r>
      <w:r>
        <w:rPr/>
        <w:t>쉚</w:t>
      </w:r>
      <w:r>
        <w:rPr/>
        <w:t>Ɑⰸ</w:t>
      </w:r>
      <w:r>
        <w:rPr/>
        <w:t>숪媣⪿㕨响䙓灅쉚㝍썏敭㵁庘姂㍑㶮䍊圭权䫂㍺奓ꄩ</w:t>
      </w:r>
      <w:r>
        <w:rPr/>
        <w:t>⣂</w:t>
      </w:r>
      <w:r>
        <w:rPr/>
        <w:t>쉕썄斿</w:t>
      </w:r>
      <w:r>
        <w:rPr/>
        <w:t>ꔷ</w:t>
      </w:r>
      <w:r>
        <w:rPr/>
        <w:t>當癹栣⽄婫㍌䓂稬䗃슩슬椻⹮䤤䵚眱教怵䠪㶏穷灂猭敋䄰⼫뗂敨⽕ㆬ捱洴䔪䴺敎䝔䁑숮䥰䬽깩</w:t>
      </w:r>
      <w:r>
        <w:rPr/>
        <w:t>ꕬ</w:t>
      </w:r>
      <w:r>
        <w:rPr/>
        <w:t>슡땮牠</w:t>
      </w:r>
      <w:r>
        <w:rPr/>
        <w:t>ⴤ☻</w:t>
      </w:r>
      <w:r>
        <w:rPr/>
        <w:t>䭴</w:t>
      </w:r>
      <w:r>
        <w:rPr/>
        <w:t>ꦬ</w:t>
      </w:r>
      <w:r>
        <w:rPr/>
        <w:t>숹侻䨹圳뽆쉉繓ㅉ</w:t>
      </w:r>
      <w:r>
        <w:rPr/>
        <w:t>ꥊ</w:t>
      </w:r>
      <w:r>
        <w:rPr/>
        <w:t>繮㝰睙쉒喘㚘䡰ぐ䤷䕴ㅥ矂穴췂圪</w:t>
      </w:r>
      <w:r>
        <w:rPr/>
        <w:t>ⲱ</w:t>
      </w:r>
      <w:r>
        <w:rPr/>
        <w:t>䐰匯啲╢䟃싍櫂疮쵸攺뽵攥瀨䂘憏䞩治穡楨䕴楚㝾祶뼥</w:t>
      </w:r>
      <w:r>
        <w:rPr/>
        <w:t>ⵂ</w:t>
      </w:r>
      <w:r>
        <w:rPr/>
        <w:t>檘⻂唷ㅩ顏噥④쉇㚣⩚㌮塯䌪案뼳</w:t>
      </w:r>
      <w:r>
        <w:rPr/>
        <w:t>ⵡ</w:t>
      </w:r>
      <w:r>
        <w:rPr/>
        <w:t>쏂歔竂뭶䀥氨䶡㊘㵄싂뿂瑲飂わ倯燂촥⽾䰻执⩋涣湡</w:t>
      </w:r>
      <w:r>
        <w:rPr/>
        <w:t>ꥆ</w:t>
      </w:r>
      <w:r>
        <w:rPr/>
        <w:t>喥倣噸㩘숸</w:t>
      </w:r>
      <w:r>
        <w:rPr/>
        <w:t>ⱞ</w:t>
      </w:r>
      <w:r>
        <w:rPr/>
        <w:t>㍵쉚畞夳䩃画㠷昭ꆘ걦⨨淂</w:t>
      </w:r>
      <w:r>
        <w:rPr/>
        <w:t>ⱸ</w:t>
      </w:r>
      <w:r>
        <w:rPr/>
        <w:t>쉴썡⨪슬</w:t>
      </w:r>
      <w:r>
        <w:rPr/>
        <w:t>⡗</w:t>
      </w:r>
      <w:r>
        <w:rPr/>
        <w:t>竂擂ꅥ䨪㡄쉌⩔숫⺬䠴⌦栻⹅뾩〉㔪绂砩</w:t>
      </w:r>
      <w:r>
        <w:rPr/>
        <w:t>ꦮ␪</w:t>
      </w:r>
      <w:r>
        <w:rPr/>
        <w:t>佭</w:t>
      </w:r>
      <w:r>
        <w:rPr/>
        <w:t>ⶡ</w:t>
      </w:r>
      <w:r>
        <w:rPr/>
        <w:t>伺䄫恍户䅃儱䡕穆㴲䏍䵉卞儮䍘义噡</w:t>
      </w:r>
      <w:r>
        <w:rPr/>
        <w:t>ⱌ⌳</w:t>
      </w:r>
      <w:r>
        <w:rPr/>
        <w:t>癱䤤奉䥠睥ꅂ濃绂녊䢩绂婓⽄䍣捤⽢偢⪵쉉倳璥⨸␤쵲㨪⭮奵쵞⥍堷桹枱怳⥒块⥨겥⽮潴㌥卑䘫뿂䠨灨杧⭂</w:t>
      </w:r>
      <w:r>
        <w:rPr/>
        <w:t>ⱄ</w:t>
      </w:r>
      <w:r>
        <w:rPr/>
        <w:t>佦㨸䉖⥌䟂㡡쌷㈸䄣婲頮䕏形츻恺棂猲</w:t>
      </w:r>
      <w:r>
        <w:rPr/>
        <w:t>ⴥ</w:t>
      </w:r>
      <w:r>
        <w:rPr/>
        <w:t>쉩묶㋎䄵놿슻묪☱䉕</w:t>
      </w:r>
      <w:r>
        <w:rPr/>
        <w:t>ⵖ</w:t>
      </w:r>
      <w:r>
        <w:rPr/>
        <w:t>숱喏숳썳㝉㈪步暣⹊彵轃桋뭍扺扮呵母숭契顆僂兯六⹬</w:t>
      </w:r>
      <w:r>
        <w:rPr/>
        <w:t>⠪</w:t>
      </w:r>
      <w:r>
        <w:rPr/>
        <w:t>潄瀬㝫䤻</w:t>
      </w:r>
      <w:r>
        <w:rPr/>
        <w:t>ꦿ</w:t>
      </w:r>
      <w:r>
        <w:rPr/>
        <w:t>쉰쵡玘摋繍愩桬䉺╱煪壃䨮㕱쉺㵍䂏轖圬瘣䷂煳呄숻</w:t>
      </w:r>
      <w:r>
        <w:rPr/>
        <w:t>⡴⤭</w:t>
      </w:r>
      <w:r>
        <w:rPr/>
        <w:t>傮</w:t>
      </w:r>
      <w:r>
        <w:rPr/>
        <w:t>ⱪ</w:t>
      </w:r>
      <w:r>
        <w:rPr/>
        <w:t>뭀⥶䐪睚柂煪䕞柍汱潥䡯畸晘嘣숯乌㩀㷃㉅♸䙾眴컂妏쏂獫ꆩ㡹杨瑣쉢ꥤⸯ参⹷枘䑪䁆櫂뭋坅䜬潰╸놿싂䄵숫</w:t>
      </w:r>
      <w:r>
        <w:rPr/>
        <w:t>꤬</w:t>
      </w:r>
      <w:r>
        <w:rPr/>
        <w:t>쉱⨴숣⫂싂깁䤺䂿漽칎묱摑⽧慺</w:t>
      </w:r>
      <w:r>
        <w:rPr/>
        <w:t>ꤷ⸪</w:t>
      </w:r>
      <w:r>
        <w:rPr/>
        <w:t>쉫㙮㘺⨸坑瑀⌸轳挷熮ꍾ싂㕭当晦卆飂㵬㫎縊숪橩⭩曂奰䠩╭婥祄昻潧姂䗂㷎치焴硃䕸伫슥䅙乺</w:t>
      </w:r>
      <w:r>
        <w:rPr/>
        <w:t>⡃</w:t>
      </w:r>
      <w:r>
        <w:rPr/>
        <w:t>磂뗂玿稤슩넸沩坎ꥮ䥈执ꅓ䧂㭭䬳⚏姃ぶ숴㩡䑴仂㑹働♇姂쉅杄琺顊뽟䖩氣烂쉧噠嘪楴</w:t>
      </w:r>
      <w:r>
        <w:rPr/>
        <w:t>ⱳ</w:t>
      </w:r>
      <w:r>
        <w:rPr/>
        <w:t>稵䝉呴⩢恲轗쉐슘榥䍧煋⸳</w:t>
      </w:r>
      <w:r>
        <w:rPr/>
        <w:t>ꕩ</w:t>
      </w:r>
      <w:r>
        <w:rPr/>
        <w:t>坖牞噈⽹楀浞㐴㪩䴨㬷쉉㣍䉴뭆惂暩</w:t>
      </w:r>
      <w:r>
        <w:rPr/>
        <w:t>ⱇ</w:t>
      </w:r>
      <w:r>
        <w:rPr/>
        <w:t>潥쉄坱椭湫輽瀻伷澥칊⸬瘪⍑呦渳♟纏㩋懂</w:t>
      </w:r>
      <w:r>
        <w:rPr/>
        <w:t>ꥂ</w:t>
      </w:r>
      <w:r>
        <w:rPr/>
        <w:t>彭繥浹䝏参쵪⑾救硋呀䏂㜣⿂悿</w:t>
      </w:r>
      <w:r>
        <w:rPr/>
        <w:t>⡚</w:t>
      </w:r>
      <w:r>
        <w:rPr/>
        <w:t>墩◂쉆捂䃍汨ꆻ䑌硲⩰㫎挬啡婱繘ㅢ慴惂磂汘旂䒮칲杆걷Ⓜ㟂ꆘ橲洷䱊䥬敤燂䲩䨰䃂㜨瓂が愩⌵佂澻徣㝈</w:t>
      </w:r>
      <w:r>
        <w:rPr/>
        <w:t>ⱐ</w:t>
      </w:r>
      <w:r>
        <w:rPr/>
        <w:t>쉉搯쉞湚哂灌⨭싂檮⎥쉈兮狍吳㙠喩场䡄䓂㭔⍞榩ꎮ쉤溿쉊盂</w:t>
      </w:r>
      <w:r>
        <w:rPr/>
        <w:t>ꥊ</w:t>
      </w:r>
      <w:r>
        <w:rPr/>
        <w:t>숻숰䄱쉮䔦斩頻㟂┽쉁页문䝙㭩婷灈</w:t>
      </w:r>
      <w:r>
        <w:rPr/>
        <w:t>Ⲯ</w:t>
      </w:r>
      <w:r>
        <w:rPr/>
        <w:t>祐ꥦ㩬䕀㥍偉呤畭䜪ぴ墵桗䇂</w:t>
      </w:r>
      <w:r>
        <w:rPr/>
        <w:t>ⵔ</w:t>
      </w:r>
      <w:r>
        <w:rPr/>
        <w:t>쎩摾⍕㍴䕒穱숻╊숦숫䥒炱總⎩婪꥾䉣㯍橷捉</w:t>
      </w:r>
      <w:r>
        <w:rPr/>
        <w:t>ꤻꥉ</w:t>
      </w:r>
      <w:r>
        <w:rPr/>
        <w:t>㐩晚싂</w:t>
      </w:r>
      <w:r>
        <w:rPr/>
        <w:t>꧂</w:t>
      </w:r>
      <w:r>
        <w:rPr/>
        <w:t>츤⦬氰䱓录畖䚿⭠♊捃녘뽗狎걣顈䨫浌搵슘娤습ꍸ敬坅⌬⹦⥌頸帪坵㵮䪥䭀⑸没녙牯䧂愤쉯⏃䢮㘭昤䉨盎뽉䕭噘ꌴ⼬㜭㍏꺘쉾숺〈㙥磂惂犣칡⚮╂⥅顇츷单춏参埂쉞砥㭙畏怰</w:t>
      </w:r>
      <w:r>
        <w:rPr/>
        <w:t>ⱗ</w:t>
      </w:r>
      <w:r>
        <w:rPr/>
        <w:t>䁞㑩橘㩺ㆩ捘쉯怣ꏂ歟窬㉀놩礶䴭䃂坠顑뭨䑉亏䐹頫╀㵟⹩折柂瑷悥촻썣⤥슱쉂㬣䈵╇딪</w:t>
      </w:r>
      <w:r>
        <w:rPr/>
        <w:t>ꥈ</w:t>
      </w:r>
      <w:r>
        <w:rPr/>
        <w:t>갨⽔啱䟃瀥颿</w:t>
      </w:r>
      <w:r>
        <w:rPr/>
        <w:t>ⲡ</w:t>
      </w:r>
      <w:r>
        <w:rPr/>
        <w:t>弩顺⑒ꌴ⼰슣㖿㇂슘塲쉾칔渥碱</w:t>
      </w:r>
      <w:r>
        <w:rPr/>
        <w:t>⠲</w:t>
      </w:r>
      <w:r>
        <w:rPr/>
        <w:t>沥壍㭁飂</w:t>
      </w:r>
      <w:r>
        <w:rPr/>
        <w:t>Ⱓ</w:t>
      </w:r>
      <w:r>
        <w:rPr/>
        <w:t>偵쉞䕆䵦䭩䩙䀣焸癏쉕⨦쉀塌犏⨯㍶숵辥⽇쉾㍏䶘祲顖捗儦㵱䅶쉎欸癩牊䳂슻䄸</w:t>
      </w:r>
      <w:r>
        <w:rPr/>
        <w:t>ⱸ</w:t>
      </w:r>
      <w:r>
        <w:rPr/>
        <w:t>뽩⑌묫ぶ㚣顆</w:t>
      </w:r>
      <w:r>
        <w:rPr/>
        <w:t>ⱁ</w:t>
      </w:r>
      <w:r>
        <w:rPr/>
        <w:t>숯太琯㝑♰땐匩쉚彁桵癘ꍍ乢ヂ灬䈫녊婬</w:t>
      </w:r>
      <w:r>
        <w:rPr/>
        <w:t>ꦩ</w:t>
      </w:r>
      <w:r>
        <w:rPr/>
        <w:t>걮䵤弸杹㡂깔乖묺娪</w:t>
      </w:r>
      <w:r>
        <w:rPr/>
        <w:t>ꥒ</w:t>
      </w:r>
      <w:r>
        <w:rPr/>
        <w:t>擂⨮⪬</w:t>
      </w:r>
      <w:r>
        <w:rPr/>
        <w:t>ꤹ</w:t>
      </w:r>
      <w:r>
        <w:rPr/>
        <w:t>漩瘪䒣䐺ꆥ恏佮扬墱瘻</w:t>
      </w:r>
      <w:r>
        <w:rPr/>
        <w:t>⠶</w:t>
      </w:r>
      <w:r>
        <w:rPr/>
        <w:t>㨵⼥깟숤䌦</w:t>
      </w:r>
      <w:r>
        <w:rPr/>
        <w:t>꧂</w:t>
      </w:r>
      <w:r>
        <w:rPr/>
        <w:t>祃</w:t>
      </w:r>
      <w:r>
        <w:rPr/>
        <w:t>⡃⩱</w:t>
      </w:r>
      <w:r>
        <w:rPr/>
        <w:t>ꤪ</w:t>
      </w:r>
      <w:r>
        <w:rPr/>
        <w:t>䘫㭎灩敂⭤</w:t>
      </w:r>
      <w:r>
        <w:rPr/>
        <w:t>ꤣ</w:t>
      </w:r>
      <w:r>
        <w:rPr/>
        <w:t>匫⏃彲侩땯瘊뼬掩恥夸䶡컃㒬澣슩┪숨㘳䕁⽬棂楕恉</w:t>
      </w:r>
      <w:r>
        <w:rPr/>
        <w:t>ꤻ</w:t>
      </w:r>
      <w:r>
        <w:rPr/>
        <w:t>⽦〱䪬灄刽㍕슿䅘潈扅숲ꄳ䠤㡌䀴㚩㔥剅幐쉐싎깆敤䲣榿䛂㩄繢沩拂禣슿猤䀯◎Ⓕ</w:t>
      </w:r>
      <w:r>
        <w:rPr/>
        <w:t>ꕅ</w:t>
      </w:r>
      <w:r>
        <w:rPr/>
        <w:t>升幩⍮㇂櫂䱕偃䣎㭭䱴㵐䧂⹔痃㊘嚮嘺搤牱煎쉨숲Ⓧ堶┶㑫妩敘呠ㅱ皵ꆬ亣獾쉉䉊쉞㓂䐮긪女㩶擂砵番皩夫機㋂姂㡹䌮畂禩녅쉀슮痂潮쉃䑦㡡춿攱싂佗坕乐ꌷ兢묷喬䱾뗂䵆嗂믂⥺獣ꍫ㡞㓂獢㇂杙⌭녷쉀乴䤷樹婒頨쉏쉒㉪㬳㜫嚮</w:t>
      </w:r>
      <w:r>
        <w:rPr/>
        <w:t>ꕘ</w:t>
      </w:r>
      <w:r>
        <w:rPr/>
        <w:t>唤塦겮敃♾㕙쉥䳂博墱䵗땾咥</w:t>
      </w:r>
      <w:r>
        <w:rPr/>
        <w:t>ꕶ</w:t>
      </w:r>
      <w:r>
        <w:rPr/>
        <w:t>깬佳칈슱㑬砬쉕㌭㢻顨⸥숷畍쉕昤㕌녃穪伲炻쉙⑅</w:t>
      </w:r>
      <w:r>
        <w:rPr/>
        <w:t>ꦩ</w:t>
      </w:r>
      <w:r>
        <w:rPr/>
        <w:t>千䜤㈥</w:t>
      </w:r>
      <w:r>
        <w:rPr/>
        <w:t>⢩</w:t>
      </w:r>
      <w:r>
        <w:rPr/>
        <w:t>橆䚬</w:t>
      </w:r>
      <w:r>
        <w:rPr/>
        <w:t>꧃ꤪ␶</w:t>
      </w:r>
      <w:r>
        <w:rPr/>
        <w:t>쉔繧䡃た㥀깅갯쉺恣慗䴩㑍ぃ溡晨</w:t>
      </w:r>
      <w:r>
        <w:rPr/>
        <w:t>Ⱝ</w:t>
      </w:r>
      <w:r>
        <w:rPr/>
        <w:t>㜶䜱稣摙皘稳䍌囂⩢뽺촩卮숪濂쉗欮淃び汌ꥰ㮥㧂깡㏃ㄪ쉰䎵找䡺彄哂䉸䍩뽘㟂席촭䅑</w:t>
      </w:r>
      <w:r>
        <w:rPr/>
        <w:t>⠺</w:t>
      </w:r>
      <w:r>
        <w:rPr/>
        <w:t>稨</w:t>
      </w:r>
      <w:r>
        <w:rPr/>
        <w:t>ꕖ</w:t>
      </w:r>
      <w:r>
        <w:rPr/>
        <w:t>숺싂㡌</w:t>
      </w:r>
      <w:r>
        <w:rPr/>
        <w:t>ⱕ</w:t>
      </w:r>
      <w:r>
        <w:rPr/>
        <w:t>楕均扌獄䁢繂싂轄㝘䑐김坡⩆啇㵨긦䊻伺쉖灸砨敒썠炣所⪡⴫⽧㍫깗珂㍩嫂숰猻揂䁰祣㥎彆㥟䫂땩换⥺䑞掣뽇桄믂䡯쉏歀</w:t>
      </w:r>
      <w:r>
        <w:rPr/>
        <w:t>ꤤ⍑</w:t>
      </w:r>
      <w:r>
        <w:rPr/>
        <w:t>쵑煌</w:t>
      </w:r>
      <w:r>
        <w:rPr/>
        <w:t>ꕺ</w:t>
      </w:r>
      <w:r>
        <w:rPr/>
        <w:t>䫍䵳⻂㋂睂ㆥ湹♔兮걂㕥⧎썭炬歩睱쉏䒥ꍂ㶩䣍ㄺ犡걉</w:t>
      </w:r>
      <w:r>
        <w:rPr/>
        <w:t>ⵖ</w:t>
      </w:r>
      <w:r>
        <w:rPr/>
        <w:t>湂녲㪩扌䄱㑾⩤믍㭌깾ㅠ㕚〱뭞练扟氷浃숭拍☫⑑幌䤩囂녠穓⥦桺䱬䥾䭏䯂㯂ꍕ潫㚏戮吭⥏</w:t>
      </w:r>
      <w:r>
        <w:rPr/>
        <w:t>⢣</w:t>
      </w:r>
      <w:r>
        <w:rPr/>
        <w:t>㫂㒵㕲㏂溻숯䝉渰洲곂땤숹瑠斣숨漳쉱曂⼺䙔⫂哎ꥷ〶⑹㩍♩⭗類楦㍶䅄婱係ꄯ呐䉙ㄴ䔭焩硘䒻畾夫뽩剋䵪⭯䡏㵂썁惂</w:t>
      </w:r>
      <w:r>
        <w:rPr/>
        <w:t>ꔮ</w:t>
      </w:r>
      <w:r>
        <w:rPr/>
        <w:t>佥긨⸱繖揂捺䍅轱땊⵱惂⥁焱䵫嫂뭌䴫촦扤䅃歹㉦⫂쉠쉎敧歱仂䙙戨쌥坶쉎䞩녣㍈浪嚬ꍫ㥮挰獷깶쉮䳂㜮㬭䝙㮮☷</w:t>
      </w:r>
      <w:r>
        <w:rPr/>
        <w:t>Ⱝ⯎</w:t>
      </w:r>
      <w:r>
        <w:rPr/>
        <w:t>쵑ꍏ愲猳㩒煫柂輯柂쵡祬睁┺쉋▵先ꅤ⍱ꍣ</w:t>
      </w:r>
      <w:r>
        <w:rPr/>
        <w:t>꧂</w:t>
      </w:r>
      <w:r>
        <w:rPr/>
        <w:t>瀊⽲潒儮坙堨숳楞瘨㩢㟂澿焪幩息㈰䘲㦻츸婡睨䥓ㅾ䔻䗃偸싂숮〵娸♋㶩쉂⩣쵾噹㘶걟潎瑯樷컂戦参싂쉤撻弴仃㠶犥슬⹱夰楞ꍹ伭忂摫⭡正㪣乤</w:t>
      </w:r>
      <w:r>
        <w:rPr/>
        <w:t>⠽</w:t>
      </w:r>
      <w:r>
        <w:rPr/>
        <w:t>싍枻䈵䭀뼷婪敆㢵뭧뼻㭂숨穁囂䁾⨤㛂쉗㉗匥慦搴棃瑟湞슘䑪奯媡⿂汌㉎쉞车䪩橑弪䌺</w:t>
      </w:r>
      <w:r>
        <w:rPr/>
        <w:t>ⱸ</w:t>
      </w:r>
      <w:r>
        <w:rPr/>
        <w:t>偺临縰</w:t>
      </w:r>
      <w:r>
        <w:rPr/>
        <w:t>ⱪ</w:t>
      </w:r>
      <w:r>
        <w:rPr/>
        <w:t>汚晏眴䛂奾숽熿頯䋂捡歋⸦칅㭠祕뇂轢⤺填捈皥穕⽘쉆⒮㙐╌䮻庩砤ꌥ⩮䰨㜸灊母捾嘳だ呥걑㤴쉯쉅쉥㎵祊撏㗎烍剕壂습睔㉶硾䶣潊숮ㅀ䕚녍␭着믂欵汩氻⎬朦槂⑥㫂숻㙢杋夨督쌷䝂㥀归忂汓揂</w:t>
      </w:r>
      <w:r>
        <w:rPr/>
        <w:t>Ⳃ</w:t>
      </w:r>
      <w:r>
        <w:rPr/>
        <w:t>畒嚿⤫囂唽칯偦窱깉ꍲ顤</w:t>
      </w:r>
      <w:r>
        <w:rPr/>
        <w:t>ⴺ</w:t>
      </w:r>
      <w:r>
        <w:rPr/>
        <w:t>瀹报㙂卉갵⩍氺慉숪䈣ひ䌣潰숽䆱捗⒱숴⩆⪱撥ꄸ㴬뽁䩗뼲쉠灎䥠牊穡⩢祶⍪슩帱㑆슥捲⍍㢥䃃璻┷恀乂ꅅ嘥썆启</w:t>
      </w:r>
      <w:r>
        <w:rPr/>
        <w:t>⠸</w:t>
      </w:r>
      <w:r>
        <w:rPr/>
        <w:t>恉湮╯娻乘╶땋㉧촰兪쉆旂</w:t>
      </w:r>
      <w:r>
        <w:rPr/>
        <w:t>ꤳ</w:t>
      </w:r>
      <w:r>
        <w:rPr/>
        <w:t>㡳⹫克⨥塆╬㑃圭睅琪夬걢幕㑬扱䴵⍍杒␹廂㙄敤务䭚奙抣숥䢘眪磂숤穴敍땩䌫碿㩨䰷㵔氹⭦㉩䕬쌥썺㙳幓⥨扱槎晲磂㕣䙊奭㥞䍋嘷摉婉ꍥ⺻瞱껂꥾慾晌┲뼰㵌䀮佖枱깰含扬䴦쉣睄扪싍単쵡츤䥢습쉦娺㐪⽅堩䲿숶䬴姂泂싂祩♹딣⽅䦩怶願</w:t>
      </w:r>
      <w:r>
        <w:rPr/>
        <w:t>ⵓ</w:t>
      </w:r>
      <w:r>
        <w:rPr/>
        <w:t>橢ꄸ煖㡕ㆥ塸쉠䅟恈㗍쉙儹打琦倣毂䜪牴嚩</w:t>
      </w:r>
      <w:r>
        <w:rPr/>
        <w:t>Ⱡ</w:t>
      </w:r>
      <w:r>
        <w:rPr/>
        <w:t>䩦싂珂⹠캿敓䝓煾䯂⻂㈩漺</w:t>
      </w:r>
      <w:r>
        <w:rPr/>
        <w:t>꤫</w:t>
      </w:r>
      <w:r>
        <w:rPr/>
        <w:t>뽍⹪割噫穗瑢婀ㅣ痂⍮䵡♬娯圯⭋⑚畺칅䢮愱㶡㣂⩆ㆩ숶ㅩぬ⭫噞ガ奵뼺札怣䱺曂䩘樵䤶㘤⮩榘㙰䩰䷂汢皵䈹㖏䩱慒䛂㐴ꥤ輶礻⍾⽣港쉔彵瑾</w:t>
      </w:r>
      <w:r>
        <w:rPr/>
        <w:t>ꖵ</w:t>
      </w:r>
      <w:r>
        <w:rPr/>
        <w:t>㈹쉰欣离⺮洹㙲発吱佢䞮䬳㌰䩘䵪癍淎㡸쉇㜪摤㩥ꅬ畚쉷妩녒ꍾ쉒</w:t>
      </w:r>
      <w:r>
        <w:rPr/>
        <w:t>ⲏ</w:t>
      </w:r>
      <w:r>
        <w:rPr/>
        <w:t>䙶쉅슥匱卾녂浆歂㗂䩈斵氥䀊炩칆묪췂䢡䬹䃃幩橞毂擂忂ㅰ㍣乬뽅㕒ꄦ猰㤽㡀숮碥瑧견䠫廂䨸䩓䕌ꎡ㤭㕳쉉췂撘</w:t>
      </w:r>
      <w:r>
        <w:rPr/>
        <w:t>ꤷ</w:t>
      </w:r>
      <w:r>
        <w:rPr/>
        <w:t>녉匱煰☣櫃ㅣ晡뽕椺䛃╶狂参㩎䱘仂烂㬽</w:t>
      </w:r>
      <w:r>
        <w:rPr/>
        <w:t>⡹</w:t>
      </w:r>
      <w:r>
        <w:rPr/>
        <w:t>ㄫ</w:t>
      </w:r>
      <w:r>
        <w:rPr/>
        <w:t>ꤹ</w:t>
      </w:r>
      <w:r>
        <w:rPr/>
        <w:t>悿쉫</w:t>
      </w:r>
      <w:r>
        <w:rPr/>
        <w:t>ⲵ</w:t>
      </w:r>
      <w:r>
        <w:rPr/>
        <w:t>佦ꍷ嘰⸫呬⭡参㩄湆쉷겏⌷걐幏灱䍡䱯㝢摉升㗂摏䬪䫂䛂妬晶海㨪痂愭娳䟃䝶牆뽷㉧㭡㡩ꏂ卢哂澻⩳杧⥈瑗伬䩣싂땓輥橱쉃〥⭎䆣㘵歱따⺘㑧商칍頹䷂</w:t>
      </w:r>
      <w:r>
        <w:rPr/>
        <w:t>⡉</w:t>
      </w:r>
      <w:r>
        <w:rPr/>
        <w:t>塦業庡쉩楯숤쉹⎬뇂숯깄㠵쉨쉬癴쉷ꇂ棂㥀杞琻癴䒵䙵溱䀬灗儷㜥玵칫䔷</w:t>
      </w:r>
      <w:r>
        <w:rPr/>
        <w:t>꧂</w:t>
      </w:r>
      <w:r>
        <w:rPr/>
        <w:t>燂佟쉌稪敳</w:t>
      </w:r>
      <w:r>
        <w:rPr/>
        <w:t>ꗂ</w:t>
      </w:r>
      <w:r>
        <w:rPr/>
        <w:t>ꇂ</w:t>
      </w:r>
      <w:r>
        <w:rPr/>
        <w:t>⠽</w:t>
      </w:r>
      <w:r>
        <w:rPr/>
        <w:t>狂奾㣍暘坳繀쉆旂檮杊牖丷⩤숽奍汔⑘㉨剂浭炘塆匯䧃䐸嚱晶ꄽ촴娵滂浣䉸⎡塹椹䧂숤ꥮ利浫◍卍㍆</w:t>
      </w:r>
      <w:r>
        <w:rPr/>
        <w:t>꥟</w:t>
      </w:r>
      <w:r>
        <w:rPr/>
        <w:t>䭉䠱</w:t>
      </w:r>
      <w:r>
        <w:rPr/>
        <w:t>ꔪ</w:t>
      </w:r>
      <w:r>
        <w:rPr/>
        <w:t>㗍牗恞쉄ꥤ䮥輩呤䭗숶</w:t>
      </w:r>
      <w:r>
        <w:rPr/>
        <w:t>ꥒ</w:t>
      </w:r>
      <w:r>
        <w:rPr/>
        <w:t>瓂䡯┳瞘뗂</w:t>
      </w:r>
      <w:r>
        <w:rPr/>
        <w:t>ꦡ</w:t>
      </w:r>
      <w:r>
        <w:rPr/>
        <w:t>棂惂䣃싎榩땯</w:t>
      </w:r>
      <w:r>
        <w:rPr/>
        <w:t>⡊</w:t>
      </w:r>
      <w:r>
        <w:rPr/>
        <w:t>影䁥睠楷⑳何㉣䦻煱㝤쉫町⩱쵮ヂ飂쉯振堹檿ꇂ숩숰噌獔ꎬ걆坦⿂ꅪ唲⹮顎琣戱⹉쉞긹嫂䖬䦩幇劻睏㬤玩䣂吤숬睆깈セ夻䰽泂䍐㋂怵瞩뭊☩䥇쉚䥳땋ꆮ⩉㑡昩⩚煫䐻ㄽ灴놬橲灵晆瑎쉵㑾䩁⭴扷未湄割䅨撩꧎告桳぀杷㤳祱桢ꥥ⌫硍頰掵␨ꅴ灗䗂</w:t>
      </w:r>
      <w:r>
        <w:rPr/>
        <w:t>⡲</w:t>
      </w:r>
      <w:r>
        <w:rPr/>
        <w:t>깱㭔呱ꅪ匸杇瑎䉙쉖汇塞業쏂亱쉡輫䑰</w:t>
      </w:r>
      <w:r>
        <w:rPr/>
        <w:t>ꕩ</w:t>
      </w:r>
      <w:r>
        <w:rPr/>
        <w:t>圦㵱㞬䅘慲潴㌺</w:t>
      </w:r>
      <w:r>
        <w:rPr/>
        <w:t>ꦥ</w:t>
      </w:r>
      <w:r>
        <w:rPr/>
        <w:t>숹伻畑꥾幱噁㭶칺攰쉵づ숶㬲䑄숪䭷枏㕉딳繨꺩焱</w:t>
      </w:r>
      <w:r>
        <w:rPr/>
        <w:t>ⲣ</w:t>
      </w:r>
      <w:r>
        <w:rPr/>
        <w:t>ꇂ싂䥨㡀仂拂슘쉊牕湒ㆻ숱潢걯欪〣쉍䇃汹㞮</w:t>
      </w:r>
      <w:r>
        <w:rPr/>
        <w:t>⡍</w:t>
      </w:r>
      <w:r>
        <w:rPr/>
        <w:t>䍅獠塯</w:t>
      </w:r>
      <w:r>
        <w:rPr/>
        <w:t>Ⱘ</w:t>
      </w:r>
      <w:r>
        <w:rPr/>
        <w:t>偸庬쉺晫숻숪午쉢</w:t>
      </w:r>
      <w:r>
        <w:rPr/>
        <w:t>⡬</w:t>
      </w:r>
      <w:r>
        <w:rPr/>
        <w:t>쉂㴵</w:t>
      </w:r>
      <w:r>
        <w:rPr/>
        <w:t>ⷎ</w:t>
      </w:r>
      <w:r>
        <w:rPr/>
        <w:t>湒轉䁢䱕⧂긱䄲娲쉑痂⹞㴽䁞쉕撩㏍쉗㫎싂䣂徬敢䑵机쉀昪䩋뼸颣䑙搽惃Ⓜ奔噯⹆磎朵⛂䆵⑀䐻䭆慎☬憬玏ꇂ畉슏睍卟䁳折녕壂썸丳䱐嘶⨲␷㩯掏㡗습甽</w:t>
      </w:r>
      <w:r>
        <w:rPr/>
        <w:t>ꤨ</w:t>
      </w:r>
      <w:r>
        <w:rPr/>
        <w:t>숱獅㧂넹ㄩ┽䨦乀㉌渊止䑣䌣싍⹟稴畁㮏⴫싂彆㘹⽩⥏䩾坨天숦촲㍧⬸村夸幃쎵䱞塬녮捑⻍䅀묳畴繦䔻쉨樬䉞거</w:t>
      </w:r>
      <w:r>
        <w:rPr/>
        <w:t>ⰰ</w:t>
      </w:r>
      <w:r>
        <w:rPr/>
        <w:t>쉯䈸깄儫燂睭幓癔杺线併潗傥毂</w:t>
      </w:r>
      <w:r>
        <w:rPr/>
        <w:t>⡕</w:t>
      </w:r>
      <w:r>
        <w:rPr/>
        <w:t>娹瑓⼳囂卥姂⩅劮摰繓⭬ꄴ㵲汳䝃♅꺻ㅘ敚狂䣂㡆㝯噇䇂捩憿物㚩⺮椣㵹焩䖏縶楮礪䭇㠰㵋你橙숪⵩偫戴䮬楀湲</w:t>
      </w:r>
      <w:r>
        <w:rPr/>
        <w:t>⡙</w:t>
      </w:r>
      <w:r>
        <w:rPr/>
        <w:t>乾晪</w:t>
      </w:r>
      <w:r>
        <w:rPr/>
        <w:t>ꤨ</w:t>
      </w:r>
      <w:r>
        <w:rPr/>
        <w:t>㍧㥠忂浮ꌴ愶彊幥⌷澩㎩東쉘䄬敏㍾쉣攳堦劥癰</w:t>
      </w:r>
      <w:r>
        <w:rPr/>
        <w:t>ꕖ</w:t>
      </w:r>
      <w:r>
        <w:rPr/>
        <w:t>㤻</w:t>
      </w:r>
      <w:r>
        <w:rPr/>
        <w:t>⡍</w:t>
      </w:r>
      <w:r>
        <w:rPr/>
        <w:t>顈㔦</w:t>
      </w:r>
      <w:r>
        <w:rPr/>
        <w:t>ꥐ</w:t>
      </w:r>
      <w:r>
        <w:rPr/>
        <w:t>⡊</w:t>
      </w:r>
      <w:r>
        <w:rPr/>
        <w:t>甯嘶兪쵒䵉㕲쉵숱䳂ꥡ弤挮佄凂矂廂⩳⹯旃懂䧂顮쉕⼥噊㤸㎩搸쉶䭱쉷⍾⹊浤숥䍈갽昶䄲쉊⩌䩠ꥺ⥖䅗䰺敹椲ꍚ滂䂵盂뮡牵辥玻䭩▬㩠숲ꥣ싂㕘幅僂澩廂お瀫癷樹迂</w:t>
      </w:r>
      <w:r>
        <w:rPr/>
        <w:t>ⱍ</w:t>
      </w:r>
      <w:r>
        <w:rPr/>
        <w:t>嘽놵楆⎻⻂쏂</w:t>
      </w:r>
      <w:r>
        <w:rPr/>
        <w:t>꧂</w:t>
      </w:r>
      <w:r>
        <w:rPr/>
        <w:t>弥乐䮬样숭⭪帩䡁⦩䮥癫㝩頭</w:t>
      </w:r>
      <w:r>
        <w:rPr/>
        <w:t>Ⱞ</w:t>
      </w:r>
      <w:r>
        <w:rPr/>
        <w:t>礲恧憩弤⑟桲浨牦䉒䱆究瑐摅轾嚩未</w:t>
      </w:r>
      <w:r>
        <w:rPr/>
        <w:t>꧂</w:t>
      </w:r>
      <w:r>
        <w:rPr/>
        <w:t>の⽇⮡幮ꌤ柂</w:t>
      </w:r>
      <w:r>
        <w:rPr/>
        <w:t>ⵙꔽ</w:t>
      </w:r>
      <w:r>
        <w:rPr/>
        <w:t>祆㍄㐫项㕥뾥⪏携껂㑬䰽睵牱榻硶쵞침买で毂剓쌲⤺䅕㨭坹匸숺冏</w:t>
      </w:r>
      <w:r>
        <w:rPr/>
        <w:t>ꕇ</w:t>
      </w:r>
      <w:r>
        <w:rPr/>
        <w:t>匮쎵习剚</w:t>
      </w:r>
      <w:r>
        <w:rPr/>
        <w:t>ⴽ</w:t>
      </w:r>
      <w:r>
        <w:rPr/>
        <w:t>戻뿂</w:t>
      </w:r>
      <w:r>
        <w:rPr/>
        <w:t>ꦣ</w:t>
      </w:r>
      <w:r>
        <w:rPr/>
        <w:t>焯꺡䥉弣吥䐫쉍</w:t>
      </w:r>
      <w:r>
        <w:rPr/>
        <w:t>ꥄ</w:t>
      </w:r>
      <w:r>
        <w:rPr/>
        <w:t>䱘椭ꥨ橰㦱⫂䅰⸶時习㨦㤨ꥺ牊</w:t>
      </w:r>
      <w:r>
        <w:rPr/>
        <w:t>Ⳃ⨽</w:t>
      </w:r>
      <w:r>
        <w:rPr/>
        <w:t>溩⚱兇䙥穭䨸</w:t>
      </w:r>
      <w:r>
        <w:rPr/>
        <w:t>ⳍ⪮</w:t>
      </w:r>
      <w:r>
        <w:rPr/>
        <w:t>ꆣ廂砫墡뭴䖵甤㞩뽒䡮녣绂</w:t>
      </w:r>
      <w:r>
        <w:rPr/>
        <w:t>ꦮꦣ</w:t>
      </w:r>
      <w:r>
        <w:rPr/>
        <w:t>䐣䵐䬬㭢♓氪桊嘪컂싂ꥮ싂⹚墏危㩡琫뼫㉓獱깍䛂䥋쉴摣Ⓜ淂쉬ご⩰숯⿂슥ꅘ㟂掿ㄻ祗땆갭奫瑓뮩</w:t>
      </w:r>
      <w:r>
        <w:rPr/>
        <w:t>ꤨ</w:t>
      </w:r>
      <w:r>
        <w:rPr/>
        <w:t>敧㞘枩䁡畃呂婈⸷搫擂갪べ㨻⹉쵄㢬숫瀵㔭⬹䥖⻃歪䥰㑷磃憻㕁縩㑪祁硟损⺬婩⛂⽈煐╎쉣䤻칎䉹恑㫂</w:t>
      </w:r>
      <w:r>
        <w:rPr/>
        <w:t>ⱐ</w:t>
      </w:r>
      <w:r>
        <w:rPr/>
        <w:t>䅖䵅⍺♢氵쉁긨㙦眺</w:t>
      </w:r>
      <w:r>
        <w:rPr/>
        <w:t>ꕠꕬ</w:t>
      </w:r>
      <w:r>
        <w:rPr/>
        <w:t>䭣㔪쉄깦쉀㥕煰浡쎘偦療兩洲쉮</w:t>
      </w:r>
      <w:r>
        <w:rPr/>
        <w:t>ꥅ⫎</w:t>
      </w:r>
      <w:r>
        <w:rPr/>
        <w:t>纏埂嚵敹伷䕗窏뭧汢㑥䵗䤷</w:t>
      </w:r>
      <w:r>
        <w:rPr/>
        <w:t>ⷂ</w:t>
      </w:r>
      <w:r>
        <w:rPr/>
        <w:t>櫂ㅮꄻ䨱</w:t>
      </w:r>
      <w:r>
        <w:rPr/>
        <w:t>⡴⬩</w:t>
      </w:r>
      <w:r>
        <w:rPr/>
        <w:t>眸䜺╆畲灹㛎</w:t>
      </w:r>
      <w:r>
        <w:rPr/>
        <w:t>Ⱶ</w:t>
      </w:r>
      <w:r>
        <w:rPr/>
        <w:t>扢쉀䨴껂⭾촴䙑着㔯⩘迂숦</w:t>
      </w:r>
      <w:r>
        <w:rPr/>
        <w:t>ꦱ</w:t>
      </w:r>
      <w:r>
        <w:rPr/>
        <w:t>숥坋急愳伯⴫㨲怲ひ⥎츶숰扱サ⬤疻倊卯싂㉭䯂춻卺⩮䁀숵꺣恮䉗壍兆煣숻쉷ꇂ䡵썂쉉䥬㣂塈쉟㙟浂捸嚘</w:t>
      </w:r>
      <w:r>
        <w:rPr/>
        <w:t>ⱓ</w:t>
      </w:r>
      <w:r>
        <w:rPr/>
        <w:t>⾵쉱䲱㨩츷偢幡係奉救䨯뼬䙄䡔</w:t>
      </w:r>
      <w:r>
        <w:rPr/>
        <w:t>ꔬ⌴</w:t>
      </w:r>
      <w:r>
        <w:rPr/>
        <w:t>䉮璡슏穮犻㬲欺⎘⛂抩皮嘪</w:t>
      </w:r>
      <w:r>
        <w:rPr/>
        <w:t>ꦻ⩈</w:t>
      </w:r>
      <w:r>
        <w:rPr/>
        <w:t>恋〫恋┪♘潂漫潆哃汓Ⓕꅳ숭쉣惂㚥瞿㎱슥⑙숶幩䑇썋疣㵬슩㙳쉰㈭砯栺䤴恥䝥㑷㭠摸爵㜴畴⵩</w:t>
      </w:r>
      <w:r>
        <w:rPr/>
        <w:t>ꤨ</w:t>
      </w:r>
      <w:r>
        <w:rPr/>
        <w:t>㝟潺穉㫂撩⭂嘹숴⑳뾱奌ꥢ癭㜪䨮繯然쉵版땊嘪뇂傱樦㕤䃎뽂嫂祐溏刵뽁┲椵輩䩓䝫幅卄㉪睮晬쉋繴ꥶ浠猽啧扷⬬㗂䞣㙣뭗獐顙墣슣坮놬쉓縤䍓噚暩傘收ꅨ祟</w:t>
      </w:r>
      <w:r>
        <w:rPr/>
        <w:t>ⵖ</w:t>
      </w:r>
      <w:r>
        <w:rPr/>
        <w:t>䩺啡췂깾쉯⯂檏椣䝯䱋獸眹쉑燂琲䑇</w:t>
      </w:r>
      <w:r>
        <w:rPr/>
        <w:t>⠱</w:t>
      </w:r>
      <w:r>
        <w:rPr/>
        <w:t>敒㐥㵳촴</w:t>
      </w:r>
      <w:r>
        <w:rPr/>
        <w:t>ⱄ</w:t>
      </w:r>
      <w:r>
        <w:rPr/>
        <w:t>쉟㙃偦㬤숬뭅</w:t>
      </w:r>
      <w:r>
        <w:rPr/>
        <w:t>ꖵ</w:t>
      </w:r>
      <w:r>
        <w:rPr/>
        <w:t>칪쎬䭦⹡뽾亮奁㕵⑎刦繞顔怯쌵碬쉉䩷灂</w:t>
      </w:r>
      <w:r>
        <w:rPr/>
        <w:t>⡟</w:t>
      </w:r>
      <w:r>
        <w:rPr/>
        <w:t>焪뽪桾싂䱢嘫㌳䁞</w:t>
      </w:r>
      <w:r>
        <w:rPr/>
        <w:t>⣂</w:t>
      </w:r>
      <w:r>
        <w:rPr/>
        <w:t>呠땂䉍</w:t>
      </w:r>
      <w:r>
        <w:rPr/>
        <w:t>ꗂ</w:t>
      </w:r>
      <w:r>
        <w:rPr/>
        <w:t>恨쉃晳祅뽮뽸敢쉀畋⩕㉍頶佁䰨吤묨帱䁯璩뽒㵖と䍘頽畀矂쵞떬깯㥸祏㛂쉶㧂䱣儱</w:t>
      </w:r>
      <w:r>
        <w:rPr/>
        <w:t>ꦵ</w:t>
      </w:r>
      <w:r>
        <w:rPr/>
        <w:t>䏍칙쉱</w:t>
      </w:r>
      <w:r>
        <w:rPr/>
        <w:t>ⲱ</w:t>
      </w:r>
      <w:r>
        <w:rPr/>
        <w:t>㋂盂㕾싂</w:t>
      </w:r>
      <w:r>
        <w:rPr/>
        <w:t>⡠⚮</w:t>
      </w:r>
      <w:r>
        <w:rPr/>
        <w:t>캣戴恂㡪栬乥⩂晬쉎淂촩慧쉓쉯춏乘桲嫂杳杭䋂䵒朩䕓뽐쉰桵䅳뮣䞣䵩䎻춡깫㜲䄪歒輯㌤쉣䥡頽㬻奏熱썾䍅㔷湑걺懂琷噶쉐쏂啡䗍绂共쉈扅쉇㯂쉮婓㭓住㭄橠硭⪥⼵獉欺係숷眦㐺䍱충ꏂ습睥啀繦</w:t>
      </w:r>
      <w:r>
        <w:rPr/>
        <w:t>ⱆⱠ</w:t>
      </w:r>
      <w:r>
        <w:rPr/>
        <w:t>幙桞媵䠤䯂埂瀤␲䒩曂佢䥑쉈湆獚⥖汎ꌥꥫ檱枩砸䥓숳쉓</w:t>
      </w:r>
      <w:r>
        <w:rPr/>
        <w:t>ⵌ⭑</w:t>
      </w:r>
      <w:r>
        <w:rPr/>
        <w:t>깄㕂⌫瘪㈣㤥啠</w:t>
      </w:r>
      <w:r>
        <w:rPr/>
        <w:t>⣂╚</w:t>
      </w:r>
      <w:r>
        <w:rPr/>
        <w:t>洨</w:t>
      </w:r>
      <w:r>
        <w:rPr/>
        <w:t>Ⲯ⍨⹩⑷</w:t>
      </w:r>
      <w:r>
        <w:rPr/>
        <w:t>ㆬ쉈瀬参⌭䉍〳才걞쉺뿂䄲숻犘⪥晢瘫顥깫灤㝔쉁瑰</w:t>
      </w:r>
      <w:r>
        <w:rPr/>
        <w:t>ꗎ</w:t>
      </w:r>
      <w:r>
        <w:rPr/>
        <w:t>輸带䜪䛂</w:t>
      </w:r>
      <w:r>
        <w:rPr/>
        <w:t>ꖣ</w:t>
      </w:r>
      <w:r>
        <w:rPr/>
        <w:t>슘溿绂㠱乓╱┤㵏弪氳䈥</w:t>
      </w:r>
      <w:r>
        <w:rPr/>
        <w:t>꤭</w:t>
      </w:r>
      <w:r>
        <w:rPr/>
        <w:t>弬婇</w:t>
      </w:r>
      <w:r>
        <w:rPr/>
        <w:t>ⱑ</w:t>
      </w:r>
      <w:r>
        <w:rPr/>
        <w:t>塗慎暩⹖剐䁦恓䇂㈷싂祥禬㵷숪╩곍㨷㡐㣍儵⿃㖮⍈湥轂眣⹐縩潈侩癁檘떵쉃⧂刺泂⹀깤瘽</w:t>
      </w:r>
      <w:r>
        <w:rPr/>
        <w:t>꤫</w:t>
      </w:r>
      <w:r>
        <w:rPr/>
        <w:t>쉦昪砬㍧숮時僂깡圩꺣숬䃂汪㉖婚㕫䙭딊⸻</w:t>
      </w:r>
      <w:r>
        <w:rPr/>
        <w:t>⠺</w:t>
      </w:r>
      <w:r>
        <w:rPr/>
        <w:t>嘳╬㩥⛂</w:t>
      </w:r>
      <w:r>
        <w:rPr/>
        <w:t>Ⱝ</w:t>
      </w:r>
      <w:r>
        <w:rPr/>
        <w:t>織㘥칣칧猸㭗䜱烂㈬参㵚槂䑔䉶男剙江㇂副쵘湺뭱䙉䱚偈噏梱☱㷂橯捨☩夸慰涡呷漶쉄㥗쉐乓쉁忂徏潸桀嗍牕⨶惂뮏㶥卂숦飂⹟숦灄㎡겿殏ㆬ넷戻獪氬㍃䡲␭潺砬摫㠥䵋湋㈪⨳ㄵ꥘䞮顰唲슏숷䃂숶䉵暮ヂ啟⩶䮥䀶㙏橬扭숬獉</w:t>
      </w:r>
      <w:r>
        <w:rPr/>
        <w:t>ⰰ</w:t>
      </w:r>
      <w:r>
        <w:rPr/>
        <w:t>싂쉅쉡牖䵵쉳ꏂ㘵挵摐啗㥭繢ꄻ轁値暱㦵娮檿囂䩩琴浶䵗囃塩⭍刣쉃䋂ㅰ쉃牳䁫쵫</w:t>
      </w:r>
      <w:r>
        <w:rPr/>
        <w:t>ꔱ</w:t>
      </w:r>
      <w:r>
        <w:rPr/>
        <w:t>걙묥䙬碮⩯ꄺㅟ瀮垬婶媿灱撩쉄汐氯⤺䉱塟ꍸ딹숮䨣杳摧穞撱璣숹쉁䁨곂䥶숭泂까塱꺏촶ㄺ框䙫却忂땚䊏猳扫皩⭹䕞촬瘷␣㝶싂䩘ㆥ干福㙇係䕁票疱渨䨥繤쉩쉸湒䱭娣췂䭎歌恤頨칙姂操⿃넫䄨朸☯㛂㎬⽚걗</w:t>
      </w:r>
      <w:r>
        <w:rPr/>
        <w:t>꤫</w:t>
      </w:r>
      <w:r>
        <w:rPr/>
        <w:t>繩搴恶䡬桞ꍆㅐ쵵ㅩ祷奂㬪旎䣂䭾쉌</w:t>
      </w:r>
      <w:r>
        <w:rPr/>
        <w:t>ꦡ</w:t>
      </w:r>
      <w:r>
        <w:rPr/>
        <w:t>⣍</w:t>
      </w:r>
      <w:r>
        <w:rPr/>
        <w:t>淂捧䭎뼫숬禥뗂쵵숱犻䰯쉎湡歠献䔽쉦倰穋恥繠쉭</w:t>
      </w:r>
      <w:r>
        <w:rPr/>
        <w:t>ꕯ</w:t>
      </w:r>
      <w:r>
        <w:rPr/>
        <w:t>硊</w:t>
      </w:r>
      <w:r>
        <w:rPr/>
        <w:t>ꕏ</w:t>
      </w:r>
      <w:r>
        <w:rPr/>
        <w:t>歩ꥨ獷</w:t>
      </w:r>
      <w:r>
        <w:rPr/>
        <w:t>ꥇ⭧④</w:t>
      </w:r>
      <w:r>
        <w:rPr/>
        <w:t>祓盍㡊</w:t>
      </w:r>
      <w:r>
        <w:rPr/>
        <w:t>ꔻ</w:t>
      </w:r>
      <w:r>
        <w:rPr/>
        <w:t>㵬栣뽎⨪悿湵刽㍇</w:t>
      </w:r>
      <w:r>
        <w:rPr/>
        <w:t>ꤸ</w:t>
      </w:r>
      <w:r>
        <w:rPr/>
        <w:t>剺ㅟ</w:t>
      </w:r>
      <w:r>
        <w:rPr/>
        <w:t>⢘▩</w:t>
      </w:r>
      <w:r>
        <w:rPr/>
        <w:t>㉧숵</w:t>
      </w:r>
      <w:r>
        <w:rPr/>
        <w:t>⠩╴</w:t>
      </w:r>
      <w:r>
        <w:rPr/>
        <w:t>⺩忂㭤╥捸쉦佃쌰年卣杷쌶犻䔨녭杖땴뽱睯穰㋎皡㝂呷⵱</w:t>
      </w:r>
      <w:r>
        <w:rPr/>
        <w:t>ⵀ</w:t>
      </w:r>
      <w:r>
        <w:rPr/>
        <w:t>轁刷쉸潎獤⹑䣂䤯ꏂ쉑䡴껂區焸愤ꅹ깙睏ꄥ뿂発う御䉰쉮匶넪楞玬摈⍚嘻剎ꄰ㌩</w:t>
      </w:r>
      <w:r>
        <w:rPr/>
        <w:t>ꤤ</w:t>
      </w:r>
      <w:r>
        <w:rPr/>
        <w:t>婅㍅㫂䡴⸴뿂㌨쉮縱㡡슬쉡擂猪㊥儳秃此䡏㋂願瑒⹮桕</w:t>
      </w:r>
      <w:r>
        <w:rPr/>
        <w:t>ꦩ</w:t>
      </w:r>
      <w:r>
        <w:rPr/>
        <w:t>뽦振吶싍䭪䩫桒숩塎⩩旂㙰迂啕ꎿ쉄痃坉稺慁橱쉺灘汭긴䷂幊䆮</w:t>
      </w:r>
      <w:r>
        <w:rPr/>
        <w:t>ꤹ</w:t>
      </w:r>
      <w:r>
        <w:rPr/>
        <w:t>ꥹ題纵獷織쉉楥䱴</w:t>
      </w:r>
      <w:r>
        <w:rPr/>
        <w:t>ⰰ</w:t>
      </w:r>
      <w:r>
        <w:rPr/>
        <w:t>偡䢥⌴䌯⩍곂㍎輷禡攨䵬䈻䥃䉱쉙쵲犩썞⚱狂쉪瀬숽䍒扩䕘䳃㭯㋂䮩潮</w:t>
      </w:r>
      <w:r>
        <w:rPr/>
        <w:t>ⱙ⹀</w:t>
      </w:r>
      <w:r>
        <w:rPr/>
        <w:t>弦쉵㎿곂믂楳攵兩쎣噀奫彶숩睚竎쉎珂묬⦿扴㞥ꌦ顁ガ婈種㬦⨳칃깎㈯哂껃辩쉦䶣㝺冱當ꏃ恎⬳歇桤⸲⍞矂싂싂爊繮싃博佌睅䱆떣危欳㕳뾮㟎䁉曂狂⑸⭌煸뇂䌽⍢䅪䋍夫쉬攦碡灯哂湉杸㦮</w:t>
      </w:r>
      <w:r>
        <w:rPr/>
        <w:t>⣂</w:t>
      </w:r>
      <w:r>
        <w:rPr/>
        <w:t>ㆩ</w:t>
      </w:r>
      <w:r>
        <w:rPr/>
        <w:t>ꗃ</w:t>
      </w:r>
      <w:r>
        <w:rPr/>
        <w:t>䄱䞘摖쉲뽞瞩䁅㌬╲睧뾱䱬ꏂ㷂强呇敍⭤空祦싂书癅渲춏䩒</w:t>
      </w:r>
      <w:r>
        <w:rPr/>
        <w:t>ⵏ</w:t>
      </w:r>
      <w:r>
        <w:rPr/>
        <w:t>㖣痎</w:t>
      </w:r>
      <w:r>
        <w:rPr/>
        <w:t>ꔮ</w:t>
      </w:r>
      <w:r>
        <w:rPr/>
        <w:t>百슏쉳㬸슏牸㴶</w:t>
      </w:r>
      <w:r>
        <w:rPr/>
        <w:t>ꥍ</w:t>
      </w:r>
      <w:r>
        <w:rPr/>
        <w:t>싂搨兪灍捆</w:t>
      </w:r>
      <w:r>
        <w:rPr/>
        <w:t>⡋</w:t>
      </w:r>
      <w:r>
        <w:rPr/>
        <w:t>溘愤瀫娪睦</w:t>
      </w:r>
      <w:r>
        <w:rPr/>
        <w:t>Ⱔ</w:t>
      </w:r>
      <w:r>
        <w:rPr/>
        <w:t>揂硃浶扵㨹吽╉形繏折㩂슘쵨</w:t>
      </w:r>
      <w:r>
        <w:rPr/>
        <w:t>Ⱝ</w:t>
      </w:r>
      <w:r>
        <w:rPr/>
        <w:t>쉌恔捵㍇ꌥ㩓숵㝃䰰桂戻슣婙汪庬䅷摩㕺㉶쉇奃䁟⽦潸쉰歈決ㄨ쵖硂輨垻呗彋塓⩒橁挽咬긷㡑</w:t>
      </w:r>
      <w:r>
        <w:rPr/>
        <w:t>⠳</w:t>
      </w:r>
      <w:r>
        <w:rPr/>
        <w:t>䩙⾵⩃쉒頥㨵丹呤</w:t>
      </w:r>
      <w:r>
        <w:rPr/>
        <w:t>ⱬ</w:t>
      </w:r>
      <w:r>
        <w:rPr/>
        <w:t>攩䳂悩걔扷묷危쉤숦쉪啦⭉㴦䨨搪쉶樵썇䉡怽ꄰ䉹礻慄䴷츷</w:t>
      </w:r>
      <w:r>
        <w:rPr/>
        <w:t>ⷂ</w:t>
      </w:r>
      <w:r>
        <w:rPr/>
        <w:t>㨱⦩堯枮乍輺䌤昨繪ꍷ䡂슬싍컂슱疵♣쉯本䰳患呾䠵㴶쉵炣㢩⭺숪㝬怨䝮⿂稥恶쉅䍆顅习㵍⥁㠳ㅁ䭭六浨啴参䙱숲坱춱⵮敂⭗⹊灧唽祍㑟䯃㩠쉳⩺坚쉆䌲浸奇頻楪⍒敵啦⨩깮捀䥵䚩⫂뿍⹋牷슡捠猽┳쌷漳䒩숮╚녌싂㊬⹬歞ㄴ</w:t>
      </w:r>
      <w:r>
        <w:rPr/>
        <w:t>ꕒ</w:t>
      </w:r>
      <w:r>
        <w:rPr/>
        <w:t>飂呖㎵⹏㈮쉀䁩䍡䄯</w:t>
      </w:r>
      <w:r>
        <w:rPr/>
        <w:t>ⳃ⍍</w:t>
      </w:r>
      <w:r>
        <w:rPr/>
        <w:t>뗃뽠奥뼸㫂ꥷ繗䁖ㅯ㵙偢슬㙎⩗깤쉞㗂戦啴猽</w:t>
      </w:r>
      <w:r>
        <w:rPr/>
        <w:t>ꕙ</w:t>
      </w:r>
      <w:r>
        <w:rPr/>
        <w:t>슬湑Ⓨ㑎劥惂녫摵甩垩獸숥䊏☯⽴㚏䡎</w:t>
      </w:r>
      <w:r>
        <w:rPr/>
        <w:t>⡫</w:t>
      </w:r>
      <w:r>
        <w:rPr/>
        <w:t>噒潕氪때㩩嗂恢㡚嫂컃⏂掏畬祫柂楯껂䍵〳㥌砲瑺䗂渨㨶슬⑚こ</w:t>
      </w:r>
      <w:r>
        <w:rPr/>
        <w:t>ⶡ</w:t>
      </w:r>
      <w:r>
        <w:rPr/>
        <w:t>婉䒩摬㤲㍁輤</w:t>
      </w:r>
      <w:r>
        <w:rPr/>
        <w:t>ꥅ</w:t>
      </w:r>
      <w:r>
        <w:rPr/>
        <w:t>ꥲ湈ꏂ╢</w:t>
      </w:r>
      <w:r>
        <w:rPr/>
        <w:t>ꗂ☶♱</w:t>
      </w:r>
      <w:r>
        <w:rPr/>
        <w:t>䝕㙓捐煐㐭汫怰桫犥썧汋䀶恱쉵㨪㘴璣㑏숪摓딳䈵飂쉴瀴뽺佧畾Ⓕㄶꇂ깁僂숱噗瑐⫎兡猽祮绂戱䬣⏂쉰㍁숩</w:t>
      </w:r>
      <w:r>
        <w:rPr/>
        <w:t>⠪⮘</w:t>
      </w:r>
      <w:r>
        <w:rPr/>
        <w:t>乚桎娤愸쉭咩㝌乔煂</w:t>
      </w:r>
      <w:r>
        <w:rPr/>
        <w:t>⡰</w:t>
      </w:r>
      <w:r>
        <w:rPr/>
        <w:t>䥇ꌻ㝍歈⩪㡂辣塯묫㑹憻偤⹄捠惂뭖彰で楯睵打싂㑊쌹싂畐䆥칦쉩縩㏂㥸䋂恆畗串爫㶮숪䑫⹘䵕㡴呁䕲㐯猤䝉幾쉥㊬穷縥</w:t>
      </w:r>
      <w:r>
        <w:rPr/>
        <w:t>ⵯ</w:t>
      </w:r>
      <w:r>
        <w:rPr/>
        <w:t>䞵䠩쉚▩뾱⵱䶵숽彡땆癖炬扸쉺玘卩吣</w:t>
      </w:r>
      <w:r>
        <w:rPr/>
        <w:t>ⵟ</w:t>
      </w:r>
      <w:r>
        <w:rPr/>
        <w:t>湡槂☲䑙眵柂煚湳䱸⸴眪砊㡅쉇䓂</w:t>
      </w:r>
      <w:r>
        <w:rPr/>
        <w:t>⣍</w:t>
      </w:r>
      <w:r>
        <w:rPr/>
        <w:t>啉㩹䴺⬱䝄䭨䝗偦坠由湭⩣쉒쵅稭凍ヂ싂숬䭗捊⽄睄䱴奒摐䍀⸰쉘뽁垩⫂ㅫ㪩噯뭊⥐⩟땍쉢䩢쉣关䀲恹恙⽍瑬⭸䉥뼫ꅃ䝁墏挤頮嘪㕘㜵捩畂╖挮两쉫噵⒡䩙쵓쉈杶숱ㄳ乧걌斻㙌倥慪깤扃奬쉅杂娩</w:t>
      </w:r>
      <w:r>
        <w:rPr/>
        <w:t>ꥋⴴ</w:t>
      </w:r>
      <w:r>
        <w:rPr/>
        <w:t>䏂怦</w:t>
      </w:r>
      <w:r>
        <w:rPr/>
        <w:t>Ⳃ</w:t>
      </w:r>
      <w:r>
        <w:rPr/>
        <w:t>秂䡚⑌㝃걭䵪䍕⩞쉟</w:t>
      </w:r>
      <w:r>
        <w:rPr/>
        <w:t>ꥀ</w:t>
      </w:r>
      <w:r>
        <w:rPr/>
        <w:t>⽧煭恁쉤㞩숻䁡䥋䅒獊놥煞〵截싂歋䓎㨽戱啨厣㝇义㇂뭇灚ꎻ爹樫싂츥</w:t>
      </w:r>
      <w:r>
        <w:rPr/>
        <w:t>⣂╤</w:t>
      </w:r>
      <w:r>
        <w:rPr/>
        <w:t>뼺硐癸⭕쉴▥晠慙㔱睈㞻娳⨴㉭㝨爥ㄯ㗃䉩긵偁婷쉙䠤搰쉞種撥ꥴ</w:t>
      </w:r>
      <w:r>
        <w:rPr/>
        <w:t>⡰</w:t>
      </w:r>
      <w:r>
        <w:rPr/>
        <w:t>坍毎乄딷</w:t>
      </w:r>
      <w:r>
        <w:rPr/>
        <w:t>ꔭ</w:t>
      </w:r>
      <w:r>
        <w:rPr/>
        <w:t>䟎塢⺩걺䥆墮杫槂䉇⼨凍睬戭녹䭱ꅓ漦八쵦攲㉕柂㕞䨪牁毂乀⥭瓍杊䑾烂抵彸</w:t>
      </w:r>
      <w:r>
        <w:rPr/>
        <w:t>⡨</w:t>
      </w:r>
      <w:r>
        <w:rPr/>
        <w:t>ㅗ㵣㕡䌲涿⍭쉨</w:t>
      </w:r>
      <w:r>
        <w:rPr/>
        <w:t>ⵦ</w:t>
      </w:r>
      <w:r>
        <w:rPr/>
        <w:t>單婑칍歉▣⩇촽轒侻免㏂싂⸥갵刭칢獘桾䅈쉕⬪㩤숨⩾歩땭⾱炥⹪⑩숦뼮ꥡ畱祤乴十と橮䠸</w:t>
      </w:r>
      <w:r>
        <w:rPr/>
        <w:t>ⰳ</w:t>
      </w:r>
      <w:r>
        <w:rPr/>
        <w:t>恒⩺係⧂쉈</w:t>
      </w:r>
      <w:r>
        <w:rPr/>
        <w:t>꤯</w:t>
      </w:r>
      <w:r>
        <w:rPr/>
        <w:t>䓂纮⦣䃂䵧ꥺ手頮䵬偌㑔㭨◂쉱爦썾浔䌮恍㩤啮䉈췂숣㝳壂䮩奓䑓歃䭐烃灢顲梘⩃凂煂朣䐬뭒琪係㞥㍺烍⑳쉬䠬숯䔲캡</w:t>
      </w:r>
      <w:r>
        <w:rPr/>
        <w:t>ꗂ</w:t>
      </w:r>
      <w:r>
        <w:rPr/>
        <w:t>濂䙱捫䅏촸⴪戸坤䩍ꥱ失煕䭔䉱걥⽉⩰ꆮ儸⨩渰넴㊮䟂⚏顆姂摘㈮敶┷</w:t>
      </w:r>
      <w:r>
        <w:rPr/>
        <w:t>ⵃ</w:t>
      </w:r>
      <w:r>
        <w:rPr/>
        <w:t>䍊ふ쉇䆥㑀ㅞㆥ㑚収♏永䡞</w:t>
      </w:r>
      <w:r>
        <w:rPr/>
        <w:t>ⰽ</w:t>
      </w:r>
      <w:r>
        <w:rPr/>
        <w:t>纩⛃歵侮橲彨佅쵞渪䆮䑨歃稵磎嘬䑺긱䕵숲䠥슬婆啙椮곍剟⤶⹚꧎栤兂㈤쵵┱䉥⏃祬纡</w:t>
      </w:r>
      <w:r>
        <w:rPr/>
        <w:t>ꗂ</w:t>
      </w:r>
      <w:r>
        <w:rPr/>
        <w:t>獤ぷ佁슘䝮䈬槂뼥熬숸ㅇ娭</w:t>
      </w:r>
      <w:r>
        <w:rPr/>
        <w:t>⢱</w:t>
      </w:r>
      <w:r>
        <w:rPr/>
        <w:t>쵩盂쵩厱塕捠⑁䦿硱</w:t>
      </w:r>
      <w:r>
        <w:rPr/>
        <w:t>⡆</w:t>
      </w:r>
      <w:r>
        <w:rPr/>
        <w:t>輩⤣サ坳潃숪瘻걀桍櫎壂䵁䈱긷쉭华䎣㥧䙒䌳䴥湃甪ꎡꍁ喬䑒煨숭쵷噸ꥡ䩹㥹祹䚮儯䨵ꥩ琴쉨㡯匨싍免浄㑅婵湔䥢報♥⽌僂砤쉀</w:t>
      </w:r>
      <w:r>
        <w:rPr/>
        <w:t>ꕭ</w:t>
      </w:r>
      <w:r>
        <w:rPr/>
        <w:t>奄쉒캡瑲숱칔䃂䞻㴱橡</w:t>
      </w:r>
      <w:r>
        <w:rPr/>
        <w:t>ⰻ</w:t>
      </w:r>
      <w:r>
        <w:rPr/>
        <w:t>䈱䱒幮</w:t>
      </w:r>
      <w:r>
        <w:rPr/>
        <w:t>⡧</w:t>
      </w:r>
      <w:r>
        <w:rPr/>
        <w:t>쉢숳橓慨㞘쉦灩䂱뗂砸漭쉸捚瀪杁珎睚숊⪵</w:t>
      </w:r>
      <w:r>
        <w:rPr/>
        <w:t>ⴲ</w:t>
      </w:r>
      <w:r>
        <w:rPr/>
        <w:t>ꅧ玩싂ꍯ⥳朲楷䍠⻍伬㬣啚</w:t>
      </w:r>
      <w:r>
        <w:rPr/>
        <w:t>⡨</w:t>
      </w:r>
      <w:r>
        <w:rPr/>
        <w:t>矍㟍䍫灗甦쉹걵冣䜤䣍깶⍷</w:t>
      </w:r>
      <w:r>
        <w:rPr/>
        <w:t>ꦵ</w:t>
      </w:r>
      <w:r>
        <w:rPr/>
        <w:t>用⌲硵乒䳂쉮㷂婟䝴畯秂帨娴廂眨涵榻啺漪</w:t>
      </w:r>
      <w:r>
        <w:rPr/>
        <w:t>꧂</w:t>
      </w:r>
      <w:r>
        <w:rPr/>
        <w:t>祅併뽯䭑歈揂␳爨⑋╁숷䅯桳ㆬ听疿洣憱灉녧㟂彾䀸伮劘湅㵵쎬杹뽑溱⥁䊻顕漥縩쉕㤫뽲쌫挵繁偟쉳恸쎿뭩昪넷쉶敷曂땹㙫暮禵㇍㕈䄭␮時쉸</w:t>
      </w:r>
      <w:r>
        <w:rPr/>
        <w:t>ꕴ</w:t>
      </w:r>
      <w:r>
        <w:rPr/>
        <w:t>场</w:t>
      </w:r>
      <w:r>
        <w:rPr/>
        <w:t>ꥁ</w:t>
      </w:r>
      <w:r>
        <w:rPr/>
        <w:t>ォ㊿⏎墵깯⩶瀪쉕橘┶썠넭⏂电ꍥ㌯廃偵块顚徏橌䬸㕏嘪┮쉳㫂弬復뼪惂垩䴷뭞捄싂뭲䦣ꥬ顯䖣顠⹵㩥䕂癎숪숰卷埂㤺敞场쉎⻂櫂斬깘勂숻꥕⑁깩쉇쉧帽䰺扠戳╆</w:t>
      </w:r>
      <w:r>
        <w:rPr/>
        <w:t>ⴰ</w:t>
      </w:r>
      <w:r>
        <w:rPr/>
        <w:t>瞩䔣燂䕮㉆㷃滂䣂灦楙物䀦奆睶䧃〈㎩㨺뭔炵奷掻䬬썳太機䥋穦杸ま癅㚡습쉌獈去⌣⩙썂숩ꥡ䉌媵爤깠⩃㗎</w:t>
      </w:r>
      <w:r>
        <w:rPr/>
        <w:t>ⱸ</w:t>
      </w:r>
      <w:r>
        <w:rPr/>
        <w:t>쉰泂碱뽵佲䩌係싎歒쉚倪ㅭ戹</w:t>
      </w:r>
      <w:r>
        <w:rPr/>
        <w:t>⠻</w:t>
      </w:r>
      <w:r>
        <w:rPr/>
        <w:t>䱴ㅑ쉾䯃␺灧欯䬣吴䩖煺穵牳楡䠵</w:t>
      </w:r>
      <w:r>
        <w:rPr/>
        <w:t>ꕔ꤬</w:t>
      </w:r>
      <w:r>
        <w:rPr/>
        <w:t>㖥</w:t>
      </w:r>
      <w:r>
        <w:rPr/>
        <w:t>ⰰ</w:t>
      </w:r>
      <w:r>
        <w:rPr/>
        <w:t>䁀睺朶䅶㕦ꍓ伹ꥹ䛂⼩淂捖濃灮⩆澻䅺걱㜭归촦幪쉊佲</w:t>
      </w:r>
      <w:r>
        <w:rPr/>
        <w:t>꧂</w:t>
      </w:r>
      <w:r>
        <w:rPr/>
        <w:t>쵬㉸</w:t>
      </w:r>
      <w:r>
        <w:rPr/>
        <w:t>ꤤ</w:t>
      </w:r>
      <w:r>
        <w:rPr/>
        <w:t>쉄㊣㕕䑷婩⪬坪쉀갺㊬桪拂撩ꄷ깘슿썉뽅慥澘╅告</w:t>
      </w:r>
      <w:r>
        <w:rPr/>
        <w:t>ⴣ</w:t>
      </w:r>
      <w:r>
        <w:rPr/>
        <w:t>ꅃ伬싂亿願⹢挸䙭楮具ꍔ灎녯쉥颬</w:t>
      </w:r>
      <w:r>
        <w:rPr/>
        <w:t>⡢</w:t>
      </w:r>
      <w:r>
        <w:rPr/>
        <w:t>繇獯쉞爪췂硁⴦⹣潊뮬䷂瞘橵⑧盂겡䁂숫㴥⾘䂘䐯俎⻂轑쉲⩃䣃䀰兯ꄷ啵╒⹊걮䷂獀歸盂忂䑥䭥䋃㉤뭧</w:t>
      </w:r>
      <w:r>
        <w:rPr/>
        <w:t>⡂</w:t>
      </w:r>
      <w:r>
        <w:rPr/>
        <w:t>呏厬㒻车伷⑪灾䎵⹉숣㑔⸤㴪ꅎ恴㑙唯火깞ꍀ兏䡎瑔㙃꥾睅䑓汅砹</w:t>
      </w:r>
      <w:r>
        <w:rPr/>
        <w:t>ꔭ</w:t>
      </w:r>
      <w:r>
        <w:rPr/>
        <w:t>ⱒ</w:t>
      </w:r>
      <w:r>
        <w:rPr/>
        <w:t>숭㎮楰␽㵖충剠墻숳</w:t>
      </w:r>
      <w:r>
        <w:rPr/>
        <w:t>⡹</w:t>
      </w:r>
      <w:r>
        <w:rPr/>
        <w:t>䲡睁燂摅뾏㥴硠滃슿⴯㜤㩵◎ね癹祁땬숩䠸╺畘楷䍖쉏帤쉱⨬䧂</w:t>
      </w:r>
      <w:r>
        <w:rPr/>
        <w:t>ꦻ</w:t>
      </w:r>
      <w:r>
        <w:rPr/>
        <w:t>㵁䪩䉊⼸失썉猳䅏뭡㣂⑏</w:t>
      </w:r>
      <w:r>
        <w:rPr/>
        <w:t>ꕵ</w:t>
      </w:r>
      <w:r>
        <w:rPr/>
        <w:t>㏍顇偶绂嫂⽺瑡쉕畸础櫂쉦硌숥灎䥬⸻卂㝊飂㤥䬰☹怯╚呹燎갺쉁灠畋䙋㤵㉇瑋䫂䪵痂⥍顓⌻杂䞿쉊䮱当櫎슩⥀뭙匊딷佊䅤䟂橊柂</w:t>
      </w:r>
      <w:r>
        <w:rPr/>
        <w:t>꧂</w:t>
      </w:r>
      <w:r>
        <w:rPr/>
        <w:t>傥䍐畧Ⓜ橓僂</w:t>
      </w:r>
      <w:r>
        <w:rPr/>
        <w:t>⣂</w:t>
      </w:r>
      <w:r>
        <w:rPr/>
        <w:t>㎱偒懂睑</w:t>
      </w:r>
      <w:r>
        <w:rPr/>
        <w:t>⠲</w:t>
      </w:r>
      <w:r>
        <w:rPr/>
        <w:t>㥈䠲兆杹뭾쉨璮繗䗍廎朳囂濂兆⬨奷</w:t>
      </w:r>
      <w:r>
        <w:rPr/>
        <w:t>⡾</w:t>
      </w:r>
      <w:r>
        <w:rPr/>
        <w:t>뭇쉸礰ꏂ坲㤥</w:t>
      </w:r>
      <w:r>
        <w:rPr/>
        <w:t>Ɐ</w:t>
      </w:r>
      <w:r>
        <w:rPr/>
        <w:t>䣂ꍊ硵喥떩橈䙉䭕䚱睆傘㵄礩䑏洲놘䅎⑓㥉</w:t>
      </w:r>
      <w:r>
        <w:rPr/>
        <w:t>ꥍ</w:t>
      </w:r>
      <w:r>
        <w:rPr/>
        <w:t>瀵⨹⩂☹煂溩䅒䭤⍖㎻숽쉉ꌫ슡슬歖䅬ォ썥䡯参㣂싂䭑㵔玩</w:t>
      </w:r>
      <w:r>
        <w:rPr/>
        <w:t>ꤳ</w:t>
      </w:r>
      <w:r>
        <w:rPr/>
        <w:t>䡬녞쉌瀲晁砱꺮⨭绂烂ꥤ뼤敧㒏䵏쉍題楯䬷</w:t>
      </w:r>
      <w:r>
        <w:rPr/>
        <w:t>ⷍ</w:t>
      </w:r>
      <w:r>
        <w:rPr/>
        <w:t>㤹쉮ッ⍇㗍⩘椸쉕쉫繎뾵䌽䘣⫃녯彟䥲慊氬垬禩慐煦䙑껂幸☻갵䒣⬮奷颵</w:t>
      </w:r>
      <w:r>
        <w:rPr/>
        <w:t>⡅</w:t>
      </w:r>
      <w:r>
        <w:rPr/>
        <w:t>癒녡숪䩮⩚㍂㊩奟쉺녧䅓뇂杆洵婱䉅㨯㌤숻獫쉀瘪爻</w:t>
      </w:r>
      <w:r>
        <w:rPr/>
        <w:t>⡀␺</w:t>
      </w:r>
      <w:r>
        <w:rPr/>
        <w:t>쉪</w:t>
      </w:r>
      <w:r>
        <w:rPr/>
        <w:t>ⴷ</w:t>
      </w:r>
      <w:r>
        <w:rPr/>
        <w:t>偁䛃参佉㣂哃⥪ヂꌩ㍎겣㋂⑗曂슡娦⚩痂嘵恡⨦⾿⼨숣煅佮썈卶䄯扚슘⥯塟啌䥅䢱䢱攴瓂◂䥊딥㭮橩䵦獣㈨玘뼣</w:t>
      </w:r>
      <w:r>
        <w:rPr/>
        <w:t>⡱</w:t>
      </w:r>
      <w:r>
        <w:rPr/>
        <w:t>䒏娦牮㙶䌸⩬갬敎掱</w:t>
      </w:r>
      <w:r>
        <w:rPr/>
        <w:t>⣂</w:t>
      </w:r>
      <w:r>
        <w:rPr/>
        <w:t>䶿놥꥞湚</w:t>
      </w:r>
      <w:r>
        <w:rPr/>
        <w:t>꥟</w:t>
      </w:r>
      <w:r>
        <w:rPr/>
        <w:t>ⱡ</w:t>
      </w:r>
      <w:r>
        <w:rPr/>
        <w:t>쵑穦扳겮䏂쉑썬烂습䡊⥳ꥹ칙깰㑠</w:t>
      </w:r>
      <w:r>
        <w:rPr/>
        <w:t>ꖣ</w:t>
      </w:r>
      <w:r>
        <w:rPr/>
        <w:t>剰畬䡥쉣딽㙘焯晊䐪녬⽉幯䦏뮩礦쉬ꥣ䭋甹㍘氰琴숵琻숯칹㆏轵䑠啒䰰敦䘷⩞뽲䕮</w:t>
      </w:r>
      <w:r>
        <w:rPr/>
        <w:t>ꕌ</w:t>
      </w:r>
      <w:r>
        <w:rPr/>
        <w:t>扮</w:t>
      </w:r>
      <w:r>
        <w:rPr/>
        <w:t>ꕸꕯ</w:t>
      </w:r>
      <w:r>
        <w:rPr/>
        <w:t>ヂ塈䙃쉏㌹硪甶䵬쉵䀮</w:t>
      </w:r>
      <w:r>
        <w:rPr/>
        <w:t>ꦘ</w:t>
      </w:r>
      <w:r>
        <w:rPr/>
        <w:t>묬正债顧潯溩숣뼥䱶⛎㊮汵숰⹟玵슣쉏䌣╯믂癋繦</w:t>
      </w:r>
      <w:r>
        <w:rPr/>
        <w:t>ⴴ</w:t>
      </w:r>
      <w:r>
        <w:rPr/>
        <w:t>䄺쉞撏彎</w:t>
      </w:r>
      <w:r>
        <w:rPr/>
        <w:t>ꕷ</w:t>
      </w:r>
      <w:r>
        <w:rPr/>
        <w:t>欯纩䍎䩉䖘캡ꅐ㉷</w:t>
      </w:r>
      <w:r>
        <w:rPr/>
        <w:t>ⱃ</w:t>
      </w:r>
      <w:r>
        <w:rPr/>
        <w:t>䏂슏㗂恀噌뽨瑺</w:t>
      </w:r>
      <w:r>
        <w:rPr/>
        <w:t>ⵞ</w:t>
      </w:r>
      <w:r>
        <w:rPr/>
        <w:t>顺걒쉣숸␳썉䅶䉃歫⛂坹ꍆ穪睵䈨木⨩</w:t>
      </w:r>
      <w:r>
        <w:rPr/>
        <w:t>ꤹ</w:t>
      </w:r>
      <w:r>
        <w:rPr/>
        <w:t>斩汭礪㈤乐愭싍樳</w:t>
      </w:r>
      <w:r>
        <w:rPr/>
        <w:t>⡈</w:t>
      </w:r>
      <w:r>
        <w:rPr/>
        <w:t>婖㭊䕎녠䏍呦⥌楷炵숵쉟⭷捶㡨걖傿奱캥娽쉎䀫䚮녤슣顾䝵圤䙌丸㘺䍑숩掩▱癴煂䐤慯⥳ぺꌰ컂슮⨷⛂畅㑮⍡췍䍇擃⑲⦻쉐湖呆枣썕敠䈭礰슿╊楡汏꥞숦嘤䙸湪戦㝋楾瑘䁀⑦䘦䅓欷⿂㵠䥮싂㏍ꄯ歠幾숸쉟恘硏澘敶㪵뭨⻂╰㩇㪵䴽깨</w:t>
      </w:r>
      <w:r>
        <w:rPr/>
        <w:t>꧂</w:t>
      </w:r>
      <w:r>
        <w:rPr/>
        <w:t>㡯㉗네㝃ꆮ숦䣂啱쉇汱╎䋂⯂ꌶ癌⌺갤쉕噉⩎䱠䌱䰯倮慅칞嘤䕃䕢㶣㞻㩅〳奯</w:t>
      </w:r>
      <w:r>
        <w:rPr/>
        <w:t>ꔊꥉ</w:t>
      </w:r>
      <w:r>
        <w:rPr/>
        <w:t>坖楄辩䁋䙋ꍱ椵땠뼨坌祴⹯갬</w:t>
      </w:r>
      <w:r>
        <w:rPr/>
        <w:t>ꕔ</w:t>
      </w:r>
      <w:r>
        <w:rPr/>
        <w:t>㕤墡쉌뭒特䣂⹾幅䄯⩮긬쉌슏測伵䪩欪倵䷂㊩㥴숮乀슣嚵쉁⹫繌칪稦㷂戤⫍傩㐩췂亘㍂墥楕楠䑊县쉚䟃</w:t>
      </w:r>
      <w:r>
        <w:rPr/>
        <w:t>ꕟ</w:t>
      </w:r>
      <w:r>
        <w:rPr/>
        <w:t>辿塱係♫㭥猬倲縱璥縳㵺⨺噢</w:t>
      </w:r>
      <w:r>
        <w:rPr/>
        <w:t>ⰲ</w:t>
      </w:r>
      <w:r>
        <w:rPr/>
        <w:t>㉔숲ㅲ䕖呄⌲浳䭣㨰畉灌䠻</w:t>
      </w:r>
      <w:r>
        <w:rPr/>
        <w:t>ꥏ</w:t>
      </w:r>
      <w:r>
        <w:rPr/>
        <w:t>嚻伽朸䝨뽾⩙㡉칍쉙恥楄打␭忂稵␥</w:t>
      </w:r>
      <w:r>
        <w:rPr/>
        <w:t>ꥅ</w:t>
      </w:r>
      <w:r>
        <w:rPr/>
        <w:t>⡶</w:t>
      </w:r>
      <w:r>
        <w:rPr/>
        <w:t>쉖넴㍒⼯⎣</w:t>
      </w:r>
      <w:r>
        <w:rPr/>
        <w:t>ⵡ</w:t>
      </w:r>
      <w:r>
        <w:rPr/>
        <w:t>㮩䱊晭幂敫쉰뭶ネ劮쉈갶晘獘漲玡塤䘲숵托勂</w:t>
      </w:r>
      <w:r>
        <w:rPr/>
        <w:t>ⴷ</w:t>
      </w:r>
      <w:r>
        <w:rPr/>
        <w:t>佴깟別䫎쉩㭙쉣䐬㕹彄繥卶㘩䷎싂傩⩟┵頽飂ꥹ䍁</w:t>
      </w:r>
      <w:r>
        <w:rPr/>
        <w:t>ⱟ</w:t>
      </w:r>
      <w:r>
        <w:rPr/>
        <w:t>枘頹䝔</w:t>
      </w:r>
      <w:r>
        <w:rPr/>
        <w:t>⡊</w:t>
      </w:r>
      <w:r>
        <w:rPr/>
        <w:t>ひ婈㔸⩰潢瀦</w:t>
      </w:r>
      <w:r>
        <w:rPr/>
        <w:t>ⵇ</w:t>
      </w:r>
      <w:r>
        <w:rPr/>
        <w:t>穄儰쉬椬杞숥╓硁쉢㈷♪숣ꥮ佁慰参쉪枱</w:t>
      </w:r>
      <w:r>
        <w:rPr/>
        <w:t>ꕲ</w:t>
      </w:r>
      <w:r>
        <w:rPr/>
        <w:t>煔칣㠣㙅癣颡츦㵎心㧂䵑爪慊恳䄪⑙녈䭾䍀숨싂⫂⴪汙쉯泂䊘쉆擎쉚敷泎瑲澏灥䁡숲썁䚏璩恐母䐭伫ꥬ劵轮䵩縯䆣┷䜦噀</w:t>
      </w:r>
      <w:r>
        <w:rPr/>
        <w:t>ⷂ</w:t>
      </w:r>
      <w:r>
        <w:rPr/>
        <w:t>㗂슬떻形䃂㝬㭓치堫焴㮡汊獤칟枡权頳灖獗뭰㍔䌵灰⒩樶묵쉨塁址䱪⭠輺搪ꄬ兖갷敲춏烂䍑뭙㉖祏䕑♱稴꺏䅭⍥奇㤪囃湈㘴堯彍倹熬捗塸璡䶩彁獔쉹呶ㄽ쉮</w:t>
      </w:r>
      <w:r>
        <w:rPr/>
        <w:t>꧂</w:t>
      </w:r>
      <w:r>
        <w:rPr/>
        <w:t>じ潩䰬숳䜩䉯䩪슡ꅩ까ꍄ䍇欴츱敡手充佀䕆䉔♌轔甪ㅹ</w:t>
      </w:r>
      <w:r>
        <w:rPr/>
        <w:t>⡊</w:t>
      </w:r>
      <w:r>
        <w:rPr/>
        <w:t>캬⩺濂쉶怲嘥䢿䬻깍桦汃椪㇂㈺㑣䑍䁉싂쉂</w:t>
      </w:r>
      <w:r>
        <w:rPr/>
        <w:t>꧂</w:t>
      </w:r>
      <w:r>
        <w:rPr/>
        <w:t>Ɽ</w:t>
      </w:r>
      <w:r>
        <w:rPr/>
        <w:t>敎溥싂ㅅ樫䩞뽭㑖煬琴娵揎䄬䚿慔癫쉚싂啐䵙⤪彡䑡祥㠷䊻瑫Ⓨꅉ</w:t>
      </w:r>
      <w:r>
        <w:rPr/>
        <w:t>ⲥ</w:t>
      </w:r>
      <w:r>
        <w:rPr/>
        <w:t>ꥎ</w:t>
      </w:r>
      <w:r>
        <w:rPr/>
        <w:t>뼮㝡⩓㪿椨䑆䡤</w:t>
      </w:r>
      <w:r>
        <w:rPr/>
        <w:t>⡺</w:t>
      </w:r>
      <w:r>
        <w:rPr/>
        <w:t>㉦㘻す㴰拂槂⧎䍌뽹쉌㝂ㅨ⭊穲坖츪敥乥갱橌䤱㕤딲딶뭖繠䵴歵쉬洹넰攱썷玣喏睦⫂</w:t>
      </w:r>
      <w:r>
        <w:rPr/>
        <w:t>ꖻ</w:t>
      </w:r>
      <w:r>
        <w:rPr/>
        <w:t>쏎㵌㨷悏剞佦⥴ヂ㉭勂洶㙆싂슻䁑彆う伹쉟쉨㝠輭⫂䱩䈲倱烂䩈슥爨澩晊촲噍桊꥾䘰䇂癬湰캘申䅲坹湋灍숥懂櫂⍂♅䱾⍦治輩⽒쉦剹</w:t>
      </w:r>
      <w:r>
        <w:rPr/>
        <w:t>ꕍ</w:t>
      </w:r>
      <w:r>
        <w:rPr/>
        <w:t>歏穞㜪쉑ㄦ숳奥轴㝓㩇㔱䤺⨷愻㥀</w:t>
      </w:r>
      <w:r>
        <w:rPr/>
        <w:t>⡊</w:t>
      </w:r>
      <w:r>
        <w:rPr/>
        <w:t>洴촵㐬瞻딊呡⸭㉟坈渺䈪ꅗ⑉떻⏂쉺껂⭩뽴䙅係㵌匳利䕨祵㏎⯃꺩却璮숹檘⑖쉞颩칥偟⑺佁㍈楪ㅙ呈ꍓ䭾쌹촦婀喿桙帲⾿㤨皘㙱ꄫ䅌숪</w:t>
      </w:r>
      <w:r>
        <w:rPr/>
        <w:t>⠨</w:t>
      </w:r>
      <w:r>
        <w:rPr/>
        <w:t>녌쌮뭩걓</w:t>
      </w:r>
      <w:r>
        <w:rPr/>
        <w:t>ꦥ</w:t>
      </w:r>
      <w:r>
        <w:rPr/>
        <w:t>슩䛍璡橴伦쉤㋃</w:t>
      </w:r>
      <w:r>
        <w:rPr/>
        <w:t>ⴵ</w:t>
      </w:r>
      <w:r>
        <w:rPr/>
        <w:t>歷쉡䪻걟䁪搫㝪縯顢歶婶灠垡칙浳숯뇃稵</w:t>
      </w:r>
      <w:r>
        <w:rPr/>
        <w:t>ꦘ</w:t>
      </w:r>
      <w:r>
        <w:rPr/>
        <w:t>昺㡊湷冏ꍉ㠱題眥剩悩</w:t>
      </w:r>
      <w:r>
        <w:rPr/>
        <w:t>ꦩ</w:t>
      </w:r>
      <w:r>
        <w:rPr/>
        <w:t>杄䴳⹮䅹▮㇂ㄥ䄪ꅬ疘䓂嗂숻浧怹䙎熿</w:t>
      </w:r>
      <w:r>
        <w:rPr/>
        <w:t>⡬</w:t>
      </w:r>
      <w:r>
        <w:rPr/>
        <w:t>佰啇넮唴</w:t>
      </w:r>
      <w:r>
        <w:rPr/>
        <w:t>ꗂ</w:t>
      </w:r>
      <w:r>
        <w:rPr/>
        <w:t>唺</w:t>
      </w:r>
      <w:r>
        <w:rPr/>
        <w:t>⡵</w:t>
      </w:r>
      <w:r>
        <w:rPr/>
        <w:t>쉬嚣㨦㉅囂꺏⎩㔸姂穎⭂轡慞㟂䁘桶䬲囂穇纬縷㉫轐녳쉪싂煚쉲쉞毂䱮䲘⹯ォ器䠫ㅴ壂㭔</w:t>
      </w:r>
      <w:r>
        <w:rPr/>
        <w:t>Ⲭ</w:t>
      </w:r>
      <w:r>
        <w:rPr/>
        <w:t>頨抻츸癹딴꥕⥲㭾䑈硊⫂⑰槎┻쉈湍䤩珎䝞䙄㦩⨷ꥪ儻⩚쉍暩䪩獬ꥫ故癖带⸪䴫㨫㡓玩硏儯⹧䛂㚥飂个器⭑㭖敬깎ꥪ䁧䁰⨨긽껂㤽癮潥⩤乂숫⪘硚놱渭婘뽗攰ꍖ슣幣奕⽓㵀䘴さꥱ礶⸲瘩</w:t>
      </w:r>
      <w:r>
        <w:rPr/>
        <w:t>ꥇ</w:t>
      </w:r>
      <w:r>
        <w:rPr/>
        <w:t>佇䔩唰㡮䭊彮媻⒩䴵活噭㵳䡵┤ꅸ슬䐥坐忂㩓쉧컂偁ꥣ瑋뮣쉪㛂꥘㙱凂䉠䟍㘣参䭅煠숽⌣乵䵁顖⤭⵺㫃┪庡㡡숪䱣奣㭥␹쉊撱杘輻惂顃䡗䤶숱佞䔳슏界到㣂㮩숷柃싂佺㮱㦿숩☺椳熵䅡琬瑏䃂⍟ネ渱㘩칩牪㬴兖〭㍫꧎奀㡕顂칷넦䍷呪㑀쌮吸숱慮繕㢘ꌱ汰ㅳ⹥㵟挹剨뭟슻畐◂截땓쉚猰氦繋㙞敉敒ㅥ숰祬縨㴶</w:t>
      </w:r>
      <w:r>
        <w:rPr/>
        <w:t>ⵊ</w:t>
      </w:r>
      <w:r>
        <w:rPr/>
        <w:t>晙쉳啟䩦넽槂㤯뼦⥆玩묨칐</w:t>
      </w:r>
      <w:r>
        <w:rPr/>
        <w:t>⡖</w:t>
      </w:r>
      <w:r>
        <w:rPr/>
        <w:t>숺숪悩⑍嚏䟃䖿</w:t>
      </w:r>
      <w:r>
        <w:rPr/>
        <w:t>⡅</w:t>
      </w:r>
      <w:r>
        <w:rPr/>
        <w:t>䁅슻幒䭦䃂廂뽪㣃츪喥쉁⩩帰丰䥊䄦䡸⌵畩쉣뭨걩</w:t>
      </w:r>
      <w:r>
        <w:rPr/>
        <w:t>ꤲ</w:t>
      </w:r>
      <w:r>
        <w:rPr/>
        <w:t>췂쉤㥠漺촰쉔┻⛂㍆ꍓ⩍긮捦싂坭煃▻䱒㈵ꆣ䗂ㅺ㧂梱㚘楃獤湌戬숦믂敃曂</w:t>
      </w:r>
      <w:r>
        <w:rPr/>
        <w:t>ꥄꥃ</w:t>
      </w:r>
      <w:r>
        <w:rPr/>
        <w:t>숨嘯딻䐰正稪港扩浆坂땬穟ね⩭梡濂칁㛂楦晉</w:t>
      </w:r>
      <w:r>
        <w:rPr/>
        <w:t>ꖱ</w:t>
      </w:r>
      <w:r>
        <w:rPr/>
        <w:t>婰汑쎻戰敯䦬㌺場祂轂ㅆ㩄숽╏쉙攵</w:t>
      </w:r>
      <w:r>
        <w:rPr/>
        <w:t>ꤽ</w:t>
      </w:r>
      <w:r>
        <w:rPr/>
        <w:t>杅컂㤯栺⌲摇㵩畞䕥瀥汨瑏</w:t>
      </w:r>
      <w:r>
        <w:rPr/>
        <w:t>ⱄ</w:t>
      </w:r>
      <w:r>
        <w:rPr/>
        <w:t>幹恗㴊⪬카轾㘵곂捇潣劵䞩숽㶡䇂⩠⤴쉇ㅨ깇</w:t>
      </w:r>
      <w:r>
        <w:rPr/>
        <w:t>ꤪ</w:t>
      </w:r>
      <w:r>
        <w:rPr/>
        <w:t>樸╎搰呬숬쉩</w:t>
      </w:r>
      <w:r>
        <w:rPr/>
        <w:t>꧂</w:t>
      </w:r>
      <w:r>
        <w:rPr/>
        <w:t>⠵</w:t>
      </w:r>
      <w:r>
        <w:rPr/>
        <w:t>幏㥒㡁歫쉕Ⓝ懂☳⹚⑈╊姍湲䨩䔺격伭甬䬨喿焹㌪┤媩썄⺥攪煁⴪갪䉍页䩇祤磂到숶慁⹥禵쉕㚡繀▩㥾⩖⺻╬쵋뼻</w:t>
      </w:r>
      <w:r>
        <w:rPr/>
        <w:t>ꕺ</w:t>
      </w:r>
      <w:r>
        <w:rPr/>
        <w:t>녒ㅂ充뼵䴣癁⺻䏂串</w:t>
      </w:r>
      <w:r>
        <w:rPr/>
        <w:t>ⰳ⥯Ⓜ</w:t>
      </w:r>
      <w:r>
        <w:rPr/>
        <w:t>縲儯䍅榿슣㥙櫂딮숪磂⑖睾濃䳎⹶컎䘥娮輰冏浪湓皱☵⨣⿍㩨疱⑎갭걫䌹乒温겣汔癢⤯港偶祙ꍴ⽬瞩깧걂浅</w:t>
      </w:r>
      <w:r>
        <w:rPr/>
        <w:t>ꔬ</w:t>
      </w:r>
      <w:r>
        <w:rPr/>
        <w:t>煵倰㛂䇂桚껂♆䕭촨啭넬㡒쏍页䙐䓂䱣ꅘ坸䝮务쌷䥪煎灀傡㯃⩯♞⸰</w:t>
      </w:r>
      <w:r>
        <w:rPr/>
        <w:t>⠳</w:t>
      </w:r>
      <w:r>
        <w:rPr/>
        <w:t>녓辻♁暏助慹㍆䉎⸣㪱</w:t>
      </w:r>
      <w:r>
        <w:rPr/>
        <w:t>ⴺ</w:t>
      </w:r>
      <w:r>
        <w:rPr/>
        <w:t>含㉞樹瞡傥廃㭴䩵灇䆿估뽷쉑杳栺쉊ㄤ䁒쉋ꄦ䰮쉃歅㦣璱䦩</w:t>
      </w:r>
      <w:r>
        <w:rPr/>
        <w:t>ꤩ</w:t>
      </w:r>
      <w:r>
        <w:rPr/>
        <w:t>煖䣂硭㔩櫎丰쉣掩㈩眵慙奾怪쉔䙸䁁⸴⥾煴㥟竂쉓㝎깎倲偋숨眺⬶䆻싂㛎痃쵅僂嘤淂乁쉟䞿眻䡔圲</w:t>
      </w:r>
      <w:r>
        <w:rPr/>
        <w:t>ⰺ</w:t>
      </w:r>
      <w:r>
        <w:rPr/>
        <w:t>硒㥲ㆣ睫佃䴬呡䓂녷䬭䶱濂侮⩴檻ꆵ걧캮ꅊ債쉵⹰猤슮㒵칕ㅶ橧⹾썑朽⛂습㉤䝐⩔䉔摰㖩⽩灐뗂</w:t>
      </w:r>
      <w:r>
        <w:rPr/>
        <w:t>꧂</w:t>
      </w:r>
      <w:r>
        <w:rPr/>
        <w:t>뽲婐ꍠ갪딥砭뮻夷剟烂녉䭧쉤숵ꎬ頤㏂䡑㘻冏쉒湑斵䧂쉩摄䆱转습쉧票硯䉕⤦櫂쉑畍쵴瘦쉚뽷⺬䌴⥐汭浮稦</w:t>
      </w:r>
      <w:r>
        <w:rPr/>
        <w:t>ⵗ</w:t>
      </w:r>
      <w:r>
        <w:rPr/>
        <w:t>摉䁌㌺勂橰쉣䁾ꍈ敷䥡澩</w:t>
      </w:r>
      <w:r>
        <w:rPr/>
        <w:t>⡃</w:t>
      </w:r>
      <w:r>
        <w:rPr/>
        <w:t>䈪䵊敌⵩</w:t>
      </w:r>
      <w:r>
        <w:rPr/>
        <w:t>ꤳ</w:t>
      </w:r>
      <w:r>
        <w:rPr/>
        <w:t>䅂</w:t>
      </w:r>
      <w:r>
        <w:rPr/>
        <w:t>ⲏ</w:t>
      </w:r>
      <w:r>
        <w:rPr/>
        <w:t>恅</w:t>
      </w:r>
      <w:r>
        <w:rPr/>
        <w:t>ꥅ</w:t>
      </w:r>
      <w:r>
        <w:rPr/>
        <w:t>眫녑⥶瀲欣슥䐸⌤辣㤨穩䝥숥ꅷ婷氺潣慆坪쉃숨깓⑅츳</w:t>
      </w:r>
      <w:r>
        <w:rPr/>
        <w:t>ꔸ</w:t>
      </w:r>
      <w:r>
        <w:rPr/>
        <w:t>碻恞⦡旂徬슡⹌池昻䱪搤砳숰憻搷で疥췂湃⫎慴祭帮㍵獄掏偊潈⨴䀥쉤쉕唦䖿숸枘摬㈯㍣煇ꆘ玻뿍쌻㵹쉣슿쉶睏栬洷⤷뼪숨癠慵숤껂䥵꥙숣㡬煪</w:t>
      </w:r>
      <w:r>
        <w:rPr/>
        <w:t>ꤷ</w:t>
      </w:r>
      <w:r>
        <w:rPr/>
        <w:t>㴪顨뭌匱㪿畦쉅쉙䫂唩</w:t>
      </w:r>
      <w:r>
        <w:rPr/>
        <w:t>Ⱙ</w:t>
      </w:r>
      <w:r>
        <w:rPr/>
        <w:t>献춻땣怶䯃싂⍱癗㕲㞥숥칋㵠䂿㥚</w:t>
      </w:r>
      <w:r>
        <w:rPr/>
        <w:t>ꦡ</w:t>
      </w:r>
      <w:r>
        <w:rPr/>
        <w:t>ꏂ䐦渽⪿슏乔녑䤸轡畳䙺</w:t>
      </w:r>
      <w:r>
        <w:rPr/>
        <w:t>ꤨ</w:t>
      </w:r>
      <w:r>
        <w:rPr/>
        <w:t>녧㣂畕</w:t>
      </w:r>
      <w:r>
        <w:rPr/>
        <w:t>ꕠ</w:t>
      </w:r>
      <w:r>
        <w:rPr/>
        <w:t>旂묦坟쉆楥䟂噥⽗䑬땴ꆡ挰</w:t>
      </w:r>
      <w:r>
        <w:rPr/>
        <w:t>ꕟ</w:t>
      </w:r>
      <w:r>
        <w:rPr/>
        <w:t>劮攩兯</w:t>
      </w:r>
      <w:r>
        <w:rPr/>
        <w:t>ⱒ</w:t>
      </w:r>
      <w:r>
        <w:rPr/>
        <w:t>朊係䴪쉅쉋䱌䅧쉈䩸쉱쌦个硞䡓숲ꌪ㴥녱䙸</w:t>
      </w:r>
      <w:r>
        <w:rPr/>
        <w:t>ⱴ</w:t>
      </w:r>
      <w:r>
        <w:rPr/>
        <w:t>⺩幑⬭칒쉨瑣숸磂繵敎琭䑡㥕⭗뭴焰㵈⯃㭤╨嫂獃眷쉆烂䆬습晦浍捹썄㨪彊墣뭡꥗쉳佅숹츤㩸恐捔煋녇佦潯㝅恎䏂䩓奁咿璻皩嫂捳믂⻂縤傥廂컂꥘扌⹾쉩浱伨慦㩂杀쉞䵇㌶㝚쉕攩擂숱扴䷂憱步幰䣂卾畃⧂亵䡋爪㡥慲擂썈쉉숻奯䍍么⦵睇敎</w:t>
      </w:r>
      <w:r>
        <w:rPr/>
        <w:t>ꕕ</w:t>
      </w:r>
      <w:r>
        <w:rPr/>
        <w:t>칡卹</w:t>
      </w:r>
      <w:r>
        <w:rPr/>
        <w:t>ⵁ</w:t>
      </w:r>
      <w:r>
        <w:rPr/>
        <w:t>䥁坐쉑䩨䰪两㓂䄪쉴淎奓␯⩱㕣瓂⪏녍ぉ㔽䘪딦恙ꅃ夯栥呠扃惂琹倲䑋䩒堻㐺煨奥伶슮犱⸮癈숷硇</w:t>
      </w:r>
      <w:r>
        <w:rPr/>
        <w:t>ⷂ</w:t>
      </w:r>
      <w:r>
        <w:rPr/>
        <w:t>쵦쉾塅뽌ꍸ䕟窮</w:t>
      </w:r>
      <w:r>
        <w:rPr/>
        <w:t>ꤽ</w:t>
      </w:r>
      <w:r>
        <w:rPr/>
        <w:t>浳숥䩌⍀敮뼶扯潐啩䄪</w:t>
      </w:r>
      <w:r>
        <w:rPr/>
        <w:t>ꕓ</w:t>
      </w:r>
      <w:r>
        <w:rPr/>
        <w:t>恣坊顧姂咮嚣摱꥕ꍹ愻䘺䝣澱ꍅ쉹</w:t>
      </w:r>
      <w:r>
        <w:rPr/>
        <w:t>⡅</w:t>
      </w:r>
      <w:r>
        <w:rPr/>
        <w:t>張熡濂䆻䕖楤㵺㋂慈纡䀯搥䕚椬㘵痂䰹쉗㙈䍙橄ꅇ뮏㔶㝹顖㡩䱚</w:t>
      </w:r>
      <w:r>
        <w:rPr/>
        <w:t>꤯</w:t>
      </w:r>
      <w:r>
        <w:rPr/>
        <w:t>㵐⎵矎쉣㧂䝖㵬䐦䵑⹍琸䟂㑟䮣</w:t>
      </w:r>
      <w:r>
        <w:rPr/>
        <w:t>ⱚ</w:t>
      </w:r>
      <w:r>
        <w:rPr/>
        <w:t>泎걨晟ㅁ塸쉒㭬쉂輣◂䆥晍㩏♐捰䙢䱵⹵⭦ㄨ뾘싂怫眪务⍷䠫㡳䨯䤲磂桮걋䕣然䩺婍숺⩍歯⵷갫쏃䳂晫幢僂♤걮㈮䘲╶슩ꍈ썊攲㬽䞥匣㒏熮쉍畐촥넽ꇂ㯂朦</w:t>
      </w:r>
      <w:r>
        <w:rPr/>
        <w:t>ⰹ</w:t>
      </w:r>
      <w:r>
        <w:rPr/>
        <w:t>슩䉕硖㭴╓牏</w:t>
      </w:r>
      <w:r>
        <w:rPr/>
        <w:t>ⴵ</w:t>
      </w:r>
      <w:r>
        <w:rPr/>
        <w:t>땒擂妏䅶忂槂뽚䱁╪㡲䢘轖穀㭦獇優愶䗂汷╵뽱쉕䝉猸걍⭒㡵彰ꥡ쉐偾殱䚵⚻秃쉟䠸④⹹溥긮</w:t>
      </w:r>
      <w:r>
        <w:rPr/>
        <w:t>ꖩ</w:t>
      </w:r>
      <w:r>
        <w:rPr/>
        <w:t>繓㞮쉉</w:t>
      </w:r>
      <w:r>
        <w:rPr/>
        <w:t>ꤴ</w:t>
      </w:r>
      <w:r>
        <w:rPr/>
        <w:t>땳쉊싂⪩㩬奒丰壍㌵슥䪩㩣㗂烎䁟冮㥔㭡㙇倥灚뭡</w:t>
      </w:r>
      <w:r>
        <w:rPr/>
        <w:t>ⱒ</w:t>
      </w:r>
      <w:r>
        <w:rPr/>
        <w:t>畒ꅀ㉱嫂彅㙳唶橫쉸䠰煥㓂숥瑨怲圵惂帷쵌杆湕椱祱埂㉴䔽顙⛂㩹㝸ꇂ㩯㙌⴨圲䉆燂煹숽垿種쉂캩䟂檱獂〥吶濂㨻睎去繇辬㭘橁吭偅⩦⹣吹捖歚䛂敥ꄷ榘疵吨䅌䫃㐯剺喱珂숰㕁渷䥔垿쉅湴楚㑹橯쉳倳넥䤮쉤え⼯徣䶣뽾쉄槂</w:t>
      </w:r>
      <w:r>
        <w:rPr/>
        <w:t>ⱁ⦻</w:t>
      </w:r>
      <w:r>
        <w:rPr/>
        <w:t>係䥉く璥啄癣縨ど頥ꄵ嘻숮긲䚩纻</w:t>
      </w:r>
      <w:r>
        <w:rPr/>
        <w:t>ⷂ</w:t>
      </w:r>
      <w:r>
        <w:rPr/>
        <w:t>䱀夊䭀暻쉂</w:t>
      </w:r>
      <w:r>
        <w:rPr/>
        <w:t>ꕀ</w:t>
      </w:r>
      <w:r>
        <w:rPr/>
        <w:t>㜴뼵珂瑔䅭㝖祂䬹嗎㔽쵓</w:t>
      </w:r>
      <w:r>
        <w:rPr/>
        <w:t>Ⳃ</w:t>
      </w:r>
      <w:r>
        <w:rPr/>
        <w:t>뗂⩌㵏㵬歞圤쉞噷쉣䳂壂ꍨ䥵㍗睲</w:t>
      </w:r>
      <w:r>
        <w:rPr/>
        <w:t>꧂꥖</w:t>
      </w:r>
      <w:r>
        <w:rPr/>
        <w:t>浇啞優飂Ⓙ摴㌵⺡亡娳橗㨰쉶恒♕塤꥕☥摪拂⦩強⛂癦焣䅟䭁晌嘻洮䩩顁</w:t>
      </w:r>
      <w:r>
        <w:rPr/>
        <w:t>꧂</w:t>
      </w:r>
      <w:r>
        <w:rPr/>
        <w:t>깡㐱㠯䨻狂檮걐攺⭕⩠䘤⪿䓂伸獃⸺硓䎵䥌偂</w:t>
      </w:r>
      <w:r>
        <w:rPr/>
        <w:t>ⴸ</w:t>
      </w:r>
      <w:r>
        <w:rPr/>
        <w:t>啘䴻猱쉚칯䉳煸琤婥灤㟎幆啙뾮䅧</w:t>
      </w:r>
      <w:r>
        <w:rPr/>
        <w:t>ꦣ</w:t>
      </w:r>
      <w:r>
        <w:rPr/>
        <w:t>彰晉⍸㨯厮떏呀☭䙪묪딪牏㤦</w:t>
      </w:r>
      <w:r>
        <w:rPr/>
        <w:t>ꖘ</w:t>
      </w:r>
      <w:r>
        <w:rPr/>
        <w:t>䓎噩䜹獂㙧湯䤪伬浪츪慄横썧畾琲嘫兎슥朮婞䜪습塮乣囃獪숨坪椦⹂㑕⼱煇⬯쉣</w:t>
      </w:r>
      <w:r>
        <w:rPr/>
        <w:t>ꕬ⩓</w:t>
      </w:r>
      <w:r>
        <w:rPr/>
        <w:t>勂佫渤慢㇂뼣〳쉩灥桡浊圸墣⯂怷㬣ㆣ抩区癁⩗⎵칥ꥶ劵묻⦩瀴딱⾩䩆㝵쉖숷淂抩癫厩嗂敭卢䥍싂漩灉參墩畡┷湮塦癋쉟歁湇䝳拂甲묨㌹㕚ꅖ灣枬暣뽵</w:t>
      </w:r>
      <w:r>
        <w:rPr/>
        <w:t>⡘</w:t>
      </w:r>
      <w:r>
        <w:rPr/>
        <w:t>ꥠ橏⍁桴⩤㩋</w:t>
      </w:r>
      <w:r>
        <w:rPr/>
        <w:t>⡍</w:t>
      </w:r>
      <w:r>
        <w:rPr/>
        <w:t>㷂갫╷搻䡁숥쉆䵖◂</w:t>
      </w:r>
      <w:r>
        <w:rPr/>
        <w:t>ⵌ</w:t>
      </w:r>
      <w:r>
        <w:rPr/>
        <w:t>䒱슥䭗</w:t>
      </w:r>
      <w:r>
        <w:rPr/>
        <w:t>ⴺ⦡</w:t>
      </w:r>
      <w:r>
        <w:rPr/>
        <w:t>獡健슡</w:t>
      </w:r>
      <w:r>
        <w:rPr/>
        <w:t>ꕮ</w:t>
      </w:r>
      <w:r>
        <w:rPr/>
        <w:t>곃뼴䩁⥏塘䉨</w:t>
      </w:r>
      <w:r>
        <w:rPr/>
        <w:t>ⰵ</w:t>
      </w:r>
      <w:r>
        <w:rPr/>
        <w:t>ꕎ</w:t>
      </w:r>
      <w:r>
        <w:rPr/>
        <w:t>牥偒䞵杅擎䘭㘬昬晔汄㙉汓싂</w:t>
      </w:r>
    </w:p>
    <w:p>
      <w:pPr>
        <w:pStyle w:val="PreformattedText"/>
        <w:bidi w:val="0"/>
        <w:spacing w:before="0" w:after="0"/>
        <w:jc w:val="left"/>
        <w:rPr/>
      </w:pPr>
      <w:r>
        <w:rPr/>
        <w:t>扩쉒掻ꆬ砵쌵쎡ㅑ믍䇃昳⍣숪ꍏ偺⑞吱⒏債獲㵷硢条⽹潲</w:t>
      </w:r>
      <w:r>
        <w:rPr/>
        <w:t>ⵡ</w:t>
      </w:r>
      <w:r>
        <w:rPr/>
        <w:t>쉱뇂㐫⥱㶱슘</w:t>
      </w:r>
      <w:r>
        <w:rPr/>
        <w:t>⡒</w:t>
      </w:r>
      <w:r>
        <w:rPr/>
        <w:t>넦帨冩</w:t>
      </w:r>
      <w:r>
        <w:rPr/>
        <w:t>ꗂ</w:t>
      </w:r>
      <w:r>
        <w:rPr/>
        <w:t>䧂⩺䍆</w:t>
      </w:r>
      <w:r>
        <w:rPr/>
        <w:t>ⶣ</w:t>
      </w:r>
      <w:r>
        <w:rPr/>
        <w:t>找숶</w:t>
      </w:r>
      <w:r>
        <w:rPr/>
        <w:t>ⶻ</w:t>
      </w:r>
      <w:r>
        <w:rPr/>
        <w:t>佈⍀い꥕参슣媿硹爭㕣걅걾匵㚿숻㉍塆⸣⹫㪘㈽ꌰ깚䫂㇃쉦숪畠쉎机♁摌⪿盍ꅕ⩴㵓瑴桨═猵の␦桔䞱獉䉆숨珍㩫⩔㥫㌻㡺偬輴䞵䨵쌣垩攬</w:t>
      </w:r>
      <w:r>
        <w:rPr/>
        <w:t>ⵃ</w:t>
      </w:r>
      <w:r>
        <w:rPr/>
        <w:t>〸拂쵮幄ꏂ婸轈样믂刦⮡爬쉮楹꥾䓂⫂丽乎딬뭲숹䔸䨩㩧⭡ꅈ顖</w:t>
      </w:r>
      <w:r>
        <w:rPr/>
        <w:t>ⵀ</w:t>
      </w:r>
      <w:r>
        <w:rPr/>
        <w:t>뿎</w:t>
      </w:r>
      <w:r>
        <w:rPr/>
        <w:t>ꔷ</w:t>
      </w:r>
      <w:r>
        <w:rPr/>
        <w:t>쉯圯䍇牨礵⻎숨縴⪥⩫瘯淂塦攰㕃琳占牺뭋ꎱ㭩獉扬兠晇匳汁輻⽯쉳䎻⩴⹲輭牗わ剑㓂㕄扣</w:t>
      </w:r>
      <w:r>
        <w:rPr/>
        <w:t>⡷</w:t>
      </w:r>
      <w:r>
        <w:rPr/>
        <w:t>迂䕒抩촫普牅桉䩞⨽洲⍖㡈焦걫浟偌轑稯슏曂쉶流䵫넩</w:t>
      </w:r>
      <w:r>
        <w:rPr/>
        <w:t>ⰴ</w:t>
      </w:r>
      <w:r>
        <w:rPr/>
        <w:t>偶䩌䩬㠷㘽㷎晈湌堨焤半瀯恸걔䃂㭩呶</w:t>
      </w:r>
      <w:r>
        <w:rPr/>
        <w:t>ⴴ</w:t>
      </w:r>
      <w:r>
        <w:rPr/>
        <w:t>轃쉰깄嘳獆轌ꍡ潴♭䂏渶戻㑩畫䦩㕨쉔剥碏匭彚兮洊쉭㵐矂⹠浑㙅摬ꌽ싂梩橠䝡㭀㍍䀣氨⩡싂㉧氭⥐⌬</w:t>
      </w:r>
      <w:r>
        <w:rPr/>
        <w:t>Ⳏ</w:t>
      </w:r>
      <w:r>
        <w:rPr/>
        <w:t>浪偠琬뮣㫂偔뇂┩㵥ㅖ⭋圳♧쵏뾱싂</w:t>
      </w:r>
      <w:r>
        <w:rPr/>
        <w:t>ꕠ</w:t>
      </w:r>
      <w:r>
        <w:rPr/>
        <w:t>㕄沥畗匬췂䁭녥㭗杣㍚〫⯍歉㢿뼨숲幦⽓쉖嘦쉠쉅썵景䵃漻</w:t>
      </w:r>
      <w:r>
        <w:rPr/>
        <w:t>⡃</w:t>
      </w:r>
      <w:r>
        <w:rPr/>
        <w:t>㧃祦㉢숻眤㍡슿⽩敉旂⩶輲䣂偵䩴瘪㠥牡䍡䅭썩璘䄮硧穐썌摰⚣⍤䑤㵯抩太乒깋䕺䁡獑䙉⧂</w:t>
      </w:r>
      <w:r>
        <w:rPr/>
        <w:t>ꥎ</w:t>
      </w:r>
      <w:r>
        <w:rPr/>
        <w:t>쉓䎥桥쉓刹丫┺其쉚쉤佭業쉪</w:t>
      </w:r>
      <w:r>
        <w:rPr/>
        <w:t>ꕖ</w:t>
      </w:r>
      <w:r>
        <w:rPr/>
        <w:t>䑢竂䠻汈쉫㘤⨴딥㜥䵫奂䘪㩌⨰迂兏쉮颱숰兮恺损ㅂ칓剡杏쉥⺻䡏㭄撬㔸仂晘</w:t>
      </w:r>
      <w:r>
        <w:rPr/>
        <w:t>ꤥ</w:t>
      </w:r>
      <w:r>
        <w:rPr/>
        <w:t>䁐栩䇂㞮昩㕭䙵⭪㌦牺睺刮搬⭇⽊琳㐯潂칱쉈㘨呺쉒습♷⫂顎慦帪櫂灺污稰撩쉰戨嘳卒㌫㵋獞슮縭汅⵫啌</w:t>
      </w:r>
      <w:r>
        <w:rPr/>
        <w:t>ⴸ</w:t>
      </w:r>
      <w:r>
        <w:rPr/>
        <w:t>櫂</w:t>
      </w:r>
      <w:r>
        <w:rPr/>
        <w:t>꧂</w:t>
      </w:r>
      <w:r>
        <w:rPr/>
        <w:t>剨氲䙪╢㜰婚땶긹</w:t>
      </w:r>
      <w:r>
        <w:rPr/>
        <w:t>ⱳ</w:t>
      </w:r>
      <w:r>
        <w:rPr/>
        <w:t>幗숪暘灥泂椹找啣쉭漩䩣ね渭㩭뼳婊䁋䑘㢱쉅澡놻ꍈ쉭坠숥灕淂甽⏃䘨䭘⤤숦楬兔唳桤祕穎畡淂⹥⼺ㅀ⸲僂쵵窩産浤䐵</w:t>
      </w:r>
      <w:r>
        <w:rPr/>
        <w:t>ⵕ</w:t>
      </w:r>
      <w:r>
        <w:rPr/>
        <w:t>쉎䣂䜩㑰㕢뾏氮숬墮繁㤹묳䱩㠺氵ꅾ쉧䅹䟂楱뭬䬤轆숩㩗쉧싍織璮灕桌쉚丯쉎杺</w:t>
      </w:r>
      <w:r>
        <w:rPr/>
        <w:t>ꦩ</w:t>
      </w:r>
      <w:r>
        <w:rPr/>
        <w:t>擂改쉙狂</w:t>
      </w:r>
      <w:r>
        <w:rPr/>
        <w:t>ꖵ</w:t>
      </w:r>
      <w:r>
        <w:rPr/>
        <w:t>湐㑗秂瑳樽濂⨶걤숯矂硇珂슿繣ꅗ時</w:t>
      </w:r>
      <w:r>
        <w:rPr/>
        <w:t>ⴸ</w:t>
      </w:r>
      <w:r>
        <w:rPr/>
        <w:t>嫃쉏歂⪿熿䣂숰摥䣃䓃㜫乘櫂ꅔ㟃䦬䐨歪牢㌱쉥쉡㢩椤ꌳ摩幟</w:t>
      </w:r>
      <w:r>
        <w:rPr/>
        <w:t>Ɱ</w:t>
      </w:r>
      <w:r>
        <w:rPr/>
        <w:t>曃쉱硬촽曂썁쉊熘㓂⑫告</w:t>
      </w:r>
      <w:r>
        <w:rPr/>
        <w:t>⠽</w:t>
      </w:r>
      <w:r>
        <w:rPr/>
        <w:t>㇂懍⌤컂䍄眦</w:t>
      </w:r>
      <w:r>
        <w:rPr/>
        <w:t>ꥆ</w:t>
      </w:r>
      <w:r>
        <w:rPr/>
        <w:t>ꍞ쉫쉴쉏䩴⍞䴭㔲熏㐵嘸幸湠</w:t>
      </w:r>
      <w:r>
        <w:rPr/>
        <w:t>Ⱡ</w:t>
      </w:r>
      <w:r>
        <w:rPr/>
        <w:t>剚〶⩑♅祴䵂䔪督췃㭉婂ꥩ䱘쉁占厘䟂</w:t>
      </w:r>
      <w:r>
        <w:rPr/>
        <w:t>ꦏ⩌</w:t>
      </w:r>
      <w:r>
        <w:rPr/>
        <w:t>䋂睂戮슬呌棂㋂</w:t>
      </w:r>
      <w:r>
        <w:rPr/>
        <w:t>ꕔ</w:t>
      </w:r>
      <w:r>
        <w:rPr/>
        <w:t>놥夰⪣㕾湌㵍쉅ꅅ㕇抏檬꥙</w:t>
      </w:r>
      <w:r>
        <w:rPr/>
        <w:t>ꖏ</w:t>
      </w:r>
      <w:r>
        <w:rPr/>
        <w:t>桳稹奥겿㉙帽㕐申습㭆㠺㮱惍땞싂权柂卥半⽵啩湮礰欰㝵䱚繺散싂쏂</w:t>
      </w:r>
      <w:r>
        <w:rPr/>
        <w:t>ꖘ</w:t>
      </w:r>
      <w:r>
        <w:rPr/>
        <w:t>㏂織썩싂</w:t>
      </w:r>
      <w:r>
        <w:rPr/>
        <w:t>ꕢ</w:t>
      </w:r>
      <w:r>
        <w:rPr/>
        <w:t>ꌻ쉞梣땡侣ꅅ慓攺㑍䡓쉯쉅ㄷ㡋ꌬ㵷䑵塬娷桕㙂珂奈◂暘㩀ꅲ瀱싂沱쉩⍾㵒거㔪僂毎牋뇂畃㤦擂</w:t>
      </w:r>
      <w:r>
        <w:rPr/>
        <w:t>ꗂ</w:t>
      </w:r>
      <w:r>
        <w:rPr/>
        <w:t>壂뮬䉘㘵㕹㜊슮⬪归◂䍏䅈䡇㡺숺し剧咻奪㜵ꌭꅎ숲枵⥆㑕瑷偆㥱╋ㅑ坤䬨⪘䩌⭊㍏䡗숲䈪♸啕쉖ꅃ甯横⼽绂숷本쉦쉅慮烍捀㩈쵯䭐쉩⧂硡祠冏쉂㍴䨰</w:t>
      </w:r>
      <w:r>
        <w:rPr/>
        <w:t>ⱊ</w:t>
      </w:r>
      <w:r>
        <w:rPr/>
        <w:t>걎ㄪ㕏슻玩昪䗂晲쵧싂佣沱剈娰䆿攰뿎쉂批獲傮㵣⬻兣㋂判䥯瘺칰䗂♨쉋微쉮</w:t>
      </w:r>
      <w:r>
        <w:rPr/>
        <w:t>ꕙ</w:t>
      </w:r>
      <w:r>
        <w:rPr/>
        <w:t>坲뽗놻䳂㝋儱⩵쉊⽀⛍걾갣쉳숤剞㝫⸭顕南ァ</w:t>
      </w:r>
      <w:r>
        <w:rPr/>
        <w:t>ꕰ</w:t>
      </w:r>
      <w:r>
        <w:rPr/>
        <w:t>瀵瘳⬨믂嘣⩞朱礶ㄭ䃂䆩泂穇犿슘䥲污뮘</w:t>
      </w:r>
      <w:r>
        <w:rPr/>
        <w:t>ꥏ꥔╭</w:t>
      </w:r>
      <w:r>
        <w:rPr/>
        <w:t>扞컂略帳䐯╉⥯恺⽖䴻싂쉠䙹</w:t>
      </w:r>
      <w:r>
        <w:rPr/>
        <w:t>ꤴ</w:t>
      </w:r>
      <w:r>
        <w:rPr/>
        <w:t>뼤쉨ꍁ</w:t>
      </w:r>
      <w:r>
        <w:rPr/>
        <w:t>ꦘ</w:t>
      </w:r>
      <w:r>
        <w:rPr/>
        <w:t>㎩堵㇂挩砩㫂</w:t>
      </w:r>
      <w:r>
        <w:rPr/>
        <w:t>ꕠ</w:t>
      </w:r>
      <w:r>
        <w:rPr/>
        <w:t>㶬㖬컂假稯⩭싃兠発숲匭杄徣幷깹㧂ヂ䵹佑⥉䩂搪슱㛂칂⨪⼭狎싃暱福怵깪㴬⫂䩑</w:t>
      </w:r>
      <w:r>
        <w:rPr/>
        <w:t>Ⱳ</w:t>
      </w:r>
      <w:r>
        <w:rPr/>
        <w:t>㒵惂欤㭃䱙歸묽쉎䝟쉎㈶</w:t>
      </w:r>
      <w:r>
        <w:rPr/>
        <w:t>ꕄ⩑</w:t>
      </w:r>
      <w:r>
        <w:rPr/>
        <w:t>呷뿂숦쉭べ㬷炩瓎䅃廂亩</w:t>
      </w:r>
      <w:r>
        <w:rPr/>
        <w:t>ꕮ</w:t>
      </w:r>
      <w:r>
        <w:rPr/>
        <w:t>潘猦</w:t>
      </w:r>
      <w:r>
        <w:rPr/>
        <w:t>ꦱ</w:t>
      </w:r>
      <w:r>
        <w:rPr/>
        <w:t>뇍轩쉬䎱슣⎩攱呙樬摃祆廎僂瑱숯䁺쉶䜱⽹幵稥幷㠽㕏⩫싂떿䩓믂㜰┰啵伹㵮</w:t>
      </w:r>
      <w:r>
        <w:rPr/>
        <w:t>⡤</w:t>
      </w:r>
      <w:r>
        <w:rPr/>
        <w:t>숪獳湷</w:t>
      </w:r>
      <w:r>
        <w:rPr/>
        <w:t>ⴱ</w:t>
      </w:r>
      <w:r>
        <w:rPr/>
        <w:t>潇㵯㠳䵎슘쉃긯擂</w:t>
      </w:r>
      <w:r>
        <w:rPr/>
        <w:t>ⱪ</w:t>
      </w:r>
      <w:r>
        <w:rPr/>
        <w:t>㡴夣坢䅘㩃㢣㌰슿</w:t>
      </w:r>
      <w:r>
        <w:rPr/>
        <w:t>ꕍ</w:t>
      </w:r>
      <w:r>
        <w:rPr/>
        <w:t>䤻憏⩄㯂㜤䭂媩串쉳䩑㔣愤䣂䱑꥚顇쉙硦繑⍆唻繣此싂幞睋塩䒣쉡て幗婶┵畹㵤娴쉁畎슻䗂䑙㌱焬頳囂拍⽨⍁瑒僎ㄭ놿싂⑧</w:t>
      </w:r>
      <w:r>
        <w:rPr/>
        <w:t>꧂</w:t>
      </w:r>
      <w:r>
        <w:rPr/>
        <w:t>瓂氫⦡⸸嚱䰤떘慇睆偷쉖壎⥈汎</w:t>
      </w:r>
      <w:r>
        <w:rPr/>
        <w:t>ꕌ</w:t>
      </w:r>
      <w:r>
        <w:rPr/>
        <w:t>墏┫뽹⨰唸쉲獷穹긶㍃㫂磃쉇从瞥浔㕉⭍碿슡ꄱ</w:t>
      </w:r>
      <w:r>
        <w:rPr/>
        <w:t>ꥆ</w:t>
      </w:r>
      <w:r>
        <w:rPr/>
        <w:t>ㄳ㭳䩎梿杘묵䡄坧䴵㥟떿깥瀽曂쉙㎣煀㑇塋䲵㉰䥶僂䘤瘹晠숤樶숶䕍娸桱뇂⧂摄ꥴ쉥숦儸椱뗂敯凂쉙灣쉍穂扩偡幁癧乨劣仂颣轲㵺쉊쉚</w:t>
      </w:r>
      <w:r>
        <w:rPr/>
        <w:t>ⵦ䷂</w:t>
      </w:r>
      <w:r>
        <w:rPr/>
        <w:t>焱쉩頳쉇扁㔮弲盂䧂挶乵㵭䈴歈婊䵆桇♙⦱뇍䙓轸슩捘</w:t>
      </w:r>
      <w:r>
        <w:rPr/>
        <w:t>ⵀ</w:t>
      </w:r>
      <w:r>
        <w:rPr/>
        <w:t>杕夬땀䧂琨ꌴ</w:t>
      </w:r>
      <w:r>
        <w:rPr/>
        <w:t>⠬</w:t>
      </w:r>
      <w:r>
        <w:rPr/>
        <w:t>䑖걭딫刺䠵硕坈ㅫ⨽싂</w:t>
      </w:r>
      <w:r>
        <w:rPr/>
        <w:t>ꦩ</w:t>
      </w:r>
      <w:r>
        <w:rPr/>
        <w:t>䈪奔䊩䄺晷礫顾囂㘯䱑숫䵑숦뽴⭾恟ꥴ䈩佱䡢㥟싍婐㙪吸쉦兑竂⹓顥昊䧂⸨㵨熮㙯墱⤺㙯䉑㝐⪡颥뽄亿轹쉨浬牯㭆硨까갷橐彂슿㵏轞</w:t>
      </w:r>
      <w:r>
        <w:rPr/>
        <w:t>ꥋ</w:t>
      </w:r>
      <w:r>
        <w:rPr/>
        <w:t>녊썓</w:t>
      </w:r>
      <w:r>
        <w:rPr/>
        <w:t>⠽</w:t>
      </w:r>
      <w:r>
        <w:rPr/>
        <w:t>睞䀫曂딣㊩禵䝙䚘</w:t>
      </w:r>
      <w:r>
        <w:rPr/>
        <w:t>ꗂ</w:t>
      </w:r>
      <w:r>
        <w:rPr/>
        <w:t>瓂㭇徻묪灓⽀楄獱</w:t>
      </w:r>
      <w:r>
        <w:rPr/>
        <w:t>⡊</w:t>
      </w:r>
      <w:r>
        <w:rPr/>
        <w:t>깚㤴㎻慤焰◂슡㝒搫怰</w:t>
      </w:r>
      <w:r>
        <w:rPr/>
        <w:t>⡡</w:t>
      </w:r>
      <w:r>
        <w:rPr/>
        <w:t>겻긣뽎枏彥瀫╔䈥凍砣䝮塡佴ꌸ⹑急쉅깏嘻쉓硄呏㡟〬頪⸸</w:t>
      </w:r>
      <w:r>
        <w:rPr/>
        <w:t>ꕀ</w:t>
      </w:r>
      <w:r>
        <w:rPr/>
        <w:t>窡촦걩⌦轂㧃卐灆䱄癍氭쉖䉭灗뽮么䑳</w:t>
      </w:r>
      <w:r>
        <w:rPr/>
        <w:t>꥟</w:t>
      </w:r>
      <w:r>
        <w:rPr/>
        <w:t>䇃䴺⑒壂싂揂뮻⌷㉨쵎㛂뽨偀숻㩰摉⽰㭏쉱婧ꅬ䵟⏍뇃顃뽄欺桌洫ꌫ梱幷䴻ォ樰숫爭숥⴯㒣</w:t>
      </w:r>
      <w:r>
        <w:rPr/>
        <w:t>ⱏ</w:t>
      </w:r>
      <w:r>
        <w:rPr/>
        <w:t>倭慊숵澮㇂昮⑐獤䩘瑈䥆塓発時熻儸从䶿杆飂겥槂㑥</w:t>
      </w:r>
      <w:r>
        <w:rPr/>
        <w:t>ⴹ</w:t>
      </w:r>
      <w:r>
        <w:rPr/>
        <w:t>辩깕㶘깦撘愶</w:t>
      </w:r>
      <w:r>
        <w:rPr/>
        <w:t>ꖣ</w:t>
      </w:r>
      <w:r>
        <w:rPr/>
        <w:t>摮瀳⩓쉱ぺ</w:t>
      </w:r>
      <w:r>
        <w:rPr/>
        <w:t>⠩⩙</w:t>
      </w:r>
      <w:r>
        <w:rPr/>
        <w:t>轮漻焳湙栨놩숰⏂㩭쉦䝮㇃稹</w:t>
      </w:r>
      <w:r>
        <w:rPr/>
        <w:t>ꕆ</w:t>
      </w:r>
      <w:r>
        <w:rPr/>
        <w:t>塴坸佥枱悬廎ꄩ촪瓍ㄽㄥ愮䛂䭆ꆬ숭䆥ꥪ兲癔⩧疥㉳㘶⽵椫䱕⨦绂硟칖┱煞乑砶</w:t>
      </w:r>
      <w:r>
        <w:rPr/>
        <w:t>⡷</w:t>
      </w:r>
      <w:r>
        <w:rPr/>
        <w:t>뭁</w:t>
      </w:r>
      <w:r>
        <w:rPr/>
        <w:t>ⵘ</w:t>
      </w:r>
      <w:r>
        <w:rPr/>
        <w:t>쉬曂깾顂┥呫⥢⛂뽺武⭬䅉稫敦⩪䱕싂</w:t>
      </w:r>
      <w:r>
        <w:rPr/>
        <w:t>ⱟ</w:t>
      </w:r>
      <w:r>
        <w:rPr/>
        <w:t>牁㶮彬橕啢ꍣ쉁䉔穥⽕쉯쉫橨獲⑃䥠䵍矂牔</w:t>
      </w:r>
      <w:r>
        <w:rPr/>
        <w:t>ꦏ</w:t>
      </w:r>
      <w:r>
        <w:rPr/>
        <w:t>ꥩ火界迂숯⩉す㌴䝗参慸痂㙱⹆䣂녋⫂⍈⹰颩恪숵뭔戤䧃⛂쉏⌮슩쌴挥䠯╱斱╪㴰㵧싂㡐䂡浍♾</w:t>
      </w:r>
      <w:r>
        <w:rPr/>
        <w:t>ꤳ</w:t>
      </w:r>
      <w:r>
        <w:rPr/>
        <w:t>쉗焭⤲⍰卪</w:t>
      </w:r>
      <w:r>
        <w:rPr/>
        <w:t>ꦡ</w:t>
      </w:r>
      <w:r>
        <w:rPr/>
        <w:t>㍓㕍䃂</w:t>
      </w:r>
      <w:r>
        <w:rPr/>
        <w:t>Ⱚ</w:t>
      </w:r>
      <w:r>
        <w:rPr/>
        <w:t>쉢彵ꏂ쉾灄꥞佩妩啕䌬秂ꏃ嘬딯顫痂♪槂䉉怮珂꥞</w:t>
      </w:r>
      <w:r>
        <w:rPr/>
        <w:t>ⱐ</w:t>
      </w:r>
      <w:r>
        <w:rPr/>
        <w:t>㝮싂츶긻哂䥑欨Ⓜ幟彡묮쉋硷믂䭈䄭獀⸫숤䥱幫싂싂神攸뭍㫃䅳㠺♉睂坥畹</w:t>
      </w:r>
      <w:r>
        <w:rPr/>
        <w:t>⡦</w:t>
      </w:r>
      <w:r>
        <w:rPr/>
        <w:t>㒻創⨷㡂曂</w:t>
      </w:r>
      <w:r>
        <w:rPr/>
        <w:t>ꥎ</w:t>
      </w:r>
      <w:r>
        <w:rPr/>
        <w:t>䳃쉠啳硧縹伮恓䍏㤫癁㕆伺⍙㑞쉭쎩內䉂啾玵乭</w:t>
      </w:r>
      <w:r>
        <w:rPr/>
        <w:t>⣂╪</w:t>
      </w:r>
      <w:r>
        <w:rPr/>
        <w:t>놥㩰⩨⩃橋썇</w:t>
      </w:r>
      <w:r>
        <w:rPr/>
        <w:t>ꥃ</w:t>
      </w:r>
      <w:r>
        <w:rPr/>
        <w:t>睗쉄</w:t>
      </w:r>
      <w:r>
        <w:rPr/>
        <w:t>ꗂ</w:t>
      </w:r>
      <w:r>
        <w:rPr/>
        <w:t>嘥갰</w:t>
      </w:r>
      <w:r>
        <w:rPr/>
        <w:t>⢩</w:t>
      </w:r>
      <w:r>
        <w:rPr/>
        <w:t>쉤ꌨ▻飍┨</w:t>
      </w:r>
      <w:r>
        <w:rPr/>
        <w:t>⠻</w:t>
      </w:r>
      <w:r>
        <w:rPr/>
        <w:t>催濂㕷猩轈哂䀻ꅥ息䩰걐轪</w:t>
      </w:r>
      <w:r>
        <w:rPr/>
        <w:t>ꖩ</w:t>
      </w:r>
      <w:r>
        <w:rPr/>
        <w:t>當侩딨㷍䘽</w:t>
      </w:r>
      <w:r>
        <w:rPr/>
        <w:t>⡊</w:t>
      </w:r>
      <w:r>
        <w:rPr/>
        <w:t>槂磂땇伲瑖䝍㉢쉩㵖犮㮣쉳깂坉栨</w:t>
      </w:r>
      <w:r>
        <w:rPr/>
        <w:t>ⷂ</w:t>
      </w:r>
      <w:r>
        <w:rPr/>
        <w:t>璩䝍</w:t>
      </w:r>
      <w:r>
        <w:rPr/>
        <w:t>ꕲ</w:t>
      </w:r>
      <w:r>
        <w:rPr/>
        <w:t>㯂偅⥟슣劮煖䌪䝘숴♯㖩嗂㊩塲숤숻ヂ녣捄㘥䭤ꅆ⥹♯䕩뽥噌唸쉌桔ꆣ繗쉭⩩</w:t>
      </w:r>
      <w:r>
        <w:rPr/>
        <w:t>ⰺ</w:t>
      </w:r>
      <w:r>
        <w:rPr/>
        <w:t>弽ㄺ쉋쉤㯎䠻┊微忂偱唴汍⩺桢ꄩ歵☴顙匭执卤㨱</w:t>
      </w:r>
      <w:r>
        <w:rPr/>
        <w:t>ꗂ</w:t>
      </w:r>
      <w:r>
        <w:rPr/>
        <w:t>丯汀䡞</w:t>
      </w:r>
      <w:r>
        <w:rPr/>
        <w:t>ⴹ</w:t>
      </w:r>
      <w:r>
        <w:rPr/>
        <w:t>䁭⛂╙ꄸ캿</w:t>
      </w:r>
      <w:r>
        <w:rPr/>
        <w:t>꧂</w:t>
      </w:r>
      <w:r>
        <w:rPr/>
        <w:t>㤬슿乃晢⽚歔杭竂㘴瞿⽳挷䜤⭆㜫⑎䰱頸⭸컃⨨祯㈺㙧㥅</w:t>
      </w:r>
      <w:r>
        <w:rPr/>
        <w:t>ⱞ</w:t>
      </w:r>
      <w:r>
        <w:rPr/>
        <w:t>걋㭋䙩䠤슣┫㪮녏桑㓂쉴䱡깲䡖权䤴䙕汸祁♩ꅳ琽繚䩦摠㇍䯎㑭捭琹⥏揂⵮ꌽ奸䱞䱵䐩恓㕕쉍㩣뇍䥙桡㉸〪卟咘枩痂汣ㅪ쉀싂敂ㅒ婺泃싂灋쉠の⧃싂⩮쉏唪彡슱쉒䄰戴⥡做䙔汱ꅱ坣䀬硺㙑滂嘪噫䥗쉁뽅㨬湰ꄦ桧歰䁩츰䡤쉅瑄浪弴爪쉟煁넹⯂⽮놏䉪⼣쉡灧彑優卷爵⑗味穨噵㍠晓牆瘦癇煁䩃슩火风쉮</w:t>
      </w:r>
      <w:r>
        <w:rPr/>
        <w:t>ꥀ⍚</w:t>
      </w:r>
      <w:r>
        <w:rPr/>
        <w:t>妿䵘所䭀</w:t>
      </w:r>
      <w:r>
        <w:rPr/>
        <w:t>ꕬ</w:t>
      </w:r>
      <w:r>
        <w:rPr/>
        <w:t>栩並䗂毂暡氹繇伣䩷쉑啑촩輳痃䆡䅰䑮䦱嚩㠫瑡搲싍慮儦形땈썰슥㷎쉭琸楾敓甶⎣</w:t>
      </w:r>
      <w:r>
        <w:rPr/>
        <w:t>ꕉ</w:t>
      </w:r>
      <w:r>
        <w:rPr/>
        <w:t>樥쉦⪿䐵仂뽖繩畬뮘櫃䤵䝟圪剧掱쉔顚復浍䑃♧梡䑡쉴◂</w:t>
      </w:r>
      <w:r>
        <w:rPr/>
        <w:t>ꤲ</w:t>
      </w:r>
      <w:r>
        <w:rPr/>
        <w:t>䌵ꌩ꺘</w:t>
      </w:r>
      <w:r>
        <w:rPr/>
        <w:t>⠭</w:t>
      </w:r>
      <w:r>
        <w:rPr/>
        <w:t>㵏獱権挬婣㭾匰䵁ꥡ㕄ㅐ싂幏㒏⹢깥䉹⼮⑟⤰녉䕵兆橵敮Ⓕ唤囂啣갶</w:t>
      </w:r>
      <w:r>
        <w:rPr/>
        <w:t>⠶</w:t>
      </w:r>
      <w:r>
        <w:rPr/>
        <w:t>싂슡쉂㭬䁟치㨷䬣珂⸮梬乾츭㭥噷⨮悩桚妥栥⯂㶵洽⩀優塋䍪⴬机䁲瞬恷㮡牅⽳㐪哎䁲儷栩칦곃浬칯숺㔶䑧燂숸搬慵䏂ꌱ㠫⫂题堺</w:t>
      </w:r>
      <w:r>
        <w:rPr/>
        <w:t>ⵠ</w:t>
      </w:r>
      <w:r>
        <w:rPr/>
        <w:t>슡㈽瀮㠫녤춬櫂쉵偈輮炬䔸숨恟噳穞怳嚱扳䙯圮幅쉯抏쉉쉣䛂싂⎥♳⿂쉍乀쉐⒥䡯♈쉏槂乓坠</w:t>
      </w:r>
      <w:r>
        <w:rPr/>
        <w:t>⢮</w:t>
      </w:r>
      <w:r>
        <w:rPr/>
        <w:t>帰媮飂乃患杍煉슣쉄㙕䄵</w:t>
      </w:r>
      <w:r>
        <w:rPr/>
        <w:t>ⷂ</w:t>
      </w:r>
      <w:r>
        <w:rPr/>
        <w:t>땚桩汰㷃쉗周숵뽬妣务仂䙡時体帮</w:t>
      </w:r>
      <w:r>
        <w:rPr/>
        <w:t>ꥊ</w:t>
      </w:r>
      <w:r>
        <w:rPr/>
        <w:t>⼱걺䋂椳呭ꅷ晀ꅱ悩䃂숭⩓呵ꏂ쉒䛂칲歩䠨娫숺䰹潉쉃浅癟</w:t>
      </w:r>
      <w:r>
        <w:rPr/>
        <w:t>ⶏ</w:t>
      </w:r>
      <w:r>
        <w:rPr/>
        <w:t>恾␷睊쏂䔵㕞꥙⽅䋂剶⻂迃걓㵵⩥</w:t>
      </w:r>
      <w:r>
        <w:rPr/>
        <w:t>ꔫ</w:t>
      </w:r>
      <w:r>
        <w:rPr/>
        <w:t>煨痃칟㛂䡸</w:t>
      </w:r>
      <w:r>
        <w:rPr/>
        <w:t>ⷂ</w:t>
      </w:r>
      <w:r>
        <w:rPr/>
        <w:t>숶㍤㈹㕴䭂⥄⥐睍䰫⍰飂僎㠺㵥憥纘㈪춥㫂㥙硵扣</w:t>
      </w:r>
      <w:r>
        <w:rPr/>
        <w:t>⣎</w:t>
      </w:r>
      <w:r>
        <w:rPr/>
        <w:t>煾獅乾圤弪슿䳂摮强⒩ꎩ⛂䙲浉⪱势牖쵗撿㭨⥂䤹⸸㝚眊㕔泂牣奚楍敢칧歗뭆奟쵁㶬慘깒땓瘪䙍숦⍓栮싂싂놿汅⪣䫂쉤㇎散勂爪洬帷痂䑏䙟녾</w:t>
      </w:r>
      <w:r>
        <w:rPr/>
        <w:t>ꤪ</w:t>
      </w:r>
      <w:r>
        <w:rPr/>
        <w:t>ꍾ䁘䁂</w:t>
      </w:r>
      <w:r>
        <w:rPr/>
        <w:t>⠹</w:t>
      </w:r>
      <w:r>
        <w:rPr/>
        <w:t>吱</w:t>
      </w:r>
      <w:r>
        <w:rPr/>
        <w:t>ⵆ</w:t>
      </w:r>
      <w:r>
        <w:rPr/>
        <w:t>쉖焯춣딺ぃ繦株彞䁆係뭺㩅䵶</w:t>
      </w:r>
      <w:r>
        <w:rPr/>
        <w:t>꧂</w:t>
      </w:r>
      <w:r>
        <w:rPr/>
        <w:t>㉔뮏焬値湃</w:t>
      </w:r>
      <w:r>
        <w:rPr/>
        <w:t>ꔶ</w:t>
      </w:r>
      <w:r>
        <w:rPr/>
        <w:t>뼭䃂唷쉂㑎欬礪轫녣揂⨸쉮ꅮ㌰╔縳敏塂㩂⹎㥸轶幧牖枘捈⥓淃㩪䑦危朰畍</w:t>
      </w:r>
      <w:r>
        <w:rPr/>
        <w:t>ꔪ⤥</w:t>
      </w:r>
      <w:r>
        <w:rPr/>
        <w:t>㨮⭍瑲幂쉌潧㑖딪㇂枥匰湦</w:t>
      </w:r>
      <w:r>
        <w:rPr/>
        <w:t>ⵕ</w:t>
      </w:r>
      <w:r>
        <w:rPr/>
        <w:t>㥮㵧⥶乯</w:t>
      </w:r>
      <w:r>
        <w:rPr/>
        <w:t>ⱁ</w:t>
      </w:r>
      <w:r>
        <w:rPr/>
        <w:t>〯⺻吴㍇䁏椹轙䏎숰䶩毂䆻獥㣂悡婱㨣㭎㝔</w:t>
      </w:r>
      <w:r>
        <w:rPr/>
        <w:t>ꕍ</w:t>
      </w:r>
      <w:r>
        <w:rPr/>
        <w:t>㵘䍂祆㑀녨癩䵚慥䶱潒㝱牞</w:t>
      </w:r>
      <w:r>
        <w:rPr/>
        <w:t>ꕕ</w:t>
      </w:r>
      <w:r>
        <w:rPr/>
        <w:t>䜥楚숵䈪妩䭅潁⍏乬㵐䝭桹슩塤</w:t>
      </w:r>
      <w:r>
        <w:rPr/>
        <w:t>ⶬ</w:t>
      </w:r>
      <w:r>
        <w:rPr/>
        <w:t>쉣</w:t>
      </w:r>
      <w:r>
        <w:rPr/>
        <w:t>ꖡ</w:t>
      </w:r>
      <w:r>
        <w:rPr/>
        <w:t>橯伻皥縳亵煰杆쉧呷䥡썶愷</w:t>
      </w:r>
      <w:r>
        <w:rPr/>
        <w:t>ꕵ</w:t>
      </w:r>
      <w:r>
        <w:rPr/>
        <w:t>檡♭段䄥稤츴偋숰湸䨷╌佃싎꥙</w:t>
      </w:r>
      <w:r>
        <w:rPr/>
        <w:t>ⵍ</w:t>
      </w:r>
      <w:r>
        <w:rPr/>
        <w:t>琴礸쉧쉮ꍑ⮬框祕慀奍뭋乁囂㍊䑗㭹㴯噅䣂ぱ涣㝆䄴娭㈻ぱ獷㗂쉆䆱勎扺剾桀㷂玵㡅椣卲㝦癞䋍⥐쉇䕗㡩쉢泍䦩冡䙤兓穾㈭슡⍯昤坦瑊壃灡㩗⹾堪稣♰䙑睓쉭ꅸ㝱埍ぁ捳眯ꇂ</w:t>
      </w:r>
      <w:r>
        <w:rPr/>
        <w:t>꧂</w:t>
      </w:r>
      <w:r>
        <w:rPr/>
        <w:t>呷긯</w:t>
      </w:r>
      <w:r>
        <w:rPr/>
        <w:t>ⶬ</w:t>
      </w:r>
      <w:r>
        <w:rPr/>
        <w:t>ꏂ党呭䵕㣂</w:t>
      </w:r>
      <w:r>
        <w:rPr/>
        <w:t>Ȿ</w:t>
      </w:r>
      <w:r>
        <w:rPr/>
        <w:t>ꍏ㧂⑀碮睙枵䷂嚵⯂쉵嗍橷싂◍㠶毂仃䠹ꍘ㭫뽞</w:t>
      </w:r>
      <w:r>
        <w:rPr/>
        <w:t>Ⱪ</w:t>
      </w:r>
      <w:r>
        <w:rPr/>
        <w:t>ꕒ</w:t>
      </w:r>
      <w:r>
        <w:rPr/>
        <w:t>捭⥳桌깨煋゘婹滂椹坬䕢穳㡫㨹╉⽕쉞扇仂剨䗂⮏싂䜫⯍䆏穞橃숸氶깔剰⫂歎䝌ꅍ㕍쉘乧딮⨹⹢㭔恄걓䒏佢쉶ꥹ쉴</w:t>
      </w:r>
      <w:r>
        <w:rPr/>
        <w:t>꧂</w:t>
      </w:r>
      <w:r>
        <w:rPr/>
        <w:t>㆘쉋㈨숱䨲京弲쉆啠숥㉰異䁢숫幃轃뭦</w:t>
      </w:r>
      <w:r>
        <w:rPr/>
        <w:t>ꕣ</w:t>
      </w:r>
      <w:r>
        <w:rPr/>
        <w:t>噡䵶睉숵敳灌껂桘焭呖儳挺盂㵷勂</w:t>
      </w:r>
      <w:r>
        <w:rPr/>
        <w:t>⣂</w:t>
      </w:r>
      <w:r>
        <w:rPr/>
        <w:t>딽乱⩹</w:t>
      </w:r>
      <w:r>
        <w:rPr/>
        <w:t>ꥋ╥</w:t>
      </w:r>
      <w:r>
        <w:rPr/>
        <w:t>췂涣潮撘⩉灱</w:t>
      </w:r>
      <w:r>
        <w:rPr/>
        <w:t>ⴷ</w:t>
      </w:r>
      <w:r>
        <w:rPr/>
        <w:t>䰫氫昱悥쉹겥吰煸䌳獕땭烂걾嗂心湍⤽쉹싂獄㯂竍犱䂏싂㘲쉯棂咱呵숷偾㵠剠扗䉵뽄愭乱橲⿍ざ</w:t>
      </w:r>
      <w:r>
        <w:rPr/>
        <w:t>ꕒ</w:t>
      </w:r>
      <w:r>
        <w:rPr/>
        <w:t>瓂恱䟃朳♶睏佶䍌</w:t>
      </w:r>
      <w:r>
        <w:rPr/>
        <w:t>ⶬ⑋</w:t>
      </w:r>
      <w:r>
        <w:rPr/>
        <w:t>濂⚣䛂숨汾ㆩ噇䔮她ꍄぴ嘬摸슩걠濂助㘫⹡轕灹嚻煷坟</w:t>
      </w:r>
      <w:r>
        <w:rPr/>
        <w:t>ꔩ</w:t>
      </w:r>
      <w:r>
        <w:rPr/>
        <w:t>ㅒ坒䡂穆轎瞻牴溮帥㥾桧쉷</w:t>
      </w:r>
      <w:r>
        <w:rPr/>
        <w:t>ꔽ</w:t>
      </w:r>
      <w:r>
        <w:rPr/>
        <w:t>煫䱙숷쉷䭑搬䥠㡲恊礴䄴干儹卾縭녮恔女殏긊坨䅅ꌳ쵕收摢顕㪩㵰쉱冿迃䦵쉚뮏湨梥癡곂飂瑩煓쉢쉉晔㖿珂塰痍싂쉺䡅☥怪䅂⪬숫滂㭦凎숻</w:t>
      </w:r>
      <w:r>
        <w:rPr/>
        <w:t>⡎</w:t>
      </w:r>
      <w:r>
        <w:rPr/>
        <w:t>ꦡ</w:t>
      </w:r>
      <w:r>
        <w:rPr/>
        <w:t>䉚숲쉫杌庩橄璣潾稽컃썣徬쵟캻⩉灐⼱</w:t>
      </w:r>
      <w:r>
        <w:rPr/>
        <w:t>ⱕ</w:t>
      </w:r>
      <w:r>
        <w:rPr/>
        <w:t>䕍㭳櫂⥗稯ꅉ⒣繱䑢䰻곂껂╓⵵戹桤敲녊䡨浄䪱喘䩺䦘㝒湐뽭琬ꆘ䠽쉭䴤杅䈪係쉷䧂䁫ꅣ⧎㯂悥㏍琺깥촭츺슬ㆱ㍥䑢뗂枣䥸熩眥窮啖㵱煫ㅸ硑䝑䩐⌻潇摊</w:t>
      </w:r>
      <w:r>
        <w:rPr/>
        <w:t>ꤶ</w:t>
      </w:r>
      <w:r>
        <w:rPr/>
        <w:t>㴱埂扚攩溵⧂〳䴨쌺썚䟂</w:t>
      </w:r>
      <w:r>
        <w:rPr/>
        <w:t>ⰲ</w:t>
      </w:r>
      <w:r>
        <w:rPr/>
        <w:t>燎御쉞掩⽨</w:t>
      </w:r>
      <w:r>
        <w:rPr/>
        <w:t>ꕅ</w:t>
      </w:r>
      <w:r>
        <w:rPr/>
        <w:t>禡☪㥖㥚氭瑎㫂䗂ꍤ汤䍣ꥹ䋂恱㉪㑀믂䛂䣂䤦睰㍗⧂盂䝗䩄㥦③漸⭏䉲毎긹㝌噫喏䉏쉕뽭猤浰欲쉃歸ㅅ䝘捇䀶⭊칙憮쉄摸깚轐ㅗ橅呺煴㝑瀤焫輲⽩浱⨸汭瑉䨮⒩녭넴숳忂奨穄歺汕侏</w:t>
      </w:r>
      <w:r>
        <w:rPr/>
        <w:t>ⰱ</w:t>
      </w:r>
      <w:r>
        <w:rPr/>
        <w:t>㐸뽴넬쉒땳ꆣ佖㥌</w:t>
      </w:r>
      <w:r>
        <w:rPr/>
        <w:t>ꤷ</w:t>
      </w:r>
      <w:r>
        <w:rPr/>
        <w:t>㥟㜤䱣쉌뾵倻䍟頺ꏂ◎恬畁쉢</w:t>
      </w:r>
      <w:r>
        <w:rPr/>
        <w:t>ꥇ</w:t>
      </w:r>
      <w:r>
        <w:rPr/>
        <w:t>䌲뼭⎮⥎䵺⩆㠪</w:t>
      </w:r>
      <w:r>
        <w:rPr/>
        <w:t>ꤺ</w:t>
      </w:r>
      <w:r>
        <w:rPr/>
        <w:t>穭⩪礲껂畭㒻㣂䥙䰦椱숽꺩㆏䒱佇〽쉀⦩歔</w:t>
      </w:r>
      <w:r>
        <w:rPr/>
        <w:t>ⱟ</w:t>
      </w:r>
      <w:r>
        <w:rPr/>
        <w:t>땢假쌥⤥⏂䮱撡摞꺿す愸㙠㶘슩䲮碣㫂䵅⍃䉷汖砫圽⨪</w:t>
      </w:r>
      <w:r>
        <w:rPr/>
        <w:t>ꤵ</w:t>
      </w:r>
      <w:r>
        <w:rPr/>
        <w:t>쉖⭥㉓珂㜺漯ㅰ穚쉭숲彮</w:t>
      </w:r>
      <w:r>
        <w:rPr/>
        <w:t>ꦩ</w:t>
      </w:r>
      <w:r>
        <w:rPr/>
        <w:t>桵婪祥☥䰮圷쉴㑫䓂顟济歏␬㠻參涩䀴㩨徥乢偍뽶弫顱埂⥐싂쉀侵쉱⽴숯怷쉸㴬偏睪扄䉱◍䨪싂烂묺啉꺏禿䅤煔䗂쌣瑈</w:t>
      </w:r>
      <w:r>
        <w:rPr/>
        <w:t>ⱪ</w:t>
      </w:r>
      <w:r>
        <w:rPr/>
        <w:t>ꕱ⩤</w:t>
      </w:r>
      <w:r>
        <w:rPr/>
        <w:t>塆ꅹ牫␺</w:t>
      </w:r>
      <w:r>
        <w:rPr/>
        <w:t>ⵠ</w:t>
      </w:r>
      <w:r>
        <w:rPr/>
        <w:t>넫쉈㜪슱뿂均</w:t>
      </w:r>
      <w:r>
        <w:rPr/>
        <w:t>ⵖ</w:t>
      </w:r>
      <w:r>
        <w:rPr/>
        <w:t>桡盃䇂䃂䲱䐰쉚䥅睘캏噚瑠䨥䐮啡究昪㐪秂</w:t>
      </w:r>
      <w:r>
        <w:rPr/>
        <w:t>ꥂ</w:t>
      </w:r>
      <w:r>
        <w:rPr/>
        <w:t>慢㟂␬䝬匦䩲쎱稵妬暣昵濂꧎쉘쉰輭</w:t>
      </w:r>
      <w:r>
        <w:rPr/>
        <w:t>ⱀ</w:t>
      </w:r>
      <w:r>
        <w:rPr/>
        <w:t>噮</w:t>
      </w:r>
      <w:r>
        <w:rPr/>
        <w:t>Ⲭ</w:t>
      </w:r>
      <w:r>
        <w:rPr/>
        <w:t>ꤶ</w:t>
      </w:r>
      <w:r>
        <w:rPr/>
        <w:t>䀩녁啎㔣⸨</w:t>
      </w:r>
      <w:r>
        <w:rPr/>
        <w:t>Ⳃ</w:t>
      </w:r>
      <w:r>
        <w:rPr/>
        <w:t>⽕兰煌卓䑧䣂揂㭎⽞㐺딣곂䚩仂쉰슿⫂楕洮垡剄㝡䲥㨷䁸숯稱춵䵸⨣썡⸳䩍⺩濂硵䡖숻嚏榣㫃䀩灌溘櫂塒</w:t>
      </w:r>
      <w:r>
        <w:rPr/>
        <w:t>ⱶ⦱</w:t>
      </w:r>
      <w:r>
        <w:rPr/>
        <w:t>楙株㭔충牢䅤쉚</w:t>
      </w:r>
      <w:r>
        <w:rPr/>
        <w:t>ⴰ</w:t>
      </w:r>
      <w:r>
        <w:rPr/>
        <w:t>⠥</w:t>
      </w:r>
      <w:r>
        <w:rPr/>
        <w:t>ꍭ⽬쌶煴䀤弦숽乓塾眦灖夭캘䅸쉟㢻䝳쉐毂慸佭썎쉔癱⭲塳甊㙊轋㜶♂♗䩁갦止䟂㡑⿃橉㉃갻⌬㙏⦿㷂ㄪ㏂㍓泂㷍咩숪乶⴮⫃䣎坾桁䙠</w:t>
      </w:r>
      <w:r>
        <w:rPr/>
        <w:t>ⵣ</w:t>
      </w:r>
      <w:r>
        <w:rPr/>
        <w:t>㌭숲䱡䍬㉗恑灰숪挨</w:t>
      </w:r>
      <w:r>
        <w:rPr/>
        <w:t>ⵈ</w:t>
      </w:r>
      <w:r>
        <w:rPr/>
        <w:t>䝭䯂塅剂痂䀴뽖⥗㨺憣祵㍡伽</w:t>
      </w:r>
      <w:r>
        <w:rPr/>
        <w:t>ꕭ</w:t>
      </w:r>
      <w:r>
        <w:rPr/>
        <w:t>뭗䱐䜽쉧㜰쉓</w:t>
      </w:r>
      <w:r>
        <w:rPr/>
        <w:t>⡞</w:t>
      </w:r>
      <w:r>
        <w:rPr/>
        <w:t>灏⬶숳䉹떵係懂ꏂ숩硌焤ꏂ嘹쉖캘噐伦杗㥉煴垏⽄슏㨳㫂䍬执碻噰ꍐ⍧横桷婐뼯㉘偖</w:t>
      </w:r>
      <w:r>
        <w:rPr/>
        <w:t>ⴲ</w:t>
      </w:r>
      <w:r>
        <w:rPr/>
        <w:t>ꥨ</w:t>
      </w:r>
      <w:r>
        <w:rPr/>
        <w:t>ꥌ</w:t>
      </w:r>
      <w:r>
        <w:rPr/>
        <w:t>繙痂㵖瞩䴣䑚畋䙈楳㕶䕸쉑</w:t>
      </w:r>
      <w:r>
        <w:rPr/>
        <w:t>ꥉ</w:t>
      </w:r>
      <w:r>
        <w:rPr/>
        <w:t>䒩汎ꍯ䉮䖥価墩䙟ⸯ칉渵㍍⬫喱牀穾娫긽쉅坮㝹䝥㡭⍳㬦</w:t>
      </w:r>
      <w:r>
        <w:rPr/>
        <w:t>꥓</w:t>
      </w:r>
      <w:r>
        <w:rPr/>
        <w:t>塾쉭轥㙂獨</w:t>
      </w:r>
      <w:r>
        <w:rPr/>
        <w:t>ꔺ</w:t>
      </w:r>
      <w:r>
        <w:rPr/>
        <w:t>㈰䝖扑䥲場䝟洵쉈琨帨쉌㡱격歲␶㝖题奱㷎㪩</w:t>
      </w:r>
      <w:r>
        <w:rPr/>
        <w:t>ꕵ</w:t>
      </w:r>
      <w:r>
        <w:rPr/>
        <w:t>揎嫂噱琭쏂娪⪥怷숸ꥺ묳땎㕰䭷㵭ㅴ⒡츭ꅹ㌸䡋㈯䂥䥡媱⩯婃</w:t>
      </w:r>
      <w:r>
        <w:rPr/>
        <w:t>ꕷ</w:t>
      </w:r>
      <w:r>
        <w:rPr/>
        <w:t>쏂䥉ꅰ坴䴣䋂㥘꺻⍷</w:t>
      </w:r>
      <w:r>
        <w:rPr/>
        <w:t>ⱓ</w:t>
      </w:r>
      <w:r>
        <w:rPr/>
        <w:t>숳</w:t>
      </w:r>
      <w:r>
        <w:rPr/>
        <w:t>⡸</w:t>
      </w:r>
      <w:r>
        <w:rPr/>
        <w:t>懂썀뭔橤掏㯂㴸䫂煦땙灒漺啟刺䩱믂神⽔ꥶ垱䵑畭쉪潏呡</w:t>
      </w:r>
      <w:r>
        <w:rPr/>
        <w:t>⠩</w:t>
      </w:r>
      <w:r>
        <w:rPr/>
        <w:t>〷</w:t>
      </w:r>
      <w:r>
        <w:rPr/>
        <w:t>ꥆ</w:t>
      </w:r>
      <w:r>
        <w:rPr/>
        <w:t>嗍息採땉煅♃晉䰺優쉊偆䔷쉘썓唪숪싂⬯쉲灌児牺眲㮩㙰冻祡䩲牓硟竂折癄</w:t>
      </w:r>
      <w:r>
        <w:rPr/>
        <w:t>ꤰ</w:t>
      </w:r>
      <w:r>
        <w:rPr/>
        <w:t>슘쉵뮵泍獯绂湸⭳憮䍾䕬㥳썀쉈칐奫䝡焻㭾㭴勂</w:t>
      </w:r>
      <w:r>
        <w:rPr/>
        <w:t>ꖵ</w:t>
      </w:r>
      <w:r>
        <w:rPr/>
        <w:t>䐴⵶渨桐㑮</w:t>
      </w:r>
      <w:r>
        <w:rPr/>
        <w:t>ⱒ</w:t>
      </w:r>
      <w:r>
        <w:rPr/>
        <w:t>㭶썍磂쉇懂䭄祩汶㣃䭓䦥迂眸묣㝉㠷㗂ꍖ穏䆩슣〵뽨彞扅く㜮䙀</w:t>
      </w:r>
      <w:r>
        <w:rPr/>
        <w:t>ⵅ</w:t>
      </w:r>
      <w:r>
        <w:rPr/>
        <w:t>䰺</w:t>
      </w:r>
      <w:r>
        <w:rPr/>
        <w:t>ⵔ</w:t>
      </w:r>
      <w:r>
        <w:rPr/>
        <w:t>哂卶⹙愶彳┨쉮䗂䑤奮攱て쉬㕓</w:t>
      </w:r>
      <w:r>
        <w:rPr/>
        <w:t>ꦿ</w:t>
      </w:r>
      <w:r>
        <w:rPr/>
        <w:t>婈㎣쉍墏춏곂⨪숰㭍䩍楅깾⛃♫伮싂擂ꍁ㉑び쏂澏䝘㑸䒮䖩쉳佔呀⥸䠨㙭卄晾序䵱㑎䃂灭쉎숷뽯깳汁</w:t>
      </w:r>
      <w:r>
        <w:rPr/>
        <w:t>ꕖ</w:t>
      </w:r>
      <w:r>
        <w:rPr/>
        <w:t>쉕갺⪣쉱か䖿ㅬ榵㭅䩵┦棂쉊硋䳂灃䥱癓练顉</w:t>
      </w:r>
      <w:r>
        <w:rPr/>
        <w:t>⡊ⰷ</w:t>
      </w:r>
      <w:r>
        <w:rPr/>
        <w:t>컎吷恨坑䗃歂䅠⩅梻潡䟍彺恗斮揂䪣攰㭩䨣瑶␳栽슥噁犵숺慨彦氥⻂繎卸拂ꥠ硔晏〷惃년⥩塖䕴䥋刷⩯⚮⩱칉쉳쉆䎏쉙쉋뭫椥漴灀摇㙔㯂徬扟녍ㅌ⥓䥆眺슩㑀䎱稴礰꧎捞숫뭅湒⩇搹䨰김婈ꅵ⍀㡕皏뮵㫂</w:t>
      </w:r>
      <w:r>
        <w:rPr/>
        <w:t>ⰽ</w:t>
      </w:r>
      <w:r>
        <w:rPr/>
        <w:t>唶☽㷂徣橨⩟敆╖ㅏ刊ㆬ쉦䝔䊬㎱㌵㘥슡砤䎵깗䖻뼳礬䨻䤦슿㭓숰伪숯뭳긺╊</w:t>
      </w:r>
      <w:r>
        <w:rPr/>
        <w:t>Ⳃ</w:t>
      </w:r>
      <w:r>
        <w:rPr/>
        <w:t>뽡깪</w:t>
      </w:r>
      <w:r>
        <w:rPr/>
        <w:t>ꤦ</w:t>
      </w:r>
      <w:r>
        <w:rPr/>
        <w:t>⣂⪣</w:t>
      </w:r>
      <w:r>
        <w:rPr/>
        <w:t>橔뽆杭䑯璻쉭婭㟂凂⫂䊣吭년</w:t>
      </w:r>
      <w:r>
        <w:rPr/>
        <w:t>ⵠ</w:t>
      </w:r>
      <w:r>
        <w:rPr/>
        <w:t>囂啞♬䵺獇䝐汖슥녁杇땴炮穲쵷䶏拂</w:t>
      </w:r>
      <w:r>
        <w:rPr/>
        <w:t>ⱇ</w:t>
      </w:r>
      <w:r>
        <w:rPr/>
        <w:t>穞☵</w:t>
      </w:r>
      <w:r>
        <w:rPr/>
        <w:t>ⷂ</w:t>
      </w:r>
      <w:r>
        <w:rPr/>
        <w:t>㮱㑁숪뿃</w:t>
      </w:r>
      <w:r>
        <w:rPr/>
        <w:t>ⷍ</w:t>
      </w:r>
      <w:r>
        <w:rPr/>
        <w:t>䬱쵭㠷㤨轷桞㠦</w:t>
      </w:r>
      <w:r>
        <w:rPr/>
        <w:t>⡶</w:t>
      </w:r>
      <w:r>
        <w:rPr/>
        <w:t>ⵟ</w:t>
      </w:r>
      <w:r>
        <w:rPr/>
        <w:t>㥒딬䄸쉋</w:t>
      </w:r>
      <w:r>
        <w:rPr/>
        <w:t>⡫</w:t>
      </w:r>
      <w:r>
        <w:rPr/>
        <w:t>磂㡊䬣卑</w:t>
      </w:r>
      <w:r>
        <w:rPr/>
        <w:t>ⶏ</w:t>
      </w:r>
      <w:r>
        <w:rPr/>
        <w:t>佋摗䭯䲻恈瀴慳쉠⏂繀潰瑞♧祄噵㚿氮乬뽥깂숩</w:t>
      </w:r>
      <w:r>
        <w:rPr/>
        <w:t>ꤴ␸</w:t>
      </w:r>
      <w:r>
        <w:rPr/>
        <w:t>䔵⨽</w:t>
      </w:r>
      <w:r>
        <w:rPr/>
        <w:t>⡲</w:t>
      </w:r>
      <w:r>
        <w:rPr/>
        <w:t>副摱棎슬慢슣䕠⵺㭢浶儬瀦并</w:t>
      </w:r>
      <w:r>
        <w:rPr/>
        <w:t>ⴭ</w:t>
      </w:r>
      <w:r>
        <w:rPr/>
        <w:t>䤻㉦䤬쉯䷂㉀걙慪㙱痂⩧獲쉓湱䉣╾쵓숵烂囂ꎵ畫쉊獴⩋偈ㅺ䊱</w:t>
      </w:r>
      <w:r>
        <w:rPr/>
        <w:t>Ɱ</w:t>
      </w:r>
      <w:r>
        <w:rPr/>
        <w:t>樶払썩쉷幵숻길乲츶숩牄䯂欤⨻炩䭕愮廂쉤敩乲東㕠䩫僂瑰</w:t>
      </w:r>
      <w:r>
        <w:rPr/>
        <w:t>⡬</w:t>
      </w:r>
      <w:r>
        <w:rPr/>
        <w:t>숸슘彸戯㵴Ⓜ곂㓂桀⿍灋婩</w:t>
      </w:r>
      <w:r>
        <w:rPr/>
        <w:t>ꕶ</w:t>
      </w:r>
      <w:r>
        <w:rPr/>
        <w:t>쉏칋ヂ䅫㕸捯洭係䱍㎘⭴矂㮘䍮呤쉋걂☦쉳ꅖ参♗촷題央湔슿</w:t>
      </w:r>
      <w:r>
        <w:rPr/>
        <w:t>ꥎ</w:t>
      </w:r>
      <w:r>
        <w:rPr/>
        <w:t>䵦䑬奫辵潣づ爦渣御珂顑䵫願暩⑎⑚쉞䰲椻兣ꥡ䓂䆬싂╦偎暘</w:t>
      </w:r>
      <w:r>
        <w:rPr/>
        <w:t>ꕒ</w:t>
      </w:r>
      <w:r>
        <w:rPr/>
        <w:t>偠怷㭕猫当㞱⑴䱬离䭃촲☭ㆱ㕮㥊杤疿ꥮ쉹獆</w:t>
      </w:r>
      <w:r>
        <w:rPr/>
        <w:t>ⱨ</w:t>
      </w:r>
      <w:r>
        <w:rPr/>
        <w:t>剠祀克獩ꌯ촥䭙䘵묮䤵䥯繷⑗䘪⍲滂䙌浨䟂昽䉍뗂⯂ꅥ숫洭⩤쉭桷쉀圯䠤땠㟂</w:t>
      </w:r>
      <w:r>
        <w:rPr/>
        <w:t>ⵁ♳</w:t>
      </w:r>
      <w:r>
        <w:rPr/>
        <w:t>慢♘</w:t>
      </w:r>
      <w:r>
        <w:rPr/>
        <w:t>꧂</w:t>
      </w:r>
      <w:r>
        <w:rPr/>
        <w:t>숰愴憵쉤橨㵹爲伯棍類幯琽瘯玥桫⽘숮녌㵚쵢걨䌪䂮焪쉔숳꺻䧂癲坆쏂礪</w:t>
      </w:r>
      <w:r>
        <w:rPr/>
        <w:t>ꗍ</w:t>
      </w:r>
      <w:r>
        <w:rPr/>
        <w:t>祫昻</w:t>
      </w:r>
      <w:r>
        <w:rPr/>
        <w:t>ꗂ</w:t>
      </w:r>
      <w:r>
        <w:rPr/>
        <w:t>湺燂未</w:t>
      </w:r>
      <w:r>
        <w:rPr/>
        <w:t>ⰶ</w:t>
      </w:r>
      <w:r>
        <w:rPr/>
        <w:t>偌㝯믂纻놣䃂⽾놘䪡슡轹㜺别眨䃂㕬</w:t>
      </w:r>
      <w:r>
        <w:rPr/>
        <w:t>ⴵ</w:t>
      </w:r>
      <w:r>
        <w:rPr/>
        <w:t>竂쉕僂㟂弯䌦癪洪ꍄ六係㵚</w:t>
      </w:r>
      <w:r>
        <w:rPr/>
        <w:t>ⱗ</w:t>
      </w:r>
      <w:r>
        <w:rPr/>
        <w:t>갨뽏啴ヂ䶬塵熩⽰呐䱊兦거䭢㥢쉾䈳檿쉍圷숳吮쉶쉭⴫滂毂幓㇂睈</w:t>
      </w:r>
      <w:r>
        <w:rPr/>
        <w:t>ⱂ</w:t>
      </w:r>
      <w:r>
        <w:rPr/>
        <w:t>쉊竂⥙췂㉧⭆쎏垵決顆</w:t>
      </w:r>
      <w:r>
        <w:rPr/>
        <w:t>⡨</w:t>
      </w:r>
      <w:r>
        <w:rPr/>
        <w:t>䤵疥嗂纵쉸</w:t>
      </w:r>
      <w:r>
        <w:rPr/>
        <w:t>ⵉ</w:t>
      </w:r>
      <w:r>
        <w:rPr/>
        <w:t>堳♟乗㴯숪扶嫂㥃琻◂ꆵ歮偧汇止嫂ㄭ쏂怫㗂䍗䵦썎쉣偓轀搱싂䒘㖵轧</w:t>
      </w:r>
      <w:r>
        <w:rPr/>
        <w:t>ꕹ</w:t>
      </w:r>
      <w:r>
        <w:rPr/>
        <w:t>浱</w:t>
      </w:r>
      <w:r>
        <w:rPr/>
        <w:t>ⱋ</w:t>
      </w:r>
      <w:r>
        <w:rPr/>
        <w:t>珍츯⼩䊩ꌷ싂窩☻㭉쉦䠦欩</w:t>
      </w:r>
      <w:r>
        <w:rPr/>
        <w:t>ꥍ</w:t>
      </w:r>
      <w:r>
        <w:rPr/>
        <w:t>浲嘦圳⾩係澣⨪</w:t>
      </w:r>
      <w:r>
        <w:rPr/>
        <w:t>ꤨꗎ</w:t>
      </w:r>
      <w:r>
        <w:rPr/>
        <w:t>䉑猥䳂嘵⼰㍊䝃⽙숣坔珂煺斻ꍠㅚ擂恮䴪印淂⭊瘹곂㙡⏂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