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劻煨欽⑊⨱䐪呈穰瑗数숲</w:t>
      </w:r>
      <w:r>
        <w:rPr/>
        <w:t>⡚</w:t>
      </w:r>
      <w:r>
        <w:rPr/>
        <w:t>兢櫎壂쉵갹㕑䥥</w:t>
      </w:r>
      <w:r>
        <w:rPr/>
        <w:t>ⱐ</w:t>
      </w:r>
      <w:r>
        <w:rPr/>
        <w:t>ㄬ㜲겻穂䂵⴯䍞䟂旂䭋⽯촶桋쉫微♥渳㜱넯뗂㓂쉒⥏狂⩷ꌩ㠣쉸憬겵壂夥⽀쉱</w:t>
      </w:r>
      <w:r>
        <w:rPr/>
        <w:t>꥟</w:t>
      </w:r>
      <w:r>
        <w:rPr/>
        <w:t>뽊㤩偔⹦뇂</w:t>
      </w:r>
      <w:r>
        <w:rPr/>
        <w:t>ⵉ</w:t>
      </w:r>
      <w:r>
        <w:rPr/>
        <w:t>㑃ꥩ싂</w:t>
      </w:r>
      <w:r>
        <w:rPr/>
        <w:t>ꦿ</w:t>
      </w:r>
      <w:r>
        <w:rPr/>
        <w:t>彏琭棂幈㵠哂㖿㕳獇䋍䚩쉸䯍杙呾䍹䲻뇂␲쉁䍶椬祣㌪䬵漯棂넭琩樯䕹㴫常縮춻</w:t>
      </w:r>
      <w:r>
        <w:rPr/>
        <w:t>ꕱ</w:t>
      </w:r>
      <w:r>
        <w:rPr/>
        <w:t>弽㐵盃碿惂쉈橃傻쉢䗂겻狃䐨숤睶獭戸녲</w:t>
      </w:r>
      <w:r>
        <w:rPr/>
        <w:t>ꕍ⦮</w:t>
      </w:r>
      <w:r>
        <w:rPr/>
        <w:t>揍</w:t>
      </w:r>
      <w:r>
        <w:rPr/>
        <w:t>ꕨ</w:t>
      </w:r>
      <w:r>
        <w:rPr/>
        <w:t>渳쎩싂䁍</w:t>
      </w:r>
      <w:r>
        <w:rPr/>
        <w:t>⠨</w:t>
      </w:r>
      <w:r>
        <w:rPr/>
        <w:t>唩噉⩦䯃䕰숮柍辥䭞䘰歡캘溮洦깘⽌䑳⩌睡爹吹塋숱쉹⿎桾楖秂</w:t>
      </w:r>
      <w:r>
        <w:rPr/>
        <w:t>⡡</w:t>
      </w:r>
      <w:r>
        <w:rPr/>
        <w:t>捏盂杺䥭㬯䭘偅楬兓䋂噕杧秂㴶歀슥䙳傏</w:t>
      </w:r>
      <w:r>
        <w:rPr/>
        <w:t>⡊⥞</w:t>
      </w:r>
      <w:r>
        <w:rPr/>
        <w:t>抩䥚橁浚㩤楕╷숻쉕␳숪⩐丣顥扬璣쉳㌱㤸歮ꄹ䆏싂炘轀</w:t>
      </w:r>
      <w:r>
        <w:rPr/>
        <w:t>ꗃ</w:t>
      </w:r>
      <w:r>
        <w:rPr/>
        <w:t>正つ㵙䣂⾱䵳慪敍</w:t>
      </w:r>
      <w:r>
        <w:rPr/>
        <w:t>ⱸ</w:t>
      </w:r>
      <w:r>
        <w:rPr/>
        <w:t>㕀㥄싂俍漸컂䝆</w:t>
      </w:r>
      <w:r>
        <w:rPr/>
        <w:t>ꕭ</w:t>
      </w:r>
      <w:r>
        <w:rPr/>
        <w:t>䕲汎瞩暩㇂䉠佖쉍뇂</w:t>
      </w:r>
      <w:r>
        <w:rPr/>
        <w:t>ⰺ</w:t>
      </w:r>
      <w:r>
        <w:rPr/>
        <w:t>㨳걳楥䙙ヂ싂䊵뇃㷂</w:t>
      </w:r>
      <w:r>
        <w:rPr/>
        <w:t>ⵡ</w:t>
      </w:r>
      <w:r>
        <w:rPr/>
        <w:t>厵┬㵃忂桍쉫</w:t>
      </w:r>
      <w:r>
        <w:rPr/>
        <w:t>ꤽ①</w:t>
      </w:r>
      <w:r>
        <w:rPr/>
        <w:t>㚵兦兊戫쏃坔⮡塩쉙믃䵏ꥦ쉀</w:t>
      </w:r>
      <w:r>
        <w:rPr/>
        <w:t>ꥒ</w:t>
      </w:r>
      <w:r>
        <w:rPr/>
        <w:t>䝃</w:t>
      </w:r>
      <w:r>
        <w:rPr/>
        <w:t>⢡</w:t>
      </w:r>
      <w:r>
        <w:rPr/>
        <w:t>뽔ꌤ䈮쉂畹슻繏剰습칃转䱢䬵恢縷싂쉖㭨뼺䒬㝷㠣畺䙹攻燂䮩氱쉗矂畯⬶⹟熮杄祂䅊恞啙彆栭喥㬱썞숹⑷唥⒩⨷쉵</w:t>
      </w:r>
      <w:r>
        <w:rPr/>
        <w:t>ꦡ</w:t>
      </w:r>
      <w:r>
        <w:rPr/>
        <w:t>싍歰媘癩녞吺煔䠯땯浧灦䍢쉱啍⑧䙧䔨夵썈츣쉥㬩쉀浱灱扌圭걁⯎䭬㘲祾殮樻ガ睁恫䵋慃□轋刲䙨㎮뽭</w:t>
      </w:r>
      <w:r>
        <w:rPr/>
        <w:t>⡸⫂</w:t>
      </w:r>
      <w:r>
        <w:rPr/>
        <w:t>걐ꄪ⨳祉걫╎囂㈪柂湇쌲剤츨ꌪ炻畮欣奠濃</w:t>
      </w:r>
      <w:r>
        <w:rPr/>
        <w:t>⣂</w:t>
      </w:r>
      <w:r>
        <w:rPr/>
        <w:t>ㆮ㈯䱕ꥯ칷뗂矂杒</w:t>
      </w:r>
      <w:r>
        <w:rPr/>
        <w:t>⡋</w:t>
      </w:r>
      <w:r>
        <w:rPr/>
        <w:t>㥹奉</w:t>
      </w:r>
      <w:r>
        <w:rPr/>
        <w:t>ꕱ</w:t>
      </w:r>
      <w:r>
        <w:rPr/>
        <w:t>硤嚮겵뽅뽏</w:t>
      </w:r>
      <w:r>
        <w:rPr/>
        <w:t>ꔫ</w:t>
      </w:r>
      <w:r>
        <w:rPr/>
        <w:t>瀤ꥭ秂䥢䌭곂⦘桢㉒䡀⼹㜫쵒㕵䖵兾㜮由뼶쉥╯슩숥䥪壂</w:t>
      </w:r>
      <w:r>
        <w:rPr/>
        <w:t>ꕊ</w:t>
      </w:r>
      <w:r>
        <w:rPr/>
        <w:t>啲ꅧ숻䄯嚻怮쵘區奃숴</w:t>
      </w:r>
      <w:r>
        <w:rPr/>
        <w:t>꥟⨶</w:t>
      </w:r>
      <w:r>
        <w:rPr/>
        <w:t>䤳佥ꍡ奪䁮ꆩ檩ㄶ</w:t>
      </w:r>
      <w:r>
        <w:rPr/>
        <w:t>⣍</w:t>
      </w:r>
      <w:r>
        <w:rPr/>
        <w:t>砸ㅬ徻剄燃圲勂쌭侘㙀涏䬪</w:t>
      </w:r>
      <w:r>
        <w:rPr/>
        <w:t>ⶱ</w:t>
      </w:r>
      <w:r>
        <w:rPr/>
        <w:t>儬硑偲쉅</w:t>
      </w:r>
      <w:r>
        <w:rPr/>
        <w:t>⣂</w:t>
      </w:r>
      <w:r>
        <w:rPr/>
        <w:t>炥截⹕濂⩚䂥䥊</w:t>
      </w:r>
      <w:r>
        <w:rPr/>
        <w:t>⠹</w:t>
      </w:r>
      <w:r>
        <w:rPr/>
        <w:t>梮嘳瀤뮥쉨㌤슏楷䝎卶⛂</w:t>
      </w:r>
      <w:r>
        <w:rPr/>
        <w:t>⢵</w:t>
      </w:r>
      <w:r>
        <w:rPr/>
        <w:t>扖歰瑲湶③匦顔獗ァ癩卌砦</w:t>
      </w:r>
      <w:r>
        <w:rPr/>
        <w:t>ꕔ</w:t>
      </w:r>
      <w:r>
        <w:rPr/>
        <w:t>盂䍤氣</w:t>
      </w:r>
      <w:r>
        <w:rPr/>
        <w:t>ⷃꔭ</w:t>
      </w:r>
      <w:r>
        <w:rPr/>
        <w:t>〨刵〵</w:t>
      </w:r>
      <w:r>
        <w:rPr/>
        <w:t>ꔣ</w:t>
      </w:r>
      <w:r>
        <w:rPr/>
        <w:t>㋍쉭滂땩甊䝆썗노䎿뭸樫쵈䰺欳䍪煊㝓쉬瀴䅔唳䝈췃桧摢硄슘㥚䙙곂䡋淂凃咮슥畚뭳䆥栦䵪扯䕯숪潲</w:t>
      </w:r>
      <w:r>
        <w:rPr/>
        <w:t>ꥑ</w:t>
      </w:r>
      <w:r>
        <w:rPr/>
        <w:t>칰㑍긩땩</w:t>
      </w:r>
      <w:r>
        <w:rPr/>
        <w:t>ⱔ</w:t>
      </w:r>
      <w:r>
        <w:rPr/>
        <w:t>쉳䅔</w:t>
      </w:r>
      <w:r>
        <w:rPr/>
        <w:t>ⵠ</w:t>
      </w:r>
      <w:r>
        <w:rPr/>
        <w:t>ꥫ欲さ楪⦵穾╵년穃쉞䝄圬</w:t>
      </w:r>
      <w:r>
        <w:rPr/>
        <w:t>⠻</w:t>
      </w:r>
      <w:r>
        <w:rPr/>
        <w:t>㯎䷂䰲杧㵊睋⨦䐻偒촵⾮䄱</w:t>
      </w:r>
      <w:r>
        <w:rPr/>
        <w:t>Ⱓ⹡</w:t>
      </w:r>
      <w:r>
        <w:rPr/>
        <w:t>㙊䌽埂是䐣ㅕ㭕㑚䊏♏具싎歵딯쉁썣㷂礴䉵</w:t>
      </w:r>
      <w:r>
        <w:rPr/>
        <w:t>ꗂ</w:t>
      </w:r>
      <w:r>
        <w:rPr/>
        <w:t>⾩煞㙤䃂湫쉑桪轲滍捙㩰㘩넯뽰慒桺旍横利㌽厩㜬╀㘫繌⹂</w:t>
      </w:r>
      <w:r>
        <w:rPr/>
        <w:t>ꖬ</w:t>
      </w:r>
      <w:r>
        <w:rPr/>
        <w:t>녣ㄥ쉸干佡쉂影싂吪杚쵷칌䚡晏쉰㕸䩆主녞婥ꥶ捤幀㩚쉏䉎卮淂猽㩭懂</w:t>
      </w:r>
      <w:r>
        <w:rPr/>
        <w:t>ⶥ</w:t>
      </w:r>
      <w:r>
        <w:rPr/>
        <w:t>橒쉂堺炡乕伳扥凃熬睢堻焩숳⮱塢扗楢僂⻂뇂樻玡灥擂牖㖡슩物⭊睈㌫</w:t>
      </w:r>
      <w:r>
        <w:rPr/>
        <w:t>Ɑ</w:t>
      </w:r>
      <w:r>
        <w:rPr/>
        <w:t>뼵䉋歰拎渱</w:t>
      </w:r>
      <w:r>
        <w:rPr/>
        <w:t>ꕁ</w:t>
      </w:r>
      <w:r>
        <w:rPr/>
        <w:t>䕏⽀䱥奴瀫숸䦿塷ꥸ㝦숳渶捍灨㈺</w:t>
      </w:r>
      <w:r>
        <w:rPr/>
        <w:t>ⶻ</w:t>
      </w:r>
      <w:r>
        <w:rPr/>
        <w:t>칟幉䝣㫂싂丰硶偉䲡㙔旂㝑䑪䉑땸䛂嘷㐱䢩䐤杳깗츭敄⹉</w:t>
      </w:r>
      <w:r>
        <w:rPr/>
        <w:t>ꔲ</w:t>
      </w:r>
      <w:r>
        <w:rPr/>
        <w:t>㐽偊楣</w:t>
      </w:r>
      <w:r>
        <w:rPr/>
        <w:t>꧍</w:t>
      </w:r>
      <w:r>
        <w:rPr/>
        <w:t>頪ꍹ컂纵檡⧂医決怪坤⥪뗂♕枘猨싂␣⩧ぷ䀴㜹總㢡倪㑦䁹怨磂㭭䜻䍢년</w:t>
      </w:r>
      <w:r>
        <w:rPr/>
        <w:t>ⶩ</w:t>
      </w:r>
      <w:r>
        <w:rPr/>
        <w:t>湥浃䭎</w:t>
      </w:r>
      <w:r>
        <w:rPr/>
        <w:t>ⴭ</w:t>
      </w:r>
      <w:r>
        <w:rPr/>
        <w:t>㑃䍀㕘</w:t>
      </w:r>
      <w:r>
        <w:rPr/>
        <w:t>ꥒ</w:t>
      </w:r>
      <w:r>
        <w:rPr/>
        <w:t>瑡彀㝌咣橵숹䰮쉘슬䱨異塒묨싃景冱氵暱祣⾏</w:t>
      </w:r>
      <w:r>
        <w:rPr/>
        <w:t>ꤥ</w:t>
      </w:r>
      <w:r>
        <w:rPr/>
        <w:t>参楞搪朲⥌䴱微瀶㈦㨻</w:t>
      </w:r>
      <w:r>
        <w:rPr/>
        <w:t>ꕩ</w:t>
      </w:r>
      <w:r>
        <w:rPr/>
        <w:t>奒⥭䨣쉾䕫믂傣烂⒱歎別슩⽎〲쉊䶮榱⑎슮啐쉱㤲┰㐨␸戲숽㗂쉎瘩⽘숮形冡柂痂乚形䅭婈䵱丫楀伬뭌嘯䀵꺏永畋顇⽈⭷墩뮘䵐呤䨪浮䇍㝭颥你ꎻ쉩땨깕癒䭭妡噰幊䍄㩵䝧狂熘묭㝾䅄쉋⑀㵾䓎</w:t>
      </w:r>
      <w:r>
        <w:rPr/>
        <w:t>⢡</w:t>
      </w:r>
      <w:r>
        <w:rPr/>
        <w:t>⽺瀽숻囂㉅檩埂䛂㕀䮮偬橕坍♯撘쉫瓂䧍六挬쉱뭶⪬䊬ꆻ⤪幪숺䳂彊쉫뽃掣⥰⺿朱숨슮獇佐轴ㅙ佸灃䝉䵆싂쎥⩤幓旂摲</w:t>
      </w:r>
      <w:r>
        <w:rPr/>
        <w:t>ⴻ</w:t>
      </w:r>
      <w:r>
        <w:rPr/>
        <w:t>撏畾╯쉙畣掵嚘㙭ꥢ</w:t>
      </w:r>
      <w:r>
        <w:rPr/>
        <w:t>ꕱ⭲⨪</w:t>
      </w:r>
      <w:r>
        <w:rPr/>
        <w:t>믍䤪㐺꥕敧绂兖칆桴䟂洰橏㬥뿂飂⭊棂꺬槂湶⎡격ꍓ奴ㅈ숹㐽뽓䝗㍫穨獷毂ꍧ帪쉷参ꆩ礯쉭숸䡉⭔㌴╚迂㌨竂䅑</w:t>
      </w:r>
      <w:r>
        <w:rPr/>
        <w:t>ⵎꤊ</w:t>
      </w:r>
      <w:r>
        <w:rPr/>
        <w:t>捗㞿捌䞘噖숻뼬㡓</w:t>
      </w:r>
      <w:r>
        <w:rPr/>
        <w:t>Ɽ</w:t>
      </w:r>
      <w:r>
        <w:rPr/>
        <w:t>ꇎ</w:t>
      </w:r>
      <w:r>
        <w:rPr/>
        <w:t>ꔣ</w:t>
      </w:r>
      <w:r>
        <w:rPr/>
        <w:t>猴╚瘭쵴캡䲘䊮灆爣癲婢⽋땲⍳Ⓜ쉍恭숤ꍅ숳㑪坈⫃瑟摅绎华㥤㵣伦숮䁮䍚쉚╯</w:t>
      </w:r>
      <w:r>
        <w:rPr/>
        <w:t>ꤵ⌥⑆</w:t>
      </w:r>
      <w:r>
        <w:rPr/>
        <w:t>氤乴婚걆쉹䙭浫쉫穔⩗嗂슩氫勂樹漵⦥녱悡꥕싂急㭏쵊䱭숽촳噎兎愱㌽潪㑣灑娲㡁兓쌺㑀⽦숭昪</w:t>
      </w:r>
      <w:r>
        <w:rPr/>
        <w:t>ꕊ</w:t>
      </w:r>
      <w:r>
        <w:rPr/>
        <w:t>墩璮ꅭㄬ䂵睁京䙞丷ꎘ歯쉳瘪縫쉥揂겿ꍞ깐祚㴱慫焴㩩뽣杠煨땙㨫쉚畠䞬</w:t>
      </w:r>
      <w:r>
        <w:rPr/>
        <w:t>ꥎ</w:t>
      </w:r>
      <w:r>
        <w:rPr/>
        <w:t>㏂扡䑰⹃㴯搣䞻╶㑙뭞♩瑺佒䰪勂歩</w:t>
      </w:r>
      <w:r>
        <w:rPr/>
        <w:t>⡔</w:t>
      </w:r>
      <w:r>
        <w:rPr/>
        <w:t>昳桀玥娮輥弶烂ꍩ幕硅쉶䯎婚쉂挸枩뭁㈦呋侻</w:t>
      </w:r>
      <w:r>
        <w:rPr/>
        <w:t>ꤨ</w:t>
      </w:r>
      <w:r>
        <w:rPr/>
        <w:t>䭉恇灶걎磂捺由㮡녭挦䢿欽⤮㔣㶣</w:t>
      </w:r>
      <w:r>
        <w:rPr/>
        <w:t>ꕭ⒡</w:t>
      </w:r>
      <w:r>
        <w:rPr/>
        <w:t>唽冮갺쌥격㝪桘㑟棂뽘怱灊憱쉄娵琸瀮媥</w:t>
      </w:r>
      <w:r>
        <w:rPr/>
        <w:t>ꦡ</w:t>
      </w:r>
      <w:r>
        <w:rPr/>
        <w:t>썭槂칫㚘揂砻㗂樭쉶䤯拃딱걋䈻か捪〯欸洯係晳⩏䄫参슏쏂쉐쌤厬</w:t>
      </w:r>
      <w:r>
        <w:rPr/>
        <w:t>⡱</w:t>
      </w:r>
      <w:r>
        <w:rPr/>
        <w:t>戶䨭</w:t>
      </w:r>
      <w:r>
        <w:rPr/>
        <w:t>ⵙ</w:t>
      </w:r>
      <w:r>
        <w:rPr/>
        <w:t>輽㴪塹妘㝥䰽䩟뭁䴵╇ꅬ숩㍤쉎䍔癰批乴冻佭㭃쵭㍖慾쉈恰⽗浱㯂ꌶꍩ䴳㕕圻뭱촯姂潑쌳⍞吵䃂⥖怰癚䭌盂㵁㦮⒩侩顢恰佥㩌쉩姍㯂卖泂숥⭔噋츴噧偰煀䱓㑎漫浂攫촫妮ꍕꄪ咮滂欻쎣穳侘䏎䋂典⹱嘷渴䊩沩澻摯ㄸ䝌㧍㈷椤㡕卢䂬佹暵䦱ꄳ㍧琪┲묲扱硨싂瘬촭⸪䡓Ⓜ썋</w:t>
      </w:r>
      <w:r>
        <w:rPr/>
        <w:t>ⵯ╤</w:t>
      </w:r>
      <w:r>
        <w:rPr/>
        <w:t>桬䭠ꅤ硦䩵⩁</w:t>
      </w:r>
      <w:r>
        <w:rPr/>
        <w:t>ꦣ</w:t>
      </w:r>
      <w:r>
        <w:rPr/>
        <w:t>䅘깍昲칸塈䝦㠭䱕</w:t>
      </w:r>
      <w:r>
        <w:rPr/>
        <w:t>ꔫ</w:t>
      </w:r>
      <w:r>
        <w:rPr/>
        <w:t>坌䲣偫㙢⪮⨸煆参䈫⍁漦塠넱摾⬨繦捴松썚䉫뭩磂⩕뽠숫숴㙵煋浮䅢㉶썓㴺⩫彞硎</w:t>
      </w:r>
      <w:r>
        <w:rPr/>
        <w:t>Ⲯ</w:t>
      </w:r>
      <w:r>
        <w:rPr/>
        <w:t>唺䌩숫䕍ꥡ灔繗ォ쉅斥㑏</w:t>
      </w:r>
      <w:r>
        <w:rPr/>
        <w:t>꤭</w:t>
      </w:r>
      <w:r>
        <w:rPr/>
        <w:t>䃂䧂睗欷♨⸹㟂灓瀵␭繱츯儳䶻呃䙏䖻獧慅䧂䃂싍⩇㵗</w:t>
      </w:r>
      <w:r>
        <w:rPr/>
        <w:t>ⷍ</w:t>
      </w:r>
      <w:r>
        <w:rPr/>
        <w:t>淂潸칩㩔⽘⹨樷瞵煳◂䊡⵱歃䔤札獾䐱啲瑡剸扠㶵썳啒⥀⩃ꌵ䁸⚮㍹꺿汭⹅쌵汲ꄤ쉶싂䂱捵䳂痂㞮湄䕖䨽䍏㑣兄眫㇂⹄䩆싂</w:t>
      </w:r>
      <w:r>
        <w:rPr/>
        <w:t>ꕖ</w:t>
      </w:r>
      <w:r>
        <w:rPr/>
        <w:t>ꅦ䶏⩢櫍帵䠷숣떏地ꅃ䇂凂넺䙧⍲⌊䕄썄瘶㝤䩧걓㙂⺵䭗칧汑㢱⩾玻쉠䆩쉟</w:t>
      </w:r>
      <w:r>
        <w:rPr/>
        <w:t>ꕉ</w:t>
      </w:r>
      <w:r>
        <w:rPr/>
        <w:t>㦩쉑轆쉂湀⛂潃쉱㙌썇䙶濂쉄⥗捐楱乱쉇惂䉳ㅥ顐没爫佲쉄曂녂쉉⼶䁪慀嘶榻䝳⧂堨氰㉺刮</w:t>
      </w:r>
      <w:r>
        <w:rPr/>
        <w:t>ⱕ①</w:t>
      </w:r>
      <w:r>
        <w:rPr/>
        <w:t>偞冩塑唬䯂歠杠䘥彺冏轗秂䱦땰⼤숨接㝑㐬⽪㍀眽⨰䏂기䉫</w:t>
      </w:r>
      <w:r>
        <w:rPr/>
        <w:t>꧂ꥆ</w:t>
      </w:r>
      <w:r>
        <w:rPr/>
        <w:t>恵偃硭츳䵣묬渮䩎㴪땭敀湙쉹縰ꅓ䷂慮⽫⎻㝳슥</w:t>
      </w:r>
      <w:r>
        <w:rPr/>
        <w:t>ꕗ</w:t>
      </w:r>
      <w:r>
        <w:rPr/>
        <w:t>䗂⾿汏昷䁳㘰쵲㩂㩥뮬걁⿂歑쉥</w:t>
      </w:r>
      <w:r>
        <w:rPr/>
        <w:t>ꕪ</w:t>
      </w:r>
      <w:r>
        <w:rPr/>
        <w:t>뭇摆㦘杍兪쉪温抬䕀숳価깎末旃瑪割犩瑢뭹쉣㉖噔味㩙稪㉶⿂㡑栨堥疮瑣⨯呒캘顀딥牥⩍뽱䍈獩焯숰뽣⮩穉␸䳃捋䬤癞䤰僂</w:t>
      </w:r>
      <w:r>
        <w:rPr/>
        <w:t>ꥌ</w:t>
      </w:r>
      <w:r>
        <w:rPr/>
        <w:t>䑖卪橢噩</w:t>
      </w:r>
      <w:r>
        <w:rPr/>
        <w:t>ꤳ</w:t>
      </w:r>
      <w:r>
        <w:rPr/>
        <w:t>㑩뗂</w:t>
      </w:r>
      <w:r>
        <w:rPr/>
        <w:t>⡤⤪</w:t>
      </w:r>
      <w:r>
        <w:rPr/>
        <w:t>숫匪弴疱䱕긭⺡倸埂䮵䣍䱒싎쉺䔻呴畖繕䀱斩刨夹灐磂竍껂轵</w:t>
      </w:r>
      <w:r>
        <w:rPr/>
        <w:t>ⷂ</w:t>
      </w:r>
      <w:r>
        <w:rPr/>
        <w:t>㓂琻䨱䱰䐦凂㯂堸帳컂㣂㊩뭥⑮泂稸췂쉎쉥潏䀷╅灳㙅⩉ꄵ礱咣싂</w:t>
      </w:r>
      <w:r>
        <w:rPr/>
        <w:t>ⰷ</w:t>
      </w:r>
      <w:r>
        <w:rPr/>
        <w:t>䈩⴯㤫䑪⤬썇⥄ㅁ녤砲凃瑂ㅍꅷ숱珂䜫懂䖘壂䣃硞揃㔫窻榻ꍺ哂ꆮ瘤㩍䯃㘽䳎婈兑</w:t>
      </w:r>
      <w:r>
        <w:rPr/>
        <w:t>ꤩ</w:t>
      </w:r>
      <w:r>
        <w:rPr/>
        <w:t>쉟䱦县</w:t>
      </w:r>
      <w:r>
        <w:rPr/>
        <w:t>⡲</w:t>
      </w:r>
      <w:r>
        <w:rPr/>
        <w:t>ち㦡浌㊬搪뭹숤灞⌹묻䵲뭹䉉摣卋梘숱㥫쉫憵ꍱ걁⮘塤瘣慣汰⴩㝄숪礥湈㯃毂卐</w:t>
      </w:r>
      <w:r>
        <w:rPr/>
        <w:t>Ᵽ</w:t>
      </w:r>
      <w:r>
        <w:rPr/>
        <w:t>奴栰徬媵痂牅숷䩮㥬係䫂㥫奔㔣灊뗂奧뇃搮싂㥴⼱祃뽙쌫ꏍ쉌獹䳂獮ꍟ╌拂焹㡯⨲软㑞畋쉮㚿祅⼪挪</w:t>
      </w:r>
      <w:r>
        <w:rPr/>
        <w:t>ꦩ</w:t>
      </w:r>
      <w:r>
        <w:rPr/>
        <w:t>瓂䭫潩뽚嘪⨱惂쉒㤴佯㧂쉤拂䫂䙍䲻숳噷婏⶘숵䍠숣㨦䭗睊伣睺</w:t>
      </w:r>
      <w:r>
        <w:rPr/>
        <w:t>ⱴ</w:t>
      </w:r>
      <w:r>
        <w:rPr/>
        <w:t>噩쵵昳瀸倬氽㵂뽟縸쵑</w:t>
      </w:r>
      <w:r>
        <w:rPr/>
        <w:t>ꦵ</w:t>
      </w:r>
      <w:r>
        <w:rPr/>
        <w:t>䅨쉏灎氻桌㑚剖㕔凂猪捳棎䇂걑쵱쉯捑〮瑉吺⩯慣䵪쵇洯쉐㭅슣깙囂⪻㉌顮</w:t>
      </w:r>
      <w:r>
        <w:rPr/>
        <w:t>ꤹ</w:t>
      </w:r>
      <w:r>
        <w:rPr/>
        <w:t>䰵敢乒彉欦偊촽☶刪⑇秂㎘硠剟瀴僂ꇂ</w:t>
      </w:r>
      <w:r>
        <w:rPr/>
        <w:t>ⵢ</w:t>
      </w:r>
      <w:r>
        <w:rPr/>
        <w:t>焴悱㑓⼷伱딮䥵憵㙤쉰慶⩩쉷⭋海嘴畚竂䙁⨶⪥哂뽊쌽⍔Ⓙ⽷숭㉶㠴꺱䱖喩塰䄸乭奟媡乗窏㝰栲撩䐻칬</w:t>
      </w:r>
      <w:r>
        <w:rPr/>
        <w:t>ⱑ</w:t>
      </w:r>
      <w:r>
        <w:rPr/>
        <w:t>䞩烂츯穂夊⭓쉂䩃勂㕮乄ꍁ㉷儳疱ㄮ頪塉</w:t>
      </w:r>
      <w:r>
        <w:rPr/>
        <w:t>Ⱛ</w:t>
      </w:r>
      <w:r>
        <w:rPr/>
        <w:t>塥䱠㑣湟䵌㣂卭慄갬祖⪥겵⾡㖥焨纱ꎩ숶㈥恥㩰숴㮥牄䱯⥍⍗㵱녩䀶㍮땅挴湒盂畨奒䭒沱뽆横癶</w:t>
      </w:r>
      <w:r>
        <w:rPr/>
        <w:t>ꥑ</w:t>
      </w:r>
      <w:r>
        <w:rPr/>
        <w:t>깦㦥沏枏恞</w:t>
      </w:r>
      <w:r>
        <w:rPr/>
        <w:t>⡓ⱹ</w:t>
      </w:r>
      <w:r>
        <w:rPr/>
        <w:t>캩㝀䭘䊻䉫㔶轇㬦쉔⩰⻂稨汣걞牚祾⵹儭⽀伨吪劻</w:t>
      </w:r>
      <w:r>
        <w:rPr/>
        <w:t>ꔨ</w:t>
      </w:r>
      <w:r>
        <w:rPr/>
        <w:t>㔣义㝫㝁儥㵮形⤯췂僂䕈佀쉍⨯甦圭묲숰偆潰⿂浲橇슣徏嘷敕쉀暵䒏晡숶캡㝫桞塇䵗䁞㥦倮⤻싂땩䒻乺愳畔㙃녦汘⺏슣玣昫䙳憩ね㚮歡㌶䉠</w:t>
      </w:r>
      <w:r>
        <w:rPr/>
        <w:t>ꥈ</w:t>
      </w:r>
      <w:r>
        <w:rPr/>
        <w:t>ノ奐沱焳깵갬썓䌴哂쉥㭉⹷䰳䝰幷䝏撱权䍧䭂栽奂歒쉚到㡦噃歊⩏뽳伸뽅컂䘻渷</w:t>
      </w:r>
      <w:r>
        <w:rPr/>
        <w:t>ꔲ</w:t>
      </w:r>
      <w:r>
        <w:rPr/>
        <w:t>딤칾ꅐ愸쉚啯伹顬䄬娩橌歉쉤䎩䌦</w:t>
      </w:r>
      <w:r>
        <w:rPr/>
        <w:t>⣎</w:t>
      </w:r>
      <w:r>
        <w:rPr/>
        <w:t>숶⍃䆵䁫䁹ㅭ歶セ䩲晠㘳⽲㦘珂惂⿂</w:t>
      </w:r>
      <w:r>
        <w:rPr/>
        <w:t>꧂</w:t>
      </w:r>
      <w:r>
        <w:rPr/>
        <w:t>쉶쉢㑾摣뽑䡳怳쌦㩅쉊栶싂쉬丣漲ꅯ炩걖䌦쉌䤣㥑㵌穦싃</w:t>
      </w:r>
      <w:r>
        <w:rPr/>
        <w:t>ⰻ</w:t>
      </w:r>
      <w:r>
        <w:rPr/>
        <w:t>噏濎쌨</w:t>
      </w:r>
      <w:r>
        <w:rPr/>
        <w:t>ⱷ</w:t>
      </w:r>
      <w:r>
        <w:rPr/>
        <w:t>㫂긣싂偵썤桢礸</w:t>
      </w:r>
      <w:r>
        <w:rPr/>
        <w:t>ⰴ</w:t>
      </w:r>
      <w:r>
        <w:rPr/>
        <w:t>珂穖帤ꌴ╗ㅑ숣䑱顲攥灏浾쉘㤭┨믂䐴⥸打⺬ꥡ璩쉢⩇</w:t>
      </w:r>
      <w:r>
        <w:rPr/>
        <w:t>⡊</w:t>
      </w:r>
      <w:r>
        <w:rPr/>
        <w:t>㵸偓係</w:t>
      </w:r>
      <w:r>
        <w:rPr/>
        <w:t>Ⱳ⨫</w:t>
      </w:r>
      <w:r>
        <w:rPr/>
        <w:t>佡㬤沩䢡弻䣂瑘☦㚘灴灞幕</w:t>
      </w:r>
      <w:r>
        <w:rPr/>
        <w:t>ꦮ</w:t>
      </w:r>
      <w:r>
        <w:rPr/>
        <w:t>祰▿쉓⭫歖䩲⥫濂矃숴ꅖ轫숱杌䘳繟㡡⒱㡲瞩畈쉺㥫뽣쉮刴㡐┱㜱놩⍺硴恈桷㕐쌲偒䩗效浣⩬ꍮ녩ぶ慞⍏습猫㍷奋겱湮</w:t>
      </w:r>
      <w:r>
        <w:rPr/>
        <w:t>⠦</w:t>
      </w:r>
      <w:r>
        <w:rPr/>
        <w:t>썧䉀澻咣㔫娷噢睋亡깹䑸</w:t>
      </w:r>
      <w:r>
        <w:rPr/>
        <w:t>ꕞ</w:t>
      </w:r>
      <w:r>
        <w:rPr/>
        <w:t>䙂狂瀦疏楈䡌⥐쉄泂瑎캮⌶穁䄵쉌呒숱ꍵ塕ꌦ栽奕쉪숲䙊瑗┣彶⭃忂⼸ꇂ轄泂汅悩潍♙┩晭睅묻塀⥘␻㑴呓싂㋂걐晤復䗍癤</w:t>
      </w:r>
      <w:r>
        <w:rPr/>
        <w:t>꧂</w:t>
      </w:r>
      <w:r>
        <w:rPr/>
        <w:t>㥚繱湮灯㪡깺父㬷녟欸뮵卍䅬煉埂䐫䁲偖㍢楧䴦䇂迍擃眱⩪桘䐰㈤뾵慀䱮⏂煐噂㡟쉩㵇컂쉢⵱畵桥싂㬬쵺偔㝲쉃拂㩘顋噒깮碻㭤劵㭃ㆩ⩢㔬쉰㵒⭥潤先䭐副晖䩊暮爪汌䁢⒬슡쉣淍쉾㉒瘴㡋쉶浄奩猷牵</w:t>
      </w:r>
      <w:r>
        <w:rPr/>
        <w:t>ꤹ</w:t>
      </w:r>
      <w:r>
        <w:rPr/>
        <w:t>穟♆繩⨬</w:t>
      </w:r>
      <w:r>
        <w:rPr/>
        <w:t>⠊</w:t>
      </w:r>
      <w:r>
        <w:rPr/>
        <w:t>츹䙹㖡祥㝂숶偪㑦䅠숲偦쵑뭠沥别䕘掿ꥢ佑㟂ぎ䝓</w:t>
      </w:r>
      <w:r>
        <w:rPr/>
        <w:t>ꕍ</w:t>
      </w:r>
      <w:r>
        <w:rPr/>
        <w:t>䑌批禮恎烂䌩做伪쉞汴摀天祍</w:t>
      </w:r>
      <w:r>
        <w:rPr/>
        <w:t>ꤽ</w:t>
      </w:r>
      <w:r>
        <w:rPr/>
        <w:t>伴係㠤兣◃敊佡摃參䥀汒婐幉쌱♥㩩䑔䝸䤹彉㡫⨩漴</w:t>
      </w:r>
      <w:r>
        <w:rPr/>
        <w:t>⡣</w:t>
      </w:r>
      <w:r>
        <w:rPr/>
        <w:t>땚䷂洸촦汴株猪⌲⩉嚩敬礩顪內쉞쵺㡚䕦싂䴻╙杗㎵뇍䱕硑抏⎘毂睋㭡⨬䀪繁婢슩㕥頫嚵澣⥭䝨煵쉶쵑츪砭牅䪿ꇃ䅧塄顃</w:t>
      </w:r>
      <w:r>
        <w:rPr/>
        <w:t>⡞</w:t>
      </w:r>
      <w:r>
        <w:rPr/>
        <w:t>慤</w:t>
      </w:r>
      <w:r>
        <w:rPr/>
        <w:t>⡢</w:t>
      </w:r>
      <w:r>
        <w:rPr/>
        <w:t>ꏃ潀⨪憬椲凂熘ꅺ</w:t>
      </w:r>
      <w:r>
        <w:rPr/>
        <w:t>ꦩ</w:t>
      </w:r>
      <w:r>
        <w:rPr/>
        <w:t>㖮个쉫奉쉆僃겣깚쉖⩎㮩㤺猪쎡㤺浯顬畅싂䄪</w:t>
      </w:r>
      <w:r>
        <w:rPr/>
        <w:t>ⴳ</w:t>
      </w:r>
      <w:r>
        <w:rPr/>
        <w:t>憩⭙暩淂⍰牲ㄷ䐵呃淍⨵楎䌻縲婕到ꍄ䵧唩搦淂危㍹秂⥍쉲顗싂꺡</w:t>
      </w:r>
      <w:r>
        <w:rPr/>
        <w:t>꥟</w:t>
      </w:r>
      <w:r>
        <w:rPr/>
        <w:t>繥䁦瞻晢拎穷♴幱</w:t>
      </w:r>
      <w:r>
        <w:rPr/>
        <w:t>ꤹ</w:t>
      </w:r>
      <w:r>
        <w:rPr/>
        <w:t>㙨癗㷂</w:t>
      </w:r>
      <w:r>
        <w:rPr/>
        <w:t>ꦿ</w:t>
      </w:r>
      <w:r>
        <w:rPr/>
        <w:t>㩢쉕敯䵚儬恘숫㕨싂睟</w:t>
      </w:r>
      <w:r>
        <w:rPr/>
        <w:t>⣍</w:t>
      </w:r>
      <w:r>
        <w:rPr/>
        <w:t>歷厡䤮</w:t>
      </w:r>
      <w:r>
        <w:rPr/>
        <w:t>ꕟ</w:t>
      </w:r>
      <w:r>
        <w:rPr/>
        <w:t>ꍕ뽇㗂䙹숭拂슮槂㥞捞煦쉃⭂氵땇╏쉒憘娹呺硯癎䷍⽳쵵㠻轆塌睉頷唭车测⚡枮</w:t>
      </w:r>
      <w:r>
        <w:rPr/>
        <w:t>⠣</w:t>
      </w:r>
      <w:r>
        <w:rPr/>
        <w:t>湲슿沩⹞瘹ㆡ⮏带㍴⥓案辿슏礻┹慂䠶</w:t>
      </w:r>
      <w:r>
        <w:rPr/>
        <w:t>ꦿ</w:t>
      </w:r>
      <w:r>
        <w:rPr/>
        <w:t>捄䀰䴤</w:t>
      </w:r>
      <w:r>
        <w:rPr/>
        <w:t>ꗂ</w:t>
      </w:r>
      <w:r>
        <w:rPr/>
        <w:t>㑱灓䜩繾媿싃</w:t>
      </w:r>
      <w:r>
        <w:rPr/>
        <w:t>꧂</w:t>
      </w:r>
      <w:r>
        <w:rPr/>
        <w:t>뿃䢬撿♔⩓晴灹⽬低䶘捥</w:t>
      </w:r>
      <w:r>
        <w:rPr/>
        <w:t>ꥈ</w:t>
      </w:r>
      <w:r>
        <w:rPr/>
        <w:t>䝾䱐沩瑠睲⸪⭄殮伮䊱楆弴쉘⼥廂⤦뮬噧卨⧂ꅀ碻榏噩쉒뭪⑀</w:t>
      </w:r>
      <w:r>
        <w:rPr/>
        <w:t>⣂</w:t>
      </w:r>
      <w:r>
        <w:rPr/>
        <w:t>숲㍧⨤놻奆扆갭挽桩</w:t>
      </w:r>
      <w:r>
        <w:rPr/>
        <w:t>ꕮ</w:t>
      </w:r>
      <w:r>
        <w:rPr/>
        <w:t>伻⸥昣㡭믂슮䥁䃂浚恩穉繊뮵䥤㓂剈㪵딳楊</w:t>
      </w:r>
      <w:r>
        <w:rPr/>
        <w:t>⡇</w:t>
      </w:r>
      <w:r>
        <w:rPr/>
        <w:t>걱쉮쉵⽌呙⎬杀卲碥縱滂公捎⸮</w:t>
      </w:r>
      <w:r>
        <w:rPr/>
        <w:t>⠲</w:t>
      </w:r>
      <w:r>
        <w:rPr/>
        <w:t>ㆿ㘮䐬䱎啬焻걐瀴㶩焱扄祬뽬類㭕捤</w:t>
      </w:r>
      <w:r>
        <w:rPr/>
        <w:t>ⲡ⪵⡸</w:t>
      </w:r>
      <w:r>
        <w:rPr/>
        <w:t>䂥⩩⽠쉾칐⩭䵺湙</w:t>
      </w:r>
      <w:r>
        <w:rPr/>
        <w:t>ꔺ</w:t>
      </w:r>
      <w:r>
        <w:rPr/>
        <w:t>帴</w:t>
      </w:r>
      <w:r>
        <w:rPr/>
        <w:t>ⱦ</w:t>
      </w:r>
      <w:r>
        <w:rPr/>
        <w:t>쉥걍⏂䎬扟犵▩桬䩥㉩뽞</w:t>
      </w:r>
      <w:r>
        <w:rPr/>
        <w:t>ꗂ</w:t>
      </w:r>
      <w:r>
        <w:rPr/>
        <w:t>佸䧎㡬ꍪ쉬汸뽠☬㍐뼺囍繫췂⽀录晢坒栳䯂</w:t>
      </w:r>
      <w:r>
        <w:rPr/>
        <w:t>ꥆ</w:t>
      </w:r>
      <w:r>
        <w:rPr/>
        <w:t>믂こ皬쉾姂㉢瑗䑏쉆쌣넯믂</w:t>
      </w:r>
      <w:r>
        <w:rPr/>
        <w:t>ꥂ</w:t>
      </w:r>
      <w:r>
        <w:rPr/>
        <w:t>戦晔顒幆㎻䩘焽칃弫䉓珂摚ㅾ哂䒘檥䄮쉳</w:t>
      </w:r>
      <w:r>
        <w:rPr/>
        <w:t>ⴻ</w:t>
      </w:r>
      <w:r>
        <w:rPr/>
        <w:t>Ⱛ</w:t>
      </w:r>
      <w:r>
        <w:rPr/>
        <w:t>㡚晓轳쉊硦䁶무뽦쉄숹㗂䑘栤⚬㜭㍫㔺亮䗂ご盂䝕狎슘桇眪뿃</w:t>
      </w:r>
      <w:r>
        <w:rPr/>
        <w:t>ⶻ</w:t>
      </w:r>
      <w:r>
        <w:rPr/>
        <w:t>倣帰䧍</w:t>
      </w:r>
      <w:r>
        <w:rPr/>
        <w:t>꧃</w:t>
      </w:r>
      <w:r>
        <w:rPr/>
        <w:t>㠴庥㝏㑺微⥀카⫂ꌻ縦㩘⥇뭗㴶⏎時ꥶ毂쉅⯂캿쵷쵙㝠禘</w:t>
      </w:r>
      <w:r>
        <w:rPr/>
        <w:t>Ⱳ</w:t>
      </w:r>
      <w:r>
        <w:rPr/>
        <w:t>㩴㠹⩋儊嘻儷仃갳㥧㡱⾮摀</w:t>
      </w:r>
      <w:r>
        <w:rPr/>
        <w:t>ꦿ</w:t>
      </w:r>
      <w:r>
        <w:rPr/>
        <w:t>䵖䳎敠䱁㚥猷噇嫂쉉慱㝚슮⻎칅䩚帮㙄午㍷䔷䣂숨䉘䧂獱䩴ꍌ婗</w:t>
      </w:r>
      <w:r>
        <w:rPr/>
        <w:t>ꦱ</w:t>
      </w:r>
      <w:r>
        <w:rPr/>
        <w:t>猹⫂䑩橚⵺㑄復╅쉥眲勍繆</w:t>
      </w:r>
      <w:r>
        <w:rPr/>
        <w:t>Ⳃ</w:t>
      </w:r>
      <w:r>
        <w:rPr/>
        <w:t>眴㍌䕥쉧拂呫㐤</w:t>
      </w:r>
      <w:r>
        <w:rPr/>
        <w:t>ꔸ</w:t>
      </w:r>
      <w:r>
        <w:rPr/>
        <w:t>㡫숣䙰偖圣␻⌹숲束轙숰丱⑋뭖㙑⪩漻痂숰呁懃瑉䳂쉁椥栬㩒⶿뽈凂䉅ꇃ瓂䍉</w:t>
      </w:r>
      <w:r>
        <w:rPr/>
        <w:t>ꤵ</w:t>
      </w:r>
      <w:r>
        <w:rPr/>
        <w:t>姂卪</w:t>
      </w:r>
      <w:r>
        <w:rPr/>
        <w:t>꧂</w:t>
      </w:r>
      <w:r>
        <w:rPr/>
        <w:t>甭乇姂䈶</w:t>
      </w:r>
      <w:r>
        <w:rPr/>
        <w:t>ⵈ</w:t>
      </w:r>
      <w:r>
        <w:rPr/>
        <w:t>쉫깨싍噅奡썱ㅳ傘싂獳숨㠮⧂䃂䜬憡辿䠳䕚뽌䣂挦䢩⽉礸眫㕠쉋䄲쌤坪湉佊쉏䠪</w:t>
      </w:r>
      <w:r>
        <w:rPr/>
        <w:t>ꗃⓂ</w:t>
      </w:r>
      <w:r>
        <w:rPr/>
        <w:t>灃쉘庩숵䷂傩敦硗쉾琫ㄺ㈥䍹呭ば땆先卋⌳煭颥ꅺ쉇刬殬☳⵮䵍싂勂⨬䟂䩣瓃晬쉞䁰彚䝉</w:t>
      </w:r>
      <w:r>
        <w:rPr/>
        <w:t>ⰺ</w:t>
      </w:r>
      <w:r>
        <w:rPr/>
        <w:t>滂䱤砨녧䞣⥲汚祬㓂㩩噦䕃䉯咘⌨啄츳泂汣䝥䟂뭤뭈堣颬堷形䉥䐳⌬弫쉂䏂숭烂⭠㝇쉏</w:t>
      </w:r>
      <w:r>
        <w:rPr/>
        <w:t>꧂</w:t>
      </w:r>
      <w:r>
        <w:rPr/>
        <w:t>㴵癘呹ꅒ</w:t>
      </w:r>
      <w:r>
        <w:rPr/>
        <w:t>ꕚ</w:t>
      </w:r>
      <w:r>
        <w:rPr/>
        <w:t>쉁ㅬ쵸畾轓炿楘㊘珂☽㝌攪㍀烎䙙썸⚣⽙瀲뾵轢輱頮迂溵扣ꥰ睪䞱뭍湾假䕰汣┷⑖ㄴ쉐쉧氵墿玘뇂䩺㫃砷⎘⤣刮瀮䘩奢促䁆㥞䢬当쉴怭㔴歪숽汯䅋㗂㡞㣂</w:t>
      </w:r>
      <w:r>
        <w:rPr/>
        <w:t>꧍</w:t>
      </w:r>
      <w:r>
        <w:rPr/>
        <w:t>䊻娻</w:t>
      </w:r>
      <w:r>
        <w:rPr/>
        <w:t>ꤹ</w:t>
      </w:r>
      <w:r>
        <w:rPr/>
        <w:t>瓍顄沘䜽泂瘷皣湯㑪澻</w:t>
      </w:r>
      <w:r>
        <w:rPr/>
        <w:t>ꗂ</w:t>
      </w:r>
      <w:r>
        <w:rPr/>
        <w:t>㙩㶡䑥媱쉶슏睇</w:t>
      </w:r>
      <w:r>
        <w:rPr/>
        <w:t>⡕</w:t>
      </w:r>
      <w:r>
        <w:rPr/>
        <w:t>欪桰슡숤뭪䠯桇窏橎묪♏㨽㕒硲⪏奪숤㜯摫哂츥⩠㤶塡恣ꅉ盍㶮䑳쉓塈</w:t>
      </w:r>
      <w:r>
        <w:rPr/>
        <w:t>ⵎ</w:t>
      </w:r>
      <w:r>
        <w:rPr/>
        <w:t>愳㩨弮䢻쉸爲廂㬨䕇稬⯂㠨䷂ꏂ繭긱䅺㋂朤穡⍠䓍⼳墏夽玘⭮</w:t>
      </w:r>
      <w:r>
        <w:rPr/>
        <w:t>⡸</w:t>
      </w:r>
      <w:r>
        <w:rPr/>
        <w:t>깡劮쉞捕䓂侩嘴桕燂ꅁ㍢䕪䤳啘㈴㮏奫䉣祉嘰䵤㊣쉬卮ꍎ楲䱦皱⍓</w:t>
      </w:r>
      <w:r>
        <w:rPr/>
        <w:t>꧂</w:t>
      </w:r>
      <w:r>
        <w:rPr/>
        <w:t>Ⳃ</w:t>
      </w:r>
      <w:r>
        <w:rPr/>
        <w:t>ꔪ</w:t>
      </w:r>
      <w:r>
        <w:rPr/>
        <w:t>湑眶祩⌬煒싂㩙쉉埂쉫敍⦩⸺䵱뾣撵ㅎ╢쵄㩨㖮쉲㜫⭦縨址〫⭘쉂攨뽾捲♙䧂啹帲쎡㮩穞⨶夺䙧쉟㕩䨱湚嘨刣♷䌰㉇쉌㵄顲傱摖㔵䍍⹘䡓㌶ꍏꍃ久穖丮⩙쉂뮩㢩焦页燂橔価㟂䘹夲琸棎숰焪樱橙暩穣쉫摫剂匩</w:t>
      </w:r>
      <w:r>
        <w:rPr/>
        <w:t>ꦿ</w:t>
      </w:r>
      <w:r>
        <w:rPr/>
        <w:t>쉍窮䑍湅╡奶䌸㘱㥟煈煆㜲녟冮伤㠊托婹晱灋</w:t>
      </w:r>
      <w:r>
        <w:rPr/>
        <w:t>⡨</w:t>
      </w:r>
      <w:r>
        <w:rPr/>
        <w:t>ꤷ</w:t>
      </w:r>
      <w:r>
        <w:rPr/>
        <w:t>碵䕎䵾싍쉸</w:t>
      </w:r>
      <w:r>
        <w:rPr/>
        <w:t>⠶</w:t>
      </w:r>
      <w:r>
        <w:rPr/>
        <w:t>㝸ꇃ㬫┫╸牗浍䇂址ꄲ朶쉓䓂㈹뿂싂帶煣䩴塶</w:t>
      </w:r>
      <w:r>
        <w:rPr/>
        <w:t>ⰳ</w:t>
      </w:r>
      <w:r>
        <w:rPr/>
        <w:t>璮쉱乎⮏넬넸杢㥏䈲㙷㫂</w:t>
      </w:r>
      <w:r>
        <w:rPr/>
        <w:t>ꕍ</w:t>
      </w:r>
      <w:r>
        <w:rPr/>
        <w:t>넴烂㤽갬輱塹쉏䥈磂䣂才넮䐷긥㙱⩫숰䆥숲䷂쉫숪猫杄촹</w:t>
      </w:r>
      <w:r>
        <w:rPr/>
        <w:t>⡀</w:t>
      </w:r>
      <w:r>
        <w:rPr/>
        <w:t>㋂彯䝍偅䐱䝭⩞搪ꇂ獬쉸ꅶ㍢㙃敐潅껍椨䑈슣슿</w:t>
      </w:r>
      <w:r>
        <w:rPr/>
        <w:t>ꗂ</w:t>
      </w:r>
      <w:r>
        <w:rPr/>
        <w:t>仂䵾硬轇㈴昻㕬㍥潞䳂椤쉹녁乍颻⨸彏㙯睍쌮䕠轃䩱䜯쎘䑀⭾쉩㡨⯃㙅䎩㙃㙾捎佰㕍彭灹숰䬦夺뇃⭁䕉숭煡⻂슮埂춻偘췂䡇塸睐潣稭</w:t>
      </w:r>
      <w:r>
        <w:rPr/>
        <w:t>ꗂ</w:t>
      </w:r>
      <w:r>
        <w:rPr/>
        <w:t>浙</w:t>
      </w:r>
      <w:r>
        <w:rPr/>
        <w:t>꧃</w:t>
      </w:r>
      <w:r>
        <w:rPr/>
        <w:t>ꥢ䉌卹璬呄</w:t>
      </w:r>
      <w:r>
        <w:rPr/>
        <w:t>ⱒ</w:t>
      </w:r>
      <w:r>
        <w:rPr/>
        <w:t>㓎滎㬽☷十䶏싂壂煓쉊싂瘩剢丨䗂湅穧偀炬⽷礪兞쉪户縪䬸쉺乺䕟旂扷쎿⿂輫</w:t>
      </w:r>
      <w:r>
        <w:rPr/>
        <w:t>ⵊꔫ</w:t>
      </w:r>
      <w:r>
        <w:rPr/>
        <w:t>吴枣䰯뭚걪牥堻⥬쉨⍋恨⦏⌫䞘畴䌷녃殡䩆ㅶ㵙㌵矂穭</w:t>
      </w:r>
      <w:r>
        <w:rPr/>
        <w:t>꧂</w:t>
      </w:r>
      <w:r>
        <w:rPr/>
        <w:t>䅬䱃걏㚬昪ꄶ</w:t>
      </w:r>
      <w:r>
        <w:rPr/>
        <w:t>ꕆ</w:t>
      </w:r>
      <w:r>
        <w:rPr/>
        <w:t>䚣</w:t>
      </w:r>
      <w:r>
        <w:rPr/>
        <w:t>ꕰ</w:t>
      </w:r>
      <w:r>
        <w:rPr/>
        <w:t>㈫㕯</w:t>
      </w:r>
      <w:r>
        <w:rPr/>
        <w:t>ꥋ</w:t>
      </w:r>
      <w:r>
        <w:rPr/>
        <w:t>焱䊮㥗电䜪</w:t>
      </w:r>
      <w:r>
        <w:rPr/>
        <w:t>ꕩ</w:t>
      </w:r>
      <w:r>
        <w:rPr/>
        <w:t>䆻</w:t>
      </w:r>
      <w:r>
        <w:rPr/>
        <w:t>⡫</w:t>
      </w:r>
      <w:r>
        <w:rPr/>
        <w:t>㡦⚩熏唸⤨쎻潫带䱒勂걎</w:t>
      </w:r>
      <w:r>
        <w:rPr/>
        <w:t>Ⳃ</w:t>
      </w:r>
      <w:r>
        <w:rPr/>
        <w:t>穩畲䕐睾囂썐啵樻啅싂㊣</w:t>
      </w:r>
      <w:r>
        <w:rPr/>
        <w:t>⣂</w:t>
      </w:r>
      <w:r>
        <w:rPr/>
        <w:t>碱䡲䉩睡뼲祠땸奰杗</w:t>
      </w:r>
      <w:r>
        <w:rPr/>
        <w:t>ⵈ</w:t>
      </w:r>
      <w:r>
        <w:rPr/>
        <w:t>噹㊿䩪◍슿䪿余橦⦮䟂놬冡漮恸壂煐偭</w:t>
      </w:r>
      <w:r>
        <w:rPr/>
        <w:t>ꕇ</w:t>
      </w:r>
      <w:r>
        <w:rPr/>
        <w:t>뽵䍂杬땀갪곂</w:t>
      </w:r>
      <w:r>
        <w:rPr/>
        <w:t>⡔</w:t>
      </w:r>
      <w:r>
        <w:rPr/>
        <w:t>斥䁞硓䜤</w:t>
      </w:r>
      <w:r>
        <w:rPr/>
        <w:t>⢥</w:t>
      </w:r>
      <w:r>
        <w:rPr/>
        <w:t>歮걈硋녚嘸硃砥懂牬硤㡴摾㡦漲⥇▮垻쉫ꎩ䉞⌸ぇ湍玿䙭깠ㅄ⭣䄶晊沬㢵╭ꅃは櫃쉺澱ꍊꥶ愥⚬츭</w:t>
      </w:r>
      <w:r>
        <w:rPr/>
        <w:t>⣂</w:t>
      </w:r>
      <w:r>
        <w:rPr/>
        <w:t>䁃䪿⑓⽴睕歔偭╷㭲璻橢夹㛂橓꥕擂䉚숪⑌䇂숣洨뇂☣</w:t>
      </w:r>
      <w:r>
        <w:rPr/>
        <w:t>Ⱝ</w:t>
      </w:r>
      <w:r>
        <w:rPr/>
        <w:t>夹⩯⨺䥧䥳⑔</w:t>
      </w:r>
      <w:r>
        <w:rPr/>
        <w:t>ꗍ</w:t>
      </w:r>
      <w:r>
        <w:rPr/>
        <w:t>矂敄輺畫䫎넪⼮㙊쉬䅁싂뗂卫⭀椵桺</w:t>
      </w:r>
      <w:r>
        <w:rPr/>
        <w:t>ⵊ</w:t>
      </w:r>
      <w:r>
        <w:rPr/>
        <w:t>〫슮浸넱セ碡䍤⑾匪煈椦區</w:t>
      </w:r>
      <w:r>
        <w:rPr/>
        <w:t>ꕸ⑗</w:t>
      </w:r>
      <w:r>
        <w:rPr/>
        <w:t>眴쉤爬걫顀숴싂焥竃顪䥟㡙</w:t>
      </w:r>
      <w:r>
        <w:rPr/>
        <w:t>ꗂ</w:t>
      </w:r>
      <w:r>
        <w:rPr/>
        <w:t>圭攨쉲㠲⪥⩑뼳燂칎秂轂輪癇딷쵱硒㖩繊⵲曎咏䘷䕄츸쉟㔤⫂䉖奍瑍䍭杩䍊䀶捵ꏂ갨怰灚瑵슏⎣숣㜬㮬役摒渴숳</w:t>
      </w:r>
      <w:r>
        <w:rPr/>
        <w:t>ꕈ</w:t>
      </w:r>
      <w:r>
        <w:rPr/>
        <w:t>炿奴</w:t>
      </w:r>
      <w:r>
        <w:rPr/>
        <w:t>ⵥ</w:t>
      </w:r>
      <w:r>
        <w:rPr/>
        <w:t>ꥡ쏂幎㔮㍬딨㬫⦻㡃</w:t>
      </w:r>
      <w:r>
        <w:rPr/>
        <w:t>⡂</w:t>
      </w:r>
      <w:r>
        <w:rPr/>
        <w:t>廂㔴摬ꥣ㋎洨歟㝔㍟抣晞⮣歷㬫䅇㙪㝌抱縣慩亩灉㉡䐊弪㐶쉱兞⪣㭾⹥쌳쉧숷䉦䬤捉</w:t>
      </w:r>
      <w:r>
        <w:rPr/>
        <w:t>ꥄ</w:t>
      </w:r>
      <w:r>
        <w:rPr/>
        <w:t>磃匫䠳⼪䍎䀮䑌砥슣㆏묪慺欷깆兇뿃ꅾ♏㈭患横☰朻珎瀵夭</w:t>
      </w:r>
      <w:r>
        <w:rPr/>
        <w:t>⠱</w:t>
      </w:r>
      <w:r>
        <w:rPr/>
        <w:t>䶥숦쉅睵</w:t>
      </w:r>
      <w:r>
        <w:rPr/>
        <w:t>Ⳃ</w:t>
      </w:r>
      <w:r>
        <w:rPr/>
        <w:t>促쉾긹쉠⩓㘩㑎䗂恒숷땣亱숬╥㏂临</w:t>
      </w:r>
      <w:r>
        <w:rPr/>
        <w:t>ⵅ</w:t>
      </w:r>
      <w:r>
        <w:rPr/>
        <w:t>뭓쉌숴䯂숷湨쉁</w:t>
      </w:r>
      <w:r>
        <w:rPr/>
        <w:t>ꤣ</w:t>
      </w:r>
      <w:r>
        <w:rPr/>
        <w:t>㙅轇刵⩎潷碘䅺帴</w:t>
      </w:r>
      <w:r>
        <w:rPr/>
        <w:t>ⲻ</w:t>
      </w:r>
      <w:r>
        <w:rPr/>
        <w:t>믂</w:t>
      </w:r>
      <w:r>
        <w:rPr/>
        <w:t>ꔮ</w:t>
      </w:r>
      <w:r>
        <w:rPr/>
        <w:t>汷瑄帤砲싂卫딥飂딳긥毂䔵側強㐰愫亡슩匪⹹숯쉭ꅊ깩伪稦⩠</w:t>
      </w:r>
      <w:r>
        <w:rPr/>
        <w:t>ꦘ</w:t>
      </w:r>
      <w:r>
        <w:rPr/>
        <w:t>噎뭬吪녇䍮䗂䐴器䝑檿</w:t>
      </w:r>
      <w:r>
        <w:rPr/>
        <w:t>ꕡ</w:t>
      </w:r>
      <w:r>
        <w:rPr/>
        <w:t>긱偬恵䱢뼯䭷⪬꺣숤㕦卯╁㥯㭾伱㭑椣㌲⵨썳뗂䑤拂䭗吪朴睡㥳쉌夻䅮婢㵪䅑㨫㡭愶ꍸ슡偘垘椰勎긫Ⓙ帶칦䝾㦿挻没⿂칌깵浑䭟噣灦䘩泂摔㗎憵睐䳂煤䬹䐥⒥婰숭캏ꄺ䃂</w:t>
      </w:r>
      <w:r>
        <w:rPr/>
        <w:t>Ⳃ</w:t>
      </w:r>
      <w:r>
        <w:rPr/>
        <w:t>㉭♮</w:t>
      </w:r>
      <w:r>
        <w:rPr/>
        <w:t>ⱆ</w:t>
      </w:r>
      <w:r>
        <w:rPr/>
        <w:t>碻㡣疮㝇拂⴬䡷쉇䲘此䈹椨毂슱亣瑕攱쉁仂䉂</w:t>
      </w:r>
      <w:r>
        <w:rPr/>
        <w:t>ⱨ</w:t>
      </w:r>
      <w:r>
        <w:rPr/>
        <w:t>氩䱟쉘圬穈컂⭀倬睶嘤⴬⽓ꍈ칤卅幠潯汎穾挱</w:t>
      </w:r>
      <w:r>
        <w:rPr/>
        <w:t>ⴴ</w:t>
      </w:r>
      <w:r>
        <w:rPr/>
        <w:t>䖣싂䭵匪猺쉫乙䉕敤牘堪⍳㍸迂츺뾿渪䜬⹘ィ淂恳䵞徏칚쉚⥨湱浣形纣顅⚻슣电뭳䪱擂쉾숻䟂⽾繪⥔嗂轸佲㝂㨭啧숰硈숩뭍뼰쵦㙒懂ꌰ㴦恶땾녉佦敤瑦</w:t>
      </w:r>
      <w:r>
        <w:rPr/>
        <w:t>ꦮ</w:t>
      </w:r>
      <w:r>
        <w:rPr/>
        <w:t>䢬</w:t>
      </w:r>
      <w:r>
        <w:rPr/>
        <w:t>ꔫ</w:t>
      </w:r>
      <w:r>
        <w:rPr/>
        <w:t>濂儮</w:t>
      </w:r>
      <w:r>
        <w:rPr/>
        <w:t>⠥</w:t>
      </w:r>
      <w:r>
        <w:rPr/>
        <w:t>呖쉏숴ꎡ⴩믂쉪瑟橕슩쉤眵き治䁸挲昦浦汫輪㝱겿徥넦祱쉨匨쉮쉕湐걩琽歙⑟扰슣憡傘䕄♞伨䳃㴻㵯⨪</w:t>
      </w:r>
      <w:r>
        <w:rPr/>
        <w:t>ꤶ</w:t>
      </w:r>
      <w:r>
        <w:rPr/>
        <w:t>瘷㵸쉸䴻층啊숴췍浴䱟氶딭촽掩毂싍믂㵖</w:t>
      </w:r>
      <w:r>
        <w:rPr/>
        <w:t>ꤹ</w:t>
      </w:r>
      <w:r>
        <w:rPr/>
        <w:t>䌬㵪桁㡄㓂䅬祄轃也松㪬㗂〯愻漻</w:t>
      </w:r>
      <w:r>
        <w:rPr/>
        <w:t>ꖏ</w:t>
      </w:r>
      <w:r>
        <w:rPr/>
        <w:t>倱긺瞿숱剌氰♌걂㩾⩞숨晴勂</w:t>
      </w:r>
      <w:r>
        <w:rPr/>
        <w:t>Ⱚ⥦</w:t>
      </w:r>
      <w:r>
        <w:rPr/>
        <w:t>兪䍫搤盃瓃䂩⽔䶩䱆ꥪ䑣乌╲晆猽壍䏂땯슮壂㭷瘪剉墻琲㮱䬪煘⍪幈縪ꅅ禿㵸タ呬䉊繣用㏂</w:t>
      </w:r>
      <w:r>
        <w:rPr/>
        <w:t>ꤦ</w:t>
      </w:r>
      <w:r>
        <w:rPr/>
        <w:t>㩬䌱暣梘䑾䒱愫懂⦬䵃熿⮡㉉檏䑌쉐繍</w:t>
      </w:r>
      <w:r>
        <w:rPr/>
        <w:t>ꖬ</w:t>
      </w:r>
      <w:r>
        <w:rPr/>
        <w:t>㭶</w:t>
      </w:r>
      <w:r>
        <w:rPr/>
        <w:t>⢩</w:t>
      </w:r>
      <w:r>
        <w:rPr/>
        <w:t>䓂㝄榮彦坾ぺꥸꥲ쉩杷⩋枘猥⺩</w:t>
      </w:r>
      <w:r>
        <w:rPr/>
        <w:t>Ⳃ</w:t>
      </w:r>
      <w:r>
        <w:rPr/>
        <w:t>縬㕔䀰</w:t>
      </w:r>
      <w:r>
        <w:rPr/>
        <w:t>⵰</w:t>
      </w:r>
      <w:r>
        <w:rPr/>
        <w:t>矂䩰瀷桁ꍳ坢杭戺슘숳硆갲桘夺쉏숬こ䥉썣⵫摯䉀猊㉅前⨥⹂⺩㤤灪䤰桾컂䉈斘쵉輭㡧婮쉱琹碵恶㑃쉹⍺敎爷㵠묺楏쵆弽╲䝒故㍎慴</w:t>
      </w:r>
      <w:r>
        <w:rPr/>
        <w:t>ⵁ</w:t>
      </w:r>
      <w:r>
        <w:rPr/>
        <w:t>껂㈪쎩㚿⸦컂䨱䝲㑺䱳䥎甲⭇ꇂ숥灏临滂幹䴮㦿焫䂿䁋喻兯쉳噂吨㩢㡏♐칮䅈剨槂禥쌱뾩歏ㅌ䛂숴琨䑲穥硕䊘㣂쉍㩂磂桬걳䥱</w:t>
      </w:r>
      <w:r>
        <w:rPr/>
        <w:t>⢡</w:t>
      </w:r>
      <w:r>
        <w:rPr/>
        <w:t>ꤸ♺⪩♓</w:t>
      </w:r>
      <w:r>
        <w:rPr/>
        <w:t>瀺</w:t>
      </w:r>
      <w:r>
        <w:rPr/>
        <w:t>⡩</w:t>
      </w:r>
      <w:r>
        <w:rPr/>
        <w:t>숣㩾內买牟꥖땎㟎츴㡓㙸䕡槂⪥晔姂婵싂쉢쵇ꅤ㧂沱</w:t>
      </w:r>
      <w:r>
        <w:rPr/>
        <w:t>ꤪ</w:t>
      </w:r>
      <w:r>
        <w:rPr/>
        <w:t>䑹썵쉱呸扪䚣㣂䐺晫</w:t>
      </w:r>
      <w:r>
        <w:rPr/>
        <w:t>ⱈ◂</w:t>
      </w:r>
      <w:r>
        <w:rPr/>
        <w:t>䔺吸歡Ⓜ㩘噞顓䝖䅆渨䀷䃂吤䭂칮擂䜵㑩洸쉂卉㌰狂攱⧂쉧櫎束㧂䴦㙔煁呠䕠咱녦浊䕓辏测㌵獹椰ꄪ</w:t>
      </w:r>
      <w:r>
        <w:rPr/>
        <w:t>ꤳ</w:t>
      </w:r>
      <w:r>
        <w:rPr/>
        <w:t>辻漺䵋☪㘣幵㓍⪩䱧쵊⌰䡢쉾</w:t>
      </w:r>
      <w:r>
        <w:rPr/>
        <w:t>ꦡ</w:t>
      </w:r>
      <w:r>
        <w:rPr/>
        <w:t>氵溏䵲㜰㵩璩숽彨</w:t>
      </w:r>
      <w:r>
        <w:rPr/>
        <w:t>ⵌ</w:t>
      </w:r>
      <w:r>
        <w:rPr/>
        <w:t>枩䴮敒ㅊ숵妥婥䑵癟䭃㕨⿂쉠⦮⸳쉭㕹㐲塢唸砳㑖牶乷쌨䯂♙녞쉈ꅰ컎溿瀬渴㵟怽뭋猫睟⹁싂긲䕃噹쉏</w:t>
      </w:r>
      <w:r>
        <w:rPr/>
        <w:t>ⵠ</w:t>
      </w:r>
      <w:r>
        <w:rPr/>
        <w:t>㢡ꅾ央⍔甭扪③輶⾵⑮繀쉺汒塪⫂轟㡊歷뭬뽌╮䅡촪㓂励慚猴쉭晱┬参䰫畠㭫</w:t>
      </w:r>
      <w:r>
        <w:rPr/>
        <w:t>Ⱚ</w:t>
      </w:r>
      <w:r>
        <w:rPr/>
        <w:t>䝃</w:t>
      </w:r>
      <w:r>
        <w:rPr/>
        <w:t>꥓</w:t>
      </w:r>
      <w:r>
        <w:rPr/>
        <w:t>坞戳劵祙ゥ灓䚬ꍌ⭚⼯쉢䡮䭭倦쉧復</w:t>
      </w:r>
      <w:r>
        <w:rPr/>
        <w:t>ⶥ</w:t>
      </w:r>
      <w:r>
        <w:rPr/>
        <w:t>숸ꄰ췂쉵坎抻奏堭兑썐示敲쉨숴ㅣ溡쉞㥚䍁昰䍭䬵촥땔뽪橚⛂▿姂䑣⚻煳璡뗂㐯숩犬父獥㮮垻㎬旎䉤煶쉖䅦㔺⫂偠婐獡徵㕪걆꥙仂半䄽㔩涏潺杩䮥䡷깬瑯⩖숣穟拃쉕㝢禬䵢擂㟂㴺⑂牗凂圸숣⽕㜹䉤旂슿顦類䩘嘵䐺쉩总㫂⭷眱깟儫䘯䮘伨異悿䈭뽧慫姍䡙偳♰烂㔤쉵쉲䮘뗂</w:t>
      </w:r>
      <w:r>
        <w:rPr/>
        <w:t>ꤵ</w:t>
      </w:r>
      <w:r>
        <w:rPr/>
        <w:t>䱇걭畹焻䩞䄨喬䌲繴漪㕐恡晩⽧쉱呮渲</w:t>
      </w:r>
      <w:r>
        <w:rPr/>
        <w:t>ⰶ┰</w:t>
      </w:r>
      <w:r>
        <w:rPr/>
        <w:t>旎뭱숲⑍촸</w:t>
      </w:r>
      <w:r>
        <w:rPr/>
        <w:t>꤯</w:t>
      </w:r>
      <w:r>
        <w:rPr/>
        <w:t>浡娰恄㐪炩촬祕┩噆♆杷⎵㉊쌪⩔⩟깦㩷</w:t>
      </w:r>
      <w:r>
        <w:rPr/>
        <w:t>ꦬ</w:t>
      </w:r>
      <w:r>
        <w:rPr/>
        <w:t>繈慑㠹쉱䬨匶䭄㝂㧂迂帤礶䔺塊橈깾溻媥惂쉖쉭樥</w:t>
      </w:r>
      <w:r>
        <w:rPr/>
        <w:t>ⱄ</w:t>
      </w:r>
      <w:r>
        <w:rPr/>
        <w:t>僂䝉</w:t>
      </w:r>
      <w:r>
        <w:rPr/>
        <w:t>꧂</w:t>
      </w:r>
      <w:r>
        <w:rPr/>
        <w:t>商柃癕轠痂䏂⥊㍊歧砤䃂㐤ꌱ숶塨</w:t>
      </w:r>
      <w:r>
        <w:rPr/>
        <w:t>ꤽ</w:t>
      </w:r>
      <w:r>
        <w:rPr/>
        <w:t>扙㨳沵⴯䡵洊⎻彯婩夺柂灚坓硒仂坬캮⍅䤪⼰</w:t>
      </w:r>
      <w:r>
        <w:rPr/>
        <w:t>Ⱡ</w:t>
      </w:r>
      <w:r>
        <w:rPr/>
        <w:t>䄮働瑮摆杀弯⛂숭</w:t>
      </w:r>
      <w:r>
        <w:rPr/>
        <w:t>Ⱖ</w:t>
      </w:r>
      <w:r>
        <w:rPr/>
        <w:t>攤⽗뭎咮㉲繶牃㫂測⹸⛂츭庡塆</w:t>
      </w:r>
      <w:r>
        <w:rPr/>
        <w:t>ⶡ</w:t>
      </w:r>
      <w:r>
        <w:rPr/>
        <w:t>䥒頻촪殥桟奐䏂䱨敯䗂䎣盂숵꧎⼬娻浺싎唻帵接夽</w:t>
      </w:r>
      <w:r>
        <w:rPr/>
        <w:t>ⴽ</w:t>
      </w:r>
      <w:r>
        <w:rPr/>
        <w:t>䁓搨堹⬺䥾然竂偭捇廂녳抱䔪</w:t>
      </w:r>
      <w:r>
        <w:rPr/>
        <w:t>ⰷ</w:t>
      </w:r>
      <w:r>
        <w:rPr/>
        <w:t>煸</w:t>
      </w:r>
      <w:r>
        <w:rPr/>
        <w:t>ꕃ</w:t>
      </w:r>
      <w:r>
        <w:rPr/>
        <w:t>ꥷ矂㭢祟깥싂硹䬫皏⍺㡯ꍢ쉖ꥲ歺汮穂滃偧昮숵걎䜲㦮</w:t>
      </w:r>
      <w:r>
        <w:rPr/>
        <w:t>ⵗ</w:t>
      </w:r>
      <w:r>
        <w:rPr/>
        <w:t>倲⧂┳㟂塨⩴䧎楔獡㬮涩浟測䉄泂淂ꥫ뽔䙵䄯㬣싂䤳㷂摕䃂숦剳玘炡珂슡䀷䁍╤㬮強㙹䕐㨥䌬</w:t>
      </w:r>
      <w:r>
        <w:rPr/>
        <w:t>⡭</w:t>
      </w:r>
      <w:r>
        <w:rPr/>
        <w:t>㖵顯㖣灐䑤乖伯囍⍯㉇♹ꍆ㘤硶㓂촤䬮䐽⨮砱㦱쉰堪⵷⒏涏⹃眰壂⹩忂乊坡䈩쉣땕さ㐤䰩䗂쉢䝱硇⽦濂쉲竂䉋깟싂总㨫縤䤮姂溬穁쉁截畆츤쉡</w:t>
      </w:r>
      <w:r>
        <w:rPr/>
        <w:t>ꦱ</w:t>
      </w:r>
      <w:r>
        <w:rPr/>
        <w:t>丽ꎘ潶乥灗㍄幣ꄳ⭏歄歸䕊䱟칚㑩瑶긤⹲⩘愫싂⎣洸悬㢩偵㴹㒩晨⍨兵䐦兢ꍎ晄倶㶬桕佅汬噈喿婒숰</w:t>
      </w:r>
      <w:r>
        <w:rPr/>
        <w:t>⣂</w:t>
      </w:r>
      <w:r>
        <w:rPr/>
        <w:t>䮏捍⑂떡</w:t>
      </w:r>
      <w:r>
        <w:rPr/>
        <w:t>⣂</w:t>
      </w:r>
      <w:r>
        <w:rPr/>
        <w:t>䈵曂㞩欪ㅓ쉰䥔儤⎻걊㫂䣂䪱ꅤ硃숱憿䓎斩숽䙦坶㩠䪣숴㶡뭂獖┵刲ꥪ呱穑兑☤뿎獨걡輵嘴弴</w:t>
      </w:r>
      <w:r>
        <w:rPr/>
        <w:t>ꥂ</w:t>
      </w:r>
      <w:r>
        <w:rPr/>
        <w:t>䵒熬</w:t>
      </w:r>
      <w:r>
        <w:rPr/>
        <w:t>ⴥ</w:t>
      </w:r>
      <w:r>
        <w:rPr/>
        <w:t>仃♒쵧</w:t>
      </w:r>
      <w:r>
        <w:rPr/>
        <w:t>ꕊ</w:t>
      </w:r>
      <w:r>
        <w:rPr/>
        <w:t>奖숪뽮柂县睏ヂꅡ싎匣㊏橳⴬땦쉍㏂剫仂願</w:t>
      </w:r>
      <w:r>
        <w:rPr/>
        <w:t>ⴵ</w:t>
      </w:r>
      <w:r>
        <w:rPr/>
        <w:t>䝁槂</w:t>
      </w:r>
      <w:r>
        <w:rPr/>
        <w:t>ⱀ</w:t>
      </w:r>
      <w:r>
        <w:rPr/>
        <w:t>㨮</w:t>
      </w:r>
      <w:r>
        <w:rPr/>
        <w:t>ⱁ</w:t>
      </w:r>
      <w:r>
        <w:rPr/>
        <w:t>쉨輽囃⶘뭨噾輯</w:t>
      </w:r>
      <w:r>
        <w:rPr/>
        <w:t>꧂</w:t>
      </w:r>
      <w:r>
        <w:rPr/>
        <w:t>썘쉓칙㭙揎♧슮㗂栶걠㭩㉳⪻䕐䙁⥰侮䨷</w:t>
      </w:r>
      <w:r>
        <w:rPr/>
        <w:t>ꕪ⪩</w:t>
      </w:r>
      <w:r>
        <w:rPr/>
        <w:t>㓃〭淎㝶稤彶컂䯂㉾繷㋃亮㫂䶻楋䥗쉑썇ꥶ劘晧妻䧂㗂潀癶悱땐쉱䕈伭⫂烂㉕ꇎ牬䬲쵹쵯瑭쉫䟂䝉쉚쉌个澩뽨夲쉭禣⸷呠婊㉹</w:t>
      </w:r>
      <w:r>
        <w:rPr/>
        <w:t>ⱱ</w:t>
      </w:r>
      <w:r>
        <w:rPr/>
        <w:t>础쉣扖슮䛂ォ暮넩㋃䪿塠印㝫䱋춱毂稳䅶䬫㮬䕢檘沩⫂止걱漰㑌收䤺컂旂䉫</w:t>
      </w:r>
      <w:r>
        <w:rPr/>
        <w:t>ꥉ⑅</w:t>
      </w:r>
      <w:r>
        <w:rPr/>
        <w:t>䞩㨻♖떮␵㦩㐻㭍⫂愷슮␻砤䜺쵞䦏埂슿㚮䲿挹㛍挭⽙㝊哂칤㘩夹搳〭뽋い䵯題癟汳帻䠭楁怨㑯ꄮ湥䍲奲儬㉄⑒䢩䝏㕁顷敄慢䝱쵀ꏂ䱌煴䘊땐┭䧂稤숨ꅫ쌪㟎帩挬ꅰ♳긫⥬㘣戱砱䑸</w:t>
      </w:r>
      <w:r>
        <w:rPr/>
        <w:t>ⴵ</w:t>
      </w:r>
      <w:r>
        <w:rPr/>
        <w:t>㋂稸䘺㩇砲⩘䅢㟂碱煺䟂슩䅡♏奬㍨슩</w:t>
      </w:r>
      <w:r>
        <w:rPr/>
        <w:t>⡶</w:t>
      </w:r>
      <w:r>
        <w:rPr/>
        <w:t>쉠㬸坭棂埂싂䑒䬥</w:t>
      </w:r>
      <w:r>
        <w:rPr/>
        <w:t>ⱷ</w:t>
      </w:r>
      <w:r>
        <w:rPr/>
        <w:t>㥟㟂뮵ꏂ㤦㇂祄쉘칢⦥剷䭟佈癟컃塳䤮奂뭖</w:t>
      </w:r>
      <w:r>
        <w:rPr/>
        <w:t>ꦩ</w:t>
      </w:r>
      <w:r>
        <w:rPr/>
        <w:t>쉥䍥栦殻깑轾⩡杣㧂帪甦숳瑵燍捰䃍뽘彎♲〺㡙⑂㥤䄳슱</w:t>
      </w:r>
      <w:r>
        <w:rPr/>
        <w:t>ꔻ</w:t>
      </w:r>
      <w:r>
        <w:rPr/>
        <w:t>琻奭䵔ꍥ婰싂슱㉑묲啱䰪쌱娩卫确ꥥ䡀是佬凂㭨▥桡ꅆ䉈伺ㆣ숴狃楅礨쉾뾻⌦婱</w:t>
      </w:r>
      <w:r>
        <w:rPr/>
        <w:t>ⵄ</w:t>
      </w:r>
      <w:r>
        <w:rPr/>
        <w:t>⽒㐻䀳偐쉨⬲걪制썣쉡싂⫎뿍</w:t>
      </w:r>
      <w:r>
        <w:rPr/>
        <w:t>꧂</w:t>
      </w:r>
      <w:r>
        <w:rPr/>
        <w:t>㎣䤷牓쉲ꍁ⹢杄梣〵㊡땯掿堬䆻</w:t>
      </w:r>
      <w:r>
        <w:rPr/>
        <w:t>ꤰ</w:t>
      </w:r>
      <w:r>
        <w:rPr/>
        <w:t>洦晤</w:t>
      </w:r>
      <w:r>
        <w:rPr/>
        <w:t>ꤪ</w:t>
      </w:r>
      <w:r>
        <w:rPr/>
        <w:t>噊쉩晕䍰㥄⭵奌쉾凍⭇嗍믃漯</w:t>
      </w:r>
      <w:r>
        <w:rPr/>
        <w:t>⠸</w:t>
      </w:r>
      <w:r>
        <w:rPr/>
        <w:t>슱╏㤳䡕</w:t>
      </w:r>
      <w:r>
        <w:rPr/>
        <w:t>꧂</w:t>
      </w:r>
      <w:r>
        <w:rPr/>
        <w:t>硒兔넨䑍⩇㵡묪汪싂樶</w:t>
      </w:r>
      <w:r>
        <w:rPr/>
        <w:t>ⰱ</w:t>
      </w:r>
      <w:r>
        <w:rPr/>
        <w:t>견</w:t>
      </w:r>
      <w:r>
        <w:rPr/>
        <w:t>ꤲ</w:t>
      </w:r>
      <w:r>
        <w:rPr/>
        <w:t>䁫顐쉤扦슩牋湘䘬䶿쉙뭎쉁椻昫嘴㡸ぁ㉟♅⻎녙煆坧眣嫂䙴佀</w:t>
      </w:r>
      <w:r>
        <w:rPr/>
        <w:t>ⷃ</w:t>
      </w:r>
      <w:r>
        <w:rPr/>
        <w:t>顦⍡瘯㉀⑳嘵⾥쉈昱哂⻂ꥴ塺㐴爪쎥㡘㑐쉈숭䱬煲뾩䈻甫槂畕␬䒩쉰㡐仂噃쵱湶嫂䩗쉋䁊你ꍏ</w:t>
      </w:r>
      <w:r>
        <w:rPr/>
        <w:t>ꔴ</w:t>
      </w:r>
      <w:r>
        <w:rPr/>
        <w:t>쉓灡쉾妮쉗榿櫂椤䊡ꌤ</w:t>
      </w:r>
      <w:r>
        <w:rPr/>
        <w:t>ⵉ</w:t>
      </w:r>
      <w:r>
        <w:rPr/>
        <w:t>숫䑰楖</w:t>
      </w:r>
      <w:r>
        <w:rPr/>
        <w:t>ꖘ</w:t>
      </w:r>
      <w:r>
        <w:rPr/>
        <w:t>杙␮⮩彦愴춵㷂桧杖⴮㪡敦⪩浢㷂㠦㩾䷂扠㡨쉎䑒绎祱⩔녅恶甭⭟憡楧瞻䮩땹桳顾克䱹숷♉㬶☸硍䣃슿颵</w:t>
      </w:r>
      <w:r>
        <w:rPr/>
        <w:t>ⵍ</w:t>
      </w:r>
      <w:r>
        <w:rPr/>
        <w:t>䰬娻䯂氻䀹匲冻</w:t>
      </w:r>
      <w:r>
        <w:rPr/>
        <w:t>꧃</w:t>
      </w:r>
      <w:r>
        <w:rPr/>
        <w:t>牣卢歱슘呷⬯</w:t>
      </w:r>
      <w:r>
        <w:rPr/>
        <w:t>ⴴ</w:t>
      </w:r>
      <w:r>
        <w:rPr/>
        <w:t>媩儵丹녑㡚꺩轐</w:t>
      </w:r>
      <w:r>
        <w:rPr/>
        <w:t>⠴</w:t>
      </w:r>
      <w:r>
        <w:rPr/>
        <w:t>稱ヂ摺䯂뭧唲䘹쉆쉌ケ㝕⼹떏갣楶皿攱땆쉈彺煨睏⭔䀬秂曎㐭煁硬婐晟轏朮䄱磂曍㞩頴游椪싂术⼻匪渪쉶倮쉸䃂吤㭊㕘椯䬨ꄽ쌳䵇ヂ㗂쉫썹䍖쉶⛂숬䔴佧⌥ꅌ竃㎡䂻浍㦮⒡걋堩灩硗쉐숤숩示⑭숣児抩歫㉎娻ꌪ伣㵲奞ⸯ䌦顑祑恅软汳싎牅噈睧顡硈㥏⨴땔彖丶⩮㮘呍燂乨晈塣搤恭汄卟版埂偁뭯⪩橎琱䐷㯂牡剐☻</w:t>
      </w:r>
      <w:r>
        <w:rPr/>
        <w:t>ꕋ</w:t>
      </w:r>
      <w:r>
        <w:rPr/>
        <w:t>䵨椤</w:t>
      </w:r>
      <w:r>
        <w:rPr/>
        <w:t>⠫</w:t>
      </w:r>
      <w:r>
        <w:rPr/>
        <w:t>쉟奟機⼶炏</w:t>
      </w:r>
      <w:r>
        <w:rPr/>
        <w:t>ꕒ</w:t>
      </w:r>
      <w:r>
        <w:rPr/>
        <w:t>忂㎥祙䬻㵠顰此洹穹쉗纱稩◂⩠⎵慺䩣녖但刊飂쉞땃⼨慄硊佑⵮䳃☳煕ㅍ㩱놬넦⽄슱쉔☺拂砣䬪彘숥桫㔹칪ꅖ栲轞숮㌤칁ꏂ⹯㐭玘旃䈶榻啚쉩㌦ꌯ뾵녮搬烂뼴㍩睹녋匯㉪秂䅠敯嗂⌺㷂幨</w:t>
      </w:r>
      <w:r>
        <w:rPr/>
        <w:t>ꥅⓂ</w:t>
      </w:r>
      <w:r>
        <w:rPr/>
        <w:t>⡨</w:t>
      </w:r>
      <w:r>
        <w:rPr/>
        <w:t>ꅆ䴳摘숻潄䌩呦쉡䱖㟂砯圯컂쉍瑣쉔䅈䠻婉书䵠怳唱㠽䆵煴䕲쉊䄤剩瀭뇂쉈瑌噀う杄</w:t>
      </w:r>
      <w:r>
        <w:rPr/>
        <w:t>Ⳃ</w:t>
      </w:r>
      <w:r>
        <w:rPr/>
        <w:t>弬礫䁫⑺⌻䯂␣䁋洣숰偾뭤暡玏䤺겣䌻单쉖습㍫숮烂䁍</w:t>
      </w:r>
      <w:r>
        <w:rPr/>
        <w:t>ꥒ</w:t>
      </w:r>
      <w:r>
        <w:rPr/>
        <w:t>哂⴪刦싂渺⪵桶ヂ㠨⿂牪⒬숥牙</w:t>
      </w:r>
      <w:r>
        <w:rPr/>
        <w:t>Ⱖ⢣⩄</w:t>
      </w:r>
      <w:r>
        <w:rPr/>
        <w:t>㐭眻䑾</w:t>
      </w:r>
      <w:r>
        <w:rPr/>
        <w:t>꧂</w:t>
      </w:r>
      <w:r>
        <w:rPr/>
        <w:t>癕塆</w:t>
      </w:r>
      <w:r>
        <w:rPr/>
        <w:t>ⶻ</w:t>
      </w:r>
      <w:r>
        <w:rPr/>
        <w:t>塦敹⌴숰</w:t>
      </w:r>
      <w:r>
        <w:rPr/>
        <w:t>⣂⤮</w:t>
      </w:r>
      <w:r>
        <w:rPr/>
        <w:t>瑟녩㨦硠㑎⌺꤮硥ㄺ꥞쵺瘰橥偂乪⥟ꆱ碩ㅆ䊵妣啹窡礵썾슮䥁</w:t>
      </w:r>
      <w:r>
        <w:rPr/>
        <w:t>ⱕ</w:t>
      </w:r>
      <w:r>
        <w:rPr/>
        <w:t>〪뽶喿禩</w:t>
      </w:r>
      <w:r>
        <w:rPr/>
        <w:t>ⶥ</w:t>
      </w:r>
      <w:r>
        <w:rPr/>
        <w:t>ꄥ䭥朶꥗輲䭬纬剾砹䀦拍䁐浗灱슥</w:t>
      </w:r>
      <w:r>
        <w:rPr/>
        <w:t>ꕇ</w:t>
      </w:r>
      <w:r>
        <w:rPr/>
        <w:t>案杮繚申哃弤䲥䄲⪥嗂㑙ㅥ庘癆쉮帵癊呔坶싂㝤떡䄩匶唦總刹㑆숪썗</w:t>
      </w:r>
      <w:r>
        <w:rPr/>
        <w:t>ꔪ</w:t>
      </w:r>
      <w:r>
        <w:rPr/>
        <w:t>㕶䅠䃂⬳깰⼬湔縶ㅀ瑪卩Ⓜ쉵旂祱枘䮩縴䶥</w:t>
      </w:r>
      <w:r>
        <w:rPr/>
        <w:t>꥓</w:t>
      </w:r>
      <w:r>
        <w:rPr/>
        <w:t>⼯輶䱡깹뼹쉕싂㑩区浠쉥轥砹帨</w:t>
      </w:r>
      <w:r>
        <w:rPr/>
        <w:t>꧂</w:t>
      </w:r>
      <w:r>
        <w:rPr/>
        <w:t>䐻坮싂쉳쉣㡬帪쉀갺棂숮</w:t>
      </w:r>
      <w:r>
        <w:rPr/>
        <w:t>⠥</w:t>
      </w:r>
      <w:r>
        <w:rPr/>
        <w:t>ꅏ憡</w:t>
      </w:r>
      <w:r>
        <w:rPr/>
        <w:t>ꥒ</w:t>
      </w:r>
      <w:r>
        <w:rPr/>
        <w:t>奠玡癍㬹㍗奢啄硨灷疣싂眥䍒</w:t>
      </w:r>
      <w:r>
        <w:rPr/>
        <w:t>ⵋ</w:t>
      </w:r>
      <w:r>
        <w:rPr/>
        <w:t>ⱪ</w:t>
      </w:r>
      <w:r>
        <w:rPr/>
        <w:t>橠싂⭧猨㥷䣂㶩并䕩戫</w:t>
      </w:r>
      <w:r>
        <w:rPr/>
        <w:t>ꕕ</w:t>
      </w:r>
      <w:r>
        <w:rPr/>
        <w:t>䢵榮縬恟纩</w:t>
      </w:r>
      <w:r>
        <w:rPr/>
        <w:t>ꤪ</w:t>
      </w:r>
      <w:r>
        <w:rPr/>
        <w:t>쉲㩂辘砽改긺놻뾩㈤䥰쉶뽥潀塖숻塃䨤걅</w:t>
      </w:r>
      <w:r>
        <w:rPr/>
        <w:t>ꕘ</w:t>
      </w:r>
      <w:r>
        <w:rPr/>
        <w:t>噓숭</w:t>
      </w:r>
      <w:r>
        <w:rPr/>
        <w:t>꧃</w:t>
      </w:r>
      <w:r>
        <w:rPr/>
        <w:t>뽒怰쉧</w:t>
      </w:r>
      <w:r>
        <w:rPr/>
        <w:t>ꕶ</w:t>
      </w:r>
      <w:r>
        <w:rPr/>
        <w:t>炥츥숵幋彅䓃ꥺ⚏歫硓슩喵떥堸숨㙞漰곍眹䱓轁␹⩾〹丰痂숴畊♡㑱䜫䭹깾摥</w:t>
      </w:r>
      <w:r>
        <w:rPr/>
        <w:t>⠻</w:t>
      </w:r>
      <w:r>
        <w:rPr/>
        <w:t>义獭ㆱ㔽쉺恫䰪奁㑱繫䘯強</w:t>
      </w:r>
      <w:r>
        <w:rPr/>
        <w:t>⡙</w:t>
      </w:r>
      <w:r>
        <w:rPr/>
        <w:t>㉗䩶劻呎☽矂⑞쉚㍚쌻</w:t>
      </w:r>
      <w:r>
        <w:rPr/>
        <w:t>ꤤ</w:t>
      </w:r>
      <w:r>
        <w:rPr/>
        <w:t>䥯䥖浍쉘䋂䑵䵋猻슣걮</w:t>
      </w:r>
      <w:r>
        <w:rPr/>
        <w:t>ⱑ⑏</w:t>
      </w:r>
      <w:r>
        <w:rPr/>
        <w:t>汖쉀涣佳⩉뮡䡯吺兒ꌸ촪埂旂扭圮㘪⑊뭅䇂쉫䯂戭⼱䉾盂⨥</w:t>
      </w:r>
      <w:r>
        <w:rPr/>
        <w:t>ⵅ</w:t>
      </w:r>
      <w:r>
        <w:rPr/>
        <w:t>剈</w:t>
      </w:r>
      <w:r>
        <w:rPr/>
        <w:t>⡶</w:t>
      </w:r>
      <w:r>
        <w:rPr/>
        <w:t>咵⸻쉨㚵昸⽄是䍡䜹놘欴땵㡾泂뇃硞䂩济ꍯ敦쉣䤪⸣燂쌥佘淃䴱顨柎䉐咩㵥瓃숣⤺䙱뼭썪唨煈㉁烍㘺⯂㝋扤</w:t>
      </w:r>
      <w:r>
        <w:rPr/>
        <w:t>ꖮ</w:t>
      </w:r>
      <w:r>
        <w:rPr/>
        <w:t>ꎘ싂楯슏㶻쎣轤媵婢곂슣㕘</w:t>
      </w:r>
      <w:r>
        <w:rPr/>
        <w:t>⡣</w:t>
      </w:r>
      <w:r>
        <w:rPr/>
        <w:t>び䨷슻辬㕧㨊㭗碻숷犱㍺牥弩姂秂報숶破幱柎䗂噺㘥匶┹楹淂</w:t>
      </w:r>
      <w:r>
        <w:rPr/>
        <w:t>ꔦ</w:t>
      </w:r>
      <w:r>
        <w:rPr/>
        <w:t>⽦睩</w:t>
      </w:r>
      <w:r>
        <w:rPr/>
        <w:t>ⴹ</w:t>
      </w:r>
      <w:r>
        <w:rPr/>
        <w:t>輶䍐썙甹彠⑓㬲ꅹ⤪걣</w:t>
      </w:r>
      <w:r>
        <w:rPr/>
        <w:t>꧂</w:t>
      </w:r>
      <w:r>
        <w:rPr/>
        <w:t>믂땨伬⭎䡪䵡⩍畤⥺睦뼪㝟剾㘭愨쉰壂匨慵祠佟⍂恅⫃弤◃癱쌰慕㍏</w:t>
      </w:r>
      <w:r>
        <w:rPr/>
        <w:t>ꕣꕇ</w:t>
      </w:r>
      <w:r>
        <w:rPr/>
        <w:t>ば硥촰噌仂慉愬⤻珂ꍋ浈뾻㙟挥冘ㅶ㥈颵◃佗振㝐㥦曂睁氰</w:t>
      </w:r>
      <w:r>
        <w:rPr/>
        <w:t>ⰹ</w:t>
      </w:r>
      <w:r>
        <w:rPr/>
        <w:t>匣쉡䱡㵧䑑㍦洹䎣⺥扞え汃⌨쵗噣䁨┪쉓㑫숷䜤䌹慕㝯⩺♕⩟⸬彸䁀摍颥儬祴䥟딬</w:t>
      </w:r>
      <w:r>
        <w:rPr/>
        <w:t>꧂</w:t>
      </w:r>
      <w:r>
        <w:rPr/>
        <w:t>迂灷是䉄쉆欣㑴惂㙲㪩煷㩧礦㔣䉠婴</w:t>
      </w:r>
      <w:r>
        <w:rPr/>
        <w:t>ⱒ</w:t>
      </w:r>
      <w:r>
        <w:rPr/>
        <w:t>䍡⑳♀栵㉮中愱垡敨⿎牲넪忂▩╵</w:t>
      </w:r>
      <w:r>
        <w:rPr/>
        <w:t>ⴭ</w:t>
      </w:r>
      <w:r>
        <w:rPr/>
        <w:t>슩䌦쉘㑍䱈쉋瓂癲⍊灉⹦傥潹ꅅ䧂湃⪥湅딷䕚汳睮䠴⥧␶䍁싂慀挴䋂㝵♦䵔坘䔨숳劮쉁ꍭ䉈㵟䫂숨猭义佱놻獣歵㢬Ⓜ癬愨ぱ㡆㩍䭎⹉ㅓ礦硬兾깎숯䀬⨭倱䆱숣獨䡈㕠쉰穀徥뮵쉙䋎玮乳㌯䁆㍳㜻慤숭怳㝏</w:t>
      </w:r>
      <w:r>
        <w:rPr/>
        <w:t>ꦥ</w:t>
      </w:r>
      <w:r>
        <w:rPr/>
        <w:t>䞘쎿㟂摭㥃湁䵲⮬歡繃숬⭈敞䴸㪩ꅎ</w:t>
      </w:r>
      <w:r>
        <w:rPr/>
        <w:t>ꗎ</w:t>
      </w:r>
      <w:r>
        <w:rPr/>
        <w:t>㥨䁪</w:t>
      </w:r>
      <w:r>
        <w:rPr/>
        <w:t>ꕑ</w:t>
      </w:r>
      <w:r>
        <w:rPr/>
        <w:t>奘潏싂뭅儦㜥㙩祺䌷㦩桦숽⹱</w:t>
      </w:r>
      <w:r>
        <w:rPr/>
        <w:t>⠳</w:t>
      </w:r>
      <w:r>
        <w:rPr/>
        <w:t>䊵䳂쉀刱㙓⭆禥氮条穕䑡兹떥燂輱⑁╦</w:t>
      </w:r>
      <w:r>
        <w:rPr/>
        <w:t>ⰵ</w:t>
      </w:r>
      <w:r>
        <w:rPr/>
        <w:t>쉑偫砳打㪥䥇祯湾㉬㕣쉦䣂</w:t>
      </w:r>
      <w:r>
        <w:rPr/>
        <w:t>ꥊ⭎⥢</w:t>
      </w:r>
      <w:r>
        <w:rPr/>
        <w:t>싍</w:t>
      </w:r>
      <w:r>
        <w:rPr/>
        <w:t>⡏</w:t>
      </w:r>
      <w:r>
        <w:rPr/>
        <w:t>쉢䕗䑏剠璱慂湵獦怯⑏灁㝙믎⺬怤뽀ㅂ㝹ㅓ⹅슿싃䛂컃</w:t>
      </w:r>
      <w:r>
        <w:rPr/>
        <w:t>ꦣ</w:t>
      </w:r>
      <w:r>
        <w:rPr/>
        <w:t>懂숣땑ㄵ갦秂䈭䭡䅯㟂⭵칢쉎숪⸨勍玏稪숳䍟䱃栫㶣幓䙕믂竂丫䜣⩴䝭䪘〯樭佥⩱欮檻쉄佗</w:t>
      </w:r>
      <w:r>
        <w:rPr/>
        <w:t>ⴸ</w:t>
      </w:r>
      <w:r>
        <w:rPr/>
        <w:t>뼯쉅癗揂燂갩쉖뽚㉁彸㥩걒㮱皏⥈橋瘷佔留兖恑쉀⍴쉁䱀桍녳ꅵ姂䭕幊䂡</w:t>
      </w:r>
      <w:r>
        <w:rPr/>
        <w:t>꤫☷</w:t>
      </w:r>
      <w:r>
        <w:rPr/>
        <w:t>倷⩘伶㵂쉯䉓䁱㍔ꥭ㫂쌻䱧䆣䴥櫂⫍</w:t>
      </w:r>
      <w:r>
        <w:rPr/>
        <w:t>⠲</w:t>
      </w:r>
      <w:r>
        <w:rPr/>
        <w:t>썩浺쉓㉰儦癄塑</w:t>
      </w:r>
      <w:r>
        <w:rPr/>
        <w:t>⣂⨵</w:t>
      </w:r>
      <w:r>
        <w:rPr/>
        <w:t>㉲㐮噥</w:t>
      </w:r>
      <w:r>
        <w:rPr/>
        <w:t>⠰</w:t>
      </w:r>
      <w:r>
        <w:rPr/>
        <w:t>渭疵京쉥磂擂慚纻䲮</w:t>
      </w:r>
      <w:r>
        <w:rPr/>
        <w:t>ꔶ⥥</w:t>
      </w:r>
      <w:r>
        <w:rPr/>
        <w:t>卟繚⦩损桢偗窩琪㴵橨䧍栥䉀卸䘬泂⼰쉍쉥츱牞挣䂏쉙䛍偙㕔䭶疮숱席燂쉦喥ㄵ扪걥㈰뼪㨮⨻뭨⦮┭쵋澱携稊牪啟䍇杠冬슬ꥧ癒㕉ꥠ渻〻긮⎥杙슩쵾剃睠쉨匪</w:t>
      </w:r>
      <w:r>
        <w:rPr/>
        <w:t>⠪</w:t>
      </w:r>
      <w:r>
        <w:rPr/>
        <w:t>係䐯♙쉴</w:t>
      </w:r>
      <w:r>
        <w:rPr/>
        <w:t>ꥃ</w:t>
      </w:r>
      <w:r>
        <w:rPr/>
        <w:t>姂敲㠲싂廂浂☨弴幊牟䑩摉摹䓂桋</w:t>
      </w:r>
      <w:r>
        <w:rPr/>
        <w:t>⡆</w:t>
      </w:r>
      <w:r>
        <w:rPr/>
        <w:t>哃䑂썁쉊偞䤰䁧甮䎏假珂彤㌵숺쉗䦩싂</w:t>
      </w:r>
      <w:r>
        <w:rPr/>
        <w:t>ⱓ</w:t>
      </w:r>
      <w:r>
        <w:rPr/>
        <w:t>煦</w:t>
      </w:r>
      <w:r>
        <w:rPr/>
        <w:t>ⶵ⍕</w:t>
      </w:r>
      <w:r>
        <w:rPr/>
        <w:t>楓췂㇎䣂偰㝳乱摗婠妵纩쉔</w:t>
      </w:r>
      <w:r>
        <w:rPr/>
        <w:t>Ⳃ⌻</w:t>
      </w:r>
      <w:r>
        <w:rPr/>
        <w:t>ꕍ⮵</w:t>
      </w:r>
      <w:r>
        <w:rPr/>
        <w:t>汮湾㵘求噎긨㮘樮欸炮⩕⨪坌</w:t>
      </w:r>
      <w:r>
        <w:rPr/>
        <w:t>ⴳ</w:t>
      </w:r>
      <w:r>
        <w:rPr/>
        <w:t>㍕䑵眱焸堷믂츯뭄㇎䯎繑拂捏燂ꅴ抻畎哂㨬湭異ꥺ塩嘷啁栫忂〹⾩갣㨥㵁썕⤬㵑啰ꥭ儳繮拂䠻汋쉳䀺牲⚥⼩啶걊㭲⑙</w:t>
      </w:r>
      <w:r>
        <w:rPr/>
        <w:t>ⲩ</w:t>
      </w:r>
      <w:r>
        <w:rPr/>
        <w:t>⼷ꏂ㭈ꍂ㜩恧㈣奭⥃촣쉊垻刯ㄭ㕵沩㞏䡱勂㡲㍒剁</w:t>
      </w:r>
      <w:r>
        <w:rPr/>
        <w:t>⡺</w:t>
      </w:r>
      <w:r>
        <w:rPr/>
        <w:t>㉩剺⏂㩄做㜦瑆䠦싂♤願쵖佺ヂ桷碮煳깈ꌺ爰捭쉷묹毂坲戥䑸썄㔪</w:t>
      </w:r>
      <w:r>
        <w:rPr/>
        <w:t>Ⱝ</w:t>
      </w:r>
      <w:r>
        <w:rPr/>
        <w:t>쉁</w:t>
      </w:r>
      <w:r>
        <w:rPr/>
        <w:t>ⱺ</w:t>
      </w:r>
      <w:r>
        <w:rPr/>
        <w:t>ꥈ</w:t>
      </w:r>
      <w:r>
        <w:rPr/>
        <w:t>숽飍쉌슩塐復牪捇䁸ꎱ䥉숯걈썚쉮⽉䗂䅌硫帷䩙</w:t>
      </w:r>
      <w:r>
        <w:rPr/>
        <w:t>⡣</w:t>
      </w:r>
      <w:r>
        <w:rPr/>
        <w:t>枿䓍⽙⭋怹轵沱싍朥깱칁歔㖮䔸充灞歮ㅮ恰桧쉾떏㝫砦䚩쉂</w:t>
      </w:r>
      <w:r>
        <w:rPr/>
        <w:t>Ⱟ</w:t>
      </w:r>
      <w:r>
        <w:rPr/>
        <w:t>䵫癄숫値䄵焺㍐⑾䘸</w:t>
      </w:r>
      <w:r>
        <w:rPr/>
        <w:t>ⶬ</w:t>
      </w:r>
      <w:r>
        <w:rPr/>
        <w:t>䯂뽱圪恕</w:t>
      </w:r>
      <w:r>
        <w:rPr/>
        <w:t>⡬</w:t>
      </w:r>
      <w:r>
        <w:rPr/>
        <w:t>㉊㗂⸵焴뮩痂偄칊㉖䗂☪䭓</w:t>
      </w:r>
      <w:r>
        <w:rPr/>
        <w:t>ꦬꕃ⴪</w:t>
      </w:r>
      <w:r>
        <w:rPr/>
        <w:t>潙甤捲⩟䑥䰰㡺쉆䰺⑃숪쉋縴숮㭺碣旃걲縥䱸畲</w:t>
      </w:r>
      <w:r>
        <w:rPr/>
        <w:t>ꤱ</w:t>
      </w:r>
      <w:r>
        <w:rPr/>
        <w:t>辵싂朦⻎兔媵㠶顮⩳䵸ㅋ㦡㨤싂危と䍌숻协카奟⸭숪쉇嗂坳츴带倽쉨䚩껂⩑潵堫ㅍꏂ测秂潟</w:t>
      </w:r>
      <w:r>
        <w:rPr/>
        <w:t>ⱳ</w:t>
      </w:r>
      <w:r>
        <w:rPr/>
        <w:t>湶㍬璣뇂兩愲未㭮䃂䍬眽뭘㋂す㟂㮩慦년◂⍳숳窩쉋⮮ꍈ䑳╡恷╫⩈獳㉢ꥫ쉏♡睸櫂⩦櫂擂顟쎣쉐浦</w:t>
      </w:r>
      <w:r>
        <w:rPr/>
        <w:t>ꔹ║</w:t>
      </w:r>
      <w:r>
        <w:rPr/>
        <w:t>췂䯂坋□땟ꄤ䩕樫ꍥ갯쉂䁋矂쉂摏뭺䤬쉉儮洫㥀彈廍䝧偌ㄮ祺</w:t>
      </w:r>
      <w:r>
        <w:rPr/>
        <w:t>⡺</w:t>
      </w:r>
      <w:r>
        <w:rPr/>
        <w:t>机㑙ꆣ숤戨呵猴⾘</w:t>
      </w:r>
      <w:r>
        <w:rPr/>
        <w:t>⣃</w:t>
      </w:r>
      <w:r>
        <w:rPr/>
        <w:t>㡡皵䮩쉧㞏⭰慕쉈祍</w:t>
      </w:r>
      <w:r>
        <w:rPr/>
        <w:t>ꥑ</w:t>
      </w:r>
      <w:r>
        <w:rPr/>
        <w:t>搪搶㣂길䍍獺晌琴㍫뼩쉳␪拍穯䐬ꅫ㴽䣂슣潩䶏⽂䠳瑣坶</w:t>
      </w:r>
      <w:r>
        <w:rPr/>
        <w:t>ⰹ</w:t>
      </w:r>
      <w:r>
        <w:rPr/>
        <w:t>䨯㥦㨩畂繾㍲䯂숤깳䟃㙞뼻䮵辣判⴪扤뽰쵒䝂典彃䥠爪汹㩓녪帯땕</w:t>
      </w:r>
      <w:r>
        <w:rPr/>
        <w:t>ⰳ</w:t>
      </w:r>
      <w:r>
        <w:rPr/>
        <w:t>䵵쉋⫂卾橉␪⽟迂싂器숲땈敬敓</w:t>
      </w:r>
      <w:r>
        <w:rPr/>
        <w:t>ꔤ</w:t>
      </w:r>
      <w:r>
        <w:rPr/>
        <w:t>猰쉱啰氊睐갻憬呞仂劘</w:t>
      </w:r>
      <w:r>
        <w:rPr/>
        <w:t>⠮ⱐ</w:t>
      </w:r>
      <w:r>
        <w:rPr/>
        <w:t>摔䯃칃㋃恕㑂䡃御灊䦣濍␬䣂㡇䋂䐨㛂</w:t>
      </w:r>
      <w:r>
        <w:rPr/>
        <w:t>ⱸ</w:t>
      </w:r>
      <w:r>
        <w:rPr/>
        <w:t>㩎㋂癠㪥⩃㐲捶杭愦慠⽙ㅍ㙭爯彚䓃㕷ㅗ斿</w:t>
      </w:r>
      <w:r>
        <w:rPr/>
        <w:t>⢡</w:t>
      </w:r>
      <w:r>
        <w:rPr/>
        <w:t>獠婢ꆮ繓䖬쉨쉆橈㡒㨬呯婨䭐怨쉗獯塾칆䙮坦걗轹㍍坡</w:t>
      </w:r>
      <w:r>
        <w:rPr/>
        <w:t>⢻</w:t>
      </w:r>
      <w:r>
        <w:rPr/>
        <w:t>쉍卫䡫㢩⤩乖甪輪ꍭ㫂橹潊䴤䬦</w:t>
      </w:r>
      <w:r>
        <w:rPr/>
        <w:t>⢏</w:t>
      </w:r>
      <w:r>
        <w:rPr/>
        <w:t>䐴椶䐰䭨偰偩䡡䈦써㆘쉰㯎썹⯂䝓輹漥묵</w:t>
      </w:r>
      <w:r>
        <w:rPr/>
        <w:t>⡀</w:t>
      </w:r>
      <w:r>
        <w:rPr/>
        <w:t>灯쌨뭅㛂䨸梥繏䥒췂㐨刽㭸操慘煳䤵칬쉁뭳捵浫捫轁쉧☶䎥堵殘䄺뼯潈㥤숻</w:t>
      </w:r>
      <w:r>
        <w:rPr/>
        <w:t>Ⳃ</w:t>
      </w:r>
      <w:r>
        <w:rPr/>
        <w:t>䡪쉉ꆬ頲䶡㈭쉵矂焤癁딷傻壂堻㇃숱⩪</w:t>
      </w:r>
      <w:r>
        <w:rPr/>
        <w:t>ꥀ</w:t>
      </w:r>
      <w:r>
        <w:rPr/>
        <w:t>繗⩘兌䍢搲漵硠⍳습⬴ㄽ䡢쉖</w:t>
      </w:r>
      <w:r>
        <w:rPr/>
        <w:t>ⵠ</w:t>
      </w:r>
      <w:r>
        <w:rPr/>
        <w:t>漪숸爸썔䕑瘲䁦⤣넬쉓な⮡䔱顈䍯琤캩꥚佲灴䧂祸㙗슩䄽넥⫎帷</w:t>
      </w:r>
      <w:r>
        <w:rPr/>
        <w:t>꧂</w:t>
      </w:r>
      <w:r>
        <w:rPr/>
        <w:t>犬爨懂긥㵉║뽙ꍄ碵煸兪䡫數牺轣숵瀩춬拂轣䒣䕲哂㕐悱海妡祐氯奌⍞䦡㢣숨㭥癇쉴슡쉢界獢쉱琳⽯</w:t>
      </w:r>
      <w:r>
        <w:rPr/>
        <w:t>⠩</w:t>
      </w:r>
      <w:r>
        <w:rPr/>
        <w:t>泂枏弪判柃䚱䡞䚘䘻㪵㗂渲璡姂ꅥ䳂숯㭧깶⨰ꆡ歙徻㤫걪㩘촥䥸仂振촵㢿䷂塧⨤걖㷂</w:t>
      </w:r>
      <w:r>
        <w:rPr/>
        <w:t>ꕮ</w:t>
      </w:r>
      <w:r>
        <w:rPr/>
        <w:t>䁔⾥䍈支뽖䴨ㆡ캿㌴䙣⨭</w:t>
      </w:r>
      <w:r>
        <w:rPr/>
        <w:t>ꕖ</w:t>
      </w:r>
      <w:r>
        <w:rPr/>
        <w:t>禥匽⹾䰱呎瓂쉟刳㨯晚㚣⭐㯂긫搬䙆晇䑫껂㩕䍌煂</w:t>
      </w:r>
      <w:r>
        <w:rPr/>
        <w:t>ꤨ</w:t>
      </w:r>
      <w:r>
        <w:rPr/>
        <w:t>轥塡껂轈祠싂쉉䡚楨⯂㤻㭷㵥쉢쉚䅈츣䐳兖⸪㇂㭂乗㙣父㩘⨮䣂䅋瀪㗂婯뼳睨숶䃎⭳䫂꺥◂䉲瞱</w:t>
      </w:r>
      <w:r>
        <w:rPr/>
        <w:t>⡑</w:t>
      </w:r>
      <w:r>
        <w:rPr/>
        <w:t>ꦿ</w:t>
      </w:r>
      <w:r>
        <w:rPr/>
        <w:t>埂♙䶻쉄䰨硘</w:t>
      </w:r>
      <w:r>
        <w:rPr/>
        <w:t>ꤥ</w:t>
      </w:r>
      <w:r>
        <w:rPr/>
        <w:t>晋䘭㷂ꍤ䉣㤦睇</w:t>
      </w:r>
      <w:r>
        <w:rPr/>
        <w:t>⠦</w:t>
      </w:r>
      <w:r>
        <w:rPr/>
        <w:t>䱶瑉칂頭䭧䳂晥䙴⭚砥轱据止㜸睕츨쉦瑮歑䑑⥞겱発䑔䅌싂㇂䤫瀶쉮㝹㕁げ昻牌咡問숯䯂才乒湁⭦凂</w:t>
      </w:r>
      <w:r>
        <w:rPr/>
        <w:t>⡌</w:t>
      </w:r>
      <w:r>
        <w:rPr/>
        <w:t>捙婅䡲頵斵═ꅑ噶灋杵倣䅊</w:t>
      </w:r>
      <w:r>
        <w:rPr/>
        <w:t>ⰴ⹁</w:t>
      </w:r>
      <w:r>
        <w:rPr/>
        <w:t>恫깵㐪㙏</w:t>
      </w:r>
      <w:r>
        <w:rPr/>
        <w:t>ꤷ</w:t>
      </w:r>
      <w:r>
        <w:rPr/>
        <w:t>儥侵执挮뭫繪⼸䵟숰ぴ숽䑊䟂⨽攰슬牶딷</w:t>
      </w:r>
      <w:r>
        <w:rPr/>
        <w:t>ꗂ</w:t>
      </w:r>
      <w:r>
        <w:rPr/>
        <w:t>㌯겻쉨䘭啔坥</w:t>
      </w:r>
      <w:r>
        <w:rPr/>
        <w:t>ꕁ</w:t>
      </w:r>
      <w:r>
        <w:rPr/>
        <w:t>橰橖㠬╰䰴㉧䡒䄪╺쉴싂䁉쉟䔹깂ꄣ</w:t>
      </w:r>
      <w:r>
        <w:rPr/>
        <w:t>⢮</w:t>
      </w:r>
      <w:r>
        <w:rPr/>
        <w:t>䚡쉊漪ꍌ渫潯㬵顷컂㉮칃爸슱⹸敃놩顚컂瀥</w:t>
      </w:r>
      <w:r>
        <w:rPr/>
        <w:t>ⱖ</w:t>
      </w:r>
      <w:r>
        <w:rPr/>
        <w:t>䁴㜲婷䏂㵸湕떻愊剶㡓㑧촤歀㵴숫⥉〹䏂㜷ꍖ仂剋⭰䑍쉞㢩撵㭯伪숺圴</w:t>
      </w:r>
      <w:r>
        <w:rPr/>
        <w:t>ꕳ◂</w:t>
      </w:r>
      <w:r>
        <w:rPr/>
        <w:t>栲坪쉎䵵奬</w:t>
      </w:r>
      <w:r>
        <w:rPr/>
        <w:t>ⵯ</w:t>
      </w:r>
      <w:r>
        <w:rPr/>
        <w:t>侩氭撏㬷┫漵㞥⹳䡒</w:t>
      </w:r>
      <w:r>
        <w:rPr/>
        <w:t>Ᵽ</w:t>
      </w:r>
      <w:r>
        <w:rPr/>
        <w:t>㣃㟂썅枏䔸ꇃ䧂⭶打⼵愣⌮渪劘顭儭繸썱恋䨹䕾塏昻獰뽱</w:t>
      </w:r>
      <w:r>
        <w:rPr/>
        <w:t>⠨</w:t>
      </w:r>
      <w:r>
        <w:rPr/>
        <w:t>ꕡ</w:t>
      </w:r>
      <w:r>
        <w:rPr/>
        <w:t>숹ꅩ㨹彚剠䘴汴쉆悿殩睺䠳㡰惂㩞ㅏ䡃</w:t>
      </w:r>
      <w:r>
        <w:rPr/>
        <w:t>⠰</w:t>
      </w:r>
      <w:r>
        <w:rPr/>
        <w:t>싂潧㯂</w:t>
      </w:r>
      <w:r>
        <w:rPr/>
        <w:t>꧂</w:t>
      </w:r>
      <w:r>
        <w:rPr/>
        <w:t>ㅈ⦥䩯숹共䍈䝂䩮爵穤䊩㶡䃂䍥꺡슿湍</w:t>
      </w:r>
      <w:r>
        <w:rPr/>
        <w:t>ꥇ</w:t>
      </w:r>
      <w:r>
        <w:rPr/>
        <w:t>㢡㥪牺爻愲㝢憣슿겘ㄶ츴歴焨䅮⩖⩏⽯⸭䒡略洷쉮汀䊏䁲㑀䠱㙶</w:t>
      </w:r>
      <w:r>
        <w:rPr/>
        <w:t>ⷂ</w:t>
      </w:r>
      <w:r>
        <w:rPr/>
        <w:t>礰</w:t>
      </w:r>
      <w:r>
        <w:rPr/>
        <w:t>ⱃ</w:t>
      </w:r>
      <w:r>
        <w:rPr/>
        <w:t>䯂ꅣ㤽䃂散쉌汩併汃⼺䋂슡橔墮숽坒扏晐婉䞿싂偐쉺숬慱쉒㩶츱쉁싂㕴⭐廂娹倱焮澥樵匦㪩㑃氳欸歱쉔</w:t>
      </w:r>
      <w:r>
        <w:rPr/>
        <w:t>⡳</w:t>
      </w:r>
      <w:r>
        <w:rPr/>
        <w:t>剡㵗䠤恊睶帥碵欶匣剕䨵轥塅拂䑊☽겵⹤䩱㡧桤敇숲婐佫穉㈲땧䥯数쉎㯎橮쉎田㡈匭㛂晆䏍㬯睉ォ</w:t>
      </w:r>
      <w:r>
        <w:rPr/>
        <w:t>ⷂ</w:t>
      </w:r>
      <w:r>
        <w:rPr/>
        <w:t>禘湉㠶㑌㝯繺싂䅋䭅燂㋂㌻璿䑔㫂否轇弮摦츪䠻弤쉁䝱慬祅楰卄㙃匽秂卸㙒</w:t>
      </w:r>
      <w:r>
        <w:rPr/>
        <w:t>⡓</w:t>
      </w:r>
      <w:r>
        <w:rPr/>
        <w:t>煫啋</w:t>
      </w:r>
      <w:r>
        <w:rPr/>
        <w:t>⡉</w:t>
      </w:r>
      <w:r>
        <w:rPr/>
        <w:t>咮꥞彭㑓侣㵍뭁皏瓍ꥰ欹䱲⑩圴ㄹ㑳</w:t>
      </w:r>
      <w:r>
        <w:rPr/>
        <w:t>⡊</w:t>
      </w:r>
      <w:r>
        <w:rPr/>
        <w:t>橇䗂怺␪捖䄱摏奧쉾☪奖䥑祕⌤䀻䫂䪩䯎䡌뭊䅗</w:t>
      </w:r>
      <w:r>
        <w:rPr/>
        <w:t>ⲱ</w:t>
      </w:r>
      <w:r>
        <w:rPr/>
        <w:t>瑾䰴歃싂䩮摩ꄬ畯㑒䘭坣䭱癪摾牗쉦║窬愷䛂柂⍢쉄汯橵瑠녖敐癟⛂㠣歵뭊䙭쵩祚쉷쉦仂䎘㕤</w:t>
      </w:r>
      <w:r>
        <w:rPr/>
        <w:t>ⰰ</w:t>
      </w:r>
      <w:r>
        <w:rPr/>
        <w:t>⺬愱穟숵</w:t>
      </w:r>
      <w:r>
        <w:rPr/>
        <w:t>ⵐ</w:t>
      </w:r>
      <w:r>
        <w:rPr/>
        <w:t>浇㡰䀩橂忂昦䀶幇恧</w:t>
      </w:r>
      <w:r>
        <w:rPr/>
        <w:t>⣂</w:t>
      </w:r>
      <w:r>
        <w:rPr/>
        <w:t>晚轢䆮䡩畆䝣䁤䀨갻</w:t>
      </w:r>
      <w:r>
        <w:rPr/>
        <w:t>⡕⹬</w:t>
      </w:r>
      <w:r>
        <w:rPr/>
        <w:t>쉯橥숪쉖⎻䇂弶忂숷焳䯂恸싂猸</w:t>
      </w:r>
      <w:r>
        <w:rPr/>
        <w:t>ꥉ</w:t>
      </w:r>
      <w:r>
        <w:rPr/>
        <w:t>㡅偶呂㩳뭮⭹占杀㡆뭈긽〉伹䱺㐩塡♒㊩剴㬻飂䭱숨础曂睋</w:t>
      </w:r>
      <w:r>
        <w:rPr/>
        <w:t>ⵌ</w:t>
      </w:r>
      <w:r>
        <w:rPr/>
        <w:t>僂暥㭌䦮啡牚幇常幎쉤唦嘹⿂㕘쉹</w:t>
      </w:r>
      <w:r>
        <w:rPr/>
        <w:t>꧂</w:t>
      </w:r>
      <w:r>
        <w:rPr/>
        <w:t>㎵㐤⹎䵾㨬䁠娵㡪썠䕌卓⽒⯂㚵숫䍮䌱幵慭䆿妘洽偀☩㞣迂灙뮩⩌椲䮻싂佶떱佀⵶♧幷걉䨽䱖㤶慸睪쉚主带묥泂촩潂䱈勂㏍ꎡ칰묪䋂槂慍㝤춮㔥债恬㡔儷ꄤ䌹桠㖏㐯뼤杕坲㉵恸慶</w:t>
      </w:r>
      <w:r>
        <w:rPr/>
        <w:t>⢥</w:t>
      </w:r>
      <w:r>
        <w:rPr/>
        <w:t>숮츊㞱</w:t>
      </w:r>
      <w:r>
        <w:rPr/>
        <w:t>Ⱨ</w:t>
      </w:r>
      <w:r>
        <w:rPr/>
        <w:t>䔯ꍑ㙋⥹</w:t>
      </w:r>
      <w:r>
        <w:rPr/>
        <w:t>ꤦ</w:t>
      </w:r>
      <w:r>
        <w:rPr/>
        <w:t>䨬戫塡쉵敥쉬㞬싎숹㵌䈷仍䑖䝐汫刽摣⭈䊿迂恔太뽯숣顫坓䲮䳂䝍㘥搶㙙깰ꥸ䝖㓎㑍畉㏂</w:t>
      </w:r>
      <w:r>
        <w:rPr/>
        <w:t>ꕨ⎱</w:t>
      </w:r>
      <w:r>
        <w:rPr/>
        <w:t>焵呪嫂㩗㌫輬灘䰩㬵灾␤䮩瑀䥊㐩쉈欹ꥳ㜪䦩㑀䩟쉒쉺䏂婒䝸쉗顚㑀믂⩦쉈깒⏂嘴却㜳숶ꥱ樮㙊쉃杺쉍ㄱ♃慅</w:t>
      </w:r>
      <w:r>
        <w:rPr/>
        <w:t>Ⳃ</w:t>
      </w:r>
      <w:r>
        <w:rPr/>
        <w:t>睐磂瑗⩴珂滂煢估儲⑬䝚ꍫ倬媡奋塓쉃䙳㝃杉御滂辬⌽䙶䉊습末칱⎬旃ふ믃녤뇍婾奇栽</w:t>
      </w:r>
      <w:r>
        <w:rPr/>
        <w:t>꤭</w:t>
      </w:r>
      <w:r>
        <w:rPr/>
        <w:t>咬ꆥ䱥敧䵠匵</w:t>
      </w:r>
      <w:r>
        <w:rPr/>
        <w:t>ꕹ</w:t>
      </w:r>
      <w:r>
        <w:rPr/>
        <w:t>䩮⵹䁃㜦奡圭捴䴹䔥枡쉖䟂㋂</w:t>
      </w:r>
      <w:r>
        <w:rPr/>
        <w:t>꤬╤</w:t>
      </w:r>
      <w:r>
        <w:rPr/>
        <w:t>䵾吩쉷䟂䬱䑶䜶繆失⥮媱㬺澮㕄䐰䷃套輰땩畱긤쉮싂</w:t>
      </w:r>
      <w:r>
        <w:rPr/>
        <w:t>ⷍ</w:t>
      </w:r>
      <w:r>
        <w:rPr/>
        <w:t>⼫쉤淂쉊ꏂ충숶墿歨攰瑆쉔獱⥖쉆儥歍뽄栩頵⭓慂㩨㌺䮮圷⫂嘱噗獈숵摬斏撱爯뿂䤮猰繚슻㫂䝁䥱쉞⧂䴯惃⩖扐</w:t>
      </w:r>
      <w:r>
        <w:rPr/>
        <w:t>ⵚ</w:t>
      </w:r>
      <w:r>
        <w:rPr/>
        <w:t>⢏╚⩡</w:t>
      </w:r>
      <w:r>
        <w:rPr/>
        <w:t>䵕䣂습獔뭢欪㢣䡘奂쌰ꇂ⍢䁡幐瑶䩖疱䃂湊䉑佭쉹瑎⭮桳兵唻睶☷</w:t>
      </w:r>
      <w:r>
        <w:rPr/>
        <w:t>ⱎ</w:t>
      </w:r>
      <w:r>
        <w:rPr/>
        <w:t>慄浃뾱㍆쉁쉢㖣⽾灠㖘㨹ꥱ쉨</w:t>
      </w:r>
      <w:r>
        <w:rPr/>
        <w:t>ⲩ</w:t>
      </w:r>
      <w:r>
        <w:rPr/>
        <w:t>㉎迂牧桑睟♲숣畬庮곃뭹⨺杖␴숯⽟頭숨</w:t>
      </w:r>
      <w:r>
        <w:rPr/>
        <w:t>ꤥ</w:t>
      </w:r>
      <w:r>
        <w:rPr/>
        <w:t>由乬䥁顑瑗䪩</w:t>
      </w:r>
      <w:r>
        <w:rPr/>
        <w:t>Ɑ</w:t>
      </w:r>
      <w:r>
        <w:rPr/>
        <w:t>圮婅椶疵쉐⽂椸戴啰</w:t>
      </w:r>
      <w:r>
        <w:rPr/>
        <w:t>Ɐ</w:t>
      </w:r>
      <w:r>
        <w:rPr/>
        <w:t>㩨头䅅亡㵣ㅀ⼪摢剆</w:t>
      </w:r>
      <w:r>
        <w:rPr/>
        <w:t>ꦥ</w:t>
      </w:r>
      <w:r>
        <w:rPr/>
        <w:t>숶㗃樨䑨쉹㊘顎杖싂슡㴲</w:t>
      </w:r>
      <w:r>
        <w:rPr/>
        <w:t>ꗂ⥗</w:t>
      </w:r>
      <w:r>
        <w:rPr/>
        <w:t>㞩繒碩塤橕坱癡䥀꥖呶슮礸嘱嫂</w:t>
      </w:r>
      <w:r>
        <w:rPr/>
        <w:t>⡞</w:t>
      </w:r>
      <w:r>
        <w:rPr/>
        <w:t>㐦⹓</w:t>
      </w:r>
      <w:r>
        <w:rPr/>
        <w:t>ⵍ</w:t>
      </w:r>
      <w:r>
        <w:rPr/>
        <w:t>偱뿂</w:t>
      </w:r>
      <w:r>
        <w:rPr/>
        <w:t>Ⱳ</w:t>
      </w:r>
      <w:r>
        <w:rPr/>
        <w:t>挻坙⨻慟䁌燂當眹幹㓍⌣䳍㝇쉢瑰弴掩쉐椷䩫檡慵盃䗍欺恶恤놵卮䆡浹䩨⩧</w:t>
      </w:r>
      <w:r>
        <w:rPr/>
        <w:t>ⱶ</w:t>
      </w:r>
      <w:r>
        <w:rPr/>
        <w:t>ⵧꔯ</w:t>
      </w:r>
      <w:r>
        <w:rPr/>
        <w:t>㉲㴵剶瞩╏녳⯂祄唫쉂甯捙㙤瑉汘ㆩ洨佋冥䏍䇂江帳㙘䂥杰枱쉔깾刪佞曎痍⤭슱쉋䤣</w:t>
      </w:r>
      <w:r>
        <w:rPr/>
        <w:t>Ⲭ</w:t>
      </w:r>
      <w:r>
        <w:rPr/>
        <w:t>칥炡䕚㵏㝌浟⼣僂払債㋂彸砪凂㘸枩䙕춣</w:t>
      </w:r>
      <w:r>
        <w:rPr/>
        <w:t>Ⳃ</w:t>
      </w:r>
      <w:r>
        <w:rPr/>
        <w:t>殩ヂ㠮ꎏ辏땧咮슥쉠婡兒</w:t>
      </w:r>
      <w:r>
        <w:rPr/>
        <w:t>ꤺ</w:t>
      </w:r>
      <w:r>
        <w:rPr/>
        <w:t>숺⩲の숸</w:t>
      </w:r>
      <w:r>
        <w:rPr/>
        <w:t>ⵞ╵</w:t>
      </w:r>
      <w:r>
        <w:rPr/>
        <w:t>䄱㌹뿂䑢硺⌽</w:t>
      </w:r>
      <w:r>
        <w:rPr/>
        <w:t>ⱚ⹉</w:t>
      </w:r>
      <w:r>
        <w:rPr/>
        <w:t>숫兡垡⏂埍⾱晩促煕㕇떥넴䑃㭸깎숨幂䔬獋싂⑇嫂䓂</w:t>
      </w:r>
      <w:r>
        <w:rPr/>
        <w:t>ⱍ</w:t>
      </w:r>
      <w:r>
        <w:rPr/>
        <w:t>欷⒣嚿樸嘵</w:t>
      </w:r>
      <w:r>
        <w:rPr/>
        <w:t>ꕏ</w:t>
      </w:r>
      <w:r>
        <w:rPr/>
        <w:t>ㅭ쉟㝌촊桤彥椤伨</w:t>
      </w:r>
      <w:r>
        <w:rPr/>
        <w:t>⠭</w:t>
      </w:r>
      <w:r>
        <w:rPr/>
        <w:t>䅣洷䲻頪㩗潙ꍂ僂竂烂⺿⑺⿂䐴⸪㐴</w:t>
      </w:r>
      <w:r>
        <w:rPr/>
        <w:t>ꕞ</w:t>
      </w:r>
      <w:r>
        <w:rPr/>
        <w:t>幊祔쉤㤮쉟帶♭쉹は旂㵥噋䅶ꌭ樵乔轣쉤橧슩⯂灟㵄⾻儺쉒晙싂協썑轅뾩慙㯂싂⫂숽깐㝬獦䔸㍸卭숲䒥땴灔殩撏⍦晑㴩顉坳</w:t>
      </w:r>
      <w:r>
        <w:rPr/>
        <w:t>ꦥ</w:t>
      </w:r>
      <w:r>
        <w:rPr/>
        <w:t>䒮묰侩쉦㙥㄰쵠㉄攥ꍗ塬쉌⧂桕頣儷싂晲䙌䡇ㄱ灈숬☳喏䥔颱㨶歋숺椽䞻쉨権뼴슩㐭穮縻幍縭獵慩辻㩮䕕〽ꥭ㗂煌⒣湆쉹焯</w:t>
      </w:r>
      <w:r>
        <w:rPr/>
        <w:t>Ɽ</w:t>
      </w:r>
      <w:r>
        <w:rPr/>
        <w:t>硲䙌䅚牢幨뇂</w:t>
      </w:r>
      <w:r>
        <w:rPr/>
        <w:t>Ⱨ⠰</w:t>
      </w:r>
      <w:r>
        <w:rPr/>
        <w:t>焤慳숺䉏潈쏂⨽匱䲣祏䨲婒</w:t>
      </w:r>
      <w:r>
        <w:rPr/>
        <w:t>⡳</w:t>
      </w:r>
      <w:r>
        <w:rPr/>
        <w:t>戩쉀뽖䰲싂㨰噲樹畅숴剆䀲슻戽扬㈵㕫ㅣ⴬倯槂㙪</w:t>
      </w:r>
      <w:r>
        <w:rPr/>
        <w:t>⡧</w:t>
      </w:r>
      <w:r>
        <w:rPr/>
        <w:t>뽋</w:t>
      </w:r>
      <w:r>
        <w:rPr/>
        <w:t>ꗂ⫂</w:t>
      </w:r>
      <w:r>
        <w:rPr/>
        <w:t>䟂⹢㠮쉨汐</w:t>
      </w:r>
      <w:r>
        <w:rPr/>
        <w:t>ꗃ</w:t>
      </w:r>
      <w:r>
        <w:rPr/>
        <w:t>杊쉮긣汩圬㯃䱈势䄪⑟쉂旂䕔㑁┥〰瑃婆浕涩싂䑈ꏂ吺쉱㑥뼽</w:t>
      </w:r>
      <w:r>
        <w:rPr/>
        <w:t>Ⱪ</w:t>
      </w:r>
      <w:r>
        <w:rPr/>
        <w:t>癁㵫汍獚乎㝸숷♉쉅掵ㄸ갬╍獇機挶㜯䰴</w:t>
      </w:r>
      <w:r>
        <w:rPr/>
        <w:t>⡥</w:t>
      </w:r>
      <w:r>
        <w:rPr/>
        <w:t>㉹䡡扥睄煘썥怳⪻㭠䉍⽯녩</w:t>
      </w:r>
      <w:r>
        <w:rPr/>
        <w:t>⡨</w:t>
      </w:r>
      <w:r>
        <w:rPr/>
        <w:t>㬴쉒껂싂皡㝢㑸輪嗃桳稵⥘䥈⽯兵䥫</w:t>
      </w:r>
      <w:r>
        <w:rPr/>
        <w:t>꥟</w:t>
      </w:r>
      <w:r>
        <w:rPr/>
        <w:t>仃匪⿃顸頭䍉␥炩绂瑯为꥞⤫煔㭠劣飂轄</w:t>
      </w:r>
      <w:r>
        <w:rPr/>
        <w:t>ⱂ</w:t>
      </w:r>
      <w:r>
        <w:rPr/>
        <w:t>숻㑥⼰⑘</w:t>
      </w:r>
      <w:r>
        <w:rPr/>
        <w:t>ꕥ</w:t>
      </w:r>
      <w:r>
        <w:rPr/>
        <w:t>繧쌰䴭</w:t>
      </w:r>
      <w:r>
        <w:rPr/>
        <w:t>ꥉ</w:t>
      </w:r>
      <w:r>
        <w:rPr/>
        <w:t>㬹⤤玵䙞琺喻▱㙁슘迂刦焻䭸쉢</w:t>
      </w:r>
      <w:r>
        <w:rPr/>
        <w:t>ⷍ</w:t>
      </w:r>
      <w:r>
        <w:rPr/>
        <w:t>ヂ숸塯쉌긩彯떿⵳</w:t>
      </w:r>
      <w:r>
        <w:rPr/>
        <w:t>ꤻ</w:t>
      </w:r>
      <w:r>
        <w:rPr/>
        <w:t>橮㍉帹斘睬쉏䒣䋂칤湭㉹弶녯㍢噮쌹쉃칈⼩⺿㑲숯恘쉣歍墥⍭敱渰瘰䅱쉡仂砱㑧氹떻䉍噏쉂㕨䩙㫂</w:t>
      </w:r>
      <w:r>
        <w:rPr/>
        <w:t>꧂</w:t>
      </w:r>
      <w:r>
        <w:rPr/>
        <w:t>ひ䮘啌搫愳䉕쎻숽㕤天獢⧂煲帰䰴땧⸪冿쉀</w:t>
      </w:r>
      <w:r>
        <w:rPr/>
        <w:t>⡌</w:t>
      </w:r>
      <w:r>
        <w:rPr/>
        <w:t>䱭䑢啧캻</w:t>
      </w:r>
      <w:r>
        <w:rPr/>
        <w:t>꧂</w:t>
      </w:r>
      <w:r>
        <w:rPr/>
        <w:t>之숰⤸䲘䷍娣䓂姂䇂䰵䕬単⩲꺿쉀䉃灗党썟牞쉃䎱戦쉀ꍾ넸㭹䖏乤牢祉唨묭</w:t>
      </w:r>
      <w:r>
        <w:rPr/>
        <w:t>ꥆ</w:t>
      </w:r>
      <w:r>
        <w:rPr/>
        <w:t>佥䬴溻㕧汦</w:t>
      </w:r>
      <w:r>
        <w:rPr/>
        <w:t>ⱅ</w:t>
      </w:r>
      <w:r>
        <w:rPr/>
        <w:t>⽒슩呦䍣啣䱹㚩쉶⽥砸</w:t>
      </w:r>
      <w:r>
        <w:rPr/>
        <w:t>ꕵ</w:t>
      </w:r>
      <w:r>
        <w:rPr/>
        <w:t>员</w:t>
      </w:r>
      <w:r>
        <w:rPr/>
        <w:t>ⲿ</w:t>
      </w:r>
      <w:r>
        <w:rPr/>
        <w:t>䣂潾稨쉌썞頵⩦걞敗曂幖뽔䡃幯쉭㎣嗂慳梵⩪쉎</w:t>
      </w:r>
      <w:r>
        <w:rPr/>
        <w:t>ꗍ</w:t>
      </w:r>
      <w:r>
        <w:rPr/>
        <w:t>숵浐䩹唭䥸碥楦쵁垣㥹䜺</w:t>
      </w:r>
      <w:r>
        <w:rPr/>
        <w:t>ꕔ</w:t>
      </w:r>
      <w:r>
        <w:rPr/>
        <w:t>璿晔琪뇂䁆䱺卑</w:t>
      </w:r>
      <w:r>
        <w:rPr/>
        <w:t>ꤱ</w:t>
      </w:r>
      <w:r>
        <w:rPr/>
        <w:t>临癅瘹뭂</w:t>
      </w:r>
      <w:r>
        <w:rPr/>
        <w:t>ꕗ</w:t>
      </w:r>
      <w:r>
        <w:rPr/>
        <w:t>匩唫딳╢䐶⹕㓂⍙昳癮⬷䮣轾㝦樺䉲㍏㯂쉁슮ꥤ數㦣䤤껎㡏顖啗㐊╫灑쉱뿂⹣姂楥涿杅㙭쉸旂㠲繘磂橄䭞磎ꍟ姂⥖獗刹序櫂勂慉穠偅瑕⦻敤⾘싂쉙搴썍㈳ꅑ娫쉂杊䊘⹀冣輣䆡飂</w:t>
      </w:r>
      <w:r>
        <w:rPr/>
        <w:t>⠹</w:t>
      </w:r>
      <w:r>
        <w:rPr/>
        <w:t>摱㙣吹轠䉙睡뇂녏☯ㄥ䝞涿㜮㭋毂哃扥㟎杋♭㑡䥈</w:t>
      </w:r>
      <w:r>
        <w:rPr/>
        <w:t>ⵈ</w:t>
      </w:r>
      <w:r>
        <w:rPr/>
        <w:t>쉴⻂幩剒楂灷係ꍶ瘩㔫橡ㅢ㭸灂숬⹊㜭㍮伸用幟ꥠ轹歋쉩긳묤㉾䮩嗃汖쉲楂쉓機䑴숽쉯䡴䵔䍭湐硉憣犩㩾硯♔</w:t>
      </w:r>
      <w:r>
        <w:rPr/>
        <w:t>꧂</w:t>
      </w:r>
      <w:r>
        <w:rPr/>
        <w:t>捨汙幂䠰⑪ꍳꌰ潁坎恳敫未睨껂䨤噄顉</w:t>
      </w:r>
      <w:r>
        <w:rPr/>
        <w:t>ꔥ</w:t>
      </w:r>
      <w:r>
        <w:rPr/>
        <w:t>숥橩捐䑷湥䠯䝘瑮┬呢⺘⹪之悻敊슻奞扥春숶婷摱䯂떱灷㭹剁싃䗂䱂⥁㌪商洣ㅡ滍噾汁獇䑴歇╃縺ꏂ偑樳䑡勂䈶⾮琥ꅃ┻轸㈽楅䡕쉡托⯂㤷㝄ぺ㑪䴭</w:t>
      </w:r>
      <w:r>
        <w:rPr/>
        <w:t>ꔲ</w:t>
      </w:r>
      <w:r>
        <w:rPr/>
        <w:t>顋㡏癣</w:t>
      </w:r>
      <w:r>
        <w:rPr/>
        <w:t>⡯</w:t>
      </w:r>
      <w:r>
        <w:rPr/>
        <w:t>㋂䅏婹⨤䲘⛂暵歷숹뼲櫂塐⑺眭䧂ㅓ獁쉭乆</w:t>
      </w:r>
      <w:r>
        <w:rPr/>
        <w:t>⡟</w:t>
      </w:r>
      <w:r>
        <w:rPr/>
        <w:t>䜩걂䙕晲噁ꎩ쉆ꍙ祴扫⪿䄨垡싂⥶椩䳍癆圲</w:t>
      </w:r>
      <w:r>
        <w:rPr/>
        <w:t>⢡</w:t>
      </w:r>
      <w:r>
        <w:rPr/>
        <w:t>㙖侥숭⍕垱何ㅩ䫂顷戣쉬㜣⫂䂵瑋婄湦猦湄畺摨</w:t>
      </w:r>
      <w:r>
        <w:rPr/>
        <w:t>ꤹ</w:t>
      </w:r>
    </w:p>
    <w:p>
      <w:pPr>
        <w:pStyle w:val="PreformattedText"/>
        <w:bidi w:val="0"/>
        <w:spacing w:before="0" w:after="0"/>
        <w:jc w:val="left"/>
        <w:rPr/>
      </w:pPr>
      <w:r>
        <w:rPr/>
        <w:t>䵤穩䁹獥セ橭票⧂걐敱⥹깐</w:t>
      </w:r>
      <w:r>
        <w:rPr/>
        <w:t>Ⲙ</w:t>
      </w:r>
      <w:r>
        <w:rPr/>
        <w:t>㤳丳⥘侩</w:t>
      </w:r>
      <w:r>
        <w:rPr/>
        <w:t>ⱖ</w:t>
      </w:r>
      <w:r>
        <w:rPr/>
        <w:t>싂扱睌㩩稨潱䑲煎뽶匴ㅲ⥦녹儶恵刦␪婷窣噍䩱噣꺬䁈摣䵺楮충㧂係묬盂숪瘨瑬〪硦椬䍌歈咬啯㍕嗍挲栴枏㤬♭匬瓃ふ㡂㠨娤煄潉潑牸놮塁깟揂㉳쎘䦩녴</w:t>
      </w:r>
      <w:r>
        <w:rPr/>
        <w:t>⡀</w:t>
      </w:r>
      <w:r>
        <w:rPr/>
        <w:t>꧂</w:t>
      </w:r>
      <w:r>
        <w:rPr/>
        <w:t>㋂偉楄</w:t>
      </w:r>
      <w:r>
        <w:rPr/>
        <w:t>ꦱ</w:t>
      </w:r>
      <w:r>
        <w:rPr/>
        <w:t>䜮쉍쉸뽂幥⥉⼫正辿枩彩摀슩滂癞⑯칟穴념ァ츺䊻帪伷䙖〷䖱깳恲娦♩瘭칢䊿迎</w:t>
      </w:r>
      <w:r>
        <w:rPr/>
        <w:t>ꔱ</w:t>
      </w:r>
      <w:r>
        <w:rPr/>
        <w:t>쉥뭐獹䑄昹児뽫뼬⥊塥婊媱慂呔⭢⦏ꍃ쉆쉞䢥斻㌨亩佞⥃㊮呣ヂ䈶⦬㡑涱䍁쉩塷灱촭硇╡枏榣睫獵䧎彧䧂戵</w:t>
      </w:r>
      <w:r>
        <w:rPr/>
        <w:t>ꦻ</w:t>
      </w:r>
      <w:r>
        <w:rPr/>
        <w:t>淂䕐쉥ꥷ䓂⫂つ㝨뭲攸㩯恥汖橕啴懂㡬輪癆洮扄澿</w:t>
      </w:r>
      <w:r>
        <w:rPr/>
        <w:t>ꤪ</w:t>
      </w:r>
      <w:r>
        <w:rPr/>
        <w:t>佑숩ꍠ䩅쉷ㅊ奢侣껃⩁쌸쉊캿뭷썤뭅喱䉱⥶啱㶩捥숪䦱싃唪樦盎쉆柃捪轡摌䴪橪칶뭣췂쉓浗戯瑟唊㐫⪬桱숨潴뗂䍣慞㞘磂䩳䝬怰㛂辱䄰㥢䀽걯</w:t>
      </w:r>
      <w:r>
        <w:rPr/>
        <w:t>Ⱘ</w:t>
      </w:r>
      <w:r>
        <w:rPr/>
        <w:t>顗杯扠埂當狂䌤꥖打㭅㟂恫嫂㤻걘䑴숪熻䈬䈳啖児噪䈴䱃</w:t>
      </w:r>
      <w:r>
        <w:rPr/>
        <w:t>⢏⬩</w:t>
      </w:r>
      <w:r>
        <w:rPr/>
        <w:t>幬쉗爪걒惂囂壎䈶䀮䭩慗䙩危⩅擂㈫忂촨䥡䤰⚩꥾깉卾ㅹ甽剚</w:t>
      </w:r>
      <w:r>
        <w:rPr/>
        <w:t>ⰺ</w:t>
      </w:r>
      <w:r>
        <w:rPr/>
        <w:t>題䘯⪏嫂强漦ꍡ䄺飂䈰쌮춥䈻䘩捰⭕噧稥䍨洣䵧䏂⍾㨹乘걆杌䐴亘쉈挹</w:t>
      </w:r>
      <w:r>
        <w:rPr/>
        <w:t>Ⳃ</w:t>
      </w:r>
      <w:r>
        <w:rPr/>
        <w:t>曂뭷䓂⪱㘫愤䕱塆쉇顕뭇쵊㍶㔶</w:t>
      </w:r>
      <w:r>
        <w:rPr/>
        <w:t>ⲵ</w:t>
      </w:r>
      <w:r>
        <w:rPr/>
        <w:t>ꅨ걺桹</w:t>
      </w:r>
      <w:r>
        <w:rPr/>
        <w:t>⠲</w:t>
      </w:r>
      <w:r>
        <w:rPr/>
        <w:t>硫婲걪뼭㤻걗Ⓜ犘♔츯纵欤⭃</w:t>
      </w:r>
      <w:r>
        <w:rPr/>
        <w:t>Ⲭ</w:t>
      </w:r>
      <w:r>
        <w:rPr/>
        <w:t>ꕁ</w:t>
      </w:r>
      <w:r>
        <w:rPr/>
        <w:t>煐䳂庬睂嚩</w:t>
      </w:r>
      <w:r>
        <w:rPr/>
        <w:t>Ⱚ</w:t>
      </w:r>
      <w:r>
        <w:rPr/>
        <w:t>㕅匪놿迂딽秂歏⤥쉞歌氱㉀欰ꄴ䍁㫂䕱厬䡌惃䑙䮏㩤㍍剏焱╔⻍</w:t>
      </w:r>
      <w:r>
        <w:rPr/>
        <w:t>ꖏ♢</w:t>
      </w:r>
      <w:r>
        <w:rPr/>
        <w:t>䅁⸱恹⌸甫の䚵</w:t>
      </w:r>
      <w:r>
        <w:rPr/>
        <w:t>꧂</w:t>
      </w:r>
      <w:r>
        <w:rPr/>
        <w:t>瑚ꇎ獢슿椨䯂㭺</w:t>
      </w:r>
      <w:r>
        <w:rPr/>
        <w:t>ꤴ</w:t>
      </w:r>
      <w:r>
        <w:rPr/>
        <w:t>䛂敔䢥䍘녣</w:t>
      </w:r>
      <w:r>
        <w:rPr/>
        <w:t>ꤦ</w:t>
      </w:r>
      <w:r>
        <w:rPr/>
        <w:t>싂暘嗂╖㵳噗</w:t>
      </w:r>
      <w:r>
        <w:rPr/>
        <w:t>⠨⥙</w:t>
      </w:r>
      <w:r>
        <w:rPr/>
        <w:t>僂⺵깆䛂⵬㑀⏂쉓쉓佟⥲䰶䞱䁱奬쉊怸쉈乶䊣츪勂㉄䝎㤤䪘祃䝇⼮㥵㥰</w:t>
      </w:r>
      <w:r>
        <w:rPr/>
        <w:t>ꖘ</w:t>
      </w:r>
      <w:r>
        <w:rPr/>
        <w:t>슱汲㑲걠匳㭯쵕⩫䞩䰶㬽䅪</w:t>
      </w:r>
      <w:r>
        <w:rPr/>
        <w:t>ⴣ</w:t>
      </w:r>
      <w:r>
        <w:rPr/>
        <w:t>䜪呶塵⍅䑦䚱싍</w:t>
      </w:r>
      <w:r>
        <w:rPr/>
        <w:t>꥟⩭</w:t>
      </w:r>
      <w:r>
        <w:rPr/>
        <w:t>漰뽸</w:t>
      </w:r>
      <w:r>
        <w:rPr/>
        <w:t>ⲥ</w:t>
      </w:r>
      <w:r>
        <w:rPr/>
        <w:t>彞⫂䭔믎怫䵫숪㡹伨뿂숱玩啂⥳쉢⨻瘫沱啠</w:t>
      </w:r>
      <w:r>
        <w:rPr/>
        <w:t>꥟</w:t>
      </w:r>
      <w:r>
        <w:rPr/>
        <w:t>敗眫額婡嘭⨪쉆祸쉀㬰㧂槃㨻䵰獸偐䅌Ⓙ⸹칩祤⭩떬橊繠걍礥㡶璏⍋㕕焨弪㠶浢⥭瘣䍐ꏂ玮㔯繭牚㉅剮勂긣灕ꇃ湵畱⨽永</w:t>
      </w:r>
      <w:r>
        <w:rPr/>
        <w:t>ⶻ</w:t>
      </w:r>
      <w:r>
        <w:rPr/>
        <w:t>员汔</w:t>
      </w:r>
      <w:r>
        <w:rPr/>
        <w:t>ꤪ</w:t>
      </w:r>
      <w:r>
        <w:rPr/>
        <w:t>ꍥ쎩䤪츤⹵</w:t>
      </w:r>
      <w:r>
        <w:rPr/>
        <w:t>ꖵ</w:t>
      </w:r>
      <w:r>
        <w:rPr/>
        <w:t>㕠颻瑱쉕癅깍琳䩰</w:t>
      </w:r>
      <w:r>
        <w:rPr/>
        <w:t>ꤳ</w:t>
      </w:r>
      <w:r>
        <w:rPr/>
        <w:t>껂┪呁숣䨫轍䀴⭩㵥⩧㝇汄쉲䰫싂摋뮥煸搥桺幨䜻㥰ꥪ⩲㚘礦敔呂⵷쌶䜣幦搬幍㙟潪丫ㅖ뭤⑬珂怦獏幥帥揂灆㕩⌸뮿⛂</w:t>
      </w:r>
      <w:r>
        <w:rPr/>
        <w:t>ꦮ</w:t>
      </w:r>
      <w:r>
        <w:rPr/>
        <w:t>䙹㝍숨匷☵</w:t>
      </w:r>
      <w:r>
        <w:rPr/>
        <w:t>⡕</w:t>
      </w:r>
      <w:r>
        <w:rPr/>
        <w:t>뮿奯</w:t>
      </w:r>
      <w:r>
        <w:rPr/>
        <w:t>Ⱟ</w:t>
      </w:r>
      <w:r>
        <w:rPr/>
        <w:t>쉹稰㔹傻슘䅇偡쉮╅╠嘥妬뼰</w:t>
      </w:r>
      <w:r>
        <w:rPr/>
        <w:t>꧂</w:t>
      </w:r>
      <w:r>
        <w:rPr/>
        <w:t>氳⭩쉂䨨뇂䌽托皘䶻匩䬺⦻䘵猫熬뗂뼦㨪獭奡帳㝞⥰眱湬</w:t>
      </w:r>
      <w:r>
        <w:rPr/>
        <w:t>Ɽ</w:t>
      </w:r>
      <w:r>
        <w:rPr/>
        <w:t>뗂ㆿ䙕慅䔸弬轗顃坐㈤⑙摞㇎坄捠樦硔⌮睕┦敪瑩◂䕾쉸敊䆿쉤㩰䡃쎩唬</w:t>
      </w:r>
      <w:r>
        <w:rPr/>
        <w:t>ꕇ</w:t>
      </w:r>
      <w:r>
        <w:rPr/>
        <w:t>䵙婂嘲䆣瑴㑷㡊楯䁅嗂水쉙太♇灸顁ㅯ橢捶갶숊⻃楅㣂曂숳</w:t>
      </w:r>
      <w:r>
        <w:rPr/>
        <w:t>꤫</w:t>
      </w:r>
      <w:r>
        <w:rPr/>
        <w:t>쉺㞱䰪瘭䉴䒡䝅眻稸㴵父쉧海犥燂♑㊻为숫轥棂</w:t>
      </w:r>
      <w:r>
        <w:rPr/>
        <w:t>ꤦ</w:t>
      </w:r>
      <w:r>
        <w:rPr/>
        <w:t>숲㙢涡㩀䄪㌸쉕欰䅴剌뇂晐㗂䢏妥村ꎩ喬滃㭷偏䁍乯稺⩆摬쎡䠵漮침⩴쌸⒩㉩ꅥ⨴㍕䁦쉇瑥쉓兕灢㔥戶啶繨</w:t>
      </w:r>
      <w:r>
        <w:rPr/>
        <w:t>⡠</w:t>
      </w:r>
      <w:r>
        <w:rPr/>
        <w:t>犿㝹桨㣂㩺㟂䵉殣쉥は䕈楸</w:t>
      </w:r>
      <w:r>
        <w:rPr/>
        <w:t>ⵑ</w:t>
      </w:r>
      <w:r>
        <w:rPr/>
        <w:t>浭桷湖뽄쉾畚䔵뽄숨썡ㅦ䡴啮♔卪婗庣쉏ㆡ䕤⬤㐺癥盂汣㝢걒漤슡갶頤啗斘싂⻂圳</w:t>
      </w:r>
      <w:r>
        <w:rPr/>
        <w:t>ⱟ</w:t>
      </w:r>
      <w:r>
        <w:rPr/>
        <w:t>乾▥썥夤灋썌灵癀平婩㑡</w:t>
      </w:r>
      <w:r>
        <w:rPr/>
        <w:t>⡟</w:t>
      </w:r>
      <w:r>
        <w:rPr/>
        <w:t>圶塒딵쉃䐱䘮ꍞ⮩䍍扐熘⩳⎩獬⯂⦩彧懂㙏꥾湌쉱쉂⹥ず⭶瀱泂䅅㒿熿ꄯꏃ䍆뭘燂</w:t>
      </w:r>
      <w:r>
        <w:rPr/>
        <w:t>ⴶ</w:t>
      </w:r>
      <w:r>
        <w:rPr/>
        <w:t>숱獯촸煈뇍墿⫂婂䥶丮</w:t>
      </w:r>
      <w:r>
        <w:rPr/>
        <w:t>ꕰ</w:t>
      </w:r>
      <w:r>
        <w:rPr/>
        <w:t>焹㶏偾쎻䪬灸㒣枻䝯쉢뭞</w:t>
      </w:r>
      <w:r>
        <w:rPr/>
        <w:t>⡩</w:t>
      </w:r>
      <w:r>
        <w:rPr/>
        <w:t>彅慮輯㇂䕔뗂숦灠㇂䊡䬶䆿쉦녊걸쉦偗乐㗃䋂楎⩬䴭㙏奄幍壂䑭䤤瑪쵧〣頶剧汬쉓╱牄䭡걖䕶睏⧂攸⑀쉫穎悏纥䭘女暮</w:t>
      </w:r>
      <w:r>
        <w:rPr/>
        <w:t>ⱟ</w:t>
      </w:r>
      <w:r>
        <w:rPr/>
        <w:t>䉧䙏顨䌥땥轂䡸</w:t>
      </w:r>
      <w:r>
        <w:rPr/>
        <w:t>ⱥ</w:t>
      </w:r>
      <w:r>
        <w:rPr/>
        <w:t>䪥</w:t>
      </w:r>
      <w:r>
        <w:rPr/>
        <w:t>ⵃ</w:t>
      </w:r>
      <w:r>
        <w:rPr/>
        <w:t>摑㶥湏㬶〺埂噭⪏ꅧ⎩垘㩆䮱㟍</w:t>
      </w:r>
      <w:r>
        <w:rPr/>
        <w:t>꧂</w:t>
      </w:r>
      <w:r>
        <w:rPr/>
        <w:t>걍戱⭳睕㙗沘婘⨸彰⭈䘺係歌⯂疡啅뗂</w:t>
      </w:r>
      <w:r>
        <w:rPr/>
        <w:t>ꤳ</w:t>
      </w:r>
      <w:r>
        <w:rPr/>
        <w:t>䌻㇂쉊轅⨲</w:t>
      </w:r>
      <w:r>
        <w:rPr/>
        <w:t>ꤳ</w:t>
      </w:r>
      <w:r>
        <w:rPr/>
        <w:t>쵠儫垏扃拂㩴恹喩♨濍쉠璩敭⪮</w:t>
      </w:r>
      <w:r>
        <w:rPr/>
        <w:t>ꥍ</w:t>
      </w:r>
      <w:r>
        <w:rPr/>
        <w:t>數껂礵䨮䍓甮獈颩弪⭈妩ㅔ䑭넺⫂杌⍸䜪싂䦬䢥슩㩧汘</w:t>
      </w:r>
      <w:r>
        <w:rPr/>
        <w:t>ⵞ</w:t>
      </w:r>
      <w:r>
        <w:rPr/>
        <w:t>治住反玱癴싂쉮偌頨쌱㑭漮</w:t>
      </w:r>
      <w:r>
        <w:rPr/>
        <w:t>ⱄ</w:t>
      </w:r>
      <w:r>
        <w:rPr/>
        <w:t>싍灣</w:t>
      </w:r>
      <w:r>
        <w:rPr/>
        <w:t>꤭</w:t>
      </w:r>
      <w:r>
        <w:rPr/>
        <w:t>溣呶</w:t>
      </w:r>
      <w:r>
        <w:rPr/>
        <w:t>⡑</w:t>
      </w:r>
      <w:r>
        <w:rPr/>
        <w:t>䑋偎㬤汹슬쵳汧繉囂盂頻쉆⍘坢两䧂⾮⭪彃伬矂硫╃㠮㑙硃㪬業元䀭⹪䥏</w:t>
      </w:r>
      <w:r>
        <w:rPr/>
        <w:t>ꗃ</w:t>
      </w:r>
      <w:r>
        <w:rPr/>
        <w:t>睮䟂慱杌桑㤭㛂忂깯썊㎏玬싂㜮녘═ㄵ慮疏촤⽑䍥ㅊ깮睂㩁⨱席楓檥㡱⩒</w:t>
      </w:r>
      <w:r>
        <w:rPr/>
        <w:t>ꦵ</w:t>
      </w:r>
      <w:r>
        <w:rPr/>
        <w:t>쉠⵭䍴㗂喥䢩濃奂㝞갣捯㭄祦싂䋂⫂㦥Ⓝ吪㕗晊潏痂狂圹皿眹</w:t>
      </w:r>
      <w:r>
        <w:rPr/>
        <w:t>ꦥ</w:t>
      </w:r>
      <w:r>
        <w:rPr/>
        <w:t>狂報棂ㅉ廂獕懂㙞恨䅰关獓슘灭泂쉣㭇牣㩔此㭅䁩㥬灶쉐係㌣ꏂ숪䱣쉪쉏晬⎡䋎嘮ꥷ숫䚮⨨䁅㘸溮〨쉳琬⴨䂿쉊廂䏂㊣숪</w:t>
      </w:r>
      <w:r>
        <w:rPr/>
        <w:t>ⴷ</w:t>
      </w:r>
      <w:r>
        <w:rPr/>
        <w:t>㨳쎥쉔塤䌊䘤䍅䥷奣义</w:t>
      </w:r>
      <w:r>
        <w:rPr/>
        <w:t>ꦩ</w:t>
      </w:r>
      <w:r>
        <w:rPr/>
        <w:t>嫂칚歘䱏⨤쉯싂땠⍒싃輥捲놘뇂旂⎥㩊煈物䑫䎱歰穓㵎恊充ꍇ轩뼱뽥⩃㬮♏</w:t>
      </w:r>
      <w:r>
        <w:rPr/>
        <w:t>ꦮ</w:t>
      </w:r>
      <w:r>
        <w:rPr/>
        <w:t>숭慦瞬㝡㩉嚡恶獹㜤䡊樵딺椳湘넺</w:t>
      </w:r>
      <w:r>
        <w:rPr/>
        <w:t>ⱓ</w:t>
      </w:r>
      <w:r>
        <w:rPr/>
        <w:t>祳汞伭练쉧火⩈兾䆵</w:t>
      </w:r>
      <w:r>
        <w:rPr/>
        <w:t>Ɒ</w:t>
      </w:r>
      <w:r>
        <w:rPr/>
        <w:t>橚⩀⹓䯂㙾戬䋂妏䏂瘦⩯䝷優慩⪮佷廂䪣</w:t>
      </w:r>
      <w:r>
        <w:rPr/>
        <w:t>ꤵ</w:t>
      </w:r>
      <w:r>
        <w:rPr/>
        <w:t>勎䵊呖繈㘮扲뭰䤨灠䤤⹇깧쉋硇㪡绂迂㍉깖庣쉓쉄睒垏圩䉱况栫燃侱</w:t>
      </w:r>
      <w:r>
        <w:rPr/>
        <w:t>ⱚ</w:t>
      </w:r>
      <w:r>
        <w:rPr/>
        <w:t>䡹쵇뮬䉺畤㗂촪䞱쉃栤</w:t>
      </w:r>
      <w:r>
        <w:rPr/>
        <w:t>ⵟ</w:t>
      </w:r>
      <w:r>
        <w:rPr/>
        <w:t>礴癭湱怦♊伭坙偊䅔䣂</w:t>
      </w:r>
      <w:r>
        <w:rPr/>
        <w:t>ꕭ</w:t>
      </w:r>
      <w:r>
        <w:rPr/>
        <w:t>䌴㊵䙥汎싂懂潧┯⬮쉹ㄭ穚뼸剕湩䉒</w:t>
      </w:r>
      <w:r>
        <w:rPr/>
        <w:t>ꕞ</w:t>
      </w:r>
      <w:r>
        <w:rPr/>
        <w:t>칾䯂땢批걍䁔☣싂㗂묯弶泂獈⭓坥㜭扸⼪슏ォ</w:t>
      </w:r>
      <w:r>
        <w:rPr/>
        <w:t>ꤻ</w:t>
      </w:r>
      <w:r>
        <w:rPr/>
        <w:t>땱⤶媿凂뮥媘䤣⩈</w:t>
      </w:r>
      <w:r>
        <w:rPr/>
        <w:t>ꦩ</w:t>
      </w:r>
      <w:r>
        <w:rPr/>
        <w:t>礯灬㥋䡦䛂剐</w:t>
      </w:r>
      <w:r>
        <w:rPr/>
        <w:t>ⲣ</w:t>
      </w:r>
      <w:r>
        <w:rPr/>
        <w:t>求啁顕⩍㘹걐츽偡硯</w:t>
      </w:r>
      <w:r>
        <w:rPr/>
        <w:t>ꕷ</w:t>
      </w:r>
      <w:r>
        <w:rPr/>
        <w:t>神⸹櫂眳슩剢Ⓕ呩怰쵎㭭㉕촹磂쉱擃ぃ쉤瑩⨪㕆帳쉵숤潴⍺䌲쉏㚥疩㆏㵧年捕榥橧㙒歸洱执㥮堷橾奒澵</w:t>
      </w:r>
      <w:r>
        <w:rPr/>
        <w:t>⡃</w:t>
      </w:r>
      <w:r>
        <w:rPr/>
        <w:t>穸숲㜫穇庬긣䕰쵃䀱</w:t>
      </w:r>
      <w:r>
        <w:rPr/>
        <w:t>⡇</w:t>
      </w:r>
      <w:r>
        <w:rPr/>
        <w:t>吳畒쉁Ⓝ湔瑠潧窻皡녳⏂砥䱘슏潭㐱搨溵瑂灲䕟䂱敃慚䦏幪䯍②迂녙썰뭥䩔╸쉹撻䍬숺潯㥄楓쉐㗂숰䝠牠땂⌴穫塃䵏䭰ꍳ⭘쉤奙쉲硸⺻档쉶嘷䅥㕣뭆傏</w:t>
      </w:r>
      <w:r>
        <w:rPr/>
        <w:t>ꤹ</w:t>
      </w:r>
      <w:r>
        <w:rPr/>
        <w:t>쉊傣庱䬩匸숱朣願埂⭦묲繖쉷䩬匨걁⺱熿琯㡢쉲ガ㙡坅繌㡏ꥩ슩⚿⨥ぎ쉣慍⑍꺡愰㌩쉉唻㵙榘䯂䭞썊딪슣㴦堣凂칶摮㨶</w:t>
      </w:r>
      <w:r>
        <w:rPr/>
        <w:t>⠥</w:t>
      </w:r>
      <w:r>
        <w:rPr/>
        <w:t>ㆣ</w:t>
      </w:r>
      <w:r>
        <w:rPr/>
        <w:t>ⰳ</w:t>
      </w:r>
      <w:r>
        <w:rPr/>
        <w:t>䩣䍍㷂桋쉯䀤䍣犮</w:t>
      </w:r>
      <w:r>
        <w:rPr/>
        <w:t>꧂</w:t>
      </w:r>
      <w:r>
        <w:rPr/>
        <w:t>䂡䬰亩긳䔦쉨噳췂䍆景瞻숪⚏淂擂䜲⬤敇氳帽哎幠侥ꍈ䟂坍⍟놣夯瓂⨥쉭</w:t>
      </w:r>
      <w:r>
        <w:rPr/>
        <w:t>꧂</w:t>
      </w:r>
      <w:r>
        <w:rPr/>
        <w:t>䭙元㒏砦⥚棂썧㌣礦☺䈽煐䦣걯呔歬⭀偷獶쉣嫂焣瑫响깾玱竂⦮没♋쉰䦱䝶㬨奋偈ㅈ싂妥⩣熱略㉎쉮嗂⼱</w:t>
      </w:r>
      <w:r>
        <w:rPr/>
        <w:t>Ⳃ</w:t>
      </w:r>
      <w:r>
        <w:rPr/>
        <w:t>ꅇ弣桒⾥␯긳䉨</w:t>
      </w:r>
      <w:r>
        <w:rPr/>
        <w:t>ⴲ</w:t>
      </w:r>
      <w:r>
        <w:rPr/>
        <w:t>쌸礽㭚枵伦噸枩쎘㌩溱쉷걦꥚쉷껍暥頭繆⼦⼭䖮㑂幕䒘㉞ァ匳䐹婾㌵㢿呑뭔ㅖ⤊獪徱䲥䬯</w:t>
      </w:r>
      <w:r>
        <w:rPr/>
        <w:t>ⵀ</w:t>
      </w:r>
      <w:r>
        <w:rPr/>
        <w:t>燂猭쉴䙄㭾獮典䀪⑌쉪携盂瑞呚⼫朳噉撡䙬敔⹓⾵猺䙈惂ꌷ㩭ꍖ</w:t>
      </w:r>
      <w:r>
        <w:rPr/>
        <w:t>ꤤ</w:t>
      </w:r>
      <w:r>
        <w:rPr/>
        <w:t>츷帣滂灡딹㴳㴨壂␲숽쉾矂⑍滂汗㡲稺㦥堯柂깄쎡䑒杓㐽癟獬氹猷䩡쵞䌤슥쉚㶘剌갴瑲䫂㵯㥑䑭ꅳ圱䝫싂</w:t>
      </w:r>
      <w:r>
        <w:rPr/>
        <w:t>ꤶ</w:t>
      </w:r>
      <w:r>
        <w:rPr/>
        <w:t>煠圫橪㷂幪⧂㵤</w:t>
      </w:r>
      <w:r>
        <w:rPr/>
        <w:t>⡞</w:t>
      </w:r>
      <w:r>
        <w:rPr/>
        <w:t>摥뮮⯂坞쉕⺻䩍䭐熻뽰梬顬繷䡾佶㩏ꍒ</w:t>
      </w:r>
      <w:r>
        <w:rPr/>
        <w:t>ⵘ</w:t>
      </w:r>
      <w:r>
        <w:rPr/>
        <w:t>な䝬╌繍㐩숷㈦䨥</w:t>
      </w:r>
      <w:r>
        <w:rPr/>
        <w:t>⠦</w:t>
      </w:r>
      <w:r>
        <w:rPr/>
        <w:t>건쉾旎婒㑄砮⺿㣂㜷琮轭䩟䪩⎱㨭㕇悩帪쉈愵䵦</w:t>
      </w:r>
      <w:r>
        <w:rPr/>
        <w:t>Ⳏ</w:t>
      </w:r>
      <w:r>
        <w:rPr/>
        <w:t>穞炱主䄪ꥤ兾⚵吤偄㌪</w:t>
      </w:r>
      <w:r>
        <w:rPr/>
        <w:t>ꕘ</w:t>
      </w:r>
      <w:r>
        <w:rPr/>
        <w:t>楟</w:t>
      </w:r>
      <w:r>
        <w:rPr/>
        <w:t>⡄</w:t>
      </w:r>
      <w:r>
        <w:rPr/>
        <w:t>獊썡</w:t>
      </w:r>
      <w:r>
        <w:rPr/>
        <w:t>ꤪ</w:t>
      </w:r>
      <w:r>
        <w:rPr/>
        <w:t>泂썍⥯촬㡦쉗癖㕀憥⥺䑲묱㟂녔⹬넲걧汹愪係쉒䠫敮껂㵦싂㐺㨰㎘꤮숩䄴睙礥熮奃쉧刨偷싎䡠垩㝌挸娭䐮쉊燂暩⍓扥ꌮ汮癠圣숻捍堮䥣걇⩰⽐灧煍칱煏䡃뽐呍弶獺䆿</w:t>
      </w:r>
      <w:r>
        <w:rPr/>
        <w:t>ꥀ</w:t>
      </w:r>
      <w:r>
        <w:rPr/>
        <w:t>敇畇汩</w:t>
      </w:r>
      <w:r>
        <w:rPr/>
        <w:t>ꤣ</w:t>
      </w:r>
      <w:r>
        <w:rPr/>
        <w:t>儱浉婟䵅䯂轊긷㍨墮夬扵瞣쉉썕タ㡹넵ㅋ潰떣坡䚥爯偹⨻穴䦣㬹</w:t>
      </w:r>
      <w:r>
        <w:rPr/>
        <w:t>ⵧ</w:t>
      </w:r>
      <w:r>
        <w:rPr/>
        <w:t>쉟䕹䉠戳棂</w:t>
      </w:r>
      <w:r>
        <w:rPr/>
        <w:t>Ⳏ</w:t>
      </w:r>
      <w:r>
        <w:rPr/>
        <w:t>칆㔩䍱</w:t>
      </w:r>
      <w:r>
        <w:rPr/>
        <w:t>Ⱘ</w:t>
      </w:r>
      <w:r>
        <w:rPr/>
        <w:t>䕹깨쉚嚿곂㝱娮慀犱哂ㆥ녍䔦啂智슣䉌뽇쵙걇쉕係㕖㑨䝔쉏縺䀦曂桦䏂埂へ㝡氷婗숻䅲뿎䴶넲樨㯂䫎䩹槂깓ぇ깷䇂╈繱땊⪵⭋琵⬨썙㉹⽏</w:t>
      </w:r>
      <w:r>
        <w:rPr/>
        <w:t>ꦏ</w:t>
      </w:r>
      <w:r>
        <w:rPr/>
        <w:t>㉯㷂䡫昦ꥯ㑳㊻呉䃂뽯啙橈㐹⩯㭬䘫ꍔ䘩쉑⪻⬽纏夦⭆䙅恙ㄷ䘴敪嘪䲥쏂洰畏䢏걊怩뾱睺䱹奣㵑偖繦牲⽚庩位婒ꇂ櫂㩱顤때䘴娨䜲</w:t>
      </w:r>
      <w:r>
        <w:rPr/>
        <w:t>ⵃ⩖</w:t>
      </w:r>
      <w:r>
        <w:rPr/>
        <w:t>쉀䎡㝣</w:t>
      </w:r>
      <w:r>
        <w:rPr/>
        <w:t>⣃</w:t>
      </w:r>
      <w:r>
        <w:rPr/>
        <w:t>㨲㕢㒮뽈兾洰䣂⩧䑤参꥙䥴椳橉딲쉦㔽橕悿潎䞩漹㮻䡙禬䭂쉂ꍫ昽嘣烃</w:t>
      </w:r>
      <w:r>
        <w:rPr/>
        <w:t>ⱸ</w:t>
      </w:r>
      <w:r>
        <w:rPr/>
        <w:t>佨縵䉏偅硳ꥣ침숷縪杌玘倥戲嘬杯縵怯占䩅流浰⻎剖玏㛂쉇䶬爤松睡䛂</w:t>
      </w:r>
      <w:r>
        <w:rPr/>
        <w:t>ꗍ</w:t>
      </w:r>
      <w:r>
        <w:rPr/>
        <w:t>䅗뭨撬꥘䔻䑗敫䴵啌凂歳㝸</w:t>
      </w:r>
      <w:r>
        <w:rPr/>
        <w:t>ⴰ</w:t>
      </w:r>
      <w:r>
        <w:rPr/>
        <w:t>妘恡슬癧쉭슘偭漫區㕅䙯橔㑀ꥩ䞡䔽幥뼩⽬♨㝺場稣싂습⴮넥挤硋刯偠䫃뾬祾䈶哂䘪䝹㉟</w:t>
      </w:r>
      <w:r>
        <w:rPr/>
        <w:t>ꖥ</w:t>
      </w:r>
      <w:r>
        <w:rPr/>
        <w:t>昊浍䏍䠯ꅨ繴♰㗂䥱숳掬떥秂窥㉐깳涱썓劮⥉搶䩭뭃慷╓㝥丵숨갺晋껂㙊슻㩑쌣乱슘ぁ㠰溵牍⥩喘䁇狍깦ꍷ떩憘ꍑ丽㤱敔㘪㩢䱡甯</w:t>
      </w:r>
      <w:r>
        <w:rPr/>
        <w:t>Ⱶ</w:t>
      </w:r>
      <w:r>
        <w:rPr/>
        <w:t>㜹䙭䴫乪␩楞</w:t>
      </w:r>
      <w:r>
        <w:rPr/>
        <w:t>ⲿ</w:t>
      </w:r>
      <w:r>
        <w:rPr/>
        <w:t>䕾晴㘬칯渪涬㙡䉍惂瑁숣ꄬ䥶䱰</w:t>
      </w:r>
      <w:r>
        <w:rPr/>
        <w:t>ꤪ</w:t>
      </w:r>
      <w:r>
        <w:rPr/>
        <w:t>쉲楊攪㠺㔹䭄ꍓ㥾䎏吰䞩긲祴䁌㵋☳쉁쉉顤녞柂坳㊮䱃ꄤ䡎晡剀</w:t>
      </w:r>
      <w:r>
        <w:rPr/>
        <w:t>ꤥ</w:t>
      </w:r>
      <w:r>
        <w:rPr/>
        <w:t>䵢䶣剏戥쎘㤻뭋ヂ넽奵㫂뽵即佗痃⩯䴹昱搱쌮</w:t>
      </w:r>
      <w:r>
        <w:rPr/>
        <w:t>ꔣ⩳</w:t>
      </w:r>
      <w:r>
        <w:rPr/>
        <w:t>さ╹摍瓂㙦싂繑顆桇丫䍶曎䕰㍴⩧报</w:t>
      </w:r>
      <w:r>
        <w:rPr/>
        <w:t>⡨☲</w:t>
      </w:r>
      <w:r>
        <w:rPr/>
        <w:t>⽮떵싂敲䰯쉑⍰楗</w:t>
      </w:r>
      <w:r>
        <w:rPr/>
        <w:t>ꕾ</w:t>
      </w:r>
      <w:r>
        <w:rPr/>
        <w:t>숮㕮瞵匪晰儫</w:t>
      </w:r>
      <w:r>
        <w:rPr/>
        <w:t>⣂⚩</w:t>
      </w:r>
      <w:r>
        <w:rPr/>
        <w:t>㟂揍䨺未揂癕걬癡㑱ㅒ㐸쉑⑱䓍彡㩔</w:t>
      </w:r>
      <w:r>
        <w:rPr/>
        <w:t>ⵥ</w:t>
      </w:r>
      <w:r>
        <w:rPr/>
        <w:t>츣䑫䩬땱</w:t>
      </w:r>
      <w:r>
        <w:rPr/>
        <w:t>⡪</w:t>
      </w:r>
      <w:r>
        <w:rPr/>
        <w:t>挪ち椮迂癇潾䵄纩쉀睚奦呭쵷㘽뭶╅쉾䁘㬷䘮㬺쵍㬫棂㡗</w:t>
      </w:r>
      <w:r>
        <w:rPr/>
        <w:t>⡶</w:t>
      </w:r>
      <w:r>
        <w:rPr/>
        <w:t>㐲㗂숶桉頳⽁剠坊䙸牫㫂䠣儽䱡楘斱칡숲</w:t>
      </w:r>
      <w:r>
        <w:rPr/>
        <w:t>⣂</w:t>
      </w:r>
      <w:r>
        <w:rPr/>
        <w:t>숽䍏䝀ꄩ♨䙟樱ッ</w:t>
      </w:r>
      <w:r>
        <w:rPr/>
        <w:t>ⵊ</w:t>
      </w:r>
      <w:r>
        <w:rPr/>
        <w:t>싂歪䕩㡳⧂쉊㉈哂썆䡐䕴祰䬶㍮㜺祠쉵┥繑穸쉕摄䕕슥㴽☷朲憡</w:t>
      </w:r>
      <w:r>
        <w:rPr/>
        <w:t>ⵌ</w:t>
      </w:r>
      <w:r>
        <w:rPr/>
        <w:t>乍商卶浃劻䵂碿㭓槃係</w:t>
      </w:r>
      <w:r>
        <w:rPr/>
        <w:t>⠷</w:t>
      </w:r>
      <w:r>
        <w:rPr/>
        <w:t>搴坲㥙漪願澘琴䕅睷䏂浘ꅙ悩㕲瘫㌱癇昬呋⑀歲곂灳䡡숮こ剏깺飍扴</w:t>
      </w:r>
      <w:r>
        <w:rPr/>
        <w:t>⡩</w:t>
      </w:r>
      <w:r>
        <w:rPr/>
        <w:t>她쉦焰⩓復䙍䙞㣂⩧ち堲㐶쌣뭬쉉</w:t>
      </w:r>
      <w:r>
        <w:rPr/>
        <w:t>꤯</w:t>
      </w:r>
      <w:r>
        <w:rPr/>
        <w:t>ꍒ䥅⽠⹚쉋琪䟂䊬캿║⩩ꄣ䶱漽ㅒ橦칊䉋神琪⤻䰨숮䱺⩎煫㕇熱㩤年䓂㵷쉂</w:t>
      </w:r>
      <w:r>
        <w:rPr/>
        <w:t>ꥇ</w:t>
      </w:r>
      <w:r>
        <w:rPr/>
        <w:t>㍷璩⹴泂갶⑯䛂쉆潀뽟爪싂撡䑱䕞⩚圴䥥〨䈯㥑⾣</w:t>
      </w:r>
      <w:r>
        <w:rPr/>
        <w:t>ꤪ</w:t>
      </w:r>
      <w:r>
        <w:rPr/>
        <w:t>畞쉲䩏偕㑶空欽쌨</w:t>
      </w:r>
      <w:r>
        <w:rPr/>
        <w:t>ⳃ</w:t>
      </w:r>
      <w:r>
        <w:rPr/>
        <w:t>湐卧쉺呱画刽杙痂</w:t>
      </w:r>
      <w:r>
        <w:rPr/>
        <w:t>ꕤ</w:t>
      </w:r>
      <w:r>
        <w:rPr/>
        <w:t>姂╘棍䅐兘頲㢬㥫䑴䌸恔摸㦏术繲歨癌☭</w:t>
      </w:r>
      <w:r>
        <w:rPr/>
        <w:t>Ɒ</w:t>
      </w:r>
      <w:r>
        <w:rPr/>
        <w:t>灤Ⓧ쉅</w:t>
      </w:r>
      <w:r>
        <w:rPr/>
        <w:t>ꗂ</w:t>
      </w:r>
      <w:r>
        <w:rPr/>
        <w:t>䕰쉫숹⛃䡯猺秂䔵俎쉂</w:t>
      </w:r>
      <w:r>
        <w:rPr/>
        <w:t>ⴳ⦣</w:t>
      </w:r>
      <w:r>
        <w:rPr/>
        <w:t>樣ꍦ找澩听</w:t>
      </w:r>
      <w:r>
        <w:rPr/>
        <w:t>⢮</w:t>
      </w:r>
      <w:r>
        <w:rPr/>
        <w:t>玥稳步⚡祣涬壃㕊杫八顆洪娦</w:t>
      </w:r>
      <w:r>
        <w:rPr/>
        <w:t>ⲣ</w:t>
      </w:r>
      <w:r>
        <w:rPr/>
        <w:t>䡀㤱浃⮥</w:t>
      </w:r>
      <w:r>
        <w:rPr/>
        <w:t>⡦</w:t>
      </w:r>
      <w:r>
        <w:rPr/>
        <w:t>㭠颩긣㕤䰰⤸쉡獉㩑䔴싍㮏숦㑸슮牅轔쉹晬兑㕃슡쉔䱯灡㕴幄⨨氣圯嫎歑轹숶䃂㏂圶䄯敵佒毂䦩땷典拂㉾⻂</w:t>
      </w:r>
      <w:r>
        <w:rPr/>
        <w:t>ꗃ</w:t>
      </w:r>
      <w:r>
        <w:rPr/>
        <w:t>䨊깯</w:t>
      </w:r>
      <w:r>
        <w:rPr/>
        <w:t>ⰵ</w:t>
      </w:r>
      <w:r>
        <w:rPr/>
        <w:t>セ咻뮣番⫂杷ꍲ汬䉲쉑捊⻂繄</w:t>
      </w:r>
      <w:r>
        <w:rPr/>
        <w:t>⡪</w:t>
      </w:r>
      <w:r>
        <w:rPr/>
        <w:t>恢䥏㉇輮涥从㬺싎쉳칄⍧剨朵倹깬牅</w:t>
      </w:r>
      <w:r>
        <w:rPr/>
        <w:t>ꔯ</w:t>
      </w:r>
      <w:r>
        <w:rPr/>
        <w:t>兑♩两愰捤喿깇搻㘬⛃㜲㝗⨨怲弪뭃獣䩳쌦庮愻斮畾쉪⾡嫂䤯稬穈亘吺녓绎숹稵卨卋ꅬ⵺䫂쉕㮬</w:t>
      </w:r>
      <w:r>
        <w:rPr/>
        <w:t>⡂</w:t>
      </w:r>
      <w:r>
        <w:rPr/>
        <w:t>⼥ꌭ싂걎愰쉭橰牶穮偋</w:t>
      </w:r>
      <w:r>
        <w:rPr/>
        <w:t>Ɒ</w:t>
      </w:r>
      <w:r>
        <w:rPr/>
        <w:t>칫뭱␶楲幌恔♀걵㷃깂匫촵䭇ㅰ숰슘䀻䡁⑔슬佁</w:t>
      </w:r>
      <w:r>
        <w:rPr/>
        <w:t>ꕶ</w:t>
      </w:r>
      <w:r>
        <w:rPr/>
        <w:t>总祖潅╄㕑ㄳ⤦뼴㔥疥㠸</w:t>
      </w:r>
      <w:r>
        <w:rPr/>
        <w:t>ꔲ</w:t>
      </w:r>
      <w:r>
        <w:rPr/>
        <w:t>䉉㣃剖녮⿂㑸㈯氦湣㕖汄怬긳뽚桪╣洭慸䜹㜻溮㡅쵭䊿戱</w:t>
      </w:r>
      <w:r>
        <w:rPr/>
        <w:t>⠶</w:t>
      </w:r>
      <w:r>
        <w:rPr/>
        <w:t>杕潉濂숯轑剶挷⦬勂촦横洪쉫䍎쉈橔♣穚熡䇂䬩쉘皱⥞⫍畍圯泂晹㦘瓍⮏睳곂⫂欰䑖灢䑹做祣촫⩚祔潵⍒쎬侱䬳춣䁈樤</w:t>
      </w:r>
      <w:r>
        <w:rPr/>
        <w:t>꤬</w:t>
      </w:r>
      <w:r>
        <w:rPr/>
        <w:t>䅾䍯㠷惍숳</w:t>
      </w:r>
      <w:r>
        <w:rPr/>
        <w:t>ⶱ</w:t>
      </w:r>
      <w:r>
        <w:rPr/>
        <w:t>拂㴹쵺⩟濂噔獲砭ꏂ</w:t>
      </w:r>
      <w:r>
        <w:rPr/>
        <w:t>ꕶ</w:t>
      </w:r>
      <w:r>
        <w:rPr/>
        <w:t>瑠ㅾ歡㞵䅺浵呏晓뽠留⌥儴䔵䐴灒䪬䡺칶猺顋╟勂䥔걧汴僂甤晦⚵冬슩え户싂ㄤ䭲獀橦␨㭣ꅩわ噥ꍍ쵅딴촴煅쉵쉘ㅧ㍬歒⍢☪磂걃杮䅶浴竂浤堤彄䥆㝴☮伬</w:t>
      </w:r>
      <w:r>
        <w:rPr/>
        <w:t>ꖣ</w:t>
      </w:r>
      <w:r>
        <w:rPr/>
        <w:t>쉍쉒倶⹰樻䗂숳繠</w:t>
      </w:r>
      <w:r>
        <w:rPr/>
        <w:t>ⷎ⥀</w:t>
      </w:r>
      <w:r>
        <w:rPr/>
        <w:t>㕲娥兂♮쉖睸䱟轫䀲</w:t>
      </w:r>
      <w:r>
        <w:rPr/>
        <w:t>ꥉ</w:t>
      </w:r>
      <w:r>
        <w:rPr/>
        <w:t>쉵唦⹧睵㈲橨䵳睌컂渫썎⩶䅌㵃ꥧ䠯㥴⍊㝠愷캘㙸㶩㕾桤䭣⩈⽵壂檥穴㬭䁤ꥴ⑞뮮╨쉂㌳㩑⸹㜫䅧䴸⤷怫㵑碬갫䁔䝁典橏啲⿂꺩쉒潑央噓썺煫朷</w:t>
      </w:r>
      <w:r>
        <w:rPr/>
        <w:t>⡲⍭</w:t>
      </w:r>
      <w:r>
        <w:rPr/>
        <w:t>當⫂㬥뽟㴱攣慁㔰〰啥䝬汕</w:t>
      </w:r>
      <w:r>
        <w:rPr/>
        <w:t>ꕊ</w:t>
      </w:r>
      <w:r>
        <w:rPr/>
        <w:t>ꌣ슱䑥並恈獩慬꥕彬硠㬥⽯䡥갮䒮Ⓜ烂唴䧂〰顱瞬畭偹嗂쉰쉢㴨녢抿枩夬쉖쵮슩桠煴仂쉇</w:t>
      </w:r>
      <w:r>
        <w:rPr/>
        <w:t>ⲣ</w:t>
      </w:r>
      <w:r>
        <w:rPr/>
        <w:t>㭫㕈쵊꺩兞쉣矂歯杦䖱楯썅ㄸ숹ㅷ縵竍㑴嘲쌭</w:t>
      </w:r>
      <w:r>
        <w:rPr/>
        <w:t>꧂</w:t>
      </w:r>
      <w:r>
        <w:rPr/>
        <w:t>ㅌ╨㓎呴㢬啨ꅮ┹뾏㬰祠쉸䉭녍⮩䊏焺㤱硑숯쉙歷䯂斥㨦쉍楡까</w:t>
      </w:r>
      <w:r>
        <w:rPr/>
        <w:t>ꕐ</w:t>
      </w:r>
      <w:r>
        <w:rPr/>
        <w:t>䟎揂椷䍬幟種恊㡒穣㬫䴯싂䏂쉱</w:t>
      </w:r>
      <w:r>
        <w:rPr/>
        <w:t>ꦩ</w:t>
      </w:r>
      <w:r>
        <w:rPr/>
        <w:t>䯂␣煯係쉒㝚⼹呲栲傮♎㉌琻朰㌰氻凍䆘䔤㙔㩍㦮䋂甊呸㋂</w:t>
      </w:r>
      <w:r>
        <w:rPr/>
        <w:t>ⱕ♥</w:t>
      </w:r>
      <w:r>
        <w:rPr/>
        <w:t>꺡け긤쵃⽉쉐</w:t>
      </w:r>
      <w:r>
        <w:rPr/>
        <w:t>ⱞ</w:t>
      </w:r>
      <w:r>
        <w:rPr/>
        <w:t>ꌷ╚捂㙷垿넽⵸悵敥帣县습⫂嘹껂ꥥ扇䱶澡卄癌杭⼲쎮辿⬨呧싍ꅭ㕸쉔䨸㬪쉭穪♙帪싂秂ꅂ樬칤㭇䲿Ⓜ冡炘␻湵淂㠥畓斥숸窵帵쉠☯䁒皘歰㮩쵖曂䥡⌫⫂吤⽮地䁰숹䉳쉲⑥䶱</w:t>
      </w:r>
      <w:r>
        <w:rPr/>
        <w:t>ⰷ</w:t>
      </w:r>
      <w:r>
        <w:rPr/>
        <w:t>ㅶ쵒䞏灅④긥숱憩啴Ⓜ唷슣녠楸</w:t>
      </w:r>
      <w:r>
        <w:rPr/>
        <w:t>Ⱙ</w:t>
      </w:r>
      <w:r>
        <w:rPr/>
        <w:t>ⷂ</w:t>
      </w:r>
      <w:r>
        <w:rPr/>
        <w:t>呌伽</w:t>
      </w:r>
      <w:r>
        <w:rPr/>
        <w:t>꤬</w:t>
      </w:r>
      <w:r>
        <w:rPr/>
        <w:t>判漲用슱숪愩硪</w:t>
      </w:r>
      <w:r>
        <w:rPr/>
        <w:t>ⲿ</w:t>
      </w:r>
      <w:r>
        <w:rPr/>
        <w:t>撣⩥㩒걙숲⒵砽歏㑊攣佁뽹慠숣䊘濂櫂畄㡥슬杺䚩싃쎩칹㥤偹软㖻숵〱㨫⮩滂쉦⺩䀲⨹焤㵎啧繮</w:t>
      </w:r>
      <w:r>
        <w:rPr/>
        <w:t>ⴺ</w:t>
      </w:r>
      <w:r>
        <w:rPr/>
        <w:t>쉉塚䒡숸硲㎩ꏂ╱旂輸숦呦䗂奁㒩禱煉숮䥭假☸뗂</w:t>
      </w:r>
      <w:r>
        <w:rPr/>
        <w:t>ꥅ</w:t>
      </w:r>
      <w:r>
        <w:rPr/>
        <w:t>䐶</w:t>
      </w:r>
      <w:r>
        <w:rPr/>
        <w:t>ꤴ</w:t>
      </w:r>
      <w:r>
        <w:rPr/>
        <w:t>兕硆檻湮⨳ꥺ䯎噆쉵뽱</w:t>
      </w:r>
      <w:r>
        <w:rPr/>
        <w:t>ꔪ</w:t>
      </w:r>
      <w:r>
        <w:rPr/>
        <w:t>곎쉕䬬쉸䠦幥䕣䌪㉂춱呮숸棂桮㕰奥占쉕䞏飂츯允슩婥숪晭칋刭噮坉䜽㙃亩䤹瑆슬㤫␣幬</w:t>
      </w:r>
      <w:r>
        <w:rPr/>
        <w:t>ꥅ</w:t>
      </w:r>
      <w:r>
        <w:rPr/>
        <w:t>㤲뭺따쉈㡚睆婚丷ꍷ〴瘶㛎㍈쉸☪놮䡥</w:t>
      </w:r>
      <w:r>
        <w:rPr/>
        <w:t>Ɱ</w:t>
      </w:r>
      <w:r>
        <w:rPr/>
        <w:t>画呅整쵱楇傻</w:t>
      </w:r>
      <w:r>
        <w:rPr/>
        <w:t>ⵂ</w:t>
      </w:r>
      <w:r>
        <w:rPr/>
        <w:t>辿숻恥</w:t>
      </w:r>
      <w:r>
        <w:rPr/>
        <w:t>⠬⩉</w:t>
      </w:r>
      <w:r>
        <w:rPr/>
        <w:t>轹⸴䮱晚⩱湲숮櫍癙䕶㑹⑷䤸츤䙪爵㙺唶깋䤮歊싂辬⵳ꎵ塬㐥</w:t>
      </w:r>
      <w:r>
        <w:rPr/>
        <w:t>ⷂ</w:t>
      </w:r>
      <w:r>
        <w:rPr/>
        <w:t>幕㑊⎥渥硋</w:t>
      </w:r>
      <w:r>
        <w:rPr/>
        <w:t>ꖘ</w:t>
      </w:r>
      <w:r>
        <w:rPr/>
        <w:t>剤䤴⒣楮丮坳穋睄櫃䥟썡㝢㍇牀潳佐乁쌩뼰믃わꥲ兮䀽쉤䂬啋䰯矂⽣⩡숷⩞畆꺘瑂漻疏䆥⫂쉧䟂仃偾恅〸⚬</w:t>
      </w:r>
      <w:r>
        <w:rPr/>
        <w:t>ꕓ</w:t>
      </w:r>
      <w:r>
        <w:rPr/>
        <w:t>猩恫汉▣慂䡯䡁癴い倭劬ㅃ猯盂⹢轸䐲椫牂の슱潳⿂儻䲿㠰䏂繂캏绂恔扬楥뽂쉹⩯숻示슮啸慲⹂㔣桸捦쉹⽚숦㡟匪⭍뽐</w:t>
      </w:r>
      <w:r>
        <w:rPr/>
        <w:t>ⱖ</w:t>
      </w:r>
      <w:r>
        <w:rPr/>
        <w:t>瑥㩭</w:t>
      </w:r>
      <w:r>
        <w:rPr/>
        <w:t>ꕞ</w:t>
      </w:r>
      <w:r>
        <w:rPr/>
        <w:t>䥓均伱㉲晪楪偶쎩</w:t>
      </w:r>
      <w:r>
        <w:rPr/>
        <w:t>ꕔ</w:t>
      </w:r>
      <w:r>
        <w:rPr/>
        <w:t>㐲㕐槂徿</w:t>
      </w:r>
      <w:r>
        <w:rPr/>
        <w:t>ꤪ</w:t>
      </w:r>
      <w:r>
        <w:rPr/>
        <w:t>䫂乶⭄禱촦噰╦싂灆獑⿍ㆡ卓攪縵畁扥쉗檻갥꥘瘽⴬슡떮땬ⸯ땩딺扷䠯弦㭠塚䘤슮婎唦ㆵ繤畓슿⍩玿个넪䝄쉄嚡⹌奂⭥䄺坅奍婾彫浣勂䂿䜥⸷奇⏂ㅂ焪때숲䫂㙨奏橸噘㠣幩婂偅䒡䞏愩煺䱥㬸숮潃㌻抵⨬睔䙔づ䑚求숴칀頊催쉙匮</w:t>
      </w:r>
      <w:r>
        <w:rPr/>
        <w:t>꤬ⵀ</w:t>
      </w:r>
      <w:r>
        <w:rPr/>
        <w:t>캡쉫桶愺剪歄癸瑋卯係烂廍숹娪丫灟氽뽡疩偶뭫剷噅숽숹彡僂並琹㩄収顢祙啗녎쵑쉌䒻쉖轣䑮㐭쉈琰췂浈离⦥⼫坰ꥳ䤤숻䵄㝗⩄穏娲숸剡㜭䅓洨䜬ㅇ녹쉗⼲쉑剖㑣䕳愦쉅璩</w:t>
      </w:r>
      <w:r>
        <w:rPr/>
        <w:t>ⲡ</w:t>
      </w:r>
      <w:r>
        <w:rPr/>
        <w:t>ꄭ怰灷숨兮瞏亏뾿僂噮穕⩑堷嫍╊碿</w:t>
      </w:r>
      <w:r>
        <w:rPr/>
        <w:t>ꥍ</w:t>
      </w:r>
      <w:r>
        <w:rPr/>
        <w:t>祟㡚숸纻歡싂牥㭫ち䨻⩾橸⼪♙彣八긪昭獗䒱⍫⨻䠳ꇂ쉔穞칞䣂奠땶⤵硔䣂稸䉎䱄⍹䃂䪱楡</w:t>
      </w:r>
      <w:r>
        <w:rPr/>
        <w:t>⵰</w:t>
      </w:r>
      <w:r>
        <w:rPr/>
        <w:t>犩偉燂떏㝉畇䑣슘疬⛂싎佬⸶걥쎏獑䙃칧⾩⩗䀵硞㜮盂婮숥쉭⑖䴥깲땊珍놡䕏㡓墬祹橕片䱀숩㔫쌵埂숥機䉕믃싂䧂獔浫⫎卯灳ꥬ깶䗂塞⵲扡쉞⹅琪串䬶숺꥾껂㩥癚㚘欣佊欲㒻瀪丳乧</w:t>
      </w:r>
      <w:r>
        <w:rPr/>
        <w:t>ꔦ</w:t>
      </w:r>
      <w:r>
        <w:rPr/>
        <w:t>买침싂껂偀ꌥ</w:t>
      </w:r>
      <w:r>
        <w:rPr/>
        <w:t>Ɒ</w:t>
      </w:r>
      <w:r>
        <w:rPr/>
        <w:t>剷</w:t>
      </w:r>
      <w:r>
        <w:rPr/>
        <w:t>ⱍ</w:t>
      </w:r>
      <w:r>
        <w:rPr/>
        <w:t>煈⧂⍘념癄쌹㵗⨩扏ꅨ攫繈걹㌬敔䄥⥲琲䕫곍䩷</w:t>
      </w:r>
      <w:r>
        <w:rPr/>
        <w:t>⡐</w:t>
      </w:r>
      <w:r>
        <w:rPr/>
        <w:t>㡂칊䮡畦扡䤣兓╩싍幠쉞浬쉠䄺氹쉘塒긥噉狎䡃敷栦ꄷ䤮㗂幚⬭䆮숤汹潎깢놥⼲甫䌳㉟⩯柂㑨⮩䴮䲘䍸䐯㌩⽍싂㥆䝊畏놣瘰卅䑚䰰纘祥旃桦煴淂㙨幫䔨</w:t>
      </w:r>
      <w:r>
        <w:rPr/>
        <w:t>Ⳃ</w:t>
      </w:r>
      <w:r>
        <w:rPr/>
        <w:t>偁戭쉂츭㑩⤩摍䵑琭㥞쉥</w:t>
      </w:r>
      <w:r>
        <w:rPr/>
        <w:t>ⲏ</w:t>
      </w:r>
      <w:r>
        <w:rPr/>
        <w:t>畩⼻쉅瓂슩戱䁆뮻</w:t>
      </w:r>
      <w:r>
        <w:rPr/>
        <w:t>⣂</w:t>
      </w:r>
      <w:r>
        <w:rPr/>
        <w:t>쉹睌⥩䁬忎ꌽ䅭飂땯쏂爥</w:t>
      </w:r>
      <w:r>
        <w:rPr/>
        <w:t>⡡</w:t>
      </w:r>
      <w:r>
        <w:rPr/>
        <w:t>쉈挷乢㑀橒潾䰱癋깒柂乐汏晪쉩걟</w:t>
      </w:r>
      <w:r>
        <w:rPr/>
        <w:t>ꥅ</w:t>
      </w:r>
      <w:r>
        <w:rPr/>
        <w:t>圳縣쉫未격擃矂㕯䁑쉾摏㵥䍃㕱澬쉅䎮慴㥌碏䩍汑</w:t>
      </w:r>
      <w:r>
        <w:rPr/>
        <w:t>⠴</w:t>
      </w:r>
      <w:r>
        <w:rPr/>
        <w:t>㔷䑦㝃姂䬬潕㷂㩢堯㩋㵆녳쉒瀷洮쌮숷䁾䄽敥</w:t>
      </w:r>
      <w:r>
        <w:rPr/>
        <w:t>ⵆ</w:t>
      </w:r>
      <w:r>
        <w:rPr/>
        <w:t>䭌犡ゥꎮ睾쉔顳㋃⬯뇍뽂颮掩带坚⹡瑋榩癪</w:t>
      </w:r>
      <w:r>
        <w:rPr/>
        <w:t>⢮</w:t>
      </w:r>
      <w:r>
        <w:rPr/>
        <w:t>쉲呄睶䁦圪啪浭⍞眭㨬䩩뭠ꇂ䕫卂</w:t>
      </w:r>
      <w:r>
        <w:rPr/>
        <w:t>ꕨ</w:t>
      </w:r>
      <w:r>
        <w:rPr/>
        <w:t>슻쉉坳䵅싂䗍</w:t>
      </w:r>
      <w:r>
        <w:rPr/>
        <w:t>Ɑ</w:t>
      </w:r>
      <w:r>
        <w:rPr/>
        <w:t>ꥣ⵴☯뼷乴灭瑸䳃摬珂쉊⹦夬</w:t>
      </w:r>
      <w:r>
        <w:rPr/>
        <w:t>ꦵ</w:t>
      </w:r>
      <w:r>
        <w:rPr/>
        <w:t>弱根㷂咩㎏컂ꍡ杆♲⎮入♂祕춿眫䱇ㄲ桬䃂쉕㊬㴵偀係⩌坂婁㜱輲䁠撡噺ꄽ痂㛂〸㭉吵쉚勂⑭쉊숮슘攊慟ꌯ䝷㥣愩䘫慅惂숩㙕뿂㩙归塤깺뗂偱灣畗쉒䙍䑌啡⫂뭷놬쉆穘礭汃㕰瀦</w:t>
      </w:r>
      <w:r>
        <w:rPr/>
        <w:t>ꕉ</w:t>
      </w:r>
      <w:r>
        <w:rPr/>
        <w:t>猯䋂쉱砳⽊䞩䘳㠹ꥭ祒㌪⼰䱧㭌欫쉊䭍㵙硫㌪⌸睡弸瀷嚱㙹칔䅋睆㓍㟂㌴帤⩥砭⍁塹⫂硱무樴殣ꍊ</w:t>
      </w:r>
      <w:r>
        <w:rPr/>
        <w:t>⡘</w:t>
      </w:r>
      <w:r>
        <w:rPr/>
        <w:t>婑歘纣╗条噦㨮顩噖⨣獨뽰歒⍑佟⭂昦쉓묻䉶쵈乯␪珎氥썴䫎冻癧㩆捊쵄竎㕓繇䴪坢ꥫ䝄䉘兘畾ꆡ䊘哂㑞촦䌺獒칋╩⬽摭㏂떣晎厬⽶港</w:t>
      </w:r>
      <w:r>
        <w:rPr/>
        <w:t>ⱎ</w:t>
      </w:r>
      <w:r>
        <w:rPr/>
        <w:t>奁塰⹄䔫⦩⫂䳍总䜭</w:t>
      </w:r>
      <w:r>
        <w:rPr/>
        <w:t>ꗍ</w:t>
      </w:r>
      <w:r>
        <w:rPr/>
        <w:t>纻焦穮䫂攫娽⏃쏍ꍦ娯杅杶깈浓健⩖睸剮頵䱦ち祲⹩ケ싃榡捧椻燂⼱摨乥䈱䕟㯂勍示䡧琻䑄䩫⹋囂㇎削䇂숴뽂걁睮眰♊䗃礪䝞埂㬯橷睾睇⍉겏穣</w:t>
      </w:r>
      <w:r>
        <w:rPr/>
        <w:t>ⱱ</w:t>
      </w:r>
      <w:r>
        <w:rPr/>
        <w:t>䋂公뿂䥕카橣슘䄶</w:t>
      </w:r>
      <w:r>
        <w:rPr/>
        <w:t>ꥍ</w:t>
      </w:r>
      <w:r>
        <w:rPr/>
        <w:t>杊壂撵ꅚ唻䬴佁瘱皬吴㩵漲窿⩭汹ㅒ⑇杰䐺</w:t>
      </w:r>
      <w:r>
        <w:rPr/>
        <w:t>ⰴ</w:t>
      </w:r>
      <w:r>
        <w:rPr/>
        <w:t>䒣埍桢稻쉟㵳</w:t>
      </w:r>
      <w:r>
        <w:rPr/>
        <w:t>ⶵ</w:t>
      </w:r>
      <w:r>
        <w:rPr/>
        <w:t>杹杮瞵䤵姂囍啄</w:t>
      </w:r>
      <w:r>
        <w:rPr/>
        <w:t>⡾</w:t>
      </w:r>
      <w:r>
        <w:rPr/>
        <w:t>뽳櫂㤷㨯㉄悿幈䩣搪扚水㥴䂏繪⑘ㅋ쉦걁斘瘫┪癖㝷쉁</w:t>
      </w:r>
      <w:r>
        <w:rPr/>
        <w:t>ꤣ</w:t>
      </w:r>
      <w:r>
        <w:rPr/>
        <w:t>拍䬻塹㭠幔橔爤䉷䥗䖘썄쉌㝎䈥㡑顂梡䢘⹃⦵捾䀫剓祮牊轸⽺캩슥</w:t>
      </w:r>
      <w:r>
        <w:rPr/>
        <w:t>ꤥ</w:t>
      </w:r>
      <w:r>
        <w:rPr/>
        <w:t>浲</w:t>
      </w:r>
      <w:r>
        <w:rPr/>
        <w:t>ꕈ</w:t>
      </w:r>
      <w:r>
        <w:rPr/>
        <w:t>轡睖뽶쉶⽢㴸䮏䕗汒癥⤨䁙⒮⼵歞剐樱顟晦燂癱兙슻洷</w:t>
      </w:r>
      <w:r>
        <w:rPr/>
        <w:t>ⱚ</w:t>
      </w:r>
      <w:r>
        <w:rPr/>
        <w:t>숱縦</w:t>
      </w:r>
      <w:r>
        <w:rPr/>
        <w:t>꥓</w:t>
      </w:r>
      <w:r>
        <w:rPr/>
        <w:t>顥唹숩싂汗兵櫂䱚瑀䂥⵸轭䞡츳涣㋂싂焲쉖쉱顨敢憬숹彥㴫썮䉬숩슮瀴쉍朰</w:t>
      </w:r>
      <w:r>
        <w:rPr/>
        <w:t>⡺</w:t>
      </w:r>
      <w:r>
        <w:rPr/>
        <w:t>敥卑䢻惃匦㐩▘䩟顎に滎컂怲㉘失ꇂ䱯ㅅ噷竂滃깠㧂녖乊眻䫂䌰쉋㖬头⍟瀴啞癤㡹⤭䁁奓穮橸⏃栮䥷놬䘰硺거숩䍩劻䮿畚⯃⶿걤쉎潗姂彗숥頹뽇</w:t>
      </w:r>
      <w:r>
        <w:rPr/>
        <w:t>ⴱ</w:t>
      </w:r>
      <w:r>
        <w:rPr/>
        <w:t>䝠憵恳䡥噈琦䍓숨懃㩩꧎懂扑塣⦩㶿슻숷湁떮䨪扷樰䩓瘹㝗㵑繕䬥剘녹⿂숮㎮㠣♰䈭告焨㖵污佱盂爦</w:t>
      </w:r>
      <w:r>
        <w:rPr/>
        <w:t>ⱸ</w:t>
      </w:r>
      <w:r>
        <w:rPr/>
        <w:t>栣䅃⸦⛎畦⩾杀䨩╎烂畘䍭禩烍䕕济</w:t>
      </w:r>
      <w:r>
        <w:rPr/>
        <w:t>ꦵ</w:t>
      </w:r>
      <w:r>
        <w:rPr/>
        <w:t>梩瀭睈楓噢祕㐵溻㢡䉡㧍</w:t>
      </w:r>
      <w:r>
        <w:rPr/>
        <w:t>ꤊ</w:t>
      </w:r>
      <w:r>
        <w:rPr/>
        <w:t>琩倥䝉㕨枏灥㉚湪</w:t>
      </w:r>
      <w:r>
        <w:rPr/>
        <w:t>ⵚ</w:t>
      </w:r>
      <w:r>
        <w:rPr/>
        <w:t>ⱎ</w:t>
      </w:r>
      <w:r>
        <w:rPr/>
        <w:t>㩺硩녋顬勃汭썔彾旂쉋䒏〭扚ꏂ캻쉦쉑䉋夤凎慗㑬佒穂䛂僂㕀䍫䕏⍦쉷煤癖뭸㥠氫乆쌴顇⽃求恨䌥䘴㉗䡗⩚㕠무散숸</w:t>
      </w:r>
      <w:r>
        <w:rPr/>
        <w:t>ⵢ</w:t>
      </w:r>
      <w:r>
        <w:rPr/>
        <w:t>녡匦哂⭅길呣横䧂ぐ㝫쉘◃㠳ꅬ⍹掘吪쉶硗厵颻暿柂䕯㥙湾㩙昳⫂燂쉢繊⽍쵧⏂場ぎ</w:t>
      </w:r>
      <w:r>
        <w:rPr/>
        <w:t>ⶵ</w:t>
      </w:r>
      <w:r>
        <w:rPr/>
        <w:t>싃䵤灒浣썖㑧汳숬㑒磂轮⤶⾮仂檻⪬溩숨禵䝑囂㥠ꥱ壂厬ㄬ棂婨辩䑤쉂橸⭲⺿쉨瀰쵐慪⍐儨癍旂㵰⥚⑧扟䜪〬姂</w:t>
      </w:r>
      <w:r>
        <w:rPr/>
        <w:t>ꕵ</w:t>
      </w:r>
      <w:r>
        <w:rPr/>
        <w:t>喘橥</w:t>
      </w:r>
      <w:r>
        <w:rPr/>
        <w:t>⣃</w:t>
      </w:r>
      <w:r>
        <w:rPr/>
        <w:t>所灃䍈䅄녅爦由縥㣂幹却焷伴⯂剆</w:t>
      </w:r>
      <w:r>
        <w:rPr/>
        <w:t>ⵃ</w:t>
      </w:r>
      <w:r>
        <w:rPr/>
        <w:t>㝩</w:t>
      </w:r>
      <w:r>
        <w:rPr/>
        <w:t>ꤳ</w:t>
      </w:r>
      <w:r>
        <w:rPr/>
        <w:t>㝩⎥䕧</w:t>
      </w:r>
      <w:r>
        <w:rPr/>
        <w:t>ꕲ♴</w:t>
      </w:r>
      <w:r>
        <w:rPr/>
        <w:t>㨬♖埍䭈潑쉚䉗</w:t>
      </w:r>
      <w:r>
        <w:rPr/>
        <w:t>ꕤ</w:t>
      </w:r>
      <w:r>
        <w:rPr/>
        <w:t>漵숳칯恥숪</w:t>
      </w:r>
      <w:r>
        <w:rPr/>
        <w:t>ꤲ</w:t>
      </w:r>
      <w:r>
        <w:rPr/>
        <w:t>窿ち㌵싎뽕瘣祎ꅧ懂숷䷂뽨穑</w:t>
      </w:r>
      <w:r>
        <w:rPr/>
        <w:t>⠦</w:t>
      </w:r>
      <w:r>
        <w:rPr/>
        <w:t>컂䊩쵁ꥪ</w:t>
      </w:r>
      <w:r>
        <w:rPr/>
        <w:t>꧂</w:t>
      </w:r>
      <w:r>
        <w:rPr/>
        <w:t>㫂뾥䁂㪬▵婀㉬乥坺䍲⭩㞡⥔煤䥕칞䘹䁥⸶痂活⼨灲ꍭ㋎怣颡穢㬻슬췂촷㭔愰쉞ꍄ뭃쵀瓂啾쉌猩嘴態䍌</w:t>
      </w:r>
      <w:r>
        <w:rPr/>
        <w:t>⣂</w:t>
      </w:r>
      <w:r>
        <w:rPr/>
        <w:t>轤숷㵨⪥㙊䍑⒬ꌺ慘⽮呺숯癰䉓츫䙦㥈敍㢥槂쉙㪥凃睴横祈橑⌫乘牐⪡㍢剙걭䵫线㎡</w:t>
      </w:r>
      <w:r>
        <w:rPr/>
        <w:t>꥟</w:t>
      </w:r>
      <w:r>
        <w:rPr/>
        <w:t>佱䍟숩と晉椬兞乩</w:t>
      </w:r>
      <w:r>
        <w:rPr/>
        <w:t>ⱶ</w:t>
      </w:r>
      <w:r>
        <w:rPr/>
        <w:t>ꥵ㥷湙</w:t>
      </w:r>
      <w:r>
        <w:rPr/>
        <w:t>ⴳ</w:t>
      </w:r>
      <w:r>
        <w:rPr/>
        <w:t>㟂灹⎏櫂㚵憱桱칢灴䑷搷⩗쉆⍰ㄴ⫂㩟䅶䙵敍潉券䕀劥숬獵䩘⍩쉳櫂딴彺쉤㐶⨰繹⌳涵繂瑣깵⥠奉䉰䒿挸歞汃䵌洴仂⩄䑴䩍噃㩪䅴搳兖畵⨳쉣灋䮩䋂떩</w:t>
      </w:r>
      <w:r>
        <w:rPr/>
        <w:t>Ⱕ</w:t>
      </w:r>
      <w:r>
        <w:rPr/>
        <w:t>椱啵䍔⽓窥⵬껂塈Ⓝ啋梣␫</w:t>
      </w:r>
      <w:r>
        <w:rPr/>
        <w:t>⠶</w:t>
      </w:r>
      <w:r>
        <w:rPr/>
        <w:t>眷싂ꆿ쉱瀶爽䝵恏侻╪暻쉡</w:t>
      </w:r>
      <w:r>
        <w:rPr/>
        <w:t>ⵍ</w:t>
      </w:r>
      <w:r>
        <w:rPr/>
        <w:t>轃⥬烃倴扭숮┸䑊䱠磂䁉啖晌</w:t>
      </w:r>
      <w:r>
        <w:rPr/>
        <w:t>ꕪ</w:t>
      </w:r>
      <w:r>
        <w:rPr/>
        <w:t>轈</w:t>
      </w:r>
      <w:r>
        <w:rPr/>
        <w:t>꧂</w:t>
      </w:r>
      <w:r>
        <w:rPr/>
        <w:t>灂겥뭺橳숤楱杠摄⻂瀯稫쉅墥并柂䍥浳쉙煡轞쵒渥ㆥ숩煄傮痂唦䛂墿䖿癕㵭头췎썸䁓猩塨⭹䴯㝙穊婇⩴壂ぞ秂⭸眴疮땨摦녟☰뭔㐽㡖깟づ囂겘喡媻쉦㥫䍅⨺쉦뇂䤤㩸㙉癵쉨摩檬갱核쉁埂婩辩⸬恾䩫棂숤쉈獗擂癷轟塮</w:t>
      </w:r>
      <w:r>
        <w:rPr/>
        <w:t>⡣</w:t>
      </w:r>
      <w:r>
        <w:rPr/>
        <w:t>㢻攊♸써圦㭾狃夬㨥</w:t>
      </w:r>
      <w:r>
        <w:rPr/>
        <w:t>ⵁ</w:t>
      </w:r>
      <w:r>
        <w:rPr/>
        <w:t>䫂㉎潐卧㙣楷⩨爬ꏂㅱ⩲䄺晋㯂숺夬</w:t>
      </w:r>
      <w:r>
        <w:rPr/>
        <w:t>Ⳃ</w:t>
      </w:r>
      <w:r>
        <w:rPr/>
        <w:t>歖輺拂⍚嘯塠托旂믂숲땊捂뭘匶넽숪助潟揂琻䔴牥潓凂璏䊩彑卒㈷䴴㣂⾵䁎⺱獭</w:t>
      </w:r>
      <w:r>
        <w:rPr/>
        <w:t>ꤽ</w:t>
      </w:r>
      <w:r>
        <w:rPr/>
        <w:t>뭘⬴濎䤨䃂㕖뽅긷橕쉠奾쉢噣춥ꍚ櫃畲⨸</w:t>
      </w:r>
      <w:r>
        <w:rPr/>
        <w:t>ꔣ</w:t>
      </w:r>
      <w:r>
        <w:rPr/>
        <w:t>⡰</w:t>
      </w:r>
      <w:r>
        <w:rPr/>
        <w:t>쉮㠺恖䒩⵵䉓⮩⌻㝓瓂礽</w:t>
      </w:r>
      <w:r>
        <w:rPr/>
        <w:t>ꕍ</w:t>
      </w:r>
      <w:r>
        <w:rPr/>
        <w:t>之頴ꌪ䐻䥊䕎갬칒琫砵싂槍䡏썥칉</w:t>
      </w:r>
      <w:r>
        <w:rPr/>
        <w:t>⣂</w:t>
      </w:r>
      <w:r>
        <w:rPr/>
        <w:t>挣䉒녒㪣⽊㕱曃礫</w:t>
      </w:r>
      <w:r>
        <w:rPr/>
        <w:t>ⱟ</w:t>
      </w:r>
      <w:r>
        <w:rPr/>
        <w:t>飃两⚥⽘걮쉰焻㮩⸻</w:t>
      </w:r>
      <w:r>
        <w:rPr/>
        <w:t>ꖮ</w:t>
      </w:r>
      <w:r>
        <w:rPr/>
        <w:t>㵳싂⥱꥞㙐뾿冻慏⚣穒慤</w:t>
      </w:r>
      <w:r>
        <w:rPr/>
        <w:t>ꕱ</w:t>
      </w:r>
      <w:r>
        <w:rPr/>
        <w:t>슘숩쉤愪ꍳ憿䴻</w:t>
      </w:r>
      <w:r>
        <w:rPr/>
        <w:t>ⷂ</w:t>
      </w:r>
      <w:r>
        <w:rPr/>
        <w:t>캏幔⫂♔僂㎱</w:t>
      </w:r>
      <w:r>
        <w:rPr/>
        <w:t>ꦣ</w:t>
      </w:r>
      <w:r>
        <w:rPr/>
        <w:t>夵넶㝃슿漫㍃曂슬쉂♣牒⾮塏潫쌰㌸╈呰㓂쉸쉷潨㠽䥪쉌炏쉋洺楑⫂컂</w:t>
      </w:r>
      <w:r>
        <w:rPr/>
        <w:t>ꤰ</w:t>
      </w:r>
      <w:r>
        <w:rPr/>
        <w:t>㝐숱䟂㑴䕨䀴浃긯熡痂⑎䡑歧</w:t>
      </w:r>
      <w:r>
        <w:rPr/>
        <w:t>Ⱳ</w:t>
      </w:r>
      <w:r>
        <w:rPr/>
        <w:t>焨佢堯轟☸塠㏃쵍熮坳숸㩉⩷椮摗敖䬣ꄰ唪ꇂ瘱桔䉑䃂숮쉏㕵⑗䬩ꆣ◂⩧</w:t>
      </w:r>
      <w:r>
        <w:rPr/>
        <w:t>ꦘ</w:t>
      </w:r>
      <w:r>
        <w:rPr/>
        <w:t>슡뮿ㅯじ朶</w:t>
      </w:r>
      <w:r>
        <w:rPr/>
        <w:t>ⰳ⍧</w:t>
      </w:r>
      <w:r>
        <w:rPr/>
        <w:t>湷涱愶戵敁⛂囂玩猰繲䥯輶傩쉬牙쉦䛂㑓䝥</w:t>
      </w:r>
      <w:r>
        <w:rPr/>
        <w:t>Ⱛ</w:t>
      </w:r>
      <w:r>
        <w:rPr/>
        <w:t>毂녦浌쎱㐷䵦坃쉴뭘㈹癳䔣⸥쉘䐬湞奍捙䙀㈰</w:t>
      </w:r>
      <w:r>
        <w:rPr/>
        <w:t>⣂</w:t>
      </w:r>
      <w:r>
        <w:rPr/>
        <w:t>䉫숥颣伩刬</w:t>
      </w:r>
      <w:r>
        <w:rPr/>
        <w:t>ꔥ</w:t>
      </w:r>
      <w:r>
        <w:rPr/>
        <w:t>껂催걀⑐䄲侬숪⭬㩗쉥幮</w:t>
      </w:r>
      <w:r>
        <w:rPr/>
        <w:t>ⱚ</w:t>
      </w:r>
      <w:r>
        <w:rPr/>
        <w:t>䡏噕喱帶갹暵⑆⩱⻎䬪版㑡朶ꅁ⚩㴣䍁따</w:t>
      </w:r>
      <w:r>
        <w:rPr/>
        <w:t>ⵚ</w:t>
      </w:r>
      <w:r>
        <w:rPr/>
        <w:t>婊㙲樲쵂桺牄</w:t>
      </w:r>
      <w:r>
        <w:rPr/>
        <w:t>⣎</w:t>
      </w:r>
      <w:r>
        <w:rPr/>
        <w:t>䍎㡕긵ꇂ땬㩣煖ꍊ</w:t>
      </w:r>
      <w:r>
        <w:rPr/>
        <w:t>ⵉ</w:t>
      </w:r>
      <w:r>
        <w:rPr/>
        <w:t>偙婲渥䅩啭晗梻ㄭ⭍</w:t>
      </w:r>
      <w:r>
        <w:rPr/>
        <w:t>⡩⡓</w:t>
      </w:r>
      <w:r>
        <w:rPr/>
        <w:t>凂숽兩㭅Ⓜꎬ</w:t>
      </w:r>
      <w:r>
        <w:rPr/>
        <w:t>ꕴ</w:t>
      </w:r>
      <w:r>
        <w:rPr/>
        <w:t>䟂썷⥑猸㝰㡪瓂⽑⸨盃僎桷呌</w:t>
      </w:r>
      <w:r>
        <w:rPr/>
        <w:t>⠸</w:t>
      </w:r>
      <w:r>
        <w:rPr/>
        <w:t>䕵쉯呟㚿숮ꍧ칫祺撻䍰恎걯㙗땣뇃噰颩┱噮䙵䕉⑖彭䥄弹灙␶轖枏硾挥匣㕆慶轄㪬䕃ꍔ㞵洴潀帳摖爷숬㴰䥰⨦ꏂ璩垡垮⪿へ</w:t>
      </w:r>
      <w:r>
        <w:rPr/>
        <w:t>Ɫ</w:t>
      </w:r>
      <w:r>
        <w:rPr/>
        <w:t>䞩繳䏂䰪땫扠席忂⍷弲쉦㍉싂ㅡ쉒슩⑩剾⪬䯍灱╵ꆘ㡦뼭싂숪㙴稯摹䕆⩂洪櫂猤╄䘬쎏咿쉂뭹㉢⩢쉎偭쵍垏卟䴣㖏⑪ꥷ窩뽌呈懂䑌揂匩슣츽䝞夤싂溘䔫䵷迂卯瀬ꍴ凂㴵灑攪氨楎㩪却춏厩㶬暥挻</w:t>
      </w:r>
      <w:r>
        <w:rPr/>
        <w:t>꤯</w:t>
      </w:r>
      <w:r>
        <w:rPr/>
        <w:t>䵱㩢䅱輦甊愪䬺爯氫☸慥楊䕮㙎쌷恤敢轺浞璡䢩쉆公䥕쉷촴捵㨱쉣䝈㈬楡浘濂</w:t>
      </w:r>
      <w:r>
        <w:rPr/>
        <w:t>ꖏ</w:t>
      </w:r>
      <w:r>
        <w:rPr/>
        <w:t>彆㇂쌪놩捴썪㕂杮㩳㔥䲩珂⪏䵨㑦쉭⪵氨⍒숩⩯抏杶㪥⭄刴串㭍</w:t>
      </w:r>
      <w:r>
        <w:rPr/>
        <w:t>ꔮ</w:t>
      </w:r>
      <w:r>
        <w:rPr/>
        <w:t>㜨低⫂澥䅳乺硑繕頷ㅷ煆㵷</w:t>
      </w:r>
      <w:r>
        <w:rPr/>
        <w:t>ꔪ</w:t>
      </w:r>
      <w:r>
        <w:rPr/>
        <w:t>㍄䟂뿃桹噧䱕㕶塥⍾疩ㅀ</w:t>
      </w:r>
      <w:r>
        <w:rPr/>
        <w:t>⡶</w:t>
      </w:r>
      <w:r>
        <w:rPr/>
        <w:t>繆妥䜣滍縰츻㦡慬妩眺㦩걡卋縱숯匩㩋깺彀景䱞䥌涱摯盂杭䙾䄰輫啚兾쉉䘺䠱␳畔啋揂쉄迂갴柂轇</w:t>
      </w:r>
      <w:r>
        <w:rPr/>
        <w:t>⢩</w:t>
      </w:r>
      <w:r>
        <w:rPr/>
        <w:t>游쉨㡂</w:t>
      </w:r>
      <w:r>
        <w:rPr/>
        <w:t>ꔴ⩎</w:t>
      </w:r>
      <w:r>
        <w:rPr/>
        <w:t>䨲숷彚媿ꅏ</w:t>
      </w:r>
      <w:r>
        <w:rPr/>
        <w:t>ⱦ</w:t>
      </w:r>
      <w:r>
        <w:rPr/>
        <w:t>㝦㩰㑫딻䍺㴨牱</w:t>
      </w:r>
      <w:r>
        <w:rPr/>
        <w:t>꧂ꔴ</w:t>
      </w:r>
      <w:r>
        <w:rPr/>
        <w:t>慵䡣⮮쉘䋎㡗뽾㵐싂礬慉ざ䅑呃쉪㡸疥桩全묪㤰㍺っ䝀쵶㈺⌬个丫싎䖡辮瘨ꄤ䅶砩䠤婐恫㎻㝴挳彭</w:t>
      </w:r>
      <w:r>
        <w:rPr/>
        <w:t>Ⱝ</w:t>
      </w:r>
      <w:r>
        <w:rPr/>
        <w:t>쉒洵䘽䲮쉑弪</w:t>
      </w:r>
      <w:r>
        <w:rPr/>
        <w:t>⠳</w:t>
      </w:r>
      <w:r>
        <w:rPr/>
        <w:t>票竎䅮丫䲵⬬ꅃ⨽桸繞愯㫎焫㎩朳</w:t>
      </w:r>
      <w:r>
        <w:rPr/>
        <w:t>ꤻ</w:t>
      </w:r>
      <w:r>
        <w:rPr/>
        <w:t>灊</w:t>
      </w:r>
      <w:r>
        <w:rPr/>
        <w:t>ⰻ</w:t>
      </w:r>
      <w:r>
        <w:rPr/>
        <w:t>䉁䞿捓頸癷慾圮堨灥顒㝒䣂㌥㵶</w:t>
      </w:r>
      <w:r>
        <w:rPr/>
        <w:t>ꖻ</w:t>
      </w:r>
      <w:r>
        <w:rPr/>
        <w:t>ち⎥颣⽹䵾但ꍮ掱☵ꅘ牂</w:t>
      </w:r>
      <w:r>
        <w:rPr/>
        <w:t>ⷍ☮</w:t>
      </w:r>
      <w:r>
        <w:rPr/>
        <w:t>啓</w:t>
      </w:r>
      <w:r>
        <w:rPr/>
        <w:t>ꥀ</w:t>
      </w:r>
      <w:r>
        <w:rPr/>
        <w:t>ㄹ쉣強춣椦獔䬳╎爦㠲썅⩐噊쉈䩩䙗⽭쉋䒮慈䑨妩晴䝾幁搤슡㍭녑⥄敶슮慈穩뼣伵敬燂畟⨳㒘瑭싂㴬䍄⹑火ぞ⍦◂畮捷쉢곂䓂싂싍쉫칺䌷祐䘵憬䉐♫稣ꅘ匩㉅䵇숻䵳梮䐭⽶侩⿃⑂搬刦殣⿂枮䳂쉳敵风牒</w:t>
      </w:r>
      <w:r>
        <w:rPr/>
        <w:t>⠶</w:t>
      </w:r>
      <w:r>
        <w:rPr/>
        <w:t>婄㩪噒㉬ふ旂䚡ꥰ쉪噥숽ꄨꌹ䭹奄䙍迂슻〺녬쉵⵬祦灮⎩⻎中炏昩灆㐥挲㇂</w:t>
      </w:r>
      <w:r>
        <w:rPr/>
        <w:t>Ⱡ</w:t>
      </w:r>
      <w:r>
        <w:rPr/>
        <w:t>硔塭슏</w:t>
      </w:r>
      <w:r>
        <w:rPr/>
        <w:t>ꕑ</w:t>
      </w:r>
      <w:r>
        <w:rPr/>
        <w:t>穚庱町憱楓奔亵</w:t>
      </w:r>
      <w:r>
        <w:rPr/>
        <w:t>⠲</w:t>
      </w:r>
      <w:r>
        <w:rPr/>
        <w:t>䂏搴丳깈㝵札桂溵㡏歊</w:t>
      </w:r>
      <w:r>
        <w:rPr/>
        <w:t>ꗂ</w:t>
      </w:r>
      <w:r>
        <w:rPr/>
        <w:t>仂㭬扙潟ꍯ橱떩쉮쉉䐯振未䡕䠪쉫쌵㬪㵴긱ꅯ冩愶녍⨺쵪㙴䡇䈮猱䌪㝌㡨眣彯䰯쉞껍䌪ꥮ⺻砦樹啤쉹牔橯ꅤ숹決깵繵칱㛂ꅤ摨本⥏帻汙◃䬸䤲䪮焳滂塦楔Ⓜ彧橳歧⹾慉サ吹</w:t>
      </w:r>
      <w:r>
        <w:rPr/>
        <w:t>⠪</w:t>
      </w:r>
      <w:r>
        <w:rPr/>
        <w:t>凂㧂쉀捅幊乴杏敧쉙泍땗슥㥏⧂㕇楷䅠滂㉃瀨癔侱渷㝸偰䧂恁頨뭈ㄳ</w:t>
      </w:r>
      <w:r>
        <w:rPr/>
        <w:t>ⰲ</w:t>
      </w:r>
      <w:r>
        <w:rPr/>
        <w:t>쉰ꅮ幐㬨稷朷깔㑫繑㦩㡊촊뼮╰樰쉦竂桋췂</w:t>
      </w:r>
      <w:r>
        <w:rPr/>
        <w:t>ꥎ</w:t>
      </w:r>
      <w:r>
        <w:rPr/>
        <w:t>쉍㨸ꅶ떬楌狍噣겻䲣丯么⌦奫墘圲嘤唷炮娪ꍲꥴ⽧ち扲奰⩖㇂ꅃ쉙㨨唬涬淂磂䵎捾뭑绂땃婊㩀㑞瑗</w:t>
      </w:r>
      <w:r>
        <w:rPr/>
        <w:t>ꕆ</w:t>
      </w:r>
      <w:r>
        <w:rPr/>
        <w:t>췂珂걂⼫䰲</w:t>
      </w:r>
      <w:r>
        <w:rPr/>
        <w:t>ⱦ</w:t>
      </w:r>
      <w:r>
        <w:rPr/>
        <w:t>敶犥矂⩚</w:t>
      </w:r>
      <w:r>
        <w:rPr/>
        <w:t>Ɒ</w:t>
      </w:r>
      <w:r>
        <w:rPr/>
        <w:t>숰슻쉯길棂杯䑢컂坡싂犣⨥</w:t>
      </w:r>
      <w:r>
        <w:rPr/>
        <w:t>⣍</w:t>
      </w:r>
      <w:r>
        <w:rPr/>
        <w:t>悱疣弶쉆獣绎믂懂</w:t>
      </w:r>
      <w:r>
        <w:rPr/>
        <w:t>ꤹ</w:t>
      </w:r>
      <w:r>
        <w:rPr/>
        <w:t>样䵫猴㮩</w:t>
      </w:r>
      <w:r>
        <w:rPr/>
        <w:t>ⱅ①</w:t>
      </w:r>
      <w:r>
        <w:rPr/>
        <w:t>掣⤦䱠䠨쉚㥚瓂㒏兰슮健柂䡱䱙㨹憘珍㇂獘갻䬬녯瘫氺㢩ꍨ瑥棂숻礵싂꺩搪晓䭎㴽扆䥋區橋䵓硐晟䲵礫瓎䖥䘪照瑁挣슥䲬晙䋂숦쉟츶绂媱愰懂䂩涮疮⭚䠭㓎䀪갫佲⌹뽸䑪㍂ꍢ幨땈兄偒癳ꥮ㉥䉇␱쉟䩂</w:t>
      </w:r>
      <w:r>
        <w:rPr/>
        <w:t>ꤣ</w:t>
      </w:r>
      <w:r>
        <w:rPr/>
        <w:t>ⱒ</w:t>
      </w:r>
      <w:r>
        <w:rPr/>
        <w:t>䴰숫滂奐</w:t>
      </w:r>
      <w:r>
        <w:rPr/>
        <w:t>ꦱ╲</w:t>
      </w:r>
      <w:r>
        <w:rPr/>
        <w:t>쉘㏃伤甮㵫湎</w:t>
      </w:r>
      <w:r>
        <w:rPr/>
        <w:t>ꕵ</w:t>
      </w:r>
      <w:r>
        <w:rPr/>
        <w:t>硄牞꥖飂ㅵ瓂煞㶥⪿㕨ㅖ睗牏ꌶ⩭熘⫂뭤嘹䑗쉃轞ㆩ☨⩍습流繸哂⌱䥦</w:t>
      </w:r>
      <w:r>
        <w:rPr/>
        <w:t>ⱂ</w:t>
      </w:r>
      <w:r>
        <w:rPr/>
        <w:t>슬숤塣䕾䱒쉖</w:t>
      </w:r>
      <w:r>
        <w:rPr/>
        <w:t>ꥏ</w:t>
      </w:r>
      <w:r>
        <w:rPr/>
        <w:t>哂卤硈</w:t>
      </w:r>
      <w:r>
        <w:rPr/>
        <w:t>ⴱ</w:t>
      </w:r>
      <w:r>
        <w:rPr/>
        <w:t>潈汆䄨戹썉焦涿啂㑵</w:t>
      </w:r>
      <w:r>
        <w:rPr/>
        <w:t>ꦡ</w:t>
      </w:r>
      <w:r>
        <w:rPr/>
        <w:t>帪慦슬䥃湶♭繦否㝥杞⥶䔸</w:t>
      </w:r>
      <w:r>
        <w:rPr/>
        <w:t>Ⱓ</w:t>
      </w:r>
      <w:r>
        <w:rPr/>
        <w:t>檡숯刳呶癗ꌪ么䳂䵾䃃ꍲ䷂䍀癁䡘癭㢩晬硉劘捄煢쉳盂䷂䐬繹枡夽恚䉫㴷㚣匯싂㇂</w:t>
      </w:r>
      <w:r>
        <w:rPr/>
        <w:t>⡊</w:t>
      </w:r>
      <w:r>
        <w:rPr/>
        <w:t>摵</w:t>
      </w:r>
      <w:r>
        <w:rPr/>
        <w:t>⠴</w:t>
      </w:r>
      <w:r>
        <w:rPr/>
        <w:t>䱎쵕涻㭩䓂顕䅏쉐額䉵슡뭒갷碵묱쉢䬻⩥⌸幞坾徻碥㉱琪⭚䃎义坧㔸䆬灙搰㥉榡确獾캩⩚싂卯徿彫漨⩮䝣</w:t>
      </w:r>
      <w:r>
        <w:rPr/>
        <w:t>ⰶ</w:t>
      </w:r>
      <w:r>
        <w:rPr/>
        <w:t>迂쉏灥┹煖⭢暩쉺晩⑊㡊奠쉃쵊䉨泂⵾슮奁偺䉣␶偓潦㕴丮畭噡뼩嚏䐸㠽⩾䔰晭坏䎩⹲啑슩檩斱湄偭噷⥨䤫恊</w:t>
      </w:r>
      <w:r>
        <w:rPr/>
        <w:t>ꗂ</w:t>
      </w:r>
      <w:r>
        <w:rPr/>
        <w:t>싂廃⴬</w:t>
      </w:r>
      <w:r>
        <w:rPr/>
        <w:t>ꤩ⫂</w:t>
      </w:r>
      <w:r>
        <w:rPr/>
        <w:t>是칣復</w:t>
      </w:r>
      <w:r>
        <w:rPr/>
        <w:t>⣍</w:t>
      </w:r>
      <w:r>
        <w:rPr/>
        <w:t>䠵婃㒵떵숪捄㤫</w:t>
      </w:r>
      <w:r>
        <w:rPr/>
        <w:t>꧂</w:t>
      </w:r>
      <w:r>
        <w:rPr/>
        <w:t>奋숰䕩</w:t>
      </w:r>
      <w:r>
        <w:rPr/>
        <w:t>ꕁ⒮</w:t>
      </w:r>
      <w:r>
        <w:rPr/>
        <w:t>⠴</w:t>
      </w:r>
      <w:r>
        <w:rPr/>
        <w:t>啃な숹⬪碿</w:t>
      </w:r>
      <w:r>
        <w:rPr/>
        <w:t>ꗂ</w:t>
      </w:r>
      <w:r>
        <w:rPr/>
        <w:t>弽吩㑥쎘幓㡏습긪䩲杮䔳平慲쉞숩瑌쎱唴⤽迂倥⯂</w:t>
      </w:r>
      <w:r>
        <w:rPr/>
        <w:t>ꥍ</w:t>
      </w:r>
      <w:r>
        <w:rPr/>
        <w:t>촷쉓墘</w:t>
      </w:r>
      <w:r>
        <w:rPr/>
        <w:t>ⵚ</w:t>
      </w:r>
      <w:r>
        <w:rPr/>
        <w:t>䬰穌</w:t>
      </w:r>
      <w:r>
        <w:rPr/>
        <w:t>ꦻ</w:t>
      </w:r>
      <w:r>
        <w:rPr/>
        <w:t>潨쉫쉅뿂㡕秂顾따⥧溩㢘産㙤慹쉟壎楎뽩숯㒵껂拃</w:t>
      </w:r>
      <w:r>
        <w:rPr/>
        <w:t>ꤣ</w:t>
      </w:r>
      <w:r>
        <w:rPr/>
        <w:t>偡獉埂氩ꇎ</w:t>
      </w:r>
      <w:r>
        <w:rPr/>
        <w:t>ⵊ⍂</w:t>
      </w:r>
      <w:r>
        <w:rPr/>
        <w:t>畖䉟奵ꎩ</w:t>
      </w:r>
      <w:r>
        <w:rPr/>
        <w:t>ⵔ</w:t>
      </w:r>
      <w:r>
        <w:rPr/>
        <w:t>幪㠩梬쉡榘婍奵䩈␮湀典䰳䕷⏂埂⥶㜻べ瓂䎻묭䜶㌰㠊砷欥焭患숸剂䈥湺⾿燂쉂ꅵ璣䮩깏㙴⿂</w:t>
      </w:r>
      <w:r>
        <w:rPr/>
        <w:t>꤬</w:t>
      </w:r>
      <w:r>
        <w:rPr/>
        <w:t>怬桰智⩩媩廂摺䑞湀숨⼶塩ꥷ숣轫潑䓂䆱忍歗⬣⬷</w:t>
      </w:r>
      <w:r>
        <w:rPr/>
        <w:t>⡚</w:t>
      </w:r>
      <w:r>
        <w:rPr/>
        <w:t>䥲숪촨긮拂柂嚡匷쉡긮汭⨻囎壂灆㕴ꄪ싂츺獰㝍㤬</w:t>
      </w:r>
      <w:r>
        <w:rPr/>
        <w:t>Ɱ</w:t>
      </w:r>
      <w:r>
        <w:rPr/>
        <w:t>뽙츹␰</w:t>
      </w:r>
      <w:r>
        <w:rPr/>
        <w:t>ꕔ</w:t>
      </w:r>
      <w:r>
        <w:rPr/>
        <w:t>싎婟癮轂⻂갱㔨侱㩇䍤棂汔ㅐ㭭棍獍썂䀩归숪㑮</w:t>
      </w:r>
      <w:r>
        <w:rPr/>
        <w:t>ꤲ</w:t>
      </w:r>
      <w:r>
        <w:rPr/>
        <w:t>灞⍺憘䅬䣂繴縱枱䋎ꄷ갸슱䜩⩨</w:t>
      </w:r>
      <w:r>
        <w:rPr/>
        <w:t>⡲</w:t>
      </w:r>
      <w:r>
        <w:rPr/>
        <w:t>䙃⧂</w:t>
      </w:r>
      <w:r>
        <w:rPr/>
        <w:t>⣂</w:t>
      </w:r>
      <w:r>
        <w:rPr/>
        <w:t>䰳⭾晲숽</w:t>
      </w:r>
      <w:r>
        <w:rPr/>
        <w:t>ⱞ</w:t>
      </w:r>
      <w:r>
        <w:rPr/>
        <w:t>䩙浆ネ싂がꇂ汤汴妵䐹㕬䡖利伮싂輥睹䳂Ⓜ穖埂渳녯⺵奸䲩㍃帰浶倴奤㉈㴮☵㘸싍㉅⩒䀺䱂썂汱숵䩦䭕偵䬪䷂칏䭫䄦䡣弳</w:t>
      </w:r>
      <w:r>
        <w:rPr/>
        <w:t>꤬</w:t>
      </w:r>
      <w:r>
        <w:rPr/>
        <w:t>柍匸䵓㟂䁶숵</w:t>
      </w:r>
      <w:r>
        <w:rPr/>
        <w:t>ⰲ</w:t>
      </w:r>
      <w:r>
        <w:rPr/>
        <w:t>垩伱轨摳畨頫⨦㓍䠻剣ㆱ쉟敳癊䲬振種쉤硁쉟燂輥㈨晕殮轁癯佬깔뽹挭㌴㕫匲␪땀⸩숴偉顷剪㔬䲬⮵㡹뇂䥉呡</w:t>
      </w:r>
      <w:r>
        <w:rPr/>
        <w:t>ꤽ</w:t>
      </w:r>
      <w:r>
        <w:rPr/>
        <w:t>搣ꅐ繅㒱祅ヂ</w:t>
      </w:r>
      <w:r>
        <w:rPr/>
        <w:t>⡢</w:t>
      </w:r>
      <w:r>
        <w:rPr/>
        <w:t>幊싂꥘祖쉕⩏⥵䝤䃃◂檣䭈扂䁑</w:t>
      </w:r>
      <w:r>
        <w:rPr/>
        <w:t>ⶱ</w:t>
      </w:r>
      <w:r>
        <w:rPr/>
        <w:t>懃盂囃㉇슬䁑⭙制䋂䲿椱䏂磍灮숮ꅂ縺⮱呬⭰⍴刽汊慱䌣婍博ꅩ</w:t>
      </w:r>
      <w:r>
        <w:rPr/>
        <w:t>ⴴ</w:t>
      </w:r>
      <w:r>
        <w:rPr/>
        <w:t>녭桓䦩頪疱剋瀮䲱슩瓂䙐弯顸㠺㎡䂿滂摪ꅔ煍乲䩄穀㑓煸⨦</w:t>
      </w:r>
      <w:r>
        <w:rPr/>
        <w:t>ꤳ</w:t>
      </w:r>
      <w:r>
        <w:rPr/>
        <w:t>㥂獉歭</w:t>
      </w:r>
      <w:r>
        <w:rPr/>
        <w:t>ꦬꥄ</w:t>
      </w:r>
      <w:r>
        <w:rPr/>
        <w:t>掵㮵䚵쉵䖬䩺숸썘兆䗂뽷㉀칬㗍썇橨⥕佅橴椬쉱㏂㥃컂쉌奯摺숯硊帶繲颩㩡깇䫂쉓坥㤽</w:t>
      </w:r>
      <w:r>
        <w:rPr/>
        <w:t>꧂</w:t>
      </w:r>
      <w:r>
        <w:rPr/>
        <w:t>瘱䕨䰪渵楫浢稴痂燂⥙並⭆倣妥妥祥呫⍹㨵쵮ち쉊䕶瞻갬䡋꥖싂컃숰♣숵㥖슩썶楄</w:t>
      </w:r>
      <w:r>
        <w:rPr/>
        <w:t>ⲏ</w:t>
      </w:r>
      <w:r>
        <w:rPr/>
        <w:t>潹쉮幏쉩</w:t>
      </w:r>
      <w:r>
        <w:rPr/>
        <w:t>ꥆ꥾</w:t>
      </w:r>
      <w:r>
        <w:rPr/>
        <w:t>슏煳畯䱂捸头캘㕠싂琽숺쉳恷港㵸</w:t>
      </w:r>
      <w:r>
        <w:rPr/>
        <w:t>ⰻ</w:t>
      </w:r>
      <w:r>
        <w:rPr/>
        <w:t>䤶슱㒡䍞汴┰썇轂쉮䝕ꇂ恹洣┮ぷ眩き縪䁋䱃㭔쉴祗⩑⸮拎䁘横⸫惂⾏뭕㧂斱</w:t>
      </w:r>
      <w:r>
        <w:rPr/>
        <w:t>ⱹ</w:t>
      </w:r>
      <w:r>
        <w:rPr/>
        <w:t>䠴兣窵⍠䉖呣暻뇍瞻츶煵䰹婋쉒췂썀煭晐☬敕內␲祈㓂뽑䱏츬绂顢漭䈽摤뿍㔪潾圪掬쉏쉑쉊뽚剞㡥䬶쉙쉧㩨男㥞㇂輸쉂곂</w:t>
      </w:r>
      <w:r>
        <w:rPr/>
        <w:t>ⲩ</w:t>
      </w:r>
      <w:r>
        <w:rPr/>
        <w:t>抻丰걫뽸彎㴩澿갰晾窩㒬㜬佬ꄸ䔲㍥堣ㅍ圊䴰㍶⫎晈杂慹㬣祱卾煤⽶⥉㑔捊</w:t>
      </w:r>
      <w:r>
        <w:rPr/>
        <w:t>ⰻ</w:t>
      </w:r>
      <w:r>
        <w:rPr/>
        <w:t>쉈斏硢숯晃泂㭖弽囂佅晒栯슻睶⭠戤㡃㡭剰禿㥕┷穆椶〣⎘</w:t>
      </w:r>
      <w:r>
        <w:rPr/>
        <w:t>ⴥ</w:t>
      </w:r>
      <w:r>
        <w:rPr/>
        <w:t>睠</w:t>
      </w:r>
      <w:r>
        <w:rPr/>
        <w:t>ꖮ</w:t>
      </w:r>
      <w:r>
        <w:rPr/>
        <w:t>截㭒坸녙숯滂떵쵶顶垮</w:t>
      </w:r>
      <w:r>
        <w:rPr/>
        <w:t>⢏</w:t>
      </w:r>
      <w:r>
        <w:rPr/>
        <w:t>⼲⥑杄㑅华쎩䤴爭걵㥙숥ꌱ䑉敬顉습㴪쉯䍂넻싂濂媏淂煠썘㏍哎䒏䥺䞣㕆⼳㉱旂㠸㈶⬤嫍⑲朣㥧塎剦奢佭樥熮⩐儹儵枵犡塇氫潦♾䠽摰쉳ꥪ뼽煎䍉類傘㡑浧瘬쉃畭扷幇⻍ㅶ쵓㴦顗㧂晃䢘㕂㗂歈⦡⻂쉥浗冱橂瀽䕫땹楨넯숩梵璣㠭䙊噒쉕녾恀䉞䬩忂뼳飂뿂쉡溘癆ꥺ弯컎⚬灞⾮颮嘮ノ桩棂①摭습橞㴮去种㯂䱙恨⎬乁欪䂮洫也⪣焤場吤⭞쌷珂⏂欫⩇</w:t>
      </w:r>
      <w:r>
        <w:rPr/>
        <w:t>⢻</w:t>
      </w:r>
      <w:r>
        <w:rPr/>
        <w:t>숱뽑湀숮⏂쉐滂弶</w:t>
      </w:r>
      <w:r>
        <w:rPr/>
        <w:t>ⱆ</w:t>
      </w:r>
      <w:r>
        <w:rPr/>
        <w:t>㄰欮婳싂䑒☷♱樮梡䏂圦썦쉑</w:t>
      </w:r>
      <w:r>
        <w:rPr/>
        <w:t>⡪</w:t>
      </w:r>
      <w:r>
        <w:rPr/>
        <w:t>溩刪ꌣヂ숥㷂썫䭣祟⍸惂㭁뽚硤◂彦晕䠫捲偨凂㦡쉾猦쉒</w:t>
      </w:r>
      <w:r>
        <w:rPr/>
        <w:t>ⱡ</w:t>
      </w:r>
      <w:r>
        <w:rPr/>
        <w:t>漷⩸债椹刬頫兲恚쏂刲⛎栶⑕䱘슿噁䭤㥭썫뭐位颩塄ꥦ晵칤刷偹牁⫎㐨⍤晌湂㞣灳♨㟂湀湚</w:t>
      </w:r>
      <w:r>
        <w:rPr/>
        <w:t>ⰰ␷</w:t>
      </w:r>
      <w:r>
        <w:rPr/>
        <w:t>輨쉌仂䌪䆏</w:t>
      </w:r>
      <w:r>
        <w:rPr/>
        <w:t>ꔤ</w:t>
      </w:r>
      <w:r>
        <w:rPr/>
        <w:t>䅹檱瞵硶뾥䌹照⍰秂轖ꎻ갶쉷攷</w:t>
      </w:r>
      <w:r>
        <w:rPr/>
        <w:t>⡂</w:t>
      </w:r>
      <w:r>
        <w:rPr/>
        <w:t>䨣⿃캏</w:t>
      </w:r>
      <w:r>
        <w:rPr/>
        <w:t>ⶻ</w:t>
      </w:r>
      <w:r>
        <w:rPr/>
        <w:t>ㅆ剰싂⍖䡀弥촲䤤</w:t>
      </w:r>
      <w:r>
        <w:rPr/>
        <w:t>ꔹ</w:t>
      </w:r>
      <w:r>
        <w:rPr/>
        <w:t>䰥䅮䄵眨磍扮摌拃䃍喘猣歂쉫</w:t>
      </w:r>
      <w:r>
        <w:rPr/>
        <w:t>ⰰ⏂</w:t>
      </w:r>
      <w:r>
        <w:rPr/>
        <w:t>氩쉍</w:t>
      </w:r>
      <w:r>
        <w:rPr/>
        <w:t>ꦻ</w:t>
      </w:r>
      <w:r>
        <w:rPr/>
        <w:t>쉲깦濂숥㘻㣂♭桠숷㵐灦쉋숣㩂瀵瑭쉯㜵嫂偒㙰䪱⽊䜨塡⩴㫂祄卨⥘弨欰㵑</w:t>
      </w:r>
      <w:r>
        <w:rPr/>
        <w:t>⠷</w:t>
      </w:r>
      <w:r>
        <w:rPr/>
        <w:t>츸㙂啢⤹쉺洸穗硭숵숨칄淂灨㝉䵌</w:t>
      </w:r>
      <w:r>
        <w:rPr/>
        <w:t>꧂</w:t>
      </w:r>
      <w:r>
        <w:rPr/>
        <w:t>痃䵤</w:t>
      </w:r>
      <w:r>
        <w:rPr/>
        <w:t>Ɱ</w:t>
      </w:r>
      <w:r>
        <w:rPr/>
        <w:t>썫⹲磂呱쉌睬䒻妘㵃쉴桊线纩⬰㍨땵슥䥟朣穱䅧</w:t>
      </w:r>
      <w:r>
        <w:rPr/>
        <w:t>ⱅ</w:t>
      </w:r>
      <w:r>
        <w:rPr/>
        <w:t>卤䙄扅걥ꎬ繶숵瑟⑰繄⾡慟わ䁫㵏ꌲ伸摘恒お</w:t>
      </w:r>
      <w:r>
        <w:rPr/>
        <w:t>⢱</w:t>
      </w:r>
      <w:r>
        <w:rPr/>
        <w:t>쉾关偵頮迎䳂㚩䒮乚걥䆩淂</w:t>
      </w:r>
      <w:r>
        <w:rPr/>
        <w:t>ꤸ</w:t>
      </w:r>
      <w:r>
        <w:rPr/>
        <w:t>땆⭠⥞슮瑵奈儴䥤泂䝁塆氣㑇倶帹</w:t>
      </w:r>
      <w:r>
        <w:rPr/>
        <w:t>⠹</w:t>
      </w:r>
      <w:r>
        <w:rPr/>
        <w:t>걙㑐牎쉨㋂灳輶</w:t>
      </w:r>
      <w:r>
        <w:rPr/>
        <w:t>ꦏ</w:t>
      </w:r>
      <w:r>
        <w:rPr/>
        <w:t>쉷吰숪⍨焲싂䵗権썦촪㵸窱㟂䨣願秂㨨杬䉵畹㨣숫楡硒のヂ砥䨨칡圊⩟쉙숨㵌쉂갴걄슥䂮碥前䙖⪱嘭橒㢣㑺숷䰫歚슩桟掿놮㌵洪㉯截⻂ꥶ婷璣쉎漦懂昳慈刬쉬湕쉠ꆏ坉숥碩檡轅䩶⩮⸶圭꥕繑⤨뮻徻⹯㗂䡳슻繉</w:t>
      </w:r>
      <w:r>
        <w:rPr/>
        <w:t>ⱟ</w:t>
      </w:r>
      <w:r>
        <w:rPr/>
        <w:t>ꎩ顴깕ꍫ떏⽳頹쏂央央</w:t>
      </w:r>
      <w:r>
        <w:rPr/>
        <w:t>⢥</w:t>
      </w:r>
      <w:r>
        <w:rPr/>
        <w:t>幫⍪딥哂橫㕀쉖欨</w:t>
      </w:r>
      <w:r>
        <w:rPr/>
        <w:t>ꥊ♒</w:t>
      </w:r>
      <w:r>
        <w:rPr/>
        <w:t>娲쉭쉬椯㩟</w:t>
      </w:r>
      <w:r>
        <w:rPr/>
        <w:t>ꗂ</w:t>
      </w:r>
      <w:r>
        <w:rPr/>
        <w:t>彗쉈⹊縵堤渻䫂㌶㙂䐮䱸⽋㈯㔩䮵䁊쉑䭡坓䍃煇䥱猯傥♃숪㑀䙐⥃獫䑾坐垩䏎顏溩䍙桉縲祚䩋⥔䱈䊱㣂禱潘輰䳂徿⼥煁쵉哃䱡䵸䏃⏃刣戺뭄쉧䫂⛂塗春橩繁媘礸擂繡숳⮱䃍畒☪漶礬⹩䇂싃쉁쎡牎洱㌥欵偑甽猤쉏疘頨⦿樭칁䉙堶晹</w:t>
      </w:r>
      <w:r>
        <w:rPr/>
        <w:t>⢱</w:t>
      </w:r>
      <w:r>
        <w:rPr/>
        <w:t>㎩楯睫컃柂捬輦繟佱㪱掣⶿坏椮潖</w:t>
      </w:r>
      <w:r>
        <w:rPr/>
        <w:t>ꥊ</w:t>
      </w:r>
      <w:r>
        <w:rPr/>
        <w:t>䓂懂掩ㆮꅹ扁䌸㭚㫍</w:t>
      </w:r>
      <w:r>
        <w:rPr/>
        <w:t>ꥀ</w:t>
      </w:r>
      <w:r>
        <w:rPr/>
        <w:t>猭</w:t>
      </w:r>
      <w:r>
        <w:rPr/>
        <w:t>Ᵽ⡨</w:t>
      </w:r>
      <w:r>
        <w:rPr/>
        <w:t>㋎</w:t>
      </w:r>
      <w:r>
        <w:rPr/>
        <w:t>ꖵ</w:t>
      </w:r>
      <w:r>
        <w:rPr/>
        <w:t>䬪創쉀</w:t>
      </w:r>
      <w:r>
        <w:rPr/>
        <w:t>Ⱜ</w:t>
      </w:r>
      <w:r>
        <w:rPr/>
        <w:t>頰⺘믂煉圵㷂御旍╀㡣ꎮ⥸欮䩭沬攵捇⼲丮庿기橶슱浮┫⭊぀ꥨ役㩰顥㨥싂灀焦</w:t>
      </w:r>
      <w:r>
        <w:rPr/>
        <w:t>ꗂ</w:t>
      </w:r>
      <w:r>
        <w:rPr/>
        <w:t>䱸쉳娺冏奄ꍓ␷䔪窥你ꍦじ䤶伽㛂堪卞杗溩⾿㝔硸瓂</w:t>
      </w:r>
      <w:r>
        <w:rPr/>
        <w:t>ꥎ</w:t>
      </w:r>
      <w:r>
        <w:rPr/>
        <w:t>囂䕥무㬲凂캩撩쌶ㄶ輹</w:t>
      </w:r>
      <w:r>
        <w:rPr/>
        <w:t>ⲥ⫂④</w:t>
      </w:r>
      <w:r>
        <w:rPr/>
        <w:t>⾿⮩</w:t>
      </w:r>
      <w:r>
        <w:rPr/>
        <w:t>⠲</w:t>
      </w:r>
      <w:r>
        <w:rPr/>
        <w:t>穔쉨깏伮㨦ꄣ乄⥕쉎焥㦬</w:t>
      </w:r>
      <w:r>
        <w:rPr/>
        <w:t>ꥃ</w:t>
      </w:r>
      <w:r>
        <w:rPr/>
        <w:t>到싂䛂䳂灎燍㍧繂呧婏䱃ꅇ偺쉊哂扮常礨</w:t>
      </w:r>
      <w:r>
        <w:rPr/>
        <w:t>ꗂ</w:t>
      </w:r>
      <w:r>
        <w:rPr/>
        <w:t>⺮</w:t>
      </w:r>
      <w:r>
        <w:rPr/>
        <w:t>꧂</w:t>
      </w:r>
      <w:r>
        <w:rPr/>
        <w:t>焰숰㍹㢥兢컂</w:t>
      </w:r>
      <w:r>
        <w:rPr/>
        <w:t>ꕞ</w:t>
      </w:r>
      <w:r>
        <w:rPr/>
        <w:t>璥쉖♗攨Ⓙ潎繟䯂</w:t>
      </w:r>
      <w:r>
        <w:rPr/>
        <w:t>⡚</w:t>
      </w:r>
      <w:r>
        <w:rPr/>
        <w:t>㮿抿疿㯂場♙Ⓧㅃ癬ꍨ捚桫䟂輸␬㔹뇂撥⨵쉐樨祤쉓猥싂悿쉰燂楖㚿숻牀慙牘摫㭞␪幈栫䍹䅫剾䙍␺䍪♇皵⺮瑉睑扠㜹</w:t>
      </w:r>
      <w:r>
        <w:rPr/>
        <w:t>ꔪ</w:t>
      </w:r>
      <w:r>
        <w:rPr/>
        <w:t>噅싂◂吸뗎䙨</w:t>
      </w:r>
      <w:r>
        <w:rPr/>
        <w:t>ꕅ</w:t>
      </w:r>
      <w:r>
        <w:rPr/>
        <w:t>ꄰ娶煷敒⥺⍍쉇칋ㅐ┰䠴㑠弳焣䆻</w:t>
      </w:r>
      <w:r>
        <w:rPr/>
        <w:t>ꤣ</w:t>
      </w:r>
      <w:r>
        <w:rPr/>
        <w:t>偧䡄㴫䩹織㔩㴮</w:t>
      </w:r>
      <w:r>
        <w:rPr/>
        <w:t>ꥇ</w:t>
      </w:r>
      <w:r>
        <w:rPr/>
        <w:t>슿䀳瘶⨱쉫숻咬轕㟂忂싂쉹뼨⩾</w:t>
      </w:r>
      <w:r>
        <w:rPr/>
        <w:t>ꔣ</w:t>
      </w:r>
      <w:r>
        <w:rPr/>
        <w:t>䅬縴㉪ꄥꌥ⎱敎姂쌱獅䑬顪䨳煃</w:t>
      </w:r>
      <w:r>
        <w:rPr/>
        <w:t>ꦮ</w:t>
      </w:r>
      <w:r>
        <w:rPr/>
        <w:t>奺쉩슩⩘婚じ쉸䤺⨱㡣䠵췂畗樷䉀䒵価⥅噟稩奬㩸㭄䑃뭥轲㡆䕩猥決㡸쉁䅥䕅ꅅ쉵搦澥䭪呙쉈中┺癭㵹正䩔怊祱夫憿儦䑴䛎㥅숥녰轓ꅞ⭱</w:t>
      </w:r>
      <w:r>
        <w:rPr/>
        <w:t>⣂</w:t>
      </w:r>
      <w:r>
        <w:rPr/>
        <w:t>淂䕵璏瘪䟂㉔慧䡘烂䙰</w:t>
      </w:r>
      <w:r>
        <w:rPr/>
        <w:t>ⴤ</w:t>
      </w:r>
      <w:r>
        <w:rPr/>
        <w:t>뭑칈乄䡪㉰癶牶捔琷♹䌻츪燂琤뭑噂獗㎏乞東恂쌦ꅰ瀨㒥</w:t>
      </w:r>
      <w:r>
        <w:rPr/>
        <w:t>ⲥ</w:t>
      </w:r>
      <w:r>
        <w:rPr/>
        <w:t>辱⭤顶㤪矂哂␷⤦吨싂䀰澮</w:t>
      </w:r>
      <w:r>
        <w:rPr/>
        <w:t>ꕌ</w:t>
      </w:r>
      <w:r>
        <w:rPr/>
        <w:t>숭燂꺵쉄㢱潺揂斵쉲毂䬵慒璿忍危쉣쉃깔煉縹</w:t>
      </w:r>
      <w:r>
        <w:rPr/>
        <w:t>ꔺ</w:t>
      </w:r>
      <w:r>
        <w:rPr/>
        <w:t>㥢楗㙬畊놘䥙</w:t>
      </w:r>
      <w:r>
        <w:rPr/>
        <w:t>ꕁ</w:t>
      </w:r>
      <w:r>
        <w:rPr/>
        <w:t>橡㙟쉃ꍥ煏쏂쉰咵䐮⦮숶欶⫂쉆偬核썙杰璬슥⯂싍椷䵐輫璣䎿칸彇㶡氰捬䡠쵩䟂兄</w:t>
      </w:r>
      <w:r>
        <w:rPr/>
        <w:t>ⵆ</w:t>
      </w:r>
      <w:r>
        <w:rPr/>
        <w:t>㒘䱂쉅〨椫㡎㔤㡱爪䱫㵤偉塟⩊畯⭹䂮싂〉祉慠垥皘晲颡⌮쉓㵢숨䬸忂䡨债䏂ꌣ牌禮娵⥠砲礽橭庮쉞轩嘲뭣믂䰫當欤挳穫乗㵄싂䴸瀬参忂䙔칳楥</w:t>
      </w:r>
      <w:r>
        <w:rPr/>
        <w:t>⣂</w:t>
      </w:r>
      <w:r>
        <w:rPr/>
        <w:t>䩏頦㉣佪嘨깢䱹幣煲䝷䉔乨쉲兩ㅍ堵촦迂땵⑰</w:t>
      </w:r>
      <w:r>
        <w:rPr/>
        <w:t>ꤶ</w:t>
      </w:r>
      <w:r>
        <w:rPr/>
        <w:t>伯柂匨纘忂⨭뽣煣</w:t>
      </w:r>
      <w:r>
        <w:rPr/>
        <w:t>⡬</w:t>
      </w:r>
      <w:r>
        <w:rPr/>
        <w:t>穭㕯绂哂堬辬칥⶘其쉯爮柂沵䏂䰣䤯⨷ꌭ剹椯㜬☦⬱㋂接忂묩</w:t>
      </w:r>
      <w:r>
        <w:rPr/>
        <w:t>ꔴ</w:t>
      </w:r>
      <w:r>
        <w:rPr/>
        <w:t>ㅊ쉉扆獁僂顯瘭㝬䔹</w:t>
      </w:r>
      <w:r>
        <w:rPr/>
        <w:t>⠽</w:t>
      </w:r>
      <w:r>
        <w:rPr/>
        <w:t>깃</w:t>
      </w:r>
      <w:r>
        <w:rPr/>
        <w:t>꧂</w:t>
      </w:r>
      <w:r>
        <w:rPr/>
        <w:t>㗃䨯⻂㍇</w:t>
      </w:r>
      <w:r>
        <w:rPr/>
        <w:t>ⷂ</w:t>
      </w:r>
      <w:r>
        <w:rPr/>
        <w:t>瘺㞩쉵㵈</w:t>
      </w:r>
      <w:r>
        <w:rPr/>
        <w:t>ꔶ</w:t>
      </w:r>
      <w:r>
        <w:rPr/>
        <w:t>긵㈲䬥쉫セ䉯浩䁨숴瑆ꄸ䍳煶癁䆩氪</w:t>
      </w:r>
      <w:r>
        <w:rPr/>
        <w:t>Ⱖ</w:t>
      </w:r>
      <w:r>
        <w:rPr/>
        <w:t>慭䨵ㅤギ⏍䇂祆狂ꌹ迂㙲</w:t>
      </w:r>
      <w:r>
        <w:rPr/>
        <w:t>ꖮ</w:t>
      </w:r>
      <w:r>
        <w:rPr/>
        <w:t>쉭㤪☫䅤风㶏Ⓧ⹺䈳䊘庘</w:t>
      </w:r>
      <w:r>
        <w:rPr/>
        <w:t>ꔥ</w:t>
      </w:r>
      <w:r>
        <w:rPr/>
        <w:t>櫂㭎嚩婗⩏쉩㙦㗂㉊ꅗ偌ꥹ땗催壂껂쉥漪뽃䙩숯⪵╹⩪弮卭啵接䢘飂栣⸤㴦⤽ꥪ媏穊漪乭㞩廂䁞㝓싂癔侻䋂㈴矂⥠慥쉚忂繯</w:t>
      </w:r>
      <w:r>
        <w:rPr/>
        <w:t>Ⳃ</w:t>
      </w:r>
      <w:r>
        <w:rPr/>
        <w:t>剅䭟汹䎱硤㵖쉂㡗썖绂뽌獆쉉䩪츷㵸㍊깙㵫䤹숣</w:t>
      </w:r>
      <w:r>
        <w:rPr/>
        <w:t>⠵</w:t>
      </w:r>
      <w:r>
        <w:rPr/>
        <w:t>椵洴䦩쉴ㄥ䍏纏繋쵘均쉸ꥨ숴皻䑀唱塱塇쉒掩⌹轢つ楀싂⼩绂㠱煂</w:t>
      </w:r>
      <w:r>
        <w:rPr/>
        <w:t>ⱕ</w:t>
      </w:r>
      <w:r>
        <w:rPr/>
        <w:t>䡹⤹唺䄴깚뭅㔷㡧쵕㙧區漱</w:t>
      </w:r>
      <w:r>
        <w:rPr/>
        <w:t>ⴽ</w:t>
      </w:r>
      <w:r>
        <w:rPr/>
        <w:t>슿䴶뮻挷棎兵娳迂</w:t>
      </w:r>
      <w:r>
        <w:rPr/>
        <w:t>ⱌ</w:t>
      </w:r>
      <w:r>
        <w:rPr/>
        <w:t>穧珂嘩扏傏绂썆疮栲㩪쉧剚碩䁰係畒戶뭐略㌩⏂쉣⑉婓匩繠㯂䁖扥䱕䑆숱浧⹲뽢㈨뭑輶硆㵡썢䂬儳⏂╭䂥敟</w:t>
      </w:r>
      <w:r>
        <w:rPr/>
        <w:t>ꕂ</w:t>
      </w:r>
      <w:r>
        <w:rPr/>
        <w:t>牒슣値㴲匲祇㙟䉚䝗싂涥刹䙾㑉숦瓂煍뭕着</w:t>
      </w:r>
      <w:r>
        <w:rPr/>
        <w:t>⣃Ⱘ</w:t>
      </w:r>
      <w:r>
        <w:rPr/>
        <w:t>戊숲竂卬溏췂</w:t>
      </w:r>
      <w:r>
        <w:rPr/>
        <w:t>ꔣ</w:t>
      </w:r>
      <w:r>
        <w:rPr/>
        <w:t>匨㶱汈⹏䥨㉇湟걐⥀搳⑗㝹匷썉畓㙍숱</w:t>
      </w:r>
      <w:r>
        <w:rPr/>
        <w:t>ⲏ</w:t>
      </w:r>
      <w:r>
        <w:rPr/>
        <w:t>깧畡嗂硢䉯捀䱬㉅⿂旂纏伣栺곂玘녏⽄춥徻轰晋䡘䨹湯彉</w:t>
      </w:r>
      <w:r>
        <w:rPr/>
        <w:t>꧂ⶱ</w:t>
      </w:r>
      <w:r>
        <w:rPr/>
        <w:t>乢呠쉹珂挤樶㵤摪敢䞩奵㓂京爫슮辏ㄫ쉱奋剆뭕ꅳ숬숰塌祉갮싂焪⑦縯쵫犡⩞깊促㢩迂窣ꄩ攴◃⭦㡾쉒䐱爪癈窩䒿䲘晊爫㡮䉡䄦숣啈⌽䥔疵䃂癀⼯犏癨癮彟庿潉싂礮쵚瑾슿恎撡췂束</w:t>
      </w:r>
      <w:r>
        <w:rPr/>
        <w:t>ꦣ</w:t>
      </w:r>
      <w:r>
        <w:rPr/>
        <w:t>潧㙶㥅㉋䢣䁴䵸㫎繭瑏Ⓕ剶┽汵轮湧䜳䅢由䕲싂㋎ꏍ乢䕫⥊⬦䯎䤽⿂㡞칒쉒繣슱㣂渨摨焴挰彶穳稪䉏걐恬潾䑘轄걵⑚竎䝬⍍㕙㕃䘶㝙</w:t>
      </w:r>
      <w:r>
        <w:rPr/>
        <w:t>ꗂ</w:t>
      </w:r>
      <w:r>
        <w:rPr/>
        <w:t>㥴숻㕃乬╊䜻癥顱ꥩ睚쵩䑑㒵飂</w:t>
      </w:r>
      <w:r>
        <w:rPr/>
        <w:t>ꥀ</w:t>
      </w:r>
      <w:r>
        <w:rPr/>
        <w:t>⼺Ⓜ䔯숪烃曂懂住㍨</w:t>
      </w:r>
      <w:r>
        <w:rPr/>
        <w:t>꧂</w:t>
      </w:r>
      <w:r>
        <w:rPr/>
        <w:t>獧㍘⸨穙땅⏂㓂䘳⯂㠯䁾䌣㵈⪏䱎灏䈽䴪⭧煀偎ㆻ枮⌮疻춬꺩䟎䅕牓㥙딳怺㊿求숬䘣ꍮ株</w:t>
      </w:r>
      <w:r>
        <w:rPr/>
        <w:t>ꕂ</w:t>
      </w:r>
      <w:r>
        <w:rPr/>
        <w:t>䇂䀺㔲</w:t>
      </w:r>
      <w:r>
        <w:rPr/>
        <w:t>ꕠ</w:t>
      </w:r>
      <w:r>
        <w:rPr/>
        <w:t>慄婦庿⨮囂⤪橹灖㖩뼪啳牺娷걙䓎挤繀檿扐䑹睨숳╨徻숮硉쵔⑩ꅃ</w:t>
      </w:r>
      <w:r>
        <w:rPr/>
        <w:t>ⷂ</w:t>
      </w:r>
      <w:r>
        <w:rPr/>
        <w:t>싍猹㐴忂ㅗ亥搯䄱╮媻㫎櫂⬪쉱噷䩯깙挹쉓损␪⨱슥䵦汐숴墬䖏싂⥹椦煙춣砤辿쉒╚깳䠦彗⩨ꍶ怴幋頸䍒싂</w:t>
      </w:r>
      <w:r>
        <w:rPr/>
        <w:t>ⱈ</w:t>
      </w:r>
      <w:r>
        <w:rPr/>
        <w:t>癨悿갭瀫瑆긭</w:t>
      </w:r>
      <w:r>
        <w:rPr/>
        <w:t>ꥑ⍣</w:t>
      </w:r>
      <w:r>
        <w:rPr/>
        <w:t>䓂땙㙇牱⸦慫着犩稶偡㙢숬꥚㥞뽯쉨歶뽞㡊湖穷轄棂縫䥌ꅙ汲뽠</w:t>
      </w:r>
      <w:r>
        <w:rPr/>
        <w:t>ⱺ</w:t>
      </w:r>
      <w:r>
        <w:rPr/>
        <w:t>彖潃奺杌㝔煪䛃䍙塔쉾⵲漶</w:t>
      </w:r>
      <w:r>
        <w:rPr/>
        <w:t>ꥐ</w:t>
      </w:r>
      <w:r>
        <w:rPr/>
        <w:t>쌳㨴⩋䆬㍥ꍃ挷녚䑑兂䙨灺㘦숦쉏眸슬彌猽䇂묵剷䝈⎣刮础ぃ煌⨴㬪乒䡆桒灍桭㔨</w:t>
      </w:r>
      <w:r>
        <w:rPr/>
        <w:t>ꕑ</w:t>
      </w:r>
      <w:r>
        <w:rPr/>
        <w:t>쉑㶥䕖쵨坘⧂갤</w:t>
      </w:r>
      <w:r>
        <w:rPr/>
        <w:t>ꤦ</w:t>
      </w:r>
      <w:r>
        <w:rPr/>
        <w:t>椫ꅦ祗溵稳晢</w:t>
      </w:r>
      <w:r>
        <w:rPr/>
        <w:t>ⳍ</w:t>
      </w:r>
      <w:r>
        <w:rPr/>
        <w:t>忂쉀猽</w:t>
      </w:r>
      <w:r>
        <w:rPr/>
        <w:t>⡣</w:t>
      </w:r>
      <w:r>
        <w:rPr/>
        <w:t>伵쉪煥䗂䅮扦⍌匽㆏</w:t>
      </w:r>
      <w:r>
        <w:rPr/>
        <w:t>Ⱓ</w:t>
      </w:r>
      <w:r>
        <w:rPr/>
        <w:t>憏佦컂쵴䬣츻愦⹐绂⩘乸㌻䴯뽢䉚䯂㜱쉱顏櫂㌽ꇂㅒ梥ㄪ㝒绎流幥っ填熿瑰卌䜷晟숭砯睕珂䑀㡀癗毂慟克⬷噴报</w:t>
      </w:r>
      <w:r>
        <w:rPr/>
        <w:t>Ⱜ</w:t>
      </w:r>
      <w:r>
        <w:rPr/>
        <w:t>㭶⹪䄨㬵䅢ꅤ⥨</w:t>
      </w:r>
      <w:r>
        <w:rPr/>
        <w:t>꥓</w:t>
      </w:r>
      <w:r>
        <w:rPr/>
        <w:t>㜊㧂婷恬슱朣彮</w:t>
      </w:r>
      <w:r>
        <w:rPr/>
        <w:t>꧂</w:t>
      </w:r>
      <w:r>
        <w:rPr/>
        <w:t>倽ㄣ彡</w:t>
      </w:r>
      <w:r>
        <w:rPr/>
        <w:t>⣂</w:t>
      </w:r>
      <w:r>
        <w:rPr/>
        <w:t>剾㵓싂接썙믂䆥묺䕎䝃瘶쉩뽱橶⶿숣䡔䱚☬㉱싃♲녥뇂⥳唭ァ疩⥾䉔뭣捹乄曂쉨쉋䰭斻☨㡈딳歗畨矎⸲䔥晙松촲獨</w:t>
      </w:r>
      <w:r>
        <w:rPr/>
        <w:t>⡁</w:t>
      </w:r>
      <w:r>
        <w:rPr/>
        <w:t>灾䕐뭴挵䵓丩ㆱ硍캩⩕㡳싂桳ꍍ硉숯圥恢䝥抵칭䈬쉙䬹</w:t>
      </w:r>
      <w:r>
        <w:rPr/>
        <w:t>ꥃ</w:t>
      </w:r>
      <w:r>
        <w:rPr/>
        <w:t>灪념硹쉣䱒恉䡠潗쉘</w:t>
      </w:r>
      <w:r>
        <w:rPr/>
        <w:t>⣎</w:t>
      </w:r>
      <w:r>
        <w:rPr/>
        <w:t>쵦彫ꅓ쉣⩮幦䂻洯뭚幃汀櫂塬㊮뽬쉷⥤瘪슘ꍯ묫숴㩱啰슬瑚矂㍪䅢⪱戹슩敳殏㉖瞣⚥䥫彪穵곂䋂䙷㜪쉸䴫㣂颵挲䍥祅猶奚</w:t>
      </w:r>
      <w:r>
        <w:rPr/>
        <w:t>ꦿ</w:t>
      </w:r>
      <w:r>
        <w:rPr/>
        <w:t>ꎡ쉘漪㖘䑘慴兘癒佢</w:t>
      </w:r>
      <w:r>
        <w:rPr/>
        <w:t>꥟</w:t>
      </w:r>
      <w:r>
        <w:rPr/>
        <w:t>焷䁯夹넦圦䭪氵쉚䵸恐皩汀喣쵦卋示婯毂싂㦿꥾榮츪午♌啚㙺曂恌쉮轅䉏慸奪盂䍄区㥄恍㵄戹湏晖哂믂⨻숬歇믂ꌣ樹䩟㐤♄㵂숣뾱癇㙍땧瑸곂쉨彀タ癐䥎숵䙆⥕扉</w:t>
      </w:r>
      <w:r>
        <w:rPr/>
        <w:t>ꔵ</w:t>
      </w:r>
      <w:r>
        <w:rPr/>
        <w:t>穨穉硺ヂ뽱偐䭭㷎彬䅂ꥵ⍦揍㦱쵴噮梥啰福슬佭⑔㥅슣㛂쏂쉹匹畘䉇䉾ま껂♷뽖</w:t>
      </w:r>
      <w:r>
        <w:rPr/>
        <w:t>⣂♶</w:t>
      </w:r>
      <w:r>
        <w:rPr/>
        <w:t>㑸</w:t>
      </w:r>
      <w:r>
        <w:rPr/>
        <w:t>ꥉ⹱</w:t>
      </w:r>
      <w:r>
        <w:rPr/>
        <w:t>㌹⹗唤㴻⨳唩⿂彃婓⩟湏穇繹⫂⮮眴縤</w:t>
      </w:r>
      <w:r>
        <w:rPr/>
        <w:t>ꥋ</w:t>
      </w:r>
      <w:r>
        <w:rPr/>
        <w:t>坶绂奤汎걤☷埍뭢媬⬳爬╅䕞쉫呃䮱숴⍇找倬祅獊ꆩ뇂揂浒欦吨橢穀女穑圥쉇숷㬰</w:t>
      </w:r>
      <w:r>
        <w:rPr/>
        <w:t>꥟</w:t>
      </w:r>
      <w:r>
        <w:rPr/>
        <w:t>堸숬ㅷ</w:t>
      </w:r>
      <w:r>
        <w:rPr/>
        <w:t>ⲩ</w:t>
      </w:r>
      <w:r>
        <w:rPr/>
        <w:t>徥썁䐽娩쉫椮䩹摨恰㭀歬姂㏂檘⩅䤨㚿싂뼶呱믂</w:t>
      </w:r>
      <w:r>
        <w:rPr/>
        <w:t>ⵉ</w:t>
      </w:r>
      <w:r>
        <w:rPr/>
        <w:t>䭳㬦⨭梩</w:t>
      </w:r>
      <w:r>
        <w:rPr/>
        <w:t>Ⳃ</w:t>
      </w:r>
      <w:r>
        <w:rPr/>
        <w:t>痂瞮ꍈ</w:t>
      </w:r>
      <w:r>
        <w:rPr/>
        <w:t>ꕺ</w:t>
      </w:r>
      <w:r>
        <w:rPr/>
        <w:t>焷╍䚮⨪婰碱惂圩㋂⩾哂싍吪燂橫쉉瑴⸳⽴㛂⩩䙉の䀴攥싃狎䬬⨵䙍⥏哂眥䳂颵딴⤪捕啷僂⨣厡슏礫凂䷃䵞彉䴵뼪뼭</w:t>
      </w:r>
      <w:r>
        <w:rPr/>
        <w:t>ꕙ</w:t>
      </w:r>
      <w:r>
        <w:rPr/>
        <w:t>坧套頳幌摌磂愨ꏂ么</w:t>
      </w:r>
      <w:r>
        <w:rPr/>
        <w:t>ꕰ</w:t>
      </w:r>
      <w:r>
        <w:rPr/>
        <w:t>桾㵭汚쉑纵</w:t>
      </w:r>
      <w:r>
        <w:rPr/>
        <w:t>ⵏ</w:t>
      </w:r>
      <w:r>
        <w:rPr/>
        <w:t>〭磂彦敳</w:t>
      </w:r>
      <w:r>
        <w:rPr/>
        <w:t>Ⱨ</w:t>
      </w:r>
      <w:r>
        <w:rPr/>
        <w:t>瀺䘻㩚䂡咬╊畀䂥睭ꅆ患婷搫䁀쉐슮떩䕧</w:t>
      </w:r>
      <w:r>
        <w:rPr/>
        <w:t>⡍</w:t>
      </w:r>
      <w:r>
        <w:rPr/>
        <w:t>ㆩ쉮䉇쉖敊畠㉑⩅㄰ꅑ剭⩂녀䥊⧂奶恏</w:t>
      </w:r>
      <w:r>
        <w:rPr/>
        <w:t>꧂</w:t>
      </w:r>
      <w:r>
        <w:rPr/>
        <w:t>眦橣⥯圬升䬽쵰眫輩㙪敁昭㕾⽸頲㠣⫂㥚桸昭啡㵮숽澬䣂杰⭬彸磍䄥䁦䆮弭怸嫂䖱쉔迂숊怪䯎쵫䀳䉯暡쉬ꌯ㑳숳♉쉮⭠깣盂秂㝓⼬ꌲ倱슏ꅈ㎘슻楚㑺䠶</w:t>
      </w:r>
      <w:r>
        <w:rPr/>
        <w:t>꧂</w:t>
      </w:r>
      <w:r>
        <w:rPr/>
        <w:t>僂顦</w:t>
      </w:r>
    </w:p>
    <w:p>
      <w:pPr>
        <w:pStyle w:val="PreformattedText"/>
        <w:bidi w:val="0"/>
        <w:spacing w:before="0" w:after="0"/>
        <w:jc w:val="left"/>
        <w:rPr/>
      </w:pPr>
      <w:r>
        <w:rPr/>
        <w:t>橙塪ㅷ毂뮮뼯彑ꅃ由⵬ヂ㠩⥉扄穹䫂䢡楂䟂繐</w:t>
      </w:r>
      <w:r>
        <w:rPr/>
        <w:t>ꦘ</w:t>
      </w:r>
      <w:r>
        <w:rPr/>
        <w:t>䁃栽ꌽず䡬啓쉶쌦</w:t>
      </w:r>
      <w:r>
        <w:rPr/>
        <w:t>ⶩ</w:t>
      </w:r>
      <w:r>
        <w:rPr/>
        <w:t>攲⹪╨䭚䥞쉳슩♚숩恊㑡◂㝞䉤涥䜥뽊숽깦縹</w:t>
      </w:r>
      <w:r>
        <w:rPr/>
        <w:t>꧂</w:t>
      </w:r>
      <w:r>
        <w:rPr/>
        <w:t>坤긶纵녲顭썶⌤昰別搭䕌</w:t>
      </w:r>
      <w:r>
        <w:rPr/>
        <w:t>ⱟ</w:t>
      </w:r>
      <w:r>
        <w:rPr/>
        <w:t>啲匸츩䝑彮癱䦘⍲璩怪係杣場⩉䵔檿쉕垱癮媣⨬ꌪ歙坔頴獺Ⓨ繙깬椮䝩⵫曍怶㗂㩰싂䃂쉕埂싂㶡㉔柂녅</w:t>
      </w:r>
      <w:r>
        <w:rPr/>
        <w:t>ꥊ</w:t>
      </w:r>
      <w:r>
        <w:rPr/>
        <w:t>婇숪ㄦ轍♏싂徬暣㉭䑫瑲슻숫参치歯ꍚ偬輴秂쉦⵲堥</w:t>
      </w:r>
      <w:r>
        <w:rPr/>
        <w:t>ⱶ</w:t>
      </w:r>
      <w:r>
        <w:rPr/>
        <w:t>頫◂㉉䡀摩壃晹硃ꥺ怦玮싂숯江⍟濂㤳䵨숶禱暥㙂㬻쎩协㢡⿃갬捳ꥵ쉀ヂ禩⮩栬䭎繕頩睮棂搱㘺㧂</w:t>
      </w:r>
      <w:r>
        <w:rPr/>
        <w:t>ꥂ</w:t>
      </w:r>
      <w:r>
        <w:rPr/>
        <w:t>䄦⪿湠땄䢱戣䰰슥䱍놣眪棃睳洸㐨싂䵡媣彯ꄮ䊣격乵敩㔩쉨汓䆘煤숳慾旂桑</w:t>
      </w:r>
      <w:r>
        <w:rPr/>
        <w:t>ꥄ</w:t>
      </w:r>
      <w:r>
        <w:rPr/>
        <w:t>Ⱖ</w:t>
      </w:r>
      <w:r>
        <w:rPr/>
        <w:t>㗎캩皱畳㛂싂쉠뽘呐⯂奊䬹畠慦煶⩧䑰쉟䍟畊幐窬佷</w:t>
      </w:r>
      <w:r>
        <w:rPr/>
        <w:t>ꕈ</w:t>
      </w:r>
      <w:r>
        <w:rPr/>
        <w:t>䩧슣㠮䉤瀬숥䭕숪祷瀷奙卑䭆</w:t>
      </w:r>
      <w:r>
        <w:rPr/>
        <w:t>ⷂ</w:t>
      </w:r>
      <w:r>
        <w:rPr/>
        <w:t>杖䕆䭴쉩㡪婉㎿猳⥣佌㩚㵓⩲꥘⥷쵢硃䌹㩗佂䖵쉷䙤佒䩨剟㦮疮䡖溩俎獂揂畲㥗橪傱侬桎搶颣檏奥㭬⏂뇂</w:t>
      </w:r>
      <w:r>
        <w:rPr/>
        <w:t>⡞</w:t>
      </w:r>
      <w:r>
        <w:rPr/>
        <w:t>梏顈辡쉉皩桕⩉ㅱ劵䰽硪숤ォ偪㨵䐫佘㑮略⩧洽帪体凂懂坭쉳剳併歅痂獾暣䝚䩣쉦伷彔숻쌩砱㬻쉢쉗⭟㔵湁燂숩汢矂싂迂슘쉂塲䂮뇂⚻㋂帱캩睫꥔쉩䱣䡯奔渳獮瑹琥</w:t>
      </w:r>
      <w:r>
        <w:rPr/>
        <w:t>Ⱔ</w:t>
      </w:r>
      <w:r>
        <w:rPr/>
        <w:t>숹燂獞㙕ㆣ唸慡㴷</w:t>
      </w:r>
      <w:r>
        <w:rPr/>
        <w:t>⠰</w:t>
      </w:r>
      <w:r>
        <w:rPr/>
        <w:t>ꇎ䴣琦䑗쉾杉䝔曂♈姂枣㕌玵㩾䜪ㅈ㈻ざ乲癣㏂堨偔轤䩒敳䡵獑䵏禩䴱䆏幨⍖塺牚</w:t>
      </w:r>
      <w:r>
        <w:rPr/>
        <w:t>⣂⸹</w:t>
      </w:r>
      <w:r>
        <w:rPr/>
        <w:t>䣍䍸煹砻瀶妩㢏呪煐湳⥌煳싂䙬眴䎱땫䩠垣凂꥾哂疥䀤㙗땋唵⮮頯</w:t>
      </w:r>
      <w:r>
        <w:rPr/>
        <w:t>⠬</w:t>
      </w:r>
      <w:r>
        <w:rPr/>
        <w:t>䢩捣㗂⭸꥗呉礤숶䱾뗂쉥䩤ㅨ嚩迂䩁쉩婾䃂湰漬걠焺╵싂㠹</w:t>
      </w:r>
      <w:r>
        <w:rPr/>
        <w:t>ⵑ</w:t>
      </w:r>
      <w:r>
        <w:rPr/>
        <w:t>繚㵹쉢㫍䭬쉪抣</w:t>
      </w:r>
      <w:r>
        <w:rPr/>
        <w:t>ⴊ</w:t>
      </w:r>
      <w:r>
        <w:rPr/>
        <w:t>䕆쉰爰ꄩ䱺喬䕩䉵振㎮稩㵫住䢩轟䊿㡠瀪䡶䵣䡉俍晪</w:t>
      </w:r>
      <w:r>
        <w:rPr/>
        <w:t>ꖘ</w:t>
      </w:r>
      <w:r>
        <w:rPr/>
        <w:t>䁏眯쌳䁤噣숳䯂㓂⦣㨷灶䙕總洰쵖䬶噳吴卟棂儣灬便乑典</w:t>
      </w:r>
      <w:r>
        <w:rPr/>
        <w:t>ⴴ</w:t>
      </w:r>
      <w:r>
        <w:rPr/>
        <w:t>晷䱞</w:t>
      </w:r>
      <w:r>
        <w:rPr/>
        <w:t>⠴</w:t>
      </w:r>
      <w:r>
        <w:rPr/>
        <w:t>ꍏ</w:t>
      </w:r>
      <w:r>
        <w:rPr/>
        <w:t>Ⳃ</w:t>
      </w:r>
      <w:r>
        <w:rPr/>
        <w:t>甸佌⚻칟狂깋ꅑ畎슡慠쉋噮爹䅉</w:t>
      </w:r>
      <w:r>
        <w:rPr/>
        <w:t>ⱺ</w:t>
      </w:r>
      <w:r>
        <w:rPr/>
        <w:t>칸礷䇂㝋ꅸ煺㐵塄㝰췂䯂煎睙⮘㝲惂榱㡞戻쉢票㝖䉕㤷츶䕡敩숸䙍稤摸慇繢걆</w:t>
      </w:r>
      <w:r>
        <w:rPr/>
        <w:t>ꤵ</w:t>
      </w:r>
      <w:r>
        <w:rPr/>
        <w:t>卺싂␸穁轮櫂湁䑃幚摮ꎏ쉲싎䠥䬱煍玩숤</w:t>
      </w:r>
      <w:r>
        <w:rPr/>
        <w:t>⡸</w:t>
      </w:r>
      <w:r>
        <w:rPr/>
        <w:t>䤰疱曎⦥</w:t>
      </w:r>
      <w:r>
        <w:rPr/>
        <w:t>⵰</w:t>
      </w:r>
      <w:r>
        <w:rPr/>
        <w:t>㪿剚䴪䙠걒슩䍏彨㵄漬싂婩乘쉡搶䁩漨싂⨴㤪喵燂幩슩㣎绂ꌪ갶⪻浹곂쉗晰欳彴쉊楕歚㤺嗂儽ㅡ䌴</w:t>
      </w:r>
      <w:r>
        <w:rPr/>
        <w:t>ꕍ</w:t>
      </w:r>
      <w:r>
        <w:rPr/>
        <w:t>묣喿剸橘ㅢ</w:t>
      </w:r>
      <w:r>
        <w:rPr/>
        <w:t>ⱗ</w:t>
      </w:r>
      <w:r>
        <w:rPr/>
        <w:t>䩟쉬硚</w:t>
      </w:r>
      <w:r>
        <w:rPr/>
        <w:t>Ⳃ</w:t>
      </w:r>
      <w:r>
        <w:rPr/>
        <w:t>傘剗佤쉷⨦숲꺿⾣帽售怺吥慁녣畱䳂桞䉐畗싂㵪眱你澮쉢⩋氥瞬ꥧ㮬뼵칑灁挲</w:t>
      </w:r>
      <w:r>
        <w:rPr/>
        <w:t>⡆</w:t>
      </w:r>
      <w:r>
        <w:rPr/>
        <w:t>硟䅲쉉煨</w:t>
      </w:r>
      <w:r>
        <w:rPr/>
        <w:t>ⱳ⥥</w:t>
      </w:r>
      <w:r>
        <w:rPr/>
        <w:t>夶쌨㮱塷뼻咻⑞礬䅲㥹甴愻ㄷ㚣眲祡䵱카㖩뽦䤺仂쉌㎵㭊牠䳂쉏⎏淂╫刳뭍瘪匥쉊棂믂쉹昸뭢䧂䕇㪬䩳숺輭嘫숽썞ㅰ䍢僂╒䂘╴䚮愴輴扫칞</w:t>
      </w:r>
      <w:r>
        <w:rPr/>
        <w:t>⡣</w:t>
      </w:r>
      <w:r>
        <w:rPr/>
        <w:t>䥈㢵ㆱ李⑵⺵</w:t>
      </w:r>
      <w:r>
        <w:rPr/>
        <w:t>ꤪ</w:t>
      </w:r>
      <w:r>
        <w:rPr/>
        <w:t>稵┮由녃</w:t>
      </w:r>
      <w:r>
        <w:rPr/>
        <w:t>ꦩ</w:t>
      </w:r>
      <w:r>
        <w:rPr/>
        <w:t>繷넫㴯</w:t>
      </w:r>
      <w:r>
        <w:rPr/>
        <w:t>ꦱ</w:t>
      </w:r>
      <w:r>
        <w:rPr/>
        <w:t>䕓뇂入倻</w:t>
      </w:r>
      <w:r>
        <w:rPr/>
        <w:t>⠰</w:t>
      </w:r>
      <w:r>
        <w:rPr/>
        <w:t>䱩燍묫㙣숳䓂塂圤ꥧ丩矂棂瑸</w:t>
      </w:r>
      <w:r>
        <w:rPr/>
        <w:t>ꕩꥂ</w:t>
      </w:r>
      <w:r>
        <w:rPr/>
        <w:t>摢⹫喡</w:t>
      </w:r>
      <w:r>
        <w:rPr/>
        <w:t>ⵔ</w:t>
      </w:r>
      <w:r>
        <w:rPr/>
        <w:t>畲㩎煗浱㑧辩摋灊㈲䏂损唥⩩숺穷汮쉕佹獁⥉漷卉⸳繸쉁䑷挻싂斡뇂吸䀴놬䍸슬椦⨦车䁅ꍮꅤ㤶煢ꍔ剚礱ꅩ숽뽠灁珃⍞캿췍䁡頯丽</w:t>
      </w:r>
      <w:r>
        <w:rPr/>
        <w:t>⡊</w:t>
      </w:r>
      <w:r>
        <w:rPr/>
        <w:t>쉶䡓甶㭦ꅧ䛂㐬㕉愸眦䝙컂숴갽㭎땩쵐瞱</w:t>
      </w:r>
      <w:r>
        <w:rPr/>
        <w:t>⢘</w:t>
      </w:r>
      <w:r>
        <w:rPr/>
        <w:t>晊灖㇂楡樤쉱干㏃瀣⾘㝮批搳灯슥牌⩉悮㤩</w:t>
      </w:r>
      <w:r>
        <w:rPr/>
        <w:t>ⱗ</w:t>
      </w:r>
      <w:r>
        <w:rPr/>
        <w:t>墿埂桡숥瞮⽢穟썩䰪繧</w:t>
      </w:r>
      <w:r>
        <w:rPr/>
        <w:t>ꤩ</w:t>
      </w:r>
      <w:r>
        <w:rPr/>
        <w:t>췂</w:t>
      </w:r>
      <w:r>
        <w:rPr/>
        <w:t>ꥅ</w:t>
      </w:r>
      <w:r>
        <w:rPr/>
        <w:t>춥畾绂䂵뼫歄⵳⩶䀪䅠㷍</w:t>
      </w:r>
      <w:r>
        <w:rPr/>
        <w:t>꤯</w:t>
      </w:r>
      <w:r>
        <w:rPr/>
        <w:t>뭪縩⥲⨷睃䅁㙅飂</w:t>
      </w:r>
      <w:r>
        <w:rPr/>
        <w:t>ꤩ</w:t>
      </w:r>
      <w:r>
        <w:rPr/>
        <w:t>쉮䩅⺬䵮睾猸剆쉥긪뭮獯㭣쉙㝞⼪</w:t>
      </w:r>
      <w:r>
        <w:rPr/>
        <w:t>ꥍ</w:t>
      </w:r>
      <w:r>
        <w:rPr/>
        <w:t>䇂㔷㴬繃㭸ꅀㅏ壂䧂숺瀺睷⪱쉪썺塩杢砭⑱卲싂挪䱣╓頦㧂歖䂥</w:t>
      </w:r>
      <w:r>
        <w:rPr/>
        <w:t>⡁</w:t>
      </w:r>
      <w:r>
        <w:rPr/>
        <w:t>煦椩婢㗂䭸䁱숪挫樸倊皏뽕䃍쉳䘪瑖畓咘䣂抩燂</w:t>
      </w:r>
      <w:r>
        <w:rPr/>
        <w:t>ꕕ</w:t>
      </w:r>
      <w:r>
        <w:rPr/>
        <w:t>싃쵦㎥⩬⎥ꍱ刷恹䩺⪡싂爯機晣竂뽷冿䥭䆥㐣䡖㵥㉢埂슘䑬悬네恷瞩쉯皻癀⧂瑠牵捕㭂倹湂ㄳ䥔㮮놥䘻灘䌫㊣㩇〦抵⭪兖溱䈥뭬⤯숶塰祂捲瞥厬</w:t>
      </w:r>
      <w:r>
        <w:rPr/>
        <w:t>⠸</w:t>
      </w:r>
      <w:r>
        <w:rPr/>
        <w:t>焮떮䄯禩</w:t>
      </w:r>
      <w:r>
        <w:rPr/>
        <w:t>⣂</w:t>
      </w:r>
      <w:r>
        <w:rPr/>
        <w:t>啚嘵㭞䑈⽵</w:t>
      </w:r>
      <w:r>
        <w:rPr/>
        <w:t>ⵍ</w:t>
      </w:r>
      <w:r>
        <w:rPr/>
        <w:t>櫂㑑琮캿걒䗂</w:t>
      </w:r>
      <w:r>
        <w:rPr/>
        <w:t>ⱳ</w:t>
      </w:r>
      <w:r>
        <w:rPr/>
        <w:t>湠</w:t>
      </w:r>
      <w:r>
        <w:rPr/>
        <w:t>ⷂ</w:t>
      </w:r>
      <w:r>
        <w:rPr/>
        <w:t>歃♾숭䅗䛂摏憡澵㡤盂种슥扴녤㐮牕橕潞㴱뽋潓囂㥫뭵䑮ꅰ␭㩨딸涡䅲瘩쉓숪㉩⩧疿⍬剋㡲䩗幩䃂䉳撘佤㡁</w:t>
      </w:r>
      <w:r>
        <w:rPr/>
        <w:t>ꔷ</w:t>
      </w:r>
      <w:r>
        <w:rPr/>
        <w:t>噑</w:t>
      </w:r>
      <w:r>
        <w:rPr/>
        <w:t>ꦵ</w:t>
      </w:r>
      <w:r>
        <w:rPr/>
        <w:t>㉶祒䍴긤썺⩔썦쉔䑬</w:t>
      </w:r>
      <w:r>
        <w:rPr/>
        <w:t>ⲥ</w:t>
      </w:r>
      <w:r>
        <w:rPr/>
        <w:t>췂曂⩊瑈楁숫쏂杹䊩櫂⵺督꺿杂㐻妬䵏癤쉥漻</w:t>
      </w:r>
      <w:r>
        <w:rPr/>
        <w:t>ꕎ</w:t>
      </w:r>
      <w:r>
        <w:rPr/>
        <w:t>쉦⩷冮幀㛂䄰瑷⥺쉯⼪쉍坴䝮璡弽䇂㝑摎뼻皥厘쉡穈⩲뽔쉣㠤櫂⚱쎏狂佞㨻췂䍥깩녞═爫奢斘硏쉴幍☣懂넷䤥䶮쉱嚣땉烂䅤䦥估싂ㄲ숨숨毃稩㙟畊婦儺묶</w:t>
      </w:r>
      <w:r>
        <w:rPr/>
        <w:t>ꗂ</w:t>
      </w:r>
      <w:r>
        <w:rPr/>
        <w:t>猩㍲슱썟䅘▿슘⩵熵깳数顥攣䱏⬴眬칚⭙㡠八测숲⍷瑏旍䉸䖻䠥㡎䧂毃㍭䑑쉤쉖㴻걳쉧䑭</w:t>
      </w:r>
      <w:r>
        <w:rPr/>
        <w:t>ⱆ⨰</w:t>
      </w:r>
      <w:r>
        <w:rPr/>
        <w:t>匮䱫浐払⭞싂⭰䭤㥡쉄塺䧂槂⽉纩㡞䩨싃</w:t>
      </w:r>
      <w:r>
        <w:rPr/>
        <w:t>Ⱞ</w:t>
      </w:r>
      <w:r>
        <w:rPr/>
        <w:t>싎偋㭲噁</w:t>
      </w:r>
      <w:r>
        <w:rPr/>
        <w:t>꧂</w:t>
      </w:r>
      <w:r>
        <w:rPr/>
        <w:t>쉃唪秂愫숪啘塭싂礸溵⿍水び䉳彲硕㚩</w:t>
      </w:r>
      <w:r>
        <w:rPr/>
        <w:t>ꦥ</w:t>
      </w:r>
      <w:r>
        <w:rPr/>
        <w:t>䑸〉元梣杞쉰뼵㇎数祌坟禩橕</w:t>
      </w:r>
      <w:r>
        <w:rPr/>
        <w:t>ꖥ</w:t>
      </w:r>
      <w:r>
        <w:rPr/>
        <w:t>桦䍠皮獱㊻啍啌洨䑲淂歵ꌹ갴☺溡⮘</w:t>
      </w:r>
      <w:r>
        <w:rPr/>
        <w:t>ꥑ</w:t>
      </w:r>
      <w:r>
        <w:rPr/>
        <w:t>塱捊捘婲䠺㷍</w:t>
      </w:r>
      <w:r>
        <w:rPr/>
        <w:t>ⶵ</w:t>
      </w:r>
      <w:r>
        <w:rPr/>
        <w:t>㍊ヂ껂桥㩣奟入搪䔷歌棂浒奏㬷</w:t>
      </w:r>
      <w:r>
        <w:rPr/>
        <w:t>ⱁ</w:t>
      </w:r>
      <w:r>
        <w:rPr/>
        <w:t>敓䅾ꍆ䱍쵩嗂㕤婲擂ꥬ䢡</w:t>
      </w:r>
      <w:r>
        <w:rPr/>
        <w:t>⡋</w:t>
      </w:r>
      <w:r>
        <w:rPr/>
        <w:t>䭯奠䧂剰桓煁甬⩋扨御땅䁬숦땓串䂡患쉫쉑⪣婠䥂祚쉵冮</w:t>
      </w:r>
      <w:r>
        <w:rPr/>
        <w:t>Ȿ</w:t>
      </w:r>
      <w:r>
        <w:rPr/>
        <w:t>㬯橸걭墡坲瀮◂쵧쉮励㛂숻癌쏎㑠</w:t>
      </w:r>
      <w:r>
        <w:rPr/>
        <w:t>ꤰ</w:t>
      </w:r>
      <w:r>
        <w:rPr/>
        <w:t>걪</w:t>
      </w:r>
      <w:r>
        <w:rPr/>
        <w:t>⠳</w:t>
      </w:r>
      <w:r>
        <w:rPr/>
        <w:t>ꅌ䵃</w:t>
      </w:r>
      <w:r>
        <w:rPr/>
        <w:t>⢩</w:t>
      </w:r>
      <w:r>
        <w:rPr/>
        <w:t>㡱㓂⤸㔲潔</w:t>
      </w:r>
      <w:r>
        <w:rPr/>
        <w:t>Ⱘ</w:t>
      </w:r>
      <w:r>
        <w:rPr/>
        <w:t>捨㩕乁唸牭畔⩒硑涱쉫칳畨숥剉䱷憱딲昸䨫</w:t>
      </w:r>
      <w:r>
        <w:rPr/>
        <w:t>⡋</w:t>
      </w:r>
      <w:r>
        <w:rPr/>
        <w:t>㵺㖥悮娪祴䕹</w:t>
      </w:r>
      <w:r>
        <w:rPr/>
        <w:t>⡎</w:t>
      </w:r>
      <w:r>
        <w:rPr/>
        <w:t>䴩嫎㓂奶☳物扊塓勂卧摇㎵싂깎쉘啫弥㎏ꌰ䬷哂ꇂ䴨녨䅟嗂漰䯂窏䅚皣堫뽇쉰㈶걫䴴復⌊쉳懂敧楬瑟㠰婆睥㤨圩䢵橾쉒䵫敥꺮</w:t>
      </w:r>
      <w:r>
        <w:rPr/>
        <w:t>꧂</w:t>
      </w:r>
      <w:r>
        <w:rPr/>
        <w:t>珍旎숹䚡⦩哂㝏獎丸当</w:t>
      </w:r>
      <w:r>
        <w:rPr/>
        <w:t>⠩</w:t>
      </w:r>
      <w:r>
        <w:rPr/>
        <w:t>地䥍哎䑌꥾浡爵숱⩖ꍋ秂媡䕄硏썆숨欷䥭㍍䌥嘣瞡挴슏㎿⍃敠彌⥲䙣⭉㝺轗债싂癥䑅扪䉟⤦獊浅佚</w:t>
      </w:r>
      <w:r>
        <w:rPr/>
        <w:t>ⲩ</w:t>
      </w:r>
      <w:r>
        <w:rPr/>
        <w:t>眮晸㋂侏䊮뭃㑔噪獖䁶䲿㍂穵♸┻</w:t>
      </w:r>
      <w:r>
        <w:rPr/>
        <w:t>Ⲭ</w:t>
      </w:r>
      <w:r>
        <w:rPr/>
        <w:t>橂숵㉗건⪿䍈㥌灴쉶뮣䥕㞱</w:t>
      </w:r>
      <w:r>
        <w:rPr/>
        <w:t>⡹</w:t>
      </w:r>
      <w:r>
        <w:rPr/>
        <w:t>松䲥䑄⑙䡰咮⬦悩㝟桑佺숻穄ꇂ啟⥬䩇◃扎㉺⸷敁㎬㦣顡䉢춻쉫轇傣啕쉕晵䏂뼪慔輪樷摷쉹婧䕂㎘</w:t>
      </w:r>
      <w:r>
        <w:rPr/>
        <w:t>ꕵ</w:t>
      </w:r>
      <w:r>
        <w:rPr/>
        <w:t>批祾깉䥨⭃塔쉭戳␪㨤</w:t>
      </w:r>
      <w:r>
        <w:rPr/>
        <w:t>ꤸ</w:t>
      </w:r>
      <w:r>
        <w:rPr/>
        <w:t>숤ㅗ뽐</w:t>
      </w:r>
      <w:r>
        <w:rPr/>
        <w:t>ꤣ</w:t>
      </w:r>
      <w:r>
        <w:rPr/>
        <w:t>뼰쉃冣磂쵶㞿䇂慑摤ㄺ䌸焦⑨䉳㵀㭥神偷爹㴷佺疿㍔湤䕷ꍯ⽹깣⛂㶻슥䰦潎긶急㝸䫂㛍敍⹟顁꥔숱䵔䐮⒘ꇍ⥶搹⥉慰</w:t>
      </w:r>
      <w:r>
        <w:rPr/>
        <w:t>ꤻ</w:t>
      </w:r>
      <w:r>
        <w:rPr/>
        <w:t>䁐恫伻啞特噎瀻⨦⨶嚬</w:t>
      </w:r>
      <w:r>
        <w:rPr/>
        <w:t>Ⱬ</w:t>
      </w:r>
      <w:r>
        <w:rPr/>
        <w:t>䅺⩳㩦습硁슘彲幬䳂姂⨤坧弹뭨</w:t>
      </w:r>
      <w:r>
        <w:rPr/>
        <w:t>ⷎ</w:t>
      </w:r>
      <w:r>
        <w:rPr/>
        <w:t>傻乾ꌻ偔稽숻쉗氳ꄸ喵</w:t>
      </w:r>
      <w:r>
        <w:rPr/>
        <w:t>⡵</w:t>
      </w:r>
      <w:r>
        <w:rPr/>
        <w:t>ꍇ氬栱歠織쉚䁙啎㐱扤쎬敐㝳発塰顐㩾捱뭔䊣쉭兑吪쉦습⩮䉳숹慳㥈□</w:t>
      </w:r>
      <w:r>
        <w:rPr/>
        <w:t>Ⲯ</w:t>
      </w:r>
      <w:r>
        <w:rPr/>
        <w:t>沣迂楾彪䟂㒣㭏싂伮습䡴㘨䵡㍒㕲坮㝞狍栻䈫浒㴸瀯싂䝐䭤䉞싂숤㜽㞡硤狎睗</w:t>
      </w:r>
      <w:r>
        <w:rPr/>
        <w:t>Ⱝ</w:t>
      </w:r>
      <w:r>
        <w:rPr/>
        <w:t>瀸灒숪㍭쉶䱠</w:t>
      </w:r>
      <w:r>
        <w:rPr/>
        <w:t>ꥐ</w:t>
      </w:r>
      <w:r>
        <w:rPr/>
        <w:t>㜴</w:t>
      </w:r>
      <w:r>
        <w:rPr/>
        <w:t>ⵔ</w:t>
      </w:r>
      <w:r>
        <w:rPr/>
        <w:t>畟쉞仍䖱뽂㦥㡶뼳佅眲嘨걆焻䙍</w:t>
      </w:r>
      <w:r>
        <w:rPr/>
        <w:t>ⶏ</w:t>
      </w:r>
      <w:r>
        <w:rPr/>
        <w:t>桵睦㗂쉋婥晫쉰偟橹쉊梘榩昶捒呄</w:t>
      </w:r>
      <w:r>
        <w:rPr/>
        <w:t>ꕘꤺ</w:t>
      </w:r>
      <w:r>
        <w:rPr/>
        <w:t>溩婔⩇揂㶣䑩㵳⧍愹䧂</w:t>
      </w:r>
      <w:r>
        <w:rPr/>
        <w:t>꧂</w:t>
      </w:r>
      <w:r>
        <w:rPr/>
        <w:t>辬浹剐擂</w:t>
      </w:r>
      <w:r>
        <w:rPr/>
        <w:t>Ⳃ</w:t>
      </w:r>
      <w:r>
        <w:rPr/>
        <w:t>敇숰녧㢻瑄塘䍊⩶矎㈣쉾뭤慢⒡揂癳⥐㍯啦싂涩</w:t>
      </w:r>
      <w:r>
        <w:rPr/>
        <w:t>꤭</w:t>
      </w:r>
      <w:r>
        <w:rPr/>
        <w:t>採潡╡埂</w:t>
      </w:r>
      <w:r>
        <w:rPr/>
        <w:t>ⵓ</w:t>
      </w:r>
      <w:r>
        <w:rPr/>
        <w:t>䱗㇂忂䙏慞楑噕灊␪ꅞ㭖쉘쉇⏂潗槂ㅯ縫琪뭾嚏칥꥖砩쉇䤲睡浣撿囂繐䉭쵦쵺迂敵帪㘸ꥸ啀氲畭怳飍</w:t>
      </w:r>
      <w:r>
        <w:rPr/>
        <w:t>⣂</w:t>
      </w:r>
      <w:r>
        <w:rPr/>
        <w:t>啕</w:t>
      </w:r>
      <w:r>
        <w:rPr/>
        <w:t>ꗂ</w:t>
      </w:r>
      <w:r>
        <w:rPr/>
        <w:t>㉹䈣넩걓쉡숨䕫㘣쉵</w:t>
      </w:r>
      <w:r>
        <w:rPr/>
        <w:t>⡗</w:t>
      </w:r>
      <w:r>
        <w:rPr/>
        <w:t>倷㇂杬揃哂⥆꥕</w:t>
      </w:r>
      <w:r>
        <w:rPr/>
        <w:t>꧂</w:t>
      </w:r>
      <w:r>
        <w:rPr/>
        <w:t>ㅴ祍懂⦣䲣뇃㉇湐쉶瘭䁵幱栯ꌵ䨽桩녬땰䱍愴圣撡㍬橯㕂㈷긬䦬</w:t>
      </w:r>
      <w:r>
        <w:rPr/>
        <w:t>꧂</w:t>
      </w:r>
      <w:r>
        <w:rPr/>
        <w:t>浢䢬㔷〬瘦呪⨪灮</w:t>
      </w:r>
      <w:r>
        <w:rPr/>
        <w:t>Ⱙ</w:t>
      </w:r>
      <w:r>
        <w:rPr/>
        <w:t>숴떩쉙⩙⩟쉎싃</w:t>
      </w:r>
      <w:r>
        <w:rPr/>
        <w:t>⠪</w:t>
      </w:r>
      <w:r>
        <w:rPr/>
        <w:t>숊</w:t>
      </w:r>
      <w:r>
        <w:rPr/>
        <w:t>⡠</w:t>
      </w:r>
      <w:r>
        <w:rPr/>
        <w:t>슏⹰辱쌻嚱塹♤祃숦䃎敹쉬墱堻恴쉹愥䀳ꍌ䙖敟樰Ⓜ䰰㝟嘳⵲⬮桎抏彀頲땅浔㨸疮㬭ꅈ漰ㅄ敲睌悥窘李␯活녠匯轑摡㘵싂㷂楈涵唶㜤睢甦溥汕支ꄴ꺵떬쉒椻㍸曂噧</w:t>
      </w:r>
      <w:r>
        <w:rPr/>
        <w:t>⡴</w:t>
      </w:r>
      <w:r>
        <w:rPr/>
        <w:t>傻뭶긳昪瑪</w:t>
      </w:r>
      <w:r>
        <w:rPr/>
        <w:t>ꗂ</w:t>
      </w:r>
      <w:r>
        <w:rPr/>
        <w:t>䥰깪ꄭ潔䏎偬쉎坌扄䫂囂㙕竂싂</w:t>
      </w:r>
      <w:r>
        <w:rPr/>
        <w:t>ꥏ</w:t>
      </w:r>
      <w:r>
        <w:rPr/>
        <w:t>㴣껂㯂땖숦旂〺싎坶ㅊꄸ䶮氣</w:t>
      </w:r>
      <w:r>
        <w:rPr/>
        <w:t>ⷂ</w:t>
      </w:r>
      <w:r>
        <w:rPr/>
        <w:t>磃捌싎㉍㨴妻櫂桬㥃楤䯍⩔矎䈮⍋㍥橉╓轃顲汌漦♡抵숺潌卧ꍃ椺뽰㯂䶮晚꥙</w:t>
      </w:r>
      <w:r>
        <w:rPr/>
        <w:t>ⵠ</w:t>
      </w:r>
      <w:r>
        <w:rPr/>
        <w:t>뭆</w:t>
      </w:r>
      <w:r>
        <w:rPr/>
        <w:t>꧂⹉▮ⷂ⛂</w:t>
      </w:r>
      <w:r>
        <w:rPr/>
        <w:t>땎썑쉱匣넵♘㫂揂迂♑ꥠ뼣嗂挴帲ꍧꄮ浌梥㶬䁠扔公䕸㵣憩幡瀣猽긻㩃祢㟂⾮䱳</w:t>
      </w:r>
      <w:r>
        <w:rPr/>
        <w:t>ꔽ꧂</w:t>
      </w:r>
      <w:r>
        <w:rPr/>
        <w:t>쉏䍪⩒촰䬩稵</w:t>
      </w:r>
      <w:r>
        <w:rPr/>
        <w:t>꧂</w:t>
      </w:r>
      <w:r>
        <w:rPr/>
        <w:t>獅쌪旂慴婉☴眴☣♞势㤷㔣⍪땅쉞橘墘奞싂徥䰰発捚싂㋂겥⎬㎿杮墣圳䡯뇂췂桪佟껂곍쉓㙒楑橆男并窿㵃牂䝋쉘婩弥录頯㵢戨⪱딣䵢卑⵺⏂</w:t>
      </w:r>
      <w:r>
        <w:rPr/>
        <w:t>ꥅ</w:t>
      </w:r>
      <w:r>
        <w:rPr/>
        <w:t>轸䜺슘焻稦Ⓜ没쉆</w:t>
      </w:r>
      <w:r>
        <w:rPr/>
        <w:t>ⵀ</w:t>
      </w:r>
      <w:r>
        <w:rPr/>
        <w:t>䅡橧⥋䃂溵庩⽚玏敾㕗顬㜴슱㙴䖘呺걊硶ィ뗂っ硎恖搭ꌵ⸱뽁睔⑭癌䭬扸楆䱄兗桦纮盂吭敗乢栽</w:t>
      </w:r>
      <w:r>
        <w:rPr/>
        <w:t>ⱨ</w:t>
      </w:r>
      <w:r>
        <w:rPr/>
        <w:t>숤䪮洴䰵稬车㉠啄塈婭</w:t>
      </w:r>
      <w:r>
        <w:rPr/>
        <w:t>ꦱꤨ</w:t>
      </w:r>
      <w:r>
        <w:rPr/>
        <w:t>㑂凂怴唫⮮ꄨ⼮凂싍欫꥚摫漵</w:t>
      </w:r>
      <w:r>
        <w:rPr/>
        <w:t>⡫</w:t>
      </w:r>
      <w:r>
        <w:rPr/>
        <w:t>炩煓⚱</w:t>
      </w:r>
      <w:r>
        <w:rPr/>
        <w:t>ⰷ</w:t>
      </w:r>
      <w:r>
        <w:rPr/>
        <w:t>湳呕㍭婰ㄷ潵垘㖥㛂ꄫ㙄丹䌵䶣</w:t>
      </w:r>
      <w:r>
        <w:rPr/>
        <w:t>ⲿ⧂</w:t>
      </w:r>
      <w:r>
        <w:rPr/>
        <w:t>㢥癇♐␺癶漬쉀拂쵔⥱숬僂⫂疏쉔噙♒슩</w:t>
      </w:r>
      <w:r>
        <w:rPr/>
        <w:t>⡗</w:t>
      </w:r>
      <w:r>
        <w:rPr/>
        <w:t>녋纬싂뿂뭫祅垡漫</w:t>
      </w:r>
      <w:r>
        <w:rPr/>
        <w:t>Ȿ</w:t>
      </w:r>
      <w:r>
        <w:rPr/>
        <w:t>忎輬⸪㕆싂傡卂꺿⤩⪬杄㌹슏勂穪깱⪡쉀昽쉋䠨奢╓䑓쉔썉債伥䭪桩쉲숪煠㭡浞塯偄䨪敠扺䩑䡾憩ꅤ〵媡夭숫뼣歸繬䁬㭣睗㉊</w:t>
      </w:r>
      <w:r>
        <w:rPr/>
        <w:t>ⵖ</w:t>
      </w:r>
      <w:r>
        <w:rPr/>
        <w:t>慫㠤녡습⦮⺥믂桖䅑畣숵䥥庬杪⮮䝁䁖䙾넪嘴ꏍ橒繕澣땸쉕栩⌦䔫搤浺塋沥昳⩷</w:t>
      </w:r>
      <w:r>
        <w:rPr/>
        <w:t>ꤨ</w:t>
      </w:r>
      <w:r>
        <w:rPr/>
        <w:t>煙幍ꍷ䢬桰쉺戰㶡</w:t>
      </w:r>
      <w:r>
        <w:rPr/>
        <w:t>ⵣ⸺</w:t>
      </w:r>
      <w:r>
        <w:rPr/>
        <w:t>澻쉶츽䩁㙗朽梮瘮博晘欩◂柎挳츱癍땮뭞晊⩣뽫㕩</w:t>
      </w:r>
      <w:r>
        <w:rPr/>
        <w:t>Ⱖ</w:t>
      </w:r>
      <w:r>
        <w:rPr/>
        <w:t>斘摩䰥䕖歯愊煞</w:t>
      </w:r>
      <w:r>
        <w:rPr/>
        <w:t>ꥄ</w:t>
      </w:r>
      <w:r>
        <w:rPr/>
        <w:t>唭微깑㝳⨲噹据긫뽑긨╵⭕</w:t>
      </w:r>
      <w:r>
        <w:rPr/>
        <w:t>꧂</w:t>
      </w:r>
      <w:r>
        <w:rPr/>
        <w:t>싂瀴灲灥㩥㫂係呗爭䕉㵎넺䱹祦參楊䋂䒡㯂洨轒序㤹⹪㝃牥숣㝩佈椳⻂⥹梵䩵㛂姃䘫姃轎㐳灓쉦浪⩅⩵ㅃ奦噕⚏啮쉮쵦收曂猺䕆쉸</w:t>
      </w:r>
      <w:r>
        <w:rPr/>
        <w:t>ꔴ</w:t>
      </w:r>
      <w:r>
        <w:rPr/>
        <w:t>䶡䖮쵱뭍</w:t>
      </w:r>
      <w:r>
        <w:rPr/>
        <w:t>Ȿ</w:t>
      </w:r>
      <w:r>
        <w:rPr/>
        <w:t>䍊灮犻燎习憩㭋煳⬭顸犵㭂싂沘奞䤽幹츱呅</w:t>
      </w:r>
      <w:r>
        <w:rPr/>
        <w:t>Ɽ</w:t>
      </w:r>
      <w:r>
        <w:rPr/>
        <w:t>呍忂숭杓潪態乓繈⾮</w:t>
      </w:r>
      <w:r>
        <w:rPr/>
        <w:t>⠱</w:t>
      </w:r>
      <w:r>
        <w:rPr/>
        <w:t>쉒㐩䬶毂</w:t>
      </w:r>
      <w:r>
        <w:rPr/>
        <w:t>⢏</w:t>
      </w:r>
      <w:r>
        <w:rPr/>
        <w:t>뭅卶奖㫂㡃뼤쉵㩶旂硐愩硚싂挰㭔슏獥猬佂㘣獣丵츲⥮ꅄ旂煙㑄䐭</w:t>
      </w:r>
      <w:r>
        <w:rPr/>
        <w:t>ⱅ</w:t>
      </w:r>
      <w:r>
        <w:rPr/>
        <w:t>ⵖ⹈</w:t>
      </w:r>
      <w:r>
        <w:rPr/>
        <w:t>쏂䍯☲⦘壍⩬⍹匦扴礳걇⬶ㅹ帪䀨䱡牃싂숬坧칅싎쉞슩伵潓쉕浀㴹㘩숲旂懂氮쉫⩤쉇꺩怷㷂㨴⭤☺䩂ㄩ滂㣂촽</w:t>
      </w:r>
      <w:r>
        <w:rPr/>
        <w:t>ⱔ⑔␳</w:t>
      </w:r>
      <w:r>
        <w:rPr/>
        <w:t>幬䝵㡸␰</w:t>
      </w:r>
      <w:r>
        <w:rPr/>
        <w:t>ꤤ</w:t>
      </w:r>
      <w:r>
        <w:rPr/>
        <w:t>乪刺兰뽁䋂㶩</w:t>
      </w:r>
      <w:r>
        <w:rPr/>
        <w:t>ꥂ</w:t>
      </w:r>
      <w:r>
        <w:rPr/>
        <w:t>⽥</w:t>
      </w:r>
      <w:r>
        <w:rPr/>
        <w:t>ꕞ</w:t>
      </w:r>
      <w:r>
        <w:rPr/>
        <w:t>偦⩓牤⽖⩯ㅫ轏╇</w:t>
      </w:r>
      <w:r>
        <w:rPr/>
        <w:t>ⲩ</w:t>
      </w:r>
      <w:r>
        <w:rPr/>
        <w:t>㊩㉙뽀劵顢侣썭假</w:t>
      </w:r>
      <w:r>
        <w:rPr/>
        <w:t>ꔹ</w:t>
      </w:r>
      <w:r>
        <w:rPr/>
        <w:t>硥嚻䁪〴浰礯繂栮싂㍐⑶然䞻輮橤梩㟂쉥䑌㙱䯂뽎숫䚣婮歀㑕숸燃㘤떘쉪슥♌椫쉙㙂䝅쉵堪</w:t>
      </w:r>
      <w:r>
        <w:rPr/>
        <w:t>ꕁ⵮</w:t>
      </w:r>
      <w:r>
        <w:rPr/>
        <w:t>汈싂欰</w:t>
      </w:r>
      <w:r>
        <w:rPr/>
        <w:t>ꕞ</w:t>
      </w:r>
      <w:r>
        <w:rPr/>
        <w:t>숳ꥷ♏숶坂彈㩗塐くꥭ殻媥⥃睲縣뭑슣뭅塠⑬쉎彪⩙㟂슡教쉓⸳厘ㄭ楖㔰⸽摃╉呌쉲⬪幒딻溏쉞㋂싎㝞繚歆制♹꥖归牮体⑵㕪橫䔪剌☻䒏㷂䩨쉧숻䳂⌨췎떱</w:t>
      </w:r>
      <w:r>
        <w:rPr/>
        <w:t>Ⳃ</w:t>
      </w:r>
      <w:r>
        <w:rPr/>
        <w:t>癬睒⛂숪扮䀦뽪䚡쉫湱⽊嘽숶</w:t>
      </w:r>
      <w:r>
        <w:rPr/>
        <w:t>⡄</w:t>
      </w:r>
      <w:r>
        <w:rPr/>
        <w:t>䍡ㅄ䘶썀츤勂㢬쉸䉮</w:t>
      </w:r>
      <w:r>
        <w:rPr/>
        <w:t>ꔪ</w:t>
      </w:r>
      <w:r>
        <w:rPr/>
        <w:t>睑③牁涵䄥束⩩䩑걧㚿䢱䝫숤숱摙娱颡쉵쉡슡娳懂䊿䵂穵㨲䌲⚿⬤⭡㤪橯䌲澱♰⍈礪㵲⨯示쉤㔶䉃灇╥㣂户䝴䝪归奮硟睐</w:t>
      </w:r>
      <w:r>
        <w:rPr/>
        <w:t>⡄</w:t>
      </w:r>
      <w:r>
        <w:rPr/>
        <w:t>滍땱活轔쉂爽뇂桗啫䚵澮䵲䝮딪䰬</w:t>
      </w:r>
      <w:r>
        <w:rPr/>
        <w:t>꧂</w:t>
      </w:r>
      <w:r>
        <w:rPr/>
        <w:t>滂甤䐨䐫⨵䚩쎡㡠䑋党꥾䝦㥦㐲⼱쵒⼮䑸㟂䀬쉭⑵壂浕啒쏎⧂㝸⎻㚿㙇㑠呦卄㦡幃</w:t>
      </w:r>
      <w:r>
        <w:rPr/>
        <w:t>ⷎ</w:t>
      </w:r>
      <w:r>
        <w:rPr/>
        <w:t>䑀䇂슥焩ꍖ玥㑞㷂煣쉂쉹乇湂煇㇍渺湵卭⺱瑟䑅㈺</w:t>
      </w:r>
      <w:r>
        <w:rPr/>
        <w:t>ⷂ</w:t>
      </w:r>
      <w:r>
        <w:rPr/>
        <w:t>䥇㋂硆걧殩⩐挰㡪䮣㙈㙙輲墏䵮圊ꅯ硱珂쉐住䅠伩숭戫䓂숷⫂擂䅆뽃奀㩄灓⑨걳利⍡</w:t>
      </w:r>
      <w:r>
        <w:rPr/>
        <w:t>⡭</w:t>
      </w:r>
      <w:r>
        <w:rPr/>
        <w:t>숦悵㶱⩎榮曍䡞竍쉴慲秃問啟䗂꥚⩵썰伹㡙㙭㍫깃㍥</w:t>
      </w:r>
      <w:r>
        <w:rPr/>
        <w:t>ꦮ</w:t>
      </w:r>
      <w:r>
        <w:rPr/>
        <w:t>秂帥ꄪ쉌츰쉞</w:t>
      </w:r>
      <w:r>
        <w:rPr/>
        <w:t>Ⳃ</w:t>
      </w:r>
      <w:r>
        <w:rPr/>
        <w:t>㘭䫂儬쉹쉾숷㮱怨栯ꥦ⤮칞㗂썶刱싂ㅒ쉶⎏午活뭸係⩇湠䩁</w:t>
      </w:r>
      <w:r>
        <w:rPr/>
        <w:t>ⵥ</w:t>
      </w:r>
      <w:r>
        <w:rPr/>
        <w:t>歖㵲</w:t>
      </w:r>
      <w:r>
        <w:rPr/>
        <w:t>ⲥ</w:t>
      </w:r>
      <w:r>
        <w:rPr/>
        <w:t>⼸煍숪秂ꅃ䄩埂磃쵲㧃獇正깟噀㩈숪泂⮩熘犡䤣刪溻唪╮쉋䑱噡㡋</w:t>
      </w:r>
      <w:r>
        <w:rPr/>
        <w:t>ꔱ</w:t>
      </w:r>
      <w:r>
        <w:rPr/>
        <w:t>䖻侣偾䴭숭깊獾棂慪⛂ꥥ倪숰㍚恳㡠╹䉘⺿癡숴겱쉂⶿汈</w:t>
      </w:r>
      <w:r>
        <w:rPr/>
        <w:t>⡅</w:t>
      </w:r>
      <w:r>
        <w:rPr/>
        <w:t>䞿⸻뭔琯淃쉇ꥩ繍</w:t>
      </w:r>
      <w:r>
        <w:rPr/>
        <w:t>ꤨ</w:t>
      </w:r>
      <w:r>
        <w:rPr/>
        <w:t>⡲</w:t>
      </w:r>
      <w:r>
        <w:rPr/>
        <w:t>ꍘ欱顱彍칒⚩㩠ㅚ⨻쉡湰廂硍뇂⫂걸ꍧꍰ습ꅱ㉐묷梻䩟</w:t>
      </w:r>
      <w:r>
        <w:rPr/>
        <w:t>⡬</w:t>
      </w:r>
      <w:r>
        <w:rPr/>
        <w:t>は㜦ꥳꥮ⬲쉆問䂬㍅碣촱呫䥤璩㉭㠬㡴洣娯䕪潃ꅡ仂䉓쉬▱쉂牁䠫漩噴⥨硺</w:t>
      </w:r>
      <w:r>
        <w:rPr/>
        <w:t>⡾</w:t>
      </w:r>
      <w:r>
        <w:rPr/>
        <w:t>捒頪临</w:t>
      </w:r>
      <w:r>
        <w:rPr/>
        <w:t>ⱶ</w:t>
      </w:r>
      <w:r>
        <w:rPr/>
        <w:t>ォ숸桭䄰頲剤</w:t>
      </w:r>
      <w:r>
        <w:rPr/>
        <w:t>ⵍ</w:t>
      </w:r>
      <w:r>
        <w:rPr/>
        <w:t>겱眯忂䔹母竂걂兪癱㍪氽⫍쉑盂栬嗎㎿쉤뭚丯㭤灪扱灢䱋딨渭</w:t>
      </w:r>
      <w:r>
        <w:rPr/>
        <w:t>⡁⸭</w:t>
      </w:r>
      <w:r>
        <w:rPr/>
        <w:t>榡ꎏ瑭坮걈</w:t>
      </w:r>
      <w:r>
        <w:rPr/>
        <w:t>⣂</w:t>
      </w:r>
      <w:r>
        <w:rPr/>
        <w:t>乧쏂뽏</w:t>
      </w:r>
      <w:r>
        <w:rPr/>
        <w:t>ꤹ</w:t>
      </w:r>
      <w:r>
        <w:rPr/>
        <w:t>乬狂癏留幔슬숴浯摎乢獲⨭奲捏滂⨭灩녴</w:t>
      </w:r>
      <w:r>
        <w:rPr/>
        <w:t>ꤳ</w:t>
      </w:r>
      <w:r>
        <w:rPr/>
        <w:t>枱숸촻㋂숭쉶璘咻ꍁ摐矂略何侵搹瘪氥縫椪牪恁⌣싂㭣斻啌䁺扃⫍⤬␥쉚剄䰤㬰</w:t>
      </w:r>
      <w:r>
        <w:rPr/>
        <w:t>ꥒ</w:t>
      </w:r>
      <w:r>
        <w:rPr/>
        <w:t>䙏ꥧ</w:t>
      </w:r>
      <w:r>
        <w:rPr/>
        <w:t>ⵄ</w:t>
      </w:r>
      <w:r>
        <w:rPr/>
        <w:t>쉗爮㡐惂䔱䡕严坍輬怤슬㵘瑔슩⽄䜵恒爬奥䡀</w:t>
      </w:r>
      <w:r>
        <w:rPr/>
        <w:t>ⴴ╡</w:t>
      </w:r>
      <w:r>
        <w:rPr/>
        <w:t>⻂慒ㆩ䬬汍䉤䡀卧䅣䧂갲䚘䔤庵⽊걞䖬噭彁潹䛂⚏䡴䞏</w:t>
      </w:r>
      <w:r>
        <w:rPr/>
        <w:t>ⰲ⩎⵹</w:t>
      </w:r>
      <w:r>
        <w:rPr/>
        <w:t>뭢䜷〹</w:t>
      </w:r>
      <w:r>
        <w:rPr/>
        <w:t>꧂╺</w:t>
      </w:r>
      <w:r>
        <w:rPr/>
        <w:t>吨湕㌰䩴婷ヂ顆䦡具숥䵬匵故噗뇂普兾䀻慶⩘枬焦ꅓ犩刬쉫惂</w:t>
      </w:r>
      <w:r>
        <w:rPr/>
        <w:t>ꥏ</w:t>
      </w:r>
      <w:r>
        <w:rPr/>
        <w:t>䜽썞朷晹</w:t>
      </w:r>
      <w:r>
        <w:rPr/>
        <w:t>ꗍ</w:t>
      </w:r>
      <w:r>
        <w:rPr/>
        <w:t>䕦㕮␩㤥辩澘す戰焸呋顫숻䃃쎵컍㙫汨牲椥東⫂浖긷瑫剭㌥扈惂쵡긥⥀癔睒䍺⫍娬戯灠渥ㅚ</w:t>
      </w:r>
      <w:r>
        <w:rPr/>
        <w:t>⠪</w:t>
      </w:r>
      <w:r>
        <w:rPr/>
        <w:t>免䱍晥䅣쉷㵧䁣畇싂乹</w:t>
      </w:r>
      <w:r>
        <w:rPr/>
        <w:t>ꥅ</w:t>
      </w:r>
      <w:r>
        <w:rPr/>
        <w:t>뽫䯂晣慉떩䥡槂爨挪楏㡃轏眭匳纩画쉠숬㗂땪㴯勃頤縷숨쉬㝀⥖⛂쉑㭈쉖楀䡅棍⬬㡔恒숽땫煚갪슥꺘㈫棂婾</w:t>
      </w:r>
      <w:r>
        <w:rPr/>
        <w:t>ꦡ⨴┹</w:t>
      </w:r>
      <w:r>
        <w:rPr/>
        <w:t>䠫灘碩칦祌묊擂塣ꅠ넪</w:t>
      </w:r>
      <w:r>
        <w:rPr/>
        <w:t>ⷎ</w:t>
      </w:r>
      <w:r>
        <w:rPr/>
        <w:t>䄨浑積睚㊥㦬숲硞쉱璣쉃汶歫䙏䁯䕀匨⪿깘쌵놬兕潁捅獭</w:t>
      </w:r>
      <w:r>
        <w:rPr/>
        <w:t>⣂</w:t>
      </w:r>
      <w:r>
        <w:rPr/>
        <w:t>䟂떻깮瞏⥵⍩땶싂슩츮砫甪滎♬佘숪䪮棂汑㵰뗂剧☷桋㙨甸뭃뼫㙣촷癳檱䕑䘨쉷쉪䍃砩䨭♧擂㕩塩杧涩彋穃䛂漺숽刨剐䷍丸䓍扮㝒㉑否쉊睟猥偶橒町㍟䨹숱쉐滂숶䒩</w:t>
      </w:r>
      <w:r>
        <w:rPr/>
        <w:t>ꔪ</w:t>
      </w:r>
      <w:r>
        <w:rPr/>
        <w:t>數幏☯䭁㍌긨⹤겵䊮琦砻儴亣숬뭢偋䋂稥쵉</w:t>
      </w:r>
      <w:r>
        <w:rPr/>
        <w:t>⠤</w:t>
      </w:r>
      <w:r>
        <w:rPr/>
        <w:t>쉧⥰噕䤭稽걞㛂㵸㏂椬</w:t>
      </w:r>
      <w:r>
        <w:rPr/>
        <w:t>Ⳃ</w:t>
      </w:r>
      <w:r>
        <w:rPr/>
        <w:t>뿎䲏楗欱⩤捘㙮</w:t>
      </w:r>
      <w:r>
        <w:rPr/>
        <w:t>Ⲯ</w:t>
      </w:r>
      <w:r>
        <w:rPr/>
        <w:t>㥤呋썮捠浹內䒣瀲쉧㣂슮幤忂㏂䷂䅮慄恦幚洰卶啪剆婧圲䩷썊뮬伲氹ꌣ췂슬呍手ㄲ싂</w:t>
      </w:r>
      <w:r>
        <w:rPr/>
        <w:t>Ⱨ</w:t>
      </w:r>
      <w:r>
        <w:rPr/>
        <w:t>慖券帲䕧恨䉷☱䙴柂奍㡵䭅</w:t>
      </w:r>
      <w:r>
        <w:rPr/>
        <w:t>Ⲙ</w:t>
      </w:r>
      <w:r>
        <w:rPr/>
        <w:t>㉒뭊䅈䲮䍭攮窏礰奌柂ꍪ㡱㯂묭⦵☤瞬捸㄰쉠潀伻㵣畯㍈煭쉬佾砰䑍뽋飂쉊ꄸ䝥弰뽎깁춏쉌填㫂嘴婩쉣㉈긺㈩⹞散䍪⪩秂坹咡깢㭆楒撬뿍侩晙恺啳쉐ㄥ⹹㙆痂卣坞⍏敶딣繶穒橴⻂㊥晔坙숶숺䘫烂䰱䩚䐣剞睈ꅡ</w:t>
      </w:r>
      <w:r>
        <w:rPr/>
        <w:t>ꤰ</w:t>
      </w:r>
      <w:r>
        <w:rPr/>
        <w:t>盂</w:t>
      </w:r>
      <w:r>
        <w:rPr/>
        <w:t>ꥃ</w:t>
      </w:r>
      <w:r>
        <w:rPr/>
        <w:t>싃㘳뗍</w:t>
      </w:r>
      <w:r>
        <w:rPr/>
        <w:t>ꖵ</w:t>
      </w:r>
      <w:r>
        <w:rPr/>
        <w:t>㠵砻瀽㈳剴䞏슩顯湷㥟숯䵙</w:t>
      </w:r>
      <w:r>
        <w:rPr/>
        <w:t>꧂</w:t>
      </w:r>
      <w:r>
        <w:rPr/>
        <w:t>㕅咥哂敓慢쉦䍮쉷獖題숦幭塑ꅇ싂캩壍⤪숪쉾㍎样慦ㅧ㭘㙡ꥰ煥欽쉷뇂南썾嚮倶싂숯딺戲癷煎쉂䌱獣个橫쉌礱娴穟天棂췂忎敘潌쉚卶㕯楦瀮⏂㔤</w:t>
      </w:r>
      <w:r>
        <w:rPr/>
        <w:t>ꤻ</w:t>
      </w:r>
      <w:r>
        <w:rPr/>
        <w:t>兇⼨䟂숲</w:t>
      </w:r>
      <w:r>
        <w:rPr/>
        <w:t>⣎⑷</w:t>
      </w:r>
      <w:r>
        <w:rPr/>
        <w:t>呐䵾䙬殡숷ㅥ勂攸㝱곎갲⌱껂䐭䙅쉀䰴啕䉶쉵剣懂娲兘柂⍫⤹㍱⵵숥숣璡磂塦⌽瑠慚畂㨣癵㞏縥凂啅䍐쉬げ㠨쉲ꎻ畋滂潕娯㡅湭⦱敂妩癮숵㭶칌묤㉳슱⸳슥㕩</w:t>
      </w:r>
      <w:r>
        <w:rPr/>
        <w:t>ⱥ</w:t>
      </w:r>
      <w:r>
        <w:rPr/>
        <w:t>쉎昷⥃ㅑ㈴쉪⸵숳坊㮻癱쉴㕯瘰祒슬祈婢睠㜲땾㬶愲䅃熱ꍫ䘴ꌲ뽍疬捩摳滎땭</w:t>
      </w:r>
      <w:r>
        <w:rPr/>
        <w:t>ꕣ</w:t>
      </w:r>
      <w:r>
        <w:rPr/>
        <w:t>䟂歋呌獳ꄳ䔩彋츱㎬敷榥뭰⩗㑬䙢爬</w:t>
      </w:r>
      <w:r>
        <w:rPr/>
        <w:t>ⶬ</w:t>
      </w:r>
      <w:r>
        <w:rPr/>
        <w:t>颡縪㇂惃㔮兵䩴啙㡴灣礤㕋嗍婤딊獩栣湊쉦獣㊱呤쉈囂瞻䐫猣輻頣晗㌰슘幑숤ꏂ䱏狂穧幌䡚呟捫ꍐ</w:t>
      </w:r>
      <w:r>
        <w:rPr/>
        <w:t>⡕</w:t>
      </w:r>
      <w:r>
        <w:rPr/>
        <w:t>쉵깂㜦係㑋䃂㫂쉥ꌦ깴뭍⤻桯偖輳ネ䍳禱獴橊</w:t>
      </w:r>
      <w:r>
        <w:rPr/>
        <w:t>⡄</w:t>
      </w:r>
      <w:r>
        <w:rPr/>
        <w:t>걈䜰䰳ㅶ縶쉾숭兒쉳啞⥏幠칆顋䭲㛂쉔扑⹨㍃쉱儺습숦숬쉞숽㥭</w:t>
      </w:r>
      <w:r>
        <w:rPr/>
        <w:t>ⰹ</w:t>
      </w:r>
      <w:r>
        <w:rPr/>
        <w:t>庣傱瀸兡숩煪쉀꺻壂䚿噹䯂啒</w:t>
      </w:r>
      <w:r>
        <w:rPr/>
        <w:t>ⱀ</w:t>
      </w:r>
      <w:r>
        <w:rPr/>
        <w:t>怹㍉埂쉑⬯偵썳啦</w:t>
      </w:r>
      <w:r>
        <w:rPr/>
        <w:t>Ⱛ</w:t>
      </w:r>
      <w:r>
        <w:rPr/>
        <w:t>琩╊抡䅆ꄷ頱♌㵢䭎</w:t>
      </w:r>
      <w:r>
        <w:rPr/>
        <w:t>⡾</w:t>
      </w:r>
      <w:r>
        <w:rPr/>
        <w:t>亿汦㌦념瑚壍㨮⩨㷂䬵㜵䑑녫硞숱䱏甶獟〴廂晭測辩殏䙔婊䕕䑓夥挸쌽䩸⎣参当쉠渽쏃㤯䙋䨬忂眮摇墻枩</w:t>
      </w:r>
      <w:r>
        <w:rPr/>
        <w:t>⠶</w:t>
      </w:r>
      <w:r>
        <w:rPr/>
        <w:t>禩楐䵆䓂떣頭禵䔫</w:t>
      </w:r>
      <w:r>
        <w:rPr/>
        <w:t>⢡</w:t>
      </w:r>
      <w:r>
        <w:rPr/>
        <w:t>礪䗎쏂乹抩쉱噟싂ꥣ栩壂晣䇂</w:t>
      </w:r>
      <w:r>
        <w:rPr/>
        <w:t>⣂</w:t>
      </w:r>
      <w:r>
        <w:rPr/>
        <w:t>䰪㕗㍯㥎栰</w:t>
      </w:r>
      <w:r>
        <w:rPr/>
        <w:t>ꥈ</w:t>
      </w:r>
      <w:r>
        <w:rPr/>
        <w:t>䅡䥟숺䐦晑皏깾▏婟浞숪瑮瑮佊瀤扷䋍쉈ꌷ䅥㜺橠捲轵氻⩄뾏牳뮬넬癋晭췂⍖汤겣䎣</w:t>
      </w:r>
      <w:r>
        <w:rPr/>
        <w:t>Ȿ</w:t>
      </w:r>
      <w:r>
        <w:rPr/>
        <w:t>燃㕌㴲㡨╀澱숺繾䈺奠㔲兇穤潯쉯깸㊵⥇㭌Ⓝ煨䑌긫╘傣⼱㭍乗⥙狂썭췂캩漵癟顕⩷兣灍⩪煙싂睨䵺뭶숮濂⌬慴䁺䥲쉯睫䨪汨㡕妡煡扣祌噎楎</w:t>
      </w:r>
      <w:r>
        <w:rPr/>
        <w:t>Ⳃ</w:t>
      </w:r>
      <w:r>
        <w:rPr/>
        <w:t>䑊奀숵沏奤晟녊搴佣뼬쉖㛎칞兟浖発깢⬨瘨㔲㨮ㆩ犩곂抩⍭失䅨싂㩣</w:t>
      </w:r>
      <w:r>
        <w:rPr/>
        <w:t>ꕯ</w:t>
      </w:r>
      <w:r>
        <w:rPr/>
        <w:t>뭹猤獳慘繸䜨ㆩ畹쉟祢땠⸺␪쉡쉣쉒睲칲颵偧땉未甮슥䭂㍫㌺</w:t>
      </w:r>
      <w:r>
        <w:rPr/>
        <w:t>ꔤ</w:t>
      </w:r>
      <w:r>
        <w:rPr/>
        <w:t>涥</w:t>
      </w:r>
      <w:r>
        <w:rPr/>
        <w:t>ⰶ</w:t>
      </w:r>
      <w:r>
        <w:rPr/>
        <w:t>曍䁷戽㑍䵫⍖싂烍冮</w:t>
      </w:r>
      <w:r>
        <w:rPr/>
        <w:t>ꤴ</w:t>
      </w:r>
      <w:r>
        <w:rPr/>
        <w:t>却晌☹獤ꥱ庥捪允쵈浡싂常ꍹ娥슏㙖奚쉄嫂㊵</w:t>
      </w:r>
      <w:r>
        <w:rPr/>
        <w:t>ꕗ</w:t>
      </w:r>
      <w:r>
        <w:rPr/>
        <w:t>䉴䁡咵</w:t>
      </w:r>
      <w:r>
        <w:rPr/>
        <w:t>꧂</w:t>
      </w:r>
      <w:r>
        <w:rPr/>
        <w:t>怸싎⽍捎丳甲믍䡯㣂硱⭫䒣㕟땨猥䉑䙬穫幷矂␺庮습株䣎ꅙ珍朥䕀칖儭㧍</w:t>
      </w:r>
      <w:r>
        <w:rPr/>
        <w:t>ⲵ</w:t>
      </w:r>
      <w:r>
        <w:rPr/>
        <w:t>報术汓䱪㩲䤷⩃䀰ꍨ敺媩炘㮘吨쵖吩匮眣げ䬺</w:t>
      </w:r>
      <w:r>
        <w:rPr/>
        <w:t>ꗂ</w:t>
      </w:r>
      <w:r>
        <w:rPr/>
        <w:t>畑쉦䈸䤮桨䤤㏂</w:t>
      </w:r>
      <w:r>
        <w:rPr/>
        <w:t>ⱹ</w:t>
      </w:r>
      <w:r>
        <w:rPr/>
        <w:t>ꥮ쌩뭂⬵娥⤪汷愰奺╪㣂⩕颩淂㢏帹暥⍾㋂╫纩橸⺿꺵넩땣䟂〭杠橱㢥㡦祤䭎殘</w:t>
      </w:r>
      <w:r>
        <w:rPr/>
        <w:t>꤯</w:t>
      </w:r>
      <w:r>
        <w:rPr/>
        <w:t>숨冘畁轪㌷</w:t>
      </w:r>
      <w:r>
        <w:rPr/>
        <w:t>ꕱ</w:t>
      </w:r>
      <w:r>
        <w:rPr/>
        <w:t>獧ㆿ⥎䉸捞䡘</w:t>
      </w:r>
      <w:r>
        <w:rPr/>
        <w:t>꧍</w:t>
      </w:r>
      <w:r>
        <w:rPr/>
        <w:t>䕞摘⹬</w:t>
      </w:r>
      <w:r>
        <w:rPr/>
        <w:t>ⶮ</w:t>
      </w:r>
      <w:r>
        <w:rPr/>
        <w:t>떩儻⬭偮┣潲庩升灾䍸⫂䬊</w:t>
      </w:r>
      <w:r>
        <w:rPr/>
        <w:t>⡅</w:t>
      </w:r>
      <w:r>
        <w:rPr/>
        <w:t>칇汙걱쵱ꍚ</w:t>
      </w:r>
      <w:r>
        <w:rPr/>
        <w:t>ⵥ</w:t>
      </w:r>
      <w:r>
        <w:rPr/>
        <w:t>頺晌쉵ꥧ欪㭤涮⹃䏂캱컍䍷㖱獮㥥녓㏎싍㶻⩠捷煳㐵剢癏橄넱숤慔⨷䊥쉰㩹祋砪㡶</w:t>
      </w:r>
      <w:r>
        <w:rPr/>
        <w:t>ⶩ</w:t>
      </w:r>
      <w:r>
        <w:rPr/>
        <w:t>硈竂㠵恄䉦棂呈牴稶ㄸ䑣䭄䝠</w:t>
      </w:r>
      <w:r>
        <w:rPr/>
        <w:t>⵰</w:t>
      </w:r>
      <w:r>
        <w:rPr/>
        <w:t>㌬쉺뽂〯⩲啤嘵傣䁬欬쉺슿愶当ꄪ払灷㥢䤪ꍯ싂洤痂㘪幦瘴敟椽牋䉩甮묫璻汚炡㡔乀呚싂쏂漪쉍癸㖩倸椴䏃顈濂䨯漴㔭幡갸儷␨</w:t>
      </w:r>
      <w:r>
        <w:rPr/>
        <w:t>ⵃ</w:t>
      </w:r>
      <w:r>
        <w:rPr/>
        <w:t>䅣滃⌻槂╢㡗䀩㡈撘⑒䓂쉾</w:t>
      </w:r>
      <w:r>
        <w:rPr/>
        <w:t>ꕞ</w:t>
      </w:r>
      <w:r>
        <w:rPr/>
        <w:t>祐쉭▥颿㭱啴あ쉡参쉖珂⪡瘩栲摁쉡䖘瑹纱痂⌺⨪⑑哎깠㉩뿂並欱䜲숰瓂깕捺쉬勃쉌个쉟</w:t>
      </w:r>
      <w:r>
        <w:rPr/>
        <w:t>Ⲯ</w:t>
      </w:r>
      <w:r>
        <w:rPr/>
        <w:t>墣呇奮瀥捄녦쉀剱丸癳겘楣䆏㴣ꅓ⸻乘쉌睎猺㌫䉪</w:t>
      </w:r>
      <w:r>
        <w:rPr/>
        <w:t>⢵</w:t>
      </w:r>
      <w:r>
        <w:rPr/>
        <w:t>쉇쉑䍇</w:t>
      </w:r>
      <w:r>
        <w:rPr/>
        <w:t>ⱀ</w:t>
      </w:r>
      <w:r>
        <w:rPr/>
        <w:t>歰♒仂䅩⑏䥵⛍䕨⽎儴ꅨ칲繬</w:t>
      </w:r>
      <w:r>
        <w:rPr/>
        <w:t>ꤵ</w:t>
      </w:r>
      <w:r>
        <w:rPr/>
        <w:t>䵄땠穡</w:t>
      </w:r>
      <w:r>
        <w:rPr/>
        <w:t>ꦻ</w:t>
      </w:r>
      <w:r>
        <w:rPr/>
        <w:t>ォ♀숯쉢⺬晌㗂㥰奓싃秂祄堵㥟쉣歄㟍兦伸숵珂䧂⹢쏎䚱啟䦿㝋吱䈹⿂⨣轳䵟假칸䳂䊩火㭥슬䭑⽍㨸㡞♈ꍫ㡵㑺䷂帩⹔捇㡒坙獎⧂ㅁ⍟汋祋뭈矂㙌慥乓⩒♦夵쉂</w:t>
      </w:r>
      <w:r>
        <w:rPr/>
        <w:t>ꕓ</w:t>
      </w:r>
      <w:r>
        <w:rPr/>
        <w:t>倫挵澻啧啥㧂칯㭪념깮㗍春挲㠴놩飂쉬숨䝭圽⧂傩</w:t>
      </w:r>
      <w:r>
        <w:rPr/>
        <w:t>⡙⡍</w:t>
      </w:r>
      <w:r>
        <w:rPr/>
        <w:t>术浬ꥭ焬㠱䴨匪題䶱</w:t>
      </w:r>
      <w:r>
        <w:rPr/>
        <w:t>ⵁ</w:t>
      </w:r>
      <w:r>
        <w:rPr/>
        <w:t>礽繴橸㙠ꥵ灨扯</w:t>
      </w:r>
      <w:r>
        <w:rPr/>
        <w:t>ⱃ</w:t>
      </w:r>
      <w:r>
        <w:rPr/>
        <w:t>㍙两塏唴⌻⩮</w:t>
      </w:r>
      <w:r>
        <w:rPr/>
        <w:t>ꦩ</w:t>
      </w:r>
      <w:r>
        <w:rPr/>
        <w:t>숣槂娩洳㌱扢奐睪瓎걺ꍓꥡ</w:t>
      </w:r>
      <w:r>
        <w:rPr/>
        <w:t>ꕵ</w:t>
      </w:r>
      <w:r>
        <w:rPr/>
        <w:t>믂춏䑬</w:t>
      </w:r>
      <w:r>
        <w:rPr/>
        <w:t>ⲥ</w:t>
      </w:r>
      <w:r>
        <w:rPr/>
        <w:t>污딻썮㕮琽㈬䑾쵵䍯址㩎츥祃뽏┭쉔䔪䠮䡹幃䑃輦숲딮㉊坌搪䭗㓂煔疣칈컂㩭ㅋ太参</w:t>
      </w:r>
      <w:r>
        <w:rPr/>
        <w:t>꤬</w:t>
      </w:r>
      <w:r>
        <w:rPr/>
        <w:t>婡嘶橔㆘〻噔쉺⩭嫎浒㌶⩹쉅⺏烍熱䡷䖥珂獈痂묰甭⩐〩</w:t>
      </w:r>
      <w:r>
        <w:rPr/>
        <w:t>⠱</w:t>
      </w:r>
      <w:r>
        <w:rPr/>
        <w:t>倷숷╟串쉰ꇂ쉰숨䙕⽵㨽숪町숨穊넳⽸迂㥃瑕妩伮撿杍㋂杬晩绂棂쉊媥䕾㘭畑㭊㶩</w:t>
      </w:r>
      <w:r>
        <w:rPr/>
        <w:t>ꦡ</w:t>
      </w:r>
      <w:r>
        <w:rPr/>
        <w:t>촮숬䉤⩨盂未刣示啹층堵</w:t>
      </w:r>
      <w:r>
        <w:rPr/>
        <w:t>ⱚ</w:t>
      </w:r>
      <w:r>
        <w:rPr/>
        <w:t>䓂䀳榵䭌扠</w:t>
      </w:r>
      <w:r>
        <w:rPr/>
        <w:t>ꤨ</w:t>
      </w:r>
      <w:r>
        <w:rPr/>
        <w:t>䱒氯걒䫂㍨╃㍕쉩㓂⮘呭兯朴汘乶督湷⨯⥺쉷摗恶㙵倱曂쉘</w:t>
      </w:r>
      <w:r>
        <w:rPr/>
        <w:t>ꔪ⹬</w:t>
      </w:r>
      <w:r>
        <w:rPr/>
        <w:t>煲䀺璡㑡숴⽚甲ꍬ牍熥䚩김⽨숬㐊流弰捏⺩繈㕒䙉⯎숬噃㵮⭈싎䕡祢姂掩恮숻案싂杚㵓㬸䉑沏ㄫ昷㤹쉶だ</w:t>
      </w:r>
      <w:r>
        <w:rPr/>
        <w:t>Ⱔ⣂</w:t>
      </w:r>
      <w:r>
        <w:rPr/>
        <w:t>㛎ㆥ뼺䉑䌸畕숱♪⫎焮쉍滂숹숵㉍䉌⿂䞡쉌堨┫⤸估咬⧂凎</w:t>
      </w:r>
      <w:r>
        <w:rPr/>
        <w:t>⡲</w:t>
      </w:r>
      <w:r>
        <w:rPr/>
        <w:t>䡚ㅩ彳煆瘤╵⍔</w:t>
      </w:r>
      <w:r>
        <w:rPr/>
        <w:t>ⵣ</w:t>
      </w:r>
      <w:r>
        <w:rPr/>
        <w:t>儫</w:t>
      </w:r>
      <w:r>
        <w:rPr/>
        <w:t>⠱ⴥ</w:t>
      </w:r>
      <w:r>
        <w:rPr/>
        <w:t>灥卒숳幐㩟瞡뮵⽘㘥땭流쉂숰勂偅</w:t>
      </w:r>
      <w:r>
        <w:rPr/>
        <w:t>ꔱ</w:t>
      </w:r>
      <w:r>
        <w:rPr/>
        <w:t>歷</w:t>
      </w:r>
      <w:r>
        <w:rPr/>
        <w:t>ⵋ</w:t>
      </w:r>
      <w:r>
        <w:rPr/>
        <w:t>杅汀搽滂㑰硋欺쉙숣⦏떮</w:t>
      </w:r>
      <w:r>
        <w:rPr/>
        <w:t>ꕏ</w:t>
      </w:r>
      <w:r>
        <w:rPr/>
        <w:t>㙁渤쵄딶싂</w:t>
      </w:r>
      <w:r>
        <w:rPr/>
        <w:t>ⷍ⸪</w:t>
      </w:r>
      <w:r>
        <w:rPr/>
        <w:t>甮啨䙪춏䑁礭㌻克</w:t>
      </w:r>
      <w:r>
        <w:rPr/>
        <w:t>ⱙ</w:t>
      </w:r>
      <w:r>
        <w:rPr/>
        <w:t>䍗涻㌬湩⩊⤶曂琰稳轵晌䍤嘵</w:t>
      </w:r>
      <w:r>
        <w:rPr/>
        <w:t>ⶥ</w:t>
      </w:r>
      <w:r>
        <w:rPr/>
        <w:t>쉄뇂掱抏搻㵈쉳瘳剩绍曂㞻硡㕧㭱噎</w:t>
      </w:r>
      <w:r>
        <w:rPr/>
        <w:t>ꤪ</w:t>
      </w:r>
      <w:r>
        <w:rPr/>
        <w:t>䟂玱ꍓ묭쉁揂刱猰쉭⪬暿䍙</w:t>
      </w:r>
      <w:r>
        <w:rPr/>
        <w:t>ⷂ</w:t>
      </w:r>
      <w:r>
        <w:rPr/>
        <w:t>湷轷</w:t>
      </w:r>
      <w:r>
        <w:rPr/>
        <w:t>Ⳃ</w:t>
      </w:r>
      <w:r>
        <w:rPr/>
        <w:t>乪摤捾쉚嘽䕉䪡④儸晳歂橈䁘㭕帥䁚⍗繾♉眥繨촻갥㋍꥾畆뽡⛂塷뼩뼵㆘捸쉒係喵싂爩</w:t>
      </w:r>
      <w:r>
        <w:rPr/>
        <w:t>꤯</w:t>
      </w:r>
      <w:r>
        <w:rPr/>
        <w:t>䵥깆┺䔸⽣捄汭㘪</w:t>
      </w:r>
      <w:r>
        <w:rPr/>
        <w:t>ⵏ</w:t>
      </w:r>
      <w:r>
        <w:rPr/>
        <w:t>昬☥渮㬶⫂☬楤噹潲煁剃䱂뽊쉄呞煘ꌦ㉗䃂湡海숰凂㙧㤵쉖㌺繓㪿捋欫쉒丸䝟灹扬癁䦣㉕숣깙㜶䭞쉍⌰椰뭑愽㘤潾곂ꥢ䙟Ⓨ㝫杔쉠ㅹ쉑掮坈</w:t>
      </w:r>
      <w:r>
        <w:rPr/>
        <w:t>⡒</w:t>
      </w:r>
      <w:r>
        <w:rPr/>
        <w:t>䄯㍩숷浟쉬㵏偷瑹㙡机䍠䄬뗂⼪㍦櫂穷뮻う坱쉾⹾ꍃ夥䝢</w:t>
      </w:r>
      <w:r>
        <w:rPr/>
        <w:t>ⶥ⨶</w:t>
      </w:r>
      <w:r>
        <w:rPr/>
        <w:t>딤</w:t>
      </w:r>
      <w:r>
        <w:rPr/>
        <w:t>⠮</w:t>
      </w:r>
      <w:r>
        <w:rPr/>
        <w:t>䍈㭚卂禩䁾ꌴ橚䒵玘娥穧㡉곃穋題杒朷晍숪</w:t>
      </w:r>
      <w:r>
        <w:rPr/>
        <w:t>꧂</w:t>
      </w:r>
      <w:r>
        <w:rPr/>
        <w:t>秂〉㑰깵桙</w:t>
      </w:r>
      <w:r>
        <w:rPr/>
        <w:t>꧂</w:t>
      </w:r>
      <w:r>
        <w:rPr/>
        <w:t>갺䕑걖博㈭쉊玱쵳此淂쉳숦슏䙅帻浓敬䊣潒呀㥢ꥥ䯂䭎⯂㉵⩳㍀놵挵칚睹䌽朽ꏂ硷捊倷坟咿穤穰쉍㭯㎱</w:t>
      </w:r>
      <w:r>
        <w:rPr/>
        <w:t>ꔣ</w:t>
      </w:r>
      <w:r>
        <w:rPr/>
        <w:t>⽺拂</w:t>
      </w:r>
      <w:r>
        <w:rPr/>
        <w:t>ⰳ</w:t>
      </w:r>
      <w:r>
        <w:rPr/>
        <w:t>廂矂䑎夰涏䱸凂䌽㝏</w:t>
      </w:r>
      <w:r>
        <w:rPr/>
        <w:t>⠰</w:t>
      </w:r>
      <w:r>
        <w:rPr/>
        <w:t>㥁</w:t>
      </w:r>
      <w:r>
        <w:rPr/>
        <w:t>⡵⩔</w:t>
      </w:r>
      <w:r>
        <w:rPr/>
        <w:t>쉉슣牏㥉嗂녍桫싂╠栦壂㝃쉄ꥧ濂쉬熏</w:t>
      </w:r>
      <w:r>
        <w:rPr/>
        <w:t>⣂</w:t>
      </w:r>
      <w:r>
        <w:rPr/>
        <w:t>䑃㚬疱ㅵ㠥弬湰眤㡮㉃♚╅땅곂</w:t>
      </w:r>
      <w:r>
        <w:rPr/>
        <w:t>ꕕ</w:t>
      </w:r>
      <w:r>
        <w:rPr/>
        <w:t>櫂칤橭</w:t>
      </w:r>
      <w:r>
        <w:rPr/>
        <w:t>ꕨ</w:t>
      </w:r>
      <w:r>
        <w:rPr/>
        <w:t>娮稥䶿⑶発ㆥ䕭⫂쵃숤䪬琮挮乃轁侣捥楋㡁䁙辏䁇䂿㍞歁숮</w:t>
      </w:r>
      <w:r>
        <w:rPr/>
        <w:t>ⵖ</w:t>
      </w:r>
      <w:r>
        <w:rPr/>
        <w:t>歲㡀㥌</w:t>
      </w:r>
      <w:r>
        <w:rPr/>
        <w:t>ꗂ</w:t>
      </w:r>
      <w:r>
        <w:rPr/>
        <w:t>㋂瓂娯噺捆數쉇䈺䒻頱</w:t>
      </w:r>
      <w:r>
        <w:rPr/>
        <w:t>ꦡ</w:t>
      </w:r>
      <w:r>
        <w:rPr/>
        <w:t>啬㋎믂⮣ꄭ浍믂ꥴ㢥쌱㥔㬭♫輺䂵帽</w:t>
      </w:r>
      <w:r>
        <w:rPr/>
        <w:t>⠥</w:t>
      </w:r>
      <w:r>
        <w:rPr/>
        <w:t>슿顑숹⒮</w:t>
      </w:r>
      <w:r>
        <w:rPr/>
        <w:t>⡷</w:t>
      </w:r>
      <w:r>
        <w:rPr/>
        <w:t>㣂測⸦稣쉂擂䀪뭲숰淂㜵迂뗎晴曍䍵硕⚘⍆ꄊ</w:t>
      </w:r>
      <w:r>
        <w:rPr/>
        <w:t>ⱖ⬥</w:t>
      </w:r>
      <w:r>
        <w:rPr/>
        <w:t>畍㥊⩥</w:t>
      </w:r>
      <w:r>
        <w:rPr/>
        <w:t>ⰰ</w:t>
      </w:r>
      <w:r>
        <w:rPr/>
        <w:t>䐱칣杣乾뾮</w:t>
      </w:r>
      <w:r>
        <w:rPr/>
        <w:t>Ⱞ</w:t>
      </w:r>
      <w:r>
        <w:rPr/>
        <w:t>汇壂썦ꍲ☯䡠ꆥ匹悱⵸癌慤塑奡恘䨴ꅎ츯뭦呣奏싂㨶쉊땔䍲䓂䁏樮䅪⍗</w:t>
      </w:r>
      <w:r>
        <w:rPr/>
        <w:t>ⲿ</w:t>
      </w:r>
      <w:r>
        <w:rPr/>
        <w:t>䉪桶䐱浓뭯쉗歌刬⨵</w:t>
      </w:r>
      <w:r>
        <w:rPr/>
        <w:t>⡹</w:t>
      </w:r>
      <w:r>
        <w:rPr/>
        <w:t>쌣쉇䀥橬⥸㡫硑쎻䓍</w:t>
      </w:r>
      <w:r>
        <w:rPr/>
        <w:t>ꥌ</w:t>
      </w:r>
      <w:r>
        <w:rPr/>
        <w:t>楈卸帮橋쉰숹썾ꥦ쉃汲呓珂即䲘⵴框橦⍹牯猽╖浖捺⩠倮䰳ꏂ⩳뽭ィ녢뭷楂兠卐㞿⽎搹쉞歡싂䡁捰娸氱凂ꅲ愸欮潍碻숪⫂♊뾿妱湣슘祳僂縹㓎摪掣䥪廎⵱剬栽䔩㯂牔䧂愮⮣䴦潕仃廂㉌⩓슿쉩㣂䀣䁘漯扵싂怱婦㥙獌祳</w:t>
      </w:r>
      <w:r>
        <w:rPr/>
        <w:t>ꖘⴽ</w:t>
      </w:r>
      <w:r>
        <w:rPr/>
        <w:t>넦칩⿂牱</w:t>
      </w:r>
      <w:r>
        <w:rPr/>
        <w:t>ꤺ</w:t>
      </w:r>
      <w:r>
        <w:rPr/>
        <w:t>㙊〴쉔㕐悬⹒䥒湇彐廂⌬㘥氭辿⤱㵈</w:t>
      </w:r>
      <w:r>
        <w:rPr/>
        <w:t>꤯</w:t>
      </w:r>
      <w:r>
        <w:rPr/>
        <w:t>⽇㎵쏂曂츷繧╗䑤硚䙖眣⹔瘺쉴汬䲘䉑䙣瑓㤮쉈㙑쉗걃漯輦轥䭇埃抮滂⭍琨䅴꥗</w:t>
      </w:r>
      <w:r>
        <w:rPr/>
        <w:t>ꥃ</w:t>
      </w:r>
      <w:r>
        <w:rPr/>
        <w:t>歾␰娨⍒⵬⹫獥䁇싂痂䍉䡖쉶䋂</w:t>
      </w:r>
      <w:r>
        <w:rPr/>
        <w:t>ⴹ</w:t>
      </w:r>
      <w:r>
        <w:rPr/>
        <w:t>㵁へ砪欥</w:t>
      </w:r>
      <w:r>
        <w:rPr/>
        <w:t>Ⱚ</w:t>
      </w:r>
      <w:r>
        <w:rPr/>
        <w:t>桦强㷂갣剬换䳎</w:t>
      </w:r>
      <w:r>
        <w:rPr/>
        <w:t>ꥎ</w:t>
      </w:r>
      <w:r>
        <w:rPr/>
        <w:t>촴㝡奇毂슡쉬併⿂䤽㔪쉖</w:t>
      </w:r>
      <w:r>
        <w:rPr/>
        <w:t>ꤤ</w:t>
      </w:r>
      <w:r>
        <w:rPr/>
        <w:t>깘穔燂⨩♷枱䷂塚窥숭枿嘪䵂姂숩䏂㨶쉮㛂㦻䀬懎╉呱䐵穌슿庩璮轐祋㤥轐繱瑘ㅚ倦嘵⽯㘨쉆搤㤽䟃浲呹恸䔤春煙뭖剣䦣깗</w:t>
      </w:r>
      <w:r>
        <w:rPr/>
        <w:t>⢣</w:t>
      </w:r>
      <w:r>
        <w:rPr/>
        <w:t>슬杄䇂䜺坴䧃柂傩⹔塥☪숫毂</w:t>
      </w:r>
      <w:r>
        <w:rPr/>
        <w:t>⡒</w:t>
      </w:r>
      <w:r>
        <w:rPr/>
        <w:t>凂繐쉣她獯嚿⥬皮圽牖痂乩颏⽲ꥵ汳ꄹ琰〪☤싃㍑츰㩌㴽㵂汊㵨桤灓쉰獩숭쉨ꆡ䙞䶣숱坞㬭䉊⫂䡱</w:t>
      </w:r>
      <w:r>
        <w:rPr/>
        <w:t>ꖵ</w:t>
      </w:r>
      <w:r>
        <w:rPr/>
        <w:t>彧療啤⬭㡑㡂㑒곂</w:t>
      </w:r>
      <w:r>
        <w:rPr/>
        <w:t>Ɒ</w:t>
      </w:r>
      <w:r>
        <w:rPr/>
        <w:t>䩅摎㩞㭣⬯㝚嘻啗촲柂䘣然繑쉶塲䈹慇䕅轤沵婪⩱橡녑썵㡟坟氫奬塑㡪㑰㊩改㩑⑅슩幪佪埂⴫瓂㗂〺</w:t>
      </w:r>
      <w:r>
        <w:rPr/>
        <w:t>⡭┭</w:t>
      </w:r>
      <w:r>
        <w:rPr/>
        <w:t>椻牓湫䙥㬯</w:t>
      </w:r>
      <w:r>
        <w:rPr/>
        <w:t>Ⱖ</w:t>
      </w:r>
      <w:r>
        <w:rPr/>
        <w:t>ꥮ</w:t>
      </w:r>
      <w:r>
        <w:rPr/>
        <w:t>꧍⍫ꖬ</w:t>
      </w:r>
      <w:r>
        <w:rPr/>
        <w:t>싂슮ꌽ䘺</w:t>
      </w:r>
      <w:r>
        <w:rPr/>
        <w:t>ⱐ</w:t>
      </w:r>
      <w:r>
        <w:rPr/>
        <w:t>攩</w:t>
      </w:r>
      <w:r>
        <w:rPr/>
        <w:t>ꕄ</w:t>
      </w:r>
      <w:r>
        <w:rPr/>
        <w:t>㷂祲䥣晈</w:t>
      </w:r>
      <w:r>
        <w:rPr/>
        <w:t>ⰺ⡉</w:t>
      </w:r>
      <w:r>
        <w:rPr/>
        <w:t>긳晚輴瑮</w:t>
      </w:r>
      <w:r>
        <w:rPr/>
        <w:t>꧂</w:t>
      </w:r>
      <w:r>
        <w:rPr/>
        <w:t>参劮걬</w:t>
      </w:r>
      <w:r>
        <w:rPr/>
        <w:t>ꥊ</w:t>
      </w:r>
      <w:r>
        <w:rPr/>
        <w:t>洭秃䚣</w:t>
      </w:r>
      <w:r>
        <w:rPr/>
        <w:t>Ⳃ</w:t>
      </w:r>
      <w:r>
        <w:rPr/>
        <w:t>侬㐹䍯䀦噉㕞壂⸪ꌨ侵畐婧睊呯湸体浖㩦䁮㭌칓夹㉤湙숣숴칑꺻␲⺿栳偩䝟潴厵浏숷獨㙈狂㯂癤䬵瑊溏䱩琪潕</w:t>
      </w:r>
      <w:r>
        <w:rPr/>
        <w:t>ꕔ</w:t>
      </w:r>
      <w:r>
        <w:rPr/>
        <w:t>ⴊ</w:t>
      </w:r>
      <w:r>
        <w:rPr/>
        <w:t>溥睓墘䍏츬塟㉅瑍㙧帰珃㨪祣녎䶱깣⍶⽍⚏础䙑獀唶煺ꍧ㮏</w:t>
      </w:r>
      <w:r>
        <w:rPr/>
        <w:t>ꕫ</w:t>
      </w:r>
      <w:r>
        <w:rPr/>
        <w:t>걁浚묤ㄪ⻂充쉰夰㈯盂⑁渨玡䔻掩땦㠤積瑥㏃瓂槃佣䉏券㴬䡂⽓ㆱ樬땕⌰ꥩ䷂㍈뽹썀䘭怷淂㏂䐶怽千쉖煠姂乗</w:t>
      </w:r>
      <w:r>
        <w:rPr/>
        <w:t>Ⳃ</w:t>
      </w:r>
      <w:r>
        <w:rPr/>
        <w:t>슣촬仍䥯瘬柂㍆䖻㉍쉹㥈♮㝔쉺猶䙫佩畂숷숣㔩⤬嗂惍沬樳쉒☷唨쵂♴栶싍쉕撮ꅋ洫⩡埂ꥫ田婚扡恷ㆥ쉉㙎厏겡睧吲䙎숱摒촮뽫婎呫칱쉞晅쉠숭㙆爫쉒䪏䤫偅塷㐪⭉䋂䦱窻祏뽫</w:t>
      </w:r>
      <w:r>
        <w:rPr/>
        <w:t>ꤦ</w:t>
      </w:r>
      <w:r>
        <w:rPr/>
        <w:t>撘睆憵쌥婨䀺⤱䯂⶿쌽畂㭎䱚☲潃廂㑔〲㴽㡪䙑福</w:t>
      </w:r>
      <w:r>
        <w:rPr/>
        <w:t>ⱁ</w:t>
      </w:r>
      <w:r>
        <w:rPr/>
        <w:t>쉣</w:t>
      </w:r>
      <w:r>
        <w:rPr/>
        <w:t>ꥐ</w:t>
      </w:r>
      <w:r>
        <w:rPr/>
        <w:t>䤳쌦伶猫参濂</w:t>
      </w:r>
      <w:r>
        <w:rPr/>
        <w:t>ⴻ</w:t>
      </w:r>
      <w:r>
        <w:rPr/>
        <w:t>橧㍚⽑䝲冮㎩䁒뽋쉋</w:t>
      </w:r>
      <w:r>
        <w:rPr/>
        <w:t>꤯</w:t>
      </w:r>
      <w:r>
        <w:rPr/>
        <w:t>ㅖ䩲䰯숩쉍彾䴺䉬</w:t>
      </w:r>
      <w:r>
        <w:rPr/>
        <w:t>ꔹ</w:t>
      </w:r>
      <w:r>
        <w:rPr/>
        <w:t>摭䍹弮쉟䤯㷂頳墿쵇杺⥊䑰숰쉏䭈썗⚣㍱㕍䌦䉇쏃숷⑳슻庻ヂ㑳悿䑒갶渱㈦〶兣㙫刭㯂쉞彃皿楄숪땺嚱悥슡슡㭔搶슩䋂睦し杆ꅃ眣㊡幑滂걠潬</w:t>
      </w:r>
      <w:r>
        <w:rPr/>
        <w:t>⡔</w:t>
      </w:r>
      <w:r>
        <w:rPr/>
        <w:t>걡硳뾿乚晴忂썚ㄬ⪵珂偢깵⑎猽竂䕔뭆噦쉇쉆癉噹侻硒</w:t>
      </w:r>
      <w:r>
        <w:rPr/>
        <w:t>ꥅ</w:t>
      </w:r>
      <w:r>
        <w:rPr/>
        <w:t>瀴滂睹㝐橞潯⏂䴨䙱◂⩑奔煟玻䉹쉅㨪顂⥚깦슱④⩐瓂┥㑘⩬儺곂㵒䁸夥䐩㵷ㅒ㵡싂⮏䟎쉺盂칌塌묥㇃뼣纵䡏숨䝪녌佳她䙑츹塢⴯瑨杏㈩姃㜥歋䓂딣煁总洶ꥣ⹋⩂쉗⪥当瘽㶮儭┻싂㧂䱖칦⑹깢扨㦵㓂㯂</w:t>
      </w:r>
      <w:r>
        <w:rPr/>
        <w:t>⢥</w:t>
      </w:r>
      <w:r>
        <w:rPr/>
        <w:t>睕喵妻㝷坓㤺⹰祤㘪ꥴ杆䍬塖숨値쉟䐲ㅥ势⩱猴숪㚻婲吪海偕㑮啈┵䈪䮘㯂徵牆慃爣砽⑇걣쉍壂츬潎卒涩</w:t>
      </w:r>
      <w:r>
        <w:rPr/>
        <w:t>ꕥ</w:t>
      </w:r>
      <w:r>
        <w:rPr/>
        <w:t>敉摞䶻摍䝶㯂䦥싂参挷♯忎朵異扸㘷썫轌䅟異契ꄻ晟㬥䱯칹佇坣⭂䊻⺩╲゘ꅀ欲樷彃软㥃䇂洳畁晡畐輪⺣弲䥄扷</w:t>
      </w:r>
      <w:r>
        <w:rPr/>
        <w:t>꤭</w:t>
      </w:r>
      <w:r>
        <w:rPr/>
        <w:t>녕⽫㘨〵</w:t>
      </w:r>
      <w:r>
        <w:rPr/>
        <w:t>Ⱔ</w:t>
      </w:r>
      <w:r>
        <w:rPr/>
        <w:t>ꆩ걳堻걓㗃睞夸浙뼣뇂溣⩎숽抱畴卡䁖⽏瘭뭡琲捕顔⬤䘽湕䵌䈊傱䕂㯂轃祩氬뭄⩈ꄩ</w:t>
      </w:r>
      <w:r>
        <w:rPr/>
        <w:t>ⷂꦿ</w:t>
      </w:r>
      <w:r>
        <w:rPr/>
        <w:t>㖩䬪ㄪ぀睢獕㔳亮兠硡⯂숶䨪硢䭫䘯㍫泂燂是⥦䭹印걐숮㢮칈㭲쉴</w:t>
      </w:r>
      <w:r>
        <w:rPr/>
        <w:t>ꖮ</w:t>
      </w:r>
      <w:r>
        <w:rPr/>
        <w:t>怤</w:t>
      </w:r>
      <w:r>
        <w:rPr/>
        <w:t>ꥌ</w:t>
      </w:r>
      <w:r>
        <w:rPr/>
        <w:t>㩳剟</w:t>
      </w:r>
      <w:r>
        <w:rPr/>
        <w:t>⠨</w:t>
      </w:r>
      <w:r>
        <w:rPr/>
        <w:t>恫쌱뽒ꥤ戨숰株ꇂ票䑟㬪夺匦숴樰쉠⩭䝫喡㴫ꅡ杓怣㡒䐨쵷ꌩ渽扊</w:t>
      </w:r>
      <w:r>
        <w:rPr/>
        <w:t>⠶〉</w:t>
      </w:r>
      <w:r>
        <w:rPr/>
        <w:t>呍獁㌲溱穀昸氽⑑楪⧎縦托♺䝵쉓숮䄱啟刳뭮䕢ꆩ䄽栮厱ヂ䀣䈣숰⍸啹梩䀦䁃넰숺㩂㜷礬㵐쉯췂捵긩㜫彣쉉䕕ꅃ啂䝮칉쉠お땈슩坊㭕⑉纱쉌넬㵰⥶⾡攮㘹佧散땥曂ꍓ걡濃䰨ㅞ䵅墱</w:t>
      </w:r>
      <w:r>
        <w:rPr/>
        <w:t>⡵</w:t>
      </w:r>
      <w:r>
        <w:rPr/>
        <w:t>狃</w:t>
      </w:r>
      <w:r>
        <w:rPr/>
        <w:t>ꥍ</w:t>
      </w:r>
      <w:r>
        <w:rPr/>
        <w:t>ⱞ</w:t>
      </w:r>
      <w:r>
        <w:rPr/>
        <w:t>ꇍ潖쉣㕮墥ꥩ憵疥ꄯ⼳橓⒱師㩖䅣⑺㵌㩸瘬♗公숮樶䩯楥</w:t>
      </w:r>
      <w:r>
        <w:rPr/>
        <w:t>⣂⬮</w:t>
      </w:r>
      <w:r>
        <w:rPr/>
        <w:t>⽙</w:t>
      </w:r>
      <w:r>
        <w:rPr/>
        <w:t>⡘⩶</w:t>
      </w:r>
      <w:r>
        <w:rPr/>
        <w:t>넴뮡礤塚迂╣쉶</w:t>
      </w:r>
      <w:r>
        <w:rPr/>
        <w:t>ꔱ</w:t>
      </w:r>
      <w:r>
        <w:rPr/>
        <w:t>椣▻妡긫坅ꍗ呗捥⎻㜤㬽敓숤卌癬딮㬩숴ꄱ佗쉒壂</w:t>
      </w:r>
      <w:r>
        <w:rPr/>
        <w:t>ꤹ</w:t>
      </w:r>
      <w:r>
        <w:rPr/>
        <w:t>总⦱뭕拂䁬湴䩞㕦㍮浓쉭㖱偈眣ぬ呱皱ꥺ䞱瞮쵦꺩䬭쉋儮䅱桞⸺쉫䝊噵꥔先⼹浄㩭䍎㙹䡅獅㩴䑔긳抣㐳浃汒䁍䜤䀲䠪깤㠽灭碣療㙶捁⺻</w:t>
      </w:r>
      <w:r>
        <w:rPr/>
        <w:t>⡀</w:t>
      </w:r>
      <w:r>
        <w:rPr/>
        <w:t>껂ꅄ㬨噣灒캮숫奯␬㝬㴫뼯䒏慰渽쵃䶥澡㛂卯㥘䁙㦥丫숤䑉쌹</w:t>
      </w:r>
      <w:r>
        <w:rPr/>
        <w:t>ꤸ</w:t>
      </w:r>
      <w:r>
        <w:rPr/>
        <w:t>캘䠶畅</w:t>
      </w:r>
      <w:r>
        <w:rPr/>
        <w:t>ꥀ</w:t>
      </w:r>
      <w:r>
        <w:rPr/>
        <w:t>頱圭䡾甤画婑쉁</w:t>
      </w:r>
      <w:r>
        <w:rPr/>
        <w:t>ꔻ</w:t>
      </w:r>
      <w:r>
        <w:rPr/>
        <w:t>㨯땊뗂剹㆘玏㭑抱쉖疩쉩繎䴪氣땪䕗攴㨸쉄䩳噡㙐䅍洱濂ꅆㅱ爭婲帷䤺䩄땾绂犣䐪䱷彋睥쉟硓숪칠睹⾩娦㇂㥒碿⭨煊偊牂⤲㵇㌪쉧겡</w:t>
      </w:r>
      <w:r>
        <w:rPr/>
        <w:t>ꥊ</w:t>
      </w:r>
      <w:r>
        <w:rPr/>
        <w:t>礤</w:t>
      </w:r>
      <w:r>
        <w:rPr/>
        <w:t>ⶱ</w:t>
      </w:r>
      <w:r>
        <w:rPr/>
        <w:t>轖椶싃帩飂㬦㍈欽㨫汣灧熩晟䯂싂檱싃녆㷂䭆報㍒㩫놻惂彚꧎䴤갨싂㨵쉅焣ꅮ搯쏃䝢㍾㡋䍟숪栶䆱礸⥍獂氨咣䁑㒥䠫쏂</w:t>
      </w:r>
      <w:r>
        <w:rPr/>
        <w:t>ⵘ</w:t>
      </w:r>
      <w:r>
        <w:rPr/>
        <w:t>ꍄ쉨㉴㐨佫剴旎㉶懂轕楇娵歬㥯㭟収</w:t>
      </w:r>
      <w:r>
        <w:rPr/>
        <w:t>ꥐ</w:t>
      </w:r>
      <w:r>
        <w:rPr/>
        <w:t>皻ꅸ潺㡲</w:t>
      </w:r>
      <w:r>
        <w:rPr/>
        <w:t>⡂</w:t>
      </w:r>
      <w:r>
        <w:rPr/>
        <w:t>㒬년坙䦘剺츯䩊⨪갺䋂〦㠥橉桉⌰搹㪻慡樮</w:t>
      </w:r>
      <w:r>
        <w:rPr/>
        <w:t>ⱄ</w:t>
      </w:r>
      <w:r>
        <w:rPr/>
        <w:t>䦮痂暬䢥癬네쉗余쉕䚣响卐橞뽨浥⫂侮</w:t>
      </w:r>
      <w:r>
        <w:rPr/>
        <w:t>ⵔ</w:t>
      </w:r>
      <w:r>
        <w:rPr/>
        <w:t>兞㵌䱁婍噴숪庿绂携♃갨⩭娲秂숻䉖⨹帊湯㫂ノ勂㕹겱ꥢ썐㚣滂</w:t>
      </w:r>
      <w:r>
        <w:rPr/>
        <w:t>⡾</w:t>
      </w:r>
      <w:r>
        <w:rPr/>
        <w:t>竂橑繅癟彍弻걥뽥卧뼸塹슏猬椷㤶硗揃쉱琤渱</w:t>
      </w:r>
      <w:r>
        <w:rPr/>
        <w:t>ꥅ</w:t>
      </w:r>
      <w:r>
        <w:rPr/>
        <w:t>〰</w:t>
      </w:r>
      <w:r>
        <w:rPr/>
        <w:t>ⱙ</w:t>
      </w:r>
      <w:r>
        <w:rPr/>
        <w:t>慴樥⑹쉄晷䕲⼹幤⩶来归䱾啳泃漥悩摌숴⏂</w:t>
      </w:r>
      <w:r>
        <w:rPr/>
        <w:t>⠪</w:t>
      </w:r>
      <w:r>
        <w:rPr/>
        <w:t>䁴犡ꆡ⌤晃ꄳ剀⼨狂滂⏂坓畵ㄥ〲奾녟稪桱䙄뭰澡售支</w:t>
      </w:r>
      <w:r>
        <w:rPr/>
        <w:t>⡠</w:t>
      </w:r>
      <w:r>
        <w:rPr/>
        <w:t>쉃츺쵢슿숸砬灷杓쉬⤺牬煇쉚矂쉈燂椭⑉쉱䝚ꇂ穪쉅㉢쉁洭哂佥囂歹컂木쉘</w:t>
      </w:r>
      <w:r>
        <w:rPr/>
        <w:t>ꖩ</w:t>
      </w:r>
      <w:r>
        <w:rPr/>
        <w:t>ꇂ㮮礷曂愹䀭⽵婸⽆㞱练쉩쉨숥形恑⩍但縲改㙸썾쉃쉂圶旍帳沮</w:t>
      </w:r>
      <w:r>
        <w:rPr/>
        <w:t>ⵒ</w:t>
      </w:r>
      <w:r>
        <w:rPr/>
        <w:t>䵩⤻♵㡁绂㖏⸤㑵뭌琭瀣婳䥄吮橗奫母ね꥚摡ㅵ漦轹䙏쉠걶䉙䈭숶汏ど㈪䀳㕠㴳彀ꍫ넪倲硐㛂庬獴땅嘺䓂㵲瀮츮걟穑捊㤺䵞憩常썄㣂塋⨤瑉땨啖䃎䕂䘪췍呓燂⑂쏃㈩䅪쉢뭣␻慗琮㭫祥㯎딫䍤溘痂绂칯癥숹灔쉫뗂轪</w:t>
      </w:r>
      <w:r>
        <w:rPr/>
        <w:t>ꕀ</w:t>
      </w:r>
      <w:r>
        <w:rPr/>
        <w:t>쌥㉔쌱</w:t>
      </w:r>
      <w:r>
        <w:rPr/>
        <w:t>ꖵ</w:t>
      </w:r>
      <w:r>
        <w:rPr/>
        <w:t>墣㩥䦮ど䱨⨴焪庥敓㑙础ヂ䙖⩊礭兌䍚輯⑓⤮뿂埂</w:t>
      </w:r>
      <w:r>
        <w:rPr/>
        <w:t>꧂┪</w:t>
      </w:r>
      <w:r>
        <w:rPr/>
        <w:t>⾱뽐琣䙑䟂潧⍭</w:t>
      </w:r>
      <w:r>
        <w:rPr/>
        <w:t>ꤪ</w:t>
      </w:r>
      <w:r>
        <w:rPr/>
        <w:t>奃</w:t>
      </w:r>
      <w:r>
        <w:rPr/>
        <w:t>ⴳ</w:t>
      </w:r>
      <w:r>
        <w:rPr/>
        <w:t>쉺㥶곂쉞⭇⍏⩪椳뽑⯂깠⨻쵤⏃穒㤣帴慁ご긤⦮堨杕㩴쉌뿂劬㢻쉯䝲㑳桫</w:t>
      </w:r>
      <w:r>
        <w:rPr/>
        <w:t>⣂</w:t>
      </w:r>
      <w:r>
        <w:rPr/>
        <w:t>ꤺ</w:t>
      </w:r>
      <w:r>
        <w:rPr/>
        <w:t>䨽潂곂灔쉖奍䥐숴깷橞甮䘮浒썂숳䉒䔶婮갻㭇垡摵悿䒥䔮</w:t>
      </w:r>
      <w:r>
        <w:rPr/>
        <w:t>ꔹ</w:t>
      </w:r>
      <w:r>
        <w:rPr/>
        <w:t>깤圯心杇䐬慾䭱䭕煥⸲敍</w:t>
      </w:r>
      <w:r>
        <w:rPr/>
        <w:t>⠰</w:t>
      </w:r>
      <w:r>
        <w:rPr/>
        <w:t>涏啓㝫㍨╺⼱樶</w:t>
      </w:r>
      <w:r>
        <w:rPr/>
        <w:t>ⱉ</w:t>
      </w:r>
      <w:r>
        <w:rPr/>
        <w:t>땊쉲뭟嫂䛂⩎갷倸</w:t>
      </w:r>
      <w:r>
        <w:rPr/>
        <w:t>꤬</w:t>
      </w:r>
      <w:r>
        <w:rPr/>
        <w:t>剺共쉈樰曂</w:t>
      </w:r>
      <w:r>
        <w:rPr/>
        <w:t>⡨</w:t>
      </w:r>
      <w:r>
        <w:rPr/>
        <w:t>恞숩녡⥙獃呞쉉䑡䮿壂嘤ꍓ悘䱠䩮硈斬墩䕰䣂当⹨庮徵呬磂牁嫂婋眬䨺牕ㄹ劥䘫奐獸摌䌨⹺杯</w:t>
      </w:r>
      <w:r>
        <w:rPr/>
        <w:t>Ɽ</w:t>
      </w:r>
      <w:r>
        <w:rPr/>
        <w:t>慬䍀㔳䢩ꅳ䟂㷂㗎堰兎쉙㣂坪勂쉦唺佪䵕⩏⑥</w:t>
      </w:r>
      <w:r>
        <w:rPr/>
        <w:t>ꤴ</w:t>
      </w:r>
      <w:r>
        <w:rPr/>
        <w:t>쉩쉫䱆瞱䐻⌵⾱参硙䙭䕗䑖쉾刮㥾㞬</w:t>
      </w:r>
      <w:r>
        <w:rPr/>
        <w:t>ⷂ</w:t>
      </w:r>
      <w:r>
        <w:rPr/>
        <w:t>燂ꅳ呚㬪겡匬惂剤◂縺⫂┣椲㶣䕱盂睺幡䔳䕘你攥쉕湕䕟ꅯ㉨幌⎡쉁潢숤䴣긩깶⮻眪捬憘</w:t>
      </w:r>
      <w:r>
        <w:rPr/>
        <w:t>ⵎ</w:t>
      </w:r>
      <w:r>
        <w:rPr/>
        <w:t>ꅏ欰</w:t>
      </w:r>
      <w:r>
        <w:rPr/>
        <w:t>ꦮ</w:t>
      </w:r>
      <w:r>
        <w:rPr/>
        <w:t>瀳쵉猶熿扆츻浤뼻幊썃捭ꥬ榥掱䉥砫</w:t>
      </w:r>
      <w:r>
        <w:rPr/>
        <w:t>⢿</w:t>
      </w:r>
      <w:r>
        <w:rPr/>
        <w:t>炥㡑䴊⦮숺㒱礱㩑幄歊쉭札橥曂ㅈ칇临卪</w:t>
      </w:r>
      <w:r>
        <w:rPr/>
        <w:t>⡳⏂⛂Ⳃ</w:t>
      </w:r>
      <w:r>
        <w:rPr/>
        <w:t>㯂䡭침㉥杠㍳湹䅆묨⼮矂塬䀻㎏堥</w:t>
      </w:r>
      <w:r>
        <w:rPr/>
        <w:t>Ⱨ</w:t>
      </w:r>
      <w:r>
        <w:rPr/>
        <w:t>搵깰濂憿䶻⽦䍀ꍱ⥦쉍ꥢ卂橵㑀쉄㕷假</w:t>
      </w:r>
      <w:r>
        <w:rPr/>
        <w:t>ꦘ</w:t>
      </w:r>
      <w:r>
        <w:rPr/>
        <w:t>牂こ㝧狂쉙㐹䉺뭰坮㘥㞩䴽</w:t>
      </w:r>
      <w:r>
        <w:rPr/>
        <w:t>ꗂ</w:t>
      </w:r>
      <w:r>
        <w:rPr/>
        <w:t>쉔䫂条势喱㕐䭀冣땓</w:t>
      </w:r>
      <w:r>
        <w:rPr/>
        <w:t>ꤪ</w:t>
      </w:r>
      <w:r>
        <w:rPr/>
        <w:t>뭖硢㡴斥䩕慟</w:t>
      </w:r>
      <w:r>
        <w:rPr/>
        <w:t>ꤤ</w:t>
      </w:r>
      <w:r>
        <w:rPr/>
        <w:t>㴭繉䣂칧쉢辣䕆썡汥佊䡡氪딽硳獒䓃敉塉据㍘繅㎩䅮她⩗숩捱凃彴뇂㠥㘲偸妥</w:t>
      </w:r>
      <w:r>
        <w:rPr/>
        <w:t>ꕨ</w:t>
      </w:r>
      <w:r>
        <w:rPr/>
        <w:t>祒輻睂</w:t>
      </w:r>
      <w:r>
        <w:rPr/>
        <w:t>ⰸ</w:t>
      </w:r>
      <w:r>
        <w:rPr/>
        <w:t>払⿂캬ꅄ긵䂡⭶㑒쉲㴭梿⪮쉓啲䵞ꅂ䩗眪㝥礨ㅔ砬⺿灲</w:t>
      </w:r>
      <w:r>
        <w:rPr/>
        <w:t>꤯</w:t>
      </w:r>
      <w:r>
        <w:rPr/>
        <w:t>煤䘶穣敚</w:t>
      </w:r>
      <w:r>
        <w:rPr/>
        <w:t>ꤶ</w:t>
      </w:r>
      <w:r>
        <w:rPr/>
        <w:t>䵃땊땉奓㜴顐</w:t>
      </w:r>
      <w:r>
        <w:rPr/>
        <w:t>ꤣ</w:t>
      </w:r>
      <w:r>
        <w:rPr/>
        <w:t>哂役曎彎呌⤮㡖繪縱</w:t>
      </w:r>
      <w:r>
        <w:rPr/>
        <w:t>ꥉ</w:t>
      </w:r>
      <w:r>
        <w:rPr/>
        <w:t>渫쉞숸扱颮䱌彦㩢砮㩌㤦䟃乩䭵㍹截摳晠歺挲㕖弥慞쉐䵘⥴獺⽌뼪</w:t>
      </w:r>
      <w:r>
        <w:rPr/>
        <w:t>⢵</w:t>
      </w:r>
      <w:r>
        <w:rPr/>
        <w:t>䲵瞩旍迂숻䝏㨲⹺⻍⨹⥩䉘䳎▻汑吲뮮칷ꥺ쉋甶깺⨴</w:t>
      </w:r>
      <w:r>
        <w:rPr/>
        <w:t>⡧</w:t>
      </w:r>
      <w:r>
        <w:rPr/>
        <w:t>偰瑹⨣幊䨹</w:t>
      </w:r>
      <w:r>
        <w:rPr/>
        <w:t>ꗂ</w:t>
      </w:r>
      <w:r>
        <w:rPr/>
        <w:t>斩侏䉋塆眺偈</w:t>
      </w:r>
      <w:r>
        <w:rPr/>
        <w:t>ⵤ</w:t>
      </w:r>
      <w:r>
        <w:rPr/>
        <w:t>燂婅桕칃뭨䷂彪侻쉤䪬暣슱楪぀슻깪뼸슱쉮⫂䇂쉘♃掩ꥮ㕪硕⽯</w:t>
      </w:r>
      <w:r>
        <w:rPr/>
        <w:t>ꤤ</w:t>
      </w:r>
      <w:r>
        <w:rPr/>
        <w:t>ꍙ묹䌮戸㉏⩺㮵汢䴲⩦⽆繷搦捺ꥠ敕Ⓜ␲䘨慭奡⹄묶潬戣搪뭲䵓戥녅奚쉠啧쉈彊쉟颩</w:t>
      </w:r>
      <w:r>
        <w:rPr/>
        <w:t>⡭</w:t>
      </w:r>
      <w:r>
        <w:rPr/>
        <w:t>朵㐶싂晎땁㚮숨䚣김쏍懃姍⥙䋂橂䮩琹䓎춥焹싂摃伨䚩留⑒䱤䑱䜴ㆥ㉶䔴䄭㑑獢璱杵뭉牑⩭㶏숣⿂甯칋쉔싍彂䳂숵싂祅⹂啅懃祀攲</w:t>
      </w:r>
      <w:r>
        <w:rPr/>
        <w:t>⡄</w:t>
      </w:r>
      <w:r>
        <w:rPr/>
        <w:t>쉊轗싂ꅶ꥞숮䁴㫂</w:t>
      </w:r>
      <w:r>
        <w:rPr/>
        <w:t>ꦿꥑ</w:t>
      </w:r>
      <w:r>
        <w:rPr/>
        <w:t>幫⩔顎䉏걓㛃獂⑁澮灵瑖幾干㩇挳䡠䈬敨㡢걄㝷싂㵅穣㴹喻⯍㄰伫势ꄬ梻㵒啬⨰吷䩋飂뾩䄭䌮榥漨祬</w:t>
      </w:r>
      <w:r>
        <w:rPr/>
        <w:t>ꥀ⍄ꕫ</w:t>
      </w:r>
      <w:r>
        <w:rPr/>
        <w:t>〩抣䳂䒻䌱슏敧奀쉺싂㥈</w:t>
      </w:r>
      <w:r>
        <w:rPr/>
        <w:t>⡶</w:t>
      </w:r>
      <w:r>
        <w:rPr/>
        <w:t>㍤婷仂㭶㉔绂䩘슩쌳떻揍</w:t>
      </w:r>
      <w:r>
        <w:rPr/>
        <w:t>⢩</w:t>
      </w:r>
      <w:r>
        <w:rPr/>
        <w:t>呒Ⓜ숮싂Ⓜ佉썦禵</w:t>
      </w:r>
      <w:r>
        <w:rPr/>
        <w:t>ꤻ</w:t>
      </w:r>
      <w:r>
        <w:rPr/>
        <w:t>浟</w:t>
      </w:r>
      <w:r>
        <w:rPr/>
        <w:t>Ⳃ</w:t>
      </w:r>
      <w:r>
        <w:rPr/>
        <w:t>䰬奷캻㍬⼸啙穷啣娸싂姂㍷濎䉬䮥焵顗䙉汾獯枩廂⨻湰㯂슻쉷嚘湓㏍歸串</w:t>
      </w:r>
      <w:r>
        <w:rPr/>
        <w:t>ꤤ</w:t>
      </w:r>
      <w:r>
        <w:rPr/>
        <w:t>㭗灌坖啳桯繄䴩ꅪ呠恫㌦㍣癪睬猦⍒祾櫂⼣䭁䑖⮩烂슡佷頊쏎潈뽋ㄯ橔␬⒵敮烂楸嗃㑔扊僎暘칹쉟⭶狂㥎</w:t>
      </w:r>
      <w:r>
        <w:rPr/>
        <w:t>Ⳃ⹪</w:t>
      </w:r>
      <w:r>
        <w:rPr/>
        <w:t>⿂꥔㫂䱯㇂爪杏</w:t>
      </w:r>
      <w:r>
        <w:rPr/>
        <w:t>ⶮ⩓</w:t>
      </w:r>
      <w:r>
        <w:rPr/>
        <w:t>쉷䩇⨬깩숽厏◂刵⤨係畳䇂〪쉃獪쉩ꅸ揂噈侘匪灒敧繚</w:t>
      </w:r>
      <w:r>
        <w:rPr/>
        <w:t>ꥐ</w:t>
      </w:r>
      <w:r>
        <w:rPr/>
        <w:t>浌戱쉱煬䋂轠䞥灰ꍰ</w:t>
      </w:r>
      <w:r>
        <w:rPr/>
        <w:t>ꕇ</w:t>
      </w:r>
      <w:r>
        <w:rPr/>
        <w:t>쉒⑪슡刦쉋㝀싎歃婸匨睇媣슿쉵</w:t>
      </w:r>
      <w:r>
        <w:rPr/>
        <w:t>ⱍ</w:t>
      </w:r>
      <w:r>
        <w:rPr/>
        <w:t>㭮쉨녾䵾昰㙤砣⸦涩⭾㡮䂩⩾싂祳杕ㆱ㵴䌽塂ㄳ</w:t>
      </w:r>
      <w:r>
        <w:rPr/>
        <w:t>ⱴ⬬</w:t>
      </w:r>
      <w:r>
        <w:rPr/>
        <w:t>庿䠬华깆彷廍⩆뽠⎣䩎怦彬䠦䋂彰캡呏䙇橋쌤浌燂塘㓂㕰圻⍀㝡⼳䦻믂㒏启䘤쉸䰪슻収憮欪牸稣ꥢ潕礦㭴⭬仍㥇⌥䝍쏂牖</w:t>
      </w:r>
      <w:r>
        <w:rPr/>
        <w:t>ⴴ</w:t>
      </w:r>
      <w:r>
        <w:rPr/>
        <w:t>ⱷ</w:t>
      </w:r>
      <w:r>
        <w:rPr/>
        <w:t>乨倣䑩攵㍞쉮츦杺䷂恣떘瑣㷂䄹㭺㩳뭥㦩긴琽⥮灊瀮桺塭㛂</w:t>
      </w:r>
      <w:r>
        <w:rPr/>
        <w:t>ꕋ</w:t>
      </w:r>
      <w:r>
        <w:rPr/>
        <w:t>칠轟ㅣ偟慦⭩㬰敔깉䵲䒻䀤焺쉍橂昫♲愪偔⨨併</w:t>
      </w:r>
      <w:r>
        <w:rPr/>
        <w:t>⠣</w:t>
      </w:r>
      <w:r>
        <w:rPr/>
        <w:t>䘰捵㯍睞晰⺩⍪啹㙉䍍ꌯ㍯倪契秂깚毂䝥䩯쉬썥硉兏嘳㔵杓獃轙ꍰ牤ꌲ瞩뭶祠촹숹畴뽞㝪毎㇂䔳䅋칗⹇⭠</w:t>
      </w:r>
      <w:r>
        <w:rPr/>
        <w:t>ꤸ</w:t>
      </w:r>
      <w:r>
        <w:rPr/>
        <w:t>㑗</w:t>
      </w:r>
      <w:r>
        <w:rPr/>
        <w:t>ꤹ</w:t>
      </w:r>
      <w:r>
        <w:rPr/>
        <w:t>晁墩╱禥꥘拂沿幀⥕噊걇⍹㬭稱⍂䭖纻穫ㅺ桥쉔깡悡汌旂顈㦏䭯栦皵潪딪灬㵫辱䍮佫㠱呋㍦晓䓂硱婪儬ㄽ䁩丣䉄䵆佉灺ꍞつ垮恺熩獂숺꥚稹幏奬㭊掩捎䕁쉺㝎伣㨺癅</w:t>
      </w:r>
      <w:r>
        <w:rPr/>
        <w:t>⡆</w:t>
      </w:r>
      <w:r>
        <w:rPr/>
        <w:t>촺卹</w:t>
      </w:r>
      <w:r>
        <w:rPr/>
        <w:t>⡦</w:t>
      </w:r>
      <w:r>
        <w:rPr/>
        <w:t>扐復놱顖渤牖祓겻㘹橅側晒楕쉹壃佞稯剤䩋咏쉥䡦坎潶</w:t>
      </w:r>
      <w:r>
        <w:rPr/>
        <w:t>ꤴ</w:t>
      </w:r>
      <w:r>
        <w:rPr/>
        <w:t>䘪漱녦縱洸</w:t>
      </w:r>
      <w:r>
        <w:rPr/>
        <w:t>ⴣ</w:t>
      </w:r>
      <w:r>
        <w:rPr/>
        <w:t>녒濂쵃噲⌣䎘怴䑄ぴ㈺묪⩌唣睃琪癵稲쉴ꌰ痂哂칍䠦女㫂ꥪ擂䁚杲㩔獙</w:t>
      </w:r>
      <w:r>
        <w:rPr/>
        <w:t>Ⳃ</w:t>
      </w:r>
      <w:r>
        <w:rPr/>
        <w:t>瘹깞洭熩磍쉬灢쉒㩦⩔♈㭣疩쉙</w:t>
      </w:r>
      <w:r>
        <w:rPr/>
        <w:t>꧂</w:t>
      </w:r>
      <w:r>
        <w:rPr/>
        <w:t>㮿쉶㑮潈㙳녂쉷묦쉅쉲숬桭㓂桖灩䙟⽏</w:t>
      </w:r>
      <w:r>
        <w:rPr/>
        <w:t>ꕖ</w:t>
      </w:r>
      <w:r>
        <w:rPr/>
        <w:t>圯쵢歠操晌唻䨲</w:t>
      </w:r>
      <w:r>
        <w:rPr/>
        <w:t>ⱖ</w:t>
      </w:r>
      <w:r>
        <w:rPr/>
        <w:t>쉤硶轰⏂㕠⑦捅쉅亣妵䨨ꏂ灑뾬剫㕃쉙쉏쉔</w:t>
      </w:r>
      <w:r>
        <w:rPr/>
        <w:t>ⵘ</w:t>
      </w:r>
      <w:r>
        <w:rPr/>
        <w:t>湹祦㥗迂榣⨬㔬暩偡숬녇杨䂿㮩㖩瑏숪徬⥡眽㬫⹴熬昸⩸参區깱頮⸲睾㷍桥Ⓜ怭㏂☽⬻䫂㞮䎻넪딲彶숥顀㥥갴潕╮畎橠䯍樣爊婒䌦䱳</w:t>
      </w:r>
      <w:r>
        <w:rPr/>
        <w:t>ꕹ</w:t>
      </w:r>
      <w:r>
        <w:rPr/>
        <w:t>쉔쉣</w:t>
      </w:r>
      <w:r>
        <w:rPr/>
        <w:t>ꤺ</w:t>
      </w:r>
      <w:r>
        <w:rPr/>
        <w:t>琵㮡㎮折愵칐朹㍇䈣⥄㍃侘걈偺䙮䞏惂她⑹䭰毂⺏畁楩췂癔獈䉓癊⿂勂뭬캘㢻싍칳婅┹㕑ッ朴ㄣ㖮㋂䳂┯쵓츸ㅳ㗂穹瑚㍙䤨㥡榡矎싂桞䠥亩겡㉲⴪쉦灬</w:t>
      </w:r>
      <w:r>
        <w:rPr/>
        <w:t>ꕇ</w:t>
      </w:r>
      <w:r>
        <w:rPr/>
        <w:t>允硴媥沘奋쉩쉱潢䅏帨䘸⩡㥒</w:t>
      </w:r>
      <w:r>
        <w:rPr/>
        <w:t>ꥆ╕</w:t>
      </w:r>
      <w:r>
        <w:rPr/>
        <w:t>䅾␻係</w:t>
      </w:r>
      <w:r>
        <w:rPr/>
        <w:t>ⴣ</w:t>
      </w:r>
      <w:r>
        <w:rPr/>
        <w:t>쉷爷♟〉樶쉗䅶뭰䩺</w:t>
      </w:r>
      <w:r>
        <w:rPr/>
        <w:t>ⵌ</w:t>
      </w:r>
      <w:r>
        <w:rPr/>
        <w:t>癷䭒䌹쉹</w:t>
      </w:r>
      <w:r>
        <w:rPr/>
        <w:t>ⴽ</w:t>
      </w:r>
      <w:r>
        <w:rPr/>
        <w:t>䒩⍑㊱⦻剋橮쉷</w:t>
      </w:r>
      <w:r>
        <w:rPr/>
        <w:t>ꥐ⤺</w:t>
      </w:r>
      <w:r>
        <w:rPr/>
        <w:t>摸䑨싂ㅈ栲썱姂쉬ヂ㕘侬⦱㝙⵹撡䣂䊥┲</w:t>
      </w:r>
      <w:r>
        <w:rPr/>
        <w:t>ⵞ</w:t>
      </w:r>
      <w:r>
        <w:rPr/>
        <w:t>쉭넫㕚⥷뽬묩㦣牋狂祹绂揂㵚奧쉄녈杇ꥳ䪿⹚䙎깊涵ꍨ御쉫쉄</w:t>
      </w:r>
      <w:r>
        <w:rPr/>
        <w:t>ꕣ</w:t>
      </w:r>
      <w:r>
        <w:rPr/>
        <w:t>싂顱䎘㥆彖桧䅊䝪촰朦兩〪嘬</w:t>
      </w:r>
      <w:r>
        <w:rPr/>
        <w:t>Ⲙ</w:t>
      </w:r>
      <w:r>
        <w:rPr/>
        <w:t>䖏昩頸</w:t>
      </w:r>
      <w:r>
        <w:rPr/>
        <w:t>⡴</w:t>
      </w:r>
      <w:r>
        <w:rPr/>
        <w:t>绂뮻顙㔩恓渲䕥컂䘦湬䁹㩋畂楥㪏</w:t>
      </w:r>
      <w:r>
        <w:rPr/>
        <w:t>ⵌ</w:t>
      </w:r>
      <w:r>
        <w:rPr/>
        <w:t>呒숣쉏顡嘽㤴⤮拂渤漰浑栲습癓ꄸ</w:t>
      </w:r>
      <w:r>
        <w:rPr/>
        <w:t>ⵥ</w:t>
      </w:r>
      <w:r>
        <w:rPr/>
        <w:t>瑤佫쌳</w:t>
      </w:r>
      <w:r>
        <w:rPr/>
        <w:t>Ⱖ</w:t>
      </w:r>
      <w:r>
        <w:rPr/>
        <w:t>傣歸〉䠨㥍쉉㑣獑</w:t>
      </w:r>
      <w:r>
        <w:rPr/>
        <w:t>ꦡ</w:t>
      </w:r>
      <w:r>
        <w:rPr/>
        <w:t>ꥦ獕狂涥㪿䉢殥䕕쵵⑧㍀㒩輲囂땶䩦⯂䅇甮䵓才帰䍢</w:t>
      </w:r>
      <w:r>
        <w:rPr/>
        <w:t>⢮</w:t>
      </w:r>
      <w:r>
        <w:rPr/>
        <w:t>瓂</w:t>
      </w:r>
      <w:r>
        <w:rPr/>
        <w:t>ꤻ</w:t>
      </w:r>
      <w:r>
        <w:rPr/>
        <w:t>捚壎슱⥎숫숱걏㭮瀬갪숪</w:t>
      </w:r>
      <w:r>
        <w:rPr/>
        <w:t>ⴳ</w:t>
      </w:r>
      <w:r>
        <w:rPr/>
        <w:t>쉘쵾쉡⥂䵺㞡桫番⑪䉎慈欶態䊡깤䝔硈䥦䦏焻瓂䴫⤱⪩䀸䍾牣拂佀⨲뼥䷎뽞㕚奾䋍䤸ꥢ싃걒哂䵙䡢ꥸ</w:t>
      </w:r>
      <w:r>
        <w:rPr/>
        <w:t>ⱑ</w:t>
      </w:r>
      <w:r>
        <w:rPr/>
        <w:t>쏂关䑍㯂弽</w:t>
      </w:r>
      <w:r>
        <w:rPr/>
        <w:t>ⲱ</w:t>
      </w:r>
      <w:r>
        <w:rPr/>
        <w:t>僂</w:t>
      </w:r>
      <w:r>
        <w:rPr/>
        <w:t>Ⱝ</w:t>
      </w:r>
      <w:r>
        <w:rPr/>
        <w:t>漤ꆮ</w:t>
      </w:r>
      <w:r>
        <w:rPr/>
        <w:t>ꥉ</w:t>
      </w:r>
      <w:r>
        <w:rPr/>
        <w:t>䭷摒搽恓ꥴ㴯㉳穄㕙⹏㑌乯瀲淂䅇썢攲扂幡㝩欥싂슩獱剒䳂恀㐤</w:t>
      </w:r>
      <w:r>
        <w:rPr/>
        <w:t>ⵓ</w:t>
      </w:r>
      <w:r>
        <w:rPr/>
        <w:t>颱⧃갮秂伺</w:t>
      </w:r>
      <w:r>
        <w:rPr/>
        <w:t>⡑</w:t>
      </w:r>
      <w:r>
        <w:rPr/>
        <w:t>ⶣ</w:t>
      </w:r>
      <w:r>
        <w:rPr/>
        <w:t>쵕頻畈厮㌵싎汘䤦䥴灧뽹䍃滂ꍯ牏辩⩠牒</w:t>
      </w:r>
      <w:r>
        <w:rPr/>
        <w:t>ꤲ</w:t>
      </w:r>
      <w:r>
        <w:rPr/>
        <w:t>御싂扞䡥⽶땵믍쉀뼣김</w:t>
      </w:r>
      <w:r>
        <w:rPr/>
        <w:t>ꔻ</w:t>
      </w:r>
      <w:r>
        <w:rPr/>
        <w:t>䆿輲</w:t>
      </w:r>
      <w:r>
        <w:rPr/>
        <w:t>ⵓ</w:t>
      </w:r>
      <w:r>
        <w:rPr/>
        <w:t>㕀䁸獐⧂卨夽䡊污䨴䓂强偋櫂輥⽑ꌹ圭瓂慾睰딴䕵⼦⤪㩂瀳焥頴珂㏂塉穋睶䌨녹坲㉱숮䴳㭬숷囂쉑긳깦畟卒杧</w:t>
      </w:r>
      <w:r>
        <w:rPr/>
        <w:t>ⱨ</w:t>
      </w:r>
      <w:r>
        <w:rPr/>
        <w:t>걶洪⩐䘸男숭繕䡃㵯⩹䕬⹷潴兌쉢博懂煕卷쉇牶뭹⽸䬪䈪슬㩷坁䭧摸䣂⌥㉅⩓㛂彫爻䁈剠䜴潍싂䵬槂輵㙎㔱㶩뾻㙆汷</w:t>
      </w:r>
      <w:r>
        <w:rPr/>
        <w:t>ⳃ</w:t>
      </w:r>
      <w:r>
        <w:rPr/>
        <w:t>꧂</w:t>
      </w:r>
      <w:r>
        <w:rPr/>
        <w:t>쏃땞摂쉘㤸䑯噑怱㓂䠵촷煗㜯斣佚</w:t>
      </w:r>
      <w:r>
        <w:rPr/>
        <w:t>⠦</w:t>
      </w:r>
      <w:r>
        <w:rPr/>
        <w:t>㭴䝈張긊㵒ꄯ牳恨㕅捗迂扤癌⌶</w:t>
      </w:r>
      <w:r>
        <w:rPr/>
        <w:t>ⱄ</w:t>
      </w:r>
      <w:r>
        <w:rPr/>
        <w:t>療䑍婎ィ묦캬扌穤䡃做</w:t>
      </w:r>
      <w:r>
        <w:rPr/>
        <w:t>ꖥ</w:t>
      </w:r>
      <w:r>
        <w:rPr/>
        <w:t>숬때쉄䕷㑳㡇숴わ慖滂䥧天轓敌癰䍕䙏㩃㤽㜯㍬㍱</w:t>
      </w:r>
      <w:r>
        <w:rPr/>
        <w:t>ꕂ</w:t>
      </w:r>
      <w:r>
        <w:rPr/>
        <w:t>슏㘽慯轧洷⍣塋䵵㨽</w:t>
      </w:r>
      <w:r>
        <w:rPr/>
        <w:t>Ᵽ</w:t>
      </w:r>
      <w:r>
        <w:rPr/>
        <w:t>䉥㝃</w:t>
      </w:r>
      <w:r>
        <w:rPr/>
        <w:t>Ⳃ</w:t>
      </w:r>
      <w:r>
        <w:rPr/>
        <w:t>縶䙨㷍䗂欵㈥쉕♋㍇ꅉ⬴う献䵺呯걞㓎쉩慸摰䠭컂穴㨱拂畴堣㬦ꍷ村㝄⺩㏍䏂䦣䅤猣飂⑲쉃琸䕑㨻㉷⩧坄쉕䡘漦㫂硡♙슩䍌焱氥⯂쉆斵♤繵䆻䔩榥灎☶땞朵㕫㕒썒깠䉓뼮㚥ꎏ琹숤煔瑒䭅畏抩</w:t>
      </w:r>
      <w:r>
        <w:rPr/>
        <w:t>ⱗ</w:t>
      </w:r>
      <w:r>
        <w:rPr/>
        <w:t>㌸츳</w:t>
      </w:r>
      <w:r>
        <w:rPr/>
        <w:t>⡐⪘</w:t>
      </w:r>
      <w:r>
        <w:rPr/>
        <w:t>㡌栬⴦</w:t>
      </w:r>
      <w:r>
        <w:rPr/>
        <w:t>Ⱛ</w:t>
      </w:r>
      <w:r>
        <w:rPr/>
        <w:t>걣㞵徬䍙澮玱䜮㨫侥⩠瘽⍵浩칦瀦䠹╅歶⥍⍱쉐䱫猫䭵㶻䝴⹀숱갰偏숯䈯䡏땩</w:t>
      </w:r>
      <w:r>
        <w:rPr/>
        <w:t>ꕪ␵</w:t>
      </w:r>
      <w:r>
        <w:rPr/>
        <w:t>걄䍇摱</w:t>
      </w:r>
      <w:r>
        <w:rPr/>
        <w:t>ⱟ</w:t>
      </w:r>
      <w:r>
        <w:rPr/>
        <w:t>䵰䥬克숰</w:t>
      </w:r>
      <w:r>
        <w:rPr/>
        <w:t>ꦥ</w:t>
      </w:r>
      <w:r>
        <w:rPr/>
        <w:t>䆩穋ꅣ佩昮쌩䁉䔨楲䭕繾쉓卋煗숸扡䓃咏䊣敤㭬惂⩴捖㔩쉣⩆⩬祲⴫頲竂奉歚쉈晰囂숴Ⓙ捴䙴埂牧晳夤䷂䕗頰煎䯍</w:t>
      </w:r>
      <w:r>
        <w:rPr/>
        <w:t>ꗂ</w:t>
      </w:r>
      <w:r>
        <w:rPr/>
        <w:t>쉢갪䉦싂呙묩稳佧兤묣쉒帲佟顗晒婄㭥と⍠堤긹㵺썆</w:t>
      </w:r>
      <w:r>
        <w:rPr/>
        <w:t>⡋⚿</w:t>
      </w:r>
      <w:r>
        <w:rPr/>
        <w:t>吨揂彄숪㑟太뽌⫂䟂䭒畨獷</w:t>
      </w:r>
      <w:r>
        <w:rPr/>
        <w:t>ꔦ</w:t>
      </w:r>
      <w:r>
        <w:rPr/>
        <w:t>坣獠숥⑑牶偾忂䑩浈ꇂ⽄숰灚⵩氥縳깡뾵뽃㇎繶戬썙坪⽩垿惎Ⓨ뽗츸匩넫⚱澩䨮爪쎻榡㪣ꇂ戤淂淂ꥣ뭩睉</w:t>
      </w:r>
      <w:r>
        <w:rPr/>
        <w:t>ꤶ</w:t>
      </w:r>
      <w:r>
        <w:rPr/>
        <w:t>ꇂ싂</w:t>
      </w:r>
      <w:r>
        <w:rPr/>
        <w:t>ꤷ</w:t>
      </w:r>
      <w:r>
        <w:rPr/>
        <w:t>漻㥔䥅숬㘱츫⭯牭쉬恱磂㤣敘玣桁숽⦬攨娷樻敚墩긶剣쉸ꏂ噰</w:t>
      </w:r>
      <w:r>
        <w:rPr/>
        <w:t>⣂</w:t>
      </w:r>
      <w:r>
        <w:rPr/>
        <w:t>㇎婸輰眽榡䉶堫㙭㧂긬싃繾㠭摷带䕕㉘⺘欩却噌춏嘮⭤</w:t>
      </w:r>
      <w:r>
        <w:rPr/>
        <w:t>ꖘ</w:t>
      </w:r>
      <w:r>
        <w:rPr/>
        <w:t>愵ꥲ畫捏瀯⩦䑮憩쉁樻䑡嚵⽂</w:t>
      </w:r>
      <w:r>
        <w:rPr/>
        <w:t>ⵐ</w:t>
      </w:r>
      <w:r>
        <w:rPr/>
        <w:t>牊畷杹朳쌺セ쉠딻⮵⽞榱轉敕숲煦㤪㋂♑坌恩ꍔ幥䑥♲䍟쉁ヂ㥨ぁ쉨顱剈〶䤤</w:t>
      </w:r>
      <w:r>
        <w:rPr/>
        <w:t>⡎</w:t>
      </w:r>
      <w:r>
        <w:rPr/>
        <w:t>ꥑ</w:t>
      </w:r>
      <w:r>
        <w:rPr/>
        <w:t>䡷⹠㤬呺ㄬ滂迂㈴⼺⹮쉢딥焫숶産⍶싂</w:t>
      </w:r>
      <w:r>
        <w:rPr/>
        <w:t>ꔲ</w:t>
      </w:r>
      <w:r>
        <w:rPr/>
        <w:t>剚捹牥侻⤣恾䰣쉬攱뭫珂婔뽫䀭䘩</w:t>
      </w:r>
      <w:r>
        <w:rPr/>
        <w:t>ꔴ</w:t>
      </w:r>
      <w:r>
        <w:rPr/>
        <w:t>坬幓硏穫栺ㅲ参슣숴</w:t>
      </w:r>
      <w:r>
        <w:rPr/>
        <w:t>ꥉ</w:t>
      </w:r>
      <w:r>
        <w:rPr/>
        <w:t>䲣썁쵖␷</w:t>
      </w:r>
      <w:r>
        <w:rPr/>
        <w:t>Ⳃ</w:t>
      </w:r>
      <w:r>
        <w:rPr/>
        <w:t>뽓ꅺ䕞摒㙀呐⪩㈪椥㩱䬶䙕嗂炣슡䀭頥㍄桐ꎬ䅆⑒䩍䝅歟⬊⛂祔剱깹㑖庵畷䩍숷湢ꄳ땵珂ꇂ啑⥞坢䩇嘹穡櫂唷♕싂쉡슡⑙掘她滂竂晆딣㘵쉬⽥䰩㛂㭃䝡쌤슘卟洱ꅐ</w:t>
      </w:r>
      <w:r>
        <w:rPr/>
        <w:t>ⴹ</w:t>
      </w:r>
      <w:r>
        <w:rPr/>
        <w:t>ꥷ쉍㑂栰啪㭄輨塃ꥬ㩒</w:t>
      </w:r>
      <w:r>
        <w:rPr/>
        <w:t>ꥐ</w:t>
      </w:r>
      <w:r>
        <w:rPr/>
        <w:t>䬽ㅉ㡴煠⚬瘨쉾幑彄剟뽦땎歵囎㒻뭫灾뭮떻╁ꅾ㑧</w:t>
      </w:r>
      <w:r>
        <w:rPr/>
        <w:t>Ⳃ⩠</w:t>
      </w:r>
      <w:r>
        <w:rPr/>
        <w:t>穀㕙츣</w:t>
      </w:r>
      <w:r>
        <w:rPr/>
        <w:t>ꦻ</w:t>
      </w:r>
      <w:r>
        <w:rPr/>
        <w:t>侬瑈偣뼬㨣婪쉁⥤갶京⸨㙭슘灄睬剫</w:t>
      </w:r>
      <w:r>
        <w:rPr/>
        <w:t>꧍ꤪ◂</w:t>
      </w:r>
      <w:r>
        <w:rPr/>
        <w:t>㕟炬あ㭚㌦䑋걖䉡沥殘꥘坸꥕쉄</w:t>
      </w:r>
      <w:r>
        <w:rPr/>
        <w:t>ꕹ</w:t>
      </w:r>
      <w:r>
        <w:rPr/>
        <w:t>婔抮在䡘㉅ꄱ祔</w:t>
      </w:r>
      <w:r>
        <w:rPr/>
        <w:t>ꦩ</w:t>
      </w:r>
      <w:r>
        <w:rPr/>
        <w:t>䫎쉍㗂惂剹긬⨱䨺⭁欫</w:t>
      </w:r>
      <w:r>
        <w:rPr/>
        <w:t>ꤰ</w:t>
      </w:r>
      <w:r>
        <w:rPr/>
        <w:t>쉫㑅ꥭ樮쎬䱯支㕬⪏㴯</w:t>
      </w:r>
      <w:r>
        <w:rPr/>
        <w:t>ꤲ</w:t>
      </w:r>
      <w:r>
        <w:rPr/>
        <w:t>穖㫂嗂縦含</w:t>
      </w:r>
      <w:r>
        <w:rPr/>
        <w:t>ꤷ</w:t>
      </w:r>
      <w:r>
        <w:rPr/>
        <w:t>捖숱㮬婇慍顟〦ꥯ丶䱗敔皩枮깠뿃位䟂幅</w:t>
      </w:r>
      <w:r>
        <w:rPr/>
        <w:t>ⴻ</w:t>
      </w:r>
      <w:r>
        <w:rPr/>
        <w:t>憵⍦奁㢘ꍮ캵⏎⍱櫎慧畃䁗吴痃⾩걈딫顧䎱哂넥硭</w:t>
      </w:r>
      <w:r>
        <w:rPr/>
        <w:t>ꥐ</w:t>
      </w:r>
      <w:r>
        <w:rPr/>
        <w:t>䊥싂ꅋ獆倫塁嘣⨬疘摲矂婌㴨挸帵䑚桟湅⎻噰긪倴单⭎⼸琤䆱㵰ㆻ猫潡车䭫╇洵꥗</w:t>
      </w:r>
      <w:r>
        <w:rPr/>
        <w:t>Ⱶ</w:t>
      </w:r>
      <w:r>
        <w:rPr/>
        <w:t>㧂ꅓ꺱琭믂⩤ꄨ㧂싂습妡㝤圮卨딪儩䵷㑺幧圽洭♂㦏䭄息砪䠣瘶灓䄺弸쉯㍈⩹䧂䧃畢䵎ㅨ殻ㆩ撻땸㙖쉺昬촮⨵振乱㢵䡴⩃瞩颬䳂煗㉘枡珂䈨顷㝁䍞旃</w:t>
      </w:r>
      <w:r>
        <w:rPr/>
        <w:t>ⱔ</w:t>
      </w:r>
      <w:r>
        <w:rPr/>
        <w:t>⿂</w:t>
      </w:r>
    </w:p>
    <w:p>
      <w:pPr>
        <w:pStyle w:val="PreformattedText"/>
        <w:bidi w:val="0"/>
        <w:spacing w:before="0" w:after="0"/>
        <w:jc w:val="left"/>
        <w:rPr/>
      </w:pPr>
      <w:r>
        <w:rPr/>
        <w:t>琹놩瀤呟썰埂参쉭</w:t>
      </w:r>
      <w:r>
        <w:rPr/>
        <w:t>ⴷ╕</w:t>
      </w:r>
      <w:r>
        <w:rPr/>
        <w:t>⠻</w:t>
      </w:r>
      <w:r>
        <w:rPr/>
        <w:t>㧂呇嚻砤컂딻灩噊縯⯂燂䜱㴱买⻎䞮㉴瘦灏硭卶冣眹懂㒿㉖숩旂⽨慖乖㡔⩙</w:t>
      </w:r>
      <w:r>
        <w:rPr/>
        <w:t>⢬</w:t>
      </w:r>
      <w:r>
        <w:rPr/>
        <w:t>剏ꆻ呩杴旃煤땮楐珂뽖朩漭슩砩쉢牴쉳匪狃⧂彸佶㩨慭ꥬ⭸硠㔱梡㢱內橄搴㵰䚥䒿ꥶ敉⥴入䴨쉩治朰恪䝋潧䙮梘</w:t>
      </w:r>
      <w:r>
        <w:rPr/>
        <w:t>⣂</w:t>
      </w:r>
      <w:r>
        <w:rPr/>
        <w:t>佔쉚③曂浯癤쉟싂♅㩹攳숮⍑⭰縰습䱠놻㙺싂⩺䑁썒㡓术㕦䭗忂㯂彚⥬䙔ꌥ쉠輵⥔檱숽녩⬲忎䜣栺唦䉣䝟</w:t>
      </w:r>
      <w:r>
        <w:rPr/>
        <w:t>ꔪ⸳</w:t>
      </w:r>
      <w:r>
        <w:rPr/>
        <w:t>㐲囍ꍥ抬偵⨺⩒搳澻⪿♥瘳슱坬摣䙶刯夵县拂並숻싂⩹⹡䍃先숵쉰瘪뽕呬壂澵瑁㉚㵔係空⍦埂쵉故头㝚㡆◂楩숸堣啗輶</w:t>
      </w:r>
      <w:r>
        <w:rPr/>
        <w:t>ꕰ</w:t>
      </w:r>
      <w:r>
        <w:rPr/>
        <w:t>婸딵⎘긳⩮뭤杅䔴䬴㙣䵒㋎숹䅢뼊灩灅䅅硆숰㶏컃</w:t>
      </w:r>
      <w:r>
        <w:rPr/>
        <w:t>⡪</w:t>
      </w:r>
      <w:r>
        <w:rPr/>
        <w:t>䁃灩睐唰搪쉞烂㇎繶꥚䠱㝁䮏㬵樳쵔怮䰤</w:t>
      </w:r>
      <w:r>
        <w:rPr/>
        <w:t>ꤦ</w:t>
      </w:r>
      <w:r>
        <w:rPr/>
        <w:t>䐺쏂㵔瑄䝩슩싂扚婗㑔昬䷎</w:t>
      </w:r>
      <w:r>
        <w:rPr/>
        <w:t>ꔤꔬ</w:t>
      </w:r>
      <w:r>
        <w:rPr/>
        <w:t>婷䝯⏂㥃坕歮쉩䫂⥬㏍䅢䦏伷쵃摌傣╏颡睴뾬뽱浯頤昶殿㈬</w:t>
      </w:r>
      <w:r>
        <w:rPr/>
        <w:t>⡚⧂</w:t>
      </w:r>
      <w:r>
        <w:rPr/>
        <w:t>숴ꄳ칸╱쉦⹹棍畀숥瀽纮璩凍绂땮稩䥡㔴♑顗恦䍫轷뭉싎䅮ㅆ쉰柂䓂╥瑇┯佭숹棂㙬䭗컍硾슬竂哂녴硯쉲ꅈ䯂爤汗䅡㄰⩒㪡겮俍畵湡浖䉔놿斱奘嚿⭊숳繆㥫嫂冿⬴砺녣㠵櫂♔땢숪倴䅥㝠䍘摍쉡녥⭠뽨⵨⍡㑮昶杆䇂塣슬⑕ꅟ瑓슡恔</w:t>
      </w:r>
      <w:r>
        <w:rPr/>
        <w:t>ꔯ</w:t>
      </w:r>
      <w:r>
        <w:rPr/>
        <w:t>㘱璡䔩擂⑯奺땘䀰瀳⪮囂汈䤭睍坅歘⨲穰偦뽗焻㉘秂⭹媣呑漺쵌긭椪椲㑑숫⛍⬵䔰⹀츷婨㡰癸她넱睖硄忂㚏뽷⭾䴱䙸伥漵⩤䵑儻숱싂숻晭</w:t>
      </w:r>
      <w:r>
        <w:rPr/>
        <w:t>ⰶ</w:t>
      </w:r>
      <w:r>
        <w:rPr/>
        <w:t>啕ꌳ녑畣</w:t>
      </w:r>
      <w:r>
        <w:rPr/>
        <w:t>ⶬ</w:t>
      </w:r>
      <w:r>
        <w:rPr/>
        <w:t>瑙㡹唹唥ꄽ쉙碱쵅匯汗桄쉍䢏땓䞬䁮뇂兪䵡⥈ꅸ䈲晕甴㋎並䢩〵轄믎꥚坲埂슡숽䨰扢묻瑫噊䥱僂獰曂冩啯䙵㐱숪榩焬湮⫂㊥硈䰳뇂</w:t>
      </w:r>
      <w:r>
        <w:rPr/>
        <w:t>ꖬ</w:t>
      </w:r>
      <w:r>
        <w:rPr/>
        <w:t>쉁卺쉦煋猥㡥氪っ쉷啧儸淍⸷㕪媥啚㙶⽘幩廂捘㉦䋂㭅竍幕쉄搽殘싂곎稯걈⽀쉏䶥ㅨ</w:t>
      </w:r>
      <w:r>
        <w:rPr/>
        <w:t>ⱊ</w:t>
      </w:r>
      <w:r>
        <w:rPr/>
        <w:t>ꗂ</w:t>
      </w:r>
      <w:r>
        <w:rPr/>
        <w:t>啪恎塋슮扆㨽佊洱扞쉥㠪幔ふ쉓숽쉹걒</w:t>
      </w:r>
      <w:r>
        <w:rPr/>
        <w:t>꧂</w:t>
      </w:r>
      <w:r>
        <w:rPr/>
        <w:t>뽒猹䑠琣쉱숤꥘獾ㅗ숣⪘䶻㜻쉄䩩堲坥⦘濂⬳堩슣湒</w:t>
      </w:r>
      <w:r>
        <w:rPr/>
        <w:t>꧂ꥐ</w:t>
      </w:r>
      <w:r>
        <w:rPr/>
        <w:t>깏䔶幠刯ꥠ䉍猲녃㩦坦ㆬ毂䅤歮쉴䱎䖬쉥炩牆♦晄浨⩂潱숳넬䠬㠵炩ㅶ䊣㕇㌺㞡ㅴ潯煏䌩䊱䏂町坆䳂숰湎뭳싂䤭並汍</w:t>
      </w:r>
      <w:r>
        <w:rPr/>
        <w:t>ꕎ</w:t>
      </w:r>
      <w:r>
        <w:rPr/>
        <w:t>梏扩彠⚱뽷⍭숵傡뭖</w:t>
      </w:r>
      <w:r>
        <w:rPr/>
        <w:t>⡋</w:t>
      </w:r>
      <w:r>
        <w:rPr/>
        <w:t>戻썪⛂</w:t>
      </w:r>
      <w:r>
        <w:rPr/>
        <w:t>꧍</w:t>
      </w:r>
      <w:r>
        <w:rPr/>
        <w:t>뼲ꍠ쵑瑐䄮櫂♗⥞녡땁⫂睁䕴㉅</w:t>
      </w:r>
      <w:r>
        <w:rPr/>
        <w:t>ⴸ</w:t>
      </w:r>
      <w:r>
        <w:rPr/>
        <w:t>㥩楹䕲쉰啬僂漪䡬憩杵쉊쵲伤氲싂奄䀪獋䠷捀숳歰ꥴ南匳浍긩䙃ㄸ㭣㊩摦䁟슘칈갨唺䔹佱繾㵞彮썣侩㑪娮쉙擂梱偱儭싂滂旍焊㤪橺否</w:t>
      </w:r>
      <w:r>
        <w:rPr/>
        <w:t>ⷂ</w:t>
      </w:r>
      <w:r>
        <w:rPr/>
        <w:t>縦䩞晡ㅫ江</w:t>
      </w:r>
      <w:r>
        <w:rPr/>
        <w:t>⠽</w:t>
      </w:r>
      <w:r>
        <w:rPr/>
        <w:t>夣⭩⩩ꍓ歱⸱숷慧狂顠넮쉆浴嘦璣硆瞵獁灟㝴쉴츣⎬췂楋䲮疮숫</w:t>
      </w:r>
      <w:r>
        <w:rPr/>
        <w:t>⡄</w:t>
      </w:r>
      <w:r>
        <w:rPr/>
        <w:t>汒ꍬ欷⩰╨汦╶䧎捃㙀㕏奏㤱凂䅚憣념枡䁳䙴䆱燍瀦玩</w:t>
      </w:r>
      <w:r>
        <w:rPr/>
        <w:t>ꗂ</w:t>
      </w:r>
      <w:r>
        <w:rPr/>
        <w:t>愰頪洫䅥杙㝺庣⥟ꇂ껃繁숪쉾晴し奴䙚⸣䥀䥀ꍗ㞿⭵땥瘳쉭䥚⨴춡べ渪㌶偀琻䠳䗂浢燂㙌係ꄹ⩇佩䑤啄쉆⧂㣂썏♸儱䱒㝆놩숭⩐㌸䙋㕭슬弪歌ꅟ⨥䌴卦믍秂䍑</w:t>
      </w:r>
      <w:r>
        <w:rPr/>
        <w:t>⡣</w:t>
      </w:r>
      <w:r>
        <w:rPr/>
        <w:t>ㅺ問㫂숣</w:t>
      </w:r>
      <w:r>
        <w:rPr/>
        <w:t>ⱟ</w:t>
      </w:r>
      <w:r>
        <w:rPr/>
        <w:t>墘곂㞘椯媱勂㣂瘦슮䷂겵㓂쉅뭇溘䍸㑯濂쉅</w:t>
      </w:r>
      <w:r>
        <w:rPr/>
        <w:t>ꤹ</w:t>
      </w:r>
      <w:r>
        <w:rPr/>
        <w:t>冣幤</w:t>
      </w:r>
      <w:r>
        <w:rPr/>
        <w:t>ⷂ</w:t>
      </w:r>
      <w:r>
        <w:rPr/>
        <w:t>怪恸⭕♦乥夷슬㠭⽖☨㵍</w:t>
      </w:r>
      <w:r>
        <w:rPr/>
        <w:t>⢿</w:t>
      </w:r>
      <w:r>
        <w:rPr/>
        <w:t>쉹䝰乣싂㡹䉳썕⼭䝌ꅡ䩮걬</w:t>
      </w:r>
      <w:r>
        <w:rPr/>
        <w:t>ꦿ</w:t>
      </w:r>
      <w:r>
        <w:rPr/>
        <w:t>瑎佈䈱眫䧂歸⏂㎱狂딽</w:t>
      </w:r>
      <w:r>
        <w:rPr/>
        <w:t>⡃</w:t>
      </w:r>
      <w:r>
        <w:rPr/>
        <w:t>䭷䰳곂癩䣂쉡繰⽃㢥敯ㄮ慭</w:t>
      </w:r>
      <w:r>
        <w:rPr/>
        <w:t>ꥀ</w:t>
      </w:r>
      <w:r>
        <w:rPr/>
        <w:t>甹䁡猫㠦洪㐺슩爰泎啎⴩싃깡䁫䖣䂘䟂坺唸癅冏䝚楍⻂⸪唹卹⏍녢싂㘨믂ꄦ䔪ꥰ辻ㅠ亱捋氬⥳檩</w:t>
      </w:r>
      <w:r>
        <w:rPr/>
        <w:t>Ⳃ♃</w:t>
      </w:r>
      <w:r>
        <w:rPr/>
        <w:t>䍳焬千幈쉦歀祣쉕⼪⸩繦숵汑뭞嫂䀪湺녟楊敾갴临さ</w:t>
      </w:r>
      <w:r>
        <w:rPr/>
        <w:t>ⷃ</w:t>
      </w:r>
      <w:r>
        <w:rPr/>
        <w:t>瑈䍃截⏂櫂幰</w:t>
      </w:r>
      <w:r>
        <w:rPr/>
        <w:t>ⱍ♸</w:t>
      </w:r>
      <w:r>
        <w:rPr/>
        <w:t>う弥橧쉕穣獖⵮曂㝣쵣䬲㠹㮬쉏㡅䎡恡⹏䥐㬻楷祏顱䍲⾥倱渰䪮嫃쉵倴帺暥⥍⿎杚䰵칈票䵢弸啦</w:t>
      </w:r>
      <w:r>
        <w:rPr/>
        <w:t>ꕈ☦</w:t>
      </w:r>
      <w:r>
        <w:rPr/>
        <w:t>轶쉈ㅠ玡䊡</w:t>
      </w:r>
      <w:r>
        <w:rPr/>
        <w:t>⠩⩓</w:t>
      </w:r>
      <w:r>
        <w:rPr/>
        <w:t>ꌺ乷昮抏ꏂ啈</w:t>
      </w:r>
      <w:r>
        <w:rPr/>
        <w:t>⡌</w:t>
      </w:r>
      <w:r>
        <w:rPr/>
        <w:t>獔恾묻穵쉏㶥⚥㍧堯슣樳䵦䕔츸깔慯꧎㥔쉬砱칸杊頰呹爨갴䞩㒬弪汩猪懂쉏焽</w:t>
      </w:r>
      <w:r>
        <w:rPr/>
        <w:t>ꕱ</w:t>
      </w:r>
      <w:r>
        <w:rPr/>
        <w:t>湶癒䏍쉂憩僎╅⧂礫坈㔳㑮⩊姂浍呬偗䫂泂濂卪⵭㉚♧䁦⭹䷂繓㭨振牅奰䭉祤䛃쉏㵓쉐楪猽숪㑹剏濍浆</w:t>
      </w:r>
      <w:r>
        <w:rPr/>
        <w:t>ꦥ</w:t>
      </w:r>
      <w:r>
        <w:rPr/>
        <w:t>숨⍷뇃⨦杲励㏂갺쉴칆塌㇂</w:t>
      </w:r>
      <w:r>
        <w:rPr/>
        <w:t>ꥌ</w:t>
      </w:r>
      <w:r>
        <w:rPr/>
        <w:t>㥠项㬣浂怮㮩놮习⯂ꄩ㛂轟⭺㑄㠸䲵㕘辣⥌㨬쉡쉞淍䙂秂䋂捱礬⴦䠹彡潊䩈㬻干䁓洯긺梏㈷焱쉧</w:t>
      </w:r>
      <w:r>
        <w:rPr/>
        <w:t>ꤹ</w:t>
      </w:r>
      <w:r>
        <w:rPr/>
        <w:t>녆失쌻⭞啬ꥮꅪ欻佂⼱썹䕱硈楸⩂쉉㕑쏂十哂⵩ぐ䝠杤숦㉪ꄲ</w:t>
      </w:r>
      <w:r>
        <w:rPr/>
        <w:t>ꥁ</w:t>
      </w:r>
      <w:r>
        <w:rPr/>
        <w:t>杪攊摮ꍁ⫂嫍䎩類悥┳쌫頯兌嗂瑲獹䁷晓쎻㝠昳睎据</w:t>
      </w:r>
      <w:r>
        <w:rPr/>
        <w:t>⡅</w:t>
      </w:r>
      <w:r>
        <w:rPr/>
        <w:t>썢䓂</w:t>
      </w:r>
      <w:r>
        <w:rPr/>
        <w:t>ⴰ</w:t>
      </w:r>
      <w:r>
        <w:rPr/>
        <w:t>쉡쌻匬户枮䧍嘦塃녁炵楔쉨䵘煶</w:t>
      </w:r>
      <w:r>
        <w:rPr/>
        <w:t>ⵖ</w:t>
      </w:r>
      <w:r>
        <w:rPr/>
        <w:t>獧쉇恎焱睮걈</w:t>
      </w:r>
      <w:r>
        <w:rPr/>
        <w:t>⢥</w:t>
      </w:r>
      <w:r>
        <w:rPr/>
        <w:t>썸禿奰種繄熘侩顸廂䡡</w:t>
      </w:r>
      <w:r>
        <w:rPr/>
        <w:t>Ⱞ</w:t>
      </w:r>
      <w:r>
        <w:rPr/>
        <w:t>疏啬㕕杅⩫㈣䭅⨣ぎ俍떵㭪⤳啎╁곎갮♂瘻䶱䵌㑍놏⹱䌽</w:t>
      </w:r>
      <w:r>
        <w:rPr/>
        <w:t>⡐</w:t>
      </w:r>
      <w:r>
        <w:rPr/>
        <w:t>怷楨晪꤮㕑嚩싂橲䕲싂</w:t>
      </w:r>
      <w:r>
        <w:rPr/>
        <w:t>⡰</w:t>
      </w:r>
      <w:r>
        <w:rPr/>
        <w:t>㩵輴恬䝶⑯䅏㨭䍙瑗㍪㵾佢煚塄䷂걷颩灰㝺⤳䅕瓍숥光쉲䈨恮爺䀪</w:t>
      </w:r>
      <w:r>
        <w:rPr/>
        <w:t>ꥁ</w:t>
      </w:r>
      <w:r>
        <w:rPr/>
        <w:t>䙕꺿乤쉞睁穩光灏</w:t>
      </w:r>
      <w:r>
        <w:rPr/>
        <w:t>꧂</w:t>
      </w:r>
      <w:r>
        <w:rPr/>
        <w:t>婬獢싂桟凂㝶曂㔽쵢眬㑤䡊扄☪㝀廂㑠♺纮㍞硢</w:t>
      </w:r>
      <w:r>
        <w:rPr/>
        <w:t>ⶩ</w:t>
      </w:r>
      <w:r>
        <w:rPr/>
        <w:t>ꌪ噕拂㴯療獍㵖塤곂塍瓂</w:t>
      </w:r>
      <w:r>
        <w:rPr/>
        <w:t>ꦘ</w:t>
      </w:r>
      <w:r>
        <w:rPr/>
        <w:t>⡯</w:t>
      </w:r>
      <w:r>
        <w:rPr/>
        <w:t>摡頲䖿睩坕䔮獒♮쉴桔</w:t>
      </w:r>
      <w:r>
        <w:rPr/>
        <w:t>Ⱨ</w:t>
      </w:r>
      <w:r>
        <w:rPr/>
        <w:t>扗妣ꇍ⩞䙚札橤숮쉕轢牂㡗弲啩䂩桄</w:t>
      </w:r>
      <w:r>
        <w:rPr/>
        <w:t>ꔰ</w:t>
      </w:r>
      <w:r>
        <w:rPr/>
        <w:t>奺穒뿂숻⦮㷂圮䖘積⩸彾轷復㓂助穤䟂敩济습煳ꅖ䥨㈲整な싂䤴싍깫焦㥔眪㭒⭱轡숹丨婺䁄稪慇기숤户橡禮⩰</w:t>
      </w:r>
      <w:r>
        <w:rPr/>
        <w:t>꤬</w:t>
      </w:r>
      <w:r>
        <w:rPr/>
        <w:t>⻂漸轨爽䰳戳⪘⹯愲窏僂䅬䕈쉖춿汋␮䮣桤때恃頻噄칦㜮啉氪牤卣墥涏㐺瘳䩬掻牞伬含地檵怭繍憣水ㅀ倨樯싂ꥹ뭮噧ꄲ</w:t>
      </w:r>
      <w:r>
        <w:rPr/>
        <w:t>⠤</w:t>
      </w:r>
      <w:r>
        <w:rPr/>
        <w:t>瑀杬㥤⑓婨⥁恩㉫佳䃂ꅋ亡硯㵒棃䃃穯輽싂</w:t>
      </w:r>
      <w:r>
        <w:rPr/>
        <w:t>ꔥ</w:t>
      </w:r>
      <w:r>
        <w:rPr/>
        <w:t>柂摞湃겥䰷ꌪㅔ⨱쌺摃㕁獑⩌根焻쉁</w:t>
      </w:r>
      <w:r>
        <w:rPr/>
        <w:t>ꤴ</w:t>
      </w:r>
      <w:r>
        <w:rPr/>
        <w:t>冻張歏卟别</w:t>
      </w:r>
      <w:r>
        <w:rPr/>
        <w:t>ⷂ</w:t>
      </w:r>
      <w:r>
        <w:rPr/>
        <w:t>偑갤牨幞슣㴽煵礸杷䢩癋䪬녋主硑♋癊偢婈升牾珂ꄵ</w:t>
      </w:r>
      <w:r>
        <w:rPr/>
        <w:t>⠦</w:t>
      </w:r>
      <w:r>
        <w:rPr/>
        <w:t>쉰싂䁈啧払걫瑧</w:t>
      </w:r>
      <w:r>
        <w:rPr/>
        <w:t>⡦</w:t>
      </w:r>
      <w:r>
        <w:rPr/>
        <w:t>呠琨怭噙囂쌪㙈䑴弸憱⫂手癣쉩楐츹싂焯煢汮㙄㌷當劬</w:t>
      </w:r>
      <w:r>
        <w:rPr/>
        <w:t>ⵣ</w:t>
      </w:r>
      <w:r>
        <w:rPr/>
        <w:t>䑉垣硬测厩⌲⩗⿂彴縤儻㥃塐ⸯ㕶獾䁉㵚偉촸䥴ꅐ津ㅘ쌲两牃畬奉⦮┰</w:t>
      </w:r>
      <w:r>
        <w:rPr/>
        <w:t>ꤨ</w:t>
      </w:r>
      <w:r>
        <w:rPr/>
        <w:t>쉕⩏숣渪숰김⌬奮</w:t>
      </w:r>
      <w:r>
        <w:rPr/>
        <w:t>ⲥ</w:t>
      </w:r>
      <w:r>
        <w:rPr/>
        <w:t>玡榘쉵숱싂噦㠩䍚幾숭拂噇婨䗂㈪㇃싂䩆啧囂㶻廎珎쉴⭠参䶿殻⩊啁⥡깹깎㩍悱䭐祶怸䁪晔⨪勎⩬睌㍋⤪ㅥ攩ㅨ㈶ꌵ⽖쉫䤳⩊䵰怰栥灪⭭浬泂䌦㉬⪥奚噎畈쏂</w:t>
      </w:r>
      <w:r>
        <w:rPr/>
        <w:t>⣂</w:t>
      </w:r>
      <w:r>
        <w:rPr/>
        <w:t>櫂⌊瀭坎ꍱ䌲娳뭈橞硧⛂슱彁ⸯꏂ㥸㦩杔㞱为㥘縨剒儥썙顡</w:t>
      </w:r>
      <w:r>
        <w:rPr/>
        <w:t>ꗃ</w:t>
      </w:r>
      <w:r>
        <w:rPr/>
        <w:t>䤤칺煯</w:t>
      </w:r>
      <w:r>
        <w:rPr/>
        <w:t>Ⳃ</w:t>
      </w:r>
      <w:r>
        <w:rPr/>
        <w:t>癰⩖幇䝺㏂녋ꅘ⼹児</w:t>
      </w:r>
      <w:r>
        <w:rPr/>
        <w:t>ⷂ</w:t>
      </w:r>
      <w:r>
        <w:rPr/>
        <w:t>㝹獐繈顷⤨⽧䁃䝔怰</w:t>
      </w:r>
      <w:r>
        <w:rPr/>
        <w:t>ꕘ</w:t>
      </w:r>
      <w:r>
        <w:rPr/>
        <w:t>칫扐䈨쉮潞썡䙤⌲匨顨偦⽣毂纩</w:t>
      </w:r>
      <w:r>
        <w:rPr/>
        <w:t>ⵀ</w:t>
      </w:r>
      <w:r>
        <w:rPr/>
        <w:t>뽺〪숰␯浯匩㑍䥒쉟昲惎쉊䵉㑁津畴煳숷礥㑚則务㦡挣繑♯㚻妮愪楑摵悿顫뽁㉂깳⺥䀪⏂ㅈꅺ煘</w:t>
      </w:r>
      <w:r>
        <w:rPr/>
        <w:t>ꔮ</w:t>
      </w:r>
      <w:r>
        <w:rPr/>
        <w:t>뼦挷싂슿燂塁桊</w:t>
      </w:r>
      <w:r>
        <w:rPr/>
        <w:t>ꥒ</w:t>
      </w:r>
      <w:r>
        <w:rPr/>
        <w:t>刹Ⓝ䄸囂瑍摚녡夹꺿썍檮䍱䑟参桨</w:t>
      </w:r>
      <w:r>
        <w:rPr/>
        <w:t>꧂</w:t>
      </w:r>
      <w:r>
        <w:rPr/>
        <w:t>縯桃╱</w:t>
      </w:r>
      <w:r>
        <w:rPr/>
        <w:t>⣂</w:t>
      </w:r>
      <w:r>
        <w:rPr/>
        <w:t>䁪ꍾ獟ㅖ穄칸怺参祃⸭橱彇긺秂顶䑢쉨떡祺㨶䁷摗抻쉸㵗쉁柂晥穆쵶쉨䱆꺥쌮숽⍦㡒䁕㌺祭⩙ヂ⩬䈽㕗ꌥ☪⹊戣ꥮ㑳⫂Ⓨ灕㌴⭥㥄掮㷂싂痂傻术㴴氰瀺⤶ヂ〩⼨癶쉾싂䯂⨯焮呉䗍䥃柂戦䬫浹浒沩ㅒ䙠䊩쉡渶轀䶘쵬坅</w:t>
      </w:r>
      <w:r>
        <w:rPr/>
        <w:t>ⲏ</w:t>
      </w:r>
      <w:r>
        <w:rPr/>
        <w:t>獋祎朽␳䜦塩䳂싂⵾䧎爽䯂숵뗂㉔䉶幢弥昺祒噴榡슿䕳䀬쉣墏걩娩쉆书숥⩂㩆㉨柂긱窱싂殣㡊䆩梻쉈張怹晎䐣숷뾬쉑灞䐨扖壂⭮땒</w:t>
      </w:r>
      <w:r>
        <w:rPr/>
        <w:t>ⰻ</w:t>
      </w:r>
      <w:r>
        <w:rPr/>
        <w:t>輩㒩쉓㴪䕁깃</w:t>
      </w:r>
      <w:r>
        <w:rPr/>
        <w:t>ꤤ</w:t>
      </w:r>
      <w:r>
        <w:rPr/>
        <w:t>숣渺⬤ꍔ爻쉍☵쉫쉕쉪䐵⨲㜵칮뼬카橞㇂</w:t>
      </w:r>
      <w:r>
        <w:rPr/>
        <w:t>ⱕ</w:t>
      </w:r>
      <w:r>
        <w:rPr/>
        <w:t>䯂界煸숣</w:t>
      </w:r>
      <w:r>
        <w:rPr/>
        <w:t>ꥋ</w:t>
      </w:r>
      <w:r>
        <w:rPr/>
        <w:t>泎噚쉷婈㮣ꌬ㬮䝙쌣</w:t>
      </w:r>
      <w:r>
        <w:rPr/>
        <w:t>ꕑ</w:t>
      </w:r>
      <w:r>
        <w:rPr/>
        <w:t>丷뽙</w:t>
      </w:r>
      <w:r>
        <w:rPr/>
        <w:t>⠩</w:t>
      </w:r>
      <w:r>
        <w:rPr/>
        <w:t>䙢딩癨⹧懂뿃㬨恱⸷奨幇</w:t>
      </w:r>
      <w:r>
        <w:rPr/>
        <w:t>⡍</w:t>
      </w:r>
      <w:r>
        <w:rPr/>
        <w:t>ꏂ슩쉇睩㭆扉㴪뽟⬯䌶煃竂䠴㙸㝕쉩䕞쉣掩슩쉙칭딬湐敓썰쉢䍨㙫ㄹ쉆敐␻쉬숭</w:t>
      </w:r>
      <w:r>
        <w:rPr/>
        <w:t>⠽</w:t>
      </w:r>
      <w:r>
        <w:rPr/>
        <w:t>顱䡳忂䤷숦㵁圽슥칡</w:t>
      </w:r>
      <w:r>
        <w:rPr/>
        <w:t>⡓</w:t>
      </w:r>
      <w:r>
        <w:rPr/>
        <w:t>囂䦻䱔쉏䄬츷噚彉晞갶奱땙朩啶曂슩嘺䩒繳杗⬫䱮䔴긷睃</w:t>
      </w:r>
      <w:r>
        <w:rPr/>
        <w:t>꧍</w:t>
      </w:r>
      <w:r>
        <w:rPr/>
        <w:t>㭐畔橎曂⑯ꌰ幪湳⬦燂⩏깅숲渺㥹⪬迍浘奩癍⭲䳂⫍婯䠵橤輸╅牸㤪繦歡⑉卧䩹䱱瘷▱㔳ꍲ썔䳂䌥涱⍈漦擎灒㙤䱃䁃⽈縩復숤璻㉬⍶塇촯悩⽘⧂뽰쉨䧎슬抣</w:t>
      </w:r>
      <w:r>
        <w:rPr/>
        <w:t>ⷂ</w:t>
      </w:r>
      <w:r>
        <w:rPr/>
        <w:t>浑뽍㓃倩䤬</w:t>
      </w:r>
      <w:r>
        <w:rPr/>
        <w:t>⡦</w:t>
      </w:r>
      <w:r>
        <w:rPr/>
        <w:t>䝗厏剺싃礷杣竂兺拂玩恒癍亏☶稤싂䓂元ヂ⬫瘊쵑⛂갫攪迂숲頳싃쉖礥㐵炩쉵轢</w:t>
      </w:r>
      <w:r>
        <w:rPr/>
        <w:t>ⵂ</w:t>
      </w:r>
      <w:r>
        <w:rPr/>
        <w:t>厣窏輫挫係촷⵬扵㑨题䘭㨺弲썱ㄷ材츴⹓暱䶻䁂卞ꥹ牀⤨呪㖻⪮ꅙ唥㔤</w:t>
      </w:r>
      <w:r>
        <w:rPr/>
        <w:t>ⴣ</w:t>
      </w:r>
      <w:r>
        <w:rPr/>
        <w:t>〱晴⬦뽾媘㡀쉺㐶䰦슡䆥쵧⏂灥䠰橮惂倪换奷ꥵ湣䤽䟂㜥睲捏瀤啍沏䥬곂䳂噍깥䆥彧㒱ㅈ則⩳䆩祍걏㝄ꥭㅳㄵ㮱祉⹒囂䑸厱穀橳㯂䵈囂潷榘</w:t>
      </w:r>
      <w:r>
        <w:rPr/>
        <w:t>ⱦ</w:t>
      </w:r>
      <w:r>
        <w:rPr/>
        <w:t>幔晡⽂㏂㍾㐦</w:t>
      </w:r>
      <w:r>
        <w:rPr/>
        <w:t>ꤱ</w:t>
      </w:r>
      <w:r>
        <w:rPr/>
        <w:t>䙕</w:t>
      </w:r>
      <w:r>
        <w:rPr/>
        <w:t>⠵</w:t>
      </w:r>
      <w:r>
        <w:rPr/>
        <w:t>穚欤㕁穁憵杨⥄䑰㘥♕㘪</w:t>
      </w:r>
      <w:r>
        <w:rPr/>
        <w:t>⡱⡾⹀</w:t>
      </w:r>
      <w:r>
        <w:rPr/>
        <w:t>橦</w:t>
      </w:r>
      <w:r>
        <w:rPr/>
        <w:t>ⵅ</w:t>
      </w:r>
      <w:r>
        <w:rPr/>
        <w:t>猯칟ꅑ㖏硰칢칞挺쉡</w:t>
      </w:r>
      <w:r>
        <w:rPr/>
        <w:t>ꕎ</w:t>
      </w:r>
      <w:r>
        <w:rPr/>
        <w:t>獍</w:t>
      </w:r>
      <w:r>
        <w:rPr/>
        <w:t>꧂</w:t>
      </w:r>
      <w:r>
        <w:rPr/>
        <w:t>뮘彶㉑睘ꍔ揂쌤껂쉄玻ぎ瀺畂庘噰晧奪柂慏瑇⫂뗃婴樷具깭㭾⹬䵴嚡⤱</w:t>
      </w:r>
      <w:r>
        <w:rPr/>
        <w:t>ⱺ</w:t>
      </w:r>
      <w:r>
        <w:rPr/>
        <w:t>땕绍⩳⯂狂塊㥟幓㖻숵䵂煂⭆䙓⥌啺杖⽴㡰쎱긽㉅</w:t>
      </w:r>
      <w:r>
        <w:rPr/>
        <w:t>Ⳃ</w:t>
      </w:r>
      <w:r>
        <w:rPr/>
        <w:t>桾畵㩘問</w:t>
      </w:r>
      <w:r>
        <w:rPr/>
        <w:t>ꔽ</w:t>
      </w:r>
      <w:r>
        <w:rPr/>
        <w:t>㒮숩猸济ꍭ숻⩬╌堦싂⸥㍙顄㍭⩱㝱癴炘祟⵵䑙⨰汧䱄穣㕬</w:t>
      </w:r>
      <w:r>
        <w:rPr/>
        <w:t>ꦻ</w:t>
      </w:r>
      <w:r>
        <w:rPr/>
        <w:t>輯㤭ぱ♥煕偟佤숽偪傱灁㡫</w:t>
      </w:r>
      <w:r>
        <w:rPr/>
        <w:t>ⱞ⩅</w:t>
      </w:r>
      <w:r>
        <w:rPr/>
        <w:t>싎㙉쉪⹩츮确单쉖繫㤣쉞揍纩挱桋쵥城</w:t>
      </w:r>
      <w:r>
        <w:rPr/>
        <w:t>ꤻ</w:t>
      </w:r>
      <w:r>
        <w:rPr/>
        <w:t>桨䅄쉀쉷㨦䭩䵉䎡칂슿</w:t>
      </w:r>
      <w:r>
        <w:rPr/>
        <w:t>ꗂ</w:t>
      </w:r>
      <w:r>
        <w:rPr/>
        <w:t>塶䴷頶䄻䙆뗂渴搫嗂䁢㝺橥汔涬浪</w:t>
      </w:r>
      <w:r>
        <w:rPr/>
        <w:t>ⵣ</w:t>
      </w:r>
      <w:r>
        <w:rPr/>
        <w:t>乊㈥쉮</w:t>
      </w:r>
      <w:r>
        <w:rPr/>
        <w:t>Ɽ⩙⤪</w:t>
      </w:r>
      <w:r>
        <w:rPr/>
        <w:t>猷禮ㅟ㒡㕃倹䳂才⽍浲쉦敮序㨨뽁繾媣扈牥䧂恁╆䁓䙷䁬딹漪琶䩁╊쵹㏂䑤ㆱ㌬⩄䎿䝫䍕놩충썁녫⭫걄挤⨴暩嘽勂䄩썁圪㦮怹儶</w:t>
      </w:r>
      <w:r>
        <w:rPr/>
        <w:t>ⲩ</w:t>
      </w:r>
      <w:r>
        <w:rPr/>
        <w:t>扗썄㜳墿싂哂☴执㙇촤䴹嚩剌挮佦</w:t>
      </w:r>
      <w:r>
        <w:rPr/>
        <w:t>ⵍ</w:t>
      </w:r>
      <w:r>
        <w:rPr/>
        <w:t>疮挴楌䳂暱濂숮뽐쏍竃竍弮숣䧂쵋剭㭎숣䝙⭟싂</w:t>
      </w:r>
      <w:r>
        <w:rPr/>
        <w:t>⡢</w:t>
      </w:r>
      <w:r>
        <w:rPr/>
        <w:t>慴牚쉶示嘫싍뭎ㄬ噍쉌敕埂迎剗杠彅㨣仂</w:t>
      </w:r>
      <w:r>
        <w:rPr/>
        <w:t>ꤽ</w:t>
      </w:r>
      <w:r>
        <w:rPr/>
        <w:t>쵰깡䳍繺䨶㨣佖쵘ꄥ</w:t>
      </w:r>
      <w:r>
        <w:rPr/>
        <w:t>ⵁ</w:t>
      </w:r>
      <w:r>
        <w:rPr/>
        <w:t>깓䝠쉩⏂㙖灋쉳䲮숴离䧂獯汥揎㡯捒췂㜲煐䈮斏⚬煺硖쉗廎싂吮ꄸ浱⚮娽碣汏癕䑱渥뾏슱쉍帨捯쉀ば焹긶⩐卹⹀慌䜬穴</w:t>
      </w:r>
      <w:r>
        <w:rPr/>
        <w:t>ꥊ</w:t>
      </w:r>
      <w:r>
        <w:rPr/>
        <w:t>䆏㗂噦䱑⒏䗂㭍啠欰浄ㆱ쉫璩湉㙆儭杹</w:t>
      </w:r>
      <w:r>
        <w:rPr/>
        <w:t>ꕣ</w:t>
      </w:r>
      <w:r>
        <w:rPr/>
        <w:t>딥妩瑸ㅔ㉃摞슣䌫㜽䔳浌쉀灉丵旃㕺佇䀬氊縦䑨䁘숯䙄㠳稪쉆</w:t>
      </w:r>
      <w:r>
        <w:rPr/>
        <w:t>ꤪ</w:t>
      </w:r>
      <w:r>
        <w:rPr/>
        <w:t>㯃瀣ꄪ㵊圳畕呃⏂</w:t>
      </w:r>
      <w:r>
        <w:rPr/>
        <w:t>ⱬ</w:t>
      </w:r>
      <w:r>
        <w:rPr/>
        <w:t>쉟瞣轧넽㬰穇漵爲딺竂婓㙗㥍╄쉑쉋淎⩫瑎㕱ꄥꥳ쉫橁〥㵱乑摡婤쉚숭㎩쉃禬卨ꏂ䭶摧⹶숷嚏슣轓匭䩂織硊ꍒꌸ剟睲ꥲ汯灋採畱</w:t>
      </w:r>
      <w:r>
        <w:rPr/>
        <w:t>ꗂ</w:t>
      </w:r>
      <w:r>
        <w:rPr/>
        <w:t>땊禮浺⵾瑠椺</w:t>
      </w:r>
      <w:r>
        <w:rPr/>
        <w:t>ⰸ</w:t>
      </w:r>
      <w:r>
        <w:rPr/>
        <w:t>瀶頻쉑슮晇楡녟슩ꥠ⽅䁊所癋㝯睌塧ꌫ䕭슬긽㥇䱣㟃䜸呋砻瑬杞䰤㵱⩫슩뗂넫䣂䉁뮥⨨摩䀵场⹲帪</w:t>
      </w:r>
      <w:r>
        <w:rPr/>
        <w:t>ꕺ</w:t>
      </w:r>
      <w:r>
        <w:rPr/>
        <w:t>㉙ㅦ⽏☵哂⭢㭤⛂娫䢵⨵䓂쉠</w:t>
      </w:r>
      <w:r>
        <w:rPr/>
        <w:t>ꕰ</w:t>
      </w:r>
      <w:r>
        <w:rPr/>
        <w:t>묲㯂纘녡焥乆洦⶿睮ꏂ瘤䇂䝷싂칾妮殘숲⦏</w:t>
      </w:r>
      <w:r>
        <w:rPr/>
        <w:t>Ᵽ</w:t>
      </w:r>
      <w:r>
        <w:rPr/>
        <w:t>步䰶▘畊祩⤺䝺칖祴숱ꥸ땹縬杅㡂㐮䄷参参</w:t>
      </w:r>
      <w:r>
        <w:rPr/>
        <w:t>ⵦ</w:t>
      </w:r>
      <w:r>
        <w:rPr/>
        <w:t>㴮쉾걾㬴息畑깮頽劘洮䀺숷쉵ꥱ䅁䳍傥眹特ㅣ䍔媮ぷ氶</w:t>
      </w:r>
      <w:r>
        <w:rPr/>
        <w:t>Ɑ</w:t>
      </w:r>
      <w:r>
        <w:rPr/>
        <w:t>䎵汩㖱싂⹍晸╁啉숵怫扥쉦浴䗂⵷秂類纩眣䑫땱浟樱㑗器湑硺ꥩ干窡䈻牭损冱䴰숥梿싂㠰</w:t>
      </w:r>
      <w:r>
        <w:rPr/>
        <w:t>ⰵ╄</w:t>
      </w:r>
      <w:r>
        <w:rPr/>
        <w:t>塦楺兙칎┺쉨敨㝖쉲摺쉥き琪彈㨦䴷坴㖻㬯촪祮嗂쉚䤴含</w:t>
      </w:r>
      <w:r>
        <w:rPr/>
        <w:t>ꗂ</w:t>
      </w:r>
      <w:r>
        <w:rPr/>
        <w:t>䳂㓍⭗뭟㭏䋂뽤깫顆쉈䜦㭢뗂╊便帪湃</w:t>
      </w:r>
      <w:r>
        <w:rPr/>
        <w:t>ꔪ⮿</w:t>
      </w:r>
      <w:r>
        <w:rPr/>
        <w:t>䈰曂牥㛃涿拂䖵䕍䔩</w:t>
      </w:r>
      <w:r>
        <w:rPr/>
        <w:t>ꥁ</w:t>
      </w:r>
      <w:r>
        <w:rPr/>
        <w:t>吥捨塦ꥪ</w:t>
      </w:r>
      <w:r>
        <w:rPr/>
        <w:t>ꥋ</w:t>
      </w:r>
      <w:r>
        <w:rPr/>
        <w:t>稥</w:t>
      </w:r>
      <w:r>
        <w:rPr/>
        <w:t>ꕰ</w:t>
      </w:r>
      <w:r>
        <w:rPr/>
        <w:t>칅穎䔪剨</w:t>
      </w:r>
      <w:r>
        <w:rPr/>
        <w:t>ꦥ</w:t>
      </w:r>
      <w:r>
        <w:rPr/>
        <w:t>뼸ꥷ䵀䉘⑅⽑㍒숳뭀숮悵夸</w:t>
      </w:r>
      <w:r>
        <w:rPr/>
        <w:t>ꤥ⩳</w:t>
      </w:r>
      <w:r>
        <w:rPr/>
        <w:t>녏㵪쉹䝾普戦圪⚿쉵㮡䔸쏂䄤㫂⼬쉍睸숳ꍆ桖仂쉏㇃步序卙쉋㜥䈲㈤</w:t>
      </w:r>
      <w:r>
        <w:rPr/>
        <w:t>⠶</w:t>
      </w:r>
      <w:r>
        <w:rPr/>
        <w:t>뗂䱸⩭轗卆⩡橥䶬ꅪ慕⽶盂卙穰䷂䉟⧎䥬䉀但䪿汬瞏幧槂輽娯츸땡牃禬玘싂冘</w:t>
      </w:r>
      <w:r>
        <w:rPr/>
        <w:t>Ⳃ</w:t>
      </w:r>
      <w:r>
        <w:rPr/>
        <w:t>伤</w:t>
      </w:r>
      <w:r>
        <w:rPr/>
        <w:t>ꦣ</w:t>
      </w:r>
      <w:r>
        <w:rPr/>
        <w:t>稪</w:t>
      </w:r>
      <w:r>
        <w:rPr/>
        <w:t>ⵕ</w:t>
      </w:r>
      <w:r>
        <w:rPr/>
        <w:t>쉇⹃䙧䊏䍢숮䠶춬獭坲䥊꥕㍥⑴䙖䶘廂녢싂㑱㗂⦱竂曂䝖</w:t>
      </w:r>
      <w:r>
        <w:rPr/>
        <w:t>ꕖ</w:t>
      </w:r>
      <w:r>
        <w:rPr/>
        <w:t>塂妮䑇갨⑇쌱䥅꺿琦垩묲</w:t>
      </w:r>
      <w:r>
        <w:rPr/>
        <w:t>⡮</w:t>
      </w:r>
      <w:r>
        <w:rPr/>
        <w:t>愩⎥猹佸쉮䎩쉁䍤憩硪</w:t>
      </w:r>
      <w:r>
        <w:rPr/>
        <w:t>ꤵ</w:t>
      </w:r>
      <w:r>
        <w:rPr/>
        <w:t>佡炣⪡摚ꅘ쉴ꍢ䦱㭴뽱牙슏䙨氻疵⭭땀乶犥価쉈⌹と卄싎轥</w:t>
      </w:r>
      <w:r>
        <w:rPr/>
        <w:t>Ɒ</w:t>
      </w:r>
      <w:r>
        <w:rPr/>
        <w:t>橎싃か橲⑅⫂畩쉬桮Ⓨ㕧䡉㊣⩂䝧〪㔹쉫剀䬹飂䘪묬庣⧂぀晃䭔匪⿎䚣䘺☳免㢿╸橒啱縊偵䕪厮㷂뽨啸灯池쉺㔪㏂㘮⩪輮呒濂㟂咩걯暿䩏쌪䕥椽㕱惂㌦欸㶮轌쵮</w:t>
      </w:r>
      <w:r>
        <w:rPr/>
        <w:t>Ⱚ</w:t>
      </w:r>
      <w:r>
        <w:rPr/>
        <w:t>瘺朰</w:t>
      </w:r>
      <w:r>
        <w:rPr/>
        <w:t>ꥒ</w:t>
      </w:r>
      <w:r>
        <w:rPr/>
        <w:t>剢伩</w:t>
      </w:r>
      <w:r>
        <w:rPr/>
        <w:t>ⱈ</w:t>
      </w:r>
      <w:r>
        <w:rPr/>
        <w:t>婒</w:t>
      </w:r>
      <w:r>
        <w:rPr/>
        <w:t>Ɑ⭮</w:t>
      </w:r>
      <w:r>
        <w:rPr/>
        <w:t>吰㈺딣顬곃숣</w:t>
      </w:r>
      <w:r>
        <w:rPr/>
        <w:t>ⵇ</w:t>
      </w:r>
      <w:r>
        <w:rPr/>
        <w:t>䧂㏂⭊</w:t>
      </w:r>
      <w:r>
        <w:rPr/>
        <w:t>ⵉ</w:t>
      </w:r>
      <w:r>
        <w:rPr/>
        <w:t>䵴昸墿〤夯</w:t>
      </w:r>
      <w:r>
        <w:rPr/>
        <w:t>Ɫ</w:t>
      </w:r>
      <w:r>
        <w:rPr/>
        <w:t>䥳礻㡎ꎩ琹祊썘쉭쉯싎礨揂栦㒥倭㤸⥮杀쉵⩀</w:t>
      </w:r>
      <w:r>
        <w:rPr/>
        <w:t>ⶥ</w:t>
      </w:r>
      <w:r>
        <w:rPr/>
        <w:t>떿瘹禩䰬併䌥䬫⥷</w:t>
      </w:r>
      <w:r>
        <w:rPr/>
        <w:t>⡧</w:t>
      </w:r>
      <w:r>
        <w:rPr/>
        <w:t>쉒卲쉹쉉</w:t>
      </w:r>
      <w:r>
        <w:rPr/>
        <w:t>ꗂ</w:t>
      </w:r>
      <w:r>
        <w:rPr/>
        <w:t>㠷㖱姂堹息␤쏂据㨱午㨳䈪囂ꄸ뭾怤䵣牅㕢</w:t>
      </w:r>
      <w:r>
        <w:rPr/>
        <w:t>ꔪ</w:t>
      </w:r>
      <w:r>
        <w:rPr/>
        <w:t>격呑氷歔</w:t>
      </w:r>
      <w:r>
        <w:rPr/>
        <w:t>ꤦ</w:t>
      </w:r>
      <w:r>
        <w:rPr/>
        <w:t>瑾杊夬侘슡ㆡ</w:t>
      </w:r>
      <w:r>
        <w:rPr/>
        <w:t>ꤣ</w:t>
      </w:r>
      <w:r>
        <w:rPr/>
        <w:t>㡋㴤</w:t>
      </w:r>
      <w:r>
        <w:rPr/>
        <w:t>ꕢ</w:t>
      </w:r>
      <w:r>
        <w:rPr/>
        <w:t>梣ぢ顣⦬䵚</w:t>
      </w:r>
      <w:r>
        <w:rPr/>
        <w:t>ⱺ</w:t>
      </w:r>
      <w:r>
        <w:rPr/>
        <w:t>迂ꅷ슬朶䢡弥婱쉲磂⩞眰嘸㤦呥떣쎵슩溘捁㥨갸婰㵾扪伭曂㓂쉧杀徵瀯栴碩쉌夸║扵椫</w:t>
      </w:r>
      <w:r>
        <w:rPr/>
        <w:t>ꔴ</w:t>
      </w:r>
      <w:r>
        <w:rPr/>
        <w:t>䱇⑫橢轌숸颩딱ぶ⾩싂戸䷍乓痂㙢ꍀ⎩呂숪痂廂顭睴畔挹⭙뭪漱쉵⨻⧂帪⮱ꅀ塕捒싂樰昳뭑ꥦ䖻朻硾姂싂䨥妡犣꥘彆㙹㝦幘匮쉃欰扞①姂湾甩彪ꄩ灨奫瞱䫃扙呙湤㡐猩㣂䁄쉲汦쉚⩕转怺뇂湙擎䍥녪⻂妻넴䭡䅕䛂奩硬㬰⚵犬䅆䙁</w:t>
      </w:r>
      <w:r>
        <w:rPr/>
        <w:t>ⱱ</w:t>
      </w:r>
      <w:r>
        <w:rPr/>
        <w:t>䣃ꅟ㴭潨㴮䮵忂쏂ꌷ긴偨冱⿂</w:t>
      </w:r>
      <w:r>
        <w:rPr/>
        <w:t>ⶵ</w:t>
      </w:r>
      <w:r>
        <w:rPr/>
        <w:t>Ⱡ</w:t>
      </w:r>
      <w:r>
        <w:rPr/>
        <w:t>慊쉏樯䵘畣䭡</w:t>
      </w:r>
      <w:r>
        <w:rPr/>
        <w:t>⡨</w:t>
      </w:r>
      <w:r>
        <w:rPr/>
        <w:t>煴昰ꄵ卶穑䖥췂</w:t>
      </w:r>
      <w:r>
        <w:rPr/>
        <w:t>ⰽ</w:t>
      </w:r>
      <w:r>
        <w:rPr/>
        <w:t>쵹矃쉤녉⑪㞩㧂湇䱙種⽈㞩㕞挻兓♱睺数姎䡲쉅呍뼩拍뭥毂싃櫂涡ꌣ塗⵸䘱先煸迂숣♪㨩奋숪囂㌳祄杰ㅹ䉇</w:t>
      </w:r>
      <w:r>
        <w:rPr/>
        <w:t>ꕪ</w:t>
      </w:r>
      <w:r>
        <w:rPr/>
        <w:t>愱纥垥⩉书版䘨ㆩ揂獋㨭깦쉺㭃숳싂ꍬ䩴㬹뭓싃熩戲顊㥊吺</w:t>
      </w:r>
      <w:r>
        <w:rPr/>
        <w:t>ꦡ</w:t>
      </w:r>
      <w:r>
        <w:rPr/>
        <w:t>䚻뽾⹃杕傥㉌橈窘甥㯃⫎⌨䅉꥞칌묩啁쉃쉋眶漪纡떏갷뽴娱殡</w:t>
      </w:r>
      <w:r>
        <w:rPr/>
        <w:t>ꥒ</w:t>
      </w:r>
      <w:r>
        <w:rPr/>
        <w:t>潕毂汘㴶㠳凂싂悻䀱稳契갱搥㞩䛂㶏ꍥ檿䩐쉃婁⧂扔婫奉ꥰ䵠</w:t>
      </w:r>
      <w:r>
        <w:rPr/>
        <w:t>⡧</w:t>
      </w:r>
      <w:r>
        <w:rPr/>
        <w:t>⼹䙃㵌挪䵫⩇剐庬恢쉍썐⥖쉯䙟꥞祇쉌ꥸ믃剉捌彦격儴穲㐽⹳⥷斬⛎坈繤㕉묱䱦圸婐뗂䑞䭭㘳</w:t>
      </w:r>
      <w:r>
        <w:rPr/>
        <w:t>⡣</w:t>
      </w:r>
      <w:r>
        <w:rPr/>
        <w:t>剣渪䑙╔欷㞱</w:t>
      </w:r>
      <w:r>
        <w:rPr/>
        <w:t>⡀</w:t>
      </w:r>
      <w:r>
        <w:rPr/>
        <w:t>搮呕뭐煵礨䩎皣땺䮻䝤皩묷煐뿂䘫쵣歵ㆬ墡獉땦䅸睲㐨⩟頳癴㝴琊䁐稻捬䖩煰妮⹺</w:t>
      </w:r>
      <w:r>
        <w:rPr/>
        <w:t>꧃ꕈ</w:t>
      </w:r>
      <w:r>
        <w:rPr/>
        <w:t>昩嘴䡧겥䠬捺쉉뗎朤埂瘷秂㑁ꥧ</w:t>
      </w:r>
      <w:r>
        <w:rPr/>
        <w:t>ꕰ</w:t>
      </w:r>
      <w:r>
        <w:rPr/>
        <w:t>䔭䴪㥸䕈⏂玩깤㉅♐⧂㡋洷쉧摆漦䫍乣顮㌣䡏䳂쵵䈭⺩温</w:t>
      </w:r>
      <w:r>
        <w:rPr/>
        <w:t>⣂</w:t>
      </w:r>
      <w:r>
        <w:rPr/>
        <w:t>泂捷攴殘轕</w:t>
      </w:r>
      <w:r>
        <w:rPr/>
        <w:t>ⴤ</w:t>
      </w:r>
      <w:r>
        <w:rPr/>
        <w:t>摴堯輣砥䢏䬴楈䌻䴶怨縤晆潰疵㍔歑칐㝈㍡䣂췂㭚㵨㫂淂딽䏂杸䩀슩䁗橅䁵걺燂䉡參㕤傩ꌻ晶彦恥ꥣ昰㉭䡮㜭ꥦ쉥儲갪䡡⽫㥰䁟爸⮮枥무⩳姂㤻뾏ꅓ煨넸楦</w:t>
      </w:r>
      <w:r>
        <w:rPr/>
        <w:t>Ⱔ</w:t>
      </w:r>
      <w:r>
        <w:rPr/>
        <w:t>䱓睃ㅨ噡쉘녹䐥ꅓ幍塪惂痂㫂䇂䴳睬丰싂쉟摥㶱㉂캣瘪坉䙆슬䍨挩</w:t>
      </w:r>
      <w:r>
        <w:rPr/>
        <w:t>⢏⬶</w:t>
      </w:r>
      <w:r>
        <w:rPr/>
        <w:t>㏂쉎椮硯츭棂싃䬥珂쉍숻严烂䍤㐮洪塮䥀䮩帲슣䭅⑖䅡㌳♱䨱⽢穊䷃䬮睵繫㙾㭎倩䡘春䡎</w:t>
      </w:r>
      <w:r>
        <w:rPr/>
        <w:t>⡬</w:t>
      </w:r>
      <w:r>
        <w:rPr/>
        <w:t>泂儦⹍</w:t>
      </w:r>
      <w:r>
        <w:rPr/>
        <w:t>ⵧ</w:t>
      </w:r>
      <w:r>
        <w:rPr/>
        <w:t>䀹也へ䅖䳎⥲瘶砪㬳棎⍳</w:t>
      </w:r>
      <w:r>
        <w:rPr/>
        <w:t>ꖥ</w:t>
      </w:r>
      <w:r>
        <w:rPr/>
        <w:t>싂㝢呂娬딪怴걤捒䱬瘻捊㐻䣂쵡싂</w:t>
      </w:r>
      <w:r>
        <w:rPr/>
        <w:t>⡈</w:t>
      </w:r>
      <w:r>
        <w:rPr/>
        <w:t>祶梥塦⪩眣瀦䈪☻⼩炿㝭昪稹潐놣䭳婭쉗獄䃂捍捬灞㘩㙰䴳⸬歗䵟熻獚칅䲵䀽⛍썶뭭祧䑞썳䠤㬪ㅈ洲䍒䍑넴⑙⯂厩⼰汬䝣</w:t>
      </w:r>
      <w:r>
        <w:rPr/>
        <w:t>ꕰ</w:t>
      </w:r>
      <w:r>
        <w:rPr/>
        <w:t>硒砲⑶⼶䙇②婐㗂䔪匪獊輺敺쉩䇂</w:t>
      </w:r>
      <w:r>
        <w:rPr/>
        <w:t>⡵</w:t>
      </w:r>
      <w:r>
        <w:rPr/>
        <w:t>싂㭏玡㌮㏂睪㵖䖮夶㠬奾⵺</w:t>
      </w:r>
      <w:r>
        <w:rPr/>
        <w:t>Ⳃ</w:t>
      </w:r>
      <w:r>
        <w:rPr/>
        <w:t>浃彥⩟汸䵟슏婭ꅨ슥两䕊㮩㡲咻슥朹爯樨磎榬⩓杲䆿䪥⚵婸浶㏎晴役帪扮㭆녪揂</w:t>
      </w:r>
      <w:r>
        <w:rPr/>
        <w:t>ꔦꤸ</w:t>
      </w:r>
      <w:r>
        <w:rPr/>
        <w:t>㥋䉔顋䕹䛂癴쉣治㉓뭖买딯䷂砲䡖츩숮䱨楚䵮煄</w:t>
      </w:r>
      <w:r>
        <w:rPr/>
        <w:t>⡉</w:t>
      </w:r>
      <w:r>
        <w:rPr/>
        <w:t>摮塇幄剦㩣癶栦戮쵱潎珂㗃┷쉾䝂㣃숶爳⍩歹㭩湶歫眣⛂</w:t>
      </w:r>
      <w:r>
        <w:rPr/>
        <w:t>ⱹ</w:t>
      </w:r>
      <w:r>
        <w:rPr/>
        <w:t>㓍딱橰뽍堽祤쉁婱奏썆걂獭쉓⸱稪䝧摘䵺</w:t>
      </w:r>
      <w:r>
        <w:rPr/>
        <w:t>⢩</w:t>
      </w:r>
      <w:r>
        <w:rPr/>
        <w:t>浴촶䎻걎楎卒</w:t>
      </w:r>
      <w:r>
        <w:rPr/>
        <w:t>ꥆ</w:t>
      </w:r>
      <w:r>
        <w:rPr/>
        <w:t>㕙顸煟湖呄녲♾㔰滂㡊㯂媵㑔떥㚵栨輵땶繥䁍㑀쉾㵺⹗猷⩡咬♠洮䵺啫㡷慭⾵㍧뾿佰뽡匸婚套婭⨱</w:t>
      </w:r>
      <w:r>
        <w:rPr/>
        <w:t>ꖬ</w:t>
      </w:r>
      <w:r>
        <w:rPr/>
        <w:t>犩瑎㉡䥊쉷忎㝸⽏</w:t>
      </w:r>
      <w:r>
        <w:rPr/>
        <w:t>⢥</w:t>
      </w:r>
      <w:r>
        <w:rPr/>
        <w:t>ぱ숩炻춣녺㑆刺橮䈩匨㭎磂晚쉑㘱䍊溵떮杶倯水榩斿싂睖⪩ぉ枮⎱䗂╣</w:t>
      </w:r>
      <w:r>
        <w:rPr/>
        <w:t>Ɐ⫃</w:t>
      </w:r>
      <w:r>
        <w:rPr/>
        <w:t>潑噪姂䄊쵆</w:t>
      </w:r>
      <w:r>
        <w:rPr/>
        <w:t>ⷂ</w:t>
      </w:r>
      <w:r>
        <w:rPr/>
        <w:t>딵乏嗂坡⥀灲塧䁳㠹测恲婬猪渨걹礩쏃湗橲쉗娽㜷땤䑞㕠곂䄱煊䩒卨猽꥕걉㈥쉩稯숶ꍂ竃願滍</w:t>
      </w:r>
      <w:r>
        <w:rPr/>
        <w:t>ꕑ</w:t>
      </w:r>
      <w:r>
        <w:rPr/>
        <w:t>湪쉲汃潮匴</w:t>
      </w:r>
      <w:r>
        <w:rPr/>
        <w:t>⡺</w:t>
      </w:r>
      <w:r>
        <w:rPr/>
        <w:t>쵆橣乎橄</w:t>
      </w:r>
      <w:r>
        <w:rPr/>
        <w:t>ꥐ</w:t>
      </w:r>
      <w:r>
        <w:rPr/>
        <w:t>촣福걃</w:t>
      </w:r>
      <w:r>
        <w:rPr/>
        <w:t>Ɒ</w:t>
      </w:r>
      <w:r>
        <w:rPr/>
        <w:t>㑄깔</w:t>
      </w:r>
      <w:r>
        <w:rPr/>
        <w:t>ⰱ</w:t>
      </w:r>
      <w:r>
        <w:rPr/>
        <w:t>睱愹䡓쉏兇䰯刦澏䆱䞏䍪喩癅땤斻䠺䖵䉋䵦㝩⽊敭犬磂棂唵뽯깲쉤</w:t>
      </w:r>
      <w:r>
        <w:rPr/>
        <w:t>ꗎ</w:t>
      </w:r>
      <w:r>
        <w:rPr/>
        <w:t>千侻ㅁ긣术ꍙ⹃꥕䑪䐱幨㊱䡖䄻え슣㡍祋숷倪믂晈</w:t>
      </w:r>
      <w:r>
        <w:rPr/>
        <w:t>⡪</w:t>
      </w:r>
      <w:r>
        <w:rPr/>
        <w:t>䵷쉅枬䝐숬田⩩㇂䍎伻灳冿⭶䣂兓⵭ぺ촯繆⩅ㆵ䘭爰⭟癋㵍擂涡䱢县昵媻㇂</w:t>
      </w:r>
      <w:r>
        <w:rPr/>
        <w:t>ⵟ</w:t>
      </w:r>
      <w:r>
        <w:rPr/>
        <w:t>慯䕱⵸㉀顑캩坣㉚䪘⩢示怪杘뽠쉴癭吹</w:t>
      </w:r>
      <w:r>
        <w:rPr/>
        <w:t>⡭</w:t>
      </w:r>
      <w:r>
        <w:rPr/>
        <w:t>㛃⩐頤呄恨乥칑䌻輵⥶</w:t>
      </w:r>
      <w:r>
        <w:rPr/>
        <w:t>⠳</w:t>
      </w:r>
      <w:r>
        <w:rPr/>
        <w:t>恩湚⍴쉲䕃徏䓂곂侩뮵⎬眶呵慴祴</w:t>
      </w:r>
      <w:r>
        <w:rPr/>
        <w:t>ꕒ</w:t>
      </w:r>
      <w:r>
        <w:rPr/>
        <w:t>㥂䭒晍幪歍㏂녙ㅾ剭娲穞뾵縻橌灣䠫晁䅦䭢䕑䍤⯂㝑捞頰걚䨪㭧乱攲쉲㉊晨䡞䌹땲慓颻䮿</w:t>
      </w:r>
      <w:r>
        <w:rPr/>
        <w:t>Ɑ</w:t>
      </w:r>
      <w:r>
        <w:rPr/>
        <w:t>쉁䐨곎〲喣쉡扎㥫淂恸顾쉩</w:t>
      </w:r>
      <w:r>
        <w:rPr/>
        <w:t>꧂</w:t>
      </w:r>
      <w:r>
        <w:rPr/>
        <w:t>ꇂ䕒乒쉋唴戴㡫숯㕫䭁樤</w:t>
      </w:r>
      <w:r>
        <w:rPr/>
        <w:t>Ɐ</w:t>
      </w:r>
      <w:r>
        <w:rPr/>
        <w:t>礪䵱䳂</w:t>
      </w:r>
      <w:r>
        <w:rPr/>
        <w:t>⡮</w:t>
      </w:r>
      <w:r>
        <w:rPr/>
        <w:t>㘳㪬犵橪搦깔䍫轺䪡琭強偀</w:t>
      </w:r>
      <w:r>
        <w:rPr/>
        <w:t>꧂</w:t>
      </w:r>
      <w:r>
        <w:rPr/>
        <w:t>쉹</w:t>
      </w:r>
      <w:r>
        <w:rPr/>
        <w:t>꧂</w:t>
      </w:r>
      <w:r>
        <w:rPr/>
        <w:t>⠣</w:t>
      </w:r>
      <w:r>
        <w:rPr/>
        <w:t>柂㡄癤祑㔦䖡怯敀埂畊卶쉬㜬춘뾱㕫㟂懍䕦⒣䘬顬灘睸繍㕱先㨷撱偧来灯汄沵㍫夹睺捬</w:t>
      </w:r>
      <w:r>
        <w:rPr/>
        <w:t>⡈</w:t>
      </w:r>
      <w:r>
        <w:rPr/>
        <w:t>䥁䓂檡뮣発⭰겻㕘䲻樨깓扟垿噢煈싃僂땚栭╢⏃弫쉳㵯숷輫剑</w:t>
      </w:r>
      <w:r>
        <w:rPr/>
        <w:t>ⴹ⍆</w:t>
      </w:r>
      <w:r>
        <w:rPr/>
        <w:t>쉴⤤沿썯깹☤쉱壂祖炩㙚獎㍷㯂⒣桋㒬痂묷ꏂ丹㡭嘹㍰캩戸ꏂ㙕報쉙⿂彣癓䩵㟂㩰⏂</w:t>
      </w:r>
      <w:r>
        <w:rPr/>
        <w:t>ꤪ</w:t>
      </w:r>
      <w:r>
        <w:rPr/>
        <w:t>䠤</w:t>
      </w:r>
      <w:r>
        <w:rPr/>
        <w:t>ꥐ</w:t>
      </w:r>
      <w:r>
        <w:rPr/>
        <w:t>㡮畲繍媘堽</w:t>
      </w:r>
      <w:r>
        <w:rPr/>
        <w:t>ꤤ</w:t>
      </w:r>
      <w:r>
        <w:rPr/>
        <w:t>木⥍⼭祅숯㕨긬⵮敆䭾匸쉱㥖䧂⽬䍥煄깖攵獗顕⭸깫畵佚습♂䩍ㅓ㖥係丣䙈꥚</w:t>
      </w:r>
      <w:r>
        <w:rPr/>
        <w:t>ⷂ</w:t>
      </w:r>
      <w:r>
        <w:rPr/>
        <w:t>顁㝸搰䝀歐擂⥇仃㛂癍畖쉨縮</w:t>
      </w:r>
      <w:r>
        <w:rPr/>
        <w:t>ⲣ</w:t>
      </w:r>
      <w:r>
        <w:rPr/>
        <w:t>汪灧쵤砱ヂ쉨䌻桨ꥯ轇揂嫂</w:t>
      </w:r>
      <w:r>
        <w:rPr/>
        <w:t>Ȿ</w:t>
      </w:r>
      <w:r>
        <w:rPr/>
        <w:t>痂佒睂繹</w:t>
      </w:r>
      <w:r>
        <w:rPr/>
        <w:t>ꥐ</w:t>
      </w:r>
      <w:r>
        <w:rPr/>
        <w:t>头⭖䮥㮻唭쉵縪㍡硲ꅾ⸽㭅㝍싂ォ</w:t>
      </w:r>
      <w:r>
        <w:rPr/>
        <w:t>ꥆ</w:t>
      </w:r>
      <w:r>
        <w:rPr/>
        <w:t>뽃堪쉵ㄱ쉁숭慎㩣杷湩奤傣丩娫슻櫂址䵭䰱枏䴫⚡惂쌪怽쌯灁捓</w:t>
      </w:r>
      <w:r>
        <w:rPr/>
        <w:t>ꥇ</w:t>
      </w:r>
      <w:r>
        <w:rPr/>
        <w:t>敲枬琴쌻</w:t>
      </w:r>
      <w:r>
        <w:rPr/>
        <w:t>ꔻ</w:t>
      </w:r>
      <w:r>
        <w:rPr/>
        <w:t>喏瘊쉑瑁</w:t>
      </w:r>
      <w:r>
        <w:rPr/>
        <w:t>ꤩ</w:t>
      </w:r>
      <w:r>
        <w:rPr/>
        <w:t>䍌迂伪䝬䣂㨺侮稰ꅘ梿搸悘畱䰭个䭹숳넣껃樫㈭㵮䁷䩅槂⿂匭稨栶瓎潂㘯䩺숲嘳呃慶灬뼹氶垿㡍</w:t>
      </w:r>
      <w:r>
        <w:rPr/>
        <w:t>꧂</w:t>
      </w:r>
      <w:r>
        <w:rPr/>
        <w:t>쎩䍵</w:t>
      </w:r>
      <w:r>
        <w:rPr/>
        <w:t>ꕧ</w:t>
      </w:r>
      <w:r>
        <w:rPr/>
        <w:t>숽僂攩䐮䈻␸⬺坪潸㢩슱牤慑쵢</w:t>
      </w:r>
      <w:r>
        <w:rPr/>
        <w:t>⠬</w:t>
      </w:r>
      <w:r>
        <w:rPr/>
        <w:t>ⵍ</w:t>
      </w:r>
      <w:r>
        <w:rPr/>
        <w:t>㌶㴬♃㠬⥟摭垩⵵纡㉣樥电싃뼪슘場⭦壂⌹</w:t>
      </w:r>
      <w:r>
        <w:rPr/>
        <w:t>ⲏ</w:t>
      </w:r>
      <w:r>
        <w:rPr/>
        <w:t>갶溵截矂㈺습쉠⨳湞ꄽ깾촮㑒乳玿걷</w:t>
      </w:r>
      <w:r>
        <w:rPr/>
        <w:t>ꥆ</w:t>
      </w:r>
      <w:r>
        <w:rPr/>
        <w:t>幵䡬恌搦矂쉉䭚侥搱僂涏╊穷습㬱䮣⩘땶⩄⹓뼸䓍⨽湬瑉䀦梿材䃂佮㌥⨤䵅儻㚿㗂䱋婥⍟䍵㉯䰨䁀</w:t>
      </w:r>
      <w:r>
        <w:rPr/>
        <w:t>⢩</w:t>
      </w:r>
      <w:r>
        <w:rPr/>
        <w:t>썃滂⭂剾</w:t>
      </w:r>
      <w:r>
        <w:rPr/>
        <w:t>ꦩ</w:t>
      </w:r>
      <w:r>
        <w:rPr/>
        <w:t>琨㔵칺㈪瘮株ꍢ䀨싎塷칧䥀珂녒汨㍒飍㩟쉆徬痂発飂䋃</w:t>
      </w:r>
      <w:r>
        <w:rPr/>
        <w:t>ⲩ</w:t>
      </w:r>
      <w:r>
        <w:rPr/>
        <w:t>戮⬭〸卑㡉녑떩놩佰⹡䫂⫂瘬挴땭갨狂숲</w:t>
      </w:r>
      <w:r>
        <w:rPr/>
        <w:t>꧂</w:t>
      </w:r>
      <w:r>
        <w:rPr/>
        <w:t>㥵硕恸┬녏㦱ꍇㅈ瑍⥬圵污䍌␷斵㡉숥⩅〦䠷泂找쉩卆쉭⎵玿⩍佹唤㤭佂杧⺘㋂坨乨橌</w:t>
      </w:r>
      <w:r>
        <w:rPr/>
        <w:t>⣂</w:t>
      </w:r>
      <w:r>
        <w:rPr/>
        <w:t>ꅨ䢬搭숣싂ꥺ⑎䝯䓂⾣绎顬䒩戯奧㛂㴥橦噴颱㡌熏ꥲ捹摖㉒嗎㧂扙</w:t>
      </w:r>
      <w:r>
        <w:rPr/>
        <w:t>ⲥ</w:t>
      </w:r>
      <w:r>
        <w:rPr/>
        <w:t>慯䋂湖䏂뇂땭啾⌤參ꅬ稸未쌵晹縨쉲䢻䔪슬奐ꄣ⹋株徣䐶ネ䝔婲扰</w:t>
      </w:r>
      <w:r>
        <w:rPr/>
        <w:t>꤭</w:t>
      </w:r>
      <w:r>
        <w:rPr/>
        <w:t>愹걌</w:t>
      </w:r>
      <w:r>
        <w:rPr/>
        <w:t>ꕪ</w:t>
      </w:r>
      <w:r>
        <w:rPr/>
        <w:t>杠硑⛍⦣匽灇ꌨ쎡杀</w:t>
      </w:r>
      <w:r>
        <w:rPr/>
        <w:t>ⱪ</w:t>
      </w:r>
      <w:r>
        <w:rPr/>
        <w:t>쉭咩⭭殡䅺䟃在䐶䉇딱穐輱</w:t>
      </w:r>
      <w:r>
        <w:rPr/>
        <w:t>ꖻ</w:t>
      </w:r>
      <w:r>
        <w:rPr/>
        <w:t>繈⫂頣쉢ꎥ䍸ꍤꅡ䕱</w:t>
      </w:r>
      <w:r>
        <w:rPr/>
        <w:t>ꥈ</w:t>
      </w:r>
      <w:r>
        <w:rPr/>
        <w:t>塵╔拂㍚</w:t>
      </w:r>
      <w:r>
        <w:rPr/>
        <w:t>⠨</w:t>
      </w:r>
      <w:r>
        <w:rPr/>
        <w:t>䅞⤥</w:t>
      </w:r>
      <w:r>
        <w:rPr/>
        <w:t>⡐</w:t>
      </w:r>
      <w:r>
        <w:rPr/>
        <w:t>楁砶坤Ⓜ䙑櫂䝹</w:t>
      </w:r>
      <w:r>
        <w:rPr/>
        <w:t>ꔭ</w:t>
      </w:r>
      <w:r>
        <w:rPr/>
        <w:t>搵䷃橳慉㡁扶⤹刯㵸╀瑕㘱</w:t>
      </w:r>
      <w:r>
        <w:rPr/>
        <w:t>ⵒ♎</w:t>
      </w:r>
      <w:r>
        <w:rPr/>
        <w:t>泂ㅯ㙦坲⥯攻숮䄹櫎㎘溣䌥扣顆㈬䒣塇㙭䁁㶬坷</w:t>
      </w:r>
      <w:r>
        <w:rPr/>
        <w:t>ⲻ⦿</w:t>
      </w:r>
      <w:r>
        <w:rPr/>
        <w:t>焰㠱瘣</w:t>
      </w:r>
      <w:r>
        <w:rPr/>
        <w:t>ⱙ</w:t>
      </w:r>
      <w:r>
        <w:rPr/>
        <w:t>䈮㡭扸夽祡偙㍔싂⤳깑児쉊繋獞汇夤嘺ꥣ癀䤳扨⿂湉恧甴䫂湉唳숰쉘쉟䅦䫍㩃㠱쉫쵯⮣딮䉳勂갣洷䊬䩵畁圩㟂嘴㍈␹쉶顪쉦當</w:t>
      </w:r>
      <w:r>
        <w:rPr/>
        <w:t>ꥉ</w:t>
      </w:r>
      <w:r>
        <w:rPr/>
        <w:t>扆쏂╀㥈캘숱灞⺡ꥸꄶ哂㨨爭療쉘囂쵡╒⫂⫍</w:t>
      </w:r>
      <w:r>
        <w:rPr/>
        <w:t>ꤩꦬꤨ</w:t>
      </w:r>
      <w:r>
        <w:rPr/>
        <w:t>湔敂桎獀楉숫煞䒡䛂啃㑄땎潬湴敍⽬㘸䤱</w:t>
      </w:r>
      <w:r>
        <w:rPr/>
        <w:t>꧂</w:t>
      </w:r>
      <w:r>
        <w:rPr/>
        <w:t>昷穑玮辥쉔〪숲䙷栩辵窬㒱䨮ㅅ</w:t>
      </w:r>
      <w:r>
        <w:rPr/>
        <w:t>ꤴ</w:t>
      </w:r>
      <w:r>
        <w:rPr/>
        <w:t>쉰䲩輲䑳쏂◎⹉玘冣⻂榣㤊暣ꥣ쵔䵤싂⽸</w:t>
      </w:r>
      <w:r>
        <w:rPr/>
        <w:t>⢡</w:t>
      </w:r>
      <w:r>
        <w:rPr/>
        <w:t>恖쉙剶捾搻䋂乣捱䍥媥⩕䥃</w:t>
      </w:r>
      <w:r>
        <w:rPr/>
        <w:t>ꥊ</w:t>
      </w:r>
      <w:r>
        <w:rPr/>
        <w:t>쉳ꎥ</w:t>
      </w:r>
      <w:r>
        <w:rPr/>
        <w:t>ꥀ</w:t>
      </w:r>
      <w:r>
        <w:rPr/>
        <w:t>繐䑅싂獲坢</w:t>
      </w:r>
      <w:r>
        <w:rPr/>
        <w:t>ⱶ⭲</w:t>
      </w:r>
      <w:r>
        <w:rPr/>
        <w:t>䍹⼻뇎䱺숩䥧䜯</w:t>
      </w:r>
      <w:r>
        <w:rPr/>
        <w:t>ꔳ</w:t>
      </w:r>
      <w:r>
        <w:rPr/>
        <w:t>䅌♤䱴ㄵ갰嫂繆䩶</w:t>
      </w:r>
      <w:r>
        <w:rPr/>
        <w:t>ꤥ</w:t>
      </w:r>
      <w:r>
        <w:rPr/>
        <w:t>㵷拂⏂璿⩏繳⍒㉏〪頴牬氹卢ㅗ⍀涿긬婪숻쉢曂䡚塖摲츮坤㓎顙┽奓䝫㑐쉚席</w:t>
      </w:r>
      <w:r>
        <w:rPr/>
        <w:t>ꤻ</w:t>
      </w:r>
      <w:r>
        <w:rPr/>
        <w:t>㉊䊩쉂㭢天挸⌸䠨䀩帥摸祪</w:t>
      </w:r>
      <w:r>
        <w:rPr/>
        <w:t>ⵑ</w:t>
      </w:r>
      <w:r>
        <w:rPr/>
        <w:t>姂쉦绂瘭䵋渫㢱洩ꅀ戯쉁椽㶮允⨩뇎促刮吨쉋䪬⸩儴⑄塠〪咿彸穤</w:t>
      </w:r>
      <w:r>
        <w:rPr/>
        <w:t>ꗎ</w:t>
      </w:r>
      <w:r>
        <w:rPr/>
        <w:t>潮㕟숪㡞托뮩偨睖六䭗攽숺瞥䅉揂녷䋂</w:t>
      </w:r>
      <w:r>
        <w:rPr/>
        <w:t>ꖣ</w:t>
      </w:r>
      <w:r>
        <w:rPr/>
        <w:t>祭ㅺ슘㉓儷娪䑺盂쉆獯眦恒숬拂祵쉰竂⫍套캩燂璩砭⽸䍴瑫瀭쉍嫃佊顴牆㜶㦩㭙穕暻싂ㅑ䬶싂癓嘪</w:t>
      </w:r>
      <w:r>
        <w:rPr/>
        <w:t>ⶏ</w:t>
      </w:r>
      <w:r>
        <w:rPr/>
        <w:t>㷂㙠旂슣쉖㜺䁟䡘㝓淂犿喥숳㝟⌨户䊡㘰坘扴</w:t>
      </w:r>
      <w:r>
        <w:rPr/>
        <w:t>꧂</w:t>
      </w:r>
      <w:r>
        <w:rPr/>
        <w:t>⼦쉦徿놣䢿⹰⩐䝡썸⤨숤浨䭨㝩⍴瑁ぱ㵁ꌦ猱獪浭⹑煵⼶癟枣䠮橂䖬㤥</w:t>
      </w:r>
      <w:r>
        <w:rPr/>
        <w:t>ⴳ</w:t>
      </w:r>
      <w:r>
        <w:rPr/>
        <w:t>劘幀盂䷃</w:t>
      </w:r>
      <w:r>
        <w:rPr/>
        <w:t>꧂⭙</w:t>
      </w:r>
      <w:r>
        <w:rPr/>
        <w:t>疏⼸믂䄪</w:t>
      </w:r>
      <w:r>
        <w:rPr/>
        <w:t>ⱡ⨹</w:t>
      </w:r>
      <w:r>
        <w:rPr/>
        <w:t>ꆩ㤣㉕垻숫繦ㄪ携汸䘵곂숵䙬⭧ㄸ唬桍䝶睗潐네⭠ㄪ䌻</w:t>
      </w:r>
      <w:r>
        <w:rPr/>
        <w:t>ꦣ</w:t>
      </w:r>
      <w:r>
        <w:rPr/>
        <w:t>컃傏䝵㙃欣硚兤柎攭㟃</w:t>
      </w:r>
      <w:r>
        <w:rPr/>
        <w:t>⡨</w:t>
      </w:r>
      <w:r>
        <w:rPr/>
        <w:t>㔨</w:t>
      </w:r>
      <w:r>
        <w:rPr/>
        <w:t>ⲡ</w:t>
      </w:r>
      <w:r>
        <w:rPr/>
        <w:t>参㥾⺩䱁␽䅗係呺顲稹䠰⭉瑟湂숶䥌쉱╞쉓뽆⨤뽭뿂灤敱唹슬뼨漯⸬㣂숪䬪䔲汌頪類报ぶ캵㡺厣싂穰䬮呧偃䉂礣䉴䀴湟㋂㍁煄</w:t>
      </w:r>
      <w:r>
        <w:rPr/>
        <w:t>ꤩ</w:t>
      </w:r>
      <w:r>
        <w:rPr/>
        <w:t>ㅇ澏䉂迃갻㵦昹쉐砪彲椮搸㙄睾쉰슣爴䠷⨭㕮䉾쉠⩘싂噯亩敌幗㈽㵪⎣⌸燂儹桅⑰쉇䭲攳⨩榡ꥷ杁捏硸祵楆땮污㪘顐歟⹳넬猭⭮揃</w:t>
      </w:r>
      <w:r>
        <w:rPr/>
        <w:t>Ɑ⨥</w:t>
      </w:r>
      <w:r>
        <w:rPr/>
        <w:t>ち䵣砲晧疣繧⎏瑳っ숸毂ㅙ</w:t>
      </w:r>
      <w:r>
        <w:rPr/>
        <w:t>ⱓ</w:t>
      </w:r>
      <w:r>
        <w:rPr/>
        <w:t>彠쉠䅀걗睎䩌</w:t>
      </w:r>
      <w:r>
        <w:rPr/>
        <w:t>Ⱜ</w:t>
      </w:r>
      <w:r>
        <w:rPr/>
        <w:t>獁㔪㖘땅煓☭긭儤갲싂睏겮숦싂丨ヂ⾩八惂䰭灆敯쵚侱ꥫ克嘪싂憡</w:t>
      </w:r>
      <w:r>
        <w:rPr/>
        <w:t>ꦩ</w:t>
      </w:r>
      <w:r>
        <w:rPr/>
        <w:t>ꍆ乊天䡃瘩</w:t>
      </w:r>
      <w:r>
        <w:rPr/>
        <w:t>Ⳃ</w:t>
      </w:r>
      <w:r>
        <w:rPr/>
        <w:t>䡗䟂⤴普棎辱浱䭈幆</w:t>
      </w:r>
      <w:r>
        <w:rPr/>
        <w:t>ⵍ</w:t>
      </w:r>
      <w:r>
        <w:rPr/>
        <w:t>曂Ⓜぬ惍玮洪縺噳噴䨳妱氷㭢禿梏挨顇䖏숶呬뭡䅡</w:t>
      </w:r>
      <w:r>
        <w:rPr/>
        <w:t>⣂</w:t>
      </w:r>
      <w:r>
        <w:rPr/>
        <w:t>伹쉌㮩숮⭾瑓灯濂⽀撿싂㷂勂칃ㄦ숬悱⤊敨六杦쉾⨤쌻㡀䑒쉁땷幣춵允㑙瓂偒숯㍅佡⩲㋂슱心〱迂㘵㇂灤⥢넳瑔싂杹ꍉ㝦橸啲묷㕲싂繋濂㝃㝗㔻⬪쉦Ⓜ玻썱歧䑂</w:t>
      </w:r>
      <w:r>
        <w:rPr/>
        <w:t>ꥆ⫂</w:t>
      </w:r>
      <w:r>
        <w:rPr/>
        <w:t>ꆩ슱䀪呍晃䚩ꥪ┰쉗♂쵋⴨䤯쉅畱⩆䗂砽⯂春⽵烃䗎츺뭯辻䀨㵔걞ォ䥪㐣捶㑁わ呓</w:t>
      </w:r>
      <w:r>
        <w:rPr/>
        <w:t>⡓</w:t>
      </w:r>
      <w:r>
        <w:rPr/>
        <w:t>걟ㆵ㡫䋂砩余灣瘰쉬⸽⎏ꌨ矂樻묲滂⥭杅㤬⮱浍ヂ㑤汋⥆䛍䕒磂⭺彰硙㙸䓂礫ꅤ䵆恫兔兟悱纩䕳獆⼻憵㇂昶㙡뽬충猵䠶넳㗂㈯顏쉤咵伯瑅䕙稥걷⑓㊩쌦⭵䕰〫睅到딱妮繧䴰磃奷䌪潊擎ꥪ硗쉐㉣洬搨损䱎濂扏瓃걠쉣컎渦</w:t>
      </w:r>
      <w:r>
        <w:rPr/>
        <w:t>⡣⏃</w:t>
      </w:r>
      <w:r>
        <w:rPr/>
        <w:t>䥆녯슥䣂쉸弪쉥丹伪쉯瑧뭫偷杘뼻磂揂䊘㴲䮩輴癁䱥䧂ꥩ䶡ꍔ潋䝳勂彺</w:t>
      </w:r>
      <w:r>
        <w:rPr/>
        <w:t>⡳</w:t>
      </w:r>
      <w:r>
        <w:rPr/>
        <w:t>㭅ꅪ</w:t>
      </w:r>
      <w:r>
        <w:rPr/>
        <w:t>ꥎ</w:t>
      </w:r>
      <w:r>
        <w:rPr/>
        <w:t>㨮╞佺쉴吺㞘⦱ꥢ⨮</w:t>
      </w:r>
      <w:r>
        <w:rPr/>
        <w:t>ꕵ</w:t>
      </w:r>
      <w:r>
        <w:rPr/>
        <w:t>숰株껍睏䀶硶땲</w:t>
      </w:r>
      <w:r>
        <w:rPr/>
        <w:t>ꤸ</w:t>
      </w:r>
      <w:r>
        <w:rPr/>
        <w:t>䙂琪㝠㑷旂싂堽嫂ㅂ嫃轓剙깺扐畆礷伳獉捐쉦徵곂浅ぃ⽁漣⭷攪乙穪긵眹輮␳繒ァ偲㔣㴪椲永쉔歾䘯⩭斩匭㊵廂⒩쉠朦ㆬ㑃扄摊</w:t>
      </w:r>
      <w:r>
        <w:rPr/>
        <w:t>Ⳃ</w:t>
      </w:r>
      <w:r>
        <w:rPr/>
        <w:t>摆瑞喥␽氲䍗䕂畸灵桯䌳⽾쉲䥌楉쏂彩䪡歫걆쉚縻⩕槂未畕㜪玻淂㓂縬湴弤疩㑎싃睳元䕂搪厵楖䌶⪿顱슮纥僂⥊칇뽤㑪걉瀰䫂쉵幧</w:t>
      </w:r>
      <w:r>
        <w:rPr/>
        <w:t>⣂</w:t>
      </w:r>
      <w:r>
        <w:rPr/>
        <w:t>穗䵗电塈ㄩ砳慩睲樳㕗䮵䏍䚩窣껂ꌸ</w:t>
      </w:r>
      <w:r>
        <w:rPr/>
        <w:t>ⱁ</w:t>
      </w:r>
      <w:r>
        <w:rPr/>
        <w:t>쵲晌⍪婰朵⍤</w:t>
      </w:r>
      <w:r>
        <w:rPr/>
        <w:t>ⰱ</w:t>
      </w:r>
      <w:r>
        <w:rPr/>
        <w:t>ㅸ췂갷숷싂昹䀶⮏䡒䡖灳牲磂㬪䥑瑄着埂쵆묬敕</w:t>
      </w:r>
      <w:r>
        <w:rPr/>
        <w:t>ⶱ</w:t>
      </w:r>
      <w:r>
        <w:rPr/>
        <w:t>庩即煥䱾䱺塆뭊恾楱幞睃剠忂⑦ぇ稰牓㑭顎噉䌯刦㊡愪獑㙮␫</w:t>
      </w:r>
      <w:r>
        <w:rPr/>
        <w:t>ꤸ</w:t>
      </w:r>
      <w:r>
        <w:rPr/>
        <w:t>쉍칅㉈䑤塲숳䰤㵬넫㗂繸哃慰廂潕㋂偧⍦충杣갻䭞㞱卶⛂愶浶輱晰췃癩繄㉆숪嘪⭃䉌</w:t>
      </w:r>
      <w:r>
        <w:rPr/>
        <w:t>ⵊ</w:t>
      </w:r>
      <w:r>
        <w:rPr/>
        <w:t>揎彌亥獲偞桂녴숮塈帯䈷⥪숭⧂䱂睠獡弬쉆㥅぀剹䎥欥ㅗ숲嗂䁞輥㑧湵䘻썸䗃䊬떘⤲兰㔴☫㝞숫䦮愊䕶⦩칵儸搽损ꅃ쉷圴磎䁊㩙숨婸捵䥱슣䡏쉀䢩䑣㝔⩨摮쉷癗剚캩⎥轐确⭀슿깰싍䁐쉰</w:t>
      </w:r>
      <w:r>
        <w:rPr/>
        <w:t>Ɒ</w:t>
      </w:r>
      <w:r>
        <w:rPr/>
        <w:t>컂畠╮灪䰥</w:t>
      </w:r>
      <w:r>
        <w:rPr/>
        <w:t>ⱅ</w:t>
      </w:r>
      <w:r>
        <w:rPr/>
        <w:t>⽗⭯乧␨䅀㔽싂涻攵▮ㅘ䶻㩒ㆥ愥䡵㜳쌹丣ꍎ繾䌥猳㝆漱ㅏ矃췂噵걃⥘쉵䝨儵奺☸쵀㥉䅧仂ㆩ䡏㭐伮祂╬㙨焥産묨䊘ꍰ嘨歐썅䟍䍫걉㜰戩㬶쌴䆩橡䕳㧂獃⍹⸤슬깯</w:t>
      </w:r>
      <w:r>
        <w:rPr/>
        <w:t>ꔲ</w:t>
      </w:r>
      <w:r>
        <w:rPr/>
        <w:t>恡䘳깰問〥⍳쉨告㵔剎㭨겣싂捙문呓뭢뽚싂싃捄⏎☸乩猵⨨䱪쵚䠤姂⑳憥㑧숪</w:t>
      </w:r>
      <w:r>
        <w:rPr/>
        <w:t>ꕞ</w:t>
      </w:r>
      <w:r>
        <w:rPr/>
        <w:t>桕䰰毂弱⽤嫂뼤쉨숻쉞⫂숴ㅂ뭁⍬漬颿䃎捵慓Ⓜ獶獁⨹칗⩑娬督礪⥭楇彸㩷⒥</w:t>
      </w:r>
      <w:r>
        <w:rPr/>
        <w:t>⢿</w:t>
      </w:r>
      <w:r>
        <w:rPr/>
        <w:t>䥄㇂⑊頣瘮</w:t>
      </w:r>
      <w:r>
        <w:rPr/>
        <w:t>ⴴ</w:t>
      </w:r>
      <w:r>
        <w:rPr/>
        <w:t>咩慳棍徵䝩繯㔺뇂礴</w:t>
      </w:r>
      <w:r>
        <w:rPr/>
        <w:t>ꖬ</w:t>
      </w:r>
      <w:r>
        <w:rPr/>
        <w:t>ꇂ</w:t>
      </w:r>
      <w:r>
        <w:rPr/>
        <w:t>ⵐ</w:t>
      </w:r>
      <w:r>
        <w:rPr/>
        <w:t>核凂佂</w:t>
      </w:r>
      <w:r>
        <w:rPr/>
        <w:t>ⰺ</w:t>
      </w:r>
      <w:r>
        <w:rPr/>
        <w:t>摌愺컂歅眳偧䓂䉰栺佒摴䚮昤䭣画⵾御</w:t>
      </w:r>
      <w:r>
        <w:rPr/>
        <w:t>ꕏ</w:t>
      </w:r>
      <w:r>
        <w:rPr/>
        <w:t>⢻</w:t>
      </w:r>
      <w:r>
        <w:rPr/>
        <w:t>ꍤ숹㵋㝠깙灁㥪䮩硫䡏䏂걬쉵牂䅯슘䬦깆⸷数䯂併⿂</w:t>
      </w:r>
      <w:r>
        <w:rPr/>
        <w:t>ⴳ</w:t>
      </w:r>
      <w:r>
        <w:rPr/>
        <w:t>䴻뭀⹎䪿礯僂</w:t>
      </w:r>
      <w:r>
        <w:rPr/>
        <w:t>ꤪ</w:t>
      </w:r>
      <w:r>
        <w:rPr/>
        <w:t>숸</w:t>
      </w:r>
      <w:r>
        <w:rPr/>
        <w:t>ⷂ</w:t>
      </w:r>
      <w:r>
        <w:rPr/>
        <w:t>ㅧ㥖唣ㅊ灍ꌳ㝩㑂♰䅺弨昣긩橣</w:t>
      </w:r>
      <w:r>
        <w:rPr/>
        <w:t>Ⱡ</w:t>
      </w:r>
      <w:r>
        <w:rPr/>
        <w:t>㠳㍚䶿坘焺び㥱⍅␫塠뽅⍎䥢묤䡩쵄쉆縯が轰癸飂䤫繇㫂䡭燂⩗娲弩</w:t>
      </w:r>
      <w:r>
        <w:rPr/>
        <w:t>꤯</w:t>
      </w:r>
      <w:r>
        <w:rPr/>
        <w:t>歅䈥묺깖ꌯ♺獮祩䱊䑬晦㙀䠱떘具</w:t>
      </w:r>
      <w:r>
        <w:rPr/>
        <w:t>ⷃ</w:t>
      </w:r>
      <w:r>
        <w:rPr/>
        <w:t>㥃㜸쌦싎匽戥䁌㕉츪녅⹙녳쉞䔪瞘숴徻ꄪ쉔总䘯䍧當격摱㐰捕䛃쉀뼴兕呎改磂䍁䷂㖡쉤珂坒⌻쉏썬습㑺쎩縩䥙䴻湅㝵⑳杰睕桮杌⤨砰⮩䋂啃廍堦쉙燂䬲桧斩</w:t>
      </w:r>
      <w:r>
        <w:rPr/>
        <w:t>ⵯꥑ꧎</w:t>
      </w:r>
      <w:r>
        <w:rPr/>
        <w:t>穘李窩㭍㍇獏㵐⑹枿㔤싂⽫</w:t>
      </w:r>
      <w:r>
        <w:rPr/>
        <w:t>ꕡ</w:t>
      </w:r>
      <w:r>
        <w:rPr/>
        <w:t>㘭杲㤲뽃⨦䴬㉬傘䐱⩔숺㶏献顥况㤪따弪滂⥘浗溿䂘揂뗂⍙숹⤲⹥</w:t>
      </w:r>
      <w:r>
        <w:rPr/>
        <w:t>ꕘ</w:t>
      </w:r>
      <w:r>
        <w:rPr/>
        <w:t>楦땣由䕪⹵䬸敁㝷⧃垱습⪏皱歫␸쌵䝣朮䋂顮盂穇쵅爴␫眶怬嚱칓奙⩩ㅀ濂䥍⹢䌶⺬儯싎䜪飂슿㏃쉙汳㷂싍乫炩䱫祁儶⚱偮㵴塌⽵걕強⍵㤭奦쉯㢱剴飂印䱳넶犩䑊坕싂⿎뭞弊ど뽗〯漭惂걣繋</w:t>
      </w:r>
      <w:r>
        <w:rPr/>
        <w:t>ⵑ</w:t>
      </w:r>
      <w:r>
        <w:rPr/>
        <w:t>廂榥</w:t>
      </w:r>
      <w:r>
        <w:rPr/>
        <w:t>ꤪ</w:t>
      </w:r>
      <w:r>
        <w:rPr/>
        <w:t>乧噤싂쉄</w:t>
      </w:r>
      <w:r>
        <w:rPr/>
        <w:t>ⵥ</w:t>
      </w:r>
      <w:r>
        <w:rPr/>
        <w:t>쉲䁋⨯㠥䔪䃂쉁偹娴偷</w:t>
      </w:r>
      <w:r>
        <w:rPr/>
        <w:t>ꕱ</w:t>
      </w:r>
      <w:r>
        <w:rPr/>
        <w:t>㦥⤰⩈砩歡慨</w:t>
      </w:r>
      <w:r>
        <w:rPr/>
        <w:t>⠳</w:t>
      </w:r>
      <w:r>
        <w:rPr/>
        <w:t>쌪曂怳ꏂ䳂䉶䑌숪奟네쌨䕞盂帹獯氤廂</w:t>
      </w:r>
      <w:r>
        <w:rPr/>
        <w:t>⢏</w:t>
      </w:r>
      <w:r>
        <w:rPr/>
        <w:t>㍩싂绂쉁䁔珂佀䩊䂱匲㊥쉤숰㩥䁇儴싎싃⚏⫂曂呑倹㠫硩硞濂恟쉳戳녴칲朩</w:t>
      </w:r>
      <w:r>
        <w:rPr/>
        <w:t>ⱳ⍲</w:t>
      </w:r>
      <w:r>
        <w:rPr/>
        <w:t>칕㑇⯂晍䊱䕐싂슻秂䏍弶睓䡏㭋〲嘺ꏂ磂圴ꥰ媻뽗噣畇슥䶵顚㡨㴨♏珂㢮喻䔬䝕歄䝟暱숣쉏癬</w:t>
      </w:r>
      <w:r>
        <w:rPr/>
        <w:t>ꤶ</w:t>
      </w:r>
      <w:r>
        <w:rPr/>
        <w:t>땾䉞ヂ焫㨽兔쉋溵䨯䡌撮砪埂깫唪뽏䩦⭧㶿䔩쵠쌯ꥯ治撱其쉤彰恀橙䑴畓䢘歘帴呫县⽇䂿堦㕵䍘睆슥幅┰剣⿎</w:t>
      </w:r>
      <w:r>
        <w:rPr/>
        <w:t>Ⳃ♓</w:t>
      </w:r>
      <w:r>
        <w:rPr/>
        <w:t>娰䉓濃䕞兇⩑</w:t>
      </w:r>
      <w:r>
        <w:rPr/>
        <w:t>ꕱ</w:t>
      </w:r>
      <w:r>
        <w:rPr/>
        <w:t>夰⯂煗슡뽍櫂♓晃敶汃朴ㅧ䧍瑣㉅剫夷噒煀긲썔⥱灂僂乱싍싂걑吪곂悵奏噕䵏ꎩ칏ꅸ砨⭘奁곂傩썅㵑䥒摡琨</w:t>
      </w:r>
      <w:r>
        <w:rPr/>
        <w:t>ꗂ</w:t>
      </w:r>
      <w:r>
        <w:rPr/>
        <w:t>쉦⍷䡋䠯쉙㡆⨻녨怣攺싂姂숷䍌䈴</w:t>
      </w:r>
      <w:r>
        <w:rPr/>
        <w:t>ꕳ</w:t>
      </w:r>
      <w:r>
        <w:rPr/>
        <w:t>坏姂⹩剣啊믂⛂</w:t>
      </w:r>
      <w:r>
        <w:rPr/>
        <w:t>ꤪꤹ</w:t>
      </w:r>
      <w:r>
        <w:rPr/>
        <w:t>輤穣元녀䃂㩰컎⤻㧎慖䓂䡏弤╏妩总䊩䯂爻港</w:t>
      </w:r>
      <w:r>
        <w:rPr/>
        <w:t>ꤩ</w:t>
      </w:r>
      <w:r>
        <w:rPr/>
        <w:t>䦘㵚</w:t>
      </w:r>
      <w:r>
        <w:rPr/>
        <w:t>⡣</w:t>
      </w:r>
      <w:r>
        <w:rPr/>
        <w:t>噋拎쉈天㝡顗䲡颵뗂쉺ꇂㅾ橷췂㣂槃⩮㥔呔㐭땠⹁咱恢⬴瑣恮䒿</w:t>
      </w:r>
      <w:r>
        <w:rPr/>
        <w:t>⠯</w:t>
      </w:r>
      <w:r>
        <w:rPr/>
        <w:t>牶</w:t>
      </w:r>
      <w:r>
        <w:rPr/>
        <w:t>ꤶ</w:t>
      </w:r>
      <w:r>
        <w:rPr/>
        <w:t>桗啺⤹┹숭㥟䮿喣쉞潪칔犘䵋㬦䙯砪⬹쉪礬䩙뽪欻긦㴶㑏倫神⧂췂䒥써ꥡ桚④煌숬䨬숣⽋幠䷂旂컎걒兑从摣潋獟䙥쉀眺⌹ꇂ㆘㝂䅦塙⥷㭤彎䬹桮⍓㈮畤娱싂㮩녟쉑稨礴䙖㈥䍾⌱僂挱厡牖㕤㐷숰㕲</w:t>
      </w:r>
      <w:r>
        <w:rPr/>
        <w:t>ⵄ</w:t>
      </w:r>
      <w:r>
        <w:rPr/>
        <w:t>㝲㑎员㦬츩撘ヂ渷䙥盂抏甫⹔</w:t>
      </w:r>
      <w:r>
        <w:rPr/>
        <w:t>Ⳃ</w:t>
      </w:r>
      <w:r>
        <w:rPr/>
        <w:t>㍶彖⽲晒꥚圵⺱㞘滍姂㞩뭭</w:t>
      </w:r>
      <w:r>
        <w:rPr/>
        <w:t>⡖</w:t>
      </w:r>
      <w:r>
        <w:rPr/>
        <w:t>婫剴䅍冬⍵攷㡠搳杠쉒</w:t>
      </w:r>
      <w:r>
        <w:rPr/>
        <w:t>⣂</w:t>
      </w:r>
      <w:r>
        <w:rPr/>
        <w:t>恧揃㟂婥⌦⭉儺㥦呬睨歀䁭攫縶⛂⤫爣♊㑹㋂싂轞䘹</w:t>
      </w:r>
      <w:r>
        <w:rPr/>
        <w:t>ⱍ</w:t>
      </w:r>
      <w:r>
        <w:rPr/>
        <w:t>묥⤲쉑</w:t>
      </w:r>
      <w:r>
        <w:rPr/>
        <w:t>ꥅ</w:t>
      </w:r>
      <w:r>
        <w:rPr/>
        <w:t>吪徻쉀瑥朱嗂瀱㝹䍄慚繲쉅桩</w:t>
      </w:r>
      <w:r>
        <w:rPr/>
        <w:t>⡣</w:t>
      </w:r>
      <w:r>
        <w:rPr/>
        <w:t>ⷂ</w:t>
      </w:r>
      <w:r>
        <w:rPr/>
        <w:t>㕞ꥬ㤤啕摆슩㑍瑫쉔ヂ싂㩲幵㈬唬䭲椯洯␸元</w:t>
      </w:r>
      <w:r>
        <w:rPr/>
        <w:t>ꦮ</w:t>
      </w:r>
      <w:r>
        <w:rPr/>
        <w:t>癉녃砰頩㤨杆橥潍タ甊쉮䀥쉚⨤お欻㗂截侩痂싂䓂掻긯䑬㭬洵</w:t>
      </w:r>
      <w:r>
        <w:rPr/>
        <w:t>ⵧ</w:t>
      </w:r>
      <w:r>
        <w:rPr/>
        <w:t>䡠츪擂㙃恚◂嗂歓䱔璵救㖩⩞쏎㎿싂◂並轭숨唱栯땯佅乘䎏ꍣ</w:t>
      </w:r>
      <w:r>
        <w:rPr/>
        <w:t>ꕓ</w:t>
      </w:r>
      <w:r>
        <w:rPr/>
        <w:t>辬⹙䓍转</w:t>
      </w:r>
      <w:r>
        <w:rPr/>
        <w:t>⣂</w:t>
      </w:r>
      <w:r>
        <w:rPr/>
        <w:t>呍䙪㘥淂琭牕䍁噺垬啰ꅦ噒硙瀴㥞煮㵪橫瘳숦쉀쉲쉨摳奌</w:t>
      </w:r>
      <w:r>
        <w:rPr/>
        <w:t>⡪⡀</w:t>
      </w:r>
      <w:r>
        <w:rPr/>
        <w:t>䄪䑌䱎⽲畐畷顥椪睦⒬␦䌳契㉣湩唺揂ꅯ奊呑䎣收⏂温䆘㐩秂숲攱䩥쉷乥䐪恾䡫怫䅡쉨</w:t>
      </w:r>
      <w:r>
        <w:rPr/>
        <w:t>ꖘ</w:t>
      </w:r>
      <w:r>
        <w:rPr/>
        <w:t>䬪쉈晔妘㉉㩡䥏爲슮㬪㝖슬楓쉵⑾扸⮩䕄偠䉒┣▩쉶깇뭪买⽯䵟</w:t>
      </w:r>
      <w:r>
        <w:rPr/>
        <w:t>ꕀ</w:t>
      </w:r>
      <w:r>
        <w:rPr/>
        <w:t>쉏숰䷂䵓淂儫쉋</w:t>
      </w:r>
      <w:r>
        <w:rPr/>
        <w:t>ꤪ</w:t>
      </w:r>
      <w:r>
        <w:rPr/>
        <w:t>擂义牆煠猵灲깪</w:t>
      </w:r>
      <w:r>
        <w:rPr/>
        <w:t>ꖘ</w:t>
      </w:r>
      <w:r>
        <w:rPr/>
        <w:t>挽噒ㅞ䂩囂悥榥奵卞瀯䱭倹뼪䡅椳㚩⛂䭡焭걚䞘彞슱惃묥濂牓ㅚ樴婚恈噙쉲㑀㕎䜮싂㑺⨶兎ꥪ噍参⛂슘슥哃帹玡싂噚䮻뮱촷堯輵⸹슏⪏㝪춵ㅋ䝴숯瑞⽥欻쉡卾䌭싎檏䅩싂칲䩱⭍涥땵㥹瑑㘹棃楳⭍㞿䙱겻奱깱놡嘸쉢怸捘䡓呂禘䘮危洤剭⼯쉞竂琪⭳╡믂䝋斵噟䉅欲慣奯䩔彔墘쉩싂弤⥶儨湴묵正㣂</w:t>
      </w:r>
      <w:r>
        <w:rPr/>
        <w:t>ⴵ</w:t>
      </w:r>
      <w:r>
        <w:rPr/>
        <w:t>䱫慘楰垘題秂恥怹㑉流伥唬㭩仂幾겮华䩾숷㵯弣䥖⒥꥕佫⍘싂噞稩䡤㮥漴㘦䠽轭卟걃坏漺깹뭐庩䕨圻쉮쵅㣂ꅹ쌶睍뽖䐺痂쉙穴䡦㑭㧎쵨⽅䁲剅숵愯쉚쉘竎뗂㍤녂깤⹁帬䡹뭒치䪱쉹䥏娺슩</w:t>
      </w:r>
      <w:r>
        <w:rPr/>
        <w:t>ⲏ</w:t>
      </w:r>
      <w:r>
        <w:rPr/>
        <w:t>沵摏⫂㡳憣偤堬瀬爩堨横╕轱奆⩅䌮숱넷轨걌硔セ顸숳</w:t>
      </w:r>
      <w:r>
        <w:rPr/>
        <w:t>ⰳ</w:t>
      </w:r>
      <w:r>
        <w:rPr/>
        <w:t>洷娻땔녧敷쉭侮剦</w:t>
      </w:r>
      <w:r>
        <w:rPr/>
        <w:t>⡤</w:t>
      </w:r>
      <w:r>
        <w:rPr/>
        <w:t>啶⸲敹</w:t>
      </w:r>
      <w:r>
        <w:rPr/>
        <w:t>ⲩ</w:t>
      </w:r>
      <w:r>
        <w:rPr/>
        <w:t>⿂䭰슱癍걺㜭䅪</w:t>
      </w:r>
      <w:r>
        <w:rPr/>
        <w:t>ꥊ</w:t>
      </w:r>
      <w:r>
        <w:rPr/>
        <w:t>묥⛂䘪썂縭⬳</w:t>
      </w:r>
      <w:r>
        <w:rPr/>
        <w:t>꤯</w:t>
      </w:r>
      <w:r>
        <w:rPr/>
        <w:t>娪澏㔵顎攰ꍎ㪻ち㭴偃䕯慟㐸輰䷎澩木冩卮慶睮瑀숺쉚⍀煒⍮쉖㦩䅱</w:t>
      </w:r>
      <w:r>
        <w:rPr/>
        <w:t>⠳</w:t>
      </w:r>
      <w:r>
        <w:rPr/>
        <w:t>卾㑾嘻嘳硴湌歚쉎奔仂⨬噒捡</w:t>
      </w:r>
      <w:r>
        <w:rPr/>
        <w:t>ꕷ⫎</w:t>
      </w:r>
      <w:r>
        <w:rPr/>
        <w:t>㖩幚琵ꇂ垮㕬㐲係⍳놬뇂⍂촲䙤┭璘绂䕗兟疿氪䏍皣弯㘬⹉㥘쉳剪繡祋剋숲ꍦ믎焮娴⤰⩲稊假숪ꌩ싂</w:t>
      </w:r>
      <w:r>
        <w:rPr/>
        <w:t>ⵡ</w:t>
      </w:r>
      <w:r>
        <w:rPr/>
        <w:t>㝲塒砬辏침あ쉣싂撘䔪敏曂在䭰兲㍺䪘劘湬♐䱨싂顐</w:t>
      </w:r>
      <w:r>
        <w:rPr/>
        <w:t>ꦣ</w:t>
      </w:r>
      <w:r>
        <w:rPr/>
        <w:t>歡畊䜭䉡</w:t>
      </w:r>
      <w:r>
        <w:rPr/>
        <w:t>ꕃ</w:t>
      </w:r>
      <w:r>
        <w:rPr/>
        <w:t>慔䠪㬰</w:t>
      </w:r>
      <w:r>
        <w:rPr/>
        <w:t>ꤱ</w:t>
      </w:r>
      <w:r>
        <w:rPr/>
        <w:t>쉈㑪⹴励殩䖱䅯㤩쉎ꎡ報焲楁怭</w:t>
      </w:r>
      <w:r>
        <w:rPr/>
        <w:t>ꔻ</w:t>
      </w:r>
      <w:r>
        <w:rPr/>
        <w:t>党쉳⥬쉦ꍊ橤㑋㵎妩卵⥘䧃쉶彥瑣嚏㬱瀴僂㏂斱쌮</w:t>
      </w:r>
      <w:r>
        <w:rPr/>
        <w:t>ꔸ</w:t>
      </w:r>
      <w:r>
        <w:rPr/>
        <w:t>ꌩ傻䍺执⩗沏㝱숯㉐䏂慉迂献唸䀹千打쉑⥶뭶揃婍扶㖩㤷⭒쉢䥐歩咬僎湀玬琸㩡梿冏㕭쉆僂⑁䜬佶걣㤤칟䛂㑍䨮걄걢㥡䄶⑾싂䘮녒奒牸숲숰帲滂㵟ꆩ癔㡒땘参쉬呈垱䭃䕷⽭捋獄</w:t>
      </w:r>
      <w:r>
        <w:rPr/>
        <w:t>ⷂ␷</w:t>
      </w:r>
      <w:r>
        <w:rPr/>
        <w:t>쉾敤欮╇䁹珂去쉳䵵䝁䄯썰숦婢彲⽍䔺顴䉱牙슡⵸松⒩僂迂ꥲ뽪轥㥮歪㙹亱䑖쉏项땇暣㗂쉥剂㙗㠪匳ㄪ싂⹏썮ㄻ⩏䟂搥䨥쉇佂售畀䑟쌽㭎牊쉶氦塠쉨摕⩹偬쉋瑓</w:t>
      </w:r>
      <w:r>
        <w:rPr/>
        <w:t>Ⳃ</w:t>
      </w:r>
      <w:r>
        <w:rPr/>
        <w:t>朽婫䷂歧㘨顒倥桂땶숪濂恲䳂濂ꌯ</w:t>
      </w:r>
      <w:r>
        <w:rPr/>
        <w:t>ⵘ␳</w:t>
      </w:r>
      <w:r>
        <w:rPr/>
        <w:t>䟂䨦뽁㡑䂩揃䊡嗎汄㩤乤긷橄⨻瑄⽱</w:t>
      </w:r>
      <w:r>
        <w:rPr/>
        <w:t>ꕳ</w:t>
      </w:r>
      <w:r>
        <w:rPr/>
        <w:t>怣共乹旂ㅱ窘◃㩣壂㩢楅挰穄桃</w:t>
      </w:r>
      <w:r>
        <w:rPr/>
        <w:t>ꦘ</w:t>
      </w:r>
      <w:r>
        <w:rPr/>
        <w:t>䟂捎䙟㊵琽㩊䌰㥞뭲疿䴸䱤쉹㌷嗂ꏍ晢欪眤㈥⽹爬䢩本啶歏숥䖻☥㔪쉣싂咱洹⍄䙩쵅汙殣唩⥃㪣뭡ꥥ⎩⛂晞怶</w:t>
      </w:r>
      <w:r>
        <w:rPr/>
        <w:t>ⷂ</w:t>
      </w:r>
      <w:r>
        <w:rPr/>
        <w:t>潫㙀幑뮘儯呏</w:t>
      </w:r>
      <w:r>
        <w:rPr/>
        <w:t>ⰴ</w:t>
      </w:r>
      <w:r>
        <w:rPr/>
        <w:t>晋彞瘹숥佅싂㠩洩䁍励煏冮䩇숩딪㑭슥獞</w:t>
      </w:r>
      <w:r>
        <w:rPr/>
        <w:t>꥟</w:t>
      </w:r>
      <w:r>
        <w:rPr/>
        <w:t>掱䩩⻂匰⭌쵕䰬⩊繀⫂䚿㌲␱䚘☴䱐䱔晳浮斿坶쉘嘽戲楔슬䢘坪湆䩒㭷ㄯ①</w:t>
      </w:r>
      <w:r>
        <w:rPr/>
        <w:t>⡭</w:t>
      </w:r>
      <w:r>
        <w:rPr/>
        <w:t>䄫搳</w:t>
      </w:r>
      <w:r>
        <w:rPr/>
        <w:t>ⴲ</w:t>
      </w:r>
      <w:r>
        <w:rPr/>
        <w:t>歟泍⸪乬</w:t>
      </w:r>
      <w:r>
        <w:rPr/>
        <w:t>ꕂ⥰</w:t>
      </w:r>
      <w:r>
        <w:rPr/>
        <w:t>걠</w:t>
      </w:r>
      <w:r>
        <w:rPr/>
        <w:t>ꖣ</w:t>
      </w:r>
      <w:r>
        <w:rPr/>
        <w:t>瘶爮浊䂩쉀飂稽숮</w:t>
      </w:r>
      <w:r>
        <w:rPr/>
        <w:t>ⵃ</w:t>
      </w:r>
      <w:r>
        <w:rPr/>
        <w:t>䈶⭭⪵⴯祱圬㐬걹凎칗⯂╭숫꤮믂⭊値恰穪䴯뼷싃灌㭁㙟쉔</w:t>
      </w:r>
      <w:r>
        <w:rPr/>
        <w:t>ꥈ</w:t>
      </w:r>
      <w:r>
        <w:rPr/>
        <w:t>輸䝕摅☣⌵倽杭婥䙗祚漳敠渰療機뽍썚兀噟㬮全坬ꎮ搩剓凂窡轊佱呆轴樥䛂䵰妬㎵噭䗂숫뭦⭫쉲卦埂䠸捷颏䜣㒬䤭⌵</w:t>
      </w:r>
      <w:r>
        <w:rPr/>
        <w:t>Ⳃ</w:t>
      </w:r>
      <w:r>
        <w:rPr/>
        <w:t>싂弸숵獺晾䂮吴轺秂瞘滂顺䁢㡠䠳䙤</w:t>
      </w:r>
      <w:r>
        <w:rPr/>
        <w:t>ⶥ</w:t>
      </w:r>
      <w:r>
        <w:rPr/>
        <w:t>쉹剢幫◂ひ</w:t>
      </w:r>
      <w:r>
        <w:rPr/>
        <w:t>ꕠ</w:t>
      </w:r>
      <w:r>
        <w:rPr/>
        <w:t>㐷⻂灚怹</w:t>
      </w:r>
      <w:r>
        <w:rPr/>
        <w:t>ꕦ</w:t>
      </w:r>
      <w:r>
        <w:rPr/>
        <w:t>䐊곂뽴걍숵䙾倬幆掵㤣춏噱怨⨮顯敪슱囃牄湦䳃⚣娺灩影䠯</w:t>
      </w:r>
      <w:r>
        <w:rPr/>
        <w:t>⠳</w:t>
      </w:r>
      <w:r>
        <w:rPr/>
        <w:t>쉌疥</w:t>
      </w:r>
      <w:r>
        <w:rPr/>
        <w:t>ꕏ</w:t>
      </w:r>
      <w:r>
        <w:rPr/>
        <w:t>ꅺ쉳幃㵱ꏂ咏䥏呒硯䙊䰱㜪ㆩ갴敘戣┯瑶恂</w:t>
      </w:r>
      <w:r>
        <w:rPr/>
        <w:t>ꔸ</w:t>
      </w:r>
      <w:r>
        <w:rPr/>
        <w:t>䭲숦恍污녣㑐偰橊彈呫㗂ぇ◃숥쉤漯㚡獦쉅庮歹䖮땑</w:t>
      </w:r>
      <w:r>
        <w:rPr/>
        <w:t>ⵤ</w:t>
      </w:r>
      <w:r>
        <w:rPr/>
        <w:t>浶㥔㋂⛂別輦横ꥤ㭭埂⿂㦥䭚䵃恀彖睑丳廂扠숭轆甽숬칎쉞涘伹䙖儭묰䉮뿂㍵숯戦㭠꤮⫂츻杴祄圶췂숯ꥱ♵㕫㤥䰪㍲㠸쉁烂普欥⪣涵䊬睚숸⥶쉺슮Ⓜ㡫彄剈啄㬵甲獊猩땊⮩䥍侣墏싍䑸숥㩗甤믂穾妮쉋穭祸㉕㘵庬䘸뽚兦숽彘딨㩋䔱껂싂슣㥑긶飂攩䩆唱╣㡏칃䱌歪쵩땟百딽㞣䞱偍㵭畅슩⥤⤥㎱冮쉙沩촫幋浏桲倹뽃숹</w:t>
      </w:r>
      <w:r>
        <w:rPr/>
        <w:t>ꦵ⭹</w:t>
      </w:r>
      <w:r>
        <w:rPr/>
        <w:t>ⰽ</w:t>
      </w:r>
      <w:r>
        <w:rPr/>
        <w:t>㮱煌の䖥甴啁䐯䨲摡⨽㒥䑧㴹剠쉸堩䭱㚻哎䴫祹珍㕺煖勂璏妱ꆮ塑䥑礰穪䜭걡㡙偹녢愸</w:t>
      </w:r>
      <w:r>
        <w:rPr/>
        <w:t>ꕐ</w:t>
      </w:r>
      <w:r>
        <w:rPr/>
        <w:t>䥸摑</w:t>
      </w:r>
      <w:r>
        <w:rPr/>
        <w:t>꧂</w:t>
      </w:r>
      <w:r>
        <w:rPr/>
        <w:t>⼳ꥦ⍂璬潔祲飂쉥갵均㥹㕮摂噮ꥳ愮ꄩ㝃껂♹庬뭢쵤歴啓佊廂硘昷摸年쉔犘烂싂ㅕ䜳싂颿㙬凂♥⍕꥗敶䩢䔱뽬싂⾻㪥橞</w:t>
      </w:r>
      <w:r>
        <w:rPr/>
        <w:t>ⱟ⪩</w:t>
      </w:r>
      <w:r>
        <w:rPr/>
        <w:t>桀䶻⒣뿂⪩幎勎皮㡠쉖</w:t>
      </w:r>
      <w:r>
        <w:rPr/>
        <w:t>ꦥ</w:t>
      </w:r>
      <w:r>
        <w:rPr/>
        <w:t>碮⚩싂輴ꇂ椺♪䯂晶墻긭爱㍪垬㘱䀺싂쉋䱰쉷䠽쉦䰸쏃췂㭳潧숰さ㎡堪쉌係</w:t>
      </w:r>
      <w:r>
        <w:rPr/>
        <w:t>Ⳃ</w:t>
      </w:r>
      <w:r>
        <w:rPr/>
        <w:t>㎩ꅠ</w:t>
      </w:r>
      <w:r>
        <w:rPr/>
        <w:t>ꗂ</w:t>
      </w:r>
      <w:r>
        <w:rPr/>
        <w:t>䠪久澮㙡</w:t>
      </w:r>
      <w:r>
        <w:rPr/>
        <w:t>ꥈ</w:t>
      </w:r>
      <w:r>
        <w:rPr/>
        <w:t>娰昳榩╉歠汹慃ㆬ䗂⌨⻂硕땲⹋걖楴坖</w:t>
      </w:r>
      <w:r>
        <w:rPr/>
        <w:t>⢩</w:t>
      </w:r>
      <w:r>
        <w:rPr/>
        <w:t>쉙쉱㡋爪⹀唶癹숳墘⌨쵟䙊捡涬瞩彀業김轩偓껂쉴</w:t>
      </w:r>
      <w:r>
        <w:rPr/>
        <w:t>ꦩ</w:t>
      </w:r>
      <w:r>
        <w:rPr/>
        <w:t>瓍썑㍶嘺쉲녨敵䕠䊬潦쉫㢻⭣쉠⽠炻攴扥柂呪媡怨䝾녟㭙唪穓ꇂ参㉣㘶搸싃⩄棂桇繉䇂㉄收</w:t>
      </w:r>
      <w:r>
        <w:rPr/>
        <w:t>Ɫ⸻</w:t>
      </w:r>
      <w:r>
        <w:rPr/>
        <w:t>敟皿䥬颣睮汑숶쉞お楓</w:t>
      </w:r>
      <w:r>
        <w:rPr/>
        <w:t>꤭</w:t>
      </w:r>
      <w:r>
        <w:rPr/>
        <w:t>뽇␲⑬猷㈭칳匭㊵썺뗂唹⶿轳⹰稪摶䱂棃㡭뽄渲挻㜣㡄슘木⼫싂ꥶ慈쉰体䴦꺩柂浲㙡瀶救䐲怽睬깃曂灔⩩㵹칐穫稶㐹䧂溬坨䵩䔊㠪㩖䷂盂〉쉠쌪⥉╪ꍊ噐䑕</w:t>
      </w:r>
      <w:r>
        <w:rPr/>
        <w:t>Ⱖ</w:t>
      </w:r>
      <w:r>
        <w:rPr/>
        <w:t>卵汍奔䨲瘮</w:t>
      </w:r>
      <w:r>
        <w:rPr/>
        <w:t>⡇</w:t>
      </w:r>
      <w:r>
        <w:rPr/>
        <w:t>擂䑯㜩剦䰪⍡㭐先쉵╫㩄硄璵㡍㭉伪噕㵏⪿㨵㑴뭢抡촷</w:t>
      </w:r>
      <w:r>
        <w:rPr/>
        <w:t>ⱂ</w:t>
      </w:r>
      <w:r>
        <w:rPr/>
        <w:t>꧂</w:t>
      </w:r>
      <w:r>
        <w:rPr/>
        <w:t>牉껂䂩㙁圸⭃佲瑸汨ㅧ〰䵲轇牏㡫咩쵩厮皻㩅</w:t>
      </w:r>
      <w:r>
        <w:rPr/>
        <w:t>ⵂ</w:t>
      </w:r>
      <w:r>
        <w:rPr/>
        <w:t>숪딹剏汊싂祏偀硍䭩㓂は桮㵍놻겱䅃ぁ㵮呹晷⭆䙵浄祸⪥ふ</w:t>
      </w:r>
      <w:r>
        <w:rPr/>
        <w:t>ꕮ</w:t>
      </w:r>
      <w:r>
        <w:rPr/>
        <w:t>沩栶墩獥䥖䥾甬</w:t>
      </w:r>
      <w:r>
        <w:rPr/>
        <w:t>⡆</w:t>
      </w:r>
      <w:r>
        <w:rPr/>
        <w:t>땅佄〫㴳⨺⦵곂䵍坭⹄佡⩯곂牱䱐轀쉹㝲桞猰␮㡸⭍是㗍䙌璬坬⸫㉡걍ꇂ뽖橈繧썃獋㏂♙⮡䭄攻깩ꥶ熮兖㯃杠㌹伥㕕婢⩀弥쉴㜰☤楪㩰㥲걐坍穰泂斣걭䥁쉴䍩噪敒勂뽦時䬬⭖㥠䵢ぃ伱㴹垘㘤뗂⩕䕠勎灁桉彠瀪䕩儫뽋摅塠潙颩幷㙎忂淂琭㉎嘤䕧卵楐싂犱썤䄪楦朸廃繶梻彈䍤欪ꏍ渭</w:t>
      </w:r>
      <w:r>
        <w:rPr/>
        <w:t>ꤪ</w:t>
      </w:r>
      <w:r>
        <w:rPr/>
        <w:t>樭쉐䩂祺㖏㥪偺⽡伪췂䑎吪쏂♘吣敳项⹚⫂砦슻㵦⎻换敠쉵╅䝔䲮숱桺濂幥쉌ꌻ☸癡姂ㅺ扦</w:t>
      </w:r>
      <w:r>
        <w:rPr/>
        <w:t>ꤦ</w:t>
      </w:r>
      <w:r>
        <w:rPr/>
        <w:t>倫䱏쏂栲쉮祘⸮煂汩▥㍧坌婫</w:t>
      </w:r>
      <w:r>
        <w:rPr/>
        <w:t>ⰷ</w:t>
      </w:r>
      <w:r>
        <w:rPr/>
        <w:t>㕃숪犩祈⒮瑾嚏䟂숩쉫㕾</w:t>
      </w:r>
      <w:r>
        <w:rPr/>
        <w:t>⠶</w:t>
      </w:r>
      <w:r>
        <w:rPr/>
        <w:t>䜱䩂穞徣呾轥숪䙑㑾㫍僂</w:t>
      </w:r>
      <w:r>
        <w:rPr/>
        <w:t>ꥌ</w:t>
      </w:r>
      <w:r>
        <w:rPr/>
        <w:t>熩㖘嫎椩稴쉉礱娯쎱Ⓜ싂斡</w:t>
      </w:r>
      <w:r>
        <w:rPr/>
        <w:t>ꤳ</w:t>
      </w:r>
      <w:r>
        <w:rPr/>
        <w:t>뽏煮㢡摹䎵⼮䓂獑䄩쵈䑕쉤猫氬</w:t>
      </w:r>
      <w:r>
        <w:rPr/>
        <w:t>꧂</w:t>
      </w:r>
      <w:r>
        <w:rPr/>
        <w:t>ⱅ</w:t>
      </w:r>
      <w:r>
        <w:rPr/>
        <w:t>枣湍숪ネ䁹繡쉺爱</w:t>
      </w:r>
      <w:r>
        <w:rPr/>
        <w:t>ꕴ</w:t>
      </w:r>
      <w:r>
        <w:rPr/>
        <w:t>䅚甶㡱怩믂숸긩⨥⼯材牰瞬깸걒</w:t>
      </w:r>
      <w:r>
        <w:rPr/>
        <w:t>ꕅ</w:t>
      </w:r>
      <w:r>
        <w:rPr/>
        <w:t>顖숬쉍쉘瑕ꥰ⩌쉷ꅩ坌憻⦩䬯쉆神</w:t>
      </w:r>
      <w:r>
        <w:rPr/>
        <w:t>ꕑ</w:t>
      </w:r>
      <w:r>
        <w:rPr/>
        <w:t>뭑쉁刦쉾刺印</w:t>
      </w:r>
      <w:r>
        <w:rPr/>
        <w:t>ꥇ</w:t>
      </w:r>
      <w:r>
        <w:rPr/>
        <w:t>玿㙯圮㷂䕉渣㕀壂기欻딹䑵㒥顡儥癎썕焥䅎灾ꍬ☲㌨㮬権ꍲ硇䈮䚏眲微㬭㵴关⾬쉇䭙숲⭸䝂뗂</w:t>
      </w:r>
      <w:r>
        <w:rPr/>
        <w:t>ⱸ</w:t>
      </w:r>
      <w:r>
        <w:rPr/>
        <w:t>䩉䕞☸☻搫깡</w:t>
      </w:r>
      <w:r>
        <w:rPr/>
        <w:t>ꦬ</w:t>
      </w:r>
      <w:r>
        <w:rPr/>
        <w:t>乔쌮睒춏淂곂乳浱䦮</w:t>
      </w:r>
      <w:r>
        <w:rPr/>
        <w:t>ⵈ</w:t>
      </w:r>
      <w:r>
        <w:rPr/>
        <w:t>꺻뭯庩匪栰㥂⽏츱쉴⥢꺮슩啳櫂㉡쉖㤪䩷뾻ꥬ㐱瑤녒</w:t>
      </w:r>
      <w:r>
        <w:rPr/>
        <w:t>ꦿ</w:t>
      </w:r>
      <w:r>
        <w:rPr/>
        <w:t>쉂싎澻숬컎咱搷뮱숬쉗䃂⩓싂䝡淂</w:t>
      </w:r>
      <w:r>
        <w:rPr/>
        <w:t>Ⳃ</w:t>
      </w:r>
      <w:r>
        <w:rPr/>
        <w:t>慮砨嘽稱쉘䯂慭捶炿⻂╉撡轪칲숰뾩䝺뭇⸳止넹⩁쉍珂硳幺玿栫䇍⭮숥䇂쏂⼊繤砬稹挪╾係♦桯䮱顊⥢⥫䙸盍璩䠥桰싂㴵䡇暬兪쵆쌳愱</w:t>
      </w:r>
      <w:r>
        <w:rPr/>
        <w:t>⡖</w:t>
      </w:r>
      <w:r>
        <w:rPr/>
        <w:t>㝒⵴姂䌭깸携䠫쉀欴顔桘硠儲䰹䝵䮣敡쉱歶⫂㍙刦㙹婷㉈佚纥摫恎⩞쉄⹣佺项娨浑㝃㑧潩⼯佤埂䁋祈坢숦呖㇍㖘侻㑊⾿垡佾睩椻熏숥숩긳啴㨹╎娰呕搽丷숮</w:t>
      </w:r>
      <w:r>
        <w:rPr/>
        <w:t>ⶏ</w:t>
      </w:r>
      <w:r>
        <w:rPr/>
        <w:t>塡礰扦繌硶捉摐⩬浧纘䴬䥈穮渰恳뿂煫㵗㎬</w:t>
      </w:r>
      <w:r>
        <w:rPr/>
        <w:t>⠩</w:t>
      </w:r>
      <w:r>
        <w:rPr/>
        <w:t>ꅊ炬ꅏ湊</w:t>
      </w:r>
      <w:r>
        <w:rPr/>
        <w:t>ꕴ</w:t>
      </w:r>
      <w:r>
        <w:rPr/>
        <w:t>䜽⥭</w:t>
      </w:r>
      <w:r>
        <w:rPr/>
        <w:t>ⶵ</w:t>
      </w:r>
      <w:r>
        <w:rPr/>
        <w:t>썫頹䊥갭䭉䙅쉨憮쉁♠垩歶䙋妮䶣は㥍쉦㜥긺獍汣⛂狂䑮项</w:t>
      </w:r>
      <w:r>
        <w:rPr/>
        <w:t>꧂</w:t>
      </w:r>
      <w:r>
        <w:rPr/>
        <w:t>뽙㵡⽐顄떏汰埂ㅫ桥浞㖏昲䵔拂츰繷⭱氬伽䝷䊩䁫庿甫䱂䉎</w:t>
      </w:r>
      <w:r>
        <w:rPr/>
        <w:t>ⱶ⧂</w:t>
      </w:r>
      <w:r>
        <w:rPr/>
        <w:t>䲱갺</w:t>
      </w:r>
      <w:r>
        <w:rPr/>
        <w:t>ⱆ</w:t>
      </w:r>
      <w:r>
        <w:rPr/>
        <w:t>祏</w:t>
      </w:r>
      <w:r>
        <w:rPr/>
        <w:t>Ⳏ</w:t>
      </w:r>
      <w:r>
        <w:rPr/>
        <w:t>䑭⤥呩썧柂楬擂楶㉇廂飂㇃飂츭</w:t>
      </w:r>
      <w:r>
        <w:rPr/>
        <w:t>ꤷ</w:t>
      </w:r>
      <w:r>
        <w:rPr/>
        <w:t>숪癳珂栽䅸噷㈯쵄싂琦뮿昽䡐棂⥫쉔昨㈷䝅䑠睃☭䥄㤩䘪</w:t>
      </w:r>
      <w:r>
        <w:rPr/>
        <w:t>⠫</w:t>
      </w:r>
      <w:r>
        <w:rPr/>
        <w:t>䭎搽숫帻婾쉭싂䝬쉟쉯浅獕㐽썣ㅚ啖쉡䅭㵩⼤㕾哎攷琦珂쉬쏂硹檩⥮扊⹊곂剃㇎栭堤喡䍬怬䅆</w:t>
      </w:r>
      <w:r>
        <w:rPr/>
        <w:t>ꥊ⯂</w:t>
      </w:r>
      <w:r>
        <w:rPr/>
        <w:t>⣂␷</w:t>
      </w:r>
      <w:r>
        <w:rPr/>
        <w:t>㙢䭸燂䭚</w:t>
      </w:r>
      <w:r>
        <w:rPr/>
        <w:t>Ȿ</w:t>
      </w:r>
      <w:r>
        <w:rPr/>
        <w:t>쉖䵅眮⶘乓响␷樺囎㯂娯丩汰㢮쉳䕘夶桓攵싂縦⹘㝷䰦顙乏㡒䌥떻轌椤癓塀䱖杘奱䝑偑ꍠㅳ瘮䄬</w:t>
      </w:r>
      <w:r>
        <w:rPr/>
        <w:t>⠹</w:t>
      </w:r>
      <w:r>
        <w:rPr/>
        <w:t>慨恮䎻题潐繊</w:t>
      </w:r>
      <w:r>
        <w:rPr/>
        <w:t>ⵆ</w:t>
      </w:r>
      <w:r>
        <w:rPr/>
        <w:t>긳ꥠ⭔쉇幮枿䶏쉯眨</w:t>
      </w:r>
      <w:r>
        <w:rPr/>
        <w:t>⡚</w:t>
      </w:r>
      <w:r>
        <w:rPr/>
        <w:t>圴⦣썵놮摫慾</w:t>
      </w:r>
      <w:r>
        <w:rPr/>
        <w:t>ⰰ</w:t>
      </w:r>
      <w:r>
        <w:rPr/>
        <w:t>桡숳桅췂걨☴潨㴦</w:t>
      </w:r>
      <w:r>
        <w:rPr/>
        <w:t>꧂</w:t>
      </w:r>
      <w:r>
        <w:rPr/>
        <w:t>㥦䝨柃</w:t>
      </w:r>
      <w:r>
        <w:rPr/>
        <w:t>ꦡ♞</w:t>
      </w:r>
      <w:r>
        <w:rPr/>
        <w:t>帬坥䄻练呇쵪쉃갪숥佰桶䷂쉦숣쉑奘松뼪纬輦</w:t>
      </w:r>
      <w:r>
        <w:rPr/>
        <w:t>⣂</w:t>
      </w:r>
      <w:r>
        <w:rPr/>
        <w:t>싂䑬㙋樴穬妬䇂輪䡓她摢놩渲壂漻㕮쉉ガꅧ⥬斘㋂䢘琮㐮活䁴啚㵮悿⥾ꄪ쉦숪⩈䵤玵쉩䚻懂智㭲捁䙩䴱⒣⪮㨪坸䥘</w:t>
      </w:r>
      <w:r>
        <w:rPr/>
        <w:t>ꕏ</w:t>
      </w:r>
      <w:r>
        <w:rPr/>
        <w:t>쵍㥕瑁믂熣</w:t>
      </w:r>
      <w:r>
        <w:rPr/>
        <w:t>⡪</w:t>
      </w:r>
      <w:r>
        <w:rPr/>
        <w:t>쉗瑵瘬╏촵轚婗㕑㐹숪뽋ꍅ牺</w:t>
      </w:r>
      <w:r>
        <w:rPr/>
        <w:t>ꦱ</w:t>
      </w:r>
      <w:r>
        <w:rPr/>
        <w:t>딴⹾슡쉷㙮㨻ꍦ㈸┩㝢⮵哃슩⩑穋刲㒩䪱繓㵔晰숯桒㙣녧꥞싂뽱啩幾</w:t>
      </w:r>
      <w:r>
        <w:rPr/>
        <w:t>⢻</w:t>
      </w:r>
      <w:r>
        <w:rPr/>
        <w:t>琶뽪䪱汐䕃</w:t>
      </w:r>
      <w:r>
        <w:rPr/>
        <w:t>ꔺ</w:t>
      </w:r>
      <w:r>
        <w:rPr/>
        <w:t>瀳瘪硚䱟⥸橓쉺䏂㟂⍣暮䫍⹖⒩䕘䩾扒㉖슏䍪⭚슩ㄳ弩⼺暵쉏㘊</w:t>
      </w:r>
      <w:r>
        <w:rPr/>
        <w:t>ꦣ</w:t>
      </w:r>
      <w:r>
        <w:rPr/>
        <w:t>䐷㒱颱땤瘦숹瞿彰슱弴攺⼻啄杒⥦啍쉂䉄吸⹭쉾⏂㡷溩盂⬨傘灠䀩䘩祖卆쉒⯎ꥤ楷싂乨匨ㅧ扒</w:t>
      </w:r>
      <w:r>
        <w:rPr/>
        <w:t>⡍</w:t>
      </w:r>
      <w:r>
        <w:rPr/>
        <w:t>췍睓佃䔪㠥㚱确恒㍟う渳㉘☱湷</w:t>
      </w:r>
      <w:r>
        <w:rPr/>
        <w:t>ꥑ</w:t>
      </w:r>
      <w:r>
        <w:rPr/>
        <w:t>㘴轏</w:t>
      </w:r>
    </w:p>
    <w:p>
      <w:pPr>
        <w:pStyle w:val="PreformattedText"/>
        <w:bidi w:val="0"/>
        <w:spacing w:before="0" w:after="0"/>
        <w:jc w:val="left"/>
        <w:rPr/>
      </w:pPr>
      <w:r>
        <w:rPr/>
        <w:t>畷兎숩䉙顶歑璵敶氱㤭슩㤩㈮╤噔畗뽦숵浱轒䅄놣긯彲숦ヂ㘨彸⭊坺䉙䅭</w:t>
      </w:r>
      <w:r>
        <w:rPr/>
        <w:t>⢮</w:t>
      </w:r>
      <w:r>
        <w:rPr/>
        <w:t>癦瘻瑆繰ꍩ捦</w:t>
      </w:r>
      <w:r>
        <w:rPr/>
        <w:t>ꕩ</w:t>
      </w:r>
      <w:r>
        <w:rPr/>
        <w:t>㨥㔽楢싍橇戵뭯☨摅穳</w:t>
      </w:r>
      <w:r>
        <w:rPr/>
        <w:t>ⱬ</w:t>
      </w:r>
      <w:r>
        <w:rPr/>
        <w:t>䩯䭣愣拂商㵏ꥤ捓</w:t>
      </w:r>
      <w:r>
        <w:rPr/>
        <w:t>ⶱ</w:t>
      </w:r>
      <w:r>
        <w:rPr/>
        <w:t>쉣쉏灳恴䄦併썾ヂ㧃㬸䕏</w:t>
      </w:r>
      <w:r>
        <w:rPr/>
        <w:t>ꔪ</w:t>
      </w:r>
      <w:r>
        <w:rPr/>
        <w:t>瀵扒⍈偨쉸쉕纩뭆</w:t>
      </w:r>
      <w:r>
        <w:rPr/>
        <w:t>Ⱜ</w:t>
      </w:r>
      <w:r>
        <w:rPr/>
        <w:t>懎轕㵙⑵杍깊灢쉶쉰뿂捞浄╁䥘䧎睚☪숣犵彡쉾㥋欭捣棂杲쉀ㅸ㊱㜤搰晌쉡㑖</w:t>
      </w:r>
      <w:r>
        <w:rPr/>
        <w:t>Ɫ</w:t>
      </w:r>
      <w:r>
        <w:rPr/>
        <w:t>쉳䤱硞뽟쉂䩌漪땯깥㣂ꎮ긴걢␮圯獡㧂㕔涿㞮曂䁟礭堪頤놥甹搴숩义숯潷㬽쉯䩺㡇⩱曂束繭췂갵䎻榏䇂䒩欪辮갶㵫勂摗⹦卋츳꤮쉃朸奶怯楠싂㑫䕬㚘</w:t>
      </w:r>
      <w:r>
        <w:rPr/>
        <w:t>ꤸ</w:t>
      </w:r>
      <w:r>
        <w:rPr/>
        <w:t>顠싂믂溱剫噇晓卞䘻䑚盎걇</w:t>
      </w:r>
      <w:r>
        <w:rPr/>
        <w:t>ꦵ</w:t>
      </w:r>
      <w:r>
        <w:rPr/>
        <w:t>穒䡃㬲睬⑭䕘瘷㞱杓㝋顈沩祧䰸顧ꥫ⺥塊䅥㪬⥢䴶圽勂䯂⪣㝠녇飂㚱楥䕲䵡祗瑦带扺㡮卂슬썵⵴电瑁칌㞵奞桭祶쉑䂵頳녊㎏䚮숺⩎⴩쉥埂顂숯椲婖㗂쉞浖䩈䏎깟䍥䉡쉬圥슥頴ヂ뭓汭獭⤰牘佖丵ꍦ⑐</w:t>
      </w:r>
      <w:r>
        <w:rPr/>
        <w:t>꥓</w:t>
      </w:r>
      <w:r>
        <w:rPr/>
        <w:t>ꍤ䕚⹔怽ꆿ绂汴쌱㍖䉕䕢썠佈扪</w:t>
      </w:r>
      <w:r>
        <w:rPr/>
        <w:t>ꔬ</w:t>
      </w:r>
      <w:r>
        <w:rPr/>
        <w:t>偎쉊⹦촽啁</w:t>
      </w:r>
      <w:r>
        <w:rPr/>
        <w:t>ⱴ</w:t>
      </w:r>
      <w:r>
        <w:rPr/>
        <w:t>䯂桺偄㢱㕺椨ꆱ슻失輨⫂穫殡곂쉫哎猺悻扯㘴쉵癁䘥痂楮瑇㌷輣柂礭敕噙契噐쉉숨噐숯▣싂眳䨰惂⫍䡧䉡㫂쉮쌦硶⨽盂顋쉠此䕊轖썉쵒勂㒣</w:t>
      </w:r>
      <w:r>
        <w:rPr/>
        <w:t>꧃</w:t>
      </w:r>
      <w:r>
        <w:rPr/>
        <w:t>䱴</w:t>
      </w:r>
      <w:r>
        <w:rPr/>
        <w:t>ⱅ</w:t>
      </w:r>
      <w:r>
        <w:rPr/>
        <w:t>㉥숫硪쉞䐣圵䋂䶥桩쉔繳싂♕僎㖮걪䕌</w:t>
      </w:r>
      <w:r>
        <w:rPr/>
        <w:t>ⱒ</w:t>
      </w:r>
      <w:r>
        <w:rPr/>
        <w:t>䱺漪쉬⸥塺</w:t>
      </w:r>
      <w:r>
        <w:rPr/>
        <w:t>꧂</w:t>
      </w:r>
      <w:r>
        <w:rPr/>
        <w:t>쉨塳♮庘⭙숨ꍦ⺩습刹眱Ⓜ䅯攵哂婰炬䲮狂ꇂ㊩㉋숸秂</w:t>
      </w:r>
      <w:r>
        <w:rPr/>
        <w:t>꧂</w:t>
      </w:r>
      <w:r>
        <w:rPr/>
        <w:t>椶塆䄦㋍䝯㠳䃂畫䗎</w:t>
      </w:r>
      <w:r>
        <w:rPr/>
        <w:t>ꕮ</w:t>
      </w:r>
      <w:r>
        <w:rPr/>
        <w:t>숯㙶縱壂璣䊩稽싂啲墩摶䓂穋癧汦㌪搪神</w:t>
      </w:r>
      <w:r>
        <w:rPr/>
        <w:t>ⲥ</w:t>
      </w:r>
      <w:r>
        <w:rPr/>
        <w:t>楗獊淂儤睚◎</w:t>
      </w:r>
      <w:r>
        <w:rPr/>
        <w:t>ꔊ</w:t>
      </w:r>
      <w:r>
        <w:rPr/>
        <w:t>䕡␪浄杮䍵䝴懂䡫뽭㩈⧂⹶廍汦㪬㫂瀬帹㮵㫂䲻⩲␹槂⒵갸ꅪ偕ꆮ洣焳敆⍓惃殻⭗剄뽶眣扸쵶䵊唰ㄲ匣⩸㢏眩橔뗂瘴榵汹䉍卾⑫䢵쎱壂猶䎘녺攵쉟䡅</w:t>
      </w:r>
      <w:r>
        <w:rPr/>
        <w:t>ⴻ</w:t>
      </w:r>
      <w:r>
        <w:rPr/>
        <w:t>枱䞩炵睱</w:t>
      </w:r>
      <w:r>
        <w:rPr/>
        <w:t>⣂</w:t>
      </w:r>
      <w:r>
        <w:rPr/>
        <w:t>⼨獁쉪楶䀷䕍噣擂</w:t>
      </w:r>
      <w:r>
        <w:rPr/>
        <w:t>ꥆ</w:t>
      </w:r>
      <w:r>
        <w:rPr/>
        <w:t>摫</w:t>
      </w:r>
      <w:r>
        <w:rPr/>
        <w:t>Ɐ</w:t>
      </w:r>
      <w:r>
        <w:rPr/>
        <w:t>䖣꥞㌦娦걇䩓⹦䡣</w:t>
      </w:r>
      <w:r>
        <w:rPr/>
        <w:t>Ⳃ</w:t>
      </w:r>
      <w:r>
        <w:rPr/>
        <w:t>쉡⥊猹츽♬穏⭺爴㓃睞ァ搭搶喿塒칗瑐䖱䡱</w:t>
      </w:r>
      <w:r>
        <w:rPr/>
        <w:t>ⵙ</w:t>
      </w:r>
      <w:r>
        <w:rPr/>
        <w:t>殻㥰墱숥슥싂棂桢犿쉸㭃ꇂ吶⩡⨱囂㥚橸湒⫂숵瑎哂⽄爨Ⓜꇎ㭖㗂柂タ䛂껂垮䄶氫㭋歶䑉䮮颱䜯呶歗婌췂㘨䄩湒癀䒥摲瀦䍖⥱䵖걆넥武灈슮㚬䔴硺슏桞廂㗂⸥ꅑ汰ㅳꥫ求쉃㵋氨䐲溡숸倣狎㧍☵⸶쌹슬㘱䅔뭡</w:t>
      </w:r>
      <w:r>
        <w:rPr/>
        <w:t>⠳</w:t>
      </w:r>
      <w:r>
        <w:rPr/>
        <w:t>帥</w:t>
      </w:r>
      <w:r>
        <w:rPr/>
        <w:t>ꥇ</w:t>
      </w:r>
      <w:r>
        <w:rPr/>
        <w:t>樰녲깭쉢扷</w:t>
      </w:r>
      <w:r>
        <w:rPr/>
        <w:t>Ⱕ</w:t>
      </w:r>
      <w:r>
        <w:rPr/>
        <w:t>넻쉙溵煸싃姂䈹ꅏ瑕攲甫瘣幪畢倴㑶刦䝚犵쉄潖ㅇ㜶婬剏⒩⹊쉰㭆䠳䅘</w:t>
      </w:r>
      <w:r>
        <w:rPr/>
        <w:t>꧂</w:t>
      </w:r>
      <w:r>
        <w:rPr/>
        <w:t>硫䙬䚱獉㚻겣傻ꏂ瑥彪ㆱ獈쉥䕫灦⥹轶캘焪싃㶏は▥タ敁束爦♱吭Ⓧ</w:t>
      </w:r>
      <w:r>
        <w:rPr/>
        <w:t>⡋</w:t>
      </w:r>
      <w:r>
        <w:rPr/>
        <w:t>㡮㙤</w:t>
      </w:r>
      <w:r>
        <w:rPr/>
        <w:t>ꥏ</w:t>
      </w:r>
      <w:r>
        <w:rPr/>
        <w:t>抩橥䀨뽋毂溩숹ㆡ뼲쉞ꄸ⦣眬兯쌬啉䷂㡫瑬ꅺ睈촪⩴싂䑟瑍䔴癑⽰瀹勂噵䰱偞</w:t>
      </w:r>
      <w:r>
        <w:rPr/>
        <w:t>ⷂ</w:t>
      </w:r>
      <w:r>
        <w:rPr/>
        <w:t>奂</w:t>
      </w:r>
      <w:r>
        <w:rPr/>
        <w:t>ꦥ</w:t>
      </w:r>
      <w:r>
        <w:rPr/>
        <w:t>婃㕧秃㵺婈啺⹡䭙곃䲡圥</w:t>
      </w:r>
      <w:r>
        <w:rPr/>
        <w:t>ꕑ⫂</w:t>
      </w:r>
      <w:r>
        <w:rPr/>
        <w:t>㡖녓쎮穞䁙繙ꄺ⌦땙ㅒ㌳쵏╇⤭⤣㍠쉱뽵怹污唺㧂䙪☽녏⥪畔</w:t>
      </w:r>
      <w:r>
        <w:rPr/>
        <w:t>⡚</w:t>
      </w:r>
      <w:r>
        <w:rPr/>
        <w:t>搴顥樥숻旂격쉱㕦䰤售㵁嘱祗㉞株땺癰斏숸숨▿㑎㍤䙆慥杧繰㎿灓뼣瀬䁾抩㥸슻쉩汗䵾㫂</w:t>
      </w:r>
      <w:r>
        <w:rPr/>
        <w:t>⠽</w:t>
      </w:r>
      <w:r>
        <w:rPr/>
        <w:t>쉨亥杔⌥䩤睍䕾슘坥쉃渷嫍橠㪘㵶㵘睌⹆䩓㐺쉱䵴妱숵⽀急싂飂</w:t>
      </w:r>
      <w:r>
        <w:rPr/>
        <w:t>ⱃ⵪</w:t>
      </w:r>
      <w:r>
        <w:rPr/>
        <w:t>颵杆쉙猱␲剌╟攱楐唤潞瞵㭟싂⪣ꅧ</w:t>
      </w:r>
      <w:r>
        <w:rPr/>
        <w:t>ꕪ</w:t>
      </w:r>
      <w:r>
        <w:rPr/>
        <w:t>䍊뗂쉦㙋ㆻ噺琲玥其木쉘␪顤礥桕仃뽐땯炬但</w:t>
      </w:r>
      <w:r>
        <w:rPr/>
        <w:t>ꦘ</w:t>
      </w:r>
      <w:r>
        <w:rPr/>
        <w:t>䪡奩␱◂眫䑖싍朮⹺걱⪮瑡允긱㭞⦩㨳㍡</w:t>
      </w:r>
      <w:r>
        <w:rPr/>
        <w:t>⡶</w:t>
      </w:r>
      <w:r>
        <w:rPr/>
        <w:t>瀵㓂啔쵕瑩녇奨嫂㇂挬斵䁚並㭵泂彏涻㓃⽡幭땧쉔杵朴㩴唤桊숯슣棃⼊㠬栶⵵硎牄뭇⍵橒쉕恇⥏帻䰽坄墏㐻㕗䪡⯂⏂</w:t>
      </w:r>
      <w:r>
        <w:rPr/>
        <w:t>꧂</w:t>
      </w:r>
      <w:r>
        <w:rPr/>
        <w:t>Ᵽ</w:t>
      </w:r>
      <w:r>
        <w:rPr/>
        <w:t>唫⩶쏃쉥卟嫂呞숷坯ꍧ㇎</w:t>
      </w:r>
      <w:r>
        <w:rPr/>
        <w:t>⣎</w:t>
      </w:r>
      <w:r>
        <w:rPr/>
        <w:t>摐确禥侥璣㡒䤥疥ꍗ䶱亩倥硭氽싂딮㒣⧂䀱⨮瀹䩔♪幊⾵쉆瘽㗎</w:t>
      </w:r>
      <w:r>
        <w:rPr/>
        <w:t>⠷</w:t>
      </w:r>
      <w:r>
        <w:rPr/>
        <w:t>椸唨䑖㕸╢숪灓녙䆏煂쵎㭱</w:t>
      </w:r>
      <w:r>
        <w:rPr/>
        <w:t>⡺</w:t>
      </w:r>
      <w:r>
        <w:rPr/>
        <w:t>申䰮嘺䆱戯滃穾슿竂空견炣</w:t>
      </w:r>
      <w:r>
        <w:rPr/>
        <w:t>ꥈ</w:t>
      </w:r>
      <w:r>
        <w:rPr/>
        <w:t>떡涣쉎扨⹹ꍮ楅䔵灭걋永繚浒彉厬睫컂攽㜭婅椽떏咮务佸塉숦䳂쉣呚⩵㦩쉵싂쉄ꄱ戦㡘쉁ㄲ䊻쉳⹓쉟剶⥰䓍쉲걲싂ㄭ슡烂쉧쵄厩썴㩣磃</w:t>
      </w:r>
      <w:r>
        <w:rPr/>
        <w:t>⡺⑲</w:t>
      </w:r>
      <w:r>
        <w:rPr/>
        <w:t>顮䇂䓂습攻쉫䱭䬻쏂뮘</w:t>
      </w:r>
      <w:r>
        <w:rPr/>
        <w:t>꤫</w:t>
      </w:r>
      <w:r>
        <w:rPr/>
        <w:t>슮쉯棂顅㡩砱敄녂幺㭂</w:t>
      </w:r>
      <w:r>
        <w:rPr/>
        <w:t>ⵡ</w:t>
      </w:r>
      <w:r>
        <w:rPr/>
        <w:t>䕸⥶㌱숳쉋灏♙䑩⨩숳㠽</w:t>
      </w:r>
      <w:r>
        <w:rPr/>
        <w:t>ꤰ</w:t>
      </w:r>
      <w:r>
        <w:rPr/>
        <w:t>싎㡐攱⽑䀪㑞♲收塠䯂</w:t>
      </w:r>
      <w:r>
        <w:rPr/>
        <w:t>⠦</w:t>
      </w:r>
      <w:r>
        <w:rPr/>
        <w:t>睾輵깙숪汎洩圬灈偰쉄牓奯싂潵䩺整彷䁏</w:t>
      </w:r>
      <w:r>
        <w:rPr/>
        <w:t>ⱹ⧍</w:t>
      </w:r>
      <w:r>
        <w:rPr/>
        <w:t>숪숷㖵瓍䭱䗃숱庩䤳䊩晫䊱挫欭썱⩊矂츰悵⸪睲彡䲥婖縳㑊垘</w:t>
      </w:r>
      <w:r>
        <w:rPr/>
        <w:t>⠱</w:t>
      </w:r>
      <w:r>
        <w:rPr/>
        <w:t>䘥弰挵奖柂䭭뭷椮뇂</w:t>
      </w:r>
      <w:r>
        <w:rPr/>
        <w:t>ⵯ</w:t>
      </w:r>
      <w:r>
        <w:rPr/>
        <w:t>숮⍈癯⑉㵭䑄⩍弪畸䵆␥䤲䌣쉔タ⩁㩗쉱玏㑱掘䡣顉</w:t>
      </w:r>
      <w:r>
        <w:rPr/>
        <w:t>ꕒ</w:t>
      </w:r>
      <w:r>
        <w:rPr/>
        <w:t>冮䃂쉒票䝐忎㕪</w:t>
      </w:r>
      <w:r>
        <w:rPr/>
        <w:t>꧂</w:t>
      </w:r>
      <w:r>
        <w:rPr/>
        <w:t>慯睞磂刽㕲</w:t>
      </w:r>
      <w:r>
        <w:rPr/>
        <w:t>ꕠ</w:t>
      </w:r>
      <w:r>
        <w:rPr/>
        <w:t>睬潢ッ潅轁㋂㡦䠥㖩轳녍깂濂参嘣⫂쉱▬㈷恭稽땥⑧긣㏂䍯䝫匯挩쉟凎堨쎏悮쉕䕦反걢䍌</w:t>
      </w:r>
      <w:r>
        <w:rPr/>
        <w:t>꧂</w:t>
      </w:r>
      <w:r>
        <w:rPr/>
        <w:t>潂啭촪㥒恸椬泂뽁䜨⶘쉬䁲</w:t>
      </w:r>
      <w:r>
        <w:rPr/>
        <w:t>ꕖ</w:t>
      </w:r>
      <w:r>
        <w:rPr/>
        <w:t>睐严嘣倵悻㚥剚⵸礳吪乣⛂凃甦儺瑥쉾婳灸〭䦩桊㌤䡪癘뽌祣参쉦⯂䙍㎿浬婌澻⑨⩪摧⭶뗂</w:t>
      </w:r>
      <w:r>
        <w:rPr/>
        <w:t>ꔤ</w:t>
      </w:r>
      <w:r>
        <w:rPr/>
        <w:t>潨</w:t>
      </w:r>
      <w:r>
        <w:rPr/>
        <w:t>ꕮ</w:t>
      </w:r>
      <w:r>
        <w:rPr/>
        <w:t>ㆣ</w:t>
      </w:r>
      <w:r>
        <w:rPr/>
        <w:t>ꕞ</w:t>
      </w:r>
      <w:r>
        <w:rPr/>
        <w:t>淂㘴瞩倭㝅㝧浓淂䌺桀漷坴浒</w:t>
      </w:r>
      <w:r>
        <w:rPr/>
        <w:t>ꥂ</w:t>
      </w:r>
      <w:r>
        <w:rPr/>
        <w:t>奘쉟甪恰㘬컂䌬숽놿䰪佳稸녨䎮抏摷䒘瑙䷎牰⤣⨤噁</w:t>
      </w:r>
      <w:r>
        <w:rPr/>
        <w:t>ꥌ</w:t>
      </w:r>
      <w:r>
        <w:rPr/>
        <w:t>㵰㫂澮ゥ栬睴干⚥⩥噘겿敦㎣㙀䱇숨体砲婅ꎱ倯쉮쵃牚쉈</w:t>
      </w:r>
      <w:r>
        <w:rPr/>
        <w:t>ꕕ</w:t>
      </w:r>
      <w:r>
        <w:rPr/>
        <w:t>燂头컂晀协ꍨ响㴴뿂㈻⩾嘯参剆㘱㩇淂睟禵飂뇂塴놘뾩橱깋疱쉄璮占ꥧ㭕⹑䜽썲䬨걄⽯숬촺쉘ꌷ䑥숮䨩剥䉟婤㩎㩐䋍</w:t>
      </w:r>
      <w:r>
        <w:rPr/>
        <w:t>ⱏ</w:t>
      </w:r>
      <w:r>
        <w:rPr/>
        <w:t>湇䭸椰圮㭗ㄩ挊ꄯ䥗勂싂弣䛂䭠兩䌦恀</w:t>
      </w:r>
      <w:r>
        <w:rPr/>
        <w:t>⢻</w:t>
      </w:r>
      <w:r>
        <w:rPr/>
        <w:t>䰫쉢䢱携䬴⽆矃犿湁坪㭚儬숳</w:t>
      </w:r>
      <w:r>
        <w:rPr/>
        <w:t>꧂</w:t>
      </w:r>
      <w:r>
        <w:rPr/>
        <w:t>奾쉆⩇䠪灂湉轈㕓颬쉷㤺쉄쌴爬慊⹙憥⽰硔㯂㔦쵮쉰뾥╦㤴瑇丶劘䰣奃摑㔪䝹碘㝄琽䵪曂㝩奓午挦墵</w:t>
      </w:r>
      <w:r>
        <w:rPr/>
        <w:t>ꥇ</w:t>
      </w:r>
      <w:r>
        <w:rPr/>
        <w:t>숨䩤剈쉅␴䭂䉉␩숺癠堮䭖啩磍</w:t>
      </w:r>
      <w:r>
        <w:rPr/>
        <w:t>ꥍ</w:t>
      </w:r>
      <w:r>
        <w:rPr/>
        <w:t>㍕㵣숵歍썚䡃⩂欫⩇㔦欩槂撩╮秂╎ㅂ䉦ヂ쉉㜶呵䥎</w:t>
      </w:r>
      <w:r>
        <w:rPr/>
        <w:t>꤭</w:t>
      </w:r>
      <w:r>
        <w:rPr/>
        <w:t>䘴儱渶恕瀵䟂</w:t>
      </w:r>
      <w:r>
        <w:rPr/>
        <w:t>ꥒ</w:t>
      </w:r>
      <w:r>
        <w:rPr/>
        <w:t>優敪╯㛎컃歸役柎样㑡摳ㅣ䑺ㄣ杏吤뽣ꌤ쉦僂㤣䙺瑊䍂䶡䡩飂걱䌷㭯䍑␴㡯剥쉍呔䯂숸㵍均쏂惂䑘晎싂桰恬渰ꇍ숸⹀㬪嘻捣璩癉⥥쉟忂瓂쉌呟橂╱䵹쉉听</w:t>
      </w:r>
      <w:r>
        <w:rPr/>
        <w:t>⢩ⱊ</w:t>
      </w:r>
      <w:r>
        <w:rPr/>
        <w:t>쎵壂昭㩨뽟秎杞☮浬儥䫃싂</w:t>
      </w:r>
      <w:r>
        <w:rPr/>
        <w:t>ꕫ</w:t>
      </w:r>
      <w:r>
        <w:rPr/>
        <w:t>䋂墥浕沱湅兌し穪埂盃浅⯂쉫칅婺땐瞡䕘㥶䯂㌯獎瑖䘬숨䄩呙流䈦啷䒿癑</w:t>
      </w:r>
      <w:r>
        <w:rPr/>
        <w:t>ꖡ</w:t>
      </w:r>
      <w:r>
        <w:rPr/>
        <w:t>槂갻쉴乗桊䩭㭅轁㐽⏂ꍈ⏃轲炏灔悘썫⿍縲埃쉤ꌩ⍇싂䉧숪掩坰⽤煬⩓飂頻◎㏂樲㧂쉘숩싂浨櫂䋍뭏</w:t>
      </w:r>
      <w:r>
        <w:rPr/>
        <w:t>Ⲙ</w:t>
      </w:r>
      <w:r>
        <w:rPr/>
        <w:t>䭥☱橾卢싂䛂呍겘呭⩷獘桑쉚幷⛎䳂쉴쉉䑫奀弦㟂䑗憩䢏懂䱥繰넵塊뭲</w:t>
      </w:r>
      <w:r>
        <w:rPr/>
        <w:t>꧂</w:t>
      </w:r>
      <w:r>
        <w:rPr/>
        <w:t>彺싎㵒榥潋䡨㠭䍧⒬㑣塯ㅮ쉓슿숩썊䠨㑮⌯恡坭䲏☰䅶瘩師쉞뇂劬䵡坹칁午녎椤䘪ꍺ坄</w:t>
      </w:r>
      <w:r>
        <w:rPr/>
        <w:t>ꥂ</w:t>
      </w:r>
      <w:r>
        <w:rPr/>
        <w:t>伱⼺犥奫㵊灣깨捸㶿摠㜶쉬慴슬䰳倵㜮㔪摱썱ꅤ侥ㆬ参㜸潎唱㡧厏痂彭⩅숯硵㙊슬촭㣂ꍣ⑮⼲嘥形ꇂ彔썰楹⨲㘯</w:t>
      </w:r>
      <w:r>
        <w:rPr/>
        <w:t>꧂</w:t>
      </w:r>
      <w:r>
        <w:rPr/>
        <w:t>숲䟃╞쉞劥</w:t>
      </w:r>
      <w:r>
        <w:rPr/>
        <w:t>ꕧ</w:t>
      </w:r>
      <w:r>
        <w:rPr/>
        <w:t>칈깏啤䎩䥏儻稱䬵</w:t>
      </w:r>
      <w:r>
        <w:rPr/>
        <w:t>Ⱝ</w:t>
      </w:r>
      <w:r>
        <w:rPr/>
        <w:t>昪싃㝐⬰숵潐㝎㤷䐭숱㝰健㩵扁뼨⫂櫂㣎㍖珂慳歨䬣潠伩㡃乊䙪敱</w:t>
      </w:r>
      <w:r>
        <w:rPr/>
        <w:t>ⲵ</w:t>
      </w:r>
      <w:r>
        <w:rPr/>
        <w:t>浇⩵冻숹䍖獶㩆丸䘴愺璬⍧浩敩㍐㍂걳⤰兟涏⑨枏숶땧怽㜮牗湆⥗⒩딯긺獑濂姂沩䁤딭㙧슬⹯숪䡳쉇䮩廂㠻祳弩䘥캬轵ぃ䄻恭</w:t>
      </w:r>
      <w:r>
        <w:rPr/>
        <w:t>ⵑ⤵</w:t>
      </w:r>
      <w:r>
        <w:rPr/>
        <w:t>徬╵䨽슏迍呐쉉쉺쉯㟂긦㩅渊⺏걙</w:t>
      </w:r>
      <w:r>
        <w:rPr/>
        <w:t>ꕴ</w:t>
      </w:r>
      <w:r>
        <w:rPr/>
        <w:t>ꅸㅙ皏ꏂ䵐牅恭Ⓜ眪千쉸癖㍑敮瓂帴歙</w:t>
      </w:r>
      <w:r>
        <w:rPr/>
        <w:t>Ɒ</w:t>
      </w:r>
      <w:r>
        <w:rPr/>
        <w:t>勂쵨曂쎬埂瓍挴숴䭎⍚兆䱯䑰슿矎係䑑䩅轆⪵皏杵숪쉥㉎⌳䩥</w:t>
      </w:r>
      <w:r>
        <w:rPr/>
        <w:t>ⵖ</w:t>
      </w:r>
      <w:r>
        <w:rPr/>
        <w:t>慵䨥ꅍ딪噆넨殡栩칢</w:t>
      </w:r>
      <w:r>
        <w:rPr/>
        <w:t>⡠</w:t>
      </w:r>
      <w:r>
        <w:rPr/>
        <w:t>㭕⨣扥⎻䂱╓焣场㬻縴숹</w:t>
      </w:r>
      <w:r>
        <w:rPr/>
        <w:t>ⵌ</w:t>
      </w:r>
      <w:r>
        <w:rPr/>
        <w:t>畳恀杈䵏䙵乮瘬㙯䵱桱땟廂㵆칮촥㑱</w:t>
      </w:r>
      <w:r>
        <w:rPr/>
        <w:t>ꖬ</w:t>
      </w:r>
      <w:r>
        <w:rPr/>
        <w:t>㙫숴䩀剬ㄶ칭咵㕯껃濂싃䭨츸奞ꥮ祎䵾䜱䥖瑟뼹뽧숪䣂뿂洩轹倶琱ꄭ柂橪쉹兤╣頷㩴⻎涱⑈轣♔瘴䳂㡑ㆣぉ拂久쉢繠弦</w:t>
      </w:r>
      <w:r>
        <w:rPr/>
        <w:t>꧂</w:t>
      </w:r>
      <w:r>
        <w:rPr/>
        <w:t>㥴擂儵䱣䵤啗狂猨椥⩭䚻슱숦呠㈬潃瑶┷숵珂</w:t>
      </w:r>
      <w:r>
        <w:rPr/>
        <w:t>⡹</w:t>
      </w:r>
      <w:r>
        <w:rPr/>
        <w:t>囂倱㥫쵊䅙偩┦쉙䁃扈䡮䦘㡟습収⥉䙥㵘싂㥌䮡矂쉷쉀揎䡈⥢䨷恶䭉쉐迃⭀䛂⹷硖㝆⿂♡㇂쉁䑊꥾컂啐</w:t>
      </w:r>
      <w:r>
        <w:rPr/>
        <w:t>ꦘ</w:t>
      </w:r>
      <w:r>
        <w:rPr/>
        <w:t>㍫斬</w:t>
      </w:r>
      <w:r>
        <w:rPr/>
        <w:t>ꗂ</w:t>
      </w:r>
      <w:r>
        <w:rPr/>
        <w:t>轞싂捃輹㉵䉊縴漶悡焳䜥䵐竂</w:t>
      </w:r>
      <w:r>
        <w:rPr/>
        <w:t>ⵙ</w:t>
      </w:r>
      <w:r>
        <w:rPr/>
        <w:t>轏ㅹ⤨湀</w:t>
      </w:r>
      <w:r>
        <w:rPr/>
        <w:t>ⵄ</w:t>
      </w:r>
      <w:r>
        <w:rPr/>
        <w:t>쉢䕑熬䉋ꅎ偾슬숷便㕞ꥤ쉖칗</w:t>
      </w:r>
      <w:r>
        <w:rPr/>
        <w:t>ⵐ</w:t>
      </w:r>
      <w:r>
        <w:rPr/>
        <w:t>㐮䭯⌬ガ숴濂숪顔挶䱯奍</w:t>
      </w:r>
      <w:r>
        <w:rPr/>
        <w:t>ⶩ</w:t>
      </w:r>
      <w:r>
        <w:rPr/>
        <w:t>樶뾩穋椵칇熣励煗칲癶쌻兕奾䱩卑</w:t>
      </w:r>
      <w:r>
        <w:rPr/>
        <w:t>ꕧ</w:t>
      </w:r>
      <w:r>
        <w:rPr/>
        <w:t>䵸女卅剑橺숪쉄悥㍀깖牘╄摳쉃</w:t>
      </w:r>
      <w:r>
        <w:rPr/>
        <w:t>ꦡ</w:t>
      </w:r>
      <w:r>
        <w:rPr/>
        <w:t>睵㐴䘣슬⭕슡뽪╤湀弳</w:t>
      </w:r>
      <w:r>
        <w:rPr/>
        <w:t>ⴽ</w:t>
      </w:r>
      <w:r>
        <w:rPr/>
        <w:t>캬敨㝗垣⮻䅟癠汚疘燎</w:t>
      </w:r>
      <w:r>
        <w:rPr/>
        <w:t>ꦩ</w:t>
      </w:r>
      <w:r>
        <w:rPr/>
        <w:t>ꅂ圪⩏幐桫⑆</w:t>
      </w:r>
      <w:r>
        <w:rPr/>
        <w:t>ⱉ</w:t>
      </w:r>
      <w:r>
        <w:rPr/>
        <w:t>硩畠</w:t>
      </w:r>
      <w:r>
        <w:rPr/>
        <w:t>ⱀ</w:t>
      </w:r>
      <w:r>
        <w:rPr/>
        <w:t>싂뽏쉵䲵</w:t>
      </w:r>
      <w:r>
        <w:rPr/>
        <w:t>⣂</w:t>
      </w:r>
      <w:r>
        <w:rPr/>
        <w:t>㈯</w:t>
      </w:r>
      <w:r>
        <w:rPr/>
        <w:t>⡫</w:t>
      </w:r>
      <w:r>
        <w:rPr/>
        <w:t>쵗슏</w:t>
      </w:r>
      <w:r>
        <w:rPr/>
        <w:t>ⴷ</w:t>
      </w:r>
      <w:r>
        <w:rPr/>
        <w:t>喿䱵䩔숥唯녚噅戬겘楰</w:t>
      </w:r>
      <w:r>
        <w:rPr/>
        <w:t>꧂</w:t>
      </w:r>
      <w:r>
        <w:rPr/>
        <w:t>歡㙏㤩㕵昣婆뼲䈫喣⾿╨⛂牉猫塙彘碵쌵瑭禬祔牧仂㈪</w:t>
      </w:r>
      <w:r>
        <w:rPr/>
        <w:t>ꤱ</w:t>
      </w:r>
      <w:r>
        <w:rPr/>
        <w:t>㫂</w:t>
      </w:r>
      <w:r>
        <w:rPr/>
        <w:t>ⰸ</w:t>
      </w:r>
      <w:r>
        <w:rPr/>
        <w:t>쉵奏⛂ꍄ캱䡔䩑썁恳ꅰ⾘湓⼪昽䮩ꍆ圸䴫ꥷ</w:t>
      </w:r>
      <w:r>
        <w:rPr/>
        <w:t>⡇</w:t>
      </w:r>
      <w:r>
        <w:rPr/>
        <w:t>煠䙓漬番⭁厬䕢捕汫⩦滂炘㈤숱㠱浳帬亥ꎡ唪㭤㓃썬愸ォ獈䈫</w:t>
      </w:r>
      <w:r>
        <w:rPr/>
        <w:t>ꕀ⸽</w:t>
      </w:r>
      <w:r>
        <w:rPr/>
        <w:t>㙵礴䅖佦䧎ヂ䁁疣ㅭ䁨敀瞏⭄뽔춵ꅓ䥰畚䤤녰仂嗂繫䷂䜱녳永</w:t>
      </w:r>
      <w:r>
        <w:rPr/>
        <w:t>ꔵ</w:t>
      </w:r>
      <w:r>
        <w:rPr/>
        <w:t>汎쵘楟⌷⩯쉪潓⹇⛂昪⨦숴䱈㬩椺⹲</w:t>
      </w:r>
      <w:r>
        <w:rPr/>
        <w:t>ⴰ</w:t>
      </w:r>
      <w:r>
        <w:rPr/>
        <w:t>뾣夦汅仂䩙䵬䄥㙧忂斘⸳⌷䖿敱則䁹䟂眭⫍싍㴺乹䚿</w:t>
      </w:r>
      <w:r>
        <w:rPr/>
        <w:t>ⵇ</w:t>
      </w:r>
      <w:r>
        <w:rPr/>
        <w:t>뽨⯂⥮껍ꥡ깓䫎컂慣婨场땺惂慸稬䡷䙭䭇癹佗䌰呰㈸祯䝋䄹攊灳ꌰ僂摈昷㈮輥걤ァ⬪쉦梏□噟䮘嘣灆쉩쉭㔣獘软湇㗂㗂㒵䡖⍸晑녊倪攤关䧂并䫍깒噗犡♊䁏䉫</w:t>
      </w:r>
      <w:r>
        <w:rPr/>
        <w:t>⵰</w:t>
      </w:r>
      <w:r>
        <w:rPr/>
        <w:t>獰쉲慁奆</w:t>
      </w:r>
      <w:r>
        <w:rPr/>
        <w:t>ꥄ</w:t>
      </w:r>
      <w:r>
        <w:rPr/>
        <w:t>祰〪喘㕹楀婎塷뾏穨卍</w:t>
      </w:r>
      <w:r>
        <w:rPr/>
        <w:t>ꤸ</w:t>
      </w:r>
      <w:r>
        <w:rPr/>
        <w:t>勂숭剶殡⍓爩╅쉔呣㬦䱧쉅䴶䉔</w:t>
      </w:r>
      <w:r>
        <w:rPr/>
        <w:t>ⰷ</w:t>
      </w:r>
      <w:r>
        <w:rPr/>
        <w:t>繥繡⥉䁟쵎</w:t>
      </w:r>
      <w:r>
        <w:rPr/>
        <w:t>⣃</w:t>
      </w:r>
      <w:r>
        <w:rPr/>
        <w:t>唸뼬椪彨丣㮣祫뽴놻玬浹⽤祫桶㙳녒牦놱彭匭楀</w:t>
      </w:r>
      <w:r>
        <w:rPr/>
        <w:t>ꦩ</w:t>
      </w:r>
      <w:r>
        <w:rPr/>
        <w:t>䴣槂晍쉴瑹搯湾땘쉢숪灢㝐迂쉤슘꺣숨扑縣곍ㅠ싂㥋</w:t>
      </w:r>
      <w:r>
        <w:rPr/>
        <w:t>⢘</w:t>
      </w:r>
      <w:r>
        <w:rPr/>
        <w:t>桴撬</w:t>
      </w:r>
      <w:r>
        <w:rPr/>
        <w:t>Ⱟ</w:t>
      </w:r>
      <w:r>
        <w:rPr/>
        <w:t>牕⍯䘫拂竂ꅔ쉅⿂쉫쉃㡦傿繇⯂쉡琻慦쉅숵숮湂</w:t>
      </w:r>
      <w:r>
        <w:rPr/>
        <w:t>꧂⍵</w:t>
      </w:r>
      <w:r>
        <w:rPr/>
        <w:t>ꥥ쉴⩀婑桇䱫⥤┴ꥵ⩤瘦穳繞媿泂楁瞘싂⫂ꍁꅋ太⹘杈江佗䭤迂䍴㠳䌻</w:t>
      </w:r>
      <w:r>
        <w:rPr/>
        <w:t>Ⱝ</w:t>
      </w:r>
      <w:r>
        <w:rPr/>
        <w:t>狂㴶ꏂ㥲慱书圲</w:t>
      </w:r>
      <w:r>
        <w:rPr/>
        <w:t>ꕢ⯂</w:t>
      </w:r>
      <w:r>
        <w:rPr/>
        <w:t>쉰癥梬뮩쉉츪</w:t>
      </w:r>
      <w:r>
        <w:rPr/>
        <w:t>⠬</w:t>
      </w:r>
      <w:r>
        <w:rPr/>
        <w:t>㩡쉗礰쉆穔무睙⬮斡⽱䃃竂㨦眰橦噄넺兹䝘乏儤憘䆬㍕습꺘썹瑁恉楙㑩䑞깆⍂坌㶥穳坲쉒檡⩠갲㍘利掱炩穡⌹⏂놵㶩樣뭞싂䇂卄佘쉞䵱䕣䝄幥砦⥟숽슏睥楇㍊娲侻䁵ꇃ獷倬㙦</w:t>
      </w:r>
      <w:r>
        <w:rPr/>
        <w:t>꥓</w:t>
      </w:r>
      <w:r>
        <w:rPr/>
        <w:t>⼶⚻ꍎ坆꺣伯䎘썶硙ꅉ促潪⸰䍰╥偖겥塩䉥墩塭歯⍷䫂ꏂ濂⩡䤶輶䝀묯顭䰽ꆮ䝑ꅸ쉤沩潏穁堫係橓䅞弣㠣㕗츤</w:t>
      </w:r>
      <w:r>
        <w:rPr/>
        <w:t>ꔱ⍢</w:t>
      </w:r>
      <w:r>
        <w:rPr/>
        <w:t>燂幓潞묯煸㥉㕤쉙卖夽僂䃂놵呾乺参收傘乔갽쉉匲䭕</w:t>
      </w:r>
      <w:r>
        <w:rPr/>
        <w:t>ꕏ</w:t>
      </w:r>
      <w:r>
        <w:rPr/>
        <w:t>汒夰扳っ⵱땬䨹彏䱍灈桍싂區摦</w:t>
      </w:r>
      <w:r>
        <w:rPr/>
        <w:t>ⲩ</w:t>
      </w:r>
      <w:r>
        <w:rPr/>
        <w:t>䨪</w:t>
      </w:r>
      <w:r>
        <w:rPr/>
        <w:t>꧂</w:t>
      </w:r>
      <w:r>
        <w:rPr/>
        <w:t>쉌猣椸숩딤䇂乘穞쉋칔슻硧含焰䚱湅䕃쉭䕰䭵皏彐쉣癈䢱⹡걊ず剘⹀ㄵ</w:t>
      </w:r>
      <w:r>
        <w:rPr/>
        <w:t>ⱚ</w:t>
      </w:r>
      <w:r>
        <w:rPr/>
        <w:t>ꖱ</w:t>
      </w:r>
      <w:r>
        <w:rPr/>
        <w:t>䤻瓂媘〱剰吷⍧쉑䗂咬婬䁉㬵晧接勂䰦お䰰颿쎮呗⥳컂瑕쉏䛂⹡싂〉す囂쉹稳㴳挳䭹潕戭䱪㡡愷쉔祅栬슣䅣슩⥤椸拍㴣⩑さ牨</w:t>
      </w:r>
      <w:r>
        <w:rPr/>
        <w:t>ꖡ</w:t>
      </w:r>
      <w:r>
        <w:rPr/>
        <w:t>灣刭啟總甽泂偷쏂숦㵴䍔숦䗂瑾兙故晡㠪깆䵤␷匣顸䇃슘飂吽⌲獄⭳⤫㊏췎桨⍏겿顭摇</w:t>
      </w:r>
      <w:r>
        <w:rPr/>
        <w:t>ꦏ</w:t>
      </w:r>
      <w:r>
        <w:rPr/>
        <w:t>幣䅉㉙쉂眽伤쉌煱杖㷎漨녗츪唴⩹嘊椮䷂慾头礳◂⍙ꅣ⭤ꅈ琥썴䑚獫搴䣍迂⹤䜫瑲䁾쉦噳㡐쉗숨걣畲⩤䷃玬</w:t>
      </w:r>
      <w:r>
        <w:rPr/>
        <w:t>꧂</w:t>
      </w:r>
      <w:r>
        <w:rPr/>
        <w:t>浢</w:t>
      </w:r>
      <w:r>
        <w:rPr/>
        <w:t>Ⱓ</w:t>
      </w:r>
      <w:r>
        <w:rPr/>
        <w:t>㙤䅢䥍䤶散氲扥㣂겻⼵䠻ぺ丶祵惂劏</w:t>
      </w:r>
      <w:r>
        <w:rPr/>
        <w:t>ꥎ</w:t>
      </w:r>
      <w:r>
        <w:rPr/>
        <w:t>槍╆䫂桊飂壂㵩䄶䙱ꄨ␶㟂⍘쉖썌쉲搩汶䥟輪싂儬긹숰橏깉摖㎣樴旃慺</w:t>
      </w:r>
      <w:r>
        <w:rPr/>
        <w:t>⡥</w:t>
      </w:r>
      <w:r>
        <w:rPr/>
        <w:t>卓浌ꌸ㝩쉋歸⽠䆥⫂䑕彫愳挶䤺务剟䲣禮䇎⮩橎歴⹐쉇㉗숷䘱唳佦䏂啦</w:t>
      </w:r>
      <w:r>
        <w:rPr/>
        <w:t>⡚</w:t>
      </w:r>
      <w:r>
        <w:rPr/>
        <w:t>㡒䡴㡶ꄳ㠻堵䘦䡊䩬瑪瑷恨㘸</w:t>
      </w:r>
      <w:r>
        <w:rPr/>
        <w:t>ⷂ</w:t>
      </w:r>
      <w:r>
        <w:rPr/>
        <w:t>䋂噀쉈眤恍獍ꅪ䩄☰⥮⮩㌶썤습㌭깉쉀㋃祬쉷녟</w:t>
      </w:r>
      <w:r>
        <w:rPr/>
        <w:t>ꦩ</w:t>
      </w:r>
      <w:r>
        <w:rPr/>
        <w:t>㵞䬮䕕浌⍢㤭剴松帲쉥쌨쉎</w:t>
      </w:r>
      <w:r>
        <w:rPr/>
        <w:t>⡞</w:t>
      </w:r>
      <w:r>
        <w:rPr/>
        <w:t>숫</w:t>
      </w:r>
      <w:r>
        <w:rPr/>
        <w:t>ⱕ</w:t>
      </w:r>
      <w:r>
        <w:rPr/>
        <w:t>帱䌦쉭囂摨㥤庘摶⼣坒楑㵉</w:t>
      </w:r>
      <w:r>
        <w:rPr/>
        <w:t>ⱨⱙ</w:t>
      </w:r>
      <w:r>
        <w:rPr/>
        <w:t>欤敏긪ㅇ䱀䭨礲쉾繚朹猣㐱䁞杸䘺坒⭐歡奣䭅漤ꥭ쉒䰺䙋癀</w:t>
      </w:r>
      <w:r>
        <w:rPr/>
        <w:t>⡀</w:t>
      </w:r>
      <w:r>
        <w:rPr/>
        <w:t>㝴噣䍢쉑案⌬竂숪津唽煅캣澮⩞椵㕊欥矃쉤参爽䫎쉔心剮㕍渫</w:t>
      </w:r>
      <w:r>
        <w:rPr/>
        <w:t>ⱴ</w:t>
      </w:r>
      <w:r>
        <w:rPr/>
        <w:t>䈸䤹⍬稥䍓弰쉸</w:t>
      </w:r>
      <w:r>
        <w:rPr/>
        <w:t>ꔰ</w:t>
      </w:r>
      <w:r>
        <w:rPr/>
        <w:t>싂숪쉱辥㴦㮿楱㵾杲䉣熡䊻㕢楣㩬畓㭅㚵쉕漰䩋氪쉇⪥兇㛂뽒</w:t>
      </w:r>
      <w:r>
        <w:rPr/>
        <w:t>ꕘꕭ</w:t>
      </w:r>
      <w:r>
        <w:rPr/>
        <w:t>숥쉨扴</w:t>
      </w:r>
      <w:r>
        <w:rPr/>
        <w:t>ꥌ</w:t>
      </w:r>
      <w:r>
        <w:rPr/>
        <w:t>㈪獴祠祩杢╋傏塍싂䅴㜶</w:t>
      </w:r>
      <w:r>
        <w:rPr/>
        <w:t>ⱔ</w:t>
      </w:r>
      <w:r>
        <w:rPr/>
        <w:t>顷묵⛂⩎䲡䒬㋃쌽</w:t>
      </w:r>
      <w:r>
        <w:rPr/>
        <w:t>ꤤ⨰</w:t>
      </w:r>
      <w:r>
        <w:rPr/>
        <w:t>쉢凃ꍅ畚╌織㐴䪘츩縩橓瑑娥䍬䍵璘䝬㝀쉴牆</w:t>
      </w:r>
      <w:r>
        <w:rPr/>
        <w:t>⡍</w:t>
      </w:r>
      <w:r>
        <w:rPr/>
        <w:t>仂坙䐳㌵呾⦩杋勍쉚⥕</w:t>
      </w:r>
      <w:r>
        <w:rPr/>
        <w:t>⢬</w:t>
      </w:r>
      <w:r>
        <w:rPr/>
        <w:t>ㅐ䧍稣</w:t>
      </w:r>
      <w:r>
        <w:rPr/>
        <w:t>ⲻ</w:t>
      </w:r>
      <w:r>
        <w:rPr/>
        <w:t>昴塱瑃填漩住⍄숳〲䈳稭떣慷戹乵</w:t>
      </w:r>
      <w:r>
        <w:rPr/>
        <w:t>ꥁ</w:t>
      </w:r>
      <w:r>
        <w:rPr/>
        <w:t>ꍡ쌪♾㍳䞿婹矂䅵싂⥳桧恫夻▱稨睍쉋⬵ꅠ㝏碬㚮쉵䕠偢</w:t>
      </w:r>
      <w:r>
        <w:rPr/>
        <w:t>ꤺ</w:t>
      </w:r>
      <w:r>
        <w:rPr/>
        <w:t>㙴䱬眳㡱ꎮ녲洦彂㙸쉶乊껂쵄圱썡䣂䥵╸湁刦轄䐺⫂䝲幋畺㠩</w:t>
      </w:r>
      <w:r>
        <w:rPr/>
        <w:t>ꥄ⎘</w:t>
      </w:r>
      <w:r>
        <w:rPr/>
        <w:t>咏㑉弸矂啇쏂䭠係㒘</w:t>
      </w:r>
      <w:r>
        <w:rPr/>
        <w:t>ꔵ</w:t>
      </w:r>
      <w:r>
        <w:rPr/>
        <w:t>쉋䥴䵊ヂ㔩</w:t>
      </w:r>
      <w:r>
        <w:rPr/>
        <w:t>ⵣ</w:t>
      </w:r>
      <w:r>
        <w:rPr/>
        <w:t>䰩礰㓂뇂</w:t>
      </w:r>
      <w:r>
        <w:rPr/>
        <w:t>ꗂ</w:t>
      </w:r>
      <w:r>
        <w:rPr/>
        <w:t>玮煙⽹쉀颡坎姂桓䙏㕧⭓ꌪ쵑䝡걳㐹䬭坶敱䉷楗♐䩤뭆䉵皥걅繗棂딻⤤癞</w:t>
      </w:r>
      <w:r>
        <w:rPr/>
        <w:t>ꥄ</w:t>
      </w:r>
      <w:r>
        <w:rPr/>
        <w:t>ぉ⵴㍦繄</w:t>
      </w:r>
      <w:r>
        <w:rPr/>
        <w:t>Ⱚ╯</w:t>
      </w:r>
      <w:r>
        <w:rPr/>
        <w:t>睄瑨䩴儻때⥊卓⨸顷摁拂놣䵄㈥쉧廂뭎</w:t>
      </w:r>
      <w:r>
        <w:rPr/>
        <w:t>ⱳ</w:t>
      </w:r>
      <w:r>
        <w:rPr/>
        <w:t>믂䝹䜨갹㣎싂㝉</w:t>
      </w:r>
      <w:r>
        <w:rPr/>
        <w:t>ꕆ</w:t>
      </w:r>
      <w:r>
        <w:rPr/>
        <w:t>桹⭹숻硒쉐䕈</w:t>
      </w:r>
      <w:r>
        <w:rPr/>
        <w:t>ꤽ</w:t>
      </w:r>
      <w:r>
        <w:rPr/>
        <w:t>쉦ㅧ瀦煕㥌쉮摢쉄䡭煩甩곂渭䐊</w:t>
      </w:r>
      <w:r>
        <w:rPr/>
        <w:t>ꥒ</w:t>
      </w:r>
      <w:r>
        <w:rPr/>
        <w:t>춏扨녙總䤹⦘塵浺걹瑄쏂쉆搰㟎喥뭳旂㋎녭뭂晡䁕湫橈椥⥾汚㤮迂긺</w:t>
      </w:r>
      <w:r>
        <w:rPr/>
        <w:t>ꔨ</w:t>
      </w:r>
      <w:r>
        <w:rPr/>
        <w:t>潞煱㷍䝘浵区녘癠畫䤷</w:t>
      </w:r>
      <w:r>
        <w:rPr/>
        <w:t>ꖏ</w:t>
      </w:r>
      <w:r>
        <w:rPr/>
        <w:t>ㅂ㉏⹡帶栤숣癅祭娵樫痂撵玱儴㡡硧㮣摟숹</w:t>
      </w:r>
      <w:r>
        <w:rPr/>
        <w:t>ꕘ</w:t>
      </w:r>
      <w:r>
        <w:rPr/>
        <w:t>䙸乃参ぎ⎿⭓뭐⭊칓瑩搩㍂숹⽋</w:t>
      </w:r>
      <w:r>
        <w:rPr/>
        <w:t>ꥒ</w:t>
      </w:r>
      <w:r>
        <w:rPr/>
        <w:t>牕䣂</w:t>
      </w:r>
      <w:r>
        <w:rPr/>
        <w:t>ⱬ</w:t>
      </w:r>
      <w:r>
        <w:rPr/>
        <w:t>쌲㑮묦恐坉ꥰ㛂ꆏ숲捓䑡橁⹭洽쉢걬㍹䬫䙱䙲圦쉂⍍飂榥쉈㌸ꍮ䐹촽넻䕊</w:t>
      </w:r>
      <w:r>
        <w:rPr/>
        <w:t>Ⳃ</w:t>
      </w:r>
      <w:r>
        <w:rPr/>
        <w:t>傱묷⹅⻂灺숦廂⬥㙉습◂㪣䈯嗃ꥷ☵幷媵䭡䅬昱쉵싂煢硶썱㤦榣까⨵捞牾</w:t>
      </w:r>
      <w:r>
        <w:rPr/>
        <w:t>ⱓ</w:t>
      </w:r>
      <w:r>
        <w:rPr/>
        <w:t>散</w:t>
      </w:r>
      <w:r>
        <w:rPr/>
        <w:t>ꤴ┷</w:t>
      </w:r>
      <w:r>
        <w:rPr/>
        <w:t>乤偂彣橑Ⓜ쉹⥢䐵涣䥨ꆡ恎</w:t>
      </w:r>
      <w:r>
        <w:rPr/>
        <w:t>꧃</w:t>
      </w:r>
      <w:r>
        <w:rPr/>
        <w:t>牆摨兰碿䁋䍵辮禿䣂悮噢㉩慅坨卋瘸䉥⬹ꥠ嗂典䝎㍊쉁䘥怽껂䕅ꥧ啀숶쉇啓⒮쉓♷晱縱堥⭇倽㡫䣂繀䄦㟂浔穴뽒㍈彡긻</w:t>
      </w:r>
      <w:r>
        <w:rPr/>
        <w:t>ꥐ</w:t>
      </w:r>
      <w:r>
        <w:rPr/>
        <w:t>캵噮刪䀳䡓⮩傩幔㍵⌫䝱䥓</w:t>
      </w:r>
      <w:r>
        <w:rPr/>
        <w:t>ⲣ</w:t>
      </w:r>
      <w:r>
        <w:rPr/>
        <w:t>㙭猤仍떩侱㙔ꍐ噋側㍱甸뮮㓂汷칈擂攺♱␵䵪佑㭤㵊刪♶濃녲║偍横煑ㅤ橊</w:t>
      </w:r>
      <w:r>
        <w:rPr/>
        <w:t>ⰵ</w:t>
      </w:r>
      <w:r>
        <w:rPr/>
        <w:t>슮樲䰻栶体橯瑳넱꥾繃狎쌴倦弹の㝋뽞彥㕉癓䵓癨쌣䴻塂⍌凂㬮썸着⍱嚘歄㉩⨦嘰瑪啣㪱㝅뇂彤匽盂䄹㘯䭐쉭去砦숶㠫沘쉐轳妘믂숤썡䉁䃃쉦幙匨쉯䍁劘뽑㕒㙵⹨祋縹呴佊</w:t>
      </w:r>
      <w:r>
        <w:rPr/>
        <w:t>⡚</w:t>
      </w:r>
      <w:r>
        <w:rPr/>
        <w:t>䍫쉌帱摰擎夤♤ㆻ搨噵뿂頪ッ凂呬䍘穉䰦</w:t>
      </w:r>
      <w:r>
        <w:rPr/>
        <w:t>ⱋ</w:t>
      </w:r>
      <w:r>
        <w:rPr/>
        <w:t>쉸氦报</w:t>
      </w:r>
      <w:r>
        <w:rPr/>
        <w:t>⡾</w:t>
      </w:r>
      <w:r>
        <w:rPr/>
        <w:t>䬫斥䨮䰺</w:t>
      </w:r>
      <w:r>
        <w:rPr/>
        <w:t>ꕉ</w:t>
      </w:r>
      <w:r>
        <w:rPr/>
        <w:t>쉳ꄦ</w:t>
      </w:r>
      <w:r>
        <w:rPr/>
        <w:t>ꦩ</w:t>
      </w:r>
      <w:r>
        <w:rPr/>
        <w:t>窵坔숺㶏爷兯炩쉱㝬猬⍭䭮松㐥</w:t>
      </w:r>
      <w:r>
        <w:rPr/>
        <w:t>⠬</w:t>
      </w:r>
      <w:r>
        <w:rPr/>
        <w:t>潥</w:t>
      </w:r>
      <w:r>
        <w:rPr/>
        <w:t>ꤳ</w:t>
      </w:r>
      <w:r>
        <w:rPr/>
        <w:t>䩲䍇捥䕰</w:t>
      </w:r>
      <w:r>
        <w:rPr/>
        <w:t>⡋</w:t>
      </w:r>
      <w:r>
        <w:rPr/>
        <w:t>礨</w:t>
      </w:r>
      <w:r>
        <w:rPr/>
        <w:t>ꦩ⛍</w:t>
      </w:r>
      <w:r>
        <w:rPr/>
        <w:t>쉍啕䲣뽐䩷睔䑚珂橶♷䭍썌</w:t>
      </w:r>
      <w:r>
        <w:rPr/>
        <w:t>ⰹ</w:t>
      </w:r>
      <w:r>
        <w:rPr/>
        <w:t>쉏奮䪩숴㤪⭟ꥪ焤껂䐥쉍䜪柂㕣갸뭲뽀ꎩ扖横ꌲ婗◂憥䌫슥⩠</w:t>
      </w:r>
      <w:r>
        <w:rPr/>
        <w:t>Ⳃ</w:t>
      </w:r>
      <w:r>
        <w:rPr/>
        <w:t>兹冩䵴ꅇ㴪䐯况兑匩⼯</w:t>
      </w:r>
      <w:r>
        <w:rPr/>
        <w:t>⡤Ⳃ</w:t>
      </w:r>
      <w:r>
        <w:rPr/>
        <w:t>딤쉪╴呵偓딦쉃쏂杕佉乤╈칚쉘㵲썭䱵ꏂ</w:t>
      </w:r>
      <w:r>
        <w:rPr/>
        <w:t>⡠</w:t>
      </w:r>
      <w:r>
        <w:rPr/>
        <w:t>䥠㓂</w:t>
      </w:r>
      <w:r>
        <w:rPr/>
        <w:t>ꦿ</w:t>
      </w:r>
      <w:r>
        <w:rPr/>
        <w:t>䓎柎欷繐砣깴⼨꺣䷃쉲䘳攬녴㜨哂㧂湑㙋卙㈭숨⶿캡⩍㥵捧楳싂⩋뽾꥕㵾䭸創䥂繐睍愩搪顺깥㨊긭⹓地䡲䩢卯㵉䚥弪䙂䑆堹嗂⥵助䱵凂嫂婣쉮䓎轖뽩爺㡨믃场戬祏</w:t>
      </w:r>
      <w:r>
        <w:rPr/>
        <w:t>ꕫ</w:t>
      </w:r>
      <w:r>
        <w:rPr/>
        <w:t>摳⌥怹嫂䢣洶뽋䝁숦⬣뼥㴽깒南敾</w:t>
      </w:r>
      <w:r>
        <w:rPr/>
        <w:t>ⰳ</w:t>
      </w:r>
      <w:r>
        <w:rPr/>
        <w:t>〱䅹◂썉瑢싂ꆘ떬婅䵶뮮噁慑㚩</w:t>
      </w:r>
      <w:r>
        <w:rPr/>
        <w:t>ꗂꗃ</w:t>
      </w:r>
      <w:r>
        <w:rPr/>
        <w:t>杶녖慺넵偂灌祋䥡洪䥋䔲침쉀㬳杮䉇㙁⎬煯匪倫㍞䇎枮杈묮</w:t>
      </w:r>
      <w:r>
        <w:rPr/>
        <w:t>⠪</w:t>
      </w:r>
      <w:r>
        <w:rPr/>
        <w:t>幤幭㌯Ⓜ婏쏂㩾⍹⑱敇㭷偡䵵⑞䟂┷긳昬ꆘ쉄坯汍ꅬ哎⛂</w:t>
      </w:r>
      <w:r>
        <w:rPr/>
        <w:t>⡰</w:t>
      </w:r>
      <w:r>
        <w:rPr/>
        <w:t>숨쉂浓啵㕟⍇㭾꺣䴴獥繩䈱걥媿䃂璩▮⨷塺⽵녓䔺쉋╖슬</w:t>
      </w:r>
      <w:r>
        <w:rPr/>
        <w:t>ⶡ</w:t>
      </w:r>
      <w:r>
        <w:rPr/>
        <w:t>쉑쉓汀䙗츱兘㘱䘦㓂改㬻周넯倽썗䉹</w:t>
      </w:r>
      <w:r>
        <w:rPr/>
        <w:t>ꤹ</w:t>
      </w:r>
      <w:r>
        <w:rPr/>
        <w:t>慐牶滂㇍</w:t>
      </w:r>
      <w:r>
        <w:rPr/>
        <w:t>ꕆ</w:t>
      </w:r>
      <w:r>
        <w:rPr/>
        <w:t>恖淂쉠⥺뗂뇂䍶䐣䋍祐䍊䆱攪묪䁫姍慰┴溻畃壂潫䳂㨵噃揎숬║猻瑇⼮䁱囂䓎眰癉䃃掩䬷⩶⍆乀⭁獦䉗䗂䌻仂쉘䎵卲싍䬯ꅟ徻䟂㟂患</w:t>
      </w:r>
      <w:r>
        <w:rPr/>
        <w:t>ꕚ</w:t>
      </w:r>
      <w:r>
        <w:rPr/>
        <w:t>扎憣㴥啘弶</w:t>
      </w:r>
      <w:r>
        <w:rPr/>
        <w:t>ⴺ</w:t>
      </w:r>
      <w:r>
        <w:rPr/>
        <w:t>䥱칟稨䩹쉌慚彔녁獐싂穗䱭檻恨㢣</w:t>
      </w:r>
      <w:r>
        <w:rPr/>
        <w:t>ⴸ</w:t>
      </w:r>
      <w:r>
        <w:rPr/>
        <w:t>쉶㙯⽮쉔潠칖橤뼽♺栺⍡⤶긱䬳竂</w:t>
      </w:r>
      <w:r>
        <w:rPr/>
        <w:t>Ⳃ</w:t>
      </w:r>
      <w:r>
        <w:rPr/>
        <w:t>䭩祍䅕晤卢渶颩㉒쉐硪</w:t>
      </w:r>
      <w:r>
        <w:rPr/>
        <w:t>ⱑ</w:t>
      </w:r>
      <w:r>
        <w:rPr/>
        <w:t>슿㝖轩</w:t>
      </w:r>
      <w:r>
        <w:rPr/>
        <w:t>ꕴ</w:t>
      </w:r>
      <w:r>
        <w:rPr/>
        <w:t>㕇㑵</w:t>
      </w:r>
      <w:r>
        <w:rPr/>
        <w:t>ⲵ</w:t>
      </w:r>
      <w:r>
        <w:rPr/>
        <w:t>䫂積⍫啴昤⨪攳뗂⩢獂渥打싎䌩彞啭㡆癰</w:t>
      </w:r>
      <w:r>
        <w:rPr/>
        <w:t>ꥀ</w:t>
      </w:r>
      <w:r>
        <w:rPr/>
        <w:t>昬쉹쉓㍒⽲</w:t>
      </w:r>
      <w:r>
        <w:rPr/>
        <w:t>Ⳃ</w:t>
      </w:r>
      <w:r>
        <w:rPr/>
        <w:t>瞩愫獤繏쉫䡢쉯敏噍땰뽐䉡楖⑩䕮睐䓂㙟殏牱潂쉓ꍶ昮涡假싂㐳掻䜮♷㗂껂傩촵싎걲쉔㠨畲⭩捀</w:t>
      </w:r>
      <w:r>
        <w:rPr/>
        <w:t>ꕋ</w:t>
      </w:r>
      <w:r>
        <w:rPr/>
        <w:t>쉢熣썁恦뽴瑋㚥繯影癎긤氶墣弴搴恥㔪쉢畟쉤䢮灖⏂䥴佣ㅶ㴺뭅獍䰩偢轀⍷来슮♮ꏃꍀ睾숯獬懂怳䕥疱呔䄵쉆汄绂䲩䒱圽㕀卧倸ꍐꍯ䌺浺㣂걚쉹穒쌲璘슮뽃匳揂⛍䑂欤쉫쉂仂䑸椶呡抵坳漹쉅뽹䑞倪扂丽呟䖮弪绂極䀭䁥</w:t>
      </w:r>
      <w:r>
        <w:rPr/>
        <w:t>ꥄꕳ</w:t>
      </w:r>
      <w:r>
        <w:rPr/>
        <w:t>畨楠佪뮩㵏쉐갪橇疘潤婚轏䣂녺楂掿敇㑋䵰⿍땄쉫◂쉧歧止⧂숤卣恥싂摅쉞쉀쉐婂숳弫百伩䠪녣敳쉆⵫颣⨥据뿂䩔䡃䥎䱲磂䦵</w:t>
      </w:r>
      <w:r>
        <w:rPr/>
        <w:t>ⲻ╗</w:t>
      </w:r>
      <w:r>
        <w:rPr/>
        <w:t>塧䶱汁㐵䞮扒딶牧楑쉂侘㴊␴길⶘넶幟攥뭘꺱뭔㭟</w:t>
      </w:r>
      <w:r>
        <w:rPr/>
        <w:t>⡧</w:t>
      </w:r>
      <w:r>
        <w:rPr/>
        <w:t>쉏⹱奉㑦⦥挦歨顬噯丱慊</w:t>
      </w:r>
      <w:r>
        <w:rPr/>
        <w:t>ꤺ</w:t>
      </w:r>
      <w:r>
        <w:rPr/>
        <w:t>䭔伳䨳獉䒻놱숺쉀顟숬轎兒勂Ⓙ㍣䦩瑧穹Ⓧ㧂漳⤴</w:t>
      </w:r>
      <w:r>
        <w:rPr/>
        <w:t>Ⱚ⵴</w:t>
      </w:r>
      <w:r>
        <w:rPr/>
        <w:t>敪ꍞ烎偓</w:t>
      </w:r>
      <w:r>
        <w:rPr/>
        <w:t>ꕗ</w:t>
      </w:r>
      <w:r>
        <w:rPr/>
        <w:t>㭣䙍濂녴为䟂奐戦曂坚⽪⤸㕴颻숪摧ꥢ捧啲▻㈥걺参䬻㐯䩅⥖伮⩏疿眬쉬䗍⨬</w:t>
      </w:r>
      <w:r>
        <w:rPr/>
        <w:t>Ⳃ</w:t>
      </w:r>
      <w:r>
        <w:rPr/>
        <w:t>戨搩┷䧂</w:t>
      </w:r>
      <w:r>
        <w:rPr/>
        <w:t>ꕥ</w:t>
      </w:r>
      <w:r>
        <w:rPr/>
        <w:t>呾⴬單ꍍ㤬壃兊攩猤⸬殬䌪쉃痍恚</w:t>
      </w:r>
      <w:r>
        <w:rPr/>
        <w:t>ꔴ</w:t>
      </w:r>
      <w:r>
        <w:rPr/>
        <w:t>呚夰归涡츦뭣䲡啥㨣⴪䥸믂㔯㩳뇂䤬栣灞嚵昬쵰礦她甹繮䟍䟂㍀땏畞㍭䕗놣彦슏汅散嗂瘭ぇ暣樥转</w:t>
      </w:r>
      <w:r>
        <w:rPr/>
        <w:t>ꥑ</w:t>
      </w:r>
      <w:r>
        <w:rPr/>
        <w:t>仂╂뇂습䙇窥㉋㡤䩍쉦쉕⏂怹ꆥ쉴뭫堫ㅈ侥哂㈪䟃噕䠲㧂쉭燂␴庘碡杪繴⨻奙䔽⩒児</w:t>
      </w:r>
      <w:r>
        <w:rPr/>
        <w:t>ꕣ</w:t>
      </w:r>
      <w:r>
        <w:rPr/>
        <w:t>刷轀猻䝔䚘窣㝩묱炵倨</w:t>
      </w:r>
      <w:r>
        <w:rPr/>
        <w:t>ⱉ</w:t>
      </w:r>
      <w:r>
        <w:rPr/>
        <w:t>㩞未칎걌奁畢儴䕞䝠촫㟍䬨⼩顴䘥所ㅫ</w:t>
      </w:r>
      <w:r>
        <w:rPr/>
        <w:t>ꤪ</w:t>
      </w:r>
      <w:r>
        <w:rPr/>
        <w:t>迂畤〥杔</w:t>
      </w:r>
      <w:r>
        <w:rPr/>
        <w:t>ꕒ</w:t>
      </w:r>
      <w:r>
        <w:rPr/>
        <w:t>妩煗顕</w:t>
      </w:r>
      <w:r>
        <w:rPr/>
        <w:t>ꦏ</w:t>
      </w:r>
      <w:r>
        <w:rPr/>
        <w:t>䬫ꏂ採</w:t>
      </w:r>
      <w:r>
        <w:rPr/>
        <w:t>Ⳃ</w:t>
      </w:r>
      <w:r>
        <w:rPr/>
        <w:t>桬㚵晈ꄹ獠頶</w:t>
      </w:r>
      <w:r>
        <w:rPr/>
        <w:t>꧂</w:t>
      </w:r>
      <w:r>
        <w:rPr/>
        <w:t>桯⹱</w:t>
      </w:r>
      <w:r>
        <w:rPr/>
        <w:t>Ɒ</w:t>
      </w:r>
      <w:r>
        <w:rPr/>
        <w:t>썢㆘䔷瘷颮癐썷㕘池⽯旂싍淂㍚攫숽朩쉕⭤瑵癭彙扒</w:t>
      </w:r>
      <w:r>
        <w:rPr/>
        <w:t>ⷂ</w:t>
      </w:r>
      <w:r>
        <w:rPr/>
        <w:t>쉦</w:t>
      </w:r>
      <w:r>
        <w:rPr/>
        <w:t>⡈</w:t>
      </w:r>
      <w:r>
        <w:rPr/>
        <w:t>䡉刲쉷ꥫ⚩洵⩙䷂걋녂傻ㄦ幵灞啦圭橁佯曂쉣晧䥤毂夬⵱牤冬쉍⴨䍭䙖塺奅⚻壂倦㉘䔣伽䰤繞棃䨣坔쉉卓畓垿걲⩸⥭娳捊捲梬塹깣僂㝚棂㕾呎杚栦佟쉤枬㌽㢩념⑙睉嘵慊啞㎱洪녣樤晕</w:t>
      </w:r>
      <w:r>
        <w:rPr/>
        <w:t>⡯</w:t>
      </w:r>
      <w:r>
        <w:rPr/>
        <w:t>ず㈫眴䂿祓楉㡷柂彦瀹䈹欴㪩兪硳䵒悿顺</w:t>
      </w:r>
      <w:r>
        <w:rPr/>
        <w:t>⡹</w:t>
      </w:r>
      <w:r>
        <w:rPr/>
        <w:t>焩쉂帴倴渵䄱땚뾥嘯</w:t>
      </w:r>
      <w:r>
        <w:rPr/>
        <w:t>Ⱨ</w:t>
      </w:r>
      <w:r>
        <w:rPr/>
        <w:t>㤸幖㡠婴깳祘㭣쉤땢䝀㝕䱓海숨刻嘸疿甸ꍒ슬䙨♆⿂믂쵕さ뽧挮撏稸䕑䐱㛂卞暻㴽扄冻恵歞琪㵰⎿穠</w:t>
      </w:r>
      <w:r>
        <w:rPr/>
        <w:t>ⵢ</w:t>
      </w:r>
      <w:r>
        <w:rPr/>
        <w:t>䫂㍠⥟쉙䙥僂䱏⩷䩡뭋慹獢䅬⪏Ⓙ</w:t>
      </w:r>
      <w:r>
        <w:rPr/>
        <w:t>ⱍ</w:t>
      </w:r>
      <w:r>
        <w:rPr/>
        <w:t>㡥竂뽪</w:t>
      </w:r>
      <w:r>
        <w:rPr/>
        <w:t>꤯</w:t>
      </w:r>
      <w:r>
        <w:rPr/>
        <w:t>怲</w:t>
      </w:r>
      <w:r>
        <w:rPr/>
        <w:t>ⱟ</w:t>
      </w:r>
      <w:r>
        <w:rPr/>
        <w:t>쉦넱숣㬩쵹浣⽠潚㐰⹺歪䞻䴪䁱顲儹㡶䡘坞㍄濂㵯싂呌㇂㭌⩏</w:t>
      </w:r>
      <w:r>
        <w:rPr/>
        <w:t>ꕳ</w:t>
      </w:r>
      <w:r>
        <w:rPr/>
        <w:t>揂临䙦摎㍭憻庬敕</w:t>
      </w:r>
      <w:r>
        <w:rPr/>
        <w:t>⠫</w:t>
      </w:r>
      <w:r>
        <w:rPr/>
        <w:t>暻䀹㴷帪未潾伣癙烎輪⌳浺깾溻㜱⥺ꅍ檘䢮毂盂坑╚</w:t>
      </w:r>
      <w:r>
        <w:rPr/>
        <w:t>Ⲭ</w:t>
      </w:r>
      <w:r>
        <w:rPr/>
        <w:t>뗂쉸쌱伨柂唊獷䱐戥</w:t>
      </w:r>
      <w:r>
        <w:rPr/>
        <w:t>ⰴ</w:t>
      </w:r>
      <w:r>
        <w:rPr/>
        <w:t>潵ㅤ⹚㝣뮿牐䩚繫숥䱮긬㵍䢩睷嘭╁欰쉰㡲塠歊쉏⏂㓂䍷吪㈹ㅕ숪숪썖圳⭌柂婱窡⥂䉞汚ꍣ뇂뭞㍷係</w:t>
      </w:r>
      <w:r>
        <w:rPr/>
        <w:t>ⴭ</w:t>
      </w:r>
      <w:r>
        <w:rPr/>
        <w:t>戶㩈瞩</w:t>
      </w:r>
      <w:r>
        <w:rPr/>
        <w:t>ⴲ</w:t>
      </w:r>
      <w:r>
        <w:rPr/>
        <w:t>㭗䝰櫍摩繺쉆㥮숦橙␫싍橋썕ꥣ权㍎頬楩뾿⥷乷桮垩繄癍伹㩹㎩彏擂氷곃潥杇怰따刳슥㨷⥓㏂䵪㉋洮䏂쵱쉦杺쉚辱껎䖏뭤쏂⩐䥪깢廂♡䍩ꍣ뗂쵷</w:t>
      </w:r>
      <w:r>
        <w:rPr/>
        <w:t>ⱀ</w:t>
      </w:r>
      <w:r>
        <w:rPr/>
        <w:t>愬䘻㶱棎䳂牪ꍭあ祳枥◂㮵䬫〰業ꅲ朶爸⩁媻췂氪䀽敋祄喻爴欰</w:t>
      </w:r>
      <w:r>
        <w:rPr/>
        <w:t>ꥑ</w:t>
      </w:r>
      <w:r>
        <w:rPr/>
        <w:t>猰攪㡴</w:t>
      </w:r>
      <w:r>
        <w:rPr/>
        <w:t>ⲻ</w:t>
      </w:r>
      <w:r>
        <w:rPr/>
        <w:t>칅汪橔䵂扳쉰吹⩸硸息祋ㅓ此氦睭繐彊䭙⤰狂䍾桯破䠰版긶땟污쉸墮歱䕗㠩䍥珂</w:t>
      </w:r>
      <w:r>
        <w:rPr/>
        <w:t>ⱱ</w:t>
      </w:r>
      <w:r>
        <w:rPr/>
        <w:t>䶱♕䣃묥깊癀슩䒏ꅎ숽⨽땉飂橠晡㋂㦵䰭頵䵓ꅳ쏂恀</w:t>
      </w:r>
      <w:r>
        <w:rPr/>
        <w:t>ꕱ</w:t>
      </w:r>
      <w:r>
        <w:rPr/>
        <w:t>썖䱄浲恍猭潌썋쉸奇䜸⩊桖┮浓</w:t>
      </w:r>
      <w:r>
        <w:rPr/>
        <w:t>Ⱙ④</w:t>
      </w:r>
      <w:r>
        <w:rPr/>
        <w:t>冿愪娭幬檣灹圮꥚杰潇</w:t>
      </w:r>
      <w:r>
        <w:rPr/>
        <w:t>⠴</w:t>
      </w:r>
      <w:r>
        <w:rPr/>
        <w:t>辏䍇漻流슱㭭だㄸ祂넮⭍</w:t>
      </w:r>
      <w:r>
        <w:rPr/>
        <w:t>ⵧ</w:t>
      </w:r>
      <w:r>
        <w:rPr/>
        <w:t>太䂻녫幈쌶抡쉥䅃咣癨⯍幍䁄쵒</w:t>
      </w:r>
      <w:r>
        <w:rPr/>
        <w:t>Ɒ</w:t>
      </w:r>
      <w:r>
        <w:rPr/>
        <w:t>슩㠵敁㜹</w:t>
      </w:r>
      <w:r>
        <w:rPr/>
        <w:t>⡆</w:t>
      </w:r>
      <w:r>
        <w:rPr/>
        <w:t>穀㯂楚晌剏ꄪ氷㝭뾮쵉</w:t>
      </w:r>
      <w:r>
        <w:rPr/>
        <w:t>⡗</w:t>
      </w:r>
      <w:r>
        <w:rPr/>
        <w:t>忂넯㙣䝤䝣⩅</w:t>
      </w:r>
      <w:r>
        <w:rPr/>
        <w:t>⡗</w:t>
      </w:r>
      <w:r>
        <w:rPr/>
        <w:t>쉋쉂</w:t>
      </w:r>
      <w:r>
        <w:rPr/>
        <w:t>Ⱞ</w:t>
      </w:r>
      <w:r>
        <w:rPr/>
        <w:t>ㅲ䯂ㅄ狎壂깯梘칬埂用</w:t>
      </w:r>
      <w:r>
        <w:rPr/>
        <w:t>꧂</w:t>
      </w:r>
      <w:r>
        <w:rPr/>
        <w:t>썏䥄⩓</w:t>
      </w:r>
      <w:r>
        <w:rPr/>
        <w:t>ꤷ</w:t>
      </w:r>
      <w:r>
        <w:rPr/>
        <w:t>䜩創珃</w:t>
      </w:r>
      <w:r>
        <w:rPr/>
        <w:t>ⴳ</w:t>
      </w:r>
      <w:r>
        <w:rPr/>
        <w:t>㦬㝑堽땅쉣稶娩컍湰⺮䍴쉺</w:t>
      </w:r>
      <w:r>
        <w:rPr/>
        <w:t>⢻╃</w:t>
      </w:r>
      <w:r>
        <w:rPr/>
        <w:t>㝹⥐숣</w:t>
      </w:r>
      <w:r>
        <w:rPr/>
        <w:t>ⲥ</w:t>
      </w:r>
      <w:r>
        <w:rPr/>
        <w:t>뽳⬩㤩㥴噱均炡塃楬哃瞱네䱊佺堸䲣欩圲潱⹙䡈愨⌷䒩夥啙ꍲ䲩⬤畁쉓⧂燂皘⹆珂䕞牃矂瀪숻쉺浾唤걹⍢䎬慃柂佤䅮利䟂煤숫捄矂숥⼪欥䪥⸥桵쉆廂쉔䍐♪凂橺橭⩓㑁ꌱ싂깍埂쉀䵯剟棂失横嫂쉤旂潾婹䔵깢汭琺顖䭣䴽捁砫祱䲘䌱</w:t>
      </w:r>
      <w:r>
        <w:rPr/>
        <w:t>Ⳃ</w:t>
      </w:r>
      <w:r>
        <w:rPr/>
        <w:t>쉗㉭⎣</w:t>
      </w:r>
      <w:r>
        <w:rPr/>
        <w:t>⡪</w:t>
      </w:r>
      <w:r>
        <w:rPr/>
        <w:t>揂塚畊竂䭀걁琪睶䕰㈥츽ꥬ쉰⸥쉪繅쉆</w:t>
      </w:r>
      <w:r>
        <w:rPr/>
        <w:t>ꔪ</w:t>
      </w:r>
      <w:r>
        <w:rPr/>
        <w:t>扡⿂</w:t>
      </w:r>
      <w:r>
        <w:rPr/>
        <w:t>ꖬ</w:t>
      </w:r>
      <w:r>
        <w:rPr/>
        <w:t>繍淍쉉牡㙕ꥩ㕞磂婵㕸畮唴쉦⧂顫</w:t>
      </w:r>
      <w:r>
        <w:rPr/>
        <w:t>ꕆ</w:t>
      </w:r>
      <w:r>
        <w:rPr/>
        <w:t>弫你烃佇숴갤煱쉨㑋䱔䚿⭯쉨긯땁䯂夶㌻캬协夰窩婈瘶</w:t>
      </w:r>
      <w:r>
        <w:rPr/>
        <w:t>⡄</w:t>
      </w:r>
      <w:r>
        <w:rPr/>
        <w:t>擎嗂嗂䵹㐻갳숽剣猥䳂슩㠩珂⹩繖圶ꥡ</w:t>
      </w:r>
      <w:r>
        <w:rPr/>
        <w:t>ꔊ</w:t>
      </w:r>
      <w:r>
        <w:rPr/>
        <w:t>㜽煙帲怵伭䬤쉹㍉춣母숤ꍲ瑳幎琦呷깳</w:t>
      </w:r>
      <w:r>
        <w:rPr/>
        <w:t>⡒〉</w:t>
      </w:r>
      <w:r>
        <w:rPr/>
        <w:t>吤⎿劵</w:t>
      </w:r>
      <w:r>
        <w:rPr/>
        <w:t>ꕳ</w:t>
      </w:r>
      <w:r>
        <w:rPr/>
        <w:t>凂䝹䥷歔橺㊱漮⩘쉶扶飂넱栽橯䯍䭴⨳恬吱澻數⺿䱂䉋㭢㘻湟啕楺⑉뿂呥쉫礪㯂㑑瓂䝍⍀⦣⽪㑑⺩쉯걈䝉䨴⤪⩳㡋쏂㐸煥묣쉟슿垘䡲烎넲盍潺</w:t>
      </w:r>
      <w:r>
        <w:rPr/>
        <w:t>⢿</w:t>
      </w:r>
      <w:r>
        <w:rPr/>
        <w:t>伩䰨硎斏卆堸뽒渨㩏뇎倻㕈⬭椰顉愮쵅湒䝡娭悬</w:t>
      </w:r>
      <w:r>
        <w:rPr/>
        <w:t>⡃⚻</w:t>
      </w:r>
      <w:r>
        <w:rPr/>
        <w:t>㣂楰┦쉐挫㊣斵㙵⭫彷㉴橷</w:t>
      </w:r>
      <w:r>
        <w:rPr/>
        <w:t>ꕦ</w:t>
      </w:r>
      <w:r>
        <w:rPr/>
        <w:t>뿂⺥㝳뇎权뽣顡쵵</w:t>
      </w:r>
      <w:r>
        <w:rPr/>
        <w:t>ꕺ</w:t>
      </w:r>
      <w:r>
        <w:rPr/>
        <w:t>䣂秂幚迂뭬⫂㥠숯╫摲쉨顱䃂땀쉷澣긩쉗頦䡫愺♱樬쉷</w:t>
      </w:r>
      <w:r>
        <w:rPr/>
        <w:t>⡟</w:t>
      </w:r>
      <w:r>
        <w:rPr/>
        <w:t>㵈䰥牐媣⎥奓㙯</w:t>
      </w:r>
      <w:r>
        <w:rPr/>
        <w:t>⡲⬳</w:t>
      </w:r>
      <w:r>
        <w:rPr/>
        <w:t>䵣捔奨乨剬奰㣂㌶父楟欪汘前迂㵺쵃ꄳ參䓂橲摠䕵ꌪ疩剾睅欦碏片</w:t>
      </w:r>
      <w:r>
        <w:rPr/>
        <w:t>ꤲ</w:t>
      </w:r>
      <w:r>
        <w:rPr/>
        <w:t>⽯慸걆湞쉏侘攺</w:t>
      </w:r>
      <w:r>
        <w:rPr/>
        <w:t>ꕰ</w:t>
      </w:r>
      <w:r>
        <w:rPr/>
        <w:t>쉟㉘넻쉠嗍㓂息䕣㛂梱♷瑩祢䀨䙀슡╧䓂㥶汴顔䩤숲䕸깾暻听쏎橘䨹婰牱숰嘪쉊쉰땋㞮烂㌪䫂⸷⽡⹮幦懂暩</w:t>
      </w:r>
      <w:r>
        <w:rPr/>
        <w:t>꧂</w:t>
      </w:r>
      <w:r>
        <w:rPr/>
        <w:t>晸⧂쉠䟂䰯쉹奶䡌熮票愤䙬區쉾硄杉㉭䍉爥㝚掱䁄彩㝤ꇂ숨轎住쉧⵳쵔睋伬瓎쉒急执然㚬쉷烂槂䄪㌨㡵⽬湧┳녬恤쉮攷쏂뿂</w:t>
      </w:r>
      <w:r>
        <w:rPr/>
        <w:t>꧂</w:t>
      </w:r>
      <w:r>
        <w:rPr/>
        <w:t>ⴤ</w:t>
      </w:r>
      <w:r>
        <w:rPr/>
        <w:t>숣矍┶侬숻㥌硱㡲噸㭩⯂ノ毂珂䑏㢏亩憩煢⏂扌㭾眺ꥵ漩慾쉟녭䍍</w:t>
      </w:r>
      <w:r>
        <w:rPr/>
        <w:t>⣂</w:t>
      </w:r>
      <w:r>
        <w:rPr/>
        <w:t>썟뽥쉅喡癁摧堣⭖쉨ꆏ攱넹剩卟毂剤슘䩄㡂</w:t>
      </w:r>
      <w:r>
        <w:rPr/>
        <w:t>ⲩ</w:t>
      </w:r>
      <w:r>
        <w:rPr/>
        <w:t>恒㯂栬稣䚏숳纩䵕纥쉷썢劣쏂奬쉸㍦슩䍘䰺犻</w:t>
      </w:r>
      <w:r>
        <w:rPr/>
        <w:t>꧃ⴴ</w:t>
      </w:r>
      <w:r>
        <w:rPr/>
        <w:t>狂ㄩ䞩ㅍ꧎漱楖晍牢祙特桂╕</w:t>
      </w:r>
      <w:r>
        <w:rPr/>
        <w:t>ꥍ</w:t>
      </w:r>
      <w:r>
        <w:rPr/>
        <w:t>뭄祦쉕䪡쉦쉹</w:t>
      </w:r>
      <w:r>
        <w:rPr/>
        <w:t>꧂</w:t>
      </w:r>
      <w:r>
        <w:rPr/>
        <w:t>䛂쉑呔琣딣䢿甴栯礲㇂瑺䑏</w:t>
      </w:r>
      <w:r>
        <w:rPr/>
        <w:t>ꕘ</w:t>
      </w:r>
      <w:r>
        <w:rPr/>
        <w:t>㨨촦긪</w:t>
      </w:r>
      <w:r>
        <w:rPr/>
        <w:t>ⲿ</w:t>
      </w:r>
      <w:r>
        <w:rPr/>
        <w:t>㞏쉸堷㍱䵑</w:t>
      </w:r>
      <w:r>
        <w:rPr/>
        <w:t>ⶵ</w:t>
      </w:r>
      <w:r>
        <w:rPr/>
        <w:t>用쉵晧㔫쉉䵊瑌㜸䔪䧂姂癀㌹漫瓂繗橙䩸庩⮡顮〸䳃㴱榻⭘侩</w:t>
      </w:r>
      <w:r>
        <w:rPr/>
        <w:t>ꤪ</w:t>
      </w:r>
      <w:r>
        <w:rPr/>
        <w:t>츹乑挬㝐䉾놘ㅉ㥫쉓椨敮䚻绂慯䪮瑭䃍侏灂潎救땐幄䠩칬漷汑쉢䗃걸澻渥㫂繪偾杙䁴㭟슩盂呂偰⥳杒顐㍚쉩㧂䙄츮⑩灔壂顤</w:t>
      </w:r>
      <w:r>
        <w:rPr/>
        <w:t>ⰰ</w:t>
      </w:r>
      <w:r>
        <w:rPr/>
        <w:t>灾▬㩀</w:t>
      </w:r>
      <w:r>
        <w:rPr/>
        <w:t>ꥃ</w:t>
      </w:r>
      <w:r>
        <w:rPr/>
        <w:t>쉇㘊乄侻䉓싂旂噐㍈ꍴ欣㈽浒쉡ꏂ景灚噷</w:t>
      </w:r>
      <w:r>
        <w:rPr/>
        <w:t>Ⱚ</w:t>
      </w:r>
      <w:r>
        <w:rPr/>
        <w:t>䩘偆춬숵㩩㍣獰恺⭠</w:t>
      </w:r>
      <w:r>
        <w:rPr/>
        <w:t>⡒</w:t>
      </w:r>
      <w:r>
        <w:rPr/>
        <w:t>쉌愽坈牳敵쉀〫懂癆祒슱㧂桟쉘䐬唱뿂쉊珎縴ꎣ䡊쉐獡昰㑦猦뽆쵡</w:t>
      </w:r>
      <w:r>
        <w:rPr/>
        <w:t>ⵥ</w:t>
      </w:r>
      <w:r>
        <w:rPr/>
        <w:t>㩰獷쉚剬帣ꏂ垡걷㑥睬ㅡ偫ꌺ〷슮協䁥쉤娩䁸㎩</w:t>
      </w:r>
      <w:r>
        <w:rPr/>
        <w:t>ⴣ</w:t>
      </w:r>
      <w:r>
        <w:rPr/>
        <w:t>ㅭ乶瀹땏뼳撿⥚瘽す쏂甯뽘漳汀噏뽯梏㑖쉃┲灓㚩㉷Ⓜ쉑榿楢䕮佸ꍷ穦ㅍ轖☭匩쉙쉟䢮乴䙊橔䏃礵刷⚵硏⍣뭞䛂搩쉖奄㝰䙸悩쉀⧂䙕の啔瑑쉐弮䍓⻂㍲</w:t>
      </w:r>
      <w:r>
        <w:rPr/>
        <w:t>ⱒ</w:t>
      </w:r>
      <w:r>
        <w:rPr/>
        <w:t>縰畮飂癱싂輲䡢繕㍦㤰쉟桚療ㅌ挶䧂㩪㌺㙩╬䆱呍頯塯参⑑걭⑅焣唷啯㕺㉌洮㵇塲䩇</w:t>
      </w:r>
      <w:r>
        <w:rPr/>
        <w:t>ꤪ</w:t>
      </w:r>
      <w:r>
        <w:rPr/>
        <w:t>泂䙮桐ꆣ灭䔪捈渪ꍕ䧂놡䥭婘쉇䩇쉆帹䦡猷坍</w:t>
      </w:r>
      <w:r>
        <w:rPr/>
        <w:t>⡷</w:t>
      </w:r>
      <w:r>
        <w:rPr/>
        <w:t>ꅆ晠♡辘䩺癅ꍶ䙃</w:t>
      </w:r>
      <w:r>
        <w:rPr/>
        <w:t>ꥆ⑺</w:t>
      </w:r>
      <w:r>
        <w:rPr/>
        <w:t>묪卅禥傥쉌殣㡱䕋囂塳涏湋挪㥴㥕쉬⵳珃潹槍</w:t>
      </w:r>
      <w:r>
        <w:rPr/>
        <w:t>⡋</w:t>
      </w:r>
      <w:r>
        <w:rPr/>
        <w:t>晶頵䛂核ꥯ숳쉚㏂穋慂</w:t>
      </w:r>
      <w:r>
        <w:rPr/>
        <w:t>ꖿ</w:t>
      </w:r>
      <w:r>
        <w:rPr/>
        <w:t>ヂ顑㉕ぴ쉟뭐䚿뇂佸睭</w:t>
      </w:r>
      <w:r>
        <w:rPr/>
        <w:t>ⳍ</w:t>
      </w:r>
      <w:r>
        <w:rPr/>
        <w:t>녎璿栥嘮祇噷⎬偖洤뾡塦橔塦婐</w:t>
      </w:r>
      <w:r>
        <w:rPr/>
        <w:t>Ⱞ</w:t>
      </w:r>
      <w:r>
        <w:rPr/>
        <w:t>䉥厱悻椽折䉌⹰╭懂</w:t>
      </w:r>
      <w:r>
        <w:rPr/>
        <w:t>꤫</w:t>
      </w:r>
      <w:r>
        <w:rPr/>
        <w:t>쉀刵恳圪啄畉癋砨椥겮ㅈ╍免剀쵂</w:t>
      </w:r>
      <w:r>
        <w:rPr/>
        <w:t>ꥏ</w:t>
      </w:r>
      <w:r>
        <w:rPr/>
        <w:t>塅</w:t>
      </w:r>
      <w:r>
        <w:rPr/>
        <w:t>ꥂ</w:t>
      </w:r>
      <w:r>
        <w:rPr/>
        <w:t>㜰復㘤썄䵮</w:t>
      </w:r>
      <w:r>
        <w:rPr/>
        <w:t>ⵞ</w:t>
      </w:r>
      <w:r>
        <w:rPr/>
        <w:t>깐珂⍗乶顣싂⼽妡䬴쉋뭈</w:t>
      </w:r>
      <w:r>
        <w:rPr/>
        <w:t>ꕏ</w:t>
      </w:r>
      <w:r>
        <w:rPr/>
        <w:t>㙷妥ꍺ떿嫂唸䅂㔥숩獡䎡⚩しだ摐卤棍牢禱㐪⩁汾</w:t>
      </w:r>
      <w:r>
        <w:rPr/>
        <w:t>ⱬ</w:t>
      </w:r>
      <w:r>
        <w:rPr/>
        <w:t>싂こ㓂囂漻〦䙅䨻㬴⑐乕橢싂撮頫걞剷嚥暘슩敱媩㧂坳땎⨪쵌䟍桕㐪幮癠䡵ㅃ怽⩋ꆬ卤⦥ㅣ쌩싂杴ケ쉡啱묫썾僂桇긭慓㑬喻⶿唤뽌熱焹彋甭厩</w:t>
      </w:r>
      <w:r>
        <w:rPr/>
        <w:t>ꤨ</w:t>
      </w:r>
      <w:r>
        <w:rPr/>
        <w:t>狂幊゘</w:t>
      </w:r>
      <w:r>
        <w:rPr/>
        <w:t>ꤻ</w:t>
      </w:r>
      <w:r>
        <w:rPr/>
        <w:t>숮슩轆ヂ䡊⵱숣썌扅䌯⨪</w:t>
      </w:r>
      <w:r>
        <w:rPr/>
        <w:t>⡯</w:t>
      </w:r>
      <w:r>
        <w:rPr/>
        <w:t>숥䕨曂厩㵃䊬䠮摅爱</w:t>
      </w:r>
      <w:r>
        <w:rPr/>
        <w:t>ꥈ</w:t>
      </w:r>
      <w:r>
        <w:rPr/>
        <w:t>橱剡掏싂町倽汋딶䜻徣</w:t>
      </w:r>
      <w:r>
        <w:rPr/>
        <w:t>ꕅ</w:t>
      </w:r>
      <w:r>
        <w:rPr/>
        <w:t>慨묳ヂ炏뭎獢䵩㖩ꥶ⽺</w:t>
      </w:r>
      <w:r>
        <w:rPr/>
        <w:t>⣂</w:t>
      </w:r>
      <w:r>
        <w:rPr/>
        <w:t>抿契</w:t>
      </w:r>
      <w:r>
        <w:rPr/>
        <w:t>ⷂ</w:t>
      </w:r>
      <w:r>
        <w:rPr/>
        <w:t>壂䶵捎䔥㦱숶䁡䉌㙔</w:t>
      </w:r>
      <w:r>
        <w:rPr/>
        <w:t>ⷂ</w:t>
      </w:r>
      <w:r>
        <w:rPr/>
        <w:t>슻⨤䥚呢㢏꧎숸</w:t>
      </w:r>
      <w:r>
        <w:rPr/>
        <w:t>ꔻ</w:t>
      </w:r>
      <w:r>
        <w:rPr/>
        <w:t>癓呅䨻憣ꥩぱ嫂〩琯쵕暮橤䐪</w:t>
      </w:r>
      <w:r>
        <w:rPr/>
        <w:t>ꦣ</w:t>
      </w:r>
      <w:r>
        <w:rPr/>
        <w:t>繈슣勂䈮桳노⍠瑯</w:t>
      </w:r>
      <w:r>
        <w:rPr/>
        <w:t>⣂♵Ɽ</w:t>
      </w:r>
      <w:r>
        <w:rPr/>
        <w:t>妬숭繄▻㐤㔨癱洭侱幰兢䭎娊䖥晒係浶㥢녇숪䛂㭍⺘牎</w:t>
      </w:r>
      <w:r>
        <w:rPr/>
        <w:t>ꔮ</w:t>
      </w:r>
      <w:r>
        <w:rPr/>
        <w:t>㝁겏湭</w:t>
      </w:r>
      <w:r>
        <w:rPr/>
        <w:t>ꦱ</w:t>
      </w:r>
      <w:r>
        <w:rPr/>
        <w:t>心⑔挦堻⽢䀹㜥촩湫⎘⫂濂枱⩟䐽⌱厥桞숣汎呸吪サ繡⍥晶䡪</w:t>
      </w:r>
      <w:r>
        <w:rPr/>
        <w:t>⡔</w:t>
      </w:r>
      <w:r>
        <w:rPr/>
        <w:t>䦬</w:t>
      </w:r>
      <w:r>
        <w:rPr/>
        <w:t>ꕭ</w:t>
      </w:r>
      <w:r>
        <w:rPr/>
        <w:t>慊㏂㢬癅摚ꥭ慖摳淂䅮숦凂䁥轰畫뽠뭨眫癥</w:t>
      </w:r>
      <w:r>
        <w:rPr/>
        <w:t>⣍⩈</w:t>
      </w:r>
      <w:r>
        <w:rPr/>
        <w:t>扳砵쉬癅ꅪぱ㴵깱Ⓨ灷</w:t>
      </w:r>
      <w:r>
        <w:rPr/>
        <w:t>ⰺ</w:t>
      </w:r>
      <w:r>
        <w:rPr/>
        <w:t>䃂쌶⨨獘㛂⹺䙲弣头㞥㭎숪呴쉷䰳ꌶㄬ촪ꄩ圤盂╔灍㭸╱䕰⸦神㨷㥺☣슬숯쉫뿍帬</w:t>
      </w:r>
      <w:r>
        <w:rPr/>
        <w:t>ⲻ</w:t>
      </w:r>
      <w:r>
        <w:rPr/>
        <w:t>䨱刣㘹繵䍱㬩넮呄儣祏쉭暵却䴷朰䘪湘</w:t>
      </w:r>
      <w:r>
        <w:rPr/>
        <w:t>ꔶ⌫</w:t>
      </w:r>
      <w:r>
        <w:rPr/>
        <w:t>㔤췂싂䟂䳂ㅐ塅䑘版捇⌮繳頤獾쉆抩╭㎩势㦻</w:t>
      </w:r>
      <w:r>
        <w:rPr/>
        <w:t>ꥌ</w:t>
      </w:r>
      <w:r>
        <w:rPr/>
        <w:t>쉗걭疏砬぀犡䕹숷湓깓㌶瘷㩍咥㠰垻쉈楺뭃╫槂숪쉭숤䡦䤱⑴坌彏矂䖩㕃愭亡⑐灍뭡浺䌫⵮츤亘䲿桳䝲</w:t>
      </w:r>
      <w:r>
        <w:rPr/>
        <w:t>ꔽ</w:t>
      </w:r>
      <w:r>
        <w:rPr/>
        <w:t>塎吪伣</w:t>
      </w:r>
      <w:r>
        <w:rPr/>
        <w:t>ꦥ</w:t>
      </w:r>
      <w:r>
        <w:rPr/>
        <w:t>䑹</w:t>
      </w:r>
      <w:r>
        <w:rPr/>
        <w:t>⠹</w:t>
      </w:r>
      <w:r>
        <w:rPr/>
        <w:t>ꗃ</w:t>
      </w:r>
      <w:r>
        <w:rPr/>
        <w:t>哂神硙컂䃂긬噍䧂殻</w:t>
      </w:r>
      <w:r>
        <w:rPr/>
        <w:t>ꖘ⫂</w:t>
      </w:r>
      <w:r>
        <w:rPr/>
        <w:t>潘긫䜬땘没건뭍揍숤䋍棂偰炱㥡㥊</w:t>
      </w:r>
      <w:r>
        <w:rPr/>
        <w:t>ꤰ</w:t>
      </w:r>
      <w:r>
        <w:rPr/>
        <w:t>쌮淂</w:t>
      </w:r>
      <w:r>
        <w:rPr/>
        <w:t>ⳍ</w:t>
      </w:r>
      <w:r>
        <w:rPr/>
        <w:t>㎵恅</w:t>
      </w:r>
      <w:r>
        <w:rPr/>
        <w:t>ⱉ</w:t>
      </w:r>
      <w:r>
        <w:rPr/>
        <w:t>硗</w:t>
      </w:r>
      <w:r>
        <w:rPr/>
        <w:t>ⴣ</w:t>
      </w:r>
      <w:r>
        <w:rPr/>
        <w:t>㤳爳⑖䁓㑌껃欴珂쉧䥍</w:t>
      </w:r>
      <w:r>
        <w:rPr/>
        <w:t>ꕕ</w:t>
      </w:r>
      <w:r>
        <w:rPr/>
        <w:t>栩厮橊䪥旂唸㑪䉁╁숷悮䭔焤㠲滂⭀쉦㒣㩕쉞⽦瑆⩚⹴걪瑫㏃夳㛂汰幔䧂杣♎楲쉇ヂꅓㄮ</w:t>
      </w:r>
      <w:r>
        <w:rPr/>
        <w:t>ⴸ</w:t>
      </w:r>
      <w:r>
        <w:rPr/>
        <w:t>瘻딪ꅍ䡏炬焽싂眫䱾癶쉲㴱汬灰⼣㙵晱녃䵈䁞䥃㕹珂⏎佩묰冮洫㭅橥㦬ꎿ㕨琫숣値ꥮ♆숣洭顴䄽礶乒</w:t>
      </w:r>
      <w:r>
        <w:rPr/>
        <w:t>ⴳ</w:t>
      </w:r>
      <w:r>
        <w:rPr/>
        <w:t>呂ぇ䕰祓숬쉟⍑䅵稫꺏厘氬渶쉳쉚⩈匤䱑眦㥬係⩭⩳睨䩦硸䁫쉈榘⍩㵉惂䫂侵顭ꅂ前䉍걘쉧潓썫ꏂ⽣汀숶丯숣䕭䓂漹媣愹庿旂埂쉾㟃坃쉥묫</w:t>
      </w:r>
      <w:r>
        <w:rPr/>
        <w:t>⡺</w:t>
      </w:r>
      <w:r>
        <w:rPr/>
        <w:t>싃〰땄典縥㈵ㄳ㈹㣍悵䱊싂呟㙗䚮㥙␻晹偉</w:t>
      </w:r>
      <w:r>
        <w:rPr/>
        <w:t>ꕡ</w:t>
      </w:r>
      <w:r>
        <w:rPr/>
        <w:t>佣䣂壂噟顨䛂숪ꎥ埂⩄숸䅒㩌狂촳㠯␦橩买숪묫㥮뇃兖䔲Ⓙ礹⼳〷ꅵ儷쉩♗쉗䥒⼺ㄺ摣䀣ꅓ⩥顊愸頷⨷佘ꥩ爲歷</w:t>
      </w:r>
      <w:r>
        <w:rPr/>
        <w:t>⠮</w:t>
      </w:r>
      <w:r>
        <w:rPr/>
        <w:t>唸</w:t>
      </w:r>
      <w:r>
        <w:rPr/>
        <w:t>ꖵ</w:t>
      </w:r>
      <w:r>
        <w:rPr/>
        <w:t>싂婣땚땡慙♵硺ㅍ抮⎡塳긩䍩䵳㟂䉺け㍔材桫丶슬䝁摳帪䭭瀩䍩ま灊䯂偞ꥧ栽⩊㙊⍨慒␊ꍩ㭤㥊哂뼯嚩䅁⫍即圪㔶搱쉥䕪㝭焩砦搦惂깅뽕拎쉹䙮恇刺啩</w:t>
      </w:r>
      <w:r>
        <w:rPr/>
        <w:t>ꥋ꧂</w:t>
      </w:r>
      <w:r>
        <w:rPr/>
        <w:t>疏墵⩇礱㟂惃쉨묭縮畠瑎㍟炬磂婌橧扌ꥷ⸤ꌭ칆欷ぅ潸畴噡䛂㡡걚䯂⹚</w:t>
      </w:r>
      <w:r>
        <w:rPr/>
        <w:t>⣂</w:t>
      </w:r>
      <w:r>
        <w:rPr/>
        <w:t>湉䱪䥚煬は㑮䱫潞⦩㫂塾窵치♊啢ガ瞮숨㩶⨹䁸硑佈㙗摀き䍹〶䬬숸禣쉑央ㆵ強㔭櫃⫂甴㤱㞱敠息⥗⩣䶣杔㌤䵎쉥䰪噚ꅯ慱參穦⨥◂但쉂㡰䙕㚵␨싂獳ご뭵⑫䝉偌怺啇怳</w:t>
      </w:r>
      <w:r>
        <w:rPr/>
        <w:t>ꤤ</w:t>
      </w:r>
      <w:r>
        <w:rPr/>
        <w:t>潬ꅧ╘䠦컂䝃슩㩦瘸⽺뽘숰䥾깎뿂䴯汦璬칃䙠쉢繁␻</w:t>
      </w:r>
      <w:r>
        <w:rPr/>
        <w:t>ꥃ┶</w:t>
      </w:r>
      <w:r>
        <w:rPr/>
        <w:t>癮⫂㭳♥딮⌤繡呭僎㈲幓㉙畯心洫땄쉌䨻⹡</w:t>
      </w:r>
      <w:r>
        <w:rPr/>
        <w:t>ⷎ</w:t>
      </w:r>
      <w:r>
        <w:rPr/>
        <w:t>剮産扬块⮵</w:t>
      </w:r>
      <w:r>
        <w:rPr/>
        <w:t>ⷂ</w:t>
      </w:r>
      <w:r>
        <w:rPr/>
        <w:t>挪</w:t>
      </w:r>
      <w:r>
        <w:rPr/>
        <w:t>ꕮ</w:t>
      </w:r>
      <w:r>
        <w:rPr/>
        <w:t>樯搨⻂牨㉏手䁋摵恄杭㷂姂浹쉪䴴쉊迂䄦疿䎬て嫂㷂쉆㍰眥⩪穒摊㷂㙸ꥯ▣</w:t>
      </w:r>
      <w:r>
        <w:rPr/>
        <w:t>⡙</w:t>
      </w:r>
      <w:r>
        <w:rPr/>
        <w:t>땗曂憡佔䨤䰬䣂쉨촬僂砤獉䖏녡帪넣偓</w:t>
      </w:r>
      <w:r>
        <w:rPr/>
        <w:t>ⵘ</w:t>
      </w:r>
      <w:r>
        <w:rPr/>
        <w:t>쉅츪斻ꍺ搻繤╎싂灟教楸頤歯습畟䝣㡔埃願楆☤涏幡⍯哂硓␫䁠呐⎮毂쉘矂때㩶樹㭰</w:t>
      </w:r>
      <w:r>
        <w:rPr/>
        <w:t>ꤻ</w:t>
      </w:r>
      <w:r>
        <w:rPr/>
        <w:t>䛂쉂⪱煷睉</w:t>
      </w:r>
      <w:r>
        <w:rPr/>
        <w:t>ⱀ⬴</w:t>
      </w:r>
      <w:r>
        <w:rPr/>
        <w:t>뭺橺沩佦뭆㕋浞噍狂欬㙲辩㵘꺡뽡䄽숲楱츰畯캩沥㝠</w:t>
      </w:r>
      <w:r>
        <w:rPr/>
        <w:t>ꕂ</w:t>
      </w:r>
      <w:r>
        <w:rPr/>
        <w:t>䱱㝟廂䥵癎欱쉑潕뗂珃䁤걣獪瘨☦⧍⍗呆⫂䝺䕞슬곂整걩䩗摮㷍喩쉬湪婤뼨䕇䉑⩺</w:t>
      </w:r>
      <w:r>
        <w:rPr/>
        <w:t>ꤱ</w:t>
      </w:r>
      <w:r>
        <w:rPr/>
        <w:t>燂䵮</w:t>
      </w:r>
      <w:r>
        <w:rPr/>
        <w:t>ꥄ</w:t>
      </w:r>
      <w:r>
        <w:rPr/>
        <w:t>輴⤽</w:t>
      </w:r>
      <w:r>
        <w:rPr/>
        <w:t>ꥒ⨩</w:t>
      </w:r>
      <w:r>
        <w:rPr/>
        <w:t>숬橘秂嗂䵯痂乢拂伪쵗ㅃ湦汶㈴囃녑啞⨤㯂劏⪵㧂㴫顑恎儷ぢ搴噇朦쉄쉡挭潒⑴뽳睥싎瀥楇숪㙺傡쉪깞ꍐ乨쉇咣䧍슡쵬〻砭⛂犏⥇䉦欪獚眩喩뽓숪⨫捃⽑䭕숵慩䕡㩏║긹⩠嗂</w:t>
      </w:r>
      <w:r>
        <w:rPr/>
        <w:t>Ⱪ</w:t>
      </w:r>
      <w:r>
        <w:rPr/>
        <w:t>칅썌⵴뭋桄긳獀</w:t>
      </w:r>
      <w:r>
        <w:rPr/>
        <w:t>⠽</w:t>
      </w:r>
      <w:r>
        <w:rPr/>
        <w:t>쉇┻祭呵线啙싂䬶</w:t>
      </w:r>
      <w:r>
        <w:rPr/>
        <w:t>Ⳃ</w:t>
      </w:r>
      <w:r>
        <w:rPr/>
        <w:t>쉤奐㦘쉎庡</w:t>
      </w:r>
      <w:r>
        <w:rPr/>
        <w:t>Ⱬ⚘</w:t>
      </w:r>
      <w:r>
        <w:rPr/>
        <w:t>撥</w:t>
      </w:r>
      <w:r>
        <w:rPr/>
        <w:t>ꕔ</w:t>
      </w:r>
      <w:r>
        <w:rPr/>
        <w:t>畐땡撣䱬쉁㤰㝎朽쵒温が瘸㛂轨佴搳晲潁숣勂ㅒㅉ涻䰴眯</w:t>
      </w:r>
      <w:r>
        <w:rPr/>
        <w:t>ꤻ</w:t>
      </w:r>
      <w:r>
        <w:rPr/>
        <w:t>掩抵䕲年㩋㝵䀱䤪숴轲坌櫂ꅘ炬㑊僂㑈묷恁狂⥾牃⥴敮ꌦ瑨偉橔숊硟䠽쵧껍皏⚣慪㝥⑕␩滂囂嘮쉐㑟㬦䄽숥㪣뼥䒥绂燂䃂㤺㭞넷璻</w:t>
      </w:r>
      <w:r>
        <w:rPr/>
        <w:t>ⱶ</w:t>
      </w:r>
      <w:r>
        <w:rPr/>
        <w:t>檩愮輪</w:t>
      </w:r>
      <w:r>
        <w:rPr/>
        <w:t>Ⱞ</w:t>
      </w:r>
      <w:r>
        <w:rPr/>
        <w:t>䉠䝉濂㇂琸䥸⺩凂쉐噪숷㉄⍅♑녦㊮㯂</w:t>
      </w:r>
      <w:r>
        <w:rPr/>
        <w:t>ⱴ</w:t>
      </w:r>
      <w:r>
        <w:rPr/>
        <w:t>哂䀺桄쏍뽒湮曂樥恒䮣ꆬ䕁便</w:t>
      </w:r>
      <w:r>
        <w:rPr/>
        <w:t>ⵡ</w:t>
      </w:r>
      <w:r>
        <w:rPr/>
        <w:t>㶥</w:t>
      </w:r>
      <w:r>
        <w:rPr/>
        <w:t>ⲩ</w:t>
      </w:r>
      <w:r>
        <w:rPr/>
        <w:t>촦彠㒡숻假⯂䰣㢻겏뼻䩺⩇㉄䯂䕷䩒╤㪥掿㡧㤭㩀绂婂</w:t>
      </w:r>
      <w:r>
        <w:rPr/>
        <w:t>ꦏ</w:t>
      </w:r>
      <w:r>
        <w:rPr/>
        <w:t>皣䍏輹砤䕚塹湣啞轕敲⿂ㄴ㭊ꇂ唥䗎機䙀</w:t>
      </w:r>
      <w:r>
        <w:rPr/>
        <w:t>⠦</w:t>
      </w:r>
      <w:r>
        <w:rPr/>
        <w:t>捍ㄪ묥妬硢䱪㐨㐣캩⩴뽨䖱侩</w:t>
      </w:r>
      <w:r>
        <w:rPr/>
        <w:t>ꖿ</w:t>
      </w:r>
      <w:r>
        <w:rPr/>
        <w:t>獹滂䚡琮媵桋⩲슱쉎婳㥉彎畩䁸쉓䕋琣找硍㔩砦㤦㷂쏍䕶뼬⹤卑뇂싂</w:t>
      </w:r>
      <w:r>
        <w:rPr/>
        <w:t>⠭꥔</w:t>
      </w:r>
      <w:r>
        <w:rPr/>
        <w:t>䕕⩡ꍸ盂⽘뭹㧂ꍶ呲䎩⹹慵涘ꥳ祣䒻呏獃䕩</w:t>
      </w:r>
      <w:r>
        <w:rPr/>
        <w:t>ⱘ</w:t>
      </w:r>
      <w:r>
        <w:rPr/>
        <w:t>伩区녬꧎泎䭖栩쉏兣祠쉋⸷䘱杅쵕쎏</w:t>
      </w:r>
      <w:r>
        <w:rPr/>
        <w:t>⠭</w:t>
      </w:r>
      <w:r>
        <w:rPr/>
        <w:t>轩年촬䕒</w:t>
      </w:r>
      <w:r>
        <w:rPr/>
        <w:t>ꤶ</w:t>
      </w:r>
      <w:r>
        <w:rPr/>
        <w:t>췂嚘숯⯂䆘橀ꥸ㍲㍦兖㦬㈶皡朶ち䈥쉎䋂⑷乮纩睴挣싂㩫䌬쉲乮李轟吳晠䕷격瀶唸䵊㈶轞〷</w:t>
      </w:r>
      <w:r>
        <w:rPr/>
        <w:t>ⵇ</w:t>
      </w:r>
      <w:r>
        <w:rPr/>
        <w:t>懍㩎</w:t>
      </w:r>
      <w:r>
        <w:rPr/>
        <w:t>ⱈ</w:t>
      </w:r>
      <w:r>
        <w:rPr/>
        <w:t>涿䊡딩扬</w:t>
      </w:r>
      <w:r>
        <w:rPr/>
        <w:t>ꔪ</w:t>
      </w:r>
      <w:r>
        <w:rPr/>
        <w:t>쵀䩦ㅘ磎䬯쉯ꍶ숽欺惂</w:t>
      </w:r>
      <w:r>
        <w:rPr/>
        <w:t>ꕔ</w:t>
      </w:r>
      <w:r>
        <w:rPr/>
        <w:t>儹뾣丬㕘싂娽ꏂ䊮⨹睲兌⩢慖澵쉑噾㞮息曂</w:t>
      </w:r>
      <w:r>
        <w:rPr/>
        <w:t>ꗂ</w:t>
      </w:r>
      <w:r>
        <w:rPr/>
        <w:t>瑓㙺츹㴥넯겵㙢頥瘪で⭣剟熬네䧂潤瘻⍥攻欹껂䋂楳慁♕♊뭂灲쉊〪⩢䏂䕖淂伸䉎䥸쉙歃</w:t>
      </w:r>
      <w:r>
        <w:rPr/>
        <w:t>ⲩ</w:t>
      </w:r>
      <w:r>
        <w:rPr/>
        <w:t>戨媮拂㘪쉲灺睉ふ凍䭂⨻㕊姎绂⩩㵧㤵繾偆夺떱</w:t>
      </w:r>
      <w:r>
        <w:rPr/>
        <w:t>ⱡ☦</w:t>
      </w:r>
      <w:r>
        <w:rPr/>
        <w:t>촹縱쉷ㄩ乬浅牴녟枮썮䭇⩁癗숳㥵冿顒뽓煬⴪玿ㅯ弴夰ꍥ夺喡傿ꏂ䕠㨱湺珃칓슘</w:t>
      </w:r>
      <w:r>
        <w:rPr/>
        <w:t>ꕋ</w:t>
      </w:r>
      <w:r>
        <w:rPr/>
        <w:t>穗숫湓⹟楐䈽</w:t>
      </w:r>
      <w:r>
        <w:rPr/>
        <w:t>ⲥ▘</w:t>
      </w:r>
      <w:r>
        <w:rPr/>
        <w:t>ꥏ</w:t>
      </w:r>
      <w:r>
        <w:rPr/>
        <w:t>漮䅷⮵欥䁠亡㨲瑹敁슻樷枘</w:t>
      </w:r>
      <w:r>
        <w:rPr/>
        <w:t>ꥍ</w:t>
      </w:r>
      <w:r>
        <w:rPr/>
        <w:t>并飃㔩䍠朱攬숯</w:t>
      </w:r>
      <w:r>
        <w:rPr/>
        <w:t>ꥏ</w:t>
      </w:r>
      <w:r>
        <w:rPr/>
        <w:t>夹䪬쉬䕭搫㣎欪〉</w:t>
      </w:r>
      <w:r>
        <w:rPr/>
        <w:t>꥟</w:t>
      </w:r>
      <w:r>
        <w:rPr/>
        <w:t>춱㉑楏䕾洸支㉯㌺슱䙉▬</w:t>
      </w:r>
      <w:r>
        <w:rPr/>
        <w:t>⠸</w:t>
      </w:r>
      <w:r>
        <w:rPr/>
        <w:t>湬쉸숵此쉂㧂쉙쉚㬪呰㥺坡摕恆䰸杅⹭䝯㩕飂⤷딦慭序겏䅢싂䍄㬦녧㯂恫祭싍䢘轥全싂㴤噧⑎⹨㓂슩ㄵ睶쉌拃䅖싂</w:t>
      </w:r>
      <w:r>
        <w:rPr/>
        <w:t>ⵢ</w:t>
      </w:r>
      <w:r>
        <w:rPr/>
        <w:t>竂ꅁ癒⩙㙹楴楒样묫㝩揂汨䙗卍쉷㵐傘佚佊杴ꅦ楗䙁</w:t>
      </w:r>
      <w:r>
        <w:rPr/>
        <w:t>⢮</w:t>
      </w:r>
      <w:r>
        <w:rPr/>
        <w:t>ꍲ恴길㑚睲묣</w:t>
      </w:r>
      <w:r>
        <w:rPr/>
        <w:t>ꦵ</w:t>
      </w:r>
      <w:r>
        <w:rPr/>
        <w:t>倊㩯禡楙쉯佂쉗幪卷⌳䙭稩烍습獒獗춥然썳␽㡫㞩医ꌹ쉫쉄㥰䍔囂摴㨪⫎䝉唣</w:t>
      </w:r>
      <w:r>
        <w:rPr/>
        <w:t>ꕟ</w:t>
      </w:r>
      <w:r>
        <w:rPr/>
        <w:t>긱</w:t>
      </w:r>
      <w:r>
        <w:rPr/>
        <w:t>ꕱ</w:t>
      </w:r>
      <w:r>
        <w:rPr/>
        <w:t>㗂畲唨瀩暻砳⭢噂㙊剙㭯䀲ꅶ権⩦㛂⥦堺兙</w:t>
      </w:r>
      <w:r>
        <w:rPr/>
        <w:t>⠭</w:t>
      </w:r>
      <w:r>
        <w:rPr/>
        <w:t>䵸쉉扳杒⎻숳乖奋獡秂쉒呆ꇃ占䭟睭稭坸瞡㭒</w:t>
      </w:r>
      <w:r>
        <w:rPr/>
        <w:t>ꕙ</w:t>
      </w:r>
      <w:r>
        <w:rPr/>
        <w:t>⡷</w:t>
      </w:r>
      <w:r>
        <w:rPr/>
        <w:t>没츴Ⓜ䘪凂兔䥖㥀睹套織⽔牐夺⏂⍪畯믂숪塀걃䈭쉌䍉⩰啠扖㮬噴繵類Ⓜ硅猶畘깣䍩㙉欣扖轶擂牾㗂㩊祚坦轴䏂녴妻䕑숽쉁戣䊿ꥤ牴坅斿䕚♖瑴싂獦⫂㡊㉦㵪ꄥ䡋塙硁嚏煉쏂顡땥㵲恚㬬柂〉뼸溡쉴癶썒匬㙃ꄹ쉯娣戣吪杣녠숤⭨冩獍眹䰯䀱⽏䍢疩ꅵ睯額㐴挴橭䂱䨭꺬盂쉇䌪㡠癘忂坚乾滂珂琵숯깊㵏㬵</w:t>
      </w:r>
      <w:r>
        <w:rPr/>
        <w:t>⡎⨹</w:t>
      </w:r>
      <w:r>
        <w:rPr/>
        <w:t>礱캏숥쉸坖ꄫ⑉噀獺漽睷玩噈숤盂슮媿䩐䬦繰ꥥ⸥딱潲㯂녵栻縵慶䙶矂쉩싂㵁䭨깞㈪䭏睲숻湓呁盂梘㝧揍失庬楓</w:t>
      </w:r>
      <w:r>
        <w:rPr/>
        <w:t>ꔬ</w:t>
      </w:r>
      <w:r>
        <w:rPr/>
        <w:t>䬩뾻慬䝦繠䎬杖䉹渵歶䱬䅗主⪻ぁ剭繖䄳栬墬Ⓜꇂ</w:t>
      </w:r>
      <w:r>
        <w:rPr/>
        <w:t>ꤴ</w:t>
      </w:r>
      <w:r>
        <w:rPr/>
        <w:t>㩧⾻棂䁙⛂癆년唥顙摣䑅湖⸨扩侬兢싂╠◂㛃䁉低灎縷䥳㥔⥔濂㴩洯煟䜰䒘⵭畤掘䁧⍖獺卋ꅾㅾ䍋뽵昪숸ꍵ⼦㒏䭉㘮杅</w:t>
      </w:r>
      <w:r>
        <w:rPr/>
        <w:t>ⵄ</w:t>
      </w:r>
      <w:r>
        <w:rPr/>
        <w:t>睱剷倬繥㉁㙳繅䩫祋쉔洪牂䀩竂畺⯂䇂♕䢮佲㵶灄싍墥쉊땴ㅠ㘯奪繓㞿失唬穸䇂⩫埂樮㋍愬橁쎱牁</w:t>
      </w:r>
      <w:r>
        <w:rPr/>
        <w:t>Ⲯ</w:t>
      </w:r>
      <w:r>
        <w:rPr/>
        <w:t>㮬轁⩮厏磂㏂ㅯ䕨㬭毂晅⾿⛂欮</w:t>
      </w:r>
      <w:r>
        <w:rPr/>
        <w:t>⡋</w:t>
      </w:r>
      <w:r>
        <w:rPr/>
        <w:t>㑟⺮䩗슏쉁穭桖㷂洣湕춡佸睦⨦촺깲㍺ꌪꍭ乫㪡䁸ꍟ곍敩꺵䕖婒呒繮奐女㝏瑾唺싂畣쉢</w:t>
      </w:r>
      <w:r>
        <w:rPr/>
        <w:t>ꕏ</w:t>
      </w:r>
      <w:r>
        <w:rPr/>
        <w:t>た䮩奦䝈兺㵶㭷䈳佞䍋勂捕洵䝚潯恑刳瘴걺灩ꆮ⧂뭚勂幚燎湄㗂奇版潓㩰╪⽆ヂ仂쎵挨⼺㞱䱗⍈琥睂匬츥⌲☪䙗쉨畂朲䤥숷㡶</w:t>
      </w:r>
      <w:r>
        <w:rPr/>
        <w:t>ꕩ</w:t>
      </w:r>
      <w:r>
        <w:rPr/>
        <w:t>灠睶彁榏慹뭆哎䍰湵剹㡹뽗捦䊣쉮暮顈穈숥쉲㐊攵</w:t>
      </w:r>
      <w:r>
        <w:rPr/>
        <w:t>ꔰ</w:t>
      </w:r>
      <w:r>
        <w:rPr/>
        <w:t>槂⥒恭挷䁬䙟ꥮ숵깆斩吤檿竍♎汌拂⪱䙠爲䒵䍞卫숩㥑佌扸㘴䲵㖥</w:t>
      </w:r>
      <w:r>
        <w:rPr/>
        <w:t>ⱓ</w:t>
      </w:r>
      <w:r>
        <w:rPr/>
        <w:t>頪祷넹㎩儴쉯慣䑹潭墏䂩쉂⍟컂☰佹ꥭ걢丽姂깃뿂睬桹╡㜸圭獳煘㕋侵⤪</w:t>
      </w:r>
      <w:r>
        <w:rPr/>
        <w:t>Ⱖ</w:t>
      </w:r>
      <w:r>
        <w:rPr/>
        <w:t>噂㩧塠⪥摈䆮㢬쉠伤</w:t>
      </w:r>
      <w:r>
        <w:rPr/>
        <w:t>ꕂ</w:t>
      </w:r>
      <w:r>
        <w:rPr/>
        <w:t>兒睇偤ぐ噸䉑쉩</w:t>
      </w:r>
      <w:r>
        <w:rPr/>
        <w:t>ⱔ</w:t>
      </w:r>
      <w:r>
        <w:rPr/>
        <w:t>䭴傩</w:t>
      </w:r>
      <w:r>
        <w:rPr/>
        <w:t>ⰲ</w:t>
      </w:r>
      <w:r>
        <w:rPr/>
        <w:t>䌥杮ꅇ桶깫⚏숣奌繅摱⑹䘪䉣</w:t>
      </w:r>
      <w:r>
        <w:rPr/>
        <w:t>ꦻ</w:t>
      </w:r>
      <w:r>
        <w:rPr/>
        <w:t>幡楩촣㕥쉗偖⻍溥祉</w:t>
      </w:r>
      <w:r>
        <w:rPr/>
        <w:t>ⱨ⥸</w:t>
      </w:r>
      <w:r>
        <w:rPr/>
        <w:t>祾⑤쉌꥕⍃뗂슘ꎘ捳㤫</w:t>
      </w:r>
      <w:r>
        <w:rPr/>
        <w:t>ꔩ</w:t>
      </w:r>
      <w:r>
        <w:rPr/>
        <w:t>䱨棂塘梏卡畫串</w:t>
      </w:r>
      <w:r>
        <w:rPr/>
        <w:t>⡫</w:t>
      </w:r>
      <w:r>
        <w:rPr/>
        <w:t>倮喥垣쉢呾ꍱ愣╷⍃慘㔰嚮嗂깡쉬仂쉮숪榿頱䇍</w:t>
      </w:r>
      <w:r>
        <w:rPr/>
        <w:t>ⰸ⦻</w:t>
      </w:r>
      <w:r>
        <w:rPr/>
        <w:t>쉥埂淂擎䜩畕䘦戶쉱㔫㚵縭⑖㉫濂㔪妥慺ヂ䑊쉩梩걪奴</w:t>
      </w:r>
      <w:r>
        <w:rPr/>
        <w:t>ꦮ</w:t>
      </w:r>
      <w:r>
        <w:rPr/>
        <w:t>싂眵㙉쉉깉抡带婋楤䟂䉳慐禩琨⹮穣灍䗎䑖쉘娪溬牨恾㙔樥娫츪儻䍔⧂꥖創숶坢㧂⨻슱⺘䯂䙦㎮뼪⽯橏㩥焩</w:t>
      </w:r>
      <w:r>
        <w:rPr/>
        <w:t>ⱐ⸺</w:t>
      </w:r>
      <w:r>
        <w:rPr/>
        <w:t>㍅┣瘸쉰䁰숺⛂廂싃と䉱쏂ꄫ⨪겱⨨쉨껂毂燎㝗杶彊㩄ꅋ辡〉䀺놻吪䇂⩒㜥典唶弶쉖幆㜨浪쉴佇</w:t>
      </w:r>
      <w:r>
        <w:rPr/>
        <w:t>⢱⩁</w:t>
      </w:r>
      <w:r>
        <w:rPr/>
        <w:t>㮻汄幌顺㎡쵋</w:t>
      </w:r>
      <w:r>
        <w:rPr/>
        <w:t>ⱦ┱</w:t>
      </w:r>
      <w:r>
        <w:rPr/>
        <w:t>畸⬷氶썀믂⑮沵愵숨即婭걬題樷㡍촪㊏栮唺꺥⽏䁲椫䭞쉥䴪㌻磎纡帨㝷㙀恡璬쉥祪숦䱱擂䔤⤺禵塎朲⥮朴䁌⩙䬨쉕뗂</w:t>
      </w:r>
      <w:r>
        <w:rPr/>
        <w:t>ꕁ</w:t>
      </w:r>
      <w:r>
        <w:rPr/>
        <w:t>䉁싂㜯機橕礨幎숽兒獂輹博䞻浡昺奷颬矂슏弩琭橖䗂☺灙䝄灄獟幮㟂숱判䂱㭶걹쉲뗂</w:t>
      </w:r>
      <w:r>
        <w:rPr/>
        <w:t>ⷂ</w:t>
      </w:r>
      <w:r>
        <w:rPr/>
        <w:t>燃䝅晹슩涣쉌㑥噵껂迂◂Ⓜ⤶輷㏂♙医䀨㪩슻係昭㠱䟎쉞쉉䤭</w:t>
      </w:r>
      <w:r>
        <w:rPr/>
        <w:t>ⷃ</w:t>
      </w:r>
      <w:r>
        <w:rPr/>
        <w:t>쵎䡮쵢뽙슩䓂⨵㬨㣂녱</w:t>
      </w:r>
      <w:r>
        <w:rPr/>
        <w:t>Ⱟ</w:t>
      </w:r>
      <w:r>
        <w:rPr/>
        <w:t>硉</w:t>
      </w:r>
      <w:r>
        <w:rPr/>
        <w:t>⡥</w:t>
      </w:r>
      <w:r>
        <w:rPr/>
        <w:t>칡싂컂㍟⑔┳儬쵐㴥啃ꅖ㥡牺쉕獉樴煳ィ㍺响▻辩穧쉊䵃⧂䭉晞僂</w:t>
      </w:r>
      <w:r>
        <w:rPr/>
        <w:t>꥓</w:t>
      </w:r>
      <w:r>
        <w:rPr/>
        <w:t>숨搨䉫权呥⑗⼺䆱壂優⌹쉩颡㥋杪㏂䇂䄮弫㎘䥓歐싂扮숱⾮㘤쉗欫橪傘渺⥇땈䖩畤璣㝵넥⨤㧂ꥷ轈廂㍭顏䘲干汨䥕湦敗辬䐣㉗뗂乒瘪⑚㉗亩䁟넥칢焸㌭繺㥦싂싍煫戊㍖洨獏睵슮弲㡷浸測쉞쉈</w:t>
      </w:r>
      <w:r>
        <w:rPr/>
        <w:t>ꕎ</w:t>
      </w:r>
      <w:r>
        <w:rPr/>
        <w:t>乔涩㮻䥠⥱珂佴䣂彅穸廂䉭㑅彾㩺쉌</w:t>
      </w:r>
      <w:r>
        <w:rPr/>
        <w:t>ꗂ</w:t>
      </w:r>
      <w:r>
        <w:rPr/>
        <w:t>搳㭄䝞╇䭆⫎䅧쉩砻擂䬮仂䳂⚣ꄫ䀻睄倥뭱塏⭱煉湖슩斩┶䔶汋⩺┨䍈硩䩤䎥䯍㮣敆慠儤ꥯ姃㪩㑨䑄䉥榬땈挱쉋辱</w:t>
      </w:r>
      <w:r>
        <w:rPr/>
        <w:t>Ⳃ</w:t>
      </w:r>
      <w:r>
        <w:rPr/>
        <w:t>橱⩓况汾숷樵娤沩⨷⸫쉭슬썗⛍㔰溻쌸涩曂쉄⯂吶쉶썋恎⪵쉳樶ㄦ䏃</w:t>
      </w:r>
      <w:r>
        <w:rPr/>
        <w:t>꧂</w:t>
      </w:r>
      <w:r>
        <w:rPr/>
        <w:t>桲䥣⤻焪싂⍹棂穵㐸숯║䙯뇂⩞噍䮣㠸ꌷ偮檱Ⓜ㴮</w:t>
      </w:r>
      <w:r>
        <w:rPr/>
        <w:t>⡙⛂</w:t>
      </w:r>
      <w:r>
        <w:rPr/>
        <w:t>슣깮䍦ꎘ榘䍑▣⍐</w:t>
      </w:r>
      <w:r>
        <w:rPr/>
        <w:t>ꦡⴹ</w:t>
      </w:r>
      <w:r>
        <w:rPr/>
        <w:t>轞녒䰽飃㝍怭㤶泂怸䝟獄㮥䙷䱙䵎싂캣⭩卄窵匸칮⪘澘桚⽌ꍒ但╡</w:t>
      </w:r>
      <w:r>
        <w:rPr/>
        <w:t>⡨</w:t>
      </w:r>
      <w:r>
        <w:rPr/>
        <w:t>咬놩䢡䥰側㐵破ꌻ渽囍幑剞湊쉯猯杗㌶⑏䯂兵</w:t>
      </w:r>
      <w:r>
        <w:rPr/>
        <w:t>ꔺ</w:t>
      </w:r>
      <w:r>
        <w:rPr/>
        <w:t>㍷䈫唱彥㚻䡠樦㩆슡䙄牤碘䁆慚숮轘쉸㉄祗녘㝓㘷䍷ꄪ䘣쉧䐮輬繦␭折畢䴹쉸桥녱㵭睷㬥⴨㑢娥넻녯䱘⩳싎塋쵒</w:t>
      </w:r>
      <w:r>
        <w:rPr/>
        <w:t>꧂ꕂ</w:t>
      </w:r>
      <w:r>
        <w:rPr/>
        <w:t>硉㉮⹚㑌橸⌬䝾ꌤ桲牥手䵘䔷뼩㵤ㄶ畂䩖晘䀱숰垘</w:t>
      </w:r>
      <w:r>
        <w:rPr/>
        <w:t>ꤳ</w:t>
      </w:r>
      <w:r>
        <w:rPr/>
        <w:t>冬쵈䒣㵷彶</w:t>
      </w:r>
      <w:r>
        <w:rPr/>
        <w:t>ꕟ</w:t>
      </w:r>
      <w:r>
        <w:rPr/>
        <w:t>轞㭯◂䁕싂偨幅瘤撘ꥥ⩩싃噇싍儹拂싂쌵㕓⹁漬쉉洳顩⍋㙦㯂쉃쉅䇎䨥⩟灃⍱啡䨦媮渭䇂쉬땍⩒␭䬥暩⩳㝎</w:t>
      </w:r>
      <w:r>
        <w:rPr/>
        <w:t>ⷂ</w:t>
      </w:r>
      <w:r>
        <w:rPr/>
        <w:t>健꥖啯╮⨶暿洭垏忂䏂味䀨獍坉悡쉈㡐䜨唦唬䏂</w:t>
      </w:r>
      <w:r>
        <w:rPr/>
        <w:t>⡖</w:t>
      </w:r>
      <w:r>
        <w:rPr/>
        <w:t>㏂♲쉡뽓䉊⭘⻂⩢契⯂倪깞樶ぅ㦩物旎哂쉰꺘愮䛂䟂飂깰㨪ꄽか扨슩婡묨搯甪⵾湍㙊㈻┦浹制牥䩺祵</w:t>
      </w:r>
      <w:r>
        <w:rPr/>
        <w:t>ꕞ</w:t>
      </w:r>
      <w:r>
        <w:rPr/>
        <w:t>甹쏂䌴绂⑓딵⭐瑐숺轐滂⭰ꎘ啙㚩䩾滂ꥬ䛎쉭瑀堪뇂伨曂䂏穫㈽砶偑싂煌딶뭕㜶⍋㉓䣂怵㵂䉘頻뼬䙍쉟때顉殿쉑头췂쉖哎睫硆뿂祆繟䍊䘳䱍捡갹긥</w:t>
      </w:r>
      <w:r>
        <w:rPr/>
        <w:t>⡮</w:t>
      </w:r>
      <w:r>
        <w:rPr/>
        <w:t>䅏뮩呠䘹ꥷ橲㪵噗깚打싂刱ꅚ捬頦䇂殩</w:t>
      </w:r>
      <w:r>
        <w:rPr/>
        <w:t>꧂</w:t>
      </w:r>
      <w:r>
        <w:rPr/>
        <w:t>搪</w:t>
      </w:r>
      <w:r>
        <w:rPr/>
        <w:t>⡢</w:t>
      </w:r>
      <w:r>
        <w:rPr/>
        <w:t>ㄸ婸听渨녍盍拂䳂㡋畅楋깹쉨</w:t>
      </w:r>
      <w:r>
        <w:rPr/>
        <w:t>⠳</w:t>
      </w:r>
      <w:r>
        <w:rPr/>
        <w:t>弫쉺㡴唵柂僂栭슏㤪忂搱励杘㉔썠껂弻䩘㬨쉡䍅礊福㍅</w:t>
      </w:r>
      <w:r>
        <w:rPr/>
        <w:t>ꥎ</w:t>
      </w:r>
      <w:r>
        <w:rPr/>
        <w:t>ꍷ辿唷껂㍭溣䩮煢个</w:t>
      </w:r>
      <w:r>
        <w:rPr/>
        <w:t>⠻</w:t>
      </w:r>
      <w:r>
        <w:rPr/>
        <w:t>ㅑ긨影ꥫ婮狂땲砱ꌸ癵䠺扵깏灰㈥㥸</w:t>
      </w:r>
      <w:r>
        <w:rPr/>
        <w:t>⠺</w:t>
      </w:r>
      <w:r>
        <w:rPr/>
        <w:t>昹䔷ꅂ伤堯瘴뽌怬殘愩䨬䐪</w:t>
      </w:r>
      <w:r>
        <w:rPr/>
        <w:t>ꗃ</w:t>
      </w:r>
      <w:r>
        <w:rPr/>
        <w:t>쉁参牅噪朶䥪䅹卫⤰땇묶牌穞ꥢ乇䄮뽔쉮䌯織㬯⶘촰싍꺩礱슬㥢幔뭡懂슣⽮</w:t>
      </w:r>
      <w:r>
        <w:rPr/>
        <w:t>ⱨⱸ</w:t>
      </w:r>
      <w:r>
        <w:rPr/>
        <w:t>㡓㔱㙧㥠㦏</w:t>
      </w:r>
      <w:r>
        <w:rPr/>
        <w:t>Ⱘ</w:t>
      </w:r>
      <w:r>
        <w:rPr/>
        <w:t>㵱㒡ꥶ썴䉭䥢䤤⭌㥔⹭숤⪵垻悱▻穉䇂䑘爹</w:t>
      </w:r>
      <w:r>
        <w:rPr/>
        <w:t>ⴲ</w:t>
      </w:r>
      <w:r>
        <w:rPr/>
        <w:t>䐵牱긱</w:t>
      </w:r>
      <w:r>
        <w:rPr/>
        <w:t>ⱁ</w:t>
      </w:r>
      <w:r>
        <w:rPr/>
        <w:t>楗⽭숦汆</w:t>
      </w:r>
      <w:r>
        <w:rPr/>
        <w:t>⠩</w:t>
      </w:r>
      <w:r>
        <w:rPr/>
        <w:t>海幥쉖轺쉤〬쉊⭶卋愬縰♨係摇♞숱쵦昹㦡琣欺䅂瑡奩画习긹쌭玏</w:t>
      </w:r>
      <w:r>
        <w:rPr/>
        <w:t>ⰱ</w:t>
      </w:r>
      <w:r>
        <w:rPr/>
        <w:t>䴪슱꥞䨴榬噔⦬쉷㈸땴捭䍑㒣㌤顈怬煬卋偲呫숨䨮싍䈻㨴⒥瑊䆏⤸啎㑾쉁潇奅牋剦뇂汓⤳⹙⍒剡싎</w:t>
      </w:r>
      <w:r>
        <w:rPr/>
        <w:t>Ⳃ</w:t>
      </w:r>
      <w:r>
        <w:rPr/>
        <w:t>じ⍈甸⤸汚獇⚬奅⾏匭充</w:t>
      </w:r>
      <w:r>
        <w:rPr/>
        <w:t>ⵄ</w:t>
      </w:r>
      <w:r>
        <w:rPr/>
        <w:t>䛂슬䭑␦</w:t>
      </w:r>
      <w:r>
        <w:rPr/>
        <w:t>ⵕ⹟</w:t>
      </w:r>
      <w:r>
        <w:rPr/>
        <w:t>쉗</w:t>
      </w:r>
      <w:r>
        <w:rPr/>
        <w:t>ⱚ⥚</w:t>
      </w:r>
      <w:r>
        <w:rPr/>
        <w:t>㫂䠱</w:t>
      </w:r>
      <w:r>
        <w:rPr/>
        <w:t>⡷</w:t>
      </w:r>
      <w:r>
        <w:rPr/>
        <w:t>촣甹泃䄣灱⦘㕴稪收䅹瑁夹㕢歏숹木坄慊쉚䕲䍲䲩</w:t>
      </w:r>
      <w:r>
        <w:rPr/>
        <w:t>ⱑ</w:t>
      </w:r>
      <w:r>
        <w:rPr/>
        <w:t>塢뽆ꍣ参⍧枬㴵⸷뿍槃坬䚘牠⾬넥ꍒ乪㕳瑮䳂砵㢮뼵═祍拂瑒쉠曂仍燂㕌橏䛂䀳㝧䛃꥾</w:t>
      </w:r>
      <w:r>
        <w:rPr/>
        <w:t>⡙</w:t>
      </w:r>
      <w:r>
        <w:rPr/>
        <w:t>䵂愦妩杓瘦녮㠰싂걔㠪爣</w:t>
      </w:r>
      <w:r>
        <w:rPr/>
        <w:t>ꥆ</w:t>
      </w:r>
      <w:r>
        <w:rPr/>
        <w:t>匯昩獯慱쉤浀晥瞻㠷䩤싃</w:t>
      </w:r>
      <w:r>
        <w:rPr/>
        <w:t>ⲱ</w:t>
      </w:r>
      <w:r>
        <w:rPr/>
        <w:t>ꍍꄴ걈拎䪣㜵煹</w:t>
      </w:r>
      <w:r>
        <w:rPr/>
        <w:t>ⴽ</w:t>
      </w:r>
      <w:r>
        <w:rPr/>
        <w:t>徱㡵坬溘噫䴮ꆡꥬ⭳䥴숨泍杠㠻땰未⭅䵪ꥫ싂矂숱㡋쎻琩슘</w:t>
      </w:r>
    </w:p>
    <w:p>
      <w:pPr>
        <w:pStyle w:val="PreformattedText"/>
        <w:bidi w:val="0"/>
        <w:spacing w:before="0" w:after="0"/>
        <w:jc w:val="left"/>
        <w:rPr/>
      </w:pPr>
      <w:r>
        <w:rPr/>
        <w:t>傏兂眫兓䘺㠴䑔幈圱슱쎮㧂▣問皿ꍅ㝌㙴ꥩ刴痂⴯䡗㍣绂坃䅴䉉䐨潕癒㋂</w:t>
      </w:r>
      <w:r>
        <w:rPr/>
        <w:t>ꦩꦻ</w:t>
      </w:r>
      <w:r>
        <w:rPr/>
        <w:t>灪䐵ㄽ獸㯂兘䩪㡖⩸纵顰揂㘬睸숹쉤漦ꥳ⸥佬攷깧樨噫灠䕃딦싂㙚浳썊⮡弤⩗땃썠堫暻깯砵奩㍈</w:t>
      </w:r>
      <w:r>
        <w:rPr/>
        <w:t>Ⲭ</w:t>
      </w:r>
      <w:r>
        <w:rPr/>
        <w:t>㈱䱨喱䡶樶稶쉹</w:t>
      </w:r>
      <w:r>
        <w:rPr/>
        <w:t>Ⲭ</w:t>
      </w:r>
      <w:r>
        <w:rPr/>
        <w:t>捱䏂</w:t>
      </w:r>
      <w:r>
        <w:rPr/>
        <w:t>Ⱨ</w:t>
      </w:r>
      <w:r>
        <w:rPr/>
        <w:t>䙪</w:t>
      </w:r>
      <w:r>
        <w:rPr/>
        <w:t>ⵌ</w:t>
      </w:r>
      <w:r>
        <w:rPr/>
        <w:t>쉲塂兂ꥹ浱伴湬</w:t>
      </w:r>
      <w:r>
        <w:rPr/>
        <w:t>Ɒ</w:t>
      </w:r>
      <w:r>
        <w:rPr/>
        <w:t>녊뭇婨⩐奀㩂畔涩础癋㌫䴫</w:t>
      </w:r>
      <w:r>
        <w:rPr/>
        <w:t>⠱</w:t>
      </w:r>
      <w:r>
        <w:rPr/>
        <w:t>쉳䖬</w:t>
      </w:r>
      <w:r>
        <w:rPr/>
        <w:t>ꤸ</w:t>
      </w:r>
      <w:r>
        <w:rPr/>
        <w:t>呡㛃싂슡幺慀칹煭쉖垘湎⹦弮</w:t>
      </w:r>
      <w:r>
        <w:rPr/>
        <w:t>Ⱡ</w:t>
      </w:r>
      <w:r>
        <w:rPr/>
        <w:t>眭じ⾻剹넸쵴漣꥖呫⹥僂⍕楴䌦쉥摤␵뽅䰴濎㝾噑彯쌵쉅껂垏捕</w:t>
      </w:r>
      <w:r>
        <w:rPr/>
        <w:t>ⵢ</w:t>
      </w:r>
      <w:r>
        <w:rPr/>
        <w:t>㨽歘〫㡅쉌⩮숲瑄뇂뾣</w:t>
      </w:r>
      <w:r>
        <w:rPr/>
        <w:t>ꕉ</w:t>
      </w:r>
      <w:r>
        <w:rPr/>
        <w:t>㬴穕캩濂</w:t>
      </w:r>
      <w:r>
        <w:rPr/>
        <w:t>Ⱜ</w:t>
      </w:r>
      <w:r>
        <w:rPr/>
        <w:t>愮뼶恰凂牲숨ꌰ⌊乌슘櫂瑗灈縰㞏娥⭭䶣瑡녗쉾䮣ꅥ䚿</w:t>
      </w:r>
      <w:r>
        <w:rPr/>
        <w:t>⡰</w:t>
      </w:r>
      <w:r>
        <w:rPr/>
        <w:t>玿渲势넭䦵넶⼣澘</w:t>
      </w:r>
      <w:r>
        <w:rPr/>
        <w:t>ⱊ</w:t>
      </w:r>
      <w:r>
        <w:rPr/>
        <w:t>䓂暵</w:t>
      </w:r>
      <w:r>
        <w:rPr/>
        <w:t>ꥄ</w:t>
      </w:r>
      <w:r>
        <w:rPr/>
        <w:t>䱴湹⑺杍廂堸湠☺ㄨ⽏땭⻂椳恏偱㗂䔰殡⤣쉬壂半碱砤캏묪噺䊵⹣坪㜮浹砤瑨⺡縵䯂ッ幀ㅑ祫䟂嚵숽㔪㡩⬬飂㝳敨쉒穃灥䭸唨堪窻녋넪⬳㭥潾䎣ꅵ敥뭟갦嘫佇⛂</w:t>
      </w:r>
      <w:r>
        <w:rPr/>
        <w:t>ⱒ</w:t>
      </w:r>
      <w:r>
        <w:rPr/>
        <w:t>總の쉡</w:t>
      </w:r>
      <w:r>
        <w:rPr/>
        <w:t>ꤳ</w:t>
      </w:r>
      <w:r>
        <w:rPr/>
        <w:t>걥깑盎硴榩깋熩填숯轂澩䕎佬䱱쉔╓⸪痂뭆㇂⸤顧并种㛂儽潧</w:t>
      </w:r>
      <w:r>
        <w:rPr/>
        <w:t>ⷂ</w:t>
      </w:r>
      <w:r>
        <w:rPr/>
        <w:t>幀搭彀㕫桹瑳繥浍♹㉭䴬걞㑬땈㍎塧䀤睟ꅺ쌫껎쉕繬㜣杁娹슣㊏录廂扨䝎⹅쌥猥䵥싍䑏摑厏浌灣坪㥲慈毂啯䇂뭃氩祧娨깈汯瀽䱘婩䅉歐䈻㈵⥣䗂去唻쉌欰碻숮싂ꎿ숷幭슡䲮⼫땞␯뾘䛂쉪㭑猻쌱♾녍睐庿䍁唯祟쉱딨놮ꅵ婎埂塋⩇瑑</w:t>
      </w:r>
      <w:r>
        <w:rPr/>
        <w:t>⠺</w:t>
      </w:r>
      <w:r>
        <w:rPr/>
        <w:t>ꕣ</w:t>
      </w:r>
      <w:r>
        <w:rPr/>
        <w:t>ꄹ琪䢩瑠썆硵は䘺</w:t>
      </w:r>
      <w:r>
        <w:rPr/>
        <w:t>ⶡ</w:t>
      </w:r>
      <w:r>
        <w:rPr/>
        <w:t>쉬긲</w:t>
      </w:r>
      <w:r>
        <w:rPr/>
        <w:t>ꥃ</w:t>
      </w:r>
      <w:r>
        <w:rPr/>
        <w:t>㡅呺太┨杶뾘坴⤮轱칾题汀呬畣涻眪땆뽹勎䘮庿䆬潔婑汔䁥穸갩狂쉋䕩吻㊩쉞㯎㘰猲南䭈癶潍獃슘猷㕇칅䝑슥㌱♅㑬焺堳轂⹧</w:t>
      </w:r>
      <w:r>
        <w:rPr/>
        <w:t>⣂</w:t>
      </w:r>
      <w:r>
        <w:rPr/>
        <w:t>攮췂䉕榡顙ꥺ⭏쵬슡焤䉦敀㭮㝥眭⚬祓樦숩橈珂</w:t>
      </w:r>
      <w:r>
        <w:rPr/>
        <w:t>⡢</w:t>
      </w:r>
      <w:r>
        <w:rPr/>
        <w:t>츴</w:t>
      </w:r>
      <w:r>
        <w:rPr/>
        <w:t>꧂</w:t>
      </w:r>
      <w:r>
        <w:rPr/>
        <w:t>䀩䝲</w:t>
      </w:r>
      <w:r>
        <w:rPr/>
        <w:t>ꕤ</w:t>
      </w:r>
      <w:r>
        <w:rPr/>
        <w:t>㕐渰㙞幦繍熥䎏㍗橋填뼷勂싂洷뼩余䑈䚘盂汪쉬䨩딬䬩녀㕟⨺㑆싍窡쵵쉭⨻杂</w:t>
      </w:r>
      <w:r>
        <w:rPr/>
        <w:t>⡟⵴</w:t>
      </w:r>
      <w:r>
        <w:rPr/>
        <w:t>㦣獶歊녬ㄤ甫吩昲䴭㠲楟䒵砻⑇姎쉬㐸쉥⹄슱㏂嫂燂吻㭁垣奥걆役琪⹭䡒壂썲㈺㉢뽾</w:t>
      </w:r>
      <w:r>
        <w:rPr/>
        <w:t>ꦮ</w:t>
      </w:r>
      <w:r>
        <w:rPr/>
        <w:t>ㄦ轮㩈揃♇睷꥖涵慱싂轁</w:t>
      </w:r>
      <w:r>
        <w:rPr/>
        <w:t>꧂</w:t>
      </w:r>
      <w:r>
        <w:rPr/>
        <w:t>硫쉧</w:t>
      </w:r>
      <w:r>
        <w:rPr/>
        <w:t>Ɒ</w:t>
      </w:r>
      <w:r>
        <w:rPr/>
        <w:t>슻쉾숶轥楋</w:t>
      </w:r>
      <w:r>
        <w:rPr/>
        <w:t>ⷎ</w:t>
      </w:r>
      <w:r>
        <w:rPr/>
        <w:t>低싂倹囂숪⩺䲡</w:t>
      </w:r>
      <w:r>
        <w:rPr/>
        <w:t>Ⱚ</w:t>
      </w:r>
      <w:r>
        <w:rPr/>
        <w:t>墘䵆楞牙卺습渣卹싃땓倩ㅫ畫甹ꇂ偋㋂䡃桞勂䚩숵쉱⹱䛎숳땡祌⽯䛂䕗繪슥숴扐䅗⨻磎⼷쉙䐮祒㍪睍扆┰輴쵱ꥣ扔䯂뼸</w:t>
      </w:r>
      <w:r>
        <w:rPr/>
        <w:t>꧂ⴳꖻ</w:t>
      </w:r>
      <w:r>
        <w:rPr/>
        <w:t>뗂䟂䔩橆囃♫䅹䙶쎿凂渽䉪旃㉚彳伤䰻竂⎏㶮㝏녩睢挶堊啢㥰숳坫⏂㊱⩾䓍숤쉆ㅥ쉪쏂숸꺩䎻婅剪뾮绂彨涘栩煪⑓䅔⸣썊塄⹡睘숲で塄睰䩋䝹⮡奍垱熏竂㢿佅Ⓜꅆ㡭嚘</w:t>
      </w:r>
      <w:r>
        <w:rPr/>
        <w:t>ꤳ</w:t>
      </w:r>
      <w:r>
        <w:rPr/>
        <w:t>愱㤶殿</w:t>
      </w:r>
      <w:r>
        <w:rPr/>
        <w:t>ⱃ</w:t>
      </w:r>
      <w:r>
        <w:rPr/>
        <w:t>䀥뽆䵢侣깗쉱숮ぴ⍸䪏녙䑆⨳㘰⩴纩掘忍</w:t>
      </w:r>
      <w:r>
        <w:rPr/>
        <w:t>ⱗ</w:t>
      </w:r>
      <w:r>
        <w:rPr/>
        <w:t>硧䙰繵깸礭癀⤪奯嫂慟䍊㥎囂딸갭サ槂㝃거⒣縭쉃숰ꅾ傻转䍪⭺晤痍甤싃슡刷楾슏▩佄㙫䧂㶵媥</w:t>
      </w:r>
      <w:r>
        <w:rPr/>
        <w:t>ꥀ</w:t>
      </w:r>
      <w:r>
        <w:rPr/>
        <w:t>㝤琳㵗ㅁ㜯</w:t>
      </w:r>
      <w:r>
        <w:rPr/>
        <w:t>꧂</w:t>
      </w:r>
      <w:r>
        <w:rPr/>
        <w:t>灃堸쉓䦩숩换祔縬偎浆扖楓湃싂汭ㅍꎱ㵡</w:t>
      </w:r>
      <w:r>
        <w:rPr/>
        <w:t>ⷂ</w:t>
      </w:r>
      <w:r>
        <w:rPr/>
        <w:t>係꥕⏂⥸ㄺ穅兯嘺슩挥ꥩ䡆뭍倴쵂䦿넲怱쉚䄮ꇂ㩴心</w:t>
      </w:r>
      <w:r>
        <w:rPr/>
        <w:t>⡬</w:t>
      </w:r>
      <w:r>
        <w:rPr/>
        <w:t>慶䁫⥍걮殻䔵䝥땥㥶伮效⛂꺘佳磂渻</w:t>
      </w:r>
      <w:r>
        <w:rPr/>
        <w:t>ꤪ</w:t>
      </w:r>
      <w:r>
        <w:rPr/>
        <w:t>犱慴䝔唭楧䑶剋㮩㍁⑴瓎吶児䉕ㅠ帩쉾깐吭슮弣䰻쉸彃否㉮儲吺幉彀辿溩噰</w:t>
      </w:r>
      <w:r>
        <w:rPr/>
        <w:t>Ɒ</w:t>
      </w:r>
      <w:r>
        <w:rPr/>
        <w:t>䮥㓍绂㑣㠤</w:t>
      </w:r>
      <w:r>
        <w:rPr/>
        <w:t>Ɑ╔⯎</w:t>
      </w:r>
      <w:r>
        <w:rPr/>
        <w:t>懂㭚牆䍶㣂熘硏ガ猪祠㔳䱂㮡夽㴦떮䥈ꄲ甪湙꺱䬨橙䅅뭖䅘쉔縨ㆵ⎏</w:t>
      </w:r>
      <w:r>
        <w:rPr/>
        <w:t>ꕏ</w:t>
      </w:r>
      <w:r>
        <w:rPr/>
        <w:t>梡炱捔摺祥偞쎩圤慇䏍㤽⨪椥썀ꍫ橇䥷䙈ꏂ溏ㆵ㜭眨䕓⹏⚬卹㝑汄倪摵䍹ㅖ䎵穙</w:t>
      </w:r>
      <w:r>
        <w:rPr/>
        <w:t>ⴻ</w:t>
      </w:r>
      <w:r>
        <w:rPr/>
        <w:t>䚣</w:t>
      </w:r>
      <w:r>
        <w:rPr/>
        <w:t>⡨</w:t>
      </w:r>
      <w:r>
        <w:rPr/>
        <w:t>剂䡰穦湾檿♢슡洭刵潐䈥䥂榱坏こ⫍〱◂쉣땒穠惂慕◂浹夭勂㝐朣㙆湾繄捪칇슏牑⴨媱繨啈漻ㆿ쉏긳権</w:t>
      </w:r>
      <w:r>
        <w:rPr/>
        <w:t>⠭</w:t>
      </w:r>
      <w:r>
        <w:rPr/>
        <w:t>⻂幑戯䭕参⫂䥉</w:t>
      </w:r>
      <w:r>
        <w:rPr/>
        <w:t>ꕂ</w:t>
      </w:r>
      <w:r>
        <w:rPr/>
        <w:t>숽䵣䍀䭇䜤Ⓜ桺䥆쉄着渪쉙갺彞䝺䷎㙡╚⩟懍㭥㟂扤㥾嗃쉅썠䭂捉⩊娮ず숰䅴晩桺懂㑲捸깃慨㝐兊䀫</w:t>
      </w:r>
      <w:r>
        <w:rPr/>
        <w:t>⡸</w:t>
      </w:r>
      <w:r>
        <w:rPr/>
        <w:t>晑뽾♠⤶奎⍆쵤䝙㑸뽧⛃磂栦쌯</w:t>
      </w:r>
      <w:r>
        <w:rPr/>
        <w:t>ꤪ</w:t>
      </w:r>
      <w:r>
        <w:rPr/>
        <w:t>乤弨</w:t>
      </w:r>
      <w:r>
        <w:rPr/>
        <w:t>ⴻ</w:t>
      </w:r>
      <w:r>
        <w:rPr/>
        <w:t>穩䤷䨱㡭숦</w:t>
      </w:r>
      <w:r>
        <w:rPr/>
        <w:t>ⵊ</w:t>
      </w:r>
      <w:r>
        <w:rPr/>
        <w:t>墘⑫슣绍爪⬹⧂帪⍔⑥䞩슬싃䔤㴹䭱녘㷂⹙쉌樴株䐫</w:t>
      </w:r>
      <w:r>
        <w:rPr/>
        <w:t>ⴶ</w:t>
      </w:r>
      <w:r>
        <w:rPr/>
        <w:t>긶쉍䠷䭋◂䝫㙯槍晾囎捁뼤洣걃㵏㍮쉧⪡䁣彫ㅬ</w:t>
      </w:r>
      <w:r>
        <w:rPr/>
        <w:t>⢬</w:t>
      </w:r>
      <w:r>
        <w:rPr/>
        <w:t>ꔯ</w:t>
      </w:r>
      <w:r>
        <w:rPr/>
        <w:t>쉾歑숪瓂穪㵍䭠</w:t>
      </w:r>
      <w:r>
        <w:rPr/>
        <w:t>ⳃ</w:t>
      </w:r>
      <w:r>
        <w:rPr/>
        <w:t>꧂</w:t>
      </w:r>
      <w:r>
        <w:rPr/>
        <w:t>卨䍈ㄲ潓縪⭍颏숵搰佺긵㓂숬</w:t>
      </w:r>
      <w:r>
        <w:rPr/>
        <w:t>ꤶ꧎</w:t>
      </w:r>
      <w:r>
        <w:rPr/>
        <w:t>䑅樶䀴⫂總㩗</w:t>
      </w:r>
      <w:r>
        <w:rPr/>
        <w:t>ꦩ</w:t>
      </w:r>
      <w:r>
        <w:rPr/>
        <w:t>橉숻쉣㭊䮩㛂喩䨻伤彯츫넭啄扳瑏갶ꍒ働刊畵쉟瀪乲烂汤硠灨㉘䑷㭡測ヂ娤䥁㙙䱕⩅囂燂⩭汦숻츨⑌䩖歡桗牺㘽숯⹨帻숷枣䝎㙶</w:t>
      </w:r>
      <w:r>
        <w:rPr/>
        <w:t>⡩</w:t>
      </w:r>
      <w:r>
        <w:rPr/>
        <w:t>湃劘䚮썣旂숪〭獓㐹愮슥쉆⥩励⽎⼭◂䤱普䐺⺏乶슩쉠쉀㈪䅞僂䉴충乖숷䐤杣慪⒬佒ㅒ䎡䊣嗂깐半ꥡ到狂䐷㎏湚䏂歗䆘㥭斻栫砬㕲彎汪깍湺슩䩰呡坫㓂晞䪘숱漪滂扞⨸쌩㨥稤卌䌤䷂쉭</w:t>
      </w:r>
      <w:r>
        <w:rPr/>
        <w:t>ⷂ</w:t>
      </w:r>
      <w:r>
        <w:rPr/>
        <w:t>㕁祦싂㢬樴狂㙴找穘㥤┬惂䙑獚瑸땫㧂㕾⨥䛂䙘</w:t>
      </w:r>
      <w:r>
        <w:rPr/>
        <w:t>ꤣ</w:t>
      </w:r>
      <w:r>
        <w:rPr/>
        <w:t>䓂湨湾</w:t>
      </w:r>
      <w:r>
        <w:rPr/>
        <w:t>ꥉ</w:t>
      </w:r>
      <w:r>
        <w:rPr/>
        <w:t>〮嘬浞깶矂쎬颱㍁녵瑪㭞䅓㘨걊</w:t>
      </w:r>
      <w:r>
        <w:rPr/>
        <w:t>⡄</w:t>
      </w:r>
      <w:r>
        <w:rPr/>
        <w:t>祥楙手㌽煴</w:t>
      </w:r>
      <w:r>
        <w:rPr/>
        <w:t>ꦏ</w:t>
      </w:r>
      <w:r>
        <w:rPr/>
        <w:t>厮ꎡ瑤䥀爨ꥳ䘸啵쉖咡쎿숺ꆿ쉠썷棂扦䕲六㕹쉑敶숹</w:t>
      </w:r>
      <w:r>
        <w:rPr/>
        <w:t>ꦻ</w:t>
      </w:r>
      <w:r>
        <w:rPr/>
        <w:t>쉏吸癟싂亩䆵焮썳쉫惂㜸牢捈ꍷ禬慗振湬潀牞숳窿ꍳく슱畎</w:t>
      </w:r>
      <w:r>
        <w:rPr/>
        <w:t>ꥅ</w:t>
      </w:r>
      <w:r>
        <w:rPr/>
        <w:t>癫奨灉璬繭昸쉐</w:t>
      </w:r>
      <w:r>
        <w:rPr/>
        <w:t>ꔰ</w:t>
      </w:r>
      <w:r>
        <w:rPr/>
        <w:t>欪杪⍤䅴䉔ꏂ捦</w:t>
      </w:r>
      <w:r>
        <w:rPr/>
        <w:t>⡍</w:t>
      </w:r>
      <w:r>
        <w:rPr/>
        <w:t>싂⹪拂慓串㩖숺⩉䝢츪媥戴堻㘸穏╩</w:t>
      </w:r>
      <w:r>
        <w:rPr/>
        <w:t>ꥁ</w:t>
      </w:r>
      <w:r>
        <w:rPr/>
        <w:t>捤䰲夺ꄸ䍈慲ꅂ䵇䃂</w:t>
      </w:r>
      <w:r>
        <w:rPr/>
        <w:t>ⱙ</w:t>
      </w:r>
      <w:r>
        <w:rPr/>
        <w:t>弥쉁摷橵纱㌪㙘ꄪ氭乓⫂⩯ꌬ㊮楶⹢盂䢥䴴垘㐪儰坡</w:t>
      </w:r>
      <w:r>
        <w:rPr/>
        <w:t>ꤲ</w:t>
      </w:r>
      <w:r>
        <w:rPr/>
        <w:t>晲扴参ㆮ眶ㄭ捖㛂䵊뽷</w:t>
      </w:r>
      <w:r>
        <w:rPr/>
        <w:t>ꗂ</w:t>
      </w:r>
      <w:r>
        <w:rPr/>
        <w:t>璮숶䍨딦皩䁹ꄴꌬ彘朰痂⍡쉞䟂硓媏쉹渺摵</w:t>
      </w:r>
      <w:r>
        <w:rPr/>
        <w:t>ꥅ</w:t>
      </w:r>
      <w:r>
        <w:rPr/>
        <w:t>ꥮ沵ꅬ㶮佶椯婘塈圥캻␬あ⨥䇂㑠</w:t>
      </w:r>
      <w:r>
        <w:rPr/>
        <w:t>ꖘ</w:t>
      </w:r>
      <w:r>
        <w:rPr/>
        <w:t>䩃쉴㬸橩⤶⽸祸쉉恗懂ꅎ煱㵫ꌲ䭃ꅈ㭗츬偙妮迂쉠썊꺱┲⩓䁉</w:t>
      </w:r>
      <w:r>
        <w:rPr/>
        <w:t>ꔬ</w:t>
      </w:r>
      <w:r>
        <w:rPr/>
        <w:t>穩쉍晭䒻堬旃杰也轟剔쉃숲䞮辵㜮ꆬ</w:t>
      </w:r>
      <w:r>
        <w:rPr/>
        <w:t>ꔫ</w:t>
      </w:r>
      <w:r>
        <w:rPr/>
        <w:t>佟칎䉗슩䩰䱊琪⭹甸桅䑆쉇洫接칶楶뭁枘䯂까쉙䂏䈮싂촭⻂栦⥬ꥬ嘬쉕</w:t>
      </w:r>
      <w:r>
        <w:rPr/>
        <w:t>⠲</w:t>
      </w:r>
      <w:r>
        <w:rPr/>
        <w:t>싂飂쉸徥䉎⦣楳歅⑹助塩㵫坴</w:t>
      </w:r>
      <w:r>
        <w:rPr/>
        <w:t>ⱒ</w:t>
      </w:r>
      <w:r>
        <w:rPr/>
        <w:t>쉉垬櫂쉓䑍敘獎ぢ畩縣㥍땥扺</w:t>
      </w:r>
      <w:r>
        <w:rPr/>
        <w:t>⡩</w:t>
      </w:r>
      <w:r>
        <w:rPr/>
        <w:t>浐㭑숥쉳椴噞㕶숫싂쉚婱拍掵仂漽㍐䅸噷뭨⺮怺땣</w:t>
      </w:r>
      <w:r>
        <w:rPr/>
        <w:t>ⱂ</w:t>
      </w:r>
      <w:r>
        <w:rPr/>
        <w:t>畚뇂ꥡ影뽎㝫厡䒵㌤㕓ꄸ⹈</w:t>
      </w:r>
      <w:r>
        <w:rPr/>
        <w:t>ꕓ</w:t>
      </w:r>
      <w:r>
        <w:rPr/>
        <w:t>㛂</w:t>
      </w:r>
      <w:r>
        <w:rPr/>
        <w:t>ꥒ</w:t>
      </w:r>
      <w:r>
        <w:rPr/>
        <w:t>䅨⌯璥㠩㭉ꅞ깥㍉싎䕡</w:t>
      </w:r>
      <w:r>
        <w:rPr/>
        <w:t>⠶</w:t>
      </w:r>
      <w:r>
        <w:rPr/>
        <w:t>搶䉡灎쉓瑞㙄媬案숮扎┹㐬╶砺䍨疿㌲䝊敄丰抱</w:t>
      </w:r>
      <w:r>
        <w:rPr/>
        <w:t>ꕎ</w:t>
      </w:r>
      <w:r>
        <w:rPr/>
        <w:t>獱楲㭷亩刊㥄刣牠ㅈ㠹칗㑌䴣縳呔㔯㈦棂녡치坞쉡⌴圹㜳玵⫃⸨倯彲洰瞩녾沥兕桠슥ね协剑숪瀻摡㡁㝐歌䥃슥䄲믂楠㜤</w:t>
      </w:r>
      <w:r>
        <w:rPr/>
        <w:t>ꕐ</w:t>
      </w:r>
      <w:r>
        <w:rPr/>
        <w:t>瀩呯깍뭹喣㕈煯瘫⼻橤湊佬␸牨呁獲㵴⹹噕䳂⶿쉴䩞輮싂쉫睞奔⭾뾿ꍨぎ깊쉕㑵砣㙓㩥쉅䝗ㅈ橭ꥣ슣ꎱ⍆癑ꥧ彁歟뼳役窵灟嫂京瑂쎥쉯㏍嗍⪬㥖䅸獖⺬坞頳쉸牨婍</w:t>
      </w:r>
      <w:r>
        <w:rPr/>
        <w:t>ꖡ⍲</w:t>
      </w:r>
      <w:r>
        <w:rPr/>
        <w:t>漣轔⨭椬瑑牸䠥㷂뽟䪘쉺燂⬴ꌤ□꧎恟䈳쉖쉪桊搰쉔䌶䙒灚싍幈䳂惂깫⑷␴䅮䩸ꄳ㙱唬纱슩繪朸㴬祢ヂ昳湾ぷꄻ琺乸썬䵲쌳뇂</w:t>
      </w:r>
      <w:r>
        <w:rPr/>
        <w:t>ⵞ</w:t>
      </w:r>
      <w:r>
        <w:rPr/>
        <w:t>穌攨漭町䲩꥘繋슱䖩⹣瑰▬</w:t>
      </w:r>
      <w:r>
        <w:rPr/>
        <w:t>Ⱛ</w:t>
      </w:r>
      <w:r>
        <w:rPr/>
        <w:t>㋂쉪땡榿橱囍瑯廂⎩숫쉕슩畧敋獥倹丱</w:t>
      </w:r>
      <w:r>
        <w:rPr/>
        <w:t>ⶡ</w:t>
      </w:r>
      <w:r>
        <w:rPr/>
        <w:t>啮⍓幐䕩쏎슩⩌穐穷</w:t>
      </w:r>
      <w:r>
        <w:rPr/>
        <w:t>ꔨ</w:t>
      </w:r>
      <w:r>
        <w:rPr/>
        <w:t>㢥䏂砰滎㑚狂车繆䕤쉕搹ㅗ㐦祮㑏桠뼳㇂浄湤毃䅥</w:t>
      </w:r>
      <w:r>
        <w:rPr/>
        <w:t>⠱</w:t>
      </w:r>
      <w:r>
        <w:rPr/>
        <w:t>瀩␰㉘䭬砶⺡瀯⑸䔬敤ꍏ珂敖ㆩ곂쌸卍䵰䩌㍏疘〨㴨㑎泂ꥲ火眦쉦佧䭗䬭彺棂ㅰ頸⴪䈰栳땞촩숻兞䍺畺슩啷瑶杌彋媏쉓쉑⨪⤶慔侘櫂㑰価㭩뭊칭㜪숳䡖⪩⥧⩶偎却睷쉣㘮䝇꺡⦱㉐啗縯瑮습쉏䩨畋杵灴顲焲긦㯂㧍</w:t>
      </w:r>
      <w:r>
        <w:rPr/>
        <w:t>⠨⹣</w:t>
      </w:r>
      <w:r>
        <w:rPr/>
        <w:t>奨咱稭恩슩灶슱ꥮ뭳㩆</w:t>
      </w:r>
      <w:r>
        <w:rPr/>
        <w:t>ꔩꗃ</w:t>
      </w:r>
      <w:r>
        <w:rPr/>
        <w:t>䃂♯䱷妬㘴偷뽅숥吭慊卓깩姂㈮㩫㟍潅磂楋╏㚏쉡㘵硙쵖⥕㌨䮬䁲ㅘ뽫欺坷ꍱ䉃⩾䶬⨰噂佸桦濂쉭뾩䑧걤㨰쵟瓂偞噾伭碣绂偍牗斡⸬칾瀥晤╚ꥸ</w:t>
      </w:r>
      <w:r>
        <w:rPr/>
        <w:t>ꥈ</w:t>
      </w:r>
      <w:r>
        <w:rPr/>
        <w:t>㔤穘쉕䦻檵竃쉣轖墣⩒䅧♓</w:t>
      </w:r>
      <w:r>
        <w:rPr/>
        <w:t>ⵋ</w:t>
      </w:r>
      <w:r>
        <w:rPr/>
        <w:t>䡡䩳礬츤城嫂쉭畨䱖歈偖忂焹┬䑃쵁슬捉嚥炘싎㤲盂쉳ㄨ㑖㖩偾歺䁲쉭䋂㙙扴䱧愻䭳㙭头싂毂偮⩆恢㬥䠰兓帵犵噷숩輣䤮</w:t>
      </w:r>
      <w:r>
        <w:rPr/>
        <w:t>ⵥ</w:t>
      </w:r>
      <w:r>
        <w:rPr/>
        <w:t>畚겡参⍴</w:t>
      </w:r>
      <w:r>
        <w:rPr/>
        <w:t>ꤰ</w:t>
      </w:r>
      <w:r>
        <w:rPr/>
        <w:t>幠婪傏䁀䶥⨭䩲朦㛂뗎썍䙆湵唳坚愱숷䬪喥硖䕏犏숪䄭슡⼺䦻也숊╮䲏⭵欹楾歯佄걄圩숬</w:t>
      </w:r>
      <w:r>
        <w:rPr/>
        <w:t>ꕂ</w:t>
      </w:r>
      <w:r>
        <w:rPr/>
        <w:t>琮㥲⨷界慒</w:t>
      </w:r>
      <w:r>
        <w:rPr/>
        <w:t>⡱</w:t>
      </w:r>
      <w:r>
        <w:rPr/>
        <w:t>⽰啨仂</w:t>
      </w:r>
      <w:r>
        <w:rPr/>
        <w:t>⡌</w:t>
      </w:r>
      <w:r>
        <w:rPr/>
        <w:t>넺轅働轶⪡烂쉦搮垵①䘽庣㍾瞩숲䉋쉴쉵⑍䋂㘫獲慲噃</w:t>
      </w:r>
      <w:r>
        <w:rPr/>
        <w:t>ⱦ</w:t>
      </w:r>
      <w:r>
        <w:rPr/>
        <w:t>䜮⽦嘮⑗㕯㙶懂塷ꇂ姂㵢⹱垻唹䩊썠䷍䑸獹䐹쉄땶抬歭噀劬䣃㝖恂䍓㕉颵㙣䝡呢⹱婑㒿䒿奍睄浴쉥㒻뽬桅桑抬⪵쉭湤㴭㈵敤⍃剌顈劏轷ㅗ㑒歟盎埂乀坒歄걂䥹걮㥖뇂浏徿뭀</w:t>
      </w:r>
      <w:r>
        <w:rPr/>
        <w:t>ꕖ⤰</w:t>
      </w:r>
      <w:r>
        <w:rPr/>
        <w:t>䝦潌百뭫㉶쉔甥乣껂睗輷曎欬컂뽨掮</w:t>
      </w:r>
      <w:r>
        <w:rPr/>
        <w:t>꤭</w:t>
      </w:r>
      <w:r>
        <w:rPr/>
        <w:t>쉟㌥㩪䭳喏⥏㕲㐦䥂嗍獋卾쉌䗂儱㝡⍬潃녎떡䬦猨晭捳゘砦뭹涮</w:t>
      </w:r>
      <w:r>
        <w:rPr/>
        <w:t>ⱒ</w:t>
      </w:r>
      <w:r>
        <w:rPr/>
        <w:t>쉞惂幨扒秎䈺燂楚쉏风┥䙢</w:t>
      </w:r>
      <w:r>
        <w:rPr/>
        <w:t>⡵꥗</w:t>
      </w:r>
      <w:r>
        <w:rPr/>
        <w:t>欱㭟慥땀䆩</w:t>
      </w:r>
      <w:r>
        <w:rPr/>
        <w:t>ꤩ</w:t>
      </w:r>
      <w:r>
        <w:rPr/>
        <w:t>漭啦敊⑁涥彩偎晶⹬</w:t>
      </w:r>
      <w:r>
        <w:rPr/>
        <w:t>⡸</w:t>
      </w:r>
      <w:r>
        <w:rPr/>
        <w:t>汉擃䙔⩬╚㜳轃橗</w:t>
      </w:r>
      <w:r>
        <w:rPr/>
        <w:t>ⶣ</w:t>
      </w:r>
      <w:r>
        <w:rPr/>
        <w:t>䡷</w:t>
      </w:r>
      <w:r>
        <w:rPr/>
        <w:t>ꔬ</w:t>
      </w:r>
      <w:r>
        <w:rPr/>
        <w:t>쉆䜶䍓㐸걯轓稶歅썍䢡곂쉊꥗싂乥仂쉘慈걸佫慉䈭♚ヂ番</w:t>
      </w:r>
      <w:r>
        <w:rPr/>
        <w:t>ꥃꦏ</w:t>
      </w:r>
      <w:r>
        <w:rPr/>
        <w:t>灞㍞ㄭ⨯㝍㭓쉦悻䄶</w:t>
      </w:r>
      <w:r>
        <w:rPr/>
        <w:t>ꔣ</w:t>
      </w:r>
      <w:r>
        <w:rPr/>
        <w:t>煥⩊栲怽썩</w:t>
      </w:r>
      <w:r>
        <w:rPr/>
        <w:t>ꕋ</w:t>
      </w:r>
      <w:r>
        <w:rPr/>
        <w:t>楶슩呏壂㵈⥷⩶㯍ꥦ㋂剶</w:t>
      </w:r>
      <w:r>
        <w:rPr/>
        <w:t>ꥆ</w:t>
      </w:r>
      <w:r>
        <w:rPr/>
        <w:t>㏂塤숮쉰뽤斩瞱㍠</w:t>
      </w:r>
      <w:r>
        <w:rPr/>
        <w:t>Ⱙ</w:t>
      </w:r>
      <w:r>
        <w:rPr/>
        <w:t>彈杌䖏숫ꌪ㥞潸㩤䛍㵑싂㝟甫㧎塖싂뮩ꥲ爭垥烂顪債⭴㭒癋ㅯ泂⩴㵦ꄨ⻎♟䳂圱抩戰싂Ⓙ넪橐쉴⾏吱焽瓂琬무窩漰⑬坃祫牥吮걟个晘嗂畭ꥷ㉠㣂슣溬ꥨ顮㣍祮埂숪⨹穪</w:t>
      </w:r>
      <w:r>
        <w:rPr/>
        <w:t>ꔳ</w:t>
      </w:r>
      <w:r>
        <w:rPr/>
        <w:t>灡〰敒칲䁖⽘⩥⬻䖱涬穴䊩쵊㩚轟哃䍺㞮婾ꌹ勂區䭱⧂쉖㍕싂딭棂夻捐뽓␶㡁伲숻輵</w:t>
      </w:r>
      <w:r>
        <w:rPr/>
        <w:t>ⰹ⨷</w:t>
      </w:r>
      <w:r>
        <w:rPr/>
        <w:t>厩년惂╧⥡⿂ꄶ싂皡</w:t>
      </w:r>
      <w:r>
        <w:rPr/>
        <w:t>ꕮ</w:t>
      </w:r>
      <w:r>
        <w:rPr/>
        <w:t>䞥徬彦敇썍烂坳ㅏ浹䦻䠥㉓穯뼴</w:t>
      </w:r>
      <w:r>
        <w:rPr/>
        <w:t>ⶩ</w:t>
      </w:r>
      <w:r>
        <w:rPr/>
        <w:t>㜸湶숴싃</w:t>
      </w:r>
      <w:r>
        <w:rPr/>
        <w:t>ⳍ</w:t>
      </w:r>
      <w:r>
        <w:rPr/>
        <w:t>倸圣戸㵎칮斩烍썭⑔瑇楈怣兮漩砥煣橚偹桉쉉没扠⽖摏䫂儸</w:t>
      </w:r>
      <w:r>
        <w:rPr/>
        <w:t>ꕅ</w:t>
      </w:r>
      <w:r>
        <w:rPr/>
        <w:t>堪娭쉇숸⼫慊숳쉩䪱䟂䁃ぐ灄䊥㷂뽘</w:t>
      </w:r>
      <w:r>
        <w:rPr/>
        <w:t>ꕒ</w:t>
      </w:r>
      <w:r>
        <w:rPr/>
        <w:t>숷╏䝪繳숷坖桲㥪玿爭춿䩎㇂䭐䷂獵湥⿍瘦거ꇂ칠숪䕬稸瑹併圪旂灚爥♊眰넷故慦㍡쉲䥄뮿丮⑇㍔䙩쉮偢硾⥣妮⭹쌊싍埃쉚柂捃櫂</w:t>
      </w:r>
      <w:r>
        <w:rPr/>
        <w:t>ꥄ</w:t>
      </w:r>
      <w:r>
        <w:rPr/>
        <w:t>䭨俎㭋忂</w:t>
      </w:r>
      <w:r>
        <w:rPr/>
        <w:t>ⴻ</w:t>
      </w:r>
      <w:r>
        <w:rPr/>
        <w:t>嚏쉔吸瑦㐪妡컎쉴믂㡘⩕숦濂싂䬬䒘㔵焦거䔻칀僂乣歳甥칳</w:t>
      </w:r>
      <w:r>
        <w:rPr/>
        <w:t>꧂</w:t>
      </w:r>
      <w:r>
        <w:rPr/>
        <w:t>焰眥♬协숣⩃䵳晭숽㚣㪮滂坠㯂㵆爷截⹠ꥳ⽃⭈歄潸깲穬恦떿ヂ䚱䖡敦煏㖬甤湦榣䝄瑔⍚</w:t>
      </w:r>
      <w:r>
        <w:rPr/>
        <w:t>ꥑ⬪</w:t>
      </w:r>
      <w:r>
        <w:rPr/>
        <w:t>긺쉏ꍬ㝌</w:t>
      </w:r>
      <w:r>
        <w:rPr/>
        <w:t>ⴥ</w:t>
      </w:r>
      <w:r>
        <w:rPr/>
        <w:t>妩潒圮タ廂䵣껂ꍖ癘轉愭儣塟쉰ꍗ攬摎</w:t>
      </w:r>
      <w:r>
        <w:rPr/>
        <w:t>⡊</w:t>
      </w:r>
      <w:r>
        <w:rPr/>
        <w:t>丷辘䎣䰹걩截愨쉢촪皿깖</w:t>
      </w:r>
      <w:r>
        <w:rPr/>
        <w:t>Ⱓ</w:t>
      </w:r>
      <w:r>
        <w:rPr/>
        <w:t>娯숪숪쉕潷攮塆⫃⬲橗氳槍뽟棂䁂쉨瑶㢮硋䁅弦睃摮숫썤䂡削䵲싂噐䀴契싂輽归㕆敓䍠厡뽕睪䱹澱쌽뿂欰⸷嗂쉡㩬ꍓ楧㬥祇뭘䩅挦</w:t>
      </w:r>
      <w:r>
        <w:rPr/>
        <w:t>ⵇ</w:t>
      </w:r>
      <w:r>
        <w:rPr/>
        <w:t>䱓睴扡</w:t>
      </w:r>
      <w:r>
        <w:rPr/>
        <w:t>ꗎ</w:t>
      </w:r>
      <w:r>
        <w:rPr/>
        <w:t>㥘ꍋ煁땆ꥲ숦⾩껂䠤ꏂ復䥏㣂刱㝂柂㔷⥠彴㖏熩牑䭂쉮撥奸긳儶카쉲健</w:t>
      </w:r>
      <w:r>
        <w:rPr/>
        <w:t>ꦱ</w:t>
      </w:r>
      <w:r>
        <w:rPr/>
        <w:t>㍏頥ㄺ꥕滂徻㝐汞⽾䅈呌䀰쉊뭊䝢䮣甭쉩姂㷂䱧㓃牱浄瀱忂⹫礽쉟䭕쉟堬伪埂䐫扡稶呖欪뭙渨⬦䤻徱쉧呩婊珂䍠ㅘ恉㖬婖恥捊㥡䜥⹦䕋飂偍亩卯⸩ꎏ쉃渻</w:t>
      </w:r>
      <w:r>
        <w:rPr/>
        <w:t>꧃</w:t>
      </w:r>
      <w:r>
        <w:rPr/>
        <w:t>䜵䍨䱐项坋╞⼤测쉹췂츺犿츽畒㏂쉮♞䆱啂╵捇䬤䱩樹⩕䅡㯂兴捂㶩싂뼱洹浇숪</w:t>
      </w:r>
      <w:r>
        <w:rPr/>
        <w:t>ⵢ</w:t>
      </w:r>
      <w:r>
        <w:rPr/>
        <w:t>숥坚곂㐶彔╮㇂쵃땧稱㕢⚱潹⾩瑁䝑毂慀쉏呠璬潒濂ネ䔣迂廂桓晊䀮曎坋</w:t>
      </w:r>
      <w:r>
        <w:rPr/>
        <w:t>꧂</w:t>
      </w:r>
      <w:r>
        <w:rPr/>
        <w:t>ꅏ偟圴渹啴㒩䀳琸兮㊮獫搰곂숬嗂䉌슿䭥♎坲쉆꧎갪㈯䤯⩑</w:t>
      </w:r>
      <w:r>
        <w:rPr/>
        <w:t>ꦱⷂ</w:t>
      </w:r>
      <w:r>
        <w:rPr/>
        <w:t>쉀っ娭▏欻垣挪灘滂⩡穰㜵㍁㡉盂淎㘰堥卟숱牸畘쉞匱纏㬬摷劘䱚숯뽹㇂䡩畵⩾殿㧂晐颩㯂治쎻䵂匥横䥇㴤䩅슮㥁眳⒮风杕呎潸嘣杨㧍㊩卶䒩㛂⭟媣⪮涿⥙洤䏂佇睱쉱塕⽸欱吹喥刴戥偐䪩余딦숵⧂村䉵纵獖촨ぎ녞㍣顎獊が唬恬䉁쉲♑煳싂儷穊啶⭅摣㔹깷䜭㑊䁱묵埂灓姂</w:t>
      </w:r>
      <w:r>
        <w:rPr/>
        <w:t>ꥐ</w:t>
      </w:r>
      <w:r>
        <w:rPr/>
        <w:t>⢻⣃</w:t>
      </w:r>
      <w:r>
        <w:rPr/>
        <w:t>獳썌ꥺ㡫皏汨场쌨ꅣ剋녋坮ꅤ朤썅⽮䜊䭢</w:t>
      </w:r>
      <w:r>
        <w:rPr/>
        <w:t>ꥅ</w:t>
      </w:r>
      <w:r>
        <w:rPr/>
        <w:t>頸</w:t>
      </w:r>
      <w:r>
        <w:rPr/>
        <w:t>ꥁ</w:t>
      </w:r>
      <w:r>
        <w:rPr/>
        <w:t>쉡⽇啱㕋땚洯煰昽彸갵⽀彮礩伺칄⸫㧃㛂徻</w:t>
      </w:r>
      <w:r>
        <w:rPr/>
        <w:t>ⷂ</w:t>
      </w:r>
      <w:r>
        <w:rPr/>
        <w:t>焴㇂轗┩ꍉ彟䆘漯쉸쉸䕞츪꺮숸頩怱싂㤸썸䠫쉐欵슱昺䕹飂獦䁖ꍚ弭싂</w:t>
      </w:r>
      <w:r>
        <w:rPr/>
        <w:t>ⴳ</w:t>
      </w:r>
      <w:r>
        <w:rPr/>
        <w:t>橈全싂睡迂싂珃ぱ䩪⼹㴫쉙</w:t>
      </w:r>
      <w:r>
        <w:rPr/>
        <w:t>Ⱡ</w:t>
      </w:r>
      <w:r>
        <w:rPr/>
        <w:t>櫂䅸特䥀桉⪏㬫嘵㋂烂䶩⑍㙠䓂挸䝫懂쉂坤䁔娨숶曎慠楟ㄪ祸ꍖ畺뭚䛂ꍱ㡨䈭촬癨歚㑄硰슿⼮輸煙뽍头ꌵ栰</w:t>
      </w:r>
      <w:r>
        <w:rPr/>
        <w:t>ꦣ</w:t>
      </w:r>
      <w:r>
        <w:rPr/>
        <w:t>숦㮥쉌佭搪숪稫㏂姂灩痂⽴㈬䡹免抵⭯晧䐲楴公竂堦殣忂꺬깊䓂ꥣ䤰䴩걀숱</w:t>
      </w:r>
      <w:r>
        <w:rPr/>
        <w:t>⢮</w:t>
      </w:r>
      <w:r>
        <w:rPr/>
        <w:t>堭毂딩攩䪻묲操⪏</w:t>
      </w:r>
      <w:r>
        <w:rPr/>
        <w:t>ꤩ</w:t>
      </w:r>
      <w:r>
        <w:rPr/>
        <w:t>参倻</w:t>
      </w:r>
      <w:r>
        <w:rPr/>
        <w:t>ꤪ</w:t>
      </w:r>
      <w:r>
        <w:rPr/>
        <w:t>ⳍ</w:t>
      </w:r>
      <w:r>
        <w:rPr/>
        <w:t>燂䉏祘挫╱숲辥圲긥숯⫍棂㙟睓䊻䩵坏⑒격摯</w:t>
      </w:r>
      <w:r>
        <w:rPr/>
        <w:t>ⴺ</w:t>
      </w:r>
      <w:r>
        <w:rPr/>
        <w:t>䑙捍杓ꌦ녌佳䑹ꇂ欴坚婖뼨㜶䥮㭹㡲⽒싂扈깮⏂㜵䟃牗顓䅅⩬⩅㄰⭷佄♚昦䄦弴渪㏂쉢</w:t>
      </w:r>
      <w:r>
        <w:rPr/>
        <w:t>⡮</w:t>
      </w:r>
      <w:r>
        <w:rPr/>
        <w:t>敵硄㷂嚱儴湨偘氤⑊噖㑦ꅚ珎獯쉸晨帤橑婌捋汾湠䕾灗挽䉅딪柂繢爮䡠</w:t>
      </w:r>
      <w:r>
        <w:rPr/>
        <w:t>ꥏ</w:t>
      </w:r>
      <w:r>
        <w:rPr/>
        <w:t>㝂䤷㝱䓂ꍎ䝧뽕䥴슣桹离啥䀨쉗㡎슩숩僂㵴䠲</w:t>
      </w:r>
      <w:r>
        <w:rPr/>
        <w:t>ⴤ</w:t>
      </w:r>
      <w:r>
        <w:rPr/>
        <w:t>䩊㙓䭰뿂颣</w:t>
      </w:r>
      <w:r>
        <w:rPr/>
        <w:t>ꔳ</w:t>
      </w:r>
      <w:r>
        <w:rPr/>
        <w:t>嘨楯殏璩昦쉙겿⌭滂㤴檮畀秂⭅</w:t>
      </w:r>
      <w:r>
        <w:rPr/>
        <w:t>ꤨ</w:t>
      </w:r>
      <w:r>
        <w:rPr/>
        <w:t>㮵쉆橏梘年숮䎿繸춻飃</w:t>
      </w:r>
      <w:r>
        <w:rPr/>
        <w:t>Ⳏ</w:t>
      </w:r>
      <w:r>
        <w:rPr/>
        <w:t>硳瑅单Ⓜ穩癦䝇䡐⥊</w:t>
      </w:r>
      <w:r>
        <w:rPr/>
        <w:t>⡥</w:t>
      </w:r>
      <w:r>
        <w:rPr/>
        <w:t>匥싂겮㕮佟秂刨㭳숳숳쉤곂杷牄砹</w:t>
      </w:r>
      <w:r>
        <w:rPr/>
        <w:t>ꤹ</w:t>
      </w:r>
      <w:r>
        <w:rPr/>
        <w:t>䱪㷂坙건</w:t>
      </w:r>
      <w:r>
        <w:rPr/>
        <w:t>ꦮ</w:t>
      </w:r>
      <w:r>
        <w:rPr/>
        <w:t>渽攮忂䒥䁯瑩㬥⽘㞮敯掘柃獌砲劵ꅓ</w:t>
      </w:r>
      <w:r>
        <w:rPr/>
        <w:t>ꗂ</w:t>
      </w:r>
      <w:r>
        <w:rPr/>
        <w:t>媬</w:t>
      </w:r>
      <w:r>
        <w:rPr/>
        <w:t>ꕍ⬱</w:t>
      </w:r>
      <w:r>
        <w:rPr/>
        <w:t>幈硥䏂♧睋싂┮쉺싃榻쵍䛂㝉扌扚⑔晐쉠濂䙂묽⵫桭关䨪쉹⸣⑀㫂䃂</w:t>
      </w:r>
      <w:r>
        <w:rPr/>
        <w:t>ⱞ</w:t>
      </w:r>
      <w:r>
        <w:rPr/>
        <w:t>䬨啊♸슡繂땕숩剤磂彂쵔쉨轄卍券뇂烃洦灯ꌵꍣ㵗╰瑦쉧</w:t>
      </w:r>
      <w:r>
        <w:rPr/>
        <w:t>ⱗⱞ</w:t>
      </w:r>
      <w:r>
        <w:rPr/>
        <w:t>䱘㷂ꇂ숶㉏東愽䥟㉚슏숪⎥幢ㄱꆮ䫂◂砰쵋䑌⩏</w:t>
      </w:r>
      <w:r>
        <w:rPr/>
        <w:t>ꥆ⵷</w:t>
      </w:r>
      <w:r>
        <w:rPr/>
        <w:t>澿祣呌⌬礱</w:t>
      </w:r>
      <w:r>
        <w:rPr/>
        <w:t>ꔦ</w:t>
      </w:r>
      <w:r>
        <w:rPr/>
        <w:t>䴫⪿䴯壂潲挬矂僂慰쉒䉹復㤦䡮㴬暻淍䥶嘳捫穴噠塁你땁습輯塴摟潙偁扳겡츪㜺框䫂⭾뭭飂═䥺ꄭ掵忍序</w:t>
      </w:r>
      <w:r>
        <w:rPr/>
        <w:t>꧂⪱</w:t>
      </w:r>
      <w:r>
        <w:rPr/>
        <w:t>顀戳櫃㈤晎䙴湌㩤瀴숴슣갤뭧㝓䓂畃갊刭噗뽮浂⬷熘⑆嗂⼤쉀痂涵捂瓂晍吳扸䡅칌땙瘶갤ㄥ瞩砬淂땓砱䝉毂漹⹈剺㚘稫넶穅劵䡯⭕案따汗樱歌㝐⮮⯎숪쌳塳넻쉸娽䅣싂癏뭞㕊㦮卆⹏⫂㧂䴯兠〪⸩囂妘掿敉䅇擂㩵㡵挹港乩佁䵇獒轪轠쉣牒ꅹ癪硎⴫쉊䃂묨潥湡束慘⤹갸䶿婳犥彎拂䄯䢬숶㵬倳㇂⍰</w:t>
      </w:r>
      <w:r>
        <w:rPr/>
        <w:t>⠦</w:t>
      </w:r>
      <w:r>
        <w:rPr/>
        <w:t>汉숱杧繦뽢㠭䣂딫⤸涘</w:t>
      </w:r>
      <w:r>
        <w:rPr/>
        <w:t>ⷂ╵</w:t>
      </w:r>
      <w:r>
        <w:rPr/>
        <w:t>䚬㑩䜣冡正㵋獗轥</w:t>
      </w:r>
      <w:r>
        <w:rPr/>
        <w:t>ꕦ⹱</w:t>
      </w:r>
      <w:r>
        <w:rPr/>
        <w:t>湸楓乏</w:t>
      </w:r>
      <w:r>
        <w:rPr/>
        <w:t>ⱄ⮩</w:t>
      </w:r>
      <w:r>
        <w:rPr/>
        <w:t>空㍖奮㪏砰㕤㎱慂㤴</w:t>
      </w:r>
      <w:r>
        <w:rPr/>
        <w:t>ꦏ</w:t>
      </w:r>
      <w:r>
        <w:rPr/>
        <w:t>奷噟⩘曂⺩時곂绂祤娳摮딦浍桒㡈</w:t>
      </w:r>
      <w:r>
        <w:rPr/>
        <w:t>ⵙ</w:t>
      </w:r>
      <w:r>
        <w:rPr/>
        <w:t>쵓</w:t>
      </w:r>
      <w:r>
        <w:rPr/>
        <w:t>ꥊ</w:t>
      </w:r>
      <w:r>
        <w:rPr/>
        <w:t>㩕坣泂딵⚡浱䁏쉌싂剹忂働珎쌵䭺砲⧂♟⸤呂⌽⩡㵟穧㡶弪勂㑃쉀汴</w:t>
      </w:r>
      <w:r>
        <w:rPr/>
        <w:t>ꕅ</w:t>
      </w:r>
      <w:r>
        <w:rPr/>
        <w:t>㗃䑸♳冡櫃쉋</w:t>
      </w:r>
      <w:r>
        <w:rPr/>
        <w:t>ꥇ</w:t>
      </w:r>
      <w:r>
        <w:rPr/>
        <w:t>搸䵟幓稬汹祹旂쉰츣摞㩒⭃䀪㝧䕬汖娣숻咵䔲䱰乇䶵⩩䍄劥浟劣彑⽘ꏂ쉒</w:t>
      </w:r>
      <w:r>
        <w:rPr/>
        <w:t>ꤪ</w:t>
      </w:r>
      <w:r>
        <w:rPr/>
        <w:t>㍱㑐婏呡煰乒숫䩞救컂椱䧂㍧쌪焹灊캩䙓佟浪役㇃焨⥾噅牏⦘⹶딤䌬㵤窣䤶쉨歺䵺慸㠤⽢☭䇂凂쉖硳氲ꍣ浑묥淂壂䴹⭐晋橐䠯參쉡㟂顩㉐ㅅ値䄪捬偠测뽬䐩楉晞䉑創势轃</w:t>
      </w:r>
      <w:r>
        <w:rPr/>
        <w:t>⠬</w:t>
      </w:r>
      <w:r>
        <w:rPr/>
        <w:t>伺圴㙱儱䥖禩䰪</w:t>
      </w:r>
      <w:r>
        <w:rPr/>
        <w:t>⣂</w:t>
      </w:r>
      <w:r>
        <w:rPr/>
        <w:t>㍋坎䝖긦灁㟂捅쉯</w:t>
      </w:r>
      <w:r>
        <w:rPr/>
        <w:t>ꤴ</w:t>
      </w:r>
      <w:r>
        <w:rPr/>
        <w:t>畯숯䃂獮幑䤵쌩</w:t>
      </w:r>
      <w:r>
        <w:rPr/>
        <w:t>ꦩ</w:t>
      </w:r>
      <w:r>
        <w:rPr/>
        <w:t>婩⤫梵甪干⮣の滎䲩⵴◂</w:t>
      </w:r>
      <w:r>
        <w:rPr/>
        <w:t>ꔴ</w:t>
      </w:r>
      <w:r>
        <w:rPr/>
        <w:t>橑繄坐쉰䔵捍汦썵⍏楙浰䕯ꥧ挬溱㌪⾱◂䗂䪵</w:t>
      </w:r>
      <w:r>
        <w:rPr/>
        <w:t>ⱎ</w:t>
      </w:r>
      <w:r>
        <w:rPr/>
        <w:t>㵱灘뭇桳쉪漣⭤䛂䭵暱搯幎⫂㪮䉨䭑㍮濂䐷燂瑩쉰뭒䑪</w:t>
      </w:r>
      <w:r>
        <w:rPr/>
        <w:t>⡨</w:t>
      </w:r>
      <w:r>
        <w:rPr/>
        <w:t>凂⾥䅾◂㧂䍈榿ꌻ숭䉩癹䌹攱び㭑奒勂䍑쌭䩪䕣撻匴㇂唶仂洷壂</w:t>
      </w:r>
      <w:r>
        <w:rPr/>
        <w:t>꧂</w:t>
      </w:r>
      <w:r>
        <w:rPr/>
        <w:t>䳂쌦숻䑹瑺積扠</w:t>
      </w:r>
      <w:r>
        <w:rPr/>
        <w:t>ⰸ</w:t>
      </w:r>
      <w:r>
        <w:rPr/>
        <w:t>灥䕑䅗幤圫㙱䐨싂</w:t>
      </w:r>
      <w:r>
        <w:rPr/>
        <w:t>⡪</w:t>
      </w:r>
      <w:r>
        <w:rPr/>
        <w:t>숽㭅싂㙥㭭佴眩揍扵乑ネ</w:t>
      </w:r>
      <w:r>
        <w:rPr/>
        <w:t>ⶥ</w:t>
      </w:r>
      <w:r>
        <w:rPr/>
        <w:t>䀨䓂㉷쉥㕕쉦㧂炡㌫伲격뽆䡸䇃摾繡禬䰩卥⹾彖柂</w:t>
      </w:r>
      <w:r>
        <w:rPr/>
        <w:t>ꤶ</w:t>
      </w:r>
      <w:r>
        <w:rPr/>
        <w:t>〪偉㡰䰺칡싂╹䳂</w:t>
      </w:r>
      <w:r>
        <w:rPr/>
        <w:t>ꥊ</w:t>
      </w:r>
      <w:r>
        <w:rPr/>
        <w:t>슥䞻딯朰丬☮戲卯顴飂깨딭㮘嘻栲㌬䄶䟂䴪䂵歪測⹍쉈撻栊츽乏瑂칕轾版桏燂䏂歮칲걖숳愸氱㈺묭潷ㄤ슘摖슡</w:t>
      </w:r>
      <w:r>
        <w:rPr/>
        <w:t>ꤶ</w:t>
      </w:r>
      <w:r>
        <w:rPr/>
        <w:t>瞏獐䩯呄檮⥐</w:t>
      </w:r>
      <w:r>
        <w:rPr/>
        <w:t>Ⱘ</w:t>
      </w:r>
      <w:r>
        <w:rPr/>
        <w:t>姎㗂玘䂩秃䁉慶쉣摩挶て䷂睪㵾㑗⒥種婬⤹坐⧂㪩䦏䉰㑩姂</w:t>
      </w:r>
      <w:r>
        <w:rPr/>
        <w:t>ⴴ</w:t>
      </w:r>
      <w:r>
        <w:rPr/>
        <w:t>쉍ꍰ頶啴㯂뽱㮘嘺⴪䙇椥</w:t>
      </w:r>
      <w:r>
        <w:rPr/>
        <w:t>꤫</w:t>
      </w:r>
      <w:r>
        <w:rPr/>
        <w:t>쎘杕걕㘱썘숨숲捶ꅀ</w:t>
      </w:r>
      <w:r>
        <w:rPr/>
        <w:t>ⵔ</w:t>
      </w:r>
      <w:r>
        <w:rPr/>
        <w:t>慐㔪ㅱ祀㦬杫딴</w:t>
      </w:r>
      <w:r>
        <w:rPr/>
        <w:t>ꔶ</w:t>
      </w:r>
      <w:r>
        <w:rPr/>
        <w:t>区稵䎣쉹矂祙犬偦䌴智⭉딪㩺䉅넯兺湫⥶歺쉅⪻橏䱆ꅷ轋攻뼰㪵슩⍒轞</w:t>
      </w:r>
      <w:r>
        <w:rPr/>
        <w:t>ꖥ⩍</w:t>
      </w:r>
      <w:r>
        <w:rPr/>
        <w:t>呮椪辮㔩摞⑞猯㕤싂㗂쉥㯂〩㕟剺啉㡱䒩稵</w:t>
      </w:r>
      <w:r>
        <w:rPr/>
        <w:t>ꕀ</w:t>
      </w:r>
      <w:r>
        <w:rPr/>
        <w:t>憘⨶妬䜮䑦町榿睧坭庘惂晸樯䆵䥊⍢㡙濂⿂䔫⹋㐹┥塕濂婹單</w:t>
      </w:r>
      <w:r>
        <w:rPr/>
        <w:t>ꤰ</w:t>
      </w:r>
      <w:r>
        <w:rPr/>
        <w:t>兺济獭瑕䊱㈲水㝃秂田稨獴숪偬泂</w:t>
      </w:r>
      <w:r>
        <w:rPr/>
        <w:t>ꦣꔷ</w:t>
      </w:r>
      <w:r>
        <w:rPr/>
        <w:t>乪⫂婀朰䵓汦㣂晲桍湤祙活숪疵ꍅ</w:t>
      </w:r>
      <w:r>
        <w:rPr/>
        <w:t>⣂</w:t>
      </w:r>
      <w:r>
        <w:rPr/>
        <w:t>穑싂걫氱䉐瘳숭㜮땢㬪唳ꍔ呾纏癧䶥㖮㑟獇䄤㋂䅯彞轥깧</w:t>
      </w:r>
      <w:r>
        <w:rPr/>
        <w:t>ꕚ⥖</w:t>
      </w:r>
      <w:r>
        <w:rPr/>
        <w:t>⽨泂剃㏂숸䄮슬䑶犬쵀䜴楋</w:t>
      </w:r>
      <w:r>
        <w:rPr/>
        <w:t>ꔣ</w:t>
      </w:r>
      <w:r>
        <w:rPr/>
        <w:t>㩹浯挤㨸彯洽ㆵ玮轂煣偶☹㥭녠㍌矂噮⭭쉁</w:t>
      </w:r>
      <w:r>
        <w:rPr/>
        <w:t>ꕬ</w:t>
      </w:r>
      <w:r>
        <w:rPr/>
        <w:t>䩐䁩灊焹瀶橔㥭</w:t>
      </w:r>
      <w:r>
        <w:rPr/>
        <w:t>⡘</w:t>
      </w:r>
      <w:r>
        <w:rPr/>
        <w:t>溡䍂㌸䭔塬䰩□曂拂問⹪</w:t>
      </w:r>
      <w:r>
        <w:rPr/>
        <w:t>Ⱖ┯⭕</w:t>
      </w:r>
      <w:r>
        <w:rPr/>
        <w:t>썣䬩녪슩玮뼦癩칺䥚쉱껃扢灉숴⵩쉡㠸썉揂ヂ☩攨뮡⿍㞿숤橍쉬䣂呩哂頥呪</w:t>
      </w:r>
      <w:r>
        <w:rPr/>
        <w:t>⠪</w:t>
      </w:r>
      <w:r>
        <w:rPr/>
        <w:t>ㄥ渴갬汬╴均楃╋ㅩ㞘</w:t>
      </w:r>
      <w:r>
        <w:rPr/>
        <w:t>ⷂ</w:t>
      </w:r>
      <w:r>
        <w:rPr/>
        <w:t>啘楉仂瞿㩱繷畂桭兢⻂</w:t>
      </w:r>
      <w:r>
        <w:rPr/>
        <w:t>⠲</w:t>
      </w:r>
      <w:r>
        <w:rPr/>
        <w:t>䊣杍䭎婪䷂ꄫ㢬弴⬦슩港䨦轈숴癥ꍬ䡠㭩祍䐱㑁泎愳氳ꍱ旎䅖뭧䜪橄かㄨ䡙⭧彣㙱敷⩨㴵䴻慫䠮䅌⍹䊿㥹䇂潨쉕䈮쉡㔹㥵</w:t>
      </w:r>
      <w:r>
        <w:rPr/>
        <w:t>ⱇ</w:t>
      </w:r>
      <w:r>
        <w:rPr/>
        <w:t>橚㩾痂␥⵳䞡兕䥠쉫汙彺殡촪네奯瞵係睙熩쉂⭺噾녏컂摥䏂깐穃恴䀶㥓檿扪揍쉓깪⽤祵</w:t>
      </w:r>
      <w:r>
        <w:rPr/>
        <w:t>ⵢ</w:t>
      </w:r>
      <w:r>
        <w:rPr/>
        <w:t>佡뿂兡奺湙卓걯䙕쉇輫䓂彊浪獣砻扷䭎株㙔䄩쉾汅싂딺㬹䩰乃㴻榩䠮泂捹敪⥊俎慢䢬䩣珃頱䝖濂컂揍</w:t>
      </w:r>
      <w:r>
        <w:rPr/>
        <w:t>ꦱ⍟</w:t>
      </w:r>
      <w:r>
        <w:rPr/>
        <w:t>깬㡨㡞썲哂恥洪⨭婳撮縵䳂䁙䩔㙉쉸彬㩬急䱌䬰懂⯂婩䍡梩㘪焦뿂㡾䱟♵䤥吊䨭慳䨷㦱啗㌴珂䩪ꇂ璮枣幌숽縴湫䵌砪</w:t>
      </w:r>
      <w:r>
        <w:rPr/>
        <w:t>ꔵ</w:t>
      </w:r>
      <w:r>
        <w:rPr/>
        <w:t>ꎏ숱䌵䗂呒奍䔣䭩䡵汇癠䫂坈璏䡯剶㍅で愺싂걔쵊䫂</w:t>
      </w:r>
      <w:r>
        <w:rPr/>
        <w:t>ꕶ</w:t>
      </w:r>
      <w:r>
        <w:rPr/>
        <w:t>걆輭뽒桇</w:t>
      </w:r>
      <w:r>
        <w:rPr/>
        <w:t>ꥋ</w:t>
      </w:r>
      <w:r>
        <w:rPr/>
        <w:t>幌♫㔸敂㩬䉨渱㝾㘮橢</w:t>
      </w:r>
      <w:r>
        <w:rPr/>
        <w:t>Ⲯ</w:t>
      </w:r>
      <w:r>
        <w:rPr/>
        <w:t>뭩乖⚏晪쉶戤싂ꥰ쉣䀺䭧㝡祵쉕堲兾㍍쉢걪䘷쉓䌦</w:t>
      </w:r>
      <w:r>
        <w:rPr/>
        <w:t>ꤴ</w:t>
      </w:r>
      <w:r>
        <w:rPr/>
        <w:t>ꥫ卨⍓㩒⬸轵猨ꅣ灱䩂싂伦䱓䙀⩌礷숤母硩攣㒮呷塙唸仂㭍⵫䩘冏㝣</w:t>
      </w:r>
      <w:r>
        <w:rPr/>
        <w:t>⠴</w:t>
      </w:r>
      <w:r>
        <w:rPr/>
        <w:t>轫杴摨捣櫂ꌰ噍橕⩙滂強䱁槂协쉂슥쉩村⻃㉆䰸ꄪ㌮㗎⥋쉴</w:t>
      </w:r>
      <w:r>
        <w:rPr/>
        <w:t>⣃</w:t>
      </w:r>
      <w:r>
        <w:rPr/>
        <w:t>幨轷汋쉾ꍟ䥾䕭쉌뽭숺㫂顯顇ꥥ촸䑊쉪煭浒</w:t>
      </w:r>
      <w:r>
        <w:rPr/>
        <w:t>ꦱ</w:t>
      </w:r>
      <w:r>
        <w:rPr/>
        <w:t>票瑗末㛎♶㎿걌顣숭䔪췂辬珂䜱毂⼹凂쉅䩷瘪</w:t>
      </w:r>
      <w:r>
        <w:rPr/>
        <w:t>꧍</w:t>
      </w:r>
      <w:r>
        <w:rPr/>
        <w:t>杨⩣㘺╥㝭슣唪쉑惍⩑啉嘲田穆Ⓨ䇂</w:t>
      </w:r>
      <w:r>
        <w:rPr/>
        <w:t>Ⲙ⫂ⲩ</w:t>
      </w:r>
      <w:r>
        <w:rPr/>
        <w:t>壎㵰떏뭌䕭娽整挻⴪坾⬪㙒䍥싂祱쵓电땅쉚␳汬恆䑠佑</w:t>
      </w:r>
      <w:r>
        <w:rPr/>
        <w:t>ꕴ⹣</w:t>
      </w:r>
      <w:r>
        <w:rPr/>
        <w:t>컂撘樰坤瓂䎣뽀⬹</w:t>
      </w:r>
      <w:r>
        <w:rPr/>
        <w:t>ꔹ</w:t>
      </w:r>
      <w:r>
        <w:rPr/>
        <w:t>숳㍄♅睚嫎㝌ㅭ䥇쉋柂쉩空輪㋂칲ꇂ圻쉰买杌䑴嚬ꥥ쉾칒ヂ걙塅쉚秂獘媵の䔣땃敉楫숲灐婪䅴歅⑓秃㭩☸榻㵍쉨呃慉숭佈┶桏扞쵣⑄湮特ꍴ条뇂㕢갲뼸䨦쉋睎碿㊩싃轏橆㩟噃䷂㡔嚬⭞幡⌲⹤</w:t>
      </w:r>
      <w:r>
        <w:rPr/>
        <w:t>ⱨ</w:t>
      </w:r>
      <w:r>
        <w:rPr/>
        <w:t>㠬㊘氤ꅀ匬䝺䁀怩䮥⭐㔬慨摁坐갻扢⤹㭊瑮颡㏂㢣◂瀰ꅎ昴㇎䠰偌䅌쉣</w:t>
      </w:r>
      <w:r>
        <w:rPr/>
        <w:t>ⱁ</w:t>
      </w:r>
      <w:r>
        <w:rPr/>
        <w:t>硷숲䍩奣幡兇넥</w:t>
      </w:r>
      <w:r>
        <w:rPr/>
        <w:t>ⱡ</w:t>
      </w:r>
      <w:r>
        <w:rPr/>
        <w:t>坧濂</w:t>
      </w:r>
      <w:r>
        <w:rPr/>
        <w:t>⡢</w:t>
      </w:r>
      <w:r>
        <w:rPr/>
        <w:t>䐮䷎䠱ꍚ猪晚⎵啳</w:t>
      </w:r>
      <w:r>
        <w:rPr/>
        <w:t>ꖡ</w:t>
      </w:r>
      <w:r>
        <w:rPr/>
        <w:t>殩但㕉䅘㇂뇃獩⤨弯浸⨺䕤绂췂䒥刺숣㣂楈顬淂䘻燃쉤싂䭵⭅剄桐䕸ㅀ쉍數⨷失ꎻ楑轘畅㠱땩偈䰻唵䷂</w:t>
      </w:r>
      <w:r>
        <w:rPr/>
        <w:t>ⵓ</w:t>
      </w:r>
      <w:r>
        <w:rPr/>
        <w:t>㡄</w:t>
      </w:r>
      <w:r>
        <w:rPr/>
        <w:t>ꕎ</w:t>
      </w:r>
      <w:r>
        <w:rPr/>
        <w:t>爲ꇎ숭♚⦩娨㙠㭪ꌶ땓슏到ꇂ牬㕕帮况㴩충㥖숨</w:t>
      </w:r>
      <w:r>
        <w:rPr/>
        <w:t>⡟</w:t>
      </w:r>
      <w:r>
        <w:rPr/>
        <w:t>쌯帹䀰⯂쉁䏂</w:t>
      </w:r>
      <w:r>
        <w:rPr/>
        <w:t>ꥀ</w:t>
      </w:r>
      <w:r>
        <w:rPr/>
        <w:t>獢䗂쉑僂兡㝷戹皵猪⺻겿쉩填乍</w:t>
      </w:r>
      <w:r>
        <w:rPr/>
        <w:t>ⱏ</w:t>
      </w:r>
      <w:r>
        <w:rPr/>
        <w:t>睯슡曂ィ穡渳発깞쉤䵍ㅲ绂㓂婂櫂췂奥灪硗썧썶☯⨬磂癅⫍⩏礨䙩</w:t>
      </w:r>
      <w:r>
        <w:rPr/>
        <w:t>ꖩ</w:t>
      </w:r>
      <w:r>
        <w:rPr/>
        <w:t>䭬迂䐣〩츲ぞ㎡䑁썣</w:t>
      </w:r>
      <w:r>
        <w:rPr/>
        <w:t>ꗂ</w:t>
      </w:r>
      <w:r>
        <w:rPr/>
        <w:t>뭑㝢㩴</w:t>
      </w:r>
      <w:r>
        <w:rPr/>
        <w:t>ⴹꦮ</w:t>
      </w:r>
      <w:r>
        <w:rPr/>
        <w:t>ぎ参⹍뽾⸊啍繖숻ガ徥找쉱湋歔便쉘ㅆ㍇瘤厱顠侱㝬湐썵旂侏춿獥</w:t>
      </w:r>
      <w:r>
        <w:rPr/>
        <w:t>ꥋ</w:t>
      </w:r>
      <w:r>
        <w:rPr/>
        <w:t>싂䩹⿃ꄳ⽉쉏⪣轈</w:t>
      </w:r>
      <w:r>
        <w:rPr/>
        <w:t>ꤱ</w:t>
      </w:r>
      <w:r>
        <w:rPr/>
        <w:t>瀪슥곂㎵参⑕橎圦쉺숥</w:t>
      </w:r>
      <w:r>
        <w:rPr/>
        <w:t>ⵂ</w:t>
      </w:r>
      <w:r>
        <w:rPr/>
        <w:t>슏礰慊䱇</w:t>
      </w:r>
      <w:r>
        <w:rPr/>
        <w:t>ⶩ</w:t>
      </w:r>
      <w:r>
        <w:rPr/>
        <w:t>恴䘱쉾놬颥偶䟂填歧㴨乧懂戮矂묳</w:t>
      </w:r>
      <w:r>
        <w:rPr/>
        <w:t>ꕘ</w:t>
      </w:r>
      <w:r>
        <w:rPr/>
        <w:t>⡰</w:t>
      </w:r>
      <w:r>
        <w:rPr/>
        <w:t>敎㴽숴䝌⸻䵘㥩칠넯啰硫榮䠨싂⻂佯牥䐨婴⥠潳숺습婄뾵顓單ꅅ獦樴呚⪣</w:t>
      </w:r>
      <w:r>
        <w:rPr/>
        <w:t>⡅</w:t>
      </w:r>
      <w:r>
        <w:rPr/>
        <w:t>录壎䁀婒⩤⼸㙉浳놡걑揂焺䵵⥍儰⥦숦慘묹橐焻到뭦㚿煈슏뭎戰幰㝀〱戤匰</w:t>
      </w:r>
      <w:r>
        <w:rPr/>
        <w:t>ⶱ</w:t>
      </w:r>
      <w:r>
        <w:rPr/>
        <w:t>䉤歑슏쉁擂㋂䥐숣숮싍弪⎩慅搲♃祂㶡㝂쉩䜬㍉깨榩ㄹ橬㥯♙⬪⵮⤪⌮</w:t>
      </w:r>
      <w:r>
        <w:rPr/>
        <w:t>ꔷ</w:t>
      </w:r>
      <w:r>
        <w:rPr/>
        <w:t>ꥫ䗂⽡掏㐷⮣ꌺ㷂浠硑頥敞剒塡츤睌㞿敾㝂づ捅깬쉐愷⏂㟂뽇反㌶⛂쉙땅ꥳ䋃ꇂ朶戬促♌쉭</w:t>
      </w:r>
      <w:r>
        <w:rPr/>
        <w:t>ꥏ</w:t>
      </w:r>
      <w:r>
        <w:rPr/>
        <w:t>傏摞䃂梿搶딲㨯扨橱囂拂辡䀻慸搬㖬⨺塍쉃⵹쏂䠳飂癈썪</w:t>
      </w:r>
      <w:r>
        <w:rPr/>
        <w:t>ꤦ</w:t>
      </w:r>
      <w:r>
        <w:rPr/>
        <w:t>煏㌮</w:t>
      </w:r>
      <w:r>
        <w:rPr/>
        <w:t>⣂</w:t>
      </w:r>
      <w:r>
        <w:rPr/>
        <w:t>카䠸♢쏂䭗䕧制넭塄塶㶣⴮숷顦灩㡹딮御㴯⸺奅䉸勂㙩禘⩵뽆䉤搪㴽煭㍓⼩㍞彗쉙쉧䅙⿍숳㊵䴺呰숥䉵숤▘敨偡幎쉩슬䕆⭶倮ㅪ</w:t>
      </w:r>
      <w:r>
        <w:rPr/>
        <w:t>ⱉ</w:t>
      </w:r>
      <w:r>
        <w:rPr/>
        <w:t>䳂䞩卥嘬瀱䥳睓숦䔽싂껂纮冣썤숰⦩暿䭉䣂発믂獧櫂㡷ꌤ槍땚</w:t>
      </w:r>
      <w:r>
        <w:rPr/>
        <w:t>ⱍ</w:t>
      </w:r>
      <w:r>
        <w:rPr/>
        <w:t>㮩칤䐫⹂㓍癵轩乐꺡纩⽧歇⍧쉺</w:t>
      </w:r>
      <w:r>
        <w:rPr/>
        <w:t>⠺</w:t>
      </w:r>
      <w:r>
        <w:rPr/>
        <w:t>ꥮ娩㈴</w:t>
      </w:r>
      <w:r>
        <w:rPr/>
        <w:t>ⶣ</w:t>
      </w:r>
      <w:r>
        <w:rPr/>
        <w:t>녡痂䡸ㅬ䈵쉪猰獭䕺걔㤤琸慊末匩睅</w:t>
      </w:r>
      <w:r>
        <w:rPr/>
        <w:t>ꕆ</w:t>
      </w:r>
      <w:r>
        <w:rPr/>
        <w:t>䬸㘵畋眪㨥烂숴쉶兮䔬䁏哂⥉浰ꇂ佂硹扉义俍⛂㐲睾䪩凂⩩璣桭佸廂噉䒱㐸쉩當㚘歟䤨䨤㗎㜶ㅉ焬䕹</w:t>
      </w:r>
      <w:r>
        <w:rPr/>
        <w:t>⠩</w:t>
      </w:r>
      <w:r>
        <w:rPr/>
        <w:t>两武싂䩗⸨唲奍䥦浕䃂䵍䥯廂圫갺ヂ搤㉘䔹쉎䍬뭨</w:t>
      </w:r>
      <w:r>
        <w:rPr/>
        <w:t>ꕂ꧂ꔮ</w:t>
      </w:r>
      <w:r>
        <w:rPr/>
        <w:t>묫頤䍊湖癌祡㣍縪䙳塣걺䱣焭丽噃䭭之㍴䜽ね䃂椵䝢䔽䛂煄檮⸶㛍⺣䖿쉓潫溡䉹佅䁈⪵祑序㡫呆睺喣촴嗂촥丫湹ꥣ䈻㙣䈯䑦碩䅫숽싃碩⤤婯㟂썳쉘㫂頯瀣壂숱딱䱭游な슩晦뮡䄪斩爳樵⨸擎圪䥺弊桗⤸☸啧싂쉢ꇍ⑵幬轷勂绂땤㡷厮位擂楹㇎氭徿禮츺쉶쉕倷㡐⩱⨷쵬슻恂奈汮</w:t>
      </w:r>
      <w:r>
        <w:rPr/>
        <w:t>ꕍ</w:t>
      </w:r>
      <w:r>
        <w:rPr/>
        <w:t>潷亥洶㦩呑桒㭗䝘昸쉶놩砣恆쉘璵쉢偀扥ꏂ䝏煓眥⭶䧂䶻眪숻쌯猨硾䖮撱䰣치啣捴</w:t>
      </w:r>
      <w:r>
        <w:rPr/>
        <w:t>ⲿ</w:t>
      </w:r>
      <w:r>
        <w:rPr/>
        <w:t>椬쉖潉쉳㨸䕳味灡潾㙇氷佘슣</w:t>
      </w:r>
      <w:r>
        <w:rPr/>
        <w:t>ꕫ</w:t>
      </w:r>
      <w:r>
        <w:rPr/>
        <w:t>轒쉕⭳迂⾬䒱牓侬栦慆䉗懂㞮捋⫂칧䡓䔬꥖橷컂䡈〹稷枡溣쉴稦㍠걚쉏幀㝊捎ꎏ쉐眪噙쉮</w:t>
      </w:r>
      <w:r>
        <w:rPr/>
        <w:t>Ⱚ</w:t>
      </w:r>
      <w:r>
        <w:rPr/>
        <w:t>扭◂輮彬⨥㬵</w:t>
      </w:r>
      <w:r>
        <w:rPr/>
        <w:t>ꥋ</w:t>
      </w:r>
      <w:r>
        <w:rPr/>
        <w:t>䁌䀷쉚䧎恂祄싂</w:t>
      </w:r>
      <w:r>
        <w:rPr/>
        <w:t>ꤨ</w:t>
      </w:r>
      <w:r>
        <w:rPr/>
        <w:t>瀣敯⩩⾏⪿쉭䵉潰ꌫ䴽슡湳ꥧ偮껂㑷㑁奉盍甯夭卙㝂⩦䉬媥⩂㭱</w:t>
      </w:r>
      <w:r>
        <w:rPr/>
        <w:t>ꗂ</w:t>
      </w:r>
      <w:r>
        <w:rPr/>
        <w:t>嚬顔뽧佁㥯䌱潰庩☴卲入뮏♈╁㍊㡓ꍎ噣埂⍭쉺嘶潟䯂䉇䔪噘顠搭晶䘭䐮⩍쉫땏숮쉩滃ꍉ㝴瑣強烎乞䩗嚡䥺㈬⽎啙⵫䍕畕㈤䅪㩬숽棂怮䢏ꍡ橸䱎쉫䓂摌쉈㶥乍⩯녫杣⪻</w:t>
      </w:r>
      <w:r>
        <w:rPr/>
        <w:t>ꕨ</w:t>
      </w:r>
      <w:r>
        <w:rPr/>
        <w:t>杔坥䭣漽䅌껂嫂䅧ㄣ䁂ꍵ숻쉂숤㙑쉕䙸㉮쉯姂偾爪塌祸ꅴ⾡卋伳ㅳ</w:t>
      </w:r>
      <w:r>
        <w:rPr/>
        <w:t>ꔯ</w:t>
      </w:r>
      <w:r>
        <w:rPr/>
        <w:t>슩믂䤷堶飂㭍Ⓕ쉌䅓쌪塴婯쉇䴳⫎晙⥦晗橧噞乱</w:t>
      </w:r>
      <w:r>
        <w:rPr/>
        <w:t>ꤸ</w:t>
      </w:r>
      <w:r>
        <w:rPr/>
        <w:t>쉁╞쉢</w:t>
      </w:r>
      <w:r>
        <w:rPr/>
        <w:t>ꕹ</w:t>
      </w:r>
      <w:r>
        <w:rPr/>
        <w:t>嘹꺻뾮䅸╗</w:t>
      </w:r>
      <w:r>
        <w:rPr/>
        <w:t>ꦏ</w:t>
      </w:r>
      <w:r>
        <w:rPr/>
        <w:t>㧂ㅘ睩쌩슿毂깑㤳뽀㉯⥍⩠㙸畅⨶</w:t>
      </w:r>
      <w:r>
        <w:rPr/>
        <w:t>Ⳃ</w:t>
      </w:r>
      <w:r>
        <w:rPr/>
        <w:t>塠啕湕㝆婋쉟圭啕녅⽣⧂</w:t>
      </w:r>
      <w:r>
        <w:rPr/>
        <w:t>ꦩ</w:t>
      </w:r>
      <w:r>
        <w:rPr/>
        <w:t>硹</w:t>
      </w:r>
      <w:r>
        <w:rPr/>
        <w:t>ꦬ</w:t>
      </w:r>
      <w:r>
        <w:rPr/>
        <w:t>㌮縩娽⴫挪姃眻⹴</w:t>
      </w:r>
      <w:r>
        <w:rPr/>
        <w:t>꧂</w:t>
      </w:r>
      <w:r>
        <w:rPr/>
        <w:t>싂쉳歄灥㑔㦣穧㬳썙吺뭳쌩辿㭲幒桬啢䡁캣㶵て幫⥞吻䈺숯╅쉍⭬佪吳㌣奦瑲癆挲敡愤⵨枿쏂䜯쉣땭厣䚣煅㋍瀴䟂摷倭斡䷂䇂禣奂칉㕭</w:t>
      </w:r>
      <w:r>
        <w:rPr/>
        <w:t>ꖻ</w:t>
      </w:r>
      <w:r>
        <w:rPr/>
        <w:t>怮穂䭸櫎彵樺</w:t>
      </w:r>
      <w:r>
        <w:rPr/>
        <w:t>꧂</w:t>
      </w:r>
      <w:r>
        <w:rPr/>
        <w:t>䍠桒␻</w:t>
      </w:r>
      <w:r>
        <w:rPr/>
        <w:t>⠰</w:t>
      </w:r>
      <w:r>
        <w:rPr/>
        <w:t>の숦쉎椩兾䕵轖싎晋穏쉀ꌪ칃僂ㅣ湄彸ꍫ㉷</w:t>
      </w:r>
      <w:r>
        <w:rPr/>
        <w:t>ⱂ</w:t>
      </w:r>
      <w:r>
        <w:rPr/>
        <w:t>穊</w:t>
      </w:r>
      <w:r>
        <w:rPr/>
        <w:t>ⰻ</w:t>
      </w:r>
      <w:r>
        <w:rPr/>
        <w:t>磍넲쉰♃䯂</w:t>
      </w:r>
      <w:r>
        <w:rPr/>
        <w:t>ⱎ</w:t>
      </w:r>
      <w:r>
        <w:rPr/>
        <w:t>乇车祈뇎䟂䣍搵灶</w:t>
      </w:r>
      <w:r>
        <w:rPr/>
        <w:t>⡋⛂</w:t>
      </w:r>
      <w:r>
        <w:rPr/>
        <w:t>睅䩍夲䙠숬悱䩑䉊⥯繈䕁淎㍹婬庵䯂ꏂ䘭挰䕄쉄浍䰻刻쵴㯂㌵⑸瀪쉋쉩偙搹え吹㭶㝫㵅氪娳⪬媮䅌㭧獩爪䭕爨쉇攷㑵憡偰⨸彑⹸剸猊뇂⚘⹎弮쉦参䯂塙晘㵸割强쉞⑤啸䭨㔶㆏嚣⸰坎塷䒮⥷㢏⭍䞩䔽瘦惂䵔眷瀣狎ㅾ攰縰㵭</w:t>
      </w:r>
      <w:r>
        <w:rPr/>
        <w:t>ⷂ</w:t>
      </w:r>
      <w:r>
        <w:rPr/>
        <w:t>坆⩍츱伬晅晭繣奊쌵⨱⍭땫畢炣奾塪掱♬礱슩칇⭒汵㉥彁吱彊슏䔵䅔怭</w:t>
      </w:r>
      <w:r>
        <w:rPr/>
        <w:t>ꤸ</w:t>
      </w:r>
      <w:r>
        <w:rPr/>
        <w:t>墻♯畨椣쌪昵乫轕슿</w:t>
      </w:r>
      <w:r>
        <w:rPr/>
        <w:t>ꤦ</w:t>
      </w:r>
      <w:r>
        <w:rPr/>
        <w:t>㍎ㄨ乡项垿⴦縫␻渰㑊琥</w:t>
      </w:r>
      <w:r>
        <w:rPr/>
        <w:t>ꕈ</w:t>
      </w:r>
      <w:r>
        <w:rPr/>
        <w:t>輱㈵兡싍柂轰卡坳⺱曂た做숴䝦㡍쏂䗎焽⎣喱칙㕎唪⨩梥䄰칳㬪</w:t>
      </w:r>
      <w:r>
        <w:rPr/>
        <w:t>ⲵ⦱</w:t>
      </w:r>
      <w:r>
        <w:rPr/>
        <w:t>爻촦焵楉吪啋썌숸抿㕺㑎飂⭳⹎┲幆</w:t>
      </w:r>
      <w:r>
        <w:rPr/>
        <w:t>ꔩ</w:t>
      </w:r>
      <w:r>
        <w:rPr/>
        <w:t>썷␳火㴫⯎䩃仂䣂澩䴵㖩扅㩁ꥰ濎뽋䅚䅶䍑坎䵬硫</w:t>
      </w:r>
      <w:r>
        <w:rPr/>
        <w:t>⡺</w:t>
      </w:r>
      <w:r>
        <w:rPr/>
        <w:t>䥋㮻幖㵹쉣♑ꌪ싂䎏⍐쉺捺楷橗䭳爽䁦牋䙙넷촹晨㬥捋습䕴䅭摲</w:t>
      </w:r>
      <w:r>
        <w:rPr/>
        <w:t>ⷂ</w:t>
      </w:r>
      <w:r>
        <w:rPr/>
        <w:t>顀橤ㅸ䝋噞济琵쉯㠺숫䩭伹⴬㝎㐷⥌걍♴쉳</w:t>
      </w:r>
      <w:r>
        <w:rPr/>
        <w:t>ꥀ</w:t>
      </w:r>
      <w:r>
        <w:rPr/>
        <w:t>縩潬㬻熱ꥦ檿汹幷䑊뽅瑰灰䘷</w:t>
      </w:r>
      <w:r>
        <w:rPr/>
        <w:t>꧂ⵖⶏ</w:t>
      </w:r>
      <w:r>
        <w:rPr/>
        <w:t>ꅷ쵱⼵温䧍뽙捾㝙싂輲쉀⹍⬻丯畱復祰瑕쉞啞⩘뽟楉攫ꄻ椫㥾塾㬩㕭⨦獎曂䡞䄹㩄绂</w:t>
      </w:r>
      <w:r>
        <w:rPr/>
        <w:t>ꔳ</w:t>
      </w:r>
      <w:r>
        <w:rPr/>
        <w:t>癟丳䁞歶㝷拂충</w:t>
      </w:r>
      <w:r>
        <w:rPr/>
        <w:t>ꔨ</w:t>
      </w:r>
      <w:r>
        <w:rPr/>
        <w:t>爤㕳䡢싂䤥轸쉮쉟䅢圶愹꺩牷偩䙥怺繮㐮겡穣捄愶쏂繀䣂쏂⾿繸砯</w:t>
      </w:r>
      <w:r>
        <w:rPr/>
        <w:t>꧂</w:t>
      </w:r>
      <w:r>
        <w:rPr/>
        <w:t>䕦쉅窏瑅䠬呴⩯濂㶥琣焸愯쉹⹵穾㣃啖ㄭ扮녺慱堫堬妩穈쵨숳䩄⽱癲棂潱쉡杢珂녦䵯株㤻䩏啔䪵䑔⸭ꄤ</w:t>
      </w:r>
      <w:r>
        <w:rPr/>
        <w:t>⡁</w:t>
      </w:r>
      <w:r>
        <w:rPr/>
        <w:t>恱쉙</w:t>
      </w:r>
      <w:r>
        <w:rPr/>
        <w:t>⡑</w:t>
      </w:r>
      <w:r>
        <w:rPr/>
        <w:t>땦깣쉪敐⿂거딫</w:t>
      </w:r>
      <w:r>
        <w:rPr/>
        <w:t>Ⱶ</w:t>
      </w:r>
      <w:r>
        <w:rPr/>
        <w:t>숩縭쉟繖⧂占潮剡煂埃㵳㨭硙갽⩀깉ꥰ㚻扸䦮卬頱㍭愯쉬⥗ꍏ䓂䲘半㡍㌱卖녞㠪㐱扠걫㔯䮬捍뼨⪵㐫⨬싂澵セ숳쉸쉏窡儸</w:t>
      </w:r>
      <w:r>
        <w:rPr/>
        <w:t>ꦮ</w:t>
      </w:r>
      <w:r>
        <w:rPr/>
        <w:t>뭈</w:t>
      </w:r>
      <w:r>
        <w:rPr/>
        <w:t>ⱌ</w:t>
      </w:r>
      <w:r>
        <w:rPr/>
        <w:t>쉅䜰⥲쉩㵩㝗</w:t>
      </w:r>
      <w:r>
        <w:rPr/>
        <w:t>⣂</w:t>
      </w:r>
      <w:r>
        <w:rPr/>
        <w:t>ꔫ</w:t>
      </w:r>
      <w:r>
        <w:rPr/>
        <w:t>梵㡇輶㥃㦮㭴싍壂頦땹佴塂啕</w:t>
      </w:r>
      <w:r>
        <w:rPr/>
        <w:t>⠮</w:t>
      </w:r>
      <w:r>
        <w:rPr/>
        <w:t>ꥂ</w:t>
      </w:r>
      <w:r>
        <w:rPr/>
        <w:t>䝭㐮璘㝔搰穏歳彆殩</w:t>
      </w:r>
      <w:r>
        <w:rPr/>
        <w:t>⡉</w:t>
      </w:r>
      <w:r>
        <w:rPr/>
        <w:t>숪䘳嘮</w:t>
      </w:r>
      <w:r>
        <w:rPr/>
        <w:t>ꕷ</w:t>
      </w:r>
      <w:r>
        <w:rPr/>
        <w:t>뾩</w:t>
      </w:r>
      <w:r>
        <w:rPr/>
        <w:t>ꤻ</w:t>
      </w:r>
      <w:r>
        <w:rPr/>
        <w:t>婳梬拂䫂⩞갻㜷係뿂瓍䵋㨶ꇂ㌱㙸硪纏伲⑧沬単숶㙸㨪妘恺獈啎桊습⨹戵숴㷃繊特敐悘买㢿潨偄⤤华佣輳䘵潺⧂塊梣㵌汎堮슡愊쉟ㄤ䡸汢獍</w:t>
      </w:r>
      <w:r>
        <w:rPr/>
        <w:t>ⱉ</w:t>
      </w:r>
      <w:r>
        <w:rPr/>
        <w:t>䉹</w:t>
      </w:r>
      <w:r>
        <w:rPr/>
        <w:t>⣂</w:t>
      </w:r>
      <w:r>
        <w:rPr/>
        <w:t>꧂</w:t>
      </w:r>
      <w:r>
        <w:rPr/>
        <w:t>噟쉷弣썇捹甪礴</w:t>
      </w:r>
      <w:r>
        <w:rPr/>
        <w:t>ⴱ</w:t>
      </w:r>
      <w:r>
        <w:rPr/>
        <w:t>幫깴䱾主䥺澩獮睗䩨</w:t>
      </w:r>
      <w:r>
        <w:rPr/>
        <w:t>ⱳ</w:t>
      </w:r>
      <w:r>
        <w:rPr/>
        <w:t>捑公䥱漸숳㈮䡨制㝁ꅏ獡夤㧂䖵⫂颏꺩긭磃ꌷ긯頩㍴뿂係쉷穂曂泂柎噡쌨禩䱹䡺ꍩ䍦顅轤㦮</w:t>
      </w:r>
      <w:r>
        <w:rPr/>
        <w:t>ꕹ⥠ꦣ</w:t>
      </w:r>
      <w:r>
        <w:rPr/>
        <w:t>⠱</w:t>
      </w:r>
      <w:r>
        <w:rPr/>
        <w:t>顨⴬咻갪㵨껂㞘顋礬ㅆ슘棂䃂䤴甫晖ㅮ優斏䉹振弨〽噤걪撬</w:t>
      </w:r>
      <w:r>
        <w:rPr/>
        <w:t>ꤸ</w:t>
      </w:r>
      <w:r>
        <w:rPr/>
        <w:t>ꌸ扢湦䗂漱숴呈煏䕸煐㝊䁣槂捞用숪칯꺩僂卒灀⫂</w:t>
      </w:r>
      <w:r>
        <w:rPr/>
        <w:t>ⵤ</w:t>
      </w:r>
      <w:r>
        <w:rPr/>
        <w:t>啧숹乷穂쉥뗂䭋彌ㄪ䧎穨弦穮뮥溏接㠵</w:t>
      </w:r>
      <w:r>
        <w:rPr/>
        <w:t>ꦣ</w:t>
      </w:r>
      <w:r>
        <w:rPr/>
        <w:t>㝋㍊浑犘䉰㭹㭢䕯电狂䡕呮뭡壂硳䱗癲で쵫煫玵䝭䍃⫍숪쌤伵䧂숨쏃⑕䡥</w:t>
      </w:r>
      <w:r>
        <w:rPr/>
        <w:t>ꖡ</w:t>
      </w:r>
      <w:r>
        <w:rPr/>
        <w:t>쉮佚숻䁋⍪䁗䲮伪竎䨳䡄䵢㡁⍱ㅞ坥晥㟂㩩갵슣牗</w:t>
      </w:r>
      <w:r>
        <w:rPr/>
        <w:t>ⱟ</w:t>
      </w:r>
      <w:r>
        <w:rPr/>
        <w:t>뽧㤭㔦뽖歰㵹䁔牃珂枘灒卥塦摈㙎춡䰹杌싂彑彦䕏呂숰䬵勂쌫眭깙䶩低秂</w:t>
      </w:r>
      <w:r>
        <w:rPr/>
        <w:t>ꖿ</w:t>
      </w:r>
      <w:r>
        <w:rPr/>
        <w:t>水</w:t>
      </w:r>
      <w:r>
        <w:rPr/>
        <w:t>ⷂ</w:t>
      </w:r>
      <w:r>
        <w:rPr/>
        <w:t>ぅꇂ嫂쉴쉘捎敮䬪쏂溩乫嫂䭨瑳쉭㴥硑㭗祶獹㍡橍녗嫂䍖숬</w:t>
      </w:r>
      <w:r>
        <w:rPr/>
        <w:t>ⱟ</w:t>
      </w:r>
      <w:r>
        <w:rPr/>
        <w:t>ꥠ晦노뭖숺⩍積㩵壂</w:t>
      </w:r>
      <w:r>
        <w:rPr/>
        <w:t>ⵌ</w:t>
      </w:r>
      <w:r>
        <w:rPr/>
        <w:t>朽焨썹숸䩙⥶췂㉭썟橨䪻␵狂쉄傮捗氰ぢ쉸</w:t>
      </w:r>
      <w:r>
        <w:rPr/>
        <w:t>ⴺ⶘⚏</w:t>
      </w:r>
      <w:r>
        <w:rPr/>
        <w:t>佀</w:t>
      </w:r>
      <w:r>
        <w:rPr/>
        <w:t>ⷂ╁</w:t>
      </w:r>
      <w:r>
        <w:rPr/>
        <w:t>佔濂뇎璱쉪</w:t>
      </w:r>
      <w:r>
        <w:rPr/>
        <w:t>ⰳ</w:t>
      </w:r>
      <w:r>
        <w:rPr/>
        <w:t>쉉勂洽</w:t>
      </w:r>
      <w:r>
        <w:rPr/>
        <w:t>⡵</w:t>
      </w:r>
      <w:r>
        <w:rPr/>
        <w:t>灍⪱숰ꥨ坯뽢㷂㝷</w:t>
      </w:r>
      <w:r>
        <w:rPr/>
        <w:t>ⷂ꧃</w:t>
      </w:r>
      <w:r>
        <w:rPr/>
        <w:t>䍓砦숮⑩쉙睄숽恥頦땴厱⤭쉎숩숽㥄幂偣䝪☺╢☸稥橔㐰煀楇浑㬮䠬獁♵</w:t>
      </w:r>
      <w:r>
        <w:rPr/>
        <w:t>ⰰ</w:t>
      </w:r>
      <w:r>
        <w:rPr/>
        <w:t>歉扔</w:t>
      </w:r>
      <w:r>
        <w:rPr/>
        <w:t>ⰴ</w:t>
      </w:r>
      <w:r>
        <w:rPr/>
        <w:t>뽢㔥</w:t>
      </w:r>
      <w:r>
        <w:rPr/>
        <w:t>ⲩ</w:t>
      </w:r>
      <w:r>
        <w:rPr/>
        <w:t>嚡摳슬꥾⼻쏂뇂睬┺</w:t>
      </w:r>
      <w:r>
        <w:rPr/>
        <w:t>⡂</w:t>
      </w:r>
      <w:r>
        <w:rPr/>
        <w:t>싂쉢⛂ㅟ具䁡晖넬䂿슣㇂뭤温</w:t>
      </w:r>
      <w:r>
        <w:rPr/>
        <w:t>ⱔ</w:t>
      </w:r>
      <w:r>
        <w:rPr/>
        <w:t>扢卨璣쉾祌町儺煃㩆摠恐欶桘杫⹃⪻쉣睵㝄稶ㆮ묰剌䎮坰</w:t>
      </w:r>
      <w:r>
        <w:rPr/>
        <w:t>ꤺ</w:t>
      </w:r>
      <w:r>
        <w:rPr/>
        <w:t>䜪䶵㘽䄭땁숻ꏂ怨機捙扁璿湫楀ꥺ</w:t>
      </w:r>
      <w:r>
        <w:rPr/>
        <w:t>ⱸ</w:t>
      </w:r>
      <w:r>
        <w:rPr/>
        <w:t>쉍畢ꍢ碣␫汕顒</w:t>
      </w:r>
      <w:r>
        <w:rPr/>
        <w:t>ⳍ⥭</w:t>
      </w:r>
      <w:r>
        <w:rPr/>
        <w:t>땴梵䢘猳㪮杁숣煑뼵䍹䙀渳仂捕じ咩癒ꥱ⭅慀</w:t>
      </w:r>
      <w:r>
        <w:rPr/>
        <w:t>ꤶ</w:t>
      </w:r>
      <w:r>
        <w:rPr/>
        <w:t>竂쉙狂顅쉘拂娶䛂쉾歹摎쉆昨슬歓⥇玻晍넭䵬쉨䜪㍕穀⩑䩆焺䐵㏂奆</w:t>
      </w:r>
      <w:r>
        <w:rPr/>
        <w:t>ꕾ</w:t>
      </w:r>
      <w:r>
        <w:rPr/>
        <w:t>슏愳氤숻渣⸷숹武⹗슣떻</w:t>
      </w:r>
      <w:r>
        <w:rPr/>
        <w:t>Ⱘ</w:t>
      </w:r>
      <w:r>
        <w:rPr/>
        <w:t>渭㭲⌸</w:t>
      </w:r>
      <w:r>
        <w:rPr/>
        <w:t>ⵎ</w:t>
      </w:r>
      <w:r>
        <w:rPr/>
        <w:t>瑡㥥恨幄뼱⭤琥輥夤놡ꍅ兕轰侮ꥫ넰硟朊飂䷂䓂묦츳싂啨囃</w:t>
      </w:r>
      <w:r>
        <w:rPr/>
        <w:t>ꕗ</w:t>
      </w:r>
      <w:r>
        <w:rPr/>
        <w:t>깨橩禩塃曂矂ひ쉦債숯噍</w:t>
      </w:r>
      <w:r>
        <w:rPr/>
        <w:t>ꕏ⧂</w:t>
      </w:r>
      <w:r>
        <w:rPr/>
        <w:t>瞏㖩䤴轘䮱깦숳</w:t>
      </w:r>
      <w:r>
        <w:rPr/>
        <w:t>⠥</w:t>
      </w:r>
      <w:r>
        <w:rPr/>
        <w:t>飂녨涵剄컂末츫坞뭰쉡畺⪱朩璬㈹祊땇剮揎숥樵牴㝲氩务㈯塴㘤⧂ꍆ縬咘㉬癄汸쉕⑋⩾穇塆朽䡱扈⒬便壂깉㥧⍐庬甮䷂슥쉃갮迂烂畂䍗䅶䍓䭐㡹ꥱ橩恱걚쉪쉈啤♣劏㙩╢婏쉱쉥埂㙺쵆䴬攭扠숨牘場毂晕㕉个䴫幺煦歾◂彅⥳㜭ꌣ</w:t>
      </w:r>
      <w:r>
        <w:rPr/>
        <w:t>ꥉ</w:t>
      </w:r>
      <w:r>
        <w:rPr/>
        <w:t>䙍啇</w:t>
      </w:r>
      <w:r>
        <w:rPr/>
        <w:t>ⴴ</w:t>
      </w:r>
      <w:r>
        <w:rPr/>
        <w:t>父何뗂╴冡䞏玡ꏂ汌</w:t>
      </w:r>
      <w:r>
        <w:rPr/>
        <w:t>Ⱖ</w:t>
      </w:r>
      <w:r>
        <w:rPr/>
        <w:t>硄呭쉕䵕忂䐮넦쉸滃㡲䮥숤⪮ꏎ獤숪玥睪嘺䝢䞥棂灅⥀싂䨤夭⌰ꅩ⩗喻㩅䙪慷䱋䍎숪冏⽯弻</w:t>
      </w:r>
      <w:r>
        <w:rPr/>
        <w:t>Ɽ⫂</w:t>
      </w:r>
      <w:r>
        <w:rPr/>
        <w:t>㵌걢夬컂〨捗匲䑆숬ず唸䕗呅毂㔪촲슘쌨形䅑顇㬪⭋䢩墣䩈</w:t>
      </w:r>
      <w:r>
        <w:rPr/>
        <w:t>Ⱙ</w:t>
      </w:r>
      <w:r>
        <w:rPr/>
        <w:t>碩侩兔깙䱾Ⓜ䬫䥾◂慘噁熮쉴</w:t>
      </w:r>
      <w:r>
        <w:rPr/>
        <w:t>꧂</w:t>
      </w:r>
      <w:r>
        <w:rPr/>
        <w:t>䢵촭橒嫂眣䝰地獖싂㝟䞿䖮땰䑬슣쉏兢쵰⹹칸</w:t>
      </w:r>
      <w:r>
        <w:rPr/>
        <w:t>꧂</w:t>
      </w:r>
      <w:r>
        <w:rPr/>
        <w:t>䖣╒䌯㍭쉩쵱䓂㉭쉂揂庣璻㜷㕏쉒쉳疩挫㜦㎡榏쉇乩꺡繹䁓癡뽑㕑顰⛂呸單㴦⫂啲숽彙歆煦玵洬烂轢浨䭕䡾慷婵慘䕦䱬晊䉫</w:t>
      </w:r>
      <w:r>
        <w:rPr/>
        <w:t>⵰</w:t>
      </w:r>
      <w:r>
        <w:rPr/>
        <w:t>塖뼴⍤깑墱煞⩎⺥癔</w:t>
      </w:r>
      <w:r>
        <w:rPr/>
        <w:t>ꥌ</w:t>
      </w:r>
      <w:r>
        <w:rPr/>
        <w:t>䦥⎡伮⸭⵷쉭</w:t>
      </w:r>
      <w:r>
        <w:rPr/>
        <w:t>ⲡ</w:t>
      </w:r>
      <w:r>
        <w:rPr/>
        <w:t>쉫䴥吣硴䩫弱永㔵䗃㚱撬쉴啉㩀ꅞ쉴婺숷剕㠦⒥愦쉋抣场뾏硟㥪旂䈸梩楮浡</w:t>
      </w:r>
      <w:r>
        <w:rPr/>
        <w:t>ꕡ</w:t>
      </w:r>
      <w:r>
        <w:rPr/>
        <w:t>㍗砨㍎</w:t>
      </w:r>
      <w:r>
        <w:rPr/>
        <w:t>Ᵽ⹷</w:t>
      </w:r>
      <w:r>
        <w:rPr/>
        <w:t>海桵䘥䃂留参瑰땡</w:t>
      </w:r>
      <w:r>
        <w:rPr/>
        <w:t>꤫ꤳ</w:t>
      </w:r>
      <w:r>
        <w:rPr/>
        <w:t>光棎奮繚堰廂悥硆揂灐쉹仂⍣⫂噎</w:t>
      </w:r>
      <w:r>
        <w:rPr/>
        <w:t>⡳</w:t>
      </w:r>
      <w:r>
        <w:rPr/>
        <w:t>倮沩䭀䩊副</w:t>
      </w:r>
      <w:r>
        <w:rPr/>
        <w:t>⠨</w:t>
      </w:r>
      <w:r>
        <w:rPr/>
        <w:t>깈〤獎㇍卍䑊䝷㵏</w:t>
      </w:r>
      <w:r>
        <w:rPr/>
        <w:t>ꕬ</w:t>
      </w:r>
      <w:r>
        <w:rPr/>
        <w:t>䬷牪啘へꍭ</w:t>
      </w:r>
      <w:r>
        <w:rPr/>
        <w:t>ⷂꦮⷂ</w:t>
      </w:r>
      <w:r>
        <w:rPr/>
        <w:t>焻⵪⬺睑抣器嚥晆揂㥄쉉浢䩆攻ㅥ䬷剕䅫⥔恥幫顊撬橊毂ꅪ☥恷</w:t>
      </w:r>
      <w:r>
        <w:rPr/>
        <w:t>⡥</w:t>
      </w:r>
      <w:r>
        <w:rPr/>
        <w:t>䬪䕧掩偂䇂</w:t>
      </w:r>
      <w:r>
        <w:rPr/>
        <w:t>ⵚ</w:t>
      </w:r>
      <w:r>
        <w:rPr/>
        <w:t>䕑걆噥㍡떮湞숭烂婠땶⩕䰳쉲杘照⑕</w:t>
      </w:r>
      <w:r>
        <w:rPr/>
        <w:t>ⷎ</w:t>
      </w:r>
      <w:r>
        <w:rPr/>
        <w:t>䕦췂⩋䝮珂썮輰纣帳堳恣⑍䬤싂㡇갵㎏⾘皏榣採⒵쵷䌩㨫⛂ケ㝍쉗佶놡硢摏충㈫䠳땊⥔䨥媬䁂㩣兕頤䀴瑞顠攦㍥搤슣숷㨊睑㌲䁔㥟輤㵾㵬壂啣剾쉮⧃䯂</w:t>
      </w:r>
      <w:r>
        <w:rPr/>
        <w:t>ꕷ</w:t>
      </w:r>
      <w:r>
        <w:rPr/>
        <w:t>숪响</w:t>
      </w:r>
      <w:r>
        <w:rPr/>
        <w:t>ⵦꦱ⩪</w:t>
      </w:r>
      <w:r>
        <w:rPr/>
        <w:t>쉕桨煬⴨</w:t>
      </w:r>
      <w:r>
        <w:rPr/>
        <w:t>⡨</w:t>
      </w:r>
      <w:r>
        <w:rPr/>
        <w:t>掩쉑㮏呚潱䉪栭楶晙㩟煬ꌯ乙潤〥灏䡭祎쉒묱洴硌湧畤塐囂㥶♈穸㡬</w:t>
      </w:r>
      <w:r>
        <w:rPr/>
        <w:t>ⱕ</w:t>
      </w:r>
      <w:r>
        <w:rPr/>
        <w:t>啩焱帨⍨</w:t>
      </w:r>
      <w:r>
        <w:rPr/>
        <w:t>꤫</w:t>
      </w:r>
      <w:r>
        <w:rPr/>
        <w:t>숷海炿柂狍㣂⍷刯⩍㠱䕔㌷</w:t>
      </w:r>
      <w:r>
        <w:rPr/>
        <w:t>ꦵ</w:t>
      </w:r>
      <w:r>
        <w:rPr/>
        <w:t>媿䜶녕⹣䱩㴯礪琬⴦曂쉚眸캘顦儶冿犻⼷䩱汁䗂恞乓⥸䥙䅕轃쉠䡋桭庥䚩皩㑘恉뽃</w:t>
      </w:r>
      <w:r>
        <w:rPr/>
        <w:t>ꔷ</w:t>
      </w:r>
      <w:r>
        <w:rPr/>
        <w:t>䀪녆噹何슩</w:t>
      </w:r>
      <w:r>
        <w:rPr/>
        <w:t>⢩⪱</w:t>
      </w:r>
      <w:r>
        <w:rPr/>
        <w:t>䀪埂뾱⽰浔䰣爹놣숽䈶呒㕘呕祭┹쉹꥕盂䟃䨸㢵焱칡뽩冏쉌智싂偟╴ꅒ犣忂硖穃丫㝙␪伸⬴扵窻攦炬轷摡彍썊辵卥㭊㌴쉎恶徿旂␬瀮䭰顚딱操</w:t>
      </w:r>
      <w:r>
        <w:rPr/>
        <w:t>ꤴ</w:t>
      </w:r>
      <w:r>
        <w:rPr/>
        <w:t>Ⱖ⩹⡥</w:t>
      </w:r>
      <w:r>
        <w:rPr/>
        <w:t>惂쉍甮쌳㡹䉤㷂싂渪⨺╁婈㉄幬䧂琻區⭞㮱洲刳⬶䡙婯輰祪쉡⹃녾散㉥繳南摸栵⨲䵩兟䆵촬纵숯檩ㆬ盂ꍃ乮녬쉁潩칐촺瞘⸤㵵癶ㅤ쉶</w:t>
      </w:r>
      <w:r>
        <w:rPr/>
        <w:t>ꔦ⵨</w:t>
      </w:r>
      <w:r>
        <w:rPr/>
        <w:t>呹惂㑧쉾乏刪⩈浾</w:t>
      </w:r>
      <w:r>
        <w:rPr/>
        <w:t>ⴭ</w:t>
      </w:r>
      <w:r>
        <w:rPr/>
        <w:t>㡎仍</w:t>
      </w:r>
      <w:r>
        <w:rPr/>
        <w:t>ⰻ</w:t>
      </w:r>
      <w:r>
        <w:rPr/>
        <w:t>㩡⽞怯⍁匫뮱쉉楨奯㜴⨽뭥춵♑嫍⻂</w:t>
      </w:r>
      <w:r>
        <w:rPr/>
        <w:t>ꤨ</w:t>
      </w:r>
      <w:r>
        <w:rPr/>
        <w:t>役漦䉘ꅖ䴴橄⨲牉摦䷂稴</w:t>
      </w:r>
      <w:r>
        <w:rPr/>
        <w:t>ꦩ</w:t>
      </w:r>
      <w:r>
        <w:rPr/>
        <w:t>㉚伬〨患䌵搱⒘숶䥊슘瀣㙤乪</w:t>
      </w:r>
      <w:r>
        <w:rPr/>
        <w:t>⠮☤</w:t>
      </w:r>
      <w:r>
        <w:rPr/>
        <w:t>㙬挭ꆩ칗漲㙾슥쎿㵚捥쉟漣潹췍</w:t>
      </w:r>
      <w:r>
        <w:rPr/>
        <w:t>⢵</w:t>
      </w:r>
      <w:r>
        <w:rPr/>
        <w:t>愺ꍤ祉㪩勂䞡䅬䥘汎橞穠⛂慑㉰뽈</w:t>
      </w:r>
      <w:r>
        <w:rPr/>
        <w:t>ꕀ</w:t>
      </w:r>
      <w:r>
        <w:rPr/>
        <w:t>걺㓂塪奊㐲슣绂쌯䆬摉ꅁ橍㑡䉮䣂瀽吱䉁뗂땟繒㜲䥹浒䍋㦩敉稫㡰頹⪩畯긳놡並穮ꌤ併♸숭堯쉑⮱쉌矂㵷깵</w:t>
      </w:r>
      <w:r>
        <w:rPr/>
        <w:t>ꕞ⚵</w:t>
      </w:r>
      <w:r>
        <w:rPr/>
        <w:t>啉</w:t>
      </w:r>
      <w:r>
        <w:rPr/>
        <w:t>Ⱶ</w:t>
      </w:r>
      <w:r>
        <w:rPr/>
        <w:t>塇쉐敢䬨津塮柎䴲㏂甭쉩硂歉싂樤䩮汐煖⚿桚䥓뭙熘玥儴䑍㣂⩐乌땇係彯</w:t>
      </w:r>
      <w:r>
        <w:rPr/>
        <w:t>ꦿ</w:t>
      </w:r>
      <w:r>
        <w:rPr/>
        <w:t>䴳䉬</w:t>
      </w:r>
      <w:r>
        <w:rPr/>
        <w:t>ⰱ</w:t>
      </w:r>
      <w:r>
        <w:rPr/>
        <w:t>䵶䍡挻垏旃硐䉮㵀楌ㄤ䁣洱쉮㌭幩獳櫂슘桺檮欲숪쵥⽕㑂䁲䙮뗂㮩⪱⻂睨䴷晘䩩瑂䑢汊涱䛂</w:t>
      </w:r>
      <w:r>
        <w:rPr/>
        <w:t>ⷂ</w:t>
      </w:r>
      <w:r>
        <w:rPr/>
        <w:t>轋劥⽖㉂牘繩㮡场숶싃䏃櫎㌺歂冡</w:t>
      </w:r>
      <w:r>
        <w:rPr/>
        <w:t>ⰻ⪥</w:t>
      </w:r>
      <w:r>
        <w:rPr/>
        <w:t>㗂⼸䡢ꌫ竂㤨㐣쉸灶祟㙅쉋넲䄦딱嘯卓쉨浫瓂쉍彏㉳㏂泃⪡⻂䁭䠦쉎便祤녶쉇숰獶眊憵㡇厮놵녍畧歓⍦㕴㠷ꍩ劬琵쉏䵗㝳壂</w:t>
      </w:r>
      <w:r>
        <w:rPr/>
        <w:t>ꥊ⫃ⴽ⬦</w:t>
      </w:r>
      <w:r>
        <w:rPr/>
        <w:t>쉳싂梥䊩湐椱电</w:t>
      </w:r>
      <w:r>
        <w:rPr/>
        <w:t>⡦⩣⥄</w:t>
      </w:r>
      <w:r>
        <w:rPr/>
        <w:t>擂䯂</w:t>
      </w:r>
      <w:r>
        <w:rPr/>
        <w:t>ꦏ</w:t>
      </w:r>
      <w:r>
        <w:rPr/>
        <w:t>稪⻂栴⽟恏쵉㝹绂時轥䙉䷂쉺䭓危ㅴ䥪穫浹ㅾ쉕䭧싂</w:t>
      </w:r>
      <w:r>
        <w:rPr/>
        <w:t>ꤣ</w:t>
      </w:r>
      <w:r>
        <w:rPr/>
        <w:t>싂䙠⬫㩁뽅뼳㩢毃䕹ꇍ桺걐灂㔸쉾弩殩㮣쉢䶩㝪焭敎숻䭠⽤㝹壂判枬</w:t>
      </w:r>
      <w:r>
        <w:rPr/>
        <w:t>ꕶ</w:t>
      </w:r>
      <w:r>
        <w:rPr/>
        <w:t>䅁⧂䔹뭸년慫毃䂡䰰쉗乁쉋갹姂吤␪捫顯竂欻䑺幞儸䱫悱㭥欬ㆩ⺘纱䳂싂倶칩熥熩額썐㵋偫繒哂땪쵓敹</w:t>
      </w:r>
      <w:r>
        <w:rPr/>
        <w:t>꧃</w:t>
      </w:r>
      <w:r>
        <w:rPr/>
        <w:t>偢ꥱ䬺㒮녫쉴獯썆ꅔ样䑴☥</w:t>
      </w:r>
      <w:r>
        <w:rPr/>
        <w:t>ꥑ</w:t>
      </w:r>
      <w:r>
        <w:rPr/>
        <w:t>佈㔫긮䙶湑䡭䫂쉈剱嘨亡奵숻컂瑫㨮슥쌪ꌶ倬⫍〹潫獒䟂㕩䏂㣂ꥠ쉾汖㙇쉬䜻⭧걣棂ㅕ㵵⌻剟癹숵깳㝺杞♉</w:t>
      </w:r>
      <w:r>
        <w:rPr/>
        <w:t>Ɒ</w:t>
      </w:r>
      <w:r>
        <w:rPr/>
        <w:t>싂圱兰搦㥹뭅㔱⦣숦挺췂拂췂⎥䜴촶塷嫂慂㩥⭴䫂槂䁏䰪偱䑬</w:t>
      </w:r>
      <w:r>
        <w:rPr/>
        <w:t>ꔲ⤺</w:t>
      </w:r>
      <w:r>
        <w:rPr/>
        <w:t>洣녌㝄昪촹廃䍈⩢쉍噪歕牘瑧ぶ㑐失</w:t>
      </w:r>
      <w:r>
        <w:rPr/>
        <w:t>ꤲꕓ</w:t>
      </w:r>
      <w:r>
        <w:rPr/>
        <w:t>母员电쉹⑫潌쎵湗练䕋収碿䘶⹯樱澩㵩捳憬㛂쉢쉳祢㭪䭄偦敵␵</w:t>
      </w:r>
      <w:r>
        <w:rPr/>
        <w:t>ꔨ</w:t>
      </w:r>
      <w:r>
        <w:rPr/>
        <w:t>쉒䙆䑁</w:t>
      </w:r>
      <w:r>
        <w:rPr/>
        <w:t>ꤥ</w:t>
      </w:r>
      <w:r>
        <w:rPr/>
        <w:t>䭧渣朦栴㠦ꅓ爷♞깈㉚从㠷쉖</w:t>
      </w:r>
      <w:r>
        <w:rPr/>
        <w:t>Ⱡ</w:t>
      </w:r>
      <w:r>
        <w:rPr/>
        <w:t>슻卪揂坌깲扨</w:t>
      </w:r>
      <w:r>
        <w:rPr/>
        <w:t>ⱳ⎘</w:t>
      </w:r>
      <w:r>
        <w:rPr/>
        <w:t>㡷숬滂숥ꍺ䪥祹쵨㋂湃摍欻墘㶡㣂⤴毂䑷灟䅭</w:t>
      </w:r>
      <w:r>
        <w:rPr/>
        <w:t>ⴻ</w:t>
      </w:r>
      <w:r>
        <w:rPr/>
        <w:t>㵠哂棂囂쵒㶵</w:t>
      </w:r>
      <w:r>
        <w:rPr/>
        <w:t>⡘</w:t>
      </w:r>
      <w:r>
        <w:rPr/>
        <w:t>㡓湰ꅐ⑬땉놿䥘挳䜦츫䤳偨唰灐海⹔⫂䑥</w:t>
      </w:r>
      <w:r>
        <w:rPr/>
        <w:t>ⲏ</w:t>
      </w:r>
      <w:r>
        <w:rPr/>
        <w:t>唪嫂䝷倪땧氨㕃컍䁱捳㩹쉯煈癅ꅫ癮儩啎晖塙夯슩普瀱䑱㬪な歏偤榩〹⫍쉲擂輸畎䐽琲砭祪㕓㡂䇂⬨</w:t>
      </w:r>
      <w:r>
        <w:rPr/>
        <w:t>ⵞ</w:t>
      </w:r>
      <w:r>
        <w:rPr/>
        <w:t>欮彆秂勂숫</w:t>
      </w:r>
      <w:r>
        <w:rPr/>
        <w:t>ⲩ</w:t>
      </w:r>
      <w:r>
        <w:rPr/>
        <w:t>浨焯⼶搫颩⒣⮏ꍆ窡슏ꌦ뿂儲く䕒⩤䗂칤䵭猪㨶浤桮㋂㠲ヂ쉰걌ꍫ쌷曂煅䠮杤㙠䎩䉶漽쉩</w:t>
      </w:r>
      <w:r>
        <w:rPr/>
        <w:t>ꦡ</w:t>
      </w:r>
      <w:r>
        <w:rPr/>
        <w:t>抱䭤䅶敄半䘦楴偧</w:t>
      </w:r>
      <w:r>
        <w:rPr/>
        <w:t>⠥</w:t>
      </w:r>
      <w:r>
        <w:rPr/>
        <w:t>猷佥</w:t>
      </w:r>
      <w:r>
        <w:rPr/>
        <w:t>ꕡ</w:t>
      </w:r>
      <w:r>
        <w:rPr/>
        <w:t>况䄻求뿂䙫坬题廂䷂⭳滂䭶쉟栲曂ォ쉍⑒㕴㍮ざ</w:t>
      </w:r>
      <w:r>
        <w:rPr/>
        <w:t>⡅</w:t>
      </w:r>
      <w:r>
        <w:rPr/>
        <w:t>㠪枬슬灷圫䪣歲㍤쎩䍄沘쉮ꥶ㙃ㅓ顯燍쵈</w:t>
      </w:r>
      <w:r>
        <w:rPr/>
        <w:t>ⵧ⩢</w:t>
      </w:r>
      <w:r>
        <w:rPr/>
        <w:t>圴恪呔슬숻佒䌰〲枩吰暬卭塢焲㍍싂夣瀩辱圤숶⌊</w:t>
      </w:r>
      <w:r>
        <w:rPr/>
        <w:t>ꕰ</w:t>
      </w:r>
      <w:r>
        <w:rPr/>
        <w:t>傻⨱す쉐䬨</w:t>
      </w:r>
      <w:r>
        <w:rPr/>
        <w:t>Ⱡ</w:t>
      </w:r>
      <w:r>
        <w:rPr/>
        <w:t>䶮㣂畫쉒潾⫂㚣녧⥯묲截㋂砽촫긪㨻潗恈飂쉆瓂㝟卍⯂壂㤬迂䄹䟂ꍮ楗</w:t>
      </w:r>
      <w:r>
        <w:rPr/>
        <w:t>꧂</w:t>
      </w:r>
      <w:r>
        <w:rPr/>
        <w:t>숪撡췂쉳剋쉗昲㈴㉺獈〪杠疮㕉擂카䙑쉮䭣横⩰充灣숭䚣煀接䙾㝖㧂㉢䌥呐碡걨縲⭐栥쵎넭灹䭂剅䍸吴䩄䈮䜱㉴뭚疮廂劘쉓幒䕶ぶ倰夹㒻礹眪摐䗂瑇䑨쉃湇欫⑓⥦츱ㅰ堹⦮迂뭣ꅸ㑣⍞⸭呗癆医塾櫂䉏㩂䑨圮氳恃斻ꅯ⩮쉬繇</w:t>
      </w:r>
      <w:r>
        <w:rPr/>
        <w:t>ꕣ</w:t>
      </w:r>
      <w:r>
        <w:rPr/>
        <w:t>㴷䷂ꍓ䨫檏㤯㜮顪䐶쉮䩭歍慪㑯滎嘩썥櫂癆剘䁢㷎啭䥢䄸橓쵖㇂䭶䑟顋䁹㤤쵏싂슣漣㨱뽒欲厮噉塁制啰㑒牷䨷桢湰⪮</w:t>
      </w:r>
      <w:r>
        <w:rPr/>
        <w:t>ꤺ</w:t>
      </w:r>
      <w:r>
        <w:rPr/>
        <w:t>輷⯂쉏⑧帮㭺繾쉦嗃걥㑙숸숪⹟䟂쌹恁䒮縳</w:t>
      </w:r>
      <w:r>
        <w:rPr/>
        <w:t>ꤶ</w:t>
      </w:r>
      <w:r>
        <w:rPr/>
        <w:t>䑙촳炻쉄搮捁牰吨哃㉅㷂ㅪ圶쉉䙦慤썀쉎칸步吳畳剣機쉆歳轑乖轁輭</w:t>
      </w:r>
      <w:r>
        <w:rPr/>
        <w:t>ⶱ</w:t>
      </w:r>
      <w:r>
        <w:rPr/>
        <w:t>楎拂疡㕠</w:t>
      </w:r>
      <w:r>
        <w:rPr/>
        <w:t>ⱇ</w:t>
      </w:r>
      <w:r>
        <w:rPr/>
        <w:t>숽갩䙖쉊슬旂䁣Ⓜ⮵㉫朻䔪瀤䞣칪䘩瘨姃睵쉗塰㚘쉱쉮顨娴穠ꇂ琳砯恶㤣</w:t>
      </w:r>
      <w:r>
        <w:rPr/>
        <w:t>ꕟ</w:t>
      </w:r>
      <w:r>
        <w:rPr/>
        <w:t>治獺㡅㩇偂撬啥慫</w:t>
      </w:r>
      <w:r>
        <w:rPr/>
        <w:t>ꗃ⥧</w:t>
      </w:r>
      <w:r>
        <w:rPr/>
        <w:t>噴堸杨曃穩ꄯ쉶⩍电⩀杊㍄</w:t>
      </w:r>
      <w:r>
        <w:rPr/>
        <w:t>ⵂ</w:t>
      </w:r>
      <w:r>
        <w:rPr/>
        <w:t>䎿〫湤挳轩垵祓썱㑁⫂㠤뾏⹀埂⨨桉杹䖩㏂抱䝚掿땣</w:t>
      </w:r>
      <w:r>
        <w:rPr/>
        <w:t>ⲱ</w:t>
      </w:r>
      <w:r>
        <w:rPr/>
        <w:t>婐呠뇂伥橾坈疥</w:t>
      </w:r>
      <w:r>
        <w:rPr/>
        <w:t>ⷍ</w:t>
      </w:r>
      <w:r>
        <w:rPr/>
        <w:t>辣쵳⑶婊慮䵆畴奸⑴灂䍥숪껂奍扈瘤枱䵖囂瓂</w:t>
      </w:r>
      <w:r>
        <w:rPr/>
        <w:t>⢬</w:t>
      </w:r>
      <w:r>
        <w:rPr/>
        <w:t>条ꥦ</w:t>
      </w:r>
      <w:r>
        <w:rPr/>
        <w:t>ꕣ</w:t>
      </w:r>
      <w:r>
        <w:rPr/>
        <w:t>栨剥㥯朰町慉堤勂湘ꍋ깍</w:t>
      </w:r>
      <w:r>
        <w:rPr/>
        <w:t>⠳⨱</w:t>
      </w:r>
      <w:r>
        <w:rPr/>
        <w:t>禘帽畞䒏녱㕣䱊橲쉎敢뾻杺牁摪⨮健浫怩䭏欨灨仂숽潭濂㷂䌬幢窘</w:t>
      </w:r>
      <w:r>
        <w:rPr/>
        <w:t>ꥑ</w:t>
      </w:r>
      <w:r>
        <w:rPr/>
        <w:t>猬柂⿂乧</w:t>
      </w:r>
      <w:r>
        <w:rPr/>
        <w:t>ꥁ</w:t>
      </w:r>
      <w:r>
        <w:rPr/>
        <w:t>숴</w:t>
      </w:r>
      <w:r>
        <w:rPr/>
        <w:t>⡕⥸♵</w:t>
      </w:r>
      <w:r>
        <w:rPr/>
        <w:t>娳䰨쉶株</w:t>
      </w:r>
      <w:r>
        <w:rPr/>
        <w:t>⠴</w:t>
      </w:r>
      <w:r>
        <w:rPr/>
        <w:t>佯欵怹㏂䥞㥗䈦繂䴯뾥쉓杍㋍싂⩉⨣お㒘숴曂着</w:t>
      </w:r>
      <w:r>
        <w:rPr/>
        <w:t>ꤵ</w:t>
      </w:r>
      <w:r>
        <w:rPr/>
        <w:t>㥸傩浲</w:t>
      </w:r>
      <w:r>
        <w:rPr/>
        <w:t>⡎</w:t>
      </w:r>
      <w:r>
        <w:rPr/>
        <w:t>㕩婗ꌨ䕆穃暘橑쉀숹䢬ꄵ穅믂㈩숬涬촤戭匯쉠숵剐幹䤹䕖싂쉑爻猶侥啒⩬쉔漽淂슥㵌杈䌳썧䶏癣䠰操⎩</w:t>
      </w:r>
      <w:r>
        <w:rPr/>
        <w:t>⡔</w:t>
      </w:r>
      <w:r>
        <w:rPr/>
        <w:t>꺮玻牥䭉䷂쉑숨♀㞮떮特</w:t>
      </w:r>
      <w:r>
        <w:rPr/>
        <w:t>ꦩ</w:t>
      </w:r>
      <w:r>
        <w:rPr/>
        <w:t>か沬뽇硠婅朣뾣奁촹⭟䘩䘨壍䄊徣汁⑑쉺呉츲쉢砣⸭嫂汹秂洹뽂깟瑒</w:t>
      </w:r>
      <w:r>
        <w:rPr/>
        <w:t>Ⳃ</w:t>
      </w:r>
      <w:r>
        <w:rPr/>
        <w:t>牌凂┬桀</w:t>
      </w:r>
      <w:r>
        <w:rPr/>
        <w:t>ꔷ</w:t>
      </w:r>
      <w:r>
        <w:rPr/>
        <w:t>犱갶硶녺匱幪卍Ⓝ</w:t>
      </w:r>
      <w:r>
        <w:rPr/>
        <w:t>⠮</w:t>
      </w:r>
      <w:r>
        <w:rPr/>
        <w:t>㥍題쉴뭾</w:t>
      </w:r>
      <w:r>
        <w:rPr/>
        <w:t>ꦩ</w:t>
      </w:r>
      <w:r>
        <w:rPr/>
        <w:t>噡⹑歰쉖狂玱</w:t>
      </w:r>
      <w:r>
        <w:rPr/>
        <w:t>ꕁ</w:t>
      </w:r>
      <w:r>
        <w:rPr/>
        <w:t>䘪칪係칡お䕃</w:t>
      </w:r>
      <w:r>
        <w:rPr/>
        <w:t>ⵈ</w:t>
      </w:r>
      <w:r>
        <w:rPr/>
        <w:t>穌䭖步杳춻氻</w:t>
      </w:r>
      <w:r>
        <w:rPr/>
        <w:t>꧂⨰</w:t>
      </w:r>
      <w:r>
        <w:rPr/>
        <w:t>槂ㅚ卆䡱瑦绂뾏䯂⹒斵ヂ꥘癵晌癭㉓䄤䶥䬻쉷㵂湬幤癱ꄰ⫂氷쉯숴礹䍑獉썥ꍅ太</w:t>
      </w:r>
      <w:r>
        <w:rPr/>
        <w:t>⡠</w:t>
      </w:r>
      <w:r>
        <w:rPr/>
        <w:t>縬</w:t>
      </w:r>
      <w:r>
        <w:rPr/>
        <w:t>ⵅ</w:t>
      </w:r>
      <w:r>
        <w:rPr/>
        <w:t>떡숤뾻〹싂吰嗂㥊汥⽥ぶ桶扉⸮⭸䜱녁夤噭䌵懂㬺煱歌㣂䄬</w:t>
      </w:r>
      <w:r>
        <w:rPr/>
        <w:t>⡃</w:t>
      </w:r>
      <w:r>
        <w:rPr/>
        <w:t>掮佃利싂⍀㞮⚵䡄䈨壎뇍㜸</w:t>
      </w:r>
      <w:r>
        <w:rPr/>
        <w:t>꥟</w:t>
      </w:r>
      <w:r>
        <w:rPr/>
        <w:t>煶ㅦ䁂渮슬印⽸榡⥎뭱偘쉗캵轪奧恣頲墣拂㑣</w:t>
      </w:r>
      <w:r>
        <w:rPr/>
        <w:t>ꤨ</w:t>
      </w:r>
      <w:r>
        <w:rPr/>
        <w:t>䵙ㅍ稨㝄⿂</w:t>
      </w:r>
      <w:r>
        <w:rPr/>
        <w:t>ꕴ</w:t>
      </w:r>
      <w:r>
        <w:rPr/>
        <w:t>幤㉔䩗</w:t>
      </w:r>
      <w:r>
        <w:rPr/>
        <w:t>ⱀ</w:t>
      </w:r>
      <w:r>
        <w:rPr/>
        <w:t>뼦珂䔳</w:t>
      </w:r>
      <w:r>
        <w:rPr/>
        <w:t>ꕩ</w:t>
      </w:r>
      <w:r>
        <w:rPr/>
        <w:t>乸䱑摶싂캩쉳䚿㩁䕔灵片牊䝀ꅭ쉮䱾ꌣ婨砬컂垻숻</w:t>
      </w:r>
      <w:r>
        <w:rPr/>
        <w:t>⢡</w:t>
      </w:r>
      <w:r>
        <w:rPr/>
        <w:t>硔</w:t>
      </w:r>
      <w:r>
        <w:rPr/>
        <w:t>ⶬ</w:t>
      </w:r>
      <w:r>
        <w:rPr/>
        <w:t>䦿僂뽊䝳嘭⴫硨曂</w:t>
      </w:r>
      <w:r>
        <w:rPr/>
        <w:t>ꦻ⨣</w:t>
      </w:r>
      <w:r>
        <w:rPr/>
        <w:t>睧㝁浩</w:t>
      </w:r>
      <w:r>
        <w:rPr/>
        <w:t>⠸ⱪ</w:t>
      </w:r>
      <w:r>
        <w:rPr/>
        <w:t>쏍橇칔䁊䉂偢坑捅剥硯</w:t>
      </w:r>
      <w:r>
        <w:rPr/>
        <w:t>⠳</w:t>
      </w:r>
      <w:r>
        <w:rPr/>
        <w:t>숫䝬䁵㙆䫂縳丬洹玬汐瑙稪</w:t>
      </w:r>
      <w:r>
        <w:rPr/>
        <w:t>Ⱙ</w:t>
      </w:r>
      <w:r>
        <w:rPr/>
        <w:t>港幤쌨毎ꥳ焻桢窵て桇썅㑑䘽歊䑏䛂穧썪뗂攦微㣂敊剈㘶딦汵촦桅䶱幬〪時㵁쉰싂䁨쉮</w:t>
      </w:r>
      <w:r>
        <w:rPr/>
        <w:t>ⰲ⨸♈</w:t>
      </w:r>
      <w:r>
        <w:rPr/>
        <w:t>潮幆摄╫깁䇂쉾䡓漣䞱搯戥⥠㐸걚敢䈯䕇僂匪슥㍕숪䍡圹傱㒱㓂晗塃䨰光슣痍ば縨䍨⭡桟嫂쉮䞡䭑⨹뽪㴱쉫旍쉩썘䕕숮煾</w:t>
      </w:r>
      <w:r>
        <w:rPr/>
        <w:t>⡑</w:t>
      </w:r>
      <w:r>
        <w:rPr/>
        <w:t>恋幷歮歇琮┻䠪顐䑎入敾䉆煺㜻玩昷捀</w:t>
      </w:r>
      <w:r>
        <w:rPr/>
        <w:t>ꕔ</w:t>
      </w:r>
      <w:r>
        <w:rPr/>
        <w:t>卡姂</w:t>
      </w:r>
      <w:r>
        <w:rPr/>
        <w:t>ꔯ</w:t>
      </w:r>
      <w:r>
        <w:rPr/>
        <w:t>䱣숴⥔㉐睤ꌪ敨ㄽ倥形쉘숷♨쉢쉴眻녨⩃ꍇ樥匦煘㩏칷竂楹ꅨ</w:t>
      </w:r>
      <w:r>
        <w:rPr/>
        <w:t>Ⳃ</w:t>
      </w:r>
      <w:r>
        <w:rPr/>
        <w:t>䱲츬⭦⽕</w:t>
      </w:r>
      <w:r>
        <w:rPr/>
        <w:t>⡬</w:t>
      </w:r>
      <w:r>
        <w:rPr/>
        <w:t>樸췂倻獀究捵慈恴怽纱</w:t>
      </w:r>
      <w:r>
        <w:rPr/>
        <w:t>ⶩ</w:t>
      </w:r>
      <w:r>
        <w:rPr/>
        <w:t>牬쵕꺱☳긳숩싂㟂ㅩ묨獘뭄え䩠㵂㝀セ扨倰⧂ꎩㄪ춻쉸䂥䉭싂츽仃땳佋恹</w:t>
      </w:r>
      <w:r>
        <w:rPr/>
        <w:t>ꥁ</w:t>
      </w:r>
      <w:r>
        <w:rPr/>
        <w:t>奘䅋䪣狂䭫걣恔祠䐫</w:t>
      </w:r>
      <w:r>
        <w:rPr/>
        <w:t>ꥌ</w:t>
      </w:r>
      <w:r>
        <w:rPr/>
        <w:t>繹ꥭ㡆䜨沩永䙪㙸潏숥䝹㎩朣捂瀲䈨䁨旂瑙怵싂娺幨쉵穊䅸㵂⹌숺灷潲䴸濂啢輪稪癙⿂㑂ꍾ猲㢩숳ㅃ⽗樴슬넥䎬숽猬恔⾮けꥴㆮ⩫⺩梱決䝑㍈ꍃい깤噡慬┪쉞㏂쉅싂祐爊쉓顱京쉓飃쉬⌹㬥㙱頶숵㶣㏂㡴땁싂惂湎⨣忂</w:t>
      </w:r>
      <w:r>
        <w:rPr/>
        <w:t>⠵</w:t>
      </w:r>
      <w:r>
        <w:rPr/>
        <w:t>颩浺の潨⩄뭹쉸䏂⻂ꌹ㩡呷ꄽ炩</w:t>
      </w:r>
      <w:r>
        <w:rPr/>
        <w:t>ꥑ</w:t>
      </w:r>
      <w:r>
        <w:rPr/>
        <w:t>숴㕕慨堦⦵⭦公깹깕겮氺灔뽓䤹⚏着偢꥞</w:t>
      </w:r>
      <w:r>
        <w:rPr/>
        <w:t>ꕫ</w:t>
      </w:r>
      <w:r>
        <w:rPr/>
        <w:t>慆䌩넷쉋땟㪏畸兪♩䌳柂쉡婖䱟ꥲ纥呙㧂♠幃⍩</w:t>
      </w:r>
      <w:r>
        <w:rPr/>
        <w:t>⡡</w:t>
      </w:r>
      <w:r>
        <w:rPr/>
        <w:t>坲걷䗂쉎㓍⥷参</w:t>
      </w:r>
      <w:r>
        <w:rPr/>
        <w:t>ꔵ</w:t>
      </w:r>
      <w:r>
        <w:rPr/>
        <w:t>旂</w:t>
      </w:r>
      <w:r>
        <w:rPr/>
        <w:t>ⷂ</w:t>
      </w:r>
      <w:r>
        <w:rPr/>
        <w:t>㧂湓ꅘ</w:t>
      </w:r>
    </w:p>
    <w:p>
      <w:pPr>
        <w:pStyle w:val="PreformattedText"/>
        <w:bidi w:val="0"/>
        <w:spacing w:before="0" w:after="0"/>
        <w:jc w:val="left"/>
        <w:rPr/>
      </w:pPr>
      <w:r>
        <w:rPr/>
        <w:t>녑浸䎥쉅祸儨䕕潢澵敮⫂畺商剤䱧樽⼣搩帲䀵㐩ꍖ䌫싂슻</w:t>
      </w:r>
      <w:r>
        <w:rPr/>
        <w:t>ꕒ</w:t>
      </w:r>
      <w:r>
        <w:rPr/>
        <w:t>迂祏杺쉆゘㞣楢䒮䫂栺囂습뭪습斏夷쉒殻썇싂懂獂冘䖬唪烂⯂ご</w:t>
      </w:r>
      <w:r>
        <w:rPr/>
        <w:t>ꦩ</w:t>
      </w:r>
      <w:r>
        <w:rPr/>
        <w:t>쉁剱汁칇</w:t>
      </w:r>
      <w:r>
        <w:rPr/>
        <w:t>ⵡ</w:t>
      </w:r>
      <w:r>
        <w:rPr/>
        <w:t>偅恒渶䴭兏洲津</w:t>
      </w:r>
      <w:r>
        <w:rPr/>
        <w:t>ꥂ</w:t>
      </w:r>
      <w:r>
        <w:rPr/>
        <w:t>浗㕧껂</w:t>
      </w:r>
      <w:r>
        <w:rPr/>
        <w:t>ꦩ</w:t>
      </w:r>
      <w:r>
        <w:rPr/>
        <w:t>係奌牵䔶祏䟂⥉</w:t>
      </w:r>
      <w:r>
        <w:rPr/>
        <w:t>ⱪ</w:t>
      </w:r>
      <w:r>
        <w:rPr/>
        <w:t>곂畗桕橞⩟㬱癙칞婏穪瑚⩃⑹坰⩨㩋♃뭬⨰슩匯⬪䥍榿獩</w:t>
      </w:r>
      <w:r>
        <w:rPr/>
        <w:t>ꔥ</w:t>
      </w:r>
      <w:r>
        <w:rPr/>
        <w:t>䰽쉄</w:t>
      </w:r>
      <w:r>
        <w:rPr/>
        <w:t>Ᵽ</w:t>
      </w:r>
      <w:r>
        <w:rPr/>
        <w:t>欳䜦⩱倥䙀輻⥰先䅈熘쉇溩佚䱞㞱ㅦ숤飂奍卸儩㩐晋⒩䱨㞬縳䉇颻숳䕃澏剒ꎣ硁玱ꥮ♷扩顪昣㝃쉾伴䱦숱⍅䂮浦␤녑⤥庣㘦숣嚩쉏䅀䷂汤婕漸䪘摖湴頥勂甫武⌭㥸㛂㡡幵쉂곂ㅠ姂㜩㗂㕴㐶唶䈣總斡奉楃爭㭄呢〳㌥䆥</w:t>
      </w:r>
      <w:r>
        <w:rPr/>
        <w:t>ꔱ</w:t>
      </w:r>
      <w:r>
        <w:rPr/>
        <w:t>쉡⑦ㅯ䊘䘬쵂煴⹷쉟佯䅗</w:t>
      </w:r>
      <w:r>
        <w:rPr/>
        <w:t>Ⳃ</w:t>
      </w:r>
      <w:r>
        <w:rPr/>
        <w:t>撏係싎ㅈ</w:t>
      </w:r>
      <w:r>
        <w:rPr/>
        <w:t>ⲡ</w:t>
      </w:r>
      <w:r>
        <w:rPr/>
        <w:t>슻뭚①焤뼸唭갥긥츩ꎘꥫ猹쉍⪩⩮캬歪慊單判䭆懂竂䡔숲炘쉴쵆慇㑓ꅹ幩</w:t>
      </w:r>
      <w:r>
        <w:rPr/>
        <w:t>ⱋ</w:t>
      </w:r>
      <w:r>
        <w:rPr/>
        <w:t>䐭䈱輥撮潟⭦㭄</w:t>
      </w:r>
      <w:r>
        <w:rPr/>
        <w:t>ⱉ</w:t>
      </w:r>
      <w:r>
        <w:rPr/>
        <w:t>ꅊ䰰愯갻䜽묭㟂쉸縸磂䱦歋縴⤶묺㐯㙒⾩䈩䉧埍뼴㠸䯂壎琨숻땅곂</w:t>
      </w:r>
      <w:r>
        <w:rPr/>
        <w:t>⢬</w:t>
      </w:r>
      <w:r>
        <w:rPr/>
        <w:t>㡟幺渹쉆か싂뿂ꥲ噯⼳穊쉄╴꥙䈨㊮⩙㟂뮬辻땄䵂</w:t>
      </w:r>
      <w:r>
        <w:rPr/>
        <w:t>ꔳ</w:t>
      </w:r>
      <w:r>
        <w:rPr/>
        <w:t>楀ꥬ俍ㅏ</w:t>
      </w:r>
      <w:r>
        <w:rPr/>
        <w:t>ꕓ</w:t>
      </w:r>
      <w:r>
        <w:rPr/>
        <w:t>쉁卡㦏䰭婪㔤慷涻去땾⸩燎枥</w:t>
      </w:r>
      <w:r>
        <w:rPr/>
        <w:t>꧂</w:t>
      </w:r>
      <w:r>
        <w:rPr/>
        <w:t>娰䱙썳쎣硪桊⌴灰숮㭎䭍♭⎬汴⩣捋꺮⮵ꌦ㌦㕂噬䮡</w:t>
      </w:r>
      <w:r>
        <w:rPr/>
        <w:t>⠸⏂</w:t>
      </w:r>
      <w:r>
        <w:rPr/>
        <w:t>瘶</w:t>
      </w:r>
      <w:r>
        <w:rPr/>
        <w:t>ꗃ</w:t>
      </w:r>
      <w:r>
        <w:rPr/>
        <w:t>沩캡㌤䔫俍搲쉶⨰攦䐰䭎癶㑢剁杙</w:t>
      </w:r>
      <w:r>
        <w:rPr/>
        <w:t>ⱬ</w:t>
      </w:r>
      <w:r>
        <w:rPr/>
        <w:t>녹썮亵㡫쉋썰椶彏숵湀塷㵙䄭䩡숽椶숨䫂癒딫⤳⹮汦</w:t>
      </w:r>
      <w:r>
        <w:rPr/>
        <w:t>ꕩ</w:t>
      </w:r>
      <w:r>
        <w:rPr/>
        <w:t>䎱沥柂숻⬯仂</w:t>
      </w:r>
      <w:r>
        <w:rPr/>
        <w:t>ꦻ</w:t>
      </w:r>
      <w:r>
        <w:rPr/>
        <w:t>䜯쉪磎㑣⨭</w:t>
      </w:r>
      <w:r>
        <w:rPr/>
        <w:t>ꤹ</w:t>
      </w:r>
      <w:r>
        <w:rPr/>
        <w:t>忂潤⯎线</w:t>
      </w:r>
      <w:r>
        <w:rPr/>
        <w:t>Ɫ</w:t>
      </w:r>
      <w:r>
        <w:rPr/>
        <w:t>쉞吷甊⩰쉀껂䚘⭕䘬眰⽮쉵䢩슱㑒橋쉶칆껍㭲懂剶</w:t>
      </w:r>
      <w:r>
        <w:rPr/>
        <w:t>꤬</w:t>
      </w:r>
      <w:r>
        <w:rPr/>
        <w:t>㏂照䀪</w:t>
      </w:r>
      <w:r>
        <w:rPr/>
        <w:t>ꤣ</w:t>
      </w:r>
      <w:r>
        <w:rPr/>
        <w:t>ꎡ祥</w:t>
      </w:r>
      <w:r>
        <w:rPr/>
        <w:t>⠷</w:t>
      </w:r>
      <w:r>
        <w:rPr/>
        <w:t>㍵䌦偅䭸輺歗䈱⩧㑱䠣</w:t>
      </w:r>
      <w:r>
        <w:rPr/>
        <w:t>ꗂ</w:t>
      </w:r>
      <w:r>
        <w:rPr/>
        <w:t>䝄卹</w:t>
      </w:r>
      <w:r>
        <w:rPr/>
        <w:t>ⲩ</w:t>
      </w:r>
      <w:r>
        <w:rPr/>
        <w:t>㇂♩ꏂ摏묪숯秂ひꍤ杬녨⍫く兾䮵愲쉎</w:t>
      </w:r>
      <w:r>
        <w:rPr/>
        <w:t>ꥆ⭈</w:t>
      </w:r>
      <w:r>
        <w:rPr/>
        <w:t>愹</w:t>
      </w:r>
      <w:r>
        <w:rPr/>
        <w:t>ⰻ</w:t>
      </w:r>
      <w:r>
        <w:rPr/>
        <w:t>ꦻ</w:t>
      </w:r>
      <w:r>
        <w:rPr/>
        <w:t>睐敚싂䇂剃汨歲坡쉰兎轴做敁㴤뭸</w:t>
      </w:r>
      <w:r>
        <w:rPr/>
        <w:t>⡾</w:t>
      </w:r>
      <w:r>
        <w:rPr/>
        <w:t>倳썳䪩穰⑇숫⦿浍㦣恁硏䒘㩺䏍ꌪ旂剙琽秂㣂슏숪슿慬敹╆氪촺㨴㑗</w:t>
      </w:r>
      <w:r>
        <w:rPr/>
        <w:t>ꕖ</w:t>
      </w:r>
      <w:r>
        <w:rPr/>
        <w:t>썧做ꍩ숩汆偐⨪侵㉠䬴呾</w:t>
      </w:r>
      <w:r>
        <w:rPr/>
        <w:t>⢣</w:t>
      </w:r>
      <w:r>
        <w:rPr/>
        <w:t>ꍅ㈱塗뮬畔唱猽숷⧂㪵䪻</w:t>
      </w:r>
      <w:r>
        <w:rPr/>
        <w:t>⢥</w:t>
      </w:r>
      <w:r>
        <w:rPr/>
        <w:t>쉤顦䡐癸殘㍍繸剑噁겏뼥竎癲⪱洶䌸슏䉙쉂䥴</w:t>
      </w:r>
      <w:r>
        <w:rPr/>
        <w:t>⠴</w:t>
      </w:r>
      <w:r>
        <w:rPr/>
        <w:t>圹䀳楹쉕湸愶半⯂䍖⚏뭃넨딩</w:t>
      </w:r>
      <w:r>
        <w:rPr/>
        <w:t>ⱶ</w:t>
      </w:r>
      <w:r>
        <w:rPr/>
        <w:t>奕呎숴䰵ァ䚡⦘娵쉀玥습㚩㥨뭃㈱㇂祒㝯쉮条䵥煙䨺</w:t>
      </w:r>
      <w:r>
        <w:rPr/>
        <w:t>ⰱ</w:t>
      </w:r>
      <w:r>
        <w:rPr/>
        <w:t>捱猯㥁忂䅍睂匯</w:t>
      </w:r>
      <w:r>
        <w:rPr/>
        <w:t>Ⱚ</w:t>
      </w:r>
      <w:r>
        <w:rPr/>
        <w:t>숽䙆싃䶏顉勂⥮婵쉟䨩ꌲ浧刴㴲⛂걈憱味璩㑌辱깄捓쉶䉕</w:t>
      </w:r>
      <w:r>
        <w:rPr/>
        <w:t>ꖿ</w:t>
      </w:r>
      <w:r>
        <w:rPr/>
        <w:t>轂⭏䵌摑쵲䄽깮녢ꅗ䋂⍈㭉烂</w:t>
      </w:r>
      <w:r>
        <w:rPr/>
        <w:t>꥓</w:t>
      </w:r>
      <w:r>
        <w:rPr/>
        <w:t>砰⥢飂挫暻䉨楺땡⹢㡚橺䇂㑧畅쉉畱</w:t>
      </w:r>
      <w:r>
        <w:rPr/>
        <w:t>Ⳃ</w:t>
      </w:r>
      <w:r>
        <w:rPr/>
        <w:t>䍄潡乧睴㉆䷂弯숨幡斩⩒뭄垻</w:t>
      </w:r>
      <w:r>
        <w:rPr/>
        <w:t>ꔷ</w:t>
      </w:r>
      <w:r>
        <w:rPr/>
        <w:t>吷⍕䩒䴱䶘䁂歱쉥璡䭭⏂斱꤮獾慶쉷䝸幾〈䩧쉎쉊깍歘湱偞쉩⤩壂뭪ꏂ氺䱈挽㙮墏癱槍顎买⍑쉳杞거㐦쌳煋总䉟┶湴䉨顆깬䷂噚䅱啶㖩匰</w:t>
      </w:r>
      <w:r>
        <w:rPr/>
        <w:t>ꦮ</w:t>
      </w:r>
      <w:r>
        <w:rPr/>
        <w:t>呚欭쉓쌶</w:t>
      </w:r>
      <w:r>
        <w:rPr/>
        <w:t>⢬</w:t>
      </w:r>
      <w:r>
        <w:rPr/>
        <w:t>澿⍬灟恞숭ㄣ䄬堯</w:t>
      </w:r>
      <w:r>
        <w:rPr/>
        <w:t>ꕭ</w:t>
      </w:r>
      <w:r>
        <w:rPr/>
        <w:t>걈쉏䬮兦瘰쏂昵ꅷ⸣睒䰪䥰㩩䁩䥳⽊杓浓恃値╨䍕쉨⺏刯뼮橮쉗슿呥쉬ㅦ癱桋掬츺䑫䀽쉏偨䬨携㭔땺秂䥃뮩珂쉰攤祊ꅊ珂〽獶⍯捞纥쉳楬剦慮㉳⵺噟畭殡浍쉳瑃䕞剄橴弥䓂㑥札⩯䁖춿渰睤旂㟂噪獇㑭㡳䕨氪卙硱쉰</w:t>
      </w:r>
      <w:r>
        <w:rPr/>
        <w:t>ⲥ</w:t>
      </w:r>
      <w:r>
        <w:rPr/>
        <w:t>午⩨쉞嚣爤但㪣갽㇂穎櫂슻쉰㜤깮쉐䴽愩甴䁓䓂浘◂땎⭵슘睔炣숤皿</w:t>
      </w:r>
      <w:r>
        <w:rPr/>
        <w:t>ⷂ</w:t>
      </w:r>
      <w:r>
        <w:rPr/>
        <w:t>㙌숮䇂㡾恃頺䁢弩䭂</w:t>
      </w:r>
      <w:r>
        <w:rPr/>
        <w:t>ⵖ</w:t>
      </w:r>
      <w:r>
        <w:rPr/>
        <w:t>攭㡘弶狂㧂㩍⑓♖쉄ꅡ灹䡉⚿쉶䡰猬</w:t>
      </w:r>
      <w:r>
        <w:rPr/>
        <w:t>ⰳ</w:t>
      </w:r>
      <w:r>
        <w:rPr/>
        <w:t>㥆쉂䇍唺</w:t>
      </w:r>
      <w:r>
        <w:rPr/>
        <w:t>⡥</w:t>
      </w:r>
      <w:r>
        <w:rPr/>
        <w:t>橚숶㵵乯呡㐮긽㤊妿ꌨ㋂놣㣂슣㡲䁰囂슏䫂숣厮썅轘䳃娳狂歳㍉椲㦣㧂奙ꏂ㋂녆焤</w:t>
      </w:r>
      <w:r>
        <w:rPr/>
        <w:t>ⶱ</w:t>
      </w:r>
      <w:r>
        <w:rPr/>
        <w:t>帥㑮⑤噮䃍⥍樬때䏂㡢땧䕔☳汓顯</w:t>
      </w:r>
      <w:r>
        <w:rPr/>
        <w:t>ⷂ╹</w:t>
      </w:r>
      <w:r>
        <w:rPr/>
        <w:t>扙堹䝎瞬晑䘬꺩昤秂쉆⫎振颥榘㵙쉤䪣슬ꇂ쵩쉂䕔䮮⬣癍쉍䱗╹䡍䛂䶘匪뇂眯䅷뭢䘻♡斮┲滂䝰걤䞘噪㵖吶潗</w:t>
      </w:r>
      <w:r>
        <w:rPr/>
        <w:t>ꕐ</w:t>
      </w:r>
      <w:r>
        <w:rPr/>
        <w:t>䵣㫍䍈洲캣捋ꄤ⫂榥掵㵟撩䙤癰桂쉴欣飂䁭摖䕣䡲別⦩摇䄶</w:t>
      </w:r>
      <w:r>
        <w:rPr/>
        <w:t>⠦⯂</w:t>
      </w:r>
      <w:r>
        <w:rPr/>
        <w:t>㥱숽瀪싂슿</w:t>
      </w:r>
      <w:r>
        <w:rPr/>
        <w:t>⡌</w:t>
      </w:r>
      <w:r>
        <w:rPr/>
        <w:t>䨨扊숰딳㥠头䳂쉡剠䝾㩭䲬煖瞥까㪏㩑愱瘮楞摧伶穣숭묪汋癬㪩壂轍⎘㨪䮮偫儮⥯䑓⩓䬱御뿂獕칹칞恾余㘲亡塩呬彬⪵眣⥀煒</w:t>
      </w:r>
      <w:r>
        <w:rPr/>
        <w:t>ꕴ</w:t>
      </w:r>
      <w:r>
        <w:rPr/>
        <w:t>슘싂㜳⩺䍩슱㭊⪡勍坈</w:t>
      </w:r>
      <w:r>
        <w:rPr/>
        <w:t>ⵚ</w:t>
      </w:r>
      <w:r>
        <w:rPr/>
        <w:t>䄥燂搫睥⿂睓甪允溩쉌䏂촶輩㍚偰䅍輩⨹⥄湈녧樫狃礬</w:t>
      </w:r>
      <w:r>
        <w:rPr/>
        <w:t>ⱆ</w:t>
      </w:r>
      <w:r>
        <w:rPr/>
        <w:t>公噺쉧祴</w:t>
      </w:r>
      <w:r>
        <w:rPr/>
        <w:t>ⴶ</w:t>
      </w:r>
      <w:r>
        <w:rPr/>
        <w:t>쉚傱仍拂⥡쉉楇䡧偯㓂뼷迂㡢㇂怭⽧㌰倪吣欯㯎歕便こ吰깋畁惂㉒敁ꄣ恈</w:t>
      </w:r>
      <w:r>
        <w:rPr/>
        <w:t>ꦱ</w:t>
      </w:r>
      <w:r>
        <w:rPr/>
        <w:t>㵏灙瑊啠䵧㤷捬䁧깷坴䘫佫⽴㘫塏㠫灣彫梣ꅍ捘轐嘺痂㉓剣扎毂컍ꥷ䍭꥚摟剱䝂礰㘳슻佮┥쎘떵搬氻㷂庵</w:t>
      </w:r>
      <w:r>
        <w:rPr/>
        <w:t>⠰</w:t>
      </w:r>
      <w:r>
        <w:rPr/>
        <w:t>䲮뭉䕯</w:t>
      </w:r>
      <w:r>
        <w:rPr/>
        <w:t>ꕋ</w:t>
      </w:r>
      <w:r>
        <w:rPr/>
        <w:t>뿂呟祊䬶㔰䑏묹㝟撡╦咘祍뽥ㅈ쉳ꅕ碘䵤</w:t>
      </w:r>
      <w:r>
        <w:rPr/>
        <w:t>꧂</w:t>
      </w:r>
      <w:r>
        <w:rPr/>
        <w:t>拂썚㝅</w:t>
      </w:r>
      <w:r>
        <w:rPr/>
        <w:t>ⴸ</w:t>
      </w:r>
      <w:r>
        <w:rPr/>
        <w:t>湆禘位㥅媘䜶ꏎ剫⦏쉀⥖顧嫂牶촲烂浒쉞恑辮䙹丳愬㌱ㅩꍢ䨷⭐帪焤</w:t>
      </w:r>
      <w:r>
        <w:rPr/>
        <w:t>⡬</w:t>
      </w:r>
      <w:r>
        <w:rPr/>
        <w:t>捚华䬸潷␳恏乣</w:t>
      </w:r>
      <w:r>
        <w:rPr/>
        <w:t>⠩</w:t>
      </w:r>
      <w:r>
        <w:rPr/>
        <w:t>桄流䱬㔽喩딭堬愩佔쉡硈飂僂⪡帱슬甽佖촱䦥䕴쉲䑵ご</w:t>
      </w:r>
      <w:r>
        <w:rPr/>
        <w:t>ꤪ</w:t>
      </w:r>
      <w:r>
        <w:rPr/>
        <w:t>싎ꍬ渥顗뽪ꆏ彎繠䤷⚬䔴剮츪伲繄㮮슩⦵烂䈯싂䭔奇㎏㉨㌯祟恌♉㡖硂⨬婦獧䥟兾冬䔬⽭呙땵ꌬ獵䁊칹쉍䟂땗幧쉳䀩杷輣摃ꍔ⭾係썎ㅖ깐</w:t>
      </w:r>
      <w:r>
        <w:rPr/>
        <w:t>ꦘ</w:t>
      </w:r>
      <w:r>
        <w:rPr/>
        <w:t>㕫㓂⹟啟猹㠵⵨</w:t>
      </w:r>
      <w:r>
        <w:rPr/>
        <w:t>⠬</w:t>
      </w:r>
      <w:r>
        <w:rPr/>
        <w:t>䄲쉕丯칀䅟⭀쉘繘䷍㷂쉏ꥥ㵨싂兺䤲㍈䙒啞쉧㛎䲱싂쉄싂㐱쉱癶슘ヂ</w:t>
      </w:r>
      <w:r>
        <w:rPr/>
        <w:t>⡀⧎</w:t>
      </w:r>
      <w:r>
        <w:rPr/>
        <w:t>㖿找䋃㗃쉕䦘倳揎扐⹺歲穩␶츊刴䠻摮⩹根疱ㅷ╓䷂</w:t>
      </w:r>
      <w:r>
        <w:rPr/>
        <w:t>ꥅ</w:t>
      </w:r>
      <w:r>
        <w:rPr/>
        <w:t>㊡㥋㍶匯녔扡䐪캱㠮輯氳椸⧂㖩頤쉞狍䡸䄲椹ꍩ橥䁖顏珍㎿㩈┶갵⥭盂䑉숰碡㝘憮問䤳ㄪ偶䤮碮䪏畾䀯䶬䜳⪵奖</w:t>
      </w:r>
      <w:r>
        <w:rPr/>
        <w:t>ꥋ</w:t>
      </w:r>
      <w:r>
        <w:rPr/>
        <w:t>が</w:t>
      </w:r>
      <w:r>
        <w:rPr/>
        <w:t>⡄</w:t>
      </w:r>
      <w:r>
        <w:rPr/>
        <w:t>㗂坵妡쉄ꍔꌪ硅뿎䳃余곂䰥䘻琲慄놩㔪潖㠤徏沿䤵丮睚恹걟㝌桚匨걂㌷䅎㉊畣䫂쵡湾◃䯂</w:t>
      </w:r>
      <w:r>
        <w:rPr/>
        <w:t>ꖩ</w:t>
      </w:r>
      <w:r>
        <w:rPr/>
        <w:t>搴칐㙢뭟汗ꅮ噅쉢婣꥕ㅯ싂瑂넣</w:t>
      </w:r>
      <w:r>
        <w:rPr/>
        <w:t>ꕙ</w:t>
      </w:r>
      <w:r>
        <w:rPr/>
        <w:t>䭃</w:t>
      </w:r>
      <w:r>
        <w:rPr/>
        <w:t>ⱱ</w:t>
      </w:r>
      <w:r>
        <w:rPr/>
        <w:t>穌걚㉶唻捀磂䵴ꌪ偡㭅쉭♔㨹숬咩晰䋂敮彐☪礨杤矎橂䰲㙚ぁ是쉴泂玣祔急⭁깉汶⬭硴⩐㥨땬쵸栯ꌪ䙃捯圬슣牮ꍒ䙏녏猦⥗涩▵坘㯂뿂砥彵⥟㚱꺏債⬷故稷녎祌䅇汲刭⩈晨焻⿂곂</w:t>
      </w:r>
      <w:r>
        <w:rPr/>
        <w:t>⡕</w:t>
      </w:r>
      <w:r>
        <w:rPr/>
        <w:t>椪걇楚⫂</w:t>
      </w:r>
      <w:r>
        <w:rPr/>
        <w:t>Ⳃ</w:t>
      </w:r>
      <w:r>
        <w:rPr/>
        <w:t>쉑⼯庩娲㉫楩硊䳂嫍䬳牄兒䩙긨呠㑷呓㭾ꄶ쉉뭇牞슘⩉쉐兮卭窱朳⨵䙶쉸瀵凂爯㞬</w:t>
      </w:r>
      <w:r>
        <w:rPr/>
        <w:t>ꕺ</w:t>
      </w:r>
      <w:r>
        <w:rPr/>
        <w:t>矂呩䙎䊏딪瘴秂㴶㟂汓⭐Ⓧ촫哂祁숨圤㣂싃쉵哂♲瑚</w:t>
      </w:r>
      <w:r>
        <w:rPr/>
        <w:t>ⴱ</w:t>
      </w:r>
      <w:r>
        <w:rPr/>
        <w:t>迂숹⼯燍煃繸⩲⪵䝄ꥲ䕣湫灮滂ꍠ颏堦䘮懂扚㗂슘␶橐䯎</w:t>
      </w:r>
      <w:r>
        <w:rPr/>
        <w:t>⢥</w:t>
      </w:r>
      <w:r>
        <w:rPr/>
        <w:t>깟睶砯♙뾩圬䁏頩㨣깉乒假元䘥兾쉪쉌숮㐲秂ꌸ坾㉍⥊〻䑣♢畘檮獗癙䭁僂䩰咻华⬪⭹朩㌣彫㊩䩦䠳形秂旂攦슣⸹꥙癖⌭啩깺䉍㭀㓂潡䝦쵔ㆩ瘭磂帨䐫亮⿎⧂䘥</w:t>
      </w:r>
      <w:r>
        <w:rPr/>
        <w:t>ⲩ</w:t>
      </w:r>
      <w:r>
        <w:rPr/>
        <w:t>䴻㤴촴砮⨦摨⤣䙍䖵쉒憥ꥫ頫縵⼶漷땊咡畗䥡ꅬ京䘷㤥克⪥䗂帱太漫辡物슣轘뗂䇎슣숺櫂奂컂䚱ꆬ攨佶ケ哎穫쉑浊쉠뮏썟</w:t>
      </w:r>
      <w:r>
        <w:rPr/>
        <w:t>ⰸ</w:t>
      </w:r>
      <w:r>
        <w:rPr/>
        <w:t>轵⮡牨뼺扞晀匷딭㍮㥘㤸咬껃䐻쉫區ꅰ䝩䩔㷂瓂炩숰숪숽硫⽰</w:t>
      </w:r>
      <w:r>
        <w:rPr/>
        <w:t>⡰</w:t>
      </w:r>
      <w:r>
        <w:rPr/>
        <w:t>䝖칩䘤땘숬䮏敥䘷䡈顱칵䁦䘦쉧䨬嫂塇轞캻匪䁁㴶砤츭㑒츱礬견煬愨低䗎⦱㛍倦䠳⾘祬占㵈匲걒揃뗂⚣㬴䬦</w:t>
      </w:r>
      <w:r>
        <w:rPr/>
        <w:t>ⱪ</w:t>
      </w:r>
      <w:r>
        <w:rPr/>
        <w:t>긹㩁ꆻ═䪮扑칩刳煇乷灹烂〪⸹盂쉷㗂泂싍㋂刊㥾ꏍ擂ꍹ椻䭲㞮典䄫啡彇偉㡉⫂숺슣⩲䗂숪䬨彺⪘⩆㇂쵚樺彊竂矍㵯㭍</w:t>
      </w:r>
      <w:r>
        <w:rPr/>
        <w:t>ꥌ</w:t>
      </w:r>
      <w:r>
        <w:rPr/>
        <w:t>뽡怣╒♅汮唷戴夽쉈颣偧⫂</w:t>
      </w:r>
      <w:r>
        <w:rPr/>
        <w:t>ⰹ</w:t>
      </w:r>
      <w:r>
        <w:rPr/>
        <w:t>灌땍獌噯䮏⩭</w:t>
      </w:r>
      <w:r>
        <w:rPr/>
        <w:t>⡍</w:t>
      </w:r>
      <w:r>
        <w:rPr/>
        <w:t>䱁桮空夯摞剒䌥⩾ꍰ㭞⥀⍘䉴㌰漣㭧喡琶㓃㉭쉌䁴갥䢘甫쉋礽摐煳浬䛂求⪥쉰戺</w:t>
      </w:r>
      <w:r>
        <w:rPr/>
        <w:t>ꕤ</w:t>
      </w:r>
      <w:r>
        <w:rPr/>
        <w:t>㇎땱</w:t>
      </w:r>
      <w:r>
        <w:rPr/>
        <w:t>ꗎ</w:t>
      </w:r>
      <w:r>
        <w:rPr/>
        <w:t>㙦䥣䨱兊슣辱⭭壂╞싍乁♊顖慢偧쉰놥壂슩㔨神⑀</w:t>
      </w:r>
      <w:r>
        <w:rPr/>
        <w:t>ⴹ</w:t>
      </w:r>
      <w:r>
        <w:rPr/>
        <w:t>쉹湠灬恖㵺沮㢩愱긶繘曂濍橦灲濂䷂㔹汶싂倷穡疻䵌땇㵫</w:t>
      </w:r>
      <w:r>
        <w:rPr/>
        <w:t>ꦡ</w:t>
      </w:r>
      <w:r>
        <w:rPr/>
        <w:t>숶㵀厥묥녶ꅷ쉹椸䥘</w:t>
      </w:r>
      <w:r>
        <w:rPr/>
        <w:t>ⲡ</w:t>
      </w:r>
      <w:r>
        <w:rPr/>
        <w:t>參믂晲墿ꅟ捓ꅪ歲侮⬪┣䧍슩疬㓂㭕쉬幰眩⛂彇厵㐩嫂嘺偗丣⴯쉌㠹栳彘ꅾ幵뿂幥뽳灎</w:t>
      </w:r>
      <w:r>
        <w:rPr/>
        <w:t>ꔪ</w:t>
      </w:r>
      <w:r>
        <w:rPr/>
        <w:t>恎景⻂䗍䕘곃㍌瑫煳礦睆轺쉑츫䜵楓欺䙈㮻㴸걚儶쵖瀰</w:t>
      </w:r>
      <w:r>
        <w:rPr/>
        <w:t>ꤨ</w:t>
      </w:r>
      <w:r>
        <w:rPr/>
        <w:t>㉠쉗復ㆵ瑥扬圯顟쉐绂껃딥琲䙌彊禣嘱嘰촰䙡歊橭ꍣ牉쉊秂〻䃍咣灀砨揂</w:t>
      </w:r>
      <w:r>
        <w:rPr/>
        <w:t>ꕮ</w:t>
      </w:r>
      <w:r>
        <w:rPr/>
        <w:t>昨磍⚣痂幃⑉썄弣숦䱷溡瑗䑳㌣瘻稱㍫㡮␨癑䬩捖伻䑚未焦畈ㄯ㩒㌶㠵瑔䔱だ⼫輳恌㍂祣㵘숽ㅾ</w:t>
      </w:r>
      <w:r>
        <w:rPr/>
        <w:t>⣂</w:t>
      </w:r>
      <w:r>
        <w:rPr/>
        <w:t>⽢扄⼤㬯</w:t>
      </w:r>
      <w:r>
        <w:rPr/>
        <w:t>⠪</w:t>
      </w:r>
      <w:r>
        <w:rPr/>
        <w:t>瀶曂䅦</w:t>
      </w:r>
      <w:r>
        <w:rPr/>
        <w:t>ⰸ</w:t>
      </w:r>
      <w:r>
        <w:rPr/>
        <w:t>따畒掘珂囂弸숥녗ꥶ挲䶱</w:t>
      </w:r>
      <w:r>
        <w:rPr/>
        <w:t>ⴷ</w:t>
      </w:r>
      <w:r>
        <w:rPr/>
        <w:t>兓稹歊㥟䳂堮祩⧂熩㵫⪻椳縱䨯㘵䑗⤩癇䱸⫂㵔녵恁催剁뮩祗⭐뾱녯ꍧ슮⑍㟂䘲㭃䈸슡ㅟ懃╮䱳晣쉮器╣♥䭉偱</w:t>
      </w:r>
      <w:r>
        <w:rPr/>
        <w:t>꥓</w:t>
      </w:r>
      <w:r>
        <w:rPr/>
        <w:t>㒵㎬⍔䛂☤싂乺㉑칷㖘䭒䶱擂漻浐䬱⨯♮禬摑㥇⯂⾘坰</w:t>
      </w:r>
      <w:r>
        <w:rPr/>
        <w:t>꤫</w:t>
      </w:r>
      <w:r>
        <w:rPr/>
        <w:t>䂻땧슡㯂</w:t>
      </w:r>
      <w:r>
        <w:rPr/>
        <w:t>⡣</w:t>
      </w:r>
      <w:r>
        <w:rPr/>
        <w:t>㑈䙪幸买敢䓃噳㓂帺あ㞱佅</w:t>
      </w:r>
      <w:r>
        <w:rPr/>
        <w:t>⣂</w:t>
      </w:r>
      <w:r>
        <w:rPr/>
        <w:t>摒珂㨩泂</w:t>
      </w:r>
      <w:r>
        <w:rPr/>
        <w:t>꧃</w:t>
      </w:r>
      <w:r>
        <w:rPr/>
        <w:t>ꄳ㌮</w:t>
      </w:r>
      <w:r>
        <w:rPr/>
        <w:t>ⱍ</w:t>
      </w:r>
      <w:r>
        <w:rPr/>
        <w:t>놩㪡塘숥⑵</w:t>
      </w:r>
      <w:r>
        <w:rPr/>
        <w:t>ⵯ</w:t>
      </w:r>
      <w:r>
        <w:rPr/>
        <w:t>䜪겡㍰䍏ㄪ</w:t>
      </w:r>
      <w:r>
        <w:rPr/>
        <w:t>ⷂ</w:t>
      </w:r>
      <w:r>
        <w:rPr/>
        <w:t>ꄣヂ츤㕏㑪쉴䡦卾쉸쉒戶佱㥌♆睲䪣슣길権熬䂮쏍潈</w:t>
      </w:r>
      <w:r>
        <w:rPr/>
        <w:t>ꕑ</w:t>
      </w:r>
      <w:r>
        <w:rPr/>
        <w:t>䨳㡵췂數盃睰垏슏䌥昷幾쉒ꥹ㝩⩐轞䴴쉃㴱숤参曂␪숸䝣戯놩堯슻</w:t>
      </w:r>
      <w:r>
        <w:rPr/>
        <w:t>⠪</w:t>
      </w:r>
      <w:r>
        <w:rPr/>
        <w:t>稨⑮쉷</w:t>
      </w:r>
      <w:r>
        <w:rPr/>
        <w:t>ꤸⶥ</w:t>
      </w:r>
      <w:r>
        <w:rPr/>
        <w:t>㓃憏摟䡃䭃晆䤫禩㗍甫㭮</w:t>
      </w:r>
      <w:r>
        <w:rPr/>
        <w:t>ⵡ</w:t>
      </w:r>
      <w:r>
        <w:rPr/>
        <w:t>种촶晹灬쉈◂氪䌻ꍑ䁳礷┷싂♵㥅占眊슬⹵ꅅ堰灑䈬㜹슮</w:t>
      </w:r>
      <w:r>
        <w:rPr/>
        <w:t>ⱋ</w:t>
      </w:r>
      <w:r>
        <w:rPr/>
        <w:t>싂</w:t>
      </w:r>
      <w:r>
        <w:rPr/>
        <w:t>ⷂ</w:t>
      </w:r>
      <w:r>
        <w:rPr/>
        <w:t>쉸幕姂묲䙩ꥪ㓂캘頭习慞轳</w:t>
      </w:r>
      <w:r>
        <w:rPr/>
        <w:t>ꗂ</w:t>
      </w:r>
      <w:r>
        <w:rPr/>
        <w:t>뼫婘彚䕲䑮桐⹕敨썆ꍒ伱ぷ㠰뽍㍢㌲瑇䨭㜺╗ꥲ从煯♷㩞㧂捄땴쉑併竃쉂坬</w:t>
      </w:r>
      <w:r>
        <w:rPr/>
        <w:t>ꤱ</w:t>
      </w:r>
      <w:r>
        <w:rPr/>
        <w:t>ⰻ</w:t>
      </w:r>
      <w:r>
        <w:rPr/>
        <w:t>쉯㫂㉆쉓橧窱츷䚬啔㉕</w:t>
      </w:r>
      <w:r>
        <w:rPr/>
        <w:t>ⴥ</w:t>
      </w:r>
      <w:r>
        <w:rPr/>
        <w:t>捂⩎쉔甫╕癵㉡췂轹㏃磂呦幬捨䅪⨪㭞쉓桘楑믎甩⭾䘵嘬恣⍱题쉸癡썲</w:t>
      </w:r>
      <w:r>
        <w:rPr/>
        <w:t>ꥒ</w:t>
      </w:r>
      <w:r>
        <w:rPr/>
        <w:t>輥氨ꎣ슡츮噈㙌泂㶻⽓⪿當吣쉴䅕㩵浴䨷뽭杭㵉묷䃂㚬でꏂ㙎⌶塂뽹</w:t>
      </w:r>
      <w:r>
        <w:rPr/>
        <w:t>ⳍ</w:t>
      </w:r>
      <w:r>
        <w:rPr/>
        <w:t>浏㑑橡䗂眤据污슮</w:t>
      </w:r>
      <w:r>
        <w:rPr/>
        <w:t>⡇</w:t>
      </w:r>
      <w:r>
        <w:rPr/>
        <w:t>伪䉳㧂吻䙰㵩깐幁䥆䥃堻⬪割㜭쉈쉢쉋桾呫牺䩪含嚘儱轧ㅵ슡䌫䥍㑓摄쉦婭㍪</w:t>
      </w:r>
      <w:r>
        <w:rPr/>
        <w:t>꤯</w:t>
      </w:r>
      <w:r>
        <w:rPr/>
        <w:t>ㅞꌯ垘䅨斱欶㮘싂㩯灐枬歳浕⑄㥟䇂⺮</w:t>
      </w:r>
      <w:r>
        <w:rPr/>
        <w:t>ꤩ</w:t>
      </w:r>
      <w:r>
        <w:rPr/>
        <w:t>㡢儽慠뭰顠▥㒣쏂㥙㕐䔤쵟⑭憩彾⩍싎깉슡婖쉍倬⛃</w:t>
      </w:r>
      <w:r>
        <w:rPr/>
        <w:t>⡺</w:t>
      </w:r>
      <w:r>
        <w:rPr/>
        <w:t>惂</w:t>
      </w:r>
      <w:r>
        <w:rPr/>
        <w:t>ꥐ</w:t>
      </w:r>
      <w:r>
        <w:rPr/>
        <w:t>㩰琤祊슿睊䌽帪恊</w:t>
      </w:r>
      <w:r>
        <w:rPr/>
        <w:t>Ⱛ</w:t>
      </w:r>
      <w:r>
        <w:rPr/>
        <w:t>쉋撩塕楌穊뽶⭇㷂䗂䵧캣␳䡪㭒杯</w:t>
      </w:r>
      <w:r>
        <w:rPr/>
        <w:t>ⵖ</w:t>
      </w:r>
      <w:r>
        <w:rPr/>
        <w:t>硱㧂圭䍞⹄⩣页盎㑂㪡䤷旂ꅶ轭㩎溩썦숮捴瀳濂樹唪䉐칥</w:t>
      </w:r>
      <w:r>
        <w:rPr/>
        <w:t>꧂</w:t>
      </w:r>
      <w:r>
        <w:rPr/>
        <w:t>䑎㪥䑃恁狂㝢歋숪쉴呾갷</w:t>
      </w:r>
      <w:r>
        <w:rPr/>
        <w:t>ⱴ</w:t>
      </w:r>
      <w:r>
        <w:rPr/>
        <w:t>檡ꍟ䉾⽥卹轘깍啓䁷冘淂㍠쵱䬩㍒ꏂ坏싍朣奔汔種礱ㅈ쉓츥㭈榮䛂津⬲礻쉑㬭彈佗卭䨦䅒洮啞䙉〮슮晉头숥ꅐ</w:t>
      </w:r>
      <w:r>
        <w:rPr/>
        <w:t>ⲏ</w:t>
      </w:r>
      <w:r>
        <w:rPr/>
        <w:t>䙍싂帮漺椦숱危瘽勎촭攱伫㩃깧⑏潵妣慊畤썕䄺䘵䁫쉓䇍棂㕶兵쉆炻⾻擂</w:t>
      </w:r>
      <w:r>
        <w:rPr/>
        <w:t>ꤤ⴪</w:t>
      </w:r>
      <w:r>
        <w:rPr/>
        <w:t>圻䅹㡕樬颩뭋</w:t>
      </w:r>
      <w:r>
        <w:rPr/>
        <w:t>꤬</w:t>
      </w:r>
      <w:r>
        <w:rPr/>
        <w:t>䙌⑟⬸毃稽剦䑄♓쉥㵶┪婵惂䡃摑㕔佭쌽뿎商㙎㵊</w:t>
      </w:r>
      <w:r>
        <w:rPr/>
        <w:t>Ⲯ</w:t>
      </w:r>
      <w:r>
        <w:rPr/>
        <w:t>㕭㩞㋂깔쵚㕲顭䩡쉮☥炿垱硕㩭囎㣍噴挭䵠稬</w:t>
      </w:r>
      <w:r>
        <w:rPr/>
        <w:t>ⷍ</w:t>
      </w:r>
      <w:r>
        <w:rPr/>
        <w:t>桊</w:t>
      </w:r>
      <w:r>
        <w:rPr/>
        <w:t>ꕔ</w:t>
      </w:r>
      <w:r>
        <w:rPr/>
        <w:t>〯敺亣繥噈Ⓝ爵慀㛂썣</w:t>
      </w:r>
      <w:r>
        <w:rPr/>
        <w:t>⢘</w:t>
      </w:r>
      <w:r>
        <w:rPr/>
        <w:t>기츱⽘甬ㆣ橴恹⑇䡶戭桏帬㷂䡪숱坖⪮は㭗焹㭪珂瘺橯呵毎㣂⤪⏃깢</w:t>
      </w:r>
      <w:r>
        <w:rPr/>
        <w:t>ⳍ</w:t>
      </w:r>
      <w:r>
        <w:rPr/>
        <w:t>㡲犏䕠숤扄⼶㊱⽞쉙건乭炩ꍟ噅⌵濂渪癨쉤</w:t>
      </w:r>
      <w:r>
        <w:rPr/>
        <w:t>⡙</w:t>
      </w:r>
      <w:r>
        <w:rPr/>
        <w:t>䡥砭⸽疩顶㔰♀ꎬ圴⽳싂♆旂쉮네䁲参渭䱞椬습呢쉕啥⯃坅쉑桒</w:t>
      </w:r>
      <w:r>
        <w:rPr/>
        <w:t>ꕾ</w:t>
      </w:r>
      <w:r>
        <w:rPr/>
        <w:t>숊敔烂京뽬⩨숮⒩녌权걂猷깘</w:t>
      </w:r>
      <w:r>
        <w:rPr/>
        <w:t>ꕴ</w:t>
      </w:r>
      <w:r>
        <w:rPr/>
        <w:t>飂䭌䉟⸱㨷恒⑘⿂⤮㵶숸刨堥䭈晄䤶励뿂绎캣项䦣妘欱䩠硇渨㡗⦣輩쉷⨻湨숳ꌯ슡洵㥢⾿欪</w:t>
      </w:r>
      <w:r>
        <w:rPr/>
        <w:t>⣂</w:t>
      </w:r>
      <w:r>
        <w:rPr/>
        <w:t>꧂</w:t>
      </w:r>
      <w:r>
        <w:rPr/>
        <w:t>㕏畟䰸盂⽭䝐쉡澥딭㣂䉀습䡷浫⯂䡧싂摰䙇癋䆩ふ璱体纣㯂祌氻㘶汣꺣砪楞쉍</w:t>
      </w:r>
      <w:r>
        <w:rPr/>
        <w:t>⠯</w:t>
      </w:r>
      <w:r>
        <w:rPr/>
        <w:t>ꕡ╲</w:t>
      </w:r>
      <w:r>
        <w:rPr/>
        <w:t>潍噊쉃</w:t>
      </w:r>
      <w:r>
        <w:rPr/>
        <w:t>ꕨ</w:t>
      </w:r>
      <w:r>
        <w:rPr/>
        <w:t>㞬汾╦쉭</w:t>
      </w:r>
      <w:r>
        <w:rPr/>
        <w:t>ꤸ</w:t>
      </w:r>
      <w:r>
        <w:rPr/>
        <w:t>춻攦疏쉨㩖숴为ꎏ㬨犬轺숱⥉깬坊穾☱係仂墥</w:t>
      </w:r>
      <w:r>
        <w:rPr/>
        <w:t>ⵥ</w:t>
      </w:r>
      <w:r>
        <w:rPr/>
        <w:t>㚏뇂䥃玮㑔ꍤ</w:t>
      </w:r>
      <w:r>
        <w:rPr/>
        <w:t>ꕲ</w:t>
      </w:r>
      <w:r>
        <w:rPr/>
        <w:t>㭆繘桹⚵㍦煔氫</w:t>
      </w:r>
      <w:r>
        <w:rPr/>
        <w:t>ⵑ</w:t>
      </w:r>
      <w:r>
        <w:rPr/>
        <w:t>싂⨻♊</w:t>
      </w:r>
      <w:r>
        <w:rPr/>
        <w:t>ⱏ</w:t>
      </w:r>
      <w:r>
        <w:rPr/>
        <w:t>啐丫䙀畹歇稲숹㉡殏꺬嗂噲效䈣</w:t>
      </w:r>
      <w:r>
        <w:rPr/>
        <w:t>ꔸꕋ</w:t>
      </w:r>
      <w:r>
        <w:rPr/>
        <w:t>疡㵰其㕹塰䃂敇㪩╰僂棍楥ㄯ䤽乘䌥吱칭廂劮凂坱䁎</w:t>
      </w:r>
      <w:r>
        <w:rPr/>
        <w:t>꧂</w:t>
      </w:r>
      <w:r>
        <w:rPr/>
        <w:t>帰㛂쉑睒⮵堺㕌깗깄昷㩋⩯壂㍒党⩀顴╍⥭⍔䑃</w:t>
      </w:r>
      <w:r>
        <w:rPr/>
        <w:t>ⱂ</w:t>
      </w:r>
      <w:r>
        <w:rPr/>
        <w:t>䭬䀯㉂슥甴䔪顒危朰䡱桎♱䵗汆䉏勂歹偵㩺繁塾甹䞩㤭⹚牋⥾類갣㘪䈶懎㙵暮䵶쉳㝆印㙋䵑慩扖洦塩넻殥칇⹀쵅䍒ꍟ楍䱔ꅘ䙂渴숰䑟䑓넵</w:t>
      </w:r>
      <w:r>
        <w:rPr/>
        <w:t>ꤻ</w:t>
      </w:r>
      <w:r>
        <w:rPr/>
        <w:t>㙵頣娹晲卉杘偅䠱否䶵剣㜬劮뭬㨷卌䔵䓂幤䩩捕䎩搭䵋⌮戻總╀畚䂻숫汤㝶䡙걉啚磂䡩猩⏂轅</w:t>
      </w:r>
      <w:r>
        <w:rPr/>
        <w:t>⣂</w:t>
      </w:r>
      <w:r>
        <w:rPr/>
        <w:t>瘺欽춮㜽䱮ꆩ梻⾮♘䕺祤뭏⹟깭숴쉈溬䕌쏂㡰橎䤣㓂㧂䞡</w:t>
      </w:r>
      <w:r>
        <w:rPr/>
        <w:t>꧂</w:t>
      </w:r>
      <w:r>
        <w:rPr/>
        <w:t>䱾쉑狂쉇垏</w:t>
      </w:r>
      <w:r>
        <w:rPr/>
        <w:t>ꦬ⒏</w:t>
      </w:r>
      <w:r>
        <w:rPr/>
        <w:t>䰵</w:t>
      </w:r>
      <w:r>
        <w:rPr/>
        <w:t>ⵢ</w:t>
      </w:r>
      <w:r>
        <w:rPr/>
        <w:t>幮廂愫扇由䶘딪员䶥␬䚏싂殥傣㕥</w:t>
      </w:r>
      <w:r>
        <w:rPr/>
        <w:t>⡹</w:t>
      </w:r>
      <w:r>
        <w:rPr/>
        <w:t>䉟涥壂쉩싍礲숻硈樨⑹参ㄩꄭ婨幌硐숥䗂㯃쉸깘▏넽瘬揃ㅨ싂ꄻ㩧坞뽯슥啨汶坈䍖歵杈쉪卄⨰┹歀䕣㭭⍷⻂믂⥞걸杩熬兞垩쉖䝘ꥩ</w:t>
      </w:r>
      <w:r>
        <w:rPr/>
        <w:t>ⵋ</w:t>
      </w:r>
      <w:r>
        <w:rPr/>
        <w:t>吤㪬</w:t>
      </w:r>
      <w:r>
        <w:rPr/>
        <w:t>⣂</w:t>
      </w:r>
      <w:r>
        <w:rPr/>
        <w:t>桋参玏扂塃圬刽楐㥷稴ꥢ뼳녂䬵ꇂ⻎䤭婗榣칠뭫㩗㑐⑔㎵獈炱潒痍卉ꅷ浂䙈♞깖⬪挴䶿䑑䮏堹䔻㥟便獙䕐꧎뼥㠳⯂쌶畧娬뭄땃䠵瀩슡皬싂椻쉉㙡汩焵杧兓</w:t>
      </w:r>
      <w:r>
        <w:rPr/>
        <w:t>ⱦ</w:t>
      </w:r>
      <w:r>
        <w:rPr/>
        <w:t>㝯⸥⨬숮橶縲䉀轤⽲㡘⹯䞏쉁쉑咻쉤曎媩䐹杢婄䘯栰䲿䡭숊楬䵁⥄쌲ꍳ숳塮㙧倦湳畨긽쉮暣㉇┭싂쉃畉</w:t>
      </w:r>
      <w:r>
        <w:rPr/>
        <w:t>⡉</w:t>
      </w:r>
      <w:r>
        <w:rPr/>
        <w:t>쉣做촵牥쉱敎⩋渪깁㐥녀汨땠潒盍䱅佥㩥숦灔㋂</w:t>
      </w:r>
      <w:r>
        <w:rPr/>
        <w:t>ⴥ</w:t>
      </w:r>
      <w:r>
        <w:rPr/>
        <w:t>恠刽徬䞩싂뭳牔♥촽䡙瑠幸쉶瘸娭</w:t>
      </w:r>
      <w:r>
        <w:rPr/>
        <w:t>ꥂ</w:t>
      </w:r>
      <w:r>
        <w:rPr/>
        <w:t>㕭憡硺⭬瞣⽍戨슬⭈숯슡奫〻卫䔷⦱䞱係쉒䕦勂轀睃썏搶啗採숲唪户⩞슮쉪㉱䠱</w:t>
      </w:r>
      <w:r>
        <w:rPr/>
        <w:t>⡩</w:t>
      </w:r>
      <w:r>
        <w:rPr/>
        <w:t>ㄤ뭈⥆犱怪利뭷</w:t>
      </w:r>
      <w:r>
        <w:rPr/>
        <w:t>ꤻ┳</w:t>
      </w:r>
      <w:r>
        <w:rPr/>
        <w:t>䜷䔣捎㑞灪숮슡桪ꅒ</w:t>
      </w:r>
      <w:r>
        <w:rPr/>
        <w:t>ꤽ</w:t>
      </w:r>
      <w:r>
        <w:rPr/>
        <w:t>乪ꌺ㟂⭃䗃</w:t>
      </w:r>
      <w:r>
        <w:rPr/>
        <w:t>ⶬ</w:t>
      </w:r>
      <w:r>
        <w:rPr/>
        <w:t>䋂⬬濂䡧⛎슏뿂瞣☣</w:t>
      </w:r>
      <w:r>
        <w:rPr/>
        <w:t>ⱄ</w:t>
      </w:r>
      <w:r>
        <w:rPr/>
        <w:t>䍡㒬䉊渷촴剑쉺ㅒ搣窩칂戥景땀䴷쉋栦⺩帳䙎找頵䘹녑繆獺㚣♙⩱也睘쉭奣䩉쉳</w:t>
      </w:r>
      <w:r>
        <w:rPr/>
        <w:t>ⱐ</w:t>
      </w:r>
      <w:r>
        <w:rPr/>
        <w:t>䶥숤煍敍⩤쉚⭾</w:t>
      </w:r>
      <w:r>
        <w:rPr/>
        <w:t>ꗂ</w:t>
      </w:r>
      <w:r>
        <w:rPr/>
        <w:t>ㅅ녫彊硍挰㖏㓂</w:t>
      </w:r>
      <w:r>
        <w:rPr/>
        <w:t>Ⱔ</w:t>
      </w:r>
      <w:r>
        <w:rPr/>
        <w:t>ꥴ쉘썾牱썫</w:t>
      </w:r>
      <w:r>
        <w:rPr/>
        <w:t>ⴣ</w:t>
      </w:r>
      <w:r>
        <w:rPr/>
        <w:t>慷⩐㬺窿쉕췂䈯⼯㦩</w:t>
      </w:r>
      <w:r>
        <w:rPr/>
        <w:t>꥓</w:t>
      </w:r>
      <w:r>
        <w:rPr/>
        <w:t>復烂㴫⌫嫂⯂ね⬮䑣땧㥖긱⨫䥪剗㍾塮泂┥瑳놵⍓甸㕳싎梵뽒䵹偆⍧걘</w:t>
      </w:r>
      <w:r>
        <w:rPr/>
        <w:t>ꕙ</w:t>
      </w:r>
      <w:r>
        <w:rPr/>
        <w:t>摡㵗㟃橯车쉌칏係㗍뼻쉓䅴乂牁猨婙即춬♐쉖㧎桕摲⩴쉷歃塾び슏뗂♴䤸싂牪摣ꍎ䍲顔䥨㨬漤⫃⩯測䬳祹焲숱㔫杩厘㪏⨩玿䶻顑て쌣扨奪㵒㠲숲瑕䭵恺쉨昻䜣湾긽ヂ㪿쉴熥买䫂顑</w:t>
      </w:r>
      <w:r>
        <w:rPr/>
        <w:t>ꔸ</w:t>
      </w:r>
      <w:r>
        <w:rPr/>
        <w:t>썬䭄佗㡆佌⸪쉐쉲</w:t>
      </w:r>
      <w:r>
        <w:rPr/>
        <w:t>ꦱ</w:t>
      </w:r>
      <w:r>
        <w:rPr/>
        <w:t>坧㘽츺䞣礤助숯澻ꍊ䨴歃Ⓜ搲쉴痂慎걥쉨싍汅橅⼣ꥴ奪湪</w:t>
      </w:r>
      <w:r>
        <w:rPr/>
        <w:t>ⱔ</w:t>
      </w:r>
      <w:r>
        <w:rPr/>
        <w:t>칔䑉瑐쉆쉭〹㑯⍾捡瘱㚿쉺싎䉍汩츪猵㥩忂乕䡋☫䤪婈彑뽲ꅚ桅漤櫂昵䭆䕁㉶汦쎿㩃剒썵晄啉䡥䭖㒏疏</w:t>
      </w:r>
      <w:r>
        <w:rPr/>
        <w:t>ⰰ</w:t>
      </w:r>
      <w:r>
        <w:rPr/>
        <w:t>瑯䚵顔⬮</w:t>
      </w:r>
      <w:r>
        <w:rPr/>
        <w:t>ⱺ</w:t>
      </w:r>
      <w:r>
        <w:rPr/>
        <w:t>呧⨷栽歃溿漭䨣彎亡祧瘺</w:t>
      </w:r>
      <w:r>
        <w:rPr/>
        <w:t>꧂</w:t>
      </w:r>
      <w:r>
        <w:rPr/>
        <w:t>㵟牲⵺쉑畮昸쵨浹䰨⤭녭梩懂幙歪</w:t>
      </w:r>
      <w:r>
        <w:rPr/>
        <w:t>ꔮ</w:t>
      </w:r>
      <w:r>
        <w:rPr/>
        <w:t>땅쉊⵫䉞㯎㪮⛂쉔睡溩啤긪火熬ꥤ믍弭</w:t>
      </w:r>
      <w:r>
        <w:rPr/>
        <w:t>ꕟ</w:t>
      </w:r>
      <w:r>
        <w:rPr/>
        <w:t>啈坢嘯惂圩묦䗎檏⥃뿂㩲㧍畸⭚⑂땟杇</w:t>
      </w:r>
      <w:r>
        <w:rPr/>
        <w:t>ꥆ</w:t>
      </w:r>
      <w:r>
        <w:rPr/>
        <w:t>㕸慺幧䱑㠦슥浒숱䉆轫睊⩥䑆ㅚ쉅砥⾵ꍈォ磃儦</w:t>
      </w:r>
      <w:r>
        <w:rPr/>
        <w:t>⡣</w:t>
      </w:r>
      <w:r>
        <w:rPr/>
        <w:t>䋃㐴</w:t>
      </w:r>
      <w:r>
        <w:rPr/>
        <w:t>⵰</w:t>
      </w:r>
      <w:r>
        <w:rPr/>
        <w:t>쉠⭧乀砻촮䁉㬳䃂亮⨰╭挬卵⩄慳眲⬯抬噡㨽繢뭕䱊乨槂偤唪</w:t>
      </w:r>
      <w:r>
        <w:rPr/>
        <w:t>⠦</w:t>
      </w:r>
      <w:r>
        <w:rPr/>
        <w:t>頊楁⨯繵␳獩쉀啲㫂䓂帲▩䍑拃⑊╚</w:t>
      </w:r>
      <w:r>
        <w:rPr/>
        <w:t>ꗍ</w:t>
      </w:r>
      <w:r>
        <w:rPr/>
        <w:t>恢䙪㉩湣㍕煏뾵㟂쏍塧獂挣㔰⧂뽒兂悩㗂傘縣䑗㙬⫂쉤䮱佅煖慤㏂ꥣ䱥捗㭵</w:t>
      </w:r>
      <w:r>
        <w:rPr/>
        <w:t>ꕺ⩡</w:t>
      </w:r>
      <w:r>
        <w:rPr/>
        <w:t>瘨뽳彉ꍅ挵䁪㛂彖绂䍈⩗네癫㑷灬吱㉔煳穁永湌婭䕤</w:t>
      </w:r>
      <w:r>
        <w:rPr/>
        <w:t>꧂</w:t>
      </w:r>
      <w:r>
        <w:rPr/>
        <w:t>ꏂ⌳側煳均癢湃枻䫍䖘佴两嘩帪佘橅瑄쵂⽀睟椰䡗慠쵺쵅䭪슩걾</w:t>
      </w:r>
      <w:r>
        <w:rPr/>
        <w:t>ꕲ⥗</w:t>
      </w:r>
      <w:r>
        <w:rPr/>
        <w:t>ꌸ桚䔥杠ㅶ噳徿䁪⤥琬嗂걾쵮䡗浈</w:t>
      </w:r>
      <w:r>
        <w:rPr/>
        <w:t>ꕵꖡ</w:t>
      </w:r>
      <w:r>
        <w:rPr/>
        <w:t>敁䁍盂樸㑴⑋쉱幈獯쉀⫂炵㣂顎憵䅘⤬悿抮彶轋塬㙫칪⨱䂬伩之泂习傡渲橥掱걖촬瑚깟㜣瑬椣㉏婌㉩顅쉖㔺</w:t>
      </w:r>
      <w:r>
        <w:rPr/>
        <w:t>ⵟ</w:t>
      </w:r>
      <w:r>
        <w:rPr/>
        <w:t>䮮刨猹栦⩟⵺䥬⑃☻쉭㩅呉</w:t>
      </w:r>
      <w:r>
        <w:rPr/>
        <w:t>Ɫ</w:t>
      </w:r>
      <w:r>
        <w:rPr/>
        <w:t>ꥥ◂浪䊥㥆啡汤溡㈣쌬弪乑㞻⩷橈煚㵁硯㦮澬嘬䨶潅ꥫ氯㥍潣㒣쉔娤㭶춏佄ꍷ捭乑♃땡杗㠦瀦片漳⩃쉵獗놘猰⩃쵑칎彡칌暩澻吩쉖矂殏瘫剙⌤䙁䝅㤪穤旎琭㍱쉹䘪欻瑁潁㭗⭠呠ㅈ쌰瑦婏顬䕴ꥬ㗂㘵ꎩ⨣䊩쉒㑤⹓媵㡸쉙甪摏潢愸쉧썸䙑숱免ꥷ卤쉅⒥䂮⭡啅䭎睾䑘圩䛃䬱땨托㨭⭡灯灓⏂䎩太畗㘽䥹帴兟칳</w:t>
      </w:r>
      <w:r>
        <w:rPr/>
        <w:t>ꥃ</w:t>
      </w:r>
      <w:r>
        <w:rPr/>
        <w:t>塭浙ꍗ浐呷ㅑ뭅姂朸䥂汄ꇂ敷穩噰╎拂쉂䰥숫䬵쏂⺻Ⓕ䅒⩦瞮頨愹䤩떣숪敶슘侘䩯ꍏ</w:t>
      </w:r>
      <w:r>
        <w:rPr/>
        <w:t>ⵞ</w:t>
      </w:r>
      <w:r>
        <w:rPr/>
        <w:t>伴瀣砭㔺쉒䕹䨴欽睞䐳슮㉫木䚻䭧嘸恸㝋㝫쉗狂슻砫걳坾㭧界뽇뭀㵤呐犘숵쉕䃂㠦斩惂⍤쉪㮩檩썺橮㵌슣⌥</w:t>
      </w:r>
      <w:r>
        <w:rPr/>
        <w:t>⢩</w:t>
      </w:r>
      <w:r>
        <w:rPr/>
        <w:t>皻繱参䩷㍐┪䵀幅癱㮩水疮瑣眰䩂敱倴危佺做㉕</w:t>
      </w:r>
      <w:r>
        <w:rPr/>
        <w:t>Ⱪ╶</w:t>
      </w:r>
      <w:r>
        <w:rPr/>
        <w:t>깃㉀슣䀳</w:t>
      </w:r>
      <w:r>
        <w:rPr/>
        <w:t>꧂</w:t>
      </w:r>
      <w:r>
        <w:rPr/>
        <w:t>卂烂甦䧃䚡憡쉨㕸彞呆</w:t>
      </w:r>
      <w:r>
        <w:rPr/>
        <w:t>ⴽ</w:t>
      </w:r>
      <w:r>
        <w:rPr/>
        <w:t>溩污䑶㵈扩㑸濂♟뽅쎩彎䔤塄顾偐澬瑁겡夳䁸쉾쉚泍</w:t>
      </w:r>
      <w:r>
        <w:rPr/>
        <w:t>ꦘ</w:t>
      </w:r>
      <w:r>
        <w:rPr/>
        <w:t>䄥</w:t>
      </w:r>
      <w:r>
        <w:rPr/>
        <w:t>ꔦ</w:t>
      </w:r>
      <w:r>
        <w:rPr/>
        <w:t>까櫎椶䭚䟎橯澣</w:t>
      </w:r>
      <w:r>
        <w:rPr/>
        <w:t>ⵈ</w:t>
      </w:r>
      <w:r>
        <w:rPr/>
        <w:t>䃂䉥栦슱飂㴹䉲⍧⺩쌸싂습</w:t>
      </w:r>
      <w:r>
        <w:rPr/>
        <w:t>ꤴ</w:t>
      </w:r>
      <w:r>
        <w:rPr/>
        <w:t>潱殥㮬汓伵癹沩枏溿猸珂</w:t>
      </w:r>
      <w:r>
        <w:rPr/>
        <w:t>ⰷ</w:t>
      </w:r>
      <w:r>
        <w:rPr/>
        <w:t>係ㅺ䍎癘걥⑒砣䑱圣무</w:t>
      </w:r>
      <w:r>
        <w:rPr/>
        <w:t>꧍</w:t>
      </w:r>
      <w:r>
        <w:rPr/>
        <w:t>夊眫껂さ啖睵㠺㵴㝋ꥲ䉐剈颬掏뭑瑄숵剑弳㚡㵹垩숴窵由걾⑪㭃灰⤳帰ぬ娣숸帨橓睰䐵䚣싂㠽瑫㋂磂</w:t>
      </w:r>
      <w:r>
        <w:rPr/>
        <w:t>ꕅ</w:t>
      </w:r>
      <w:r>
        <w:rPr/>
        <w:t>칠抱쉆슣</w:t>
      </w:r>
      <w:r>
        <w:rPr/>
        <w:t>ꤴ</w:t>
      </w:r>
      <w:r>
        <w:rPr/>
        <w:t>偟䝣懂ꅮ獒濂쉨㵩䪣䅗쉎싂坭礲⹌庱</w:t>
      </w:r>
      <w:r>
        <w:rPr/>
        <w:t>ⵞⵣ</w:t>
      </w:r>
      <w:r>
        <w:rPr/>
        <w:t>睒㘹神䑙슮䠱捸倫뮘婒쉯</w:t>
      </w:r>
      <w:r>
        <w:rPr/>
        <w:t>꤫</w:t>
      </w:r>
      <w:r>
        <w:rPr/>
        <w:t>㡫兇怳奐䉏㐨뿂㡗㠹</w:t>
      </w:r>
      <w:r>
        <w:rPr/>
        <w:t>⡈</w:t>
      </w:r>
      <w:r>
        <w:rPr/>
        <w:t>㐤橋儣㵣材穒</w:t>
      </w:r>
      <w:r>
        <w:rPr/>
        <w:t>ⵢ</w:t>
      </w:r>
      <w:r>
        <w:rPr/>
        <w:t>⽙甴你슥⭄抵㝀</w:t>
      </w:r>
      <w:r>
        <w:rPr/>
        <w:t>ⵍ</w:t>
      </w:r>
      <w:r>
        <w:rPr/>
        <w:t>Ⱚ</w:t>
      </w:r>
      <w:r>
        <w:rPr/>
        <w:t>煥곂ꍋ칥⎩㡕䡚슩琴睨㝕</w:t>
      </w:r>
      <w:r>
        <w:rPr/>
        <w:t>ꦥ</w:t>
      </w:r>
      <w:r>
        <w:rPr/>
        <w:t>奦㯂㭂㋂뽉婔手쏍␵쵚廂ꄹ㷂曂</w:t>
      </w:r>
      <w:r>
        <w:rPr/>
        <w:t>ꕚ</w:t>
      </w:r>
      <w:r>
        <w:rPr/>
        <w:t>쉟┸異숹썥弹㩖矂所</w:t>
      </w:r>
      <w:r>
        <w:rPr/>
        <w:t>ꤺ♕</w:t>
      </w:r>
      <w:r>
        <w:rPr/>
        <w:t>捧뽭买毂䱎䃂쉢ꍇ쉠䰬쉀㡍煭䊣⑅</w:t>
      </w:r>
      <w:r>
        <w:rPr/>
        <w:t>⡏</w:t>
      </w:r>
      <w:r>
        <w:rPr/>
        <w:t>䁩槂㘱恷悩礱堰㍇煵毂穦幍呵쉐扊珂硯漷⚱㔦⬨⩴슣</w:t>
      </w:r>
      <w:r>
        <w:rPr/>
        <w:t>ⰶ</w:t>
      </w:r>
      <w:r>
        <w:rPr/>
        <w:t>媘썱桖娪ꍅꌨ塭⒥☸懂⩸䕀⮥佅托</w:t>
      </w:r>
      <w:r>
        <w:rPr/>
        <w:t>Ⱚ⍙</w:t>
      </w:r>
      <w:r>
        <w:rPr/>
        <w:t>쉵ꥱ䩞扆乁䴽㴳獔㭊奶</w:t>
      </w:r>
      <w:r>
        <w:rPr/>
        <w:t>꤭</w:t>
      </w:r>
      <w:r>
        <w:rPr/>
        <w:t>䰬䴸丮䚩牑潤伽啣幞⩲偮㬴浞版⩅恱㢻䱶䝠㑇乵玮㴸⨩㪥䛂杭砮慥䒵琹䕨灋</w:t>
      </w:r>
      <w:r>
        <w:rPr/>
        <w:t>ꤩ</w:t>
      </w:r>
      <w:r>
        <w:rPr/>
        <w:t>呖㴮녪䛂渲穏奚㜪䍪㴭炩湕栫竂噡䯂땟䡾쉯扅썾캻呷☺楔繁쉙湇畋㏂睊쉚乢摑轷矂癠⩷㶥偉땁㍉</w:t>
      </w:r>
      <w:r>
        <w:rPr/>
        <w:t>꤬</w:t>
      </w:r>
      <w:r>
        <w:rPr/>
        <w:t>噋</w:t>
      </w:r>
      <w:r>
        <w:rPr/>
        <w:t>⡨</w:t>
      </w:r>
      <w:r>
        <w:rPr/>
        <w:t>燂瓂噹吲녏啩砯㙕䘳썡澮␳倦㩎쉊磂啁㵙䁈</w:t>
      </w:r>
      <w:r>
        <w:rPr/>
        <w:t>⡦</w:t>
      </w:r>
      <w:r>
        <w:rPr/>
        <w:t>椬桌㥮㭃</w:t>
      </w:r>
      <w:r>
        <w:rPr/>
        <w:t>ꕎ</w:t>
      </w:r>
      <w:r>
        <w:rPr/>
        <w:t>即偣栬믂㕑堮㶻꺻⩂䒮녳偟쉩㍃</w:t>
      </w:r>
      <w:r>
        <w:rPr/>
        <w:t>Ɽ</w:t>
      </w:r>
      <w:r>
        <w:rPr/>
        <w:t>牚䵭㤬䁸䡬㍹묱奱☶⥓쉗潲䔵쌷呋쉢넦瑱携慂⍳轭癯┨顦충쉸顆⍎溿坟㭺嚘乫◂帶帤杁愷⹍檣圪䌷쎩亮ꥵ쵖扨磃䥂</w:t>
      </w:r>
      <w:r>
        <w:rPr/>
        <w:t>⡺</w:t>
      </w:r>
      <w:r>
        <w:rPr/>
        <w:t>䝧彥䤪䥂支</w:t>
      </w:r>
      <w:r>
        <w:rPr/>
        <w:t>ⴸ</w:t>
      </w:r>
      <w:r>
        <w:rPr/>
        <w:t>眻䅧塬桟쉓⌨①ꌩ氹盃啎뗃싂䍇佾㬪樮潯扌쉍䘦츱ꇂ</w:t>
      </w:r>
      <w:r>
        <w:rPr/>
        <w:t>꥓</w:t>
      </w:r>
      <w:r>
        <w:rPr/>
        <w:t>㮣塡梥窻智</w:t>
      </w:r>
      <w:r>
        <w:rPr/>
        <w:t>⢏</w:t>
      </w:r>
      <w:r>
        <w:rPr/>
        <w:t>捉㵌ꍤ㶡쉬㍴㔴</w:t>
      </w:r>
      <w:r>
        <w:rPr/>
        <w:t>ꥍ</w:t>
      </w:r>
      <w:r>
        <w:rPr/>
        <w:t>컂潡쉰⹥乗漲忂穙쉶싂ꄷ</w:t>
      </w:r>
      <w:r>
        <w:rPr/>
        <w:t>⠵</w:t>
      </w:r>
      <w:r>
        <w:rPr/>
        <w:t>樭쉞녵橄䈷䬰䙥旂쎩쉑걪㉦幫ꥩ䁞㜷昦슿曂쵹㕩긳䱅⼸䑕⼤嫂㝲</w:t>
      </w:r>
      <w:r>
        <w:rPr/>
        <w:t>꧂</w:t>
      </w:r>
      <w:r>
        <w:rPr/>
        <w:t>⢣</w:t>
      </w:r>
      <w:r>
        <w:rPr/>
        <w:t>㍊兂爤伳쉩弯䊘㕱㚬</w:t>
      </w:r>
      <w:r>
        <w:rPr/>
        <w:t>⡀</w:t>
      </w:r>
      <w:r>
        <w:rPr/>
        <w:t>忎微숦彩䐦싂焩ꎏ䀨䩖㏂猱묰坰䴺ꅴ畤栯ꍬ桸娫숽昷㍔㖥穆⼪깢䑳疥뇂걶呶숣爊깆숨䛂嫂⭕睃뗂䤲散⼪炿ꌲ䝡坒칮䰯汯䃂幔⩹⼽婭쉳䁠㏃泂潎仂硌䛂쉣뼣⼹朽㎣⨰춱䦡䌥礮毂䬶党䧂슮⍪슣꥖䕸㕁⪬癴晑뾏㭖겵硒쵏橬䑈墮浫䅢〳┱숭参睞彄〸帹嗂ㅋ湑숴憣橆木</w:t>
      </w:r>
      <w:r>
        <w:rPr/>
        <w:t>ⲏ</w:t>
      </w:r>
      <w:r>
        <w:rPr/>
        <w:t>䜽슥䥠漦㕥</w:t>
      </w:r>
      <w:r>
        <w:rPr/>
        <w:t>ⲩ</w:t>
      </w:r>
      <w:r>
        <w:rPr/>
        <w:t>㏂⤳䯎璩㑃橅⩠숤收쵀</w:t>
      </w:r>
      <w:r>
        <w:rPr/>
        <w:t>⠶</w:t>
      </w:r>
      <w:r>
        <w:rPr/>
        <w:t>䑄橁煴뾘渳䊻祙䨬⫂ㅭ㌭杏琱㩟쉊厥썂</w:t>
      </w:r>
      <w:r>
        <w:rPr/>
        <w:t>ⱬ</w:t>
      </w:r>
      <w:r>
        <w:rPr/>
        <w:t>啎繭昱갫栥⩕慮敎</w:t>
      </w:r>
      <w:r>
        <w:rPr/>
        <w:t>ⱷ</w:t>
      </w:r>
      <w:r>
        <w:rPr/>
        <w:t>쉵悩牖昣祒迂⪘噒䉊㬽쵋瘪祓塷柍潧䚱㕞唴땤䱹ꎩ煗䓂䁚⦱矂ꅧ噶컂䌸橄ꥷ쉖㌦꥔䦿㉤䉖썩쉅睺牣㔪砯塗☩慏擂扤딫奖ꍀ佱刷顅쉄쉙姂䝈偫敷呙㓂㬷⫂晅䥨灈㋂埂塠欷묬嘱窱싂呣秂</w:t>
      </w:r>
      <w:r>
        <w:rPr/>
        <w:t>ⲣ</w:t>
      </w:r>
      <w:r>
        <w:rPr/>
        <w:t>欫⾩潵欩晏숵㕥暩뽁す쉙㖩㕶싃䌻佳긴㥰樳⒡慷䔰쎡쉌㚿㕇甦쌥</w:t>
      </w:r>
      <w:r>
        <w:rPr/>
        <w:t>ꕷ⤲</w:t>
      </w:r>
      <w:r>
        <w:rPr/>
        <w:t>䙇</w:t>
      </w:r>
      <w:r>
        <w:rPr/>
        <w:t>ꖡ</w:t>
      </w:r>
      <w:r>
        <w:rPr/>
        <w:t>ꅑ田䭭剀ꍪ䑑ま窮䡾㒡捆轩䑇㗃쉖䅭쉾싂繠싂澩濂ꍴ穖뮻쉸獍㍈卣爯쉄珂뽫䋎偃껎☳☻卐䵰숪쉡䩴Ⓙ䐽惂庥⛎컂䣂伫䍋㡶圤ꍾ砸䯂搴♐婴拂♥슥呦▩昴婙ꅙ㵪偗煞䡇瀲뼥㬭촪卩쵧掩䘩嗂䅆䉧毎䘳ꥥ䥓嗂⚻䵤奫⍩⻂夤ꌺ噱攸摭⽊䠤숣㧂쉓쉇</w:t>
      </w:r>
      <w:r>
        <w:rPr/>
        <w:t>ꕰ⩂</w:t>
      </w:r>
      <w:r>
        <w:rPr/>
        <w:t>㍷婶愹秂彚쉸碡ㅦ顬祐噹䝞恅뭂捳と漭䡷璘怦䔻㈵ꄯ呧䆩换顈㠺⹦䎬奢兦䝇㕢迎㥇幂朴顦썫㬴獄兀惎슥</w:t>
      </w:r>
      <w:r>
        <w:rPr/>
        <w:t>ꖩ</w:t>
      </w:r>
      <w:r>
        <w:rPr/>
        <w:t>䞩䡐卫쉬奲砫㔶䬱婬版䍰凂嫂㶏瑡恴걅ꥥ皱輰⒘쉞癸㭫ꄭ⫂ꆿ뽀㍫⫂갳珂囂쉕穳䁏䁬檣</w:t>
      </w:r>
      <w:r>
        <w:rPr/>
        <w:t>ꥑ</w:t>
      </w:r>
      <w:r>
        <w:rPr/>
        <w:t>뮘쉩䍌悮㴥㜲쉵僂熩㒡曂㕚⸭</w:t>
      </w:r>
      <w:r>
        <w:rPr/>
        <w:t>Ⱝ</w:t>
      </w:r>
      <w:r>
        <w:rPr/>
        <w:t>䕺䩉췃㓂縤吥㨮硕瓍忂⧂琪쉉狂⨩纩東䥍䍪㣂㕸啖浍扲ꏂ믂攥ㄸ扷</w:t>
      </w:r>
      <w:r>
        <w:rPr/>
        <w:t>ⷂꖮ</w:t>
      </w:r>
      <w:r>
        <w:rPr/>
        <w:t>㌦㑉⩥⚮䢻㍆呖吴㴰樣䡍䗂䑀⴦欹숪猽幾싂洳〦婢쉸䞬䬪㍰ꅋ活䁥숳摅䡐仃揂䷎渶䰲捭䃍깚倊截⸥ꇎ抿劏㩥愹晤</w:t>
      </w:r>
      <w:r>
        <w:rPr/>
        <w:t>⢮</w:t>
      </w:r>
      <w:r>
        <w:rPr/>
        <w:t>꤫</w:t>
      </w:r>
      <w:r>
        <w:rPr/>
        <w:t>礰㧂⭷⩈伥吪⭦拂⍤♄椶</w:t>
      </w:r>
      <w:r>
        <w:rPr/>
        <w:t>ꥒ</w:t>
      </w:r>
      <w:r>
        <w:rPr/>
        <w:t>轋澱椵⏍汰坊걏㋂佰坫칷炡㩤슣浀嘥㏂ꌯ瑱곃轈㥐櫂쉋㶩䅠牦䉳䕒㉢믂祖徵嗂쉾갪썫</w:t>
      </w:r>
      <w:r>
        <w:rPr/>
        <w:t>ꥐ</w:t>
      </w:r>
      <w:r>
        <w:rPr/>
        <w:t>欻歄㣂参놮啅潌⹑壎싂㔬</w:t>
      </w:r>
      <w:r>
        <w:rPr/>
        <w:t>ꤷ</w:t>
      </w:r>
      <w:r>
        <w:rPr/>
        <w:t>쉄⦏쉾㬰橑뮮䙱縥票⾬汭㇂椭䍈壂쉐穫係♳吭㵧僂숽搤뮻㔨㩑夵뽊䘮浔䝷ꥱ昦澮숥♸潧䅈歀睴⨲䡏⨱䇂眮娸硍慥</w:t>
      </w:r>
      <w:r>
        <w:rPr/>
        <w:t>ꔴ</w:t>
      </w:r>
      <w:r>
        <w:rPr/>
        <w:t>狂幁此乢嫃⩇湭瑆曂硴䎘問싂殥ꅋ辣纡싍겱⫂㨪杦矃쉠숫습窻䰴숻眭⹮썾癳Ⓝ瀰넮긣ꅙ썫玵睰㡆㡌땠㭤</w:t>
      </w:r>
      <w:r>
        <w:rPr/>
        <w:t>ꤸ</w:t>
      </w:r>
      <w:r>
        <w:rPr/>
        <w:t>印庣</w:t>
      </w:r>
      <w:r>
        <w:rPr/>
        <w:t>ⲏ</w:t>
      </w:r>
      <w:r>
        <w:rPr/>
        <w:t>竍嚏敡恨摠쉳潐灲汗獋匴숻䨪㡐潆</w:t>
      </w:r>
      <w:r>
        <w:rPr/>
        <w:t>Ɑ</w:t>
      </w:r>
      <w:r>
        <w:rPr/>
        <w:t>㭬</w:t>
      </w:r>
      <w:r>
        <w:rPr/>
        <w:t>ꥅ⩓</w:t>
      </w:r>
      <w:r>
        <w:rPr/>
        <w:t>ꇂ帵䕤䅩쌺䉊咻㩖㜵╄⑲싂礹숻昣啟㝫䇂浪津摍䡳啧ㅧ塐슩칹㥄磂慍⩄㐤䠺㕶촥땒椪欷쉉긷</w:t>
      </w:r>
      <w:r>
        <w:rPr/>
        <w:t>⢿╇</w:t>
      </w:r>
      <w:r>
        <w:rPr/>
        <w:t>奘⩩橂▵쉖欫쉍쉗䶮偖⩐숺䁨⩟㵓㶻⩊㍗歏꥖㐴䝓</w:t>
      </w:r>
      <w:r>
        <w:rPr/>
        <w:t>⡧⑺</w:t>
      </w:r>
      <w:r>
        <w:rPr/>
        <w:t>䂿ꄺ奵▻싂㴭⬩㬪쏂㭇⩺♉瑐☵乺睤牣卵曂瑀祡煵</w:t>
      </w:r>
      <w:r>
        <w:rPr/>
        <w:t>ⵆ</w:t>
      </w:r>
      <w:r>
        <w:rPr/>
        <w:t>ぬ嘩⹖슘숤⍍硌슩䝧坃㭭捄</w:t>
      </w:r>
      <w:r>
        <w:rPr/>
        <w:t>⡆</w:t>
      </w:r>
      <w:r>
        <w:rPr/>
        <w:t>潐땀杂䒡</w:t>
      </w:r>
      <w:r>
        <w:rPr/>
        <w:t>ꕈ</w:t>
      </w:r>
      <w:r>
        <w:rPr/>
        <w:t>ꆮ牍썴䑦栳⑌す䵆쵳乯䴲甦䷂쉅偏束幓넪埃䱘呞睧䁓㙫뼦쉨숲碱걶䣂䓂䩉쉪厥䳂䜹넱噎伭䑏挦䩕猥⹕╵廍徏⍗惃䍚湸慪楃ㆣ瓍ꌽ칤⬫⫂곂䙟䕬繱瑈ꥡ⤳쉒䵁呕疿깇넫딥焣㩴쉖뽄</w:t>
      </w:r>
      <w:r>
        <w:rPr/>
        <w:t>Ⱜ⩬</w:t>
      </w:r>
      <w:r>
        <w:rPr/>
        <w:t>쉗治㡐⹁</w:t>
      </w:r>
      <w:r>
        <w:rPr/>
        <w:t>Ɐ</w:t>
      </w:r>
      <w:r>
        <w:rPr/>
        <w:t>㩕싂秂㉗⨷䨸庿뭋ꌳ㮿䅚ち唻</w:t>
      </w:r>
      <w:r>
        <w:rPr/>
        <w:t>꥓ꖻ╏</w:t>
      </w:r>
      <w:r>
        <w:rPr/>
        <w:t>㵢▥䱟牁꥞䅗썗嫂껂礶䝔䁎奨㟂쵯</w:t>
      </w:r>
      <w:r>
        <w:rPr/>
        <w:t>ⳍ</w:t>
      </w:r>
      <w:r>
        <w:rPr/>
        <w:t>晠影㷃畎㑨啰쉶硷懎걕撮眪䕸</w:t>
      </w:r>
      <w:r>
        <w:rPr/>
        <w:t>⡮</w:t>
      </w:r>
      <w:r>
        <w:rPr/>
        <w:t>佊輪䵈吲啓䦘䅚</w:t>
      </w:r>
      <w:r>
        <w:rPr/>
        <w:t>ⱏ</w:t>
      </w:r>
      <w:r>
        <w:rPr/>
        <w:t>쉥⏂破㍯旂뭐祧柂</w:t>
      </w:r>
      <w:r>
        <w:rPr/>
        <w:t>ꦏ</w:t>
      </w:r>
      <w:r>
        <w:rPr/>
        <w:t>䉆畊뽠窩畋쉢쉐숹⺏䭞灀⩷슩䍵繭呂㩯塦潩</w:t>
      </w:r>
      <w:r>
        <w:rPr/>
        <w:t>Ⱬ</w:t>
      </w:r>
      <w:r>
        <w:rPr/>
        <w:t>潶췂쉎硅䘵</w:t>
      </w:r>
      <w:r>
        <w:rPr/>
        <w:t>ꖘ</w:t>
      </w:r>
      <w:r>
        <w:rPr/>
        <w:t>⢩</w:t>
      </w:r>
      <w:r>
        <w:rPr/>
        <w:t>䪵쉴⑴迂捌䐻㥐䧍놵戽</w:t>
      </w:r>
      <w:r>
        <w:rPr/>
        <w:t>Ⱓ</w:t>
      </w:r>
      <w:r>
        <w:rPr/>
        <w:t>牕㵾渶䀦㜩轒棂塧扱쵟彭戱焱䜨瑫䳂儳眭⑋慇싂䖩⑂㧂咬敞쵞溩瀹堊㍸獧彍㥠䒡颱䢿時싂瑮䘰獟輫쏂ど</w:t>
      </w:r>
      <w:r>
        <w:rPr/>
        <w:t>ⴳ</w:t>
      </w:r>
      <w:r>
        <w:rPr/>
        <w:t>檮呌含佥卭䯂挳睄係숥甪桙싂爵㟍뿂쉍㐳⭈た㩍ꅢ䒵⚣䴥牠硇䙎췂曂當쉬䙧㪘⍆⚿氦</w:t>
      </w:r>
      <w:r>
        <w:rPr/>
        <w:t>ⶬ⩚</w:t>
      </w:r>
      <w:r>
        <w:rPr/>
        <w:t>䭙⨺⽚⩥㇂渥浢䵣</w:t>
      </w:r>
      <w:r>
        <w:rPr/>
        <w:t>Ɱ</w:t>
      </w:r>
      <w:r>
        <w:rPr/>
        <w:t>轠㕑楣㥖愥偖䑟㘰撩呰숳⽳僂䜳卩</w:t>
      </w:r>
      <w:r>
        <w:rPr/>
        <w:t>ꕓ</w:t>
      </w:r>
      <w:r>
        <w:rPr/>
        <w:t>〺瑓쉸ㅄ吮飂숺穧䬫ㅹ嫂橂</w:t>
      </w:r>
      <w:r>
        <w:rPr/>
        <w:t>⢏</w:t>
      </w:r>
      <w:r>
        <w:rPr/>
        <w:t>ꅘ</w:t>
      </w:r>
      <w:r>
        <w:rPr/>
        <w:t>⣂</w:t>
      </w:r>
      <w:r>
        <w:rPr/>
        <w:t>嫂</w:t>
      </w:r>
      <w:r>
        <w:rPr/>
        <w:t>⠪</w:t>
      </w:r>
      <w:r>
        <w:rPr/>
        <w:t>獔礥숪擂⎱䡇恩潚ㅘ劥쉍焬ꅧ漸㌨㢱⤬亏繦⚏祅⴮劥깭㠩㝔㠫㥠牾瑊䩵匭塧唩슘旃</w:t>
      </w:r>
      <w:r>
        <w:rPr/>
        <w:t>ⱄ</w:t>
      </w:r>
      <w:r>
        <w:rPr/>
        <w:t>칰㥡쉒䘴獚</w:t>
      </w:r>
      <w:r>
        <w:rPr/>
        <w:t>꧂</w:t>
      </w:r>
      <w:r>
        <w:rPr/>
        <w:t>毂䩵㚱숸㛂灌帣彖䙚㤭⼲쉮䅪㵨〥擃嘳拍⨤煒⹖塟歉</w:t>
      </w:r>
      <w:r>
        <w:rPr/>
        <w:t>ꗃ</w:t>
      </w:r>
      <w:r>
        <w:rPr/>
        <w:t>䔶◂녔䲡祫奱栳쉚堹싃㵠뭣㴪匬㍶瑏슩便並轍慢녧頻ꎱ儳쉆㡞슩乌桃⩌婵圪浩㬻慕棍猨썚徿わ쏂戤桷슘㡓㨴䄻暏䭧摩㩎䅩㥅슱☲䙢㭑癗뭵츲⭤牨䠷樷䅚甩殱숭촯潮㌪堷玩煟숨┻泂뽨㯂洫⶿瓂滎䩣㕓嘤輥䭣椹⌭⍺습䨲獧サ싂狂㣂䙃稤㉏</w:t>
      </w:r>
      <w:r>
        <w:rPr/>
        <w:t>ꤺ⭺</w:t>
      </w:r>
      <w:r>
        <w:rPr/>
        <w:t>쉙</w:t>
      </w:r>
      <w:r>
        <w:rPr/>
        <w:t>ⰳ</w:t>
      </w:r>
      <w:r>
        <w:rPr/>
        <w:t>噓䕘썩㑓夶汔併桐䧍婢썚䰩㩱쉹㑫⼳⩺싂䉮恢깶汧幞</w:t>
      </w:r>
      <w:r>
        <w:rPr/>
        <w:t>ꤦ</w:t>
      </w:r>
      <w:r>
        <w:rPr/>
        <w:t>썦畄⨺撿娸㥞〸呺灢꺮㵬傏倬䢿쉚洵卉弸坰믂⑕㥱伽䥯㇂넪쉭䖿煔穂䕋㗂浺䵢</w:t>
      </w:r>
      <w:r>
        <w:rPr/>
        <w:t>ꥌ</w:t>
      </w:r>
      <w:r>
        <w:rPr/>
        <w:t>瞵晤塓媵卾㤩迂㍑佹</w:t>
      </w:r>
      <w:r>
        <w:rPr/>
        <w:t>Ⱜ</w:t>
      </w:r>
      <w:r>
        <w:rPr/>
        <w:t>末⩡</w:t>
      </w:r>
      <w:r>
        <w:rPr/>
        <w:t>ꤷ</w:t>
      </w:r>
      <w:r>
        <w:rPr/>
        <w:t>佤쉂⥵㮿恪⨨姂纏╶쉶楖橇⬰</w:t>
      </w:r>
      <w:r>
        <w:rPr/>
        <w:t>ꥑ</w:t>
      </w:r>
      <w:r>
        <w:rPr/>
        <w:t>晹桐쉬侥쉧㨦뭃圸棂⫂</w:t>
      </w:r>
      <w:r>
        <w:rPr/>
        <w:t>ꗂ╪</w:t>
      </w:r>
      <w:r>
        <w:rPr/>
        <w:t>瑱칢䮩硧癠敄</w:t>
      </w:r>
      <w:r>
        <w:rPr/>
        <w:t>Ⱖ</w:t>
      </w:r>
      <w:r>
        <w:rPr/>
        <w:t>ⵂ</w:t>
      </w:r>
      <w:r>
        <w:rPr/>
        <w:t>ꄥ㶏樬䥄쉰朦牷㡩뇂슣椬妿灀歷智丶繺ꌴ㙋亡</w:t>
      </w:r>
      <w:r>
        <w:rPr/>
        <w:t>ꥇ</w:t>
      </w:r>
      <w:r>
        <w:rPr/>
        <w:t>扑쉆䑞䤣㍱獹</w:t>
      </w:r>
      <w:r>
        <w:rPr/>
        <w:t>⡱</w:t>
      </w:r>
      <w:r>
        <w:rPr/>
        <w:t>狂〸䊣辿䡏磂乩璥樦숦㐦쵐䅠ꅾ䩙櫂坪♊泍顏싂繗썾唪䰨瘬㙵熬䈮唯捱婙䷃㥹㙭璡桧녹㬪户昹䵞呆뽆䡨⩗땥弪싂剃嚡䡦㈪桁⾡繵숰䋂橮㙍佣硙ꍞ䡃쉋挤幏㠩戨捄뽠⩷㴨顩숴彩䝮廂쉲♱涩普㑌䑶⬻컍歧㡱쉴婰畗旂㭓㤷䛍ꥲ싂쉫獏⭊ッ♭䁎땷煁슱䐴⤊슏捦拂ꍃ⽷䌩㭏</w:t>
      </w:r>
      <w:r>
        <w:rPr/>
        <w:t>ꕇ</w:t>
      </w:r>
      <w:r>
        <w:rPr/>
        <w:t>愶漣䱲쵌砤㍫桅䩦偐⬣か桁係䌤洳啥䎩</w:t>
      </w:r>
      <w:r>
        <w:rPr/>
        <w:t>ⵖ</w:t>
      </w:r>
      <w:r>
        <w:rPr/>
        <w:t>딩兯ㄱ쉊㬬䅀㌰⵹⾩뗂夨䂣⭯㩎쉠싍奘畡敧㕇</w:t>
      </w:r>
      <w:r>
        <w:rPr/>
        <w:t>ꖩ</w:t>
      </w:r>
      <w:r>
        <w:rPr/>
        <w:t>漶㭮䛂㝂♢呬㝁䎩欻楤䕚써倹掩摳㍏걠伷摺柂뭳福凎婓䃂婦㝄숣煁䁰槂쉈㜨煠㑈뿂◂Ⓜ곂潎㟂㩸䭸瞱숸썣</w:t>
      </w:r>
      <w:r>
        <w:rPr/>
        <w:t>⠨</w:t>
      </w:r>
      <w:r>
        <w:rPr/>
        <w:t>瘰갪砣쉊塶㕯砳䥔凂猸㘯摈剈㣍栭</w:t>
      </w:r>
      <w:r>
        <w:rPr/>
        <w:t>ⴥ</w:t>
      </w:r>
      <w:r>
        <w:rPr/>
        <w:t>싂玥싂䑖㍟숨怭囂䍌䁰䈮偎땒穷䑂煄楕偡㕺ㆥ숲婮咿㬸⤹츽ꅺ祯圭幾㝫恘䥒徬쉣縨⬷佘┪ꌽ轩䵴쵕⍦捊䓂頣獧婁쉥쉂椰때싃쉳㏂捾䎘桔幆侩穆捃䲮睱焺숥关偯幇㐳䬪摂浨㤽倦ꥲ䥆</w:t>
      </w:r>
      <w:r>
        <w:rPr/>
        <w:t>Ⳃ</w:t>
      </w:r>
      <w:r>
        <w:rPr/>
        <w:t>晞濃暱㨣摲绂歳⎘녣䡶畠栤曂</w:t>
      </w:r>
      <w:r>
        <w:rPr/>
        <w:t>ꔳ</w:t>
      </w:r>
      <w:r>
        <w:rPr/>
        <w:t>쉈掘⏂쉺␮䯂督啵幬楔摗顀圷⨥呄㙍춮剾㩣㡩⍳ꍋ쉭☷剳뗂セ⹯╨畱㠯넭䅂爺伤癏뭙⤪畑</w:t>
      </w:r>
      <w:r>
        <w:rPr/>
        <w:t>ꤦ</w:t>
      </w:r>
      <w:r>
        <w:rPr/>
        <w:t>ⱚ</w:t>
      </w:r>
      <w:r>
        <w:rPr/>
        <w:t>슩燂췎ꌩ䡂싂숥硯檩㴪슥殏䩞䌩泂䩔甤徏痍ㅚꥦ㵫氶⍯쉓彺╢캣䞡䘰猣噮愭婧獌㍄扁慟恑ꥭ湄䅀딭珂炩䘤쉥⹊顬㩹汳䥧轺㡴收匬▣䱰쵋渤䜸슣䶻쉷㨹剟牸祔瑗顐쉖憱䈩揂</w:t>
      </w:r>
      <w:r>
        <w:rPr/>
        <w:t>ꕦ</w:t>
      </w:r>
      <w:r>
        <w:rPr/>
        <w:t>쏂〮㌻穫뽖眬䵶䳂旂쌮䆩塶⨪ꌴ⩭瑷湱곂垵쉏쉷⽔ꌦ㭾쉰䅌弽砪摞숻䠨숬⑘슮捖轙琫䙑┺橊頫嚥㡴䡕㥋</w:t>
      </w:r>
      <w:r>
        <w:rPr/>
        <w:t>ⱚ</w:t>
      </w:r>
      <w:r>
        <w:rPr/>
        <w:t>弯煹剮䥂䡍幹딹收填㯂嚘伯녩╋숷䡠⽠琱剀甭輣晑䥪䠬쉔堻慷䛍桓飂ぅ</w:t>
      </w:r>
      <w:r>
        <w:rPr/>
        <w:t>ⱁ</w:t>
      </w:r>
      <w:r>
        <w:rPr/>
        <w:t>ⷃ</w:t>
      </w:r>
      <w:r>
        <w:rPr/>
        <w:t>㣂䅋睭㕴쉑䜵瘸숣硳吰䞩穡뽓⵶䕏擂摥琲穙暻䩡쉺忂㐵췂썫격숲㙤槂䣎洷슏㕋䗂歌㠻⍞睬嘩㞏殏</w:t>
      </w:r>
      <w:r>
        <w:rPr/>
        <w:t>ⱹ</w:t>
      </w:r>
      <w:r>
        <w:rPr/>
        <w:t>瑚㋍땏䁰싂⽷㝖㘻㍶䝱晵숬湉歔㷂䁢╙䫂扤⥞</w:t>
      </w:r>
      <w:r>
        <w:rPr/>
        <w:t>ⵐ</w:t>
      </w:r>
      <w:r>
        <w:rPr/>
        <w:t>껂攰숩桄墩땢숻垿卬♫</w:t>
      </w:r>
      <w:r>
        <w:rPr/>
        <w:t>ꤳ</w:t>
      </w:r>
      <w:r>
        <w:rPr/>
        <w:t>㝀槎⿂䱳䐪ꎏ䦱Ⓨ</w:t>
      </w:r>
      <w:r>
        <w:rPr/>
        <w:t>ⵥ</w:t>
      </w:r>
      <w:r>
        <w:rPr/>
        <w:t>꺱습攲瘫瀶娣슡旂숤扦</w:t>
      </w:r>
      <w:r>
        <w:rPr/>
        <w:t>⡟䷍</w:t>
      </w:r>
      <w:r>
        <w:rPr/>
        <w:t>쉶⥴䍚楇滂繞䩌㕎敏⑺癅싂떩</w:t>
      </w:r>
      <w:r>
        <w:rPr/>
        <w:t>⡾</w:t>
      </w:r>
      <w:r>
        <w:rPr/>
        <w:t>洱㩾쉖긊䝷숦檣컃뗂兆㌳䡹灸</w:t>
      </w:r>
      <w:r>
        <w:rPr/>
        <w:t>ꔺ</w:t>
      </w:r>
      <w:r>
        <w:rPr/>
        <w:t>쉃慵⦬㜥뽭䱖䉒懎㈸䪩칑摾䑋쉣㭺娱⩨ず獌氯㥮뿂䩗㷎槃⚡⍩栩꥙暬䊘戲瀳畺⤫歇党噯䠤䘷梘䋂</w:t>
      </w:r>
      <w:r>
        <w:rPr/>
        <w:t>ꤨ</w:t>
      </w:r>
      <w:r>
        <w:rPr/>
        <w:t>摪梡穓堫㙯ꥠ⍯⑟쉵樯畞滂杲嗂摭塐䞏㭹㢮ꅃ䢥쉹⍀杴쉒⛂橄뼸壂丶㭭煚桭縥楶슣唱塀㴬湙厬甤</w:t>
      </w:r>
      <w:r>
        <w:rPr/>
        <w:t>ꕴ</w:t>
      </w:r>
      <w:r>
        <w:rPr/>
        <w:t>䝶⿃偒泂弯⩦</w:t>
      </w:r>
      <w:r>
        <w:rPr/>
        <w:t>⣂⫍</w:t>
      </w:r>
      <w:r>
        <w:rPr/>
        <w:t>㝕啺ㅴ걹긭䡟祔禮췂狍滂㏎泂㕄슩⯂⨳昩쉄牸쉘⭄䤰슿匫㉷䌥婗ꍇ⥔쉑䩰䍞硢壂</w:t>
      </w:r>
      <w:r>
        <w:rPr/>
        <w:t>ꤶ</w:t>
      </w:r>
      <w:r>
        <w:rPr/>
        <w:t>쉶婥뿍繡</w:t>
      </w:r>
      <w:r>
        <w:rPr/>
        <w:t>ⰽ⚮</w:t>
      </w:r>
      <w:r>
        <w:rPr/>
        <w:t>㤪爦숪뽦䛂廂⩪䔳</w:t>
      </w:r>
      <w:r>
        <w:rPr/>
        <w:t>ⴵ</w:t>
      </w:r>
      <w:r>
        <w:rPr/>
        <w:t>䡞䭦⹕䷂並仂塢欹瘷旃瑨䑲⩦䵫䊩䎱䝳</w:t>
      </w:r>
      <w:r>
        <w:rPr/>
        <w:t>Ⱡ</w:t>
      </w:r>
      <w:r>
        <w:rPr/>
        <w:t>牞싂䐽䭉</w:t>
      </w:r>
      <w:r>
        <w:rPr/>
        <w:t>ꕃ</w:t>
      </w:r>
      <w:r>
        <w:rPr/>
        <w:t>奥睞儲䑣斥┣┬儸繕㛂癍䁞噄ꄪ☣⩷쉨䝉㑰</w:t>
      </w:r>
      <w:r>
        <w:rPr/>
        <w:t>ⵙ</w:t>
      </w:r>
      <w:r>
        <w:rPr/>
        <w:t>㜯⻍쉥䆻쉗榮╌┷䭂婖槂싃㏎䘰뽹⒏祚㭸녣촴쉄녇浱䉏㝩⥷쉡♢挳仂쉓⹧唫棂焮唫④㡐㴮畢</w:t>
      </w:r>
      <w:r>
        <w:rPr/>
        <w:t>⢩</w:t>
      </w:r>
      <w:r>
        <w:rPr/>
        <w:t>䂡悘ꄯ辮⯂숸싃煑넱칑匱凃</w:t>
      </w:r>
      <w:r>
        <w:rPr/>
        <w:t>⡞</w:t>
      </w:r>
      <w:r>
        <w:rPr/>
        <w:t>䝑㧂䉟喣㕷촷䲱䄱曂</w:t>
      </w:r>
      <w:r>
        <w:rPr/>
        <w:t>⢬</w:t>
      </w:r>
      <w:r>
        <w:rPr/>
        <w:t>뾵ꇎ썙硱楓呴㕢僂⼰䥏呤쉕ꅆ奂갸汯曂扵琹破玬ㅵが琩呕</w:t>
      </w:r>
      <w:r>
        <w:rPr/>
        <w:t>Ⱜ</w:t>
      </w:r>
      <w:r>
        <w:rPr/>
        <w:t>業噩䩠쉨忂㙚囂頵穬浰懂挵칲땃䰣吴쵐⫂带</w:t>
      </w:r>
      <w:r>
        <w:rPr/>
        <w:t>ꥊ</w:t>
      </w:r>
      <w:r>
        <w:rPr/>
        <w:t>ꅡ</w:t>
      </w:r>
      <w:r>
        <w:rPr/>
        <w:t>ꔦ</w:t>
      </w:r>
      <w:r>
        <w:rPr/>
        <w:t>ꍐ긦杙买摦䔸䜷딺迂䢩涻暩縥㭪空긣걢⧂</w:t>
      </w:r>
      <w:r>
        <w:rPr/>
        <w:t>ꕀ</w:t>
      </w:r>
      <w:r>
        <w:rPr/>
        <w:t>瑬</w:t>
      </w:r>
      <w:r>
        <w:rPr/>
        <w:t>ⷂ</w:t>
      </w:r>
      <w:r>
        <w:rPr/>
        <w:t>땍ꅚ溱爸슥塵쉵彣숪杺╓枬땀欷쉲伩永㎥煠并⨹쌪뾡杇焫兓쉵</w:t>
      </w:r>
      <w:r>
        <w:rPr/>
        <w:t>ꗂ</w:t>
      </w:r>
      <w:r>
        <w:rPr/>
        <w:t>녙剢쉥壂娸쉯⑖슩剙㵨뮡깊ꅣ剂ꅂ뭶䁦熏숵䙳숴숳噕</w:t>
      </w:r>
      <w:r>
        <w:rPr/>
        <w:t>ꤳ⍲</w:t>
      </w:r>
      <w:r>
        <w:rPr/>
        <w:t>䩸䵌쉰侣晗㡍⚵楊僂㤳칓牉偤⼯具㣂㨻顣汣╵쉃繩汋桷</w:t>
      </w:r>
      <w:r>
        <w:rPr/>
        <w:t>⠽</w:t>
      </w:r>
      <w:r>
        <w:rPr/>
        <w:t>숩畲깳㥇녯䦡煮浃췂琺ꌥ摳쉈傥晤湓ꌤ擂涩呴䟂</w:t>
      </w:r>
      <w:r>
        <w:rPr/>
        <w:t>Ⲭ</w:t>
      </w:r>
      <w:r>
        <w:rPr/>
        <w:t>㈺凂帺㩾</w:t>
      </w:r>
      <w:r>
        <w:rPr/>
        <w:t>ⷂ</w:t>
      </w:r>
      <w:r>
        <w:rPr/>
        <w:t>硓呡㵱싍</w:t>
      </w:r>
      <w:r>
        <w:rPr/>
        <w:t>ꥎ</w:t>
      </w:r>
      <w:r>
        <w:rPr/>
        <w:t>㚬泂泂깞쉫⍩숲슘㙳滂쉉僂㬪䥗噑䬺㮘坴楳</w:t>
      </w:r>
      <w:r>
        <w:rPr/>
        <w:t>ꤱ</w:t>
      </w:r>
      <w:r>
        <w:rPr/>
        <w:t>怺啋扬纘皮琱격⴯楠╹뭧뼫傏깲숯䈯⹏쉒㍣㮩帬㬷剉䔲绎摢겿拂⬩㉱捠㙷帳㶏㷂砵⺻留欩䥴걷</w:t>
      </w:r>
      <w:r>
        <w:rPr/>
        <w:t>ꥄ</w:t>
      </w:r>
      <w:r>
        <w:rPr/>
        <w:t>䃂噟棃䅗녓䝵瑆䓂弊瑞쉈慑梿〮癹潎咵繮爩剈牴뭘扱䡐㬻折癳㩣䙫噋䀮瞿쌳쉤㤵橸水慔슣쉦嗂杞䕤♃㜰灨旂썦㬲挵去䅀塳겡㛂迂愬ㅄ놡䩬砪싂丯䕲䛂컂灗债桠㎘䭁캡庱機곂䵉轋乤顃恢⛍擎녰</w:t>
      </w:r>
      <w:r>
        <w:rPr/>
        <w:t>ꥂ</w:t>
      </w:r>
      <w:r>
        <w:rPr/>
        <w:t>㡒싂僂쉎걥偭⬷쉌㥗딵敕姃쉍縫婏뇂</w:t>
      </w:r>
      <w:r>
        <w:rPr/>
        <w:t>ⷂ</w:t>
      </w:r>
      <w:r>
        <w:rPr/>
        <w:t>걓䊮㝨䄹슬牑咣䀬♦</w:t>
      </w:r>
      <w:r>
        <w:rPr/>
        <w:t>ꔺ</w:t>
      </w:r>
      <w:r>
        <w:rPr/>
        <w:t>䰤칤䗂䮩瑏婦戰姂熘⑵幁䥋獚쵹ꍧ檻吮迂⏂숽䩎垣깣炩縣琤利䔪⭆牗꥾由輪⤩扣繋놩浠啩坟</w:t>
      </w:r>
      <w:r>
        <w:rPr/>
        <w:t>ꔯ</w:t>
      </w:r>
      <w:r>
        <w:rPr/>
        <w:t>灬傘䄫磂祟顃썧싂䔪㯂勍</w:t>
      </w:r>
      <w:r>
        <w:rPr/>
        <w:t>ꕪ␨</w:t>
      </w:r>
      <w:r>
        <w:rPr/>
        <w:t>䉫㥬</w:t>
      </w:r>
      <w:r>
        <w:rPr/>
        <w:t>ꥐ</w:t>
      </w:r>
      <w:r>
        <w:rPr/>
        <w:t>䊿䱊䃂⥁槂㋂㓎嗂匸奃礪㜦牶徿㩎뼷扎㭑墥뇎䙕嘭䆡眺㌻䵅</w:t>
      </w:r>
      <w:r>
        <w:rPr/>
        <w:t>ꕄ</w:t>
      </w:r>
      <w:r>
        <w:rPr/>
        <w:t>㙣⌭꺮♘浯㡦⹯䍏쉕쉟㍬䑨㝭㛂⺡숦摢뭏☻</w:t>
      </w:r>
      <w:r>
        <w:rPr/>
        <w:t>ⴰ</w:t>
      </w:r>
      <w:r>
        <w:rPr/>
        <w:t>䟃㩴뽹뽪쵇爲摙禡ꥴ䁙䁤挬┸丰슬吪쉁㤤쉣뽊㉮䓂㉞㨮㙊⥏⬱㵍㑆츩㑠伵東潦</w:t>
      </w:r>
      <w:r>
        <w:rPr/>
        <w:t>ⰲ</w:t>
      </w:r>
      <w:r>
        <w:rPr/>
        <w:t>ꌪ珂渭㭢䧎浔輭䰩⩣䭭塸</w:t>
      </w:r>
      <w:r>
        <w:rPr/>
        <w:t>ꤸ</w:t>
      </w:r>
      <w:r>
        <w:rPr/>
        <w:t>煎浈頺⿂幢뼪猦偄☸摱㝫猴塕儱䅃</w:t>
      </w:r>
      <w:r>
        <w:rPr/>
        <w:t>ꔮ</w:t>
      </w:r>
      <w:r>
        <w:rPr/>
        <w:t>쉞ꄹ곍⹱⏂㙸㉁싍嫃쉱䴷扆斥沘␮⴩䇂숪彵车煔㭦ꥨ沵忍朳效걷ァ汮堫쉓娹슡攦㶩䷂汳숱汰憩栴瑉䱦䱯晗♂</w:t>
      </w:r>
      <w:r>
        <w:rPr/>
        <w:t>ꕣꕉ◂⨹</w:t>
      </w:r>
      <w:r>
        <w:rPr/>
        <w:t>뭢갨</w:t>
      </w:r>
      <w:r>
        <w:rPr/>
        <w:t>ꔪ</w:t>
      </w:r>
      <w:r>
        <w:rPr/>
        <w:t>䠷抵敥⛎싂䱳슮칍扩⩺䡃싍녌は싎灨㑁轊爺橀㌫⥧⪿祂㦻䕌棂㉡쵧〱甯쉡㩁슱╖硒㖩戸쉲垥Ⓜ㫍栻畷㵺⍱♇禮쉟㠻住䮣츨习砻ꇂ捂숰</w:t>
      </w:r>
      <w:r>
        <w:rPr/>
        <w:t>⠽</w:t>
      </w:r>
      <w:r>
        <w:rPr/>
        <w:t>㒬㵋䩞⑆䰽㝓攳橉牁⫂燂澮⛂捂</w:t>
      </w:r>
      <w:r>
        <w:rPr/>
        <w:t>ꥁ</w:t>
      </w:r>
      <w:r>
        <w:rPr/>
        <w:t>䡨썬</w:t>
      </w:r>
      <w:r>
        <w:rPr/>
        <w:t>ꥐ</w:t>
      </w:r>
      <w:r>
        <w:rPr/>
        <w:t>漷ꥬꅉ걎딵倹쉁愬뮿⽬䝠숦愬牅㕗ㅄ㑌あ䨮쉚怩䥉埃怵ꄸ煣䌷⥶畫炮扤㗂址걘娨幚⼲⦣</w:t>
      </w:r>
      <w:r>
        <w:rPr/>
        <w:t>ꕯ</w:t>
      </w:r>
      <w:r>
        <w:rPr/>
        <w:t>숹攴㶡㖮帵습偢㍮愥䪱䱗柂䀮뇂佊쵪쉨绂⍁㕭</w:t>
      </w:r>
      <w:r>
        <w:rPr/>
        <w:t>⡭</w:t>
      </w:r>
      <w:r>
        <w:rPr/>
        <w:t>橯匦輲珂⧂걋浴츭䉇才䒩♶ㄭ䵞姎绂⍶撻睁畟㪬⛃䖩⽁</w:t>
      </w:r>
      <w:r>
        <w:rPr/>
        <w:t>ꥃ</w:t>
      </w:r>
      <w:r>
        <w:rPr/>
        <w:t>婢吳桅ꌪ䠤䝄ꄳ弴ㄣ䆿伴䍌䭸類彣㮿䵢쉲敳</w:t>
      </w:r>
      <w:r>
        <w:rPr/>
        <w:t>ꥂ</w:t>
      </w:r>
      <w:r>
        <w:rPr/>
        <w:t>楖灺奎獫ꅱ㩲숊繴</w:t>
      </w:r>
      <w:r>
        <w:rPr/>
        <w:t>ⰰ</w:t>
      </w:r>
      <w:r>
        <w:rPr/>
        <w:t>쵊䴽䀶瀱䕚슿걂ォ疏㊻灺䩋♚户煩습䢏쉑瑾淂⌽噩썷㵓쉥⩂㔶╚쏍爨㷂㓍ꍞ绂녕</w:t>
      </w:r>
      <w:r>
        <w:rPr/>
        <w:t>ꥌ⹊</w:t>
      </w:r>
      <w:r>
        <w:rPr/>
        <w:t>䇂ꌬ玏㥤췂䐺쉖牟呄卬呙歕睓惂쉌秂輳佦ㅀ䋂␷免湤偮쉎䖩䄩㙸䡖쉺⥮㨹㥳敟汆硭㖘쉣⭨绂㔸놵敌䵨䍩䀯潏櫍㞵兞犬摵椣䉢揂䤭僂䕆偤畷灥㩱顀䍯氥䭂</w:t>
      </w:r>
      <w:r>
        <w:rPr/>
        <w:t>⡔</w:t>
      </w:r>
      <w:r>
        <w:rPr/>
        <w:t>䠳欳嚻╒꺏呩幨䞘呏쉧縮刯쉁</w:t>
      </w:r>
      <w:r>
        <w:rPr/>
        <w:t>Ɑ</w:t>
      </w:r>
      <w:r>
        <w:rPr/>
        <w:t>쵂啠楔㩂潏杚偐㭤⫂⥹</w:t>
      </w:r>
      <w:r>
        <w:rPr/>
        <w:t>ⵃ</w:t>
      </w:r>
      <w:r>
        <w:rPr/>
        <w:t>䥄䵞썣㜸绍䭣㑮偧戽㙁♗䑞䱥汎㑲琤礲⩈挷걎㭡恸⩂䵪㝫䦩氻奰</w:t>
      </w:r>
      <w:r>
        <w:rPr/>
        <w:t>ꤺ</w:t>
      </w:r>
      <w:r>
        <w:rPr/>
        <w:t>坐戦䅌祘涥椰⻂㟂幤绂쉢╘㔹㭒䄽䶥噖噖㬵쉍</w:t>
      </w:r>
      <w:r>
        <w:rPr/>
        <w:t>⢏╷</w:t>
      </w:r>
      <w:r>
        <w:rPr/>
        <w:t>㩰⩶妻㜸⬨䥘椵䈫㙌櫃⨨뭷䍮㍲琳橞瘨朶㡪┸</w:t>
      </w:r>
      <w:r>
        <w:rPr/>
        <w:t>ꥊ</w:t>
      </w:r>
      <w:r>
        <w:rPr/>
        <w:t>䡋戭䑡㝤숸橌㥤⼽쉈䋂걶⪬牵睗ㅾ㨩䵚ㅢ瑕㝧煒繆칊楐癸呸哃㜹瞩딩噷㡣쉓瘤⹥⛂暬┥橨䙓䥟柂䘷㭰吺単㥴瑲晳썅⏂晳㥘溏堮爷쉯嚱╓穾ꆥ弨斩㊬ぷ塴畖琯䪥平摶㝶墻㜴쉰␨㥾汸䴰싂썀䍩⫂が瞩煘晸쉷</w:t>
      </w:r>
      <w:r>
        <w:rPr/>
        <w:t>ꖻ</w:t>
      </w:r>
      <w:r>
        <w:rPr/>
        <w:t>弫䯎儨杲ㄤ磂顑矍歄晙睆批</w:t>
      </w:r>
      <w:r>
        <w:rPr/>
        <w:t>ꥐ╮</w:t>
      </w:r>
      <w:r>
        <w:rPr/>
        <w:t>璵电斵輮灮湒濂쉱䩚嫂䤱䛂</w:t>
      </w:r>
      <w:r>
        <w:rPr/>
        <w:t>꧂</w:t>
      </w:r>
      <w:r>
        <w:rPr/>
        <w:t>猹橏㐶㓍湩┳礪狂朣䠩䟂年㦵⨤瀹ㅖ䂱㧂溥</w:t>
      </w:r>
      <w:r>
        <w:rPr/>
        <w:t>ꦏ</w:t>
      </w:r>
      <w:r>
        <w:rPr/>
        <w:t>뭋敆㧂⯂䱸呎㝯뭥⒏泍璩쉗栥숣呍칄⽀녳㝓견䡢䑃熵匤⯂⏃슏ꅑ슬畣浯╨ㆻ⹌츳</w:t>
      </w:r>
      <w:r>
        <w:rPr/>
        <w:t>꧂</w:t>
      </w:r>
      <w:r>
        <w:rPr/>
        <w:t>浡欻櫎</w:t>
      </w:r>
      <w:r>
        <w:rPr/>
        <w:t>ꤨ</w:t>
      </w:r>
      <w:r>
        <w:rPr/>
        <w:t>䎮</w:t>
      </w:r>
      <w:r>
        <w:rPr/>
        <w:t>⠥</w:t>
      </w:r>
      <w:r>
        <w:rPr/>
        <w:t>⼦⹓䥢숮ㅀ숫㈮䐷楅</w:t>
      </w:r>
      <w:r>
        <w:rPr/>
        <w:t>ⵕ</w:t>
      </w:r>
      <w:r>
        <w:rPr/>
        <w:t>숱⤻䙣</w:t>
      </w:r>
      <w:r>
        <w:rPr/>
        <w:t>Ⱶ</w:t>
      </w:r>
      <w:r>
        <w:rPr/>
        <w:t>珂昩뽂갦摁䬭㬪녌⌷⹬扩㛂䁘煦㵷녺쉱곂㴮싂縦묷</w:t>
      </w:r>
      <w:r>
        <w:rPr/>
        <w:t>ⴶ</w:t>
      </w:r>
      <w:r>
        <w:rPr/>
        <w:t>䣂슩슏⫂숪㗎揎䀳攦⤳⭂</w:t>
      </w:r>
      <w:r>
        <w:rPr/>
        <w:t>ꥒ</w:t>
      </w:r>
      <w:r>
        <w:rPr/>
        <w:t>㡭</w:t>
      </w:r>
      <w:r>
        <w:rPr/>
        <w:t>⢩⯎</w:t>
      </w:r>
      <w:r>
        <w:rPr/>
        <w:t>䤫捉숪⹙⍍礽쉑轉</w:t>
      </w:r>
      <w:r>
        <w:rPr/>
        <w:t>ꤶ</w:t>
      </w:r>
      <w:r>
        <w:rPr/>
        <w:t>橺剞⏂痎㕦慒䕾到쉾㍍兏䢻쌦欪⬭伺ꆮ㵙䡖柃㡟墩㒱轂抵촹♆䠬</w:t>
      </w:r>
      <w:r>
        <w:rPr/>
        <w:t>ꦬ</w:t>
      </w:r>
      <w:r>
        <w:rPr/>
        <w:t>汫睤杬㕘疩怦㌻㛂䉎⑭癊〉輯䌣恗╹䔪㦥╾숫</w:t>
      </w:r>
      <w:r>
        <w:rPr/>
        <w:t>ⵈ</w:t>
      </w:r>
      <w:r>
        <w:rPr/>
        <w:t>摪㛂䝲㵵䥰畂汧</w:t>
      </w:r>
      <w:r>
        <w:rPr/>
        <w:t>꥓</w:t>
      </w:r>
      <w:r>
        <w:rPr/>
        <w:t>숦牓搣煡쉡偳䘥㝫奍䡌㧂⨊⩎녟轱䍨潮戣뇂⩶牎啥娹䆡哂噔뮘ꥪ橨ꍱꅢ顾㪩㢱㕣滂杬䰱凂唦㘳懂㬽싂⨩⩧渥倻ꅭ싂勂䈬戩頳塘丨슣轨숭爹ず㯍╇煒摎</w:t>
      </w:r>
      <w:r>
        <w:rPr/>
        <w:t>⡉⪬</w:t>
      </w:r>
      <w:r>
        <w:rPr/>
        <w:t>搶ꍏ땸弫㪩癣倥믍嘷㬪쉴核㋂싂磂㴣捳剡㞵䩘媡ㅋ塤䩖呦穥渵癩幍は♐瞣쵒꥙妣♩쉢쉖㊱榻╯奬⑥灉扚쉸싂╗⨥긬厮숶ぅ洵칍恳悥䭕牞</w:t>
      </w:r>
      <w:r>
        <w:rPr/>
        <w:t>ⴣ</w:t>
      </w:r>
      <w:r>
        <w:rPr/>
        <w:t>뼣숹匸ꍓ깡吣쉋柃䴽頤싂畚㋂㠯勂⦩硲䥈⩁奈䓎㎩⛂䱮刱匪쉕☥</w:t>
      </w:r>
      <w:r>
        <w:rPr/>
        <w:t>ⵍ</w:t>
      </w:r>
      <w:r>
        <w:rPr/>
        <w:t>䁨쉌䆮⩌奉쵡</w:t>
      </w:r>
      <w:r>
        <w:rPr/>
        <w:t>ꕈ⩍</w:t>
      </w:r>
      <w:r>
        <w:rPr/>
        <w:t>쉒</w:t>
      </w:r>
      <w:r>
        <w:rPr/>
        <w:t>ꗎ</w:t>
      </w:r>
      <w:r>
        <w:rPr/>
        <w:t>㵠뾵浤愦瑗挻걶津摩溘⴦⛂䞩쉩睸싎轲쏂㝱墬㡟䱅繌焮䩪㑸䡮㡡慫䤷걩㉴⨷쉞䡗湱⻂</w:t>
      </w:r>
      <w:r>
        <w:rPr/>
        <w:t>⡺</w:t>
      </w:r>
      <w:r>
        <w:rPr/>
        <w:t>㜺婆唴歪쉕츺쉥䭐揂</w:t>
      </w:r>
      <w:r>
        <w:rPr/>
        <w:t>ꔱ</w:t>
      </w:r>
      <w:r>
        <w:rPr/>
        <w:t>橖꺱㋂穧卺쉣㌵澡侬⫂</w:t>
      </w:r>
      <w:r>
        <w:rPr/>
        <w:t>ꦻ</w:t>
      </w:r>
      <w:r>
        <w:rPr/>
        <w:t>썸쉋⹴呞</w:t>
      </w:r>
      <w:r>
        <w:rPr/>
        <w:t>ꕄ</w:t>
      </w:r>
      <w:r>
        <w:rPr/>
        <w:t>쌭</w:t>
      </w:r>
      <w:r>
        <w:rPr/>
        <w:t>ꦩ</w:t>
      </w:r>
      <w:r>
        <w:rPr/>
        <w:t>橔娨ㄪ쉳劥辡塭內剧穦쉰쉢䴽쉤숹嫃㔲欨乇此壂㨮䍚癭䙊㑑⍄숻䭏⩹㉍⹮⑱ꌺヂ獑썥ㅹ믍</w:t>
      </w:r>
      <w:r>
        <w:rPr/>
        <w:t>ꤴ</w:t>
      </w:r>
      <w:r>
        <w:rPr/>
        <w:t>쉬ㅖ㵏㦮</w:t>
      </w:r>
      <w:r>
        <w:rPr/>
        <w:t>ꕵ</w:t>
      </w:r>
      <w:r>
        <w:rPr/>
        <w:t>슘泂긥</w:t>
      </w:r>
      <w:r>
        <w:rPr/>
        <w:t>ꥉ</w:t>
      </w:r>
      <w:r>
        <w:rPr/>
        <w:t>稬㕞쉢㴤䵸潸坌♳潍ꄨ⪘쉑䛂숻卙숲繉습쵡㝱㛂䣎煭帹걭㖩嗂唳心啬녤䁙䄭ㅣ䑥滂㉶恐슬⭎</w:t>
      </w:r>
      <w:r>
        <w:rPr/>
        <w:t>ꗂ</w:t>
      </w:r>
      <w:r>
        <w:rPr/>
        <w:t>넷⍦矂抮殬ꎮ䎵</w:t>
      </w:r>
      <w:r>
        <w:rPr/>
        <w:t>ⵈ</w:t>
      </w:r>
      <w:r>
        <w:rPr/>
        <w:t>㛂縪㣂彲싂䁩捅䗂顐䎻䍟汒䭢猽숻⿍뿂숷䱳꧎쵉싂牀숱歡縶栫敒琩␳䈽周啥㨻슻ㅠ⹏瑏塴쉫㨻頥浯ㅨ╠䁶㌥</w:t>
      </w:r>
      <w:r>
        <w:rPr/>
        <w:t>⡩</w:t>
      </w:r>
      <w:r>
        <w:rPr/>
        <w:t>汦攮猺䍶☯晸㝘䯂㜱睚䬩畳䑤뽹サ╊氽畘ꄨ습皏슿剦␮彗参圪㵾캱婺汮攽ㅐ䮥眺穫싂겻狂</w:t>
      </w:r>
      <w:r>
        <w:rPr/>
        <w:t>⠺⥀</w:t>
      </w:r>
      <w:r>
        <w:rPr/>
        <w:t>떱⩖轔欪㌱栵숸㔬刨깳숮뼩⨶⹮ꏂ㵠壂㍤䯂垮⥸䩪쉣뽒㵮渭숣煶걦秂眭ꍷ쉞㉕璏恭┵⩳</w:t>
      </w:r>
      <w:r>
        <w:rPr/>
        <w:t>ꕘ</w:t>
      </w:r>
      <w:r>
        <w:rPr/>
        <w:t>䀺뭉</w:t>
      </w:r>
      <w:r>
        <w:rPr/>
        <w:t>ⶥ</w:t>
      </w:r>
      <w:r>
        <w:rPr/>
        <w:t>坎稰䡪怯䑙攲㬥⨬⭢ꎏ䝢题⑄穹摖䥀</w:t>
      </w:r>
      <w:r>
        <w:rPr/>
        <w:t>ꤽ</w:t>
      </w:r>
      <w:r>
        <w:rPr/>
        <w:t>㍊晳瑏㫃</w:t>
      </w:r>
      <w:r>
        <w:rPr/>
        <w:t>Ⱡ</w:t>
      </w:r>
      <w:r>
        <w:rPr/>
        <w:t>㍟⑩焱䥾</w:t>
      </w:r>
      <w:r>
        <w:rPr/>
        <w:t>ⴣ</w:t>
      </w:r>
      <w:r>
        <w:rPr/>
        <w:t>싂Ⓜ깲쉇轍䬬瞬㔺捀䉪㙋啉㏍坸晁䕒⥩勂捔噗嗃쉱쉐䵎깕涥⛎⸰繟眺滂ꥠ佔쉳匰䴊矂䑠ㅪ④昪幔彾汤頨碡奍</w:t>
      </w:r>
      <w:r>
        <w:rPr/>
        <w:t>Ⱞ⑍</w:t>
      </w:r>
      <w:r>
        <w:rPr/>
        <w:t>ⴲ</w:t>
      </w:r>
      <w:r>
        <w:rPr/>
        <w:t>嫂땏쏂牊㝁㋂䲘</w:t>
      </w:r>
      <w:r>
        <w:rPr/>
        <w:t>ⱱ⭗</w:t>
      </w:r>
      <w:r>
        <w:rPr/>
        <w:t>仃䍩䆩㙄쉡牦칺뿍쌫⨣⭘㙥瀭䱓뭷䍤긽뾘扲捵㔷从橤⏎㕔䟍㑏瘭숯숽䔽긥쉦╋ꌴ痂䆮煆佤栤</w:t>
      </w:r>
      <w:r>
        <w:rPr/>
        <w:t>⡆</w:t>
      </w:r>
      <w:r>
        <w:rPr/>
        <w:t>塦绍딤䣂ㄸ뿂䫂㥐뽐捭株뭺凍싂䏂촭쉘</w:t>
      </w:r>
      <w:r>
        <w:rPr/>
        <w:t>Ⱨ</w:t>
      </w:r>
      <w:r>
        <w:rPr/>
        <w:t>넳슮啓쉒㗃佅瘽╵䩘숷偵㵊ㅮ㇂䬫䍓䶏㬶皡습</w:t>
      </w:r>
      <w:r>
        <w:rPr/>
        <w:t>Ⱔ</w:t>
      </w:r>
      <w:r>
        <w:rPr/>
        <w:t>燂㈣秂䉉숦숶⨷카顢녦佃辻㑓敡橤偧㕟䕨㐰幐</w:t>
      </w:r>
      <w:r>
        <w:rPr/>
        <w:t>ꔮ⭘</w:t>
      </w:r>
      <w:r>
        <w:rPr/>
        <w:t>슻睔癅凂⹋꥔睎䝤氵祕┴䅯䴷㭃杘㓂扃娷摺뽕㪿⪿江䗂㧃㧂⤻쉡ꍴ桭ㅷ슬盂⑞偂⽱圶瑂㗎丨禩挺ꇂ剥ꇎ갺䜺刦╷婚쉴㕆瞩숫</w:t>
      </w:r>
      <w:r>
        <w:rPr/>
        <w:t>⠳</w:t>
      </w:r>
      <w:r>
        <w:rPr/>
        <w:t>ꅹ⶿쉖琪넭⨦䉄놩縯氤摗漣⥷㭳㐸췂瘪祙䨷硠仂㵡</w:t>
      </w:r>
      <w:r>
        <w:rPr/>
        <w:t>ⵑ</w:t>
      </w:r>
      <w:r>
        <w:rPr/>
        <w:t>刱止㵎숥쉟塉쉸晞㝳쉬㩩⨺䖡壂</w:t>
      </w:r>
      <w:r>
        <w:rPr/>
        <w:t>ꖥ</w:t>
      </w:r>
      <w:r>
        <w:rPr/>
        <w:t>숸娭슡乬꺡弪캬恸顑敔⥷杞啥氳散癸⸲⼨彍쉀䇂</w:t>
      </w:r>
      <w:r>
        <w:rPr/>
        <w:t>ⱌ</w:t>
      </w:r>
      <w:r>
        <w:rPr/>
        <w:t>瘦뭨</w:t>
      </w:r>
      <w:r>
        <w:rPr/>
        <w:t>ⵏ</w:t>
      </w:r>
      <w:r>
        <w:rPr/>
        <w:t>䀣䧂换竂㷂硟瘪䬻㐳㵹걠㥅숥묻乐뽋㔤㵤縬숶䕌䚏땈顪㘶싂㏎⍞䱮⤭摁戽噸</w:t>
      </w:r>
      <w:r>
        <w:rPr/>
        <w:t>ꕷ</w:t>
      </w:r>
      <w:r>
        <w:rPr/>
        <w:t>㙅栯砲䙃⪡뇂쉀</w:t>
      </w:r>
      <w:r>
        <w:rPr/>
        <w:t>ꥁ</w:t>
      </w:r>
      <w:r>
        <w:rPr/>
        <w:t>涮㑚恨쉴</w:t>
      </w:r>
      <w:r>
        <w:rPr/>
        <w:t>ꤳ</w:t>
      </w:r>
      <w:r>
        <w:rPr/>
        <w:t>顒毂⥩쉐쉑颬뗂㍀슩숻㭏쵔倻幡游塾싂쉨䟂唪獶⥃㯃슥㜪땋堩㑴㩪歈뭨㡷㤵쉁⩫悻䭊쉂姍╬汨牚㍗啰ꥠ偮녥硄</w:t>
      </w:r>
      <w:r>
        <w:rPr/>
        <w:t>⢿</w:t>
      </w:r>
      <w:r>
        <w:rPr/>
        <w:t>싂䶥㏂</w:t>
      </w:r>
      <w:r>
        <w:rPr/>
        <w:t>ⴺ</w:t>
      </w:r>
      <w:r>
        <w:rPr/>
        <w:t>㉖婂격䨪숨⯂壂걹慠⍨牡嗂䞏</w:t>
      </w:r>
      <w:r>
        <w:rPr/>
        <w:t>⡰</w:t>
      </w:r>
      <w:r>
        <w:rPr/>
        <w:t>숤天嚻㙫焳⏎╟慐吮숵쉭䘳堣棂瞻乃欨쏎夫⌱甯⏎咩疮녾쉓穾稯녞☴䑖憡깺䍘⫂轪灬並纵敦瑣汬浔쵞</w:t>
      </w:r>
      <w:r>
        <w:rPr/>
        <w:t>ꕍ</w:t>
      </w:r>
      <w:r>
        <w:rPr/>
        <w:t>䎮恅稱슻㑉</w:t>
      </w:r>
      <w:r>
        <w:rPr/>
        <w:t>ⴱ</w:t>
      </w:r>
      <w:r>
        <w:rPr/>
        <w:t>兦㍗彃慥睎洰⑭䀩太㯂숸摋佥䅰な땂㕈媮恴ꅴ㘸幓牄䛂䔻睲⩒㏎䝆礯㘭㷎顃</w:t>
      </w:r>
      <w:r>
        <w:rPr/>
        <w:t>ꥑ</w:t>
      </w:r>
      <w:r>
        <w:rPr/>
        <w:t>쉷全녶杭沵噎ㅬ녍╇疵숴쉣㐹䕞獶ꌪ滂嗂녣啹⩹爱㡨歵㙁轄瑩殻轧楶쉣䗃</w:t>
      </w:r>
      <w:r>
        <w:rPr/>
        <w:t>ꕞ</w:t>
      </w:r>
      <w:r>
        <w:rPr/>
        <w:t>쉯䉔쉏坧猵璥㑳珍☯嫂슏唪㌫ꄪ竂䵒武棂슣畔硤㯍싂杓挲</w:t>
      </w:r>
      <w:r>
        <w:rPr/>
        <w:t>ꕁ</w:t>
      </w:r>
      <w:r>
        <w:rPr/>
        <w:t>侩绎澩</w:t>
      </w:r>
      <w:r>
        <w:rPr/>
        <w:t>⡖</w:t>
      </w:r>
      <w:r>
        <w:rPr/>
        <w:t>接놡╺뭯囎湥夊煵㥫参呂硲恋庩㥲顕啺㡸奎愺楐싂䙟㔲桂轧슘쉖⻂놻癲쉴噉恌砲灨棍⽠숽뭤扸务惂⼥쉨檬幙纵츽殘启潲</w:t>
      </w:r>
      <w:r>
        <w:rPr/>
        <w:t>Ⱟ</w:t>
      </w:r>
      <w:r>
        <w:rPr/>
        <w:t>쵐숩繎⨻䉺啹぀奫⯎嚡桑쉄䁆ꏂ煕劏싍佌慚싂깒숳㬺氬쵂態ꅹ䙚䱩轅숻⼱</w:t>
      </w:r>
      <w:r>
        <w:rPr/>
        <w:t>⡶</w:t>
      </w:r>
      <w:r>
        <w:rPr/>
        <w:t>쉈뽀丸竃攭斘㉇뽏䣂껂䷍甽汸頹쉂쉴ꥦ姂碱쉕梘슩是䕋䗂⭥⥈婡츷䥫㒻偡癫</w:t>
      </w:r>
      <w:r>
        <w:rPr/>
        <w:t>ꕥ</w:t>
      </w:r>
      <w:r>
        <w:rPr/>
        <w:t>曂顮⩃㭷䜩㍈뽱</w:t>
      </w:r>
      <w:r>
        <w:rPr/>
        <w:t>ꤤ</w:t>
      </w:r>
      <w:r>
        <w:rPr/>
        <w:t>㕡쉲䑸縥</w:t>
      </w:r>
      <w:r>
        <w:rPr/>
        <w:t>꥟</w:t>
      </w:r>
      <w:r>
        <w:rPr/>
        <w:t>㤸䀨䴱뽫礨癰穥捅硤춏㶮燂倵硎楃㕸碣</w:t>
      </w:r>
      <w:r>
        <w:rPr/>
        <w:t>ⵃ</w:t>
      </w:r>
      <w:r>
        <w:rPr/>
        <w:t>轏䒿㏂灡猫</w:t>
      </w:r>
      <w:r>
        <w:rPr/>
        <w:t>⢣</w:t>
      </w:r>
      <w:r>
        <w:rPr/>
        <w:t>㋂楥쉵䙾䛂㷂썔⭍忂繡卍⭎傻䳂癏껂䃂䉅滂穙扠帶숴渫祕䈵</w:t>
      </w:r>
      <w:r>
        <w:rPr/>
        <w:t>ꔮ</w:t>
      </w:r>
      <w:r>
        <w:rPr/>
        <w:t>숥彦숮쉒火격♶癅⹳煔捳▘㷂⽎側灨녤睯䭷㥉卒쉦⥰㋂煱</w:t>
      </w:r>
      <w:r>
        <w:rPr/>
        <w:t>ꤥ</w:t>
      </w:r>
      <w:r>
        <w:rPr/>
        <w:t>澬썥䰬㶩뽖绂塮碱㌳梵㍴卹痍橔㢻䡅凂䴥榣㔬婈⩩櫂㤸瀬縫숮ꇂ幨㥟⥺噕쉉</w:t>
      </w:r>
      <w:r>
        <w:rPr/>
        <w:t>ⶵ</w:t>
      </w:r>
      <w:r>
        <w:rPr/>
        <w:t>쉍樦☫涩㝴䱇癶哂꥚㥰汦</w:t>
      </w:r>
      <w:r>
        <w:rPr/>
        <w:t>ⱶ</w:t>
      </w:r>
      <w:r>
        <w:rPr/>
        <w:t>쉊䐤땫쉧稵繷䬶㠻㨣㌺㍟㍟䴷偀䭫㝄匥棂㇂嘶⩔杣㔮㙵忂炮</w:t>
      </w:r>
      <w:r>
        <w:rPr/>
        <w:t>꧂</w:t>
      </w:r>
      <w:r>
        <w:rPr/>
        <w:t>是䜻싂㫂〻䡡쉺䄽쉩쉉쎿景䭶숣꥚噕㎿摺䨰却</w:t>
      </w:r>
      <w:r>
        <w:rPr/>
        <w:t>ꥋ</w:t>
      </w:r>
      <w:r>
        <w:rPr/>
        <w:t>㉈쉸辮쉟슩㤪䨭⒩乁ꅌ湅樷䥄㵧剣搮䙚灪㩇</w:t>
      </w:r>
      <w:r>
        <w:rPr/>
        <w:t>Ⱘ</w:t>
      </w:r>
      <w:r>
        <w:rPr/>
        <w:t>侏쉌Ⓜ䟂䥶僂긲뿍奧堺쉏㪏┱䴷╊礽杣⑫칒㞩㙟矂㝖</w:t>
      </w:r>
      <w:r>
        <w:rPr/>
        <w:t>ꦬ◂</w:t>
      </w:r>
      <w:r>
        <w:rPr/>
        <w:t>憻䙲轈禵昩倳䍂싂</w:t>
      </w:r>
      <w:r>
        <w:rPr/>
        <w:t>⡄</w:t>
      </w:r>
      <w:r>
        <w:rPr/>
        <w:t>뭖琺걭ꅸ㘤湗䁁싂ꇂ⩋</w:t>
      </w:r>
    </w:p>
    <w:p>
      <w:pPr>
        <w:pStyle w:val="PreformattedText"/>
        <w:bidi w:val="0"/>
        <w:spacing w:before="0" w:after="0"/>
        <w:jc w:val="left"/>
        <w:rPr/>
      </w:pPr>
      <w:r>
        <w:rPr/>
        <w:t>扉㝀䕦쵣睇狂竂슿쉚싂숨潰俎睋숯넪</w:t>
      </w:r>
      <w:r>
        <w:rPr/>
        <w:t>꧂⭹</w:t>
      </w:r>
      <w:r>
        <w:rPr/>
        <w:t>杭문幟쉰㡙⥳匷숽睠参摫瀺쉂潃㫎</w:t>
      </w:r>
      <w:r>
        <w:rPr/>
        <w:t>ꔮ</w:t>
      </w:r>
      <w:r>
        <w:rPr/>
        <w:t>柂恎ㅢ㛂㩫䝹瘺♋㕉⤽祖ヂ妏숣⏂稻刻⨺敨ꍆ挥</w:t>
      </w:r>
      <w:r>
        <w:rPr/>
        <w:t>ꔥ⬦</w:t>
      </w:r>
      <w:r>
        <w:rPr/>
        <w:t>㋃癸슣珃挥㢬ꅓ潺</w:t>
      </w:r>
      <w:r>
        <w:rPr/>
        <w:t>ⵏ</w:t>
      </w:r>
      <w:r>
        <w:rPr/>
        <w:t>뭈䈪ꇂ敐燂䁈䁌㴪꤮瘷怩爦㕮硌⩰纬녱쉑䭙磃</w:t>
      </w:r>
      <w:r>
        <w:rPr/>
        <w:t>ⵇ</w:t>
      </w:r>
      <w:r>
        <w:rPr/>
        <w:t>ꍖ甹牪卟땡眪䞥</w:t>
      </w:r>
      <w:r>
        <w:rPr/>
        <w:t>ⵂ</w:t>
      </w:r>
      <w:r>
        <w:rPr/>
        <w:t>橴칧㝮㑊⤫䵨㕊싂</w:t>
      </w:r>
      <w:r>
        <w:rPr/>
        <w:t>ⰱ</w:t>
      </w:r>
      <w:r>
        <w:rPr/>
        <w:t>ꥋ</w:t>
      </w:r>
      <w:r>
        <w:rPr/>
        <w:t>晙佊䧃슣♶汳㝴␦濃淂</w:t>
      </w:r>
      <w:r>
        <w:rPr/>
        <w:t>ꤪ</w:t>
      </w:r>
      <w:r>
        <w:rPr/>
        <w:t>唪쉡㗂숲潃䱖</w:t>
      </w:r>
      <w:r>
        <w:rPr/>
        <w:t>ⷂ</w:t>
      </w:r>
      <w:r>
        <w:rPr/>
        <w:t>㶱潴坚뽌䀴浩㖥숴㉂係䨤쉮漵敌ꅸ쵀</w:t>
      </w:r>
      <w:r>
        <w:rPr/>
        <w:t>⡍⑵</w:t>
      </w:r>
      <w:r>
        <w:rPr/>
        <w:t>ꖩ</w:t>
      </w:r>
      <w:r>
        <w:rPr/>
        <w:t>쎵忂ㅷ焰쉈䩡䫂㑌吊硅穔扎䰲㍌⑅</w:t>
      </w:r>
      <w:r>
        <w:rPr/>
        <w:t>ⶩ</w:t>
      </w:r>
      <w:r>
        <w:rPr/>
        <w:t>싂盂倣扆⒥䩀ꅐ怳硍뭀䒮啖慭</w:t>
      </w:r>
      <w:r>
        <w:rPr/>
        <w:t>ꔪ</w:t>
      </w:r>
      <w:r>
        <w:rPr/>
        <w:t>恱겣♕</w:t>
      </w:r>
      <w:r>
        <w:rPr/>
        <w:t>ꦥ</w:t>
      </w:r>
      <w:r>
        <w:rPr/>
        <w:t>䕤㪩</w:t>
      </w:r>
      <w:r>
        <w:rPr/>
        <w:t>ꕹ</w:t>
      </w:r>
      <w:r>
        <w:rPr/>
        <w:t>瑣嘫䀶桤桺⨱猵</w:t>
      </w:r>
      <w:r>
        <w:rPr/>
        <w:t>ꔺ</w:t>
      </w:r>
      <w:r>
        <w:rPr/>
        <w:t>サ繊쉣癰⬩</w:t>
      </w:r>
      <w:r>
        <w:rPr/>
        <w:t>Ⱚ</w:t>
      </w:r>
      <w:r>
        <w:rPr/>
        <w:t>う쉮渮</w:t>
      </w:r>
      <w:r>
        <w:rPr/>
        <w:t>ⳃ</w:t>
      </w:r>
      <w:r>
        <w:rPr/>
        <w:t>券扌㭴㪻⸽扩긵敁⩦〥湚␵ꍣ㝐㝒夶☦슥奢䌱恆㭭걨梡嗂挤頹䝈癆呚塾坃盂⨺㭢싂甪橄⺬朳兩숲牫⨤䠭榬砫珍憏唦縣址剉䣂睖ㅥ顦㔮싂김䣂塊囂塂㗂庩瑚照轮ꌬ䲩片</w:t>
      </w:r>
      <w:r>
        <w:rPr/>
        <w:t>⣂</w:t>
      </w:r>
      <w:r>
        <w:rPr/>
        <w:t>櫂쉁怳摢棂䁀╠䝦숳쉹놘测㥶⩨㣂</w:t>
      </w:r>
      <w:r>
        <w:rPr/>
        <w:t>ꥉ</w:t>
      </w:r>
      <w:r>
        <w:rPr/>
        <w:t>顑쉠</w:t>
      </w:r>
      <w:r>
        <w:rPr/>
        <w:t>ꦵ</w:t>
      </w:r>
      <w:r>
        <w:rPr/>
        <w:t>塪瑄⮡ㄥ숦洨噆ぇ嘪獙熱㩈슘啗㩣䡠物獟父剨습楔禡敁칈䰵は숹灬⍰ㆩ煗恊徵珂쉔恞掱숣숷挤斏슩⽪昣彎</w:t>
      </w:r>
      <w:r>
        <w:rPr/>
        <w:t>ꔦ</w:t>
      </w:r>
      <w:r>
        <w:rPr/>
        <w:t>슱汍輳⨦堯湎撣䚿갪ꍐ䑖穬䴯싍䡇㉈갻卬깇㘽䈤䒡⏂佢㬲껂顨泂슥㙮歞칈㘺噄㇂</w:t>
      </w:r>
      <w:r>
        <w:rPr/>
        <w:t>ꥊ</w:t>
      </w:r>
      <w:r>
        <w:rPr/>
        <w:t>瑹坠绂떡だ㑹㉦㞱繋爦乥⽲</w:t>
      </w:r>
      <w:r>
        <w:rPr/>
        <w:t>⠷</w:t>
      </w:r>
      <w:r>
        <w:rPr/>
        <w:t>到瑬扞柂</w:t>
      </w:r>
      <w:r>
        <w:rPr/>
        <w:t>ꥐ</w:t>
      </w:r>
      <w:r>
        <w:rPr/>
        <w:t>쵩⼯佩秂扰汾偋廂獀㤣楉䍥쉭쏂婙楀⾡</w:t>
      </w:r>
      <w:r>
        <w:rPr/>
        <w:t>ꥊ</w:t>
      </w:r>
      <w:r>
        <w:rPr/>
        <w:t>囍伸㜳썅숹쉪杅숦쉬␳䑋⹑㘳坩瑌䔨䅃轐㝘䠳⩈⧂煸恞呵㠻昽䝂䵴㘭頬숪剖쉲穠⍅딱戲⩄㙂庵从⧂煭녠䔤쉓♔</w:t>
      </w:r>
      <w:r>
        <w:rPr/>
        <w:t>ⰷ</w:t>
      </w:r>
      <w:r>
        <w:rPr/>
        <w:t>㶮夲㝉䰳况㙷噄摧⛂壂䛂礫⭪偘䢘ㅁ䫂噵</w:t>
      </w:r>
      <w:r>
        <w:rPr/>
        <w:t>ⱺ⫂</w:t>
      </w:r>
      <w:r>
        <w:rPr/>
        <w:t>棂⬣깵䍬⪬㙍畯兹숱繩뼷㉨슮畉値娪㩰創䑡淃</w:t>
      </w:r>
      <w:r>
        <w:rPr/>
        <w:t>꧃</w:t>
      </w:r>
      <w:r>
        <w:rPr/>
        <w:t>쉌䰱썬䁎⽬攨쉄⽦슏⽳嗂䁒ㅷ칹兓⺿쵏뮵夣츱ㄱ숵⑎幬究⽘㥺䯃ㆱ딸啒江⨪쌥抡囂梻걎㚵掏ꅠ䈸兮佑奒䚏</w:t>
      </w:r>
      <w:r>
        <w:rPr/>
        <w:t>⡪</w:t>
      </w:r>
      <w:r>
        <w:rPr/>
        <w:t>暣㬳杯橌깊㙣䕞湯☱</w:t>
      </w:r>
      <w:r>
        <w:rPr/>
        <w:t>ꤨ</w:t>
      </w:r>
      <w:r>
        <w:rPr/>
        <w:t>캩⩧㍶猹㌮恦⹧䱫彳㶣╙楒稦⫂嚣ヂ</w:t>
      </w:r>
      <w:r>
        <w:rPr/>
        <w:t>ꥌ</w:t>
      </w:r>
      <w:r>
        <w:rPr/>
        <w:t>櫍厥䩮䱦䭔頣牾䶵䞣惎㐫쉎⥫爭숵奊捬癉⽚㥬咘녖㩪쉭佷䐯䲩朰╖㥇嘰䔬◂兤</w:t>
      </w:r>
      <w:r>
        <w:rPr/>
        <w:t>⡧</w:t>
      </w:r>
      <w:r>
        <w:rPr/>
        <w:t>㍹䐴깁塑</w:t>
      </w:r>
      <w:r>
        <w:rPr/>
        <w:t>Ⳃ</w:t>
      </w:r>
      <w:r>
        <w:rPr/>
        <w:t>⽮슻朹䠮杤潲숥干㚣捄呐⌽쵶⑷⧂獣⿎</w:t>
      </w:r>
      <w:r>
        <w:rPr/>
        <w:t>ⵔ</w:t>
      </w:r>
      <w:r>
        <w:rPr/>
        <w:t>採숵瀬슮稹⿂</w:t>
      </w:r>
      <w:r>
        <w:rPr/>
        <w:t>⡤</w:t>
      </w:r>
      <w:r>
        <w:rPr/>
        <w:t>惃䈩䵧焰痂敘幵氱싂딲䐴</w:t>
      </w:r>
      <w:r>
        <w:rPr/>
        <w:t>ꕔ</w:t>
      </w:r>
      <w:r>
        <w:rPr/>
        <w:t>⾻䃂礴슩⩑</w:t>
      </w:r>
      <w:r>
        <w:rPr/>
        <w:t>ⷂ</w:t>
      </w:r>
      <w:r>
        <w:rPr/>
        <w:t>㞏廂☪쉋⌥櫂噚䀊䪩ゥ⩨慅넨䅍欰ꄪ㕓楚剮䤻ꇂ溩䉠時䉅䦱㥺纥反敯츸곂咩䨣쉨唪輲⚻쉯꺣氱䁟싎焩梩㕎獘猪憩䅔␥ꅎ쵮偌桖䎻僃爭楹ㅠ櫂䭔</w:t>
      </w:r>
      <w:r>
        <w:rPr/>
        <w:t>⢱</w:t>
      </w:r>
      <w:r>
        <w:rPr/>
        <w:t>儹䥸ꎻ涩䱲滂慁</w:t>
      </w:r>
      <w:r>
        <w:rPr/>
        <w:t>⡔</w:t>
      </w:r>
      <w:r>
        <w:rPr/>
        <w:t>䩀㵧敄祌煋囂녮娥余灃歸뭇汫뾡吹㕵㭣쉺㵙本㓃땀㑮穮쉔圲㭔毂ꎻ⤪㈭䀵彈楱䥒戶㊣㕌吶ꍫ뇂䱰쉮</w:t>
      </w:r>
      <w:r>
        <w:rPr/>
        <w:t>ⷂ</w:t>
      </w:r>
      <w:r>
        <w:rPr/>
        <w:t>놘䋂</w:t>
      </w:r>
      <w:r>
        <w:rPr/>
        <w:t>Ɫ</w:t>
      </w:r>
      <w:r>
        <w:rPr/>
        <w:t>㬮긩㆏䝤呯</w:t>
      </w:r>
      <w:r>
        <w:rPr/>
        <w:t>⠲</w:t>
      </w:r>
      <w:r>
        <w:rPr/>
        <w:t>ⷂ</w:t>
      </w:r>
      <w:r>
        <w:rPr/>
        <w:t>幩猦汭呍曂</w:t>
      </w:r>
      <w:r>
        <w:rPr/>
        <w:t>⣂</w:t>
      </w:r>
      <w:r>
        <w:rPr/>
        <w:t>轗숱⩄쉫噱⽃㤯滂橏轞䘶妡⴬쉬秃娫⻂癩桏ꏂ㍓㞏顥撥ㅙ㡨껎⸩⨶囂䙟㉚⮏㝓䲏ꆩ쉍</w:t>
      </w:r>
      <w:r>
        <w:rPr/>
        <w:t>⠣</w:t>
      </w:r>
      <w:r>
        <w:rPr/>
        <w:t>杒㮡㡇扵ꍠ横畬⼫辱久</w:t>
      </w:r>
      <w:r>
        <w:rPr/>
        <w:t>Ⱳ</w:t>
      </w:r>
      <w:r>
        <w:rPr/>
        <w:t>䉡淂걯</w:t>
      </w:r>
      <w:r>
        <w:rPr/>
        <w:t>ꥂ</w:t>
      </w:r>
      <w:r>
        <w:rPr/>
        <w:t>䩰啴</w:t>
      </w:r>
      <w:r>
        <w:rPr/>
        <w:t>Ⱟ</w:t>
      </w:r>
      <w:r>
        <w:rPr/>
        <w:t>䩋☳䳂榻䱙땰輳欷⌥쉸梻쉒⍤⩪硡㡟拂ꥯ췂</w:t>
      </w:r>
      <w:r>
        <w:rPr/>
        <w:t>ꕒ</w:t>
      </w:r>
      <w:r>
        <w:rPr/>
        <w:t>㇂걔⸱愯쉧쉕땙顬眷숫</w:t>
      </w:r>
      <w:r>
        <w:rPr/>
        <w:t>ⶩꗂ</w:t>
      </w:r>
      <w:r>
        <w:rPr/>
        <w:t>㋂䴹楄琽⪣㚣復洩䉋㡲⑱䩠睌乎㊩睆桙䮿皥䐸쉒䱘䍊搰捨偘썀㝈⩣䴱싎땷칫숱敂ꥴ煄珎墣嘯呠帳檩싂슩祄䍁眲橏</w:t>
      </w:r>
      <w:r>
        <w:rPr/>
        <w:t>⠭</w:t>
      </w:r>
      <w:r>
        <w:rPr/>
        <w:t>狂橗咬⩂⚿䡞げ㝌☵浌ぶ仂卞ꎘ숲禱걑牲㴮迂⍈棂깺㭦</w:t>
      </w:r>
      <w:r>
        <w:rPr/>
        <w:t>ꔩ⩺</w:t>
      </w:r>
      <w:r>
        <w:rPr/>
        <w:t>땷䵳捄쉈㫂㉡塑㤮</w:t>
      </w:r>
      <w:r>
        <w:rPr/>
        <w:t>ꗂ</w:t>
      </w:r>
      <w:r>
        <w:rPr/>
        <w:t>䡗묨슿⦡潰刪沏䥯㠪䬴數燍</w:t>
      </w:r>
      <w:r>
        <w:rPr/>
        <w:t>⣂</w:t>
      </w:r>
      <w:r>
        <w:rPr/>
        <w:t>噩㞩</w:t>
      </w:r>
      <w:r>
        <w:rPr/>
        <w:t>ꔩ</w:t>
      </w:r>
      <w:r>
        <w:rPr/>
        <w:t>畞썘獱捙䜬测슮揂걆枏䎩═ꥫ썏싂</w:t>
      </w:r>
      <w:r>
        <w:rPr/>
        <w:t>ⱡ</w:t>
      </w:r>
      <w:r>
        <w:rPr/>
        <w:t>桭⨭辥䨯䡪璘넶搵秂ち쎱卥㈪ꌷ䤺⩏禩䁉傘㩵ㄸ㑦㡡쵔䀯玘弻悥憱⮣㉤轑䎥伫砩倴䥊쉎瑧㕆乆浾捒땆</w:t>
      </w:r>
      <w:r>
        <w:rPr/>
        <w:t>ꖥ</w:t>
      </w:r>
      <w:r>
        <w:rPr/>
        <w:t>ꅚ⼭ㅊ⯂呑䢵</w:t>
      </w:r>
      <w:r>
        <w:rPr/>
        <w:t>꧍</w:t>
      </w:r>
      <w:r>
        <w:rPr/>
        <w:t>컍暥慀暏敨녠꺱噠憬儯穎䉐숱瘸㍯슡瀪숷疘⾬杢湑瘮㪵쉪㵏䒬㴷㗂䫃㦩硒㬬ㆬ㕈潐佶묷⽠獔䈴奚匯仂䠤㙍㑯灩ꥮ洫摠顙⻃瑂ㅵ쉬〳䉋南땚䓍䕞䈱䁦㩊싂産株⺏Ⓧ吶奯쉫숷䫎숷全㜬畵쉞揂䮬啭䭷久息䝯췍彬</w:t>
      </w:r>
      <w:r>
        <w:rPr/>
        <w:t>ⵧ</w:t>
      </w:r>
      <w:r>
        <w:rPr/>
        <w:t>厱숽憮쉇䬯穯㵔㤲迂䡕繟硣獁啧갷婁김⨲穳숯硋氣ꥭ恮硏兩夳捧湵쉢辘걠绂漴Ⓝ来橪䄤临迂䕘堊焭㢱杙떣䊩㖱瓂</w:t>
      </w:r>
      <w:r>
        <w:rPr/>
        <w:t>ⲩ</w:t>
      </w:r>
      <w:r>
        <w:rPr/>
        <w:t>囂깦か㒿䉟㶮</w:t>
      </w:r>
      <w:r>
        <w:rPr/>
        <w:t>ⴳ</w:t>
      </w:r>
      <w:r>
        <w:rPr/>
        <w:t>灋秂뼤睲䑡뼻⽄ꍪ䘹뭤⍵㝷祷夺걐顤恳湳녵䥖獵灹ꍵ戸輫婓</w:t>
      </w:r>
      <w:r>
        <w:rPr/>
        <w:t>ꥎ</w:t>
      </w:r>
      <w:r>
        <w:rPr/>
        <w:t>䁷穵䥔轙ꅖ墮獳摇쉒㍴뽗♞敯䭤復</w:t>
      </w:r>
      <w:r>
        <w:rPr/>
        <w:t>ꔯ</w:t>
      </w:r>
      <w:r>
        <w:rPr/>
        <w:t>来僂숲奩牙斻主☱숮䧎䷂喵䉢</w:t>
      </w:r>
      <w:r>
        <w:rPr/>
        <w:t>Ᵽ</w:t>
      </w:r>
      <w:r>
        <w:rPr/>
        <w:t>畁䁾슘㍲溮憡⯂頬瞮椲桳쵩㏂牲繢⺏疻땂穔䱭䵱걃佥㈲⹮⽾</w:t>
      </w:r>
      <w:r>
        <w:rPr/>
        <w:t>ⱚ①</w:t>
      </w:r>
      <w:r>
        <w:rPr/>
        <w:t>䗂쎘䙇숣㡪楗妵갫樭䙃䑗敹</w:t>
      </w:r>
      <w:r>
        <w:rPr/>
        <w:t>ꥁ</w:t>
      </w:r>
      <w:r>
        <w:rPr/>
        <w:t>䕫啗썕歍畧婟烎䕖䋂ぇ婟乭慓奄⨳眺潹㝯㭉ㅏ䞻숪䩕剰╳却</w:t>
      </w:r>
      <w:r>
        <w:rPr/>
        <w:t>ꖩ</w:t>
      </w:r>
      <w:r>
        <w:rPr/>
        <w:t>毂㴥뾩숹喻塒彮</w:t>
      </w:r>
      <w:r>
        <w:rPr/>
        <w:t>ⰶ</w:t>
      </w:r>
      <w:r>
        <w:rPr/>
        <w:t>㬪冮嘴夵㩤摀猣㥾ꄮ䙬⍱⪘攥伪⩃⯂橨淂栫業父瓂⨪桚哂슬</w:t>
      </w:r>
      <w:r>
        <w:rPr/>
        <w:t>ⵈ</w:t>
      </w:r>
      <w:r>
        <w:rPr/>
        <w:t>瑢晉숷⸨뭲牂⯂습夦傻⑮圩㝙뭞⩧♞⑌</w:t>
      </w:r>
      <w:r>
        <w:rPr/>
        <w:t>ꕫ</w:t>
      </w:r>
      <w:r>
        <w:rPr/>
        <w:t>奬㍞睪쉕ㅘ沬妬㍈畔咵呁㭙䳎匸兾㭞彌쉾纏戳⛂囂㡘曂乶</w:t>
      </w:r>
      <w:r>
        <w:rPr/>
        <w:t>ꤷ</w:t>
      </w:r>
      <w:r>
        <w:rPr/>
        <w:t>뭀쉍殡㉁</w:t>
      </w:r>
      <w:r>
        <w:rPr/>
        <w:t>ⴺ</w:t>
      </w:r>
      <w:r>
        <w:rPr/>
        <w:t>煯瘷⫂橊㡢䡔쉃㝌⦩焺⨶㕺盂唴繇樦</w:t>
      </w:r>
      <w:r>
        <w:rPr/>
        <w:t>Ⱶ</w:t>
      </w:r>
      <w:r>
        <w:rPr/>
        <w:t>䟃碥䮬庬</w:t>
      </w:r>
      <w:r>
        <w:rPr/>
        <w:t>ⱙ</w:t>
      </w:r>
      <w:r>
        <w:rPr/>
        <w:t>쉰⺩眴彑쉯烂䡴㍎걀ㅣ牑㴺묩恘ㅃ㝗⹆쵨⼬娨┣격⮡䯂␦怪㙓⭣䱷猲恧穓䵟曍秂쉎楔灧⑱塌슩坩䏃祱䇂産⫂묯昸ꏂ縦䖬淂剺㍂敓灤癫</w:t>
      </w:r>
      <w:r>
        <w:rPr/>
        <w:t>ⱌ</w:t>
      </w:r>
      <w:r>
        <w:rPr/>
        <w:t>㴯걺쉮⭵⩠긳痂쉇溩䥬⽑┫活栤穊䘱疮♺㚏積</w:t>
      </w:r>
      <w:r>
        <w:rPr/>
        <w:t>ꤰ</w:t>
      </w:r>
      <w:r>
        <w:rPr/>
        <w:t>㥅♖樫䴮乇绂澿伮⨸瑏긬㯃</w:t>
      </w:r>
      <w:r>
        <w:rPr/>
        <w:t>⣎⴯</w:t>
      </w:r>
      <w:r>
        <w:rPr/>
        <w:t>幬礷䱇浩牭畚</w:t>
      </w:r>
      <w:r>
        <w:rPr/>
        <w:t>ꥍ</w:t>
      </w:r>
      <w:r>
        <w:rPr/>
        <w:t>Ⱔ⭒</w:t>
      </w:r>
      <w:r>
        <w:rPr/>
        <w:t>뼣⑲晄奌⹑쉩烂</w:t>
      </w:r>
      <w:r>
        <w:rPr/>
        <w:t>ⷂ</w:t>
      </w:r>
      <w:r>
        <w:rPr/>
        <w:t>㑫啠䝍꥕놬橇䀩♁숹䀨縤⸩ꥰ竂徣䂏㯂⵬쉒䡲╙ꅴ惎⩎晩癹繤</w:t>
      </w:r>
      <w:r>
        <w:rPr/>
        <w:t>ⵔ</w:t>
      </w:r>
      <w:r>
        <w:rPr/>
        <w:t>녭報儥⽴쵏넯갮䍇偾橮</w:t>
      </w:r>
      <w:r>
        <w:rPr/>
        <w:t>ⱞ</w:t>
      </w:r>
      <w:r>
        <w:rPr/>
        <w:t>넰捄걆捂轫䕔係㔽⩵뿂ꅀ䵅⑨숤䩬术偈㨦숰漳䁥</w:t>
      </w:r>
      <w:r>
        <w:rPr/>
        <w:t>ꦣ</w:t>
      </w:r>
      <w:r>
        <w:rPr/>
        <w:t>쉠䱁啡横⪵숣健쉁痂♃㐰匥⽌㑖剹㈶</w:t>
      </w:r>
      <w:r>
        <w:rPr/>
        <w:t>⠻</w:t>
      </w:r>
      <w:r>
        <w:rPr/>
        <w:t>쌤</w:t>
      </w:r>
      <w:r>
        <w:rPr/>
        <w:t>ꦬ</w:t>
      </w:r>
      <w:r>
        <w:rPr/>
        <w:t>숶땀测⚩㚿䙐浙싂</w:t>
      </w:r>
      <w:r>
        <w:rPr/>
        <w:t>⡖</w:t>
      </w:r>
      <w:r>
        <w:rPr/>
        <w:t>呇촮䙳漥䢵䉞徘㝚柂㵨䡵䲘칉</w:t>
      </w:r>
      <w:r>
        <w:rPr/>
        <w:t>ⵚ</w:t>
      </w:r>
      <w:r>
        <w:rPr/>
        <w:t>쉬ꥡ</w:t>
      </w:r>
      <w:r>
        <w:rPr/>
        <w:t>⠺</w:t>
      </w:r>
      <w:r>
        <w:rPr/>
        <w:t>琫け潠쉑쉟㵘忎⭍슥뭎䜥䲣</w:t>
      </w:r>
      <w:r>
        <w:rPr/>
        <w:t>ⴳ</w:t>
      </w:r>
      <w:r>
        <w:rPr/>
        <w:t>侘䩩㩟뽣깨</w:t>
      </w:r>
      <w:r>
        <w:rPr/>
        <w:t>⠳</w:t>
      </w:r>
      <w:r>
        <w:rPr/>
        <w:t>摤ꥩ㷂偀⺘㩭쉱숮숶榮奓㴴嘯쉢参繠</w:t>
      </w:r>
      <w:r>
        <w:rPr/>
        <w:t>⢏</w:t>
      </w:r>
      <w:r>
        <w:rPr/>
        <w:t>勎ㅶ墏썮⍙쉋㖩塴婸繕搱獾㠊繷縭毂䉍䥾쉤㘱쉣╴Ⓝ㷎け⧂</w:t>
      </w:r>
      <w:r>
        <w:rPr/>
        <w:t>⠴</w:t>
      </w:r>
      <w:r>
        <w:rPr/>
        <w:t>摪㩉礪倨䘴㩧</w:t>
      </w:r>
      <w:r>
        <w:rPr/>
        <w:t>ꕈ</w:t>
      </w:r>
      <w:r>
        <w:rPr/>
        <w:t>䂣⩣扣쉣捴쉨쉘畠祚㔫䝾䕫㜱飂獅ꥩ슘攥㘹慩䥦轆偖䥒㈪䀲繖䴤湖⛂昬绂瘭瑏乧껂珂呧党⨺쉡䔩☬恗떵숮ꥬ쉹搳㧂싍ꄨ䜵⬷ꥣ쉺⹫璬</w:t>
      </w:r>
      <w:r>
        <w:rPr/>
        <w:t>ꥐ⤽</w:t>
      </w:r>
      <w:r>
        <w:rPr/>
        <w:t>桀썓㗂稱⹒㴮旂쉠쉯槂쉱歎ꆩ⭆ꥢ辩瑚쏂参兲捺兓싂纩风盎䕆녉♳扊⍕␥畨쉷⥖侻塩⌨牪汄甸</w:t>
      </w:r>
      <w:r>
        <w:rPr/>
        <w:t>ꥎ</w:t>
      </w:r>
      <w:r>
        <w:rPr/>
        <w:t>櫂쉋㌣㑕뽯녹⸻序倥써䅟吸欮숲ㄸ숪煈兴墘咏輥纻싂ꏃ歈繾墘䁶</w:t>
      </w:r>
      <w:r>
        <w:rPr/>
        <w:t>ⰴ</w:t>
      </w:r>
      <w:r>
        <w:rPr/>
        <w:t>习숱嘰け摚뭎䬪</w:t>
      </w:r>
      <w:r>
        <w:rPr/>
        <w:t>ꤲ⯃</w:t>
      </w:r>
      <w:r>
        <w:rPr/>
        <w:t>䎡畴⭡䱲㴰㶵㕠朣넨⩢㘹灊칇⚩⨪盎顕䰮⍖䳂噉뭠狂쉪䁱</w:t>
      </w:r>
      <w:r>
        <w:rPr/>
        <w:t>⣂</w:t>
      </w:r>
      <w:r>
        <w:rPr/>
        <w:t>㑤煵㑣噪㥖懃㶘갥㩉녅㕔딱噐䪩呮㡟繨⥫畒〭㬨慥朸쉀䍁⨰⎿쉱숳쉗桉㯂繆桶轧쉧畊繳䍢⍉橊棂쉀璬扪枏䛂ꏎ䶿땓獪輪䱐䯂䢬⩪敗♟猣牷奮쌩뽢敄祪쉃䡢昺㴲畮䏂䑱⨰䙗煳긵쉀畂噐䉨䘤</w:t>
      </w:r>
      <w:r>
        <w:rPr/>
        <w:t>꧂</w:t>
      </w:r>
      <w:r>
        <w:rPr/>
        <w:t>䁂湸㍳硱乡♟㌳☽捧싂䭤㊿쉭⸳轥</w:t>
      </w:r>
      <w:r>
        <w:rPr/>
        <w:t>⠪꥖</w:t>
      </w:r>
      <w:r>
        <w:rPr/>
        <w:t>쎿桇頨晬⺱</w:t>
      </w:r>
      <w:r>
        <w:rPr/>
        <w:t>Ⲙ</w:t>
      </w:r>
      <w:r>
        <w:rPr/>
        <w:t>琮㬣轈䰮</w:t>
      </w:r>
      <w:r>
        <w:rPr/>
        <w:t>ꤣ</w:t>
      </w:r>
      <w:r>
        <w:rPr/>
        <w:t>桹슿뿂</w:t>
      </w:r>
      <w:r>
        <w:rPr/>
        <w:t>꧂</w:t>
      </w:r>
      <w:r>
        <w:rPr/>
        <w:t>圲琽슩㕣䥏偄坺ꥷ䁺橠硁⍂䔥煒湁浩싂柂卺ꅂ橨␸浉㥭䇂頪㮬䤻轅恞츪繡楁啃彺丩眱쉩⍦䉒歰塡쉥噚硘剏湥䎵佚쉸体䶡㣍숷썠㟂䝇瞿癅摇睷硷怬쉟嫂㗂숺掘戭⸪仂琲扥㌺ꍊ깋⩎</w:t>
      </w:r>
      <w:r>
        <w:rPr/>
        <w:t>⠷</w:t>
      </w:r>
      <w:r>
        <w:rPr/>
        <w:t>ㅴ桤獇癙䝚⩀㓂熮塀甯瀵䤽컂싂ꅫ偒歒쉠䈬慏숪</w:t>
      </w:r>
      <w:r>
        <w:rPr/>
        <w:t>ⵖ</w:t>
      </w:r>
      <w:r>
        <w:rPr/>
        <w:t>숸㓂⌵⩋挷氨癣䩯习伪䭧䴶㜪䰮埂顫㷂䕰砽檣⸥걎顒䩦棂煔歕怨偋䏂晃䪩堶습慒숲癙⼨␹轷숣⪣畸狂뽞칶塍䩖ꅇ넱쉢剨恋㙙</w:t>
      </w:r>
      <w:r>
        <w:rPr/>
        <w:t>Ⳃ</w:t>
      </w:r>
      <w:r>
        <w:rPr/>
        <w:t>轑쉙㡠⨯曂㑯</w:t>
      </w:r>
      <w:r>
        <w:rPr/>
        <w:t>ꔦ</w:t>
      </w:r>
      <w:r>
        <w:rPr/>
        <w:t>亡归弴ㄬ쉤㘱㘮偑슱</w:t>
      </w:r>
      <w:r>
        <w:rPr/>
        <w:t>ꥈ</w:t>
      </w:r>
      <w:r>
        <w:rPr/>
        <w:t>땣칗㘳⭯䴽牆ꥳ晷㦻쉨穅뭩숴뇂敒矂彶䄯敾㑨瑣ꅲ瞥乀䱡</w:t>
      </w:r>
      <w:r>
        <w:rPr/>
        <w:t>ⴵ</w:t>
      </w:r>
      <w:r>
        <w:rPr/>
        <w:t>숶浑䝾슱砥娱瘱䡡䣂㢿습卦⨊㍁〈넷欭捃䆬戺唹슘椷䊿彑쉩廎牂㥓焸㜫硱ㅳ㙒</w:t>
      </w:r>
      <w:r>
        <w:rPr/>
        <w:t>⡌</w:t>
      </w:r>
      <w:r>
        <w:rPr/>
        <w:t>까爽쉳牶瓂ㅘ녊焱䵺ꏂ䁬渨灟츯⹹ꍯ沬䯂僂㕂影顺浀⭹匶㜨歾</w:t>
      </w:r>
      <w:r>
        <w:rPr/>
        <w:t>Ᵽ</w:t>
      </w:r>
      <w:r>
        <w:rPr/>
        <w:t>㉶厣꺩㴮걮戤痂檏숪♁䱨녟券汀㘨穷뭫ꍥ䑆썠剑ㄹ畭쉉</w:t>
      </w:r>
      <w:r>
        <w:rPr/>
        <w:t>Ⲭ</w:t>
      </w:r>
      <w:r>
        <w:rPr/>
        <w:t>牓响礫爲顬偞昹䡨濍쉡僂쉆海걄㐷䮣䓂⩐绂⥖</w:t>
      </w:r>
      <w:r>
        <w:rPr/>
        <w:t>⢬</w:t>
      </w:r>
      <w:r>
        <w:rPr/>
        <w:t>䝢噦썁㬣</w:t>
      </w:r>
      <w:r>
        <w:rPr/>
        <w:t>⡎</w:t>
      </w:r>
      <w:r>
        <w:rPr/>
        <w:t>畭幯ꅒ牓湂辩縵⹕氮煉숤䪻攮䆵渽纵㎥懍䘵戴瓂</w:t>
      </w:r>
      <w:r>
        <w:rPr/>
        <w:t>ꕶ</w:t>
      </w:r>
      <w:r>
        <w:rPr/>
        <w:t>숵欨㥩䭸唸</w:t>
      </w:r>
      <w:r>
        <w:rPr/>
        <w:t>ⴴ</w:t>
      </w:r>
      <w:r>
        <w:rPr/>
        <w:t>牂츦䀨ꍮ渵散㈮⨱㉮桶䳂䡄䙢☣㖏쵇⑪㝨轶쉎淃彞║쉌眭畹딨ㅑう珂婄䉤䄨㉊쉪㍶嘰뽌㤯㶣䁗毎灲懂㥺숴䖱汃쉲㝰煄㎏彁䪱</w:t>
      </w:r>
      <w:r>
        <w:rPr/>
        <w:t>ⶥ</w:t>
      </w:r>
      <w:r>
        <w:rPr/>
        <w:t>昭瑁剐☮㵴折⼣温㔯侣飂⚿㕨슻䝆㔯슩䮵䁢␣垥墿穠䏍挱㑶瑄⼬偘䑍쉆䙖潟</w:t>
      </w:r>
      <w:r>
        <w:rPr/>
        <w:t>ⱹ</w:t>
      </w:r>
      <w:r>
        <w:rPr/>
        <w:t>慍㦩没灱奤氱썗敠幢䅇槂쉟Ⓜ颡唵긲䙮偡火坃쉄싂䯂晆</w:t>
      </w:r>
      <w:r>
        <w:rPr/>
        <w:t>⡘⮩</w:t>
      </w:r>
      <w:r>
        <w:rPr/>
        <w:t>桹⽦㌸㵀䵑疏㈣䁴刺Ⓜ</w:t>
      </w:r>
      <w:r>
        <w:rPr/>
        <w:t>ⵕ</w:t>
      </w:r>
      <w:r>
        <w:rPr/>
        <w:t>杘扱⑴轮칷恕暮쉨呕䣃쉈쉫䭄撩䡀歧묫ꆿ㯂뼷㭇嗂眳⼻頵游稷칓顤氣⭡佁숮倣倮땢瓃⭞池䩨剡潸䏂</w:t>
      </w:r>
      <w:r>
        <w:rPr/>
        <w:t>ⶡ</w:t>
      </w:r>
      <w:r>
        <w:rPr/>
        <w:t>彪⎘䁚顭</w:t>
      </w:r>
      <w:r>
        <w:rPr/>
        <w:t>ꥂ</w:t>
      </w:r>
      <w:r>
        <w:rPr/>
        <w:t>畭串㇂煾祏猨湇瑭坳禵䒱瀵焲쵴䴥幡噡潏䉧칦</w:t>
      </w:r>
      <w:r>
        <w:rPr/>
        <w:t>⢏</w:t>
      </w:r>
      <w:r>
        <w:rPr/>
        <w:t>⿂焪䬽쉕煣祚⪮쉞秂쉆칩刪꥙䈴쎩䐸</w:t>
      </w:r>
      <w:r>
        <w:rPr/>
        <w:t>ⰱ</w:t>
      </w:r>
      <w:r>
        <w:rPr/>
        <w:t>恓廂係〣놏</w:t>
      </w:r>
      <w:r>
        <w:rPr/>
        <w:t>ꖏ</w:t>
      </w:r>
      <w:r>
        <w:rPr/>
        <w:t>捠瑕橥噘ꌶ䓂䚥剋主숱彠뇂</w:t>
      </w:r>
      <w:r>
        <w:rPr/>
        <w:t>ꕟꕲ</w:t>
      </w:r>
      <w:r>
        <w:rPr/>
        <w:t>未ꍨ䘶採昭怭㡏쉨顬杅䨥卷牋⽀渥䄵轥⨻숩塔녷쉏䝴쉢嚿칮쏂乢ꌻ㐰</w:t>
      </w:r>
      <w:r>
        <w:rPr/>
        <w:t>ⱏ</w:t>
      </w:r>
      <w:r>
        <w:rPr/>
        <w:t>報䵕䙨⽬┸</w:t>
      </w:r>
      <w:r>
        <w:rPr/>
        <w:t>ꔪ</w:t>
      </w:r>
      <w:r>
        <w:rPr/>
        <w:t>飂썹乥깗╆⻍侻眸啙坔啌䠶⩂⻂圳䝣꺵싎㐵쉾搸쉃㧂㑬乮</w:t>
      </w:r>
      <w:r>
        <w:rPr/>
        <w:t>Ⳃ</w:t>
      </w:r>
      <w:r>
        <w:rPr/>
        <w:t>輪皡㒬〴뭤⩨䍰㙕䦥숳况沏</w:t>
      </w:r>
      <w:r>
        <w:rPr/>
        <w:t>ⱬ</w:t>
      </w:r>
      <w:r>
        <w:rPr/>
        <w:t>ꅄ稨瘤怶ꅸ亿睮母싂娣㝵쉒ꅉ䗂╤㈰㕍棂䵰㭵⩧奇Ⓜ쉯卺넩愥⍨穖測⻂䑄歀ꅂ썭䙗녩녹竂껂㩣㎩秂ꥭ</w:t>
      </w:r>
      <w:r>
        <w:rPr/>
        <w:t>ꔫ⫂ꖩ</w:t>
      </w:r>
      <w:r>
        <w:rPr/>
        <w:t>䍎湡⮵垱쉙剆扤⍚怸噃干䵵뿃⿂湒㔷</w:t>
      </w:r>
      <w:r>
        <w:rPr/>
        <w:t>⡱</w:t>
      </w:r>
      <w:r>
        <w:rPr/>
        <w:t>揂颿祓䄦㣂敇捣秂땥甊슣别</w:t>
      </w:r>
      <w:r>
        <w:rPr/>
        <w:t>ⵡ</w:t>
      </w:r>
      <w:r>
        <w:rPr/>
        <w:t>珂桕걫ヂ掮唩㕙䜺洪䑩䨴쉊숺䄱䭴杈淍⑴㵖䕸㩹吴碮ꇍ䐻呩ꍯ倣츷敯⩤批搨㜤䭓媣檥㝪⽐噰싂武硧摨天쉃䓃扎㜸뼹</w:t>
      </w:r>
      <w:r>
        <w:rPr/>
        <w:t>ꤰ</w:t>
      </w:r>
      <w:r>
        <w:rPr/>
        <w:t>〫㩐䝟梡勂ꅒ䥖쵮㌨⧂♎灉㙲渱猸쉋煳☹竃⸪□濃갩⺿扗檣㥉癘</w:t>
      </w:r>
      <w:r>
        <w:rPr/>
        <w:t>ⷂ</w:t>
      </w:r>
      <w:r>
        <w:rPr/>
        <w:t>欥⍚슏⑂⫂橓楕⵺否䗂</w:t>
      </w:r>
      <w:r>
        <w:rPr/>
        <w:t>ꤪ</w:t>
      </w:r>
      <w:r>
        <w:rPr/>
        <w:t>㍓柂慌婅싂㝖뗂</w:t>
      </w:r>
      <w:r>
        <w:rPr/>
        <w:t>⠹</w:t>
      </w:r>
      <w:r>
        <w:rPr/>
        <w:t>䡰兙쉆</w:t>
      </w:r>
      <w:r>
        <w:rPr/>
        <w:t>ⱓ</w:t>
      </w:r>
      <w:r>
        <w:rPr/>
        <w:t>坱</w:t>
      </w:r>
      <w:r>
        <w:rPr/>
        <w:t>ⵯ</w:t>
      </w:r>
      <w:r>
        <w:rPr/>
        <w:t>丱</w:t>
      </w:r>
      <w:r>
        <w:rPr/>
        <w:t>꧂</w:t>
      </w:r>
      <w:r>
        <w:rPr/>
        <w:t>噈뽱啗㴳㥤숯捑柂儱婹棂䒣㩌⹙䒿쉷슥椫㙆漨넣㤭急儥㕀䜦䪬䥊䶡睩</w:t>
      </w:r>
      <w:r>
        <w:rPr/>
        <w:t>ⵧ⌵</w:t>
      </w:r>
      <w:r>
        <w:rPr/>
        <w:t>깞㉭㉞뭑⍲묣㕆仃啹딬쉨쵭㡭戥亩숰</w:t>
      </w:r>
      <w:r>
        <w:rPr/>
        <w:t>ⱶ</w:t>
      </w:r>
      <w:r>
        <w:rPr/>
        <w:t>㣂䑖⾮壂숯ㅫ䧂䐫琶憻佸愫奨橅偃</w:t>
      </w:r>
      <w:r>
        <w:rPr/>
        <w:t>ꕟ</w:t>
      </w:r>
      <w:r>
        <w:rPr/>
        <w:t>剉㑧牬挬쉔䙭⨦썯冱枻㕫</w:t>
      </w:r>
      <w:r>
        <w:rPr/>
        <w:t>⡅</w:t>
      </w:r>
      <w:r>
        <w:rPr/>
        <w:t>㙳땗</w:t>
      </w:r>
      <w:r>
        <w:rPr/>
        <w:t>Ⲭ</w:t>
      </w:r>
      <w:r>
        <w:rPr/>
        <w:t>㙕숵㙒湴쌺硅唥穇⎡㉊奯捘幂汒䈫䅕㒮⚘쉲㍕哂㜳䞥</w:t>
      </w:r>
      <w:r>
        <w:rPr/>
        <w:t>ꤷ</w:t>
      </w:r>
      <w:r>
        <w:rPr/>
        <w:t>슻楍扵䤸昪棂畴</w:t>
      </w:r>
      <w:r>
        <w:rPr/>
        <w:t>ⵆ</w:t>
      </w:r>
      <w:r>
        <w:rPr/>
        <w:t>䠺㍞䱁䕏栩쉁┳쉈穵쉮</w:t>
      </w:r>
      <w:r>
        <w:rPr/>
        <w:t>ⵆ</w:t>
      </w:r>
      <w:r>
        <w:rPr/>
        <w:t>汲扶뾡ꍟ♡</w:t>
      </w:r>
      <w:r>
        <w:rPr/>
        <w:t>ⵓ</w:t>
      </w:r>
      <w:r>
        <w:rPr/>
        <w:t>㕋숻眯쌰숪⦮뿂擎濂</w:t>
      </w:r>
      <w:r>
        <w:rPr/>
        <w:t>ⷂ</w:t>
      </w:r>
      <w:r>
        <w:rPr/>
        <w:t>啵⪬</w:t>
      </w:r>
      <w:r>
        <w:rPr/>
        <w:t>Ⳏ</w:t>
      </w:r>
      <w:r>
        <w:rPr/>
        <w:t>뭹䜴䘪</w:t>
      </w:r>
      <w:r>
        <w:rPr/>
        <w:t>ⱁ</w:t>
      </w:r>
      <w:r>
        <w:rPr/>
        <w:t>㫍♲火䯂剅㍒⽅佒慚䜱䙟洯帳⺥쉪쉔쉅獙痂乳䠷眣⩁긺䈤깚뭲쵚⩣◂쉬匵娫摔숥⿂ꌵ䱎啞瀥位櫂呣彪扮깸</w:t>
      </w:r>
      <w:r>
        <w:rPr/>
        <w:t>ꔽ⌳</w:t>
      </w:r>
      <w:r>
        <w:rPr/>
        <w:t>쉫㷂갪쉬浧ꅙ㘥䉑平サ焹幞慠㵅煨唸ㅹ楶㧂㕐壂繀䴮ꅾ䇂䛂</w:t>
      </w:r>
      <w:r>
        <w:rPr/>
        <w:t>ꕅ</w:t>
      </w:r>
      <w:r>
        <w:rPr/>
        <w:t>傣癙条㵺㵱걹숷</w:t>
      </w:r>
      <w:r>
        <w:rPr/>
        <w:t>⠣</w:t>
      </w:r>
      <w:r>
        <w:rPr/>
        <w:t>ꕙ</w:t>
      </w:r>
      <w:r>
        <w:rPr/>
        <w:t>䀪⑙呐睴ꥣ싂暱婟쉬숶牁⨤歕⑌漭圲컎슬㭕싂뽰㯂ㄹ妻싎⹷⩷婂犏䩉쉪穮場づ꺮쉓皥䕧</w:t>
      </w:r>
      <w:r>
        <w:rPr/>
        <w:t>ꥍ</w:t>
      </w:r>
      <w:r>
        <w:rPr/>
        <w:t>䡺⼹桳皡㑙儩嫍쉟癅䔪祕㜰䫂쵲䙷ㆱ⿂㩹摨創䐵⽍␪쉴䡇쉡斘杔뗎</w:t>
      </w:r>
      <w:r>
        <w:rPr/>
        <w:t>Ɱ</w:t>
      </w:r>
      <w:r>
        <w:rPr/>
        <w:t>㭺깚썁ꄶ䩄玬⍠浑뽚숹䁣喣ꌨ異䥀唨嘨싍촮쉇兡硑渪愫ꍷ뭄숳灄㭃숳㌲뽉</w:t>
      </w:r>
      <w:r>
        <w:rPr/>
        <w:t>ⱡ</w:t>
      </w:r>
      <w:r>
        <w:rPr/>
        <w:t>㑞싂⹠梮勂Ⓕ쉖浄晤煺㝶숱쉘浺橎并쌹牧兟뽯愪爮ꅴ썧煈祉捉ꍆ䄽轎</w:t>
      </w:r>
      <w:r>
        <w:rPr/>
        <w:t>⠩</w:t>
      </w:r>
      <w:r>
        <w:rPr/>
        <w:t>怨摚㌵䟂䄱狂䥌䤣䭷拂쵦㍱쉴呩ꍅ瀶䔵㉸긳䥘噋</w:t>
      </w:r>
      <w:r>
        <w:rPr/>
        <w:t>ꤩ</w:t>
      </w:r>
      <w:r>
        <w:rPr/>
        <w:t>塏䴪쉘㤦슡昦㥱ꄶ畓圵⩢獏ꌬ쉔쵩爽쌊瀪</w:t>
      </w:r>
      <w:r>
        <w:rPr/>
        <w:t>ⶱ</w:t>
      </w:r>
      <w:r>
        <w:rPr/>
        <w:t>卮㬲숬㙯硱サ佇ꅒ㩙㩚渮䁠싂㷂繂⯂㥺땧䘱媡쉅氽䤵걚琰⯎晸䲵숳䞥뿂乴싎形⩕걠潂慭꺮轥㉟槂싂佋璬㎮升䝅슡揃眤ㅃ쉢輸䞏䥗㵌깐咱숪瓂䑃熬㍒囂中㕓〲䁠䑨偮䉧噀䕋⹇춏縥偳あ</w:t>
      </w:r>
      <w:r>
        <w:rPr/>
        <w:t>ꖘ</w:t>
      </w:r>
      <w:r>
        <w:rPr/>
        <w:t>㩹恺眯绂䌱껂숦㩎堶䔨灅⩊夻묨橌幗晞穹㭵䆡甹㵵뇂潪㇂⯂㈭</w:t>
      </w:r>
      <w:r>
        <w:rPr/>
        <w:t>ⵦ</w:t>
      </w:r>
      <w:r>
        <w:rPr/>
        <w:t>䄴䙃朣쉹䳂츯猬垘</w:t>
      </w:r>
      <w:r>
        <w:rPr/>
        <w:t>ⵄ</w:t>
      </w:r>
      <w:r>
        <w:rPr/>
        <w:t>湶뽉㠨砦浵</w:t>
      </w:r>
      <w:r>
        <w:rPr/>
        <w:t>ꖣ</w:t>
      </w:r>
      <w:r>
        <w:rPr/>
        <w:t>窬棂䑅쵹䱹囃坸歍町갰⨱칃炱⩂컂깲쉏票쉋眷㑰숶쌫㎱㩪㝺ぶ쉭싍㉨助숱炮楣佌ꍀ쉓婶琴㥹晱긶╌忂枻城⩾摷䃂捠뽵쉅桶顮囂爤㡟睪怲华䌺숷佥哂䱬䓍淂쉲奄䙕㐯䈪㇍浅䰨䉚⒥䷂㘩侩䍅㒱⭌伺擂煯儦䝪㥰廂녏揂䁱⏂쉳㙤懂栱瘹慕䄨㭈㘬䡶曂癯䑏噧港쉊彗猨䅋싂晳轈㑟㌸⒱卤䁺䗂睦偗倴넴⤱佗䉧츹┨㭳⽪슥ㄷ捔믎䆡䛂㥅摢扃⚵깸⍫㍶漻顫쵾栶幍畢싂婸汃在吳쵤杨係穊㭪㔸</w:t>
      </w:r>
      <w:r>
        <w:rPr/>
        <w:t>⢻</w:t>
      </w:r>
      <w:r>
        <w:rPr/>
        <w:t>땵싂쉖☪氫㵱숸潘愶ヂ슬䙫奎╔㨺彶슬摷쉚眮唫ㄣ亣两㈶䭑咿</w:t>
      </w:r>
      <w:r>
        <w:rPr/>
        <w:t>ⷂ</w:t>
      </w:r>
      <w:r>
        <w:rPr/>
        <w:t>㝡顥숥教</w:t>
      </w:r>
      <w:r>
        <w:rPr/>
        <w:t>ꤶ</w:t>
      </w:r>
      <w:r>
        <w:rPr/>
        <w:t>땔硤厵㨴⚥䟂㈬쉢慎䫂㍓轑睐恈捍睸╗毂杨晬</w:t>
      </w:r>
      <w:r>
        <w:rPr/>
        <w:t>ꕃ</w:t>
      </w:r>
      <w:r>
        <w:rPr/>
        <w:t>㭄땈녀乘㇂넪㥎䘰껂毂儵슩䜣䕡頭ꄷ㭷愷歺煳㵯潋卋㘰楁ㅹ栮瘺䅳捩煰</w:t>
      </w:r>
      <w:r>
        <w:rPr/>
        <w:t>⢣</w:t>
      </w:r>
      <w:r>
        <w:rPr/>
        <w:t>炥⥥睯剣뽘㉈뼯㩒狍獅㷂䕨伵瑨凂숥搪䙃啍⑱ふ夬祂辡幸㓂摠㑷磂걢爭ㅹ旂⛂㪩䥁㩎녭䤬䌣㷂⪣쉲␲帺牁⽐䥩睞</w:t>
      </w:r>
      <w:r>
        <w:rPr/>
        <w:t>ꦣ♲</w:t>
      </w:r>
      <w:r>
        <w:rPr/>
        <w:t>噵副쉄ꄸ穑婭〹㡇㤳⎬㑂뭟츶帩田䷂䢱ヂ楦捍㩭쉋걍⩰摸츬卆玮뭬㓃䓂别搱颱㡣轍⽚싂</w:t>
      </w:r>
      <w:r>
        <w:rPr/>
        <w:t>⠱</w:t>
      </w:r>
      <w:r>
        <w:rPr/>
        <w:t>쉷䔯湱啍ꄶ땚넲协䘶싂ꅹ祘숯浌碿婏⩧쵪牗璬䄫挪穀歾싂摄뇂슏猶⍥숫浵䘳桟ꌹ爰␫〻㐴潧䝅噸庥㑄⸻걣숊숣䕅摭奋뾬椣噺煵⛂牥꥚旂䜫뭅</w:t>
      </w:r>
      <w:r>
        <w:rPr/>
        <w:t>⡐</w:t>
      </w:r>
      <w:r>
        <w:rPr/>
        <w:t>꧂</w:t>
      </w:r>
      <w:r>
        <w:rPr/>
        <w:t>畡奮䂬帺㎮劥썒獵꺩块䵡䝕⸲컂䶬⹹恅㡏䝓䵾ぎ匳녹␪䳂琨䅚⬣뭑</w:t>
      </w:r>
      <w:r>
        <w:rPr/>
        <w:t>ꤱ</w:t>
      </w:r>
      <w:r>
        <w:rPr/>
        <w:t>偪쉕갽㗂楐녪彑慫㠦ꅺ㏂쉘摎濂杫啖繆쉬总丫㡬参繣㤫캘灤整ꅸ琭串䅕뽌汚㖮⫂쉎쉏䙉〫䚥畕</w:t>
      </w:r>
      <w:r>
        <w:rPr/>
        <w:t>⡊</w:t>
      </w:r>
      <w:r>
        <w:rPr/>
        <w:t>㘪뼮济弴景ꄽ⩓瑚浙創⹖夦㛂쉎ꍡ㴬䔥幓딫橵㯃뽈穵쉳㝱㙞剈쉢梮穑컃恹溱쉁疏슮優噑繫</w:t>
      </w:r>
      <w:r>
        <w:rPr/>
        <w:t>⡐⹢</w:t>
      </w:r>
      <w:r>
        <w:rPr/>
        <w:t>帪ꥠ╸硏</w:t>
      </w:r>
      <w:r>
        <w:rPr/>
        <w:t>⠫</w:t>
      </w:r>
      <w:r>
        <w:rPr/>
        <w:t>⽞㟂牤栰卩弩╖辩橍〬</w:t>
      </w:r>
      <w:r>
        <w:rPr/>
        <w:t>ꗂ</w:t>
      </w:r>
      <w:r>
        <w:rPr/>
        <w:t>煶幟睧㦵晪ㅯ⨵繙ꏂ礨㝮㙠쉙♞</w:t>
      </w:r>
      <w:r>
        <w:rPr/>
        <w:t>ꖩ⯍</w:t>
      </w:r>
      <w:r>
        <w:rPr/>
        <w:t>抩㕲睕깵</w:t>
      </w:r>
      <w:r>
        <w:rPr/>
        <w:t>ⵋ</w:t>
      </w:r>
      <w:r>
        <w:rPr/>
        <w:t>뭺䱧䐰⍒婉㭬楸桋캏쉒栭掩쉀㉣䖏况時頵泂癘쎏땹䐩殻쉷楋轪</w:t>
      </w:r>
      <w:r>
        <w:rPr/>
        <w:t>ꤵ</w:t>
      </w:r>
      <w:r>
        <w:rPr/>
        <w:t>䄷갺㝂쉣쉢쉇㈬睏繇슣䍾獂䋎</w:t>
      </w:r>
      <w:r>
        <w:rPr/>
        <w:t>ⷂ</w:t>
      </w:r>
      <w:r>
        <w:rPr/>
        <w:t>姂睉숷㋂厡⫎⩡⨪擂杹싂</w:t>
      </w:r>
      <w:r>
        <w:rPr/>
        <w:t>꧂</w:t>
      </w:r>
      <w:r>
        <w:rPr/>
        <w:t>칶⩌匴☷⨲恡㩬⌣祤♶䌭参偧㵚䤥⵾䱠婕싂埂䃂ꍨ匥噉塨毂㕆䓂숩潨熻</w:t>
      </w:r>
      <w:r>
        <w:rPr/>
        <w:t>⡈</w:t>
      </w:r>
      <w:r>
        <w:rPr/>
        <w:t>䡹仃㍅佄⍡뭋䐥䣎쉌쉆ꄪ䃂埂쉕䶱⍖썒䄣䤻ꥰ畣㌣汃䵵쉇㌺쉯䡪⭚楚慓딬櫂斻쉱ォ䴷숣䠤㋂㤽䅟⹗쉏楏偲申</w:t>
      </w:r>
      <w:r>
        <w:rPr/>
        <w:t>Ⱟ</w:t>
      </w:r>
      <w:r>
        <w:rPr/>
        <w:t>㑤뭟灮㙑穙䂿挩⫂䉙梩慚</w:t>
      </w:r>
      <w:r>
        <w:rPr/>
        <w:t>ꔤ</w:t>
      </w:r>
      <w:r>
        <w:rPr/>
        <w:t>楤⪥</w:t>
      </w:r>
      <w:r>
        <w:rPr/>
        <w:t>ⷂ</w:t>
      </w:r>
      <w:r>
        <w:rPr/>
        <w:t>幇瑵ꆘ牞쎘ꅈ쉆䔵</w:t>
      </w:r>
      <w:r>
        <w:rPr/>
        <w:t>ꕆ</w:t>
      </w:r>
      <w:r>
        <w:rPr/>
        <w:t>쉠뽕⤽唩䁌깶쉀噰숺⤱쉾睲䒡楡뿂潷汙捸</w:t>
      </w:r>
      <w:r>
        <w:rPr/>
        <w:t>ⱳ</w:t>
      </w:r>
      <w:r>
        <w:rPr/>
        <w:t>싃啒⫂怸ㅃ</w:t>
      </w:r>
      <w:r>
        <w:rPr/>
        <w:t>⡬</w:t>
      </w:r>
      <w:r>
        <w:rPr/>
        <w:t>쉐堷欰ꏂ癐⿂㯂</w:t>
      </w:r>
      <w:r>
        <w:rPr/>
        <w:t>ꕹ⯂</w:t>
      </w:r>
      <w:r>
        <w:rPr/>
        <w:t>뽬㝢氣ꥭꥥ숨棂싂䱬</w:t>
      </w:r>
      <w:r>
        <w:rPr/>
        <w:t>꧂</w:t>
      </w:r>
      <w:r>
        <w:rPr/>
        <w:t>䮻</w:t>
      </w:r>
      <w:r>
        <w:rPr/>
        <w:t>ꗃ</w:t>
      </w:r>
      <w:r>
        <w:rPr/>
        <w:t>䚮乶瑰싂婅쉺湔爰쉖琪쉶땫떏娹啄숭憵窱㉉깨浀琱⫂敧숱⫂偔쉐权䤵뭞徿卑㍩悏㴵쉳뽡ㅕ㓂㉕䵑用⍅쉂噦啍</w:t>
      </w:r>
      <w:r>
        <w:rPr/>
        <w:t>⡧</w:t>
      </w:r>
      <w:r>
        <w:rPr/>
        <w:t>痎媡繾㑹</w:t>
      </w:r>
      <w:r>
        <w:rPr/>
        <w:t>ꤸ</w:t>
      </w:r>
      <w:r>
        <w:rPr/>
        <w:t>濂갷穇⩒碵딬땈圴뿂ㄹ▬⨴娣</w:t>
      </w:r>
      <w:r>
        <w:rPr/>
        <w:t>⡶</w:t>
      </w:r>
      <w:r>
        <w:rPr/>
        <w:t>柂쉨幭䢿橗쉦嘫䅕슘矃⩁䌣묭⩅患</w:t>
      </w:r>
      <w:r>
        <w:rPr/>
        <w:t>ꦣ</w:t>
      </w:r>
      <w:r>
        <w:rPr/>
        <w:t>懂绂搪뭅硕穰⿂榩쉸쉷斱浭㕤쉸⽳⥚灯乴欶砥㑴搨倮쵀깫秂彴癦礶</w:t>
      </w:r>
      <w:r>
        <w:rPr/>
        <w:t>⡫</w:t>
      </w:r>
      <w:r>
        <w:rPr/>
        <w:t>뽦䉔㜤器㕋쉀浬䡦⨲뽅䵒晉쵧뭶싂땆櫂乮扔⩆㯂獸⽭眦吴煟⹔싂頊示</w:t>
      </w:r>
      <w:r>
        <w:rPr/>
        <w:t>ⰽ</w:t>
      </w:r>
      <w:r>
        <w:rPr/>
        <w:t>썹个⬪슿轣碘偺㥂潖䨽倱歒匽申숴䥠皬䩄燂参牠夬伻㵍뼪䅁</w:t>
      </w:r>
      <w:r>
        <w:rPr/>
        <w:t>ꤴ</w:t>
      </w:r>
      <w:r>
        <w:rPr/>
        <w:t>嚱穂坋☩䰱畕漺㝙츤ꥦ㥱䀬徱⽱剷숥母潌㜰츽堸䱞㴦煱敓╓祁癳쉖쉩㣂杂⩐깧ㅆ怵㭾네獄䥉枏싂䊣磂</w:t>
      </w:r>
      <w:r>
        <w:rPr/>
        <w:t>ꔷ</w:t>
      </w:r>
      <w:r>
        <w:rPr/>
        <w:t>㡀偍晳剳洳숹숷迂뭐䗂⬸䅏匨쉇䝖⽄</w:t>
      </w:r>
      <w:r>
        <w:rPr/>
        <w:t>ⶩ</w:t>
      </w:r>
      <w:r>
        <w:rPr/>
        <w:t>쏂뽍慰ㄲ␪㐵濂㔯ぎ㑠浡ꄸ弶넪䭞到㦣䑄妩拂堸슮䃂㦩뽨歆兇決䴤숮悱棍䄷⑙⨪뗂쉄⽅㝯娽䑗⻂飃땯⑹습䠫⹧</w:t>
      </w:r>
      <w:r>
        <w:rPr/>
        <w:t>⡍</w:t>
      </w:r>
      <w:r>
        <w:rPr/>
        <w:t>ⷂ</w:t>
      </w:r>
      <w:r>
        <w:rPr/>
        <w:t>炮ꄶꍰ佤挳昺䃍䠷슩⭶彾㠰猺㇍긶䢵䢱攲</w:t>
      </w:r>
      <w:r>
        <w:rPr/>
        <w:t>ꕂ</w:t>
      </w:r>
      <w:r>
        <w:rPr/>
        <w:t>칖児瞩쌷摲䨵깕䤪㡢奕㝲䑭硎栦䵔朹味潫僂䑥怮佪㕍숯䍇桒䉎䕊</w:t>
      </w:r>
      <w:r>
        <w:rPr/>
        <w:t>꧍</w:t>
      </w:r>
      <w:r>
        <w:rPr/>
        <w:t>輴単뗂摉⸩</w:t>
      </w:r>
      <w:r>
        <w:rPr/>
        <w:t>ꥈ</w:t>
      </w:r>
      <w:r>
        <w:rPr/>
        <w:t>刲쉮ꆩ楏年拃姂睃ꅫ</w:t>
      </w:r>
      <w:r>
        <w:rPr/>
        <w:t>ⴵ</w:t>
      </w:r>
      <w:r>
        <w:rPr/>
        <w:t>〦⥵칐썙㌸쉔く싂⨺幯幥쉳皵㫂帯恸氨䬰㚘⯂带瑌噓갽礰浕㕩呵뮏䙔㊡</w:t>
      </w:r>
      <w:r>
        <w:rPr/>
        <w:t>ꗍ</w:t>
      </w:r>
      <w:r>
        <w:rPr/>
        <w:t>奰</w:t>
      </w:r>
      <w:r>
        <w:rPr/>
        <w:t>ⷂ</w:t>
      </w:r>
      <w:r>
        <w:rPr/>
        <w:t>䴺⭆⩊☳</w:t>
      </w:r>
      <w:r>
        <w:rPr/>
        <w:t>ꕰ</w:t>
      </w:r>
      <w:r>
        <w:rPr/>
        <w:t>乵䌪煖⬰慉쉳䠷䬫쉱癢㬪盂捚묶</w:t>
      </w:r>
      <w:r>
        <w:rPr/>
        <w:t>ꕤ</w:t>
      </w:r>
      <w:r>
        <w:rPr/>
        <w:t>䄭䙔</w:t>
      </w:r>
      <w:r>
        <w:rPr/>
        <w:t>ꥂ</w:t>
      </w:r>
      <w:r>
        <w:rPr/>
        <w:t>䭷㵃쉦う嫂쉷㗂떻</w:t>
      </w:r>
      <w:r>
        <w:rPr/>
        <w:t>ꔮ♧</w:t>
      </w:r>
      <w:r>
        <w:rPr/>
        <w:t>ꥤ啢村敌匫夽⑖繾欵枬䕷숻爩儰并숸녥穥㠹㕥婏숻䢵灴喻슱⯂녂㥡䱏㘤未䘬쉉泎쉐꥕曂焱獧塍䲣兴攷栲櫂圵㵔㠳䄩噕䙒숪ꥶ䑱䍹㭬䄶ꆻ穅员묺株姂</w:t>
      </w:r>
      <w:r>
        <w:rPr/>
        <w:t>꥟</w:t>
      </w:r>
      <w:r>
        <w:rPr/>
        <w:t>哂깩뇂牧ㅤ䝕旂泂圲슡뮩瓎깲奂싂쌣▱䚱僂␪歀癴㕱</w:t>
      </w:r>
      <w:r>
        <w:rPr/>
        <w:t>⡵</w:t>
      </w:r>
      <w:r>
        <w:rPr/>
        <w:t>뭀灰唹磂뽏㵅┱䥎杳灹숫싃亩壂땎䴲⭎ꏂ顺㉧㉩䐫⥥咡쉰恕畷慶姂疡숦䞩楋瑢硪</w:t>
      </w:r>
      <w:r>
        <w:rPr/>
        <w:t>ꤷ</w:t>
      </w:r>
      <w:r>
        <w:rPr/>
        <w:t>数걖癳浆斩䅔轷偬숽쉾⑷塃䳃⮘䢵橣숭敗瑷牂䙁繎촮</w:t>
      </w:r>
      <w:r>
        <w:rPr/>
        <w:t>⡤</w:t>
      </w:r>
      <w:r>
        <w:rPr/>
        <w:t>挪쉑捒㬫捃ひ</w:t>
      </w:r>
      <w:r>
        <w:rPr/>
        <w:t>ⴴ</w:t>
      </w:r>
      <w:r>
        <w:rPr/>
        <w:t>㤪</w:t>
      </w:r>
      <w:r>
        <w:rPr/>
        <w:t>⠶</w:t>
      </w:r>
      <w:r>
        <w:rPr/>
        <w:t>愱乴狂瑭佚卶</w:t>
      </w:r>
      <w:r>
        <w:rPr/>
        <w:t>ꖥ</w:t>
      </w:r>
      <w:r>
        <w:rPr/>
        <w:t>䑕但拂</w:t>
      </w:r>
      <w:r>
        <w:rPr/>
        <w:t>ꕏ</w:t>
      </w:r>
      <w:r>
        <w:rPr/>
        <w:t>숷츲⸻堪ꅎ㇂杂䰤轧伹係桱㶡硤界㝀繡㤵儸䩬숺ㅆ㕐♲梻係拂癄縶卪쉦Ⓨ녶䆡猥䑥</w:t>
      </w:r>
      <w:r>
        <w:rPr/>
        <w:t>ⵓ</w:t>
      </w:r>
      <w:r>
        <w:rPr/>
        <w:t>쉷㝧辿⾩颻ꆬ⩁噗㣂歉塊暥挪䩕娩灠㑠䤯숭䔱䡙䁅䳂</w:t>
      </w:r>
      <w:r>
        <w:rPr/>
        <w:t>ꤹ</w:t>
      </w:r>
      <w:r>
        <w:rPr/>
        <w:t>飂倥拂</w:t>
      </w:r>
      <w:r>
        <w:rPr/>
        <w:t>ꥅ</w:t>
      </w:r>
      <w:r>
        <w:rPr/>
        <w:t>쉃䌶⥵杉㍰䔊瓍</w:t>
      </w:r>
      <w:r>
        <w:rPr/>
        <w:t>ꖬ</w:t>
      </w:r>
      <w:r>
        <w:rPr/>
        <w:t>㝞瑌숵㭌넺勂쉕猽䅦协슩媬硧硳櫂畚㚿轄杨◂䟂䍄㜣㚬瞘楘㙲⾩瘹䅭묲ㅺ焳⫂楧漺幗䠦䶡䍶擂㦮땋檡䑑燂穀䩡偪숪㤭䄰啅</w:t>
      </w:r>
      <w:r>
        <w:rPr/>
        <w:t>Ⱕ</w:t>
      </w:r>
      <w:r>
        <w:rPr/>
        <w:t>㣂䍌牍瑆辿⑘伩硒䚩䙗숬슡㧂湢睆ꥷ碱奷쉁栲쉪⍶䅦䥃═䟂沩</w:t>
      </w:r>
      <w:r>
        <w:rPr/>
        <w:t>ⵙ</w:t>
      </w:r>
      <w:r>
        <w:rPr/>
        <w:t>砣洸䵮乯娹類桺䲥쉔</w:t>
      </w:r>
      <w:r>
        <w:rPr/>
        <w:t>⠵</w:t>
      </w:r>
      <w:r>
        <w:rPr/>
        <w:t>⿍䅰䌤쉣祏晑傏⑃汹佇瑡溣頦剩歚쌵䡄用啢ꥷ䴯砲꤮㡈師庬깢楹捞幒썶輱</w:t>
      </w:r>
      <w:r>
        <w:rPr/>
        <w:t>ⳃ</w:t>
      </w:r>
      <w:r>
        <w:rPr/>
        <w:t>浾瑟戴쉰祏ꄪ䓂焯敖⍺䌲⹀株</w:t>
      </w:r>
      <w:r>
        <w:rPr/>
        <w:t>ꥌ</w:t>
      </w:r>
      <w:r>
        <w:rPr/>
        <w:t>殱⨥䰬执摐剙쉔썁☤숵㛂䅍갸⻂扌焴㑾</w:t>
      </w:r>
      <w:r>
        <w:rPr/>
        <w:t>ꕋ</w:t>
      </w:r>
      <w:r>
        <w:rPr/>
        <w:t>渽㕌㇎兺뭄偩瑠싂㈰╞敐怬♩⚿支䀳祖쉦繥畇숱걥车쌷刮㶱㔥땤わ㉗</w:t>
      </w:r>
      <w:r>
        <w:rPr/>
        <w:t>ⵣ⫂</w:t>
      </w:r>
      <w:r>
        <w:rPr/>
        <w:t>橍㯂䈨숬䵶創梵䭦㭆䫂彀祬</w:t>
      </w:r>
      <w:r>
        <w:rPr/>
        <w:t>ꕬ</w:t>
      </w:r>
      <w:r>
        <w:rPr/>
        <w:t>ⱇ</w:t>
      </w:r>
      <w:r>
        <w:rPr/>
        <w:t>暘睘숬㮣㩵輪぀捧削칁쉀춡</w:t>
      </w:r>
      <w:r>
        <w:rPr/>
        <w:t>ⷂ</w:t>
      </w:r>
      <w:r>
        <w:rPr/>
        <w:t>拂㨦奟䌸斻㕵ꍠ䍍슻剂칆䂣晪囂怪⑅䣂娷偟숳剋⭏婨뽡썳僃柂쉅㉡⪩繶땊楏㨦녔㚩攦棂犏㐷</w:t>
      </w:r>
      <w:r>
        <w:rPr/>
        <w:t>Ⱜ</w:t>
      </w:r>
      <w:r>
        <w:rPr/>
        <w:t>殩甴</w:t>
      </w:r>
      <w:r>
        <w:rPr/>
        <w:t>ꤺ</w:t>
      </w:r>
      <w:r>
        <w:rPr/>
        <w:t>쉌䫂쉶䥵䋂㡠癇㔨歄䅷ㅧ剣䣎㓂⻍⹮뭶漦喿쉔啇卫걅㫂┲癞숹㡹䒥촥Ⓙ泍博숫숦䕊⹃⼨䩘䳂辻洲䠺畴쉖䍒け栤걱儥䰺婭兖彩淂쉈쉶♐輺쵟쉾く庮䘯怤圮煢畳쏂珂瑎弦琥㕕</w:t>
      </w:r>
      <w:r>
        <w:rPr/>
        <w:t>ⵇ╗</w:t>
      </w:r>
      <w:r>
        <w:rPr/>
        <w:t>ꅍ䲡昤䨩偨ꅞ</w:t>
      </w:r>
      <w:r>
        <w:rPr/>
        <w:t>꥟</w:t>
      </w:r>
      <w:r>
        <w:rPr/>
        <w:t>䀥橰潁䉉䤦瓂⩧橠捩ꥳ㝵䔵䭟杂港䉹㌣狂ꥧ暏祾㏂う믃싂ㅞ촵쉞㩉奐䑐搯桹쉯廂</w:t>
      </w:r>
      <w:r>
        <w:rPr/>
        <w:t>ꥆ</w:t>
      </w:r>
      <w:r>
        <w:rPr/>
        <w:t>告╮䕡啡敦剚沮呍ㆩ儴⼶땳晸</w:t>
      </w:r>
      <w:r>
        <w:rPr/>
        <w:t>ꖘ</w:t>
      </w:r>
      <w:r>
        <w:rPr/>
        <w:t>䕖枡㝩땅噱䆥㤯꺡쌶爮</w:t>
      </w:r>
      <w:r>
        <w:rPr/>
        <w:t>ⱚ</w:t>
      </w:r>
      <w:r>
        <w:rPr/>
        <w:t>牥䐺⩵灨⻃숬ꌹ殿娭숮</w:t>
      </w:r>
      <w:r>
        <w:rPr/>
        <w:t>ꕨ</w:t>
      </w:r>
      <w:r>
        <w:rPr/>
        <w:t>渳呰⿂䡚깲숪稽欴礥싂쉋칦꺣⸱湐殱歂塡彀䛂䜴⬶匪ꥰ敱⤰堵晙汆淂洪숷湫䊡㕏形⍕硐㩺剗슮㩀兏即昣樬偡䕁쉣漪㝠畵쵂⸳걺쉆</w:t>
      </w:r>
      <w:r>
        <w:rPr/>
        <w:t>ꦘ</w:t>
      </w:r>
      <w:r>
        <w:rPr/>
        <w:t>硒び㑆狂轕佌</w:t>
      </w:r>
      <w:r>
        <w:rPr/>
        <w:t>ꦘⴲ</w:t>
      </w:r>
      <w:r>
        <w:rPr/>
        <w:t>档쉇灅傩⤴㈩</w:t>
      </w:r>
      <w:r>
        <w:rPr/>
        <w:t>ꖵ</w:t>
      </w:r>
      <w:r>
        <w:rPr/>
        <w:t>싂꥚傿潪぀㩗囂卆栬䏂瘭슡婥䃎浌⨭</w:t>
      </w:r>
      <w:r>
        <w:rPr/>
        <w:t>꧃</w:t>
      </w:r>
      <w:r>
        <w:rPr/>
        <w:t>嚬㨫뗂癃㥷稊卋㍐楪䰯䭴묥</w:t>
      </w:r>
      <w:r>
        <w:rPr/>
        <w:t>⢩</w:t>
      </w:r>
      <w:r>
        <w:rPr/>
        <w:t>싍偓䔹쉵</w:t>
      </w:r>
      <w:r>
        <w:rPr/>
        <w:t>⡏</w:t>
      </w:r>
      <w:r>
        <w:rPr/>
        <w:t>떵㙲痂䀽㉪♖슬⥠瑰♫䡇堫輺汶⪏昬榮噭걐坈갩싃旂슮쉳彸乫幠縭轾⥅㡡慉쉨쵃凍檥⑷䁟瑾檣</w:t>
      </w:r>
      <w:r>
        <w:rPr/>
        <w:t>ꤪ</w:t>
      </w:r>
      <w:r>
        <w:rPr/>
        <w:t>繃곂癊医㝎숽祊堳喥␮栻帤䛂⩵싍癬╳否患ケ幍優</w:t>
      </w:r>
      <w:r>
        <w:rPr/>
        <w:t>ꔷ</w:t>
      </w:r>
      <w:r>
        <w:rPr/>
        <w:t>橴璡땱♆佇</w:t>
      </w:r>
      <w:r>
        <w:rPr/>
        <w:t>ꔸ</w:t>
      </w:r>
      <w:r>
        <w:rPr/>
        <w:t>楔쉐쉢摢敚㑣싂긱桦氶쉆</w:t>
      </w:r>
      <w:r>
        <w:rPr/>
        <w:t>Ɒ</w:t>
      </w:r>
      <w:r>
        <w:rPr/>
        <w:t>쉡之勂⴯穂兙婹숷쉣쉇䑒坋╙个呟꺮꤮䉷䑇姂礸쉎恃㈱☥싂䵥㥐䬻䄸㍈䦏㵘╳㕎⵨柂䞘䒮発婍㡄</w:t>
      </w:r>
      <w:r>
        <w:rPr/>
        <w:t>ꕩ</w:t>
      </w:r>
      <w:r>
        <w:rPr/>
        <w:t>䙳쉊瞻睇쉋祄扦쉭䉦䙋㭾</w:t>
      </w:r>
      <w:r>
        <w:rPr/>
        <w:t>ꕎ⤳꧎⫂</w:t>
      </w:r>
      <w:r>
        <w:rPr/>
        <w:t>쉞卓丩⍌䄪兒</w:t>
      </w:r>
      <w:r>
        <w:rPr/>
        <w:t>ⰶ</w:t>
      </w:r>
      <w:r>
        <w:rPr/>
        <w:t>潐뮮亥奟奪녹乓⥶泂숦쉖櫎숻澥뼸䔲쉨⽳싂サ瓂璿떩顂呐䁷伸夬묪숥漶浂〰ꍌ歒䯂幕⛃卷뽳帲촤꥚数潵꥗歉칦⥲剀쏂玬䌯䍯</w:t>
      </w:r>
      <w:r>
        <w:rPr/>
        <w:t>⠱</w:t>
      </w:r>
      <w:r>
        <w:rPr/>
        <w:t>쉩숸䙈</w:t>
      </w:r>
      <w:r>
        <w:rPr/>
        <w:t>ꕊ⭯</w:t>
      </w:r>
      <w:r>
        <w:rPr/>
        <w:t>炥打潍숻䁴弥뽏庵抬⨣獷喡㥘倪걢⚩敐</w:t>
      </w:r>
      <w:r>
        <w:rPr/>
        <w:t>⡒</w:t>
      </w:r>
      <w:r>
        <w:rPr/>
        <w:t>偎뮮兢煯䌳淃䔰颮晚⺿곂ꥺ䁈縴䑓滂䗂杷䭟師勂穸䡮柂牭轱㙲쌳繺␣㧎쉪偞걣坙㍫抵슮ꅓ⬭╋咣㢡縺䀵汹⹊숩땁</w:t>
      </w:r>
      <w:r>
        <w:rPr/>
        <w:t>ꕑ</w:t>
      </w:r>
      <w:r>
        <w:rPr/>
        <w:t>䕓楨췂䙰幸救噐恖촦䴨䭪㍟䐬슩⹱却⚱䵮⌷䂵</w:t>
      </w:r>
      <w:r>
        <w:rPr/>
        <w:t>ꥄ</w:t>
      </w:r>
      <w:r>
        <w:rPr/>
        <w:t>ꄪ䙣幒㉚㝤歀晐㓂䑤偳</w:t>
      </w:r>
      <w:r>
        <w:rPr/>
        <w:t>ꦱ</w:t>
      </w:r>
      <w:r>
        <w:rPr/>
        <w:t>硇琷湐뭎攦⑑숲⥡炡쌹淎♰녭殮㵵塯䝊믂㙐炏䡕㭁塴䰶狍쉙ㄵ㒘牾쉚⬤</w:t>
      </w:r>
      <w:r>
        <w:rPr/>
        <w:t>ꦩ</w:t>
      </w:r>
      <w:r>
        <w:rPr/>
        <w:t>䪏礰ㅨ츩抬䜻輮ㆡꅠ党♞䝐偤㡪焺╕㮥숶矂♩庬㙨氯搪獎〹毂♣㴱浺撡딴扅썲칙칭匽⍶뽶摮橧帶櫂彺츻呖冏平〻쉦槂乂潡</w:t>
      </w:r>
      <w:r>
        <w:rPr/>
        <w:t>ꔵ</w:t>
      </w:r>
      <w:r>
        <w:rPr/>
        <w:t>칓⩟窏⥵妬䉭</w:t>
      </w:r>
      <w:r>
        <w:rPr/>
        <w:t>ꥎ</w:t>
      </w:r>
      <w:r>
        <w:rPr/>
        <w:t>䁶⛎唹潥ꅪ奦⍴ㆱ䱓⎩䛂拎䘸䅱㬱⽩칗㑃乸煵汯</w:t>
      </w:r>
      <w:r>
        <w:rPr/>
        <w:t>ⷂ</w:t>
      </w:r>
      <w:r>
        <w:rPr/>
        <w:t>슘숰䅏匰曂歴䍣䁩祟ꍍ潌湷䱨㭑</w:t>
      </w:r>
      <w:r>
        <w:rPr/>
        <w:t>ꥃ</w:t>
      </w:r>
      <w:r>
        <w:rPr/>
        <w:t>䩪☷䩋敕夨ぎ悵栯牑䕰狂光</w:t>
      </w:r>
      <w:r>
        <w:rPr/>
        <w:t>ⱺ</w:t>
      </w:r>
      <w:r>
        <w:rPr/>
        <w:t>啀顢勍泂┫噠놵䭊⦿쉉⼮湇穆穂뭹㷂枣椲</w:t>
      </w:r>
      <w:r>
        <w:rPr/>
        <w:t>⡅⚩</w:t>
      </w:r>
      <w:r>
        <w:rPr/>
        <w:t>牳琶뗂溣䕁녲圸䌽♯獑汔뗂䒡丽쎻䑔䈯쉾㟂彪穴뗂쉭㕢⽹䌴哂㭢䴊ꥴ洲◍桘䉌兇쉩믂杖圪䍕乄숹敘磂瑌悻䵰䇃㌷땢婑熩⩫싂䷍숬㍵╚뭥懍痂㍲䄬</w:t>
      </w:r>
      <w:r>
        <w:rPr/>
        <w:t>ⱖ</w:t>
      </w:r>
      <w:r>
        <w:rPr/>
        <w:t>䕵㔥沮夷㛍截</w:t>
      </w:r>
      <w:r>
        <w:rPr/>
        <w:t>⣂</w:t>
      </w:r>
      <w:r>
        <w:rPr/>
        <w:t>쉡䩀繵㨪㛂迂䵱穨祘顡쉟䙲伮畳娪䩧䠷䮻幾㨤쉀䡚眰濍曂㓂搩쵥涩䘻沿⨨报ㆩ䌶炏㉥畯侥쉃㭮汆뭭即⪏甭漪ꍓ䄪⼽橗숫噺䱮橒殻㡆疿⌬</w:t>
      </w:r>
      <w:r>
        <w:rPr/>
        <w:t>꧂</w:t>
      </w:r>
      <w:r>
        <w:rPr/>
        <w:t>⽵㈷㍍睍싂</w:t>
      </w:r>
      <w:r>
        <w:rPr/>
        <w:t>ꖵ</w:t>
      </w:r>
      <w:r>
        <w:rPr/>
        <w:t>쉮绂愪슱熥䉫祋啟窡</w:t>
      </w:r>
      <w:r>
        <w:rPr/>
        <w:t>ⱦ</w:t>
      </w:r>
      <w:r>
        <w:rPr/>
        <w:t>潅쵊歱쵩숶㗂♤⼤灙擂㘣炘걱쉕䏂Ⓜ睑</w:t>
      </w:r>
      <w:r>
        <w:rPr/>
        <w:t>ꥃ</w:t>
      </w:r>
      <w:r>
        <w:rPr/>
        <w:t>㥠ꍤ澘㆘땬㶬⾡澣焤쉤塃畫쵾灤썂唰朽硤漲ㅴ幹쉉⨰⛂㕌쉇痂䐰䉈뽖娸䩒削ꍣ㙃㙵</w:t>
      </w:r>
      <w:r>
        <w:rPr/>
        <w:t>ꔶ</w:t>
      </w:r>
      <w:r>
        <w:rPr/>
        <w:t>㥗剡噷奆깾숯㐻秂숱画㑯䅨䅧甤䗂⚩⽭疵㯂湘偪䭉地</w:t>
      </w:r>
      <w:r>
        <w:rPr/>
        <w:t>ꥃ</w:t>
      </w:r>
      <w:r>
        <w:rPr/>
        <w:t>彰䐭</w:t>
      </w:r>
      <w:r>
        <w:rPr/>
        <w:t>ꤪ</w:t>
      </w:r>
      <w:r>
        <w:rPr/>
        <w:t>庡呵</w:t>
      </w:r>
      <w:r>
        <w:rPr/>
        <w:t>⡌</w:t>
      </w:r>
      <w:r>
        <w:rPr/>
        <w:t>㤶</w:t>
      </w:r>
      <w:r>
        <w:rPr/>
        <w:t>꤯</w:t>
      </w:r>
      <w:r>
        <w:rPr/>
        <w:t>壂华</w:t>
      </w:r>
      <w:r>
        <w:rPr/>
        <w:t>ⶱ</w:t>
      </w:r>
      <w:r>
        <w:rPr/>
        <w:t>㶱䅴毂㬭劏㡞卡䕫</w:t>
      </w:r>
      <w:r>
        <w:rPr/>
        <w:t>⡍</w:t>
      </w:r>
      <w:r>
        <w:rPr/>
        <w:t>䨪슥슩姂幀璣浨埂⩦⹺へ쉡⺮ꅮ湗敤슏戻䢻䤣</w:t>
      </w:r>
      <w:r>
        <w:rPr/>
        <w:t>ꤥ</w:t>
      </w:r>
      <w:r>
        <w:rPr/>
        <w:t>긮ヂ瘯楏檵恩瘪쉺摄娹娯쉢㭩窡煮瑇</w:t>
      </w:r>
      <w:r>
        <w:rPr/>
        <w:t>ꔺ</w:t>
      </w:r>
      <w:r>
        <w:rPr/>
        <w:t>凂唹땤⍷╮穢묦ꅎ䶩뮏쉘쉖禵䐹묹恫⼪亵愣瘨値磂瑋ꍚ쵎䭴佌㭚䑑灊係䡅⪬繡곃싃♇⪬㉄쉱偀</w:t>
      </w:r>
      <w:r>
        <w:rPr/>
        <w:t>ⵇ</w:t>
      </w:r>
      <w:r>
        <w:rPr/>
        <w:t>䍢숺轥⑲</w:t>
      </w:r>
      <w:r>
        <w:rPr/>
        <w:t>ⵗ</w:t>
      </w:r>
      <w:r>
        <w:rPr/>
        <w:t>쉟䗂櫂削発嘪딣桮䰸㬫◂쉬깺숲⹐呙⍺묳䮡獎旂甫䜮⽆煒妬晖婃䡢䕫䧂⹥䬯䅢砣搵颵슣纏곂칯楓䅄媻㩌䔰숽䥙㶥ㄶ呁辮哂猨䋎넭칷癕㧂氫繟䩅쉇摓炣</w:t>
      </w:r>
      <w:r>
        <w:rPr/>
        <w:t>ⶡ</w:t>
      </w:r>
      <w:r>
        <w:rPr/>
        <w:t>㉙席帵佸顰</w:t>
      </w:r>
      <w:r>
        <w:rPr/>
        <w:t>ꗂ</w:t>
      </w:r>
      <w:r>
        <w:rPr/>
        <w:t>が啗彚氪ㅮ㎘슩⸨</w:t>
      </w:r>
      <w:r>
        <w:rPr/>
        <w:t>⣎</w:t>
      </w:r>
      <w:r>
        <w:rPr/>
        <w:t>䪘㤫杙祣灴㈣숸䉤슮瘦촬怽㬣㗎䀩扑涣쌩⼥⸤癚祈救⺣灶喩⭪쵐숱♆쉮垩硟⽠뼣眦쉍㕹ㄽ灕䅣傻♏儬䭠砸獯牶㇂㜸␱淂䍖眴䛂禱䗎걤儻䣂睶䔹</w:t>
      </w:r>
      <w:r>
        <w:rPr/>
        <w:t>Ⲯ</w:t>
      </w:r>
      <w:r>
        <w:rPr/>
        <w:t>敫⭕ꍞ㙩숪㓂磍</w:t>
      </w:r>
      <w:r>
        <w:rPr/>
        <w:t>ꥎ</w:t>
      </w:r>
      <w:r>
        <w:rPr/>
        <w:t>쉪넣㋍䠰潏츸ꥬ佐辵䉮堽皣㐷敌䨪涩墘㭎⨯䲵</w:t>
      </w:r>
      <w:r>
        <w:rPr/>
        <w:t>꧂</w:t>
      </w:r>
      <w:r>
        <w:rPr/>
        <w:t>呣瀳넬숨䝲숵恏쉥녥娪䁶乺숬걕䁥縵獣걥ꍲ塩啔⍅</w:t>
      </w:r>
      <w:r>
        <w:rPr/>
        <w:t>ⵖ</w:t>
      </w:r>
      <w:r>
        <w:rPr/>
        <w:t>抬怯㈷夰숮⭹쵾䕀䡈⨭䂵渨쉌묊哂剋숩彸禘䩳彨⸸喿㮡䁮䉠䃎婔쵡ꌱ떥쏎</w:t>
      </w:r>
      <w:r>
        <w:rPr/>
        <w:t>Ɑ</w:t>
      </w:r>
      <w:r>
        <w:rPr/>
        <w:t>쉙墵㗂䴦㜥뽷扏狂䫂♀摰뼪摞싂楰䌵㠷</w:t>
      </w:r>
      <w:r>
        <w:rPr/>
        <w:t>ꔷ</w:t>
      </w:r>
      <w:r>
        <w:rPr/>
        <w:t>걈숬⩑⹁盂疵</w:t>
      </w:r>
      <w:r>
        <w:rPr/>
        <w:t>ⲣ</w:t>
      </w:r>
      <w:r>
        <w:rPr/>
        <w:t>杶嚥쉂痂⮥숽灔幑剁献漫甪㐲欶</w:t>
      </w:r>
      <w:r>
        <w:rPr/>
        <w:t>ꔶ</w:t>
      </w:r>
      <w:r>
        <w:rPr/>
        <w:t>潪狍ㄱ瑀㔴㥆껍渹䋂㋎畞嚏ꆻ牉쉰离湆杏⬳䉖㩉뽠⫂媵佉㖮䩄㊿ㅨ䍥⑾呀썆䡭㭙嗂软桾</w:t>
      </w:r>
      <w:r>
        <w:rPr/>
        <w:t>ⴽ</w:t>
      </w:r>
      <w:r>
        <w:rPr/>
        <w:t>䴻䝷侬潇쉺輥㆘䙎楯坡⩀瀬⩞䕮㞬爹䳂匨媣湭煦礭㌪</w:t>
      </w:r>
      <w:r>
        <w:rPr/>
        <w:t>ⴸ</w:t>
      </w:r>
      <w:r>
        <w:rPr/>
        <w:t>䵀⩷⎡㕮稪㬹悮깊㭭煙っ瀲뼷묤煁</w:t>
      </w:r>
      <w:r>
        <w:rPr/>
        <w:t>ⲏ◂</w:t>
      </w:r>
      <w:r>
        <w:rPr/>
        <w:t>ꤣ</w:t>
      </w:r>
      <w:r>
        <w:rPr/>
        <w:t>湥梿偞Ⓕ⩉湹㙊い桖剀㯂▣娰䄱汐⥙㕋</w:t>
      </w:r>
      <w:r>
        <w:rPr/>
        <w:t>Ⱜ</w:t>
      </w:r>
      <w:r>
        <w:rPr/>
        <w:t>㩌䘱愽뇂썱䪩祠䫃䉓⺮泍䩧歫䬴䚮僂灬⺻倸䭵츳</w:t>
      </w:r>
      <w:r>
        <w:rPr/>
        <w:t>ⷃ</w:t>
      </w:r>
      <w:r>
        <w:rPr/>
        <w:t>숲슘ꍾ为㍖</w:t>
      </w:r>
      <w:r>
        <w:rPr/>
        <w:t>⠬</w:t>
      </w:r>
      <w:r>
        <w:rPr/>
        <w:t>壂␥穦癵伣㫂毂に义쉁슩㉪猲⍊漭♏䚬</w:t>
      </w:r>
      <w:r>
        <w:rPr/>
        <w:t>⡯</w:t>
      </w:r>
      <w:r>
        <w:rPr/>
        <w:t>潊䡺硳쉸轱쉣ꥵ䶵䵰䨷⾡㇂숪礱䣂礪</w:t>
      </w:r>
      <w:r>
        <w:rPr/>
        <w:t>ⱑ</w:t>
      </w:r>
      <w:r>
        <w:rPr/>
        <w:t>뭥䩊긥㉌氺瑦潪숩걪硷</w:t>
      </w:r>
      <w:r>
        <w:rPr/>
        <w:t>ⵀ</w:t>
      </w:r>
      <w:r>
        <w:rPr/>
        <w:t>橐㜵溮뽍硷쉄琥싂䅞毂墡〦</w:t>
      </w:r>
      <w:r>
        <w:rPr/>
        <w:t>ⴱ</w:t>
      </w:r>
      <w:r>
        <w:rPr/>
        <w:t>䁗⨭樭啳惂捱숣浒弲ご䄥ꍶ併榥⯃栰䑵䍩你⮏</w:t>
      </w:r>
      <w:r>
        <w:rPr/>
        <w:t>ꕋ</w:t>
      </w:r>
      <w:r>
        <w:rPr/>
        <w:t>䦡瞵报ㅺ뾱刭䚘瀫䱫眨碩䌪䩘䡠⑐碿</w:t>
      </w:r>
      <w:r>
        <w:rPr/>
        <w:t>ⱨ</w:t>
      </w:r>
      <w:r>
        <w:rPr/>
        <w:t>恌祃矂⑾쌸栵顇숴쉾땠숫㍯</w:t>
      </w:r>
      <w:r>
        <w:rPr/>
        <w:t>ⰳ</w:t>
      </w:r>
      <w:r>
        <w:rPr/>
        <w:t>䭢瑂</w:t>
      </w:r>
      <w:r>
        <w:rPr/>
        <w:t>ꖻ</w:t>
      </w:r>
      <w:r>
        <w:rPr/>
        <w:t>婃츥䐦咡㐪㤻棂䔣浊쉢쉐灱㌩卞</w:t>
      </w:r>
      <w:r>
        <w:rPr/>
        <w:t>⡎</w:t>
      </w:r>
      <w:r>
        <w:rPr/>
        <w:t>촯摟녶䥚扶杔危穭携㉔㙢㡊쉗偫堸痂僂숵䪩䋂飂割䵅顰彮穤䥞砨助㵓癫頻䠵⎵㋂쉤楌漴⭄㚘⤭畭佸痃ㅨ⑁⍰㘴䁣땵瞬乗縪䍖参㥯녁硑ꅺ䩘䉢嫂俍义恮츣噹㡅捈숷祚쉞绂</w:t>
      </w:r>
      <w:r>
        <w:rPr/>
        <w:t>ꥃ</w:t>
      </w:r>
      <w:r>
        <w:rPr/>
        <w:t>䕳⑸썡ꄬ⪥⽆ꍆㅥ唥濃砺</w:t>
      </w:r>
      <w:r>
        <w:rPr/>
        <w:t>ⱐ</w:t>
      </w:r>
      <w:r>
        <w:rPr/>
        <w:t>䕦庣幄쉺彷恢䴬䅘㥱惂䯍䵬묥㙎쉴毂숵䐪</w:t>
      </w:r>
      <w:r>
        <w:rPr/>
        <w:t>ꤦ</w:t>
      </w:r>
      <w:r>
        <w:rPr/>
        <w:t>䘲ꎩ꺮帽攻䱸垮束戯免䚱쏂숰㙾ꅂ갱㎬挷䗂ꅈ뭡䳎쉭㍑啧䯂⑖뇂</w:t>
      </w:r>
      <w:r>
        <w:rPr/>
        <w:t>ꥎ</w:t>
      </w:r>
      <w:r>
        <w:rPr/>
        <w:t>넳牀楫</w:t>
      </w:r>
      <w:r>
        <w:rPr/>
        <w:t>ⵆ⫂</w:t>
      </w:r>
      <w:r>
        <w:rPr/>
        <w:t>䲥䤯〣䵴쉭䶮慕娴䙓猥㘬楆䍟顩╋坁ꥺ䱴㉀樳奾</w:t>
      </w:r>
      <w:r>
        <w:rPr/>
        <w:t>⡖</w:t>
      </w:r>
      <w:r>
        <w:rPr/>
        <w:t>ㄲ⏂䵭㴸</w:t>
      </w:r>
      <w:r>
        <w:rPr/>
        <w:t>ꦿ</w:t>
      </w:r>
      <w:r>
        <w:rPr/>
        <w:t>恅塲㍙䟍刵兹怫㠵栣㍮칙绂姂嘮潏暩╙㭬獴녨㙣毂゘쉦塸넽兑䀫㋂숹ヂ䰊쵅㠥沮协숥</w:t>
      </w:r>
      <w:r>
        <w:rPr/>
        <w:t>⡷</w:t>
      </w:r>
      <w:r>
        <w:rPr/>
        <w:t>㩨娻</w:t>
      </w:r>
      <w:r>
        <w:rPr/>
        <w:t>ꤵ</w:t>
      </w:r>
      <w:r>
        <w:rPr/>
        <w:t>㙥師楴䅍Ⓝ啩姂⏂䥨䕉츲충昩の伬杀冿넪輫斣</w:t>
      </w:r>
      <w:r>
        <w:rPr/>
        <w:t>ꤥ</w:t>
      </w:r>
      <w:r>
        <w:rPr/>
        <w:t>彮摉搩䭒쵧喬嗂쉲轸呥畎⌨쉸䂮瑦䟃䑘慅⌮⍉种敊晴哂䂩佷䳂㔮䙕顆쉳㚘䝦쉬㋂</w:t>
      </w:r>
      <w:r>
        <w:rPr/>
        <w:t>ꖵ</w:t>
      </w:r>
      <w:r>
        <w:rPr/>
        <w:t>甶⍅싂照쉹㥥嚘瑸塩榥숺뼳䀹䉖쉙䕸坃溮桬츻獒浍뽤䄵凂싃캩佘汾뿂믎⩇</w:t>
      </w:r>
      <w:r>
        <w:rPr/>
        <w:t>ⵞ</w:t>
      </w:r>
      <w:r>
        <w:rPr/>
        <w:t>㥠㧂奃⸤쉂</w:t>
      </w:r>
      <w:r>
        <w:rPr/>
        <w:t>ꔤ</w:t>
      </w:r>
      <w:r>
        <w:rPr/>
        <w:t>頺쉁勎楳⭬</w:t>
      </w:r>
      <w:r>
        <w:rPr/>
        <w:t>ꕶ</w:t>
      </w:r>
      <w:r>
        <w:rPr/>
        <w:t>杫䨣挪⹳煫⩰㞩摗놏㝊쉞걢㗂彬慶ꌰ轌汢숱典숪竂獰땦깵뼥瑤칩㔸响㠤㚮</w:t>
      </w:r>
      <w:r>
        <w:rPr/>
        <w:t>ꤥ␷</w:t>
      </w:r>
      <w:r>
        <w:rPr/>
        <w:t>㙩䀺쉲䙇橘媣⍧僂쉒ꌴ싍扟㫍䱁噗㵪恟炘㡴捷繥</w:t>
      </w:r>
      <w:r>
        <w:rPr/>
        <w:t>⡌</w:t>
      </w:r>
      <w:r>
        <w:rPr/>
        <w:t>辣묹戺䑔渮촴啓縻㙑浑⩗䭳쉮㑸为㷂싃쉇㖵幉昮䞩奵⩊痃쉮䥅䅵售䶩쌩숻汱㢩哂</w:t>
      </w:r>
      <w:r>
        <w:rPr/>
        <w:t>Ⳃ</w:t>
      </w:r>
      <w:r>
        <w:rPr/>
        <w:t>䝑嚩奫敯噤쉍䍹䙂㝄쉣塮䝇䅌⨱兌婯倦敆䀫恭桲⚿俍⦩獩楬싃걵쌽╭</w:t>
      </w:r>
      <w:r>
        <w:rPr/>
        <w:t>ⱇ</w:t>
      </w:r>
      <w:r>
        <w:rPr/>
        <w:t>狂⸸껂㌬牥쉗䭠塕㖏䐳灒ㅱ㶡숸㕆㑵䥱玬棂婅惂坵</w:t>
      </w:r>
      <w:r>
        <w:rPr/>
        <w:t>⣂</w:t>
      </w:r>
      <w:r>
        <w:rPr/>
        <w:t>칗싍攮쉘䟂偣朻垏歂湩樶㞵뽎挻⭶飂䵟偀浄烂쉒ㅹ䵢曂䃍⨱僂</w:t>
      </w:r>
      <w:r>
        <w:rPr/>
        <w:t>ⰰ</w:t>
      </w:r>
      <w:r>
        <w:rPr/>
        <w:t>뽎顆槂䁢夰怴숳偎꥘䌣▻颣䌮䫎即김睡恆뾮塣쉵쉳⌣稩䤶♰䭣捺걔</w:t>
      </w:r>
      <w:r>
        <w:rPr/>
        <w:t>Ⱛ</w:t>
      </w:r>
      <w:r>
        <w:rPr/>
        <w:t>쉸⚩⹚⾮ꅣ䄹湶쌦瞻䥯⩰卄⍟顖䯍攣殬䑮ヂ㦘</w:t>
      </w:r>
      <w:r>
        <w:rPr/>
        <w:t>ꔥ</w:t>
      </w:r>
      <w:r>
        <w:rPr/>
        <w:t>窱㧂䆬池⌦⦡♴㫎㶡⬴䀦伪㕄畇쉞佌恮䜴瑺㥴䈳歪䖻</w:t>
      </w:r>
      <w:r>
        <w:rPr/>
        <w:t>ꔺ</w:t>
      </w:r>
      <w:r>
        <w:rPr/>
        <w:t>쉗戻杍漳檿吣污쉨뮘擂㍮姎琺㩦桭╈璮纬</w:t>
      </w:r>
      <w:r>
        <w:rPr/>
        <w:t>ꦵ</w:t>
      </w:r>
      <w:r>
        <w:rPr/>
        <w:t>煪礨奚츷涏牓畭䉺攣彣䱪瑨剋ꥶ䭪쉦쉚冥啡㧃勂縱卾┴扊숪䓂癩⥱</w:t>
      </w:r>
      <w:r>
        <w:rPr/>
        <w:t>ⴽ</w:t>
      </w:r>
      <w:r>
        <w:rPr/>
        <w:t>ꥧ뇃쉣払쉈ㄴ仍煩恖䵓⚏</w:t>
      </w:r>
      <w:r>
        <w:rPr/>
        <w:t>ⱟ</w:t>
      </w:r>
      <w:r>
        <w:rPr/>
        <w:t>぀ꥵ㕢쉬䜥抏樫㵲㫂暏捧樸浰摶泂䪿⽸䫂숲</w:t>
      </w:r>
      <w:r>
        <w:rPr/>
        <w:t>⡋</w:t>
      </w:r>
      <w:r>
        <w:rPr/>
        <w:t>昭漹椷〶灬䉄ꍟ뽳牋⭳奀䑔ぴ轲슩啪䩙櫂⬵睹칐ㄽ樣쉥䕪쉴ꅘ榻츲⼷싂䈦쉊⻂獉乣乩坌</w:t>
      </w:r>
      <w:r>
        <w:rPr/>
        <w:t>ꤹ</w:t>
      </w:r>
      <w:r>
        <w:rPr/>
        <w:t>扞嚬〱쉪㬽╗⪥穰쉣쉯䑫숨婢淂煫墣燂䚥⹓쉎発쉪싂쎿劻싂䴻狂⽈瑂쉥숊⥲䴣噊㝟儹奖嚣䷂䙸칐쎿浣긥穟숬輷お䅆녁眤숵</w:t>
      </w:r>
      <w:r>
        <w:rPr/>
        <w:t>ꔯ</w:t>
      </w:r>
      <w:r>
        <w:rPr/>
        <w:t>썹㵓棃彗쉳獉</w:t>
      </w:r>
      <w:r>
        <w:rPr/>
        <w:t>ⰰ</w:t>
      </w:r>
      <w:r>
        <w:rPr/>
        <w:t>䌹㡆걍促ꎣꍚ狂칬恗琯潢係朴쉆牂廂⩇䔯擂쵖䙫䬱䈥娥ꥵ癗쉋娽轙숶湯呪啦癧弮手⩘摉䉑쉓䤥牡슻</w:t>
      </w:r>
      <w:r>
        <w:rPr/>
        <w:t>⡘</w:t>
      </w:r>
      <w:r>
        <w:rPr/>
        <w:t>䜺䊩땃쉱揂慉婬氷䂘</w:t>
      </w:r>
      <w:r>
        <w:rPr/>
        <w:t>ⵇ</w:t>
      </w:r>
      <w:r>
        <w:rPr/>
        <w:t>漰떡쉠呔䈵漣挪恡儳璻特濂숦䌽稽梥沬뽠掣숲捅춻癮浴临氫ㆬ땚䉆⽪焽摸硖癏㝡䢥劏呶樳椬株⥗旎⪿뼲싂㥺썟健쉱佌ꅳ則牖쉚⨦춬㕈兠䔹暩幩쉬㝡䉨獾ꌮ捐帥⭗㬣䤷湗♙灳㑙␯敓</w:t>
      </w:r>
      <w:r>
        <w:rPr/>
        <w:t>ꥁ</w:t>
      </w:r>
      <w:r>
        <w:rPr/>
        <w:t>婶═摶㉲뭾㑥</w:t>
      </w:r>
      <w:r>
        <w:rPr/>
        <w:t>꧂</w:t>
      </w:r>
      <w:r>
        <w:rPr/>
        <w:t>쉾繲⽎쉅浔噸뭉㝖繑䥱</w:t>
      </w:r>
      <w:r>
        <w:rPr/>
        <w:t>ꥄ</w:t>
      </w:r>
      <w:r>
        <w:rPr/>
        <w:t>㵤皩畎숨䱈硆桍ゥ䆘㑯即숹⾥狂㟍㡖긣娴啩⽀塮㦱䍮䠫矂♦塡싂务숺⴫幰㦥㥪术녨ㅖ뭪</w:t>
      </w:r>
      <w:r>
        <w:rPr/>
        <w:t>ꦣ</w:t>
      </w:r>
      <w:r>
        <w:rPr/>
        <w:t>繚⎥輽㦬㫂䴺䁲쉵쉭䄥软彎睬侘䕧纏쌴歶轪</w:t>
      </w:r>
      <w:r>
        <w:rPr/>
        <w:t>⠣</w:t>
      </w:r>
      <w:r>
        <w:rPr/>
        <w:t>晀㢿婮捗⍘永灾毂婙柎䍵浟숬╂⥾䱡抣悮긩쉹쵺伤猶쉅潸敒⹔版䄪쉀敊壎ꍴ涘䁾縷穅繵塶迂☭䬻瑾漺䬺桚⬭⬶쉱긤䩁䉄싂御步㏂獫呕畢眴湀걃숫㥢쉧㋂㑶摮狂湍轧⒥쵆唩顲쵍⍆橵頽楩樱⑎꺣呖쉲桋컂纻㍪춘쉠啂습⍡⍞嘰惂⍹䁣櫂쉚䕲㥣燂縸轐ꎩ医㮩参쉶楪塂䥦欺游䔪㩚㎿硎奏嘦吣쉈ꆩ嫂⼫⩊婺쉰⎡ꥦ橕㘦캬敖睸싂⚡頨㩀楾믂</w:t>
      </w:r>
      <w:r>
        <w:rPr/>
        <w:t>Ⱬ</w:t>
      </w:r>
      <w:r>
        <w:rPr/>
        <w:t>䑈</w:t>
      </w:r>
      <w:r>
        <w:rPr/>
        <w:t>ꤽ┯</w:t>
      </w:r>
      <w:r>
        <w:rPr/>
        <w:t>嫃炮繀겘⛍灲쉧匪슩忂㝈층</w:t>
      </w:r>
      <w:r>
        <w:rPr/>
        <w:t>ⲡ</w:t>
      </w:r>
      <w:r>
        <w:rPr/>
        <w:t>䝎║桺䅭刵㴭촬敋슱넴깧炿䅥嘦瑙吱㑞⪥睎く摷걧欪㩵媻숲䁎㑟땞剫걅</w:t>
      </w:r>
      <w:r>
        <w:rPr/>
        <w:t>꧂</w:t>
      </w:r>
      <w:r>
        <w:rPr/>
        <w:t>竂椰噟浨녰ꍶ䳎䭑卨䑶狂繮儯坰䯃㇂楏쉀助㭇搩</w:t>
      </w:r>
      <w:r>
        <w:rPr/>
        <w:t>ꤲ</w:t>
      </w:r>
      <w:r>
        <w:rPr/>
        <w:t>⡷</w:t>
      </w:r>
      <w:r>
        <w:rPr/>
        <w:t>갽ꄬ伩绂勂</w:t>
      </w:r>
      <w:r>
        <w:rPr/>
        <w:t>⠶</w:t>
      </w:r>
      <w:r>
        <w:rPr/>
        <w:t>䒱㝦砩㭡</w:t>
      </w:r>
      <w:r>
        <w:rPr/>
        <w:t>ꕢ♅</w:t>
      </w:r>
      <w:r>
        <w:rPr/>
        <w:t>婘佃㥰ㅃ氫ㅍ档前穄佖妏眪牗ꅯ䩶ꆬ쉯⛂갹瘫䠤伪睳䑡泂泂㧂婯</w:t>
      </w:r>
      <w:r>
        <w:rPr/>
        <w:t>ꕒⵡ</w:t>
      </w:r>
      <w:r>
        <w:rPr/>
        <w:t>奫ꌪ攨칵ꥡ㟂쉏顠〉樳</w:t>
      </w:r>
      <w:r>
        <w:rPr/>
        <w:t>⠵</w:t>
      </w:r>
      <w:r>
        <w:rPr/>
        <w:t>弲㙱쵖䥠爊䆡뭓</w:t>
      </w:r>
      <w:r>
        <w:rPr/>
        <w:t>ⱸ</w:t>
      </w:r>
      <w:r>
        <w:rPr/>
        <w:t>땧⬰⻂眺扂噮⛂㋂硰忎䑥圴扇䃂쵧䳂䉗숸숩ち灤华뭚攴⧂딪瀥捹䔨넴顂㩆쉱娲⽊噯슥⴫</w:t>
      </w:r>
      <w:r>
        <w:rPr/>
        <w:t>ꤪ</w:t>
      </w:r>
      <w:r>
        <w:rPr/>
        <w:t>枥晹眦⑅瞩⩇⪿⩳䙾㬷싎싍嗂땥掿津③欬슮株쉃ꄴ䑵⫂役春㕅䋂獊塋</w:t>
      </w:r>
      <w:r>
        <w:rPr/>
        <w:t>⡂</w:t>
      </w:r>
      <w:r>
        <w:rPr/>
        <w:t>䘥挺㕦泂뭮쉞塘乤棂夻䎏攸</w:t>
      </w:r>
      <w:r>
        <w:rPr/>
        <w:t>ⴳ♔</w:t>
      </w:r>
      <w:r>
        <w:rPr/>
        <w:t>ㅺ䰬瑹⒩摟쌵欯쉙侵칕⯂⍴싂ꅱ礱瑦썣쉚㌤塲橸</w:t>
      </w:r>
      <w:r>
        <w:rPr/>
        <w:t>ꖘ</w:t>
      </w:r>
      <w:r>
        <w:rPr/>
        <w:t>썗묪璣刴敱䣂⍦婎⤯硥瑵氪䵃┤洪㥥㨨숩㉄╌⿂䡺쉇换숤伫</w:t>
      </w:r>
      <w:r>
        <w:rPr/>
        <w:t>ꥅ</w:t>
      </w:r>
      <w:r>
        <w:rPr/>
        <w:t>柂쉮两</w:t>
      </w:r>
      <w:r>
        <w:rPr/>
        <w:t>ꔹ</w:t>
      </w:r>
      <w:r>
        <w:rPr/>
        <w:t>汕䛃䱪쉬呂敮㜳깶榵堹抵쉏쉒しㅈ䙷䱺塕썑⍢漣瞩橘㘳仂쉟ぇ㙩䥸輺䑫姂㴰卡ꍊ廃기獨쵀㯂䁦妱䉓穉氪杪⩪填捏⯂彉励㤵</w:t>
      </w:r>
      <w:r>
        <w:rPr/>
        <w:t>ⵌ</w:t>
      </w:r>
      <w:r>
        <w:rPr/>
        <w:t>㡢⭖</w:t>
      </w:r>
      <w:r>
        <w:rPr/>
        <w:t>Ⱔ</w:t>
      </w:r>
      <w:r>
        <w:rPr/>
        <w:t>漷㢣쉨⩨玬쉱䩑슏넪徻湧묬㞮帳걒噫⽔䭺兺轳煈畟歌ね쉾塺㜪歌숪し┩呓刻㑪♷ꄯ樦䮬瑊售쉷녅礷桇爱坩</w:t>
      </w:r>
      <w:r>
        <w:rPr/>
        <w:t>ꔦ</w:t>
      </w:r>
      <w:r>
        <w:rPr/>
        <w:t>噭摄氻싎㭂╭㇂癴</w:t>
      </w:r>
      <w:r>
        <w:rPr/>
        <w:t>ⱴ</w:t>
      </w:r>
      <w:r>
        <w:rPr/>
        <w:t>㬩婏〬䬹欽汐偂</w:t>
      </w:r>
      <w:r>
        <w:rPr/>
        <w:t>⢬</w:t>
      </w:r>
      <w:r>
        <w:rPr/>
        <w:t>ꌵ꥔兌敠㙁匥숨㍠搻弭숭䲏㟂䝗煇㍋䖿</w:t>
      </w:r>
      <w:r>
        <w:rPr/>
        <w:t>⡰ⱈ⍏</w:t>
      </w:r>
      <w:r>
        <w:rPr/>
        <w:t>繓晬丶깣쉦䔪䍰䐵轀䱗㑹穓浇兌櫂捡▬䅗䅊愸䉁嗂갹澵爱䔮制参㙗呎坒슥䎥층稦䒵琫캬眥⭑㡆瀰⩖䉷幔䘻칡湑儰伫숻睧滂稦䭉⫂捔牨唱ꥮ䱦晪冻캻参쉨攵䉍祥싂晬呗慷卧</w:t>
      </w:r>
      <w:r>
        <w:rPr/>
        <w:t>⣂</w:t>
      </w:r>
      <w:r>
        <w:rPr/>
        <w:t>ꍳ♖噐䝏彩悵㷂祙䁾⾱䴩垻ꅙ⩔顄쵑纘㘤숺旍</w:t>
      </w:r>
      <w:r>
        <w:rPr/>
        <w:t>ꔸ</w:t>
      </w:r>
      <w:r>
        <w:rPr/>
        <w:t>슏</w:t>
      </w:r>
      <w:r>
        <w:rPr/>
        <w:t>ⲵ</w:t>
      </w:r>
      <w:r>
        <w:rPr/>
        <w:t>浇ꥹ㔱⨻㉁ご쉺伴㖮⯂습</w:t>
      </w:r>
      <w:r>
        <w:rPr/>
        <w:t>ⱬ⑀</w:t>
      </w:r>
      <w:r>
        <w:rPr/>
        <w:t>겵磂噅㡴㢘㵭暥쉲刺擂瓂姂䲩车䵹䌮穟泍硁쉈땭␲뼥䵁珂繱숸⽅쎿廃〶</w:t>
      </w:r>
      <w:r>
        <w:rPr/>
        <w:t>ꦘ</w:t>
      </w:r>
      <w:r>
        <w:rPr/>
        <w:t>瞩♺畦怽欵㮩쉧췍녔唰쉶硔䱷쉈摴剞瀨㥙檘湾嚩쉔⫃捒歂㑖䫂䟂全䊘쏂⪬毂睅接ꥡ숷슏껂⑆䝑䶘乬瘣坘灠瘯⛍㵮⒵</w:t>
      </w:r>
      <w:r>
        <w:rPr/>
        <w:t>ⴴ</w:t>
      </w:r>
      <w:r>
        <w:rPr/>
        <w:t>츩颮뗂绂▩♑쎵杳杈</w:t>
      </w:r>
      <w:r>
        <w:rPr/>
        <w:t>ⵆ</w:t>
      </w:r>
      <w:r>
        <w:rPr/>
        <w:t>爫剉⸳⎻婏桇䇂杅믂뇂枩攤숥싂嘦顨㩷做硂係㢥䈣幗췂䳂旂䬊椳ꅦ堶䔭斡㯂恅剤쉴何⸪顄썡怵㝆쉳畖洲晰⽄城唫㪘旂祩刣䥁弲갬떮뿂㡮稷愺穃㔳绂⒘⭗䬵乢剭쉋㜬摒濂䵀東㢏㓂礷ㅾ殩曃䡯⩣㗂┨⧂</w:t>
      </w:r>
      <w:r>
        <w:rPr/>
        <w:t>ꦘ</w:t>
      </w:r>
      <w:r>
        <w:rPr/>
        <w:t>츴顊䝭䋍싂捩쉳䅤싂㊏所牋泂硫䨻歟坊</w:t>
      </w:r>
      <w:r>
        <w:rPr/>
        <w:t>ꥒ</w:t>
      </w:r>
      <w:r>
        <w:rPr/>
        <w:t>䒿㦿䝺</w:t>
      </w:r>
      <w:r>
        <w:rPr/>
        <w:t>⡏</w:t>
      </w:r>
      <w:r>
        <w:rPr/>
        <w:t>까傘摣꥗</w:t>
      </w:r>
      <w:r>
        <w:rPr/>
        <w:t>ⵅ</w:t>
      </w:r>
      <w:r>
        <w:rPr/>
        <w:t>⡉</w:t>
      </w:r>
      <w:r>
        <w:rPr/>
        <w:t>㖥具</w:t>
      </w:r>
      <w:r>
        <w:rPr/>
        <w:t>⡕</w:t>
      </w:r>
      <w:r>
        <w:rPr/>
        <w:t>숳㍩楙⪩漵砩⍞炣</w:t>
      </w:r>
      <w:r>
        <w:rPr/>
        <w:t>ⱘ</w:t>
      </w:r>
      <w:r>
        <w:rPr/>
        <w:t>摵䬱슩슏䒡ꥤ盍㗂健氩딩敬</w:t>
      </w:r>
      <w:r>
        <w:rPr/>
        <w:t>ⲵ</w:t>
      </w:r>
      <w:r>
        <w:rPr/>
        <w:t>牉쵵㵟㡏偑⍢呥뭣♵격扭慚뮘⽣췂咿</w:t>
      </w:r>
      <w:r>
        <w:rPr/>
        <w:t>ꥐ</w:t>
      </w:r>
      <w:r>
        <w:rPr/>
        <w:t>ꅥ㛎ㄲ勂싃갪습땫㚿㡦楖梣棂漥憱商䥡슬뽱뽅쉪呇딪쉗㙤噐惃啹숷칓⍁␩唨呃슩쉚穅堵楒灧㎣䱸䁵녈獦싃庡坩㷂轇甮潙慠꥕゘熮䃍Ⓜ㉶싂㠸</w:t>
      </w:r>
      <w:r>
        <w:rPr/>
        <w:t>⢡</w:t>
      </w:r>
      <w:r>
        <w:rPr/>
        <w:t>쉨伥ꍚ廂夷䍧췂懂㵭幍硭飂쉚숽쵯ꍁ猯帴痍噯卬嫂焵⮬쌤䠪慕쉃슘㕆쉏♸䀹縳兰ꅈ쉳㆏刪뾿</w:t>
      </w:r>
      <w:r>
        <w:rPr/>
        <w:t>ꕨ</w:t>
      </w:r>
      <w:r>
        <w:rPr/>
        <w:t>숵睕勂뽺뭦㬳䑑㍩煘녵㵊갯쉓惍썈싂礱㞵䍁쉉㭹戥䎣卙㔶浵땳</w:t>
      </w:r>
      <w:r>
        <w:rPr/>
        <w:t>Ⱡ</w:t>
      </w:r>
      <w:r>
        <w:rPr/>
        <w:t>싂䞣䩥硢數楪㍚別㪥穹䇎橍㡧畢㍃畮⬷䐪幣偉轉恬겥扪顖桵땹片㭩婋牄䙃숽쉟딭䲣唯䱟䩭</w:t>
      </w:r>
      <w:r>
        <w:rPr/>
        <w:t>ⰸ</w:t>
      </w:r>
      <w:r>
        <w:rPr/>
        <w:t>싂伭䌭爪搴䨻㝧㧂㘶촳쉟梵轵쉱㔵洳슩祦칂恲쉡䖏㨩</w:t>
      </w:r>
      <w:r>
        <w:rPr/>
        <w:t>ⵁ</w:t>
      </w:r>
      <w:r>
        <w:rPr/>
        <w:t>轅</w:t>
      </w:r>
      <w:r>
        <w:rPr/>
        <w:t>ꤣ</w:t>
      </w:r>
      <w:r>
        <w:rPr/>
        <w:t>偦嚩曍眮쉓䭐ㆻ쉣吤狃伣뽠ꅔ䔮⭤妘㙦焦땱洸⍇⩲␴ㄯ쉧敇䞮䅧곂㉁⯍㘷汫쉫䝷偧㩎姂杗䓂迃䁔轠</w:t>
      </w:r>
      <w:r>
        <w:rPr/>
        <w:t>⠬</w:t>
      </w:r>
      <w:r>
        <w:rPr/>
        <w:t>砺䑲땓쉳挱梩恦싂</w:t>
      </w:r>
      <w:r>
        <w:rPr/>
        <w:t>ꕖ</w:t>
      </w:r>
      <w:r>
        <w:rPr/>
        <w:t>⠯⨸</w:t>
      </w:r>
      <w:r>
        <w:rPr/>
        <w:t>別㋂䔲땍쉳</w:t>
      </w:r>
      <w:r>
        <w:rPr/>
        <w:t>ꕃ</w:t>
      </w:r>
      <w:r>
        <w:rPr/>
        <w:t>숰湫쉡쉵ꍵ兮瑴</w:t>
      </w:r>
      <w:r>
        <w:rPr/>
        <w:t>⡀</w:t>
      </w:r>
      <w:r>
        <w:rPr/>
        <w:t>숭㟎</w:t>
      </w:r>
      <w:r>
        <w:rPr/>
        <w:t>ꔪ</w:t>
      </w:r>
      <w:r>
        <w:rPr/>
        <w:t>ꥨ⥡ꄷ⮡䨯獄쉤䙁低⽷䑳ꍠ湃⩐㝥典⤥杫䥶숭㮡쉌쉁</w:t>
      </w:r>
      <w:r>
        <w:rPr/>
        <w:t>⢩</w:t>
      </w:r>
      <w:r>
        <w:rPr/>
        <w:t>싂摌潔㬶</w:t>
      </w:r>
      <w:r>
        <w:rPr/>
        <w:t>ꔮ</w:t>
      </w:r>
      <w:r>
        <w:rPr/>
        <w:t>쉉敧▵㭴晁捍</w:t>
      </w:r>
      <w:r>
        <w:rPr/>
        <w:t>⡋</w:t>
      </w:r>
      <w:r>
        <w:rPr/>
        <w:t>捶㎩㩭㝌㋂併奥睏琨侬睭▥氻쉃䝴礰㊘䂮塳쌤汌䭍㌥㨵쉀䅯뗂ꅳ戮쉙䙐猺쉆뾣숷⬹䥮䕆㓍徻썈癹匬ꅯ槂쌰ꅸ爪㉎祀頺睗㝇亩䅓䠣繕쉙㡩䨯㭀晟帬氺具暿뽄㝉ㆩ橤⬤㬩捆⵺⸵浰愊숭䱍濂뇂燃殬睞柂䕱▏䥠晥Ⓙ◂儨숸㬱㴶㝘瑾ꌴ노㋂䉉㩋洳迃ꅑ갹</w:t>
      </w:r>
      <w:r>
        <w:rPr/>
        <w:t>Ⳃ</w:t>
      </w:r>
      <w:r>
        <w:rPr/>
        <w:t>竂㭦洫䁶扏묳䆏挦浸哂彉恌刭旍欳⸥㩒</w:t>
      </w:r>
      <w:r>
        <w:rPr/>
        <w:t>ⴭ</w:t>
      </w:r>
      <w:r>
        <w:rPr/>
        <w:t>欸晸歎⹎ꍢ</w:t>
      </w:r>
      <w:r>
        <w:rPr/>
        <w:t>ꖥ</w:t>
      </w:r>
      <w:r>
        <w:rPr/>
        <w:t>㘴</w:t>
      </w:r>
      <w:r>
        <w:rPr/>
        <w:t>ꔳ</w:t>
      </w:r>
      <w:r>
        <w:rPr/>
        <w:t>쉊</w:t>
      </w:r>
      <w:r>
        <w:rPr/>
        <w:t>ꕶ</w:t>
      </w:r>
      <w:r>
        <w:rPr/>
        <w:t>숳䵞䴮⬲坔燍㐳䘲䷂싂敱䏂슘輭强</w:t>
      </w:r>
      <w:r>
        <w:rPr/>
        <w:t>ⱄ</w:t>
      </w:r>
      <w:r>
        <w:rPr/>
        <w:t>䔨喏쵐㝂猳檏슩㡟桗輴戬恣凂⨣⚩欭숻横⨽係䥣㍒頴ꍨ㎿䕕橠塆涿㙖䍦㡎浬救쉙㭃䇂熩䀽嘳䙆坮뼪䩲䫂瀭奺깔⨵摀뽷轑慰슥暥긺㴦㡰垻楎栮㑑䤹琲</w:t>
      </w:r>
      <w:r>
        <w:rPr/>
        <w:t>⵰</w:t>
      </w:r>
      <w:r>
        <w:rPr/>
        <w:t>깎깸뗂桞搷㕹칆⪥晞㑗⩮の渪伥⮱縮무䦘㩹⍐搱⤵ㅵ㜩汴垿긥촰䭗䭧啕䕭⨴爩繡䉔쉙瑅䰭䧂息㨰勂㚏칑㝢䄮ず넵塥㈩</w:t>
      </w:r>
      <w:r>
        <w:rPr/>
        <w:t>ⱞ</w:t>
      </w:r>
      <w:r>
        <w:rPr/>
        <w:t>楋剮깴繬伱杀㕓ㄽ䳂栳썶䕯㵒灨㝳慐猥䐦쉮咱㝸㥀䩢扴狂砬껂摭㨸㓂걲啔䡆槃⨱碮倴沬椲竎塯쉲╙⫂䨹䈱濂䄯⍰佐㕈䞻㉋</w:t>
      </w:r>
      <w:r>
        <w:rPr/>
        <w:t>ꕯ</w:t>
      </w:r>
      <w:r>
        <w:rPr/>
        <w:t>漭潀搵쵲㍋㶻㤩枮津獦䨤쉗哂츨䕄迂偟啡䗂㷂䈦旍睍⫂甤湅♳쉆쉆輽ネ偖⑈뭱㙑慉㔤曂琨䙁숪䉚先獓㷂녃佞⦬乙偨</w:t>
      </w:r>
      <w:r>
        <w:rPr/>
        <w:t>ꥐ</w:t>
      </w:r>
      <w:r>
        <w:rPr/>
        <w:t>䉘揃氽砦뼺刷⭬㤱噲┥夳</w:t>
      </w:r>
      <w:r>
        <w:rPr/>
        <w:t>Ⱙ</w:t>
      </w:r>
      <w:r>
        <w:rPr/>
        <w:t>噖恚縣녧㬦穳繤奭卆丷椹㴸쉋乩</w:t>
      </w:r>
      <w:r>
        <w:rPr/>
        <w:t>ⵐ</w:t>
      </w:r>
      <w:r>
        <w:rPr/>
        <w:t>䀬扴畸싂녕浅⿂稪쉂ㆣㄪ㖱浈眲ㄦ䡌帯</w:t>
      </w:r>
      <w:r>
        <w:rPr/>
        <w:t>⣂</w:t>
      </w:r>
      <w:r>
        <w:rPr/>
        <w:t>氯ꥹ䡧䱋싂夦㔭䅩昱쉸漤䀰歃㢻䏃婕啘塰矂摪⑶쉩ㅷ♒玘漸㡁♆杖놵쉅溻睉쉴〷쉱</w:t>
      </w:r>
      <w:r>
        <w:rPr/>
        <w:t>ⴸ</w:t>
      </w:r>
      <w:r>
        <w:rPr/>
        <w:t>믂㖻ꅇ⩯쉴䭇栰欷쉒ꇂ偂䝺쉾㝔挶呧촵껂</w:t>
      </w:r>
      <w:r>
        <w:rPr/>
        <w:t>ꗂ</w:t>
      </w:r>
      <w:r>
        <w:rPr/>
        <w:t>椷壂娽氻䙈瀸⭡瀮쵧쉟婕ꥳ佖䑲⽎ꇂ嘪쉾⻍攮幯佨椳⮻⩈쉱頱䐳扫凂牖믂挷潓</w:t>
      </w:r>
      <w:r>
        <w:rPr/>
        <w:t>ꕚ</w:t>
      </w:r>
      <w:r>
        <w:rPr/>
        <w:t>⢩</w:t>
      </w:r>
      <w:r>
        <w:rPr/>
        <w:t>呎畁⻂ァ䃍쉔摐䍉⤽盂췂癊橮弦쉠썄䤩⪻杕㍾㷍旂椫晪䉊⑒䒘渰槂ㄫ</w:t>
      </w:r>
      <w:r>
        <w:rPr/>
        <w:t>ꖮ</w:t>
      </w:r>
      <w:r>
        <w:rPr/>
        <w:t>슻⩵猬牧呵숫券懂긥僎㖱呎俍⍨殻掱憩넰摖唫㭔楯㠻㬽捘栯⦬偢婖䁂奢乚䅶ㄤ㵐숳櫂ㄭ쉡쉅楱縳楲䞵䭷</w:t>
      </w:r>
      <w:r>
        <w:rPr/>
        <w:t>ⱖ</w:t>
      </w:r>
      <w:r>
        <w:rPr/>
        <w:t>䙦弊渣礰噴繡空䙋싂庱䊿䁰䅟乾⪩敤㌴숯⼪숽恤䝐쉗⥺祬〤䕮㈲㉓⨱념⥥䧂㕀橗㙒뇂㑉睥충⹧灙㞥牮迂恙ꅴ뽸뭌眹䱪燂繫纏术</w:t>
      </w:r>
      <w:r>
        <w:rPr/>
        <w:t>ꥏ⹡</w:t>
      </w:r>
      <w:r>
        <w:rPr/>
        <w:t>吸⏎♔䵍瑣杴곂李㥆ꍞ썎ㄻ涏쉓䉂狂横塞唫䝯⎡㐯㍵廂炡据㥶囂녢其⽃㡊</w:t>
      </w:r>
      <w:r>
        <w:rPr/>
        <w:t>⠪</w:t>
      </w:r>
      <w:r>
        <w:rPr/>
        <w:t>摘票偗䙱垩쉸츹輸楁慭</w:t>
      </w:r>
      <w:r>
        <w:rPr/>
        <w:t>Ᵽ</w:t>
      </w:r>
      <w:r>
        <w:rPr/>
        <w:t>䝌䵸彞嫂稶敾쉁┩⭖堶⪬䨣坄칥䠨⤴硬㓎璣柃䍞顆㴴浃뇂뭓矂쉦顶勍畚⌰㍏쉂噦参숫伥싂噸㥫껂啋濎⩧䐶幨伬顆쉁咘㥩䉔㢵㝦托挦䩉癲拂毂䄣⹣싂奎橵壂䉂쉞奎怵㠸⛂悏ꍵ涥稱갬숽갥硯穫幷뽪剐뾏棂奴䄩颥㑅䵏䶬〱䍄杶㷂㌭</w:t>
      </w:r>
      <w:r>
        <w:rPr/>
        <w:t>Ⱪ␩</w:t>
      </w:r>
      <w:r>
        <w:rPr/>
        <w:t>㴨䵇⮱║</w:t>
      </w:r>
      <w:r>
        <w:rPr/>
        <w:t>ꥋ</w:t>
      </w:r>
      <w:r>
        <w:rPr/>
        <w:t>瀶</w:t>
      </w:r>
      <w:r>
        <w:rPr/>
        <w:t>ⴷ</w:t>
      </w:r>
      <w:r>
        <w:rPr/>
        <w:t>쵞祮칔㜳版䱑瘻␤䑁</w:t>
      </w:r>
      <w:r>
        <w:rPr/>
        <w:t>꧂</w:t>
      </w:r>
      <w:r>
        <w:rPr/>
        <w:t>䃂뼽偃⩏䡚儣戮걬䒱卯䏎牠槂치뭀䚥欻䦥⯃칦ꅄ娶侬믂컂侥払䠪版圫</w:t>
      </w:r>
      <w:r>
        <w:rPr/>
        <w:t>⢬</w:t>
      </w:r>
      <w:r>
        <w:rPr/>
        <w:t>丶쉞</w:t>
      </w:r>
      <w:r>
        <w:rPr/>
        <w:t>⠵</w:t>
      </w:r>
      <w:r>
        <w:rPr/>
        <w:t>䅟姂ꥷ뾩⵺╊助</w:t>
      </w:r>
      <w:r>
        <w:rPr/>
        <w:t>ⵔ</w:t>
      </w:r>
      <w:r>
        <w:rPr/>
        <w:t>㛂䲩桺慷墬槂䬨硋䨸呰딷頥轍曂䵠䉉咬⍹噂걲捦</w:t>
      </w:r>
      <w:r>
        <w:rPr/>
        <w:t>⡐</w:t>
      </w:r>
      <w:r>
        <w:rPr/>
        <w:t>爯摬╬偣</w:t>
      </w:r>
      <w:r>
        <w:rPr/>
        <w:t>ꕯ</w:t>
      </w:r>
      <w:r>
        <w:rPr/>
        <w:t>땑煏䝌㕯㵊</w:t>
      </w:r>
      <w:r>
        <w:rPr/>
        <w:t>⡌</w:t>
      </w:r>
      <w:r>
        <w:rPr/>
        <w:t>뽏쉁何匩㗂䤵묷收伲㕩땬佈䬮㘲飂ꍈ涿⤩悿썭⹂恊</w:t>
      </w:r>
      <w:r>
        <w:rPr/>
        <w:t>⡤</w:t>
      </w:r>
      <w:r>
        <w:rPr/>
        <w:t>婞〨</w:t>
      </w:r>
      <w:r>
        <w:rPr/>
        <w:t>ⱅ</w:t>
      </w:r>
      <w:r>
        <w:rPr/>
        <w:t>믂呲坅穗䉐</w:t>
      </w:r>
      <w:r>
        <w:rPr/>
        <w:t>ꦡ</w:t>
      </w:r>
      <w:r>
        <w:rPr/>
        <w:t>祴硎癦⹅䵁患敂쉇Ⓜ啯她狂橐</w:t>
      </w:r>
      <w:r>
        <w:rPr/>
        <w:t>⠷</w:t>
      </w:r>
      <w:r>
        <w:rPr/>
        <w:t>摓뭲䩔敶剅汷㩉愸牧뽚縳仂╦穈垩⩑슱奥</w:t>
      </w:r>
      <w:r>
        <w:rPr/>
        <w:t>ꕔ</w:t>
      </w:r>
      <w:r>
        <w:rPr/>
        <w:t>쉑뽆갵晷⫂睆漬뿂㐭㊥頮㙳츨ꅄ</w:t>
      </w:r>
      <w:r>
        <w:rPr/>
        <w:t>⠪</w:t>
      </w:r>
      <w:r>
        <w:rPr/>
        <w:t>㍐숲⛂ꅇ杮ꌹ뇂顮䢘</w:t>
      </w:r>
      <w:r>
        <w:rPr/>
        <w:t>ꗂ</w:t>
      </w:r>
      <w:r>
        <w:rPr/>
        <w:t>幅걹奀㒮䝐昪싂㑶숳沬䷂瑒䱟⭑긨挮䴨䗂獅嘬㔣</w:t>
      </w:r>
      <w:r>
        <w:rPr/>
        <w:t>⢏</w:t>
      </w:r>
      <w:r>
        <w:rPr/>
        <w:t>㑶昩䝾ㅁ掱</w:t>
      </w:r>
      <w:r>
        <w:rPr/>
        <w:t>ꤹ</w:t>
      </w:r>
      <w:r>
        <w:rPr/>
        <w:t>숺䀪晐敪娻帮갰㡑瞥㡷顨兗䬸슏䳂攽쉏⍸来숫晈뽍╰呰瑳</w:t>
      </w:r>
      <w:r>
        <w:rPr/>
        <w:t>ⴥ</w:t>
      </w:r>
      <w:r>
        <w:rPr/>
        <w:t>ꄰ塋捡쌣杮皏ꅵ獍䎡婡㫂填</w:t>
      </w:r>
      <w:r>
        <w:rPr/>
        <w:t>ⵟ</w:t>
      </w:r>
      <w:r>
        <w:rPr/>
        <w:t>灾奘쉍⩠㭎슥倮䮘䁲칌杤╾晒烂坮慷併㦣慐礴䤶ネ㔪䦥쵏</w:t>
      </w:r>
      <w:r>
        <w:rPr/>
        <w:t>ꕆ</w:t>
      </w:r>
      <w:r>
        <w:rPr/>
        <w:t>䜩痂搬숭犬戯嘴쉓㘤兲杌䑂䱴䪱幎堦坎⴪⩶</w:t>
      </w:r>
      <w:r>
        <w:rPr/>
        <w:t>ꕊ</w:t>
      </w:r>
      <w:r>
        <w:rPr/>
        <w:t>猯啡ꅏ痂坍⮻汉父势潌쉞盂奇御眺廂㙩␊畁㥖慲㑦</w:t>
      </w:r>
      <w:r>
        <w:rPr/>
        <w:t>ⴽ</w:t>
      </w:r>
      <w:r>
        <w:rPr/>
        <w:t>嘭绂彄⤹ꅋ슘싂轀䑎ꇎ뭓䘰䍒⩕쉹参쉠䂏価Ⓜ믂漭㕅硺倩䅺桗슩⦡棂䵳䵃숭䔹祭딸嫍ㅲ쉧湔싂쵁疱슘䉸呎㞏㤰偀伹匤恬䉃⭐ꍈ춱乎啬䤨啨椭愥嘭潎姂쉣숵噎</w:t>
      </w:r>
      <w:r>
        <w:rPr/>
        <w:t>ꕋ</w:t>
      </w:r>
      <w:r>
        <w:rPr/>
        <w:t>偞灟쉸슩뽟䝂畟琣♒轃娳橾⮥䣍뼣걺녲䝠⩯䭢䉟条㥨㧂䁨內啖噫㩠</w:t>
      </w:r>
      <w:r>
        <w:rPr/>
        <w:t>꧂⩩</w:t>
      </w:r>
      <w:r>
        <w:rPr/>
        <w:t>䡓㥀쉬숩搭㵌竂柂⿂긬恠쉡칳埂祈</w:t>
      </w:r>
    </w:p>
    <w:p>
      <w:pPr>
        <w:pStyle w:val="PreformattedText"/>
        <w:bidi w:val="0"/>
        <w:spacing w:before="0" w:after="0"/>
        <w:jc w:val="left"/>
        <w:rPr/>
      </w:pPr>
      <w:r>
        <w:rPr/>
        <w:t>녮剭癖淂䝄㈳䶡漳嘣ꇂ珂⑍䋂䐽䝬뼲杉敟</w:t>
      </w:r>
      <w:r>
        <w:rPr/>
        <w:t>ꥌ</w:t>
      </w:r>
      <w:r>
        <w:rPr/>
        <w:t>䗂颩㑾촽⨹싂⼭啯愰桴⹪䫂湔싂쉨昩牸協깧㐮뼣䩋晫珂䕬</w:t>
      </w:r>
      <w:r>
        <w:rPr/>
        <w:t>Ⱚ</w:t>
      </w:r>
      <w:r>
        <w:rPr/>
        <w:t>믍稱쉖匥䳂歉묫潨슩⹷昣頻쉫⫂ㄴ뭵</w:t>
      </w:r>
      <w:r>
        <w:rPr/>
        <w:t>ⵎ</w:t>
      </w:r>
      <w:r>
        <w:rPr/>
        <w:t>숽戮瀻禡치䕣</w:t>
      </w:r>
      <w:r>
        <w:rPr/>
        <w:t>ꥑ</w:t>
      </w:r>
      <w:r>
        <w:rPr/>
        <w:t>珂柂唩쌨땕幑䍹塮桨썊珂爯坓ㅟ싂㩙싍扴걹╈</w:t>
      </w:r>
      <w:r>
        <w:rPr/>
        <w:t>ꕷ</w:t>
      </w:r>
      <w:r>
        <w:rPr/>
        <w:t>쉵呄珂⽨棂奁栫極㷂睶湀⩢旂䘵䲏淃</w:t>
      </w:r>
      <w:r>
        <w:rPr/>
        <w:t>ꥋ</w:t>
      </w:r>
      <w:r>
        <w:rPr/>
        <w:t>㔩䙖ひꅑ伯参뽚捫뭦ꥹ磂框塮㜦䥲穆⥐捙땢禘␤⽩獵㊏瞩쵦杅撮䎣쉊䭍獥⽷江制䈸╀歡头㄰桯潅串뽳こ</w:t>
      </w:r>
      <w:r>
        <w:rPr/>
        <w:t>ꕠ</w:t>
      </w:r>
      <w:r>
        <w:rPr/>
        <w:t>쉬湷睚檱㩏䁞係</w:t>
      </w:r>
      <w:r>
        <w:rPr/>
        <w:t>ⱋ</w:t>
      </w:r>
      <w:r>
        <w:rPr/>
        <w:t>汊㴳䝒呮甫彧䭡洤獭牱挲辩썙땏싂煲嗂棂伯呬撏䀽싂瘺㨥渺㭈均</w:t>
      </w:r>
      <w:r>
        <w:rPr/>
        <w:t>ꤪ</w:t>
      </w:r>
      <w:r>
        <w:rPr/>
        <w:t>〦⧂晕⬵뼸潨䃃顡</w:t>
      </w:r>
      <w:r>
        <w:rPr/>
        <w:t>⣂</w:t>
      </w:r>
      <w:r>
        <w:rPr/>
        <w:t>䛃⴮⮣갵㭚惂㵾묯㝟땫숪䰩㧂颵橤正깋숪礹湂睉칱扭樨顚恁敉숴獪瑣쉦匤</w:t>
      </w:r>
      <w:r>
        <w:rPr/>
        <w:t>ꕟ</w:t>
      </w:r>
      <w:r>
        <w:rPr/>
        <w:t>轅ꍺ┭䍔弱睆ꌨ䭺佋潔⵺㯎番</w:t>
      </w:r>
      <w:r>
        <w:rPr/>
        <w:t>ꥂ</w:t>
      </w:r>
      <w:r>
        <w:rPr/>
        <w:t>怰⚩敮ㅙ盂⒘呩兪燂㧂呟䌨쉙숹幏䍰顭临㵮㇂䵣泂거戲旃熩⩰汔䱷儴婰䉒輹敷吰窘슣㌨瑭疩係婺繓㥯숮싂瘦䴫憥⩟慤婢䌻슿䥔慮䤹偏⯂湃</w:t>
      </w:r>
      <w:r>
        <w:rPr/>
        <w:t>ꕸ</w:t>
      </w:r>
      <w:r>
        <w:rPr/>
        <w:t>頨⨽⺮⭂䍵潖旂兦㖬晈嫃㭵凎捚놿噊仂⩊⨰佾슱奬</w:t>
      </w:r>
      <w:r>
        <w:rPr/>
        <w:t>ⱕ</w:t>
      </w:r>
      <w:r>
        <w:rPr/>
        <w:t>健⽗㢩⽀氷㕥㐳⮥␷朴뿂⼱</w:t>
      </w:r>
      <w:r>
        <w:rPr/>
        <w:t>⡧</w:t>
      </w:r>
      <w:r>
        <w:rPr/>
        <w:t>〫쉟㭹썌㦱ꥺ⚮楄㥅䑗稽쉬硺숦幾瀴䅁媻偹㑳䑴䕲坮⥯拂別⨭圩橳䘸圪깵땡숥拂楟橬溿</w:t>
      </w:r>
      <w:r>
        <w:rPr/>
        <w:t>꧂</w:t>
      </w:r>
      <w:r>
        <w:rPr/>
        <w:t>䔷뭣녕묷♇땩偵獅㒥숊㙵框䓂硥欴䟂䁣帮桺ꥶ땟㑧坫㶏</w:t>
      </w:r>
      <w:r>
        <w:rPr/>
        <w:t>Ⳃ</w:t>
      </w:r>
      <w:r>
        <w:rPr/>
        <w:t>卂浨輸⒘擃</w:t>
      </w:r>
      <w:r>
        <w:rPr/>
        <w:t>ⷂ</w:t>
      </w:r>
      <w:r>
        <w:rPr/>
        <w:t>䵬㐨녾ꎩ攪弩⒬걂輹⑀棂䬪潫喿琥轈㩞廎橏搻䕋匪쉘硅㜣偖ㆬ㥬䥲䱰淂唷摊摌爬</w:t>
      </w:r>
      <w:r>
        <w:rPr/>
        <w:t>Ɑ</w:t>
      </w:r>
      <w:r>
        <w:rPr/>
        <w:t>녶쉬쉆夭塹瑁⽄쉓䣃⥅儫繁厮係걮樥悩辮墩挰刷轃ꏂ㤫彔倽쉂⩟姎칲䌮䰨ꅗ䮥썚컂䏂</w:t>
      </w:r>
      <w:r>
        <w:rPr/>
        <w:t>ⱸ</w:t>
      </w:r>
      <w:r>
        <w:rPr/>
        <w:t>福佷㮏㍡슏礥⼳⽇</w:t>
      </w:r>
      <w:r>
        <w:rPr/>
        <w:t>ꤤ</w:t>
      </w:r>
      <w:r>
        <w:rPr/>
        <w:t>䬪漫氤⦡걳瞵㑰⭹拂癊쉸⎮卪⻂</w:t>
      </w:r>
      <w:r>
        <w:rPr/>
        <w:t>ⵄ</w:t>
      </w:r>
      <w:r>
        <w:rPr/>
        <w:t>싂숱値伩걺쉱匶告♡䩧⭀ꅏ숤숹㊬䕄뗎䅡䅮䉄牗ꅵꆣ갸惂䭄数兊潓輥淍䈪檱뽟项洺㏂剞嘲丫⩃䑹뭹썁所뭂쵙呺걋䕲쉓瀫㥃桍䬣쉃捯⤮䔸㙡琮㔮⬴ꌺ䉯</w:t>
      </w:r>
      <w:r>
        <w:rPr/>
        <w:t>ⵖ</w:t>
      </w:r>
      <w:r>
        <w:rPr/>
        <w:t>梥伴</w:t>
      </w:r>
      <w:r>
        <w:rPr/>
        <w:t>ꤨ</w:t>
      </w:r>
      <w:r>
        <w:rPr/>
        <w:t>佣捬쉥⸨충佡祶䍫仃䮵㶩淍䩤祂䄲☹癗丽㵴捩⹟넯摀吩摟伺䵃⌫㥶</w:t>
      </w:r>
      <w:r>
        <w:rPr/>
        <w:t>꧂</w:t>
      </w:r>
      <w:r>
        <w:rPr/>
        <w:t>塵</w:t>
      </w:r>
      <w:r>
        <w:rPr/>
        <w:t>ⱟ</w:t>
      </w:r>
      <w:r>
        <w:rPr/>
        <w:t>䰫㡋湟㚮癋㥤田奙桑녑㒬祣䆩䙐⤽쉡佶狃숭䈦垬</w:t>
      </w:r>
      <w:r>
        <w:rPr/>
        <w:t>⡚</w:t>
      </w:r>
      <w:r>
        <w:rPr/>
        <w:t>坴㑯䧍㐺㥴䍕㭲測썷剀湈䁗冬뽚䪵⩁琮</w:t>
      </w:r>
      <w:r>
        <w:rPr/>
        <w:t>ꥃ</w:t>
      </w:r>
      <w:r>
        <w:rPr/>
        <w:t>䙦䄸䴵</w:t>
      </w:r>
      <w:r>
        <w:rPr/>
        <w:t>ꔸ</w:t>
      </w:r>
      <w:r>
        <w:rPr/>
        <w:t>㑭煾쉗쵵纮㜬</w:t>
      </w:r>
      <w:r>
        <w:rPr/>
        <w:t>⡁</w:t>
      </w:r>
      <w:r>
        <w:rPr/>
        <w:t>싂䡖䫂浃뽔썌癆狂倫ꅌ愨獃普呓䚵帰⹖〥䶱⭖</w:t>
      </w:r>
      <w:r>
        <w:rPr/>
        <w:t>⣂</w:t>
      </w:r>
      <w:r>
        <w:rPr/>
        <w:t>剧当䰴㦩㡫桫녃⛂汹䏍癴䱴ꌺ䩋輳竂䤺걔⌴⽡偊匨긴쉫䂩晖亩勂⻂䆡슏⍙幪呔榱䅰䯍窘氱䌱䡠쉑迂</w:t>
      </w:r>
      <w:r>
        <w:rPr/>
        <w:t>ꗂ</w:t>
      </w:r>
      <w:r>
        <w:rPr/>
        <w:t>歓쉦⵹⽸㈺㚿畏㉈橈澵督㘻㐪お넷쉔㍬伦圪숺╩愹匭䦮㝣扷佖㕳嚩쉱뾥狂뽇싂復㥉䭸㨬⪡쉶儯㍰䡁䥶⽣眣硬䔽呅埂敋</w:t>
      </w:r>
      <w:r>
        <w:rPr/>
        <w:t>ꤴ</w:t>
      </w:r>
      <w:r>
        <w:rPr/>
        <w:t>㵷㩫䑊此噆䌩灬㧂所㕋偈㘬塌忂쉇辵硺敔㚬숶橘䕮彦㜽噯汨爥溵摕쉓楀䱍⍥㧂㧂뽡穯쉳恫啰纏⍧愽싂浠숫垻廂楉煺䗂儳婱繡䔸渻숴楥况攨㥕䟂</w:t>
      </w:r>
      <w:r>
        <w:rPr/>
        <w:t>ꥀ</w:t>
      </w:r>
      <w:r>
        <w:rPr/>
        <w:t>縥㜥懂狂ネ⾮恶汁䭺㢡숣</w:t>
      </w:r>
      <w:r>
        <w:rPr/>
        <w:t>ꤺ</w:t>
      </w:r>
      <w:r>
        <w:rPr/>
        <w:t>숰䴺佖</w:t>
      </w:r>
      <w:r>
        <w:rPr/>
        <w:t>ꖣ╺</w:t>
      </w:r>
      <w:r>
        <w:rPr/>
        <w:t>䝡敔⻂ꅚ勂硲</w:t>
      </w:r>
      <w:r>
        <w:rPr/>
        <w:t>ⶻ</w:t>
      </w:r>
      <w:r>
        <w:rPr/>
        <w:t>쉏㮵㶡敺⨴愦敱▣橘쎱䭂쉑믂権⥔⍟</w:t>
      </w:r>
      <w:r>
        <w:rPr/>
        <w:t>ꤦ</w:t>
      </w:r>
      <w:r>
        <w:rPr/>
        <w:t>挮갻떮䩀</w:t>
      </w:r>
      <w:r>
        <w:rPr/>
        <w:t>ꤨ</w:t>
      </w:r>
      <w:r>
        <w:rPr/>
        <w:t>狂畧样偖䉄쉔搸䡉禘쉴</w:t>
      </w:r>
      <w:r>
        <w:rPr/>
        <w:t>ⴥ</w:t>
      </w:r>
      <w:r>
        <w:rPr/>
        <w:t>꺩猪䩍圊燂쵕㠻殿悬싎쉙㝚撵</w:t>
      </w:r>
      <w:r>
        <w:rPr/>
        <w:t>ⱚⱉ</w:t>
      </w:r>
      <w:r>
        <w:rPr/>
        <w:t>㉶物䱢쉱幗숪쉵☰싍</w:t>
      </w:r>
      <w:r>
        <w:rPr/>
        <w:t>Ⳃ</w:t>
      </w:r>
      <w:r>
        <w:rPr/>
        <w:t>칱쉶䌽汒⌲䍾ꌯ嚣뿂숺槂숹긷숻偆䨸⵾⹁쉃氬潘根䱲⍲牳秂㝾瀨漳쉩㵖슮뼹车㙧啋ꥯ塍冣奣숲具䈱</w:t>
      </w:r>
      <w:r>
        <w:rPr/>
        <w:t>ꤶ</w:t>
      </w:r>
      <w:r>
        <w:rPr/>
        <w:t>슡쉒匱㕁쉇㢻畱汤䀽截睎杕⽡瑴╀╞獀唴</w:t>
      </w:r>
      <w:r>
        <w:rPr/>
        <w:t>ⵓ⫂</w:t>
      </w:r>
      <w:r>
        <w:rPr/>
        <w:t>땫媵䑈쉂넨伬柂捈哂电⏂卡┨녦␩慇ꥹ坳乲堪⽐慯圤숲ꅂ䲘乪潩⽩쉢䧍娮之熩㕱ㄫ녔쉁</w:t>
      </w:r>
      <w:r>
        <w:rPr/>
        <w:t>ⱬ⣎</w:t>
      </w:r>
      <w:r>
        <w:rPr/>
        <w:t>ꤦ</w:t>
      </w:r>
      <w:r>
        <w:rPr/>
        <w:t>唯轺䡥㣂㈦슩濂숵⨥䍔䡵ㅋ抻撥偳䉳䤬숲䊩朹慓⌲瘪浩塉</w:t>
      </w:r>
      <w:r>
        <w:rPr/>
        <w:t>ⱞ</w:t>
      </w:r>
      <w:r>
        <w:rPr/>
        <w:t>䈲乆䢡♞꺱煶䉸桸⍩㥶穤䜽⻂榮䂥녶䁾㣂輴䤫침繹⫍吴卫ꏂ</w:t>
      </w:r>
      <w:r>
        <w:rPr/>
        <w:t>ⴤ</w:t>
      </w:r>
      <w:r>
        <w:rPr/>
        <w:t>徱礻⎱</w:t>
      </w:r>
      <w:r>
        <w:rPr/>
        <w:t>ⲣ</w:t>
      </w:r>
      <w:r>
        <w:rPr/>
        <w:t>摘佘嚮㝆姂쉱轳⤳㝵뽨뭓숳穠</w:t>
      </w:r>
      <w:r>
        <w:rPr/>
        <w:t>ⱂ</w:t>
      </w:r>
      <w:r>
        <w:rPr/>
        <w:t>繕埂껂싂盂䄷</w:t>
      </w:r>
      <w:r>
        <w:rPr/>
        <w:t>ꖩ</w:t>
      </w:r>
      <w:r>
        <w:rPr/>
        <w:t>儰晫ヂ䕁</w:t>
      </w:r>
      <w:r>
        <w:rPr/>
        <w:t>ꔩ</w:t>
      </w:r>
      <w:r>
        <w:rPr/>
        <w:t>淂轙㝤权䠶촶䓂⾮ꄪ</w:t>
      </w:r>
      <w:r>
        <w:rPr/>
        <w:t>ꦩ</w:t>
      </w:r>
      <w:r>
        <w:rPr/>
        <w:t>㑄啌捉⹢硨劮璱瀰輱㕁쉺灉浌</w:t>
      </w:r>
      <w:r>
        <w:rPr/>
        <w:t>꧂</w:t>
      </w:r>
      <w:r>
        <w:rPr/>
        <w:t>瑴湪倱畈整匱쉋ꥢ䉆呀㥫博婐炿쉁䰦楡帵恖奥⭂썤䉦卧╡䵔䩒䇂桵勃〪斵祐뮏⹊ꍫ뭐쉴</w:t>
      </w:r>
      <w:r>
        <w:rPr/>
        <w:t>ꤳꤳ</w:t>
      </w:r>
      <w:r>
        <w:rPr/>
        <w:t>攥썑䙌숯䊥滂⨶䗂㝖䔯丽唬숴걮咘灴䍾㡢䩓쵍䊡㭁䵏瀷倣뽃캿믎坑㢩湰㧂땧㩢⌣䝉㢣咣䡪㴤伽乓쉍숴</w:t>
      </w:r>
      <w:r>
        <w:rPr/>
        <w:t>⠶⯎</w:t>
      </w:r>
      <w:r>
        <w:rPr/>
        <w:t>㩞싂㩠奪Ⓧ顄</w:t>
      </w:r>
      <w:r>
        <w:rPr/>
        <w:t>ꕡ</w:t>
      </w:r>
      <w:r>
        <w:rPr/>
        <w:t>浈ꍀ湠㚬摡瀦捳乊硘㑢䴺</w:t>
      </w:r>
      <w:r>
        <w:rPr/>
        <w:t>ꤴ</w:t>
      </w:r>
      <w:r>
        <w:rPr/>
        <w:t>搥쉰</w:t>
      </w:r>
      <w:r>
        <w:rPr/>
        <w:t>⡔</w:t>
      </w:r>
      <w:r>
        <w:rPr/>
        <w:t>顇</w:t>
      </w:r>
      <w:r>
        <w:rPr/>
        <w:t>⡥</w:t>
      </w:r>
      <w:r>
        <w:rPr/>
        <w:t>栮䙃烂ꄭ唫쉵㔽千彆彔깎婂ꥣ쵍昺济쉥ꅔ숺佹딳嘴</w:t>
      </w:r>
      <w:r>
        <w:rPr/>
        <w:t>ⶵ</w:t>
      </w:r>
      <w:r>
        <w:rPr/>
        <w:t>恊繌穓쉙䙟</w:t>
      </w:r>
      <w:r>
        <w:rPr/>
        <w:t>ꖥ</w:t>
      </w:r>
      <w:r>
        <w:rPr/>
        <w:t>⡉</w:t>
      </w:r>
      <w:r>
        <w:rPr/>
        <w:t>晣柂轈</w:t>
      </w:r>
      <w:r>
        <w:rPr/>
        <w:t>ꕘ</w:t>
      </w:r>
      <w:r>
        <w:rPr/>
        <w:t>横䞻轊乀稪䪏㝑㐪㔺싎</w:t>
      </w:r>
      <w:r>
        <w:rPr/>
        <w:t>ⰵ</w:t>
      </w:r>
      <w:r>
        <w:rPr/>
        <w:t>㕗⑦촵囂</w:t>
      </w:r>
      <w:r>
        <w:rPr/>
        <w:t>ꥉ</w:t>
      </w:r>
      <w:r>
        <w:rPr/>
        <w:t>溡쉔깨䛃㣂䗂匭㍬㨰゘倯滂쉃♖㪡㍅䄰뭢夰⸰摬磂儩</w:t>
      </w:r>
      <w:r>
        <w:rPr/>
        <w:t>⠫</w:t>
      </w:r>
      <w:r>
        <w:rPr/>
        <w:t>摪⽏뇂</w:t>
      </w:r>
      <w:r>
        <w:rPr/>
        <w:t>⡀</w:t>
      </w:r>
      <w:r>
        <w:rPr/>
        <w:t>〴⩖䃃す⭭⸭㭠磂颻慷祃娰쉰甮猪栳湔䄲ヂ㙓堮쉍䝄偍㉉玬摨ㅔ輭珃坳愫곍桩걘숵슘깎嫂䍮㤹䐱⩩ꄱ⺣쉋䙹䏂뼱畎䉾겥濂쌸扈滂塋歩圪焴쉃䴣汩䝅䚬칅숰頷깔杊匹㯂⦘噱彳睴쉔区祺燂쌷㔲뮣숴杗⭸깈䍒啐攺⌊璩剏</w:t>
      </w:r>
      <w:r>
        <w:rPr/>
        <w:t>ⶱ☫</w:t>
      </w:r>
      <w:r>
        <w:rPr/>
        <w:t>穯䅟⹈㜰쉖塙㮵㛂硖╵쉉⭟묯뽾橲楷媥琫㉌뗎㵊⚡깾春㑁뼣础慮刪㙨㵯ㅧ㩸㚻촬䈱穦숫洪擎㍴䁧䄫摵䃂䁚㔪〸剠갻顗轠䃂㝞숦䜩橈兆厥顃䁗窵⚡㠣活枮</w:t>
      </w:r>
      <w:r>
        <w:rPr/>
        <w:t>Ⱚ</w:t>
      </w:r>
      <w:r>
        <w:rPr/>
        <w:t>烂껂</w:t>
      </w:r>
      <w:r>
        <w:rPr/>
        <w:t>Ⳃ</w:t>
      </w:r>
      <w:r>
        <w:rPr/>
        <w:t>匭淂咣ꌪ⾩敘갪걶潌</w:t>
      </w:r>
      <w:r>
        <w:rPr/>
        <w:t>ꤲ</w:t>
      </w:r>
      <w:r>
        <w:rPr/>
        <w:t>幘쵯幁瞡숺㥥弪攭䋂숸㭃칾䦱摏쉮㋂纬䥒㥟懂쉮海睈격싂揂䋂㌱</w:t>
      </w:r>
      <w:r>
        <w:rPr/>
        <w:t>ꥃ</w:t>
      </w:r>
      <w:r>
        <w:rPr/>
        <w:t>䔵潶㥨㛂뽹ㅒ䉠杰帯⥬嗂㋂</w:t>
      </w:r>
      <w:r>
        <w:rPr/>
        <w:t>⡚</w:t>
      </w:r>
      <w:r>
        <w:rPr/>
        <w:t>偐濂䭈ㅍ辥䴹软佐䩚뗂⺘噂ㄤ㕤抩煢奌䡑濎线为幇⵸午椪厥㈰睂⼵坸戻汊渷圥轆囂ꥪ㠤㪥㍹㋎ꍮ啶쵥쉙䵱稯桬ꥯ쉳㤭拂㝲컂갥煑汧が䩨Ⓜ㝭ꅎ婵繤做永</w:t>
      </w:r>
      <w:r>
        <w:rPr/>
        <w:t>ꔯ⩚</w:t>
      </w:r>
      <w:r>
        <w:rPr/>
        <w:t>䔯㷎〵녍</w:t>
      </w:r>
      <w:r>
        <w:rPr/>
        <w:t>ⵗ</w:t>
      </w:r>
      <w:r>
        <w:rPr/>
        <w:t>쵮彾㑥教丳堨弱祄庣盂栲丱桱怣离䥌䌻頴슬㤯喡捭朱な慡䁗䦥⭚活㈪煮㍣㌮⦣祱佌ꄬ⩲煦⽒彧싂摴癆愬⍊⹍う⶿煸煩悡瞏</w:t>
      </w:r>
      <w:r>
        <w:rPr/>
        <w:t>ꖡ</w:t>
      </w:r>
      <w:r>
        <w:rPr/>
        <w:t>疥嗂䇂え쉅捊併䡐숹㨱</w:t>
      </w:r>
      <w:r>
        <w:rPr/>
        <w:t>꥓</w:t>
      </w:r>
      <w:r>
        <w:rPr/>
        <w:t>娨쉥偙弪㷃ꥩ⦱쉣⥘祗狂䩉怽僂廎廃䅩쵄卵䄽獫䍒汀搮䡀娳⥁〪쉒硈竎䥱䑵⹄繁㢥뾮䑉杊</w:t>
      </w:r>
      <w:r>
        <w:rPr/>
        <w:t>⡚</w:t>
      </w:r>
      <w:r>
        <w:rPr/>
        <w:t>䥬㙢㡓싂啰쏂⫂썖㕚矂兏癬⺱⩋儭딦쌰枮⒬倰㤴颏ꇂꍹ嘶쉇䙓⍂剷卒攵䒡쉹礮彲䀴ꆩガ卡伫⩃在內㍃婍礥恆煾㌶佇帶㩗戤噍</w:t>
      </w:r>
      <w:r>
        <w:rPr/>
        <w:t>ꥂ</w:t>
      </w:r>
      <w:r>
        <w:rPr/>
        <w:t>쉺♃쎘싂悡䡪当⽀恈쉏弦拂넶슣匯廂偳彥区橯㙠긨湙쉔쵫浓뮣恃ꆿ</w:t>
      </w:r>
      <w:r>
        <w:rPr/>
        <w:t>Ⱖ</w:t>
      </w:r>
      <w:r>
        <w:rPr/>
        <w:t>幒䵋恸侩珂竍쉫癃㩍吺愪吷䩰汭썖⬪䙧摴䣂曂䴭걅</w:t>
      </w:r>
      <w:r>
        <w:rPr/>
        <w:t>ⵉ</w:t>
      </w:r>
      <w:r>
        <w:rPr/>
        <w:t>桗䅱⹓昱곂疥⑕杹晍楒숣</w:t>
      </w:r>
      <w:r>
        <w:rPr/>
        <w:t>ⰽ</w:t>
      </w:r>
      <w:r>
        <w:rPr/>
        <w:t>쉄⩆⽇쌸け뇂换烂ꥫ⍦牡坑穗촱ꅧ쉠兤乷⍏䭦轩츪瓂猫쉆做䛍촷ㅬ⩈⌳圥숩婌渵슩⩸뼨繩瑅啈쉸繖急婐뽯乱犩㩎㕁礬帹扐땨桮㐷畨灟ꥳ午쉮砰㯂匲眬梡땳뭪獟촶幓涵㉊ふ田㥺捀숶</w:t>
      </w:r>
      <w:r>
        <w:rPr/>
        <w:t>⡀</w:t>
      </w:r>
      <w:r>
        <w:rPr/>
        <w:t>瀽䳂갫</w:t>
      </w:r>
      <w:r>
        <w:rPr/>
        <w:t>ⱕ</w:t>
      </w:r>
      <w:r>
        <w:rPr/>
        <w:t>땲䦥䃂꥔䀊摳숫䐪</w:t>
      </w:r>
      <w:r>
        <w:rPr/>
        <w:t>ꔫ</w:t>
      </w:r>
      <w:r>
        <w:rPr/>
        <w:t>〯光⛂辩㜺ㅈꥠ떻畎疿㵦䨽㡎⽤ꏂ栦朶⭕䅃剡념䬮濍畫숫䥊縨㭡喻䀫䵌싂汗쉚䅷싂㛂扭堯ォ⿍⨭⥟䴹걂輱㔣슥樸뇂段找楐橁槂秃塸⵪璿畐帷攲쉹䮣ꌣ㨻煲</w:t>
      </w:r>
      <w:r>
        <w:rPr/>
        <w:t>ꔻ</w:t>
      </w:r>
      <w:r>
        <w:rPr/>
        <w:t>㘳彍呐潲常꥞䱸䉾⍔⥬桉㭓숭념⍅䎡㉃걵獱飂飂⫂䭠顕津䁥灋䕆⼻桩쉾</w:t>
      </w:r>
      <w:r>
        <w:rPr/>
        <w:t>ⷂ</w:t>
      </w:r>
      <w:r>
        <w:rPr/>
        <w:t>忂妣㝹掩愭㩘亿楓㕪塳牉ど㥉쉴䔩呡싂⚱毂☦쉫뼸⯂ꅘ敨숫쵡碣瀤</w:t>
      </w:r>
      <w:r>
        <w:rPr/>
        <w:t>ⱉ</w:t>
      </w:r>
      <w:r>
        <w:rPr/>
        <w:t>㘦橀揂⩑싂䐽뾩㮣䌰丩⭎痃쉭吲䆱쉹䷂慅쉊⩸쎘⿂汬㒥杞⑱摅뭮杺橙</w:t>
      </w:r>
      <w:r>
        <w:rPr/>
        <w:t>⠹⑥</w:t>
      </w:r>
      <w:r>
        <w:rPr/>
        <w:t>嘨䃂싂䂏묤伶긴彊䝖슣皡㵄걋䭈㭘砷杈湧幰沩栫쉥彶瘨沩磂쉈撿ㆣ䭧쉐堩硾䛂㉒䵒䱣呉暿슬䵩䁧쉳桍ꥷ煦촷♋䐴爴䖬唭⍔⥳</w:t>
      </w:r>
      <w:r>
        <w:rPr/>
        <w:t>⡪</w:t>
      </w:r>
      <w:r>
        <w:rPr/>
        <w:t>䍋碥깮廂⸩슥栶깡䅨恦슻䱰</w:t>
      </w:r>
      <w:r>
        <w:rPr/>
        <w:t>ꥆ</w:t>
      </w:r>
      <w:r>
        <w:rPr/>
        <w:t>뭊㮮㭷是䑌㩨䝎啘䵺凂ⸯ歋긻䑷毂뭲偅瑰䵌毎䩞츸㑹녫숩灪忂摷轢뽄䱏칇㙊촽浞飂䯃ꏃ仂䕴걀矂뽣깍恌쉺䉚溮⨣㙍匷患䍩甫쉰懂䯂쉙㈩䱩朩쉰燂槃摔唽㬱䵈䁱㵰汎㴨䂘捪樮係쉪싎</w:t>
      </w:r>
      <w:r>
        <w:rPr/>
        <w:t>ꕅ</w:t>
      </w:r>
      <w:r>
        <w:rPr/>
        <w:t>僂敁긲唺ꥢ濃</w:t>
      </w:r>
      <w:r>
        <w:rPr/>
        <w:t>ⷂ</w:t>
      </w:r>
      <w:r>
        <w:rPr/>
        <w:t>禡놿㞵䓂縰⨴녀㴬暱ꌯ䱷㭌㡎夨䥰䬬칾䟂</w:t>
      </w:r>
      <w:r>
        <w:rPr/>
        <w:t>꧂</w:t>
      </w:r>
      <w:r>
        <w:rPr/>
        <w:t>操礷습</w:t>
      </w:r>
      <w:r>
        <w:rPr/>
        <w:t>ⵃⴳ</w:t>
      </w:r>
      <w:r>
        <w:rPr/>
        <w:t>硤椭䈵汷쉟⹒</w:t>
      </w:r>
      <w:r>
        <w:rPr/>
        <w:t>Ⲯ</w:t>
      </w:r>
      <w:r>
        <w:rPr/>
        <w:t>乷䈭歒疿♌</w:t>
      </w:r>
      <w:r>
        <w:rPr/>
        <w:t>Ⳃ</w:t>
      </w:r>
      <w:r>
        <w:rPr/>
        <w:t>㕉䣂祬䩪䥇㕲숰嫂坟숭槂彔繊啯⧂帷䵩䠪穒〥䥖</w:t>
      </w:r>
      <w:r>
        <w:rPr/>
        <w:t>ⵢ</w:t>
      </w:r>
      <w:r>
        <w:rPr/>
        <w:t>乑暥䙑㔨咬嘱梬꥖歸䰦⍭</w:t>
      </w:r>
      <w:r>
        <w:rPr/>
        <w:t>ⱊ</w:t>
      </w:r>
      <w:r>
        <w:rPr/>
        <w:t>쉔泂</w:t>
      </w:r>
      <w:r>
        <w:rPr/>
        <w:t>꧂</w:t>
      </w:r>
      <w:r>
        <w:rPr/>
        <w:t>䕐氳栣쉹䜩䝅숴䈸쉀뼪圽圴䵶獒慉敕彶쉹㎏䬴牓㣂烂쉰支轣쉓䔮䙣숫⹐슥䠻攽䐺</w:t>
      </w:r>
      <w:r>
        <w:rPr/>
        <w:t>⡵</w:t>
      </w:r>
      <w:r>
        <w:rPr/>
        <w:t>묭⍡唲兪㵰洵</w:t>
      </w:r>
      <w:r>
        <w:rPr/>
        <w:t>ꕸ</w:t>
      </w:r>
      <w:r>
        <w:rPr/>
        <w:t>땕欰깖쉮噱췂㉺偲䞮湏䁣没䩔稹긣뽞ㄷ砱␭戤䡆祩㶮뽄싂㐲晭牰㓂幄녩縵汍忂津柂䪵橖땾秂䝖㭑숥偃㈪㥀ㅵ参㟃</w:t>
      </w:r>
      <w:r>
        <w:rPr/>
        <w:t>ꕨ</w:t>
      </w:r>
      <w:r>
        <w:rPr/>
        <w:t>乓䫂练㵔캏㍬⨪䁀徘슮䑁뽷䝘㝡</w:t>
      </w:r>
      <w:r>
        <w:rPr/>
        <w:t>ꥀ</w:t>
      </w:r>
      <w:r>
        <w:rPr/>
        <w:t>塦㝙拍Ⓜ焻⏂䒡녾斬䐊ꅦ唯䥯슿典숰㥦旂婔</w:t>
      </w:r>
      <w:r>
        <w:rPr/>
        <w:t>ⰸ</w:t>
      </w:r>
      <w:r>
        <w:rPr/>
        <w:t>䭮꤮牚⍏⤱奓⬪䉉瀰䖩曂䬽䖩㋂晭촣䉁뼬圥쉡呄깍䴶旂皩녍䉗㍚飂ꌺꥸ</w:t>
      </w:r>
      <w:r>
        <w:rPr/>
        <w:t>ⱗ⭚</w:t>
      </w:r>
      <w:r>
        <w:rPr/>
        <w:t>ⵚ</w:t>
      </w:r>
      <w:r>
        <w:rPr/>
        <w:t>桃ꍏ晰㬲⪩挻祚숰깠싂迂楹춵┪춬橃㡔숪</w:t>
      </w:r>
      <w:r>
        <w:rPr/>
        <w:t>ⱔ</w:t>
      </w:r>
      <w:r>
        <w:rPr/>
        <w:t>睟䤤땓㈰婶⨭촩컍愷♉䷃㤹㘪㥣㍓㑏〪厡⴨땃啀⬸䅨氲健⭇뽎녘慖</w:t>
      </w:r>
      <w:r>
        <w:rPr/>
        <w:t>꤭</w:t>
      </w:r>
      <w:r>
        <w:rPr/>
        <w:t>幂䄵␭ꥡ㙘</w:t>
      </w:r>
      <w:r>
        <w:rPr/>
        <w:t>ⵧ</w:t>
      </w:r>
      <w:r>
        <w:rPr/>
        <w:t>禿湋㴻唣</w:t>
      </w:r>
      <w:r>
        <w:rPr/>
        <w:t>ꦥ</w:t>
      </w:r>
      <w:r>
        <w:rPr/>
        <w:t>쉗䄫꥗婕炣⽀慖甦쉱爷⫍枱</w:t>
      </w:r>
      <w:r>
        <w:rPr/>
        <w:t>ꕨ</w:t>
      </w:r>
      <w:r>
        <w:rPr/>
        <w:t>ㅪ秂⤪彙昭橋汭</w:t>
      </w:r>
      <w:r>
        <w:rPr/>
        <w:t>⠴</w:t>
      </w:r>
      <w:r>
        <w:rPr/>
        <w:t>䙕㝓⨫걊ヂ쉈眮쉭参䁞搴⩃栥싂穾⻂⹭ꅳ䰥䝎䂡恈⩤ꥩ㵃乐땃㵱榥祘揂⵱頻䒬숶匩㇂辣䡘㭌朱쵈♎㐹䥟녺慸ꥸ彃瑥㙔䠶窏㑇떡⵺琬ꥧ碩⥶쉹瀨顷뼣묹佐輪䔪庮ㅯ썄坍泂땰칉枡뽘숶䴣숭⚱䁄䟍坟弤塱쌤갶쉲晅确壂噴␪獚䁎⩗ヂㄱ거硦堥ㄹ幈涥癱슬㉟爻㈲欰⫂圬湅뼷깎⌣㧂⛂곂燂</w:t>
      </w:r>
      <w:r>
        <w:rPr/>
        <w:t>ꕪ</w:t>
      </w:r>
      <w:r>
        <w:rPr/>
        <w:t>ꎘ䍁녷딦㉒㢵㉓</w:t>
      </w:r>
      <w:r>
        <w:rPr/>
        <w:t>ꕇ</w:t>
      </w:r>
      <w:r>
        <w:rPr/>
        <w:t>㝊欳㧂</w:t>
      </w:r>
      <w:r>
        <w:rPr/>
        <w:t>⡸</w:t>
      </w:r>
      <w:r>
        <w:rPr/>
        <w:t>恰敌䰬㕓▿晅楲恊株瘭獕갬ㅹ撮縮潄땫⹅洩凍迂䜲懂晵䪏쉙</w:t>
      </w:r>
      <w:r>
        <w:rPr/>
        <w:t>ꔮ</w:t>
      </w:r>
      <w:r>
        <w:rPr/>
        <w:t>䱠湕㡍毂潧㌵す䆣쉖怷串숯䕈番淃塔慃圪゘㵳田礳牠숫疱땡彂㩷㥴䉚攳슱</w:t>
      </w:r>
      <w:r>
        <w:rPr/>
        <w:t>ⵐ</w:t>
      </w:r>
      <w:r>
        <w:rPr/>
        <w:t>쉣塑ꥡ숸䁹䀣偐䍆咘圶꧎쵙䯂硶吩祕彋</w:t>
      </w:r>
      <w:r>
        <w:rPr/>
        <w:t>꧂</w:t>
      </w:r>
      <w:r>
        <w:rPr/>
        <w:t>䁊瞩墩◂뿂겿췍⮬漷</w:t>
      </w:r>
      <w:r>
        <w:rPr/>
        <w:t>ⵈ</w:t>
      </w:r>
      <w:r>
        <w:rPr/>
        <w:t>仂ꍤ⥐䁍呍</w:t>
      </w:r>
      <w:r>
        <w:rPr/>
        <w:t>ꥄ</w:t>
      </w:r>
      <w:r>
        <w:rPr/>
        <w:t>怰㷂疿</w:t>
      </w:r>
      <w:r>
        <w:rPr/>
        <w:t>ⴲ</w:t>
      </w:r>
      <w:r>
        <w:rPr/>
        <w:t>츽뮻숤㈣꥘焸싂旂繀桄⤯㶱空⌵䞻숶⑵坣繖墘䨲ㄷ걚奈撥ㅠ뾩넳澿쉪挭姂捡</w:t>
      </w:r>
      <w:r>
        <w:rPr/>
        <w:t>ꦻ</w:t>
      </w:r>
      <w:r>
        <w:rPr/>
        <w:t>뿍⫂䩸숣弪愸뿍╱䩾浢䅟曂㕎䱨穙攱ㄺ轱쵵氶歇뭧슡䴬쉤浦⼸곂캮⍲痂商㍮숫숷瑢썗托⍐ㅉ幏㭄</w:t>
      </w:r>
      <w:r>
        <w:rPr/>
        <w:t>ꤻ</w:t>
      </w:r>
      <w:r>
        <w:rPr/>
        <w:t>䉫깲숴厥轂楓묳汖싂噎砫伫樨썭晎츯桯</w:t>
      </w:r>
      <w:r>
        <w:rPr/>
        <w:t>Ⱚ</w:t>
      </w:r>
      <w:r>
        <w:rPr/>
        <w:t>땏䄨㉬猨쉞땾䴪槂㔴咩䥯䕾并䮱⑳携砳兂곂丯瀨</w:t>
      </w:r>
      <w:r>
        <w:rPr/>
        <w:t>ꔺ</w:t>
      </w:r>
      <w:r>
        <w:rPr/>
        <w:t>唯쉁䡵捈穱ヂ纮犿⿂㒥溏亵췂䳂䱢心䉺쉹</w:t>
      </w:r>
      <w:r>
        <w:rPr/>
        <w:t>ꤺ</w:t>
      </w:r>
      <w:r>
        <w:rPr/>
        <w:t>㜮⿂䷂넳㩤嚿〮슏繕㝾ꅑ杴쉚扸渳㙪䩂勂쌊䩣㍟栺畀摨噳습啣⎿䕔玏㓂⽬漹썟畞婐쉅擂彉⨳母溩촸슡䋂浐忂ㅦ㛂䥕칁㕯䁸녰㈪樰㵦쉘㍶숩䩓䰰숮娽婀奴懂塞걫䰪쉙獪姂</w:t>
      </w:r>
      <w:r>
        <w:rPr/>
        <w:t>꥓</w:t>
      </w:r>
      <w:r>
        <w:rPr/>
        <w:t>呮쵘焵す쵘嘣䕆楷圲爪㵦㕔矂㵑椪㥃딴摉喡쉒埂堪猯⌽㘩숭汸ㆥ撬숩䘪炵깟㫂啐</w:t>
      </w:r>
      <w:r>
        <w:rPr/>
        <w:t>ⰱ</w:t>
      </w:r>
      <w:r>
        <w:rPr/>
        <w:t>乑琪</w:t>
      </w:r>
      <w:r>
        <w:rPr/>
        <w:t>ꔵ</w:t>
      </w:r>
      <w:r>
        <w:rPr/>
        <w:t>眵슻</w:t>
      </w:r>
      <w:r>
        <w:rPr/>
        <w:t>ꕣ</w:t>
      </w:r>
      <w:r>
        <w:rPr/>
        <w:t>쉫䑱敂숲숹ㆩ⽅幧奱⺻㴤⽱㍄䠰㍾估⏂쉟</w:t>
      </w:r>
      <w:r>
        <w:rPr/>
        <w:t>ⵙ</w:t>
      </w:r>
      <w:r>
        <w:rPr/>
        <w:t>歓总슣损䕴㭇䌣싂ꇂ⑄슬奇教啙攴潅떻㡾쉄⺵兕</w:t>
      </w:r>
      <w:r>
        <w:rPr/>
        <w:t>ꕔ</w:t>
      </w:r>
      <w:r>
        <w:rPr/>
        <w:t>숹䔽濍㋂㴤䙚</w:t>
      </w:r>
      <w:r>
        <w:rPr/>
        <w:t>꧃</w:t>
      </w:r>
      <w:r>
        <w:rPr/>
        <w:t>䅌妵⸱䁫偮礬主뽇슱㑌敮⏎⸶稨穈懂䎣㭒橌䄤吳摆梿兖参뇍䵘䃂焦䥉ꅤ䭲秎奮䄥쵩숱ꌹ⨶꥾묪⌤吭㨶灂⼣䉯歺倬确椨䘥쌩烃歹㩣剫幬숫쉦</w:t>
      </w:r>
      <w:r>
        <w:rPr/>
        <w:t>Ⳃ⸶</w:t>
      </w:r>
      <w:r>
        <w:rPr/>
        <w:t>桎䊣佪㇂瀵쌲쉁掏僂㝊桞奷橆ゥ奥䍓</w:t>
      </w:r>
      <w:r>
        <w:rPr/>
        <w:t>ⱦ␥</w:t>
      </w:r>
      <w:r>
        <w:rPr/>
        <w:t>厱䍴슥뿂䝊⩀䙎佈煣丨쉒癒潢晐㩍硾㙲ㆻ祌ㅐ☶捵慂䝦</w:t>
      </w:r>
      <w:r>
        <w:rPr/>
        <w:t>ꕑ</w:t>
      </w:r>
      <w:r>
        <w:rPr/>
        <w:t>唽瘭倵㡎欪䅄㞣婅때敓潄⍑条䑐㊬䎬☪ꏎ祱넵敭稣灆忂瑬쉔䁌磂䐴礪ꅕ吸ㅲ么⴮劘ꥴ湦컂歅愭숸洶</w:t>
      </w:r>
      <w:r>
        <w:rPr/>
        <w:t>⡉</w:t>
      </w:r>
      <w:r>
        <w:rPr/>
        <w:t>㜲㍌♴繀숴弹㥔噒桢뭈뽴⥮归</w:t>
      </w:r>
      <w:r>
        <w:rPr/>
        <w:t>ꗂ</w:t>
      </w:r>
      <w:r>
        <w:rPr/>
        <w:t>쵞婂</w:t>
      </w:r>
      <w:r>
        <w:rPr/>
        <w:t>⡋</w:t>
      </w:r>
      <w:r>
        <w:rPr/>
        <w:t>滎⨲䍏厏猳㟍瑣烂⩹쉁⛂䳂欷뗎矎䠶秂칊⨩䐳穮煦匫汊堸숷呇䮘㮡ꥶ</w:t>
      </w:r>
      <w:r>
        <w:rPr/>
        <w:t>⠰</w:t>
      </w:r>
      <w:r>
        <w:rPr/>
        <w:t>쉋╅㥮䮘砥ꌶ祉嚱</w:t>
      </w:r>
      <w:r>
        <w:rPr/>
        <w:t>ⵋ</w:t>
      </w:r>
      <w:r>
        <w:rPr/>
        <w:t>恳</w:t>
      </w:r>
      <w:r>
        <w:rPr/>
        <w:t>ⱙ</w:t>
      </w:r>
      <w:r>
        <w:rPr/>
        <w:t>녗긴⬬呏桦쉁盂䅯䕎潲兞橱㥙⥗싂ꥹ싂숺湩䯂䙨姎媥绂⵩쵊쉞煉ㄹ</w:t>
      </w:r>
      <w:r>
        <w:rPr/>
        <w:t>ꤥ</w:t>
      </w:r>
      <w:r>
        <w:rPr/>
        <w:t>㌣奠⑅䰩⑸懂⥠啨牀殩╶㡙〤⩀獱檿ꇂ攲畭爳㛂奙쉑吵䨴頭쉃겘嫃摾祍슮枡䝵슘止뽚䵣</w:t>
      </w:r>
      <w:r>
        <w:rPr/>
        <w:t>ⰸ</w:t>
      </w:r>
      <w:r>
        <w:rPr/>
        <w:t>亣畀㨥쉑欦䇂䙩䡖䌬䭧쉢깂頺晆梿㜺䩔쉾偠枩땔縳昰㭺ぞ䅊囂浾彇佴쏂煑썟㢵祘⑐繪䕞坳⑥䑕䇂炩呑效䱘⼱䝊丸촹僂弴䜰촱</w:t>
      </w:r>
      <w:r>
        <w:rPr/>
        <w:t>ⵞ</w:t>
      </w:r>
      <w:r>
        <w:rPr/>
        <w:t>佱ꇂ浠晊쉋曂橇烂段꥖纱瀷갥㚵䵟䠪瀭と썸</w:t>
      </w:r>
      <w:r>
        <w:rPr/>
        <w:t>ⵚ</w:t>
      </w:r>
      <w:r>
        <w:rPr/>
        <w:t>ꥮ䝒敕槂彠Ⓜ杯厮㑲㎣教썐么쉮숊싎걟⹎⼲</w:t>
      </w:r>
      <w:r>
        <w:rPr/>
        <w:t>ⶡ</w:t>
      </w:r>
      <w:r>
        <w:rPr/>
        <w:t>㦡䇎坨掵䢣㉌쉵㇍㒬▱⼽⸻䬵吪㦵㞏幏뽗걳䇂堭吱䔹炘</w:t>
      </w:r>
      <w:r>
        <w:rPr/>
        <w:t>ꤱ</w:t>
      </w:r>
      <w:r>
        <w:rPr/>
        <w:t>圹〥</w:t>
      </w:r>
      <w:r>
        <w:rPr/>
        <w:t>ꤦ</w:t>
      </w:r>
      <w:r>
        <w:rPr/>
        <w:t>仂娳떥䵌毃仂⩾喘䈲뭔</w:t>
      </w:r>
      <w:r>
        <w:rPr/>
        <w:t>ꦥ</w:t>
      </w:r>
      <w:r>
        <w:rPr/>
        <w:t>幩㉫沘썤祐噆楷㇎摟眥숦咥㌸썾기⤶祔㩴㉤㕌搱⩡㠷常䣂쉺㡥䡪䨦佐㵂垥㕣楘♷砷曂걟쉳灓쉗ㅩ䟂ꎬ绂浭炣㉄䅾㉨〪穸놿彠ㆮ䥷䦥</w:t>
      </w:r>
      <w:r>
        <w:rPr/>
        <w:t>⡏</w:t>
      </w:r>
      <w:r>
        <w:rPr/>
        <w:t>㩖䡉吱쉹〴抵슱숬㕧┵ꅥ䝓㙆婍⽟</w:t>
      </w:r>
      <w:r>
        <w:rPr/>
        <w:t>ⰴ</w:t>
      </w:r>
      <w:r>
        <w:rPr/>
        <w:t>年呴꺻쏂晖䥯싂儯痂㑹</w:t>
      </w:r>
      <w:r>
        <w:rPr/>
        <w:t>Ⱛ</w:t>
      </w:r>
      <w:r>
        <w:rPr/>
        <w:t>辏쉔塈桧걔⭰㍄쉓촱㵲⽸갨夻깨杏㷍秂䅏揎쉄㟂慅橙▩柂䴽딺⨭橓敒ꥧꇍ뼮匳묭┯獏摪漴兆䀹䋂婨칮奮傿甴䫂步埂</w:t>
      </w:r>
      <w:r>
        <w:rPr/>
        <w:t>ⵃ</w:t>
      </w:r>
      <w:r>
        <w:rPr/>
        <w:t>䑉䵞磂䀺獖껂壎숸</w:t>
      </w:r>
      <w:r>
        <w:rPr/>
        <w:t>ꤸ</w:t>
      </w:r>
      <w:r>
        <w:rPr/>
        <w:t>쉬兴쉌匤㞘쉙㭭狂ば칗䩵䬪癁䰹䀬夺䧂䭒쉮婅唪呴戽쵧칓⌻䝄䙂⏂砫勂扶쉟斥쉨쉊걧㉪仂穏潍噫廂䀱呉갣暱姍沮硙役⨺剦꺘뽂単桉濂땈㙂歗녪⹫㌬⹐汸猵栥㙤뽠䁉澬䧂㝯埂圯彥䦏怱땆㍇뽷坓⍢ꆻ怩㍳⩵㥐灃幘ㅮ䱀깂㥣䃂㖿㛂炮숦䑺꺵栽쉎颏捚畨⨷泂䐰㪬眦区⩇쉸畬걍쉍뇂煋汅숪쉭␩厥摹뼣ꄺ勂䩎呍椸䫂涻䠨瓂묶坺楎彬轲堨㣂㗍㋂〫硌剧䋂써轐䩀㭃츮硔䆱☬㘽䜥慯</w:t>
      </w:r>
      <w:r>
        <w:rPr/>
        <w:t>ꤸ</w:t>
      </w:r>
      <w:r>
        <w:rPr/>
        <w:t>슩싂捏䤦녎瀫㈽쉑뽷</w:t>
      </w:r>
      <w:r>
        <w:rPr/>
        <w:t>ꥑ</w:t>
      </w:r>
      <w:r>
        <w:rPr/>
        <w:t>睗穃弽晄㬦쉳个䄲⌯ꅴ䒣䄻䘮濂⸷淂쉍䶘⥊乣反䘩瑓䉁湬㭍묹洤</w:t>
      </w:r>
      <w:r>
        <w:rPr/>
        <w:t>ⵁꤹ</w:t>
      </w:r>
      <w:r>
        <w:rPr/>
        <w:t>䰭⶘␨⑚憮犡⩂곂婹䙒兢⭘╾╍恍㵃䱃ꏂ哂睦</w:t>
      </w:r>
      <w:r>
        <w:rPr/>
        <w:t>ⲏ⹉</w:t>
      </w:r>
      <w:r>
        <w:rPr/>
        <w:t>愤㵬㪿㙉嘵⍦煊겻ㅌ暵㉵溱◂煒恉⩂潢㥗丯䱖竂扦㧂┭䥬㞩娪瑨䨮吩偋㤥扑䱮浲硫愬쉃ケ㴽晃䕊㟂䩉┶ㄺ</w:t>
      </w:r>
      <w:r>
        <w:rPr/>
        <w:t>⡢</w:t>
      </w:r>
      <w:r>
        <w:rPr/>
        <w:t>硅楧쌩坷</w:t>
      </w:r>
      <w:r>
        <w:rPr/>
        <w:t>ⷂ</w:t>
      </w:r>
      <w:r>
        <w:rPr/>
        <w:t>썺涱㜫縦쉔㠫䕌梿儥㯂츴䀤挳ㅳ桯畀椤⩁꧎⧂㍪⽈⽤걫渻搥⽞の咬뭎갦숽캘</w:t>
      </w:r>
      <w:r>
        <w:rPr/>
        <w:t>ⵯ</w:t>
      </w:r>
      <w:r>
        <w:rPr/>
        <w:t>칑숳慵⫂沵㈻䖩痂깧瀯畕㴪</w:t>
      </w:r>
      <w:r>
        <w:rPr/>
        <w:t>Ⱕⴊ</w:t>
      </w:r>
      <w:r>
        <w:rPr/>
        <w:t>吥믂敇쵃녫</w:t>
      </w:r>
      <w:r>
        <w:rPr/>
        <w:t>⡎</w:t>
      </w:r>
      <w:r>
        <w:rPr/>
        <w:t>剁伷嫂썈</w:t>
      </w:r>
      <w:r>
        <w:rPr/>
        <w:t>ꗂ</w:t>
      </w:r>
      <w:r>
        <w:rPr/>
        <w:t>㋂㍎稲싂ꍊ㝯繰</w:t>
      </w:r>
      <w:r>
        <w:rPr/>
        <w:t>ꤶ</w:t>
      </w:r>
      <w:r>
        <w:rPr/>
        <w:t>넮汯顙硍祐㘷⎏灃㏂獃쉞⥤纩仂㭄뽪뽴偊</w:t>
      </w:r>
      <w:r>
        <w:rPr/>
        <w:t>ꕅ</w:t>
      </w:r>
      <w:r>
        <w:rPr/>
        <w:t>悻个놏㧂</w:t>
      </w:r>
      <w:r>
        <w:rPr/>
        <w:t>⡇</w:t>
      </w:r>
      <w:r>
        <w:rPr/>
        <w:t>と년䕨걐㡹</w:t>
      </w:r>
      <w:r>
        <w:rPr/>
        <w:t>ⱚ</w:t>
      </w:r>
      <w:r>
        <w:rPr/>
        <w:t>䕉輥䥀싎⧂䥹焮扙憥㟂佡써쉘勂彭輪弲㴷煞깐伶␮湏恎嫂卌츻祥䧂䝶敢뭫⤹숥쉣⍢息匸斬悩ꅘ瞩땫啸㥔⩚癫</w:t>
      </w:r>
      <w:r>
        <w:rPr/>
        <w:t>Ⱬ</w:t>
      </w:r>
      <w:r>
        <w:rPr/>
        <w:t>㍙墡愬♇奚쉯㟂걣</w:t>
      </w:r>
      <w:r>
        <w:rPr/>
        <w:t>ꕍ</w:t>
      </w:r>
      <w:r>
        <w:rPr/>
        <w:t>췃컂柂⩪䅗䍰㋂䭦梵拂卥쉘彥䤫扤ꍷ숻䬬䥨</w:t>
      </w:r>
      <w:r>
        <w:rPr/>
        <w:t>ⵠ</w:t>
      </w:r>
      <w:r>
        <w:rPr/>
        <w:t>ず核ꄳ枻䩙弤䏃捎吸䯎偮汚咘瀰䌱</w:t>
      </w:r>
      <w:r>
        <w:rPr/>
        <w:t>ⵀ</w:t>
      </w:r>
      <w:r>
        <w:rPr/>
        <w:t>敋桂輣吨㝴繓⤪契䥐縤</w:t>
      </w:r>
      <w:r>
        <w:rPr/>
        <w:t>ⱹ</w:t>
      </w:r>
      <w:r>
        <w:rPr/>
        <w:t>冏䋂爳乒䝾摶</w:t>
      </w:r>
      <w:r>
        <w:rPr/>
        <w:t>꥓</w:t>
      </w:r>
      <w:r>
        <w:rPr/>
        <w:t>灊땡幚⪏祳쉟呫㠮慱㩞䅪媘싂㭞╉慵浒狂䥪䣂滂坖彡癠灡썹穌㝲哂㠵慩卡慱䥭⩾敲懂쉒쉷⩁丸ォꇍ뭕䀥숤㝥束⭄♚ㅾ轓䍲⫂㵑묬䠨㙊쌴⨽쉄뗂昤㵁咘摊ꄦ쉂䒿〈䝲䡄ㅟ츪祡슣䊮숭㒏쉪쎵⻂땹劏</w:t>
      </w:r>
      <w:r>
        <w:rPr/>
        <w:t>ⰳ</w:t>
      </w:r>
      <w:r>
        <w:rPr/>
        <w:t>묺偎⼸㕐㉁栨쉡㓂碻⥒幈갷䍵杣싂参⨣숨爪쉳顀㑡穳畗歒夶顲쉏䖣㩄根柍ꥨ♇믂灉㞩뾏⥉㭃䉡朷䱥⑾偰</w:t>
      </w:r>
      <w:r>
        <w:rPr/>
        <w:t>ꦥ⍫</w:t>
      </w:r>
      <w:r>
        <w:rPr/>
        <w:t>拂慁涥䈬㵂欹놬㠦湉䤰橉䊿灮㥫唺⹈쉴攵㕰啹䬵䲩兴슣矂㵕扭⭮䱫㩣뭁䱃橆䥾敉♐䅶</w:t>
      </w:r>
      <w:r>
        <w:rPr/>
        <w:t>Ⱓ</w:t>
      </w:r>
      <w:r>
        <w:rPr/>
        <w:t>渦⥈呉싃⍹慍</w:t>
      </w:r>
      <w:r>
        <w:rPr/>
        <w:t>ꤺ</w:t>
      </w:r>
      <w:r>
        <w:rPr/>
        <w:t>ㅀ樣쵕⑷ꅭ⸽噵</w:t>
      </w:r>
      <w:r>
        <w:rPr/>
        <w:t>⡙</w:t>
      </w:r>
      <w:r>
        <w:rPr/>
        <w:t>娥榬쉡⩍䝾⶿女偊긣깅숥䷂⨪瀴硾㷂啭싂拂潓⥒颬⦩䝃⎡ꥪ갫쵞幐㟂揂汮▻䥕싎穕痂⬪頦⩍煞磂⭥壂䵁㞣呉券䫂뾘䥰殿♤杈숳歨츶㐺娬⥱</w:t>
      </w:r>
      <w:r>
        <w:rPr/>
        <w:t>ꤥ</w:t>
      </w:r>
      <w:r>
        <w:rPr/>
        <w:t>䂡싂䀳琱乐樭漯堰㭺␺⍱䫂□乕恓扔啢歗⎱슡</w:t>
      </w:r>
      <w:r>
        <w:rPr/>
        <w:t>꧂</w:t>
      </w:r>
      <w:r>
        <w:rPr/>
        <w:t>捪咩⍁쉵䰲깍盎겣⾏䏂䅇硢槂弨⭔</w:t>
      </w:r>
      <w:r>
        <w:rPr/>
        <w:t>ꤹ</w:t>
      </w:r>
      <w:r>
        <w:rPr/>
        <w:t>숫숯노썍祏啣敍噱手婌祸⨤⩊슣ꍪ瑌坍匥䉪</w:t>
      </w:r>
      <w:r>
        <w:rPr/>
        <w:t>⡷</w:t>
      </w:r>
      <w:r>
        <w:rPr/>
        <w:t>癏숸뮏矎䯂쉪打顢珃⹬</w:t>
      </w:r>
      <w:r>
        <w:rPr/>
        <w:t>⣎</w:t>
      </w:r>
      <w:r>
        <w:rPr/>
        <w:t>갫捭㖘恦걓癎眴㝑縨⥊祐슮숦쉨</w:t>
      </w:r>
      <w:r>
        <w:rPr/>
        <w:t>ꤨ</w:t>
      </w:r>
      <w:r>
        <w:rPr/>
        <w:t>䕇ꍥ㢮轳楷⹣♸湔瑌㌭兊䭶⑋걌</w:t>
      </w:r>
      <w:r>
        <w:rPr/>
        <w:t>ꤤ</w:t>
      </w:r>
      <w:r>
        <w:rPr/>
        <w:t>灾摑䐫歮䳍</w:t>
      </w:r>
      <w:r>
        <w:rPr/>
        <w:t>Ⳃ</w:t>
      </w:r>
      <w:r>
        <w:rPr/>
        <w:t>㩂㤊犥ꍱ帷猭㍄然張</w:t>
      </w:r>
      <w:r>
        <w:rPr/>
        <w:t>ⱄ</w:t>
      </w:r>
      <w:r>
        <w:rPr/>
        <w:t>砪녮⫂싂䋂楚䓍ꅂ䵱ꍧ⭯扗癹坍⽈䄴쉄瞡숵硈眵幮ꍺ操㙯䩠乕憩䇂䭰⽕瑎</w:t>
      </w:r>
      <w:r>
        <w:rPr/>
        <w:t>ⳃ⩹</w:t>
      </w:r>
      <w:r>
        <w:rPr/>
        <w:t>땥刯侏䥔쉁晚㠴猵杪睞坬咬싎</w:t>
      </w:r>
      <w:r>
        <w:rPr/>
        <w:t>ꦘ</w:t>
      </w:r>
      <w:r>
        <w:rPr/>
        <w:t>㍶僎参곍⬩獖⨩䉋淂䡗慊㝩쉓㭚机뭃桶긲碿䥉橁㣍塺쉉䏂</w:t>
      </w:r>
      <w:r>
        <w:rPr/>
        <w:t>꧃</w:t>
      </w:r>
      <w:r>
        <w:rPr/>
        <w:t>뽠⩬⨹쉖⨨砷况䍋睖쉢걥儮煰</w:t>
      </w:r>
      <w:r>
        <w:rPr/>
        <w:t>⡬</w:t>
      </w:r>
      <w:r>
        <w:rPr/>
        <w:t>쉩兦䓂刯澏兩䉏쉨쉁奥▮戸숭⽩쉪┽ㄱ쉕넬쉹䜥愯榩䭤땇숸⵾摲</w:t>
      </w:r>
      <w:r>
        <w:rPr/>
        <w:t>Ⱳ</w:t>
      </w:r>
      <w:r>
        <w:rPr/>
        <w:t>싂奷껂쉔♣湙昸恌숪啋⮻嚩㕍㑚㍏䲣恲⩣슥類旂呚栭畳㝹喻뽯祰飂㷂촩偆洱癞侣沿䩙禿슥ꅾ䃎亵슣</w:t>
      </w:r>
      <w:r>
        <w:rPr/>
        <w:t>ⵖ</w:t>
      </w:r>
      <w:r>
        <w:rPr/>
        <w:t>䉢硆</w:t>
      </w:r>
      <w:r>
        <w:rPr/>
        <w:t>ⴷ⑞</w:t>
      </w:r>
      <w:r>
        <w:rPr/>
        <w:t>〭䕄묪䙗㌽㤰澡丫丱拂幉䬮祏桯쉓坏㭦ꎘ氭䉋繨䡪櫂䕫噀뾥㥺䔣숰䬨焬挮슩坄礽態愪</w:t>
      </w:r>
      <w:r>
        <w:rPr/>
        <w:t>꥓</w:t>
      </w:r>
      <w:r>
        <w:rPr/>
        <w:t>欻晇湎懃뽇䭸䓃䝌扮汢摯先彠㙹⭑㔥幚ㄣ恴䪥竂港놩ꇂ컂┪숨桹塠昳쉳뽾䒏㙰⫂㶻⍥頱쉩䢘땆쉥⨲乐뭧参ㄽ怸疏䚵䵷쉅ꄺ䤹株摣숴뽦瑐⥊幙廂扂⩥幩垘䝬칅彙佘䬬䩐</w:t>
      </w:r>
      <w:r>
        <w:rPr/>
        <w:t>ꥄ</w:t>
      </w:r>
      <w:r>
        <w:rPr/>
        <w:t>潂⥆㕌땟㑬슘偌⺬䉾剓归깮쉨ꥩꇂ䩐穲䭇걃䃂䚏</w:t>
      </w:r>
      <w:r>
        <w:rPr/>
        <w:t>ꕦ</w:t>
      </w:r>
      <w:r>
        <w:rPr/>
        <w:t>晀㚵쉐⹺䏂䰣灑卬瑃盂橳싃㯃</w:t>
      </w:r>
      <w:r>
        <w:rPr/>
        <w:t>ꥍ</w:t>
      </w:r>
      <w:r>
        <w:rPr/>
        <w:t>믎쉖頮祶⿂쉃㑙牾쉦䠪쵣</w:t>
      </w:r>
      <w:r>
        <w:rPr/>
        <w:t>ⵃ╀</w:t>
      </w:r>
      <w:r>
        <w:rPr/>
        <w:t>穸Ⓧ灭♺㩘</w:t>
      </w:r>
      <w:r>
        <w:rPr/>
        <w:t>ⷂ</w:t>
      </w:r>
      <w:r>
        <w:rPr/>
        <w:t>癔繈⥏㑀瓂轳ァ䉗庡琦汳侣祂彸겏氺ꆬ쉎䡩䛂㓂㍕</w:t>
      </w:r>
      <w:r>
        <w:rPr/>
        <w:t>ꤰ</w:t>
      </w:r>
      <w:r>
        <w:rPr/>
        <w:t>礹뽣㢩㥢檮싂⼭枩䥺㉑〷狂놬橬Ⓜ帷檿䷂祀椱</w:t>
      </w:r>
      <w:r>
        <w:rPr/>
        <w:t>꥓</w:t>
      </w:r>
      <w:r>
        <w:rPr/>
        <w:t>朰噳䑯쉋⥾쉈䫂噒歵ꅤ␺乇灕熬</w:t>
      </w:r>
      <w:r>
        <w:rPr/>
        <w:t>ꥋ</w:t>
      </w:r>
      <w:r>
        <w:rPr/>
        <w:t>쉮扂곂獺槎卬䁳䏂㊵깡슡</w:t>
      </w:r>
      <w:r>
        <w:rPr/>
        <w:t>ⵡ</w:t>
      </w:r>
      <w:r>
        <w:rPr/>
        <w:t>㇂㟎䰪滎渰洸礶䬺槂䅏┪偐㙨湰儥䈶ぃ䰨㉄싂淃榥㴸㞵甶▻慙㛂厏䱨春</w:t>
      </w:r>
      <w:r>
        <w:rPr/>
        <w:t>꧂</w:t>
      </w:r>
      <w:r>
        <w:rPr/>
        <w:t>徵繈┱恔桑䷂澏쉟㩥숥婁䑀搸弻厣䵷캣歰佉燎땨㵦瑳㣎㜺椮祁硘攰⩟♴ꌹ搹ꍣ狂珂⮱뭵</w:t>
      </w:r>
      <w:r>
        <w:rPr/>
        <w:t>ⴭ</w:t>
      </w:r>
      <w:r>
        <w:rPr/>
        <w:t>䵧䩦⸪䅙䠤灎ㅴ䝠厬樰媮⨷洸㙫</w:t>
      </w:r>
      <w:r>
        <w:rPr/>
        <w:t>ⶵ</w:t>
      </w:r>
      <w:r>
        <w:rPr/>
        <w:t>灕⑋䙢捨牚㝣䑠䭑內쎮淂쉗嗂幺⑤吊</w:t>
      </w:r>
      <w:r>
        <w:rPr/>
        <w:t>ꕐ</w:t>
      </w:r>
      <w:r>
        <w:rPr/>
        <w:t>哂㘩硊㶥呬㝕夳扷眶♋瀨䩙싂で</w:t>
      </w:r>
      <w:r>
        <w:rPr/>
        <w:t>ꔱ⬺</w:t>
      </w:r>
      <w:r>
        <w:rPr/>
        <w:t>璩⸽帬䚻䑪氶㑭䭵슱쉯煂煕燂輭爫숮쉩迎쉟幞쉑㝨㵱毂瀺儻嫍歹媱奬⍇䩑슻䖡倹慟牔檮쵖䂡⑖唰惃癉奢Ⓜ뭓䜯呓晡</w:t>
      </w:r>
      <w:r>
        <w:rPr/>
        <w:t>ⵘ</w:t>
      </w:r>
      <w:r>
        <w:rPr/>
        <w:t>⣂</w:t>
      </w:r>
      <w:r>
        <w:rPr/>
        <w:t>慔⩇⮬ꎩ⫂慢痂㝲桴㘺涘䲡撵䒏쎘朤녲㧂奡抱싂쉏啖숮㝱䀰䕐싂뭁䷂㪿㷂乧灣䈨쉖㵙䴥썋쉌⴯澣뭖颿쉄强䫂⩶呤⥹䬱㩏冩䨱녶绂匲倹녷⾵쉒슮㥭╪獠斡䥭獩甶曂典☯恋畄묳㤵ꍾ숨桮捓⪏⻂慬䩠牠砪㡇ꄽ⩡숱䲻⿂昣楃⑖穖迂狂땸䅘⌺湺嫃䄬晋칂⭑䳂攬猩佐♫㎮떵쉺숰묺</w:t>
      </w:r>
      <w:r>
        <w:rPr/>
        <w:t>ⴽ⩩⧍</w:t>
      </w:r>
      <w:r>
        <w:rPr/>
        <w:t>晚䉑ꥮ걲슻挷摇欩〵䕚䓂刮뽧怱扮ざ⎣㙏潵奙㠶捃偫㭮矂♑⥄</w:t>
      </w:r>
      <w:r>
        <w:rPr/>
        <w:t>ꔩ</w:t>
      </w:r>
      <w:r>
        <w:rPr/>
        <w:t>䙃䍤㦿뽋氰瘹䡬縱䋂䅵智䑎쉤묪㡦潃摌긮⥣辘</w:t>
      </w:r>
      <w:r>
        <w:rPr/>
        <w:t>⡧</w:t>
      </w:r>
      <w:r>
        <w:rPr/>
        <w:t>ꕩ</w:t>
      </w:r>
      <w:r>
        <w:rPr/>
        <w:t>䱗숯縬⨣ꆬ싂㖡뽳假拃㙈╗瑵㴽䗂协춻츨⨪슩㙌⌸䵅⨥轩㕇渵弩ㅋ恹硨⩆⤪쉸捆泍䁩偈⥶湥숯㩎䅈恏싂쉥䰨煮顁歾촪姂彥쉉丩污慆ꅠ庮⤫搩䁟믂呶䤣㮻ꥷ⽾䉐佈浶扮橥쵗檥㣂牉쉨⥅朰갮幒憻쉭幊㥖曂쵷摲㊡慙湯䧂湷갹슘㉎⪡玘硕㙁㬤稳쉦♕</w:t>
      </w:r>
      <w:r>
        <w:rPr/>
        <w:t>꧂</w:t>
      </w:r>
      <w:r>
        <w:rPr/>
        <w:t>칗쌪╬쵗⨳漮执넵㤣戴渵䭮夳쉉䍲썞摙䙈义䭱</w:t>
      </w:r>
      <w:r>
        <w:rPr/>
        <w:t>ⱶ⏂</w:t>
      </w:r>
      <w:r>
        <w:rPr/>
        <w:t>㧂슮㝅</w:t>
      </w:r>
      <w:r>
        <w:rPr/>
        <w:t>꤬</w:t>
      </w:r>
      <w:r>
        <w:rPr/>
        <w:t>硏⨨媡슬㍖㨭썪ꥢ沱</w:t>
      </w:r>
      <w:r>
        <w:rPr/>
        <w:t>ⰴ</w:t>
      </w:r>
      <w:r>
        <w:rPr/>
        <w:t>灣幊乃숵牲帩輤촴┦䋂⌱琸⾬㗂땸票吤汧纘♮呟噳䫂瓂䮘㉾ꍊ奓柂呴暿樭쉂敵㏂쉈㒡㡱穃㵵땋캵枣</w:t>
      </w:r>
      <w:r>
        <w:rPr/>
        <w:t>ⱸ</w:t>
      </w:r>
      <w:r>
        <w:rPr/>
        <w:t>㝶䝕</w:t>
      </w:r>
      <w:r>
        <w:rPr/>
        <w:t>ⷃ</w:t>
      </w:r>
      <w:r>
        <w:rPr/>
        <w:t>湠坶ꌸ╏쉁䙚</w:t>
      </w:r>
      <w:r>
        <w:rPr/>
        <w:t>ꥊ</w:t>
      </w:r>
      <w:r>
        <w:rPr/>
        <w:t>ㅴ夶㉷녭楊䝞㫂く䝑迎╯숰䂘⹚⥑檣䵐䝚㤻礳が㝷䅔슥⨨椦ㅏ䝺⵴䵌惂㢿┲⌭䀱㍭쉋憻漣偗䍏妻䭲㒩穷쉖呋玥숫瑵</w:t>
      </w:r>
      <w:r>
        <w:rPr/>
        <w:t>ꕫ</w:t>
      </w:r>
      <w:r>
        <w:rPr/>
        <w:t>쉌礻瞱䶩摧䅟녵猬녉接ꥮ弹⥸瀺坟⿂㝗쉧䁢㜰║䮵轋䶩懂唊䉦佩䶘⪘㡾牾뾩㑩䍄</w:t>
      </w:r>
      <w:r>
        <w:rPr/>
        <w:t>ⶬ</w:t>
      </w:r>
      <w:r>
        <w:rPr/>
        <w:t>ꏂ⪬⩰櫃⩟㪩쉪硕噺쉲숶睙깇䰺㠮썓䱸䤣瘴숬꥔䱅㭆쉍㥧쉮㔭槂뭓놩扏旂普</w:t>
      </w:r>
      <w:r>
        <w:rPr/>
        <w:t>ⱹ⭒</w:t>
      </w:r>
      <w:r>
        <w:rPr/>
        <w:t>凂啟싂當瑌幟祕佃ꅇ갮칉稤櫂严뼽녬츯䢬顳仂䐶汒暡싂㮏繖嘣쉓⤷⏎勂㤦洬愵⑱䡈⼻쉀䋂輪濂參䩵쵎䕰佨칐뽑㍞</w:t>
      </w:r>
      <w:r>
        <w:rPr/>
        <w:t>ⱗ</w:t>
      </w:r>
      <w:r>
        <w:rPr/>
        <w:t>䭡슡䁫쉆䮬춵㨸⼽徬㝱爬牁싂㪡優뼨ㅁ縩ㆵ拂䆿㓂棂㶩⧍䋂쉕戽</w:t>
      </w:r>
      <w:r>
        <w:rPr/>
        <w:t>ⵉ</w:t>
      </w:r>
      <w:r>
        <w:rPr/>
        <w:t>䅘暩쉞꥙伦埂꤮牤䑲兰걖쉔晬䎩刬乞焨⵶㢩㭀嚱䑆朰녢橷뼷倫庡䚩䲩愳梡䕐沵숳滎ꅵ帯歁쉥뾡⌰䱆ꆿ㎵슘</w:t>
      </w:r>
      <w:r>
        <w:rPr/>
        <w:t>ꥅ</w:t>
      </w:r>
      <w:r>
        <w:rPr/>
        <w:t>䈷쉓汱匥剠旂獏洵夻焪</w:t>
      </w:r>
      <w:r>
        <w:rPr/>
        <w:t>ꕠ</w:t>
      </w:r>
      <w:r>
        <w:rPr/>
        <w:t>숳깴쌹썸䨴䅂瑓瑖ㆱ걤偄⧎딫帳湕煦套쉊余䛎䥀挸쉦ꥵ佤䐫쉆⨵风⑮皬厵슩瘯쉷㙙칒払壂兦䱠믎㗂촯♳奯猬仂塷橙㈽숪쉉㏍䥢⩪彡眮⫂捥恳ꄩ</w:t>
      </w:r>
      <w:r>
        <w:rPr/>
        <w:t>ꤱ</w:t>
      </w:r>
      <w:r>
        <w:rPr/>
        <w:t>盎䒻쵂べ桙껂㝎㊩㝭痎䝩</w:t>
      </w:r>
      <w:r>
        <w:rPr/>
        <w:t>Ɱ</w:t>
      </w:r>
      <w:r>
        <w:rPr/>
        <w:t>慐頸걃쉠卙⩸塀싂㍹</w:t>
      </w:r>
      <w:r>
        <w:rPr/>
        <w:t>ꦿ</w:t>
      </w:r>
      <w:r>
        <w:rPr/>
        <w:t>숲♉娴뽊噬煎쉔䏂祗慍뽒뭉䨩㠹㷂柂末㴺</w:t>
      </w:r>
      <w:r>
        <w:rPr/>
        <w:t>ꦥ</w:t>
      </w:r>
      <w:r>
        <w:rPr/>
        <w:t>氮㶿並</w:t>
      </w:r>
      <w:r>
        <w:rPr/>
        <w:t>ⱎ</w:t>
      </w:r>
      <w:r>
        <w:rPr/>
        <w:t>㷂奁呗</w:t>
      </w:r>
      <w:r>
        <w:rPr/>
        <w:t>⠷</w:t>
      </w:r>
      <w:r>
        <w:rPr/>
        <w:t>䙱㝀䅥䰬⑮甶⨦檏╣檱敕䍒칇</w:t>
      </w:r>
      <w:r>
        <w:rPr/>
        <w:t>⠻</w:t>
      </w:r>
      <w:r>
        <w:rPr/>
        <w:t>繆囂磂㛎⩟싃圶촦쉷扗⑗㍴ㄸ쉄哂䵚䜪䡑摦걙楨싂걩纣⭓塅ꇂ佒</w:t>
      </w:r>
      <w:r>
        <w:rPr/>
        <w:t>ⴻ</w:t>
      </w:r>
      <w:r>
        <w:rPr/>
        <w:t>枱㙫㟂畃札顊⍭庬癬㎱浔㋂</w:t>
      </w:r>
      <w:r>
        <w:rPr/>
        <w:t>ⰽ</w:t>
      </w:r>
      <w:r>
        <w:rPr/>
        <w:t>쉭坊ꅑ乥做䜵䬺쉯䍦무쉷⹨䀽咡爩狂녍⩷뿂㥔核啵浕㟂媘䝭뭾庣⩃ꍃ⩙楐㩚喩噦妩妿쉀</w:t>
      </w:r>
      <w:r>
        <w:rPr/>
        <w:t>ꗂ⤦</w:t>
      </w:r>
      <w:r>
        <w:rPr/>
        <w:t>睬녶㚡㢵䱫焱⫍䦿绂숳樯⑈Ⓜ⌶</w:t>
      </w:r>
      <w:r>
        <w:rPr/>
        <w:t>ꔱ</w:t>
      </w:r>
      <w:r>
        <w:rPr/>
        <w:t>ꌹ䬷㙃☰橠숶偣殩⹡⦥术䝪唤</w:t>
      </w:r>
      <w:r>
        <w:rPr/>
        <w:t>⣂</w:t>
      </w:r>
      <w:r>
        <w:rPr/>
        <w:t>欨樥ꥩ녧喥ꄣ⩢䈦Ⓙ秂溣Ⓜ囂㗂樳彳넰煔㵞쉑㭾䜨䙡幔䳂帤</w:t>
      </w:r>
      <w:r>
        <w:rPr/>
        <w:t>⡦</w:t>
      </w:r>
      <w:r>
        <w:rPr/>
        <w:t>厩繹潢熮</w:t>
      </w:r>
      <w:r>
        <w:rPr/>
        <w:t>꧂</w:t>
      </w:r>
      <w:r>
        <w:rPr/>
        <w:t>䝔奧쉹慇䍵瑬䖱숪쵍⼨⽓輭祺쉋녫䍢⑷烂桹䰳놏㥁〨瑡祑彅뇂㢵싂ꏎ꤮⒏顣⥮쉏㕐䐬䱏瞩昪偖㵧瞮</w:t>
      </w:r>
      <w:r>
        <w:rPr/>
        <w:t>ⱍ</w:t>
      </w:r>
      <w:r>
        <w:rPr/>
        <w:t>⽴猨棂䪡杲쉠</w:t>
      </w:r>
      <w:r>
        <w:rPr/>
        <w:t>ꕆ⥧</w:t>
      </w:r>
      <w:r>
        <w:rPr/>
        <w:t>㍬</w:t>
      </w:r>
      <w:r>
        <w:rPr/>
        <w:t>ꕌ</w:t>
      </w:r>
      <w:r>
        <w:rPr/>
        <w:t>慈무㍠썱懂⭩䤊癡숥恓绍嫂彎䉕献顈믂슥ꥸ栰徬⑗☮䉦</w:t>
      </w:r>
      <w:r>
        <w:rPr/>
        <w:t>⠯</w:t>
      </w:r>
      <w:r>
        <w:rPr/>
        <w:t>쉍䓂䨨䌪潌顧睟ꅏꍁ㷍漫뭬䅃⩇戬⨷㡖䱎쉸㙋㘫ォ䉞㡱此恤繶縨吲廍㘮싂獗쉣䟂㬹</w:t>
      </w:r>
      <w:r>
        <w:rPr/>
        <w:t>ⶥ</w:t>
      </w:r>
      <w:r>
        <w:rPr/>
        <w:t>琩ヂ뿂瘥숰皣숪档憿垻㝇焬⽱⑂䡊싂껂廃쉺䕄⌺䡁곃䑳慧儸뽃穐啉쉸쵏ゥ㬣녶䴵狂슬⭊媬</w:t>
      </w:r>
      <w:r>
        <w:rPr/>
        <w:t>ꔵ</w:t>
      </w:r>
      <w:r>
        <w:rPr/>
        <w:t>㑕㉐㈴恌灓㑚䤰⭋噅乂㡓쉆楃䡨⸲䠤噶캥匶쉋摾畱顉先浌婍䩍噔殣攵顎汕</w:t>
      </w:r>
      <w:r>
        <w:rPr/>
        <w:t>ⱟ</w:t>
      </w:r>
      <w:r>
        <w:rPr/>
        <w:t>㙆䕎쉃窩惂瑴偧땕漭㪣칯浕呮╭夶䁖爺ꅊ硌恹뽄ꍰ獭噎幁轺칩뇂睺潀眲類㛂摯⍶煎┱⩓畩䩌拂琲啎歋杅潌噋纏䄵佒乆䤰⧂䉖칊⧂恺⍏</w:t>
      </w:r>
      <w:r>
        <w:rPr/>
        <w:t>Ⳃ</w:t>
      </w:r>
      <w:r>
        <w:rPr/>
        <w:t>딶㟂繭㤤顳䵫䧎㩀頽䘷</w:t>
      </w:r>
      <w:r>
        <w:rPr/>
        <w:t>ꕎ</w:t>
      </w:r>
      <w:r>
        <w:rPr/>
        <w:t>䥶걪㵴⸶Ⓜ乍䮏㬴䑗숩含輶輷戹乗晔䂱⽰♀䘥輵⴦뾩㍖♙ꅞ⹢쉬㘯쉠㩑숣杅䘮䑂祱㉔楔묷刨쉄儶繳䃂嘥슏穅쉋杋⹆ꆿ甤뗂췂琽彬桡獟縬䌸轮</w:t>
      </w:r>
      <w:r>
        <w:rPr/>
        <w:t>ꕨ</w:t>
      </w:r>
      <w:r>
        <w:rPr/>
        <w:t>㦣穦厮쉬临扄쉙櫂㴴冏┽利䁧䙪乏捕扖硄積숩</w:t>
      </w:r>
      <w:r>
        <w:rPr/>
        <w:t>꧂</w:t>
      </w:r>
      <w:r>
        <w:rPr/>
        <w:t>㷍</w:t>
      </w:r>
      <w:r>
        <w:rPr/>
        <w:t>ꥉ</w:t>
      </w:r>
      <w:r>
        <w:rPr/>
        <w:t>䁴ꇂ栭〽婟煴</w:t>
      </w:r>
      <w:r>
        <w:rPr/>
        <w:t>ꕃ</w:t>
      </w:r>
      <w:r>
        <w:rPr/>
        <w:t>汊ꍞ㊿冣䈺쉣窬䩟㉊㤪飂桊噊⥶瘽礨쵡䤨湠捸숳佖㕗캣堻쉔態枵洱㕌⨯祆쉏䥵湅楂</w:t>
      </w:r>
      <w:r>
        <w:rPr/>
        <w:t>ⵌ┦</w:t>
      </w:r>
      <w:r>
        <w:rPr/>
        <w:t>㗍싂湴猽眰㢥帪嘦浔깘쵴䣂䶮☪倽〳</w:t>
      </w:r>
      <w:r>
        <w:rPr/>
        <w:t>⡘</w:t>
      </w:r>
      <w:r>
        <w:rPr/>
        <w:t>ꕪ</w:t>
      </w:r>
      <w:r>
        <w:rPr/>
        <w:t>祅쉬灕</w:t>
      </w:r>
      <w:r>
        <w:rPr/>
        <w:t>꧃</w:t>
      </w:r>
      <w:r>
        <w:rPr/>
        <w:t>⽤偫䭚頳彬䄴祙䭙㔻濂䂻⑵䷎影桤쉮睩⩱칣劣䡡圱汥漬ꅏ摒廂ꅮ䁎</w:t>
      </w:r>
      <w:r>
        <w:rPr/>
        <w:t>⠻⪩</w:t>
      </w:r>
      <w:r>
        <w:rPr/>
        <w:t>숥牳습湁熏槂</w:t>
      </w:r>
      <w:r>
        <w:rPr/>
        <w:t>ⷃ</w:t>
      </w:r>
      <w:r>
        <w:rPr/>
        <w:t>숥걗卞攱쉡䥍汅琶컂楋婗卲犣縨숹廂滃뽯睡玮牚놘潃幪儴㈥깢䤤䩏쉓窩㙪ꥨ惂䔶啭轁</w:t>
      </w:r>
      <w:r>
        <w:rPr/>
        <w:t>ꕹ</w:t>
      </w:r>
      <w:r>
        <w:rPr/>
        <w:t>싂숰䥰썺疘⪬汵숽搯ꅘ輩㉭슘㞻㡲煒䯍쉧⎏橠否偹惍㭊牧㍁쉈ぴ扂呇⥐摕녞䝂䔤癈圲⪥噾灞ꍾ뾬秂桨改䁷彧쉕</w:t>
      </w:r>
      <w:r>
        <w:rPr/>
        <w:t>ⰷ</w:t>
      </w:r>
      <w:r>
        <w:rPr/>
        <w:t>卭숷㑑彡牵놥숰免숸쉢妩</w:t>
      </w:r>
      <w:r>
        <w:rPr/>
        <w:t>ⵔ☮</w:t>
      </w:r>
      <w:r>
        <w:rPr/>
        <w:t>瀹橾櫂兰</w:t>
      </w:r>
      <w:r>
        <w:rPr/>
        <w:t>ꤵ</w:t>
      </w:r>
      <w:r>
        <w:rPr/>
        <w:t>Ⱚ⫂</w:t>
      </w:r>
      <w:r>
        <w:rPr/>
        <w:t>嗂땴숪潖辩涡㋂汙捲牭火⫂娭教쉊桸⤊猯輸㠯⤽쉉稩쵉쉙⾬⤥歐쉮毂䝸塗揂뿎䭞ꄪ䧍썇⤴眥</w:t>
      </w:r>
      <w:r>
        <w:rPr/>
        <w:t>Ⱶ</w:t>
      </w:r>
      <w:r>
        <w:rPr/>
        <w:t>쉙桖⴬廂꥕硈숶䉬쉈딯䎥ꅪ쉙</w:t>
      </w:r>
      <w:r>
        <w:rPr/>
        <w:t>ⱳ</w:t>
      </w:r>
      <w:r>
        <w:rPr/>
        <w:t>㗂䐹癞⽟䜱⾮┨썾昤佂㕓㊩㎩䤹〬녪㜩瓃泃쉠嘮塕牪㩞沣㗂捰䱌碣燂깯妘㮥쉂䥁湮</w:t>
      </w:r>
      <w:r>
        <w:rPr/>
        <w:t>ⷂ</w:t>
      </w:r>
      <w:r>
        <w:rPr/>
        <w:t>乬祁쉏䡘습塧爭䲏놘쉑晘圦䁹ㅵ⑓⭞</w:t>
      </w:r>
      <w:r>
        <w:rPr/>
        <w:t>ⴻ</w:t>
      </w:r>
      <w:r>
        <w:rPr/>
        <w:t>慰㵶⩴⥠넽뇂橃睓䥳슻潬쉕柂係㝭坫㜻牦싃庡슬穏딣䅉쉹䞣冱⿂哎䉁亏扆⨥뮣⑉智</w:t>
      </w:r>
      <w:r>
        <w:rPr/>
        <w:t>⡇</w:t>
      </w:r>
      <w:r>
        <w:rPr/>
        <w:t>け別恟쉬쉆녉ㅹ쉰⼽ヂ穪숥ꍕ㊿䕋ꍂ㞣⑇⏂싂땦扭㡭㘶䕯勍噕넣땣濂㭅䇂쉨碘⪮琨砨摲憥占䍯ど㡗拂㶩쉖剺礽癐◃潑栳均쉦眥</w:t>
      </w:r>
      <w:r>
        <w:rPr/>
        <w:t>ꦵ</w:t>
      </w:r>
      <w:r>
        <w:rPr/>
        <w:t>䑘쵗禮婥浺刻懂噘坘奧疏敕椱Ⓨ㡚⽖䉍嘵轚슥</w:t>
      </w:r>
      <w:r>
        <w:rPr/>
        <w:t>ꔶ</w:t>
      </w:r>
      <w:r>
        <w:rPr/>
        <w:t>惂䄪梘䐱啴乳쉚獪</w:t>
      </w:r>
      <w:r>
        <w:rPr/>
        <w:t>⡈</w:t>
      </w:r>
      <w:r>
        <w:rPr/>
        <w:t>い䫃燂䄺顓祉ꥭ䳂桲甪䍬깰뭔䉋頹╱싂㍹唨繷䘮㙦䷂垿⿂繥껍噏樮㈮䥈⨮愰䧍䣂柂걍町愸㊣뭾⍇栩摳</w:t>
      </w:r>
      <w:r>
        <w:rPr/>
        <w:t>ⱶ⑇</w:t>
      </w:r>
      <w:r>
        <w:rPr/>
        <w:t>敘捠爤珎⭏㥸㈨䑮䭨싂쉶斡繶歰晾癡畬䝏놬楡츺姂㴦剒ㄳ⹴畞坧⫂</w:t>
      </w:r>
      <w:r>
        <w:rPr/>
        <w:t>⡇</w:t>
      </w:r>
      <w:r>
        <w:rPr/>
        <w:t>佉싂毂㖡慹䱰礱敠涘㉀䍋</w:t>
      </w:r>
      <w:r>
        <w:rPr/>
        <w:t>ꕓ</w:t>
      </w:r>
      <w:r>
        <w:rPr/>
        <w:t>滍捰ꅘ䏃숬䭖潚䌳뽣䅌纥徘瀤걁㠽䭺ㅰ䴪㎱슿偾㕖噷문梡ꥢ微䅂湑僃兾䉚卞㠲妮轘畾쌪扒䱆</w:t>
      </w:r>
      <w:r>
        <w:rPr/>
        <w:t>ⷂ</w:t>
      </w:r>
      <w:r>
        <w:rPr/>
        <w:t>ꥵ顬卵㝇剃䖻썉仂</w:t>
      </w:r>
      <w:r>
        <w:rPr/>
        <w:t>꤫⏂☽</w:t>
      </w:r>
      <w:r>
        <w:rPr/>
        <w:t>숷塦溮⨭楒쉓〉椵砽</w:t>
      </w:r>
      <w:r>
        <w:rPr/>
        <w:t>⡹</w:t>
      </w:r>
      <w:r>
        <w:rPr/>
        <w:t>䭪⩦싂쉐⑞婎潐걟光떏╟桨긨㝦뭭슏恆䝘楐䏂割츣⍇飂䚬ꆩ䃃꤮䠪瑃䩤숮⑑縪为幂⹒轨仂场䁦玡쉯䍋쉋㈺䵄彲⍭浚⨩搵硳╾╰갹</w:t>
      </w:r>
      <w:r>
        <w:rPr/>
        <w:t>⡚</w:t>
      </w:r>
      <w:r>
        <w:rPr/>
        <w:t>录㩣狂㉓䣂Ⓜ乢䋎癉㔪㈱旂䩫顒渤⯂圦䗂机穕쉌╄坬祀⸫卸⯂婭繹奙䣂䛂顀䬲㩕싂楥䉠坺繬輩</w:t>
      </w:r>
      <w:r>
        <w:rPr/>
        <w:t>ꕭ</w:t>
      </w:r>
      <w:r>
        <w:rPr/>
        <w:t>塏䫍㕐噁촱썁쉱뽹伹敱캩桯╅瑟奐匽⒵攪䱍쉖塉轮ꅏ帥㵢⩯㬯䵡ꏂ䪬㎩쉏ꥴ歞兩㚻桑儭顋歇周搬拂⩬䨥쌺祧갊㥊꥕땱</w:t>
      </w:r>
      <w:r>
        <w:rPr/>
        <w:t>ꕷ</w:t>
      </w:r>
      <w:r>
        <w:rPr/>
        <w:t>扞</w:t>
      </w:r>
      <w:r>
        <w:rPr/>
        <w:t>ⵃ</w:t>
      </w:r>
      <w:r>
        <w:rPr/>
        <w:t>쉴썩浨㷂頩僂㣂걤倴捩瑋</w:t>
      </w:r>
      <w:r>
        <w:rPr/>
        <w:t>Ɽ</w:t>
      </w:r>
      <w:r>
        <w:rPr/>
        <w:t>堰䌱桀ㅎ奥煞⥦㢣佈㍚</w:t>
      </w:r>
      <w:r>
        <w:rPr/>
        <w:t>ⴷ</w:t>
      </w:r>
      <w:r>
        <w:rPr/>
        <w:t>憱桷⍦癒杚쎣弰䆵⿂灩橱⌵</w:t>
      </w:r>
      <w:r>
        <w:rPr/>
        <w:t>ⴺ</w:t>
      </w:r>
      <w:r>
        <w:rPr/>
        <w:t>瞩乥涩楶⹮ꅚ</w:t>
      </w:r>
      <w:r>
        <w:rPr/>
        <w:t>⢮</w:t>
      </w:r>
      <w:r>
        <w:rPr/>
        <w:t>攪畠恚⑵恲䑂撘橶㥔咵塤佡걇十㊿ꍳ⽠祠刻䱵奶⩠㑬딯䅧ꥧ㵗싂䩐撱싂䬻숤吩ㄫ</w:t>
      </w:r>
      <w:r>
        <w:rPr/>
        <w:t>⠨</w:t>
      </w:r>
      <w:r>
        <w:rPr/>
        <w:t>别</w:t>
      </w:r>
      <w:r>
        <w:rPr/>
        <w:t>⡬</w:t>
      </w:r>
      <w:r>
        <w:rPr/>
        <w:t>瑧쉦⍾唽숲슩䞣䤷䎬湅쉊⹮扎ꄮ䝴顳숶樯䫂쏂〪睠㞡</w:t>
      </w:r>
      <w:r>
        <w:rPr/>
        <w:t>Ɽ⬰</w:t>
      </w:r>
      <w:r>
        <w:rPr/>
        <w:t>戮乇⨭䅂潮恑㮏䙨⭫幉ィ縯啖䩅⤭埂憮칹剷</w:t>
      </w:r>
      <w:r>
        <w:rPr/>
        <w:t>ꤴ</w:t>
      </w:r>
      <w:r>
        <w:rPr/>
        <w:t>⾩㉯싂쉔澩녘걹湋ꇂ䲬</w:t>
      </w:r>
      <w:r>
        <w:rPr/>
        <w:t>ⶩ</w:t>
      </w:r>
      <w:r>
        <w:rPr/>
        <w:t>촣◍쉺㡯ꅫ숹뽓墩㩀䅡玣</w:t>
      </w:r>
      <w:r>
        <w:rPr/>
        <w:t>ꔫ⑑</w:t>
      </w:r>
      <w:r>
        <w:rPr/>
        <w:t>洪啉ꅇ愬깔딲</w:t>
      </w:r>
      <w:r>
        <w:rPr/>
        <w:t>ⴭ</w:t>
      </w:r>
      <w:r>
        <w:rPr/>
        <w:t>係䁸㴤싍㩪繙㙑汇쉸䖡㥺樣晳꥞繋噈稯䙀丳灷䑖䕙⏂砰䰶坤㥈勂㥤⯂㈸⸪䀪塶쉤쉲숻</w:t>
      </w:r>
      <w:r>
        <w:rPr/>
        <w:t>⡤</w:t>
      </w:r>
      <w:r>
        <w:rPr/>
        <w:t>ꥬ쉙颬㜪㢣♉䠳皏⵳쉺汯㭶䩗⛂ꎩ槂㴹</w:t>
      </w:r>
      <w:r>
        <w:rPr/>
        <w:t>ⱇ</w:t>
      </w:r>
      <w:r>
        <w:rPr/>
        <w:t>ㅹ⹃䍀颩颩轳䉮轠䅠쉄숷㥙竃灶슣䨣䃍깑㕊䅤⩳ㆥ㉸戬灊녙Ⓙ놣</w:t>
      </w:r>
      <w:r>
        <w:rPr/>
        <w:t>ꕺ</w:t>
      </w:r>
      <w:r>
        <w:rPr/>
        <w:t>ぅ숩</w:t>
      </w:r>
      <w:r>
        <w:rPr/>
        <w:t>⠬</w:t>
      </w:r>
      <w:r>
        <w:rPr/>
        <w:t>辻瘵敷딹攩畂䟂獰녶欽劥䉵啥숵㉢礣㩎쉑ꥯ琦䁅⸮</w:t>
      </w:r>
      <w:r>
        <w:rPr/>
        <w:t>ⱆ</w:t>
      </w:r>
      <w:r>
        <w:rPr/>
        <w:t>奄칵槂弫珂갱ㄩ걖</w:t>
      </w:r>
      <w:r>
        <w:rPr/>
        <w:t>⡋</w:t>
      </w:r>
      <w:r>
        <w:rPr/>
        <w:t>揂怪☨呭湐</w:t>
      </w:r>
      <w:r>
        <w:rPr/>
        <w:t>ꕂ</w:t>
      </w:r>
      <w:r>
        <w:rPr/>
        <w:t>슬繲䱬쉭䢘哂桂穑쉱匣䡣ꄳ쉖뭊摳慭䈭浏쉣倷咡䥌☨敄厘깸丩⹘繾〥</w:t>
      </w:r>
      <w:r>
        <w:rPr/>
        <w:t>ꥄ</w:t>
      </w:r>
      <w:r>
        <w:rPr/>
        <w:t>刴㗂乥㕓涮컃悮</w:t>
      </w:r>
      <w:r>
        <w:rPr/>
        <w:t>꤭</w:t>
      </w:r>
      <w:r>
        <w:rPr/>
        <w:t>숳歕桡䍹淂⥌⸶㐺轲췂迍긺썊畮洦⚥輥熥磂쉂⩸넵㩈␳뽂㩷䍓恲㕔싂㕹䝔⦮甽㷍⹀넱䫂椭녟⹴</w:t>
      </w:r>
      <w:r>
        <w:rPr/>
        <w:t>ꦬ</w:t>
      </w:r>
      <w:r>
        <w:rPr/>
        <w:t>朤썙䎱嚏⑵扷묵歡</w:t>
      </w:r>
      <w:r>
        <w:rPr/>
        <w:t>Ⲙ</w:t>
      </w:r>
      <w:r>
        <w:rPr/>
        <w:t>䌷瑷噉垡樻⌤䳂뽹机煋奁轑䌲㆏</w:t>
      </w:r>
      <w:r>
        <w:rPr/>
        <w:t>ⰹ</w:t>
      </w:r>
      <w:r>
        <w:rPr/>
        <w:t>㊿⑯䆱灀䬮䕡</w:t>
      </w:r>
      <w:r>
        <w:rPr/>
        <w:t>ⶣ⮿</w:t>
      </w:r>
      <w:r>
        <w:rPr/>
        <w:t>ꌹ⨹印쉸</w:t>
      </w:r>
      <w:r>
        <w:rPr/>
        <w:t>⡒</w:t>
      </w:r>
      <w:r>
        <w:rPr/>
        <w:t>睺呡秎㭟祘轒樤⯂彅䅂썂䥺畟媮쉤㦻夶땋㬴从쉁뽄䦏</w:t>
      </w:r>
      <w:r>
        <w:rPr/>
        <w:t>⡪</w:t>
      </w:r>
      <w:r>
        <w:rPr/>
        <w:t>冏湯숶噟䰫㮏숨㵖㫎溥席⬪媱</w:t>
      </w:r>
      <w:r>
        <w:rPr/>
        <w:t>ꥍ</w:t>
      </w:r>
      <w:r>
        <w:rPr/>
        <w:t>䕬⍖䕄Ⓜꍈ慡갪牉恒⴮䠶걍㍔⦩冩쉡㙗焴刵也䰯㉶樥</w:t>
      </w:r>
      <w:r>
        <w:rPr/>
        <w:t>ⵦ⫂</w:t>
      </w:r>
      <w:r>
        <w:rPr/>
        <w:t>긳㙡ぎꥴ慣딫뭕硠甲䕌쵊椤否㴮盍넪칄칣</w:t>
      </w:r>
      <w:r>
        <w:rPr/>
        <w:t>ꦵ</w:t>
      </w:r>
      <w:r>
        <w:rPr/>
        <w:t>畾땀䡂숬㑂䑠⻍穥쉱楏汦♔쉚癸뇃꧎劏♥䆮</w:t>
      </w:r>
      <w:r>
        <w:rPr/>
        <w:t>ⱌ</w:t>
      </w:r>
      <w:r>
        <w:rPr/>
        <w:t>頪숯挊㙡㡄떘昮埍挴</w:t>
      </w:r>
      <w:r>
        <w:rPr/>
        <w:t>ⵎ</w:t>
      </w:r>
      <w:r>
        <w:rPr/>
        <w:t>摤䕳ꏂ⧂</w:t>
      </w:r>
      <w:r>
        <w:rPr/>
        <w:t>ꦩⷂ</w:t>
      </w:r>
      <w:r>
        <w:rPr/>
        <w:t>慭숻坘佞㖻昨ひ</w:t>
      </w:r>
      <w:r>
        <w:rPr/>
        <w:t>ꔪ</w:t>
      </w:r>
      <w:r>
        <w:rPr/>
        <w:t>쉶㕍◂㛂こ쉣⥣쉾뽄塎슣場䕨嚻ꆵ䁡畔㝖촹긱埂⽘娳⪱歪놱卦畊皘婱쵰朽숵渳頴侱碩䡋啇猤䡳塮뭧</w:t>
      </w:r>
      <w:r>
        <w:rPr/>
        <w:t>ꖥ</w:t>
      </w:r>
      <w:r>
        <w:rPr/>
        <w:t>䡴㌸䚩춘纩䵩껂禬㉒ꥪ쉇湆㞻쉖</w:t>
      </w:r>
      <w:r>
        <w:rPr/>
        <w:t>꧃</w:t>
      </w:r>
      <w:r>
        <w:rPr/>
        <w:t>걵숽唬䬮⹍捍䕃숪慆</w:t>
      </w:r>
      <w:r>
        <w:rPr/>
        <w:t>ꤺ</w:t>
      </w:r>
      <w:r>
        <w:rPr/>
        <w:t>こ濂␤</w:t>
      </w:r>
      <w:r>
        <w:rPr/>
        <w:t>⡂</w:t>
      </w:r>
      <w:r>
        <w:rPr/>
        <w:t>쉕㯂䩺䞮轊仂싃䩟瘭䴲⽠䅉瑡㤷깋ꌤ쉕楳䭂㵓쉯哂䞻揂⩘檡顾뽋뼷</w:t>
      </w:r>
      <w:r>
        <w:rPr/>
        <w:t>ꕱ</w:t>
      </w:r>
      <w:r>
        <w:rPr/>
        <w:t>㕈䁂瞣斣긦⧂䑊긵瀥縥䑗쌲ꥠ灱⩌쉎婃싂洨桪치慠⏂쉱䕍佂⨪汞敘␯춻䝠슘쉃縷㈺⨷夸皏参쉕놏堺牷戬伹穠싂嚻浯딹婕匷䌣싃睈佇厏匤䁌뿂琶ꅕ</w:t>
      </w:r>
      <w:r>
        <w:rPr/>
        <w:t>ꖿ</w:t>
      </w:r>
      <w:r>
        <w:rPr/>
        <w:t>㵡䢮⯂䖱祌欭슻⩲灍牣쉈卸⨤슥</w:t>
      </w:r>
      <w:r>
        <w:rPr/>
        <w:t>ꖬ</w:t>
      </w:r>
      <w:r>
        <w:rPr/>
        <w:t>䡑╃묩⑮䡍畭䍪䡋硰婇瑡䕓䔥婉氥浹楗剸焵꺥灣㫂彀澱⍷ㅐꎬ硡煉쉒刽癲唶</w:t>
      </w:r>
      <w:r>
        <w:rPr/>
        <w:t>ꤤ</w:t>
      </w:r>
      <w:r>
        <w:rPr/>
        <w:t>熩佑깺搣┨橰汀</w:t>
      </w:r>
      <w:r>
        <w:rPr/>
        <w:t>Ⱚ</w:t>
      </w:r>
      <w:r>
        <w:rPr/>
        <w:t>㎘磍⨵车ꥺ晹䐨䕭㭰佴쉕卨桤轶녊쉕嘹輬瞮迂剖漷㘬⹦桁㩫㑗쉓싂⸴㒏쉐♺뽮䈪敧뽫떡⪏쉵</w:t>
      </w:r>
      <w:r>
        <w:rPr/>
        <w:t>⠱⩗╌</w:t>
      </w:r>
      <w:r>
        <w:rPr/>
        <w:t>氫烂眱桵䧂뭘䁹昭奰廃⯂ꥰ昹琪⻂䷂</w:t>
      </w:r>
      <w:r>
        <w:rPr/>
        <w:t>ꕋ</w:t>
      </w:r>
      <w:r>
        <w:rPr/>
        <w:t>摁⏂別䪘琦</w:t>
      </w:r>
      <w:r>
        <w:rPr/>
        <w:t>ꕊ</w:t>
      </w:r>
      <w:r>
        <w:rPr/>
        <w:t>䶣亩沬⼰繵쉀깃⹁뽳癘っ繏㕚䥶頨橩噏춣灨汊⑊濂㉐⑅⤻噘㬹쉁濂攫</w:t>
      </w:r>
      <w:r>
        <w:rPr/>
        <w:t>ⵊ</w:t>
      </w:r>
      <w:r>
        <w:rPr/>
        <w:t>ꆩ␹湮携ꄴ⥦㨯䵰畒㌮㋎곃㉸䱱悱숪숻湁뽆☪匴슩绍촩</w:t>
      </w:r>
      <w:r>
        <w:rPr/>
        <w:t>Ⱜ</w:t>
      </w:r>
      <w:r>
        <w:rPr/>
        <w:t>漪ꌵ劏⭤啔㌲愫偙堯㑫獧曍睙桧ꍔ晬琻獰秂㑕䝩䝵啞焦䋂썊䡥潁녏氳灑䌦懃</w:t>
      </w:r>
      <w:r>
        <w:rPr/>
        <w:t>ⴥ</w:t>
      </w:r>
      <w:r>
        <w:rPr/>
        <w:t>婾⭤杫</w:t>
      </w:r>
      <w:r>
        <w:rPr/>
        <w:t>ꖏ</w:t>
      </w:r>
      <w:r>
        <w:rPr/>
        <w:t>縻㵞⤹偩쉸戮爷㕁칤䩏慾</w:t>
      </w:r>
      <w:r>
        <w:rPr/>
        <w:t>ꔦ</w:t>
      </w:r>
      <w:r>
        <w:rPr/>
        <w:t>숦⮬幒⍭瘪쉦䯂湪숪暮</w:t>
      </w:r>
      <w:r>
        <w:rPr/>
        <w:t>ⱔ</w:t>
      </w:r>
      <w:r>
        <w:rPr/>
        <w:t>ⵑ</w:t>
      </w:r>
      <w:r>
        <w:rPr/>
        <w:t>煞勃ㅰ祦⩉떏㩦◎䁭灷땟ㅩ쉩烂㤥ꥸ潒⽺쉪츨潋㵶桾嘬捥癔䟍㵆뮥汆眵竂輯⽾唤噹䮵⥇坂쉖顠奫ꥱ瀸䅮숰䱟畘㑏䙘䧎</w:t>
      </w:r>
      <w:r>
        <w:rPr/>
        <w:t>ⵠ</w:t>
      </w:r>
      <w:r>
        <w:rPr/>
        <w:t>祑쉷⽦湩䭹쎣橍㤤枏兕㍢䀰㨥儬䠶摦慮숻쉥쉓顨䩋ꏂ挪轆떥⭞㔩䉺䚩弊쵺♊匷故㡐⨹뾥奢⬹惂顗竃奀湎橯頷㎏猽㝙䝈犩</w:t>
      </w:r>
      <w:r>
        <w:rPr/>
        <w:t>ꤩ</w:t>
      </w:r>
      <w:r>
        <w:rPr/>
        <w:t>ⱏ</w:t>
      </w:r>
      <w:r>
        <w:rPr/>
        <w:t>穳ず㔦轀⼽쵬穣琰</w:t>
      </w:r>
      <w:r>
        <w:rPr/>
        <w:t>ⵊ</w:t>
      </w:r>
      <w:r>
        <w:rPr/>
        <w:t>쉴</w:t>
      </w:r>
      <w:r>
        <w:rPr/>
        <w:t>ⰻ</w:t>
      </w:r>
      <w:r>
        <w:rPr/>
        <w:t>䥤扤䍶毂䷂녌ꏂ㝤⍤䕩顯搤㮣坳⯎䵯坦䭸揂䴰⍟⑸䙌㨪䍇甩䵶╗梿槂⸰쉩⤭殱䷂煱題㥗塆⥂</w:t>
      </w:r>
      <w:r>
        <w:rPr/>
        <w:t>ꕰ</w:t>
      </w:r>
      <w:r>
        <w:rPr/>
        <w:t>䭭㭩䋂刪䍲〷楰猰㘻摳惂婸亩</w:t>
      </w:r>
      <w:r>
        <w:rPr/>
        <w:t>ⵗ</w:t>
      </w:r>
      <w:r>
        <w:rPr/>
        <w:t>㗍癉싃⬪煳䙈</w:t>
      </w:r>
      <w:r>
        <w:rPr/>
        <w:t>ⱏ</w:t>
      </w:r>
      <w:r>
        <w:rPr/>
        <w:t>皡숯玘⥰숲⍣散䮩</w:t>
      </w:r>
      <w:r>
        <w:rPr/>
        <w:t>ⴭ</w:t>
      </w:r>
      <w:r>
        <w:rPr/>
        <w:t>슏㭎㑟秂瑁稳仂䕗⹈슬勂晅烂癧爬湒땪ꥸ␸扮䄷獙橴汾摕⥸⌭縵皻攳冏쎡䱁瑔쉅㓂쉙썦뽡䵙癏⭘栱䧂汐⫂䅠繎慦</w:t>
      </w:r>
      <w:r>
        <w:rPr/>
        <w:t>ꖱ</w:t>
      </w:r>
      <w:r>
        <w:rPr/>
        <w:t>晥㘮숣祸㡎뇂朥⼳帰牆䴤狂冘䖣䥲䪿쉊凂瑢抱</w:t>
      </w:r>
      <w:r>
        <w:rPr/>
        <w:t>꧂</w:t>
      </w:r>
      <w:r>
        <w:rPr/>
        <w:t>녖轔쉎匸ꥭ⥂䕊捥櫃깆埂⩊晀䈳쎏总⹠슩顦奞㕥䑚熩碩癘㡇佋䙊窿䉘깗側䕨㌶깦</w:t>
      </w:r>
      <w:r>
        <w:rPr/>
        <w:t>ꕑ</w:t>
      </w:r>
      <w:r>
        <w:rPr/>
        <w:t>䥐</w:t>
      </w:r>
      <w:r>
        <w:rPr/>
        <w:t>⢣</w:t>
      </w:r>
      <w:r>
        <w:rPr/>
        <w:t>⽣䀩䱌䥤㥮甤쵐㜱쉌瑮轷쌱䛂䱕效숴⩘䝰湉</w:t>
      </w:r>
      <w:r>
        <w:rPr/>
        <w:t>ⱃ</w:t>
      </w:r>
      <w:r>
        <w:rPr/>
        <w:t>㉡灈슣䄤깹쵃슩䮏쉫䵓숻娯䁱걯㩨숨숷婔쉚涘歷お쉢歌䘨爨䷎卦祩埂</w:t>
      </w:r>
      <w:r>
        <w:rPr/>
        <w:t>ꥈ</w:t>
      </w:r>
      <w:r>
        <w:rPr/>
        <w:t>䍗쉶㍾츹慤䡗㑤ヂ묫쏂⿂ꌰ䅌⸦撿晧辩凎娸깷烂轚灕㝭顸쉶▿甭恱䲩顃潪컂ヂ廂傏呺浰</w:t>
      </w:r>
      <w:r>
        <w:rPr/>
        <w:t>Ⱶ</w:t>
      </w:r>
      <w:r>
        <w:rPr/>
        <w:t>斩䉩㑙弫猤䩱婔㐺</w:t>
      </w:r>
      <w:r>
        <w:rPr/>
        <w:t>⡬</w:t>
      </w:r>
      <w:r>
        <w:rPr/>
        <w:t>㕙⤸㴳楺幟┳囃䩯景䝆杲넹ꏂ怺䀰兪题䩍傱뾬䶱캬䖘汱䑸꥞眨凍ꅓ䡆䵄枣숰墥쉘擂㋂췂Ⓜ摰偙䒏穠칒䉄幫䀭㕤慓뽇檩</w:t>
      </w:r>
      <w:r>
        <w:rPr/>
        <w:t>꧂</w:t>
      </w:r>
      <w:r>
        <w:rPr/>
        <w:t>佖쉰쉵䰺땃砦䷂⦮匪轙呲佑숪榵ぐ丽㥉쉡劮眺⹈慎䡮剢䭨祲焭ꄽま伤末</w:t>
      </w:r>
      <w:r>
        <w:rPr/>
        <w:t>ⵞ</w:t>
      </w:r>
      <w:r>
        <w:rPr/>
        <w:t>䛂슮䉫䠳牕뽸㑪噺쉂掵⎱恵䉫䅒쉎爭㤰轋㈲扉츴㡘歁矂栥摆ꌺ縵뽒擃顀숵⨬㯃⬭獯噦㙏敆噬杣塚⥆楦礻㄰项稦㉎䥖凂쵘祆涥깸瀱뭶쉙녷쏂䍓⹣慹⪻剔넽㤤㍉쌥⤣⩋ꏂ숨瘵슩憮㩚숶坏璵⭠怴癵䙓⵬䭯弱䩎숮畇䑙甦뾘뽬⥗싂싂⛃梩瞩䡍⮻䅹焻爩媣轊╢轤䉴媮</w:t>
      </w:r>
      <w:r>
        <w:rPr/>
        <w:t>ⶻ</w:t>
      </w:r>
      <w:r>
        <w:rPr/>
        <w:t>싎癱礊뮘뇂⩉儰槂垡ꏂ㴮㉟</w:t>
      </w:r>
      <w:r>
        <w:rPr/>
        <w:t>ꕊ</w:t>
      </w:r>
      <w:r>
        <w:rPr/>
        <w:t>焪쉞桳ꎬ넸临稱永쉓債牢䯂毂磂</w:t>
      </w:r>
      <w:r>
        <w:rPr/>
        <w:t>ꦡ</w:t>
      </w:r>
      <w:r>
        <w:rPr/>
        <w:t>恴䉄</w:t>
      </w:r>
      <w:r>
        <w:rPr/>
        <w:t>ꕡ</w:t>
      </w:r>
      <w:r>
        <w:rPr/>
        <w:t>Ⳃ</w:t>
      </w:r>
      <w:r>
        <w:rPr/>
        <w:t>숨⥹▻畣녶ꍊ倬䙃䡉㩟㵃㋂猩奉汁抻</w:t>
      </w:r>
      <w:r>
        <w:rPr/>
        <w:t>ꦘ♘</w:t>
      </w:r>
      <w:r>
        <w:rPr/>
        <w:t>猤숨晳砪祍兕䟎ꥠ太医斘凂㎣걐넪묽䭇쉲깪婟穆参⭈슮녤숦뼬쉫ㅷ쌶䚩⑭㍒哂䯂惂砵쵴獗楬⽶穊䈳穩긨乄兹땶⍚啌쉎쉸䁘克ꆣ㝱䝠숦㟃츫⤱⌨⼯</w:t>
      </w:r>
      <w:r>
        <w:rPr/>
        <w:t>ꤸꤵ</w:t>
      </w:r>
      <w:r>
        <w:rPr/>
        <w:t>㈽灢⍒⾵灸</w:t>
      </w:r>
      <w:r>
        <w:rPr/>
        <w:t>ⱥ</w:t>
      </w:r>
      <w:r>
        <w:rPr/>
        <w:t>参繓狂쉕杨뾩쉪䕎䊩揎秂쉨쉰挫坶쉐空浂兡</w:t>
      </w:r>
      <w:r>
        <w:rPr/>
        <w:t>꤯</w:t>
      </w:r>
      <w:r>
        <w:rPr/>
        <w:t>껂敭竂獄槂硌⹂</w:t>
      </w:r>
      <w:r>
        <w:rPr/>
        <w:t>Ⱜ</w:t>
      </w:r>
      <w:r>
        <w:rPr/>
        <w:t>䅟暮䱧湕⺥浂昷噓</w:t>
      </w:r>
      <w:r>
        <w:rPr/>
        <w:t>⠷</w:t>
      </w:r>
      <w:r>
        <w:rPr/>
        <w:t>䰴仂깮㔸⻂輵☰㩔쉒䎏劮丶惂佡眻㑓걣츴䱨瘪别䗂敨쉩䝾彊㭮ꍵ弪</w:t>
      </w:r>
      <w:r>
        <w:rPr/>
        <w:t>ꕲ</w:t>
      </w:r>
      <w:r>
        <w:rPr/>
        <w:t>橉澵䅢竂瘸㠻湓㗂㭐敥歔杖⸳伬椱㷂彄㟂</w:t>
      </w:r>
      <w:r>
        <w:rPr/>
        <w:t>ⰴ</w:t>
      </w:r>
      <w:r>
        <w:rPr/>
        <w:t>䄺煞문禥㈣係咣濂</w:t>
      </w:r>
      <w:r>
        <w:rPr/>
        <w:t>ꥋ</w:t>
      </w:r>
      <w:r>
        <w:rPr/>
        <w:t>惂䴸㡚쵓떱䃂恔ヂ穧剈䮱漫쉇焯牚勂昳䊱绂桕뿂柂礩</w:t>
      </w:r>
      <w:r>
        <w:rPr/>
        <w:t>ⱈ</w:t>
      </w:r>
      <w:r>
        <w:rPr/>
        <w:t>漥⹫硅畴㦘㭃矂▘䭳쉭곂ㆵ⸰</w:t>
      </w:r>
      <w:r>
        <w:rPr/>
        <w:t>⠻</w:t>
      </w:r>
      <w:r>
        <w:rPr/>
        <w:t>䌤块牠堺ぢ</w:t>
      </w:r>
      <w:r>
        <w:rPr/>
        <w:t>Ⱨ</w:t>
      </w:r>
      <w:r>
        <w:rPr/>
        <w:t>㭈睁咵穆奷轪칚쌲剠ꆵ扬⥧</w:t>
      </w:r>
      <w:r>
        <w:rPr/>
        <w:t>ꕆ</w:t>
      </w:r>
      <w:r>
        <w:rPr/>
        <w:t>㬯䁸潹愦䥴焦奕匶焪㑁ꍅ녀墵区칫䫂輴숪놱쉑숭䙞剌歓</w:t>
      </w:r>
      <w:r>
        <w:rPr/>
        <w:t>ⱾⓂ</w:t>
      </w:r>
      <w:r>
        <w:rPr/>
        <w:t>呀싂</w:t>
      </w:r>
      <w:r>
        <w:rPr/>
        <w:t>Ⱙ</w:t>
      </w:r>
      <w:r>
        <w:rPr/>
        <w:t>縺ꍁ</w:t>
      </w:r>
      <w:r>
        <w:rPr/>
        <w:t>ꤰ</w:t>
      </w:r>
      <w:r>
        <w:rPr/>
        <w:t>搻⹍䆬卑촩潁啺牌慲뭡媣쉯⯍䮬⥘칾漣桏地澻썙䭡㡓䭙</w:t>
      </w:r>
      <w:r>
        <w:rPr/>
        <w:t>ꤪ</w:t>
      </w:r>
      <w:r>
        <w:rPr/>
        <w:t>惂뽑㝁싂쉣뼺積</w:t>
      </w:r>
      <w:r>
        <w:rPr/>
        <w:t>ꥅ</w:t>
      </w:r>
      <w:r>
        <w:rPr/>
        <w:t>쉚⽚卦囂狍佺ヂ⼽㭷砰煏</w:t>
      </w:r>
      <w:r>
        <w:rPr/>
        <w:t>꧂</w:t>
      </w:r>
      <w:r>
        <w:rPr/>
        <w:t>䩨⾵䉤⩱氳畠䚻㕶⑺</w:t>
      </w:r>
      <w:r>
        <w:rPr/>
        <w:t>ⷂ</w:t>
      </w:r>
      <w:r>
        <w:rPr/>
        <w:t>㝙⪵癌뿂숩⥭쉱㝩卙ꄶ䍈愦㭨噑䩬㜶噍ꥪ媬쉇㝗帮圵却眻繎牣氷</w:t>
      </w:r>
      <w:r>
        <w:rPr/>
        <w:t>⠹</w:t>
      </w:r>
      <w:r>
        <w:rPr/>
        <w:t>昦強ヂ㌸썞␫稤䘰琻牞璥</w:t>
      </w:r>
      <w:r>
        <w:rPr/>
        <w:t>⡶</w:t>
      </w:r>
      <w:r>
        <w:rPr/>
        <w:t>䱢獥㍲ヂ参奓䊮걘쵓捁扇瀬쉢</w:t>
      </w:r>
      <w:r>
        <w:rPr/>
        <w:t>ⵕ</w:t>
      </w:r>
      <w:r>
        <w:rPr/>
        <w:t>뽀流獚ꅊ愶䵞숰뮡唬㠱뾩췂䝚숸㤳쉍獤</w:t>
      </w:r>
      <w:r>
        <w:rPr/>
        <w:t>ꕚ</w:t>
      </w:r>
      <w:r>
        <w:rPr/>
        <w:t>擂뭅濂쉲숭ꥹꆘ㕕ㅙ䩒싂墩慍飂싂숣숴ꅆ</w:t>
      </w:r>
      <w:r>
        <w:rPr/>
        <w:t>ꗂ</w:t>
      </w:r>
      <w:r>
        <w:rPr/>
        <w:t>佾㝐</w:t>
      </w:r>
      <w:r>
        <w:rPr/>
        <w:t>ⵋ</w:t>
      </w:r>
      <w:r>
        <w:rPr/>
        <w:t>慊洣迂坔쵨ꌪ㧂쉹種瞬䥊䈮㵋䴽갳恋ふ쉐杔␭牮癬</w:t>
      </w:r>
      <w:r>
        <w:rPr/>
        <w:t>ⱊ⑷</w:t>
      </w:r>
      <w:r>
        <w:rPr/>
        <w:t>䝗忎樽䡀爵</w:t>
      </w:r>
      <w:r>
        <w:rPr/>
        <w:t>ꔴ</w:t>
      </w:r>
      <w:r>
        <w:rPr/>
        <w:t>扣⨳ꥰ申</w:t>
      </w:r>
      <w:r>
        <w:rPr/>
        <w:t>ⵎ⚏</w:t>
      </w:r>
      <w:r>
        <w:rPr/>
        <w:t>䭵싂㠬淂欹绂砨唴㧂優ꇂ偢쉡䱅呒䍩㙦嫂稷䉙㌲쉉係</w:t>
      </w:r>
      <w:r>
        <w:rPr/>
        <w:t>ꤊ</w:t>
      </w:r>
      <w:r>
        <w:rPr/>
        <w:t>䭮</w:t>
      </w:r>
      <w:r>
        <w:rPr/>
        <w:t>ⲏ</w:t>
      </w:r>
      <w:r>
        <w:rPr/>
        <w:t>䅾</w:t>
      </w:r>
      <w:r>
        <w:rPr/>
        <w:t>ꕃ</w:t>
      </w:r>
      <w:r>
        <w:rPr/>
        <w:t>塱</w:t>
      </w:r>
      <w:r>
        <w:rPr/>
        <w:t>꤯</w:t>
      </w:r>
      <w:r>
        <w:rPr/>
        <w:t>乶㇂쉷栽㉉쉂깷깮顮싂繀㨪䥭</w:t>
      </w:r>
      <w:r>
        <w:rPr/>
        <w:t>⡡</w:t>
      </w:r>
      <w:r>
        <w:rPr/>
        <w:t>㈲顭弬</w:t>
      </w:r>
      <w:r>
        <w:rPr/>
        <w:t>⡒</w:t>
      </w:r>
      <w:r>
        <w:rPr/>
        <w:t>堲싍癵轔穃쎱䉌睓⩗曂쉀䁍䩈祳䍢㝨欻凎䕷轃剶ㅹ䡏捅싂穞㉩嫎䥆䶣㌨⑌겮轤稯潟沬摞㝟㵁쏎쉠根幈㕾걕묦㭇刴⨻꥘硵㗂〸㑕㐫䚻婴䱑쉋쉮䝩䡊勂⩀⩎⩯顁䲵洸灟땈祹坦佢ꅓ䱰煘쉹캿奾坅樨싂啧䌰⼬椷썵㛂䅗쉲⚩縣焪촸〻䑹㩰厣堹㦩쉾殮㭕睡昣甥田澩⛂䨮穋穹䙶〺뽒痂㔪㉵숴汲医뼩</w:t>
      </w:r>
      <w:r>
        <w:rPr/>
        <w:t>⠦</w:t>
      </w:r>
      <w:r>
        <w:rPr/>
        <w:t>칩㵵㭇繧㝃猺攩</w:t>
      </w:r>
      <w:r>
        <w:rPr/>
        <w:t>ꥋ</w:t>
      </w:r>
      <w:r>
        <w:rPr/>
        <w:t>挹噗擂櫂秂硎杨獡塆檱ꏂ輽眰梻놏顥坭</w:t>
      </w:r>
      <w:r>
        <w:rPr/>
        <w:t>ꤸ</w:t>
      </w:r>
      <w:r>
        <w:rPr/>
        <w:t>甹㵩欸惎灢㕎쌵䲥佥㝡䮘ꆩꄩ䐴䩅嘻갹眪컍奣썳㌰</w:t>
      </w:r>
      <w:r>
        <w:rPr/>
        <w:t>⡘</w:t>
      </w:r>
      <w:r>
        <w:rPr/>
        <w:t>嗂昰太䪩䌸硫싂㧃癀⒱숰쉌쉲ち灃쌪⫂獔䩏扺凂숶淎䍀略潀猽飂㡫攪ꌲ슩㥒</w:t>
      </w:r>
      <w:r>
        <w:rPr/>
        <w:t>꥓</w:t>
      </w:r>
      <w:r>
        <w:rPr/>
        <w:t>水癏啰敪숨뗂쌬㒵㝀㏂煐垿䈨쉳㨨캬녚숩捁⹺潒吤忍煰汰廂斩湪杳숰䊬敁䴲⌯楅榘㕫쉸</w:t>
      </w:r>
      <w:r>
        <w:rPr/>
        <w:t>ꥑ</w:t>
      </w:r>
      <w:r>
        <w:rPr/>
        <w:t>숰䖡乭溬䋂丰渽恶⩷䟂砰쉫頻杗扆쉹⌶项凂</w:t>
      </w:r>
      <w:r>
        <w:rPr/>
        <w:t>ꦡ</w:t>
      </w:r>
      <w:r>
        <w:rPr/>
        <w:t>㫂灗冣穱⨪亱癮歭뭵䉐䝔싂恚⍾䱳顥</w:t>
      </w:r>
      <w:r>
        <w:rPr/>
        <w:t>ꕀ</w:t>
      </w:r>
      <w:r>
        <w:rPr/>
        <w:t>䙂쉯㙾婯皱䙔㡆䨤㵀䶣狂╪촱춡칃潎唽쉴ㅬ㜥昰晞숪䩤佡濂ㅬ䑟ꥥ輦걋祏绍㝓쉣彆乚걍欣敂ꆻ晟䘬⭚頶␥䢻</w:t>
      </w:r>
      <w:r>
        <w:rPr/>
        <w:t>⣂</w:t>
      </w:r>
      <w:r>
        <w:rPr/>
        <w:t>浇</w:t>
      </w:r>
      <w:r>
        <w:rPr/>
        <w:t>Ɽ</w:t>
      </w:r>
      <w:r>
        <w:rPr/>
        <w:t>抡城灀倱갮呅顂땦斩塅攨轳</w:t>
      </w:r>
      <w:r>
        <w:rPr/>
        <w:t>⡆</w:t>
      </w:r>
      <w:r>
        <w:rPr/>
        <w:t>㨪湈䁊⩀栩䰺</w:t>
      </w:r>
      <w:r>
        <w:rPr/>
        <w:t>ꕎ</w:t>
      </w:r>
      <w:r>
        <w:rPr/>
        <w:t>숵슥썰쉫熵硂깃㡱本矂</w:t>
      </w:r>
      <w:r>
        <w:rPr/>
        <w:t>ⳃ</w:t>
      </w:r>
      <w:r>
        <w:rPr/>
        <w:t>䢮偾䵂┳帲申꥔넷㮘恬쉙䈴䵩ꆣ</w:t>
      </w:r>
      <w:r>
        <w:rPr/>
        <w:t>ꤣ</w:t>
      </w:r>
      <w:r>
        <w:rPr/>
        <w:t>ⰸ</w:t>
      </w:r>
      <w:r>
        <w:rPr/>
        <w:t>䁅땡歸싂㤬冣㩾票뿂徱◂晟㈪㭪ꅄ敥椶╭㔴呇穎塔慨囂縬灍숴</w:t>
      </w:r>
      <w:r>
        <w:rPr/>
        <w:t>ꕵ</w:t>
      </w:r>
      <w:r>
        <w:rPr/>
        <w:t>哎춣䕸琣쉀꥞䥊䛂硰塞稳摖墥昱땇榬珂</w:t>
      </w:r>
      <w:r>
        <w:rPr/>
        <w:t>ⲵ</w:t>
      </w:r>
      <w:r>
        <w:rPr/>
        <w:t>ꍄ⼭䉱畟乫䅴갤儺炩偔眶癧⑟案䥠潾盂爵乏䃂㋂㩗珍㔤塥縦氭쉴痂떣⩥牥⩌啒䁡겏瑺䔴偃汩兖怲煂䥃㡤乥ぷ毃绍瀱슮珍恴䇎쉧㍉⎱㍭煁㜺뼊⩡䩆ꆬ뭂栶㐮⏃㬶䄰噐⑍轋玿썁怫汎㠸䡒ꌱ䡇㉦㩖㋂㴲冣㨨焯䕦主싂슬⻂ㄻ轐䙮</w:t>
      </w:r>
      <w:r>
        <w:rPr/>
        <w:t>ꤵ</w:t>
      </w:r>
      <w:r>
        <w:rPr/>
        <w:t>ꥬ㵣䀵ꍗ牣䄦</w:t>
      </w:r>
      <w:r>
        <w:rPr/>
        <w:t>⡰</w:t>
      </w:r>
      <w:r>
        <w:rPr/>
        <w:t>쉦</w:t>
      </w:r>
      <w:r>
        <w:rPr/>
        <w:t>ⴷ</w:t>
      </w:r>
      <w:r>
        <w:rPr/>
        <w:t>瘪쉊⽞⍦浡슡喡숹⧎潲輳塢</w:t>
      </w:r>
      <w:r>
        <w:rPr/>
        <w:t>⡯</w:t>
      </w:r>
      <w:r>
        <w:rPr/>
        <w:t>呵卫椶⩯</w:t>
      </w:r>
      <w:r>
        <w:rPr/>
        <w:t>⡵</w:t>
      </w:r>
      <w:r>
        <w:rPr/>
        <w:t>扎⹐瘪漦㷂厱熥䪻扄</w:t>
      </w:r>
      <w:r>
        <w:rPr/>
        <w:t>ꥀ</w:t>
      </w:r>
      <w:r>
        <w:rPr/>
        <w:t>勂䔬㤤ꍷ넭㑔迂믂べㅃ烂썗䠹쉆全塸⑾숪䵞⧂걚뭟秂까ꅈ</w:t>
      </w:r>
      <w:r>
        <w:rPr/>
        <w:t>ꥑ</w:t>
      </w:r>
      <w:r>
        <w:rPr/>
        <w:t>쉆焬汶꥚䙾悥樯㑪啟檥汮䅷⹀⩺彬ォ柂⧂</w:t>
      </w:r>
      <w:r>
        <w:rPr/>
        <w:t>ꥉ</w:t>
      </w:r>
      <w:r>
        <w:rPr/>
        <w:t>周临숽悥秃曂⨦仂䌷쉾㏎䄳㕘泂⫂爱숰町炡╩䉲匭珂⽬䞮ぇ瞮渰匵揂愽슣⛂矂쉌扴⎵樺反幮礤㙳硇쉍彗쌶狎刯ꥫ㙸뿂挩仂넥㋍帣㭙⨯䕯厮㘫㇂䨺녩穗ꥮ</w:t>
      </w:r>
      <w:r>
        <w:rPr/>
        <w:t>ⱁ</w:t>
      </w:r>
      <w:r>
        <w:rPr/>
        <w:t>樺飂▱冬硎쌽㈫⧂⌽䩮䩀歙䙈亮ꍯ䚩桁䴪楠欤桒㡔슮昣潐♾亥䉤ꥺ㩡䶮噫ㅂ</w:t>
      </w:r>
      <w:r>
        <w:rPr/>
        <w:t>ⵇ╓</w:t>
      </w:r>
      <w:r>
        <w:rPr/>
        <w:t>窣䌣⥎为刷쵆⬪渪ㅕ숮⸫㘪뽍</w:t>
      </w:r>
      <w:r>
        <w:rPr/>
        <w:t>⡭</w:t>
      </w:r>
      <w:r>
        <w:rPr/>
        <w:t>畭歫場夽숹숫쉘噦㕋㯍쉃</w:t>
      </w:r>
      <w:r>
        <w:rPr/>
        <w:t>⡂⎬</w:t>
      </w:r>
      <w:r>
        <w:rPr/>
        <w:t>挬听估䀦敳⸴䘨恓쉞</w:t>
      </w:r>
      <w:r>
        <w:rPr/>
        <w:t>ⱸ</w:t>
      </w:r>
      <w:r>
        <w:rPr/>
        <w:t>牌縺樫溣恗䥦㕚묶澣䡴녉쉩慡睆㍞쉹싂㢱媥朽潇⩮昪쉥ꥷ煰硡涱䁯</w:t>
      </w:r>
      <w:r>
        <w:rPr/>
        <w:t>ꤺ⍏⪮</w:t>
      </w:r>
      <w:r>
        <w:rPr/>
        <w:t>轮嫂␨㌪깶牶ꍑ額畹䋂砮칧㧂⾱䱨⚏ㅦ溮㙙䣂숸⏎Ⓕ夭畴⽮녪癳녁刮㉘嚱</w:t>
      </w:r>
      <w:r>
        <w:rPr/>
        <w:t>ⰲ</w:t>
      </w:r>
      <w:r>
        <w:rPr/>
        <w:t>祕䀣쉆猵洪슬츭牭烂</w:t>
      </w:r>
      <w:r>
        <w:rPr/>
        <w:t>ꤴ</w:t>
      </w:r>
      <w:r>
        <w:rPr/>
        <w:t>썹〷⒡⍁쉡堦南ꅂ⹹㊡何뗂⺵乏㮩䩪╸</w:t>
      </w:r>
      <w:r>
        <w:rPr/>
        <w:t>⡥</w:t>
      </w:r>
      <w:r>
        <w:rPr/>
        <w:t>ꅴ䀳녙㬩擂歠椺㝖眶䣂걇徬⯂娮걤㡌쉎㠴礶剔쉰并栴心⩁䢩㵮쉖欴冬</w:t>
      </w:r>
      <w:r>
        <w:rPr/>
        <w:t>ꖏ</w:t>
      </w:r>
      <w:r>
        <w:rPr/>
        <w:t>啇繐轤坖쉄礨쉵呉矂ꆮ</w:t>
      </w:r>
    </w:p>
    <w:p>
      <w:pPr>
        <w:pStyle w:val="PreformattedText"/>
        <w:bidi w:val="0"/>
        <w:spacing w:before="0" w:after="0"/>
        <w:jc w:val="left"/>
        <w:rPr/>
      </w:pPr>
      <w:r>
        <w:rPr/>
        <w:t>飂硤桚婊䌳쉈嚻䰰쌱딹涻뭀䥶쉥쉚䁃숦</w:t>
      </w:r>
      <w:r>
        <w:rPr/>
        <w:t>ꗍ</w:t>
      </w:r>
      <w:r>
        <w:rPr/>
        <w:t>㯂穀烎敘武⹫䀷䑐佯帲䭏〻剧顅</w:t>
      </w:r>
      <w:r>
        <w:rPr/>
        <w:t>ꥁ</w:t>
      </w:r>
      <w:r>
        <w:rPr/>
        <w:t>쉔⻃楥燂砵拍䉈칁潭憥⍐撥吲剏頶㩩䔹塣겡</w:t>
      </w:r>
      <w:r>
        <w:rPr/>
        <w:t>ⱄ⩹</w:t>
      </w:r>
      <w:r>
        <w:rPr/>
        <w:t>瑉䡙䉧颏愫䍨⹢浲ꍈ☲䏂䍆⑩䉠쉵䖥캬⍞穒딺奅桪넹갮㔸扉䉾</w:t>
      </w:r>
      <w:r>
        <w:rPr/>
        <w:t>꧂</w:t>
      </w:r>
      <w:r>
        <w:rPr/>
        <w:t>뗂儲㘷檬</w:t>
      </w:r>
      <w:r>
        <w:rPr/>
        <w:t>⡣</w:t>
      </w:r>
      <w:r>
        <w:rPr/>
        <w:t>烍垥碩딪刦⨽槂ꏂ婩䞮㛎穯⫂癄縹䌴ㅖ狂</w:t>
      </w:r>
      <w:r>
        <w:rPr/>
        <w:t>ꕉ</w:t>
      </w:r>
      <w:r>
        <w:rPr/>
        <w:t>ꄽ⸮䥒</w:t>
      </w:r>
      <w:r>
        <w:rPr/>
        <w:t>ⱳ</w:t>
      </w:r>
      <w:r>
        <w:rPr/>
        <w:t>ⷂ</w:t>
      </w:r>
      <w:r>
        <w:rPr/>
        <w:t>煡辏㴩ォ啦걞䖥䉆격넊</w:t>
      </w:r>
      <w:r>
        <w:rPr/>
        <w:t>Ⱟ</w:t>
      </w:r>
      <w:r>
        <w:rPr/>
        <w:t>쉺숵</w:t>
      </w:r>
      <w:r>
        <w:rPr/>
        <w:t>ⱇ⑯</w:t>
      </w:r>
      <w:r>
        <w:rPr/>
        <w:t>煰녷汷⑺儽伻截沏吸㔲쉮</w:t>
      </w:r>
      <w:r>
        <w:rPr/>
        <w:t>ꦩ</w:t>
      </w:r>
      <w:r>
        <w:rPr/>
        <w:t>츯녚녈뗂样썱汊䡲䌮⪏</w:t>
      </w:r>
      <w:r>
        <w:rPr/>
        <w:t>Ⱓ</w:t>
      </w:r>
      <w:r>
        <w:rPr/>
        <w:t>㙹朤氪彧䇂兘煉橡懂楠㑫哂㉨⩟㝩儸坓幪⴯䑮숥䩕兎㵱怺⨯</w:t>
      </w:r>
      <w:r>
        <w:rPr/>
        <w:t>ꦡꕸⵋ</w:t>
      </w:r>
      <w:r>
        <w:rPr/>
        <w:t>位숲楤灔</w:t>
      </w:r>
      <w:r>
        <w:rPr/>
        <w:t>ꕶ</w:t>
      </w:r>
      <w:r>
        <w:rPr/>
        <w:t>칋슱⹢쉃㭚幂⫂䙁影쉷濃啯浫㥎싂촪</w:t>
      </w:r>
      <w:r>
        <w:rPr/>
        <w:t>⡤</w:t>
      </w:r>
      <w:r>
        <w:rPr/>
        <w:t>乗㡦㶣녅䳂ꇎ䑢㬸䤪䱋㛃䯂烍否</w:t>
      </w:r>
      <w:r>
        <w:rPr/>
        <w:t>ⳃ</w:t>
      </w:r>
      <w:r>
        <w:rPr/>
        <w:t>庩灣桃췂忂眵</w:t>
      </w:r>
      <w:r>
        <w:rPr/>
        <w:t>ⷎ</w:t>
      </w:r>
      <w:r>
        <w:rPr/>
        <w:t>쉒䢡攣正뽣䊘⭏縻䵢睕㯂穰㴺㷂숯쉥樽싂煺刳</w:t>
      </w:r>
      <w:r>
        <w:rPr/>
        <w:t>꧂</w:t>
      </w:r>
      <w:r>
        <w:rPr/>
        <w:t>改礮䁅乧숣䩪</w:t>
      </w:r>
      <w:r>
        <w:rPr/>
        <w:t>ꔰ</w:t>
      </w:r>
      <w:r>
        <w:rPr/>
        <w:t>埂ㄫ䙈恸礷椰強䩔䘰숫</w:t>
      </w:r>
      <w:r>
        <w:rPr/>
        <w:t>꧂</w:t>
      </w:r>
      <w:r>
        <w:rPr/>
        <w:t>ⰶ</w:t>
      </w:r>
      <w:r>
        <w:rPr/>
        <w:t>刽沿䕆┪ꇍ숵칋乪䮏㕒㯂䉦楈딸㠦㧃</w:t>
      </w:r>
      <w:r>
        <w:rPr/>
        <w:t>ꕴ</w:t>
      </w:r>
      <w:r>
        <w:rPr/>
        <w:t>숰怯䁖깘</w:t>
      </w:r>
      <w:r>
        <w:rPr/>
        <w:t>⡄</w:t>
      </w:r>
      <w:r>
        <w:rPr/>
        <w:t>떱㉒⑨䋂⸨啍</w:t>
      </w:r>
      <w:r>
        <w:rPr/>
        <w:t>ꔽ</w:t>
      </w:r>
      <w:r>
        <w:rPr/>
        <w:t>쉡灴創숩味祮噀機쉷界䭘姂㉰捫セ䟃ꏍ矍㩯桶盂㍂㚱夭䞥䈲璱轠◃爮⍭쉧뽢嘪奷⥰㙡떡嗂㶿僃啦ㅦ畑歾噊䰬祫溬㉺䵆쉘撻疩䷂摕怪슣⹙⨦츲ꅐ츷砫⽚⻂占숮ㄴ䩮◂㒥琦瑌幯쉯䫂偂쉬渫념䥟ぞ◍떣딯뭗辮帤곂겱䙆偀汑穖쉏㨦㠶呡ㄨ䩨♾⍇</w:t>
      </w:r>
      <w:r>
        <w:rPr/>
        <w:t>ꤶ</w:t>
      </w:r>
      <w:r>
        <w:rPr/>
        <w:t>䲏䅱ꅖ煰喘牴♒뽠沣堰掩쉗纏⽸彥뭘㡅䛎⏂恰㩰⚱쉢䓍䊿榮䱱暣쉳辘䥌⩙䨲숸뭦婲漤⸥空㑊穁㮥㦡춥栶㘯⼩칔⹕噃硅歙䘥㵪걊婟䅒䆘쵤</w:t>
      </w:r>
      <w:r>
        <w:rPr/>
        <w:t>ꕩ</w:t>
      </w:r>
      <w:r>
        <w:rPr/>
        <w:t>欶숥䵲埍囂眣쵭쉲迂⹗꥞</w:t>
      </w:r>
      <w:r>
        <w:rPr/>
        <w:t>꤫</w:t>
      </w:r>
      <w:r>
        <w:rPr/>
        <w:t>䬵祘⥱</w:t>
      </w:r>
      <w:r>
        <w:rPr/>
        <w:t>ⵯⵠ</w:t>
      </w:r>
      <w:r>
        <w:rPr/>
        <w:t>剄氪噇♰樫⪥兘窩䞣⩷칒乔獲뭄䬣䈺⭁辥䣍䣂⩈䉬쉶숭縮썂㨽ㅐ婇뭎숯穃⨫瓃噐⬮ꄥ⻂쌭䈭⍷䭪⩺⩆걟⸦㋂쌺걱쉨轊汧䵫</w:t>
      </w:r>
      <w:r>
        <w:rPr/>
        <w:t>ⶬ</w:t>
      </w:r>
      <w:r>
        <w:rPr/>
        <w:t>썰䕊쉸촳張ㆻꅐ噭杒쉯⌫䯂係摭嫂汷乊怷患쉐䝙쌵☰䙊䙨㤴ぶ塁☹垩녭</w:t>
      </w:r>
      <w:r>
        <w:rPr/>
        <w:t>ⱖ</w:t>
      </w:r>
      <w:r>
        <w:rPr/>
        <w:t>촪摲旂瓂뾏秂䡥㣂쉎걎땈晁䱫捸惂娰⪏녒縬䞣㍄䔬繷牫</w:t>
      </w:r>
      <w:r>
        <w:rPr/>
        <w:t>ꗂ</w:t>
      </w:r>
      <w:r>
        <w:rPr/>
        <w:t>䥔爭썰쉁㝸瑗愪</w:t>
      </w:r>
      <w:r>
        <w:rPr/>
        <w:t>⣂</w:t>
      </w:r>
      <w:r>
        <w:rPr/>
        <w:t>쉳쉊껂⭤카機</w:t>
      </w:r>
      <w:r>
        <w:rPr/>
        <w:t>Ⲯ</w:t>
      </w:r>
      <w:r>
        <w:rPr/>
        <w:t>䎩砱뮮⸱</w:t>
      </w:r>
      <w:r>
        <w:rPr/>
        <w:t>ꥎ</w:t>
      </w:r>
      <w:r>
        <w:rPr/>
        <w:t>輫纮싂䵙瓂ㅞ숯灹꥕㧂歹⑺㡸券습佘㔵䭬眹旂╴栬佡䩫䩟슣뾣츻</w:t>
      </w:r>
      <w:r>
        <w:rPr/>
        <w:t>Ⳃ</w:t>
      </w:r>
      <w:r>
        <w:rPr/>
        <w:t>洊临泃䩘⾡뽙쉞숤ꆵ冩</w:t>
      </w:r>
      <w:r>
        <w:rPr/>
        <w:t>ꥄ</w:t>
      </w:r>
      <w:r>
        <w:rPr/>
        <w:t>싂硖㩲剷놬꺵䭯⼳⽢乃夲値垥ꏍ겱⹲뭏ꍉ♮䭨㥡깩厩敒㓂债䉺쉩䈬㊮拂风癍숷䭁䴦䛂頦㡷썂ꍠ器䧍卞慉灎숱ㅤ琬洷쵊潪刪刽汍㊘싂哂䍄싂湡㐽悱䥶⑃</w:t>
      </w:r>
      <w:r>
        <w:rPr/>
        <w:t>Ⳃ</w:t>
      </w:r>
      <w:r>
        <w:rPr/>
        <w:t>䅀犥㩠쉕䂘䘪椪⻂愸꥚츷</w:t>
      </w:r>
      <w:r>
        <w:rPr/>
        <w:t>ꕵ</w:t>
      </w:r>
      <w:r>
        <w:rPr/>
        <w:t>睏㟂便╀嘺ꄽ則땫剔숽橭檘櫂䥸坔恓瀩䴽顱떥堶䩚쵕繈䕩</w:t>
      </w:r>
      <w:r>
        <w:rPr/>
        <w:t>ꕦ⸪</w:t>
      </w:r>
      <w:r>
        <w:rPr/>
        <w:t>숸㍇昮瑈쵁焦䰺쉠係穣䥣⩴컍⺻扤</w:t>
      </w:r>
      <w:r>
        <w:rPr/>
        <w:t>ⵌ</w:t>
      </w:r>
      <w:r>
        <w:rPr/>
        <w:t>슿쉎庵妵㵏瑭기旂⥌촣⩓녹歞態㭣去쉆癱싂䣂䈮걚쌽⚡䱃垿䥚캮㇂ꍬ뭬獓䜹♂婢焻⸥塔</w:t>
      </w:r>
      <w:r>
        <w:rPr/>
        <w:t>Ɑ</w:t>
      </w:r>
      <w:r>
        <w:rPr/>
        <w:t>揃畗⽏䄲㙥扞儳㡙⺥ꍌ怣婇㴫쉅♲㊩塡䥇啂傡楐쉐㌷奭勂徿⫂摩兇畒⑵焦壂♍犏顟칯䱨䑂捄☹걶殥싂央</w:t>
      </w:r>
      <w:r>
        <w:rPr/>
        <w:t>ꕴ</w:t>
      </w:r>
      <w:r>
        <w:rPr/>
        <w:t>숽쉵ち旂䈣绂㡈츻싂憩쉬䈯쉴丰庡慉넽쉇潴갽弴縺㐫뼻㡡圵田彉䌪</w:t>
      </w:r>
      <w:r>
        <w:rPr/>
        <w:t>ꥍ</w:t>
      </w:r>
      <w:r>
        <w:rPr/>
        <w:t>䴥幌䅱凂扵吪╅쉟㕶顊晾⭋樱畏欪湓梿獃弫㕠싂㈽畾▵縤廃슏㙕牪椥견깣圣桧睦㋃☹⤶䑄㉳僂층暡戫敭캻䁭婯쉑</w:t>
      </w:r>
      <w:r>
        <w:rPr/>
        <w:t>⠴</w:t>
      </w:r>
      <w:r>
        <w:rPr/>
        <w:t>숴嚵쉧쉎妻懂漹址䌲䮩橆⻂㵏泂顤乤䇂傱兑숽剕ヂ䗂种䠫꥘䆥祘⽾䉭</w:t>
      </w:r>
      <w:r>
        <w:rPr/>
        <w:t>⡩</w:t>
      </w:r>
      <w:r>
        <w:rPr/>
        <w:t>뽈焦䤵眵煶긳㐫敠杷갸汲庣堮䀫쉮⮻硕ꌩ</w:t>
      </w:r>
      <w:r>
        <w:rPr/>
        <w:t>ⵃ</w:t>
      </w:r>
      <w:r>
        <w:rPr/>
        <w:t>矂싍걄</w:t>
      </w:r>
      <w:r>
        <w:rPr/>
        <w:t>ꗃ</w:t>
      </w:r>
      <w:r>
        <w:rPr/>
        <w:t>㞩쉤㗂田㐩쉗樯撥㔬슏숶㕢</w:t>
      </w:r>
      <w:r>
        <w:rPr/>
        <w:t>ⱘ⒬⭒</w:t>
      </w:r>
      <w:r>
        <w:rPr/>
        <w:t>䈮㣂⌦뽾숲㊘㬰</w:t>
      </w:r>
      <w:r>
        <w:rPr/>
        <w:t>⡁</w:t>
      </w:r>
      <w:r>
        <w:rPr/>
        <w:t>侏杘땣</w:t>
      </w:r>
      <w:r>
        <w:rPr/>
        <w:t>ⴽ♕</w:t>
      </w:r>
      <w:r>
        <w:rPr/>
        <w:t>檩䝹⩃䭣噠庻啲⾮椸偐杳娭⸨珂忂㡳坦嫂㙎⒘䰲䁇瑏䓂쏂쉐圳㕪歬⵵䈰浙뽭烂㩏槂⏂◃따㛂딳啕딷横頨呋灺啁쉖硔땶棃媵䥕걪⸨琶圹墏頳쉅ꎩ춣쵇頣슬땶䕇枻场砯</w:t>
      </w:r>
      <w:r>
        <w:rPr/>
        <w:t>ⴹ</w:t>
      </w:r>
      <w:r>
        <w:rPr/>
        <w:t>⽋䵫恅</w:t>
      </w:r>
      <w:r>
        <w:rPr/>
        <w:t>ꥀ</w:t>
      </w:r>
      <w:r>
        <w:rPr/>
        <w:t>딤숨皥⸨㊣</w:t>
      </w:r>
      <w:r>
        <w:rPr/>
        <w:t>⠤</w:t>
      </w:r>
      <w:r>
        <w:rPr/>
        <w:t>깴껂呧䶣싃页啑</w:t>
      </w:r>
      <w:r>
        <w:rPr/>
        <w:t>ꗎ</w:t>
      </w:r>
      <w:r>
        <w:rPr/>
        <w:t>彑뇂椶䙌忎㩊徱昦勎땅欳╂僂㉤〉湅㈸䨥欲参㙈䕩判䱨䨨柂癔帻泂䙐歵䋂싂摶塾㐲凂</w:t>
      </w:r>
      <w:r>
        <w:rPr/>
        <w:t>ꕨ</w:t>
      </w:r>
      <w:r>
        <w:rPr/>
        <w:t>䙔䥈</w:t>
      </w:r>
      <w:r>
        <w:rPr/>
        <w:t>⠫</w:t>
      </w:r>
      <w:r>
        <w:rPr/>
        <w:t>쉬睢攊燂䶵쉳浘䛃摱场숸氥쉫䙅㥢㍵⍉搬㵺⤺硧긭싂辩</w:t>
      </w:r>
      <w:r>
        <w:rPr/>
        <w:t>ⱐ</w:t>
      </w:r>
      <w:r>
        <w:rPr/>
        <w:t>硶싂厘쉍╏슩慚슘갪绂啫⩪싂浤穓潦浏㩂슿㝚⭮娳쉟瑪䆮吮渲⺡癀䵄䞿忎珃剸</w:t>
      </w:r>
      <w:r>
        <w:rPr/>
        <w:t>Ⱖ</w:t>
      </w:r>
      <w:r>
        <w:rPr/>
        <w:t>싂싂椬䩸皵땃ꌷ栳滂彣祉楒睄㔵砵쌱⹥升塊淃禱坱く坊䜮쉀報숸剏䄲礽䊵繵컂庵呙䵞䒮榬䑇ꇂ㭇倴硖汃䴤⒵</w:t>
      </w:r>
      <w:r>
        <w:rPr/>
        <w:t>ⱬ⩳</w:t>
      </w:r>
      <w:r>
        <w:rPr/>
        <w:t>兗慍</w:t>
      </w:r>
      <w:r>
        <w:rPr/>
        <w:t>ꔳ⩑</w:t>
      </w:r>
      <w:r>
        <w:rPr/>
        <w:t>㕩濂䒮䍵睩繉䝟</w:t>
      </w:r>
      <w:r>
        <w:rPr/>
        <w:t>ꦮ</w:t>
      </w:r>
      <w:r>
        <w:rPr/>
        <w:t>숭쉷⌸牃嘴呯숺</w:t>
      </w:r>
      <w:r>
        <w:rPr/>
        <w:t>⠥</w:t>
      </w:r>
      <w:r>
        <w:rPr/>
        <w:t>䞱沥湐딲暩㨱쉗깓ぶꍌ佅㊣㥓⼸䖻䵹稱㔮䕁恒㪥捞挪슮线⍓剚㝗숴懂㙋㕃婚䭚祍䢮怹⴨쏂㑫桱쉉ㅉ숨㥔䶘㈹嗂页뿂␥싂⥀⒩ꅗ⨲睓㡮겱䥉癚梬冬</w:t>
      </w:r>
      <w:r>
        <w:rPr/>
        <w:t>ꦻ</w:t>
      </w:r>
      <w:r>
        <w:rPr/>
        <w:t>婬牕㵚東쉪弮挩〯䔲◂⼺倱숴㉄䜪䧍㞻灚坫歡䢩頴湄䙓㛂慢숶睎㵁</w:t>
      </w:r>
      <w:r>
        <w:rPr/>
        <w:t>ⱶ</w:t>
      </w:r>
      <w:r>
        <w:rPr/>
        <w:t>彋硓㑆㭉쉱氣繳拍䈤</w:t>
      </w:r>
      <w:r>
        <w:rPr/>
        <w:t>ꤵ</w:t>
      </w:r>
      <w:r>
        <w:rPr/>
        <w:t>㙚䍬⸸挷ꥹ竂숣쵠㉙쉕⬩瑺潞楉楖걓囍瀺枩㛂쉂싂沬捅牮⪬쉍熻頷䉰㑚ꍤ촨쏂슱⭟ꅮ</w:t>
      </w:r>
      <w:r>
        <w:rPr/>
        <w:t>ꕅ</w:t>
      </w:r>
      <w:r>
        <w:rPr/>
        <w:t>怰䵍䑇唳뾬㇂</w:t>
      </w:r>
      <w:r>
        <w:rPr/>
        <w:t>⢿</w:t>
      </w:r>
      <w:r>
        <w:rPr/>
        <w:t>眦歎⥣扮橕숶狂戱榣噳塪睔숤ヂ㭚숥扐䄣兦吪奁炬占摳睬ꄰ♈乩</w:t>
      </w:r>
      <w:r>
        <w:rPr/>
        <w:t>ꦡꦣ</w:t>
      </w:r>
      <w:r>
        <w:rPr/>
        <w:t>颣㑨썁权ꍅ슡숪睧乃</w:t>
      </w:r>
      <w:r>
        <w:rPr/>
        <w:t>꧂</w:t>
      </w:r>
      <w:r>
        <w:rPr/>
        <w:t>䢡촴뾡伶盎㑠㵀㜶ꥧ楒㤱憣쉦㩖呑쉾싂싂쉑䡏卖䕎⤦⩞坄倶斵殘䀬獬숭窥슣㡞绎⩾⸭塒斥淂</w:t>
      </w:r>
      <w:r>
        <w:rPr/>
        <w:t>ꕑ</w:t>
      </w:r>
      <w:r>
        <w:rPr/>
        <w:t>瓂琫♈䱄쉈㋃㈱㓂旂帤挰犘湏䵶瑑㜨窩ꍋ幏散窘⨦䁊㟎䐥噡濍栬卭畺瑗쉘췂㥘⍲竂</w:t>
      </w:r>
      <w:r>
        <w:rPr/>
        <w:t>ꕵ</w:t>
      </w:r>
      <w:r>
        <w:rPr/>
        <w:t>䬪걕싂䀬䩶⪥♣ꥰ焵⹤癋幱䥙䩈猹牬唵쉣癍㭃뮮쵳卡䮱㘴畊䕐㥠乂彌㉭쉰땋䭞繦⨤妩俎怪伨쵮昰穄䭃偘⩎╪䤪⿂숭牥㄰㨨婸杭⤳堲懂䊥懂捡䊱㥉뽇漺仃</w:t>
      </w:r>
      <w:r>
        <w:rPr/>
        <w:t>⡕</w:t>
      </w:r>
      <w:r>
        <w:rPr/>
        <w:t>깃慱畫廂棂쉴㡉捒䝶쉍㑃䨥묰启䯂⒏㐳ꥺ㨸执㉪쉪橺</w:t>
      </w:r>
      <w:r>
        <w:rPr/>
        <w:t>ꦱ</w:t>
      </w:r>
      <w:r>
        <w:rPr/>
        <w:t>夰挶⧃쉔␸涻쉟ꍫ垩繄捾㉂</w:t>
      </w:r>
      <w:r>
        <w:rPr/>
        <w:t>ⵄ</w:t>
      </w:r>
      <w:r>
        <w:rPr/>
        <w:t>摞㥏㭍敾䕺䭙䄰넪䅬䕐딴ꄣ硠䵩氊偡쉺攺嫂戰쉩싎䪬㨯呧⵲橍쉮卵䀸▱㘱塾ヂ겥㜭㥂佑䮩</w:t>
      </w:r>
      <w:r>
        <w:rPr/>
        <w:t>ꔳ</w:t>
      </w:r>
      <w:r>
        <w:rPr/>
        <w:t>깙┹⥊焯걘☶뽵ꆱ걁숸쉘塨潙䥐娯昦琬딥畨昳穇㝬癨堰塓怨朤⽮瘪</w:t>
      </w:r>
      <w:r>
        <w:rPr/>
        <w:t>ꤨ</w:t>
      </w:r>
      <w:r>
        <w:rPr/>
        <w:t>쉮颱ꍠ梩쉍澡♹㒣光⩭㘬</w:t>
      </w:r>
      <w:r>
        <w:rPr/>
        <w:t>⡓</w:t>
      </w:r>
      <w:r>
        <w:rPr/>
        <w:t>숦⾏㢻䱈䢬쵄뼰♏顲懂湵潸⽋䕳塈坓㡣兺㐸⑰쉎厮싂時♍椯摓䪡⸦㍎硦㘽</w:t>
      </w:r>
      <w:r>
        <w:rPr/>
        <w:t>⢻⑚</w:t>
      </w:r>
      <w:r>
        <w:rPr/>
        <w:t>摙爨慈牬㋂帣潲䠴㍒洦⑕估쉅帱兮捂畍皥煑䵳礸携⭙卂쉚灥摓뽀摶氻䌬仂</w:t>
      </w:r>
      <w:r>
        <w:rPr/>
        <w:t>⠤</w:t>
      </w:r>
      <w:r>
        <w:rPr/>
        <w:t>ⵏ</w:t>
      </w:r>
      <w:r>
        <w:rPr/>
        <w:t>輦玡㨪슥쉐窱䠸췂깊晇瀳墮浧⮱唻磂㕪㎘氳牶䤹䕄⌭扩汧䑲ㅫ㟂䷂⯂挴㭳⾘㥐㐵轲湆침⥘╃塙촰䑊挸卶</w:t>
      </w:r>
      <w:r>
        <w:rPr/>
        <w:t>ꥄ</w:t>
      </w:r>
      <w:r>
        <w:rPr/>
        <w:t>焽甹浓捗埂坫䑃浱㍚疵灂敟㙱槂瀹㔦䷂慲甪ㅅ⻍쉄別걚⩚庥╦ㆩ煩쉑輪</w:t>
      </w:r>
      <w:r>
        <w:rPr/>
        <w:t>ꥁ</w:t>
      </w:r>
      <w:r>
        <w:rPr/>
        <w:t>判쉔摔杬㐣◂牵뭵庣噣伶캣異㐰깰㵉梮⽴熩ꎬ浠潸䍳㑸澬䤨壂쉊㙴</w:t>
      </w:r>
      <w:r>
        <w:rPr/>
        <w:t>⡘</w:t>
      </w:r>
      <w:r>
        <w:rPr/>
        <w:t>夳쉬廂佸浹㨪䥊煹⤪塺쉠㝏⭴惍䩊盂栰⨶曂䥚咩榬彰帹♲奡枬뼰䮵䙍♄啓</w:t>
      </w:r>
      <w:r>
        <w:rPr/>
        <w:t>⣂</w:t>
      </w:r>
      <w:r>
        <w:rPr/>
        <w:t>伨쉐쎵깂教㕒灣伪㈯䄣暣祸⭵썤杈䒣쉒䈹䱆㔸嘳싂⒡煈挷⑓睂柂䩂棂壍乎硹딪슡䙲氩ꆘ坵乃녕☫뭋毂슻倮㌵㒩扭匴땳柂慱칚㗂却ꍊ╢쌤戻㥓䍬䍆瓃</w:t>
      </w:r>
      <w:r>
        <w:rPr/>
        <w:t>ⱑ</w:t>
      </w:r>
      <w:r>
        <w:rPr/>
        <w:t>䥯潆쉀痂</w:t>
      </w:r>
      <w:r>
        <w:rPr/>
        <w:t>⢮</w:t>
      </w:r>
      <w:r>
        <w:rPr/>
        <w:t>뽡㮥⑷䑏䌺㍕欩找䫎</w:t>
      </w:r>
      <w:r>
        <w:rPr/>
        <w:t>ꥁ</w:t>
      </w:r>
      <w:r>
        <w:rPr/>
        <w:t>䵹䆿轰啓숣垩折煅潒呠䁦쉶ꍎ浣㜰䑪</w:t>
      </w:r>
      <w:r>
        <w:rPr/>
        <w:t>ꔶ</w:t>
      </w:r>
      <w:r>
        <w:rPr/>
        <w:t>潞楐뿃嘶灸쵵儵剧췃嫂싂杘湳⍍榩〪睥兡璻</w:t>
      </w:r>
      <w:r>
        <w:rPr/>
        <w:t>ꦏ</w:t>
      </w:r>
      <w:r>
        <w:rPr/>
        <w:t>呧ꍳ轥㧂汢橑敀甲倪쉾慳瞬䭟顺⹵⍦㚱奔弻쉗儳㗂奒䛃折䧂슡</w:t>
      </w:r>
      <w:r>
        <w:rPr/>
        <w:t>ꤸ</w:t>
      </w:r>
      <w:r>
        <w:rPr/>
        <w:t>ꍳ楠␫䭨彁㬯灙秂採䳃䟂櫂睏㨤㫎惂燂䅳彑秂⿂卵坯祧珂䡞桓䉴쉭뇂参框꥚싂䅵␥佊檱坌捌洯㑀䁹中亣</w:t>
      </w:r>
      <w:r>
        <w:rPr/>
        <w:t>⠪</w:t>
      </w:r>
      <w:r>
        <w:rPr/>
        <w:t>쵩伸揂䋂慌⩶ㅲ쉖哂砩慨奧㫂䊏禩桳伸潩瀩쉂渶仃頺湧써㬬淂⽪稴쵵猳ꍾ甴䘶</w:t>
      </w:r>
      <w:r>
        <w:rPr/>
        <w:t>꤯</w:t>
      </w:r>
      <w:r>
        <w:rPr/>
        <w:t>쉮숶㕚䑡䱟뭸</w:t>
      </w:r>
      <w:r>
        <w:rPr/>
        <w:t>ⴲ</w:t>
      </w:r>
      <w:r>
        <w:rPr/>
        <w:t>쉚楕촊䲱奪놵깡쉚⫂䡋慒ꎵ幏獉㵍伦抣긷䠨㩅ꍗ</w:t>
      </w:r>
      <w:r>
        <w:rPr/>
        <w:t>⠤</w:t>
      </w:r>
      <w:r>
        <w:rPr/>
        <w:t>숦框䩁瘲根湖兌</w:t>
      </w:r>
      <w:r>
        <w:rPr/>
        <w:t>ꥁ</w:t>
      </w:r>
      <w:r>
        <w:rPr/>
        <w:t>匨梣繘</w:t>
      </w:r>
      <w:r>
        <w:rPr/>
        <w:t>꧂</w:t>
      </w:r>
      <w:r>
        <w:rPr/>
        <w:t>挲썏敚䄩转渮琭쉨</w:t>
      </w:r>
      <w:r>
        <w:rPr/>
        <w:t>ꥇ</w:t>
      </w:r>
      <w:r>
        <w:rPr/>
        <w:t>京挰쉱瓂⚩姂獅曎䘬㕞䍦桦슡㝖뼳㠦朳繍쉗䭾㥐䤨嗃쉭</w:t>
      </w:r>
      <w:r>
        <w:rPr/>
        <w:t>⢩</w:t>
      </w:r>
      <w:r>
        <w:rPr/>
        <w:t>쉅傏湓頳硅䐪▿⹾䉎䉬쉞쉒輰␩橱깅쉌怪슬싂</w:t>
      </w:r>
      <w:r>
        <w:rPr/>
        <w:t>ⰺ</w:t>
      </w:r>
      <w:r>
        <w:rPr/>
        <w:t>싂㬩</w:t>
      </w:r>
      <w:r>
        <w:rPr/>
        <w:t>Ⱡ</w:t>
      </w:r>
      <w:r>
        <w:rPr/>
        <w:t>湟쉆넪⍥獐캵砬濂噦쵂</w:t>
      </w:r>
      <w:r>
        <w:rPr/>
        <w:t>ⱱ</w:t>
      </w:r>
      <w:r>
        <w:rPr/>
        <w:t>뽣癖䉊㔬佺瘣</w:t>
      </w:r>
      <w:r>
        <w:rPr/>
        <w:t>ꔺ</w:t>
      </w:r>
      <w:r>
        <w:rPr/>
        <w:t>㍸折㝰ꥰ⏍</w:t>
      </w:r>
      <w:r>
        <w:rPr/>
        <w:t>ꕪ</w:t>
      </w:r>
      <w:r>
        <w:rPr/>
        <w:t>啶쉷轶䭕䩹쉕焴匫㋂捱縯彤㭶懂㪘曂噖㩖䴻灲椭</w:t>
      </w:r>
      <w:r>
        <w:rPr/>
        <w:t>ꔯ</w:t>
      </w:r>
      <w:r>
        <w:rPr/>
        <w:t>⡩</w:t>
      </w:r>
      <w:r>
        <w:rPr/>
        <w:t>뽃㥲뮿澥쉒段䥹塊迂猫쉓쉒䴲쌽儲ꥱ땺䖣轆뼤⍍穁瀥捱걒</w:t>
      </w:r>
      <w:r>
        <w:rPr/>
        <w:t>⠮</w:t>
      </w:r>
      <w:r>
        <w:rPr/>
        <w:t>憥ꅏ睵㍑㮥ꍵ╁圩䩩㉘樴</w:t>
      </w:r>
      <w:r>
        <w:rPr/>
        <w:t>ꔯ</w:t>
      </w:r>
      <w:r>
        <w:rPr/>
        <w:t>䑷㝙썔䍥</w:t>
      </w:r>
      <w:r>
        <w:rPr/>
        <w:t>⡖</w:t>
      </w:r>
      <w:r>
        <w:rPr/>
        <w:t>䨥숽献⍩幢痂愰숱坸敱싂礫㩇礬쉞䩑ヂ淃懃䄬矂徻쉚╭썈⩖幍䙩⒩泍䁺偱圲쉺䅸坅⽐焬</w:t>
      </w:r>
      <w:r>
        <w:rPr/>
        <w:t>ꦬ⬦</w:t>
      </w:r>
      <w:r>
        <w:rPr/>
        <w:t>뽅潷橳</w:t>
      </w:r>
      <w:r>
        <w:rPr/>
        <w:t>ꤴ</w:t>
      </w:r>
      <w:r>
        <w:rPr/>
        <w:t>쉘彩汚畇抏皩係彞䅾㍱</w:t>
      </w:r>
      <w:r>
        <w:rPr/>
        <w:t>Ⳃ</w:t>
      </w:r>
      <w:r>
        <w:rPr/>
        <w:t>页浾恇䵕⽂剎呆株顋</w:t>
      </w:r>
      <w:r>
        <w:rPr/>
        <w:t>꧃</w:t>
      </w:r>
      <w:r>
        <w:rPr/>
        <w:t>쏂쉁⑏ꍚ璻严京欮⍣横䶵〫券抏</w:t>
      </w:r>
      <w:r>
        <w:rPr/>
        <w:t>ꥍ</w:t>
      </w:r>
      <w:r>
        <w:rPr/>
        <w:t>㤮㢣뭤浩쉄敖ꅟ⩖桓㙑佀</w:t>
      </w:r>
      <w:r>
        <w:rPr/>
        <w:t>ⲡ</w:t>
      </w:r>
      <w:r>
        <w:rPr/>
        <w:t>⾻싂浹⺵슣</w:t>
      </w:r>
      <w:r>
        <w:rPr/>
        <w:t>⣂</w:t>
      </w:r>
      <w:r>
        <w:rPr/>
        <w:t>ⵗ</w:t>
      </w:r>
      <w:r>
        <w:rPr/>
        <w:t>恀灠㥰㵟瓂琪噒睢煦걎숩㭣沬懂㵍扩⼫坵땨朶ꍵ灣嫂琴䁣睬슿洭哂刴숵塟纩㨵㴷숹䛂愩㉑牟⧎圫曂疡俍顴䩍</w:t>
      </w:r>
      <w:r>
        <w:rPr/>
        <w:t>ꦘ</w:t>
      </w:r>
      <w:r>
        <w:rPr/>
        <w:t>嘣♋淂潴顎偄떏敹⦩뼮㪩浈催奺⫂⽶쉓渱䀸冩䭖㥗꥔䬲周㣂仂摌ㅍ秂潡㩒ꍙ쎣偢ㆩ䷂硧廂쉓便쉞潐刦橕倸睟婭숹⵾桷ꥲ싂</w:t>
      </w:r>
      <w:r>
        <w:rPr/>
        <w:t>ⵢ</w:t>
      </w:r>
      <w:r>
        <w:rPr/>
        <w:t>咩恎彡昽㐨䅠</w:t>
      </w:r>
      <w:r>
        <w:rPr/>
        <w:t>⡩</w:t>
      </w:r>
      <w:r>
        <w:rPr/>
        <w:t>挱㩌绂偂쉸塟긯疘㙹㎵塆⤮䐤橖썐䵊浶㑘爪火凍</w:t>
      </w:r>
      <w:r>
        <w:rPr/>
        <w:t>꤫</w:t>
      </w:r>
      <w:r>
        <w:rPr/>
        <w:t>㊿硧⍳뽹呐煾⏂ꌯ㇂硠䯂拎坂겮爻惂戦䓂ㅰ穣㤺ꍾ</w:t>
      </w:r>
      <w:r>
        <w:rPr/>
        <w:t>ⲡ</w:t>
      </w:r>
      <w:r>
        <w:rPr/>
        <w:t>䵔畈㘥⩠쵄숥怯</w:t>
      </w:r>
      <w:r>
        <w:rPr/>
        <w:t>ꥏ</w:t>
      </w:r>
      <w:r>
        <w:rPr/>
        <w:t>䓎䓂뗂췂昳슬愴</w:t>
      </w:r>
      <w:r>
        <w:rPr/>
        <w:t>ⶥ</w:t>
      </w:r>
      <w:r>
        <w:rPr/>
        <w:t>녍妱塦숮⥐슻⨷獕⽱敁숪䥰♫潳敦┮뼲숩⩴䜳⚣딯ち璥┲瑖췃牰倳쉺䑎潉漴攺捚併牎⨥䁖憩噖䣂升쌪ㄺ塘쉎㘷未</w:t>
      </w:r>
      <w:r>
        <w:rPr/>
        <w:t>ꖿ</w:t>
      </w:r>
      <w:r>
        <w:rPr/>
        <w:t>뽙窘窮뭥⽉땒䘥숪慩扱刳</w:t>
      </w:r>
      <w:r>
        <w:rPr/>
        <w:t>ⱍ</w:t>
      </w:r>
      <w:r>
        <w:rPr/>
        <w:t>伺䴊甶☭婕瘨兌쉳妡</w:t>
      </w:r>
      <w:r>
        <w:rPr/>
        <w:t>ⵗ⩆</w:t>
      </w:r>
      <w:r>
        <w:rPr/>
        <w:t>噃伴楖丣兞櫂㔵㛂坔</w:t>
      </w:r>
      <w:r>
        <w:rPr/>
        <w:t>ꥅ</w:t>
      </w:r>
      <w:r>
        <w:rPr/>
        <w:t>砤稯䅌㍋뮘棂䝴䗎䑏劮㙶㵮橸倶飍橊⽌㍫숩离楴振䫂瑇汃乤奙瑋恨橉칢䳂禣뽨곂棍琦涣晾歶쉮伱</w:t>
      </w:r>
      <w:r>
        <w:rPr/>
        <w:t>ꤹ</w:t>
      </w:r>
      <w:r>
        <w:rPr/>
        <w:t>䭚竃䒱㭥껂顥欪堳澩⛂쉕땈轋䇂䎩杂冬皮䴸吮碱쉔⭩偶숶牊汮斿淂쉗☬쉦쉠慧牘硹⚘䁮頻恗熮婁咬頫彷</w:t>
      </w:r>
      <w:r>
        <w:rPr/>
        <w:t>⢱</w:t>
      </w:r>
      <w:r>
        <w:rPr/>
        <w:t>塡橚澡央썷㝐瘲㭮挽㙰쉵땸楣</w:t>
      </w:r>
      <w:r>
        <w:rPr/>
        <w:t>ꖏ</w:t>
      </w:r>
      <w:r>
        <w:rPr/>
        <w:t>桕塪㢏乫充⾮纘꺘䠦</w:t>
      </w:r>
      <w:r>
        <w:rPr/>
        <w:t>⢣</w:t>
      </w:r>
      <w:r>
        <w:rPr/>
        <w:t>썮坮슮曂</w:t>
      </w:r>
      <w:r>
        <w:rPr/>
        <w:t>꧂␳</w:t>
      </w:r>
      <w:r>
        <w:rPr/>
        <w:t>숺ꍠ⩔⩂辘컃䑁㜥猦놩숻偀ꌵ彮㔨噅わ㥧☮燂彷䙚㝧䏂暬䖻町奧䝖灘䝦䅓긮숵⎩獙顮㭔숣捚쉶ꇂ䩵晩毃⹲啫ꌬ쉪뭲楈䥡ゥ䱗磂</w:t>
      </w:r>
      <w:r>
        <w:rPr/>
        <w:t>ꤪ</w:t>
      </w:r>
      <w:r>
        <w:rPr/>
        <w:t>畬갹䙲乍㐬轱㙫曂⩵䭆畡숯䷂ㄲ冱玮ꥳ䔬⒩䮱겿䉵</w:t>
      </w:r>
      <w:r>
        <w:rPr/>
        <w:t>ꤹ⑅</w:t>
      </w:r>
      <w:r>
        <w:rPr/>
        <w:t>て⨣ꥩ┷⽞䱆싂⾿博䕉涵颩丣垡⪡礯湲건矂⩍쉟乆轵쉑疏捈칇㍍䇂数睺㩚걙䄭题⩀っㄯ砽乂뽈㒣</w:t>
      </w:r>
      <w:r>
        <w:rPr/>
        <w:t>ⲱ</w:t>
      </w:r>
      <w:r>
        <w:rPr/>
        <w:t>㑔く潇画嘷뭞ㄵ椪㶘╰ꥺ⨪摃晇땔泂╫㍫䥳煑晄幒</w:t>
      </w:r>
      <w:r>
        <w:rPr/>
        <w:t>ꤻ</w:t>
      </w:r>
      <w:r>
        <w:rPr/>
        <w:t>斬㵵㝴㇂숰曂浹㡰⵶㜰ㅫ쉑時Ⓜ⽺権습㩭揂歞ꇂ砨夵卍ꥧ凂䱺梥⭾슣太䨽ㅙ澣㕀⽈睙</w:t>
      </w:r>
      <w:r>
        <w:rPr/>
        <w:t>ⱁ</w:t>
      </w:r>
      <w:r>
        <w:rPr/>
        <w:t>矂</w:t>
      </w:r>
      <w:r>
        <w:rPr/>
        <w:t>⠯</w:t>
      </w:r>
      <w:r>
        <w:rPr/>
        <w:t>挸睐慹㯎䳃㕑䩦㧃稥枩⩠牐侘穩쉅栺稲䅢믂㯂</w:t>
      </w:r>
      <w:r>
        <w:rPr/>
        <w:t>⡇</w:t>
      </w:r>
      <w:r>
        <w:rPr/>
        <w:t>겱卟⤰ꥶ䏂</w:t>
      </w:r>
      <w:r>
        <w:rPr/>
        <w:t>⢻</w:t>
      </w:r>
      <w:r>
        <w:rPr/>
        <w:t>뾩깒呖㕐⵱㖏䅕⵲娬帻㮩ネ扠歨㟂쉆땇쉯쉮뾩浶厣ꍞ扳쉤欹恭촷㎱慅숫⑇뽌煘㊥뮮㑷䡵櫂堸⹟⏂瘪瞡╗걲⫂敔挤秂癲ぐ浶框䙁촨杉䑤ㅾ昮</w:t>
      </w:r>
      <w:r>
        <w:rPr/>
        <w:t>ꗂ</w:t>
      </w:r>
      <w:r>
        <w:rPr/>
        <w:t>橩㌻䛃债奕걬⼱歺䭋婏⤤䃂硩个硪䣂㉕牕습ꍒ兹癭顱</w:t>
      </w:r>
      <w:r>
        <w:rPr/>
        <w:t>꧂⧂</w:t>
      </w:r>
      <w:r>
        <w:rPr/>
        <w:t>걚汷䥧摞祓睴⬺係捆湰䤬걦顯䜥拂卆㌦</w:t>
      </w:r>
      <w:r>
        <w:rPr/>
        <w:t>ꗂ</w:t>
      </w:r>
      <w:r>
        <w:rPr/>
        <w:t>倵⨶䔹搨㬩갵牬㍑偗㩱埂狂♊碥內⍳</w:t>
      </w:r>
      <w:r>
        <w:rPr/>
        <w:t>Ⳃ</w:t>
      </w:r>
      <w:r>
        <w:rPr/>
        <w:t>轖扶숣䘣䙕⍬</w:t>
      </w:r>
      <w:r>
        <w:rPr/>
        <w:t>⡫</w:t>
      </w:r>
      <w:r>
        <w:rPr/>
        <w:t>兣䝋⩣僂克◂쉢㎩䩞礵祈㑗婞뭟桄畸卅싂䋂䄦并漭勎棂恺䱯塹啕䝸⑎⽫쉒숊彲䳂頭䥄䮏䘤䭯싂䡄塑敧佡捾南뽦숷숳䡓奏亏占⩩</w:t>
      </w:r>
      <w:r>
        <w:rPr/>
        <w:t>ꦻ</w:t>
      </w:r>
      <w:r>
        <w:rPr/>
        <w:t>揂㉟뽳啂琰⌵睑ꄣ医ㄬ</w:t>
      </w:r>
      <w:r>
        <w:rPr/>
        <w:t>ꤽ</w:t>
      </w:r>
      <w:r>
        <w:rPr/>
        <w:t>タ뽏䩎숮佗愱㙕憘⸨䍵婘猲䃂䩄颻哂噵</w:t>
      </w:r>
      <w:r>
        <w:rPr/>
        <w:t>ⵓ</w:t>
      </w:r>
      <w:r>
        <w:rPr/>
        <w:t>敔顠曂㥫⭌穮쉭숦〪棂噯ꍥ偂惂깤䵣쵟㞱敖㌶瑏⩶繧╊쵯椮偫숱硗瘪␴櫂⩾濎⩰剮ㆡ榵栽꥔숰䴩⌮䊩〻恰뗂</w:t>
      </w:r>
      <w:r>
        <w:rPr/>
        <w:t>⡑</w:t>
      </w:r>
      <w:r>
        <w:rPr/>
        <w:t>穰恴㖡㎏矂祱㥰㥑祩ꄦ㥌뿂슘啎歐乐츻䳂椦殿䛎㉮䘷塣瀪畖㥘⴪䠭喣⤬㐤㭥䙨剉㨶㥒┯촦㉅땦助彨⨽㝎쉚썄쉲禩睚故䟂슩倮灊⚮</w:t>
      </w:r>
      <w:r>
        <w:rPr/>
        <w:t>꧂</w:t>
      </w:r>
      <w:r>
        <w:rPr/>
        <w:t>扷뽰攬㑃㊱슱</w:t>
      </w:r>
      <w:r>
        <w:rPr/>
        <w:t>ⵘ</w:t>
      </w:r>
      <w:r>
        <w:rPr/>
        <w:t>䡘塧숳쵁뗂ヂㅀ⛂숵녃捘狂咱嘥剱쉬␪轰ꌫ敱唭垩쉈깗</w:t>
      </w:r>
      <w:r>
        <w:rPr/>
        <w:t>⡃</w:t>
      </w:r>
      <w:r>
        <w:rPr/>
        <w:t>䅴歂渪㙬䵕⍚朱㕱䩈ㅀ歬㘪⍌꥘⥎獥獇彟砸컂䤮溏╗쉎⑂炩澻ꍙ怨</w:t>
      </w:r>
      <w:r>
        <w:rPr/>
        <w:t>Ɽ</w:t>
      </w:r>
      <w:r>
        <w:rPr/>
        <w:t>䅎穔噬䭺슏⽠쉐䅀轁㭵슡ㅉ쉘儳硭</w:t>
      </w:r>
      <w:r>
        <w:rPr/>
        <w:t>ⰺ⹓</w:t>
      </w:r>
      <w:r>
        <w:rPr/>
        <w:t>㴱䅌氫漲㧂⸵橢䑮滂쎵〻쉂쉄椺㝆♤頻</w:t>
      </w:r>
      <w:r>
        <w:rPr/>
        <w:t>ⶩ</w:t>
      </w:r>
      <w:r>
        <w:rPr/>
        <w:t>쉷뇎轟磂㡓㧂儣뭴ꥱ横婶슬光╱轌婭祮剀䉘⭺洫⚿晷싍㔲슩扏</w:t>
      </w:r>
      <w:r>
        <w:rPr/>
        <w:t>⣃</w:t>
      </w:r>
      <w:r>
        <w:rPr/>
        <w:t>幫⩶슱椳⮬䁹쉕拎䱅쉧썟쉎⵲摳䁀㡴따</w:t>
      </w:r>
      <w:r>
        <w:rPr/>
        <w:t>Ⲙ</w:t>
      </w:r>
      <w:r>
        <w:rPr/>
        <w:t>湱圣撻땳뭟</w:t>
      </w:r>
      <w:r>
        <w:rPr/>
        <w:t>ⱞ</w:t>
      </w:r>
      <w:r>
        <w:rPr/>
        <w:t>太畓浨␫㍠䩶⽶슮㏂㭠ꥢ곎当쏂㡗彪䙐숤⾩愣搴䩸呂쉮呄倩㥾熡挣⵨䳂㑸檩숻䁈䤯䭖䦥優恸슿畱䰻㑥</w:t>
      </w:r>
      <w:r>
        <w:rPr/>
        <w:t>⠶⭷</w:t>
      </w:r>
      <w:r>
        <w:rPr/>
        <w:t>瑁奈瑣汳썸彦ㄦ圱䛎䵄朷䓎</w:t>
      </w:r>
      <w:r>
        <w:rPr/>
        <w:t>ⰽ</w:t>
      </w:r>
      <w:r>
        <w:rPr/>
        <w:t>㡅䚬싂噖檥㝇⌣癆ꥣ⨰긦쉱㬬䵗䔯㥗楯帰幩㙶唤캘쉇</w:t>
      </w:r>
      <w:r>
        <w:rPr/>
        <w:t>⡣</w:t>
      </w:r>
      <w:r>
        <w:rPr/>
        <w:t>捒䇍杚弮䩅ꇎ</w:t>
      </w:r>
      <w:r>
        <w:rPr/>
        <w:t>ⴣ</w:t>
      </w:r>
      <w:r>
        <w:rPr/>
        <w:t>ꍅ磂䑲圶䝶㫂呦慠穤坊慩칏쵩숮䝪㊿呫剱</w:t>
      </w:r>
      <w:r>
        <w:rPr/>
        <w:t>ꦣ</w:t>
      </w:r>
      <w:r>
        <w:rPr/>
        <w:t>轎㍧쉾걑㴫</w:t>
      </w:r>
      <w:r>
        <w:rPr/>
        <w:t>ⵈ</w:t>
      </w:r>
      <w:r>
        <w:rPr/>
        <w:t>お</w:t>
      </w:r>
      <w:r>
        <w:rPr/>
        <w:t>ⲵ</w:t>
      </w:r>
      <w:r>
        <w:rPr/>
        <w:t>쉭╡灗卒穳彧⍨䑎侩䵅幑悡洪걲捺㭤㵰湩㋂䟂</w:t>
      </w:r>
      <w:r>
        <w:rPr/>
        <w:t>ⰸ</w:t>
      </w:r>
      <w:r>
        <w:rPr/>
        <w:t>浒廍⽤惂漳椵佰쉓坓ね䱧䞻抣</w:t>
      </w:r>
      <w:r>
        <w:rPr/>
        <w:t>⠶</w:t>
      </w:r>
      <w:r>
        <w:rPr/>
        <w:t>瘳椬䪩㖘♌㒵</w:t>
      </w:r>
      <w:r>
        <w:rPr/>
        <w:t>⡮</w:t>
      </w:r>
      <w:r>
        <w:rPr/>
        <w:t>숮洶伫갽묯묪╁湑儦幠礫</w:t>
      </w:r>
      <w:r>
        <w:rPr/>
        <w:t>⠴</w:t>
      </w:r>
      <w:r>
        <w:rPr/>
        <w:t>쉹睄敏严檱汳숨䕱슩⍲쉣垩㙕媩愪䆣幦歋䱬剩쌫⬸슥磂琣潪䭰搫乔㕞浓剙穰䒱吊敎⩞ꥵ</w:t>
      </w:r>
      <w:r>
        <w:rPr/>
        <w:t>ⵇ</w:t>
      </w:r>
      <w:r>
        <w:rPr/>
        <w:t>슱䡉冣猴縮泎싂碘</w:t>
      </w:r>
      <w:r>
        <w:rPr/>
        <w:t>ꤤ</w:t>
      </w:r>
      <w:r>
        <w:rPr/>
        <w:t>㶏딪䡾쉸쉭硅䛍琮奅슣恏晁츶湆炵䍉⬥䈷쉊치轊带</w:t>
      </w:r>
      <w:r>
        <w:rPr/>
        <w:t>ꤰ</w:t>
      </w:r>
      <w:r>
        <w:rPr/>
        <w:t>䦘渥桢걗ꍨ漮ꍳ䩳䵓</w:t>
      </w:r>
      <w:r>
        <w:rPr/>
        <w:t>⣍</w:t>
      </w:r>
      <w:r>
        <w:rPr/>
        <w:t>㕞䅉슮⿂䵆깪丷뽐뽁潡숣묪礶걚㕠稱걶彏晑吪䝂橡灭ㄦ䵧⹊つ䍍숤祺⌽扔㈲溱輹䴹⫂♕쉕츹</w:t>
      </w:r>
      <w:r>
        <w:rPr/>
        <w:t>ⱌ</w:t>
      </w:r>
      <w:r>
        <w:rPr/>
        <w:t>䐬伪ㅫ剚ꄸ⻃⭎灣埃獯㑋幕숬⹋♨䨥扃儦딶怤沬婘轥⚿ꅩ瑭⦡㘮㠤쉢冮昴쉶㭮㣂쌸檿꥾晴睋幨㕖椯婠瑾㑬⥀</w:t>
      </w:r>
      <w:r>
        <w:rPr/>
        <w:t>Ⳃ⍳</w:t>
      </w:r>
      <w:r>
        <w:rPr/>
        <w:t>㥐촽쉵</w:t>
      </w:r>
      <w:r>
        <w:rPr/>
        <w:t>⡐</w:t>
      </w:r>
      <w:r>
        <w:rPr/>
        <w:t>습圤䩖浾</w:t>
      </w:r>
      <w:r>
        <w:rPr/>
        <w:t>ꤺ</w:t>
      </w:r>
      <w:r>
        <w:rPr/>
        <w:t>촽싂걢佒숷␸栭母땥婓塆輬쉣幈婷塭眵焦⸴⪵坎싎呺䜲⨶煏㭮剦慩넸㤯癮搣敀췂傮</w:t>
      </w:r>
      <w:r>
        <w:rPr/>
        <w:t>⠺</w:t>
      </w:r>
      <w:r>
        <w:rPr/>
        <w:t>⼤禩朽䭏奕숮꺩</w:t>
      </w:r>
      <w:r>
        <w:rPr/>
        <w:t>ꤤ</w:t>
      </w:r>
      <w:r>
        <w:rPr/>
        <w:t>䩓绂슬쉡㩷夬愺坃</w:t>
      </w:r>
      <w:r>
        <w:rPr/>
        <w:t>ꔯ</w:t>
      </w:r>
      <w:r>
        <w:rPr/>
        <w:t>炬싂䠩礦樶䙤䪣汇全컍晬䅣丮圯⺱▏◂烃㩔쉉揎哂礽䍀楧睍䅲洪⏂朽晑䐦剭医⩲䪻䈦㵘桠⵹칇嚮㡟塮怸썬彤㵕㜻牱慟祅</w:t>
      </w:r>
      <w:r>
        <w:rPr/>
        <w:t>ⱴ</w:t>
      </w:r>
      <w:r>
        <w:rPr/>
        <w:t>㑩栬䐸䄦哂晎</w:t>
      </w:r>
      <w:r>
        <w:rPr/>
        <w:t>ⱪ</w:t>
      </w:r>
      <w:r>
        <w:rPr/>
        <w:t>㷂由䭒奶䅊佺埂槂濂歷껂獋樳瓂摌娫牭䐤䗂卡뇂刣㥠</w:t>
      </w:r>
      <w:r>
        <w:rPr/>
        <w:t>⡞</w:t>
      </w:r>
      <w:r>
        <w:rPr/>
        <w:t>䥈枱㞿쉱来䡆剮⩞䖱춱䭆ぇ㯃檬䱓쉵婞㭹⭂坏慔䕮쉑⑺睴䥮嘷刹噪棂啖䭡깸⨵琷䕆繆⍡컂캡썁⭴䜻瑣숸㉗弨㚩侥⨶烂儴幏坑㔰컂긽䔳佄쵈㙌摁䁭䝌㕈桌㨷⶘쉘盎䵫깓䣎晰奠⺥⩟煟偅离懂颡制砥ꏂ䣂⯂县斩</w:t>
      </w:r>
      <w:r>
        <w:rPr/>
        <w:t>ꤩ</w:t>
      </w:r>
      <w:r>
        <w:rPr/>
        <w:t>頴䜽㑐싂싂係㪻⭭녾䌵穀넮硩剀⨽䰯䘭ꏂ뭰癀携杰兀곂</w:t>
      </w:r>
      <w:r>
        <w:rPr/>
        <w:t>⡲</w:t>
      </w:r>
      <w:r>
        <w:rPr/>
        <w:t>㴰顔煋䗎摕㥁楙촺㉹䙄湄颩猳숳뼭썈濂䩶쉚깑㡍쉹ꍎ㵤伱쉞쉾椵佀⮻繞硊乇칡彨쉊漰⪏캬⮏湆</w:t>
      </w:r>
      <w:r>
        <w:rPr/>
        <w:t>ꥁ</w:t>
      </w:r>
      <w:r>
        <w:rPr/>
        <w:t>㨭</w:t>
      </w:r>
      <w:r>
        <w:rPr/>
        <w:t>ꥎ</w:t>
      </w:r>
      <w:r>
        <w:rPr/>
        <w:t>唷䜰䡥⨳녟걕싂䝮婃뽖믎㊡슮</w:t>
      </w:r>
      <w:r>
        <w:rPr/>
        <w:t>ⵗ⌨</w:t>
      </w:r>
      <w:r>
        <w:rPr/>
        <w:t>⡕</w:t>
      </w:r>
      <w:r>
        <w:rPr/>
        <w:t>땹썂睂숩ど䤴䯂♘㙺슘桀参坈別疬⛎牨垱携걏㭘䁹䮱㔽椪䀻揂䴬ꅁ䉭繹◃䀲䈻䋍㵸捘뼴姂妡숺扖䩗⸽䕓濍슩穕侥挸䅌假䘨戊甯䆥弪轔뽳걪丵숴숳⫂㒥㆘㝫繄숺剷剹뿂㔴䌤楒硍䍤擂숤喘瑶瀶싂眨⧂깹┩殩晣슿敆牞穓啬녒</w:t>
      </w:r>
      <w:r>
        <w:rPr/>
        <w:t>⡾</w:t>
      </w:r>
      <w:r>
        <w:rPr/>
        <w:t>㡆㕫皻㚘㭰灉</w:t>
      </w:r>
      <w:r>
        <w:rPr/>
        <w:t>Ⱖ⍣</w:t>
      </w:r>
      <w:r>
        <w:rPr/>
        <w:t>쉑癌</w:t>
      </w:r>
      <w:r>
        <w:rPr/>
        <w:t>ⵌ</w:t>
      </w:r>
      <w:r>
        <w:rPr/>
        <w:t>汬桳硂네迎䅡啟䶩牓漴歩烂碬攩䣂⹺㉤䅩䰦┰쉢뽱幞䫍䐹╔婔</w:t>
      </w:r>
      <w:r>
        <w:rPr/>
        <w:t>ꤱ</w:t>
      </w:r>
      <w:r>
        <w:rPr/>
        <w:t>䤳䍚獤嚥숫⩅썈⫂</w:t>
      </w:r>
      <w:r>
        <w:rPr/>
        <w:t>ⱥ</w:t>
      </w:r>
      <w:r>
        <w:rPr/>
        <w:t>摋垣⩈噵쉎汮㮩쉧⍮怶쵖惂潇杶쉍剕㪏䆩숤뭖係唪䛂揂䝁眲쉨匽櫎ꥹ⪿槍</w:t>
      </w:r>
      <w:r>
        <w:rPr/>
        <w:t>ꥎ</w:t>
      </w:r>
      <w:r>
        <w:rPr/>
        <w:t>伬ꍐ䙆飂놮쵃썢檩䏂쉄瑖卫쉗싂⹧쉂䍫뾏숺</w:t>
      </w:r>
      <w:r>
        <w:rPr/>
        <w:t>ꕖ</w:t>
      </w:r>
      <w:r>
        <w:rPr/>
        <w:t>쉳坦슡쵈㎮⬹獒㭬頹捇⹱優矂</w:t>
      </w:r>
      <w:r>
        <w:rPr/>
        <w:t>ⰹ</w:t>
      </w:r>
      <w:r>
        <w:rPr/>
        <w:t>뿂吣绂곂盂纩䓂䑗떿㙘绂⨱澣ꌳ㨬ꅤ埂뽏奄丬⹠响㌹坪갸㩡⵬佗倹扉㝣䈲䦣㴪儳䙢琶参</w:t>
      </w:r>
      <w:r>
        <w:rPr/>
        <w:t>ⱬ⩘</w:t>
      </w:r>
      <w:r>
        <w:rPr/>
        <w:t>⽖㍎憣癙뭍╏䕀顏䝢</w:t>
      </w:r>
      <w:r>
        <w:rPr/>
        <w:t>ꤽ</w:t>
      </w:r>
      <w:r>
        <w:rPr/>
        <w:t>猰␲쉌磂夷睲</w:t>
      </w:r>
      <w:r>
        <w:rPr/>
        <w:t>Ⳏ</w:t>
      </w:r>
      <w:r>
        <w:rPr/>
        <w:t>싂敯䩕活椪㞱ꌶ숣㭔畑⍑偵唶슣䌣盂ꥪ념䌴㚩숪노싂㐺䱮䵵嫂狍穖䅂췎ヂ焳䨻汷癩砷杉㐷㢬⪻쉞썉旂㕄瑧杸⭵場⬲숽䕺묷嫂뇂쉪숷⍔忂쉲㈭婉뭗幢楄쉃祂兊쉅㙨〵瑁䭒丮㘸杪穄塢婀䭪쉂䤪칎쉶촪㍕楸穚䩡㝱㝣䅤쉁轥싎䭃땹祑쉹ꏂ灓忎㉘⩫㙶獫䘯娩䚣녲</w:t>
      </w:r>
      <w:r>
        <w:rPr/>
        <w:t>⢬</w:t>
      </w:r>
      <w:r>
        <w:rPr/>
        <w:t>ꦏ</w:t>
      </w:r>
      <w:r>
        <w:rPr/>
        <w:t>쵪㝏</w:t>
      </w:r>
      <w:r>
        <w:rPr/>
        <w:t>ꖵ</w:t>
      </w:r>
      <w:r>
        <w:rPr/>
        <w:t>浑掩䅈슡⺱㨷サ</w:t>
      </w:r>
      <w:r>
        <w:rPr/>
        <w:t>Ᵽ</w:t>
      </w:r>
      <w:r>
        <w:rPr/>
        <w:t>牔畱槂泂偙㝴潌汘彌桐</w:t>
      </w:r>
      <w:r>
        <w:rPr/>
        <w:t>꧂</w:t>
      </w:r>
      <w:r>
        <w:rPr/>
        <w:t>哃숫⹳牃牥⥺뗂䛂㉟땩䡁땴凂㐲久슣潨⩾ひ녂棂湶敤㑫⒘攦挣ㅇ⮩㍮숽</w:t>
      </w:r>
      <w:r>
        <w:rPr/>
        <w:t>ⰻ╭⠤</w:t>
      </w:r>
      <w:r>
        <w:rPr/>
        <w:t>頰〺ꍠ⿎⶿㠽榱꺮묺炏䅖晈挬⍒㭃䉶甸噸⼷⑒厱獐☪쉊眳晢㡗⨩⧂灓쉋뾵㵁䞱捥亱傥㑴䡟숳師ㅂ噭卫㬭촬殥㵔㥥䩍彃⥄㭭쉃╂剭</w:t>
      </w:r>
      <w:r>
        <w:rPr/>
        <w:t>꧂</w:t>
      </w:r>
      <w:r>
        <w:rPr/>
        <w:t>䝱䜹彟獮䖡燃㘣楚獓狂璮淂䵖㖥庡䩬瑴䑉兇슬쉔칙㭁䍧쉗溡煸帺牢ꅨ숥汃䃎穖彐剐㡬㤦縳啸</w:t>
      </w:r>
      <w:r>
        <w:rPr/>
        <w:t>ꗂ</w:t>
      </w:r>
      <w:r>
        <w:rPr/>
        <w:t>䖻欻呄㉊浱啱䩈檵칖</w:t>
      </w:r>
      <w:r>
        <w:rPr/>
        <w:t>ⴻ</w:t>
      </w:r>
      <w:r>
        <w:rPr/>
        <w:t>䑙ꌷ</w:t>
      </w:r>
      <w:r>
        <w:rPr/>
        <w:t>Ⱳ</w:t>
      </w:r>
      <w:r>
        <w:rPr/>
        <w:t>淂兤搳숽㜦潯⸫</w:t>
      </w:r>
      <w:r>
        <w:rPr/>
        <w:t>ꔥ</w:t>
      </w:r>
      <w:r>
        <w:rPr/>
        <w:t>쉸凂⍠⭶灷焯噗</w:t>
      </w:r>
      <w:r>
        <w:rPr/>
        <w:t>⡟</w:t>
      </w:r>
      <w:r>
        <w:rPr/>
        <w:t>㭂浴樊啹乍䤯⽂歆쵗〶庮㵑橐癞ꄦ㗂⑊ꄺ疩⼨촵歁枱榘捬䁌䐤癐쉡祮捘僃〺楕䙍䱥榻炩⑫番䀤㠫쉎穨㕮䥔⩣⪩쉞쉱싎쉷</w:t>
      </w:r>
      <w:r>
        <w:rPr/>
        <w:t>Ⱘ</w:t>
      </w:r>
      <w:r>
        <w:rPr/>
        <w:t>掏싂⍓</w:t>
      </w:r>
      <w:r>
        <w:rPr/>
        <w:t>⡱</w:t>
      </w:r>
      <w:r>
        <w:rPr/>
        <w:t>㙓奭煄䅧㵇坬䌮挵硘</w:t>
      </w:r>
      <w:r>
        <w:rPr/>
        <w:t>⢩</w:t>
      </w:r>
      <w:r>
        <w:rPr/>
        <w:t>싍숮縦扶栲彃㷃㯂伲쉆♑城⸥뽾ㄸ乺瑰☳也捐䟂⭰䑒欤坬쉂䪩⹐慢䡍䱂쉺</w:t>
      </w:r>
      <w:r>
        <w:rPr/>
        <w:t>ⶩ⭐</w:t>
      </w:r>
      <w:r>
        <w:rPr/>
        <w:t>楡杪䆘湸곂촶典㕉떿䫂瀷깒⛂</w:t>
      </w:r>
      <w:r>
        <w:rPr/>
        <w:t>⡟</w:t>
      </w:r>
      <w:r>
        <w:rPr/>
        <w:t>吪恙慪</w:t>
      </w:r>
      <w:r>
        <w:rPr/>
        <w:t>ꕔ</w:t>
      </w:r>
      <w:r>
        <w:rPr/>
        <w:t>㍒䶮슡캣倱㙄⻂㢣ぉ刽癕䏂놣䍚뼸䱧䗂卮뿃꥕㡤䝅뽺쉧汗䶩嚵恂⚿䊮瞻⸻⩞轭稣坅㉤⍹轂䷂쉋⥴썑㥀슿畬姂殮刳啲愹摰䭵쵬摦ꅖ洸珂</w:t>
      </w:r>
      <w:r>
        <w:rPr/>
        <w:t>⡇</w:t>
      </w:r>
      <w:r>
        <w:rPr/>
        <w:t>督⥗쉁뼹㍰爺딽㥯圹䔤곂⯍촳쉘뭕㙃믂繾</w:t>
      </w:r>
      <w:r>
        <w:rPr/>
        <w:t>ꤺ</w:t>
      </w:r>
      <w:r>
        <w:rPr/>
        <w:t>廂瑀쎮瀭䶥</w:t>
      </w:r>
      <w:r>
        <w:rPr/>
        <w:t>⡖</w:t>
      </w:r>
      <w:r>
        <w:rPr/>
        <w:t>畚轤䑱䴳쉍䙶熮㜪㏎块슮뽺쉄녓ꎮ纵䭐呮쉚濂䕯櫂秂⑒轤挦䩷</w:t>
      </w:r>
      <w:r>
        <w:rPr/>
        <w:t>ꗂ</w:t>
      </w:r>
      <w:r>
        <w:rPr/>
        <w:t>⽫숷戹盂潕ꇂꏂ積㵗矍稩</w:t>
      </w:r>
      <w:r>
        <w:rPr/>
        <w:t>ꕹ</w:t>
      </w:r>
      <w:r>
        <w:rPr/>
        <w:t>슻穊䅞扸䔪檻迂㶮渪辥䞬迂牞䱦䧎䅐坫싂怣其幉玥䉳㝔㛂彺瞏䙸枬㭟䕓쵾兖剳圷숨瑴係䭪</w:t>
      </w:r>
      <w:r>
        <w:rPr/>
        <w:t>ⴤ</w:t>
      </w:r>
      <w:r>
        <w:rPr/>
        <w:t>椸</w:t>
      </w:r>
      <w:r>
        <w:rPr/>
        <w:t>⡣</w:t>
      </w:r>
      <w:r>
        <w:rPr/>
        <w:t>긴濂䁲쉺䂏Ⓧ㭏旂썌쉺杮쉣쎱쉩쉇彲塔㟂䯂淂㩡癉牅眦썉噬긶轱癋쉹协㙭瘬䕈壂䙫畃숺礲쉡帺㍎쉹慠䁭㡖䷂䕞㯂䵵숨♋佋⩖睆幾㵷䴤ꥺ㐤樴⩸⩖琲⩤춥㪥䗂㟂숶扰偋倹⛂숤搮䠮</w:t>
      </w:r>
      <w:r>
        <w:rPr/>
        <w:t>⠪</w:t>
      </w:r>
      <w:r>
        <w:rPr/>
        <w:t>ⶻ</w:t>
      </w:r>
      <w:r>
        <w:rPr/>
        <w:t>ⱺ⩤</w:t>
      </w:r>
      <w:r>
        <w:rPr/>
        <w:t>氪坥疬朩䐤</w:t>
      </w:r>
      <w:r>
        <w:rPr/>
        <w:t>ꕊ</w:t>
      </w:r>
      <w:r>
        <w:rPr/>
        <w:t>塈係䱩䰹쵓祦㙉쉅놘⑄</w:t>
      </w:r>
      <w:r>
        <w:rPr/>
        <w:t>Ⲭ</w:t>
      </w:r>
      <w:r>
        <w:rPr/>
        <w:t>䍖敔Ⓜꥭ걧쵔捍浧捤숱晄㚱䙟攳棂곂</w:t>
      </w:r>
      <w:r>
        <w:rPr/>
        <w:t>Ȿ</w:t>
      </w:r>
      <w:r>
        <w:rPr/>
        <w:t>瑊숪⩳⥤쎮噓캡救㮥漽숹⭚ꍲ飂䍙䈱㚬칩散搫顚⬪氣곂䕫晨䐫㝹㩥瑈ꅴ也컂帺㩋꺱</w:t>
      </w:r>
      <w:r>
        <w:rPr/>
        <w:t>ꤵ</w:t>
      </w:r>
      <w:r>
        <w:rPr/>
        <w:t>㙆䍡</w:t>
      </w:r>
      <w:r>
        <w:rPr/>
        <w:t>ꖥ⩞</w:t>
      </w:r>
      <w:r>
        <w:rPr/>
        <w:t>䡺䁦垩</w:t>
      </w:r>
      <w:r>
        <w:rPr/>
        <w:t>ⱗ╓</w:t>
      </w:r>
      <w:r>
        <w:rPr/>
        <w:t>児</w:t>
      </w:r>
      <w:r>
        <w:rPr/>
        <w:t>ⶬ</w:t>
      </w:r>
      <w:r>
        <w:rPr/>
        <w:t>깟憡劵啮쏂ㅋ睒♭捉慦獃睭쉞⩑燂㑬㵗</w:t>
      </w:r>
      <w:r>
        <w:rPr/>
        <w:t>⡈</w:t>
      </w:r>
      <w:r>
        <w:rPr/>
        <w:t>䱥⩯绂⯂旂堣녢䖮株☲婍奭燂</w:t>
      </w:r>
      <w:r>
        <w:rPr/>
        <w:t>ⷍ⍌</w:t>
      </w:r>
      <w:r>
        <w:rPr/>
        <w:t>슱䋂ガ潾䨽塯匳囂䅩┣潭⹌晦洳쏂㤵숬サ姂숵쉯恊啥䁚煒昵숪獭晲쉀㍖쉴捫㌊䉁勃牟憩癕뗂〶慐呟䨯晓곃椭뇂瘶䑋瞱ꇂ┫쉦㏂堻묤轠땐㉅⹣昭漬</w:t>
      </w:r>
      <w:r>
        <w:rPr/>
        <w:t>ꦩ</w:t>
      </w:r>
      <w:r>
        <w:rPr/>
        <w:t>桓祙땸夤슏䝕㤹敗獲繋秂春彁⌮纘焨祌츫䬹牏㧂숪桫䥵牘꧎㕦⽔䭩䑧偭煕㜳恏땟쉑쉧╋幢䙡쉱⫂縷瑗档瓃琦䭦佖䨥头狂〴呮숪⑯⚣普㟂揂㠺땆쉶녆便</w:t>
      </w:r>
      <w:r>
        <w:rPr/>
        <w:t>ꔦ</w:t>
      </w:r>
      <w:r>
        <w:rPr/>
        <w:t>䔱⯂</w:t>
      </w:r>
      <w:r>
        <w:rPr/>
        <w:t>ꕀ</w:t>
      </w:r>
      <w:r>
        <w:rPr/>
        <w:t>㝰祥ꍤ㥾</w:t>
      </w:r>
      <w:r>
        <w:rPr/>
        <w:t>ⵈ</w:t>
      </w:r>
      <w:r>
        <w:rPr/>
        <w:t>㑙녴</w:t>
      </w:r>
      <w:r>
        <w:rPr/>
        <w:t>⡙</w:t>
      </w:r>
      <w:r>
        <w:rPr/>
        <w:t>睙䭩佦偉坡♯㙯䁈兒栯슿슬䙫徿汔湦涩㡗⸤땀캏剈塍輴杴䱓</w:t>
      </w:r>
      <w:r>
        <w:rPr/>
        <w:t>ꗂ</w:t>
      </w:r>
      <w:r>
        <w:rPr/>
        <w:t>壂顋昦睕煯灾걉⺥♯繀乊</w:t>
      </w:r>
      <w:r>
        <w:rPr/>
        <w:t>ⵯ</w:t>
      </w:r>
      <w:r>
        <w:rPr/>
        <w:t>夷⻂輣䱢촤싂治轀컂뼱湹朹渵</w:t>
      </w:r>
      <w:r>
        <w:rPr/>
        <w:t>ⵋ</w:t>
      </w:r>
      <w:r>
        <w:rPr/>
        <w:t>湵숮漤摪歬卧塦塭㈰䉦刽슣瑳ꍋ䒿</w:t>
      </w:r>
      <w:r>
        <w:rPr/>
        <w:t>Ⱕ</w:t>
      </w:r>
      <w:r>
        <w:rPr/>
        <w:t>ꤪ</w:t>
      </w:r>
      <w:r>
        <w:rPr/>
        <w:t>砥潈晋⩠뽄卯埂硫⌮⽩䉶뮮扙か獙⨨怬쉴批♎攷䜷佴猭敫⩶⨨슘쉘湾䟂㷍潇淃⑓圹䖵秎ꅎ癟烃塤彺潦㥢췂㉖쉗㩈搰ꅎ</w:t>
      </w:r>
      <w:r>
        <w:rPr/>
        <w:t>꤬</w:t>
      </w:r>
      <w:r>
        <w:rPr/>
        <w:t>㣂顆水쉾縷偮㏂숻婣</w:t>
      </w:r>
      <w:r>
        <w:rPr/>
        <w:t>ꤺ⤫</w:t>
      </w:r>
      <w:r>
        <w:rPr/>
        <w:t>剹朳㉔瑈轌偹硴睓㌱扎쉐灔넣䑗쉟未囃啉硄穃⻂塈⍫䔬뭥㪡亘쉢⌯乁</w:t>
      </w:r>
      <w:r>
        <w:rPr/>
        <w:t>ⲻ</w:t>
      </w:r>
      <w:r>
        <w:rPr/>
        <w:t>䩈挥砩쉾䩔</w:t>
      </w:r>
      <w:r>
        <w:rPr/>
        <w:t>⠽</w:t>
      </w:r>
      <w:r>
        <w:rPr/>
        <w:t>却숴䵡䴵㞏湸伪稺䝠㡲癫뭎⤭橂</w:t>
      </w:r>
      <w:r>
        <w:rPr/>
        <w:t>ⴰ</w:t>
      </w:r>
      <w:r>
        <w:rPr/>
        <w:t>㔴䵧쵖뼴뭍圹⼺䄤㞘椻偕爣⨪⩇あ敞暬束㐲㩣숷祶숬⨪슘㥢</w:t>
      </w:r>
      <w:r>
        <w:rPr/>
        <w:t>ⵒ</w:t>
      </w:r>
      <w:r>
        <w:rPr/>
        <w:t>쏍</w:t>
      </w:r>
      <w:r>
        <w:rPr/>
        <w:t>꤬</w:t>
      </w:r>
      <w:r>
        <w:rPr/>
        <w:t>䑖甹恹䲩灃쉞橬</w:t>
      </w:r>
      <w:r>
        <w:rPr/>
        <w:t>ꕟ⭚</w:t>
      </w:r>
      <w:r>
        <w:rPr/>
        <w:t>ㅔ</w:t>
      </w:r>
      <w:r>
        <w:rPr/>
        <w:t>ⱸ</w:t>
      </w:r>
      <w:r>
        <w:rPr/>
        <w:t>꺥夫祢游繩䝢礪干僂䎏⤻濂쉠獉祓穒㉊䕱⾱슏颏㡒䫂숬ꇂ坹쌴깁瑊㤽瘴涡稭曃潘䀨縭싂偙㵌䩹惂㘻瑂煍煍煶쉠瀴䉊</w:t>
      </w:r>
      <w:r>
        <w:rPr/>
        <w:t>ꔮ</w:t>
      </w:r>
      <w:r>
        <w:rPr/>
        <w:t>㴳㩇䣂橫ꆮ挳䶏⺥乒䴩梩㙳</w:t>
      </w:r>
      <w:r>
        <w:rPr/>
        <w:t>Ⱝ</w:t>
      </w:r>
      <w:r>
        <w:rPr/>
        <w:t>牮⑁무潮㍗㥁⵮禣깂偵敡塬촲啑㬫㤪临怬塟楊㯂患뭱剾묰싂晹祀乱洮影䍍䢻卅</w:t>
      </w:r>
      <w:r>
        <w:rPr/>
        <w:t>ꕆ</w:t>
      </w:r>
      <w:r>
        <w:rPr/>
        <w:t>싍⍩⴬札쉖䶵坃漽恗쉀쉢쉟䡄슱婺슮睄灘幇⍑㝘⌹◂燂癋兪㩘㯂桑飃믂䯂䈪彫㙏矂ぇ쉪庥␯⩑쏂ꄶ</w:t>
      </w:r>
      <w:r>
        <w:rPr/>
        <w:t>ꕏ</w:t>
      </w:r>
      <w:r>
        <w:rPr/>
        <w:t>쉐晸漩猦땦伱砵갣磃캵桹核䩁䲏㈣㭟侱偗睨偢煍숻⥢숫쉃䥊쉱嫂쉆橯</w:t>
      </w:r>
      <w:r>
        <w:rPr/>
        <w:t>ⴣ</w:t>
      </w:r>
      <w:r>
        <w:rPr/>
        <w:t>夬놣깱獱掵輊ꅾ◃敯㵬녠</w:t>
      </w:r>
      <w:r>
        <w:rPr/>
        <w:t>ꦱ⸥</w:t>
      </w:r>
      <w:r>
        <w:rPr/>
        <w:t>㥕爻朷⨦帤忂䍟氮奯瀰㭦㵆습㍃䉩㵘슡췎妩离煱辬⥮䕟唤겱쉚</w:t>
      </w:r>
      <w:r>
        <w:rPr/>
        <w:t>ꕈ</w:t>
      </w:r>
      <w:r>
        <w:rPr/>
        <w:t>恠㣂煠娫┳歀辵烂ꄩ⯂梣異〭煤顏反窣浾䠨潔搰뮮ꥯ⍚乍瀨祣㯂쉴㍭깎顈</w:t>
      </w:r>
      <w:r>
        <w:rPr/>
        <w:t>⡅</w:t>
      </w:r>
      <w:r>
        <w:rPr/>
        <w:t>坥犵侻ㆻ⽱㵩╗歈⛂쵉╡㩢でㅳ䬲瑨㎩轎牫䵹硒</w:t>
      </w:r>
      <w:r>
        <w:rPr/>
        <w:t>⡳⬣</w:t>
      </w:r>
      <w:r>
        <w:rPr/>
        <w:t>恣氭慁갹⴩</w:t>
      </w:r>
      <w:r>
        <w:rPr/>
        <w:t>ⱞ⨤</w:t>
      </w:r>
      <w:r>
        <w:rPr/>
        <w:t>牪焱썇㝺⍐畖刹쉎業싂뽈攨夳喩斿〈⨳♥ꍙ啸⧂䔫</w:t>
      </w:r>
      <w:r>
        <w:rPr/>
        <w:t>ꔹ</w:t>
      </w:r>
      <w:r>
        <w:rPr/>
        <w:t>䛂ꅎ뭁婧䧂徿㴤숣橐具긹杮ぞ哂睭</w:t>
      </w:r>
      <w:r>
        <w:rPr/>
        <w:t>⡪</w:t>
      </w:r>
      <w:r>
        <w:rPr/>
        <w:t>㡸憡䉕⺮彖繕眸땂捇喩䑡愶ꍲ䵘䗂畧쵥칠</w:t>
      </w:r>
      <w:r>
        <w:rPr/>
        <w:t>⣂</w:t>
      </w:r>
      <w:r>
        <w:rPr/>
        <w:t>堫慕ㅺ求숽噣䌺湹⹊⛍愷磂딴噋쉪䣎</w:t>
      </w:r>
      <w:r>
        <w:rPr/>
        <w:t>ⱇ</w:t>
      </w:r>
      <w:r>
        <w:rPr/>
        <w:t>쉌◂㕘쉔ヂ䥋嚱슿祰칋䋍쉓䠭䇍㜥瑹㭠䅞竂䥍싍쉪揂滂Ⓧ扷쵣㥫潅昰唭䜥걧⬤</w:t>
      </w:r>
      <w:r>
        <w:rPr/>
        <w:t>⠳</w:t>
      </w:r>
      <w:r>
        <w:rPr/>
        <w:t>㘸柂⦏뽤姂欣녘㮏塤䕱瑮㈯</w:t>
      </w:r>
      <w:r>
        <w:rPr/>
        <w:t>ꥄ</w:t>
      </w:r>
      <w:r>
        <w:rPr/>
        <w:t>児枘慓橋㑄牎⨨䀲儴䱅矃慵캩潦⨯儳歠⒩쉋㜶伳呉瀩뭾㜥⩺䜹ㆡ⭦䥊晊恃숴╍娩ꥴ徬㙷套繍ꌷ쉺숨㔮㭞</w:t>
      </w:r>
      <w:r>
        <w:rPr/>
        <w:t>ⰸ</w:t>
      </w:r>
      <w:r>
        <w:rPr/>
        <w:t>䮘㉾⽊㙾捥쉞뭀슥浦㐣惂祳⸣奓</w:t>
      </w:r>
      <w:r>
        <w:rPr/>
        <w:t>ꕵ</w:t>
      </w:r>
      <w:r>
        <w:rPr/>
        <w:t>쉯彊쉉琩䒻ㅟ</w:t>
      </w:r>
      <w:r>
        <w:rPr/>
        <w:t>꧃</w:t>
      </w:r>
      <w:r>
        <w:rPr/>
        <w:t>轓놵㍺</w:t>
      </w:r>
      <w:r>
        <w:rPr/>
        <w:t>ꦻ</w:t>
      </w:r>
      <w:r>
        <w:rPr/>
        <w:t>吽嘶㴯娵⑖泂칸쌪␫⹩晵汍㉲싍湓帲轘輪䰻姂础坟浮녾棂</w:t>
      </w:r>
      <w:r>
        <w:rPr/>
        <w:t>ꕨ</w:t>
      </w:r>
      <w:r>
        <w:rPr/>
        <w:t>圥坢</w:t>
      </w:r>
      <w:r>
        <w:rPr/>
        <w:t>ⴲ</w:t>
      </w:r>
      <w:r>
        <w:rPr/>
        <w:t>撬⍩幱녎橈쉚⪡㵅쏂昬乗埂䭆쉓唹걕欸㑧쉇⹴創⥗⹖습幉帱眫▵㵲䖩呓</w:t>
      </w:r>
      <w:r>
        <w:rPr/>
        <w:t>⡙</w:t>
      </w:r>
      <w:r>
        <w:rPr/>
        <w:t>슩</w:t>
      </w:r>
      <w:r>
        <w:rPr/>
        <w:t>ⱇ</w:t>
      </w:r>
      <w:r>
        <w:rPr/>
        <w:t>顭뿂眪扁䁤</w:t>
      </w:r>
      <w:r>
        <w:rPr/>
        <w:t>ⱋ</w:t>
      </w:r>
      <w:r>
        <w:rPr/>
        <w:t>㚩愩쉍㔳</w:t>
      </w:r>
      <w:r>
        <w:rPr/>
        <w:t>ⱳ</w:t>
      </w:r>
      <w:r>
        <w:rPr/>
        <w:t>䈣ꄺ㴳䘫枩硇縪㝀璘싂㝆䈯꥖⻂⫍泍瘻秂쉷炩䚩吰딥쉄器偹쌷堸쉢弸싂썖⩋춮㬻떡쉎煈䝭䭏浳敄帳幗⨯㔻汘睇呥뮩畩♋⹳싂婱쉸呣歂䙙㝾쉇䐳怭䥀㨺灋役揃捞牬挱斿</w:t>
      </w:r>
      <w:r>
        <w:rPr/>
        <w:t>⣂</w:t>
      </w:r>
      <w:r>
        <w:rPr/>
        <w:t>쉙浂뮩呏凂䨬産春氷쉥쏂䘤懂㝮歅䕠䱬窵㵏갭怺汫㴯ィ杰㡲ㄩ焪걳䏎穯噋旂숴恦㓂㥉</w:t>
      </w:r>
      <w:r>
        <w:rPr/>
        <w:t>⡐</w:t>
      </w:r>
      <w:r>
        <w:rPr/>
        <w:t>ꕲ</w:t>
      </w:r>
      <w:r>
        <w:rPr/>
        <w:t>摏땚숺䝱⥁⭲㘯㙃祥场</w:t>
      </w:r>
      <w:r>
        <w:rPr/>
        <w:t>ꦣ</w:t>
      </w:r>
      <w:r>
        <w:rPr/>
        <w:t>榵浭♀捀佣咻佅噙橔橤祎쉂飂㌵㩄숤</w:t>
      </w:r>
      <w:r>
        <w:rPr/>
        <w:t>ꕲ</w:t>
      </w:r>
      <w:r>
        <w:rPr/>
        <w:t>潕쌵ꅲ㤨瘊竂樫水刬㑺䗍瑋묥昪</w:t>
      </w:r>
      <w:r>
        <w:rPr/>
        <w:t>Ⱪ</w:t>
      </w:r>
      <w:r>
        <w:rPr/>
        <w:t>넲쉰㙹깉</w:t>
      </w:r>
      <w:r>
        <w:rPr/>
        <w:t>⡊</w:t>
      </w:r>
      <w:r>
        <w:rPr/>
        <w:t>䮡⒮ꥭ㕦쉤</w:t>
      </w:r>
      <w:r>
        <w:rPr/>
        <w:t>ꤪ</w:t>
      </w:r>
      <w:r>
        <w:rPr/>
        <w:t>㠽扨䙐睭栮숴欵仂⧂</w:t>
      </w:r>
      <w:r>
        <w:rPr/>
        <w:t>⠤</w:t>
      </w:r>
      <w:r>
        <w:rPr/>
        <w:t>轔㗂쉊㬭破勂䙹</w:t>
      </w:r>
      <w:r>
        <w:rPr/>
        <w:t>ꦬ</w:t>
      </w:r>
      <w:r>
        <w:rPr/>
        <w:t>啪녇ꄱ嘽棂⍉⭸獗䙃䭪䈰쉕何숬娸据浶换⫃딴⨲嘪⬮쉔⼵㝣杸ꍑ伣殡⨭견㊘츺숥쉆潅䙨녞쉗䓂怪猨琻戶䨨㬱毎坪汍</w:t>
      </w:r>
      <w:r>
        <w:rPr/>
        <w:t>ꔰ</w:t>
      </w:r>
      <w:r>
        <w:rPr/>
        <w:t>㍳慭畭䉸</w:t>
      </w:r>
      <w:r>
        <w:rPr/>
        <w:t>ꔬ</w:t>
      </w:r>
      <w:r>
        <w:rPr/>
        <w:t>㩇繤䘵攷䉧㛎䰱카䪬栴埂쉏眰쉳쉒쉱쉳㐭숰캩圹晡敞┹倰䵥㴺쉐䛂佟珂䮬싂</w:t>
      </w:r>
      <w:r>
        <w:rPr/>
        <w:t>⡾</w:t>
      </w:r>
      <w:r>
        <w:rPr/>
        <w:t>䔻슿㡶澵塀䜰㭟칹䯂昶婹煸僎춏㔯⼱숲碩䉀㕈╡倨側礬杸슱つ㵥妥㛂숺◂捅稺㭁普抣㑥僃⽢䮱猯쉺㥚彊깩㍴䝾䱾癲슿⾮땩湮⸣究㢬䩯</w:t>
      </w:r>
      <w:r>
        <w:rPr/>
        <w:t>ⱸ⤯</w:t>
      </w:r>
      <w:r>
        <w:rPr/>
        <w:t>杯㝏猤乞轑▻㪡쉩昨穄祯昫싂䝶䑲⩈쉪䱬辿뭲䌪昦⹑硊⍖坶⥇싂橄䇍ꎩ㮣뽘奁氭숷僂㢘婴䝷ォ䵰愲凂厵䃂㐯㦵ꅅ컂歇껂ꌮ딪楲伯쉔坎梱瘵</w:t>
      </w:r>
      <w:r>
        <w:rPr/>
        <w:t>ꦩ</w:t>
      </w:r>
      <w:r>
        <w:rPr/>
        <w:t>町땸潅潨㡍뽎䧂♲び绎刭ꍟ䵉顈嫂ぃ⾱炵</w:t>
      </w:r>
      <w:r>
        <w:rPr/>
        <w:t>ⴥ⹵</w:t>
      </w:r>
      <w:r>
        <w:rPr/>
        <w:t>뽶碬쉱캬匸朷䙮椽烂獏搳偍깄卌楥托䥫硔뗃⽗轎䝨窥㘨䞡头檻녴溵湺槍皡</w:t>
      </w:r>
      <w:r>
        <w:rPr/>
        <w:t>ꤳ⤲</w:t>
      </w:r>
      <w:r>
        <w:rPr/>
        <w:t>噤夰参숨ꥧ⪿攲媥剆㙶숬⾣㕦皿⩎水숥彾⏂䥇䘸넺㚮</w:t>
      </w:r>
      <w:r>
        <w:rPr/>
        <w:t>ꥄ</w:t>
      </w:r>
      <w:r>
        <w:rPr/>
        <w:t>䳂䩑疬췂湣轭輦皩倹佤伸婹璡氬氪ㅴㅁ㡚䠹繸</w:t>
      </w:r>
      <w:r>
        <w:rPr/>
        <w:t>Ⱔ</w:t>
      </w:r>
      <w:r>
        <w:rPr/>
        <w:t>癀㜣软쵁其砩庩䅣싃䋂慰瀪楷䒩뭔係婃</w:t>
      </w:r>
      <w:r>
        <w:rPr/>
        <w:t>⡕</w:t>
      </w:r>
      <w:r>
        <w:rPr/>
        <w:t>㑔싂⩷숦斿暩쉱⍾坤亵暏ꄶ潃䨤䕪㙑稩畲飂⑎䤺</w:t>
      </w:r>
      <w:r>
        <w:rPr/>
        <w:t>⠷</w:t>
      </w:r>
      <w:r>
        <w:rPr/>
        <w:t>䕴쉞썧䭹</w:t>
      </w:r>
      <w:r>
        <w:rPr/>
        <w:t>ꕒ</w:t>
      </w:r>
      <w:r>
        <w:rPr/>
        <w:t>깠츪䷍䥋</w:t>
      </w:r>
      <w:r>
        <w:rPr/>
        <w:t>ⵢ</w:t>
      </w:r>
      <w:r>
        <w:rPr/>
        <w:t>枩䑍䥭㑺䡥㕣斣厏穲⭁</w:t>
      </w:r>
      <w:r>
        <w:rPr/>
        <w:t>ꤲ</w:t>
      </w:r>
      <w:r>
        <w:rPr/>
        <w:t>㩕䯃垡楙矂숹</w:t>
      </w:r>
      <w:r>
        <w:rPr/>
        <w:t>ꕯ꧎</w:t>
      </w:r>
      <w:r>
        <w:rPr/>
        <w:t>拂㍳</w:t>
      </w:r>
      <w:r>
        <w:rPr/>
        <w:t>ꕩ</w:t>
      </w:r>
      <w:r>
        <w:rPr/>
        <w:t>濂牒싂</w:t>
      </w:r>
      <w:r>
        <w:rPr/>
        <w:t>Ɱ</w:t>
      </w:r>
      <w:r>
        <w:rPr/>
        <w:t>ㅣ쉗昵䍷坘椨䑂朴뮱㵩쉗ど쌣⥖</w:t>
      </w:r>
      <w:r>
        <w:rPr/>
        <w:t>ⰽ</w:t>
      </w:r>
      <w:r>
        <w:rPr/>
        <w:t>洺쉂堦猽ꎬガ幺牳晊楧塱毂呎녗</w:t>
      </w:r>
      <w:r>
        <w:rPr/>
        <w:t>꤯</w:t>
      </w:r>
      <w:r>
        <w:rPr/>
        <w:t>䍠獘摀넲ば㓂ヂ潲䝺땉卾瀳恏겘땯匫卵⥧쉡䝬䙢㕏⻂槃乐睰㒬眱朽犣㍯슘뽮숽䮩</w:t>
      </w:r>
      <w:r>
        <w:rPr/>
        <w:t>ꥐ</w:t>
      </w:r>
      <w:r>
        <w:rPr/>
        <w:t>梩쉉㗂傩ꎩ剹匮칡䎮썷쉫捐㏂挣剫㇂帪偧㕅冘上싃㩷噍䔨堲㥬倬硴숱顡辮⹈の拂쉕䴸䶱싎긹㵧浪㐳噲습灆怹擂촷⬫搭䩆</w:t>
      </w:r>
      <w:r>
        <w:rPr/>
        <w:t>ꥎ┪</w:t>
      </w:r>
      <w:r>
        <w:rPr/>
        <w:t>숤╲䑷奏⻂旂楡㵩쌷啱䨱根╤녲䥖㍕兊梥穮걳楋⎘䙖㓂溻慞⨭䭳쉸揂⑬㴩⑌땀妩</w:t>
      </w:r>
      <w:r>
        <w:rPr/>
        <w:t>⡃</w:t>
      </w:r>
      <w:r>
        <w:rPr/>
        <w:t>檥땗ꍍ䁟쉁昶僂㢻싂摇桅呟填㑤ㄸ䘮㝂⽡漽슱쉊㕀뭾劻㐽㝚䛂瑣琴㔽⽧枏쉕卨梥꥕⩖橲땪㵠ㅐ♺♆쵩摲쉷姂琦顉䬦氪쉪♶挮㤭硢</w:t>
      </w:r>
      <w:r>
        <w:rPr/>
        <w:t>ⶻ</w:t>
      </w:r>
      <w:r>
        <w:rPr/>
        <w:t>睘ꄳ㡎烍乴卣숷⽣畨쉏樽凂딤쉫⩯뿂噙⌦灚䵒昣䕚祪溩ꎬ漶꧎숤嘨䧂믍㯂爴げ佪愬쉲椨쉧숪쉸䀪甴呲䨶皻║ꥳ숸瑤슩䕨䐱</w:t>
      </w:r>
      <w:r>
        <w:rPr/>
        <w:t>ꖮ</w:t>
      </w:r>
      <w:r>
        <w:rPr/>
        <w:t>杀焪禩⑆슩殬縩⽘啍䱫䇂䍧煔쉑쉅其䳎媿楏瑆噊┨䃂⥁ꏂ撩剗歮摦</w:t>
      </w:r>
      <w:r>
        <w:rPr/>
        <w:t>⡌</w:t>
      </w:r>
      <w:r>
        <w:rPr/>
        <w:t>縬爨稰䙾顳싂呡넯뽗歄╪⨶睯歎塯쉦䭤夻뭖烍䃂估ꌪ⤩佨쉕煦</w:t>
      </w:r>
      <w:r>
        <w:rPr/>
        <w:t>ꥅ</w:t>
      </w:r>
      <w:r>
        <w:rPr/>
        <w:t>칕䘣戭䙕椨䝏ꅬ㡂牷捡愴쉈㙯剎⭫稻䅘灲㓎乡꥞咱㠻꥖䑐</w:t>
      </w:r>
      <w:r>
        <w:rPr/>
        <w:t>ꕎ</w:t>
      </w:r>
      <w:r>
        <w:rPr/>
        <w:t>睮⑖⥺䡒嫃搮</w:t>
      </w:r>
      <w:r>
        <w:rPr/>
        <w:t>꥟⑇</w:t>
      </w:r>
      <w:r>
        <w:rPr/>
        <w:t>焽␱內슩㑎窩硡留</w:t>
      </w:r>
      <w:r>
        <w:rPr/>
        <w:t>ꤥ</w:t>
      </w:r>
      <w:r>
        <w:rPr/>
        <w:t>惂컂</w:t>
      </w:r>
      <w:r>
        <w:rPr/>
        <w:t>ⱗ</w:t>
      </w:r>
      <w:r>
        <w:rPr/>
        <w:t>轉쉡깩禣栺汘䶵㉞䡯쉒愬ꅶ泂䠪湉⏂壂妮售朩㝍帥㭶婚繮湍幤㘬㍅潎彄潞쉆딭〫畦츩昫</w:t>
      </w:r>
      <w:r>
        <w:rPr/>
        <w:t>ⲏ</w:t>
      </w:r>
      <w:r>
        <w:rPr/>
        <w:t>넥㭾穂쉄䁗㭱杌싂뽡刯㑩쉉坦쉱䨰颻坣㙈칖瓍帯䄭䈶ꅞ넺숸㟂</w:t>
      </w:r>
      <w:r>
        <w:rPr/>
        <w:t>꧂</w:t>
      </w:r>
      <w:r>
        <w:rPr/>
        <w:t>䓂獳㵴╗䩲䫂䍈穷橺㝾㶥깫쉵⭧␭湥䯎唪潞殥湕扐㩅温妘⛃</w:t>
      </w:r>
      <w:r>
        <w:rPr/>
        <w:t>⡸</w:t>
      </w:r>
      <w:r>
        <w:rPr/>
        <w:t>쵗呴䘣♏걪祎桐疿獢浏猵摰㡹䤶⭺搤㭞塮灡软</w:t>
      </w:r>
      <w:r>
        <w:rPr/>
        <w:t>⡏</w:t>
      </w:r>
      <w:r>
        <w:rPr/>
        <w:t>쉮桸恗䳎캮㪵㩭㡮걄す</w:t>
      </w:r>
      <w:r>
        <w:rPr/>
        <w:t>ꤨ</w:t>
      </w:r>
      <w:r>
        <w:rPr/>
        <w:t>獘ㄮ乒碬䘤儥参컂䑁桒녒䳂ꄹ슩㉘婭䛂컂剩䇂剋圣昮ꅃ싎쉲弨执炬浌┥眰顭슩쉠䁂乵䁄㕯ꄵ</w:t>
      </w:r>
      <w:r>
        <w:rPr/>
        <w:t>ⵧ</w:t>
      </w:r>
      <w:r>
        <w:rPr/>
        <w:t>瀱싂</w:t>
      </w:r>
      <w:r>
        <w:rPr/>
        <w:t>ꖮ</w:t>
      </w:r>
      <w:r>
        <w:rPr/>
        <w:t>轟烂♾㦿燂冥⩦⽹樬株긹轟䚩뮮塒쉋猵⍚湌槂灟娷浡牙㨷㕅ꎩ拃䨥䈦找湆攮</w:t>
      </w:r>
      <w:r>
        <w:rPr/>
        <w:t>ꤷ</w:t>
      </w:r>
      <w:r>
        <w:rPr/>
        <w:t>쉢</w:t>
      </w:r>
      <w:r>
        <w:rPr/>
        <w:t>ⵒ</w:t>
      </w:r>
      <w:r>
        <w:rPr/>
        <w:t>㵀싍佞㔦슩슡ꄷ쉫玏㩐⩸彨⭧揂焷橢⭘䋂瑴䕑㝄漊歸樣䳂懂塩⏃洳㝓䁂썢㙵츪煘挪쉎⬺뭞숺殱뽋슩恦</w:t>
      </w:r>
      <w:r>
        <w:rPr/>
        <w:t>⡘</w:t>
      </w:r>
      <w:r>
        <w:rPr/>
        <w:t>啾땡촵坟⍙姂⥙숺</w:t>
      </w:r>
      <w:r>
        <w:rPr/>
        <w:t>ꦬ</w:t>
      </w:r>
      <w:r>
        <w:rPr/>
        <w:t>穴牫敲䙰ꍂ䬨厵쉣獂䬪䕙숻⹸싂廂뭙攴潈쉤䅡然</w:t>
      </w:r>
      <w:r>
        <w:rPr/>
        <w:t>ⷂ</w:t>
      </w:r>
      <w:r>
        <w:rPr/>
        <w:t>煞</w:t>
      </w:r>
      <w:r>
        <w:rPr/>
        <w:t>ⵌ</w:t>
      </w:r>
      <w:r>
        <w:rPr/>
        <w:t>슱쉨㞱䑒婰癦㴶戻瀦츲〉䨪塑뽗쉲凂䰰춘┤濂땖쉂䈬禮⚘痂䛂磎ꥴ晘悻숨⵾桖丣摸</w:t>
      </w:r>
      <w:r>
        <w:rPr/>
        <w:t>ⱁ</w:t>
      </w:r>
      <w:r>
        <w:rPr/>
        <w:t>毎ㅾ숥帷丰页祾쵱㧂桱쉋ꄰ獰뭸</w:t>
      </w:r>
      <w:r>
        <w:rPr/>
        <w:t>ⶡ</w:t>
      </w:r>
      <w:r>
        <w:rPr/>
        <w:t>乩㙫</w:t>
      </w:r>
      <w:r>
        <w:rPr/>
        <w:t>ꕶ</w:t>
      </w:r>
      <w:r>
        <w:rPr/>
        <w:t>䵺奉</w:t>
      </w:r>
      <w:r>
        <w:rPr/>
        <w:t>ꦣ</w:t>
      </w:r>
      <w:r>
        <w:rPr/>
        <w:t>쉤杘嫂ぬ㥎㜬㒮숯⩣㬻港⎻扞</w:t>
      </w:r>
      <w:r>
        <w:rPr/>
        <w:t>⠷</w:t>
      </w:r>
      <w:r>
        <w:rPr/>
        <w:t>㨪溘湸䨹걵湕쉐灬僃楬쉁儺</w:t>
      </w:r>
      <w:r>
        <w:rPr/>
        <w:t>ⱑ</w:t>
      </w:r>
      <w:r>
        <w:rPr/>
        <w:t>庡坵ㄱㅨ敩숯숫⥧넪㉯䁳</w:t>
      </w:r>
      <w:r>
        <w:rPr/>
        <w:t>ꤪ</w:t>
      </w:r>
      <w:r>
        <w:rPr/>
        <w:t>뽐轊昽䚡㌮⹮顣춱縱</w:t>
      </w:r>
      <w:r>
        <w:rPr/>
        <w:t>ꥃ</w:t>
      </w:r>
      <w:r>
        <w:rPr/>
        <w:t>丷䡷捴슬⌱䩟ꌵ⨭㢱썈䐱潂佹쉬稷幊硘䥟䯂뽵⛂在┷炡䋃⮩숪堪檘</w:t>
      </w:r>
      <w:r>
        <w:rPr/>
        <w:t>ⰸ</w:t>
      </w:r>
      <w:r>
        <w:rPr/>
        <w:t>쉎か丬㵲쉵䖥䴪彩稪䌷䑩쉠䭆뗂題♚垘啢姂ꍚ撘瑚뭮䜯圦刹䙠怶꥚⏎</w:t>
      </w:r>
      <w:r>
        <w:rPr/>
        <w:t>ⱹ</w:t>
      </w:r>
      <w:r>
        <w:rPr/>
        <w:t>噭浙⽚儳</w:t>
      </w:r>
      <w:r>
        <w:rPr/>
        <w:t>ꗂ</w:t>
      </w:r>
      <w:r>
        <w:rPr/>
        <w:t>励ꌱ琮㉳猸䁫</w:t>
      </w:r>
      <w:r>
        <w:rPr/>
        <w:t>ꔲ</w:t>
      </w:r>
      <w:r>
        <w:rPr/>
        <w:t>숯쌪뭦僂㭕⺥癣䁊쉞催㝾汮⭲걨⮡畳夯췂㫃㇂㔻숫攪䲮쉋Ⓕ쉯⍐슿ꅡ䡑塺怯橯佯晲亏兦숵傏</w:t>
      </w:r>
      <w:r>
        <w:rPr/>
        <w:t>⡸</w:t>
      </w:r>
      <w:r>
        <w:rPr/>
        <w:t>슿㩓珂娬偮怱䏂乶儭걂䃂</w:t>
      </w:r>
      <w:r>
        <w:rPr/>
        <w:t>ⵘ⤤</w:t>
      </w:r>
      <w:r>
        <w:rPr/>
        <w:t>畆参쉯佭搤丣㒏䱌湸깪湺♒숽噈⑮㍗</w:t>
      </w:r>
      <w:r>
        <w:rPr/>
        <w:t>⠮</w:t>
      </w:r>
      <w:r>
        <w:rPr/>
        <w:t>䎣</w:t>
      </w:r>
      <w:r>
        <w:rPr/>
        <w:t>ⵡ</w:t>
      </w:r>
      <w:r>
        <w:rPr/>
        <w:t>慲꥘╨歄啸囂㵡京⨸剷摾쵣쉡㝕婺啣촴䉙땓帵厥숵㥷쉨祷촫牭⤪㙁眥ㄳ眷슿慃䖮硘顬䨥っ⽉썊</w:t>
      </w:r>
      <w:r>
        <w:rPr/>
        <w:t>ꦏ</w:t>
      </w:r>
      <w:r>
        <w:rPr/>
        <w:t>녘棂⹀䆮榏⫂䌦榩⯂戰睩扨玮ꍘ㙺䜷싂甽슿囍뭇㙯惂扈㓂焺숲盂煄橨睉쉌畆〫⩇佨</w:t>
      </w:r>
      <w:r>
        <w:rPr/>
        <w:t>⡃</w:t>
      </w:r>
      <w:r>
        <w:rPr/>
        <w:t>䪏⭘䝫묻兄慔扅♑╓</w:t>
      </w:r>
      <w:r>
        <w:rPr/>
        <w:t>ꔦ</w:t>
      </w:r>
      <w:r>
        <w:rPr/>
        <w:t>⼹嘪䍂쉤㭧⸶</w:t>
      </w:r>
      <w:r>
        <w:rPr/>
        <w:t>ꥎ</w:t>
      </w:r>
      <w:r>
        <w:rPr/>
        <w:t>牂䍫飂升煌쉠</w:t>
      </w:r>
      <w:r>
        <w:rPr/>
        <w:t>⡺</w:t>
      </w:r>
      <w:r>
        <w:rPr/>
        <w:t>係䊡갫㜪⍘숤칚◂䨣촶썐</w:t>
      </w:r>
      <w:r>
        <w:rPr/>
        <w:t>ꕑ</w:t>
      </w:r>
      <w:r>
        <w:rPr/>
        <w:t>硳ꥩ뼫奩⩳坒権䱕䁊⾬睚䯂⑕䭨◂⫎䅂䄦縦㐨渨眩橬歶捶坠슩㐥堣땧</w:t>
      </w:r>
      <w:r>
        <w:rPr/>
        <w:t>ꤣ</w:t>
      </w:r>
      <w:r>
        <w:rPr/>
        <w:t>㭳넱琮焣녙㵟㥂츩䑘</w:t>
      </w:r>
      <w:r>
        <w:rPr/>
        <w:t>ꕪ</w:t>
      </w:r>
      <w:r>
        <w:rPr/>
        <w:t>桒灮ꎏ摹䕲㘺捉汫ㅸ㕸顒弸珎⑧坈漬㙤夫ꌴ숵</w:t>
      </w:r>
      <w:r>
        <w:rPr/>
        <w:t>ꤽ</w:t>
      </w:r>
      <w:r>
        <w:rPr/>
        <w:t>쉉啡喥䩪䄷㋂</w:t>
      </w:r>
      <w:r>
        <w:rPr/>
        <w:t>ꔩ</w:t>
      </w:r>
      <w:r>
        <w:rPr/>
        <w:t>桹吲江䓂昬乧⹩㡶⍨禣䉈澮걲䅾▣⻂猴䙞뼊湚</w:t>
      </w:r>
      <w:r>
        <w:rPr/>
        <w:t>ꥂ</w:t>
      </w:r>
      <w:r>
        <w:rPr/>
        <w:t>燂쌵㡃⵶㟂껂奩슩忂땃═슩㥦ㅾ椮땦捹⍈祐⩞쉍䅎㈣䬣塅乖㉘樶催숪칗건ヂ쉞樨䴯呞슮▵坡</w:t>
      </w:r>
      <w:r>
        <w:rPr/>
        <w:t>ꕬ</w:t>
      </w:r>
      <w:r>
        <w:rPr/>
        <w:t>㍵⹉稤걑挨䑳㣂睍樻㶡뭕犡䈴呐㟍䡲摭䭔</w:t>
      </w:r>
      <w:r>
        <w:rPr/>
        <w:t>⡵</w:t>
      </w:r>
      <w:r>
        <w:rPr/>
        <w:t>ヂ摀奴</w:t>
      </w:r>
      <w:r>
        <w:rPr/>
        <w:t>⣂</w:t>
      </w:r>
      <w:r>
        <w:rPr/>
        <w:t>䮻㡘⤹㝦☸䠽㉁㧃䳂㐤張塬椺㔺吪妏깳숱䬪▣獞쉰</w:t>
      </w:r>
      <w:r>
        <w:rPr/>
        <w:t>ꦥ</w:t>
      </w:r>
      <w:r>
        <w:rPr/>
        <w:t>䙫긦</w:t>
      </w:r>
      <w:r>
        <w:rPr/>
        <w:t>ꕂ</w:t>
      </w:r>
      <w:r>
        <w:rPr/>
        <w:t>겥딳柂癀䅀佟떻⥋</w:t>
      </w:r>
      <w:r>
        <w:rPr/>
        <w:t>ꤥ</w:t>
      </w:r>
      <w:r>
        <w:rPr/>
        <w:t>瞥䕺燂</w:t>
      </w:r>
      <w:r>
        <w:rPr/>
        <w:t>Ⱘ</w:t>
      </w:r>
      <w:r>
        <w:rPr/>
        <w:t>䌽珍숸䱖⸱䑔쉏瞥㒥圸칺厩攦䊣婩摠㍫깣惂樮㥗癎㝣츥⌯測㡥振⼨뿂桙佴捀楕⿂⩥浒㡶楥撥╥⶿녨彣쉃䝣痂に쉵㝘슣⨲獃쉂⥁并㉯祌⻂瓂㠩獾㑒⭢</w:t>
      </w:r>
      <w:r>
        <w:rPr/>
        <w:t>ꤶ</w:t>
      </w:r>
      <w:r>
        <w:rPr/>
        <w:t>浢③⽏婸捓숥䑺䍷䊩♞刮䋂␪☰</w:t>
      </w:r>
      <w:r>
        <w:rPr/>
        <w:t>ꤷ</w:t>
      </w:r>
      <w:r>
        <w:rPr/>
        <w:t>칶爺兵砵묥</w:t>
      </w:r>
      <w:r>
        <w:rPr/>
        <w:t>ꤵ</w:t>
      </w:r>
      <w:r>
        <w:rPr/>
        <w:t>년</w:t>
      </w:r>
      <w:r>
        <w:rPr/>
        <w:t>Ɱ</w:t>
      </w:r>
      <w:r>
        <w:rPr/>
        <w:t>ꗃ</w:t>
      </w:r>
      <w:r>
        <w:rPr/>
        <w:t>楮⪿숸쉵䱚塘橭썊䤲坄㬫掬ꥳ⪏䵠㊻싂刺䉉幄禩暱쉱츪倨珂歕㬪啘係걠纥뭪ꌪ慎䵧</w:t>
      </w:r>
      <w:r>
        <w:rPr/>
        <w:t>ⲏ</w:t>
      </w:r>
      <w:r>
        <w:rPr/>
        <w:t>瑆</w:t>
      </w:r>
      <w:r>
        <w:rPr/>
        <w:t>Ⳃ⌶</w:t>
      </w:r>
      <w:r>
        <w:rPr/>
        <w:t>庩⿃煍숪穠䫂쉫攲䌪ㅯ⸴兙썋쵴慬啹숬䉣傩⭦쉇恲깯츯瀮⦵♅塒绂唱䝚ㅇ槂烂楕猲獾䚱뽪㉢䀤뭚啖</w:t>
      </w:r>
      <w:r>
        <w:rPr/>
        <w:t>ꔰ</w:t>
      </w:r>
      <w:r>
        <w:rPr/>
        <w:t>䘽䳎때飂⺮㉠批㭖慙ぺ䍯剨쉃啎盂쉒⏂뭀歓整圶杷卾濂</w:t>
      </w:r>
      <w:r>
        <w:rPr/>
        <w:t>ꖣ</w:t>
      </w:r>
      <w:r>
        <w:rPr/>
        <w:t>沏ꄻ煓呬畟㩫捃⹮桊쉠</w:t>
      </w:r>
      <w:r>
        <w:rPr/>
        <w:t>⢻</w:t>
      </w:r>
      <w:r>
        <w:rPr/>
        <w:t>䈬呪㙱扷뭐쉓⦣㓂䬭ꅈ墩懎啊慮椸슩漺噞갥⫂슡呦ㅪ⵹琹㑱杵扟ꍋ淂⮱쉾伱櫍䑏䑔</w:t>
      </w:r>
      <w:r>
        <w:rPr/>
        <w:t>ꥋ</w:t>
      </w:r>
      <w:r>
        <w:rPr/>
        <w:t>呵稷ご⩫奐潡呒⭾⩈⩪䴩⍂뾩䥀䫂癘眸㵏䩩⩏㇂ꍶ갰쉣䨦쉹㣂䭞捑绂柂幔䭩뮿뭥潠碱䦣坙㠲婠㭧浥町浯勂꥾妣쉁姂穭□䩏⨽쉐숳㩡캥쉦쉡䔬央쉖瑣숰焹쉂穾䍶敂䪣⹪㍀祔㓂쉱슿扦㬦捤춿♫⭫</w:t>
      </w:r>
      <w:r>
        <w:rPr/>
        <w:t>ⱂ</w:t>
      </w:r>
      <w:r>
        <w:rPr/>
        <w:t>㑨숪ㄮ㮬ㅭ㪡㛂䩧⮩뭎⒡塋</w:t>
      </w:r>
      <w:r>
        <w:rPr/>
        <w:t>ⱎ</w:t>
      </w:r>
      <w:r>
        <w:rPr/>
        <w:t>ㅏ싂琲塈收숶灂㩾썯㡊婆幇쉴갪本䑮⹚敲㜣뽸吻䄺㉄⽀</w:t>
      </w:r>
      <w:r>
        <w:rPr/>
        <w:t>ꦵ</w:t>
      </w:r>
      <w:r>
        <w:rPr/>
        <w:t>쉐ぬ숯쉃瑆株奒</w:t>
      </w:r>
      <w:r>
        <w:rPr/>
        <w:t>ⷂ⑃</w:t>
      </w:r>
      <w:r>
        <w:rPr/>
        <w:t>瀫伦㝍⚱㓂癥딸䡅䉄杵剉煉䱃抵⽾偣칂걪檘㈶㏂ꏂ坩湅哂撿䐩刯⩕刊淂欽杕쉾뽥㜯㬴㚡땟䖥截䍺微塪걟䉶ꅮ딱┹憣矂辣䅎슏ꅙ䦻ꄪ⑙쉇牯숵杆䩎</w:t>
      </w:r>
      <w:r>
        <w:rPr/>
        <w:t>ꤵ</w:t>
      </w:r>
      <w:r>
        <w:rPr/>
        <w:t>獡猬柂쉓歟㒣扁穨嚮卸潳僂</w:t>
      </w:r>
      <w:r>
        <w:rPr/>
        <w:t>ꔵꖥ</w:t>
      </w:r>
      <w:r>
        <w:rPr/>
        <w:t>晚</w:t>
      </w:r>
      <w:r>
        <w:rPr/>
        <w:t>ꥀ</w:t>
      </w:r>
      <w:r>
        <w:rPr/>
        <w:t>슮厘祊塲䑡䝚䵶婳兕㟂䎣䨫橅깄䩒ꍹ䱲汄湉뽍격䵾깉쉔뽫䝲磍⽮췃쉸쉕漫䌳깏걉丮顑Ⓜ슡㬩晭㠹顭㵱츫넣盎쵆☤숽栤婀</w:t>
      </w:r>
      <w:r>
        <w:rPr/>
        <w:t>⢥</w:t>
      </w:r>
      <w:r>
        <w:rPr/>
        <w:t>䡘濂丮쉰쵾썔쉱潫䝦䩨眫쉏䩗焬ꍾ扑┰彖㬲</w:t>
      </w:r>
      <w:r>
        <w:rPr/>
        <w:t>⡳</w:t>
      </w:r>
      <w:r>
        <w:rPr/>
        <w:t>녑䙪勂㕖䝠恉瓂唣壂嘫䍇桲坘擎슘獖池剸煷䮩朥徿嘪柂䨦場⭟橕</w:t>
      </w:r>
      <w:r>
        <w:rPr/>
        <w:t>⡇</w:t>
      </w:r>
      <w:r>
        <w:rPr/>
        <w:t>ꄪ獥奺睵昫갮뼲禩繠碩䬥碬⤹㬯假婯奢㍏숥㑗쉃④䕦嚡⍱갰⻂䛂䅅㭢㯃柂㎏懎╭쉦걾쉠⑌긲␴쉳䜮柂报䍂⪣㛂摸</w:t>
      </w:r>
      <w:r>
        <w:rPr/>
        <w:t>⣂</w:t>
      </w:r>
      <w:r>
        <w:rPr/>
        <w:t>쉖ꍤ懂戭昨⨽䙡딲</w:t>
      </w:r>
      <w:r>
        <w:rPr/>
        <w:t>ꤽ</w:t>
      </w:r>
      <w:r>
        <w:rPr/>
        <w:t>恬</w:t>
      </w:r>
      <w:r>
        <w:rPr/>
        <w:t>꧂</w:t>
      </w:r>
      <w:r>
        <w:rPr/>
        <w:t>㐮畫げ昦녭뾣䠨吨컂⻂쉍⚻숤</w:t>
      </w:r>
      <w:r>
        <w:rPr/>
        <w:t>ꦥ</w:t>
      </w:r>
      <w:r>
        <w:rPr/>
        <w:t>㛂쉓싂♨녁棂숮♅䥞숫쉒쉣弲輺沵璬䜥갤숤⽔眴숬㟂㡫</w:t>
      </w:r>
      <w:r>
        <w:rPr/>
        <w:t>ꤵ</w:t>
      </w:r>
      <w:r>
        <w:rPr/>
        <w:t>䘪潩䟂䰳收㑊䰽┯㦿쉴ꥰ㑍㕑⤥湩硹磂㨰쉈歘爸皏欪灙穚輱淃</w:t>
      </w:r>
      <w:r>
        <w:rPr/>
        <w:t>ⵄ</w:t>
      </w:r>
      <w:r>
        <w:rPr/>
        <w:t>䱴겱</w:t>
      </w:r>
      <w:r>
        <w:rPr/>
        <w:t>ⵕ</w:t>
      </w:r>
      <w:r>
        <w:rPr/>
        <w:t>楆뭧䖩焷⭞</w:t>
      </w:r>
      <w:r>
        <w:rPr/>
        <w:t>꧂</w:t>
      </w:r>
      <w:r>
        <w:rPr/>
        <w:t>杺改쉁㊻硷칋䏂⥏线振䬰녑㈹扈⩹⨻轹佚㠤瑈䭸慘售㉄쉭免녭懍⹠숰뭂ガ䨹㚵싂숬䭡숤䎮慐┪쉚啴㔫㝢渺摓怪忂杭憣牷㉰奇믂䓂飂⌣㙶橗眫桸쉚儩擂搤歲쉾㐪浇䡯徬䑸卬⨤梵긯砰┰</w:t>
      </w:r>
      <w:r>
        <w:rPr/>
        <w:t>ⷂ</w:t>
      </w:r>
      <w:r>
        <w:rPr/>
        <w:t>顃嫂㇎㭑㭃␲䯂䭀㡵</w:t>
      </w:r>
      <w:r>
        <w:rPr/>
        <w:t>ꦡ</w:t>
      </w:r>
      <w:r>
        <w:rPr/>
        <w:t>뿂毂奊쉆嫂扉瑧⭓ꍡ숹⑖뽋쉊焽땗廂沩䡲⩒숪纩깒</w:t>
      </w:r>
      <w:r>
        <w:rPr/>
        <w:t>ⱙ</w:t>
      </w:r>
      <w:r>
        <w:rPr/>
        <w:t>梬</w:t>
      </w:r>
      <w:r>
        <w:rPr/>
        <w:t>꤬</w:t>
      </w:r>
      <w:r>
        <w:rPr/>
        <w:t>敄乗ꥭ昴匪쉍䊡䍊㵘圸㜱쉐</w:t>
      </w:r>
      <w:r>
        <w:rPr/>
        <w:t>ꕴ</w:t>
      </w:r>
      <w:r>
        <w:rPr/>
        <w:t>⿂㋂쉄癪ꍘ颡㑍땾塀䩳㡾䙗慡湭⻂墮婶復劵쉎唥慄㚣┭㟍⍃습</w:t>
      </w:r>
      <w:r>
        <w:rPr/>
        <w:t>ⱆ</w:t>
      </w:r>
      <w:r>
        <w:rPr/>
        <w:t>ꤱ</w:t>
      </w:r>
      <w:r>
        <w:rPr/>
        <w:t>ꅫ流厬╵숭祲䱮㈻숲</w:t>
      </w:r>
      <w:r>
        <w:rPr/>
        <w:t>ⷂ</w:t>
      </w:r>
      <w:r>
        <w:rPr/>
        <w:t>燂眴歫捐䰴偟爱췂坴䥥睄睫쉩汬⍇㵮츨칳䫎뮩䡗녍悩吤ꏂ㯃⍂丽㓂娶ㅲ橕恑♈㥋瀴兴◂슿䝍擎轺긣䣂穯㵚呶㔸</w:t>
      </w:r>
      <w:r>
        <w:rPr/>
        <w:t>ꔰ</w:t>
      </w:r>
      <w:r>
        <w:rPr/>
        <w:t>忎轡</w:t>
      </w:r>
      <w:r>
        <w:rPr/>
        <w:t>ⵤ</w:t>
      </w:r>
      <w:r>
        <w:rPr/>
        <w:t>乘♯伽輊礭爱塣뿍ㅶ습뽃䚡桰汾숣潒戻浣憩뭅⯂㉎쉰凃唻䁾뽟⾡䭹놘䄴ꥪ␥㜮촯斵䋂擎勎䡁♘㈣⍆乆撥⩣♲⩧╫䑅쉷숻慟㭇渪橤ꎣ䩫싂摮䡋䘵瞩飂䓂硡쉫⸹汒쉧縬橐㉢搳⸭쉔⩩쌮넴盂繰噢♲ヂ湔땇燂쉚숶쉂䴬</w:t>
      </w:r>
      <w:r>
        <w:rPr/>
        <w:t>ⵊ</w:t>
      </w:r>
      <w:r>
        <w:rPr/>
        <w:t>愥漴塊嫂</w:t>
      </w:r>
      <w:r>
        <w:rPr/>
        <w:t>ꤤ</w:t>
      </w:r>
      <w:r>
        <w:rPr/>
        <w:t>浅쉑啂颵㡣</w:t>
      </w:r>
      <w:r>
        <w:rPr/>
        <w:t>ⰹ</w:t>
      </w:r>
      <w:r>
        <w:rPr/>
        <w:t>昩顫쉉歁녒㋂쉞숬썤甦숮啇払晃⏂컂묦慆쉄쉘杕㟂噍⿂牫䉎彦㌳싂䅕晗杚槂쉳쉏╰㘱㜨⬥⽓싂栬牪䍋쏍匬湤䂩兌顕㗂⹁슥墱顡樣喥㝇쉡婚剑䅕싂뭑⩘倭뗂쉴䈨㵐参暩㙚⮬䭤㜪傩顲䙰迃稰칰</w:t>
      </w:r>
      <w:r>
        <w:rPr/>
        <w:t>ⴻ</w:t>
      </w:r>
      <w:r>
        <w:rPr/>
        <w:t>䅗䱦⑶欪暻㢏ꆿ睟㮻嫂戻⩨淂㈥㶻딪쵴䝲獮湋具쉤䣂噾允ꎩ䤮惂䍎</w:t>
      </w:r>
      <w:r>
        <w:rPr/>
        <w:t>⡒</w:t>
      </w:r>
      <w:r>
        <w:rPr/>
        <w:t>슩抡畢ꍴ珂</w:t>
      </w:r>
      <w:r>
        <w:rPr/>
        <w:t>ⷂ</w:t>
      </w:r>
      <w:r>
        <w:rPr/>
        <w:t>杤橲妣䝮䩀檻썥숨㩓洰堽灗灡攲辡㗍听⭸秂㈵⪘⺣녟㡡夵뮮숨纏⑍쉢㍃慉숦䡟슘汬毂䦩姂琹敐㜽縲䢥쉩䁐息칧⺣</w:t>
      </w:r>
      <w:r>
        <w:rPr/>
        <w:t>ⵖ</w:t>
      </w:r>
      <w:r>
        <w:rPr/>
        <w:t>㫎</w:t>
      </w:r>
      <w:r>
        <w:rPr/>
        <w:t>ꤸ</w:t>
      </w:r>
      <w:r>
        <w:rPr/>
        <w:t>ヂ祎曂슏匩⑁㩣獞ꌯ留슿䘺䩚儲䚩惂뼰녈췃僂䏃싂瘣⬭㝯犻䅄砹㈳浏䝬숶慧轆瑂氭呥숶녭扎枏☪㕀䡩敆䱅畱곎橀丣</w:t>
      </w:r>
      <w:r>
        <w:rPr/>
        <w:t>⠤</w:t>
      </w:r>
      <w:r>
        <w:rPr/>
        <w:t>䀷琮轓䧃</w:t>
      </w:r>
      <w:r>
        <w:rPr/>
        <w:t>ⱎ</w:t>
      </w:r>
      <w:r>
        <w:rPr/>
        <w:t>걕㕁傣숺傥㎩䧂㉢㙎⛂敎㑃㔭㝱輸毎䠽留湓숸㘯硚䊘㡴桥㥓걃武싃</w:t>
      </w:r>
      <w:r>
        <w:rPr/>
        <w:t>ⷂ┰</w:t>
      </w:r>
      <w:r>
        <w:rPr/>
        <w:t>䨥柂⑳쉉䛂䈴㌶쉐쉶㯂䋂常〣助壂婆硣⹉⪩熘效歀갽浯견暿甭打䵶圳⍯報싎汧坢䭂꥙䜥쉌磂娤哎矂숪噳彇徵䕨䑠쉊癶硥⪩녋癙䴲⤨䖬婮㍑卅怳ꥹ⑍旂㕆㵐佊心乀견⤯⹫䩆䠭活㨤슘ꅊ╩녪㓂Ⓜ偧剱奷㞮姂䍺汅Ⓜ湵匴祌뽋繨䝥숵䀴☥⽡땃仂顄䮬恅刪딪圪媏穓갮噏쉫瑶싂辩剣딨励㭃쉮㌻獸䝞稬盂썒䕥乪啅穹䌦㉳潊歁㊥瑡疿䅹䬸捀㩶湂硆㉾伨䙥⼫㥂颩㘤䅤녧渊숮䁥㖣쉇嫂䐤涡㕑녌쉀傮䡘瑷種剕⨻櫂췂璏婑컂畂卾猪㭅坅媥쉉쉱⥰繁⽇典⭓徘塓啭</w:t>
      </w:r>
      <w:r>
        <w:rPr/>
        <w:t>ⱆ</w:t>
      </w:r>
      <w:r>
        <w:rPr/>
        <w:t>䑺秂㉆뗂⬰⥤㇍位煪</w:t>
      </w:r>
      <w:r>
        <w:rPr/>
        <w:t>⡗⡵</w:t>
      </w:r>
      <w:r>
        <w:rPr/>
        <w:t>ꅰ䟎穁㣂</w:t>
      </w:r>
      <w:r>
        <w:rPr/>
        <w:t>ⷂ⩳</w:t>
      </w:r>
      <w:r>
        <w:rPr/>
        <w:t>䅦㊡坭</w:t>
      </w:r>
      <w:r>
        <w:rPr/>
        <w:t>Ⱞ</w:t>
      </w:r>
      <w:r>
        <w:rPr/>
        <w:t>ぢ◂牄睡㩁摩</w:t>
      </w:r>
      <w:r>
        <w:rPr/>
        <w:t>ⳃ</w:t>
      </w:r>
      <w:r>
        <w:rPr/>
        <w:t>渤顗䌹㏎㙪</w:t>
      </w:r>
      <w:r>
        <w:rPr/>
        <w:t>ꤸ</w:t>
      </w:r>
      <w:r>
        <w:rPr/>
        <w:t>䀯䔣ꅆ쉔땇땷⭤▏湊昮숽쵡區か版촰焹ꇍ슡쉍捕瘪⩏癘䏂浹ㅨ稹䄰㭙쉊畗瑷怣弪橦⨸习</w:t>
      </w:r>
      <w:r>
        <w:rPr/>
        <w:t>⡉</w:t>
      </w:r>
      <w:r>
        <w:rPr/>
        <w:t>쉷䓂뽯캻䕗㩳</w:t>
      </w:r>
      <w:r>
        <w:rPr/>
        <w:t>ꕧ</w:t>
      </w:r>
      <w:r>
        <w:rPr/>
        <w:t>㐤쉅㩰䞩⼤掘숤唺楶㡈</w:t>
      </w:r>
      <w:r>
        <w:rPr/>
        <w:t>ꕆ</w:t>
      </w:r>
      <w:r>
        <w:rPr/>
        <w:t>쉑恤넴쉞㵐伨㈳넪牁奶㨰疬匬と朤弪祵⥠숺䔲䥆숸䰺쉅칺町儬⚏⽧呥昬⻎〱쌫㵀漮娯촺僂⨬⼮䱆䅘硾佱熩⩓狂ㅮ</w:t>
      </w:r>
      <w:r>
        <w:rPr/>
        <w:t>ꥉ</w:t>
      </w:r>
      <w:r>
        <w:rPr/>
        <w:t>ヂ㤻⨪敠㒬</w:t>
      </w:r>
      <w:r>
        <w:rPr/>
        <w:t>꧂</w:t>
      </w:r>
      <w:r>
        <w:rPr/>
        <w:t>겻奂㐣⭓ꍏ䌰뽒ꅣ</w:t>
      </w:r>
      <w:r>
        <w:rPr/>
        <w:t>ⱑ</w:t>
      </w:r>
      <w:r>
        <w:rPr/>
        <w:t>㏂ꥭ嘲狂㴨⥕瑴쉟㓎歵顒䔩泂숹唳㙥ꍤ칇儭㉢䁸䏍㛍㈥䁳朻쎬껃䴲ꍴ㑳㎥ꥨ剬入匨爹⨤▩㗂丨㏂噀杴唥⎣</w:t>
      </w:r>
      <w:r>
        <w:rPr/>
        <w:t>⠱</w:t>
      </w:r>
      <w:r>
        <w:rPr/>
        <w:t>쉃福㍇䭗玥믂㊱䎬祄楗琩쉧䭟⮻倮⹏췂깓汅䈨圮秂彮㴹斣灣恶칚甸ㅃ敲쵞쉪佟䫂㕈숲痂佑쉐䆥⦏⫂㑡摸갮㍍⍺</w:t>
      </w:r>
      <w:r>
        <w:rPr/>
        <w:t>ꔽ</w:t>
      </w:r>
      <w:r>
        <w:rPr/>
        <w:t>塖䴵</w:t>
      </w:r>
      <w:r>
        <w:rPr/>
        <w:t>ⱺ</w:t>
      </w:r>
      <w:r>
        <w:rPr/>
        <w:t>ꌶ㥱䴨쌫칺煀쉶⩶噕輬뭥繦쎮乭䅮쉢瀬</w:t>
      </w:r>
      <w:r>
        <w:rPr/>
        <w:t>⠪</w:t>
      </w:r>
      <w:r>
        <w:rPr/>
        <w:t>䫂㵺⭐仂㤻氭楉Ⓜ걍奅䂮堺묮祸坃獇䇂╟넬㫍䵏㙵䟂슩䅇儬䅗戳彡煚捙ꅕ쉖쉁庥ꥨ</w:t>
      </w:r>
      <w:r>
        <w:rPr/>
        <w:t>⠬</w:t>
      </w:r>
      <w:r>
        <w:rPr/>
        <w:t>䉉傻江</w:t>
      </w:r>
      <w:r>
        <w:rPr/>
        <w:t>ꥅ</w:t>
      </w:r>
      <w:r>
        <w:rPr/>
        <w:t>⿎恋揂坲⮡䥧摶癹祇癑烎㑑灴瘤浠</w:t>
      </w:r>
      <w:r>
        <w:rPr/>
        <w:t>ⱪ</w:t>
      </w:r>
      <w:r>
        <w:rPr/>
        <w:t>䁳㥈顆䑞싂奘响䕅轐㬱摵䄰⍕搫慀䤸癵恎♴䱅嘥浇瑍걈䙇䱗焷瀦燂䢩䭡쉄奭祕曂쉳睏挪</w:t>
      </w:r>
      <w:r>
        <w:rPr/>
        <w:t>ꥐ</w:t>
      </w:r>
      <w:r>
        <w:rPr/>
        <w:t>䅦쉬咿玬㍡乹쉬긷⍭㗎㩁䳂坔淂㡯㒮浚氬㵶瑐␩⤲Ⓜ喣睷뽵칄갤䇂牘啵싍歾䗂㵗쵪仂넴ꌲ㍚矎䧂䁲䩯潊娳灖숯ꇂ䩵⩧㵏숩칟</w:t>
      </w:r>
      <w:r>
        <w:rPr/>
        <w:t>ⴴ</w:t>
      </w:r>
      <w:r>
        <w:rPr/>
        <w:t>䄦쉄쉒䴥橰档搻㝠㮿啟痂숮疩</w:t>
      </w:r>
      <w:r>
        <w:rPr/>
        <w:t>ⵟⵀ☨⩏◂</w:t>
      </w:r>
      <w:r>
        <w:rPr/>
        <w:t>磂歰캣㚘녂幑⚬䭶䔮䂮ケ杠斏䅥⹪⌥琸긻兄⍴숫㉷輲奪澿洸䨻杩䍡</w:t>
      </w:r>
      <w:r>
        <w:rPr/>
        <w:t>꧂</w:t>
      </w:r>
      <w:r>
        <w:rPr/>
        <w:t>輱츊䅋係潭奍䍎顯湦徿剟焣념仂搥쉥⩎쉥兄䅅쉁弳塮쉷梮嘮䐪ヂ䝸桰⥇汉숲녑</w:t>
      </w:r>
      <w:r>
        <w:rPr/>
        <w:t>ꕐ</w:t>
      </w:r>
      <w:r>
        <w:rPr/>
        <w:t>㩕슥奒⥆♃䱚櫂숲㗂쉋╴쉅걦</w:t>
      </w:r>
      <w:r>
        <w:rPr/>
        <w:t>ꦮ</w:t>
      </w:r>
      <w:r>
        <w:rPr/>
        <w:t>題ㄤ捷瑌㡺썾碱㉘㠹䬲</w:t>
      </w:r>
      <w:r>
        <w:rPr/>
        <w:t>⢵ⱞ⨵</w:t>
      </w:r>
      <w:r>
        <w:rPr/>
        <w:t>余偰䕕뼽㍳쉈</w:t>
      </w:r>
      <w:r>
        <w:rPr/>
        <w:t>ꥉ</w:t>
      </w:r>
      <w:r>
        <w:rPr/>
        <w:t>㭳쎻춘쌱卭㈤</w:t>
      </w:r>
      <w:r>
        <w:rPr/>
        <w:t>꧂</w:t>
      </w:r>
      <w:r>
        <w:rPr/>
        <w:t>㌶㍙婵⫂⎏煎쉢䕅氰繣斥숬改</w:t>
      </w:r>
      <w:r>
        <w:rPr/>
        <w:t>ꕢ</w:t>
      </w:r>
      <w:r>
        <w:rPr/>
        <w:t>汘盂╪拂숮煡㟂堩塇䕭쎡儥䯂迂敨㙗摚燂橸쉤頴㴸姂盂</w:t>
      </w:r>
      <w:r>
        <w:rPr/>
        <w:t>⢡</w:t>
      </w:r>
      <w:r>
        <w:rPr/>
        <w:t>儲슩氰怷숲丨⩓㷂</w:t>
      </w:r>
      <w:r>
        <w:rPr/>
        <w:t>Ⱨ</w:t>
      </w:r>
      <w:r>
        <w:rPr/>
        <w:t>氥</w:t>
      </w:r>
      <w:r>
        <w:rPr/>
        <w:t>ꥌ</w:t>
      </w:r>
      <w:r>
        <w:rPr/>
        <w:t>쉎䅡䁏煨딸爵獠䗂婐瀹싂ꌷ掵佒숽漽◎瞡廂頮㍬⩯剦촤썸칷</w:t>
      </w:r>
    </w:p>
    <w:p>
      <w:pPr>
        <w:pStyle w:val="PreformattedText"/>
        <w:bidi w:val="0"/>
        <w:spacing w:before="0" w:after="0"/>
        <w:jc w:val="left"/>
        <w:rPr/>
      </w:pPr>
      <w:r>
        <w:rPr/>
        <w:t>倪⌹㙍숯⨥撏绂䍠輻䥵爯摄ꅡ硣䬦潩禬竍㩔쌣슩轞敵㌳䙳뽐灆䢮瑸她</w:t>
      </w:r>
      <w:r>
        <w:rPr/>
        <w:t>ꔲ</w:t>
      </w:r>
      <w:r>
        <w:rPr/>
        <w:t>戳슩朶쎘牍숮⍋ꥵ䫂奌䁇匵繉㌭橌搥飂</w:t>
      </w:r>
      <w:r>
        <w:rPr/>
        <w:t>ꤵ</w:t>
      </w:r>
      <w:r>
        <w:rPr/>
        <w:t>地殘䙏⭺壍磂䴽슿坹뮣</w:t>
      </w:r>
      <w:r>
        <w:rPr/>
        <w:t>Ⱚ</w:t>
      </w:r>
      <w:r>
        <w:rPr/>
        <w:t>顎꺩盂梱硃㙹䁞䩟奮卨〩⍋䳂共顉䩥牷⼪ㅯ뭑㙂⾻䘶奙轍懎琪偭悿숷䰵</w:t>
      </w:r>
      <w:r>
        <w:rPr/>
        <w:t>ⱊ</w:t>
      </w:r>
      <w:r>
        <w:rPr/>
        <w:t>꺵䑋䆿捙䈳␺㡩칤伻䝷쉯瑄の䙫ꎩ姂䁇唹䲘⵶唲爺䙬摨佤仂浭樦문</w:t>
      </w:r>
      <w:r>
        <w:rPr/>
        <w:t>⠵</w:t>
      </w:r>
      <w:r>
        <w:rPr/>
        <w:t>砹뽡䂬乊恕ꅗ帶帳㩞敚砪슩斘敖䝔뭩녵旂癷轉橳⩆䇂뼪煈䑍䙾⑂숤摴䙤䊣渣朷쉷䬥栳곂ꍶ浇硓杆슏㟃ꥪヂ㜪扙㩞㉲煮ꥤ슿恚뽊柂妡㑀㴽ㅨ싂</w:t>
      </w:r>
      <w:r>
        <w:rPr/>
        <w:t>ⲡ</w:t>
      </w:r>
      <w:r>
        <w:rPr/>
        <w:t>体杕湒㩱轙慄숰燂</w:t>
      </w:r>
      <w:r>
        <w:rPr/>
        <w:t>ⱂ</w:t>
      </w:r>
      <w:r>
        <w:rPr/>
        <w:t>滂廃깅䕆坟㨨䔯슩窩</w:t>
      </w:r>
      <w:r>
        <w:rPr/>
        <w:t>ⱸ</w:t>
      </w:r>
      <w:r>
        <w:rPr/>
        <w:t>挣숱吳江顴겻䙐⭀儽땍㊏乯䣂숹⮬㞡挳睏䵲汃䱩価溥卐汧</w:t>
      </w:r>
      <w:r>
        <w:rPr/>
        <w:t>ꗂ</w:t>
      </w:r>
      <w:r>
        <w:rPr/>
        <w:t>㍞</w:t>
      </w:r>
      <w:r>
        <w:rPr/>
        <w:t>ꖩ</w:t>
      </w:r>
      <w:r>
        <w:rPr/>
        <w:t>䕫枻地廂䕢쵍喣㙴숪䅢兙</w:t>
      </w:r>
      <w:r>
        <w:rPr/>
        <w:t>ⱖ</w:t>
      </w:r>
      <w:r>
        <w:rPr/>
        <w:t>顄奤⑵呮뼮⎡䥸쉀湨</w:t>
      </w:r>
      <w:r>
        <w:rPr/>
        <w:t>ꤹ</w:t>
      </w:r>
      <w:r>
        <w:rPr/>
        <w:t>슏狂䴷뇂塃춘䍢쎏쉒祪䍈ꥶ疥囂╔╡</w:t>
      </w:r>
      <w:r>
        <w:rPr/>
        <w:t>ꕩ</w:t>
      </w:r>
      <w:r>
        <w:rPr/>
        <w:t>礹株䵾쉵䁅뼨숷榿祄㔩姂㊱䃂䒩쉵넴媩숸ㄸ⍡䧂歂幰╫쉓딩摴⧂䠻㡪干⹋⯂㗂뽳컎穯</w:t>
      </w:r>
      <w:r>
        <w:rPr/>
        <w:t>ꤥ</w:t>
      </w:r>
      <w:r>
        <w:rPr/>
        <w:t>璩瘲㔸⍦猺獀狂嚡</w:t>
      </w:r>
      <w:r>
        <w:rPr/>
        <w:t>⡹</w:t>
      </w:r>
      <w:r>
        <w:rPr/>
        <w:t>儣攦⑖㝋纘欻䙄⪡塃勂㥈숪䭷䌪</w:t>
      </w:r>
      <w:r>
        <w:rPr/>
        <w:t>⢏</w:t>
      </w:r>
      <w:r>
        <w:rPr/>
        <w:t>揎䄬㭄쉋瀮兾扱砻顐⹉뮣䡡껂䴩䧂</w:t>
      </w:r>
      <w:r>
        <w:rPr/>
        <w:t>Ⳃ</w:t>
      </w:r>
      <w:r>
        <w:rPr/>
        <w:t>䗂歮㒿ꍏ뮱沣ㅍ頲扮火䞥割竂숊꤮㐻뭖猻</w:t>
      </w:r>
      <w:r>
        <w:rPr/>
        <w:t>⠴ⓎⳂ⨹</w:t>
      </w:r>
      <w:r>
        <w:rPr/>
        <w:t>ꅡ伦꤮쉓⩬딸㜩噹숲쉩곃䡇祐␦倯歙ぉ⻂亥彠礩䤪䵹在所乯い䭘甪䤮乢场留嗂桴䚩ꏍじ⑏㩋걠䌴燂䙶縸싂奶塴晹뼭拂썬唭숯敁熬</w:t>
      </w:r>
      <w:r>
        <w:rPr/>
        <w:t>Ⲙ</w:t>
      </w:r>
      <w:r>
        <w:rPr/>
        <w:t>䥹檩깰⥘嘶佱䞱㉕㤳媩쉆廍迂껎땈㝊⩦☹佁敩䅪溣䑍猯㍱䈺㉆㌰呙䴵根渰</w:t>
      </w:r>
      <w:r>
        <w:rPr/>
        <w:t>⠪</w:t>
      </w:r>
      <w:r>
        <w:rPr/>
        <w:t>愪硕␪췂땉칫坕效⻃䡁池瑭ꄬ欳숦䡢乣⹮䝱䝪剂</w:t>
      </w:r>
      <w:r>
        <w:rPr/>
        <w:t>ⰹ</w:t>
      </w:r>
      <w:r>
        <w:rPr/>
        <w:t>轹么剢숯</w:t>
      </w:r>
      <w:r>
        <w:rPr/>
        <w:t>ꕥ</w:t>
      </w:r>
      <w:r>
        <w:rPr/>
        <w:t>㝍恷橣暩係싂썔쉤⮮슻⩃㎻浳㡱㭬⌹䤨♔㑔㙁姂䐻넴㒩ォ⹆禘슬㨦猸嗂怦</w:t>
      </w:r>
      <w:r>
        <w:rPr/>
        <w:t>ꕔ</w:t>
      </w:r>
      <w:r>
        <w:rPr/>
        <w:t>妡常놱넪娶轑忂⪮婅</w:t>
      </w:r>
      <w:r>
        <w:rPr/>
        <w:t>⡒</w:t>
      </w:r>
      <w:r>
        <w:rPr/>
        <w:t>姎㉢徱</w:t>
      </w:r>
      <w:r>
        <w:rPr/>
        <w:t>Ⳃ</w:t>
      </w:r>
      <w:r>
        <w:rPr/>
        <w:t>ㅇ牴⤯怩噶쉕䍆䣂ぃ顪攣恖先亿槂쉶哂딲烂걱穰䭰睹䭇칆</w:t>
      </w:r>
      <w:r>
        <w:rPr/>
        <w:t>ⴹ</w:t>
      </w:r>
      <w:r>
        <w:rPr/>
        <w:t>慘㥃</w:t>
      </w:r>
      <w:r>
        <w:rPr/>
        <w:t>⡚</w:t>
      </w:r>
      <w:r>
        <w:rPr/>
        <w:t>㘫㬵ꍶ</w:t>
      </w:r>
      <w:r>
        <w:rPr/>
        <w:t>ⵌꕷ</w:t>
      </w:r>
      <w:r>
        <w:rPr/>
        <w:t>㙊煠埂偹㭞슬㕺焤浲帣扙⨤䕕䔰僃摊㕂쉗쏂䖥䔱ㅇ䭋</w:t>
      </w:r>
      <w:r>
        <w:rPr/>
        <w:t>ⵠ</w:t>
      </w:r>
      <w:r>
        <w:rPr/>
        <w:t>櫂ꅀ海㙸䥚夹妱儵佬♬䘻㊮久㈰栱⨳睯榏噞⤯䙗䥄䁀㙫㗃卌偱㥾牘俎风公</w:t>
      </w:r>
      <w:r>
        <w:rPr/>
        <w:t>ⵢ</w:t>
      </w:r>
      <w:r>
        <w:rPr/>
        <w:t>㬹숣䤰슣祭唪繗奔卢䁌⨳爹党弴㙬뼨佦䓂䭉슣䕏숰佾⭌쉑慡産元</w:t>
      </w:r>
      <w:r>
        <w:rPr/>
        <w:t>ⵖ</w:t>
      </w:r>
      <w:r>
        <w:rPr/>
        <w:t>測並祑婫쉬㗃琨晖쉰敍柂╋牖乩쉍ㅔ烂媩⹵䍺⨱䞱熮썟䪏眽⑈䜱䱾匰슩뽔䈳䶱砨숬딲뗎쉴⍌숻ꌫ幌╄걱嗂뽙㥯瞵坃奘♗䝤䮩숺偢湙忂㣂帮㧂婆쉑歏䴶슩溬勂㌺쉹쌻⍹㴭싂숭畺戦旍䁇氻䰺獪╣</w:t>
      </w:r>
      <w:r>
        <w:rPr/>
        <w:t>Ⳃ</w:t>
      </w:r>
      <w:r>
        <w:rPr/>
        <w:t>䱲汯⤷ꏍ剕컍殡⌳꥞偊걚御㑵㣂䱐煹</w:t>
      </w:r>
      <w:r>
        <w:rPr/>
        <w:t>ⰷ</w:t>
      </w:r>
      <w:r>
        <w:rPr/>
        <w:t>剄㕚秂乷</w:t>
      </w:r>
      <w:r>
        <w:rPr/>
        <w:t>ꤹ</w:t>
      </w:r>
      <w:r>
        <w:rPr/>
        <w:t>䱟噶潸䱁䇎㖱썣噪硅畈侘ꥺ䕂搣㝉䰣쉠犏劮䬹桍秂䰥祾䙋䶩䶩㝢形㵩딳쉘䜣塹稥娨싃泂桯眬潏쉳畖갷幹江癵쉏入ꥹ㭃㌤☪숪䉵䑗瓂癐⼲摶녨㴱싂</w:t>
      </w:r>
      <w:r>
        <w:rPr/>
        <w:t>ⴭ</w:t>
      </w:r>
      <w:r>
        <w:rPr/>
        <w:t>䡍碡뭣䤴怩丳氯㙣㝢⽠坄檬ꥪ䘩걞ꍬ呺쉉歁䞣⬪氬㡊琯䉓䩪全䵳㑺캥繶䅉</w:t>
      </w:r>
      <w:r>
        <w:rPr/>
        <w:t>⡏</w:t>
      </w:r>
      <w:r>
        <w:rPr/>
        <w:t>䇂ぃ榡祧숻洶奌炻䭹쉮畑涵卪㤪測支긊乔匪瀮쉸</w:t>
      </w:r>
      <w:r>
        <w:rPr/>
        <w:t>ⱗ⩒</w:t>
      </w:r>
      <w:r>
        <w:rPr/>
        <w:t>ꅷ⽱焳畖癆䌭䥺쉸ꍫ彖㔹枘ㅟ䱂</w:t>
      </w:r>
      <w:r>
        <w:rPr/>
        <w:t>ⱏ</w:t>
      </w:r>
      <w:r>
        <w:rPr/>
        <w:t>ⷂ⹈</w:t>
      </w:r>
      <w:r>
        <w:rPr/>
        <w:t>⻂婋⽋걧㉸顇牃⩳쏃♾㬺䉑숬惂㍍畱ず⶘噆</w:t>
      </w:r>
      <w:r>
        <w:rPr/>
        <w:t>ⵎ</w:t>
      </w:r>
      <w:r>
        <w:rPr/>
        <w:t>쉍牠弫圸▱쎩㕰捐쉷숶녦숪</w:t>
      </w:r>
      <w:r>
        <w:rPr/>
        <w:t>ⱃ</w:t>
      </w:r>
      <w:r>
        <w:rPr/>
        <w:t>燂⵨⤱飂⤺䩡䕚㜺䱗歴쉪칢顄㙙싂㝙タ㩂睑繤쉥椲䍋庡ㅕ⑐㙠⮣㡟㭳䨺</w:t>
      </w:r>
      <w:r>
        <w:rPr/>
        <w:t>Ⱝ</w:t>
      </w:r>
      <w:r>
        <w:rPr/>
        <w:t>梬䁲恙꺩쉠겘㢮⏂溮姂扩㜩㌹椫쌮⴦긽숬䯍啾栭슣숻숮㚮䤽쉡䡦㩹彣ꅮ</w:t>
      </w:r>
      <w:r>
        <w:rPr/>
        <w:t>ⱆ⑵</w:t>
      </w:r>
      <w:r>
        <w:rPr/>
        <w:t>憡㵰</w:t>
      </w:r>
      <w:r>
        <w:rPr/>
        <w:t>ꕞꕺ</w:t>
      </w:r>
      <w:r>
        <w:rPr/>
        <w:t>쉏숰䅏㉳坰噰恐</w:t>
      </w:r>
      <w:r>
        <w:rPr/>
        <w:t>⡒꥖</w:t>
      </w:r>
      <w:r>
        <w:rPr/>
        <w:t>歌⼣轧ㅢ㚏玬啩㚩徥쉡㕆潋쉢疏䍡㎥╒⎬䳂樷㮏䦮憡쉒爦䑬效⼶⤷썪批㪵땮烂⦣嘦杺剳砵敬쉌♵歬</w:t>
      </w:r>
      <w:r>
        <w:rPr/>
        <w:t>Ⳃ</w:t>
      </w:r>
      <w:r>
        <w:rPr/>
        <w:t>弱뗂坣塠</w:t>
      </w:r>
      <w:r>
        <w:rPr/>
        <w:t>⣂</w:t>
      </w:r>
      <w:r>
        <w:rPr/>
        <w:t>䡄넽渳⩮꥔㦮乬쉈땯矂夨撵甯穵⥡坹䐸婭䅍⌹싂村氳䱐녥恂㵬㔬䩕䵞싂䑄䴥␸䄻걠㥉㵖徵ꍞ刹숪ꄥ⧃갪䗂轱쉠顋ꌶ깸䟂싂秂儻⌫迂獚</w:t>
      </w:r>
      <w:r>
        <w:rPr/>
        <w:t>⠲ⱂ</w:t>
      </w:r>
      <w:r>
        <w:rPr/>
        <w:t>婕味娸娭⩰䡶㟂싂伬믂㪮</w:t>
      </w:r>
      <w:r>
        <w:rPr/>
        <w:t>ꕐꥐ</w:t>
      </w:r>
      <w:r>
        <w:rPr/>
        <w:t>昤㊩ꏂ䖡䍑䍙䮘縳걵뽯쉬</w:t>
      </w:r>
      <w:r>
        <w:rPr/>
        <w:t>ꕥ</w:t>
      </w:r>
      <w:r>
        <w:rPr/>
        <w:t>彅㊥啶♫呏䈨頤ꥮ䎥㈪婤侣겮然⍉⍆㑏</w:t>
      </w:r>
      <w:r>
        <w:rPr/>
        <w:t>꧂</w:t>
      </w:r>
      <w:r>
        <w:rPr/>
        <w:t>㒵䌶㔣</w:t>
      </w:r>
      <w:r>
        <w:rPr/>
        <w:t>⡙</w:t>
      </w:r>
      <w:r>
        <w:rPr/>
        <w:t>䙴⾱쉣窵漸쉊쉨뽒ꅸ呒㢘㭢憵䊮⥊畔⻂㪿㠭䲱畷熿㬷䒮乢㕞⑾㉖䔳眶慲쉗䤦䙺⩆놿棂睁땭摠㑟㜭䱦䍂伶歳䜷뭁㑲楬唣䚣暣싂갽◂主뼬佬뽕䳃䃍숦캻湒ふㅅꥳ勂䤻쉰</w:t>
      </w:r>
      <w:r>
        <w:rPr/>
        <w:t>ⶏ⍦</w:t>
      </w:r>
      <w:r>
        <w:rPr/>
        <w:t>뭅䛂</w:t>
      </w:r>
      <w:r>
        <w:rPr/>
        <w:t>ꕇ</w:t>
      </w:r>
      <w:r>
        <w:rPr/>
        <w:t>숩</w:t>
      </w:r>
      <w:r>
        <w:rPr/>
        <w:t>ꤱ</w:t>
      </w:r>
      <w:r>
        <w:rPr/>
        <w:t>匽㡋䀯䉘祔䤬㎘汈厡뭞杕쉄䌷ꍾ䧂晏偸깡뗂晐㡥</w:t>
      </w:r>
      <w:r>
        <w:rPr/>
        <w:t>ⱖ</w:t>
      </w:r>
      <w:r>
        <w:rPr/>
        <w:t>ꅮ琲煂夰灅㈶硳献彺㩍村暮潸摴땂恫昩╩</w:t>
      </w:r>
      <w:r>
        <w:rPr/>
        <w:t>ⴶ</w:t>
      </w:r>
      <w:r>
        <w:rPr/>
        <w:t>땡忂ㄪ本㭔剙伭걈捸弶啒쉸㡴濂뮮䁾僂싃䧂깟斩⑎⭘䁌瓂췎奙硁仂</w:t>
      </w:r>
      <w:r>
        <w:rPr/>
        <w:t>ꥋ</w:t>
      </w:r>
      <w:r>
        <w:rPr/>
        <w:t>䩂䯂抏氣䭈⽇狂瑣牘偮㷂䜤썣滂㛂ヂ</w:t>
      </w:r>
      <w:r>
        <w:rPr/>
        <w:t>ⴰ</w:t>
      </w:r>
      <w:r>
        <w:rPr/>
        <w:t>漮ꆻ乡剹剷떵祾쉔넮㭅丶副㑺繂㉃半㡋⽐⩈氣惎쉃䭩接携⑔橥䥤汲玮㊱顶㍓怳⩔煷䑕ꇂ啂敘㩸싂啸欥䕂拍</w:t>
      </w:r>
      <w:r>
        <w:rPr/>
        <w:t>⡍</w:t>
      </w:r>
      <w:r>
        <w:rPr/>
        <w:t>쉠</w:t>
      </w:r>
      <w:r>
        <w:rPr/>
        <w:t>ⱙ</w:t>
      </w:r>
      <w:r>
        <w:rPr/>
        <w:t>ꌰ숩䴪䬣떡仂㨊⭌搭ꏂ頶▱橐䈰썵䍄뽢戯㟂佢拂べ碱䶣썞䌫쉇쉎뭈冩㵟柂⻍頪珂䁟</w:t>
      </w:r>
      <w:r>
        <w:rPr/>
        <w:t>ⴭ</w:t>
      </w:r>
      <w:r>
        <w:rPr/>
        <w:t>栬䮘福뭩䢩坢ㄦ䄵⨨在迂歇繧쉦㔱⑵歔슣摕歨木㑌嚏刨䑫噑걔녯</w:t>
      </w:r>
      <w:r>
        <w:rPr/>
        <w:t>ⵁ⍡</w:t>
      </w:r>
      <w:r>
        <w:rPr/>
        <w:t>轺ㅌ㵈</w:t>
      </w:r>
      <w:r>
        <w:rPr/>
        <w:t>Ⱔ</w:t>
      </w:r>
      <w:r>
        <w:rPr/>
        <w:t>쉍䥪婄婴頱畍싂</w:t>
      </w:r>
      <w:r>
        <w:rPr/>
        <w:t>ⰸ</w:t>
      </w:r>
      <w:r>
        <w:rPr/>
        <w:t>ꥩ칕䣂煾쉲䝟㬴ꥪ橉䭋眴䬣澬帰䳂䬦䌫㝶慱忂殻啠땄當䝷椦具䈣癕칔</w:t>
      </w:r>
      <w:r>
        <w:rPr/>
        <w:t>Ⳃ</w:t>
      </w:r>
      <w:r>
        <w:rPr/>
        <w:t>憿깩匹癵쵷塔䈦报坣敒求癸땓乂凂뮥撿</w:t>
      </w:r>
      <w:r>
        <w:rPr/>
        <w:t>ꤥ</w:t>
      </w:r>
      <w:r>
        <w:rPr/>
        <w:t>昤칮숥仂伲㛂坑戦⺻束㜽㑂慡쉀冩</w:t>
      </w:r>
      <w:r>
        <w:rPr/>
        <w:t>ꔩ⵮</w:t>
      </w:r>
      <w:r>
        <w:rPr/>
        <w:t>쉑ꥬ⭪砵䑂䎩</w:t>
      </w:r>
      <w:r>
        <w:rPr/>
        <w:t>⠰</w:t>
      </w:r>
      <w:r>
        <w:rPr/>
        <w:t>숷欶恾飂捩쉗砸塸摟噡촲싂ꏂ勂潂櫂㵙</w:t>
      </w:r>
      <w:r>
        <w:rPr/>
        <w:t>꥓</w:t>
      </w:r>
      <w:r>
        <w:rPr/>
        <w:t>氱卭奋ㅲ偎危哂⸫숵촹숻ꆡ牎乲朥䲿却癉䩔幀㚬姃䠲㑔檏썰䱤仂㝬瑤싂⦥䟂곂灓⹭䭔믂掩厡欲丽숳焰湔싂杺穌冩瀥矂䟂轤䁘剓敳꺏䥺䃂〺怸</w:t>
      </w:r>
      <w:r>
        <w:rPr/>
        <w:t>⠪</w:t>
      </w:r>
      <w:r>
        <w:rPr/>
        <w:t>쌤뭹啵㠽厡</w:t>
      </w:r>
      <w:r>
        <w:rPr/>
        <w:t>ꥄ</w:t>
      </w:r>
      <w:r>
        <w:rPr/>
        <w:t>썥䤶㍚瀲啉顯䭬珂䱪徻䕭⿂祬竂秂㥔뭦䥩㐵㜲景捰䚻㢥桑⤮䥟湨僂⨣灌⾣떮걮〮斬瑷</w:t>
      </w:r>
      <w:r>
        <w:rPr/>
        <w:t>ꥐ</w:t>
      </w:r>
      <w:r>
        <w:rPr/>
        <w:t>渽䕪併伷硴煸㴥䙎㏂ꆬ䪵惂췂쉥凂辩㣂슬慓瑾숣ꅷ묲</w:t>
      </w:r>
      <w:r>
        <w:rPr/>
        <w:t>ꕑ</w:t>
      </w:r>
      <w:r>
        <w:rPr/>
        <w:t>祃썶묨⯂摡쉈⵬癓礰㑓걠兆㋍␵㓂仂쏂充䵩䜬⩄磂医땫</w:t>
      </w:r>
      <w:r>
        <w:rPr/>
        <w:t>ꕎ</w:t>
      </w:r>
      <w:r>
        <w:rPr/>
        <w:t>稰㖩㵂な</w:t>
      </w:r>
      <w:r>
        <w:rPr/>
        <w:t>ꦵ</w:t>
      </w:r>
      <w:r>
        <w:rPr/>
        <w:t>焥䏂⹑轒揂숲촤侻楮뇍Ⓜ惂卓ꌳ㋂唫歁</w:t>
      </w:r>
      <w:r>
        <w:rPr/>
        <w:t>Ⳃ</w:t>
      </w:r>
      <w:r>
        <w:rPr/>
        <w:t>숥恦쉍䟂⻂䩳ꅃ䱙睑㘽愺怯甦斵䌦水婤恂侩</w:t>
      </w:r>
      <w:r>
        <w:rPr/>
        <w:t>ⱒ</w:t>
      </w:r>
      <w:r>
        <w:rPr/>
        <w:t>哂凂犿⸦䩟⪮曂漨奴睞걍㫃㩗䍪</w:t>
      </w:r>
      <w:r>
        <w:rPr/>
        <w:t>ꔵ</w:t>
      </w:r>
      <w:r>
        <w:rPr/>
        <w:t>⡳</w:t>
      </w:r>
      <w:r>
        <w:rPr/>
        <w:t>㩞䮏愵숺쵬没싂⬪关ギ⩲牗뽫㍹䕗꥗瘭⍏♯㢣䔸㵮뭡槂</w:t>
      </w:r>
      <w:r>
        <w:rPr/>
        <w:t>ꦿ</w:t>
      </w:r>
      <w:r>
        <w:rPr/>
        <w:t>瑕䩢乇</w:t>
      </w:r>
      <w:r>
        <w:rPr/>
        <w:t>⡾</w:t>
      </w:r>
      <w:r>
        <w:rPr/>
        <w:t>汃▻塗八砰쉑秂䐺쏂䦡入쉪慰⫂慅䶮䀯땑㷂숮⹒畁戮伥걺㕆⍀⌶㙗汓塢</w:t>
      </w:r>
      <w:r>
        <w:rPr/>
        <w:t>꧂</w:t>
      </w:r>
      <w:r>
        <w:rPr/>
        <w:t>䄨縤묦癧</w:t>
      </w:r>
      <w:r>
        <w:rPr/>
        <w:t>ⱀ</w:t>
      </w:r>
      <w:r>
        <w:rPr/>
        <w:t>潁绂睰</w:t>
      </w:r>
      <w:r>
        <w:rPr/>
        <w:t>⣂</w:t>
      </w:r>
      <w:r>
        <w:rPr/>
        <w:t>㉉当쉰治癰⫂濂惃㯂㭑⵬䱱摗瑟煍桶쉉ꎵ溻뭈⽸⪩欻䛂㒩勂椷頪넵題㷂⽔⬹刮䐣ꅗ䠻䟃쉰帳皮硎</w:t>
      </w:r>
      <w:r>
        <w:rPr/>
        <w:t>⠬</w:t>
      </w:r>
      <w:r>
        <w:rPr/>
        <w:t>숬칏쵃츩䨵墘☴㷂㘪瘱瞡㥒橪䉤녆</w:t>
      </w:r>
      <w:r>
        <w:rPr/>
        <w:t>ꔸ</w:t>
      </w:r>
      <w:r>
        <w:rPr/>
        <w:t>癏</w:t>
      </w:r>
      <w:r>
        <w:rPr/>
        <w:t>ⶥ</w:t>
      </w:r>
      <w:r>
        <w:rPr/>
        <w:t>瑓䬵䝢䀊潲갽摒뇂숵䨰也싂㧂䙷⹧䅩晨깆危敂沱愩♀⨰ꥬ兣䙙漮兡숨桌䀷⽁㕠⸴轁㤳樥</w:t>
      </w:r>
      <w:r>
        <w:rPr/>
        <w:t>⡒</w:t>
      </w:r>
      <w:r>
        <w:rPr/>
        <w:t>䴷䘽匫녮漣塢땣믂ꍢ</w:t>
      </w:r>
      <w:r>
        <w:rPr/>
        <w:t>ⰽ</w:t>
      </w:r>
      <w:r>
        <w:rPr/>
        <w:t>걁숻㈩ꌸ塖颥䑅</w:t>
      </w:r>
      <w:r>
        <w:rPr/>
        <w:t>⡫</w:t>
      </w:r>
      <w:r>
        <w:rPr/>
        <w:t>硊⨩䤸穫漨棂䙇㐲</w:t>
      </w:r>
      <w:r>
        <w:rPr/>
        <w:t>⡣</w:t>
      </w:r>
      <w:r>
        <w:rPr/>
        <w:t>牸儹癣娵塖䐬乒쉮쉅摌痂庩橚</w:t>
      </w:r>
      <w:r>
        <w:rPr/>
        <w:t>⡤</w:t>
      </w:r>
      <w:r>
        <w:rPr/>
        <w:t>䧂㒻彏⨮㕰㉎浗깍겏敾</w:t>
      </w:r>
      <w:r>
        <w:rPr/>
        <w:t>ꦘ</w:t>
      </w:r>
      <w:r>
        <w:rPr/>
        <w:t>轊恱⤴假⨨㚱ꅟ佣㜰楣䅐숦</w:t>
      </w:r>
      <w:r>
        <w:rPr/>
        <w:t>ꕅ</w:t>
      </w:r>
      <w:r>
        <w:rPr/>
        <w:t>䇎┴磂⨲㝊⺥坙㙓⭣⫂溡慠桸妬䆡◂䡺◂伵坏狂숺仍㈪컂圦䔲呤䅥瞥侻䐯쉑뗂숷旂硚䵞썣㥵칪戽畑睆㩞狂땲摈숹爦獺싂䍖硓桥珂䕬춘弣걥칦⮩㬬㡂䜩뼨ㅞ</w:t>
      </w:r>
      <w:r>
        <w:rPr/>
        <w:t>ⴶ</w:t>
      </w:r>
      <w:r>
        <w:rPr/>
        <w:t>䰹땐䍞</w:t>
      </w:r>
      <w:r>
        <w:rPr/>
        <w:t>⡮</w:t>
      </w:r>
      <w:r>
        <w:rPr/>
        <w:t>㵴牖ず矂丩쉰燍䏂</w:t>
      </w:r>
      <w:r>
        <w:rPr/>
        <w:t>⠹</w:t>
      </w:r>
      <w:r>
        <w:rPr/>
        <w:t>㉖僂硲쉮녖♈견싂慒쉥썺㍣矂抻碬싂걶擂䗂浅ꥧ擂숸쉐䲏庱ま挱컎╥捭⥙뽊ꇎ⽃땔갱か埂牥佫乧⫎⩢쉏겏㐩浅瞥⽞〴唶썇畒㨲轸㡏쉔</w:t>
      </w:r>
      <w:r>
        <w:rPr/>
        <w:t>ꕥ</w:t>
      </w:r>
      <w:r>
        <w:rPr/>
        <w:t>伲欩乊礣䁟㝊⌺쉌ꍴ䈨䜳쉮땃☮쉯樴㭀祎놱㨻⩚⍸敀礱ꥧ䕘⩓汅⑐挻搶珂煎䜣杷▩</w:t>
      </w:r>
      <w:r>
        <w:rPr/>
        <w:t>⣂</w:t>
      </w:r>
      <w:r>
        <w:rPr/>
        <w:t>央匯墮廍䭎㔩</w:t>
      </w:r>
      <w:r>
        <w:rPr/>
        <w:t>ⱟ</w:t>
      </w:r>
      <w:r>
        <w:rPr/>
        <w:t>촭剘깬湍넴</w:t>
      </w:r>
      <w:r>
        <w:rPr/>
        <w:t>Ȿ</w:t>
      </w:r>
      <w:r>
        <w:rPr/>
        <w:t>檩숤䍞睲㵋䣂彑怲㕁〉穳䵡숤䁤⩔揂潍⦿ㅹ㙶㤤숣摍䌹⻃䪩㜶婥〷囂旂싂倵䨨硓串〷</w:t>
      </w:r>
      <w:r>
        <w:rPr/>
        <w:t>ⶩ</w:t>
      </w:r>
      <w:r>
        <w:rPr/>
        <w:t>懂呸⩂썴幌卾痂䀪含䐷劘䴹␷┴춿て狂䈰㡋㩉㴸칏攺眹㝇倻⭓塒呉佑</w:t>
      </w:r>
      <w:r>
        <w:rPr/>
        <w:t>Ⳃ</w:t>
      </w:r>
      <w:r>
        <w:rPr/>
        <w:t>쵩㵪け녣䙟䘫쵖숸湈⍥顢繭䋂浵ꍵ칧煍싂䁺뼪⽡썐ヂ势祮偬䇃칓祔〪顁䁎㬣啾╢䇂</w:t>
      </w:r>
      <w:r>
        <w:rPr/>
        <w:t>ꔬ</w:t>
      </w:r>
      <w:r>
        <w:rPr/>
        <w:t>䕬敟ァ㭺繇</w:t>
      </w:r>
      <w:r>
        <w:rPr/>
        <w:t>ⰹ</w:t>
      </w:r>
      <w:r>
        <w:rPr/>
        <w:t>愸㖿</w:t>
      </w:r>
      <w:r>
        <w:rPr/>
        <w:t>ꥈ</w:t>
      </w:r>
      <w:r>
        <w:rPr/>
        <w:t>㋂ꥩꄽ⼨ꎬ矂㉍狍䕱</w:t>
      </w:r>
      <w:r>
        <w:rPr/>
        <w:t>ⶩ</w:t>
      </w:r>
      <w:r>
        <w:rPr/>
        <w:t>㬯潁噙쉞숷灤祒㈻㭟㥹穤牙啵猦㊬稱쉪䭕숥㕶福</w:t>
      </w:r>
      <w:r>
        <w:rPr/>
        <w:t>⠤</w:t>
      </w:r>
      <w:r>
        <w:rPr/>
        <w:t>祉숵㭋桱倵圯⍴䍋견뿂竂숮┰栴䌯ꄪ</w:t>
      </w:r>
      <w:r>
        <w:rPr/>
        <w:t>ⵞ</w:t>
      </w:r>
      <w:r>
        <w:rPr/>
        <w:t>晆琵䷂쉌ㅰ쉱</w:t>
      </w:r>
      <w:r>
        <w:rPr/>
        <w:t>ꕠ</w:t>
      </w:r>
      <w:r>
        <w:rPr/>
        <w:t>ꍳ싂桉䊏畊뼵</w:t>
      </w:r>
      <w:r>
        <w:rPr/>
        <w:t>⢻</w:t>
      </w:r>
      <w:r>
        <w:rPr/>
        <w:t>媵塃쉭暿欦</w:t>
      </w:r>
      <w:r>
        <w:rPr/>
        <w:t>ꕄ</w:t>
      </w:r>
      <w:r>
        <w:rPr/>
        <w:t>橨爮䱡㫂捫숨瑁㜵噇枡㐰頹奙⥾</w:t>
      </w:r>
      <w:r>
        <w:rPr/>
        <w:t>ꗂ</w:t>
      </w:r>
      <w:r>
        <w:rPr/>
        <w:t>쵡轳坉啒磂㦵圬挲琻墱⤩娰㘺睏唳䅃䐥슩未地氣㖡攊樯樸撩厱숥쉈玩顃싂穓</w:t>
      </w:r>
      <w:r>
        <w:rPr/>
        <w:t>ꔪ</w:t>
      </w:r>
      <w:r>
        <w:rPr/>
        <w:t>㵙灑⩀쉥顪쉓㥲⩷嫂㌪摀ꄯ䝑꥾桧⯂滎䅷⪥칏榏䭗琦䊩䙡ꌩ쌪汒㝓輯㌽飂䎡</w:t>
      </w:r>
      <w:r>
        <w:rPr/>
        <w:t>⡤</w:t>
      </w:r>
      <w:r>
        <w:rPr/>
        <w:t>䪡䷂⮩奅쉤献嗎썅슬녬䵚⵭媿䱫䉒㩷䵱♸噤烂</w:t>
      </w:r>
      <w:r>
        <w:rPr/>
        <w:t>⠥</w:t>
      </w:r>
      <w:r>
        <w:rPr/>
        <w:t>浣쉇쉌㝊惂䝬␣偦㨽쉫뮵쵃眩␵彮媬슩칔䠯厏㟎썄恌싂╓绂塀썑♂⍖싂桅ꅥ⎣敖吲教橅䧂뗂瓂䍾⨵兩弱塩䡢桬穱⩗⭞片䱙䉩摒䒘녉떩䵱ㄷㆡ</w:t>
      </w:r>
      <w:r>
        <w:rPr/>
        <w:t>ꥎ</w:t>
      </w:r>
      <w:r>
        <w:rPr/>
        <w:t>䕶뼷䖩㑺䣂䵔晅挬渪ㅀ☪䡤␵䂱轕䛎</w:t>
      </w:r>
      <w:r>
        <w:rPr/>
        <w:t>ꥐ䷂</w:t>
      </w:r>
      <w:r>
        <w:rPr/>
        <w:t>㝹◍瘸偨쉇晶䝎⒡徥窿㌦㵇뮥⧎幤梡⩘塉슿</w:t>
      </w:r>
      <w:r>
        <w:rPr/>
        <w:t>ⲻ␱</w:t>
      </w:r>
      <w:r>
        <w:rPr/>
        <w:t>쉂橅珂她歯娲斻␻썰ㅡ䥆⯂䁍㙀洸⼩戽꥙</w:t>
      </w:r>
      <w:r>
        <w:rPr/>
        <w:t>ⲣ</w:t>
      </w:r>
      <w:r>
        <w:rPr/>
        <w:t>幵唣⾩澿䄦䄻</w:t>
      </w:r>
      <w:r>
        <w:rPr/>
        <w:t>ꥂ</w:t>
      </w:r>
      <w:r>
        <w:rPr/>
        <w:t>䅅弮繺㔱䁲㏂⥟喣⽗嫂牧迂㴫칵然㞿⤳倭쉈䉔쉁沩⾏皏䭔⭍婧瓃坪</w:t>
      </w:r>
      <w:r>
        <w:rPr/>
        <w:t>⡟</w:t>
      </w:r>
      <w:r>
        <w:rPr/>
        <w:t>㩑晐榵碿㜤㶣狂䡡䝘獨갭亣㑢癲扴쉯慡〈犘ꄬ╁彉䀲促쉥</w:t>
      </w:r>
      <w:r>
        <w:rPr/>
        <w:t>Ⱙ</w:t>
      </w:r>
      <w:r>
        <w:rPr/>
        <w:t>煡彚쉦䕳㪿辩焴归캮㉮ꄪ浠ꄩ癇琨旂煟狂潡숹漽⸨頺婳栤牢깦◂䋂⸥㏂䎬䙵制䙐㥶乘咩䃂曂땰뿂⌭⩤숦坞呰硋浩礪䓂◂祟</w:t>
      </w:r>
      <w:r>
        <w:rPr/>
        <w:t>ⱚ</w:t>
      </w:r>
      <w:r>
        <w:rPr/>
        <w:t>珂숸幀幘掵뭍</w:t>
      </w:r>
      <w:r>
        <w:rPr/>
        <w:t>ꔦ</w:t>
      </w:r>
      <w:r>
        <w:rPr/>
        <w:t>噳撣獋㭃⥳洩义뇂㕙⥠ꅒ癱嘭浔싂䭾㙘橢㑺ꅅ啘⾩湌烍汴獵歑獾㢡㣍쵤</w:t>
      </w:r>
      <w:r>
        <w:rPr/>
        <w:t>ꦿ</w:t>
      </w:r>
      <w:r>
        <w:rPr/>
        <w:t>橣繶꥞땓숥숲灏㡳恑汅䋂夥漨坤ノ⩕千쵮쉶扵</w:t>
      </w:r>
      <w:r>
        <w:rPr/>
        <w:t>ⵣ</w:t>
      </w:r>
      <w:r>
        <w:rPr/>
        <w:t>睂䤰⩨䘱⨤熡⭭⩚伷촦㩷뇂杇</w:t>
      </w:r>
      <w:r>
        <w:rPr/>
        <w:t>⡁</w:t>
      </w:r>
      <w:r>
        <w:rPr/>
        <w:t>싂㊏歰填⼷挱컂슣⭰Ⓜ䄣敯쉫</w:t>
      </w:r>
      <w:r>
        <w:rPr/>
        <w:t>ꥋ</w:t>
      </w:r>
      <w:r>
        <w:rPr/>
        <w:t>帯歶␤稴洰㨵佷㵉厣楘敎숺숩儬칌</w:t>
      </w:r>
      <w:r>
        <w:rPr/>
        <w:t>⡑</w:t>
      </w:r>
      <w:r>
        <w:rPr/>
        <w:t>セ博冡啔吻怣⯂強゘㩯瑴畦潢㥀숦啘䨰礮扊</w:t>
      </w:r>
      <w:r>
        <w:rPr/>
        <w:t>ⲵ</w:t>
      </w:r>
      <w:r>
        <w:rPr/>
        <w:t>뇃숤㣂滂䖘彞䉏㏂攷숤㕋飂㙮⴨橫协넷乚䖵䖵ㄷ㭘瑔祺⹪싂皩春坨湌灏뾏ꍬ䍔慧깯䪡땃</w:t>
      </w:r>
      <w:r>
        <w:rPr/>
        <w:t>ꖩ</w:t>
      </w:r>
      <w:r>
        <w:rPr/>
        <w:t>爰䁫䗂㟂䡞뼹瘻㊥걋㕡癍㄰䠰溩桓</w:t>
      </w:r>
      <w:r>
        <w:rPr/>
        <w:t>꧂⨹</w:t>
      </w:r>
      <w:r>
        <w:rPr/>
        <w:t>殮橥獭⑖根灷䝤슡껂摘⑕㊱♙噚긦싂姍⹀숷共깲⶘⤸吶묪ꌪ䊬쉷琊ꍢ싂♃嘮睁獷쉱淃쉁㵢懂쌶睪圽㍣䰽晟娣畧쉔決⶿숭쵃ㅷ掏捬幎䩎♐倦䅬琶故冬⩧侏照칬灥氶싂⹰婹녆슩쉢轸</w:t>
      </w:r>
      <w:r>
        <w:rPr/>
        <w:t>ꔣ</w:t>
      </w:r>
      <w:r>
        <w:rPr/>
        <w:t>ㆡ咥⿂녰煵㪻겻㐻昻摐䩳䲏堽愮뽨ㅹ奱놏⼲</w:t>
      </w:r>
      <w:r>
        <w:rPr/>
        <w:t>⠮</w:t>
      </w:r>
      <w:r>
        <w:rPr/>
        <w:t>㖿本녣⫂㣂摑皩猣䦥䕄䜭䘩剸㉩␪圻쉦梻</w:t>
      </w:r>
      <w:r>
        <w:rPr/>
        <w:t>⠤</w:t>
      </w:r>
      <w:r>
        <w:rPr/>
        <w:t>幌疘</w:t>
      </w:r>
      <w:r>
        <w:rPr/>
        <w:t>ꕷ</w:t>
      </w:r>
      <w:r>
        <w:rPr/>
        <w:t>捞瓂伣䯂砥┨焰䡔</w:t>
      </w:r>
      <w:r>
        <w:rPr/>
        <w:t>⡒</w:t>
      </w:r>
      <w:r>
        <w:rPr/>
        <w:t>玿瞵割判橴傿⭠瞿⌭䶩슘묣䕈呕㨭潸㜣獨싂슱녧뭺顅の䋂䵹栮㙣內컂⧂偮㙖</w:t>
      </w:r>
      <w:r>
        <w:rPr/>
        <w:t>⠺</w:t>
      </w:r>
      <w:r>
        <w:rPr/>
        <w:t>㑡晑睇幬뽞䰲╖</w:t>
      </w:r>
      <w:r>
        <w:rPr/>
        <w:t>⢱♂</w:t>
      </w:r>
      <w:r>
        <w:rPr/>
        <w:t>㑒쵲倲畖㉂䡺㕳</w:t>
      </w:r>
      <w:r>
        <w:rPr/>
        <w:t>⢣</w:t>
      </w:r>
      <w:r>
        <w:rPr/>
        <w:t>꧂</w:t>
      </w:r>
      <w:r>
        <w:rPr/>
        <w:t>䑲珍縪䙑喵</w:t>
      </w:r>
      <w:r>
        <w:rPr/>
        <w:t>⡄</w:t>
      </w:r>
      <w:r>
        <w:rPr/>
        <w:t>䚿㋂</w:t>
      </w:r>
      <w:r>
        <w:rPr/>
        <w:t>⢡</w:t>
      </w:r>
      <w:r>
        <w:rPr/>
        <w:t>䕯길擂ㄤ䢮싂땪⸲禩穋䵮玻═⭊┫顱㑔匪싂幕㥶俎</w:t>
      </w:r>
      <w:r>
        <w:rPr/>
        <w:t>⡗</w:t>
      </w:r>
      <w:r>
        <w:rPr/>
        <w:t>⽗䧂顲睘긵敍佤扒䥹吷싎捈㌷ㄹ轮䙮琴⏃反갭塥樶숤穤슮瞻촻ꌤ浫㌴䮬䅁佇ㅕꌨꅲ辡痃⎵㨱╭</w:t>
      </w:r>
      <w:r>
        <w:rPr/>
        <w:t>ꤤ</w:t>
      </w:r>
      <w:r>
        <w:rPr/>
        <w:t>ꆩ♩幋唴卬䂏</w:t>
      </w:r>
      <w:r>
        <w:rPr/>
        <w:t>ⰱ</w:t>
      </w:r>
      <w:r>
        <w:rPr/>
        <w:t>朴䎏厣轩싂䑎쉟ꅡ呫␰悻彐㝰숵촦啘䵄浀㡲㙲╴⫂敇公灓숤䱆着㇂쉟㥫夹奷㗂犣矍㦮瑦</w:t>
      </w:r>
      <w:r>
        <w:rPr/>
        <w:t>ꦩ</w:t>
      </w:r>
      <w:r>
        <w:rPr/>
        <w:t>煷㭰떬問䵰爭栬깨썠뮩畨걄㧂</w:t>
      </w:r>
      <w:r>
        <w:rPr/>
        <w:t>ⱀ</w:t>
      </w:r>
      <w:r>
        <w:rPr/>
        <w:t>뿂⽮轙晲昸녏䬯塤⯍漩暩숦斱깘⫂潟ꅚ挦颿歡昳睐숥䱐쉇쌱憏㮱戴칀</w:t>
      </w:r>
      <w:r>
        <w:rPr/>
        <w:t>ꦬ</w:t>
      </w:r>
      <w:r>
        <w:rPr/>
        <w:t>祀敋䣂䑱呐쉭䖘捠埂⩲瞥㝖橙썙</w:t>
      </w:r>
      <w:r>
        <w:rPr/>
        <w:t>ⷃ꤫⑘</w:t>
      </w:r>
      <w:r>
        <w:rPr/>
        <w:t>奞䥓單숣㙲獉幍⹺㉆父숹敂瀥䐬♑て䮩</w:t>
      </w:r>
      <w:r>
        <w:rPr/>
        <w:t>ꥃ</w:t>
      </w:r>
      <w:r>
        <w:rPr/>
        <w:t>縪</w:t>
      </w:r>
      <w:r>
        <w:rPr/>
        <w:t>ꦩ</w:t>
      </w:r>
      <w:r>
        <w:rPr/>
        <w:t>栦⤽슡⩺⩋繖</w:t>
      </w:r>
      <w:r>
        <w:rPr/>
        <w:t>⣂</w:t>
      </w:r>
      <w:r>
        <w:rPr/>
        <w:t>ꔲ</w:t>
      </w:r>
      <w:r>
        <w:rPr/>
        <w:t>숪慫汱玘깦埂Ⓜ睪頹欪⸴㑱㡺쉟具䵹⭔癯䱅╺♮싍쉭繹</w:t>
      </w:r>
      <w:r>
        <w:rPr/>
        <w:t>⡶</w:t>
      </w:r>
      <w:r>
        <w:rPr/>
        <w:t>痂狂幏녉썙䁇瑔祷煞㟃武佑䝋갩昰노䰴挥쉙圪捅溏䓂㏂带歀氰帵㑧䵋䁞祷䙮氳♯樸䥊ꄮ숷ざ〉潩廃㠥畇印뭱晳攩꺬卶㙵畊䐴漹繺⑱</w:t>
      </w:r>
      <w:r>
        <w:rPr/>
        <w:t>⠭</w:t>
      </w:r>
      <w:r>
        <w:rPr/>
        <w:t>쉇㗂慊䫃獆␴硨䃂녦깴仍㖵摫⩓㚿扗</w:t>
      </w:r>
      <w:r>
        <w:rPr/>
        <w:t>ꤻ</w:t>
      </w:r>
      <w:r>
        <w:rPr/>
        <w:t>瀹㴬唭㢡╚恓珂쉞䧂户穕煫䇂潪ꍋ犬╩磂녑싂</w:t>
      </w:r>
      <w:r>
        <w:rPr/>
        <w:t>ꦣ</w:t>
      </w:r>
      <w:r>
        <w:rPr/>
        <w:t>쉅䝠䬪깅儸劘</w:t>
      </w:r>
      <w:r>
        <w:rPr/>
        <w:t>⡊</w:t>
      </w:r>
      <w:r>
        <w:rPr/>
        <w:t>浟桢畱㨻擂窱潅㕖뇂㮩〉</w:t>
      </w:r>
      <w:r>
        <w:rPr/>
        <w:t>⡃</w:t>
      </w:r>
      <w:r>
        <w:rPr/>
        <w:t>㤭䱴껂뽳㨭㡍㉍炮瑧숊䃎뇂╙⦮睈쉊</w:t>
      </w:r>
      <w:r>
        <w:rPr/>
        <w:t>ⴣ</w:t>
      </w:r>
      <w:r>
        <w:rPr/>
        <w:t>獋䥗⨤祁⨦斩䵊쉧쉊䉔祈㗂轌ꍓ쉞䑁轘ꄽ斡㭂䭞촱</w:t>
      </w:r>
      <w:r>
        <w:rPr/>
        <w:t>ⰸ</w:t>
      </w:r>
      <w:r>
        <w:rPr/>
        <w:t>䲻檱③彘떵琹べㆥ⑑塎硺캻컎斡걡㴭杆㕵亻滂颏獢</w:t>
      </w:r>
      <w:r>
        <w:rPr/>
        <w:t>ⱏ</w:t>
      </w:r>
      <w:r>
        <w:rPr/>
        <w:t>㕋獍㨭息䭱毂問渨摆⫂㙶䉶秃⑌䩒儸杣⩦歟牯㑹칈䚻扭♥祘湾ㆿ㐭⌹亮狂祤搽뭭␥쌦癪䋂欹敫䡌싂本硦</w:t>
      </w:r>
      <w:r>
        <w:rPr/>
        <w:t>ꕏ</w:t>
      </w:r>
      <w:r>
        <w:rPr/>
        <w:t>即哂ꥬ긴⹔㗂</w:t>
      </w:r>
      <w:r>
        <w:rPr/>
        <w:t>ꦣ</w:t>
      </w:r>
      <w:r>
        <w:rPr/>
        <w:t>敤卹䯂堹쉘깇</w:t>
      </w:r>
      <w:r>
        <w:rPr/>
        <w:t>ⶩ</w:t>
      </w:r>
      <w:r>
        <w:rPr/>
        <w:t>㬳窱捙쉯伸</w:t>
      </w:r>
      <w:r>
        <w:rPr/>
        <w:t>ꔫ</w:t>
      </w:r>
      <w:r>
        <w:rPr/>
        <w:t>䑔숷潬ꥩ㜥即恢☰潞攸㵆䧂䭤愲洰⿂⩬做党쌥갱做숤〮㭞灄⩳䭖祤璮춣⺘┥ꆘ</w:t>
      </w:r>
      <w:r>
        <w:rPr/>
        <w:t>ꦩ</w:t>
      </w:r>
      <w:r>
        <w:rPr/>
        <w:t>䝑</w:t>
      </w:r>
      <w:r>
        <w:rPr/>
        <w:t>ꔻ</w:t>
      </w:r>
      <w:r>
        <w:rPr/>
        <w:t>㢿淂㠵㵹쉟</w:t>
      </w:r>
      <w:r>
        <w:rPr/>
        <w:t>ⱱ</w:t>
      </w:r>
      <w:r>
        <w:rPr/>
        <w:t>瑺活䈶塊縮㎻俍摚䯂扯栮䖱쉃晩べ竂쉷</w:t>
      </w:r>
      <w:r>
        <w:rPr/>
        <w:t>ꦿ</w:t>
      </w:r>
      <w:r>
        <w:rPr/>
        <w:t>겮䧂</w:t>
      </w:r>
      <w:r>
        <w:rPr/>
        <w:t>ⱙ</w:t>
      </w:r>
      <w:r>
        <w:rPr/>
        <w:t>ㅭ轆숵桘쉐枩䇂</w:t>
      </w:r>
      <w:r>
        <w:rPr/>
        <w:t>ꕊ</w:t>
      </w:r>
      <w:r>
        <w:rPr/>
        <w:t>瓂䝀朥獅敬㬽䦻</w:t>
      </w:r>
      <w:r>
        <w:rPr/>
        <w:t>ⵞ</w:t>
      </w:r>
      <w:r>
        <w:rPr/>
        <w:t>輫□췂敃⑇</w:t>
      </w:r>
      <w:r>
        <w:rPr/>
        <w:t>Ȿ</w:t>
      </w:r>
      <w:r>
        <w:rPr/>
        <w:t>䰶哎漤䱋⯃嘥挪㕚轂⧍㬺⾵呕쵐㍖焲땾倱〥쉏㊮䰳婊弴㚩䷂⑗⽗걖䱶㶿䪬惂㑄栭呷㥖㜳噾⮘瑨摬甬渪쉈㑈⌻딶ꅨ䅡剾燃䛂䶻绂⧃▻䭖幐獭뗂副䕦唪䩸</w:t>
      </w:r>
      <w:r>
        <w:rPr/>
        <w:t>ꤹ⩏</w:t>
      </w:r>
      <w:r>
        <w:rPr/>
        <w:t>ꍥ䁚女憮</w:t>
      </w:r>
      <w:r>
        <w:rPr/>
        <w:t>ꖮ</w:t>
      </w:r>
      <w:r>
        <w:rPr/>
        <w:t>乂㝾倽呰</w:t>
      </w:r>
      <w:r>
        <w:rPr/>
        <w:t>ꥂꦱ</w:t>
      </w:r>
      <w:r>
        <w:rPr/>
        <w:t>䍱乞</w:t>
      </w:r>
      <w:r>
        <w:rPr/>
        <w:t>⠸</w:t>
      </w:r>
      <w:r>
        <w:rPr/>
        <w:t>㗂墘춱輪潶扄䤱㏍拃湗⦘⼲㊱숵쏂⺿䕋믂숽⭹輦숺灐䷎㈱⺩䑕摈┹穌汲쉆庘壂⪣僂슘彊㘨</w:t>
      </w:r>
      <w:r>
        <w:rPr/>
        <w:t>ⱋ</w:t>
      </w:r>
      <w:r>
        <w:rPr/>
        <w:t>䑇䭐轑啪搵䭋橫숮䬲␽䩪䤯⑗垩쉐愰䄬걨䉉輲⭚쉭硋썏䉪ꅆ埂敯ㄦ顅䕥䛂⤭䃎뼩믂桦⬪㉮싎념獁䨨価䱹繧⩥獨穋枣⩩濂竂樥컂敮</w:t>
      </w:r>
      <w:r>
        <w:rPr/>
        <w:t>⡵</w:t>
      </w:r>
      <w:r>
        <w:rPr/>
        <w:t>兇劥倴쉪㝄쉤攳⽍栽녷</w:t>
      </w:r>
      <w:r>
        <w:rPr/>
        <w:t>ꤻ</w:t>
      </w:r>
      <w:r>
        <w:rPr/>
        <w:t>敃</w:t>
      </w:r>
      <w:r>
        <w:rPr/>
        <w:t>ⷂ</w:t>
      </w:r>
      <w:r>
        <w:rPr/>
        <w:t>⡵</w:t>
      </w:r>
      <w:r>
        <w:rPr/>
        <w:t>슮略反㑈⏂挤彃䳍枩슻숪쉲슻杅</w:t>
      </w:r>
      <w:r>
        <w:rPr/>
        <w:t>Ɱ</w:t>
      </w:r>
      <w:r>
        <w:rPr/>
        <w:t>㠭猺⨻㭪棂迂恉◂啕敖樬싂伶佷䭎⨪睺欥轭䡱䈪瘹乇䝡뗂执䝅癒㐲兴彂武쉉㡌⩶䕫㧂넯뿂㈹冡⩘ꄩ呩さ嚩潍䑲輸㓂쉊쉁숶卨⭌쉉纱</w:t>
      </w:r>
      <w:r>
        <w:rPr/>
        <w:t>ⱺ</w:t>
      </w:r>
      <w:r>
        <w:rPr/>
        <w:t>㵋┫⎵䪮숥♌徬䴮䔰⩹⾱</w:t>
      </w:r>
      <w:r>
        <w:rPr/>
        <w:t>⡠</w:t>
      </w:r>
      <w:r>
        <w:rPr/>
        <w:t>擂쵗晷䪬䑲슮瑾㝉숱坨灥䝷灯湯㩞戬䥮妬煱싂揂뽏숺塙⽵㙒걩㪮㕚《뽡轱恶枘㝣ꄱ愪杳幾椲偉쉓呡甴갱뼺쉘숫⩯慟⽚砺㡧ꅦ浩圥绂穫畩⚬穑䯂歸㣂圫枱㕣愲슩呪繕歗拂숫䵀숨癋墩⭊畋</w:t>
      </w:r>
      <w:r>
        <w:rPr/>
        <w:t>ꔶ</w:t>
      </w:r>
      <w:r>
        <w:rPr/>
        <w:t>䭔㡵娸估䐦</w:t>
      </w:r>
      <w:r>
        <w:rPr/>
        <w:t>ꦻ</w:t>
      </w:r>
      <w:r>
        <w:rPr/>
        <w:t>쉀㕹</w:t>
      </w:r>
      <w:r>
        <w:rPr/>
        <w:t>ⵧ</w:t>
      </w:r>
      <w:r>
        <w:rPr/>
        <w:t>䤯㌵⿂扔쵏</w:t>
      </w:r>
      <w:r>
        <w:rPr/>
        <w:t>ꤪ</w:t>
      </w:r>
      <w:r>
        <w:rPr/>
        <w:t>㙣扯╏潹㔫숳칊烂掬奓挽汇烂歹䡅刬䀯嫂묲⽘硪硔漥彾䫂䵣쉷侘쉦琽啪</w:t>
      </w:r>
      <w:r>
        <w:rPr/>
        <w:t>Ⳃ</w:t>
      </w:r>
      <w:r>
        <w:rPr/>
        <w:t>㥞攰⨰瑐뽏䥋繴㥯擂仂幦輣깨奮唭㏂彷녬潱歃偙뿂撮䕧㦩</w:t>
      </w:r>
      <w:r>
        <w:rPr/>
        <w:t>ꤷ⩲</w:t>
      </w:r>
      <w:r>
        <w:rPr/>
        <w:t>㧂婋⑖걌䫎乶湬㕹慶</w:t>
      </w:r>
      <w:r>
        <w:rPr/>
        <w:t>ꥒ</w:t>
      </w:r>
      <w:r>
        <w:rPr/>
        <w:t>쉟쉣䙮䴥쉁欨ꌤ场㓂䩺ꆵ圩䬪㉳㉢摯湦噺唬䭕敋뭲幾쉘쉢쉫䍸⒱ꅇ儥怤㞣㕴숷㨺瓂火潵䙁䥤䘯儥쉖</w:t>
      </w:r>
      <w:r>
        <w:rPr/>
        <w:t>ꕌ</w:t>
      </w:r>
      <w:r>
        <w:rPr/>
        <w:t>斩숺⩾洹쉋玣쉘⩺㙷獃곂ꄸ숬㏂䝇숣䌱싂猯㙏㭘땒숤⩒䬪焷칌䔬婖圪숱쉀䝩硶깕楗ꥳ쉎깊</w:t>
      </w:r>
      <w:r>
        <w:rPr/>
        <w:t>ꖱ⬺</w:t>
      </w:r>
      <w:r>
        <w:rPr/>
        <w:t>慠䀩瘸䴵㟎㩒㑷㘤削㍬뾵䑚쉅恦춮㐫</w:t>
      </w:r>
      <w:r>
        <w:rPr/>
        <w:t>ⴭ</w:t>
      </w:r>
      <w:r>
        <w:rPr/>
        <w:t>埂爬걉䈷숷䡇㘽恱⪱掬⍆䕀偋⫂离奰숤卙噫쉞䴥参䑔䎏牤숥㕫掮쉑恪꤮숪畖〳䀷슩䂮䡔ㅩ棍ㅂ쉯䛎㝈☳</w:t>
      </w:r>
      <w:r>
        <w:rPr/>
        <w:t>ꕏ</w:t>
      </w:r>
      <w:r>
        <w:rPr/>
        <w:t>捤㵴㕬练卩䤰樴稷奞㝋䦿乢璥㤭㛂䕭</w:t>
      </w:r>
      <w:r>
        <w:rPr/>
        <w:t>ꥎ</w:t>
      </w:r>
      <w:r>
        <w:rPr/>
        <w:t>璬敬兠뇂뭥煪奡</w:t>
      </w:r>
      <w:r>
        <w:rPr/>
        <w:t>ꔣ</w:t>
      </w:r>
      <w:r>
        <w:rPr/>
        <w:t>㥪䈷⑀癒瑄弮</w:t>
      </w:r>
      <w:r>
        <w:rPr/>
        <w:t>꧂</w:t>
      </w:r>
      <w:r>
        <w:rPr/>
        <w:t>滂䪣⑅禥潮畚塢瑡顊繗䁀倵啭㉾㑖䭷쉬</w:t>
      </w:r>
      <w:r>
        <w:rPr/>
        <w:t>꥓</w:t>
      </w:r>
      <w:r>
        <w:rPr/>
        <w:t>椺䭡歁꧎矂愶㕓⽂쉁穹塃歎쉢㈸娨䍇匹䵺䅓硉</w:t>
      </w:r>
      <w:r>
        <w:rPr/>
        <w:t>ꦵ</w:t>
      </w:r>
      <w:r>
        <w:rPr/>
        <w:t>轾剢恚쉚뇂楐⍩⩟㇂厱昵关弪䣃㌷䙦杗㩗묷쌳㔮䄸䡬摂瀣䤮䯂挤䩨辩欳䢡</w:t>
      </w:r>
      <w:r>
        <w:rPr/>
        <w:t>ꥉ</w:t>
      </w:r>
      <w:r>
        <w:rPr/>
        <w:t>춘쉤ㅶ桨㕯</w:t>
      </w:r>
      <w:r>
        <w:rPr/>
        <w:t>Ⲭ</w:t>
      </w:r>
      <w:r>
        <w:rPr/>
        <w:t>呄싂核硢쉣㵹縰</w:t>
      </w:r>
      <w:r>
        <w:rPr/>
        <w:t>Ⲭ</w:t>
      </w:r>
      <w:r>
        <w:rPr/>
        <w:t>䳂䅖殩㕵䩏禩䜯均쉪幡眸䆩瑱唤쉣婎䴩숮䜻</w:t>
      </w:r>
      <w:r>
        <w:rPr/>
        <w:t>ꗂ</w:t>
      </w:r>
      <w:r>
        <w:rPr/>
        <w:t>庬焪㶏却䢱奤쉸㩐㈵㏂⼴㙍⑞⽧恠뽎睈摨충堸</w:t>
      </w:r>
      <w:r>
        <w:rPr/>
        <w:t>ꗂ</w:t>
      </w:r>
      <w:r>
        <w:rPr/>
        <w:t>偳</w:t>
      </w:r>
      <w:r>
        <w:rPr/>
        <w:t>ⵇ</w:t>
      </w:r>
      <w:r>
        <w:rPr/>
        <w:t>䱊쉟卮扰쉸☻猥숸ㅌ슘㶮丬睘轴䘦塺微瑁慁妏㩱掱烃䝤㍔㝰䳍欲䕱ꍟ㎻⽦⪱칍㜪䍪⭠䱥슮쵋땨亵眻爷⩾獉㡂쉥恙搭㥯습쉥橆畊쉡쉞怽㣂ꅸ쌱긬摤啞睚䬹땀긊⩴縭䢩ꌫ墘쉚瘷쵟쉏兇</w:t>
      </w:r>
      <w:r>
        <w:rPr/>
        <w:t>ⲿ♮ⱦ</w:t>
      </w:r>
      <w:r>
        <w:rPr/>
        <w:t>숫싂昸싃乖求歔䪩䧂夥猸⥮</w:t>
      </w:r>
      <w:r>
        <w:rPr/>
        <w:t>ꔭ</w:t>
      </w:r>
      <w:r>
        <w:rPr/>
        <w:t>믎卢뽦歀晋橠䅈㞵瞱䅇䝺剥灥</w:t>
      </w:r>
      <w:r>
        <w:rPr/>
        <w:t>⠻</w:t>
      </w:r>
      <w:r>
        <w:rPr/>
        <w:t>珎깶㙬싍㚏塟哂䥘쉘㎵</w:t>
      </w:r>
      <w:r>
        <w:rPr/>
        <w:t>ꥋ</w:t>
      </w:r>
      <w:r>
        <w:rPr/>
        <w:t>幤⤪쉞뮿깦卵瀮氳䧂습垣璮╫쉁⥩晢弪偗幾㥴杇㙕ㅎ㢡暻囂쉂杚橱呌䗃⩕숸熣㉩숺湖穵稻Ⓜ硞獤㥯䰰溩顀穾슣촥债㝒뭔挥썺婀싂䝂䓂歁ꍎ呷掩㦻䮿啺澱쉓䈱㩄帷硣♕嗎玣匽幍䕾兡㗂獳</w:t>
      </w:r>
      <w:r>
        <w:rPr/>
        <w:t>ⵈ</w:t>
      </w:r>
      <w:r>
        <w:rPr/>
        <w:t>갨╹畡ꅵㄶ䙏䥣睠㉹쉞浧㑾ꥯ㣍秂썒祅㐹</w:t>
      </w:r>
      <w:r>
        <w:rPr/>
        <w:t>ꖱ</w:t>
      </w:r>
      <w:r>
        <w:rPr/>
        <w:t>噓縣䍢쉭扯녟砱柂䝮䭒顑㙕輬⹇⹡轕桫彄쉏㌹奍娶⾩䅱漴烂㭁㡐㨪䞣뾩ざ湉健䵖쉷颩㌯䥘䉀浫䈮䉑쉔㙷別⽖뭐쉖</w:t>
      </w:r>
      <w:r>
        <w:rPr/>
        <w:t>Ⳏ</w:t>
      </w:r>
      <w:r>
        <w:rPr/>
        <w:t>庮숽䉠넪쉋灅氷恮캻⫂⍈栵썰숴㌱桨㉏䩅䐱䑨㵊䟂硱木㖱沥浌刴㴰땄⪡⹯怴⭾頭唬㵍ꄺ扬┫</w:t>
      </w:r>
      <w:r>
        <w:rPr/>
        <w:t>ⰷ</w:t>
      </w:r>
      <w:r>
        <w:rPr/>
        <w:t>晐땆땫䵬㔩䉩湳숦䅭㉳噩</w:t>
      </w:r>
      <w:r>
        <w:rPr/>
        <w:t>ꕙ</w:t>
      </w:r>
      <w:r>
        <w:rPr/>
        <w:t>扠䖿利㫂ꥲ걗⽮稤싃橑牏偪乣癀挽</w:t>
      </w:r>
      <w:r>
        <w:rPr/>
        <w:t>Ⱜ</w:t>
      </w:r>
      <w:r>
        <w:rPr/>
        <w:t>쉫걵庬䯂僂썸彯㭅떘は瘯剚</w:t>
      </w:r>
      <w:r>
        <w:rPr/>
        <w:t>ꕔ</w:t>
      </w:r>
      <w:r>
        <w:rPr/>
        <w:t>䆿♾圹ⸯ⩓㡂쵑</w:t>
      </w:r>
      <w:r>
        <w:rPr/>
        <w:t>ꕦ</w:t>
      </w:r>
      <w:r>
        <w:rPr/>
        <w:t>싂䵇囍當用㡳㔪礷⑦迂㤺浬⩢싂瑺슻栺뽦촷穸癹扎ꏂ뭮申㑉漯뽠ㅒ棂槂捇獱昬獕㨷剣㢥㮮曎疵塸瀮</w:t>
      </w:r>
      <w:r>
        <w:rPr/>
        <w:t>ꥍ</w:t>
      </w:r>
      <w:r>
        <w:rPr/>
        <w:t>媩칥夨⭑輮䍙쉫䤫䲡ꌫ</w:t>
      </w:r>
      <w:r>
        <w:rPr/>
        <w:t>ⰻ</w:t>
      </w:r>
      <w:r>
        <w:rPr/>
        <w:t>啺</w:t>
      </w:r>
      <w:r>
        <w:rPr/>
        <w:t>ꕖꖻ</w:t>
      </w:r>
      <w:r>
        <w:rPr/>
        <w:t>〨䍨䷎◎摢㡡㵄䌫繰⯂幘쉥쉘怽쉟⩸䁚䏂嘮圶慀</w:t>
      </w:r>
      <w:r>
        <w:rPr/>
        <w:t>ꥐ</w:t>
      </w:r>
      <w:r>
        <w:rPr/>
        <w:t>爪쉞촵쉆啭걧㜥汀穥椮㜸䭢㩘⨹䞬坆䀺婙椥싃治䩤쌰䡚썉⩫汹⮥奢때ꅥ傩슿洱睞剹扐㜱㡌䡖䁠㨪㙗栬䑠檱䬥喿땪汾☸婉쉉뼭橍뭯软䭚枮쉑숣ꍵ炻촥䍉ㅚ磂⹴숳溥갮汨奴슏楩䶵㌭ヂ⍆煋桠兹呰佖⨽깒녟╭村䍹卙䛂栫前⼽슏䟎녢ㅤ⽧湯䁔吮캻䩮䔩썡晚</w:t>
      </w:r>
      <w:r>
        <w:rPr/>
        <w:t>ꗂ</w:t>
      </w:r>
      <w:r>
        <w:rPr/>
        <w:t>捪␣䥒녮쉚歵㵧浨갽橪㫂㬳捆ㅄ㬩噋晐뽕츶</w:t>
      </w:r>
      <w:r>
        <w:rPr/>
        <w:t>ⱃ</w:t>
      </w:r>
      <w:r>
        <w:rPr/>
        <w:t>ꕱ</w:t>
      </w:r>
      <w:r>
        <w:rPr/>
        <w:t>ヂ晞掮繳⑮䩖段슩⭍儯搊쉰</w:t>
      </w:r>
      <w:r>
        <w:rPr/>
        <w:t>꧂</w:t>
      </w:r>
      <w:r>
        <w:rPr/>
        <w:t>䨳琥쉣異璩䨶숵쌲恈䑪咘濂牟頪⮱楂殥䡐匣壂䭺</w:t>
      </w:r>
      <w:r>
        <w:rPr/>
        <w:t>⡏</w:t>
      </w:r>
      <w:r>
        <w:rPr/>
        <w:t>䆩숳垣扡⼬칖俍䀵쉇딮䑳</w:t>
      </w:r>
      <w:r>
        <w:rPr/>
        <w:t>ⶵ</w:t>
      </w:r>
      <w:r>
        <w:rPr/>
        <w:t>桂숽娰杩磂剅숺ぺꌵ⍣瑁쉟啍丮♅㖮②깊秎栳捉硑昪썄刮㑹堰慠⸺걢繱歘祱넶묭춮숽啁</w:t>
      </w:r>
      <w:r>
        <w:rPr/>
        <w:t>ꕪ</w:t>
      </w:r>
      <w:r>
        <w:rPr/>
        <w:t>㵣ㅾ操懂㩢㉕䜨焰秃洮獩恮䁯⨹䱥轗灊ꍗ⽷</w:t>
      </w:r>
      <w:r>
        <w:rPr/>
        <w:t>꧍</w:t>
      </w:r>
      <w:r>
        <w:rPr/>
        <w:t>㩉打▥ヂ㤯⸣㌰㝫橣愤彔㡨熥䥸년欻ꥰ숸怹獱캻呵쉦</w:t>
      </w:r>
      <w:r>
        <w:rPr/>
        <w:t>⣂</w:t>
      </w:r>
      <w:r>
        <w:rPr/>
        <w:t>琪</w:t>
      </w:r>
      <w:r>
        <w:rPr/>
        <w:t>Ⱔ</w:t>
      </w:r>
      <w:r>
        <w:rPr/>
        <w:t>갦噠盂ꥲ䥀㉁礩烃걐橰呩劬</w:t>
      </w:r>
      <w:r>
        <w:rPr/>
        <w:t>⠻</w:t>
      </w:r>
      <w:r>
        <w:rPr/>
        <w:t>穬湠슮煩顖攨䛂㜺㩂東椸㶮⚮⑰啉杙轫䃃㝉</w:t>
      </w:r>
      <w:r>
        <w:rPr/>
        <w:t>ꕣ</w:t>
      </w:r>
      <w:r>
        <w:rPr/>
        <w:t>㟂㔥摁䍰䕫穠恾但쉠ꥬ湟樰猫䅉濂砰㑍恃潞슱ꍢꥳ灂뮘숦길⨩䉃㝬䅱繙忂껎ꏂ䍘牙繮瓍繡◂쉵䏂㭴갴兪䐮䇂㉱⹁汔</w:t>
      </w:r>
      <w:r>
        <w:rPr/>
        <w:t>⠭</w:t>
      </w:r>
      <w:r>
        <w:rPr/>
        <w:t>㓂棂</w:t>
      </w:r>
      <w:r>
        <w:rPr/>
        <w:t>꧂</w:t>
      </w:r>
      <w:r>
        <w:rPr/>
        <w:t>싂㢣穔㪏⭱䴸⩃걢⌸칯剸썈쉢습昱슡䬻㍺년浰漦児㩠⽲渣噅䱒뾱橴䝲쉥</w:t>
      </w:r>
      <w:r>
        <w:rPr/>
        <w:t>ꕒꤸ</w:t>
      </w:r>
      <w:r>
        <w:rPr/>
        <w:t>塡⛂偶坃㐥땊堰卅母싂猨⹧춥⎏뼬䉭䤪杴昸㴸썩㭉⥞啅</w:t>
      </w:r>
      <w:r>
        <w:rPr/>
        <w:t>ⱍ</w:t>
      </w:r>
      <w:r>
        <w:rPr/>
        <w:t>挳畸䭤晁</w:t>
      </w:r>
      <w:r>
        <w:rPr/>
        <w:t>ⷂ</w:t>
      </w:r>
      <w:r>
        <w:rPr/>
        <w:t>噓쉭㏂ꅀ㉵典☴땈䪻쉓䌽嘽䭵Ⓜ䙁</w:t>
      </w:r>
      <w:r>
        <w:rPr/>
        <w:t>Ⱕ</w:t>
      </w:r>
      <w:r>
        <w:rPr/>
        <w:t>⽤㶏숱</w:t>
      </w:r>
      <w:r>
        <w:rPr/>
        <w:t>ꗂ</w:t>
      </w:r>
      <w:r>
        <w:rPr/>
        <w:t>囂䁊摒䂻┵쎱枮䄭぀뇂숭漩帳噭忎斏습恭ꄱ歞</w:t>
      </w:r>
      <w:r>
        <w:rPr/>
        <w:t>ꤲ</w:t>
      </w:r>
      <w:r>
        <w:rPr/>
        <w:t>䥊稻⩤摪넴偘ꎬ䈩牎汤浣睳⸪听썩ꅳ顇挫㴽彇丷</w:t>
      </w:r>
      <w:r>
        <w:rPr/>
        <w:t>⣂</w:t>
      </w:r>
      <w:r>
        <w:rPr/>
        <w:t>涡橡쏂숽摾쉄䅑㝁焱♠뮡轭汫牥숳吤</w:t>
      </w:r>
      <w:r>
        <w:rPr/>
        <w:t>ⵅ</w:t>
      </w:r>
      <w:r>
        <w:rPr/>
        <w:t>磃伤슿㥐뽡쉨栬Ⓜ渹䜲硘㠫쉗</w:t>
      </w:r>
      <w:r>
        <w:rPr/>
        <w:t>ⱬ</w:t>
      </w:r>
      <w:r>
        <w:rPr/>
        <w:t>殏싂濂橷⑐깄献桎妻숸㪏淂뭱⹴┪浅丫娦걎㍷숹氫㑃祬䁒쉑㟂딥轘㉕㴰춮</w:t>
      </w:r>
      <w:r>
        <w:rPr/>
        <w:t>⡌</w:t>
      </w:r>
      <w:r>
        <w:rPr/>
        <w:t>唯㶘牶捀穯䝘뭧呓䙈숻쉤慮割偊</w:t>
      </w:r>
      <w:r>
        <w:rPr/>
        <w:t>ꦮ</w:t>
      </w:r>
      <w:r>
        <w:rPr/>
        <w:t>Ⳃ◂</w:t>
      </w:r>
      <w:r>
        <w:rPr/>
        <w:t>楡敠ꥹ癰녋䐩愪슮塕截弨卞硚畎哂㤲秂녏뮘桤普婰⚣稷卮䭊썟㌪娳⻂偌쉪渨狂䡦偖⨻吭睐殿䛂礮䭅쉷枩斏╀䩾呠딭싍</w:t>
      </w:r>
      <w:r>
        <w:rPr/>
        <w:t>ꥐ</w:t>
      </w:r>
      <w:r>
        <w:rPr/>
        <w:t>ぇ쉓溱硙牦嚘偎</w:t>
      </w:r>
      <w:r>
        <w:rPr/>
        <w:t>ⳍ</w:t>
      </w:r>
      <w:r>
        <w:rPr/>
        <w:t>李睕</w:t>
      </w:r>
      <w:r>
        <w:rPr/>
        <w:t>⣂</w:t>
      </w:r>
      <w:r>
        <w:rPr/>
        <w:t>䨮⩱⽾뭹떏漪䝕䠮偒㈯ꅕ䬻쉥煀</w:t>
      </w:r>
      <w:r>
        <w:rPr/>
        <w:t>ꤦ</w:t>
      </w:r>
      <w:r>
        <w:rPr/>
        <w:t>㑴숵⪩㌤䞱濃浒㉤⮻쉣灆싂㎿杁䱙깆彚녀䤊</w:t>
      </w:r>
      <w:r>
        <w:rPr/>
        <w:t>Ⳃ</w:t>
      </w:r>
      <w:r>
        <w:rPr/>
        <w:t>㚵㡌啪숴⥡쉩步ㅕ睤䥚䉖슱偲楚眷唲╪歲걠㬻⩣칩ꅨ䑣㜫땂⭳츱⼣㨶쏂顀汱ꍢ倨硸⍈䬺⑊湉┺瀱哂⑅桩䈭䳎⸬쉉</w:t>
      </w:r>
      <w:r>
        <w:rPr/>
        <w:t>ꕱ</w:t>
      </w:r>
      <w:r>
        <w:rPr/>
        <w:t>敗쉱婏䌻뭘痂숽뽥华慌⩌繞☬쉁떱哂뿍썄穒歚心䤥〪㍱捵溮⹬浅乧⪘깯怫</w:t>
      </w:r>
      <w:r>
        <w:rPr/>
        <w:t>ꕓ</w:t>
      </w:r>
      <w:r>
        <w:rPr/>
        <w:t>穷縸⬮⩙顱㥈⌵⚩⑒淂</w:t>
      </w:r>
      <w:r>
        <w:rPr/>
        <w:t>ꕱ</w:t>
      </w:r>
      <w:r>
        <w:rPr/>
        <w:t>뽂⭬</w:t>
      </w:r>
      <w:r>
        <w:rPr/>
        <w:t>⡥</w:t>
      </w:r>
      <w:r>
        <w:rPr/>
        <w:t>⿂쉎绂瀵뭤栤䱷歱汾彮琩曂쉺㨥申쉉た匤牺㘤뭆䁶歶甩歺</w:t>
      </w:r>
      <w:r>
        <w:rPr/>
        <w:t>ⱈ</w:t>
      </w:r>
      <w:r>
        <w:rPr/>
        <w:t>뿂㌫洵丨긶久奇顳曂⬴嫍䑪し䔷⚩</w:t>
      </w:r>
      <w:r>
        <w:rPr/>
        <w:t>ⱉ</w:t>
      </w:r>
      <w:r>
        <w:rPr/>
        <w:t>㍳昬싂건煇咱䇂堯㡫☮⦻摞</w:t>
      </w:r>
      <w:r>
        <w:rPr/>
        <w:t>ⰺ</w:t>
      </w:r>
      <w:r>
        <w:rPr/>
        <w:t>䧎丯싂싂쉚䴪⥳帪㈳㥮숪㜬桫깢쵭剣ꍥ㙦䱚⽓㡅嚩䱵</w:t>
      </w:r>
      <w:r>
        <w:rPr/>
        <w:t>ꔰ</w:t>
      </w:r>
      <w:r>
        <w:rPr/>
        <w:t>䋂┨䳂숳뿃恑扯㩠䨹䫍쏂䠥䕈䌲恃啱䠽꥕</w:t>
      </w:r>
      <w:r>
        <w:rPr/>
        <w:t>꧂</w:t>
      </w:r>
      <w:r>
        <w:rPr/>
        <w:t>繞㉬睌焳婏畇䍚䟂䁋湑穦</w:t>
      </w:r>
      <w:r>
        <w:rPr/>
        <w:t>⡐</w:t>
      </w:r>
      <w:r>
        <w:rPr/>
        <w:t>樰淃⹅䍃祒䭡手奭喡컍䭯䭎䝱呖땢⿂㮣䀴平嘳㙺哂뭫숸弴쉥縤䭺昸塶噒栯轰썋主</w:t>
      </w:r>
      <w:r>
        <w:rPr/>
        <w:t>ꔶ</w:t>
      </w:r>
      <w:r>
        <w:rPr/>
        <w:t>뭱晐穂癟唭⑷窮㑤㩔䍯桾呴쉖䲣㭟搶啹⨸깞汱儺頺佣潡炻瞱䭢䞵㇃湸⩎㙥縹뭌ꥥ暿輨瑀偰䌴</w:t>
      </w:r>
      <w:r>
        <w:rPr/>
        <w:t>⠰⭟</w:t>
      </w:r>
      <w:r>
        <w:rPr/>
        <w:t>쉉⎣⤤䂡䱴倳</w:t>
      </w:r>
      <w:r>
        <w:rPr/>
        <w:t>Ⳃ</w:t>
      </w:r>
      <w:r>
        <w:rPr/>
        <w:t>牭쉁潬潒쉗烂扒椸䨬㪬땨㌦칧汲楈䡂杣▿牗湡갬⤹䠭楲㚡䡺百ㆬ硒숭滍䨦㥳㏂伪깦攦塘倪猱䙥牺涬넮䧍㭇ㅒ痍</w:t>
      </w:r>
      <w:r>
        <w:rPr/>
        <w:t>⡤</w:t>
      </w:r>
      <w:r>
        <w:rPr/>
        <w:t>ꅊ㥌瀲⨩㠦䔶掏䥊䘷溣ꥬ捖轠㍚乵㤺쉋슣圬촫⫂</w:t>
      </w:r>
      <w:r>
        <w:rPr/>
        <w:t>ꥏ</w:t>
      </w:r>
      <w:r>
        <w:rPr/>
        <w:t>顰乐䢵䝱ㆬ悩䃂敭䀶㪘䖣套䅙⹘瑟</w:t>
      </w:r>
      <w:r>
        <w:rPr/>
        <w:t>⠪</w:t>
      </w:r>
      <w:r>
        <w:rPr/>
        <w:t>쉫䱡噕犩</w:t>
      </w:r>
      <w:r>
        <w:rPr/>
        <w:t>꧂</w:t>
      </w:r>
      <w:r>
        <w:rPr/>
        <w:t>䰷㉷妣䨴倦⩰汞䥐㦩긵⬦棂</w:t>
      </w:r>
      <w:r>
        <w:rPr/>
        <w:t>ꤵ⭄</w:t>
      </w:r>
      <w:r>
        <w:rPr/>
        <w:t>摚汶╧슩□⥧卵奍녺併做杹㐺欶䴭㝯乁祭㌩坫걣⯂爥姍摠쉧䑸矂㩟獀橓쉁圬</w:t>
      </w:r>
      <w:r>
        <w:rPr/>
        <w:t>ꥒ</w:t>
      </w:r>
      <w:r>
        <w:rPr/>
        <w:t>否杚싂⑏湞䉴쉦㥫╸㐪쉟爫唺뽥曂獬疣湲㙁樰쉺妮杘燂猻渭瀴䮥╘ぴ⬸獎㍖幸洮䉱䀣䁾ꍍ䙮栻氽쉅扤슬噡砻夶㝲⥅뿃⑱劬㕤䙉庩</w:t>
      </w:r>
      <w:r>
        <w:rPr/>
        <w:t>ꦵ</w:t>
      </w:r>
      <w:r>
        <w:rPr/>
        <w:t>折싎뭍뼺싂㯂欭磂ꥯ깪婶頹쉈歚彥쵣颱䋂焯橨묨唊䗂싂幟婖⿃ꍒ숣䊩뽥⤰䥞丷㭁坆玬ꌩꅑ㫎쉒繒숹⍈</w:t>
      </w:r>
      <w:r>
        <w:rPr/>
        <w:t>Ⳃ♢</w:t>
      </w:r>
      <w:r>
        <w:rPr/>
        <w:t>㭋⹳㉚</w:t>
      </w:r>
      <w:r>
        <w:rPr/>
        <w:t>⠨</w:t>
      </w:r>
      <w:r>
        <w:rPr/>
        <w:t>憩⪥㑕ꥡ싂癵䵆㖏恆싂㌱䑳뿂⎱唲坢慚亩㕺뗂帤牣纥♊⍂뽲딤祵桄厣⛂쎏⚩걗桎쉯㕏琽囍㉙歭슩ꅦ⧂쉠䑮昤坳</w:t>
      </w:r>
      <w:r>
        <w:rPr/>
        <w:t>ꦏ</w:t>
      </w:r>
      <w:r>
        <w:rPr/>
        <w:t>걄瞵慀䩟⭩䬶</w:t>
      </w:r>
      <w:r>
        <w:rPr/>
        <w:t>ꕟ</w:t>
      </w:r>
      <w:r>
        <w:rPr/>
        <w:t>此䌥뮬撘썘㡡숬숸䉺䔪쉦沘顋䌸</w:t>
      </w:r>
      <w:r>
        <w:rPr/>
        <w:t>ⰰ</w:t>
      </w:r>
      <w:r>
        <w:rPr/>
        <w:t>樶㜸樽曂숤牯䩐⍴⽣㕘㔻皿ꆱ䔺䗂䙖炥뿂汱䉣ꍺ</w:t>
      </w:r>
      <w:r>
        <w:rPr/>
        <w:t>ⱖ</w:t>
      </w:r>
      <w:r>
        <w:rPr/>
        <w:t>䡟넻摉劮橇䉋串㞿뽒亥㮩䐯묷ㅾ穳稹㔶䝱䝺忂㷂䣂䙲♇幦炩뭏係湮뗂懎浅伺橁抏恦癇뗂䕫呚⩹憡䉾徘䝋氰怪ꄸ䊏녶걡䩴䅅㝄折圪곂䥄갹㵢瑰㕖䃂㮩쉠佱䂱</w:t>
      </w:r>
      <w:r>
        <w:rPr/>
        <w:t>⡍</w:t>
      </w:r>
      <w:r>
        <w:rPr/>
        <w:t>怱塂</w:t>
      </w:r>
      <w:r>
        <w:rPr/>
        <w:t>⠵</w:t>
      </w:r>
      <w:r>
        <w:rPr/>
        <w:t>ꥸ컂漹支숣䭌䙰땁㠪偍쉒⑙</w:t>
      </w:r>
      <w:r>
        <w:rPr/>
        <w:t>ꕮ</w:t>
      </w:r>
      <w:r>
        <w:rPr/>
        <w:t>㎵圷㌬焻숬玩쉒炘㴪䕵╤쉧瓂咱吪╘揂슣⩱</w:t>
      </w:r>
      <w:r>
        <w:rPr/>
        <w:t>⠨</w:t>
      </w:r>
      <w:r>
        <w:rPr/>
        <w:t>伨硡ꅚ㩍㣂䁃姂侥圮䣂</w:t>
      </w:r>
      <w:r>
        <w:rPr/>
        <w:t>ⱥ</w:t>
      </w:r>
      <w:r>
        <w:rPr/>
        <w:t>晅彯䩸佰쌹湇狎猵</w:t>
      </w:r>
      <w:r>
        <w:rPr/>
        <w:t>⠮</w:t>
      </w:r>
      <w:r>
        <w:rPr/>
        <w:t>䝊䴹刯슮櫂浥</w:t>
      </w:r>
      <w:r>
        <w:rPr/>
        <w:t>ꖮ</w:t>
      </w:r>
      <w:r>
        <w:rPr/>
        <w:t>奩杹⬭玿歬껂拂剑䍞顩䈩迂低汕挺捌㙲Ⓜ╣뽳㌱欨䥾盂⑄⼹奨쉘瑷쉔潾湶땎㫂땂쉢숴⹦쉺恥改題竂뽈棂嘲䢵禿㍟癓䙞䁷剉轗頶彑睊㥑슥吲╳</w:t>
      </w:r>
      <w:r>
        <w:rPr/>
        <w:t>ⷍ</w:t>
      </w:r>
      <w:r>
        <w:rPr/>
        <w:t>쉐槃坣牰뼥估䡄㵕㎮䄨特⩀⫂</w:t>
      </w:r>
      <w:r>
        <w:rPr/>
        <w:t>⡒</w:t>
      </w:r>
      <w:r>
        <w:rPr/>
        <w:t>ꅂ䬸♸㝫䂿倻㌹狂喏杅恋父╀瑶眹</w:t>
      </w:r>
      <w:r>
        <w:rPr/>
        <w:t>ⲏ</w:t>
      </w:r>
      <w:r>
        <w:rPr/>
        <w:t>丰獬獧⼷쉠⼯稷뽩䍸쵶ㅅ㙗쉩玣睲촶戤ꆡ熮䔣숽ヂ坶슻奋啢䙇촰쌺╟扥긦쉐椪嫃敁뭩硏炱䖘轇嫂㍯搪伪煊䠯厏璻⤫朣ꅤ湙⥷㝙嚵偆䝱䭔䆏ꍧ⭐歸䩡祣䳂樥쉩㥾瑫㢩⯂♊欯칗ꏂ犥䲵깎氭利慃轡湊瘯ォ轀剮卶て癬⾏忂ꄦ礪슏杞뭮㖻㯂녊㮿毂慰㉐</w:t>
      </w:r>
      <w:r>
        <w:rPr/>
        <w:t>Ⱶ</w:t>
      </w:r>
      <w:r>
        <w:rPr/>
        <w:t>숪</w:t>
      </w:r>
      <w:r>
        <w:rPr/>
        <w:t>ꥃ</w:t>
      </w:r>
      <w:r>
        <w:rPr/>
        <w:t>㈳撣䨪㥇頮婆秂挻瑫䕰⴪⭒婋쌭拂쌱쉾䴣弫슱癃田╯御橱⥞䬬塃呵枘</w:t>
      </w:r>
      <w:r>
        <w:rPr/>
        <w:t>꥓</w:t>
      </w:r>
      <w:r>
        <w:rPr/>
        <w:t>兠琱摘䊻㙰㉚桘⭎勂습樫䵧뼪晌坚嫂偅쉚欯ꄺ㙔썂층熻浤䎣㩇摋洊繃繤渣⻂䗂医넽䰩</w:t>
      </w:r>
      <w:r>
        <w:rPr/>
        <w:t>ⴱ</w:t>
      </w:r>
      <w:r>
        <w:rPr/>
        <w:t>吷垥싎飍䈪㈳</w:t>
      </w:r>
      <w:r>
        <w:rPr/>
        <w:t>꧂</w:t>
      </w:r>
      <w:r>
        <w:rPr/>
        <w:t>灲싂㋂焯晨⛂願歏䙺頶╡⭓썡牌濍츦䐽⍏</w:t>
      </w:r>
      <w:r>
        <w:rPr/>
        <w:t>ⱋ</w:t>
      </w:r>
      <w:r>
        <w:rPr/>
        <w:t>따숳㑫㍄㏍㉓⹡啌匬啑뼵</w:t>
      </w:r>
      <w:r>
        <w:rPr/>
        <w:t>ꥂ</w:t>
      </w:r>
      <w:r>
        <w:rPr/>
        <w:t>卡쉤恆䈪䭌⽪帩倪塤ㄵ卋</w:t>
      </w:r>
      <w:r>
        <w:rPr/>
        <w:t>⡠</w:t>
      </w:r>
      <w:r>
        <w:rPr/>
        <w:t>숷潓癏쵑獸췂急帣婐츽㶡쉦곂쵫쌥숥㔰䭷坖堣⥩⸩䤲顡楤椺䜫掬䯂䁆</w:t>
      </w:r>
      <w:r>
        <w:rPr/>
        <w:t>ⱺ</w:t>
      </w:r>
      <w:r>
        <w:rPr/>
        <w:t>晢硶癟</w:t>
      </w:r>
      <w:r>
        <w:rPr/>
        <w:t>ⶥ</w:t>
      </w:r>
      <w:r>
        <w:rPr/>
        <w:t>湈漹咣䖱恴彔洽噢畡懂숳䥷竂문歡㑉╯뭙繺쉠恮燂㴽䯂帨瀺捹截丳䈫䡔䅱永甶况䜴쉗⭅瑑㕇⥲뾏</w:t>
      </w:r>
      <w:r>
        <w:rPr/>
        <w:t>ⰱ</w:t>
      </w:r>
      <w:r>
        <w:rPr/>
        <w:t>儰⩭</w:t>
      </w:r>
      <w:r>
        <w:rPr/>
        <w:t>ⴲ</w:t>
      </w:r>
      <w:r>
        <w:rPr/>
        <w:t>䩖佾䉋ꥹ㡬恚媬縪却⿍⬷剧湷硣睘㯂幙쉙䅁컍瑊睩⌵怫犩斣忂怦垱嗂슬⩥</w:t>
      </w:r>
      <w:r>
        <w:rPr/>
        <w:t>ꕏ</w:t>
      </w:r>
      <w:r>
        <w:rPr/>
        <w:t>쉀戲卣쉺捭쌮埂⹆⭓⏂样䀬㡺ꄰ㤯䙩</w:t>
      </w:r>
      <w:r>
        <w:rPr/>
        <w:t>ⳃ</w:t>
      </w:r>
      <w:r>
        <w:rPr/>
        <w:t>捅嫂쉅䵐幸嚩숽㌹斬に灀㍔繴녺▬倨楮충싂檣劣쵎砯⩀刭쉄䥤⩯ㄮ뭹䝓灧㝘顦嚡眲ꏃ㫂奠⛂歙欴汆稣놻쉯曃뿎쉅乴中田䁨瞡啣桐쵢⿂ㄭ쉚乐剰浓뾏埂㞏産숯숽싂䯂싃㭩䰯䁒㶥쉌ㄳ</w:t>
      </w:r>
      <w:r>
        <w:rPr/>
        <w:t>Ɱ</w:t>
      </w:r>
      <w:r>
        <w:rPr/>
        <w:t>佡煦怽⥸顎숵쉉䊱睮偌幹⩸怶䝣㐹쉸顱숷캩</w:t>
      </w:r>
      <w:r>
        <w:rPr/>
        <w:t>⠲</w:t>
      </w:r>
      <w:r>
        <w:rPr/>
        <w:t>浈걎夨慞</w:t>
      </w:r>
      <w:r>
        <w:rPr/>
        <w:t>⡗</w:t>
      </w:r>
      <w:r>
        <w:rPr/>
        <w:t>쉳惂쉗</w:t>
      </w:r>
      <w:r>
        <w:rPr/>
        <w:t>꧂⥙</w:t>
      </w:r>
      <w:r>
        <w:rPr/>
        <w:t>偷䵚㙇猺窱呦㡢奩ꍚ乄걞繐獋奧䑪买琲긫숴뭭輦䥾꺻斩擂⨷쉏䀣칒묤곂쉲潚꥘敀캩松숺쉇暩嫂䨻涱浢癄⤴</w:t>
      </w:r>
      <w:r>
        <w:rPr/>
        <w:t>ꥐ</w:t>
      </w:r>
      <w:r>
        <w:rPr/>
        <w:t>㏂쉪煯搵桞⽂否暱愳壂Ⓜ繠⫎偊㩡</w:t>
      </w:r>
      <w:r>
        <w:rPr/>
        <w:t>ꥒ</w:t>
      </w:r>
      <w:r>
        <w:rPr/>
        <w:t>柎㌨乍⩠槂澿垿䕧捇ぉ頣纣媥毂㉨権段愻涵疻㍡婺凎卩朣汯獩攦硓坊慂玘堶䕸䑆䨭兮숶䍄歾湣顠⍠瞣典땣䩣䕮쉧灂츰區頦</w:t>
      </w:r>
      <w:r>
        <w:rPr/>
        <w:t>ꖥꤲ</w:t>
      </w:r>
      <w:r>
        <w:rPr/>
        <w:t>䑐輴彆㵢</w:t>
      </w:r>
      <w:r>
        <w:rPr/>
        <w:t>ꗍ</w:t>
      </w:r>
      <w:r>
        <w:rPr/>
        <w:t>滃</w:t>
      </w:r>
      <w:r>
        <w:rPr/>
        <w:t>ꕈ</w:t>
      </w:r>
      <w:r>
        <w:rPr/>
        <w:t>坚䨰䔤眯⪵偓額㑍㈰㜦桠摠暱䤶㡇䴫㡰</w:t>
      </w:r>
      <w:r>
        <w:rPr/>
        <w:t>ⵀ</w:t>
      </w:r>
      <w:r>
        <w:rPr/>
        <w:t>破嚣쉠彧㜲摀䛂⬩䁨슱쉊ꥣ묫坯偌꥞䧂杶殣坄㬺妬㯂갷惂䰩㵆整墮柍싍扶쵬昷䨴쉤</w:t>
      </w:r>
      <w:r>
        <w:rPr/>
        <w:t>ⱷ</w:t>
      </w:r>
      <w:r>
        <w:rPr/>
        <w:t>挶㩟㩵ꥪ株懂쉑⭐㌽䀪乹䱸汬숴</w:t>
      </w:r>
      <w:r>
        <w:rPr/>
        <w:t>ꖩ</w:t>
      </w:r>
      <w:r>
        <w:rPr/>
        <w:t>悩渨楕䙗슩彔繚桳뽥坲깃걫ぐ㟂榥㉕썴⨊⭢쉭쉠</w:t>
      </w:r>
      <w:r>
        <w:rPr/>
        <w:t>Ɒ</w:t>
      </w:r>
      <w:r>
        <w:rPr/>
        <w:t>塂㠪䤸㟂㜸⥺䁒彦뼨瑆㵎ꥣ辘䩭倩㭸祒壂</w:t>
      </w:r>
      <w:r>
        <w:rPr/>
        <w:t>ꦱ</w:t>
      </w:r>
      <w:r>
        <w:rPr/>
        <w:t>彑䙳슩浏歅⥰䯂䱘땸䔺䰶싂捤쵞</w:t>
      </w:r>
      <w:r>
        <w:rPr/>
        <w:t>ꔪ</w:t>
      </w:r>
      <w:r>
        <w:rPr/>
        <w:t>煅쉔䣂䝢硺摮놏掱〮牗䁑㭄칚䮣ꌪ䝯時껍塇䅾쉇⭩乢潍䐺㣎넽썙顈칮畂썖쉐쉘䃂썺쉞䀻䙩启⼱敌숦歌숺⽨歷</w:t>
      </w:r>
      <w:r>
        <w:rPr/>
        <w:t>ꖘ</w:t>
      </w:r>
      <w:r>
        <w:rPr/>
        <w:t>割䒡㠫禮睄쉖佗ꥢ▿쉱♬䨶䭩焦嘷伭猬䦡⹧匣敦㥕⩋⭉㵭撥⹟倰㬶礵䍘㡞㜬穎睊䙌넶恠쉹슿戹╙㙷汭㥴ꍀ䐦䣂娣彲坏㬷婊歲厡㘳杌先</w:t>
      </w:r>
      <w:r>
        <w:rPr/>
        <w:t>ⶵ</w:t>
      </w:r>
      <w:r>
        <w:rPr/>
        <w:t>⠬⌹</w:t>
      </w:r>
      <w:r>
        <w:rPr/>
        <w:t>噀㝋啋㩪䰶瓂助⹴剌ꥦ</w:t>
      </w:r>
      <w:r>
        <w:rPr/>
        <w:t>⠮</w:t>
      </w:r>
      <w:r>
        <w:rPr/>
        <w:t>䭵䍦</w:t>
      </w:r>
      <w:r>
        <w:rPr/>
        <w:t>Ⱚ</w:t>
      </w:r>
      <w:r>
        <w:rPr/>
        <w:t>ㆩ쉶炩夥ㅪ䑬嗃⺮싃䥃恥ㄵ⩶掻㝕</w:t>
      </w:r>
      <w:r>
        <w:rPr/>
        <w:t>ⴽ</w:t>
      </w:r>
      <w:r>
        <w:rPr/>
        <w:t>㥪慏䭑轫刯留썑</w:t>
      </w:r>
      <w:r>
        <w:rPr/>
        <w:t>ⵚ⑗</w:t>
      </w:r>
      <w:r>
        <w:rPr/>
        <w:t>兡㷂⹴</w:t>
      </w:r>
      <w:r>
        <w:rPr/>
        <w:t>ⷂ</w:t>
      </w:r>
      <w:r>
        <w:rPr/>
        <w:t>㈪永넩卞楞쌥▩ꅾ㍐䀬</w:t>
      </w:r>
      <w:r>
        <w:rPr/>
        <w:t>ꦡꕤ</w:t>
      </w:r>
      <w:r>
        <w:rPr/>
        <w:t>䶻灌婵뽹嚻⥖쉃橵슮啸轾橙恮唪が㥱갯☥</w:t>
      </w:r>
      <w:r>
        <w:rPr/>
        <w:t>ꔺ</w:t>
      </w:r>
      <w:r>
        <w:rPr/>
        <w:t>暩奠쉇쉀兆椲䣂呈䦘呏㘶伨㑙䥡싂䁡</w:t>
      </w:r>
      <w:r>
        <w:rPr/>
        <w:t>ꤰ</w:t>
      </w:r>
      <w:r>
        <w:rPr/>
        <w:t>憬年幋긹쉺䅸ヂ쉕頬╶牑⥗〣慩搹桡祶㙐슬䩺吪䲡썢樦䄤숫梩숭午䑚穵춵㛎⎘顖䝏佢咩嗂嚘痂吷뭳瓃剆琬㢣䌱䎩电䨩滂浞</w:t>
      </w:r>
      <w:r>
        <w:rPr/>
        <w:t>ꕟ</w:t>
      </w:r>
      <w:r>
        <w:rPr/>
        <w:t>쎻ꆮ偰洦슏彄썟㭃凂㎥뼯츽槂㭓숴獍숬㉪渮쉪祺걵쉆숻ヂ◍术㢱䓎숫㝋䘱桚恔⼵啪꥘哂桴⫂⽺◂䥖䅟朻卮潞⺩別怨摈堷⽯灒숤╣劏䵗懂柂뭎</w:t>
      </w:r>
      <w:r>
        <w:rPr/>
        <w:t>ꦥ</w:t>
      </w:r>
      <w:r>
        <w:rPr/>
        <w:t>慟攣怤〪䌽䭔焸䵏⭔♍⬱䣂㋂轓╠祦㦱</w:t>
      </w:r>
      <w:r>
        <w:rPr/>
        <w:t>⠰</w:t>
      </w:r>
      <w:r>
        <w:rPr/>
        <w:t>숵ꅬ础㔶땎㋂뼤⨪⿂漩瓂係旂橣놥参摟ꍬ癹嫍</w:t>
      </w:r>
      <w:r>
        <w:rPr/>
        <w:t>ⷂ</w:t>
      </w:r>
      <w:r>
        <w:rPr/>
        <w:t>⠪</w:t>
      </w:r>
      <w:r>
        <w:rPr/>
        <w:t>㓂</w:t>
      </w:r>
      <w:r>
        <w:rPr/>
        <w:t>ꦩ</w:t>
      </w:r>
      <w:r>
        <w:rPr/>
        <w:t>桬顦㩊䞻뽈⍄칩ィ</w:t>
      </w:r>
      <w:r>
        <w:rPr/>
        <w:t>ꕓ</w:t>
      </w:r>
      <w:r>
        <w:rPr/>
        <w:t>汙轮ㅤ㵘㙟癉硱伣뗃䣂㘱䱂ꅺ祄慏瘭⏂曎䙯䣎ꥣ㝹绂漣恢椮꥞坢㑗⛂⩯佺땢斻⸩쉔뽩</w:t>
      </w:r>
      <w:r>
        <w:rPr/>
        <w:t>ⱴ</w:t>
      </w:r>
      <w:r>
        <w:rPr/>
        <w:t>갩䝾겵か仂畬䱎咮⑘⌯㠣숳⏂佀⩟嗂瞩ぎ㬯㤸</w:t>
      </w:r>
      <w:r>
        <w:rPr/>
        <w:t>⡱</w:t>
      </w:r>
      <w:r>
        <w:rPr/>
        <w:t>숯䔻㑇湭塟冘䉆县</w:t>
      </w:r>
      <w:r>
        <w:rPr/>
        <w:t>ⵃ</w:t>
      </w:r>
      <w:r>
        <w:rPr/>
        <w:t>晸┵⑒䑒䛎摃泂榡㵣牣䅆况渫㮮勂协녦ꥬ椯뭵殥슩坪歟噳牡숵⿂婠㛂轹슥ꥤ䂩뾡깖격ꄰ㠊栥䠫穊⺱䑈伲报ヂ㙴䚥穤塔㌹숷䉸津掱⍨潕䑅題㯂活嫂꥖䶩㴬숮兩쉚⨭䞵㙲塐䝌燂썈싂棂劬摱묯操쎘祥䙠慮勃㒥睳癁竂䡈協슻㑷轞㡸ꄳ⵸剀熩㒩뽐䚘䝔㩮갳杦컂슻姂繚숺㍋꥕挸纩쉖䀻촭땗敇쉊楴硫係쉫䉯珂稺</w:t>
      </w:r>
      <w:r>
        <w:rPr/>
        <w:t>ⵅ⩹</w:t>
      </w:r>
      <w:r>
        <w:rPr/>
        <w:t>圪㟂噴浱换</w:t>
      </w:r>
      <w:r>
        <w:rPr/>
        <w:t>⡠</w:t>
      </w:r>
      <w:r>
        <w:rPr/>
        <w:t>쉓恊幒慴䡕碩杍爥柃⑮䯎ꅡ싂嚵⭞け漪ㆡ쉦器㋂卢匬㣂县玬쉔条䟃㉅稻䖬</w:t>
      </w:r>
      <w:r>
        <w:rPr/>
        <w:t>ꕴ</w:t>
      </w:r>
      <w:r>
        <w:rPr/>
        <w:t>츶䤳슬绂싃┺䢥놥뼦쉘</w:t>
      </w:r>
      <w:r>
        <w:rPr/>
        <w:t>ꗂ⍵⤫</w:t>
      </w:r>
      <w:r>
        <w:rPr/>
        <w:t>쉮╄떬⫍䘰堲䙎깖</w:t>
      </w:r>
      <w:r>
        <w:rPr/>
        <w:t>ⱒ</w:t>
      </w:r>
      <w:r>
        <w:rPr/>
        <w:t>䡈抮숶쉑</w:t>
      </w:r>
      <w:r>
        <w:rPr/>
        <w:t>⡤</w:t>
      </w:r>
      <w:r>
        <w:rPr/>
        <w:t>뭢쉁氮轩슩玥㋂䊵ㄦ䥡稯敥汧㬶圲牵♃㤹걊</w:t>
      </w:r>
      <w:r>
        <w:rPr/>
        <w:t>ꤹ</w:t>
      </w:r>
      <w:r>
        <w:rPr/>
        <w:t>㝓숮穞╣恇칳䁲娷슏습凂䨤㎱揂䜥湀橪㑍</w:t>
      </w:r>
      <w:r>
        <w:rPr/>
        <w:t>꤫</w:t>
      </w:r>
      <w:r>
        <w:rPr/>
        <w:t>䵣滍╪㑵砷帰瞡呋⤶뼰⮿嘦潘焬Ⓜ䔲媣⩠轞䅧疏⸴⿂填䡒套绍쉲쉪</w:t>
      </w:r>
      <w:r>
        <w:rPr/>
        <w:t>⵰</w:t>
      </w:r>
      <w:r>
        <w:rPr/>
        <w:t>档濂硶䋂砳幑晊칭㍖卙楚晡䝞</w:t>
      </w:r>
      <w:r>
        <w:rPr/>
        <w:t>ⰰ</w:t>
      </w:r>
      <w:r>
        <w:rPr/>
        <w:t>煭溥恔</w:t>
      </w:r>
      <w:r>
        <w:rPr/>
        <w:t>ꕠ</w:t>
      </w:r>
      <w:r>
        <w:rPr/>
        <w:t>쉎彏捹</w:t>
      </w:r>
      <w:r>
        <w:rPr/>
        <w:t>ⱊ</w:t>
      </w:r>
      <w:r>
        <w:rPr/>
        <w:t>䠥瑈颣颏䅒䭾椦獞⮵⭄䅣㠻㘣敁뽋䵒狎㢿쉰뭞촨摩墵⨨渹婌璱걞⧂쉀䒮ꌷ䉳</w:t>
      </w:r>
      <w:r>
        <w:rPr/>
        <w:t>ꕎ</w:t>
      </w:r>
      <w:r>
        <w:rPr/>
        <w:t>頤깸䑤掘</w:t>
      </w:r>
      <w:r>
        <w:rPr/>
        <w:t>ⵏ</w:t>
      </w:r>
      <w:r>
        <w:rPr/>
        <w:t>轫帩</w:t>
      </w:r>
      <w:r>
        <w:rPr/>
        <w:t>⡧</w:t>
      </w:r>
      <w:r>
        <w:rPr/>
        <w:t>楆嘮䛂澩숷쌹奁怴䵱慸偟䍬⩔湠幍䃂췂輫䍅䦏奷汢斏걤捯䊻컂楕䵩⯂⩒☪⬱牕摹澘氯扏ず漬捋</w:t>
      </w:r>
      <w:r>
        <w:rPr/>
        <w:t>ꥅ</w:t>
      </w:r>
      <w:r>
        <w:rPr/>
        <w:t>挷繺⤶ꅐ⥙轁㙅䁫枥䝠쉳♍䕥穙㍗佬䷂㡣䟍䖥坱칈㉺</w:t>
      </w:r>
      <w:r>
        <w:rPr/>
        <w:t>ꗂ</w:t>
      </w:r>
      <w:r>
        <w:rPr/>
        <w:t>쉄䵐</w:t>
      </w:r>
      <w:r>
        <w:rPr/>
        <w:t>⠪</w:t>
      </w:r>
      <w:r>
        <w:rPr/>
        <w:t>礽쏂쉮▣捁獡숯仃堩쉨쉖悏㤣숸涏ぱ뿂䱩㛂湎桊啘ꥡꄻ</w:t>
      </w:r>
      <w:r>
        <w:rPr/>
        <w:t>ꕁ┨⪬</w:t>
      </w:r>
      <w:r>
        <w:rPr/>
        <w:t>ꅸ썮쉫稪⤥싂</w:t>
      </w:r>
      <w:r>
        <w:rPr/>
        <w:t>ꤰ</w:t>
      </w:r>
      <w:r>
        <w:rPr/>
        <w:t>用⒥琷䭥纮奧樵䭴┴摦쉠싂啙䮡뽀꺵㟍橏挬䵊係</w:t>
      </w:r>
      <w:r>
        <w:rPr/>
        <w:t>ꕸ</w:t>
      </w:r>
      <w:r>
        <w:rPr/>
        <w:t>杕繲帤䮥悮⩹〯昪瑣</w:t>
      </w:r>
      <w:r>
        <w:rPr/>
        <w:t>ꤳ</w:t>
      </w:r>
      <w:r>
        <w:rPr/>
        <w:t>唯ꍳ쉯楓搴</w:t>
      </w:r>
      <w:r>
        <w:rPr/>
        <w:t>ⱡ</w:t>
      </w:r>
      <w:r>
        <w:rPr/>
        <w:t>䔷猳慤䥞⍷⩙㡣烂㗂橹丩⒩⹀伲㙳䵳쉓煦썉額겣㔫䉪吶䙄⽳墵微姂쉓歏</w:t>
      </w:r>
      <w:r>
        <w:rPr/>
        <w:t>⣂</w:t>
      </w:r>
      <w:r>
        <w:rPr/>
        <w:t>ꍰ䃂塨噓弴㡶딦䥔橐竎磂┣썢쵷吳⿃㵺습䱊窣뿂</w:t>
      </w:r>
      <w:r>
        <w:rPr/>
        <w:t>ⴽ</w:t>
      </w:r>
      <w:r>
        <w:rPr/>
        <w:t>싂㜤㡰쉪牨昸漥녠깐漩쉓湟瑔⩱㍧깵䀯揂ꍊ</w:t>
      </w:r>
      <w:r>
        <w:rPr/>
        <w:t>ꔱ</w:t>
      </w:r>
      <w:r>
        <w:rPr/>
        <w:t>慱猬係拂䴊쉦轐䉌辿剪쉪</w:t>
      </w:r>
      <w:r>
        <w:rPr/>
        <w:t>ꤺ</w:t>
      </w:r>
      <w:r>
        <w:rPr/>
        <w:t>㵲甪氮㮵惂⽍⻂佬卍奸䝶䅘㟃砻컂⑵態ꆮ║剹剪啬橴種獑數㥎㥴숭慆杅☵쵆䀲</w:t>
      </w:r>
      <w:r>
        <w:rPr/>
        <w:t>⡌</w:t>
      </w:r>
      <w:r>
        <w:rPr/>
        <w:t>煋僂乷ꇎ⸩䍋㬵攤⏂뭥樦畆恷쉎䢘秂쉚係㔪슘쉹湦⹗⩨㢡禮깤쉯䡯㔬晇湌㮮旂硳橆쉍⬤쉷㔷汓⸰畕㕅杏禬梮䕾ゥ쉚潢ꎵ䈨ㄣ䙵⼺㗂숵꥖⭃㒬쵎䱉縶穋㭡ヂ㭗뭄恑땦卬揂浡䉬㒡ꅌ묫浐䟂繣响뭺뭸礥㕸婄眴쉙䭠ぅ唭䵉㭂㑊䡇쉸□噒쉺</w:t>
      </w:r>
      <w:r>
        <w:rPr/>
        <w:t>ꖘ</w:t>
      </w:r>
      <w:r>
        <w:rPr/>
        <w:t>싂</w:t>
      </w:r>
      <w:r>
        <w:rPr/>
        <w:t>ⵏ</w:t>
      </w:r>
      <w:r>
        <w:rPr/>
        <w:t>䵇䨥湳头㍒牡</w:t>
      </w:r>
      <w:r>
        <w:rPr/>
        <w:t>ꖡ</w:t>
      </w:r>
      <w:r>
        <w:rPr/>
        <w:t>䄹</w:t>
      </w:r>
      <w:r>
        <w:rPr/>
        <w:t>ꕆ</w:t>
      </w:r>
      <w:r>
        <w:rPr/>
        <w:t>㙨䱄䙬뭐⨣쉈照輯ꎱ噠ꎘ擂噾㑐祦漣奌末쵈䝸牮싂時〺</w:t>
      </w:r>
      <w:r>
        <w:rPr/>
        <w:t>ⳃ</w:t>
      </w:r>
      <w:r>
        <w:rPr/>
        <w:t>縩捋儣</w:t>
      </w:r>
      <w:r>
        <w:rPr/>
        <w:t>꤬</w:t>
      </w:r>
      <w:r>
        <w:rPr/>
        <w:t>悵恞攣숦㓂幬琻題곂仂㎘싃</w:t>
      </w:r>
      <w:r>
        <w:rPr/>
        <w:t>ꕣ</w:t>
      </w:r>
      <w:r>
        <w:rPr/>
        <w:t>偆㇂걌嗂⬽呴嫂䄭伺轾汀ꄩ䅤䑕</w:t>
      </w:r>
      <w:r>
        <w:rPr/>
        <w:t>⡥</w:t>
      </w:r>
      <w:r>
        <w:rPr/>
        <w:t>㨫墻扙㍄딵깱</w:t>
      </w:r>
      <w:r>
        <w:rPr/>
        <w:t>ⵌ</w:t>
      </w:r>
      <w:r>
        <w:rPr/>
        <w:t>㛍싂刷</w:t>
      </w:r>
      <w:r>
        <w:rPr/>
        <w:t>ꕥ</w:t>
      </w:r>
      <w:r>
        <w:rPr/>
        <w:t>⽏쉔珂穰煵☶숥牬攫佭伷癡頦甯⼳┬畞숫繞祳⫂猪厮㙭摗樴녪쉍晨┺䤬獆婕㓍嫍亏俎㴨牂䡒頬根偙䈶婱愽땭㠵瑶싃産䙸攻ꥯ슻䅍祅녨뾥䶿갦쉳㩱㟂䈩剭⩚ꍺ狂╥䑟</w:t>
      </w:r>
      <w:r>
        <w:rPr/>
        <w:t>ꕱ</w:t>
      </w:r>
      <w:r>
        <w:rPr/>
        <w:t>슣쉶䌫</w:t>
      </w:r>
      <w:r>
        <w:rPr/>
        <w:t>⡆</w:t>
      </w:r>
      <w:r>
        <w:rPr/>
        <w:t>歅㜩嚩ꍴ䛂䕒䜸帶╂䑧妩</w:t>
      </w:r>
      <w:r>
        <w:rPr/>
        <w:t>ⱕ</w:t>
      </w:r>
      <w:r>
        <w:rPr/>
        <w:t>杵墩䀳㌪싂〽参嘴⛂夨쉈Ⓜ⽋䡶㘮㬹疵優ꅶ⪵䔣稤妵䉷걨汘䡙숮⎣灺㝭싍没䌰塱卙</w:t>
      </w:r>
      <w:r>
        <w:rPr/>
        <w:t>Ⱘ</w:t>
      </w:r>
      <w:r>
        <w:rPr/>
        <w:t>䑚</w:t>
      </w:r>
      <w:r>
        <w:rPr/>
        <w:t>Ᵽ</w:t>
      </w:r>
      <w:r>
        <w:rPr/>
        <w:t>硴㠲㬫칳⚩㌺轌颵呅䩳⻂쉇ㅶ爨礽啺佚㇎抬㡘婨呸嫂숶♊奐あ䏂</w:t>
      </w:r>
      <w:r>
        <w:rPr/>
        <w:t>ⰲ</w:t>
      </w:r>
      <w:r>
        <w:rPr/>
        <w:t>䵺卯婺恶憬玮彆⎥棂呈녢䴴ㅮ灆㩣춡䅒䉚쉠づ颩쉯瘪㉴쉑债</w:t>
      </w:r>
      <w:r>
        <w:rPr/>
        <w:t>꤭</w:t>
      </w:r>
      <w:r>
        <w:rPr/>
        <w:t>䵱촥睤濂⹣汎ꇂ뽗界䰪</w:t>
      </w:r>
      <w:r>
        <w:rPr/>
        <w:t>꧂</w:t>
      </w:r>
      <w:r>
        <w:rPr/>
        <w:t>쉊㭠⩓ꍑ䨹슱싂갬</w:t>
      </w:r>
      <w:r>
        <w:rPr/>
        <w:t>ⷃ</w:t>
      </w:r>
      <w:r>
        <w:rPr/>
        <w:t>顑쉅⫂硳쉦♵飂彞㛂㙏潙喘</w:t>
      </w:r>
      <w:r>
        <w:rPr/>
        <w:t>⡂</w:t>
      </w:r>
      <w:r>
        <w:rPr/>
        <w:t>䙊ꥩ䅾쉘塏</w:t>
      </w:r>
      <w:r>
        <w:rPr/>
        <w:t>⡞</w:t>
      </w:r>
      <w:r>
        <w:rPr/>
        <w:t>ꥴ剪奔畐</w:t>
      </w:r>
      <w:r>
        <w:rPr/>
        <w:t>⡑</w:t>
      </w:r>
      <w:r>
        <w:rPr/>
        <w:t>硋瀰숺佴</w:t>
      </w:r>
      <w:r>
        <w:rPr/>
        <w:t>ꕁ</w:t>
      </w:r>
      <w:r>
        <w:rPr/>
        <w:t>拂㈨</w:t>
      </w:r>
      <w:r>
        <w:rPr/>
        <w:t>ⲿ⢥</w:t>
      </w:r>
      <w:r>
        <w:rPr/>
        <w:t>㵣숱뼦</w:t>
      </w:r>
      <w:r>
        <w:rPr/>
        <w:t>ⰸ⛂</w:t>
      </w:r>
      <w:r>
        <w:rPr/>
        <w:t>眹汌䭱㴻㑸䭷⑔㴴慩䩋믂㑸슩㴣繉倪幤湘嗂塷瑠뽩싂拃</w:t>
      </w:r>
      <w:r>
        <w:rPr/>
        <w:t>⡺</w:t>
      </w:r>
      <w:r>
        <w:rPr/>
        <w:t>䓂캵係燍㊵輪姂㕑偎輮顪</w:t>
      </w:r>
      <w:r>
        <w:rPr/>
        <w:t>Ⱨ</w:t>
      </w:r>
      <w:r>
        <w:rPr/>
        <w:t>㩹쉐⑥㥂㔦</w:t>
      </w:r>
      <w:r>
        <w:rPr/>
        <w:t>ꦩ</w:t>
      </w:r>
      <w:r>
        <w:rPr/>
        <w:t>숽┷硖뾱⚣</w:t>
      </w:r>
      <w:r>
        <w:rPr/>
        <w:t>ꤊ</w:t>
      </w:r>
      <w:r>
        <w:rPr/>
        <w:t>⽄Ⓜ䴵溱卥䓂㔺쉳쉁㉴呓湰㚮⭗睗䑡㍈⍑䀰攴⎻桧珂卫搯瞵싂⾻堥児⩡쉆䩆飂㔯┪浪瀣㫂쉠</w:t>
      </w:r>
      <w:r>
        <w:rPr/>
        <w:t>ꗂ</w:t>
      </w:r>
      <w:r>
        <w:rPr/>
        <w:t>䘰牲灈焰ㄬ⭵啙犱</w:t>
      </w:r>
      <w:r>
        <w:rPr/>
        <w:t>ꤤ</w:t>
      </w:r>
      <w:r>
        <w:rPr/>
        <w:t>顟</w:t>
      </w:r>
      <w:r>
        <w:rPr/>
        <w:t>ꦮ</w:t>
      </w:r>
      <w:r>
        <w:rPr/>
        <w:t>㩨춥攤䬳㥂媿㟂숤숣췂捣</w:t>
      </w:r>
      <w:r>
        <w:rPr/>
        <w:t>꤯</w:t>
      </w:r>
      <w:r>
        <w:rPr/>
        <w:t>㍐㕠⥥刲睏䀤놵橏⌮</w:t>
      </w:r>
      <w:r>
        <w:rPr/>
        <w:t>Ⳃ</w:t>
      </w:r>
      <w:r>
        <w:rPr/>
        <w:t>㜻婪檥䮩⿎㐣圪싂딭畲夺潮呇뭁⾡硙瀤㍒偑쉸①页㤤窿心慈唣奏䕢㵸祅썚票쉴쉟楓칺⨩㖻迂碩䱩</w:t>
      </w:r>
      <w:r>
        <w:rPr/>
        <w:t>ꦡ</w:t>
      </w:r>
      <w:r>
        <w:rPr/>
        <w:t>痂숮瑃渹伻㍏숵珂☦庣㤥剋眵彃⨺啭焸顕练뿍㤺</w:t>
      </w:r>
      <w:r>
        <w:rPr/>
        <w:t>⡀</w:t>
      </w:r>
      <w:r>
        <w:rPr/>
        <w:t>傡㐹ꥹ祾㈪摪㟂⹪楎⩸䀶擂瑪煯䐮⛂汱㕁㗂┩兰兢쉙숦䊏깰</w:t>
      </w:r>
      <w:r>
        <w:rPr/>
        <w:t>ⶥ</w:t>
      </w:r>
      <w:r>
        <w:rPr/>
        <w:t>失朸橵䑇⥟䩇㑤믂父徣䝑뼪뗂⽚㩸쉂땙剈迂っ쉮㵳嘥㝹㐣⩬쉧捒䥤㚣⮮♲惂啄桖숰䢥␷だ⽲彈싂瀬䮘泂夵爬ꌣ㕟츭〣</w:t>
      </w:r>
      <w:r>
        <w:rPr/>
        <w:t>Ⲯ</w:t>
      </w:r>
      <w:r>
        <w:rPr/>
        <w:t>쉀䥺辩㭆⩑穦䴬桨㝈判㚣⼺梏项湉凂땘㟂䆘浤囂거疡</w:t>
      </w:r>
      <w:r>
        <w:rPr/>
        <w:t>ꔪ</w:t>
      </w:r>
      <w:r>
        <w:rPr/>
        <w:t>㛂漣坫潗⨷此へ礲唣䨳⩮䓂迂䕚㥄䈪幎뽃⨣</w:t>
      </w:r>
      <w:r>
        <w:rPr/>
        <w:t>ꤵ</w:t>
      </w:r>
      <w:r>
        <w:rPr/>
        <w:t>ꅬ瀯湏䔱仂䋂晕㩑顈䶮♾竂洵㵔♎祄칺塾癘㕗兄兲熣常䁂歌徿</w:t>
      </w:r>
      <w:r>
        <w:rPr/>
        <w:t>ⱘ</w:t>
      </w:r>
      <w:r>
        <w:rPr/>
        <w:t>꺏煄迂꥙㜺뽸恨兌䇂⮮卆⤩曂倥拂갰摰녇轭⛂旂갮摇浘㍦歳夸竂⨤⩆</w:t>
      </w:r>
      <w:r>
        <w:rPr/>
        <w:t>ꥉ</w:t>
      </w:r>
      <w:r>
        <w:rPr/>
        <w:t>쉖癥湅⹍⽸⥀숨克䩔⒣塲쉺㌴獉◂即梱䵁港㞩ㅦ抏䋂匲</w:t>
      </w:r>
      <w:r>
        <w:rPr/>
        <w:t>⡯</w:t>
      </w:r>
      <w:r>
        <w:rPr/>
        <w:t>澮憻䃂숱䁣䬫㝸</w:t>
      </w:r>
      <w:r>
        <w:rPr/>
        <w:t>⣂</w:t>
      </w:r>
      <w:r>
        <w:rPr/>
        <w:t>숮⨪恅歐ㅮ⤦灡帹汓燂卂츤楈噗䝙兀煅␱彵숪执戶昷놩㴮垬晭⸻⾵慺夻剂懂䑗济㝓灓橇伷祐</w:t>
      </w:r>
      <w:r>
        <w:rPr/>
        <w:t>Ⲭ</w:t>
      </w:r>
      <w:r>
        <w:rPr/>
        <w:t>㕈슡⩘䜬⭍쉭⽪潌긴愽⩟樸碥㐻櫂뽦㥔摖煟ꏂ煋</w:t>
      </w:r>
      <w:r>
        <w:rPr/>
        <w:t>Ⱜ</w:t>
      </w:r>
      <w:r>
        <w:rPr/>
        <w:t>䊥깏⧂䍙父歂㑐ㅐ䷂</w:t>
      </w:r>
      <w:r>
        <w:rPr/>
        <w:t>ⰹ</w:t>
      </w:r>
      <w:r>
        <w:rPr/>
        <w:t>瓂㑯婎꺿半噐쉠ㅓ灆쉈⧂슻并噋㐣獞䤰</w:t>
      </w:r>
      <w:r>
        <w:rPr/>
        <w:t>⡰</w:t>
      </w:r>
      <w:r>
        <w:rPr/>
        <w:t>眪幐묨皘〤㛃칹穉楯ㄱ䌨쵀䴵橥</w:t>
      </w:r>
      <w:r>
        <w:rPr/>
        <w:t>ꔪ</w:t>
      </w:r>
      <w:r>
        <w:rPr/>
        <w:t>슣煓瑍佇欫</w:t>
      </w:r>
      <w:r>
        <w:rPr/>
        <w:t>ꤺ</w:t>
      </w:r>
      <w:r>
        <w:rPr/>
        <w:t>乷盃╞扬穒</w:t>
      </w:r>
      <w:r>
        <w:rPr/>
        <w:t>⢏</w:t>
      </w:r>
      <w:r>
        <w:rPr/>
        <w:t>䑑䰰卬怽克</w:t>
      </w:r>
      <w:r>
        <w:rPr/>
        <w:t>ꦣ</w:t>
      </w:r>
      <w:r>
        <w:rPr/>
        <w:t>㝧㖘쉙価</w:t>
      </w:r>
      <w:r>
        <w:rPr/>
        <w:t>Ⲙ</w:t>
      </w:r>
      <w:r>
        <w:rPr/>
        <w:t>手깮쉺噑稭奱勂㠥</w:t>
      </w:r>
      <w:r>
        <w:rPr/>
        <w:t>ꥋ</w:t>
      </w:r>
      <w:r>
        <w:rPr/>
        <w:t>ꍙ쌦쏂䜥㍡㐣⩢绂卖太厡繪뽳卪畸轲㉲⮿䕐堊㵳㝡㉊┪顮啈慀깆恗䥰迂숺皩㇂剏썗㙸剭焱숫⨫洣㶘䕋⩀䡞촽㙵囂㑨☮璱쉳拂㑮枡啅캩</w:t>
      </w:r>
      <w:r>
        <w:rPr/>
        <w:t>ꖵ</w:t>
      </w:r>
      <w:r>
        <w:rPr/>
        <w:t>歾䥷咵⨲喩䙓盂쉏灃쉯昱쉄係沩ꍌ契쉗㝇倻⩃䍫쵵䡶夬兯墻⑨塥睏䅌儤⩢揂㊘匪盂싂⩷末坕碮摎ꎮ⹄瓂</w:t>
      </w:r>
      <w:r>
        <w:rPr/>
        <w:t>⠶</w:t>
      </w:r>
      <w:r>
        <w:rPr/>
        <w:t>幫⚻䷂燍扫</w:t>
      </w:r>
      <w:r>
        <w:rPr/>
        <w:t>⡞</w:t>
      </w:r>
      <w:r>
        <w:rPr/>
        <w:t>眴⍉䆩扅䍹毂㴴⛂參祄䆵</w:t>
      </w:r>
      <w:r>
        <w:rPr/>
        <w:t>⠶</w:t>
      </w:r>
      <w:r>
        <w:rPr/>
        <w:t>摦仂⵪轅㭹橓佚员싎䵥⚻頽畕勂係䌪瓂楤녢䝲⶘䅡癎숬兕捚┲䰦瑒圬䙧ㄥ믂뽃쉳ꅐ숭楢</w:t>
      </w:r>
      <w:r>
        <w:rPr/>
        <w:t>⡫</w:t>
      </w:r>
      <w:r>
        <w:rPr/>
        <w:t>䅔䬭⥵吳╦</w:t>
      </w:r>
      <w:r>
        <w:rPr/>
        <w:t>ⵯ</w:t>
      </w:r>
      <w:r>
        <w:rPr/>
        <w:t>禱썤歧痂쉱猪辘祵堭⽹</w:t>
      </w:r>
      <w:r>
        <w:rPr/>
        <w:t>ꤲ</w:t>
      </w:r>
      <w:r>
        <w:rPr/>
        <w:t>㶬㡓焺梥ꎥ从漶䛂䚱䆡⴦ㄸ쉔毂㭗䟂癣债櫂쉳潪彘䵪뭬㐶갽⬦⌥瀯穵쉱匭걞㙲敖⑶믍幄⨸⑺쉵埂걫쉯摎䠱煨㉗哃䁀弳じ戺쉳껂顣㭶楲⭰㭗</w:t>
      </w:r>
      <w:r>
        <w:rPr/>
        <w:t>⡔</w:t>
      </w:r>
      <w:r>
        <w:rPr/>
        <w:t>뾵⹮ꍂ癇㌳싃⑬싂畓쉙顸斿⨣♯摷쵡セ攳厵穌묫潊⹤朤㴴╧楂ꥬ⩊䙓戦쉋瑘⽥┬⹌걸灣㈲깇ꍁ䰯䍐䁎張硃潪쏂ㆻ灺恢⩫뭳畄咣䕮㩟奎䥗㨥⭺</w:t>
      </w:r>
      <w:r>
        <w:rPr/>
        <w:t>ꕓ♴┣</w:t>
      </w:r>
      <w:r>
        <w:rPr/>
        <w:t>搯ꥢ䶣䭏带뭺囎亻ꌻ쉂憬總</w:t>
      </w:r>
      <w:r>
        <w:rPr/>
        <w:t>⢬</w:t>
      </w:r>
      <w:r>
        <w:rPr/>
        <w:t>䡨埂婸⍱卪䄳所꤮彂䱍䨨癀䌺숻啺</w:t>
      </w:r>
      <w:r>
        <w:rPr/>
        <w:t>ꤪ</w:t>
      </w:r>
      <w:r>
        <w:rPr/>
        <w:t>飂ꅘ</w:t>
      </w:r>
      <w:r>
        <w:rPr/>
        <w:t>꧂</w:t>
      </w:r>
      <w:r>
        <w:rPr/>
        <w:t>娰浣숸ꇂ쉄洦楙쉰狂樣㯂之匭䈻썵敠⨯쵮쏂</w:t>
      </w:r>
      <w:r>
        <w:rPr/>
        <w:t>ꕃ</w:t>
      </w:r>
      <w:r>
        <w:rPr/>
        <w:t>쉵碵䐦慐㭑</w:t>
      </w:r>
      <w:r>
        <w:rPr/>
        <w:t>ⵢ</w:t>
      </w:r>
      <w:r>
        <w:rPr/>
        <w:t>儹䁊甥⬱橬䥇숺㉺啾깒䖵氨</w:t>
      </w:r>
      <w:r>
        <w:rPr/>
        <w:t>ꦻꕫ</w:t>
      </w:r>
      <w:r>
        <w:rPr/>
        <w:t>䘵捠摊뾬坡䰰⯍ㅪ숣쌲쉘頺䙟矂〪뗂⥱榏噪弬搸☰⮣⴬庵⽦넩愴䱗썕杌攳捠乔䑓佌幰⭨丬쉈盂䅋</w:t>
      </w:r>
      <w:r>
        <w:rPr/>
        <w:t>⡪</w:t>
      </w:r>
      <w:r>
        <w:rPr/>
        <w:t>盃㥤䶻煶頺쉧믃캏뿂啥䰭㠯ꆏ⹟久䍪䡒煸⫂ㅐ╳乶啎⵺㦩㯂䭈㩕쎵숶㦱殡捹八榻呫㍨曂쉩猦繈⹥㕤䭚瑉へ烂櫂挹捃徬</w:t>
      </w:r>
      <w:r>
        <w:rPr/>
        <w:t>ⶏ</w:t>
      </w:r>
      <w:r>
        <w:rPr/>
        <w:t>싎䠦⩁癈쉵勂杚칡㍱㡂剩祎⑉</w:t>
      </w:r>
      <w:r>
        <w:rPr/>
        <w:t>ꔶ</w:t>
      </w:r>
      <w:r>
        <w:rPr/>
        <w:t>㟎啰乲瑹㩗珂䍾䝩煅㕚䙄⨱⍪䭸楷䵾晭欱懍渷凎쉤祃捍㓂䙈焬䗂㭴䉆䵁땷段煺숭祡瑦걧敉쉑슏뽈</w:t>
      </w:r>
      <w:r>
        <w:rPr/>
        <w:t>⠰</w:t>
      </w:r>
      <w:r>
        <w:rPr/>
        <w:t>겿䚱㵶夊漪怶㵊欫␵佘昷ꅟ活쉆偱</w:t>
      </w:r>
      <w:r>
        <w:rPr/>
        <w:t>⡏</w:t>
      </w:r>
      <w:r>
        <w:rPr/>
        <w:t>潎煎倻匫扦싂戱㜴㙖㭱摀䬰磂㑬繢䍖䱋睍䟂椻囃䢩⵺⹇깈顎</w:t>
      </w:r>
      <w:r>
        <w:rPr/>
        <w:t>ⰲ</w:t>
      </w:r>
      <w:r>
        <w:rPr/>
        <w:t>ꖘ</w:t>
      </w:r>
      <w:r>
        <w:rPr/>
        <w:t>义䉡怯捆伬灗株哃썷⽙帷긳轱䰵䤳숴卹뭯⪬㉱怪⪘猶䔵㥙噷頬䝱♈쉇䧂⩋圳漪쵠琤䵀뿎畅熱噆䒥嗂佤䣂幷깅쉧칆쉨</w:t>
      </w:r>
      <w:r>
        <w:rPr/>
        <w:t>ꥑ</w:t>
      </w:r>
      <w:r>
        <w:rPr/>
        <w:t>㜫</w:t>
      </w:r>
      <w:r>
        <w:rPr/>
        <w:t>ⷂꤸ</w:t>
      </w:r>
      <w:r>
        <w:rPr/>
        <w:t>㟂搸桑䱙輸⧂</w:t>
      </w:r>
      <w:r>
        <w:rPr/>
        <w:t>ꦵ</w:t>
      </w:r>
      <w:r>
        <w:rPr/>
        <w:t>繓癌슘</w:t>
      </w:r>
      <w:r>
        <w:rPr/>
        <w:t>ꦬ</w:t>
      </w:r>
      <w:r>
        <w:rPr/>
        <w:t>쉩</w:t>
      </w:r>
      <w:r>
        <w:rPr/>
        <w:t>⠬</w:t>
      </w:r>
      <w:r>
        <w:rPr/>
        <w:t>䘹㬬瑀⭬⥕뾿磎쉕쉩♹朦숺㷂⑓娱䪣묭</w:t>
      </w:r>
      <w:r>
        <w:rPr/>
        <w:t>ꥏ</w:t>
      </w:r>
      <w:r>
        <w:rPr/>
        <w:t>兴半硖吰䁤떣</w:t>
      </w:r>
      <w:r>
        <w:rPr/>
        <w:t>ⵡ</w:t>
      </w:r>
      <w:r>
        <w:rPr/>
        <w:t>䛂穄䬰㡍숬㠪ず숹칤唪唱㊣轠橰ꌳ唥浠旂歳具㭭輣䝂側싂敎䔻쉰㠺睊壂칷㬮㥃</w:t>
      </w:r>
      <w:r>
        <w:rPr/>
        <w:t>ⲿ</w:t>
      </w:r>
      <w:r>
        <w:rPr/>
        <w:t>珂䥄獴癴ꍹ余㷂礳╞⼸礣쉡彩䁚썗䭔㨽朴⭘婯</w:t>
      </w:r>
      <w:r>
        <w:rPr/>
        <w:t>ⵓ</w:t>
      </w:r>
      <w:r>
        <w:rPr/>
        <w:t>㚘恾攬</w:t>
      </w:r>
      <w:r>
        <w:rPr/>
        <w:t>⡐</w:t>
      </w:r>
      <w:r>
        <w:rPr/>
        <w:t>獉听㦥恑쎻⾿氤䑅泂</w:t>
      </w:r>
      <w:r>
        <w:rPr/>
        <w:t>ⱁ</w:t>
      </w:r>
      <w:r>
        <w:rPr/>
        <w:t>恕</w:t>
      </w:r>
      <w:r>
        <w:rPr/>
        <w:t>ꥆ</w:t>
      </w:r>
      <w:r>
        <w:rPr/>
        <w:t>婹㙫恨ꅅ玥쉔㙊礨숪ⸯ</w:t>
      </w:r>
      <w:r>
        <w:rPr/>
        <w:t>⢡</w:t>
      </w:r>
      <w:r>
        <w:rPr/>
        <w:t>㯂</w:t>
      </w:r>
      <w:r>
        <w:rPr/>
        <w:t>ⵙ</w:t>
      </w:r>
      <w:r>
        <w:rPr/>
        <w:t>磂㠯晞䭣</w:t>
      </w:r>
      <w:r>
        <w:rPr/>
        <w:t>⡒</w:t>
      </w:r>
      <w:r>
        <w:rPr/>
        <w:t>烂㮩⑩桯갶梩勍䔳㘮♅쵴ꍁ</w:t>
      </w:r>
      <w:r>
        <w:rPr/>
        <w:t>ꕃ</w:t>
      </w:r>
      <w:r>
        <w:rPr/>
        <w:t>并嚻恍썲戵楸婅䴰䩩䈽㭏㙲啫⫃⑖睴ꍊ㩐䈻瀨卉欮恰쉖쉳眣剳潨氪ㅸ媿灮彋</w:t>
      </w:r>
      <w:r>
        <w:rPr/>
        <w:t>ꤸ</w:t>
      </w:r>
      <w:r>
        <w:rPr/>
        <w:t>껂灳恧牥슡㌥㑣刽⪏</w:t>
      </w:r>
      <w:r>
        <w:rPr/>
        <w:t>ꤴ⩚♐</w:t>
      </w:r>
      <w:r>
        <w:rPr/>
        <w:t>㵇䕦捙㵕偷떵㭶戬䜽䑘쉰깴揂컂皵쉣携昳䵇⹡歃㥡捏栺</w:t>
      </w:r>
      <w:r>
        <w:rPr/>
        <w:t>Ⱕ</w:t>
      </w:r>
      <w:r>
        <w:rPr/>
        <w:t>뭆振愫䁑癱砺晇⬨潢港숦⭌㜫㶻㎮㠱</w:t>
      </w:r>
      <w:r>
        <w:rPr/>
        <w:t>ꥍ</w:t>
      </w:r>
      <w:r>
        <w:rPr/>
        <w:t>숪㈬涩繍䐲潔壂獉깡伦祗礴䀭㥧⩏긶搥眬㙉</w:t>
      </w:r>
      <w:r>
        <w:rPr/>
        <w:t>ꕦ</w:t>
      </w:r>
      <w:r>
        <w:rPr/>
        <w:t>縭礪뽍깇긲췂㎬걸䡎瘴꺘啤쉰㦻㓍⧂抩甩灧⚣恦扆䡫䤵㴪䡹潯⩨敏</w:t>
      </w:r>
      <w:r>
        <w:rPr/>
        <w:t>⡔</w:t>
      </w:r>
      <w:r>
        <w:rPr/>
        <w:t>瑍</w:t>
      </w:r>
      <w:r>
        <w:rPr/>
        <w:t>ꖏ♎</w:t>
      </w:r>
      <w:r>
        <w:rPr/>
        <w:t>捳㍣춥頥儩㝇◂╬䌷勂獌딽땍樯癴煘傣浑습癫䷃敀㐭䤮檿쉐㎩츴쉉湠ꅔ檩䝒쉙</w:t>
      </w:r>
      <w:r>
        <w:rPr/>
        <w:t>⢥</w:t>
      </w:r>
      <w:r>
        <w:rPr/>
        <w:t>坢쉾伶穰呧ㄻ䓂楎뽀㩚</w:t>
      </w:r>
    </w:p>
    <w:p>
      <w:pPr>
        <w:pStyle w:val="PreformattedText"/>
        <w:bidi w:val="0"/>
        <w:spacing w:before="0" w:after="0"/>
        <w:jc w:val="left"/>
        <w:rPr/>
      </w:pPr>
      <w:r>
        <w:rPr/>
        <w:t>牆쉺걎⾵쉇劻焮㐱牠䐰㯎쵥䩩督䃎┱⻃䭐⩋繩쉲쉉煢䌭</w:t>
      </w:r>
      <w:r>
        <w:rPr/>
        <w:t>ꦥ␫</w:t>
      </w:r>
      <w:r>
        <w:rPr/>
        <w:t>䢥橈渺</w:t>
      </w:r>
      <w:r>
        <w:rPr/>
        <w:t>ⱋ</w:t>
      </w:r>
      <w:r>
        <w:rPr/>
        <w:t>쉞练슥숣싂䍩䗂䐫橔㉳氬眺ꥢ桏⼰䱲怣슩禩깵</w:t>
      </w:r>
      <w:r>
        <w:rPr/>
        <w:t>ꥅ</w:t>
      </w:r>
      <w:r>
        <w:rPr/>
        <w:t>싍慬</w:t>
      </w:r>
      <w:r>
        <w:rPr/>
        <w:t>ⵕ</w:t>
      </w:r>
      <w:r>
        <w:rPr/>
        <w:t>摫桏㖿奒縻⛂⸵縩䡨瞡㌶䙊쉴杒吷쎡牔湊␩</w:t>
      </w:r>
      <w:r>
        <w:rPr/>
        <w:t>Ⱨ</w:t>
      </w:r>
      <w:r>
        <w:rPr/>
        <w:t>睐뽲슮</w:t>
      </w:r>
      <w:r>
        <w:rPr/>
        <w:t>ꖬ</w:t>
      </w:r>
      <w:r>
        <w:rPr/>
        <w:t>곂偀䋃坡䵔坤</w:t>
      </w:r>
      <w:r>
        <w:rPr/>
        <w:t>ⵖ⑂</w:t>
      </w:r>
      <w:r>
        <w:rPr/>
        <w:t>牘⨸⍙쉳츊旂昨媮懂⫂⏂ꍒ♡쉗</w:t>
      </w:r>
      <w:r>
        <w:rPr/>
        <w:t>ⳃ</w:t>
      </w:r>
      <w:r>
        <w:rPr/>
        <w:t>쎬</w:t>
      </w:r>
      <w:r>
        <w:rPr/>
        <w:t>⡣</w:t>
      </w:r>
      <w:r>
        <w:rPr/>
        <w:t>쉈⮵娲㪵캮彆嫂㈪䑡숭啬싂ꆻ徿啋쉴〤汫㥧슣垡쉀</w:t>
      </w:r>
      <w:r>
        <w:rPr/>
        <w:t>⡺</w:t>
      </w:r>
      <w:r>
        <w:rPr/>
        <w:t>慵㬯㥤帲柂⭘</w:t>
      </w:r>
      <w:r>
        <w:rPr/>
        <w:t>⡦</w:t>
      </w:r>
      <w:r>
        <w:rPr/>
        <w:t>奈杋䔷捓⥤䭓</w:t>
      </w:r>
      <w:r>
        <w:rPr/>
        <w:t>ⱏ</w:t>
      </w:r>
      <w:r>
        <w:rPr/>
        <w:t>瑧矂㕙牤⹞亻兌⦏썩쉒塮疥숨姂憩</w:t>
      </w:r>
      <w:r>
        <w:rPr/>
        <w:t>ⵦ</w:t>
      </w:r>
      <w:r>
        <w:rPr/>
        <w:t>갺幋碮䉃廂㍠㝣⽠义䑳䔩䭐ꅐㅃ㬫⿂妻ꥭ睢繐ꍄ䩨</w:t>
      </w:r>
      <w:r>
        <w:rPr/>
        <w:t>ꗂ</w:t>
      </w:r>
      <w:r>
        <w:rPr/>
        <w:t>奭䔰栯㉕☶䩊䭈杂倦顓冮ꅱ걈恘塯弪姎剖슿䋂嘶땓숭乙䤮圪⵴쵣弱싂犱㩦㡮塶珍䣃쉆傘繶쌪숨쉃剪䱋㮮敏噴땆㡴捍쉔ㅕ䵴⍺冏쉊灦獭婳⥉⑭傮⹈湟奶䄻係䡸⩵</w:t>
      </w:r>
      <w:r>
        <w:rPr/>
        <w:t>ꦡ</w:t>
      </w:r>
      <w:r>
        <w:rPr/>
        <w:t>㉄곂㉙䕯ꍃ썶슮䋍㕲㕘쉍瀨乀敃㭂딦ꆩ숪䖻歎</w:t>
      </w:r>
      <w:r>
        <w:rPr/>
        <w:t>ꕀ</w:t>
      </w:r>
      <w:r>
        <w:rPr/>
        <w:t>뽤㨹</w:t>
      </w:r>
      <w:r>
        <w:rPr/>
        <w:t>⠰</w:t>
      </w:r>
      <w:r>
        <w:rPr/>
        <w:t>䕮偳壂兣䓂췂噾䩧淂歩㤦轊垮⸪拂〸䦱㜪⧂쉬噶☸쉬썒晕䳎뗂㡄䉦牕狃嫎쵧䨴殏녚䉰뗃晧⨭槂椪琸⤲刬㩘⥷땘㖥걄䗂硫棂湚싂祹쉸䥡轠擎ꍇ</w:t>
      </w:r>
      <w:r>
        <w:rPr/>
        <w:t>ꤩ</w:t>
      </w:r>
      <w:r>
        <w:rPr/>
        <w:t>䎩쉵㮥濂쉥呒䐤䬪┷⨯倯숴ꍬ弤碵滂ꍔ澮枣潍䘸湐獴燂旂䆏⽴㑂ꅦ⹑槂쉪沵㵾⿂怴⹎乇撮땹幵⺵兊杄걩㵗꥕淂䭊䔵</w:t>
      </w:r>
      <w:r>
        <w:rPr/>
        <w:t>ꕤ</w:t>
      </w:r>
      <w:r>
        <w:rPr/>
        <w:t>䭓呰㔴牐㬥彠</w:t>
      </w:r>
      <w:r>
        <w:rPr/>
        <w:t>ꤻ</w:t>
      </w:r>
      <w:r>
        <w:rPr/>
        <w:t>祉砪干债末洷瘳㞬</w:t>
      </w:r>
      <w:r>
        <w:rPr/>
        <w:t>ꦬ</w:t>
      </w:r>
      <w:r>
        <w:rPr/>
        <w:t>⡟</w:t>
      </w:r>
      <w:r>
        <w:rPr/>
        <w:t>滂凂</w:t>
      </w:r>
      <w:r>
        <w:rPr/>
        <w:t>⢬</w:t>
      </w:r>
      <w:r>
        <w:rPr/>
        <w:t>唸失䎵火묫껂扦㛎捩欪㝀扃쉁쉩癆䑫绂䙩䬸潗쉄惎ꅂ쉤癯⻂䭗꥔恌価쉔㩌愶┯燂獡䖣⼮쉒䡲⚱䀱っ녂⯂슣</w:t>
      </w:r>
      <w:r>
        <w:rPr/>
        <w:t>⠯</w:t>
      </w:r>
      <w:r>
        <w:rPr/>
        <w:t>쉥癓昣쉥桞뭌繘</w:t>
      </w:r>
      <w:r>
        <w:rPr/>
        <w:t>⣂</w:t>
      </w:r>
      <w:r>
        <w:rPr/>
        <w:t>ヂ滂츥㴵㵁슘⤩䓂쉨倮ㅸꅒ稶穈⤸ꄦ稹쉏潶뮡娻㍨땓晦狍炮무㝚䧂㩌珃橂攩츶깬싂也凂쉕습楬樥焴㌰㝴欩컎䩞</w:t>
      </w:r>
      <w:r>
        <w:rPr/>
        <w:t>ⱅ</w:t>
      </w:r>
      <w:r>
        <w:rPr/>
        <w:t>奠⏎䐪坒⌷쉎桓䟂繡煆㘯ぞ</w:t>
      </w:r>
      <w:r>
        <w:rPr/>
        <w:t>ꦏ</w:t>
      </w:r>
      <w:r>
        <w:rPr/>
        <w:t>ꍀ䥤⍁啶쉩⵮塹㴨㩒㈪썥碮稽쵟洹◃뭊㈨칂㴥䭤</w:t>
      </w:r>
      <w:r>
        <w:rPr/>
        <w:t>ⶱ</w:t>
      </w:r>
      <w:r>
        <w:rPr/>
        <w:t>ꥺ浺숫뽳彧祷슱㝙䉁</w:t>
      </w:r>
      <w:r>
        <w:rPr/>
        <w:t>ⲏ</w:t>
      </w:r>
      <w:r>
        <w:rPr/>
        <w:t>㢥轃恒抱쉅淍爪☴歊⌳㯂</w:t>
      </w:r>
      <w:r>
        <w:rPr/>
        <w:t>ꥆ</w:t>
      </w:r>
      <w:r>
        <w:rPr/>
        <w:t>쉉㍚〬奊䑇㕟轕㜩庵뇂眶眳⍎숲坙㜯㴪瀸걱⑯⽍㧂慭爫䁈</w:t>
      </w:r>
      <w:r>
        <w:rPr/>
        <w:t>ꕗ╁</w:t>
      </w:r>
      <w:r>
        <w:rPr/>
        <w:t>漭タ⭙歷㐪숹쉨싂☊噳伽숷癓</w:t>
      </w:r>
      <w:r>
        <w:rPr/>
        <w:t>ꕌ</w:t>
      </w:r>
      <w:r>
        <w:rPr/>
        <w:t>䱮꥞</w:t>
      </w:r>
      <w:r>
        <w:rPr/>
        <w:t>ⴱ</w:t>
      </w:r>
      <w:r>
        <w:rPr/>
        <w:t>䧂⌤뭩⬬儭ꥦ癊佅</w:t>
      </w:r>
      <w:r>
        <w:rPr/>
        <w:t>⡉</w:t>
      </w:r>
      <w:r>
        <w:rPr/>
        <w:t>咥䩐䣂⏂⻂</w:t>
      </w:r>
      <w:r>
        <w:rPr/>
        <w:t>ꔨ</w:t>
      </w:r>
      <w:r>
        <w:rPr/>
        <w:t>祌砨佤妩⍈쉕쉹湲婓ꅭ</w:t>
      </w:r>
      <w:r>
        <w:rPr/>
        <w:t>ⵍ</w:t>
      </w:r>
      <w:r>
        <w:rPr/>
        <w:t>䂮䒩䅋⺏㑊꥖桄䁸⥞焪슥䶿湅淂吰㵲湩쉩瑠⯂䅺畏긣掱涻䮱啘扖彷䕪䶥쉍걯浖午뭤⑾⪩汞浌况禣껃瑾숷䦩깫쉉竂걗땧ㅴⸯ숭㍀숩⍩䱩⍊겮숫䈺슡쌺ꄮ췂橈䟂숸⍱싂싍㭁晌칵灉㑏ꇃ⍩㐶婗⽚</w:t>
      </w:r>
      <w:r>
        <w:rPr/>
        <w:t>⠻</w:t>
      </w:r>
      <w:r>
        <w:rPr/>
        <w:t>싂婑⒩</w:t>
      </w:r>
      <w:r>
        <w:rPr/>
        <w:t>⡚</w:t>
      </w:r>
      <w:r>
        <w:rPr/>
        <w:t>䉞☴犡</w:t>
      </w:r>
      <w:r>
        <w:rPr/>
        <w:t>ⶩ</w:t>
      </w:r>
      <w:r>
        <w:rPr/>
        <w:t>弪㝖桫⥣硰숱晈婎嘺瓂깩窬䌤䬮쉾桪㉹儽쉯匪毂樺汫䉤┪䠯</w:t>
      </w:r>
      <w:r>
        <w:rPr/>
        <w:t>ⴵ</w:t>
      </w:r>
      <w:r>
        <w:rPr/>
        <w:t>灁㈴戳潀橮皵慺⽑撘䑾깒縥瑁⌶煂䭟刹쌺欭㵎ꍄ䌹㓂⪬⹾幚㫂숬껂䝐␪佶썕꥖ꅸ⹘땙쉦䴮迂わ㭎䵓㭬걍痂奀ꥴ䢿渻⩾偏䙔㝾</w:t>
      </w:r>
      <w:r>
        <w:rPr/>
        <w:t>꤬</w:t>
      </w:r>
      <w:r>
        <w:rPr/>
        <w:t>㩧漴䤻㐹慎琪㭢</w:t>
      </w:r>
      <w:r>
        <w:rPr/>
        <w:t>ⱚ</w:t>
      </w:r>
      <w:r>
        <w:rPr/>
        <w:t>濂⩴싂䩓倦剉</w:t>
      </w:r>
      <w:r>
        <w:rPr/>
        <w:t>ꕓ</w:t>
      </w:r>
      <w:r>
        <w:rPr/>
        <w:t>썕潁勂浫桗便彾桞쉍碮⵺壍仃㕄⩆뼺昪正僂뭱␶⧂冏栤⑳⑩슿摞㑺慀䱵榏</w:t>
      </w:r>
      <w:r>
        <w:rPr/>
        <w:t>Ⳃ</w:t>
      </w:r>
      <w:r>
        <w:rPr/>
        <w:t>㙤㚿쌥㒬娽㩢轓㍃쉲⚿䠲樦曂煖㕫彋嗂奥廂쉴皏</w:t>
      </w:r>
      <w:r>
        <w:rPr/>
        <w:t>ꤨ</w:t>
      </w:r>
      <w:r>
        <w:rPr/>
        <w:t>ꎿ㚱ꅋ㙶䭅儥쉦畠瓂⻍㪩⛂䭕潙싂ꅙ戸橢䚩䪻뭡넵䐤⥱噕╤䳂熘쉵埃㥅䈯⭃飂睓䍦呏祩뿎쉞⹫䜴</w:t>
      </w:r>
      <w:r>
        <w:rPr/>
        <w:t>ꔪ</w:t>
      </w:r>
      <w:r>
        <w:rPr/>
        <w:t>㡧䖿枩湣슥ꅭ쉉썺⨭縪涬䖱䎿㥃㟍秃㕱䜪瑭</w:t>
      </w:r>
      <w:r>
        <w:rPr/>
        <w:t>Ⱳ</w:t>
      </w:r>
      <w:r>
        <w:rPr/>
        <w:t>ㅾ椺怭浆䌩槎牡㡧춡䌮싃⪮呅䡦燂漽㫃剡折</w:t>
      </w:r>
      <w:r>
        <w:rPr/>
        <w:t>ⱉ♈</w:t>
      </w:r>
      <w:r>
        <w:rPr/>
        <w:t>乹䍁㐩숥⫂汇擂</w:t>
      </w:r>
      <w:r>
        <w:rPr/>
        <w:t>ꖩ</w:t>
      </w:r>
      <w:r>
        <w:rPr/>
        <w:t>쉳凂컂묪顶춘燂䥁毂⹍囎椹⻂瀰怸琸칫捊♫甩摞汎⩀촳祧佪皥繉㑡冣輬䅨卢ぇ卋楯츹儭猪뽴杣⼣</w:t>
      </w:r>
      <w:r>
        <w:rPr/>
        <w:t>⡢</w:t>
      </w:r>
      <w:r>
        <w:rPr/>
        <w:t>穪䟂埃䙉㌪畇숸쉸顚剤쉰硄啑〉ꇂ쌪䙯䑮☪뾩塑戰幬沬奮䂡偞숳⭁㑂撩㖵촹佊쉟奣咬㙔幡</w:t>
      </w:r>
      <w:r>
        <w:rPr/>
        <w:t>ꖥ</w:t>
      </w:r>
      <w:r>
        <w:rPr/>
        <w:t>严떏啂㵏瞩毂圵걾䥴㙦灱ꏂ㧂⻂晡䕂츹栻刣硒ꍤ䘲⴫숸瀥熮쉱㍎䅳磂쉳긮슘挲潇⵺</w:t>
      </w:r>
      <w:r>
        <w:rPr/>
        <w:t>ⱨ</w:t>
      </w:r>
      <w:r>
        <w:rPr/>
        <w:t>卧佧쉯껎幔丱</w:t>
      </w:r>
      <w:r>
        <w:rPr/>
        <w:t>ⴺ</w:t>
      </w:r>
      <w:r>
        <w:rPr/>
        <w:t>쉯땵쉎슘搯ꎏ乄䉁呋뽎㥥㔫뽍瓂</w:t>
      </w:r>
      <w:r>
        <w:rPr/>
        <w:t>⡆☊⤬</w:t>
      </w:r>
      <w:r>
        <w:rPr/>
        <w:t>搥䰤攽⩓⑭⪵䈫슱䴵戬兦㉚炮숹갻┪</w:t>
      </w:r>
      <w:r>
        <w:rPr/>
        <w:t>ꔩ</w:t>
      </w:r>
      <w:r>
        <w:rPr/>
        <w:t>ꎏ㐤⨭晒䮱泂䬽쉵⩑숸昣䮵ꍬ䤪䶻슩⭐갥顕䏃䅑䅪녇条嘸싂徏千⫂⪱博䂘橕冡믂싂䥏縹顺㝊偡⍩湅쉵䩮弯わ㝣偁楳秂</w:t>
      </w:r>
      <w:r>
        <w:rPr/>
        <w:t>ꥏ</w:t>
      </w:r>
      <w:r>
        <w:rPr/>
        <w:t>厩딥㩬皮烂獒</w:t>
      </w:r>
      <w:r>
        <w:rPr/>
        <w:t>ꥂ</w:t>
      </w:r>
      <w:r>
        <w:rPr/>
        <w:t>輷䨴㥴琥壂㍈桄ㄻ㏂瀨普⩩顪坑洩浃쉾㵶桌杳⥭㊩剐甬楩戮쉓剏⨱썗䭡</w:t>
      </w:r>
      <w:r>
        <w:rPr/>
        <w:t>ⵕ</w:t>
      </w:r>
      <w:r>
        <w:rPr/>
        <w:t>滂⎡␬唱咮☶䬸彀㐤䡓䁷ꌲ⽅뭗쌩ꥺ㡙挪⩞愵쉚숯迂牱㡯䎱匣쎻숪嗂楥幵㕭盍搱ㅩ牀䩍婀〰깓䱆쉨⑂坶ㅁ䥕䍅숱嘩繙佄盂㍅䉚⼽氩祪癧渹땾㕡䕾쉣潣䝵奪颩뿂癪숦橱汓僂怦䁹捕</w:t>
      </w:r>
      <w:r>
        <w:rPr/>
        <w:t>⡠</w:t>
      </w:r>
      <w:r>
        <w:rPr/>
        <w:t>ꄭ</w:t>
      </w:r>
      <w:r>
        <w:rPr/>
        <w:t>ꕙ</w:t>
      </w:r>
      <w:r>
        <w:rPr/>
        <w:t>佂떩埂</w:t>
      </w:r>
      <w:r>
        <w:rPr/>
        <w:t>ꤺ⹦</w:t>
      </w:r>
      <w:r>
        <w:rPr/>
        <w:t>䡚䓂杋忂습㪩ꥪ┶䋂촵䝄슬䱈⸮欯䕪摓䩮乑迃쉙撘딫湇⹹⽗⑒⍹</w:t>
      </w:r>
      <w:r>
        <w:rPr/>
        <w:t>ⴱ</w:t>
      </w:r>
      <w:r>
        <w:rPr/>
        <w:t>疱ꅋ琨ꅙ搪こ䑒ꥲ䔹ꏂ㙠뗂晡쉫癀渨⴪⽤䟂⨬檵ㅹ⹙䊱㫂睙呾倩掏䕤㔫㵘ち塣ꇍ⵹㋍숹깂䝸㭴瑗䠦塢⥏숸䡱ꍚꥬ吨</w:t>
      </w:r>
      <w:r>
        <w:rPr/>
        <w:t>⡔</w:t>
      </w:r>
      <w:r>
        <w:rPr/>
        <w:t>搳壂㣂쉭㔳䄻乩朳㑱半礲題䬪愥쉵疏㔦쉃䴨숩哃⍉䛂땬敏砸묥ィ瑇汔칚浵䊿〪涩噥䥓쉔犘쉤穔搴傏</w:t>
      </w:r>
      <w:r>
        <w:rPr/>
        <w:t>⡍</w:t>
      </w:r>
      <w:r>
        <w:rPr/>
        <w:t>䵬⨸乮</w:t>
      </w:r>
      <w:r>
        <w:rPr/>
        <w:t>ꥑ</w:t>
      </w:r>
      <w:r>
        <w:rPr/>
        <w:t>繙毂䴽䂻䋍ꏂ㩾쉯椪䡱䛂剣绂쌥</w:t>
      </w:r>
      <w:r>
        <w:rPr/>
        <w:t>⠻</w:t>
      </w:r>
      <w:r>
        <w:rPr/>
        <w:t>削䴪</w:t>
      </w:r>
      <w:r>
        <w:rPr/>
        <w:t>ꕒ</w:t>
      </w:r>
      <w:r>
        <w:rPr/>
        <w:t>啦潬垵儷幘伴癲䔭⨩个썭⥔ꅰ땀䦥带輵뭍昨獦䤺瑙恫뭷㵺䴭江桦㜴⵮칣剞愰⹤⹌䒿⭔쉲滂⮻玩晥偕伨숩♇辥氻걏㨨坙擂겻⨳瑁戭澵歡䅉牦䩾녾敫所顆㴳灀䍀散牺녲弰쉘䏃㤭傩䓂伷</w:t>
      </w:r>
      <w:r>
        <w:rPr/>
        <w:t>ⱙ</w:t>
      </w:r>
      <w:r>
        <w:rPr/>
        <w:t>爸㙩갪瑬吤皩轂▩睘卵揂呂飂⪵䉩䝩䙞犿呲싃⪩挮싎亘䂬</w:t>
      </w:r>
      <w:r>
        <w:rPr/>
        <w:t>ⴽ</w:t>
      </w:r>
      <w:r>
        <w:rPr/>
        <w:t>㭇⍉슏뮿⪮㪮怽썷⥶䰲뽋뭊쉯䴴㕊땓㙃梏곂塬쉨囃晖ㅟ枩唳</w:t>
      </w:r>
      <w:r>
        <w:rPr/>
        <w:t>ꤳ</w:t>
      </w:r>
      <w:r>
        <w:rPr/>
        <w:t>㤰╱祟㡗䥾塔</w:t>
      </w:r>
      <w:r>
        <w:rPr/>
        <w:t>ⵐ♉</w:t>
      </w:r>
      <w:r>
        <w:rPr/>
        <w:t>ㅰ佫䐱梱칢▏⍢㒵嫂纵獯⽧</w:t>
      </w:r>
      <w:r>
        <w:rPr/>
        <w:t>⢵</w:t>
      </w:r>
      <w:r>
        <w:rPr/>
        <w:t>䣎㐶䩘ㅍ캡晕浊潸싃⫂쉹嗂</w:t>
      </w:r>
      <w:r>
        <w:rPr/>
        <w:t>ꦘ</w:t>
      </w:r>
      <w:r>
        <w:rPr/>
        <w:t>疻⿂垩⿂쉵㔊㵗</w:t>
      </w:r>
      <w:r>
        <w:rPr/>
        <w:t>꧂</w:t>
      </w:r>
      <w:r>
        <w:rPr/>
        <w:t>ⰰ</w:t>
      </w:r>
      <w:r>
        <w:rPr/>
        <w:t>䍫⸨䚩쉫㏂䙬敤⑏䒘䕓甩塔뭖妮卨쉄犿숩숳ど硖╰䤬䙪僂</w:t>
      </w:r>
      <w:r>
        <w:rPr/>
        <w:t>Ⱨ</w:t>
      </w:r>
      <w:r>
        <w:rPr/>
        <w:t>쉑뭠硱绂㬱䬫擂匬☳넱䙠楢轭瓂穫湂横㆘濍</w:t>
      </w:r>
      <w:r>
        <w:rPr/>
        <w:t>꧂</w:t>
      </w:r>
      <w:r>
        <w:rPr/>
        <w:t>掻欮婉슡㝭輰떱桕么⍱车奩땦숳⥥昹㙺⥵㷂⸨䤪顁⩲♷搥㙉壂掱ぅ䱩ꏍ灋揂⵩輪摍슣㍲乮敱</w:t>
      </w:r>
      <w:r>
        <w:rPr/>
        <w:t>꤭</w:t>
      </w:r>
      <w:r>
        <w:rPr/>
        <w:t>䤳浠獒㝉淂䜷祫┺癀硍敵抮숳歲</w:t>
      </w:r>
      <w:r>
        <w:rPr/>
        <w:t>ꦱ</w:t>
      </w:r>
      <w:r>
        <w:rPr/>
        <w:t>까橹乷쵓碮䝾쉚䦣숱ꅁ咩㭗溿쏂쉐剁祘䪣䅀㥅긩쉑ぇ☺牘㧂坤䊩숩桄畐꥞뽨猸偉斣칏䨩敵䩃刯</w:t>
      </w:r>
      <w:r>
        <w:rPr/>
        <w:t>꤯</w:t>
      </w:r>
      <w:r>
        <w:rPr/>
        <w:t>昱</w:t>
      </w:r>
      <w:r>
        <w:rPr/>
        <w:t>⠶</w:t>
      </w:r>
      <w:r>
        <w:rPr/>
        <w:t>啔♏埂温乴땆슩긶䙱䀫坰幦䐴杤㙟썸땯䕪㏂䵑繬㗂쎩때⶿昴眲깰永깗</w:t>
      </w:r>
      <w:r>
        <w:rPr/>
        <w:t>Ⲙ</w:t>
      </w:r>
      <w:r>
        <w:rPr/>
        <w:t>摪⫂䍣煨摾⪥╤匹쉫</w:t>
      </w:r>
      <w:r>
        <w:rPr/>
        <w:t>ꤦ</w:t>
      </w:r>
      <w:r>
        <w:rPr/>
        <w:t>湐吣</w:t>
      </w:r>
      <w:r>
        <w:rPr/>
        <w:t>ꔰ</w:t>
      </w:r>
      <w:r>
        <w:rPr/>
        <w:t>뭤䤫쉌䭞颩Ⓜ着숣剟橠㩈⪮杙</w:t>
      </w:r>
      <w:r>
        <w:rPr/>
        <w:t>⢣</w:t>
      </w:r>
      <w:r>
        <w:rPr/>
        <w:t>冻狂숮顚啡䁑砮潤彸輲⤵曂쉀楓㥫䗂츪嗂㉱娮㘷䵀싂묽繬佬⩒䠯쉖坌슻煹摉攤䱱婵</w:t>
      </w:r>
      <w:r>
        <w:rPr/>
        <w:t>Ⱜ</w:t>
      </w:r>
      <w:r>
        <w:rPr/>
        <w:t>竂ㅰ樭卍䥨㭓갨</w:t>
      </w:r>
      <w:r>
        <w:rPr/>
        <w:t>ⱀ</w:t>
      </w:r>
      <w:r>
        <w:rPr/>
        <w:t>犮帶䑭䑓쉒</w:t>
      </w:r>
      <w:r>
        <w:rPr/>
        <w:t>⡄</w:t>
      </w:r>
      <w:r>
        <w:rPr/>
        <w:t>숸슥卧쉈兤囂电</w:t>
      </w:r>
      <w:r>
        <w:rPr/>
        <w:t>⠮</w:t>
      </w:r>
      <w:r>
        <w:rPr/>
        <w:t>炣싂⴮䩦㡾</w:t>
      </w:r>
      <w:r>
        <w:rPr/>
        <w:t>꥟</w:t>
      </w:r>
      <w:r>
        <w:rPr/>
        <w:t>幂뽡녆渺ꥡ쌶㪱</w:t>
      </w:r>
      <w:r>
        <w:rPr/>
        <w:t>ⱑ⫂</w:t>
      </w:r>
      <w:r>
        <w:rPr/>
        <w:t>甬礴㠸匪恍걠轅敋灓㵡슥枬⩠搣ꍑ</w:t>
      </w:r>
      <w:r>
        <w:rPr/>
        <w:t>⠳</w:t>
      </w:r>
      <w:r>
        <w:rPr/>
        <w:t>㩹슡⭌쉓墩㏂⹪⴦쎣㑖慤枣⤽</w:t>
      </w:r>
      <w:r>
        <w:rPr/>
        <w:t>꤭</w:t>
      </w:r>
      <w:r>
        <w:rPr/>
        <w:t>ㅂ昵橴땧ꅑ㙎쉰䙉䟍䝲縮㷂幙묶匨畘栨䡥猴拃癞쉴泂敯慱牀ㄹ㋂愨婐冬な姂怭け唽숰稹ꍲ敊琥祂ぞ恋⌮娲捤◂傏䵮쉖ꍰ쉧協猲匭媱촺䕚ㅐ啐쉁쌴昻塎싂噐婭則㗂久扑슱</w:t>
      </w:r>
      <w:r>
        <w:rPr/>
        <w:t>ꥍ</w:t>
      </w:r>
      <w:r>
        <w:rPr/>
        <w:t>恹扳숣ꥠ숥凂땕䕅╩瑗䍦橡䥢輽싂婅伪吴繤䍎쉎䈹窣䅏ꥣ瘽슬쉒숺嚻쉑瑯䃂䀪⥢╭役噑祏恺</w:t>
      </w:r>
      <w:r>
        <w:rPr/>
        <w:t>Ⱘ</w:t>
      </w:r>
      <w:r>
        <w:rPr/>
        <w:t>喩轍潐昪䱴쉍</w:t>
      </w:r>
      <w:r>
        <w:rPr/>
        <w:t>Ɑ⴦</w:t>
      </w:r>
      <w:r>
        <w:rPr/>
        <w:t>㭤梏玻凂䩶瑀쉐顃䣃判</w:t>
      </w:r>
      <w:r>
        <w:rPr/>
        <w:t>ꔪ</w:t>
      </w:r>
      <w:r>
        <w:rPr/>
        <w:t>幄㕡㩳旂㉭湲㵢䥥♫廂亏쉉䩷뿂汖摤焦歭䱾䵘⥓塐佮걗剷欭㭏⭄</w:t>
      </w:r>
      <w:r>
        <w:rPr/>
        <w:t>ꦡ</w:t>
      </w:r>
      <w:r>
        <w:rPr/>
        <w:t>晱儮</w:t>
      </w:r>
      <w:r>
        <w:rPr/>
        <w:t>ꦩ</w:t>
      </w:r>
      <w:r>
        <w:rPr/>
        <w:t>㜷쉴在쉋琲抱ꄫ迂樽㪩捦㖻窣숨桫쉂硏㬩剏折건</w:t>
      </w:r>
      <w:r>
        <w:rPr/>
        <w:t>ꕲ⨯</w:t>
      </w:r>
      <w:r>
        <w:rPr/>
        <w:t>剁桐숺㘤떵奆묽䱬땙걃䩾⨊䵨㉡⍧辮摚갯欰㏂</w:t>
      </w:r>
      <w:r>
        <w:rPr/>
        <w:t>ⵗ</w:t>
      </w:r>
      <w:r>
        <w:rPr/>
        <w:t>棂췂䭣뽯䁓䍋潐䧂搥丩浟ぷ㠽瓍⹋ㄦ䄻싂⩣</w:t>
      </w:r>
      <w:r>
        <w:rPr/>
        <w:t>ꥉ</w:t>
      </w:r>
      <w:r>
        <w:rPr/>
        <w:t>걹奾捨幬</w:t>
      </w:r>
      <w:r>
        <w:rPr/>
        <w:t>ꦩ</w:t>
      </w:r>
      <w:r>
        <w:rPr/>
        <w:t>㒥慈ꥧ䩨䵲ꅡぞ摹ㅨ前쉹幱䙙䑤顃朳睟噇⤻촻瑯剁⭀顩福圵쉖䑞愹뭎숤ꅺ㧂넩挪䀯⴦焳㜤䂮䍈䱞礱稫輺䎡♑㕸呉昻䵶框䁐㭡䧂抏⥵婲瞘</w:t>
      </w:r>
      <w:r>
        <w:rPr/>
        <w:t>ꔽ</w:t>
      </w:r>
      <w:r>
        <w:rPr/>
        <w:t>磂쵄㋂湳攪坚칲㉊쉰㎱녂</w:t>
      </w:r>
      <w:r>
        <w:rPr/>
        <w:t>ⵎ</w:t>
      </w:r>
      <w:r>
        <w:rPr/>
        <w:t>ㅧ揂硋盂ぴꍦ깐쉣㛂㧍焴⪩</w:t>
      </w:r>
      <w:r>
        <w:rPr/>
        <w:t>⢩</w:t>
      </w:r>
      <w:r>
        <w:rPr/>
        <w:t>歺堦⾡田싍橕帲琰䵧幠儶秃㜫䔤戬刹⨣䑫㈸塮札恁䭚捪ꥫ噦</w:t>
      </w:r>
      <w:r>
        <w:rPr/>
        <w:t>ꕯ</w:t>
      </w:r>
      <w:r>
        <w:rPr/>
        <w:t>䮩硇婲꥗녔㡔⛎⵷煗撏딹☪⨪䣂䂱</w:t>
      </w:r>
      <w:r>
        <w:rPr/>
        <w:t>⡋</w:t>
      </w:r>
      <w:r>
        <w:rPr/>
        <w:t>朻地浥㛎⼶㇂珂쵈柂⭆楾佮畏搪㕥ꌷ䌸⨴畃⺩⑈</w:t>
      </w:r>
      <w:r>
        <w:rPr/>
        <w:t>ⶻ</w:t>
      </w:r>
      <w:r>
        <w:rPr/>
        <w:t>곂䫂숳</w:t>
      </w:r>
      <w:r>
        <w:rPr/>
        <w:t>ⱌ☤</w:t>
      </w:r>
      <w:r>
        <w:rPr/>
        <w:t>偗㐥뇂춘⽟祗噱䰬♁恒㬫싃潷싂⫂㍗⮘兄⭱⌵嗂爽슥昤拂㇂禱쉺祓呏</w:t>
      </w:r>
      <w:r>
        <w:rPr/>
        <w:t>ꕩ</w:t>
      </w:r>
      <w:r>
        <w:rPr/>
        <w:t>숰♚䓂ꍈ爽桅⩵䓂棂㏂㬽圩뿂奐漪쉵栣祚呑㎻뭂桑摬쉨⪣噮</w:t>
      </w:r>
      <w:r>
        <w:rPr/>
        <w:t>ꤶ</w:t>
      </w:r>
      <w:r>
        <w:rPr/>
        <w:t>䭰쉈硒纏뼤硹奉걣ㄦ爬塣戴晆徘繃ꥳ位</w:t>
      </w:r>
      <w:r>
        <w:rPr/>
        <w:t>꧂</w:t>
      </w:r>
      <w:r>
        <w:rPr/>
        <w:t>牵䫂♏䜤爹⩘䨶帮䱏䕲䝀㩠楌佔忂剑䰣</w:t>
      </w:r>
      <w:r>
        <w:rPr/>
        <w:t>⠦</w:t>
      </w:r>
      <w:r>
        <w:rPr/>
        <w:t>撏揂睦䣂싃皮扡䩋睅딥䤳䑺十쉑夲䁲ヂ쵴䴷┳쉳묨╪쉄㍐䈭㈱⭄쉓㊩숱ㄹ쉍⽪⑋㌩슮㋃睔竂报⺣煟牑䴭埂쉃㍐埂</w:t>
      </w:r>
      <w:r>
        <w:rPr/>
        <w:t>꧂</w:t>
      </w:r>
      <w:r>
        <w:rPr/>
        <w:t>싎䧂祈⥳晴숪睓㊩剑㚣㧂僂珂兔煱㥑殡慷⤤䦣㕞ꍒ㋂䆏⬳焥䴴轠䉯㬺穃㯂ㅐ뽫偪⒱쵫恧␪</w:t>
      </w:r>
      <w:r>
        <w:rPr/>
        <w:t>⡑</w:t>
      </w:r>
      <w:r>
        <w:rPr/>
        <w:t>穭焪갹숤⎣呥䯂窮㩐甪㧂㙔櫎䑊쉥其묫㐲捸礷⩏礹☹䎏䜯぀㥟湆㙓㈲㈷㙩䬵䍏盍</w:t>
      </w:r>
      <w:r>
        <w:rPr/>
        <w:t>ⵋ</w:t>
      </w:r>
      <w:r>
        <w:rPr/>
        <w:t>惂槂竃♠㚿灺摈⾡汢橀斻</w:t>
      </w:r>
      <w:r>
        <w:rPr/>
        <w:t>⡤</w:t>
      </w:r>
      <w:r>
        <w:rPr/>
        <w:t>摨湆䏂単漦睶ㅥ祙晟䟂捰祙䍾伹숣쵎佣┱擂桾㘷㡬䙆婅묻颣⥪庵僎⩺硸ꍐ恏䠺扔捅秂츦牯偑稻춮</w:t>
      </w:r>
      <w:r>
        <w:rPr/>
        <w:t>꧂</w:t>
      </w:r>
      <w:r>
        <w:rPr/>
        <w:t>こ쉚浯畸슡</w:t>
      </w:r>
      <w:r>
        <w:rPr/>
        <w:t>ⵔ</w:t>
      </w:r>
      <w:r>
        <w:rPr/>
        <w:t>敶㉾乶摉卤穙㡶朸種牦♈䔮숪輵쉚旂捌痂慗浒ヂ쌹溩甪牋穩䑄㕍攫捸䳂䡚灎썀녚䥇⧂ꇂ怸極䣂츊犮唦ꥢ㞡拂唵煗䦏㵯抿䌳剈婗⵫坨넽떬喵쉈걃</w:t>
      </w:r>
      <w:r>
        <w:rPr/>
        <w:t>⠪</w:t>
      </w:r>
      <w:r>
        <w:rPr/>
        <w:t>帵숣咏뭘䅧숬䡁濍公싃煔攳抮㐮⭟甹縯㥁䕍</w:t>
      </w:r>
      <w:r>
        <w:rPr/>
        <w:t>ꤷ</w:t>
      </w:r>
      <w:r>
        <w:rPr/>
        <w:t>떿顇䤪䑟⹹祡㡠勍懂慧ヂ䁞卙땺㙩䉭⩑彪呟敢倮ꄹ⍨䕕匰</w:t>
      </w:r>
      <w:r>
        <w:rPr/>
        <w:t>ⵂ</w:t>
      </w:r>
      <w:r>
        <w:rPr/>
        <w:t>敥䌥湾뼯썋顶㣂㉳⑋쉈幷嚣忂揂嫂</w:t>
      </w:r>
      <w:r>
        <w:rPr/>
        <w:t>ꕂ⩙</w:t>
      </w:r>
      <w:r>
        <w:rPr/>
        <w:t>䄤瑆걞剨百唲떻奄䥋椳쉲桵獥临㣍쉓⚬㐣乺슩䝴㛂輦䳂㗂╠桵䝯䡤䩀캘╱告습湬깓슘䑍犏㡭갪楌ꍃ쉃坹⥳</w:t>
      </w:r>
      <w:r>
        <w:rPr/>
        <w:t>ꕈ⑟</w:t>
      </w:r>
      <w:r>
        <w:rPr/>
        <w:t>潶剡婅獲</w:t>
      </w:r>
      <w:r>
        <w:rPr/>
        <w:t>꤭⮿</w:t>
      </w:r>
      <w:r>
        <w:rPr/>
        <w:t>琬숳⫂쉓숸泂智㍠㇂悥ひ슿㣂橁弮楥椰瘲숭煋쉱啯题牌㛂걦숦⭨⮮쵓㙹쵨嚱쉌䕧杙깙空伩䀩癆娵쉏⛎䑅卉瀸㔰겣硰쵃华顾汖摸偄⽈願䉬妩祮</w:t>
      </w:r>
      <w:r>
        <w:rPr/>
        <w:t>ꕒ</w:t>
      </w:r>
      <w:r>
        <w:rPr/>
        <w:t>录깥噵␷儷㵰㥇⎏䠯墱</w:t>
      </w:r>
      <w:r>
        <w:rPr/>
        <w:t>ⵠ</w:t>
      </w:r>
      <w:r>
        <w:rPr/>
        <w:t>穴슬参恕䬱辿促灾⩢柂烂瞏優顓湄忂呒塟ꥮ⴫䊡奊ㅨ瑄攣긪쉁⩪䀵</w:t>
      </w:r>
      <w:r>
        <w:rPr/>
        <w:t>ꦏ</w:t>
      </w:r>
      <w:r>
        <w:rPr/>
        <w:t>祹㥔汫땯견⬪⥷捲쉒伪恟ㆵ⼦晓깱䑵倥</w:t>
      </w:r>
      <w:r>
        <w:rPr/>
        <w:t>ⴷ</w:t>
      </w:r>
      <w:r>
        <w:rPr/>
        <w:t>㝓╭䍗ꌤ氱煆犻믂匹⽷㩊ㅯ娷楈卒▩㒩竂슿㴪⤰匹ꅰ䔹橠偍杇⤮煐䦣뮬佗䄸䜩⸷䅑弦䭔䙋넹協츴䵯澻숤⨪伺顗捓硬䥴繡䌫彥燂①佁䍑㚬⶿슩긳╹⩱㙊丣坹</w:t>
      </w:r>
      <w:r>
        <w:rPr/>
        <w:t>ꔫ</w:t>
      </w:r>
      <w:r>
        <w:rPr/>
        <w:t>晆ꥤ쉩녃懂幠癆夣浥䥂쵔㙂剉京煎繚䵬쉲塏뼪繉䠺卖쉹䍓䥬琷璵㔩卩┮䙐沣㴸㶬侻晱䬨㷂䝣㥲穮氽쉌獁쉦␰㡷乲슻奖奞䌱嫂䝇甦㭂摋⥋恩╲楤欽숻갰た㭵削㕙歺焴漪䁈㴹淂涱嗂佹</w:t>
      </w:r>
      <w:r>
        <w:rPr/>
        <w:t>꥓</w:t>
      </w:r>
      <w:r>
        <w:rPr/>
        <w:t>愤㨱䃃轵싂㟂깹</w:t>
      </w:r>
      <w:r>
        <w:rPr/>
        <w:t>Ⱞ</w:t>
      </w:r>
      <w:r>
        <w:rPr/>
        <w:t>㬷䐣务쵚㟂䶏뿂䕱긻䛂㝣滂숤Ⓜ뽺㭑썲䲣琳슱堨卢㝔⥺橴ꏂ潪晤啡甯皿䅸癋湚☱</w:t>
      </w:r>
      <w:r>
        <w:rPr/>
        <w:t>⣂</w:t>
      </w:r>
      <w:r>
        <w:rPr/>
        <w:t>瀨㨻輬䭐ㅍꌵ⾩否⍘썟楸⍢䉃썄칯渰瀴礫⭀㶡䄪楟㭉䇎쉺弦ꥮ䩁漪㴦䳂⪡廍䴣癐瑴摡뽚剬朸⽩癓橴㙇䑭瑤쉵奬狂䰻㬥漯뭟썖䆩녠╙␶纵걅⩢䰊炮坊䝅璥㍨渮쉃</w:t>
      </w:r>
      <w:r>
        <w:rPr/>
        <w:t>ⱞⒿ</w:t>
      </w:r>
      <w:r>
        <w:rPr/>
        <w:t>ꦮ</w:t>
      </w:r>
      <w:r>
        <w:rPr/>
        <w:t>呃⨱ꇂ〦쉭㭁繸毂䝞捯䜤숫剉싎䪘婈⑳剓琣瑣㕨긪⑍癶颮촻쉪戣枩㭁ꅌ顸纬偏溵쉗䡚扎䍹츳꥘歹⬴吤╺쌣⩶是䁌瑩㣂癮숭</w:t>
      </w:r>
      <w:r>
        <w:rPr/>
        <w:t>⠰</w:t>
      </w:r>
      <w:r>
        <w:rPr/>
        <w:t>歩朴砯╓啯</w:t>
      </w:r>
      <w:r>
        <w:rPr/>
        <w:t>ⷎ</w:t>
      </w:r>
      <w:r>
        <w:rPr/>
        <w:t>쉊</w:t>
      </w:r>
      <w:r>
        <w:rPr/>
        <w:t>ꕖ</w:t>
      </w:r>
      <w:r>
        <w:rPr/>
        <w:t>䫂쉭⭔唭恫</w:t>
      </w:r>
      <w:r>
        <w:rPr/>
        <w:t>ⵒ</w:t>
      </w:r>
      <w:r>
        <w:rPr/>
        <w:t>䡒䈥瑗塠迎㷂輸噹㌱⑒칾䉌㯎樵ㅾ偬华洫倱勃⼯圽样彨걷槂䑑⨸㍰厏⑤䙔摀璩ッ</w:t>
      </w:r>
      <w:r>
        <w:rPr/>
        <w:t>⡥⨮</w:t>
      </w:r>
      <w:r>
        <w:rPr/>
        <w:t>땰妱復묬繷十䅕䤻睌䱗⭫╃딻盂묻숲</w:t>
      </w:r>
      <w:r>
        <w:rPr/>
        <w:t>ꥎ</w:t>
      </w:r>
      <w:r>
        <w:rPr/>
        <w:t>彸㍤啉쉖</w:t>
      </w:r>
      <w:r>
        <w:rPr/>
        <w:t>ꗂ⤸</w:t>
      </w:r>
      <w:r>
        <w:rPr/>
        <w:t>暩硫埂煇║㛍㶵穑䁸呧갭㈪怣䡅⯂磂噮㑺쎥塑䩑⩵䣃쉅⨣㴫䵹夨彪桋</w:t>
      </w:r>
      <w:r>
        <w:rPr/>
        <w:t>ꤦ</w:t>
      </w:r>
      <w:r>
        <w:rPr/>
        <w:t>楯⹞⥎䭘쉄㕋뽵㔽係쉨汕公㤹晹쵄湢輱ꍕ㮬歴숨</w:t>
      </w:r>
      <w:r>
        <w:rPr/>
        <w:t>꤯</w:t>
      </w:r>
      <w:r>
        <w:rPr/>
        <w:t>榣</w:t>
      </w:r>
      <w:r>
        <w:rPr/>
        <w:t>ꖩ⍷</w:t>
      </w:r>
      <w:r>
        <w:rPr/>
        <w:t>㬥쉈㦮⥉⥍䙥㕲땨ꍀ烂堹⩁숴牂숶㩋⑀䑚◃⼭㢥㠰壍㭖츳填娵湷㕁⍪㕱䉋栤걋⹴煯凂㉚扪偟</w:t>
      </w:r>
      <w:r>
        <w:rPr/>
        <w:t>Ⳏ</w:t>
      </w:r>
      <w:r>
        <w:rPr/>
        <w:t>涵扰㙾숱畩䭐奴縪婥杤㟂쉌顨䪬瑂噩숵䎘仂뗂䥲㡄㬺㵯䝔</w:t>
      </w:r>
      <w:r>
        <w:rPr/>
        <w:t>ꥋ</w:t>
      </w:r>
      <w:r>
        <w:rPr/>
        <w:t>穌ㅗ婡⥎協㣂啥嘩煘싂收顮乱녘쉳幚灐抿犱㴷╉ꏂ幣桓地⩾嘽楩幠礮▏瑷炱䴭瑴火쵥⹧䑇Ⓝ欹쉃긵숱さ番娱璮㋎䲡⑗橁版쉤慆䅈쉵딴䨭琨戶扯祸稵쉗歡㩟灈숻췂썣⽲쉯䴰婱ꥦ䵐浀싂瑾䰱䅋輽溬㩆</w:t>
      </w:r>
      <w:r>
        <w:rPr/>
        <w:t>ꔰ</w:t>
      </w:r>
      <w:r>
        <w:rPr/>
        <w:t>熡懃</w:t>
      </w:r>
      <w:r>
        <w:rPr/>
        <w:t>ⰶ⹂</w:t>
      </w:r>
      <w:r>
        <w:rPr/>
        <w:t>쉄剾佚壂歱柍癰ꌸ╩敂奐堩呡䀹祆歎</w:t>
      </w:r>
      <w:r>
        <w:rPr/>
        <w:t>ⱚ</w:t>
      </w:r>
      <w:r>
        <w:rPr/>
        <w:t>榬癁傩㑓稪⎬拂歶䕒딳兠旃쉈䱭睢⑮偯⑫</w:t>
      </w:r>
      <w:r>
        <w:rPr/>
        <w:t>⣂</w:t>
      </w:r>
      <w:r>
        <w:rPr/>
        <w:t>啣晣걆㏂땟⨳瘬熬䍮䝈愶⚏Ⓜ䝇〶塰놡滂壂頣쉴测ꥺ傏浣呃⪣䶵輷㕕煀䝲ㅷ땇囂䙃搵眲⼭穗颱倴⵩쉥ꅒ꥔稴硊䌹습녌㵯䉕癕㧂♲䚥㔣坲杘砬潠愥湁汏獾烂媩番徬䤷碮顩ㄭ噂輩ㅺ䖣撡걾컂숳啯秂㦘슘癃쉯䬲猹側쉉⹪ꅖ掵掏쉋슣旂佋뽪縸〩숴⍯榣ꄱ䁉捅쉾</w:t>
      </w:r>
      <w:r>
        <w:rPr/>
        <w:t>ⱐ</w:t>
      </w:r>
      <w:r>
        <w:rPr/>
        <w:t>效㕱所仍穔䢬⥣䰩⾮敌⩊疻⑘숊䀦</w:t>
      </w:r>
      <w:r>
        <w:rPr/>
        <w:t>⡦</w:t>
      </w:r>
      <w:r>
        <w:rPr/>
        <w:t>嗂㡟矂呋䟂䝑㑏䚱䷂땲㠷䞮</w:t>
      </w:r>
      <w:r>
        <w:rPr/>
        <w:t>ꕃ</w:t>
      </w:r>
      <w:r>
        <w:rPr/>
        <w:t>䵒ꄫ晕쉕숯汢僂㬩摓媘癱睋䁱䳂剏칷ꇂꍱ到걒坩쉏⩇數塋敌界썺歍ꍬ┣⮬畦塊弳䐷佩兹囂刨噉⍴♗瑣婴⭩쉁爵刺싂㝱쵪硱⌴橆숨ガ䙆牤盂䡀嫂쉉껂⍆癗㯂煓㥓戽楨숶晸칕䌫冩⹟婶䚡機ꍊ䬦娬啡쉓數ꎱꍊ⑈䏂䌦優╕惂뼫奥晡싂숰싂漻䩩勂㵶剆剩땃横稨猹⸭洷깡Ⓜ</w:t>
      </w:r>
      <w:r>
        <w:rPr/>
        <w:t>ꤺ</w:t>
      </w:r>
      <w:r>
        <w:rPr/>
        <w:t>ꌨ慒幙ꌩ戲⛂䍩쉙쉥䜣⪵げ䶥擂癲⨩塱</w:t>
      </w:r>
      <w:r>
        <w:rPr/>
        <w:t>⠲</w:t>
      </w:r>
      <w:r>
        <w:rPr/>
        <w:t>㩒⼷㢥쉡ꥢ楌牗꥔⥀啈䁩江乳㍩</w:t>
      </w:r>
      <w:r>
        <w:rPr/>
        <w:t>⢣</w:t>
      </w:r>
      <w:r>
        <w:rPr/>
        <w:t>眩捦塣楞䋂㭣唴꺮啪⤥</w:t>
      </w:r>
      <w:r>
        <w:rPr/>
        <w:t>⡰⤥</w:t>
      </w:r>
      <w:r>
        <w:rPr/>
        <w:t>轲㭞䈣捆䝐啤䤽⍩숨㚻敵긺敷哂噟㌸㠵뽦䈭⹗䌩䝏幣ꌯ䱥佄务瑇⩴杮걩祕彴컍た㭙㛂䵳ꍬ썹癢쉈䕚瀵㞬係穄䉒牬䳂싎⪘晞㡗䫂⩅剮쉌䭉䲩䠶써⥘숱硪숤到恔㙁ꍃ䉰䐭啊栯朸す坊쉳劬慚浸绂朷杁㵞斬堶頽勂ォ♮슩偃㈦Ⓜ쉲湬繙⼷㥫⎮쉪䒏塷싂쉊卫슏忂游쉸㒵췂檥</w:t>
      </w:r>
      <w:r>
        <w:rPr/>
        <w:t>⠮</w:t>
      </w:r>
      <w:r>
        <w:rPr/>
        <w:t>棍◂幀쵷䍃䬣뮱怩儷컂㭤㊻啗뽩⍕㷂㷂</w:t>
      </w:r>
      <w:r>
        <w:rPr/>
        <w:t>ⵙ</w:t>
      </w:r>
      <w:r>
        <w:rPr/>
        <w:t>䯂㆘顬♃慙䩺煙晥숫玥朽獧侘轊畵㤷啒䑠</w:t>
      </w:r>
      <w:r>
        <w:rPr/>
        <w:t>⡁</w:t>
      </w:r>
      <w:r>
        <w:rPr/>
        <w:t>걦晁㙐浳㝳汱䉫ㅗ䉄⥓䩖ㅖ⾥䀮搹</w:t>
      </w:r>
      <w:r>
        <w:rPr/>
        <w:t>ꖻ</w:t>
      </w:r>
      <w:r>
        <w:rPr/>
        <w:t>㜯猫숯坬곂䁤ꥩ摹곎⦣췂恬뽌⚻㵷⼩砭</w:t>
      </w:r>
      <w:r>
        <w:rPr/>
        <w:t>꧂</w:t>
      </w:r>
      <w:r>
        <w:rPr/>
        <w:t>숩昳猽㢵놱戮</w:t>
      </w:r>
      <w:r>
        <w:rPr/>
        <w:t>ⴶ</w:t>
      </w:r>
      <w:r>
        <w:rPr/>
        <w:t>桩顟╢䝠参숤숷䥅⻂獵䘸⨶㥶쉬䱫㖮땨癇깃惍仂┫徏㕖村飂뭇轅奡숵쉷掮◃㩒留㭮塦㉇⎘摄㙡⻂楑⽅㕈␬</w:t>
      </w:r>
      <w:r>
        <w:rPr/>
        <w:t>⡋⣂</w:t>
      </w:r>
      <w:r>
        <w:rPr/>
        <w:t>㝆㥑숵㶩쉟婓</w:t>
      </w:r>
      <w:r>
        <w:rPr/>
        <w:t>⣎</w:t>
      </w:r>
      <w:r>
        <w:rPr/>
        <w:t>싂숦⨻敮쉤䞡渰ꇂ싂◂㶩뽉斱㙸䕒쵣묮쉺攴唲玱ㅷ㡓灮題焯摹䧂碏Ⓜ刷쉪棂⍫䡶쉒敦쉟춱꺬䂩쉦⨰぀冬䩑⥯纩䑨䓂䅟柂㵃뼥桒썉ㅅ潦쏂⩾碘顎湟䍋浫琰깘㵊ꥰ</w:t>
      </w:r>
      <w:r>
        <w:rPr/>
        <w:t>⡊⩲</w:t>
      </w:r>
      <w:r>
        <w:rPr/>
        <w:t>䱑焽㵩䱴婤칃佰飂祤䴪⽍奉颻싂㴦瑥㨸圊眦倨睹䲏쉇⤻⼥櫂䑠숥恊祔</w:t>
      </w:r>
      <w:r>
        <w:rPr/>
        <w:t>ⵕ</w:t>
      </w:r>
      <w:r>
        <w:rPr/>
        <w:t>슮洮惂㠴䝳⨩ꅆぺ〵ꇂ㝍温嘽師牠깆旎眯批彍⮩ㅒ쵬싂昷献쉍䂩</w:t>
      </w:r>
      <w:r>
        <w:rPr/>
        <w:t>ⵎ</w:t>
      </w:r>
      <w:r>
        <w:rPr/>
        <w:t>噣旃⨳䩉株擂䜱咬䥆㉆噉景䒩䣂獑呁伹暬縶䴬牸頳뮘穳䣂浘싂㭠樯䏃⥌毂晉䟍썳呷㨮喣</w:t>
      </w:r>
      <w:r>
        <w:rPr/>
        <w:t>ꔻ</w:t>
      </w:r>
      <w:r>
        <w:rPr/>
        <w:t>쉪梿쉘㖮熱촩梘㍵췃뭵㠵㵣년⩡쎣싂慁䥏楥癈䉦挳猸뮿⭉犘囃発恳矃㮣㫂恩㠷㡓癦塅ꍸ싍㩈幑쏂㡀ꎩ⍣硹攤䪣䉄숩䫂噋▵䉣䭋电䨪䙍썚뽘땈⌺嘬吪䙓矂컂帻案썚捐䡫깴囂㵇녡櫍぀接祃瓂</w:t>
      </w:r>
      <w:r>
        <w:rPr/>
        <w:t>⠺⹃</w:t>
      </w:r>
      <w:r>
        <w:rPr/>
        <w:t>瓂囂⹮嗂晓祚武晢㭠쌭㑬뭍ㅎ焪뭪㠰橭呔爪䉂Ⓜ䅫儽묨</w:t>
      </w:r>
      <w:r>
        <w:rPr/>
        <w:t>ꕌ⎵</w:t>
      </w:r>
      <w:r>
        <w:rPr/>
        <w:t>漩桠䶩捎⨵슣</w:t>
      </w:r>
      <w:r>
        <w:rPr/>
        <w:t>ꥊ</w:t>
      </w:r>
      <w:r>
        <w:rPr/>
        <w:t>噕</w:t>
      </w:r>
      <w:r>
        <w:rPr/>
        <w:t>ꥆ⦥ꕷ</w:t>
      </w:r>
      <w:r>
        <w:rPr/>
        <w:t>㶏⼪杷⽠슮Ⓜ汷㠨㈩숫㊏乤㔣兯ꌪ偖晴燂╴쉠块䠴㉁㴨㒘浰癭疏슏䴻숱⑑쉫뭗숰⤱噘汨滂㍗䢩습䖩助ꍴꍲ䥡쉯⚩塡个偈椱⴦氷슏㡧⎵恦䕩⬸</w:t>
      </w:r>
      <w:r>
        <w:rPr/>
        <w:t>Ɱ</w:t>
      </w:r>
      <w:r>
        <w:rPr/>
        <w:t>슏䁚咿垬숽欶⭊칳꥕幢▣숬濂曂轐㞣</w:t>
      </w:r>
      <w:r>
        <w:rPr/>
        <w:t>ꕭ</w:t>
      </w:r>
      <w:r>
        <w:rPr/>
        <w:t>熬</w:t>
      </w:r>
      <w:r>
        <w:rPr/>
        <w:t>ꥎ</w:t>
      </w:r>
      <w:r>
        <w:rPr/>
        <w:t>䍑칟갽숲꧎嚣숰佱繲獶婃⫂獭ォ㝲숪扚뽲檱怳䷂┲䰳</w:t>
      </w:r>
      <w:r>
        <w:rPr/>
        <w:t>⢿</w:t>
      </w:r>
      <w:r>
        <w:rPr/>
        <w:t>吣⨤剳䕚䑤朸䤣䖏倯⨯뽎㡴湕䛃ꌽ昩숬婆녥䬷♣䁐䯂皩爹泂湣繯抻㠩㍩㥉카딮䐨痂嚬䫂</w:t>
      </w:r>
      <w:r>
        <w:rPr/>
        <w:t>ꤺ</w:t>
      </w:r>
      <w:r>
        <w:rPr/>
        <w:t>枩春㷂녧汅뮻䝥썧⿃䡣湍揂⹬⽁庮優숤</w:t>
      </w:r>
      <w:r>
        <w:rPr/>
        <w:t>⢵</w:t>
      </w:r>
      <w:r>
        <w:rPr/>
        <w:t>塾㌭穬⥳㩒싂뗃쉑搤싂㢡斘쉯湍繊斮朰縱</w:t>
      </w:r>
      <w:r>
        <w:rPr/>
        <w:t>ꤵ</w:t>
      </w:r>
      <w:r>
        <w:rPr/>
        <w:t>烂䮏沩쵦⭶捯兎焩横쉳땉⍷繤砨瀱뾘䥹䕠䠲帵礹半織狂倨䩳습┳刦獊汋ꅐ泂犣堷⨱쉁汬樭佃䫂睊䆩㙢䔲穳䙚⴨䛂䵕숦浮⑲梩䰶</w:t>
      </w:r>
      <w:r>
        <w:rPr/>
        <w:t>ⵧ</w:t>
      </w:r>
      <w:r>
        <w:rPr/>
        <w:t>㎱繶䀫⯂숻ㅡ嚿奈㵈だ捂⥦칀⮘懂⼮츷䍈繓涵뮩熘憥䠶㊣䡄ꥤ⹚숱䓃係獤䡍</w:t>
      </w:r>
      <w:r>
        <w:rPr/>
        <w:t>⡴</w:t>
      </w:r>
      <w:r>
        <w:rPr/>
        <w:t>쉖湋效㎡긹䅢숩斏②뿍顓磂㴶䲥愦겘彤䤶쉏뿂㵥祑武梿坙㋂琪嘱弲䢥</w:t>
      </w:r>
      <w:r>
        <w:rPr/>
        <w:t>ꔱ</w:t>
      </w:r>
      <w:r>
        <w:rPr/>
        <w:t>쉨숪轭</w:t>
      </w:r>
      <w:r>
        <w:rPr/>
        <w:t>ꗍ</w:t>
      </w:r>
      <w:r>
        <w:rPr/>
        <w:t>澵桒礨⦘䀊㍲瀦辿쉇澣呈숺숳穃ꥦ㜵䙄</w:t>
      </w:r>
      <w:r>
        <w:rPr/>
        <w:t>ⴣ</w:t>
      </w:r>
      <w:r>
        <w:rPr/>
        <w:t>ⵍ</w:t>
      </w:r>
      <w:r>
        <w:rPr/>
        <w:t>湞걚䭆</w:t>
      </w:r>
      <w:r>
        <w:rPr/>
        <w:t>꧂</w:t>
      </w:r>
      <w:r>
        <w:rPr/>
        <w:t>싂䕅⽴쉄㡯䅠即⧃片⻂⩱䡣㉤㈨轟䲏䁁슏恮猷㍐戯猴噠넺숵迃䱯䜺䝔䬲쏃睌숹뭯䪩灉祣⍋⑐㗂央獷뼣兺</w:t>
      </w:r>
      <w:r>
        <w:rPr/>
        <w:t>Ɒ</w:t>
      </w:r>
      <w:r>
        <w:rPr/>
        <w:t>卌⥀乵</w:t>
      </w:r>
      <w:r>
        <w:rPr/>
        <w:t>⠥</w:t>
      </w:r>
      <w:r>
        <w:rPr/>
        <w:t>堤摒䱪㠴软싂呍㉦瑓泂夵橈썁⪮婳歂䜵佺乵㪥搻┣</w:t>
      </w:r>
      <w:r>
        <w:rPr/>
        <w:t>Ⱟ</w:t>
      </w:r>
      <w:r>
        <w:rPr/>
        <w:t>顤洲兩稪땀炿牫숫凂参</w:t>
      </w:r>
      <w:r>
        <w:rPr/>
        <w:t>⡴</w:t>
      </w:r>
      <w:r>
        <w:rPr/>
        <w:t>硎刻獷䭁庣扑桏⩗歪숯烂</w:t>
      </w:r>
      <w:r>
        <w:rPr/>
        <w:t>꧂</w:t>
      </w:r>
      <w:r>
        <w:rPr/>
        <w:t>㑄䃂慧껂⻂䃂淂䉏싍㑭䵤浧㶿截</w:t>
      </w:r>
      <w:r>
        <w:rPr/>
        <w:t>ꤱ</w:t>
      </w:r>
      <w:r>
        <w:rPr/>
        <w:t>祆协繥⌭䏂䬺䭁患䍣佳깘꺣匣㤦婩吪全썣框湞♲</w:t>
      </w:r>
      <w:r>
        <w:rPr/>
        <w:t>ꤪ</w:t>
      </w:r>
      <w:r>
        <w:rPr/>
        <w:t>湉쉟彆긫㠵慺㘪쉯晕っ㍂╥痂値剰ㅳ礹㥨塵杚녠쉭㍶넳畚䁗</w:t>
      </w:r>
      <w:r>
        <w:rPr/>
        <w:t>ⴳ⨴</w:t>
      </w:r>
      <w:r>
        <w:rPr/>
        <w:t>偨겡縮ꅐ爬婠楤㌶䁔</w:t>
      </w:r>
      <w:r>
        <w:rPr/>
        <w:t>ⱑ</w:t>
      </w:r>
      <w:r>
        <w:rPr/>
        <w:t>瑕</w:t>
      </w:r>
      <w:r>
        <w:rPr/>
        <w:t>ꗂ</w:t>
      </w:r>
      <w:r>
        <w:rPr/>
        <w:t>涿收䠻㡘㆏</w:t>
      </w:r>
      <w:r>
        <w:rPr/>
        <w:t>ꕤ</w:t>
      </w:r>
      <w:r>
        <w:rPr/>
        <w:t>䵐⽭</w:t>
      </w:r>
      <w:r>
        <w:rPr/>
        <w:t>ⲏ</w:t>
      </w:r>
      <w:r>
        <w:rPr/>
        <w:t>㩁䱗托⵱湈싂飂亵乳</w:t>
      </w:r>
      <w:r>
        <w:rPr/>
        <w:t>Ⱟ</w:t>
      </w:r>
      <w:r>
        <w:rPr/>
        <w:t>썁♲䘭䝮眲⛃</w:t>
      </w:r>
      <w:r>
        <w:rPr/>
        <w:t>⠱</w:t>
      </w:r>
      <w:r>
        <w:rPr/>
        <w:t>䁂쉖</w:t>
      </w:r>
      <w:r>
        <w:rPr/>
        <w:t>ⲩ</w:t>
      </w:r>
      <w:r>
        <w:rPr/>
        <w:t>輤쵳ꅕ</w:t>
      </w:r>
      <w:r>
        <w:rPr/>
        <w:t>ⴶ</w:t>
      </w:r>
      <w:r>
        <w:rPr/>
        <w:t>纥圴싍刬⩠憱㇂㵢쉃夦璻䐯㧂潡係幺䙲凂桌㉟</w:t>
      </w:r>
      <w:r>
        <w:rPr/>
        <w:t>ꤳ</w:t>
      </w:r>
      <w:r>
        <w:rPr/>
        <w:t>摡㉪䘪</w:t>
      </w:r>
      <w:r>
        <w:rPr/>
        <w:t>⠰⠦</w:t>
      </w:r>
      <w:r>
        <w:rPr/>
        <w:t>繷♩戵佪畒㭋獹쵯輻捑晠桃녡欦</w:t>
      </w:r>
      <w:r>
        <w:rPr/>
        <w:t>꧂ꔪ</w:t>
      </w:r>
      <w:r>
        <w:rPr/>
        <w:t>穃ꥧ㵺千瀪楎칉⹃繬쉗洴䨰숺⹵숳㓂</w:t>
      </w:r>
      <w:r>
        <w:rPr/>
        <w:t>ⵯ</w:t>
      </w:r>
      <w:r>
        <w:rPr/>
        <w:t>瑬伶숫甥参쉞ꥲ噚偺唸䜬쉨㤺页ぱ㎬␥㕶䓂슡渰梩◂㬨쉁浊촵元䌹浘㖮啣㍭㭾涩㝃쉟偡璩䛂칲頱깞㟂䵙䙂쉌彖猹녖⥅뭓</w:t>
      </w:r>
      <w:r>
        <w:rPr/>
        <w:t>⡏</w:t>
      </w:r>
      <w:r>
        <w:rPr/>
        <w:t>壍쉷䦩⩞⹎䷃⩮帷绂㍇䟂ꥨ迃䜻䁐恮槂嘶㉭晓䍷偭整僂㭶충风䨴㤲汄䡯곂</w:t>
      </w:r>
      <w:r>
        <w:rPr/>
        <w:t>Ɒ</w:t>
      </w:r>
      <w:r>
        <w:rPr/>
        <w:t>瑊♈쉯䚡쉓皥㡒쌣♌玣㑋〶䉒歲</w:t>
      </w:r>
      <w:r>
        <w:rPr/>
        <w:t>ꕤ</w:t>
      </w:r>
      <w:r>
        <w:rPr/>
        <w:t>썱㶏㉗쵢堲⼨쉣硘㡰</w:t>
      </w:r>
      <w:r>
        <w:rPr/>
        <w:t>⣂</w:t>
      </w:r>
      <w:r>
        <w:rPr/>
        <w:t>ꕷ</w:t>
      </w:r>
      <w:r>
        <w:rPr/>
        <w:t>㥋䅢仂␱䕹츻㏍⹩穫쉓䊩㘹뾥嘶㈦쉤</w:t>
      </w:r>
      <w:r>
        <w:rPr/>
        <w:t>⣍⵬</w:t>
      </w:r>
      <w:r>
        <w:rPr/>
        <w:t>슘</w:t>
      </w:r>
      <w:r>
        <w:rPr/>
        <w:t>ⵈ</w:t>
      </w:r>
      <w:r>
        <w:rPr/>
        <w:t>쉎촭歈八쉙䚣ㅠ䡗ꅊ瑊牟槂쉯刦轶⭊牐怪䭸䎡⨳灕</w:t>
      </w:r>
      <w:r>
        <w:rPr/>
        <w:t>⡭</w:t>
      </w:r>
      <w:r>
        <w:rPr/>
        <w:t>䬯⩰冡卡</w:t>
      </w:r>
      <w:r>
        <w:rPr/>
        <w:t>ⴽ</w:t>
      </w:r>
      <w:r>
        <w:rPr/>
        <w:t>땏䄪쉕污ヂ껂깦╸匨䰯慒慈涥떏</w:t>
      </w:r>
      <w:r>
        <w:rPr/>
        <w:t>ꕹ</w:t>
      </w:r>
      <w:r>
        <w:rPr/>
        <w:t>礬</w:t>
      </w:r>
      <w:r>
        <w:rPr/>
        <w:t>ꗂ♶</w:t>
      </w:r>
      <w:r>
        <w:rPr/>
        <w:t>긽桇⩑橆䩅匶</w:t>
      </w:r>
      <w:r>
        <w:rPr/>
        <w:t>ꦡ⥁Ⓨ</w:t>
      </w:r>
      <w:r>
        <w:rPr/>
        <w:t>䍉쉬辩搪澏ꌰ㋎㔪쉲慺忂區淎堸㥵剑獭橞㎩捂긺湴猨ꍆ塡ꥱ쉘ꅤ╒㝠湊奍䗂</w:t>
      </w:r>
      <w:r>
        <w:rPr/>
        <w:t>ⵑ</w:t>
      </w:r>
      <w:r>
        <w:rPr/>
        <w:t>㙫礷噞꺿扄㔺丬儊偞㓂圳捃쉢䕲촷浫싂轡煾穥幚辱</w:t>
      </w:r>
      <w:r>
        <w:rPr/>
        <w:t>ꥁ</w:t>
      </w:r>
      <w:r>
        <w:rPr/>
        <w:t>滎⫂䝰</w:t>
      </w:r>
      <w:r>
        <w:rPr/>
        <w:t>ꤦ</w:t>
      </w:r>
      <w:r>
        <w:rPr/>
        <w:t>迂瑅戬숶䮘격発긪숦㝪剞츳牳쉏쏍ꌷ樮ㅐ恴ㅢ呃♗摌쉎䐩烎㡂搥䉄祯灵쉮䤴佨夰啹㛂ꍋ溣帥竂ꌱ싂䘻硙励倣瓂⏂슿⍏䨻㪻ㆮ슩偺牆⤨쵋㥃㔮兢礴☱歯硐煌㙭㜲旍幬䙓</w:t>
      </w:r>
      <w:r>
        <w:rPr/>
        <w:t>ⱨ</w:t>
      </w:r>
      <w:r>
        <w:rPr/>
        <w:t>栯珂楈湶坘䬸柂</w:t>
      </w:r>
      <w:r>
        <w:rPr/>
        <w:t>ꥈ</w:t>
      </w:r>
      <w:r>
        <w:rPr/>
        <w:t>噢㔨頯㨳さ斩吴㒮偉㥎싂乌磂쉲촦眩뼥䂣쉴剤걮娭㴺灷䴹칑䒏⭆纩쉵䱎娴恂</w:t>
      </w:r>
      <w:r>
        <w:rPr/>
        <w:t>ꔹ</w:t>
      </w:r>
      <w:r>
        <w:rPr/>
        <w:t>쉤僂朰攻䵡㶿츲</w:t>
      </w:r>
      <w:r>
        <w:rPr/>
        <w:t>⡳⩆</w:t>
      </w:r>
      <w:r>
        <w:rPr/>
        <w:t>汙⥧䡁㡔쉇</w:t>
      </w:r>
      <w:r>
        <w:rPr/>
        <w:t>ꥅ</w:t>
      </w:r>
      <w:r>
        <w:rPr/>
        <w:t>槂촰⩭参䕄딲싂♅冥涻⹩䌵쉊攲濂쉚⩫卒秂浀矂廂⪮䙪塨画ꍑ</w:t>
      </w:r>
      <w:r>
        <w:rPr/>
        <w:t>ꗎ</w:t>
      </w:r>
      <w:r>
        <w:rPr/>
        <w:t>칃亻栭㙈숩㛂</w:t>
      </w:r>
      <w:r>
        <w:rPr/>
        <w:t>ꦮ</w:t>
      </w:r>
      <w:r>
        <w:rPr/>
        <w:t>⻂␦⒮䝷䁌䅑</w:t>
      </w:r>
      <w:r>
        <w:rPr/>
        <w:t>ⴰ</w:t>
      </w:r>
      <w:r>
        <w:rPr/>
        <w:t>싃싂乗恱吺㭍㗂⹎楠哃癳⧂⼳た</w:t>
      </w:r>
      <w:r>
        <w:rPr/>
        <w:t>⡑</w:t>
      </w:r>
      <w:r>
        <w:rPr/>
        <w:t>䉲瘣佺瘷⩈浥洴㕸곂婡瑵睍桴</w:t>
      </w:r>
      <w:r>
        <w:rPr/>
        <w:t>Ⱳ</w:t>
      </w:r>
      <w:r>
        <w:rPr/>
        <w:t>䵷㋂淂</w:t>
      </w:r>
      <w:r>
        <w:rPr/>
        <w:t>Ⲭ</w:t>
      </w:r>
      <w:r>
        <w:rPr/>
        <w:t>䥁땲判捇楚浕⭌榿⵲㜨숮䡤㥹吻纩呫歆쉒넺䳂䑾숹漬䵀㑳婎습睚轅넪쉲濎堳⨺싂歚䭎쉚廎㵙⹤䭌橹働牵奦䝘帩</w:t>
      </w:r>
      <w:r>
        <w:rPr/>
        <w:t>⠫</w:t>
      </w:r>
      <w:r>
        <w:rPr/>
        <w:t>嚵內㑢穷</w:t>
      </w:r>
      <w:r>
        <w:rPr/>
        <w:t>ꥃ⨬</w:t>
      </w:r>
      <w:r>
        <w:rPr/>
        <w:t>㴤湦睃䡔彔쉒䅚涵䶥迂塍㗂㘽</w:t>
      </w:r>
      <w:r>
        <w:rPr/>
        <w:t>ⵑ</w:t>
      </w:r>
      <w:r>
        <w:rPr/>
        <w:t>墩♑搨恏欺婯秂捺ꅴ䙫㡺毂ꅶ䅗睋唣⨥⦮㬹숪䫂</w:t>
      </w:r>
      <w:r>
        <w:rPr/>
        <w:t>ꤳ</w:t>
      </w:r>
      <w:r>
        <w:rPr/>
        <w:t>㡃숮</w:t>
      </w:r>
      <w:r>
        <w:rPr/>
        <w:t>ⴥ</w:t>
      </w:r>
      <w:r>
        <w:rPr/>
        <w:t>넺╭숣⩗㩃輯숴䙤㉍㭤啱ㅌ䂏ꌵ乇뽵쉯儯쉅㗍⹒</w:t>
      </w:r>
      <w:r>
        <w:rPr/>
        <w:t>꤫</w:t>
      </w:r>
      <w:r>
        <w:rPr/>
        <w:t>儩畡汰火䷍</w:t>
      </w:r>
      <w:r>
        <w:rPr/>
        <w:t>⡭</w:t>
      </w:r>
      <w:r>
        <w:rPr/>
        <w:t>쉺眺걙頱牺⦱㙊썓㘺圬⍹♺</w:t>
      </w:r>
      <w:r>
        <w:rPr/>
        <w:t>ⵤ</w:t>
      </w:r>
      <w:r>
        <w:rPr/>
        <w:t>쉰쉋㐫汏泂㵷祄捱眽义䜪澘欶⍄札</w:t>
      </w:r>
      <w:r>
        <w:rPr/>
        <w:t>ꕁ</w:t>
      </w:r>
      <w:r>
        <w:rPr/>
        <w:t>幢䠸춥㇂檣洱䙪</w:t>
      </w:r>
      <w:r>
        <w:rPr/>
        <w:t>ꤩ</w:t>
      </w:r>
      <w:r>
        <w:rPr/>
        <w:t>ꆩ咥橳╒頰쉂奏睹䡭䍈剨䝊煟穈쏃恕扡甸瀷䕟Ⓜ抱쉍ꥳ숱츱㴪䙬쉐㥮땏쉅⧎咵頥噆願顎偗坴癰쉡␤㷂</w:t>
      </w:r>
      <w:r>
        <w:rPr/>
        <w:t>Ⱚ</w:t>
      </w:r>
      <w:r>
        <w:rPr/>
        <w:t>歘싂辡攣曂ㅋ䌸噁䍟㥘繮숹ꥶ櫂㗍濎漪숲搰䬻儺厵伺敉뭩江쉨ㅋ㤮쉭⎮輲칲䌲問䗃婖幷쉃彯䭎玱⩔侱唴⤪潧䕇焷勂넵檩춵瑁㎡䧂⬨ꇂ塅ꅖ☪弱墩係殩䉌牾䩥⹶㍇碮犱쵩硔猹⽳椰췂딪㝌摔祎玱숊摐⎏灾䭌獮⿍㉮夸潯低꥚㕇㔶㡎쉵⑹</w:t>
      </w:r>
      <w:r>
        <w:rPr/>
        <w:t>ⰺ</w:t>
      </w:r>
      <w:r>
        <w:rPr/>
        <w:t>⽈失䉸䫂㢩깢侬⍆䏂奷숷夭㣂</w:t>
      </w:r>
      <w:r>
        <w:rPr/>
        <w:t>ⱉ</w:t>
      </w:r>
      <w:r>
        <w:rPr/>
        <w:t>쉆輺쉡桶噙廂㑔䩥ꄣ숺쉖䱷ꥮ炵䐪슘</w:t>
      </w:r>
      <w:r>
        <w:rPr/>
        <w:t>ⱔ</w:t>
      </w:r>
      <w:r>
        <w:rPr/>
        <w:t>㍾쉠쉃剟㐬숶敱㴣眻䉊䱤䥢♍坷㵸㚱彨䝊⦣걾</w:t>
      </w:r>
      <w:r>
        <w:rPr/>
        <w:t>ꔴ</w:t>
      </w:r>
      <w:r>
        <w:rPr/>
        <w:t>汒癷潙塲갷珍╈搩畲儸㏂䫍桋晷䜱䯂숸⩏摳ꄣ䀶䥚습䦿怤ꍱ奪朥䐥䜶獇枥が갨䩈⩧兠㡆㥥䚱쉞䵭ꍆ汐恴</w:t>
      </w:r>
      <w:r>
        <w:rPr/>
        <w:t>Ⳏ</w:t>
      </w:r>
      <w:r>
        <w:rPr/>
        <w:t>ⷂ</w:t>
      </w:r>
      <w:r>
        <w:rPr/>
        <w:t>县뭒</w:t>
      </w:r>
      <w:r>
        <w:rPr/>
        <w:t>ꤱ</w:t>
      </w:r>
      <w:r>
        <w:rPr/>
        <w:t>啴䉆潡⪩繭皵슿㬪繞</w:t>
      </w:r>
      <w:r>
        <w:rPr/>
        <w:t>ꤪ╴</w:t>
      </w:r>
      <w:r>
        <w:rPr/>
        <w:t>㉷牙숵輷칄슮䁠</w:t>
      </w:r>
      <w:r>
        <w:rPr/>
        <w:t>⠺</w:t>
      </w:r>
      <w:r>
        <w:rPr/>
        <w:t>吪썣⻎䁸</w:t>
      </w:r>
      <w:r>
        <w:rPr/>
        <w:t>⡂</w:t>
      </w:r>
      <w:r>
        <w:rPr/>
        <w:t>䁊䮡䗂剅䅑䕺䄩碻ㄫ绍ꍉ獨祭榥䙱丷쌬亥婵い㉢扉쌪奞灷稨䈥䈮䣂戨⤬た㥟뼪戶䩶〉椩瀤쉭硤眴䉤兗彾䥚䔫摎凂숨卯娽⾮㆘䉈쉠뽪癬歉幗䅷⽄沬숲뽡硈㉪低噄甽쉃濂廂䝡挤硴汤奫呇</w:t>
      </w:r>
      <w:r>
        <w:rPr/>
        <w:t>ꦣ</w:t>
      </w:r>
      <w:r>
        <w:rPr/>
        <w:t>縣습⤱㤱䡾⩔뽢㚿彩圹恟싂ネ묳㐸噶⥧䯂産칓쉍斩⵲♊囎ꥮ婌㤣묳싂⌻⨺⤱汸䈹쉸慚䏂⪮㉏</w:t>
      </w:r>
      <w:r>
        <w:rPr/>
        <w:t>ⴳ⛂</w:t>
      </w:r>
      <w:r>
        <w:rPr/>
        <w:t>㦵佯晓숹䭎</w:t>
      </w:r>
      <w:r>
        <w:rPr/>
        <w:t>ⵐ</w:t>
      </w:r>
      <w:r>
        <w:rPr/>
        <w:t>滂忂捠咬㤰㉪斡</w:t>
      </w:r>
      <w:r>
        <w:rPr/>
        <w:t>ꦣ</w:t>
      </w:r>
      <w:r>
        <w:rPr/>
        <w:t>䉭춡뽾煍濎彨碩긽쉆檩䥖䜻噣睘犥쉇奔愬칒桨䰺ꆡ䁐쌥弨珂婋㫎牺卪欲坨⽘㩋扔쉐䅞焨⻂</w:t>
      </w:r>
      <w:r>
        <w:rPr/>
        <w:t>ꕏ</w:t>
      </w:r>
      <w:r>
        <w:rPr/>
        <w:t>䝋〈㭞䀪숸㐪☰楃쉓桮捦ꄻ㭫辘⦵쉬䵸汐䥴穤</w:t>
      </w:r>
      <w:r>
        <w:rPr/>
        <w:t>ⱪ</w:t>
      </w:r>
      <w:r>
        <w:rPr/>
        <w:t>싂扐机娸畵걸䘬ꏂ쵴䩍卞䉡㭌촥䷂</w:t>
      </w:r>
      <w:r>
        <w:rPr/>
        <w:t>ꕙ</w:t>
      </w:r>
      <w:r>
        <w:rPr/>
        <w:t>㙞⹲晥슬燂䝹♌䧂绂掱癃䠦䙓嚡祐ꥥ彥奊䁸</w:t>
      </w:r>
      <w:r>
        <w:rPr/>
        <w:t>ꕂ</w:t>
      </w:r>
      <w:r>
        <w:rPr/>
        <w:t>䥙縰樬⿂</w:t>
      </w:r>
      <w:r>
        <w:rPr/>
        <w:t>Ⳃ</w:t>
      </w:r>
      <w:r>
        <w:rPr/>
        <w:t>딫桍浀偤杭㢿䥂뭪</w:t>
      </w:r>
      <w:r>
        <w:rPr/>
        <w:t>ꔫ</w:t>
      </w:r>
      <w:r>
        <w:rPr/>
        <w:t>佂㥡갰㔹ꄺ僂꥖㏂䤤㍋ꍗ塚智䑦晱獇繏㝋䱨测㝅湓⚡⏂嚩싂Ⓕ</w:t>
      </w:r>
      <w:r>
        <w:rPr/>
        <w:t>ꔲ</w:t>
      </w:r>
      <w:r>
        <w:rPr/>
        <w:t>깵患⩃慗䧂䄫绎绂冩ꅢ傏全ꅘ㝩놻皘呲洹촵⫎碩슥⯂┭彈㴮啅썶</w:t>
      </w:r>
      <w:r>
        <w:rPr/>
        <w:t>⡮</w:t>
      </w:r>
      <w:r>
        <w:rPr/>
        <w:t>勂楂毃癶╃㔤婕뿂楟쉑䙾㯂㞱䙦썊칭㑈ꎻ䚣깱杁뽀</w:t>
      </w:r>
      <w:r>
        <w:rPr/>
        <w:t>ⳃ</w:t>
      </w:r>
      <w:r>
        <w:rPr/>
        <w:t>㬯⌱䁤⼰滂쉣猵噣牣橒䁕橒슩栵ㅭ䱰쉂䮮ꏂ忂䅴䕄</w:t>
      </w:r>
      <w:r>
        <w:rPr/>
        <w:t>꧂</w:t>
      </w:r>
      <w:r>
        <w:rPr/>
        <w:t>懂</w:t>
      </w:r>
      <w:r>
        <w:rPr/>
        <w:t>ꖱ</w:t>
      </w:r>
      <w:r>
        <w:rPr/>
        <w:t>㝘</w:t>
      </w:r>
      <w:r>
        <w:rPr/>
        <w:t>ꥇ</w:t>
      </w:r>
      <w:r>
        <w:rPr/>
        <w:t>䐵㙘싂䗂♚潑噐믂♔奈㓃捈껂䖏戊彎敹䛂</w:t>
      </w:r>
      <w:r>
        <w:rPr/>
        <w:t>ꤷ</w:t>
      </w:r>
      <w:r>
        <w:rPr/>
        <w:t>焳楕넥</w:t>
      </w:r>
      <w:r>
        <w:rPr/>
        <w:t>ꕫ</w:t>
      </w:r>
      <w:r>
        <w:rPr/>
        <w:t>繳⭕䧂⩺⩰産汾䙣橞摏ㄶ䡖坣㝦┦楙⪣츪癚䅟⸲</w:t>
      </w:r>
      <w:r>
        <w:rPr/>
        <w:t>⢬</w:t>
      </w:r>
      <w:r>
        <w:rPr/>
        <w:t>ꄫ쉸硞䧂녭쉕⑀绂</w:t>
      </w:r>
      <w:r>
        <w:rPr/>
        <w:t>ⰷ</w:t>
      </w:r>
      <w:r>
        <w:rPr/>
        <w:t>严뗂幮䉣</w:t>
      </w:r>
      <w:r>
        <w:rPr/>
        <w:t>ꕴ</w:t>
      </w:r>
      <w:r>
        <w:rPr/>
        <w:t>穯歅</w:t>
      </w:r>
      <w:r>
        <w:rPr/>
        <w:t>ꤩ♪</w:t>
      </w:r>
      <w:r>
        <w:rPr/>
        <w:t>㭑ㅇ橓땦䥑戴녷爩䲮㥊揂嫍礨</w:t>
      </w:r>
      <w:r>
        <w:rPr/>
        <w:t>⡟</w:t>
      </w:r>
      <w:r>
        <w:rPr/>
        <w:t>恥顤厬칌쉂숳⬲뭄</w:t>
      </w:r>
      <w:r>
        <w:rPr/>
        <w:t>Ⲙ</w:t>
      </w:r>
      <w:r>
        <w:rPr/>
        <w:t>晾숬煃쎡畨搪乪⹵乘愣焴㉕뭙쉫瓂仂漴爲싍㝈嚏穤ㄴ싍吳㮣攪쉋㕉꥘瓂呲쌤쉅䅤䪏쉘䜺瞱囂妣犿</w:t>
      </w:r>
      <w:r>
        <w:rPr/>
        <w:t>ⶻ</w:t>
      </w:r>
      <w:r>
        <w:rPr/>
        <w:t>爦㍡彨畴䜪灶䉁䥈㈱⬽䧃⩾ꍫ牐뭣⼭啚슻惃쉢乃ꍴ噎婂顦</w:t>
      </w:r>
      <w:r>
        <w:rPr/>
        <w:t>ⶻ</w:t>
      </w:r>
      <w:r>
        <w:rPr/>
        <w:t>䥈䝕㉇쉠搮췂슥䶱갳汗ꥬ뼺㬶㏂揃捲䒬㍮堨䋍廂깆깨䅕潊攽츸㉉淂疘榬儬稦╷쉚犏</w:t>
      </w:r>
      <w:r>
        <w:rPr/>
        <w:t>⡤</w:t>
      </w:r>
      <w:r>
        <w:rPr/>
        <w:t>吮礶슿歹╂搬캮渮磂瑋⭊㙯呮柎攤㥵攵猷썲祘剒뭥兴䑵뭔㥐쉚具층秂숬湠縫긬啾娷瘮</w:t>
      </w:r>
      <w:r>
        <w:rPr/>
        <w:t>ꔴ</w:t>
      </w:r>
      <w:r>
        <w:rPr/>
        <w:t>収䙊䩧渤㍑彥ㅰ쉷圪ꇂ挩</w:t>
      </w:r>
      <w:r>
        <w:rPr/>
        <w:t>⡁</w:t>
      </w:r>
      <w:r>
        <w:rPr/>
        <w:t>䵕䅗䫍䙐颩쉭㮵㵀瀦㔱塖剗穤깕吥⥅庩녥塙⩵놵愶婡彸徿䳂䑬佪獸䣂쉋䑗潧䡢繪㉕嫍瘬彖啶쉤伯䱗䰸⹮䅳瑠〬玱䡈䂥睞㏂䩔ꍚ䡹㍰燂</w:t>
      </w:r>
      <w:r>
        <w:rPr/>
        <w:t>ꕚ</w:t>
      </w:r>
      <w:r>
        <w:rPr/>
        <w:t>䅆⑴⪱걭쎥燂뽫㥵슻</w:t>
      </w:r>
      <w:r>
        <w:rPr/>
        <w:t>ꥄ</w:t>
      </w:r>
      <w:r>
        <w:rPr/>
        <w:t>㙘熩㊮繗䝤ꍺ硱剓䯃戲汵楷亩狂숨㢏ꌤ㭀徘걁쉂坲癒슣╏幩珃牀쉧抩㐴爷湆牐뽯恭晰슏煤坣숶㑖䥤䨩晵獀♶놥숺ꅩ圫瀣䤻丯噀뭠剦䶱繲癪嫂㚻眷뽯⺡뗂橸긮煲䟂췂浃擂쉢祇卟恫쉒ぷ썭⒘枱债輮熩뮿湺洩玣䩇牲庩畴汬咻噯㭃瘨놿捄쉡䑱稸칡䩋㥣嫍⹪泂塬쉱넵㪩㘴楋婫</w:t>
      </w:r>
      <w:r>
        <w:rPr/>
        <w:t>⠫</w:t>
      </w:r>
      <w:r>
        <w:rPr/>
        <w:t>쉰쉳い瀳뭃朽</w:t>
      </w:r>
      <w:r>
        <w:rPr/>
        <w:t>⡖</w:t>
      </w:r>
      <w:r>
        <w:rPr/>
        <w:t>깃쉇媵㣂慷ꥴ쉱轌祢䵠㞩㞿䅶ꄻ癖䠲ꥢ汄啣僂뭰潺䅇徘ꎣ灕栨⒩녨췂撱爪♒ꆡ疡깺겮烂氯剤</w:t>
      </w:r>
      <w:r>
        <w:rPr/>
        <w:t>⢩⬹</w:t>
      </w:r>
      <w:r>
        <w:rPr/>
        <w:t>㩒숮╃쉘</w:t>
      </w:r>
      <w:r>
        <w:rPr/>
        <w:t>ꦩ⩬</w:t>
      </w:r>
      <w:r>
        <w:rPr/>
        <w:t>㪏䳂盂㦿䳂긺漽ꌰ䘫㛂辵녚獑</w:t>
      </w:r>
      <w:r>
        <w:rPr/>
        <w:t>ꗂ</w:t>
      </w:r>
      <w:r>
        <w:rPr/>
        <w:t>껍</w:t>
      </w:r>
      <w:r>
        <w:rPr/>
        <w:t>ꤵ</w:t>
      </w:r>
      <w:r>
        <w:rPr/>
        <w:t>愯믂⺿㉏ꍇ뽕⍣⵲中攱㜽杍愹쉷충</w:t>
      </w:r>
      <w:r>
        <w:rPr/>
        <w:t>Ȿ</w:t>
      </w:r>
      <w:r>
        <w:rPr/>
        <w:t>㡾떡칹㍳⬷쉹</w:t>
      </w:r>
      <w:r>
        <w:rPr/>
        <w:t>⡂</w:t>
      </w:r>
      <w:r>
        <w:rPr/>
        <w:t>䐦䬽䐽␱숊䐪䎮㧂숭䡵牓偍椪♬䝓㬷⼩⪿橹㎬匱</w:t>
      </w:r>
      <w:r>
        <w:rPr/>
        <w:t>ⰺ</w:t>
      </w:r>
      <w:r>
        <w:rPr/>
        <w:t>쉕䉍⭙ㄦ⍱榱乌仂䮩扩◂呾䒩⻂䵮㴦ꌵ啫긪牚쵌컂뾡䦻梥獹慁㘶幚媩坢</w:t>
      </w:r>
      <w:r>
        <w:rPr/>
        <w:t>ⳍ</w:t>
      </w:r>
      <w:r>
        <w:rPr/>
        <w:t>㙌䥉升</w:t>
      </w:r>
      <w:r>
        <w:rPr/>
        <w:t>⡉</w:t>
      </w:r>
      <w:r>
        <w:rPr/>
        <w:t>㬱ぐ숱勂歺䑰㋂盂坣勂䝬倩쉙㑖盂싎噃⑳卷汋圤⻂쉇</w:t>
      </w:r>
      <w:r>
        <w:rPr/>
        <w:t>Ⱚ</w:t>
      </w:r>
      <w:r>
        <w:rPr/>
        <w:t>洪ꄰ춬숪䭶夥㍵䖩</w:t>
      </w:r>
      <w:r>
        <w:rPr/>
        <w:t>⡑</w:t>
      </w:r>
      <w:r>
        <w:rPr/>
        <w:t>㎩晌刹湅ꍐ㔥猻睠漴⹨輲</w:t>
      </w:r>
      <w:r>
        <w:rPr/>
        <w:t>ꕎ</w:t>
      </w:r>
      <w:r>
        <w:rPr/>
        <w:t>涥太숲勂爣乩呃껎쉘獸䬯浌壂牨</w:t>
      </w:r>
      <w:r>
        <w:rPr/>
        <w:t>Ɱ⡔</w:t>
      </w:r>
      <w:r>
        <w:rPr/>
        <w:t>悥㴪䵪噱ヂ矂쉔㍕뽡␯쉎䝒願쵔⎻⚡兺䡞汊슣쉦䡯䛂扞刽穗僂땓喥桋㥭땤㴫䖱쉍噺뽀挵汖䘪⼲奪套⸭䕳摫䑭㘵愥扱樦氲渴瓍砦䀣쉣⑌칥割㧂뽋䈩彤䡤穹勂塂判ꅊ㩀숻橁榮哂쉵㩱䱤㙧䌫썦榣㑃禿ꅭ漰䌦</w:t>
      </w:r>
      <w:r>
        <w:rPr/>
        <w:t>⣍</w:t>
      </w:r>
      <w:r>
        <w:rPr/>
        <w:t>倹쉳ꥩ⩤넨䑘쉑㵷奊긪束썮㝆ꍣ</w:t>
      </w:r>
      <w:r>
        <w:rPr/>
        <w:t>ⶏ꥘</w:t>
      </w:r>
      <w:r>
        <w:rPr/>
        <w:t>쉦慚悏</w:t>
      </w:r>
      <w:r>
        <w:rPr/>
        <w:t>ꔩ</w:t>
      </w:r>
      <w:r>
        <w:rPr/>
        <w:t>䩉啩㙙㟂㜽頤乣㨥갯䕾䜯䬻⥣㕳┱</w:t>
      </w:r>
      <w:r>
        <w:rPr/>
        <w:t>⡺</w:t>
      </w:r>
      <w:r>
        <w:rPr/>
        <w:t>灆窬⑞栳</w:t>
      </w:r>
      <w:r>
        <w:rPr/>
        <w:t>ⵠ</w:t>
      </w:r>
      <w:r>
        <w:rPr/>
        <w:t>顰䗂癉㕊┲䀷轾浶⍟獟</w:t>
      </w:r>
      <w:r>
        <w:rPr/>
        <w:t>⡃</w:t>
      </w:r>
      <w:r>
        <w:rPr/>
        <w:t>깫便쉐</w:t>
      </w:r>
      <w:r>
        <w:rPr/>
        <w:t>Ɽ</w:t>
      </w:r>
      <w:r>
        <w:rPr/>
        <w:t>瑁㕪揂䴳愳唵浫折쉌杕</w:t>
      </w:r>
      <w:r>
        <w:rPr/>
        <w:t>ⴱ</w:t>
      </w:r>
      <w:r>
        <w:rPr/>
        <w:t>숺剬啉晭깁</w:t>
      </w:r>
      <w:r>
        <w:rPr/>
        <w:t>⡅</w:t>
      </w:r>
      <w:r>
        <w:rPr/>
        <w:t>び氰䏂殩参夲乘燂⾥⑵癠⑮䁲숬긴㨮㔮顢湠⽔歹䬱</w:t>
      </w:r>
      <w:r>
        <w:rPr/>
        <w:t>ⲻ</w:t>
      </w:r>
      <w:r>
        <w:rPr/>
        <w:t>䴤㩨壂쏂┱㬦䓍斏癁⥳䘶</w:t>
      </w:r>
      <w:r>
        <w:rPr/>
        <w:t>ꤳ</w:t>
      </w:r>
      <w:r>
        <w:rPr/>
        <w:t>刮漺顅⹵썠换睴吣摁廂㩕幐櫂⑬䅍싂㢵祹䃂⾱燂绂</w:t>
      </w:r>
      <w:r>
        <w:rPr/>
        <w:t>ꔤ</w:t>
      </w:r>
      <w:r>
        <w:rPr/>
        <w:t>嚿䶏쉙松⿂竎뽳慴睶⶘쉷㠰䩯ꅺ呄扈ㅎ㛂쉣壂䢵掵쉴庘䵱䵴个쉃⸵淂啕偉璥쵚㙩匳睂㔮啠</w:t>
      </w:r>
      <w:r>
        <w:rPr/>
        <w:t>⡭</w:t>
      </w:r>
      <w:r>
        <w:rPr/>
        <w:t>㘺枩匩桇䝍湷쉲灲收䵓썎暏ꅅ㠳曍썪㙚⽥걋戬쉇쵀戳䭇䖻걊濍䡬畏夲爸㕷칚㝳⍠煞剑啅쵠価</w:t>
      </w:r>
      <w:r>
        <w:rPr/>
        <w:t>Ⳃ</w:t>
      </w:r>
      <w:r>
        <w:rPr/>
        <w:t>物䉧ㅢ⾥徵歳䄲癸슩楪佴녃挲倲㡊</w:t>
      </w:r>
      <w:r>
        <w:rPr/>
        <w:t>ꦩ</w:t>
      </w:r>
      <w:r>
        <w:rPr/>
        <w:t>眱⿂◂塖㊣</w:t>
      </w:r>
      <w:r>
        <w:rPr/>
        <w:t>꧂</w:t>
      </w:r>
      <w:r>
        <w:rPr/>
        <w:t>쉔땓眬報슡爷⫂塣炥呁畾眫渪쉁뽁䝾幇딭硓唪仂뭔繙浟版灍⤥折㉐夬喵弣搤</w:t>
      </w:r>
      <w:r>
        <w:rPr/>
        <w:t>ꥂ</w:t>
      </w:r>
      <w:r>
        <w:rPr/>
        <w:t>滍쉖畯攱彾⤥瘻棂땎㕗疮㧂䊘旂匸飂偱儭㞣䭸ꍓ쉏摪⸱䣂슻幏獁咮깢⭣札㏂禱〺♎䉟䰹祇썱楪嘊㑪⥆꺣牃쉤▮쉡漵땐牘扑㚥侬곂强単숬繴杶歷癮㚘桉奶䯂顖⮱录㥵淃믂轸束弸倵慊䕤숩㤥嫂催쵅䵙䭧捳묦穈ꅠ夬䩸塒⩯┩⚘㥨甩㷍⨸燂縸숴뇂煇묰匴♐쉫㍦昤</w:t>
      </w:r>
      <w:r>
        <w:rPr/>
        <w:t>ꕋ</w:t>
      </w:r>
      <w:r>
        <w:rPr/>
        <w:t>ⳍ</w:t>
      </w:r>
      <w:r>
        <w:rPr/>
        <w:t>땟曂佾摵轗捘숸쉧晎繉稸깡㟃ꍹ浐悩쉟夰췂⩑</w:t>
      </w:r>
      <w:r>
        <w:rPr/>
        <w:t>ⷂ</w:t>
      </w:r>
      <w:r>
        <w:rPr/>
        <w:t>㵴撥䊏䂘哂癪呚묤⹟灆幦然</w:t>
      </w:r>
      <w:r>
        <w:rPr/>
        <w:t>Ⱛ</w:t>
      </w:r>
      <w:r>
        <w:rPr/>
        <w:t>㙡玏槂硨싂焸慪㉘栬䩹乄砪쉳乏丽火㙍㬨쉅义渨䭂걩⾏穆畨獨䞱祠슱怪收楨䵗囂㍵䑹獗扴쉑ㅘ冣㌭椤⛎쉴㑰恵䩌⽖㩒煤塠睑㥫测⑬䕦㏂悏䳂쉠慧쉦㯂獧</w:t>
      </w:r>
      <w:r>
        <w:rPr/>
        <w:t>ⶩ</w:t>
      </w:r>
      <w:r>
        <w:rPr/>
        <w:t>姂棂琲ꍊ믂숪坣숦檩唪塺顶䬪塦拂橋컍塏末埂䩢楮⹪兦儮녩⼦</w:t>
      </w:r>
      <w:r>
        <w:rPr/>
        <w:t>ⷂ⚡</w:t>
      </w:r>
      <w:r>
        <w:rPr/>
        <w:t>㩍㴮䆡㭞暩뭂页桭䥗쉕獀㩄㝓뼪쉏㔻扶䉘썠彞㑚䛂䑧숩問䵍ꆩ</w:t>
      </w:r>
      <w:r>
        <w:rPr/>
        <w:t>ꖏ⬵</w:t>
      </w:r>
      <w:r>
        <w:rPr/>
        <w:t>兏㤴歋췎牌晚놵枡竂啸쉱⒩⥸ꆿ噣剷숵桅䁇뼤案⩡쉟㵭坢敬⏂칊吮憮숨䷍幣噗슱</w:t>
      </w:r>
      <w:r>
        <w:rPr/>
        <w:t>ꥂ</w:t>
      </w:r>
      <w:r>
        <w:rPr/>
        <w:t>抿灘㐫㥰</w:t>
      </w:r>
      <w:r>
        <w:rPr/>
        <w:t>⠱</w:t>
      </w:r>
      <w:r>
        <w:rPr/>
        <w:t>硇ꏎ嘷励䜸㘲쉈뗂䛂</w:t>
      </w:r>
      <w:r>
        <w:rPr/>
        <w:t>ꕤ</w:t>
      </w:r>
      <w:r>
        <w:rPr/>
        <w:t>걭楶㐸䫍⑟㑀焤䑐捕㥔싂䅣亩烂啫䅉㛂ㆬ</w:t>
      </w:r>
      <w:r>
        <w:rPr/>
        <w:t>ꕒ⛂</w:t>
      </w:r>
      <w:r>
        <w:rPr/>
        <w:t>깩⨩㥭挽⚡겘扺숥싃</w:t>
      </w:r>
      <w:r>
        <w:rPr/>
        <w:t>⡆</w:t>
      </w:r>
      <w:r>
        <w:rPr/>
        <w:t>䑭獑䰭火뼷♴潨䵨쉲太溘啰妬ꅎ뼨숫㤴䞣槂㙤♳⭒朵㍉彑䱓噊瞬䀲湂杂䀳周侱珎别⩠婳㛃吸祗穲쉵堯⽋뽥恲㪡婶䶩渰</w:t>
      </w:r>
      <w:r>
        <w:rPr/>
        <w:t>Ⳃ</w:t>
      </w:r>
      <w:r>
        <w:rPr/>
        <w:t>潚澩⒮㔥忍㈱</w:t>
      </w:r>
      <w:r>
        <w:rPr/>
        <w:t>ⷂ</w:t>
      </w:r>
      <w:r>
        <w:rPr/>
        <w:t>桦㵧⥴㑠㝷扰뽌欲╺㥌癬䍶⩲</w:t>
      </w:r>
      <w:r>
        <w:rPr/>
        <w:t>ꤺ</w:t>
      </w:r>
      <w:r>
        <w:rPr/>
        <w:t>뭞⩤剀砤뭉⸳㐺䛂䞩㜻㈪▮촶へ⽣②儵繃漨坭顂昭㮣欱楅䪻扒獬縰礤숺冣䍤䁀걡烂䕱놵廎䯍忂㔻ꥦ倣儣츭廎묰欣䈱䌹圩㄰ꥲ歗㵀祳쉅换ꥱ䍩怤泂摨㭢潯쉂㒱䰽䃎</w:t>
      </w:r>
      <w:r>
        <w:rPr/>
        <w:t>⡾</w:t>
      </w:r>
      <w:r>
        <w:rPr/>
        <w:t>숬ꍲ녞枻乥㵲㑙䝄쉯㥵⺣䰩媬䁃</w:t>
      </w:r>
      <w:r>
        <w:rPr/>
        <w:t>ꔭ</w:t>
      </w:r>
      <w:r>
        <w:rPr/>
        <w:t>츯副爱硵碡</w:t>
      </w:r>
      <w:r>
        <w:rPr/>
        <w:t>ꥄ</w:t>
      </w:r>
      <w:r>
        <w:rPr/>
        <w:t>촱숷爨⾣㥆䉩숦㨦㡘牌⿎佫剳汃悬쉗쉮䝢</w:t>
      </w:r>
      <w:r>
        <w:rPr/>
        <w:t>ⱒ</w:t>
      </w:r>
      <w:r>
        <w:rPr/>
        <w:t>䭁剰煕㟃딬슩칣䴷⩙硟啲⭡姂㑧컂쉮漊칸唶ꅔ⩀捹䰯瑀ꎣ泍긻슣⭎剢뿂걖㵐顬㭟ꄯ澩ꅵ濂住䝕倲䕢䍗䑩㔫␪濂뽆牑㭾爤卹掩</w:t>
      </w:r>
      <w:r>
        <w:rPr/>
        <w:t>Ⱬ</w:t>
      </w:r>
      <w:r>
        <w:rPr/>
        <w:t>畚婤ꍔ쉮䘽䨻牺䝄敉ꍋ䤩슘겮䐥檏睞ꄤ녕쵂쉌䝷猭䅦䥃顚ꍄ⼭숳숶敃晍佢剟佐坠喏㍵䭕깢桞쉉ꌪ컎顉</w:t>
      </w:r>
      <w:r>
        <w:rPr/>
        <w:t>⢱</w:t>
      </w:r>
      <w:r>
        <w:rPr/>
        <w:t>㔩摒䘬畚숥潂䗎䑡⹕橃䁒攨䨳䭇㮡恧걢㵟機㘶畗쉟摊栰㈨偨敖䥟㙋숪⩌㩐汒湡段땹춮䐸숬</w:t>
      </w:r>
      <w:r>
        <w:rPr/>
        <w:t>ⵈ</w:t>
      </w:r>
      <w:r>
        <w:rPr/>
        <w:t>晒摁犩ꍎ輥㮿噈栩쉌樥塋泂㬤䉡猵㷂漤쏂♐ㅋ娯歒噥⪻へ挨惂䠭ꏂ嘮奺슣亣ꍄ쉊䥾幟奶⍲숫兕礯녅櫂걸䕎杄煣㕎婘쉅숩确托眵灷迂뭚湵堦僂䲣◂쵎</w:t>
      </w:r>
      <w:r>
        <w:rPr/>
        <w:t>ꤲ</w:t>
      </w:r>
      <w:r>
        <w:rPr/>
        <w:t>㜮娬猨眻矂啔劘䈥匣䭳⏂㵶⺻쎬泂</w:t>
      </w:r>
      <w:r>
        <w:rPr/>
        <w:t>ⶥ</w:t>
      </w:r>
      <w:r>
        <w:rPr/>
        <w:t>兑쉚洸䡏䠵块싂숨ꥱ⭭娭문渦깸㚿</w:t>
      </w:r>
      <w:r>
        <w:rPr/>
        <w:t>꤫</w:t>
      </w:r>
      <w:r>
        <w:rPr/>
        <w:t>摂㍲埂墘䤺抱兙䑉卮睊漩偲䧎惂</w:t>
      </w:r>
      <w:r>
        <w:rPr/>
        <w:t>ⰳ</w:t>
      </w:r>
      <w:r>
        <w:rPr/>
        <w:t>䃂쉢乡怴☷牗╮⛃懂洶ꌳ债傮긩桴</w:t>
      </w:r>
      <w:r>
        <w:rPr/>
        <w:t>ꥊ</w:t>
      </w:r>
      <w:r>
        <w:rPr/>
        <w:t>焻녩嘷㨤盂</w:t>
      </w:r>
      <w:r>
        <w:rPr/>
        <w:t>ꤴ</w:t>
      </w:r>
      <w:r>
        <w:rPr/>
        <w:t>佾梵瀰匨硸疩㎻㭟塍顄䄸飂㊻䅐牆㋎牆千撡슩⍥噬䮿䍊囂⵶頽恤瑏ぅ縤券灆滂彀㉞⏂뭪㑶敧憬朣㙎쉫廂뽳兯ꆏ扞樹쵹</w:t>
      </w:r>
      <w:r>
        <w:rPr/>
        <w:t>ꔫ</w:t>
      </w:r>
      <w:r>
        <w:rPr/>
        <w:t>㜵싂ꍕ剦㝖⭊㛂뿂䵩瑡橉䙄쉶畷塆Ⓜ쉇䡣숵⸹쉠ㅡ⹉뿂打Ⓜ哂塌⺱砪偖♲</w:t>
      </w:r>
      <w:r>
        <w:rPr/>
        <w:t>⵰</w:t>
      </w:r>
      <w:r>
        <w:rPr/>
        <w:t>쉤슻頽摶㥈愥싃⩶䀭쉟⍞瞘奍깾䝅奔皮埂㡳䍔埂桺灄健㔮㉺쵫洦쉰䥕㴣쉂は䇂⍕玩䱾슥け輺橖晆䈯秂촹䋂㥧</w:t>
      </w:r>
      <w:r>
        <w:rPr/>
        <w:t>ꦿ</w:t>
      </w:r>
      <w:r>
        <w:rPr/>
        <w:t>梻슥啞啡亘㇂⸴┴䷂㵫</w:t>
      </w:r>
      <w:r>
        <w:rPr/>
        <w:t>ꕦ</w:t>
      </w:r>
      <w:r>
        <w:rPr/>
        <w:t>쉗䈤</w:t>
      </w:r>
      <w:r>
        <w:rPr/>
        <w:t>⣂</w:t>
      </w:r>
      <w:r>
        <w:rPr/>
        <w:t>꧍⪘</w:t>
      </w:r>
      <w:r>
        <w:rPr/>
        <w:t>ꄽ촣搵쉸㥭싍犵䐥쉬녤ぴ㵌轊楁㘤䲏囂놬⬭ꅳ㩌䍕嗂ꥤ㏎盂风摵쉨</w:t>
      </w:r>
      <w:r>
        <w:rPr/>
        <w:t>ꔲ⛂</w:t>
      </w:r>
      <w:r>
        <w:rPr/>
        <w:t>쉬偩⬫걯毂顚㝕⩧</w:t>
      </w:r>
      <w:r>
        <w:rPr/>
        <w:t>ꕰ</w:t>
      </w:r>
      <w:r>
        <w:rPr/>
        <w:t>僂縻女뭁欪뭲㦮㑀⸣</w:t>
      </w:r>
      <w:r>
        <w:rPr/>
        <w:t>꧂</w:t>
      </w:r>
      <w:r>
        <w:rPr/>
        <w:t>䕹焵ꍬ</w:t>
      </w:r>
      <w:r>
        <w:rPr/>
        <w:t>ꗂ</w:t>
      </w:r>
      <w:r>
        <w:rPr/>
        <w:t>䵷⴦䕣ㆩ⭠⭴②兪묣ゥ攳</w:t>
      </w:r>
      <w:r>
        <w:rPr/>
        <w:t>ⱋ</w:t>
      </w:r>
      <w:r>
        <w:rPr/>
        <w:t>㨷䝙獢繢꤮넥轥劮껂匦숲⩴</w:t>
      </w:r>
      <w:r>
        <w:rPr/>
        <w:t>⠹</w:t>
      </w:r>
      <w:r>
        <w:rPr/>
        <w:t>㓎牲⽏⮏⏎氰쉍晪䐪ㅃ䊥䗂㝤뮥</w:t>
      </w:r>
      <w:r>
        <w:rPr/>
        <w:t>⢻</w:t>
      </w:r>
      <w:r>
        <w:rPr/>
        <w:t>䅙㵯灁②焪桦䬮깬䉥쉪吪⸊␬帨슻깦䥲改⨳떻╊煡䋂瀫䍖煮䱳䤻㍫ꍏ睲☤炮慒儭咥抩쌭拂쌻幱憿毂㡧䬤癷ꇃ㠻圵柃楈⹍⩎</w:t>
      </w:r>
      <w:r>
        <w:rPr/>
        <w:t>⡯</w:t>
      </w:r>
      <w:r>
        <w:rPr/>
        <w:t>䀻冣剭剱顤䜻ꄶ</w:t>
      </w:r>
      <w:r>
        <w:rPr/>
        <w:t>ꥀ</w:t>
      </w:r>
      <w:r>
        <w:rPr/>
        <w:t>쉢疩</w:t>
      </w:r>
      <w:r>
        <w:rPr/>
        <w:t>Ɑ⤬</w:t>
      </w:r>
      <w:r>
        <w:rPr/>
        <w:t>咣䅈ㅇ깳</w:t>
      </w:r>
      <w:r>
        <w:rPr/>
        <w:t>⢱</w:t>
      </w:r>
      <w:r>
        <w:rPr/>
        <w:t>ꎮ忂슩傣䢡</w:t>
      </w:r>
      <w:r>
        <w:rPr/>
        <w:t>ⵤ║</w:t>
      </w:r>
      <w:r>
        <w:rPr/>
        <w:t>땕㴭䑏狃剈㥨灯쌰敠皏帶䀭幚辻숤劵䤽炿㚩⿂拎♈䤥㴽憬呎</w:t>
      </w:r>
      <w:r>
        <w:rPr/>
        <w:t>⡈</w:t>
      </w:r>
      <w:r>
        <w:rPr/>
        <w:t>咬橊呀盎습뾩ꍡ숬㈮쉄㭵枱㝈彍禘⭍橆⍎㩦䕀</w:t>
      </w:r>
      <w:r>
        <w:rPr/>
        <w:t>ꥄ</w:t>
      </w:r>
      <w:r>
        <w:rPr/>
        <w:t>㛍䗂㍍〦숤췂⽮輺术㨲塭牥쉨偉爤䩪⭱悱呭싍⹉㭳塕⫂桪櫂墮췂劏슘涏숥싂捆䝐椶澏匵秂杇깂也쉅㭯扚扟椬쉗䈨扉昤掮穗欵걈싂</w:t>
      </w:r>
      <w:r>
        <w:rPr/>
        <w:t>꥟</w:t>
      </w:r>
      <w:r>
        <w:rPr/>
        <w:t>兇╳倽浡♲䈬啀㎵⩾淂橺灍沩숻㩖⚱⩚깢捘⾿쉪坭숪</w:t>
      </w:r>
      <w:r>
        <w:rPr/>
        <w:t>ꕎ</w:t>
      </w:r>
      <w:r>
        <w:rPr/>
        <w:t>煦</w:t>
      </w:r>
      <w:r>
        <w:rPr/>
        <w:t>ꔲ</w:t>
      </w:r>
      <w:r>
        <w:rPr/>
        <w:t>浵㑹䈻⭸橢㨣쉶氭㨨⩸䱙晌┪癲祊纵䕌癑剈䍬싂穑ꇂ㤴ㅄ썀ꌬ␨㍣⍡⹪㍲劥</w:t>
      </w:r>
      <w:r>
        <w:rPr/>
        <w:t>ⱐ</w:t>
      </w:r>
      <w:r>
        <w:rPr/>
        <w:t>擂⸦뿎顚㭤㵕⽒쉦汣⹋橄묲兵湚嘨杔䎿祴杳ꌨ싂㆘偣砦㝳䠭凂</w:t>
      </w:r>
      <w:r>
        <w:rPr/>
        <w:t>꧃</w:t>
      </w:r>
      <w:r>
        <w:rPr/>
        <w:t>瑀匵㉞橋㑅뇃걟쵅榿♟恳㝡쉌䶣</w:t>
      </w:r>
      <w:r>
        <w:rPr/>
        <w:t>ⱂ</w:t>
      </w:r>
      <w:r>
        <w:rPr/>
        <w:t>绂⤽滂摪⴦炻繺⫂婪壂䵴擂쉆䛂夯╏燂玣繧址䅈札晔䵕쉊쉒欷츣辏䕋숩뭑⩷䔮㕣䁦㈶㟃爹䙓녕焬䱎兔㘱⭹䤨슘㨺䧂딱䭥稲愭䈩ꥸ䈪婶⫂</w:t>
      </w:r>
      <w:r>
        <w:rPr/>
        <w:t>ⱥ┦</w:t>
      </w:r>
      <w:r>
        <w:rPr/>
        <w:t>轆斣摡䇂敃═┥갳쉇䐺轁硥摂♓䚣숱佰♳㔯䙂䴱㷂㵁䭄旂</w:t>
      </w:r>
      <w:r>
        <w:rPr/>
        <w:t>ꦵ</w:t>
      </w:r>
      <w:r>
        <w:rPr/>
        <w:t>䟂慖哂塪䒿⤴걗⑄㴪幃猶䴬全</w:t>
      </w:r>
      <w:r>
        <w:rPr/>
        <w:t>ꔸ</w:t>
      </w:r>
      <w:r>
        <w:rPr/>
        <w:t>輤</w:t>
      </w:r>
      <w:r>
        <w:rPr/>
        <w:t>ꔫ</w:t>
      </w:r>
      <w:r>
        <w:rPr/>
        <w:t>믂恕橦橍䱫䨪歕強瑹䑞䔽搰弶䩚</w:t>
      </w:r>
      <w:r>
        <w:rPr/>
        <w:t>ⵟ</w:t>
      </w:r>
      <w:r>
        <w:rPr/>
        <w:t>剋ꍬ숶桤呰䜽䡉機숶</w:t>
      </w:r>
      <w:r>
        <w:rPr/>
        <w:t>⠺</w:t>
      </w:r>
      <w:r>
        <w:rPr/>
        <w:t>ꤵ</w:t>
      </w:r>
      <w:r>
        <w:rPr/>
        <w:t>숦쉬</w:t>
      </w:r>
      <w:r>
        <w:rPr/>
        <w:t>ⵒ</w:t>
      </w:r>
      <w:r>
        <w:rPr/>
        <w:t>戳砸㥵㛍쉾䝅⩇恙朻妩判숻</w:t>
      </w:r>
      <w:r>
        <w:rPr/>
        <w:t>ꤳ</w:t>
      </w:r>
      <w:r>
        <w:rPr/>
        <w:t>幸湕溘擂⛂䡳獡慟縻橄憿녹䃂檮䗍煬廂</w:t>
      </w:r>
      <w:r>
        <w:rPr/>
        <w:t>ꦩ</w:t>
      </w:r>
      <w:r>
        <w:rPr/>
        <w:t>꺩咩圪㉖灐摸畓싃쉞㡅</w:t>
      </w:r>
      <w:r>
        <w:rPr/>
        <w:t>ꕒ</w:t>
      </w:r>
      <w:r>
        <w:rPr/>
        <w:t>怱ꅩ䧂깕㘦싍欯ꥰ札瑮轊浄沘占捎싎⸩䐲⩪瘬쉣겡癎歍悩㖩䆿䑋</w:t>
      </w:r>
      <w:r>
        <w:rPr/>
        <w:t>ⰳ</w:t>
      </w:r>
      <w:r>
        <w:rPr/>
        <w:t>㝙潒㝊ꍔ㷂塤</w:t>
      </w:r>
      <w:r>
        <w:rPr/>
        <w:t>ⷍ</w:t>
      </w:r>
      <w:r>
        <w:rPr/>
        <w:t>㨭䙞炏暘剌含〰㜫噤쉍㭈⩩⤱♥呙浹祳幏걧橞幸灎澵⤺䠨</w:t>
      </w:r>
      <w:r>
        <w:rPr/>
        <w:t>ꦏ☪</w:t>
      </w:r>
      <w:r>
        <w:rPr/>
        <w:t>⠊</w:t>
      </w:r>
      <w:r>
        <w:rPr/>
        <w:t>슡ꅟ䡇塒녂ꄴ掘漶繞⥦瑖楐灠栲㡺ꌳ㩶稲⩺</w:t>
      </w:r>
      <w:r>
        <w:rPr/>
        <w:t>ⵎ</w:t>
      </w:r>
      <w:r>
        <w:rPr/>
        <w:t>捤傡䙟榥쉴뿂甶</w:t>
      </w:r>
      <w:r>
        <w:rPr/>
        <w:t>꧂</w:t>
      </w:r>
      <w:r>
        <w:rPr/>
        <w:t>㒬䮩싂癧昪믍쌴婬ㆱ걨㉣♢</w:t>
      </w:r>
      <w:r>
        <w:rPr/>
        <w:t>⢱</w:t>
      </w:r>
      <w:r>
        <w:rPr/>
        <w:t>僂긯䩭杭㤵汹乾㠲㡤</w:t>
      </w:r>
      <w:r>
        <w:rPr/>
        <w:t>ꤩ</w:t>
      </w:r>
      <w:r>
        <w:rPr/>
        <w:t>㭲䍒浨ㄯ啃⧂瑫㋂䱋싂轾奠瀪䩄ꌴ싂坄</w:t>
      </w:r>
      <w:r>
        <w:rPr/>
        <w:t>ⵟ</w:t>
      </w:r>
      <w:r>
        <w:rPr/>
        <w:t>슱⥁睙桥쉧绂䝠곂겘䈽楊慫䩪剴卆슥깁䠯쉐弥䕂䁺䟎癍䕳䄵싎때⥸䥁칺栺㥨땖㩙츱㦩⸥싂쉨㭠♭⩩犵㍠彴噔믎瞥깅╯㙳쉉쵉傘盍쉵㑭ㅆ쏂磃痂㇂灐쌯轇お甪䲘㉞썑䱈ꌵ䱷瑉격噉▻礴剧䎏毂䏂⸥呫䚘딯戩⑳쉒䱸㍇楥䰩㚩⼳䄷瑺䵵枱暬딻仂䉟꥾䰯䙲睨숦僂楌䩢㋂깶㯂⭠橾⭴盂⩐뼵仂ꍍ彆稲뽳숥슣挻坹㙰䘵䪣㔱⹫㵸땟숽嚡⚵</w:t>
      </w:r>
      <w:r>
        <w:rPr/>
        <w:t>꤭</w:t>
      </w:r>
      <w:r>
        <w:rPr/>
        <w:t>佟敳嫂执⼪</w:t>
      </w:r>
      <w:r>
        <w:rPr/>
        <w:t>ⷂ</w:t>
      </w:r>
      <w:r>
        <w:rPr/>
        <w:t>但깒⹥懂䕑⯂⮣仍⩠吷浑窘㈬㍢뇂竂숹䁩兪䊩뮿뽣숬喣⨸⽥剟䥓嘻㭢啃⬴氩疻쎬쉂쏎넽疩㥘桏堷歋⨻╮毂숲畫汇깠⍂⹆博矂</w:t>
      </w:r>
      <w:r>
        <w:rPr/>
        <w:t>⢥⭸</w:t>
      </w:r>
      <w:r>
        <w:rPr/>
        <w:t>癲呍䆱㨱浰桒剓嘴煐</w:t>
      </w:r>
      <w:r>
        <w:rPr/>
        <w:t>ꥃ</w:t>
      </w:r>
      <w:r>
        <w:rPr/>
        <w:t>뿂</w:t>
      </w:r>
      <w:r>
        <w:rPr/>
        <w:t>ꔷ</w:t>
      </w:r>
      <w:r>
        <w:rPr/>
        <w:t>䧂묭싂㉗땣쉌쉀搦쌽쉪劬奞䜺䩀䭘卤奨繦☽⨷泂㊘歘촯</w:t>
      </w:r>
      <w:r>
        <w:rPr/>
        <w:t>ꤵ</w:t>
      </w:r>
      <w:r>
        <w:rPr/>
        <w:t>卩걵겻繒긣浴䩏싂頯⭁쉎⬩䱳</w:t>
      </w:r>
      <w:r>
        <w:rPr/>
        <w:t>ꕈ</w:t>
      </w:r>
      <w:r>
        <w:rPr/>
        <w:t>墩奔婊核湌繉患뽖⥀ꄥ싎椱䐲ꥪ싂焸숳㶘</w:t>
      </w:r>
      <w:r>
        <w:rPr/>
        <w:t>ꕙ</w:t>
      </w:r>
      <w:r>
        <w:rPr/>
        <w:t>椨娳祸奔䗎佖潁㡘ㄻ敷倭㑨䭲穂愨</w:t>
      </w:r>
      <w:r>
        <w:rPr/>
        <w:t>ꔬ</w:t>
      </w:r>
      <w:r>
        <w:rPr/>
        <w:t>楒ꍬ汗窬깔捆</w:t>
      </w:r>
      <w:r>
        <w:rPr/>
        <w:t>ꕗ</w:t>
      </w:r>
      <w:r>
        <w:rPr/>
        <w:t>쉨挨⬴䇂쉍㢩㥕㭑</w:t>
      </w:r>
      <w:r>
        <w:rPr/>
        <w:t>ⱃ</w:t>
      </w:r>
      <w:r>
        <w:rPr/>
        <w:t>摓頺㠪㉈䡵塗劏獀慃眺槃긫頫㬳幪뭶⵮稩ꍯ哎慘⹹䊩㞥搪搥娭恇呱㥅䧂䟂敖㙓湌䭟擂囂佐䩍潍姂䎩䴥牤挪僂⹣擂녞⑲漦</w:t>
      </w:r>
      <w:r>
        <w:rPr/>
        <w:t>ꦩ⥸</w:t>
      </w:r>
      <w:r>
        <w:rPr/>
        <w:t>㩊嘽禩湩숤䋂砻煘</w:t>
      </w:r>
      <w:r>
        <w:rPr/>
        <w:t>ⳍ</w:t>
      </w:r>
      <w:r>
        <w:rPr/>
        <w:t>伤兒妏꥚佌睷녫ꍊ祠㩺〫뿂쉎</w:t>
      </w:r>
      <w:r>
        <w:rPr/>
        <w:t>꤯</w:t>
      </w:r>
      <w:r>
        <w:rPr/>
        <w:t>썏硠彇払噐没숻歪ꍓ輮娯顶숳숽佀磂䢥汋䊬勍歭纡⦩牳幤単쉄坕</w:t>
      </w:r>
      <w:r>
        <w:rPr/>
        <w:t>ꤷ</w:t>
      </w:r>
      <w:r>
        <w:rPr/>
        <w:t>渪獂▬硴睵杸段吳ㅧ䉯⿃뽀擂</w:t>
      </w:r>
      <w:r>
        <w:rPr/>
        <w:t>ⱃ</w:t>
      </w:r>
      <w:r>
        <w:rPr/>
        <w:t>彚땤樯塡穊䤭汮숴纱꥘狂</w:t>
      </w:r>
      <w:r>
        <w:rPr/>
        <w:t>ꤱ</w:t>
      </w:r>
      <w:r>
        <w:rPr/>
        <w:t>场</w:t>
      </w:r>
      <w:r>
        <w:rPr/>
        <w:t>ꖵ╖</w:t>
      </w:r>
      <w:r>
        <w:rPr/>
        <w:t>収抬樊䞥ノ婀䠫搦숶쉖⻂⩀슏㩚㚱⩅쵠灺扃䇂枏걑坴</w:t>
      </w:r>
      <w:r>
        <w:rPr/>
        <w:t>ꗎ</w:t>
      </w:r>
      <w:r>
        <w:rPr/>
        <w:t>愨䭱⮵乁싃㮻垵</w:t>
      </w:r>
      <w:r>
        <w:rPr/>
        <w:t>ⲩ</w:t>
      </w:r>
      <w:r>
        <w:rPr/>
        <w:t>㨩抏堨넻䗂幃쉌㩔숤き䉮兎겣츱榡⽇潩卒䭣쉃栨牴㍺剴䥯뽶놩쉯扵숭㙐弫洤挱佷⨺촽竂쉚啦砬㠬⩴楲硄⬣敯擎뿂㠮卹썾桃</w:t>
      </w:r>
      <w:r>
        <w:rPr/>
        <w:t>꤯⥦⩩⑤</w:t>
      </w:r>
      <w:r>
        <w:rPr/>
        <w:t>顅帶辿뇂</w:t>
      </w:r>
      <w:r>
        <w:rPr/>
        <w:t>ꥐ</w:t>
      </w:r>
      <w:r>
        <w:rPr/>
        <w:t>⢥</w:t>
      </w:r>
      <w:r>
        <w:rPr/>
        <w:t>埂佡扰⽞幪⾘硊⬥歋妬湥⚻助洸ㅗ䭤䡠偐숽帶㨽싂恋쉓쉵灨烂繸睬┫ㅱ⨶⫍卋㎻⑘杠䨳♈碿䮻䱐쉮㩣츳䄺杆㇂䍳⛂䉶</w:t>
      </w:r>
      <w:r>
        <w:rPr/>
        <w:t>Ⱡ</w:t>
      </w:r>
      <w:r>
        <w:rPr/>
        <w:t>纣슏䅫喩⹥潁渪㍟幵䳎㐪⌲㍣硹녁</w:t>
      </w:r>
      <w:r>
        <w:rPr/>
        <w:t>⣂</w:t>
      </w:r>
      <w:r>
        <w:rPr/>
        <w:t>쉣㎏樲敌䔲璮儸뭮㕂⍕䝨쉸疩㡢濂䵣䯂슥纣䝍㯂爪晩쉹⴬땃圪䮿ㄱ丬☶쉃漳䨬燂⍵⩖㓂뽣䭥</w:t>
      </w:r>
      <w:r>
        <w:rPr/>
        <w:t>ꔱ</w:t>
      </w:r>
      <w:r>
        <w:rPr/>
        <w:t>繍桃⫂㉈呢浌</w:t>
      </w:r>
      <w:r>
        <w:rPr/>
        <w:t>ꔷ</w:t>
      </w:r>
      <w:r>
        <w:rPr/>
        <w:t>싂┹佱檩瑙⺏嚘㗂⨤昶㝰㤻䌬婆禬䜮块</w:t>
      </w:r>
      <w:r>
        <w:rPr/>
        <w:t>ⱨ</w:t>
      </w:r>
      <w:r>
        <w:rPr/>
        <w:t>砸浈焹氰剸ꥨ幺땰撬獳䭨悿楆㠭숣妿싂漮㤯剷䬽繆㉞匰쉔呒␴㥋쉌爬碩⥋常싃橔</w:t>
      </w:r>
      <w:r>
        <w:rPr/>
        <w:t>ⵐ</w:t>
      </w:r>
      <w:r>
        <w:rPr/>
        <w:t>썫㠤繬猪杞싃䅍슡囂䚵勃㑩㭆失뇂劣癦殩愭ㄶ㜴傏쉦內摪敺牆數恤婃歚</w:t>
      </w:r>
      <w:r>
        <w:rPr/>
        <w:t>Ⳃ</w:t>
      </w:r>
      <w:r>
        <w:rPr/>
        <w:t>颡繎繋㗂숰吲㝲⪏呞㚵䬱娲⫍㩦넪頰顗坣橹숨唨䕓刱㭮㠴⨰椪㇂㑁쉺汑扉ꍞ쉩㕎㈫숳椣숨ꎣ匶땊稣넩䕹呠㙅穅漣</w:t>
      </w:r>
      <w:r>
        <w:rPr/>
        <w:t>ⵅ</w:t>
      </w:r>
      <w:r>
        <w:rPr/>
        <w:t>焨慺ㆮ⨭⹎딱</w:t>
      </w:r>
      <w:r>
        <w:rPr/>
        <w:t>ⴻ</w:t>
      </w:r>
      <w:r>
        <w:rPr/>
        <w:t>穟ㅨ⸵湎稨昤⨬숶㪻塕攰兊╦繷乡挪⭀武⭂䥕怪䱓믃╥㠱䅘痂攣剙枬㌪塏슩</w:t>
      </w:r>
      <w:r>
        <w:rPr/>
        <w:t>ꦏ</w:t>
      </w:r>
      <w:r>
        <w:rPr/>
        <w:t>縵剞㡇㕁痂츸썚ぬ珂劮⥴妿숥녌㝚㬺⼳싂穙ꥺ⾵㕎ꥡ曂ꍆ顷卐彨煱頯灶熮ꥵ搣숩睍㭁숷㥎璻䄺慑</w:t>
      </w:r>
      <w:r>
        <w:rPr/>
        <w:t>ꤥ⍸ꥆ</w:t>
      </w:r>
      <w:r>
        <w:rPr/>
        <w:t>㍎爩숨灁</w:t>
      </w:r>
      <w:r>
        <w:rPr/>
        <w:t>ꕑ</w:t>
      </w:r>
      <w:r>
        <w:rPr/>
        <w:t>䝫뗂噯䑩戻⥖匴슏丸睄穉䅖㋎窿㙷깶埂睫瑕쉶숹㴺ㄭ炩ㅸ飂噲쉫杀敒桋䡠⭤繹狂倷塐疩숬⍡婰硾㝂癓</w:t>
      </w:r>
      <w:r>
        <w:rPr/>
        <w:t>⡊</w:t>
      </w:r>
      <w:r>
        <w:rPr/>
        <w:t>썯㩙塘圮쉙瞵畒쉶冻䬮晧刮䚩㭳縲촮媘⥮⯂묥祩弸掏싂䁒媿녔敔串㔴瞩숊盂㈽敺♩쉎偧묰参⪵⍃瑈⶿⥎堮㩂⍪ꄻꏂꅚ꺱⌱⾻</w:t>
      </w:r>
      <w:r>
        <w:rPr/>
        <w:t>ꕊ</w:t>
      </w:r>
      <w:r>
        <w:rPr/>
        <w:t>唰녠뽔㌫竂䗂戱쉫䎵⿂喻湠昭쉗ꍺ䅂佅</w:t>
      </w:r>
      <w:r>
        <w:rPr/>
        <w:t>ꤱ</w:t>
      </w:r>
      <w:r>
        <w:rPr/>
        <w:t>䠤썆顕㣂䵥儲⍁숰䕦䉊썘浀쵡卵㭪깣栺쉮⽡쉥㥅⥰亡琶啘쉒꥙婍녔⩂䨷弪㕇ぢ깬縤╓쉳奸瘫畟慑땡ꍨ嫂쉖佶뼰숽숳</w:t>
      </w:r>
      <w:r>
        <w:rPr/>
        <w:t>ꕳ</w:t>
      </w:r>
      <w:r>
        <w:rPr/>
        <w:t>栶㴱</w:t>
      </w:r>
      <w:r>
        <w:rPr/>
        <w:t>ꤻ</w:t>
      </w:r>
      <w:r>
        <w:rPr/>
        <w:t>婒坈놩㩎⫂</w:t>
      </w:r>
      <w:r>
        <w:rPr/>
        <w:t>ꤺ</w:t>
      </w:r>
      <w:r>
        <w:rPr/>
        <w:t>떿潘땚⭭ꅹ枮埂松剁㑀㮣炱㠣繮</w:t>
      </w:r>
      <w:r>
        <w:rPr/>
        <w:t>ⱳ</w:t>
      </w:r>
      <w:r>
        <w:rPr/>
        <w:t>儴쉗뽥</w:t>
      </w:r>
      <w:r>
        <w:rPr/>
        <w:t>⡑</w:t>
      </w:r>
      <w:r>
        <w:rPr/>
        <w:t>礪煺쵢灣뮡⽤䩷㍵婀掬橣秂침슥䭦쉑뽄䍺牺싂⭢挪丬塙抮火쉲ㅾ䕌⚩㭊⹸⒏玡</w:t>
      </w:r>
      <w:r>
        <w:rPr/>
        <w:t>ꥎ</w:t>
      </w:r>
      <w:r>
        <w:rPr/>
        <w:t>ꍂ</w:t>
      </w:r>
      <w:r>
        <w:rPr/>
        <w:t>⡀</w:t>
      </w:r>
      <w:r>
        <w:rPr/>
        <w:t>뇂䥉穾뽉䀻畫灉䬷</w:t>
      </w:r>
      <w:r>
        <w:rPr/>
        <w:t>ⴣ</w:t>
      </w:r>
      <w:r>
        <w:rPr/>
        <w:t>榘슩穗㔲礥⽚⹑梩</w:t>
      </w:r>
      <w:r>
        <w:rPr/>
        <w:t>ꗂ</w:t>
      </w:r>
      <w:r>
        <w:rPr/>
        <w:t>儸㢬⩢⫎畇</w:t>
      </w:r>
    </w:p>
    <w:p>
      <w:pPr>
        <w:pStyle w:val="PreformattedText"/>
        <w:bidi w:val="0"/>
        <w:spacing w:before="0" w:after="0"/>
        <w:jc w:val="left"/>
        <w:rPr/>
      </w:pPr>
      <w:r>
        <w:rPr/>
        <w:t>ⰶ</w:t>
      </w:r>
      <w:r>
        <w:rPr/>
        <w:t>呰畧扟剞晪슣瀵걎迂</w:t>
      </w:r>
      <w:r>
        <w:rPr/>
        <w:t>ⱟ</w:t>
      </w:r>
      <w:r>
        <w:rPr/>
        <w:t>䬰䘶浔슮刣傥⑌噵숮煐协〻뾣瑑瞏杰穪幆穀⩢⑮澣㵴ꥲ坠ネ攮䕘彌딮ㅔ</w:t>
      </w:r>
      <w:r>
        <w:rPr/>
        <w:t>ⱷ</w:t>
      </w:r>
      <w:r>
        <w:rPr/>
        <w:t>ꌣ噙倵뭁彤숬갣뾵敮䆵低숵쉂</w:t>
      </w:r>
      <w:r>
        <w:rPr/>
        <w:t>ⶩ</w:t>
      </w:r>
      <w:r>
        <w:rPr/>
        <w:t>䯂呐唽쉴輦怵䌸扖긻䥶㬪瀨彋窩穔䷂ㅫ슮</w:t>
      </w:r>
      <w:r>
        <w:rPr/>
        <w:t>ꤻ</w:t>
      </w:r>
      <w:r>
        <w:rPr/>
        <w:t>䨫剂䕍숰䥭⭡㙒堬稥䴳歪煺潂䌺火⼪⧂䦘奕㔴</w:t>
      </w:r>
      <w:r>
        <w:rPr/>
        <w:t>ꕀ</w:t>
      </w:r>
      <w:r>
        <w:rPr/>
        <w:t>㆏숬剕忍쉸繐딦畦唻㧂颣쉨⿂䑹杙숫种殡쉤懃ꍭ쉅欤廂㝠칔疥䁨猱㨳乎批唤⿂杒숸⫂쉠燂㇂ꅶ噑搫긵啵瘦噂欨縪繖⑆桴⩣伳瓂䌱䕷⭱⩨⸣穘ꄹ⛂煑㍹</w:t>
      </w:r>
      <w:r>
        <w:rPr/>
        <w:t>ꦩ</w:t>
      </w:r>
      <w:r>
        <w:rPr/>
        <w:t>䑷슩捔ꍌ쉚儸浄磂纩猬眤卫⍏ꎩ넦幗䈸扌幧潮堽栩䫂癤넱녫杀䑰␩⍏䀶㩴뽁ꍮ슘⒩牞䍤昮숪䁂⭁䭞ꍷ䬬〽硱瑨眴獃⨲獘ꎱ刱</w:t>
      </w:r>
      <w:r>
        <w:rPr/>
        <w:t>ⱷ</w:t>
      </w:r>
      <w:r>
        <w:rPr/>
        <w:t>温䚱䅥幸瘫뭧廎具煞슩쎡婑涻㚿㘯槂ぴ庻䍊컍ず쉭轋䭵㭥㙔瓂</w:t>
      </w:r>
      <w:r>
        <w:rPr/>
        <w:t>ⲵ</w:t>
      </w:r>
      <w:r>
        <w:rPr/>
        <w:t>升䦥</w:t>
      </w:r>
      <w:r>
        <w:rPr/>
        <w:t>꤯</w:t>
      </w:r>
      <w:r>
        <w:rPr/>
        <w:t>싎숨洨녧놵睲딷쉱牚깊ㅷ到⍤⭨㚣牉㍍䉹檻犮</w:t>
      </w:r>
      <w:r>
        <w:rPr/>
        <w:t>⡁</w:t>
      </w:r>
      <w:r>
        <w:rPr/>
        <w:t>焵秂彔</w:t>
      </w:r>
      <w:r>
        <w:rPr/>
        <w:t>ꕢ</w:t>
      </w:r>
      <w:r>
        <w:rPr/>
        <w:t>쉸娴넭䥄浂</w:t>
      </w:r>
      <w:r>
        <w:rPr/>
        <w:t>ꥁ</w:t>
      </w:r>
      <w:r>
        <w:rPr/>
        <w:t>㐳㷃硥⽾㬬㴮깋輥䏃歊懂ꍓ䩒獑ま䑤쉩㵞⩖䉾䖥卢䥟╞橨㖿䉍睬䍳⎡熏㉴犻堻佹婈칧녴딫摅漶恐䙦㔩㡕⹀捠䠥쉬땦싂ꌊ厬じ⎻ꇂ狎䙇떻獙</w:t>
      </w:r>
      <w:r>
        <w:rPr/>
        <w:t>꧂⨫</w:t>
      </w:r>
      <w:r>
        <w:rPr/>
        <w:t>뭕楺䗂扳珂獮䖵獘轟痍夳吺操轀搥奅睊灬〥拂ぺ</w:t>
      </w:r>
      <w:r>
        <w:rPr/>
        <w:t>ꔺ</w:t>
      </w:r>
      <w:r>
        <w:rPr/>
        <w:t>Ⱘ</w:t>
      </w:r>
      <w:r>
        <w:rPr/>
        <w:t>佢礦䆩䈺欰悥㔰轑湗迂싂김塥싂卆㜪橮溻갽樦㥲쉥癆㑧幟⭾嚵漳㭀磂欯橦灹佦놩숻乲딹䁖쵲畗䰥䒱囂㝄啇쉰쏂㋂䬳弱縻矍㯂싃㍵啾⭊烂㌫껂쉮䭫硶幱쉇繹橭剒슥猺䊏呃⵳⯍쌺㣂瀤싂迂嘦幾숮剅쉋</w:t>
      </w:r>
      <w:r>
        <w:rPr/>
        <w:t>ⷂ</w:t>
      </w:r>
      <w:r>
        <w:rPr/>
        <w:t>媩뇂뿂뾮怪嫂凂歞櫃땴깖㵥浔숦䍗嘷冱溥歏칳户갪乺片⼣凂庬僂⽬佱愩④깗〯帽䖣㚏㶣瑡瀯䖮쌰㥶⚱䵟硩쉭啇晐슮</w:t>
      </w:r>
      <w:r>
        <w:rPr/>
        <w:t>Ⳃ</w:t>
      </w:r>
      <w:r>
        <w:rPr/>
        <w:t>숪䎿妩䑨坦渴숫㥁㊱砺⽗桌⩚凂㐲砲敊儻慀斿쉁瑚瘦縴⨽ꥭ敳奯⥶煭쉑쉊攫牏砳䪬港慸㞣쉀䭺쉏椪뼱⩾䍷瞩뽔彳樫愮⯂쉀</w:t>
      </w:r>
      <w:r>
        <w:rPr/>
        <w:t>⠦⡇</w:t>
      </w:r>
      <w:r>
        <w:rPr/>
        <w:t>썔㍊⭁숵槂⻂싃䫂슣䕪㙴䔥桁汘福䥇╃슘╯⯂䟂㠫녰㒿쵁슩嘻弥喡瑖晑洨쉗⥙浤싂桠슿㈵强䋂䜦䙪悵쉠劥ꥬ츴匹ꅍ깎瞩㓂숳䡬슿㧍噆</w:t>
      </w:r>
      <w:r>
        <w:rPr/>
        <w:t>⣂</w:t>
      </w:r>
      <w:r>
        <w:rPr/>
        <w:t>꧂</w:t>
      </w:r>
      <w:r>
        <w:rPr/>
        <w:t>幎깢瀥欴朤␨爽坌堸뼽噴쉞䍺䞏䥰㡸䧍橙▩畞獳䠺ꍫ彾牒焰䅲䕪睸</w:t>
      </w:r>
      <w:r>
        <w:rPr/>
        <w:t>ꕪ</w:t>
      </w:r>
      <w:r>
        <w:rPr/>
        <w:t>㢿啴晖硶繕楠杢暏稲儩噗슮辩</w:t>
      </w:r>
      <w:r>
        <w:rPr/>
        <w:t>ⴷ</w:t>
      </w:r>
      <w:r>
        <w:rPr/>
        <w:t>恾湣旂⽃祡啙숻㦵繬檿뼱뼮轇썋䷂㴦㝄䑬皬汚䱃盂煃</w:t>
      </w:r>
      <w:r>
        <w:rPr/>
        <w:t>ⵟ</w:t>
      </w:r>
      <w:r>
        <w:rPr/>
        <w:t>㙲煭硨懂㡴爹ꥣ</w:t>
      </w:r>
      <w:r>
        <w:rPr/>
        <w:t>⡅</w:t>
      </w:r>
      <w:r>
        <w:rPr/>
        <w:t>걶무숻꺮䱟뽐皡呥뼯娣債⩷㍗㥮㜥녔皬牷⌮격ㆻ堶⍡㘩祉ꇂ㷂幎榵㘯ꄦ昱⩲䤣쉭奭硆췂浌⽩入썤䇍⹘㚣幀浾㉐㡫堲䱪쌲쎩䕙◃毎縱㑹轩㩑璏㕫촻獊ゥ㷂놬塋ぴ묱祷穔칋㕹硭꥘严猻⍢框⥍桦碬瘽㩰䏂ꌰ廂싂祸摎숲</w:t>
      </w:r>
      <w:r>
        <w:rPr/>
        <w:t>ꥐ</w:t>
      </w:r>
      <w:r>
        <w:rPr/>
        <w:t>䁚梬参彟啤䬦㡅䨬㍳⵴숤숤滂咻㎬䙠</w:t>
      </w:r>
      <w:r>
        <w:rPr/>
        <w:t>ⴱ</w:t>
      </w:r>
      <w:r>
        <w:rPr/>
        <w:t>㝯걶夸슻怤</w:t>
      </w:r>
      <w:r>
        <w:rPr/>
        <w:t>ⱒ▮</w:t>
      </w:r>
      <w:r>
        <w:rPr/>
        <w:t>䥵淂橉뇂싂縨숶쉮㑤瑄⍹뽬놱㢡䒱迂</w:t>
      </w:r>
      <w:r>
        <w:rPr/>
        <w:t>ꖩ</w:t>
      </w:r>
      <w:r>
        <w:rPr/>
        <w:t>撘</w:t>
      </w:r>
      <w:r>
        <w:rPr/>
        <w:t>ⱷ</w:t>
      </w:r>
      <w:r>
        <w:rPr/>
        <w:t>轮㜸氵捤╃갪</w:t>
      </w:r>
      <w:r>
        <w:rPr/>
        <w:t>Ⱕ</w:t>
      </w:r>
      <w:r>
        <w:rPr/>
        <w:t>祣伷⬲㋂朱牰뭭┊毂뽘摺煺櫂싂拂䟂㍨슣滍⎻瑳棂妏䵫槂</w:t>
      </w:r>
      <w:r>
        <w:rPr/>
        <w:t>ꥌꗂꔯ</w:t>
      </w:r>
      <w:r>
        <w:rPr/>
        <w:t>ꍏ╶爥瀴묲か硘彃瓍숻땭㍩䕐쉩⑚楉礣坳佺</w:t>
      </w:r>
      <w:r>
        <w:rPr/>
        <w:t>⡌</w:t>
      </w:r>
      <w:r>
        <w:rPr/>
        <w:t>坏彩儩獈濃㵵䥶숱杇轤眭쉲쉢딷걗숽㠬侵嗂⹄䢡䁉깑㥡䋂砱牤꺱杵縪傱딽帥쉐쉴晱╫顳䍌⩲칮</w:t>
      </w:r>
      <w:r>
        <w:rPr/>
        <w:t>⡷</w:t>
      </w:r>
      <w:r>
        <w:rPr/>
        <w:t>㡓憣㨳䡑呵怰㯂佡砯⍞爣䴤딳</w:t>
      </w:r>
      <w:r>
        <w:rPr/>
        <w:t>ꔪ</w:t>
      </w:r>
      <w:r>
        <w:rPr/>
        <w:t>採慠䴹쉉⽘췂湩䑸땔㜶㥡促椽㋂婷煹㡌⫂䊵珂䇂兹</w:t>
      </w:r>
      <w:r>
        <w:rPr/>
        <w:t>⡚</w:t>
      </w:r>
      <w:r>
        <w:rPr/>
        <w:t>牏幆딪</w:t>
      </w:r>
      <w:r>
        <w:rPr/>
        <w:t>ꤹ</w:t>
      </w:r>
      <w:r>
        <w:rPr/>
        <w:t>깘숥숪亏ꍺ硲灠燃株撩偧穵䚱傱惂긥ꥴ┳妮⯂啓穘䄪婀伸㝇⭲䴬捺灦歳剠瓂䭈ꅃ⯂쉢愹欳偓⌫縴䥴</w:t>
      </w:r>
      <w:r>
        <w:rPr/>
        <w:t>ꕠ</w:t>
      </w:r>
      <w:r>
        <w:rPr/>
        <w:t>涵坰䱊⬬炩坑獈䩬䝷녢䑢䳂촮쉌깊䕊あ柎輳皻湏殘参</w:t>
      </w:r>
      <w:r>
        <w:rPr/>
        <w:t>꤫</w:t>
      </w:r>
      <w:r>
        <w:rPr/>
        <w:t>噉싂恶怪撻偒匸偒⵫ꍙ场涬㉞㢻䕷憿㑒뗍戺쉟쉾䁋橤</w:t>
      </w:r>
      <w:r>
        <w:rPr/>
        <w:t>ꕘ</w:t>
      </w:r>
      <w:r>
        <w:rPr/>
        <w:t>숻刷</w:t>
      </w:r>
      <w:r>
        <w:rPr/>
        <w:t>ꔪ</w:t>
      </w:r>
      <w:r>
        <w:rPr/>
        <w:t>㙲呄歁煙숥汞湞㶬㙍睤쉪㈣帨嫎쉯傮</w:t>
      </w:r>
      <w:r>
        <w:rPr/>
        <w:t>⡫</w:t>
      </w:r>
      <w:r>
        <w:rPr/>
        <w:t>노煠哎戺䦩囂慺㎘긦슩栲顶칶쌣쉭恨呩♹뭴䊵晱䙷摢溘⸱迂䝕坌繡湣䒩땨䕌䆡劻뽍顆嚩旂슿渣婅ぷ숳ꆱ槂뾬扥뮵숸碏ꅊ漵刽녗伵廂彨橮⵸佦光癡頽偌甬⍥癔쉋捁㑮쉦ꍗ梮䡄숨숱쉚辣䥌涣幋傘烂츪杤忂쉈싂轧</w:t>
      </w:r>
      <w:r>
        <w:rPr/>
        <w:t>ⴻ</w:t>
      </w:r>
      <w:r>
        <w:rPr/>
        <w:t>Ⳃ</w:t>
      </w:r>
      <w:r>
        <w:rPr/>
        <w:t>歮晳쌨⩐畄녮幄顠惂쉏杆ꅬ曃⽧⩎偟㑹썐囂ꅀ债썬埂䕏瀦䕎㙨⩺矂瓂뽃帰</w:t>
      </w:r>
      <w:r>
        <w:rPr/>
        <w:t>ⲿ</w:t>
      </w:r>
      <w:r>
        <w:rPr/>
        <w:t>녀摢娴戨ꇃ坩畃汘焰</w:t>
      </w:r>
      <w:r>
        <w:rPr/>
        <w:t>ꔪ</w:t>
      </w:r>
      <w:r>
        <w:rPr/>
        <w:t>㞩⑂㨩⍑숦迂숩㡸汚煹堣穞辩쉎丳棂梘견⍅穅幔쉺暿瘤䡈灎檻㤳걁쉃</w:t>
      </w:r>
      <w:r>
        <w:rPr/>
        <w:t>⡑</w:t>
      </w:r>
      <w:r>
        <w:rPr/>
        <w:t>䅙渭ꅓ⩒㙆╕縺啁㕬쉶䙂뇂ꎩ㋂桋쉁睩⬭␰</w:t>
      </w:r>
      <w:r>
        <w:rPr/>
        <w:t>⢿</w:t>
      </w:r>
      <w:r>
        <w:rPr/>
        <w:t>獸催燂庥坟埂</w:t>
      </w:r>
      <w:r>
        <w:rPr/>
        <w:t>ꗍ</w:t>
      </w:r>
      <w:r>
        <w:rPr/>
        <w:t>갤㠹橋滂츬</w:t>
      </w:r>
      <w:r>
        <w:rPr/>
        <w:t>ⵐ</w:t>
      </w:r>
      <w:r>
        <w:rPr/>
        <w:t>垩勂䅭暻</w:t>
      </w:r>
      <w:r>
        <w:rPr/>
        <w:t>ⲏ</w:t>
      </w:r>
      <w:r>
        <w:rPr/>
        <w:t>兯䢿䨲䀷带ꅥ⩹껂攲剡杬㝗㋂㌲灈츸긹㥎㇂뽣거㔥歁⦘⿂彍獤牯ꌳ싂硈娻</w:t>
      </w:r>
      <w:r>
        <w:rPr/>
        <w:t>ꥃ</w:t>
      </w:r>
      <w:r>
        <w:rPr/>
        <w:t>슿</w:t>
      </w:r>
      <w:r>
        <w:rPr/>
        <w:t>ⲩ</w:t>
      </w:r>
      <w:r>
        <w:rPr/>
        <w:t>枏㶏①朤⫂걚䝧쉪㋂</w:t>
      </w:r>
      <w:r>
        <w:rPr/>
        <w:t>⠨</w:t>
      </w:r>
      <w:r>
        <w:rPr/>
        <w:t>爵剃楠䋂걃幐啶捋即冡⩂呠⥘䉨⪩㙅⏂南䥎平灞決轚쉾ꥠ⑌前㴊⹆䥌㕑榏圳</w:t>
      </w:r>
      <w:r>
        <w:rPr/>
        <w:t>⣂</w:t>
      </w:r>
      <w:r>
        <w:rPr/>
        <w:t>䣍愵䯍嫂木機뭁䤲恡繂彗圩沩</w:t>
      </w:r>
      <w:r>
        <w:rPr/>
        <w:t>ꤹ</w:t>
      </w:r>
      <w:r>
        <w:rPr/>
        <w:t>싂畃♉睆숪䑶づ帲杙䃂喱䁗㖩杰址숻ㅨ뽡긵歵猽浩㒬卵梘쎩竂㝊⸣♪垻䙞썦슥䉡轐䣃奥䉈╚塓♡넩ッ䥔믂㕌恌ぞ犘쵋䡂땊榿쉸噲穥䁁眤싂妏䝯㶘礵桲辱歃䝺硴㙚晖쉄縤轕歎</w:t>
      </w:r>
      <w:r>
        <w:rPr/>
        <w:t>ⵈ</w:t>
      </w:r>
      <w:r>
        <w:rPr/>
        <w:t>쉣츶쉧啔㵪㥰找㌹檘곂埂⌽啴㍫</w:t>
      </w:r>
      <w:r>
        <w:rPr/>
        <w:t>ꥉ</w:t>
      </w:r>
      <w:r>
        <w:rPr/>
        <w:t>砬玏쵠</w:t>
      </w:r>
      <w:r>
        <w:rPr/>
        <w:t>⢡</w:t>
      </w:r>
      <w:r>
        <w:rPr/>
        <w:t>껂㟂</w:t>
      </w:r>
      <w:r>
        <w:rPr/>
        <w:t>⡇</w:t>
      </w:r>
      <w:r>
        <w:rPr/>
        <w:t>쉏䁦ㄣ♙䑆祧㙙殿敋曂㍍</w:t>
      </w:r>
      <w:r>
        <w:rPr/>
        <w:t>⢡</w:t>
      </w:r>
      <w:r>
        <w:rPr/>
        <w:t>坈晢쵺㵋橖丨敓</w:t>
      </w:r>
      <w:r>
        <w:rPr/>
        <w:t>ꦿ</w:t>
      </w:r>
      <w:r>
        <w:rPr/>
        <w:t>澬䴦䬥㘳䴸쉑㩩歬睅牌线祖㩒墿頮渥煌㭡䝭䕊썏滂뽺䜤쉋浓癋楕歧䱍楚䥒玏⯃</w:t>
      </w:r>
      <w:r>
        <w:rPr/>
        <w:t>ⱁ</w:t>
      </w:r>
      <w:r>
        <w:rPr/>
        <w:t>㩕殘</w:t>
      </w:r>
      <w:r>
        <w:rPr/>
        <w:t>⣃</w:t>
      </w:r>
      <w:r>
        <w:rPr/>
        <w:t>繣쉍䬰쉟坮깸㙭⴨摕믃⹬㉟칇怦뾬㕚⶘ꎮ⩯抮䨨㖘畒㞿㵓砤坕幗딽츽⌭䫂洰Ⓜ獔玻䱍䙖吩䞮㨦浉䶻</w:t>
      </w:r>
      <w:r>
        <w:rPr/>
        <w:t>ⱑ⨣⡠</w:t>
      </w:r>
      <w:r>
        <w:rPr/>
        <w:t>쉌用秃숱剧輳恋묵♯儰兗栴縴禬眨换썞琣</w:t>
      </w:r>
      <w:r>
        <w:rPr/>
        <w:t>ꗂ</w:t>
      </w:r>
      <w:r>
        <w:rPr/>
        <w:t>㐥䭗敫圥晷㕆係捬楶䴷垵妱侘碿䡱</w:t>
      </w:r>
      <w:r>
        <w:rPr/>
        <w:t>ⴭ⹢</w:t>
      </w:r>
      <w:r>
        <w:rPr/>
        <w:t>涿녋㮿夷煆瘪㚥樵싂䀥潘啷䈹㏂</w:t>
      </w:r>
      <w:r>
        <w:rPr/>
        <w:t>ⴴ⩠</w:t>
      </w:r>
      <w:r>
        <w:rPr/>
        <w:t>쌳祤䩲縪㢮癏㝴沿曂ꅘ⛂礣剒슘璮歪啅㦥䙢湟斻␲</w:t>
      </w:r>
      <w:r>
        <w:rPr/>
        <w:t>꧂</w:t>
      </w:r>
      <w:r>
        <w:rPr/>
        <w:t>뿂枏瀻㕢슘⤵䷂넵涥ꥭ썙嘸</w:t>
      </w:r>
      <w:r>
        <w:rPr/>
        <w:t>⡯</w:t>
      </w:r>
      <w:r>
        <w:rPr/>
        <w:t>棂患健Ⓜ璵쉯䝥쉤磂曂㥩㛎浐꺣䦡爭挭呇彨偀䒿绎숲塊⩒旂ㅈ쉨ꅢ쉵恁奷䋂䙁攽棎䚻楋⵶꥖슣兵무㐰㵥쉀쉾ꌯ牊넨煠煌妱弶⩃⯂疥盃睰縦噆礶ぁ㐴⎣ꇂ涵奨쉙椻㌻猴⫃䷍䊩坊伵⻂䨥忂䖮㙐繘☰㘦ꌩ啁칊싎瘱쉰琤攴㜨슮剉浶汫츤㙯摌瀰⚩䉳归估瓂⨫⽚쉳习</w:t>
      </w:r>
      <w:r>
        <w:rPr/>
        <w:t>⡰</w:t>
      </w:r>
      <w:r>
        <w:rPr/>
        <w:t>묷䡰圪⤪晑쉈怷刳</w:t>
      </w:r>
      <w:r>
        <w:rPr/>
        <w:t>ꤤ</w:t>
      </w:r>
      <w:r>
        <w:rPr/>
        <w:t>浀㡯嗂䄰㬲</w:t>
      </w:r>
      <w:r>
        <w:rPr/>
        <w:t>꧂⬱</w:t>
      </w:r>
      <w:r>
        <w:rPr/>
        <w:t>頭恖摍佧㡗걌歍숭帤ㄣ䉩㕑␭湤潾淂栻䛍싂䥁䑴걔䦮攴䁁䮻⍫쉚半捦橘⪘㤩瀮懂〯㭞䵷奃〮⍣숸収儯⽸㶱䕾</w:t>
      </w:r>
      <w:r>
        <w:rPr/>
        <w:t>⡇</w:t>
      </w:r>
      <w:r>
        <w:rPr/>
        <w:t>幏</w:t>
      </w:r>
      <w:r>
        <w:rPr/>
        <w:t>Ⳏ⩆</w:t>
      </w:r>
      <w:r>
        <w:rPr/>
        <w:t>剺싂繘挻┮係</w:t>
      </w:r>
      <w:r>
        <w:rPr/>
        <w:t>Ⳃ</w:t>
      </w:r>
      <w:r>
        <w:rPr/>
        <w:t>ꥭ株싃琹ꍍ숩穅敧儰䱞쉍걅扖츫び瘊䁴㭪⑈彧烂绂杞洣⬱昻婯湯⧂皱쉢녪猹摄ㅃ瘷㕌㥯치牓뽕徬徿婳䇂剌</w:t>
      </w:r>
      <w:r>
        <w:rPr/>
        <w:t>ꤩ⒘┤</w:t>
      </w:r>
      <w:r>
        <w:rPr/>
        <w:t>䖘♃ꏃ노숰慱䴽偣啓汭捊畇☶敊칐輴㡹㕯佁䭥晠桙朻卦婤䛂쉙쉲坙⥰㭉橑㵎片Ⓜ䵫䱤㩓캏癠</w:t>
      </w:r>
      <w:r>
        <w:rPr/>
        <w:t>ⴹ</w:t>
      </w:r>
      <w:r>
        <w:rPr/>
        <w:t>佨刦</w:t>
      </w:r>
      <w:r>
        <w:rPr/>
        <w:t>ⰺ</w:t>
      </w:r>
      <w:r>
        <w:rPr/>
        <w:t>쉟䍷츨杍䶡</w:t>
      </w:r>
      <w:r>
        <w:rPr/>
        <w:t>⢥⭎</w:t>
      </w:r>
      <w:r>
        <w:rPr/>
        <w:t>ち兴摉㜶恇瀻걃椸㙕⛂ㅑ숷業쉔す䆵㙚捭睗숸䅵䩒⾱뭀囍㭱⽟楟奬城樻奉呖倣갲桫슩捋⭖憱쉌煣ꄵꥩ쉏☯䃂㞿甩幚</w:t>
      </w:r>
      <w:r>
        <w:rPr/>
        <w:t>ⱉ</w:t>
      </w:r>
      <w:r>
        <w:rPr/>
        <w:t>硗町숱㡘瓃㘵숹녠䬦⯂纡⮬䡳⼽末걑䬶䡟徱磍杬㬸瀭␸</w:t>
      </w:r>
      <w:r>
        <w:rPr/>
        <w:t>ⲥ</w:t>
      </w:r>
      <w:r>
        <w:rPr/>
        <w:t>㄰埂涩싂爬㜶⯍湣児㑅㓃䃂♾ꥭ䅊㑷䍒숯쉣煇堦挮幩卂㗎⪻싂杁淂慺</w:t>
      </w:r>
      <w:r>
        <w:rPr/>
        <w:t>ⵕ</w:t>
      </w:r>
      <w:r>
        <w:rPr/>
        <w:t>ꥤ♉</w:t>
      </w:r>
      <w:r>
        <w:rPr/>
        <w:t>ꤳ</w:t>
      </w:r>
      <w:r>
        <w:rPr/>
        <w:t>ꌲ榥㪵</w:t>
      </w:r>
      <w:r>
        <w:rPr/>
        <w:t>ⰴ</w:t>
      </w:r>
      <w:r>
        <w:rPr/>
        <w:t>䩍숫ꥴ㛂機焪夬쉗係㑷䜦ꌴ⪱⏂㍹卪ꥩ</w:t>
      </w:r>
      <w:r>
        <w:rPr/>
        <w:t>⡋</w:t>
      </w:r>
      <w:r>
        <w:rPr/>
        <w:t>ꄥ擂쏍䙭</w:t>
      </w:r>
      <w:r>
        <w:rPr/>
        <w:t>ꕚ</w:t>
      </w:r>
      <w:r>
        <w:rPr/>
        <w:t>煫䩺瀪ꥹ녦䱐⭘夣慚╮㩈扮眪怯窱ぉ싂⎩瑡䖿偠캻칓슏</w:t>
      </w:r>
      <w:r>
        <w:rPr/>
        <w:t>ⱃ</w:t>
      </w:r>
      <w:r>
        <w:rPr/>
        <w:t>츲츱䵗㐫슬䩚䶩婊瑏뇂廂癞숻䴹绂䩰⽃ㆡ熩㌩䮬</w:t>
      </w:r>
      <w:r>
        <w:rPr/>
        <w:t>Ᵽ</w:t>
      </w:r>
      <w:r>
        <w:rPr/>
        <w:t>暣⭣ꥢ疡娪</w:t>
      </w:r>
      <w:r>
        <w:rPr/>
        <w:t>꧂</w:t>
      </w:r>
      <w:r>
        <w:rPr/>
        <w:t>⣂</w:t>
      </w:r>
      <w:r>
        <w:rPr/>
        <w:t>㵏뭣仂ꥦ쉞縬獖⮘싃兤㣎癨搤䪻䡾⤫㑚쉗</w:t>
      </w:r>
      <w:r>
        <w:rPr/>
        <w:t>ꤹ</w:t>
      </w:r>
      <w:r>
        <w:rPr/>
        <w:t>煨뼹关敄䃎꥚칂긯䔽깡⥱㚘㝱为㩣◍稹灚⬪쉮⮵ꇂ쉇幢췂</w:t>
      </w:r>
      <w:r>
        <w:rPr/>
        <w:t>ꥁꥂꥊ</w:t>
      </w:r>
      <w:r>
        <w:rPr/>
        <w:t>椴啘故䊬쵒挦숭뭃桸啅䍰䥋摬轖</w:t>
      </w:r>
      <w:r>
        <w:rPr/>
        <w:t>ꖩ</w:t>
      </w:r>
      <w:r>
        <w:rPr/>
        <w:t>䁍⤵䕉㑋긪瑴潐䭬⸷奥杣澣潮䪬⍹怳슬䭶擂永쉈녡싂恍</w:t>
      </w:r>
      <w:r>
        <w:rPr/>
        <w:t>ⱨ♕</w:t>
      </w:r>
      <w:r>
        <w:rPr/>
        <w:t>쉋慉䊻긪癱兀倽轲쉓湓噓璡</w:t>
      </w:r>
      <w:r>
        <w:rPr/>
        <w:t>⢡</w:t>
      </w:r>
      <w:r>
        <w:rPr/>
        <w:t>彰焽땴⧃쵤塏机䴮浨琦</w:t>
      </w:r>
      <w:r>
        <w:rPr/>
        <w:t>ⱂ</w:t>
      </w:r>
      <w:r>
        <w:rPr/>
        <w:t>盂晵숴兎숪䉍䰶㪿䉵곃⍏湆갬乢䉗㷍栶뗂歃㒥匭眳晩璏ケ启檣㭅썐</w:t>
      </w:r>
      <w:r>
        <w:rPr/>
        <w:t>꥓</w:t>
      </w:r>
      <w:r>
        <w:rPr/>
        <w:t>쵪䕭樭䗃䑖㵟⍬쉮</w:t>
      </w:r>
      <w:r>
        <w:rPr/>
        <w:t>ꔳ</w:t>
      </w:r>
      <w:r>
        <w:rPr/>
        <w:t>䰪だ冘狂⑪坒燂潗櫂灬擂</w:t>
      </w:r>
      <w:r>
        <w:rPr/>
        <w:t>ⱄ</w:t>
      </w:r>
      <w:r>
        <w:rPr/>
        <w:t>氳㵇癮䉥朲嫂䴯顪</w:t>
      </w:r>
      <w:r>
        <w:rPr/>
        <w:t>ꔩ</w:t>
      </w:r>
      <w:r>
        <w:rPr/>
        <w:t>䕘꥘琪榿㩌ぃ♟춡摺睋䣂긺悵䍘쉥⬰㥙颬䭦迂奍畅䘲从凂㏎⒏游噉ㄫ쉨䭡揂娯슮숭啂⯂♧䵪㶱ꆻ긱敧㉧偦潪⨥奱玱〰儮㑊녘칭弩䃃싍⽀⴨</w:t>
      </w:r>
      <w:r>
        <w:rPr/>
        <w:t>⡀</w:t>
      </w:r>
      <w:r>
        <w:rPr/>
        <w:t>涱係⸭䜊噥넳埍숳ꄣ䢏ꆣぬ婄秂晄⚥啔쉵䬩愽쉦戹噙녏녲깞Ⓜ곂ꄶ쉑깨㬪伭⺏㍾슩┥噱乓쵞㶩欸╳彂䉎頪썍䃂쉐걄㧂慈쉁㙺</w:t>
      </w:r>
      <w:r>
        <w:rPr/>
        <w:t>ꕯ</w:t>
      </w:r>
      <w:r>
        <w:rPr/>
        <w:t>匸䯂愰㥸〲녇乚㙊카㡬稫暣幡樻奵煺㚩⼭⴪輮形갪㡡䝱䜳䬪恦⥁採땩硧䉋</w:t>
      </w:r>
      <w:r>
        <w:rPr/>
        <w:t>⠩</w:t>
      </w:r>
      <w:r>
        <w:rPr/>
        <w:t>㞘䱑猻塎㖩써싂扮㭱慹䰪ꍡ狂奖숦售땚쉃嫂睒싂恞圲㡐㭞婰浦渤䌽殮卹㩢㉡⍟⯂</w:t>
      </w:r>
      <w:r>
        <w:rPr/>
        <w:t>ⵐ</w:t>
      </w:r>
      <w:r>
        <w:rPr/>
        <w:t>䝅㉮欳顀</w:t>
      </w:r>
      <w:r>
        <w:rPr/>
        <w:t>⡎</w:t>
      </w:r>
      <w:r>
        <w:rPr/>
        <w:t>兤숹㩁츪擂㙦嫂圹䅃썠睟뽴㘷깫</w:t>
      </w:r>
      <w:r>
        <w:rPr/>
        <w:t>Ⱳ</w:t>
      </w:r>
      <w:r>
        <w:rPr/>
        <w:t>琬깣껂樯橤䍢㐴个䭴㡫佦쉈쵙㈯㧂䢵ꎘ槂⌮뽎余긱㚣梩湏䔹ㅳ䑷据䥔湗㵬丬夳奎稫ヂ⥎쉈瑪瑱権길쉇䉖䐻㥎縰숣剙슻椬扆畵癘㙩硦ㅇꆮ唬㊻䍭橕㈦䱎</w:t>
      </w:r>
      <w:r>
        <w:rPr/>
        <w:t>ꕗ</w:t>
      </w:r>
      <w:r>
        <w:rPr/>
        <w:t>塕곂</w:t>
      </w:r>
      <w:r>
        <w:rPr/>
        <w:t>⡺</w:t>
      </w:r>
      <w:r>
        <w:rPr/>
        <w:t>ꕍ</w:t>
      </w:r>
      <w:r>
        <w:rPr/>
        <w:t>ふ㕤㪬啌층楩㉑녶湌⦩╴侩㷂쉕䙟䵀⍆⽕捺</w:t>
      </w:r>
      <w:r>
        <w:rPr/>
        <w:t>ꖿ</w:t>
      </w:r>
      <w:r>
        <w:rPr/>
        <w:t>伪쉊</w:t>
      </w:r>
      <w:r>
        <w:rPr/>
        <w:t>ⱆ</w:t>
      </w:r>
      <w:r>
        <w:rPr/>
        <w:t>穑䠲碥쉠媱㴬晾㋂獑吪瑱栣手쉦쉣係偳䙆瀲숹旂⹮</w:t>
      </w:r>
      <w:r>
        <w:rPr/>
        <w:t>Ȿ</w:t>
      </w:r>
      <w:r>
        <w:rPr/>
        <w:t>⽥䵱娪灠⥔㪵氭当갣싂쉸硾䭊僂扴牮呴束⭑쉣汖䵏쉖쉯䕙㘮䰸ㅅ段頽晊伸䎿쉧杈櫃</w:t>
      </w:r>
      <w:r>
        <w:rPr/>
        <w:t>ꥊ</w:t>
      </w:r>
      <w:r>
        <w:rPr/>
        <w:t>墩怶⫍李慸⌷썩넪꥔洵䀶癤辵쉀爷슥뭢꧎幬檡쉵┪⼴㣂⭟灂쉡迂녗갨⤦ꄤ欩♓涻⩯</w:t>
      </w:r>
      <w:r>
        <w:rPr/>
        <w:t>⡥⭊</w:t>
      </w:r>
      <w:r>
        <w:rPr/>
        <w:t>䍈界搻汪㐷慾欤摰⦩昦砯␭婈츷</w:t>
      </w:r>
      <w:r>
        <w:rPr/>
        <w:t>ꤳ</w:t>
      </w:r>
      <w:r>
        <w:rPr/>
        <w:t>㪣녏㝴㥀㇃䙋슘떬㓂顕㌮╳㩮婶瀨䑟⪿⫂숶⭆㕲ꏍ瑓슱䭀渦愣噇捷婧愭⌭㖡畱䬪泂쉵恟</w:t>
      </w:r>
      <w:r>
        <w:rPr/>
        <w:t>ꤣ</w:t>
      </w:r>
      <w:r>
        <w:rPr/>
        <w:t>婨쉸ㄤ轍쉆⽁쵙뼤く䵉埃딥뭙쉸뭉깸牊恌싂⹥刣䰸쵬迂䂣⹍乒煢㴤</w:t>
      </w:r>
      <w:r>
        <w:rPr/>
        <w:t>ꤤ</w:t>
      </w:r>
      <w:r>
        <w:rPr/>
        <w:t>숥㈲</w:t>
      </w:r>
      <w:r>
        <w:rPr/>
        <w:t>⡗</w:t>
      </w:r>
      <w:r>
        <w:rPr/>
        <w:t>㕋埍檩㑪汖圹䩁쉢湟ꅕ炮⍹쉍걤⹧쉆爦恮딻告墬䩵繶頯唵䥀땭禘⦣浙咩䍢䥨㉐涩䍏瑊</w:t>
      </w:r>
      <w:r>
        <w:rPr/>
        <w:t>ⱱ</w:t>
      </w:r>
      <w:r>
        <w:rPr/>
        <w:t>煮枻쉍슏瓃坢僂땺㑶䝷療쉾</w:t>
      </w:r>
      <w:r>
        <w:rPr/>
        <w:t>ꤤ</w:t>
      </w:r>
      <w:r>
        <w:rPr/>
        <w:t>땧疬坴캬䒡⬦ㅦ狂칵匮⬸儭⨶㊘쉀숪슮䉸垩쉯㙐ꥷ柂⪥뼹⥢䨪戣栶</w:t>
      </w:r>
      <w:r>
        <w:rPr/>
        <w:t>ꦿ</w:t>
      </w:r>
      <w:r>
        <w:rPr/>
        <w:t>숻⒥唳甹䍂浙怲깫⦬轂⩩爫䈊䕴汗㥪묷坞䝆祙쉆幦剐츯曃晐䵧然䰭ꅌ乙⑓僂딯䉲瀯㍯瑔乾䩢쵞盂䮣楂偟싂䁟</w:t>
      </w:r>
      <w:r>
        <w:rPr/>
        <w:t>ꦬ</w:t>
      </w:r>
      <w:r>
        <w:rPr/>
        <w:t>飂썟䉱゘걓嘬㕵漳䈭⾵쉮⛂䌶땟祣㴸愯⩭쉘慈噡</w:t>
      </w:r>
      <w:r>
        <w:rPr/>
        <w:t>ⲩ</w:t>
      </w:r>
      <w:r>
        <w:rPr/>
        <w:t>䘴㗂䙟撘싂</w:t>
      </w:r>
      <w:r>
        <w:rPr/>
        <w:t>ꔶ</w:t>
      </w:r>
      <w:r>
        <w:rPr/>
        <w:t>浐㨱姎瑾㪵旂俍숰攫晫匹搩䞵䙰惃琵壂뭾ꄣ䁔</w:t>
      </w:r>
      <w:r>
        <w:rPr/>
        <w:t>ⱨ⵸</w:t>
      </w:r>
      <w:r>
        <w:rPr/>
        <w:t>녕뭃쵇乨渪뼻숨椽䥐楓</w:t>
      </w:r>
      <w:r>
        <w:rPr/>
        <w:t>⠹</w:t>
      </w:r>
      <w:r>
        <w:rPr/>
        <w:t>딬偨䝾䣂窵䩯뭀슘㡸䆏頯匤숪⥋</w:t>
      </w:r>
      <w:r>
        <w:rPr/>
        <w:t>ⵐ</w:t>
      </w:r>
      <w:r>
        <w:rPr/>
        <w:t>塰숹䵃坘㤫쉭␯䂘</w:t>
      </w:r>
      <w:r>
        <w:rPr/>
        <w:t>ⷂ</w:t>
      </w:r>
      <w:r>
        <w:rPr/>
        <w:t>㐶乫쉴全繫䄴㴺쉖啉彠汸偟爯긭</w:t>
      </w:r>
      <w:r>
        <w:rPr/>
        <w:t>⡔</w:t>
      </w:r>
      <w:r>
        <w:rPr/>
        <w:t>쵑摵춿쉈䓂⸳䂘</w:t>
      </w:r>
      <w:r>
        <w:rPr/>
        <w:t>ⱊ</w:t>
      </w:r>
      <w:r>
        <w:rPr/>
        <w:t>ꏂ⻂囎㕗㍌䑒爮彳慓</w:t>
      </w:r>
      <w:r>
        <w:rPr/>
        <w:t>ⵅ</w:t>
      </w:r>
      <w:r>
        <w:rPr/>
        <w:t>䩏㠮ꥺ䙾㉲桥ㅄ娸敗</w:t>
      </w:r>
      <w:r>
        <w:rPr/>
        <w:t>⢩</w:t>
      </w:r>
      <w:r>
        <w:rPr/>
        <w:t>㵲頱轤㵕䙹㵞묻佘깮彡塓쉱䷂噭⒡渨</w:t>
      </w:r>
      <w:r>
        <w:rPr/>
        <w:t>ꖿ⮡</w:t>
      </w:r>
      <w:r>
        <w:rPr/>
        <w:t>捄妿焣</w:t>
      </w:r>
      <w:r>
        <w:rPr/>
        <w:t>ꔴ⍠</w:t>
      </w:r>
      <w:r>
        <w:rPr/>
        <w:t>㟂䙥恊䝕彖㬴칑</w:t>
      </w:r>
      <w:r>
        <w:rPr/>
        <w:t>⣂</w:t>
      </w:r>
      <w:r>
        <w:rPr/>
        <w:t>숸䟂⥄婞쉵徘埂庘⨷恚䑐㧂泂兲睥</w:t>
      </w:r>
      <w:r>
        <w:rPr/>
        <w:t>ⵘ</w:t>
      </w:r>
      <w:r>
        <w:rPr/>
        <w:t>⡰</w:t>
      </w:r>
      <w:r>
        <w:rPr/>
        <w:t>彎坤余쉣㕖泍뼷긲갳㶻怵뾩␻숴㑈䠱瑴䊥戹匷⺱ꍃ⺡싂㈸浳숬晍丳쉐乯䭥㒱即䭷晠輸㈭煓☽⥫傘㏂䥢捳啳⮏녉柂劏숭晈㟃㴯⑤汓假쉺㴺쉃坉坩칂쌰䁺洱</w:t>
      </w:r>
      <w:r>
        <w:rPr/>
        <w:t>Ɽ</w:t>
      </w:r>
      <w:r>
        <w:rPr/>
        <w:t>坟⹺橞敳⤨</w:t>
      </w:r>
      <w:r>
        <w:rPr/>
        <w:t>ⷂ</w:t>
      </w:r>
      <w:r>
        <w:rPr/>
        <w:t>爳쉩䵸뿂숵嚬妵收깍刭琷坊啖剾獇꺡숽佪ꌮ瑞恴⸪塗䥬武☨晟ꅢ欲⥠穐䳂䁶焪㴭쉆䕧땨슏毂㎿卖┮</w:t>
      </w:r>
      <w:r>
        <w:rPr/>
        <w:t>Ⳃ</w:t>
      </w:r>
      <w:r>
        <w:rPr/>
        <w:t>㭡쉨⥲⼴싂쉒係䂡淂楊㝟暥쉾⽄⯂걉⬤䵨彆繁⤣䣂敀奉炮䍑䉘䩖쉑츶智⹬瑆牰쉆ꅓ숴슥슻䡕䥨㫂䞩녋䣂欮쉖쉩䕊欤壃焩克晅</w:t>
      </w:r>
      <w:r>
        <w:rPr/>
        <w:t>ⴤ</w:t>
      </w:r>
      <w:r>
        <w:rPr/>
        <w:t>뾘ꥯ頴碣曂⌽卞겏㉬充슬恷쉡礥㬴⏂夻䕒㵕牦狂䉌ꅵ擂扠䪩幡扃湪쌻䍉瀮慬朳䭨兇䵑捁◂亻䕅㈻⼭偔刯䀭飂쵚顾徘㴰窥뼴㨴摹㛂ꄷ쉣</w:t>
      </w:r>
      <w:r>
        <w:rPr/>
        <w:t>ⵠ</w:t>
      </w:r>
      <w:r>
        <w:rPr/>
        <w:t>祐顆②皵</w:t>
      </w:r>
      <w:r>
        <w:rPr/>
        <w:t>ꥅ</w:t>
      </w:r>
      <w:r>
        <w:rPr/>
        <w:t>네溘⩲녞彳⚿縦⹞㙗橢瑥晱䱷瀷숲䱚㑾狍☶㉢㓂䕤彫⥓神副佔ꍋ䉫奏壂䏂㵪ㄽ쉬勂㒻⩟ꥳ깹仃ぶ</w:t>
      </w:r>
      <w:r>
        <w:rPr/>
        <w:t>⡙</w:t>
      </w:r>
      <w:r>
        <w:rPr/>
        <w:t>繷⺮䝨眣乖潍搣쌰样橌湢</w:t>
      </w:r>
      <w:r>
        <w:rPr/>
        <w:t>ꦬ</w:t>
      </w:r>
      <w:r>
        <w:rPr/>
        <w:t>睄䀫䆩樲䬸쉤壂救⼺ꌊ뇍䙵悩㘦欻ㅌ䵷ꍉ其敭旂灠搪컂樣华쏂떏湅帪潯灪䍸뽹녏晫☥盂⫂⑦ㅒ⬺칗쉂䁬坏싎</w:t>
      </w:r>
      <w:r>
        <w:rPr/>
        <w:t>⣂</w:t>
      </w:r>
      <w:r>
        <w:rPr/>
        <w:t>猬悩촲氣ꅹⓂ顳壂숴呡䍢焥䝧싂瓂䬰㵈㉾党摳쎿䁡⾩뽉슥汁䠪樦祯疬疥㯃</w:t>
      </w:r>
      <w:r>
        <w:rPr/>
        <w:t>꤬</w:t>
      </w:r>
      <w:r>
        <w:rPr/>
        <w:t>䩣柂캩㦵灉㩈갨쉕䝚슻楡♓㑬硟塐牯䵎便唱⸱녁숫㓂彟桧祑癟䗂쎵线坠敄朣煊纮纩睢晤總䏂녲煯슡䉚䅥灅⥌䦏㤪⹰⑇싂搣걙</w:t>
      </w:r>
      <w:r>
        <w:rPr/>
        <w:t>ꤲ␫</w:t>
      </w:r>
      <w:r>
        <w:rPr/>
        <w:t>쉰佄抩礪湲䁸䒿壂竂䭅礦吣敃塯</w:t>
      </w:r>
      <w:r>
        <w:rPr/>
        <w:t>ⰽ□</w:t>
      </w:r>
      <w:r>
        <w:rPr/>
        <w:t>奦浣割䓂쉏뭥げ啌ꄦ쉊䕟泂㓂⩇晥⵵畅楲ㅧ坒</w:t>
      </w:r>
      <w:r>
        <w:rPr/>
        <w:t>ⵒ</w:t>
      </w:r>
      <w:r>
        <w:rPr/>
        <w:t>偫⥪坴㔵䕢䵉숫塖</w:t>
      </w:r>
      <w:r>
        <w:rPr/>
        <w:t>ꔴ</w:t>
      </w:r>
      <w:r>
        <w:rPr/>
        <w:t>灞櫂㑊⦡烂䗃猵繑漺焲牕汥</w:t>
      </w:r>
      <w:r>
        <w:rPr/>
        <w:t>꧂</w:t>
      </w:r>
      <w:r>
        <w:rPr/>
        <w:t>㈽桏祆쉦㉬噧ォ繁硗곂入곂㙬⍁䑄稱쉴䜹䬮瀰㛂婕㥑㵏硸捷恞뼪妣䓂瑋刷睨眳┲昲嘹촣ꇂ␱슏䁹䑨쉠タ乤䕲礹汆쉨旂兀唦㗂恳쌺硳汋剹䡅䵑璱婐⬩䛂皵摎僂敵甲㕅⵮慦兺呐䐺揍䀮奠㜵炿湺攮㝢ꥸ䇂婮䥪恓䤩䙇瓃圹⺘☪礳⭠싂⩮乧쉇浨썴繡쉞칩쉂轕䷍う轕㙊숶ꄱ湎䉧◃䱟숻쉄</w:t>
      </w:r>
      <w:r>
        <w:rPr/>
        <w:t>ⵗ</w:t>
      </w:r>
      <w:r>
        <w:rPr/>
        <w:t>悩䤦敮扖繘甫싂㝟揍幦쉀癣쉏⍗湆枮</w:t>
      </w:r>
      <w:r>
        <w:rPr/>
        <w:t>ꖵ</w:t>
      </w:r>
      <w:r>
        <w:rPr/>
        <w:t>辮䠱濂㑳㑘㕮⬮条⵺깯繠猪</w:t>
      </w:r>
      <w:r>
        <w:rPr/>
        <w:t>Ⲭ</w:t>
      </w:r>
      <w:r>
        <w:rPr/>
        <w:t>쉗倦䩤㝉⒬숲䨷뾻睥㦬湆⨣䕫眳暩쉓㞮橳뽸繸㋃杔扤㔳㫂熻촥㡐⺥</w:t>
      </w:r>
      <w:r>
        <w:rPr/>
        <w:t>ꕫ</w:t>
      </w:r>
      <w:r>
        <w:rPr/>
        <w:t>參⥞⫂긷쉕晬ꥰ숪元뽞⫍⩰㵌㴦쉘戴䭥眱唪⺩猦㴪땺祉뭎撮숫捐并䖏凎</w:t>
      </w:r>
      <w:r>
        <w:rPr/>
        <w:t>ꔮ</w:t>
      </w:r>
      <w:r>
        <w:rPr/>
        <w:t>쎩㷃癢繳硫櫂璵䣂䈦㝈㉠愸吷숵幯癶勂癐┷睶</w:t>
      </w:r>
      <w:r>
        <w:rPr/>
        <w:t>ꕸ</w:t>
      </w:r>
      <w:r>
        <w:rPr/>
        <w:t>晙恾犬煠换扑㧂</w:t>
      </w:r>
      <w:r>
        <w:rPr/>
        <w:t>ꕣ</w:t>
      </w:r>
      <w:r>
        <w:rPr/>
        <w:t>何倯䨮땉杫숨䔫⿂걋噄㝮㥳㖏暣楀㚘䧂憵䘱쉫</w:t>
      </w:r>
      <w:r>
        <w:rPr/>
        <w:t>ꥌ</w:t>
      </w:r>
      <w:r>
        <w:rPr/>
        <w:t>甸딻䑇⑑哂ꅡ慌偁焽婵天彰네䉉㍇뿂㉦熘쵟朻⏂纡桕㵐䭔獠췍坸牂癑唺惂啉⤻쉪剑</w:t>
      </w:r>
      <w:r>
        <w:rPr/>
        <w:t>ꤪ</w:t>
      </w:r>
      <w:r>
        <w:rPr/>
        <w:t>牄纥䈴㭍爭砵쉎⽂䴰䠬䩤櫂䑪佶⬱䔳汮뭸治㛍瞥圱睱ꍶ汔䀊乗⩖晭숶棂毂ぁ䉑㏂</w:t>
      </w:r>
      <w:r>
        <w:rPr/>
        <w:t>ⰵ</w:t>
      </w:r>
      <w:r>
        <w:rPr/>
        <w:t>坢顾顡⛂</w:t>
      </w:r>
      <w:r>
        <w:rPr/>
        <w:t>⡭</w:t>
      </w:r>
      <w:r>
        <w:rPr/>
        <w:t>灶丩썵⼳用䬪㵟輲김䌷ぶ⻂㈹뭺⩀亏䓎皩呯꥾乒棂囂啤㙁櫂䈸긥☩䵷婷⽆搭轅</w:t>
      </w:r>
      <w:r>
        <w:rPr/>
        <w:t>ⰻ</w:t>
      </w:r>
      <w:r>
        <w:rPr/>
        <w:t>䭵忂⩙枘楦䥸䰭숷祏⫂浕⩠㛎쉁⻍⑲䄯ꥶ椮帬橣뮘祉䦿㕅唺㙫坏乇び獗㝉弨슘ㅟ䣂ꏂ甬⩧潦稳걌坢┵婘㕓╠㬪⥠玣恉쉅</w:t>
      </w:r>
      <w:r>
        <w:rPr/>
        <w:t>ⷂ</w:t>
      </w:r>
      <w:r>
        <w:rPr/>
        <w:t>㍅具</w:t>
      </w:r>
      <w:r>
        <w:rPr/>
        <w:t>⠣</w:t>
      </w:r>
      <w:r>
        <w:rPr/>
        <w:t>港癡䪻</w:t>
      </w:r>
      <w:r>
        <w:rPr/>
        <w:t>⠻</w:t>
      </w:r>
      <w:r>
        <w:rPr/>
        <w:t>歀숰㬴⩚奐㈯긻쉑뭲䞮奂䀥䨷숽棂Ⓜㅃ呵㐯呮兎뭘쉅啪걳⑱䙩窣痂淂挻㑴갤彔␹本灀숨⛂㥞穂㵬䁤슱䳂䑕무䕮瘮⩎晓㞏礶穠묪쉫쵧♺䩚㶡卙쉾⽁땈㑀䵐䧂⯂劘䅠칠湇婕囂滂惎녮쉴</w:t>
      </w:r>
      <w:r>
        <w:rPr/>
        <w:t>ꤴ</w:t>
      </w:r>
      <w:r>
        <w:rPr/>
        <w:t>穲刹沥汑䤲까啎ꄨ协㠣숴</w:t>
      </w:r>
      <w:r>
        <w:rPr/>
        <w:t>ꕢ</w:t>
      </w:r>
      <w:r>
        <w:rPr/>
        <w:t>倫卫玻㋂㕓婂塨晞㑢债숳⫂뇂쉱歋ꅇ땦歄쉎䏂땑䧎⼰礶灞睡쉥懂橬橆瀻畡煮ꆏ䜪썶顊㠨顳⭂帷皬쉺儭</w:t>
      </w:r>
      <w:r>
        <w:rPr/>
        <w:t>ⱗ</w:t>
      </w:r>
      <w:r>
        <w:rPr/>
        <w:t>眥嚩쉒倻欬呍刦╮⿂瑡煣昨⩂꥔</w:t>
      </w:r>
      <w:r>
        <w:rPr/>
        <w:t>ⴭ</w:t>
      </w:r>
      <w:r>
        <w:rPr/>
        <w:t>硶摂穗攮싎걇畺♮晙楩䔬⫂칇䍱縮㡚㴴杆쌰摗楏扔䄤⨵㙏⨹剾싂䌨博䊿䡸歵뾏携䳂⹉熡硋畮啒</w:t>
      </w:r>
      <w:r>
        <w:rPr/>
        <w:t>ⲻ</w:t>
      </w:r>
      <w:r>
        <w:rPr/>
        <w:t>녃祅䐮䡰㡟柎ꅈ瀦倸ꆵ壂ꍳ㕰輣⹳☺凎堹⍒㵳ꄯ湨숵栦搶쉕拍ꌮ檩뭍싍</w:t>
      </w:r>
      <w:r>
        <w:rPr/>
        <w:t>⡙</w:t>
      </w:r>
      <w:r>
        <w:rPr/>
        <w:t>珂癗爷쵡쉪敥佱ㄥ涩䗃呾⒮╭⼤搽彫䎡悿</w:t>
      </w:r>
      <w:r>
        <w:rPr/>
        <w:t>⡐</w:t>
      </w:r>
      <w:r>
        <w:rPr/>
        <w:t>갣</w:t>
      </w:r>
      <w:r>
        <w:rPr/>
        <w:t>Ⱚ</w:t>
      </w:r>
      <w:r>
        <w:rPr/>
        <w:t>毂ꍆ⑯戣♏ちꍍ䜽姂쉄弲窻넫橸煮砰숺㬶祴䦩쉈싂㋂彊堮侥⭴幌ㅾ녁氳䬺㤲〪䋃⬵㛍揂䀩슏䄪쉤</w:t>
      </w:r>
      <w:r>
        <w:rPr/>
        <w:t>꧂</w:t>
      </w:r>
      <w:r>
        <w:rPr/>
        <w:t>慂㗍甪暻</w:t>
      </w:r>
      <w:r>
        <w:rPr/>
        <w:t>ⴽ</w:t>
      </w:r>
      <w:r>
        <w:rPr/>
        <w:t>摔촰숸⦡믂硣穴④迂姂ꥵ湱</w:t>
      </w:r>
      <w:r>
        <w:rPr/>
        <w:t>Ⱔ</w:t>
      </w:r>
      <w:r>
        <w:rPr/>
        <w:t>秂슘䍶㟂⨴쉉痂㪻椲䕖彘녴疥呆쉳</w:t>
      </w:r>
      <w:r>
        <w:rPr/>
        <w:t>Ⳃ</w:t>
      </w:r>
      <w:r>
        <w:rPr/>
        <w:t>夸㇂⿂揂◂橸廂䦩杆氰潚䣂㘫쉖숳爩䩍䱘⑴硬뽤勂甲㪥㈮㖱䵮</w:t>
      </w:r>
      <w:r>
        <w:rPr/>
        <w:t>ⵍ</w:t>
      </w:r>
      <w:r>
        <w:rPr/>
        <w:t>䬨癎슩渦睤쉧朤娭</w:t>
      </w:r>
      <w:r>
        <w:rPr/>
        <w:t>꧂</w:t>
      </w:r>
      <w:r>
        <w:rPr/>
        <w:t>㡾갶猦㴤⤺啲⩉沩쵸栴牰㐴矍꺩䥥瑅祯싂幡䭉䙭숫兦⩗迂夵⨻恭䵭ㄩ뽢ㄴ呢뭚稤偢轸숭⽄瑹녳嘊埂┩潠㵒㑅뇍戣뭈礫⚥橭摍娵䲩殏䑈瘪⛃䷃佺싂䄸瞱㐬滂ㆩ摢湷煐㈫晔䑸毂슥䍺곂㍑捫砬⮡⌱㑵</w:t>
      </w:r>
      <w:r>
        <w:rPr/>
        <w:t>ꕄ</w:t>
      </w:r>
      <w:r>
        <w:rPr/>
        <w:t>問숦㔫썠㔵墘싂쉴⹅ꅅ쏂㝣獪憘哂獠㕂檩촹⪡뽭港䲿礰冿稵䶱ꄪ</w:t>
      </w:r>
      <w:r>
        <w:rPr/>
        <w:t>Ⱚ</w:t>
      </w:r>
      <w:r>
        <w:rPr/>
        <w:t>倷䌶䉤♾䁤쉬夹縳쉩뿂伹䁶⹖杢⽄䵂晫告瘰쉆땟䅚暿湩䢣슣䍱偀䗍㓂剙</w:t>
      </w:r>
      <w:r>
        <w:rPr/>
        <w:t>ⴶ</w:t>
      </w:r>
      <w:r>
        <w:rPr/>
        <w:t>祎浈睑㐣⦻窡숰汏参䑇뿂</w:t>
      </w:r>
      <w:r>
        <w:rPr/>
        <w:t>ⱶ</w:t>
      </w:r>
      <w:r>
        <w:rPr/>
        <w:t>琱뽐㊱歙䭄墘캏싂㬴䱗</w:t>
      </w:r>
      <w:r>
        <w:rPr/>
        <w:t>ꕖ</w:t>
      </w:r>
      <w:r>
        <w:rPr/>
        <w:t>汹㑗㩇牎塓懂瞡䥩獳塗㥦⧂견繙仂⺩㍙⩈䰭숤⑃⬹繰쉧牴쌦숽樽㩈泂⍺⤣ꍇ☨矂쌰䥪朴繖剑䇂떻䉲ꥵ瑦湔ꥫ땺穈䆩쉭圷昭灴슥潉ꍄ꥞䩡⌤爥썑쎵⥔䜲쉂轷쉫㐰瞥싂㘵쉭礮砮牡乓扑싂䠪嫂囂쉂땯湸漦恉츭眻兟㍧격湇ꅀ쉵䍣㊏䙅朶允쉏䃂쉵㤣⑗噚弶畑땱捆㜻㍶㏃슩剒亿喬㇂临轫参桲땄晴剋偎䵺扅䁍쉕긯⥐氽䉥㬯攸㙯㡎京冬健昶썡⫎禘〮컍䅮㝨滂牊ꅈ④⭙歚♭쉄㍎⩳洩쉂獲杳쉪쉥䅁⏂넵ꅇ杪敘䞱恷焺坢쉷猦慁⺥顚剉擂彪彭伪晉ꎣ輺⺘</w:t>
      </w:r>
      <w:r>
        <w:rPr/>
        <w:t>ꦿ</w:t>
      </w:r>
      <w:r>
        <w:rPr/>
        <w:t>拂弪槂恙⎮</w:t>
      </w:r>
      <w:r>
        <w:rPr/>
        <w:t>ⵕ</w:t>
      </w:r>
      <w:r>
        <w:rPr/>
        <w:t>䰸䩘쉬碻㞵뾬䫎頰勍䇎摾抡⹀榱쉬氫䀽禩㨤⍒쵆㘦湯㣎䂥砶噮乧⩭瀺睫䡆卢椽⭌㥳ㄷ놘恚격ꥮ숨쉔楃㭊洲畴惂乱獭㨣爹歃㉒坖摤䥖썩쉉为呶活睊漶⭀</w:t>
      </w:r>
      <w:r>
        <w:rPr/>
        <w:t>ꥉ</w:t>
      </w:r>
      <w:r>
        <w:rPr/>
        <w:t>敂䉞⩌牎帻媩熬</w:t>
      </w:r>
      <w:r>
        <w:rPr/>
        <w:t>꧍</w:t>
      </w:r>
      <w:r>
        <w:rPr/>
        <w:t>쉃</w:t>
      </w:r>
      <w:r>
        <w:rPr/>
        <w:t>ⴷ</w:t>
      </w:r>
      <w:r>
        <w:rPr/>
        <w:t>塬⏍⨣쉲ꅊ쉐淂绂佅ꥳ숷</w:t>
      </w:r>
      <w:r>
        <w:rPr/>
        <w:t>ꦮ</w:t>
      </w:r>
      <w:r>
        <w:rPr/>
        <w:t>뼬㖡싂㨵祭♣䝩㇂倬塴旂⽃건犣㨱⤥숲싂ꍢ싂䉕䙏䎏</w:t>
      </w:r>
      <w:r>
        <w:rPr/>
        <w:t>ꥂ</w:t>
      </w:r>
      <w:r>
        <w:rPr/>
        <w:t>㚏㕀㓂椰쉂䴪啾⩬긹繦䤷瘴⼯妬祥ꅳ</w:t>
      </w:r>
      <w:r>
        <w:rPr/>
        <w:t>⡑</w:t>
      </w:r>
      <w:r>
        <w:rPr/>
        <w:t>숷揂㜯䘴믂灱熏书䨯湒㕞癬슻⛃숬佫濃쉞쉴숫䦻捶</w:t>
      </w:r>
      <w:r>
        <w:rPr/>
        <w:t>ⵅ</w:t>
      </w:r>
      <w:r>
        <w:rPr/>
        <w:t>㣂灋</w:t>
      </w:r>
      <w:r>
        <w:rPr/>
        <w:t>ꗂ</w:t>
      </w:r>
      <w:r>
        <w:rPr/>
        <w:t>䡓</w:t>
      </w:r>
      <w:r>
        <w:rPr/>
        <w:t>⡢</w:t>
      </w:r>
      <w:r>
        <w:rPr/>
        <w:t>潰掮⩖슡䐫摫㮡⼯</w:t>
      </w:r>
      <w:r>
        <w:rPr/>
        <w:t>ꔰ</w:t>
      </w:r>
      <w:r>
        <w:rPr/>
        <w:t>㩴㬫⌥</w:t>
      </w:r>
      <w:r>
        <w:rPr/>
        <w:t>ⷂꥐꦡ</w:t>
      </w:r>
      <w:r>
        <w:rPr/>
        <w:t>坬嗃걕獚싂扺淂▣㣂坵圲▿囂년乭奩猊⩩</w:t>
      </w:r>
      <w:r>
        <w:rPr/>
        <w:t>⠹</w:t>
      </w:r>
      <w:r>
        <w:rPr/>
        <w:t>꥓</w:t>
      </w:r>
      <w:r>
        <w:rPr/>
        <w:t>䳂</w:t>
      </w:r>
      <w:r>
        <w:rPr/>
        <w:t>ꤲ</w:t>
      </w:r>
      <w:r>
        <w:rPr/>
        <w:t>縩畵吭┴㙃惃ぶ쉘걔쉰싂娴䰽壎㍤眨쉒䕶枏䭺촲㩹촣痂冮䨦潱癟眰㔺뼣캩ぢ쉈眶噣㙖睦쌮㍟㭤厏漮共燂</w:t>
      </w:r>
      <w:r>
        <w:rPr/>
        <w:t>ⰰ⠲</w:t>
      </w:r>
      <w:r>
        <w:rPr/>
        <w:t>牾斬⽧</w:t>
      </w:r>
      <w:r>
        <w:rPr/>
        <w:t>꤫</w:t>
      </w:r>
      <w:r>
        <w:rPr/>
        <w:t>䌱㛍䁱び嫂숦쵟晥繡╠⪿彮杈걙塬䕐兺㟂彌쉌䭾⎻ꇃ廂抩栴뼫㎻乑冿繏㙒싂ꅁ숤䡚唪쉷硬獌䜭쌤䯂숫榿由浬歧輰⧂煳䵘泃呵輭䡱沿䅨㗃唵쉳睧싂磂</w:t>
      </w:r>
      <w:r>
        <w:rPr/>
        <w:t>⢩</w:t>
      </w:r>
      <w:r>
        <w:rPr/>
        <w:t>灠숪ꅹ硬氵济⨭숨㏂숭쉅䬣ギ꺏쉙⭈㓃</w:t>
      </w:r>
      <w:r>
        <w:rPr/>
        <w:t>ⴽ</w:t>
      </w:r>
      <w:r>
        <w:rPr/>
        <w:t>故汙㑲ꏂ䝑깑칬쉾挸䩷揂㡂쉑㯂넵䕇䰮䑡䖡擂噷掬쉬걠歁㍘ꄱ㨱猴牺╲䱺⒣</w:t>
      </w:r>
      <w:r>
        <w:rPr/>
        <w:t>⡉⚮</w:t>
      </w:r>
      <w:r>
        <w:rPr/>
        <w:t>輯⭕慥묻眽乧㙾溘⏂㝦咥䐪䥾䵊䫂㩾㤩쉲⍎稩势㬨쉸乖㥖橊歊쉀圽⹈</w:t>
      </w:r>
      <w:r>
        <w:rPr/>
        <w:t>ⴹ</w:t>
      </w:r>
      <w:r>
        <w:rPr/>
        <w:t>侬⿂洪牁塓䑍䑅用㝗싂㫂牍㍮忂숣呋廂瞻䵴潨습睡啃䅶呧扌⨳싂⽢示幀㣎去쉲㔩䖏捓癬兴繢</w:t>
      </w:r>
      <w:r>
        <w:rPr/>
        <w:t>ⱒ</w:t>
      </w:r>
      <w:r>
        <w:rPr/>
        <w:t>呠</w:t>
      </w:r>
      <w:r>
        <w:rPr/>
        <w:t>ⰶ</w:t>
      </w:r>
      <w:r>
        <w:rPr/>
        <w:t>欴슱⵷㡺僃꧎⩵뼴㉔爫乄䕩㘱桌炵輯䧂깎熱쉗硾㮿渣株顕</w:t>
      </w:r>
      <w:r>
        <w:rPr/>
        <w:t>⣂</w:t>
      </w:r>
      <w:r>
        <w:rPr/>
        <w:t>⻍炮磂捠敶幆轸⵨ㆬ⩳輱帽ꄪ繥⩏昳頥䀰ꍳ㘫〲깾썤㭕䱡戹쉨䑬䠮儭㑦뮏⭧楚⥱숨쉒偹싎儰怯漦㇂</w:t>
      </w:r>
      <w:r>
        <w:rPr/>
        <w:t>Ⳃ║</w:t>
      </w:r>
      <w:r>
        <w:rPr/>
        <w:t>㝔㝮挬숣ꌯ偞穈䨷숰슱</w:t>
      </w:r>
      <w:r>
        <w:rPr/>
        <w:t>Ɫ</w:t>
      </w:r>
      <w:r>
        <w:rPr/>
        <w:t>佅噃녆奨托쉵奫夫䱢顄皡橸ꅎヂ䁤㕓싂숪浏</w:t>
      </w:r>
      <w:r>
        <w:rPr/>
        <w:t>ꥄ</w:t>
      </w:r>
      <w:r>
        <w:rPr/>
        <w:t>숹燂쉱䑘䔸걠碡项䫂轒넶䘮쵃⫂썳㩙쉆塘㑦奅乔参䩴䍦㠭ネ⽅爽쉬柂恣뿂䵍䭟㈹啈熿⩠偆⯂ㅓ徿抿㬰땶剅㢘ꆘ㇂撮쉮⍩슡歭ꍳꅮ쉨㕐⑐㝥슣煺䁦⨴캩䡉啕⹠䕔㙴⤹ꅨ쵓┬塘┵㍏녣扐繙圩슬欵啎㥣ꥷ㆘싂ꎿ䨸㉕楞♩値卨䍬쉭㦵츭勂☪㎱⽂⫂슱㙰⩧确䵶䴦畩⨳歡묩䒿䬬넫䘮坧㨣슬</w:t>
      </w:r>
      <w:r>
        <w:rPr/>
        <w:t>ꥐ⹡</w:t>
      </w:r>
      <w:r>
        <w:rPr/>
        <w:t>䀽㑨칑㕳㵐</w:t>
      </w:r>
      <w:r>
        <w:rPr/>
        <w:t>ⱂ</w:t>
      </w:r>
      <w:r>
        <w:rPr/>
        <w:t>繺畀쉙칚䌭䭺ㆥ哂硆䯎⹘⺮䐣亣顉ꅥ⥥㮬㇂橴掣潲쉩⭀䑅犵䔪㪡嚩䒮煉刭갊䝲幸椦</w:t>
      </w:r>
      <w:r>
        <w:rPr/>
        <w:t>ⱏ</w:t>
      </w:r>
      <w:r>
        <w:rPr/>
        <w:t>뭟浟㛂汋䀪健쉫딱灮㈨琰㊻䣃塊ㅵ嫍昱徻ㅟ㕨䑸矂䍞䰫땤櫂㚥</w:t>
      </w:r>
      <w:r>
        <w:rPr/>
        <w:t>ⵚ</w:t>
      </w:r>
      <w:r>
        <w:rPr/>
        <w:t>敶嫎氭♸싂숸</w:t>
      </w:r>
      <w:r>
        <w:rPr/>
        <w:t>ꔥ</w:t>
      </w:r>
      <w:r>
        <w:rPr/>
        <w:t>䂩싂擂㊘䩵撵婍걶䬷쉙㝍繄圳䁴ㅇ摡啦扈偍㊻╆䀸㙋㩍</w:t>
      </w:r>
      <w:r>
        <w:rPr/>
        <w:t>ꖩ</w:t>
      </w:r>
      <w:r>
        <w:rPr/>
        <w:t>㜤獴潩</w:t>
      </w:r>
      <w:r>
        <w:rPr/>
        <w:t>⡀</w:t>
      </w:r>
      <w:r>
        <w:rPr/>
        <w:t>夷恮</w:t>
      </w:r>
      <w:r>
        <w:rPr/>
        <w:t>ꕣ</w:t>
      </w:r>
      <w:r>
        <w:rPr/>
        <w:t>Ⱝ</w:t>
      </w:r>
      <w:r>
        <w:rPr/>
        <w:t>쉰㉲睢⑙숥摲潣ꍥ㝂瓂뽬</w:t>
      </w:r>
      <w:r>
        <w:rPr/>
        <w:t>ꥋ</w:t>
      </w:r>
      <w:r>
        <w:rPr/>
        <w:t>쉺긮㑎桴䅸⏂伺숸娻毂奨参숺㙇汐䟍┲㵺轶稳쉂汷佑㙮硡椱繠쉌깣榘彙抏㚿</w:t>
      </w:r>
      <w:r>
        <w:rPr/>
        <w:t>ꥊ</w:t>
      </w:r>
      <w:r>
        <w:rPr/>
        <w:t>媻サ捙썞㩭⩾긽歚놣顒䄥⭇㍄♲䝴땦咩䩱층彰䅫呗䴸搷灈ꥰ쉫쉐㭯슿䉵挸潱</w:t>
      </w:r>
      <w:r>
        <w:rPr/>
        <w:t>ⰷ</w:t>
      </w:r>
      <w:r>
        <w:rPr/>
        <w:t>丵敪稦뾘㫂쏂䒡㌥䝨</w:t>
      </w:r>
      <w:r>
        <w:rPr/>
        <w:t>ꤽ</w:t>
      </w:r>
      <w:r>
        <w:rPr/>
        <w:t>敵⭐䙶䐹㦣⭁獔걒嚣⏂䔱㌻⏂♌뾡䌩偢㵁싂⥲쉾칾䳂濂婤熡뽪㵗쉍</w:t>
      </w:r>
      <w:r>
        <w:rPr/>
        <w:t>ⴹ</w:t>
      </w:r>
      <w:r>
        <w:rPr/>
        <w:t>숬䥉欦싎怦긮䩤䕚㝗ꥠ㙧焻顠乎幟䘴咏쉩媩礥⑓땟悿塰䁞㬳숻䅩削싂㙭⍨</w:t>
      </w:r>
      <w:r>
        <w:rPr/>
        <w:t>⠦</w:t>
      </w:r>
      <w:r>
        <w:rPr/>
        <w:t>㵩䄸숰䘹쉸繉䱶䱶浠䗂婣⌱惂㷂쉘献〽癵積䀱歎䈣澘㕸䍌숪긲䙉搭䌪汀⥚숵㝍㑌攤淂㥚癬呅砪␭兆祵⍖祃䅱䅡夣浑噖丶쉕썃ꄬ</w:t>
      </w:r>
      <w:r>
        <w:rPr/>
        <w:t>ꗂ</w:t>
      </w:r>
      <w:r>
        <w:rPr/>
        <w:t>晅漶</w:t>
      </w:r>
      <w:r>
        <w:rPr/>
        <w:t>ꤽ</w:t>
      </w:r>
      <w:r>
        <w:rPr/>
        <w:t>㋂쉭硣眮䱵猦</w:t>
      </w:r>
      <w:r>
        <w:rPr/>
        <w:t>ꕊ</w:t>
      </w:r>
      <w:r>
        <w:rPr/>
        <w:t>噎㵲圦焩㙗떣⽒묷쉍あ뇂㖩숻║輵쉬搭䪥</w:t>
      </w:r>
      <w:r>
        <w:rPr/>
        <w:t>ⲏ</w:t>
      </w:r>
      <w:r>
        <w:rPr/>
        <w:t>樸╧呕䀻䁄坎瑔쏂ㅎ塴楅㶩吪并湮䞏⑰光䝀辣煫쉺礱㭷䱈䵐廎슡Ⓙ㍒吨帪牺겱䩊뽘┲媵䟎㈮㖏츪硵ㅷ㭹轮⼻睠</w:t>
      </w:r>
      <w:r>
        <w:rPr/>
        <w:t>ꥊ⤤</w:t>
      </w:r>
      <w:r>
        <w:rPr/>
        <w:t>厣㤷札婫녬㈪瑰急䉬忍洺惂䁉洴䆩搶</w:t>
      </w:r>
      <w:r>
        <w:rPr/>
        <w:t>ꥁ</w:t>
      </w:r>
      <w:r>
        <w:rPr/>
        <w:t>乭썸勂牀묻숪榥</w:t>
      </w:r>
      <w:r>
        <w:rPr/>
        <w:t>ⵏ</w:t>
      </w:r>
      <w:r>
        <w:rPr/>
        <w:t>煹廂潇䰲갹싂㗂⥭싎弨㤯堬㜯⥹⏂䨨猪穎㋂䍯懂♈㙐⭭⥕浟㑪쉥噙楢楦牮奴㈣㭠囂⭉䝩</w:t>
      </w:r>
      <w:r>
        <w:rPr/>
        <w:t>ⱉ</w:t>
      </w:r>
      <w:r>
        <w:rPr/>
        <w:t>걇䖏슩浒쉣싃稸뭋橄位顑幥壂䔲焳</w:t>
      </w:r>
      <w:r>
        <w:rPr/>
        <w:t>ꔩ</w:t>
      </w:r>
      <w:r>
        <w:rPr/>
        <w:t>갵啐䀱츪堳䬬싂㵠獁䭸䤴㟂쉷㩨㩭슩쉞뽈琯迂</w:t>
      </w:r>
      <w:r>
        <w:rPr/>
        <w:t>ⱕ</w:t>
      </w:r>
      <w:r>
        <w:rPr/>
        <w:t>㆏坏奯䠸䩴䐮攸琭</w:t>
      </w:r>
      <w:r>
        <w:rPr/>
        <w:t>ꕸ</w:t>
      </w:r>
      <w:r>
        <w:rPr/>
        <w:t>啁㖵㵭㮵橔♣䅎曎獱칥칩㔲啱㑌⵪⽋杓批〭䫂</w:t>
      </w:r>
      <w:r>
        <w:rPr/>
        <w:t>⢩</w:t>
      </w:r>
      <w:r>
        <w:rPr/>
        <w:t>輮ㅴ땸仂杢⦱㉏䡕漦湎湴</w:t>
      </w:r>
      <w:r>
        <w:rPr/>
        <w:t>Ⱓ</w:t>
      </w:r>
      <w:r>
        <w:rPr/>
        <w:t>㥾轧噞煐縣樯㙖</w:t>
      </w:r>
      <w:r>
        <w:rPr/>
        <w:t>Ⱬ</w:t>
      </w:r>
      <w:r>
        <w:rPr/>
        <w:t>䈊⴯㮡犻㙈쉭䍉噤걊䕔㓎癵칁ꅎ兌摋带䅌㙃묦⯂摵⽂</w:t>
      </w:r>
      <w:r>
        <w:rPr/>
        <w:t>꧂</w:t>
      </w:r>
      <w:r>
        <w:rPr/>
        <w:t>⠳</w:t>
      </w:r>
      <w:r>
        <w:rPr/>
        <w:t>顸壂⭉倻槂㕶䔶爨㡧⥯奨䝉剱䷂朳䑄䩔睁瑅㉂䫂슻숪슮攭䕘䓂ꍍ㵔䕨烂偃磂揂塄游瞵㌲㕀쉵彤⹮㙗䰷嗂䙓䞡㑂ꍒ䴣漷䩔杮쉌⩓쉫樰쉭슩午槂㟂祊ꥵ네슮⾮㵅柂⑬㥴坖</w:t>
      </w:r>
      <w:r>
        <w:rPr/>
        <w:t>ꤦ</w:t>
      </w:r>
      <w:r>
        <w:rPr/>
        <w:t>䠦┤嘫䗂啢厘瓂⨸㍮炻</w:t>
      </w:r>
      <w:r>
        <w:rPr/>
        <w:t>꧃</w:t>
      </w:r>
      <w:r>
        <w:rPr/>
        <w:t>畬⹚숥䤣獂숶偵츳㨻䎘䩹ず拂獢䙺싂⹅婇䥘</w:t>
      </w:r>
      <w:r>
        <w:rPr/>
        <w:t>ꦩ┭</w:t>
      </w:r>
      <w:r>
        <w:rPr/>
        <w:t>䍂绂</w:t>
      </w:r>
      <w:r>
        <w:rPr/>
        <w:t>ⵔ</w:t>
      </w:r>
      <w:r>
        <w:rPr/>
        <w:t>棂뼮녘妩쉹剕参⹆땞捡䝴䩑거㵺갶뽃扃</w:t>
      </w:r>
      <w:r>
        <w:rPr/>
        <w:t>ⱥ</w:t>
      </w:r>
      <w:r>
        <w:rPr/>
        <w:t>쉑彂杷㨸뗂䦡䂬旍㜻头恌쵴䵭斬㝇匰穞䵵噬쉲珂䇍瑊숨⤷䪿佰瞥䍇곂숷㑴搮</w:t>
      </w:r>
      <w:r>
        <w:rPr/>
        <w:t>⡇</w:t>
      </w:r>
      <w:r>
        <w:rPr/>
        <w:t>칚〶皩㤳轓䶣繸㉲凍头䃃伮祊狂</w:t>
      </w:r>
      <w:r>
        <w:rPr/>
        <w:t>ꕎ</w:t>
      </w:r>
      <w:r>
        <w:rPr/>
        <w:t>抩ꅉ攱숹㊩䵧株슣倶숤珂珂猶慈扖戣㠦㵢扷㝪컍爫䃂싂呕砬捘싂䟃쉸剅숹뭰</w:t>
      </w:r>
      <w:r>
        <w:rPr/>
        <w:t>⡩</w:t>
      </w:r>
      <w:r>
        <w:rPr/>
        <w:t>쵅䝂噵庥掩怭뽕吩圪張楮卓뿂娸敨擂⴮숱敶摤瑵爩婧뭯⹪䂻檩㑦䀩湷樲摊帵恄捆⿃琭廃쉒䠰츲撥칒儫뽟㵷ꄵㄴ◂䞬䑑奇</w:t>
      </w:r>
      <w:r>
        <w:rPr/>
        <w:t>⠺</w:t>
      </w:r>
      <w:r>
        <w:rPr/>
        <w:t>䬤쉟숻橁㯂愫佮쉫⌦䃎渹檘숺搽彆숩橢璣</w:t>
      </w:r>
      <w:r>
        <w:rPr/>
        <w:t>⠴</w:t>
      </w:r>
      <w:r>
        <w:rPr/>
        <w:t>潳ꥳ矂㯂繱噫䙏堯勂祙㋂乓췂슥颏촣呵睦㋂䠤祟瑦☮⨴欯头⩥毃祢⩟┴仂祬춥㵋溩쉢碩쌪厡䀵玣</w:t>
      </w:r>
      <w:r>
        <w:rPr/>
        <w:t>꧂</w:t>
      </w:r>
      <w:r>
        <w:rPr/>
        <w:t>㵫墩烂㴣睚な쏂晉曃⥥涮攻䉥瑞儯楟ꥨ숸瀮⹃노쎩㥆⭴〨朦ꅒ</w:t>
      </w:r>
      <w:r>
        <w:rPr/>
        <w:t>ꕧ</w:t>
      </w:r>
      <w:r>
        <w:rPr/>
        <w:t>挦批갩⭾楯縮㎱깢䗂癏쉬琳棍畩惂꺩쉦쉡偈憿</w:t>
      </w:r>
      <w:r>
        <w:rPr/>
        <w:t>ⶮ</w:t>
      </w:r>
      <w:r>
        <w:rPr/>
        <w:t>圸⤥橕䱌杄楦쌩⤪쉔䉘礯⑃汩㵸敠䫂䛂┴佇㔬䍆浯橤琣繵暿辩뼵숭⩺仂呴뽎倪䟍偔싎칢浺挬埂㣂慦䝗痂㈵숳뭞琬朣彲</w:t>
      </w:r>
      <w:r>
        <w:rPr/>
        <w:t>⡢</w:t>
      </w:r>
      <w:r>
        <w:rPr/>
        <w:t>䬫佧쉐⥡娷乇漬ㅗ숣║楁⹹晏䥬縳䈹占兀숰썐</w:t>
      </w:r>
      <w:r>
        <w:rPr/>
        <w:t>ⱹ</w:t>
      </w:r>
      <w:r>
        <w:rPr/>
        <w:t>纡湡습쉤䥶䄽</w:t>
      </w:r>
      <w:r>
        <w:rPr/>
        <w:t>Ⱬ</w:t>
      </w:r>
      <w:r>
        <w:rPr/>
        <w:t>䦮捄忂捃⼸垬枻♩普ケ瑈㯂礸⾏㊩⍕⍾쉅戥ꥯ塆搫戺썭숷뮿焬堳</w:t>
      </w:r>
      <w:r>
        <w:rPr/>
        <w:t>ꔷ</w:t>
      </w:r>
      <w:r>
        <w:rPr/>
        <w:t>坖煬忂싂睊묊砺囂ァ쉓䁱歫⑟䃂녆컂杨⽣㦡禡땯䝸쉞䯂焣畂쉏䕌䝫丩摳廂쉟ヂ晏㑔숽䝣獥摍䱊슡숥녰</w:t>
      </w:r>
      <w:r>
        <w:rPr/>
        <w:t>ⱟ</w:t>
      </w:r>
      <w:r>
        <w:rPr/>
        <w:t>归䭯⾻戭煨劘싃党㥟쉓顷</w:t>
      </w:r>
      <w:r>
        <w:rPr/>
        <w:t>ⲱ⛍</w:t>
      </w:r>
      <w:r>
        <w:rPr/>
        <w:t>獾䐨뽰ꄷ슣ꅕ湙㦘䁬㗂䁰凂告坉繎兪쉴䛎</w:t>
      </w:r>
      <w:r>
        <w:rPr/>
        <w:t>ꗂ</w:t>
      </w:r>
      <w:r>
        <w:rPr/>
        <w:t>帪戹哂⽋䇂㡠㜪㊏⛂</w:t>
      </w:r>
      <w:r>
        <w:rPr/>
        <w:t>꧂</w:t>
      </w:r>
      <w:r>
        <w:rPr/>
        <w:t>ꌥど㈷么䉆橈䨤带</w:t>
      </w:r>
      <w:r>
        <w:rPr/>
        <w:t>ꤪ</w:t>
      </w:r>
      <w:r>
        <w:rPr/>
        <w:t>わ㠥䤷숺哂곍딽</w:t>
      </w:r>
      <w:r>
        <w:rPr/>
        <w:t>꧂</w:t>
      </w:r>
      <w:r>
        <w:rPr/>
        <w:t>圣⻂䓎䓂纱瘥繋⤷佣㑆䡘딫弲唶乐떥伪쉚㪬啞䙩䈪썾囂ꄴ圭쉢梩迂䏂刭</w:t>
      </w:r>
      <w:r>
        <w:rPr/>
        <w:t>Ⱬ</w:t>
      </w:r>
      <w:r>
        <w:rPr/>
        <w:t>쉉뭺䤳批呢〳摸</w:t>
      </w:r>
      <w:r>
        <w:rPr/>
        <w:t>ꔷ⩩</w:t>
      </w:r>
      <w:r>
        <w:rPr/>
        <w:t>瑞</w:t>
      </w:r>
      <w:r>
        <w:rPr/>
        <w:t>ꥎ</w:t>
      </w:r>
      <w:r>
        <w:rPr/>
        <w:t>捎穨㘪䮿숺싎▵䉪縩呹䀱⭦</w:t>
      </w:r>
      <w:r>
        <w:rPr/>
        <w:t>⡶</w:t>
      </w:r>
      <w:r>
        <w:rPr/>
        <w:t>妣ꌫ橞㉅싂㕥</w:t>
      </w:r>
      <w:r>
        <w:rPr/>
        <w:t>Ⳃ</w:t>
      </w:r>
      <w:r>
        <w:rPr/>
        <w:t>儥숪轍⽄㎵擂</w:t>
      </w:r>
      <w:r>
        <w:rPr/>
        <w:t>⣎</w:t>
      </w:r>
      <w:r>
        <w:rPr/>
        <w:t>뽚琻䈸⼣吪䠥䀪畣⍟╸啀硪灯晠啧㯂䂻䈽獫捷숵猦⩤䷂</w:t>
      </w:r>
      <w:r>
        <w:rPr/>
        <w:t>꧂</w:t>
      </w:r>
      <w:r>
        <w:rPr/>
        <w:t>愱礹疬</w:t>
      </w:r>
      <w:r>
        <w:rPr/>
        <w:t>꤭</w:t>
      </w:r>
      <w:r>
        <w:rPr/>
        <w:t>俎稬繹ꍾ澻⛂뭺煺㬦䈸煗怸⍣⑶뗃슩〮겏䥸匯⫂顡挣氥䞣㬬洯䖏娮媏䑂썂캣쉮獆勃㩓姂䋂┪䷂枘摦田䎮슮숱╘㝹䪵㋂䉲檏慟儤䈬♪걅슻瓂伸䬲晓⽠桴励息湳杴牧숴徵杉䰰䑌奡憡ꄵ㣂っ堺桁㑌쉫⩳침睑ぢ싂⥎痍彟㭩㷍磂潚溬疩㤶☴桖쉖䍸䈦轓䤽熬獱䵎汴캘祐䁲㔩潮媥䅨㫂〺쉘⫂슱濂ꎻ嚥⮱⪮場兴䵌澮怴䱂畮輩뽓敧唪摈䍕庵㌵湗轗仂쉧漤䩅溘쉙檣硃砽灳캡놏瑎旂顉춿㎿ꥭ瞵숲䥕汰⥹䳃⥩썢깤䱯☳䐪숪噙</w:t>
      </w:r>
      <w:r>
        <w:rPr/>
        <w:t>Ⱳ</w:t>
      </w:r>
      <w:r>
        <w:rPr/>
        <w:t>獢쉁穖幾湣☻䕵</w:t>
      </w:r>
      <w:r>
        <w:rPr/>
        <w:t>⡫</w:t>
      </w:r>
      <w:r>
        <w:rPr/>
        <w:t>甯稷晅扟㔵癧쉏纬癙泂</w:t>
      </w:r>
      <w:r>
        <w:rPr/>
        <w:t>Ⳃ</w:t>
      </w:r>
      <w:r>
        <w:rPr/>
        <w:t>圯츴歷떘㑔싂奌彵껂깥쉂䆘夫ꅅ쉋㙄㨻便灗婟숽炥顱</w:t>
      </w:r>
      <w:r>
        <w:rPr/>
        <w:t>ⱀ</w:t>
      </w:r>
      <w:r>
        <w:rPr/>
        <w:t>げ䨨쉃㯂♣䑕㇃뽈値뭖朩⹭⽟椥橒갪稤䙥묯砻䗂뮮촣</w:t>
      </w:r>
      <w:r>
        <w:rPr/>
        <w:t>ⵂ</w:t>
      </w:r>
      <w:r>
        <w:rPr/>
        <w:t>洬顑숰奋灞䉹ꥭ</w:t>
      </w:r>
      <w:r>
        <w:rPr/>
        <w:t>ꤪ⩍</w:t>
      </w:r>
      <w:r>
        <w:rPr/>
        <w:t>捇숹柂⬣挻瑗㊬</w:t>
      </w:r>
      <w:r>
        <w:rPr/>
        <w:t>⠮⩣</w:t>
      </w:r>
      <w:r>
        <w:rPr/>
        <w:t>䔫べ</w:t>
      </w:r>
      <w:r>
        <w:rPr/>
        <w:t>ꦡ</w:t>
      </w:r>
      <w:r>
        <w:rPr/>
        <w:t>㡲䵖呾䅗숨숬㍪牥䢣䩃</w:t>
      </w:r>
      <w:r>
        <w:rPr/>
        <w:t>ⱨ</w:t>
      </w:r>
      <w:r>
        <w:rPr/>
        <w:t>嫂㯃呓偬秂獵</w:t>
      </w:r>
      <w:r>
        <w:rPr/>
        <w:t>ꦣ</w:t>
      </w:r>
      <w:r>
        <w:rPr/>
        <w:t>桙䛂ꍩ恫檮毂썧ꇂ</w:t>
      </w:r>
      <w:r>
        <w:rPr/>
        <w:t>ꗂ</w:t>
      </w:r>
      <w:r>
        <w:rPr/>
        <w:t>⠨</w:t>
      </w:r>
      <w:r>
        <w:rPr/>
        <w:t>쉥湤焣㥵깑珎忂슻䩴呓숭㙔獸䥸㤷姂⽋欽숰슡㇂㌊琥硞</w:t>
      </w:r>
      <w:r>
        <w:rPr/>
        <w:t>Ⱚ</w:t>
      </w:r>
      <w:r>
        <w:rPr/>
        <w:t>潌쵏쉡⍘捚㗍╧䑋☹걳抡㇂䰽䕱</w:t>
      </w:r>
      <w:r>
        <w:rPr/>
        <w:t>ꦡ</w:t>
      </w:r>
      <w:r>
        <w:rPr/>
        <w:t>楮㓂⩣쉈煟⹢〩顏⨬╪</w:t>
      </w:r>
      <w:r>
        <w:rPr/>
        <w:t>⢱</w:t>
      </w:r>
      <w:r>
        <w:rPr/>
        <w:t>娫㝸</w:t>
      </w:r>
      <w:r>
        <w:rPr/>
        <w:t>ⱞⱗ</w:t>
      </w:r>
      <w:r>
        <w:rPr/>
        <w:t>轩</w:t>
      </w:r>
      <w:r>
        <w:rPr/>
        <w:t>ⵆ</w:t>
      </w:r>
      <w:r>
        <w:rPr/>
        <w:t>䵏╺㴪⫂畯浌䚩幇슬쉳碬슡㌺瓂扗◂爩쉫眲⥡扡㭩狎榿䥕晈便䕪瓂뭚㝌摰橑쉇</w:t>
      </w:r>
      <w:r>
        <w:rPr/>
        <w:t>ꕥ</w:t>
      </w:r>
      <w:r>
        <w:rPr/>
        <w:t>䥐쉇꥘晁ꍵ唤〨䫂㭐迂䁍娩촱䧍㭁湯址昪칮䷂쉞⭆㍵깗楅䞩浐</w:t>
      </w:r>
      <w:r>
        <w:rPr/>
        <w:t>ꥒ</w:t>
      </w:r>
      <w:r>
        <w:rPr/>
        <w:t>伽睔㦘ꌯ</w:t>
      </w:r>
      <w:r>
        <w:rPr/>
        <w:t>ꕵ</w:t>
      </w:r>
      <w:r>
        <w:rPr/>
        <w:t>繧参㭹㥷橢彆슏烂츳㏂⭪숰䁓녀浂</w:t>
      </w:r>
      <w:r>
        <w:rPr/>
        <w:t>ꤻ</w:t>
      </w:r>
      <w:r>
        <w:rPr/>
        <w:t>稶权숫塯䋂仂㏂敶쉌夳</w:t>
      </w:r>
      <w:r>
        <w:rPr/>
        <w:t>⣎</w:t>
      </w:r>
      <w:r>
        <w:rPr/>
        <w:t>ァ琶昵痂쉵䵧슱</w:t>
      </w:r>
      <w:r>
        <w:rPr/>
        <w:t>ⱸ⬯⌹</w:t>
      </w:r>
      <w:r>
        <w:rPr/>
        <w:t>놮冩窿㠬</w:t>
      </w:r>
      <w:r>
        <w:rPr/>
        <w:t>ꤳ</w:t>
      </w:r>
      <w:r>
        <w:rPr/>
        <w:t>㑖眴♬愦柂帯</w:t>
      </w:r>
      <w:r>
        <w:rPr/>
        <w:t>ⷂ</w:t>
      </w:r>
      <w:r>
        <w:rPr/>
        <w:t>䤬ね塾楸춥礳ꥣ뭒녧䓂朰癴⽠䅵⭱⑶姂썯橙</w:t>
      </w:r>
      <w:r>
        <w:rPr/>
        <w:t>ꖏ⍌</w:t>
      </w:r>
      <w:r>
        <w:rPr/>
        <w:t>䙗佢偲碱繣塣徻癐☷神佲瘩㑐伷顨矂掘春䥫沬⍩쉺睯湒䥳畊㤮伹㥩㩷쉔</w:t>
      </w:r>
      <w:r>
        <w:rPr/>
        <w:t>⠱⥸</w:t>
      </w:r>
      <w:r>
        <w:rPr/>
        <w:t>䡐汆光䖵㥵窥⭣㘯䅌⽦奺㍌⫍埂䍫놥轈⤮숬㣂떻⩲䝮䱩慆優歑浃䱎圭书稩呡쉇충た兑ㄷ乴⹔䑏㚥砵挤偱磂灮唽顠䴭긴痃䥍⭲椪剴⩀潃呠␪牏䁙氥⥠⪘瑮</w:t>
      </w:r>
      <w:r>
        <w:rPr/>
        <w:t>⠹</w:t>
      </w:r>
      <w:r>
        <w:rPr/>
        <w:t>塞匪╣녱⥡⽩瞱쉮璏颮</w:t>
      </w:r>
      <w:r>
        <w:rPr/>
        <w:t>⡒⬪⍭</w:t>
      </w:r>
      <w:r>
        <w:rPr/>
        <w:t>쉶啤杬佣㜷绂쉏䘲쉖亮</w:t>
      </w:r>
      <w:r>
        <w:rPr/>
        <w:t>⢱</w:t>
      </w:r>
      <w:r>
        <w:rPr/>
        <w:t>㍘剞灖ꍦ噢쉺匭녁㩚琦睚弮煥㑆㌴ꏃ吽깩⤵椬昣쉫♈湱⮡填꥚恰⯂⩇甭쵞炩䄬杠婊偵䤽깏捖ヂ⼪䩯轄⨰싂曂걳噇兵种彷뭔걢琫呄繫慣</w:t>
      </w:r>
      <w:r>
        <w:rPr/>
        <w:t>⡯</w:t>
      </w:r>
      <w:r>
        <w:rPr/>
        <w:t>䓂격쉨偰㑙物坶녈顱狂ꍾ⺩쉟䈥澘뽣⤣</w:t>
      </w:r>
      <w:r>
        <w:rPr/>
        <w:t>⡊</w:t>
      </w:r>
      <w:r>
        <w:rPr/>
        <w:t>깍㵕╔㵨쉾䌺畏擃</w:t>
      </w:r>
      <w:r>
        <w:rPr/>
        <w:t>⡳</w:t>
      </w:r>
      <w:r>
        <w:rPr/>
        <w:t>硏琪ㅺ녰樬㵙僂坏쉮晌☲㧍桏⑾습獳㉨氦幬숪</w:t>
      </w:r>
      <w:r>
        <w:rPr/>
        <w:t>ꕁ꥙</w:t>
      </w:r>
      <w:r>
        <w:rPr/>
        <w:t>偄췂䈤杂꥕</w:t>
      </w:r>
      <w:r>
        <w:rPr/>
        <w:t>⡎</w:t>
      </w:r>
      <w:r>
        <w:rPr/>
        <w:t>ꖏ</w:t>
      </w:r>
      <w:r>
        <w:rPr/>
        <w:t>㡄㑙さ迂뾬圶䦵硠亻畍㭃䄯卤썹䚣哂⌣䙑</w:t>
      </w:r>
      <w:r>
        <w:rPr/>
        <w:t>ⰵ</w:t>
      </w:r>
      <w:r>
        <w:rPr/>
        <w:t>禩奚唱磂慭곍晃땘乘쉉坧쉍쉩丩殬쉁㶱숰ꄱ䨣</w:t>
      </w:r>
      <w:r>
        <w:rPr/>
        <w:t>Ⱡ</w:t>
      </w:r>
      <w:r>
        <w:rPr/>
        <w:t>ꌺ奪㣂숤칌㡮䫂橄⥒剑㷎깕쉫</w:t>
      </w:r>
      <w:r>
        <w:rPr/>
        <w:t>꧂</w:t>
      </w:r>
      <w:r>
        <w:rPr/>
        <w:t>猱쵧䠬걘╠獞䅴</w:t>
      </w:r>
      <w:r>
        <w:rPr/>
        <w:t>ꥋ</w:t>
      </w:r>
      <w:r>
        <w:rPr/>
        <w:t>숪幗浩噪疬┦숵欬䑈轷扷歉썘彸쉉⤰䜳뿎㕔</w:t>
      </w:r>
      <w:r>
        <w:rPr/>
        <w:t>ꦱ</w:t>
      </w:r>
      <w:r>
        <w:rPr/>
        <w:t>䙸긽扴䱖츲㐺橊猵⒡㥄⽅剋쎬祔㨴楚╞猊敗⸶숲⨻䫂═䝹癦煔晖杘戦</w:t>
      </w:r>
      <w:r>
        <w:rPr/>
        <w:t>꤯</w:t>
      </w:r>
      <w:r>
        <w:rPr/>
        <w:t>ꌹ䵈枩半〨ꍓ塃毂䩙竃㶏轙怽곂唩췂</w:t>
      </w:r>
      <w:r>
        <w:rPr/>
        <w:t>꧂</w:t>
      </w:r>
      <w:r>
        <w:rPr/>
        <w:t>灾仂瘬轙橓汋瑳ꇂ㨽浥겡</w:t>
      </w:r>
      <w:r>
        <w:rPr/>
        <w:t>⠯</w:t>
      </w:r>
      <w:r>
        <w:rPr/>
        <w:t>氤ㅧ쉴婧쉵祋栰轞伣輹昨圮倸个畘昨正洨䑱椪㕬怩㭡쵐슿숺쉡空㝯㥳</w:t>
      </w:r>
      <w:r>
        <w:rPr/>
        <w:t>ꤨ</w:t>
      </w:r>
      <w:r>
        <w:rPr/>
        <w:t>妱毂⬽幊䁙硭䧎熘轕繗彬慀浩湣弳牂⏂쏂㴷刹䜨盂矂囂</w:t>
      </w:r>
      <w:r>
        <w:rPr/>
        <w:t>ꔶ⬮</w:t>
      </w:r>
      <w:r>
        <w:rPr/>
        <w:t>숽㵰乔祮䪣祙</w:t>
      </w:r>
      <w:r>
        <w:rPr/>
        <w:t>ⷂ⥌</w:t>
      </w:r>
      <w:r>
        <w:rPr/>
        <w:t>⽇橑⭚坐㫂뾥</w:t>
      </w:r>
      <w:r>
        <w:rPr/>
        <w:t>⠣</w:t>
      </w:r>
      <w:r>
        <w:rPr/>
        <w:t>强</w:t>
      </w:r>
      <w:r>
        <w:rPr/>
        <w:t>꤬</w:t>
      </w:r>
      <w:r>
        <w:rPr/>
        <w:t>潣⭏䅭</w:t>
      </w:r>
      <w:r>
        <w:rPr/>
        <w:t>ⱴ</w:t>
      </w:r>
      <w:r>
        <w:rPr/>
        <w:t>穷⍉뿂迂俍쉱䕚═奴춘獋彊儷婀䣂矎剓곂㍣䙥㩵惃넪䜬쉷壂</w:t>
      </w:r>
      <w:r>
        <w:rPr/>
        <w:t>ꖱ</w:t>
      </w:r>
      <w:r>
        <w:rPr/>
        <w:t>恡濂䰯㤦䒿깃㛃䖥灢䉯儺癠柂癋輶揂숸싂䙀㐣皘숪䕴싂恩㑺䂻䅢樶⥍숦넪㠭슏䖏묱䡱勂绂</w:t>
      </w:r>
      <w:r>
        <w:rPr/>
        <w:t>ⱆ</w:t>
      </w:r>
      <w:r>
        <w:rPr/>
        <w:t>刪唪稵瓂㤷쉧ꅀ㏍䑬愥睪</w:t>
      </w:r>
      <w:r>
        <w:rPr/>
        <w:t>꧂</w:t>
      </w:r>
      <w:r>
        <w:rPr/>
        <w:t>悡穏儽䓂ꥤ쉑没⑮潚䗂⨹⯂쉨晴䯂ば䋍</w:t>
      </w:r>
      <w:r>
        <w:rPr/>
        <w:t>ꥃ</w:t>
      </w:r>
      <w:r>
        <w:rPr/>
        <w:t>⢵</w:t>
      </w:r>
      <w:r>
        <w:rPr/>
        <w:t>숦슱</w:t>
      </w:r>
      <w:r>
        <w:rPr/>
        <w:t>ꔥ</w:t>
      </w:r>
      <w:r>
        <w:rPr/>
        <w:t>䙟砫ꇃ偔䩈熱睐쉐⭣♶牍檬떻땳敃䆵㵄佉㇂놣椷吥䩸ㅑ梩娷凃</w:t>
      </w:r>
      <w:r>
        <w:rPr/>
        <w:t>ꕖ</w:t>
      </w:r>
      <w:r>
        <w:rPr/>
        <w:t>㢿⺘䩥⑦싂썩坫뾩⬪吺兟╂⏂啴깸숩䈴圷♺杶⽯㑺⩰㨮婊砤㵧⽩걘㚩</w:t>
      </w:r>
      <w:r>
        <w:rPr/>
        <w:t>ⵅ</w:t>
      </w:r>
      <w:r>
        <w:rPr/>
        <w:t>䠸㮏晰周瑍숽摤祾쉟쎬䉰敕氰浈縪扺渽䙫ꍈ䬩慎쉳㌹숪怪㭪䫂燂</w:t>
      </w:r>
      <w:r>
        <w:rPr/>
        <w:t>⡩</w:t>
      </w:r>
      <w:r>
        <w:rPr/>
        <w:t>껂쉎竎䋎ꎣ兲뭈摊截克剠칮㛂슮꥚佩轩顩硕䑥䦵抩ꄬ䁌擂掮쉍瑚</w:t>
      </w:r>
      <w:r>
        <w:rPr/>
        <w:t>ꤺ⭚</w:t>
      </w:r>
      <w:r>
        <w:rPr/>
        <w:t>楙䩠瘯㇂싂噈츶朦촰歹槃㎻恰㘵⩮顱䉧䥱䭲幅䛂췂뭹慈咘湥슣䕂夦㥩佫勂꥚ꅥ偔琳⤷住䎏䵹䕉</w:t>
      </w:r>
      <w:r>
        <w:rPr/>
        <w:t>ꥌ</w:t>
      </w:r>
      <w:r>
        <w:rPr/>
        <w:t>ⱕ</w:t>
      </w:r>
      <w:r>
        <w:rPr/>
        <w:t>ꌽ兏땱⼪䭸칐놬싂杧슮⨰壍䥖䍂啁䩃㉯뾩쉆喿싂兌濂拂캩䞡恎㶏洱䑥숷</w:t>
      </w:r>
      <w:r>
        <w:rPr/>
        <w:t>ꗂ</w:t>
      </w:r>
      <w:r>
        <w:rPr/>
        <w:t>㞡潙</w:t>
      </w:r>
      <w:r>
        <w:rPr/>
        <w:t>ꗂ</w:t>
      </w:r>
      <w:r>
        <w:rPr/>
        <w:t>搬㕌촮⩴橍ꏎ䡱怬묤䓂䵌㈦싂㪻카汶ꅉ㋂䀻䨹奦廂求僂쉬ぴ⩧睞瞵冩䠫窥灪숴惃㘻</w:t>
      </w:r>
      <w:r>
        <w:rPr/>
        <w:t>ꥈ</w:t>
      </w:r>
      <w:r>
        <w:rPr/>
        <w:t>卡卸撮쉳卑轘㬸焤獅뼳숴猯⬶쉑䨤偱ꌽ甦ㅅ♴䜳⚘䍙㎬슿숺숴㥰焪䉐輰浘敘⽠</w:t>
      </w:r>
      <w:r>
        <w:rPr/>
        <w:t>ꗂ⍌</w:t>
      </w:r>
      <w:r>
        <w:rPr/>
        <w:t>橑䑥칱剳绂䙢╟뿂䬩⩒乬圶収ꌸ輯煅䱂繎⦩典捥權숪㨲橬</w:t>
      </w:r>
      <w:r>
        <w:rPr/>
        <w:t>ⵧ⭥</w:t>
      </w:r>
      <w:r>
        <w:rPr/>
        <w:t>潊㣂噘슬놣㉎轥嘸溮儮㩄渴恺╅漵썙欽㙯쉯⸺䙢㪏摀朵⑆⥚Ⓙ쵖⛍勂╰垿䝳㫂䅩╉䦱쉠ꍐ刣煪䣂歶桪䞻⛂楪猤妘哂婉楣</w:t>
      </w:r>
      <w:r>
        <w:rPr/>
        <w:t>⣂</w:t>
      </w:r>
      <w:r>
        <w:rPr/>
        <w:t>渱䩉쉀扈䙱䜶柂⑈䢬焲敤玥쉅浟县䠳睡垿숤㉏뮮債椸䴸⑆쉊슮◍싂ꥭ个ꍉ姂塠竂</w:t>
      </w:r>
      <w:r>
        <w:rPr/>
        <w:t>꧂ꖣ</w:t>
      </w:r>
      <w:r>
        <w:rPr/>
        <w:t>倥ꅖ䍁⩥呖䵔䵡樮김걧迂⥺㌷㑩䑃浓㊩㉵䑣쉶</w:t>
      </w:r>
      <w:r>
        <w:rPr/>
        <w:t>ⱦ</w:t>
      </w:r>
      <w:r>
        <w:rPr/>
        <w:t>抩䕠婐⩸䮬摘橺渮㵃㙢</w:t>
      </w:r>
      <w:r>
        <w:rPr/>
        <w:t>⡍</w:t>
      </w:r>
      <w:r>
        <w:rPr/>
        <w:t>何䨹㇍녉忂⹸䒻ㄱ⩊㤴爲栯䐸♋慘⪥딨㍳㬪싂卫㵴幒䰫楚</w:t>
      </w:r>
      <w:r>
        <w:rPr/>
        <w:t>꤫</w:t>
      </w:r>
      <w:r>
        <w:rPr/>
        <w:t>쉞㉁轘弭恂쉧싂捹㴤硪畈䵈䂏幥㑵煴뭃潥⥡悻ꆱㆵ樸⵭べ卪昪斻刽쉩牰⩗祖뼯⦱暏⥥噲긱匫痂⩕떘匭싂㴳㮿墿琵福뭦劣땡뇂弪偯숭轞啨㵾숭弪䔨匥堪係涩兄뇂</w:t>
      </w:r>
      <w:r>
        <w:rPr/>
        <w:t>ꕸ</w:t>
      </w:r>
      <w:r>
        <w:rPr/>
        <w:t>㡍狂兔䍘䜸㧂㓂幯䢮䕚㛍晙妘氺䖏瘫⤹슩囃义娵놘쉯愣愹㩲乗㉚ꍞ汊䵁䙙硲노║獄勂庩ꌻ桙넭㕣彇㗎恑剔䁭扰䩢摂徿䬹妩㝡⽞긹匪㠺助椥䭰㌬</w:t>
      </w:r>
      <w:r>
        <w:rPr/>
        <w:t>꤯</w:t>
      </w:r>
      <w:r>
        <w:rPr/>
        <w:t>垬䅢쉔</w:t>
      </w:r>
      <w:r>
        <w:rPr/>
        <w:t>Ɑ⤸</w:t>
      </w:r>
      <w:r>
        <w:rPr/>
        <w:t>䫂灟味깥煐伸漥刯뾣㡞捵ꥢ祀걕淍츯器来洱㇂⾘患</w:t>
      </w:r>
      <w:r>
        <w:rPr/>
        <w:t>⡐⏍</w:t>
      </w:r>
      <w:r>
        <w:rPr/>
        <w:t>婋숯㥦꥙摞䄲啲眷䐹煓悥㔥穵䮩ꥸ숬慐楤숽╊䍖싂슩ꄸ剌幟슩쵊未參뭖숤瘫⭏呂䊏堺숫丵싂깶稨땡轊埂묬ꏂ㝂洣澻奚瀱䩯䡑곃㠹㑢䩮䷎坟</w:t>
      </w:r>
      <w:r>
        <w:rPr/>
        <w:t>ꕨ</w:t>
      </w:r>
      <w:r>
        <w:rPr/>
        <w:t>椣夬杨ㄸ뭕☷䑶ふ습</w:t>
      </w:r>
      <w:r>
        <w:rPr/>
        <w:t>⠶</w:t>
      </w:r>
      <w:r>
        <w:rPr/>
        <w:t>夵숣䛂䭳曂ꅪ櫂怪㵺䕎</w:t>
      </w:r>
      <w:r>
        <w:rPr/>
        <w:t>ꗍ</w:t>
      </w:r>
      <w:r>
        <w:rPr/>
        <w:t>숶㬯</w:t>
      </w:r>
      <w:r>
        <w:rPr/>
        <w:t>ꕾ</w:t>
      </w:r>
      <w:r>
        <w:rPr/>
        <w:t>㪩䅘㑡畀♭匦⨸猦㡈癗慘扌噄坩焨彀乧⍠䕢飂㮥毂⩉兌슡愪撻</w:t>
      </w:r>
      <w:r>
        <w:rPr/>
        <w:t>Ɐ</w:t>
      </w:r>
      <w:r>
        <w:rPr/>
        <w:t>쉋滃彵</w:t>
      </w:r>
      <w:r>
        <w:rPr/>
        <w:t>ꦩ</w:t>
      </w:r>
      <w:r>
        <w:rPr/>
        <w:t>뿂庘妿뭉套乾㚩湃䂵扌䄺睧䍤⭃晴⑰兩晑ㅹ⭙쉓걋亩㑍昸䭎☹址っ晈</w:t>
      </w:r>
      <w:r>
        <w:rPr/>
        <w:t>ⱅ</w:t>
      </w:r>
      <w:r>
        <w:rPr/>
        <w:t>뼤搶迂쉑㒵㕓</w:t>
      </w:r>
      <w:r>
        <w:rPr/>
        <w:t>Ⳃ</w:t>
      </w:r>
      <w:r>
        <w:rPr/>
        <w:t>厩딬㐵칠昬쉅也䒡桘影䑹㩪嘨楂㧎쉊믂故슩</w:t>
      </w:r>
      <w:r>
        <w:rPr/>
        <w:t>ꤽ</w:t>
      </w:r>
      <w:r>
        <w:rPr/>
        <w:t>偀埍縦⌫㝳╏</w:t>
      </w:r>
      <w:r>
        <w:rPr/>
        <w:t>ꔤ</w:t>
      </w:r>
      <w:r>
        <w:rPr/>
        <w:t>仂䤹㉞⌫</w:t>
      </w:r>
      <w:r>
        <w:rPr/>
        <w:t>ꤩ</w:t>
      </w:r>
      <w:r>
        <w:rPr/>
        <w:t>숱</w:t>
      </w:r>
      <w:r>
        <w:rPr/>
        <w:t>ꕅ</w:t>
      </w:r>
      <w:r>
        <w:rPr/>
        <w:t>건顮䣎漽㍑套</w:t>
      </w:r>
      <w:r>
        <w:rPr/>
        <w:t>ꔪ</w:t>
      </w:r>
      <w:r>
        <w:rPr/>
        <w:t>昊䗂㙙</w:t>
      </w:r>
      <w:r>
        <w:rPr/>
        <w:t>ꕊ⍷</w:t>
      </w:r>
      <w:r>
        <w:rPr/>
        <w:t>っ</w:t>
      </w:r>
      <w:r>
        <w:rPr/>
        <w:t>ꤪ</w:t>
      </w:r>
      <w:r>
        <w:rPr/>
        <w:t>쉎뽔</w:t>
      </w:r>
      <w:r>
        <w:rPr/>
        <w:t>Ⳃ</w:t>
      </w:r>
      <w:r>
        <w:rPr/>
        <w:t>祂擂甮넯㑏渴䄵槍㝇稽묽楓췂䵹㐮卄汉柂㕭땰ꇂ刪</w:t>
      </w:r>
      <w:r>
        <w:rPr/>
        <w:t>ⰺ</w:t>
      </w:r>
      <w:r>
        <w:rPr/>
        <w:t>䴨䍸숳㑹숨䩤</w:t>
      </w:r>
      <w:r>
        <w:rPr/>
        <w:t>ⴺ</w:t>
      </w:r>
      <w:r>
        <w:rPr/>
        <w:t>㜷㘪睵ꍸ母䣂硍䊏䰴䥀⍕䪬啀䝊啗柂呈㶱杘䘷摶咻幗䥘匱歧쵈痂倱乘ꅠ⩞佇㓂杅㩲숷奅朩碩掩쉹⍭㕷쉵束積╦㤰摕佐⩌싂ꍆ埍焸淃쉐䦻汖甯㍮塒䙬⹥䁘䄭癤轪橄摌恭洰泂숬䕆믂乞祰歊䕐壂䰪彾亣㊿梥쉎㥔䱳瑂懂숭畷믂䪣匫쉗⥨地䛎参瘰ꇂ䲮瑒澩䥒</w:t>
      </w:r>
      <w:r>
        <w:rPr/>
        <w:t>꧂</w:t>
      </w:r>
      <w:r>
        <w:rPr/>
        <w:t>숴䭮䤹㇂⧂囂</w:t>
      </w:r>
      <w:r>
        <w:rPr/>
        <w:t>ꕂ</w:t>
      </w:r>
      <w:r>
        <w:rPr/>
        <w:t>녌㣍泂段♣癊䍥癷盂墻䝡㨯갽濂䭃渨♂⨦⻎斬憘杌썒瑭卾쉤⭓祰恋넱繯浤㣂噎剾</w:t>
      </w:r>
      <w:r>
        <w:rPr/>
        <w:t>ꕉ</w:t>
      </w:r>
      <w:r>
        <w:rPr/>
        <w:t>撮卋㴮⥗浂佣슱兗䍄祓潖恇彆♅挱⍬㊮쉕숵頬轅庮㡫슮焺䱮㬭庻儨湆쵂睄栰柂刣朽䱡⌣掿丨</w:t>
      </w:r>
      <w:r>
        <w:rPr/>
        <w:t>Ɐ</w:t>
      </w:r>
      <w:r>
        <w:rPr/>
        <w:t>ꥪ扺쉟杙杬䃃烂䉮悘뼨⹺ㅳ</w:t>
      </w:r>
      <w:r>
        <w:rPr/>
        <w:t>ⴱ</w:t>
      </w:r>
      <w:r>
        <w:rPr/>
        <w:t>塑ㅫ걘䁦祹彑兓祺穒㵱牫繘䝄</w:t>
      </w:r>
      <w:r>
        <w:rPr/>
        <w:t>ꥑꥅ</w:t>
      </w:r>
      <w:r>
        <w:rPr/>
        <w:t>䓂栣걶佨뽘圯样칾㙒穤</w:t>
      </w:r>
      <w:r>
        <w:rPr/>
        <w:t>ꤷ</w:t>
      </w:r>
      <w:r>
        <w:rPr/>
        <w:t>䧂㉗䣂㉓囂伥启쉮幚쉬䨣쉠깃㑚卑䙺⶿杷䈣쉯幌⧂奤〤櫃䬶挺ぉꄭ䁸渫朳桕畹ꄶ博ち榣뼩洬渺䍗噊恳㙏汍䮩嘪縪쵰栭䩖넭</w:t>
      </w:r>
      <w:r>
        <w:rPr/>
        <w:t>ꕫ</w:t>
      </w:r>
      <w:r>
        <w:rPr/>
        <w:t>幣伣䢻祺䬳숴</w:t>
      </w:r>
      <w:r>
        <w:rPr/>
        <w:t>ⵋ</w:t>
      </w:r>
      <w:r>
        <w:rPr/>
        <w:t>슥兎⾿硺㎻匰溬숱係味縸㌣</w:t>
      </w:r>
      <w:r>
        <w:rPr/>
        <w:t>ⰶ</w:t>
      </w:r>
      <w:r>
        <w:rPr/>
        <w:t>碩係穵㉦橗⩵╇晡╤〪浦渲ꅈ磂唨⑸쉋儰医슱䱌埂⏂堪슏竍㌥渶䵺偯䭨㙇迂쉪䉡⽑䌫形瘨乓畇徿睈쉤䡀摤顆䠪歓䝗瓂䑀獌쵂帴쉺㞮</w:t>
      </w:r>
      <w:r>
        <w:rPr/>
        <w:t>ꤽ</w:t>
      </w:r>
      <w:r>
        <w:rPr/>
        <w:t>樽걉獧갯㉷㇂촨噷侬쉎䴸恬</w:t>
      </w:r>
      <w:r>
        <w:rPr/>
        <w:t>ⵊ</w:t>
      </w:r>
      <w:r>
        <w:rPr/>
        <w:t>쉭䭆쉓♖䝉㴻싂숱䩱剐쉆쉖慔㊱ヂ䌫梵兑䠵摵쉖䔬뇎⩩䳂녆偱㕶牘浧当쉅땘⨣噀幇你䔵癨⹤揂辩⭒䳃瑉ꥷ</w:t>
      </w:r>
      <w:r>
        <w:rPr/>
        <w:t>⠳</w:t>
      </w:r>
      <w:r>
        <w:rPr/>
        <w:t>㙌깷痎燍余췍橉危嘮슩䙲㉌㣂쉞</w:t>
      </w:r>
      <w:r>
        <w:rPr/>
        <w:t>⠶</w:t>
      </w:r>
      <w:r>
        <w:rPr/>
        <w:t>睐䰣ヂ浀倵칡欶畯䔥顓忂愵䁸佌ꥺ卯墩佡⑱ㅌ恮䕂⬩げ습䋂穉䉪㥙</w:t>
      </w:r>
      <w:r>
        <w:rPr/>
        <w:t>ⴱ</w:t>
      </w:r>
      <w:r>
        <w:rPr/>
        <w:t>䥯쉠딺䘊숩瀯슘佸⹮䤮厥⚿獒な剨컂䡶ꍈ婨慺否瓂쉙坱슬㞏歯䁮奰ꅑ</w:t>
      </w:r>
      <w:r>
        <w:rPr/>
        <w:t>Ⳃⱍ</w:t>
      </w:r>
      <w:r>
        <w:rPr/>
        <w:t>䩪</w:t>
      </w:r>
      <w:r>
        <w:rPr/>
        <w:t>꧂</w:t>
      </w:r>
      <w:r>
        <w:rPr/>
        <w:t>⡟⒥</w:t>
      </w:r>
      <w:r>
        <w:rPr/>
        <w:t>䌽轪祫幹</w:t>
      </w:r>
      <w:r>
        <w:rPr/>
        <w:t>ꕴ</w:t>
      </w:r>
      <w:r>
        <w:rPr/>
        <w:t>䟂噩䄰╺啠䒥睘亥㑘ꅤ楥䊘拍其쉍柂숺쉵䝣딷䴶滂⸵呩柎灢棎睦</w:t>
      </w:r>
      <w:r>
        <w:rPr/>
        <w:t>Ⱛ</w:t>
      </w:r>
      <w:r>
        <w:rPr/>
        <w:t>ꕂ</w:t>
      </w:r>
      <w:r>
        <w:rPr/>
        <w:t>牺斡橾南쉅쉉祺䜯썁㝠쉗妱⩸䰪</w:t>
      </w:r>
      <w:r>
        <w:rPr/>
        <w:t>ꕰ</w:t>
      </w:r>
      <w:r>
        <w:rPr/>
        <w:t>颬䒩硩䚿䨪硴⌫恹恍ㅁ甽␺䴱䝍⥈ぴ⎱싂슬幆쉮䗂畱ㅃ㓂盃슱圣䘲〉䭠塋牐䁈⌵┲칐⩥㍹佅喩椻⩭㞡䅏쉘⾵⫃⭚佬発咮ꄽ澿숷歃쉯쉢ꌨ</w:t>
      </w:r>
      <w:r>
        <w:rPr/>
        <w:t>ꦮ</w:t>
      </w:r>
      <w:r>
        <w:rPr/>
        <w:t>땖頮</w:t>
      </w:r>
      <w:r>
        <w:rPr/>
        <w:t>ꥐ</w:t>
      </w:r>
      <w:r>
        <w:rPr/>
        <w:t>澣橔☴幀畗숪</w:t>
      </w:r>
      <w:r>
        <w:rPr/>
        <w:t>ꤴ</w:t>
      </w:r>
      <w:r>
        <w:rPr/>
        <w:t>秂ㅈ盂㩸⍹⍒뽞⥈䣎쉇㍙䖘쉮奎煁轧숰㍭杬</w:t>
      </w:r>
      <w:r>
        <w:rPr/>
        <w:t>ⴵ</w:t>
      </w:r>
      <w:r>
        <w:rPr/>
        <w:t>칃焣⻂쉉䍱䞡砪䵄썰㉃櫂묬䩲潷䤸傣숫⹨䱱☸㑬䱨㡨쉙쉭슻쉂搨㵙况</w:t>
      </w:r>
      <w:r>
        <w:rPr/>
        <w:t>ꖘ</w:t>
      </w:r>
      <w:r>
        <w:rPr/>
        <w:t>㉲칂쉆쉠⹂䱇晁慂㉗湾ꇂ쉙뽫到㙁♭㕈沱玩灷꥗䏂扊桇㡃</w:t>
      </w:r>
      <w:r>
        <w:rPr/>
        <w:t>ꔺ</w:t>
      </w:r>
      <w:r>
        <w:rPr/>
        <w:t>숮⩟噷橅䉚栮灪皘焺㎱毂㨽싂䡺뭘쉊〮ꥩ땧磂쉇䖬䡢⍇쉲扦楹㩌䂻숴䅯祩㢮㖮䡞♍祉偵杩瘱椰䋂깰ꍫ渰秂䡊汤穭㑒彔炻漺扆</w:t>
      </w:r>
      <w:r>
        <w:rPr/>
        <w:t>⡺</w:t>
      </w:r>
      <w:r>
        <w:rPr/>
        <w:t>슩숷㍰彌㓃繾썖ꍄ뽃숫꥾匮旂념</w:t>
      </w:r>
      <w:r>
        <w:rPr/>
        <w:t>⡋</w:t>
      </w:r>
      <w:r>
        <w:rPr/>
        <w:t>瑷焪촪</w:t>
      </w:r>
      <w:r>
        <w:rPr/>
        <w:t>⡘</w:t>
      </w:r>
      <w:r>
        <w:rPr/>
        <w:t>䜺瑾皥類ꍹ爨䃂싍䬤繍㜴䅅㙎촴쉁㡇쉌匪汪顗쉺㭘祹呅乤䕖</w:t>
      </w:r>
      <w:r>
        <w:rPr/>
        <w:t>⡍</w:t>
      </w:r>
      <w:r>
        <w:rPr/>
        <w:t>넶剺歅戬㊘䵒帪⼽南搳睰숪祍制</w:t>
      </w:r>
      <w:r>
        <w:rPr/>
        <w:t>ꤰ</w:t>
      </w:r>
      <w:r>
        <w:rPr/>
        <w:t>周뼦圣</w:t>
      </w:r>
      <w:r>
        <w:rPr/>
        <w:t>⡐</w:t>
      </w:r>
      <w:r>
        <w:rPr/>
        <w:t>쉬塰愪</w:t>
      </w:r>
      <w:r>
        <w:rPr/>
        <w:t>ⱙ</w:t>
      </w:r>
      <w:r>
        <w:rPr/>
        <w:t>眱倭</w:t>
      </w:r>
      <w:r>
        <w:rPr/>
        <w:t>ꤩ</w:t>
      </w:r>
      <w:r>
        <w:rPr/>
        <w:t>杖걥숴䉬슡㇂慅頯汃쉍佣</w:t>
      </w:r>
      <w:r>
        <w:rPr/>
        <w:t>ꤤ</w:t>
      </w:r>
      <w:r>
        <w:rPr/>
        <w:t>彑⩇㵯ꌸ瘺㦱杒㙹䉧瀥㊘飂椻⹴松伲桶橅䥡輵轶扱烂櫎卢⽣㍎숸쉮牪䅇㌽⭥칕뾏⩾坍</w:t>
      </w:r>
      <w:r>
        <w:rPr/>
        <w:t>ꔹ</w:t>
      </w:r>
      <w:r>
        <w:rPr/>
        <w:t>ꥰ用쉚煒嚩⭰搲싂㑪抿奴쏎뽩䷂</w:t>
      </w:r>
      <w:r>
        <w:rPr/>
        <w:t>ꖣ</w:t>
      </w:r>
      <w:r>
        <w:rPr/>
        <w:t>彇汲氫쉯眸禬䑗㔮爹冿㌸</w:t>
      </w:r>
      <w:r>
        <w:rPr/>
        <w:t>ꔥ</w:t>
      </w:r>
      <w:r>
        <w:rPr/>
        <w:t>⾿曂獖䣍䤮㎵⩟䍁쉐ꍫ숲䁑♐</w:t>
      </w:r>
      <w:r>
        <w:rPr/>
        <w:t>ꥁ</w:t>
      </w:r>
      <w:r>
        <w:rPr/>
        <w:t>噭噒揃䓍䤰呔唤╍⻂玡溘倭⥱頵⨴⹄⻂潔⨮婌␳⹗㝧潸墥꺻숫哂</w:t>
      </w:r>
      <w:r>
        <w:rPr/>
        <w:t>ⵂ</w:t>
      </w:r>
      <w:r>
        <w:rPr/>
        <w:t>輷䁒ꍁ欣挳䡊䡍智娦㇂䩓倰숱熱쉤</w:t>
      </w:r>
      <w:r>
        <w:rPr/>
        <w:t>ⵒ</w:t>
      </w:r>
      <w:r>
        <w:rPr/>
        <w:t>瑕堨컂乣轒</w:t>
      </w:r>
      <w:r>
        <w:rPr/>
        <w:t>⡁</w:t>
      </w:r>
      <w:r>
        <w:rPr/>
        <w:t>牸䡍瀷㟂礭⩋䁭쵹敀㏍슩竂㋂⼊侏傱㩹싂慾奪佡塦♕䇂㜸䡳⹞쉚␺⩚뽱䑤嘰礹抿彭䩺惂뿍倴ꥧ兤妬㩷쉠咵䵲拂깺勂㋂穴䝅䰮硯길깸䉊竂䰫桩斏⭹繂⨫쉊ꅀ輥⭹乹㩱䒘橋캩癆䭄췂</w:t>
      </w:r>
      <w:r>
        <w:rPr/>
        <w:t>ⱓ</w:t>
      </w:r>
      <w:r>
        <w:rPr/>
        <w:t>囂橏㕱彁䅾㨰쉤㝲䅵⿍椴䑘愮瘤숭쉲㑺爹㠶睘䅆睘恰ꄳ㠱䅠</w:t>
      </w:r>
      <w:r>
        <w:rPr/>
        <w:t>ꔬ⚩</w:t>
      </w:r>
      <w:r>
        <w:rPr/>
        <w:t>愽쌵栲恧䐫琨쉙晷晙ꥶ呋咩䜶慔昪彯쉖㭄㍔唣啔㉒깬祌瑬噸畩</w:t>
      </w:r>
      <w:r>
        <w:rPr/>
        <w:t>ⱪ</w:t>
      </w:r>
      <w:r>
        <w:rPr/>
        <w:t>쵒네轉槂硇</w:t>
      </w:r>
      <w:r>
        <w:rPr/>
        <w:t>ⵕ</w:t>
      </w:r>
      <w:r>
        <w:rPr/>
        <w:t>元噍뼻搪㵷〹禡</w:t>
      </w:r>
      <w:r>
        <w:rPr/>
        <w:t>ꤩ</w:t>
      </w:r>
      <w:r>
        <w:rPr/>
        <w:t>䡾쉉柂♑쉗昴坋住縬ㄫ昹渽瑎</w:t>
      </w:r>
      <w:r>
        <w:rPr/>
        <w:t>ꤵ</w:t>
      </w:r>
      <w:r>
        <w:rPr/>
        <w:t>潲⼷㭄䙎䱪瑈畡牾輣</w:t>
      </w:r>
      <w:r>
        <w:rPr/>
        <w:t>ⴵ</w:t>
      </w:r>
      <w:r>
        <w:rPr/>
        <w:t>拂슱洦</w:t>
      </w:r>
      <w:r>
        <w:rPr/>
        <w:t>⠨</w:t>
      </w:r>
      <w:r>
        <w:rPr/>
        <w:t>祣숻쉉牞칏䥓暮淂䟂䗂潠坭枘썤発泂䅴纘墵䒮涏橬碮睹洽楖싃擂䈪㇂扡㠶毂쉎⽬席䅍偾넹⚣⴦丨優噩瑋╕쉤癲斡偞</w:t>
      </w:r>
      <w:r>
        <w:rPr/>
        <w:t>⣂</w:t>
      </w:r>
      <w:r>
        <w:rPr/>
        <w:t>ꇂ仂摓渪녅瀶⪣沱㑞뽣搶</w:t>
      </w:r>
      <w:r>
        <w:rPr/>
        <w:t>ⱶ</w:t>
      </w:r>
      <w:r>
        <w:rPr/>
        <w:t>冏响懂橋朴긬쌸♎攳剂朽穟囂盂긪쉯稽쉹犩⽕⫂㡀僂숷瑑挤㍁㝠疥</w:t>
      </w:r>
      <w:r>
        <w:rPr/>
        <w:t>⣎</w:t>
      </w:r>
      <w:r>
        <w:rPr/>
        <w:t>싂뭭㑸樤䫂摧窬櫂</w:t>
      </w:r>
      <w:r>
        <w:rPr/>
        <w:t>ⰵ</w:t>
      </w:r>
      <w:r>
        <w:rPr/>
        <w:t>ざ☷坯輱沬內祭䆮吮䑅扷噟摗䁹썚▻쵄奪恇쉘땵쉮㋂쉮椦숽硳湢⻎⮡칖⵩㥓䘯쉺潸㥩쉍䅩毂熥깕䧃⭱⥮䈲싂呣浑䍕⽡毎灂⸻쉗</w:t>
      </w:r>
      <w:r>
        <w:rPr/>
        <w:t>ⱋ</w:t>
      </w:r>
      <w:r>
        <w:rPr/>
        <w:t>摶㩆潫乱捺㵚䗂숶♩浗긵䵅䌸煸</w:t>
      </w:r>
      <w:r>
        <w:rPr/>
        <w:t>ⱳ</w:t>
      </w:r>
      <w:r>
        <w:rPr/>
        <w:t>啢춘⭙캱□</w:t>
      </w:r>
      <w:r>
        <w:rPr/>
        <w:t>ⵚ</w:t>
      </w:r>
      <w:r>
        <w:rPr/>
        <w:t>窏⨪牪슥奌쉨漭뼱児㷂唥椶礵䬨</w:t>
      </w:r>
      <w:r>
        <w:rPr/>
        <w:t>ꕱ⭺</w:t>
      </w:r>
      <w:r>
        <w:rPr/>
        <w:t>䵵⹎캱</w:t>
      </w:r>
      <w:r>
        <w:rPr/>
        <w:t>Ⳃ</w:t>
      </w:r>
      <w:r>
        <w:rPr/>
        <w:t>㢱⭌洩쉢昬놏䢩쉴湠序午偧䭣媩䙒㙾⩂昷爭▣常㘪琱ㅏ⹬䩒⼰頺䄶쏂⑤娶쉇ご슡䓂걥并呹楇侵杓獙斣쉶♋惂歗斵䐸恕䭕䳍ꏂ⫂剩兾潧吥睭◂樸央塹䇃歗傥頺䵕뾥纵꺡瞘䉰쉶䋂干殡㒘뽄睭⥍♐㶩쉈⭐⤽晁ꅙ沏</w:t>
      </w:r>
    </w:p>
    <w:p>
      <w:pPr>
        <w:pStyle w:val="PreformattedText"/>
        <w:bidi w:val="0"/>
        <w:spacing w:before="0" w:after="0"/>
        <w:jc w:val="left"/>
        <w:rPr/>
      </w:pPr>
      <w:r>
        <w:rPr/>
        <w:t>憱㤦⏃⿍䕡숭湧㬳䙪嗂슻㇂⫃뽹ꅸ汭칔쉞䠨☸ㅡ參</w:t>
      </w:r>
      <w:r>
        <w:rPr/>
        <w:t>⠳</w:t>
      </w:r>
      <w:r>
        <w:rPr/>
        <w:t>偵㑟䀱</w:t>
      </w:r>
      <w:r>
        <w:rPr/>
        <w:t>ⱪ</w:t>
      </w:r>
      <w:r>
        <w:rPr/>
        <w:t>⽐</w:t>
      </w:r>
      <w:r>
        <w:rPr/>
        <w:t>ꦮ</w:t>
      </w:r>
      <w:r>
        <w:rPr/>
        <w:t>䌲쉯</w:t>
      </w:r>
      <w:r>
        <w:rPr/>
        <w:t>⡘</w:t>
      </w:r>
      <w:r>
        <w:rPr/>
        <w:t>汈쉚㩟稻娸숻ヂ⨣싂쉶ꥴ땟ꌲ숨</w:t>
      </w:r>
      <w:r>
        <w:rPr/>
        <w:t>ꗍ</w:t>
      </w:r>
      <w:r>
        <w:rPr/>
        <w:t>뽴뽋ꏂ礥ꄶ檱㭟␴硨⩮睦</w:t>
      </w:r>
      <w:r>
        <w:rPr/>
        <w:t>꧂</w:t>
      </w:r>
      <w:r>
        <w:rPr/>
        <w:t>伸倊썧坈䕅</w:t>
      </w:r>
      <w:r>
        <w:rPr/>
        <w:t>ꥑ</w:t>
      </w:r>
      <w:r>
        <w:rPr/>
        <w:t>쉏㑨䑂㕧捁畘곂꥕䉨瑐䡤汓믂ꄪ瀸常奁䭾</w:t>
      </w:r>
      <w:r>
        <w:rPr/>
        <w:t>ꕵ</w:t>
      </w:r>
      <w:r>
        <w:rPr/>
        <w:t>䲮◃係㩍㬣쉁栱浘䈫㝳⍧䬪唰䙮湵浠⸮⍸礮㕊欪▵桳案싂㩈쉄쉉甶</w:t>
      </w:r>
      <w:r>
        <w:rPr/>
        <w:t>ꤩ</w:t>
      </w:r>
      <w:r>
        <w:rPr/>
        <w:t>쌵숦渴녔搱㥡⑎쉭쉁搩딪潾싂┦㢩㫂꥙癗呖⍀稰漺땕쎡卤瞻䝠湋쉯嘶㤻쉫㆏슻ꍤ떘쉤꤮斘ㆩ겵㩠杁堨싂䕣⪿扁參</w:t>
      </w:r>
      <w:r>
        <w:rPr/>
        <w:t>ꕍ</w:t>
      </w:r>
      <w:r>
        <w:rPr/>
        <w:t>⻂⩢永媿繬㡶쌹倵洫墡깁悏쎩㐦㜽</w:t>
      </w:r>
      <w:r>
        <w:rPr/>
        <w:t>ⰹ</w:t>
      </w:r>
      <w:r>
        <w:rPr/>
        <w:t>揂沥</w:t>
      </w:r>
      <w:r>
        <w:rPr/>
        <w:t>ꥉ</w:t>
      </w:r>
      <w:r>
        <w:rPr/>
        <w:t>㍃縤噅㭲升㮘浂ꅐ曂숹땕♇䁠嘯㥢⤮刮㠯╒싂㝟♢櫂撘䑨쉚湡㋂愷暥档竂吽⪥</w:t>
      </w:r>
      <w:r>
        <w:rPr/>
        <w:t>ⲣ</w:t>
      </w:r>
      <w:r>
        <w:rPr/>
        <w:t>뼱⭤䤪氰竂⽣</w:t>
      </w:r>
      <w:r>
        <w:rPr/>
        <w:t>ꕲ</w:t>
      </w:r>
      <w:r>
        <w:rPr/>
        <w:t>䁘䭆栲呱╔쉺㬪楰╔갦䞵칞⽋䢣問녎쌦䴸究䙡搤슿슮汬⿎뭳⥒숳くꅪ</w:t>
      </w:r>
      <w:r>
        <w:rPr/>
        <w:t>ⴽ</w:t>
      </w:r>
      <w:r>
        <w:rPr/>
        <w:t>睠䕉㶩䯃싂桁䝑⺩悩倭瑦昴橋撥係땡煆☱쉃걨娥湳숨긥☪뾩춥疣숳坷咮⎻慳㉫䄶敺慘灆汗㡁╘숭檬祮愣숷価㈬ネ⴫東㑆쉘儲㷎슬䅚硣⩺숸쉙材걥嚩欥䭎䪮浮뼳焱祇常쉤ㆩ⌤櫂㘨奕獁炿싂轨彐摨娨ꥡ揂䤸朸呲㭴</w:t>
      </w:r>
      <w:r>
        <w:rPr/>
        <w:t>⠣</w:t>
      </w:r>
      <w:r>
        <w:rPr/>
        <w:t>뽍皡櫂싎㯂썯僂哎䀸桳煾婇䒩</w:t>
      </w:r>
      <w:r>
        <w:rPr/>
        <w:t>꧍═</w:t>
      </w:r>
      <w:r>
        <w:rPr/>
        <w:t>庿桋쉐懂便獗</w:t>
      </w:r>
      <w:r>
        <w:rPr/>
        <w:t>⣂</w:t>
      </w:r>
      <w:r>
        <w:rPr/>
        <w:t>䚩旂㵹䭶䝠㠺侩噰⬭䩱湊⹴㢩灺䆱⽶㉵⬷싂</w:t>
      </w:r>
      <w:r>
        <w:rPr/>
        <w:t>ⱚ</w:t>
      </w:r>
      <w:r>
        <w:rPr/>
        <w:t>꤫</w:t>
      </w:r>
      <w:r>
        <w:rPr/>
        <w:t>깰䮻쉧涥</w:t>
      </w:r>
      <w:r>
        <w:rPr/>
        <w:t>ⷂ</w:t>
      </w:r>
      <w:r>
        <w:rPr/>
        <w:t>쉕ぎ攸뿎绂縰쉱</w:t>
      </w:r>
      <w:r>
        <w:rPr/>
        <w:t>ꗎ</w:t>
      </w:r>
      <w:r>
        <w:rPr/>
        <w:t>玱炡獙晐燎⵮싂⨳剟纵쉙畩汤⦬䙋灺廂帪朤癞썕뭟⑾㕄弭쉧║束싂匪眴◂싂㙶獐⥖扶뽂啀㨺繒깇偅뽑충啅㈷呁縻䞬並怤卯쉰쉟䱓櫂橀싂惂焹で⹃㑸纩䟂뽸</w:t>
      </w:r>
      <w:r>
        <w:rPr/>
        <w:t>ꤪ⩺</w:t>
      </w:r>
      <w:r>
        <w:rPr/>
        <w:t>쵊繬뗂祶憱쉚堪䇂个报⸳뭓⧂䝙⵩癚숮䴦栭恄䍳㗍㝏浓拂⑩䂻䍣䵁癗䱥⯃圫숯⩡欵╚䨲䄴⩺轑哂犱⹋숺쉦穦恸橃稶</w:t>
      </w:r>
      <w:r>
        <w:rPr/>
        <w:t>⡓</w:t>
      </w:r>
      <w:r>
        <w:rPr/>
        <w:t>低▏㝄末瑗㑌歂㫂</w:t>
      </w:r>
      <w:r>
        <w:rPr/>
        <w:t>ⷂ</w:t>
      </w:r>
      <w:r>
        <w:rPr/>
        <w:t>쉌䥸禱칰쉺䱥畑幨楪슏㍎쉄剪卍⹊戮䉯⪡轶㑾싂珂䙳甬埂啳썈칅乕쉡敹</w:t>
      </w:r>
      <w:r>
        <w:rPr/>
        <w:t>⣂</w:t>
      </w:r>
      <w:r>
        <w:rPr/>
        <w:t>숩噔㈻걑䵰哂䬱⸊勂卑㧃坦뾵乚겘␫绂䄳㣂兰㍯칚♣╍獓っ㙦뗍㝎싂쉂䌭瘫ꅞ癭⽃彚㵱帮ꥠ㚬ꥷ搹硵㬽㔵츫䨣睘囃슣䀹碱ꄲ㒡껂䱃灑䩫㩸硆扣坹埍㏂灁煳♱攻䌭슮</w:t>
      </w:r>
      <w:r>
        <w:rPr/>
        <w:t>꧂</w:t>
      </w:r>
      <w:r>
        <w:rPr/>
        <w:t>䮮扑乑剩噴싂㕫恊䗂칕䛂坐睞弹䩍垥参歴㷂皱剾到땷쉀母⼭</w:t>
      </w:r>
      <w:r>
        <w:rPr/>
        <w:t>⠻◂╳</w:t>
      </w:r>
      <w:r>
        <w:rPr/>
        <w:t>瑧潂す⥩稤숤싂ꇍ噧偞뾣쉉噴쉡╳䓂䡙⍓㬪穭乸⹾⸰䄪棂⨱췍煥昮挩슣䁑橙ꅙ♦㦥뽩婹氦渲楲灱</w:t>
      </w:r>
      <w:r>
        <w:rPr/>
        <w:t>⡓</w:t>
      </w:r>
      <w:r>
        <w:rPr/>
        <w:t>긲縶昵庩싂斻䎏凂䴹憻浒뽵卖쌲쉤쉧睔쉘䜮塡僂奧꥚숽㉍玬塱䠯㴩</w:t>
      </w:r>
      <w:r>
        <w:rPr/>
        <w:t>⡰</w:t>
      </w:r>
      <w:r>
        <w:rPr/>
        <w:t>㵔痂彚橂啬쌬刻晱刽숥⩭䥰䡩녳⹶灀佷䉆噩⏂뭚</w:t>
      </w:r>
      <w:r>
        <w:rPr/>
        <w:t>⡶</w:t>
      </w:r>
      <w:r>
        <w:rPr/>
        <w:t>穬䴩뗂卒⻂⸴敨뭥㇂洬捧⭩敩䢮</w:t>
      </w:r>
      <w:r>
        <w:rPr/>
        <w:t>ⱚ</w:t>
      </w:r>
      <w:r>
        <w:rPr/>
        <w:t>牾剰潅䤪㴱䊱帹╈깰穹橖由⭢䏂</w:t>
      </w:r>
      <w:r>
        <w:rPr/>
        <w:t>⡚</w:t>
      </w:r>
      <w:r>
        <w:rPr/>
        <w:t>⽦匰慌獙汚㊏촬쉊䷂⛂洶</w:t>
      </w:r>
      <w:r>
        <w:rPr/>
        <w:t>ⴽ</w:t>
      </w:r>
      <w:r>
        <w:rPr/>
        <w:t>埂幄潈㠽㡂轁浙悡뼺頮卯杔敂땵欱毂䔽梻䍱䕪⽱ꍷ〺橍䫂樯捏墵䱳⭓卢欲伲刲␤伦牂婳扟㇃슻</w:t>
      </w:r>
      <w:r>
        <w:rPr/>
        <w:t>⠺</w:t>
      </w:r>
      <w:r>
        <w:rPr/>
        <w:t>䂏橀䛂幭斡犮⫎䩩쉊憿愲캩畟吻믂硸쉴䉱숰听凂瀰</w:t>
      </w:r>
      <w:r>
        <w:rPr/>
        <w:t>⡍</w:t>
      </w:r>
      <w:r>
        <w:rPr/>
        <w:t>슬숱浖奰걭皥</w:t>
      </w:r>
      <w:r>
        <w:rPr/>
        <w:t>ⱥ⩒</w:t>
      </w:r>
      <w:r>
        <w:rPr/>
        <w:t>㦩撩⑔浹去嘤䌽異毂儣숹䉹䬨庱幎㕌䭈뭇⩷沵㝈⫃牞歖䳃䭗넥猴っ숸捋䋂걏숤믍ꥱ煚乎敲夯瀲썸偷뽋婡㩨媥묳깹顦娬㭊⨦欪깥䶡㫂椴䏂♃컂㨷숮僂稨쉾硹䪿⹀♋㭟습䐲䣎⫂</w:t>
      </w:r>
      <w:r>
        <w:rPr/>
        <w:t>ꥆ</w:t>
      </w:r>
      <w:r>
        <w:rPr/>
        <w:t>깯䔱熣戫顀쵂瀲䚡䩣싂氻㬥偅攰넱ㅴ갰쵓</w:t>
      </w:r>
      <w:r>
        <w:rPr/>
        <w:t>ꖿ</w:t>
      </w:r>
      <w:r>
        <w:rPr/>
        <w:t>塋㕣埂</w:t>
      </w:r>
      <w:r>
        <w:rPr/>
        <w:t>⡬</w:t>
      </w:r>
      <w:r>
        <w:rPr/>
        <w:t>婦딪绂긪⩾Ⓜ쵁嘵䭇橄塟倻숣轵汍毂⒵쉕灞捳뭎습䗎灕칷䅫界姍䘣炵</w:t>
      </w:r>
      <w:r>
        <w:rPr/>
        <w:t>ꕰ</w:t>
      </w:r>
      <w:r>
        <w:rPr/>
        <w:t>漦䳎뽅迂♱쉅☣氹쉷숷꺥꥚슮书䊿汥⩓㑪晄焬所湨唵碘摮倥㊬斏灓⌰瘵▬匥僂쉆犣晸쉞买칮媮溏䰹婷㥀㖮⩓畸䍱喵슱숸췍刱㍠㔵⍍祋⭵顶㷂걹戹</w:t>
      </w:r>
      <w:r>
        <w:rPr/>
        <w:t>ⷂ</w:t>
      </w:r>
      <w:r>
        <w:rPr/>
        <w:t>썈䱸余儯楯곃䅌户呇朰⨫䆥温</w:t>
      </w:r>
      <w:r>
        <w:rPr/>
        <w:t>ⵂ</w:t>
      </w:r>
      <w:r>
        <w:rPr/>
        <w:t>漊礩䘰ꅑ쉑壂㣂㙇擂ꎏ뮮填噡溱啘丱쉩漨딸</w:t>
      </w:r>
      <w:r>
        <w:rPr/>
        <w:t>⡒</w:t>
      </w:r>
      <w:r>
        <w:rPr/>
        <w:t>彄榩㝠껂垥췂吺數껂卹㜰쉘䭂♁瑪昲啘䵐㑚䞩挵</w:t>
      </w:r>
      <w:r>
        <w:rPr/>
        <w:t>ꔽ</w:t>
      </w:r>
      <w:r>
        <w:rPr/>
        <w:t>㥑攲轵散典儰ꎻ瑭䅃卑츫숦쉢슘䛎䫂⥖땍婓噧搲噹曂㘲呞曃磍爲㑗䅊流쉌嘪슡⮿洭䭈䯂㠽䈥㑺⑉싂㎩☪</w:t>
      </w:r>
      <w:r>
        <w:rPr/>
        <w:t>ⱒ</w:t>
      </w:r>
      <w:r>
        <w:rPr/>
        <w:t>斮妿ぺ瑪畞䎻쉷칁噤숫灲愴栱拂⧂汯⥶㭉偱栰䂏珎</w:t>
      </w:r>
      <w:r>
        <w:rPr/>
        <w:t>ꦘ</w:t>
      </w:r>
      <w:r>
        <w:rPr/>
        <w:t>쉸㢡ꅔ䁨㕵㑍漻ꏎ䅬쉘┣㥰橶䅹㝉♙㝰</w:t>
      </w:r>
      <w:r>
        <w:rPr/>
        <w:t>ⱨ</w:t>
      </w:r>
      <w:r>
        <w:rPr/>
        <w:t>楱捘㟂⾘싂쉖熘㑊䡫倦灶㙗숶싂爵</w:t>
      </w:r>
      <w:r>
        <w:rPr/>
        <w:t>ⱱ</w:t>
      </w:r>
      <w:r>
        <w:rPr/>
        <w:t>偒</w:t>
      </w:r>
      <w:r>
        <w:rPr/>
        <w:t>ꤱ</w:t>
      </w:r>
      <w:r>
        <w:rPr/>
        <w:t>㗂撿</w:t>
      </w:r>
      <w:r>
        <w:rPr/>
        <w:t>ⵦ⩌</w:t>
      </w:r>
      <w:r>
        <w:rPr/>
        <w:t>繓䎘숩䚿ㅄ佣␮嚩⩂㡅ꆻ㙦穂㵰뽍䕈㋍숰埂场啯겥쉩徏ꄮ뽨꺻晰䝆숷墵擂뭺牌㴦併☪쵅䝏㵱</w:t>
      </w:r>
      <w:r>
        <w:rPr/>
        <w:t>⠴</w:t>
      </w:r>
      <w:r>
        <w:rPr/>
        <w:t>卡捩瑥䂻</w:t>
      </w:r>
      <w:r>
        <w:rPr/>
        <w:t>꧂</w:t>
      </w:r>
      <w:r>
        <w:rPr/>
        <w:t>摀燃숻澘娺☩侬⹏ꥷ睸䈪琰兕뇂䗂칄</w:t>
      </w:r>
      <w:r>
        <w:rPr/>
        <w:t>ⴰ</w:t>
      </w:r>
      <w:r>
        <w:rPr/>
        <w:t>浰縸畓呏쉔䴰卪</w:t>
      </w:r>
      <w:r>
        <w:rPr/>
        <w:t>꧂⤪</w:t>
      </w:r>
      <w:r>
        <w:rPr/>
        <w:t>癴ꅾ伥뭀䡩녊䅞뭎곂牏</w:t>
      </w:r>
      <w:r>
        <w:rPr/>
        <w:t>ⱏ</w:t>
      </w:r>
      <w:r>
        <w:rPr/>
        <w:t>㭙䭂䐽뽑机숦剄쉆뾮</w:t>
      </w:r>
      <w:r>
        <w:rPr/>
        <w:t>⢬</w:t>
      </w:r>
      <w:r>
        <w:rPr/>
        <w:t>쉯㎿Ⓜ</w:t>
      </w:r>
      <w:r>
        <w:rPr/>
        <w:t>ꦩ⩍</w:t>
      </w:r>
      <w:r>
        <w:rPr/>
        <w:t>ㄪ⼵⩖杊</w:t>
      </w:r>
      <w:r>
        <w:rPr/>
        <w:t>Ⱳ⥹</w:t>
      </w:r>
      <w:r>
        <w:rPr/>
        <w:t>䬽㣂</w:t>
      </w:r>
      <w:r>
        <w:rPr/>
        <w:t>⠱</w:t>
      </w:r>
      <w:r>
        <w:rPr/>
        <w:t>儲䱘㯂殿</w:t>
      </w:r>
      <w:r>
        <w:rPr/>
        <w:t>ⷃ</w:t>
      </w:r>
      <w:r>
        <w:rPr/>
        <w:t>땷愬뭶单牎</w:t>
      </w:r>
      <w:r>
        <w:rPr/>
        <w:t>Ⱔ</w:t>
      </w:r>
      <w:r>
        <w:rPr/>
        <w:t>䭂㓍ꌪ슩숰挨䣂㈪爽味殘愻쉨燂歁䁎㙉眳⼭景䶣㙨㞻也⵪ꥬ㝶倭呬쉊䥩怭촪뼤楡歭颵⏂浲</w:t>
      </w:r>
      <w:r>
        <w:rPr/>
        <w:t>ꥆ</w:t>
      </w:r>
      <w:r>
        <w:rPr/>
        <w:t>숩偑楫扉廃떵䅌夭㘥ꥱ瑥恏䁊쉂㜯ヂ樦䋂⹃⿃♐偀</w:t>
      </w:r>
      <w:r>
        <w:rPr/>
        <w:t>ꥒ♊</w:t>
      </w:r>
      <w:r>
        <w:rPr/>
        <w:t>⼵働癐倱晾做䭔噩싂숰焮쉟䬶迂狂㝷묤憩未</w:t>
      </w:r>
      <w:r>
        <w:rPr/>
        <w:t>ꖣ</w:t>
      </w:r>
      <w:r>
        <w:rPr/>
        <w:t>㉲䵪杺⩤奌䙞䷂轂頤照ㅁ才浘瑑</w:t>
      </w:r>
      <w:r>
        <w:rPr/>
        <w:t>ⵊ⹗</w:t>
      </w:r>
      <w:r>
        <w:rPr/>
        <w:t>凎䑦啤游晩뽓橡걨쉰쉇</w:t>
      </w:r>
      <w:r>
        <w:rPr/>
        <w:t>⢥</w:t>
      </w:r>
      <w:r>
        <w:rPr/>
        <w:t>䮣숰</w:t>
      </w:r>
      <w:r>
        <w:rPr/>
        <w:t>⠭</w:t>
      </w:r>
      <w:r>
        <w:rPr/>
        <w:t>㙴燃</w:t>
      </w:r>
      <w:r>
        <w:rPr/>
        <w:t>ꕰ</w:t>
      </w:r>
      <w:r>
        <w:rPr/>
        <w:t>杀海卑烂帽䍊䅒㛂</w:t>
      </w:r>
      <w:r>
        <w:rPr/>
        <w:t>ꔽ</w:t>
      </w:r>
      <w:r>
        <w:rPr/>
        <w:t>纻㮩伴䁺潃磂ꥡ輺ㅆ歒쏂畎硵墵睘塸뿂湆奰䨭丳쉨䅐䧍刹</w:t>
      </w:r>
      <w:r>
        <w:rPr/>
        <w:t>⡴╪</w:t>
      </w:r>
      <w:r>
        <w:rPr/>
        <w:t>敌梣傥祟帪浶楮䈫쉪㜷싍췂唤땺뽏㑋곂漣栶쉞湂숭扌題婫㵚쉳㥷㤹㇃繤揂呔悿㇍砤䥤┸걑氽㓃娤敧◂洨䱗쉕뽵佒癤啾⭠ꍱ⹣䭋㭌</w:t>
      </w:r>
      <w:r>
        <w:rPr/>
        <w:t>⠽</w:t>
      </w:r>
      <w:r>
        <w:rPr/>
        <w:t>䰻楔쉲䱇⨵媱갬汫䁘걔兇곂剠晪櫂灹뗃䠴樫䡊⩙䱷术㇂숹㘥偶䕶痂䱙슘漩䫂䌊睉煶䅱싂幂彦啓欻眳뽭㬰㘽㞩旍㔹싎䡷䦩㨮獪婕晭</w:t>
      </w:r>
      <w:r>
        <w:rPr/>
        <w:t>⣂</w:t>
      </w:r>
      <w:r>
        <w:rPr/>
        <w:t>灵着뼬ꅃ㜩䭰煮쉗恭ꍆꍁ땨슥칐숷숪㌪</w:t>
      </w:r>
      <w:r>
        <w:rPr/>
        <w:t>ꕈ</w:t>
      </w:r>
      <w:r>
        <w:rPr/>
        <w:t>숮쉑䩌彔晹⥫슮姂溮䳂ㅁ䭇㵵㔩</w:t>
      </w:r>
      <w:r>
        <w:rPr/>
        <w:t>⠻⡧</w:t>
      </w:r>
      <w:r>
        <w:rPr/>
        <w:t>㒮㭐彇ꅐ〉⩫숥䩴剘땣瑄敢绍㡌㘺쉳攳⨻啚⭊㡠䍩䡶뭶⥔繈塨ꍙ獙䛂⩕輻灁㧂䝈㨵뭪媵恧咿䐤歩你깪컂숻づ㘬灈吺㨷忂恳硈嚡烃㢥⬥㤴㧂⭓哂お帨楒啸쉠䔫♗帲䷂戲敃뮘呐爴䥞硹넽㉑슬땦塣</w:t>
      </w:r>
      <w:r>
        <w:rPr/>
        <w:t>ꤹ</w:t>
      </w:r>
      <w:r>
        <w:rPr/>
        <w:t>䓂⏂漣敎ꌶ偆㝁쉱쌳䩰ꍩ쉚썮</w:t>
      </w:r>
      <w:r>
        <w:rPr/>
        <w:t>ⱈ</w:t>
      </w:r>
      <w:r>
        <w:rPr/>
        <w:t>卪婟</w:t>
      </w:r>
      <w:r>
        <w:rPr/>
        <w:t>⡔</w:t>
      </w:r>
      <w:r>
        <w:rPr/>
        <w:t>梻呯攥㭗䝀挵⚥䈱쉑盂㉑ꎣ眷쉂㭋丹婾啣愬轤恡捆溬侬奍ㅁ</w:t>
      </w:r>
      <w:r>
        <w:rPr/>
        <w:t>ꕕ</w:t>
      </w:r>
      <w:r>
        <w:rPr/>
        <w:t>枿恑穙㥢ꄪ敾牀숸뭟奞뽀慆楬㩰칡㢮疡▣猺濂敷亘⏂焲圬⌦㇂歠숣䟂灳䜸猵㦬㜴㉧ㆣ刴♨쉯愤</w:t>
      </w:r>
      <w:r>
        <w:rPr/>
        <w:t>⡍</w:t>
      </w:r>
      <w:r>
        <w:rPr/>
        <w:t>녧柂䕄묨挨⨫ꥡ颣晚㍓칹</w:t>
      </w:r>
      <w:r>
        <w:rPr/>
        <w:t>ⷃ</w:t>
      </w:r>
      <w:r>
        <w:rPr/>
        <w:t>䉹疣▏坍䕟㠸䟂⫂瑞뼸稺싂敢縷䵗憡</w:t>
      </w:r>
      <w:r>
        <w:rPr/>
        <w:t>ꕚ</w:t>
      </w:r>
      <w:r>
        <w:rPr/>
        <w:t>乯擂娫燍㡾⫂䫂䭁潵搻爥깃煞쎥䓃夭</w:t>
      </w:r>
      <w:r>
        <w:rPr/>
        <w:t>ꤻ</w:t>
      </w:r>
      <w:r>
        <w:rPr/>
        <w:t>滂圳䉓ま㥨愥㈴亻媵䋂搸쉘⽮你拂睍址䔹숻⼺矂彊扟ちꥫ껂쉕烂顟㬭歐搹䐦</w:t>
      </w:r>
      <w:r>
        <w:rPr/>
        <w:t>Ⱶ</w:t>
      </w:r>
      <w:r>
        <w:rPr/>
        <w:t>쉨㥷</w:t>
      </w:r>
      <w:r>
        <w:rPr/>
        <w:t>⢩</w:t>
      </w:r>
      <w:r>
        <w:rPr/>
        <w:t>啸⍤ꅔ捂ぱ矂偯挪犏⥀깈</w:t>
      </w:r>
      <w:r>
        <w:rPr/>
        <w:t>⣂</w:t>
      </w:r>
      <w:r>
        <w:rPr/>
        <w:t>䇂做ꎿ潧榏顾㶡妥㬫⤲㚘䘥⼵瀣䂏䝈猵べ묷䌨晓歶瑁彟㕊</w:t>
      </w:r>
      <w:r>
        <w:rPr/>
        <w:t>ꕊꤹ</w:t>
      </w:r>
      <w:r>
        <w:rPr/>
        <w:t>溘㍖杹㙯湳抮卢睌攲怦焴繣㙑䗂쉮싂輷瑤츥⑆숽</w:t>
      </w:r>
      <w:r>
        <w:rPr/>
        <w:t>⡫</w:t>
      </w:r>
      <w:r>
        <w:rPr/>
        <w:t>橐ꌻ⚥떏癅戻剢⨮┥啓畁걎㝦幭䭂ꎡ潢㭊爱숫噂灩印╨題㟂숰彉뽔劮⑌</w:t>
      </w:r>
      <w:r>
        <w:rPr/>
        <w:t>ⰸⱗ</w:t>
      </w:r>
      <w:r>
        <w:rPr/>
        <w:t>䨳㕸摖꥞䕹⍨숸杯敪⩟䁄呐䚘♤㕪歬⭡揂䕍㷂</w:t>
      </w:r>
      <w:r>
        <w:rPr/>
        <w:t>ⵠ</w:t>
      </w:r>
      <w:r>
        <w:rPr/>
        <w:t>欤㌽牦稳橢汖歬㙸뮵奵숫磎</w:t>
      </w:r>
      <w:r>
        <w:rPr/>
        <w:t>Ⱔ⩔</w:t>
      </w:r>
      <w:r>
        <w:rPr/>
        <w:t>ꥊ</w:t>
      </w:r>
      <w:r>
        <w:rPr/>
        <w:t>㘹⍃椸쉃싂땊㑷㵪橵彙䉊瞿䶩利坏㉧⧂䱃ꅤ坃㡗⍯珂挱䑠깺栲</w:t>
      </w:r>
      <w:r>
        <w:rPr/>
        <w:t>ⱃ</w:t>
      </w:r>
      <w:r>
        <w:rPr/>
        <w:t>歗圷坤</w:t>
      </w:r>
      <w:r>
        <w:rPr/>
        <w:t>Ᵽ⯍</w:t>
      </w:r>
      <w:r>
        <w:rPr/>
        <w:t>䮏㉚䍖恤䜴촴埂婌갬㐪嘭佀⏂は奊⮡㊣摃朱곂⍧⚻烂䴸쉰璱</w:t>
      </w:r>
      <w:r>
        <w:rPr/>
        <w:t>꧂</w:t>
      </w:r>
      <w:r>
        <w:rPr/>
        <w:t>㐣兾䅆쵕痃绍숫㦣䭥⾻⍮䬊䩭欳琥쉄歘挨盃⩟桭⑮绂潯</w:t>
      </w:r>
      <w:r>
        <w:rPr/>
        <w:t>꧂</w:t>
      </w:r>
      <w:r>
        <w:rPr/>
        <w:t>숷⨵쉣</w:t>
      </w:r>
      <w:r>
        <w:rPr/>
        <w:t>ⰵ</w:t>
      </w:r>
      <w:r>
        <w:rPr/>
        <w:t>敤뭤婅㤲僂㥀ꍯ쉣焻쉚뭁⬹㝒ㅱ싂슮硏䅬쌹兕썂⌦橒</w:t>
      </w:r>
      <w:r>
        <w:rPr/>
        <w:t>ꕒ</w:t>
      </w:r>
      <w:r>
        <w:rPr/>
        <w:t>ㆮ愷䭗㑩批産</w:t>
      </w:r>
      <w:r>
        <w:rPr/>
        <w:t>⡕</w:t>
      </w:r>
      <w:r>
        <w:rPr/>
        <w:t>咮⮏穨绂ꍠ갺輨슥揂숬㐷갪刯쉟숮ど浩慫싂呩䝙礣㉙慵⩏⫎䡺徵䅞쉷兊䎵ꥢ⏍䑂卮썲噗慔啊拂쉩슿╕懂㟂嘻捉⑀砽</w:t>
      </w:r>
      <w:r>
        <w:rPr/>
        <w:t>Ɽ⤲</w:t>
      </w:r>
      <w:r>
        <w:rPr/>
        <w:t>㕦䞏䖩䮘┸潬</w:t>
      </w:r>
      <w:r>
        <w:rPr/>
        <w:t>ⱋ⩫</w:t>
      </w:r>
      <w:r>
        <w:rPr/>
        <w:t>灒촤⭳㭬䝍楂칣桇㥋元묷⥸㣃쉆⏂䯂搣幥䌷〸稦䡘⑔䍱朶偵╚촪䭁</w:t>
      </w:r>
      <w:r>
        <w:rPr/>
        <w:t>ꔵ</w:t>
      </w:r>
      <w:r>
        <w:rPr/>
        <w:t>㷎凂〫㉀숪㒩Ⓧ擂䑤廂▥ㄪ㨺䇂갬뽡뼺轣슿票쉰숩壂</w:t>
      </w:r>
      <w:r>
        <w:rPr/>
        <w:t>꧂</w:t>
      </w:r>
      <w:r>
        <w:rPr/>
        <w:t>辡玵䦵쉊䮬輪</w:t>
      </w:r>
      <w:r>
        <w:rPr/>
        <w:t>Ⱝ</w:t>
      </w:r>
      <w:r>
        <w:rPr/>
        <w:t>슩㊮祈卸쉑싃</w:t>
      </w:r>
      <w:r>
        <w:rPr/>
        <w:t>ꦬ</w:t>
      </w:r>
      <w:r>
        <w:rPr/>
        <w:t>㥨烂橐숮Ⓜ⛂믂싂싂繇⤶숭塦灃㒣썊欩婳祃溬⩆幘숦卺</w:t>
      </w:r>
      <w:r>
        <w:rPr/>
        <w:t>⠰</w:t>
      </w:r>
      <w:r>
        <w:rPr/>
        <w:t>꧂</w:t>
      </w:r>
      <w:r>
        <w:rPr/>
        <w:t>煁恗係㓂츲㘽쉲痂㙌恮僎晋⽃싍吥獊ꍵ묪뭊㠸牯숰⤴轱奭甭뇂놏杧䡤頩祈墩祢䩋㢡쉞䡥凂卤⼬슻痂㩤瑊穐从⩀皣㪏塦䄥⥄Ⓝい氨椽失⮬</w:t>
      </w:r>
      <w:r>
        <w:rPr/>
        <w:t>ⲥⱡ</w:t>
      </w:r>
      <w:r>
        <w:rPr/>
        <w:t>祾ꌸ㫃祚</w:t>
      </w:r>
      <w:r>
        <w:rPr/>
        <w:t>ꦬ</w:t>
      </w:r>
      <w:r>
        <w:rPr/>
        <w:t>砩㩍㵕牵䎘쉚䍘癫⑘祲䈹</w:t>
      </w:r>
      <w:r>
        <w:rPr/>
        <w:t>ꥆ</w:t>
      </w:r>
      <w:r>
        <w:rPr/>
        <w:t>넴颱㪵┱晱⮏呢洣㩙微ㆥ咡⌤灶걨칡딫泂搣ㄪ⏃据懂ꅎ婑啷攨䖻⫂ㄷ捈䰻㩢奄湒轘奊䁍</w:t>
      </w:r>
      <w:r>
        <w:rPr/>
        <w:t>ꕋ</w:t>
      </w:r>
      <w:r>
        <w:rPr/>
        <w:t>쎵挷숽슩睲</w:t>
      </w:r>
      <w:r>
        <w:rPr/>
        <w:t>꧍</w:t>
      </w:r>
      <w:r>
        <w:rPr/>
        <w:t>暻ꅯ捰㮮䡴潙辵☦㝩䕶硌⑧朽⨵㝨㏂㍁卸湫䇂쉲䵐习婫䫃쉯伷顄㴸걕쉧⒥䝭呱㛂瘮煸⬽昤㌶</w:t>
      </w:r>
      <w:r>
        <w:rPr/>
        <w:t>ꕪ</w:t>
      </w:r>
      <w:r>
        <w:rPr/>
        <w:t>硔䑞㩠噬⑎冻䬹䘥⽕㭆</w:t>
      </w:r>
      <w:r>
        <w:rPr/>
        <w:t>ⰴ</w:t>
      </w:r>
      <w:r>
        <w:rPr/>
        <w:t>幄䝉碻쌹䜤䴱㝧滂䱘㇂婱晔欫㌻</w:t>
      </w:r>
      <w:r>
        <w:rPr/>
        <w:t>ⱌ</w:t>
      </w:r>
      <w:r>
        <w:rPr/>
        <w:t>偯슏恁⼭㴸⭵㣂╱ꍱ㢿</w:t>
      </w:r>
      <w:r>
        <w:rPr/>
        <w:t>ⶥ⵬</w:t>
      </w:r>
      <w:r>
        <w:rPr/>
        <w:t>焳뭚♶䑘歒숳〵䜬</w:t>
      </w:r>
      <w:r>
        <w:rPr/>
        <w:t>ⱎ</w:t>
      </w:r>
      <w:r>
        <w:rPr/>
        <w:t>杯쉬䕴䥹쉁殩䱙慃⨯㭥䔪䝑䦵䨨䥅嗂숴琰ꅀ悵晖ꅇ䠪</w:t>
      </w:r>
      <w:r>
        <w:rPr/>
        <w:t>ꤴ</w:t>
      </w:r>
      <w:r>
        <w:rPr/>
        <w:t>뽢⩫㤸縷灧湮灰ꍷ扖뗎぀꺮轕⍁㘴쉞彦㘦</w:t>
      </w:r>
      <w:r>
        <w:rPr/>
        <w:t>⠩</w:t>
      </w:r>
      <w:r>
        <w:rPr/>
        <w:t>䟂ぷ盂睁⼶卯䤫奾桵䥈</w:t>
      </w:r>
      <w:r>
        <w:rPr/>
        <w:t>⡎</w:t>
      </w:r>
      <w:r>
        <w:rPr/>
        <w:t>摃䈭㩕츨긱䬯숰䏃숶呭䬬㬽獥㕵</w:t>
      </w:r>
      <w:r>
        <w:rPr/>
        <w:t>⡎</w:t>
      </w:r>
      <w:r>
        <w:rPr/>
        <w:t>檬湟䀥㛂䵐떘猤殣仂㕷滂瀥싎共燂噒㟂漮썊疡瀽꺩敷烂ꄺ숩繎牕䉑츊梥⑀⺏佺⹋挲䙳灌欻쉙⹒懂扊汒獈橦쵭畋⬳濂䵺檮瑾깍漣뿂㤷吻噒凂埂뗂矎晅묮⌫侘ꄷ뇃쉐쉯╄쉅婵</w:t>
      </w:r>
      <w:r>
        <w:rPr/>
        <w:t>Ⳃ</w:t>
      </w:r>
      <w:r>
        <w:rPr/>
        <w:t>䵳䃃䂿칖砵嘴す䖣♥慙總ꥡ券싂榵ꅍ㎮㔭幾炮㔪䕷䗂䱪嘫쉎⩤丽</w:t>
      </w:r>
      <w:r>
        <w:rPr/>
        <w:t>ꥃ</w:t>
      </w:r>
      <w:r>
        <w:rPr/>
        <w:t>숵渵䜯桠⩂㓂떏슱繁쉬숰⌽㬥浰⧂匹敘張䷂싂沏卦⪏꺥㙗偍縮礸뮩线⚣쉦㍘썠爫</w:t>
      </w:r>
      <w:r>
        <w:rPr/>
        <w:t>ⲵ</w:t>
      </w:r>
      <w:r>
        <w:rPr/>
        <w:t>歸彯䶡啨</w:t>
      </w:r>
      <w:r>
        <w:rPr/>
        <w:t>Ⳃ</w:t>
      </w:r>
      <w:r>
        <w:rPr/>
        <w:t>⼺玮琣啧潤婑쎩쉾ꆩ썬깑呬呏숮</w:t>
      </w:r>
      <w:r>
        <w:rPr/>
        <w:t>⡱</w:t>
      </w:r>
      <w:r>
        <w:rPr/>
        <w:t>㍨溘╱噩깇ꅯ⿂丯䇂슏嘵⍐</w:t>
      </w:r>
      <w:r>
        <w:rPr/>
        <w:t>ꕞⴺ</w:t>
      </w:r>
      <w:r>
        <w:rPr/>
        <w:t>爭뼩䟂꥕昫兰⑨䤯晒剱祌䵁焹倻瓂䉄싃䲬慯う畟䉸</w:t>
      </w:r>
      <w:r>
        <w:rPr/>
        <w:t>ꗂ</w:t>
      </w:r>
      <w:r>
        <w:rPr/>
        <w:t>奎桘</w:t>
      </w:r>
      <w:r>
        <w:rPr/>
        <w:t>ꦏ</w:t>
      </w:r>
      <w:r>
        <w:rPr/>
        <w:t>砫壎䑵⛂捐彮⩸䰦딷颏⽀橣晥㕤琤깃칵挩⍃㎘堨喩頹彵碮⻂励硄䦻쎩嚮㞥숭獯⭍쉆㋎싂⩰뿂う䆩稣걃</w:t>
      </w:r>
      <w:r>
        <w:rPr/>
        <w:t>ⴰ</w:t>
      </w:r>
      <w:r>
        <w:rPr/>
        <w:t>뗂㠰숮硦勎Ⓙ䜪迂顡㕘漸琨♅⹾䌬긣儮汱呏䍅焯싂숺戰쵪쉌쉱쉟乑쵹䀻灎㙥⼨㝄顖歚㭩繮뭉飂땹佷戲㕬꥙桁哂㤶幔怶涬䗂協㡹塭杖㩠硴濂䈺슏쵅湩췎㬲┨␹埂哂⨽疵⍳願䉉◂쵡슘瘴猪さ啯圶㴷䠮捔祴㬽淂䝃嘳縶䙅쉗售梵潨쉀灥䢘숥礦楚⥟帱㨲걣䱉</w:t>
      </w:r>
      <w:r>
        <w:rPr/>
        <w:t>ꤷ⩣</w:t>
      </w:r>
      <w:r>
        <w:rPr/>
        <w:t>䵨幰圣쉲</w:t>
      </w:r>
      <w:r>
        <w:rPr/>
        <w:t>ꗂ⹴</w:t>
      </w:r>
      <w:r>
        <w:rPr/>
        <w:t>樫ꍠꍠ扷③獪䟂曂氰</w:t>
      </w:r>
      <w:r>
        <w:rPr/>
        <w:t>ⱡ⏂</w:t>
      </w:r>
      <w:r>
        <w:rPr/>
        <w:t>ㄱ桴挽反촰䩬숳娵Ⓜ榩䕺歡╁䛂걉⩁숪猥顯슡䩌㔯䁃䁠扚瘹⸫涘捕뾿辻녟ꍭ䙷㈭䓃匪䱕ꥥ洨㍇啡䤸恫柂♅刱䵷쉷嗂䓂捭슣瓎嘴廃㎵乑쉺ꥶ숱⨻쉃기恹噃숬┸</w:t>
      </w:r>
      <w:r>
        <w:rPr/>
        <w:t>ꥎ</w:t>
      </w:r>
      <w:r>
        <w:rPr/>
        <w:t>뼱䩌挺⹊뽘⩪슩㕱갬疣㯂䤰⥧숱䲏⪥扺뭯쉀쉹ꍌ걪呟兔壂歴䗂単⌶颵塉숷扂긶㥆깠뼥淍⚩栽祕숵頤礴撬瑎垻怹怺칄㡨㊏쌭넪쉫㕲䉡㡙噊㘶欴⨫쉟倪檏卢놻煠慘♟䅙獁劥欪</w:t>
      </w:r>
      <w:r>
        <w:rPr/>
        <w:t>⡷</w:t>
      </w:r>
      <w:r>
        <w:rPr/>
        <w:t>套㙓㠺䡒䎩</w:t>
      </w:r>
      <w:r>
        <w:rPr/>
        <w:t>Ⳃ</w:t>
      </w:r>
      <w:r>
        <w:rPr/>
        <w:t>飂⥏①딯썾扪牥䡲摰湞䑹执懂ㅂ伪␴冻쵊</w:t>
      </w:r>
      <w:r>
        <w:rPr/>
        <w:t>ⱱ</w:t>
      </w:r>
      <w:r>
        <w:rPr/>
        <w:t>刊汱牚숬녯⹭숺㉧顯堶╎穸딶쉌先灱奩㐥爱</w:t>
      </w:r>
      <w:r>
        <w:rPr/>
        <w:t>ꗂ</w:t>
      </w:r>
      <w:r>
        <w:rPr/>
        <w:t>獕湡媘ꍤꍾ杘䵅㥲♖迂皩畴匱埂쉨婩╂恾딻ㆥ⿍䥏</w:t>
      </w:r>
      <w:r>
        <w:rPr/>
        <w:t>ⴰ</w:t>
      </w:r>
      <w:r>
        <w:rPr/>
        <w:t>冩偞숽挮</w:t>
      </w:r>
      <w:r>
        <w:rPr/>
        <w:t>ꥒ</w:t>
      </w:r>
      <w:r>
        <w:rPr/>
        <w:t>牀숸㕾䠹뇎숸汘촰쉭㴸祳祒恸ꥪ㡟楷坖瑶⵸╘촥炏╃䡄ꍋ㴸轊㝄涩쉖㐹彃啁瓂숴乮奦♩牆⾵⍆侮䃂ꎬ㴫師⽒噾쉏幞搦⬨澥啘⑍䘵⮻䭉溡祧땧电뭡숩䁄睥㴰쉠㈣攷幄振渪㍩㭯拂쌺搩</w:t>
      </w:r>
      <w:r>
        <w:rPr/>
        <w:t>ꔪ</w:t>
      </w:r>
      <w:r>
        <w:rPr/>
        <w:t>皬䑉ꍴ顥숩쉍渷橺쉈뗂愵⍨</w:t>
      </w:r>
      <w:r>
        <w:rPr/>
        <w:t>ꤤ</w:t>
      </w:r>
      <w:r>
        <w:rPr/>
        <w:t>䮮춮楶쉑恱㡑썑ㄪ泂땾擂壃</w:t>
      </w:r>
      <w:r>
        <w:rPr/>
        <w:t>꧂</w:t>
      </w:r>
      <w:r>
        <w:rPr/>
        <w:t>䱶䕮元싂뽡쉁䄫ꍲ⏂灠䴭唦</w:t>
      </w:r>
      <w:r>
        <w:rPr/>
        <w:t>Ᵽ</w:t>
      </w:r>
      <w:r>
        <w:rPr/>
        <w:t>쉗</w:t>
      </w:r>
      <w:r>
        <w:rPr/>
        <w:t>ⱸ</w:t>
      </w:r>
      <w:r>
        <w:rPr/>
        <w:t>商敫걫㑺춿</w:t>
      </w:r>
      <w:r>
        <w:rPr/>
        <w:t>ⱪ</w:t>
      </w:r>
      <w:r>
        <w:rPr/>
        <w:t>䢮쉙䩥媩檥㴨〤칱婂湴⒏牵橨恋쵠ꅦ⹰</w:t>
      </w:r>
      <w:r>
        <w:rPr/>
        <w:t>ꥊ</w:t>
      </w:r>
      <w:r>
        <w:rPr/>
        <w:t>䧃Ⓜ燂䟃〭</w:t>
      </w:r>
      <w:r>
        <w:rPr/>
        <w:t>ⱗ</w:t>
      </w:r>
      <w:r>
        <w:rPr/>
        <w:t>㩸땡悮梮皮塳〮啶毂浂싂䬸⩭♾滂娵</w:t>
      </w:r>
      <w:r>
        <w:rPr/>
        <w:t>Ⱓ</w:t>
      </w:r>
      <w:r>
        <w:rPr/>
        <w:t>珂쉊㠩卪䉮숶㒿</w:t>
      </w:r>
      <w:r>
        <w:rPr/>
        <w:t>ꦩ</w:t>
      </w:r>
      <w:r>
        <w:rPr/>
        <w:t>䴨牐栣숩幨哂㡰嫃彶</w:t>
      </w:r>
      <w:r>
        <w:rPr/>
        <w:t>⡹</w:t>
      </w:r>
      <w:r>
        <w:rPr/>
        <w:t>썁係</w:t>
      </w:r>
      <w:r>
        <w:rPr/>
        <w:t>Ᵽ♬</w:t>
      </w:r>
      <w:r>
        <w:rPr/>
        <w:t>焣쉗䘪⻂싍ㅎ灖曂㐷绂⦡橡䠵佋㮬猯㩄썴祟湥쉀ꄽ䑎硧깑䚡ꍎ潷渭灭剓〯썷ꅪ썆ꆬ頺恂坉싃㥑╮쵭炮뼣⦿浟櫂쉉弶䥸慁掩</w:t>
      </w:r>
      <w:r>
        <w:rPr/>
        <w:t>ⲥ</w:t>
      </w:r>
      <w:r>
        <w:rPr/>
        <w:t>暿䀯晡⤵쉬䓃批뭔橥㝦</w:t>
      </w:r>
      <w:r>
        <w:rPr/>
        <w:t>ꔯ</w:t>
      </w:r>
      <w:r>
        <w:rPr/>
        <w:t>㋂䙗㣃慵䧃숴㝂剟獹㩆쉳⍩濂⽯㩶㝬㧂숪桨⼪楡㍺묪썉兔桄☩嫂槂㜯</w:t>
      </w:r>
      <w:r>
        <w:rPr/>
        <w:t>⡱</w:t>
      </w:r>
      <w:r>
        <w:rPr/>
        <w:t>ⵗ</w:t>
      </w:r>
      <w:r>
        <w:rPr/>
        <w:t>別쉶쉸桟䁄䕉偩区癶坟䲡⧂䥟焳쉎睨䱒捶무栻空땪㝎穇</w:t>
      </w:r>
      <w:r>
        <w:rPr/>
        <w:t>ⵊ</w:t>
      </w:r>
      <w:r>
        <w:rPr/>
        <w:t>쉁츯佯煶␭㙸</w:t>
      </w:r>
      <w:r>
        <w:rPr/>
        <w:t>ꗃ</w:t>
      </w:r>
      <w:r>
        <w:rPr/>
        <w:t>쉆㣍습橎䗂╗</w:t>
      </w:r>
      <w:r>
        <w:rPr/>
        <w:t>ⱓ</w:t>
      </w:r>
      <w:r>
        <w:rPr/>
        <w:t>쉁楀⏂⛃㍩地쉗䔵쉒⑱橀쉊丩쉆妘칲␥䍎悿㙓깁擂傣䭺꥚㟎偭埂夺唴쉎걬挳쉕䀮伽썮꥖ꥳ</w:t>
      </w:r>
      <w:r>
        <w:rPr/>
        <w:t>ꥎ</w:t>
      </w:r>
      <w:r>
        <w:rPr/>
        <w:t>櫃䕮㌺塎牦⍹䔫㥖㶥㛃戥盂戤⭟껂㮥</w:t>
      </w:r>
      <w:r>
        <w:rPr/>
        <w:t>⡊Ⳃ</w:t>
      </w:r>
      <w:r>
        <w:rPr/>
        <w:t>妿瘴䲬坨穂㔮⪥䙊</w:t>
      </w:r>
      <w:r>
        <w:rPr/>
        <w:t>⣂</w:t>
      </w:r>
      <w:r>
        <w:rPr/>
        <w:t>旂幤澩浟ꥢ䞣垩</w:t>
      </w:r>
      <w:r>
        <w:rPr/>
        <w:t>⡬</w:t>
      </w:r>
      <w:r>
        <w:rPr/>
        <w:t>쎡쉈核䆬伸疣䐨쏂숯쉷䵶㕧焵偪숴曂撣</w:t>
      </w:r>
      <w:r>
        <w:rPr/>
        <w:t>ⵃ</w:t>
      </w:r>
      <w:r>
        <w:rPr/>
        <w:t>佸䄥窿䆬㋂㑟칠婎싎쉣㞏琪슿戶核쌺琴㊣⵮䮣姂녭婞㷂뭏攪偦㉂땶櫂싂帹걎쎣╴嘶平仂䟍숴绂</w:t>
      </w:r>
      <w:r>
        <w:rPr/>
        <w:t>ꥐ</w:t>
      </w:r>
      <w:r>
        <w:rPr/>
        <w:t>숷㋂䯎潰⌊幎倸</w:t>
      </w:r>
      <w:r>
        <w:rPr/>
        <w:t>⣂</w:t>
      </w:r>
      <w:r>
        <w:rPr/>
        <w:t>딯㔪쌺숽䀲湦㵖略㵓䀷㥅촮╵䎩♍䤴楒⍎澏焹㥓䤥⪏弪慾㉪倲彌갪㍈歒♢䈸뗂㍣䔱ば䙹㭎⨭뽗䙶兺⥯㕖睊頴걐䥬测朩㝠⑞䴨♈治呗佅埂搵⹣憿⩈㢮뽊奡敃捏轸☽搶깱垵</w:t>
      </w:r>
      <w:r>
        <w:rPr/>
        <w:t>ⷂⓂ⥷</w:t>
      </w:r>
      <w:r>
        <w:rPr/>
        <w:t>䑙㭾顧皡繳祖奂敀⌳긵汯ㅚ啓㍈㭴湀☤疡컂攮剀</w:t>
      </w:r>
      <w:r>
        <w:rPr/>
        <w:t>ꔸ</w:t>
      </w:r>
      <w:r>
        <w:rPr/>
        <w:t>䍬㝴灉硭䱴䍟䉹쉌ꌪ浺㭬䭌</w:t>
      </w:r>
      <w:r>
        <w:rPr/>
        <w:t>Ⱙ</w:t>
      </w:r>
      <w:r>
        <w:rPr/>
        <w:t>ꤽ</w:t>
      </w:r>
      <w:r>
        <w:rPr/>
        <w:t>㔪䕢⬪呖䗂䰰㡭䨫䅯䀩颩欣ㅔ亱쉏涩ꍤ塇뽅쉏昵㧂弥ꥵ㒩䝦</w:t>
      </w:r>
      <w:r>
        <w:rPr/>
        <w:t>ⵣ</w:t>
      </w:r>
      <w:r>
        <w:rPr/>
        <w:t>䒘卨땬긽숫⍃棃쏂橓瑉녹걱䘪떵슥䁑摦绂쉡恘橠䥮䳂妩半䰰穚⸷燃吤ヂ汹稬㑞땓⍵췎䛃奉</w:t>
      </w:r>
      <w:r>
        <w:rPr/>
        <w:t>ꕵ</w:t>
      </w:r>
      <w:r>
        <w:rPr/>
        <w:t>슏ぢ䩑⩦쉴皡䕶ꏂ</w:t>
      </w:r>
      <w:r>
        <w:rPr/>
        <w:t>ⷂ</w:t>
      </w:r>
      <w:r>
        <w:rPr/>
        <w:t>䀷䗎㕅㌩䥲顒긽掏ꅷꌶ帪彭</w:t>
      </w:r>
      <w:r>
        <w:rPr/>
        <w:t>꧂</w:t>
      </w:r>
      <w:r>
        <w:rPr/>
        <w:t>商④㭶破䘭繕橤侩䡧㑭湈</w:t>
      </w:r>
      <w:r>
        <w:rPr/>
        <w:t>ꔥ</w:t>
      </w:r>
      <w:r>
        <w:rPr/>
        <w:t>硋戨獞碏숴䵠別쉌䊡厥䝍䜭┦촭奆炩㜴捁怴睮砭摰头䬰ㄬ癹奵住</w:t>
      </w:r>
      <w:r>
        <w:rPr/>
        <w:t>ꤸ⤴</w:t>
      </w:r>
      <w:r>
        <w:rPr/>
        <w:t>ⲣ</w:t>
      </w:r>
      <w:r>
        <w:rPr/>
        <w:t>埍睦슻摺㴬䐷侥쉳澩䍸䜺</w:t>
      </w:r>
      <w:r>
        <w:rPr/>
        <w:t>꤭</w:t>
      </w:r>
      <w:r>
        <w:rPr/>
        <w:t>⡫</w:t>
      </w:r>
      <w:r>
        <w:rPr/>
        <w:t>ⷂ</w:t>
      </w:r>
      <w:r>
        <w:rPr/>
        <w:t>儩쉐쉄쉌慓숳灑숮湨總顯繆帴ꌲ◂坆穰儷㥒⑍쉟席</w:t>
      </w:r>
      <w:r>
        <w:rPr/>
        <w:t>ꤺ</w:t>
      </w:r>
      <w:r>
        <w:rPr/>
        <w:t>㉓飂깆╧쌸䩴따剚⛂䑲ꍒ⽸溥㡀㢡</w:t>
      </w:r>
      <w:r>
        <w:rPr/>
        <w:t>⣂⨷</w:t>
      </w:r>
      <w:r>
        <w:rPr/>
        <w:t>浟䁕㠻쉗助놣懂숳♟䜻噟殩爨ꍵ㐳瘤㑾⨮伨㑪놿</w:t>
      </w:r>
      <w:r>
        <w:rPr/>
        <w:t>ⱨ</w:t>
      </w:r>
      <w:r>
        <w:rPr/>
        <w:t>僃栶怺彨䨮兎眸㏂烂輪氦쉳敱堨╘䚿迂Ⓜ䀳太塶⫂灎䉌兾沬㯂䃂椭⩚桳坪쵫䴱歑㡐圤춣楐땃</w:t>
      </w:r>
      <w:r>
        <w:rPr/>
        <w:t>⡗</w:t>
      </w:r>
      <w:r>
        <w:rPr/>
        <w:t>竍㵐쎩瀤畔䬪株㙙纩椳㡊䔩⹉楑燂㵩⬫顤썱ꄫ歌婢䭪噴敱穮敯</w:t>
      </w:r>
      <w:r>
        <w:rPr/>
        <w:t>ꥌ</w:t>
      </w:r>
      <w:r>
        <w:rPr/>
        <w:t>剳⨣⧂䐩䓂癳轚奤⭲</w:t>
      </w:r>
      <w:r>
        <w:rPr/>
        <w:t>Ɑ</w:t>
      </w:r>
      <w:r>
        <w:rPr/>
        <w:t>쵋숵珂奒㦏㔰版♌䶿扒煟</w:t>
      </w:r>
      <w:r>
        <w:rPr/>
        <w:t>ꥇ</w:t>
      </w:r>
      <w:r>
        <w:rPr/>
        <w:t>䪥쵏昩♃昶</w:t>
      </w:r>
      <w:r>
        <w:rPr/>
        <w:t>ⱶ</w:t>
      </w:r>
      <w:r>
        <w:rPr/>
        <w:t>쉮楂塑넰녞呯彩䄺Ⓜ傩晖싍쉘獆怯쉈숹繨繭㥬䙗싃䑰坟쉍⭷繰츨</w:t>
      </w:r>
      <w:r>
        <w:rPr/>
        <w:t>꧂</w:t>
      </w:r>
      <w:r>
        <w:rPr/>
        <w:t>ꍑ穮堺扊넪爯塇匮䊩䅄奐乗僃辻ヂ</w:t>
      </w:r>
      <w:r>
        <w:rPr/>
        <w:t>ꤨ</w:t>
      </w:r>
      <w:r>
        <w:rPr/>
        <w:t>斣塳啱瘬쌪牨线祈䍑焵⦿嫂曎䙯䭉ꥳ卖⨶썳뭞哂㩏娲湳泂깁呙眷춮㍇歀䠹畬쎿爪摳挷塌ꏂ♟슥硭</w:t>
      </w:r>
      <w:r>
        <w:rPr/>
        <w:t>Ɱ</w:t>
      </w:r>
      <w:r>
        <w:rPr/>
        <w:t>橹痂傮㠊⨥䭴쉵䩐♑晓䁇恎녑䄵ꅎ㔹婅䉟㠰╖䭵穵숹ㄹ춘帰䰪杶㔱ㄱ奸璘獋浱䩯兑⻂䵚㠻쉇硠桹</w:t>
      </w:r>
      <w:r>
        <w:rPr/>
        <w:t>ⴻ</w:t>
      </w:r>
      <w:r>
        <w:rPr/>
        <w:t>畩瑚䱷칀꧎</w:t>
      </w:r>
      <w:r>
        <w:rPr/>
        <w:t>ꤵ</w:t>
      </w:r>
      <w:r>
        <w:rPr/>
        <w:t>氨歫⧎</w:t>
      </w:r>
      <w:r>
        <w:rPr/>
        <w:t>ꤤ</w:t>
      </w:r>
      <w:r>
        <w:rPr/>
        <w:t>䱍숴瘺址坭昣䭗</w:t>
      </w:r>
      <w:r>
        <w:rPr/>
        <w:t>ꦮ</w:t>
      </w:r>
      <w:r>
        <w:rPr/>
        <w:t>眸㵔乆⬽䱈⹍습⦬輤⭥䅩歒楰䙞건ꅇ</w:t>
      </w:r>
      <w:r>
        <w:rPr/>
        <w:t>꥟</w:t>
      </w:r>
      <w:r>
        <w:rPr/>
        <w:t>婉榩㤹썎壍</w:t>
      </w:r>
      <w:r>
        <w:rPr/>
        <w:t>Ȿ</w:t>
      </w:r>
      <w:r>
        <w:rPr/>
        <w:t>慁䩹㝈繦㭞穬彩煵</w:t>
      </w:r>
      <w:r>
        <w:rPr/>
        <w:t>ꖥ</w:t>
      </w:r>
      <w:r>
        <w:rPr/>
        <w:t>ꍇ总伨䕶䝂쉃쉧⍃⍃쉁顳㥏塊歍彵⥏㩎渦쌬슮圵⨻ꅂ敘柂츱轀睴参䱵ꄮ䵵㫂慔拂䯂㒿䈲䮣⍁녉㑮⽣猳쎩泂⩕䕸癅扆쉟啌</w:t>
      </w:r>
      <w:r>
        <w:rPr/>
        <w:t>ⵞ</w:t>
      </w:r>
      <w:r>
        <w:rPr/>
        <w:t>숨㕮㯂汚棂剄㬳夯琻愪겘䝮佡䠦䌴㞘춏慦旂癕</w:t>
      </w:r>
      <w:r>
        <w:rPr/>
        <w:t>ⵒ</w:t>
      </w:r>
      <w:r>
        <w:rPr/>
        <w:t>㔩숰䝙暥呒</w:t>
      </w:r>
      <w:r>
        <w:rPr/>
        <w:t>ꖻ</w:t>
      </w:r>
      <w:r>
        <w:rPr/>
        <w:t>쵗绂恭牀䍁╷䥰䙫牠땂珂</w:t>
      </w:r>
      <w:r>
        <w:rPr/>
        <w:t>⢵</w:t>
      </w:r>
      <w:r>
        <w:rPr/>
        <w:t>ꕡ</w:t>
      </w:r>
      <w:r>
        <w:rPr/>
        <w:t>昪刹⨹敢疱顂䧂</w:t>
      </w:r>
      <w:r>
        <w:rPr/>
        <w:t>꧃</w:t>
      </w:r>
      <w:r>
        <w:rPr/>
        <w:t>昸捸顡♳⍨▣뼣墵땾쵡숱긦䝷䴤Ⓝ䅦싂╟硄㉏숷慳䡚礱縣䌦쉍싂涬㭅弳坾灺䁶哂⴨䁯뇂㝬楣쉣쉺⹐䈭䑔㘺䡗䤻䊣㙃但役䝨⿂煄䦣칧슡汕㙨䑕匦╵敹梱</w:t>
      </w:r>
      <w:r>
        <w:rPr/>
        <w:t>ⰴ</w:t>
      </w:r>
      <w:r>
        <w:rPr/>
        <w:t>瓂쉍쉓昸슻ㄸ숦녲契琩⮩㠫쉏⨰⽬怰也盂佴欴䉖漵䙚⩳싂塟摚斥쉕秂</w:t>
      </w:r>
      <w:r>
        <w:rPr/>
        <w:t>⡄</w:t>
      </w:r>
      <w:r>
        <w:rPr/>
        <w:t>係坰쉃繰쉋拍䔻촣百束奠</w:t>
      </w:r>
      <w:r>
        <w:rPr/>
        <w:t>⢏</w:t>
      </w:r>
      <w:r>
        <w:rPr/>
        <w:t>ㆿ㜬顾묷䱣⫎</w:t>
      </w:r>
      <w:r>
        <w:rPr/>
        <w:t>ꥅ</w:t>
      </w:r>
      <w:r>
        <w:rPr/>
        <w:t>䵔㕳憏幣ㅘ쉚冻傩本歱栳㕣⍇旂䅶뗂伭㐨奲擂ꄹ䒡쵷桎ㄥ睦쉔숪桬冘㜥쉟숵轫䠱灔⾱䭳䝪</w:t>
      </w:r>
      <w:r>
        <w:rPr/>
        <w:t>ⰷ</w:t>
      </w:r>
      <w:r>
        <w:rPr/>
        <w:t>ꔷ</w:t>
      </w:r>
      <w:r>
        <w:rPr/>
        <w:t>塳⩸㈫兞㉖䅂숰</w:t>
      </w:r>
      <w:r>
        <w:rPr/>
        <w:t>Ȿ</w:t>
      </w:r>
      <w:r>
        <w:rPr/>
        <w:t>嘦祹柂啦㮮䕮圩ꥣ偤⤫㌦녀䖮䥊揂嗍迂坎婌䁺䅪睹䄨䑀䵨㏂帪䪮琣桮噫ꏂ䉟⹟〪偫쌵㙪滂匥䡠䍸</w:t>
      </w:r>
      <w:r>
        <w:rPr/>
        <w:t>ꕗ</w:t>
      </w:r>
      <w:r>
        <w:rPr/>
        <w:t>浈稨媣挭摃竍㝹☫숫佀ꥨ䁤捴呕癅囍䅬慄嗂坮伬猭숽摇캱⭕塣쵕桂做</w:t>
      </w:r>
      <w:r>
        <w:rPr/>
        <w:t>ꦘ⩋</w:t>
      </w:r>
      <w:r>
        <w:rPr/>
        <w:t>㝁</w:t>
      </w:r>
      <w:r>
        <w:rPr/>
        <w:t>ꤰ</w:t>
      </w:r>
      <w:r>
        <w:rPr/>
        <w:t>愱晌⑱迂쉢</w:t>
      </w:r>
      <w:r>
        <w:rPr/>
        <w:t>ꕲ</w:t>
      </w:r>
      <w:r>
        <w:rPr/>
        <w:t>卋ꍉㄶ縶믂쉺倷䨥㥊砮卩炩曂䴻⺘⎩놏癤砩䩯䉶뗂䱰盂쉍湆␮潩숸숥婺숪㬭썢㍬</w:t>
      </w:r>
      <w:r>
        <w:rPr/>
        <w:t>꧂</w:t>
      </w:r>
      <w:r>
        <w:rPr/>
        <w:t>ㄶㄥ칀깣䥤渵杤倴</w:t>
      </w:r>
      <w:r>
        <w:rPr/>
        <w:t>⠬</w:t>
      </w:r>
      <w:r>
        <w:rPr/>
        <w:t>쉡獾쏂丵꥘剾ꎻ睒䔷</w:t>
      </w:r>
      <w:r>
        <w:rPr/>
        <w:t>ꕊ</w:t>
      </w:r>
      <w:r>
        <w:rPr/>
        <w:t>⡡</w:t>
      </w:r>
      <w:r>
        <w:rPr/>
        <w:t>瑦竂儨䅱ꎵ坚쉨睥睰ꌹ䙟に숽䆡쉨쉏䊻愊㵤硰습⵬☸噇恳䢬扊懂녅뇂牍ꄪ⧂㨰呦㊵㈦䜯⬶쉗傘㡙뾻壂☫긯숱쉠</w:t>
      </w:r>
      <w:r>
        <w:rPr/>
        <w:t>ꕅ</w:t>
      </w:r>
      <w:r>
        <w:rPr/>
        <w:t>偃䌷熡振敉焻뽪乡弦嚥ꎱ彉啨乷刬狂硭朷拂䄭䱤㏂␥㉃⭓䷍녾啄朳猦⶿⬤嚮⫂轮숪⭡奱쉟㌭㐻沵ㅙ㩅⭦轶煹</w:t>
      </w:r>
      <w:r>
        <w:rPr/>
        <w:t>ꕷ⦏⏂</w:t>
      </w:r>
      <w:r>
        <w:rPr/>
        <w:t>㶣煏啮☱樹캡僂顆숮䖮椬⹄琪</w:t>
      </w:r>
      <w:r>
        <w:rPr/>
        <w:t>ꕕ</w:t>
      </w:r>
      <w:r>
        <w:rPr/>
        <w:t>桚┤䣂싃婗机슿唲織쉨</w:t>
      </w:r>
      <w:r>
        <w:rPr/>
        <w:t>ꥂ</w:t>
      </w:r>
      <w:r>
        <w:rPr/>
        <w:t>녞睯顙㌭偾컃</w:t>
      </w:r>
      <w:r>
        <w:rPr/>
        <w:t>ⱑ</w:t>
      </w:r>
      <w:r>
        <w:rPr/>
        <w:t>㕂㟂獉춡窘ㆮ惃꺻뇂㉱縻쉦磍歯匤轺⥦杪쌤㡣彘⽲帽䍉▩浸砣漮抻壂䈶噓칎楧啕係</w:t>
      </w:r>
      <w:r>
        <w:rPr/>
        <w:t>꧂</w:t>
      </w:r>
      <w:r>
        <w:rPr/>
        <w:t>숭䕒挬</w:t>
      </w:r>
      <w:r>
        <w:rPr/>
        <w:t>⡁</w:t>
      </w:r>
      <w:r>
        <w:rPr/>
        <w:t>ꥈ</w:t>
      </w:r>
      <w:r>
        <w:rPr/>
        <w:t>㭡⦱⛂幰係皣⥕睚숭灕噀싂㝴嗂쉪쉍싂쉵卥숺싂颬㡊㵨䐬枣㡡獺彣싂쉬쉍潄截⻂⑰䝸晀</w:t>
      </w:r>
      <w:r>
        <w:rPr/>
        <w:t>⡒</w:t>
      </w:r>
      <w:r>
        <w:rPr/>
        <w:t>뽅偑噊</w:t>
      </w:r>
      <w:r>
        <w:rPr/>
        <w:t>ꤽ</w:t>
      </w:r>
      <w:r>
        <w:rPr/>
        <w:t>㩷</w:t>
      </w:r>
      <w:r>
        <w:rPr/>
        <w:t>꤭</w:t>
      </w:r>
      <w:r>
        <w:rPr/>
        <w:t>噠싃䩈</w:t>
      </w:r>
      <w:r>
        <w:rPr/>
        <w:t>ⶱ</w:t>
      </w:r>
      <w:r>
        <w:rPr/>
        <w:t>睺凍㥘倫嫍䔸卣⸷摮祠䩤䉡橳⑦⤣係剃䰫</w:t>
      </w:r>
      <w:r>
        <w:rPr/>
        <w:t>⡁</w:t>
      </w:r>
      <w:r>
        <w:rPr/>
        <w:t>廂歡䙦䩕婄</w:t>
      </w:r>
      <w:r>
        <w:rPr/>
        <w:t>꧃</w:t>
      </w:r>
      <w:r>
        <w:rPr/>
        <w:t>믂숸呆쉀</w:t>
      </w:r>
      <w:r>
        <w:rPr/>
        <w:t>ⵆ</w:t>
      </w:r>
      <w:r>
        <w:rPr/>
        <w:t>䦘</w:t>
      </w:r>
      <w:r>
        <w:rPr/>
        <w:t>⡶</w:t>
      </w:r>
      <w:r>
        <w:rPr/>
        <w:t>冻奆⽩㷂桲┷浈繐땑儤稯敌뭰橊䞩倽습쵸削僂䰥떻硣啲皩䶣⯂嗂徻㠮牢㥱坠ꄫ湹捈圴甪⍰恸숭</w:t>
      </w:r>
      <w:r>
        <w:rPr/>
        <w:t>Ⳃ</w:t>
      </w:r>
      <w:r>
        <w:rPr/>
        <w:t>潅頶㕈䒻⥌槂ꍕ뗂㩗摆䐤噖⍅搫慳潢穐奱㘪쉲</w:t>
      </w:r>
      <w:r>
        <w:rPr/>
        <w:t>ꦩ⍡</w:t>
      </w:r>
      <w:r>
        <w:rPr/>
        <w:t>䡎䠮쉺쉆縤땤轷</w:t>
      </w:r>
      <w:r>
        <w:rPr/>
        <w:t>⠱</w:t>
      </w:r>
      <w:r>
        <w:rPr/>
        <w:t>캘쏂쉁⩕䵊ꎮ埍썙轠愬쉕䉖偙⹹䕄凂䴶ꆩ⸤</w:t>
      </w:r>
      <w:r>
        <w:rPr/>
        <w:t>ⱹ</w:t>
      </w:r>
      <w:r>
        <w:rPr/>
        <w:t>⽋汲㎬깓䑥숫朽㙄繺氬ꌨ⭋珂熻㕙夯썫䩉穢幷ꌨ춡⩦䉈轁壂摦⨷䈬噂쉆橩껂彑呙䴣杋ꇍ颮</w:t>
      </w:r>
      <w:r>
        <w:rPr/>
        <w:t>ⴥ</w:t>
      </w:r>
      <w:r>
        <w:rPr/>
        <w:t>䝸싂㉫束幌捤乖测匴㥠匦卉浡硞敔頣╔癷爲神瘩嚏区圯쉌숤牉숴湞슩쉶儰灄㩬쉺껂놘礵</w:t>
      </w:r>
      <w:r>
        <w:rPr/>
        <w:t>ꕣ</w:t>
      </w:r>
      <w:r>
        <w:rPr/>
        <w:t>兹㝷</w:t>
      </w:r>
      <w:r>
        <w:rPr/>
        <w:t>⣎</w:t>
      </w:r>
      <w:r>
        <w:rPr/>
        <w:t>擂祅㑌慧⪻칈捩숵囂▱畯쉡䈶쉕숩㫃㠣⪿牲숰㶻ꥶ⭳奷⥠쵆禬</w:t>
      </w:r>
      <w:r>
        <w:rPr/>
        <w:t>ⵘ</w:t>
      </w:r>
      <w:r>
        <w:rPr/>
        <w:t>⼪㈸睚癦爬◂痂⪣⍳留</w:t>
      </w:r>
      <w:r>
        <w:rPr/>
        <w:t>ꤰ</w:t>
      </w:r>
      <w:r>
        <w:rPr/>
        <w:t>欫⑏杋っセ㧍偉ぅ</w:t>
      </w:r>
      <w:r>
        <w:rPr/>
        <w:t>ⷂ⑑</w:t>
      </w:r>
      <w:r>
        <w:rPr/>
        <w:t>쉞ꌯ噥槂䡯嘱㴦놥㩍啴䌪扈啠〳⹹䡅䎡⍍䀯彑偭쉶쏂䴯怤⹭슮싂뭟壂⾬䓂ㅤ쉧稷숸숥東痂땗</w:t>
      </w:r>
      <w:r>
        <w:rPr/>
        <w:t>⡦</w:t>
      </w:r>
      <w:r>
        <w:rPr/>
        <w:t>쉙䢩所颬嚩䗂♔㧂炬滂썖</w:t>
      </w:r>
      <w:r>
        <w:rPr/>
        <w:t>ꔊ</w:t>
      </w:r>
      <w:r>
        <w:rPr/>
        <w:t>戭쉞瀰煴ꎱ堽䙇쉖〪䮿杠〮弯</w:t>
      </w:r>
      <w:r>
        <w:rPr/>
        <w:t>Ⱚ</w:t>
      </w:r>
      <w:r>
        <w:rPr/>
        <w:t>㌣椻┨剞帽睙硅숪汥ꅴ☦뮣婩眵쉔䬱⑋㙨㍳㵗䡡报煮쉲奃捒頫痂摉穴礭煨슱䥁습겻摀捸吳㩹䋂渰䬵⥥㵖牥慟潌㖣⍌㑍穦慮침潥㍂㭟䨺⦩ㄯ参哂쉴싂뇂㭐煠恺⑸敺瘸䙬⪩⨲桋㡯へ</w:t>
      </w:r>
      <w:r>
        <w:rPr/>
        <w:t>Ⱞ</w:t>
      </w:r>
      <w:r>
        <w:rPr/>
        <w:t>湦갯凂㵏皘싂稹呴⥩⨻쉉塌␸縣晗녫呵位堰췂澏参頫堤痎潈㡵欯桩⵩쉟뿂컍촤</w:t>
      </w:r>
      <w:r>
        <w:rPr/>
        <w:t>⡊</w:t>
      </w:r>
      <w:r>
        <w:rPr/>
        <w:t>䑓䑌噚쉬걙땦㮣䎘盂穸㜴䩺乵걵呩䕧兊숶㙊쉡炻側泍离㉀浵機搱꺱</w:t>
      </w:r>
      <w:r>
        <w:rPr/>
        <w:t>Ⳃ</w:t>
      </w:r>
      <w:r>
        <w:rPr/>
        <w:t>ꖘ</w:t>
      </w:r>
      <w:r>
        <w:rPr/>
        <w:t>㩵</w:t>
      </w:r>
      <w:r>
        <w:rPr/>
        <w:t>ꕑ</w:t>
      </w:r>
      <w:r>
        <w:rPr/>
        <w:t>䐬뭂泃䵀䮿쉦挱烂숳㡓␬礤⧂ꌬ婴咿Ⓜ쵾⸵ꌰ㐤</w:t>
      </w:r>
      <w:r>
        <w:rPr/>
        <w:t>ꕪ</w:t>
      </w:r>
      <w:r>
        <w:rPr/>
        <w:t>徣쉆숶敲斘䝮共⾬盂稥숰䁌䢿煎縺숰쉨伸⛍쉢潥眣坸㐤䌶瑠昦睩搥㩺才쌻氥</w:t>
      </w:r>
      <w:r>
        <w:rPr/>
        <w:t>Ⳃ</w:t>
      </w:r>
      <w:r>
        <w:rPr/>
        <w:t>쉡炣〴睮涩冻刺轵䟂䘽濂♔恁楯䀣坋娰穡呵㝴で㮘侻숱싂쉔쉡睰㣂䠶⹪䡩</w:t>
      </w:r>
      <w:r>
        <w:rPr/>
        <w:t>⡄</w:t>
      </w:r>
      <w:r>
        <w:rPr/>
        <w:t>噘呕♂桔䰴</w:t>
      </w:r>
      <w:r>
        <w:rPr/>
        <w:t>ⵉ</w:t>
      </w:r>
      <w:r>
        <w:rPr/>
        <w:t>楚⽬㡕㙢⭉ꇎ輫⽎ꎏ桬</w:t>
      </w:r>
      <w:r>
        <w:rPr/>
        <w:t>ꕊ</w:t>
      </w:r>
      <w:r>
        <w:rPr/>
        <w:t>沏呋㮩奈쉰</w:t>
      </w:r>
      <w:r>
        <w:rPr/>
        <w:t>ⵉ</w:t>
      </w:r>
      <w:r>
        <w:rPr/>
        <w:t>ꅫ頯⍉⑒帩硎䰰믂ꍂ</w:t>
      </w:r>
      <w:r>
        <w:rPr/>
        <w:t>ꔷ</w:t>
      </w:r>
      <w:r>
        <w:rPr/>
        <w:t>䓍쉬쉟丫穊⬷懂䂱뮡쌶爪䌲ㆵ⭾춻깦幗䧃䘸ꏂ剤ㅁ⹮╁쉠</w:t>
      </w:r>
      <w:r>
        <w:rPr/>
        <w:t>Ⱶ</w:t>
      </w:r>
      <w:r>
        <w:rPr/>
        <w:t>奏佭槃싎㟃䃂轩䕎夥繧啪祧䨽㬽䖥칪䭧쉖兌挩뾵堨숤唴뼱슏䇎㞩繡Ⓜ塧剑쉐뇂枵甩䓂⩍廂뼬䕖숶㩚뽅婚䠪䝹唨帻㭴姂㦬쉤슻拂숳晁</w:t>
      </w:r>
      <w:r>
        <w:rPr/>
        <w:t>ⰻ</w:t>
      </w:r>
      <w:r>
        <w:rPr/>
        <w:t>偧䱆땯⹏た妵╶䣂딤扙䖣䭬㶱䭰啩䕔桖</w:t>
      </w:r>
      <w:r>
        <w:rPr/>
        <w:t>⡹</w:t>
      </w:r>
      <w:r>
        <w:rPr/>
        <w:t>塗⭧숪呑䙳穔匸쉀景┪䕢䉺樶▣숽칀놘쵗䅧妩圹쉪</w:t>
      </w:r>
      <w:r>
        <w:rPr/>
        <w:t>ⵣ</w:t>
      </w:r>
      <w:r>
        <w:rPr/>
        <w:t>硒깦</w:t>
      </w:r>
      <w:r>
        <w:rPr/>
        <w:t>ⵞ</w:t>
      </w:r>
      <w:r>
        <w:rPr/>
        <w:t>悿吮桐䝚佋䱂ㄱ䁹㶿⽉쉑㝪潫䝡䞻䗂컃卟䙚摴䜭秂䩲</w:t>
      </w:r>
      <w:r>
        <w:rPr/>
        <w:t>⡌</w:t>
      </w:r>
      <w:r>
        <w:rPr/>
        <w:t>敇她⑄乂䩒⪿무犻㑌䉍㝩椳父㕌氻幭쉀㑩쉺㴶序庣昶坒㘰忂ꅥ礮樦恔⹤⴯숯猻뼬婂桃獗㭇⩌⭘恥䍸싂⎮卅砺欻偩깖女㵦娱☪⏃䝡쉃獱啪슿㧂촮┸㠵</w:t>
      </w:r>
      <w:r>
        <w:rPr/>
        <w:t>ⴥ</w:t>
      </w:r>
      <w:r>
        <w:rPr/>
        <w:t>圯参㵾啳쉚硁뽱슣狂ぅ幁</w:t>
      </w:r>
      <w:r>
        <w:rPr/>
        <w:t>ꥃ</w:t>
      </w:r>
      <w:r>
        <w:rPr/>
        <w:t>䘊ꏂ䘸⯂楗瞩䑆䬸玡쉈⥕⥀⥪楥癲也哂擂硞䅑♭䘴癰㩦⹌䝥呢ꅉ䆩㩀⿃숵媡啺櫂쉯桬倷䮿剂町卋捣楮狂쉈獆ꍈ洣</w:t>
      </w:r>
      <w:r>
        <w:rPr/>
        <w:t>ꔮ</w:t>
      </w:r>
      <w:r>
        <w:rPr/>
        <w:t>쉒⹉⍂婴㘲⍗慣ꄨ㨦漳싂稻⍀呵㗂</w:t>
      </w:r>
      <w:r>
        <w:rPr/>
        <w:t>ꤣⵌ</w:t>
      </w:r>
      <w:r>
        <w:rPr/>
        <w:t>쌩兑슩却嗂䌪穋ぇ柂桤䍧㐱偮⼳㙮槎썹⑹堸儹숪숶䬴㉕摆⒥睤䄻彯年恺䱧ꇂ㥘슻ꌮ愩䲡</w:t>
      </w:r>
      <w:r>
        <w:rPr/>
        <w:t>ꕺ</w:t>
      </w:r>
      <w:r>
        <w:rPr/>
        <w:t>灋쉡微곃㴬輪</w:t>
      </w:r>
      <w:r>
        <w:rPr/>
        <w:t>ꕓ</w:t>
      </w:r>
      <w:r>
        <w:rPr/>
        <w:t>繱⽊癲獑숻䌵㥟噙뭃䙺䁷⍨汋묶Ⓜㅂ愩⵺祘슩抵佈䄣╗泂㩩뮥⾡슩㍉䁚䍞㘵⭰쉊槂쉥輪療♵飂坉⥡㥟䫎湦䭹⴩潇伨扲䈯䁠琽⻂</w:t>
      </w:r>
      <w:r>
        <w:rPr/>
        <w:t>ⶻ</w:t>
      </w:r>
      <w:r>
        <w:rPr/>
        <w:t>뭯촴⌯䂻䝧싂䰮뼽뽶칊䤰攪쏃칉捚◃ꍂ㭃憘⑹售⍡伪塨㉂縳穢싂顧槂慚畱䃂⑙⚮吴䭖猸㝱㝮㇂쉂捍堹横⌸쎣夶玮⴫㥎䪵剄渵땟爦슮慴䬵顮歀汩㩊ꄪ쌸쵃渴獢딶숩佸灩唪녶浣ꅬ䊬</w:t>
      </w:r>
      <w:r>
        <w:rPr/>
        <w:t>ꦩ</w:t>
      </w:r>
      <w:r>
        <w:rPr/>
        <w:t>壂ꌴ睥怫湍뼰䑒楐漺⎩㥤</w:t>
      </w:r>
      <w:r>
        <w:rPr/>
        <w:t>ⵆ</w:t>
      </w:r>
      <w:r>
        <w:rPr/>
        <w:t>啹쉂彨璡䕴烂惂깣佮㵔♨쉑슡딯ꥶꍦ걧橮⥶玩樸牗匥</w:t>
      </w:r>
      <w:r>
        <w:rPr/>
        <w:t>⣂</w:t>
      </w:r>
      <w:r>
        <w:rPr/>
        <w:t>滂女塂殮獠擂뽅㭫㐯⽸縯杇䑡㚩쉕灠녆奈䌽㉅睬췂ꍇ</w:t>
      </w:r>
      <w:r>
        <w:rPr/>
        <w:t>⣎</w:t>
      </w:r>
      <w:r>
        <w:rPr/>
        <w:t>㮥浫塁⭴슱䅲꺮껍</w:t>
      </w:r>
      <w:r>
        <w:rPr/>
        <w:t>⡧</w:t>
      </w:r>
      <w:r>
        <w:rPr/>
        <w:t>ふ穐乱砪쵉ꅾ㨪</w:t>
      </w:r>
      <w:r>
        <w:rPr/>
        <w:t>ⱅ</w:t>
      </w:r>
      <w:r>
        <w:rPr/>
        <w:t>㙢뮻癟⭢獡呠ꄲ欭⵾</w:t>
      </w:r>
      <w:r>
        <w:rPr/>
        <w:t>ⱘ</w:t>
      </w:r>
      <w:r>
        <w:rPr/>
        <w:t>䱣㵖漸幑縥⻎剐啢樶쉇坔썀숺卌슮싂츪쉶瑢啍㬩砶䅾䨣슮攨彌䎿슱䀪⩏⾿杬佈쉦愮㵭彌⯂㉆吶㩌숽슥믂컂瘭兔␬싂♗轺顂御㫂憣兎楸</w:t>
      </w:r>
      <w:r>
        <w:rPr/>
        <w:t>ꤴ</w:t>
      </w:r>
      <w:r>
        <w:rPr/>
        <w:t>牏䘳硂瑕攬穄숭</w:t>
      </w:r>
      <w:r>
        <w:rPr/>
        <w:t>ꤣ</w:t>
      </w:r>
      <w:r>
        <w:rPr/>
        <w:t>쉩㵞ꏂ硌숩牞旂椶념縦儸╴璵겏䁤숣슻</w:t>
      </w:r>
      <w:r>
        <w:rPr/>
        <w:t>ꤦ⑩⬷</w:t>
      </w:r>
      <w:r>
        <w:rPr/>
        <w:t>偾硆㝖</w:t>
      </w:r>
      <w:r>
        <w:rPr/>
        <w:t>ⵆ⩘</w:t>
      </w:r>
      <w:r>
        <w:rPr/>
        <w:t>侣渭㠹䑡싍쵐硔灃硍晧쵱潹땎걶潎뭊㩂쉤夲⑑啰恩㜴㑨뇂묲䔯䰯欪䥥뽟椷幾癆䲻쉪時싂旂炏穙ꥱ彾顀礳쉏ぱ䍗眮ꍐ⌨㘶欣슿娮㧃껎㥮</w:t>
      </w:r>
      <w:r>
        <w:rPr/>
        <w:t>ꗃ</w:t>
      </w:r>
      <w:r>
        <w:rPr/>
        <w:t>樨塗</w:t>
      </w:r>
      <w:r>
        <w:rPr/>
        <w:t>ꕡ</w:t>
      </w:r>
      <w:r>
        <w:rPr/>
        <w:t>歊䩱⯂䠳剀싂癇䡗抱췂煩쉗</w:t>
      </w:r>
      <w:r>
        <w:rPr/>
        <w:t>ꔻ</w:t>
      </w:r>
      <w:r>
        <w:rPr/>
        <w:t>ꍯ繁⩡燂㜨뮱氱싂塭䲵䕰䄊兇䡨昬㵊슩獩쉔撬㑪杌奺䝊뭞</w:t>
      </w:r>
      <w:r>
        <w:rPr/>
        <w:t>ⱙ</w:t>
      </w:r>
      <w:r>
        <w:rPr/>
        <w:t>楌뽃樹꺩땗ꥮ䰰⩫〽⪵</w:t>
      </w:r>
      <w:r>
        <w:rPr/>
        <w:t>Ⳏ</w:t>
      </w:r>
      <w:r>
        <w:rPr/>
        <w:t>묥协佣塃ㅏ⤶䅷神䑂䵄吥숫繥樴숷婋㣂⥢ꌪꍍ縮偎坎䩲숻乕⩘匽渴⭑䥢⪮쉾浰츱㆏긫긷⨲樨쉕景⮬㵑꥾繲汱嗂䱏㇂㍈湇ꥵ떮庵묲甫딭깺䱕䯍僂壂⌯勂쉓㭘⹅搱欥뽑㮣䜹矎呷</w:t>
      </w:r>
      <w:r>
        <w:rPr/>
        <w:t>ⱨ</w:t>
      </w:r>
      <w:r>
        <w:rPr/>
        <w:t>卶♧뽶颩礤佮娸㝳榮쉹䁋湢╉䂿㵳燂뮵숺쎣採䝂╎湗녊䁀皬䶻</w:t>
      </w:r>
      <w:r>
        <w:rPr/>
        <w:t>ꕙ</w:t>
      </w:r>
      <w:r>
        <w:rPr/>
        <w:t>穆㍋扚橏灱걃ꅸ䪬⭬畴䥔䦏쵬㜩弤⎏숥夯</w:t>
      </w:r>
      <w:r>
        <w:rPr/>
        <w:t>꧂</w:t>
      </w:r>
      <w:r>
        <w:rPr/>
        <w:t>쉓</w:t>
      </w:r>
      <w:r>
        <w:rPr/>
        <w:t>ⱙ</w:t>
      </w:r>
      <w:r>
        <w:rPr/>
        <w:t>䥴輫捦噚䭁溡吰瘻㙩坓祪䬪戭䭡ꅁ縪丩ꎵ瘪䬮兮煺쉚劏摂싂슩쉪㜥湮⾣⪬⹬걬ꍭ䍸쵆槂갵估䐪朸슻⹭獐迂㥫怬牴牍毂뗂습⩩뼲</w:t>
      </w:r>
      <w:r>
        <w:rPr/>
        <w:t>ⳍ</w:t>
      </w:r>
      <w:r>
        <w:rPr/>
        <w:t>廂敀䕢畚䍔獞⭚ⸯ佔쉎煾绂쉢搴</w:t>
      </w:r>
      <w:r>
        <w:rPr/>
        <w:t>ꥉ</w:t>
      </w:r>
      <w:r>
        <w:rPr/>
        <w:t>㜪⑙</w:t>
      </w:r>
      <w:r>
        <w:rPr/>
        <w:t>ⵖ</w:t>
      </w:r>
      <w:r>
        <w:rPr/>
        <w:t>揂싍恊⮥칣쉥娽⩭⚣쉂佈</w:t>
      </w:r>
      <w:r>
        <w:rPr/>
        <w:t>ⵠ</w:t>
      </w:r>
      <w:r>
        <w:rPr/>
        <w:t>額摱㙯硯猩卮</w:t>
      </w:r>
      <w:r>
        <w:rPr/>
        <w:t>⡔⩗</w:t>
      </w:r>
      <w:r>
        <w:rPr/>
        <w:t>桳灄做숭盂숴杫㡑꥕瞩顬뮬橰飂⤮彨</w:t>
      </w:r>
      <w:r>
        <w:rPr/>
        <w:t>ꕠ</w:t>
      </w:r>
      <w:r>
        <w:rPr/>
        <w:t>睦䉑쉧㵀槂电⍩䔹濂怺긥㍒干㡐恇촯瀰</w:t>
      </w:r>
      <w:r>
        <w:rPr/>
        <w:t>ꕥ</w:t>
      </w:r>
      <w:r>
        <w:rPr/>
        <w:t>슩故㍤則䵈녢ꅈ㩕쉫怫ꅙ쉌坩깲彞ꆮ쉧䭤瑂ꏎ氤卖䪻䅾䄳晰ꅑ挷輣䍮殘洵塸충剏䩁㙎㗂垿</w:t>
      </w:r>
      <w:r>
        <w:rPr/>
        <w:t>ꗂ</w:t>
      </w:r>
      <w:r>
        <w:rPr/>
        <w:t>걁塸滂䕮떻㋂㭴뽗疵燍债啔⥤汚㝓츳矂</w:t>
      </w:r>
      <w:r>
        <w:rPr/>
        <w:t>⡏</w:t>
      </w:r>
      <w:r>
        <w:rPr/>
        <w:t>싂칚甫朹⍚婦▮吺か㬱則⹔䲏潪禿㉎垡辵슡汔㥫灆㭐숱卮轖ㅡ歘㭋琰⿂⤺䭏䘽券摭ぢ쉮䶬⥀칪⦘睳䭨桘飂汇榏㘬師슩数䖿䳂컂杺歸啣㯂頻磂땉䤺縪瑥⹮㣂뼯爩꥘㊩㉬㭅꺡橋䐳桬⑉䊬磂싃ꅾ䍅뽆䝯焤拍輭ꌥ挩⯂⧂䡟</w:t>
      </w:r>
      <w:r>
        <w:rPr/>
        <w:t>ⱺ⭣</w:t>
      </w:r>
      <w:r>
        <w:rPr/>
        <w:t>쉙扤䀷쉌쉑辿墘削⽳⸬悻厩䕕焰绎㈺縰䁬싎伷</w:t>
      </w:r>
      <w:r>
        <w:rPr/>
        <w:t>⡊</w:t>
      </w:r>
      <w:r>
        <w:rPr/>
        <w:t>セ㩹☤</w:t>
      </w:r>
      <w:r>
        <w:rPr/>
        <w:t>ⵢ</w:t>
      </w:r>
      <w:r>
        <w:rPr/>
        <w:t>咩ㆩ</w:t>
      </w:r>
      <w:r>
        <w:rPr/>
        <w:t>Ⳃ</w:t>
      </w:r>
      <w:r>
        <w:rPr/>
        <w:t>ꖱ</w:t>
      </w:r>
      <w:r>
        <w:rPr/>
        <w:t>睎</w:t>
      </w:r>
      <w:r>
        <w:rPr/>
        <w:t>⡉</w:t>
      </w:r>
      <w:r>
        <w:rPr/>
        <w:t>博迂</w:t>
      </w:r>
      <w:r>
        <w:rPr/>
        <w:t>ꤺ</w:t>
      </w:r>
      <w:r>
        <w:rPr/>
        <w:t>ㄪ넦㤶䁮</w:t>
      </w:r>
      <w:r>
        <w:rPr/>
        <w:t>⡈</w:t>
      </w:r>
      <w:r>
        <w:rPr/>
        <w:t>䵀ꎿ쉎稵㓃䅱砫䰣싂䔨灁쉈案쉦䌤⭬</w:t>
      </w:r>
      <w:r>
        <w:rPr/>
        <w:t>ⵙ</w:t>
      </w:r>
      <w:r>
        <w:rPr/>
        <w:t>䯂䥟㙬숥♏㘽杌灇숶丬네㡦⩥堭㙖畩濂ど䙰庬瑙桹琦怊栰꺻游㔦녌婇㙍牅땨瞻ꏍ⩧숸╴側眪灞</w:t>
      </w:r>
      <w:r>
        <w:rPr/>
        <w:t>Ɫ</w:t>
      </w:r>
      <w:r>
        <w:rPr/>
        <w:t>㖵䊿呧숺楦禮</w:t>
      </w:r>
      <w:r>
        <w:rPr/>
        <w:t>ⷂ</w:t>
      </w:r>
      <w:r>
        <w:rPr/>
        <w:t>慔䈭</w:t>
      </w:r>
      <w:r>
        <w:rPr/>
        <w:t>⡌</w:t>
      </w:r>
      <w:r>
        <w:rPr/>
        <w:t>땒汎</w:t>
      </w:r>
      <w:r>
        <w:rPr/>
        <w:t>Ⳃ</w:t>
      </w:r>
      <w:r>
        <w:rPr/>
        <w:t>晑汧竂숬炮땂矂⚣쉪㨶吳㑧㝶㮡㖩㖏</w:t>
      </w:r>
      <w:r>
        <w:rPr/>
        <w:t>⡩</w:t>
      </w:r>
      <w:r>
        <w:rPr/>
        <w:t>䚣⮘⌺㷎䅳憥슣숷␽</w:t>
      </w:r>
      <w:r>
        <w:rPr/>
        <w:t>ꤰ</w:t>
      </w:r>
      <w:r>
        <w:rPr/>
        <w:t>캵䅇昣</w:t>
      </w:r>
      <w:r>
        <w:rPr/>
        <w:t>ꤽ</w:t>
      </w:r>
      <w:r>
        <w:rPr/>
        <w:t>뇂櫂䘪쉕枩㩉幘녲乒䋂</w:t>
      </w:r>
      <w:r>
        <w:rPr/>
        <w:t>ꔯ</w:t>
      </w:r>
      <w:r>
        <w:rPr/>
        <w:t>쉘ꥴ毃乹䖿쉩䱑偠玏戴妿顅</w:t>
      </w:r>
      <w:r>
        <w:rPr/>
        <w:t>ⵀ</w:t>
      </w:r>
      <w:r>
        <w:rPr/>
        <w:t>촭戬㉡ㅾ祏슩꺿杌쉀琰</w:t>
      </w:r>
      <w:r>
        <w:rPr/>
        <w:t>Ɑ</w:t>
      </w:r>
      <w:r>
        <w:rPr/>
        <w:t>楔숮⭒㩱⪱父쉀㔷䝹恳绂绂穦㙗顷冱浇㗂</w:t>
      </w:r>
      <w:r>
        <w:rPr/>
        <w:t>ꔬ</w:t>
      </w:r>
      <w:r>
        <w:rPr/>
        <w:t>婠╗玏凂㦩帤쉰亻⥱</w:t>
      </w:r>
      <w:r>
        <w:rPr/>
        <w:t>ꥉ</w:t>
      </w:r>
      <w:r>
        <w:rPr/>
        <w:t>䖬硇頣䕙</w:t>
      </w:r>
      <w:r>
        <w:rPr/>
        <w:t>ꔨ</w:t>
      </w:r>
      <w:r>
        <w:rPr/>
        <w:t>啚㵹䰺畾燍</w:t>
      </w:r>
      <w:r>
        <w:rPr/>
        <w:t>ⱸ</w:t>
      </w:r>
      <w:r>
        <w:rPr/>
        <w:t>淎╄埃氨㝑畸⩣숪Ⓜ䭾䖣숵㒏潰䱦ꄷ뮮䱃䕗壍걆⩰슮彃䯂䮣桌䪏扦츪圵쉣땠⨵爱ㄳ〽凂癉焪땧噠㩺䁎漯弰䟂쉏</w:t>
      </w:r>
      <w:r>
        <w:rPr/>
        <w:t>ⷂ</w:t>
      </w:r>
      <w:r>
        <w:rPr/>
        <w:t>柂䌹庵恙슥䘩䑖쉥硇</w:t>
      </w:r>
      <w:r>
        <w:rPr/>
        <w:t>⠪꥗⭱</w:t>
      </w:r>
      <w:r>
        <w:rPr/>
        <w:t>全ㅟ㵍硤쉍싂䮿䆘뭟惍슥昬焴ꌭ扪顄㕭縥싎㖘⩙椴か걳㙹╷뽌㍣顅䅋䩬칗䨽⧍棂溻厵偤䙴穲䣂㡍츶쉋卧晥㩅곂玬⺘嗃珂쉺숵뽭㐵䟂䎩晃湭쉈⩧◂祗㵦㡧湡╹畩渳㘺㌵갴䕁⭆쎮慯쉍ㅍ娩猫嘽䋎춵ꄱ牾䱤껂䄯〺硓䅍圮㢵捰婷㚥䡚淂숭슏兖</w:t>
      </w:r>
      <w:r>
        <w:rPr/>
        <w:t>ꥆ</w:t>
      </w:r>
      <w:r>
        <w:rPr/>
        <w:t>猳䅙時㮘硴滎佨싂穚啎䁪䁥䳂冬槂</w:t>
      </w:r>
      <w:r>
        <w:rPr/>
        <w:t>ⵆ</w:t>
      </w:r>
      <w:r>
        <w:rPr/>
        <w:t>쉁獃쉟䢘㥏慳뼲䴤싍㕤쉈⨴♡ꌬ䵑牣愳䵷㥏⽡氨礰⹘슘淂湶㑚獁帩싂浈⭷佲啮欶檵䭬츥ꍔ춮慉⼯쉣䤱ず숪</w:t>
      </w:r>
      <w:r>
        <w:rPr/>
        <w:t>ⶣ</w:t>
      </w:r>
      <w:r>
        <w:rPr/>
        <w:t>촴〳慹땙揎楹쉚弽㑰婞䭊䪥徏汐⛂楮溩㍐睯䘨伤췂</w:t>
      </w:r>
      <w:r>
        <w:rPr/>
        <w:t>ꥋ</w:t>
      </w:r>
      <w:r>
        <w:rPr/>
        <w:t>䜩橊⩢⩦◂瑮奦䂵磂⬹牢⭆䥰⪻䰸㵣义積啞噔恸匦꺡桳杰싃䱟䷎㒿未朸슡瀩匵橸싂싎敶쌣䨩は</w:t>
      </w:r>
      <w:r>
        <w:rPr/>
        <w:t>ⳍⱤ</w:t>
      </w:r>
      <w:r>
        <w:rPr/>
        <w:t>㝩伹庱嗂竍汨␴呇欶┮獤쉤幇㕴␪惂䋂╢畳䅆戥吤䟂춱䗂佈뼸㎣䵸曂㉭湱쵠</w:t>
      </w:r>
      <w:r>
        <w:rPr/>
        <w:t>ꕄꥉ</w:t>
      </w:r>
      <w:r>
        <w:rPr/>
        <w:t>썕坒捙穄湔便츴摇照뭍垏쉈䑠傣ㄹ슮춵습兕䀬汵꥕䅹矂쵨〦樺⹄㡪捘䈳썮痂㇂潲⚥䉊㡯</w:t>
      </w:r>
      <w:r>
        <w:rPr/>
        <w:t>ⲱ</w:t>
      </w:r>
      <w:r>
        <w:rPr/>
        <w:t>ꍄ剁</w:t>
      </w:r>
      <w:r>
        <w:rPr/>
        <w:t>⡦</w:t>
      </w:r>
      <w:r>
        <w:rPr/>
        <w:t>침救쉶幚</w:t>
      </w:r>
      <w:r>
        <w:rPr/>
        <w:t>ꔊ⌻</w:t>
      </w:r>
      <w:r>
        <w:rPr/>
        <w:t>轣呹秂噳♘녬坧쉀睹⺥䨨슿祕싎㙔썁䠱뽪췍湨쉏歭썓燂䫂浣䬫剩숪싂呪睆幈ꍸ晙犩京⨲搥氦㡉⽭係</w:t>
      </w:r>
      <w:r>
        <w:rPr/>
        <w:t>⢿</w:t>
      </w:r>
      <w:r>
        <w:rPr/>
        <w:t>溵슣䭤㟂겣ꍠ䅢璏믂縹拂썳姂瘫え칦ꄰ啤墡숣ꅸ剀䙫澱啞穤噚㜮긺祑⹏剱琨갶䠱쵪塎䢩䪻숭汴⨬灠칙〉䧂丬䑒숮땋搷硱䍀瑁䉰䕙땙㥫勎䭵硗轕싂汄憣歵杪㬪칰仂渷녢숫溱⧂ギ숰整伫纬䠰奥䀬䠦畲䍏</w:t>
      </w:r>
      <w:r>
        <w:rPr/>
        <w:t>ꕒ</w:t>
      </w:r>
      <w:r>
        <w:rPr/>
        <w:t>敉걓䡇쉑믂⨦䪘湋쉑싂♌╖䔵㠣싂숹䤴꥖穠潺䉨廂껍⬥垥囂䢏穡䩹쵚畱쉵睠卸䁅採瑋䍨쏂穢땵槂숣繘썾報戤煔畕⫍䙶榘⤬䭰癅㟍朴澘呯㌤剈⤩灪ꏂ䭖⨳槂扒僂䥕瑗䬹穡㐹単쉥싍囂슩㕲梩㉘</w:t>
      </w:r>
      <w:r>
        <w:rPr/>
        <w:t>ꕣ</w:t>
      </w:r>
      <w:r>
        <w:rPr/>
        <w:t>慀컃㒥硄暏姂惂伸縲쉦㔻㗎华䡭♘㈰떣㭥頵⹭梥슱怩繤䱔⭘쉒砷䀶搩⵷䝵쉈恱숱恘㡕쎬⩹㝊䘻唻噶瓍奸╁뭗싎걁㇂䋂梣硥ꍩ眽싂깟欭䅵숣桸</w:t>
      </w:r>
      <w:r>
        <w:rPr/>
        <w:t>ⱦ</w:t>
      </w:r>
      <w:r>
        <w:rPr/>
        <w:t>佸츬剫</w:t>
      </w:r>
      <w:r>
        <w:rPr/>
        <w:t>⡨</w:t>
      </w:r>
      <w:r>
        <w:rPr/>
        <w:t>祌乀쉣치奧潸䓂顷䘩㗂䝷彣硳뇂伪ヂ쉃묳剴⧂洴奠䡌</w:t>
      </w:r>
      <w:r>
        <w:rPr/>
        <w:t>ꥃ</w:t>
      </w:r>
      <w:r>
        <w:rPr/>
        <w:t>步쉭</w:t>
      </w:r>
      <w:r>
        <w:rPr/>
        <w:t>ⷎ</w:t>
      </w:r>
      <w:r>
        <w:rPr/>
        <w:t>뿂穌䰷㠽晖楣䝤硞䁥ꥩ䨳숬쉯㌺勂摓横⑮䱕樳⬸彐渱⑯硾扅辘殡捈㇂䋂喿♴슻긳眹⚘⩐批걃㈨⩦⨬斩⦘淂⍺繎婾榮咏玡旂⸤顋页</w:t>
      </w:r>
      <w:r>
        <w:rPr/>
        <w:t>Ⱛ</w:t>
      </w:r>
      <w:r>
        <w:rPr/>
        <w:t>橡瞘쉹䭄♆☮⺮</w:t>
      </w:r>
      <w:r>
        <w:rPr/>
        <w:t>ꕤ</w:t>
      </w:r>
      <w:r>
        <w:rPr/>
        <w:t>顕㴴扒媣䈵</w:t>
      </w:r>
      <w:r>
        <w:rPr/>
        <w:t>ⵑ⤯</w:t>
      </w:r>
      <w:r>
        <w:rPr/>
        <w:t>怣攰公䕠㝑埂礱䞿⯂뼰ꅷ呋炘</w:t>
      </w:r>
      <w:r>
        <w:rPr/>
        <w:t>ꤻ</w:t>
      </w:r>
      <w:r>
        <w:rPr/>
        <w:t>迃䠦⭚䚩绍楂卯䀦䅗㊿䡟疬╕⪥⏂갦䱮卒轱澿ま札⽳㜽噡偊䵰彋㙂ꥷ盂⹎匣瀬稴ꅘ뭑쉉扤䕫冱⑾梻坥슩浰ꆮ⤷</w:t>
      </w:r>
      <w:r>
        <w:rPr/>
        <w:t>ⴻ</w:t>
      </w:r>
      <w:r>
        <w:rPr/>
        <w:t>汭쉑</w:t>
      </w:r>
      <w:r>
        <w:rPr/>
        <w:t>꧂⛂</w:t>
      </w:r>
      <w:r>
        <w:rPr/>
        <w:t>潵佁䁒싂瀹䗂</w:t>
      </w:r>
      <w:r>
        <w:rPr/>
        <w:t>⠮</w:t>
      </w:r>
      <w:r>
        <w:rPr/>
        <w:t>ꌬ懎</w:t>
      </w:r>
      <w:r>
        <w:rPr/>
        <w:t>ꥒ</w:t>
      </w:r>
      <w:r>
        <w:rPr/>
        <w:t>绂꺻桅⸸㡂㍫쉵⑳䄺칠椴扉硰</w:t>
      </w:r>
      <w:r>
        <w:rPr/>
        <w:t>꤯</w:t>
      </w:r>
      <w:r>
        <w:rPr/>
        <w:t>嚵쉮⹡朣넺彃穟顂制昵</w:t>
      </w:r>
      <w:r>
        <w:rPr/>
        <w:t>ꥎ</w:t>
      </w:r>
      <w:r>
        <w:rPr/>
        <w:t>曂呎㩠䙦垏祥쉵㍗䕣䀤쉹乥㬬ꥪ漵捤䑤칸깮婅걬ꅋ癁樶䭈摩噾䁷棂瘊剭싃숦</w:t>
      </w:r>
      <w:r>
        <w:rPr/>
        <w:t>Ⳃ〈</w:t>
      </w:r>
      <w:r>
        <w:rPr/>
        <w:t>报奱숻썃瑊▘轒㨲㘰ㅭ獎㕃剞⨳牨⵨縥幣楠䌷츪⾡浲俎⩸硑䣂敂묣뿃䑓扅匱쉔係</w:t>
      </w:r>
      <w:r>
        <w:rPr/>
        <w:t>ꕯ</w:t>
      </w:r>
      <w:r>
        <w:rPr/>
        <w:t>倯灌壎帮㨻㫂㵆余㝸⥡ィ䉮炿砭奦桲犮㛂숦彩숹칣癀㙵㜲牋ヂ噚</w:t>
      </w:r>
      <w:r>
        <w:rPr/>
        <w:t>ꦵ</w:t>
      </w:r>
      <w:r>
        <w:rPr/>
        <w:t>央㓂抩呥輨濂婗⹊㕪砽楉싎㈬</w:t>
      </w:r>
      <w:r>
        <w:rPr/>
        <w:t>꧂</w:t>
      </w:r>
      <w:r>
        <w:rPr/>
        <w:t>佫潸쉎䢱垣睊夶㉖湅坘</w:t>
      </w:r>
      <w:r>
        <w:rPr/>
        <w:t>꧂</w:t>
      </w:r>
      <w:r>
        <w:rPr/>
        <w:t>ⱘ</w:t>
      </w:r>
      <w:r>
        <w:rPr/>
        <w:t>濂禣</w:t>
      </w:r>
      <w:r>
        <w:rPr/>
        <w:t>⡏</w:t>
      </w:r>
      <w:r>
        <w:rPr/>
        <w:t>么ꥪ椤䪘契畔幩偯㢮係㩷攫딽</w:t>
      </w:r>
      <w:r>
        <w:rPr/>
        <w:t>⠬</w:t>
      </w:r>
      <w:r>
        <w:rPr/>
        <w:t>歖坸参㠳䦵穵䵴縪㯃䭁</w:t>
      </w:r>
      <w:r>
        <w:rPr/>
        <w:t>ⶡ</w:t>
      </w:r>
      <w:r>
        <w:rPr/>
        <w:t>塀</w:t>
      </w:r>
      <w:r>
        <w:rPr/>
        <w:t>ꖱ</w:t>
      </w:r>
      <w:r>
        <w:rPr/>
        <w:t>轹榮磂判쉨沬䥧숨辥䍦瘺猤响쉘唨䛂㘴卓쉩⩷䥊䍺楉⑾嚿␮쉦</w:t>
      </w:r>
      <w:r>
        <w:rPr/>
        <w:t>ⶩ</w:t>
      </w:r>
      <w:r>
        <w:rPr/>
        <w:t>䌱㵗싂⥀⹶쉦⨦昹숳묺쉩꺥敬瀯柂咡쉦恢ㅤ</w:t>
      </w:r>
      <w:r>
        <w:rPr/>
        <w:t>⡭</w:t>
      </w:r>
      <w:r>
        <w:rPr/>
        <w:t>䉯橆깩畱硰㴫墣䓃〻坕䐫熿츤ꎮꏃ樦焮录䙁たㆮ硖쏂癇췎㍂窵僂</w:t>
      </w:r>
      <w:r>
        <w:rPr/>
        <w:t>ⱑ</w:t>
      </w:r>
      <w:r>
        <w:rPr/>
        <w:t>哂䧂欰抩䄸䀩垻㭘㕃㷃呹幭松慭嘲㕚年䮏堶卯숫祭䴻</w:t>
      </w:r>
      <w:r>
        <w:rPr/>
        <w:t>Ȿ</w:t>
      </w:r>
      <w:r>
        <w:rPr/>
        <w:t>ꕪ</w:t>
      </w:r>
      <w:r>
        <w:rPr/>
        <w:t>曂컂癚싂⼷灪呰숽◂坌䜴囂奖乱橾䙷摊깶㙴ㅮ썌㭯칖䕮扒쉌㕇䝥䱦戫䁭ꌵ䫂擂怯㈮䉰㧂䁗䩮姂</w:t>
      </w:r>
      <w:r>
        <w:rPr/>
        <w:t>⣂</w:t>
      </w:r>
      <w:r>
        <w:rPr/>
        <w:t>横䕢䴷㭌ꅍ㉑숷쉮壍慅♖</w:t>
      </w:r>
      <w:r>
        <w:rPr/>
        <w:t>Ɑ</w:t>
      </w:r>
      <w:r>
        <w:rPr/>
        <w:t>氭幎칬칁呫幗⩀癅穌쉔傻</w:t>
      </w:r>
      <w:r>
        <w:rPr/>
        <w:t>⡳</w:t>
      </w:r>
      <w:r>
        <w:rPr/>
        <w:t>ꖱ</w:t>
      </w:r>
      <w:r>
        <w:rPr/>
        <w:t>㍕冱琸㥰歚彐䕅柎⥾厥䡡㭨┪㭾충根㦘䟂槂</w:t>
      </w:r>
      <w:r>
        <w:rPr/>
        <w:t>⡌⦮</w:t>
      </w:r>
      <w:r>
        <w:rPr/>
        <w:t>漪䥤딵칒㚮ꅂ숤㉨楂塧椻咱㑢㕷ꆘ䚿숶</w:t>
      </w:r>
      <w:r>
        <w:rPr/>
        <w:t>⡕</w:t>
      </w:r>
      <w:r>
        <w:rPr/>
        <w:t>⺘ぉ</w:t>
      </w:r>
      <w:r>
        <w:rPr/>
        <w:t>ꤽ</w:t>
      </w:r>
      <w:r>
        <w:rPr/>
        <w:t>㖬䔷㙰䉑䍱優戥⏍琴쉑朸쉉湉懂㍵十</w:t>
      </w:r>
      <w:r>
        <w:rPr/>
        <w:t>ꥉ⵵</w:t>
      </w:r>
      <w:r>
        <w:rPr/>
        <w:t>ꥶꄲ礴㣂祁꥘슱슩곎㤲</w:t>
      </w:r>
      <w:r>
        <w:rPr/>
        <w:t>⢘</w:t>
      </w:r>
      <w:r>
        <w:rPr/>
        <w:t>칵쉸恱癲쉱䑈栽쉥㎏싂쉄䕯쉈熡余滂碵太Ⓕ瑧♪䧂㌦䐰䅞뽖攳弽欲⿂꥕숵</w:t>
      </w:r>
      <w:r>
        <w:rPr/>
        <w:t>⡍</w:t>
      </w:r>
      <w:r>
        <w:rPr/>
        <w:t>枩潱幮祶갮⽧䐳亡䥀晥⬬땗砪쵕⦩쉯敒恕㩱祂</w:t>
      </w:r>
      <w:r>
        <w:rPr/>
        <w:t>ꕵ</w:t>
      </w:r>
      <w:r>
        <w:rPr/>
        <w:t>㵲♈䀭潬㭳塾싂畉輩⭑䐥恬숲㑞檩䥋䄸쉸⩓噚忎吹䡀넭쵾☪剾橘쏂䅢䵪佋䴸畴뭣晷灢싍䒘捒湮畷⹅㗎</w:t>
      </w:r>
      <w:r>
        <w:rPr/>
        <w:t>⡚⫂</w:t>
      </w:r>
      <w:r>
        <w:rPr/>
        <w:t>깦幨䐭䙳♗浙㵊㕚쉔澘깇숩儭䅲彡头☦䯂⥊뾻숬⽅㣂䩏磂ꏂ夯窮幦游䠫䝩妥쉃깋泎獄䐶㎩欳歡刬戥䍙⹗上怸伵䙞灆砰卸</w:t>
      </w:r>
      <w:r>
        <w:rPr/>
        <w:t>ꗂ</w:t>
      </w:r>
      <w:r>
        <w:rPr/>
        <w:t>ꌫ媬싃</w:t>
      </w:r>
      <w:r>
        <w:rPr/>
        <w:t>ⵗ</w:t>
      </w:r>
      <w:r>
        <w:rPr/>
        <w:t>䩬坆</w:t>
      </w:r>
      <w:r>
        <w:rPr/>
        <w:t>ꦣ</w:t>
      </w:r>
      <w:r>
        <w:rPr/>
        <w:t>썐祁䑈⹤摖塄地娹Ⓜ</w:t>
      </w:r>
      <w:r>
        <w:rPr/>
        <w:t>⠪</w:t>
      </w:r>
      <w:r>
        <w:rPr/>
        <w:t>㙌樭幮〺硧䤴掻묯䍚껂㪘辘噅䜭뮻⮬┤䕪녶쵡녓圱圵뽯䈭컂ꅃ슻쵓⩦</w:t>
      </w:r>
      <w:r>
        <w:rPr/>
        <w:t>ꕹ</w:t>
      </w:r>
      <w:r>
        <w:rPr/>
        <w:t>㏂株䤰⭨䜥䝇</w:t>
      </w:r>
      <w:r>
        <w:rPr/>
        <w:t>ꥉ</w:t>
      </w:r>
      <w:r>
        <w:rPr/>
        <w:t>뽉♉䒥</w:t>
      </w:r>
      <w:r>
        <w:rPr/>
        <w:t>ꗂ</w:t>
      </w:r>
      <w:r>
        <w:rPr/>
        <w:t>숬싂滂娶皩㬰癫喿甹獪埂쌨䑞䩊矂㖮♅坨祳싂䈵䑪칾Ⓨ佱㖻ꌪで</w:t>
      </w:r>
      <w:r>
        <w:rPr/>
        <w:t>⡒</w:t>
      </w:r>
      <w:r>
        <w:rPr/>
        <w:t>칬囂催걇䭁怦㈳</w:t>
      </w:r>
      <w:r>
        <w:rPr/>
        <w:t>꧂</w:t>
      </w:r>
      <w:r>
        <w:rPr/>
        <w:t>㭹䨫扴牚♏㟃뮬焪䲣쉐䇂녲㥋㞬穲睴㧍卸做硅汨쉖参䠽㝌硆凂땹떣戲뭆䷂</w:t>
      </w:r>
      <w:r>
        <w:rPr/>
        <w:t>⢵</w:t>
      </w:r>
      <w:r>
        <w:rPr/>
        <w:t>棂</w:t>
      </w:r>
      <w:r>
        <w:rPr/>
        <w:t>ⶏ</w:t>
      </w:r>
      <w:r>
        <w:rPr/>
        <w:t>奵쉶溮䣂澮㤹⨲쉨纘䨷穊㩙㣂灤扌䀦橏쌶뮮態⍤䥧㡏싂搪佀녟䀽婒싍怸ㅯ㘫⎻㩲愺夵㯂䦬瑆䡃壂䜱싃湅夬⸺䕑獊</w:t>
      </w:r>
      <w:r>
        <w:rPr/>
        <w:t>ꗂ</w:t>
      </w:r>
      <w:r>
        <w:rPr/>
        <w:t>〬䝁歎䵶輥ꅴ飂祥兵⿂项呁㋃䠷硄硲쌻⥓冣쉈㌯㉥숺</w:t>
      </w:r>
      <w:r>
        <w:rPr/>
        <w:t>ꕾ</w:t>
      </w:r>
      <w:r>
        <w:rPr/>
        <w:t>ⱉ</w:t>
      </w:r>
      <w:r>
        <w:rPr/>
        <w:t>厱㋂캿ㅤ긪浖땺檡嫂ㄬ䨷繐轵挦䯂犬놣唨㤫収뾻녈㐷⥗</w:t>
      </w:r>
      <w:r>
        <w:rPr/>
        <w:t>ⱚ</w:t>
      </w:r>
      <w:r>
        <w:rPr/>
        <w:t>숭김䩍楶恂倫䈰坦㙥慤汢땫兔刭쉞姂珂㡟믃㑺䭳䑳㴮浀</w:t>
      </w:r>
      <w:r>
        <w:rPr/>
        <w:t>⠤ⲩ</w:t>
      </w:r>
      <w:r>
        <w:rPr/>
        <w:t>⽈煥</w:t>
      </w:r>
      <w:r>
        <w:rPr/>
        <w:t>Ᵽ</w:t>
      </w:r>
      <w:r>
        <w:rPr/>
        <w:t>牄男㑏⹑믂獲牳㨯頯㡈嘱泂ㄽ䴱䓍偓슣걬꥔瘤䨪祧⥚矂걢䥚昪㥏䐥</w:t>
      </w:r>
      <w:r>
        <w:rPr/>
        <w:t>ꕌ</w:t>
      </w:r>
      <w:r>
        <w:rPr/>
        <w:t>㖬ォ쉂潟⮏㵃䩗ꄰ⛂瑵哎숱佊숱㥴瘲숨㜦㭡숷硍墥촪⸵숰䡃</w:t>
      </w:r>
      <w:r>
        <w:rPr/>
        <w:t>Ⳃ⠬</w:t>
      </w:r>
      <w:r>
        <w:rPr/>
        <w:t>숸橮瀹昶╹獌猨慶繇䩞㵙䄱⥢ꍮ盎颮깳ꇂ쉌敃♓⭗숨掱◂䟂슻儵绂凍ꍄ㘥땮婶瀻捆撥딱痂捠勃䱵䍖噚ꍶ䩒弴</w:t>
      </w:r>
      <w:r>
        <w:rPr/>
        <w:t>ⶥ</w:t>
      </w:r>
      <w:r>
        <w:rPr/>
        <w:t>猳䶘咵昹椪页╵䲣⻂䈯䅞㐲⥖彴乫⧂母㖻榬㑢</w:t>
      </w:r>
      <w:r>
        <w:rPr/>
        <w:t>ⵀ</w:t>
      </w:r>
      <w:r>
        <w:rPr/>
        <w:t>〤欪娴</w:t>
      </w:r>
      <w:r>
        <w:rPr/>
        <w:t>⡯</w:t>
      </w:r>
      <w:r>
        <w:rPr/>
        <w:t>嘻</w:t>
      </w:r>
      <w:r>
        <w:rPr/>
        <w:t>ꥐ</w:t>
      </w:r>
      <w:r>
        <w:rPr/>
        <w:t>娶睧썾ꌷ怸숶歫㎣扸瑞슘佸〉쉇䍣쉀긤婐䎮顴煭數䲣</w:t>
      </w:r>
      <w:r>
        <w:rPr/>
        <w:t>ⵌ</w:t>
      </w:r>
      <w:r>
        <w:rPr/>
        <w:t>䴤쉄◂뿂佴ꅯ䄻挵䥕睤怶浉䕞</w:t>
      </w:r>
      <w:r>
        <w:rPr/>
        <w:t>⠯</w:t>
      </w:r>
      <w:r>
        <w:rPr/>
        <w:t>㴩숵ㄽ숱圯춣⩚㤷䙆扴掘畑槎컂䨵䴵歁䈬땧丶놩灍灩涵核佐摫䍑㑀䱰쉯棂㊏サ眨瑮䡍頨ꏂ拂㙑碡쉞呤䧂⬪䑺⑤穁皣塵空ꇂ䭞䶮橓堵嘶뾘婏柃쵖곂⥐歡</w:t>
      </w:r>
      <w:r>
        <w:rPr/>
        <w:t>ꥊ</w:t>
      </w:r>
      <w:r>
        <w:rPr/>
        <w:t>䝆䱁冬㵊⩳쉱廂焊傮瞿丷ぶ</w:t>
      </w:r>
      <w:r>
        <w:rPr/>
        <w:t>ꤺ</w:t>
      </w:r>
      <w:r>
        <w:rPr/>
        <w:t>仃㑢淂䦿쉓㩲䟃㵩盂党ㆡ쉧奷辬ㄷ栩䘱땫㕐⥌㣂湱瀩幭恋晊䠤朸唷挪ꆡ⩚剨쉺滂汌猫侣쉙땱싂갦竂쌴夺㩨䵰毂녤癴洸䨯묪啈칅眣숻坞⍀땑⩆犵呣癐㌮컍汅け䎩슩</w:t>
      </w:r>
      <w:r>
        <w:rPr/>
        <w:t>ꕈ</w:t>
      </w:r>
      <w:r>
        <w:rPr/>
        <w:t>剟榻㦏깞䙾獷⵸轢泂穨矂戨䐻㘦刨㩉勍烂幋唴⨻〷⹌忂輪쉏㭄䨥係㞘녺捨畩ꏂ歐輳㷂澻煫扬㜶殏煎䇂䬹㮮떱轪恋</w:t>
      </w:r>
      <w:r>
        <w:rPr/>
        <w:t>ꥉ⥉</w:t>
      </w:r>
      <w:r>
        <w:rPr/>
        <w:t>쉅㑾땷栰숽⍐楔磎䣂㏂슩卭睁剕䵰桖灧潔㍰輪睌呠㐴堬㦩穮梘녧拂뿂</w:t>
      </w:r>
      <w:r>
        <w:rPr/>
        <w:t>⣂</w:t>
      </w:r>
      <w:r>
        <w:rPr/>
        <w:t>䔪捰甪㭄操恖⩯璘匮뇂䜫꺩쉮싂椸㨳䥢佶働땒䄰滂♉쎩桟쉏灕䙯</w:t>
      </w:r>
      <w:r>
        <w:rPr/>
        <w:t>꧂</w:t>
      </w:r>
      <w:r>
        <w:rPr/>
        <w:t>㙲势촴嗂猫畊婇㙃恌㧂뇂쉡矂殏⩏塣塋☨걙㝱填╙恌桨ォ⏂噟쌪晷颿䌤</w:t>
      </w:r>
      <w:r>
        <w:rPr/>
        <w:t>⢱</w:t>
      </w:r>
      <w:r>
        <w:rPr/>
        <w:t>츨㪮㬪洶婇爭㣍㣂㜦睊ꄥ␻扐搫摐琪㙌䑏⵭圪癸䱉啲䡗樥</w:t>
      </w:r>
      <w:r>
        <w:rPr/>
        <w:t>⢻</w:t>
      </w:r>
      <w:r>
        <w:rPr/>
        <w:t>뭢漱䈯嘰眥恣匳こ깹䤬珂硞烂欣쉾斏䅘</w:t>
      </w:r>
      <w:r>
        <w:rPr/>
        <w:t>⢻</w:t>
      </w:r>
      <w:r>
        <w:rPr/>
        <w:t>挦숷㕦婑㤪傿樳瑇⭞⨩㉴庬旂帽硗摓㙨橭牨䤽쵑卯垘頶䙩㭍캵⹲쉆슿汩쉯潲䍹听瘨㵀沬妩</w:t>
      </w:r>
      <w:r>
        <w:rPr/>
        <w:t>꧂</w:t>
      </w:r>
      <w:r>
        <w:rPr/>
        <w:t>뗂䝦⭲䌷楶愫辩塵洪磂슘⑲汎䘻瑘숨김䑠걷䉟碻㌰뽀⹧嘱䁪⺵숮䍉嗂㈥数儥䂣땲긴橏쉏䤴䌪⧎ꇂ䣂桴䣂涵䳃딫婃犩⭌䀪㜯쎘楔济숩ꄦ싂滂</w:t>
      </w:r>
      <w:r>
        <w:rPr/>
        <w:t>ⵯ</w:t>
      </w:r>
      <w:r>
        <w:rPr/>
        <w:t>䡧ꅙ䝷⭶</w:t>
      </w:r>
      <w:r>
        <w:rPr/>
        <w:t>ꦮ</w:t>
      </w:r>
      <w:r>
        <w:rPr/>
        <w:t>썸癴淂</w:t>
      </w:r>
      <w:r>
        <w:rPr/>
        <w:t>ⶮ⍨</w:t>
      </w:r>
      <w:r>
        <w:rPr/>
        <w:t>㍺♔猷쉨噶䑨媣䂏⽫潺⴮塢ぬ㯂ꍾ뭧剡㕕偧歨係慟咏㙉╔쉂㫎剈㜺卋걱䓂⤭㐹㨰긳䕩㐮摙⻂轋</w:t>
      </w:r>
      <w:r>
        <w:rPr/>
        <w:t>ⱂ</w:t>
      </w:r>
      <w:r>
        <w:rPr/>
        <w:t>뭞榬⽐쵟佰ㅍ</w:t>
      </w:r>
      <w:r>
        <w:rPr/>
        <w:t>꤯</w:t>
      </w:r>
      <w:r>
        <w:rPr/>
        <w:t>扄쌰땔桌☫復㝰睏</w:t>
      </w:r>
      <w:r>
        <w:rPr/>
        <w:t>꥓</w:t>
      </w:r>
      <w:r>
        <w:rPr/>
        <w:t>摁㡈쏂呎</w:t>
      </w:r>
      <w:r>
        <w:rPr/>
        <w:t>ⵂ</w:t>
      </w:r>
      <w:r>
        <w:rPr/>
        <w:t>땨⹡瑦歨뽭춘報夫㩍</w:t>
      </w:r>
      <w:r>
        <w:rPr/>
        <w:t>ⴺ</w:t>
      </w:r>
      <w:r>
        <w:rPr/>
        <w:t>値갹椭㴰썅繑ㅦ檩쉔冱琳楮걨쉈債㉸⏂睁썍汇偕昽숮抣싂䡶爷땩䟂䑱숩庥싂깮瑓⫂㮡⹯䥱祑㑧㵣硃绂⪏坹</w:t>
      </w:r>
      <w:r>
        <w:rPr/>
        <w:t>ⵥ</w:t>
      </w:r>
      <w:r>
        <w:rPr/>
        <w:t>瑕</w:t>
      </w:r>
      <w:r>
        <w:rPr/>
        <w:t>ꤺ</w:t>
      </w:r>
      <w:r>
        <w:rPr/>
        <w:t>ꇎ㋂啊䦘伤婇䀱╹숭瞮椹㢩漪潯汳숊䭆术煳弥䴫䵅촯䣂⩦矂佄ꇂさ촯㍴佧딶쉸呋氣⑭塨믂烂㑕䚵㥋⮡㢘㑃</w:t>
      </w:r>
      <w:r>
        <w:rPr/>
        <w:t>ꤦ</w:t>
      </w:r>
      <w:r>
        <w:rPr/>
        <w:t>쵈떵䠹瞥㙭捳숳쉠☸塤渨䵶쉐禬佴橦伽䭠䑚</w:t>
      </w:r>
      <w:r>
        <w:rPr/>
        <w:t>ⳂⰭ</w:t>
      </w:r>
      <w:r>
        <w:rPr/>
        <w:t>䂡쉥䜭涥㝓㍺䁠ꌻ㗎壂懂婈福싂渫쉈焸칈䛂䤰樶쉵ぞ㉦㑘係㵎瀣┴쌱쉧剡塐䡥숱偈墘ꥶ㣂⩡ぢ╲싂䍀搶犘摍뭍嫂ꍬ杄婁湕츥췂㕘</w:t>
      </w:r>
      <w:r>
        <w:rPr/>
        <w:t>ꔫ</w:t>
      </w:r>
      <w:r>
        <w:rPr/>
        <w:t>촳䴫坈濂</w:t>
      </w:r>
      <w:r>
        <w:rPr/>
        <w:t>⡉</w:t>
      </w:r>
      <w:r>
        <w:rPr/>
        <w:t>樱橃</w:t>
      </w:r>
      <w:r>
        <w:rPr/>
        <w:t>ⲱ</w:t>
      </w:r>
      <w:r>
        <w:rPr/>
        <w:t>䱴쉂斵礪䌵쉨瘤쌪嗂걪况匨</w:t>
      </w:r>
      <w:r>
        <w:rPr/>
        <w:t>ⱬ</w:t>
      </w:r>
      <w:r>
        <w:rPr/>
        <w:t>猵쉆녀</w:t>
      </w:r>
      <w:r>
        <w:rPr/>
        <w:t>ⴴ</w:t>
      </w:r>
      <w:r>
        <w:rPr/>
        <w:t>桗䈥䕙⩡䠣╗ꎬ烂䰵敫䵎숩欬ㄺ녔㊵뽦쉡拂睰숷爫㊻㠰┴䵁䰣䰻婮顲ꍾ冘슻䋍╞⽡숶</w:t>
      </w:r>
      <w:r>
        <w:rPr/>
        <w:t>ꦮ</w:t>
      </w:r>
      <w:r>
        <w:rPr/>
        <w:t>慬갪渣庩썇噧⒮塴䈫彂쉪뭏圳䁇㙀ꥩ憬傿奲妩㙑ꏂ佮썒楎⺿塹渳㝓</w:t>
      </w:r>
      <w:r>
        <w:rPr/>
        <w:t>ⶵ</w:t>
      </w:r>
      <w:r>
        <w:rPr/>
        <w:t>쉉ꌨ竂칔桯她矂櫂楬뗂恊〭䕔噚幃⪿䜯劣瀮坲復㉋␰歀때䵐䏂啹湵汧⫂ꅎ祟䫂ꄳ쉊堸串㏂顓测㴦汘塂♚ꍀ쉾搵</w:t>
      </w:r>
      <w:r>
        <w:rPr/>
        <w:t>ꕳ</w:t>
      </w:r>
      <w:r>
        <w:rPr/>
        <w:t>恡庻刪縶</w:t>
      </w:r>
      <w:r>
        <w:rPr/>
        <w:t>⡕</w:t>
      </w:r>
      <w:r>
        <w:rPr/>
        <w:t>敚硆矂쉩唫⽷썏剨䣎䅏숦⬲夤㡷</w:t>
      </w:r>
      <w:r>
        <w:rPr/>
        <w:t>ꕢ</w:t>
      </w:r>
      <w:r>
        <w:rPr/>
        <w:t>싂琸癤㑔쉪⨳㵔奮竂䕯殩</w:t>
      </w:r>
      <w:r>
        <w:rPr/>
        <w:t>⠯</w:t>
      </w:r>
      <w:r>
        <w:rPr/>
        <w:t>奥♆㝹䍤쎣䭙帳爻</w:t>
      </w:r>
      <w:r>
        <w:rPr/>
        <w:t>ⴱ</w:t>
      </w:r>
      <w:r>
        <w:rPr/>
        <w:t>㯍ꥢ周믂㘭⩚㔰쉓⭲쉟堪䖣쉫㎥䀬䄸㒥愺㠤쉗쉄썗쵶⑟潵櫃弸쉨䗂绂⩪㑯牫悻䓂扶浘䕥슬㤩⌰</w:t>
      </w:r>
      <w:r>
        <w:rPr/>
        <w:t>ⱈ</w:t>
      </w:r>
      <w:r>
        <w:rPr/>
        <w:t>숹䑮圮頮佬彩䑏䰶匹⩐䙈僂⩨辿ꥯ顪⥢改쉫攲怪⼨奙䱚⽪剱놩䶥</w:t>
      </w:r>
      <w:r>
        <w:rPr/>
        <w:t>ꕇ</w:t>
      </w:r>
      <w:r>
        <w:rPr/>
        <w:t>ヂ繍䨽拂慯槂歊⥶쉧䃂穹坊㍘潊椵쉰쵗玥牡쉔嘽仂轘犱ꅙ㫂癞ヂ㝩놮쉒参㕅㎘녘䥩瑙㵅婹▩敖</w:t>
      </w:r>
      <w:r>
        <w:rPr/>
        <w:t>⡺</w:t>
      </w:r>
      <w:r>
        <w:rPr/>
        <w:t>噪抱떿⚿匦〭栫奂恞㘴灦걫愱쉫が嚻㌺㵶恳瑭싂佷惂㈫氷䚣汦㥤걃琫♮慗敐넺囂ꆮ總䦩뼪ㄮ䂥䃂剆徵</w:t>
      </w:r>
      <w:r>
        <w:rPr/>
        <w:t>ꥋ</w:t>
      </w:r>
      <w:r>
        <w:rPr/>
        <w:t>坸乲ꅱ潯䄨슩㢩䒬晋佐桗坃⩍쉘䕓ꅟ䪵숤䀥圴긯忂幕戺慍꺡唳쉍숺琬瞬㌭䥎婃</w:t>
      </w:r>
      <w:r>
        <w:rPr/>
        <w:t>ⵐ</w:t>
      </w:r>
      <w:r>
        <w:rPr/>
        <w:t>㑞뗂</w:t>
      </w:r>
      <w:r>
        <w:rPr/>
        <w:t>Ⳃ</w:t>
      </w:r>
      <w:r>
        <w:rPr/>
        <w:t>灡壂䍴ꄯ걔繚呣朮䕠顏儭⭁䣍쉗ꅅ咘䈥琰䉎싂噹獃쉓焊㝲㟂䥉쉡</w:t>
      </w:r>
      <w:r>
        <w:rPr/>
        <w:t>ⱴ⧃</w:t>
      </w:r>
      <w:r>
        <w:rPr/>
        <w:t>썲摗㕳㇂瑚䵋䩮䳂窩싃留祚땾忂숹䨨㩖慖촳癚兩㧂䁞뽃槂恑治女㙡辩䏂␪䉨忂숱</w:t>
      </w:r>
      <w:r>
        <w:rPr/>
        <w:t>Ⱪ</w:t>
      </w:r>
      <w:r>
        <w:rPr/>
        <w:t>稫슩㉬琤彔瑋</w:t>
      </w:r>
      <w:r>
        <w:rPr/>
        <w:t>ꕮ</w:t>
      </w:r>
      <w:r>
        <w:rPr/>
        <w:t>쉖ꌣ捍ꌵ㥈슮쌳숫影䄸㑎깷彀奰竃煢卖毂걭䄮繓獙縯栩㡳╣⭐쉺⤬䅄乂㝾顊</w:t>
      </w:r>
      <w:r>
        <w:rPr/>
        <w:t>꥓</w:t>
      </w:r>
      <w:r>
        <w:rPr/>
        <w:t>䍌睦庿</w:t>
      </w:r>
      <w:r>
        <w:rPr/>
        <w:t>Ⱜ</w:t>
      </w:r>
      <w:r>
        <w:rPr/>
        <w:t>䝚犬쉯彣묥頩뿂戫⦡䌭扶숣㑦숩츬ꥫ桄彗䵙畡⑷怳⫂␫忂㢮冮곂噀䇂㉙溱䍫㑰㡳▘촪祰쉮㭄瘶㗂㍺썷뿂歟扲䅟㭪穬䚵敨ゥ♇䐹㥠䉬┤哂ꍌ䟂毃搹꥚摰㢩䯂</w:t>
      </w:r>
      <w:r>
        <w:rPr/>
        <w:t>ꤰ</w:t>
      </w:r>
      <w:r>
        <w:rPr/>
        <w:t>䭃熥䉕ぉ呦ꅌ䜰琭〸堺䩢⑅㔽숤</w:t>
      </w:r>
      <w:r>
        <w:rPr/>
        <w:t>꤬</w:t>
      </w:r>
      <w:r>
        <w:rPr/>
        <w:t>䐷百䥑⵨瑒⽗町뽇쉃㌭㕌䤤橨〽栯湆秂溘橳煀䩱쉬刦쉚彉拂쉾숴䖡敏쉏剓皩싂</w:t>
      </w:r>
      <w:r>
        <w:rPr/>
        <w:t>⢵</w:t>
      </w:r>
      <w:r>
        <w:rPr/>
        <w:t>掣䲣</w:t>
      </w:r>
      <w:r>
        <w:rPr/>
        <w:t>ⰰ</w:t>
      </w:r>
      <w:r>
        <w:rPr/>
        <w:t>녓橪</w:t>
      </w:r>
    </w:p>
    <w:p>
      <w:pPr>
        <w:pStyle w:val="PreformattedText"/>
        <w:bidi w:val="0"/>
        <w:spacing w:before="0" w:after="0"/>
        <w:jc w:val="left"/>
        <w:rPr/>
      </w:pPr>
      <w:r>
        <w:rPr/>
        <w:t>璵凎싂浇輺⫂兎⫂ꏂ䱉幬슻䀺䪥㕖䱳칸䀺싍ㄻ뽦偔颻䛂㡇쉗⨬쉙썥곂ㅖ숫㍚⥔悱玵幖䰰䭉♵⩞⬨摆武싂ヂ㕋傩棂▱䘥㔣㈮䒵擂癭捒⨱슻</w:t>
      </w:r>
      <w:r>
        <w:rPr/>
        <w:t>Ⳃ</w:t>
      </w:r>
      <w:r>
        <w:rPr/>
        <w:t>㙃㵑쉣愣轡뼮쉳㵤슱倷⪩擂䭨䉙䤲⨯ち眰숽䑘癬쌽噷쉠쉲煮㭮䴨䮩潈⩫쌥㉂桮碱磂깭㝢啍埂卾溩⬩敟䱉敹숪㑣꥖㮘갣㛂歗扉煩</w:t>
      </w:r>
      <w:r>
        <w:rPr/>
        <w:t>ⱥ⩅</w:t>
      </w:r>
      <w:r>
        <w:rPr/>
        <w:t>㩐</w:t>
      </w:r>
      <w:r>
        <w:rPr/>
        <w:t>ⲏ</w:t>
      </w:r>
      <w:r>
        <w:rPr/>
        <w:t>厡䑋瑑긪⍨儦⿂䁟䰷慏땉⥁䱵쉺捒睚穦㐲僂⫂</w:t>
      </w:r>
      <w:r>
        <w:rPr/>
        <w:t>ꦻ</w:t>
      </w:r>
      <w:r>
        <w:rPr/>
        <w:t>䘵</w:t>
      </w:r>
      <w:r>
        <w:rPr/>
        <w:t>ꕮꕙ</w:t>
      </w:r>
      <w:r>
        <w:rPr/>
        <w:t>슘묳⻎偪ꍙ쉱⬪轡뼬珂ꥺ啳</w:t>
      </w:r>
      <w:r>
        <w:rPr/>
        <w:t>ⵥ</w:t>
      </w:r>
      <w:r>
        <w:rPr/>
        <w:t>녀</w:t>
      </w:r>
      <w:r>
        <w:rPr/>
        <w:t>ⱌ</w:t>
      </w:r>
      <w:r>
        <w:rPr/>
        <w:t>栫䠱晢㭆找♈杚煒</w:t>
      </w:r>
      <w:r>
        <w:rPr/>
        <w:t>ꕰ</w:t>
      </w:r>
      <w:r>
        <w:rPr/>
        <w:t>晱灨숽幬摬搨㬶㵖盃卢形坕츮戳だ쉫橾潈儦樰祦㙣旂ㅨ慇䷂伺冱⽲祌⌰潦爻猦倥</w:t>
      </w:r>
      <w:r>
        <w:rPr/>
        <w:t>⠴</w:t>
      </w:r>
      <w:r>
        <w:rPr/>
        <w:t>発걣畘⩬촫ꥡ啎䷂갷쉇晃쉬潵楂㝂䡍⨮杈猦㜪䥂欳㍫兣刻땵숰슘サ䈹凂䰱♀歚烍㌸槂땗䖣䜻쉭䅢쉗稻슿瓂㬰潎㠴怮倪걢昵숥㭑桎䩂䢡奎偉䡅㭈</w:t>
      </w:r>
      <w:r>
        <w:rPr/>
        <w:t>ⶩ</w:t>
      </w:r>
      <w:r>
        <w:rPr/>
        <w:t>瑳쎻䨩夷堪䥣쉒嘫䷎䇃恰恚쉌䵃</w:t>
      </w:r>
      <w:r>
        <w:rPr/>
        <w:t>ⶬ</w:t>
      </w:r>
      <w:r>
        <w:rPr/>
        <w:t>쉌⥣숽汴硃疻睌硠㥟슿칕㔱竂㖏⯂幊䁀柂氮毂匊ꆥ䂣偹欻佴걚楲䝸㙏喩슱匯潵㧂⹢砽㙏㛂〸䑑吵슩毂堲攨ㅭ䭈넨痂</w:t>
      </w:r>
      <w:r>
        <w:rPr/>
        <w:t>⣂</w:t>
      </w:r>
      <w:r>
        <w:rPr/>
        <w:t>습㎏橉⏂䑬淂䕣〸木땡♃十춣䭵畅䦘㧂땂祅䡭漤침㚵奂㣂쉊숬ㅳ畃숥䰵顲搮ꄨ硊ꌻ僂夯쉋潁네⸣傣礭䍍丵䅅歕⩓嗂癡曂싍狃쉭硣쵧쵁⍞濂ㅄ竃瞵㒿껎㥓⪩倮唻</w:t>
      </w:r>
      <w:r>
        <w:rPr/>
        <w:t>ⱓ</w:t>
      </w:r>
      <w:r>
        <w:rPr/>
        <w:t>䥾穞⤬뗂⦻姂䝵땘旂偳䕐爣頴繒晓쉘坂珎㉓ꥢ쉥揍╉嗂⮥嘶捩⥮⩎䒻ぞ㬶뽗⥴冣㫎濂䚿亮癙</w:t>
      </w:r>
      <w:r>
        <w:rPr/>
        <w:t>ꕰ</w:t>
      </w:r>
      <w:r>
        <w:rPr/>
        <w:t>倽䨴坪</w:t>
      </w:r>
      <w:r>
        <w:rPr/>
        <w:t>ⱚ</w:t>
      </w:r>
      <w:r>
        <w:rPr/>
        <w:t>痂㋂劵쉤슣⥟坆⨦숥㏂싂䈯㈴ꏍ圩盂뮡⭇匬㩃拂쌸䦡</w:t>
      </w:r>
      <w:r>
        <w:rPr/>
        <w:t>ꔬ╡</w:t>
      </w:r>
      <w:r>
        <w:rPr/>
        <w:t>埂㉉丽頷</w:t>
      </w:r>
      <w:r>
        <w:rPr/>
        <w:t>ⵕ</w:t>
      </w:r>
      <w:r>
        <w:rPr/>
        <w:t>璘</w:t>
      </w:r>
      <w:r>
        <w:rPr/>
        <w:t>ⱆ</w:t>
      </w:r>
      <w:r>
        <w:rPr/>
        <w:t>䶡漯◂伭ꅱ걹庿⫂</w:t>
      </w:r>
      <w:r>
        <w:rPr/>
        <w:t>ⱬ</w:t>
      </w:r>
      <w:r>
        <w:rPr/>
        <w:t>㩯横⿂⍁瑊砨㞵㋎却窥걳杨旍쉧㕃恗쉇슩쉃敃㋂쉃䥥歴䬰纮瓂咏쉸䥂癴硸</w:t>
      </w:r>
      <w:r>
        <w:rPr/>
        <w:t>ꕶꕔ</w:t>
      </w:r>
      <w:r>
        <w:rPr/>
        <w:t>倵㙸刣䥄䎡啲㙠䱆㙆쉧</w:t>
      </w:r>
      <w:r>
        <w:rPr/>
        <w:t>ꥇ</w:t>
      </w:r>
      <w:r>
        <w:rPr/>
        <w:t>䶩椸⩋쉳勂䠵䔣䫂䐬火⩚</w:t>
      </w:r>
      <w:r>
        <w:rPr/>
        <w:t>ⰻ</w:t>
      </w:r>
      <w:r>
        <w:rPr/>
        <w:t>檘㭾</w:t>
      </w:r>
      <w:r>
        <w:rPr/>
        <w:t>ⷂ</w:t>
      </w:r>
      <w:r>
        <w:rPr/>
        <w:t>뼳㑋撿</w:t>
      </w:r>
      <w:r>
        <w:rPr/>
        <w:t>ⰸ</w:t>
      </w:r>
      <w:r>
        <w:rPr/>
        <w:t>쉠숵㥤䝫偐慡쉺浐㪱䶘剘晚㔷⛂㧂ど♫䉖쉡睈柂꥚</w:t>
      </w:r>
      <w:r>
        <w:rPr/>
        <w:t>ꤷ</w:t>
      </w:r>
      <w:r>
        <w:rPr/>
        <w:t>倪抣䱅</w:t>
      </w:r>
      <w:r>
        <w:rPr/>
        <w:t>ꔮ</w:t>
      </w:r>
      <w:r>
        <w:rPr/>
        <w:t>䔵倶景琪乡䍀</w:t>
      </w:r>
      <w:r>
        <w:rPr/>
        <w:t>ꤷ</w:t>
      </w:r>
      <w:r>
        <w:rPr/>
        <w:t>摸佫䵞呷䬶潬뽓㤪浳䷂땑⵬㊘슩䝹祭䗂㈪煞㞘塌쉋</w:t>
      </w:r>
      <w:r>
        <w:rPr/>
        <w:t>ꥌ</w:t>
      </w:r>
      <w:r>
        <w:rPr/>
        <w:t>是䙶玥猤⥢㘱湑喬潔숨뭌敂塂䮩傩睓䍵斿췂勂姂⛂걈⨨飂㔥싂숨佶沿숽㚏㣂⥣汁幚捁쉮놩⑆琽悮皵咩祀愬㩲䍗烂潓瓂촻⹤싂㍓娦ꍲ杔乐坚剑丱挷⌬ꌯ杬㔪</w:t>
      </w:r>
      <w:r>
        <w:rPr/>
        <w:t>꧂</w:t>
      </w:r>
      <w:r>
        <w:rPr/>
        <w:t>뇂ㅺ儰믍쉎쉮슥썬䙎炥㒏㴭䯃쉖呗䤩焻祔塐⏂㬺ꍟ쉱眹쉣頣顣業斩⏃╏畓숤뽪䦿㉯⼣㜦偶澬㬻㩃坬⫂瀣㎮姍쉸潣ꍙ⎣㠹쉲殻ꥯ⨵숮あ樣䩉癢吱債䕋숤䈫収猨免燂兦숹顣漱</w:t>
      </w:r>
      <w:r>
        <w:rPr/>
        <w:t>Ⱕ</w:t>
      </w:r>
      <w:r>
        <w:rPr/>
        <w:t>祒䥹䭡爨剤佰쵦〬婢ꥯ姂牵㨲䠪彾</w:t>
      </w:r>
      <w:r>
        <w:rPr/>
        <w:t>Ⱡ</w:t>
      </w:r>
      <w:r>
        <w:rPr/>
        <w:t>쉠⽈䐳碥礹忂捹</w:t>
      </w:r>
      <w:r>
        <w:rPr/>
        <w:t>ⷂ</w:t>
      </w:r>
      <w:r>
        <w:rPr/>
        <w:t>⠣</w:t>
      </w:r>
      <w:r>
        <w:rPr/>
        <w:t>쉢佞뿂⩮坟慑</w:t>
      </w:r>
      <w:r>
        <w:rPr/>
        <w:t>⣂</w:t>
      </w:r>
      <w:r>
        <w:rPr/>
        <w:t>稶쉺䴶ꍚ␳獳乀▘潩쉏</w:t>
      </w:r>
      <w:r>
        <w:rPr/>
        <w:t>ꔵ</w:t>
      </w:r>
      <w:r>
        <w:rPr/>
        <w:t>㋃묫⨱⬵썰䄪捕婬矂㣂놿⑩痂䡯〬枵盂䔨㬊땺㭡갳㆘ꅅ栫쎩䍗</w:t>
      </w:r>
      <w:r>
        <w:rPr/>
        <w:t>ꤤ</w:t>
      </w:r>
      <w:r>
        <w:rPr/>
        <w:t>䕒勎剃纵䕷⛂썑㙠㜺쉢쉤㵠兓泂婖쉤瑌쎵딤깂뽷椪㚩쵘䭙昲弤搶⩳慾䔨㘵辡颿䐹쉅땩㝅쵭㙑쉲男儶佑䁘匬䋍䌽슮䵒╞祗칪㣂㵵㯃䕩ꍥ獰橆湠䙙䭮煦噹䙪</w:t>
      </w:r>
      <w:r>
        <w:rPr/>
        <w:t>ꤺ</w:t>
      </w:r>
      <w:r>
        <w:rPr/>
        <w:t>睳䠵縤䛂六䆱ㄹ繂</w:t>
      </w:r>
      <w:r>
        <w:rPr/>
        <w:t>ꗂ</w:t>
      </w:r>
      <w:r>
        <w:rPr/>
        <w:t>㴨ち䥶正ꥸざ嗂失助㔣싎䑢樻</w:t>
      </w:r>
      <w:r>
        <w:rPr/>
        <w:t>ꔴ⹁</w:t>
      </w:r>
      <w:r>
        <w:rPr/>
        <w:t>䣂㕦狂暩揍䕹濎䂿㍱㍳깟奢礯八慀朮婹䕗䠻䱾桔唥囃㝳㙺놥슡䂿㤻牧䵒걯頣䄴⻎恕䟂쉏쉦⭁撘싂䩙⹓剚㘽㡍祚쉙⛂ㄺ䈮窱뼪쉫恔焭桏庘绂㝔氥㙠ꥰ쉳塺嫂犻䌺戰䘪쉉ㅊ辿캩欸猳噭璮䭠⾩㘷깡硃楚ꌣ攸䢏睕䐸廂〭決쵚㟂き匲⽂㩬弽杫繵湣剑㝧㧂偌㭃繨愭뭎啑쉨㝪쉔숬쉁爬橸⩷쉳싂쉰剠쉵⪩㨫⫂戭깒慤⮵㙌绂轗쎥䁘걱䱃䅪㒣뽨䉢强椰輷쉵</w:t>
      </w:r>
      <w:r>
        <w:rPr/>
        <w:t>ⱪ</w:t>
      </w:r>
      <w:r>
        <w:rPr/>
        <w:t>畮㐳〬䌽㣎⏂䅪</w:t>
      </w:r>
      <w:r>
        <w:rPr/>
        <w:t>ꕐ</w:t>
      </w:r>
      <w:r>
        <w:rPr/>
        <w:t>㍨㩘쵢留忂繉喥噸幑꺻顰䑥</w:t>
      </w:r>
      <w:r>
        <w:rPr/>
        <w:t>ꥑ</w:t>
      </w:r>
      <w:r>
        <w:rPr/>
        <w:t>쉱⍈柂穹쉃焩⎩牔䁙䢻淍輷쉌슱㒮♮㎬뽒啯쉯帲넬獑</w:t>
      </w:r>
      <w:r>
        <w:rPr/>
        <w:t>⡹</w:t>
      </w:r>
      <w:r>
        <w:rPr/>
        <w:t>쏂轟噫桺具癡</w:t>
      </w:r>
      <w:r>
        <w:rPr/>
        <w:t>ꥒ〈</w:t>
      </w:r>
      <w:r>
        <w:rPr/>
        <w:t>뼪乪灓쵭숯樥⬭捒畁眮</w:t>
      </w:r>
      <w:r>
        <w:rPr/>
        <w:t>⡷</w:t>
      </w:r>
      <w:r>
        <w:rPr/>
        <w:t>卸眮呌년祑䙔偪⪡氦總乎䪮晘긹丨깯幯㩞┲컂숱㙹쵔匬숯쉹⹇쉇숪╱係坌歹橑숻剫♗슥떵愻녫</w:t>
      </w:r>
      <w:r>
        <w:rPr/>
        <w:t>ⱄ</w:t>
      </w:r>
      <w:r>
        <w:rPr/>
        <w:t>飂噚쉟䙂䤪泍갳桅䥺劘玘䀩䒡숴ꅆ奬췂㥔꥚滂䷂枬㭧⩯컂쉋摭泎甫ꍵ㐣⵺쉡뽍䷂쉀煁</w:t>
      </w:r>
      <w:r>
        <w:rPr/>
        <w:t>ⷂ</w:t>
      </w:r>
      <w:r>
        <w:rPr/>
        <w:t>轀⍂㵔칊啧ꥡ쉃畏딫䍃买䗂佡煟슘⩥溡쉂䰫</w:t>
      </w:r>
      <w:r>
        <w:rPr/>
        <w:t>ⱷ</w:t>
      </w:r>
      <w:r>
        <w:rPr/>
        <w:t>嫂淃穨松ꅈ숹爺䡫揃瘮瘪垿片쉬忂숮潉꥖춻䱂</w:t>
      </w:r>
      <w:r>
        <w:rPr/>
        <w:t>⡕</w:t>
      </w:r>
      <w:r>
        <w:rPr/>
        <w:t>䡸櫂皥㣂穦⭑컍䙣◂祹쉎杢䭬䙶迂ぱ♆佦坘炱滎칾兏⌮싂歁䯂欫뭅</w:t>
      </w:r>
      <w:r>
        <w:rPr/>
        <w:t>Ⱝ</w:t>
      </w:r>
      <w:r>
        <w:rPr/>
        <w:t>㑋㞥㈵슥剎幯顯獖潙</w:t>
      </w:r>
      <w:r>
        <w:rPr/>
        <w:t>ꕵ</w:t>
      </w:r>
      <w:r>
        <w:rPr/>
        <w:t>ㅘ剔繢쵨游晾䨷⑍冣ꥪ숯婦瓂偖㫂ꅲ㩒稪祥㜹瞡㔯礳슥䝹頥枏浲쉙祱</w:t>
      </w:r>
      <w:r>
        <w:rPr/>
        <w:t>ⷃ</w:t>
      </w:r>
      <w:r>
        <w:rPr/>
        <w:t>쏂恟쉙縫숯拍协夊廃幦쉺숹佘⭢䟂窩汦㈫䵒懂橭卙⸰幤噢戴칐摦䠱ꥡ═敏愹湪渤䤨冱쉤쵰㝋쉬㕉쉏뗂䝂䟂</w:t>
      </w:r>
      <w:r>
        <w:rPr/>
        <w:t>ⵑ␪</w:t>
      </w:r>
      <w:r>
        <w:rPr/>
        <w:t>楄⶿숶㠩䠰㋂淂攷歨숲頴癷</w:t>
      </w:r>
      <w:r>
        <w:rPr/>
        <w:t>ꥏ</w:t>
      </w:r>
      <w:r>
        <w:rPr/>
        <w:t>㟃⎿渮浳楚潞䁕烂枻剫</w:t>
      </w:r>
      <w:r>
        <w:rPr/>
        <w:t>⡇</w:t>
      </w:r>
      <w:r>
        <w:rPr/>
        <w:t>珂䜻睤䕏숪怨䩘搫潃곍䜭剞㔺쉢뿂㭗捁幠㙞瓎</w:t>
      </w:r>
      <w:r>
        <w:rPr/>
        <w:t>⣂</w:t>
      </w:r>
      <w:r>
        <w:rPr/>
        <w:t>牉</w:t>
      </w:r>
      <w:r>
        <w:rPr/>
        <w:t>ⵔ</w:t>
      </w:r>
      <w:r>
        <w:rPr/>
        <w:t>싂䎡칁剰倷告乄绂⴮㛂䱔䉶䝣慉넳</w:t>
      </w:r>
      <w:r>
        <w:rPr/>
        <w:t>ꤷ</w:t>
      </w:r>
      <w:r>
        <w:rPr/>
        <w:t>惂壂攽啍乂쉀䵂琰剏⩐吽婍擂뭢</w:t>
      </w:r>
      <w:r>
        <w:rPr/>
        <w:t>ꤻ</w:t>
      </w:r>
      <w:r>
        <w:rPr/>
        <w:t>ㄨ呡⦮傣䏂쉘渵쏂珂쉦榣⫂穃⩲乓幱뭎╮䩕땉⩅慅㟂땞䶥㟂氤顟⹧剩䝠輩卭ꍁ㥧⨪뽈쉫䅁</w:t>
      </w:r>
      <w:r>
        <w:rPr/>
        <w:t>ⵣ</w:t>
      </w:r>
      <w:r>
        <w:rPr/>
        <w:t>쉰畚㵔⧃橲繍悘㥬摢쵊</w:t>
      </w:r>
      <w:r>
        <w:rPr/>
        <w:t>ⲱ</w:t>
      </w:r>
      <w:r>
        <w:rPr/>
        <w:t>磍僂숬싂⍡卮䊱㕐〰㵌㈬</w:t>
      </w:r>
      <w:r>
        <w:rPr/>
        <w:t>ꗍ</w:t>
      </w:r>
      <w:r>
        <w:rPr/>
        <w:t>〮獳⩺⌤ㅎ偂剗睌쉺</w:t>
      </w:r>
      <w:r>
        <w:rPr/>
        <w:t>ꔤ</w:t>
      </w:r>
      <w:r>
        <w:rPr/>
        <w:t>埂挭꺩㦵㉃瑉⪣╈垣佡勂䠫獣ꅎ㵉딪恗쉄侱摞噂偠쉳겣囂쉭싂玏㉒捁쉉㩨㕠싃焩쉕璿䡾걺ꌱ绂䦥椲쌥</w:t>
      </w:r>
      <w:r>
        <w:rPr/>
        <w:t>ꖩ</w:t>
      </w:r>
      <w:r>
        <w:rPr/>
        <w:t>䱷</w:t>
      </w:r>
      <w:r>
        <w:rPr/>
        <w:t>ⵍⶮ</w:t>
      </w:r>
      <w:r>
        <w:rPr/>
        <w:t>棍⤴䕓쎱㷂</w:t>
      </w:r>
      <w:r>
        <w:rPr/>
        <w:t>ꤵ</w:t>
      </w:r>
      <w:r>
        <w:rPr/>
        <w:t>剃ꅋ撩琩湧㗂湷㒩⭔灹搨</w:t>
      </w:r>
      <w:r>
        <w:rPr/>
        <w:t>ꕨ</w:t>
      </w:r>
      <w:r>
        <w:rPr/>
        <w:t>㩲祫栶畐ꌪ뽤숫㉭咱䭪㘤顳携뼹瞥灡挭䢘⽯숽㡘</w:t>
      </w:r>
      <w:r>
        <w:rPr/>
        <w:t>ꕈ</w:t>
      </w:r>
      <w:r>
        <w:rPr/>
        <w:t>걠䷂硘䰩䝑䅾ꄦ䕣</w:t>
      </w:r>
      <w:r>
        <w:rPr/>
        <w:t>ꥒ</w:t>
      </w:r>
      <w:r>
        <w:rPr/>
        <w:t>쵭⹹㉀浥瘽娺⍒믂䩷栦奩⽃流싂瑉卸娫ㅘ吲弲㤪晠楟걍쉵칔㨯㉦唪숰㥑䭴珎쉬㕟ㅦ㧂⥦쉐숴╸楙値깣欪숨㩲◂쉄싎㵚橧쉠狂䱊㙐숨䥏㘤欣䯂汈娮恐믂汏䵭杷姂㭮潶㊩畩旎汑唫轆숣껂揂䑫愩坒摷轤呹灇啫濂䉲婢쉨助䡆┵뭭⾩儭</w:t>
      </w:r>
      <w:r>
        <w:rPr/>
        <w:t>꧃⥴</w:t>
      </w:r>
      <w:r>
        <w:rPr/>
        <w:t>ꄩ䭱浚坔䑞幥姂殿춬쉑뾻䓂楣䝲䝋䴷</w:t>
      </w:r>
      <w:r>
        <w:rPr/>
        <w:t>ⴶ</w:t>
      </w:r>
      <w:r>
        <w:rPr/>
        <w:t>晕儺搪㕨칂祴䕪칏⭺䩋獒⨳桷愲䞣⑲싂漪깄〨敆兣☳畣쉉촺癃歁䎻㝃秂⸳棂え湫扙숥彴쉾煟ꍗ嗂쉥⹷땥瘮⬤쉫츻䁙燂縯</w:t>
      </w:r>
      <w:r>
        <w:rPr/>
        <w:t>ⱬ</w:t>
      </w:r>
      <w:r>
        <w:rPr/>
        <w:t>示猸䩾썄奠杙呂㙔䝠场㘯䅅䐵䄫▏ꅉ䛂佑⼸掘公椯爻硎╇幱숨땋僂癞轷乤⩭婢⥒䆥ꄫ汫녺䝌䳂㨸獉䕰㥠썎撿疩廂䥮ꥹ긣싂뼊焱䕚㨲⸽㵳到呆</w:t>
      </w:r>
      <w:r>
        <w:rPr/>
        <w:t>ⲵ</w:t>
      </w:r>
      <w:r>
        <w:rPr/>
        <w:t>偀硨쉹㔩潃깖盂娥㉵ㆬ⸹瓂</w:t>
      </w:r>
      <w:r>
        <w:rPr/>
        <w:t>꧍</w:t>
      </w:r>
      <w:r>
        <w:rPr/>
        <w:t>䉾딬⩯睲숷䳍䭨뭺깢뽅瘪轨狂奲䕋♟쉶묲딪슱婦匦㬽䉯梥帪㉙떣㌪〽⬻㥞偖祁獳楨쉱쌨⫂淂琥杕殬盂Ⓨ</w:t>
      </w:r>
      <w:r>
        <w:rPr/>
        <w:t>⠱</w:t>
      </w:r>
      <w:r>
        <w:rPr/>
        <w:t>䁐숥啉昸숺뽵⑬ꥧ塁쉳㫂㥡㙯⬳杦쉙䕮㝖垱繞碣獰找⵬䩴ꍠ梵槎磃</w:t>
      </w:r>
      <w:r>
        <w:rPr/>
        <w:t>Ⱟ</w:t>
      </w:r>
      <w:r>
        <w:rPr/>
        <w:t>촴⩕昣噒噗ㄻ</w:t>
      </w:r>
      <w:r>
        <w:rPr/>
        <w:t>ꕍ</w:t>
      </w:r>
      <w:r>
        <w:rPr/>
        <w:t>頦츰⥗⩷♉䠯ꥠ栩礪佅痂싂爣쉊☷㏂榻뼰繋쵇䩸</w:t>
      </w:r>
      <w:r>
        <w:rPr/>
        <w:t>ⵕ</w:t>
      </w:r>
      <w:r>
        <w:rPr/>
        <w:t>㤦縰䵈汏湡쉄戨瑱䉆䙡渥䕱攣戩獊䪏뭧瀯ㅉ㥨싂䥬坯灞㦻扞䆏䨽洰걥쉀䙫녀╱㩎깯㪥䙦</w:t>
      </w:r>
      <w:r>
        <w:rPr/>
        <w:t>꤯</w:t>
      </w:r>
      <w:r>
        <w:rPr/>
        <w:t>쉕䌬슱轱쉢伤䈲쉓⍎녃䙣⨶⽷琨ꄵ䄥敺晣痂揃怫䌻牷숺䙘쏎䧂櫂</w:t>
      </w:r>
      <w:r>
        <w:rPr/>
        <w:t>⡾</w:t>
      </w:r>
      <w:r>
        <w:rPr/>
        <w:t>昪䓂夽ꍶ숺稨橹㍹㩇坃</w:t>
      </w:r>
      <w:r>
        <w:rPr/>
        <w:t>ꗂ</w:t>
      </w:r>
      <w:r>
        <w:rPr/>
        <w:t>慙쵐㵥幷坷깥䢩⯂숭渣숮䍋쉤㓂깹輰祭眪䓂䜪䨫顔燂긯䘣噐䝏織</w:t>
      </w:r>
      <w:r>
        <w:rPr/>
        <w:t>ꗍ⦘</w:t>
      </w:r>
      <w:r>
        <w:rPr/>
        <w:t>楨䦱㑹轊䉖ꄣ슻䕩倣㕮⩑燂䕒쵠睪䵬⑓쉵䍢䳂䏂惂긬㘯䙤䰩柍楕ꌥ㣂坮坊䡫녋♳癲夸轇敉</w:t>
      </w:r>
      <w:r>
        <w:rPr/>
        <w:t>ⳃ</w:t>
      </w:r>
      <w:r>
        <w:rPr/>
        <w:t>惂싂⽀浯쏂⪵睏㩡氹숮倥쉙ꥯ䴪</w:t>
      </w:r>
      <w:r>
        <w:rPr/>
        <w:t>ꦩ</w:t>
      </w:r>
      <w:r>
        <w:rPr/>
        <w:t>䙦歾打䁓畒庡掿䩳磂杭䶡⏂싂灟扥係坸ꅱ瘺渴恡埂晢숽歳숪⭍쉂쉊橑</w:t>
      </w:r>
      <w:r>
        <w:rPr/>
        <w:t>ꕒ</w:t>
      </w:r>
      <w:r>
        <w:rPr/>
        <w:t>兂䳃슡슱輷塊摒㘺睔扐ꇍ⪿쉵灄攥䉲㣂걞偢⾿ꅬ噖歍男숱䍳떿䟍晍딽ꅱ싂쵣䡄묶㣂숹春幱䑺⑍⍋쉤숥䡫妮</w:t>
      </w:r>
      <w:r>
        <w:rPr/>
        <w:t>ⶩ</w:t>
      </w:r>
      <w:r>
        <w:rPr/>
        <w:t>숸䝎⽳檩匲䑅◎땂㩠怷ꍟ璩슣旂㏂䤬兾⫂걆</w:t>
      </w:r>
      <w:r>
        <w:rPr/>
        <w:t>⠻</w:t>
      </w:r>
      <w:r>
        <w:rPr/>
        <w:t>桹쉸믂썘摹숪硁佯噇彯쉧⫎桧숰ꅪ䛃吪湧</w:t>
      </w:r>
      <w:r>
        <w:rPr/>
        <w:t>꧂</w:t>
      </w:r>
      <w:r>
        <w:rPr/>
        <w:t>拂</w:t>
      </w:r>
      <w:r>
        <w:rPr/>
        <w:t>⣎</w:t>
      </w:r>
      <w:r>
        <w:rPr/>
        <w:t>顏</w:t>
      </w:r>
      <w:r>
        <w:rPr/>
        <w:t>ꗂ</w:t>
      </w:r>
      <w:r>
        <w:rPr/>
        <w:t>乺쉋땺榏䕺恦ꍂ欰䅴䑣⩙彗㉨颣䡺恥卉⍓㭑瑗㌲嚏癌䐪숦䖥⸪</w:t>
      </w:r>
      <w:r>
        <w:rPr/>
        <w:t>ꦣ</w:t>
      </w:r>
      <w:r>
        <w:rPr/>
        <w:t>뮵旂┱泂</w:t>
      </w:r>
      <w:r>
        <w:rPr/>
        <w:t>ꥒ</w:t>
      </w:r>
      <w:r>
        <w:rPr/>
        <w:t>싂</w:t>
      </w:r>
      <w:r>
        <w:rPr/>
        <w:t>⡏</w:t>
      </w:r>
      <w:r>
        <w:rPr/>
        <w:t>桪圩숵ꇂ䨯䨪䅊轁纱祈呒촨掩걍典桗晢䁄特䢵㕷昩皘䚣⽸䋂쉯妮쉆㵱啮쉙塒呭㤲窥彋䍉墩牶녲桠䲮涘쉋䉘┥䴩潨춏䞡쉗䩉睗䉌瀮礬숺Ⓜ彴쉕㮘깆쉸䜯栊쵘䌭娭㕁쉔杷⨺</w:t>
      </w:r>
      <w:r>
        <w:rPr/>
        <w:t>ⱷ</w:t>
      </w:r>
      <w:r>
        <w:rPr/>
        <w:t>癁</w:t>
      </w:r>
      <w:r>
        <w:rPr/>
        <w:t>ꤥ</w:t>
      </w:r>
      <w:r>
        <w:rPr/>
        <w:t>欬칫⍐矂숤眲㢩䡟뭍户潥䲡䓂⺘洷㞩皿僂䵮㯂⹤〉㩦㕨</w:t>
      </w:r>
      <w:r>
        <w:rPr/>
        <w:t>ⱒ</w:t>
      </w:r>
      <w:r>
        <w:rPr/>
        <w:t>쉩</w:t>
      </w:r>
      <w:r>
        <w:rPr/>
        <w:t>⡰</w:t>
      </w:r>
      <w:r>
        <w:rPr/>
        <w:t>䓂橁</w:t>
      </w:r>
      <w:r>
        <w:rPr/>
        <w:t>ⰱ</w:t>
      </w:r>
      <w:r>
        <w:rPr/>
        <w:t>䅴㑶걩歪슣㝋쉗噧䜲⽅숵杆䨨扙㝟⼸䄷쉃</w:t>
      </w:r>
      <w:r>
        <w:rPr/>
        <w:t>ꤹ</w:t>
      </w:r>
      <w:r>
        <w:rPr/>
        <w:t>㉎⥯呔硆싂⍏疵䉃申䨱ꄪ䁰╶爪㕧啘숲珂癧쉏撵殘㑇㭦쉹獳沿啷썸噏㬯⽘㍀橅⤹噭渽㨷淎漥揂䙭㎩搰숣哂仂㐯坺摒칆䎥뾩即䚬块䉭潩녾⹌⴬浏是㘤싂琱쉡歵佯䊣䱓㙰䘬ㅍ嘲䁷</w:t>
      </w:r>
      <w:r>
        <w:rPr/>
        <w:t>ⱱ</w:t>
      </w:r>
      <w:r>
        <w:rPr/>
        <w:t>㕕㝮樶杂쉮飍椹梥쉑䞩</w:t>
      </w:r>
      <w:r>
        <w:rPr/>
        <w:t>ⱴ</w:t>
      </w:r>
      <w:r>
        <w:rPr/>
        <w:t>슩兌繣瓂係慃䤰䭨牖䒮愣쉸⎩⧂塥牋味ꄵ悩숫쉒⭰獤慉⽹助녪䐵땴䁖橴摖⫂奖쉸ꄷ⫂牰䁣䘭㴷玥䵊爵灱䌪슮♕䁬佪뿂歯䍩쉔滃⸻牢剑⩄櫎刣硎䭏썓쉑浨㪏牲削층䨥眲㙑녀갯埂⨦䱰唰㤵穇촪瑸䎱摒쉬</w:t>
      </w:r>
      <w:r>
        <w:rPr/>
        <w:t>ⱈ⭥</w:t>
      </w:r>
      <w:r>
        <w:rPr/>
        <w:t>沿刪磂쉇싂働㡘慬⺮掻瑠츭僎櫂搪쉸㩕⨩兕碡䴹㡸晱堺쉏⬮吴槂飂⑆⭋捨穬佤偓⩕╪䭘砫䄨浚䕥畚穘稬䯂쉍㔨䭀䙑䑐歙䍊朷</w:t>
      </w:r>
      <w:r>
        <w:rPr/>
        <w:t>ꤴ</w:t>
      </w:r>
      <w:r>
        <w:rPr/>
        <w:t>瞻䱙쉲쵴她側㷂滂</w:t>
      </w:r>
      <w:r>
        <w:rPr/>
        <w:t>ꕋ</w:t>
      </w:r>
      <w:r>
        <w:rPr/>
        <w:t>柂⪡㬣噭갨卵까㘫䐯䵶敌㝲걢倻䛂㕎䜥橣䩁⹕</w:t>
      </w:r>
      <w:r>
        <w:rPr/>
        <w:t>ⴷ␩</w:t>
      </w:r>
      <w:r>
        <w:rPr/>
        <w:t>焰</w:t>
      </w:r>
      <w:r>
        <w:rPr/>
        <w:t>ⱱ</w:t>
      </w:r>
      <w:r>
        <w:rPr/>
        <w:t>捬㔬剾䷂㤨</w:t>
      </w:r>
      <w:r>
        <w:rPr/>
        <w:t>ⶣ</w:t>
      </w:r>
      <w:r>
        <w:rPr/>
        <w:t>救歃䘹䦬喩サ⫂쉱暘坨⸩⑒偠摇汘秂瑺㭔㉺頸숪輷◂</w:t>
      </w:r>
      <w:r>
        <w:rPr/>
        <w:t>ⷂ</w:t>
      </w:r>
      <w:r>
        <w:rPr/>
        <w:t>瑵쉱슘姎㵢㍪匨参뼶⏂猵</w:t>
      </w:r>
      <w:r>
        <w:rPr/>
        <w:t>ⰶ</w:t>
      </w:r>
      <w:r>
        <w:rPr/>
        <w:t>䙏䩢瀸匸拂䐲乇㡫㇂勍㑖㉰䨬瀲⻂爻☵欵썲慎嚡뭱䡉ꅆ뮘璩⺩㵞哂䑹䝃㉊</w:t>
      </w:r>
      <w:r>
        <w:rPr/>
        <w:t>꧂</w:t>
      </w:r>
      <w:r>
        <w:rPr/>
        <w:t>숽쉯</w:t>
      </w:r>
      <w:r>
        <w:rPr/>
        <w:t>ⰳ</w:t>
      </w:r>
      <w:r>
        <w:rPr/>
        <w:t>牤䑁瑎慢㍷丱卸拍樱楤</w:t>
      </w:r>
      <w:r>
        <w:rPr/>
        <w:t>ⱶ</w:t>
      </w:r>
      <w:r>
        <w:rPr/>
        <w:t>椻怫久㢩㈰⫂숬䳂쉓促敄쉳㐶쉅숯</w:t>
      </w:r>
      <w:r>
        <w:rPr/>
        <w:t>ꦩ</w:t>
      </w:r>
      <w:r>
        <w:rPr/>
        <w:t>쉆</w:t>
      </w:r>
      <w:r>
        <w:rPr/>
        <w:t>꧂</w:t>
      </w:r>
      <w:r>
        <w:rPr/>
        <w:t>싎쵘䲡坙瓂噆⌭恂쉭教㜶昽쉴쉇䝶䥣쉴䇍㴤슮쉭</w:t>
      </w:r>
      <w:r>
        <w:rPr/>
        <w:t>ⶵ</w:t>
      </w:r>
      <w:r>
        <w:rPr/>
        <w:t>捄쉐支䞏뭂⻎慔㩁扙싃穢敵活뼣仂䄯檵㝅⧍㫂</w:t>
      </w:r>
      <w:r>
        <w:rPr/>
        <w:t>꧃</w:t>
      </w:r>
      <w:r>
        <w:rPr/>
        <w:t>ぴ㥳摖䉏␯쉁</w:t>
      </w:r>
      <w:r>
        <w:rPr/>
        <w:t>ꕾ</w:t>
      </w:r>
      <w:r>
        <w:rPr/>
        <w:t>欮뼲爪楚佸礪쉑唫⾥</w:t>
      </w:r>
      <w:r>
        <w:rPr/>
        <w:t>ⱹ</w:t>
      </w:r>
      <w:r>
        <w:rPr/>
        <w:t>숦</w:t>
      </w:r>
      <w:r>
        <w:rPr/>
        <w:t>⡴</w:t>
      </w:r>
      <w:r>
        <w:rPr/>
        <w:t>柂榵琺㭌侵⮱冬쉠㪣䐬䥒桴嘻婓欴⎩슡䨪딵⬊䑪狂숯숶칞楅稲礸䈺偢㦩</w:t>
      </w:r>
      <w:r>
        <w:rPr/>
        <w:t>ꔰ</w:t>
      </w:r>
      <w:r>
        <w:rPr/>
        <w:t>䭞囎歧슘桦싍╕</w:t>
      </w:r>
      <w:r>
        <w:rPr/>
        <w:t>꧍</w:t>
      </w:r>
      <w:r>
        <w:rPr/>
        <w:t>玣て땟漷抩乞䂵硸搸婡穦ガ惂⥾帪剸桲琨뽖⿍땚䭴싂权㑟琽渪伪䐲</w:t>
      </w:r>
      <w:r>
        <w:rPr/>
        <w:t>ꔺ</w:t>
      </w:r>
      <w:r>
        <w:rPr/>
        <w:t>䋂㕔剴半쉗弯敗淎田嫂㢵ㅑ䥋旂䠺ꅈ坴欭겿橨㌽晬俍싍垡⭊柂㉍싂뗂쏂灪싂剄坠쵃쉙䯂䱋⪏唣杍⽱쉓칏硗㴩扖卥兒썄橯⼹煍畸촮橑穥ꄤ劥♵쉏〻⹞⦩䡱癃伸刮⩱㈥⬪猸쵱癤爥㐱䜭䡓顺䈨땫㮣꥖縺桗⽋朽睰飂氯ㅶ櫂啕慃微쵳轫澻⿂䥑䯂㥎슥晌晨썮幡檘牉顗숫憱癉╓㝓▵뭫狂恰亵揂獳슩番숦㴯⤴껂泂넨獉싂쉉全㖻汉繯祌浯彩頱硬決칔睭䃎</w:t>
      </w:r>
      <w:r>
        <w:rPr/>
        <w:t>ꔸ♈</w:t>
      </w:r>
      <w:r>
        <w:rPr/>
        <w:t>盃垥恞坹묪⫂婰㡭</w:t>
      </w:r>
      <w:r>
        <w:rPr/>
        <w:t>ꕇ</w:t>
      </w:r>
      <w:r>
        <w:rPr/>
        <w:t>䵉숹㑏䪡獈</w:t>
      </w:r>
      <w:r>
        <w:rPr/>
        <w:t>Ᵽ⛂</w:t>
      </w:r>
      <w:r>
        <w:rPr/>
        <w:t>䴺썌뭰㜵㩹睥䤣ㄺま</w:t>
      </w:r>
      <w:r>
        <w:rPr/>
        <w:t>⡁</w:t>
      </w:r>
      <w:r>
        <w:rPr/>
        <w:t>쵊㔶䱇⽦</w:t>
      </w:r>
      <w:r>
        <w:rPr/>
        <w:t>⠤</w:t>
      </w:r>
      <w:r>
        <w:rPr/>
        <w:t>牙쉨㭭ㅩ拂種㖿琦싍䩤繯╂轩㍥匲扺佯슬䪵</w:t>
      </w:r>
      <w:r>
        <w:rPr/>
        <w:t>ꤩ</w:t>
      </w:r>
      <w:r>
        <w:rPr/>
        <w:t>䉰䱾楔☱</w:t>
      </w:r>
      <w:r>
        <w:rPr/>
        <w:t>ꦮ</w:t>
      </w:r>
      <w:r>
        <w:rPr/>
        <w:t>斮뇂</w:t>
      </w:r>
      <w:r>
        <w:rPr/>
        <w:t>⢣</w:t>
      </w:r>
      <w:r>
        <w:rPr/>
        <w:t>뽯칆뽴♺⑑䲿</w:t>
      </w:r>
      <w:r>
        <w:rPr/>
        <w:t>ꔺ</w:t>
      </w:r>
      <w:r>
        <w:rPr/>
        <w:t>䮿昶稻灲쉵浅柂恾伥습玿甽쉚恔㦿先扬녈横呐싂砰焪执着㉢愨䊥깸㊘ꍧ穅硇㴺剷⩰쉆晇ヂ</w:t>
      </w:r>
      <w:r>
        <w:rPr/>
        <w:t>ⵓ</w:t>
      </w:r>
      <w:r>
        <w:rPr/>
        <w:t>楣䆮䷂쉥╘㥚塏쉅⭡䥣丮䰽䅂盂녚⭀懂</w:t>
      </w:r>
      <w:r>
        <w:rPr/>
        <w:t>ⵍ</w:t>
      </w:r>
      <w:r>
        <w:rPr/>
        <w:t>ꍖ嫂氺祐櫂儯</w:t>
      </w:r>
      <w:r>
        <w:rPr/>
        <w:t>ⵠ</w:t>
      </w:r>
      <w:r>
        <w:rPr/>
        <w:t>楬䲱穐숦淂걖喡硨濂桔恸싂㤪䥮ꎿ浙췍걾琱ㅮ捾⻂榘층か</w:t>
      </w:r>
      <w:r>
        <w:rPr/>
        <w:t>ⶻ</w:t>
      </w:r>
      <w:r>
        <w:rPr/>
        <w:t>숭獱摄瞡뗂彟䳂䉩㨣숣썟싂悱</w:t>
      </w:r>
      <w:r>
        <w:rPr/>
        <w:t>꧂</w:t>
      </w:r>
      <w:r>
        <w:rPr/>
        <w:t>쵓⯂䩮</w:t>
      </w:r>
      <w:r>
        <w:rPr/>
        <w:t>ꕦ⭔</w:t>
      </w:r>
      <w:r>
        <w:rPr/>
        <w:t>橸⨣杏彺飍뭸쵥싂㭂ꄪ湑䄴务氺挪촴쉎⑗쉐䝠喣⽪슡㈦츰㕖扔║呡㡉</w:t>
      </w:r>
      <w:r>
        <w:rPr/>
        <w:t>ꥐ</w:t>
      </w:r>
      <w:r>
        <w:rPr/>
        <w:t>ㅧ埂㇂㉃쉊⚱〬숦塖깞싂䞵꥚</w:t>
      </w:r>
      <w:r>
        <w:rPr/>
        <w:t>ꖥ</w:t>
      </w:r>
      <w:r>
        <w:rPr/>
        <w:t>쉍嚘츭瓂佞㝞⏂㍷㌤</w:t>
      </w:r>
      <w:r>
        <w:rPr/>
        <w:t>ꕕ</w:t>
      </w:r>
      <w:r>
        <w:rPr/>
        <w:t>묫䉀堫䑪䡲汌⯎㆏喘⽇컎䔪ꏂ痂倳숬㙳䵏淍㦡桉䢬疘</w:t>
      </w:r>
      <w:r>
        <w:rPr/>
        <w:t>ⰳ</w:t>
      </w:r>
      <w:r>
        <w:rPr/>
        <w:t>久䅉싂ㅬ牨繳敂칑吸䍈㩔怤⬭嗂㐩⍗䲱⪱㦮䌱싂㑃刨⥕慩幢䕺깏倵丮ォ㍧慊㋂⽍숸</w:t>
      </w:r>
      <w:r>
        <w:rPr/>
        <w:t>ꥒ</w:t>
      </w:r>
      <w:r>
        <w:rPr/>
        <w:t>瞬矂ꍙ⸶䄪㣂畂숤㣂䰹削䁂䜺⩮奋扯쉴⽎辘</w:t>
      </w:r>
      <w:r>
        <w:rPr/>
        <w:t>⣂</w:t>
      </w:r>
      <w:r>
        <w:rPr/>
        <w:t>긊湄䂡䀯楷沿㕣桰꺘焬쉆憏杶쉙歅两슡漴塬瀭桌椸瑈㮘浢</w:t>
      </w:r>
      <w:r>
        <w:rPr/>
        <w:t>ⱖ</w:t>
      </w:r>
      <w:r>
        <w:rPr/>
        <w:t>䙗樤ㅹ┽墏䡞迎ꌰㅯ瑮䛂灪쉗琳傣唩灺뿂秂⍆컂䁋뗂뿂㵴扩吥顺ꌻ迍㕶䝞⨣漻⌱㵁쉩⥇捏睗禩</w:t>
      </w:r>
      <w:r>
        <w:rPr/>
        <w:t>ꦮ</w:t>
      </w:r>
      <w:r>
        <w:rPr/>
        <w:t>충橚楧㬦悵塟牧捞䑦㕌䕣塂姂燂⭆䅨</w:t>
      </w:r>
      <w:r>
        <w:rPr/>
        <w:t>ⱁ</w:t>
      </w:r>
      <w:r>
        <w:rPr/>
        <w:t>䞣ㅵ卋㬪唴쉧怵沥䯂漺䥷</w:t>
      </w:r>
      <w:r>
        <w:rPr/>
        <w:t>⡥</w:t>
      </w:r>
      <w:r>
        <w:rPr/>
        <w:t>澏╞凂싂䬰숻轚䭧火櫍悘⩈⭾츶䑓싂敗瑟슩㦮䢱䭳┽畇쉸棃瞬⤱⥞</w:t>
      </w:r>
      <w:r>
        <w:rPr/>
        <w:t>Ⳃ</w:t>
      </w:r>
      <w:r>
        <w:rPr/>
        <w:t>婵䵷뭱浢숯兾</w:t>
      </w:r>
      <w:r>
        <w:rPr/>
        <w:t>ꤤ</w:t>
      </w:r>
      <w:r>
        <w:rPr/>
        <w:t>瀪恲䄰埂灬娺⹭㜪参⩞㫎桁뗂㝔䀽쉩堫憥㙴迂⼤숥㬹繞㝀⚘뽃ꍂ墻淂礱䳂漸㑚帨</w:t>
      </w:r>
      <w:r>
        <w:rPr/>
        <w:t>ꕯ</w:t>
      </w:r>
      <w:r>
        <w:rPr/>
        <w:t>轱晋⥚敮督숺敉䥥㕭杊╉睋丶㐨䨣</w:t>
      </w:r>
      <w:r>
        <w:rPr/>
        <w:t>⣂</w:t>
      </w:r>
      <w:r>
        <w:rPr/>
        <w:t>슣숪頯畚祉쉱뇂漩⧍吪䁧䬸묯操䢬毂ꅃ㏂主ヂ뽀뮏浸䝳搸갽朥⒮ꍅ㩓숩妡</w:t>
      </w:r>
      <w:r>
        <w:rPr/>
        <w:t>ꤪ</w:t>
      </w:r>
      <w:r>
        <w:rPr/>
        <w:t>橺깗渴燍⽷╴塨悮싂橨穔뮣쉫恨쵾桟㑱獐䞩걳걡啡쉲ꥤ╉樷祟</w:t>
      </w:r>
      <w:r>
        <w:rPr/>
        <w:t>ꥑ</w:t>
      </w:r>
      <w:r>
        <w:rPr/>
        <w:t>칱彁╙녶梡湪㷂颻丵</w:t>
      </w:r>
      <w:r>
        <w:rPr/>
        <w:t>⡯</w:t>
      </w:r>
      <w:r>
        <w:rPr/>
        <w:t>뽺땲戴춬숰깐縱ꎵ㌴䕸狂숭숪乙</w:t>
      </w:r>
      <w:r>
        <w:rPr/>
        <w:t>⡆</w:t>
      </w:r>
      <w:r>
        <w:rPr/>
        <w:t>㙑棂싂ꍊ瘯犏祹潧㠭䞮</w:t>
      </w:r>
      <w:r>
        <w:rPr/>
        <w:t>⡑</w:t>
      </w:r>
      <w:r>
        <w:rPr/>
        <w:t>牸녟㮏堤唬獴걕⚡쉮橉䗂獖乯⥳帶쉁쉚彘煆숥㡯繅⑂⩢⸺슻佳渣頪숹挳⬲⭫ꍈ硌柂圯㙢䑸츽輶奱檮橋問䑦깨濂伫䞏奤┰떡徘쉀顗ꥭ䩉쉩䡥䒩硘㛃㒏溵쉭轉晱뽵捨允䠵㍎䝹㎩⼮䭓奉㓂繣輥暬썦㋃㶵</w:t>
      </w:r>
      <w:r>
        <w:rPr/>
        <w:t>ꤳ</w:t>
      </w:r>
      <w:r>
        <w:rPr/>
        <w:t>潡玘顰輯厩⿂㍠숭䵫</w:t>
      </w:r>
      <w:r>
        <w:rPr/>
        <w:t>ꗂ</w:t>
      </w:r>
      <w:r>
        <w:rPr/>
        <w:t>싂厬㞩</w:t>
      </w:r>
      <w:r>
        <w:rPr/>
        <w:t>ⶣ⫂</w:t>
      </w:r>
      <w:r>
        <w:rPr/>
        <w:t>兮坏⑈杕</w:t>
      </w:r>
      <w:r>
        <w:rPr/>
        <w:t>⡣</w:t>
      </w:r>
      <w:r>
        <w:rPr/>
        <w:t>㡍䁗㔻䎩砺䨯⽏汴╃汪焰䱍瀲쉩ꅘ⭶</w:t>
      </w:r>
      <w:r>
        <w:rPr/>
        <w:t>ꦩ</w:t>
      </w:r>
      <w:r>
        <w:rPr/>
        <w:t>숫䑆樻♸⹤囂䡉坒偱쉀栫⫂婅噯⩯汏睶㉬䐶憘亡뇂䡞㙥쉾绎佋㌱뭵扃摒䙀捕迍愷摌噃숩ꍘꅲ㫂橁㢬歩捘Ⓜ숤奨쵎</w:t>
      </w:r>
      <w:r>
        <w:rPr/>
        <w:t>⡆</w:t>
      </w:r>
      <w:r>
        <w:rPr/>
        <w:t>싂噮䳂㕍焯繍</w:t>
      </w:r>
      <w:r>
        <w:rPr/>
        <w:t>⡸</w:t>
      </w:r>
      <w:r>
        <w:rPr/>
        <w:t>싂</w:t>
      </w:r>
      <w:r>
        <w:rPr/>
        <w:t>ⷂ</w:t>
      </w:r>
      <w:r>
        <w:rPr/>
        <w:t>㌥傩쉅彑佭ꍁ悏弪縯⵾䝏쉈礽嗃㖩坔</w:t>
      </w:r>
      <w:r>
        <w:rPr/>
        <w:t>⡗</w:t>
      </w:r>
      <w:r>
        <w:rPr/>
        <w:t>眤穵唺氮盃皥䁍䀯敥⺬亘꺵迂</w:t>
      </w:r>
      <w:r>
        <w:rPr/>
        <w:t>ꕢ</w:t>
      </w:r>
      <w:r>
        <w:rPr/>
        <w:t>䡸쵒杂⦣㩧棂ꍴ佫⽔♉쌱嫂땕</w:t>
      </w:r>
      <w:r>
        <w:rPr/>
        <w:t>ⳂⰦ</w:t>
      </w:r>
      <w:r>
        <w:rPr/>
        <w:t>彴┊䨵焵否彥쉆礫顅伬縲甲싂숥䄨</w:t>
      </w:r>
      <w:r>
        <w:rPr/>
        <w:t>ꗂ</w:t>
      </w:r>
      <w:r>
        <w:rPr/>
        <w:t>轸帮汓쉣噲</w:t>
      </w:r>
      <w:r>
        <w:rPr/>
        <w:t>ⷎ</w:t>
      </w:r>
      <w:r>
        <w:rPr/>
        <w:t>㛃⽣⚩迂摉⬷Ⓜ啐咩璩却쎣時쉖╦䉪쉓⥴╰䅣ꥴ㡢⵭╢潦䅮♄晏쉑䘥歏겥恢</w:t>
      </w:r>
      <w:r>
        <w:rPr/>
        <w:t>ⰵ</w:t>
      </w:r>
      <w:r>
        <w:rPr/>
        <w:t>ꅌ슬楳┥㩤䍅䘲燂歲숷碘礪昨㍣㑮슩彺컃</w:t>
      </w:r>
      <w:r>
        <w:rPr/>
        <w:t>ꥋ␵</w:t>
      </w:r>
      <w:r>
        <w:rPr/>
        <w:t>桲槂䓃쉩䌹칅⫂奟欹杔쉹⪏뭮칗</w:t>
      </w:r>
      <w:r>
        <w:rPr/>
        <w:t>꧂</w:t>
      </w:r>
      <w:r>
        <w:rPr/>
        <w:t>田䔳슏㢩敊灵戯嚮湱⑐㖥쉮䝫㙨乏啺䁦䯂噄珂</w:t>
      </w:r>
      <w:r>
        <w:rPr/>
        <w:t>ꔻ</w:t>
      </w:r>
      <w:r>
        <w:rPr/>
        <w:t>숥痂쉳䕚噋녦婉썖⥨塱彧䕮京쉵⺬歊潹浹䎵㔹橚怮쵾悩</w:t>
      </w:r>
      <w:r>
        <w:rPr/>
        <w:t>ⰸ</w:t>
      </w:r>
      <w:r>
        <w:rPr/>
        <w:t>〶獲갷</w:t>
      </w:r>
      <w:r>
        <w:rPr/>
        <w:t>ⵇ</w:t>
      </w:r>
      <w:r>
        <w:rPr/>
        <w:t>䩤捭奷␯帪칗噥♶倳䳂䕺칫䤮㕦栦帹梡䣃</w:t>
      </w:r>
      <w:r>
        <w:rPr/>
        <w:t>Ⱨ</w:t>
      </w:r>
      <w:r>
        <w:rPr/>
        <w:t>灷噯쉒敥쉶堸㋂</w:t>
      </w:r>
      <w:r>
        <w:rPr/>
        <w:t>⡙</w:t>
      </w:r>
      <w:r>
        <w:rPr/>
        <w:t>쉥뮱⑷乞䁋顭䜯庩䛂♌㡕쉅弬汧恓㴰넺⩳汹矃願쉀昷숦</w:t>
      </w:r>
      <w:r>
        <w:rPr/>
        <w:t>ⷂ</w:t>
      </w:r>
      <w:r>
        <w:rPr/>
        <w:t>卫싂午个쉺偢䡺⽣</w:t>
      </w:r>
      <w:r>
        <w:rPr/>
        <w:t>ⵍⒻ</w:t>
      </w:r>
      <w:r>
        <w:rPr/>
        <w:t>珂</w:t>
      </w:r>
      <w:r>
        <w:rPr/>
        <w:t>꧂</w:t>
      </w:r>
      <w:r>
        <w:rPr/>
        <w:t>䪩㘶♓㤳琽庮⭃挷弥擎⏂䖻䅎此澮犵</w:t>
      </w:r>
      <w:r>
        <w:rPr/>
        <w:t>⢿⥧</w:t>
      </w:r>
      <w:r>
        <w:rPr/>
        <w:t>煵禱㕷</w:t>
      </w:r>
      <w:r>
        <w:rPr/>
        <w:t>ⱺ</w:t>
      </w:r>
      <w:r>
        <w:rPr/>
        <w:t>轡</w:t>
      </w:r>
      <w:r>
        <w:rPr/>
        <w:t>⣂</w:t>
      </w:r>
      <w:r>
        <w:rPr/>
        <w:t>땅悿녎牲味숮㝢쉩佗杣⿃津繀戣칯⥆칀䭭楥頷㙞䐷ꇂ慍녋硭汷顱乴</w:t>
      </w:r>
      <w:r>
        <w:rPr/>
        <w:t>⢱</w:t>
      </w:r>
      <w:r>
        <w:rPr/>
        <w:t>瑒⑚␲䊮慵樦ꏂ甮⺏䡳</w:t>
      </w:r>
      <w:r>
        <w:rPr/>
        <w:t>ꤪ⨭⴯</w:t>
      </w:r>
      <w:r>
        <w:rPr/>
        <w:t>숮搶䙎╓䄭味忂</w:t>
      </w:r>
      <w:r>
        <w:rPr/>
        <w:t>⡫</w:t>
      </w:r>
      <w:r>
        <w:rPr/>
        <w:t>倶</w:t>
      </w:r>
      <w:r>
        <w:rPr/>
        <w:t>ꥒ</w:t>
      </w:r>
      <w:r>
        <w:rPr/>
        <w:t>沥抩偟こ䴺樵숷䗃獠ꄤ♲뽞睨慨䁨伩潀⽚싂쉩洬䰪ꍚ쉌堹숺쌨䠲쉬䑏ꥠ湢塰杨땂擂㢡䘪쉈渵</w:t>
      </w:r>
      <w:r>
        <w:rPr/>
        <w:t>꧂</w:t>
      </w:r>
      <w:r>
        <w:rPr/>
        <w:t>恸慏禱顔뭊㴲뭫梡砸䨲㨥⽾滂╥䭇▵祩獎䑅ㄻ䫂숳䭕乙䀥攬</w:t>
      </w:r>
      <w:r>
        <w:rPr/>
        <w:t>ⳍ</w:t>
      </w:r>
      <w:r>
        <w:rPr/>
        <w:t>녀湮折Ⓜ啐䘯</w:t>
      </w:r>
      <w:r>
        <w:rPr/>
        <w:t>⡢</w:t>
      </w:r>
      <w:r>
        <w:rPr/>
        <w:t>湑湨䕨딮祎넭䙅㈨뽇䭣䍕䖥ㄵ㩖숴瑓♵쉋摍싂␩慅㙊权묨牶⿂䵣剕撻ꍔ썺䠨䤭湀䘦쉊㬻恆숰숰垱⨰䏂楹䴶䂣帨ꆥ격䵹쉸圷䋂梻䡮楔떬</w:t>
      </w:r>
      <w:r>
        <w:rPr/>
        <w:t>ⵅ</w:t>
      </w:r>
      <w:r>
        <w:rPr/>
        <w:t>䡙썀朰쉰奙뭂숬晰燎敲䂻暥眰</w:t>
      </w:r>
      <w:r>
        <w:rPr/>
        <w:t>⢮</w:t>
      </w:r>
      <w:r>
        <w:rPr/>
        <w:t>䰥轴橢䉁┳惂쉷싂噏칃攽束厱㩅⯂⯎䄪堺䥗䡬⑑癆깥繢繊婘橺嘯璵㶿塹䑤〨</w:t>
      </w:r>
      <w:r>
        <w:rPr/>
        <w:t>ꖱ</w:t>
      </w:r>
      <w:r>
        <w:rPr/>
        <w:t>喵嘱摵乫䝫敵䒻旂긩쉳ㄦ塀挹畒啈用⎮</w:t>
      </w:r>
      <w:r>
        <w:rPr/>
        <w:t>⡎</w:t>
      </w:r>
      <w:r>
        <w:rPr/>
        <w:t>偣</w:t>
      </w:r>
      <w:r>
        <w:rPr/>
        <w:t>⠣</w:t>
      </w:r>
      <w:r>
        <w:rPr/>
        <w:t>깶旂䆮咱暻숴愲긩攷敪㝎깑毂伤瀥䥮摠烃奫浏䈸⵷땑㭺廍ꥩ숳偁破弊睫ꏂ顸</w:t>
      </w:r>
      <w:r>
        <w:rPr/>
        <w:t>⡬꧎</w:t>
      </w:r>
      <w:r>
        <w:rPr/>
        <w:t>䋂</w:t>
      </w:r>
      <w:r>
        <w:rPr/>
        <w:t>ⱔ</w:t>
      </w:r>
      <w:r>
        <w:rPr/>
        <w:t>㎿깩䴣ꇂ싎敧㕌⸲扊䠭⥅쉸⑪桹녁慞獃狂슥慭劏㟎⑀║따䬳㉹</w:t>
      </w:r>
      <w:r>
        <w:rPr/>
        <w:t>ⱷ</w:t>
      </w:r>
      <w:r>
        <w:rPr/>
        <w:t>⽞</w:t>
      </w:r>
      <w:r>
        <w:rPr/>
        <w:t>ꥐ␶</w:t>
      </w:r>
      <w:r>
        <w:rPr/>
        <w:t>쉰숶㭴ㅸ睃䘦⥙쉮䑭堨㴶扏䡒璵泂</w:t>
      </w:r>
      <w:r>
        <w:rPr/>
        <w:t>ⲏ</w:t>
      </w:r>
      <w:r>
        <w:rPr/>
        <w:t>瓂昮繈塗䐱䌦㕳久숨⹍啞쉾楥쉢㏂渺甶昹本燂쉀摫係쉤</w:t>
      </w:r>
      <w:r>
        <w:rPr/>
        <w:t>ⱞ</w:t>
      </w:r>
      <w:r>
        <w:rPr/>
        <w:t>橁硠百䳂쉥顚⵹Ⓧ悩擂</w:t>
      </w:r>
      <w:r>
        <w:rPr/>
        <w:t>ꕥ</w:t>
      </w:r>
      <w:r>
        <w:rPr/>
        <w:t>爫䅈湅㘣塣쉠伷恾쉨⑇津䚘넷塟쉰捸㇂瘣䬶亡唥</w:t>
      </w:r>
      <w:r>
        <w:rPr/>
        <w:t>ꥎ</w:t>
      </w:r>
      <w:r>
        <w:rPr/>
        <w:t>單쉷眶⭒晉숥㦱⭈挭洮攦矂塔㟂쉠挬轊぀㵺⥚潇焤쉴컂㣂쉏쉮㏂婾숭Ⓜ潶⌤辬娲㉯坲䘨睆戵</w:t>
      </w:r>
      <w:r>
        <w:rPr/>
        <w:t>ꥍ</w:t>
      </w:r>
      <w:r>
        <w:rPr/>
        <w:t>〹卋畁汆㩟췃䜩뽫䁡厡⥷╘䫂奄⭐幊㛂咥冥숪⑎䭔䝞眦㑨쉬䫂⭐딶摹瑏㙍涿晍⪏䥂⥓偖䵘婥㬩썋㙠匶깍䜶쉸穢暣咱娰</w:t>
      </w:r>
      <w:r>
        <w:rPr/>
        <w:t>⡵</w:t>
      </w:r>
      <w:r>
        <w:rPr/>
        <w:t>ꤰ</w:t>
      </w:r>
      <w:r>
        <w:rPr/>
        <w:t>潸欫⩪潆㓃眦ꄣ⭬䜮쉣灍䒩偮⸪㩣㐸穳䡪墮䍣犘欥扩く片珂㉢╉呟㡬債悥晄繨偪䱂㍾棂쉪爹숺䜦摭睟㴯泂껍轈拂爵䀱伦㩀</w:t>
      </w:r>
      <w:r>
        <w:rPr/>
        <w:t>ꔽⵖ</w:t>
      </w:r>
      <w:r>
        <w:rPr/>
        <w:t>硲쉓ꄮ㤹姃椭ぇ䜥㌽⩘㭏喱䆵扴輺뽞摷哂秂彚ㆱ䑢䑲䅫犡稫싂濂硠䔻恖땕扮⼽쉋뽁䕊딺杕剫㕷硬㬥쉃救⧂畖㩸⩁⛂┯</w:t>
      </w:r>
      <w:r>
        <w:rPr/>
        <w:t>ꤵ</w:t>
      </w:r>
      <w:r>
        <w:rPr/>
        <w:t>捁桯䳂炡⩂廂顑쵾轎⑒쉂</w:t>
      </w:r>
      <w:r>
        <w:rPr/>
        <w:t>ꥋ</w:t>
      </w:r>
      <w:r>
        <w:rPr/>
        <w:t>呈祵皡놣愨캱싂ꥴ썘瘸䉗⭆䮩䱔㉐쉤礰幑嘽偊㡳쌣㡴䍌⤽冬瓍</w:t>
      </w:r>
      <w:r>
        <w:rPr/>
        <w:t>꧂┪</w:t>
      </w:r>
      <w:r>
        <w:rPr/>
        <w:t>灅깥棂唰僂拂㭆䤹奚摨㙯彪奾晹</w:t>
      </w:r>
      <w:r>
        <w:rPr/>
        <w:t>⢱</w:t>
      </w:r>
      <w:r>
        <w:rPr/>
        <w:t>묪吴䶏ꇂ幪</w:t>
      </w:r>
      <w:r>
        <w:rPr/>
        <w:t>ⰵ</w:t>
      </w:r>
      <w:r>
        <w:rPr/>
        <w:t>優旂タ</w:t>
      </w:r>
      <w:r>
        <w:rPr/>
        <w:t>ⱇ</w:t>
      </w:r>
      <w:r>
        <w:rPr/>
        <w:t>숶佺材朽</w:t>
      </w:r>
      <w:r>
        <w:rPr/>
        <w:t>ꔪ▮</w:t>
      </w:r>
      <w:r>
        <w:rPr/>
        <w:t>揂煹䞬匸䥾歫嘷傥䧂ꏂ䞿슿录旂员㵹</w:t>
      </w:r>
      <w:r>
        <w:rPr/>
        <w:t>⡨</w:t>
      </w:r>
      <w:r>
        <w:rPr/>
        <w:t>匽㌽⭲敚䱐䬪牶匭뾣쎘潵╟⩲恑</w:t>
      </w:r>
      <w:r>
        <w:rPr/>
        <w:t>⡖</w:t>
      </w:r>
      <w:r>
        <w:rPr/>
        <w:t>畭磃操⼭䤣䅏塓挴ㅌ潍</w:t>
      </w:r>
      <w:r>
        <w:rPr/>
        <w:t>⠪</w:t>
      </w:r>
      <w:r>
        <w:rPr/>
        <w:t>灸颥偓쉫㕐춿㈶쉱弯</w:t>
      </w:r>
      <w:r>
        <w:rPr/>
        <w:t>ⴤ</w:t>
      </w:r>
      <w:r>
        <w:rPr/>
        <w:t>楕숳쵪亿㉃磂쉠싂伭⬽딵体䌪ꥣ쉢慨㵫扫慪猶海䅏䴺䀸쎘磂䌳껎彁䵀</w:t>
      </w:r>
      <w:r>
        <w:rPr/>
        <w:t>ⰸ</w:t>
      </w:r>
      <w:r>
        <w:rPr/>
        <w:t>ꦱ</w:t>
      </w:r>
      <w:r>
        <w:rPr/>
        <w:t>怪塹爫䖻轳奟彪칐囂汣擂슥徱懍伱噐숦쉯汅䡷獣淂催㡀슣㍹䁎䄽冡싂⽹槂쉁轞⥖</w:t>
      </w:r>
      <w:r>
        <w:rPr/>
        <w:t>ꕚ</w:t>
      </w:r>
      <w:r>
        <w:rPr/>
        <w:t>㍞氤갽啰榏숊䁾癙朸⍯促䟃劬侘⸹⩤</w:t>
      </w:r>
      <w:r>
        <w:rPr/>
        <w:t>ⱏⱮ</w:t>
      </w:r>
      <w:r>
        <w:rPr/>
        <w:t>䅃뗂火淎搽㕏쉓⦩飂㟂䌷輫䬮畠皘唬䇂땈潎䩊䙢㐷⨵╇</w:t>
      </w:r>
      <w:r>
        <w:rPr/>
        <w:t>ⱌ</w:t>
      </w:r>
      <w:r>
        <w:rPr/>
        <w:t>櫂칤ꌨ癡</w:t>
      </w:r>
      <w:r>
        <w:rPr/>
        <w:t>Ɽ</w:t>
      </w:r>
      <w:r>
        <w:rPr/>
        <w:t>丨⛂ㄱ쉩摡㍑</w:t>
      </w:r>
      <w:r>
        <w:rPr/>
        <w:t>⣃</w:t>
      </w:r>
      <w:r>
        <w:rPr/>
        <w:t>槍扆晳칑㩆碡쵴숺䀤뿂䇂剥⏂浵妩㑧㜨噮숺绎捚⥵㍕太浰넸昶斱湔婰搳䋂桺桫䥲䳂쉣眪쉃畢垵敔㜳味癭猯夦桸武⸻偫席䢡䒱硪汧㵲琤妩쉗祏칂㵥㑵爽⾡䎿繮쵡⼭桬䝬䩆呣䙅䰤뼳ꌬ䑋婘潈祾녮惂썳瑩㌴唪唴扊䢻쉋畁干쉢⾡㵇敧渪</w:t>
      </w:r>
      <w:r>
        <w:rPr/>
        <w:t>꧃</w:t>
      </w:r>
      <w:r>
        <w:rPr/>
        <w:t>渹穮繮怬䕃⑭瑃欯싂⪘쉱ィ㑬具㖘杗쉵쉹㈣꥙䅒卓숵⭒쉗⭞묩晁녊ꅟ㉟䝰塌心软䡙㧂ꌳ兔㴺縪献</w:t>
      </w:r>
      <w:r>
        <w:rPr/>
        <w:t>ꤦꦻ</w:t>
      </w:r>
      <w:r>
        <w:rPr/>
        <w:t>楓⎩囂穯썪䦻挬氲㷂썦祹䕆哂⫂惂쉭囃畇檻枘㕣噅縳䵶䩄㵞싂恀搱塬溡쉎㌹䄸䔶睚䚮囂㑋摂</w:t>
      </w:r>
      <w:r>
        <w:rPr/>
        <w:t>ⵠ</w:t>
      </w:r>
      <w:r>
        <w:rPr/>
        <w:t>滂炿뽆뭓頹刭䯂싂栥轔싂☤汦穲桊炡</w:t>
      </w:r>
      <w:r>
        <w:rPr/>
        <w:t>ⱙ⸷</w:t>
      </w:r>
      <w:r>
        <w:rPr/>
        <w:t>瀬⭯佢⭚슬뽷侻嫃칊㌩盂坸桐걍㩤㩚廂偡䉹朵긱斬ぷ싂擂⍸桅걬䑥畡䠱杒⩣꺩幙歾䁤녔쉫倯䙡䡋幕皣㩕穱顇䡰呏㝐枣䜷繁硓⽐ヂ悱⭷㕤こ칷</w:t>
      </w:r>
      <w:r>
        <w:rPr/>
        <w:t>ⷂ</w:t>
      </w:r>
      <w:r>
        <w:rPr/>
        <w:t>뭈帯슣</w:t>
      </w:r>
      <w:r>
        <w:rPr/>
        <w:t>꤬</w:t>
      </w:r>
      <w:r>
        <w:rPr/>
        <w:t>婧硄嫂䏂戴入䭴</w:t>
      </w:r>
      <w:r>
        <w:rPr/>
        <w:t>ⵀ☳</w:t>
      </w:r>
      <w:r>
        <w:rPr/>
        <w:t>縶樵싂㕤ꄯ㕊䂩爻쉂ㅉ極䌫顱乍摐</w:t>
      </w:r>
      <w:r>
        <w:rPr/>
        <w:t>ꤪ</w:t>
      </w:r>
      <w:r>
        <w:rPr/>
        <w:t>垘㵢䝦卡깴挲䙎묲圲迍偧딻告哂搶䓂愭쉆슬녪嚮㘯扞</w:t>
      </w:r>
      <w:r>
        <w:rPr/>
        <w:t>ꖥ</w:t>
      </w:r>
      <w:r>
        <w:rPr/>
        <w:t>䉢汤坨员숬䷍꺮⥱剧䱷塐쉩橍습䗂숺습ꍋ뭵㣂㕩ꍑ</w:t>
      </w:r>
      <w:r>
        <w:rPr/>
        <w:t>ꦬ</w:t>
      </w:r>
      <w:r>
        <w:rPr/>
        <w:t>晌熩䑩䍷䤷ㆩ쵐ㅗ䱊⤺㜮쉨⬬䁯䥌玥奆䅊ꅴ垩剄係ꥯ㤦幭奨ㆣ쵋⴫쉾埂䱓灹▩澿ㅧ녑绍䜣싂㉇幄埂꥾⛂㘳䡖䥸딫⫍쉺愴灍嚵䙞쉐漫䍱椩帶</w:t>
      </w:r>
      <w:r>
        <w:rPr/>
        <w:t>Ⲯ</w:t>
      </w:r>
      <w:r>
        <w:rPr/>
        <w:t>眴⬦쉸뭒敢甤슱恚灺䝏</w:t>
      </w:r>
      <w:r>
        <w:rPr/>
        <w:t>ꔭ⧂</w:t>
      </w:r>
      <w:r>
        <w:rPr/>
        <w:t>砭뽈╰㑍묶剶妬杆</w:t>
      </w:r>
      <w:r>
        <w:rPr/>
        <w:t>ꕡ</w:t>
      </w:r>
      <w:r>
        <w:rPr/>
        <w:t>㑑䝡쉭湎杣璬쉦輹㍟</w:t>
      </w:r>
      <w:r>
        <w:rPr/>
        <w:t>ꤦ</w:t>
      </w:r>
      <w:r>
        <w:rPr/>
        <w:t>题</w:t>
      </w:r>
      <w:r>
        <w:rPr/>
        <w:t>ⵓ</w:t>
      </w:r>
      <w:r>
        <w:rPr/>
        <w:t>慘甤䅣啱춱甥䉑琱仂吥䙬幵쉅畲㐫炡㈸ガ쉯疬ꍹ뼺䩒棂쉣樦쉆氊뭏싂</w:t>
      </w:r>
      <w:r>
        <w:rPr/>
        <w:t>ⱌ⨹꥞</w:t>
      </w:r>
      <w:r>
        <w:rPr/>
        <w:t>㈵깚㵓䎩獂㝭歄顫浔㥍썅穖䜴睹繙業捣</w:t>
      </w:r>
      <w:r>
        <w:rPr/>
        <w:t>ꗂ</w:t>
      </w:r>
      <w:r>
        <w:rPr/>
        <w:t>슩⺩숦係㵐䭀숱䊩╳쉂瑶䝌츽싂恮搦㯎ꄴ䑎娣扥⎱惂䥥捉㤳䑍报䕆橓䴲⹁廂祷컎癤⨺嘹땔颏ㅘ媩恗</w:t>
      </w:r>
      <w:r>
        <w:rPr/>
        <w:t>⡶</w:t>
      </w:r>
      <w:r>
        <w:rPr/>
        <w:t>㬣㯂</w:t>
      </w:r>
      <w:r>
        <w:rPr/>
        <w:t>ⱑ</w:t>
      </w:r>
      <w:r>
        <w:rPr/>
        <w:t>쉊啩䭳䙕煷仂㙘넥䁢户繈</w:t>
      </w:r>
      <w:r>
        <w:rPr/>
        <w:t>⡁</w:t>
      </w:r>
      <w:r>
        <w:rPr/>
        <w:t>췂娪捚♯ヂ㷂㠵䖩ꅩ帱䇂䩂㑳牷</w:t>
      </w:r>
      <w:r>
        <w:rPr/>
        <w:t>ⷂ</w:t>
      </w:r>
      <w:r>
        <w:rPr/>
        <w:t>녆䯂쉎䝾戤癕䕃쉀⨬伪슥捋썍圯塂廂㶱䍌轘匶䝆䴪ꥤ슩ㅄ슣彁摅然䥃㡪轓䩾</w:t>
      </w:r>
      <w:r>
        <w:rPr/>
        <w:t>ⴭ</w:t>
      </w:r>
      <w:r>
        <w:rPr/>
        <w:t>歪㩎䃂朮啔杖츣娲昻䃂琹䅌숵숹䅩꺣棂䉃ꏃ報歭㗂歶♨ꍹ坩抿牕쉰碮䀭䝎畕</w:t>
      </w:r>
      <w:r>
        <w:rPr/>
        <w:t>ꖘ</w:t>
      </w:r>
      <w:r>
        <w:rPr/>
        <w:t>爨䁃槂悵⒩橞䙂</w:t>
      </w:r>
      <w:r>
        <w:rPr/>
        <w:t>ꥋ</w:t>
      </w:r>
      <w:r>
        <w:rPr/>
        <w:t>㷂䔩奦匯坮㙬瀯⩀ꄤ穢䅤婅佒佇䧂㥑컍硎玮</w:t>
      </w:r>
      <w:r>
        <w:rPr/>
        <w:t>ⱪ</w:t>
      </w:r>
      <w:r>
        <w:rPr/>
        <w:t>歏瓂⩌稺穮捪쉙奘</w:t>
      </w:r>
      <w:r>
        <w:rPr/>
        <w:t>ⵥ</w:t>
      </w:r>
      <w:r>
        <w:rPr/>
        <w:t>撩쉃䩟㥬剣愹⩱쉄긥숳♳頹䔹煰助</w:t>
      </w:r>
      <w:r>
        <w:rPr/>
        <w:t>꤯</w:t>
      </w:r>
      <w:r>
        <w:rPr/>
        <w:t>榱扳瓂숪□싂瑄</w:t>
      </w:r>
      <w:r>
        <w:rPr/>
        <w:t>꧂</w:t>
      </w:r>
      <w:r>
        <w:rPr/>
        <w:t>㮘겏優쉦辩쉊穴기㮏묪숫儥㍸务䀶䭗去썠㜹⒣氫ㄫ幯杚㨵堶㭊䨪䦣㤶⭾匸녯颿咻⛂⒩攣ꏂ打两⤭</w:t>
      </w:r>
      <w:r>
        <w:rPr/>
        <w:t>ꕴ</w:t>
      </w:r>
      <w:r>
        <w:rPr/>
        <w:t>檱㬺淂留쉟㵧埂晚䒩㑦ꌱ圱</w:t>
      </w:r>
      <w:r>
        <w:rPr/>
        <w:t>꧃ꗂ</w:t>
      </w:r>
      <w:r>
        <w:rPr/>
        <w:t>뽣갳潚촷單䜤㝢ꍷ轡┩奚牔乮㵵♃㍱别歋玘</w:t>
      </w:r>
      <w:r>
        <w:rPr/>
        <w:t>ꔰ</w:t>
      </w:r>
      <w:r>
        <w:rPr/>
        <w:t>村顦礱䦥쉳</w:t>
      </w:r>
      <w:r>
        <w:rPr/>
        <w:t>꧂</w:t>
      </w:r>
      <w:r>
        <w:rPr/>
        <w:t>㡺ひ窥䩕砸쉂</w:t>
      </w:r>
      <w:r>
        <w:rPr/>
        <w:t>ꕫ</w:t>
      </w:r>
      <w:r>
        <w:rPr/>
        <w:t>䀮깁딬佞㬮啀䈥쉳⍉参繠势㍰矂眱⵾汳깨슡浔䥘쉁㍖▣䢥䩎歖洤顰㩓㬨</w:t>
      </w:r>
      <w:r>
        <w:rPr/>
        <w:t>Ⱪ</w:t>
      </w:r>
      <w:r>
        <w:rPr/>
        <w:t>뭾ヂ繑㪿ꄽꇂ頴♢䉖呥⹋깈䥆熥恘幥㔰奯</w:t>
      </w:r>
      <w:r>
        <w:rPr/>
        <w:t>ꕲ⩆</w:t>
      </w:r>
      <w:r>
        <w:rPr/>
        <w:t>쉓杞儮⪏넵䍱ꥩ⎏沩䟂㇂盂▱梡⽕䱤楙暘婦㐷㔳挺㦿䈺礴숤渽儫㝈佶⩷搻㙨欭䰫쉫♬帰</w:t>
      </w:r>
      <w:r>
        <w:rPr/>
        <w:t>ⵖ</w:t>
      </w:r>
      <w:r>
        <w:rPr/>
        <w:t>毂㴶긫⛂䉐⍑䃂쉔獠劏獞昵㎘慁唰町敾煵佚㉙⭀⫂璘쵮繕캮唫禵⩗┷噾祔㆘浳仂恒塉㙅塕㡖偦땹⭳⍫ゥ幯剕䕲뽍浡縥癇縣⮩輴橴⬪䈻ꥪ</w:t>
      </w:r>
      <w:r>
        <w:rPr/>
        <w:t>Ⳃ</w:t>
      </w:r>
      <w:r>
        <w:rPr/>
        <w:t>㬶乀䅳㉙圵</w:t>
      </w:r>
      <w:r>
        <w:rPr/>
        <w:t>ⷂꥒ</w:t>
      </w:r>
      <w:r>
        <w:rPr/>
        <w:t>㨽숦㥸狂Ⓝ썰匪</w:t>
      </w:r>
      <w:r>
        <w:rPr/>
        <w:t>ꔱ⑁⧍</w:t>
      </w:r>
      <w:r>
        <w:rPr/>
        <w:t>窮⽨䒮쉢水쉵♯㡏渺㑡颿䑕㥏䀬쉫浆页䩸漤瑫긻矂懂⥘珂条爪촊敚彚䲵</w:t>
      </w:r>
      <w:r>
        <w:rPr/>
        <w:t>ꤴ⶿</w:t>
      </w:r>
      <w:r>
        <w:rPr/>
        <w:t>쉨湍摠㭗癃挸欩儹썃媩㵢湘</w:t>
      </w:r>
      <w:r>
        <w:rPr/>
        <w:t>ⳍ</w:t>
      </w:r>
      <w:r>
        <w:rPr/>
        <w:t>㥑쉖슩쉕穖쉅쉣믂쌶녮浾丷ヂ師싂佋㊩⩭䕙㯃喱囂싂슿啮冡쉸捕䂻僂깲쉈䘴⮱䉒㑴兑砵䄱䊘썣䉓</w:t>
      </w:r>
      <w:r>
        <w:rPr/>
        <w:t>⡡</w:t>
      </w:r>
      <w:r>
        <w:rPr/>
        <w:t>쉄倭㧍ꄳ〴佑㶿㨩癒倳狂淂⩮ꌸ椮㟂숤捖</w:t>
      </w:r>
      <w:r>
        <w:rPr/>
        <w:t>ꥆ</w:t>
      </w:r>
      <w:r>
        <w:rPr/>
        <w:t>䖩彩䎮灴⹌摃穏숵湧묣夲⩍㭗祳ꌻ䌦걎㍊潸</w:t>
      </w:r>
      <w:r>
        <w:rPr/>
        <w:t>ꕷ</w:t>
      </w:r>
      <w:r>
        <w:rPr/>
        <w:t>妩砹㘣䛂坔咏摯癙䁄</w:t>
      </w:r>
      <w:r>
        <w:rPr/>
        <w:t>⠴</w:t>
      </w:r>
      <w:r>
        <w:rPr/>
        <w:t>縷☲歂넪䴴湣쉯礴㨵␱顫堬轤〦湡穥䢣輦䄦⽹㍆쉉쉥ꅍ煞뾣㉇穩␷秂爫⪣橪슬轎싂쉧쉞슥ꅚ幉뽞㉈圲</w:t>
      </w:r>
      <w:r>
        <w:rPr/>
        <w:t>ⰻ</w:t>
      </w:r>
      <w:r>
        <w:rPr/>
        <w:t>㫎┨熵僂儦䀨熻圦♐☥恏䢘教쉔⼻桸</w:t>
      </w:r>
      <w:r>
        <w:rPr/>
        <w:t>ꗃ</w:t>
      </w:r>
      <w:r>
        <w:rPr/>
        <w:t>슬㩎⽐督ァ䢣☱</w:t>
      </w:r>
      <w:r>
        <w:rPr/>
        <w:t>ꥎ</w:t>
      </w:r>
      <w:r>
        <w:rPr/>
        <w:t>く</w:t>
      </w:r>
      <w:r>
        <w:rPr/>
        <w:t>ꔭ⩸</w:t>
      </w:r>
      <w:r>
        <w:rPr/>
        <w:t>ⱹ</w:t>
      </w:r>
      <w:r>
        <w:rPr/>
        <w:t>䧎걏湳嘷縯煞䙷㨴슬쉆牤ꅭ㋂䔷皘쉯</w:t>
      </w:r>
      <w:r>
        <w:rPr/>
        <w:t>ⴶ</w:t>
      </w:r>
      <w:r>
        <w:rPr/>
        <w:t>㍇睔䭑徿潆쉚頭䩌싂乥쉨◂橯썴쉘猤싂坊兰䑡瞻漴心佂睤쵘倳썗䬮厥䥰⩶甸犩迍呲쉩䰭䉂之ꥯ쉖剀捪㥇싂䉨師灵싂⒩奌㛂愵䀭쉓곎㡧쉦㍲숷䈺氵滂牒塐楪썺때涬췃싂揂楋医䀪쉔쉐䲣㒩慄쉇뼭㙮䭢⽍걓塐梘僃</w:t>
      </w:r>
      <w:r>
        <w:rPr/>
        <w:t>ꕊ</w:t>
      </w:r>
      <w:r>
        <w:rPr/>
        <w:t>㙤奦⽆䁃</w:t>
      </w:r>
      <w:r>
        <w:rPr/>
        <w:t>⡉</w:t>
      </w:r>
      <w:r>
        <w:rPr/>
        <w:t>恰疿杰㯂晟桧榥㎩辩䭱⨱噖숫㡔䝄参숫◂⫂い禘⪻䧃砪⍣숦煦뼴䍊䐻㨱묬ꏂ婺싂扴믃䎥朲瑒㵋䐹灁坩啙쉆칊橤乤뽕浙⬸彙䁫䅉帻掬뗂⹘䁶ꌱ숨쉚从楳ㅅ숽涻</w:t>
      </w:r>
      <w:r>
        <w:rPr/>
        <w:t>⡮</w:t>
      </w:r>
      <w:r>
        <w:rPr/>
        <w:t>䜷励彅⥴愦싎싂畏㕍⨺⭏㤷呅⑍〯猻ꅉ惎슣䭔敵窬㨽繲噢椱杋䭌╇䵲</w:t>
      </w:r>
      <w:r>
        <w:rPr/>
        <w:t>꧍</w:t>
      </w:r>
      <w:r>
        <w:rPr/>
        <w:t>午⛎坂兔쉭扲愫ꍤ</w:t>
      </w:r>
      <w:r>
        <w:rPr/>
        <w:t>꥟</w:t>
      </w:r>
      <w:r>
        <w:rPr/>
        <w:t>쉶攭捒䧎䩑亣㨺숺⸴到㭷겡ꍡ夶㙬⍷愭潷썂牀숺䎥偄智쌱轄攷ㅧ幩瓎숪⒩稨挰囍⥂摐搱湁煥縹慪㙅슡奮㬽杢㕶䎩顧䡚烂ꥷ汲繵楁㐥洹忂当洮扊㷍卌쏂飂ꎮ</w:t>
      </w:r>
      <w:r>
        <w:rPr/>
        <w:t>ⵟ</w:t>
      </w:r>
      <w:r>
        <w:rPr/>
        <w:t>空</w:t>
      </w:r>
      <w:r>
        <w:rPr/>
        <w:t>ꦏ</w:t>
      </w:r>
      <w:r>
        <w:rPr/>
        <w:t>捧㩮怯쎘쉚全柂⽶㭎娹啂䭡ㅉꇂ⤱싂ꅄ扅䡔숹䙎㵔땵䭴漪櫂洳⹬䡺딲杦䜶璵㈰唬權㇂浥칧쉸稰䇃在⩧⨥쉮嘬</w:t>
      </w:r>
      <w:r>
        <w:rPr/>
        <w:t>ꖵ</w:t>
      </w:r>
      <w:r>
        <w:rPr/>
        <w:t>庬⭲⥐쉌䉔칞熻捏啐䏍䵠䵵毂슱◎䂏ꅄ</w:t>
      </w:r>
      <w:r>
        <w:rPr/>
        <w:t>ꗎ</w:t>
      </w:r>
      <w:r>
        <w:rPr/>
        <w:t>놬␦噧⽋숱圣</w:t>
      </w:r>
      <w:r>
        <w:rPr/>
        <w:t>ⲩ</w:t>
      </w:r>
      <w:r>
        <w:rPr/>
        <w:t>幑䡃带瀣恴桲堰幞ꌪ咱匶껃枵晎䉈㉹戣㕢㯂ꍶ獧⽰⨷䭧숥灤婩㑲㬥欩揂娴숽㓂剭쌯㣍桧칩奌殮坳쉢䤩柍싂䬮</w:t>
      </w:r>
      <w:r>
        <w:rPr/>
        <w:t>꧂</w:t>
      </w:r>
      <w:r>
        <w:rPr/>
        <w:t>彪딽⨪甫噅浀冥쉺싍杗嚏⹓숺뽁㥁䔥</w:t>
      </w:r>
      <w:r>
        <w:rPr/>
        <w:t>ⱋ⴬</w:t>
      </w:r>
      <w:r>
        <w:rPr/>
        <w:t>煕恖㵗橩伩䉳ㆱ顈炮璻숻歟⽗六顥頤機㈶䪡爳猹㵅眰渤䥑싂뽉㙙뇂⨪祇乬䙟㉐쉄╲ꍐ憩㕐컃噚⩱꤮壂ꍋ婮榣噪捨轲⨶쎿䑈页儹㌱⵪숴戻掬敆ꍙ乹걇楉┶깕瞣┣䑓睪碥䱵┶煂숥轕쉶湬ヂ搨乫㘦㐰拂䱩磂噹딫欲佴扐呐䉊</w:t>
      </w:r>
      <w:r>
        <w:rPr/>
        <w:t>ꕸ</w:t>
      </w:r>
      <w:r>
        <w:rPr/>
        <w:t>櫂녂繈䉅쎡恰頪䒡灓㞏㍊</w:t>
      </w:r>
      <w:r>
        <w:rPr/>
        <w:t>ꥏ</w:t>
      </w:r>
      <w:r>
        <w:rPr/>
        <w:t>뽕⩸⩣央帬輦㙐佔껂䕹⛂␽뼩稣뭓挦獡䊩啸玥䱾䦻到䙋牄㇂䕣ꅲ稺썰</w:t>
      </w:r>
      <w:r>
        <w:rPr/>
        <w:t>꧂</w:t>
      </w:r>
      <w:r>
        <w:rPr/>
        <w:t>櫂椴捳㩳潀⍡瑃洣䔯婩㈵⮻싂쉷㉎쉊乆䠮╓硊㢩슣촴㝷쵀典ꄴ伻㥦</w:t>
      </w:r>
      <w:r>
        <w:rPr/>
        <w:t>⠩</w:t>
      </w:r>
      <w:r>
        <w:rPr/>
        <w:t>獗습䔥甸繩梘</w:t>
      </w:r>
      <w:r>
        <w:rPr/>
        <w:t>꤬</w:t>
      </w:r>
      <w:r>
        <w:rPr/>
        <w:t>곂䙎⹊樴棂㡱女獱癨걲眺䰮⫂숶쉶捓璿拍柂稳㯂汱뽏偷硤桋䙔儫栭槂䤤슏婸숯执恔㭵扔弪⨰恷걠䕣睘壂⾘䙨呶䥲潶䜮⽞걕녆帯ꍷ숨㤸婏䵦媩敺싂ꏂ圪⥬猸쵍毂㭆婰쉏숤礴辩楮䉉㵾㡭ꍟ䀱</w:t>
      </w:r>
      <w:r>
        <w:rPr/>
        <w:t>ꕎ</w:t>
      </w:r>
      <w:r>
        <w:rPr/>
        <w:t>杺㔨壂當琥䵤㋂䡉싂熻余歒ꍐ⯃塌橏楃⎘ꌬ轣딦滂⍫煔숫彗湐쵎⯂㐬⩖㡅뮱睒橳숶繪쉐⽑砱顷瑔坎楯䅲걥썖椯䙤⍢␣㬸碩슏땚컂뾬囂掮걗慚</w:t>
      </w:r>
      <w:r>
        <w:rPr/>
        <w:t>ꕥ</w:t>
      </w:r>
      <w:r>
        <w:rPr/>
        <w:t>㯂䉯潌栥⺩⛂揂䵷䡤拂쉶ㅚ煒卺线⭋깴䘦摓殿䯃칈♐癏橞㓂㌸縱䅏轧ㆡ旂␩澏祹晎쉥坴坐ケ䩞䈯瑨䣂と⩲揂洰昶묻坃䱒䮩⥃䫂亩䄣㔤䉷⩧썊奵⽣佶䃂䥗꥾瑦㙭剣䳂䌷潱幏쉰唦湌⍬淂䃃䟂⥢獌╏婄氦♢桖楨㠊녕璥顐쉂⽞敌婙䲬挭旂䑓䗂癪쉭抿⏂弯乑怸㠸⫂怣㡥噹爯掻깏</w:t>
      </w:r>
      <w:r>
        <w:rPr/>
        <w:t>⡠</w:t>
      </w:r>
      <w:r>
        <w:rPr/>
        <w:t>槂䛂畸촫䢣⨳♡䉖㠸싂曍碿轁⹄싃厡Ⓜ㢵㠣慙䉌◂㮥氵填䙗㣍轍㴤焤㵴嘬썁⴪画態䡘뼩싂咏⨬㴪䒵硕刣挮䩊繎勂䱕燂㢏兵噷兵㬳迂慧믂礻輽偱㨽⬲㜶狂朸歅⽯碵矂匰쉉슱쉓</w:t>
      </w:r>
      <w:r>
        <w:rPr/>
        <w:t>ⱄ</w:t>
      </w:r>
      <w:r>
        <w:rPr/>
        <w:t>收╂扖촸ㅀ潞睡䁋䌴剩圭硾쉕쉒す猥㠰䠻徥넭싂㶬㠰䀷唰⩡ㄷ╗砨均쉄쏍䰩㝏⍒☸칭ꥳ䅮獎걸쉲畅彷剅ㆻ獗测歯恶恑幍揍쉠睨녱頸쉄汋晕桹⏂眷⎘㝠⚡㫂頨㉀并ꥧ딬㡭㵗꥕幯䉎䩎</w:t>
      </w:r>
      <w:r>
        <w:rPr/>
        <w:t>ꤦ</w:t>
      </w:r>
      <w:r>
        <w:rPr/>
        <w:t>椯</w:t>
      </w:r>
      <w:r>
        <w:rPr/>
        <w:t>⠷</w:t>
      </w:r>
      <w:r>
        <w:rPr/>
        <w:t>穱걹쉮刲㭷☺爸李</w:t>
      </w:r>
      <w:r>
        <w:rPr/>
        <w:t>⡈</w:t>
      </w:r>
      <w:r>
        <w:rPr/>
        <w:t>䨽㝧⍕㊻㘰啪檩㩴쉔슮⾡煐⥊㑖㔣繭⻂뭒塷쉷䍯㘶넶㬻䍍泂桘穁杄䤶녖⴩⾡㥙⽢숷䶵噘</w:t>
      </w:r>
      <w:r>
        <w:rPr/>
        <w:t>ꖵ</w:t>
      </w:r>
      <w:r>
        <w:rPr/>
        <w:t>汧숬</w:t>
      </w:r>
      <w:r>
        <w:rPr/>
        <w:t>꧍</w:t>
      </w:r>
      <w:r>
        <w:rPr/>
        <w:t>쉰洲睴㝓⨪玥ꍸ㬮쉮汱䌪䰦뭩䙤싂⥦숽땠뾩䈰执亻繒䎏䥢슩欬믂硕⪩䵴挲⫂㙑祬噂墱獖䚱啳䊡㒻繡⏂⍲깰㴭剥㶡頰</w:t>
      </w:r>
      <w:r>
        <w:rPr/>
        <w:t>ⱶ⥩</w:t>
      </w:r>
      <w:r>
        <w:rPr/>
        <w:t>楱㝘〳쉖숤漪䙷</w:t>
      </w:r>
      <w:r>
        <w:rPr/>
        <w:t>ⵀ</w:t>
      </w:r>
      <w:r>
        <w:rPr/>
        <w:t>ㄴ⬹吽⭫ꍏ澥䇂츸敔杣灶ㅂ硺뽕堶♹겡ㅲ䖩쉞㝯瑋穹迂캩顪䈸也䚻桚噵瑆䙭㒡䱡煙竂焳䰪ꌬ㍢딹祲㑊쉸㌴╪</w:t>
      </w:r>
      <w:r>
        <w:rPr/>
        <w:t>ꥉ</w:t>
      </w:r>
      <w:r>
        <w:rPr/>
        <w:t>㉙녫㓃痃ヂヂ⽁彈䙒쌪ㅚ癣坾</w:t>
      </w:r>
      <w:r>
        <w:rPr/>
        <w:t>ꕊ</w:t>
      </w:r>
      <w:r>
        <w:rPr/>
        <w:t>걦䴸昭奠</w:t>
      </w:r>
      <w:r>
        <w:rPr/>
        <w:t>⣂</w:t>
      </w:r>
      <w:r>
        <w:rPr/>
        <w:t>焯쉃⩸</w:t>
      </w:r>
      <w:r>
        <w:rPr/>
        <w:t>ⱆ</w:t>
      </w:r>
      <w:r>
        <w:rPr/>
        <w:t>硈䤪垻</w:t>
      </w:r>
      <w:r>
        <w:rPr/>
        <w:t>ꤪ</w:t>
      </w:r>
      <w:r>
        <w:rPr/>
        <w:t>濂矂抵㕱⍘迂獢徣浸啮助</w:t>
      </w:r>
      <w:r>
        <w:rPr/>
        <w:t>ꥑ</w:t>
      </w:r>
      <w:r>
        <w:rPr/>
        <w:t>슘䲏⹴</w:t>
      </w:r>
      <w:r>
        <w:rPr/>
        <w:t>ⵘ</w:t>
      </w:r>
      <w:r>
        <w:rPr/>
        <w:t>䅡㝥呪掬땴㬥촯傩䜪㭊䃎㕊⹌⽣걹◂㉢機㩈乱傏ꍎ䗂걓楃夭┹⸴砽傡䅱嫂ꏂ</w:t>
      </w:r>
      <w:r>
        <w:rPr/>
        <w:t>⡙</w:t>
      </w:r>
      <w:r>
        <w:rPr/>
        <w:t>ꕨ</w:t>
      </w:r>
      <w:r>
        <w:rPr/>
        <w:t>쉤㡳</w:t>
      </w:r>
      <w:r>
        <w:rPr/>
        <w:t>ⷃ</w:t>
      </w:r>
      <w:r>
        <w:rPr/>
        <w:t>㍀긷繀♣歇䱃圲쉸䑹</w:t>
      </w:r>
      <w:r>
        <w:rPr/>
        <w:t>ⱡ</w:t>
      </w:r>
      <w:r>
        <w:rPr/>
        <w:t>捊䘨ㅵ祒갻晲栬仂쉵쏂恕䒻楉所䠱恇瑦樷ꄥㅄ失湺係㊩슮싂硺六䘲盂㍴弫䕴嗂싂漴擂캩</w:t>
      </w:r>
      <w:r>
        <w:rPr/>
        <w:t>ꤲ</w:t>
      </w:r>
      <w:r>
        <w:rPr/>
        <w:t>慂㤨숹䍂⩃⧂恪斻⭰♏㦏纘䍋稪癣␪橓싂恔獅㡲顨顨숲頦搤呍썞拂䂥恥唪慰䙓䈤㞘⦡搊㕴썚⍮겣㊮ꎮ쉁氷恅쵋ꆻ楍쉞═㵵辮ꥢぃ㯃㩦촷싂牀歁㦩䌷</w:t>
      </w:r>
      <w:r>
        <w:rPr/>
        <w:t>ⱉ</w:t>
      </w:r>
      <w:r>
        <w:rPr/>
        <w:t>칸狂㥐녺佤䄤犣걱㜲</w:t>
      </w:r>
      <w:r>
        <w:rPr/>
        <w:t>ⶡ⨺</w:t>
      </w:r>
      <w:r>
        <w:rPr/>
        <w:t>㥰ぶ杓は㣂丽獳彅䇂䡵祾⩯⧂슿皿◂喏깂敶猯䍭牤奄扐⸻㡒갬婺仂临欪卢ꅉ깚䕣䈭</w:t>
      </w:r>
      <w:r>
        <w:rPr/>
        <w:t>ꖩ</w:t>
      </w:r>
      <w:r>
        <w:rPr/>
        <w:t>焹䎿쉉䦮猣窘䕉梿쉆</w:t>
      </w:r>
      <w:r>
        <w:rPr/>
        <w:t>ⱃ</w:t>
      </w:r>
      <w:r>
        <w:rPr/>
        <w:t>䤹槂汷幅慂㎏繍㕃캡奥슮捯怴</w:t>
      </w:r>
      <w:r>
        <w:rPr/>
        <w:t>ⱴ</w:t>
      </w:r>
      <w:r>
        <w:rPr/>
        <w:t>輬埂╨⨰</w:t>
      </w:r>
      <w:r>
        <w:rPr/>
        <w:t>⡰</w:t>
      </w:r>
      <w:r>
        <w:rPr/>
        <w:t>窥慀朴걪䀩㑺煠ㅆ毂쵮⽥쉢僃璩⦬昴吭㉢椮</w:t>
      </w:r>
      <w:r>
        <w:rPr/>
        <w:t>⣂</w:t>
      </w:r>
      <w:r>
        <w:rPr/>
        <w:t>쵘敌冱䤥</w:t>
      </w:r>
      <w:r>
        <w:rPr/>
        <w:t>⡒</w:t>
      </w:r>
      <w:r>
        <w:rPr/>
        <w:t>㕖ꌪ昮穵伸東硭숰沬捞땸洳쉕稬塨썹숺扒䫃싂夥栬顈슩䛂⽉䨩䍗頨盂┭剐썞</w:t>
      </w:r>
      <w:r>
        <w:rPr/>
        <w:t>⠽</w:t>
      </w:r>
      <w:r>
        <w:rPr/>
        <w:t>䤷佃玩稹灅䇂㎱獮쵅</w:t>
      </w:r>
      <w:r>
        <w:rPr/>
        <w:t>Ⳃ</w:t>
      </w:r>
      <w:r>
        <w:rPr/>
        <w:t>彵幎⻂瑯㜩쵄硓촯촲潢⩘眯妬㠵䝑쉉牡㣂乫槂㊬䉗숹疏㕲恬勂奙噭⾵䷂㡬⵭䥫땃䡵䩕瀸癹땐쉆㖣숵숯㵃쵫璡否䉗</w:t>
      </w:r>
      <w:r>
        <w:rPr/>
        <w:t>ꤣ⸤</w:t>
      </w:r>
      <w:r>
        <w:rPr/>
        <w:t>敲쉗ꅆ㑕䱆硞㠭奥幒扦㌰⩈址</w:t>
      </w:r>
      <w:r>
        <w:rPr/>
        <w:t>ꕧ</w:t>
      </w:r>
      <w:r>
        <w:rPr/>
        <w:t>伥</w:t>
      </w:r>
      <w:r>
        <w:rPr/>
        <w:t>ꥏ</w:t>
      </w:r>
      <w:r>
        <w:rPr/>
        <w:t>洪컃㬨䴴ずぶ깱绂兒㔣愰太⹩䕉操ꄣ</w:t>
      </w:r>
      <w:r>
        <w:rPr/>
        <w:t>꤭ⴻ</w:t>
      </w:r>
      <w:r>
        <w:rPr/>
        <w:t>䋂䝊濂啎䤭䱑䋂䣂秂䃂爸⭲썴숪瑐㤰䕔䁱쉴䩂䱖⩶畚呇䭅ぴ㐻晓睡嫎穉䭇</w:t>
      </w:r>
      <w:r>
        <w:rPr/>
        <w:t>ⶬꕔ</w:t>
      </w:r>
      <w:r>
        <w:rPr/>
        <w:t>敾毎⫂</w:t>
      </w:r>
      <w:r>
        <w:rPr/>
        <w:t>Ⱟ</w:t>
      </w:r>
      <w:r>
        <w:rPr/>
        <w:t>彀묤놮쉃뽙刦⽑ꅗ⨳㍔뽉灚싂䠨䐯㵦䓎쉲潎ꍞ曎䜮쉲怸⸸偶梏䝊䙬뗎⑹嘣䡐瑪숷壂楸䥡⹭佸数浯깡歶慠䧂媩杢治땰慺䙢⩟숥な矂㠬澏</w:t>
      </w:r>
      <w:r>
        <w:rPr/>
        <w:t>ꖥ</w:t>
      </w:r>
      <w:r>
        <w:rPr/>
        <w:t>楃녓</w:t>
      </w:r>
      <w:r>
        <w:rPr/>
        <w:t>ꖡ</w:t>
      </w:r>
      <w:r>
        <w:rPr/>
        <w:t>渺浸</w:t>
      </w:r>
      <w:r>
        <w:rPr/>
        <w:t>Ⳃ</w:t>
      </w:r>
      <w:r>
        <w:rPr/>
        <w:t>眩瀮㤬噲椷嘥晘캻䅒䆩㉮噴撿瀮쉨㍦뾏ꥺ</w:t>
      </w:r>
      <w:r>
        <w:rPr/>
        <w:t>ꥂ</w:t>
      </w:r>
      <w:r>
        <w:rPr/>
        <w:t>䭅敂癮믎呰⸵啑杌⦏㊬숸⵾䋂燂</w:t>
      </w:r>
      <w:r>
        <w:rPr/>
        <w:t>ꥑⵓ</w:t>
      </w:r>
      <w:r>
        <w:rPr/>
        <w:t>毂倹</w:t>
      </w:r>
      <w:r>
        <w:rPr/>
        <w:t>ꔲ</w:t>
      </w:r>
      <w:r>
        <w:rPr/>
        <w:t>湣欻繺怬숲渵冻녩㭊晍⥓䑖扯뭖䂱穂싂婩偲뼵</w:t>
      </w:r>
      <w:r>
        <w:rPr/>
        <w:t>Ⳃ</w:t>
      </w:r>
      <w:r>
        <w:rPr/>
        <w:t>ㄳ椺</w:t>
      </w:r>
      <w:r>
        <w:rPr/>
        <w:t>⡸</w:t>
      </w:r>
      <w:r>
        <w:rPr/>
        <w:t>睨䶱䂥⩮넻겻凂䝓判㉱䰪䊬⑇</w:t>
      </w:r>
      <w:r>
        <w:rPr/>
        <w:t>ꕩ</w:t>
      </w:r>
      <w:r>
        <w:rPr/>
        <w:t>슬抬炩㓃摉啔㵮に灐ㄤ怽㛃╲䆏䁋姂嚿浄䥇慅⽾瀲爩歅䀹獌䝅䑰㪥⥪縳熮♒⒵䅅</w:t>
      </w:r>
      <w:r>
        <w:rPr/>
        <w:t>ꥐ</w:t>
      </w:r>
      <w:r>
        <w:rPr/>
        <w:t>㨺䨳㡣䗂ꏂ㥮係䱪숤啭ꅏ뽞敪㝆媩唹䇂싂犬噧㚵䃂弥圵㙃微杘瑧㚥싂㡐枻千樮</w:t>
      </w:r>
      <w:r>
        <w:rPr/>
        <w:t>ꕀ⩊</w:t>
      </w:r>
      <w:r>
        <w:rPr/>
        <w:t>繍㥈䌊숻⭘⭟ㅐ歫㍰쌻卤佒⽙㔺䗂䥐儬䁡㙓⤫쉄㵑畷▮땗勃䐵獫嘲䱲怶숨桦㯂㞘㌭昨갥栻</w:t>
      </w:r>
      <w:r>
        <w:rPr/>
        <w:t>꤯</w:t>
      </w:r>
      <w:r>
        <w:rPr/>
        <w:t>숳疣㫂쉱抩䧂䉺悵䥪</w:t>
      </w:r>
      <w:r>
        <w:rPr/>
        <w:t>ⰻ</w:t>
      </w:r>
      <w:r>
        <w:rPr/>
        <w:t>걚䉱⹶䘤渴⪥桌昬⹌犏칳殮䓂쉁䗂顐䝮ヂ禬留</w:t>
      </w:r>
      <w:r>
        <w:rPr/>
        <w:t>ⲡ</w:t>
      </w:r>
      <w:r>
        <w:rPr/>
        <w:t>䝟㕓䩑煔幕堪⑗煲杏ꌲ坳繌噩栽矂摍숲슡㶬쉎塑ꅄ㔬䀬庱Ⓜ歘쉔쉈ꇂ</w:t>
      </w:r>
      <w:r>
        <w:rPr/>
        <w:t>Ⱶ</w:t>
      </w:r>
      <w:r>
        <w:rPr/>
        <w:t>슱㨰</w:t>
      </w:r>
      <w:r>
        <w:rPr/>
        <w:t>ꦵ</w:t>
      </w:r>
      <w:r>
        <w:rPr/>
        <w:t>䭪狂㨭ꌻ㘦㙍䙏</w:t>
      </w:r>
      <w:r>
        <w:rPr/>
        <w:t>⡒</w:t>
      </w:r>
      <w:r>
        <w:rPr/>
        <w:t>뭙ꍄ浐朻넲嚱幥䁥〦␤䶘䕑係戻矂呠걆ꌤ慒</w:t>
      </w:r>
      <w:r>
        <w:rPr/>
        <w:t>ⷂ</w:t>
      </w:r>
      <w:r>
        <w:rPr/>
        <w:t>㵢䑚唽⌦㙙⽆坴䣂ㅋ㦻컂御䱇兮槂뽆噬剬楄剈㈵㜰異㈽</w:t>
      </w:r>
      <w:r>
        <w:rPr/>
        <w:t>ꥒ</w:t>
      </w:r>
      <w:r>
        <w:rPr/>
        <w:t>㍦⨦⭷䕗␫곂</w:t>
      </w:r>
      <w:r>
        <w:rPr/>
        <w:t>ꖡ</w:t>
      </w:r>
      <w:r>
        <w:rPr/>
        <w:t>捣</w:t>
      </w:r>
      <w:r>
        <w:rPr/>
        <w:t>⢬</w:t>
      </w:r>
      <w:r>
        <w:rPr/>
        <w:t>㡺丳滃⫃灯啈␴伮⭓㐶</w:t>
      </w:r>
      <w:r>
        <w:rPr/>
        <w:t>ꖩ⹶</w:t>
      </w:r>
      <w:r>
        <w:rPr/>
        <w:t>獢姂㝫㠹ꎘ倩兵쉔䛂杏塰䝭斵㙞䌲</w:t>
      </w:r>
      <w:r>
        <w:rPr/>
        <w:t>ⰸ</w:t>
      </w:r>
      <w:r>
        <w:rPr/>
        <w:t>㑪⩹갤ぁ</w:t>
      </w:r>
      <w:r>
        <w:rPr/>
        <w:t>ꖡ</w:t>
      </w:r>
      <w:r>
        <w:rPr/>
        <w:t>䀹桫쉊橗䘱䩰汯恡㑚㷍⭷쉾㑄副䰳⩸渲報捆漺ꄴ䩩縨塟䇃䴳䙒㤦呎津秃䉣ꌻ⍦䕯쉔⚿滂っ믂恅습ふ瀷숹䲣걸㙕⪣</w:t>
      </w:r>
      <w:r>
        <w:rPr/>
        <w:t>⠯</w:t>
      </w:r>
      <w:r>
        <w:rPr/>
        <w:t>䡗쉴繓刪橦⩵姂딩杶瀺㎩㍭ㄭ䘥췂橅䕨溮䨯奰뾡⧂捓妏剴幬癃䡲冱깍싎䫂꥾</w:t>
      </w:r>
      <w:r>
        <w:rPr/>
        <w:t>꧍</w:t>
      </w:r>
      <w:r>
        <w:rPr/>
        <w:t>썟伷</w:t>
      </w:r>
      <w:r>
        <w:rPr/>
        <w:t>꧂</w:t>
      </w:r>
      <w:r>
        <w:rPr/>
        <w:t>失典㤻ꅶ䣂夸숵䑞숥揂猯숪㶻⩹㵶뿂꺿䮘</w:t>
      </w:r>
      <w:r>
        <w:rPr/>
        <w:t>⡘ⱨ</w:t>
      </w:r>
      <w:r>
        <w:rPr/>
        <w:t>弲䝥묲穴悮쉹㓂쵩⑕䩵愨쉈䠣彪䳂넲뭫䕎㔲</w:t>
      </w:r>
      <w:r>
        <w:rPr/>
        <w:t>ꦏ</w:t>
      </w:r>
      <w:r>
        <w:rPr/>
        <w:t>ꌲ儱쎬숩䉥㡊숫썍顪긶⨷ヂ辮츷䍾㎡숦⴪칅楅兟擂圹㉍䁒㙈到♎廂</w:t>
      </w:r>
      <w:r>
        <w:rPr/>
        <w:t>⠸</w:t>
      </w:r>
      <w:r>
        <w:rPr/>
        <w:t>쉒䅍顷轾쉫當슥㕺䵏⤷⫃⭦幺佨䮱㤥</w:t>
      </w:r>
      <w:r>
        <w:rPr/>
        <w:t>Ɑ</w:t>
      </w:r>
      <w:r>
        <w:rPr/>
        <w:t>獩䩅洰轅땈</w:t>
      </w:r>
      <w:r>
        <w:rPr/>
        <w:t>꥟</w:t>
      </w:r>
      <w:r>
        <w:rPr/>
        <w:t>숵슘쉀吪睢䥍땧牆楓婗栬狂睙㚡皩㡾☱</w:t>
      </w:r>
      <w:r>
        <w:rPr/>
        <w:t>ⱚ</w:t>
      </w:r>
      <w:r>
        <w:rPr/>
        <w:t>幐⭑⩄썳딺潕㤻掩녋扏㟂㗂帵䉎猣潲칔㬽徣勂㵅쉑</w:t>
      </w:r>
      <w:r>
        <w:rPr/>
        <w:t>ꦿ⩅</w:t>
      </w:r>
      <w:r>
        <w:rPr/>
        <w:t>擂㶵䥤쉋敹晎繠楒</w:t>
      </w:r>
      <w:r>
        <w:rPr/>
        <w:t>ꦮ</w:t>
      </w:r>
      <w:r>
        <w:rPr/>
        <w:t>核⼥쎏쉍擂摑㝸穥檡䑍숵䏎㑠湔窻㏂仂숬쉕쉅쉪⥤䐩⌥漻幋⥋坰㵲〯圭䮩</w:t>
      </w:r>
      <w:r>
        <w:rPr/>
        <w:t>⡞</w:t>
      </w:r>
      <w:r>
        <w:rPr/>
        <w:t>㵡甹殻䘤㜴⥲畖숷싂칎䨫溻䘺䁳䥸</w:t>
      </w:r>
      <w:r>
        <w:rPr/>
        <w:t>ⱶ⥱</w:t>
      </w:r>
      <w:r>
        <w:rPr/>
        <w:t>轩쏎で䕳㙐⽖獃</w:t>
      </w:r>
      <w:r>
        <w:rPr/>
        <w:t>⡂</w:t>
      </w:r>
      <w:r>
        <w:rPr/>
        <w:t>氳嗂䬩题剹礬侬⥃此櫂お佖商敷⑷轥쉢顆䅗繒朻ꅫ繑䝗㕄딊ꍀ쉅浦⩀獰竂</w:t>
      </w:r>
      <w:r>
        <w:rPr/>
        <w:t>ꕹ</w:t>
      </w:r>
      <w:r>
        <w:rPr/>
        <w:t>睞盂幍恅㨰</w:t>
      </w:r>
      <w:r>
        <w:rPr/>
        <w:t>ꔳ</w:t>
      </w:r>
      <w:r>
        <w:rPr/>
        <w:t>壍捡㊮㚣䠨煉䕳㑮湩쉓瓂堣ꍠ쉨奔䕋㜸쉯繎㶿体婧珍顀潞慊樶⥏焨揂扉瞩</w:t>
      </w:r>
      <w:r>
        <w:rPr/>
        <w:t>⡁</w:t>
      </w:r>
      <w:r>
        <w:rPr/>
        <w:t>㑣搷ꍰ䤯杨</w:t>
      </w:r>
      <w:r>
        <w:rPr/>
        <w:t>ⲩ</w:t>
      </w:r>
      <w:r>
        <w:rPr/>
        <w:t>䴥␱繤ね⒮顙兡狂教䧍┪䝱稺繁斵칸㑧딳拂稱⥐䠶佤爷㶩渱厩䠮轪䔹걊琸⩄╊⤷挤眹祭䒬楷偀䲘櫂丮㡦⩇⩏䡩⛂</w:t>
      </w:r>
      <w:r>
        <w:rPr/>
        <w:t>ꤸ</w:t>
      </w:r>
      <w:r>
        <w:rPr/>
        <w:t>㡵䖡栶꺿乖乃쌤㑮슏싂琺숫殮䩧㨹硧慞䉘㬳朵㪣쉤暏恹伤⑶쉃椮㩊㠺㖘쉢⭎杇␭┺㡣갴䁩㴶㟂㏍稷硅摢숤싂役歹䭟㡌噷倥嚬Ⓜ♒稩欶题⩶㗂♅숺⹺䪱何㕯猹牟游놡䅆㡟䰻ꍧ⤫矂䍰摄칷㝢椽㪥㉮㭪幺㟂㊿䎱䥇</w:t>
      </w:r>
      <w:r>
        <w:rPr/>
        <w:t>ꥋ</w:t>
      </w:r>
      <w:r>
        <w:rPr/>
        <w:t>参顸敶濎㑎㉐쎥⭃䁨潾丬슩䍄㓂</w:t>
      </w:r>
      <w:r>
        <w:rPr/>
        <w:t>ꤵ</w:t>
      </w:r>
      <w:r>
        <w:rPr/>
        <w:t>쉧㷃</w:t>
      </w:r>
      <w:r>
        <w:rPr/>
        <w:t>Ɒ</w:t>
      </w:r>
      <w:r>
        <w:rPr/>
        <w:t>슣梣㠵㨳⼴ꥰ男걎潄</w:t>
      </w:r>
      <w:r>
        <w:rPr/>
        <w:t>ꔤ</w:t>
      </w:r>
      <w:r>
        <w:rPr/>
        <w:t>ꏂ</w:t>
      </w:r>
      <w:r>
        <w:rPr/>
        <w:t>ꖩ</w:t>
      </w:r>
      <w:r>
        <w:rPr/>
        <w:t>湊ꥵ쉱㍳䅲䞡橊創㎥幏壍⛂畮晐焵橵破碩殱⹎쉾쉸㭋㵓ㄫ氵䱯䃂</w:t>
      </w:r>
      <w:r>
        <w:rPr/>
        <w:t>ⵖ</w:t>
      </w:r>
      <w:r>
        <w:rPr/>
        <w:t>㵏䂮䴬濍㵤幥䑍浭急殿뽋㘽꥔넹儻壂䡨쉾슩塇䭇♢쉠⪵녷갺徬쉊⤭㔭⍧䱮䥫兪⩈쉞乳浄</w:t>
      </w:r>
      <w:r>
        <w:rPr/>
        <w:t>ꤣ</w:t>
      </w:r>
      <w:r>
        <w:rPr/>
        <w:t>捾䝰杨栥沮</w:t>
      </w:r>
      <w:r>
        <w:rPr/>
        <w:t>ꕑ</w:t>
      </w:r>
      <w:r>
        <w:rPr/>
        <w:t>습扢此</w:t>
      </w:r>
      <w:r>
        <w:rPr/>
        <w:t>ꥇ</w:t>
      </w:r>
      <w:r>
        <w:rPr/>
        <w:t>⽄⏂兆칊㑢獨碣戸⍂</w:t>
      </w:r>
      <w:r>
        <w:rPr/>
        <w:t>⡕</w:t>
      </w:r>
      <w:r>
        <w:rPr/>
        <w:t>숰塥祤揂슻</w:t>
      </w:r>
      <w:r>
        <w:rPr/>
        <w:t>ꤽ</w:t>
      </w:r>
      <w:r>
        <w:rPr/>
        <w:t>彪挷堣䈳숨繣繅䙱⥡煱䒻剹뾘溣乢䤶傣幧䄪⑍嘥扳椫⬫쉺噍</w:t>
      </w:r>
      <w:r>
        <w:rPr/>
        <w:t>⣂</w:t>
      </w:r>
      <w:r>
        <w:rPr/>
        <w:t>䕶輣춏⍚䀦숹噚㧂湍䴺㤮元䤷⻂娭潡䭴슥䴫</w:t>
      </w:r>
      <w:r>
        <w:rPr/>
        <w:t>ꔬ</w:t>
      </w:r>
      <w:r>
        <w:rPr/>
        <w:t>㢡壂㉓㡦栰쉨呈頻</w:t>
      </w:r>
      <w:r>
        <w:rPr/>
        <w:t>⠨</w:t>
      </w:r>
      <w:r>
        <w:rPr/>
        <w:t>禮嗂⦬甤恹䴪竃</w:t>
      </w:r>
      <w:r>
        <w:rPr/>
        <w:t>ꕸ</w:t>
      </w:r>
      <w:r>
        <w:rPr/>
        <w:t>牤櫂懂婀ㄤ䡥㟂⼦幧楷걨䕨䈸卋숭轮싂埂坐쉟唭䉷䜣ꥸ丯癆剫㡭䭸슩㟍뗂煗䘣㐹⍆姂䒩湃矂쎘㌫㜻걙긤㡦슘㠫睍숦䝰䅒厏盎䅚噺숣亩䱺땕婾㖵瑪숻坲⤻㔹쎩䩤爵杺漤뼸䡉博潔쉂獪汅䭃吱繭䅘临</w:t>
      </w:r>
      <w:r>
        <w:rPr/>
        <w:t>ꕣ</w:t>
      </w:r>
      <w:r>
        <w:rPr/>
        <w:t>ꅤ쉰䭬⼱䌪⨨卅䱶濂槂</w:t>
      </w:r>
      <w:r>
        <w:rPr/>
        <w:t>ⵔ</w:t>
      </w:r>
      <w:r>
        <w:rPr/>
        <w:t>䡠䁯堫杖숱떩</w:t>
      </w:r>
      <w:r>
        <w:rPr/>
        <w:t>⡉</w:t>
      </w:r>
      <w:r>
        <w:rPr/>
        <w:t>敭ꅊ㕅捇潞疱㭸쉑戫䟂栩乒挥슩漩숺싂噞䝵㕃滎쉚ㅷ張涿숳溡ꌊ䱂仂묱噡䵫䴪入쉳圵浺栽⴪狎帬㇃ꍭ㩏䯂⒩抻㖬츻칤쉬柂걧刪묳欬卸滂伪甽乬㝄桬걚䐽潫愰ꆩ枥淂캿顺㈩晀</w:t>
      </w:r>
      <w:r>
        <w:rPr/>
        <w:t>ꕍ</w:t>
      </w:r>
      <w:r>
        <w:rPr/>
        <w:t>卵♌뼪⵹쵺⭮숬╷瑘ㅷ䵗⪥半䱺䥃㦥廂㭥䩸⥎卫繬㥾칭婞卡橡昳縷ꍍ泃千숮顺䖩囂䯂楪뭵⪘柂并穷垿䫂䐤儲⥎剠杏쌮깑洽쉥⥟숤楹䇂♔⩞싃䋂䕟쉨積䵃泂珂噩썗䤨䓎癀싃뭎働幵惂縱沏⭉嘲ꇂ梣溏썇匱摡婲怱䕀곃때쉰ꄥ楑䩏偤</w:t>
      </w:r>
      <w:r>
        <w:rPr/>
        <w:t>ⵧ</w:t>
      </w:r>
      <w:r>
        <w:rPr/>
        <w:t>忂ꅅ┷伬ꆵ䶩♕슩⥰㭞</w:t>
      </w:r>
      <w:r>
        <w:rPr/>
        <w:t>ꖣ</w:t>
      </w:r>
      <w:r>
        <w:rPr/>
        <w:t>걒摩㩡啇犥㠯쉇㍈水㮵▿偟쉟灡㗂彇洴䭙䞿⿎疥쉶埂掣痂悿⩅幧㣂䉶쉨橗쉙摾捔⪘䍀㝩幧㥔䣂祉晪壍䱅汉싂う煰剦掘副⛂쉹쉀栦〯庣⒩숷振뿎쉣슻刷⺩埂輭놵嗂㝅柂轨奩㈥슱뼶뗎䞡燂뭺轏㧍슩掵睓␽檮⪱</w:t>
      </w:r>
      <w:r>
        <w:rPr/>
        <w:t>ꦻ</w:t>
      </w:r>
      <w:r>
        <w:rPr/>
        <w:t>灢轪슘娻䑗녪佐쉶惂숸⌵♣␮炮湸긷䭌淍忂䌫</w:t>
      </w:r>
      <w:r>
        <w:rPr/>
        <w:t>⡗⑚</w:t>
      </w:r>
      <w:r>
        <w:rPr/>
        <w:t>㔲灒柂㉯㠬㉫厘她嗂㙸㩀㉔顐帷쉩䱤䥤녇㉫眯灂泂吷汖䥏発礲䳂쵾ㅀ⬣ꍒ佹䉚㥶⍶睶⸰뭠睾䵕䝹</w:t>
      </w:r>
      <w:r>
        <w:rPr/>
        <w:t>ⱳ⎏</w:t>
      </w:r>
      <w:r>
        <w:rPr/>
        <w:t>楮⪮繅ꏂ牤䔻偰嚏繠䗂㊱⪩戲넷䡡瑹颥愨㨷縹晵报⯂䫂⬰湍攦晬慇掣⨳〦涩䉏弱㡞㔪幎䬵〨㙶偎繋敀爫毎楤♄摞⨰</w:t>
      </w:r>
      <w:r>
        <w:rPr/>
        <w:t>Ⳏ</w:t>
      </w:r>
      <w:r>
        <w:rPr/>
        <w:t>㵹歵뼩䙧⬦䍥쉉佰㌷䣂슩䑨掱牄䕧从㥃</w:t>
      </w:r>
      <w:r>
        <w:rPr/>
        <w:t>ⵗ</w:t>
      </w:r>
      <w:r>
        <w:rPr/>
        <w:t>䝟喱掩䘣䥺癤</w:t>
      </w:r>
      <w:r>
        <w:rPr/>
        <w:t>⡎</w:t>
      </w:r>
      <w:r>
        <w:rPr/>
        <w:t>쉖䕓</w:t>
      </w:r>
      <w:r>
        <w:rPr/>
        <w:t>⡟</w:t>
      </w:r>
      <w:r>
        <w:rPr/>
        <w:t>뽩</w:t>
      </w:r>
      <w:r>
        <w:rPr/>
        <w:t>ꕰ</w:t>
      </w:r>
      <w:r>
        <w:rPr/>
        <w:t>滂彨瞵䱸癥浃潷䝾ꅟ坨潳炘⥓捵琱썄Ⓜ彧奅</w:t>
      </w:r>
      <w:r>
        <w:rPr/>
        <w:t>ꤪ</w:t>
      </w:r>
      <w:r>
        <w:rPr/>
        <w:t>쌴㦩杵뭰䭀싂浙㞩⒮㡧太浫泂䃂攨噑啥癥ꌺ琽癃瑨橹係異슩쌲䵞疥搯쉯䂵塘歐䡥ꅯ䡏电凂㥫畡땗䅡䥦㵘水绍慴畟㓂橞㪡櫍檣숩奦긯杘椪磂䚻䭹쉮搴祥椩庬㐮攻Ⓧ䎮爤⨷</w:t>
      </w:r>
      <w:r>
        <w:rPr/>
        <w:t>ꖿ</w:t>
      </w:r>
      <w:r>
        <w:rPr/>
        <w:t>姂杹獖쉈㈥戴挪廂磂幁⍢㉟啠燃컂긯䞘☻硂佚䵒䙤숊♷瑾匪䰹䥥뼦</w:t>
      </w:r>
      <w:r>
        <w:rPr/>
        <w:t>ꔽ</w:t>
      </w:r>
      <w:r>
        <w:rPr/>
        <w:t>䌽䐱㝱쵑䱖䭈佞圷춬⩗㉭㥀縨⎘桍숽䌪㥮䄶唦卶쉆ꌱ䍖㥁싂╡ꅸ␩䁫倬쉓帺但㭊䥦㏍愪穙枥䊩䱯呚䁣⛃습焲顮㑴䈥쉍嫍</w:t>
      </w:r>
      <w:r>
        <w:rPr/>
        <w:t>ⵦ</w:t>
      </w:r>
      <w:r>
        <w:rPr/>
        <w:t>盂ㅲ倶䜯㫂㭀ꏂ▮䱵㥹걐숵慗曂轹⽳埂敇걁繘㙣畢慨旂</w:t>
      </w:r>
      <w:r>
        <w:rPr/>
        <w:t>ⵏ</w:t>
      </w:r>
      <w:r>
        <w:rPr/>
        <w:t>剨樷噧㭪桖暥姂㛂禩썁畨佾㐩轩卉歓㒿㨵쉶畡辱㌦싂갴夷甽橹硓㩰窱恇昻쉙㔶朲佞쉈涿愵幖썏ꅴ樳助싂놻썺祇潺丮瑄갱㥎쉮旃忂ォ辩ꅰ卣㴽㦏廂做朰쌭怱填㶿쉑숦䥠⥭⑟㑌拂祮⒵晔捡䙗祱瘭⤸</w:t>
      </w:r>
      <w:r>
        <w:rPr/>
        <w:t>⡥</w:t>
      </w:r>
      <w:r>
        <w:rPr/>
        <w:t>䥊쉎</w:t>
      </w:r>
      <w:r>
        <w:rPr/>
        <w:t>ⴰ</w:t>
      </w:r>
      <w:r>
        <w:rPr/>
        <w:t>幄繲䘺歘潈幅心吺기쉩嗂埂灑칓婀숲䀺</w:t>
      </w:r>
      <w:r>
        <w:rPr/>
        <w:t>ꦻ</w:t>
      </w:r>
      <w:r>
        <w:rPr/>
        <w:t>䁱景䃂⨽⭙㔳䦮熵轍惂⨰頪걪唥嘪⸲㦵䦮倹숰㥤䨨䥉汫瘣㦏쉴䕲昦⧂慁ぎ㌭넪瑆䲏敀뭩恷⹉睠䥌歗灊㗃⵲䇎癟硔撩坡껂㝙縥쉈숴癮告</w:t>
      </w:r>
      <w:r>
        <w:rPr/>
        <w:t>꧂</w:t>
      </w:r>
      <w:r>
        <w:rPr/>
        <w:t>침쉖㴻桡橱䒿깋潤暮睾싂䀸犥告啈⹏쎵ㅠ썁䴯䬮숵唪컂硅</w:t>
      </w:r>
      <w:r>
        <w:rPr/>
        <w:t>ꔹ</w:t>
      </w:r>
      <w:r>
        <w:rPr/>
        <w:t>䡚䁯夦⌫繴䀲呺㟂ㅟ佔슻斘䑉䵤⫂㙥矂侱</w:t>
      </w:r>
      <w:r>
        <w:rPr/>
        <w:t>ⱋ</w:t>
      </w:r>
      <w:r>
        <w:rPr/>
        <w:t>뽓潈뭲摑㝣扌轉愣⿍숥☩䍭㈩㡍䕅瑒浉㈷䱸녇午礸␨䚘쉉㤴穸쉲祈쉲싂桪╹敞╠㠹滂뭸版⩂䁺㨲ꄯ畫㪥쉨畅浌쉚☫⨻亻伱殣䦡睱쉲䵐䢩䠽</w:t>
      </w:r>
      <w:r>
        <w:rPr/>
        <w:t>ꔦ</w:t>
      </w:r>
      <w:r>
        <w:rPr/>
        <w:t>쵧渮ꍰ柍㍫┪⑱佸穆칋硥땢쉞쉨䁺䕆㩂冥垱⭄쉒㭋晹걢숨塚戴䰣灘穲伦⩚㨪䅸婈偶値䵱걣癐唩㘬砻廂㍉⩅ㅱ</w:t>
      </w:r>
      <w:r>
        <w:rPr/>
        <w:t>⣍</w:t>
      </w:r>
      <w:r>
        <w:rPr/>
        <w:t>橁忎畧뭁斩囂칚䶥廍슣㮻濂兡掘䥱☪晁뇎轮㝓癒⬶♖橄⍃䝺⥓싂濂䑠瓂䀪쉙敨畲兓䑖啫瀹䟂쉄䝬扱츪쎮繒繦䙙案슩㔫拎儦껂渣庩繠뇃견畺</w:t>
      </w:r>
      <w:r>
        <w:rPr/>
        <w:t>ⱀ</w:t>
      </w:r>
      <w:r>
        <w:rPr/>
        <w:t>숬␤깆⽱ꥩ묻칂渽滂⫂慓㥥共牺ꥨ䱎</w:t>
      </w:r>
    </w:p>
    <w:p>
      <w:pPr>
        <w:pStyle w:val="PreformattedText"/>
        <w:bidi w:val="0"/>
        <w:spacing w:before="0" w:after="0"/>
        <w:jc w:val="left"/>
        <w:rPr/>
      </w:pPr>
      <w:r>
        <w:rPr/>
        <w:t>浴楞쉖쉮䬸ㆱ氷</w:t>
      </w:r>
      <w:r>
        <w:rPr/>
        <w:t>ⷂ</w:t>
      </w:r>
      <w:r>
        <w:rPr/>
        <w:t>䠸㔪쉊</w:t>
      </w:r>
      <w:r>
        <w:rPr/>
        <w:t>꤭</w:t>
      </w:r>
      <w:r>
        <w:rPr/>
        <w:t>떥㊣쉋ꅩ砥㑙뭸癖杀扏捑灞犵숷纣걤䰦㉯漊楂쉒㑍⦥쉇쉬制쉂ꅵ䄱摩</w:t>
      </w:r>
      <w:r>
        <w:rPr/>
        <w:t>ⰶ</w:t>
      </w:r>
      <w:r>
        <w:rPr/>
        <w:t>뾵瑶㖵넰쉐⏂쉬꥞硌䁷曂卋仂猥潂轄䰻䕗剩怤㪮攽⨣넩捪㵗曂⍺♷껂婈祚⌥䵄捚┸硡晃欯숴㧂㢻⏂䆏꺣廂㍮㙧ꌬ溮뼫䍲숷猪䥌䥐冻</w:t>
      </w:r>
      <w:r>
        <w:rPr/>
        <w:t>ꦿ</w:t>
      </w:r>
      <w:r>
        <w:rPr/>
        <w:t>磂嘥䪘睈⯂併쵖伯숩堪쉈扁牤䕌</w:t>
      </w:r>
      <w:r>
        <w:rPr/>
        <w:t>ⱔ</w:t>
      </w:r>
      <w:r>
        <w:rPr/>
        <w:t>燂⭇旂墥䝲ァ㙮捶㶮患⺘㩄놣睌긩ꅖ䘴䊮䍯啀걥愬轢쉂땰</w:t>
      </w:r>
      <w:r>
        <w:rPr/>
        <w:t>ⰵ</w:t>
      </w:r>
      <w:r>
        <w:rPr/>
        <w:t>坷圸슩䫂쌵╠䘷亿擂奬慅䲻挪棂</w:t>
      </w:r>
      <w:r>
        <w:rPr/>
        <w:t>ⱚ</w:t>
      </w:r>
      <w:r>
        <w:rPr/>
        <w:t>樯噃ꄭ恵畕딮㕪轢啥䨭슡뼱⯂ꥦ眷쉃숽⨺来利녗侬䝀瀵ꌰ⨫湟쉪瑂㩯祊㉐䰳</w:t>
      </w:r>
      <w:r>
        <w:rPr/>
        <w:t>ⲿ</w:t>
      </w:r>
      <w:r>
        <w:rPr/>
        <w:t>顨䱮</w:t>
      </w:r>
      <w:r>
        <w:rPr/>
        <w:t>ꔹ</w:t>
      </w:r>
      <w:r>
        <w:rPr/>
        <w:t>䅗㨪槂慙䘳䅫⍴쉚堵</w:t>
      </w:r>
      <w:r>
        <w:rPr/>
        <w:t>⠯</w:t>
      </w:r>
      <w:r>
        <w:rPr/>
        <w:t>顨搶⹰쉷圬쵀묹ず慆</w:t>
      </w:r>
      <w:r>
        <w:rPr/>
        <w:t>ꔯ</w:t>
      </w:r>
      <w:r>
        <w:rPr/>
        <w:t>䬬䈴唥椮쌳甴愭倬漪䗂䔳싂㥾䱂䤥㶥玥娲獌싂⭉⍀䀳穾⹴祗杲♹敨쉞㙬慯戭⹸扩洴숮免噡歾弶淃灎㑃也癇</w:t>
      </w:r>
      <w:r>
        <w:rPr/>
        <w:t>⡷</w:t>
      </w:r>
      <w:r>
        <w:rPr/>
        <w:t>䥃⎵䖩쉶瓂瘫싍噴㙾歮桱榥䘸㓂斏敵䅈䵔⩥湇</w:t>
      </w:r>
      <w:r>
        <w:rPr/>
        <w:t>ꕴ</w:t>
      </w:r>
      <w:r>
        <w:rPr/>
        <w:t>䀶剚䀦䉥㴣繑싂䕑乗纵昺旂獀癳㍾</w:t>
      </w:r>
      <w:r>
        <w:rPr/>
        <w:t>꥟</w:t>
      </w:r>
      <w:r>
        <w:rPr/>
        <w:t>幄⼪건勎毂⬭畐敤圴놥㍗쉇⽬溮摤涮卾奤싂뭸넭弥灭㡍㟂䒩嘭䛂冿慰夳歂摶湩顑☣숻☽掘ꏂ倽㍍穞㗂㕲⬭汾穞庮䙲</w:t>
      </w:r>
      <w:r>
        <w:rPr/>
        <w:t>Ⳃ┽</w:t>
      </w:r>
      <w:r>
        <w:rPr/>
        <w:t>䇎獦晷䱯⍇敐䉆䏂⥧싃兮숭㙦䜭磂ꥧ棂㕂╾䏎㑂꤮曂껂呗汒䇂焮轴㍸쉤轶쏂瞻ꌽ申䅄ꅸ救쵷睡⤤㫂</w:t>
      </w:r>
      <w:r>
        <w:rPr/>
        <w:t>ⱃ</w:t>
      </w:r>
      <w:r>
        <w:rPr/>
        <w:t>쉫숪◂樰祫啮⍌䴳싎츲瑪夯枩硯乇</w:t>
      </w:r>
      <w:r>
        <w:rPr/>
        <w:t>⡋</w:t>
      </w:r>
      <w:r>
        <w:rPr/>
        <w:t>ꥷ摑䭨䨲⽡㐣쉪瘫㯎恩瀵乤汵䉃㞵慒桥瘷⪡刱異纘⩪⭬䎻坏懃䵅䔨公癷剏⿂</w:t>
      </w:r>
      <w:r>
        <w:rPr/>
        <w:t>ꦿ</w:t>
      </w:r>
      <w:r>
        <w:rPr/>
        <w:t>숹䌫吭夫坪敲佉⫎剐欤愻䅏䄭䩣獪申뗂偭吳⧂癘츷쉮顦ぞ搮摆㙠敉</w:t>
      </w:r>
      <w:r>
        <w:rPr/>
        <w:t>ⲵ</w:t>
      </w:r>
      <w:r>
        <w:rPr/>
        <w:t>煏⫂协◂迂䥅숫䲩僂煺报ꏂ灉쉩繸슻쉔☴䑒</w:t>
      </w:r>
      <w:r>
        <w:rPr/>
        <w:t>ꦿ</w:t>
      </w:r>
      <w:r>
        <w:rPr/>
        <w:t>䑞捑쵯㮱㥋橭컂䅭慕숴瀪䜨㬣♵ꎘ슱祡⍥㵹ꥮぎ㭁ꅴ⛃桺ꍳ썥쉞㉭숬㤥곂㕨㵱䴭佴歉ꅑ辱橪ꆡ樭㬬䭉㘻㕍넣瓂匊㮻⥕畞슩潏㉇猸䑸싂춻⧂削猤䁋쉣弨</w:t>
      </w:r>
      <w:r>
        <w:rPr/>
        <w:t>ⱚ</w:t>
      </w:r>
      <w:r>
        <w:rPr/>
        <w:t>湅</w:t>
      </w:r>
      <w:r>
        <w:rPr/>
        <w:t>⢘</w:t>
      </w:r>
      <w:r>
        <w:rPr/>
        <w:t>〨ꏃ塟㩖㥃旂㐫栥㕎㈦땲갩쉯頶瑩⹊숭汵䤮숪兞濂칭⪘䕓㬶橳㡭숻⬱슏ꌳ砹瑴䄶獢숷䜬嚮㍞⸫惃㇂繱急컂㭊儲洹迍걫狂썤ㅕ〣慅䠫湲䔣椹獚쉗檩䙋獱彁傱㝫슻䪱䆏坪橎䩂䩲歾꥔拂숣楆䀪唪䋂穚竂種걘♶숸⽺㩖⩸㬳炥滍唣걫⾬潉堽␵噭슬숪␦塠煳⼨庩쉔㉟樤놿┹乖</w:t>
      </w:r>
      <w:r>
        <w:rPr/>
        <w:t>ⱖ</w:t>
      </w:r>
      <w:r>
        <w:rPr/>
        <w:t>㩁ㆩ䡕㘽猸⩕㑨숶湑敊␣戽쉗睚⨹싂䀪璥쉃녚⫂㞘儽䉳煭⯂䑩䌻辩떩⾣效숺뼥䠪捵灩䏂⫂琦╃네檿㭷䡍⴦䕫轹쉃쵩촹⩤깍潐䷂⑶䮡え㴩ꅕ杹⯍碩啎即儸䷂칡䶡顄呢浮睾熬⭁畲칺䡺㦡䣂儴偭呈㕫禩㥮ㅢ彣剸匤⪬佣깍浀榩爰쉨</w:t>
      </w:r>
      <w:r>
        <w:rPr/>
        <w:t>꥓</w:t>
      </w:r>
      <w:r>
        <w:rPr/>
        <w:t>䵃攩뿍桱㮩썺㨤뿂欴顙䅠䡵乤⮬垿숣嘪畃煫쉳捾療塏믂戬慘㵅ꍨ䑹䫂廂䘽⭢睳䁌쉖㕬浚㭎⿎츫⼯숷녇〣祩䝤</w:t>
      </w:r>
      <w:r>
        <w:rPr/>
        <w:t>ꥍ</w:t>
      </w:r>
      <w:r>
        <w:rPr/>
        <w:t>썅䑊㆏慆牒䳃犏匭歬倥恵顤急䈬㖣</w:t>
      </w:r>
      <w:r>
        <w:rPr/>
        <w:t>⡈</w:t>
      </w:r>
      <w:r>
        <w:rPr/>
        <w:t>쵘㶥습⦬쉐㔶䜳劻墻ꥪ獓슿딤硔슡ㄯ椽澵秂楹쉉⪿洲쉃療さ偔쵥⨨뽡獯庵묩䙑⫂杂쉀䨩㕬㭉暘摓呉瀦</w:t>
      </w:r>
      <w:r>
        <w:rPr/>
        <w:t>⡴</w:t>
      </w:r>
      <w:r>
        <w:rPr/>
        <w:t>ꥷ倯卬䥣彣㏂祕顇甯쉊痂⪿挸煃⮏敃䊡潾拃치</w:t>
      </w:r>
      <w:r>
        <w:rPr/>
        <w:t>⣃</w:t>
      </w:r>
      <w:r>
        <w:rPr/>
        <w:t>䉩㡳┷厡畉楙쉄燍灁稶啰㢩桚싃ど䕞縲卹么⹅癎啾</w:t>
      </w:r>
      <w:r>
        <w:rPr/>
        <w:t>ꕦ</w:t>
      </w:r>
      <w:r>
        <w:rPr/>
        <w:t>䃃杦た癔㩋쉹㯂䥑녑昴昤쉞쉇㩴슩爳♱ꎣ넴当☯</w:t>
      </w:r>
      <w:r>
        <w:rPr/>
        <w:t>ⷍꖻ⌭</w:t>
      </w:r>
      <w:r>
        <w:rPr/>
        <w:t>埂䠫뗂⨷슏す㥴橥䬺ⸯ倱奶桴欽汍熏⿂쵮</w:t>
      </w:r>
      <w:r>
        <w:rPr/>
        <w:t>Ⲭ</w:t>
      </w:r>
      <w:r>
        <w:rPr/>
        <w:t>䕘䋂報轤땧㡣슿싂墩䫍㝡뮿쌩煎쉳⨬䭵爺䊡ꥭ伷愪⩠炣拂㘩䱃灸灳祆</w:t>
      </w:r>
      <w:r>
        <w:rPr/>
        <w:t>ⶩ</w:t>
      </w:r>
      <w:r>
        <w:rPr/>
        <w:t>圤䄥敇克㵢禱瀷쉖䰱潹牸╳㎏㴮</w:t>
      </w:r>
      <w:r>
        <w:rPr/>
        <w:t>Ⱖ</w:t>
      </w:r>
      <w:r>
        <w:rPr/>
        <w:t>쉩渮녱䝹쌹ꄮ㌻煓꥚牯㜰䱰潀䌺㩨㍆쉒輱㆘㭏橥呹뭃␥冣</w:t>
      </w:r>
      <w:r>
        <w:rPr/>
        <w:t>ꥆ</w:t>
      </w:r>
      <w:r>
        <w:rPr/>
        <w:t>㡳㉒䂏椶㥦珂毂쏂帮땠묊긥⵪㩓硬䕍梥嗂琱䨥㛂곂쉢⽗싂䀲쉧䑏含⭊⻂乌</w:t>
      </w:r>
      <w:r>
        <w:rPr/>
        <w:t>Ⱕ</w:t>
      </w:r>
      <w:r>
        <w:rPr/>
        <w:t>䰭⨶䘰숵丱쉑䓂犡癣㩎昶〬䂩䢵牫뭡⎘</w:t>
      </w:r>
      <w:r>
        <w:rPr/>
        <w:t>ꤽ</w:t>
      </w:r>
      <w:r>
        <w:rPr/>
        <w:t>싂け칙㵁싂㜵㑎帺晠ꥸ䅆硩牸づ偞䩥㉺睏恄㒥潉畴쉁捊㬫⼪년杹䄽接</w:t>
      </w:r>
      <w:r>
        <w:rPr/>
        <w:t>ꥁ</w:t>
      </w:r>
      <w:r>
        <w:rPr/>
        <w:t>ㅵ⏂哂쉎別쉍䔴䬥걬쉓싂灺ꎱ堵㩸暮⻍晅爰쉋晉⑖潢㩱协挽埂㴭쉤뮱壂ꆣ縲㕺瑸渺⸮䅵湸䵀깞儱땓拂繓圪⪡样瑙塱⮘숺</w:t>
      </w:r>
      <w:r>
        <w:rPr/>
        <w:t>꧂</w:t>
      </w:r>
      <w:r>
        <w:rPr/>
        <w:t>䐸硴挦㩎啢</w:t>
      </w:r>
      <w:r>
        <w:rPr/>
        <w:t>ⱕ</w:t>
      </w:r>
      <w:r>
        <w:rPr/>
        <w:t>⿎〤敬뭆祅녎涩怣⿂⪩썩烂</w:t>
      </w:r>
      <w:r>
        <w:rPr/>
        <w:t>⢿⮡</w:t>
      </w:r>
      <w:r>
        <w:rPr/>
        <w:t>䥴䦻㭇繠婓</w:t>
      </w:r>
      <w:r>
        <w:rPr/>
        <w:t>ꕠ</w:t>
      </w:r>
      <w:r>
        <w:rPr/>
        <w:t>戦㥑㉨䁠唪쉉䐪╦싂ꥧ汮⪩쵬䥬櫂䚿ꇃ♤䩐䱦䭔浖쉥濃</w:t>
      </w:r>
      <w:r>
        <w:rPr/>
        <w:t>ⵯ</w:t>
      </w:r>
      <w:r>
        <w:rPr/>
        <w:t>彖㩕㭅⍅ㅂ숤戵攱⽸쉍Ⓜ㐽㵗顮彅攻㨱ꌳ橍쉸柂</w:t>
      </w:r>
      <w:r>
        <w:rPr/>
        <w:t>ꥅ</w:t>
      </w:r>
      <w:r>
        <w:rPr/>
        <w:t>쉞绂䥡⥬栱䎥</w:t>
      </w:r>
      <w:r>
        <w:rPr/>
        <w:t>ꔨ</w:t>
      </w:r>
      <w:r>
        <w:rPr/>
        <w:t>䡸싂쵀兹轆瑤䭸顓灬칾兔嗎幅䌪숤䝫㠺橈</w:t>
      </w:r>
      <w:r>
        <w:rPr/>
        <w:t>ⱞ</w:t>
      </w:r>
      <w:r>
        <w:rPr/>
        <w:t>颩슏뼲쉠⽋爣믂杙┷</w:t>
      </w:r>
      <w:r>
        <w:rPr/>
        <w:t>ꕔ</w:t>
      </w:r>
      <w:r>
        <w:rPr/>
        <w:t>䰭敨壃♡奙㗂涿畁佀戵帶곂硋쌭⩖哃愻㕗䙸뽉숬쏂䥇⽹쎘</w:t>
      </w:r>
      <w:r>
        <w:rPr/>
        <w:t>ꦩ</w:t>
      </w:r>
      <w:r>
        <w:rPr/>
        <w:t>땫딨녮넺潾䩩梥ꍏ坍⩈湳敁⵹䑯迂墻䔱싎婍싂利㧂</w:t>
      </w:r>
      <w:r>
        <w:rPr/>
        <w:t>Ⳃ</w:t>
      </w:r>
      <w:r>
        <w:rPr/>
        <w:t>侵櫍惂⨻</w:t>
      </w:r>
      <w:r>
        <w:rPr/>
        <w:t>ⰵ</w:t>
      </w:r>
      <w:r>
        <w:rPr/>
        <w:t>扉ꥶ슱㣂䑰穾稪녌䮘㕉灖参ヂ</w:t>
      </w:r>
      <w:r>
        <w:rPr/>
        <w:t>⣂</w:t>
      </w:r>
      <w:r>
        <w:rPr/>
        <w:t>㶿匷唩兹ꏃ恂摬〴䡎ꆻ䩴兲圸乇焷区⩒㕯뼩係⹲䡊</w:t>
      </w:r>
      <w:r>
        <w:rPr/>
        <w:t>ꤷ</w:t>
      </w:r>
      <w:r>
        <w:rPr/>
        <w:t>ꌰ套吵楢슡싂쉍坙顗牭㠣剟圪刲쉑䎵㤬갥䵙䑸깳䕁晦祲挦浩䍎䝬쉞</w:t>
      </w:r>
      <w:r>
        <w:rPr/>
        <w:t>Ɫ</w:t>
      </w:r>
      <w:r>
        <w:rPr/>
        <w:t>檬托灦へ浊〲썡䱆쉫珂⥆ꌰ싃넥☩曂</w:t>
      </w:r>
      <w:r>
        <w:rPr/>
        <w:t>⠱</w:t>
      </w:r>
      <w:r>
        <w:rPr/>
        <w:t>狂䔻桁〲싂</w:t>
      </w:r>
      <w:r>
        <w:rPr/>
        <w:t>ꔤ</w:t>
      </w:r>
      <w:r>
        <w:rPr/>
        <w:t>쎮⭃䕄䑘桐䔩숪䭰縩쉟扢쉅䚵瑵婭参⭶悏㭺㊻啑⩡䜬⼷䇂刪㴪쉕䬤</w:t>
      </w:r>
      <w:r>
        <w:rPr/>
        <w:t>ⱪ</w:t>
      </w:r>
      <w:r>
        <w:rPr/>
        <w:t>쵺⤮㐳澻擂䇂余瑥ぅㄨ䘫묶桶氽搥䮿倨</w:t>
      </w:r>
      <w:r>
        <w:rPr/>
        <w:t>⡮</w:t>
      </w:r>
      <w:r>
        <w:rPr/>
        <w:t>啑쉑싃쉃娭</w:t>
      </w:r>
      <w:r>
        <w:rPr/>
        <w:t>Ɐ</w:t>
      </w:r>
      <w:r>
        <w:rPr/>
        <w:t>潅稯깩轏쉷쉩浹싂ꅂ묭⩸䑖㉾潢䙰皡界曍숨쉶䣍㩕䑮癅숴껂⍇⨲摺䀣戳䒡놏偰쉣壂쉉⩃繨僂</w:t>
      </w:r>
      <w:r>
        <w:rPr/>
        <w:t>ꕔ</w:t>
      </w:r>
      <w:r>
        <w:rPr/>
        <w:t>䘤쉄織⭾䙞枬깎稽娯吣輹揂</w:t>
      </w:r>
      <w:r>
        <w:rPr/>
        <w:t>ꗂ</w:t>
      </w:r>
      <w:r>
        <w:rPr/>
        <w:t>湰⭧⹏䑘䅚숣䐪칀彞㍭辬慐归廂栲䵲쉕䆵汉呹坦繯넪뭺打㍳洊ꏂ灗啔⵱爦슬竂⎮䤫㐯䰳쉯䷂眯呒䌥て</w:t>
      </w:r>
      <w:r>
        <w:rPr/>
        <w:t>ꔮ</w:t>
      </w:r>
      <w:r>
        <w:rPr/>
        <w:t>⡮</w:t>
      </w:r>
      <w:r>
        <w:rPr/>
        <w:t>朰㦮㑂畢娲䁙頴轙䆱潓㤴ィ睂悻溿㡄琵伯⵩皿硾頱斘䳂䭕惂쉪暱湅瘸㝎慵뽥⩡䡟╅彌卋浖녀㧂煏쉴枡녪瀣书</w:t>
      </w:r>
      <w:r>
        <w:rPr/>
        <w:t>⡡</w:t>
      </w:r>
      <w:r>
        <w:rPr/>
        <w:t>甯周澮⮩㌽渽䯂璵浌甯</w:t>
      </w:r>
      <w:r>
        <w:rPr/>
        <w:t>ꤽ</w:t>
      </w:r>
      <w:r>
        <w:rPr/>
        <w:t>썣瀸䑡칢圦䔪㍓♫䶥⍮渷颏磂棂㭀</w:t>
      </w:r>
      <w:r>
        <w:rPr/>
        <w:t>ⴭ</w:t>
      </w:r>
      <w:r>
        <w:rPr/>
        <w:t>䀬䫂稶い㦩⍮熩戫♊</w:t>
      </w:r>
      <w:r>
        <w:rPr/>
        <w:t>⠱</w:t>
      </w:r>
      <w:r>
        <w:rPr/>
        <w:t>ㅂꥥ캘頪圻剠吨哂⭂ヂ溱䑪浫숹숽⸰揎녱㟂</w:t>
      </w:r>
      <w:r>
        <w:rPr/>
        <w:t>ꤱ</w:t>
      </w:r>
      <w:r>
        <w:rPr/>
        <w:t>儴숺硲抣㝕숵哂瑂♾㜽쉰剢숳㐸睙噄☪♏땡幋刹獐㜷䠳圴䦵畢쉬⌻쉨䜤䷂照ㄪ뾮㵭䉸猶味婊榩浃ㅟ穱䝠硌㡉㕮塢㐤收쉳뭑㙡</w:t>
      </w:r>
      <w:r>
        <w:rPr/>
        <w:t>ⱪ</w:t>
      </w:r>
      <w:r>
        <w:rPr/>
        <w:t>歊惂⩒㘴딪㆏催칸⼬</w:t>
      </w:r>
      <w:r>
        <w:rPr/>
        <w:t>ⷂ</w:t>
      </w:r>
      <w:r>
        <w:rPr/>
        <w:t>扆㇂⎩⪩쉙汊숳斬祑輣넩쌦ꍂ싎ヂ쉔䔥䝌辻猷슘䙬㥄辥䡄煳</w:t>
      </w:r>
      <w:r>
        <w:rPr/>
        <w:t>⡷</w:t>
      </w:r>
      <w:r>
        <w:rPr/>
        <w:t>숣䪘♥⩅轴䌪䍉䵟䱦쉂⯍携쉯</w:t>
      </w:r>
      <w:r>
        <w:rPr/>
        <w:t>ⰱ</w:t>
      </w:r>
      <w:r>
        <w:rPr/>
        <w:t>㍺朤潩</w:t>
      </w:r>
      <w:r>
        <w:rPr/>
        <w:t>꧂</w:t>
      </w:r>
      <w:r>
        <w:rPr/>
        <w:t>䎡棂瓂嚻䱮⭖〱㡑佶橹斩燂彷䝈ꆩ瑹毂慡圭싂睲⌱䨭숩噺딻煊쉵䒬쉄煢쉮㙟䵫䟂♥갻䑃쵈㛂䝾⽋☯剙䌯ㄵ䵕䀺쉴</w:t>
      </w:r>
      <w:r>
        <w:rPr/>
        <w:t>ꕚ⩭</w:t>
      </w:r>
      <w:r>
        <w:rPr/>
        <w:t>吱佳⮻灐睌夹</w:t>
      </w:r>
      <w:r>
        <w:rPr/>
        <w:t>Ⱶ</w:t>
      </w:r>
      <w:r>
        <w:rPr/>
        <w:t>䠫㡂㦿쉑晩츥䮥묤瑟牅슱繑⥩㙳婵㯂땹쉒╕僂거ꥲ</w:t>
      </w:r>
      <w:r>
        <w:rPr/>
        <w:t>꧂</w:t>
      </w:r>
      <w:r>
        <w:rPr/>
        <w:t>矂䱶灌쉡ꍕ潬걕䁏癄吲䦮⨺㥳彫䞩歧仂乊练</w:t>
      </w:r>
      <w:r>
        <w:rPr/>
        <w:t>Ⱡ</w:t>
      </w:r>
      <w:r>
        <w:rPr/>
        <w:t>晓攣⤳抏땏☽⽥숰頪쉒</w:t>
      </w:r>
      <w:r>
        <w:rPr/>
        <w:t>ꥈ</w:t>
      </w:r>
      <w:r>
        <w:rPr/>
        <w:t>灏䕓惂䄻쉈優⎏䁩</w:t>
      </w:r>
      <w:r>
        <w:rPr/>
        <w:t>⢱</w:t>
      </w:r>
      <w:r>
        <w:rPr/>
        <w:t>싂⥡㌣㑧縨숩⍧帳䧂䕭㛂塌䬪䕕塕㜱㩖癗쉟㠪긥娪偙獂頩숥ꍎ㥘⿂唺㐰䉐剬쉃㎏幁⭷숲怲敖䜤䀽恞䉷憱䭭疻硓</w:t>
      </w:r>
      <w:r>
        <w:rPr/>
        <w:t>꧂</w:t>
      </w:r>
      <w:r>
        <w:rPr/>
        <w:t>妩⪥싎싂由㢮否溬敳剪㍧</w:t>
      </w:r>
      <w:r>
        <w:rPr/>
        <w:t>ⳃ</w:t>
      </w:r>
      <w:r>
        <w:rPr/>
        <w:t>䕕</w:t>
      </w:r>
      <w:r>
        <w:rPr/>
        <w:t>ꗃ</w:t>
      </w:r>
      <w:r>
        <w:rPr/>
        <w:t>欦㙙䭒쉰╃䣂ꥪ</w:t>
      </w:r>
      <w:r>
        <w:rPr/>
        <w:t>⡩</w:t>
      </w:r>
      <w:r>
        <w:rPr/>
        <w:t>컂숸㍣썁晳ヂ爦幡㩀矂싂頯樴쉌⴬⚏嫂숲姂勂쉸潠呪ァう橩묹倶穵㍙ㅅ䲻䈮噑䙺砷啪⌵⑀湈䏍쉍汑䖵摖䠻⼷싂兣慏䂣斡녓洶쉾別兠瘩⹡浩婍䔹報㩂僂摩</w:t>
      </w:r>
      <w:r>
        <w:rPr/>
        <w:t>⠹</w:t>
      </w:r>
      <w:r>
        <w:rPr/>
        <w:t>㣂榿䉌䄱瘰쉡㌴顮䮿썬竎㏂숥条打겿㕐湢</w:t>
      </w:r>
      <w:r>
        <w:rPr/>
        <w:t>⠊</w:t>
      </w:r>
      <w:r>
        <w:rPr/>
        <w:t>㒩⍂걣ꅚ숭硒慭깇䉐숴煕剮烂偒咻偨癔か걓숶挵쉷棂咿ガ⥏晘睏뭣⽔⩐䌩⦻⭺彲칵䱑䩂</w:t>
      </w:r>
      <w:r>
        <w:rPr/>
        <w:t>⡌</w:t>
      </w:r>
      <w:r>
        <w:rPr/>
        <w:t>숤畊ꅦ墩睌䣂䨺瑃㡐刣쉸ㅯ䧂ꍷ䝚沣</w:t>
      </w:r>
      <w:r>
        <w:rPr/>
        <w:t>ꗃ</w:t>
      </w:r>
      <w:r>
        <w:rPr/>
        <w:t>瑉</w:t>
      </w:r>
      <w:r>
        <w:rPr/>
        <w:t>⡬</w:t>
      </w:r>
      <w:r>
        <w:rPr/>
        <w:t>⽐枬ꍸ呏卓呩犩⒣쉀奷ォ䋂劵戩㑮湢獵䭟顈炩╨栴⭯⌦呙剁剶懂</w:t>
      </w:r>
      <w:r>
        <w:rPr/>
        <w:t>Ⱜ</w:t>
      </w:r>
      <w:r>
        <w:rPr/>
        <w:t>슩楈刻䶏獆捁䫎㙭丯숬㭧䡂懂关䡷</w:t>
      </w:r>
      <w:r>
        <w:rPr/>
        <w:t>ꤤ</w:t>
      </w:r>
      <w:r>
        <w:rPr/>
        <w:t>瀱戽䳂〷숭싂쉒䡓支嘲䛎걑싂楈泂歰捯⦻卌⑃毂</w:t>
      </w:r>
      <w:r>
        <w:rPr/>
        <w:t>ⱎ</w:t>
      </w:r>
      <w:r>
        <w:rPr/>
        <w:t>쉤Ⓜ姂긹楊䡷뽬</w:t>
      </w:r>
      <w:r>
        <w:rPr/>
        <w:t>⠨</w:t>
      </w:r>
      <w:r>
        <w:rPr/>
        <w:t>ꥩ䬺窣渷䉮㡫楳呁숯쉗乆䀮㕊칾殮㦻㡧⌰⨺坲繤㉪ざ䥒⬸뽨䩮攷熵樨彡⬮숳숦瀪䌦쉟숵迂쉅㕞ꍪ숻⪱繰⻂㣂奚ㅎ顮咻⍒漯쉾숷㡰䅵⑋碵佞䖵숨佖♞뭦䢣썦嚩⥑</w:t>
      </w:r>
      <w:r>
        <w:rPr/>
        <w:t>⡸</w:t>
      </w:r>
      <w:r>
        <w:rPr/>
        <w:t>뭫汧牱僂䳍충嘷</w:t>
      </w:r>
      <w:r>
        <w:rPr/>
        <w:t>ⵢ⸳</w:t>
      </w:r>
      <w:r>
        <w:rPr/>
        <w:t>Ⱟ</w:t>
      </w:r>
      <w:r>
        <w:rPr/>
        <w:t>䝗唳穧坂秂</w:t>
      </w:r>
      <w:r>
        <w:rPr/>
        <w:t>ꗂ</w:t>
      </w:r>
      <w:r>
        <w:rPr/>
        <w:t>䫂桊晋浑⑒㝩坆싍㴬숣쉄潐䔨㐶浘촲氩㠪焭㵤▮쉃䈻倨♀㴨싂䆣䇂噋佬ꅶ幍轘硢慍湥䍄㙐祥땕㠥晎쉾䍘⥋뭉椱㧂䱐⩺㵴顁櫂伺䗂䠣冱㬪</w:t>
      </w:r>
      <w:r>
        <w:rPr/>
        <w:t>ⱱ⸭</w:t>
      </w:r>
      <w:r>
        <w:rPr/>
        <w:t>㞏畋</w:t>
      </w:r>
      <w:r>
        <w:rPr/>
        <w:t>ⵣ</w:t>
      </w:r>
      <w:r>
        <w:rPr/>
        <w:t>㇍倲牤瀰〭憵惂㔷쉨願䱮廂穉䨳쉳㖩㕪摋녒挱䴩祡썲╵㥦㥀㇂뿂厱猴ꅅ桦⩠㨷뭯曂땂噈卓쉋숱堥싂嫃</w:t>
      </w:r>
      <w:r>
        <w:rPr/>
        <w:t>ꕅ</w:t>
      </w:r>
      <w:r>
        <w:rPr/>
        <w:t>椰皮䟂䭕⭪毂ꥫ汬⍐彃ㅂ㥁愣㥷稸偙⼶侮䙂呵僎㔯㑺䔶䴺䱁</w:t>
      </w:r>
      <w:r>
        <w:rPr/>
        <w:t>ꕢꥀ♾</w:t>
      </w:r>
      <w:r>
        <w:rPr/>
        <w:t>䵪溿⹆␬禥癱슣數╘癁㖩儹䐭佴䅭䉩轑椻塁⺮轂ꍓ⨹⵳쉇㌦</w:t>
      </w:r>
      <w:r>
        <w:rPr/>
        <w:t>ꗍ</w:t>
      </w:r>
      <w:r>
        <w:rPr/>
        <w:t>⡂⤻</w:t>
      </w:r>
      <w:r>
        <w:rPr/>
        <w:t>츣싂⹞瀯ㅱ彦㖏㢱┤깰恬꥖쉬⩪⍓㝬伱娵呤数䋂剺㑱싂礳칃싂㵏媻揂⥭偾㡳泂</w:t>
      </w:r>
      <w:r>
        <w:rPr/>
        <w:t>ꤰ</w:t>
      </w:r>
      <w:r>
        <w:rPr/>
        <w:t>⡧</w:t>
      </w:r>
      <w:r>
        <w:rPr/>
        <w:t>繄㔨숦伬䠭뾱</w:t>
      </w:r>
      <w:r>
        <w:rPr/>
        <w:t>ⶮ</w:t>
      </w:r>
      <w:r>
        <w:rPr/>
        <w:t>䍭廂确矎䰳썒慥⩨庱煇伥昮</w:t>
      </w:r>
      <w:r>
        <w:rPr/>
        <w:t>ꖵ</w:t>
      </w:r>
      <w:r>
        <w:rPr/>
        <w:t>䦣畕䈰</w:t>
      </w:r>
      <w:r>
        <w:rPr/>
        <w:t>ꦘ</w:t>
      </w:r>
      <w:r>
        <w:rPr/>
        <w:t>槂繾┰眯䲥瑖㑎␫捙頩걊깢⥊</w:t>
      </w:r>
      <w:r>
        <w:rPr/>
        <w:t>ꕩ</w:t>
      </w:r>
      <w:r>
        <w:rPr/>
        <w:t>啌桄넪啉⿂坹㐳</w:t>
      </w:r>
      <w:r>
        <w:rPr/>
        <w:t>ꕹꕲ</w:t>
      </w:r>
      <w:r>
        <w:rPr/>
        <w:t>灳땆䑒打䑵칃啡ꍀ⺩㑰䔵⌵溘墵迂㖵祤倫䀽廂㕷╘塋彀㍠剱磂卮쉨격㈤汇⍚䥀㖣呈暩係䵓㔥牂䖱</w:t>
      </w:r>
      <w:r>
        <w:rPr/>
        <w:t>Ⰺ</w:t>
      </w:r>
      <w:r>
        <w:rPr/>
        <w:t>㉩页批걚睞䕗䠵</w:t>
      </w:r>
      <w:r>
        <w:rPr/>
        <w:t>⠹</w:t>
      </w:r>
      <w:r>
        <w:rPr/>
        <w:t>㴥捞㤺䖩숹ぇ䅒穖㨹恁⩤숶쏂</w:t>
      </w:r>
      <w:r>
        <w:rPr/>
        <w:t>⡚</w:t>
      </w:r>
      <w:r>
        <w:rPr/>
        <w:t>潒歎☱照㩸</w:t>
      </w:r>
      <w:r>
        <w:rPr/>
        <w:t>ꕷ</w:t>
      </w:r>
      <w:r>
        <w:rPr/>
        <w:t>녓攣戸⨫墩樽슥ꍰ歗쉙旍ず浄关╄止抱슣숳♺㝠噣㩰圦颏䥔斥磂幬䳂Ⓜ♶䭭뭈噋㉥쉳</w:t>
      </w:r>
      <w:r>
        <w:rPr/>
        <w:t>ꤶ</w:t>
      </w:r>
      <w:r>
        <w:rPr/>
        <w:t>슥쉖츣</w:t>
      </w:r>
      <w:r>
        <w:rPr/>
        <w:t>⡌</w:t>
      </w:r>
      <w:r>
        <w:rPr/>
        <w:t>䔤쵓쉆㓂塈䴤㨷㋂婢猪十䥟㤴㌹숽䶥䀪㑋煊䮩〪䙰拂쉰ひ決灕畤噣刽녯쵲⑒㥍㍐礽佖亣䫂傏儴助浵坳䈬噊䁚숭啶懂珍㭉捍⽁淂䵵潍欵揂숩썸游숭壂桵捒㉇뇂싂♪뭺僂挰昩䅨䕮㕍쵔绂㤽拂畣㘭⭠⽶昴䈩砮砨扯浭敳猳潄</w:t>
      </w:r>
      <w:r>
        <w:rPr/>
        <w:t>⢱</w:t>
      </w:r>
      <w:r>
        <w:rPr/>
        <w:t>卞쉒땹喏쵍ㅬ歞</w:t>
      </w:r>
      <w:r>
        <w:rPr/>
        <w:t>ꦻ</w:t>
      </w:r>
      <w:r>
        <w:rPr/>
        <w:t>䘲䁦숨딸숶㥐㉍偉ㄦ썄㐯녃痂頳⥂쉰㥟噷긨吲츪挷搣쉧㯂啍䙏檻伦䌣䒵奨긮㨶惂싃畡頰䥐傮䑊쉆䆻슬乀畷顑参剂㝤⧂碻</w:t>
      </w:r>
      <w:r>
        <w:rPr/>
        <w:t>ⵃ</w:t>
      </w:r>
      <w:r>
        <w:rPr/>
        <w:t>棂拂癗毂뭮㋂乊琬䚵瘰呭啰㕺⩏婭싃䱳廂촰氥僂┽縶⑬婄슻䇂</w:t>
      </w:r>
      <w:r>
        <w:rPr/>
        <w:t>⠥</w:t>
      </w:r>
      <w:r>
        <w:rPr/>
        <w:t>츮戶浂◂㢿催슣摏⸱쉅辬傿쉵帵呎橶䱅ㄸ㥔䩐䉫の⌭珂㉅싂づ䢿◍ꍩ橸䴭슘昫㥙氳꺮半쉺噧术奸煙摚싍썶杆긶무㙹栥猤㥙婋挫</w:t>
      </w:r>
      <w:r>
        <w:rPr/>
        <w:t>꧂</w:t>
      </w:r>
      <w:r>
        <w:rPr/>
        <w:t>㕫ꅇ䙖䝘漫䵇の婷乄쵚</w:t>
      </w:r>
      <w:r>
        <w:rPr/>
        <w:t>⢩</w:t>
      </w:r>
      <w:r>
        <w:rPr/>
        <w:t>冻갭갽繦咏ㅨ싎允狂掻䵩單⵳氱♷츪㘥在㙵䁉礨쉓쉶轟䱎桵㉡幹捒긶晐暥䝨</w:t>
      </w:r>
      <w:r>
        <w:rPr/>
        <w:t>Ⱔ</w:t>
      </w:r>
      <w:r>
        <w:rPr/>
        <w:t>坯伻싂祓㖵넣</w:t>
      </w:r>
      <w:r>
        <w:rPr/>
        <w:t>Ɐ</w:t>
      </w:r>
      <w:r>
        <w:rPr/>
        <w:t>單䕕㴯卨轙庡殮䠻灓숰瞻</w:t>
      </w:r>
      <w:r>
        <w:rPr/>
        <w:t>Ⱬ</w:t>
      </w:r>
      <w:r>
        <w:rPr/>
        <w:t>坖</w:t>
      </w:r>
      <w:r>
        <w:rPr/>
        <w:t>ꕕ</w:t>
      </w:r>
      <w:r>
        <w:rPr/>
        <w:t>⾡垱䘮㡴䱖䢣쉵皏㎘슮べ楞╔⩫䐲쵩㝉쉑⨣犮쉡䅔燂쉠䚬刣뾘䥖숯秂穁㔳䀯然楚汗쉁⽦漱⧂癲⤸뾩晶刳숸</w:t>
      </w:r>
      <w:r>
        <w:rPr/>
        <w:t>⵰</w:t>
      </w:r>
      <w:r>
        <w:rPr/>
        <w:t>丯䇂嗂江뽁䤤쉟춱쉋⭇唪楤뭗㪿兹奅⛂㈤╃䎡縥⿃牡穂쉕갨係懂潗㙨䝗ず숹⩴浶氩걕썾娯䕭朳</w:t>
      </w:r>
      <w:r>
        <w:rPr/>
        <w:t>ꕚ</w:t>
      </w:r>
      <w:r>
        <w:rPr/>
        <w:t>朮平愽姂㑬䍫㝾䊣浍殿쉾䥤顉囃橳컂카繠帩싂⹉뗂顭䩐⛂㯂楬㔯숸┭癤礯昷䷂ㄹ婆楀䫂⎵껎硯枿氱</w:t>
      </w:r>
      <w:r>
        <w:rPr/>
        <w:t>ꦘ</w:t>
      </w:r>
      <w:r>
        <w:rPr/>
        <w:t>畄⨭䈊爺㑠써娹㈹</w:t>
      </w:r>
      <w:r>
        <w:rPr/>
        <w:t>꧂</w:t>
      </w:r>
      <w:r>
        <w:rPr/>
        <w:t>瑙堤潈╘㝗彍㊵刵쉷䪿</w:t>
      </w:r>
      <w:r>
        <w:rPr/>
        <w:t>꥟</w:t>
      </w:r>
      <w:r>
        <w:rPr/>
        <w:t>쉗㙍녰㉤昤慔䭶煯啭縴쉮⩟ꅉ庣⥏卑㉎뽓䙎싂扒媩㋂♟䅑㎥抣ꍺ⺮䜸칋䜤啺䁇焫卆⍁</w:t>
      </w:r>
      <w:r>
        <w:rPr/>
        <w:t>ꕘ</w:t>
      </w:r>
      <w:r>
        <w:rPr/>
        <w:t>䭢㬻䢵係⭡숯쉆䉫</w:t>
      </w:r>
      <w:r>
        <w:rPr/>
        <w:t>Ɐ</w:t>
      </w:r>
      <w:r>
        <w:rPr/>
        <w:t>琦濂䀵䓂䰬燂瀸吻ꥵ坞伺칤䱦ㅤ硵䝓㡅</w:t>
      </w:r>
      <w:r>
        <w:rPr/>
        <w:t>⢘</w:t>
      </w:r>
      <w:r>
        <w:rPr/>
        <w:t>穤狂䐱橫爹㫂䙃㕲稸潡Ⓜ轎戵剪瘬</w:t>
      </w:r>
      <w:r>
        <w:rPr/>
        <w:t>Ɑ</w:t>
      </w:r>
      <w:r>
        <w:rPr/>
        <w:t>桾滃䑴뭆䨻顋瘪横愦恮娳깳柂㨥⽒싂</w:t>
      </w:r>
      <w:r>
        <w:rPr/>
        <w:t>ⴭ</w:t>
      </w:r>
      <w:r>
        <w:rPr/>
        <w:t>杰否곃彶繎剨㘮辻쉄땨祋ㅄ䝈歁쉣⭓쵇别桘㈮頪㑈煉椫怮㮬辩</w:t>
      </w:r>
      <w:r>
        <w:rPr/>
        <w:t>ⵋ</w:t>
      </w:r>
      <w:r>
        <w:rPr/>
        <w:t>쉞唵柂⪩숫畲뾡㠬⑰恈㌦晬愸㥍瑳⌰扠䥒潕촸沘㶡秂玱㍡額</w:t>
      </w:r>
      <w:r>
        <w:rPr/>
        <w:t>Ⱝ</w:t>
      </w:r>
      <w:r>
        <w:rPr/>
        <w:t>ꤣ</w:t>
      </w:r>
      <w:r>
        <w:rPr/>
        <w:t>禩슘츴参係쉙呫猩慴년塡绂쉌⥨厡块슱㠴䑫숱哂䜺꥖䠬숰煬江숻辿潲總㙫䚬礻朻꤮쉩촱䡔普攬쵐ぁ䉹砽썶숺桓熣⸸䉯㵶椪ㅒ㡺颡潓캩䰱擂㯂恗ㅉ㍰</w:t>
      </w:r>
      <w:r>
        <w:rPr/>
        <w:t>ⱙ⩰</w:t>
      </w:r>
      <w:r>
        <w:rPr/>
        <w:t>뼷畫飂믎皩ꍗ瑔䥵ヂ싂䘷썪樭㫂扁偁䵌⭎䌴쉦爺松輦뗂挵繧㛂ꆩ剃䁑帷╄네祍漣㍈⿂䢱櫂㑍哂⏂침息睐偍꥙</w:t>
      </w:r>
      <w:r>
        <w:rPr/>
        <w:t>⠷</w:t>
      </w:r>
      <w:r>
        <w:rPr/>
        <w:t>捄ㅈ汁䖩䥹㐤⥍懂쉑滂扸썤䑉憏숳⽈着埂⪻㡬㶏㑵祏坫䥨婦䱈墥㉦䓃䉓쵺쉤쉁䅲</w:t>
      </w:r>
      <w:r>
        <w:rPr/>
        <w:t>ꤪ</w:t>
      </w:r>
      <w:r>
        <w:rPr/>
        <w:t>쉔䀨⥾䨥绂瑊싎䍑㛂潏桟</w:t>
      </w:r>
      <w:r>
        <w:rPr/>
        <w:t>ꥎ</w:t>
      </w:r>
      <w:r>
        <w:rPr/>
        <w:t>繪ㅭ䅆儮塄敭싂睦싃꥚扙单쉅䣂义</w:t>
      </w:r>
      <w:r>
        <w:rPr/>
        <w:t>꧂</w:t>
      </w:r>
      <w:r>
        <w:rPr/>
        <w:t>楧娩㑧㈥堰睰㮣⨪庱䴷䛍㩑⵮䭖⸥用ㄴ朦㬽䱍桄뿂㎱兠婚甯浅슏珂䎥祖슿㑂甽捆쉞싂♊슏䷍╧啦桄皮⹪⑂晖带杖䵁澱㫃牵濂畟칕䴰摅䯂</w:t>
      </w:r>
      <w:r>
        <w:rPr/>
        <w:t>Ⳃ</w:t>
      </w:r>
      <w:r>
        <w:rPr/>
        <w:t>喱㵍</w:t>
      </w:r>
      <w:r>
        <w:rPr/>
        <w:t>꧂</w:t>
      </w:r>
      <w:r>
        <w:rPr/>
        <w:t>싂獄⑟か</w:t>
      </w:r>
      <w:r>
        <w:rPr/>
        <w:t>꤭</w:t>
      </w:r>
      <w:r>
        <w:rPr/>
        <w:t>䩺琯쉠䅢焨⎬㑵祉㍭纥坡丳䅄䥋轭瑶〥뽣ꥶ</w:t>
      </w:r>
      <w:r>
        <w:rPr/>
        <w:t>꤬</w:t>
      </w:r>
      <w:r>
        <w:rPr/>
        <w:t>ㆵ㕑⨯츦ㆮ</w:t>
      </w:r>
      <w:r>
        <w:rPr/>
        <w:t>ꕎ</w:t>
      </w:r>
      <w:r>
        <w:rPr/>
        <w:t>穥瑚䑋㥲朤쉲乗㠹쉳䍷⿂䑹塙뼰兠䆣慗싂쉾參⯂䯂䝃咻攭⩗갩Ⓝ奠╍瑗숦쉃夸㌻⹎噶汌㎿昽䙱㖏䨨儦䔤㚿ꄲ썎潸㝖쉎旂繟□䐪걾淂⍕䅧⭆ㅆ癧</w:t>
      </w:r>
      <w:r>
        <w:rPr/>
        <w:t>⠱⹚</w:t>
      </w:r>
      <w:r>
        <w:rPr/>
        <w:t>쉱擂ㅈ뽞⤊쉅娰彭剰堭㍙</w:t>
      </w:r>
      <w:r>
        <w:rPr/>
        <w:t>ⱚ</w:t>
      </w:r>
      <w:r>
        <w:rPr/>
        <w:t>썧⸦☣䅷彺㍲㠰뽁晀歪</w:t>
      </w:r>
      <w:r>
        <w:rPr/>
        <w:t>ꥎ⩥</w:t>
      </w:r>
      <w:r>
        <w:rPr/>
        <w:t>㈯ꅔ昤믂囂暘쉈竃睅䙥슥杮㙓㬥⑄轢㉵塌ꅄ敓纘껂⌷区뽶⍶ノ矂灩㝇䰵㝲⽗㇂〯颵☵总䌶ㅒ䥏䠪か껂縸⹊欨㤯搪쉈䖩䩬䡳慖猵楓ㅱ㐶燂컂</w:t>
      </w:r>
      <w:r>
        <w:rPr/>
        <w:t>ꥏ</w:t>
      </w:r>
      <w:r>
        <w:rPr/>
        <w:t>뭲瑀㑷犩繨츺ꅋ献䑭숣瀥⭪⨴䑁슩飂♓桗矂⩋坺恟撿䥁㷂䐽䐶サ♪轧㦩婕㑗䘺썳橣䀽㭔坵쉃ノ싂繳じ쉑㓂싂牱䕆ꍭ⹌쉶깋</w:t>
      </w:r>
      <w:r>
        <w:rPr/>
        <w:t>ꕫ</w:t>
      </w:r>
      <w:r>
        <w:rPr/>
        <w:t>绂漪⨦⽉塟甫㪬䙰쉖뗎婡긩䭠擂䡌</w:t>
      </w:r>
      <w:r>
        <w:rPr/>
        <w:t>꧂</w:t>
      </w:r>
      <w:r>
        <w:rPr/>
        <w:t>瀱䔬⏂䜲竂싂ꍺぁ뇂䗍秂</w:t>
      </w:r>
      <w:r>
        <w:rPr/>
        <w:t>ⱸ</w:t>
      </w:r>
      <w:r>
        <w:rPr/>
        <w:t>ㅞꍸ④</w:t>
      </w:r>
      <w:r>
        <w:rPr/>
        <w:t>ⵉ</w:t>
      </w:r>
      <w:r>
        <w:rPr/>
        <w:t>汸⥢␳唨汖숦</w:t>
      </w:r>
      <w:r>
        <w:rPr/>
        <w:t>⡍</w:t>
      </w:r>
      <w:r>
        <w:rPr/>
        <w:t>㌲</w:t>
      </w:r>
      <w:r>
        <w:rPr/>
        <w:t>ꔤ</w:t>
      </w:r>
      <w:r>
        <w:rPr/>
        <w:t>딴䧎橩武㵆燂䩾䧂坤ぉ⯍櫂쉸</w:t>
      </w:r>
      <w:r>
        <w:rPr/>
        <w:t>ꦡ</w:t>
      </w:r>
      <w:r>
        <w:rPr/>
        <w:t>㕄焬⍖</w:t>
      </w:r>
      <w:r>
        <w:rPr/>
        <w:t>⡩</w:t>
      </w:r>
      <w:r>
        <w:rPr/>
        <w:t>䥋娯䲘ゥ楠削ꍉ♨槂幈畤촺䄱◂㡋兮㑺䌷⎬긲쉺⥺⼵</w:t>
      </w:r>
      <w:r>
        <w:rPr/>
        <w:t>ꕋ</w:t>
      </w:r>
      <w:r>
        <w:rPr/>
        <w:t>㙳䍫伺眳꺥皬걠</w:t>
      </w:r>
      <w:r>
        <w:rPr/>
        <w:t>⠬</w:t>
      </w:r>
      <w:r>
        <w:rPr/>
        <w:t>쉑案⤺㍊컂樬䩋쉩玻⥧뼨潑⌹믂㠸呺彀㝺⽭껂㴻ꍒ⩄⩀䮮뇂␬厣姂䁕</w:t>
      </w:r>
      <w:r>
        <w:rPr/>
        <w:t>꧂Ⓜ⍴</w:t>
      </w:r>
      <w:r>
        <w:rPr/>
        <w:t>㖱弯睾</w:t>
      </w:r>
      <w:r>
        <w:rPr/>
        <w:t>⡐</w:t>
      </w:r>
      <w:r>
        <w:rPr/>
        <w:t>㈱㐥䘥繥䄤辵恚弮쉤쉆瘻ꍧ⭒婀㍓祄</w:t>
      </w:r>
      <w:r>
        <w:rPr/>
        <w:t>Ⱟ⢮</w:t>
      </w:r>
      <w:r>
        <w:rPr/>
        <w:t>㑲迂㧂媘捑ꅬ쉭⩹眱ꄯ⹚潖礱ㄶ䵲ꍀ犻䩏㩶弪쉂䠪습</w:t>
      </w:r>
      <w:r>
        <w:rPr/>
        <w:t>⡊</w:t>
      </w:r>
      <w:r>
        <w:rPr/>
        <w:t>䞡슘䍡츮勂쉥슻係浊䭬䞵啯栬揂佯梣㡖卢쉉浉녈㕨昲狂슻⚏柂쉣颬䐺䄳⥃繩ꥨ쉓숣挬挰〬㑔㥳丱䩨ぴ痎癁뿎</w:t>
      </w:r>
      <w:r>
        <w:rPr/>
        <w:t>⣍</w:t>
      </w:r>
      <w:r>
        <w:rPr/>
        <w:t>偠䔪碻⴨䩱</w:t>
      </w:r>
      <w:r>
        <w:rPr/>
        <w:t>꤬</w:t>
      </w:r>
      <w:r>
        <w:rPr/>
        <w:t>㙆⹰</w:t>
      </w:r>
      <w:r>
        <w:rPr/>
        <w:t>Ⱘ</w:t>
      </w:r>
      <w:r>
        <w:rPr/>
        <w:t>숬걎⹨䧎⽈繗浏䡰䥇갰⽞㩙睎呄噀⼯꥘㵡땸楎捈</w:t>
      </w:r>
      <w:r>
        <w:rPr/>
        <w:t>ⵤ</w:t>
      </w:r>
      <w:r>
        <w:rPr/>
        <w:t>歩숮⸽⩈㥔漸⍁䥘</w:t>
      </w:r>
      <w:r>
        <w:rPr/>
        <w:t>⡰</w:t>
      </w:r>
      <w:r>
        <w:rPr/>
        <w:t>䜣梿優恰拃䋎⍓占䉑숨廃㙯涵夷佦牑奵ꅏ奦䙈㔺䍴呠㙲♇䥀쉆㭎뭵帨Ⓜ쉴彋䍏뽕뼱㈪싂쉊⨭湋</w:t>
      </w:r>
      <w:r>
        <w:rPr/>
        <w:t>⡍</w:t>
      </w:r>
      <w:r>
        <w:rPr/>
        <w:t>潲쉃䝪䀮畕廂뽏쉕뭤⥏佗㍴녨㢿凂矂爫䈥ꥶ㭫쉦佥┱쉍䉚湴뮥秂</w:t>
      </w:r>
      <w:r>
        <w:rPr/>
        <w:t>ⷂⵣ</w:t>
      </w:r>
      <w:r>
        <w:rPr/>
        <w:t>摬䭨着堮㑈睷䮵</w:t>
      </w:r>
      <w:r>
        <w:rPr/>
        <w:t>ꤵ</w:t>
      </w:r>
      <w:r>
        <w:rPr/>
        <w:t>旂쉒婤㙚녥祫ァ氬瑃넭奉䝣囂礰㝋䤩㭯䠪滂䁧ꄭ䊩㑩挷痃祆漹싂彤㍉⍑敩䩺쉰輬녭딳녣慴⸊呖⫂佩䌶坢ꥹ⑎㜳噫쉍⏂숻쎻꺵䓂㬪⪱朦㍰</w:t>
      </w:r>
      <w:r>
        <w:rPr/>
        <w:t>ⷂ</w:t>
      </w:r>
      <w:r>
        <w:rPr/>
        <w:t>쉔噡污丷♅囃쎩䐮쉮强䖱擂뽌ꥱ係嗂숥捵䵕䘻쉄⥩漤婥⌺吪抩㭬㈸⪿湊矂썟떏揎倹䭵⥢塅恶⥎扲慀咘楅</w:t>
      </w:r>
      <w:r>
        <w:rPr/>
        <w:t>꥓</w:t>
      </w:r>
      <w:r>
        <w:rPr/>
        <w:t>顕⌭㙍쉑컍</w:t>
      </w:r>
      <w:r>
        <w:rPr/>
        <w:t>⡭</w:t>
      </w:r>
      <w:r>
        <w:rPr/>
        <w:t>㙮㝮庡癲䭀嘭瘨</w:t>
      </w:r>
      <w:r>
        <w:rPr/>
        <w:t>⡱</w:t>
      </w:r>
      <w:r>
        <w:rPr/>
        <w:t>㝩␯䏂滃㴯◂숬并㪬䡦╌惂瞘䥠婋哂걐夸⥋쵡⬸⽮녲偧䝧㉕</w:t>
      </w:r>
      <w:r>
        <w:rPr/>
        <w:t>ⱳ</w:t>
      </w:r>
      <w:r>
        <w:rPr/>
        <w:t>뼥♳⨪轨깡䩘╬繓慕扇딴痍뇂숸刲䙰⹴礩抏穩⽞繫瀪</w:t>
      </w:r>
      <w:r>
        <w:rPr/>
        <w:t>ⶣ</w:t>
      </w:r>
      <w:r>
        <w:rPr/>
        <w:t>슘䱏桾ꍤ숺䥒頩㴽⵲䔹싂㤰쉹⼬微숥숬窥긻칈</w:t>
      </w:r>
      <w:r>
        <w:rPr/>
        <w:t>ꦮ</w:t>
      </w:r>
      <w:r>
        <w:rPr/>
        <w:t>䙳瓂祆⸫ꥸ䞿㟂껎吻⌥</w:t>
      </w:r>
      <w:r>
        <w:rPr/>
        <w:t>ⱟ</w:t>
      </w:r>
      <w:r>
        <w:rPr/>
        <w:t>ꅣ奔캱㑠㶘樹燂㌯池㟂稱╧䬮쉥싂昺땆ꍦ轁䍫긥绂㍆啘卪奍ぬ珂䅋䝕썦畓╟慭놬⚩橊䀯딴殮睸幧⹘䥫癶䤵瀫껃瓍淂䡈頮⍗祾㚩徥㡉</w:t>
      </w:r>
      <w:r>
        <w:rPr/>
        <w:t>⣎</w:t>
      </w:r>
      <w:r>
        <w:rPr/>
        <w:t>㶥浞灹旍넦싂</w:t>
      </w:r>
      <w:r>
        <w:rPr/>
        <w:t>ⰺ</w:t>
      </w:r>
      <w:r>
        <w:rPr/>
        <w:t>썸㨲뽒䑔㝶䏂㓍ꎥ쉩싂</w:t>
      </w:r>
      <w:r>
        <w:rPr/>
        <w:t>⡄</w:t>
      </w:r>
      <w:r>
        <w:rPr/>
        <w:t>ㅓ旂仂</w:t>
      </w:r>
      <w:r>
        <w:rPr/>
        <w:t>ꥒ</w:t>
      </w:r>
      <w:r>
        <w:rPr/>
        <w:t>숵獖頭㭡䔹撮偌㜵汈</w:t>
      </w:r>
      <w:r>
        <w:rPr/>
        <w:t>ꥁ</w:t>
      </w:r>
      <w:r>
        <w:rPr/>
        <w:t>畇㉶汥噀䵨䙚䥊呮䃍쉥卯穁瞩ぇ깄天竃䕾숳牀摠䠹輺呫桾ꥺ敚슘嘬䜻쉣␺栮痂祦牖▣烃칕歔쉖祩伩䵡灠晧䟃</w:t>
      </w:r>
      <w:r>
        <w:rPr/>
        <w:t>ꕍ</w:t>
      </w:r>
      <w:r>
        <w:rPr/>
        <w:t>具副①扄갨璘녳䯂松⬱㬤〻깯削圪䙳犩</w:t>
      </w:r>
      <w:r>
        <w:rPr/>
        <w:t>⡅</w:t>
      </w:r>
      <w:r>
        <w:rPr/>
        <w:t>쉭⚏⍺哂䝺晹♒慈츪⻂申唣㘣滃獪奎兩唷㭏䤻椱䳂顈ㅷ倯稩㙸物䡲沘㗂쏂噱㐴灰兆⦡坓떻䌽摎䑳䭄儨䇂垘䁫潏䑯⧂䊱쉂犏桤畘ち긱쉖┳䭁㕟㛎⹟䅪㟂䡳䩃⼥쉢숭㙱㤤⤯䝂參熵㥣⑤涵쉌䊿撥촪卮㖣칄湄晞䱙縤⑳┱⩠䝁㭤桑쉇㍇䝒夤憮睫</w:t>
      </w:r>
      <w:r>
        <w:rPr/>
        <w:t>ꥄ</w:t>
      </w:r>
      <w:r>
        <w:rPr/>
        <w:t>你☣걤煡ꌭ庬㙡땾䁄彊㴵쉕</w:t>
      </w:r>
      <w:r>
        <w:rPr/>
        <w:t>ꦡ</w:t>
      </w:r>
      <w:r>
        <w:rPr/>
        <w:t>恦汁卶㵆摆牌婀컂畾幷⪥煢攩쉥썰⑙慎쉔⹘슮㍡わ啾犮㘲⭥䥨幘⩑䍪慠촩䪱獴⩲컃⩐䴮쉬干䕌ꇎ㈱垣䡖佋䀷瓂㙦ꅏ晷畖䬶䥇깦懍㘺싂䵴惂⯂噱玵╳슣</w:t>
      </w:r>
      <w:r>
        <w:rPr/>
        <w:t>⠭</w:t>
      </w:r>
      <w:r>
        <w:rPr/>
        <w:t>软</w:t>
      </w:r>
      <w:r>
        <w:rPr/>
        <w:t>꧂</w:t>
      </w:r>
      <w:r>
        <w:rPr/>
        <w:t>暩싎䔣汪姂曂♐䍡ㄊ凂싂琭攲䏂㆏쉖势天</w:t>
      </w:r>
      <w:r>
        <w:rPr/>
        <w:t>ⵅ</w:t>
      </w:r>
      <w:r>
        <w:rPr/>
        <w:t>䲥뭖땧䴪䵱摍埂껎埂䥐呵☦吭싂䑲⧂䭧</w:t>
      </w:r>
      <w:r>
        <w:rPr/>
        <w:t>ꦥ</w:t>
      </w:r>
      <w:r>
        <w:rPr/>
        <w:t>ꥱꅪ㑧暘⛂쉕쌥洤氤咱㜭燍坸쉑ꥠꅍ숭</w:t>
      </w:r>
      <w:r>
        <w:rPr/>
        <w:t>ꕩⓂ</w:t>
      </w:r>
      <w:r>
        <w:rPr/>
        <w:t>䩟쉯飂奷⫂䙦땢뾡⑘䐷⭳㌭쉂쎻湧暩揂污穵彚⍉僂挷䬸獸淃쉅吩䤪祄䆵扩轍꺥</w:t>
      </w:r>
      <w:r>
        <w:rPr/>
        <w:t>⢱</w:t>
      </w:r>
      <w:r>
        <w:rPr/>
        <w:t>숣ㅴ긱刱䙞效ꍵ潦單칢畷晳㉂딩㭅ꌷ繨ㅙ놿쉣⥪祟严織係汆亏䬭㑫䄶㴴燂縻戲散㡦榥㑯埂㝋쉊印堽쉸</w:t>
      </w:r>
      <w:r>
        <w:rPr/>
        <w:t>Ⳃ</w:t>
      </w:r>
      <w:r>
        <w:rPr/>
        <w:t>櫍匷伽녴瑡숪ぺ浖浒旂坹⽤䍯復稽슏䝲扢揂䂩仂Ⓧ恣㜩塆╳啖쉖䡖䙈ꍥ떩⭙⨶牞㉑支煾슱</w:t>
      </w:r>
      <w:r>
        <w:rPr/>
        <w:t>ꕚ</w:t>
      </w:r>
      <w:r>
        <w:rPr/>
        <w:t>淂榮걮勂</w:t>
      </w:r>
      <w:r>
        <w:rPr/>
        <w:t>ꔷ</w:t>
      </w:r>
      <w:r>
        <w:rPr/>
        <w:t>皏䅘侏쉄긫浣參숹䶩䠽싂䑥䱔焥壂癘昰⨬⨥䯂⿎䙲䡤祋슘쉕⨱</w:t>
      </w:r>
      <w:r>
        <w:rPr/>
        <w:t>⡔</w:t>
      </w:r>
      <w:r>
        <w:rPr/>
        <w:t>딷㗂䭖䁳␩繯檿묦⎩딴䄺녈煀㫂쉯参煵</w:t>
      </w:r>
      <w:r>
        <w:rPr/>
        <w:t>ⷃ⨥</w:t>
      </w:r>
      <w:r>
        <w:rPr/>
        <w:t>晸欩况泂⽨㡮牣쉱睤쉪碘ꅓ쉭奄ꅟ楳塁戦떻쏂歖䣂쵱⺣剮伵기䜮쌩㇂楰䏂쉓剞扵椹깈╙偐炿䙳壎㡡洴祱忎䶣</w:t>
      </w:r>
      <w:r>
        <w:rPr/>
        <w:t>ꔳ</w:t>
      </w:r>
      <w:r>
        <w:rPr/>
        <w:t>轀慞木</w:t>
      </w:r>
      <w:r>
        <w:rPr/>
        <w:t>ꕮ</w:t>
      </w:r>
      <w:r>
        <w:rPr/>
        <w:t>㈯㭁싂戶♮救䤫숬歳ㄥ扣㌸湟戮쉮䱭ꥩ奴愸祑㬭偅㮱恇幤쉣辻䡟ꄰ〽</w:t>
      </w:r>
      <w:r>
        <w:rPr/>
        <w:t>Ɫ</w:t>
      </w:r>
      <w:r>
        <w:rPr/>
        <w:t>䡈믂촭녧䙣걨浵療輴꥚쉆䑢僂땲剘ꅬ䥊쉞奆奓䙍⹸庮䮮칑</w:t>
      </w:r>
      <w:r>
        <w:rPr/>
        <w:t>꧂</w:t>
      </w:r>
      <w:r>
        <w:rPr/>
        <w:t>Ⱡ</w:t>
      </w:r>
      <w:r>
        <w:rPr/>
        <w:t>슣깵싂땆払</w:t>
      </w:r>
      <w:r>
        <w:rPr/>
        <w:t>ⰽ</w:t>
      </w:r>
      <w:r>
        <w:rPr/>
        <w:t>⽤㡳</w:t>
      </w:r>
      <w:r>
        <w:rPr/>
        <w:t>ꖿ</w:t>
      </w:r>
      <w:r>
        <w:rPr/>
        <w:t>堫猣♄⦩</w:t>
      </w:r>
      <w:r>
        <w:rPr/>
        <w:t>ꗃ</w:t>
      </w:r>
      <w:r>
        <w:rPr/>
        <w:t>䖏汶咘䉘嗃䑍嘯쉗싂桱</w:t>
      </w:r>
      <w:r>
        <w:rPr/>
        <w:t>Ⱝ</w:t>
      </w:r>
      <w:r>
        <w:rPr/>
        <w:t>ꗂ</w:t>
      </w:r>
      <w:r>
        <w:rPr/>
        <w:t>㵦畺䁐⒮徵䄷桩㮱椥쵑䌸⍴塙慧祱塐吷畱</w:t>
      </w:r>
      <w:r>
        <w:rPr/>
        <w:t>ꥌ</w:t>
      </w:r>
      <w:r>
        <w:rPr/>
        <w:t>匵⼭䠥幺喱뭙</w:t>
      </w:r>
      <w:r>
        <w:rPr/>
        <w:t>ꥉ</w:t>
      </w:r>
      <w:r>
        <w:rPr/>
        <w:t>濂쉳璩朵숶剉澣煹曎숹땓癴놵搤ꎻ狂㙃扉澻嫂未</w:t>
      </w:r>
      <w:r>
        <w:rPr/>
        <w:t>ꔶ</w:t>
      </w:r>
      <w:r>
        <w:rPr/>
        <w:t>⼺</w:t>
      </w:r>
      <w:r>
        <w:rPr/>
        <w:t>ꤶ</w:t>
      </w:r>
      <w:r>
        <w:rPr/>
        <w:t>㬨칹坟サ䝺</w:t>
      </w:r>
      <w:r>
        <w:rPr/>
        <w:t>꧂</w:t>
      </w:r>
      <w:r>
        <w:rPr/>
        <w:t>佦䭙婋殿㭥杰唤깊䘺悱䁢⍓伷䈳幃싂用촣村甯걞</w:t>
      </w:r>
      <w:r>
        <w:rPr/>
        <w:t>ⵓ</w:t>
      </w:r>
      <w:r>
        <w:rPr/>
        <w:t>㉚傣♊䴪♲쉔䉫榵奩慂㙢걶癵㑖㑑潋怪쉸摫䵾쉳╴縷</w:t>
      </w:r>
      <w:r>
        <w:rPr/>
        <w:t>ⲵ</w:t>
      </w:r>
      <w:r>
        <w:rPr/>
        <w:t>㷂恖쵸汑繍㵖㕔숩搷畬摩頩㑋ꅪ㙏渽撥妣㈶禱㤮䉶숪쉄奄ㅅ⶿刹</w:t>
      </w:r>
      <w:r>
        <w:rPr/>
        <w:t>ꔲ</w:t>
      </w:r>
      <w:r>
        <w:rPr/>
        <w:t>洫⩷䌥⾱쉲겻捙깵彙牐桏뽃䤭ꆡ淂溮♥ㄩ轋剂䩐⍖</w:t>
      </w:r>
      <w:r>
        <w:rPr/>
        <w:t>ⵈ</w:t>
      </w:r>
      <w:r>
        <w:rPr/>
        <w:t>걈嫂숊쉮扤稱⬺쉰煳⭤</w:t>
      </w:r>
      <w:r>
        <w:rPr/>
        <w:t>ꕴ</w:t>
      </w:r>
      <w:r>
        <w:rPr/>
        <w:t>慚繘晱걊婫</w:t>
      </w:r>
      <w:r>
        <w:rPr/>
        <w:t>⠪</w:t>
      </w:r>
      <w:r>
        <w:rPr/>
        <w:t>瑨癊〴⭣剱匯ㅎ⸸</w:t>
      </w:r>
      <w:r>
        <w:rPr/>
        <w:t>⡲</w:t>
      </w:r>
      <w:r>
        <w:rPr/>
        <w:t>䖩쉖䡄⽁两⥱ㄫ䚿䴤恩㗃噵숸</w:t>
      </w:r>
      <w:r>
        <w:rPr/>
        <w:t>ꕐ</w:t>
      </w:r>
      <w:r>
        <w:rPr/>
        <w:t>뗃Ⓜ⹀澿숦佄㖡싍</w:t>
      </w:r>
      <w:r>
        <w:rPr/>
        <w:t>⡤</w:t>
      </w:r>
      <w:r>
        <w:rPr/>
        <w:t>〯㕫㕷㩏㋂⩈⽵䠳츨</w:t>
      </w:r>
      <w:r>
        <w:rPr/>
        <w:t>ꦬ</w:t>
      </w:r>
      <w:r>
        <w:rPr/>
        <w:t>竂쉅⨲嫂棂㕒</w:t>
      </w:r>
      <w:r>
        <w:rPr/>
        <w:t>ⵒ</w:t>
      </w:r>
      <w:r>
        <w:rPr/>
        <w:t>斩㵔姍㑊㝮佌뇎䎻穅湤◂ケ㇂轩礹</w:t>
      </w:r>
      <w:r>
        <w:rPr/>
        <w:t>ⲡ</w:t>
      </w:r>
      <w:r>
        <w:rPr/>
        <w:t>奨슥䄳䳂쉤癣厱ꏂ습瑠㋂쉟ꅲ땸だ㈹竂活內㙉晨껂ィ獄⸹㟂츣㠲槂①奃䩳䤶祾쉓ꄮ㤷쉘坡坴坹숫⽊뽡矍䁸⭵</w:t>
      </w:r>
      <w:r>
        <w:rPr/>
        <w:t>⡏</w:t>
      </w:r>
      <w:r>
        <w:rPr/>
        <w:t>畘顄숤坏⩺捡걘⻂䵨䍬杺劏摄擂盂깊ꥵ㋂녒灠㴸ㅠ䃂긬橡穘瑣쉴哂숽杺ヂ</w:t>
      </w:r>
      <w:r>
        <w:rPr/>
        <w:t>⡓</w:t>
      </w:r>
      <w:r>
        <w:rPr/>
        <w:t>呈幓</w:t>
      </w:r>
      <w:r>
        <w:rPr/>
        <w:t>Ɐ</w:t>
      </w:r>
      <w:r>
        <w:rPr/>
        <w:t>挭䢏⩆㐥匱煔創噤䶿⩶ㅖ昺参卋⑄嘻䝰瑠⌰⏃坵け⽨噗區</w:t>
      </w:r>
      <w:r>
        <w:rPr/>
        <w:t>⣂</w:t>
      </w:r>
      <w:r>
        <w:rPr/>
        <w:t>穃狂珂䌰佚䑰꺡䕞彴㌮숤⨹䦵싂䝊숨〷偢숪痂坫㥯癮轾渨㢵飂䴬䒬犩灂嘩助㵶夹べ싃嚮䩂轖쉢䭙쉢瀦㵆⍤싂儮⩄䥙轘깄묦䅸佃佋㝪䥢놡轋㩍娳穄쉭㜬䬣ꆏ䱁席摇穸ꍭ幬넨⻂슘⴨꺡⿂㝕ꌱ栩㥩⭮獩橮頺㊻䜫歅汷㤲ꍨ颡燂婓傱䡞硅</w:t>
      </w:r>
      <w:r>
        <w:rPr/>
        <w:t>ꤽ</w:t>
      </w:r>
      <w:r>
        <w:rPr/>
        <w:t>忂楫㠦扖䵓祯顦㢱摎♕稬쉚乥彟㮱栰彍썕玘戦䱋칱縳䬭</w:t>
      </w:r>
      <w:r>
        <w:rPr/>
        <w:t>꥓</w:t>
      </w:r>
      <w:r>
        <w:rPr/>
        <w:t>汚㉯캥쉩⚮</w:t>
      </w:r>
      <w:r>
        <w:rPr/>
        <w:t>ꤥ</w:t>
      </w:r>
      <w:r>
        <w:rPr/>
        <w:t>⡟⹮</w:t>
      </w:r>
      <w:r>
        <w:rPr/>
        <w:t>䥎⥊啴仂ゥ</w:t>
      </w:r>
      <w:r>
        <w:rPr/>
        <w:t>ⱁ⑔</w:t>
      </w:r>
      <w:r>
        <w:rPr/>
        <w:t>䀳♒兰丱숹⼷</w:t>
      </w:r>
      <w:r>
        <w:rPr/>
        <w:t>⠴</w:t>
      </w:r>
      <w:r>
        <w:rPr/>
        <w:t>倱</w:t>
      </w:r>
      <w:r>
        <w:rPr/>
        <w:t>ꤱ</w:t>
      </w:r>
      <w:r>
        <w:rPr/>
        <w:t>믎圲欣冣⩃</w:t>
      </w:r>
      <w:r>
        <w:rPr/>
        <w:t>ꗂ</w:t>
      </w:r>
      <w:r>
        <w:rPr/>
        <w:t>桹仂繇싂扱旂坹慾</w:t>
      </w:r>
      <w:r>
        <w:rPr/>
        <w:t>ⲵ</w:t>
      </w:r>
      <w:r>
        <w:rPr/>
        <w:t>䱰穲〱憏춵㋂扖⾱썢乕쉍⽁媿䑮冬쉨縨獤⫂势쉤灾ꅂ潙싂氦教☲檣㉀쉣</w:t>
      </w:r>
      <w:r>
        <w:rPr/>
        <w:t>ꔦ</w:t>
      </w:r>
      <w:r>
        <w:rPr/>
        <w:t>顮⸥濂㍴甦쉨飂恕剡쉑㍗牎䳂奴䡗촴⑯䕟㏂䭲㐨␯깷떵浈㈦⵬䯂쉗樹뽨䟂㥳皘輯ㅑⒿ깍伩䱆务</w:t>
      </w:r>
      <w:r>
        <w:rPr/>
        <w:t>꧍</w:t>
      </w:r>
      <w:r>
        <w:rPr/>
        <w:t>硾</w:t>
      </w:r>
      <w:r>
        <w:rPr/>
        <w:t>ꔸ</w:t>
      </w:r>
      <w:r>
        <w:rPr/>
        <w:t>㟂廂垩䅵쉕䌥㍟䕄쵦奵츤牶瑺㥟슬㌪㭉浫뼪뭂숣姂싂</w:t>
      </w:r>
      <w:r>
        <w:rPr/>
        <w:t>ꦥ</w:t>
      </w:r>
      <w:r>
        <w:rPr/>
        <w:t>祒촽疣坹顅䝆⹖熥潑䥞☭撩싂</w:t>
      </w:r>
      <w:r>
        <w:rPr/>
        <w:t>ⴤ</w:t>
      </w:r>
      <w:r>
        <w:rPr/>
        <w:t>渻ヂ俍湔呎㭒㬰獐슏ꥩ䝥䌨祳浰</w:t>
      </w:r>
      <w:r>
        <w:rPr/>
        <w:t>ꦿ</w:t>
      </w:r>
      <w:r>
        <w:rPr/>
        <w:t>ⱒ</w:t>
      </w:r>
      <w:r>
        <w:rPr/>
        <w:t>ꌤ⽙☭瓎䲬싂숦쉈</w:t>
      </w:r>
      <w:r>
        <w:rPr/>
        <w:t>ꗃ</w:t>
      </w:r>
      <w:r>
        <w:rPr/>
        <w:t>汆壂祾</w:t>
      </w:r>
      <w:r>
        <w:rPr/>
        <w:t>ꤺ</w:t>
      </w:r>
      <w:r>
        <w:rPr/>
        <w:t>挶ヂ愨傿ꍎ斩쉒ꍟ滂㑈</w:t>
      </w:r>
      <w:r>
        <w:rPr/>
        <w:t>⡰⴮</w:t>
      </w:r>
      <w:r>
        <w:rPr/>
        <w:t>숪깷㩳頊揃潶╄䠳盍偠㥌쉥</w:t>
      </w:r>
      <w:r>
        <w:rPr/>
        <w:t>ⵟꕧ</w:t>
      </w:r>
      <w:r>
        <w:rPr/>
        <w:t>癉⩐뽩⭬♶䱐嫂淂</w:t>
      </w:r>
      <w:r>
        <w:rPr/>
        <w:t>꧂</w:t>
      </w:r>
      <w:r>
        <w:rPr/>
        <w:t>㘵䩑敠轣旂皥㍥丵㙁䬨弸⮿橯录㔦㍶㟂幟䊩슩卵壃慯栽㴴</w:t>
      </w:r>
      <w:r>
        <w:rPr/>
        <w:t>ꤵ</w:t>
      </w:r>
      <w:r>
        <w:rPr/>
        <w:t>쉰䌫㩢䅔쏂㵚㒬⭕敔쉅뭂媩컂</w:t>
      </w:r>
      <w:r>
        <w:rPr/>
        <w:t>ꕫ</w:t>
      </w:r>
      <w:r>
        <w:rPr/>
        <w:t>ㅅ⭂䭏琳䁌攦䡆뼵湩㋂䈣㌻䓃⌱轡ꅚ穇彮츤䃂</w:t>
      </w:r>
      <w:r>
        <w:rPr/>
        <w:t>⡎</w:t>
      </w:r>
      <w:r>
        <w:rPr/>
        <w:t>穦숵弰䃂</w:t>
      </w:r>
      <w:r>
        <w:rPr/>
        <w:t>ꦱ꧂</w:t>
      </w:r>
      <w:r>
        <w:rPr/>
        <w:t>㄰婯祂璩杍쉴倦斮⻎圦栻䊩녁⌸橉䒩⿂皩撿</w:t>
      </w:r>
      <w:r>
        <w:rPr/>
        <w:t>⡥</w:t>
      </w:r>
      <w:r>
        <w:rPr/>
        <w:t>彃㵍땫亵浾哂ꥳ椭狂䤩␣숱佮本睈坁栩㷂⥁㤳礹飍츹쉴噒곂</w:t>
      </w:r>
      <w:r>
        <w:rPr/>
        <w:t>Ⱪ</w:t>
      </w:r>
      <w:r>
        <w:rPr/>
        <w:t>俎轫㥡䌺䱠畷㚏䔸啐椮칆䱩䉁䕔쉨垣ㄳ稪䍺庣浦湱呺쉕⍌癵塗슘㐷쉎䩫쉧厩</w:t>
      </w:r>
      <w:r>
        <w:rPr/>
        <w:t>ⲩ</w:t>
      </w:r>
      <w:r>
        <w:rPr/>
        <w:t>䆮㎱頪숪眺便䳃䗂ꌦ顩攤曂歩</w:t>
      </w:r>
      <w:r>
        <w:rPr/>
        <w:t>ⰷ⹀</w:t>
      </w:r>
      <w:r>
        <w:rPr/>
        <w:t>価猯纥䌸献쉤慘壂恔</w:t>
      </w:r>
      <w:r>
        <w:rPr/>
        <w:t>⠪</w:t>
      </w:r>
      <w:r>
        <w:rPr/>
        <w:t>倣䙭㊘潚橂抮晲㮻츲䟂믂⑤橭奺㏂녥쵘䭖㑌㔹冬㬶ォ婂促䜪쉹焱겿쉠깖</w:t>
      </w:r>
      <w:r>
        <w:rPr/>
        <w:t>ꔩ</w:t>
      </w:r>
      <w:r>
        <w:rPr/>
        <w:t>噫空濂牞び믂싂슘圩徵圻묫牂쉯嚣숳頥뇂晠땍楟㕳ꥤ䱷䔩攱믂㴺㝉㊘☱슡슥晈</w:t>
      </w:r>
      <w:r>
        <w:rPr/>
        <w:t>ⲩ</w:t>
      </w:r>
      <w:r>
        <w:rPr/>
        <w:t>䉨穓涡슱兯뽣䗎슬婸癔⸪癧ꥲ갯㌩⨸䮥쉦濍쉬녉ꌱ渵汴㛂숷収吸硖⍢⭷㡪捪媬䑃⭐쉇役瞩欬⫂㡈幢瓂稱⥚轁伽彯浡㤪批숤㡘䱲刴礻癩㩵⽕䁭坠⏃</w:t>
      </w:r>
      <w:r>
        <w:rPr/>
        <w:t>ꕔ</w:t>
      </w:r>
      <w:r>
        <w:rPr/>
        <w:t>䀭啮债㙍</w:t>
      </w:r>
      <w:r>
        <w:rPr/>
        <w:t>ꤳ</w:t>
      </w:r>
      <w:r>
        <w:rPr/>
        <w:t>攥㍚坎晅轪惍䙠쉖䥍䈥쉡婱䕘</w:t>
      </w:r>
      <w:r>
        <w:rPr/>
        <w:t>ⴹ</w:t>
      </w:r>
      <w:r>
        <w:rPr/>
        <w:t>ꥧ⾻숪싂杩㘲뭘彶숷呏彩搸</w:t>
      </w:r>
      <w:r>
        <w:rPr/>
        <w:t>ꗂ</w:t>
      </w:r>
      <w:r>
        <w:rPr/>
        <w:t>㙲㤨슘弮숽걠썆危敓䦬䄪녮쵪䁲在뽵瑦쵌婙䱒繺炣硑썹忂숵䍁䉣</w:t>
      </w:r>
      <w:r>
        <w:rPr/>
        <w:t>ⱍ</w:t>
      </w:r>
      <w:r>
        <w:rPr/>
        <w:t>睲婮幯⬲乎뭋繃塨槂斻瑂轓檏䂻㥄걗䜹䳂⩍㌹딻烂⯍㝶帵⥒⬭墿摐埂䭈⑬㶮歘癷珂塆挱</w:t>
      </w:r>
      <w:r>
        <w:rPr/>
        <w:t>⡓</w:t>
      </w:r>
      <w:r>
        <w:rPr/>
        <w:t>㷂㉩ㄨ⒱썥⨹橺</w:t>
      </w:r>
      <w:r>
        <w:rPr/>
        <w:t>ⱁ</w:t>
      </w:r>
      <w:r>
        <w:rPr/>
        <w:t>곂㔥ㄪ쉳伩⛂汚㠦깐穸깭ㅷ䍲싂숳祧帴㫂癳嘱喩䙩截欹</w:t>
      </w:r>
      <w:r>
        <w:rPr/>
        <w:t>ꤪ</w:t>
      </w:r>
      <w:r>
        <w:rPr/>
        <w:t>圶慸顦껂썬㊻넭䯂</w:t>
      </w:r>
      <w:r>
        <w:rPr/>
        <w:t>ⵒ</w:t>
      </w:r>
      <w:r>
        <w:rPr/>
        <w:t>쉣勂半㉬枬㙐飂싃䆵㕇浺쉲疱偹㓂夯夸㡇橢쉧䫂洤娶㩉恭戺歚촹氭숽嫂呺쉦♎쉈긮ꌥ⥙㤦愫䏂⎬摘쉱쵐顺夊瓍㖩摀皩쉎쉰穰썟쌶䣂ꄯ奃쵹䚥旂䚩䐸旎卪塓⭄䤪䴵㥌珂彞䐬潞</w:t>
      </w:r>
      <w:r>
        <w:rPr/>
        <w:t>ꦿ</w:t>
      </w:r>
      <w:r>
        <w:rPr/>
        <w:t>顚䍺㍴挵县全关歴池⸨扥恪⻂㕉⑳彶漸뭔睧䵤뇂쉧䟂ㅳ</w:t>
      </w:r>
      <w:r>
        <w:rPr/>
        <w:t>꧂</w:t>
      </w:r>
      <w:r>
        <w:rPr/>
        <w:t>㓂木盂唲潃싃畔乭潇䮣⭹</w:t>
      </w:r>
      <w:r>
        <w:rPr/>
        <w:t>꧍</w:t>
      </w:r>
      <w:r>
        <w:rPr/>
        <w:t>ꥥ梮兤歚祊悏숸␴</w:t>
      </w:r>
      <w:r>
        <w:rPr/>
        <w:t>ꔭ</w:t>
      </w:r>
      <w:r>
        <w:rPr/>
        <w:t>朸䭗典䵕䱓㥣睍쉊</w:t>
      </w:r>
      <w:r>
        <w:rPr/>
        <w:t>ꦘ</w:t>
      </w:r>
      <w:r>
        <w:rPr/>
        <w:t>쉇哂뭗쉫䭂⩌灳戦づ㈩㘬坢㤭쉊㜻沣쉥彁쉺歓㟂朱甫쉎䴷⥍晚ꇂ关噗믍扒婓滂㭅썃䝃憱䐮牚坦</w:t>
      </w:r>
      <w:r>
        <w:rPr/>
        <w:t>⠻ⱳⱾ</w:t>
      </w:r>
      <w:r>
        <w:rPr/>
        <w:t>ⵔ</w:t>
      </w:r>
      <w:r>
        <w:rPr/>
        <w:t>縻硐갥畓橞匹걞⒥䍳涩猹넯</w:t>
      </w:r>
      <w:r>
        <w:rPr/>
        <w:t>⠨</w:t>
      </w:r>
      <w:r>
        <w:rPr/>
        <w:t>갮窩</w:t>
      </w:r>
      <w:r>
        <w:rPr/>
        <w:t>ⵎ</w:t>
      </w:r>
      <w:r>
        <w:rPr/>
        <w:t>쉖㭣▻㦮☮슩慅䈺惃煄頲㴦쉲䬬晏䜣瓂栥䵔坺䡾㙫䍵䇂☭걫싎⒵⫂汌캿汌䔪</w:t>
      </w:r>
      <w:r>
        <w:rPr/>
        <w:t>ꕕ</w:t>
      </w:r>
      <w:r>
        <w:rPr/>
        <w:t>婴㑴㛎</w:t>
      </w:r>
      <w:r>
        <w:rPr/>
        <w:t>ⵀ</w:t>
      </w:r>
      <w:r>
        <w:rPr/>
        <w:t>⽗燂㥾㔲㉰⾥⨫唱矂瘤坹楞掩潈</w:t>
      </w:r>
      <w:r>
        <w:rPr/>
        <w:t>꧂</w:t>
      </w:r>
      <w:r>
        <w:rPr/>
        <w:t>싃䱷㵶숹礥㑮䉯╠睗㍵珂㍏堳쉷⸪쉲⍂牢놩㩒뮡숽썭쌷懍껂烂겥䶘泂뽅煖杕䡇䵨乾㚩曂칊幧楠㊩㨱䲮㇂故쉢硩浳琪땏뽏剶䘣硪㈣睶쉂땊洪㩹䷂癢儥煺⴮呺凂뭯灱暬쉖㡀汦瀩畬</w:t>
      </w:r>
      <w:r>
        <w:rPr/>
        <w:t>ꤶ</w:t>
      </w:r>
      <w:r>
        <w:rPr/>
        <w:t>숥拍쏂願轃ꌣ渻涮ꆩ兕挫瘦걘〱夶㉠╲슩䄸㡵協仂숵楑癇숰札</w:t>
      </w:r>
      <w:r>
        <w:rPr/>
        <w:t>⡂⪮Ⓜ⑄</w:t>
      </w:r>
      <w:r>
        <w:rPr/>
        <w:t>싂栽㕠䅣怯㠥숲⥉싂㔩㠰䍹剟侥繚婘⪿⑂칃뭗㛂侏⦿癄㶻浏塅颣ㅮ穅佌奰㍧潳湆⨪㟂슩꥚塁䢘㩉畸숷뽑쉦湨汱䩒朻砷䩁쉑栳싂䝤꥞</w:t>
      </w:r>
      <w:r>
        <w:rPr/>
        <w:t>ꕰ⍫</w:t>
      </w:r>
      <w:r>
        <w:rPr/>
        <w:t>呠ꍶ䍍䩷숺㝍ꍀ歰〈㓍⍃숻쉔䕴쉍䩵㍨繃㨴녧侏恠䨶矂櫂䮱㩺⫃朱婘㞡奠䄴䆡恂⽣㕈쵭啬摓㪏䵣唺顢䑉含㩎쉩숥⩊㍫㯂匨䃂偮㭣䍨杖칲쉡㭬夷</w:t>
      </w:r>
      <w:r>
        <w:rPr/>
        <w:t>⡾</w:t>
      </w:r>
      <w:r>
        <w:rPr/>
        <w:t>㉉係╍䕫焩悏㩞濂憻㓂Ⓙ⪣⸽涱숸彯넣灨㵰瑢湁卢瑂뭧䉗癬呉獮珂</w:t>
      </w:r>
      <w:r>
        <w:rPr/>
        <w:t>ⳍ</w:t>
      </w:r>
      <w:r>
        <w:rPr/>
        <w:t>溵긣愹坆⎵䙈梥太쉚琪쵂쉵싂⶘숤協⩠숳䍉颱恹桉</w:t>
      </w:r>
      <w:r>
        <w:rPr/>
        <w:t>⡴</w:t>
      </w:r>
      <w:r>
        <w:rPr/>
        <w:t>㙫ㅃ⹚洰华圷슘</w:t>
      </w:r>
      <w:r>
        <w:rPr/>
        <w:t>⡺</w:t>
      </w:r>
      <w:r>
        <w:rPr/>
        <w:t>樬浨㉪佑帲轋参幘䕥纣</w:t>
      </w:r>
      <w:r>
        <w:rPr/>
        <w:t>⡨</w:t>
      </w:r>
      <w:r>
        <w:rPr/>
        <w:t>ꤥ</w:t>
      </w:r>
      <w:r>
        <w:rPr/>
        <w:t>沥</w:t>
      </w:r>
      <w:r>
        <w:rPr/>
        <w:t>ꥑ</w:t>
      </w:r>
      <w:r>
        <w:rPr/>
        <w:t>䕶쉥촻⑹嘹瑔⹊䭊權☬슩䇂祪䗂⑔껍칠婙䮮㤪⫂슩ㅯ</w:t>
      </w:r>
      <w:r>
        <w:rPr/>
        <w:t>⵰␷⵪</w:t>
      </w:r>
      <w:r>
        <w:rPr/>
        <w:t>玏祄⪿彦믍</w:t>
      </w:r>
      <w:r>
        <w:rPr/>
        <w:t>⢣⭧</w:t>
      </w:r>
      <w:r>
        <w:rPr/>
        <w:t>判뭷㙳䤸瑾捬䝭㐷浾쉇슣믍㉺칠参㈫帥</w:t>
      </w:r>
      <w:r>
        <w:rPr/>
        <w:t>ⱍ</w:t>
      </w:r>
      <w:r>
        <w:rPr/>
        <w:t>䍁幋㌣顋侻灙䆩␫╖収㡣뭨甴偃䕄纩⑎⚡꺮⨩⩊⩕䀴穧毂䁃匶攺쉃敠䱑</w:t>
      </w:r>
      <w:r>
        <w:rPr/>
        <w:t>ꤨ</w:t>
      </w:r>
      <w:r>
        <w:rPr/>
        <w:t>ま⭍曂䱄浑㑺썅슏썁㥟瑶쉏㠵圣쉸⻂녒債䙴〪奾쉨幘㩟桔㥵䍄</w:t>
      </w:r>
      <w:r>
        <w:rPr/>
        <w:t>ꕬ</w:t>
      </w:r>
      <w:r>
        <w:rPr/>
        <w:t>稯唵⑫⩁땴䗂쉄瞵ꍎ穌⑰癍偶곂頹⥍摊</w:t>
      </w:r>
      <w:r>
        <w:rPr/>
        <w:t>Ⱜ</w:t>
      </w:r>
      <w:r>
        <w:rPr/>
        <w:t>걎⌦娩䬸㜱䤭囂꥖</w:t>
      </w:r>
      <w:r>
        <w:rPr/>
        <w:t>⣍</w:t>
      </w:r>
      <w:r>
        <w:rPr/>
        <w:t>弯썲窡眳</w:t>
      </w:r>
      <w:r>
        <w:rPr/>
        <w:t>Ⳃ</w:t>
      </w:r>
      <w:r>
        <w:rPr/>
        <w:t>㝥깭卤潑煴偮쉅</w:t>
      </w:r>
      <w:r>
        <w:rPr/>
        <w:t>ꦬ</w:t>
      </w:r>
      <w:r>
        <w:rPr/>
        <w:t>楌砱␭楂㩢婾穆䅚轄⚮╾剂サ䞿䵫㤥䞻普㉡촴枻㌺쉣⛂㙘㜱싂ヂ㙊⥔捒䍺坬嫂╉넨⯂쉄刹幘㡹哂썧㈽瀻奰扑</w:t>
      </w:r>
      <w:r>
        <w:rPr/>
        <w:t>Ⱝ</w:t>
      </w:r>
      <w:r>
        <w:rPr/>
        <w:t>繁懂쉖㒥拂㡟〵┲⨤쉦癯숰墩쉷뭯䤽쉶쵲㡣뭀㙗坌庱惂썓</w:t>
      </w:r>
      <w:r>
        <w:rPr/>
        <w:t>ꥒ</w:t>
      </w:r>
      <w:r>
        <w:rPr/>
        <w:t>沱㠤䔴晡獎䕮</w:t>
      </w:r>
      <w:r>
        <w:rPr/>
        <w:t>ꤷ</w:t>
      </w:r>
      <w:r>
        <w:rPr/>
        <w:t>顮形╦쉖쉉頩冮ꏂ츻碿䥪싍灎</w:t>
      </w:r>
      <w:r>
        <w:rPr/>
        <w:t>ꕦ꧍</w:t>
      </w:r>
      <w:r>
        <w:rPr/>
        <w:t>汥顙睐</w:t>
      </w:r>
      <w:r>
        <w:rPr/>
        <w:t>⣂</w:t>
      </w:r>
      <w:r>
        <w:rPr/>
        <w:t>싍쉂숯쉅煩╋熏塒⸪佰䟂䙃灣䕴⺿</w:t>
      </w:r>
      <w:r>
        <w:rPr/>
        <w:t>Ⳃ</w:t>
      </w:r>
      <w:r>
        <w:rPr/>
        <w:t>㐬娮地䅘쵮숪㥇慬쎥㠷严溬숴塸穓晚</w:t>
      </w:r>
      <w:r>
        <w:rPr/>
        <w:t>⠱</w:t>
      </w:r>
      <w:r>
        <w:rPr/>
        <w:t>㭊䡫央쉧䙅捊頨攤歱癕㙮쉌⵲ㅇ䜰숺슩忂㡁䖣㔶渲㝋ꍣ畚㤲</w:t>
      </w:r>
      <w:r>
        <w:rPr/>
        <w:t>ⷂ</w:t>
      </w:r>
      <w:r>
        <w:rPr/>
        <w:t>偵㈽卙瑯㡀⩆ㄦ當圤⑁坧佡⽺矍犥穁塖ꎬ奦</w:t>
      </w:r>
      <w:r>
        <w:rPr/>
        <w:t>ⱅ</w:t>
      </w:r>
      <w:r>
        <w:rPr/>
        <w:t>橥쎩坓⏂㷎㠴㙓甩祆楹⵳椹梱剥쉇䏂㘣슩庡숵啵洰꺥⽫珂묽걗</w:t>
      </w:r>
      <w:r>
        <w:rPr/>
        <w:t>ꦬ</w:t>
      </w:r>
      <w:r>
        <w:rPr/>
        <w:t>桃㏂⹧婗㑟㌴⌮⌴挪䞿쉐슮쵊䭯坸䝕䈤卟廂䣂丹䙵坱瓂稥쉺獆슻偞땈슩偞瓂숱瑷㕫刽㊿嘦璣컂</w:t>
      </w:r>
      <w:r>
        <w:rPr/>
        <w:t>⠯</w:t>
      </w:r>
      <w:r>
        <w:rPr/>
        <w:t>䐪▮䝐䶵慵䘫⿃玵獢坩䘰쉍쉨捘ꍸ顐徵祶⚣禮䈺㐺伻倪啞⭂畩圩頯顗懂㔬幰┨⌦究払䝈▩杊潏㙸勂輸뮏㯂⍫쉶啘⍩愵넲㵞漩㔩</w:t>
      </w:r>
      <w:r>
        <w:rPr/>
        <w:t>Ȿ</w:t>
      </w:r>
      <w:r>
        <w:rPr/>
        <w:t>丮凍</w:t>
      </w:r>
      <w:r>
        <w:rPr/>
        <w:t>ꤺ</w:t>
      </w:r>
      <w:r>
        <w:rPr/>
        <w:t>兢겵䅲摱䑖숪縳硋楀⧂汥楨䑂瑧䡉㎱仂泂㖏믂⫂숹䎵♄廎嘳湠婪影쉸⵷仃珃䡟嘲㈦她깥춏䕇⨳곂㚱긷㬬杯䥧숦奕〥夶㣂Ⓜ暻熣畨쉑甭쉸⽹⨊☣潶䡈䝍烂獈쉦춥䦩弨㦡䁫界濃杙嗃䱠圦䱨⨭畋敱♡煩㠹</w:t>
      </w:r>
      <w:r>
        <w:rPr/>
        <w:t>꤯</w:t>
      </w:r>
      <w:r>
        <w:rPr/>
        <w:t>슩숫</w:t>
      </w:r>
      <w:r>
        <w:rPr/>
        <w:t>ꕴ</w:t>
      </w:r>
      <w:r>
        <w:rPr/>
        <w:t>䞩갤浤䩚䍓檿塮奕㝘轷噌泂䱐庱䚻䴳Ⓜ슘垏␵ꅎ뿂숨圱싂畎숨怱䋂카䐬猣嗂䥥싍捑㔵别獓☬㉁䍢겮偷䴸␪▻䰪㔳㍶㑺䝉슣쉓呭帲漦쉟奴╞婺喥쉱㏂쉦넦♕뼷슻㡖䩠坭쉬┥⨬偰䩀⼦䪣咏婮〫Ⓜ橒걫牰䴭뮩䜰婺</w:t>
      </w:r>
      <w:r>
        <w:rPr/>
        <w:t>ⱅ</w:t>
      </w:r>
      <w:r>
        <w:rPr/>
        <w:t>此兔朲睔焸쉋䁉⎿扑⍭㉔稻숥倯嚩䛂⥺摪䦘牞洪村슱</w:t>
      </w:r>
      <w:r>
        <w:rPr/>
        <w:t>ⷂ</w:t>
      </w:r>
      <w:r>
        <w:rPr/>
        <w:t>숷䕎땴䔮䟂╦쉵슮甮噩㫂슥㏂玣㪻쉲参穔ꇂ繦䢱⌵吳㢩涬⥀呦懂噤湵㵣⺿磂䒣⥵쵫壂㍁澥彧</w:t>
      </w:r>
      <w:r>
        <w:rPr/>
        <w:t>ⴱ</w:t>
      </w:r>
      <w:r>
        <w:rPr/>
        <w:t>癣砫䨰焹奄獫㭵湟摵㑈恰</w:t>
      </w:r>
      <w:r>
        <w:rPr/>
        <w:t>ⵢ</w:t>
      </w:r>
      <w:r>
        <w:rPr/>
        <w:t>숯截䝷☥쉁츪촷㤱戮ꍞ쉁쉨呋숮⹤杵⹓䖱䡶奧䔸쌮䡆䵗弯䙇佟㌦䁪㵹噗琪㥠쉧⽵珂⪿玘ぅ㕉</w:t>
      </w:r>
      <w:r>
        <w:rPr/>
        <w:t>ⵍ</w:t>
      </w:r>
      <w:r>
        <w:rPr/>
        <w:t>げ぀瘲♸猥㙇ꌪ汬</w:t>
      </w:r>
      <w:r>
        <w:rPr/>
        <w:t>⡈</w:t>
      </w:r>
      <w:r>
        <w:rPr/>
        <w:t>塶繖㑩㵑쌮欥樸</w:t>
      </w:r>
      <w:r>
        <w:rPr/>
        <w:t>ꤻ</w:t>
      </w:r>
      <w:r>
        <w:rPr/>
        <w:t>쉠淂顎坭䅚呱䕾彫싂땀쉣儬ꆿⓂ㵑슻</w:t>
      </w:r>
      <w:r>
        <w:rPr/>
        <w:t>ⴳ</w:t>
      </w:r>
      <w:r>
        <w:rPr/>
        <w:t>噱㩇瑯⤻䓂参㛂媩䬶⵩</w:t>
      </w:r>
      <w:r>
        <w:rPr/>
        <w:t>ⵒ</w:t>
      </w:r>
      <w:r>
        <w:rPr/>
        <w:t>く伷飂◂帩⩤䷂ꥲ컂婧칪畴甪뿂ㅕ⿍㍑겻ꏂ堷땂畷뇍圶⤫䙵燍匫썉䋍䵟刪䈮⛂䪣㕏湶琦愦殱䵖䌻䍳䵨䉣䙨⍊⍮潍⩌卣昣䁩楳穨</w:t>
      </w:r>
      <w:r>
        <w:rPr/>
        <w:t>ꤱ꤭</w:t>
      </w:r>
      <w:r>
        <w:rPr/>
        <w:t>㕡䟂뼫♲싂䜺</w:t>
      </w:r>
      <w:r>
        <w:rPr/>
        <w:t>꧂</w:t>
      </w:r>
      <w:r>
        <w:rPr/>
        <w:t>쉂쉱ꥭ⚬噬깭䩸励喻숻㗃削癵䭚갲序ꅗ夥</w:t>
      </w:r>
      <w:r>
        <w:rPr/>
        <w:t>⢏</w:t>
      </w:r>
      <w:r>
        <w:rPr/>
        <w:t>澘繎䡱轊ꍁ慊惃朻쉧ꇎ娣걃쉢㷂䁩疏◂嘭津曂쉡祟囂䐷䅧㵮䐭纩奉硺㝡⽞䚮半䦏⍙䏂䝭转䌳揂ꏎ</w:t>
      </w:r>
      <w:r>
        <w:rPr/>
        <w:t>ⰷ</w:t>
      </w:r>
      <w:r>
        <w:rPr/>
        <w:t>썧넦숻畕㜳绂㖻⩓䩁녪灸䷂浙㙒䆱쉵㓍䭬佴傻朷捎쉾湯禵⹁䬩㩦㴮扣ꇂ纏⩒쉏楘兑浾吺煒깕桄牆㍆칾䔱瑺♴䱸쉯</w:t>
      </w:r>
      <w:r>
        <w:rPr/>
        <w:t>Ⳏ</w:t>
      </w:r>
      <w:r>
        <w:rPr/>
        <w:t>穀獅ㅖ숩䝃び⽅</w:t>
      </w:r>
      <w:r>
        <w:rPr/>
        <w:t>ⵀ</w:t>
      </w:r>
      <w:r>
        <w:rPr/>
        <w:t>ꅯ䵪땙㘽用漵䑑眩䀷</w:t>
      </w:r>
      <w:r>
        <w:rPr/>
        <w:t>⠩</w:t>
      </w:r>
      <w:r>
        <w:rPr/>
        <w:t>炘刬㠥⭡片攴䁾堺扂愵⍳棂桋䝥兙⍖싂攪穳</w:t>
      </w:r>
      <w:r>
        <w:rPr/>
        <w:t>ꕯ</w:t>
      </w:r>
      <w:r>
        <w:rPr/>
        <w:t>㝕彏掣䵋㕰䅨㎩朻煅⎘权吣</w:t>
      </w:r>
      <w:r>
        <w:rPr/>
        <w:t>ⲩ</w:t>
      </w:r>
      <w:r>
        <w:rPr/>
        <w:t>겻숊㉉⩷礰䭬奦怺⼦숩묨噋䝬擂쉱兯㒱뽅䤹㍪쉇䢘쉘㔷쉖쉊⭒扺傥䧍☳瞵䬥꺡䡹㐳뭵쉸〫眭⸥䑕歟쉎晒愶汓瑢쌮ꍧ긹嗂伪쉐獒</w:t>
      </w:r>
      <w:r>
        <w:rPr/>
        <w:t>ⱑ</w:t>
      </w:r>
      <w:r>
        <w:rPr/>
        <w:t>㵺慏쌻ꎱ썩⏂꥗圵娪㭇ㄺ갭䎵쉎</w:t>
      </w:r>
      <w:r>
        <w:rPr/>
        <w:t>ⱵⓍ</w:t>
      </w:r>
      <w:r>
        <w:rPr/>
        <w:t>煉䨤戤浧</w:t>
      </w:r>
      <w:r>
        <w:rPr/>
        <w:t>ꔸ</w:t>
      </w:r>
      <w:r>
        <w:rPr/>
        <w:t>㇂囂</w:t>
      </w:r>
      <w:r>
        <w:rPr/>
        <w:t>ⶥ</w:t>
      </w:r>
      <w:r>
        <w:rPr/>
        <w:t>숮硣歨ꌹ佮偅做䛂쵀慌녱쉉゘倥숻쉦橳䵷婈瀬싂䴨礹妱戫㩒䜶櫂쉱極礰뭕䙷㉀穔据㥈㡍뽇⼸䑰⽗楇⥀땖</w:t>
      </w:r>
      <w:r>
        <w:rPr/>
        <w:t>ⴹ</w:t>
      </w:r>
      <w:r>
        <w:rPr/>
        <w:t>牵슘슏</w:t>
      </w:r>
      <w:r>
        <w:rPr/>
        <w:t>꥓</w:t>
      </w:r>
      <w:r>
        <w:rPr/>
        <w:t>剀ꇂ廂炱㍔⌤䅱뿂㠳焬ㆩ匽乗㕯㢻㊩⫂捄</w:t>
      </w:r>
      <w:r>
        <w:rPr/>
        <w:t>ꗂ</w:t>
      </w:r>
      <w:r>
        <w:rPr/>
        <w:t>ꥺ넹䥔浺⹳⪩彺橩쉍㉇優</w:t>
      </w:r>
      <w:r>
        <w:rPr/>
        <w:t>ꕬ</w:t>
      </w:r>
      <w:r>
        <w:rPr/>
        <w:t>伫䦵㉈䣂╵⽊兖怪硡琬</w:t>
      </w:r>
      <w:r>
        <w:rPr/>
        <w:t>⠪</w:t>
      </w:r>
      <w:r>
        <w:rPr/>
        <w:t>攪瘯眮䉫媮埂쉵䡏绂</w:t>
      </w:r>
      <w:r>
        <w:rPr/>
        <w:t>ⴳ</w:t>
      </w:r>
      <w:r>
        <w:rPr/>
        <w:t>슥뭐촪猺䵴痂炘窵䡳⩣쵊녹啪䔩瓂䵺⑑⤤䡠ꌻ卺敐썳䕚梱</w:t>
      </w:r>
      <w:r>
        <w:rPr/>
        <w:t>ⵊ</w:t>
      </w:r>
      <w:r>
        <w:rPr/>
        <w:t>恶䏂뾻캏汵橮埂匪嗂㜪媻御</w:t>
      </w:r>
      <w:r>
        <w:rPr/>
        <w:t>ꥇ</w:t>
      </w:r>
      <w:r>
        <w:rPr/>
        <w:t>䅪㡧⚩塴棂湲⻂䨦〹㕑␤⽲⾵쵴</w:t>
      </w:r>
      <w:r>
        <w:rPr/>
        <w:t>ꦻ</w:t>
      </w:r>
      <w:r>
        <w:rPr/>
        <w:t>䵗剉捧䈰</w:t>
      </w:r>
      <w:r>
        <w:rPr/>
        <w:t>ⱞ</w:t>
      </w:r>
      <w:r>
        <w:rPr/>
        <w:t>䮘촶朥旂䕇嗂㕂劬捪녧穀娦쉏䢿楁敥潉숤㉢⩩䕳쉕♖抣㩟㤴⹕쉱㪘漽㕅旂吤甪爥숵澏</w:t>
      </w:r>
      <w:r>
        <w:rPr/>
        <w:t>ⱚ⠻</w:t>
      </w:r>
      <w:r>
        <w:rPr/>
        <w:t>灁碻挷슱祭削ざ싂䱎䌻㥊瓂㧂䞥祙䅕硉呋꥖全媘噂㡆爽幉⽳☦</w:t>
      </w:r>
      <w:r>
        <w:rPr/>
        <w:t>⡀</w:t>
      </w:r>
      <w:r>
        <w:rPr/>
        <w:t>流㨰潯쵤梡奴숫湡䱸䊱䝬⨰䭵뿂㥙㎩뽞䖬쎱恗獑쉨⑔슬㙵潘䀳⪘</w:t>
      </w:r>
      <w:r>
        <w:rPr/>
        <w:t>ⱎ</w:t>
      </w:r>
      <w:r>
        <w:rPr/>
        <w:t>쉐湧潔뽮䟎침䒩♌</w:t>
      </w:r>
      <w:r>
        <w:rPr/>
        <w:t>ⴽ</w:t>
      </w:r>
      <w:r>
        <w:rPr/>
        <w:t>㇂㩸燎兊⩬깖牫灈슩婴⮻㕮浭뽀䉍싂ꥬ湄焰䑗浡哂㥩⎵</w:t>
      </w:r>
      <w:r>
        <w:rPr/>
        <w:t>ⱆ</w:t>
      </w:r>
      <w:r>
        <w:rPr/>
        <w:t>ꌣ⫂晲惂㉸⭪╱┪猲吭穤</w:t>
      </w:r>
      <w:r>
        <w:rPr/>
        <w:t>ꤤ</w:t>
      </w:r>
      <w:r>
        <w:rPr/>
        <w:t>䰲䕙䝅暬犱칥浶䴫畐䭙㋂쉁㖡䝤敥繈串䤪未ꅆ슩䭙匮슘숶梮津盂町地漷㩔愳䆏썓㇂剭氹㷂㜦横敗싂坠煡</w:t>
      </w:r>
      <w:r>
        <w:rPr/>
        <w:t>ⵎ</w:t>
      </w:r>
      <w:r>
        <w:rPr/>
        <w:t>녫ば쉥㭢쉇⭗枱搹㙵㘫䭂슬壎癌繧䍴㙰掬</w:t>
      </w:r>
      <w:r>
        <w:rPr/>
        <w:t>⣂</w:t>
      </w:r>
      <w:r>
        <w:rPr/>
        <w:t>瞬わ╋┶剨之썫</w:t>
      </w:r>
      <w:r>
        <w:rPr/>
        <w:t>ⱞ</w:t>
      </w:r>
      <w:r>
        <w:rPr/>
        <w:t>쉧煭祤쉲䏂쉓䱸瘱</w:t>
      </w:r>
      <w:r>
        <w:rPr/>
        <w:t>ꤤ</w:t>
      </w:r>
      <w:r>
        <w:rPr/>
        <w:t>쉨쉀㣂㎮䩋彶춬츣猬僂곂뽡</w:t>
      </w:r>
      <w:r>
        <w:rPr/>
        <w:t>⡸Ɐ</w:t>
      </w:r>
      <w:r>
        <w:rPr/>
        <w:t>夰䴥쉵䭎纡䉱슣쉇썴〮欽⽬㕙㝰뭗颻婞䌰䵃칡㉸</w:t>
      </w:r>
      <w:r>
        <w:rPr/>
        <w:t>ꕖ</w:t>
      </w:r>
      <w:r>
        <w:rPr/>
        <w:t>䘺㘸숤㡀硈䘦で敢䕰婕顕材瘊⽴彗丵祅歀瀥滂杦Ⓜ㉊㐳䈽⭓㔶㛂쉚⽞⩳ご慊穧瑳唵暱捥녇㒥</w:t>
      </w:r>
      <w:r>
        <w:rPr/>
        <w:t>꧂⹔</w:t>
      </w:r>
      <w:r>
        <w:rPr/>
        <w:t>汯㝸䭷뭴偒啍䙬〵䌫䑀깯浭ꍠ瓃</w:t>
      </w:r>
      <w:r>
        <w:rPr/>
        <w:t>ⱉ⡍</w:t>
      </w:r>
      <w:r>
        <w:rPr/>
        <w:t>濂ぅ塧⬥托渶獉㓂⤶땕穹ꇍ刬復컂䞥⬣帪䕔斥</w:t>
      </w:r>
      <w:r>
        <w:rPr/>
        <w:t>ꗂ</w:t>
      </w:r>
      <w:r>
        <w:rPr/>
        <w:t>䩵堤싂織厬넮捌슡⽭䛂㍐쉹㵨呙奱曍썁塘轎吱䢘灢さ敧춿䋂쉒쉈</w:t>
      </w:r>
      <w:r>
        <w:rPr/>
        <w:t>ꕯ</w:t>
      </w:r>
      <w:r>
        <w:rPr/>
        <w:t>썪捑</w:t>
      </w:r>
      <w:r>
        <w:rPr/>
        <w:t>ꦘ</w:t>
      </w:r>
      <w:r>
        <w:rPr/>
        <w:t>曂拂繶懂ㆩ⒵゘㘭凂䍙橄䑺呩㓂攺珂쉵告䥳䉕ꆻ潯仂乃䍔ꌶ슏盍绂侩枻晑⥚䍱싂◍冏숶㩒燂⽣䘪掘晓㜲ꌩ싂</w:t>
      </w:r>
      <w:r>
        <w:rPr/>
        <w:t>꥓</w:t>
      </w:r>
      <w:r>
        <w:rPr/>
        <w:t>卄</w:t>
      </w:r>
      <w:r>
        <w:rPr/>
        <w:t>ꔺ</w:t>
      </w:r>
      <w:r>
        <w:rPr/>
        <w:t>毂䍮癹犣넶ぴ卥쉹係⼻㙀㟍㵓槂礸塂䥕㣂癚两冻塙쉆㡾썞恋ꥪ갲啔䎿쉣輯つ⒘䖥䤵慊Ⓜ唤朲䝘稳⭈婞䙵灹㮡櫂桇偑㩮䊿换㙀ꆱ别</w:t>
      </w:r>
      <w:r>
        <w:rPr/>
        <w:t>⡙</w:t>
      </w:r>
      <w:r>
        <w:rPr/>
        <w:t>剡顷쉷䕷繶쉂⭯猯싂ꅬ单ㅔ슥숴佂㩄충夷曂䙁獳顶捈쉄䝣種㌦瘱ㄽ獵㕌╨㌯</w:t>
      </w:r>
      <w:r>
        <w:rPr/>
        <w:t>⡎</w:t>
      </w:r>
      <w:r>
        <w:rPr/>
        <w:t>慥䱞숰쉵땙ꄷ␦걱奰슘숸䭢磂⍒</w:t>
      </w:r>
      <w:r>
        <w:rPr/>
        <w:t>ⴷ</w:t>
      </w:r>
      <w:r>
        <w:rPr/>
        <w:t>⺮슏䝱⑎␯暏〲癆牵␨甮娸瘬棂㍾浴㥀慅穅瑈歏戻婣䩓</w:t>
      </w:r>
      <w:r>
        <w:rPr/>
        <w:t>⡏</w:t>
      </w:r>
      <w:r>
        <w:rPr/>
        <w:t>㑣汍灈䬺⍷䠤</w:t>
      </w:r>
      <w:r>
        <w:rPr/>
        <w:t>ꥁ</w:t>
      </w:r>
      <w:r>
        <w:rPr/>
        <w:t>嗂橺㣂妏쉠칷㢏놩㤨乌㴭憡</w:t>
      </w:r>
      <w:r>
        <w:rPr/>
        <w:t>ꥀ</w:t>
      </w:r>
      <w:r>
        <w:rPr/>
        <w:t>숹츫겥幃㙄橏挦爫塚쉠婇㍩噷쉁㔪⸱䖣迂畃迂奌꥞썸噏⵹佚幀㡡䉸썰썪⨭䪘溩숴쉮걏穫䅲搪</w:t>
      </w:r>
      <w:r>
        <w:rPr/>
        <w:t>ⵎ</w:t>
      </w:r>
      <w:r>
        <w:rPr/>
        <w:t>㢿㭾묪嗂凂㆏榵뮬딬</w:t>
      </w:r>
      <w:r>
        <w:rPr/>
        <w:t>Ⱛ</w:t>
      </w:r>
      <w:r>
        <w:rPr/>
        <w:t>ⵅ</w:t>
      </w:r>
      <w:r>
        <w:rPr/>
        <w:t>뽓䍆䅤喩撮⩷䑀쉄卙䤭쉷彟并稻亥</w:t>
      </w:r>
      <w:r>
        <w:rPr/>
        <w:t>ꤳ</w:t>
      </w:r>
      <w:r>
        <w:rPr/>
        <w:t>쉰㷂ꍰ䨭䩑쉚攥⪡䥘╖稳쉒䍌</w:t>
      </w:r>
      <w:r>
        <w:rPr/>
        <w:t>ꗂ</w:t>
      </w:r>
      <w:r>
        <w:rPr/>
        <w:t>䡍圶</w:t>
      </w:r>
      <w:r>
        <w:rPr/>
        <w:t>ꤹ</w:t>
      </w:r>
      <w:r>
        <w:rPr/>
        <w:t>쉾炡</w:t>
      </w:r>
      <w:r>
        <w:rPr/>
        <w:t>⠦</w:t>
      </w:r>
      <w:r>
        <w:rPr/>
        <w:t>爹⼽呷쵋ꌣ氫潱슣太祁⵨轔䁬</w:t>
      </w:r>
      <w:r>
        <w:rPr/>
        <w:t>ⵇ</w:t>
      </w:r>
      <w:r>
        <w:rPr/>
        <w:t>㡂噇爳㫂⩳걊</w:t>
      </w:r>
      <w:r>
        <w:rPr/>
        <w:t>⡶</w:t>
      </w:r>
      <w:r>
        <w:rPr/>
        <w:t>ⵁ䷂ꕦ</w:t>
      </w:r>
      <w:r>
        <w:rPr/>
        <w:t>䴶쉟숮⽹쉚습⏂ꇂ쌫쉥浚䲮匣扠㘲☫滃睆썒㯂깆乄</w:t>
      </w:r>
      <w:r>
        <w:rPr/>
        <w:t>Ᵽ</w:t>
      </w:r>
      <w:r>
        <w:rPr/>
        <w:t>䃍唩埂䙒⨥곂ㅴ顔쉸桏♎⭇戰䇂剟棂枥氨橷涡煪㥚廂䨶ꅚ숮⭞爤쵣</w:t>
      </w:r>
      <w:r>
        <w:rPr/>
        <w:t>Ⱔ</w:t>
      </w:r>
      <w:r>
        <w:rPr/>
        <w:t>削␣颻╯䅹湳烂䋂䰬</w:t>
      </w:r>
      <w:r>
        <w:rPr/>
        <w:t>ꦡ</w:t>
      </w:r>
      <w:r>
        <w:rPr/>
        <w:t>狎は쉯쵕㵉㥶ㆵ</w:t>
      </w:r>
      <w:r>
        <w:rPr/>
        <w:t>ꕉ</w:t>
      </w:r>
      <w:r>
        <w:rPr/>
        <w:t>䵫┺걘쉋숪슣</w:t>
      </w:r>
      <w:r>
        <w:rPr/>
        <w:t>ⶏ</w:t>
      </w:r>
      <w:r>
        <w:rPr/>
        <w:t>瀵ㅅ䨣䴩⨭깟桸쉁歆獳䇂쉷</w:t>
      </w:r>
      <w:r>
        <w:rPr/>
        <w:t>ⴺ⒥</w:t>
      </w:r>
      <w:r>
        <w:rPr/>
        <w:t>媱䙇㢻䝙⬸䆻쉦긥</w:t>
      </w:r>
      <w:r>
        <w:rPr/>
        <w:t>ꤊ</w:t>
      </w:r>
      <w:r>
        <w:rPr/>
        <w:t>꺣機剓䬵⛂ケ⸹┹䁔権轌涥塡毂칪넹坂湤権僂ꆿ㐹⪘渦牷瀻䡴堣䠨쉵幣㵖敡猹母쉂千⩫匪䕰</w:t>
      </w:r>
      <w:r>
        <w:rPr/>
        <w:t>ⱊ</w:t>
      </w:r>
      <w:r>
        <w:rPr/>
        <w:t>䰺楒⭦ざ쉆칥䴱乺䵒瘹♈놩機で㉾獪祮㉾礯䟃⤤ㅉ⩠슏땞匮佖쉺䕪쉌⫎쉪㨱䴬捡䛃⨹癮䡧矂輽⒏畯⨲仂奃㊡믂숹쉗睥槂촺稩浧杈걸䁯顩䰪뽋䅖割栦痃拂䇂ꥣ쉨漪컂㍌柃䔩뽷牲盂旂넪啣㑵師䊱乁䒥げ懂깶繂挴晓倨杭炿싂⸽갴숤眷녟慁ꥺ剫䉒䨲☻昫</w:t>
      </w:r>
      <w:r>
        <w:rPr/>
        <w:t>⡬⹆</w:t>
      </w:r>
      <w:r>
        <w:rPr/>
        <w:t>뭒䤳牾䅭쵭卑땔炡깵矃</w:t>
      </w:r>
      <w:r>
        <w:rPr/>
        <w:t>ꕐ</w:t>
      </w:r>
      <w:r>
        <w:rPr/>
        <w:t>奠⤩숪㯂乞</w:t>
      </w:r>
      <w:r>
        <w:rPr/>
        <w:t>⣂</w:t>
      </w:r>
      <w:r>
        <w:rPr/>
        <w:t>츻ꄷ㢮⑆䥵㤻硁桭橢⧂䭘⚏걁䀻쉨汃卶</w:t>
      </w:r>
      <w:r>
        <w:rPr/>
        <w:t>ꕨ</w:t>
      </w:r>
      <w:r>
        <w:rPr/>
        <w:t>㌸塠⍟睊쉋㈥⸪㥠䄺瑧倭ꌬ稶</w:t>
      </w:r>
      <w:r>
        <w:rPr/>
        <w:t>⠯</w:t>
      </w:r>
      <w:r>
        <w:rPr/>
        <w:t>颿噖げ䲘伪Ⓕ焦渤쉄㐱䗎扶숪恇幗敊彺严囂坷穾㵺噥ꅅ繦漩丩癟䵾燂㷍⤳頵䩰╠机浚焹㚬쉰㦻䅫㑎竃䭎ㅦ㭙坴䉂</w:t>
      </w:r>
      <w:r>
        <w:rPr/>
        <w:t>ꤲ</w:t>
      </w:r>
      <w:r>
        <w:rPr/>
        <w:t>僂潅</w:t>
      </w:r>
      <w:r>
        <w:rPr/>
        <w:t>꤬</w:t>
      </w:r>
      <w:r>
        <w:rPr/>
        <w:t>숺欦僎⪏㙩抩幱窻㪏쉌녖뽷幈䄯爫獗㥃</w:t>
      </w:r>
      <w:r>
        <w:rPr/>
        <w:t>⢩</w:t>
      </w:r>
      <w:r>
        <w:rPr/>
        <w:t>㴲嘲ㅕ啃嘯䩵璱㭟䬤䑭婴湅勂䀦숪牌桗䮿㚿㈵쉀䅴汲㴵瑖捃煅</w:t>
      </w:r>
      <w:r>
        <w:rPr/>
        <w:t>⡪</w:t>
      </w:r>
      <w:r>
        <w:rPr/>
        <w:t>슩杮녤瑾䪱⑵搲ꍪ㑾㣂</w:t>
      </w:r>
      <w:r>
        <w:rPr/>
        <w:t>ꥀ⭪</w:t>
      </w:r>
      <w:r>
        <w:rPr/>
        <w:t>⡭</w:t>
      </w:r>
      <w:r>
        <w:rPr/>
        <w:t>呁牭牀䝱썋毂⴬夷吵啭⩳桘</w:t>
      </w:r>
      <w:r>
        <w:rPr/>
        <w:t>꥓</w:t>
      </w:r>
      <w:r>
        <w:rPr/>
        <w:t>쵹歵쉌㛍㬷っ뼱灑숽砤曂㡦䁹捩䪱䩸⻂⹴歎畨斱숴㗂䰣抩䭰뭭楋攣믍⭖畄牰䴽灗⑚禩쉘㩴껃깋Ⓜ숩轇뽹㶿䥨猩㡒䱗䢏깯ꄵ塗扟橅㉕䕕⌫杚坊☰啁礦쉇烃で</w:t>
      </w:r>
      <w:r>
        <w:rPr/>
        <w:t>⡦</w:t>
      </w:r>
      <w:r>
        <w:rPr/>
        <w:t>䘬塕伸妏䬰</w:t>
      </w:r>
      <w:r>
        <w:rPr/>
        <w:t>⡃</w:t>
      </w:r>
      <w:r>
        <w:rPr/>
        <w:t>ㄨ쌤恊娻璬疮扤숽绂</w:t>
      </w:r>
      <w:r>
        <w:rPr/>
        <w:t>ⷃ</w:t>
      </w:r>
      <w:r>
        <w:rPr/>
        <w:t>堣䙡敫帱㠦彾乀컂쉯䖥亥㮡쉷⼮乷</w:t>
      </w:r>
      <w:r>
        <w:rPr/>
        <w:t>ꤦ</w:t>
      </w:r>
      <w:r>
        <w:rPr/>
        <w:t>灂噙㠻䑢烎ヂ㐯彙⌵ㅗ䨨䡘쉄挦偂䩖䑓睹横숶</w:t>
      </w:r>
      <w:r>
        <w:rPr/>
        <w:t>ⲻ</w:t>
      </w:r>
      <w:r>
        <w:rPr/>
        <w:t>挹⯂</w:t>
      </w:r>
      <w:r>
        <w:rPr/>
        <w:t>ꕾ</w:t>
      </w:r>
      <w:r>
        <w:rPr/>
        <w:t>ぶ桇䨸</w:t>
      </w:r>
      <w:r>
        <w:rPr/>
        <w:t>⣍</w:t>
      </w:r>
      <w:r>
        <w:rPr/>
        <w:t>ꤰ</w:t>
      </w:r>
      <w:r>
        <w:rPr/>
        <w:t>쉞繮㝭摠浟敧据癀썯㕺䀲熡禮숳겵쌤숥</w:t>
      </w:r>
      <w:r>
        <w:rPr/>
        <w:t>ꔩ</w:t>
      </w:r>
      <w:r>
        <w:rPr/>
        <w:t>슱縸䥘奺㨪䁃轲礻⼦⬪</w:t>
      </w:r>
      <w:r>
        <w:rPr/>
        <w:t>ꦥ</w:t>
      </w:r>
      <w:r>
        <w:rPr/>
        <w:t>顠喵夷乘㡗畴辩⌷幓슣牀⛍唵獍숨䂥稹杍潁礴㷃斏泂帰偈坥뭹㫃</w:t>
      </w:r>
      <w:r>
        <w:rPr/>
        <w:t>ꦡ</w:t>
      </w:r>
      <w:r>
        <w:rPr/>
        <w:t>㌊㝄넵</w:t>
      </w:r>
      <w:r>
        <w:rPr/>
        <w:t>ⵢ</w:t>
      </w:r>
      <w:r>
        <w:rPr/>
        <w:t>垻㞏䊣獺ㄻ煱ꌫㅨ꥕㣂ꄻ祴坕漯쉰摚獗ꅠ䉨칂懃㥩㙪㔫숦摺漣숤暘쉐ꌭ顭㓂敫削汣⍑奭쵦䝤슣喥彳䝸樳坱牏啢燂䭬伴繭祡ꍉ娤頩쉘䑦淂䱘曂㢥玮</w:t>
      </w:r>
      <w:r>
        <w:rPr/>
        <w:t>⡰</w:t>
      </w:r>
      <w:r>
        <w:rPr/>
        <w:t>潧婅振䃂숹㵆썂䙶㉏</w:t>
      </w:r>
      <w:r>
        <w:rPr/>
        <w:t>ⵆ</w:t>
      </w:r>
      <w:r>
        <w:rPr/>
        <w:t>ꇃ싂硚▬奫䫂卲뾱쉄㭺乎䪬桀㉇ㆩ穙斵晚㡍슡奞싂䙏⑧彭</w:t>
      </w:r>
      <w:r>
        <w:rPr/>
        <w:t>⢱</w:t>
      </w:r>
      <w:r>
        <w:rPr/>
        <w:t>쉒䖥䅤䵢转橺䙃</w:t>
      </w:r>
      <w:r>
        <w:rPr/>
        <w:t>ⱎ</w:t>
      </w:r>
      <w:r>
        <w:rPr/>
        <w:t>㈸彔彑㩂㤳喥䕐器㑪儣⯂奕䵵㪩숺㙗獀伫䉩畟숩輹쉹⽖瑀乪</w:t>
      </w:r>
      <w:r>
        <w:rPr/>
        <w:t>ⷂ</w:t>
      </w:r>
      <w:r>
        <w:rPr/>
        <w:t>爦</w:t>
      </w:r>
      <w:r>
        <w:rPr/>
        <w:t>⢘┩</w:t>
      </w:r>
      <w:r>
        <w:rPr/>
        <w:t>勂澻倴䣂甪拂䙫倦卪뭆䇂Ⓜ㩯倷숫焰⭭䲱樲㴹祪䉚浈㌳潮</w:t>
      </w:r>
      <w:r>
        <w:rPr/>
        <w:t>⡍Ⓜ▱</w:t>
      </w:r>
      <w:r>
        <w:rPr/>
        <w:t>䍮ꇂ䝚⌺䡟恇♃㣂</w:t>
      </w:r>
      <w:r>
        <w:rPr/>
        <w:t>ꦻ</w:t>
      </w:r>
      <w:r>
        <w:rPr/>
        <w:t>摙乂</w:t>
      </w:r>
      <w:r>
        <w:rPr/>
        <w:t>ꗃ</w:t>
      </w:r>
      <w:r>
        <w:rPr/>
        <w:t>㍙䋂땕⪡䐨割䤽䓂놬쉠琥囎獤坮딷⥴㔭輬硈칲敢</w:t>
      </w:r>
      <w:r>
        <w:rPr/>
        <w:t>ⵦ</w:t>
      </w:r>
      <w:r>
        <w:rPr/>
        <w:t>뭦㮿橗⦩児䤶盂丵㧂㡈悩睘㭧璬滂呙㈸싂你숬檵塅帰</w:t>
      </w:r>
      <w:r>
        <w:rPr/>
        <w:t>⡀</w:t>
      </w:r>
      <w:r>
        <w:rPr/>
        <w:t>뭤⭎䕆믂壎䕟㇃䭅悱浑咿煐敬㥖朵唫ꥴ䁧␳啀슩眦㐬쉐火摹彟ꅥ긹彞䭟擃嚵午ꌭ䭑䘣䥵숻沏숫䌴恈숥㬽䙱䪬佳䖮ꅥ慲灷숰刷㚩兂⪻䱴⵶</w:t>
      </w:r>
      <w:r>
        <w:rPr/>
        <w:t>ꦱ</w:t>
      </w:r>
      <w:r>
        <w:rPr/>
        <w:t>⡃</w:t>
      </w:r>
      <w:r>
        <w:rPr/>
        <w:t>슩砯ㄸ你㑾䍳㵳磂⛂⹔怲슱淂습</w:t>
      </w:r>
      <w:r>
        <w:rPr/>
        <w:t>ⵈ</w:t>
      </w:r>
      <w:r>
        <w:rPr/>
        <w:t>슮ㅃ</w:t>
      </w:r>
      <w:r>
        <w:rPr/>
        <w:t>ꕡ</w:t>
      </w:r>
      <w:r>
        <w:rPr/>
        <w:t>㡇䍎稰颩哂㑷橬㭒싂倷걤㌪</w:t>
      </w:r>
      <w:r>
        <w:rPr/>
        <w:t>ꦩ</w:t>
      </w:r>
      <w:r>
        <w:rPr/>
        <w:t>㇃欭塡ꎿ䑵璿</w:t>
      </w:r>
      <w:r>
        <w:rPr/>
        <w:t>ⴱ</w:t>
      </w:r>
      <w:r>
        <w:rPr/>
        <w:t>㵡灐睾⫂ㆡ瑰䁥䄦横䍍㩾晎牪㡊뼩夳㵶㛂딺据繅쉋灐㐽쉄盃慞浑㬨䘴녷捳ꥳ漺煕걏積搽숦坞轠䉀䁀䚥㉄慕繭문䫂</w:t>
      </w:r>
      <w:r>
        <w:rPr/>
        <w:t>ⱷ</w:t>
      </w:r>
      <w:r>
        <w:rPr/>
        <w:t>㘫</w:t>
      </w:r>
      <w:r>
        <w:rPr/>
        <w:t>ⲥ</w:t>
      </w:r>
      <w:r>
        <w:rPr/>
        <w:t>䶮繩땨⭨⍟堨</w:t>
      </w:r>
      <w:r>
        <w:rPr/>
        <w:t>ꤹ</w:t>
      </w:r>
      <w:r>
        <w:rPr/>
        <w:t>秃捺♬娥並㡁兒柃犮歗牔㬽乱䈣䅺ぬ㘺廃䩀櫂㷂斬쉒歰㫂䨬놵㵋</w:t>
      </w:r>
      <w:r>
        <w:rPr/>
        <w:t>Ⳃ</w:t>
      </w:r>
      <w:r>
        <w:rPr/>
        <w:t>啇숬㐤畖㡹녊槍㘬걊浖견숥捓䝃㩓쵷湅㩉び樹깪⾩쉪䂘뇂䓍㬲</w:t>
      </w:r>
      <w:r>
        <w:rPr/>
        <w:t>ꦿ◂</w:t>
      </w:r>
      <w:r>
        <w:rPr/>
        <w:t>㜦堯㢱ㅣ쵱뽦㦿⫍甽</w:t>
      </w:r>
      <w:r>
        <w:rPr/>
        <w:t>⠣</w:t>
      </w:r>
      <w:r>
        <w:rPr/>
        <w:t>쉏䒡庵穨桑⍇쵂썹㬵♶㋍卄쉨넺쎘䑍㏂썰䙂⨣쉎煫䥥㙖唣쉤쉷⩅깅䮿湭楟噭浲숽珂槂椱칐㪿쉱␽땍쉤㒿元帪獇뿂䍥昦唷攱穾쉪</w:t>
      </w:r>
      <w:r>
        <w:rPr/>
        <w:t>⡾</w:t>
      </w:r>
      <w:r>
        <w:rPr/>
        <w:t>厘䈺㜊⪬怫숹摎</w:t>
      </w:r>
      <w:r>
        <w:rPr/>
        <w:t>Ɐ</w:t>
      </w:r>
      <w:r>
        <w:rPr/>
        <w:t>䄺溿㤥䭺촫䧂쉖㝋㕶砫츱슡</w:t>
      </w:r>
      <w:r>
        <w:rPr/>
        <w:t>ꥅ</w:t>
      </w:r>
      <w:r>
        <w:rPr/>
        <w:t>敉ꍭ뮩♮縤睐佺</w:t>
      </w:r>
      <w:r>
        <w:rPr/>
        <w:t>⡨</w:t>
      </w:r>
      <w:r>
        <w:rPr/>
        <w:t>㚣彗彥矂</w:t>
      </w:r>
      <w:r>
        <w:rPr/>
        <w:t>ⵌⴲ</w:t>
      </w:r>
      <w:r>
        <w:rPr/>
        <w:t>䱟䠽䞡徵汘쉦䜮颩撬桁轶갩倵쉱䕁噬㪡癯顈傩䩢び歋吥䞏䡌伱㝆婷頪捦畺㩳쉯격兤潃쉏겮숰桺䴽㦬嫂內匲㢻乶</w:t>
      </w:r>
      <w:r>
        <w:rPr/>
        <w:t>ꔽ</w:t>
      </w:r>
      <w:r>
        <w:rPr/>
        <w:t>啱䴨㥒幏ꥠ⥉숮塑倪㉶張쉣쉶搦摪㕁㒱</w:t>
      </w:r>
      <w:r>
        <w:rPr/>
        <w:t>Ɫ</w:t>
      </w:r>
      <w:r>
        <w:rPr/>
        <w:t>氶搥奸暵䡎숺硖偬䅪쉀싍║吲晨睥䁚쉏㑂딫楐湬㤹乆樦䢩幇ꄥ䑋⹮</w:t>
      </w:r>
      <w:r>
        <w:rPr/>
        <w:t>ꗂ</w:t>
      </w:r>
      <w:r>
        <w:rPr/>
        <w:t>㉥㕩庣</w:t>
      </w:r>
      <w:r>
        <w:rPr/>
        <w:t>꧍</w:t>
      </w:r>
      <w:r>
        <w:rPr/>
        <w:t>填顊儤⩾㝗埂䌸</w:t>
      </w:r>
      <w:r>
        <w:rPr/>
        <w:t>꤭</w:t>
      </w:r>
      <w:r>
        <w:rPr/>
        <w:t>ꆘ쉁栥睇⩑뭌⹶䍰柂吱匰煂忂</w:t>
      </w:r>
      <w:r>
        <w:rPr/>
        <w:t>ꤰ</w:t>
      </w:r>
      <w:r>
        <w:rPr/>
        <w:t>믂癥淎之㓎칵塄墏婵뼳椶塵㬪䄺楷뭶偣쉓栣户숩⚱穈哂</w:t>
      </w:r>
      <w:r>
        <w:rPr/>
        <w:t>ꥁ</w:t>
      </w:r>
      <w:r>
        <w:rPr/>
        <w:t>畊㶘䞣狂栲㠫振䑬㍺䡙⿂</w:t>
      </w:r>
      <w:r>
        <w:rPr/>
        <w:t>ꕫ</w:t>
      </w:r>
      <w:r>
        <w:rPr/>
        <w:t>㡯㔨㔰</w:t>
      </w:r>
      <w:r>
        <w:rPr/>
        <w:t>ꕑ</w:t>
      </w:r>
      <w:r>
        <w:rPr/>
        <w:t>捎犵⹈ꇍ殮呷⩈쉙带칎ꥠ煱䵲☪㌪杌쉍숹い噉</w:t>
      </w:r>
      <w:r>
        <w:rPr/>
        <w:t>ꕗ</w:t>
      </w:r>
      <w:r>
        <w:rPr/>
        <w:t>䝎⧂劘倱全晍䕔⍧</w:t>
      </w:r>
      <w:r>
        <w:rPr/>
        <w:t>ꖏ</w:t>
      </w:r>
      <w:r>
        <w:rPr/>
        <w:t>ⱇ</w:t>
      </w:r>
      <w:r>
        <w:rPr/>
        <w:t>䃍涏䍌쉟瑊⽩쉬䑲敊쉁绂瘴⍥</w:t>
      </w:r>
    </w:p>
    <w:p>
      <w:pPr>
        <w:pStyle w:val="PreformattedText"/>
        <w:bidi w:val="0"/>
        <w:spacing w:before="0" w:after="0"/>
        <w:jc w:val="left"/>
        <w:rPr/>
      </w:pPr>
      <w:r>
        <w:rPr/>
        <w:t>Ⳃ</w:t>
      </w:r>
      <w:r>
        <w:rPr/>
        <w:t>䨹쉟쉺癏⪣쉆彧樹썭</w:t>
      </w:r>
      <w:r>
        <w:rPr/>
        <w:t>ꕀ</w:t>
      </w:r>
      <w:r>
        <w:rPr/>
        <w:t>李췎㡇껂䕵⎮ꅡ숦ꥵ橁㑧儴ꥯ墬뇂偠㘽摢っ䱧㕖㍪敧뭏㙅⽦十珂슘楀奍䡘뇂ꏎ剦</w:t>
      </w:r>
      <w:r>
        <w:rPr/>
        <w:t>ꕂ</w:t>
      </w:r>
      <w:r>
        <w:rPr/>
        <w:t>洷㣍쉺ぺ塣昣싂扑檩</w:t>
      </w:r>
      <w:r>
        <w:rPr/>
        <w:t>ⷂ</w:t>
      </w:r>
      <w:r>
        <w:rPr/>
        <w:t>塳䲣䞱⎡슱</w:t>
      </w:r>
      <w:r>
        <w:rPr/>
        <w:t>ꔬⶬ</w:t>
      </w:r>
      <w:r>
        <w:rPr/>
        <w:t>恢䢩⭧滂晶顔椺딥쉸京㕷</w:t>
      </w:r>
      <w:r>
        <w:rPr/>
        <w:t>ꔥ</w:t>
      </w:r>
      <w:r>
        <w:rPr/>
        <w:t>瑎吸⿂挩꥕娷ꆱ整牷걨쉡㕏椻╮䨷</w:t>
      </w:r>
      <w:r>
        <w:rPr/>
        <w:t>⠩</w:t>
      </w:r>
      <w:r>
        <w:rPr/>
        <w:t>뽀⭨冡湤䍈佅쉂䙖ꆩ䭫쎮奇噥쉤〲╹⮻廂汊칀䯂䡊</w:t>
      </w:r>
      <w:r>
        <w:rPr/>
        <w:t>ꤺꕑ</w:t>
      </w:r>
      <w:r>
        <w:rPr/>
        <w:t>싃唰潧桸</w:t>
      </w:r>
      <w:r>
        <w:rPr/>
        <w:t>ꕐ</w:t>
      </w:r>
      <w:r>
        <w:rPr/>
        <w:t>㞬㐪㵪儹뭾䁨ꅏ題坍숩</w:t>
      </w:r>
      <w:r>
        <w:rPr/>
        <w:t>ⱥ</w:t>
      </w:r>
      <w:r>
        <w:rPr/>
        <w:t>晨朣㉂꥗狂働습噉㪱쵥摘礪烂汒御쉍啇땏긽⑔穗캻쉟庥ꌸ묳債㚬澘炡</w:t>
      </w:r>
      <w:r>
        <w:rPr/>
        <w:t>ⰹ</w:t>
      </w:r>
      <w:r>
        <w:rPr/>
        <w:t>䤷呁긥祙㑅ꄮ㍘帩轶卨䋂䘵啡剥⹙쎘㊡乍戳ꅹ猴놡杩拂樶搣껂晚☣⥕쉞⍊畃匰啢쉪穓硃䶵㥋彷녴썹</w:t>
      </w:r>
      <w:r>
        <w:rPr/>
        <w:t>⡂</w:t>
      </w:r>
      <w:r>
        <w:rPr/>
        <w:t>濂迂汯딶⥊</w:t>
      </w:r>
      <w:r>
        <w:rPr/>
        <w:t>Ⳃ</w:t>
      </w:r>
      <w:r>
        <w:rPr/>
        <w:t>䜯㟃</w:t>
      </w:r>
      <w:r>
        <w:rPr/>
        <w:t>⡘⭙</w:t>
      </w:r>
      <w:r>
        <w:rPr/>
        <w:t>帯祌숲䝱녤ㅃ硡뭤ꅎ桮儮伣厣奥㠯䙟⹏걕迂䇂ꅗ</w:t>
      </w:r>
      <w:r>
        <w:rPr/>
        <w:t>ꦥ</w:t>
      </w:r>
      <w:r>
        <w:rPr/>
        <w:t>兦頷壂䑅⥡猶㝦⽰㫂䀰渫疵뭾䌻睘桖⨨䰪懂䨦쉴䍇癠啤♱슘촭</w:t>
      </w:r>
      <w:r>
        <w:rPr/>
        <w:t>ⱒ</w:t>
      </w:r>
      <w:r>
        <w:rPr/>
        <w:t>쉫彫䕀湇渊⪣汬佞ꅷ숪쉆䩫㘮긲儳顧㍢楰啭採哂䚱椪⾬炱顇㕵縣潘ㅮ㖥ぞ滍䌳</w:t>
      </w:r>
      <w:r>
        <w:rPr/>
        <w:t>ꤪ</w:t>
      </w:r>
      <w:r>
        <w:rPr/>
        <w:t>琥ꥥ輥ꎬ</w:t>
      </w:r>
      <w:r>
        <w:rPr/>
        <w:t>ꔨ</w:t>
      </w:r>
      <w:r>
        <w:rPr/>
        <w:t>枩垬겮䑭쉄廂</w:t>
      </w:r>
      <w:r>
        <w:rPr/>
        <w:t>Ⱞ</w:t>
      </w:r>
      <w:r>
        <w:rPr/>
        <w:t>숥⮿眶</w:t>
      </w:r>
      <w:r>
        <w:rPr/>
        <w:t>ꕥ</w:t>
      </w:r>
      <w:r>
        <w:rPr/>
        <w:t>㕦㛍犥癈</w:t>
      </w:r>
      <w:r>
        <w:rPr/>
        <w:t>⡀</w:t>
      </w:r>
      <w:r>
        <w:rPr/>
        <w:t>瞵⚩甪匭歪盂䂥洴묷쉊扫쉖</w:t>
      </w:r>
      <w:r>
        <w:rPr/>
        <w:t>⢡</w:t>
      </w:r>
      <w:r>
        <w:rPr/>
        <w:t>潚㙒⎏䃂ꄤ숻摬顂䝰⥾毂㏍圴</w:t>
      </w:r>
      <w:r>
        <w:rPr/>
        <w:t>ꔳ╚</w:t>
      </w:r>
      <w:r>
        <w:rPr/>
        <w:t>⼴⫂땬Ⓨ浳玿轊㠤슱愹습帽䤫繄幖暘쉆顾䇂싍歱䩴묣坯囂쉆䥚⽫懃㆏娭␫┮</w:t>
      </w:r>
      <w:r>
        <w:rPr/>
        <w:t>Ⱓ</w:t>
      </w:r>
      <w:r>
        <w:rPr/>
        <w:t>㩊桢䦵挬</w:t>
      </w:r>
      <w:r>
        <w:rPr/>
        <w:t>ꕷ</w:t>
      </w:r>
      <w:r>
        <w:rPr/>
        <w:t>䁐縯幉쉭楒噗䥡껂栦</w:t>
      </w:r>
      <w:r>
        <w:rPr/>
        <w:t>⠶</w:t>
      </w:r>
      <w:r>
        <w:rPr/>
        <w:t>㵂뽒䛂ꄨ䱠숰㣂幍</w:t>
      </w:r>
      <w:r>
        <w:rPr/>
        <w:t>ꤳ⤸</w:t>
      </w:r>
      <w:r>
        <w:rPr/>
        <w:t>洤睟傮杠娣ㅡ㗂䢘繏♋輱猽ㅈ䅢繏</w:t>
      </w:r>
      <w:r>
        <w:rPr/>
        <w:t>꧍</w:t>
      </w:r>
      <w:r>
        <w:rPr/>
        <w:t>䝺湭⿂䈳㠱啄ꍃ숪⽊╠뮡恗쉉㖥䧍畃琳칺㡳栨挻䋎싍熿䫂⹈䡆橔洯ꍌ摆繖</w:t>
      </w:r>
      <w:r>
        <w:rPr/>
        <w:t>ⴽ</w:t>
      </w:r>
      <w:r>
        <w:rPr/>
        <w:t>䅉뽨䈪䨸祁伴䚥呓㜷ꍲ瑡劥呑欲㕷穚仂ꌱ츴䙢硤숷焮♑㙾唺剹</w:t>
      </w:r>
      <w:r>
        <w:rPr/>
        <w:t>ⵒ</w:t>
      </w:r>
      <w:r>
        <w:rPr/>
        <w:t>넻䂩숬䘱搥썕䶿⨥係纬洶쉙걣䎏䍤묽</w:t>
      </w:r>
      <w:r>
        <w:rPr/>
        <w:t>⠲</w:t>
      </w:r>
      <w:r>
        <w:rPr/>
        <w:t>꧂</w:t>
      </w:r>
      <w:r>
        <w:rPr/>
        <w:t>坔</w:t>
      </w:r>
      <w:r>
        <w:rPr/>
        <w:t>⡄</w:t>
      </w:r>
      <w:r>
        <w:rPr/>
        <w:t>뮵뭎轅硴卪䤣녬</w:t>
      </w:r>
      <w:r>
        <w:rPr/>
        <w:t>ꔸ</w:t>
      </w:r>
      <w:r>
        <w:rPr/>
        <w:t>懃烂彬쵲㝁別挴础䥌㪘ꥺ䄽숭ꌹ頦坹䆡愷娫牮恑堰싍뇂㔥⩦싂㉥칯넪숰㉰쉭ꄪ쉮뼸噸厵常癚㡷柍ꥪ⤷恆쉞碩㠮娳示⩌顷䙘枣䭶㩈㉲䢿墬⏂参㉢䪘は</w:t>
      </w:r>
      <w:r>
        <w:rPr/>
        <w:t>ꤷ</w:t>
      </w:r>
      <w:r>
        <w:rPr/>
        <w:t>秎㵙쉨捹싂싎㨤前䌨䪵⤨扑偄숦ㄨ䳎案䵢礪쉞㑅䍴ꌦ싂栲⽹换廂塐朻昺ヂ栬桵䀮乊㌥棂䀳佷녌壂䥁숴燂숷䡚뮮玱ꥬ剺䵨쉞䉵</w:t>
      </w:r>
      <w:r>
        <w:rPr/>
        <w:t>ꥋ</w:t>
      </w:r>
      <w:r>
        <w:rPr/>
        <w:t>稬숻輴㚻</w:t>
      </w:r>
      <w:r>
        <w:rPr/>
        <w:t>ꕖ</w:t>
      </w:r>
      <w:r>
        <w:rPr/>
        <w:t>⡚</w:t>
      </w:r>
      <w:r>
        <w:rPr/>
        <w:t>堰⸥睄뿂潮䅙䠸䙾圣娵倯⩸⹃乵扖싃⯂煇䳂爺䭨獊컎䦱牀榩썮硇䤣㑮쌲숩壂杧庣⩳拃佲ㅬꍊ</w:t>
      </w:r>
      <w:r>
        <w:rPr/>
        <w:t>ꕦ</w:t>
      </w:r>
      <w:r>
        <w:rPr/>
        <w:t>戥╟おꅥ歇꺘슣㍰䄰㡾떬䜪䵓戩쉦ꍊ䷂奺䅍쉌⍤呾</w:t>
      </w:r>
      <w:r>
        <w:rPr/>
        <w:t>ⴣ␺</w:t>
      </w:r>
      <w:r>
        <w:rPr/>
        <w:t>䱪澵뭌仂䙉쉾漶䙅㶿⭅㢥뽖슏</w:t>
      </w:r>
      <w:r>
        <w:rPr/>
        <w:t>⢩⥖</w:t>
      </w:r>
      <w:r>
        <w:rPr/>
        <w:t>䭶啙啳</w:t>
      </w:r>
      <w:r>
        <w:rPr/>
        <w:t>꥟</w:t>
      </w:r>
      <w:r>
        <w:rPr/>
        <w:t>䃂녵딫㞱꺿〽㥾旂睵妮䨥칵䓂汒栬쉟漬⭉㡚噟녉</w:t>
      </w:r>
      <w:r>
        <w:rPr/>
        <w:t>ꖿ</w:t>
      </w:r>
      <w:r>
        <w:rPr/>
        <w:t>熥柂쉅汯䟂疘㙔之╦洹溣儥캻〯䫃㙡愫奷㍑ㄳ뮮䵸㑺츦땱</w:t>
      </w:r>
      <w:r>
        <w:rPr/>
        <w:t>ꥄ</w:t>
      </w:r>
      <w:r>
        <w:rPr/>
        <w:t>严䉒〳剆晓䄩Ⓜ싂䤨乵숊䵶쉶㜮⵵⤴캱슣뽋넵婟恱쉶뿂쉷⑯㈥⩡䨸딤愭擂炩</w:t>
      </w:r>
      <w:r>
        <w:rPr/>
        <w:t>⡦</w:t>
      </w:r>
      <w:r>
        <w:rPr/>
        <w:t>彞땏䕳쉷⸦䩪</w:t>
      </w:r>
      <w:r>
        <w:rPr/>
        <w:t>Ⱚ⪘</w:t>
      </w:r>
      <w:r>
        <w:rPr/>
        <w:t>䤪扬㒩ꄲ䂩⭳⑰␵圹僂⑱弶哂딲䨮쉷掿樯呲桮싂ꅸ㵋썚喬⩐䩟☣圩촦</w:t>
      </w:r>
      <w:r>
        <w:rPr/>
        <w:t>ⵥ</w:t>
      </w:r>
      <w:r>
        <w:rPr/>
        <w:t>⻂绎⑗㌽澵쉯⧂촳뼯곂숤㙣㵖견电椬땹偯쌯슘䴹焴⫂偫癆楑瑚杓壂兵쉖㘯긭⛂瑓盂儶⸶帰催ꅄ㨪쉮牷晢橞</w:t>
      </w:r>
      <w:r>
        <w:rPr/>
        <w:t>ⴰ</w:t>
      </w:r>
      <w:r>
        <w:rPr/>
        <w:t>湯⩅槃涥睑坂㍾敚乎걂䪬揂呁ㄳ圤戣昽䬭㴲址壂縥䜽쏂ꅧ啵湁⭪凂洪織楳쉱牤塰깋硰䵲슩怶⪵␫숻䙖㴭䊣곂秂䦩숺䒣䮬抻枏䕃湦녱䆿⍠绂庬䡟</w:t>
      </w:r>
      <w:r>
        <w:rPr/>
        <w:t>꤯</w:t>
      </w:r>
      <w:r>
        <w:rPr/>
        <w:t>㴪</w:t>
      </w:r>
      <w:r>
        <w:rPr/>
        <w:t>ⴤ</w:t>
      </w:r>
      <w:r>
        <w:rPr/>
        <w:t>潊洭⏂焸⼬김㥾琰潶䕾睧⩋㧂半勂숪捄㑱</w:t>
      </w:r>
      <w:r>
        <w:rPr/>
        <w:t>⢣</w:t>
      </w:r>
      <w:r>
        <w:rPr/>
        <w:t>去뗎捴ㅷ츱쉂쉋쉍䎮⒱숦㴪䗃顆儮</w:t>
      </w:r>
      <w:r>
        <w:rPr/>
        <w:t>ꕋ</w:t>
      </w:r>
      <w:r>
        <w:rPr/>
        <w:t>슿乌乍숣쉗⚵쉞⹑⑀搰竎긻㢏쉡顕朹숮煪</w:t>
      </w:r>
      <w:r>
        <w:rPr/>
        <w:t>⢣</w:t>
      </w:r>
      <w:r>
        <w:rPr/>
        <w:t>䀤㞮⫍⩠傮숪ꍆ怦쉣▱䑶䮩䄲瑈䨦煅㉮氥숺䘱뭐煀汑拂秂㉅㫃㙵〮녅㍪唭湥⸵⨷걀䙧깙師㒘䨮杧䚥㵮滂ㅖ㒡䱦愳抩珂歘쌱⎏硌瘺昺싂䡕쉺⾩癌碿極債啙坱녂ꍭ橠㡟┭曂㒣</w:t>
      </w:r>
      <w:r>
        <w:rPr/>
        <w:t>Ⱶ⩇</w:t>
      </w:r>
      <w:r>
        <w:rPr/>
        <w:t>뮵烂걇숪쉎淂䍇쌦幃숦⴯帵쉘庮㠯穦⦏惂쉸ꇂ䖣㠭橚䄬㍕幷⚬旂숩䁥䶩歀슣奷䗃橙捵㭎帬숨쉓㨲祾</w:t>
      </w:r>
      <w:r>
        <w:rPr/>
        <w:t>Ᵽ</w:t>
      </w:r>
      <w:r>
        <w:rPr/>
        <w:t>쉣颮⥁⩂桋쉥盂久槂杮㉦</w:t>
      </w:r>
      <w:r>
        <w:rPr/>
        <w:t>⡇</w:t>
      </w:r>
      <w:r>
        <w:rPr/>
        <w:t>琪〤帨眨侮泂쉘㔸嚱兇쵌⪻뇂摔쉎쉎칢惂㜤쉞</w:t>
      </w:r>
      <w:r>
        <w:rPr/>
        <w:t>ⱌ</w:t>
      </w:r>
      <w:r>
        <w:rPr/>
        <w:t>洫⯃Ⓧ凂싂張㏂㠪祘㭷</w:t>
      </w:r>
      <w:r>
        <w:rPr/>
        <w:t>ⵘ⪡</w:t>
      </w:r>
      <w:r>
        <w:rPr/>
        <w:t>㝘㘻갯䥕䵟곃깓⫎쉡╫獳슥ꍟ䱱싂⛂뭡乡쉔䑎䭫뭎㤤</w:t>
      </w:r>
      <w:r>
        <w:rPr/>
        <w:t>Ⱝ</w:t>
      </w:r>
      <w:r>
        <w:rPr/>
        <w:t>⽎숻</w:t>
      </w:r>
      <w:r>
        <w:rPr/>
        <w:t>⠣</w:t>
      </w:r>
      <w:r>
        <w:rPr/>
        <w:t>倥ꍉ㶏頪䶩潒噙㭊獟㉂䩳䤩⑨땆澬䂘浡噅湭址㌯</w:t>
      </w:r>
      <w:r>
        <w:rPr/>
        <w:t>ⶻ</w:t>
      </w:r>
      <w:r>
        <w:rPr/>
        <w:t>丫뇂⽋⭖뭂쉍㴻⨥憩䁟䅶ꥦ牣楾䰪兮奬┫暘쌸狍㕂䔺杷쉮捗㭊캩☶㥌䐸㈯啖츪捲䑖㒡䍘埂庬䅥ㄳ⑩숰⴫楅楰潟䯎扠⹮䭈塞싂딩奤燂嚣畠⩪判着⹡前棂塔啤㇂⩰숊㪏㍆땖숪牴</w:t>
      </w:r>
      <w:r>
        <w:rPr/>
        <w:t>ⱊ</w:t>
      </w:r>
      <w:r>
        <w:rPr/>
        <w:t>渭㡾녳걒煲婰쌫弲祧뿂ꎬ쉦䁆坚쉱拂煆䑶效⹐㜪</w:t>
      </w:r>
      <w:r>
        <w:rPr/>
        <w:t>ⴤ⧂</w:t>
      </w:r>
      <w:r>
        <w:rPr/>
        <w:t>쉱㝀栥硬숦ꍴ</w:t>
      </w:r>
      <w:r>
        <w:rPr/>
        <w:t>ⵯ</w:t>
      </w:r>
      <w:r>
        <w:rPr/>
        <w:t>甬♵煗奀㠳</w:t>
      </w:r>
      <w:r>
        <w:rPr/>
        <w:t>ꗂ</w:t>
      </w:r>
      <w:r>
        <w:rPr/>
        <w:t>ꏂ</w:t>
      </w:r>
      <w:r>
        <w:rPr/>
        <w:t>ꗍ</w:t>
      </w:r>
      <w:r>
        <w:rPr/>
        <w:t>榘슬⹇</w:t>
      </w:r>
      <w:r>
        <w:rPr/>
        <w:t>ꖥ</w:t>
      </w:r>
      <w:r>
        <w:rPr/>
        <w:t>쎵䝇⩕⻂夲瞘</w:t>
      </w:r>
      <w:r>
        <w:rPr/>
        <w:t>ⱪ</w:t>
      </w:r>
      <w:r>
        <w:rPr/>
        <w:t>㘻噃楮䥆</w:t>
      </w:r>
      <w:r>
        <w:rPr/>
        <w:t>ꕟ</w:t>
      </w:r>
      <w:r>
        <w:rPr/>
        <w:t>匫窘顕犏㉵〉杖쉈䳂㡉◂摩滂䍴勂摹쉢势ㅆ뭇숰춘</w:t>
      </w:r>
      <w:r>
        <w:rPr/>
        <w:t>⡪</w:t>
      </w:r>
      <w:r>
        <w:rPr/>
        <w:t>歖쉠䭯杁毂녷</w:t>
      </w:r>
      <w:r>
        <w:rPr/>
        <w:t>ⰻ⭣</w:t>
      </w:r>
      <w:r>
        <w:rPr/>
        <w:t>剕슬噍⤤敇橰獋⭄⛎䦵㑚䵅縷敵圮桎〤摰쎮檩本畘䷂</w:t>
      </w:r>
      <w:r>
        <w:rPr/>
        <w:t>ꕫ</w:t>
      </w:r>
      <w:r>
        <w:rPr/>
        <w:t>迂긵䕬㚱⎮⽪〩쵄ㅕ儯恧乙搰⥴㤮㜲獱欷⩬愺倲㙩坳浪䥱獹㔳灩갲䦣氬싍窩春绂겘䵕塺壂瘯桗딵濂䉪娲쉬烎䘻⵲䃂晘捶▘䝓匵彣烂樨</w:t>
      </w:r>
      <w:r>
        <w:rPr/>
        <w:t>ꔯ</w:t>
      </w:r>
      <w:r>
        <w:rPr/>
        <w:t>弥뭪싂⑥㠺슩䑓㭡卐땹⨬</w:t>
      </w:r>
      <w:r>
        <w:rPr/>
        <w:t>ꥌ</w:t>
      </w:r>
      <w:r>
        <w:rPr/>
        <w:t>껎顮싍祒㑃걙略</w:t>
      </w:r>
      <w:r>
        <w:rPr/>
        <w:t>⢱</w:t>
      </w:r>
      <w:r>
        <w:rPr/>
        <w:t>싍爪㊱㦮㷂佒슡橫㡐㜻♅禵숬歚滎刴㫂櫎戭態╃穊摲㦩⻂䑢浢奯䨱ꥦ玱捩ꥵ婠䑢䭖쉐걈側깠獆き뽍䔬辥䥊⼺堺剷特怺땍殮뮱灮⸶ㆬ⭕伵쉗</w:t>
      </w:r>
      <w:r>
        <w:rPr/>
        <w:t>ⰽ</w:t>
      </w:r>
      <w:r>
        <w:rPr/>
        <w:t>쵧㓂浓㜰涣㵎⽖쉳卑쉘썭⯂昲⸽仂㭸㡵뮩</w:t>
      </w:r>
      <w:r>
        <w:rPr/>
        <w:t>ⶡ</w:t>
      </w:r>
      <w:r>
        <w:rPr/>
        <w:t>녶쉐捱⒡</w:t>
      </w:r>
      <w:r>
        <w:rPr/>
        <w:t>ꦥ</w:t>
      </w:r>
      <w:r>
        <w:rPr/>
        <w:t>沩㍵幎穭칾䶥춣唱㙇♷䙡㑒╄⥠丯繀쉲䆮⩦ꥰ偌矂⩂癤畦䪘숮캏渲彭㠵㭐䉴呅⵲っ긳㕟갥㯂㝒䱙焴싂埂晁⛂녧ꅶ嘻⬪剤㜽华癧哂搷摀剥㙺ヂ▩㉱⭵眵〰殻㝆慳ꅉ摡獎뿂䕇灒坲숶琺摵䑺㣍幞숺숷㥑珍㊮䥋步倫䍪瑪숽斱⾏ꄨ祶儭</w:t>
      </w:r>
      <w:r>
        <w:rPr/>
        <w:t>⡟</w:t>
      </w:r>
      <w:r>
        <w:rPr/>
        <w:t>瑠</w:t>
      </w:r>
      <w:r>
        <w:rPr/>
        <w:t>ꕆ</w:t>
      </w:r>
      <w:r>
        <w:rPr/>
        <w:t>㡭咩㚩숻슮쉅ꍬ噔窏繣が彴</w:t>
      </w:r>
      <w:r>
        <w:rPr/>
        <w:t>Ⳏ⥴</w:t>
      </w:r>
      <w:r>
        <w:rPr/>
        <w:t>䟎湨갤㟂㡴恅⑰⭆뭤淂㙮쉅㈬帩긦쉅㔸䭍硔嗂烂㐽⫍幷捺갩娶呟쉍㤲⑷湖쉏䳂䝯쉋⤸ヂ䄥숣泂䑲佐䁬浓䵷㤹ㅙ時湱㎿긺녔</w:t>
      </w:r>
      <w:r>
        <w:rPr/>
        <w:t>ⵅ</w:t>
      </w:r>
      <w:r>
        <w:rPr/>
        <w:t>慨㥂珃숯嚬䉞瓂䩶ꍠ畆癍旂扁頰礸彲쉪⼽凂痂걈䀦爥䝪嚻</w:t>
      </w:r>
      <w:r>
        <w:rPr/>
        <w:t>Ⱞ</w:t>
      </w:r>
      <w:r>
        <w:rPr/>
        <w:t>僃䉓</w:t>
      </w:r>
      <w:r>
        <w:rPr/>
        <w:t>ⰹ</w:t>
      </w:r>
      <w:r>
        <w:rPr/>
        <w:t>㵲幹樺儰⍚畚䒮</w:t>
      </w:r>
      <w:r>
        <w:rPr/>
        <w:t>ꕨ</w:t>
      </w:r>
      <w:r>
        <w:rPr/>
        <w:t>扤椤䐯슮䩍睡曂癃䨻ꄪ쵄껂轁懃噰嘤塗硠武뼽㕠䢻儮坪䙪뭩氊嚡싂㉤摪晟⸳楅숺ꄹ싂だ慄쉇硱숱⽰ꎱ轋⥕䧂쉓灙套䡭㉩쏂쉪슥㝶숫㡊</w:t>
      </w:r>
      <w:r>
        <w:rPr/>
        <w:t>ꦩ</w:t>
      </w:r>
      <w:r>
        <w:rPr/>
        <w:t>扃ㅺ䫂⎿歲♔䉏</w:t>
      </w:r>
      <w:r>
        <w:rPr/>
        <w:t>ꤨ</w:t>
      </w:r>
      <w:r>
        <w:rPr/>
        <w:t>潔⭈畔⦿쉲礹渦㍂䀽䭹燂촶䩙㑍䵘戥轾쌰呰厩숭⑲䍊㐬秃숮瑃江硕㩷捔眤忎柍怤칏숦殻迂煈彧卶㬫硕婧⭓</w:t>
      </w:r>
      <w:r>
        <w:rPr/>
        <w:t>ꥀ</w:t>
      </w:r>
      <w:r>
        <w:rPr/>
        <w:t>ꄪ䡟畀乢뭄攰㷂</w:t>
      </w:r>
      <w:r>
        <w:rPr/>
        <w:t>ꔶ</w:t>
      </w:r>
      <w:r>
        <w:rPr/>
        <w:t>뼥彂㴰쌯佳</w:t>
      </w:r>
      <w:r>
        <w:rPr/>
        <w:t>ꖘ</w:t>
      </w:r>
      <w:r>
        <w:rPr/>
        <w:t>嘱櫂弭㦥潣ㄽ㙃礱땳礷숨㥆⥶⪻桲숦楸匹犻Ⓜ吸싂亱怵䑵䉱㒏䁊뭰术㩌䷂⫂䘯淂깪⤱숽</w:t>
      </w:r>
      <w:r>
        <w:rPr/>
        <w:t>⡄⨶</w:t>
      </w:r>
      <w:r>
        <w:rPr/>
        <w:t>瑉亥瓎칍⒡窏啹婁妱癄♲樭䭒奫┩漶擂亘ず</w:t>
      </w:r>
      <w:r>
        <w:rPr/>
        <w:t>ꕅ</w:t>
      </w:r>
      <w:r>
        <w:rPr/>
        <w:t>颱枩╳쉯숨ꅩ슬呾䥴睈숶太ꌪ䳂㭍♒뭖焴婇䱁側䡫穇犩녃䭢灄</w:t>
      </w:r>
      <w:r>
        <w:rPr/>
        <w:t>ꤥ</w:t>
      </w:r>
      <w:r>
        <w:rPr/>
        <w:t>㒥瑀䡘呉깆轅쵵⍙쉄焹쉡瘯쉌竎匪䟂쉈</w:t>
      </w:r>
      <w:r>
        <w:rPr/>
        <w:t>ꤽ</w:t>
      </w:r>
      <w:r>
        <w:rPr/>
        <w:t>깘䀨㬺汚캡㙉嘶牆椫轂㘪智桑㶿썾杲䁡숲⥞⩬쉭⵮朮䐯껂㭂깮湐拂</w:t>
      </w:r>
      <w:r>
        <w:rPr/>
        <w:t>⡣</w:t>
      </w:r>
      <w:r>
        <w:rPr/>
        <w:t>棂牮쉇幸䄱歹正坩娹窥</w:t>
      </w:r>
      <w:r>
        <w:rPr/>
        <w:t>⡉</w:t>
      </w:r>
      <w:r>
        <w:rPr/>
        <w:t>爸□捡ꅁ㌳</w:t>
      </w:r>
      <w:r>
        <w:rPr/>
        <w:t>ꕣ⌭⵮</w:t>
      </w:r>
      <w:r>
        <w:rPr/>
        <w:t>但珂廂쉩쉰䡴⌵慍⸨啖⩢쉒問䨪㍊厬⮬갺歹乆슣⌥</w:t>
      </w:r>
      <w:r>
        <w:rPr/>
        <w:t>ⰶ</w:t>
      </w:r>
      <w:r>
        <w:rPr/>
        <w:t>牡촮뭨</w:t>
      </w:r>
      <w:r>
        <w:rPr/>
        <w:t>ⰳ</w:t>
      </w:r>
      <w:r>
        <w:rPr/>
        <w:t>긹칷僂긮깍뾱</w:t>
      </w:r>
      <w:r>
        <w:rPr/>
        <w:t>⡊</w:t>
      </w:r>
      <w:r>
        <w:rPr/>
        <w:t>ㅈ䒱㚡睉揂癀氺䡘⩩哂</w:t>
      </w:r>
      <w:r>
        <w:rPr/>
        <w:t>ꥈ</w:t>
      </w:r>
      <w:r>
        <w:rPr/>
        <w:t>曂⌷쉔䍣㐣眱</w:t>
      </w:r>
      <w:r>
        <w:rPr/>
        <w:t>꧂</w:t>
      </w:r>
      <w:r>
        <w:rPr/>
        <w:t>佱䱷徵㤦怷檵숹⨨뽸䐫歷盂滂㵬⩕ぁ䗂励㡁䡟瑊敄┭㓂⚘否獓</w:t>
      </w:r>
      <w:r>
        <w:rPr/>
        <w:t>ⵇ</w:t>
      </w:r>
      <w:r>
        <w:rPr/>
        <w:t>㥂</w:t>
      </w:r>
      <w:r>
        <w:rPr/>
        <w:t>ⵂ</w:t>
      </w:r>
      <w:r>
        <w:rPr/>
        <w:t>畇串묣牂攥晳睪䁚揎쉤넹썣쉷皱쉙繘低</w:t>
      </w:r>
      <w:r>
        <w:rPr/>
        <w:t>ꔴ⚡</w:t>
      </w:r>
      <w:r>
        <w:rPr/>
        <w:t>啉瀭㣂</w:t>
      </w:r>
      <w:r>
        <w:rPr/>
        <w:t>⢻</w:t>
      </w:r>
      <w:r>
        <w:rPr/>
        <w:t>걶숥⩂㍂捐吰쉩爲④橱㕉橃さ轶嘤圫뽠灴恇숤싂帣桁形䑎恸䟂♫䁴挥渵潂㭞ꥥ㍗癤㨲쉡潶⻂浇敧습慞칳嘻辥仍䜩⹎娩夽塄쉪砵撩㵺櫎䱬壂㙀㈸癐䵎畉숦</w:t>
      </w:r>
      <w:r>
        <w:rPr/>
        <w:t>⠪⛎</w:t>
      </w:r>
      <w:r>
        <w:rPr/>
        <w:t>撵怹</w:t>
      </w:r>
      <w:r>
        <w:rPr/>
        <w:t>ꥁ</w:t>
      </w:r>
      <w:r>
        <w:rPr/>
        <w:t>䄽쉨♗眴桕彺敉塃⭕㧍♑㈮써睉녮頫䒡숪婇㥩뭦捁㙾忂偕⑸䎣㍗爩攷䂬橌嘲䡭䙸⹌副员뽰愰戹쉇뼦</w:t>
      </w:r>
      <w:r>
        <w:rPr/>
        <w:t>ⵢ</w:t>
      </w:r>
      <w:r>
        <w:rPr/>
        <w:t>넹숮攨</w:t>
      </w:r>
      <w:r>
        <w:rPr/>
        <w:t>꤬</w:t>
      </w:r>
      <w:r>
        <w:rPr/>
        <w:t>响奔廂䅨</w:t>
      </w:r>
      <w:r>
        <w:rPr/>
        <w:t>ⶡ</w:t>
      </w:r>
      <w:r>
        <w:rPr/>
        <w:t>㢡煙刯眩呕啇䏃싂╯兠숻婕ꍔꥯ놵䩇犬枩캣㡒䐲囎咥싂겿䗃伊숺㪥採弥然䚬ꅀ琨旂⪩偰</w:t>
      </w:r>
      <w:r>
        <w:rPr/>
        <w:t>ꤪ</w:t>
      </w:r>
      <w:r>
        <w:rPr/>
        <w:t>땟깒澘쉷㘷䥳嚵噐쎩⹾滂䛂㟂㵮</w:t>
      </w:r>
      <w:r>
        <w:rPr/>
        <w:t>꤬</w:t>
      </w:r>
      <w:r>
        <w:rPr/>
        <w:t>깱唲䈬싎䗂燂쌶⽑숻쌴ꌺ灱슡䛂㶮坯獇⿂䥆妻⭶⌽㜬潳쉺╣䰶睬㋂</w:t>
      </w:r>
      <w:r>
        <w:rPr/>
        <w:t>ꕔ</w:t>
      </w:r>
      <w:r>
        <w:rPr/>
        <w:t>쏂恮灶</w:t>
      </w:r>
      <w:r>
        <w:rPr/>
        <w:t>ꥄ</w:t>
      </w:r>
      <w:r>
        <w:rPr/>
        <w:t>㕉兤䭢兯㒱䙀ㅷ幔쉯⸩㚩沿</w:t>
      </w:r>
      <w:r>
        <w:rPr/>
        <w:t>ⱃ</w:t>
      </w:r>
      <w:r>
        <w:rPr/>
        <w:t>慡⩎均숪</w:t>
      </w:r>
      <w:r>
        <w:rPr/>
        <w:t>ꔮ</w:t>
      </w:r>
      <w:r>
        <w:rPr/>
        <w:t>쉩獪㝐⽃䑏䑗捸䀺但쉳㏎唫싍㤩䂘쉅眨偑嘹땆䝖땗稵㞬␱壂佭⏂깫⩐䁦昵걋廂䱠ぞ穗穂☲婄䍥竍䅋䈵励潩漹捴䥄䝰㝌쉱灢</w:t>
      </w:r>
      <w:r>
        <w:rPr/>
        <w:t>Ⱓ</w:t>
      </w:r>
      <w:r>
        <w:rPr/>
        <w:t>뽕䵋橮숣圷⸬䀩</w:t>
      </w:r>
      <w:r>
        <w:rPr/>
        <w:t>ꕧ</w:t>
      </w:r>
      <w:r>
        <w:rPr/>
        <w:t>긲♒䴥灗뿂</w:t>
      </w:r>
      <w:r>
        <w:rPr/>
        <w:t>ꥂ</w:t>
      </w:r>
      <w:r>
        <w:rPr/>
        <w:t>뇂硴敀噰ㄺ</w:t>
      </w:r>
      <w:r>
        <w:rPr/>
        <w:t>ⲿ</w:t>
      </w:r>
      <w:r>
        <w:rPr/>
        <w:t>㥦ꄶ搯떩呃껂徵歙쉒㉸溣⑂⍎搰庬㈭ㄪ䲣䩐㤻剞浊晉仂뗂⨣⥢⫂䩘瀣䩂午땃㩭迂禥갺⸲呭杯ꍖ奭쉪녖뼤㐨灣灅堭㔣⩐䣂⿂是쉔뭩</w:t>
      </w:r>
      <w:r>
        <w:rPr/>
        <w:t>ꦣ</w:t>
      </w:r>
      <w:r>
        <w:rPr/>
        <w:t>뭆塔슥乖쉠䔲僂畏扎䝈⭷⑱⤪捷䑣쏂捖序祁瀳⛂呴繷偡䍐暏촩㑍䉎쉒庬⑤廂頶ꥲ睓佳材⬦쉊灸勂</w:t>
      </w:r>
      <w:r>
        <w:rPr/>
        <w:t>⡗</w:t>
      </w:r>
      <w:r>
        <w:rPr/>
        <w:t>䰴</w:t>
      </w:r>
      <w:r>
        <w:rPr/>
        <w:t>ꕅ</w:t>
      </w:r>
      <w:r>
        <w:rPr/>
        <w:t>頲䙾☱┤汣瑌㥶獏戸毂</w:t>
      </w:r>
      <w:r>
        <w:rPr/>
        <w:t>⡰</w:t>
      </w:r>
      <w:r>
        <w:rPr/>
        <w:t>爸㑾枬㎡습뽟飂飂硏幍䭖填摱歸㭾숷灖칚厘┣湎䡍亮ꍚ쉋祰縨문⹎共坞帷搣䭂⯂慭캡</w:t>
      </w:r>
      <w:r>
        <w:rPr/>
        <w:t>ꤣ</w:t>
      </w:r>
      <w:r>
        <w:rPr/>
        <w:t>橧輮䠥噈싂</w:t>
      </w:r>
      <w:r>
        <w:rPr/>
        <w:t>⠪</w:t>
      </w:r>
      <w:r>
        <w:rPr/>
        <w:t>機䱲습뇂渳毂呈剳ꎮ㭘呙㝭拂㌲㔰扅⍏朣灹癕뽡猫㟂㕫偢슣⧂濂杏㬥ꥵ쉏⑹䀮쉫婉㚻祎䞩椰欹⵷㩳晚濂汙</w:t>
      </w:r>
      <w:r>
        <w:rPr/>
        <w:t>⠭ⱟ</w:t>
      </w:r>
      <w:r>
        <w:rPr/>
        <w:t>䥩츽⯃䕟捂卷♨쉹呷</w:t>
      </w:r>
      <w:r>
        <w:rPr/>
        <w:t>ꥈ</w:t>
      </w:r>
      <w:r>
        <w:rPr/>
        <w:t>㎱佃⸣潢⹔湟熵桕㙡곂汪㭴墩쉘硇恟灹楐</w:t>
      </w:r>
      <w:r>
        <w:rPr/>
        <w:t>ⱦ</w:t>
      </w:r>
      <w:r>
        <w:rPr/>
        <w:t>唣</w:t>
      </w:r>
      <w:r>
        <w:rPr/>
        <w:t>ꥍ</w:t>
      </w:r>
      <w:r>
        <w:rPr/>
        <w:t>轮猲丯䱟㍨潕憏깋䡀愪⥱⧍乶烂旂㤻䉙偄녦뾩っ楲堵圱⑋偢⦿恵㩨縥䵷䉡㜱䈶䴪숹俎渷캥恱恏</w:t>
      </w:r>
      <w:r>
        <w:rPr/>
        <w:t>ꔵ</w:t>
      </w:r>
      <w:r>
        <w:rPr/>
        <w:t>쉂散♾睩숲歠⭢牂潰쉠믂㡞㥑榥䢘慄싂廂쉌␣칱矂⨦깣歆㑂晙층㊿</w:t>
      </w:r>
      <w:r>
        <w:rPr/>
        <w:t>ꖏ</w:t>
      </w:r>
      <w:r>
        <w:rPr/>
        <w:t>卲넣㷂㕠䗂䙍꥖</w:t>
      </w:r>
      <w:r>
        <w:rPr/>
        <w:t>꧂</w:t>
      </w:r>
      <w:r>
        <w:rPr/>
        <w:t>桸姍⺿㍫朵뇂</w:t>
      </w:r>
      <w:r>
        <w:rPr/>
        <w:t>ⱘ</w:t>
      </w:r>
      <w:r>
        <w:rPr/>
        <w:t>䡋梏癉췂䑪</w:t>
      </w:r>
      <w:r>
        <w:rPr/>
        <w:t>ꦩ</w:t>
      </w:r>
      <w:r>
        <w:rPr/>
        <w:t>瘸参㤨迂뾬⽖䥾顮㍆믍⎬㝑潐由</w:t>
      </w:r>
      <w:r>
        <w:rPr/>
        <w:t>ꦬ</w:t>
      </w:r>
      <w:r>
        <w:rPr/>
        <w:t>㋂癭㩮녶獤剎瓂땨琸♗䈣眱때桅焊ㅎ㬴⎏⸴⴨㈭⨯㠮忂泍䖬剭杉䗂丣慓⛂獔㙲㶱娬㝯剦쉌䎻㭈啯⩴晒싂橙ꄦ䅓쉫뭏婙⭡䶬뮻亥免䊩猻⩅갲㟂숲딽㡭썁枮쉥㇂쉊</w:t>
      </w:r>
      <w:r>
        <w:rPr/>
        <w:t>⡃</w:t>
      </w:r>
      <w:r>
        <w:rPr/>
        <w:t>䨶歧亣㈳係ꅥ晡旂挦䙒儤땚ꌮ轗祲㜯偤⴮묷쉋㔵싂딸䳂㘤汕稺땰㕳楎ㅪ慨楞株⪮亮㩋痂縪獀搪</w:t>
      </w:r>
      <w:r>
        <w:rPr/>
        <w:t>ꕅ</w:t>
      </w:r>
      <w:r>
        <w:rPr/>
        <w:t>牟礭撩沿␩싂氫朮⽔䍋畗</w:t>
      </w:r>
      <w:r>
        <w:rPr/>
        <w:t>ꥅ⸹</w:t>
      </w:r>
      <w:r>
        <w:rPr/>
        <w:t>싂</w:t>
      </w:r>
      <w:r>
        <w:rPr/>
        <w:t>ꤵ</w:t>
      </w:r>
      <w:r>
        <w:rPr/>
        <w:t>摺싂녅离䥥盂녮穸썑뾿煇皻쉠悱䤴┺啭摾癙㨤瀦䍣稴</w:t>
      </w:r>
      <w:r>
        <w:rPr/>
        <w:t>ꦡ</w:t>
      </w:r>
      <w:r>
        <w:rPr/>
        <w:t>뿂㙷縮摰㝶⹨㩇坡⻂</w:t>
      </w:r>
      <w:r>
        <w:rPr/>
        <w:t>ⵋ</w:t>
      </w:r>
      <w:r>
        <w:rPr/>
        <w:t>ⱏ</w:t>
      </w:r>
      <w:r>
        <w:rPr/>
        <w:t>ⷂ</w:t>
      </w:r>
      <w:r>
        <w:rPr/>
        <w:t>땇⨪걲䱔楟捗</w:t>
      </w:r>
      <w:r>
        <w:rPr/>
        <w:t>ⲩ</w:t>
      </w:r>
      <w:r>
        <w:rPr/>
        <w:t>照</w:t>
      </w:r>
      <w:r>
        <w:rPr/>
        <w:t>⠶</w:t>
      </w:r>
      <w:r>
        <w:rPr/>
        <w:t>䠲䅮쉌쉡た쉹䵬┵支楨橂垮焴쵱橗쵆㡚烂䌨꥞啴䝖쉕八乏쉪쉓㬻㠲⭺뭬䌤䥢㘯ぉ奲슥ꍗ忂䅖⑮坤奖땁䍥㠯숫㚮⩭쉂䏂</w:t>
      </w:r>
      <w:r>
        <w:rPr/>
        <w:t>ꦵ</w:t>
      </w:r>
      <w:r>
        <w:rPr/>
        <w:t>갬䁦촫⹙瞵뇂潫㧂㫍싃ꌤ廃䰦␬㩅䴭䥅助</w:t>
      </w:r>
      <w:r>
        <w:rPr/>
        <w:t>꧂</w:t>
      </w:r>
      <w:r>
        <w:rPr/>
        <w:t>爪睐쎮숯ꥦ轭깫ぇ䵋倷䬺恉</w:t>
      </w:r>
      <w:r>
        <w:rPr/>
        <w:t>ꔱ</w:t>
      </w:r>
      <w:r>
        <w:rPr/>
        <w:t>䤫是㡵掮②氰勂嘤싃熮牆丷췂软澵䥩뭚礻恾䗂ꥵ넴佂颬䮬欸쉄礫奤撏眴磂슻</w:t>
      </w:r>
      <w:r>
        <w:rPr/>
        <w:t>ꕙ⩱⑹</w:t>
      </w:r>
      <w:r>
        <w:rPr/>
        <w:t>⡍</w:t>
      </w:r>
      <w:r>
        <w:rPr/>
        <w:t>깃猽穓⥵썔穾慅捞倱⭹桯㵶䜴䀱椷땾숣牣犵搳串♃</w:t>
      </w:r>
      <w:r>
        <w:rPr/>
        <w:t>Ⱞ</w:t>
      </w:r>
      <w:r>
        <w:rPr/>
        <w:t>呐㔴⛂ㆱ쵑甪䬯䎱摥晅침㠸勂彷䣂嗍ꄱ砹纩ꌬ꧎䑱䴰䴳丵㠪䘩㭌塸㘥獑倷壂</w:t>
      </w:r>
      <w:r>
        <w:rPr/>
        <w:t>ꗂ</w:t>
      </w:r>
      <w:r>
        <w:rPr/>
        <w:t>㒩硗喩䅇挴瓂乸懂爤湊灱</w:t>
      </w:r>
      <w:r>
        <w:rPr/>
        <w:t>ꥀ</w:t>
      </w:r>
      <w:r>
        <w:rPr/>
        <w:t>싂쉌㘨彆뽩塙䈪숻䵩䌵䰬쉡縱姂䀷䒱㈸㉩勎乄㥴桒</w:t>
      </w:r>
      <w:r>
        <w:rPr/>
        <w:t>⡡</w:t>
      </w:r>
      <w:r>
        <w:rPr/>
        <w:t>摮瑦숸⽹漵숪䠭熬歄轟䉠숱䤦捁⩦剆㉵橔戯땑幟剒쉖獠䭀쉀圳</w:t>
      </w:r>
      <w:r>
        <w:rPr/>
        <w:t>ꗂ</w:t>
      </w:r>
      <w:r>
        <w:rPr/>
        <w:t>뽗癌</w:t>
      </w:r>
      <w:r>
        <w:rPr/>
        <w:t>ꕇ</w:t>
      </w:r>
      <w:r>
        <w:rPr/>
        <w:t>旂咱䁖꥙秂纥⨥숵숱ノ</w:t>
      </w:r>
      <w:r>
        <w:rPr/>
        <w:t>ꔭ</w:t>
      </w:r>
      <w:r>
        <w:rPr/>
        <w:t>ꍘ뽀禘嘰쉸伻祈䕗奪</w:t>
      </w:r>
      <w:r>
        <w:rPr/>
        <w:t>ꤪ</w:t>
      </w:r>
      <w:r>
        <w:rPr/>
        <w:t>塤癴䡍ꍏ⑀喬礹厵究朶녹繲㍦⽩佬挥㭆佑儯㇂䥤㵕が⹇╕瘰⨽뭉⬣掵斱䥂勍㮿滂户㙬숪쵙⸥⧂㢵慪歏怪坱딭</w:t>
      </w:r>
      <w:r>
        <w:rPr/>
        <w:t>ꤣ</w:t>
      </w:r>
      <w:r>
        <w:rPr/>
        <w:t>䴸</w:t>
      </w:r>
      <w:r>
        <w:rPr/>
        <w:t>ⱶ</w:t>
      </w:r>
      <w:r>
        <w:rPr/>
        <w:t>쉔卾㝇㙙檬煯</w:t>
      </w:r>
      <w:r>
        <w:rPr/>
        <w:t>꥓</w:t>
      </w:r>
      <w:r>
        <w:rPr/>
        <w:t>流깩哂䧂睦㛂䅳䙾䛂땭ィ獀꺡略䤪で頻畡썥</w:t>
      </w:r>
      <w:r>
        <w:rPr/>
        <w:t>ꤦ⬩</w:t>
      </w:r>
      <w:r>
        <w:rPr/>
        <w:t>株疱䯂㜬싎冮䏂敡䡂卢㝉氊奈䀩椬촶⩑梵◂슘䄲숦䝶亵딮潓㤨슮杳녘</w:t>
      </w:r>
      <w:r>
        <w:rPr/>
        <w:t>ⶡ</w:t>
      </w:r>
      <w:r>
        <w:rPr/>
        <w:t>丶䕾坫媘䖮彸彣놱㭌带쉧䌯깏싎剤珂冏䥑䥉쉍뽈彐態輽梵唵쉷⮻噘玻쉲촷毂ㅳ牢纥梬枵⭯獮秂飂습䘲䩚싂⥲污畂쉗启쉕⨣싂</w:t>
      </w:r>
      <w:r>
        <w:rPr/>
        <w:t>ⵞ</w:t>
      </w:r>
      <w:r>
        <w:rPr/>
        <w:t>깞㴭⥥刴⸸쉅獭쉂♒</w:t>
      </w:r>
      <w:r>
        <w:rPr/>
        <w:t>ꦥ</w:t>
      </w:r>
      <w:r>
        <w:rPr/>
        <w:t>䦩捍䕄䱍奦깐㔴摥슘䩰乹쌵䞵灟㤨ꍍ卅</w:t>
      </w:r>
      <w:r>
        <w:rPr/>
        <w:t>ꕮ</w:t>
      </w:r>
      <w:r>
        <w:rPr/>
        <w:t>䅶⍕쉵瑷</w:t>
      </w:r>
      <w:r>
        <w:rPr/>
        <w:t>ⴭ</w:t>
      </w:r>
      <w:r>
        <w:rPr/>
        <w:t>걣咘塣䙾壂⭓牅奰㮏䛂牆墮帤睁䍾煳㐸祂涱仂焳쉙槂⍶甮㤳䢘杤癋焦䎘䷂䈭祀⥡烂剒쵉㨤戦슮潑䁕걵Ⓧ♨숬슡쉉</w:t>
      </w:r>
      <w:r>
        <w:rPr/>
        <w:t>ꕺ</w:t>
      </w:r>
      <w:r>
        <w:rPr/>
        <w:t>ꅘ슮揍䅾㭊ꄲ㛂䥰㒡枩男쌵低砳습⮱</w:t>
      </w:r>
      <w:r>
        <w:rPr/>
        <w:t>ꕷ</w:t>
      </w:r>
      <w:r>
        <w:rPr/>
        <w:t>䙐㈶쎣촯䬴䄲쉟☵憩숻䗂䪏奵啈☣㵳恕婔䱘癹焽깩奯㵵䅧沏뽢輲숴믂깵祓⪵㑏⥲넵</w:t>
      </w:r>
      <w:r>
        <w:rPr/>
        <w:t>ꖘ</w:t>
      </w:r>
      <w:r>
        <w:rPr/>
        <w:t>䨨쌪⭉⸰㡍꺏漤恅슱⽬灯画⍹ꥵ睲竂迃䔲㍪㩮쉦㥕充琵⭞伭剔琭慗磂㚥婐媱⑵</w:t>
      </w:r>
      <w:r>
        <w:rPr/>
        <w:t>ꗂ</w:t>
      </w:r>
      <w:r>
        <w:rPr/>
        <w:t>飂繨忂쉶㉴</w:t>
      </w:r>
      <w:r>
        <w:rPr/>
        <w:t>ⷂ</w:t>
      </w:r>
      <w:r>
        <w:rPr/>
        <w:t>恲⿂ㅁ⼲쏂昤啐쉒㥟</w:t>
      </w:r>
      <w:r>
        <w:rPr/>
        <w:t>ꤵ</w:t>
      </w:r>
      <w:r>
        <w:rPr/>
        <w:t>갲梘㣂믎礷䧎疩㤦穞ァ</w:t>
      </w:r>
      <w:r>
        <w:rPr/>
        <w:t>Ⳏ</w:t>
      </w:r>
      <w:r>
        <w:rPr/>
        <w:t>䡖䝠楗㨽慚奉㵸쉰ꇃꆩꍵ祟⹢쉫党䶣甪쉋ㅵ汩ꅪ偎⿂㈤쉺䀵婞矂㌭唦㵢싂╮</w:t>
      </w:r>
      <w:r>
        <w:rPr/>
        <w:t>ⶏ</w:t>
      </w:r>
      <w:r>
        <w:rPr/>
        <w:t>繣䕹欻쉹䄱炬䏂磂녩汁싂㉳玡䥉稪戯摨穎瘤㭓恒媥彃뾡</w:t>
      </w:r>
      <w:r>
        <w:rPr/>
        <w:t>⡕</w:t>
      </w:r>
      <w:r>
        <w:rPr/>
        <w:t>奲캩拂뇂硲䢱梵數抬轧盂⵾㶣勂⽙㨰畎쉔㵫癯砮瞡ぷ♩췂뽆䵆䑋獇쉴㙐╌쉥眭걬쉯戯쉹ꍔ㇂䒱ꏂꍙ㭂瀴稭塠頪䒡⤹捄煓쉾彦</w:t>
      </w:r>
      <w:r>
        <w:rPr/>
        <w:t>ꗂ</w:t>
      </w:r>
      <w:r>
        <w:rPr/>
        <w:t>恐祇辏㬤歶</w:t>
      </w:r>
      <w:r>
        <w:rPr/>
        <w:t>ꤨ</w:t>
      </w:r>
      <w:r>
        <w:rPr/>
        <w:t>浧</w:t>
      </w:r>
      <w:r>
        <w:rPr/>
        <w:t>ⷂ</w:t>
      </w:r>
      <w:r>
        <w:rPr/>
        <w:t>汷氥庥伲곂딱汙쉑⵶剋ꅎ欸⛂㥩灩넹繾㟍숮㟂깷偸㧂쉗爮楷</w:t>
      </w:r>
      <w:r>
        <w:rPr/>
        <w:t>ⱁ⭟</w:t>
      </w:r>
      <w:r>
        <w:rPr/>
        <w:t>䈴湞婳묮쉈㵉灁ꌣ劣㈸堦㧍䲬⒘㣂㑩牢㖘⩄⍮⩡䊵</w:t>
      </w:r>
      <w:r>
        <w:rPr/>
        <w:t>ⱋ</w:t>
      </w:r>
      <w:r>
        <w:rPr/>
        <w:t>녲⒵敚总㠥</w:t>
      </w:r>
      <w:r>
        <w:rPr/>
        <w:t>⠳</w:t>
      </w:r>
      <w:r>
        <w:rPr/>
        <w:t>㴣⥉숲匳奬祑ꅹ촩恒窬㡺䡺傘慪춡申桬煁☪睰祄춿䁥⬪俍祲璱숯㬯摍</w:t>
      </w:r>
      <w:r>
        <w:rPr/>
        <w:t>ⰳ</w:t>
      </w:r>
      <w:r>
        <w:rPr/>
        <w:t>娪斮쉙㡍浥녘辏帯勂瑳䦱䭟晎嫂硟䍒䃂頣㨫䑩倪䨫</w:t>
      </w:r>
      <w:r>
        <w:rPr/>
        <w:t>⣂</w:t>
      </w:r>
      <w:r>
        <w:rPr/>
        <w:t>做頪넯纮惂㨊쉕䯂쉦砰禵䬯뽣扆㇃쉺묣壃싂쎵츲땲뇂䴲㵩ꍞ숹</w:t>
      </w:r>
      <w:r>
        <w:rPr/>
        <w:t>⡍</w:t>
      </w:r>
      <w:r>
        <w:rPr/>
        <w:t>琫슡眪拂넦♁轙쉺</w:t>
      </w:r>
      <w:r>
        <w:rPr/>
        <w:t>ꤨ</w:t>
      </w:r>
      <w:r>
        <w:rPr/>
        <w:t>䭍摙燂㵠곂⭨딤䀤毂の컂꺣뭡䭩帯⍰㠷偸뮱獥妵塨⩏⍩兓潙⵪ꥡ쉾䈩爺捱頶乂䡺穟</w:t>
      </w:r>
      <w:r>
        <w:rPr/>
        <w:t>⠥┤</w:t>
      </w:r>
      <w:r>
        <w:rPr/>
        <w:t>칆쉏啣䇃습땇幎▻櫂渲輶歹偶썁⯂㉶䍳瓂乇係숦캏䂿</w:t>
      </w:r>
      <w:r>
        <w:rPr/>
        <w:t>ⴱ</w:t>
      </w:r>
      <w:r>
        <w:rPr/>
        <w:t>㏂潃⮏⪏츮䑩⧍䣂睒쉇⵴䥃㐯⩩砮潅숻慉㩈㙲癙㮩㷍爹䝈쉲䅭⼥傱쉚⬺卸䩏䵋儩塌⩧䡓硌㋎哎坔⾩刳淍</w:t>
      </w:r>
      <w:r>
        <w:rPr/>
        <w:t>ꖏ</w:t>
      </w:r>
      <w:r>
        <w:rPr/>
        <w:t>琹칚䩔⥾湞ㆿ矂⺱⼫춬╭㴵╥⥈堤帷㊿♙䪩쉌橪敾噵숻啹㍱奓㥦儲浏繞┻止婵潋㷂迂</w:t>
      </w:r>
      <w:r>
        <w:rPr/>
        <w:t>ꗂ</w:t>
      </w:r>
      <w:r>
        <w:rPr/>
        <w:t>䥎弻</w:t>
      </w:r>
      <w:r>
        <w:rPr/>
        <w:t>ⵣ</w:t>
      </w:r>
      <w:r>
        <w:rPr/>
        <w:t>䓂㥤页</w:t>
      </w:r>
      <w:r>
        <w:rPr/>
        <w:t>ⴷ</w:t>
      </w:r>
      <w:r>
        <w:rPr/>
        <w:t>㨬㌶⍢⩯截㣍爰琥䩩㩷免ꅾ溿轔坬㠵숨厬縥ꅯ⑨⩆㝀䯂噳㑴庩顡參幖㝈嫂䝌疻䙙䐮</w:t>
      </w:r>
      <w:r>
        <w:rPr/>
        <w:t>ⰸ</w:t>
      </w:r>
      <w:r>
        <w:rPr/>
        <w:t>딬卫䝖</w:t>
      </w:r>
      <w:r>
        <w:rPr/>
        <w:t>ⰵ</w:t>
      </w:r>
      <w:r>
        <w:rPr/>
        <w:t>迂⼪㉅悱摞ㅆ澻뽾㝪獄뽰㥯洱劘务䝎䶩ꌺ啾轒䃍걳椭ㅳ䖩慷䮱轾䉉ꏂ楒毂悮䒩濎眵濂㕊쉇態債꥔杤⩩⌵ꎻ㵒쉖䥙쉱䔸䈣㝧⸩</w:t>
      </w:r>
      <w:r>
        <w:rPr/>
        <w:t>ꔲ</w:t>
      </w:r>
      <w:r>
        <w:rPr/>
        <w:t>怩㐳쵘⽉䇂桮䓃</w:t>
      </w:r>
      <w:r>
        <w:rPr/>
        <w:t>⣂</w:t>
      </w:r>
      <w:r>
        <w:rPr/>
        <w:t>畈땣㋂轑嗂㕗繢ꥷ싂䭥牢弫ㄳ㍂㛃㤻祺䈣唳䁌炏㊥㌬쉀㝑싂轮恙暵䙯㴦侻牧⫂㧂䙓媥窩쉞♅㕎䬤⩐煗숺쉶䄨숥倪㜯噰爣칫橮傡⩋捗录䠴䋂쉑쉰〦숶瀣쉾쵀㘳</w:t>
      </w:r>
      <w:r>
        <w:rPr/>
        <w:t>⠪</w:t>
      </w:r>
      <w:r>
        <w:rPr/>
        <w:t>뭂㕏㥤㌴</w:t>
      </w:r>
      <w:r>
        <w:rPr/>
        <w:t>ꤳ</w:t>
      </w:r>
      <w:r>
        <w:rPr/>
        <w:t>䝷扳䛂䙬㷎숸欰</w:t>
      </w:r>
      <w:r>
        <w:rPr/>
        <w:t>⢩</w:t>
      </w:r>
      <w:r>
        <w:rPr/>
        <w:t>瑞䣂㤤츥㕩悥</w:t>
      </w:r>
      <w:r>
        <w:rPr/>
        <w:t>ⵕ</w:t>
      </w:r>
      <w:r>
        <w:rPr/>
        <w:t>䒱ꌬ숹슩お啓颻挽迂柎獳⌫뭠殣䊬即쉬쉠杖䜵칗穇娲⵾쉖偃漨ㅢ摦戴煔嗃㊏㝥┤慺噺㜺䥴喡从㕥繞挫橖砣㫃札⽮倭灊㤪쏍꥗칥嗍橭쉔收㍶獱佘</w:t>
      </w:r>
      <w:r>
        <w:rPr/>
        <w:t>ꤪ</w:t>
      </w:r>
      <w:r>
        <w:rPr/>
        <w:t>숩丣吴㴩쉸夫厩쵑쵴杤瀫껍㕤깆䭠灥煦ꅀ㩯쎏坮匤墮䵰䙍䕄숭䡶痍偄䁩戶堬⼰䰷쉹㙀榻쉚䟂瑯㟍㭲并復埂싂晳긤漮灊噑썶⪥숳㝷呰䵵䡌㵅ꎵ仂췂</w:t>
      </w:r>
      <w:r>
        <w:rPr/>
        <w:t>ⵍ</w:t>
      </w:r>
      <w:r>
        <w:rPr/>
        <w:t>䵣ꍟ爻䀵䭋㭠꺵갊䉦穠頱䥱䀴噬㩙嘪帮쉦㡣䭲恎⛃椯칡쉊⸥</w:t>
      </w:r>
      <w:r>
        <w:rPr/>
        <w:t>⣍</w:t>
      </w:r>
      <w:r>
        <w:rPr/>
        <w:t>瑪㭮ꍃ쉎㮏⥓凂걂㭘곂畉乖㉗㝉牎兺澻慅硊숪呅濂灖숬ꍄ媏䩰㝱党婾</w:t>
      </w:r>
      <w:r>
        <w:rPr/>
        <w:t>꧂╣</w:t>
      </w:r>
      <w:r>
        <w:rPr/>
        <w:t>䤮╅ㅺ懂卑景橫攴侩湞㑌䔳㏍슿䴳⹁䎡㘪쉬㉶炣⽪斻⽐</w:t>
      </w:r>
      <w:r>
        <w:rPr/>
        <w:t>ꕁ</w:t>
      </w:r>
      <w:r>
        <w:rPr/>
        <w:t>顔弰⭡</w:t>
      </w:r>
      <w:r>
        <w:rPr/>
        <w:t>Ⱘ⡃</w:t>
      </w:r>
      <w:r>
        <w:rPr/>
        <w:t>咮䐺䙶犿숵決뽕놵</w:t>
      </w:r>
      <w:r>
        <w:rPr/>
        <w:t>ⱥ</w:t>
      </w:r>
      <w:r>
        <w:rPr/>
        <w:t>瑇劮⥾쉢摊녇幩</w:t>
      </w:r>
      <w:r>
        <w:rPr/>
        <w:t>⠷</w:t>
      </w:r>
      <w:r>
        <w:rPr/>
        <w:t>㠥仂卢噱㴪숣〉恌洣㊩悵湬克땰⨪뇂㕈㭐慾煍㵩洵么畇╧幷㭭撏ㄳ縪땠㥑轨係噘</w:t>
      </w:r>
      <w:r>
        <w:rPr/>
        <w:t>ꥁ</w:t>
      </w:r>
      <w:r>
        <w:rPr/>
        <w:t>乷⸷쉎썄稫慉</w:t>
      </w:r>
      <w:r>
        <w:rPr/>
        <w:t>ꔶ</w:t>
      </w:r>
      <w:r>
        <w:rPr/>
        <w:t>㞘䠪斩暩䕬쉢⸬</w:t>
      </w:r>
      <w:r>
        <w:rPr/>
        <w:t>ꦱ</w:t>
      </w:r>
      <w:r>
        <w:rPr/>
        <w:t>楈祑⼷싃穨䔥飂炵숰넻䟂썊슿숻</w:t>
      </w:r>
      <w:r>
        <w:rPr/>
        <w:t>⵰</w:t>
      </w:r>
      <w:r>
        <w:rPr/>
        <w:t>湫䏂녊㩗ご╬十Ⓜ畵숳䂻ㆩ䞻쉤歌灧祋潎䅴㥨摭쉏⿂忂䕣⬰垣䛂꥞顴ꍶ攩숷繯繘䭐쉎쉁価⬸⥤싂ꍬꌷ㡪步⚥⹉쉖嘶䬬顳㭂伣</w:t>
      </w:r>
      <w:r>
        <w:rPr/>
        <w:t>⡳</w:t>
      </w:r>
      <w:r>
        <w:rPr/>
        <w:t>쉹偉땄嚿䅊⾣憵洳剟捂迂춻忂こ䝴㜵</w:t>
      </w:r>
      <w:r>
        <w:rPr/>
        <w:t>⣂ⱚ</w:t>
      </w:r>
      <w:r>
        <w:rPr/>
        <w:t>摊쉩⩞㉦ꥠ煱㘣䁢䁀⾣╖婦뽰㴭㨥</w:t>
      </w:r>
      <w:r>
        <w:rPr/>
        <w:t>⡴</w:t>
      </w:r>
      <w:r>
        <w:rPr/>
        <w:t>獮쏂</w:t>
      </w:r>
      <w:r>
        <w:rPr/>
        <w:t>꧃</w:t>
      </w:r>
      <w:r>
        <w:rPr/>
        <w:t>㙸帹版縬塢礫♰敩垥䩙唵싂칸ꥸ徵</w:t>
      </w:r>
      <w:r>
        <w:rPr/>
        <w:t>ꕙ</w:t>
      </w:r>
      <w:r>
        <w:rPr/>
        <w:t>慤믎䪩㋂啭䁶㥲슬㭑獐숷ㅴ敱숳╞⩧祪</w:t>
      </w:r>
      <w:r>
        <w:rPr/>
        <w:t>ⱂ</w:t>
      </w:r>
      <w:r>
        <w:rPr/>
        <w:t>쵊佥䇂쉙偖⹗顰녨숣䡁쵔槂䤥顤</w:t>
      </w:r>
      <w:r>
        <w:rPr/>
        <w:t>Ⱟ</w:t>
      </w:r>
      <w:r>
        <w:rPr/>
        <w:t>딪瘬숹ㅴ</w:t>
      </w:r>
      <w:r>
        <w:rPr/>
        <w:t>ꕰ</w:t>
      </w:r>
      <w:r>
        <w:rPr/>
        <w:t>奸뼬總盂䷃㑓䠱夷卾狂䫍潁䤩</w:t>
      </w:r>
      <w:r>
        <w:rPr/>
        <w:t>Ⱞ</w:t>
      </w:r>
      <w:r>
        <w:rPr/>
        <w:t>䁇䶮㦵丵䦿䳂䅎倶穸숴</w:t>
      </w:r>
      <w:r>
        <w:rPr/>
        <w:t>꧂</w:t>
      </w:r>
      <w:r>
        <w:rPr/>
        <w:t>㩪䝕忂습䇂㔨婣묪墩焸⑶䀤㈹彳墩畕</w:t>
      </w:r>
      <w:r>
        <w:rPr/>
        <w:t>ⶮ</w:t>
      </w:r>
      <w:r>
        <w:rPr/>
        <w:t>⡫</w:t>
      </w:r>
      <w:r>
        <w:rPr/>
        <w:t>歘䯂潭건㝋䌨楖㨭煭旂꺩別挱䑈嘮ꍊ</w:t>
      </w:r>
      <w:r>
        <w:rPr/>
        <w:t>ꤥꦡ</w:t>
      </w:r>
      <w:r>
        <w:rPr/>
        <w:t>猵䳂窮婕㔬츰곃癞쉐呱掵桮䑲⏂슱䔸␭堬偸쉊用쉲딪懃夦晚䄽䈤吤冥䵞⯂䘰穲吲䌲凂椲ꥶ敲壂⮥瀵⥃</w:t>
      </w:r>
      <w:r>
        <w:rPr/>
        <w:t>ⰻ</w:t>
      </w:r>
      <w:r>
        <w:rPr/>
        <w:t>嚘桁噶框頷瑠쉚㥑쉀칖⫂堷☤瘲华杙呧睏칔㖬ㄻ礶㑉㩱</w:t>
      </w:r>
      <w:r>
        <w:rPr/>
        <w:t>ꔳ</w:t>
      </w:r>
      <w:r>
        <w:rPr/>
        <w:t>佺䒻儸쉶埂迂⩄㕧⺘彞佉利㭏䌩㥂彔⌲츪頪㧂⽤쉾轭⺥╈쉞䍆ꅾ䑤橳䌱㧂㪮敱嗂㩧伯灩땐䙇湁橹␫啡獦痂䠥涣卸䡺剘畔打걱숮㌰꥘䱊攱쉱漦</w:t>
      </w:r>
      <w:r>
        <w:rPr/>
        <w:t>ⱓ</w:t>
      </w:r>
      <w:r>
        <w:rPr/>
        <w:t>こ䱊뭂㡶浑뽮습帲頊䥣爷䍏땂⧂쌮畊㑚嗂恘넻繎匯쉺뽉䥦䙎쉱暿硍坆㚩獂㔫牯㐦恙猺攩쉙⥅䅌꧎걡츭㥊棃摞㨰䯍㯂녭쵂妏䥬⴦参牺权걍頻恫긦䁈亣㪘彬䝦䢘唨轎㌷ꍣ琻쉋꥗싂轋滃뼯⻂幬싎⥠捴幬㡱ꌤ吺睶拃긣強⪏䙌噥殣浔䑥晰</w:t>
      </w:r>
      <w:r>
        <w:rPr/>
        <w:t>ⴱ</w:t>
      </w:r>
      <w:r>
        <w:rPr/>
        <w:t>䬱嘶㢏砳뽦漱䈬㜴䴬</w:t>
      </w:r>
      <w:r>
        <w:rPr/>
        <w:t>ꦿ</w:t>
      </w:r>
      <w:r>
        <w:rPr/>
        <w:t>顐瞡䤻⥎煊뗂幂䱸▩䓂㍢狂넹䳂勂墩쉫偩儭䴦ㅤ淂⭓ㅌㅷ煖쉭숦䝮汢楟쉵疿䠺䡄睞畖뮩⬭</w:t>
      </w:r>
      <w:r>
        <w:rPr/>
        <w:t>ⶡ</w:t>
      </w:r>
      <w:r>
        <w:rPr/>
        <w:t>㉎㯂䲥숪擂☦灰偊潧癅쉉湨〲쉔싂⽺</w:t>
      </w:r>
      <w:r>
        <w:rPr/>
        <w:t>ꦬ</w:t>
      </w:r>
      <w:r>
        <w:rPr/>
        <w:t>坖〉㢣睰</w:t>
      </w:r>
      <w:r>
        <w:rPr/>
        <w:t>꧃</w:t>
      </w:r>
      <w:r>
        <w:rPr/>
        <w:t>浄쉂縣⥎䁳㑰䩃㵥圱숨搻偹䵥扫䥱傣䁘ꅠ湱䅰䁮뼵♚뽶⪏畳彟畖㐦㈯</w:t>
      </w:r>
      <w:r>
        <w:rPr/>
        <w:t>ꗂ</w:t>
      </w:r>
      <w:r>
        <w:rPr/>
        <w:t>獓㙥䫂䝊䡖敔</w:t>
      </w:r>
      <w:r>
        <w:rPr/>
        <w:t>Ɫ</w:t>
      </w:r>
      <w:r>
        <w:rPr/>
        <w:t>㕃痂潇쉬㧃긳㙲䙭ꥳ䅐塲堪擂쉐㙔⩺喏坈溩</w:t>
      </w:r>
      <w:r>
        <w:rPr/>
        <w:t>Ⱨ</w:t>
      </w:r>
      <w:r>
        <w:rPr/>
        <w:t>戹䉃ꌰ⩸桾</w:t>
      </w:r>
      <w:r>
        <w:rPr/>
        <w:t>ꕑꕖ</w:t>
      </w:r>
      <w:r>
        <w:rPr/>
        <w:t>⻂繵䬫㗂濂圯唳⚡硰넪</w:t>
      </w:r>
      <w:r>
        <w:rPr/>
        <w:t>Ⱜ</w:t>
      </w:r>
      <w:r>
        <w:rPr/>
        <w:t>穕啖灢쉖䍩뭈⩗烂濂묭쉐쉬㤪禩⮘碮ꆱ扊灹숷ぞ䬣偭欥ꄭ硳㈨╪牯뽟敧䥸쉙潔縳枣颣ꥴ숽ꅭ숯婷眵쉥穦ㅪ㩐</w:t>
      </w:r>
      <w:r>
        <w:rPr/>
        <w:t>Ⱪ⨫</w:t>
      </w:r>
      <w:r>
        <w:rPr/>
        <w:t>䏃쉲쉃䜵示幓䮡㩂硩╶㙦숷</w:t>
      </w:r>
      <w:r>
        <w:rPr/>
        <w:t>⢣</w:t>
      </w:r>
      <w:r>
        <w:rPr/>
        <w:t>癰歰쉞쉹㭺搯⽬⩇숨⍟㒬뭔爪潭ꏎ쉄⏂䴩憥轀癑⹙⭑夲䱢䔴稤祏⪱媣㄰倮㌮卂♇㔶쉊뾿瘭抏碬㚩杷㴹䊏唪</w:t>
      </w:r>
      <w:r>
        <w:rPr/>
        <w:t>꥟</w:t>
      </w:r>
      <w:r>
        <w:rPr/>
        <w:t>䑨桑깓⥳㘵쉢悬뽁䣍꥗숳癴朽㐷㥈㵑곎䬪</w:t>
      </w:r>
      <w:r>
        <w:rPr/>
        <w:t>⡃</w:t>
      </w:r>
      <w:r>
        <w:rPr/>
        <w:t>卞싃㷂쉒版眵</w:t>
      </w:r>
      <w:r>
        <w:rPr/>
        <w:t>Ⳃ</w:t>
      </w:r>
      <w:r>
        <w:rPr/>
        <w:t>ꏂ楸妥顒丬㍒堫슣⼦㭦焫䕙摸䠪ꏃ쎬뗂뽏煩兙伬捊礫⩋㪣瀻㙙⧂䅘彐㥒欯䀰䝍갷坱楧</w:t>
      </w:r>
      <w:r>
        <w:rPr/>
        <w:t>ꖱⷂ</w:t>
      </w:r>
      <w:r>
        <w:rPr/>
        <w:t>浟権♁乭㊻뭲䥃祌썕㵶⑄㐸䙩썉뭋䃂쉩숹⤺戭典</w:t>
      </w:r>
      <w:r>
        <w:rPr/>
        <w:t>⢘</w:t>
      </w:r>
      <w:r>
        <w:rPr/>
        <w:t>噺执㩤带㔸㡧颻⭇慾쌩ꄰ滍⍂쉚夬䙤꺩쉀轄䯂栤㜹祁堬怯怱䛂ꍸꥥ숪╯㵋䑩兾姂⑎医堤䠺晵䑡</w:t>
      </w:r>
      <w:r>
        <w:rPr/>
        <w:t>ꔩ⪻</w:t>
      </w:r>
      <w:r>
        <w:rPr/>
        <w:t>桍㭸繷䤩㡙䵾䝵땁갴撻쉨摒䤷转</w:t>
      </w:r>
      <w:r>
        <w:rPr/>
        <w:t>⡤</w:t>
      </w:r>
      <w:r>
        <w:rPr/>
        <w:t>⼵惂浴㙸楑塹⩪쉓딲䆮わ슮⽒땂捺癷畑습焊捋挥晰ꥶ쉲昻㈺ㅨ敘쉶䛂⎱믂䧂掩썷쉡쉉캏儬畍煗㑷䵌⌽䴭╗啤╉뭬顀恆⭺係燂瑣㌵纣煺奶㡢땓湉稷剴쉅呸塘썲楑擂쉰吥渣焮</w:t>
      </w:r>
      <w:r>
        <w:rPr/>
        <w:t>ꤶ</w:t>
      </w:r>
      <w:r>
        <w:rPr/>
        <w:t>灶䁫偋</w:t>
      </w:r>
      <w:r>
        <w:rPr/>
        <w:t>⡷</w:t>
      </w:r>
      <w:r>
        <w:rPr/>
        <w:t>妣昺轖輱⑂欽漳</w:t>
      </w:r>
      <w:r>
        <w:rPr/>
        <w:t>ꖵ⸴</w:t>
      </w:r>
      <w:r>
        <w:rPr/>
        <w:t>쉨습䅊彯䵟剄傱쉄喏唽슥牃俎獖䙋</w:t>
      </w:r>
      <w:r>
        <w:rPr/>
        <w:t>Ⱚ</w:t>
      </w:r>
      <w:r>
        <w:rPr/>
        <w:t>婏쉷䀫땑啷材⬬㘰㭌主颩</w:t>
      </w:r>
      <w:r>
        <w:rPr/>
        <w:t>Ⲯ⴪</w:t>
      </w:r>
      <w:r>
        <w:rPr/>
        <w:t>ꏂ촭슘쉫畳⪬㤸敘畟⍈輦斿掘年⥙䫂㡇墘彡空</w:t>
      </w:r>
      <w:r>
        <w:rPr/>
        <w:t>ꤥ</w:t>
      </w:r>
      <w:r>
        <w:rPr/>
        <w:t>쌲쉲浣쉘嗂癱ㅓ弤澿⿂쉑쉓㞘⫂杖戬類⧂쵊⦬</w:t>
      </w:r>
      <w:r>
        <w:rPr/>
        <w:t>ꖬ</w:t>
      </w:r>
      <w:r>
        <w:rPr/>
        <w:t>县焭味䲩䛂䡎婂㑡㡶땤놘偁깧슡</w:t>
      </w:r>
      <w:r>
        <w:rPr/>
        <w:t>⡧</w:t>
      </w:r>
      <w:r>
        <w:rPr/>
        <w:t>쌳㕲獔埍⍒◂쉆⛂䬸숵セ牒哂䅘칑湖┽乣伽曂깭⌯敀⩞ꍕ쉞泂其漽䴮䪏汏⸺呞㡔榣㩁뭟㍳㑎祇깱摆水䅄</w:t>
      </w:r>
      <w:r>
        <w:rPr/>
        <w:t>⡋⩁</w:t>
      </w:r>
      <w:r>
        <w:rPr/>
        <w:t>쉊</w:t>
      </w:r>
      <w:r>
        <w:rPr/>
        <w:t>⡪</w:t>
      </w:r>
      <w:r>
        <w:rPr/>
        <w:t>癕㕙䍁湉稪컂떱뼤㥑报㴰偙뽘썺슬砫㩒䐬樱ㄮ䅶믂洶儤뭹숥⫍坅妬䊩瓎㑳朷塕⽈</w:t>
      </w:r>
      <w:r>
        <w:rPr/>
        <w:t>꧂</w:t>
      </w:r>
      <w:r>
        <w:rPr/>
        <w:t>싂癶ꥲ倣⭡╟녥싂㕹ㅥ㛍剗眤顐쉰ꍇ练♚迂义卷匷恉牒칂潴딳쉫䐨</w:t>
      </w:r>
      <w:r>
        <w:rPr/>
        <w:t>ꗂ</w:t>
      </w:r>
      <w:r>
        <w:rPr/>
        <w:t>嚩⥚㒩䁕嘽䩇뽵呁㤰⩱䉑䜹塐땹湨㑒伶⩔䤽療䆵佴뭊惂쉳櫂쉋䉁掻㞵⽀疥쉰幍砨쉭ㅂ㉣飂⬪ぞ뭺棍䍢䥕</w:t>
      </w:r>
      <w:r>
        <w:rPr/>
        <w:t>⠦</w:t>
      </w:r>
      <w:r>
        <w:rPr/>
        <w:t>猣戳儱梵칕扁숪</w:t>
      </w:r>
      <w:r>
        <w:rPr/>
        <w:t>ⶵ</w:t>
      </w:r>
      <w:r>
        <w:rPr/>
        <w:t>彑䡅╾绂辘⍈捑潓慕</w:t>
      </w:r>
      <w:r>
        <w:rPr/>
        <w:t>ꗂⶩ</w:t>
      </w:r>
      <w:r>
        <w:rPr/>
        <w:t>浡꧎㯍까歩䁞⩗쉰⸪繤珍䓂⨸祅痂協渪睉䁓單깂㡑넹䕨沣䦣儲乮敩呪摴꥙ꏂ杔⨸煂꥞牔〴䛂䤣掿䕲唹塡䊱츹愭㵘䄭眵㎩⯂㒩千畲䐪슣䇂䶵札⹄䩁䕅㝮䄩</w:t>
      </w:r>
      <w:r>
        <w:rPr/>
        <w:t>ⱨ</w:t>
      </w:r>
      <w:r>
        <w:rPr/>
        <w:t>쉶쉰뿍涮奨땰숹딳</w:t>
      </w:r>
      <w:r>
        <w:rPr/>
        <w:t>ꦱ</w:t>
      </w:r>
      <w:r>
        <w:rPr/>
        <w:t>扲㘻べ䳂䙒䎘넲▱⩺䅠싎睡ㅤㅎ揂䅐泂轩瞏恎</w:t>
      </w:r>
      <w:r>
        <w:rPr/>
        <w:t>⢣</w:t>
      </w:r>
      <w:r>
        <w:rPr/>
        <w:t>㡺슡쉊쉵䁲㐷稻げ测㡟獃㩗㘻╁契畤佬䵟㩗㴫殱畺䕸渥嘺婾婦䤶⽳䅮涵☸쉐掩䉑⽞婌숹な춣⩦氩搶䓂牶뽒漻庩歭☷숶⎏䜲ꍂ焤牣洩ꌤ긱갭䖥㥋瑨癴녺칉쉏ꅟ䬦共㗂</w:t>
      </w:r>
      <w:r>
        <w:rPr/>
        <w:t>ⰸ</w:t>
      </w:r>
      <w:r>
        <w:rPr/>
        <w:t>乾䙍䧂䨪㭨꺩洲㴊䖻뽩ꍯ摵ꅂ抡쵄凃堣圱杏㜸婣묪瑨䩯격⥞⑓쉦뼤参灸畚䯎㞣놥╨</w:t>
      </w:r>
      <w:r>
        <w:rPr/>
        <w:t>⠥</w:t>
      </w:r>
      <w:r>
        <w:rPr/>
        <w:t>搭顇⩹ꄴ껂喩圮啁南숲숫뼵獮礻轞☣쉃䡆珃䬻녳氳⨦偡乃═嫍㉗숮㜦侬◍爦楔곂仃녰䵟깭㭩</w:t>
      </w:r>
      <w:r>
        <w:rPr/>
        <w:t>ꥃ</w:t>
      </w:r>
      <w:r>
        <w:rPr/>
        <w:t>彖䡳⭓彲支䜲⑶父䉦啨썁幌㕸娱晆⑭奁㯂쉅怵繐⽢匹栫癪䴬쉒쉔廂⒱䙳㩤種癫塷婹咏戶噩쉒灺깂暮祘㮏㈱썃淂迂㩚攱啐⭕佞⼦</w:t>
      </w:r>
      <w:r>
        <w:rPr/>
        <w:t>⡮</w:t>
      </w:r>
      <w:r>
        <w:rPr/>
        <w:t>佖瑪䑬㝋㐪습䱆勂哂쉴㴺숱쏎煯皵㉧潑쉧敾쏎䵖喣児效ぞ彾⭓咡</w:t>
      </w:r>
      <w:r>
        <w:rPr/>
        <w:t>⡦</w:t>
      </w:r>
      <w:r>
        <w:rPr/>
        <w:t>䪻䕄칭仂䱐묽ꏂ䥊睩午ㅌ䏂</w:t>
      </w:r>
      <w:r>
        <w:rPr/>
        <w:t>꧂</w:t>
      </w:r>
      <w:r>
        <w:rPr/>
        <w:t>卙숸牳䉑㷂</w:t>
      </w:r>
      <w:r>
        <w:rPr/>
        <w:t>ꥒ♾</w:t>
      </w:r>
      <w:r>
        <w:rPr/>
        <w:t>㟍硵湫⽶氺橢参氥㬪㦣㙬♄呔㘫㶩슻囂嫂剄䵍噱쵆숫洫⪥稳⩏쉈喩題뾿拂畅⴩㫂</w:t>
      </w:r>
      <w:r>
        <w:rPr/>
        <w:t>ꤥ</w:t>
      </w:r>
      <w:r>
        <w:rPr/>
        <w:t>幊恤깎抩摮습穳じ瘻䀵</w:t>
      </w:r>
      <w:r>
        <w:rPr/>
        <w:t>⠮</w:t>
      </w:r>
      <w:r>
        <w:rPr/>
        <w:t>纻眴쉸埂㕲⭡穋溿쉉⹢顯垱顤⑗卣㵥⺱砻㕍偙旂䀮♑䝃슩搪玘弪猩幷㎏⩈땓숸均顊穡⽪</w:t>
      </w:r>
      <w:r>
        <w:rPr/>
        <w:t>⢵</w:t>
      </w:r>
      <w:r>
        <w:rPr/>
        <w:t>庡歧琪㧃瞥䜪卸攺┥嘦刹湎攽쉆䯂슥⫂搱갴</w:t>
      </w:r>
      <w:r>
        <w:rPr/>
        <w:t>ꥎ</w:t>
      </w:r>
      <w:r>
        <w:rPr/>
        <w:t>墡</w:t>
      </w:r>
      <w:r>
        <w:rPr/>
        <w:t>ⰸ</w:t>
      </w:r>
      <w:r>
        <w:rPr/>
        <w:t>牐걪恋㛂䝾깖灰坵婚숮侮䭢㒩顅㝪敌凂䩱숵║亮</w:t>
      </w:r>
      <w:r>
        <w:rPr/>
        <w:t>ⲻ</w:t>
      </w:r>
      <w:r>
        <w:rPr/>
        <w:t>剖彨뽀䲩矂⸶숽ꅂ栲ꎥ昺睳䩈ꥥ⮥夬繍䥚捭婺곂煖쉆쉃兀⯂</w:t>
      </w:r>
      <w:r>
        <w:rPr/>
        <w:t>ꦻ</w:t>
      </w:r>
      <w:r>
        <w:rPr/>
        <w:t>杺숥枣呔숴磂䠻刪戺㙯敡</w:t>
      </w:r>
      <w:r>
        <w:rPr/>
        <w:t>ꔥ</w:t>
      </w:r>
      <w:r>
        <w:rPr/>
        <w:t>博矂題</w:t>
      </w:r>
      <w:r>
        <w:rPr/>
        <w:t>ⱑ⍅</w:t>
      </w:r>
      <w:r>
        <w:rPr/>
        <w:t>嫂㠴〮吴㨽䧂䭓噒潣</w:t>
      </w:r>
      <w:r>
        <w:rPr/>
        <w:t>⣂</w:t>
      </w:r>
      <w:r>
        <w:rPr/>
        <w:t>싂稩㩑쉙禮䑃頶ꅕ轥畯⑞䕰灃噶楐쵄漥㛂</w:t>
      </w:r>
      <w:r>
        <w:rPr/>
        <w:t>꥟</w:t>
      </w:r>
      <w:r>
        <w:rPr/>
        <w:t>䈫슏썬㡴⯂䝌䝖⑂だ쉈⪮땓쉢悘ꅑ畬</w:t>
      </w:r>
      <w:r>
        <w:rPr/>
        <w:t>ꤰ</w:t>
      </w:r>
      <w:r>
        <w:rPr/>
        <w:t>杭⪩녂䀹偋♂獒쉭疏啷갸嚏㑟㟂숰冩习怯䜸景砺廎䴥䠱쉖䮩烂㡱㔬㍺꥾偑䍲䖿쉧剱⸩穂頲摌숶㡪匱쉲坵橍쉕刬㩤潡䶩㉪㈪睭顺㷂姂⩡䀷䯂灴䎿㍃녣걅掏숵쉤敍䭣挷琦䡨╅ぁ䑥頵乪圣⩔⨸䠴坉爮瀬깡埂轍㋂棂</w:t>
      </w:r>
      <w:r>
        <w:rPr/>
        <w:t>꧍</w:t>
      </w:r>
      <w:r>
        <w:rPr/>
        <w:t>剥煸슘䥂捫</w:t>
      </w:r>
      <w:r>
        <w:rPr/>
        <w:t>ⵗ</w:t>
      </w:r>
      <w:r>
        <w:rPr/>
        <w:t>㨹쉞㞥御☸栬䑗㩱售䰴睊촬䴹쉂噂쉊⨦땎</w:t>
      </w:r>
      <w:r>
        <w:rPr/>
        <w:t>ꕂ</w:t>
      </w:r>
      <w:r>
        <w:rPr/>
        <w:t>娊</w:t>
      </w:r>
      <w:r>
        <w:rPr/>
        <w:t>ꕠ</w:t>
      </w:r>
      <w:r>
        <w:rPr/>
        <w:t>禩呑쌺塧淍ꍉ묦슩</w:t>
      </w:r>
      <w:r>
        <w:rPr/>
        <w:t>꥟</w:t>
      </w:r>
      <w:r>
        <w:rPr/>
        <w:t>き〉㙂㕦倴싂䱨땋䅫䭁湵䚱</w:t>
      </w:r>
      <w:r>
        <w:rPr/>
        <w:t>ꔷ</w:t>
      </w:r>
      <w:r>
        <w:rPr/>
        <w:t>珍</w:t>
      </w:r>
      <w:r>
        <w:rPr/>
        <w:t>⡤</w:t>
      </w:r>
      <w:r>
        <w:rPr/>
        <w:t>橗ㅋ쉨瘣氺싂怴欣㮣礷娳㈻甬ꎩ炥숪熣⭃旂썁灱⽲</w:t>
      </w:r>
      <w:r>
        <w:rPr/>
        <w:t>⠯</w:t>
      </w:r>
      <w:r>
        <w:rPr/>
        <w:t>ꅡ颱塗牉ꅹ뭷䑩⍫治䵯⫂쉊</w:t>
      </w:r>
      <w:r>
        <w:rPr/>
        <w:t>Ⳏ␳</w:t>
      </w:r>
      <w:r>
        <w:rPr/>
        <w:t>爬䏂쉌䍹╚㵐塡䋃浺䑂䝔뼦⏂숱頤䯂슘䍍痂</w:t>
      </w:r>
      <w:r>
        <w:rPr/>
        <w:t>⢥</w:t>
      </w:r>
      <w:r>
        <w:rPr/>
        <w:t>ⵙ</w:t>
      </w:r>
      <w:r>
        <w:rPr/>
        <w:t>页䍚슩乀灑桹暻朮쉸칂ꇂ年辘繖剎杺⥲噃灇㉾슿㬹埂䊿㔽婙츹⫍ꆩ卶䌴쵎⍠濍礦濂䝐뭎㍟숱払睪洤杂攺晈⩣敥ㄪ喱ꥭ縤</w:t>
      </w:r>
      <w:r>
        <w:rPr/>
        <w:t>⢩</w:t>
      </w:r>
      <w:r>
        <w:rPr/>
        <w:t>啨㚮浸哎⤤숪爻占礣ギ␸䯂䡂⑫昸ꍭ䳂䡾嘬쉥匰戭ꥣ玮懂컂숯䅌숶</w:t>
      </w:r>
      <w:r>
        <w:rPr/>
        <w:t>ꕲ</w:t>
      </w:r>
      <w:r>
        <w:rPr/>
        <w:t>䍟쉟佰ぅ⏂坃佟㥇媥</w:t>
      </w:r>
      <w:r>
        <w:rPr/>
        <w:t>⢣</w:t>
      </w:r>
      <w:r>
        <w:rPr/>
        <w:t>䐲敘䐩未⩲ォ</w:t>
      </w:r>
      <w:r>
        <w:rPr/>
        <w:t>ꔵ</w:t>
      </w:r>
      <w:r>
        <w:rPr/>
        <w:t>䥢䴪䕟쉎ꄷ假催⥪촽</w:t>
      </w:r>
      <w:r>
        <w:rPr/>
        <w:t>ꕋ</w:t>
      </w:r>
      <w:r>
        <w:rPr/>
        <w:t>繚攪⬣䕱</w:t>
      </w:r>
      <w:r>
        <w:rPr/>
        <w:t>ⲩ</w:t>
      </w:r>
      <w:r>
        <w:rPr/>
        <w:t>䅓槎十轕ㅘ槂佇숽䭗迎䫃幾旂欬恱곂ヂ䙘戮슣뽌쉆儺슩쉧⩒楏⑮㐱扒䶘堹싂䨥溩問䊿쉣㚘쉈䋂埂쉹ネ猥뇎긪权쉶瑸坤슿測⥅䟂䩶칓刲㠦</w:t>
      </w:r>
      <w:r>
        <w:rPr/>
        <w:t>⠪</w:t>
      </w:r>
      <w:r>
        <w:rPr/>
        <w:t>䮘䭴祾⵩䨱쉖冩䕀㜪⼻녶砩䌺ㄺ礹⮩⽱盂䤶浯梵⺬嗂㩃쉯㑴쉘䡔䫍</w:t>
      </w:r>
      <w:r>
        <w:rPr/>
        <w:t>ⵙ</w:t>
      </w:r>
      <w:r>
        <w:rPr/>
        <w:t>矂祉妮娰꥞煫䅟╊㟃싂</w:t>
      </w:r>
      <w:r>
        <w:rPr/>
        <w:t>⢵</w:t>
      </w:r>
      <w:r>
        <w:rPr/>
        <w:t>䘳䫎块ネꥪ㠮恞넫㐺ꍄ㠴䖩쉡䒏囂䆩㢩껍砪깉椻頦⤷琤⎘䬵百</w:t>
      </w:r>
      <w:r>
        <w:rPr/>
        <w:t>ⵄ⩙</w:t>
      </w:r>
      <w:r>
        <w:rPr/>
        <w:t>䑧創䥸㥕㚮⪬싂䫂洤㠮澿升</w:t>
      </w:r>
      <w:r>
        <w:rPr/>
        <w:t>ꥊ⧂╥</w:t>
      </w:r>
      <w:r>
        <w:rPr/>
        <w:t>쉮䡀⬥扦䩱卄勂猰⼨⿂⥋⨪쉨䝬䐦兖䅈⸩䛂瀳效ꆻ</w:t>
      </w:r>
      <w:r>
        <w:rPr/>
        <w:t>ⵠ</w:t>
      </w:r>
      <w:r>
        <w:rPr/>
        <w:t>쉮塄⮱揂頽タ祳㵁㙱硉䓂䍨⧂㈳秂㡲䔻ꎘ桓슣佱䴺싂</w:t>
      </w:r>
      <w:r>
        <w:rPr/>
        <w:t>ꔱ</w:t>
      </w:r>
      <w:r>
        <w:rPr/>
        <w:t>妘兗㉎桰䵪Ⓜ믂썗琩牚싎ꆵ뭠썇ꄱ㭯㉹䌦</w:t>
      </w:r>
      <w:r>
        <w:rPr/>
        <w:t>ⵁ</w:t>
      </w:r>
      <w:r>
        <w:rPr/>
        <w:t>㝒㋎넨溩湶嫂칪䁱敕숴乪䜭堬쉔縵</w:t>
      </w:r>
      <w:r>
        <w:rPr/>
        <w:t>ⷎ</w:t>
      </w:r>
      <w:r>
        <w:rPr/>
        <w:t>쵚⨸䜮䀪䩖쉵摍㈰㤯䱪渥㈯報獄숶嗂曂摚硢ヂ䍱欽䍏畡䌦⹌ㅊ働䖩斻䫂係䵔깈愩㡭칃䴦慚敹쉞䮩⎬숸牾䵬⬥㉭쉄佀썊䥟幌炩圽</w:t>
      </w:r>
      <w:r>
        <w:rPr/>
        <w:t>꧂</w:t>
      </w:r>
      <w:r>
        <w:rPr/>
        <w:t>忂烂쉶辵恢䉬</w:t>
      </w:r>
      <w:r>
        <w:rPr/>
        <w:t>ꗂ⥀☣</w:t>
      </w:r>
      <w:r>
        <w:rPr/>
        <w:t>䥭믃憏㌲僂沿乂⩞⧂</w:t>
      </w:r>
      <w:r>
        <w:rPr/>
        <w:t>ꤻ</w:t>
      </w:r>
      <w:r>
        <w:rPr/>
        <w:t>烂呀䏍潯㠪㙔싂㡀⥘䍁䰯䨊匲塵揂㵺ㄪ匥睬婎皡务쉟迍䩀⎬䩺㑃氣恳</w:t>
      </w:r>
      <w:r>
        <w:rPr/>
        <w:t>⢩</w:t>
      </w:r>
      <w:r>
        <w:rPr/>
        <w:t>㞥䉖</w:t>
      </w:r>
      <w:r>
        <w:rPr/>
        <w:t>ⶻ</w:t>
      </w:r>
      <w:r>
        <w:rPr/>
        <w:t>㶣깋搰</w:t>
      </w:r>
      <w:r>
        <w:rPr/>
        <w:t>꧍</w:t>
      </w:r>
      <w:r>
        <w:rPr/>
        <w:t>愳┻勍믂녠</w:t>
      </w:r>
      <w:r>
        <w:rPr/>
        <w:t>⠴⑴</w:t>
      </w:r>
      <w:r>
        <w:rPr/>
        <w:t>ㄫ帯⺘쉔뭃쵱繾</w:t>
      </w:r>
      <w:r>
        <w:rPr/>
        <w:t>ⱬ</w:t>
      </w:r>
      <w:r>
        <w:rPr/>
        <w:t>瑲</w:t>
      </w:r>
      <w:r>
        <w:rPr/>
        <w:t>ꤸ</w:t>
      </w:r>
      <w:r>
        <w:rPr/>
        <w:t>슡⥋</w:t>
      </w:r>
      <w:r>
        <w:rPr/>
        <w:t>ꦥ</w:t>
      </w:r>
      <w:r>
        <w:rPr/>
        <w:t>噫쉠䱺ꎿ务⬫䒏䍔棂캣싂浢쏂걐ㆣ⤤匵㠬䜦頬썋漷疘⥱뭺䑦仂쵯䇂䱐ㆥ㊣㵦懂浢磂椤呇㌺夺砲숺浤</w:t>
      </w:r>
      <w:r>
        <w:rPr/>
        <w:t>⡆</w:t>
      </w:r>
      <w:r>
        <w:rPr/>
        <w:t>澏摦刺塑恄츳쉭㠶</w:t>
      </w:r>
      <w:r>
        <w:rPr/>
        <w:t>⠭</w:t>
      </w:r>
      <w:r>
        <w:rPr/>
        <w:t>暬卹楪</w:t>
      </w:r>
      <w:r>
        <w:rPr/>
        <w:t>ⴳ</w:t>
      </w:r>
      <w:r>
        <w:rPr/>
        <w:t>넪㜯㊵湎䙸䭵㵨쉀砽갲䭷긦牴殩╡䝎䅗瓂쉨噾㌨</w:t>
      </w:r>
      <w:r>
        <w:rPr/>
        <w:t>ⰲ</w:t>
      </w:r>
      <w:r>
        <w:rPr/>
        <w:t>䥫倬婟쉪㙾䀵⽅녞㈭嚿㖻⩬Ⓜ䅩䵎䢘╘佄丨睮助䥇燂걵㕎䉀녞뽡こ汊쉃⧂</w:t>
      </w:r>
      <w:r>
        <w:rPr/>
        <w:t>ꤲ</w:t>
      </w:r>
      <w:r>
        <w:rPr/>
        <w:t>쉔㟍♋徘甮슩땘呬Ⓜ䃂浸쉁썙猱纣⩺織⑧㘰兦䠨辵伫㭷䟂疥䭵䉵</w:t>
      </w:r>
      <w:r>
        <w:rPr/>
        <w:t>ⰻ</w:t>
      </w:r>
      <w:r>
        <w:rPr/>
        <w:t>쉐깗㙄깪噺싂㔨칬擃⸲䀬䳃쉐싃싂束㏂䈯兕䐭稤⛂썱垬숤兰乑当卢쉙兖煑⍡쉮佨癟㡕쉑朷숨嘫</w:t>
      </w:r>
      <w:r>
        <w:rPr/>
        <w:t>ꥎ</w:t>
      </w:r>
      <w:r>
        <w:rPr/>
        <w:t>䝌⚥쉤捰쉴뽏깹喬䷂池숹ꄬ玮䙱顷呞쉡到⍱⑞䍱参⛂슩禿⫍㙚쉣⩊칑㡉扔畀䭆㈸樳떘췂壎⾿犻䉤歾쉃䡭쌹녊䨦쉘⽯塁噘䣂숪牒䢣砸坺㘥</w:t>
      </w:r>
      <w:r>
        <w:rPr/>
        <w:t>⢏</w:t>
      </w:r>
      <w:r>
        <w:rPr/>
        <w:t>䅖䍘뭓쉷⸶坲䡹姂쵅䨭灗㐬嘥桫⩈㈥쉞ꅾ</w:t>
      </w:r>
      <w:r>
        <w:rPr/>
        <w:t>ꕠ</w:t>
      </w:r>
      <w:r>
        <w:rPr/>
        <w:t>ꍕ㞥張䅗</w:t>
      </w:r>
      <w:r>
        <w:rPr/>
        <w:t>⢡</w:t>
      </w:r>
      <w:r>
        <w:rPr/>
        <w:t>焩沩⥗䠥ヂ땚</w:t>
      </w:r>
      <w:r>
        <w:rPr/>
        <w:t>ꤵ</w:t>
      </w:r>
      <w:r>
        <w:rPr/>
        <w:t>ꍮ彋뽴牢㡨㯂䄥㦮砭牵牒싂穩</w:t>
      </w:r>
      <w:r>
        <w:rPr/>
        <w:t>ꕌ</w:t>
      </w:r>
      <w:r>
        <w:rPr/>
        <w:t>颣串祂䎣숨浡嘣⬱㉮奂</w:t>
      </w:r>
      <w:r>
        <w:rPr/>
        <w:t>ꥅ</w:t>
      </w:r>
      <w:r>
        <w:rPr/>
        <w:t>幂輩男䠥伫浃頪쉩氻汍쵘뇂㐵卨福쉎</w:t>
      </w:r>
      <w:r>
        <w:rPr/>
        <w:t>⡚</w:t>
      </w:r>
      <w:r>
        <w:rPr/>
        <w:t>䅸澮㩅楎䡯䦣㥾䘹刭㘶⩉毂</w:t>
      </w:r>
      <w:r>
        <w:rPr/>
        <w:t>⣂</w:t>
      </w:r>
      <w:r>
        <w:rPr/>
        <w:t>濂ꍌ梬ㄹ淂슩</w:t>
      </w:r>
      <w:r>
        <w:rPr/>
        <w:t>꤯╅</w:t>
      </w:r>
      <w:r>
        <w:rPr/>
        <w:t>ꅺ넲</w:t>
      </w:r>
      <w:r>
        <w:rPr/>
        <w:t>ⲩ</w:t>
      </w:r>
      <w:r>
        <w:rPr/>
        <w:t>潭摞顨楐땪녵</w:t>
      </w:r>
      <w:r>
        <w:rPr/>
        <w:t>⣍</w:t>
      </w:r>
      <w:r>
        <w:rPr/>
        <w:t>쉋싃쉸㓂匪쉕嫎頱☪疣杬䯂惂僂⭧⥗싃嚬</w:t>
      </w:r>
      <w:r>
        <w:rPr/>
        <w:t>Ⱖ</w:t>
      </w:r>
      <w:r>
        <w:rPr/>
        <w:t>㋂灺䱚쉩⼩숩㕣싂橑쉤㤶猶坃励䖻刹丶摲硖⩎쉩戱区쉸硇泎</w:t>
      </w:r>
      <w:r>
        <w:rPr/>
        <w:t>꥓</w:t>
      </w:r>
      <w:r>
        <w:rPr/>
        <w:t>愺呠啰妘숩堤쉬㢵瑹䏂に怷䰪檬㉨䔪䊱㴰숸뽋帵</w:t>
      </w:r>
      <w:r>
        <w:rPr/>
        <w:t>⡩</w:t>
      </w:r>
      <w:r>
        <w:rPr/>
        <w:t>ㄶ牅䐦뮘吰슥噔䕱䙉㦡䇂</w:t>
      </w:r>
      <w:r>
        <w:rPr/>
        <w:t>⡭</w:t>
      </w:r>
      <w:r>
        <w:rPr/>
        <w:t>拂匹昷眭殻繌㕬뽈⽏⹰♦䩳싂ꆻッ⤴넹㉪堵</w:t>
      </w:r>
      <w:r>
        <w:rPr/>
        <w:t>ⵙ</w:t>
      </w:r>
      <w:r>
        <w:rPr/>
        <w:t>㑡睃敬獨坆</w:t>
      </w:r>
      <w:r>
        <w:rPr/>
        <w:t>ⷃ</w:t>
      </w:r>
      <w:r>
        <w:rPr/>
        <w:t>걌〸参⦩</w:t>
      </w:r>
      <w:r>
        <w:rPr/>
        <w:t>ꔴ⪏</w:t>
      </w:r>
      <w:r>
        <w:rPr/>
        <w:t>쉊䁠轉㕹捈䎱ㄊ獐䑉⑙䱗繾䅗딽쉢幈㝁䜩楗牅㤸㕈㵲싍쌰畐⽈猹䡧䶥⹔潯䖣네䮥䥏ㅟ瞏欪畔溬扫献䳂椱쵨슏欴瘣숰♠껂</w:t>
      </w:r>
      <w:r>
        <w:rPr/>
        <w:t>ⴭ</w:t>
      </w:r>
      <w:r>
        <w:rPr/>
        <w:t>歀员ㅾ쉪佇⽏朵♈㥕♃潓櫃⸪庱䛎瀪㟂㒣숰䭄哂⧂䬮呥恤</w:t>
      </w:r>
      <w:r>
        <w:rPr/>
        <w:t>ⵑ</w:t>
      </w:r>
      <w:r>
        <w:rPr/>
        <w:t>渪折太⒩쵕䯂特敮</w:t>
      </w:r>
      <w:r>
        <w:rPr/>
        <w:t>ꤺ</w:t>
      </w:r>
      <w:r>
        <w:rPr/>
        <w:t>灱㛃Ⓝ</w:t>
      </w:r>
      <w:r>
        <w:rPr/>
        <w:t>ꕶ</w:t>
      </w:r>
      <w:r>
        <w:rPr/>
        <w:t>徥</w:t>
      </w:r>
      <w:r>
        <w:rPr/>
        <w:t>ꥋ</w:t>
      </w:r>
      <w:r>
        <w:rPr/>
        <w:t>쉵婤넵碵ケ쉯䩳䍅䴷南♶숽橫䝳䲘獫扙⹗♄恓슿⚩䕃놡습ꍣ▘䅱⭂轩䤵䠰洣瑹瓂磂긴牀</w:t>
      </w:r>
      <w:r>
        <w:rPr/>
        <w:t>ⷂ</w:t>
      </w:r>
      <w:r>
        <w:rPr/>
        <w:t>泎喩囂㴤㝡숦䩫吣啧练嚡佗汳烂䣂绍捊쉈⸰栣杺秂南畺憬顡䀲걠䁥⽤碻轫廂穂쉮땯偊㥾牖㋂柂睎⬩⩀⍠⍈캩び啑췂싂⨯䌶⬺畟슬⍆憩␦刯縮硉㢩䴫妬⩖欵쉰汦⦥㴽瘪戱剦潃⏎♀⺱긱復㒵伫母쉢</w:t>
      </w:r>
      <w:r>
        <w:rPr/>
        <w:t>ꔬ⨨</w:t>
      </w:r>
      <w:r>
        <w:rPr/>
        <w:t>殏쉉慥䑬䉹䅈䍍䶡堪쉶祊織轰䱘䩋쉌⺩桍숪䤣䠥䨮淎</w:t>
      </w:r>
      <w:r>
        <w:rPr/>
        <w:t>ⵊ</w:t>
      </w:r>
      <w:r>
        <w:rPr/>
        <w:t>橲噃䊮쉔⨤䱾</w:t>
      </w:r>
      <w:r>
        <w:rPr/>
        <w:t>ⵍ</w:t>
      </w:r>
      <w:r>
        <w:rPr/>
        <w:t>慞ꌪ楉</w:t>
      </w:r>
      <w:r>
        <w:rPr/>
        <w:t>⠦</w:t>
      </w:r>
      <w:r>
        <w:rPr/>
        <w:t>帳牏頰唲떩伭쉍깷奄⛂숩㩯걨ꌺꍺ쵠お輶塭뼶⍘㒮슮喥썂䴷㌪嗂桥洮⤮㵚溮뭡盍䛂㌦㩬楙㣂Ⓜ噫슣쉙渷⥸쉘쉮컃쉧⽁栯䥉㝋싂獑䢘㮻⌴⾣㭕쉖套쉷䷂疡숪摐揍쵎녇㍎〹␪숴㢵딨歾쉨桉㘨㥀窬䕤朻瘭塴싂䌷愴歎繒㇂⫂깾痂믂쉙㡇䵗⥧㉢灹뽮┷㙃辮捬</w:t>
      </w:r>
      <w:r>
        <w:rPr/>
        <w:t>ꦘ</w:t>
      </w:r>
      <w:r>
        <w:rPr/>
        <w:t>婁㒥ꥣ㝂쉃⤩쉾㘽</w:t>
      </w:r>
      <w:r>
        <w:rPr/>
        <w:t>ⴻ</w:t>
      </w:r>
      <w:r>
        <w:rPr/>
        <w:t>佐쉒夨畞</w:t>
      </w:r>
      <w:r>
        <w:rPr/>
        <w:t>⡋</w:t>
      </w:r>
      <w:r>
        <w:rPr/>
        <w:t>颵䡹価劥쉀뭎滂柂禩朩</w:t>
      </w:r>
      <w:r>
        <w:rPr/>
        <w:t>ꕢ</w:t>
      </w:r>
      <w:r>
        <w:rPr/>
        <w:t>䍒䘰쵨湱╇瀹杔杣깠楔乵㉒</w:t>
      </w:r>
      <w:r>
        <w:rPr/>
        <w:t>꤫</w:t>
      </w:r>
      <w:r>
        <w:rPr/>
        <w:t>넯</w:t>
      </w:r>
      <w:r>
        <w:rPr/>
        <w:t>⢩</w:t>
      </w:r>
      <w:r>
        <w:rPr/>
        <w:t>쉥㩩⩊顇焪㕶治㘣怷ꍫ</w:t>
      </w:r>
      <w:r>
        <w:rPr/>
        <w:t>꧂</w:t>
      </w:r>
      <w:r>
        <w:rPr/>
        <w:t>䂿圽썋⩲䏂彪ㄷ싂祫쌨倦䝃慁䟂瑭㩦娤⨶瓂㠴坙牁</w:t>
      </w:r>
      <w:r>
        <w:rPr/>
        <w:t>ꥁ</w:t>
      </w:r>
      <w:r>
        <w:rPr/>
        <w:t>獡橸䵹㤹깱⹊쉟䗂䘥㑍싂瑁䧂挩䜫䯂뼭楪㡊⽤⧂</w:t>
      </w:r>
      <w:r>
        <w:rPr/>
        <w:t>ⲏ</w:t>
      </w:r>
      <w:r>
        <w:rPr/>
        <w:t>ꔱ</w:t>
      </w:r>
      <w:r>
        <w:rPr/>
        <w:t>瀩劥㈥湥㯍繠썈ꅡ椰</w:t>
      </w:r>
      <w:r>
        <w:rPr/>
        <w:t>ꖏ</w:t>
      </w:r>
      <w:r>
        <w:rPr/>
        <w:t>ꥺ䭂쉳噞䄭克塕玿甲ꅊ䉳椦슣䵞洱</w:t>
      </w:r>
      <w:r>
        <w:rPr/>
        <w:t>ⱍ</w:t>
      </w:r>
      <w:r>
        <w:rPr/>
        <w:t>塍묻慶歷頷秂췎䍭</w:t>
      </w:r>
      <w:r>
        <w:rPr/>
        <w:t>ⱳ</w:t>
      </w:r>
      <w:r>
        <w:rPr/>
        <w:t>槍䥋㍟䙪⩊漷矂げ稰㙱临确彁깣</w:t>
      </w:r>
      <w:r>
        <w:rPr/>
        <w:t>Ⳃ</w:t>
      </w:r>
      <w:r>
        <w:rPr/>
        <w:t>泍槂㒩溣渥嘶恄瘰⸊撩疥㘩噦爻旎䕉幈敫䆩埂숦仂㍋濂숳</w:t>
      </w:r>
      <w:r>
        <w:rPr/>
        <w:t>ꥄ</w:t>
      </w:r>
      <w:r>
        <w:rPr/>
        <w:t>攨潑呄㈸䵱奬䌷碻쵆〱㐮璵䏂♵⎩飂娱幨灉</w:t>
      </w:r>
      <w:r>
        <w:rPr/>
        <w:t>꤬</w:t>
      </w:r>
      <w:r>
        <w:rPr/>
        <w:t>䧎䥀숳뼽䁘ꥯ⵶ꍈ帶녭싂睩슿㊘㢬敃넨摡⩴佡㑧顐䉦浐頲楘⤵⤹슮术䑁䝾栱</w:t>
      </w:r>
      <w:r>
        <w:rPr/>
        <w:t>⡡</w:t>
      </w:r>
      <w:r>
        <w:rPr/>
        <w:t>湋썯䉵杯涻剤汖牰묺䭡⛍婙㡍쉺</w:t>
      </w:r>
      <w:r>
        <w:rPr/>
        <w:t>꧂</w:t>
      </w:r>
      <w:r>
        <w:rPr/>
        <w:t>뗂拂䇂漩敆檩䠵睹⭀摄浡걍⭊䥗⻂匥垿쉔뽣ꍤ䁴ꅵ썴썌㨲숮圲淍懂쉪秂㥚뇂㭫♵ꥧ婆搶犻瞬幟怹ぃ晶硨⥾搬䩇并栵䶡쉌쉐轣꥗兵쉑奖歐偢楾䍭</w:t>
      </w:r>
      <w:r>
        <w:rPr/>
        <w:t>ꕏ</w:t>
      </w:r>
      <w:r>
        <w:rPr/>
        <w:t>獧췂㜫偎⹃ꍠ⫃쉊椪⨳柂뮥쉫潇䩇穒㠹쌣慡祲䅰䅺痂盂煾┴狂</w:t>
      </w:r>
      <w:r>
        <w:rPr/>
        <w:t>ⵓ</w:t>
      </w:r>
      <w:r>
        <w:rPr/>
        <w:t>恪㥟䉬伬㫂澥䴰䵲㠫⥩楗쉫㕳戺礨坟浐⤹</w:t>
      </w:r>
      <w:r>
        <w:rPr/>
        <w:t>ꤥ</w:t>
      </w:r>
      <w:r>
        <w:rPr/>
        <w:t>숭䝲칠䛂쉣漬ヂ䨥桟</w:t>
      </w:r>
      <w:r>
        <w:rPr/>
        <w:t>ꕨ</w:t>
      </w:r>
      <w:r>
        <w:rPr/>
        <w:t>믎タ嚩쉑䖱爪䟂쉞氲繍係畀습煸塇숻䌬땐頦䙓䖩幘俍煶唺䭟㷂ꄪ瑟뿂뽴㎬⮮⩋쉦偒㟎呦娰ァ䡱䨯ꍴ乘⾬⍋劏╆晫梩湄垩慌䁃⩟깉愥偆㘨䈹砪</w:t>
      </w:r>
      <w:r>
        <w:rPr/>
        <w:t>⠨</w:t>
      </w:r>
      <w:r>
        <w:rPr/>
        <w:t>떘䘩稹晍氬싂坅䡧</w:t>
      </w:r>
      <w:r>
        <w:rPr/>
        <w:t>ⵀ⏃</w:t>
      </w:r>
      <w:r>
        <w:rPr/>
        <w:t>轊녁㉠⴯轙櫂智⛎ꆣ礷倲睶◂䉉噔县慅썲⦮⍥慸扠䉓敚煊助칰뽮쉩⍰䐫䬨㔲쉑</w:t>
      </w:r>
      <w:r>
        <w:rPr/>
        <w:t>ⵃ</w:t>
      </w:r>
      <w:r>
        <w:rPr/>
        <w:t>嫂从㌻畊礰敐䧂ꥳ䬺⿂㭅嚏㉑⥴떵뽞슩䔴䁮긷깱Ⓜ념⏃䴦婇ㅾ䥰湣〉ぎ璘䅫搭</w:t>
      </w:r>
      <w:r>
        <w:rPr/>
        <w:t>ꥅ</w:t>
      </w:r>
      <w:r>
        <w:rPr/>
        <w:t>땱㉱뿃</w:t>
      </w:r>
      <w:r>
        <w:rPr/>
        <w:t>⡒</w:t>
      </w:r>
      <w:r>
        <w:rPr/>
        <w:t>㥎卡冩ꅞ優樶㗂㋂쌺㙏슬⭉扎숵쵤䎮䄱䆱曂愦晍歇㐵柂渺껎穭竂뽩㞻놘硨㷂⑘땚繢㭗゘</w:t>
      </w:r>
      <w:r>
        <w:rPr/>
        <w:t>⢏</w:t>
      </w:r>
      <w:r>
        <w:rPr/>
        <w:t>䡱ꎡ긦ㅸ厮</w:t>
      </w:r>
      <w:r>
        <w:rPr/>
        <w:t>ꕡ</w:t>
      </w:r>
      <w:r>
        <w:rPr/>
        <w:t>两칰吱刺乓辩ぷ哃땦☶숬噅⌯㤱楍</w:t>
      </w:r>
      <w:r>
        <w:rPr/>
        <w:t>⡩</w:t>
      </w:r>
      <w:r>
        <w:rPr/>
        <w:t>䃂縬䅳厘☺깫䉄迂놥湓棍獎顳♳弽㉱咡䑇㜪乤ꄬ捞䙃</w:t>
      </w:r>
      <w:r>
        <w:rPr/>
        <w:t>ⵉ</w:t>
      </w:r>
      <w:r>
        <w:rPr/>
        <w:t>携ꆵ呑嘱땷㋂儮ぉ䡸╱椬</w:t>
      </w:r>
      <w:r>
        <w:rPr/>
        <w:t>ꥎ</w:t>
      </w:r>
      <w:r>
        <w:rPr/>
        <w:t>稻㙫栤奥歔㕌穧칀⹸쉧昻歙橑迂畓</w:t>
      </w:r>
      <w:r>
        <w:rPr/>
        <w:t>ꦥ</w:t>
      </w:r>
      <w:r>
        <w:rPr/>
        <w:t>旂⭯晠頻칸圬扥</w:t>
      </w:r>
      <w:r>
        <w:rPr/>
        <w:t>ꕐ</w:t>
      </w:r>
      <w:r>
        <w:rPr/>
        <w:t>촮穂浍</w:t>
      </w:r>
      <w:r>
        <w:rPr/>
        <w:t>ꥐ</w:t>
      </w:r>
      <w:r>
        <w:rPr/>
        <w:t>㚏潷癠ㅆ묪㈦呗ꇂ⥳眫䍰䝀桦剪ꥵ썋煣쉊仂㥬去敥캏칔澵</w:t>
      </w:r>
      <w:r>
        <w:rPr/>
        <w:t>⡨⣃</w:t>
      </w:r>
      <w:r>
        <w:rPr/>
        <w:t>촨쉣啬㑩㫎喩绍砊</w:t>
      </w:r>
      <w:r>
        <w:rPr/>
        <w:t>⡕</w:t>
      </w:r>
      <w:r>
        <w:rPr/>
        <w:t>숦㌻桕㜥䅐ꥸ䡗㙆</w:t>
      </w:r>
      <w:r>
        <w:rPr/>
        <w:t>ꤰ</w:t>
      </w:r>
      <w:r>
        <w:rPr/>
        <w:t>쉹䍁♗㵤㨵窩쉕數䏂扠歋</w:t>
      </w:r>
      <w:r>
        <w:rPr/>
        <w:t>ꥎ</w:t>
      </w:r>
      <w:r>
        <w:rPr/>
        <w:t>タ숥猽ぷ獮칂녔싂딸䓂檬怬䌪㕚쉬佋깲䋂䠱惂磂놘⛂쉌⭓歄㭊ꌪ樮䰪㤨䱟玿䵕参窬㙨慵☪彰ꥣ㩁쉒㕠䝏〪╴⫂哂ㅭ䕇〨灟獀㬳뼴獲촱</w:t>
      </w:r>
      <w:r>
        <w:rPr/>
        <w:t>Ɽ</w:t>
      </w:r>
      <w:r>
        <w:rPr/>
        <w:t>㓂留⎩</w:t>
      </w:r>
      <w:r>
        <w:rPr/>
        <w:t>ⱊ</w:t>
      </w:r>
      <w:r>
        <w:rPr/>
        <w:t>㚥</w:t>
      </w:r>
      <w:r>
        <w:rPr/>
        <w:t>⠯</w:t>
      </w:r>
      <w:r>
        <w:rPr/>
        <w:t>㞵敎♀믂灺</w:t>
      </w:r>
      <w:r>
        <w:rPr/>
        <w:t>⡾</w:t>
      </w:r>
      <w:r>
        <w:rPr/>
        <w:t>쏂剶啌䁐摘氵㡒겡녠稣熬싃뭌㥈䃂</w:t>
      </w:r>
      <w:r>
        <w:rPr/>
        <w:t>ꤺ</w:t>
      </w:r>
      <w:r>
        <w:rPr/>
        <w:t>干輦奤窩녏犘塧楯摈楷㩙䍄楬숣硎쉉뭪숰縻䱁灷썆싂怣㵆ꍕ睃辩ㅟ獰塶昫畆潕恆ㄨ넲祑姂㩴轇쉞奐搩慄在搽쉢恫㞿柂㍫摘瞵믂敷㨴敁犿囂烂쵧匳橴厘奌溩♗㬳乐⍴㓂愻ꍅ쉔秂温卐捣瘳숯⬯䑋溘쉗婴⽲䫂썵ꥯ쉲涘쉡漦䲬婳婠䩹畅슩囂䑇慏偮塍쉂㈮쌤洤▱挽⑔兯普氤啎灨欩ꥳ묯撮㆏搳뇂繩뽤슥狂⶿倲⥅㉶丷숩숯数ꏂ걔</w:t>
      </w:r>
      <w:r>
        <w:rPr/>
        <w:t>꧂</w:t>
      </w:r>
      <w:r>
        <w:rPr/>
        <w:t>썚␺歇䄦婔欻슩</w:t>
      </w:r>
      <w:r>
        <w:rPr/>
        <w:t>ꔣ</w:t>
      </w:r>
      <w:r>
        <w:rPr/>
        <w:t>⽂</w:t>
      </w:r>
      <w:r>
        <w:rPr/>
        <w:t>ꗂ</w:t>
      </w:r>
      <w:r>
        <w:rPr/>
        <w:t>㏂彉쏂┻榏獑干⥘痂ㄹ⍋漱䙄䑾쉍娤凂晓촻䐭쉫␬䭰쉷噲╙☥㡒땁긳쉳㡎縰姃㖩朰䦵␲⌬敶쉱㋂췂</w:t>
      </w:r>
      <w:r>
        <w:rPr/>
        <w:t>ꕊ</w:t>
      </w:r>
      <w:r>
        <w:rPr/>
        <w:t>棂橯츺繁숱䲘⑦뭠싎潨厬繣⩥싂</w:t>
      </w:r>
      <w:r>
        <w:rPr/>
        <w:t>ⱨ</w:t>
      </w:r>
      <w:r>
        <w:rPr/>
        <w:t>㡘㝒숱娶濂숶攥걎갶灞䎱㝗⼫㌱䍵捗쉔넭汒꥙䍯剬炥樮</w:t>
      </w:r>
      <w:r>
        <w:rPr/>
        <w:t>꧂</w:t>
      </w:r>
      <w:r>
        <w:rPr/>
        <w:t>컂奎彔䕷㠴百睑〈뗂洯平櫂쉹▬獍磃</w:t>
      </w:r>
      <w:r>
        <w:rPr/>
        <w:t>⡞</w:t>
      </w:r>
      <w:r>
        <w:rPr/>
        <w:t>伳䪡싂숱帷䡌攮妘숯꺮煀䆡싂䒱㉄</w:t>
      </w:r>
      <w:r>
        <w:rPr/>
        <w:t>ⵘ</w:t>
      </w:r>
      <w:r>
        <w:rPr/>
        <w:t>ꅫ椶슘佴㊵㛃⧂ꥣㅡ灲쉆㤣䵑쉕楇쉠</w:t>
      </w:r>
      <w:r>
        <w:rPr/>
        <w:t>ⲩ</w:t>
      </w:r>
      <w:r>
        <w:rPr/>
        <w:t>婸싂煊䩳䲮썅呪䆬⩳쉔䫂敎㭧쉰坦㍡㌭ㅳ昣츤⩑깋䅥</w:t>
      </w:r>
      <w:r>
        <w:rPr/>
        <w:t>ꥄ</w:t>
      </w:r>
      <w:r>
        <w:rPr/>
        <w:t>썃㐯⩥为䍯쉠䵸稨秎ꍪ媣亻ㅵ礻</w:t>
      </w:r>
      <w:r>
        <w:rPr/>
        <w:t>ⴴ</w:t>
      </w:r>
      <w:r>
        <w:rPr/>
        <w:t>숷</w:t>
      </w:r>
      <w:r>
        <w:rPr/>
        <w:t>ꦬ</w:t>
      </w:r>
      <w:r>
        <w:rPr/>
        <w:t>帯暿때㓂쉇棂㗂ꅣ⑭☶硕숷䵙硆</w:t>
      </w:r>
      <w:r>
        <w:rPr/>
        <w:t>ꤶ⩃</w:t>
      </w:r>
      <w:r>
        <w:rPr/>
        <w:t>깬扱㉞</w:t>
      </w:r>
      <w:r>
        <w:rPr/>
        <w:t>ⰽ</w:t>
      </w:r>
      <w:r>
        <w:rPr/>
        <w:t>䥘畭础㭂䐽䕟♆唽搫⭇</w:t>
      </w:r>
      <w:r>
        <w:rPr/>
        <w:t>ⱒ</w:t>
      </w:r>
      <w:r>
        <w:rPr/>
        <w:t>歍⦏⵷磂놏轇㕄䃂</w:t>
      </w:r>
      <w:r>
        <w:rPr/>
        <w:t>ⱋ</w:t>
      </w:r>
      <w:r>
        <w:rPr/>
        <w:t>浚渥捑挬㴷쉳牗䍕㶣쉷따쉆平繶䭰禿␺堻␩䭞〮┨䙤</w:t>
      </w:r>
      <w:r>
        <w:rPr/>
        <w:t>ꔻ</w:t>
      </w:r>
      <w:r>
        <w:rPr/>
        <w:t>橠㑊干⭦繓櫂呄攪牭▣䳍슘绂牨漊㶿⚩</w:t>
      </w:r>
      <w:r>
        <w:rPr/>
        <w:t>ꔰ</w:t>
      </w:r>
      <w:r>
        <w:rPr/>
        <w:t>兆浔㩹깓彣剰禩╥桖숯쉲卙洸去⩈啗燂㥁橄䝲䃂凂杬숸縬噃䔪常쉓㘭쉈㪩㏎⭭扙䫃</w:t>
      </w:r>
      <w:r>
        <w:rPr/>
        <w:t>ⵥ⩑</w:t>
      </w:r>
      <w:r>
        <w:rPr/>
        <w:t>䕣浰猴ꅊ弥ꥫ杴䡸쉗杊娣嘹滍쵤ꅃ梬쉌숭ꎣ깉囂쉠え橁䉧⭵㠪啗쉈싂ꌳㅌ丸㈸⫂潕敦彫쉞쉸☣䨰啉轣牴卐轱步猸땣猪㩫兰䶏愹杢桁⛂嘻轓쉣깚微묨婁╦墱楘</w:t>
      </w:r>
      <w:r>
        <w:rPr/>
        <w:t>꧂꧍</w:t>
      </w:r>
      <w:r>
        <w:rPr/>
        <w:t>栦椪汰ꌳ⿎础娻</w:t>
      </w:r>
      <w:r>
        <w:rPr/>
        <w:t>⡠</w:t>
      </w:r>
      <w:r>
        <w:rPr/>
        <w:t>䉪숰걱땹싂愦㴮뗂稺姂</w:t>
      </w:r>
      <w:r>
        <w:rPr/>
        <w:t>ꕩ</w:t>
      </w:r>
      <w:r>
        <w:rPr/>
        <w:t>猣싂轂猳㊩䴮㤷奂싂䵁</w:t>
      </w:r>
      <w:r>
        <w:rPr/>
        <w:t>ꥅⴶ</w:t>
      </w:r>
      <w:r>
        <w:rPr/>
        <w:t>㔺堸暣噖⥅⥣畭慾䩢恕㴲兌</w:t>
      </w:r>
      <w:r>
        <w:rPr/>
        <w:t>ꕗꕤ</w:t>
      </w:r>
      <w:r>
        <w:rPr/>
        <w:t>炩⴨䚩噕숴婩剡ꅺ㥇卧땲쉕䶻柂ꅭ숨⑌春玵㨱⧂䇂婍⭨㤻숯ㅐ</w:t>
      </w:r>
      <w:r>
        <w:rPr/>
        <w:t>ⰰ</w:t>
      </w:r>
      <w:r>
        <w:rPr/>
        <w:t>㍢㔹딫쉰䴪轞⴪⦻洰㝉瑨䈯㊏牒慂塚䩑</w:t>
      </w:r>
      <w:r>
        <w:rPr/>
        <w:t>⡗</w:t>
      </w:r>
      <w:r>
        <w:rPr/>
        <w:t>噺愽⽡싃칗䳂吷傱</w:t>
      </w:r>
      <w:r>
        <w:rPr/>
        <w:t>ꕚ</w:t>
      </w:r>
      <w:r>
        <w:rPr/>
        <w:t>桱⼹㊡⿂㎿</w:t>
      </w:r>
      <w:r>
        <w:rPr/>
        <w:t>⡐</w:t>
      </w:r>
      <w:r>
        <w:rPr/>
        <w:t>由伪䤰䍳㕫습卖輭磂쏂澬</w:t>
      </w:r>
      <w:r>
        <w:rPr/>
        <w:t>ꕮ</w:t>
      </w:r>
      <w:r>
        <w:rPr/>
        <w:t>䤭䔭숹䕯恢䉘숱燂쉭뿂湧浪䝷䙐⽙朲灭偪ꅳ慠⭭噄慖煹扖顴氦稲榬啬ꥨ獙䅌</w:t>
      </w:r>
      <w:r>
        <w:rPr/>
        <w:t>꧂</w:t>
      </w:r>
      <w:r>
        <w:rPr/>
        <w:t>쉥슥곂穏䑓䇂䭤改쉰싍ꥶ㝢幒㔻쌥썎彇ꎩ쉰焺⭂뽚椶</w:t>
      </w:r>
      <w:r>
        <w:rPr/>
        <w:t>⡁</w:t>
      </w:r>
      <w:r>
        <w:rPr/>
        <w:t>쵀汈ꥡ匪ꅫ쉨</w:t>
      </w:r>
      <w:r>
        <w:rPr/>
        <w:t>ⱋ</w:t>
      </w:r>
      <w:r>
        <w:rPr/>
        <w:t>壂に춘䒥㣂牄剩䩣숣숮沮獶</w:t>
      </w:r>
      <w:r>
        <w:rPr/>
        <w:t>ꤪ</w:t>
      </w:r>
      <w:r>
        <w:rPr/>
        <w:t>숭戺⨩㭕㵇伻㝞⭤漥し㠪䀺喏쉧ご녦乳곂嚮땂㔷쉟㗎묷潾</w:t>
      </w:r>
      <w:r>
        <w:rPr/>
        <w:t>ⶮ</w:t>
      </w:r>
      <w:r>
        <w:rPr/>
        <w:t>슱⍍깣쉫꥕㙁汋呣奂⌫爲挶樸牗瓂惂判</w:t>
      </w:r>
      <w:r>
        <w:rPr/>
        <w:t>Ⱞ</w:t>
      </w:r>
      <w:r>
        <w:rPr/>
        <w:t>뽟妣㩤㨳쵤牙繪묻卲忂䍖⸲犿矂啎⩐睰頭晊싂ꌹ쉈⏂眩㙩啂愭겮殩歀⹐숤䁨⏂쉇濂숽㝶슱┻瑚⍭㨯奌䱷䒩⭉</w:t>
      </w:r>
      <w:r>
        <w:rPr/>
        <w:t>ⵇ</w:t>
      </w:r>
      <w:r>
        <w:rPr/>
        <w:t>䬰쉃쉏浓癴唹싂ご㙾挭榘熥떡㨫哂㮘噎⯂ㄴ⨬瑓䇂⥍⬨⥗火矎㢡㡯</w:t>
      </w:r>
      <w:r>
        <w:rPr/>
        <w:t>꤬</w:t>
      </w:r>
      <w:r>
        <w:rPr/>
        <w:t>쉪去穵䜪䭇呬呰쵮湈矂焭싂婇┶쉩䕨橇挰梩</w:t>
      </w:r>
      <w:r>
        <w:rPr/>
        <w:t>ꤥ</w:t>
      </w:r>
      <w:r>
        <w:rPr/>
        <w:t>㥯㍪</w:t>
      </w:r>
      <w:r>
        <w:rPr/>
        <w:t>ⵕ</w:t>
      </w:r>
      <w:r>
        <w:rPr/>
        <w:t>兌癸쉇濂䥷硅䱘睺⑬牔䔩塸奤╊潸繨盂㩷♅♢곍깍唱佈숮ㅚ桥숺䳂晆䁟䳂捑噋桩땅之┫穑녎㒩楟쉑縭溿ㄨ呔⮿硟狂狂硒㫂氥旎ㄲ곂頤썪⬊␳杵嘳㋂䄤䙫숶㡢啱</w:t>
      </w:r>
      <w:r>
        <w:rPr/>
        <w:t>ⰸ</w:t>
      </w:r>
      <w:r>
        <w:rPr/>
        <w:t>ꕚ</w:t>
      </w:r>
      <w:r>
        <w:rPr/>
        <w:t>佅嘹搸췂ㄪ昽堪슥竂帵䏃橂긺係瑹䲿䥕木쉠灓쉕毃攲眮票긶뽾숮牲䰦⥺癷癧璬䌪婧⩬숦繰眦⸹磎迂㪩쉹⥍⵮坴䑄㴲</w:t>
      </w:r>
      <w:r>
        <w:rPr/>
        <w:t>ꤪ</w:t>
      </w:r>
      <w:r>
        <w:rPr/>
        <w:t>놘슩쉟橈䝷쉇㝞砷㶏咿캘げ</w:t>
      </w:r>
      <w:r>
        <w:rPr/>
        <w:t>ⱐ</w:t>
      </w:r>
      <w:r>
        <w:rPr/>
        <w:t>擂墩玥䱡꧎硗捳⯎䟂瘪䝦䆥촩摏</w:t>
      </w:r>
      <w:r>
        <w:rPr/>
        <w:t>Ⲯ⨺</w:t>
      </w:r>
      <w:r>
        <w:rPr/>
        <w:t>䝯딮쉴⍙瓎ꅄ쉉庱甹瀤ㆥ뽢쉺㵳剀伹㛂䕊煟畓略伪偑慥㡫礨䂬婳恟殥쉨ㆱ摀⵪轲⨲⭫ꆘ촳㝟灸╏敒廂嚿㡖頽㩦然슩쉕剣㬱⩍㤨쉚숪슱輸⽲숱幵㙉枮啒숺땺</w:t>
      </w:r>
      <w:r>
        <w:rPr/>
        <w:t>ⵎ</w:t>
      </w:r>
      <w:r>
        <w:rPr/>
        <w:t>㈩⥒ヂ䩯쉡</w:t>
      </w:r>
      <w:r>
        <w:rPr/>
        <w:t>⢿</w:t>
      </w:r>
      <w:r>
        <w:rPr/>
        <w:t>彇♾⩀稥惂檱䘨䯂楂嗍숭㑪싂㤥☮牮⌫㑂䐤奄噭싂椭⑮땸䑐偓睒儱㞮㉆䂮䕖</w:t>
      </w:r>
      <w:r>
        <w:rPr/>
        <w:t>ꤪ</w:t>
      </w:r>
      <w:r>
        <w:rPr/>
        <w:t>呑㈸慶机皩参ꥷ䄩扞獃䕦쉡劬剒偔⑰嗂깎仂䩮奤㦩䅺飃歈䭉旃쉶ネ</w:t>
      </w:r>
      <w:r>
        <w:rPr/>
        <w:t>⡷</w:t>
      </w:r>
      <w:r>
        <w:rPr/>
        <w:t>쉩㧂ꎵ</w:t>
      </w:r>
      <w:r>
        <w:rPr/>
        <w:t>ꕍ</w:t>
      </w:r>
      <w:r>
        <w:rPr/>
        <w:t>偵㍘걵싍丷熵卧슱潦</w:t>
      </w:r>
      <w:r>
        <w:rPr/>
        <w:t>Ⱜ</w:t>
      </w:r>
      <w:r>
        <w:rPr/>
        <w:t>桯弮䝯ꥮ䑹슡瀮窿桐쉢␤杋뭕뼮䰦䱬</w:t>
      </w:r>
      <w:r>
        <w:rPr/>
        <w:t>ꕦ</w:t>
      </w:r>
      <w:r>
        <w:rPr/>
        <w:t>儬扣愺㴺䙋煕</w:t>
      </w:r>
      <w:r>
        <w:rPr/>
        <w:t>ꤷ</w:t>
      </w:r>
      <w:r>
        <w:rPr/>
        <w:t>〭깮</w:t>
      </w:r>
      <w:r>
        <w:rPr/>
        <w:t>ꖘ</w:t>
      </w:r>
      <w:r>
        <w:rPr/>
        <w:t>乮</w:t>
      </w:r>
      <w:r>
        <w:rPr/>
        <w:t>ⴲ</w:t>
      </w:r>
      <w:r>
        <w:rPr/>
        <w:t>䅹㑓湣潂䲮⵬嫃쉪捔悻吱䒵</w:t>
      </w:r>
      <w:r>
        <w:rPr/>
        <w:t>ꥒ</w:t>
      </w:r>
      <w:r>
        <w:rPr/>
        <w:t>슘♂⻃伪协㭇呄쉃숽灐⸬ꆻ♁毂奄浫⽄晈䕓敫疵◂싂㘪츮쵟眭湃</w:t>
      </w:r>
      <w:r>
        <w:rPr/>
        <w:t>⡕</w:t>
      </w:r>
      <w:r>
        <w:rPr/>
        <w:t>쉈址깊乇㖥㍎穄䠦戺㗂걹䍯丹</w:t>
      </w:r>
      <w:r>
        <w:rPr/>
        <w:t>ꤸ</w:t>
      </w:r>
      <w:r>
        <w:rPr/>
        <w:t>ㅣ㡪⦮煊啱ヂ毎勂穖轕⭈</w:t>
      </w:r>
      <w:r>
        <w:rPr/>
        <w:t>ⷂ</w:t>
      </w:r>
      <w:r>
        <w:rPr/>
        <w:t>斬䝁⯂嗎縷쵞硒㭑䠴</w:t>
      </w:r>
      <w:r>
        <w:rPr/>
        <w:t>ꔯ</w:t>
      </w:r>
      <w:r>
        <w:rPr/>
        <w:t>䎿ꅍ䃂迂畡⬷쉷焭䅀⫍㈳繖䍞뇂䑒䩪偹㵈欪ぞꆮ슘⯂根䬮숣쉳楩嫂愪䁣䕹䥘䙙繸猸㭇父ㄴ弴슿塸쉡䔶쉍깉䳂㍃깑</w:t>
      </w:r>
      <w:r>
        <w:rPr/>
        <w:t>⢻</w:t>
      </w:r>
      <w:r>
        <w:rPr/>
        <w:t>땂匹倱䝹</w:t>
      </w:r>
      <w:r>
        <w:rPr/>
        <w:t>⣂</w:t>
      </w:r>
      <w:r>
        <w:rPr/>
        <w:t>䀴㏂컂矍だ䣂幦忂纘䀬⼨숪䠱䍋슣幏織灋䐮⍚攸眶奱ㅘ</w:t>
      </w:r>
      <w:r>
        <w:rPr/>
        <w:t>ⷎ</w:t>
      </w:r>
      <w:r>
        <w:rPr/>
        <w:t>兪積縹넥畞걐</w:t>
      </w:r>
      <w:r>
        <w:rPr/>
        <w:t>ꥐ</w:t>
      </w:r>
      <w:r>
        <w:rPr/>
        <w:t>䐶灇䢣の⹪穷嚵吽⍵嚮</w:t>
      </w:r>
      <w:r>
        <w:rPr/>
        <w:t>ⶡ⭂</w:t>
      </w:r>
      <w:r>
        <w:rPr/>
        <w:t>기䃎轃別剘</w:t>
      </w:r>
      <w:r>
        <w:rPr/>
        <w:t>ꥍ⥪⹑䷂</w:t>
      </w:r>
      <w:r>
        <w:rPr/>
        <w:t>浪僂庻ꅳ䊘砽祒⍂숹挮懍奙⽢㔣㡠璱砰☷癲㔸忍沥숣琮숥䁡偗瞮灌䐦凂</w:t>
      </w:r>
      <w:r>
        <w:rPr/>
        <w:t>꧂</w:t>
      </w:r>
      <w:r>
        <w:rPr/>
        <w:t>ⱃ</w:t>
      </w:r>
      <w:r>
        <w:rPr/>
        <w:t>슿歵皱垘睾淂ꅴ䘦</w:t>
      </w:r>
      <w:r>
        <w:rPr/>
        <w:t>꧂</w:t>
      </w:r>
      <w:r>
        <w:rPr/>
        <w:t>㑸唸焳숳㕀칲顺쉨싎</w:t>
      </w:r>
      <w:r>
        <w:rPr/>
        <w:t>ⱖ⨮</w:t>
      </w:r>
    </w:p>
    <w:p>
      <w:pPr>
        <w:pStyle w:val="PreformattedText"/>
        <w:bidi w:val="0"/>
        <w:spacing w:before="0" w:after="0"/>
        <w:jc w:val="left"/>
        <w:rPr/>
      </w:pPr>
      <w:r>
        <w:rPr/>
        <w:t>ꌊ礽칊摋ꥠ卹⨪坧丽彋촦싂浅㡋㕖㉌歬쉄</w:t>
      </w:r>
      <w:r>
        <w:rPr/>
        <w:t>ꖣ</w:t>
      </w:r>
      <w:r>
        <w:rPr/>
        <w:t>吣</w:t>
      </w:r>
      <w:r>
        <w:rPr/>
        <w:t>⢥</w:t>
      </w:r>
      <w:r>
        <w:rPr/>
        <w:t>쉉㕴⹕䭇灭瘮㦩</w:t>
      </w:r>
      <w:r>
        <w:rPr/>
        <w:t>ⴹ</w:t>
      </w:r>
      <w:r>
        <w:rPr/>
        <w:t>睶㑇杰癸㋂䶬⥀㯂債숦쉷眬걾쉴䧂묵欹㝖㌱㷃捃凍䕳뾿桡칗ィ㣍毂噱㉎숳畊쉷敀氽敘湍숻♉㍅昵⨲睊ꅫ恇䝧瑋䨫㤳䍕쉒䕒㨫쉘싂亥歊⍇쉨繆䆥微ヂ墬</w:t>
      </w:r>
      <w:r>
        <w:rPr/>
        <w:t>ⵎ</w:t>
      </w:r>
      <w:r>
        <w:rPr/>
        <w:t>稽嘽⬭쌯뾮Ⓨ橳</w:t>
      </w:r>
      <w:r>
        <w:rPr/>
        <w:t>ꤰ</w:t>
      </w:r>
      <w:r>
        <w:rPr/>
        <w:t>窩㠩㪥乙䅾溵坕瘴瀵癨</w:t>
      </w:r>
      <w:r>
        <w:rPr/>
        <w:t>꤬</w:t>
      </w:r>
      <w:r>
        <w:rPr/>
        <w:t>繸㙋</w:t>
      </w:r>
      <w:r>
        <w:rPr/>
        <w:t>⡡</w:t>
      </w:r>
      <w:r>
        <w:rPr/>
        <w:t>뾘쉾ꍨꥥ⑾楤怯쉢⺥慧⾮輽⒡㵑╡噌牃攪</w:t>
      </w:r>
      <w:r>
        <w:rPr/>
        <w:t>ꥉ</w:t>
      </w:r>
      <w:r>
        <w:rPr/>
        <w:t>䅐穒䙺깨⨭熩䩡쉮슡乪숩䴭</w:t>
      </w:r>
      <w:r>
        <w:rPr/>
        <w:t>ꥈ</w:t>
      </w:r>
      <w:r>
        <w:rPr/>
        <w:t>坸く싂㖻婘婱塭䛂쉈䴦䥄㉈炿ꄦꥥ䅉慠깎坈긹硫揂幕瑓䉰䰴扌泂䆱㞩嗂獷쵱汀亮㍟䫃洽䳎㵔䲡噪싂숭ꍐ杌窻顆丣䕌䞬悵㙙吹湃싂杊⫍㕬䐴刣䅅녂灠╒ꥢ</w:t>
      </w:r>
      <w:r>
        <w:rPr/>
        <w:t>ꤩ</w:t>
      </w:r>
      <w:r>
        <w:rPr/>
        <w:t>쉋</w:t>
      </w:r>
      <w:r>
        <w:rPr/>
        <w:t>ꤰ</w:t>
      </w:r>
      <w:r>
        <w:rPr/>
        <w:t>칶쉁猭⫍圤浳抿䉺攪桓䈲轲淂딨䵋♹扃䌻썣癰䭙긣ꥥ猳⩉䶏䒣쉠抱䋂䭸塓㛂熩䍗梥⪱慙㬻</w:t>
      </w:r>
      <w:r>
        <w:rPr/>
        <w:t>Ᵽ</w:t>
      </w:r>
      <w:r>
        <w:rPr/>
        <w:t>着ꥥ䕇쉋䝶숬曂꺱瑫璿䤬쉚싂땳塚숻슮㙥쉒祰祓ネ癫숸䕞潦匷盎䁹奏䡋숭</w:t>
      </w:r>
      <w:r>
        <w:rPr/>
        <w:t>ⵗ</w:t>
      </w:r>
      <w:r>
        <w:rPr/>
        <w:t>숸湲轣弱䫂圵숪塥㖩亵涱獖숻숩딳㪱╀䉂쉚瑴ㅓ㯂♪潢䝠睰슡뽵</w:t>
      </w:r>
      <w:r>
        <w:rPr/>
        <w:t>⢥</w:t>
      </w:r>
      <w:r>
        <w:rPr/>
        <w:t>穱㮘⫂䅐町쉣獨숫穱㎵乪㝙뗂氵橢ꍎ䆘梩喏樱ꍩ⭋䦬杄轗⭘㴪쉏녓禮놣嘭㴤갤뭖慠橢걩偦穎䘫</w:t>
      </w:r>
      <w:r>
        <w:rPr/>
        <w:t>ꤸ</w:t>
      </w:r>
      <w:r>
        <w:rPr/>
        <w:t>㒏㨮䉔桞⬹扟⭯儥♶땵䴪伦숽䇂轰䉾橬⨭☫⩳奅婃⴪⌣歭㈻싂抬㈯瀶輪稴숭</w:t>
      </w:r>
      <w:r>
        <w:rPr/>
        <w:t>ꦵ☨</w:t>
      </w:r>
      <w:r>
        <w:rPr/>
        <w:t>싂⩯潥䯂䣍璻柃扑㍨</w:t>
      </w:r>
      <w:r>
        <w:rPr/>
        <w:t>ꕥ</w:t>
      </w:r>
      <w:r>
        <w:rPr/>
        <w:t>彐凂奁戭㠶佐软轗旍奢䑺㉮慐썸츯䝏碡彨⭸꺡澱輬と䔭⺵喥㈵▥繺怸㜪⪻⨱愯슣瘯⩩땑䋎灣ꎱ势啞싂뭶䥲娰穪总濂䍟</w:t>
      </w:r>
      <w:r>
        <w:rPr/>
        <w:t>Ⱔ⹏</w:t>
      </w:r>
      <w:r>
        <w:rPr/>
        <w:t>湪딦睐쉩潥朸ㅔ繮漮珂琯┣祍깢뿂숫獘绍걢⿎㥀煦漽な㈪</w:t>
      </w:r>
      <w:r>
        <w:rPr/>
        <w:t>ⰵ</w:t>
      </w:r>
      <w:r>
        <w:rPr/>
        <w:t>櫂㬰烂䁁믍䎏⪏깯㨸潵楕㥎ꌽ慾䕧䐬奇슘⭏갶䐸⭱砥㝹㢮⑑숊幊䦥欬썖숰嚻敪쉦余ㅚ祡⺩啖噺愦㬪䐴椱㭥啉쉈转갲⫂숵␪㉡䑺偱촣㌰乱乞㠷쉰椲其䥌啗䌥슏潩楘⭂㍈쎣䓃⨺䝴뽔壂婈䍯</w:t>
      </w:r>
      <w:r>
        <w:rPr/>
        <w:t>ꖩ</w:t>
      </w:r>
      <w:r>
        <w:rPr/>
        <w:t>㵢畬뗂捵疣䵙㤯녀䲣唶撬⤮숷くㄤꥸ乢侵捤㦻傱獊磂깾쉖㩨쉠楟穠䵸剺⥏ꇂ哂牢뭎橒咵쉤㡯䥰㉆䟂칾䉒砫窣唻䌵㕯㠷슣춬떡卄뭏땹湥剙䭞써浫空车땥烂坖暏⥁塔뽌平묯懍쌭䇂⍇숻䂘㋂䑪搲쉔♭싂㍦싂㤶䉈㊮㤨ㄽ瘽㑋顨</w:t>
      </w:r>
      <w:r>
        <w:rPr/>
        <w:t>ꗂ</w:t>
      </w:r>
      <w:r>
        <w:rPr/>
        <w:t>쉄氪栫䉬쵍眩牨쉏㔺硢煾쉩녶싃斿㊏䡺⍯琨㮬䖏䡴㈻⹂珂䥲眣潃琦뽥獸䶘쉘橲刵䪥䱖呂楧勂긹嘺塏轂⽢긤╠⩏⍳䉢䥩抵⺡</w:t>
      </w:r>
      <w:r>
        <w:rPr/>
        <w:t>ꥄ</w:t>
      </w:r>
      <w:r>
        <w:rPr/>
        <w:t>廂嚩땘爽㨪ㅟ欷</w:t>
      </w:r>
      <w:r>
        <w:rPr/>
        <w:t>ꦩ</w:t>
      </w:r>
      <w:r>
        <w:rPr/>
        <w:t>爻兰顙桖濂㶡顂⩰涻싂䨩㘤숩塠䝹깔⭯燍䱁ꥣ뾮</w:t>
      </w:r>
      <w:r>
        <w:rPr/>
        <w:t>⠤</w:t>
      </w:r>
      <w:r>
        <w:rPr/>
        <w:t>轁꥗洪싂晸捔쉃㙍숥搶㜻磂柂塉</w:t>
      </w:r>
      <w:r>
        <w:rPr/>
        <w:t>ⱹ</w:t>
      </w:r>
      <w:r>
        <w:rPr/>
        <w:t>弬⍫쉁其䡮䩥輸憮䉈僂㕖쉃췂䉤䭓츹塱擂⨻婊盂䝕⩟ꄫꅘ怤㬸竎♓党쉏洫싂쉥슣칕쌷䔨倯輵</w:t>
      </w:r>
      <w:r>
        <w:rPr/>
        <w:t>ⲵ</w:t>
      </w:r>
      <w:r>
        <w:rPr/>
        <w:t>扵숳⨸䅾</w:t>
      </w:r>
      <w:r>
        <w:rPr/>
        <w:t>ꦻ</w:t>
      </w:r>
      <w:r>
        <w:rPr/>
        <w:t>숪杴攫琽㉾漮</w:t>
      </w:r>
      <w:r>
        <w:rPr/>
        <w:t>⡰</w:t>
      </w:r>
      <w:r>
        <w:rPr/>
        <w:t>ꥧ䑒슥깘界昣漨挰䅰껂婔썈振囂⒣뭳硍佯绍썡㯂穗桀䵢嘽ꅅ剋䄳兓批䱴</w:t>
      </w:r>
      <w:r>
        <w:rPr/>
        <w:t>ꦥ</w:t>
      </w:r>
      <w:r>
        <w:rPr/>
        <w:t>潑⮏扩桉䱴抬灏刻䥚ꏂ뽌汵䡺淂⩙奠癱ㅾ쉐슬⯎滂쉌中</w:t>
      </w:r>
      <w:r>
        <w:rPr/>
        <w:t>ⵑ</w:t>
      </w:r>
      <w:r>
        <w:rPr/>
        <w:t>䞥䑖쉟슘⏂祋盂䉷倴㒮⫂ꅴ숨猺䬱</w:t>
      </w:r>
      <w:r>
        <w:rPr/>
        <w:t>꧂</w:t>
      </w:r>
      <w:r>
        <w:rPr/>
        <w:t>偞쉫䕾偠睢恸䠨⬸淂䝗䅆㢻쉨嚏呣</w:t>
      </w:r>
      <w:r>
        <w:rPr/>
        <w:t>ꗂ</w:t>
      </w:r>
      <w:r>
        <w:rPr/>
        <w:t>䁾䀳ㅩ㔷䐩쉹沩囂卸癴墘䅪梡䯍ㅏ穒⩺㭍畚扢湘恬梵扊싂䩆嚬䩨</w:t>
      </w:r>
      <w:r>
        <w:rPr/>
        <w:t>ꥊ</w:t>
      </w:r>
      <w:r>
        <w:rPr/>
        <w:t>䥕悘ꥫ⼯頱쉬⪩숶吲卢⴫沘嗂歊曂湱ㅂ⭌抿뭰숨♓甴⻂嫂瞏썫䉭㓂ꅹ김䝶慓婁副땠〱문扞睖旂婥㎩潘潁㙦䁓䝮</w:t>
      </w:r>
      <w:r>
        <w:rPr/>
        <w:t>⢘</w:t>
      </w:r>
      <w:r>
        <w:rPr/>
        <w:t>婌</w:t>
      </w:r>
      <w:r>
        <w:rPr/>
        <w:t>ⵧ</w:t>
      </w:r>
      <w:r>
        <w:rPr/>
        <w:t>兵숣婯싂⨲숽䝡䠣捋⛂俍쉷쉯쉮ꍌ燂碬歪䜹</w:t>
      </w:r>
      <w:r>
        <w:rPr/>
        <w:t>ⱸ</w:t>
      </w:r>
      <w:r>
        <w:rPr/>
        <w:t>⿃㣂뽢</w:t>
      </w:r>
      <w:r>
        <w:rPr/>
        <w:t>ꤻ</w:t>
      </w:r>
      <w:r>
        <w:rPr/>
        <w:t>桏䉯☰収啃숳妿软③弰瓍䜺穗慬坃椲嘊㭆祥穚쏂ꅓこ木煫㜺卶嘸</w:t>
      </w:r>
      <w:r>
        <w:rPr/>
        <w:t>ꕋ</w:t>
      </w:r>
      <w:r>
        <w:rPr/>
        <w:t>䉟䀮怩ꅉ澩夤쉒〬</w:t>
      </w:r>
      <w:r>
        <w:rPr/>
        <w:t>ꤴ</w:t>
      </w:r>
      <w:r>
        <w:rPr/>
        <w:t>乙杸쵡剗䭇㑴癃楫だ걗擂䉭숶扰獏ꥺ⯍䱍칸땔╱쉬뭁䨭쉱⎩㖻㉱報漱桎烂獌㴮垥撱⽡牐ꥤ뽉</w:t>
      </w:r>
      <w:r>
        <w:rPr/>
        <w:t>⠷</w:t>
      </w:r>
      <w:r>
        <w:rPr/>
        <w:t>ⷂ</w:t>
      </w:r>
      <w:r>
        <w:rPr/>
        <w:t>㥶顗楾ꍀ沩㙭䦏</w:t>
      </w:r>
      <w:r>
        <w:rPr/>
        <w:t>ⶩ</w:t>
      </w:r>
      <w:r>
        <w:rPr/>
        <w:t>䝯녖⑘习숪飂塈㭱ィ䃂ヂ긦涏⹣뇂⥍杚䐵疘珂愯獦呺幾吶呃⩮쉟Ⓜꅨ䩨㆏嘮輲␺慅轇秂旂沮숮礬杫⦩䰥⭇㉌䵍焲⹖〩嚩䀯瑵╾</w:t>
      </w:r>
      <w:r>
        <w:rPr/>
        <w:t>꤬</w:t>
      </w:r>
      <w:r>
        <w:rPr/>
        <w:t>媬떵㴳溱浓手廂쉶弶㌲獡쉶唷百⏂쉺弤獏桓ꅳ싂怸⨯㨤䋂槂䌪칠슥</w:t>
      </w:r>
      <w:r>
        <w:rPr/>
        <w:t>ꕯ</w:t>
      </w:r>
      <w:r>
        <w:rPr/>
        <w:t>㮏吭䲿楖</w:t>
      </w:r>
      <w:r>
        <w:rPr/>
        <w:t>ⷂ</w:t>
      </w:r>
      <w:r>
        <w:rPr/>
        <w:t>礤쉋捯䘭슻冱쉶쉅</w:t>
      </w:r>
      <w:r>
        <w:rPr/>
        <w:t>ꕒ</w:t>
      </w:r>
      <w:r>
        <w:rPr/>
        <w:t>獗쉎轫숴䡟湆ꅀ⭁瀽橱긺깩쉩쉙䉬␺썚䘹㑠穎灘</w:t>
      </w:r>
      <w:r>
        <w:rPr/>
        <w:t>Ⲭ</w:t>
      </w:r>
      <w:r>
        <w:rPr/>
        <w:t>嗂㡌否쉨䕥潡걦嚮⫂涱汁啺⯂搽㊘ㅣ꺥惂㌳깏堻㔹쉲ꍉ⑂唶㑥䰣祥圷긩䍠㪣㴣습쉂㣂⮘悿煖썗獀䯃䫂</w:t>
      </w:r>
      <w:r>
        <w:rPr/>
        <w:t>ꤤ♚</w:t>
      </w:r>
      <w:r>
        <w:rPr/>
        <w:t>噢</w:t>
      </w:r>
      <w:r>
        <w:rPr/>
        <w:t>⡀</w:t>
      </w:r>
      <w:r>
        <w:rPr/>
        <w:t>挮㭱䞣쉺庵砫価䕢㕐쉣搫䩤睗睡칖娨슻呀啂毂䃂晒䭠☴䊿厮凂煀녞忂⹏싂拂ぐ奱</w:t>
      </w:r>
      <w:r>
        <w:rPr/>
        <w:t>꥟</w:t>
      </w:r>
      <w:r>
        <w:rPr/>
        <w:t>卥ㄥ숽歫䱣䌰⑵쵀唤参⥓컂䂿㭤煯ぶ琩祢⹯歾</w:t>
      </w:r>
      <w:r>
        <w:rPr/>
        <w:t>ꔳ</w:t>
      </w:r>
      <w:r>
        <w:rPr/>
        <w:t>獀奈</w:t>
      </w:r>
      <w:r>
        <w:rPr/>
        <w:t>ⱔ</w:t>
      </w:r>
      <w:r>
        <w:rPr/>
        <w:t>⿂参⑸惍숮㍇ꥰ瀰뭍婪⭴㉪뮏坥帽呯彚稳朦뮬㫍剎习歀䂿촴奴碿礰吥</w:t>
      </w:r>
      <w:r>
        <w:rPr/>
        <w:t>ⷂ</w:t>
      </w:r>
      <w:r>
        <w:rPr/>
        <w:t>쵉㴮</w:t>
      </w:r>
      <w:r>
        <w:rPr/>
        <w:t>⢘</w:t>
      </w:r>
      <w:r>
        <w:rPr/>
        <w:t>싂췍参竂啡숵欰췂╄걔⺵仂쉁♩侵䏂桹場뮏偲숽慊捐슩䨥ꌶ䭐彳㒻䳂ꍂ恊弥</w:t>
      </w:r>
      <w:r>
        <w:rPr/>
        <w:t>ⵊ</w:t>
      </w:r>
      <w:r>
        <w:rPr/>
        <w:t>欺쉡쉕䨯숸恃惂爨슡</w:t>
      </w:r>
      <w:r>
        <w:rPr/>
        <w:t>⡬</w:t>
      </w:r>
      <w:r>
        <w:rPr/>
        <w:t>䡺䐭⌱㗂䆩慑撣⨥놣磂楖砨此쉥㔥쉅㕚幩쉙</w:t>
      </w:r>
      <w:r>
        <w:rPr/>
        <w:t>ꤹ</w:t>
      </w:r>
      <w:r>
        <w:rPr/>
        <w:t>朴忂숥⛃ォ伪숸㝠숩硈硩䔩㩅㥾埂坡쵰塳癍琩掮兠䭶璬剃係⌷</w:t>
      </w:r>
      <w:r>
        <w:rPr/>
        <w:t>ⵕ</w:t>
      </w:r>
      <w:r>
        <w:rPr/>
        <w:t>ꅩ晵橁츷晭䏂弻ㅞꇂ녺浖㕗慈椻㴣숺▘䙘窻갮</w:t>
      </w:r>
      <w:r>
        <w:rPr/>
        <w:t>⡴</w:t>
      </w:r>
      <w:r>
        <w:rPr/>
        <w:t>塵悬繹挤숮噱繹갰㦩嘮幗偃绂兀쉬</w:t>
      </w:r>
      <w:r>
        <w:rPr/>
        <w:t>ꦡ</w:t>
      </w:r>
      <w:r>
        <w:rPr/>
        <w:t>㩙╙抩檥繰畆⹷桅</w:t>
      </w:r>
      <w:r>
        <w:rPr/>
        <w:t>ꕴ</w:t>
      </w:r>
      <w:r>
        <w:rPr/>
        <w:t>쉭┨ꌷ照</w:t>
      </w:r>
      <w:r>
        <w:rPr/>
        <w:t>ⱬ</w:t>
      </w:r>
      <w:r>
        <w:rPr/>
        <w:t>汷畳ꥠ㕐쉑ㄪ㠱捫栺층匽⩂皻䅋㈸ㅰ眪숭</w:t>
      </w:r>
      <w:r>
        <w:rPr/>
        <w:t>Ⱚ⹠</w:t>
      </w:r>
      <w:r>
        <w:rPr/>
        <w:t>㝊숯熣呞㉙䀩㨹╋⯂〹㑂瘪䒣숊淍佄圵䀱睦⽨䤹擂塶딴唶廂摌䲩㴹䥏恪繞䲮幹圮㏎</w:t>
      </w:r>
      <w:r>
        <w:rPr/>
        <w:t>Ⱶ</w:t>
      </w:r>
      <w:r>
        <w:rPr/>
        <w:t>㴥瑌ꥹ娱ㄵ佴坯極䥲玬㌪奺㇂砺㮮剭⫂⫍瞏⤻渻㣂硤歐囂땪㖵潨䑟</w:t>
      </w:r>
      <w:r>
        <w:rPr/>
        <w:t>⡨</w:t>
      </w:r>
      <w:r>
        <w:rPr/>
        <w:t>剞쉮䈲♧䉳츩棂믎ヂ녚冬⌹畠癇砩䗂桃刴傿ぁ뮘繩杋䴥쉣쉸䝄┬啑䍢泂慨숵杢㞵彁슏䨽ꏂ㘹梵灁慭䠬匣싂乸睶婡恓扵侩䈦</w:t>
      </w:r>
      <w:r>
        <w:rPr/>
        <w:t>⠳</w:t>
      </w:r>
      <w:r>
        <w:rPr/>
        <w:t>䑃晕戥⥪䁯轎掱獋ꍣ穭⫂软欲转슿䑰濂乄頪칑礩偔╠뽯싂㯂</w:t>
      </w:r>
      <w:r>
        <w:rPr/>
        <w:t>ꔲ</w:t>
      </w:r>
      <w:r>
        <w:rPr/>
        <w:t>㛂炵抮⯂싂啰걫汹⨶䫂栫栬ꅐ抏싂뇂潶樭숤ㅅ硰彌⹙摶⑃⦥㋍䍖琽쉀⹢癘슿뼭⤱塪猽쉓䴴꺮ꇎ츤だ㗎汷쉳㌣쉱꥗칭숹쉉太嫂</w:t>
      </w:r>
      <w:r>
        <w:rPr/>
        <w:t>꤭</w:t>
      </w:r>
      <w:r>
        <w:rPr/>
        <w:t>䭧櫂쉠ぷ⥷♱ㅄ剃教㘸牤乗梣猶汁쉙쉦䟂掮䅪烂獏딬卌材矎乥</w:t>
      </w:r>
      <w:r>
        <w:rPr/>
        <w:t>ꕲ</w:t>
      </w:r>
      <w:r>
        <w:rPr/>
        <w:t>剎䥇䀨캮숥㋂䕮攱憡</w:t>
      </w:r>
      <w:r>
        <w:rPr/>
        <w:t>ⱃ</w:t>
      </w:r>
      <w:r>
        <w:rPr/>
        <w:t>瘪瀵겵ꆡ</w:t>
      </w:r>
      <w:r>
        <w:rPr/>
        <w:t>ⰶ</w:t>
      </w:r>
      <w:r>
        <w:rPr/>
        <w:t>㘪쉚爲㡥쉄兤偑츲쉎櫂슬걑杶橢厩棂狍揂枥ꥴ</w:t>
      </w:r>
      <w:r>
        <w:rPr/>
        <w:t>ꔪ</w:t>
      </w:r>
      <w:r>
        <w:rPr/>
        <w:t>姂啖묱㔣䱒썀䁰ꄣ넴㍏澿慑願䍧汓䉫慊컂づ曂⍤䭲⹱숴灵䩇숰汹琸쉐湢┨꥚쏂傩⨫全祟亥湪⥭쉹挺䍑걈䎣뼸燂</w:t>
      </w:r>
      <w:r>
        <w:rPr/>
        <w:t>ꗂ</w:t>
      </w:r>
      <w:r>
        <w:rPr/>
        <w:t>濂</w:t>
      </w:r>
      <w:r>
        <w:rPr/>
        <w:t>ꥂ</w:t>
      </w:r>
      <w:r>
        <w:rPr/>
        <w:t>夵䑚쉶灶뇂珂厡촸⩣慒쉟硚轨歶숰爹쉁婀䵘离㙤癒庿墬</w:t>
      </w:r>
      <w:r>
        <w:rPr/>
        <w:t>ꤽ</w:t>
      </w:r>
      <w:r>
        <w:rPr/>
        <w:t>⣍</w:t>
      </w:r>
      <w:r>
        <w:rPr/>
        <w:t>긳〵䭳습╩仂뾬촲</w:t>
      </w:r>
      <w:r>
        <w:rPr/>
        <w:t>ꕍ</w:t>
      </w:r>
      <w:r>
        <w:rPr/>
        <w:t>䇂ꅀ䳂敌</w:t>
      </w:r>
      <w:r>
        <w:rPr/>
        <w:t>꤫⑸☰</w:t>
      </w:r>
      <w:r>
        <w:rPr/>
        <w:t>㵨⍹⪩澵璩⨩⤨䰭⤵䮿滍刽婞縮嫎⧂秂偐</w:t>
      </w:r>
      <w:r>
        <w:rPr/>
        <w:t>Ⳃ</w:t>
      </w:r>
      <w:r>
        <w:rPr/>
        <w:t>汌牬</w:t>
      </w:r>
      <w:r>
        <w:rPr/>
        <w:t>ꥇ</w:t>
      </w:r>
      <w:r>
        <w:rPr/>
        <w:t>䅅슏㥓䵙妡</w:t>
      </w:r>
      <w:r>
        <w:rPr/>
        <w:t>ⲣ</w:t>
      </w:r>
      <w:r>
        <w:rPr/>
        <w:t>䙫橰䙰埂竎㩅瑔扆䮡碻佋ꍍ⨪뮡㦵卍硉䘪恘填䪻㕋睑싂</w:t>
      </w:r>
      <w:r>
        <w:rPr/>
        <w:t>Ⱚ</w:t>
      </w:r>
      <w:r>
        <w:rPr/>
        <w:t>獙㒿橨껂摋싍⭯く㥯参橘㘤轔䚵畈䔫猻ㅸ汤䡵⏂쉑넵䥐瑙摮쉮♈㪮딺䩠ꅤ奥숵珍䃂ꥺ㩀</w:t>
      </w:r>
      <w:r>
        <w:rPr/>
        <w:t>⡚</w:t>
      </w:r>
      <w:r>
        <w:rPr/>
        <w:t>矃㙣쉬쉷䠫</w:t>
      </w:r>
      <w:r>
        <w:rPr/>
        <w:t>ⱄ</w:t>
      </w:r>
      <w:r>
        <w:rPr/>
        <w:t>뿂䘦싂츣瑒싂囂䬦晨泂䙔</w:t>
      </w:r>
      <w:r>
        <w:rPr/>
        <w:t>꤯</w:t>
      </w:r>
      <w:r>
        <w:rPr/>
        <w:t>슥ꥨ涩䥱牁숰ꍬ辿伹㵑淂媣彖⨩払䅒伪넴쉨㥧ꍘ奟⎵彐쉇怸썫泂畘䩒뼶獣殮㨮椫拎摱기公戸塨祙</w:t>
      </w:r>
      <w:r>
        <w:rPr/>
        <w:t>ⶮ</w:t>
      </w:r>
      <w:r>
        <w:rPr/>
        <w:t>ꥠ捵썅卐␶땹慣瑀⻂⪿煲灌</w:t>
      </w:r>
      <w:r>
        <w:rPr/>
        <w:t>ⴊ</w:t>
      </w:r>
      <w:r>
        <w:rPr/>
        <w:t>㧂敍땳㙄瑶娽弦쉗䐶딤䉍쉶汉幬慓</w:t>
      </w:r>
      <w:r>
        <w:rPr/>
        <w:t>ꔲ</w:t>
      </w:r>
      <w:r>
        <w:rPr/>
        <w:t>䥶癥䵋潡숴㛂瞻쉦⿍싂僂䰶䝴帻渪㮬䝌溻쉪助쉆䫂䳂⑦䡤娱煷㚏佥⭌噱穬㝖쉏싂㭾뽋廂ㅃ奷싂矂ꥦ㨭磃</w:t>
      </w:r>
      <w:r>
        <w:rPr/>
        <w:t>ꕘ</w:t>
      </w:r>
      <w:r>
        <w:rPr/>
        <w:t>㌸弶⼣</w:t>
      </w:r>
      <w:r>
        <w:rPr/>
        <w:t>⡸╢</w:t>
      </w:r>
      <w:r>
        <w:rPr/>
        <w:t>噶傮䲩儦扮噠⪥⸭⏂戲</w:t>
      </w:r>
      <w:r>
        <w:rPr/>
        <w:t>ꔮ</w:t>
      </w:r>
      <w:r>
        <w:rPr/>
        <w:t>十⨣♲噱ꅪ㴴牘䣍걢浪氱憮⩶</w:t>
      </w:r>
      <w:r>
        <w:rPr/>
        <w:t>⣂</w:t>
      </w:r>
      <w:r>
        <w:rPr/>
        <w:t>䞿忂湡焭쉔䶿䥑琪硌㝌⭲⨨ꏂ穱䱀䑀숱㉐瀦</w:t>
      </w:r>
      <w:r>
        <w:rPr/>
        <w:t>ꤽ</w:t>
      </w:r>
      <w:r>
        <w:rPr/>
        <w:t>숲㝔숵㑲㡀믂娮䱤숸娦顧挵垏쉾婒淂奅㴸樭爮戭쵎숻批潹ぱ⵮갬仂숰棃ꅨ䄯쉖슱깩煡숬㉦烂练⹍뽩쉰㢬彙ꅋ仂</w:t>
      </w:r>
      <w:r>
        <w:rPr/>
        <w:t>ꤪ</w:t>
      </w:r>
      <w:r>
        <w:rPr/>
        <w:t>㎡䱳숮⥲㍊䑅⥁掣啰㑘</w:t>
      </w:r>
      <w:r>
        <w:rPr/>
        <w:t>ꕏ</w:t>
      </w:r>
      <w:r>
        <w:rPr/>
        <w:t>건㩬뗂杩灧ㅸ䡌ꍦꏂ栦䨨⽔甭湡畈썄䇂딪潦繒畠䉉녤淂䁡쉠</w:t>
      </w:r>
      <w:r>
        <w:rPr/>
        <w:t>ꔥ</w:t>
      </w:r>
      <w:r>
        <w:rPr/>
        <w:t>灢䢮穨呣䈦婱塐㶮恷䁑⵶吪携六䡪쌤乮걹焳뗃䵯穵潏</w:t>
      </w:r>
      <w:r>
        <w:rPr/>
        <w:t>ⴤ</w:t>
      </w:r>
      <w:r>
        <w:rPr/>
        <w:t>䬪뭓刻슩憿䡹摗剓⼰吮共쉹呾㪻縪獾枻眥</w:t>
      </w:r>
      <w:r>
        <w:rPr/>
        <w:t>⡋</w:t>
      </w:r>
      <w:r>
        <w:rPr/>
        <w:t>㧃쎵껂☬ꇂ⤲ꅌ뾵獊딻⨯뾥쉈⩩녃泂䡭</w:t>
      </w:r>
      <w:r>
        <w:rPr/>
        <w:t>⢮</w:t>
      </w:r>
      <w:r>
        <w:rPr/>
        <w:t>숵幾쉴쉫碡⧂썘窥娥⩏㶘⨦債⼲쉔傻䑇쉞䲻䭶㥖晇奎</w:t>
      </w:r>
      <w:r>
        <w:rPr/>
        <w:t>⠰</w:t>
      </w:r>
      <w:r>
        <w:rPr/>
        <w:t>䞿䘨쉏䈯呱昷⬬捪㩅䕸佰嫂偁疱</w:t>
      </w:r>
      <w:r>
        <w:rPr/>
        <w:t>ꥂ</w:t>
      </w:r>
      <w:r>
        <w:rPr/>
        <w:t>獹Ⓜ䇂</w:t>
      </w:r>
      <w:r>
        <w:rPr/>
        <w:t>꧂</w:t>
      </w:r>
      <w:r>
        <w:rPr/>
        <w:t>眯䣍⍂椯坾⭰㨦☷㝃녫㝸绂䴤啟桇汐㈤숹昤슱䩬地컂♏침竂匶碿⧂妣㐬겏ꄺ♲捱㙶갷깬浑⦩⥔쉍쉍ꄭ䁾㩦洳眱쉚祓敩番㭭䐯刷䡟倩쉀쉆伤浌뽑歧㕆瀷꥔㔲頪䁷ꄦ⚥㋂</w:t>
      </w:r>
      <w:r>
        <w:rPr/>
        <w:t>꧂</w:t>
      </w:r>
      <w:r>
        <w:rPr/>
        <w:t>辩櫎飂敀㉐쉢츪⩍㇂晢破㕴썶怺抿捇䡪䡫幏㜰䭹㷂㠣㎣嘶呭顓猬쉂睊係ꥹ㢘ꍈ癠</w:t>
      </w:r>
      <w:r>
        <w:rPr/>
        <w:t>Ⲯ</w:t>
      </w:r>
      <w:r>
        <w:rPr/>
        <w:t>単晊瀷㘱兕浆䰣穃穣穳摞乤</w:t>
      </w:r>
      <w:r>
        <w:rPr/>
        <w:t>ⶏ</w:t>
      </w:r>
      <w:r>
        <w:rPr/>
        <w:t>琭䚿</w:t>
      </w:r>
      <w:r>
        <w:rPr/>
        <w:t>Ⱞ</w:t>
      </w:r>
      <w:r>
        <w:rPr/>
        <w:t>춱썱슥䆵槂</w:t>
      </w:r>
      <w:r>
        <w:rPr/>
        <w:t>⡲</w:t>
      </w:r>
      <w:r>
        <w:rPr/>
        <w:t>넻嗍묵⑌㨺圥烍♮乸牺発穥㵩쉮昮牶潸摨숦漫復㝯⪡쉃橅⿂뗃까㎵獑썤㨲畮뼳⩚壂潞긹繾朵忂敠䘶⥲䟂쉧묰⩇㵚䍙쌤㷍婴摐䱉</w:t>
      </w:r>
      <w:r>
        <w:rPr/>
        <w:t>ꤻ</w:t>
      </w:r>
      <w:r>
        <w:rPr/>
        <w:t>颣渺땠㏂ꅓ昬祣牲숮䰶슥㣂汄䤪繋㤮겥</w:t>
      </w:r>
      <w:r>
        <w:rPr/>
        <w:t>ꥍ</w:t>
      </w:r>
      <w:r>
        <w:rPr/>
        <w:t>梥ꅡ숭吊⽄춏匶晀썾割刮圭䵤䆵㵦⩁楦坵繍颿</w:t>
      </w:r>
      <w:r>
        <w:rPr/>
        <w:t>꧂</w:t>
      </w:r>
      <w:r>
        <w:rPr/>
        <w:t>丷煶䝒</w:t>
      </w:r>
      <w:r>
        <w:rPr/>
        <w:t>⡄</w:t>
      </w:r>
      <w:r>
        <w:rPr/>
        <w:t>긵㜵쵸幒</w:t>
      </w:r>
      <w:r>
        <w:rPr/>
        <w:t>꥟</w:t>
      </w:r>
      <w:r>
        <w:rPr/>
        <w:t>ꍒ溡刨硟彌濂</w:t>
      </w:r>
      <w:r>
        <w:rPr/>
        <w:t>ꖏ</w:t>
      </w:r>
      <w:r>
        <w:rPr/>
        <w:t>䝋浣顐</w:t>
      </w:r>
      <w:r>
        <w:rPr/>
        <w:t>ꔦ</w:t>
      </w:r>
      <w:r>
        <w:rPr/>
        <w:t>䨴㕘檱㮩ꇂ␶呃滂婮奱戲ꌲ⨷卓䘳숴瓂㕐爬彌輻⎣瑆</w:t>
      </w:r>
      <w:r>
        <w:rPr/>
        <w:t>ꥂ</w:t>
      </w:r>
      <w:r>
        <w:rPr/>
        <w:t>䔤刽顀㦡か揂⹈䙗⦘쉺땓畀╙求瘥䭗泂輮숮⫂긷〻唷猽걯洪繡乊䅒긦报쉴䈤欭⩂獔쉬助辩⴯Ⓜ싂买娱慁숷穗⍟妏쉬悱⬻だ뮩䚱桍ꅠ⽩쉅ꄷ숵췂슻潰椳</w:t>
      </w:r>
      <w:r>
        <w:rPr/>
        <w:t>ꤺ</w:t>
      </w:r>
      <w:r>
        <w:rPr/>
        <w:t>慀䥕匪懂昭뽢㷂恉⦵搷</w:t>
      </w:r>
      <w:r>
        <w:rPr/>
        <w:t>⡂</w:t>
      </w:r>
      <w:r>
        <w:rPr/>
        <w:t>㶱</w:t>
      </w:r>
      <w:r>
        <w:rPr/>
        <w:t>ⵓ</w:t>
      </w:r>
      <w:r>
        <w:rPr/>
        <w:t>协슮쉂쉇祍烎捶夨췍墻灇㴽묪帻䥋싂晷쌨摓穆犣照싃偣</w:t>
      </w:r>
      <w:r>
        <w:rPr/>
        <w:t>ⵀ</w:t>
      </w:r>
      <w:r>
        <w:rPr/>
        <w:t>껂桃风繹</w:t>
      </w:r>
      <w:r>
        <w:rPr/>
        <w:t>⠩</w:t>
      </w:r>
      <w:r>
        <w:rPr/>
        <w:t>太⾡啗吵껂</w:t>
      </w:r>
      <w:r>
        <w:rPr/>
        <w:t>ⶣ</w:t>
      </w:r>
      <w:r>
        <w:rPr/>
        <w:t>橪싂㈰瑐쉰涻ㅭ獈쉳</w:t>
      </w:r>
      <w:r>
        <w:rPr/>
        <w:t>ⵆ</w:t>
      </w:r>
      <w:r>
        <w:rPr/>
        <w:t>쉖ㅮ㗂칇䠣攭껂䱱㮱췂</w:t>
      </w:r>
      <w:r>
        <w:rPr/>
        <w:t>ⵦ</w:t>
      </w:r>
      <w:r>
        <w:rPr/>
        <w:t>䑯顟帶䩠光潏ヂ昣畲⒮촭⸨䰪恷瑁灴圪䕈搪輸煔䅴뭒䉷䙓焫䑠傏⹱䶵썳徬숫煵䰲⮥㏍쏂颩欵㏂넽す⍖⭲壂婤熡쵎乙窱塹梻痂䭀㗂</w:t>
      </w:r>
      <w:r>
        <w:rPr/>
        <w:t>ꗂ</w:t>
      </w:r>
      <w:r>
        <w:rPr/>
        <w:t>넺䣂㩱挳㝍睨䥹丸洯爴奌癉偅䄻䄵額疮楎㨮⎣</w:t>
      </w:r>
      <w:r>
        <w:rPr/>
        <w:t>ꥀ</w:t>
      </w:r>
      <w:r>
        <w:rPr/>
        <w:t>쎻㤨嚩摏싂䝃싂朴犡쉋偨䰨也⨮卤ꥭ猶焦뇂報慐䜸쉉熮䰴慀煣帽㪮갤硧扔쉤충婔氲䐬쉯眣ꅗ圸⭅礩塣싂䝗䛂娹딣倷㕍쉊攦檩⍘汣媿纏곂祆</w:t>
      </w:r>
      <w:r>
        <w:rPr/>
        <w:t>⡓</w:t>
      </w:r>
      <w:r>
        <w:rPr/>
        <w:t>䀪䆿枩癵佋䰹⼤췎숬쵩숹硃婪㍧燍䍪ま뼰幐輶</w:t>
      </w:r>
      <w:r>
        <w:rPr/>
        <w:t>ꕟ⏂</w:t>
      </w:r>
      <w:r>
        <w:rPr/>
        <w:t>ꥲ卵瑟䭶㡢㌪숱䠴睌☹㜽䑺ꅯ땁姂ꍖ⮡畳輮ꍦ뼪䬺숥ꆏ礰淂⩴㵀䑟䄲卖⹤䪏太ꅣ⑵䡮楳戺嘨䥗湠⩺쉯杙泂갺ꎱ沣楹猥㏎煴嚿痂싂䕷쉖祷穋畞勂㤮䥏免㴴ꥦ扔汶쉒䜺츬㵑框㡟圣瘴㩀瞘숹㨮</w:t>
      </w:r>
      <w:r>
        <w:rPr/>
        <w:t>ⱆ</w:t>
      </w:r>
      <w:r>
        <w:rPr/>
        <w:t>㉅磂摱숥䄰</w:t>
      </w:r>
      <w:r>
        <w:rPr/>
        <w:t>ⱉ</w:t>
      </w:r>
      <w:r>
        <w:rPr/>
        <w:t>睎〪넵</w:t>
      </w:r>
      <w:r>
        <w:rPr/>
        <w:t>ꔪ</w:t>
      </w:r>
      <w:r>
        <w:rPr/>
        <w:t>村坳疥䄽垿⿂䅕繤녘姂ㅢ갺슡ꄭ慱婳</w:t>
      </w:r>
      <w:r>
        <w:rPr/>
        <w:t>ⶩ</w:t>
      </w:r>
      <w:r>
        <w:rPr/>
        <w:t>嘻䍫㇂⒩ず㤮㣍〷刦坶⩃쉄東⻃놣㩏㕣暥傮煞穠㉁╹⩃뇍▩⿂䑫嚘⸫甪潔枥䕓</w:t>
      </w:r>
      <w:r>
        <w:rPr/>
        <w:t>ⴶ</w:t>
      </w:r>
      <w:r>
        <w:rPr/>
        <w:t>쉤䵷</w:t>
      </w:r>
      <w:r>
        <w:rPr/>
        <w:t>꤭</w:t>
      </w:r>
      <w:r>
        <w:rPr/>
        <w:t>ꎣ捱숻싂獓弥椊抬轏幠拂⦿疘悬⥌㏂溏칟乗亥䩪東숩奎浗㯃긵摟均椽湄札쉘뽲丷㉘썒燃䠱쉰〫欤暮啓긣恔敀䡟䡕拂栱싂䆥⥤ꇂ毂츤녏匲漨㥟框䀵갥걀嗍煮婘嚣䨪㧂䁧쵍協녏쉲幊䡳</w:t>
      </w:r>
      <w:r>
        <w:rPr/>
        <w:t>ⱴ</w:t>
      </w:r>
      <w:r>
        <w:rPr/>
        <w:t>盂灕⌱乱⏂椪⹤쌫츥癢潕轾轱⫂쉌⫂幞</w:t>
      </w:r>
      <w:r>
        <w:rPr/>
        <w:t>ⴥ</w:t>
      </w:r>
      <w:r>
        <w:rPr/>
        <w:t>未焣〲㥠倻컂汾⧂顩쉲夥厩㙐唲忍滂煕⨷</w:t>
      </w:r>
      <w:r>
        <w:rPr/>
        <w:t>ⵥ</w:t>
      </w:r>
      <w:r>
        <w:rPr/>
        <w:t>䭩係㕙䠰㓂⹅娯擂㑑녁恘㵺枘灓</w:t>
      </w:r>
      <w:r>
        <w:rPr/>
        <w:t>ꕃ</w:t>
      </w:r>
      <w:r>
        <w:rPr/>
        <w:t>奯爲ォ坟䫍䦩祄╂瘰떻㏂挻䨭⍁優싂㵢瓂䭶숥⪘乵</w:t>
      </w:r>
      <w:r>
        <w:rPr/>
        <w:t>꧂</w:t>
      </w:r>
      <w:r>
        <w:rPr/>
        <w:t>桔㨤玩癚䫎杉㵮쉗捦扠焴劮쉞礵坋轠㕎䕞쉺슣숯</w:t>
      </w:r>
      <w:r>
        <w:rPr/>
        <w:t>⡱</w:t>
      </w:r>
      <w:r>
        <w:rPr/>
        <w:t>桢獒䌤䤥뭺啺</w:t>
      </w:r>
      <w:r>
        <w:rPr/>
        <w:t>ꦵ</w:t>
      </w:r>
      <w:r>
        <w:rPr/>
        <w:t>쉡぀恑ꅳ⥚㢡숨䄻恠帶껎氹⻂璘機席쉶춻슩쌤䵐쉨㡨睘䉃桸湐㩢ㄤ兯䰱剥煥쵹繅쉾䪮</w:t>
      </w:r>
      <w:r>
        <w:rPr/>
        <w:t>ⶻ</w:t>
      </w:r>
      <w:r>
        <w:rPr/>
        <w:t>ꌤ⥊䁃坥쉊呴䵒䙁捋땢奶歵⩕畄쉘ꌲ</w:t>
      </w:r>
      <w:r>
        <w:rPr/>
        <w:t>ꤽ</w:t>
      </w:r>
      <w:r>
        <w:rPr/>
        <w:t>辘쵋䜥摓⭴杶쉅囂</w:t>
      </w:r>
      <w:r>
        <w:rPr/>
        <w:t>ꕥ</w:t>
      </w:r>
      <w:r>
        <w:rPr/>
        <w:t>쉉圮獅㵥沱拂坷</w:t>
      </w:r>
      <w:r>
        <w:rPr/>
        <w:t>ꕦ</w:t>
      </w:r>
      <w:r>
        <w:rPr/>
        <w:t>汚</w:t>
      </w:r>
      <w:r>
        <w:rPr/>
        <w:t>ꥇ╙</w:t>
      </w:r>
      <w:r>
        <w:rPr/>
        <w:t>戣係</w:t>
      </w:r>
      <w:r>
        <w:rPr/>
        <w:t>⠱</w:t>
      </w:r>
      <w:r>
        <w:rPr/>
        <w:t>쵞</w:t>
      </w:r>
      <w:r>
        <w:rPr/>
        <w:t>⠹</w:t>
      </w:r>
      <w:r>
        <w:rPr/>
        <w:t>晉녩卩숬ꄪ歁䩋쉺佐塅敩浳告䝃塁礨㯂乊迂炏ㄤ幩</w:t>
      </w:r>
      <w:r>
        <w:rPr/>
        <w:t>ⵏ</w:t>
      </w:r>
      <w:r>
        <w:rPr/>
        <w:t>녑숮睏敋믂煴㍈컂坦瓂丳敶旂</w:t>
      </w:r>
      <w:r>
        <w:rPr/>
        <w:t>ⱞ</w:t>
      </w:r>
      <w:r>
        <w:rPr/>
        <w:t>㐸窻䨹ꍲ祯</w:t>
      </w:r>
      <w:r>
        <w:rPr/>
        <w:t>ꦏ</w:t>
      </w:r>
      <w:r>
        <w:rPr/>
        <w:t>쉰숸敩슿斡슘쉢杙♯썪쵁숤楨깡싂슻⻂ꅐ婅恀㗃㜨썠縰⦮┷쌶牠쉸쏃氫慓ꌥ坢㑁㔩칊樵晑㷎㵟唣晅轶㴴托摉㢩떥</w:t>
      </w:r>
      <w:r>
        <w:rPr/>
        <w:t>ꖱ⹋</w:t>
      </w:r>
      <w:r>
        <w:rPr/>
        <w:t>㶣츯쉀㐩칷␰冱坆쵘繠㕺䎻썱뽦灧捇ィㄤ촮㶡</w:t>
      </w:r>
      <w:r>
        <w:rPr/>
        <w:t>ⱃ</w:t>
      </w:r>
      <w:r>
        <w:rPr/>
        <w:t>䬵涿䖱뮻㍔䳂⩮ㅴ捭땞吷旂愪佡싂뮡爤啨傡扷绍丷哂䎣祌싂浃牯㓂㕮梬</w:t>
      </w:r>
      <w:r>
        <w:rPr/>
        <w:t>ꥁ</w:t>
      </w:r>
      <w:r>
        <w:rPr/>
        <w:t>ꥦ⩌쉐슡䔽瑏㚿此㕰</w:t>
      </w:r>
      <w:r>
        <w:rPr/>
        <w:t>ⵥ</w:t>
      </w:r>
      <w:r>
        <w:rPr/>
        <w:t>㕫⥋犵䬵頻쉙縱쌴禬㉠슮⨯瑴㝉⌮⸳</w:t>
      </w:r>
      <w:r>
        <w:rPr/>
        <w:t>ꗂ</w:t>
      </w:r>
      <w:r>
        <w:rPr/>
        <w:t>娯㑋긦⴫噈䣂戰儭兌</w:t>
      </w:r>
      <w:r>
        <w:rPr/>
        <w:t>ꕺ</w:t>
      </w:r>
      <w:r>
        <w:rPr/>
        <w:t>쉥䅉땈㉴㡍츶㭶獧춥偎㇍售쉘䱄辬姂廎⺵轟쉴穀佤冡</w:t>
      </w:r>
      <w:r>
        <w:rPr/>
        <w:t>ⶩ</w:t>
      </w:r>
      <w:r>
        <w:rPr/>
        <w:t>旂椭㟂㵦側㭺㞮㉔嚬싂朩㈤뿂竂♷㔪攨䜸칮呐碘갳깕奴䮏癶个쉨杒㵃䜰ヂ䣂硹澻㙞녏쉉</w:t>
      </w:r>
      <w:r>
        <w:rPr/>
        <w:t>꧂</w:t>
      </w:r>
      <w:r>
        <w:rPr/>
        <w:t>䠷숨䁫妏⯂嫂㥎䂬뼊呍⥌䄪║䩘䜤佬㯂污쉩컂悮犱輪䵶慹估⨷刨쉺㈰䁨싂栰汃㑢䆵忎䅷╇卨䁔㙚呀璮쉙噃</w:t>
      </w:r>
      <w:r>
        <w:rPr/>
        <w:t>⢥</w:t>
      </w:r>
      <w:r>
        <w:rPr/>
        <w:t>쉣浬걡㥧姂婊㧂敢싂㥵⍃⤱걏敢㒥㖘珂⾬뽏ふ汬慈禵⽅湖畢⭾</w:t>
      </w:r>
      <w:r>
        <w:rPr/>
        <w:t>⢻</w:t>
      </w:r>
      <w:r>
        <w:rPr/>
        <w:t>㟂㑁伮⪥到娥㥍쉷Ⓜ⪡琥㍢歬䩞䰹㙪頵斡侩ꎮ숭㵸쉓塱〥䇂칐劣拎浞煦</w:t>
      </w:r>
      <w:r>
        <w:rPr/>
        <w:t>ꕔ</w:t>
      </w:r>
      <w:r>
        <w:rPr/>
        <w:t>敆畁冥☩㔬㪡痂䱠溿㒬뭢⼮䄥⍭녞楁乙痂ㄣ䩘㡷</w:t>
      </w:r>
      <w:r>
        <w:rPr/>
        <w:t>⠳</w:t>
      </w:r>
      <w:r>
        <w:rPr/>
        <w:t>癑ꍢ匬浹쉒㵎中䣂걩숻潩㓂呩깾杯㫂摷㷂ㄺ硦㦵⩑伣摐䁣乂侻恵⭎</w:t>
      </w:r>
      <w:r>
        <w:rPr/>
        <w:t>ꕮ</w:t>
      </w:r>
      <w:r>
        <w:rPr/>
        <w:t>堻촦칐쉓䁅카㡩飍㴪戫㍶ꄨ殥橃勂塑숥琴칙潮嫎깒䡫瑋䚘杰䐱恀犏곎습䪡숴䱌䊵刮ㅫ埂栬쌣┱碬呤녍何浀慍塨썭痂兆噍砥䩨榬녙㭸</w:t>
      </w:r>
      <w:r>
        <w:rPr/>
        <w:t>Ⳃ</w:t>
      </w:r>
      <w:r>
        <w:rPr/>
        <w:t>䑀烂♶숻瑍焬겏呆渵穄썑礴丷㇂⥹厡뽲싂坞浊⴬偮㕩䃂쉉</w:t>
      </w:r>
      <w:r>
        <w:rPr/>
        <w:t>ꥒ</w:t>
      </w:r>
      <w:r>
        <w:rPr/>
        <w:t>ꥹが瀴땉噗曂⹘쉗쏂飂伯勃넪ꥩ扗쉎⨷ꌣ䝍쉘Ⓜ囂幩䔨瘦彂弪쉭㍶僂と䉚숴녣䤣걢</w:t>
      </w:r>
      <w:r>
        <w:rPr/>
        <w:t>ⵙ</w:t>
      </w:r>
      <w:r>
        <w:rPr/>
        <w:t>쉷么땮뿂</w:t>
      </w:r>
      <w:r>
        <w:rPr/>
        <w:t>꧂</w:t>
      </w:r>
      <w:r>
        <w:rPr/>
        <w:t>位矂쉩</w:t>
      </w:r>
      <w:r>
        <w:rPr/>
        <w:t>⡳</w:t>
      </w:r>
      <w:r>
        <w:rPr/>
        <w:t>捤ꄦ춬玣䊩畢湱掵畾徵软剔⪻祀䬤걲〳㦡㫃潱䁥潓⵳㕙捋䍊幬煇仂㠦捂숹櫂整燂䉑庥䵸⬥䕹쉂顧싍桭矃뭒싃䩖㣂䱳㵢⩡堹係쉶飂瀹獈䩾扡堭⩒拂㑩ꎿ♲㕒</w:t>
      </w:r>
      <w:r>
        <w:rPr/>
        <w:t>ⷂ</w:t>
      </w:r>
      <w:r>
        <w:rPr/>
        <w:t>쉘彾乐⾬椲攻䙚戻挫塹䡙䜮뭴䀶璵⥊离쉲湹佶⚵⤺⦘츲숪ご긦캵쉒쉅쉢䑹彨彆獴㩖⹀䀬숦䊩숽⥱偮건뽍쉵⯂썠㡐牃憿ㅁ슡㉁䥤扶쉺딻爵ㅩ䨽⩾璻曂</w:t>
      </w:r>
      <w:r>
        <w:rPr/>
        <w:t>ꕊ⎿</w:t>
      </w:r>
      <w:r>
        <w:rPr/>
        <w:t>껎浥嗂䌪息⨮杓䵶䝰</w:t>
      </w:r>
      <w:r>
        <w:rPr/>
        <w:t>ꦥ</w:t>
      </w:r>
      <w:r>
        <w:rPr/>
        <w:t>⽖쉎䐹喬쉏㩘쌪</w:t>
      </w:r>
      <w:r>
        <w:rPr/>
        <w:t>ꤴ</w:t>
      </w:r>
      <w:r>
        <w:rPr/>
        <w:t>繋潆</w:t>
      </w:r>
      <w:r>
        <w:rPr/>
        <w:t>ꦣ</w:t>
      </w:r>
      <w:r>
        <w:rPr/>
        <w:t>쌤쉗材僂瑖偡迂嫃瑾ꍏ♕⥵痂땥歩䜻輤兒곍厣ꅈ⤳뮩纥䨣䁧㭰犏䫎硭湁轗䭲戰ㄥ촨쉇儲ꄪ쉙昮㊘畡穧〫뾣睰ꥱ㡨願㡰〉쉐懂</w:t>
      </w:r>
      <w:r>
        <w:rPr/>
        <w:t>ⵙ</w:t>
      </w:r>
      <w:r>
        <w:rPr/>
        <w:t>搲曂썀畮搱⨽숬绂嚩⹌狂칯㩶奧⬺싂頺穎浦徬䱺稊쉱㥸춬⑹쉰㉏⪮싂廎</w:t>
      </w:r>
      <w:r>
        <w:rPr/>
        <w:t>ꥊ</w:t>
      </w:r>
      <w:r>
        <w:rPr/>
        <w:t>玩畷吲⪵坺捙㴽敹⥇녟쉈侮涮丱䵧䠺䅉ꇂ水坫煠潚祔㙣⸷䁄摂쵠뭧愰畗䤬쵣</w:t>
      </w:r>
      <w:r>
        <w:rPr/>
        <w:t>ⷂ</w:t>
      </w:r>
      <w:r>
        <w:rPr/>
        <w:t>㝦偯㮮</w:t>
      </w:r>
      <w:r>
        <w:rPr/>
        <w:t>ꕓ</w:t>
      </w:r>
      <w:r>
        <w:rPr/>
        <w:t>㉆슡㏂暮椹䔫⩆⥩쉡ꍫ然湩斣</w:t>
      </w:r>
      <w:r>
        <w:rPr/>
        <w:t>⢣</w:t>
      </w:r>
      <w:r>
        <w:rPr/>
        <w:t>疩畤婳橔䫂瑊摭㑍</w:t>
      </w:r>
      <w:r>
        <w:rPr/>
        <w:t>ⱳ</w:t>
      </w:r>
      <w:r>
        <w:rPr/>
        <w:t>䋂瞬쉂桓䨽㜻쉭䳂恵敇旍㘷瘪飂搲⽬㧂㩠乥塠飂瑟憣敢急琣䥭梱盂娫썾䔴뿂⹳䩾㕦縹獫</w:t>
      </w:r>
      <w:r>
        <w:rPr/>
        <w:t>⡒</w:t>
      </w:r>
      <w:r>
        <w:rPr/>
        <w:t>祢⾩䉐喥印匣㑺</w:t>
      </w:r>
      <w:r>
        <w:rPr/>
        <w:t>ⱳ</w:t>
      </w:r>
      <w:r>
        <w:rPr/>
        <w:t>떩橎晭娰⭱䩅抡㉇婒㨸䞘䅁慣녮⨩⪵䤦뭗䬫䉅㉓䱐쉁쉌䟂常煚牧깤㙦⥠</w:t>
      </w:r>
      <w:r>
        <w:rPr/>
        <w:t>ꔮ</w:t>
      </w:r>
      <w:r>
        <w:rPr/>
        <w:t>樺攳㙌咱瀻㋎♄⮥吭䭗彔妵쉊쉴㩌睳焽潈偎兓쉨厵儺쉾쉉呍㴺䜲믎湉㌪</w:t>
      </w:r>
      <w:r>
        <w:rPr/>
        <w:t>⡅</w:t>
      </w:r>
      <w:r>
        <w:rPr/>
        <w:t>䈺睆吱㋂쵗쉞顢</w:t>
      </w:r>
      <w:r>
        <w:rPr/>
        <w:t>ꤣ</w:t>
      </w:r>
      <w:r>
        <w:rPr/>
        <w:t>땇㭣庩㨤打숸琴㪡ㅔ塡쉂녫ㄪ㜳曂塾①⪥掏䁍繫杴⭞㙤颩席ꌵ녡</w:t>
      </w:r>
      <w:r>
        <w:rPr/>
        <w:t>ꕗ</w:t>
      </w:r>
      <w:r>
        <w:rPr/>
        <w:t>幬獮颡긷⮿祷쉍숭呰楙㣂묩嚻偊斿眰娯歶暱뽋㔣椫</w:t>
      </w:r>
      <w:r>
        <w:rPr/>
        <w:t>⣂</w:t>
      </w:r>
      <w:r>
        <w:rPr/>
        <w:t>佶ꅟ總潓㡡亵瑍擂㴥幋挬㕢⩣畺┻扐呑♞卥䩋䤻甲湅쉫朥吳槂딭垣摒頯お祚</w:t>
      </w:r>
      <w:r>
        <w:rPr/>
        <w:t>ⴵ</w:t>
      </w:r>
      <w:r>
        <w:rPr/>
        <w:t>뽀㫂慯㙗凂겵㉴晧딦䤮☨歲⫎</w:t>
      </w:r>
      <w:r>
        <w:rPr/>
        <w:t>ⲱ</w:t>
      </w:r>
      <w:r>
        <w:rPr/>
        <w:t>㑘弮噬媥䑆⹭㘮飂嚬坱柂䈱쉩澘䦥偶殡㜸쉀晃杤䑲</w:t>
      </w:r>
      <w:r>
        <w:rPr/>
        <w:t>ⱹ</w:t>
      </w:r>
      <w:r>
        <w:rPr/>
        <w:t>䛂</w:t>
      </w:r>
      <w:r>
        <w:rPr/>
        <w:t>ꕊ</w:t>
      </w:r>
      <w:r>
        <w:rPr/>
        <w:t>䌽쉕㙕幧뽇걫⽑겿䕵灁␪妩䵠⸨⨮庵䵸ꄫ</w:t>
      </w:r>
      <w:r>
        <w:rPr/>
        <w:t>⣂</w:t>
      </w:r>
      <w:r>
        <w:rPr/>
        <w:t>䚡슡</w:t>
      </w:r>
      <w:r>
        <w:rPr/>
        <w:t>ꕔ</w:t>
      </w:r>
      <w:r>
        <w:rPr/>
        <w:t>뽄梏☱⸭垵⭶⩕㤨䝠뗂睈䐷と䅴い墬층幍䉀棂쉃ꄻꍁ捵〰⺣츺㔽쉉⩒쎩칵쉡</w:t>
      </w:r>
      <w:r>
        <w:rPr/>
        <w:t>ꔣ</w:t>
      </w:r>
      <w:r>
        <w:rPr/>
        <w:t>㯂䉋뭹슩</w:t>
      </w:r>
      <w:r>
        <w:rPr/>
        <w:t>Ⱝ</w:t>
      </w:r>
      <w:r>
        <w:rPr/>
        <w:t>眵깞畚䧂䥙⍋㉓摖㵎庻ꌺ䯂獠뽘䮡뮱䁰佂㠩棍倯低䜩</w:t>
      </w:r>
      <w:r>
        <w:rPr/>
        <w:t>ⲵ</w:t>
      </w:r>
      <w:r>
        <w:rPr/>
        <w:t>ꗂ</w:t>
      </w:r>
      <w:r>
        <w:rPr/>
        <w:t>뭵噍숱睍氯歅幰圪ㅇの搱숣숻䵈쉺ꅔ欬䇂⛂뼭⫂ꥵ쉢恊䐴挰㝂䝚㟂昩橺歐䴸っ쉧쉶暿捤땟촮묭꺮戣㎘䡇攫</w:t>
      </w:r>
      <w:r>
        <w:rPr/>
        <w:t>ꔤ</w:t>
      </w:r>
      <w:r>
        <w:rPr/>
        <w:t>ꅧ딪쉖ㅡ着⫂敶顸妩䵉硴媡片䀹㌥杇灤沵曂凍䘵⵪汗繟㵑싎穈敶淂偘</w:t>
      </w:r>
      <w:r>
        <w:rPr/>
        <w:t>ⱬ</w:t>
      </w:r>
      <w:r>
        <w:rPr/>
        <w:t>痃画䱢䃎⫂뇂凂⑲쵵싎쉀坐滂敾</w:t>
      </w:r>
      <w:r>
        <w:rPr/>
        <w:t>꧂</w:t>
      </w:r>
      <w:r>
        <w:rPr/>
        <w:t>䵖偐佾橥睖⛂깚갱</w:t>
      </w:r>
      <w:r>
        <w:rPr/>
        <w:t>ꕘ</w:t>
      </w:r>
      <w:r>
        <w:rPr/>
        <w:t>揍係쉂轠窱ご</w:t>
      </w:r>
      <w:r>
        <w:rPr/>
        <w:t>ꕇ</w:t>
      </w:r>
      <w:r>
        <w:rPr/>
        <w:t>捷</w:t>
      </w:r>
      <w:r>
        <w:rPr/>
        <w:t>ꔊ⩙</w:t>
      </w:r>
      <w:r>
        <w:rPr/>
        <w:t>啉繓</w:t>
      </w:r>
      <w:r>
        <w:rPr/>
        <w:t>ꖬ</w:t>
      </w:r>
      <w:r>
        <w:rPr/>
        <w:t>爭慴歃쉃敚쉗컃딶녯攺㙞⭰쏂㡱䵮䯂䁡⍂ㅁ슘⤸䘻뭴甲先㙱瘸顂䭱┸柍䙘쉲䬩뼨涬䡬凂瀸繩⍉쉆渨숵䜲掬촺㕱</w:t>
      </w:r>
      <w:r>
        <w:rPr/>
        <w:t>⡇╺</w:t>
      </w:r>
      <w:r>
        <w:rPr/>
        <w:t>숫녑剨䠨䝥쉴㕎⭓쎩晇縬輫迂䨤つ烂㩳ꥸ㭑猶⻍</w:t>
      </w:r>
      <w:r>
        <w:rPr/>
        <w:t>ⴱ</w:t>
      </w:r>
      <w:r>
        <w:rPr/>
        <w:t>쉾琮ꌫ䳂勂</w:t>
      </w:r>
      <w:r>
        <w:rPr/>
        <w:t>ꗂ</w:t>
      </w:r>
      <w:r>
        <w:rPr/>
        <w:t>䅞숨唭쵟杬쌫儶䯂㑤</w:t>
      </w:r>
      <w:r>
        <w:rPr/>
        <w:t>⠳</w:t>
      </w:r>
      <w:r>
        <w:rPr/>
        <w:t>쉐ㅔ숳䆏硌医䕰橁쉠䎩呾⥉瞿勂去祵晾暡㡞⩢숯御㍳癶㭷晌洳䈫䙪涱瓎⽐乾</w:t>
      </w:r>
      <w:r>
        <w:rPr/>
        <w:t>ꥎ</w:t>
      </w:r>
      <w:r>
        <w:rPr/>
        <w:t>頦桕㑲儻ꆩ䌻㥑係牂琨⨪뽟╒灓㍑畏㪩戲樽㔲汸畏숩暻橐瀸뼮㕷堵稨练帷呰奂乥⭾瀺䁖뽏쉚⼲䣂敧䝖㷍䭇㕁슿媱䝥嗂灖䳂曂倪嚣숱䅴䌬摬拂桀䭂吷䅵⫂偯숩땋轰癒⼥뽬㵌祉塦┣狂稩勂燂圬凂쉇┴⤪쉟昨</w:t>
      </w:r>
      <w:r>
        <w:rPr/>
        <w:t>ⶡ</w:t>
      </w:r>
      <w:r>
        <w:rPr/>
        <w:t>ⱅ</w:t>
      </w:r>
      <w:r>
        <w:rPr/>
        <w:t>⽇쉸</w:t>
      </w:r>
      <w:r>
        <w:rPr/>
        <w:t>ⱦ</w:t>
      </w:r>
      <w:r>
        <w:rPr/>
        <w:t>䗂畀硷灴㍇㥕쉳ꎻ䝏礮坃䖩䱴ꅎ撥넵슬꥖噷利呹⽐</w:t>
      </w:r>
      <w:r>
        <w:rPr/>
        <w:t>ⰹ</w:t>
      </w:r>
      <w:r>
        <w:rPr/>
        <w:t>楐敢</w:t>
      </w:r>
      <w:r>
        <w:rPr/>
        <w:t>ꦱ</w:t>
      </w:r>
      <w:r>
        <w:rPr/>
        <w:t>㐯싎轣哂燂숦壂숥吻㠯뮻穋䲮갮䙪䐲뗂慱ꅙ⧂愲凂⭢╺恐㝁敌灊깏嗂椤未埂灱촩넪犬嘣㜤껎슮뼻갱幓⍡㑓㗂穧⩂⻍䢻뇂䥚쵑癍뭸䩅</w:t>
      </w:r>
      <w:r>
        <w:rPr/>
        <w:t>ꔺ</w:t>
      </w:r>
      <w:r>
        <w:rPr/>
        <w:t>떣䞣</w:t>
      </w:r>
      <w:r>
        <w:rPr/>
        <w:t>Ɱ⑟</w:t>
      </w:r>
      <w:r>
        <w:rPr/>
        <w:t>犩硟칟杤す䢩⩆쉙纻⹣</w:t>
      </w:r>
      <w:r>
        <w:rPr/>
        <w:t>⠫</w:t>
      </w:r>
      <w:r>
        <w:rPr/>
        <w:t>呵杀</w:t>
      </w:r>
      <w:r>
        <w:rPr/>
        <w:t>ꦿ</w:t>
      </w:r>
      <w:r>
        <w:rPr/>
        <w:t>㭃㥪繫䉢㠲棂㑸仂慲⩈㢏挨⩦杹幡橳捉顈츱焻桔頲썣䴸쉫쉔숯⌬㚥♢幌쉫㩀勂祉䁳奴乍琻牥䔩</w:t>
      </w:r>
      <w:r>
        <w:rPr/>
        <w:t>ꦵ</w:t>
      </w:r>
      <w:r>
        <w:rPr/>
        <w:t>㍋劘⽆戯䥥㈮쉒汦䵥稱眣⺿쉒녁숴䔶䇂䶵쉩䡇싂恟恊壂怮䕋⪱爺♯䑐坱뭡䨻캿</w:t>
      </w:r>
      <w:r>
        <w:rPr/>
        <w:t>ꤨ</w:t>
      </w:r>
      <w:r>
        <w:rPr/>
        <w:t>倵燂썔겱䂘㭊椤䥑㍀䫂춏ꥠ潧䥔渺杩썵⼰浕쎏䉑䭗㡆⑾戸奕㨪慣乮桞秂杤츭ㅁ숯彧䝉䡢⭈幧㵄</w:t>
      </w:r>
      <w:r>
        <w:rPr/>
        <w:t>ⵇ</w:t>
      </w:r>
      <w:r>
        <w:rPr/>
        <w:t>協뽬뭑瘪겮婱쵅쉩慓㌪㞣ꆱ⍩⭲쉓婈</w:t>
      </w:r>
      <w:r>
        <w:rPr/>
        <w:t>⢏</w:t>
      </w:r>
      <w:r>
        <w:rPr/>
        <w:t>浌䵧㖿뭉ㄴ輲⑄䣂捦⪩쉉歰睑䌬㤬櫂撮䑍䝎晥슮┷癞䙡䡘⽔⬽婪硓쉷䤳䅙갪㪩⹖ㅬ㩨썵栬</w:t>
      </w:r>
      <w:r>
        <w:rPr/>
        <w:t>ꗂ</w:t>
      </w:r>
      <w:r>
        <w:rPr/>
        <w:t>싃⌭涩朮僃쉨</w:t>
      </w:r>
      <w:r>
        <w:rPr/>
        <w:t>⡳</w:t>
      </w:r>
      <w:r>
        <w:rPr/>
        <w:t>獏☲畲㋂煄丬婾椊痃</w:t>
      </w:r>
      <w:r>
        <w:rPr/>
        <w:t>⢏</w:t>
      </w:r>
      <w:r>
        <w:rPr/>
        <w:t>㒩䜺♷刳眸汾栤䵬䉸夫쉠ㅋ彯橀⏂䌰ㅆ䅌␥</w:t>
      </w:r>
      <w:r>
        <w:rPr/>
        <w:t>ꔳ</w:t>
      </w:r>
      <w:r>
        <w:rPr/>
        <w:t>䡤⽐欥뇂湌㝷潞㉒♃쏂</w:t>
      </w:r>
      <w:r>
        <w:rPr/>
        <w:t>ꕞ</w:t>
      </w:r>
      <w:r>
        <w:rPr/>
        <w:t>㒱㉌涬浔䩬ォ睶磂숶绂⨰捓䧂䭣⬻昰썑ꍙ㉁쉨礴灐싂┪⩕깕♑㍳ケ㙔녔ァ♀猷쵄⯂싂ㆡ犩䚻쉓剧⭞䭓敠戱憏牯▥뾿쉶斡䣂漮쉊䀰쉡㐷걒楾</w:t>
      </w:r>
      <w:r>
        <w:rPr/>
        <w:t>ꕔ</w:t>
      </w:r>
      <w:r>
        <w:rPr/>
        <w:t>痍䥸믂収㮏싂㜬</w:t>
      </w:r>
      <w:r>
        <w:rPr/>
        <w:t>⠴</w:t>
      </w:r>
      <w:r>
        <w:rPr/>
        <w:t>桨坰깞㯂깸쉖碮憻䜪䢏汬枻乷㡥㝨䳂껂䚩䝘䢱⽫</w:t>
      </w:r>
      <w:r>
        <w:rPr/>
        <w:t>ⲥ</w:t>
      </w:r>
      <w:r>
        <w:rPr/>
        <w:t>权▩⮡뼶湬⽂쉰毂轖瀪䳃</w:t>
      </w:r>
      <w:r>
        <w:rPr/>
        <w:t>ⵧ</w:t>
      </w:r>
      <w:r>
        <w:rPr/>
        <w:t>囂⑟䍉䤹쉺圣柂䝍䩦殩彎걹</w:t>
      </w:r>
      <w:r>
        <w:rPr/>
        <w:t>꧂</w:t>
      </w:r>
      <w:r>
        <w:rPr/>
        <w:t>栮䄬唭摣娷녘㭧⨵䭕攷㇃溿㒣湔䥅塴伬旂煅싂⽑쉷煊㡖</w:t>
      </w:r>
      <w:r>
        <w:rPr/>
        <w:t>⡠</w:t>
      </w:r>
      <w:r>
        <w:rPr/>
        <w:t>核뮥ꥦ圫㨳彌仍쉠牭䍓迂슡獁⭉㭰쉆橄♱⫂拂䑑熘뽞숬㭔쉗樫숸灭䁸숩</w:t>
      </w:r>
      <w:r>
        <w:rPr/>
        <w:t>⣍</w:t>
      </w:r>
      <w:r>
        <w:rPr/>
        <w:t>ꏂ恆쉆串槂㢩剎쉶咡摆ꄱ⵸䜭汀썱湭杢牒沿䀬㮡㴵㩒兩剥卫⵱</w:t>
      </w:r>
      <w:r>
        <w:rPr/>
        <w:t>ⷍ⬸</w:t>
      </w:r>
      <w:r>
        <w:rPr/>
        <w:t>䠤䋂瑩浘썈婁ㅨ偃⨴潮⛂숣䑯</w:t>
      </w:r>
      <w:r>
        <w:rPr/>
        <w:t>⢵</w:t>
      </w:r>
      <w:r>
        <w:rPr/>
        <w:t>⻂嘶⹐唶</w:t>
      </w:r>
      <w:r>
        <w:rPr/>
        <w:t>ꖘ</w:t>
      </w:r>
      <w:r>
        <w:rPr/>
        <w:t>畓坡恷伫淂琯潪㑂</w:t>
      </w:r>
      <w:r>
        <w:rPr/>
        <w:t>ⰶ</w:t>
      </w:r>
      <w:r>
        <w:rPr/>
        <w:t>쉫穴儴쉸⥇㝃䚘疻⤶噎サ䈮济祧澬䘯숺硖싂까着ㄴ쉈頥⽱睶䉲嘮쉤慡䅣傥싎ꥣ頲杧淍櫂⩑㍔䃍㠶搽倻彟怤噂숱⩋⬪싂쉈쉷偦澡㷂</w:t>
      </w:r>
      <w:r>
        <w:rPr/>
        <w:t>ꕌ</w:t>
      </w:r>
      <w:r>
        <w:rPr/>
        <w:t>⽹</w:t>
      </w:r>
      <w:r>
        <w:rPr/>
        <w:t>ꤨ</w:t>
      </w:r>
      <w:r>
        <w:rPr/>
        <w:t>숣帹뼵㝎넽숷뽎䑋槂捂㴳祙</w:t>
      </w:r>
      <w:r>
        <w:rPr/>
        <w:t>⡮</w:t>
      </w:r>
      <w:r>
        <w:rPr/>
        <w:t>㨴渮摾䐤碮㍥䡌ꅄ恬㵎⽣</w:t>
      </w:r>
      <w:r>
        <w:rPr/>
        <w:t>꥓</w:t>
      </w:r>
      <w:r>
        <w:rPr/>
        <w:t>兴쉇䁕䶩츫潅㉣쉙Ⓕ⧃쉈㙗쉎숨㨦憣䭇剥䟎汫슩畎ꄭ瑪㩕㕒쉳纵쉙媩뽊恖潴뇂ぴ쉕쉑뭓彉婥</w:t>
      </w:r>
      <w:r>
        <w:rPr/>
        <w:t>ꕲ⭂</w:t>
      </w:r>
      <w:r>
        <w:rPr/>
        <w:t>䬱㨤숴컂㋂㑦㉆</w:t>
      </w:r>
      <w:r>
        <w:rPr/>
        <w:t>ⴱ</w:t>
      </w:r>
      <w:r>
        <w:rPr/>
        <w:t>䌽</w:t>
      </w:r>
      <w:r>
        <w:rPr/>
        <w:t>ꦥ</w:t>
      </w:r>
      <w:r>
        <w:rPr/>
        <w:t>掿놵䡷昱䢻</w:t>
      </w:r>
      <w:r>
        <w:rPr/>
        <w:t>ⵣ</w:t>
      </w:r>
      <w:r>
        <w:rPr/>
        <w:t>㜤⑱〈睮䮣刺潮쉒썣</w:t>
      </w:r>
      <w:r>
        <w:rPr/>
        <w:t>꧂⩙</w:t>
      </w:r>
      <w:r>
        <w:rPr/>
        <w:t>쉶燂䰷涵奪䥵ꥯ</w:t>
      </w:r>
      <w:r>
        <w:rPr/>
        <w:t>ⵑ</w:t>
      </w:r>
      <w:r>
        <w:rPr/>
        <w:t>㤸⨹⍶搫徘䝥セ㙍瓂㴺싂촬帺庮䑪夷歑⥳䝦僂獊畯坐⸸⤺㙂剨硳싍숱恊䱈㙕唱捲쉟⭮⹪佶䨪ꅰ숪ㅅ砥睋啢꥾䦩㔰</w:t>
      </w:r>
      <w:r>
        <w:rPr/>
        <w:t>ⴤ</w:t>
      </w:r>
      <w:r>
        <w:rPr/>
        <w:t>썇⵶㤪䴲穦쉭䥑抩䵗垡슣싎㊮彁㡃弩⺵卥ㅖ啸䱂橒啀ꍡ쉯␪뗂㙓䝧㵒啉숨䑀䟂쉂☬ㅂ숊㨫㬴辬捁噃橕砷繫䳂轉쉥싂뮡뼭녯湌〮㷂⭸ꅫ</w:t>
      </w:r>
      <w:r>
        <w:rPr/>
        <w:t>ꕂ</w:t>
      </w:r>
      <w:r>
        <w:rPr/>
        <w:t>슱剏亩슥䡵㨪圵汚뽌</w:t>
      </w:r>
      <w:r>
        <w:rPr/>
        <w:t>ꥇ</w:t>
      </w:r>
      <w:r>
        <w:rPr/>
        <w:t>䀺妬㶬挰乁顥䑥䚿礶橖乖곂湰町䙄䕐槂晈깚牯⵪囂瑍飂迃䱬䔶啴頳묹⒩噞䅨祇汧牞㑮㡃㔲</w:t>
      </w:r>
      <w:r>
        <w:rPr/>
        <w:t>ꔶ</w:t>
      </w:r>
      <w:r>
        <w:rPr/>
        <w:t>숨싂䡔뭄썐厩쉨</w:t>
      </w:r>
      <w:r>
        <w:rPr/>
        <w:t>ⵀ</w:t>
      </w:r>
      <w:r>
        <w:rPr/>
        <w:t>琸충⥠嫃䠳㌬땉ꅨ⩁⎩恕獟欪䀤뽪䴷盂䏂⴪刦ヂ䗂乺䠭婧쉢ㅚ夬牺噔녞怴㍏檿煚纱殣쉹囂㕈甮꥕╭䵌㬨⵾쉕杹숣摖䕶⩄⮩쉒旂㘣⨬</w:t>
      </w:r>
      <w:r>
        <w:rPr/>
        <w:t>ꤴ</w:t>
      </w:r>
      <w:r>
        <w:rPr/>
        <w:t>䅪娽⹯♢쵕䀻䩬</w:t>
      </w:r>
      <w:r>
        <w:rPr/>
        <w:t>ꦿ</w:t>
      </w:r>
      <w:r>
        <w:rPr/>
        <w:t>敧㵏㉓剫⺵숽䫂쉎未녎旍偍䭍ꅺ컂橐抱</w:t>
      </w:r>
      <w:r>
        <w:rPr/>
        <w:t>ⵕ</w:t>
      </w:r>
      <w:r>
        <w:rPr/>
        <w:t>娽⑙灸촰䕁䠪㘰㵃䝞쉪</w:t>
      </w:r>
      <w:r>
        <w:rPr/>
        <w:t>ꔵ</w:t>
      </w:r>
      <w:r>
        <w:rPr/>
        <w:t>损㑂婊䆣㵤쉢惂䕈噠숬⮏⨻⩈桰䡈땩숦嚿檮䭪⩈</w:t>
      </w:r>
      <w:r>
        <w:rPr/>
        <w:t>ⰶ</w:t>
      </w:r>
      <w:r>
        <w:rPr/>
        <w:t>쎵㕙깑숮纬摨纣⑵晥걄⨷䬬숴㵊券廂䢡㕣䅮䞏싂剹坍쉔ꇂ䝍穫⩱㴨顶䔩匯杠潗汄딤㉟싂繦⺵땥쉁熣斮⎣䒘촨疵䃂⼸呣⬸싂擂䌪噏晷用晭仂ぶ瑫䩨剄숷祖㍧䘩券摭剮</w:t>
      </w:r>
      <w:r>
        <w:rPr/>
        <w:t>Ᵽ</w:t>
      </w:r>
      <w:r>
        <w:rPr/>
        <w:t>故轗疘啤折輥䱓眽쉘祢쉨塚坳싂㔯䅟䰮䥶㜷⾘ヂ䒿슘싂㜨㟂曃愵㝪戺婗껂㩪兤攩烂츳慵⩒稺枩佞쉙깔䆡㥢㘬滂䩇칐㙆捺⴩쉷⑎灴轰⍅㴱ꍷ涵哂꺻뇂䧂슬쉷⒵</w:t>
      </w:r>
      <w:r>
        <w:rPr/>
        <w:t>Ⱙ</w:t>
      </w:r>
      <w:r>
        <w:rPr/>
        <w:t>橃긳쵨杨䶘湘婑䈺吱䝯쉠䎥☤晕燂治轫睚</w:t>
      </w:r>
      <w:r>
        <w:rPr/>
        <w:t>⡬</w:t>
      </w:r>
      <w:r>
        <w:rPr/>
        <w:t>ꅊ䍀䭰꥙㝩◍兺쉲橕厱ꥢ쉖䱓堯瓂뼽컂㧂怯⸷묽堪顔쉬爱煬⎬⤫㵌䃂滍䲣䙄䋂䁸楞쵺칭쉈物京⍶㞡慷묲⺘弪牅利</w:t>
      </w:r>
      <w:r>
        <w:rPr/>
        <w:t>ⰹ</w:t>
      </w:r>
      <w:r>
        <w:rPr/>
        <w:t>瞡繣䏂⍶╏춏䓃䢱頯껃繡⩬坈何䅈ㅓ磂㕄㵠⭔怬窻㡠Ⓜ싂捍쉓⤤땏쌲疮剩넩㒮⎱䅠䨷</w:t>
      </w:r>
      <w:r>
        <w:rPr/>
        <w:t>꤯ꤦ</w:t>
      </w:r>
      <w:r>
        <w:rPr/>
        <w:t>䭨䭁</w:t>
      </w:r>
      <w:r>
        <w:rPr/>
        <w:t>ꥀ</w:t>
      </w:r>
      <w:r>
        <w:rPr/>
        <w:t>갪녰佘扑獡녙洭숮䑑쉐朵딮</w:t>
      </w:r>
      <w:r>
        <w:rPr/>
        <w:t>ꕏ</w:t>
      </w:r>
      <w:r>
        <w:rPr/>
        <w:t>떩㉓䞿潏㝘䉣⒣囂㤬</w:t>
      </w:r>
      <w:r>
        <w:rPr/>
        <w:t>ꥍ</w:t>
      </w:r>
      <w:r>
        <w:rPr/>
        <w:t>㑯䷂硆쉔湨㭰䱲숻䥁䕸熿䌬Ⓕ䑫穗⌽煌</w:t>
      </w:r>
      <w:r>
        <w:rPr/>
        <w:t>꧂</w:t>
      </w:r>
      <w:r>
        <w:rPr/>
        <w:t>㵒〵女练</w:t>
      </w:r>
      <w:r>
        <w:rPr/>
        <w:t>Ⳃ</w:t>
      </w:r>
      <w:r>
        <w:rPr/>
        <w:t>坏䙵㔶┲䉁쉖楾在ꥨ殬瀣㈭걞砪恐갩</w:t>
      </w:r>
      <w:r>
        <w:rPr/>
        <w:t>⠪</w:t>
      </w:r>
      <w:r>
        <w:rPr/>
        <w:t>稊傘呆⨷啌噰穆뭩穭晱獳䢣協</w:t>
      </w:r>
      <w:r>
        <w:rPr/>
        <w:t>ꤳ</w:t>
      </w:r>
      <w:r>
        <w:rPr/>
        <w:t>䐯煶㣎싂땆枱䝲칵땰㵔楓뭳壂ㅏ歆쉟㕈塸杳塕䅡㈽⮬喬</w:t>
      </w:r>
      <w:r>
        <w:rPr/>
        <w:t>ꔲ</w:t>
      </w:r>
      <w:r>
        <w:rPr/>
        <w:t>幦䩩</w:t>
      </w:r>
      <w:r>
        <w:rPr/>
        <w:t>Ⳃ⑳◂</w:t>
      </w:r>
      <w:r>
        <w:rPr/>
        <w:t>䑋갦琪껂珂乤瑾격痂ꍈ㥩湞䑆昸땣⹚焳强師㍭倻侩片圪潒纡挷숵싃婄劵긪쉧䁠䅤쵣쉾䁷䈤㭴슱㌲㝅厵숬条塪䡣瑄슘噒煲㭋敦쉆㵵畧숺ꅷ囂땇쉆嚬䰣쵀㑙捦确歶⸮〩炻浭䋃뽓</w:t>
      </w:r>
      <w:r>
        <w:rPr/>
        <w:t>ꥎ</w:t>
      </w:r>
      <w:r>
        <w:rPr/>
        <w:t>㐤䥰쉇〷썉漽싂犮⑹쉓⴩㥔슡䄰䲏⺿䌯㕾轳婤䋂㑁컂磂녲浐瘳祢睌䒥㭯㚩㈣彆䥪䭥䖏汕潣쉊ꄱ충佇쉋⾿槂敃숦堤쉸汾컂쉇⨴㎵迂숹쉡㡟亿쉉</w:t>
      </w:r>
      <w:r>
        <w:rPr/>
        <w:t>⠩</w:t>
      </w:r>
      <w:r>
        <w:rPr/>
        <w:t>㥮ꍃꎡ彭넮溏㢘깘⹊䬶縰</w:t>
      </w:r>
      <w:r>
        <w:rPr/>
        <w:t>ꕥ⩖</w:t>
      </w:r>
      <w:r>
        <w:rPr/>
        <w:t>촤㥘놩⯂畎佣䒡摅츰⫂噷䪏滂帥整걸歄䩡嗂湟㙏顲캥걙䙈깺焷挱㵄吥溘⩟顃⥃슥ꇂ쉨껂楡㕾睭乵繹쉍⹤゘栭⥃</w:t>
      </w:r>
      <w:r>
        <w:rPr/>
        <w:t>⣂</w:t>
      </w:r>
      <w:r>
        <w:rPr/>
        <w:t>爱䛎彑</w:t>
      </w:r>
      <w:r>
        <w:rPr/>
        <w:t>ꔻ</w:t>
      </w:r>
      <w:r>
        <w:rPr/>
        <w:t>飂뽠佷唰숣婠슿걎楀싂◂㔴䥏由긦⵨噲䁞⍌甭繒쎻歬ィ佦噁╌䃍숪燂䝧</w:t>
      </w:r>
      <w:r>
        <w:rPr/>
        <w:t>꧂</w:t>
      </w:r>
      <w:r>
        <w:rPr/>
        <w:t>䢥皵숴⯂泂㩷쉮瘷佁㚿䅄</w:t>
      </w:r>
      <w:r>
        <w:rPr/>
        <w:t>⣂</w:t>
      </w:r>
      <w:r>
        <w:rPr/>
        <w:t>꧂ꕰ</w:t>
      </w:r>
      <w:r>
        <w:rPr/>
        <w:t>쉖쉪橒㓂</w:t>
      </w:r>
      <w:r>
        <w:rPr/>
        <w:t>ⲱ⸵</w:t>
      </w:r>
      <w:r>
        <w:rPr/>
        <w:t>㑰䈮汑춣⍐땑⻂뾩ꍶ淂嗍䙀쉱繴渷뼪潋⌹䋂썀</w:t>
      </w:r>
      <w:r>
        <w:rPr/>
        <w:t>ꤦ</w:t>
      </w:r>
      <w:r>
        <w:rPr/>
        <w:t>쉙呠칈䤺唵煪敆票⩦</w:t>
      </w:r>
      <w:r>
        <w:rPr/>
        <w:t>ꦥ</w:t>
      </w:r>
      <w:r>
        <w:rPr/>
        <w:t>幖⬺䮣刦呧㴸쉑䥎硌〣穟ꄹ歷卩睭埍佗眰䐭毎䷂佃穹㎮漫忂䁣㭟犘印꺩慟轆䡓照恡湆뭢걶䫂㈫儲녆枘</w:t>
      </w:r>
      <w:r>
        <w:rPr/>
        <w:t>ꥍ</w:t>
      </w:r>
      <w:r>
        <w:rPr/>
        <w:t>挨䉧狂⽔숵⽯揂⎏䝬슻婳쎘繂갹奏䎻㬹⼪믂싎㞬湈瀫╟㠭畱䑷扖嘲ꍦ夷涬㤯歘⭟噏⹆䵑睐쵷楎⬱䡚⛎땇沵䙶㒡券쉌㤵뗂垘⺡뾿떩煇䵦煎佡㙀</w:t>
      </w:r>
      <w:r>
        <w:rPr/>
        <w:t>ꕢ</w:t>
      </w:r>
      <w:r>
        <w:rPr/>
        <w:t>䝅䑞厡쵡䘺埂怪椰쉏䁠딤繾帻⑕㕒ꍵ偗㢩伪곂卄싂呄쉢뭱幅乪䅐䍹庵塔슻摒伪流⍫活㥵硚䀥危礰洳幄参⿂䡹㗂敋싂뇂䥊劵䥯촫卵뽵㣂澻墻ꆱ⯂甴⸭眸甲伮⍷冱녘竂礵犻㥬㬊癴</w:t>
      </w:r>
      <w:r>
        <w:rPr/>
        <w:t>Ⱔ</w:t>
      </w:r>
      <w:r>
        <w:rPr/>
        <w:t>뇂温䣂塅䐺쉎숸䟂敡⩆坡杅</w:t>
      </w:r>
      <w:r>
        <w:rPr/>
        <w:t>⢿</w:t>
      </w:r>
      <w:r>
        <w:rPr/>
        <w:t>弲榣⵷普禬떣뇂㈮춣全</w:t>
      </w:r>
      <w:r>
        <w:rPr/>
        <w:t>꤭ⷂꤴ</w:t>
      </w:r>
      <w:r>
        <w:rPr/>
        <w:t>乪㡴攨框䡩繤䝏猺縷</w:t>
      </w:r>
      <w:r>
        <w:rPr/>
        <w:t>ꖵ</w:t>
      </w:r>
      <w:r>
        <w:rPr/>
        <w:t>䮱숻썾䒘㔵湕埂爪넩ꥺ䁀彯ㄳ桪</w:t>
      </w:r>
      <w:r>
        <w:rPr/>
        <w:t>ⴶ</w:t>
      </w:r>
      <w:r>
        <w:rPr/>
        <w:t>梡㠣㡶䨳扂噇깫쉌䡲砮걂车뽷ㆻ轲捨ㅓ䬣澥숪扳懂乸⭷</w:t>
      </w:r>
      <w:r>
        <w:rPr/>
        <w:t>ꦿ</w:t>
      </w:r>
      <w:r>
        <w:rPr/>
        <w:t>㌥⬵带숬쉹</w:t>
      </w:r>
      <w:r>
        <w:rPr/>
        <w:t>ⵑ</w:t>
      </w:r>
      <w:r>
        <w:rPr/>
        <w:t>浂敡㯂撡㫂迃㯃墥</w:t>
      </w:r>
      <w:r>
        <w:rPr/>
        <w:t>ꥌ</w:t>
      </w:r>
      <w:r>
        <w:rPr/>
        <w:t>⾥䕋洪쉎吵恭䓎䉀숺ね䝄숬頴焰☸</w:t>
      </w:r>
      <w:r>
        <w:rPr/>
        <w:t>⡶</w:t>
      </w:r>
      <w:r>
        <w:rPr/>
        <w:t>顶䍏⭇梮</w:t>
      </w:r>
      <w:r>
        <w:rPr/>
        <w:t>꤭</w:t>
      </w:r>
      <w:r>
        <w:rPr/>
        <w:t>流䉩歉</w:t>
      </w:r>
      <w:r>
        <w:rPr/>
        <w:t>⠪</w:t>
      </w:r>
      <w:r>
        <w:rPr/>
        <w:t>쉧猪䢥瓂僎⫂쉭⤺㨫⎏灚乱⩕忂桤癘</w:t>
      </w:r>
      <w:r>
        <w:rPr/>
        <w:t>ⵈ</w:t>
      </w:r>
      <w:r>
        <w:rPr/>
        <w:t>㕲</w:t>
      </w:r>
      <w:r>
        <w:rPr/>
        <w:t>ꥉ</w:t>
      </w:r>
      <w:r>
        <w:rPr/>
        <w:t>뽸숮偵ㆮ幸䰲녒뿂磃㠫畍剏元嘥猬</w:t>
      </w:r>
      <w:r>
        <w:rPr/>
        <w:t>ⱘ</w:t>
      </w:r>
      <w:r>
        <w:rPr/>
        <w:t>싂祆♲⩊꤮樫歯焯湙杈咩⑟䧂ㅪ싂㇂⛂欣쉠兄卥卸㍅桐㍯啓뭏</w:t>
      </w:r>
      <w:r>
        <w:rPr/>
        <w:t>ⱏ</w:t>
      </w:r>
      <w:r>
        <w:rPr/>
        <w:t>樰恧係숰㎣勂쉆䡾楎䖩偠挳넶쉠轂縲圤债⼺㪣繫扖嚱整☸桠愪싂녭㝡⫂媩</w:t>
      </w:r>
      <w:r>
        <w:rPr/>
        <w:t>⡷</w:t>
      </w:r>
      <w:r>
        <w:rPr/>
        <w:t>治偌䘺㝘縸깦䱷坳債ꅊ冻吥㒏昨偉⽳⩀</w:t>
      </w:r>
      <w:r>
        <w:rPr/>
        <w:t>⡳</w:t>
      </w:r>
      <w:r>
        <w:rPr/>
        <w:t>永쉠</w:t>
      </w:r>
      <w:r>
        <w:rPr/>
        <w:t>Ⱚ</w:t>
      </w:r>
      <w:r>
        <w:rPr/>
        <w:t>㝎녲⵭䎡㘻쉋杌睃㖘㧂奀飂츫슮㤻䠩쉫単恊ꥴ咮습</w:t>
      </w:r>
      <w:r>
        <w:rPr/>
        <w:t>⠦</w:t>
      </w:r>
      <w:r>
        <w:rPr/>
        <w:t>싂報䛂칆㉲ꅡ纵晆恇슡畬彩걙</w:t>
      </w:r>
      <w:r>
        <w:rPr/>
        <w:t>ꕚ</w:t>
      </w:r>
      <w:r>
        <w:rPr/>
        <w:t>ꍡ깋䁞湘쉫䪘칚⩊딮숳쉚朴瀲䚱㙍숴儬㋂繆妘儬楗庬䉹ꍏ깃燂繙復抩彨ꅌ畲</w:t>
      </w:r>
      <w:r>
        <w:rPr/>
        <w:t>⡦</w:t>
      </w:r>
      <w:r>
        <w:rPr/>
        <w:t>卣垏恍扑</w:t>
      </w:r>
      <w:r>
        <w:rPr/>
        <w:t>ꗂ</w:t>
      </w:r>
      <w:r>
        <w:rPr/>
        <w:t>慱夵䠪걒䁂狂㈪⸽䎱뼥樺厵쉾썮玬忂뼱㞩㝤⬨濍싂쉡漶䉅潍獆슏⏂⥇㨣숺싍昰椽暡傣꥕㙒㕄彈쉚싂唭</w:t>
      </w:r>
      <w:r>
        <w:rPr/>
        <w:t>ꗂ</w:t>
      </w:r>
      <w:r>
        <w:rPr/>
        <w:t>牚乁㍁啄攤⚡ず⩉李㭆⴯奋泂窡煨仂懂玬狂⩠䉤슩쉕煨䝥敁</w:t>
      </w:r>
      <w:r>
        <w:rPr/>
        <w:t>ⴸ</w:t>
      </w:r>
      <w:r>
        <w:rPr/>
        <w:t>顤캻呺塢轌瓂歯䙞䑲呀숷頳⍊乓ꌨ⪡轁</w:t>
      </w:r>
      <w:r>
        <w:rPr/>
        <w:t>ꔳ</w:t>
      </w:r>
      <w:r>
        <w:rPr/>
        <w:t>怶祏頲決땃㙈在㙍僂</w:t>
      </w:r>
      <w:r>
        <w:rPr/>
        <w:t>ⵣ</w:t>
      </w:r>
      <w:r>
        <w:rPr/>
        <w:t>剅싂弴⯂쉴␯쉤晘㖱</w:t>
      </w:r>
      <w:r>
        <w:rPr/>
        <w:t>⢘</w:t>
      </w:r>
      <w:r>
        <w:rPr/>
        <w:t>쉑슏恐係⧍梮䈯㚩灶⨽嚱垱佥剧쉵噄匲䆏⪮敆싎瞻瑰囂숽歷깉땬暡⥙惃檥</w:t>
      </w:r>
      <w:r>
        <w:rPr/>
        <w:t>ꕾ</w:t>
      </w:r>
      <w:r>
        <w:rPr/>
        <w:t>磂䈵塞繲摮㠫玏䆱并睋焷⦏䱩싂獆뽃䠽</w:t>
      </w:r>
      <w:r>
        <w:rPr/>
        <w:t>ꕭ</w:t>
      </w:r>
      <w:r>
        <w:rPr/>
        <w:t>湬뾡啷쉮獊䉄㑢埃㢩涡瑅쉗㬳ꎮ倶㙏瑁慀䊻춘숤㖩杪㠥縷</w:t>
      </w:r>
      <w:r>
        <w:rPr/>
        <w:t>ꔪ</w:t>
      </w:r>
      <w:r>
        <w:rPr/>
        <w:t>玬ㅐ顖杔勂婄䥘埂</w:t>
      </w:r>
      <w:r>
        <w:rPr/>
        <w:t>ⶻ</w:t>
      </w:r>
      <w:r>
        <w:rPr/>
        <w:t>归辩啸㙌伊煁弰쉆亥䉧쉢杯呶䵗㭃☽喩瑏䛂晵幣㚥呠轊⑓칊뼳믂杳䵶態睙㌷䡇帯썪싂挸穵슩䙡惍㝠䒏</w:t>
      </w:r>
      <w:r>
        <w:rPr/>
        <w:t>⠲</w:t>
      </w:r>
      <w:r>
        <w:rPr/>
        <w:t>牓⭆슘슻쉎楸⽘뽔㝏쉑㵠犵盂칞礸쵘桉䣂싂䱉悿櫂</w:t>
      </w:r>
      <w:r>
        <w:rPr/>
        <w:t>⡎</w:t>
      </w:r>
      <w:r>
        <w:rPr/>
        <w:t>炏쵴㉄串</w:t>
      </w:r>
      <w:r>
        <w:rPr/>
        <w:t>ꤤ⮻</w:t>
      </w:r>
      <w:r>
        <w:rPr/>
        <w:t>睥⫂刵⏍权㠤쉑喏칤숳쉓컂싎杹䨳猲浧㋂⩘뾥繰⩇卵堷▩摟㪘썂竂杓뭎奡㌽〺䃂⚏싂싂啍㭉</w:t>
      </w:r>
      <w:r>
        <w:rPr/>
        <w:t>ꥄ</w:t>
      </w:r>
      <w:r>
        <w:rPr/>
        <w:t>燂䱪㕯</w:t>
      </w:r>
      <w:r>
        <w:rPr/>
        <w:t>⢬</w:t>
      </w:r>
      <w:r>
        <w:rPr/>
        <w:t>砱壂牘㍰檿捗녹〵珂揂뾮顚䩧㨴坺倳</w:t>
      </w:r>
      <w:r>
        <w:rPr/>
        <w:t>ⰹ</w:t>
      </w:r>
      <w:r>
        <w:rPr/>
        <w:t>䵈⹕愥䒬㑴䝋⪬ㅭ潑䝈쉱奊係颥坦㝡☽㕑ꌱ</w:t>
      </w:r>
      <w:r>
        <w:rPr/>
        <w:t>꧂</w:t>
      </w:r>
      <w:r>
        <w:rPr/>
        <w:t>쉾娪擂旂ꥪ〉⿂⵫听楒頻습㔪놩걊싂牅⚿㯂捗娪僂䑉䉕</w:t>
      </w:r>
      <w:r>
        <w:rPr/>
        <w:t>ꔩ</w:t>
      </w:r>
      <w:r>
        <w:rPr/>
        <w:t>柂珂칦䚩稹主猶걾깥갻썉䵴㐥玡塡㚡숪㧂睠䀯柂</w:t>
      </w:r>
      <w:r>
        <w:rPr/>
        <w:t>ꕰ</w:t>
      </w:r>
      <w:r>
        <w:rPr/>
        <w:t>牌檏⩍㶻쉩杺슬</w:t>
      </w:r>
      <w:r>
        <w:rPr/>
        <w:t>꧂⵸</w:t>
      </w:r>
      <w:r>
        <w:rPr/>
        <w:t>揂奀⵷䝄䕣긣</w:t>
      </w:r>
      <w:r>
        <w:rPr/>
        <w:t>ⷍ</w:t>
      </w:r>
      <w:r>
        <w:rPr/>
        <w:t>쉴炘</w:t>
      </w:r>
      <w:r>
        <w:rPr/>
        <w:t>ꦘ</w:t>
      </w:r>
      <w:r>
        <w:rPr/>
        <w:t>땰は坰兲</w:t>
      </w:r>
      <w:r>
        <w:rPr/>
        <w:t>ꕯ</w:t>
      </w:r>
      <w:r>
        <w:rPr/>
        <w:t>漭⬷㵷㝵犮灠斮ꍯ㌲垱䣂榿⨰卫搪㈪⤮㝴剪䮮皘숪参䍚癔⚩䵃⭒瘰剮䑣卤偈㵨⵨㍠칔呄칎䕒攥湩숮縲</w:t>
      </w:r>
      <w:r>
        <w:rPr/>
        <w:t>ꤪ</w:t>
      </w:r>
      <w:r>
        <w:rPr/>
        <w:t>〶曃佊뮥㍲쉩轢㫂䩑䰨噓奢䵔㉨擂싂牱䡸㠽䁏䩢獞䯂卋㗂⾬㏂슥婓꥚썣ㅕ櫂䷂穊㏂䚥䩗硷쉕㍚쉣桱㑇儳䘳쉌㵦眪幬㎩걓䡍束䑨싂⸻쉈塅⵷熻㕷䦬呁ꍕ䝤庿䴭싂슬䭉䕧㋂佷ꎘ乕쏂㐺땃㴱촻䁦桏佴떬뮡姃</w:t>
      </w:r>
      <w:r>
        <w:rPr/>
        <w:t>ⵡ</w:t>
      </w:r>
      <w:r>
        <w:rPr/>
        <w:t>㕴祕㉥</w:t>
      </w:r>
      <w:r>
        <w:rPr/>
        <w:t>ꤻ</w:t>
      </w:r>
      <w:r>
        <w:rPr/>
        <w:t>楏媥啓飂䄯撘㵑쉈쉌⩑쉷䕭쎩깹싂䜱㤭쉆矂梥싂䁰⦏㭲歖⬩摂燂㝓뭆潨딨杖犣䙤녯ぁ歲彅㊱幘</w:t>
      </w:r>
      <w:r>
        <w:rPr/>
        <w:t>ꤴ</w:t>
      </w:r>
      <w:r>
        <w:rPr/>
        <w:t>쉃뼩땐呬呬囂甮娭쉈숺愻漪⥋畩</w:t>
      </w:r>
      <w:r>
        <w:rPr/>
        <w:t>꧍</w:t>
      </w:r>
      <w:r>
        <w:rPr/>
        <w:t>厵㘦桔敮</w:t>
      </w:r>
      <w:r>
        <w:rPr/>
        <w:t>ⰺ</w:t>
      </w:r>
      <w:r>
        <w:rPr/>
        <w:t>㴺㩎氮㍑㑦奱숦싎갻䱭悬幠扥㜰乮湯溬坭♠⼪깢뽮</w:t>
      </w:r>
      <w:r>
        <w:rPr/>
        <w:t>Ⳃ</w:t>
      </w:r>
      <w:r>
        <w:rPr/>
        <w:t>땶兾淂츰⍖⬸⾏Ⓜ뾥㟂긹숩㙂扸堪牯</w:t>
      </w:r>
      <w:r>
        <w:rPr/>
        <w:t>⡣</w:t>
      </w:r>
      <w:r>
        <w:rPr/>
        <w:t>노噥潧庥䨪䥪䏂塗㕉쉒쌸녬玥䑩⸴愶쉠䨥嘪䙓圦睳㡨</w:t>
      </w:r>
      <w:r>
        <w:rPr/>
        <w:t>ꖏ</w:t>
      </w:r>
      <w:r>
        <w:rPr/>
        <w:t>䁁㫂⽄並㥠瀭央禱㭦ㄹ买塢疿떣㝳숭敟扱䬸摍쉲䉃♳噙杌浑뼊䈭㮻輯⑁䨣枻싂楰㩫슩柂䝣䥁䰸㙥ꍠ祅氪</w:t>
      </w:r>
      <w:r>
        <w:rPr/>
        <w:t>ꕠ</w:t>
      </w:r>
      <w:r>
        <w:rPr/>
        <w:t>玿㧂㥆坳깃橵彶嘷怩娥斱㯂撻䫂㶘㭂녕睶湎㜸㍑硹强搣ㆿ⹠뿂啒幇⻍摍</w:t>
      </w:r>
      <w:r>
        <w:rPr/>
        <w:t>⡞</w:t>
      </w:r>
      <w:r>
        <w:rPr/>
        <w:t>䁨㙺䪿⻂㭣䂿숥侩㍲梬㥃䑗쉂剋繗</w:t>
      </w:r>
      <w:r>
        <w:rPr/>
        <w:t>ⵇ</w:t>
      </w:r>
      <w:r>
        <w:rPr/>
        <w:t>ⱹ</w:t>
      </w:r>
      <w:r>
        <w:rPr/>
        <w:t>潏⩵⤹⥉⩪慊東疻㘻⨴䍠ꅹ㉓곂쉒썂畞摱쉄⩔䣂䱱擂뭑硌類彗</w:t>
      </w:r>
      <w:r>
        <w:rPr/>
        <w:t>ꥅ</w:t>
      </w:r>
      <w:r>
        <w:rPr/>
        <w:t>顗㒩땘淃넸䏂慹ꥤ塂䓂쌽ꄹ扅恍儨⦡橀嗎Ⓙ䄴숨䅔</w:t>
      </w:r>
      <w:r>
        <w:rPr/>
        <w:t>ꕈ</w:t>
      </w:r>
      <w:r>
        <w:rPr/>
        <w:t>숬䉗乣㥆獲䱀档楴匽焫쌦딴䊿颡⬻慠䖩余쉣牱徱ꥠㆿ獣噤⩞囎う♬␣⭃ꅪ⥰浉╈礷㴯쉂偍嘮纣櫂坅㝀畣싂㙎⻃嗍吺顀穳甩娬䧂秎</w:t>
      </w:r>
      <w:r>
        <w:rPr/>
        <w:t>ꕍ</w:t>
      </w:r>
      <w:r>
        <w:rPr/>
        <w:t>枥獨겡쉐核繷㵵◂䩸</w:t>
      </w:r>
      <w:r>
        <w:rPr/>
        <w:t>ꥍ</w:t>
      </w:r>
      <w:r>
        <w:rPr/>
        <w:t>弣䐨뮡㈮ꆮ矂湈䍃</w:t>
      </w:r>
      <w:r>
        <w:rPr/>
        <w:t>⡀</w:t>
      </w:r>
      <w:r>
        <w:rPr/>
        <w:t>䡵㯂漦剉♡啺䝋杤太⚻徣瓂떘幫⧍㢡楈歋捂</w:t>
      </w:r>
      <w:r>
        <w:rPr/>
        <w:t>ꕭ</w:t>
      </w:r>
      <w:r>
        <w:rPr/>
        <w:t>橆睆</w:t>
      </w:r>
      <w:r>
        <w:rPr/>
        <w:t>⣂</w:t>
      </w:r>
      <w:r>
        <w:rPr/>
        <w:t>㍌⪱䊵숣숽灊녗娷ず䍣쉂쉉氲漹页禵䌫颡䡺乞洽儽꥾㕒䕔쉃⨬</w:t>
      </w:r>
      <w:r>
        <w:rPr/>
        <w:t>ꥌ</w:t>
      </w:r>
      <w:r>
        <w:rPr/>
        <w:t>楕ꇂ걡摪辘⍔䁎煉㕋弪䢿煤畀櫂碮ꌰ</w:t>
      </w:r>
      <w:r>
        <w:rPr/>
        <w:t>ⵆ</w:t>
      </w:r>
      <w:r>
        <w:rPr/>
        <w:t>縬</w:t>
      </w:r>
      <w:r>
        <w:rPr/>
        <w:t>ꤥ</w:t>
      </w:r>
      <w:r>
        <w:rPr/>
        <w:t>썸媣侏</w:t>
      </w:r>
      <w:r>
        <w:rPr/>
        <w:t>ⰴ</w:t>
      </w:r>
      <w:r>
        <w:rPr/>
        <w:t>㭓뮘꥔偪쉓癱橊噆ꍈ祠㑰쉗㉂㙘噶暱㚣쉔佞䩯棂䬲㉌擂帷辿彯〽琫⨤쉹䌽♙䈥ꅌ⸫䕳땋欳걃偡㚬♀☪栦橇쵌⨹⸤玏轈牃</w:t>
      </w:r>
      <w:r>
        <w:rPr/>
        <w:t>⡌</w:t>
      </w:r>
      <w:r>
        <w:rPr/>
        <w:t>쉚戮幤ꍓ吺涿繚⌦䏃倳颬ㄵ娰ꥧ湪柂眨㝮쏂㨯玩剳㵒썈㜭⩃䕩繍朶</w:t>
      </w:r>
      <w:r>
        <w:rPr/>
        <w:t>ꤸ</w:t>
      </w:r>
      <w:r>
        <w:rPr/>
        <w:t>杨松걥璡壂껂</w:t>
      </w:r>
      <w:r>
        <w:rPr/>
        <w:t>ꥂ⸩</w:t>
      </w:r>
      <w:r>
        <w:rPr/>
        <w:t>飃츪橀뽞咱揂䡑执</w:t>
      </w:r>
      <w:r>
        <w:rPr/>
        <w:t>ⵉ⸨ⴲ</w:t>
      </w:r>
      <w:r>
        <w:rPr/>
        <w:t>槂䡢噇扦榩稥㛂깗숹갨輹쉐䱐</w:t>
      </w:r>
      <w:r>
        <w:rPr/>
        <w:t>ꤥ</w:t>
      </w:r>
      <w:r>
        <w:rPr/>
        <w:t>琷廃㡥熩浉嚩⿃憣瓂卆㉘싂䙙棂洱䤴轨㌩칵⸰䇂♷</w:t>
      </w:r>
      <w:r>
        <w:rPr/>
        <w:t>ꤴ</w:t>
      </w:r>
      <w:r>
        <w:rPr/>
        <w:t>쉹䍩㜲숲危⥑녃卸땩汕輷恗㍖辬瀫华쉁슩⑔潵쉗嗂弻䁔煩娯挦䁀煵뮣</w:t>
      </w:r>
      <w:r>
        <w:rPr/>
        <w:t>ꗂ</w:t>
      </w:r>
      <w:r>
        <w:rPr/>
        <w:t>⼭摗숪偁䀵橃䈤桅䒵辱硍婷撻㡵뽞⹚⵪▱啋㓂ꅊ嘳剔㉤娨</w:t>
      </w:r>
      <w:r>
        <w:rPr/>
        <w:t>ꔪ</w:t>
      </w:r>
      <w:r>
        <w:rPr/>
        <w:t>䵚敄硎搵쉲繄ꏂ쉐㬹㝘㵯ꅣ棂㩥䍇帨⽮穤</w:t>
      </w:r>
      <w:r>
        <w:rPr/>
        <w:t>⣂</w:t>
      </w:r>
      <w:r>
        <w:rPr/>
        <w:t>䡦歯쉲⤩ꍐ窩㕂䇍殘쉶쉢摧硑</w:t>
      </w:r>
      <w:r>
        <w:rPr/>
        <w:t>ꦻ</w:t>
      </w:r>
      <w:r>
        <w:rPr/>
        <w:t>䙥␮㇂㖡畎㙰무唺琩噣♐</w:t>
      </w:r>
      <w:r>
        <w:rPr/>
        <w:t>ꕊ</w:t>
      </w:r>
      <w:r>
        <w:rPr/>
        <w:t>瑡椊떱♪㩺䱏票况ㆥ</w:t>
      </w:r>
      <w:r>
        <w:rPr/>
        <w:t>ꗎ</w:t>
      </w:r>
      <w:r>
        <w:rPr/>
        <w:t>侏녭䘶㈪</w:t>
      </w:r>
      <w:r>
        <w:rPr/>
        <w:t>ⵥ</w:t>
      </w:r>
      <w:r>
        <w:rPr/>
        <w:t>쵲批싂㵆䃂깚炏ꅌ⌯䷂쉉⥣䁷㓂穋</w:t>
      </w:r>
      <w:r>
        <w:rPr/>
        <w:t>ⱈ</w:t>
      </w:r>
      <w:r>
        <w:rPr/>
        <w:t>㡭䜷濂◂噬㷂</w:t>
      </w:r>
      <w:r>
        <w:rPr/>
        <w:t>ⵡ</w:t>
      </w:r>
      <w:r>
        <w:rPr/>
        <w:t>䰸♉倫춮쉔쉞</w:t>
      </w:r>
      <w:r>
        <w:rPr/>
        <w:t>Ⲙ</w:t>
      </w:r>
      <w:r>
        <w:rPr/>
        <w:t>斣塔匹乾츦曂枩䌻䨲䴰</w:t>
      </w:r>
      <w:r>
        <w:rPr/>
        <w:t>ⵡ</w:t>
      </w:r>
      <w:r>
        <w:rPr/>
        <w:t>㌭⌻扭渴ゥ⤭㬻八⍵歏繊剠숰䆵樦颣䘽捚损啭⎬⩉敏平乮楢ㅂ佴珍⍥㴳扏䙡⫂⭥拂</w:t>
      </w:r>
      <w:r>
        <w:rPr/>
        <w:t>⡎</w:t>
      </w:r>
      <w:r>
        <w:rPr/>
        <w:t>쉲䋂䝗㡏祍戲朹쉤㥸㯎奒ꍲ</w:t>
      </w:r>
      <w:r>
        <w:rPr/>
        <w:t>Ⳃ</w:t>
      </w:r>
      <w:r>
        <w:rPr/>
        <w:t>ⵯ♀</w:t>
      </w:r>
      <w:r>
        <w:rPr/>
        <w:t>䤫쉌刺싂싎畵㬦㚩깮쵗位</w:t>
      </w:r>
      <w:r>
        <w:rPr/>
        <w:t>꧍</w:t>
      </w:r>
      <w:r>
        <w:rPr/>
        <w:t>囃圩棂뽋吱⹀竂参櫎쉠捸╶쉴天䕊栶㌪揂㨵嘦轺汊녣㡅癦湇㓂쎬框忍걞습杌숪⨫쉆抮</w:t>
      </w:r>
      <w:r>
        <w:rPr/>
        <w:t>⢮</w:t>
      </w:r>
      <w:r>
        <w:rPr/>
        <w:t>稱楨慗ㅩ╾㠪䗎癠걑䚬盂숱</w:t>
      </w:r>
      <w:r>
        <w:rPr/>
        <w:t>ꕀ</w:t>
      </w:r>
      <w:r>
        <w:rPr/>
        <w:t>녵</w:t>
      </w:r>
      <w:r>
        <w:rPr/>
        <w:t>ꕾ</w:t>
      </w:r>
      <w:r>
        <w:rPr/>
        <w:t>ꅣ党煲쉶係辣䳂䩌玱瀷徵濂顨쵑塾䥭捬⌴ꥱ</w:t>
      </w:r>
      <w:r>
        <w:rPr/>
        <w:t>⡩</w:t>
      </w:r>
      <w:r>
        <w:rPr/>
        <w:t>믂</w:t>
      </w:r>
      <w:r>
        <w:rPr/>
        <w:t>ⴺ</w:t>
      </w:r>
      <w:r>
        <w:rPr/>
        <w:t>䬦⩒浅캡␮䐥怣㥟䑮㩪百쎏塧橱㏂䔽䋂쵐朦◂戣㌶秂충牍愴숪⩯㤷撿㘪⭶輽矂䂱嗂깍⫍听圤⩎㑐瑸母♙搪伻쉈</w:t>
      </w:r>
      <w:r>
        <w:rPr/>
        <w:t>ⱗ</w:t>
      </w:r>
      <w:r>
        <w:rPr/>
        <w:t>䠩䦿䬰搸瑣쉀䘫汀깍ㅒ㧂㩆♖汨╵⍄攫쉒頲橤䁏幮弪㍔쉚瑢獍牑礫䉕싃归쉠ꅱ硗</w:t>
      </w:r>
      <w:r>
        <w:rPr/>
        <w:t>ⱀ</w:t>
      </w:r>
      <w:r>
        <w:rPr/>
        <w:t>슥ヂ䅹㇂栣輤䗂싂싂敠</w:t>
      </w:r>
      <w:r>
        <w:rPr/>
        <w:t>⠪</w:t>
      </w:r>
      <w:r>
        <w:rPr/>
        <w:t>濂榱⑖㐫䪩</w:t>
      </w:r>
      <w:r>
        <w:rPr/>
        <w:t>⢩</w:t>
      </w:r>
      <w:r>
        <w:rPr/>
        <w:t>뗂拂</w:t>
      </w:r>
      <w:r>
        <w:rPr/>
        <w:t>ꤸ</w:t>
      </w:r>
      <w:r>
        <w:rPr/>
        <w:t>䱧飂湸㝧쉊惂䒡瑨楫桱潌庬厘悻㍲쉢剩갹㨥慥䑟彐䫂⨪䥰啗칷剐┤쉾䱎㑴쉓쉗〨顑⹬␤圴⻂欰춡䡯媵ㅇ町橂⹠楚䚩用㑹砻㮵䥰䜴掮䁪但⛂横</w:t>
      </w:r>
      <w:r>
        <w:rPr/>
        <w:t>ꥇ</w:t>
      </w:r>
      <w:r>
        <w:rPr/>
        <w:t>싂</w:t>
      </w:r>
      <w:r>
        <w:rPr/>
        <w:t>ꖥ</w:t>
      </w:r>
      <w:r>
        <w:rPr/>
        <w:t>숭囂灂愬珎䭸却升挰</w:t>
      </w:r>
      <w:r>
        <w:rPr/>
        <w:t>ⱙ</w:t>
      </w:r>
      <w:r>
        <w:rPr/>
        <w:t>㭪땮ㅣ珃婆亣⥈쉫兗쉅⍏쉺쉸㤲</w:t>
      </w:r>
      <w:r>
        <w:rPr/>
        <w:t>ꤶ</w:t>
      </w:r>
      <w:r>
        <w:rPr/>
        <w:t>䁃灗쉪쉑쉓橭⩒潵㕅偄侮欪㍅</w:t>
      </w:r>
      <w:r>
        <w:rPr/>
        <w:t>ⵒ</w:t>
      </w:r>
      <w:r>
        <w:rPr/>
        <w:t>繌ꍚ⾡쉞ㅣꆘ숺㝍湧䀫</w:t>
      </w:r>
      <w:r>
        <w:rPr/>
        <w:t>ꗎ⤭</w:t>
      </w:r>
      <w:r>
        <w:rPr/>
        <w:t>䬴㧍縩䵔㥉婙婃㝕⩬䷂㡱㕩幅䅇뽤뽉呓癘㝌딪</w:t>
      </w:r>
      <w:r>
        <w:rPr/>
        <w:t>ⵃ⩀</w:t>
      </w:r>
      <w:r>
        <w:rPr/>
        <w:t>ふ⥾</w:t>
      </w:r>
      <w:r>
        <w:rPr/>
        <w:t>ⱙ</w:t>
      </w:r>
      <w:r>
        <w:rPr/>
        <w:t>戱䅴㭞⸥奔撮䷂礻곂䣂伴䈰䐦儴㙏辮勂捌掩整</w:t>
      </w:r>
      <w:r>
        <w:rPr/>
        <w:t>ⴰ</w:t>
      </w:r>
      <w:r>
        <w:rPr/>
        <w:t>쉩땉㇂</w:t>
      </w:r>
      <w:r>
        <w:rPr/>
        <w:t>ⱈ</w:t>
      </w:r>
      <w:r>
        <w:rPr/>
        <w:t>桹悩䠰⥂爸爵◂漺桊灦䵳㠭㕕⸥稶剴䉣땑</w:t>
      </w:r>
      <w:r>
        <w:rPr/>
        <w:t>ꤹ</w:t>
      </w:r>
      <w:r>
        <w:rPr/>
        <w:t>恭䅪╰슩䱴쌫㧂坭汾䡘</w:t>
      </w:r>
      <w:r>
        <w:rPr/>
        <w:t>ⵘ</w:t>
      </w:r>
      <w:r>
        <w:rPr/>
        <w:t>䕟㍐싍栻歕睆ㅳ▻剎䈪嫍塞呕癒繓䅁䱺啋戊昻㯂啞걪䃍颱㵆祆쉣磂⬵晾ㅲ⩸깡</w:t>
      </w:r>
      <w:r>
        <w:rPr/>
        <w:t>ꦏ</w:t>
      </w:r>
      <w:r>
        <w:rPr/>
        <w:t>䕄츲偆〩ぇ搦沣畅ぐ䃂礥别灩</w:t>
      </w:r>
      <w:r>
        <w:rPr/>
        <w:t>ꕀ</w:t>
      </w:r>
      <w:r>
        <w:rPr/>
        <w:t>棂奓䘩⺘</w:t>
      </w:r>
      <w:r>
        <w:rPr/>
        <w:t>Ᵽ</w:t>
      </w:r>
      <w:r>
        <w:rPr/>
        <w:t>㚿☪쉩垱䍄瑎塪숯쉢쉩⍖䔶斩杢䆻⽟䭆琪땸䗂晊榩</w:t>
      </w:r>
      <w:r>
        <w:rPr/>
        <w:t>ⵤ</w:t>
      </w:r>
      <w:r>
        <w:rPr/>
        <w:t>慑䀰⑉</w:t>
      </w:r>
      <w:r>
        <w:rPr/>
        <w:t>ꤳ</w:t>
      </w:r>
      <w:r>
        <w:rPr/>
        <w:t>繆扑類</w:t>
      </w:r>
      <w:r>
        <w:rPr/>
        <w:t>ꗎ</w:t>
      </w:r>
      <w:r>
        <w:rPr/>
        <w:t>䍸䘤㡃䡾矍쉞슮㡺渺╕녃䄪䥁轣幔汙슬牺兪海含쉬</w:t>
      </w:r>
      <w:r>
        <w:rPr/>
        <w:t>ⰴ</w:t>
      </w:r>
      <w:r>
        <w:rPr/>
        <w:t>ⵖ</w:t>
      </w:r>
      <w:r>
        <w:rPr/>
        <w:t>ꄹ⽙쵭䍒䨶奠轟⽑싍⽃劵厩䝌唸⌺䙾쉧橏긷㉵稱䩋凂䍴廂㡙䨣䍇潲</w:t>
      </w:r>
      <w:r>
        <w:rPr/>
        <w:t>꤫</w:t>
      </w:r>
      <w:r>
        <w:rPr/>
        <w:t>㥘㙬瞵䐭뿂♩쌶㟂乤쵕䁁ꅂ䓂矂䝟㖣썦㌻⾥橂⸹㐸䁺午⥩싂䅂榱渫捪</w:t>
      </w:r>
      <w:r>
        <w:rPr/>
        <w:t>ꤸ</w:t>
      </w:r>
      <w:r>
        <w:rPr/>
        <w:t>彤쉚侏䙎〬俎刺뼲⩴칺灑칮奧ヂ痂䌦煖䂿繤⬪⍇橁썍頰坪㩁쉃杪夰쉋堹㤵곂圱栦⽇挦䵈</w:t>
      </w:r>
      <w:r>
        <w:rPr/>
        <w:t>ꤳ</w:t>
      </w:r>
      <w:r>
        <w:rPr/>
        <w:t>な䚮猽婇⑺♀琻求딪䑅睄긭杩╖⑭瑪긥</w:t>
      </w:r>
      <w:r>
        <w:rPr/>
        <w:t>ꤱ</w:t>
      </w:r>
      <w:r>
        <w:rPr/>
        <w:t>뼤祐⥍懃뭗摧ꅐ㬭儦顏圩眷쉗䁃쉁⨮</w:t>
      </w:r>
      <w:r>
        <w:rPr/>
        <w:t>ꔭ</w:t>
      </w:r>
      <w:r>
        <w:rPr/>
        <w:t>呵㜮㌯伦칊硒ꌦ桔廂쉊⩭쉉⩰獵ꎘ숷㢿儵顥稺㔦操牡㕞㣂奬幔坘쉏兖懂稤怮䥫⍑傘癪⽭剦祸䁟偮䬭</w:t>
      </w:r>
      <w:r>
        <w:rPr/>
        <w:t>ꥌ</w:t>
      </w:r>
      <w:r>
        <w:rPr/>
        <w:t>땙㌤疥䱇欳쉴㢻䵗摁㕶䵎⑄恍䣂</w:t>
      </w:r>
      <w:r>
        <w:rPr/>
        <w:t>ꤱ</w:t>
      </w:r>
      <w:r>
        <w:rPr/>
        <w:t>䍰㝃</w:t>
      </w:r>
      <w:r>
        <w:rPr/>
        <w:t>Ɫ</w:t>
      </w:r>
      <w:r>
        <w:rPr/>
        <w:t>杋戸䍃癗깖橹佣卂♙츷浱䮥㊣凍斵柎倵绂氬㵦疣窿쉳␲甸⑇뾱싂䱀么뾥淂㢮㵱䅓歰䣂轹瑙縷㙀숪輱浟</w:t>
      </w:r>
      <w:r>
        <w:rPr/>
        <w:t>⡖</w:t>
      </w:r>
      <w:r>
        <w:rPr/>
        <w:t>썐⏂쉡䕸</w:t>
      </w:r>
      <w:r>
        <w:rPr/>
        <w:t>ⳃ</w:t>
      </w:r>
      <w:r>
        <w:rPr/>
        <w:t>轙쉯㜸怱灅</w:t>
      </w:r>
      <w:r>
        <w:rPr/>
        <w:t>ꤣ</w:t>
      </w:r>
      <w:r>
        <w:rPr/>
        <w:t>쉯㝫㩪縤☦䡚</w:t>
      </w:r>
      <w:r>
        <w:rPr/>
        <w:t>ⰹ</w:t>
      </w:r>
      <w:r>
        <w:rPr/>
        <w:t>稲㫂⪱燂칩㉘㐣眰呶⑳捁媮쉈愯梣秂묱乱⭸ꥢ╪䇂剌쌺乓╏䊿㭕堩畂慰摪䠫医땀㉬偖䱴煞䁰㥨塾㍏䝹䃍睔ꥯ㢿䶿㍁숮</w:t>
      </w:r>
      <w:r>
        <w:rPr/>
        <w:t>꧂</w:t>
      </w:r>
      <w:r>
        <w:rPr/>
        <w:t>㉟╍扠쉃䩏␱쉖ず⭬㍩ꍂ넨䙁䴸싂㝘㷂컂哂碩䕕뭠⼻㭩믂䵭癠걨땾咩껂㮏牃㝭乗潢</w:t>
      </w:r>
      <w:r>
        <w:rPr/>
        <w:t>⡤</w:t>
      </w:r>
      <w:r>
        <w:rPr/>
        <w:t>䩉ㅂ焵繅杖䇂匮繹摫쉗侏歫ꌽ䏎祡㵯嫃挺橷뭌ꄮ⹫㉊頮㍴⍾繘슣䐺╣츶滂땮碱扞䢩樹湰毂뮮♍깏乃爯㜶灄瞿午㔵䨥爣洽䵮䌲䉮䱥瘹║⌰滂奬긭㭦炻㥦摭</w:t>
      </w:r>
      <w:r>
        <w:rPr/>
        <w:t>⣂</w:t>
      </w:r>
      <w:r>
        <w:rPr/>
        <w:t>换⩒轡㠷쵃縊䐣廂뼥柂㝑</w:t>
      </w:r>
      <w:r>
        <w:rPr/>
        <w:t>ꦏ</w:t>
      </w:r>
      <w:r>
        <w:rPr/>
        <w:t>敎㛂婩⭀卾繭扯䙢噷硂顶쉎敠坚쉨숵輲</w:t>
      </w:r>
      <w:r>
        <w:rPr/>
        <w:t>ꥑ</w:t>
      </w:r>
      <w:r>
        <w:rPr/>
        <w:t>⼬㣂㈸伺恧炩祟恳扇仂⑘湾䥴ふ啨㷃乮䑲泂놬㮡㶮〯汦ꥩ剬瑅</w:t>
      </w:r>
      <w:r>
        <w:rPr/>
        <w:t>⡪⯂</w:t>
      </w:r>
      <w:r>
        <w:rPr/>
        <w:t>믂뭡ㅷꥷ坦⸴쉁啫숸纮㬯Ⓝ䡓쉓楾뭊瑩ꍸ扦奟뭅㥢뽊䰻珂쉚坫슣␦婅娯拂渪畵㵸猷㡓㙺⩶牺捆</w:t>
      </w:r>
      <w:r>
        <w:rPr/>
        <w:t>ⲣ</w:t>
      </w:r>
      <w:r>
        <w:rPr/>
        <w:t>싂⩊䅀컂䁹깦㵒싍㥎</w:t>
      </w:r>
      <w:r>
        <w:rPr/>
        <w:t>꤭</w:t>
      </w:r>
      <w:r>
        <w:rPr/>
        <w:t>䅍怭額伦㑲棂煠繈쉍䔵䧂䂩弶掱为㭣ㄽ塥眰癞숭슩⧂浐쉞䝎䠪싂汁쉢⑯搯䔣ㅹꥢ慕扷䢩㤶㛂儷</w:t>
      </w:r>
      <w:r>
        <w:rPr/>
        <w:t>⡉</w:t>
      </w:r>
      <w:r>
        <w:rPr/>
        <w:t>摐神慍呴櫂쵥쉩㉁毂뽹䥘僂녙쉺㏂旍쉃뼬⸰曂ꥢげ⨨啺슣灓殮</w:t>
      </w:r>
      <w:r>
        <w:rPr/>
        <w:t>⡑</w:t>
      </w:r>
      <w:r>
        <w:rPr/>
        <w:t>䑷㍧㕹慱淂</w:t>
      </w:r>
      <w:r>
        <w:rPr/>
        <w:t>Ⳃ</w:t>
      </w:r>
      <w:r>
        <w:rPr/>
        <w:t>ぶ䱏剉栴䓂䦩换硋繅潓⾥噮䥨㓂㉴勂䳃愷</w:t>
      </w:r>
      <w:r>
        <w:rPr/>
        <w:t>ꕳ</w:t>
      </w:r>
      <w:r>
        <w:rPr/>
        <w:t>ヂ⹀卆怷숦싂槂卲吳쌪瑯㬤〪娬穠䉮촨싂녋匽畮䡔䬶╃䜫쉣搮⍯杈㩾㖮乞⽔썍䭇䩬顟뼲庣汐</w:t>
      </w:r>
      <w:r>
        <w:rPr/>
        <w:t>ⴣ</w:t>
      </w:r>
      <w:r>
        <w:rPr/>
        <w:t>㤥䐱㍧啾쉏濂䵤塵䤻㴪䍍煾䰺绂㓂䖵㉰禿䢻⮣猫瘪⽮报㙔䆥㉀䶿捶䭡䅰⑱䐭䰷☣皿䉡䭩刷扸ㅀ擂奆⒩泎䕐䙍䘴瑨太뿂ꍚ⥾걀</w:t>
      </w:r>
      <w:r>
        <w:rPr/>
        <w:t>ⵣ</w:t>
      </w:r>
      <w:r>
        <w:rPr/>
        <w:t>쉯갽쉍슡䜣湤쉐쉪㙐칄땣⹵䉣싂䔪恇嘪稦橉拂皥ꍯ싂呔汮꺏恅䡦⯂㑏쉠欵佪幌猺䯂幚숰ꄫ㵅ぶ숰㙖晌䱞</w:t>
      </w:r>
      <w:r>
        <w:rPr/>
        <w:t>⢩</w:t>
      </w:r>
      <w:r>
        <w:rPr/>
        <w:t>杚彬⭣䮡婇㩎ꏂ礤瑲硟뭅祭</w:t>
      </w:r>
      <w:r>
        <w:rPr/>
        <w:t>ꦥ</w:t>
      </w:r>
      <w:r>
        <w:rPr/>
        <w:t>㵙墱쉒숶瑥䝹녠ꌯ䱾숱쉅桺輺숶쉸灺㯂爦㬨㇍뽔⍨瑥ꍚ灺䑷㟂㟃䩇䙕슬䀭㢱睙䨴䬰캻ꅠ칠匽⻂㝇剋㨬獫㊡堤攮祂吶ふ습轇楦祱㝙疡ꥭ燎㨦繘㵳</w:t>
      </w:r>
      <w:r>
        <w:rPr/>
        <w:t>ⱀ</w:t>
      </w:r>
      <w:r>
        <w:rPr/>
        <w:t>䫂⹆淂싂䏂悮䐺</w:t>
      </w:r>
      <w:r>
        <w:rPr/>
        <w:t>ⴺ</w:t>
      </w:r>
      <w:r>
        <w:rPr/>
        <w:t>㡲㥨瑤憮㛃参䕳습쉭뽚䮩䭈囂牠䉾䢵䁕䮻䡃䢮伺⩁䈭顡䤷㙨ꅥ氣䥌䘵㠰穤㖿㩞輫爨숪枿㬽轶柂</w:t>
      </w:r>
      <w:r>
        <w:rPr/>
        <w:t>ⰲ</w:t>
      </w:r>
      <w:r>
        <w:rPr/>
        <w:t>愣⻂啥歺숨␥犱汙参熣땐兂ꌦ땢楇㞻䝅㘣䩪칈札⌱쌶澥습⼫숳䜦쉤䕴䕋䨫⽐뾵䣂䰶痂㉠㍹쉷刨㣂쉤圊깟㷍싂쵢㷂슩瞥䪱朹䮣䐤申슥⼫숪偏祢꥚拂Ⓜ䙙ꥱ佸卙⍌䩴숭圭埂歧兺쉧ꅲ걭㎩쉁쵁㐰⺩燂挪䘰⪬㙖</w:t>
      </w:r>
      <w:r>
        <w:rPr/>
        <w:t>ꥃꗂ</w:t>
      </w:r>
      <w:r>
        <w:rPr/>
        <w:t>昮</w:t>
      </w:r>
      <w:r>
        <w:rPr/>
        <w:t>꧂</w:t>
      </w:r>
      <w:r>
        <w:rPr/>
        <w:t>此湏㡙칃䐯慺숸佅桨⩅祗用げ䨵䧂幅䁌䰪曂슿슣ꆻ䕯쉺㕍秎煵⹏轍奐꥔娰煁</w:t>
      </w:r>
      <w:r>
        <w:rPr/>
        <w:t>ꕷ</w:t>
      </w:r>
      <w:r>
        <w:rPr/>
        <w:t>쉗ㅔ样깮㍣嫎䯂漺䩳㩂칟顧뽴⭶問ㅠ녁乡깎쉊䍦扸係⪡쉗⥪欺杂䥯摌囃</w:t>
      </w:r>
      <w:r>
        <w:rPr/>
        <w:t>ꤨ</w:t>
      </w:r>
      <w:r>
        <w:rPr/>
        <w:t>攣깓䅳㔣⽄煌患松挪㨲쉆輴싂车啪⦮☪䫃焪轷</w:t>
      </w:r>
      <w:r>
        <w:rPr/>
        <w:t>ꕇ</w:t>
      </w:r>
      <w:r>
        <w:rPr/>
        <w:t>ꥷ칞</w:t>
      </w:r>
      <w:r>
        <w:rPr/>
        <w:t>⡂</w:t>
      </w:r>
      <w:r>
        <w:rPr/>
        <w:t>惃吩搰敞碣優呖䍴슮瀪撱桬繰唬惂⯃䝗쉀吱堭浭ꇂ뼪쉷䉠畧唸☷獱偟ね焲䊩⑤焸敲䤪뭵廂</w:t>
      </w:r>
      <w:r>
        <w:rPr/>
        <w:t>ⱁ</w:t>
      </w:r>
      <w:r>
        <w:rPr/>
        <w:t>゘ㅐ⌨瘬ㆿ癭縥䨤슏㤮橄橱䭈懍頪䷂</w:t>
      </w:r>
      <w:r>
        <w:rPr/>
        <w:t>ꥈ</w:t>
      </w:r>
      <w:r>
        <w:rPr/>
        <w:t>僎搴洹奮狂权쉨</w:t>
      </w:r>
      <w:r>
        <w:rPr/>
        <w:t>ⵕ</w:t>
      </w:r>
      <w:r>
        <w:rPr/>
        <w:t>怶濎奶╈歡뭃썺皻倮싂牙⩚쉺塔兑〭⛂츯</w:t>
      </w:r>
      <w:r>
        <w:rPr/>
        <w:t>ⱷ</w:t>
      </w:r>
      <w:r>
        <w:rPr/>
        <w:t>깏〺栮弫ꌵ⩓牰</w:t>
      </w:r>
      <w:r>
        <w:rPr/>
        <w:t>꤬</w:t>
      </w:r>
      <w:r>
        <w:rPr/>
        <w:t>뮬ꅺ䡇㴶♭沮汧啅숽喱⭺楱她⑶쉙</w:t>
      </w:r>
      <w:r>
        <w:rPr/>
        <w:t>ⰳ</w:t>
      </w:r>
      <w:r>
        <w:rPr/>
        <w:t>ꕄ␴</w:t>
      </w:r>
      <w:r>
        <w:rPr/>
        <w:t>祐〵欰轂쉱┹㙎浖盂柂딦</w:t>
      </w:r>
      <w:r>
        <w:rPr/>
        <w:t>꧂</w:t>
      </w:r>
      <w:r>
        <w:rPr/>
        <w:t>⡵</w:t>
      </w:r>
      <w:r>
        <w:rPr/>
        <w:t>嗂</w:t>
      </w:r>
      <w:r>
        <w:rPr/>
        <w:t>ⶩ⪡</w:t>
      </w:r>
      <w:r>
        <w:rPr/>
        <w:t>丣煊슻㕖칔걙</w:t>
      </w:r>
    </w:p>
    <w:p>
      <w:pPr>
        <w:pStyle w:val="PreformattedText"/>
        <w:bidi w:val="0"/>
        <w:spacing w:before="0" w:after="0"/>
        <w:jc w:val="left"/>
        <w:rPr/>
      </w:pPr>
      <w:r>
        <w:rPr/>
        <w:t>쌩꺮⬪숬넯┤但祈䝆숵ㄦ◂깇䈰渣㭧┴坄厘入縦㵁</w:t>
      </w:r>
      <w:r>
        <w:rPr/>
        <w:t>ꕄ</w:t>
      </w:r>
      <w:r>
        <w:rPr/>
        <w:t>堣쉮⦘</w:t>
      </w:r>
      <w:r>
        <w:rPr/>
        <w:t>꧃</w:t>
      </w:r>
      <w:r>
        <w:rPr/>
        <w:t>倻㉢</w:t>
      </w:r>
      <w:r>
        <w:rPr/>
        <w:t>Ⱪ</w:t>
      </w:r>
      <w:r>
        <w:rPr/>
        <w:t>熣㵪坡䅮浖穦恩杪䐣坾慾걠숴㧎䬬忂乏捃㢻呓睰䄣术슻㘣顮縱습ぶ吤䡍㵏㥹☫砪뼫㠤쉘㐤婥琱쉣㭐係싍橓⩺漰渲灡껎爻⨻幊ꎩ䥘갨ꍎ橧橭䀳䍌礨㵌怱䅥꺩卟㵒申䱗㕋♮創쉔硵쵫䤰싂쵐ꍴ睄㕯⵶睹熬硌㋂癇光㥔⩮썖㣃幓숫㩏䡧䅨㘴珂㬪㵰奘갽쉪䠹㡵싂</w:t>
      </w:r>
      <w:r>
        <w:rPr/>
        <w:t>ⷂ</w:t>
      </w:r>
      <w:r>
        <w:rPr/>
        <w:t>㝷㖻䎩뽊幐煃㜻畗싂檮潊甪䥦䭉⎩땖슩䭘堰噢쉴倲</w:t>
      </w:r>
      <w:r>
        <w:rPr/>
        <w:t>ⰵ</w:t>
      </w:r>
      <w:r>
        <w:rPr/>
        <w:t>㈵䵰卾ꍲ䑵扯</w:t>
      </w:r>
      <w:r>
        <w:rPr/>
        <w:t>꧃</w:t>
      </w:r>
      <w:r>
        <w:rPr/>
        <w:t>묽亡瘳</w:t>
      </w:r>
      <w:r>
        <w:rPr/>
        <w:t>ꦩ</w:t>
      </w:r>
      <w:r>
        <w:rPr/>
        <w:t>眹쉎䉋䩧␸奴㘴睶浑슬噄</w:t>
      </w:r>
      <w:r>
        <w:rPr/>
        <w:t>Ⱖ</w:t>
      </w:r>
      <w:r>
        <w:rPr/>
        <w:t>穁煈慚䱤뽓䉷촷⩯匬싂⚘湘ꍥ慒樷柂䉶顟걃䜳□뼲潓䚵㧂숻槂깬癑</w:t>
      </w:r>
      <w:r>
        <w:rPr/>
        <w:t>ꦣ</w:t>
      </w:r>
      <w:r>
        <w:rPr/>
        <w:t>棂弪䙟⤹⵨칣戯䎣穞睎䠹싂竂䡢狍딭嘯狂㮮扊쉌㵦洱긹槂</w:t>
      </w:r>
      <w:r>
        <w:rPr/>
        <w:t>ꤊ</w:t>
      </w:r>
      <w:r>
        <w:rPr/>
        <w:t>숸浤幤䙶ꍧ瑣䴨櫂绂쌦▮깩♆佸卐攸㝋넥埂牫捋㠸⼵轧</w:t>
      </w:r>
      <w:r>
        <w:rPr/>
        <w:t>ⰶ</w:t>
      </w:r>
      <w:r>
        <w:rPr/>
        <w:t>⽑⤭ꥡㅨ</w:t>
      </w:r>
      <w:r>
        <w:rPr/>
        <w:t>⡨</w:t>
      </w:r>
      <w:r>
        <w:rPr/>
        <w:t>묵㨳迂䌴䁡㜽䈯</w:t>
      </w:r>
      <w:r>
        <w:rPr/>
        <w:t>ꕸ</w:t>
      </w:r>
      <w:r>
        <w:rPr/>
        <w:t>䜹彡硵싂汅稽縺싂싂갺嘮⽙</w:t>
      </w:r>
      <w:r>
        <w:rPr/>
        <w:t>ꔥ</w:t>
      </w:r>
      <w:r>
        <w:rPr/>
        <w:t>㠦焣單ㅀ坄潰禡⎿䫂仂㣂ㅺ⭁⌮쉫䕆杨꺵噖楣숤悩瑡♊⾣ꏂ帺嚏槂㐵㉫㓂犿繚番⩃ꥳ橾䵕䁇汍䩇䍤徿歟湧硒㊻ざ⨶敒磂橆獃䟍쉵辮䙒妘啑촸啨㝅瞵䈬祲ど住瞩썟䭸䋂㥌쉑徵㝧彨㖮쉒繟⼬瀻⩓⥐辏夹쏂㴵偊圮믃欭㌴⬩忂ꍧ礩㟂㌤吹⤪싂爩㝪夨㉄䙖堫呄㏂䚡䍯祳怰䂩斱놏⫂긮</w:t>
      </w:r>
      <w:r>
        <w:rPr/>
        <w:t>ꥂ</w:t>
      </w:r>
      <w:r>
        <w:rPr/>
        <w:t>䭴慏☯䷎</w:t>
      </w:r>
      <w:r>
        <w:rPr/>
        <w:t>ⷂ</w:t>
      </w:r>
      <w:r>
        <w:rPr/>
        <w:t>Ⱛ</w:t>
      </w:r>
      <w:r>
        <w:rPr/>
        <w:t>偁刮䉍嘻⫍䕪⭴助쌪㑔灆⽡거⍉瓂싂嫂倴磂⺥啷넺祠六㶡池泂슥⽇㈶煕佐㨱猥呥걪䍓䇂뼱깹ꍬ㉳㜪欨轩帯쌷넦楕獟牮⽟쉞꺡纬〻뿂䭏桍</w:t>
      </w:r>
      <w:r>
        <w:rPr/>
        <w:t>ꤶ</w:t>
      </w:r>
      <w:r>
        <w:rPr/>
        <w:t>欱戽슘圲祓싂㥎頷欭捬㔳䴫䩓⒵넴乐㑣塂ꅾ彫桩녋</w:t>
      </w:r>
      <w:r>
        <w:rPr/>
        <w:t>ꖬ</w:t>
      </w:r>
      <w:r>
        <w:rPr/>
        <w:t>摚⩚䕸㒱䩖頰徻塢瑎頦幘䑆氪旃噥⫂격橳♃㥔쉵䑴㑊썲슏⥧⩓䇂轹䬮倴㥤뭆晶䡚扌ꆩ沏ꅲ犏땓祾晘档彙䑇␳湐支乡灑䟂辬썆瑢♏浚硉懂䓂䕧⸥쉏⑊橲摞䇂佊淂颿敕礴숫畮梿㧂㷂漺氰獑슮썶愥뇂〳砭曂䁡숽쉸⪣䝺</w:t>
      </w:r>
      <w:r>
        <w:rPr/>
        <w:t>ⵥ</w:t>
      </w:r>
      <w:r>
        <w:rPr/>
        <w:t>컂奧坮抩眪皘纱䇂㗂⹥㛂唨</w:t>
      </w:r>
      <w:r>
        <w:rPr/>
        <w:t>ⵔ</w:t>
      </w:r>
      <w:r>
        <w:rPr/>
        <w:t>썺塹䱁숽婾䝷깖䕩춏놵䊏ꎏ쌬뾿伣愦參㕘䄲㬰皬拂瀯塶䫂冮濂硵ㄨ䱎温汲⑭⨣剎䀷ꅳ㥘㍆煀慠扮刻癳</w:t>
      </w:r>
      <w:r>
        <w:rPr/>
        <w:t>ꥑ</w:t>
      </w:r>
      <w:r>
        <w:rPr/>
        <w:t>췂怶⥕扨쉆杸照戩䉀焷挥쉯♱䲏瑕漩ㅧ塐撘숫彐稣愭嘥㕃兹婓⽌ꄴ</w:t>
      </w:r>
      <w:r>
        <w:rPr/>
        <w:t>ⴣ</w:t>
      </w:r>
      <w:r>
        <w:rPr/>
        <w:t>祣欨婞強㤺剾⭦</w:t>
      </w:r>
      <w:r>
        <w:rPr/>
        <w:t>⠸</w:t>
      </w:r>
      <w:r>
        <w:rPr/>
        <w:t>廂窻焫춵瀶慩ㅈ慘硁뇂橥䱁䌶仂㉋灇朽吽ㅤꍎ歔轱挺圮⎻뭅怱䡔毎</w:t>
      </w:r>
      <w:r>
        <w:rPr/>
        <w:t>ⱨ</w:t>
      </w:r>
      <w:r>
        <w:rPr/>
        <w:t>晩繅橰슘ꍨ碘㍈然⩙쉀杫䥴怮ꍞ琫吽쉬⨭슱眨䍵沿祬祩呗䈦挣慠圹扑嚩奫爊顚☱㏎楬㜣묯썎甬㬭㭮幮㙔堦껂뗂쉄⸺딲㝇䍌斣ず숹煖犬</w:t>
      </w:r>
      <w:r>
        <w:rPr/>
        <w:t>⡊</w:t>
      </w:r>
      <w:r>
        <w:rPr/>
        <w:t>琺㍴碡⑾祖쉸㉾숨潔쉗挮㑸</w:t>
      </w:r>
      <w:r>
        <w:rPr/>
        <w:t>⡒</w:t>
      </w:r>
      <w:r>
        <w:rPr/>
        <w:t>偅嘣倲쉬㑂䗂ォ䑕䃃弫뭰쉘⯂䁆쉱㭯숷⩱㘪꥖げ勎걃䙕</w:t>
      </w:r>
      <w:r>
        <w:rPr/>
        <w:t>⢣</w:t>
      </w:r>
      <w:r>
        <w:rPr/>
        <w:t>啔攻써녂㍟换兆⩪䱹東䕂绂숰堤⩳中娤疮卢席슏婓卸깹癍䐮쉯捇伹㭈懂䠭恤썉ꥶ歍啡⤤祭⩱⍷爽㧂슩㥨繦䙰㶥〷塔煳迂䥊噚䑙</w:t>
      </w:r>
      <w:r>
        <w:rPr/>
        <w:t>ꤳ</w:t>
      </w:r>
      <w:r>
        <w:rPr/>
        <w:t>偐丶纩쉤싂䛍㐪싂愶슣啲♎㠷쉹⤰⧂䬬쉕깞剪栰⩐捖㨺슻䨹⽨⧂婏녘㯎绂㡳卡㭘㡌䴽煒捧顳扲슮椩</w:t>
      </w:r>
      <w:r>
        <w:rPr/>
        <w:t>⠤</w:t>
      </w:r>
      <w:r>
        <w:rPr/>
        <w:t>玿坕繱渹㕣懎皬숽䜻ꥵ礴䱍䂬穓妘拂쉏⴩ꥲ䭸㉆咬뽕⽘숭弦〨⩱䱈疡ㄵꎩ浊㡖橫燂쉑掣䗂⹄䩄濃쉙⾱䕶㶘㩺柂</w:t>
      </w:r>
      <w:r>
        <w:rPr/>
        <w:t>⡢</w:t>
      </w:r>
      <w:r>
        <w:rPr/>
        <w:t>ꥒ</w:t>
      </w:r>
      <w:r>
        <w:rPr/>
        <w:t>쎩挭ⸯ㡡쏂䁺桄촹楳⹏偕瑶撬쉦獫쉌건䙸⵷顏桺</w:t>
      </w:r>
      <w:r>
        <w:rPr/>
        <w:t>ꥈ</w:t>
      </w:r>
      <w:r>
        <w:rPr/>
        <w:t>캡</w:t>
      </w:r>
      <w:r>
        <w:rPr/>
        <w:t>ꥃ</w:t>
      </w:r>
      <w:r>
        <w:rPr/>
        <w:t>믂䠲䭁愪깟帲㝴뼨ㅇ◂</w:t>
      </w:r>
      <w:r>
        <w:rPr/>
        <w:t>⡏</w:t>
      </w:r>
      <w:r>
        <w:rPr/>
        <w:t>㦱쉈䱚ォ쵋梬쉂숣旍頽灎ꍫ㠺싂깘</w:t>
      </w:r>
      <w:r>
        <w:rPr/>
        <w:t>⠦</w:t>
      </w:r>
      <w:r>
        <w:rPr/>
        <w:t>慸⥃瑫幧숯毂</w:t>
      </w:r>
      <w:r>
        <w:rPr/>
        <w:t>ꤸ</w:t>
      </w:r>
      <w:r>
        <w:rPr/>
        <w:t>㔮ꆮ캡䵳㭱㝶ꄺ歏䡕䫂⑪䃂务牆꥖塍쉕攭╕䅏颮</w:t>
      </w:r>
      <w:r>
        <w:rPr/>
        <w:t>꥟</w:t>
      </w:r>
      <w:r>
        <w:rPr/>
        <w:t>灬輮恤顟穏秂䙒撣㴨</w:t>
      </w:r>
      <w:r>
        <w:rPr/>
        <w:t>⣂</w:t>
      </w:r>
      <w:r>
        <w:rPr/>
        <w:t>㤲㥞묻ꍶ딸썴㬹䡠㘣㉩䃍싂⪻䇍㕆ꅳ딵㥪〹</w:t>
      </w:r>
      <w:r>
        <w:rPr/>
        <w:t>ⱳ</w:t>
      </w:r>
      <w:r>
        <w:rPr/>
        <w:t>뭒幦㵥념恧甴╀湆䞻⭚澣쉾漭싂</w:t>
      </w:r>
      <w:r>
        <w:rPr/>
        <w:t>ꔫꤽ</w:t>
      </w:r>
      <w:r>
        <w:rPr/>
        <w:t>毂䃃祦␶䱏싂飂懃⥟捤噂䇂쉮䅉㨱䍘슻딨摂㐳쏂浰쵒畭싂歡칉穞ꅶ汰㠪䊣뿂</w:t>
      </w:r>
      <w:r>
        <w:rPr/>
        <w:t>⡉</w:t>
      </w:r>
      <w:r>
        <w:rPr/>
        <w:t>㔳坬㜦塍䡂祮浳싂烂儽桯䯂㨩⎩轌슩</w:t>
      </w:r>
      <w:r>
        <w:rPr/>
        <w:t>ⵉ</w:t>
      </w:r>
      <w:r>
        <w:rPr/>
        <w:t>껎䚏쉎ꅓ䯍녬晁䡫顔晳㡍</w:t>
      </w:r>
      <w:r>
        <w:rPr/>
        <w:t>ꔷ</w:t>
      </w:r>
      <w:r>
        <w:rPr/>
        <w:t>녎䭇쵲歯桃넮䕒娻⨸⧂쉂</w:t>
      </w:r>
      <w:r>
        <w:rPr/>
        <w:t>ꔵ</w:t>
      </w:r>
      <w:r>
        <w:rPr/>
        <w:t>忂ꅐ썗恌㵯刪瑺汮䔯畍㝾卙杋쎱窏仂</w:t>
      </w:r>
      <w:r>
        <w:rPr/>
        <w:t>ꔥ</w:t>
      </w:r>
      <w:r>
        <w:rPr/>
        <w:t>扊겣</w:t>
      </w:r>
      <w:r>
        <w:rPr/>
        <w:t>⡰</w:t>
      </w:r>
      <w:r>
        <w:rPr/>
        <w:t>䈽橥煠䣂</w:t>
      </w:r>
      <w:r>
        <w:rPr/>
        <w:t>ꔴ</w:t>
      </w:r>
      <w:r>
        <w:rPr/>
        <w:t>硐樶䂥㍔⽞</w:t>
      </w:r>
      <w:r>
        <w:rPr/>
        <w:t>꧃</w:t>
      </w:r>
      <w:r>
        <w:rPr/>
        <w:t>繺㭩塕쵗条겵뿂㑯숻漬飃㵂偷潮忂⥟⥒쵑熮䵒噴犻剦慢쉀歑姂</w:t>
      </w:r>
      <w:r>
        <w:rPr/>
        <w:t>ꤺ</w:t>
      </w:r>
      <w:r>
        <w:rPr/>
        <w:t>숺䭨쉚㑨硉⎱扔偠숷䆿爫╺攷㥀쉡㌻幄뇂ꅨ䩑䭀뿂辿쉈畁㙷杤礷</w:t>
      </w:r>
      <w:r>
        <w:rPr/>
        <w:t>ꤰ</w:t>
      </w:r>
      <w:r>
        <w:rPr/>
        <w:t>䍩浩</w:t>
      </w:r>
      <w:r>
        <w:rPr/>
        <w:t>ꕡ</w:t>
      </w:r>
      <w:r>
        <w:rPr/>
        <w:t>ꥨ噴숩䡓⑅딊䊩剏灳炿캡煸辩ꇂ畀쉶丹┮湕味싂⍎橴禘⽢슱仂⽅䝁⨮塥剴湌슣쌽擂捊</w:t>
      </w:r>
      <w:r>
        <w:rPr/>
        <w:t>ꔫ</w:t>
      </w:r>
      <w:r>
        <w:rPr/>
        <w:t>䟂⽓칑敞촴䝮竂桸⽟橾绍쉖楏◂所獦칮塭♇䫍칱摅癭䜰輷⩫爦┳ぺ숯䙹す㧍⌮捬쉺ꎿ⥲偠漫彺䚩輳㑥썵쉕歏歄电⺮呫슩㘥幊潋䐰眲</w:t>
      </w:r>
      <w:r>
        <w:rPr/>
        <w:t>ꥊ</w:t>
      </w:r>
      <w:r>
        <w:rPr/>
        <w:t>棂</w:t>
      </w:r>
      <w:r>
        <w:rPr/>
        <w:t>ꕆ</w:t>
      </w:r>
      <w:r>
        <w:rPr/>
        <w:t>䝂堦♬</w:t>
      </w:r>
      <w:r>
        <w:rPr/>
        <w:t>ꕭ</w:t>
      </w:r>
      <w:r>
        <w:rPr/>
        <w:t>딦浃卶䣂ꌵ뭗欮竃太来唵♎㕯佚䦩╩顸⽬溏⩏썠䳂吰슥ㅍ숳</w:t>
      </w:r>
      <w:r>
        <w:rPr/>
        <w:t>ꕒ</w:t>
      </w:r>
      <w:r>
        <w:rPr/>
        <w:t>卲慢┪㛂稲洴츤㋂轎煋㐭ㆿ⭯乍쉡仂⩵㶡쉈</w:t>
      </w:r>
      <w:r>
        <w:rPr/>
        <w:t>ꕉ</w:t>
      </w:r>
      <w:r>
        <w:rPr/>
        <w:t>払싃넴归䢏㥶걮㛂噩⩹矂⏂䖩倪睡䉣㗂从숺溘㗂灢末榣墮</w:t>
      </w:r>
      <w:r>
        <w:rPr/>
        <w:t>꤬</w:t>
      </w:r>
      <w:r>
        <w:rPr/>
        <w:t>卍顾쉂⼤㶡䥙┶毂딻䝮㓃䜶䕐汔煺䰯</w:t>
      </w:r>
      <w:r>
        <w:rPr/>
        <w:t>Ⱞ</w:t>
      </w:r>
      <w:r>
        <w:rPr/>
        <w:t>噍縣쉅地癉㮿♕栰딴쉡䍁㔴窣㥾</w:t>
      </w:r>
      <w:r>
        <w:rPr/>
        <w:t>ꕘ</w:t>
      </w:r>
      <w:r>
        <w:rPr/>
        <w:t>㡲竂灀䑐廂ㅨ</w:t>
      </w:r>
      <w:r>
        <w:rPr/>
        <w:t>ⰹ</w:t>
      </w:r>
      <w:r>
        <w:rPr/>
        <w:t>幭塲䉬娣彮乥㑴숵灋⏂㡬繅盍穆㕋扌䅸</w:t>
      </w:r>
      <w:r>
        <w:rPr/>
        <w:t>ꤴ</w:t>
      </w:r>
      <w:r>
        <w:rPr/>
        <w:t>弮칣棃쉇儷⩘朻潄㈭걬䀶稳扦췂縣䝏䈸썚瑤攴䡥灅栤</w:t>
      </w:r>
      <w:r>
        <w:rPr/>
        <w:t>꤫⒣</w:t>
      </w:r>
      <w:r>
        <w:rPr/>
        <w:t>㝔ꍟ䞵假乊獺渱䕨䍄䕧睺䱯氬乷惂컂㯂♂뽄⥹䭡㝚轑恥䭬扂뽍婌</w:t>
      </w:r>
      <w:r>
        <w:rPr/>
        <w:t>꧂</w:t>
      </w:r>
      <w:r>
        <w:rPr/>
        <w:t>䑄㕹ふ</w:t>
      </w:r>
      <w:r>
        <w:rPr/>
        <w:t>ꥐ</w:t>
      </w:r>
      <w:r>
        <w:rPr/>
        <w:t>特祷⹹獓㚵䝣挹偗⑹桂㏂晳㌦栨毃畹䋎噉扇싂숰煪숰䁾彸橒卟顶参쉂䥘⾣䏂㉤묪㑊旂織敒쌪㥈㠣⬶嫎汀㩢깮熣癩㩅㞩啊批穒䑗䱶䄫楯</w:t>
      </w:r>
      <w:r>
        <w:rPr/>
        <w:t>ⵁ</w:t>
      </w:r>
      <w:r>
        <w:rPr/>
        <w:t>先⩋䡗♱䥕䢱矃扭瑍㩟僂礩ꥱ䱹ꏍ⾘搮쉵潾쉶걁슡歖㣂슮䱭灬깕㚱碩⥇놵䉇壂噘썗倨</w:t>
      </w:r>
      <w:r>
        <w:rPr/>
        <w:t>ꕄ</w:t>
      </w:r>
      <w:r>
        <w:rPr/>
        <w:t>㯎顫敧숬䜹㔥䤨⼹伳伻</w:t>
      </w:r>
      <w:r>
        <w:rPr/>
        <w:t>꧂⌱</w:t>
      </w:r>
      <w:r>
        <w:rPr/>
        <w:t>さ⽓㪡걢烂桸橦㝭㭱辩쉁쌭㑐</w:t>
      </w:r>
      <w:r>
        <w:rPr/>
        <w:t>⡟</w:t>
      </w:r>
      <w:r>
        <w:rPr/>
        <w:t>灁刬嗂效丳䪻숨</w:t>
      </w:r>
      <w:r>
        <w:rPr/>
        <w:t>ꥊ</w:t>
      </w:r>
      <w:r>
        <w:rPr/>
        <w:t>煏䛂칁춱䝱妮㗂沩숮䁩㩴搩䖣橐㒩煲㛂⚩춥卦呤禥顨婚灸睴究쉁䉍䀫睇棂敒䩄㝠ぴ懂</w:t>
      </w:r>
      <w:r>
        <w:rPr/>
        <w:t>ꖣꦡ</w:t>
      </w:r>
      <w:r>
        <w:rPr/>
        <w:t>숯뽂</w:t>
      </w:r>
      <w:r>
        <w:rPr/>
        <w:t>⢵</w:t>
      </w:r>
      <w:r>
        <w:rPr/>
        <w:t>슩</w:t>
      </w:r>
      <w:r>
        <w:rPr/>
        <w:t>ⵣ</w:t>
      </w:r>
      <w:r>
        <w:rPr/>
        <w:t>㷂</w:t>
      </w:r>
      <w:r>
        <w:rPr/>
        <w:t>ⷂ</w:t>
      </w:r>
      <w:r>
        <w:rPr/>
        <w:t>숨㏂桰ㄹ䞘獴⤽噲</w:t>
      </w:r>
      <w:r>
        <w:rPr/>
        <w:t>ꕦ</w:t>
      </w:r>
      <w:r>
        <w:rPr/>
        <w:t>Ⱜ</w:t>
      </w:r>
      <w:r>
        <w:rPr/>
        <w:t>匦砶⧂㍨憩쉎穴㨬녓䩍泂ㄣ硭㭳ㅧ츯</w:t>
      </w:r>
      <w:r>
        <w:rPr/>
        <w:t>Ⱕ</w:t>
      </w:r>
      <w:r>
        <w:rPr/>
        <w:t>䑓䨷</w:t>
      </w:r>
      <w:r>
        <w:rPr/>
        <w:t>ⱊ</w:t>
      </w:r>
      <w:r>
        <w:rPr/>
        <w:t>椨㍡칐淂牫塬輵슩坏充㭏〶넽</w:t>
      </w:r>
      <w:r>
        <w:rPr/>
        <w:t>ꔪ</w:t>
      </w:r>
      <w:r>
        <w:rPr/>
        <w:t>곂〤㡭啱怵땑弊滂栣㘺䈸彆쉋婥囂䙀棂繴癫믂济䀵噪彯㈻輷慺⒩暏摫ㅫ</w:t>
      </w:r>
      <w:r>
        <w:rPr/>
        <w:t>Ⱟ</w:t>
      </w:r>
      <w:r>
        <w:rPr/>
        <w:t>恫扊倪㏂嗎晰Ⓕ쉍깟城뽌⩑䄽⭾ヂ眲偗숳晔⤳㙈긫卦㡸數枮橧潒뭖煒轔痂䕭灩株䙄䄴瓂壂㩷</w:t>
      </w:r>
      <w:r>
        <w:rPr/>
        <w:t>⡅</w:t>
      </w:r>
      <w:r>
        <w:rPr/>
        <w:t>獦쉡⚮癊娮類儲ㅎㅘ넮桡幉뭍浲䄦い쉖㝚硃쉳때嗂⩣㕧</w:t>
      </w:r>
      <w:r>
        <w:rPr/>
        <w:t>ⵤ</w:t>
      </w:r>
      <w:r>
        <w:rPr/>
        <w:t>쵚稭扗㛂夶杌甽爴恎参瑏眽呲湷怪☫夭숻娽㛂䙀쉨別灇穌彨弶灗⥢㔰㡤췂㑣在䇍㡔慠擂䁩</w:t>
      </w:r>
      <w:r>
        <w:rPr/>
        <w:t>⢡</w:t>
      </w:r>
      <w:r>
        <w:rPr/>
        <w:t>뽈轣愫縬녩쉭쉏⨮焤〤樱琽☤⦥䠫䵶숻숴칑</w:t>
      </w:r>
      <w:r>
        <w:rPr/>
        <w:t>ꦣ</w:t>
      </w:r>
      <w:r>
        <w:rPr/>
        <w:t>漹䱱㡦䜹䙎㋎偸丸摶奄澿怳秂働㩓</w:t>
      </w:r>
      <w:r>
        <w:rPr/>
        <w:t>⢥</w:t>
      </w:r>
      <w:r>
        <w:rPr/>
        <w:t>绍彀땞</w:t>
      </w:r>
      <w:r>
        <w:rPr/>
        <w:t>ꕄ</w:t>
      </w:r>
      <w:r>
        <w:rPr/>
        <w:t>䠤穈捯쉗쉏ꌨ琤剪ㅧ拍㝌憣쉖뾩⽟딳娺숷㉯䵺煁⭎牅盃瑀嘴忂</w:t>
      </w:r>
      <w:r>
        <w:rPr/>
        <w:t>⡵</w:t>
      </w:r>
      <w:r>
        <w:rPr/>
        <w:t>吣䍣칙䦏噮㑈剦乌쵍礻癑㦏奵뮵埂䘵煶⥰ꍂ䨯瓂橶䀥慹畞瀺䁬䶥싎㦵迂㣂瀤䅏䔨壂㭳厵⑁旂桧ꍒ⺩扱焽〱䭍儩</w:t>
      </w:r>
      <w:r>
        <w:rPr/>
        <w:t>ꕚ</w:t>
      </w:r>
      <w:r>
        <w:rPr/>
        <w:t>⠭⹆</w:t>
      </w:r>
      <w:r>
        <w:rPr/>
        <w:t>䵃憩⿂㮩䔪촨쉩ㅏ傿䥑㝓⯂仂䝧朷ꥭ牪걣瑥</w:t>
      </w:r>
      <w:r>
        <w:rPr/>
        <w:t>꧂</w:t>
      </w:r>
      <w:r>
        <w:rPr/>
        <w:t>灷䫂矎⨽瞱噵쉀䝶埂犩睒睒㩀䱄싂㑤쵊奂犱㐭깟䭳⨦癃慏佥熘䡉恟</w:t>
      </w:r>
      <w:r>
        <w:rPr/>
        <w:t>⢩</w:t>
      </w:r>
      <w:r>
        <w:rPr/>
        <w:t>扰㈹ꥯ쉓迂掩忎⪥㡑嚘깸⧂싂뽕꥗繗亩楘</w:t>
      </w:r>
      <w:r>
        <w:rPr/>
        <w:t>ⵘ</w:t>
      </w:r>
      <w:r>
        <w:rPr/>
        <w:t>땬類愻礹침坷㬫⩩圴䕩싂쵯㕡숩⨥印䱗㋍䱎晳䅺쉫␩䌶䭲攰强慵⍭祆柂患䢩縰急硃⭖皣卆쉟쉩䕁煲印䈹㠹ꥡ⺩뭀슣싂㑪⹵䭳坲淃婌卞㎥佯㡐乂硌剎䷎桚匩숯塚䨽䄮〉ꎵ爰歲噘浾测쉴㡷槂⫂숬촲䭞묭䄸琽捞㘹䩖桗吻쉮睫⬬㑓쉅땀䁣</w:t>
      </w:r>
      <w:r>
        <w:rPr/>
        <w:t>⡥</w:t>
      </w:r>
      <w:r>
        <w:rPr/>
        <w:t>氥卧䗂璣䁑澿惂㘤圯숲槂䭺呓励潥槂쉋쉆㕠쉪䌵⍏␱噘㵰䱣걞烂䱴⪱쉣煠䤩穄捁</w:t>
      </w:r>
      <w:r>
        <w:rPr/>
        <w:t>ꥅ</w:t>
      </w:r>
      <w:r>
        <w:rPr/>
        <w:t>㜲䵫䠻坺濍愰쉂殮⪏欴烂楢恏呢䆿ꎥ栵숪䚩歴♸㠨걑顑悡愲☰堰奲恖硹乤쉋琲縱숣䠬祸㒡杊偯䱁帲揂摅琭쉭碬깉稺棎䃂䅥</w:t>
      </w:r>
      <w:r>
        <w:rPr/>
        <w:t>ꥃ</w:t>
      </w:r>
      <w:r>
        <w:rPr/>
        <w:t>䦿刊撩摬㈸녈磎⺬䱀㥉䔲쵀⹆弯摒乐塂꥘</w:t>
      </w:r>
      <w:r>
        <w:rPr/>
        <w:t>ꗂ␶</w:t>
      </w:r>
      <w:r>
        <w:rPr/>
        <w:t>昱㵾柂╁쉙슬轠ꥺ湸⽨⥒䨯䠫숣</w:t>
      </w:r>
      <w:r>
        <w:rPr/>
        <w:t>ꥁ</w:t>
      </w:r>
      <w:r>
        <w:rPr/>
        <w:t>珎橱䇍棂彆飍刪䑚繩㧂뭵汸橧캣稥습敐칲</w:t>
      </w:r>
      <w:r>
        <w:rPr/>
        <w:t>ⱊ</w:t>
      </w:r>
      <w:r>
        <w:rPr/>
        <w:t>汊䠷〭獠敤䑉幏婃䤫頣堹ꍕ䴳침愤繁瘣떮쉲珂㙃穊憣瘮䥶㷃숲갸ㄷ㠶숮硸╲樻䴤唶㋂䦡싎頴畺睃쉯煈䱴娵啹婑쉓</w:t>
      </w:r>
      <w:r>
        <w:rPr/>
        <w:t>ⶵ</w:t>
      </w:r>
      <w:r>
        <w:rPr/>
        <w:t>ꍬ</w:t>
      </w:r>
      <w:r>
        <w:rPr/>
        <w:t>⠺</w:t>
      </w:r>
      <w:r>
        <w:rPr/>
        <w:t>쉯긭敚搭쵰녮㌨琪戴偭䊮托곂廂䙢쉧긮쉳뽉쉯</w:t>
      </w:r>
      <w:r>
        <w:rPr/>
        <w:t>꤯</w:t>
      </w:r>
      <w:r>
        <w:rPr/>
        <w:t>깚♦潳䖬猣毂洩昣敕㪣㵫슡㉁╯⩇ㅯ䵋慾믎旍櫂쉀䉬ꄣ겻伻佢ꅴ칵쉯㑓縲狂숸㯃긵墱䙤仂숪浭䭟㝰灃숮扞佺幾䁸걫⦩뇂⩴䝵彚㌥☤䉎炮ꎿ갴毎뽖噕っ攨楖眱哂쉚璘䝐浃⑍嫂숲〽幫숽쉸슿㡡绂⨥繙㠲쉸潖䠣쉣嘯氶䒱否繷眻</w:t>
      </w:r>
      <w:r>
        <w:rPr/>
        <w:t>ꕱ</w:t>
      </w:r>
      <w:r>
        <w:rPr/>
        <w:t>塕슻⥯繨䣂㨸⍇廂幤뽎╰忂佥甪</w:t>
      </w:r>
      <w:r>
        <w:rPr/>
        <w:t>ⵦ</w:t>
      </w:r>
      <w:r>
        <w:rPr/>
        <w:t>啒Ⓜ칉</w:t>
      </w:r>
      <w:r>
        <w:rPr/>
        <w:t>⡐</w:t>
      </w:r>
      <w:r>
        <w:rPr/>
        <w:t>绂壂㒘剷桉ㄫ片⩑쉾祕䍍迃쉃ꍳ㤷㖩乶坏㶡弤ꏂ䉁ꍈ係爴⺻┫堮悡硯湞갯睕⻎扎熿晾䪱뼸浨쉫瑨꺏싂暻㥥瞡彑싂䯂夷⹖䵷쉞䥅싂䫍걥浀破㍥獤⩱ꍈ쉴슩㠹걹噅㵭䚱ꅡ뼹⨸䥥劬⚥쉰塷楟쉯䈬帳摙墥슩繮䩦䱺⎏⩋</w:t>
      </w:r>
      <w:r>
        <w:rPr/>
        <w:t>ꤺ</w:t>
      </w:r>
      <w:r>
        <w:rPr/>
        <w:t>㡌㋃⑵樦쉩浐灆숪숹䇂瘯梥懎略娽㡇橠ꄰ쉈棂燍捂䭍</w:t>
      </w:r>
      <w:r>
        <w:rPr/>
        <w:t>ꕺ</w:t>
      </w:r>
      <w:r>
        <w:rPr/>
        <w:t>㍎</w:t>
      </w:r>
      <w:r>
        <w:rPr/>
        <w:t>ⷂ</w:t>
      </w:r>
      <w:r>
        <w:rPr/>
        <w:t>뽏捂縺幬圴竂坧⥵楔㭣┴卸⩺漸種슬祢⽙䂣ꍌ仃济眷쉎뽔奉濂</w:t>
      </w:r>
      <w:r>
        <w:rPr/>
        <w:t>ⲡ</w:t>
      </w:r>
      <w:r>
        <w:rPr/>
        <w:t>穐偌纬숱汩䠳剨唯榩䂿檏敏䣂싎婨窩囂⧂扖녭⩍슡㕅棎㔶甹⹤潤䡶潎楒䛂㵴⻂佫卣䛂係㕉䭉摑涻⹔ㄬ</w:t>
      </w:r>
      <w:r>
        <w:rPr/>
        <w:t>⠣</w:t>
      </w:r>
      <w:r>
        <w:rPr/>
        <w:t>䙈쉕갶楙쵣쉃剦所䔭沿⻍㓂顢ꥲ㍑搮假壂</w:t>
      </w:r>
      <w:r>
        <w:rPr/>
        <w:t>꧃</w:t>
      </w:r>
      <w:r>
        <w:rPr/>
        <w:t>뽡倹慩␽浒祁殱䈵娥栴呢␤眪㙹堳쎏睓㉮琮揃ꥡꆵ敬</w:t>
      </w:r>
      <w:r>
        <w:rPr/>
        <w:t>⡸</w:t>
      </w:r>
      <w:r>
        <w:rPr/>
        <w:t>滂㥪숨捧쉵偤쉢潃䅖坋⥏捴儩啇싍㧂┪♇㔦奃煪숲儨⑪쉣丸㉪⾱喡㡣ꥣ㏂춬뗂祊剦ꄊ㕞仂䅌帰썺╋⯂ꍪ뽴숪瑣춡㍊撵湁쉆䵯纩輩㦩ꍁ帤ꍡ䉮ꍃ恡敡〫䰮ꇂ決呄塵抮䕐瀲⩥쉋䕟㪬⽫쉺걘欥塏挪⫂㙑妡쉵狂䷂슏䕭쵕咮䦩䚻濂佱⍵湄䜭숥丳狂娫뇂숮坩眭싂挹䭶渨츯眹㥫䑹⽲</w:t>
      </w:r>
      <w:r>
        <w:rPr/>
        <w:t>ꥐ</w:t>
      </w:r>
      <w:r>
        <w:rPr/>
        <w:t>垥뼶咡刲㉶䙭绂ꏂ촵㐯焫䘱匪儭晃㉊轩栶숷㪻㓎硂䓂哎䏂礪矂恶捆싂瘫뿂슩㍀묪恢彷歅恋浣ꥥ슥儽㊩⪵㜭㍥츨㨫轉ꅺ皣䕓뭳쉁䅣湩轓焱佒䩧湌忂幡獨칑烂煷⫂ꅚ勃揂췂捫䰩ヂ䕊䧂</w:t>
      </w:r>
      <w:r>
        <w:rPr/>
        <w:t>⡚</w:t>
      </w:r>
      <w:r>
        <w:rPr/>
        <w:t>咱撩杬쵸戮▿幭숥樷딭吽湵숲淂╂㷂壂촨␩潖祑砶ッ秂거뿂穵剄⹭卉Ⓜ</w:t>
      </w:r>
      <w:r>
        <w:rPr/>
        <w:t>Ⳃ</w:t>
      </w:r>
      <w:r>
        <w:rPr/>
        <w:t>繾⩰樯㦱깎晲㣂⼬뭘堮䖡稻畄䵨样⎘깵⨵㨮本㤯顸䭹挵拂び싃⪏⹡煚稣秂晇㢱</w:t>
      </w:r>
      <w:r>
        <w:rPr/>
        <w:t>⡁</w:t>
      </w:r>
      <w:r>
        <w:rPr/>
        <w:t>㐱䞮喡⮵溥〻⩓䝈祥㩉</w:t>
      </w:r>
      <w:r>
        <w:rPr/>
        <w:t>ꦣ</w:t>
      </w:r>
      <w:r>
        <w:rPr/>
        <w:t>싂瘴搶燂숻娥徣</w:t>
      </w:r>
      <w:r>
        <w:rPr/>
        <w:t>ꤶ</w:t>
      </w:r>
      <w:r>
        <w:rPr/>
        <w:t>썀쎵싂乴㟃⼩穎搮奄煟䡃輣愮䑊꥚숨䩁漩⭊⵳䝕〺截汹縥䅂췂ꥸ쉫䟂</w:t>
      </w:r>
      <w:r>
        <w:rPr/>
        <w:t>꥟</w:t>
      </w:r>
      <w:r>
        <w:rPr/>
        <w:t>㖥だ춻㛂⍄剉㍣嫂녵穕厏</w:t>
      </w:r>
      <w:r>
        <w:rPr/>
        <w:t>⡙</w:t>
      </w:r>
      <w:r>
        <w:rPr/>
        <w:t>曂噍扶슩◂睠⭦걂獡ゥ⒱쉖䬳顱涱</w:t>
      </w:r>
      <w:r>
        <w:rPr/>
        <w:t>⠹</w:t>
      </w:r>
      <w:r>
        <w:rPr/>
        <w:t>ⶡ</w:t>
      </w:r>
      <w:r>
        <w:rPr/>
        <w:t>轳</w:t>
      </w:r>
      <w:r>
        <w:rPr/>
        <w:t>ꔮ</w:t>
      </w:r>
      <w:r>
        <w:rPr/>
        <w:t>䡅癱땷ㄽ橒瘪쉬⨱䕮杮䉚⩱긪碣㫂썞䝯㞵㎩ꏍ橕</w:t>
      </w:r>
      <w:r>
        <w:rPr/>
        <w:t>ꥈ⨥</w:t>
      </w:r>
      <w:r>
        <w:rPr/>
        <w:t>愭ꥠ㦥䩀㑡剀슿</w:t>
      </w:r>
      <w:r>
        <w:rPr/>
        <w:t>ꗍ</w:t>
      </w:r>
      <w:r>
        <w:rPr/>
        <w:t>㑮⨻쉴牰ご㭲䞿</w:t>
      </w:r>
      <w:r>
        <w:rPr/>
        <w:t>ꔭ</w:t>
      </w:r>
      <w:r>
        <w:rPr/>
        <w:t>㚏뇍湙</w:t>
      </w:r>
      <w:r>
        <w:rPr/>
        <w:t>ꔽ</w:t>
      </w:r>
      <w:r>
        <w:rPr/>
        <w:t>厏漭棂</w:t>
      </w:r>
      <w:r>
        <w:rPr/>
        <w:t>⢩</w:t>
      </w:r>
      <w:r>
        <w:rPr/>
        <w:t>䬬숩녙쵲</w:t>
      </w:r>
      <w:r>
        <w:rPr/>
        <w:t>ⵖ</w:t>
      </w:r>
      <w:r>
        <w:rPr/>
        <w:t>썎</w:t>
      </w:r>
      <w:r>
        <w:rPr/>
        <w:t>ꕤ</w:t>
      </w:r>
      <w:r>
        <w:rPr/>
        <w:t>慞狂㬵户㥙뭲汃䵓쉗珂숭⌭味숬恄Ⓜ䁳쉟秎湃㩂䩐뿂䄳䪬⭠ꎩ彤쉎䑷樱㝓숪쉬땧쵣썄㉣䙧쉚硺㉲㴺剏싂♂슩扪䕖癶塸쉣穓┮⻂㩭䗃ꅁ⭑䚵䗃䣂怳傮䰴ꆡ垣믂晑䑶穯⻎渫♸쉈杖汤쉟殩䥢㕂싂绂쉳㈦恢䬭ꥨ氤싂㞵뽏㐯䡾땞攵〬息浶爯廂㶱⥘䥒⺱灊㵬〹湡敒頹┪咻䵩䡌塂烎佬偋佮㩪ꥮ祇疣</w:t>
      </w:r>
      <w:r>
        <w:rPr/>
        <w:t>ꔺⴳ</w:t>
      </w:r>
      <w:r>
        <w:rPr/>
        <w:t>囂㔮彐婞桟䏎걊橙⩡㌪㨫뾩塸⶘</w:t>
      </w:r>
      <w:r>
        <w:rPr/>
        <w:t>ꤦ</w:t>
      </w:r>
      <w:r>
        <w:rPr/>
        <w:t>䎿쉾㉌칣は뼲䡉㪵⌊䚿숲墣檱㓂쵖瀣⪱⼱偃쉾㴫睓㑓搷䃂⵺㈪汶㬭䝂묵⽐搥轸欶쉈⎡剄儽쉌奣⮏썑瘵⚮塇辮⑔佞眭쏂嫂뇂쉞忂⩗猣剭䝣但晃溣灊⭱炱晨儤弨</w:t>
      </w:r>
      <w:r>
        <w:rPr/>
        <w:t>꥓</w:t>
      </w:r>
      <w:r>
        <w:rPr/>
        <w:t>繲党濂쵉⒏</w:t>
      </w:r>
      <w:r>
        <w:rPr/>
        <w:t>ꔥ</w:t>
      </w:r>
      <w:r>
        <w:rPr/>
        <w:t>떮싂䅒懂슻䚣歾硬坬徏兟䥃┱奟⹮伽㜯睉뽘湀瘺潧䈥넩숨뭑升樭䀮畣숮⌻㈻</w:t>
      </w:r>
      <w:r>
        <w:rPr/>
        <w:t>⡓</w:t>
      </w:r>
      <w:r>
        <w:rPr/>
        <w:t>獗欵⩫㠦励参轑〉㥮㠤㜹慑ꏍ⸱䨬땚剞⪏凃칆乸瑮契畳輥䁉슏硥⹥癗숪枣塾츪䓍帥竂슥㈮ꆩ㏂문쉷啵戴쉒栣牡</w:t>
      </w:r>
      <w:r>
        <w:rPr/>
        <w:t>Ⱛ</w:t>
      </w:r>
      <w:r>
        <w:rPr/>
        <w:t>㫃</w:t>
      </w:r>
      <w:r>
        <w:rPr/>
        <w:t>ꕀ</w:t>
      </w:r>
      <w:r>
        <w:rPr/>
        <w:t>璱搫摸偃㝷䞏济쉀忂╔烂㉮⼵䅀惎</w:t>
      </w:r>
      <w:r>
        <w:rPr/>
        <w:t>ⰳ</w:t>
      </w:r>
      <w:r>
        <w:rPr/>
        <w:t>ㅷ⮻彤䚣뿂㕰矂㤳種㑤ㆩ竂瀩喬甭걦昭顟啬硚ꍐ溻吸刱</w:t>
      </w:r>
      <w:r>
        <w:rPr/>
        <w:t>⡒⩨</w:t>
      </w:r>
      <w:r>
        <w:rPr/>
        <w:t>彰䐸堪梵⫂䅡䩃瑹쉙䮥璩⑁㩗슥挦癐㞡녇倭卮䰱넻䙗⸽湘</w:t>
      </w:r>
      <w:r>
        <w:rPr/>
        <w:t>ꤪ</w:t>
      </w:r>
      <w:r>
        <w:rPr/>
        <w:t>擃쵈⥠彔숸쉃녈㤦㥄杘噘䡎</w:t>
      </w:r>
      <w:r>
        <w:rPr/>
        <w:t>꧂</w:t>
      </w:r>
      <w:r>
        <w:rPr/>
        <w:t>㉑</w:t>
      </w:r>
      <w:r>
        <w:rPr/>
        <w:t>ꕪꥒ</w:t>
      </w:r>
      <w:r>
        <w:rPr/>
        <w:t>䤻⍌ね拂捺⥈숣ꍺ㭹긹楪朮煗숶凂渤</w:t>
      </w:r>
      <w:r>
        <w:rPr/>
        <w:t>ꖏꔬ</w:t>
      </w:r>
      <w:r>
        <w:rPr/>
        <w:t>慱㵾㧂⍫熻㵱恐䒩垿䚘憮椭桎毂⨰呾㬳潋幭兪䟂㍂숪캱偮쉘慵䩬䭇啁硧繴䥋䞮啃填Ⓜ㇂</w:t>
      </w:r>
      <w:r>
        <w:rPr/>
        <w:t>ⴣ</w:t>
      </w:r>
      <w:r>
        <w:rPr/>
        <w:t>䬶歠㊥兌㓂䙂㥒䬳奮㑇牴</w:t>
      </w:r>
      <w:r>
        <w:rPr/>
        <w:t>⠭</w:t>
      </w:r>
      <w:r>
        <w:rPr/>
        <w:t>䈺渻敗㧂ꅺ敖㇂恩⑂ꍦ搬☨뗍걧焥䥧㥞뼣瑯㑯ㅐ㩹榵뽺昵穅浂捗惂穱䈶偠灊䛂䔵䶬쏂쵤昺瞣䁡</w:t>
      </w:r>
      <w:r>
        <w:rPr/>
        <w:t>ⱚ</w:t>
      </w:r>
      <w:r>
        <w:rPr/>
        <w:t>椨睔呙摫确뽥⨺敠ヂ䡠䮣栥ꌦ</w:t>
      </w:r>
      <w:r>
        <w:rPr/>
        <w:t>⡀</w:t>
      </w:r>
      <w:r>
        <w:rPr/>
        <w:t>⾬ꍶ㩳⦘側⎘㝢眩㚩䡤⥺幭䵊楓쉭꥕燂彡㉵煏癳棂噢恠⌣猻兡窩ꅅ顑녇䙰䵾슱朳㭁秂扫넽슏칫柂滂杵칭咿⽨匬淂䉠갴轥⻂䶿侩嘹㈪硹⹤䅦땰㉎㩣䥰噅昭濍㭎獗恑⒩瑰晶숥搴共쉧昪坑㴬楳</w:t>
      </w:r>
      <w:r>
        <w:rPr/>
        <w:t>ⵓ</w:t>
      </w:r>
      <w:r>
        <w:rPr/>
        <w:t>玣⍆僃摐磍⩑眯쉃辏╖䡈숻偰䕦樭곂杩歕䪥怳乹摸䵳猬䄶⭫⭈쉠橦獔⹄싂썦넣燂┹싂摞䰷⍋嚵䩷䫂整䜩㵵煨⑾剨樬啡쉬䷎쉚츬ㄭ겻</w:t>
      </w:r>
      <w:r>
        <w:rPr/>
        <w:t>Ⱙ</w:t>
      </w:r>
      <w:r>
        <w:rPr/>
        <w:t>敗輺䑱㝥斩Ⓜ坅㬲繑奃佁숊攺⯂當ꄩ倮吥䄰慷䅢䵮䉈爷祠干㒡䠤뽔ꄪど⤵⎬⤤슿塓飂슥⹃⌥딻塃쌯弱榡穗╊㍶幘⑭儽⨳颻⽐䜣東⭬칦礵⑞睕頩䬷</w:t>
      </w:r>
      <w:r>
        <w:rPr/>
        <w:t>⡎</w:t>
      </w:r>
      <w:r>
        <w:rPr/>
        <w:t>컂䵙ꏍ䅌⸰㭷幤촬쉁癆㪩⚩稺禘싂녟䠨椽⤪爰湫갲祑㕟拍璏䌪</w:t>
      </w:r>
      <w:r>
        <w:rPr/>
        <w:t>⣂</w:t>
      </w:r>
      <w:r>
        <w:rPr/>
        <w:t>䕮뇂牺㩮䬶쉈晴묲</w:t>
      </w:r>
      <w:r>
        <w:rPr/>
        <w:t>ꕅ</w:t>
      </w:r>
      <w:r>
        <w:rPr/>
        <w:t>⼥슬㠳</w:t>
      </w:r>
      <w:r>
        <w:rPr/>
        <w:t>ⷂ⹒</w:t>
      </w:r>
      <w:r>
        <w:rPr/>
        <w:t>橀枥슘Ⓨ歱姂轭斿䁏卙櫂㉾</w:t>
      </w:r>
      <w:r>
        <w:rPr/>
        <w:t>ⵂ</w:t>
      </w:r>
      <w:r>
        <w:rPr/>
        <w:t>㡂繫숮녙슩厣剋縬燂숬幸憏佣䍦庱夲䏃ꥥ椩わ沘剩</w:t>
      </w:r>
      <w:r>
        <w:rPr/>
        <w:t>⡇</w:t>
      </w:r>
      <w:r>
        <w:rPr/>
        <w:t>䴸湹殿㩱╴忂婾②慎네畐♶⩱녞疘頳쉑㬫爷噩쉺掩榏쉸㬫歁</w:t>
      </w:r>
      <w:r>
        <w:rPr/>
        <w:t>ꕍ⌶</w:t>
      </w:r>
      <w:r>
        <w:rPr/>
        <w:t>뽟㑄琸奪婅彗弳冏㙟⹐㵹⨱央牬ず破꺣⥑⨥捖唵弬僃뭟轟뽟楤㩦じ◂⹟䮱싍佈偀夹杘뭩痂⎩捁䭑祠⩳땍쉯숷⌶㡴奪⹊温辡沩輭䈪㑳녬噂頽婎助㮱憘숯沵䨪ꍔ〪◂╧㌲奎煮䈷⩙싂</w:t>
      </w:r>
      <w:r>
        <w:rPr/>
        <w:t>ꥍ</w:t>
      </w:r>
      <w:r>
        <w:rPr/>
        <w:t>㜥䅦焺㛂湚䌴楖ꅢ匮穅숪匥</w:t>
      </w:r>
      <w:r>
        <w:rPr/>
        <w:t>ⲥ</w:t>
      </w:r>
      <w:r>
        <w:rPr/>
        <w:t>㴪ご㢩䅇䕶烎枮槂咱⩕㓂</w:t>
      </w:r>
      <w:r>
        <w:rPr/>
        <w:t>ⱨ</w:t>
      </w:r>
      <w:r>
        <w:rPr/>
        <w:t>げꍘ爻獸恧싂暡奏癸숤싂뇃뭣ꥵ縤걅슡濂</w:t>
      </w:r>
      <w:r>
        <w:rPr/>
        <w:t>ꗂ</w:t>
      </w:r>
      <w:r>
        <w:rPr/>
        <w:t>潚サ㗂쉭㎩戫㑒⹀䡮灯冬䭥彮浗助截⵷숽슣㐶穘㈺ꅟ╟⥊坚癌䴩싂㒵䡲ꥬ갲塸</w:t>
      </w:r>
      <w:r>
        <w:rPr/>
        <w:t>ⱏ</w:t>
      </w:r>
      <w:r>
        <w:rPr/>
        <w:t>㉆㉧瘱썰楚椷坂儶沿兖㪵♰奁頦䕔繹숴桅뭭㈣獈⨯柂䵅ぱ嘳側⨤쌪</w:t>
      </w:r>
      <w:r>
        <w:rPr/>
        <w:t>ꕱ</w:t>
      </w:r>
      <w:r>
        <w:rPr/>
        <w:t>潹</w:t>
      </w:r>
      <w:r>
        <w:rPr/>
        <w:t>ⷂ</w:t>
      </w:r>
      <w:r>
        <w:rPr/>
        <w:t>뽁圩斡䉓╇뼯愤橕癀慺䌶㥱兺㩟䂏</w:t>
      </w:r>
      <w:r>
        <w:rPr/>
        <w:t>Ⳃ</w:t>
      </w:r>
      <w:r>
        <w:rPr/>
        <w:t>洯</w:t>
      </w:r>
      <w:r>
        <w:rPr/>
        <w:t>⢮</w:t>
      </w:r>
      <w:r>
        <w:rPr/>
        <w:t>璩煒恱⑭迎盂瀨╶滂扇⾱䰨硗</w:t>
      </w:r>
      <w:r>
        <w:rPr/>
        <w:t>ꥅ</w:t>
      </w:r>
      <w:r>
        <w:rPr/>
        <w:t>ꎩ</w:t>
      </w:r>
      <w:r>
        <w:rPr/>
        <w:t>Ⳃ</w:t>
      </w:r>
      <w:r>
        <w:rPr/>
        <w:t>辣슏轴ネ獫䩫뇍┫繤琥숶嘪乃牂쉱栱智撏䁯ね숰ꄬ뭧睲묱쉚</w:t>
      </w:r>
      <w:r>
        <w:rPr/>
        <w:t>⣂</w:t>
      </w:r>
      <w:r>
        <w:rPr/>
        <w:t>㉋⑪䦱⵩具싍⥄瓃掬稴넭⹔搩㈷㊿쉯뽘丹潵⍾癠ㄽ嚻体煉㵒⬮뭎뭁婀輦컂⩕㨪㜥㉦仂⫂⭒䱬땸澡渵殡숩曂녕숫挦갯썪夲瘫瀶쉲撩扂橮䇂긵쉭</w:t>
      </w:r>
      <w:r>
        <w:rPr/>
        <w:t>Ⳃ</w:t>
      </w:r>
      <w:r>
        <w:rPr/>
        <w:t>繶婳呙</w:t>
      </w:r>
      <w:r>
        <w:rPr/>
        <w:t>⢩</w:t>
      </w:r>
      <w:r>
        <w:rPr/>
        <w:t>䅘쉵區䒩녰숨䂿瀺䝴桀㍌吵竎渺</w:t>
      </w:r>
      <w:r>
        <w:rPr/>
        <w:t>꧂</w:t>
      </w:r>
      <w:r>
        <w:rPr/>
        <w:t>Ⲭ</w:t>
      </w:r>
      <w:r>
        <w:rPr/>
        <w:t>ꕡ</w:t>
      </w:r>
      <w:r>
        <w:rPr/>
        <w:t>㔮싂畳浦䣂숣祙壂䦣塷儲쉳⽲ꍋ╡⤬숲ぬ繖싃ꄊ䕐䁹愶奫㤶禿╢䭭牵ㅾあ㨰⭺佄櫎㟂㟂䙆캩⮬抿琥怯쉉㍚䁴</w:t>
      </w:r>
      <w:r>
        <w:rPr/>
        <w:t>⡣⵬ⲩ</w:t>
      </w:r>
      <w:r>
        <w:rPr/>
        <w:t>⽎</w:t>
      </w:r>
      <w:r>
        <w:rPr/>
        <w:t>⡯</w:t>
      </w:r>
      <w:r>
        <w:rPr/>
        <w:t>堸揂癚㦥㗎녒쉋슮晌杏幬欶넴炬儯泂㝠煾昬干䣂稨쉗䲻禵</w:t>
      </w:r>
      <w:r>
        <w:rPr/>
        <w:t>⡕</w:t>
      </w:r>
      <w:r>
        <w:rPr/>
        <w:t>矂䝎숦䅥䶏숪朽䙢晎縺伥㩞ㆱ</w:t>
      </w:r>
      <w:r>
        <w:rPr/>
        <w:t>꧂</w:t>
      </w:r>
      <w:r>
        <w:rPr/>
        <w:t>뽣⩓幧呲⨽</w:t>
      </w:r>
      <w:r>
        <w:rPr/>
        <w:t>ⱪ</w:t>
      </w:r>
      <w:r>
        <w:rPr/>
        <w:t>轞晴焭䈩猭湅㴹䧂녂㏂汴</w:t>
      </w:r>
      <w:r>
        <w:rPr/>
        <w:t>Ⳃ</w:t>
      </w:r>
      <w:r>
        <w:rPr/>
        <w:t>摅䟂⭣㙇녘뭬♺⩹矂⥨쉳⽲㑭숱⬴숻ㅯ슥⑗숴㦥頳㯎塅㜻畦쉥歩穮奵歭輬⍮湑乍䭰녔顪䑟怦⍦抩睙株磂垿亏穎歟딯姂轚슬珂丸⼻㥩浰冻墡㍗</w:t>
      </w:r>
      <w:r>
        <w:rPr/>
        <w:t>ꖮ</w:t>
      </w:r>
      <w:r>
        <w:rPr/>
        <w:t>䋂⩶ꍆ噊搭䏂㢵숫</w:t>
      </w:r>
      <w:r>
        <w:rPr/>
        <w:t>ꕇ</w:t>
      </w:r>
      <w:r>
        <w:rPr/>
        <w:t>숨</w:t>
      </w:r>
      <w:r>
        <w:rPr/>
        <w:t>⡶</w:t>
      </w:r>
      <w:r>
        <w:rPr/>
        <w:t>䀮勍쉶ㄹ</w:t>
      </w:r>
      <w:r>
        <w:rPr/>
        <w:t>⡟</w:t>
      </w:r>
      <w:r>
        <w:rPr/>
        <w:t>桇㑦僂䜯♍썶捴涥劵潇坨㒬⦣</w:t>
      </w:r>
      <w:r>
        <w:rPr/>
        <w:t>ⷃ</w:t>
      </w:r>
      <w:r>
        <w:rPr/>
        <w:t>Ⱚ⩅</w:t>
      </w:r>
      <w:r>
        <w:rPr/>
        <w:t>坘⭩㖬ㅋ楈⽢浯炩䱳぀洱㇂坡婇䑕晘セ䩓䌪癖⫃便ꥦ偪뽎䏂桇塇傻쉮畉ꅱ숦숦晫飂窵体</w:t>
      </w:r>
      <w:r>
        <w:rPr/>
        <w:t>ꖏ</w:t>
      </w:r>
      <w:r>
        <w:rPr/>
        <w:t>塸㩒쉀㬱敆⛎␶䥇幔䇎䉺朦</w:t>
      </w:r>
      <w:r>
        <w:rPr/>
        <w:t>ⲵ</w:t>
      </w:r>
      <w:r>
        <w:rPr/>
        <w:t>ぇ牆㶵乱ꥨ沏慺帽쉴䨹뾩墿丵䅷䙤汮⚩厩咱쉕</w:t>
      </w:r>
      <w:r>
        <w:rPr/>
        <w:t>ꕖ⭰</w:t>
      </w:r>
      <w:r>
        <w:rPr/>
        <w:t>쉬슿㙰䵲潐助</w:t>
      </w:r>
      <w:r>
        <w:rPr/>
        <w:t>ⰲ</w:t>
      </w:r>
      <w:r>
        <w:rPr/>
        <w:t>扌</w:t>
      </w:r>
      <w:r>
        <w:rPr/>
        <w:t>Ɑ</w:t>
      </w:r>
      <w:r>
        <w:rPr/>
        <w:t>辏ㅣ쉟晅啾슿硆䝋䌫伷⶘땩ゥ까⩢䱬竂쉫슱晥弮뭖믂礸䘪</w:t>
      </w:r>
      <w:r>
        <w:rPr/>
        <w:t>ꕨ</w:t>
      </w:r>
      <w:r>
        <w:rPr/>
        <w:t>批圱剉䦩乊䦡쉊䩃걲⹋浍氮漵쉲㐰㢣䙥睬꺘唻䠹숵扶慸ꍁ걠嫂䪩绂䡭ィ㥫坌♭⫂썧獗䉷䰯䋂稤檘䄪淎祸慅⒥渷㑨쉰奉뭒䅱欽츥昶㨪瀳䔪싂</w:t>
      </w:r>
      <w:r>
        <w:rPr/>
        <w:t>ꕞ</w:t>
      </w:r>
      <w:r>
        <w:rPr/>
        <w:t>뇂去繗㵋䙇</w:t>
      </w:r>
      <w:r>
        <w:rPr/>
        <w:t>꧂</w:t>
      </w:r>
      <w:r>
        <w:rPr/>
        <w:t>㑯玵瑒洨湐捏쉷䂘颡㇂绎栩セ습嘱땭</w:t>
      </w:r>
      <w:r>
        <w:rPr/>
        <w:t>ꔻ</w:t>
      </w:r>
      <w:r>
        <w:rPr/>
        <w:t>䙆媣湚㙠䉬婔椵쉁睺煵炡쵮曂晢吳煚╬㩶⩶䈣㩡甫癓싂䡹㕑佡묦䷂숴瑟⴪쉇뽕幃瘵슘晹ㅚ컂㧂瑒呍参䩘牡䅢</w:t>
      </w:r>
      <w:r>
        <w:rPr/>
        <w:t>ꤵ</w:t>
      </w:r>
      <w:r>
        <w:rPr/>
        <w:t>䆣励䕁楄佇䣂ꥬ硄繤乳皬繩牧瑈燎く⩪㔺砨쉀뿂慈쉀䄶쉊ꇍㄪ춬珃㝅⸪䆩ꎏ㚣乹⩦倮䁋㥭♃</w:t>
      </w:r>
      <w:r>
        <w:rPr/>
        <w:t>ꖻ</w:t>
      </w:r>
      <w:r>
        <w:rPr/>
        <w:t>摉佑㍶畯⒩⑈㩃惂쉊悿⑕殿㍍塱浫㕾杵ꥫ墩庻♌捁曂쉲案池憏璿䅺쉡䁷쉞⩾炱</w:t>
      </w:r>
      <w:r>
        <w:rPr/>
        <w:t>Ⱚ</w:t>
      </w:r>
      <w:r>
        <w:rPr/>
        <w:t>浾㎻剆申幞㡒⵪⍡⩧⹞㭉頊⥑⯂湚玣Ⓜ埃䵅奧珂ꍘ묫杕쉗촥⹈轌䪻㧎瘪</w:t>
      </w:r>
      <w:r>
        <w:rPr/>
        <w:t>ⱕ</w:t>
      </w:r>
      <w:r>
        <w:rPr/>
        <w:t>쉾쉲䧂칷嗂⽖쉤塁噫䵣噹杓㍘숭煗汄䟃촴쉫楚䲥슮뼱㨶煩繅灞⹅婓奀槂㭗炩䅨㨬⩅昺潪㌭歘⬭娭䌰㡠</w:t>
      </w:r>
      <w:r>
        <w:rPr/>
        <w:t>⡃⩷</w:t>
      </w:r>
      <w:r>
        <w:rPr/>
        <w:t>〤▬컂뾣䷂挤䜭</w:t>
      </w:r>
      <w:r>
        <w:rPr/>
        <w:t>ⱳ</w:t>
      </w:r>
      <w:r>
        <w:rPr/>
        <w:t>䩊泂穢烂⩨갰珂쉳嗃璻允坉迂쉖</w:t>
      </w:r>
      <w:r>
        <w:rPr/>
        <w:t>ꕆ</w:t>
      </w:r>
      <w:r>
        <w:rPr/>
        <w:t>䇃桧淂䞩䤸╵숬瀪㇂쵂쉧싍쉟</w:t>
      </w:r>
      <w:r>
        <w:rPr/>
        <w:t>ⵌ</w:t>
      </w:r>
      <w:r>
        <w:rPr/>
        <w:t>灆⹭넭䪵娻共搥癩来㐥䜤扙㡭쉙䙁䍴믂䈪䜩쉆癸係넪⺣倲⪬땲숪곂戯晵</w:t>
      </w:r>
      <w:r>
        <w:rPr/>
        <w:t>ⱊ</w:t>
      </w:r>
      <w:r>
        <w:rPr/>
        <w:t>쉴䥓쵗묯뽊㧂⸮祰頵뇂婚슥ㅫ琴嗂车⼣</w:t>
      </w:r>
      <w:r>
        <w:rPr/>
        <w:t>⣂</w:t>
      </w:r>
      <w:r>
        <w:rPr/>
        <w:t>쉸䖬</w:t>
      </w:r>
      <w:r>
        <w:rPr/>
        <w:t>⠪</w:t>
      </w:r>
      <w:r>
        <w:rPr/>
        <w:t>쵬敳圪硞쉩柂⬲䊻祄頷녦</w:t>
      </w:r>
      <w:r>
        <w:rPr/>
        <w:t>ꔩ</w:t>
      </w:r>
      <w:r>
        <w:rPr/>
        <w:t>쉖䰬怤䮘䝮║弭䉢据䑤漽</w:t>
      </w:r>
      <w:r>
        <w:rPr/>
        <w:t>ꤸ</w:t>
      </w:r>
      <w:r>
        <w:rPr/>
        <w:t>쉴</w:t>
      </w:r>
      <w:r>
        <w:rPr/>
        <w:t>ⱱ</w:t>
      </w:r>
      <w:r>
        <w:rPr/>
        <w:t>䉘穂</w:t>
      </w:r>
      <w:r>
        <w:rPr/>
        <w:t>ꕰ⌯</w:t>
      </w:r>
      <w:r>
        <w:rPr/>
        <w:t>䠱숰땣㝳땊䁘癸揃䗂磂ꍯ氷⸱穞㵗☰쉷攳쉴甪쉒䱅䁂䪱墘┪♑轀呔쉾쉓㴪傘쉠쉓긪㜨䮏뮩催ⸯ怶</w:t>
      </w:r>
      <w:r>
        <w:rPr/>
        <w:t>ⵡ</w:t>
      </w:r>
      <w:r>
        <w:rPr/>
        <w:t>䥭杀䥣攰⽶問卦⽕獗┥㖵</w:t>
      </w:r>
      <w:r>
        <w:rPr/>
        <w:t>ꤷ</w:t>
      </w:r>
      <w:r>
        <w:rPr/>
        <w:t>辻䁄슻숭睍숨楴㑵瑾</w:t>
      </w:r>
      <w:r>
        <w:rPr/>
        <w:t>ⱷ</w:t>
      </w:r>
      <w:r>
        <w:rPr/>
        <w:t>䡹ㅇっ썱偀牒穑⸮牙呥轒楩睄頲咱숰申瘱䤭塀縣긪硑敊㉃䈻嗃⨸䤰쵷㢘䑒䰪敥奍タ녂칣墏쉹慅</w:t>
      </w:r>
      <w:r>
        <w:rPr/>
        <w:t>꧂</w:t>
      </w:r>
      <w:r>
        <w:rPr/>
        <w:t>숣䩬슿㞡㟂</w:t>
      </w:r>
      <w:r>
        <w:rPr/>
        <w:t>ⵓ</w:t>
      </w:r>
      <w:r>
        <w:rPr/>
        <w:t>㨲嚱숬剢㡅䱆渻夥戱唬呹戳䅍䎩〹㑹剴</w:t>
      </w:r>
      <w:r>
        <w:rPr/>
        <w:t>꥟</w:t>
      </w:r>
      <w:r>
        <w:rPr/>
        <w:t>⾥恦⑁숻恡㔶ꌹ穎뭲䝂ꍷ쏂伵杤쉨숤</w:t>
      </w:r>
      <w:r>
        <w:rPr/>
        <w:t>⠰</w:t>
      </w:r>
      <w:r>
        <w:rPr/>
        <w:t>넮橪</w:t>
      </w:r>
      <w:r>
        <w:rPr/>
        <w:t>ꦏ</w:t>
      </w:r>
      <w:r>
        <w:rPr/>
        <w:t>컂参䊮걚㵥慉⚮稲頤䙅⽭徬瑟뭠쉬䈷剾癫䨲㥀슏</w:t>
      </w:r>
      <w:r>
        <w:rPr/>
        <w:t>⠭</w:t>
      </w:r>
      <w:r>
        <w:rPr/>
        <w:t>婆繘牪户⿂扖ꅾ啁䡺歏</w:t>
      </w:r>
      <w:r>
        <w:rPr/>
        <w:t>⠰</w:t>
      </w:r>
      <w:r>
        <w:rPr/>
        <w:t>濍ꅭ癢〬坟㦩轘䝄偢婅㑦顚㒬</w:t>
      </w:r>
      <w:r>
        <w:rPr/>
        <w:t>ꕎ</w:t>
      </w:r>
      <w:r>
        <w:rPr/>
        <w:t>ㄥ䐨䎡츻䤶坍쉄浸圲⨤䈫䅎䩣⚩㕟㵎슥</w:t>
      </w:r>
      <w:r>
        <w:rPr/>
        <w:t>ⷍ</w:t>
      </w:r>
      <w:r>
        <w:rPr/>
        <w:t>췂䩏恴쉮뿂穦杍奊ꌥ椫灨樳</w:t>
      </w:r>
      <w:r>
        <w:rPr/>
        <w:t>ꔴ</w:t>
      </w:r>
      <w:r>
        <w:rPr/>
        <w:t>姂繤</w:t>
      </w:r>
      <w:r>
        <w:rPr/>
        <w:t>⡹</w:t>
      </w:r>
      <w:r>
        <w:rPr/>
        <w:t>歮썖䱌䝍塦쉫乮煐⻂瑏䭶⾵辵슻暮㧂瓎禥㨴挪嫂揍녘楤顃숪彾恎極</w:t>
      </w:r>
      <w:r>
        <w:rPr/>
        <w:t>ⱎ</w:t>
      </w:r>
      <w:r>
        <w:rPr/>
        <w:t>炩䉄䴸뭌縺䋂슩슩깰녖溡刽丰☰침⍗妻癔㍩ꎬ繨뽳儣桉</w:t>
      </w:r>
      <w:r>
        <w:rPr/>
        <w:t>ꔪ</w:t>
      </w:r>
      <w:r>
        <w:rPr/>
        <w:t>漦佦䙉⍙洨쉨⍮꥙▵勂洹⾱潐渪䱡슻啺然┪怫䙤㨯⩄걞䭴弤걈啯瑤捷슏湈㥖䴯뗃奢㷂䍱넊㠫긭䱪怳䐲쵑弴뇎⵩姂뭚┪ꥲ忂㵔ꍓ瑌</w:t>
      </w:r>
      <w:r>
        <w:rPr/>
        <w:t>⡬</w:t>
      </w:r>
      <w:r>
        <w:rPr/>
        <w:t>땴瀺湀쉢奤</w:t>
      </w:r>
      <w:r>
        <w:rPr/>
        <w:t>ꦵ</w:t>
      </w:r>
      <w:r>
        <w:rPr/>
        <w:t>弬䍗䘬숯⤵歴奴⩘轉揂㥏顒潪燃⺘⎩㥡橖噎歴츫㒩䡪⦿쉌拂⑂摎䙖〨剀뽱潹䱷㨣瀩뭤㩀厩迂㕌⭚坄乕㩷╕碿㛂㭕</w:t>
      </w:r>
      <w:r>
        <w:rPr/>
        <w:t>Ⳃ</w:t>
      </w:r>
      <w:r>
        <w:rPr/>
        <w:t>䑏쏂</w:t>
      </w:r>
      <w:r>
        <w:rPr/>
        <w:t>ⵚ</w:t>
      </w:r>
      <w:r>
        <w:rPr/>
        <w:t>枥㛂♨숬倴▏畷쵉숲堶乩昽</w:t>
      </w:r>
      <w:r>
        <w:rPr/>
        <w:t>ⷂ</w:t>
      </w:r>
      <w:r>
        <w:rPr/>
        <w:t>呸熮⩙䑊囂</w:t>
      </w:r>
      <w:r>
        <w:rPr/>
        <w:t>ꥂ</w:t>
      </w:r>
      <w:r>
        <w:rPr/>
        <w:t>㕘䜦</w:t>
      </w:r>
      <w:r>
        <w:rPr/>
        <w:t>⠰⹹</w:t>
      </w:r>
      <w:r>
        <w:rPr/>
        <w:t>㣂</w:t>
      </w:r>
      <w:r>
        <w:rPr/>
        <w:t>ⷂ</w:t>
      </w:r>
      <w:r>
        <w:rPr/>
        <w:t>슥繓㑗兇硗潰頨稰쉩╢⑈戭쉏ꍂ灵㜤⩦㈻昹⽗╳䍹燂愰䝆楏癍祔獌㌸䱞숽燂䢱兇䈺睆⺮稵䍺ꄴ췃㭰瑆⨷㴯</w:t>
      </w:r>
      <w:r>
        <w:rPr/>
        <w:t>ꦣ</w:t>
      </w:r>
      <w:r>
        <w:rPr/>
        <w:t>뭷뮬〶吽슘䶮ㄨ䷍쎬瘤捃䵀녋煨㶏㩀</w:t>
      </w:r>
      <w:r>
        <w:rPr/>
        <w:t>ⲩ⥉</w:t>
      </w:r>
      <w:r>
        <w:rPr/>
        <w:t>瑳⯍漯撡煤싂슣頳坩㭧뭑껂묻佮䙾眬䍏쉙䟂唻䞩捬䰸䄳䍑杳뼮ꍙ䰸矂㠲楍煸╋犻</w:t>
      </w:r>
      <w:r>
        <w:rPr/>
        <w:t>ꤩ⍨</w:t>
      </w:r>
      <w:r>
        <w:rPr/>
        <w:t>쉚毂䕌칫㨦扅但슡棎㩬坊轫䛂㙌⹄㣎㵺灴瘸嗂䐰穟슬顣咘슿摰㪬顾뭦涿繾凃揍䜽⧂썞쉤悘晷⑲檩槂䝙썬⭄㍯汸㌬쵇⹕떱㞡㵒辮摩쉨樵攴商㵥㕓㙖</w:t>
      </w:r>
      <w:r>
        <w:rPr/>
        <w:t>ⴰ</w:t>
      </w:r>
      <w:r>
        <w:rPr/>
        <w:t>拂卐楳⌥썎杌㛂㡦캵瑺繐吩</w:t>
      </w:r>
      <w:r>
        <w:rPr/>
        <w:t>Ⱪ</w:t>
      </w:r>
      <w:r>
        <w:rPr/>
        <w:t>㑏扔♦㘪뭎⩚䌸⥕숵⨯䁵竃⮵具⍀ㆬ⵶싂䝢㙁㮿쉫뇂넪ꌯ⑑ㅨ坏䯍䗂睏圵扌纘㢬䎩瑹䕖䱺砭</w:t>
      </w:r>
      <w:r>
        <w:rPr/>
        <w:t>ꔺ</w:t>
      </w:r>
      <w:r>
        <w:rPr/>
        <w:t>煙╄쵶㒥掏烂䁏숪숵걒䴩繋걳硬汹㐬穚倶㯂琦쉪扰吤싂⥧</w:t>
      </w:r>
      <w:r>
        <w:rPr/>
        <w:t>ⲱ</w:t>
      </w:r>
      <w:r>
        <w:rPr/>
        <w:t>瀹㘥伩哂轈싂㠬䙠杕榵⸶婌樶轨▘樺洵恳汳</w:t>
      </w:r>
      <w:r>
        <w:rPr/>
        <w:t>ⱆ</w:t>
      </w:r>
      <w:r>
        <w:rPr/>
        <w:t>츤䤷㷎쉍䵡싂䜸䉦㉘쉱灂㠭啎晍匸뽐䅐娴⍾䚘┺㷂⫍♏걂页숨繙漩ꅠ乮き亱㭆䭴㕃偘⥾皣䙫圣游卵⥞⤷갩䕞剂㢩疏습辮权晠㙗汆噅祲瑖顴숣淂娪</w:t>
      </w:r>
      <w:r>
        <w:rPr/>
        <w:t>꧍</w:t>
      </w:r>
      <w:r>
        <w:rPr/>
        <w:t>㒏婰슮沥䔣潎仂〱놏䕉玘剉슣슩䙢쉃</w:t>
      </w:r>
      <w:r>
        <w:rPr/>
        <w:t>Ⳃ</w:t>
      </w:r>
      <w:r>
        <w:rPr/>
        <w:t>癥焺⨤⭤橄쉘䁁嫂</w:t>
      </w:r>
      <w:r>
        <w:rPr/>
        <w:t>ꤦ</w:t>
      </w:r>
      <w:r>
        <w:rPr/>
        <w:t>彥䱪䓂佑䐯슩囂儵숪㕐㍶楲う쉓</w:t>
      </w:r>
      <w:r>
        <w:rPr/>
        <w:t>ꕷ</w:t>
      </w:r>
      <w:r>
        <w:rPr/>
        <w:t>쉆嫂啲</w:t>
      </w:r>
      <w:r>
        <w:rPr/>
        <w:t>꧂</w:t>
      </w:r>
      <w:r>
        <w:rPr/>
        <w:t>䜬䑯⑮散掻㙘婗쉈☷䥃⹲剎湯쉏㩔충</w:t>
      </w:r>
      <w:r>
        <w:rPr/>
        <w:t>ꦬ</w:t>
      </w:r>
      <w:r>
        <w:rPr/>
        <w:t>쉌</w:t>
      </w:r>
      <w:r>
        <w:rPr/>
        <w:t>ꔸ</w:t>
      </w:r>
      <w:r>
        <w:rPr/>
        <w:t>剉扬쉌〦䙣䕨싂纮暿깑숸桳啨癁⼶㴊繄뭘깉纻⦬䭾숨싂燂ぇ䫂破㩄佹江⩰繳꤮䉉쉘걨╷橤㉁숶┯整⤮恊⩖㡄硟弶捱稪敡쉌㙪町乄楏㉹〵뭌患쉹쉞瑟</w:t>
      </w:r>
      <w:r>
        <w:rPr/>
        <w:t>꧂</w:t>
      </w:r>
      <w:r>
        <w:rPr/>
        <w:t>⻂㠩棂穟恬</w:t>
      </w:r>
      <w:r>
        <w:rPr/>
        <w:t>⡱⢱</w:t>
      </w:r>
      <w:r>
        <w:rPr/>
        <w:t>呷矂䌣䕱滂㶥싂息뼥硅␪唪䉊刮楰ꍵꌥ獍</w:t>
      </w:r>
      <w:r>
        <w:rPr/>
        <w:t>꧂</w:t>
      </w:r>
      <w:r>
        <w:rPr/>
        <w:t>淂塚䴪湰本疡䯂䕈楈䪬䀶乔㑨敧歹坞⭡⏂Ⓕ쉠</w:t>
      </w:r>
      <w:r>
        <w:rPr/>
        <w:t>ꦵ</w:t>
      </w:r>
      <w:r>
        <w:rPr/>
        <w:t>䋂</w:t>
      </w:r>
      <w:r>
        <w:rPr/>
        <w:t>⡍</w:t>
      </w:r>
      <w:r>
        <w:rPr/>
        <w:t>杌쉨㏂⑙ㅋ뭳畄䥚祸剶幸㠩燂祊坂瘦潹녏☮쉳⌻䡑䮿㝅걉䎩䊵樻놿娺ꥯ슻穵慶牚圱㘲⹣</w:t>
      </w:r>
      <w:r>
        <w:rPr/>
        <w:t>ꕠ</w:t>
      </w:r>
      <w:r>
        <w:rPr/>
        <w:t>灣걂晎慩儫㥳眪숣쉏쉇㴶</w:t>
      </w:r>
      <w:r>
        <w:rPr/>
        <w:t>ⵎ</w:t>
      </w:r>
      <w:r>
        <w:rPr/>
        <w:t>轃戦쉾䡀ꍨ⍆喿硸숲⪘㙦狂琵걐ꏂꍉ昲噞</w:t>
      </w:r>
      <w:r>
        <w:rPr/>
        <w:t>Ⱝ</w:t>
      </w:r>
      <w:r>
        <w:rPr/>
        <w:t>昩掩輵⑁㦏䖬</w:t>
      </w:r>
      <w:r>
        <w:rPr/>
        <w:t>ꤣ</w:t>
      </w:r>
      <w:r>
        <w:rPr/>
        <w:t>㠽种쉊딹瘨슱沱䵴玿恐㟃숪⪣숽ꌯ搮컂䶬꺩燂⭏敚纵䩌겱噑☦㤫㡢前乩飂㩚슥⩧唩兇䪬쉪⬱揂撿숬⤺哂㑓⮏㨬╅㔥潪㡱슩숴ꥫ㖡⫍㜲⭮겵坓⫂</w:t>
      </w:r>
      <w:r>
        <w:rPr/>
        <w:t>Ⱚ</w:t>
      </w:r>
      <w:r>
        <w:rPr/>
        <w:t>枬뭕깬ꍉ칏本쉶潑便䁞烍㝴轥慉⹸瓂䐰涬奤火噪暿硫⭄挱쉔塐쉒</w:t>
      </w:r>
      <w:r>
        <w:rPr/>
        <w:t>ⱟ</w:t>
      </w:r>
      <w:r>
        <w:rPr/>
        <w:t>䅪ꍌ摄㴥溩㭤塾䰪輺</w:t>
      </w:r>
      <w:r>
        <w:rPr/>
        <w:t>Ⱟ</w:t>
      </w:r>
      <w:r>
        <w:rPr/>
        <w:t>牥䱔싂夫ꥮ䔫愱┷敢㡂㮩숥津㙹䰨䧃晢奢숬梬⵱⤪싂䮘</w:t>
      </w:r>
      <w:r>
        <w:rPr/>
        <w:t>ꗂ</w:t>
      </w:r>
      <w:r>
        <w:rPr/>
        <w:t>唶唶뼺쉚䆬榩</w:t>
      </w:r>
      <w:r>
        <w:rPr/>
        <w:t>ꦱ</w:t>
      </w:r>
      <w:r>
        <w:rPr/>
        <w:t>䁔ㅗ</w:t>
      </w:r>
      <w:r>
        <w:rPr/>
        <w:t>⢩⩺</w:t>
      </w:r>
      <w:r>
        <w:rPr/>
        <w:t>카临싍ꅺ숽쉖쉏㬪㩞쉆ꍷ嫍佀唽䁂沏燃</w:t>
      </w:r>
      <w:r>
        <w:rPr/>
        <w:t>꧂</w:t>
      </w:r>
      <w:r>
        <w:rPr/>
        <w:t>纣塘噧숩녬泎捦幙ꄤ⬨扉奲㍌瑰ꏂ♮䗂♗뾩䬶獐庮㉾싂</w:t>
      </w:r>
      <w:r>
        <w:rPr/>
        <w:t>꧂</w:t>
      </w:r>
      <w:r>
        <w:rPr/>
        <w:t>깯畇界</w:t>
      </w:r>
      <w:r>
        <w:rPr/>
        <w:t>ꕤ</w:t>
      </w:r>
      <w:r>
        <w:rPr/>
        <w:t>갻氹瀣쉔⤮ㅧ㷂繮쉪懂캩哂쉐⽬槃䫃挳欩䙤쉙硦潤䎬㑘䇂쉠晒彐嘥⑷䬴畨甭喥䮘㯎뮘票䅋㬫辬⮻㒿쉷㫍䤻䵓繦⍹涡傣⽫⹚䝟⿂慄⩵煥싂扒瀳卧皿剌亵ォ破礬畎伸妘⭓撻吵䁺♗㝐偭싂啴쉢ꅞ繲숥㓍帰슩疣쏂㘯收摭</w:t>
      </w:r>
      <w:r>
        <w:rPr/>
        <w:t>⡍</w:t>
      </w:r>
      <w:r>
        <w:rPr/>
        <w:t>桌ꎩ쉓摭兇偦뼬ꇎのꍹ慸㪮쉗㇂穸轄쉭婡긨</w:t>
      </w:r>
      <w:r>
        <w:rPr/>
        <w:t>ꖩ</w:t>
      </w:r>
      <w:r>
        <w:rPr/>
        <w:t>焱䓍轱㑷</w:t>
      </w:r>
      <w:r>
        <w:rPr/>
        <w:t>ⶵ</w:t>
      </w:r>
      <w:r>
        <w:rPr/>
        <w:t>橋쉵伬</w:t>
      </w:r>
      <w:r>
        <w:rPr/>
        <w:t>ꔦ</w:t>
      </w:r>
      <w:r>
        <w:rPr/>
        <w:t>埂疥䙰䕫㋂啃硲䓂땦</w:t>
      </w:r>
      <w:r>
        <w:rPr/>
        <w:t>ⱦ</w:t>
      </w:r>
      <w:r>
        <w:rPr/>
        <w:t>瓂슘偔</w:t>
      </w:r>
      <w:r>
        <w:rPr/>
        <w:t>ⵊ</w:t>
      </w:r>
      <w:r>
        <w:rPr/>
        <w:t>뽨䁋㭥䍋㩍ꥹ㉋㩏⨲쉳乑ꏂ卋䟂煦䬊</w:t>
      </w:r>
      <w:r>
        <w:rPr/>
        <w:t>ⵅ</w:t>
      </w:r>
      <w:r>
        <w:rPr/>
        <w:t>幮氱숻䵍㷎㡯⤳┬睳あ쉆伯轏砰涵㣃攪</w:t>
      </w:r>
      <w:r>
        <w:rPr/>
        <w:t>ⱁ</w:t>
      </w:r>
      <w:r>
        <w:rPr/>
        <w:t>䥑땉쉏湦喣긲灕䅞牐⿂㠩</w:t>
      </w:r>
      <w:r>
        <w:rPr/>
        <w:t>ꦮ</w:t>
      </w:r>
      <w:r>
        <w:rPr/>
        <w:t>咮뽧긳槂ꄮꍤ⩟ガ㕆䩾梏┺쉔</w:t>
      </w:r>
      <w:r>
        <w:rPr/>
        <w:t>⠳꤮</w:t>
      </w:r>
      <w:r>
        <w:rPr/>
        <w:t>礥⬤䃂㥍顩뮿㌸䅶瑫梻䅞畴</w:t>
      </w:r>
      <w:r>
        <w:rPr/>
        <w:t>Ⳃ</w:t>
      </w:r>
      <w:r>
        <w:rPr/>
        <w:t>⼴穏⪵呴彀䫂㕖サ慇┦ꏂ矂⩎숬嚡㭆䥟䕤썔渦熿숣垻㡏⾱쉕⧍걮娩栤슡㍭⹱䕙</w:t>
      </w:r>
      <w:r>
        <w:rPr/>
        <w:t>ꔰ</w:t>
      </w:r>
      <w:r>
        <w:rPr/>
        <w:t>㝷毃긴ㆵ␵⥌頥⭬繯穞뼫潀奣</w:t>
      </w:r>
      <w:r>
        <w:rPr/>
        <w:t>⡌</w:t>
      </w:r>
      <w:r>
        <w:rPr/>
        <w:t>⽌栩뭳</w:t>
      </w:r>
      <w:r>
        <w:rPr/>
        <w:t>ⰲ</w:t>
      </w:r>
      <w:r>
        <w:rPr/>
        <w:t>稽憿쉥⸮ね슏玡漯檘䋍촪숫숶穵轑</w:t>
      </w:r>
      <w:r>
        <w:rPr/>
        <w:t>ꦏ</w:t>
      </w:r>
      <w:r>
        <w:rPr/>
        <w:t>牤㵐澿愽䈪摣⨴䰣䉌㑔牑瑯䳂涬쵲幬▮䍢湕挴戮ꆻ两协꥘瀹⑖⭸挺疏슱⩯瑋捶忂瘽䩵䷎煋ㅱ</w:t>
      </w:r>
      <w:r>
        <w:rPr/>
        <w:t>Ⳃ</w:t>
      </w:r>
      <w:r>
        <w:rPr/>
        <w:t>㞿㉚剓</w:t>
      </w:r>
      <w:r>
        <w:rPr/>
        <w:t>⡦</w:t>
      </w:r>
      <w:r>
        <w:rPr/>
        <w:t>傡漱␭轑䅎쉘㑌㈴迂瀬㕏⸺</w:t>
      </w:r>
      <w:r>
        <w:rPr/>
        <w:t>⠤</w:t>
      </w:r>
      <w:r>
        <w:rPr/>
        <w:t>匱拎ꅤ溩婤㵎歡硣撩弭숳晾散䬲皏卅슣怭숬匤䞥ꇂ煨䢿㙞쉖</w:t>
      </w:r>
      <w:r>
        <w:rPr/>
        <w:t>ⷂ</w:t>
      </w:r>
      <w:r>
        <w:rPr/>
        <w:t>畚汾ꏎ皣췂⩹渽쉀쉤겏啥創</w:t>
      </w:r>
      <w:r>
        <w:rPr/>
        <w:t>ⰲ</w:t>
      </w:r>
      <w:r>
        <w:rPr/>
        <w:t>焺攭扌㩣⽐䕚싂⑘洫彲婙廂澻䂥싂쉇슩䗍梮珂睺㶵顓㯃䆩槂乴⹦汰╘⩕摇┬曂獟湬䶱乧⌽噢呓䩃␪㩍⹴䥭捔⩂佭繲컎扚㈽权쵆뼮硄뽐</w:t>
      </w:r>
      <w:r>
        <w:rPr/>
        <w:t>ꥌ</w:t>
      </w:r>
      <w:r>
        <w:rPr/>
        <w:t>敦埍ꥶ歸╅숰ꍑ䩈쎻䬯㔷췂䑥砦夭捒쉫칁哂</w:t>
      </w:r>
      <w:r>
        <w:rPr/>
        <w:t>ꤦ</w:t>
      </w:r>
      <w:r>
        <w:rPr/>
        <w:t>䄰潬砲䐳撥㕶繰䥣</w:t>
      </w:r>
      <w:r>
        <w:rPr/>
        <w:t>ꕠ</w:t>
      </w:r>
      <w:r>
        <w:rPr/>
        <w:t>瘭桱쵫晭쉥楷呈㴪ꎻ䝫佪廂祆쌬妘瀵穒㝔⩷䪮컃</w:t>
      </w:r>
      <w:r>
        <w:rPr/>
        <w:t>⡊</w:t>
      </w:r>
      <w:r>
        <w:rPr/>
        <w:t>憘䕕剬䷂䕖卬쉊坖㟂ꥴꥱ療썙쉒庱係䠻ま㠭</w:t>
      </w:r>
      <w:r>
        <w:rPr/>
        <w:t>ꤱ</w:t>
      </w:r>
      <w:r>
        <w:rPr/>
        <w:t>숨㥥㦘쉑ꄺ梩睺㐣搵桌</w:t>
      </w:r>
      <w:r>
        <w:rPr/>
        <w:t>ⴣ</w:t>
      </w:r>
      <w:r>
        <w:rPr/>
        <w:t>㐮㡙枩飃㈻⏂猷丬껂㵺癠桸䝣奊牴䷂秂숵偂㷂牍숥숹녫枩琫쎱枩쉂弰瑎䝶堻塔긷Ⓜ眹〸쉕䁩⹧颩䄪⩩</w:t>
      </w:r>
      <w:r>
        <w:rPr/>
        <w:t>ⶏ</w:t>
      </w:r>
      <w:r>
        <w:rPr/>
        <w:t>캮䔱녔䏂䉇怷汔ꅨ깓䀱䭠㩭䗂剃硬⩘⥊灧ꥲ癠挲汭廂␸撬⩰煡畡爭㵯숺쉐㌪㵹㟂깅㜬顯炏㝱幥䭔恧⽵ꍖ硣꺮圲㭰㩆㜤涥晰숦ꌶ숤</w:t>
      </w:r>
      <w:r>
        <w:rPr/>
        <w:t>꧃ⵁ</w:t>
      </w:r>
      <w:r>
        <w:rPr/>
        <w:t>睞Ⓝ䭳믂㥈</w:t>
      </w:r>
      <w:r>
        <w:rPr/>
        <w:t>꤭</w:t>
      </w:r>
      <w:r>
        <w:rPr/>
        <w:t>뮘䵣䥃㕌晆飂숨</w:t>
      </w:r>
      <w:r>
        <w:rPr/>
        <w:t>ꕫ</w:t>
      </w:r>
      <w:r>
        <w:rPr/>
        <w:t>䵚ガ놱뗂瑌䅚</w:t>
      </w:r>
      <w:r>
        <w:rPr/>
        <w:t>ꥅ</w:t>
      </w:r>
      <w:r>
        <w:rPr/>
        <w:t>숮氪</w:t>
      </w:r>
      <w:r>
        <w:rPr/>
        <w:t>⠨</w:t>
      </w:r>
      <w:r>
        <w:rPr/>
        <w:t>㉬䁌</w:t>
      </w:r>
      <w:r>
        <w:rPr/>
        <w:t>ⰰ</w:t>
      </w:r>
      <w:r>
        <w:rPr/>
        <w:t>㵡䵗嘺數皥싂塾䮘䝾䱾꥗쉴㋎ꌪ爊圳</w:t>
      </w:r>
      <w:r>
        <w:rPr/>
        <w:t>ꤷ</w:t>
      </w:r>
      <w:r>
        <w:rPr/>
        <w:t>祐㕦⥢焩䁥癰ꅘ噷䑢䬴㈪恚乄캵쉎격〣歡㤨ꌽ뽁▣畒쉵汁焻♧숮䑑湟憣妻겵堹</w:t>
      </w:r>
      <w:r>
        <w:rPr/>
        <w:t>꤭</w:t>
      </w:r>
      <w:r>
        <w:rPr/>
        <w:t>뾣</w:t>
      </w:r>
      <w:r>
        <w:rPr/>
        <w:t>⠷</w:t>
      </w:r>
      <w:r>
        <w:rPr/>
        <w:t>쎱渨⨫彶</w:t>
      </w:r>
      <w:r>
        <w:rPr/>
        <w:t>ⱹ</w:t>
      </w:r>
      <w:r>
        <w:rPr/>
        <w:t>꺘瞩歡䩁究䆏堯쉦样僂</w:t>
      </w:r>
      <w:r>
        <w:rPr/>
        <w:t>ⲩ</w:t>
      </w:r>
      <w:r>
        <w:rPr/>
        <w:t>㵑彵䃍ꍦ㭔㩕僂ㅄ煙딥劏硩㕗顚堺歚䥀復橃⏎땞㥋器坫</w:t>
      </w:r>
      <w:r>
        <w:rPr/>
        <w:t>ꦵ</w:t>
      </w:r>
      <w:r>
        <w:rPr/>
        <w:t>洩䱚値䋂均录㥟桌⌸쉲愰剧吽慂㕆憣㬴凍ꍘ僂愬塍㤵煥䥁㇂캣栨㞬뭰싂帵</w:t>
      </w:r>
      <w:r>
        <w:rPr/>
        <w:t>⠪</w:t>
      </w:r>
      <w:r>
        <w:rPr/>
        <w:t>쉘磂弮䭾慇ꍚ煟䐲쵎檩幨䟂녲㯂歹噱捨䕨땖獚╢䕌䓍⥮췂쉡浍쉬杦睡䈥愤숵㏂潭戴걑㶱㈹㯂砭澩싂砱睷偃㑏⪩䝒⹆䐳䩄䭐䯎呑盂偡</w:t>
      </w:r>
      <w:r>
        <w:rPr/>
        <w:t>⡖⩹</w:t>
      </w:r>
      <w:r>
        <w:rPr/>
        <w:t>컂㫂ꥢ</w:t>
      </w:r>
      <w:r>
        <w:rPr/>
        <w:t>ⰴ</w:t>
      </w:r>
      <w:r>
        <w:rPr/>
        <w:t>穀儶橀㗂卨癞啂䃂圲ꥺ捐딭쉱㍧뽵䬫갴昷睤</w:t>
      </w:r>
      <w:r>
        <w:rPr/>
        <w:t>⡘</w:t>
      </w:r>
      <w:r>
        <w:rPr/>
        <w:t>ꔺ</w:t>
      </w:r>
      <w:r>
        <w:rPr/>
        <w:t>䨭㭳䭗楳쉏唫䯍䳂싂싂䉕딴㚏</w:t>
      </w:r>
      <w:r>
        <w:rPr/>
        <w:t>Ⱝ</w:t>
      </w:r>
      <w:r>
        <w:rPr/>
        <w:t>捧乳痂䓂頣쉯ꍩ呥恮扗瀰⬳婠噓칺䙯欭䱴嚡</w:t>
      </w:r>
      <w:r>
        <w:rPr/>
        <w:t>⡓</w:t>
      </w:r>
      <w:r>
        <w:rPr/>
        <w:t>䱞幫쉠楈敟䴣唯㨩㈱戰眵䢣桎扵</w:t>
      </w:r>
      <w:r>
        <w:rPr/>
        <w:t>ⱘ</w:t>
      </w:r>
      <w:r>
        <w:rPr/>
        <w:t>找啴깁澘唺昨䙲숫䪵启ꍮ⽄䲣昣洨䞡췂㌣ꍱ쉖⥮䣂㞘䭲塡쉢埂⯂⬸䨳</w:t>
      </w:r>
      <w:r>
        <w:rPr/>
        <w:t>ꕨ</w:t>
      </w:r>
      <w:r>
        <w:rPr/>
        <w:t>쉭睲녠䭓况♎朱숣⚮깎쉦瀹悏䙘⛂顪쉣慲썐ㅂ㡧え꥙嘰숤顷녅㩡㨣佴⭚㤨浅ꅅ</w:t>
      </w:r>
      <w:r>
        <w:rPr/>
        <w:t>ꤺ⮩</w:t>
      </w:r>
      <w:r>
        <w:rPr/>
        <w:t>걔뮡止</w:t>
      </w:r>
      <w:r>
        <w:rPr/>
        <w:t>ⴶ</w:t>
      </w:r>
      <w:r>
        <w:rPr/>
        <w:t>圫㎥쉗昦⑦獫漨類쉴싂唳煸⑱칰⮩晦䅚⼯쎩璡䑫넥</w:t>
      </w:r>
      <w:r>
        <w:rPr/>
        <w:t>ꤸ</w:t>
      </w:r>
      <w:r>
        <w:rPr/>
        <w:t>噞캱숤睄⹑印뼺乗咡쉔轉츯乗⩰奟浵⽵忂礭</w:t>
      </w:r>
      <w:r>
        <w:rPr/>
        <w:t>ꤷ⬷ꕌ</w:t>
      </w:r>
      <w:r>
        <w:rPr/>
        <w:t>뽟椸幰轆奤⴩䈸䨦旂쉈畫楾啄㧃쉾</w:t>
      </w:r>
      <w:r>
        <w:rPr/>
        <w:t>ⵯ</w:t>
      </w:r>
      <w:r>
        <w:rPr/>
        <w:t>쉺娺啶摎咱偏슻穮䉃</w:t>
      </w:r>
      <w:r>
        <w:rPr/>
        <w:t>ꥒ</w:t>
      </w:r>
      <w:r>
        <w:rPr/>
        <w:t>共敷⩲ꅮ딸帣泍</w:t>
      </w:r>
      <w:r>
        <w:rPr/>
        <w:t>ⱱ⸥</w:t>
      </w:r>
      <w:r>
        <w:rPr/>
        <w:t>兦㙕㝺</w:t>
      </w:r>
      <w:r>
        <w:rPr/>
        <w:t>ⱖ</w:t>
      </w:r>
      <w:r>
        <w:rPr/>
        <w:t>婠婞쵊娽吥㗂ㆻ쉺</w:t>
      </w:r>
      <w:r>
        <w:rPr/>
        <w:t>⠶</w:t>
      </w:r>
      <w:r>
        <w:rPr/>
        <w:t>焪뽎㉶㊱㐰咩䎥剅歾쉡沮㈯䭲炻煀奄⻂쉮稥뭆权㟂㝄⵷쵸</w:t>
      </w:r>
      <w:r>
        <w:rPr/>
        <w:t>ꕯ</w:t>
      </w:r>
      <w:r>
        <w:rPr/>
        <w:t>玮㤨灹㨺䩉塾转係㍠剪䱏繘䭇䥰元㨺桀搻␷坰祎⵬㑖焻</w:t>
      </w:r>
      <w:r>
        <w:rPr/>
        <w:t>Ⱨ</w:t>
      </w:r>
      <w:r>
        <w:rPr/>
        <w:t>䫂㵍㉠ꅈ㴻</w:t>
      </w:r>
      <w:r>
        <w:rPr/>
        <w:t>ꔷ</w:t>
      </w:r>
      <w:r>
        <w:rPr/>
        <w:t>拂廂䍍䅉傥輴渪숫㚥榩쉧뭷颡╣儵倬쌯걡繭쉶긣倦䑮䇂슏숮车䩷䦱⸮쵳婅瀥找呶䭹タ쉇朦晪⌮놮䌺습⌊摅呪睯沵네䙁挸ꍔ깹쉞</w:t>
      </w:r>
      <w:r>
        <w:rPr/>
        <w:t>ⰸ</w:t>
      </w:r>
      <w:r>
        <w:rPr/>
        <w:t>㣂晄䡕愦㋃恓䵺䙑之坮㉫슬䲻껂䨽拂兢盂䡯儣䈯⨪瞩䵑䨮卥瑴䍞ꏂ䑠⽧⑓䭂繂帵쉠⑊䈨䋂䷂繭换瘤母琲恡㑒쉷㓂桹呣䕘㘻䃂圳睏츸畂슱乭㊡㕥乱㐺뭓矂⺥묤땲</w:t>
      </w:r>
      <w:r>
        <w:rPr/>
        <w:t>ꔱ</w:t>
      </w:r>
      <w:r>
        <w:rPr/>
        <w:t>堤⍵숦兤딻殥㚘佘湑欷樶䔸칄⪱楊쉣䒏䄤ꅃ㕪慈㍓婰兲颏姃挰嘥顲攥숪扳橰⩣穓㝘쉕뽋轣췂䫎扣⤻汋슡녍䵆䩋싂䝞쉂</w:t>
      </w:r>
      <w:r>
        <w:rPr/>
        <w:t>ⵘ⩹⦬</w:t>
      </w:r>
      <w:r>
        <w:rPr/>
        <w:t>떡婷慓輶砷⥬㩋䘲⾵婖쉺瑄呙个䍏䬯쉶䐥┨ꍏ涡䌸㙺깩䥘癟䐬娣㥠ꥤ歺䮵彙㑯ㆩ檥䑎츩智摕慀㏂⑰┮</w:t>
      </w:r>
      <w:r>
        <w:rPr/>
        <w:t>ⱙ</w:t>
      </w:r>
      <w:r>
        <w:rPr/>
        <w:t>㥕䍘歺潨슬</w:t>
      </w:r>
      <w:r>
        <w:rPr/>
        <w:t>ꤳ</w:t>
      </w:r>
      <w:r>
        <w:rPr/>
        <w:t>禩䙵䆥嘩</w:t>
      </w:r>
      <w:r>
        <w:rPr/>
        <w:t>ⱚ</w:t>
      </w:r>
      <w:r>
        <w:rPr/>
        <w:t>숮䅡䕖⮘</w:t>
      </w:r>
      <w:r>
        <w:rPr/>
        <w:t>ꖱ</w:t>
      </w:r>
      <w:r>
        <w:rPr/>
        <w:t>숫䵩典쉹싂䒣歟欭洸㋂址䙏⧂</w:t>
      </w:r>
      <w:r>
        <w:rPr/>
        <w:t>꤫</w:t>
      </w:r>
      <w:r>
        <w:rPr/>
        <w:t>畒剙㐷䆱幫녎쉊漰摓⤶㜪敲椫䬮坞ㅎ쉫䩦凂猻갹嚩㍕뼭浞</w:t>
      </w:r>
      <w:r>
        <w:rPr/>
        <w:t>Ⱬ</w:t>
      </w:r>
      <w:r>
        <w:rPr/>
        <w:t>깪쉄</w:t>
      </w:r>
      <w:r>
        <w:rPr/>
        <w:t>ⵠ</w:t>
      </w:r>
      <w:r>
        <w:rPr/>
        <w:t>㵸䋍㤶䋍恌乴癬䮥⵶뽁껂硎䁂⩑廂涘㐻輥㮏塏쉎喩婡⼷뽶쵋䤱ꌫ숪偍䞥숽㵐煥㋂倻⩆敟業⥐㡦⽗⸲低炬</w:t>
      </w:r>
      <w:r>
        <w:rPr/>
        <w:t>⠤</w:t>
      </w:r>
      <w:r>
        <w:rPr/>
        <w:t>⽠쉧ぃ</w:t>
      </w:r>
      <w:r>
        <w:rPr/>
        <w:t>ꗂ</w:t>
      </w:r>
      <w:r>
        <w:rPr/>
        <w:t>剀愶支㑸䅣쉂畈煌垵瘳瑍쉋䵞乵䭩⍺슣仂㧂</w:t>
      </w:r>
      <w:r>
        <w:rPr/>
        <w:t>ꥏ</w:t>
      </w:r>
      <w:r>
        <w:rPr/>
        <w:t>懂㛂㍢㥊⏂歑㜪卾쉚嚥湘ꅅ⭃땚瑷末┭剕異㯂䉔⥧㖣쉉㑒</w:t>
      </w:r>
      <w:r>
        <w:rPr/>
        <w:t>ⱎ</w:t>
      </w:r>
      <w:r>
        <w:rPr/>
        <w:t>㨺冿呱頶쉦姂⑪效䤻㎱</w:t>
      </w:r>
      <w:r>
        <w:rPr/>
        <w:t>ꕆ</w:t>
      </w:r>
      <w:r>
        <w:rPr/>
        <w:t>䉌㕌据杈㎻㍯伥쌭⩔頸晅焫갯⑴</w:t>
      </w:r>
      <w:r>
        <w:rPr/>
        <w:t>Ⱖ</w:t>
      </w:r>
      <w:r>
        <w:rPr/>
        <w:t>䌵束쉞썰</w:t>
      </w:r>
      <w:r>
        <w:rPr/>
        <w:t>⡯</w:t>
      </w:r>
      <w:r>
        <w:rPr/>
        <w:t>奩媩㌯畣ㅡ灸숨⼪奀쉤㙵㵂㬵氲쵺춡愨歘</w:t>
      </w:r>
      <w:r>
        <w:rPr/>
        <w:t>꥟</w:t>
      </w:r>
      <w:r>
        <w:rPr/>
        <w:t>暿䰳</w:t>
      </w:r>
      <w:r>
        <w:rPr/>
        <w:t>⣃</w:t>
      </w:r>
      <w:r>
        <w:rPr/>
        <w:t>㉯吲輯倻</w:t>
      </w:r>
      <w:r>
        <w:rPr/>
        <w:t>ꖮ</w:t>
      </w:r>
      <w:r>
        <w:rPr/>
        <w:t>䙯啨䭉煔ꆥ晐䝀䐬㑋깈녭╓㬴啭떩飂㌸䎻쉪婍天䁓歐䨰뭩</w:t>
      </w:r>
      <w:r>
        <w:rPr/>
        <w:t>ⱶ</w:t>
      </w:r>
      <w:r>
        <w:rPr/>
        <w:t>쉣땶쉹〲쉎歞䋂噣갲挭迍</w:t>
      </w:r>
      <w:r>
        <w:rPr/>
        <w:t>ꖬ</w:t>
      </w:r>
      <w:r>
        <w:rPr/>
        <w:t>Ⳃ</w:t>
      </w:r>
      <w:r>
        <w:rPr/>
        <w:t>栺</w:t>
      </w:r>
      <w:r>
        <w:rPr/>
        <w:t>ⷎ</w:t>
      </w:r>
      <w:r>
        <w:rPr/>
        <w:t>숪奲㖥䑖繬湅搷䢮쉸숭깺晄欦斩⼻숷禬컂</w:t>
      </w:r>
      <w:r>
        <w:rPr/>
        <w:t>Ⳃ</w:t>
      </w:r>
      <w:r>
        <w:rPr/>
        <w:t>滎牫懂</w:t>
      </w:r>
      <w:r>
        <w:rPr/>
        <w:t>ⱺ</w:t>
      </w:r>
      <w:r>
        <w:rPr/>
        <w:t>㙩䵓䨴牀輴뿂슘⎩癐</w:t>
      </w:r>
      <w:r>
        <w:rPr/>
        <w:t>ꥂ</w:t>
      </w:r>
      <w:r>
        <w:rPr/>
        <w:t>㕶䩞뽞樺⩗榿塨⩴㛂䅦橧슩䄫彬</w:t>
      </w:r>
      <w:r>
        <w:rPr/>
        <w:t>ꕋ</w:t>
      </w:r>
      <w:r>
        <w:rPr/>
        <w:t>唹╱淂楤</w:t>
      </w:r>
      <w:r>
        <w:rPr/>
        <w:t>ⴷ⑵</w:t>
      </w:r>
      <w:r>
        <w:rPr/>
        <w:t>硰쉕呆杪顃㕄吰䖏呧㝣熩嘣⥵案䤰呉䷂슮㩑怫칟吩碣琊쉌杗⤻䣂彣呹◂⍙싂縪撩砰</w:t>
      </w:r>
      <w:r>
        <w:rPr/>
        <w:t>ⵥ</w:t>
      </w:r>
      <w:r>
        <w:rPr/>
        <w:t>炘祕ꍳ浏ぎ熱丬渳梥䍟쉀㙾轩爰亥䱫㧂䳂싂浣깋⩰娤숺姂쉘걚挺怬ꍉ穉愹ぴ买㤯硁轃竂</w:t>
      </w:r>
      <w:r>
        <w:rPr/>
        <w:t>⠹</w:t>
      </w:r>
      <w:r>
        <w:rPr/>
        <w:t>䜵</w:t>
      </w:r>
      <w:r>
        <w:rPr/>
        <w:t>ꤪ</w:t>
      </w:r>
      <w:r>
        <w:rPr/>
        <w:t>癟♍噋歺报㕄疏䖣⑷슻⍎⍧㜫⭯版吳㜯㐤欬䦩䀺</w:t>
      </w:r>
      <w:r>
        <w:rPr/>
        <w:t>ⷂ</w:t>
      </w:r>
      <w:r>
        <w:rPr/>
        <w:t>禩숴䱁ꥹ〷䕮朳</w:t>
      </w:r>
      <w:r>
        <w:rPr/>
        <w:t>ꦮ</w:t>
      </w:r>
      <w:r>
        <w:rPr/>
        <w:t>兦飂╓긹䶱塌䐸噱⭳㕌刪䍠♗䜱䙯⪵㭁瓂쌹䅮䠶㩮楣票颥埂帷橄♥ㆬ䡾뭖ꎘ걁쉾灎⹏ヂ祃싍뮬漦㦮㑨⮱걷祏杉䭢獄촹彂畊婗犵쉆幫㗍⭤㕧剟獳懂䵈츷칞婕䑦灕㌶塈䠵爩⸵㍶灭ꅴ</w:t>
      </w:r>
      <w:r>
        <w:rPr/>
        <w:t>⡥</w:t>
      </w:r>
      <w:r>
        <w:rPr/>
        <w:t>牔싎걇䋂磎楷ꄬ䱔硧⭣杇祖</w:t>
      </w:r>
      <w:r>
        <w:rPr/>
        <w:t>ꤦ</w:t>
      </w:r>
      <w:r>
        <w:rPr/>
        <w:t>녰⹎⥢㤪㩰䦘晭㘮</w:t>
      </w:r>
      <w:r>
        <w:rPr/>
        <w:t>ꦵ</w:t>
      </w:r>
      <w:r>
        <w:rPr/>
        <w:t>쉭剙䅈噹埂䛂敉佃猺桭깕癸⬴䅚⍲㝀澩㵞ꍉ⌽깵ꄭ⹱䨹싂쉚㢵䁨칶䝏</w:t>
      </w:r>
      <w:r>
        <w:rPr/>
        <w:t>Ⳃ</w:t>
      </w:r>
      <w:r>
        <w:rPr/>
        <w:t>偣榬朹稰烎䏂敩狎⭄쉦杙怪쉃☽线刦</w:t>
      </w:r>
      <w:r>
        <w:rPr/>
        <w:t>ꕐ</w:t>
      </w:r>
      <w:r>
        <w:rPr/>
        <w:t>쉋⛂㤭䬲칅䓂け然堺⒘㤥䵊奎䛂禡甸칷攵昪Ⓜ剫歺恚圬犣촲杯材쵘捵뗂璡쉺潖</w:t>
      </w:r>
      <w:r>
        <w:rPr/>
        <w:t>꤫⌺</w:t>
      </w:r>
      <w:r>
        <w:rPr/>
        <w:t>㯍榱縰椥䱹⸵匲獒㌵汌칔층沮飂⽋偤痂䘭歹眮䅀㉲急⛂ꎱ灟⩮牐幖硘⑋㩠倮숳椴ꍠ歀㟎⤯枿쵠䤰䤹㕂氯琵㍏欯幀浏⩞ヂ캿</w:t>
      </w:r>
      <w:r>
        <w:rPr/>
        <w:t>ꗂ</w:t>
      </w:r>
      <w:r>
        <w:rPr/>
        <w:t>杮믂㭚祳噞穎⻂伥ꅠ䏂咡潸偐㙥䂩깅</w:t>
      </w:r>
      <w:r>
        <w:rPr/>
        <w:t>⠪⨹</w:t>
      </w:r>
      <w:r>
        <w:rPr/>
        <w:t>䜥怷䝅</w:t>
      </w:r>
      <w:r>
        <w:rPr/>
        <w:t>⡉</w:t>
      </w:r>
      <w:r>
        <w:rPr/>
        <w:t>癑ꌥ⛂쉉숽㭦꺏伲┳뮻㭣⑳瑅쉓䚵㶡䩈堫ㅸ⎩㔫䙣稸⧂喘㡠⮣䱪䅃▩微楑䦩䩐田狂㘻⾵㬴㭤急兰㴪</w:t>
      </w:r>
      <w:r>
        <w:rPr/>
        <w:t>꧂</w:t>
      </w:r>
      <w:r>
        <w:rPr/>
        <w:t>甥㐻㪬圱ꄺ겱䕯ㆮ</w:t>
      </w:r>
      <w:r>
        <w:rPr/>
        <w:t>ⵈ</w:t>
      </w:r>
      <w:r>
        <w:rPr/>
        <w:t>칍쉺䥅㵗疮棎⵹䭚禩쉗녊⼳䤽璥杰⭡㊬♟灺倣쵩墿㟂睩칑㑊攨睋③䈤潨⨩啓砽⑉牍嘱䀫⥥ꅒ쉌掘偒쉄溬칂怪攽⽎숹쉞⑰瀽潘祦呏⨩⫂䵤쉥⑯氯쉀愴瑌䦣</w:t>
      </w:r>
      <w:r>
        <w:rPr/>
        <w:t>Ⳃ</w:t>
      </w:r>
      <w:r>
        <w:rPr/>
        <w:t>䝁䁌惍渥䛂㭶숪晧桱振걞깅꺩♄ꍟ</w:t>
      </w:r>
      <w:r>
        <w:rPr/>
        <w:t>ⱶ</w:t>
      </w:r>
      <w:r>
        <w:rPr/>
        <w:t>숰䕗楈呙硳繄㍞⩦爽殩帯䟂숣녪䚻</w:t>
      </w:r>
      <w:r>
        <w:rPr/>
        <w:t>⢡</w:t>
      </w:r>
      <w:r>
        <w:rPr/>
        <w:t>㩶䱶㡒뭂긽㍏쉴攵怲䈹熩橾뽤汑㬶숊䴤ꥸ偍瑓猲窻䉯滂䛂⩇捱⾘㕙牙쉸䘽橰㥢穄ꥥ까ꥯ㮥ㄱ彇敥⼺彙䁃쵧⹬ㆡ</w:t>
      </w:r>
      <w:r>
        <w:rPr/>
        <w:t>ⱆ⍚</w:t>
      </w:r>
      <w:r>
        <w:rPr/>
        <w:t>㵞꺻䋂꺱摄抬儨偖쉏廎뗂䅟╣쉙恨쉓乚彅㐽䩟쉾歔擃㝃帪⨽쉑쵪䭔唬溏殬啟繢㮻爻䞮䢩歧奡轫㊩ꅃꇍ佮煐䥏顒䂵䅘깔㘲</w:t>
      </w:r>
      <w:r>
        <w:rPr/>
        <w:t>ꤳ</w:t>
      </w:r>
      <w:r>
        <w:rPr/>
        <w:t>묪湲䴫䑏㤬╤塓扁䯂䆿售瀨╊</w:t>
      </w:r>
      <w:r>
        <w:rPr/>
        <w:t>ⵚ</w:t>
      </w:r>
      <w:r>
        <w:rPr/>
        <w:t>楢㮮싎쉄</w:t>
      </w:r>
      <w:r>
        <w:rPr/>
        <w:t>ꖣ</w:t>
      </w:r>
      <w:r>
        <w:rPr/>
        <w:t>싂䈫䐯䟃颣㙓</w:t>
      </w:r>
      <w:r>
        <w:rPr/>
        <w:t>Ⱘ</w:t>
      </w:r>
      <w:r>
        <w:rPr/>
        <w:t>娯</w:t>
      </w:r>
      <w:r>
        <w:rPr/>
        <w:t>꤭</w:t>
      </w:r>
      <w:r>
        <w:rPr/>
        <w:t>싂䌪乡㍶塲</w:t>
      </w:r>
      <w:r>
        <w:rPr/>
        <w:t>ⱬ⍬</w:t>
      </w:r>
      <w:r>
        <w:rPr/>
        <w:t>쉧숰火猬漪嚘⍹㬪⚥敯갹</w:t>
      </w:r>
      <w:r>
        <w:rPr/>
        <w:t>ⱊ</w:t>
      </w:r>
      <w:r>
        <w:rPr/>
        <w:t>䵨桪싂㕈㥲깸浅겵㔥飂쏎칚彖㵺祩싃潯䤱㉇䡰䱡썰㍮纵姂轁兦</w:t>
      </w:r>
      <w:r>
        <w:rPr/>
        <w:t>꤫</w:t>
      </w:r>
      <w:r>
        <w:rPr/>
        <w:t>䧂꤮䨳슩</w:t>
      </w:r>
      <w:r>
        <w:rPr/>
        <w:t>Ⳃ</w:t>
      </w:r>
      <w:r>
        <w:rPr/>
        <w:t>䈱猥攲쉫奍慔杒璩从⩎儭畮獆⑹彠쉤卂츶싂㡴䟃쉧儮땧煐攳쉓칁⽃⹄〸⬮슬⹚浧㠨来奮땣殬濎掵갮걍딲卅쉫㙹슿稲⦣㧂炡强㢏湡ㅠ쉇ꥤ╀〉㪏㵾㧂區㙪㭈嗃㡴</w:t>
      </w:r>
      <w:r>
        <w:rPr/>
        <w:t>⣃</w:t>
      </w:r>
      <w:r>
        <w:rPr/>
        <w:t>뮱㥗敊䖵輪쉎㢵杵呵輽숵ꄽ氣㡫頩춡⛍녑復慯♖㩞摸㇂㢮䩓싂쉑煋吶뼲慏⴨昳츯䍪</w:t>
      </w:r>
      <w:r>
        <w:rPr/>
        <w:t>ꔸ⛂</w:t>
      </w:r>
      <w:r>
        <w:rPr/>
        <w:t>獳顗㵮橔䝊㍦◂䂬䵕瀶쉹넯牟묪祬꥞⭅湣〪숱澣딹桅䥩</w:t>
      </w:r>
      <w:r>
        <w:rPr/>
        <w:t>⣂</w:t>
      </w:r>
      <w:r>
        <w:rPr/>
        <w:t>ꍥ쉎竎</w:t>
      </w:r>
      <w:r>
        <w:rPr/>
        <w:t>ⵊ</w:t>
      </w:r>
      <w:r>
        <w:rPr/>
        <w:t>丰儲慱㭥癸欨䙰つ烂繳⩎걚쉏⹊顑お따䏍畷潌ㄩ⨥</w:t>
      </w:r>
      <w:r>
        <w:rPr/>
        <w:t>ꤳ</w:t>
      </w:r>
      <w:r>
        <w:rPr/>
        <w:t>䘨汷㴫䝪䥀汷䭾┮單슘䈬飂㍊㵆⍰㐰䕠眳슻弯겱撻ꄲ䌥働䉺畉</w:t>
      </w:r>
      <w:r>
        <w:rPr/>
        <w:t>ⷂꕘ</w:t>
      </w:r>
      <w:r>
        <w:rPr/>
        <w:t>㘬畗湗噘吪쉟浌㷂捑䩋弽朴숣⨷御⮡ꥧ묪ヂ佋危</w:t>
      </w:r>
      <w:r>
        <w:rPr/>
        <w:t>꤭</w:t>
      </w:r>
      <w:r>
        <w:rPr/>
        <w:t>悵쉖䙉繲</w:t>
      </w:r>
      <w:r>
        <w:rPr/>
        <w:t>ⵉ⧂</w:t>
      </w:r>
      <w:r>
        <w:rPr/>
        <w:t>噁䁉曂㶩䢩䬱牘側쉖␸쉋츸깫哂쉕숮轃捞媱䊬䬥繌ㅉ䑔숽婉ぅ쉺⼴</w:t>
      </w:r>
      <w:r>
        <w:rPr/>
        <w:t>ꕭ</w:t>
      </w:r>
      <w:r>
        <w:rPr/>
        <w:t>䉳䩘䕟슡⭔捇㵓榘伯欺⑲䝂接庡녚춏砶佉</w:t>
      </w:r>
      <w:r>
        <w:rPr/>
        <w:t>ꗂ</w:t>
      </w:r>
      <w:r>
        <w:rPr/>
        <w:t>䍚飃㥅숨⍱皿ꍉ輰㍋報ꄰ涱㥷彊䩆牟煘扆水䑃⽥쉗ꌤ䡷쉈攪䖘긪礪⚮</w:t>
      </w:r>
      <w:r>
        <w:rPr/>
        <w:t>ꤵ</w:t>
      </w:r>
      <w:r>
        <w:rPr/>
        <w:t>抡璵畘䙖⼪煔뼵⼫㯎⍪堨녗嗂</w:t>
      </w:r>
      <w:r>
        <w:rPr/>
        <w:t>Ⳃ</w:t>
      </w:r>
      <w:r>
        <w:rPr/>
        <w:t>ꌰ䩈㙄㙦晔匽で꥾奐꺮䝾牰問쉂塶䪘쵋呷ッ뭤愶磂⦩䢩牪㡘</w:t>
      </w:r>
      <w:r>
        <w:rPr/>
        <w:t>ⵤ⩎</w:t>
      </w:r>
      <w:r>
        <w:rPr/>
        <w:t>䜹狂쉁쉂䠥䄊㦱䑱㯂싃㡦묽ꇂ急㑌塉楈숦䁗ヂ쉊⽐䩙⥰䵔湦敵浆숭</w:t>
      </w:r>
      <w:r>
        <w:rPr/>
        <w:t>ꥏ</w:t>
      </w:r>
      <w:r>
        <w:rPr/>
        <w:t>坌獠吴杺喩䩎䬦戬㉳牞佭묨怮䍁쉐</w:t>
      </w:r>
      <w:r>
        <w:rPr/>
        <w:t>ꥐ⥈</w:t>
      </w:r>
      <w:r>
        <w:rPr/>
        <w:t>䎻晌掮灐뭓栤</w:t>
      </w:r>
      <w:r>
        <w:rPr/>
        <w:t>ꤽ</w:t>
      </w:r>
      <w:r>
        <w:rPr/>
        <w:t>䙀䈤</w:t>
      </w:r>
      <w:r>
        <w:rPr/>
        <w:t>⠨</w:t>
      </w:r>
      <w:r>
        <w:rPr/>
        <w:t>㉉墩㒿犻椱㕶桰쉔穩太佗쉎쉀⌭숳ァⓎ땊쉷ネ啷쎬㣂㍃숩㡩䩤偄춬숮䃂⻂쉡慯걹⛃噉슩⍱</w:t>
      </w:r>
      <w:r>
        <w:rPr/>
        <w:t>ⵌꕱ</w:t>
      </w:r>
      <w:r>
        <w:rPr/>
        <w:t>㉙穠䅧뭷⧂灪䌨⫂싂슘焥垘㙑兙塮智쵓⍒䱑慱卬쉚彎◂棎㆘穚㭞嗎頳㝍</w:t>
      </w:r>
      <w:r>
        <w:rPr/>
        <w:t>⡍</w:t>
      </w:r>
      <w:r>
        <w:rPr/>
        <w:t>뽡⩱䥕</w:t>
      </w:r>
      <w:r>
        <w:rPr/>
        <w:t>ⵕ</w:t>
      </w:r>
      <w:r>
        <w:rPr/>
        <w:t>仂坶䠥╍乴䝂戹势</w:t>
      </w:r>
      <w:r>
        <w:rPr/>
        <w:t>ⵚ</w:t>
      </w:r>
      <w:r>
        <w:rPr/>
        <w:t>싎埂⍁䱰</w:t>
      </w:r>
      <w:r>
        <w:rPr/>
        <w:t>⡃</w:t>
      </w:r>
      <w:r>
        <w:rPr/>
        <w:t>氥쎡슣쉪奒桑ꎵ顆⍗䭬㠯</w:t>
      </w:r>
      <w:r>
        <w:rPr/>
        <w:t>꥓</w:t>
      </w:r>
      <w:r>
        <w:rPr/>
        <w:t>ꅃ卉頩凂쉧洱깩⭔㑈洲쵴⽁幟婃偌컂┶埂⨰䃂ꍔ榬湴猣</w:t>
      </w:r>
      <w:r>
        <w:rPr/>
        <w:t>꤯</w:t>
      </w:r>
      <w:r>
        <w:rPr/>
        <w:t>뼺坯䝵걳㬴住偮电湑㘮㬻掿璣⩍년⬽긫剤䵊썆歐昬楔㜯㉖獈穸䠩唽䉳㧂㙐</w:t>
      </w:r>
      <w:r>
        <w:rPr/>
        <w:t>ꤶ⦻</w:t>
      </w:r>
      <w:r>
        <w:rPr/>
        <w:t>刯껂憮⩲爵㭵嘽걦싂䠲䤮㵢桏쵀┤ꌰ穓⽗㢵䢱㥳촬喩戥㗂㌨</w:t>
      </w:r>
      <w:r>
        <w:rPr/>
        <w:t>ⵉ</w:t>
      </w:r>
      <w:r>
        <w:rPr/>
        <w:t>皱獏㮥쉙狂伽⾩乷쉤儳쉬⬵湀㪏ꍈ柂呵㡋</w:t>
      </w:r>
      <w:r>
        <w:rPr/>
        <w:t>Ⳃ</w:t>
      </w:r>
      <w:r>
        <w:rPr/>
        <w:t>쉔쉥橘싂␶㴲䙴飂堰⤨繥呲摐⍠啨顔汃쉔晧汣䨲慩織⦩幨摉失☴</w:t>
      </w:r>
      <w:r>
        <w:rPr/>
        <w:t>ⰺ</w:t>
      </w:r>
      <w:r>
        <w:rPr/>
        <w:t>쉔掻壍僂慢</w:t>
      </w:r>
      <w:r>
        <w:rPr/>
        <w:t>ꗎ</w:t>
      </w:r>
      <w:r>
        <w:rPr/>
        <w:t>歆ꌴ⬬</w:t>
      </w:r>
      <w:r>
        <w:rPr/>
        <w:t>ⷂ</w:t>
      </w:r>
      <w:r>
        <w:rPr/>
        <w:t>㦵穰塔쉉</w:t>
      </w:r>
      <w:r>
        <w:rPr/>
        <w:t>ꕰ</w:t>
      </w:r>
      <w:r>
        <w:rPr/>
        <w:t>䙀凃晄䉩뿂컂狎쵌꥘儲슘㊮湒㪵쉤煠慥操怪硭㵚⌬䈸辏뭗㒘憮啅썓䫍쉫문去쉐㖥䓎⥯㓍圩꥕ꥷ䙙</w:t>
      </w:r>
      <w:r>
        <w:rPr/>
        <w:t>⡬</w:t>
      </w:r>
      <w:r>
        <w:rPr/>
        <w:t>㎥搮橎焣쌦␣쉋㑳慾⬭</w:t>
      </w:r>
      <w:r>
        <w:rPr/>
        <w:t>ꕔ</w:t>
      </w:r>
      <w:r>
        <w:rPr/>
        <w:t>䝚轩獹⩓䟂⩭◃䡹䙒栴㙳漵㑋旂乙瀴⨵⹩䁢㌳䞩㌸⩴ꄶ㩎</w:t>
      </w:r>
      <w:r>
        <w:rPr/>
        <w:t>꧂</w:t>
      </w:r>
      <w:r>
        <w:rPr/>
        <w:t>愥㝺</w:t>
      </w:r>
      <w:r>
        <w:rPr/>
        <w:t>⡸</w:t>
      </w:r>
      <w:r>
        <w:rPr/>
        <w:t>㠰Ⓜ쌬湷敭嫂〷秂塉㕱䑳ꍥ栬ꍅ坁昲ꄻ㡍橎⌶쉢攪椹䥰녔숽㝒㌰쉤䯂썭껎싂愩쉣썾㝣</w:t>
      </w:r>
      <w:r>
        <w:rPr/>
        <w:t>ⰲ</w:t>
      </w:r>
      <w:r>
        <w:rPr/>
        <w:t>㬽䅨묬쉈ま숮䆡槂</w:t>
      </w:r>
      <w:r>
        <w:rPr/>
        <w:t>ⴭ</w:t>
      </w:r>
      <w:r>
        <w:rPr/>
        <w:t>珂䍾⩤咩娣㉒쉏꺥㖏彤㘶쉰盍칆炏췂稬䮡⥇⥲呎츽쉆幚牠ꄺ뼯浨㑗㭑㑤㕷祌䀪䱟灚呒</w:t>
      </w:r>
      <w:r>
        <w:rPr/>
        <w:t>⡫</w:t>
      </w:r>
      <w:r>
        <w:rPr/>
        <w:t>摅硹⍳⽬⩷捥仂噋䊘묭畀敷㭸ꎮ숭</w:t>
      </w:r>
      <w:r>
        <w:rPr/>
        <w:t>ⶬ⪵ⵅꕷ▮</w:t>
      </w:r>
      <w:r>
        <w:rPr/>
        <w:t>女甭</w:t>
      </w:r>
      <w:r>
        <w:rPr/>
        <w:t>ꦩ</w:t>
      </w:r>
      <w:r>
        <w:rPr/>
        <w:t>㙈⽮⍡싂欶㐣⭍ꅥ뭲楤坳⩒㥤⨻㭹頪㢥琊櫍瘰䙤来剋♺㯂顱⺻幭慄䑩⌫歞慒䒡╮㐨穇⨫쌥戫扎曂淂嚩⑕倨싂颏爨御쉬㏍㕄⻂㭋䀥轋㵣濎繤䔳칆焣潪뗂殩ꎘ♑싂繐⿎怲⻂㋂歷佋떩睇据⻂⨳汥杗⽵쉫塄쉤炱쉀槃䠻䀰嘬䝐</w:t>
      </w:r>
      <w:r>
        <w:rPr/>
        <w:t>ꕸ</w:t>
      </w:r>
      <w:r>
        <w:rPr/>
        <w:t>畭쵑啟⭦쉂慍弨</w:t>
      </w:r>
      <w:r>
        <w:rPr/>
        <w:t>ꤦ</w:t>
      </w:r>
      <w:r>
        <w:rPr/>
        <w:t>䡊奣䡎㜪画ꅄ泍䉯乹䑡碻樲頷쉇澥摄쉐棂놩沩ꅞ뭤䃂椬〹牃滂㐬渽汞ꅍあ琥ꥤ狂穴䩟⥎坉礬싃獣〶獑㕲㝹傻㥮⛂䪵剀㴮挩ꥪ参彬뭠䢱晐光爭充姂슘矂깩</w:t>
      </w:r>
      <w:r>
        <w:rPr/>
        <w:t>ⲻ</w:t>
      </w:r>
      <w:r>
        <w:rPr/>
        <w:t>垩␭煰䳃⬫係쉔㙤㥮汨㍅쉺슱</w:t>
      </w:r>
      <w:r>
        <w:rPr/>
        <w:t>ⵅ</w:t>
      </w:r>
      <w:r>
        <w:rPr/>
        <w:t>숺嫂숱슣싂怰毂啬昸佱橹╞儣⍐搹㵧⎩쉨癭灄潭㝦</w:t>
      </w:r>
      <w:r>
        <w:rPr/>
        <w:t>ꦩ</w:t>
      </w:r>
      <w:r>
        <w:rPr/>
        <w:t>숻</w:t>
      </w:r>
      <w:r>
        <w:rPr/>
        <w:t>ꦘ┨</w:t>
      </w:r>
      <w:r>
        <w:rPr/>
        <w:t>곃쵬㑲⾣泂㝘ꅒ東梘㔶㠷獄煄ㄷ幧쵂㯂兌쉃┦⨷儻沏쉗╆㘩䁎催⌲幌쉄稩畦쉯䵱䕄杁㣂攪깴칂숴琬渹䁖⑩⍷䬷⨫㎿쉚硰걓넸</w:t>
      </w:r>
      <w:r>
        <w:rPr/>
        <w:t>ꖏ</w:t>
      </w:r>
      <w:r>
        <w:rPr/>
        <w:t>쉆兡</w:t>
      </w:r>
      <w:r>
        <w:rPr/>
        <w:t>ꤪ</w:t>
      </w:r>
      <w:r>
        <w:rPr/>
        <w:t>怨깈㔵싂义ꍞ㗂氥䱞⍰갻流頩䉱䥎旂牋灟㕭硖슩总潦㡎촫唷⬦쉯毂憘⚮</w:t>
      </w:r>
      <w:r>
        <w:rPr/>
        <w:t>ꤶ</w:t>
      </w:r>
      <w:r>
        <w:rPr/>
        <w:t>拃쉌捇깍숨</w:t>
      </w:r>
      <w:r>
        <w:rPr/>
        <w:t>ⵯ</w:t>
      </w:r>
      <w:r>
        <w:rPr/>
        <w:t>址佣쉒쉮炻</w:t>
      </w:r>
      <w:r>
        <w:rPr/>
        <w:t>ⵤ</w:t>
      </w:r>
      <w:r>
        <w:rPr/>
        <w:t>乎姂泎找湋䉧〪题槍兣䍟⹫嗂噮䈺䑊捁숤녶敨쉈쉅攭䉙╇뾣埃⴬㍯╙┩◃恭䙣뭬꥞⵷녌㑙╌光⪩則䵋쉬ケ㋂畴뽇吭녑숻㧂䩸剸⭱㗂媣縱거딷唣玩⤬칱砻뭾ꥫ⸤╥呆䉴椱燍産磂⬩ヂ㜶偎㨽夸뽘湊䙢㬵ꥦ坆</w:t>
      </w:r>
      <w:r>
        <w:rPr/>
        <w:t>꧂</w:t>
      </w:r>
      <w:r>
        <w:rPr/>
        <w:t>勂㑳㡋磂㑚㠽䰭硲儻㬦竂숪榣뼨♳ꅐㅪ奾ꎡ숮辘奁⩊묥漣</w:t>
      </w:r>
      <w:r>
        <w:rPr/>
        <w:t>ⲱ</w:t>
      </w:r>
      <w:r>
        <w:rPr/>
        <w:t>꧂</w:t>
      </w:r>
      <w:r>
        <w:rPr/>
        <w:t>迂ꇎ楡숪绂㴸</w:t>
      </w:r>
      <w:r>
        <w:rPr/>
        <w:t>Ⲯ</w:t>
      </w:r>
      <w:r>
        <w:rPr/>
        <w:t>劵⏃ォ䤤⧂䡪噚䥧땃迎⬻么扈⿍㩃⍫⼳换䊻숮挱㕫啴䯂⚿⫂抮쵹梏</w:t>
      </w:r>
      <w:r>
        <w:rPr/>
        <w:t>ⵖ</w:t>
      </w:r>
      <w:r>
        <w:rPr/>
        <w:t>䉔</w:t>
      </w:r>
      <w:r>
        <w:rPr/>
        <w:t>ꥅ</w:t>
      </w:r>
      <w:r>
        <w:rPr/>
        <w:t>瑓彺ꍓ♖轤囎轟椭쉶㏂坹䭘㚣畢㧂뿂⤪嗂炱禡⩩步揂㤬䕳婒块稶Ⓜ楔숹♉䧎卪奫別쵂㜷숥皘䕉♴吵湖</w:t>
      </w:r>
      <w:r>
        <w:rPr/>
        <w:t>Ⳃ⨨ⱋ</w:t>
      </w:r>
      <w:r>
        <w:rPr/>
        <w:t>柂桉긺奡妏揂元쉁但摴⹢煣ꍂ쉧啗堊匱㖬ꥪꌤ坲⬥䙃♧쉓揎㚬坕꥚ꍘ婇</w:t>
      </w:r>
      <w:r>
        <w:rPr/>
        <w:t>Ⱚ</w:t>
      </w:r>
      <w:r>
        <w:rPr/>
        <w:t>쉸づ牉㌪䵕䘭㥣圪㈵刽獈썭</w:t>
      </w:r>
      <w:r>
        <w:rPr/>
        <w:t>ⰷ</w:t>
      </w:r>
    </w:p>
    <w:p>
      <w:pPr>
        <w:pStyle w:val="PreformattedText"/>
        <w:bidi w:val="0"/>
        <w:spacing w:before="0" w:after="0"/>
        <w:jc w:val="left"/>
        <w:rPr/>
      </w:pPr>
      <w:r>
        <w:rPr/>
        <w:t>䂩獧긪䓂╇縷䡾怲㊥䐬슮繏䞥㧂ꎱ䩚呬曂輳숤䰪쉾煭捋䔪忂戫㢻案縯啴㩂䜬깣倨쏂姂䭒갰</w:t>
      </w:r>
      <w:r>
        <w:rPr/>
        <w:t>ꖩ</w:t>
      </w:r>
      <w:r>
        <w:rPr/>
        <w:t>촳ㄩ啰땄⭏숬婑伪塢噪⦩獦獤쌷츱⪵礨啳㙭䌭㝔丰ㄻ梣爹嘺숵繇⫂䞩犵匨</w:t>
      </w:r>
      <w:r>
        <w:rPr/>
        <w:t>ⰳ</w:t>
      </w:r>
      <w:r>
        <w:rPr/>
        <w:t>囂⸺嘵⚡㜹써乭汱熩旂瑯쵢流㥭걭牂凂쉃䙣기䝃뽗╔䡥父쉩梣氹싂晖㯃䳎呂呑㉉䜳瞘瘱⹚㵳⍃啓땔쉾愲忂㔤低㵂뮏堤䇂撻㜱</w:t>
      </w:r>
      <w:r>
        <w:rPr/>
        <w:t>⡎</w:t>
      </w:r>
      <w:r>
        <w:rPr/>
        <w:t>䩺兇</w:t>
      </w:r>
      <w:r>
        <w:rPr/>
        <w:t>ꔰ</w:t>
      </w:r>
      <w:r>
        <w:rPr/>
        <w:t>啞燍愥䝔⭪</w:t>
      </w:r>
      <w:r>
        <w:rPr/>
        <w:t>⡶</w:t>
      </w:r>
      <w:r>
        <w:rPr/>
        <w:t>㫂갯呶吰뼥㩉䄮猸⑔䝭洷瀴穖⽷颩</w:t>
      </w:r>
      <w:r>
        <w:rPr/>
        <w:t>ⱹ</w:t>
      </w:r>
      <w:r>
        <w:rPr/>
        <w:t>ꕈ</w:t>
      </w:r>
      <w:r>
        <w:rPr/>
        <w:t>剷㶱</w:t>
      </w:r>
      <w:r>
        <w:rPr/>
        <w:t>ⲿ⹬⧂</w:t>
      </w:r>
      <w:r>
        <w:rPr/>
        <w:t>欮㡾䮬申伨眳㧍싂劬㛂兂桢毂㉹</w:t>
      </w:r>
      <w:r>
        <w:rPr/>
        <w:t>Ⱶ</w:t>
      </w:r>
      <w:r>
        <w:rPr/>
        <w:t>吴捦帯꺩櫂㑭쉁⩃懂㢬琫礬䙈䩀嚡儯噵㥈捠䉀㥹剷슏쉫䳎Ⓜ彞⑎</w:t>
      </w:r>
      <w:r>
        <w:rPr/>
        <w:t>ⲵ</w:t>
      </w:r>
      <w:r>
        <w:rPr/>
        <w:t>縪潑愲滃摫㩾㙢吭㕉湉噉斻幖㍭⹟㩃氰</w:t>
      </w:r>
      <w:r>
        <w:rPr/>
        <w:t>⣃</w:t>
      </w:r>
      <w:r>
        <w:rPr/>
        <w:t>㢿깇转䁬⥱⩫⽅参瀤㵍숵爹쉸⑕浱㯂</w:t>
      </w:r>
      <w:r>
        <w:rPr/>
        <w:t>ꖱ</w:t>
      </w:r>
      <w:r>
        <w:rPr/>
        <w:t>硳</w:t>
      </w:r>
      <w:r>
        <w:rPr/>
        <w:t>ⶥ</w:t>
      </w:r>
      <w:r>
        <w:rPr/>
        <w:t>㝂╫㥉쵶呟숬카ꅮ娤咿棂䰤㡊갰䐱恋㩠仂捗</w:t>
      </w:r>
      <w:r>
        <w:rPr/>
        <w:t>⣂</w:t>
      </w:r>
      <w:r>
        <w:rPr/>
        <w:t>⽥㕵</w:t>
      </w:r>
      <w:r>
        <w:rPr/>
        <w:t>ⵃ</w:t>
      </w:r>
      <w:r>
        <w:rPr/>
        <w:t>飂쉢掻⾵涱숲楤怯⨻⽯烂顬勂䔬䴥浫恣獉䁺剕⥎䈥㡨䕘⯂䏂</w:t>
      </w:r>
      <w:r>
        <w:rPr/>
        <w:t>ⰴ</w:t>
      </w:r>
      <w:r>
        <w:rPr/>
        <w:t>㥓╤瞘쉑穧㶮⪵ぞ쵺촣☽敡⨷⾥쵑卵炩瓂歋쏂䫂捌䕞畸氷湬⎏쏂䙷숣</w:t>
      </w:r>
      <w:r>
        <w:rPr/>
        <w:t>⡞</w:t>
      </w:r>
      <w:r>
        <w:rPr/>
        <w:t>潷稽⬵㐻彶哂䯂䝈ꏂ昦僂杩넬湬迂⯂汪殩㭐楘矂䠶熵睦乘畡娶⨽泂</w:t>
      </w:r>
      <w:r>
        <w:rPr/>
        <w:t>ⰳ</w:t>
      </w:r>
      <w:r>
        <w:rPr/>
        <w:t>颮쉅</w:t>
      </w:r>
      <w:r>
        <w:rPr/>
        <w:t>ⱨ</w:t>
      </w:r>
      <w:r>
        <w:rPr/>
        <w:t>ꗂ</w:t>
      </w:r>
      <w:r>
        <w:rPr/>
        <w:t>睃䱶⴯</w:t>
      </w:r>
      <w:r>
        <w:rPr/>
        <w:t>⡇</w:t>
      </w:r>
      <w:r>
        <w:rPr/>
        <w:t>㕥欺妬换㙏唴棂䅰</w:t>
      </w:r>
      <w:r>
        <w:rPr/>
        <w:t>ꖵ</w:t>
      </w:r>
      <w:r>
        <w:rPr/>
        <w:t>即撻쉗䁞◂揍䝁ㄳ䬫ぃ婯ㅘ쉃坅䍆ふ癁彑呠礥</w:t>
      </w:r>
      <w:r>
        <w:rPr/>
        <w:t>ꖿ</w:t>
      </w:r>
      <w:r>
        <w:rPr/>
        <w:t>恪⧃쉅祵兩⼵㩙吭ㆩꥺ〪</w:t>
      </w:r>
      <w:r>
        <w:rPr/>
        <w:t>ꥇ</w:t>
      </w:r>
      <w:r>
        <w:rPr/>
        <w:t>儦杬牷炩㙗숤搥瑪ꅡ㩴싂恐䕳愯ꎥ噹땬戺っ㞏䲏疱轁㈵浞湀䟂ꏂ沏⦣㠽⪣佈劣䗎⑑湴䅾夣卋⪘걔氤믍䱍䡧묣沬慃區ꏂ汣狂㔮㶬繍䮩䥄摬ㅎ㭬堫⩘⦥䍺硔仂䂮⥨⹩ꌣ숩婯㤭숣甹㑖墬넮矍쉪頊潪䋎匵묵쉈睺캮眪畡䲱䡚싃灅坦抏䆩㉎⒬轲㜰辻䥌拎氶썦焪녷</w:t>
      </w:r>
      <w:r>
        <w:rPr/>
        <w:t>Ɱ⪻</w:t>
      </w:r>
      <w:r>
        <w:rPr/>
        <w:t>㍃쉵걏塪⴬䈹塈硁쉷䲮㡥㉸橅쉣硈⥠嘷㭈獁걖⨪偋䉗剢</w:t>
      </w:r>
      <w:r>
        <w:rPr/>
        <w:t>ꔭ</w:t>
      </w:r>
      <w:r>
        <w:rPr/>
        <w:t>偍뭀䌲㋂厬뽉</w:t>
      </w:r>
      <w:r>
        <w:rPr/>
        <w:t>ⵊ</w:t>
      </w:r>
      <w:r>
        <w:rPr/>
        <w:t>参숣梩⍲쉫獋㏃橮㣍㡹치咩</w:t>
      </w:r>
      <w:r>
        <w:rPr/>
        <w:t>Ⱛ</w:t>
      </w:r>
      <w:r>
        <w:rPr/>
        <w:t>嗂⍫</w:t>
      </w:r>
      <w:r>
        <w:rPr/>
        <w:t>ꥒ</w:t>
      </w:r>
      <w:r>
        <w:rPr/>
        <w:t>쉆䗂啎樮</w:t>
      </w:r>
      <w:r>
        <w:rPr/>
        <w:t>Ɫ⒘</w:t>
      </w:r>
      <w:r>
        <w:rPr/>
        <w:t>㴴敧愫繒牆歒ꍂ㈴棂쉔䜭䴶塂␸⑓걁佮</w:t>
      </w:r>
      <w:r>
        <w:rPr/>
        <w:t>ꦱ</w:t>
      </w:r>
      <w:r>
        <w:rPr/>
        <w:t>ꌺ녺ꥣ㐻쉚獴</w:t>
      </w:r>
      <w:r>
        <w:rPr/>
        <w:t>Ɑ</w:t>
      </w:r>
      <w:r>
        <w:rPr/>
        <w:t>ꅹ♏㕥믂䐺㷂갮䁕椩迂䩏朳掘䗎晊⭹穰⯂啅㩴輺숬뼯ꍾ썩⎮副澏䦣칄⽑</w:t>
      </w:r>
      <w:r>
        <w:rPr/>
        <w:t>⢬</w:t>
      </w:r>
      <w:r>
        <w:rPr/>
        <w:t>겻䡳啨䂩啌⯃杞ㅪ䨹싂並䕤䂬狂歇商睊硊츶⵸掬卨湸嫂쉢䱱</w:t>
      </w:r>
      <w:r>
        <w:rPr/>
        <w:t>ꤩ</w:t>
      </w:r>
      <w:r>
        <w:rPr/>
        <w:t>쉯䗂䨩⥆썘夯碣⮩◂㞮癇所</w:t>
      </w:r>
      <w:r>
        <w:rPr/>
        <w:t>ⱌⳂ</w:t>
      </w:r>
      <w:r>
        <w:rPr/>
        <w:t>䝦灢쉑㍌㩔拎⪬䱈뽪䩸湑쉚㶩杌㡘㬱タ숷⍞㐺畷ㅓ噔汬䍟╴뼪伲ꆩ걶츫쉯犏</w:t>
      </w:r>
      <w:r>
        <w:rPr/>
        <w:t>⡟</w:t>
      </w:r>
      <w:r>
        <w:rPr/>
        <w:t>숯㍔燂塊㩈沥</w:t>
      </w:r>
      <w:r>
        <w:rPr/>
        <w:t>ꔹ</w:t>
      </w:r>
      <w:r>
        <w:rPr/>
        <w:t>㗎爦刭磂⦏䁎儬⥨㈰㭕㘻쉷剅畂旂濂䅸䤫쉱숶䴮쉆〉쉷숬墬쉺灟儦쉟氯係捞迎땩婕挩숤䩢攪礤䳂牺䙅㠰縩矎겻啉顰頸칳坘煳傱歯煪땡쉱걧礤㬫⸺쉦劏睏⦮乚穗슘㥫晸숯슣ず⭸⯂㓂溬㚬纘风㘯敮䌺卸쉙㩦䈥⑸쵗㑵쉉琩彏㵖潱썀䘷兪敂</w:t>
      </w:r>
      <w:r>
        <w:rPr/>
        <w:t>ⱁ♷</w:t>
      </w:r>
      <w:r>
        <w:rPr/>
        <w:t>求楫뭖愭㕔欨淂⑄숤搴浵颏佡迂䁎㛃싂敪佷澮㧂뾡䴫긺딪숬奆彂硙䱵䭊䙔슱믂㥮欤슡呹扪⎡繍㭪琥숹槃뗂⨦ⸯ帪斿穟⾏䔪䱇杢츻㮮걺顾䁊노獪䱙</w:t>
      </w:r>
      <w:r>
        <w:rPr/>
        <w:t>ⵔ</w:t>
      </w:r>
      <w:r>
        <w:rPr/>
        <w:t>䄴啴㉧쉢橱兌硆火숵뭎쉲ꍅ惎硅奎숩䩄ㅮ剆</w:t>
      </w:r>
      <w:r>
        <w:rPr/>
        <w:t>ꕓ</w:t>
      </w:r>
      <w:r>
        <w:rPr/>
        <w:t>숻⭩ㅶ慗⭮䬳컍㙱慺쉑ぢ㙫䶘䕙睦ち具쉀䁁婨珂搤䩤⹐硘슬⍘掘䈨⌹쉫瑐圲呀歫恅㕊㠦浂朶揂偃☹쉋싂礩㜸㮏뾥画䥎枬ㆬ싂栳挴䍪沿</w:t>
      </w:r>
      <w:r>
        <w:rPr/>
        <w:t>꧂</w:t>
      </w:r>
      <w:r>
        <w:rPr/>
        <w:t>㧂漩㤩ꍏ딪洬뭧⽕땔彦♰幋吹╅戮櫂䣂㐻╵飂㊮녌쵀뼱氫ㅋ婾</w:t>
      </w:r>
      <w:r>
        <w:rPr/>
        <w:t>ꔲ</w:t>
      </w:r>
      <w:r>
        <w:rPr/>
        <w:t>㉤쵯颿䮬╤灠嘪㵰㇂摤</w:t>
      </w:r>
      <w:r>
        <w:rPr/>
        <w:t>ⱇ</w:t>
      </w:r>
      <w:r>
        <w:rPr/>
        <w:t>別껂⑳瘹爊呢쵖に쉯䉋䷂걨⽬슥쉔쉢㝪䝗䈺昩㔻쉁␳奱쎥㌥幊㙯⹣㜣㢮嗂瑌㠩㥐汌♥㐱捗䲮䘦煅桌癒慾⑧䴩渺ㅾ㝭囂⴩䣂숥浔딶勂䐬啞쉆═슮㦻匳</w:t>
      </w:r>
      <w:r>
        <w:rPr/>
        <w:t>ꥉ</w:t>
      </w:r>
      <w:r>
        <w:rPr/>
        <w:t>夺哎兔嫂쵰┤晏⽾䙈橠㮱</w:t>
      </w:r>
      <w:r>
        <w:rPr/>
        <w:t>⣃</w:t>
      </w:r>
      <w:r>
        <w:rPr/>
        <w:t>嗂</w:t>
      </w:r>
      <w:r>
        <w:rPr/>
        <w:t>ꤶ</w:t>
      </w:r>
      <w:r>
        <w:rPr/>
        <w:t>昮傩⍓䅙姂呔녩䨲㈳⥬숭☵癸숹䮏あ⍘싂揂硬乶뼶䨮䩚塈䴤♌⌯猭숱㌤쉰顫矂⾥⻂飂歟㙴⯂쉭碘⩚硷歹쉍䉊⑩⩵扊㦏灸扔獔䐥乙噬뭗칫쉇䭡䐰⌤▣ꍇ䑘䡆楕쉘䦥ㄯ朱</w:t>
      </w:r>
      <w:r>
        <w:rPr/>
        <w:t>⢮</w:t>
      </w:r>
      <w:r>
        <w:rPr/>
        <w:t>슱獫䂏硍⫂汇牢椫支䤸囎轭䑥⬸㵭汳甲뭾</w:t>
      </w:r>
      <w:r>
        <w:rPr/>
        <w:t>⡐</w:t>
      </w:r>
      <w:r>
        <w:rPr/>
        <w:t>恰剾싂쵹摈땫촹琭禥㵢⧎⍔煆櫂䐨礪쵾穌买㴪⪘挪쉶⸤</w:t>
      </w:r>
      <w:r>
        <w:rPr/>
        <w:t>ꔭ</w:t>
      </w:r>
      <w:r>
        <w:rPr/>
        <w:t>⢏</w:t>
      </w:r>
      <w:r>
        <w:rPr/>
        <w:t>㠲滍깈剡㥷敫愽㜹⼯䟂㏂侩䭇䭸歟컂参㷂樥㒩㑈樽桖撡嘶캩</w:t>
      </w:r>
      <w:r>
        <w:rPr/>
        <w:t>ꗂ</w:t>
      </w:r>
      <w:r>
        <w:rPr/>
        <w:t>묹㊥燍斥李싂㕞憩⹵䬲縪優㍳繊쵞쉔䕀ㅩ䳎㢩쵁㝠槂剐㠬桂䃂ァ摄캣뼶䒬桮</w:t>
      </w:r>
      <w:r>
        <w:rPr/>
        <w:t>ꕈ</w:t>
      </w:r>
      <w:r>
        <w:rPr/>
        <w:t>쉎䡯硓顐歭⵳桊䱊帯䂻毂わ执䰲浥⪥瑔䇃싂娴䩉煏ꍬ瀻慖</w:t>
      </w:r>
      <w:r>
        <w:rPr/>
        <w:t>ꕫ</w:t>
      </w:r>
      <w:r>
        <w:rPr/>
        <w:t>숦㍂㍙㙟浯䩋硯猸汙㇎⑩佦䨸淃䜱䉧쏂䆵⑨뽘</w:t>
      </w:r>
      <w:r>
        <w:rPr/>
        <w:t>ꔻ</w:t>
      </w:r>
      <w:r>
        <w:rPr/>
        <w:t>ㄹ頺ꄭ숣ꥯ滂ꅮ抏甯䭌䟂练憏쉦渣䇂⭺</w:t>
      </w:r>
      <w:r>
        <w:rPr/>
        <w:t>ⲏ⩏</w:t>
      </w:r>
      <w:r>
        <w:rPr/>
        <w:t>믂⎮㜦剅</w:t>
      </w:r>
      <w:r>
        <w:rPr/>
        <w:t>ꦻ</w:t>
      </w:r>
      <w:r>
        <w:rPr/>
        <w:t>䉷爥咘㟂슻ꏂ숭䃂〰汬䷂帥깇䔦玬影㚘欲奶쵍▏칈껂쵓圶䥇瑵쉞칬噰ㅢ㕾╖</w:t>
      </w:r>
      <w:r>
        <w:rPr/>
        <w:t>Ⳃ</w:t>
      </w:r>
      <w:r>
        <w:rPr/>
        <w:t>쉴㩺딲係伥⩩彐⫂땥䑠䵌싂⍈效䬫光</w:t>
      </w:r>
      <w:r>
        <w:rPr/>
        <w:t>ꖵ</w:t>
      </w:r>
      <w:r>
        <w:rPr/>
        <w:t>껃汃奡뮬睹䩴묬秂䣂䰣凃슬䔽婓㑧偣䏂㩸⹲㨽</w:t>
      </w:r>
      <w:r>
        <w:rPr/>
        <w:t>꧂</w:t>
      </w:r>
      <w:r>
        <w:rPr/>
        <w:t>繐⽓矂숯飂</w:t>
      </w:r>
      <w:r>
        <w:rPr/>
        <w:t>ꕌ</w:t>
      </w:r>
      <w:r>
        <w:rPr/>
        <w:t>쉬㑌㉬꥙捯⪬쉘囂㣂㧂牆䡪딩숯祲㣎쉕竂쉅顃睢汅转愷摃朩恁睡뮬깕</w:t>
      </w:r>
      <w:r>
        <w:rPr/>
        <w:t>ⰱ</w:t>
      </w:r>
      <w:r>
        <w:rPr/>
        <w:t>穟晀㚏⵬捹곍쏃獈㪘갩潡睬敡䔭彉슥樸婬䙫痃넷頬뭡楏쉒㜱欯╙╫悱㡶숶쏂⥷썌㙾䱰揎┪䱠扃畘ㅶ扪㵅兯失ㅠ쉐硤兦슩♇僂㙁⭊丣쉷싎⼭剶䎥潵숺뗂䃂摀칇䉙깎䱯싃쉥䪵椶쎏뼩</w:t>
      </w:r>
      <w:r>
        <w:rPr/>
        <w:t>ꖿ</w:t>
      </w:r>
      <w:r>
        <w:rPr/>
        <w:t>帊䔻䛂輩䐤⽤</w:t>
      </w:r>
      <w:r>
        <w:rPr/>
        <w:t>⡉</w:t>
      </w:r>
      <w:r>
        <w:rPr/>
        <w:t>䣂䭤电卟䮵</w:t>
      </w:r>
      <w:r>
        <w:rPr/>
        <w:t>꧃</w:t>
      </w:r>
      <w:r>
        <w:rPr/>
        <w:t>佟截繭辥戸⭟싂㵭⹦呰⭕儨习쉸⽯쉒䠥㵺㬳</w:t>
      </w:r>
      <w:r>
        <w:rPr/>
        <w:t>⠲</w:t>
      </w:r>
      <w:r>
        <w:rPr/>
        <w:t>朥䘵㝒彅쉅</w:t>
      </w:r>
      <w:r>
        <w:rPr/>
        <w:t>⡙</w:t>
      </w:r>
      <w:r>
        <w:rPr/>
        <w:t>㕓쵣冏⪩䁋转Ⓜ〷輱껂⨯乒⭶쉊奬깫⍂캥뼺祯䍃廎싃佭⧂咻奴昶</w:t>
      </w:r>
      <w:r>
        <w:rPr/>
        <w:t>ꕴ</w:t>
      </w:r>
      <w:r>
        <w:rPr/>
        <w:t>䎥⩈쏂☦淎杯쉀䰣泂쉟顾슥䁇杢澮쌶䓂䷂슩䠽匱╯ꍪ䴪㍔</w:t>
      </w:r>
      <w:r>
        <w:rPr/>
        <w:t>ⵌ</w:t>
      </w:r>
      <w:r>
        <w:rPr/>
        <w:t>婷㟂칁湈呲婞</w:t>
      </w:r>
      <w:r>
        <w:rPr/>
        <w:t>⠥</w:t>
      </w:r>
      <w:r>
        <w:rPr/>
        <w:t>唸捤䡈䱇嗂殘깰䍧썀轅噓넸⍺썎⽐⨹䕐쉹䴻潐땀곂</w:t>
      </w:r>
      <w:r>
        <w:rPr/>
        <w:t>꤬⨥</w:t>
      </w:r>
      <w:r>
        <w:rPr/>
        <w:t>張</w:t>
      </w:r>
      <w:r>
        <w:rPr/>
        <w:t>ꤥⓂ</w:t>
      </w:r>
      <w:r>
        <w:rPr/>
        <w:t>発懂稩庩⍰㜬䚿쉊㩣繪タ挵㎘女</w:t>
      </w:r>
      <w:r>
        <w:rPr/>
        <w:t>ⱄ</w:t>
      </w:r>
      <w:r>
        <w:rPr/>
        <w:t>竂쉺恉썠奣녖晾太</w:t>
      </w:r>
      <w:r>
        <w:rPr/>
        <w:t>ꥃ</w:t>
      </w:r>
      <w:r>
        <w:rPr/>
        <w:t>쉆ㅖ⦿숲䭭㷂啎浆쉵偧㭱獯䴯䱹깐⤹㓂꤮痂숳偷䦣쵰췂晥㊘嗂栭</w:t>
      </w:r>
      <w:r>
        <w:rPr/>
        <w:t>ⱉⰨ</w:t>
      </w:r>
      <w:r>
        <w:rPr/>
        <w:t>쌮⭺ꌥ깳</w:t>
      </w:r>
      <w:r>
        <w:rPr/>
        <w:t>Ⱙ</w:t>
      </w:r>
      <w:r>
        <w:rPr/>
        <w:t>据㭧䍩䇂娸</w:t>
      </w:r>
      <w:r>
        <w:rPr/>
        <w:t>ⶻ⎩</w:t>
      </w:r>
      <w:r>
        <w:rPr/>
        <w:t>㙯쉱䩠晧䵣敥㕴</w:t>
      </w:r>
      <w:r>
        <w:rPr/>
        <w:t>ꕯ⩠</w:t>
      </w:r>
      <w:r>
        <w:rPr/>
        <w:t>堲䡌煬汍㍔녏礴</w:t>
      </w:r>
      <w:r>
        <w:rPr/>
        <w:t>ⵧ</w:t>
      </w:r>
      <w:r>
        <w:rPr/>
        <w:t>쉡䑎썈㘬㕕䀱淂澥焤䩚堤媵썣㦮妡⍕撻䑯呡呣䁠썭稦祳⸤硓</w:t>
      </w:r>
      <w:r>
        <w:rPr/>
        <w:t>ⶱ</w:t>
      </w:r>
      <w:r>
        <w:rPr/>
        <w:t>㮿涡쉈噄婨䉖땙彁㤸轥슘㶵</w:t>
      </w:r>
      <w:r>
        <w:rPr/>
        <w:t>⡹</w:t>
      </w:r>
      <w:r>
        <w:rPr/>
        <w:t>ꥺ</w:t>
      </w:r>
      <w:r>
        <w:rPr/>
        <w:t>ꥍ</w:t>
      </w:r>
      <w:r>
        <w:rPr/>
        <w:t>唫悥套䅑</w:t>
      </w:r>
      <w:r>
        <w:rPr/>
        <w:t>ⴻ</w:t>
      </w:r>
      <w:r>
        <w:rPr/>
        <w:t>㡳沿</w:t>
      </w:r>
      <w:r>
        <w:rPr/>
        <w:t>ꥍ</w:t>
      </w:r>
      <w:r>
        <w:rPr/>
        <w:t>橯欣啙琯灆숤特圻轳⯂槂煚⍲䳂檩⥈칏帤申扏畆깴窘噸瑚뭔媣갪숽杖浍㕱捚氫슩灨碘祊⑨녆䴤彖⥏繈輴轲썈熩㵺䨲䘤捃て⑊睊繳揂숺梡皵쵘瑴䉢</w:t>
      </w:r>
      <w:r>
        <w:rPr/>
        <w:t>⢥</w:t>
      </w:r>
      <w:r>
        <w:rPr/>
        <w:t>楉䭖堪싂곂⨺녭㩾怶䅬佖恰싂䄬㵐坱淎䯂灂</w:t>
      </w:r>
      <w:r>
        <w:rPr/>
        <w:t>⡔</w:t>
      </w:r>
      <w:r>
        <w:rPr/>
        <w:t>묹썇슡步参슱猩쉌婫ꍕ獫潸侬쉕湃쉋슱넥伹公쵦拃哂㝲⻂뭇ꍪ쉂긺ꥴ湸☯⍯쉐䔪쉭摏䴵㣂䷂彆⑬堹挥⫂凂칇湠畅䱀瀵㍧祵窬悿撩갭썄쉺伣戶僂祕惂䍆뭗ㅆ䴱슮⍆剪</w:t>
      </w:r>
      <w:r>
        <w:rPr/>
        <w:t>Ⳃ</w:t>
      </w:r>
      <w:r>
        <w:rPr/>
        <w:t>倲슱㏂噴㇂㍕쉩⬸숪坘㵟䵈怫歉搪⩹慁슘쉞䠶縯喩ꥨꎣ猺灟싂䉭䞡⭐쏍㕙㩡㥊⨩乣䕈欻匴拃ꏂ䠹뽦响쉷⾱䳂㶱䌮繓㝬穹檬囂橵潇쉕䥧숦␪뾵䥵䡠쉺彁⿂䎻報墿⭢漬㫂㭎顣窥穁⑖䤤敀⍎䩥喩ꥬ瀨싍쉶쉈挳긳쉘䅯旂䰨⽩⴯</w:t>
      </w:r>
      <w:r>
        <w:rPr/>
        <w:t>⠊</w:t>
      </w:r>
      <w:r>
        <w:rPr/>
        <w:t>쉘䌴䥭佧灄顐㜱祳䓂顒懂</w:t>
      </w:r>
      <w:r>
        <w:rPr/>
        <w:t>ⵐ</w:t>
      </w:r>
      <w:r>
        <w:rPr/>
        <w:t>췂嚻쉐塣㈤쉺歧楂噙긪悬煯ꥤ㭲汌</w:t>
      </w:r>
      <w:r>
        <w:rPr/>
        <w:t>ⴣ</w:t>
      </w:r>
      <w:r>
        <w:rPr/>
        <w:t>ꇂ뼭焩楂슥숳쉏㡬㭊啧幢䑃剥</w:t>
      </w:r>
      <w:r>
        <w:rPr/>
        <w:t>ꕫ</w:t>
      </w:r>
      <w:r>
        <w:rPr/>
        <w:t>䱱均ꅁ晶桋슏</w:t>
      </w:r>
      <w:r>
        <w:rPr/>
        <w:t>Ⳃ</w:t>
      </w:r>
      <w:r>
        <w:rPr/>
        <w:t>䩥䖵㭟器䑈⸵䉖由徵夫⸣倪燎땙뽧煊⥷恤⑹嗂ꅍ㦮㋂䝍䆱頺係㜯</w:t>
      </w:r>
      <w:r>
        <w:rPr/>
        <w:t>⠦</w:t>
      </w:r>
      <w:r>
        <w:rPr/>
        <w:t>㵔儦ꍴ灢琶숯깉⌦㈷癮ꥸ녩啞싂摪슣汍땈㈱쉃쉰</w:t>
      </w:r>
      <w:r>
        <w:rPr/>
        <w:t>ꖡ</w:t>
      </w:r>
      <w:r>
        <w:rPr/>
        <w:t>싂쉰㙒䵟伫〉敯睢住</w:t>
      </w:r>
      <w:r>
        <w:rPr/>
        <w:t>꧂</w:t>
      </w:r>
      <w:r>
        <w:rPr/>
        <w:t>썪恮쉭偖싂剀䤶㊮枣쉏顳㮮䊩湇떘㛂㕈㉮촵傥ꅀ춬⹅㦘犿彩뿂倥⥯摣䂏椦</w:t>
      </w:r>
      <w:r>
        <w:rPr/>
        <w:t>Ⲯ</w:t>
      </w:r>
      <w:r>
        <w:rPr/>
        <w:t>楃务特㥸㇂䤣슏㥷</w:t>
      </w:r>
      <w:r>
        <w:rPr/>
        <w:t>ꕅ</w:t>
      </w:r>
      <w:r>
        <w:rPr/>
        <w:t>畳쉗쉤敬枥⩉煥</w:t>
      </w:r>
      <w:r>
        <w:rPr/>
        <w:t>ⴤ</w:t>
      </w:r>
      <w:r>
        <w:rPr/>
        <w:t>쉗然ꏃ渪䙎슩⹡つ㥚쉺摪㵄圷札㕔曂参䬻⩄썔迂瀨橇슣愻〱丽╶⪏⩒╖⤪싂傮呲㡨䰣橣䍵祎䠽倶뽾痎䐷彥쉺窩杙쉥㍤䙕傘䵤剱彮㭠祢縫牀う䨰㥙⫂숬쉇녵怮瞣칈欽噩㋂숸썌坵ꌻ橰ꍈ嚿旃禩汅㡄ㄦ殡繖捒撏쉪㩍烂迎㝬橒坦⑊䉱믂濂싂恐쉢〻啱晾幷绂걣抱쉳歁奨⍑涡ꄲ䱆김䉭砲垩湔⻂췂䦏噃㕠숤畁忂楬╷⛂朣걅쉈</w:t>
      </w:r>
      <w:r>
        <w:rPr/>
        <w:t>ꕐ</w:t>
      </w:r>
      <w:r>
        <w:rPr/>
        <w:t>Ȿ</w:t>
      </w:r>
      <w:r>
        <w:rPr/>
        <w:t>漨幟곂㙾</w:t>
      </w:r>
      <w:r>
        <w:rPr/>
        <w:t>ⴳꤺ⑤</w:t>
      </w:r>
      <w:r>
        <w:rPr/>
        <w:t>攤츻㨽⨥坨偂䍧싂⻂㉌昪넽扉捧灮ꥠ숮쉞䪱浖嫂婡⩧楒⭙㞡㌸㉐䂡㵗婣穨놘撩䵾迂</w:t>
      </w:r>
      <w:r>
        <w:rPr/>
        <w:t>ⰴ</w:t>
      </w:r>
      <w:r>
        <w:rPr/>
        <w:t>ꤹ</w:t>
      </w:r>
      <w:r>
        <w:rPr/>
        <w:t>狂㞱琪懂녴琵⩔쉓敄剳栻쉀⏂땯帷栯稶㵊捙㐴彥㩮㧂숨⼮璥樷権쉳䛂</w:t>
      </w:r>
      <w:r>
        <w:rPr/>
        <w:t>Ɽ</w:t>
      </w:r>
      <w:r>
        <w:rPr/>
        <w:t>睹䩴栫啖慅〳轰䕥㍷神㉥挩䂏畀奏</w:t>
      </w:r>
      <w:r>
        <w:rPr/>
        <w:t>⠮</w:t>
      </w:r>
      <w:r>
        <w:rPr/>
        <w:t>싂䧂⑖㭯轰刣你깲쉔坳쎬溻쉃類⬯ꥶ䢩쵃㕹焽㪩忂䦱疩佗⩇</w:t>
      </w:r>
      <w:r>
        <w:rPr/>
        <w:t>ⵅ</w:t>
      </w:r>
      <w:r>
        <w:rPr/>
        <w:t>슥顴穣䉩旃습煱ㄫ깋쉮⩪㡷⩏컂䕊䝓柍녃湢戥㬲쏂哂頭倽僃</w:t>
      </w:r>
      <w:r>
        <w:rPr/>
        <w:t>⠪</w:t>
      </w:r>
      <w:r>
        <w:rPr/>
        <w:t>䆵夲晑弰숤媿⏎漤⹳땙䲘넪琣뇂侬</w:t>
      </w:r>
      <w:r>
        <w:rPr/>
        <w:t>ⶥ</w:t>
      </w:r>
      <w:r>
        <w:rPr/>
        <w:t>瞘♪弶⹲⤯娬쉡䫂彊畦她㝗櫂㫂わ剅㘯깚䰻灍䬭ꅱ쉅㩬楬쉚㥭戳칒캩䱦뿂恐睕ㆡ氰婈䭁㉸倴潙偳䊩彳땥扸彫噞㝊쉣䩕䬊挱⑍쉤坲쉘</w:t>
      </w:r>
      <w:r>
        <w:rPr/>
        <w:t>⢿</w:t>
      </w:r>
      <w:r>
        <w:rPr/>
        <w:t>ꄱ㴹卂祑偸弭楃쉢戯挰迂</w:t>
      </w:r>
      <w:r>
        <w:rPr/>
        <w:t>ꔹ</w:t>
      </w:r>
      <w:r>
        <w:rPr/>
        <w:t>썭剠顟쉂〵憻剗㧃㬴攦䍕揂㭾쉎捭䬤⌹쉚㉣㡊沩견椪♨否輰믂折㞣燂猦捾䅟ꅩ뽙⩋⒱</w:t>
      </w:r>
      <w:r>
        <w:rPr/>
        <w:t>ꕄ</w:t>
      </w:r>
      <w:r>
        <w:rPr/>
        <w:t>뽭䩡⦮㛂兑含땸㭞啸㙶䁳㤻</w:t>
      </w:r>
      <w:r>
        <w:rPr/>
        <w:t>⡐┤</w:t>
      </w:r>
      <w:r>
        <w:rPr/>
        <w:t>轄竂檿꺥뗂쉊䦩浆䑪㌯剓╌㑶䝳⾥摃哂츷</w:t>
      </w:r>
      <w:r>
        <w:rPr/>
        <w:t>ⴺ</w:t>
      </w:r>
      <w:r>
        <w:rPr/>
        <w:t>䰪器쉕숥啈竂祯ꅺ슘㙧䤳쉇뭈䖏佌痂쉡伴㉁愷奲硂搪獍䫂숤⩱䔷祕숥煂㝀睙庩㡔䐱䘸挣⹅ꍌ䅇䲥</w:t>
      </w:r>
      <w:r>
        <w:rPr/>
        <w:t>ꤴ</w:t>
      </w:r>
      <w:r>
        <w:rPr/>
        <w:t>摞㒏頭䈸恾ꏂ頫㕃旂긽⍮깄쉳⥵礰伪汑睱쉙睈쉧恁⬪桰⼭긶슩쉤彂啱爩题⌣쉹入欸슘竃⪱◂湧湥⦵禘姂㑬䝳</w:t>
      </w:r>
      <w:r>
        <w:rPr/>
        <w:t>ꦻ</w:t>
      </w:r>
      <w:r>
        <w:rPr/>
        <w:t>〪㍱嘮癣쉂숪⽉슻⥱杉⌵䥆⌥䝏洲딤瓂妏䄤創碱츸㡩㑒녫熻㝎䇂</w:t>
      </w:r>
      <w:r>
        <w:rPr/>
        <w:t>ꗂ</w:t>
      </w:r>
      <w:r>
        <w:rPr/>
        <w:t>뾥䙱顕䠻捲㶥䁩뭒怴慰㑑瑒䈥⑏礭斿㍂쉪慯쉁灘쉟決丹搣迂䱒䌭㙆弯堣㤮㬥노♒㊘쉂⽩⹌㉫쉸䔳癯쉑⚘ぞ습䤦䔣栴싂㙑ꥷ쉖䵙灞䈵䂻⭎䷂娽䔥숽輦㬥湚⍒䅦桶㛂츩깉</w:t>
      </w:r>
      <w:r>
        <w:rPr/>
        <w:t>⡍</w:t>
      </w:r>
      <w:r>
        <w:rPr/>
        <w:t>쉍㴯剋</w:t>
      </w:r>
      <w:r>
        <w:rPr/>
        <w:t>꧂</w:t>
      </w:r>
      <w:r>
        <w:rPr/>
        <w:t>䢬扏䠨⩺䵆樽䜵쉂쉵ꅁ녕䬽◃戻</w:t>
      </w:r>
      <w:r>
        <w:rPr/>
        <w:t>ⵅ</w:t>
      </w:r>
      <w:r>
        <w:rPr/>
        <w:t>쉔㛂ㅖ놩硋瑩칁問숥숦쉨敪숯徣樣滂⹧喡ヂ䵺䠽㘶㝈㔰칱䲩牎䱬녧垱䑋㕳㭷洯瑐꺩泂䧂䵹樱硱頤䚩輴ㄻ⑗楞</w:t>
      </w:r>
      <w:r>
        <w:rPr/>
        <w:t>ꤸ</w:t>
      </w:r>
      <w:r>
        <w:rPr/>
        <w:t>嗍竂擂⭰⥨珃幒弹炣</w:t>
      </w:r>
      <w:r>
        <w:rPr/>
        <w:t>⢩</w:t>
      </w:r>
      <w:r>
        <w:rPr/>
        <w:t>䏃濂</w:t>
      </w:r>
      <w:r>
        <w:rPr/>
        <w:t>ꗂ</w:t>
      </w:r>
      <w:r>
        <w:rPr/>
        <w:t>䚱┱佑㦘儵</w:t>
      </w:r>
      <w:r>
        <w:rPr/>
        <w:t>ⵂ</w:t>
      </w:r>
      <w:r>
        <w:rPr/>
        <w:t>쉦䊱</w:t>
      </w:r>
      <w:r>
        <w:rPr/>
        <w:t>⢻</w:t>
      </w:r>
      <w:r>
        <w:rPr/>
        <w:t>숫睳</w:t>
      </w:r>
      <w:r>
        <w:rPr/>
        <w:t>ⱟ</w:t>
      </w:r>
      <w:r>
        <w:rPr/>
        <w:t>쉬</w:t>
      </w:r>
      <w:r>
        <w:rPr/>
        <w:t>⡖</w:t>
      </w:r>
      <w:r>
        <w:rPr/>
        <w:t>ꍁ</w:t>
      </w:r>
      <w:r>
        <w:rPr/>
        <w:t>ⱎ</w:t>
      </w:r>
      <w:r>
        <w:rPr/>
        <w:t>焱싃ꥡ䐷㵋䮿席婔䢏▩捞瘮㥇숻㋂繪煰⦵⵺⩉⍫숫椷璱湯圤㑙堲</w:t>
      </w:r>
      <w:r>
        <w:rPr/>
        <w:t>ⶱ</w:t>
      </w:r>
      <w:r>
        <w:rPr/>
        <w:t>繈猥檩燂樸㭹側䮿慓䅪煍뮮繵塒⍪㭦</w:t>
      </w:r>
      <w:r>
        <w:rPr/>
        <w:t>ꔫ</w:t>
      </w:r>
      <w:r>
        <w:rPr/>
        <w:t>땷礫䝈䉒溱瓂呾㪏矂繵쉣</w:t>
      </w:r>
      <w:r>
        <w:rPr/>
        <w:t>⠻</w:t>
      </w:r>
      <w:r>
        <w:rPr/>
        <w:t>攭杰䵙礴〯㘨倦顓猹ꥮ癘堽䁈⻂樶㦩␺婵䄪㜻쵂ꌥ</w:t>
      </w:r>
      <w:r>
        <w:rPr/>
        <w:t>⢏</w:t>
      </w:r>
      <w:r>
        <w:rPr/>
        <w:t>䐸権뗂ꍃ㡵湴쉊깓偶䭄傩ꆡ⹎䘬栨嗂</w:t>
      </w:r>
      <w:r>
        <w:rPr/>
        <w:t>ⵖ</w:t>
      </w:r>
      <w:r>
        <w:rPr/>
        <w:t>Ⳃ</w:t>
      </w:r>
      <w:r>
        <w:rPr/>
        <w:t>㊿憩⤽摯ꅦ溩恤ꥵ愻⩚畓ꍷ숬ㅉ뼲㈣㘷坡顷橹摥坔塕畅넦⺩㪥䢩⭍쉑ꥥ䮩唤걌⸊ㅔ涻칏㑧䊘㓂ꄨ椪朻쉋祀걙濂㥠䑎┤先扆哂㥩䜹婚湶䋃株䱭䠺㩐婖♣䧂摎具䁨卥伱䌶畖㯂犱딯䀭쉂浺挪䙯帥䶥呪煹㓂浞擂畢顬墘⩂⩩夸쉱坖硟䀫敘쉃⒩싂숯뭬갷牔㤭癆䁞枵䷂☩瑐䡖⥅奸ꍋ婰樲䄫塗㐶疩窱柂䁊愮䓂숽塥숱㩓颩쉐穙⽮咏硯绂䍦ꍹ䵣숤掮畒䮥</w:t>
      </w:r>
      <w:r>
        <w:rPr/>
        <w:t>ꥏ</w:t>
      </w:r>
      <w:r>
        <w:rPr/>
        <w:t>啣㦮绂컂쉘⺩䔽⽚㦩⍴呚㘷㐪噯乆</w:t>
      </w:r>
      <w:r>
        <w:rPr/>
        <w:t>⠭</w:t>
      </w:r>
      <w:r>
        <w:rPr/>
        <w:t>頮㩴穥</w:t>
      </w:r>
      <w:r>
        <w:rPr/>
        <w:t>Ⱚ</w:t>
      </w:r>
      <w:r>
        <w:rPr/>
        <w:t>㭯愪⍭㑶奇癖塨㘪辱䐪☺洵쉷犏걌噋슥쉐쵧熥樤瑷吵㍡亮땣摘棃嚿⥊⤮檱숯䚘㕚䊩搱㫂坟未亩哂䢿쉨佒槂㉓쉖兴十烍쉡䑹긪㭏⑘뭮橆쉵呩㡕⵲</w:t>
      </w:r>
      <w:r>
        <w:rPr/>
        <w:t>ꕘ⬲</w:t>
      </w:r>
      <w:r>
        <w:rPr/>
        <w:t>ꍸ挣䠦뼣䭏弬쉴㠶㜩쉱⩋睺彗㑶␷䚻之扴㎵䵃쉵㨸</w:t>
      </w:r>
      <w:r>
        <w:rPr/>
        <w:t>⣂꥚⩹</w:t>
      </w:r>
      <w:r>
        <w:rPr/>
        <w:t>唽揂媣斱䝹剌恢ꏂ朤䁪摮轶뭙潩㥟惂㥒怨摮輵</w:t>
      </w:r>
      <w:r>
        <w:rPr/>
        <w:t>ⲩ</w:t>
      </w:r>
      <w:r>
        <w:rPr/>
        <w:t>싂㙠癩颱㴴獦彚☷䈪䇎썲쵮㡋煹壂ꌵ┰녲⪘</w:t>
      </w:r>
      <w:r>
        <w:rPr/>
        <w:t>ⱖ⍪</w:t>
      </w:r>
      <w:r>
        <w:rPr/>
        <w:t>슩頽瀨㚣淂汕㘺㝨쵀넫全儫繬圪䭧浙숲⨤䕷䮘歨⩈偪쉂姂坦쉌祎김숨</w:t>
      </w:r>
      <w:r>
        <w:rPr/>
        <w:t>ⰹ</w:t>
      </w:r>
      <w:r>
        <w:rPr/>
        <w:t>心⥣넮㕄ꍧ晊뗎㈦⨣ꥤ⨸⧂乳䄽祮깙噅洳⬯䃂녟䴫杲╬쉵䗍딴㩔㭡⭖㩺㙦歴塌㩊㜻牎믃弱☲걭窥⑧</w:t>
      </w:r>
      <w:r>
        <w:rPr/>
        <w:t>ⱦ</w:t>
      </w:r>
      <w:r>
        <w:rPr/>
        <w:t>䕒䩮恌㑨⥢你嗂㥾桾뮣撱㜽⚏䊥뗂戶␵捋㢣쏂䭕甦弲婂쉲氮숫睞⑤슩䝾伳⩚景곂矂剞攲拂氬㩬剘⾥樽祥摕灎㙢쉴䉇㍇</w:t>
      </w:r>
      <w:r>
        <w:rPr/>
        <w:t>ꥃⓃ</w:t>
      </w:r>
      <w:r>
        <w:rPr/>
        <w:t>晖땵氩氪쉮䲬㥊䭔之쉍␹뭲浃決獍䕱⩨䩆</w:t>
      </w:r>
      <w:r>
        <w:rPr/>
        <w:t>ꕭ⬱</w:t>
      </w:r>
      <w:r>
        <w:rPr/>
        <w:t>辬쉾䔤ꍺ</w:t>
      </w:r>
      <w:r>
        <w:rPr/>
        <w:t>Ⱓ</w:t>
      </w:r>
      <w:r>
        <w:rPr/>
        <w:t>䙉㕑杦⑋㔨坈츦戰碱輽浍ば싂塷儯⎬㟂䠰瑧</w:t>
      </w:r>
      <w:r>
        <w:rPr/>
        <w:t>꧂</w:t>
      </w:r>
      <w:r>
        <w:rPr/>
        <w:t>쉥㭈瞱㈱뭀祳㊥㙱䑞煀㞵䡱䦥┣ㅍ睋䏂爲싂撬ォ䑱ネ扰稳䚩揂頰椪땪㭩녲恬哂䎮捄䷂䤷䰩溏㕫슥祊仂䪬╾䰫墥獉携ㅘ橵兺췂䞱㬺ꅤ䥏㒏浗㭆䎣爪䥕쵉穎椭</w:t>
      </w:r>
      <w:r>
        <w:rPr/>
        <w:t>ꔫ</w:t>
      </w:r>
      <w:r>
        <w:rPr/>
        <w:t>숨灟坂浃䎡䭨ꥲ촊汏橳䌲걁欺ㅠ䱕쉳䰹쉒</w:t>
      </w:r>
      <w:r>
        <w:rPr/>
        <w:t>ⱔ</w:t>
      </w:r>
      <w:r>
        <w:rPr/>
        <w:t>쏂</w:t>
      </w:r>
      <w:r>
        <w:rPr/>
        <w:t>ꔸ⏍</w:t>
      </w:r>
      <w:r>
        <w:rPr/>
        <w:t>戮晭ꏃ쉖</w:t>
      </w:r>
      <w:r>
        <w:rPr/>
        <w:t>ⴴ</w:t>
      </w:r>
      <w:r>
        <w:rPr/>
        <w:t>乭쉤⧂瓂썌⭰䍂ぁ깵飂ネ㈪汵쉞⩵㇂쉫彌뮡䱨壂橂卧뽎瑰歓爩⭩㍔瑠狂㥄牖쵊싂㭗䁂⨬</w:t>
      </w:r>
      <w:r>
        <w:rPr/>
        <w:t>ꕌ</w:t>
      </w:r>
      <w:r>
        <w:rPr/>
        <w:t>癔彃깬澏玵㥰㪡卙碬䝸瘫</w:t>
      </w:r>
      <w:r>
        <w:rPr/>
        <w:t>ꕾ</w:t>
      </w:r>
      <w:r>
        <w:rPr/>
        <w:t>녭쌮癗㘽晬츦睥磍</w:t>
      </w:r>
      <w:r>
        <w:rPr/>
        <w:t>ⱷ</w:t>
      </w:r>
      <w:r>
        <w:rPr/>
        <w:t>쉇땄</w:t>
      </w:r>
      <w:r>
        <w:rPr/>
        <w:t>ꔸ</w:t>
      </w:r>
      <w:r>
        <w:rPr/>
        <w:t>牊嘲䉸䩎个傏䛂ㅡ䬨쉘副뇍乲癬⸪歹꥘幓☺쉧뽠Ⓜ꺘⵾㕩輭㤵㩠촲兕㴣秃䭾帰♚朸⹵</w:t>
      </w:r>
      <w:r>
        <w:rPr/>
        <w:t>꧂</w:t>
      </w:r>
      <w:r>
        <w:rPr/>
        <w:t>勂卞丣숭䇂䜳쌲彍⭊壂쉖㜭乁㥗</w:t>
      </w:r>
      <w:r>
        <w:rPr/>
        <w:t>⡖</w:t>
      </w:r>
      <w:r>
        <w:rPr/>
        <w:t>杵况</w:t>
      </w:r>
      <w:r>
        <w:rPr/>
        <w:t>ⶏ</w:t>
      </w:r>
      <w:r>
        <w:rPr/>
        <w:t>ꌭ⨶묪묳帪⽔澣灅䭄䅕⩌氨♵겮쉭嫂儷癪䱆恇촯枣汢毂慞杊㈺⯂슿忂珂썃쉨䍾⩀湱住慺</w:t>
      </w:r>
      <w:r>
        <w:rPr/>
        <w:t>ⱟ</w:t>
      </w:r>
      <w:r>
        <w:rPr/>
        <w:t>ꗃ</w:t>
      </w:r>
      <w:r>
        <w:rPr/>
        <w:t>䡳積洲ㅗ眸</w:t>
      </w:r>
      <w:r>
        <w:rPr/>
        <w:t>ⵯ⪘</w:t>
      </w:r>
      <w:r>
        <w:rPr/>
        <w:t>뽃쉱滂䃂숬椦壂塖猲쉍䂥䀩睵䘱摠晩쉸쵂未䉭</w:t>
      </w:r>
      <w:r>
        <w:rPr/>
        <w:t>ⴤ</w:t>
      </w:r>
      <w:r>
        <w:rPr/>
        <w:t>敁놣숷䊵㑀硡⩫潁嘤쉵狂旂䙮稽䁠⑱㝍걗㜥繨ꎿ挸吲偏啊</w:t>
      </w:r>
      <w:r>
        <w:rPr/>
        <w:t>ꥐ</w:t>
      </w:r>
      <w:r>
        <w:rPr/>
        <w:t>䁥</w:t>
      </w:r>
      <w:r>
        <w:rPr/>
        <w:t>ꕦ</w:t>
      </w:r>
      <w:r>
        <w:rPr/>
        <w:t>ꅹ呈㘲䉬呫</w:t>
      </w:r>
      <w:r>
        <w:rPr/>
        <w:t>⡖⭥</w:t>
      </w:r>
      <w:r>
        <w:rPr/>
        <w:t>䪬</w:t>
      </w:r>
      <w:r>
        <w:rPr/>
        <w:t>ꥄ</w:t>
      </w:r>
      <w:r>
        <w:rPr/>
        <w:t>⡙⸥</w:t>
      </w:r>
      <w:r>
        <w:rPr/>
        <w:t>憵猥匽楟儱⤩瑎⹊뾻㬩帻슥欽슣⴬䴦梘⑱ㆵ⭅㷂晓땁晚幘硑♌稰침쉤敳쉄쌬⌭╞쉵怮㝹娭썠䵸긺濂㯂縲쉷䬳汨敺迂䃂噀㍷匤榿顁쉀吳숩⧂㎘견⥪剥땬碡䮘췎弰◂습奁珍䥭㡋噇㞣ご슬穔㉒娭ꅡ畡䇍啣䩈椯䔤檡圶旂㕑䴣䅨穔け匸⭘繴搫刲ꥩ丰未搲疻恤儣惂뽂⨭挲䤲㔣뗂滎</w:t>
      </w:r>
      <w:r>
        <w:rPr/>
        <w:t>ꤲ</w:t>
      </w:r>
      <w:r>
        <w:rPr/>
        <w:t>㏂⩷杭슥轍婯瑺倣坢硠습繙췂ぃ呐䏂痂颏㑧坯뮣䖿䣂⺻♲㭚묯㑵柂䆩깍⫂娪堳牟</w:t>
      </w:r>
      <w:r>
        <w:rPr/>
        <w:t>⡔</w:t>
      </w:r>
      <w:r>
        <w:rPr/>
        <w:t>慚③쉯⑖嫂楷⌭㩣칆樹㝶⩆䣍쉠兲</w:t>
      </w:r>
      <w:r>
        <w:rPr/>
        <w:t>ꗂ</w:t>
      </w:r>
      <w:r>
        <w:rPr/>
        <w:t>夥ꆮ煀浶㐪瑢䡺奲の䙞넫焻ꄻ뭶⪱</w:t>
      </w:r>
      <w:r>
        <w:rPr/>
        <w:t>꧂</w:t>
      </w:r>
      <w:r>
        <w:rPr/>
        <w:t>潋輺䅡숩偓哂槍敀䂵煲嘭㥤쌭⑾圩⹏㑲卑㬥묫噙䑙卉숬嚩쉟幙䜵稶㙅頣佔湸깨䆬瞮偔꺮겘磂㛂㛎䬵㕂搴乾癞쉗哂땄櫃숬昣嘽佫偒㴭央쉃女䥫♘搫⹐桧ㅅ㙙䍰</w:t>
      </w:r>
      <w:r>
        <w:rPr/>
        <w:t>⠽⨦</w:t>
      </w:r>
      <w:r>
        <w:rPr/>
        <w:t>睫硎⼤祓쉢㙸⥘䕞▏깪⼊啰剹뼭뭂췂か숮採擂湡橱楋ㄭ䡏娻盂㴹摑䐴䅦捎懂睩䎣䙤繗</w:t>
      </w:r>
      <w:r>
        <w:rPr/>
        <w:t>ⵊ</w:t>
      </w:r>
      <w:r>
        <w:rPr/>
        <w:t>晅圣瑘⥨╓㵥䅾偏㥡䝖䬱ꍀ䵔㟂㘰匸쉑が╅▿䔮</w:t>
      </w:r>
      <w:r>
        <w:rPr/>
        <w:t>꤫</w:t>
      </w:r>
      <w:r>
        <w:rPr/>
        <w:t>塗숸攪沩⤯顱㙢뭩燂䆱뽁㡌䉓㭷㙧녫䬤㌪ꅞ㩙咩澣䁃쉃浍캏圮쎥戯칎㥭余ㄣ橕䑌敤쌴䵥䯂숭㎵䱟䱚䰻쉔╴盎汱凂╬갥㪵</w:t>
      </w:r>
      <w:r>
        <w:rPr/>
        <w:t>⢩</w:t>
      </w:r>
      <w:r>
        <w:rPr/>
        <w:t>䑇弨抿䕋</w:t>
      </w:r>
      <w:r>
        <w:rPr/>
        <w:t>ⱥ</w:t>
      </w:r>
      <w:r>
        <w:rPr/>
        <w:t>唷乊⩏⾮숸슏桑慟㜣ふ凂䰽忂㭔幧䕵轡梵瘰獓頳礳쉅♮颣帯縯뭭컂煠徘ㅥ摚숪䴶䝷떱싍婍炻䡉瘣㈶ꍚ떻倦ꏃ⎬뭓┥ꆡ䩍轧넳⦩쉲挪祃獺⦏넰䩤栽おꅇ뼪悥桇㭦敦⿂쉘슮슮柂㉙</w:t>
      </w:r>
      <w:r>
        <w:rPr/>
        <w:t>⠩♁</w:t>
      </w:r>
      <w:r>
        <w:rPr/>
        <w:t>囂⥣仂䁠㠪佴깶杏싂䬹䕖䝦千戦䥾碡焸ꎣ⥣㇃</w:t>
      </w:r>
      <w:r>
        <w:rPr/>
        <w:t>ꗎ</w:t>
      </w:r>
      <w:r>
        <w:rPr/>
        <w:t>숵犩䖱飂㡕⼻曂歡呵瑶쉥뽌浫</w:t>
      </w:r>
      <w:r>
        <w:rPr/>
        <w:t>ⱡ</w:t>
      </w:r>
      <w:r>
        <w:rPr/>
        <w:t>㕑쉱橞燃潦쉬瑌䎏㑵坁揍</w:t>
      </w:r>
      <w:r>
        <w:rPr/>
        <w:t>ꤹ</w:t>
      </w:r>
      <w:r>
        <w:rPr/>
        <w:t>囂깎㛂䓂祣欺䂻䡦畔畍湐牄哂슿ꥺ楗焯眯㐵䱵剤숵氻确潞</w:t>
      </w:r>
      <w:r>
        <w:rPr/>
        <w:t>ⵞ</w:t>
      </w:r>
      <w:r>
        <w:rPr/>
        <w:t>ꥧ濃戹涩圱䑂䵂欦</w:t>
      </w:r>
      <w:r>
        <w:rPr/>
        <w:t>ꤤ</w:t>
      </w:r>
      <w:r>
        <w:rPr/>
        <w:t>栺ケ瘥焨幞倪㕖썯쉑걒噪港</w:t>
      </w:r>
      <w:r>
        <w:rPr/>
        <w:t>Ɱ</w:t>
      </w:r>
      <w:r>
        <w:rPr/>
        <w:t>ꥨ㕤劣噊牥싂䈫㧂䑸㚩弬䜥뿂犥瑐⩒</w:t>
      </w:r>
      <w:r>
        <w:rPr/>
        <w:t>ꔬ</w:t>
      </w:r>
      <w:r>
        <w:rPr/>
        <w:t>幙슘겥婖丸顬慵䕒乍䥂뼶⺏숶浰払䴰</w:t>
      </w:r>
      <w:r>
        <w:rPr/>
        <w:t>Ⳃ</w:t>
      </w:r>
      <w:r>
        <w:rPr/>
        <w:t>쉧䴽仃㯂乆</w:t>
      </w:r>
      <w:r>
        <w:rPr/>
        <w:t>ꦵ</w:t>
      </w:r>
      <w:r>
        <w:rPr/>
        <w:t>䄯浅뭞䆻傿癲㍦䱩砩牠琻席칥砻䋍칆盂漸⑮숰妏匽潤溩쉱娩浇澻歬ꎮ慩㈺煉仂⑐医⩔婹瘲暮딵♶㙎啄傻㌴䘲札쌺啳䰶숩⽹쉥⺥䃂夳</w:t>
      </w:r>
      <w:r>
        <w:rPr/>
        <w:t>ꤱ</w:t>
      </w:r>
      <w:r>
        <w:rPr/>
        <w:t>八⸥䝓池숱㏂숷焰쉢싂䩅쉥彣㓃㊻뼬䭌㭒爣偘</w:t>
      </w:r>
      <w:r>
        <w:rPr/>
        <w:t>⠴</w:t>
      </w:r>
      <w:r>
        <w:rPr/>
        <w:t>䁐琦敳쉵쉢㝳䕣猻숯뭩⌬쉷朱⥎娨㑎㉞椴皵卥㡔䣂匴儨帴츦潃䕚穁恐㐨㋍堦澏泂䳂窩䡠싂坑娽楦뼮䁗戻散塧ㅬ㏂淂䍁橒攷뼷夥轨䉪楠剮䣂䥖煃쌬甸</w:t>
      </w:r>
      <w:r>
        <w:rPr/>
        <w:t>ⵧ</w:t>
      </w:r>
      <w:r>
        <w:rPr/>
        <w:t>歘歓츷扁⨤㴲䕑䘱쉪轡䰲擂⑓慡亏媘⮬搹숱獠塊⎥䦏愤</w:t>
      </w:r>
      <w:r>
        <w:rPr/>
        <w:t>ⳍ</w:t>
      </w:r>
      <w:r>
        <w:rPr/>
        <w:t>敃噃쉑녃㙙佺</w:t>
      </w:r>
      <w:r>
        <w:rPr/>
        <w:t>ꕧ</w:t>
      </w:r>
      <w:r>
        <w:rPr/>
        <w:t>쉴污◂䵬掻殬穩㬸㍹뽳穓ꅘ⵷庿偄ㄊ唬顴帨䉧䢩</w:t>
      </w:r>
      <w:r>
        <w:rPr/>
        <w:t>ꦣ⤥</w:t>
      </w:r>
      <w:r>
        <w:rPr/>
        <w:t>爬䯂⩉潚吩懂ꥳ秂</w:t>
      </w:r>
      <w:r>
        <w:rPr/>
        <w:t>ꕨ</w:t>
      </w:r>
      <w:r>
        <w:rPr/>
        <w:t>㶩免쉤녨渽佲䉙淂幡숩昷䵭浟埂숨侩⿂꥘</w:t>
      </w:r>
      <w:r>
        <w:rPr/>
        <w:t>ⱄ</w:t>
      </w:r>
      <w:r>
        <w:rPr/>
        <w:t>桡⏂呴䵀숮卫䔣ギ⦡깕歟ꅸ甯卖⩠땀瓂쉹兂㭱춥⩨⽂컂礤兺䜨긻⫂晁칱</w:t>
      </w:r>
      <w:r>
        <w:rPr/>
        <w:t>ⰽ</w:t>
      </w:r>
      <w:r>
        <w:rPr/>
        <w:t>숺珂琭☣╴쵹</w:t>
      </w:r>
      <w:r>
        <w:rPr/>
        <w:t>⡇</w:t>
      </w:r>
      <w:r>
        <w:rPr/>
        <w:t>ⶩ</w:t>
      </w:r>
      <w:r>
        <w:rPr/>
        <w:t>汭车ㄱ穎䆣傩⨺뭚㍸椺ꥫガ쉨䙰</w:t>
      </w:r>
      <w:r>
        <w:rPr/>
        <w:t>ⴰꔣ</w:t>
      </w:r>
      <w:r>
        <w:rPr/>
        <w:t>䁫⸪숽뽋婺</w:t>
      </w:r>
      <w:r>
        <w:rPr/>
        <w:t>⡸⮿</w:t>
      </w:r>
      <w:r>
        <w:rPr/>
        <w:t>睏晚뭕百㐤眤숦冻㤩쉢弭ㅹ⨨戩쉇䜬넮繙朻⵨</w:t>
      </w:r>
      <w:r>
        <w:rPr/>
        <w:t>ⱸ</w:t>
      </w:r>
      <w:r>
        <w:rPr/>
        <w:t>ꥯ噱颡㤺⨪㙑㴽㍚</w:t>
      </w:r>
      <w:r>
        <w:rPr/>
        <w:t>ⰳ</w:t>
      </w:r>
      <w:r>
        <w:rPr/>
        <w:t>츱뽕뽗⥌兓⼵片塾</w:t>
      </w:r>
      <w:r>
        <w:rPr/>
        <w:t>ꖘ</w:t>
      </w:r>
      <w:r>
        <w:rPr/>
        <w:t>Ⱛ</w:t>
      </w:r>
      <w:r>
        <w:rPr/>
        <w:t>䅗婁砯熡䨨</w:t>
      </w:r>
      <w:r>
        <w:rPr/>
        <w:t>⡀</w:t>
      </w:r>
      <w:r>
        <w:rPr/>
        <w:t>摶䛂䏃浮쉑甥츶㙃娪㡭偵䈦剮䵍常㦵⛂䦮㷂䴳弭义璱䅋楍쉁䝠䥗窵ꌹ땵穃䶩㨻檏剭㥨♂뼹坬숱帩㕌氫쉎彙㗂⍉䕪ꄩ걺</w:t>
      </w:r>
      <w:r>
        <w:rPr/>
        <w:t>ⴶ</w:t>
      </w:r>
      <w:r>
        <w:rPr/>
        <w:t>扵쉫♋쌸坠</w:t>
      </w:r>
      <w:r>
        <w:rPr/>
        <w:t>ⴤ</w:t>
      </w:r>
      <w:r>
        <w:rPr/>
        <w:t>춻쉂灍剠扖⯂坐繟㡟棂㜦恲䅠춏焦㕃伱쉍䄦䵮</w:t>
      </w:r>
      <w:r>
        <w:rPr/>
        <w:t>ꥃ</w:t>
      </w:r>
      <w:r>
        <w:rPr/>
        <w:t>슿慌煊䠰ッ싍敂㙨睅猭</w:t>
      </w:r>
      <w:r>
        <w:rPr/>
        <w:t>Ȿ</w:t>
      </w:r>
      <w:r>
        <w:rPr/>
        <w:t>壂㯂牣乲㵾殮㠳칃夬깚㈹㠲爸煤䚬╇㖵㊡㧂⹏싃⛍泂瑵⻂㍇䆵娴깭婖慯妬湱⸸偯潖婠㢬촱凂䷂쉃</w:t>
      </w:r>
      <w:r>
        <w:rPr/>
        <w:t>⡵</w:t>
      </w:r>
      <w:r>
        <w:rPr/>
        <w:t>䝬卋疿顃</w:t>
      </w:r>
      <w:r>
        <w:rPr/>
        <w:t>ꤩ</w:t>
      </w:r>
      <w:r>
        <w:rPr/>
        <w:t>ヂ妬懂婣딹슮攺妡⩶歚숺灠㕣숥䌨䘪뼺稸╍㙉츫㍭ㅊ轏窥兾儣쉶問</w:t>
      </w:r>
      <w:r>
        <w:rPr/>
        <w:t>꧂</w:t>
      </w:r>
      <w:r>
        <w:rPr/>
        <w:t>㌸御쉷</w:t>
      </w:r>
      <w:r>
        <w:rPr/>
        <w:t>ꕙ</w:t>
      </w:r>
      <w:r>
        <w:rPr/>
        <w:t>견砺쉤⑥秎溥卂獥⩄⭟繫戳慁䡯㭀値㩲쉞⸰砺牊圷朸䍬깬祅奠싎䣂䴣氳瑉㴲칸祖깁꥞슱䕊⬹컂뭀ꏂ쉷櫂쏎䉍⥩浊礮坦갱䅚幕㫃癋ꍩ숬䕙奅兞杤</w:t>
      </w:r>
      <w:r>
        <w:rPr/>
        <w:t>ⱷ</w:t>
      </w:r>
      <w:r>
        <w:rPr/>
        <w:t>㮱㗂뗂䴯煶</w:t>
      </w:r>
      <w:r>
        <w:rPr/>
        <w:t>⡅</w:t>
      </w:r>
      <w:r>
        <w:rPr/>
        <w:t>싂瑔㍭剂接繄싍弹㘴债㘵䥊扄反洮썤软⑁癧䈽숴搥敾祥㯂</w:t>
      </w:r>
      <w:r>
        <w:rPr/>
        <w:t>꧂</w:t>
      </w:r>
      <w:r>
        <w:rPr/>
        <w:t>㞻</w:t>
      </w:r>
      <w:r>
        <w:rPr/>
        <w:t>⡉</w:t>
      </w:r>
      <w:r>
        <w:rPr/>
        <w:t>䠪</w:t>
      </w:r>
      <w:r>
        <w:rPr/>
        <w:t>Ⱝ</w:t>
      </w:r>
      <w:r>
        <w:rPr/>
        <w:t>ㅩ圬㐺㕇兢彥㩃䕰쉦䵋痂숤㖩版</w:t>
      </w:r>
      <w:r>
        <w:rPr/>
        <w:t>ⶥ</w:t>
      </w:r>
      <w:r>
        <w:rPr/>
        <w:t>削婴噅轲쉧乄뭰撡癊쉂侘쉡乞䠪䰷壍䟂嗎嘷穟塐繋⿎</w:t>
      </w:r>
      <w:r>
        <w:rPr/>
        <w:t>꧍</w:t>
      </w:r>
      <w:r>
        <w:rPr/>
        <w:t>䍺ꇎ囍奲䤬⑈䜳潹</w:t>
      </w:r>
      <w:r>
        <w:rPr/>
        <w:t>⠭</w:t>
      </w:r>
      <w:r>
        <w:rPr/>
        <w:t>쉦ꅮ竂ꥰ숰が䜪곂䩟䱃煨嘮剧녥슬㝎컂⍕◂䔸춡䕁剳硎歱</w:t>
      </w:r>
      <w:r>
        <w:rPr/>
        <w:t>ⱇ</w:t>
      </w:r>
      <w:r>
        <w:rPr/>
        <w:t>溏놡꥞僂긷抱帣컃␻堻橂濂繚䊬ꅦ㤣温⭩佢䠱儸⥄瀊剤쉭拂烍桲棍係캣</w:t>
      </w:r>
      <w:r>
        <w:rPr/>
        <w:t>ⴻ</w:t>
      </w:r>
      <w:r>
        <w:rPr/>
        <w:t>婚桰䥱繙地䱸圬侬쉸恉슬숣偨⼭畑䃂숯彑改娯䙲是礰癡冻怯⩄</w:t>
      </w:r>
      <w:r>
        <w:rPr/>
        <w:t>ⱡ</w:t>
      </w:r>
      <w:r>
        <w:rPr/>
        <w:t>䐣の뭥䴺硍㕮㨪쉈쉲♙䡎</w:t>
      </w:r>
      <w:r>
        <w:rPr/>
        <w:t>꧂</w:t>
      </w:r>
      <w:r>
        <w:rPr/>
        <w:t>㝚桏帤㑐橾땪</w:t>
      </w:r>
      <w:r>
        <w:rPr/>
        <w:t>ꕬ</w:t>
      </w:r>
      <w:r>
        <w:rPr/>
        <w:t>灯㡷䵓䏂嚩癠㵪䋂슬噊帴塍ꥫ祥㴩⑵䝮칢悿欮纮♳䏂숮⨻ꎏ楐揂⥖㍂欳佖♃㋂桫⹩晠娷嫂敦</w:t>
      </w:r>
      <w:r>
        <w:rPr/>
        <w:t>⣂</w:t>
      </w:r>
      <w:r>
        <w:rPr/>
        <w:t>曂兌㗂ꥣ熥䅭⤹쏂깤䣃杊杊ぺ쵷畭䍧汰</w:t>
      </w:r>
      <w:r>
        <w:rPr/>
        <w:t>ꤤ</w:t>
      </w:r>
      <w:r>
        <w:rPr/>
        <w:t>晪</w:t>
      </w:r>
      <w:r>
        <w:rPr/>
        <w:t>Ⱜ</w:t>
      </w:r>
      <w:r>
        <w:rPr/>
        <w:t>ひ㝡䱅䏎㡧㔴㥷顇슏㗂</w:t>
      </w:r>
      <w:r>
        <w:rPr/>
        <w:t>⣂</w:t>
      </w:r>
      <w:r>
        <w:rPr/>
        <w:t>䖱朩</w:t>
      </w:r>
      <w:r>
        <w:rPr/>
        <w:t>ꤲ</w:t>
      </w:r>
      <w:r>
        <w:rPr/>
        <w:t>ⱨ</w:t>
      </w:r>
      <w:r>
        <w:rPr/>
        <w:t>帮灊㭆夵ㅪ啤䕇⑬뽶충攵㕹䱴㆘塔倱琻惂礪恰湁ꏂ撬ꍇ䇂㭋炻桑쉢숺㔴숸쉸㎵㡾Ⓜ㧂쉦⑴⬫炻礪穄稶犻쉐牣㙦頨습灉敄乣玣機呫</w:t>
      </w:r>
      <w:r>
        <w:rPr/>
        <w:t>ⶮ</w:t>
      </w:r>
      <w:r>
        <w:rPr/>
        <w:t>塃焻⽓頭櫂ꌣ⼰猪쉑㏂⥌睇뭤䗎呄䜦긳녱杳䑗泍䨻抵䥵哂瀸サ╕兌</w:t>
      </w:r>
      <w:r>
        <w:rPr/>
        <w:t>⡡</w:t>
      </w:r>
      <w:r>
        <w:rPr/>
        <w:t>䥒걾偔劻䭟䉓䘯쉐쎻抮玱싂旍灰㨴䭎乒潅䨩㵰轂㵴</w:t>
      </w:r>
      <w:r>
        <w:rPr/>
        <w:t>ꕄ</w:t>
      </w:r>
      <w:r>
        <w:rPr/>
        <w:t>嗂摤쉷㒱瑳딦㉯扯㑶䵦</w:t>
      </w:r>
      <w:r>
        <w:rPr/>
        <w:t>꧂</w:t>
      </w:r>
      <w:r>
        <w:rPr/>
        <w:t>塈瑥쉓</w:t>
      </w:r>
      <w:r>
        <w:rPr/>
        <w:t>Ⳃ</w:t>
      </w:r>
      <w:r>
        <w:rPr/>
        <w:t>䡫썃碻䛂卭ꍏ扁啞⹬拂䉉幓璏䉹朸숰䙫숲싍⮩㞏㩉䁮ꥢ㥠뼪쵷䰤楤⑭쉬瑕㵁㑾幉⶘儰硴浢恢䃂㔮噩塖㵱쉎䳂♫</w:t>
      </w:r>
      <w:r>
        <w:rPr/>
        <w:t>ꤸ</w:t>
      </w:r>
      <w:r>
        <w:rPr/>
        <w:t>쉒杆帱甮ꍊ唸忂숲㝐轨⾮瀽剀╯</w:t>
      </w:r>
      <w:r>
        <w:rPr/>
        <w:t>Ⱬ</w:t>
      </w:r>
      <w:r>
        <w:rPr/>
        <w:t>㗂婒⦱嘱깇樤</w:t>
      </w:r>
      <w:r>
        <w:rPr/>
        <w:t>ꦘ</w:t>
      </w:r>
      <w:r>
        <w:rPr/>
        <w:t>琥惂깶춬</w:t>
      </w:r>
      <w:r>
        <w:rPr/>
        <w:t>ꦮ</w:t>
      </w:r>
      <w:r>
        <w:rPr/>
        <w:t>䥦〦䭞辥캻ꥮꍸ⥃熣呱捌⭁䀳쉃禮牟材扪厬圶輸堫ㄩ♲繪묤ね⺩ꏂ췂㙎告痍쉮磂㮥穸媡뽊顫繂⒥쉏由嘺䣂呣⚏䙚뇂⨥</w:t>
      </w:r>
      <w:r>
        <w:rPr/>
        <w:t>⡨</w:t>
      </w:r>
      <w:r>
        <w:rPr/>
        <w:t>琶愳稳剞㕀뽷矂䁉싂畚㙹爩䰷䘫凂儦癔⪏癫⪬圶㨽⌱쉩⫃䝤</w:t>
      </w:r>
      <w:r>
        <w:rPr/>
        <w:t>ꦩ</w:t>
      </w:r>
      <w:r>
        <w:rPr/>
        <w:t>偭摲⩯㍴슩严ꍩ堯乪佾뽆㥡痂椰꥕쉏㕲䔨쉄圹硲ㅯ欪썩磎⽏䩷獴侵圭╩渰汙檘ꎿ扎婣⒘曂䤸䉉쉪</w:t>
      </w:r>
      <w:r>
        <w:rPr/>
        <w:t>ⱇ</w:t>
      </w:r>
      <w:r>
        <w:rPr/>
        <w:t>녠뿍㥋县恢〣榥佟冱㝏긹</w:t>
      </w:r>
      <w:r>
        <w:rPr/>
        <w:t>ꦱ</w:t>
      </w:r>
      <w:r>
        <w:rPr/>
        <w:t>䤴쉐깾癚</w:t>
      </w:r>
      <w:r>
        <w:rPr/>
        <w:t>Ⱳ</w:t>
      </w:r>
      <w:r>
        <w:rPr/>
        <w:t>䉺础⹸깘塍硙</w:t>
      </w:r>
      <w:r>
        <w:rPr/>
        <w:t>ꕫ</w:t>
      </w:r>
      <w:r>
        <w:rPr/>
        <w:t>祺㉌祖偧⤬摡姂뼣槂싂ꥱ潎䌫쉷掱㤱⍓㡹␹秂䯂欹弳쉒</w:t>
      </w:r>
      <w:r>
        <w:rPr/>
        <w:t>⡠</w:t>
      </w:r>
      <w:r>
        <w:rPr/>
        <w:t>㑭瑁乄썴敳槎ꌭ權槂䐪⺮䨵숬洽⿂⹮塚숸♔㣎</w:t>
      </w:r>
      <w:r>
        <w:rPr/>
        <w:t>Ⳃ</w:t>
      </w:r>
      <w:r>
        <w:rPr/>
        <w:t>杘纏姂츣伴扆顂⬪⍵</w:t>
      </w:r>
      <w:r>
        <w:rPr/>
        <w:t>ꖬ</w:t>
      </w:r>
      <w:r>
        <w:rPr/>
        <w:t>挸噄稺⪵쉘䍈깩擂쉵䁉㭓⧂濂㥉걳㔱瘣㭠</w:t>
      </w:r>
      <w:r>
        <w:rPr/>
        <w:t>ꕶ</w:t>
      </w:r>
      <w:r>
        <w:rPr/>
        <w:t>頤쌶汭瘺㬫쉂쉯⍣堣</w:t>
      </w:r>
      <w:r>
        <w:rPr/>
        <w:t>Ⳃ</w:t>
      </w:r>
      <w:r>
        <w:rPr/>
        <w:t>祡凂礮䰩㨪ꌰ匭㡤扈批噸넱㖱䧂쵄䍨떻쉡摆⥈숻ㅖ傡干쉚㵩珍優滂场뽩숤擂⹃㑳뇂㛂쉥㙶㡔儻瘰</w:t>
      </w:r>
      <w:r>
        <w:rPr/>
        <w:t>ⵔ</w:t>
      </w:r>
      <w:r>
        <w:rPr/>
        <w:t>䕘兺䁂珂⭴䲡割秃歹䵨䅌⼪顗ꎮ祟┺歸⫂䮱녳煹㴪䕠╯灾ꅣ梿乥</w:t>
      </w:r>
      <w:r>
        <w:rPr/>
        <w:t>⡭</w:t>
      </w:r>
      <w:r>
        <w:rPr/>
        <w:t>浒婥</w:t>
      </w:r>
      <w:r>
        <w:rPr/>
        <w:t>ꕘ</w:t>
      </w:r>
      <w:r>
        <w:rPr/>
        <w:t>䱴⼥촪⪵祈庡숩䥕䕔縵쉓癮숬ꅷ</w:t>
      </w:r>
      <w:r>
        <w:rPr/>
        <w:t>ꤷ</w:t>
      </w:r>
      <w:r>
        <w:rPr/>
        <w:t>㙃扣쉍歬⒡쉗䵇婟獟촪숮弩㭟숯淂丽┤滂㜽輬䘯⩚歯䩸卆䙪慙㘴䱷斱榿绎噃䗃⧂扦♋汴ꏂ猻⽨轄䙙朥䍁숨唶Ⓜ䪣悡䕇砩ꥥ湶呓⺩杔奅轰〵</w:t>
      </w:r>
      <w:r>
        <w:rPr/>
        <w:t>ꔫ</w:t>
      </w:r>
      <w:r>
        <w:rPr/>
        <w:t>䑀凂쉃橺洲꥙숶䭙临懍㧂䴵⑚纩伬恢걩忂敶轭甸썚吱⧂</w:t>
      </w:r>
      <w:r>
        <w:rPr/>
        <w:t>ꤥ</w:t>
      </w:r>
      <w:r>
        <w:rPr/>
        <w:t>䑵栦䁵䤽묲숤辩</w:t>
      </w:r>
      <w:r>
        <w:rPr/>
        <w:t>ⶵ</w:t>
      </w:r>
      <w:r>
        <w:rPr/>
        <w:t>㪡㝀㴹䔪夥⤦憡慲긩弸⹳哎⥦묰乊촷燂䙇䙔</w:t>
      </w:r>
      <w:r>
        <w:rPr/>
        <w:t>ⵡ</w:t>
      </w:r>
      <w:r>
        <w:rPr/>
        <w:t>㝫쉲䅈䘨䦱忂㝰ꥺ㐪乢⑲⩃恹␪⑐瑀䵕輲祭祱걭㠱ꥷ쉬㬱㩢㢵癆慵畨숻䱅搽쉞う쉬轇剬十眰㨸玻ꅨ灬愫␤瀣浖湪獮竂䮡㠹⾏求轥㈪何쉗㉺穲ギ╩瞮猽旂▏䍞睵쉠♐칱煌晭⪘余恅摇彸戭</w:t>
      </w:r>
      <w:r>
        <w:rPr/>
        <w:t>⠰</w:t>
      </w:r>
      <w:r>
        <w:rPr/>
        <w:t>숻♄潖⛍뗂怫㥄根⍗슥♞栱濂壂ꍇ㔷</w:t>
      </w:r>
      <w:r>
        <w:rPr/>
        <w:t>꧂</w:t>
      </w:r>
      <w:r>
        <w:rPr/>
        <w:t>垿㝞㢵㕒痍奩걾⵳넲㜬숲啱睳⿂畣긳嫂祪㕋倻幧礮ꌭ䥤犩砽ギ숸秂牟⺬ꅖ㙳숤숣唻啖楅㭬䭋敵꥗⩂㵘⬶桃勂쉔抩쉧㍬瑇쉫</w:t>
      </w:r>
      <w:r>
        <w:rPr/>
        <w:t>ⱹ</w:t>
      </w:r>
      <w:r>
        <w:rPr/>
        <w:t>卒갺䩉슘㕗㵣牓䩚嚩䛂玣떵⎻䔵框䕡慪扳剂㕲辮珂䋂䉯懂墩瑇磂쌦䴳㔷㞏圵땚獟ꥸꥭ䴻♑坍⎩㉊쏂報呙싂㫂⸬喡숪焯ꅵ䉍唵쉴梵㎻塍䡇块額橳晌妮噧䂱椱썸䶻末쎡䖿㕳湨祺碘砻䛂煷</w:t>
      </w:r>
      <w:r>
        <w:rPr/>
        <w:t>⡄</w:t>
      </w:r>
      <w:r>
        <w:rPr/>
        <w:t>㶱洬ꎻ</w:t>
      </w:r>
      <w:r>
        <w:rPr/>
        <w:t>ⵒ</w:t>
      </w:r>
      <w:r>
        <w:rPr/>
        <w:t>擂歴煥未䵇놬䈺칔獇⮡䝊䍪숽灖掘頬䇂刻쉙挊㑪⩣㐹䐲搴▵쉰椶歘剚</w:t>
      </w:r>
      <w:r>
        <w:rPr/>
        <w:t>Ⳃ</w:t>
      </w:r>
      <w:r>
        <w:rPr/>
        <w:t>㑆と䭍煒깦깠歅뭒쉫䑥뼪滂⨳䄵쉨╅◂ꥧ繬硡ꅭ発쉀䠶兰奢㝒㍺춘嘹窩</w:t>
      </w:r>
      <w:r>
        <w:rPr/>
        <w:t>ꥄ</w:t>
      </w:r>
      <w:r>
        <w:rPr/>
        <w:t>숦捵긲㵱⏂炡汐⑶쉱ꍐ姂⍁쉱㚻夯쉆匫洸獡</w:t>
      </w:r>
      <w:r>
        <w:rPr/>
        <w:t>ꕳ</w:t>
      </w:r>
      <w:r>
        <w:rPr/>
        <w:t>ꄮ㜺彺临兴噟硕収㠫㝱⯂睆繨浨瀩優参轰余噩숺ㅺ쉰杂橸烂깏ꆿ㨲獮摳쉈䚿숲⩾䩁䝹欣氮⽘▣狂䡘㉦⪩换祷䯂䒮㣂☤祠湢奦⽊婉숰炘</w:t>
      </w:r>
      <w:r>
        <w:rPr/>
        <w:t>ⷃ</w:t>
      </w:r>
      <w:r>
        <w:rPr/>
        <w:t>楬묨殻슥㖵䝑㎡燂灨䉒乥䀯牴狂䡇♪姂䥃싂兏㩾쉡떘싍╬価싂䳂檿汣䁉晔䆮擂뭤녱㙨㐩獾ㄫ⪩⌥琲てがㅩ䦵楷㍥こ斥䄨彨숨</w:t>
      </w:r>
      <w:r>
        <w:rPr/>
        <w:t>ⶵ</w:t>
      </w:r>
      <w:r>
        <w:rPr/>
        <w:t>쵥㥷⩟䪥桷䱒</w:t>
      </w:r>
      <w:r>
        <w:rPr/>
        <w:t>⡔</w:t>
      </w:r>
      <w:r>
        <w:rPr/>
        <w:t>慐㴬㉢栦楺繐烂䰦䑹⹪┺䇂樱캥娻㙗쉉䗂畹썇搱慱恑쵎㗂慦ㄵ轫乺슱楦埂呬뼫㝩䥴頲䥆⪥辣쉤恇挽噀췂㌱甴䭰</w:t>
      </w:r>
      <w:r>
        <w:rPr/>
        <w:t>ⷂ</w:t>
      </w:r>
      <w:r>
        <w:rPr/>
        <w:t>䝨䩠㐪砪咡冥⻂䠪朱䕅佗</w:t>
      </w:r>
      <w:r>
        <w:rPr/>
        <w:t>ꗂ</w:t>
      </w:r>
      <w:r>
        <w:rPr/>
        <w:t>쉎쉎橌墏쉆ㅵ呬均⩎乮䉺瘥轺쉱䱚⩳潴獗稫䁗⭵偳쵮颩癁썱坦⤤䑩䮏歶幂䋂彊甤梩っ繪㵊憣患疮檩슣厘쉘晾ꌵ⽱䨱쉌六䄪㝒偯䄵佺⥂▘</w:t>
      </w:r>
      <w:r>
        <w:rPr/>
        <w:t>ꦣ</w:t>
      </w:r>
      <w:r>
        <w:rPr/>
        <w:t>在厘㍵䈻⩶帱塨䝰䉨畗㥒㡣瓂뾥ꅡ⹇⸫祌挪元瑩澘쉩凂쉦㩇♨㒱쉅쉌꺥䚻쉙┭熣㬲㉕㥗祲䩢⯂쉾</w:t>
      </w:r>
      <w:r>
        <w:rPr/>
        <w:t>⣂</w:t>
      </w:r>
      <w:r>
        <w:rPr/>
        <w:t>澮♂濂嘺㦱녙㌵⨦潤兢⑩⽃㭠秂ꥢ묶쉓㴰䱮䂏쉥숥匹䒘㞮슮싂㥳ꍟ싂쉡떏녮皱⽦盂㉨煥甥繉㮥싂갶㩂</w:t>
      </w:r>
      <w:r>
        <w:rPr/>
        <w:t>ꔲ</w:t>
      </w:r>
      <w:r>
        <w:rPr/>
        <w:t>墱䭚㍪䙪兀天⬤숯⌸癡㈶숦㌽</w:t>
      </w:r>
      <w:r>
        <w:rPr/>
        <w:t>⵰⥾</w:t>
      </w:r>
      <w:r>
        <w:rPr/>
        <w:t>䇂습슡㝡묬僂ꍳ砽瑢㤰睤猴♺乑䪿䘴䶏㔮⩒犥㖵恮녊砭⩧䥪쉺숲쵶</w:t>
      </w:r>
      <w:r>
        <w:rPr/>
        <w:t>ⶬ</w:t>
      </w:r>
      <w:r>
        <w:rPr/>
        <w:t>塊䙎♙䧂穇潍땸惂쌵眪婧뭱숵ꍙ殏佺圦숪㨽嘣䛂乎潈┹㘭䤳䨦꧎妩戲太梣䥀㵌㤥</w:t>
      </w:r>
      <w:r>
        <w:rPr/>
        <w:t>ⵓ</w:t>
      </w:r>
      <w:r>
        <w:rPr/>
        <w:t>칸▏ꥰ䭗⩥斘竂</w:t>
      </w:r>
      <w:r>
        <w:rPr/>
        <w:t>ⰲ</w:t>
      </w:r>
      <w:r>
        <w:rPr/>
        <w:t>䍨뭊祺䤵쉍卨瓂䥪</w:t>
      </w:r>
      <w:r>
        <w:rPr/>
        <w:t>⡸</w:t>
      </w:r>
      <w:r>
        <w:rPr/>
        <w:t>㝅䑫㕑⍸壂</w:t>
      </w:r>
      <w:r>
        <w:rPr/>
        <w:t>⣃</w:t>
      </w:r>
      <w:r>
        <w:rPr/>
        <w:t>汕썀壂䉋⿎珂ㅢ䡆䛂浮瀶橧</w:t>
      </w:r>
      <w:r>
        <w:rPr/>
        <w:t>꧂◂</w:t>
      </w:r>
      <w:r>
        <w:rPr/>
        <w:t>權㠫</w:t>
      </w:r>
      <w:r>
        <w:rPr/>
        <w:t>ꕒ</w:t>
      </w:r>
      <w:r>
        <w:rPr/>
        <w:t>娲⨱恭妩䴶㗎</w:t>
      </w:r>
      <w:r>
        <w:rPr/>
        <w:t>ꔫ</w:t>
      </w:r>
      <w:r>
        <w:rPr/>
        <w:t>㓂쵬弽噓䝭쉡</w:t>
      </w:r>
      <w:r>
        <w:rPr/>
        <w:t>ꦱ</w:t>
      </w:r>
      <w:r>
        <w:rPr/>
        <w:t>祉噠睒㡒㥀攦⯂묨䍒Ⓜ㞬춬汃䠬痎⩵⥗圦嚿┲⵩</w:t>
      </w:r>
      <w:r>
        <w:rPr/>
        <w:t>ⰲ</w:t>
      </w:r>
      <w:r>
        <w:rPr/>
        <w:t>䚵☸츭䥘參⼩礬䭳估♋쉭灺숭깎斮剐晕栫昪㕏䍀뽙㪩睞槂䥦兇⩐</w:t>
      </w:r>
      <w:r>
        <w:rPr/>
        <w:t>Ⳃ</w:t>
      </w:r>
      <w:r>
        <w:rPr/>
        <w:t>䩾</w:t>
      </w:r>
      <w:r>
        <w:rPr/>
        <w:t>⠱</w:t>
      </w:r>
      <w:r>
        <w:rPr/>
        <w:t>썹牬䜬깦晓⑃䪡㜰뽌</w:t>
      </w:r>
      <w:r>
        <w:rPr/>
        <w:t>⡣</w:t>
      </w:r>
      <w:r>
        <w:rPr/>
        <w:t>数繙㛂㘫숲頺⏂䩆塹滂숶䎏扪偫䑃慊䅏⽷쉠䨽⭍썉盂⍈칤畍獟㥠仂城⧂硊䱨卤㵊戶淂塹恖♵爥摇奡睁㵨췂䍗䁇塭攮䅆뇂咮䍸ㅩ䡡縶願㐰䰻䕑㩀垮═奲潾</w:t>
      </w:r>
      <w:r>
        <w:rPr/>
        <w:t>ⱕ</w:t>
      </w:r>
      <w:r>
        <w:rPr/>
        <w:t>烂癈溮砤亡穞嗂捌썪珂吭䕐䙫⹃䙍䫂睩扨偒칯书㝖㑴㍷쉑坯繲捎⩆뮡欶쉙灏떬쉁绂檡쉺쉗쉕숻쉯ꅐ⎥穃䜫䵥䠨㝷⹗쉐㭟婑剈걊歨䗂䱅剨쉪砵㵶겘쉱串繄稵㮿硂甴庡潵頫䗂싂兓礳</w:t>
      </w:r>
      <w:r>
        <w:rPr/>
        <w:t>ⱂ</w:t>
      </w:r>
      <w:r>
        <w:rPr/>
        <w:t>䰪뿂炻椪╊쉦㖣㝙槂椥⍧싂嚥吹䳂汫䇍㈦㜽祄繵犏숲瀪瑂䉂싂䘤癬쉷㬴숷ㅉ㙵儦䕇掱믂ꥵ犘究夦싂堵䠺䵷</w:t>
      </w:r>
      <w:r>
        <w:rPr/>
        <w:t>⡋</w:t>
      </w:r>
      <w:r>
        <w:rPr/>
        <w:t>歮䭹㉱兆湒ㄷ丸␭뭯뭑⮥倶쉯犻</w:t>
      </w:r>
      <w:r>
        <w:rPr/>
        <w:t>⡵</w:t>
      </w:r>
      <w:r>
        <w:rPr/>
        <w:t>睅〽䱲ㅨ䚡珎슥歰⥪䉸祉牀䡚</w:t>
      </w:r>
      <w:r>
        <w:rPr/>
        <w:t>⠷</w:t>
      </w:r>
      <w:r>
        <w:rPr/>
        <w:t>㧃乺䬱桨楞攸ꥴ</w:t>
      </w:r>
      <w:r>
        <w:rPr/>
        <w:t>ⱋ</w:t>
      </w:r>
      <w:r>
        <w:rPr/>
        <w:t>㤫夥丬</w:t>
      </w:r>
      <w:r>
        <w:rPr/>
        <w:t>ⱸ</w:t>
      </w:r>
      <w:r>
        <w:rPr/>
        <w:t>砫㕠癁쉖噋쉯烂㝢煬숬┶②頪瀣쉺䅾恧⼱㠣㤹</w:t>
      </w:r>
      <w:r>
        <w:rPr/>
        <w:t>⡘</w:t>
      </w:r>
      <w:r>
        <w:rPr/>
        <w:t>儤䟂쉈娬碻숳帹㬲䡾㓂呭숷栭⍶쉚㩎긱浶㭑㵋牰뇂祥扙쉙撱刲䍸慙ꅞ㩙쉑⩹焳䍫㙺摮轳禮愩䱦扥ꅐ睔乖숲녳嘰쉆牮呵썸噧츯㝢敗숳</w:t>
      </w:r>
      <w:r>
        <w:rPr/>
        <w:t>ꕐ</w:t>
      </w:r>
      <w:r>
        <w:rPr/>
        <w:t>皡焻睍㈥⚏숸걠庱슬ꅭ㥁⪵番쉤兤䰤⍏⭸⮻㇂䝗顳║츹䕹㪣晏悩䃎潄倹秂칕䁋汁⺏쉇䋂坑</w:t>
      </w:r>
      <w:r>
        <w:rPr/>
        <w:t>ⵁ</w:t>
      </w:r>
      <w:r>
        <w:rPr/>
        <w:t>䥬숪檏硘當ꎿ㔪忎硥䦩歰</w:t>
      </w:r>
      <w:r>
        <w:rPr/>
        <w:t>ꥁ</w:t>
      </w:r>
      <w:r>
        <w:rPr/>
        <w:t>坒噖⤫컃쵎慲皵⥹쉂슡㤩䏂⸩奮咥쉁쉨㗂⸬瑨싂潄幸⯂瑬催칎⹨囎⽹㵌挰佦숻潋喱</w:t>
      </w:r>
      <w:r>
        <w:rPr/>
        <w:t>ꕔ</w:t>
      </w:r>
      <w:r>
        <w:rPr/>
        <w:t>㬣싎䳂壃参쉳愸瑒깏咻䕳扇摔⥄婃</w:t>
      </w:r>
      <w:r>
        <w:rPr/>
        <w:t>ꕦ</w:t>
      </w:r>
      <w:r>
        <w:rPr/>
        <w:t>係灕♘믎뭩쎩숯㗂垮〵ꥪ䈤䵢䓂睪匊쉴村捐摸懂勂䱴畫㩁倻汚뽓䍾⚬㵉爬䡵땐쉏䐬쉘䕸獲⩞</w:t>
      </w:r>
      <w:r>
        <w:rPr/>
        <w:t>ⱷ⑖</w:t>
      </w:r>
      <w:r>
        <w:rPr/>
        <w:t>㉶漰컃汅㉐숩㦵⑭싂潟顑䑵슩䐯浉煯㊩䤺㌱</w:t>
      </w:r>
      <w:r>
        <w:rPr/>
        <w:t>ꥁ</w:t>
      </w:r>
      <w:r>
        <w:rPr/>
        <w:t>녮㴯冡嫂䵶橱╋濂儮䝌坟甸䑚䀷睋</w:t>
      </w:r>
      <w:r>
        <w:rPr/>
        <w:t>ⷃ⑨</w:t>
      </w:r>
      <w:r>
        <w:rPr/>
        <w:t>扉㙁傿匹挪</w:t>
      </w:r>
      <w:r>
        <w:rPr/>
        <w:t>ꕙ</w:t>
      </w:r>
      <w:r>
        <w:rPr/>
        <w:t>煓⑏䙲卓瀮⩯牓硘㉥朦玏䍓뾩⵬㝧⪬㡯썢呋兏婓숴揂你뿂䭕췂⍖䩕乳墻徿獊</w:t>
      </w:r>
      <w:r>
        <w:rPr/>
        <w:t>⡦</w:t>
      </w:r>
      <w:r>
        <w:rPr/>
        <w:t>妩녥杷㇂쉴⦥䢿楍接쉰㉠剃ꌰ䡏瑅田묤晷奷㑍愦䌮⪬䙊毂獒轭㙵橇쵈⽣奅斵䫂坖</w:t>
      </w:r>
      <w:r>
        <w:rPr/>
        <w:t>ꥁ</w:t>
      </w:r>
      <w:r>
        <w:rPr/>
        <w:t>⢏</w:t>
      </w:r>
      <w:r>
        <w:rPr/>
        <w:t>䭩놣슱㌴싃烎瘨䐴쉗し䁋</w:t>
      </w:r>
      <w:r>
        <w:rPr/>
        <w:t>⢡</w:t>
      </w:r>
      <w:r>
        <w:rPr/>
        <w:t>癅ꅠ䇍㊱辬癞ꏂ㚩彨乑䍴輺◂쉴煺敎쉾⍲扡㣍⩀䅪쉆檿⫂䞡䘰狂㖩晚쉊嘮咏从⨻㪥싂䁘♘昤顧녶慴⻂ㅾ⿂余伽帣帰晸⥦汚ꏂ䑦ꇂ秃爽吩湁楪슱怸</w:t>
      </w:r>
      <w:r>
        <w:rPr/>
        <w:t>ꔵ</w:t>
      </w:r>
      <w:r>
        <w:rPr/>
        <w:t>䡪丮剘泂澮䘴櫂슘斵橚䦡禬긭숲恢숪껂</w:t>
      </w:r>
      <w:r>
        <w:rPr/>
        <w:t>ⱈ</w:t>
      </w:r>
      <w:r>
        <w:rPr/>
        <w:t>䵰刪䙫쉃犮瀺㵗╃쉃牦쌩発뭟煏䒵</w:t>
      </w:r>
      <w:r>
        <w:rPr/>
        <w:t>ꕩ</w:t>
      </w:r>
      <w:r>
        <w:rPr/>
        <w:t>塥䰹䯂갪䘽</w:t>
      </w:r>
      <w:r>
        <w:rPr/>
        <w:t>ꔲ</w:t>
      </w:r>
      <w:r>
        <w:rPr/>
        <w:t>刨禬슩ꌵ䑣</w:t>
      </w:r>
      <w:r>
        <w:rPr/>
        <w:t>⡬</w:t>
      </w:r>
      <w:r>
        <w:rPr/>
        <w:t>窻㖬㗂掣⹒彤쏂礥㍞⼦爻掿㕪쵂栳䩞稻嚩刣숥渦꺡告瓂牖䝥쉵䶘깚췂㬸中婐</w:t>
      </w:r>
      <w:r>
        <w:rPr/>
        <w:t>Ⱔ</w:t>
      </w:r>
      <w:r>
        <w:rPr/>
        <w:t>ㄹ汄㭁䝞つ䱐⸱쵘睨飂㨷♅쉡䘳⹱㌩創ꅸ挥偣</w:t>
      </w:r>
      <w:r>
        <w:rPr/>
        <w:t>ⷂ</w:t>
      </w:r>
      <w:r>
        <w:rPr/>
        <w:t>䵏⥚纻车쉙偈俍圹④촷㍔</w:t>
      </w:r>
      <w:r>
        <w:rPr/>
        <w:t>ⱘ</w:t>
      </w:r>
      <w:r>
        <w:rPr/>
        <w:t>唸뭾渻婊쵠弻轏場뮿渪</w:t>
      </w:r>
      <w:r>
        <w:rPr/>
        <w:t>ⷂ</w:t>
      </w:r>
      <w:r>
        <w:rPr/>
        <w:t>깏쉱ꅇ㷂橃刺搨쉃帷쵊⎣①㉏穡捉潶♶㑙ꥠ礷矂繪╞掻놬쉃搩沿䗃影㙺긮擂忂쉒毂㉉縴卍壂摬䟂쉎圯惎盂佇쉦浘쉬灕䁅窮幙⥦汮땏</w:t>
      </w:r>
      <w:r>
        <w:rPr/>
        <w:t>ⲣ</w:t>
      </w:r>
      <w:r>
        <w:rPr/>
        <w:t>忎欰橕瑆쉘弣㙭捭ㄸ斘</w:t>
      </w:r>
      <w:r>
        <w:rPr/>
        <w:t>ꔹ</w:t>
      </w:r>
      <w:r>
        <w:rPr/>
        <w:t>㕙䱘爥쉉㴲倳䉇湎쵎晲䣂畾䩔劘奚䕓슱</w:t>
      </w:r>
      <w:r>
        <w:rPr/>
        <w:t>ꔣ</w:t>
      </w:r>
      <w:r>
        <w:rPr/>
        <w:t>䑤긹ヂ䡤女⿂䊘땧뭙灃池䕧曂䦬縳칳堸㵵䞵ㅨ쉲쉟㡱</w:t>
      </w:r>
      <w:r>
        <w:rPr/>
        <w:t>ⵤ</w:t>
      </w:r>
      <w:r>
        <w:rPr/>
        <w:t>呔怫㷃⽀갫⩒扱</w:t>
      </w:r>
      <w:r>
        <w:rPr/>
        <w:t>ꤽ</w:t>
      </w:r>
      <w:r>
        <w:rPr/>
        <w:t>歒숨䝂캣</w:t>
      </w:r>
      <w:r>
        <w:rPr/>
        <w:t>ꔩ</w:t>
      </w:r>
      <w:r>
        <w:rPr/>
        <w:t>剮⧂顩쉈慳忂슮び쵑㩪佃䡰䴤噒慤弻</w:t>
      </w:r>
      <w:r>
        <w:rPr/>
        <w:t>ꔩ꧂</w:t>
      </w:r>
      <w:r>
        <w:rPr/>
        <w:t>䅭䉹☦㢥捠㘪揂긪擂Ⓜ梵㕕湋숬圱☳놵焪䅃搦⩸幥卡秂她㝃쉇咿轙딊䅑⍷㝲祩␩싂汁轌숵㍶䝹轔㶏</w:t>
      </w:r>
      <w:r>
        <w:rPr/>
        <w:t>ꥄ⩊</w:t>
      </w:r>
      <w:r>
        <w:rPr/>
        <w:t>쉞烂猩畓숨䝉睤㩐</w:t>
      </w:r>
      <w:r>
        <w:rPr/>
        <w:t>⠭</w:t>
      </w:r>
      <w:r>
        <w:rPr/>
        <w:t>䱢唻숥깢㐩╵坺儮㍄㩇旍犮㉦獙㝆㝥</w:t>
      </w:r>
      <w:r>
        <w:rPr/>
        <w:t>⡋</w:t>
      </w:r>
      <w:r>
        <w:rPr/>
        <w:t>体㭧硾璩딨ꍬ⮿䁫쉭묺〳ꅫ绂숪쉦</w:t>
      </w:r>
      <w:r>
        <w:rPr/>
        <w:t>꤫Ⓜ</w:t>
      </w:r>
      <w:r>
        <w:rPr/>
        <w:t>㉷婖獉껂杆噌淂䶬⼪旂橕</w:t>
      </w:r>
      <w:r>
        <w:rPr/>
        <w:t>ꔻꔳ</w:t>
      </w:r>
      <w:r>
        <w:rPr/>
        <w:t>煔䘭じ昣䋍截⭏䅷啺</w:t>
      </w:r>
      <w:r>
        <w:rPr/>
        <w:t>ⷂ</w:t>
      </w:r>
      <w:r>
        <w:rPr/>
        <w:t>拂䥦㦏䭇㝢믍祧妘檏⼰䁷䱐㥞旎発슩焦恗姃硾㋂睴</w:t>
      </w:r>
      <w:r>
        <w:rPr/>
        <w:t>ꕐ</w:t>
      </w:r>
      <w:r>
        <w:rPr/>
        <w:t>㍇갳扈쉟玱噃横䵁煈䩘㡵䑈⭤捴癈奇묻濎橱뽡㜺桲䞏槂䀷䑦ꥹ䍣䙟唦㐴伩ꌹ䭗㥘</w:t>
      </w:r>
      <w:r>
        <w:rPr/>
        <w:t>Ⱙ</w:t>
      </w:r>
      <w:r>
        <w:rPr/>
        <w:t>噕睍幸剎愸⍰촷繧䞿숣彂슣㐻祧㭗⥥쉓噡椶楦숶穪㩐묣㑃侩栰䏂㕬淂쉡ꄣ걄⩮愱⯂䡄灎䎮㉠穮슏⽤썟⽕砬捉⛂轘㵷灴朹恕ꥰ㩹칂澮</w:t>
      </w:r>
      <w:r>
        <w:rPr/>
        <w:t>ꖮ</w:t>
      </w:r>
      <w:r>
        <w:rPr/>
        <w:t>䑗灦㕶癔櫃䠻⤲摧충</w:t>
      </w:r>
      <w:r>
        <w:rPr/>
        <w:t>ⵟ</w:t>
      </w:r>
      <w:r>
        <w:rPr/>
        <w:t>䅚辵⥪偀祩⩺놩啕뿂ꍊ</w:t>
      </w:r>
      <w:r>
        <w:rPr/>
        <w:t>ꖵ</w:t>
      </w:r>
      <w:r>
        <w:rPr/>
        <w:t>쉉썕꥕从傘繂싂䔨쵫灐ꏂ偍砻ㅴ橋穳䍾䯂</w:t>
      </w:r>
      <w:r>
        <w:rPr/>
        <w:t>ꥐ</w:t>
      </w:r>
      <w:r>
        <w:rPr/>
        <w:t>䕊걮㚣皱♇田쉔䩥</w:t>
      </w:r>
      <w:r>
        <w:rPr/>
        <w:t>ꥑ</w:t>
      </w:r>
      <w:r>
        <w:rPr/>
        <w:t>䍹췂㑆쉙쉸䬴辥싂㨥䭂刣曂係顶䐶</w:t>
      </w:r>
      <w:r>
        <w:rPr/>
        <w:t>ⲻ⌥</w:t>
      </w:r>
      <w:r>
        <w:rPr/>
        <w:t>츥㡺塰弨</w:t>
      </w:r>
      <w:r>
        <w:rPr/>
        <w:t>⢻</w:t>
      </w:r>
      <w:r>
        <w:rPr/>
        <w:t>伸迍㩣묦㕓椨恙㯃䲘䨸䜷灞〪칒ぬ䋂</w:t>
      </w:r>
      <w:r>
        <w:rPr/>
        <w:t>ꕶ</w:t>
      </w:r>
      <w:r>
        <w:rPr/>
        <w:t>壂幇䰦摹</w:t>
      </w:r>
      <w:r>
        <w:rPr/>
        <w:t>ⷂ</w:t>
      </w:r>
      <w:r>
        <w:rPr/>
        <w:t>䭖祹焫娳㣂ꅁ䓂㘴摭硨⹈䜩숸晟䑉株硈쉍컂穃⥂唥╙嘩⬴ꄸ㡭ꆏ勂祔쉗㇂煚顨ネ깦㕆內묣ぅ甬卤䱬睌䙵䍸䞩㕚䝊剑椮䭤瘮澮浉窿╚墻䦘</w:t>
      </w:r>
      <w:r>
        <w:rPr/>
        <w:t>Ⱖ☳</w:t>
      </w:r>
      <w:r>
        <w:rPr/>
        <w:t>㭥④䣂㓂㘩䅟䘴슬ꥷ䩔⶘ㅌ婁걶椻䫍䩩轴乣쉭딵뽶䡩娹栽啢獐쉱甪㜯琩칒车쵉䯂恞㡥ꥡ촯㍅偖</w:t>
      </w:r>
      <w:r>
        <w:rPr/>
        <w:t>ꥃ</w:t>
      </w:r>
      <w:r>
        <w:rPr/>
        <w:t>䛂ꅣ</w:t>
      </w:r>
      <w:r>
        <w:rPr/>
        <w:t>⡏</w:t>
      </w:r>
      <w:r>
        <w:rPr/>
        <w:t>㑓顣乎㝁㆏</w:t>
      </w:r>
      <w:r>
        <w:rPr/>
        <w:t>꧃╂⛂</w:t>
      </w:r>
      <w:r>
        <w:rPr/>
        <w:t>䱕㵳枥</w:t>
      </w:r>
      <w:r>
        <w:rPr/>
        <w:t>ⰱ</w:t>
      </w:r>
      <w:r>
        <w:rPr/>
        <w:t>겡뽰盂싃灔穫ば礲呢壂␩㴸⺥楯╣</w:t>
      </w:r>
      <w:r>
        <w:rPr/>
        <w:t>ꤷ</w:t>
      </w:r>
      <w:r>
        <w:rPr/>
        <w:t>攴숽⹲甯</w:t>
      </w:r>
      <w:r>
        <w:rPr/>
        <w:t>ⱳ</w:t>
      </w:r>
      <w:r>
        <w:rPr/>
        <w:t>琭</w:t>
      </w:r>
      <w:r>
        <w:rPr/>
        <w:t>ꦏ</w:t>
      </w:r>
      <w:r>
        <w:rPr/>
        <w:t>㍋컂㑊꺩地㒡</w:t>
      </w:r>
      <w:r>
        <w:rPr/>
        <w:t>⠤</w:t>
      </w:r>
      <w:r>
        <w:rPr/>
        <w:t>숩䚣䕁싂柂䏂頥쵩潺쵁ㅖ湒쉮슩䠭⩬㴭䒵僂촺捕敀㏂㑄췍㴪⭄煸曂噫假䌥䡗暩含ꄻ싂㝁䕯帳燂硳煭飂䉩敟潮䎵埂캡棂㢻쵩根禮䟂⹑獗⩒頵窿컍顱쉌뽹潮䅺⹖敋䩥⍍瑀딊㕸☮䩳昱㝓쏂㕷䵕♲坣썸쉳朤溿뭘幆무橩ㅘ条恋⑱슥ㅹ䩫슮뗂此䭦䧂呚㥬儰쉙㝺䭕쉞瑈䏂♰싂㛂⤻숯奞獕</w:t>
      </w:r>
      <w:r>
        <w:rPr/>
        <w:t>ꤳ</w:t>
      </w:r>
      <w:r>
        <w:rPr/>
        <w:t>䍬熮截獵㙥磂搯䂡瑣</w:t>
      </w:r>
      <w:r>
        <w:rPr/>
        <w:t>ꤦ</w:t>
      </w:r>
      <w:r>
        <w:rPr/>
        <w:t>쉲䕨</w:t>
      </w:r>
      <w:r>
        <w:rPr/>
        <w:t>ꤰ⍙</w:t>
      </w:r>
      <w:r>
        <w:rPr/>
        <w:t>歳뇍摱畴</w:t>
      </w:r>
      <w:r>
        <w:rPr/>
        <w:t>⡌</w:t>
      </w:r>
      <w:r>
        <w:rPr/>
        <w:t>ㄪ偟啅</w:t>
      </w:r>
      <w:r>
        <w:rPr/>
        <w:t>ⰳ⥍</w:t>
      </w:r>
      <w:r>
        <w:rPr/>
        <w:t>摂㈷㕄浭剫轞睱</w:t>
      </w:r>
      <w:r>
        <w:rPr/>
        <w:t>ꥏ</w:t>
      </w:r>
      <w:r>
        <w:rPr/>
        <w:t>㑳⼭䁐슏㙍慬慲ぉ碩穡쉰䂥䄪묶姂渽숵恌啌㡄䅔濂ꇂ顰㧂欻⹱兇婊䩙</w:t>
      </w:r>
      <w:r>
        <w:rPr/>
        <w:t>ꖱ</w:t>
      </w:r>
      <w:r>
        <w:rPr/>
        <w:t>䠯쉴숳䝹㕊</w:t>
      </w:r>
      <w:r>
        <w:rPr/>
        <w:t>Ⱙ</w:t>
      </w:r>
      <w:r>
        <w:rPr/>
        <w:t>숩沩㍹㴻⚡䱒</w:t>
      </w:r>
      <w:r>
        <w:rPr/>
        <w:t>⡇⥃</w:t>
      </w:r>
      <w:r>
        <w:rPr/>
        <w:t>䨻睐䶥숤䤦熩圪⏂▏㊘飂⽬쉱걊⥥晅䥊琫瓂⽂숣で䣂䁫</w:t>
      </w:r>
      <w:r>
        <w:rPr/>
        <w:t>ⴶ</w:t>
      </w:r>
      <w:r>
        <w:rPr/>
        <w:t>⠥</w:t>
      </w:r>
      <w:r>
        <w:rPr/>
        <w:t>䡯䢏쉙䓂␪깊場睄繑䠨弳〉걠䓂⑏숭扷剧䕣拂㉟숫涣㠴</w:t>
      </w:r>
      <w:r>
        <w:rPr/>
        <w:t>ꥐ</w:t>
      </w:r>
      <w:r>
        <w:rPr/>
        <w:t>男捑吪攳ね䙊愰殻숴睐쉒㵡兆桥僂䫃䍊瞻ㄹ䰲杋圶迂⨫⧂쵆쉎噏轮幣瘮喵瑓こ⿃桹癗楷</w:t>
      </w:r>
      <w:r>
        <w:rPr/>
        <w:t>ⴻ</w:t>
      </w:r>
      <w:r>
        <w:rPr/>
        <w:t>ꥺ싎机썕珂긶⨨슩㠪奚⽌싃㵧漪⏂楍祍㑄떣</w:t>
      </w:r>
      <w:r>
        <w:rPr/>
        <w:t>⠷</w:t>
      </w:r>
      <w:r>
        <w:rPr/>
        <w:t>朷숲澩㭲兂祳䥄ꥪ숭⥍噹輵稪⍞⩹斵㑔畴係塙囍숪䑔礶㧍湘</w:t>
      </w:r>
      <w:r>
        <w:rPr/>
        <w:t>ꕘ</w:t>
      </w:r>
      <w:r>
        <w:rPr/>
        <w:t>坳獥㵤景㩅焲碿䝴䕬슘煢㵈䘳숤㛂媮╲恦偖㣂딭⬰쉯摧</w:t>
      </w:r>
      <w:r>
        <w:rPr/>
        <w:t>ꥀ</w:t>
      </w:r>
      <w:r>
        <w:rPr/>
        <w:t>걊瀯칐䁔幉䎻挭纡晏䭞뿂땥ㅊ湖ぉ帥숦⌳썕獏㵭䝒⩇䭩깞</w:t>
      </w:r>
      <w:r>
        <w:rPr/>
        <w:t>ꕆ</w:t>
      </w:r>
      <w:r>
        <w:rPr/>
        <w:t>海檬猥⍖싂樯轾ㅙ祗璿煇睃傿噕悩嘥䉩ꥯ녹汕伹毂嘬</w:t>
      </w:r>
      <w:r>
        <w:rPr/>
        <w:t>ꦣ</w:t>
      </w:r>
      <w:r>
        <w:rPr/>
        <w:t>桐殩懂㤭</w:t>
      </w:r>
      <w:r>
        <w:rPr/>
        <w:t>ꕳ</w:t>
      </w:r>
      <w:r>
        <w:rPr/>
        <w:t>㭚氭幖硟⺘쉓쉋캵싂杮櫂顒쉃慞뭺</w:t>
      </w:r>
      <w:r>
        <w:rPr/>
        <w:t>⢏</w:t>
      </w:r>
      <w:r>
        <w:rPr/>
        <w:t>싂䍥␪걶䥎佅䉉柂숵⚘뇂⸰쵲썃♩㚮䈷</w:t>
      </w:r>
      <w:r>
        <w:rPr/>
        <w:t>ⴹ</w:t>
      </w:r>
      <w:r>
        <w:rPr/>
        <w:t>䛎ォ䙬乲䏂떿㬴偰㬴㕂슩☺싂䉄䁰◂⥺幢䨳漪⥎㡾숷潤参㵂뭘</w:t>
      </w:r>
      <w:r>
        <w:rPr/>
        <w:t>ꔬ</w:t>
      </w:r>
      <w:r>
        <w:rPr/>
        <w:t>쉂䕤</w:t>
      </w:r>
      <w:r>
        <w:rPr/>
        <w:t>⡙</w:t>
      </w:r>
      <w:r>
        <w:rPr/>
        <w:t>溻㝗乸竂⭳썀녘⬳쉒猺☻⽆楺⌨䐪瑅ꌩ䩷䡧숪佭繫⑤깂坵䥾南户桇䝰쉢⾮숻伨㮵⩕䋂剢쉘䨮䜴䈤坵</w:t>
      </w:r>
      <w:r>
        <w:rPr/>
        <w:t>ꖩ</w:t>
      </w:r>
      <w:r>
        <w:rPr/>
        <w:t>瀪㚿䰦咻㤰溿♸䕔穪쉬妵㧂塆儫</w:t>
      </w:r>
      <w:r>
        <w:rPr/>
        <w:t>ꦏ</w:t>
      </w:r>
      <w:r>
        <w:rPr/>
        <w:t>䠩浙䅳뭕佒㝠쉭昲췍껂奤氥埂吵䭊扫煇㵯樹㛂ꥰ</w:t>
      </w:r>
      <w:r>
        <w:rPr/>
        <w:t>⡤</w:t>
      </w:r>
      <w:r>
        <w:rPr/>
        <w:t>顕⤶砪〬噑旂숱</w:t>
      </w:r>
      <w:r>
        <w:rPr/>
        <w:t>ꗂ</w:t>
      </w:r>
      <w:r>
        <w:rPr/>
        <w:t>棍刯牸畫쉥恫唪쉵帵㉓丩믂갳썑⍨ね㜊䢮顸欥캩㝌暣숹</w:t>
      </w:r>
      <w:r>
        <w:rPr/>
        <w:t>ꗂ</w:t>
      </w:r>
      <w:r>
        <w:rPr/>
        <w:t>䵐⥮쉨쉨卍顔戵ぅㅵ걬穲妩䩟㩴呠䱭㩭渳穬쌯玮敫䘦瘺쉸♧嫂擂娵㵶┵剅⼫⨽䙶汒奖䌮쉾繙╊ヂ偀烂⸭㬱뽑瑺䷂습乨䅇춡䊻㕲埍忂ヂ숶</w:t>
      </w:r>
      <w:r>
        <w:rPr/>
        <w:t>꧂♤</w:t>
      </w:r>
      <w:r>
        <w:rPr/>
        <w:t>숣뭋〰㌬㡗瀯쉄ꌱ걄她墮딫쵸珍窩</w:t>
      </w:r>
      <w:r>
        <w:rPr/>
        <w:t>⣎</w:t>
      </w:r>
      <w:r>
        <w:rPr/>
        <w:t>䞿櫂쉶⪻䇃稪囂⑉沏㘰믍升勂䈭</w:t>
      </w:r>
      <w:r>
        <w:rPr/>
        <w:t>ꥍ</w:t>
      </w:r>
      <w:r>
        <w:rPr/>
        <w:t>偬竂㵠嫂쉈㷂⤵┬䱹嗂⶿瓂活䨶䪮䅎磂</w:t>
      </w:r>
      <w:r>
        <w:rPr/>
        <w:t>ꤩ</w:t>
      </w:r>
      <w:r>
        <w:rPr/>
        <w:t>㔱⸶䳍呎扉㵦汣妩㥫䖬⦮</w:t>
      </w:r>
      <w:r>
        <w:rPr/>
        <w:t>ⱡ</w:t>
      </w:r>
      <w:r>
        <w:rPr/>
        <w:t>䢣숰吣昬啲⸮噈汏쉾䙃숰</w:t>
      </w:r>
      <w:r>
        <w:rPr/>
        <w:t>Ⱚ</w:t>
      </w:r>
      <w:r>
        <w:rPr/>
        <w:t>働偖ꍐ䝙穋決⭳㑲쉀갺摪䡰浤㥲乘楔㙓쉮䕋帨⹭쉫漹⻂놏汒䊮⎱㨺슡㍾䫂⏂剷畅☱噩</w:t>
      </w:r>
      <w:r>
        <w:rPr/>
        <w:t>⠨</w:t>
      </w:r>
      <w:r>
        <w:rPr/>
        <w:t>䥑⭾堨거椤䶩㌪㫂颱</w:t>
      </w:r>
      <w:r>
        <w:rPr/>
        <w:t>ꥇ</w:t>
      </w:r>
      <w:r>
        <w:rPr/>
        <w:t>濃숴攬悩⭙뼶䥃嚿䙅ㅮ熘⩕偵纣破坶㥟坑䥊숻뽊⯂癕ꍗ숪牥ふ晬嘩䀣硍뼹灹쵙睺庿湶ꍹ片瑫䰬囂歊싂②㉰愦剞物숦弽㥔辩㩹汙㴫偙</w:t>
      </w:r>
      <w:r>
        <w:rPr/>
        <w:t>꤬</w:t>
      </w:r>
      <w:r>
        <w:rPr/>
        <w:t>쉶ㄺ습ㅲ竂쉌땱癹ꍾ砦畸숯䱕睖뼻▩♘䅚㑅栭ꍴ厮䑰橊橚玡ㄳ桏䵱⍩ヂ坳潥㭦뭂䩩剦═뇍ꅖ㷂氬╂偔慊敷楟囂</w:t>
      </w:r>
      <w:r>
        <w:rPr/>
        <w:t>ꥈ</w:t>
      </w:r>
      <w:r>
        <w:rPr/>
        <w:t>숱</w:t>
      </w:r>
      <w:r>
        <w:rPr/>
        <w:t>꧃</w:t>
      </w:r>
      <w:r>
        <w:rPr/>
        <w:t>睲⤦㑱䨻其湆</w:t>
      </w:r>
      <w:r>
        <w:rPr/>
        <w:t>Ɐ</w:t>
      </w:r>
      <w:r>
        <w:rPr/>
        <w:t>격䠲恃⯂♢쉟具칯瑕亵㵋婆扈亿䱉곂ꅚ</w:t>
      </w:r>
      <w:r>
        <w:rPr/>
        <w:t>⡗</w:t>
      </w:r>
      <w:r>
        <w:rPr/>
        <w:t>䅈主싂ꅱ匨彸塪䡐䙎䋂堺参汩喻껂囂⩥䎱䉡칗쉲⑙癫抩⌨惂灭⍈揂Ⓜ䅤別癍⮏潊涿塎牧㭤⦥橇佤梬쉐柂焪澻吺睵轶㜴株㛂㌳义祋愨컍䦮牾啾</w:t>
      </w:r>
      <w:r>
        <w:rPr/>
        <w:t>Ⳃ</w:t>
      </w:r>
      <w:r>
        <w:rPr/>
        <w:t>ꌺ昷庻춬▬搲㵐圵ㆩ⩔䵍숫㨫䡴浄睏쉬䭨飃你䱅뽺㝟㕳㴥瑠穷ꅂ</w:t>
      </w:r>
      <w:r>
        <w:rPr/>
        <w:t>ⴥ</w:t>
      </w:r>
      <w:r>
        <w:rPr/>
        <w:t>쉊㨭啧쉺迂桡쉩䙟义䇂⹞〥ꅡ样쵕뗂呀吤奙놥㉞쉘뼲杷</w:t>
      </w:r>
      <w:r>
        <w:rPr/>
        <w:t>⠶</w:t>
      </w:r>
      <w:r>
        <w:rPr/>
        <w:t>牭摊䍮轎칊</w:t>
      </w:r>
      <w:r>
        <w:rPr/>
        <w:t>ꗂ</w:t>
      </w:r>
      <w:r>
        <w:rPr/>
        <w:t>硐╨쉪揃癸⥾♶䝑䡉㋂◍⻂剎界刲꥞䵳琳揂灶忂㍸䨨啌䳂弸⻂瀫䠰</w:t>
      </w:r>
      <w:r>
        <w:rPr/>
        <w:t>ꤵ</w:t>
      </w:r>
      <w:r>
        <w:rPr/>
        <w:t>呕쉳䜨牸숣㢩♴歳䪿⽖춬⽋侵犡帯䢘칀㤥烍</w:t>
      </w:r>
      <w:r>
        <w:rPr/>
        <w:t>ⵢꕡ</w:t>
      </w:r>
      <w:r>
        <w:rPr/>
        <w:t>쉦뿂嘯㠵慪㬴ꅧㄦ噯咵奺㇂慺䵳䐊㔴쉰幢梣숺싂繄吹哂⭓皱쉠坂輷歕幥漪䀳䔯┲略係⭔쉉䕒繃⾏Ⓜꍗ朰䁹淂䱓⨮妵㮻杺䜩棍攩ꌬ⤪砱冱⿂眹쉫灔牟䱰爬걮쵀啷䙄㙱䉰末睦뭡㩡捆⾵汯⬻刹㩤㴲</w:t>
      </w:r>
      <w:r>
        <w:rPr/>
        <w:t>ⶱ</w:t>
      </w:r>
      <w:r>
        <w:rPr/>
        <w:t>⡂</w:t>
      </w:r>
      <w:r>
        <w:rPr/>
        <w:t>甦㗃싂券쉂庬┩⽘㋃抬⸫迂ま穗㮣ꅍ奣䤱㭠㬣䀦쉥垿쉞洰땞匽䅟㩸⹆拂㧎숷䌫幍⩘䁸♣晧숲㡸䐨뼻쉲瞘憏㑑呒堸</w:t>
      </w:r>
      <w:r>
        <w:rPr/>
        <w:t>ⵈ</w:t>
      </w:r>
      <w:r>
        <w:rPr/>
        <w:t>氱扤潏⵶欤䋃⩓숮쉄楸뼫</w:t>
      </w:r>
      <w:r>
        <w:rPr/>
        <w:t>ꥐ</w:t>
      </w:r>
      <w:r>
        <w:rPr/>
        <w:t>㟍滂믎䎮媘淃ㅍ깓噀愰걕ㄫ垏䧂瑈⬥栱捥轇楕偞땶䉏⸬썉獾땐恀ꥬ匣㍶椬湈哂䪻湦㕇捀顅䭂⤳䦥浞슻奁꺮呏幢稷ꌦ祩</w:t>
      </w:r>
      <w:r>
        <w:rPr/>
        <w:t>ⷎ</w:t>
      </w:r>
      <w:r>
        <w:rPr/>
        <w:t>盂枏㵖猬哂꺱幌츺☹뿂䡅㉣㡘</w:t>
      </w:r>
      <w:r>
        <w:rPr/>
        <w:t>ⱍ</w:t>
      </w:r>
      <w:r>
        <w:rPr/>
        <w:t>䅌츣玮䂬⩊碿䕕땖奃</w:t>
      </w:r>
      <w:r>
        <w:rPr/>
        <w:t>⠨</w:t>
      </w:r>
      <w:r>
        <w:rPr/>
        <w:t>䂥㝪矂쉗䁊ꇂ땟떥昨</w:t>
      </w:r>
      <w:r>
        <w:rPr/>
        <w:t>ꕪ</w:t>
      </w:r>
      <w:r>
        <w:rPr/>
        <w:t>湺㵒뭏仂佹⤰塢咡</w:t>
      </w:r>
      <w:r>
        <w:rPr/>
        <w:t>⠣</w:t>
      </w:r>
      <w:r>
        <w:rPr/>
        <w:t>䑪捅洽⩊숰뿂晁㩷싃쉤ꍤ打漶</w:t>
      </w:r>
      <w:r>
        <w:rPr/>
        <w:t>ꥄ</w:t>
      </w:r>
      <w:r>
        <w:rPr/>
        <w:t>숬⾩䕺敁佱䅞싂</w:t>
      </w:r>
      <w:r>
        <w:rPr/>
        <w:t>ⵑ⮡ꤣ⥶⍅</w:t>
      </w:r>
      <w:r>
        <w:rPr/>
        <w:t>匬⽏幟䵧떏戺⽩쉭揎깅⥍䝏祌仂灃歘쉁슘</w:t>
      </w:r>
      <w:r>
        <w:rPr/>
        <w:t>⠱</w:t>
      </w:r>
      <w:r>
        <w:rPr/>
        <w:t>么婣䵊檩㑃⼸ぁ깳䰯䐰兀㑖堭</w:t>
      </w:r>
      <w:r>
        <w:rPr/>
        <w:t>Ᵽ</w:t>
      </w:r>
      <w:r>
        <w:rPr/>
        <w:t>썥칢⑮刷⬮䒻ꎻ庩⪱슿숳</w:t>
      </w:r>
      <w:r>
        <w:rPr/>
        <w:t>ꕀ</w:t>
      </w:r>
      <w:r>
        <w:rPr/>
        <w:t>쉭啪㏂眪桙␥㔺⹮싂穐昨婚牫㙨</w:t>
      </w:r>
      <w:r>
        <w:rPr/>
        <w:t>ⵅ</w:t>
      </w:r>
      <w:r>
        <w:rPr/>
        <w:t>狂䱹⭕頪ㅃ⭹㌺娱겿礴㛂䌲䈪栲䡰え㕤穮쉆氲뼣瑢쉠ꅧ㛂</w:t>
      </w:r>
      <w:r>
        <w:rPr/>
        <w:t>ⷂ꧍</w:t>
      </w:r>
      <w:r>
        <w:rPr/>
        <w:t>塈渪爱涱ㄥ䝚慈䵧匭䷂悩䥉㭈䀽㷂桤拍灺촫匮䢵깍싂摗쉇䥤③攴搮춿皏噅䙕♭塯爮㈣䂬ꍙ갫滂杹儰땒</w:t>
      </w:r>
      <w:r>
        <w:rPr/>
        <w:t>ꤲ</w:t>
      </w:r>
      <w:r>
        <w:rPr/>
        <w:t>洩䕐숭体</w:t>
      </w:r>
      <w:r>
        <w:rPr/>
        <w:t>ⰻ</w:t>
      </w:r>
      <w:r>
        <w:rPr/>
        <w:t>〶칢쉑⩨칠</w:t>
      </w:r>
      <w:r>
        <w:rPr/>
        <w:t>ꕞ꥾</w:t>
      </w:r>
      <w:r>
        <w:rPr/>
        <w:t>촶轋</w:t>
      </w:r>
      <w:r>
        <w:rPr/>
        <w:t>ⷍ⹆</w:t>
      </w:r>
      <w:r>
        <w:rPr/>
        <w:t>㕑湇쉱싃갭ꅸ扪넭㜨㆘毂㡈겥拂䡘戸瘪煉心皩捄唻㴩</w:t>
      </w:r>
      <w:r>
        <w:rPr/>
        <w:t>ꦬ⮥</w:t>
      </w:r>
      <w:r>
        <w:rPr/>
        <w:t>攷㡍剏䥖燂䂩</w:t>
      </w:r>
      <w:r>
        <w:rPr/>
        <w:t>ⷂ</w:t>
      </w:r>
      <w:r>
        <w:rPr/>
        <w:t>녠䡸☹卐㊮碏僂噌䌲㡒徏梩呔䭧䕥輴⯂䁀㑎婸⹺䬤⹡숬湖⿍恙顋☫슱쉾挸䊘촨奶㪡䋂庻久⺩捳㩂ꅱ⨣啣䊩顅䰥쉃徣瑐涵䷂欶稻䒵␸䏂슡泎異柂쉦晁䶬䉉㥗쉙쉲</w:t>
      </w:r>
      <w:r>
        <w:rPr/>
        <w:t>ⰶ</w:t>
      </w:r>
      <w:r>
        <w:rPr/>
        <w:t>쉕穒㶻煉呆쏃䋂剙瀊哂夯</w:t>
      </w:r>
      <w:r>
        <w:rPr/>
        <w:t>ꔹ</w:t>
      </w:r>
      <w:r>
        <w:rPr/>
        <w:t>氰勂瑨㞥浖쉥㨣䥧兟㔻䔵散奰猣䌰㥭睅╵칅癁焦슘ㅧ䤰圻썕</w:t>
      </w:r>
      <w:r>
        <w:rPr/>
        <w:t>ꦱ</w:t>
      </w:r>
      <w:r>
        <w:rPr/>
        <w:t>쉅頯숴쉨쉈繣嘭橸䫃䩣昮玵婉䝴樶ꍭ⨤湤䭣ꅱ쉕橵ㅒ쉭眪㑋</w:t>
      </w:r>
      <w:r>
        <w:rPr/>
        <w:t>ꖏ</w:t>
      </w:r>
      <w:r>
        <w:rPr/>
        <w:t>滂轅㕰</w:t>
      </w:r>
      <w:r>
        <w:rPr/>
        <w:t>ꔹꤶ</w:t>
      </w:r>
      <w:r>
        <w:rPr/>
        <w:t>ꆏ槍뗎狂圽㑺㝞⍕愤䭭晚匭䈻㮵</w:t>
      </w:r>
      <w:r>
        <w:rPr/>
        <w:t>ⵙ</w:t>
      </w:r>
      <w:r>
        <w:rPr/>
        <w:t>楺愯䁍䩗噃竂濎숽걩旂才캻걔漰㈩幮沱彳圵佳숯㕑⛂兏⑮昨㡂幒繎桤䰦㔩猪⑂㡌愨杺숩恡悱䵦束쉩猣쉮⨬견싂坸祎쉺瑦顠录爵싃쉅숤礻剹㍣⨱</w:t>
      </w:r>
      <w:r>
        <w:rPr/>
        <w:t>ꦥ</w:t>
      </w:r>
      <w:r>
        <w:rPr/>
        <w:t>晭䲵♔</w:t>
      </w:r>
      <w:r>
        <w:rPr/>
        <w:t>ⷂ</w:t>
      </w:r>
      <w:r>
        <w:rPr/>
        <w:t>瞿冩怺⸨琦녊㘽⪘⪿婑渤㙐⺵汢␭轾䯍⌨况䡇䀫䭈楳䵏弤汊搳䢘扬愵幹갰㗂⮮普剘싂⫂쉓</w:t>
      </w:r>
      <w:r>
        <w:rPr/>
        <w:t>ⶏ</w:t>
      </w:r>
      <w:r>
        <w:rPr/>
        <w:t>湸⭁▩⼭</w:t>
      </w:r>
      <w:r>
        <w:rPr/>
        <w:t>ⷂ</w:t>
      </w:r>
      <w:r>
        <w:rPr/>
        <w:t>甦煚扤⚥ㅦ輥〳슏焪</w:t>
      </w:r>
      <w:r>
        <w:rPr/>
        <w:t>Ⱖ</w:t>
      </w:r>
      <w:r>
        <w:rPr/>
        <w:t>숷渦㝁깹敢䥪숲浆䧎氭䰺啄ꌨꌹ顭犣⤹段녃㌪婯癳暡氩䆩⻂煆ꅸ</w:t>
      </w:r>
      <w:r>
        <w:rPr/>
        <w:t>꧂</w:t>
      </w:r>
      <w:r>
        <w:rPr/>
        <w:t>禥浤숭쌱㈨䛂곂獆䁮仂숦䭰䕞煁ꍪ繶㉘䥟䁰⽓쉊ꅐ㑃</w:t>
      </w:r>
      <w:r>
        <w:rPr/>
        <w:t>ⲩ</w:t>
      </w:r>
      <w:r>
        <w:rPr/>
        <w:t>떘䝃彩</w:t>
      </w:r>
      <w:r>
        <w:rPr/>
        <w:t>ꔴ</w:t>
      </w:r>
      <w:r>
        <w:rPr/>
        <w:t>縻㥒偋乤䨻䥱佉㭉칬輴剁唽卵泂䧂뿂묲汞ぁ乔컂廂⪣</w:t>
      </w:r>
      <w:r>
        <w:rPr/>
        <w:t>ꤦ</w:t>
      </w:r>
      <w:r>
        <w:rPr/>
        <w:t>乓ㅔ漻顱嘶㤸㫂佸㝹㞡攣何獅㇂깨樤穨</w:t>
      </w:r>
      <w:r>
        <w:rPr/>
        <w:t>Ⲭ</w:t>
      </w:r>
      <w:r>
        <w:rPr/>
        <w:t>お垿</w:t>
      </w:r>
    </w:p>
    <w:p>
      <w:pPr>
        <w:pStyle w:val="PreformattedText"/>
        <w:bidi w:val="0"/>
        <w:spacing w:before="0" w:after="0"/>
        <w:jc w:val="left"/>
        <w:rPr/>
      </w:pPr>
      <w:r>
        <w:rPr/>
        <w:t>뽗⩙걏</w:t>
      </w:r>
      <w:r>
        <w:rPr/>
        <w:t>⢮</w:t>
      </w:r>
      <w:r>
        <w:rPr/>
        <w:t>恌顳捑晍쏂㜫樶</w:t>
      </w:r>
      <w:r>
        <w:rPr/>
        <w:t>⠤</w:t>
      </w:r>
      <w:r>
        <w:rPr/>
        <w:t>쉚녓ꅾ⫂媩</w:t>
      </w:r>
      <w:r>
        <w:rPr/>
        <w:t>⡾</w:t>
      </w:r>
      <w:r>
        <w:rPr/>
        <w:t>辏쌳넣䔱壂顕晭숰⾻쉩乆싂偉男慗愩穦幩儸挥⭶攰佊䲘楏潖穹㉬⼻䑸땕긱昩㉁卩싂噵奎抣柂医匳쉣㙎䍣洴䌵兘</w:t>
      </w:r>
      <w:r>
        <w:rPr/>
        <w:t>ꥅ</w:t>
      </w:r>
      <w:r>
        <w:rPr/>
        <w:t>祆擂槂⭧䥾</w:t>
      </w:r>
      <w:r>
        <w:rPr/>
        <w:t>ꦿ</w:t>
      </w:r>
      <w:r>
        <w:rPr/>
        <w:t>倥橴겣潕⭞⪱徻슏稩塖す䕈</w:t>
      </w:r>
      <w:r>
        <w:rPr/>
        <w:t>ꕔ</w:t>
      </w:r>
      <w:r>
        <w:rPr/>
        <w:t>⡇</w:t>
      </w:r>
      <w:r>
        <w:rPr/>
        <w:t>恢㡄額畈꥗煫梱敮㉢㛂⧂ꅪ㗂乤녡䑷㉂㝐幵숥䰪䣍숵婟㌶㪥쌫⧂⚥䑭塲</w:t>
      </w:r>
      <w:r>
        <w:rPr/>
        <w:t>ⷂ</w:t>
      </w:r>
      <w:r>
        <w:rPr/>
        <w:t>匽瘲恙昺煴空潲쉕</w:t>
      </w:r>
      <w:r>
        <w:rPr/>
        <w:t>ꤺ</w:t>
      </w:r>
      <w:r>
        <w:rPr/>
        <w:t>㓃矂ꍈ挹弪礸婈䙪뽃䱄</w:t>
      </w:r>
      <w:r>
        <w:rPr/>
        <w:t>ꥋ</w:t>
      </w:r>
      <w:r>
        <w:rPr/>
        <w:t>强⩩睂</w:t>
      </w:r>
      <w:r>
        <w:rPr/>
        <w:t>Ⱳ</w:t>
      </w:r>
      <w:r>
        <w:rPr/>
        <w:t>컂㍋⼭뭘恕磂뽸离ꆱ</w:t>
      </w:r>
      <w:r>
        <w:rPr/>
        <w:t>Ⱖ</w:t>
      </w:r>
      <w:r>
        <w:rPr/>
        <w:t>猴춥湾⚬㥸眲</w:t>
      </w:r>
      <w:r>
        <w:rPr/>
        <w:t>꤭</w:t>
      </w:r>
      <w:r>
        <w:rPr/>
        <w:t>䩑슩싂㚩䥤㎡彄㴣剤砨灆쉘傘头⨴ꍘ쉊ꥤギ╬쉾䈣睧ꅥ묮⵩䁢㑠썁</w:t>
      </w:r>
      <w:r>
        <w:rPr/>
        <w:t>ⰳ</w:t>
      </w:r>
      <w:r>
        <w:rPr/>
        <w:t>橂伶쉎숭睔仂䠱☣瘸㉙㍮恠咻壍쉚珂ꍵ瀲㡒䀣쌨眊盎揂슏䰸⑤땦砤싂塠繵䙘䉭䡐㝺숨忂剰쉒さ漷嚮摈噊⤬⍒輭쉏婍㵖㆘㑋皩㡵싃숽瞻汢㮩摂穬瘪灙걕ꅳ䉬柂卪싂愴칚䙭䁫쏂䑲쉐嗂㥸䁾橰쉢晱㕴䴤瑧㊿扖숪䌷</w:t>
      </w:r>
      <w:r>
        <w:rPr/>
        <w:t>ⶏ</w:t>
      </w:r>
      <w:r>
        <w:rPr/>
        <w:t>䖏칵㍲싃噣쉊䌪쉌슱汗䄺礽汾⥉䭔⹣歌䙣擂庩㥄廂촽쉉䲵傘⹐㓎挱</w:t>
      </w:r>
      <w:r>
        <w:rPr/>
        <w:t>꧂</w:t>
      </w:r>
      <w:r>
        <w:rPr/>
        <w:t>彷祍쉃</w:t>
      </w:r>
      <w:r>
        <w:rPr/>
        <w:t>ꤴ⥣</w:t>
      </w:r>
      <w:r>
        <w:rPr/>
        <w:t>슩兂㕳硰</w:t>
      </w:r>
      <w:r>
        <w:rPr/>
        <w:t>꧂</w:t>
      </w:r>
      <w:r>
        <w:rPr/>
        <w:t>ⰺ</w:t>
      </w:r>
      <w:r>
        <w:rPr/>
        <w:t>믂瘬녔뽡搽偄潇㭥䘺焨灩⚥䭖栱祚ィ䅥⩆砵⼹</w:t>
      </w:r>
      <w:r>
        <w:rPr/>
        <w:t>ꔦ</w:t>
      </w:r>
      <w:r>
        <w:rPr/>
        <w:t>禱┤쉋</w:t>
      </w:r>
      <w:r>
        <w:rPr/>
        <w:t>⣂⮿</w:t>
      </w:r>
      <w:r>
        <w:rPr/>
        <w:t>奖숬䊻㠹뽲</w:t>
      </w:r>
      <w:r>
        <w:rPr/>
        <w:t>⢣</w:t>
      </w:r>
      <w:r>
        <w:rPr/>
        <w:t>嘽䵳獾</w:t>
      </w:r>
      <w:r>
        <w:rPr/>
        <w:t>ꤸ</w:t>
      </w:r>
      <w:r>
        <w:rPr/>
        <w:t>术椻䠴幯䥯塮兎噐쉈㐬琤䁐歶娺䁇喥ㅉ숵乲㙗斬か싍</w:t>
      </w:r>
      <w:r>
        <w:rPr/>
        <w:t>⢿</w:t>
      </w:r>
      <w:r>
        <w:rPr/>
        <w:t>桭㉓砬玬婑㬦䈺쉬⫎뽉権①㡓⤩⶿㵡睚쉢㴬漬㍏╈ꥵ쉰묣〳獷䏎⑲微Ⓜ믂딪슡䤰ꆘ恅칀砣瑰朴挣䭙싂㵵摇䭕</w:t>
      </w:r>
      <w:r>
        <w:rPr/>
        <w:t>ⵍ</w:t>
      </w:r>
      <w:r>
        <w:rPr/>
        <w:t>녨</w:t>
      </w:r>
      <w:r>
        <w:rPr/>
        <w:t>ⶻ</w:t>
      </w:r>
      <w:r>
        <w:rPr/>
        <w:t>䙵瑙♺</w:t>
      </w:r>
      <w:r>
        <w:rPr/>
        <w:t>ꥈ</w:t>
      </w:r>
      <w:r>
        <w:rPr/>
        <w:t>爪뇂䬯畮䬶獲䌪橶쉺䵒晉繵䌳碮䓂뿂⭨橠⌮乍漳煰㯂睑玬ꎏ杷熻쉤彌뾬䅺ㅈ⽠숭敚剄</w:t>
      </w:r>
      <w:r>
        <w:rPr/>
        <w:t>ꤵ</w:t>
      </w:r>
      <w:r>
        <w:rPr/>
        <w:t>摃䍓쉎摯掬ꍢ本♰ㅡ爩䛂ꥵ⭈㵄䙧瀽녨杦敒칙쉐쵉ꥭ㙢欴⤰瀽ꌵ涵昹숹竂㋂⤴穩ꥪ琯쉧倷녴伴㍅㠷숲⩄顷橯㵲싂ヂ㍀숣쉵슻假䤶쉠ꌫ捣塰氯ꥵ揂ꆿ쉹䀸촪슣煒뼦⸤ㄮ쉤ゥ⼶⵷獵</w:t>
      </w:r>
      <w:r>
        <w:rPr/>
        <w:t>⢮</w:t>
      </w:r>
      <w:r>
        <w:rPr/>
        <w:t>㚥㢬뮵쉌⦡</w:t>
      </w:r>
      <w:r>
        <w:rPr/>
        <w:t>ⷎ</w:t>
      </w:r>
      <w:r>
        <w:rPr/>
        <w:t>繉獚ꥮ⽹숥湗㕙쉢╥Ⓜ⽂뼳썶櫂焽㘲</w:t>
      </w:r>
      <w:r>
        <w:rPr/>
        <w:t>ⵧ</w:t>
      </w:r>
      <w:r>
        <w:rPr/>
        <w:t>啕硘쉣澱꧎䡸湐땾涡祙参</w:t>
      </w:r>
      <w:r>
        <w:rPr/>
        <w:t>ꖵ</w:t>
      </w:r>
      <w:r>
        <w:rPr/>
        <w:t>숷⍓刺御츣⹫㣂⽀㵣䱮矃</w:t>
      </w:r>
      <w:r>
        <w:rPr/>
        <w:t>⠶</w:t>
      </w:r>
      <w:r>
        <w:rPr/>
        <w:t>勃긶湮㯂泂唵種⯂㨳乹숰㍐㣂쎬ば㉚쵮䅹㵉㠶숬栩橐禣싂顧</w:t>
      </w:r>
      <w:r>
        <w:rPr/>
        <w:t>ⱞ</w:t>
      </w:r>
      <w:r>
        <w:rPr/>
        <w:t>癪榘夽柂⭳㵷妣</w:t>
      </w:r>
      <w:r>
        <w:rPr/>
        <w:t>ꥑ⬸</w:t>
      </w:r>
      <w:r>
        <w:rPr/>
        <w:t>洤</w:t>
      </w:r>
      <w:r>
        <w:rPr/>
        <w:t>ⶵ⩏⬪</w:t>
      </w:r>
      <w:r>
        <w:rPr/>
        <w:t>彂⎥恎爷ㆩ凂충깾夯⭥匱竂繑쉠灶卓㨲塍焰砫</w:t>
      </w:r>
      <w:r>
        <w:rPr/>
        <w:t>ⵃ</w:t>
      </w:r>
      <w:r>
        <w:rPr/>
        <w:t>쉕뭔㐰⌮</w:t>
      </w:r>
      <w:r>
        <w:rPr/>
        <w:t>ⴺ</w:t>
      </w:r>
      <w:r>
        <w:rPr/>
        <w:t>䤻䭬썏䬻禬뽒⚮癗琤䀫祴㙪甮纣㬹桹摧斥䕟㩐獶</w:t>
      </w:r>
      <w:r>
        <w:rPr/>
        <w:t>ⱒ</w:t>
      </w:r>
      <w:r>
        <w:rPr/>
        <w:t>ꤽ</w:t>
      </w:r>
      <w:r>
        <w:rPr/>
        <w:t>㞱䎿䬳뿃渤琺╴</w:t>
      </w:r>
      <w:r>
        <w:rPr/>
        <w:t>ⷂ♞</w:t>
      </w:r>
      <w:r>
        <w:rPr/>
        <w:t>䐥熱䘣䇂硌獮䁚쵯쉚榻塀乏㩎㩭檣橪婬쉘쉈氯䕨쌸烂</w:t>
      </w:r>
      <w:r>
        <w:rPr/>
        <w:t>Ⱬ</w:t>
      </w:r>
      <w:r>
        <w:rPr/>
        <w:t>渣轘넊⴦칣⹗䥰噈湅敹䉈ㄫ敨敹</w:t>
      </w:r>
      <w:r>
        <w:rPr/>
        <w:t>ꤤ</w:t>
      </w:r>
      <w:r>
        <w:rPr/>
        <w:t>䵳䝮㪩㌲犻ꌶ걳煷ꄷ顃㐸搨㑭圱ꥷ禥颥ㅑ䄽싂⍰搵僂奈</w:t>
      </w:r>
      <w:r>
        <w:rPr/>
        <w:t>ꔭ</w:t>
      </w:r>
      <w:r>
        <w:rPr/>
        <w:t>䁺ꏂ</w:t>
      </w:r>
      <w:r>
        <w:rPr/>
        <w:t>⡈</w:t>
      </w:r>
      <w:r>
        <w:rPr/>
        <w:t>썆</w:t>
      </w:r>
      <w:r>
        <w:rPr/>
        <w:t>ⱃ⤪</w:t>
      </w:r>
      <w:r>
        <w:rPr/>
        <w:t>昰쉓搪㑚쌪塍쉢垱煞矂唻䬴殘䅀쉪囂䅟欮䙢㯂廂䦩춥⬱①椳⭏싂䩸쉚䙁璱⛂㙁숱迂憘斥䙴쉷恲쉊煪㵵쉒㩂㔩歍䯂䜽쉾쉴⛂挸ꆡ慐灺㬨쉺啩仂匸浮쌴䅑㭥묳쉒楟窩</w:t>
      </w:r>
      <w:r>
        <w:rPr/>
        <w:t>꤭</w:t>
      </w:r>
      <w:r>
        <w:rPr/>
        <w:t>䥤䩰晑슱洵关牊復楒뮘ꎣ㠦梵掻杔轸싂</w:t>
      </w:r>
      <w:r>
        <w:rPr/>
        <w:t>ꤥ⩪</w:t>
      </w:r>
      <w:r>
        <w:rPr/>
        <w:t>쉲恣</w:t>
      </w:r>
      <w:r>
        <w:rPr/>
        <w:t>꧂</w:t>
      </w:r>
      <w:r>
        <w:rPr/>
        <w:t>쉃恅㝚</w:t>
      </w:r>
      <w:r>
        <w:rPr/>
        <w:t>⡡ⱹ</w:t>
      </w:r>
      <w:r>
        <w:rPr/>
        <w:t>儴썯炡㓂摤┫ꅨ䂵⪿ㅌ㕕㍯爳칋㞥㧂儱灰氵橴䍢⹰넻䢘扌縱㍯瘦㡟偑彲頷촴쉶䈣㡚썘쉄㊿╅凂噅⨫㥢㡂꥔䢬ꌤ䱧⸪彡輶䵆⑶╸唫⻂ヂ顔쉡쵂쉲칸㙮穚效♤쌦䣍乾摋劏顢슩祳⩄槂㠩䂩幂噵佞꥔㥗땟湍印⨬㨱恔扣䁭㬪㕪朣뗂柂焬头佔⫂췂쉨礯슩⒩潔㡍併녕⵭匵녋㷂佄◂䅡渶슻瑬焺쉈厘ꍟ쉍煋㑭숵䨣愹灖摋␮뮵敉柂</w:t>
      </w:r>
      <w:r>
        <w:rPr/>
        <w:t>ⰴ</w:t>
      </w:r>
      <w:r>
        <w:rPr/>
        <w:t>쏂嗂㔹䁭ㅞ杧⍢쉹繷繮便燃ひ㐦☵쉠䵅꥔䯂</w:t>
      </w:r>
      <w:r>
        <w:rPr/>
        <w:t>⡒</w:t>
      </w:r>
      <w:r>
        <w:rPr/>
        <w:t>쉃⹃쉣숸抬⑆汑⽰犬쉭뭺쉱敾䊮숴牄敬樤걆䠱稽灸㯂稻轓䅺丱忂슏䬲䥈㩫㒏㉆ㆵ涮㜷劥圦</w:t>
      </w:r>
      <w:r>
        <w:rPr/>
        <w:t>꧂</w:t>
      </w:r>
      <w:r>
        <w:rPr/>
        <w:t>䈲┥癡伱仂㑅쉣㙎唨㗂ぱ匹䛂溡纏匳恁抡猨㩙佺⌴晪숦</w:t>
      </w:r>
      <w:r>
        <w:rPr/>
        <w:t>⠮</w:t>
      </w:r>
      <w:r>
        <w:rPr/>
        <w:t>䑑</w:t>
      </w:r>
      <w:r>
        <w:rPr/>
        <w:t>ꔽ</w:t>
      </w:r>
      <w:r>
        <w:rPr/>
        <w:t>싂㥳秎畂숵㇎煶牐䱏⌴䅲汮쉦쉺╶쉮顖쉓畯䨯⩹獶穸䙣妩䈶䭖뭲</w:t>
      </w:r>
      <w:r>
        <w:rPr/>
        <w:t>ⵚ</w:t>
      </w:r>
      <w:r>
        <w:rPr/>
        <w:t>䥍⩹䝯杙</w:t>
      </w:r>
      <w:r>
        <w:rPr/>
        <w:t>ꤴ</w:t>
      </w:r>
      <w:r>
        <w:rPr/>
        <w:t>牗祳뮥㕙㑣</w:t>
      </w:r>
      <w:r>
        <w:rPr/>
        <w:t>꧂</w:t>
      </w:r>
      <w:r>
        <w:rPr/>
        <w:t>䠺枮㬯兩䀻捳ꍚ噇䆡㞥쉢彪繶幨</w:t>
      </w:r>
      <w:r>
        <w:rPr/>
        <w:t>⢘</w:t>
      </w:r>
      <w:r>
        <w:rPr/>
        <w:t>䩺숽朲顑参堻楹䗂걈쉚剨癬녘ꍐ匮㤩正掱</w:t>
      </w:r>
      <w:r>
        <w:rPr/>
        <w:t>ꕰ</w:t>
      </w:r>
      <w:r>
        <w:rPr/>
        <w:t>뽯礷祂슘ぃ昶汹㕤找㎬쉵⨽</w:t>
      </w:r>
      <w:r>
        <w:rPr/>
        <w:t>ꕣ</w:t>
      </w:r>
      <w:r>
        <w:rPr/>
        <w:t>歫歉稲扷墿쎱洭掱녚ꥭ♺ꇂ扶뗂婋╵佸顎䈨摪⮿壂쉴䐽㎵瞵㜦扗櫃뭒睒숦奎潙氭ㄤ슮勍⏂剡♍㠤亻네睨䑆䝢⥗뾿䉥秂祇갱着ꥣ偣愱睬煀┊刪柎矂쉇喬싂嫎싂숫慾涱␦吴噒灬쉋䬨坫穉ꇂ┷〹쉐稪抩㒿卾楮슬飂쉖┥湉슮뽧⭮婐稫쵘</w:t>
      </w:r>
      <w:r>
        <w:rPr/>
        <w:t>ꤶ</w:t>
      </w:r>
      <w:r>
        <w:rPr/>
        <w:t>䁾牞싂垵䕘숯⥙爮ㅐ横칕숱㡦撮묮⩬㡰슩債ꍨ桤⹐슱쉡祳瑮啨癏⍉杚顴쉢</w:t>
      </w:r>
      <w:r>
        <w:rPr/>
        <w:t>⣂</w:t>
      </w:r>
      <w:r>
        <w:rPr/>
        <w:t>㕊쉉滂</w:t>
      </w:r>
      <w:r>
        <w:rPr/>
        <w:t>ⴷ</w:t>
      </w:r>
      <w:r>
        <w:rPr/>
        <w:t>剑䥙뾡眯楅┫乶䍋ㅪ橅䭦쉊쉯쉞䁹丯⩵數䈵彥⸭䭃䰯⍑瑱毂䄯凂⬹㥓梣祾折砣榥顅卲頶⩤땇㠨</w:t>
      </w:r>
      <w:r>
        <w:rPr/>
        <w:t>ꦏ⹘䷂ꕤ</w:t>
      </w:r>
      <w:r>
        <w:rPr/>
        <w:t>夯슥䔭櫂癬쉃⤷⤥穬瑇竂⭇噚쏂뮏塪祸ざ걨剃毂㘷噀⩶灂</w:t>
      </w:r>
      <w:r>
        <w:rPr/>
        <w:t>⡌</w:t>
      </w:r>
      <w:r>
        <w:rPr/>
        <w:t>뽙쉺熣쉇㜯䛂딴</w:t>
      </w:r>
      <w:r>
        <w:rPr/>
        <w:t>ⷃ</w:t>
      </w:r>
      <w:r>
        <w:rPr/>
        <w:t>䠦熬⩈녱扷攷쉸䬴뽃稲㵂ㄪ京是㤪掮㘸싎湨煃꤮┪煱枿싂か</w:t>
      </w:r>
      <w:r>
        <w:rPr/>
        <w:t>⢻</w:t>
      </w:r>
      <w:r>
        <w:rPr/>
        <w:t>睡飂⫂⨣⤷쏂祄塃㔹矂渲㈳䘣쉥挹䆘用浵曂⍇䭓⶿⍏쉫䶵欺⹋땡䭺噄䡪숲咡쉒촯涡甪桯싂䱞䚣㫂亣渨桨牞效渴슥暏䜵搲䢱⑮⑆뼪쉏䍆椰쉴䯎䮩洵慃곍歪㟂俍</w:t>
      </w:r>
      <w:r>
        <w:rPr/>
        <w:t>ⴲ</w:t>
      </w:r>
      <w:r>
        <w:rPr/>
        <w:t>㘣슩ꥫ剚颵㠯樺녰䍀杅⩚썦</w:t>
      </w:r>
      <w:r>
        <w:rPr/>
        <w:t>ⱏ</w:t>
      </w:r>
      <w:r>
        <w:rPr/>
        <w:t>婷녙깁쉑睅㭗彯</w:t>
      </w:r>
      <w:r>
        <w:rPr/>
        <w:t>ꥋ</w:t>
      </w:r>
      <w:r>
        <w:rPr/>
        <w:t>殏畁匯塙쉺䍹ꍸ㥭딺㉱強稶⭃쉷ꥶ䡩慱礰</w:t>
      </w:r>
      <w:r>
        <w:rPr/>
        <w:t>ꤦ</w:t>
      </w:r>
      <w:r>
        <w:rPr/>
        <w:t>啷⑆攨㒏噷䭴忂湪心㵘쉇櫃䰯㕟䡖杈祕繧㴭춘姂楉湪愳⒩ㄱ恞桷칠洪뽃瘳喿싂쉕쵄懂췂겮゘儰쉴曂牲栭浓㨷</w:t>
      </w:r>
      <w:r>
        <w:rPr/>
        <w:t>Ⱚ</w:t>
      </w:r>
      <w:r>
        <w:rPr/>
        <w:t>㷂쉋䉉䕬ꥭ</w:t>
      </w:r>
      <w:r>
        <w:rPr/>
        <w:t>ꕫ</w:t>
      </w:r>
      <w:r>
        <w:rPr/>
        <w:t>攸⩘摺䌰㏃⍐</w:t>
      </w:r>
      <w:r>
        <w:rPr/>
        <w:t>ꔱ</w:t>
      </w:r>
      <w:r>
        <w:rPr/>
        <w:t>㄰䕀华싂㓂吶祪䲩䥀塨㑐湨頶噎⬸⻂쉩쉇ꌣ䁟㵉潁瑥剉묬瞣ꆻ⩊癈䨦䄺桘強</w:t>
      </w:r>
      <w:r>
        <w:rPr/>
        <w:t>ⵉ</w:t>
      </w:r>
      <w:r>
        <w:rPr/>
        <w:t>ㅾ䇂轮칍쉎</w:t>
      </w:r>
      <w:r>
        <w:rPr/>
        <w:t>ⵗ</w:t>
      </w:r>
      <w:r>
        <w:rPr/>
        <w:t>䶱쉒땦沘㙵亣</w:t>
      </w:r>
      <w:r>
        <w:rPr/>
        <w:t>ꕖ</w:t>
      </w:r>
      <w:r>
        <w:rPr/>
        <w:t>䱅䌦䤦ꅘ儯戽㑔쵢兴暵쵐쉚伬彆懂싂嘬㡄㕯橸䆬㑹숷㢏숳攮㕯쉷橘飃깊猫昨숮㮩㝐䵬㎩</w:t>
      </w:r>
      <w:r>
        <w:rPr/>
        <w:t>⣎</w:t>
      </w:r>
      <w:r>
        <w:rPr/>
        <w:t>쵞朽㡂啸䥒唷敇湙䚬춵㕮夹걘숣촥橑䅧朷攨䔥숱㉴쉯⩴</w:t>
      </w:r>
      <w:r>
        <w:rPr/>
        <w:t>ⱙ</w:t>
      </w:r>
      <w:r>
        <w:rPr/>
        <w:t>숯㩨坕㭏㫂庥㞡깇쉁㙱䅏□塎ꌽ挭洫</w:t>
      </w:r>
      <w:r>
        <w:rPr/>
        <w:t>⠨</w:t>
      </w:r>
      <w:r>
        <w:rPr/>
        <w:t>땂⍾㶵⻂㠥楥숫剗㜨싂嫂㕙硘슡깉窵깥⽍㈲䗂彐♡숲ꄪ쉅䁳썯䄥䍃䍶嘊係愬桒㉗硙ꏂ刣슬獏⨦先␵橭딣輺긴牓楶滂戩瘵ꥰ쉞敆礪嫂匯뽫憻繲䭎⼰喿吷唸珂熩繷걄췂焪瑄䙎煒㉨頸쉏睎쉏䐰暮奪珂슏싂栩ㅍ砤숤畁⨶걳㑴慮焳㉑晍䍖䁪♄兮㑗䍇侏⹶</w:t>
      </w:r>
      <w:r>
        <w:rPr/>
        <w:t>ⵔ</w:t>
      </w:r>
      <w:r>
        <w:rPr/>
        <w:t>焭츮녰</w:t>
      </w:r>
      <w:r>
        <w:rPr/>
        <w:t>⡙</w:t>
      </w:r>
      <w:r>
        <w:rPr/>
        <w:t>竂㑠瑆썲㈰㧃숩帤杰煾楣兰昪⥞깐楟㶮䎥弪㍲母㘰</w:t>
      </w:r>
      <w:r>
        <w:rPr/>
        <w:t>⢩</w:t>
      </w:r>
      <w:r>
        <w:rPr/>
        <w:t>쉯</w:t>
      </w:r>
      <w:r>
        <w:rPr/>
        <w:t>⡏⫂</w:t>
      </w:r>
      <w:r>
        <w:rPr/>
        <w:t>ꥶ琣㜩</w:t>
      </w:r>
      <w:r>
        <w:rPr/>
        <w:t>Ⳃ</w:t>
      </w:r>
      <w:r>
        <w:rPr/>
        <w:t>橣刬栬矎氨䝾슱숸牌桵⒵⩳㮘慾䁈硔琺乣堩숹䤵슣⩕䑩卭呅嗂䦣칏恢⧍浨⩙䰰숽倮⻂뽵칺⭍䳂㒡㙁⹮⍈㔲쉸熥㕈슩磎㍸轓欣</w:t>
      </w:r>
      <w:r>
        <w:rPr/>
        <w:t>ⱞ</w:t>
      </w:r>
      <w:r>
        <w:rPr/>
        <w:t>轠䵴䡯䕱䙫瑔⭫⨩쉾硟㥄㥪痂숩扸촪쉙橎Ⓝ㟂乌哂쉐썐礹슩쉆丳䔪㪡쌫㕥⥉숫慱瑦䤻</w:t>
      </w:r>
      <w:r>
        <w:rPr/>
        <w:t>ꦬ</w:t>
      </w:r>
      <w:r>
        <w:rPr/>
        <w:t>抿穆怶漳㧎捞숪䲥쉰䑢顰桐煦湶</w:t>
      </w:r>
      <w:r>
        <w:rPr/>
        <w:t>ꥊ</w:t>
      </w:r>
      <w:r>
        <w:rPr/>
        <w:t>瑭㤳㈻墏㓂싂嘶싂䊥娶歶㐩窩뭭䭉녊㑟奲싂ꅹ㭷䥃瀦따䙎颮㚬⎮⥷ㆩ뼭匰嘦祉㩍䁩㈸恴偄䫂䵺䜦婓</w:t>
      </w:r>
      <w:r>
        <w:rPr/>
        <w:t>ⲏ</w:t>
      </w:r>
      <w:r>
        <w:rPr/>
        <w:t>圥⮻땡䚥ꌣ硔ꍥ浪橤ꥩ弣ㅳ㙸桡坯䠺╩⑵汧깖捐䡀摪狃六樴쉒뼩㑖䪏⾿欨砤彈</w:t>
      </w:r>
      <w:r>
        <w:rPr/>
        <w:t>ⷂ</w:t>
      </w:r>
      <w:r>
        <w:rPr/>
        <w:t>㥢檩癨塘甬廂⥾䴱焩牒䱣껃䭖き㍟㔤ネ䙧測瑗ꥹ층㡉숴䡠⛂딥猹冡奺灄㬲썒쉥斻⩕</w:t>
      </w:r>
      <w:r>
        <w:rPr/>
        <w:t>ꕠ</w:t>
      </w:r>
      <w:r>
        <w:rPr/>
        <w:t>唴凍㍚牉㓂煷ꅒ䖘䥁廂㐪瀪숳쉕䍺숩摈㥪뼶懂㕎䒘别䙥額치</w:t>
      </w:r>
      <w:r>
        <w:rPr/>
        <w:t>ꖻ</w:t>
      </w:r>
      <w:r>
        <w:rPr/>
        <w:t>媘爪㈨竂</w:t>
      </w:r>
      <w:r>
        <w:rPr/>
        <w:t>ⷂ</w:t>
      </w:r>
      <w:r>
        <w:rPr/>
        <w:t>姎䅊⵩㍧嘰䦿슬㥥깣䍈祍깯쉪ꄵ䪿</w:t>
      </w:r>
      <w:r>
        <w:rPr/>
        <w:t>ꦡ</w:t>
      </w:r>
      <w:r>
        <w:rPr/>
        <w:t>䭫啅깳쉙뽹췂ꌪ䰸⻂兕璡</w:t>
      </w:r>
      <w:r>
        <w:rPr/>
        <w:t>ꕯ</w:t>
      </w:r>
      <w:r>
        <w:rPr/>
        <w:t>幫扇乩儤穦偅奌⬣녔쉮쉇㵠摞悻楬촴㭟別桧쉎啀夺堥畟䉊碬㥎쏂떬橖䅦</w:t>
      </w:r>
      <w:r>
        <w:rPr/>
        <w:t>ⱦ</w:t>
      </w:r>
      <w:r>
        <w:rPr/>
        <w:t>긭⩓䲱傘⾻輹愴摚婂따싃㩄娪쉒繲呷䎱쉴㖻游䢡倪싂䔳纥哂䱟⚡槂⹋惂싂稲䤭琺轙㈬떩摹檣쉇㫂䅶쉊슬䩳碡♥活穰㧂☳⫂顐㕤싂싂䱉涩捨㢩焲瀱</w:t>
      </w:r>
      <w:r>
        <w:rPr/>
        <w:t>ⷍ</w:t>
      </w:r>
      <w:r>
        <w:rPr/>
        <w:t>捡凂摷剒쉶〣㟂㌩淂㑷幢묪烂䩲癇愪睩偣轭㞵慐朊㕄⼳⹗䅩ꥢ㉾</w:t>
      </w:r>
      <w:r>
        <w:rPr/>
        <w:t>ꔫ</w:t>
      </w:r>
      <w:r>
        <w:rPr/>
        <w:t>矃㔬췂穢ヂ䔨⩈䜰䥸噅娦㖬</w:t>
      </w:r>
      <w:r>
        <w:rPr/>
        <w:t>ꤸ</w:t>
      </w:r>
      <w:r>
        <w:rPr/>
        <w:t>㍭㍘㏂㈨削⾥䬳숪䔳䍘⼳쉎顥睲咻䧂恙绂숭⍀㊮쉁⍭췂礪幊㭂楍挲決㪣橤頪敹煺䱳曂뽯擂桧슩湔繅䡯놏滃䛂␯坤啤䡵乕</w:t>
      </w:r>
      <w:r>
        <w:rPr/>
        <w:t>ꕥ</w:t>
      </w:r>
      <w:r>
        <w:rPr/>
        <w:t>䄸쉏殮ㅣ堲숸㜽㠪ꇃ頪砻䐩⒩䜪晃瑌숲溏烂攪䍓</w:t>
      </w:r>
      <w:r>
        <w:rPr/>
        <w:t>ⱘ</w:t>
      </w:r>
      <w:r>
        <w:rPr/>
        <w:t>幨浘㍖⬴弹䱮䒬슱뼴敗쉊湞偁沣㜫煒㟂婚塄灙♓⴯숤矂ꏂ枬㕆ヂ</w:t>
      </w:r>
      <w:r>
        <w:rPr/>
        <w:t>ⴥ</w:t>
      </w:r>
      <w:r>
        <w:rPr/>
        <w:t>牐䳂係㶩噈㙏䩍뿃顨䁺뭗㥇촪⧍癁</w:t>
      </w:r>
      <w:r>
        <w:rPr/>
        <w:t>ꥎ▘</w:t>
      </w:r>
      <w:r>
        <w:rPr/>
        <w:t>顋绂⸩娦㭳㑬愦촵猤畗暣깑녂䑺슘嘻␳⪩䵹쉗恵㫂싂㕄佸扯瑪ꍋ┵습秂땸浢懂水⥭㦮歁ㅗ㬲呧쉸걃么ㄵ媘⻂숬싂䭤췂㍸眤漰嗂烃琰촷䝑♆剢쉓恍㥈㎵䜫坴㉇彲㮡</w:t>
      </w:r>
      <w:r>
        <w:rPr/>
        <w:t>ⱡ</w:t>
      </w:r>
      <w:r>
        <w:rPr/>
        <w:t>轆䑦噹桄⫂쉎㕬䨻딹쉥땋丵窮牂⸭燂磂穨☹숪䐺噏⹑縮ꍈ㙒㉂椦憘瀨⩋晹㕶꥗楶䒿⩤珂쉕㡹汰ꅯ䧎</w:t>
      </w:r>
      <w:r>
        <w:rPr/>
        <w:t>⢣</w:t>
      </w:r>
      <w:r>
        <w:rPr/>
        <w:t>欳墡繗煚숶坫깶㨲⑕梥㥒幾ㅎ쉵䄭</w:t>
      </w:r>
      <w:r>
        <w:rPr/>
        <w:t>ꤦ</w:t>
      </w:r>
      <w:r>
        <w:rPr/>
        <w:t>慎摦</w:t>
      </w:r>
      <w:r>
        <w:rPr/>
        <w:t>ꖏ⩷</w:t>
      </w:r>
      <w:r>
        <w:rPr/>
        <w:t>떩䉭幑㭚炩奋츩睮穄楞呀쌥犏쉤♸咩奡⭧杹獙戩♯楲㵒떱繓㉍쉇摄㈴뾮畉䉩䪣㎱㍰ꅲ漳楢쉷㙷싂숴⍵㡮䍕</w:t>
      </w:r>
      <w:r>
        <w:rPr/>
        <w:t>⣂</w:t>
      </w:r>
      <w:r>
        <w:rPr/>
        <w:t>㜤洪⭚</w:t>
      </w:r>
      <w:r>
        <w:rPr/>
        <w:t>ꦡ</w:t>
      </w:r>
      <w:r>
        <w:rPr/>
        <w:t>㉔卉걨㇂䁀⽈숫杸併灧䰶촦㪱妿㭸쉮㑣䟂ㅲ⌱何繮⹅睙㙮䕺㩮乊쉄婹슬쉏沥ꅖ쉞㌷㭺楊숶迎桓ꥧ汾䬱쉄</w:t>
      </w:r>
      <w:r>
        <w:rPr/>
        <w:t>Ⲭ</w:t>
      </w:r>
      <w:r>
        <w:rPr/>
        <w:t>䯂㝋⿂䐨녎쉅瘥兩刪⥶숴쉥㤲싃䶱⯂⩳䩃楨䀲슡娵쉓䅓㶡䅦ꥮ</w:t>
      </w:r>
      <w:r>
        <w:rPr/>
        <w:t>ⱺ</w:t>
      </w:r>
      <w:r>
        <w:rPr/>
        <w:t>颡䦩싂嚩⹌䠺湧㖮乷ꇂ娣쉑䞻穌形䉢啶眬㭶䔷睬⑚㏂ㄪ弴ꥶ晲㶿슱쉴㞿堦</w:t>
      </w:r>
      <w:r>
        <w:rPr/>
        <w:t>ꤥ┤</w:t>
      </w:r>
      <w:r>
        <w:rPr/>
        <w:t>쉣쉘쉶슡灁⛂쌹佂䅭戤䵕䞱슩╋♓</w:t>
      </w:r>
      <w:r>
        <w:rPr/>
        <w:t>ꕊ</w:t>
      </w:r>
      <w:r>
        <w:rPr/>
        <w:t>瘳瘴㪘顟⨰</w:t>
      </w:r>
      <w:r>
        <w:rPr/>
        <w:t>ꥄ</w:t>
      </w:r>
      <w:r>
        <w:rPr/>
        <w:t>㞏瑑␦♓橒倸兂슮浟䀱</w:t>
      </w:r>
      <w:r>
        <w:rPr/>
        <w:t>ⱄ⫂</w:t>
      </w:r>
      <w:r>
        <w:rPr/>
        <w:t>乣獇礪␣ぐ뽓㝆䍨刳䅖䜵懃呟奁⤷咵捍녖祹㑔ꥶな庡却噭䥈</w:t>
      </w:r>
      <w:r>
        <w:rPr/>
        <w:t>꥟</w:t>
      </w:r>
      <w:r>
        <w:rPr/>
        <w:t>뭡쉆⭏濂璬幩䚱頳晴飂摡⌣䅙䴤⸵夊稽䱓츳䀰匣䙙擂挪숲晒頳</w:t>
      </w:r>
      <w:r>
        <w:rPr/>
        <w:t>Ⱜ</w:t>
      </w:r>
      <w:r>
        <w:rPr/>
        <w:t>祫㖩䖵▣䱁橺뽂촬걅卮瘥싎摒쉡㡖</w:t>
      </w:r>
      <w:r>
        <w:rPr/>
        <w:t>Ⱬ</w:t>
      </w:r>
      <w:r>
        <w:rPr/>
        <w:t>䝁灳瑳⽠㣂㝐愻涻楢</w:t>
      </w:r>
      <w:r>
        <w:rPr/>
        <w:t>ꤵ</w:t>
      </w:r>
      <w:r>
        <w:rPr/>
        <w:t>仂䙄길祾ꇂヂ恌捨</w:t>
      </w:r>
      <w:r>
        <w:rPr/>
        <w:t>ꔦꤵ</w:t>
      </w:r>
      <w:r>
        <w:rPr/>
        <w:t>싂</w:t>
      </w:r>
      <w:r>
        <w:rPr/>
        <w:t>⠰</w:t>
      </w:r>
      <w:r>
        <w:rPr/>
        <w:t>橭拂车呓쉗畋活仂숬쉍剧䂱땘㵱</w:t>
      </w:r>
      <w:r>
        <w:rPr/>
        <w:t>ⷂ</w:t>
      </w:r>
      <w:r>
        <w:rPr/>
        <w:t>갵瑆湨摃숲浶焪怽瀴堻츱㈴湠怣⥋뼽쉚睴厱皣恏橐ꌵ䫃堷⺬䉶涘欶⼰떱녷札挪뽲轢䲬䅳昰䓂轷딻⌺敘⭵愪</w:t>
      </w:r>
      <w:r>
        <w:rPr/>
        <w:t>ꥁ</w:t>
      </w:r>
      <w:r>
        <w:rPr/>
        <w:t>ꎣ뮱걃슘弳洩恤徘甭췂渷</w:t>
      </w:r>
      <w:r>
        <w:rPr/>
        <w:t>ꥋ</w:t>
      </w:r>
      <w:r>
        <w:rPr/>
        <w:t>ヂ敶坲쉴숰㢏</w:t>
      </w:r>
      <w:r>
        <w:rPr/>
        <w:t>ⴭ</w:t>
      </w:r>
      <w:r>
        <w:rPr/>
        <w:t>䴵晃⩮䜦慑昱僂⾩쉄㐺䱺瘳佶</w:t>
      </w:r>
      <w:r>
        <w:rPr/>
        <w:t>Ⱙ</w:t>
      </w:r>
      <w:r>
        <w:rPr/>
        <w:t>涣歳땑呣⪥⌻쵚猪䣂潚悏䱮瞮</w:t>
      </w:r>
      <w:r>
        <w:rPr/>
        <w:t>ⱋ</w:t>
      </w:r>
      <w:r>
        <w:rPr/>
        <w:t>쉵넨悿牴⩨捹牒䱒䍥뿂䤴䘥칊暏眳獴䑈扊쉒䥫쉎暻楠祓枩⩩䵄椥쉰淂汨頶圯瑷⫂쉅䏂㥠瑺㕤幤橅쵃⬣礽쵢⚡쉃敮㙞侻㒻䞻睯杋㭒捈㵁칊䙟⹾扵偔剳樦祲潴뭍䴦槂暱묷奺㍦㜵帳轸繤夲礷갶㩪ꥥ秎䈶꺬獠ㆬ壂祒㎩ꥭ幞扔杣쉕䋂欴숸戭놥㒬摥⹔旂䈳ヂ⑱쉰◂⩮☭慈弩㨰弲偁凂䅴擎抩渨癕쏍味쵣歡䍅ㅘ슣侬忂㩶</w:t>
      </w:r>
      <w:r>
        <w:rPr/>
        <w:t>ꕅ</w:t>
      </w:r>
      <w:r>
        <w:rPr/>
        <w:t>㍔洽砵湟⭋元琦砬녆㝣믂䬺摪ꇂ祯싂睯䞥㭆伪㑑쉳䄮싂㕕勂㙶㵷穞䃂㝥㛂㋂</w:t>
      </w:r>
      <w:r>
        <w:rPr/>
        <w:t>ⵄ</w:t>
      </w:r>
      <w:r>
        <w:rPr/>
        <w:t>撵矂㏂ꎿ桩ꅊ⨮彵싂㎘椪⦬⵾㛎轴䁣幐쉰⩒么⑁ひ⛂ꥤ䆘毂楀䙆</w:t>
      </w:r>
      <w:r>
        <w:rPr/>
        <w:t>ⱍ⡎</w:t>
      </w:r>
      <w:r>
        <w:rPr/>
        <w:t>橨歴숰縺뽡Ⓜ꺡版柂쉾쉯⾬</w:t>
      </w:r>
      <w:r>
        <w:rPr/>
        <w:t>ꥁ</w:t>
      </w:r>
      <w:r>
        <w:rPr/>
        <w:t>슮</w:t>
      </w:r>
      <w:r>
        <w:rPr/>
        <w:t>ꗂ</w:t>
      </w:r>
      <w:r>
        <w:rPr/>
        <w:t>摘丰쉑꥘ㅉ墩숶뽪</w:t>
      </w:r>
      <w:r>
        <w:rPr/>
        <w:t>ꤽ⥨</w:t>
      </w:r>
      <w:r>
        <w:rPr/>
        <w:t>䭘䭳䰹숥廂칒쉔㡄琴晁廂嫂猯⭙㟃㝶殿助晴恧</w:t>
      </w:r>
      <w:r>
        <w:rPr/>
        <w:t>ⶣ</w:t>
      </w:r>
      <w:r>
        <w:rPr/>
        <w:t>츥䗂桮焸㝆䵆</w:t>
      </w:r>
      <w:r>
        <w:rPr/>
        <w:t>ꕍ</w:t>
      </w:r>
      <w:r>
        <w:rPr/>
        <w:t>ꥸ㬭㇂⫂䭀呸儨㴻弯彠䡣唩偒怪磍䈰숱㠰䡲쉎䏎拍廂䕨湈剏嫂㑈꺱넪걏碱뭂昺깦걈숣숽⩪䑆뼰䍬䠪硴㫂㵾慇䁉扮㕳⯂䈵偆㡳獗渪稪⽱䙲潓䭱恨䉏䢡䑌쉞歄つ䨶습春囂쵓╘칉轳땃ㅂ甤㩷爤</w:t>
      </w:r>
      <w:r>
        <w:rPr/>
        <w:t>ꕹ☹</w:t>
      </w:r>
      <w:r>
        <w:rPr/>
        <w:t>㐮坠坟싂</w:t>
      </w:r>
      <w:r>
        <w:rPr/>
        <w:t>ⱂ</w:t>
      </w:r>
      <w:r>
        <w:rPr/>
        <w:t>䡠숰㜱㴦啱⑈暵</w:t>
      </w:r>
      <w:r>
        <w:rPr/>
        <w:t>ⱅ</w:t>
      </w:r>
      <w:r>
        <w:rPr/>
        <w:t>쉴呲祋栮쏂䠊轌뮡䩩捬娥숥敷樶</w:t>
      </w:r>
      <w:r>
        <w:rPr/>
        <w:t>ꔲ</w:t>
      </w:r>
      <w:r>
        <w:rPr/>
        <w:t>䝲슡</w:t>
      </w:r>
      <w:r>
        <w:rPr/>
        <w:t>ꖩ</w:t>
      </w:r>
      <w:r>
        <w:rPr/>
        <w:t>廃㡫⦬䘴㉆熏堯凂琹猪妡剡呒㎣䙠슱啗接쉥싂깢┣幣獺懂抏</w:t>
      </w:r>
      <w:r>
        <w:rPr/>
        <w:t>⡹</w:t>
      </w:r>
      <w:r>
        <w:rPr/>
        <w:t>坪暥䝶焦䦵䑓</w:t>
      </w:r>
      <w:r>
        <w:rPr/>
        <w:t>ꤥ</w:t>
      </w:r>
      <w:r>
        <w:rPr/>
        <w:t>䜳磂き狂뾥</w:t>
      </w:r>
      <w:r>
        <w:rPr/>
        <w:t>⣂</w:t>
      </w:r>
      <w:r>
        <w:rPr/>
        <w:t>縷㉌儶奏▥砻戣㉕序偓년㜪䇂딤⫃扸싂넪儴役㔷䉴兓狂㨦쉃兘啟猸ㄷ杷坭硘곂</w:t>
      </w:r>
      <w:r>
        <w:rPr/>
        <w:t>ꕎ</w:t>
      </w:r>
      <w:r>
        <w:rPr/>
        <w:t>䐲䭾佑帨䜽</w:t>
      </w:r>
      <w:r>
        <w:rPr/>
        <w:t>ꥃ</w:t>
      </w:r>
      <w:r>
        <w:rPr/>
        <w:t>ど䍙厱칓뭌墣橢禿甬⨫癮娶偺</w:t>
      </w:r>
      <w:r>
        <w:rPr/>
        <w:t>⠲</w:t>
      </w:r>
      <w:r>
        <w:rPr/>
        <w:t>乾灙焩嚬偩⾻〮칒뗂祟彋⑁䵔⹆晞㪵礪剈挣䁰氣㴤塀㠫癲傮敾⩄奾椭⪡瓂쉠</w:t>
      </w:r>
      <w:r>
        <w:rPr/>
        <w:t>꤯</w:t>
      </w:r>
      <w:r>
        <w:rPr/>
        <w:t>숤ォ爥⽲䝉乪싂弱灉뭨</w:t>
      </w:r>
      <w:r>
        <w:rPr/>
        <w:t>⡐</w:t>
      </w:r>
      <w:r>
        <w:rPr/>
        <w:t>싍⩸쉆쉧掬녷⹉쉕쉇㣂╭噕䫂䟂洷顖䯂</w:t>
      </w:r>
      <w:r>
        <w:rPr/>
        <w:t>ⱊ</w:t>
      </w:r>
      <w:r>
        <w:rPr/>
        <w:t>杫쉲☴긣䨽嫂</w:t>
      </w:r>
      <w:r>
        <w:rPr/>
        <w:t>⢻</w:t>
      </w:r>
      <w:r>
        <w:rPr/>
        <w:t>䡨</w:t>
      </w:r>
      <w:r>
        <w:rPr/>
        <w:t>ⵒ</w:t>
      </w:r>
      <w:r>
        <w:rPr/>
        <w:t>佥싂愴碏剈奎䓍숴䉍䅘刦㕣捡쉵煟牘칠牷嚩污瑄㣂侵췂捫䱾⩮㔽琨슣坪䝲㌲牰ㅭ夤싂櫂歡㙯剷쉄⼺䠥係挩㫂ꥺ全쉇婗ꅟ</w:t>
      </w:r>
      <w:r>
        <w:rPr/>
        <w:t>ꖮ⚩</w:t>
      </w:r>
      <w:r>
        <w:rPr/>
        <w:t>砸啉晤欣执⹂⺮沘뾮깣쉣丵䕃䕋挶轀克땾场㉬圶ㅵ焤捺땣猸컃て싍쉷に濂㙮乙敏㉮⹁䉺䅎䶿䛃걂쉌晹㵁䱗愻瀹凂瀽쉙丮⫃磂⩷㧂</w:t>
      </w:r>
      <w:r>
        <w:rPr/>
        <w:t>ⲿ</w:t>
      </w:r>
      <w:r>
        <w:rPr/>
        <w:t>硇制眹䕺噯쉨뿂な溘摀慲</w:t>
      </w:r>
      <w:r>
        <w:rPr/>
        <w:t>⢣</w:t>
      </w:r>
      <w:r>
        <w:rPr/>
        <w:t>幅䳃摌␪㭶쵐啌⭄⭹쉮▥㴲顒⹲条⧂숫묻拂柂祐䍡ꅔ爯䅷</w:t>
      </w:r>
      <w:r>
        <w:rPr/>
        <w:t>ꦵ</w:t>
      </w:r>
      <w:r>
        <w:rPr/>
        <w:t>䝐⴮䊩偣据ꍔ⚮㖥촺⴩⽬</w:t>
      </w:r>
      <w:r>
        <w:rPr/>
        <w:t>ꕚ</w:t>
      </w:r>
      <w:r>
        <w:rPr/>
        <w:t>㍊丬礹殮剔辵⨦넪㕞䲣쉟</w:t>
      </w:r>
      <w:r>
        <w:rPr/>
        <w:t>⡊</w:t>
      </w:r>
      <w:r>
        <w:rPr/>
        <w:t>ꕰ</w:t>
      </w:r>
      <w:r>
        <w:rPr/>
        <w:t>⾮슻쉑嘮㥨䱏牋⹎슮楗⹕坬캵婣睵䡤숯䖩ㅵ硳癄炘㉮습㉈썅⬪穂溬勂勂灧䀴䷂晡녾⪣</w:t>
      </w:r>
      <w:r>
        <w:rPr/>
        <w:t>Ⱨ</w:t>
      </w:r>
      <w:r>
        <w:rPr/>
        <w:t>䏂ꅌ㪩</w:t>
      </w:r>
      <w:r>
        <w:rPr/>
        <w:t>⠮</w:t>
      </w:r>
      <w:r>
        <w:rPr/>
        <w:t>쉯㢡⭂㥏挮㵘竂䪵쉡써堩</w:t>
      </w:r>
      <w:r>
        <w:rPr/>
        <w:t>⡏⍣⌭</w:t>
      </w:r>
      <w:r>
        <w:rPr/>
        <w:t>쉋硕䤮摀徬䢡浬硆㌹反䕉獪⭖㑗싂⍂☫祎㜷凃惂㗂輦놥㩸㠰渦発彤쉬癲縸땷曂곍湥ㅅ걺浉瑭狂⍰媵祑兢棂湦拂쉠呯圪䏂쉹땢뽧믂⛍嘲㔶咮泂뭇塊地䁳彂喩</w:t>
      </w:r>
      <w:r>
        <w:rPr/>
        <w:t>ꕶ╯</w:t>
      </w:r>
      <w:r>
        <w:rPr/>
        <w:t>쉾칠婫稸썳칗煾ꍫ㠰㥠夰䕰梿啅쉞갩揂</w:t>
      </w:r>
      <w:r>
        <w:rPr/>
        <w:t>ꔫ╱</w:t>
      </w:r>
      <w:r>
        <w:rPr/>
        <w:t>浌⹲숰輹な橪畵쉲顀쉞䑨猲쉵숬猊싍儻㥊灲焹〬ꄷꥦ쉌䴯⎱㡴긫䎮䍤灬쵾</w:t>
      </w:r>
      <w:r>
        <w:rPr/>
        <w:t>Ⱖ</w:t>
      </w:r>
      <w:r>
        <w:rPr/>
        <w:t>䅬攸砰䉮</w:t>
      </w:r>
      <w:r>
        <w:rPr/>
        <w:t>ⱉ</w:t>
      </w:r>
      <w:r>
        <w:rPr/>
        <w:t>숴槂</w:t>
      </w:r>
      <w:r>
        <w:rPr/>
        <w:t>Ɱ</w:t>
      </w:r>
      <w:r>
        <w:rPr/>
        <w:t>㓍癌⑏㗂曂偋䳂䎵助㖣浩쉈溩䥗䘣썹䗂䩀</w:t>
      </w:r>
      <w:r>
        <w:rPr/>
        <w:t>⡁</w:t>
      </w:r>
      <w:r>
        <w:rPr/>
        <w:t>輽ꆩ䎵砪ꥵ兴㷂䥲㡱</w:t>
      </w:r>
      <w:r>
        <w:rPr/>
        <w:t>⡲</w:t>
      </w:r>
      <w:r>
        <w:rPr/>
        <w:t>朮䅆ヂ䡎</w:t>
      </w:r>
      <w:r>
        <w:rPr/>
        <w:t>ⰻ</w:t>
      </w:r>
      <w:r>
        <w:rPr/>
        <w:t>繵心㮿爣浮搨␴䚻뗍琺塎⹱奕䭰戨憱嫃걸圪伱卹츤拎쉍砹咿湁楫㕎╊利㕰䉬쉆䠶칔숹㵄杬炩쵣溱ꥯ䖩ꅞ㖡垥庵㢮⍤숺⵾䂮놿戩㫂⍧꧎㇂䱌䱺⪿剔쉴㉍⴫䉐瀫싂皘湧位숲怭숯ꇂ䠥</w:t>
      </w:r>
      <w:r>
        <w:rPr/>
        <w:t>ⴱ</w:t>
      </w:r>
      <w:r>
        <w:rPr/>
        <w:t>ꍭ㩫䗂</w:t>
      </w:r>
      <w:r>
        <w:rPr/>
        <w:t>⡀⠯⤬</w:t>
      </w:r>
      <w:r>
        <w:rPr/>
        <w:t>〲䲩桕并撻썣뿂こ⩁㙤㭈癇슱뾮䨰漻㉳牀慴슱湹䶻梣末奒剒⾿兯䑔♌㉫䡡擂㉋䡔쉱</w:t>
      </w:r>
      <w:r>
        <w:rPr/>
        <w:t>ⴺ</w:t>
      </w:r>
      <w:r>
        <w:rPr/>
        <w:t>㥵쵎㇂婀⑅繵쉐桁㟂接氥祡䚮㐤䴵扢弩숣敲ꍭ땋榮뇂㙆쉫楮䤳ꍈ쉺磂㕲橰席䱁촥拃슩◍㍠㑁盂歶㢡㕢䷂</w:t>
      </w:r>
      <w:r>
        <w:rPr/>
        <w:t>Ⱘ</w:t>
      </w:r>
      <w:r>
        <w:rPr/>
        <w:t>剶⌤㩎숶皻竂侩癖坨呄恳⸵</w:t>
      </w:r>
      <w:r>
        <w:rPr/>
        <w:t>ꕁ⎏⑲</w:t>
      </w:r>
      <w:r>
        <w:rPr/>
        <w:t>䗂</w:t>
      </w:r>
      <w:r>
        <w:rPr/>
        <w:t>ⵘ</w:t>
      </w:r>
      <w:r>
        <w:rPr/>
        <w:t>싂稯쉐⏃䔰汄䑓喘꺩捦쉘ꌹꎩ䙏ꆿ쉴繟猷携墘쵌噷椥ꅠ桢渭ㅟ䕤깐姃⤪㓂癒坭</w:t>
      </w:r>
      <w:r>
        <w:rPr/>
        <w:t>⡊</w:t>
      </w:r>
      <w:r>
        <w:rPr/>
        <w:t>纘幒剖䉊䗃恡◂暡癨</w:t>
      </w:r>
      <w:r>
        <w:rPr/>
        <w:t>ꤺ</w:t>
      </w:r>
      <w:r>
        <w:rPr/>
        <w:t>㍍䝮㕍敋쉣㭷숸䕳暏埍촳</w:t>
      </w:r>
      <w:r>
        <w:rPr/>
        <w:t>ꤦ</w:t>
      </w:r>
      <w:r>
        <w:rPr/>
        <w:t>慓乓◂㷎桯㩕卹뭣쉚</w:t>
      </w:r>
      <w:r>
        <w:rPr/>
        <w:t>꧂</w:t>
      </w:r>
      <w:r>
        <w:rPr/>
        <w:t>䄮㍄쉈敧㕃ꥯ⼭槂촱</w:t>
      </w:r>
      <w:r>
        <w:rPr/>
        <w:t>ꕈ</w:t>
      </w:r>
      <w:r>
        <w:rPr/>
        <w:t>칔焦復丸區䔹洪㩯砮愥稩녖哂彾♠奯䁋形泂䅎㛂汉唤딻儯쵸⦮潡㴤䱒䎮⺩숮斻⛂쉠쉢⍡㵠䉮甥瑢砳쵁㌹숹♘垩炥橄䔬뽒轣䄪뭆쉰婁婴桇漽⭩䙈㥂㵶⩞捌庣䍊걣熏⍶兹㈥淍㟂⑩䉀숶甩싂瘤䩷䉮쉰䰪쉎쉀琩恔㕅渨她て䑲⭙⽙䠭彡쉋嫂숲睴旂</w:t>
      </w:r>
      <w:r>
        <w:rPr/>
        <w:t>ꥅ♧</w:t>
      </w:r>
      <w:r>
        <w:rPr/>
        <w:t>敄䃂㩱쉣싂쉷㷂琯灅廍焮伨췂쉎䙆㈪硸干묬䛂甤琺泂瑏䱍恌</w:t>
      </w:r>
      <w:r>
        <w:rPr/>
        <w:t>ⱂ</w:t>
      </w:r>
      <w:r>
        <w:rPr/>
        <w:t>㨴⭢</w:t>
      </w:r>
      <w:r>
        <w:rPr/>
        <w:t>ⵈ</w:t>
      </w:r>
      <w:r>
        <w:rPr/>
        <w:t>堷䕦彧爩</w:t>
      </w:r>
      <w:r>
        <w:rPr/>
        <w:t>ꕐ</w:t>
      </w:r>
      <w:r>
        <w:rPr/>
        <w:t>㚥獋㴬㩆毂묯䨰㩃汯塬告轆歓圯愻昩쉍ꌽ䊱⩀뇂睂쉬♯㙃⯂卆촸柂썑妮뿂</w:t>
      </w:r>
      <w:r>
        <w:rPr/>
        <w:t>⢵</w:t>
      </w:r>
      <w:r>
        <w:rPr/>
        <w:t>㇍轭桯䌺渺䕓⽥奮䰭兰䘦㕸㯎㭳㭡쉶긫圊쉆녑쉥쉚泂</w:t>
      </w:r>
      <w:r>
        <w:rPr/>
        <w:t>ⱃ</w:t>
      </w:r>
      <w:r>
        <w:rPr/>
        <w:t>쉯硢漳쉞穳</w:t>
      </w:r>
      <w:r>
        <w:rPr/>
        <w:t>⠦</w:t>
      </w:r>
      <w:r>
        <w:rPr/>
        <w:t>丽⬱稦晵꺩㭚汫⌵쉂飂彡뿂喻熘</w:t>
      </w:r>
      <w:r>
        <w:rPr/>
        <w:t>ꥉ</w:t>
      </w:r>
      <w:r>
        <w:rPr/>
        <w:t>㤩渨充幕橠䉹㵮䥬</w:t>
      </w:r>
      <w:r>
        <w:rPr/>
        <w:t>ⵣ</w:t>
      </w:r>
      <w:r>
        <w:rPr/>
        <w:t>싂䏂㨺㍴</w:t>
      </w:r>
      <w:r>
        <w:rPr/>
        <w:t>ꕚ</w:t>
      </w:r>
      <w:r>
        <w:rPr/>
        <w:t>㥘项⑃潓㏂䆘䌰㙉뭀怷攬</w:t>
      </w:r>
      <w:r>
        <w:rPr/>
        <w:t>ꖬ</w:t>
      </w:r>
      <w:r>
        <w:rPr/>
        <w:t>㯂㪬㐱㉮땟쉂牣뭔榮墣䍹깺㝣䝎昱깬牴䶱㵎㵘</w:t>
      </w:r>
      <w:r>
        <w:rPr/>
        <w:t>ⵊ</w:t>
      </w:r>
      <w:r>
        <w:rPr/>
        <w:t>츪䌬䄳쉉길坞</w:t>
      </w:r>
      <w:r>
        <w:rPr/>
        <w:t>ꦬ</w:t>
      </w:r>
      <w:r>
        <w:rPr/>
        <w:t>㠲稷카湪䫂⩯擂㵑廂䩉䙖䚩疩徣╧啁╣숺㶮⧂㭀䱙稹</w:t>
      </w:r>
      <w:r>
        <w:rPr/>
        <w:t>ꤲ</w:t>
      </w:r>
      <w:r>
        <w:rPr/>
        <w:t>䍃橱㪵偾幩⹪縸偘곂㦻⩐⑶㤴ꍠ敤顸㑈塎䕕輲帤㑁䩌帺䉠쉄澻</w:t>
      </w:r>
      <w:r>
        <w:rPr/>
        <w:t>ⵁ</w:t>
      </w:r>
      <w:r>
        <w:rPr/>
        <w:t>䢵쉍⽾쉣挻珂㙑◂쉃ꥪ숬夦䥗⎣</w:t>
      </w:r>
      <w:r>
        <w:rPr/>
        <w:t>⡧</w:t>
      </w:r>
      <w:r>
        <w:rPr/>
        <w:t>㪣㥋ꥣ偉奶湁咥䳂䅕㍸㑨泂婟쉒㐲㡌슬輲浇숻쉟</w:t>
      </w:r>
      <w:r>
        <w:rPr/>
        <w:t>ꕪ</w:t>
      </w:r>
      <w:r>
        <w:rPr/>
        <w:t>숨㶏⨪幂쉯촰䢮乒쉺싂⺩츴⽡䱐囎泂ꏍ枮䌮䆩亡乶毂䙙渰䰱칤깁乩懍㩧啾棂묻따䄸䱤숤숽⸴剭婲㙙棃</w:t>
      </w:r>
      <w:r>
        <w:rPr/>
        <w:t>⡞</w:t>
      </w:r>
      <w:r>
        <w:rPr/>
        <w:t>뭐甪晰恉焱盂䁲䔣冡嘨噪祧⤶燎囍硡前㠮슩⭗禘쉨쉐奣뭱쉮橱䁺䫍㝵盂쵖欬ꍭ䲩煑〪恰町⍱䙵杒춣⍤ㅇ㥕亘쉩繹놬濂䔭⭧幅䀩䠲䠤</w:t>
      </w:r>
      <w:r>
        <w:rPr/>
        <w:t>ꥉ</w:t>
      </w:r>
      <w:r>
        <w:rPr/>
        <w:t>㴯百쉆祤껃</w:t>
      </w:r>
      <w:r>
        <w:rPr/>
        <w:t>ⵐ</w:t>
      </w:r>
      <w:r>
        <w:rPr/>
        <w:t>浸弸䯍䤳㊿쵗琽㐲㕗濍╧㗎勂쏎ꄤ䈬畧녅䉑⩈녷ꏂ摪䥁婸㩟傮䃂䘱</w:t>
      </w:r>
      <w:r>
        <w:rPr/>
        <w:t>ꕫ</w:t>
      </w:r>
      <w:r>
        <w:rPr/>
        <w:t>欱欰恭</w:t>
      </w:r>
      <w:r>
        <w:rPr/>
        <w:t>ꕫ</w:t>
      </w:r>
      <w:r>
        <w:rPr/>
        <w:t>畊䰤쉪숥䱏숬䱷꥔痂䕨潖睙䤵稭⨮숲</w:t>
      </w:r>
      <w:r>
        <w:rPr/>
        <w:t>ꕬ</w:t>
      </w:r>
      <w:r>
        <w:rPr/>
        <w:t>桧ꆩ㑘㕈䐤漵灖</w:t>
      </w:r>
      <w:r>
        <w:rPr/>
        <w:t>ꕅ</w:t>
      </w:r>
      <w:r>
        <w:rPr/>
        <w:t>䕱单</w:t>
      </w:r>
      <w:r>
        <w:rPr/>
        <w:t>ꦥ◃</w:t>
      </w:r>
      <w:r>
        <w:rPr/>
        <w:t>숤掿䰪兵슬乑欤쉷뽩꺵䬪渶畺挤쉲恹䅏嚩悿숹ㅴꍡ怸颏</w:t>
      </w:r>
      <w:r>
        <w:rPr/>
        <w:t>⡡⛂</w:t>
      </w:r>
      <w:r>
        <w:rPr/>
        <w:t>砨</w:t>
      </w:r>
      <w:r>
        <w:rPr/>
        <w:t>ꔯꖣ</w:t>
      </w:r>
      <w:r>
        <w:rPr/>
        <w:t>㡓⿂곃⑾晷暵⨪䉨쉰♩乀녲䯂쵶㩞⮩⸵栶</w:t>
      </w:r>
      <w:r>
        <w:rPr/>
        <w:t>ⶱ䷂</w:t>
      </w:r>
      <w:r>
        <w:rPr/>
        <w:t>凂췂</w:t>
      </w:r>
      <w:r>
        <w:rPr/>
        <w:t>⠰</w:t>
      </w:r>
      <w:r>
        <w:rPr/>
        <w:t>恹凂泂숸싂佌칧╎桎䩍轲坥䕓</w:t>
      </w:r>
      <w:r>
        <w:rPr/>
        <w:t>ⱔ</w:t>
      </w:r>
      <w:r>
        <w:rPr/>
        <w:t>㋎潸⪮梿扱揂瞡쵶砯桉䎿쉆䏂漶壂Ⓜ微異揂쌳拂②䍱慉싂類숻瓂婉䆏쉗楍츴⭌ꅠ䡟♒砱奯㍗㩷抬曂焣숶楊쉈狂㭠繉䦿穪咵剷幹㉞嗂栰稪嗂救㧃㉤뇂て䨦숳⽆䐫刹䢵昪⨴⩈䀫⽳仂숹揂㚣恬矂䉆縱썡娱剖呗걭⩕쎮唹桓瘪췂灗ꌤ</w:t>
      </w:r>
      <w:r>
        <w:rPr/>
        <w:t>⡳</w:t>
      </w:r>
      <w:r>
        <w:rPr/>
        <w:t>潎䜤쉴놘쉒攊梡心</w:t>
      </w:r>
      <w:r>
        <w:rPr/>
        <w:t>⢩</w:t>
      </w:r>
      <w:r>
        <w:rPr/>
        <w:t>㡠䡂参걬秂嫂歬뗂</w:t>
      </w:r>
      <w:r>
        <w:rPr/>
        <w:t>⢡</w:t>
      </w:r>
      <w:r>
        <w:rPr/>
        <w:t>琦싂㫃繱㥒숲⵨䅬쉃幙收㋂⥲쉅⭐䪩숽䍹坲圱澘㙨椵숲㔭㑖䵲壂⨩輮걏䲩쉁䵓칗쉩㌦坭㐳깏漽깤깍</w:t>
      </w:r>
      <w:r>
        <w:rPr/>
        <w:t>ꤦ</w:t>
      </w:r>
      <w:r>
        <w:rPr/>
        <w:t>稤숳㡙砮〫獃쉁䍀㩹圤싂ㆡ䠰㛎ꏎ䐮쉁懂䶱㙉参쉌坤呯</w:t>
      </w:r>
      <w:r>
        <w:rPr/>
        <w:t>ⵕ</w:t>
      </w:r>
      <w:r>
        <w:rPr/>
        <w:t>녙䲬쉦쵦利男▻廂娽卞㜳쏂䬫쉅⨲稯盂呢换冩</w:t>
      </w:r>
      <w:r>
        <w:rPr/>
        <w:t>ꕆ</w:t>
      </w:r>
      <w:r>
        <w:rPr/>
        <w:t>幬奩쵮쏂伵䥇⾬甶슣浏╚</w:t>
      </w:r>
      <w:r>
        <w:rPr/>
        <w:t>ꤴⵊ</w:t>
      </w:r>
      <w:r>
        <w:rPr/>
        <w:t>埂儶猣⴪㥵晇䬴쉬ㅚ썵⹫㴰愷申⍑昳䈷戶刷⏂䉭哂깉ꌶ깪㝧④⏂䕑</w:t>
      </w:r>
      <w:r>
        <w:rPr/>
        <w:t>ⵤ</w:t>
      </w:r>
      <w:r>
        <w:rPr/>
        <w:t>圬㨨슣䰱䍃湈啰숸杶傥䑸㭰㩕涩敁㦿넱쉧䙂</w:t>
      </w:r>
      <w:r>
        <w:rPr/>
        <w:t>꧂</w:t>
      </w:r>
      <w:r>
        <w:rPr/>
        <w:t>⣂</w:t>
      </w:r>
      <w:r>
        <w:rPr/>
        <w:t>摾䵎⑑䯂넪繖䞩暡쉇</w:t>
      </w:r>
      <w:r>
        <w:rPr/>
        <w:t>꧂</w:t>
      </w:r>
      <w:r>
        <w:rPr/>
        <w:t>桄畺风슥곂う亡杲⩤㩩湦卺昻쉂㝓곃纘ꏃ帽㩎桭䡈䥄夰</w:t>
      </w:r>
      <w:r>
        <w:rPr/>
        <w:t>ⷂ</w:t>
      </w:r>
      <w:r>
        <w:rPr/>
        <w:t>숪䮩⨥䁹璵睲⩣䬻瘱梘录㕂╒洱皥汧⼸숯佣㎬쉍恋㉔㒻뼥䄪⩅㝎頨咡</w:t>
      </w:r>
      <w:r>
        <w:rPr/>
        <w:t>Ⱞ☮</w:t>
      </w:r>
      <w:r>
        <w:rPr/>
        <w:t>䀰㜨擂䍗瘨쉞偸涏㊩噫</w:t>
      </w:r>
      <w:r>
        <w:rPr/>
        <w:t>⡾</w:t>
      </w:r>
      <w:r>
        <w:rPr/>
        <w:t>偖顈㍸</w:t>
      </w:r>
      <w:r>
        <w:rPr/>
        <w:t>ⵍ</w:t>
      </w:r>
      <w:r>
        <w:rPr/>
        <w:t>걎쌱</w:t>
      </w:r>
      <w:r>
        <w:rPr/>
        <w:t>Ⲭ</w:t>
      </w:r>
      <w:r>
        <w:rPr/>
        <w:t>䰮启咏䩗⽉斩滂繹쌯獬㠣圶坟</w:t>
      </w:r>
      <w:r>
        <w:rPr/>
        <w:t>⠷</w:t>
      </w:r>
      <w:r>
        <w:rPr/>
        <w:t>⾘䱊癗埂딬嘣幍䆻넬獥</w:t>
      </w:r>
      <w:r>
        <w:rPr/>
        <w:t>⡦</w:t>
      </w:r>
      <w:r>
        <w:rPr/>
        <w:t>硞␻㒱쉸係</w:t>
      </w:r>
      <w:r>
        <w:rPr/>
        <w:t>⠲</w:t>
      </w:r>
      <w:r>
        <w:rPr/>
        <w:t>㦮䠪</w:t>
      </w:r>
      <w:r>
        <w:rPr/>
        <w:t>Ɒ</w:t>
      </w:r>
      <w:r>
        <w:rPr/>
        <w:t>婓㡷뭉咬䦩剥窩䭯瞩协␯㙁煶⑲</w:t>
      </w:r>
      <w:r>
        <w:rPr/>
        <w:t>꧂</w:t>
      </w:r>
      <w:r>
        <w:rPr/>
        <w:t>桖쉍념戨㥲慮ꇂ</w:t>
      </w:r>
      <w:r>
        <w:rPr/>
        <w:t>⡖</w:t>
      </w:r>
      <w:r>
        <w:rPr/>
        <w:t>顥䁐㍥</w:t>
      </w:r>
      <w:r>
        <w:rPr/>
        <w:t>⡋</w:t>
      </w:r>
      <w:r>
        <w:rPr/>
        <w:t>婂㓍䠱核飂䐸琦䱥獳뾩炩丳⑮⩖䑶㉭痂숥抩䛍깟秂</w:t>
      </w:r>
      <w:r>
        <w:rPr/>
        <w:t>⡍</w:t>
      </w:r>
      <w:r>
        <w:rPr/>
        <w:t>摯⭉⭗쵏䙐獱⨬⵲쉐㭯</w:t>
      </w:r>
      <w:r>
        <w:rPr/>
        <w:t>ⱁ</w:t>
      </w:r>
      <w:r>
        <w:rPr/>
        <w:t>쉢唨硨慥썅竂唬顪䆣</w:t>
      </w:r>
      <w:r>
        <w:rPr/>
        <w:t>Ɑ</w:t>
      </w:r>
      <w:r>
        <w:rPr/>
        <w:t>䵐☳㩊딹䙯䈤⭄轪煮</w:t>
      </w:r>
      <w:r>
        <w:rPr/>
        <w:t>ꥌꕆ</w:t>
      </w:r>
      <w:r>
        <w:rPr/>
        <w:t>㢿㠣灡昫㒿뗂僂繮湹⍊繣婳偙敬悥睩辮迂뭕⿃儥殩捄浀䘺츥⍷㆘顱쉫녏䝸ꅌ伦ぶ㵦彺恢㕐慎猪汧呈潘㘳に㣃ꥤ⸩䇂獱ㅦ㊿㫂敉믂䎮䩍恞献䀬優撘敢㕌挦祠彣㴷淂畲呦깑潣䁨〳焽쉟뭊䵒䍣狂態쉇璣䩱쉧㈺犿灤惃刳硆皬ꆬ扱⼣卥㉆쉕佂卑嘸䙩⌣歅䰹係〩潤䉰⿂幏䁵捠썳슿幺勂愱睚⤭ㅀ깇</w:t>
      </w:r>
      <w:r>
        <w:rPr/>
        <w:t>ꥆ</w:t>
      </w:r>
      <w:r>
        <w:rPr/>
        <w:t>䔺䍆䌩爹걊⬳쉞쉹㙇天ꍨ斱⩈㩉䳂䬵䟂䮻煓權⪏䏂幓䴫</w:t>
      </w:r>
      <w:r>
        <w:rPr/>
        <w:t>ⴹ</w:t>
      </w:r>
      <w:r>
        <w:rPr/>
        <w:t>㬳捦⥑珂쉟숫橵쉙歍垡䩄녬뇂樯䒬㉌␰㫂灩뼦㢩</w:t>
      </w:r>
      <w:r>
        <w:rPr/>
        <w:t>ꥐ⤴</w:t>
      </w:r>
      <w:r>
        <w:rPr/>
        <w:t>䭖㪱斬㉤穁頴参쉓姂</w:t>
      </w:r>
      <w:r>
        <w:rPr/>
        <w:t>⡴</w:t>
      </w:r>
      <w:r>
        <w:rPr/>
        <w:t>硑嘪</w:t>
      </w:r>
      <w:r>
        <w:rPr/>
        <w:t>⡵</w:t>
      </w:r>
      <w:r>
        <w:rPr/>
        <w:t>ꤳ</w:t>
      </w:r>
      <w:r>
        <w:rPr/>
        <w:t>캏題灡兰⴨挲쉩쉂㉤獧쉕숤伯庡</w:t>
      </w:r>
      <w:r>
        <w:rPr/>
        <w:t>ⵖ</w:t>
      </w:r>
      <w:r>
        <w:rPr/>
        <w:t>뾏쉇␽쉖⼻椹榥䭰圴涵쉈潒玱権ꥯ숱摓뭆뭎촮䄲卸幑ㅗ쉐뭵䉈㤶嚣⭁坕⹪慣堣䁩숳临畈</w:t>
      </w:r>
      <w:r>
        <w:rPr/>
        <w:t>ꕯ</w:t>
      </w:r>
      <w:r>
        <w:rPr/>
        <w:t>쉇吹桊㶣䷂挩匨㝔桖슡㟂㍡䥧烎⩗婌帰愦♫灷숪碩㕃櫂</w:t>
      </w:r>
      <w:r>
        <w:rPr/>
        <w:t>ꖿ</w:t>
      </w:r>
      <w:r>
        <w:rPr/>
        <w:t>㥃濂쉲䀽晅싂㤫쵈⥳浳뭢槂䭙䰮杰뼰ꅹ묳洮ꅸ䕋恥洩⑮⹂⩬㡬呈浵慔娪䙹斏榿瞩繚瘳</w:t>
      </w:r>
      <w:r>
        <w:rPr/>
        <w:t>ⱃ</w:t>
      </w:r>
      <w:r>
        <w:rPr/>
        <w:t>潬㝎㴥⩇⛂怣䈴녱䑌弣㭄</w:t>
      </w:r>
      <w:r>
        <w:rPr/>
        <w:t>ⴲ</w:t>
      </w:r>
      <w:r>
        <w:rPr/>
        <w:t>숴仍㬪쉌椮㥯⩠憣塋彚奚슣暣弹瞣堤촵畬睚仂♙䫃⤳桬쵞彂</w:t>
      </w:r>
      <w:r>
        <w:rPr/>
        <w:t>ⶥ</w:t>
      </w:r>
      <w:r>
        <w:rPr/>
        <w:t>썱癀䧂䒏䨯版㇂䑟䆮⤶娻潭䐨飂㖻晊쉷顃䙶⽡㭳扆祚湍⭕㥁⽠쵪</w:t>
      </w:r>
      <w:r>
        <w:rPr/>
        <w:t>ꗂ</w:t>
      </w:r>
      <w:r>
        <w:rPr/>
        <w:t>牒쉀</w:t>
      </w:r>
      <w:r>
        <w:rPr/>
        <w:t>ⵠ⎱</w:t>
      </w:r>
      <w:r>
        <w:rPr/>
        <w:t>侻쉺㞻쉩氺⤤痂祮䫍䐹㥹쉩쉢슘䌨嚱颵숫吷煬昪㍴㞩䁶椮䡅猻⩤쉖潙塮獹橃䷃倽㭣╨⽦恧磂呚녴坖㉸吨剙俍夭뽶〶쵧淃彙䃂恳䩁䎡噋欯㜪䵹穲搫쉋顯쉴숴塐⭦侩ꍎ㫂硔浩☴⏂敧╁ꏂ㑵䡒㋂</w:t>
      </w:r>
      <w:r>
        <w:rPr/>
        <w:t>ꤪꔬ</w:t>
      </w:r>
      <w:r>
        <w:rPr/>
        <w:t>놻獷㝦坢䶘╎畇勃祉</w:t>
      </w:r>
      <w:r>
        <w:rPr/>
        <w:t>ꥌ</w:t>
      </w:r>
      <w:r>
        <w:rPr/>
        <w:t>땐䝗쉅娴玩⼪夶䘯坪绂䅣㐬殣⻃曍칒呫䜽煢䥤⑦숭㣎䝩⍳㭳樬䙮夥噊迂슩Ⓜ⑘瓂漪梵쉥䉩漸奌쉳䴹촥䏂灣</w:t>
      </w:r>
      <w:r>
        <w:rPr/>
        <w:t>ⵀ</w:t>
      </w:r>
      <w:r>
        <w:rPr/>
        <w:t>쉑땣⦿椭欴⍨珂冩彰㝸ㅶ偢堥쉀㕇⎩㬸繠㦥㙪幟縻㉇ㄣ狍䨳旎へ橂杓㉕⴩刬灁ꅋ캩幠쉗浃嗂䥚照砸䑣⎵垬䨰哂䭔汦扰䱄⤦ガ⽙쉆숤轑榻썵ꌵ灹쉴⥇⧂쎩䥓免䚡繺쉺썪ꌱ丫儬噧杋怣啴㈩烂䭘息㉊匹懍牐塅儣䄲</w:t>
      </w:r>
      <w:r>
        <w:rPr/>
        <w:t>ꥌ⬳</w:t>
      </w:r>
      <w:r>
        <w:rPr/>
        <w:t>敒</w:t>
      </w:r>
      <w:r>
        <w:rPr/>
        <w:t>ꦥ</w:t>
      </w:r>
      <w:r>
        <w:rPr/>
        <w:t>盂夻睨抵쉐㷎쌶㉑䕙㐻橖殩儷쉆轑偦쉠慷䍕渻䉘♷繱睇쉯쉯卹ꆿ睶䀻⫂긭汓轋燂辘䚱畔㝏栮ꥥ㔪湨愯婨긊穷숪徬</w:t>
      </w:r>
      <w:r>
        <w:rPr/>
        <w:t>ⴣ</w:t>
      </w:r>
      <w:r>
        <w:rPr/>
        <w:t>䴯䝄甦忂⎡䕗偡䍃ㄩ未牮䭌獱슏䙹迎⨯瑤慍걤玩숪娮┦勂쉰恚含楢爻と⸫棂桃䶣喩╙瀶䯂㉄넴칏本偃썴썒쉡獹癖</w:t>
      </w:r>
      <w:r>
        <w:rPr/>
        <w:t>ꥐ</w:t>
      </w:r>
      <w:r>
        <w:rPr/>
        <w:t>쉁싂坩ꇍ㭘彀쉺㜲汸㤸窻㔷</w:t>
      </w:r>
      <w:r>
        <w:rPr/>
        <w:t>Ⱡ</w:t>
      </w:r>
      <w:r>
        <w:rPr/>
        <w:t>拂䬷顊枘⹎䃂杢併儯牥搩漩</w:t>
      </w:r>
      <w:r>
        <w:rPr/>
        <w:t>ⴷ</w:t>
      </w:r>
      <w:r>
        <w:rPr/>
        <w:t>戻</w:t>
      </w:r>
      <w:r>
        <w:rPr/>
        <w:t>Ⳃ</w:t>
      </w:r>
      <w:r>
        <w:rPr/>
        <w:t>썃何祯䥥⍩咱礵䱐</w:t>
      </w:r>
      <w:r>
        <w:rPr/>
        <w:t>ꕩ</w:t>
      </w:r>
      <w:r>
        <w:rPr/>
        <w:t>쉟捄䥪䆿쉱氩浠䁏䕪䁲䟂硂㭯녚䤭嚬⌽쉲㝖汪倻䀪</w:t>
      </w:r>
      <w:r>
        <w:rPr/>
        <w:t>ꔻ</w:t>
      </w:r>
      <w:r>
        <w:rPr/>
        <w:t>牘뭳슱</w:t>
      </w:r>
      <w:r>
        <w:rPr/>
        <w:t>ꕙ</w:t>
      </w:r>
      <w:r>
        <w:rPr/>
        <w:t>搭컂区欩때啒剣⿂슩ꄷ县⽈伫牂㠻</w:t>
      </w:r>
      <w:r>
        <w:rPr/>
        <w:t>ꕹ</w:t>
      </w:r>
      <w:r>
        <w:rPr/>
        <w:t>㑂뽁抻쉢㉺㑃呄灎쉎쉄꺿숣쉥☩뭴䔱갵楶で싂嗍슏敀쉦繢숸⽫묫磂梏①䘰䙎</w:t>
      </w:r>
      <w:r>
        <w:rPr/>
        <w:t>ꕫ</w:t>
      </w:r>
      <w:r>
        <w:rPr/>
        <w:t>쵎怦㋂頰顐挭恗妏獔㐣呓楓師汾倦</w:t>
      </w:r>
      <w:r>
        <w:rPr/>
        <w:t>ꖣ</w:t>
      </w:r>
      <w:r>
        <w:rPr/>
        <w:t>슻揂싂믂⸩睨녵敾恘⍏癕瘻潀쵊憩璣⩴歲犏ぉ㊡</w:t>
      </w:r>
      <w:r>
        <w:rPr/>
        <w:t>ꦥ</w:t>
      </w:r>
      <w:r>
        <w:rPr/>
        <w:t>숵㍄幾䞮狂㎬</w:t>
      </w:r>
      <w:r>
        <w:rPr/>
        <w:t>⡟</w:t>
      </w:r>
      <w:r>
        <w:rPr/>
        <w:t>녡䕉扡쉮攥兊㨫噾</w:t>
      </w:r>
      <w:r>
        <w:rPr/>
        <w:t>ⲏ</w:t>
      </w:r>
      <w:r>
        <w:rPr/>
        <w:t>ⴵ</w:t>
      </w:r>
      <w:r>
        <w:rPr/>
        <w:t>礴쉡⩇숰恨☺橴瑗窣佾曂㈲疱</w:t>
      </w:r>
      <w:r>
        <w:rPr/>
        <w:t>⡭</w:t>
      </w:r>
      <w:r>
        <w:rPr/>
        <w:t>温顁娭㜷䞻浭湄䣂䓂╉溣桔⌤츬⑐쌩쉶滃숴䝩녯㤨</w:t>
      </w:r>
      <w:r>
        <w:rPr/>
        <w:t>ⱋ╶</w:t>
      </w:r>
      <w:r>
        <w:rPr/>
        <w:t>싂녆㢿䃂恄숸썆癌輻珂济珂</w:t>
      </w:r>
      <w:r>
        <w:rPr/>
        <w:t>⣂</w:t>
      </w:r>
      <w:r>
        <w:rPr/>
        <w:t>ꖬ</w:t>
      </w:r>
      <w:r>
        <w:rPr/>
        <w:t>㝠⽧摭ꄻ怹쉏쉎汩뇍敯偮㏂弶⤴㘱⩊⩍低灙䜤漨䭐橘び䊏䑍ㆬ昺据쉤䆬帺瀮啭⥕烂㏂㆘䩹⫂㍹婒</w:t>
      </w:r>
      <w:r>
        <w:rPr/>
        <w:t>ꕈ</w:t>
      </w:r>
      <w:r>
        <w:rPr/>
        <w:t>㝢㖬숹硪偠ꄷ䭄숻쉌⴦畄轀㡑盃睎⍐猭损⑄硟뭨穃쉠庘뽫恋椴</w:t>
      </w:r>
      <w:r>
        <w:rPr/>
        <w:t>ⰽ</w:t>
      </w:r>
      <w:r>
        <w:rPr/>
        <w:t>겏䊡斥㡠䜱㍢溘䔪⩩䅁圮䔵㙇厵盂뗂則挰㍵䱀塇뭶㑥䅅㇂啎</w:t>
      </w:r>
      <w:r>
        <w:rPr/>
        <w:t>ꔪ</w:t>
      </w:r>
      <w:r>
        <w:rPr/>
        <w:t>ケ⹵咘橎瀣卶</w:t>
      </w:r>
      <w:r>
        <w:rPr/>
        <w:t>⡤⡧</w:t>
      </w:r>
      <w:r>
        <w:rPr/>
        <w:t>䁱싂冣㥳䵦儰䉰⧂쉆⤦㥆绂囂뭈㤦⮏㵋㙹녗뽬䂬㙗幈䩙║穄숥쉟䀶쉢䥟</w:t>
      </w:r>
      <w:r>
        <w:rPr/>
        <w:t>ꤴ</w:t>
      </w:r>
      <w:r>
        <w:rPr/>
        <w:t>㪮剙㩷ꅕㄨ摏䝗奈⩉姂㎬ㅹ婊县뭁䲥祖偪</w:t>
      </w:r>
      <w:r>
        <w:rPr/>
        <w:t>ꤽ</w:t>
      </w:r>
      <w:r>
        <w:rPr/>
        <w:t>硍佃㝆㵢瑘뾵㬱搵梱獾祑ㅗ澻슻</w:t>
      </w:r>
      <w:r>
        <w:rPr/>
        <w:t>⡊⪩</w:t>
      </w:r>
      <w:r>
        <w:rPr/>
        <w:t>壂䰸뼺◂桏㝥纏硄幕幉穉ꍞ础䙟</w:t>
      </w:r>
      <w:r>
        <w:rPr/>
        <w:t>ꥋ⤬</w:t>
      </w:r>
      <w:r>
        <w:rPr/>
        <w:t>쉍癲奊杠츱</w:t>
      </w:r>
      <w:r>
        <w:rPr/>
        <w:t>ⵘ</w:t>
      </w:r>
      <w:r>
        <w:rPr/>
        <w:t>쉊䛂썦湪猸㜮⤣쉀㭄穇欳╡쉲戲⭃䣂⍱瑑柂泂䯂뼯䭶浨帶䥦咻슏橞攽䐰䂥扐䚘깧㧂싂䉘뗂㕭畒漊瑎슏怶庘䟂癋暣㟎⹆쉗琭偉楅뭔◍</w:t>
      </w:r>
      <w:r>
        <w:rPr/>
        <w:t>⡘</w:t>
      </w:r>
      <w:r>
        <w:rPr/>
        <w:t>䊘䇂䁉⧂繎樳뾡棍쉮怭彇⦡</w:t>
      </w:r>
      <w:r>
        <w:rPr/>
        <w:t>ⲱ</w:t>
      </w:r>
      <w:r>
        <w:rPr/>
        <w:t>呸䅾䄽뮮㏂䩹序䔶쉨硅꥾李橗瑶㡳䔪兄偱</w:t>
      </w:r>
      <w:r>
        <w:rPr/>
        <w:t>ꥄ</w:t>
      </w:r>
      <w:r>
        <w:rPr/>
        <w:t>쉌墣抩干ꅘ樦䍡纏</w:t>
      </w:r>
      <w:r>
        <w:rPr/>
        <w:t>ⱀ</w:t>
      </w:r>
      <w:r>
        <w:rPr/>
        <w:t>쉾⺏瀤⒬</w:t>
      </w:r>
      <w:r>
        <w:rPr/>
        <w:t>ꔯ</w:t>
      </w:r>
      <w:r>
        <w:rPr/>
        <w:t>熻䫂埍䜪䑉樱䍺杨珎⼻㙬</w:t>
      </w:r>
      <w:r>
        <w:rPr/>
        <w:t>ꔦꥀ</w:t>
      </w:r>
      <w:r>
        <w:rPr/>
        <w:t>戱ㅲ▻䜮⩮穅憡䑅▏</w:t>
      </w:r>
      <w:r>
        <w:rPr/>
        <w:t>ꔤ</w:t>
      </w:r>
      <w:r>
        <w:rPr/>
        <w:t>佚犱쉓䶵䛂쎵煩⩅⹓㍆偈㨦깷</w:t>
      </w:r>
      <w:r>
        <w:rPr/>
        <w:t>Ⱝ</w:t>
      </w:r>
      <w:r>
        <w:rPr/>
        <w:t>䁚塅숵㵗뽕싎㩎㝀愰숴㙚⑎⯂樥朳㜩扃㉺噅⩍쉶믂毂矂掱ꍚ䬪䂮彬䥈摬숥⬭琽湲⽞㞿帰㌥⹹</w:t>
      </w:r>
      <w:r>
        <w:rPr/>
        <w:t>ꕠ⸫</w:t>
      </w:r>
      <w:r>
        <w:rPr/>
        <w:t>剖牂碱刻⼷恁㍦党ㅄ䭳</w:t>
      </w:r>
      <w:r>
        <w:rPr/>
        <w:t>⡕</w:t>
      </w:r>
      <w:r>
        <w:rPr/>
        <w:t>栶㩡汅㤪䝥㴵</w:t>
      </w:r>
      <w:r>
        <w:rPr/>
        <w:t>ꕵ</w:t>
      </w:r>
      <w:r>
        <w:rPr/>
        <w:t>㷍䉤琤⩶䘨姂硫牨䐪制摌砱</w:t>
      </w:r>
      <w:r>
        <w:rPr/>
        <w:t>ⵓ</w:t>
      </w:r>
      <w:r>
        <w:rPr/>
        <w:t>숰奵䑹槂䙕걸搳朲櫂婂싂狂伪穚䋂券숪뼪庿㥾⍲⩥⨯ꌱ坞숪⑀轩坡슩懂兦伵幡厣橕⨪⚻ꅰ稴奈╴㭏塨睷幢儩숰</w:t>
      </w:r>
      <w:r>
        <w:rPr/>
        <w:t>Ɒ</w:t>
      </w:r>
      <w:r>
        <w:rPr/>
        <w:t>痂</w:t>
      </w:r>
      <w:r>
        <w:rPr/>
        <w:t>ꤤ</w:t>
      </w:r>
      <w:r>
        <w:rPr/>
        <w:t>畆쉊愪⥤扚쉐⺣䈥䄷숭䬱擂⪣♤䅑䣂쉭甤슩穰뇂䱩⯍숴归归偫㛂䰥䡱숵敂슥㙰挣⻂㙗繞僎☣怣噟轰숤桠歷卺</w:t>
      </w:r>
      <w:r>
        <w:rPr/>
        <w:t>ⵅ</w:t>
      </w:r>
      <w:r>
        <w:rPr/>
        <w:t>卞瘬㥷䑕㤸쉯㭏⤫噐桎丰瑴剰숭⛂丨剤漪沩⨪</w:t>
      </w:r>
      <w:r>
        <w:rPr/>
        <w:t>ⱶ</w:t>
      </w:r>
      <w:r>
        <w:rPr/>
        <w:t>쉴쉴⴪췂슩◂䒩쉄埂幘堲⑉㠱塱땪쌭漦仂〨㔵㏂⻂狂佌摓갶녰◃桴伬忂䰴䑺쉬歰唩梩⑺☬乫</w:t>
      </w:r>
      <w:r>
        <w:rPr/>
        <w:t>ⷂ</w:t>
      </w:r>
      <w:r>
        <w:rPr/>
        <w:t>슬咱飂칁瞵患亵믂</w:t>
      </w:r>
      <w:r>
        <w:rPr/>
        <w:t>ꤲ</w:t>
      </w:r>
      <w:r>
        <w:rPr/>
        <w:t>䲮浞䮩灞쉔쉖㤵⩹곂</w:t>
      </w:r>
      <w:r>
        <w:rPr/>
        <w:t>⠦</w:t>
      </w:r>
      <w:r>
        <w:rPr/>
        <w:t>樭</w:t>
      </w:r>
      <w:r>
        <w:rPr/>
        <w:t>ꥒ</w:t>
      </w:r>
      <w:r>
        <w:rPr/>
        <w:t>烂䕌䐷뼤摤瀪䵳⤸</w:t>
      </w:r>
      <w:r>
        <w:rPr/>
        <w:t>⢵</w:t>
      </w:r>
      <w:r>
        <w:rPr/>
        <w:t>桊畔걬</w:t>
      </w:r>
      <w:r>
        <w:rPr/>
        <w:t>꧂</w:t>
      </w:r>
      <w:r>
        <w:rPr/>
        <w:t>䅯癤㕶땷扊凂싎卒祰汶斏扪㈵쉨煠栩</w:t>
      </w:r>
      <w:r>
        <w:rPr/>
        <w:t>ꕉ</w:t>
      </w:r>
      <w:r>
        <w:rPr/>
        <w:t>㵰頱啞숸测썰㔳⶿숰ꍊ嘣㙗刪쉥睭焥䱌乣숴昭㴰⌶婸兡♖</w:t>
      </w:r>
      <w:r>
        <w:rPr/>
        <w:t>ꥃ</w:t>
      </w:r>
      <w:r>
        <w:rPr/>
        <w:t>彦神䱠䝹뽬쉞挤稥繮⽗⤪灨㏎슱㓂稲恬⸮꥚橚戸䭠╪偾숤䞥</w:t>
      </w:r>
      <w:r>
        <w:rPr/>
        <w:t>⡤</w:t>
      </w:r>
      <w:r>
        <w:rPr/>
        <w:t>걤印呕楠じ飃傥绂䗂쉘ㄪ넷塑䑾珂擂쉖偈悥坚싂涿㙁捑䛂恂稸딶쉲䙋椭㉐剈쉤⥕煶䥂梩⤥</w:t>
      </w:r>
      <w:r>
        <w:rPr/>
        <w:t>ꦻ</w:t>
      </w:r>
      <w:r>
        <w:rPr/>
        <w:t>쉈⹤췂ꇂ놵㉞⪵瑵슘獢穡彁ㄲ栶殩敪䴩깵쵣⯂䡏ꅴ抡僂剞煦㐴갺㦘䭬☴璻乳싎伊灡쵹湤敭썎渦</w:t>
      </w:r>
      <w:r>
        <w:rPr/>
        <w:t>Ⱕ⯂</w:t>
      </w:r>
      <w:r>
        <w:rPr/>
        <w:t>䥷숣䨫◂徥㝦祩촮止⩬쵔㴱싂柂並偎═⩣</w:t>
      </w:r>
      <w:r>
        <w:rPr/>
        <w:t>ꤱ⍵</w:t>
      </w:r>
      <w:r>
        <w:rPr/>
        <w:t>쉇瑴樤幍㜦쉋䬱䁖⭦爽浟</w:t>
      </w:r>
      <w:r>
        <w:rPr/>
        <w:t>ꤻ</w:t>
      </w:r>
      <w:r>
        <w:rPr/>
        <w:t>噂⩦깓烃爽ꍄ꥞⮥晌</w:t>
      </w:r>
      <w:r>
        <w:rPr/>
        <w:t>⡷⍋</w:t>
      </w:r>
      <w:r>
        <w:rPr/>
        <w:t>弶䝟㛃楇匦八갪넦お㋂慥쉰┴塅䩙惂昻㡟淂獒곂顨坐칄⸬碡圭쉭녷勂쉬嘵쉩歾♓偣砱촺숶칎쉧䑣쉀쉤剉䄥浬녞♧╪朶⑟怪</w:t>
      </w:r>
      <w:r>
        <w:rPr/>
        <w:t>ꥎ</w:t>
      </w:r>
      <w:r>
        <w:rPr/>
        <w:t>㌭䖣海㈯姃뇎歴愭슿숱싂쎬傱杙숮⑎㩮嘭뭊惂塞丽뾏顁⹂ㅌ飂唪숫繹⯂쎣獕떏刷䁃칆汷⭲䱌슘㔫䀣쉞</w:t>
      </w:r>
      <w:r>
        <w:rPr/>
        <w:t>ⵆ⥖</w:t>
      </w:r>
      <w:r>
        <w:rPr/>
        <w:t>㦡楢ㄺ凂</w:t>
      </w:r>
      <w:r>
        <w:rPr/>
        <w:t>ꤣ</w:t>
      </w:r>
      <w:r>
        <w:rPr/>
        <w:t>뭌㯂㥧剬啱ꌩ沱壂敌彔潳う役䀶揂泍恘戲涬</w:t>
      </w:r>
      <w:r>
        <w:rPr/>
        <w:t>ⶡ</w:t>
      </w:r>
      <w:r>
        <w:rPr/>
        <w:t>넺堤쉫⯃䅨쉕焽繾䁶癓纩䝺뽴浞剱⭬㡾单䨫⏂ꥨ䔩ꥣ쵨夹䑇년ꍺ㭪⌥숵䔨</w:t>
      </w:r>
      <w:r>
        <w:rPr/>
        <w:t>ⶩ</w:t>
      </w:r>
      <w:r>
        <w:rPr/>
        <w:t>楊㐰쏂䝐睤捪汾䯂瀪걩</w:t>
      </w:r>
      <w:r>
        <w:rPr/>
        <w:t>ꦥ</w:t>
      </w:r>
      <w:r>
        <w:rPr/>
        <w:t>⼴䕁䉰惂猫礵獗竂牲椹㷂䍏恠㩟嗂帶兣煸潄凂㑕䰮쵃彠熥묽窬䝲轾䪡搰⮩숲ꌵ㒱灖顾奊殡乬갪쉚⑵獸싂湘숷ꅈꌳ⎩䛂稶䬬숸쉨◂썃</w:t>
      </w:r>
      <w:r>
        <w:rPr/>
        <w:t>⡥</w:t>
      </w:r>
      <w:r>
        <w:rPr/>
        <w:t>숷㛂䩕浕睖⒩彾충睘슻洵ꍋ焮㜹慎〸㐴䔬獵⻃뿍䱚慈瀯挥㡞ꌲ彪㨥毂做㉸睷싂䡂祌⧂㩠䀨쉉썵欬摀䱐䝾廂䨵橞䮩嘮飂繾㉖䉔䅨쉅쉞녊桬ꥦ䕴猪뽭㑵瀺圳⩟畩穑䔬䁥⨹䩱䑯佪幃浖煅㑯䑒䑊䍪⪏汩㥀ꅌ뽅</w:t>
      </w:r>
      <w:r>
        <w:rPr/>
        <w:t>⡾</w:t>
      </w:r>
      <w:r>
        <w:rPr/>
        <w:t>ꥭ䝂┪䱸眸㴳窱晔坰湔湹稪⫂䩗偒䙕Ⓜ숩䷂滂傡ꥭ槂䉸態畸㝋嫂</w:t>
      </w:r>
      <w:r>
        <w:rPr/>
        <w:t>ꕯ</w:t>
      </w:r>
      <w:r>
        <w:rPr/>
        <w:t>䬨츯恢䍍㭈栬䅇⼴숬㜻ㆣ均欣啸</w:t>
      </w:r>
      <w:r>
        <w:rPr/>
        <w:t>⠩</w:t>
      </w:r>
      <w:r>
        <w:rPr/>
        <w:t>参⩏天䯂㨶뽆숲</w:t>
      </w:r>
      <w:r>
        <w:rPr/>
        <w:t>ⵌ</w:t>
      </w:r>
      <w:r>
        <w:rPr/>
        <w:t>㌬灏淂㊏晪</w:t>
      </w:r>
      <w:r>
        <w:rPr/>
        <w:t>ꗂ</w:t>
      </w:r>
      <w:r>
        <w:rPr/>
        <w:t>顫ꥱ썂秂</w:t>
      </w:r>
      <w:r>
        <w:rPr/>
        <w:t>ꤰ</w:t>
      </w:r>
      <w:r>
        <w:rPr/>
        <w:t>ㅄ湦ㅨꥯ␯噈ꍓ⬤あ湟䍮浣䜴쉷獾</w:t>
      </w:r>
      <w:r>
        <w:rPr/>
        <w:t>ꥎ⫎</w:t>
      </w:r>
      <w:r>
        <w:rPr/>
        <w:t>뽒꥙窱杮頤䥍䝷촨╦쉩姂䰴쉆瘵幗丽洷兏숣朷囂示杫뇂砺䡧溥ぬ㣂碬딤然걖䉉⚩㪿䅘쉦廃刪风昭䩯뇂㝢뭍⬱츲甫ꅅ䌸㈩繭㑟싂䕾硶矂䅠櫂穞幤春</w:t>
      </w:r>
      <w:r>
        <w:rPr/>
        <w:t>ꔳ</w:t>
      </w:r>
      <w:r>
        <w:rPr/>
        <w:t>睆匊땄敥⪱⥑싂ꍡ幄䝃</w:t>
      </w:r>
      <w:r>
        <w:rPr/>
        <w:t>ⵉ</w:t>
      </w:r>
      <w:r>
        <w:rPr/>
        <w:t>쉩剨㕗䱰恋슬䦱癮</w:t>
      </w:r>
      <w:r>
        <w:rPr/>
        <w:t>ⱡ</w:t>
      </w:r>
      <w:r>
        <w:rPr/>
        <w:t>繡秂煭뽨煡滂싂卖渵併</w:t>
      </w:r>
      <w:r>
        <w:rPr/>
        <w:t>ꤱ</w:t>
      </w:r>
      <w:r>
        <w:rPr/>
        <w:t>ꇍ稷ゥ佊뭀坂Ⓜ墬撩슻否旂⚱海揎⍠쉈偌㩑䁠は嫂斻</w:t>
      </w:r>
      <w:r>
        <w:rPr/>
        <w:t>ⵚ</w:t>
      </w:r>
      <w:r>
        <w:rPr/>
        <w:t>攺椽瑒僂숺暣䝔⥏顆넨䖿싂ヂ息㕁硊땟恩걡䐲쉟垬稲根䅪⨪顰</w:t>
      </w:r>
      <w:r>
        <w:rPr/>
        <w:t>Ⱬ</w:t>
      </w:r>
      <w:r>
        <w:rPr/>
        <w:t>㕊쉖녦㉵揂婍녱゘ꌦ쉱걪牉쉭䦬佮뭀䠶琺䜽</w:t>
      </w:r>
      <w:r>
        <w:rPr/>
        <w:t>ⵄ</w:t>
      </w:r>
      <w:r>
        <w:rPr/>
        <w:t>繅⦣澡汤塕曂ꅺ乾游⽱ꅊ㨭奌녟兴㗂쉎㭳〹歺㴩杋奫轤뭄⩰縲琸䍏␤睡畯熵䛂ガ䘷</w:t>
      </w:r>
      <w:r>
        <w:rPr/>
        <w:t>ⶥ</w:t>
      </w:r>
      <w:r>
        <w:rPr/>
        <w:t>桪숭挽쉨摈坦㍣橡뭂䕫婵뿍</w:t>
      </w:r>
      <w:r>
        <w:rPr/>
        <w:t>ⲏ</w:t>
      </w:r>
      <w:r>
        <w:rPr/>
        <w:t>ㄸ顎䅓乹灏渻颥浓瑬頴牀♾佁䫂慣쵁춱㡦䛂꥖녋녞쉢㕆彞㑁临쉶쵑䑴灕⪡憩䥐噰䏂╺䁵ꍉ⫍䱁뗂怯湰央捖⨩ㄩ㍬⩒゘췂㬫祫㉘頵㫂御估싂녚♫槂刳⥔歴숵☬䂡쉋겻婾⸪䍟캱穈䅠녗佶딶</w:t>
      </w:r>
      <w:r>
        <w:rPr/>
        <w:t>⡚</w:t>
      </w:r>
      <w:r>
        <w:rPr/>
        <w:t>㡔</w:t>
      </w:r>
      <w:r>
        <w:rPr/>
        <w:t>ꔤ</w:t>
      </w:r>
      <w:r>
        <w:rPr/>
        <w:t>牡瘣祬䨥姂ꅣ쉂頯◂춵䱩㍰哂楚⽶⹤丳晳惂啭㶻㊿梏轷㤰泎硧긹䬪机䥡⫂⥨쉶竍␣㏂僂䌵䭞株纵⩭䥎⭖㋂쉌瘵慲勂摨湕뽹䁳</w:t>
      </w:r>
      <w:r>
        <w:rPr/>
        <w:t>ⲻ</w:t>
      </w:r>
      <w:r>
        <w:rPr/>
        <w:t>灉㕋䱌㜤㘤瀦䯎响兒䔴갱娩쉃⌰畮㯍싂㛎总彭⹎쵌輸橷싍놿</w:t>
      </w:r>
      <w:r>
        <w:rPr/>
        <w:t>ⴤ</w:t>
      </w:r>
      <w:r>
        <w:rPr/>
        <w:t>쉪浟쉞澱吮ㅗ습䑶䁀娸㧂ꥺ김칋婓싂슩⍤买枿⽨쉗땶ꅥ汀畂玱奙剴쉳拂偬⽓䁄䙡䕀顨㢵穣癭歒䝉䙺瘦⬺춱她♯묫</w:t>
      </w:r>
      <w:r>
        <w:rPr/>
        <w:t>ⱄ꥾</w:t>
      </w:r>
      <w:r>
        <w:rPr/>
        <w:t>段穠縳쉎灰䐪쏂䭞杺帬兟곂ꍇ뽔㚏ꅷ䅘䉏䃂慒圮杪䆏</w:t>
      </w:r>
      <w:r>
        <w:rPr/>
        <w:t>ⴴ</w:t>
      </w:r>
      <w:r>
        <w:rPr/>
        <w:t>硡ꄰ숩猻䙫漦儵쉩</w:t>
      </w:r>
      <w:r>
        <w:rPr/>
        <w:t>ⱏ</w:t>
      </w:r>
      <w:r>
        <w:rPr/>
        <w:t>㩲朷礫숻⑌噑䘫㥔风껂⍟쉗㘨佸䡪卐⬤漸坷</w:t>
      </w:r>
      <w:r>
        <w:rPr/>
        <w:t>⡧⩎</w:t>
      </w:r>
      <w:r>
        <w:rPr/>
        <w:t>窏琦⥗摯</w:t>
      </w:r>
      <w:r>
        <w:rPr/>
        <w:t>ⱞ</w:t>
      </w:r>
      <w:r>
        <w:rPr/>
        <w:t>싂浆瘴坍슩慒夰꺩犡轃칫쉞ㅺ겣椨</w:t>
      </w:r>
      <w:r>
        <w:rPr/>
        <w:t>ⵧ</w:t>
      </w:r>
      <w:r>
        <w:rPr/>
        <w:t>䗂딯쉦䝳꤮其盂浐䭁㠵弰咬⬶碵쉩촨䤵싂땇穊栺</w:t>
      </w:r>
      <w:r>
        <w:rPr/>
        <w:t>⠸</w:t>
      </w:r>
      <w:r>
        <w:rPr/>
        <w:t>썖睚主公弦녱䤨ꌲ㩥橹䦩㍵䭠冥뽪禮⩖挣癶䴺光刬癵㦣䯂灢쉘䱟쉗㢬坍枣㕫啈垩㍥祺圫婚</w:t>
      </w:r>
      <w:r>
        <w:rPr/>
        <w:t>ⱓ</w:t>
      </w:r>
      <w:r>
        <w:rPr/>
        <w:t>瑘숭㚥㇂㭅绂穌숊넥摢伣扺父怺┦娵춣偁㥪矂繤⑯⩖歐種⩸獆싂⯂뿍啒帳楍煟噴瘫春扯忂슩呀畬⭊楚恾㨫娲㥤</w:t>
      </w:r>
      <w:r>
        <w:rPr/>
        <w:t>ⱂ⫂</w:t>
      </w:r>
      <w:r>
        <w:rPr/>
        <w:t>㭸恖窬玩䅉㄰㠽婹⑬迂攸中䚵盂깹쉯奣䙐䭅㒘潮䝉埂⛂뽏⩩⩵伣匨ꅡ</w:t>
      </w:r>
      <w:r>
        <w:rPr/>
        <w:t>⠨</w:t>
      </w:r>
      <w:r>
        <w:rPr/>
        <w:t>剙礦䨻㉐䈤搣ꍘꄹ㟂㧂砤⩈ㄸ싂䡊橾厏숦⏂䡔␰碮牦䫂頬䭈煦係烂畺䫂婟ꄯ穅⍹쉫㭲洬䡡촲䉧嘰</w:t>
      </w:r>
      <w:r>
        <w:rPr/>
        <w:t>ⲵ</w:t>
      </w:r>
      <w:r>
        <w:rPr/>
        <w:t>싂⑧</w:t>
      </w:r>
      <w:r>
        <w:rPr/>
        <w:t>ꖿ</w:t>
      </w:r>
      <w:r>
        <w:rPr/>
        <w:t>쉸優挳㕅䢩䦣⥲捬ぷ乣⤩쉱䕰佊㢣㑕匨礭婃깵桒갻䫂⩲䉘彇俍㙲싂毂쉅櫂纱㡥徘珂⥹畤仂桧䣂㍶扗托䩇ꥴ剉</w:t>
      </w:r>
      <w:r>
        <w:rPr/>
        <w:t>꤬</w:t>
      </w:r>
      <w:r>
        <w:rPr/>
        <w:t>컍䐸</w:t>
      </w:r>
      <w:r>
        <w:rPr/>
        <w:t>ꕥ</w:t>
      </w:r>
      <w:r>
        <w:rPr/>
        <w:t>歀彩⺬珂</w:t>
      </w:r>
      <w:r>
        <w:rPr/>
        <w:t>ⱬ</w:t>
      </w:r>
      <w:r>
        <w:rPr/>
        <w:t>煨砱轅⽰⩍㗂습숥㪏坩⩓걥⩸</w:t>
      </w:r>
      <w:r>
        <w:rPr/>
        <w:t>ꕖ</w:t>
      </w:r>
      <w:r>
        <w:rPr/>
        <w:t>昩䱄吮搯⸽♵㥴</w:t>
      </w:r>
      <w:r>
        <w:rPr/>
        <w:t>꧃</w:t>
      </w:r>
      <w:r>
        <w:rPr/>
        <w:t>뽥帽䄮䒥戰顷⨴乀䑨</w:t>
      </w:r>
      <w:r>
        <w:rPr/>
        <w:t>ⵓ</w:t>
      </w:r>
      <w:r>
        <w:rPr/>
        <w:t>䱨ꍡ⿍正睩</w:t>
      </w:r>
      <w:r>
        <w:rPr/>
        <w:t>⡹</w:t>
      </w:r>
      <w:r>
        <w:rPr/>
        <w:t>䰻摉⴪影넨갰割</w:t>
      </w:r>
      <w:r>
        <w:rPr/>
        <w:t>ⱪ⩲</w:t>
      </w:r>
      <w:r>
        <w:rPr/>
        <w:t>磂慕桎╱⯃塣瑭䕷⥧轂㈱뽷㭾浦惂滂♬矃冡㬳㦮⛂票㡠匽㙠迂堰쉗匥⏂뭂婉唣仂浈숻촺儥顪吰䲮窻숮楙ꥺ숸걣컂夤圲撬䀳槂뭞瘶杄睷沬㝉溣䞬爤</w:t>
      </w:r>
      <w:r>
        <w:rPr/>
        <w:t>ⱐ</w:t>
      </w:r>
      <w:r>
        <w:rPr/>
        <w:t>쉇〹싂뽱潫惂吱☰㵴剀皘勃稳</w:t>
      </w:r>
      <w:r>
        <w:rPr/>
        <w:t>ꕒ</w:t>
      </w:r>
      <w:r>
        <w:rPr/>
        <w:t>繓榣䑥澬牡쉇ぱ</w:t>
      </w:r>
      <w:r>
        <w:rPr/>
        <w:t>⢿</w:t>
      </w:r>
      <w:r>
        <w:rPr/>
        <w:t>㕒ご瓂뭕婉㋂係㏂祢썟쉧噒숣슘</w:t>
      </w:r>
      <w:r>
        <w:rPr/>
        <w:t>ⱁ</w:t>
      </w:r>
      <w:r>
        <w:rPr/>
        <w:t>숴毂憱揂砥慹⥧癙쉳卟轹塷坮媬喩䮿㆘挩嘭⧂啲䬯</w:t>
      </w:r>
      <w:r>
        <w:rPr/>
        <w:t>ⷍ</w:t>
      </w:r>
      <w:r>
        <w:rPr/>
        <w:t>儯䑲ㅺ囂䩢䝫砱</w:t>
      </w:r>
      <w:r>
        <w:rPr/>
        <w:t>ꖩ</w:t>
      </w:r>
      <w:r>
        <w:rPr/>
        <w:t>焵㫂㝍嗂⥩䜹慔⚣伯쉵슮</w:t>
      </w:r>
      <w:r>
        <w:rPr/>
        <w:t>ⶮ</w:t>
      </w:r>
      <w:r>
        <w:rPr/>
        <w:t>奋輸㠦썦昤</w:t>
      </w:r>
      <w:r>
        <w:rPr/>
        <w:t>ꤹ⥣</w:t>
      </w:r>
      <w:r>
        <w:rPr/>
        <w:t>䁱䂩䩞彍⨥䣂瘮採㈣妩姂쉈䒥쉸䃂숸梡㭹㭢䂱㷂喩뮥䉄䅄矂焭</w:t>
      </w:r>
      <w:r>
        <w:rPr/>
        <w:t>ⱁ</w:t>
      </w:r>
      <w:r>
        <w:rPr/>
        <w:t>ꄦ깐숲灙⥞頷㙵㪱䁅䡏䍧㙊숸⹓矂剬䩃偃뼯㤻䗂쉃쉓常⩚ㄴꅁ</w:t>
      </w:r>
      <w:r>
        <w:rPr/>
        <w:t>⢡</w:t>
      </w:r>
      <w:r>
        <w:rPr/>
        <w:t>呋㠻⩸灢쉪쵕䣂⥃긯문싂⻂景쉚娫습</w:t>
      </w:r>
      <w:r>
        <w:rPr/>
        <w:t>⡩</w:t>
      </w:r>
      <w:r>
        <w:rPr/>
        <w:t>㨣惎坩獫亘◂㨫㔸儦磂䮱䥾⿎⥋ㄭ爦猪㘥䛎桉숪⽖㡳柂ꆵ〳轈婓娺㙀偘䁂</w:t>
      </w:r>
      <w:r>
        <w:rPr/>
        <w:t>ꗂ</w:t>
      </w:r>
      <w:r>
        <w:rPr/>
        <w:t>䌬奰쉯⽑⼫㍡垡睶㠽敧焹噀☭硉爨䵂쉕쉹쉖優㡟啣뭖갴椦眥┱睾㡨습慃冡堊橯煀싂斣㧍䉗媣쌽㨭确녙⍆갥晋睷㥳坂숳☳䓂</w:t>
      </w:r>
      <w:r>
        <w:rPr/>
        <w:t>꧂</w:t>
      </w:r>
      <w:r>
        <w:rPr/>
        <w:t>瀮⭵㍸썉쉑㉟╅⌯㩤쉸䚵</w:t>
      </w:r>
      <w:r>
        <w:rPr/>
        <w:t>ꦡ</w:t>
      </w:r>
      <w:r>
        <w:rPr/>
        <w:t>Ⲭ</w:t>
      </w:r>
      <w:r>
        <w:rPr/>
        <w:t>輫⚵䁞楒潠睞䘲㴯㍳朮愺숣꤮㑌潹䘫㩟輪⭁䡺坢⪩깘칒</w:t>
      </w:r>
      <w:r>
        <w:rPr/>
        <w:t>ⴷ</w:t>
      </w:r>
      <w:r>
        <w:rPr/>
        <w:t>넪</w:t>
      </w:r>
      <w:r>
        <w:rPr/>
        <w:t>Ɐ</w:t>
      </w:r>
      <w:r>
        <w:rPr/>
        <w:t>⵰ꕄ</w:t>
      </w:r>
      <w:r>
        <w:rPr/>
        <w:t>썮瘯촫䟂㉨捉搹쉹棂⍞</w:t>
      </w:r>
      <w:r>
        <w:rPr/>
        <w:t>ꤪ</w:t>
      </w:r>
      <w:r>
        <w:rPr/>
        <w:t>繚奉徬怽繙乖哂参ꅷ湮睞眲갪瑦숥䪥땂䅥兓矂⮩䷎싂쉸깄⭀ꍨ㐴촮ꥺ</w:t>
      </w:r>
      <w:r>
        <w:rPr/>
        <w:t>Ⳏ</w:t>
      </w:r>
      <w:r>
        <w:rPr/>
        <w:t>껂㕉䅠潃䤳⧂뭪潰歴</w:t>
      </w:r>
      <w:r>
        <w:rPr/>
        <w:t>ꕓ</w:t>
      </w:r>
      <w:r>
        <w:rPr/>
        <w:t>彇䳂갩䮣㕥奆⥥畫㭀䶡牨景溣㓂亣</w:t>
      </w:r>
      <w:r>
        <w:rPr/>
        <w:t>ⵘ</w:t>
      </w:r>
      <w:r>
        <w:rPr/>
        <w:t>㠰呴䣂偒渺쉦氵뽙쏂ヂ惂堯竂䕶</w:t>
      </w:r>
      <w:r>
        <w:rPr/>
        <w:t>⣂</w:t>
      </w:r>
      <w:r>
        <w:rPr/>
        <w:t>嚵뭌䍭싂珂盂机滂⽱⪱禩놿Ⓜ땁涩쉠繋剤㭋㴽湢温ㄦ</w:t>
      </w:r>
      <w:r>
        <w:rPr/>
        <w:t>ꤻ</w:t>
      </w:r>
      <w:r>
        <w:rPr/>
        <w:t>愸〭瘪숪㒩</w:t>
      </w:r>
      <w:r>
        <w:rPr/>
        <w:t>ꤳ</w:t>
      </w:r>
      <w:r>
        <w:rPr/>
        <w:t>䭄璣ꌷ䥙稤깢䓂쉃䉏쉤垏爫之뭋䕥䋂걨긷쉆쌥灷䨪ꅨ伷咥㏂儺숫⩣⽱긹儮彵牑䁘畲ㄳ煵</w:t>
      </w:r>
      <w:r>
        <w:rPr/>
        <w:t>ꥈ</w:t>
      </w:r>
      <w:r>
        <w:rPr/>
        <w:t>眣囎稶촯⍨硌晳ꆵ猩玵眣䙬癆䔲櫂⒵촱瀤䭣㈯顴䚏⿂䅄㫂堻䨯䥗䩔⽳炘䛂쉀</w:t>
      </w:r>
      <w:r>
        <w:rPr/>
        <w:t>⡠</w:t>
      </w:r>
      <w:r>
        <w:rPr/>
        <w:t>ꕾ</w:t>
      </w:r>
      <w:r>
        <w:rPr/>
        <w:t>堪⚻⨷㢵뭖䥗沘츬噩飍㭸☳泂땭㏃칙㬺畏杊䚱⑘㨤숶灳啵䉨䰲䍐䨰澥楤䡍䷂唨顏⒣湲</w:t>
      </w:r>
      <w:r>
        <w:rPr/>
        <w:t>ꕨ</w:t>
      </w:r>
      <w:r>
        <w:rPr/>
        <w:t>싂是㕖⩶㴯㉟䱲㕘㴽ㅟ䵞숹吹쉷쉴慍썕⩟䑱⹠兠囎꺵㙁</w:t>
      </w:r>
      <w:r>
        <w:rPr/>
        <w:t>ꔥ</w:t>
      </w:r>
      <w:r>
        <w:rPr/>
        <w:t>婹</w:t>
      </w:r>
      <w:r>
        <w:rPr/>
        <w:t>Ɑ</w:t>
      </w:r>
      <w:r>
        <w:rPr/>
        <w:t>㬲䑭歁⬳惂慸䘣쌥䅰夰汤췂䁳揂橧戱潰侩幮柃</w:t>
      </w:r>
      <w:r>
        <w:rPr/>
        <w:t>꧂</w:t>
      </w:r>
      <w:r>
        <w:rPr/>
        <w:t>䘩硑囃㑴㬸⍖뽂医숵绎極□⩈䄸灞幦췃㧂佈䜣愮堸쉳</w:t>
      </w:r>
      <w:r>
        <w:rPr/>
        <w:t>ⴽ</w:t>
      </w:r>
      <w:r>
        <w:rPr/>
        <w:t>㌣䤱睔⵩습剆╨呩㉟⩳牭碏䝳䰽轵煳唺㭅㑀긨䝥䡲⭀ㆬ</w:t>
      </w:r>
      <w:r>
        <w:rPr/>
        <w:t>꧂</w:t>
      </w:r>
      <w:r>
        <w:rPr/>
        <w:t>숲㐤参墬싂㥤䤬侮侏䁳⑈係煌⩅㬩呲元畋盎敤托嘲䙺猩楳棂墡爫</w:t>
      </w:r>
      <w:r>
        <w:rPr/>
        <w:t>Ⱞ</w:t>
      </w:r>
      <w:r>
        <w:rPr/>
        <w:t>牞㜱♨</w:t>
      </w:r>
      <w:r>
        <w:rPr/>
        <w:t>ⰶ</w:t>
      </w:r>
      <w:r>
        <w:rPr/>
        <w:t>契쉅其顡浀禩焤⴨砰洬津灦쉗牧捁긣癔䉂츳ꍉ⧃⩅毂癹捸暬䀩儫㟂</w:t>
      </w:r>
      <w:r>
        <w:rPr/>
        <w:t>ꤹⷂ</w:t>
      </w:r>
      <w:r>
        <w:rPr/>
        <w:t>竂幐烂갮掿丵兘겱썬烎◂稵祐⭑瀰㕴ꥴ걧汥뾩껃执╎䈴녑䡀態㑧뽪坺晴欯瀯ㅥ싂싂湕⽭摗橮伮녆䉂枩슥숷쉂꺩扟䔯㨪껂稦硒⚵潡⩢䅌檏㏂槂゘☊怯㙂换㑟㕣䵫</w:t>
      </w:r>
      <w:r>
        <w:rPr/>
        <w:t>ⰺ</w:t>
      </w:r>
      <w:r>
        <w:rPr/>
        <w:t>쉳㬴湄슩㉹츳</w:t>
      </w:r>
      <w:r>
        <w:rPr/>
        <w:t>⢘</w:t>
      </w:r>
      <w:r>
        <w:rPr/>
        <w:t>溣呠⩴㪱姃쉕淃싂⶿䤽汎呬쉸潤扲煕ォ乳畬땉㮥割䥮匷窡䝡ꅾ愰⽐숪怦㘸겮浈</w:t>
      </w:r>
      <w:r>
        <w:rPr/>
        <w:t>⠳</w:t>
      </w:r>
      <w:r>
        <w:rPr/>
        <w:t>쵉숰숱䋃䞩噤頱恢싍䓂␦㥈䩳䥁婔䥲썍츭嘥쉪嘭汾쏂숽</w:t>
      </w:r>
      <w:r>
        <w:rPr/>
        <w:t>ꦬ</w:t>
      </w:r>
      <w:r>
        <w:rPr/>
        <w:t>쉴⬰㯂兞㕍塧塧䕸昦㔪畮䬰⩓嚩곂숦⴦㍔䥞橚싂䝺柂⻂橪㟂奰䍾숫硑⌶쉥땘㭞╱廂䫂䑌슱쵠䩬</w:t>
      </w:r>
      <w:r>
        <w:rPr/>
        <w:t>ꦻ</w:t>
      </w:r>
      <w:r>
        <w:rPr/>
        <w:t>㚵磃䛂坥甪썧区䍅츬祳砫⸰呢㍵칚⹲繖潟歇</w:t>
      </w:r>
      <w:r>
        <w:rPr/>
        <w:t>ⴶ</w:t>
      </w:r>
      <w:r>
        <w:rPr/>
        <w:t>㬪唯䝯匲⽫䨨夭䁃䍟⼬媵旂ꍢꎿꅎ䝦搤味氻剂ㆣ爱㨮煫け㬤啷⼦⾵娹橶녬☻</w:t>
      </w:r>
      <w:r>
        <w:rPr/>
        <w:t>ⴥ</w:t>
      </w:r>
      <w:r>
        <w:rPr/>
        <w:t>䂿畗㵴汱攣榿㨲쌵剴歐啐쉟㭈扦晫惂焥㜬䔻獚敏栣皥斡㩠♘㝤썩뽖☺㘺她䆵⍊㙯☲䙸䴰쉇䰵캮榱쌽彘⩱凂㚱싂輣ꅍ⬵␪㝦ꏂ슩</w:t>
      </w:r>
      <w:r>
        <w:rPr/>
        <w:t>Ⱕ</w:t>
      </w:r>
      <w:r>
        <w:rPr/>
        <w:t>슻彯〬牢</w:t>
      </w:r>
      <w:r>
        <w:rPr/>
        <w:t>ꖘ</w:t>
      </w:r>
      <w:r>
        <w:rPr/>
        <w:t>쉆쉌숴暘㍣㊬㡾䉰夯숥쉢嚩奯侩䁶⏂呙攮</w:t>
      </w:r>
      <w:r>
        <w:rPr/>
        <w:t>ꕇ</w:t>
      </w:r>
      <w:r>
        <w:rPr/>
        <w:t>䒱䉊⥘⧂캩㠯䏂䠶</w:t>
      </w:r>
      <w:r>
        <w:rPr/>
        <w:t>ⵖ</w:t>
      </w:r>
      <w:r>
        <w:rPr/>
        <w:t>䅤䠤㙯䩏땲넻弸䐣坸쉅佞쉅硦氩䲬</w:t>
      </w:r>
      <w:r>
        <w:rPr/>
        <w:t>ⵔ</w:t>
      </w:r>
      <w:r>
        <w:rPr/>
        <w:t>睨</w:t>
      </w:r>
      <w:r>
        <w:rPr/>
        <w:t>꧂</w:t>
      </w:r>
      <w:r>
        <w:rPr/>
        <w:t>칾杤⦵椪煬慰桑⑺卪䅯氫♁⥪숮䑴념⩥幆␥쵏悿煍㙶乨㈩⼻䦩矍灲쉖</w:t>
      </w:r>
      <w:r>
        <w:rPr/>
        <w:t>ꕲ</w:t>
      </w:r>
      <w:r>
        <w:rPr/>
        <w:t>橊쉲쎘䈻墘磂傣睥哂淂䅨婡奺烂ꎣ婌甽憡㩍橬⧂旎㑘幓⤦⺩囃갥偞뗂啠懂䔪偦숫反쉪姂㉚㮣凍剔쉄⩘䐳橲祆妘盂뾩⶿带쉹숵㚮轰䭈묩匰懂</w:t>
      </w:r>
      <w:r>
        <w:rPr/>
        <w:t>ⱒ⭞</w:t>
      </w:r>
      <w:r>
        <w:rPr/>
        <w:t>偉熮硦櫂汇㑸⽅㉚䥁呐⫂␥떵彎㜭⩙捏塈㙔游⎘⭎婩⨰딶斬抬갣슬뼴䑇</w:t>
      </w:r>
      <w:r>
        <w:rPr/>
        <w:t>Ⱘ</w:t>
      </w:r>
      <w:r>
        <w:rPr/>
        <w:t>癃</w:t>
      </w:r>
      <w:r>
        <w:rPr/>
        <w:t>ꤪ</w:t>
      </w:r>
      <w:r>
        <w:rPr/>
        <w:t>㝚乒쉱从勂杬쉒朷唽ㅺ슡䆵唺쉞奄祡䠦컂㭹㘨圥쎡硠〯䘦㢬㵅쉶朥㊱걫堨䌬⬪帣勂녢犥⩷깢䨷㴩䤭顴灐慖疩쉍乘由睘乬㧂纥ㄳㅺ轑츭싂ㆩ긳숽摱捰䚬⼬⨴㠴姂顤灂뽡嫂㑫练싃埂슩녢瑘숥뇂㬪奣㎘塅썆䧂獋偟喣♐奦㝡䘩䑲ꄫ㗂乕枱䍅摴㬱橪⭗桘吣⨊匣帣幵슥御쉏瀨捸婄挲쵡瑍칷숥䭺䱠⸲♖</w:t>
      </w:r>
      <w:r>
        <w:rPr/>
        <w:t>Ⱔ╗</w:t>
      </w:r>
      <w:r>
        <w:rPr/>
        <w:t>由ヂ卮炱牣湷䅉땟呅慖曂쉘썥㴷嘬⨪</w:t>
      </w:r>
      <w:r>
        <w:rPr/>
        <w:t>ꤴ⫂</w:t>
      </w:r>
      <w:r>
        <w:rPr/>
        <w:t>㩀䃂ꥹ뗂⏂䑙긯쉋뭥甸쉤塒쵆氨吷䝉䍔猰势㤻婓桖灄⤵晐┫㕁䬬뽘숽橯㩑㥺㍣㩤㙫⹈瞻弰挵쉄䅉姂救坏쉁敇椸</w:t>
      </w:r>
      <w:r>
        <w:rPr/>
        <w:t>ꕍ</w:t>
      </w:r>
      <w:r>
        <w:rPr/>
        <w:t>⺵䌻싂溬璣墬䉧⸲촫瞩瞻剭檬㵦時쉸敏츣꥗䰶</w:t>
      </w:r>
      <w:r>
        <w:rPr/>
        <w:t>ꦱ</w:t>
      </w:r>
      <w:r>
        <w:rPr/>
        <w:t>漹顣쉡楫䊿穃</w:t>
      </w:r>
      <w:r>
        <w:rPr/>
        <w:t>ⴵ</w:t>
      </w:r>
      <w:r>
        <w:rPr/>
        <w:t>뼺쉪ꅚ슡㶻䬰桕䳂</w:t>
      </w:r>
      <w:r>
        <w:rPr/>
        <w:t>ꕓ</w:t>
      </w:r>
      <w:r>
        <w:rPr/>
        <w:t>欯䦩ꄨ깢⭈㦻仂䡑䢘㵶繩⥷쉒딣琴檿繾睫呰땄䅠</w:t>
      </w:r>
      <w:r>
        <w:rPr/>
        <w:t>ꔶ</w:t>
      </w:r>
      <w:r>
        <w:rPr/>
        <w:t>쉡⼨ꆿ慰䍍捨ㅋ䕅庿촲杯쉢椱䰺繍摇泎떏슣涵⑥湏埂慵奅䭟㙙疘兂⧍搶梻땘卵潘슬칤딮摖姃숯</w:t>
      </w:r>
      <w:r>
        <w:rPr/>
        <w:t>ꤪ</w:t>
      </w:r>
      <w:r>
        <w:rPr/>
        <w:t>犩午⑗㢩䰥渴摇呭恊숰洬䜨㉢</w:t>
      </w:r>
      <w:r>
        <w:rPr/>
        <w:t>⠰</w:t>
      </w:r>
      <w:r>
        <w:rPr/>
        <w:t>䅊넴</w:t>
      </w:r>
      <w:r>
        <w:rPr/>
        <w:t>ꕚ</w:t>
      </w:r>
      <w:r>
        <w:rPr/>
        <w:t>潭뼨兏묰务癹⧎縷癠晥礦䆵懂</w:t>
      </w:r>
      <w:r>
        <w:rPr/>
        <w:t>ꦡ</w:t>
      </w:r>
      <w:r>
        <w:rPr/>
        <w:t>爪毂仂烂䥆䋂娪쉢僂撘癳쉊䇍唷⑁껂땬杈垣䙳싂佲碏⏂㝹䌵穕䏂땨縤槂柂䬪嫂焷澱쉶♍潊疮祰汅</w:t>
      </w:r>
      <w:r>
        <w:rPr/>
        <w:t>ꔤ</w:t>
      </w:r>
      <w:r>
        <w:rPr/>
        <w:t>ㄵ⩱橆숬䙵땞彇㓂兓呧쉙쉙䵵㨳싎쉨놩⸳畧⩕佟湨</w:t>
      </w:r>
      <w:r>
        <w:rPr/>
        <w:t>ⰵ</w:t>
      </w:r>
      <w:r>
        <w:rPr/>
        <w:t>칆㞡䍎</w:t>
      </w:r>
      <w:r>
        <w:rPr/>
        <w:t>ⴭ</w:t>
      </w:r>
      <w:r>
        <w:rPr/>
        <w:t>ꅓ㩥癄湓珍㝹繱憻疮</w:t>
      </w:r>
      <w:r>
        <w:rPr/>
        <w:t>ꔫ</w:t>
      </w:r>
      <w:r>
        <w:rPr/>
        <w:t>㕓琫祹硎瑇〈卂┲䉚ꍕ汌䙪敗囂</w:t>
      </w:r>
      <w:r>
        <w:rPr/>
        <w:t>ⲻ</w:t>
      </w:r>
      <w:r>
        <w:rPr/>
        <w:t>갯㔫咏숦离㜲념촶쉉仍場瀬쉕뇂쉯䓂辬䭖獡娴싂猵冥꥙乪奥㐺㮩捃䆵溮妮㜩䩒⌴眣獵塸싂捆淂촦幉你奙坨⍖牌牸⨮⍩慷漶ꍱ⑄⩧海嘰捓껂琸</w:t>
      </w:r>
      <w:r>
        <w:rPr/>
        <w:t>ⰰ</w:t>
      </w:r>
      <w:r>
        <w:rPr/>
        <w:t>䀪⬺</w:t>
      </w:r>
      <w:r>
        <w:rPr/>
        <w:t>ꕟ</w:t>
      </w:r>
      <w:r>
        <w:rPr/>
        <w:t>䕒瑙칊䃂⼲䉀♉땳</w:t>
      </w:r>
      <w:r>
        <w:rPr/>
        <w:t>ⵣ</w:t>
      </w:r>
      <w:r>
        <w:rPr/>
        <w:t>쉠泂牎㴳숥</w:t>
      </w:r>
      <w:r>
        <w:rPr/>
        <w:t>ꔣ</w:t>
      </w:r>
      <w:r>
        <w:rPr/>
        <w:t>潘떏춱䤱瀽顱⽲癥ꍤ穨朻㑴䎡녠칲噥扔䁔恩攳䩾地쉘惂サ兕兎䄰</w:t>
      </w:r>
      <w:r>
        <w:rPr/>
        <w:t>ⵠ⭄</w:t>
      </w:r>
      <w:r>
        <w:rPr/>
        <w:t>癐㡠㝙淃䱏癖埂뾱硺䤴뭓㝃쵦쉨녉촬</w:t>
      </w:r>
      <w:r>
        <w:rPr/>
        <w:t>ⶥ</w:t>
      </w:r>
      <w:r>
        <w:rPr/>
        <w:t>㓂㌵쉊轋ꏂ♅硯乴渦㍗㉄⥕瀸⽯輶摂㐬恆佷碻繶勂坅</w:t>
      </w:r>
      <w:r>
        <w:rPr/>
        <w:t>ꕸ</w:t>
      </w:r>
      <w:r>
        <w:rPr/>
        <w:t>畫幸㭊␽栤䀪楐恀女䕈戸獠䟂까쉕곂顂⩖쎵奟</w:t>
      </w:r>
      <w:r>
        <w:rPr/>
        <w:t>ꔰꦥ</w:t>
      </w:r>
      <w:r>
        <w:rPr/>
        <w:t>쉞去㩭桭⬸绂顆䰣伨京䤮쉀☣숮ㅣ㕍걆⮥敥촪斡쉔晕㩭䔊⩦扲ふ頰桅彁㩺急⑤⚣츲⻂뽥㯍砬䥥䱒㑡歪㐷㋂杧견㙌뽌䑯榮券숱娪䔺橋伵轟で瘽슘</w:t>
      </w:r>
      <w:r>
        <w:rPr/>
        <w:t>ꦿ⩅</w:t>
      </w:r>
      <w:r>
        <w:rPr/>
        <w:t>睠ㆮ歂页㕹⥟</w:t>
      </w:r>
      <w:r>
        <w:rPr/>
        <w:t>ⱖ꥗⍙</w:t>
      </w:r>
      <w:r>
        <w:rPr/>
        <w:t>呃</w:t>
      </w:r>
      <w:r>
        <w:rPr/>
        <w:t>ꕟ</w:t>
      </w:r>
      <w:r>
        <w:rPr/>
        <w:t>숳㑰潒慶堪㭤矍㏎⥺</w:t>
      </w:r>
    </w:p>
    <w:p>
      <w:pPr>
        <w:pStyle w:val="PreformattedText"/>
        <w:bidi w:val="0"/>
        <w:spacing w:before="0" w:after="0"/>
        <w:jc w:val="left"/>
        <w:rPr/>
      </w:pPr>
      <w:r>
        <w:rPr/>
        <w:t>䐮伻扙䪮浮숯攬䭆穒杏츫潨</w:t>
      </w:r>
      <w:r>
        <w:rPr/>
        <w:t>Ⳏ</w:t>
      </w:r>
      <w:r>
        <w:rPr/>
        <w:t>恰㕪顺飂珂惂䅈剅昮</w:t>
      </w:r>
      <w:r>
        <w:rPr/>
        <w:t>ꤱ</w:t>
      </w:r>
      <w:r>
        <w:rPr/>
        <w:t>汍캣欪潯晰쵘卍䋎夲央卓嘨뼴壂䟂㡍⒥䁀ㆩꍘ</w:t>
      </w:r>
      <w:r>
        <w:rPr/>
        <w:t>ꕁ</w:t>
      </w:r>
      <w:r>
        <w:rPr/>
        <w:t>暱噐潈슱坙眪걞</w:t>
      </w:r>
      <w:r>
        <w:rPr/>
        <w:t>ⰳ</w:t>
      </w:r>
      <w:r>
        <w:rPr/>
        <w:t>唩</w:t>
      </w:r>
      <w:r>
        <w:rPr/>
        <w:t>ⱐ</w:t>
      </w:r>
      <w:r>
        <w:rPr/>
        <w:t>匯牶稲쉉䰥싂</w:t>
      </w:r>
      <w:r>
        <w:rPr/>
        <w:t>⡂</w:t>
      </w:r>
      <w:r>
        <w:rPr/>
        <w:t>⾩堯㝣恆牕⌲䑱忂⧂㈪䎿⤪㚻⤩⑋浚쉹哂㵌뼹午奂⤭㐮繗䬮獕䭑䓎機⿃坍娣䝯⽧灌䍑</w:t>
      </w:r>
      <w:r>
        <w:rPr/>
        <w:t>Ɒ</w:t>
      </w:r>
      <w:r>
        <w:rPr/>
        <w:t>쵥ヂ儳頫促泂柂㌯噈恀妬䭆塯䱲㧂䁒⥕垻쉌䵒슣ꍘ捴縴惃</w:t>
      </w:r>
      <w:r>
        <w:rPr/>
        <w:t>ꔸ</w:t>
      </w:r>
      <w:r>
        <w:rPr/>
        <w:t>촵⮏卦橒㩔䉤</w:t>
      </w:r>
      <w:r>
        <w:rPr/>
        <w:t>ⲿ</w:t>
      </w:r>
      <w:r>
        <w:rPr/>
        <w:t>敲獶뮏辘䤴긶祖⭏쉦㉲猵</w:t>
      </w:r>
      <w:r>
        <w:rPr/>
        <w:t>⠹⭢</w:t>
      </w:r>
      <w:r>
        <w:rPr/>
        <w:t>从玬㡍扖囎땺⩭쉎䕌祓柂싂㑃毂녁䂩飂牨乒♉䌣杙㤥珂㠴㠨砤䁋歩깭숨쉩ㆬ怰쉬쉰兔㤪噢⥭촻䊿쉐づ⬶氶⬳瓎㡚甪</w:t>
      </w:r>
      <w:r>
        <w:rPr/>
        <w:t>꧂</w:t>
      </w:r>
      <w:r>
        <w:rPr/>
        <w:t>䪩䌩占⩊⨶걩橬땒穯⩰뭗⥯䈩䛂╤灟帤渰睕示攵竂煆놘汥朲樣欩題煸㧃砹爳⨴⒥堫☪㕂⍰㪡瑊쉊쉴椮濂㴨뽙䰭㔰婞犵穃ㅩ숲ꅡ侮䯂⵺偋䡪慚☨轪䎻幺昷䕾疻参촷쉳㈤뭦쉓利숸獺弹㤽辱徵牚怤杗慃咘彞迍掵䣂曂깫숮</w:t>
      </w:r>
      <w:r>
        <w:rPr/>
        <w:t>ⵇ</w:t>
      </w:r>
      <w:r>
        <w:rPr/>
        <w:t>ꥬꅧ썅촬㧂匶썁쉔泃㝘辣⤹佄仂䀤䑗䶵撱䚻歭⥖숤琷示琩ㅞꅦ姂秂汫灤癴㭋⬩⩙甬㢡猳⼨狍嫂係촣쉟⤻⍬싂未穬男㡊傱甴挽</w:t>
      </w:r>
      <w:r>
        <w:rPr/>
        <w:t>ⴹ</w:t>
      </w:r>
      <w:r>
        <w:rPr/>
        <w:t>兑彮璏圷㥾䲥뭚焭㐪쉡쉕⧂砺田盂末穪㕆䲬뭳档싂参⼺㨣㵍惂⍏浳쉡愹</w:t>
      </w:r>
      <w:r>
        <w:rPr/>
        <w:t>⡢</w:t>
      </w:r>
      <w:r>
        <w:rPr/>
        <w:t>㐶烂癧啗䡺</w:t>
      </w:r>
      <w:r>
        <w:rPr/>
        <w:t>ⶵ</w:t>
      </w:r>
      <w:r>
        <w:rPr/>
        <w:t>殣ꏂㅞ圪天쉞츥摭ꍕ捪漫㜻奪☵䘪嚿版䁧䖩捀椤뇂䔱㡾牏䵉啈琯䯂轔䵃</w:t>
      </w:r>
      <w:r>
        <w:rPr/>
        <w:t>⡚⨪⪵</w:t>
      </w:r>
      <w:r>
        <w:rPr/>
        <w:t>걦⩴</w:t>
      </w:r>
      <w:r>
        <w:rPr/>
        <w:t>ꕟ</w:t>
      </w:r>
      <w:r>
        <w:rPr/>
        <w:t>꺩刮㕍帺뗂䭲숪⽭煵䶱穋썕㌹假婟숴顆僂ꍖ硪</w:t>
      </w:r>
      <w:r>
        <w:rPr/>
        <w:t>ⱔ</w:t>
      </w:r>
      <w:r>
        <w:rPr/>
        <w:t>㴪剫⽓</w:t>
      </w:r>
      <w:r>
        <w:rPr/>
        <w:t>ꥅ</w:t>
      </w:r>
      <w:r>
        <w:rPr/>
        <w:t>㥔䠵汳彀响⥀䭌숊櫂坄畏㌻暮䆡怯穔弴歸쉣朩昻ㄹ枥祴䮩䅦先춵嘨䫂ꍉ䬤励卺ꥲ柂勂曎摣⥓쉱䅯婟晌썁愳儤㉵뼺䀲㕖晹넪</w:t>
      </w:r>
      <w:r>
        <w:rPr/>
        <w:t>ⱗ</w:t>
      </w:r>
      <w:r>
        <w:rPr/>
        <w:t>㐯곂Ⓝ䀺夰썪㍫ꍩⓂ獹꺵⦩䍭⹚䨫ꄴ㯂硦쵊䴫딩敪轁畍怵╘ㆻ㐮㐮♠㥭爨㍂무㨨뽇⥔⧂怲恠긭关稵䮣㮵啫扏呷䴨圷䰥ꥠ㜣櫍㛂</w:t>
      </w:r>
      <w:r>
        <w:rPr/>
        <w:t>ⲏ</w:t>
      </w:r>
      <w:r>
        <w:rPr/>
        <w:t>搫婎숥楑婔硬冣䉭䫂쉱㩗⯎⿍䥀╩걵䵔컂쎮橷㍄䋂썞抩傿䅤⨩堷慳⥒侮愴洷㡢⯂求쉓䱫瑆㍭滂䭬⚬猺䪘㙶䔥圯䝥ꍦㆡ</w:t>
      </w:r>
      <w:r>
        <w:rPr/>
        <w:t>ⷎ</w:t>
      </w:r>
      <w:r>
        <w:rPr/>
        <w:t>쉚</w:t>
      </w:r>
      <w:r>
        <w:rPr/>
        <w:t>⠽</w:t>
      </w:r>
      <w:r>
        <w:rPr/>
        <w:t>壂唤ㄵ嗂䭋칃䙗矂칒╭녥㡫쵶슬䝲塋究뭠쉎䅷䅋ꍍ弣狃繣朵匰檻䤻슿숯</w:t>
      </w:r>
      <w:r>
        <w:rPr/>
        <w:t>Ɐ</w:t>
      </w:r>
      <w:r>
        <w:rPr/>
        <w:t>녆</w:t>
      </w:r>
      <w:r>
        <w:rPr/>
        <w:t>⵰</w:t>
      </w:r>
      <w:r>
        <w:rPr/>
        <w:t>婱뽨</w:t>
      </w:r>
      <w:r>
        <w:rPr/>
        <w:t>ⵐ</w:t>
      </w:r>
      <w:r>
        <w:rPr/>
        <w:t>捪䖬㙰숭ㅌ幯飂懍呥숮숪䔽⬫쉲쉾伷轂焨⬻㩇딦汒䁡犬玡散⫂</w:t>
      </w:r>
      <w:r>
        <w:rPr/>
        <w:t>⡸</w:t>
      </w:r>
      <w:r>
        <w:rPr/>
        <w:t>瑪숨깩䄨恩⑤娰ꌣ䅤轟싂䜤溩頨顅쉔쉗뿂甸煥䁩歆在扲牁爵ぐ丵潦娺瑱癎䒻㨦佴갥卾겘癰帱⍭놵☶玿녟离䰰牏游憩</w:t>
      </w:r>
      <w:r>
        <w:rPr/>
        <w:t>⡟</w:t>
      </w:r>
      <w:r>
        <w:rPr/>
        <w:t>狂⍶㐱뽸怨顷⼫敒침䑑숤⫂</w:t>
      </w:r>
      <w:r>
        <w:rPr/>
        <w:t>⢻</w:t>
      </w:r>
      <w:r>
        <w:rPr/>
        <w:t>硞悿䵯⪬쉳ꅓ匽焣㈭漺兆㍙頩쉉ꎥ繯숽桙㕹㨺琸ꇂ師⨵넨⪡橔漨㉡杢疡␨㡬䉌恴殿쉓䥂갺唴椷瑃偍숫䆵㪻䙨祩⫂轣㭕儲摷쉨偌</w:t>
      </w:r>
      <w:r>
        <w:rPr/>
        <w:t>ⵄ</w:t>
      </w:r>
      <w:r>
        <w:rPr/>
        <w:t>쉪ꇂ딲捺玏欩떏䝎</w:t>
      </w:r>
      <w:r>
        <w:rPr/>
        <w:t>ꦣ</w:t>
      </w:r>
      <w:r>
        <w:rPr/>
        <w:t>㕥体げ⚱坃䕟싂⎬偺㩗呕渽疣桧仂쎬顳䡌</w:t>
      </w:r>
      <w:r>
        <w:rPr/>
        <w:t>ꕩ</w:t>
      </w:r>
      <w:r>
        <w:rPr/>
        <w:t>⡨</w:t>
      </w:r>
      <w:r>
        <w:rPr/>
        <w:t>숱숣硲</w:t>
      </w:r>
      <w:r>
        <w:rPr/>
        <w:t>ⵉ</w:t>
      </w:r>
      <w:r>
        <w:rPr/>
        <w:t>䉑</w:t>
      </w:r>
      <w:r>
        <w:rPr/>
        <w:t>ⱅ</w:t>
      </w:r>
      <w:r>
        <w:rPr/>
        <w:t>㣂㖻䙓䶻䒿쉲䭃塳</w:t>
      </w:r>
      <w:r>
        <w:rPr/>
        <w:t>꥟</w:t>
      </w:r>
      <w:r>
        <w:rPr/>
        <w:t>쉄柂䁘ꅔ숭剞繟杗䑍眴걶⼱迂䕵恅쉞枱믎ꇂ</w:t>
      </w:r>
      <w:r>
        <w:rPr/>
        <w:t>ⱁ</w:t>
      </w:r>
      <w:r>
        <w:rPr/>
        <w:t>併痂䭖뭟숳㭥愴杺斬硴啙쉄儶쉤쉶䔯ꍱ쉥卦ぢ灱畔佚區㵲塨牗扠㘹䅴</w:t>
      </w:r>
      <w:r>
        <w:rPr/>
        <w:t>ⱶ</w:t>
      </w:r>
      <w:r>
        <w:rPr/>
        <w:t>捰㟍欺䗂懍㍉슏咬䠵ヂ㫂兂┩帴걇㥅㝮쉎숯♘歖</w:t>
      </w:r>
      <w:r>
        <w:rPr/>
        <w:t>Ɑ</w:t>
      </w:r>
      <w:r>
        <w:rPr/>
        <w:t>쵘⩪⭥쉡쉙쉃싂쉡套䙉氰ꍉ永瓍䜤⩆⸩湑擂ꄸ⍭爬⍥噣㕣捵촤녍뽏䕔</w:t>
      </w:r>
      <w:r>
        <w:rPr/>
        <w:t>⠸꤮</w:t>
      </w:r>
      <w:r>
        <w:rPr/>
        <w:t>㒩㨪乺珂祶圲⼯欩灞噪恋ꅙ䬱犵䁾⥞瑰⑙扫扺ꏂ숊㭲浍稰땋슏갵숺䁀ꅀ杢輳㝀䴰㙦敬杈묶싂쉵潶뗂␭㈦뗂恘쉨썀ギ⤸</w:t>
      </w:r>
      <w:r>
        <w:rPr/>
        <w:t>ꕁ</w:t>
      </w:r>
      <w:r>
        <w:rPr/>
        <w:t>䚿⑧娪㉁瀥啙啫是☳⨭ꥰ〪䅡쌹쉑♁㵸</w:t>
      </w:r>
      <w:r>
        <w:rPr/>
        <w:t>⡔</w:t>
      </w:r>
      <w:r>
        <w:rPr/>
        <w:t>憡焦䩠⌦놬䭋ㄶ殡损掏⨬皩⌸</w:t>
      </w:r>
      <w:r>
        <w:rPr/>
        <w:t>ꦥ</w:t>
      </w:r>
      <w:r>
        <w:rPr/>
        <w:t>堥䵷츳坈先䕔捔獨售╪♪숽䤮其⩰쉘僂唳쉁쉠灙姂썃洰ꌨ</w:t>
      </w:r>
      <w:r>
        <w:rPr/>
        <w:t>ꦵ</w:t>
      </w:r>
      <w:r>
        <w:rPr/>
        <w:t>恌桬⴫䳂呚</w:t>
      </w:r>
      <w:r>
        <w:rPr/>
        <w:t>Ⳃ⑸</w:t>
      </w:r>
      <w:r>
        <w:rPr/>
        <w:t>깩䊿</w:t>
      </w:r>
      <w:r>
        <w:rPr/>
        <w:t>ꗍ</w:t>
      </w:r>
      <w:r>
        <w:rPr/>
        <w:t>㑏썮䶣䖥㛂啸⪥ꥬ挹ッ愨╍㍳㜩松쉂坉㑹㈵影勂㯂⵱⍒쉐䬣垏潄싂浺쉲䩓報伫㔪</w:t>
      </w:r>
      <w:r>
        <w:rPr/>
        <w:t>ⱖⱆ</w:t>
      </w:r>
      <w:r>
        <w:rPr/>
        <w:t>㝺숣뿃䥚㩧㕩妩뽆츴䯂占칇䴨敗禥썺⾣䕒失楁⤪㡘穌煮䥖묶⹡橹⍠넴䜤䡷彩繡뭰湗䙇㑊煖䲏拂ꍓ坉灡牸硔㛂⨲漷뼥㞻쉚</w:t>
      </w:r>
      <w:r>
        <w:rPr/>
        <w:t>ꖻ</w:t>
      </w:r>
      <w:r>
        <w:rPr/>
        <w:t>슥煤䀦딱乂摰㡈쉪</w:t>
      </w:r>
      <w:r>
        <w:rPr/>
        <w:t>⢻</w:t>
      </w:r>
      <w:r>
        <w:rPr/>
        <w:t>㭗슘ㅉ♩摦㙶挷槂晖㤨ㅘ欪帤瑂䴫敍堶䭬껃</w:t>
      </w:r>
      <w:r>
        <w:rPr/>
        <w:t>ꕙ⵾</w:t>
      </w:r>
      <w:r>
        <w:rPr/>
        <w:t>娯杶磂쉣癲繄䐫⩵䈥咏䕂⫂本慙参堰愥䯂佹䌪쉕栳쉣佁弣㨴㝈⽣㇂燂䵡渮揂捤썁㭉쉑䁵</w:t>
      </w:r>
      <w:r>
        <w:rPr/>
        <w:t>⡲⹓</w:t>
      </w:r>
      <w:r>
        <w:rPr/>
        <w:t>汘□ꍔ쉌顣䆬溻婉␴繒싂䏃獗畷天穈</w:t>
      </w:r>
      <w:r>
        <w:rPr/>
        <w:t>ⱙ⩸ⱦ</w:t>
      </w:r>
      <w:r>
        <w:rPr/>
        <w:t>义摦溮睗㑬䕐慮⥐琥쉎摶㉟傩쉰咵梩殏渷㵆搵桂〫䥵燃㤫ꄯ숸竎㷂⬭䕅䴽垬⍓元歴䯃䅆㔩♳㬴</w:t>
      </w:r>
      <w:r>
        <w:rPr/>
        <w:t>ꥄ</w:t>
      </w:r>
      <w:r>
        <w:rPr/>
        <w:t>剎</w:t>
      </w:r>
      <w:r>
        <w:rPr/>
        <w:t>ꤰ</w:t>
      </w:r>
      <w:r>
        <w:rPr/>
        <w:t>弯睞浃砭ㄥ</w:t>
      </w:r>
      <w:r>
        <w:rPr/>
        <w:t>⣂</w:t>
      </w:r>
      <w:r>
        <w:rPr/>
        <w:t>牋䱖♌去</w:t>
      </w:r>
      <w:r>
        <w:rPr/>
        <w:t>ꥃ</w:t>
      </w:r>
      <w:r>
        <w:rPr/>
        <w:t>弣싂⭸烂䄷㤪擂牍剩</w:t>
      </w:r>
      <w:r>
        <w:rPr/>
        <w:t>⠰</w:t>
      </w:r>
      <w:r>
        <w:rPr/>
        <w:t>倫楥爪瘷┲㍳倵啃칈쉵㐬歺▿㙀〫䑖迂輩싎扊䁊숬ꅶ㞩ꇂ㭤穀꥾ꏂ桰㵐掬</w:t>
      </w:r>
      <w:r>
        <w:rPr/>
        <w:t>ⵖ</w:t>
      </w:r>
      <w:r>
        <w:rPr/>
        <w:t>牠㏃歑⩱⤺奄쉉獌걊䨬眷琱䭪</w:t>
      </w:r>
      <w:r>
        <w:rPr/>
        <w:t>ⵇ</w:t>
      </w:r>
      <w:r>
        <w:rPr/>
        <w:t>㵘슱쎬浒䗂戺䔱딥싂</w:t>
      </w:r>
      <w:r>
        <w:rPr/>
        <w:t>꧂</w:t>
      </w:r>
      <w:r>
        <w:rPr/>
        <w:t>均ぎ嘦堹쉳さ썗䥀ꏃꥧ幌쵀〦⑨쉨㈲婐㭱启扒汮㝩䡠쉐斻橵땱婂挭吰頸뭭</w:t>
      </w:r>
      <w:r>
        <w:rPr/>
        <w:t>ꗃ⧂</w:t>
      </w:r>
      <w:r>
        <w:rPr/>
        <w:t>䬤깸梩䌲撬琰㪡걨ㆵ㩬渵</w:t>
      </w:r>
      <w:r>
        <w:rPr/>
        <w:t>Ⳃ</w:t>
      </w:r>
      <w:r>
        <w:rPr/>
        <w:t>쉠춣䚮䅎뭀</w:t>
      </w:r>
      <w:r>
        <w:rPr/>
        <w:t>ꤴ⬭⭌</w:t>
      </w:r>
      <w:r>
        <w:rPr/>
        <w:t>䌹䂘搦䋍礩卨슩呀쉸쉹썂夰樯ꍂ⍋㦥ꌭ</w:t>
      </w:r>
      <w:r>
        <w:rPr/>
        <w:t>꥟</w:t>
      </w:r>
      <w:r>
        <w:rPr/>
        <w:t>ⱺ</w:t>
      </w:r>
      <w:r>
        <w:rPr/>
        <w:t>㵢愬㑧㭠橔轡瑹啧顓塊窥伦⭉爣㬷䜭晌疘㦵嫂䤶䭱稶ꥳ습廂싎懂넴歹쉰쉟䡉汑슡辡桉㌭숫ꌊ⹖拂媘ꏂ瑆싍頷싂쉖</w:t>
      </w:r>
      <w:r>
        <w:rPr/>
        <w:t>ꗂ</w:t>
      </w:r>
      <w:r>
        <w:rPr/>
        <w:t>ꍓ凂䂵ⸯ㟂⌭㭋桄숪坖</w:t>
      </w:r>
      <w:r>
        <w:rPr/>
        <w:t>ꔭ</w:t>
      </w:r>
      <w:r>
        <w:rPr/>
        <w:t>噭曂爩瑵쉞扂⭅䀩칎礸佪쵀깲桢汨⧂垬漰椰彆♖슏娨</w:t>
      </w:r>
      <w:r>
        <w:rPr/>
        <w:t>ⷍ</w:t>
      </w:r>
      <w:r>
        <w:rPr/>
        <w:t>뭥쏃唷炏Ⓜ싂⼤㇂⥈쉷獃顢牞䉀⮵㤺坃뼹片⿍倸</w:t>
      </w:r>
      <w:r>
        <w:rPr/>
        <w:t>⣂</w:t>
      </w:r>
      <w:r>
        <w:rPr/>
        <w:t>灸</w:t>
      </w:r>
      <w:r>
        <w:rPr/>
        <w:t>ꖵ</w:t>
      </w:r>
      <w:r>
        <w:rPr/>
        <w:t>ⱒ</w:t>
      </w:r>
      <w:r>
        <w:rPr/>
        <w:t>敡</w:t>
      </w:r>
      <w:r>
        <w:rPr/>
        <w:t>꧂</w:t>
      </w:r>
      <w:r>
        <w:rPr/>
        <w:t>䉾뭥枘⚿敊㔵⩅嘨㝧숪愴眴竂</w:t>
      </w:r>
      <w:r>
        <w:rPr/>
        <w:t>ⰸ</w:t>
      </w:r>
      <w:r>
        <w:rPr/>
        <w:t>壂偑䁷喡䑨쉸䉌灗䝖㉓쵳潳淂뭑噸毂楞䍊橀촱ぞ乚䬨⌸礰䇍쉵甭</w:t>
      </w:r>
      <w:r>
        <w:rPr/>
        <w:t>꤬</w:t>
      </w:r>
      <w:r>
        <w:rPr/>
        <w:t>ꅴ딶쉏슥䁲㬣呪싂뽵牱꥕⵷꥖漶溬橷</w:t>
      </w:r>
      <w:r>
        <w:rPr/>
        <w:t>ꥀ</w:t>
      </w:r>
      <w:r>
        <w:rPr/>
        <w:t>ㄵ畮쉋⨣넸ꍠ硋滂㍣姍恇飂⭓쉲뮿⭑㔴塮曃</w:t>
      </w:r>
      <w:r>
        <w:rPr/>
        <w:t>ⰹ</w:t>
      </w:r>
      <w:r>
        <w:rPr/>
        <w:t>癵䀭穊쉎뇂塂汭顸㒡栤⭴ꅺ싂礶䈭丸⪥䙩瘣湚⑙깕刲㵚㘴堽㊮놥䚩㑅杇♋</w:t>
      </w:r>
      <w:r>
        <w:rPr/>
        <w:t>ꥇ</w:t>
      </w:r>
      <w:r>
        <w:rPr/>
        <w:t>坘嫂촶♒瓂</w:t>
      </w:r>
      <w:r>
        <w:rPr/>
        <w:t>ꕣ</w:t>
      </w:r>
      <w:r>
        <w:rPr/>
        <w:t>嚩뭷뽒㴽煵┰쉹쉠戵걑┷쉣乆깱䰭搬昣슘堣⩧䋂歋䋂㑌䁈夲겥㙘䡬⩯컂埂</w:t>
      </w:r>
      <w:r>
        <w:rPr/>
        <w:t>⡒</w:t>
      </w:r>
      <w:r>
        <w:rPr/>
        <w:t>嫂佌</w:t>
      </w:r>
      <w:r>
        <w:rPr/>
        <w:t>⡩</w:t>
      </w:r>
      <w:r>
        <w:rPr/>
        <w:t>㛎䑑⩬숪ㅂ歆㡊樰</w:t>
      </w:r>
      <w:r>
        <w:rPr/>
        <w:t>Ⳃ</w:t>
      </w:r>
      <w:r>
        <w:rPr/>
        <w:t>㥕猲ꅳ辏乨䐩슩䭇琤穾䊩焸哂䧂眩䨶䩎攫嚥狂敖⚬沱䎏㣂뽄湸⼫涡ㅗ㑏䱷⽞㵭硂飂꥞㍞怸恋愹神汓䰳慷뭮㷂丷斘呰禿坱湞摨幈쏃⥱⸩灓繭◂쉂䅸쉠獋兞㓂殩煚⮣䢘䙃档䂘盃穌摣</w:t>
      </w:r>
      <w:r>
        <w:rPr/>
        <w:t>ꤱ</w:t>
      </w:r>
      <w:r>
        <w:rPr/>
        <w:t>輽㩎㍎㷂扎⍵頸戱⍪姃⤴䶻㍗晡勂⩹椽湨塎澣六⏂璱</w:t>
      </w:r>
      <w:r>
        <w:rPr/>
        <w:t>ⴰ</w:t>
      </w:r>
      <w:r>
        <w:rPr/>
        <w:t>썪楌넷祖䅎祓煁墱滂瑆㌻⸫㙣桅窡</w:t>
      </w:r>
      <w:r>
        <w:rPr/>
        <w:t>ꤲ</w:t>
      </w:r>
      <w:r>
        <w:rPr/>
        <w:t>檬슻瘣</w:t>
      </w:r>
      <w:r>
        <w:rPr/>
        <w:t>ⵏ</w:t>
      </w:r>
      <w:r>
        <w:rPr/>
        <w:t>夭⸬拂⾮坕硳坴洽恚慟潸滂쉒⬭砥⩠쉀䡰숤㣂㌹땳</w:t>
      </w:r>
      <w:r>
        <w:rPr/>
        <w:t>⠴</w:t>
      </w:r>
      <w:r>
        <w:rPr/>
        <w:t>䑟쌵佰숤䍈儥ꥦ쉩숰坊䔲</w:t>
      </w:r>
      <w:r>
        <w:rPr/>
        <w:t>ⱟ</w:t>
      </w:r>
      <w:r>
        <w:rPr/>
        <w:t>㨷獨瘺晩带㚵爫晈側䭬䡒</w:t>
      </w:r>
      <w:r>
        <w:rPr/>
        <w:t>ꤷ</w:t>
      </w:r>
      <w:r>
        <w:rPr/>
        <w:t>夭堨쉡椻啺渳磂潟䙰컂总偈浴搨䆏䕇⨹♮丫␵쉒湰썀息伣え뭅啐깙⩾⦡ꍟ轨䭰떻怵汁䅰</w:t>
      </w:r>
      <w:r>
        <w:rPr/>
        <w:t>ꤪ⚏</w:t>
      </w:r>
      <w:r>
        <w:rPr/>
        <w:t>䍲杗</w:t>
      </w:r>
      <w:r>
        <w:rPr/>
        <w:t>ꤤ☮</w:t>
      </w:r>
      <w:r>
        <w:rPr/>
        <w:t>䝑剰⭬㜤숪쉳捉䨸吮</w:t>
      </w:r>
      <w:r>
        <w:rPr/>
        <w:t>ⷂ</w:t>
      </w:r>
      <w:r>
        <w:rPr/>
        <w:t>䍡䀭䡄쉶渻迍⥔⤨쉚ㅦ숯㬷睥戫怮ㅵㅩ</w:t>
      </w:r>
      <w:r>
        <w:rPr/>
        <w:t>ꥒ</w:t>
      </w:r>
      <w:r>
        <w:rPr/>
        <w:t>떻嗂䂮䰻</w:t>
      </w:r>
      <w:r>
        <w:rPr/>
        <w:t>ⱹ</w:t>
      </w:r>
      <w:r>
        <w:rPr/>
        <w:t>䥭㩡슮땲窏獟毃</w:t>
      </w:r>
      <w:r>
        <w:rPr/>
        <w:t>Ⱖ</w:t>
      </w:r>
      <w:r>
        <w:rPr/>
        <w:t>ꥭ煪䃂〉皘숴쉟䯂⹥䱣ꥺ㩳</w:t>
      </w:r>
      <w:r>
        <w:rPr/>
        <w:t>⡮</w:t>
      </w:r>
      <w:r>
        <w:rPr/>
        <w:t>単嘵껂䥈䍘㡟氶员刊愰卋⦏ꄦ杈瞻⩣㎘㩲ㅯ㍾䭈칢䛂繸先숤뇂쉐싂㙧㩚氰</w:t>
      </w:r>
      <w:r>
        <w:rPr/>
        <w:t>ꤦ</w:t>
      </w:r>
      <w:r>
        <w:rPr/>
        <w:t>놏숶参㋂䌦䝯쉮쉖㑃杴</w:t>
      </w:r>
      <w:r>
        <w:rPr/>
        <w:t>⡉⬥</w:t>
      </w:r>
      <w:r>
        <w:rPr/>
        <w:t>伳祈㖘帨㝚仂愪</w:t>
      </w:r>
      <w:r>
        <w:rPr/>
        <w:t>ⱹ</w:t>
      </w:r>
      <w:r>
        <w:rPr/>
        <w:t>橧㚩⯂</w:t>
      </w:r>
      <w:r>
        <w:rPr/>
        <w:t>⢡⨭</w:t>
      </w:r>
      <w:r>
        <w:rPr/>
        <w:t>⼦堳⹔恸Ⓜ㙰㙁ㅒ䗂傱剑쉣䉁◂势썞づ숰睇輣☪欪㶡瞱</w:t>
      </w:r>
      <w:r>
        <w:rPr/>
        <w:t>ꕄ</w:t>
      </w:r>
      <w:r>
        <w:rPr/>
        <w:t>숭乔␴녥け쉰♾瑉쉖䭊⽖䗂</w:t>
      </w:r>
      <w:r>
        <w:rPr/>
        <w:t>ⲩ</w:t>
      </w:r>
      <w:r>
        <w:rPr/>
        <w:t>晑爰顙䅈㮣泃焭囂㜵䳎쉶ㄴ棂㥨奰꥾污潱敷庮劻硥瘮␱㞘䡙쉯塸䴪橇♗ㄷ礰⍧彳潵嘶煨䑞桩穪</w:t>
      </w:r>
      <w:r>
        <w:rPr/>
        <w:t>⡨</w:t>
      </w:r>
      <w:r>
        <w:rPr/>
        <w:t>䉯䗂깵♨浕斱總㑾垣♗砬橲걶놥䍬쉈歧噓竂⹹⩞䝄健㐵䙬쉨㥂⫃窬숪偾Ⓜ獀꧎⾡쉪捐⹊숻쵇컎ꌹし㌮㠻㙑⑨딱ヂ쉌瑆⾣慸썺㙒倭呱쉍呲唴뼮묰썳䶣㈲쉢塨滂</w:t>
      </w:r>
      <w:r>
        <w:rPr/>
        <w:t>Ⱕ</w:t>
      </w:r>
      <w:r>
        <w:rPr/>
        <w:t>䑊◃⴫</w:t>
      </w:r>
      <w:r>
        <w:rPr/>
        <w:t>ꗂ</w:t>
      </w:r>
      <w:r>
        <w:rPr/>
        <w:t>䑊☬기穥桕䁚땆㢱䁌䀲㕶쉸⏂䝎獌晹㞿牒幐싂ꆡㅋ嚣놘ま쉩否灸쉘⼱싂弩㓂堳柂娣灟焷㝋剳灎敦쉓녫坱썆摞</w:t>
      </w:r>
      <w:r>
        <w:rPr/>
        <w:t>ꦮ</w:t>
      </w:r>
      <w:r>
        <w:rPr/>
        <w:t>㵎流硏칸彎㮘숰顉쵥숦䠺削</w:t>
      </w:r>
      <w:r>
        <w:rPr/>
        <w:t>꤫</w:t>
      </w:r>
      <w:r>
        <w:rPr/>
        <w:t>倣晇偕뭆䉹䷂쉒瘰呐꥕轋痂䱧⫂뭪冱彰녌祇</w:t>
      </w:r>
      <w:r>
        <w:rPr/>
        <w:t>ⱰⳂ</w:t>
      </w:r>
      <w:r>
        <w:rPr/>
        <w:t>勂恈坷䛂娳扳칧纩慊玩⮡八歱䙇⴦갵⪵뽵䭑䭃倻㉳⸣⩇㍵䇃祊猤숺곍珂쉊䵅䑵Ⓧ㕩㓍숦싍㕰⭺塀쉓땡唫㢣朩棂焲쎥场㙐쎏㬵䴬繗䕙쉄격䄨牫廃灄㡙</w:t>
      </w:r>
      <w:r>
        <w:rPr/>
        <w:t>ⰽ</w:t>
      </w:r>
      <w:r>
        <w:rPr/>
        <w:t>䗂煠䝤㛂쉔</w:t>
      </w:r>
      <w:r>
        <w:rPr/>
        <w:t>ꥄ</w:t>
      </w:r>
      <w:r>
        <w:rPr/>
        <w:t>쉵摍</w:t>
      </w:r>
      <w:r>
        <w:rPr/>
        <w:t>⡑</w:t>
      </w:r>
      <w:r>
        <w:rPr/>
        <w:t>뿃쉶䕍⍵吭䬨⵫쉸㥖䳂惂砵〣䙎琸䢵䉭獩⬬녞参숽䡯妘䂮䄪村懃硥乩슮ꍗ썮⮏汨䁗㑶㩁겻兯ㆬ仂걥</w:t>
      </w:r>
      <w:r>
        <w:rPr/>
        <w:t>ꕊ</w:t>
      </w:r>
      <w:r>
        <w:rPr/>
        <w:t>䐺恏剴⪻</w:t>
      </w:r>
      <w:r>
        <w:rPr/>
        <w:t>ⱊ</w:t>
      </w:r>
      <w:r>
        <w:rPr/>
        <w:t>祐旂擂摟垣愪</w:t>
      </w:r>
      <w:r>
        <w:rPr/>
        <w:t>ⱅ</w:t>
      </w:r>
      <w:r>
        <w:rPr/>
        <w:t>㬫攱爮츮숯습決琷䨪䘦恀䧂䒻⌣獀믍⩎⤨煁</w:t>
      </w:r>
      <w:r>
        <w:rPr/>
        <w:t>ꕙ</w:t>
      </w:r>
      <w:r>
        <w:rPr/>
        <w:t>쉞曂昹繷䥌뽥㐺普㚥漬縰㬳䰱㙫숯恊䑠曂⮘⥴䕄咣獑쉮ꍺ浯妮딣䵯唦㭴輴쉘癸</w:t>
      </w:r>
      <w:r>
        <w:rPr/>
        <w:t>ⵁ</w:t>
      </w:r>
      <w:r>
        <w:rPr/>
        <w:t>䈨住</w:t>
      </w:r>
      <w:r>
        <w:rPr/>
        <w:t>Ɒ</w:t>
      </w:r>
      <w:r>
        <w:rPr/>
        <w:t>㕬桠丵쉀ゥ䨥稯⛂㇂㙆䴮㍉獘쉞婨唵桭㓍哂㩁䴺뽶氪啄</w:t>
      </w:r>
      <w:r>
        <w:rPr/>
        <w:t>ꤪ</w:t>
      </w:r>
      <w:r>
        <w:rPr/>
        <w:t>땩敀伨稳問弥䭅杳♹泍㙈漴쉧灎⤊뽇㥀獊干穮唬ꍶ䉪塋晊ㅙ숣춮歫地숮⪣</w:t>
      </w:r>
      <w:r>
        <w:rPr/>
        <w:t>⠪</w:t>
      </w:r>
      <w:r>
        <w:rPr/>
        <w:t>楥擂敟浡啪䭫穗䁀嘻剴쉂唪祮숬桕䅏␵숣颻が頶䵅㍤昦摣慚⍑쉸坵呹辩</w:t>
      </w:r>
      <w:r>
        <w:rPr/>
        <w:t>ⵟ</w:t>
      </w:r>
      <w:r>
        <w:rPr/>
        <w:t>煅⨺慫⿂쉸쉇櫂ꅥ繸婎춿䅫㥆땇⍉刣幔㬥㓃</w:t>
      </w:r>
      <w:r>
        <w:rPr/>
        <w:t>ⱈ</w:t>
      </w:r>
      <w:r>
        <w:rPr/>
        <w:t>䡃婥ꍩ扙䑁嗂業㑙儲䌨썂ꅩ睒싂顗畴䵾䦣㵸⩯炱䥊氵ꥰ┮싂幺欣⹅戵뽔嚬</w:t>
      </w:r>
      <w:r>
        <w:rPr/>
        <w:t>꧍</w:t>
      </w:r>
      <w:r>
        <w:rPr/>
        <w:t>䲣⮮슻ꅷ쉠쉋⩑쉒슮䝫啵㉊渨</w:t>
      </w:r>
      <w:r>
        <w:rPr/>
        <w:t>ꕁ</w:t>
      </w:r>
      <w:r>
        <w:rPr/>
        <w:t>㘵淂㤳冮䐪╖㙊敇㠩</w:t>
      </w:r>
      <w:r>
        <w:rPr/>
        <w:t>⠹╱</w:t>
      </w:r>
      <w:r>
        <w:rPr/>
        <w:t>顸⼪乐帲槃</w:t>
      </w:r>
      <w:r>
        <w:rPr/>
        <w:t>ꤩ</w:t>
      </w:r>
      <w:r>
        <w:rPr/>
        <w:t>㍱繨瀷淍㥮뾿ꌬ眭獫祚挫䔫</w:t>
      </w:r>
      <w:r>
        <w:rPr/>
        <w:t>ꥁ</w:t>
      </w:r>
      <w:r>
        <w:rPr/>
        <w:t>ⱸ</w:t>
      </w:r>
      <w:r>
        <w:rPr/>
        <w:t>ꆡ䘣㌶亏穭쉙츫쉰〉偓㷂癐숫䍣♎䕟䫂棂〪숦䨣杲捃挦眽灵佄ꅾ썊걬㙎昤磂皣痂⯂촷幹㝡䍨奅兕揂悱桹⿂쵳ㅙ쉈쉤Ⓜ딽䍩暮樣瞏剫哃呡暩썢캱㩠煨丳堮爫䑌汊⩲</w:t>
      </w:r>
      <w:r>
        <w:rPr/>
        <w:t>꤭</w:t>
      </w:r>
      <w:r>
        <w:rPr/>
        <w:t>矂䱍獩嫎쉚쉇⪵栱挪卓⨷</w:t>
      </w:r>
      <w:r>
        <w:rPr/>
        <w:t>Ⳃ</w:t>
      </w:r>
      <w:r>
        <w:rPr/>
        <w:t>嗂㩔積뽠時犱</w:t>
      </w:r>
      <w:r>
        <w:rPr/>
        <w:t>ꖩ</w:t>
      </w:r>
      <w:r>
        <w:rPr/>
        <w:t>挳兵쉡焫┷刬㪻쉥쉕䅊䠦쉗帱㤦敢</w:t>
      </w:r>
      <w:r>
        <w:rPr/>
        <w:t>⡣</w:t>
      </w:r>
      <w:r>
        <w:rPr/>
        <w:t>烂瑷瀸쉺歶瑗땣땑玩瑢쉩怳뭥</w:t>
      </w:r>
      <w:r>
        <w:rPr/>
        <w:t>ⷎ</w:t>
      </w:r>
      <w:r>
        <w:rPr/>
        <w:t>㡓歐拂썱</w:t>
      </w:r>
      <w:r>
        <w:rPr/>
        <w:t>⡲</w:t>
      </w:r>
      <w:r>
        <w:rPr/>
        <w:t>㥣江渭徣偓兏䩧슡ꍭ瀪儯쉪嘬䡵毂䍐㶩⮻垏磂㧂⿂檥촩⭲䇂쉣넦㑵㥸␲啶ㅯ䰶㷂쉬滂癃ㆱ兒辿㶘泂㝑깢</w:t>
      </w:r>
      <w:r>
        <w:rPr/>
        <w:t>ꤽ</w:t>
      </w:r>
      <w:r>
        <w:rPr/>
        <w:t>䕭穚㭔畯┣平顷䑶쉂꥾⬹湂슮溘싂伥擂灵飂兯撬ꅍ喘獫⩌숱楶녏쉘畎侱䉧片垩</w:t>
      </w:r>
      <w:r>
        <w:rPr/>
        <w:t>ⵡⴱ</w:t>
      </w:r>
      <w:r>
        <w:rPr/>
        <w:t>獁⬵慴䌬슮ꅃ忂睏煢稪⬮奠祦湆</w:t>
      </w:r>
      <w:r>
        <w:rPr/>
        <w:t>ꤵ</w:t>
      </w:r>
      <w:r>
        <w:rPr/>
        <w:t>关㎬父㯎瑃숥ㅩ쉍䀪슮焦痂䣂쉞♲╎⬣䱏佯깚妣뼻穬煉</w:t>
      </w:r>
      <w:r>
        <w:rPr/>
        <w:t>Ⳃ</w:t>
      </w:r>
      <w:r>
        <w:rPr/>
        <w:t>椰纩쎮䜫⑫㫂偺縨接欽⩃囂䓂儯戲쉓</w:t>
      </w:r>
      <w:r>
        <w:rPr/>
        <w:t>Ⱶ</w:t>
      </w:r>
      <w:r>
        <w:rPr/>
        <w:t>뽖偃</w:t>
      </w:r>
      <w:r>
        <w:rPr/>
        <w:t>⠤</w:t>
      </w:r>
      <w:r>
        <w:rPr/>
        <w:t>䀨猸⦵焫恪䨲슡쉒乷纥㧂濂쉠㈻칳깳⭦煒楷爵㥀冮愴⪻뽥輳䵓ꅋ畓컂慭딫㣎갹싂湈啞숲ㅂ畡琲</w:t>
      </w:r>
      <w:r>
        <w:rPr/>
        <w:t>Ɐ</w:t>
      </w:r>
      <w:r>
        <w:rPr/>
        <w:t>䕮但쉵⤵쉆䘮⮡戴瑥㬰歖뭃樶敹⍠䬰䀸塩ㄱ䥯堬济䍂穳따㥘琦숸㣂⩒</w:t>
      </w:r>
      <w:r>
        <w:rPr/>
        <w:t>ⱺ</w:t>
      </w:r>
      <w:r>
        <w:rPr/>
        <w:t>ꅓ晅杪㤴椬仂⩥슱쏂쉸硞</w:t>
      </w:r>
      <w:r>
        <w:rPr/>
        <w:t>ꦻ</w:t>
      </w:r>
      <w:r>
        <w:rPr/>
        <w:t>⻂ꄤ䥾癱㛎슩䓂畎仂녷쉫瘊䡨医䅚㉾싂瀯繟슿浕쵗䐯</w:t>
      </w:r>
      <w:r>
        <w:rPr/>
        <w:t>꧂</w:t>
      </w:r>
      <w:r>
        <w:rPr/>
        <w:t>怷啩偬䎱権땵卾䕫毎珂䐷䵬䐤媩ꅠ⭑䑤쉞걘⭌呾쉂撩硅咡╹恭幉幫繉숩䐤剕䙭恰⧂火䬦硆⽣睨忂塥㝐题쉚䘭歵楺捒扉顔掬⽢</w:t>
      </w:r>
      <w:r>
        <w:rPr/>
        <w:t>꧂〉</w:t>
      </w:r>
      <w:r>
        <w:rPr/>
        <w:t>㝲洷飂쉕⩃奴䕈穰狂⭏轁㴰顮쉯땒ꥢ╕吸⩐䕶䫍⩥㍇뮡橗싂칳</w:t>
      </w:r>
      <w:r>
        <w:rPr/>
        <w:t>⡞</w:t>
      </w:r>
      <w:r>
        <w:rPr/>
        <w:t>ꥯ䛂뽱盂슮㘣㮣绎癓厥⪏⸩䙡뇎╰䕒株䉸䍶婺睅侩쉮熩潀迂扟皮坏种卖껂쉵硪䵷㝡潍⩋</w:t>
      </w:r>
      <w:r>
        <w:rPr/>
        <w:t>ⱎ╠</w:t>
      </w:r>
      <w:r>
        <w:rPr/>
        <w:t>浫♫瑡칢䭊슣캱縲曂啨㭑</w:t>
      </w:r>
      <w:r>
        <w:rPr/>
        <w:t>ꕟ</w:t>
      </w:r>
      <w:r>
        <w:rPr/>
        <w:t>䛂嫂⫍歹怽ꌵ塐棂☳슩㕬⿂樲⥅䍲䝭㫂慱癁杉澿掩싍硍䥘側扶ꥠ瑅슣顐秃㥒ッ沿㍗癀浢ꅡ▻奢灀丶匫</w:t>
      </w:r>
      <w:r>
        <w:rPr/>
        <w:t>ⱎ</w:t>
      </w:r>
      <w:r>
        <w:rPr/>
        <w:t>깾睌䃂쉠愩彫ꆵ숪垩狂㍶橋䴱슩싂⥑䏂䁎楦⺵ꌪ産丨쉭⪡〹㠷縺潱䈭礻煅㨩ꏎ㎿敆从怱䉇딺测塃㚿浪檻</w:t>
      </w:r>
      <w:r>
        <w:rPr/>
        <w:t>ꕍ</w:t>
      </w:r>
      <w:r>
        <w:rPr/>
        <w:t>䍕㍗믂䇃</w:t>
      </w:r>
      <w:r>
        <w:rPr/>
        <w:t>ꕏ</w:t>
      </w:r>
      <w:r>
        <w:rPr/>
        <w:t>㛂轗挳彷睯䒏桰扁䄪澥嘹汯⨱걌煐慖⎻촸䱏呱쉂믂㕋眩榥ぴ奧き쉓╈쉳싂䕠촭⤷⎩</w:t>
      </w:r>
      <w:r>
        <w:rPr/>
        <w:t>ⷂ</w:t>
      </w:r>
      <w:r>
        <w:rPr/>
        <w:t>㖩녶輳焪⼥晧⑆卭쉦湊싂婉믂䍖쉱㧂䅘㥇剖呭⍵⵬숻悩牨㣂컍畮⵮橰妿쉫⑋㡯况㩔瑁轵繥〈㨵奨</w:t>
      </w:r>
      <w:r>
        <w:rPr/>
        <w:t>ⱖ</w:t>
      </w:r>
      <w:r>
        <w:rPr/>
        <w:t>숶灙쉣⩃⪩쉈</w:t>
      </w:r>
      <w:r>
        <w:rPr/>
        <w:t>ꔮ</w:t>
      </w:r>
      <w:r>
        <w:rPr/>
        <w:t>䇂㊵䱓䱁넥汳呒瀹䥐灭矂㯂爩슏殱⌣컂䭋⹘捈숻愱漴쉢㇂唻딹ꅎ䭟⩰ꇂ뇂漮橠⚏쉉뽃싂䴴穫⩳숬䄣슘</w:t>
      </w:r>
      <w:r>
        <w:rPr/>
        <w:t>ꖩ</w:t>
      </w:r>
      <w:r>
        <w:rPr/>
        <w:t>ꌨ쉟⒡䭳뽌㈪䞿摭殣䞱◎딯乯㍪䧍勃㊣汭栺</w:t>
      </w:r>
      <w:r>
        <w:rPr/>
        <w:t>ⱊ</w:t>
      </w:r>
      <w:r>
        <w:rPr/>
        <w:t>촷⍯䉓䝖충㈶䐮슩슩췂㥢瓂摹唥兺⭤爩䥺匨┲伣쌪슮汵</w:t>
      </w:r>
      <w:r>
        <w:rPr/>
        <w:t>꧂</w:t>
      </w:r>
      <w:r>
        <w:rPr/>
        <w:t>猦䙪⵷쉏⍠㒥倴頤塨堮姍摦偣畵㘦쉲盂㗂揂⥡儶獓⨬儦㷂쉸顮斮幹歠彡숫炣頳</w:t>
      </w:r>
      <w:r>
        <w:rPr/>
        <w:t>⣂</w:t>
      </w:r>
      <w:r>
        <w:rPr/>
        <w:t>桩䩾⑸㜤繀쉠颩煇쉌䇂䑐╈䆩剮椷敳员嫂땪◂桦㜹⹕勂숷䲿㵲숵㭐娵䐸䁳䄷顳갪汾⩴忂兓㛂獪悥쌸뽅灯쉟㶿䛂⺵殮뽒剪攰穃佩樊칗쉞☩湴ꌩ〬䭱땒睫彺쵉頮穃䰥乇剨ꅫ八懂쉱䍆兟䀭</w:t>
      </w:r>
      <w:r>
        <w:rPr/>
        <w:t>Ⱪ</w:t>
      </w:r>
      <w:r>
        <w:rPr/>
        <w:t>矂托겵牾슡坪町婍睃楍轚㨸⏎媮딺쵈䌥숯㉍㞵䭇氩䌯椣䭨⨬神쉆㥫싂稶㭉㡨浮ァ砣뼯䩳숽⨷䃂⽹䵲楋瞏⺿儽⭦䱭㈦춡䕉쉌䩎扇</w:t>
      </w:r>
      <w:r>
        <w:rPr/>
        <w:t>ꥀ</w:t>
      </w:r>
      <w:r>
        <w:rPr/>
        <w:t>擂㥩⌬䉫⹘䑭佡硓⍦偘䭔땹ㅫ⥣慡噕숰숽㉾뾘㝕묩轈到渨歚쉱䀩썴ㄬ睘䑰녎祫</w:t>
      </w:r>
      <w:r>
        <w:rPr/>
        <w:t>⣂</w:t>
      </w:r>
      <w:r>
        <w:rPr/>
        <w:t>顏㭓啁䷂ꍅ灌슡制飂慷楊⩂ꍞ廂숽斣긭㭴뼦噇</w:t>
      </w:r>
      <w:r>
        <w:rPr/>
        <w:t>⡃</w:t>
      </w:r>
      <w:r>
        <w:rPr/>
        <w:t>쉤썦瑎믂䀬㭮⹪쉚㑑晑剪杪⽘슻硕걖ㅍꍶ挦䍲═矃╉晀䥓穸숸㝨轑䟂⨨⥷춡</w:t>
      </w:r>
      <w:r>
        <w:rPr/>
        <w:t>ⲱ</w:t>
      </w:r>
      <w:r>
        <w:rPr/>
        <w:t>拂㪣쉫桥㋂⫂杣婐</w:t>
      </w:r>
      <w:r>
        <w:rPr/>
        <w:t>ⲿ</w:t>
      </w:r>
      <w:r>
        <w:rPr/>
        <w:t>浰㠦㍪時剱갰僃</w:t>
      </w:r>
      <w:r>
        <w:rPr/>
        <w:t>⣂</w:t>
      </w:r>
      <w:r>
        <w:rPr/>
        <w:t>奒匰彆⽴甤灈慄僂싂呫╏쉉</w:t>
      </w:r>
      <w:r>
        <w:rPr/>
        <w:t>⡕</w:t>
      </w:r>
      <w:r>
        <w:rPr/>
        <w:t>쵍쉉싂瑘恠佟癃䥥䂏㠯㝯䢥⴩䑠敖䙵瑅⚩</w:t>
      </w:r>
      <w:r>
        <w:rPr/>
        <w:t>⣂</w:t>
      </w:r>
      <w:r>
        <w:rPr/>
        <w:t>쵘㑾港婷숰䩄떮䬪ꥰꅐ㢿䄹㵷猭恟潀ꅢ䍬䅦刹㉹嚩㈤뗂摂㗍䩕㨪䕪幄䱡쉹⯍숰㛂⬩瘩瑱㬽숺灱㞏䡯栰슘䕎庻䕱噪甲갭ꆘ纏㴨쉩㡁揂갪硣뼶牋㖥</w:t>
      </w:r>
      <w:r>
        <w:rPr/>
        <w:t>⢿</w:t>
      </w:r>
      <w:r>
        <w:rPr/>
        <w:t>ꤨ</w:t>
      </w:r>
      <w:r>
        <w:rPr/>
        <w:t>䇂歁싃献♅歨㴣涥䫂噣Ⓜ숰䣂㕂㘬潢㘪쏃浑숨⏂炿칸⦣䕙ꥣ睃싂䓂쉤⩪㠰╘潐넹愲䁣犩礥儦칀⑒ꥺ㉄潗⮣⥩穚㯂㋂棂컂┪뭺숮숳慈留ꥺ숶䂏␳冩當扔</w:t>
      </w:r>
      <w:r>
        <w:rPr/>
        <w:t>ꕄ</w:t>
      </w:r>
      <w:r>
        <w:rPr/>
        <w:t>땣扃녤䱔否併戮㩔哂䔫⹳偓⼱硔썐쉘樹㇂♟輪矂漶止畖漩㴻愨</w:t>
      </w:r>
      <w:r>
        <w:rPr/>
        <w:t>⡉⩄</w:t>
      </w:r>
      <w:r>
        <w:rPr/>
        <w:t>壂䳃⯂汃쉀㍺㩭㌫坮㭡畅皥♰ꎬ搨撩슘ꥸ뭈㤰䱩⸣楣䐱戻싎ꥸ</w:t>
      </w:r>
      <w:r>
        <w:rPr/>
        <w:t>⡑</w:t>
      </w:r>
      <w:r>
        <w:rPr/>
        <w:t>兮⍃䑗堪怳䁰浐썺㐻㟂樷乫垩㉳㈫㝭䧂</w:t>
      </w:r>
      <w:r>
        <w:rPr/>
        <w:t>꤭</w:t>
      </w:r>
      <w:r>
        <w:rPr/>
        <w:t>縦숺倲Ⓜ㫂⑶渵뽓兺睬伮습卙久쏂䭟䉞呺焣㤲⬦嗂</w:t>
      </w:r>
      <w:r>
        <w:rPr/>
        <w:t>ꤪ</w:t>
      </w:r>
      <w:r>
        <w:rPr/>
        <w:t>㍁䝄慥欲䱌坣䃂</w:t>
      </w:r>
      <w:r>
        <w:rPr/>
        <w:t>⡂</w:t>
      </w:r>
      <w:r>
        <w:rPr/>
        <w:t>圵꺥塩勂乯䡧⍔硷浐冡썦秂⩩犥╌슩⪿㕵䑮䕊禣睦囂太晖⧃ꏂ䖱〵䆥㝃〻神煢区乙䕮䕕⥯䞻쉞쉠癧⵾</w:t>
      </w:r>
      <w:r>
        <w:rPr/>
        <w:t>ⴷ</w:t>
      </w:r>
      <w:r>
        <w:rPr/>
        <w:t>ꍪ썧参䐪捚磂칞恥쉈䥙깵䠊⥳숮渺숴㋎쉯슩쉩〩쉐楦㝇䁮濂ꌨ㭗攲놱汯嘨旂⽮숹䷂氪怨㉳佲䟂䁏眨녶ㅪ숶穦ꇂ곂⵳㙧넫愴⑁⥉種敥싂䚥婇癪婞䄣恔僂숰㖩䥷␤쉗喡灉䁂</w:t>
      </w:r>
      <w:r>
        <w:rPr/>
        <w:t>ꥇ</w:t>
      </w:r>
      <w:r>
        <w:rPr/>
        <w:t>쉮☮歕䍾涵央師丹쉸丯娪桅㉞㴬㘫䌪㮡싂⧂쉁樥썎䄬穨磂桰숤⏃廂幯焩摭䣂⨱녳䀷ヂ䕸参䁈扐⹹䩳쌰㚱昱㵈Ⓜ쉩춻</w:t>
      </w:r>
      <w:r>
        <w:rPr/>
        <w:t>ⵧ</w:t>
      </w:r>
      <w:r>
        <w:rPr/>
        <w:t>幺갻汬⨹㉱</w:t>
      </w:r>
      <w:r>
        <w:rPr/>
        <w:t>ⵞ</w:t>
      </w:r>
      <w:r>
        <w:rPr/>
        <w:t>걺暏噀⩂戯灅쉁싂</w:t>
      </w:r>
      <w:r>
        <w:rPr/>
        <w:t>⡃</w:t>
      </w:r>
      <w:r>
        <w:rPr/>
        <w:t>硟瘥頩숹딲僎畯佸뇃瑯䥕ꥦ矎</w:t>
      </w:r>
      <w:r>
        <w:rPr/>
        <w:t>ꕑ</w:t>
      </w:r>
      <w:r>
        <w:rPr/>
        <w:t>쉵⩔䊻畫㈥僂彁獀呔슘嗂⯂渤牒汲轎ꇂ㙳䮩硦㕉쉅獱땣넭祷㡊뼱竃吶</w:t>
      </w:r>
      <w:r>
        <w:rPr/>
        <w:t>⠨</w:t>
      </w:r>
      <w:r>
        <w:rPr/>
        <w:t>奰瑹♺╆璬啫⽍ァ夻⩖뭷儦ぉ姃긹唯䵙娨◂ꆿ穆扙◂썩쉊佂潦☷슮䁀</w:t>
      </w:r>
      <w:r>
        <w:rPr/>
        <w:t>⠽</w:t>
      </w:r>
      <w:r>
        <w:rPr/>
        <w:t>礤⥁썉䋂䈯䱒쌵䥈匪숷슿歷煈땒ㄬ㥢幠呆氱䐳䃂쎣䌯ꍂ婨딴㕎쌤㕗땟埂믂硤숪汫㭱쉭⫎秂싂坋쉧⽚⿍敬个挨쎵㜶</w:t>
      </w:r>
      <w:r>
        <w:rPr/>
        <w:t>ⴭ</w:t>
      </w:r>
      <w:r>
        <w:rPr/>
        <w:t>瑰䔪沵숥⩑㚵㈩슏⯂癆걤⫂촷繰䴭䕗㝚㝲枻矂ꅠ</w:t>
      </w:r>
      <w:r>
        <w:rPr/>
        <w:t>ⲻ</w:t>
      </w:r>
      <w:r>
        <w:rPr/>
        <w:t>䅙䙖</w:t>
      </w:r>
      <w:r>
        <w:rPr/>
        <w:t>⡃ⱚ</w:t>
      </w:r>
      <w:r>
        <w:rPr/>
        <w:t>칤ꍙ总捴機ꍚ쉷硄剬슩겣䕃楱潥甦㙒洤礷嘵梱땖㩊啕橭⑺濂掿恃㷂ぃ扸炵䅒杙奶ㄪ숪輲쌮䥒㌪䣂坠ꇎ쉀</w:t>
      </w:r>
      <w:r>
        <w:rPr/>
        <w:t>ꖮ</w:t>
      </w:r>
      <w:r>
        <w:rPr/>
        <w:t>㦡歱슩녬娳参⍪녵㷂奐㭒ㅉ깦⌳浰坏潏扌奕㍇歓煞坊桡䴵灁숽㯂椳栤剞䊵칩㬽偈湹⻃㐦⺩䡏䴳偸垩䵌떘</w:t>
      </w:r>
      <w:r>
        <w:rPr/>
        <w:t>ⱗ⚣</w:t>
      </w:r>
      <w:r>
        <w:rPr/>
        <w:t>䶘䅲촽숷䥟</w:t>
      </w:r>
      <w:r>
        <w:rPr/>
        <w:t>ꕊ</w:t>
      </w:r>
      <w:r>
        <w:rPr/>
        <w:t>㷂쉆⑰勂眳卬嗂嚮啭䕣湳䍐䶻獆迎쉱꥔㍺然뽁뽙捴땹㙪쉚䮥亱瘵⍀⻂䡙㷂瑟啬横䮬ァ⛂䙸ꏂ亡</w:t>
      </w:r>
      <w:r>
        <w:rPr/>
        <w:t>⣂</w:t>
      </w:r>
      <w:r>
        <w:rPr/>
        <w:t>潢䉘伪啋겮䥇䩯꥗䬪ぁ㵋䰰㩲穾</w:t>
      </w:r>
      <w:r>
        <w:rPr/>
        <w:t>꥟</w:t>
      </w:r>
      <w:r>
        <w:rPr/>
        <w:t>숲䈨辏眮株丬㤹䠮칠♺␹䉕⫃㵚믍깃轄숽㕕⑂뗃</w:t>
      </w:r>
      <w:r>
        <w:rPr/>
        <w:t>ⵠ</w:t>
      </w:r>
      <w:r>
        <w:rPr/>
        <w:t>伷숴塅轪倩㴵䉺묦┮슩걶ꥸ䙦쎻숣ꥳ主</w:t>
      </w:r>
      <w:r>
        <w:rPr/>
        <w:t>꧂</w:t>
      </w:r>
      <w:r>
        <w:rPr/>
        <w:t>⡠♃</w:t>
      </w:r>
      <w:r>
        <w:rPr/>
        <w:t>杗刬煊쉰睾숬⩦㑵昳⩆숸畞ㅊ⭉㊻㬱轂輵┻湬輱싂礪쉀㫂繡瀯쉍擂</w:t>
      </w:r>
      <w:r>
        <w:rPr/>
        <w:t>ⱇ</w:t>
      </w:r>
      <w:r>
        <w:rPr/>
        <w:t>兯灡猨眊儰䤮Ⓨ婨㭧璏⫂䬬䶬瘶ꅵ嗂</w:t>
      </w:r>
      <w:r>
        <w:rPr/>
        <w:t>ꔥ</w:t>
      </w:r>
      <w:r>
        <w:rPr/>
        <w:t>獣䴫捶쌫숬䕓潱㦩奀㥇樦媩껎걟呋㠩⹘竂敂⬶牡摋䑑嚏ꥤ敇</w:t>
      </w:r>
      <w:r>
        <w:rPr/>
        <w:t>ꦏ</w:t>
      </w:r>
      <w:r>
        <w:rPr/>
        <w:t>㝟洽ꥺ㑣㥯딸扠癐숯傿쉠⥹</w:t>
      </w:r>
      <w:r>
        <w:rPr/>
        <w:t>Ⲭ</w:t>
      </w:r>
      <w:r>
        <w:rPr/>
        <w:t>繷㵦䭏䣂쉃㑁冮淂싂樶げ껂</w:t>
      </w:r>
      <w:r>
        <w:rPr/>
        <w:t>ꥅ</w:t>
      </w:r>
      <w:r>
        <w:rPr/>
        <w:t>칉뭍</w:t>
      </w:r>
      <w:r>
        <w:rPr/>
        <w:t>Ⱕ</w:t>
      </w:r>
      <w:r>
        <w:rPr/>
        <w:t>싂싂⍵爭</w:t>
      </w:r>
      <w:r>
        <w:rPr/>
        <w:t>ⱥ</w:t>
      </w:r>
      <w:r>
        <w:rPr/>
        <w:t>䐶㝪樦䩃䡀乱䀷녳ꍺꅂ䔮㵴⥰煨땴쉔⎱쉪䠤⾥䶿싂</w:t>
      </w:r>
      <w:r>
        <w:rPr/>
        <w:t>ꔴ</w:t>
      </w:r>
      <w:r>
        <w:rPr/>
        <w:t>挱</w:t>
      </w:r>
      <w:r>
        <w:rPr/>
        <w:t>ⵯ</w:t>
      </w:r>
      <w:r>
        <w:rPr/>
        <w:t>扶⫂썵攦뭙촸싎橾祴㭨⥩䘩썃槂晷娪毂⫂⛂ㅣ쉟껂機⩅뗂桰廂捴轱䁮睤㊮顥幢䩎漲単</w:t>
      </w:r>
      <w:r>
        <w:rPr/>
        <w:t>ꥀ</w:t>
      </w:r>
      <w:r>
        <w:rPr/>
        <w:t>때咱味浖㙬燂咡浭濍쌴⭊囂☯䪩朮䌬</w:t>
      </w:r>
      <w:r>
        <w:rPr/>
        <w:t>ꔮ</w:t>
      </w:r>
      <w:r>
        <w:rPr/>
        <w:t>縥濂썡땡㍂碬獫</w:t>
      </w:r>
      <w:r>
        <w:rPr/>
        <w:t>ⵡ</w:t>
      </w:r>
      <w:r>
        <w:rPr/>
        <w:t>슱䰱䱆ㅄ⬽</w:t>
      </w:r>
      <w:r>
        <w:rPr/>
        <w:t>⡑</w:t>
      </w:r>
      <w:r>
        <w:rPr/>
        <w:t>撿⾥䬯㌥㙖噾</w:t>
      </w:r>
      <w:r>
        <w:rPr/>
        <w:t>꧂</w:t>
      </w:r>
      <w:r>
        <w:rPr/>
        <w:t>䑴懎湁煾㴺猥漬⼵䄣慄犥䭦䉵弻幂頹쉈</w:t>
      </w:r>
      <w:r>
        <w:rPr/>
        <w:t>Ⱞ</w:t>
      </w:r>
      <w:r>
        <w:rPr/>
        <w:t>숱妿숲䑑⽬⨯濂疘⸹깲ꍂ顫歇꥞凂硰츩猲떬徏땤捗⤰쉢쉅쵠竂晣䣂㙬㖡뽅㩬瑁䁳촭橞녚橘顆⨷⑬䙰녷䕣습䀱</w:t>
      </w:r>
      <w:r>
        <w:rPr/>
        <w:t>⡦</w:t>
      </w:r>
      <w:r>
        <w:rPr/>
        <w:t>扰䘥摤</w:t>
      </w:r>
      <w:r>
        <w:rPr/>
        <w:t>ⱓ</w:t>
      </w:r>
      <w:r>
        <w:rPr/>
        <w:t>ꔨ⩠</w:t>
      </w:r>
      <w:r>
        <w:rPr/>
        <w:t>䱧숬䉊썘顫櫂産䥅⤷╗䏂町슏报栴</w:t>
      </w:r>
      <w:r>
        <w:rPr/>
        <w:t>ꤲ</w:t>
      </w:r>
      <w:r>
        <w:rPr/>
        <w:t>熻녮⚣㵱䌤濂䜽㛂㙯㉪獘汣䡴</w:t>
      </w:r>
      <w:r>
        <w:rPr/>
        <w:t>ⵣ</w:t>
      </w:r>
      <w:r>
        <w:rPr/>
        <w:t>습㭑頤剂兾␬㴮䠮即</w:t>
      </w:r>
      <w:r>
        <w:rPr/>
        <w:t>ꤪ</w:t>
      </w:r>
      <w:r>
        <w:rPr/>
        <w:t>㷂戽摉♬싍쉟枏⎘卪ぢ濂皥䔭♞个뿂ィ禩浬ꇂ迂⩚뗂䝋䣍㝊员</w:t>
      </w:r>
      <w:r>
        <w:rPr/>
        <w:t>ꤥ⯎</w:t>
      </w:r>
      <w:r>
        <w:rPr/>
        <w:t>䡺습纻帹ぇ</w:t>
      </w:r>
      <w:r>
        <w:rPr/>
        <w:t>ⵒ</w:t>
      </w:r>
      <w:r>
        <w:rPr/>
        <w:t>쉚庱ꄯ䍡숬参扡捦䘦녫놬쉓䩤</w:t>
      </w:r>
      <w:r>
        <w:rPr/>
        <w:t>⠵</w:t>
      </w:r>
      <w:r>
        <w:rPr/>
        <w:t>㥇䱀煐畯悱祄⭤䱇佮걸䕦幕⩞摳偡䯂灋䫂顲幇컂纣棂꥔슮杔䣂䁢朸㑲ㅲ䙫</w:t>
      </w:r>
      <w:r>
        <w:rPr/>
        <w:t>ⰰ</w:t>
      </w:r>
      <w:r>
        <w:rPr/>
        <w:t>癖慾䱾䭹〣偓睺╤</w:t>
      </w:r>
      <w:r>
        <w:rPr/>
        <w:t>ⰱ</w:t>
      </w:r>
      <w:r>
        <w:rPr/>
        <w:t>㵸ㄫ</w:t>
      </w:r>
      <w:r>
        <w:rPr/>
        <w:t>⡧</w:t>
      </w:r>
      <w:r>
        <w:rPr/>
        <w:t>㵟挮種㝩栽焹䅕縤땘婙䜪剒杋ꥱ甫㑑쉀㩢슘㉃扔⼦乨枩</w:t>
      </w:r>
      <w:r>
        <w:rPr/>
        <w:t>Ɱ</w:t>
      </w:r>
      <w:r>
        <w:rPr/>
        <w:t>慏噎㇂婹禡쉤瑨㎏刹䜻칾⚮ㅆ単乐摥墣庘㪵礥励䈹䉉㕲⺩䝐쉾怩㡴䱗ꥸ縺⩟쉥㝷</w:t>
      </w:r>
      <w:r>
        <w:rPr/>
        <w:t>꤬</w:t>
      </w:r>
      <w:r>
        <w:rPr/>
        <w:t>䟂婯啮啱刵夶쉕噉</w:t>
      </w:r>
      <w:r>
        <w:rPr/>
        <w:t>ⱘ</w:t>
      </w:r>
      <w:r>
        <w:rPr/>
        <w:t>疮津呟怤쉅煊⫂啨㈣⮵⌨딪⫂췂땵暥癕숥ꆥ灅楉愽⼴䕆⩷쉕</w:t>
      </w:r>
      <w:r>
        <w:rPr/>
        <w:t>ꤪ</w:t>
      </w:r>
      <w:r>
        <w:rPr/>
        <w:t>䱵숽嘲数彳乏숻⍊걾彐痂䑊橅け</w:t>
      </w:r>
      <w:r>
        <w:rPr/>
        <w:t>ⱷ</w:t>
      </w:r>
      <w:r>
        <w:rPr/>
        <w:t>䕰涮ꎩ놵卬倬㑁</w:t>
      </w:r>
      <w:r>
        <w:rPr/>
        <w:t>⡵</w:t>
      </w:r>
      <w:r>
        <w:rPr/>
        <w:t>暿⑕촹䑀⫂桺䜲婙䙖ヂ吊뭔灖焫溩墣숴冥瞘昦</w:t>
      </w:r>
      <w:r>
        <w:rPr/>
        <w:t>ⶩ</w:t>
      </w:r>
      <w:r>
        <w:rPr/>
        <w:t>庿╅扮䕙幁转嗂슮䗂攻矍㷂塁炮弦㢡쉖仃暏따⹾䥥䢱㠪쉆楎㑟倹喩䭀䉡迂넱䊻䑐㭖琪䭌瘪恏楇䃂⥏촴堬쉞⾮癭ケ쉁</w:t>
      </w:r>
      <w:r>
        <w:rPr/>
        <w:t>ⵌ</w:t>
      </w:r>
      <w:r>
        <w:rPr/>
        <w:t>⼴亥쉱⵮䕖♢⻃䱗枿厵暥璬숱挽珂䥎煀␪䁳╌曂긯슩䍮䉈</w:t>
      </w:r>
      <w:r>
        <w:rPr/>
        <w:t>ꗂ</w:t>
      </w:r>
      <w:r>
        <w:rPr/>
        <w:t>츶呰敖컃偞ꅒ㚩䈱싂깄⤪䦩晩⥨塑⛂⩚獀</w:t>
      </w:r>
      <w:r>
        <w:rPr/>
        <w:t>ⵄⓂ</w:t>
      </w:r>
      <w:r>
        <w:rPr/>
        <w:t>溘촨䕟뽉㍱㩁呣♖⸸㑕␮</w:t>
      </w:r>
      <w:r>
        <w:rPr/>
        <w:t>⡗</w:t>
      </w:r>
      <w:r>
        <w:rPr/>
        <w:t>坐偀噗繘䋂畉昬䁡唦⹃⿂朻喻惂颡㉚呑灣橒싂㩁⪥숭땈䶿⽺⪿䷃쉮㵧䝍쉷⻂䬲爪㷃</w:t>
      </w:r>
      <w:r>
        <w:rPr/>
        <w:t>⡑</w:t>
      </w:r>
      <w:r>
        <w:rPr/>
        <w:t>㈶䌹䐥䁃⼳⫂儴⥲숸儭塩堲甴捡皵扅쉾掩彗䱱潶䘰噭噋伳쉨</w:t>
      </w:r>
      <w:r>
        <w:rPr/>
        <w:t>ⵀ</w:t>
      </w:r>
      <w:r>
        <w:rPr/>
        <w:t>㢥穏打깐䮡䁷♸⽲瘻⍕쉘乳剀⼩參䖵칲䥲䮻슏姎歖㉫⌣♄怫ァ䛂⵵슱嗂卌슬걅숤悏娹썐㯂哎楶㴱䮡失轱딮쉟⾩⩆슿</w:t>
      </w:r>
      <w:r>
        <w:rPr/>
        <w:t>⡕⡩╢</w:t>
      </w:r>
      <w:r>
        <w:rPr/>
        <w:t>ㄬ⎿煦盂㑭</w:t>
      </w:r>
      <w:r>
        <w:rPr/>
        <w:t>ꕠ</w:t>
      </w:r>
      <w:r>
        <w:rPr/>
        <w:t>싂⌽긳춏⨲㥧桁㇂曂扖捫卺</w:t>
      </w:r>
      <w:r>
        <w:rPr/>
        <w:t>ⵯ</w:t>
      </w:r>
      <w:r>
        <w:rPr/>
        <w:t>쵖硱䡵ꍒ䨺䰭頬拂싍否◍䬱㖡爯</w:t>
      </w:r>
      <w:r>
        <w:rPr/>
        <w:t>⡰</w:t>
      </w:r>
      <w:r>
        <w:rPr/>
        <w:t>吨倻怫偩㵂婎땖숬쵬</w:t>
      </w:r>
      <w:r>
        <w:rPr/>
        <w:t>⡉</w:t>
      </w:r>
      <w:r>
        <w:rPr/>
        <w:t>쉇淂扭窣沬䱀䥾潰ꌪ獟倩桙깫癒뽙뽞懃㕶椬⯂슩╵⽇⮱撱琻ㄤ奾燎㪵</w:t>
      </w:r>
      <w:r>
        <w:rPr/>
        <w:t>ꤹ⪏</w:t>
      </w:r>
      <w:r>
        <w:rPr/>
        <w:t>䴷싂硉⑟䀭</w:t>
      </w:r>
      <w:r>
        <w:rPr/>
        <w:t>ⰷ</w:t>
      </w:r>
      <w:r>
        <w:rPr/>
        <w:t>僎꺮嚵⮱쵩戰㙌啡牡颬ꌨ</w:t>
      </w:r>
      <w:r>
        <w:rPr/>
        <w:t>ꕔ</w:t>
      </w:r>
      <w:r>
        <w:rPr/>
        <w:t>武焨䉱䠰䝀☴쌫놏</w:t>
      </w:r>
      <w:r>
        <w:rPr/>
        <w:t>ⲩ</w:t>
      </w:r>
      <w:r>
        <w:rPr/>
        <w:t>캩頤飂⵸汋㝁</w:t>
      </w:r>
      <w:r>
        <w:rPr/>
        <w:t>ꥇ</w:t>
      </w:r>
      <w:r>
        <w:rPr/>
        <w:t>牒礤쉍㑆쉮ꍖ䵵숤⚩渫쉮頥숷㥚걖⹎硍瘪恮싂䙸䉳䁙剱吪珂幰놬吴住싂</w:t>
      </w:r>
      <w:r>
        <w:rPr/>
        <w:t>ꗍ</w:t>
      </w:r>
      <w:r>
        <w:rPr/>
        <w:t>䪻呡쉅ꌴ畢뽴㦩梵䀽冩㉉佖㭠坟꺱橘䱹䜰烂獸⭨滍슡灋싂갦䕤汳䡨쉨쉂때␪畭壂兕⹟ㅘ숨怨櫂栽卡칠梵塏⯂싂⽍廂捞桋쉋払瑴⌲⪥䍋潊奖ꍠ견䨶쵭儫䁔忂祮껂</w:t>
      </w:r>
      <w:r>
        <w:rPr/>
        <w:t>⠣</w:t>
      </w:r>
      <w:r>
        <w:rPr/>
        <w:t>넱繕㥈剤竂묪䍙㥩〥쉞盂쉂摦㟂儥愬呇滃䉣晋嫂瑲쉴◍晋ꍁ깅嚡⥶玏本㡡䧃嚡〻⯂㙇䁧摋⵬㘸⶘啹橰樹疮츴穐牑穅輶슩⌺㛍⬣䱆㑤䱬潠圤䕙⪿咏ㄊ㭮偯歌升쉇杍坕</w:t>
      </w:r>
      <w:r>
        <w:rPr/>
        <w:t>ⷎ</w:t>
      </w:r>
      <w:r>
        <w:rPr/>
        <w:t>꺏卨䀥슬칡⼸槂⌣㡔桧</w:t>
      </w:r>
      <w:r>
        <w:rPr/>
        <w:t>Ⱟ</w:t>
      </w:r>
      <w:r>
        <w:rPr/>
        <w:t>梩朶숺滂儨쵣ꥭヂꍨ伫</w:t>
      </w:r>
      <w:r>
        <w:rPr/>
        <w:t>ⱷ</w:t>
      </w:r>
      <w:r>
        <w:rPr/>
        <w:t>頤㕙䘹伯⭷</w:t>
      </w:r>
      <w:r>
        <w:rPr/>
        <w:t>⢥</w:t>
      </w:r>
      <w:r>
        <w:rPr/>
        <w:t>ꍡ⩴격⬺橲吺灐お숺칱</w:t>
      </w:r>
      <w:r>
        <w:rPr/>
        <w:t>ꤱ</w:t>
      </w:r>
      <w:r>
        <w:rPr/>
        <w:t>㓎楆媏䏂浑婮愹怭⬩斣婵ぎ촶歒ꅷꌶ녚쉖歘䯂</w:t>
      </w:r>
      <w:r>
        <w:rPr/>
        <w:t>⠹</w:t>
      </w:r>
      <w:r>
        <w:rPr/>
        <w:t>浀</w:t>
      </w:r>
      <w:r>
        <w:rPr/>
        <w:t>ꗂ</w:t>
      </w:r>
      <w:r>
        <w:rPr/>
        <w:t>畺轵桶圭슘뭲戵纩牣桰戸晡冱㘮쉱䵩帯⪡쉐朱㍔彾捤浦桫塶⩧</w:t>
      </w:r>
      <w:r>
        <w:rPr/>
        <w:t>⡐</w:t>
      </w:r>
      <w:r>
        <w:rPr/>
        <w:t>㉄뇂獩쉲䙘쵩깔⻂⭧灬彁摷쉬㠺䵖뭒뽲癀桬㕏ꍕ뗂徬⼪顙싂⺘숯佉</w:t>
      </w:r>
      <w:r>
        <w:rPr/>
        <w:t>⠸</w:t>
      </w:r>
      <w:r>
        <w:rPr/>
        <w:t>쉤⭋䑂獍稪뽡㧂쏂洯㭯睦㣂櫂睭ꍖ䧃礦䊡䝩䖮䆵㔺쉾浕⽪汫䡱申</w:t>
      </w:r>
      <w:r>
        <w:rPr/>
        <w:t>⡇</w:t>
      </w:r>
      <w:r>
        <w:rPr/>
        <w:t>ꔦ</w:t>
      </w:r>
      <w:r>
        <w:rPr/>
        <w:t>刦浪弯♡啷㙚䆮页塨圹牊╋敨㙙㉍㝘棂㟂㑉촪☣嘳稭坥㗂칏繢㩬숥쉯싎춻檩墮ꍃ</w:t>
      </w:r>
      <w:r>
        <w:rPr/>
        <w:t>ⴥ</w:t>
      </w:r>
      <w:r>
        <w:rPr/>
        <w:t>췂槂匤迂怭칖嗎땏䑋颮</w:t>
      </w:r>
      <w:r>
        <w:rPr/>
        <w:t>ꕇ</w:t>
      </w:r>
      <w:r>
        <w:rPr/>
        <w:t>ㅣ劣漮怷欫ꅣ暏⍏潨⑈䁀컂猱쉫⼶쉵啸넰㬱숰轡瑙槂㝮摴</w:t>
      </w:r>
      <w:r>
        <w:rPr/>
        <w:t>⠻</w:t>
      </w:r>
      <w:r>
        <w:rPr/>
        <w:t>ꌨ䄮匤꥗</w:t>
      </w:r>
      <w:r>
        <w:rPr/>
        <w:t>ⱶ</w:t>
      </w:r>
      <w:r>
        <w:rPr/>
        <w:t>ꅥ輵</w:t>
      </w:r>
      <w:r>
        <w:rPr/>
        <w:t>ⱓ</w:t>
      </w:r>
      <w:r>
        <w:rPr/>
        <w:t>䨦쉒㠷奚䬤傮䏂伦ꆥ顑栬涡焭넬</w:t>
      </w:r>
      <w:r>
        <w:rPr/>
        <w:t>ⵢ</w:t>
      </w:r>
      <w:r>
        <w:rPr/>
        <w:t>Ⱚ</w:t>
      </w:r>
      <w:r>
        <w:rPr/>
        <w:t>䲵䥠侥㥓㭨</w:t>
      </w:r>
      <w:r>
        <w:rPr/>
        <w:t>ꦣ</w:t>
      </w:r>
      <w:r>
        <w:rPr/>
        <w:t>쉭䝐뽸㭸☲灄뽖숣呃㐱扱</w:t>
      </w:r>
      <w:r>
        <w:rPr/>
        <w:t>ⱒ</w:t>
      </w:r>
      <w:r>
        <w:rPr/>
        <w:t>㋃㝙桴⨱殣稷呯쏂쉺ㆩ游圶⬦噈塭</w:t>
      </w:r>
      <w:r>
        <w:rPr/>
        <w:t>ꕺ</w:t>
      </w:r>
      <w:r>
        <w:rPr/>
        <w:t>片딹估告檥</w:t>
      </w:r>
      <w:r>
        <w:rPr/>
        <w:t>ⲥ</w:t>
      </w:r>
      <w:r>
        <w:rPr/>
        <w:t>䅳䮡颩剙甬⍚朥쉊ꥱ桄꥖䅞眻典悩佇</w:t>
      </w:r>
      <w:r>
        <w:rPr/>
        <w:t>ꔸ</w:t>
      </w:r>
      <w:r>
        <w:rPr/>
        <w:t>䃂歾䁱䭣姂겿煕刳㐽浺⨰瓂㕘␰吰潕倱戤⎏敔湂㡤轩㋂晶晦暮淎칪癣搬⮱갲浌䄲ꄪい㉘츤걍䮩硶佂㕦䡇敷吨컎ㄤ</w:t>
      </w:r>
      <w:r>
        <w:rPr/>
        <w:t>ꦻ</w:t>
      </w:r>
      <w:r>
        <w:rPr/>
        <w:t>楢䡢싃䑧ꍾ奟䉋廂숶え㉳㉳溣傮硬䪘</w:t>
      </w:r>
      <w:r>
        <w:rPr/>
        <w:t>ꥍ</w:t>
      </w:r>
      <w:r>
        <w:rPr/>
        <w:t>췍瀴⭠捠♨䩬櫂䉲惎倲犘嗂顰剌測㕢剒搹숦夥뽭桑쉐䈻싃䙅♌桍䃂䈥㵡纩硳漮轃쉥땓⯂呆곂쉒楷쉍堲쉹촵뿍沵쉢帨浹긲煤灲亏뼵畉呟枮䀽묻獙뽊愩䍂唩慘䙫瑮祎ꅴ牂氪⩠倷㐣䬦伮</w:t>
      </w:r>
      <w:r>
        <w:rPr/>
        <w:t>⢵</w:t>
      </w:r>
      <w:r>
        <w:rPr/>
        <w:t>椻接␨♖䬨之쉡␥뽆帷ꍡㄶ쉳坳㖬</w:t>
      </w:r>
      <w:r>
        <w:rPr/>
        <w:t>ⵗ♗</w:t>
      </w:r>
      <w:r>
        <w:rPr/>
        <w:t>䙮睂쉍㤱湓捋㠯㭦乷睶睊塲瑃呭␤栣⧂䇂卭弣櫂斩㥑䡩쉒渥ꅂ採쵈㩲剹뭐啷橖㵸轈娊䔲⸳癖䭑쵏䅒ꌱ潾洰䇎</w:t>
      </w:r>
      <w:r>
        <w:rPr/>
        <w:t>ꗂ</w:t>
      </w:r>
      <w:r>
        <w:rPr/>
        <w:t>䙢춡免睾瞥嚩挪䛂献疡喩䱺겵啗싂㏂偷涏厵戬匣湳㟂ㅍ䗂漴㓂䁄呲竂摨䁋牱倵秃</w:t>
      </w:r>
      <w:r>
        <w:rPr/>
        <w:t>⡯</w:t>
      </w:r>
      <w:r>
        <w:rPr/>
        <w:t>䊣숩뗂쎮幊䁉睇숮䁯照</w:t>
      </w:r>
      <w:r>
        <w:rPr/>
        <w:t>꧂</w:t>
      </w:r>
      <w:r>
        <w:rPr/>
        <w:t>㉹건滂噢</w:t>
      </w:r>
      <w:r>
        <w:rPr/>
        <w:t>⡇</w:t>
      </w:r>
      <w:r>
        <w:rPr/>
        <w:t>숷</w:t>
      </w:r>
      <w:r>
        <w:rPr/>
        <w:t>ꦬ</w:t>
      </w:r>
      <w:r>
        <w:rPr/>
        <w:t>琩顃깾牎伵㕭硖堥严楈</w:t>
      </w:r>
      <w:r>
        <w:rPr/>
        <w:t>⠴</w:t>
      </w:r>
      <w:r>
        <w:rPr/>
        <w:t>㙃烂区燂硏㡕䎮扳㓂⬣䆵猭뭚㩆杕</w:t>
      </w:r>
      <w:r>
        <w:rPr/>
        <w:t>ꔽ</w:t>
      </w:r>
      <w:r>
        <w:rPr/>
        <w:t>䦱嗂灐컂穨㙟㖏갪浗汃䎘段頯㒩燂ㅫ⸴쉧싂熩桓쉑⛂偤㏎뇂ꥺ묪亻敏</w:t>
      </w:r>
      <w:r>
        <w:rPr/>
        <w:t>꧂</w:t>
      </w:r>
      <w:r>
        <w:rPr/>
        <w:t>疩婚숲㠱慕垩</w:t>
      </w:r>
      <w:r>
        <w:rPr/>
        <w:t>ꥃ</w:t>
      </w:r>
      <w:r>
        <w:rPr/>
        <w:t>㕷䆣唯牱긵⪻쉬</w:t>
      </w:r>
      <w:r>
        <w:rPr/>
        <w:t>ⰰ</w:t>
      </w:r>
      <w:r>
        <w:rPr/>
        <w:t>埂塌㕩倯攱䇂䁖顬䉷㋍䛂呅焯쉮纻ㅑ</w:t>
      </w:r>
      <w:r>
        <w:rPr/>
        <w:t>ꕁ</w:t>
      </w:r>
      <w:r>
        <w:rPr/>
        <w:t>咩椽儱䕵䙣䁚澻㧃亥畡堩䍮㐩쉎兔故⑙⭢숩슘쉲奀⩠昶げ垩㉦녖䵓쉬┽失㣂</w:t>
      </w:r>
      <w:r>
        <w:rPr/>
        <w:t>ⵠ</w:t>
      </w:r>
      <w:r>
        <w:rPr/>
        <w:t>䝘楹咩砤灍</w:t>
      </w:r>
      <w:r>
        <w:rPr/>
        <w:t>ꔶ</w:t>
      </w:r>
      <w:r>
        <w:rPr/>
        <w:t>ꄪ䑂㥐녰</w:t>
      </w:r>
      <w:r>
        <w:rPr/>
        <w:t>ꗂ</w:t>
      </w:r>
      <w:r>
        <w:rPr/>
        <w:t>佧䥯ꥪ갮庩㚘爥颮縷⤩㏂䉓⍱곃㛃桲䖱瓃䠷싂쉹㙋䳂䬫飃䱬</w:t>
      </w:r>
      <w:r>
        <w:rPr/>
        <w:t>ⰱ</w:t>
      </w:r>
      <w:r>
        <w:rPr/>
        <w:t>ⵔ</w:t>
      </w:r>
      <w:r>
        <w:rPr/>
        <w:t>㡠㴦♈㭗毂礹呀⻂頵뗂迂</w:t>
      </w:r>
      <w:r>
        <w:rPr/>
        <w:t>⡣</w:t>
      </w:r>
      <w:r>
        <w:rPr/>
        <w:t>㙣䥲䘱썚池獾쵔쉹껍熡☲㉴牳纘</w:t>
      </w:r>
      <w:r>
        <w:rPr/>
        <w:t>ⰰ</w:t>
      </w:r>
      <w:r>
        <w:rPr/>
        <w:t>棂打䆬숣</w:t>
      </w:r>
      <w:r>
        <w:rPr/>
        <w:t>ⱷ⯍</w:t>
      </w:r>
      <w:r>
        <w:rPr/>
        <w:t>䠪</w:t>
      </w:r>
      <w:r>
        <w:rPr/>
        <w:t>ꗍ</w:t>
      </w:r>
      <w:r>
        <w:rPr/>
        <w:t>幌圸䧂쉯숤䆥穎</w:t>
      </w:r>
      <w:r>
        <w:rPr/>
        <w:t>ꔲ</w:t>
      </w:r>
      <w:r>
        <w:rPr/>
        <w:t>䱸䲥긤縱术砩⪮䉟㔸⑯䨬⑪媱乮䁔炥䉰ㅅ煏磂⻂瞩䦩䉾兦挬⽢㬶䭮놻쵘</w:t>
      </w:r>
      <w:r>
        <w:rPr/>
        <w:t>ꤦ</w:t>
      </w:r>
      <w:r>
        <w:rPr/>
        <w:t>㉦䙄ꄵ煇䦿</w:t>
      </w:r>
      <w:r>
        <w:rPr/>
        <w:t>Ⱨ</w:t>
      </w:r>
      <w:r>
        <w:rPr/>
        <w:t>䆵䠣睎슘⭟䰴⽚塃㬨摲</w:t>
      </w:r>
      <w:r>
        <w:rPr/>
        <w:t>ꤺ</w:t>
      </w:r>
      <w:r>
        <w:rPr/>
        <w:t>䥢⩶㘲檮䵌搽땃쉖♟塵塆␩䡸癤</w:t>
      </w:r>
      <w:r>
        <w:rPr/>
        <w:t>⢡⹑⩱</w:t>
      </w:r>
      <w:r>
        <w:rPr/>
        <w:t>嘸쉢挪ꌷ繅묥癉겥丯剘䜽믃쉑䶡恚숣뇍䂥窵䉦梬殥䅞乯䝅㝾役㡏桠뇂戤枘걓</w:t>
      </w:r>
      <w:r>
        <w:rPr/>
        <w:t>ꕡ</w:t>
      </w:r>
      <w:r>
        <w:rPr/>
        <w:t>⽱쉬ꍚ琴瓂佀␤썠漵繯煖啑离䉑㌷㥀呋썉</w:t>
      </w:r>
      <w:r>
        <w:rPr/>
        <w:t>⣎⡶</w:t>
      </w:r>
      <w:r>
        <w:rPr/>
        <w:t>뗂穃婰共䫂㛎昮佅㉯ば佢䵯꥞ꎥ슥顋瘥犿䇂칉皡㦥⸬䕷砣儨䩢쉙칬㢬昲⩷䝕响束</w:t>
      </w:r>
      <w:r>
        <w:rPr/>
        <w:t>ꔳ⭖</w:t>
      </w:r>
      <w:r>
        <w:rPr/>
        <w:t>眹ꅒㆡ坦ぺ輵뽡瓂墏䨤칇䁠䕦䭬㤦㶵晡歷漭쉉偆䙗健嘵塌敃ギ⩪䵇쵏敮㵖쵯㜥畢湂갲澱⽳飍穢㙚欷煡㵔狂滂䟂䱱숩掬猤⩢毂⩧沬橎㵺</w:t>
      </w:r>
      <w:r>
        <w:rPr/>
        <w:t>ⴷ</w:t>
      </w:r>
      <w:r>
        <w:rPr/>
        <w:t>喡䕺橚쎣쉫氮㠻午놱呧뼯녅쉞촵⚬橄塾⑲㑦顮╗睰ꍾ⵲頊썫⩧ꍠ⽘⻍幰瘯剭卆椥嘶穈ꍉ兄</w:t>
      </w:r>
      <w:r>
        <w:rPr/>
        <w:t>ⷂ</w:t>
      </w:r>
      <w:r>
        <w:rPr/>
        <w:t>㮻繬偏敌⺡呈⼩䱸쉥䝸Ⓜ䬴檻숺ㅒ爸</w:t>
      </w:r>
      <w:r>
        <w:rPr/>
        <w:t>ꤨ</w:t>
      </w:r>
      <w:r>
        <w:rPr/>
        <w:t>넷쉳䔰぀殮㕞⭪겿㶏穘橡匵넵佱┨夳쉗╚ꏎ煓</w:t>
      </w:r>
      <w:r>
        <w:rPr/>
        <w:t>ⱕ</w:t>
      </w:r>
      <w:r>
        <w:rPr/>
        <w:t>恲쉐欸⫂灶啬ㅏ㟃쉧淍쉳뽋㤴捊帤刳潠╚㭤妱㥨煇癔칭幰㉃助亏牷晶䧂ꄯ쉄긶䙥䐹㕌桑⩌䥁晵싂䅡䘦〲禘段樸ㆬ쉭䅾ꍤ燂彃㐸칶⩗䎵䞡濂䧂땀幈깡⑊䵾〈䨥쵵掵</w:t>
      </w:r>
      <w:r>
        <w:rPr/>
        <w:t>ꤹ⑉</w:t>
      </w:r>
      <w:r>
        <w:rPr/>
        <w:t>숥䯂穀췂熣畕쉶佢急캡呧牔浙땟㴻呥쉚呴걯</w:t>
      </w:r>
      <w:r>
        <w:rPr/>
        <w:t>ꦻ</w:t>
      </w:r>
      <w:r>
        <w:rPr/>
        <w:t>㏂뗂礳㘴坂갮㈽䍈ꆬ㙩砪숷癤⤶兤漦偧剩쉱剷畒䣂슏棎ꥧ桇偦栶偁뭀梩㋎ㅂ</w:t>
      </w:r>
      <w:r>
        <w:rPr/>
        <w:t>ꕓ</w:t>
      </w:r>
      <w:r>
        <w:rPr/>
        <w:t>婫㭒兎쉷䧂䨰ꍢ攲帳睍Ⓜ繹⦬䭎創昶㒬旂浮匮⩬参䛂䵄漻眽剔깪⌰㍔䭌樣剤㙩䵷伸녳ꍾ䡂䀭檩䬴䁶슥⥫㍠挳</w:t>
      </w:r>
      <w:r>
        <w:rPr/>
        <w:t>Ⳃ</w:t>
      </w:r>
      <w:r>
        <w:rPr/>
        <w:t>䍴㉡</w:t>
      </w:r>
      <w:r>
        <w:rPr/>
        <w:t>ꦬ</w:t>
      </w:r>
      <w:r>
        <w:rPr/>
        <w:t>⡚</w:t>
      </w:r>
      <w:r>
        <w:rPr/>
        <w:t>䙾彃㝁扇㦱⤳</w:t>
      </w:r>
      <w:r>
        <w:rPr/>
        <w:t>ꦱ</w:t>
      </w:r>
      <w:r>
        <w:rPr/>
        <w:t>拂氶甸猸捂㭎쉔埂煫潟眪쵦炩姂⽙祢嫂⑐禩戸쉴▵䣍乾</w:t>
      </w:r>
      <w:r>
        <w:rPr/>
        <w:t>Ⱶ</w:t>
      </w:r>
      <w:r>
        <w:rPr/>
        <w:t>彗䩫숸䟂㙱⵷狎繨갨偬婣扐㦥晶䭭䮬㉤쉔㡹㕭뼭擂싂춥穌幙庿䷍㮩旎</w:t>
      </w:r>
      <w:r>
        <w:rPr/>
        <w:t>ꔽ</w:t>
      </w:r>
      <w:r>
        <w:rPr/>
        <w:t>ㄤ쉢晒쉆⭵䡕⮥⽡眥呗呤䌩◂哃칞䙐䕺瑂䉏柃劘䑕㉕㌯浄〮쉵颥畕싃湺㬥ぇ뼭轉婸</w:t>
      </w:r>
      <w:r>
        <w:rPr/>
        <w:t>ꤳ</w:t>
      </w:r>
      <w:r>
        <w:rPr/>
        <w:t>䖩䱦垱悩砹剩洩咵䥪灷畵捥깢唨䃍䱭쵓</w:t>
      </w:r>
      <w:r>
        <w:rPr/>
        <w:t>ⷂ</w:t>
      </w:r>
      <w:r>
        <w:rPr/>
        <w:t>⠱</w:t>
      </w:r>
      <w:r>
        <w:rPr/>
        <w:t>祬㕎넪復껂ꌸ楬頺딦⩩㉥偨帰橶䌴䭓搬垵ꍪ䙑㍎埂쉹倴ꏂ⨭窡䙞嚣繯곃</w:t>
      </w:r>
      <w:r>
        <w:rPr/>
        <w:t>꧂⬣</w:t>
      </w:r>
      <w:r>
        <w:rPr/>
        <w:t>凂囂뮩啲</w:t>
      </w:r>
      <w:r>
        <w:rPr/>
        <w:t>ꕘ</w:t>
      </w:r>
      <w:r>
        <w:rPr/>
        <w:t>䞡숵ꄷ써攸湙猰敲</w:t>
      </w:r>
      <w:r>
        <w:rPr/>
        <w:t>⠥</w:t>
      </w:r>
      <w:r>
        <w:rPr/>
        <w:t>䯍㑋</w:t>
      </w:r>
      <w:r>
        <w:rPr/>
        <w:t>ⴷⵈ⥤</w:t>
      </w:r>
      <w:r>
        <w:rPr/>
        <w:t>ꏂ㝴旂㝁⤯剺숨Ⓜ㑙쉖坠숰</w:t>
      </w:r>
      <w:r>
        <w:rPr/>
        <w:t>Ⱞ</w:t>
      </w:r>
      <w:r>
        <w:rPr/>
        <w:t>㓂彁啮硩べ떡稩䙭版娴</w:t>
      </w:r>
      <w:r>
        <w:rPr/>
        <w:t>ꥋ</w:t>
      </w:r>
      <w:r>
        <w:rPr/>
        <w:t>㥬瀸縤轳춿呕歹</w:t>
      </w:r>
      <w:r>
        <w:rPr/>
        <w:t>⡮</w:t>
      </w:r>
      <w:r>
        <w:rPr/>
        <w:t>氷歘걮瑂쉥潙乖슘未橦⭊㪻䢥纮⧂晅䫂秂奷</w:t>
      </w:r>
      <w:r>
        <w:rPr/>
        <w:t>ꕟ</w:t>
      </w:r>
      <w:r>
        <w:rPr/>
        <w:t>硅쉖彑ꅤ哂䴦卡ꍳ</w:t>
      </w:r>
      <w:r>
        <w:rPr/>
        <w:t>ꗂꕀ</w:t>
      </w:r>
      <w:r>
        <w:rPr/>
        <w:t>潙䗂焮슿㥞睹녗㝇</w:t>
      </w:r>
      <w:r>
        <w:rPr/>
        <w:t>ꤽ</w:t>
      </w:r>
      <w:r>
        <w:rPr/>
        <w:t>砱䦏⎘䭅㕉睇㜸幸浔㣃卸</w:t>
      </w:r>
      <w:r>
        <w:rPr/>
        <w:t>꧂</w:t>
      </w:r>
      <w:r>
        <w:rPr/>
        <w:t>䏂竂䝍싂슬⾬⍏①⬺砶倫䅀䘲⿂瀴䉃⭂楲㉭歫⍰头津牳숫쵟츊</w:t>
      </w:r>
      <w:r>
        <w:rPr/>
        <w:t>꥓</w:t>
      </w:r>
      <w:r>
        <w:rPr/>
        <w:t>婡㴴ㄻꅑ슘昬䲮偖䎣䶣晵⭧䩘恍⏂呍숮쉧</w:t>
      </w:r>
      <w:r>
        <w:rPr/>
        <w:t>ꔰ</w:t>
      </w:r>
      <w:r>
        <w:rPr/>
        <w:t>䉣奉䬫兕ꆬ欵冮伳╸杀갺䬩ㄤ畒쉍䍴䍘瑴⽤嫍嚏</w:t>
      </w:r>
      <w:r>
        <w:rPr/>
        <w:t>⡑</w:t>
      </w:r>
      <w:r>
        <w:rPr/>
        <w:t>乗氩䅃歰⬥㘯뇂䉶숽奬洱㑂硭ㅗ㭗盂╰姂⚏慧挻祢繦睇䮵凂汅改手㉠額</w:t>
      </w:r>
      <w:r>
        <w:rPr/>
        <w:t>ꕓ╡</w:t>
      </w:r>
      <w:r>
        <w:rPr/>
        <w:t>㭸㮵䥓桃报檮影瓍㟂敾숱䵪䈸戭卥</w:t>
      </w:r>
      <w:r>
        <w:rPr/>
        <w:t>ꥎ</w:t>
      </w:r>
      <w:r>
        <w:rPr/>
        <w:t>椥楅</w:t>
      </w:r>
      <w:r>
        <w:rPr/>
        <w:t>ꕃ</w:t>
      </w:r>
      <w:r>
        <w:rPr/>
        <w:t>婠䱒璮</w:t>
      </w:r>
      <w:r>
        <w:rPr/>
        <w:t>ꦿ</w:t>
      </w:r>
      <w:r>
        <w:rPr/>
        <w:t>輶噅ㆡ㡶⥑츰穫뽌</w:t>
      </w:r>
      <w:r>
        <w:rPr/>
        <w:t>ꤣ</w:t>
      </w:r>
      <w:r>
        <w:rPr/>
        <w:t>숷㝀숤⍌싍㑷䏎㘸瓂䍮姂ꅄ䢥䤴쉵㐸繴䩖㡤呀椭⑦皱佢慆瞘㍙嘩쉤癨䔭슿瀶百汶╉倸䡮⩺戩悡剐娳䑃뼣무쌳⩸ꎥ爻⨷ㆮ⹍</w:t>
      </w:r>
      <w:r>
        <w:rPr/>
        <w:t>ꥁ</w:t>
      </w:r>
      <w:r>
        <w:rPr/>
        <w:t>働猣⯂</w:t>
      </w:r>
      <w:r>
        <w:rPr/>
        <w:t>ꥃ</w:t>
      </w:r>
      <w:r>
        <w:rPr/>
        <w:t>硦㭏璩쉁梬⹉〹澬숱怸桮剣</w:t>
      </w:r>
      <w:r>
        <w:rPr/>
        <w:t>⡦</w:t>
      </w:r>
      <w:r>
        <w:rPr/>
        <w:t>䇂瘸湂斡䶬坁猳咩겘顧쉃業쉊本䂿忂獷璿꥘偙噁⎩㮘딻儵涥ノ쉦硷䥕쵢灖幬㧂⥞矂䀽〉ぅ偭瑞听偏妥㒩껂㭈㤫摬㡤刯⩗숫겻婷嚱兂쉐啸</w:t>
      </w:r>
      <w:r>
        <w:rPr/>
        <w:t>ꕦ</w:t>
      </w:r>
      <w:r>
        <w:rPr/>
        <w:t>劵氳䭷猲汢㑃</w:t>
      </w:r>
      <w:r>
        <w:rPr/>
        <w:t>ꕅ</w:t>
      </w:r>
      <w:r>
        <w:rPr/>
        <w:t>쉄坭묪奐곂攻꥖慺伱ꎩ㭸䘰䱅뭏颵㏂⑩䈳䷂䄥ꍠ쵳器捐睪숪♾杮扂畆⭙颱㈦⼳殻</w:t>
      </w:r>
      <w:r>
        <w:rPr/>
        <w:t>ꥅ</w:t>
      </w:r>
      <w:r>
        <w:rPr/>
        <w:t>汳歅</w:t>
      </w:r>
      <w:r>
        <w:rPr/>
        <w:t>ⰷ</w:t>
      </w:r>
      <w:r>
        <w:rPr/>
        <w:t>惂䁮걾婘璩㖱싃㕶숺㥑ꎣ숦䨩晖䫂摵㐵뇂숪戥眦썃哃び</w:t>
      </w:r>
      <w:r>
        <w:rPr/>
        <w:t>ⰴ</w:t>
      </w:r>
      <w:r>
        <w:rPr/>
        <w:t>甦恂䐣睺⑌숻뭎䷃抩戦슬畕皩䅢瑢睚䱑轕个晴槃䑟㕚灰숹摵湪佣瓂썦灨䡀䀹楲ꅞ⽠埂䈥⵵䱭쵲㥭㟂㘬⌴産類䖵椨㠽길⛂◎皥숷⑯晩慊쉔呯䣂昦獑䱧妮슩쉭㌷䚏ㅂ䤣䍫䡈쎿噟塱塆埂瑎慚琣깈猶긵婧뇂뼻䭖⭨⧂뽄㖬⽁䭅슩⼤゘玣㈽嫂</w:t>
      </w:r>
      <w:r>
        <w:rPr/>
        <w:t>⠮</w:t>
      </w:r>
      <w:r>
        <w:rPr/>
        <w:t>前绂坳쉳┪姂㉔盂帤澿畇ㅃ歕䳂㥯䔽䑀싂</w:t>
      </w:r>
      <w:r>
        <w:rPr/>
        <w:t>⠰</w:t>
      </w:r>
      <w:r>
        <w:rPr/>
        <w:t>뽗䉆呹数䛂䩂繊⭃樺潠迂</w:t>
      </w:r>
      <w:r>
        <w:rPr/>
        <w:t>ⵔⒿ⹌</w:t>
      </w:r>
      <w:r>
        <w:rPr/>
        <w:t>넻秂硹䌥彉쉒奪촥係⭦䕅晌迂甹␴侏䪣쉎</w:t>
      </w:r>
      <w:r>
        <w:rPr/>
        <w:t>ꤣ</w:t>
      </w:r>
      <w:r>
        <w:rPr/>
        <w:t>参牊祌啬슡曂䵱敕姃䍰擃쉓ꇂ奃偵䅬꺏쉣廂</w:t>
      </w:r>
      <w:r>
        <w:rPr/>
        <w:t>ⷂ</w:t>
      </w:r>
      <w:r>
        <w:rPr/>
        <w:t>䥧춘湦橇澮㔮捫쎣溏걌竎䝙ꅩ卖슮⭅嘯뽞敂ㅨ穷ꏍ晷唺쵅瘷び仃慔㈊穒晭㉘꥙ꥧ㍱攲</w:t>
      </w:r>
      <w:r>
        <w:rPr/>
        <w:t>ꥐ</w:t>
      </w:r>
      <w:r>
        <w:rPr/>
        <w:t>總瀻啫쉠玱</w:t>
      </w:r>
      <w:r>
        <w:rPr/>
        <w:t>ⵚ</w:t>
      </w:r>
      <w:r>
        <w:rPr/>
        <w:t>浆睶䐸偨嗂喿㩘帥쉃弰䬸啓彬㉭㩔ㄭ盂敠⒩啔⤫洮습〶祅旂䄵⭈狎未⍧涘ッ쉷怸睤꺣批睇䉐㕾⛂</w:t>
      </w:r>
      <w:r>
        <w:rPr/>
        <w:t>ꖥ</w:t>
      </w:r>
      <w:r>
        <w:rPr/>
        <w:t>㥐婵眻乾滍㍤烂摸㏃䙁前僂쉷倬剉公⪩瑖啯䱭䀨嘱숦䝃쉁䕄煣甤坔쉌ꥯ圦㊩堦뽓䄱䠵い天</w:t>
      </w:r>
      <w:r>
        <w:rPr/>
        <w:t>ⱐ</w:t>
      </w:r>
      <w:r>
        <w:rPr/>
        <w:t>嗃伣쉥쉩祠</w:t>
      </w:r>
      <w:r>
        <w:rPr/>
        <w:t>ꤺ</w:t>
      </w:r>
      <w:r>
        <w:rPr/>
        <w:t>匱☶긩厩㥉☨㑶䛂䙆䤭긬牴䥃꥖</w:t>
      </w:r>
      <w:r>
        <w:rPr/>
        <w:t>ⳃ</w:t>
      </w:r>
      <w:r>
        <w:rPr/>
        <w:t>㚘暩剌땳ꥮ뾣촥䍄㙊㍸碏⿂⬳湂怹ꅫ才啂숩晊っ䊻싂쉰칰歱敮硠㕓娯쉖⥑䕭眷䆣㑓쉑⪣獕䥕䍴侩⮩⩍</w:t>
      </w:r>
      <w:r>
        <w:rPr/>
        <w:t>ꤣ</w:t>
      </w:r>
      <w:r>
        <w:rPr/>
        <w:t>뾩塖乆疩뿂㵒╦䦣䭠辩瑋滂橈卐쉮卶䥺偩</w:t>
      </w:r>
      <w:r>
        <w:rPr/>
        <w:t>ꦬ</w:t>
      </w:r>
      <w:r>
        <w:rPr/>
        <w:t>児쉷汑⛂珍礱⮥材쉧妘쉦㪿ꅱ摙婌⨱䟂</w:t>
      </w:r>
      <w:r>
        <w:rPr/>
        <w:t>⠥</w:t>
      </w:r>
      <w:r>
        <w:rPr/>
        <w:t>瘯䍧捤◂扃깳敗六轃</w:t>
      </w:r>
      <w:r>
        <w:rPr/>
        <w:t>Ⲯ</w:t>
      </w:r>
      <w:r>
        <w:rPr/>
        <w:t>繧㥩쉹扙⹗숴歳⍢</w:t>
      </w:r>
      <w:r>
        <w:rPr/>
        <w:t>Ⱨ</w:t>
      </w:r>
      <w:r>
        <w:rPr/>
        <w:t>单䍂䰪긴쌤煓ꍁ䙋填湶싂坸眵▬⽉敋頬幆㭄眫礫쉮哂⭬䭲瓎奦䥡쎡央挤渦╍슻㩳䷂⹂㠸桇묲䅍뽏㯂ꎻ䑎ꍪ⎡⥫挫⭣嘣땑㑅칑걥</w:t>
      </w:r>
      <w:r>
        <w:rPr/>
        <w:t>Ⳃ</w:t>
      </w:r>
      <w:r>
        <w:rPr/>
        <w:t>쎩檿⬪컍썀序싂ꌩ숦숩㝨旃颱橇⵪㴨浃䕫䬨䌪䇂⩥쌣쉇敆牅⩀</w:t>
      </w:r>
      <w:r>
        <w:rPr/>
        <w:t>⠪</w:t>
      </w:r>
      <w:r>
        <w:rPr/>
        <w:t>㈫㔫숪㪏⹹湆䑎⭋怳参㵵癟습걭⫂ꅐ쉍癃敤照</w:t>
      </w:r>
      <w:r>
        <w:rPr/>
        <w:t>ꔶ</w:t>
      </w:r>
      <w:r>
        <w:rPr/>
        <w:t>悵숰⨦攣䤻津䑯⭱㥃⫂⵪前摵쉞㩙</w:t>
      </w:r>
      <w:r>
        <w:rPr/>
        <w:t>ꗂ</w:t>
      </w:r>
      <w:r>
        <w:rPr/>
        <w:t>儹惂傥⩑琩卫䎩컂ぉ偂歉㵨⪻癒⑞⩸ꍾ轊示䙋⩦䉂怵測㍒牷娳墿쉎싂</w:t>
      </w:r>
      <w:r>
        <w:rPr/>
        <w:t>ꥌ</w:t>
      </w:r>
      <w:r>
        <w:rPr/>
        <w:t>쉪䱧㭴惍숲潅奤쉺煙眣</w:t>
      </w:r>
      <w:r>
        <w:rPr/>
        <w:t>ⱈ</w:t>
      </w:r>
      <w:r>
        <w:rPr/>
        <w:t>ꥰ䜺⩌倩쉥瘰䋎歸㌤㭺</w:t>
      </w:r>
      <w:r>
        <w:rPr/>
        <w:t>ⴣ⎩</w:t>
      </w:r>
      <w:r>
        <w:rPr/>
        <w:t>瓂㐤繋楘촷輪䀴⑺㧂⪡瑅當坲煭洫婫뾩㙡⎱쉌帷䝪ꌯ⸪㶿◂䍂쉓㙦纏㠱딯䤦䀨쉒夯弳싂嘤忂㨷</w:t>
      </w:r>
      <w:r>
        <w:rPr/>
        <w:t>꧂</w:t>
      </w:r>
      <w:r>
        <w:rPr/>
        <w:t>쉂곂桗ㆱ牸⹦售┲淂</w:t>
      </w:r>
      <w:r>
        <w:rPr/>
        <w:t>ⰲ</w:t>
      </w:r>
      <w:r>
        <w:rPr/>
        <w:t>㏂㖥灇敄㵵㍁恵䥙꥔懎ꥫ䖡轵</w:t>
      </w:r>
      <w:r>
        <w:rPr/>
        <w:t>ꕷ</w:t>
      </w:r>
      <w:r>
        <w:rPr/>
        <w:t>쉉溥淂츻⹚䋃쉳䁍숨⌣</w:t>
      </w:r>
      <w:r>
        <w:rPr/>
        <w:t>Ⲙ</w:t>
      </w:r>
      <w:r>
        <w:rPr/>
        <w:t>椷촬</w:t>
      </w:r>
      <w:r>
        <w:rPr/>
        <w:t>ꥋ</w:t>
      </w:r>
      <w:r>
        <w:rPr/>
        <w:t>갯咿幒欱爫挵參</w:t>
      </w:r>
      <w:r>
        <w:rPr/>
        <w:t>ꤦ</w:t>
      </w:r>
      <w:r>
        <w:rPr/>
        <w:t>쉆녈</w:t>
      </w:r>
      <w:r>
        <w:rPr/>
        <w:t>ⱬ</w:t>
      </w:r>
      <w:r>
        <w:rPr/>
        <w:t>堶⼮扒䄯浯䈯췂沱⩹斥垏싂☤摯㩱䴴縷縲娬㆘㙭숰当</w:t>
      </w:r>
      <w:r>
        <w:rPr/>
        <w:t>ⷂ</w:t>
      </w:r>
      <w:r>
        <w:rPr/>
        <w:t>㩋갦甊搱枻摀ꅀ㮘湠⽋ꌵ痂ㅗ瀭禩쉥楃㖣焱숩場洦瓂ꍄ㋃器礮</w:t>
      </w:r>
      <w:r>
        <w:rPr/>
        <w:t>⡰</w:t>
      </w:r>
      <w:r>
        <w:rPr/>
        <w:t>摧楢猤摈숴ꄹ䪥╰䌴汎㙢ㄩ牑瓂奨㥰剳⬳ꌤ♵뽹参䪱㵌敓쉣츶椰⩋쵀㡈㕄</w:t>
      </w:r>
      <w:r>
        <w:rPr/>
        <w:t>ⴥ</w:t>
      </w:r>
      <w:r>
        <w:rPr/>
        <w:t>䃍朳䬴橈䵯㙣䆬儵歊䁦㔨浌姂圬輴卌믃㋂惂湘啃竂⥙壂縲</w:t>
      </w:r>
      <w:r>
        <w:rPr/>
        <w:t>Ⱳ╰</w:t>
      </w:r>
      <w:r>
        <w:rPr/>
        <w:t>獠␽ꍟ晊쉲娸炣䱱乹</w:t>
      </w:r>
      <w:r>
        <w:rPr/>
        <w:t>ⷂ</w:t>
      </w:r>
      <w:r>
        <w:rPr/>
        <w:t>吲썤</w:t>
      </w:r>
      <w:r>
        <w:rPr/>
        <w:t>ꕍ</w:t>
      </w:r>
      <w:r>
        <w:rPr/>
        <w:t>쉁䌪슱剶㉬♀쏃硙穅枮噋␵ꍈ唷徱㠭坒</w:t>
      </w:r>
      <w:r>
        <w:rPr/>
        <w:t>ꤥ</w:t>
      </w:r>
      <w:r>
        <w:rPr/>
        <w:t>汭揂뭏恋轁牊</w:t>
      </w:r>
      <w:r>
        <w:rPr/>
        <w:t>ⵖ</w:t>
      </w:r>
      <w:r>
        <w:rPr/>
        <w:t>䠬ィ䗂慌杂촻係숵掮㍃쉆␰憱㉞</w:t>
      </w:r>
      <w:r>
        <w:rPr/>
        <w:t>ꗂ</w:t>
      </w:r>
      <w:r>
        <w:rPr/>
        <w:t>쉶넯橠椮偩숷癶</w:t>
      </w:r>
      <w:r>
        <w:rPr/>
        <w:t>Ⱬ</w:t>
      </w:r>
      <w:r>
        <w:rPr/>
        <w:t>梵쉒</w:t>
      </w:r>
      <w:r>
        <w:rPr/>
        <w:t>ⷂ</w:t>
      </w:r>
      <w:r>
        <w:rPr/>
        <w:t>畘䀸倸甽瑰㥓渣╏</w:t>
      </w:r>
      <w:r>
        <w:rPr/>
        <w:t>ꦘ</w:t>
      </w:r>
      <w:r>
        <w:rPr/>
        <w:t>㥷쌫失㣂䅮汄ꏍ⨴忂庻晫</w:t>
      </w:r>
      <w:r>
        <w:rPr/>
        <w:t>⢩</w:t>
      </w:r>
      <w:r>
        <w:rPr/>
        <w:t>彄㙊畸䨬桪琥睉灰䍃</w:t>
      </w:r>
      <w:r>
        <w:rPr/>
        <w:t>ⴱ</w:t>
      </w:r>
      <w:r>
        <w:rPr/>
        <w:t>昽漣塈〵㎥숨䍨㝔偦넥淍췂㟎쉣䙺轇䵋㍭椵</w:t>
      </w:r>
      <w:r>
        <w:rPr/>
        <w:t>ꕦ</w:t>
      </w:r>
      <w:r>
        <w:rPr/>
        <w:t>䓂</w:t>
      </w:r>
      <w:r>
        <w:rPr/>
        <w:t>Ⱓ</w:t>
      </w:r>
      <w:r>
        <w:rPr/>
        <w:t>㥎圣檘땚쉡㙲숯⻂彌뮣噕弸憥灁쉖⍄㥟╇쉁〭桵㟂噠䤳썂ꥸ呆슥愣浟⛂</w:t>
      </w:r>
      <w:r>
        <w:rPr/>
        <w:t>Ⱝ</w:t>
      </w:r>
      <w:r>
        <w:rPr/>
        <w:t>쉤놣㝆숥涱칈䭫</w:t>
      </w:r>
      <w:r>
        <w:rPr/>
        <w:t>꧂</w:t>
      </w:r>
      <w:r>
        <w:rPr/>
        <w:t>眰低䭭䵟쉔兄㭦㠮媏㍧輻깦ꍖ爫㌦쉞</w:t>
      </w:r>
      <w:r>
        <w:rPr/>
        <w:t>⠬</w:t>
      </w:r>
      <w:r>
        <w:rPr/>
        <w:t>桂〻</w:t>
      </w:r>
      <w:r>
        <w:rPr/>
        <w:t>ⵙ</w:t>
      </w:r>
      <w:r>
        <w:rPr/>
        <w:t>㗎뽷</w:t>
      </w:r>
      <w:r>
        <w:rPr/>
        <w:t>ⱕ</w:t>
      </w:r>
      <w:r>
        <w:rPr/>
        <w:t>僂숽ㅴ电㗍䅯䉁楅</w:t>
      </w:r>
      <w:r>
        <w:rPr/>
        <w:t>⣂</w:t>
      </w:r>
      <w:r>
        <w:rPr/>
        <w:t>晷䮥뽩㥁䍩唯⑒繳珂橙</w:t>
      </w:r>
      <w:r>
        <w:rPr/>
        <w:t>Ⳃ</w:t>
      </w:r>
      <w:r>
        <w:rPr/>
        <w:t>㙰䔨䬪儴惃頨䶮䡈ꥪ쏂갤㔶</w:t>
      </w:r>
      <w:r>
        <w:rPr/>
        <w:t>ꕐ</w:t>
      </w:r>
      <w:r>
        <w:rPr/>
        <w:t>䡗㜫伫㏂桷숵祮㭞칶摸桡祲潁䙲쉐뇂濂슣⬦쉶⨣䗂슿ꅀ</w:t>
      </w:r>
      <w:r>
        <w:rPr/>
        <w:t>ꗂ</w:t>
      </w:r>
      <w:r>
        <w:rPr/>
        <w:t>⽑琮吻䑑瘷⩈疏쉱䙄ꄵ㘴ꥯ潎녹昺숬傮汌㕧濂䛂</w:t>
      </w:r>
      <w:r>
        <w:rPr/>
        <w:t>ⵌ</w:t>
      </w:r>
      <w:r>
        <w:rPr/>
        <w:t>姂쉨参䁋䄴婳쌨뭅䋂䤲⹅䕙㝔ㄨ䋂⩱坲䛂䱑숻息⤥⭀顑睺쉩幓⩾⭵爳⹸煋㭗㎏偮祲⬯䲩슣恟熱䉌쵱슮䮻御⍯歲挬硠甸</w:t>
      </w:r>
      <w:r>
        <w:rPr/>
        <w:t>⡰</w:t>
      </w:r>
      <w:r>
        <w:rPr/>
        <w:t>㊩囂╹ꇂ忂䵐뇂截卦Ⓜ⨵䍴㥡㴽捭䝴匹슱䥚Ⓜ쎩䝄싂숴㝲ꌶ頯璏⏎牬⑱㌤⹎朶顏偋ꅗ⩌⭒玩㵧媿쌱毂</w:t>
      </w:r>
      <w:r>
        <w:rPr/>
        <w:t>⠥</w:t>
      </w:r>
      <w:r>
        <w:rPr/>
        <w:t>顖捌灟땖ꥪ무㑹䙗儻㩧걸碏㙚뭠⵵넮並妻䈣剨稴쉋楃吸땊皱噥╾欳拂</w:t>
      </w:r>
      <w:r>
        <w:rPr/>
        <w:t>ꔣ</w:t>
      </w:r>
      <w:r>
        <w:rPr/>
        <w:t>伤칵싎牟係ꅎ숺숮숤</w:t>
      </w:r>
      <w:r>
        <w:rPr/>
        <w:t>⠹</w:t>
      </w:r>
      <w:r>
        <w:rPr/>
        <w:t>쉔츷</w:t>
      </w:r>
      <w:r>
        <w:rPr/>
        <w:t>ꦱ</w:t>
      </w:r>
      <w:r>
        <w:rPr/>
        <w:t>匸ヂ딨搦㌳싂</w:t>
      </w:r>
      <w:r>
        <w:rPr/>
        <w:t>ꕱ</w:t>
      </w:r>
      <w:r>
        <w:rPr/>
        <w:t>埂ꍒ党</w:t>
      </w:r>
      <w:r>
        <w:rPr/>
        <w:t>ꤤ</w:t>
      </w:r>
      <w:r>
        <w:rPr/>
        <w:t>뽀⨳⪡穅</w:t>
      </w:r>
      <w:r>
        <w:rPr/>
        <w:t>ⳍ</w:t>
      </w:r>
      <w:r>
        <w:rPr/>
        <w:t>쉩</w:t>
      </w:r>
      <w:r>
        <w:rPr/>
        <w:t>ꕟ</w:t>
      </w:r>
      <w:r>
        <w:rPr/>
        <w:t>榣浨煄凍煎甪㣎숊숴ꅅ厱吹숮飂恰</w:t>
      </w:r>
      <w:r>
        <w:rPr/>
        <w:t>ꔥ</w:t>
      </w:r>
      <w:r>
        <w:rPr/>
        <w:t>믂</w:t>
      </w:r>
      <w:r>
        <w:rPr/>
        <w:t>⢬</w:t>
      </w:r>
      <w:r>
        <w:rPr/>
        <w:t>ꅧ슬厩杋쉹硌쉡杙暘囂㕯怳顫揎䕲䦏梘쉀㉫瘨ㅞ㙰啅㷂灆㩒椸녂㴯</w:t>
      </w:r>
      <w:r>
        <w:rPr/>
        <w:t>⢬</w:t>
      </w:r>
      <w:r>
        <w:rPr/>
        <w:t>칁㷂╶确噡卤喣坅⍭</w:t>
      </w:r>
      <w:r>
        <w:rPr/>
        <w:t>ꥁ</w:t>
      </w:r>
      <w:r>
        <w:rPr/>
        <w:t>습</w:t>
      </w:r>
      <w:r>
        <w:rPr/>
        <w:t>ꕄ</w:t>
      </w:r>
      <w:r>
        <w:rPr/>
        <w:t>䅖䡯捅뭘䠫在幘由㩕㷍湀繹싍칆偖갲⼮땎슏䜪⴪偒熥쉍啕漥⚩깣쉉だ⸣栮겿쉑㙴牔䵕⽨</w:t>
      </w:r>
      <w:r>
        <w:rPr/>
        <w:t>ꦿ</w:t>
      </w:r>
      <w:r>
        <w:rPr/>
        <w:t>煾傿㑥☪潨硘噆쵬炏⼤池墩晁愩䱭⨣歐穩濂䝨슣㥪绂츨樲桒슬▩⤯㪥⫍뽪暮煶ꍮ捴䯂⑥쉁权깺㜩摔쉪숬㝺㑭</w:t>
      </w:r>
      <w:r>
        <w:rPr/>
        <w:t>ⶱ</w:t>
      </w:r>
      <w:r>
        <w:rPr/>
        <w:t>海⚩熡뽈쉺恫㋂穔橔咮匰쉏纘䶏숷䅫楯</w:t>
      </w:r>
      <w:r>
        <w:rPr/>
        <w:t>⡕</w:t>
      </w:r>
      <w:r>
        <w:rPr/>
        <w:t>㧃㉇⨨뼹뽔悩슏炡걉匲し淂斩</w:t>
      </w:r>
      <w:r>
        <w:rPr/>
        <w:t>ⱎ</w:t>
      </w:r>
      <w:r>
        <w:rPr/>
        <w:t>柂帶係轚䍟晩奡玏潒쵟顷獫쉈⫂䍋涻埍低恆媻禡輭╷䭕ꥷ㊏撩⤫떣쉃썵漣䠣ꏃ뮻祖牥</w:t>
      </w:r>
      <w:r>
        <w:rPr/>
        <w:t>ꔣ</w:t>
      </w:r>
      <w:r>
        <w:rPr/>
        <w:t>祚穄ㅚ洲</w:t>
      </w:r>
      <w:r>
        <w:rPr/>
        <w:t>ꕧ</w:t>
      </w:r>
      <w:r>
        <w:rPr/>
        <w:t>숽싂싂汣獑皡</w:t>
      </w:r>
      <w:r>
        <w:rPr/>
        <w:t>ꤤ</w:t>
      </w:r>
      <w:r>
        <w:rPr/>
        <w:t>剹뇂싂淂쉺氳牀㨪䉥썙떏쉪祌憣㫂㨤充숺丨湫싂媥ꇂ洰䴵묻棂딶㔥㇂咩係歭橎燂⸦⧍繹깂櫃䉗搮䨬㠬䚡戨卣獫뽹摟摑廂䱓绂充冏쵈묤숨♐쉪쉉摚票牸瑢쉵汱</w:t>
      </w:r>
      <w:r>
        <w:rPr/>
        <w:t>⣂</w:t>
      </w:r>
      <w:r>
        <w:rPr/>
        <w:t>潔搹摥㭪ㅏ㭒㒿弭榮礽⨭輦䡕䈻磂</w:t>
      </w:r>
      <w:r>
        <w:rPr/>
        <w:t>ⵏ╧</w:t>
      </w:r>
      <w:r>
        <w:rPr/>
        <w:t>秂㈯婓㑇䁞䱅䉫싂䙉砩㤭쉍⬻㨻숶⩥싂搵琰癟䉓㥘㠷嘦⨬䌮</w:t>
      </w:r>
      <w:r>
        <w:rPr/>
        <w:t>ⳍ</w:t>
      </w:r>
      <w:r>
        <w:rPr/>
        <w:t>䑨砭䝪䰴頵畬</w:t>
      </w:r>
      <w:r>
        <w:rPr/>
        <w:t>⡡</w:t>
      </w:r>
      <w:r>
        <w:rPr/>
        <w:t>갰</w:t>
      </w:r>
      <w:r>
        <w:rPr/>
        <w:t>ꕖ</w:t>
      </w:r>
      <w:r>
        <w:rPr/>
        <w:t>地⑰쌯슩㇂㉴撿顷獢떮参⽘䙃땐穁넵慫卧ㅩ숱浅儫츩쉯昤썭숽旂⌬暿呦師</w:t>
      </w:r>
      <w:r>
        <w:rPr/>
        <w:t>⡁</w:t>
      </w:r>
      <w:r>
        <w:rPr/>
        <w:t>ꖘ</w:t>
      </w:r>
      <w:r>
        <w:rPr/>
        <w:t>幅仂晃憘瑪ㄦ쌪墿颣畒亱硇쉬</w:t>
      </w:r>
      <w:r>
        <w:rPr/>
        <w:t>꧂</w:t>
      </w:r>
      <w:r>
        <w:rPr/>
        <w:t>杇䔹䑲䍰䔷㇂戯砫</w:t>
      </w:r>
      <w:r>
        <w:rPr/>
        <w:t>ꖩ</w:t>
      </w:r>
      <w:r>
        <w:rPr/>
        <w:t>䅮橙恩⥂溬쉉슘숵欳呮亣ꥨ顓䱑⩱庡㥫御㷂⤮쉁ꌦ摖땲┹츮</w:t>
      </w:r>
      <w:r>
        <w:rPr/>
        <w:t>ⱔ</w:t>
      </w:r>
      <w:r>
        <w:rPr/>
        <w:t>炩繵䉟싂ㄯ떿嚩慊⥐牌匫輹斡ꅸ䱠歾憏喥ꌲ戮ご㧂</w:t>
      </w:r>
      <w:r>
        <w:rPr/>
        <w:t>ꥒ</w:t>
      </w:r>
      <w:r>
        <w:rPr/>
        <w:t>湌眩⩧ꏂ㇎</w:t>
      </w:r>
      <w:r>
        <w:rPr/>
        <w:t>⡩</w:t>
      </w:r>
      <w:r>
        <w:rPr/>
        <w:t>쉦䕃汾⚡⹌⥂츴充劣땯乕曂䬮쉩ぃ䑍긦䵚獇年搲空䙪䭊媏䱟䝐䚩癷숣兾쉡奊䷂䱁㊥쵭</w:t>
      </w:r>
      <w:r>
        <w:rPr/>
        <w:t>ꖿ</w:t>
      </w:r>
      <w:r>
        <w:rPr/>
        <w:t>습癚䕇⽕繦䀴䇂啞噣⨪뽩쉐뽴癇桋畀⎏㤊䳂瑈䝫㛂惂ㄱ啓⑕轸ㅈ㩫湖佞坮䬤帷㜵슘獺兢숫溩促䕞呱泂␶占歓</w:t>
      </w:r>
      <w:r>
        <w:rPr/>
        <w:t>ⱁ⠳</w:t>
      </w:r>
      <w:r>
        <w:rPr/>
        <w:t>杢砲數坚桓⽥⑸㑒椭㕌䏂</w:t>
      </w:r>
      <w:r>
        <w:rPr/>
        <w:t>ꔺ</w:t>
      </w:r>
      <w:r>
        <w:rPr/>
        <w:t>碿䕊偩㍋쉆┽灨埍䵾⵮瑏슣</w:t>
      </w:r>
      <w:r>
        <w:rPr/>
        <w:t>ⰴ</w:t>
      </w:r>
      <w:r>
        <w:rPr/>
        <w:t>䎡</w:t>
      </w:r>
      <w:r>
        <w:rPr/>
        <w:t>ꦡ</w:t>
      </w:r>
      <w:r>
        <w:rPr/>
        <w:t>敺㭣娯슿嘹頮䜯扒乚楡扔䅨瑭⭦䰬汞ひ㇂</w:t>
      </w:r>
      <w:r>
        <w:rPr/>
        <w:t>ꦘ</w:t>
      </w:r>
      <w:r>
        <w:rPr/>
        <w:t>㞬汘</w:t>
      </w:r>
      <w:r>
        <w:rPr/>
        <w:t>ⵄ</w:t>
      </w:r>
      <w:r>
        <w:rPr/>
        <w:t>견婙䉞祋本䬽㡳盂摂嗎洰斥껂冱顠拂뭲ꄰ㜣숰㡆惂뽥쵠湗䠸夸</w:t>
      </w:r>
      <w:r>
        <w:rPr/>
        <w:t>ⱚ</w:t>
      </w:r>
      <w:r>
        <w:rPr/>
        <w:t>컂</w:t>
      </w:r>
      <w:r>
        <w:rPr/>
        <w:t>ꤹ</w:t>
      </w:r>
      <w:r>
        <w:rPr/>
        <w:t>䕅截坟쉤ꆬ䴨</w:t>
      </w:r>
      <w:r>
        <w:rPr/>
        <w:t>ꕚ</w:t>
      </w:r>
      <w:r>
        <w:rPr/>
        <w:t>숻⬥㕖歺㵪숩␤皩⥴晆싂栳춮儯갴场ꥩ湱쉖㝀煸参갦ꅭ⽸䋂癰皥幓恕⤴㗂ꥭ㡀쉏塅숬</w:t>
      </w:r>
      <w:r>
        <w:rPr/>
        <w:t>ꕈ</w:t>
      </w:r>
      <w:r>
        <w:rPr/>
        <w:t>䥄쉞㡊</w:t>
      </w:r>
      <w:r>
        <w:rPr/>
        <w:t>꧂</w:t>
      </w:r>
      <w:r>
        <w:rPr/>
        <w:t>㜣偷⭱</w:t>
      </w:r>
      <w:r>
        <w:rPr/>
        <w:t>ⱐ</w:t>
      </w:r>
      <w:r>
        <w:rPr/>
        <w:t>숫䝭㐱䅙㈬숦⯂☨慑竂⑍奺</w:t>
      </w:r>
      <w:r>
        <w:rPr/>
        <w:t>ⰳ</w:t>
      </w:r>
      <w:r>
        <w:rPr/>
        <w:t>牂┮䑀繞슮輺汰歍぀燂畐숵䁱敘⪮䨬㝘쉆㡳⴦䍅猯ㆡ쎣繉务㍯⑨꥙庥頲⛂歉숺䰳橭睋砶뭷쉭敐卑쉨佂䩧㉷⩆⛃㑰兖毂擂杔繉ㅦ㈪楶矂㤴繀剶㩋╗쉬깫䭪⽍夶⥵㡢剥⩣슡彴淂圮㋂㕡숳쉟唩䕄䬮松总쉩츰䩗浶䗂关窬㴳ㅉ戺䪩楤䁂싎⤽䭨䀨쉶䉬牰㴥㨯セ숥⻂</w:t>
      </w:r>
      <w:r>
        <w:rPr/>
        <w:t>⡄</w:t>
      </w:r>
      <w:r>
        <w:rPr/>
        <w:t>㨯㴷危쉧쉆♂燂쉦⨯景䕋㥡</w:t>
      </w:r>
      <w:r>
        <w:rPr/>
        <w:t>ꕬ</w:t>
      </w:r>
      <w:r>
        <w:rPr/>
        <w:t>盃厣䭋慱癚唪偕顋</w:t>
      </w:r>
      <w:r>
        <w:rPr/>
        <w:t>⢡</w:t>
      </w:r>
      <w:r>
        <w:rPr/>
        <w:t>㑬껂徿䕚</w:t>
      </w:r>
      <w:r>
        <w:rPr/>
        <w:t>ꤣ</w:t>
      </w:r>
      <w:r>
        <w:rPr/>
        <w:t>泂⑵弯⩊桃縪쉥䙵숨뽞婒컂䂿扷╕浬䕾</w:t>
      </w:r>
      <w:r>
        <w:rPr/>
        <w:t>ꤣ</w:t>
      </w:r>
      <w:r>
        <w:rPr/>
        <w:t>男㘴䁡䇂幒未䕈䓎뭗奋䅁뽨쵎⛂쉍䥚㒿</w:t>
      </w:r>
      <w:r>
        <w:rPr/>
        <w:t>ꥍ</w:t>
      </w:r>
      <w:r>
        <w:rPr/>
        <w:t>帻繴咻戲걦䅟㘨凂⒡숹⤤깏佐䅭␰⍋强繸㥖椤眳忂坁伹㐪壂숽㮬쉋슱渤扉㵮㕔♔娸唰⸪乒䔣娬䑕头䄩ㅎ칮숹欬櫍㕷捆坺乫⽤㕺氪塏슣楤㥑㙕瘪埂さ쉲手磂縦倦쉈睋㬩⹢䠷片뽒㉋䡙⭈</w:t>
      </w:r>
      <w:r>
        <w:rPr/>
        <w:t>ꖏⵗ⴬</w:t>
      </w:r>
      <w:r>
        <w:rPr/>
        <w:t>堪愭坳ꌴ쉅䧎怦䡖獚昩幐晡넶辱㩋䝭⩳뽐㩤㢩䷃⹩뽹佘</w:t>
      </w:r>
      <w:r>
        <w:rPr/>
        <w:t>ꤱ</w:t>
      </w:r>
      <w:r>
        <w:rPr/>
        <w:t>牾呌⫂㯂㑣癵恂숰㕆䭎瑆埂㔹狎浈㵂╙漨硥圦싎塟㘨㑴⩇伮䕋㡉⿂㵸䁥</w:t>
      </w:r>
      <w:r>
        <w:rPr/>
        <w:t>⢵</w:t>
      </w:r>
      <w:r>
        <w:rPr/>
        <w:t>轐癡当呒䡰空係慐离憣䫎뿂弶汉⹓⽄㥊斬橓⌺噐杘上捒㵙⨸惂ꍗ꤮桌顒</w:t>
      </w:r>
      <w:r>
        <w:rPr/>
        <w:t>⡖</w:t>
      </w:r>
      <w:r>
        <w:rPr/>
        <w:t>娥쉏㑈긫⩌嗂⍎䐲㕘帺싂㞩䝟</w:t>
      </w:r>
      <w:r>
        <w:rPr/>
        <w:t>Ⱕ</w:t>
      </w:r>
      <w:r>
        <w:rPr/>
        <w:t>ⴱ</w:t>
      </w:r>
      <w:r>
        <w:rPr/>
        <w:t>뽘㖩╗頬쉅晸卷췂쉗䱅ꅗ⿍䙲ꥲ癋⩕卅乑㩗樫䘻뭈뮩操쉮䱲⸶汢頫僂쏂匤╟穂剄쉏䉺␪칯</w:t>
      </w:r>
      <w:r>
        <w:rPr/>
        <w:t>Ᵽ</w:t>
      </w:r>
      <w:r>
        <w:rPr/>
        <w:t>䍑歰ꏂ毂䱖⹃剂堩畍㏂䍕⺮╞瓂쉸塔轮㢥⺮䣂㮩慏䞮牳</w:t>
      </w:r>
      <w:r>
        <w:rPr/>
        <w:t>ⰱ</w:t>
      </w:r>
      <w:r>
        <w:rPr/>
        <w:t>ꅱ参侏㞥⥢䗂啯걯쉹䆩止焯刬㵭獧渷浳䠽潑㣂䭔</w:t>
      </w:r>
      <w:r>
        <w:rPr/>
        <w:t>ⵣ</w:t>
      </w:r>
      <w:r>
        <w:rPr/>
        <w:t>⽏⑓䧂</w:t>
      </w:r>
      <w:r>
        <w:rPr/>
        <w:t>ⱹ⥡</w:t>
      </w:r>
      <w:r>
        <w:rPr/>
        <w:t>㤹</w:t>
      </w:r>
      <w:r>
        <w:rPr/>
        <w:t>ⴺꥎ</w:t>
      </w:r>
      <w:r>
        <w:rPr/>
        <w:t>㴤쉨乒䉐稦㬫㝟䚬⽞扮⾱䪵䭃㖘䦏〉汨歂딬뽗轖繧</w:t>
      </w:r>
      <w:r>
        <w:rPr/>
        <w:t>ⵁ</w:t>
      </w:r>
      <w:r>
        <w:rPr/>
        <w:t>辿䫍㔥繣漭噮⭶祃슮쉏轏쉶卪绂칣卪</w:t>
      </w:r>
      <w:r>
        <w:rPr/>
        <w:t>ⴰ</w:t>
      </w:r>
      <w:r>
        <w:rPr/>
        <w:t>塑⵩㈹</w:t>
      </w:r>
      <w:r>
        <w:rPr/>
        <w:t>ꔶ</w:t>
      </w:r>
      <w:r>
        <w:rPr/>
        <w:t>䝴㗂顟㭊⹫澏㇂</w:t>
      </w:r>
      <w:r>
        <w:rPr/>
        <w:t>ꔦ</w:t>
      </w:r>
      <w:r>
        <w:rPr/>
        <w:t>渺㍫쌭⩎纥㕭</w:t>
      </w:r>
      <w:r>
        <w:rPr/>
        <w:t>ⲿ</w:t>
      </w:r>
      <w:r>
        <w:rPr/>
        <w:t>埍䑊걘杪㑨쉂瞩报壂窥⭤⽱伳문꺵刭츻䦘</w:t>
      </w:r>
      <w:r>
        <w:rPr/>
        <w:t>꤫⑯</w:t>
      </w:r>
      <w:r>
        <w:rPr/>
        <w:t>䆩㠥䡡洬䉆ꍍ泍♗썂㠵瑹▏썴慤슡ꥵ䥔怪飍㢱䝾湡쉺椥福睔땨步䘦칙卞䉸䅓쉂</w:t>
      </w:r>
      <w:r>
        <w:rPr/>
        <w:t>⡔</w:t>
      </w:r>
      <w:r>
        <w:rPr/>
        <w:t>䱺┵穇娰渰⫂晤㙸慯ꅹ</w:t>
      </w:r>
      <w:r>
        <w:rPr/>
        <w:t>ꥀ</w:t>
      </w:r>
      <w:r>
        <w:rPr/>
        <w:t>扢櫎携睕煟爹㬯夵㛂㩊䒿坘琱歆쉰严ꥷ뮥䠹䙳⵴⽞㍰촷</w:t>
      </w:r>
      <w:r>
        <w:rPr/>
        <w:t>꤫</w:t>
      </w:r>
      <w:r>
        <w:rPr/>
        <w:t>습琨䵊由䅐㥹䚵恺</w:t>
      </w:r>
      <w:r>
        <w:rPr/>
        <w:t>ꕹ</w:t>
      </w:r>
      <w:r>
        <w:rPr/>
        <w:t>幉區⑴㑑㕥숨縰扊忎㡞㴽ㅨ⌷昰</w:t>
      </w:r>
      <w:r>
        <w:rPr/>
        <w:t>ⵚ</w:t>
      </w:r>
      <w:r>
        <w:rPr/>
        <w:t>琱⏂ꥡ奨쉁뽑硡慪燃焻䤫桲</w:t>
      </w:r>
      <w:r>
        <w:rPr/>
        <w:t>⡾</w:t>
      </w:r>
      <w:r>
        <w:rPr/>
        <w:t>츤䂣䜵繠瀥쉡砰싂輱⯂亻湶쵳ꥺ䱎뇂䲏顦ꇂ㘵㕺┲畱뽺</w:t>
      </w:r>
    </w:p>
    <w:p>
      <w:pPr>
        <w:pStyle w:val="PreformattedText"/>
        <w:bidi w:val="0"/>
        <w:spacing w:before="0" w:after="0"/>
        <w:jc w:val="left"/>
        <w:rPr/>
      </w:pPr>
      <w:r>
        <w:rPr/>
        <w:t>㒻</w:t>
      </w:r>
      <w:r>
        <w:rPr/>
        <w:t>ꕕ</w:t>
      </w:r>
      <w:r>
        <w:rPr/>
        <w:t>ꅱ㨤歔摦䱁殬뽤䛂싂㣂楷⍪㏂杪硸깧䶩묦旂檬幈㟂顷㛎㜴嗎⧂쉒츲ꆘꄨ灞洰扅쉐玻딴顁뭷</w:t>
      </w:r>
      <w:r>
        <w:rPr/>
        <w:t>ꥉ</w:t>
      </w:r>
      <w:r>
        <w:rPr/>
        <w:t>ꅦ堷怳⩸⩚儥</w:t>
      </w:r>
      <w:r>
        <w:rPr/>
        <w:t>ⶩ</w:t>
      </w:r>
      <w:r>
        <w:rPr/>
        <w:t>恶祌</w:t>
      </w:r>
      <w:r>
        <w:rPr/>
        <w:t>ꔪ</w:t>
      </w:r>
      <w:r>
        <w:rPr/>
        <w:t>㑡迂䉶⍫췂畦克㭬矃䘵呃䮡䓂䰴쉱啈䵟啇坢⍧쉀⬦呒䅡啦利촥⌽䥙婬갨丵⩡</w:t>
      </w:r>
      <w:r>
        <w:rPr/>
        <w:t>꧂</w:t>
      </w:r>
      <w:r>
        <w:rPr/>
        <w:t>쉆㥥䪡⽇㨣樵灥쉴栮ㄴ뿂飂儤⑂砯幨⹮쉟䝑䡺䒘싃〰쉸恦</w:t>
      </w:r>
      <w:r>
        <w:rPr/>
        <w:t>Ⱟ</w:t>
      </w:r>
      <w:r>
        <w:rPr/>
        <w:t>汆䤮㉂뼱㘱쵯奰㑂숻咱奄㡋檮入걖輷깡欫歧</w:t>
      </w:r>
      <w:r>
        <w:rPr/>
        <w:t>⡭</w:t>
      </w:r>
      <w:r>
        <w:rPr/>
        <w:t>㈨녍층뇂䳍㤱捵䔱幬瀤쉸</w:t>
      </w:r>
      <w:r>
        <w:rPr/>
        <w:t>ⱇ⠺</w:t>
      </w:r>
      <w:r>
        <w:rPr/>
        <w:t>䜻湂捐暩걂畎䅂唪⨻㡶쉪顋滂剹⪵秂彦硟浲䮡⪘䀪䮻㞥㡃灗㎥湐⮿乏</w:t>
      </w:r>
      <w:r>
        <w:rPr/>
        <w:t>⡢</w:t>
      </w:r>
      <w:r>
        <w:rPr/>
        <w:t>쉒䭨惎窬恮숊䑗䌩썅繪䥃⼺</w:t>
      </w:r>
      <w:r>
        <w:rPr/>
        <w:t>ꕥ</w:t>
      </w:r>
      <w:r>
        <w:rPr/>
        <w:t>珂㍠</w:t>
      </w:r>
      <w:r>
        <w:rPr/>
        <w:t>ꦵ</w:t>
      </w:r>
      <w:r>
        <w:rPr/>
        <w:t>噄㬵</w:t>
      </w:r>
      <w:r>
        <w:rPr/>
        <w:t>ꤺ</w:t>
      </w:r>
      <w:r>
        <w:rPr/>
        <w:t>仃䜣습扰㪡楩瑷㉴䐱䕌⽺䲵䅎癋卓떵</w:t>
      </w:r>
      <w:r>
        <w:rPr/>
        <w:t>ⱅ</w:t>
      </w:r>
      <w:r>
        <w:rPr/>
        <w:t>楙㜸ㅷ穙썦䁈</w:t>
      </w:r>
      <w:r>
        <w:rPr/>
        <w:t>꧂</w:t>
      </w:r>
      <w:r>
        <w:rPr/>
        <w:t>㙙倱㵉歚䏍슣㍄⽳ꅰ漽뭠쉨䇂㥳慏딷祆촱矂壎⺵碘則攺䏃ꌤꇂ䨻녙㎿㟎轩ぃ⹥儣㌫畮碱檬쉧捾癨婗⽊娺땋呦矂䆮ヂ</w:t>
      </w:r>
      <w:r>
        <w:rPr/>
        <w:t>ꕞ</w:t>
      </w:r>
      <w:r>
        <w:rPr/>
        <w:t>烂歲</w:t>
      </w:r>
      <w:r>
        <w:rPr/>
        <w:t>⣃</w:t>
      </w:r>
      <w:r>
        <w:rPr/>
        <w:t>䐺㩳썲呫栮兴眽䙑뗃勂怳⑌灎渴쵊껂ꄭ☳兓⨣꺱㉂啓㔩杯</w:t>
      </w:r>
      <w:r>
        <w:rPr/>
        <w:t>ꖏ</w:t>
      </w:r>
      <w:r>
        <w:rPr/>
        <w:t>恏뭄穢㊬숩</w:t>
      </w:r>
      <w:r>
        <w:rPr/>
        <w:t>꧂</w:t>
      </w:r>
      <w:r>
        <w:rPr/>
        <w:t>딨癔숷㓂싂歕ꄻ숻</w:t>
      </w:r>
      <w:r>
        <w:rPr/>
        <w:t>ⵥ</w:t>
      </w:r>
      <w:r>
        <w:rPr/>
        <w:t>뭵䁭姎輥儺畏☻숣㶏繃っ䘬皩Ⓜ䑑</w:t>
      </w:r>
      <w:r>
        <w:rPr/>
        <w:t>⢮</w:t>
      </w:r>
      <w:r>
        <w:rPr/>
        <w:t>獐숻単䀺煰</w:t>
      </w:r>
      <w:r>
        <w:rPr/>
        <w:t>ꥇ</w:t>
      </w:r>
      <w:r>
        <w:rPr/>
        <w:t>〻殻䊻㭇</w:t>
      </w:r>
      <w:r>
        <w:rPr/>
        <w:t>⢬</w:t>
      </w:r>
      <w:r>
        <w:rPr/>
        <w:t>䜳汘く싂痂숩漨慙奧</w:t>
      </w:r>
      <w:r>
        <w:rPr/>
        <w:t>ꥋ</w:t>
      </w:r>
      <w:r>
        <w:rPr/>
        <w:t>뼥漭嚮⩑潄쉎恩곂兣煷題䕾搣潖樸㥳</w:t>
      </w:r>
      <w:r>
        <w:rPr/>
        <w:t>ꕭ</w:t>
      </w:r>
      <w:r>
        <w:rPr/>
        <w:t>縥⥚쉖噣䀫楁◂炩怦柍江⨭熘㩤싎쉏㝬瘷⒮摖뭆㭖♉䰫㴶秂刬䥦悬愽㭷乨垬浈䂿쏂㠷깹䤫</w:t>
      </w:r>
      <w:r>
        <w:rPr/>
        <w:t>Ⱔ</w:t>
      </w:r>
      <w:r>
        <w:rPr/>
        <w:t>砱䔯</w:t>
      </w:r>
      <w:r>
        <w:rPr/>
        <w:t>ꦻ</w:t>
      </w:r>
      <w:r>
        <w:rPr/>
        <w:t>㨮晄⻂땐ꅀ繴㝺攳⨬偓䁨䯂穢䍍䁊戦噶彦ꅒ礶砵灈扃婅伳</w:t>
      </w:r>
      <w:r>
        <w:rPr/>
        <w:t>ꤲ</w:t>
      </w:r>
      <w:r>
        <w:rPr/>
        <w:t>坸김싂쉦汪唻䟂⭔奠⑖䑱卷ㅍ栵䍥空쵭츫煄╔燂☣傱煤桷繚伱䏂旂⬺䙺妻䩺뼤係⍂싂呟渮挪扂扊廂壍</w:t>
      </w:r>
      <w:r>
        <w:rPr/>
        <w:t>Ⱡ</w:t>
      </w:r>
      <w:r>
        <w:rPr/>
        <w:t>坑⫂沏櫂넽犣仂侬伮䪻戵据믂숹窩⪡幯</w:t>
      </w:r>
      <w:r>
        <w:rPr/>
        <w:t>ⵍ</w:t>
      </w:r>
      <w:r>
        <w:rPr/>
        <w:t>㭦⹶䉫쉴㣂꥾杫㩂佘츴념숯⹁㕮啮㩩獹毂ꥩ깨漪◂異䕾徥㩃쌪쉶䳍⨷㐯毂犬枥䑢獅極䀸싎䦱瑗惂㡉䴵懂⪿┰넴⩢嘸種</w:t>
      </w:r>
      <w:r>
        <w:rPr/>
        <w:t>ꔽ</w:t>
      </w:r>
      <w:r>
        <w:rPr/>
        <w:t>슿䠽ꇂ桅䱥쉮㕧憱䈣颬䀽癯ち嗂ꆏ갷넵ㅏ⧃⴮쉷䙑⮬䀬┩⍶㑚㵆䝸깖灩껂ꥰ⥎拃</w:t>
      </w:r>
      <w:r>
        <w:rPr/>
        <w:t>ꔻ</w:t>
      </w:r>
      <w:r>
        <w:rPr/>
        <w:t>㬪ㆻ</w:t>
      </w:r>
      <w:r>
        <w:rPr/>
        <w:t>ⱞ</w:t>
      </w:r>
      <w:r>
        <w:rPr/>
        <w:t>㝠瑖깍</w:t>
      </w:r>
      <w:r>
        <w:rPr/>
        <w:t>ꥊꤺ</w:t>
      </w:r>
      <w:r>
        <w:rPr/>
        <w:t>珂</w:t>
      </w:r>
      <w:r>
        <w:rPr/>
        <w:t>ꖣ</w:t>
      </w:r>
      <w:r>
        <w:rPr/>
        <w:t>㶵⼱㷂煗♱歎⌳徬汭䝧䀩䋂싂仂䓂潸쉴䷍主㨸⚥産䅊</w:t>
      </w:r>
      <w:r>
        <w:rPr/>
        <w:t>ꖩ</w:t>
      </w:r>
      <w:r>
        <w:rPr/>
        <w:t>놱顁湬役㍫쉂숫弻</w:t>
      </w:r>
      <w:r>
        <w:rPr/>
        <w:t>꤭</w:t>
      </w:r>
      <w:r>
        <w:rPr/>
        <w:t>䝣秎䘥䏂☳栱쉎剌ꆵ쉵睪杞㨴嚮␻쉂쉣⩣䚬偙玻깆ꅮ놥䞱䦘忂䏎ꍵ䵶噘</w:t>
      </w:r>
      <w:r>
        <w:rPr/>
        <w:t>ⵟ</w:t>
      </w:r>
      <w:r>
        <w:rPr/>
        <w:t>戥걞湎种㞿㭉䩔싂갨兺쵤㐷栬㐫⩮⩯쉠䝕䅤㙡㉫猨㨺㥣⭴썋助䥩晊ふ䄊ぞ㐥扨䥳⩪㨮歠媏牭㧂</w:t>
      </w:r>
      <w:r>
        <w:rPr/>
        <w:t>ꕹ</w:t>
      </w:r>
      <w:r>
        <w:rPr/>
        <w:t>甸㒣䵈습썙⥅㞱ꎱ煟啺污埂䐶⻂犮쉙䄽◂儥쉚灎瞵伶⨤싂䝹ꥲ勂뮣ꥡ啖ㅀ䜪潞彚䅡睊妣뽖</w:t>
      </w:r>
      <w:r>
        <w:rPr/>
        <w:t>ꥅ</w:t>
      </w:r>
      <w:r>
        <w:rPr/>
        <w:t>쉉灮け춣☩쵤灘揂猺칸䝔䉖煠檬㣂暵䒬䦏旂兎ァꇂ숽䝹䵧呯싂㭹婴쉅愶⥱㉏浕</w:t>
      </w:r>
      <w:r>
        <w:rPr/>
        <w:t>꧂</w:t>
      </w:r>
      <w:r>
        <w:rPr/>
        <w:t>妥楒⴮縻</w:t>
      </w:r>
      <w:r>
        <w:rPr/>
        <w:t>ꕦ⑱</w:t>
      </w:r>
      <w:r>
        <w:rPr/>
        <w:t>㍡態뇎㔮榩曂촵搫╏숪⩄㜱湈澮</w:t>
      </w:r>
      <w:r>
        <w:rPr/>
        <w:t>ⴷ</w:t>
      </w:r>
      <w:r>
        <w:rPr/>
        <w:t>塎䟎╁恚뇂帲䅦⍃㇂⩤놩걎쉏⩒쉱쉙㩸卯㖏⥯䥰⸨⹹䭣摣姍</w:t>
      </w:r>
      <w:r>
        <w:rPr/>
        <w:t>ⵦ</w:t>
      </w:r>
      <w:r>
        <w:rPr/>
        <w:t>正ꅋ䙌㋂穰楲쉎싂牮⍌榬⹨礤뽧頶碿煹䄸㙁췂㜳䊏禩呏搫⺻쉳頽☴䑔싎깶䲿汱ꄻ뭆捦㵞夲ꅮ㥹璩媬樶⦏癴㴭⥎㵆稹䭅䝑숪焩숦併䈲䞡挰깂っ슩飃䀭摏汅瑾㎘匫䭚輤秂ㄽ彫澱싂䯂轘⨤뽀敠쉱氱勂쉮懂䵮䲩㐲佊⮱䢡捱兢썱묹瑰⥗㷂䕡㥩╓쵂ꥦ瞩䥨ꍙ捤㘪幗櫂兎敫䔱</w:t>
      </w:r>
      <w:r>
        <w:rPr/>
        <w:t>ꕍ</w:t>
      </w:r>
      <w:r>
        <w:rPr/>
        <w:t>쉫疩焨找渦枥哂佸슻쉳獒吳⼪</w:t>
      </w:r>
      <w:r>
        <w:rPr/>
        <w:t>ⱍ</w:t>
      </w:r>
      <w:r>
        <w:rPr/>
        <w:t>桸</w:t>
      </w:r>
      <w:r>
        <w:rPr/>
        <w:t>ⲿ</w:t>
      </w:r>
      <w:r>
        <w:rPr/>
        <w:t>䘵乡妿挦煞久쉙湚䉹疩禩</w:t>
      </w:r>
      <w:r>
        <w:rPr/>
        <w:t>ꕉ</w:t>
      </w:r>
      <w:r>
        <w:rPr/>
        <w:t>슮扌䆿쉗⨣⹏⩏坃싃</w:t>
      </w:r>
      <w:r>
        <w:rPr/>
        <w:t>ꕨꥎ</w:t>
      </w:r>
      <w:r>
        <w:rPr/>
        <w:t>숻⨵䤣◎晕쉆祭䍋忂佂塘뗂䃃歳숨䥡ꇂꥺ⎘朥슻犻珍ꍈ⒣桞氰</w:t>
      </w:r>
      <w:r>
        <w:rPr/>
        <w:t>ⱑ</w:t>
      </w:r>
      <w:r>
        <w:rPr/>
        <w:t>숬扠䆩揂⹒顅杭柂㖩癢徱곂晊轤嗃뽢煫熩</w:t>
      </w:r>
      <w:r>
        <w:rPr/>
        <w:t>ꕀ</w:t>
      </w:r>
      <w:r>
        <w:rPr/>
        <w:t>癢㐣㬰곂슣牴皥佫⍨匶産䱆㵪㆏</w:t>
      </w:r>
      <w:r>
        <w:rPr/>
        <w:t>Ɫ</w:t>
      </w:r>
      <w:r>
        <w:rPr/>
        <w:t>ꍙ䍇㥗㑁䅔䕖娪쉇ꥫ䡗슿灳太打奃䁱</w:t>
      </w:r>
      <w:r>
        <w:rPr/>
        <w:t>ⴶ</w:t>
      </w:r>
      <w:r>
        <w:rPr/>
        <w:t>겣攪⽖쉞</w:t>
      </w:r>
      <w:r>
        <w:rPr/>
        <w:t>꧂</w:t>
      </w:r>
      <w:r>
        <w:rPr/>
        <w:t>䈣毂协噎挵㙉뽕彘㕟丽繹䉯䭥슮ꅑ</w:t>
      </w:r>
      <w:r>
        <w:rPr/>
        <w:t>ⲱ</w:t>
      </w:r>
      <w:r>
        <w:rPr/>
        <w:t>沣㛃卆숩</w:t>
      </w:r>
      <w:r>
        <w:rPr/>
        <w:t>ꕎ</w:t>
      </w:r>
      <w:r>
        <w:rPr/>
        <w:t>⼣뇂䬫兙慖磂珍㭬晰㭱繎┮䇂勃䵓㈺绂䱲瓎㎩꺱쵂㚬슿恟ꌤ쉌櫂䅁犣</w:t>
      </w:r>
      <w:r>
        <w:rPr/>
        <w:t>Ɫ</w:t>
      </w:r>
      <w:r>
        <w:rPr/>
        <w:t>棂恤〰뽪悮싂恠毂</w:t>
      </w:r>
      <w:r>
        <w:rPr/>
        <w:t>ꗍ</w:t>
      </w:r>
      <w:r>
        <w:rPr/>
        <w:t>桹⻂땠畲슣梬䮿伮⫍촹䁦穹浣升㣍⨹</w:t>
      </w:r>
      <w:r>
        <w:rPr/>
        <w:t>Ɐ</w:t>
      </w:r>
      <w:r>
        <w:rPr/>
        <w:t>堺칩灲⪮暏⩤伱浌㍤⏂䕊⤸䖩䱵쉮㭪睋兩〪싂㢻䱶뭈딩슱슣穀쉩畤僂偫땴녚딽匤瘱煳丸晷䡹㭓殩圱瞿㮥ꍕ숪</w:t>
      </w:r>
      <w:r>
        <w:rPr/>
        <w:t>ⵦ</w:t>
      </w:r>
      <w:r>
        <w:rPr/>
        <w:t>썁䔻ꍎ䬮倽戱轘迂䨬㴸え彺</w:t>
      </w:r>
      <w:r>
        <w:rPr/>
        <w:t>ꕭ⨊</w:t>
      </w:r>
      <w:r>
        <w:rPr/>
        <w:t>杷ㄷ畭②〉㔱쉨ꄴ쉐</w:t>
      </w:r>
      <w:r>
        <w:rPr/>
        <w:t>⡉</w:t>
      </w:r>
      <w:r>
        <w:rPr/>
        <w:t>쉮⼬ㅏ㗂盍斿攮촶뽶䁀䠭싍㛂乚⩔磂</w:t>
      </w:r>
      <w:r>
        <w:rPr/>
        <w:t>Ⲯ</w:t>
      </w:r>
      <w:r>
        <w:rPr/>
        <w:t>䨴敡⩩暮兗쉌놮復</w:t>
      </w:r>
      <w:r>
        <w:rPr/>
        <w:t>ⵐ</w:t>
      </w:r>
      <w:r>
        <w:rPr/>
        <w:t>䜱䅠⤶㭡⸻䰳</w:t>
      </w:r>
      <w:r>
        <w:rPr/>
        <w:t>ꔩ</w:t>
      </w:r>
      <w:r>
        <w:rPr/>
        <w:t>ꅺ坦㫂ァ䉥䠨ㅭꏂ礪녟た묳督噚╌㍤䩸瑁洪㈥儨㢣䂱䥂쉦洳ꄽ伺捫畋璏灦奧渨嘩⥵㝩䜣匽㫂獬儱竂㥇⫂湭㩔␵㩡㕴㥾䈦嘥䡗䁵</w:t>
      </w:r>
      <w:r>
        <w:rPr/>
        <w:t>ꦻ</w:t>
      </w:r>
      <w:r>
        <w:rPr/>
        <w:t>煈地㝂卓硌癉牋슣</w:t>
      </w:r>
      <w:r>
        <w:rPr/>
        <w:t>ⵡ</w:t>
      </w:r>
      <w:r>
        <w:rPr/>
        <w:t>狂㵶캱ㅣ殱⿃捃㑂쉹眴쉖摅問绂塂ㆻ摓漨⍢㝘⽎</w:t>
      </w:r>
      <w:r>
        <w:rPr/>
        <w:t>ⷂ</w:t>
      </w:r>
      <w:r>
        <w:rPr/>
        <w:t>㵈⬮싂㩆泂㞩㡨Ⓜ</w:t>
      </w:r>
      <w:r>
        <w:rPr/>
        <w:t>꥟</w:t>
      </w:r>
      <w:r>
        <w:rPr/>
        <w:t>쉂䭣</w:t>
      </w:r>
      <w:r>
        <w:rPr/>
        <w:t>ꥋ</w:t>
      </w:r>
      <w:r>
        <w:rPr/>
        <w:t>㤤甤涏</w:t>
      </w:r>
      <w:r>
        <w:rPr/>
        <w:t>Ⱚ</w:t>
      </w:r>
      <w:r>
        <w:rPr/>
        <w:t>쎵㎩쉁愰杯扗⸨쉓⤻⫂㪏걯摷⽱㍱⨨䘨㒣㍄㥣牀곂놣쵩恱䐩湪걳㧂株⹟殏숶⹎䑞㫂㕌冱磂㕇庩</w:t>
      </w:r>
      <w:r>
        <w:rPr/>
        <w:t>ⱞ</w:t>
      </w:r>
      <w:r>
        <w:rPr/>
        <w:t>撩⭔슥灯䮱凂⒥</w:t>
      </w:r>
      <w:r>
        <w:rPr/>
        <w:t>ꤻ</w:t>
      </w:r>
      <w:r>
        <w:rPr/>
        <w:t>쌽璏䇂슮쉋燎칑츣䃂쉣唪徱쉠湡噀琶</w:t>
      </w:r>
      <w:r>
        <w:rPr/>
        <w:t>ꤹ</w:t>
      </w:r>
      <w:r>
        <w:rPr/>
        <w:t>䩮쵲䐥浯摵슱䂘〨䥲堦珂煱╟䐯㐩㍗刴䚬䈽</w:t>
      </w:r>
      <w:r>
        <w:rPr/>
        <w:t>Ɒ⬹</w:t>
      </w:r>
      <w:r>
        <w:rPr/>
        <w:t>ꥄ</w:t>
      </w:r>
      <w:r>
        <w:rPr/>
        <w:t>慊䥙縩쉓牁㷂䶻佱숰䋂悥♨祁</w:t>
      </w:r>
      <w:r>
        <w:rPr/>
        <w:t>Ⱜ</w:t>
      </w:r>
      <w:r>
        <w:rPr/>
        <w:t>슱䙓</w:t>
      </w:r>
      <w:r>
        <w:rPr/>
        <w:t>ⱈ</w:t>
      </w:r>
      <w:r>
        <w:rPr/>
        <w:t>洱⿂㩹帴折䥚녍쉔㉢乊櫂꺡熥ꅷ捍⩲晋뽪곂椯嘨숨恲ぺ项儨㪵憣䟂䟂쉶㉚쉳剾䥷䭔坙⹠坏</w:t>
      </w:r>
      <w:r>
        <w:rPr/>
        <w:t>ꤦ</w:t>
      </w:r>
      <w:r>
        <w:rPr/>
        <w:t>䠬欮䱰쉾穧痂乣類睷瑥쉬挶쉕겵爴㘩䕎却祆쌭轺圪⬷⪡㐮쉃灑橅怰⺏硊瑳匸獄╂䳂╂슮呠㤳뮱쉔䁬⪵䔹문堪湩灨㑦湨</w:t>
      </w:r>
      <w:r>
        <w:rPr/>
        <w:t>꧂</w:t>
      </w:r>
      <w:r>
        <w:rPr/>
        <w:t>뽢䍗⍒呁쉧㢣숦ㄳ꧎恙潀⫂潍⎿䑓녦癞塷充캵슏⼵</w:t>
      </w:r>
      <w:r>
        <w:rPr/>
        <w:t>꤫</w:t>
      </w:r>
      <w:r>
        <w:rPr/>
        <w:t>ꥹ割輪䄩堰䡵狂瑁発歓쌯炿㉧딹歞슥䍍쉖洵꺡䵏挺烂偗瘭ꅾ繗ꆩꥰ䄹⵷Ⓜ柂场뽐┥쌯㊥㭵癊⮬兏啭氹捑⪘숭䵣Ⓜ硖㋍쉔㤩쉾㥚䭞䕒秂彏秃䢡奃쉘慅</w:t>
      </w:r>
      <w:r>
        <w:rPr/>
        <w:t>⠶</w:t>
      </w:r>
      <w:r>
        <w:rPr/>
        <w:t>徵㶥癧쉧顥卺奪䐣娰䣃⹕쉌縰摁嗂싂쉖晭礹숨顗捃幸爮떱狂䵁䁶䴻⥡桒ヂ䤴癰땘䎡</w:t>
      </w:r>
      <w:r>
        <w:rPr/>
        <w:t>꧂</w:t>
      </w:r>
      <w:r>
        <w:rPr/>
        <w:t>潂游伸</w:t>
      </w:r>
      <w:r>
        <w:rPr/>
        <w:t>⢮</w:t>
      </w:r>
      <w:r>
        <w:rPr/>
        <w:t>숦辻顇⹊ㅅ嘱繬晦唣助啊슏瘯</w:t>
      </w:r>
      <w:r>
        <w:rPr/>
        <w:t>ⷃ</w:t>
      </w:r>
      <w:r>
        <w:rPr/>
        <w:t>灧挬</w:t>
      </w:r>
      <w:r>
        <w:rPr/>
        <w:t>ꖡ</w:t>
      </w:r>
      <w:r>
        <w:rPr/>
        <w:t>术夭扵䥷⏍璏硍㙷䴣㒮⸭㠪頪䡌쵖걕⩙䱥⤻碩潦《⑪쉭爪싍</w:t>
      </w:r>
      <w:r>
        <w:rPr/>
        <w:t>ⵣ</w:t>
      </w:r>
      <w:r>
        <w:rPr/>
        <w:t>壂</w:t>
      </w:r>
      <w:r>
        <w:rPr/>
        <w:t>ⱥ</w:t>
      </w:r>
      <w:r>
        <w:rPr/>
        <w:t>廂⩶⑦湨䨬㯂넨啎뽊夨쉋搩║䊩晘</w:t>
      </w:r>
      <w:r>
        <w:rPr/>
        <w:t>ꥅ</w:t>
      </w:r>
      <w:r>
        <w:rPr/>
        <w:t>䢱䉦⸪ꄨ潁弱歓⩚熣촪洯䂵뭳떱㨣硧쉰畫㡵숶䩁暵㵧敌揂</w:t>
      </w:r>
      <w:r>
        <w:rPr/>
        <w:t>ⰺ</w:t>
      </w:r>
      <w:r>
        <w:rPr/>
        <w:t>㟂쉵輰厥</w:t>
      </w:r>
      <w:r>
        <w:rPr/>
        <w:t>ꕏ</w:t>
      </w:r>
      <w:r>
        <w:rPr/>
        <w:t>䑷┸⵸깾穖컂浏䏂䥋挷〭ァ渽㵦玡杖⌰⎻쉢㚿牑㦱攨ꥰ穔컂献窬甦㙃嘹㣂烍顴㈺ꥯ㇂쉕⭍顱楌瘭轭助ꇂ并椫⩡숪㢱响牨ꄵ塴⎣䋂皻㍐쉨噇⑔畹猲慙숳㧎䙙㗂坪縺ㅍ⫂楙㡶♪痂캘朲杒庮狂䁰塣쉡丮䅫숣㎘悥ꅇ绎쉞䀦倸㄰湮獉⫎湂䡧穔䬹硋額㵋汎䡌欰떱⸮䢱低⻂꤮牫숮촳쉂丵⪮쉦撥㑦嗂⤰㢘쉬攮㥠䇂㞵츷幗숦匫䬴副㫂懍咥䌹併뽞副⩞숽ㅏ⤬䘲뭘⨩䅗슩橵⫃숥䵅眱숵⭶⨩漹癙䉖숸쉤㇂쉇⩗畧쉓绂塲╢佴침飂䥔䊩橶⨽⨫㝐㉥飂祾䟃</w:t>
      </w:r>
      <w:r>
        <w:rPr/>
        <w:t>ꕕ</w:t>
      </w:r>
      <w:r>
        <w:rPr/>
        <w:t>쉦㤽潮걣</w:t>
      </w:r>
      <w:r>
        <w:rPr/>
        <w:t>꤬</w:t>
      </w:r>
      <w:r>
        <w:rPr/>
        <w:t>䡕슩䇃滂搬䩶믎喘ㅢ껂攸㡯㵫숵榿⪩㐱徵⍍䴽⍨딫吭搭丮</w:t>
      </w:r>
      <w:r>
        <w:rPr/>
        <w:t>꧍</w:t>
      </w:r>
      <w:r>
        <w:rPr/>
        <w:t>⽒呚</w:t>
      </w:r>
      <w:r>
        <w:rPr/>
        <w:t>ⱟ䷂</w:t>
      </w:r>
      <w:r>
        <w:rPr/>
        <w:t>숥噅溮깤㮬⹳獳걈숵쉊槃塰朥に숷싂浨繇湞奖ㄵ⤦幫夤䂬㍷⵨⍆뭪䥴⍣轍㕴㏂㌭兖⥑㟂顭쉱㘭딽湋眬繒穀关쉤겏㭒⑊顎煇攻넦搬싍楪견墿琨☲剭뽦砲䁇쉨䣂在睕춬癎⽟썥療䉂곍⸫</w:t>
      </w:r>
      <w:r>
        <w:rPr/>
        <w:t>⡨</w:t>
      </w:r>
      <w:r>
        <w:rPr/>
        <w:t>깆쉣秂㕯䠺攳㐹╘뿂捐㊏䙱싂序㙠畧䑨쵞</w:t>
      </w:r>
      <w:r>
        <w:rPr/>
        <w:t>ⱆ</w:t>
      </w:r>
      <w:r>
        <w:rPr/>
        <w:t>橕摃♊砩뭯⍍砯牉彳쉩汣創슮慞牱濎氭㏂떏牸⍑㵪刷䶩〨湔氳䵥掬䣂ꥢ惂떥畹쉫渹剓欲⍲倳䵬斻숪㙭슩</w:t>
      </w:r>
      <w:r>
        <w:rPr/>
        <w:t>ꥈ⩌</w:t>
      </w:r>
      <w:r>
        <w:rPr/>
        <w:t>쉳⫍㪥疏⺘㍵攫䕣扅睌슿䡂佦煡漥㋂盂圪揎⍙㷃슿圱㝲쌤熣쉆</w:t>
      </w:r>
      <w:r>
        <w:rPr/>
        <w:t>ꕹ</w:t>
      </w:r>
      <w:r>
        <w:rPr/>
        <w:t>倸㡺ꎿ촷뿍숥䖘っ橄㬫䥤䁳슥潚㛂倴倬츽ㅇ睺䭶</w:t>
      </w:r>
      <w:r>
        <w:rPr/>
        <w:t>ꕹ</w:t>
      </w:r>
      <w:r>
        <w:rPr/>
        <w:t>쉪싃⫂㉍넺稹欹䩞旃祗㨭㣂弤쉱⫂䵬㇎砵⛂ㅀ</w:t>
      </w:r>
      <w:r>
        <w:rPr/>
        <w:t>ꤤ</w:t>
      </w:r>
      <w:r>
        <w:rPr/>
        <w:t>䨪〥▣彡扗ㄤ싃橑䷂땢⬽䬯姂惂⬦媮䟎</w:t>
      </w:r>
      <w:r>
        <w:rPr/>
        <w:t>꧂</w:t>
      </w:r>
      <w:r>
        <w:rPr/>
        <w:t>숊䮱啀촮묥⭾⩹㩵礰攽湺杌沩슡穹呲穔㝱㡣䨫</w:t>
      </w:r>
      <w:r>
        <w:rPr/>
        <w:t>ꕞ</w:t>
      </w:r>
      <w:r>
        <w:rPr/>
        <w:t>猬敺䓂ꏂ樷牚時撘</w:t>
      </w:r>
      <w:r>
        <w:rPr/>
        <w:t>ⱱ</w:t>
      </w:r>
      <w:r>
        <w:rPr/>
        <w:t>쌰녃䀷쉠仂煢⸴と⤣頪⫂伥캬쉩ㆩ兎㭲敕⍥堸◎걞⽡䘲썄쉩㡸╃</w:t>
      </w:r>
      <w:r>
        <w:rPr/>
        <w:t>ꔰ</w:t>
      </w:r>
      <w:r>
        <w:rPr/>
        <w:t>䭸䭸쉏䌱㔲唵摘睮僂牸䥍潀䌽쉬</w:t>
      </w:r>
      <w:r>
        <w:rPr/>
        <w:t>ꕀ</w:t>
      </w:r>
      <w:r>
        <w:rPr/>
        <w:t>畧敏噥숲䆘搣䌶挣潰橁</w:t>
      </w:r>
      <w:r>
        <w:rPr/>
        <w:t>ꔴ</w:t>
      </w:r>
      <w:r>
        <w:rPr/>
        <w:t>〭硑⍲싂␳쵵勂爣畾畄䩴㥹澏ヂ䉂怹旂㟂츴놻녲⤭倸佑</w:t>
      </w:r>
      <w:r>
        <w:rPr/>
        <w:t>ꤰ</w:t>
      </w:r>
      <w:r>
        <w:rPr/>
        <w:t>捀쉡乑</w:t>
      </w:r>
      <w:r>
        <w:rPr/>
        <w:t>꤯</w:t>
      </w:r>
      <w:r>
        <w:rPr/>
        <w:t>儽㞣쉲䜦稷⻂숮䅅</w:t>
      </w:r>
      <w:r>
        <w:rPr/>
        <w:t>ⱅ</w:t>
      </w:r>
      <w:r>
        <w:rPr/>
        <w:t>ꕣ</w:t>
      </w:r>
      <w:r>
        <w:rPr/>
        <w:t>竂ꏂ싎⫂㵾櫂묪㭣ヂ</w:t>
      </w:r>
      <w:r>
        <w:rPr/>
        <w:t>ⱍ</w:t>
      </w:r>
      <w:r>
        <w:rPr/>
        <w:t>쉓䳂壂묷깚⻂呠绂</w:t>
      </w:r>
      <w:r>
        <w:rPr/>
        <w:t>⡱</w:t>
      </w:r>
      <w:r>
        <w:rPr/>
        <w:t>ꥦ</w:t>
      </w:r>
      <w:r>
        <w:rPr/>
        <w:t>ꗎ</w:t>
      </w:r>
      <w:r>
        <w:rPr/>
        <w:t>䅮녋ꅂ쉓䅉</w:t>
      </w:r>
      <w:r>
        <w:rPr/>
        <w:t>ⱚ⹑</w:t>
      </w:r>
      <w:r>
        <w:rPr/>
        <w:t>恖䝶┩判㥌砳</w:t>
      </w:r>
      <w:r>
        <w:rPr/>
        <w:t>⡑</w:t>
      </w:r>
      <w:r>
        <w:rPr/>
        <w:t>偶倪䂥㭋䳂뭦</w:t>
      </w:r>
      <w:r>
        <w:rPr/>
        <w:t>⢣</w:t>
      </w:r>
      <w:r>
        <w:rPr/>
        <w:t>楾䝾㕮썑뽐䔷쉇卖䷂⨵㥒䃂⯂ꅵ╙ꥢ숪ꍶ㌫䩺幤顖⌳纘柂澵</w:t>
      </w:r>
      <w:r>
        <w:rPr/>
        <w:t>⠦</w:t>
      </w:r>
      <w:r>
        <w:rPr/>
        <w:t>㫍䩢䅹䥲穉批䑧便⌴</w:t>
      </w:r>
      <w:r>
        <w:rPr/>
        <w:t>ⱇ</w:t>
      </w:r>
      <w:r>
        <w:rPr/>
        <w:t>㏂Ⓜ쉩皥⛎뽍</w:t>
      </w:r>
      <w:r>
        <w:rPr/>
        <w:t>⠯</w:t>
      </w:r>
      <w:r>
        <w:rPr/>
        <w:t>捒⭧㙓乄䙨⬲㗂䆵䍢ㅫ숩璱轘焸捾㚥繋⾩♢컂</w:t>
      </w:r>
      <w:r>
        <w:rPr/>
        <w:t>ⵌ</w:t>
      </w:r>
      <w:r>
        <w:rPr/>
        <w:t>걇◂⼳䵰㇂欶彳숤怷⩘䩌氺畸問睓縳爸䕴䌽项ꍦ椶뽱湐㨲癨땔⫂쉎䮘㩨晏彴㯃灊物斥쵸伣촫</w:t>
      </w:r>
      <w:r>
        <w:rPr/>
        <w:t>ꕋ</w:t>
      </w:r>
      <w:r>
        <w:rPr/>
        <w:t>ꍰ쵁係䲱嫂咵슬欮슏䑕</w:t>
      </w:r>
      <w:r>
        <w:rPr/>
        <w:t>⠹</w:t>
      </w:r>
      <w:r>
        <w:rPr/>
        <w:t>㘻㥔싂</w:t>
      </w:r>
      <w:r>
        <w:rPr/>
        <w:t>Ⳃ</w:t>
      </w:r>
      <w:r>
        <w:rPr/>
        <w:t>墵牗⾬㌲슩攣橡縨䐫쉡庵埂䑺</w:t>
      </w:r>
      <w:r>
        <w:rPr/>
        <w:t>꤬</w:t>
      </w:r>
      <w:r>
        <w:rPr/>
        <w:t>㷂乩眬潏䉸치頮啬꺻갵⑅㟍쵯唷丩疿뭘</w:t>
      </w:r>
      <w:r>
        <w:rPr/>
        <w:t>ⷂ</w:t>
      </w:r>
      <w:r>
        <w:rPr/>
        <w:t>뭗䎿☪珎婄㩾䩠䔶壍未썞⩅滂䀯癱敲繳扱凂䪏画춱颻쉵䱃ꥧ燂牡琵迍ꥪ㍞㌯港䝾뭬칫繏ㄲ쉤啾</w:t>
      </w:r>
      <w:r>
        <w:rPr/>
        <w:t>ꦿ</w:t>
      </w:r>
      <w:r>
        <w:rPr/>
        <w:t>瞡怷뭎䫂偠䊱♀</w:t>
      </w:r>
      <w:r>
        <w:rPr/>
        <w:t>ⱆ</w:t>
      </w:r>
      <w:r>
        <w:rPr/>
        <w:t>扦碱슘區帪打套⩗㮩ꄤ侥奄䶥쉧␵繬呪⭤걦瑲楸㕃剁㇂썭轩ヂ穗㙆㍱母⽚䩚滂姃睧坯쉱䲣熡末䧂␯剳▮呢彰ꍐ愮留楌榩㕫㫂獱숽⨪䠱繞摕䕉㣂⩷帣獠䱐ꍣ䯃勂亵塷</w:t>
      </w:r>
      <w:r>
        <w:rPr/>
        <w:t>ⵏ</w:t>
      </w:r>
      <w:r>
        <w:rPr/>
        <w:t>ㅢ棂䡇䱥㜨扊</w:t>
      </w:r>
      <w:r>
        <w:rPr/>
        <w:t>ⴻ</w:t>
      </w:r>
      <w:r>
        <w:rPr/>
        <w:t>儻㵩䁍䁺㴫㗂쉐桔旍塺ꍇ毂㈤</w:t>
      </w:r>
      <w:r>
        <w:rPr/>
        <w:t>ⱑ</w:t>
      </w:r>
      <w:r>
        <w:rPr/>
        <w:t>쉯☹瀫칪纻厮廂칪숷她囂㑪価佦ㆣ怤⤫쵅帺⛍槂潟⨥坕杓⫂夲掬⪡슬囂呁⍺⨪ㄤ顾</w:t>
      </w:r>
      <w:r>
        <w:rPr/>
        <w:t>ⱴ</w:t>
      </w:r>
      <w:r>
        <w:rPr/>
        <w:t>橬Ⓜ䕄⸪쉒匴朷⛂묭煚♭剋╶圊꥚⤱♺쵇쉉偓帥㉎썎洴䨬灬숤쉨庻咮哂䉃숳뮡穉뼬樣⪮杞┲㷂㨨䵋祄</w:t>
      </w:r>
      <w:r>
        <w:rPr/>
        <w:t>ⵟꥅ</w:t>
      </w:r>
      <w:r>
        <w:rPr/>
        <w:t>瀽復쉷頨䁒꥕㥉⑘曍榻숦ㄲ䢻歚깗憡㙩츳礭㦣砰幬㢡㩂㭲侵畍ꏂ</w:t>
      </w:r>
      <w:r>
        <w:rPr/>
        <w:t>Ⱓ</w:t>
      </w:r>
      <w:r>
        <w:rPr/>
        <w:t>桨</w:t>
      </w:r>
      <w:r>
        <w:rPr/>
        <w:t>ꦥ</w:t>
      </w:r>
      <w:r>
        <w:rPr/>
        <w:t>楸乳䂩壂䙭쉉湀元䤪쉟愻䙴獹塌ꇂ瑮杙獮㔨傘煉䁶剳憿矂啄栥卣卤슏깈壂吨囂戽嗂㜬䚵桹싂츯쏂</w:t>
      </w:r>
      <w:r>
        <w:rPr/>
        <w:t>ⰲ</w:t>
      </w:r>
      <w:r>
        <w:rPr/>
        <w:t>䕰氵离窘睅</w:t>
      </w:r>
      <w:r>
        <w:rPr/>
        <w:t>ⵐ</w:t>
      </w:r>
      <w:r>
        <w:rPr/>
        <w:t>㉇牑狂ꅯ㫂슘垡夨壎녘</w:t>
      </w:r>
      <w:r>
        <w:rPr/>
        <w:t>ⶣ</w:t>
      </w:r>
      <w:r>
        <w:rPr/>
        <w:t>瘳䍾厱楃汨⭟珂곂┰⩘䥏⨰㩸䁬公敎䶮楏势搮뽄堲䱩┽䰻晪䡹쉂猽䄫싂歧⵵歈깠橎ㄸ瞘剖縪㡒潓㵾㘻</w:t>
      </w:r>
      <w:r>
        <w:rPr/>
        <w:t>ⱞ</w:t>
      </w:r>
      <w:r>
        <w:rPr/>
        <w:t>䣂숬婲쉱뭑쉟쉏긺兇⚻숪猳㐩䱈剺</w:t>
      </w:r>
      <w:r>
        <w:rPr/>
        <w:t>ꥎ</w:t>
      </w:r>
      <w:r>
        <w:rPr/>
        <w:t>㞿槂妿瑒싂乗扵祓슱为녱㙁딷溥桦㫂桑敉畯쌥숥帬⩷㐽㨩爩썱䙌⩑ꍚꅓꅘ塃瘯믃煄슏숩㒩⫂攨</w:t>
      </w:r>
      <w:r>
        <w:rPr/>
        <w:t>⠳</w:t>
      </w:r>
      <w:r>
        <w:rPr/>
        <w:t>椻䯂㕃</w:t>
      </w:r>
      <w:r>
        <w:rPr/>
        <w:t>ꖥ</w:t>
      </w:r>
      <w:r>
        <w:rPr/>
        <w:t>伷佢쵰㑃ㄳ╀着쉌숮걹淃啬穱묦⛎焪劘䡘当太迎㘦䙅숶녷䅋欻쉗</w:t>
      </w:r>
      <w:r>
        <w:rPr/>
        <w:t>ꔣ</w:t>
      </w:r>
      <w:r>
        <w:rPr/>
        <w:t>轭晣牬妘坙쉐呱拂싂⪩奫夨䡘⨤䙇晢䚩䀲썅☲㞵㫂杙擂晳捅燂㎮捅牢♺뾡슩湘患欣总横쉺伨䣃</w:t>
      </w:r>
      <w:r>
        <w:rPr/>
        <w:t>ꦣ</w:t>
      </w:r>
      <w:r>
        <w:rPr/>
        <w:t>⺩獴㌥未⽖兕打칹䭣㇍倴椪扵␦涬숽穁싂执猳숮⽥␪䉹</w:t>
      </w:r>
      <w:r>
        <w:rPr/>
        <w:t>⠩</w:t>
      </w:r>
      <w:r>
        <w:rPr/>
        <w:t>曂辘窵⩹稩束䑃獃䍋㭧㵟</w:t>
      </w:r>
      <w:r>
        <w:rPr/>
        <w:t>ꕈ</w:t>
      </w:r>
      <w:r>
        <w:rPr/>
        <w:t>弭玿⽶숨ꄥ湏㗂⭗䶘쉈癵禩滂彰싂⼩䓂꥕㭉捆㡾ㅲ⥗쉣┲㈶呠쌲춮ꅦ匷頤싂媬䈯潙</w:t>
      </w:r>
      <w:r>
        <w:rPr/>
        <w:t>꤫</w:t>
      </w:r>
      <w:r>
        <w:rPr/>
        <w:t>싂偪ㄣ╥戸癁吤⌸뼦⭹琽兊䝐䨤쉈恶攦晐偘썥ㄷ㉃䉟卨</w:t>
      </w:r>
      <w:r>
        <w:rPr/>
        <w:t>ꥂ</w:t>
      </w:r>
      <w:r>
        <w:rPr/>
        <w:t>痂璬仍㞮䩑땾䐤桭</w:t>
      </w:r>
      <w:r>
        <w:rPr/>
        <w:t>⠳</w:t>
      </w:r>
      <w:r>
        <w:rPr/>
        <w:t>呏⪬쉞쏂澣╲癖⩶ㅐ抵쌪扰㡓㭑⌵쉯㥈싂棂潫㤥㖿杌幺䳂䵊</w:t>
      </w:r>
      <w:r>
        <w:rPr/>
        <w:t>Ⱨ</w:t>
      </w:r>
      <w:r>
        <w:rPr/>
        <w:t>堯㉍쉚夸쉩搫亡樳싂⩸숵⩬ꆣ쉞ꄦㆣㄪ㵩칫秎湑兹䧃ꄷ딫稪゘쉋쉺漬䌶碥</w:t>
      </w:r>
      <w:r>
        <w:rPr/>
        <w:t>ꤽ</w:t>
      </w:r>
      <w:r>
        <w:rPr/>
        <w:t>슿습冮殻䉈牰漨깖䕃顢䝮녲晸⩨뭉飂偤ꄥ꥖⽍戸䆬뽋璿䂬쉭曍⍪楊䱏徿喩</w:t>
      </w:r>
      <w:r>
        <w:rPr/>
        <w:t>꤫</w:t>
      </w:r>
      <w:r>
        <w:rPr/>
        <w:t>㇂眶乌潲傩䩲癤啞</w:t>
      </w:r>
      <w:r>
        <w:rPr/>
        <w:t>⡰</w:t>
      </w:r>
      <w:r>
        <w:rPr/>
        <w:t>㬊숽</w:t>
      </w:r>
      <w:r>
        <w:rPr/>
        <w:t>ⵊⓍ</w:t>
      </w:r>
      <w:r>
        <w:rPr/>
        <w:t>硃揂瘤刨⹺漳㍂쌯</w:t>
      </w:r>
      <w:r>
        <w:rPr/>
        <w:t>ꦿ</w:t>
      </w:r>
      <w:r>
        <w:rPr/>
        <w:t>䡟䧃쉌匵⍰捇뭦䍙䑁⚩䙌␥⪿쌵䯂견</w:t>
      </w:r>
      <w:r>
        <w:rPr/>
        <w:t>ꥎ</w:t>
      </w:r>
      <w:r>
        <w:rPr/>
        <w:t>磍穗녂⽃侮쉢庻</w:t>
      </w:r>
      <w:r>
        <w:rPr/>
        <w:t>꤬</w:t>
      </w:r>
      <w:r>
        <w:rPr/>
        <w:t>幧䍩䍃坋䬻슘䬬剺徘乴刻楅洴췂慀㩋䠲⿂숫칾㠸</w:t>
      </w:r>
      <w:r>
        <w:rPr/>
        <w:t>ⵯ⩖⨱</w:t>
      </w:r>
      <w:r>
        <w:rPr/>
        <w:t>슥䊱</w:t>
      </w:r>
      <w:r>
        <w:rPr/>
        <w:t>Ⲙ</w:t>
      </w:r>
      <w:r>
        <w:rPr/>
        <w:t>剔坲쉭ꍔ䊻彣㟂奺쉌슬䗍⴪싂뿂⎮ゥ♦☽싎昬㭂堪戰䵟帥⭁쉱栵参恓湸捥</w:t>
      </w:r>
      <w:r>
        <w:rPr/>
        <w:t>ꗎ</w:t>
      </w:r>
      <w:r>
        <w:rPr/>
        <w:t>㭊⭓湹䕧熡绂䁩栩恉䥙쵐浏橪特橴啧の꧎㉎숴</w:t>
      </w:r>
      <w:r>
        <w:rPr/>
        <w:t>Ⱕ</w:t>
      </w:r>
      <w:r>
        <w:rPr/>
        <w:t>癫䨮</w:t>
      </w:r>
      <w:r>
        <w:rPr/>
        <w:t>ꦥ</w:t>
      </w:r>
      <w:r>
        <w:rPr/>
        <w:t>뽩楩⪩딩슣⹶摵䕆슏䜦㓂圶慠獀䙓婆</w:t>
      </w:r>
      <w:r>
        <w:rPr/>
        <w:t>ꕷ</w:t>
      </w:r>
      <w:r>
        <w:rPr/>
        <w:t>牶摲癵夤伪숭慡㉎⽚匽㩅枬奸㝒瑂싂札㉱▱䉃䑚⩣</w:t>
      </w:r>
      <w:r>
        <w:rPr/>
        <w:t>ꔫꔯ</w:t>
      </w:r>
      <w:r>
        <w:rPr/>
        <w:t>软㑌</w:t>
      </w:r>
      <w:r>
        <w:rPr/>
        <w:t>ꔴ</w:t>
      </w:r>
      <w:r>
        <w:rPr/>
        <w:t>䤸䉲つ㭈</w:t>
      </w:r>
      <w:r>
        <w:rPr/>
        <w:t>ꦏ</w:t>
      </w:r>
      <w:r>
        <w:rPr/>
        <w:t>樫쌻樣坠</w:t>
      </w:r>
      <w:r>
        <w:rPr/>
        <w:t>⡭</w:t>
      </w:r>
      <w:r>
        <w:rPr/>
        <w:t>瑅뼻䁨捑癰㥲⩨獈쉠弪煈幒뮥栩槂</w:t>
      </w:r>
      <w:r>
        <w:rPr/>
        <w:t>Ⱖ</w:t>
      </w:r>
      <w:r>
        <w:rPr/>
        <w:t>칧繨嘹来猸䯂♣㑯쉮㙄ꅕ圶顚㑸뭫쉴橊恱ㆩ뽳ㄷ</w:t>
      </w:r>
      <w:r>
        <w:rPr/>
        <w:t>ꦬ</w:t>
      </w:r>
      <w:r>
        <w:rPr/>
        <w:t>猤伥䡥澥⨦冥轺匸微쉁塁㭉囃輩뗂㣂칫兆묥⧂䮮歔숨</w:t>
      </w:r>
      <w:r>
        <w:rPr/>
        <w:t>ꤶ</w:t>
      </w:r>
      <w:r>
        <w:rPr/>
        <w:t>䱔幈卮歞歩ꍀ㎥䯍珎啭䣂䈴</w:t>
      </w:r>
      <w:r>
        <w:rPr/>
        <w:t>⡯</w:t>
      </w:r>
      <w:r>
        <w:rPr/>
        <w:t>㍳ꍥ煰穎恊䭓</w:t>
      </w:r>
      <w:r>
        <w:rPr/>
        <w:t>ꥄ⥧</w:t>
      </w:r>
      <w:r>
        <w:rPr/>
        <w:t>ꌹ煡♈䴲倱㢩挣祏庩榏桥札敀䘰쵓倸㜵ꇂ뽥㛂癊滂</w:t>
      </w:r>
      <w:r>
        <w:rPr/>
        <w:t>ꖩ</w:t>
      </w:r>
      <w:r>
        <w:rPr/>
        <w:t>숶佡</w:t>
      </w:r>
      <w:r>
        <w:rPr/>
        <w:t>ⷂ</w:t>
      </w:r>
      <w:r>
        <w:rPr/>
        <w:t>㬨䭹칉▏땊㝚♥顃㚿穠樦</w:t>
      </w:r>
      <w:r>
        <w:rPr/>
        <w:t>꧂</w:t>
      </w:r>
      <w:r>
        <w:rPr/>
        <w:t>썦坺〺潥䀳顮</w:t>
      </w:r>
      <w:r>
        <w:rPr/>
        <w:t>ⴤ</w:t>
      </w:r>
      <w:r>
        <w:rPr/>
        <w:t>䤰㡯</w:t>
      </w:r>
      <w:r>
        <w:rPr/>
        <w:t>ⷂ</w:t>
      </w:r>
      <w:r>
        <w:rPr/>
        <w:t>쵒灖㯂穠㢣⨤썂潭㉥䴫걉䗂怶쉎㏂仃夷顕浆東啷睴䗂䑌惍䴴䲿뽣숰䢏ꄨ㵉숦䠻橭䂩⒵ガ䃍矂䎩彴啨䭁㥉</w:t>
      </w:r>
      <w:r>
        <w:rPr/>
        <w:t>⡀</w:t>
      </w:r>
      <w:r>
        <w:rPr/>
        <w:t>쉲换硃溬╉〨䮿䱁婈䥾쌹㩘秂쉳硡竂稭浙䉴㌻䡚㜮䄻㇍檬婸硊䩉㝎⴨枱仂</w:t>
      </w:r>
      <w:r>
        <w:rPr/>
        <w:t>ꔩ⴯</w:t>
      </w:r>
      <w:r>
        <w:rPr/>
        <w:t>穖ꄮ債煎瑨䭑傱礻㤥沩⼩坐䭺橪</w:t>
      </w:r>
      <w:r>
        <w:rPr/>
        <w:t>ꤵ</w:t>
      </w:r>
      <w:r>
        <w:rPr/>
        <w:t>쉗䥡⛂憘쉧㕁挮佉㝂係摠㍰⼸㭒䝀쉤慄彲㨴㎿㈸乵湂㌻⑭嗂뽙쉷쉙</w:t>
      </w:r>
      <w:r>
        <w:rPr/>
        <w:t>ꖮ</w:t>
      </w:r>
      <w:r>
        <w:rPr/>
        <w:t>炮쉺숷걩쉋丳칉䤵呅潪</w:t>
      </w:r>
      <w:r>
        <w:rPr/>
        <w:t>ꕞ</w:t>
      </w:r>
      <w:r>
        <w:rPr/>
        <w:t>稱䓂牏祳泎⍶皱⥸䰪扌㞩硧幏거晐</w:t>
      </w:r>
      <w:r>
        <w:rPr/>
        <w:t>Ⱚ</w:t>
      </w:r>
      <w:r>
        <w:rPr/>
        <w:t>恈쉣썈䖵㞡䱗慓橸ㄻ乶㙴쉫権歙愰塙㝫䉬䉔恩쵲䩟슮娮╭栩카䬲辩慅洴轈</w:t>
      </w:r>
      <w:r>
        <w:rPr/>
        <w:t>⡮</w:t>
      </w:r>
      <w:r>
        <w:rPr/>
        <w:t>䤻畔硥䗂杭䠳琵砳敁䭊睗촭땵䕖䷂係㠷湱倭㩸權挪⹩</w:t>
      </w:r>
      <w:r>
        <w:rPr/>
        <w:t>ꤱ</w:t>
      </w:r>
      <w:r>
        <w:rPr/>
        <w:t>䐺</w:t>
      </w:r>
      <w:r>
        <w:rPr/>
        <w:t>꧂꧂</w:t>
      </w:r>
      <w:r>
        <w:rPr/>
        <w:t>㪘⨬厩㋂⹎祪案䑞싂♡兣쵱盍熿汷䑖쵀氯ꇂ⤯⻂Ⓜ㝃牔숫ꅷ䔪칲煤愯ꎱꅾ슻弫</w:t>
      </w:r>
      <w:r>
        <w:rPr/>
        <w:t>⠥</w:t>
      </w:r>
      <w:r>
        <w:rPr/>
        <w:t>啅剶㡥䐤</w:t>
      </w:r>
      <w:r>
        <w:rPr/>
        <w:t>ꤸ</w:t>
      </w:r>
      <w:r>
        <w:rPr/>
        <w:t>伮火愯㉊묭狂㍤䅀쉸穴湌轈汅癐祢쉓秂㣂</w:t>
      </w:r>
      <w:r>
        <w:rPr/>
        <w:t>ⲵ</w:t>
      </w:r>
      <w:r>
        <w:rPr/>
        <w:t>뽒⌰䡹䱰⽲䩯㴸䱵䥂瑒쵙䉤쉩</w:t>
      </w:r>
      <w:r>
        <w:rPr/>
        <w:t>⡚</w:t>
      </w:r>
      <w:r>
        <w:rPr/>
        <w:t>ㅮ⸥扥祡䇃ꅍ煯㩩䅊싂㝹㷂⨣䗂ꅠ㈨獞歰灷兆츽䡴</w:t>
      </w:r>
      <w:r>
        <w:rPr/>
        <w:t>ꤪ</w:t>
      </w:r>
      <w:r>
        <w:rPr/>
        <w:t>瀵櫂矂焪</w:t>
      </w:r>
      <w:r>
        <w:rPr/>
        <w:t>ⵉ</w:t>
      </w:r>
      <w:r>
        <w:rPr/>
        <w:t>睫</w:t>
      </w:r>
      <w:r>
        <w:rPr/>
        <w:t>ꦱ</w:t>
      </w:r>
      <w:r>
        <w:rPr/>
        <w:t>ꆻ깃娱楃䣂碬쵎䍉䟂畐嘷呷쉂烂</w:t>
      </w:r>
      <w:r>
        <w:rPr/>
        <w:t>ꤶ</w:t>
      </w:r>
      <w:r>
        <w:rPr/>
        <w:t>偟⧂旂䆩浲頷䈩뽴㩧榘沮슿쉄噬攸关</w:t>
      </w:r>
      <w:r>
        <w:rPr/>
        <w:t>Ⳃ</w:t>
      </w:r>
      <w:r>
        <w:rPr/>
        <w:t>䕚ꅚ䅎숣╱ꎏ灶硰瓃繘䭙⎿瘲㠴㭆⨫㠴奙䞮噪⩗柃呲갳忂幥怯穆塰輸穖㷎걟䩬썚燂넦ꥠ灚</w:t>
      </w:r>
      <w:r>
        <w:rPr/>
        <w:t>ꥑ</w:t>
      </w:r>
      <w:r>
        <w:rPr/>
        <w:t>硔印塊䨬⮘織쉏⭾㠻㡆䱵㨥戴煘慺坂晡瞏妿㘨␸㫂坙䉃呗</w:t>
      </w:r>
      <w:r>
        <w:rPr/>
        <w:t>ⱗ</w:t>
      </w:r>
      <w:r>
        <w:rPr/>
        <w:t>㘰䢣쉺劘㥖厬獕䴲㬷幍걬</w:t>
      </w:r>
      <w:r>
        <w:rPr/>
        <w:t>Ⱬ</w:t>
      </w:r>
      <w:r>
        <w:rPr/>
        <w:t>㨣㖣奄䞻♉䁧쉳潒剈䭅ㆬ䭒쌪싃曂嘪쉏땺⺬卣児悩䵶ꎻ뽑䉔炩⬱㩄剉╢⽵窏䀨㕞</w:t>
      </w:r>
      <w:r>
        <w:rPr/>
        <w:t>꧍</w:t>
      </w:r>
      <w:r>
        <w:rPr/>
        <w:t>㐨⎬坘㴱妱쉠偧穃晢瓍㵔䄻㕩慔ꥯ숳⏂狂仂灈⭃䨩㩮㉪䷂묤忂偋湪䑱塞◂쉉唬晈塬⩮㵎杙녂摁쉫縷瞣⥷濂噙轡杋</w:t>
      </w:r>
      <w:r>
        <w:rPr/>
        <w:t>Ⱚ</w:t>
      </w:r>
      <w:r>
        <w:rPr/>
        <w:t>塒喵渰㪘쉮䝪梣쉔洨䀵摦牅䉴쵪䈯竂䣂ꅙ幋⩺ꅫ㡅湢轤쉴⹆⼪䅚䃂娽䉞樱颿</w:t>
      </w:r>
      <w:r>
        <w:rPr/>
        <w:t>ꔨ♦</w:t>
      </w:r>
      <w:r>
        <w:rPr/>
        <w:t>恕</w:t>
      </w:r>
      <w:r>
        <w:rPr/>
        <w:t>⠴</w:t>
      </w:r>
      <w:r>
        <w:rPr/>
        <w:t>⽾숪䝘䚡佭녃亻䖏</w:t>
      </w:r>
      <w:r>
        <w:rPr/>
        <w:t>ⰴ</w:t>
      </w:r>
      <w:r>
        <w:rPr/>
        <w:t>祙䑙⨭땑批爯捂⿂痃䝟슿滂江敚睃䝴曂幾㥞敯칫</w:t>
      </w:r>
      <w:r>
        <w:rPr/>
        <w:t>ⷂ</w:t>
      </w:r>
      <w:r>
        <w:rPr/>
        <w:t>繓恸景䚮⽐桊癍輭쉾楡捲坦䍾</w:t>
      </w:r>
      <w:r>
        <w:rPr/>
        <w:t>ⱖ</w:t>
      </w:r>
      <w:r>
        <w:rPr/>
        <w:t>쉅婸灋奌輺숹奅䏂쵢彊偢♚⌻啺湩㩋</w:t>
      </w:r>
      <w:r>
        <w:rPr/>
        <w:t>⢻⭄⩙</w:t>
      </w:r>
      <w:r>
        <w:rPr/>
        <w:t>䛂ꍔ쉅倶倦⤬濂䱓㞏㨪埂㉩牄わ迂㥲㴳슱影㜱漱䥊顱㇂潣慴奥⻍ㄦ䝢牌♹⼵쉾两䉖䯂㵈迂桭칑䩯愦玣⸽숸桷嘷獚潄〻㥗䩖쉚䩯싂玮䡪⤨</w:t>
      </w:r>
      <w:r>
        <w:rPr/>
        <w:t>⡘⑄</w:t>
      </w:r>
      <w:r>
        <w:rPr/>
        <w:t>ꗂ</w:t>
      </w:r>
      <w:r>
        <w:rPr/>
        <w:t>塺䝀╦싂繑浞䳍㠷烎㠷卖</w:t>
      </w:r>
      <w:r>
        <w:rPr/>
        <w:t>꤯</w:t>
      </w:r>
      <w:r>
        <w:rPr/>
        <w:t>䉅ꅔ题ㄳ呅氣㉕⌲녨㤪䶡掿㤪쉑②在뮿攨쉊吣</w:t>
      </w:r>
      <w:r>
        <w:rPr/>
        <w:t>ꥊ⯂</w:t>
      </w:r>
      <w:r>
        <w:rPr/>
        <w:t>ⴤ⩰</w:t>
      </w:r>
      <w:r>
        <w:rPr/>
        <w:t>ꅠ㵰潅㩆슱㑆쉴䘊䙥䥁䥂ぶ꥔爩㈳㤵序頬梣ㅂ쉮깒呃啰녟塖ぞ쉃䉚⚥妏颡⮱ㆬ濂燎㊱⛂潮彯县䉍</w:t>
      </w:r>
      <w:r>
        <w:rPr/>
        <w:t>ⱎ</w:t>
      </w:r>
      <w:r>
        <w:rPr/>
        <w:t>嫎楾潥照塄飂氷쉖</w:t>
      </w:r>
      <w:r>
        <w:rPr/>
        <w:t>꧃</w:t>
      </w:r>
      <w:r>
        <w:rPr/>
        <w:t>毂</w:t>
      </w:r>
      <w:r>
        <w:rPr/>
        <w:t>ꕊⵚ</w:t>
      </w:r>
      <w:r>
        <w:rPr/>
        <w:t>ヂ싂䊩䀣纮䭐쉔塈쉞쉬猱</w:t>
      </w:r>
      <w:r>
        <w:rPr/>
        <w:t>⠬</w:t>
      </w:r>
      <w:r>
        <w:rPr/>
        <w:t>厏獭믂녷쉤徣䱶ꥦ侬斩ꥤ촭⿃쉦畂刱䡐䍫牴っ氯栩甥싂㨪穪㜯嗂皥┨攦祈쉚㡹녡䦩䃃뮘⭉⭌迂儦⩰噰㥇橥䃂獗컍坾甩䈫쌥䜪⺥侩㢻㑒㍦廍い振䅊䐦㥔숥轾쉚䝞㕃歈嗃㕈썰濂갷剢ꅹ夰䩲뽇漴晩뭃妣牂沿ꏂ䕍䅦␲慵娲爥ꏂ弱㭏噬ㄷ祭䝏⩠礪⾿忂㙊겿滂便숬䙔뭰칈䟂㟂煣亩뽷슿撣싍䩭捀挪梩繌싂╈滍輮싂䵉彁⍠쌳⨳昻掩넵娣㉭슿쉃碏暘坅操㔦뼥擂쉃㵵네㏂汬㞱녉䤶吺써垻灐京⺱걆숺㔩쉷㮥⥸〣썈충敦契瘹㷂颱帵⩏</w:t>
      </w:r>
      <w:r>
        <w:rPr/>
        <w:t>ⱉ</w:t>
      </w:r>
      <w:r>
        <w:rPr/>
        <w:t>쉅灀ꎣ晨娶牴燍牺䩧</w:t>
      </w:r>
      <w:r>
        <w:rPr/>
        <w:t>ꖵ</w:t>
      </w:r>
      <w:r>
        <w:rPr/>
        <w:t>ⰴ⪩</w:t>
      </w:r>
      <w:r>
        <w:rPr/>
        <w:t>浡⩣扥⬩畆倲㥧</w:t>
      </w:r>
      <w:r>
        <w:rPr/>
        <w:t>ꕱ</w:t>
      </w:r>
      <w:r>
        <w:rPr/>
        <w:t>쉠곂捑枩卫婟囎噚싃싎䤷偋槂斱呤쉪䗂쉄䁺奠彧䘭䱣兌澘칢䁉⬪獳輳숺깭쉃癉䁵塉慶㞩⩱</w:t>
      </w:r>
      <w:r>
        <w:rPr/>
        <w:t>Ⳃ</w:t>
      </w:r>
      <w:r>
        <w:rPr/>
        <w:t>䅘顥涏眹슬䁈숳セ剏</w:t>
      </w:r>
      <w:r>
        <w:rPr/>
        <w:t>ꔹ</w:t>
      </w:r>
      <w:r>
        <w:rPr/>
        <w:t>깞犱㕸旃⍢ꌴ숺☳⭱䁷嘤썂싍⽯輯瘽嘯숪楮쉈䐩䍮ㄦ伭쉤숨ꥥ䅳步⽡畦䳂겡䅹㎿廎㭅丣㜣숹悏췂䁕쉭姂䊥橊숨䵖晣쵭䭸穘⑷㬨깔樺瑶숻⹚䍸楗</w:t>
      </w:r>
      <w:r>
        <w:rPr/>
        <w:t>ꕕ</w:t>
      </w:r>
      <w:r>
        <w:rPr/>
        <w:t>쉭㋂縪幕櫂彮쵬煤甭쉆쉍㢿ꇂ㠵㒻뭤奘瑷砤捑奩䱢⸹㬩奙</w:t>
      </w:r>
      <w:r>
        <w:rPr/>
        <w:t>Ⱶ</w:t>
      </w:r>
      <w:r>
        <w:rPr/>
        <w:t>ꤪ</w:t>
      </w:r>
      <w:r>
        <w:rPr/>
        <w:t>㍹偗䅱磂⬭䥂ㅲ狂싂悻쉖⻂㖬牧䛂</w:t>
      </w:r>
      <w:r>
        <w:rPr/>
        <w:t>⡺</w:t>
      </w:r>
      <w:r>
        <w:rPr/>
        <w:t>夻橧硖╵椦颣摖婺숬</w:t>
      </w:r>
      <w:r>
        <w:rPr/>
        <w:t>ⱉ</w:t>
      </w:r>
      <w:r>
        <w:rPr/>
        <w:t>浇꺘璏㫂䇂啤믂㊘䝄ㅬ竂顰輱佈乺䍷ꍭ㬰報擂숥䱵䍷べ⥳㤬츻칄䑩珂</w:t>
      </w:r>
      <w:r>
        <w:rPr/>
        <w:t>ⵑ</w:t>
      </w:r>
      <w:r>
        <w:rPr/>
        <w:t>殣桋倩嫂⍥湅漴〣</w:t>
      </w:r>
      <w:r>
        <w:rPr/>
        <w:t>ꥎ</w:t>
      </w:r>
      <w:r>
        <w:rPr/>
        <w:t>걄갲</w:t>
      </w:r>
      <w:r>
        <w:rPr/>
        <w:t>ⴲ⑗</w:t>
      </w:r>
      <w:r>
        <w:rPr/>
        <w:t>渮䱫䤬枏硠ヂ캿汰⍃柂䬦湈瀶쉯画䊘扌戥〭㝔┭쉕晭⚵숵⵱</w:t>
      </w:r>
      <w:r>
        <w:rPr/>
        <w:t>⡉Ⱚ</w:t>
      </w:r>
      <w:r>
        <w:rPr/>
        <w:t>ⵑ</w:t>
      </w:r>
      <w:r>
        <w:rPr/>
        <w:t>㗎圳쵐時禬⤰䍧欸㩥⧂秂㟂㐊洮洦㐩칲橊䮬쉣䁐䡏숣喿槂矂杞ꥣ横⾩뾏䉇☭⽮眱꥔싃乫湟㝮卥瑋幞朩⩴썹ꄵ桘쉆喱╃㷂漴摂쉀纬㡂쌪䔽넥刲祡㕇䭄塸獕夻⩕嘳䙌頸犿</w:t>
      </w:r>
      <w:r>
        <w:rPr/>
        <w:t>ꖵ</w:t>
      </w:r>
      <w:r>
        <w:rPr/>
        <w:t>掩颡䱺ꍤ瘶亱쵩穡穖ㄶ猶焽桕쉫⽆幟䬦넺㦣丣쉌塃ꍉ偐復砨潱䉌劥轀卹村斡わ</w:t>
      </w:r>
      <w:r>
        <w:rPr/>
        <w:t>⡎</w:t>
      </w:r>
      <w:r>
        <w:rPr/>
        <w:t>뾮깊쉢㭑繥ㅶ무太題摋塊䎘辩颿䏂쉤噦捋䨺佺㵩繷㮏</w:t>
      </w:r>
      <w:r>
        <w:rPr/>
        <w:t>Ɱ</w:t>
      </w:r>
      <w:r>
        <w:rPr/>
        <w:t>꧂</w:t>
      </w:r>
      <w:r>
        <w:rPr/>
        <w:t>欨ꌱ슩⸥넦</w:t>
      </w:r>
      <w:r>
        <w:rPr/>
        <w:t>⡙</w:t>
      </w:r>
      <w:r>
        <w:rPr/>
        <w:t>ꍞ䠨朴呵啁伨ꅦ쉏悏偍轌归樦쉚⨮⒘晫磂䁯玩颡噵煱眰䍖꺱帷䥌煠⑄</w:t>
      </w:r>
      <w:r>
        <w:rPr/>
        <w:t>ⰵ</w:t>
      </w:r>
      <w:r>
        <w:rPr/>
        <w:t>䄺갭椽쉸췂</w:t>
      </w:r>
      <w:r>
        <w:rPr/>
        <w:t>ⱚ</w:t>
      </w:r>
      <w:r>
        <w:rPr/>
        <w:t>煵棂捕枩쉃摲刻</w:t>
      </w:r>
      <w:r>
        <w:rPr/>
        <w:t>ꥑ</w:t>
      </w:r>
      <w:r>
        <w:rPr/>
        <w:t>㎣䐺⤪뽋䢡⥌㍴䇂燂䬴晏䯂玱㵷⤩☪╢傣䚩楕剴</w:t>
      </w:r>
      <w:r>
        <w:rPr/>
        <w:t>Ⱞ</w:t>
      </w:r>
      <w:r>
        <w:rPr/>
        <w:t>單役⩅䋃橤</w:t>
      </w:r>
      <w:r>
        <w:rPr/>
        <w:t>ꦿ</w:t>
      </w:r>
      <w:r>
        <w:rPr/>
        <w:t>㎘囂〪彳仂㯂ぬ影䏂㮏슥畗ぎ杁뽕㑠썆景깶慠樹〣示䁂㙕盃䩾頻䪣牴㛂숫⭭</w:t>
      </w:r>
      <w:r>
        <w:rPr/>
        <w:t>ⱺ</w:t>
      </w:r>
      <w:r>
        <w:rPr/>
        <w:t>쉅飂㫂땳漭⌽䉚⨦촲䉣䖩ㆿ夫〳䑨煂坎숣繊牌썉塋䠮뭵䉘ꅐ</w:t>
      </w:r>
      <w:r>
        <w:rPr/>
        <w:t>ⱳ</w:t>
      </w:r>
      <w:r>
        <w:rPr/>
        <w:t>⺻漰ꥹ乺坆湄㝕䄹栥収摤凍떥㩶牬氥ヂ놩啇䬦告</w:t>
      </w:r>
      <w:r>
        <w:rPr/>
        <w:t>ⱶ</w:t>
      </w:r>
      <w:r>
        <w:rPr/>
        <w:t>슩稲繏煶辱䮥⩥㬶䝞ꅟ扲戯ꅒ灕䘽䢥㨻祸㕥㥫㉱ꌮ뗂뽚묪其づ</w:t>
      </w:r>
      <w:r>
        <w:rPr/>
        <w:t>ꔭ</w:t>
      </w:r>
      <w:r>
        <w:rPr/>
        <w:t>睦㈦㉭呑Ⓜ嗂䄨</w:t>
      </w:r>
      <w:r>
        <w:rPr/>
        <w:t>Ⲙ</w:t>
      </w:r>
      <w:r>
        <w:rPr/>
        <w:t>煍숰┥꥙祬婕榿淃쉎┦⥎䕮祌壎ㆱ㠻優砵梡싍䉩塌绂硑㠶冥䱀䲘埂暬戹䱪傮㌷眻㘺땋</w:t>
      </w:r>
      <w:r>
        <w:rPr/>
        <w:t>ⷂ</w:t>
      </w:r>
      <w:r>
        <w:rPr/>
        <w:t>㍧㝳幔䝣쉸⥺⍴䥄ꎩ扮甭싂⑟唩わ呃彞獠䟂睉䙱橴꺿</w:t>
      </w:r>
      <w:r>
        <w:rPr/>
        <w:t>ꔦ</w:t>
      </w:r>
      <w:r>
        <w:rPr/>
        <w:t>奫璩촱믂扠♗쉩쉨䑚瓍玻⍟顴ヂ殩䍈拂㦵䄦䳎㨽乔畮䬻⹶俍䤹숪噰桎睍싂숸슩䁺䬫싂神쉞唹殿⵮摮⭬㩭䴮뭈㵵</w:t>
      </w:r>
      <w:r>
        <w:rPr/>
        <w:t>ꕺ</w:t>
      </w:r>
      <w:r>
        <w:rPr/>
        <w:t>禵쏍䙹汪灟뮮之潴⒏䌱㠯쉠绂㑦뽕捵敀싂牰ネ䍈⎵</w:t>
      </w:r>
      <w:r>
        <w:rPr/>
        <w:t>ⱉ</w:t>
      </w:r>
      <w:r>
        <w:rPr/>
        <w:t>쉈땷㥟甥걷㉌ꅅ╩畟轋䫂滂䠬倫䞮瞮㠤㙶畗睾䗂䵸本⻂繑쎣忂㔫吳橁쉕</w:t>
      </w:r>
      <w:r>
        <w:rPr/>
        <w:t>ⵀ</w:t>
      </w:r>
      <w:r>
        <w:rPr/>
        <w:t>쉧䍦束겡</w:t>
      </w:r>
      <w:r>
        <w:rPr/>
        <w:t>ꥄ</w:t>
      </w:r>
      <w:r>
        <w:rPr/>
        <w:t>쵣楞檮愩窡硂</w:t>
      </w:r>
      <w:r>
        <w:rPr/>
        <w:t>ꤣ⫂</w:t>
      </w:r>
      <w:r>
        <w:rPr/>
        <w:t>걷帪偤⨮圤城쉡倱礫疡깙珂뼥⪮쌊係⸰⛍琪䆱祾䑧暿矂支㭋㕯平坟걆⹧䏂㍎쉕晟䍟漴㠮㵌涣啬䶥ꌪ戣汮汗用㦿</w:t>
      </w:r>
      <w:r>
        <w:rPr/>
        <w:t>ꖵ</w:t>
      </w:r>
      <w:r>
        <w:rPr/>
        <w:t>ㅔ䱤</w:t>
      </w:r>
      <w:r>
        <w:rPr/>
        <w:t>ⱹ</w:t>
      </w:r>
      <w:r>
        <w:rPr/>
        <w:t>썶䄷䮱겥縰塰牯坴溩㡣♾版瑉땍䪿䉐㙥⽏〤쉏淂䠥⧂칭偕債☪</w:t>
      </w:r>
      <w:r>
        <w:rPr/>
        <w:t>ⴵ</w:t>
      </w:r>
      <w:r>
        <w:rPr/>
        <w:t>숱剫䩥㏂牴넥顏秂䉅瘰兲싂</w:t>
      </w:r>
      <w:r>
        <w:rPr/>
        <w:t>ꔺ</w:t>
      </w:r>
      <w:r>
        <w:rPr/>
        <w:t>䄪浾璘땖汰珂</w:t>
      </w:r>
      <w:r>
        <w:rPr/>
        <w:t>ꕫ</w:t>
      </w:r>
      <w:r>
        <w:rPr/>
        <w:t>敦甩恄䙾뽓ꍨ縨㍒堨</w:t>
      </w:r>
      <w:r>
        <w:rPr/>
        <w:t>ꖏ</w:t>
      </w:r>
      <w:r>
        <w:rPr/>
        <w:t>㉮㠭떏涱灱䒣爣䑵㵍䱾㍳㛂㭕䄦伳䵨慟쉱捈쉓縲䗎ꍸㅩ</w:t>
      </w:r>
      <w:r>
        <w:rPr/>
        <w:t>ꤲ</w:t>
      </w:r>
      <w:r>
        <w:rPr/>
        <w:t>䏍潔娳썄䅁녾숣晄쵯ㅾ숳个</w:t>
      </w:r>
      <w:r>
        <w:rPr/>
        <w:t>Ⱛ</w:t>
      </w:r>
      <w:r>
        <w:rPr/>
        <w:t>摧䷂墿⩺습묹뽔嘺㍪啡⍑㩡恟⭭唽䄵⫂湾琮奸刺</w:t>
      </w:r>
      <w:r>
        <w:rPr/>
        <w:t>ⵖ</w:t>
      </w:r>
      <w:r>
        <w:rPr/>
        <w:t>뭞址䬭䙗㐪哂</w:t>
      </w:r>
      <w:r>
        <w:rPr/>
        <w:t>Ɐ</w:t>
      </w:r>
      <w:r>
        <w:rPr/>
        <w:t>걌坄湬㌲쉩⫂啲䤵慔쉂硍ꍲ㒻</w:t>
      </w:r>
      <w:r>
        <w:rPr/>
        <w:t>꧂⬦</w:t>
      </w:r>
      <w:r>
        <w:rPr/>
        <w:t>娽䥯狂畡䈴痂伳ㄥ癳䆥俎唶稣뽦獈싂긪疿䉮涥</w:t>
      </w:r>
      <w:r>
        <w:rPr/>
        <w:t>ꦩ</w:t>
      </w:r>
      <w:r>
        <w:rPr/>
        <w:t>뽮䅆䶥♸坌䍅湱槎䭚䀥㩮楤</w:t>
      </w:r>
      <w:r>
        <w:rPr/>
        <w:t>Ⱚ</w:t>
      </w:r>
      <w:r>
        <w:rPr/>
        <w:t>唹䇂</w:t>
      </w:r>
      <w:r>
        <w:rPr/>
        <w:t>ꤽ</w:t>
      </w:r>
      <w:r>
        <w:rPr/>
        <w:t>牦</w:t>
      </w:r>
      <w:r>
        <w:rPr/>
        <w:t>ꕒ</w:t>
      </w:r>
      <w:r>
        <w:rPr/>
        <w:t>福焮걧橗㢏疩㌭盂䑲殏슿秂쉌ヂ噴쉍숫珎숭繣戬关潆</w:t>
      </w:r>
      <w:r>
        <w:rPr/>
        <w:t>ꥎ</w:t>
      </w:r>
      <w:r>
        <w:rPr/>
        <w:t>祪슏쉍䭯戵窥</w:t>
      </w:r>
      <w:r>
        <w:rPr/>
        <w:t>ꔪ␥</w:t>
      </w:r>
      <w:r>
        <w:rPr/>
        <w:t>㤵쉇칺爭䕆䠽愰畧⭸瑺偃㵤瑉싂塏슩湖木〩䉏兮⽭欦묨깸䙞䩗쉄䕸参慀쉀卬畃セ帰䬭믍怱땶ꍮ</w:t>
      </w:r>
      <w:r>
        <w:rPr/>
        <w:t>ꕏ</w:t>
      </w:r>
      <w:r>
        <w:rPr/>
        <w:t>偞䕙匱䱔䰶煒偯䡊夻㵐收⪏恅쉨䟂塚祠瑩輨愳墬꥙獄獬顎싂뽋⫂稪㭉㏎</w:t>
      </w:r>
      <w:r>
        <w:rPr/>
        <w:t>ꤷ⨸</w:t>
      </w:r>
      <w:r>
        <w:rPr/>
        <w:t>숨扆㖩䌦䕏쉒䈷⽌뭥⧂쉺숯㏂瑫䵫㝢숬䭏烍</w:t>
      </w:r>
      <w:r>
        <w:rPr/>
        <w:t>ꤥ</w:t>
      </w:r>
      <w:r>
        <w:rPr/>
        <w:t>䊿</w:t>
      </w:r>
      <w:r>
        <w:rPr/>
        <w:t>ꕓ</w:t>
      </w:r>
      <w:r>
        <w:rPr/>
        <w:t>楀慡쎩⩀</w:t>
      </w:r>
      <w:r>
        <w:rPr/>
        <w:t>ⱇ</w:t>
      </w:r>
      <w:r>
        <w:rPr/>
        <w:t>婰汭狂兯楃ꍨ噲步䩒䣎痂恦</w:t>
      </w:r>
      <w:r>
        <w:rPr/>
        <w:t>ⷂ</w:t>
      </w:r>
      <w:r>
        <w:rPr/>
        <w:t>녒</w:t>
      </w:r>
      <w:r>
        <w:rPr/>
        <w:t>ꕷ</w:t>
      </w:r>
      <w:r>
        <w:rPr/>
        <w:t>㯂噆䫃䅃攭碡儨輮愲숰㙁䬮⏂洪䡙ꅴ곂柂歰珂촰癮仂䓂㜸쉩柂䕋㕅⑪㙧㵏琪搻쉶쵴</w:t>
      </w:r>
      <w:r>
        <w:rPr/>
        <w:t>⡬</w:t>
      </w:r>
      <w:r>
        <w:rPr/>
        <w:t>楸㨽傣版┴䐫潍숤숪숭㣂窥ꇂ쉉㷂䍳剖摀䅇䙪썌</w:t>
      </w:r>
      <w:r>
        <w:rPr/>
        <w:t>ꕖ</w:t>
      </w:r>
      <w:r>
        <w:rPr/>
        <w:t>祚⬽噌偒伽쉘樹杩쉰漶⹶湑颣</w:t>
      </w:r>
      <w:r>
        <w:rPr/>
        <w:t>ⱞ</w:t>
      </w:r>
      <w:r>
        <w:rPr/>
        <w:t>䓂盍怵䔣䍺깊㦡礲矂氦䥵夰䥫䦡侬ꇂへꄫ呅瞬咣彊堻Ⓜ♚쉌숽ㆩ⽯穢╀㜴⫂䙁쉦⒏녥⩦頮쉓⑞潵勂ꍶ癴쵩い뭓夭㛍슬칦娹眬쉭㤦䙱杴뮬슘砵䬥</w:t>
      </w:r>
      <w:r>
        <w:rPr/>
        <w:t>ꦣ</w:t>
      </w:r>
      <w:r>
        <w:rPr/>
        <w:t>䨩卮太牉슥깷䵫♏⑑顂㤊轙轏䞻ヂ싂搪쉈灃䠵⽉偆숽榩쉕쉙灬䌤</w:t>
      </w:r>
      <w:r>
        <w:rPr/>
        <w:t>⠬</w:t>
      </w:r>
      <w:r>
        <w:rPr/>
        <w:t>晷䕕☳湘畍㥐㕩길ㅵ摎⾵㥈湡</w:t>
      </w:r>
      <w:r>
        <w:rPr/>
        <w:t>⡀</w:t>
      </w:r>
      <w:r>
        <w:rPr/>
        <w:t>偆昰琤⹋䊱暿뼨䎡</w:t>
      </w:r>
      <w:r>
        <w:rPr/>
        <w:t>ꕾ</w:t>
      </w:r>
      <w:r>
        <w:rPr/>
        <w:t>湡硱癁昭䝄捃䥌䑇然뭂偏㈺⬹挮漽숻喻䔭䅾㕲佃쉷㡶兡쉳⨳䉤뼭悩捚硡뿂㝞婲㘻奅층녕⭳扒㗂╟숩桮␣쉫숦땗</w:t>
      </w:r>
      <w:r>
        <w:rPr/>
        <w:t>ⴷ</w:t>
      </w:r>
      <w:r>
        <w:rPr/>
        <w:t>甭灀</w:t>
      </w:r>
      <w:r>
        <w:rPr/>
        <w:t>ⶩ</w:t>
      </w:r>
      <w:r>
        <w:rPr/>
        <w:t>牋娫⸦玵傥頪⥇迂乚쵇㉕挫쉍洪㵶ꆥ촰灸</w:t>
      </w:r>
      <w:r>
        <w:rPr/>
        <w:t>ꗎ⑒</w:t>
      </w:r>
      <w:r>
        <w:rPr/>
        <w:t>䡢쉄稻呈䏂䅙啂冡㩬䙂擎在뼹㜰炬ꄶ痍祙㵾扯㔥ꎩ璱䚏쉦㚿⭣乍쌭묭⑹係楔</w:t>
      </w:r>
      <w:r>
        <w:rPr/>
        <w:t>ꥒ</w:t>
      </w:r>
      <w:r>
        <w:rPr/>
        <w:t>䡂徵숶灮겘燂癧⤺䧂㗂</w:t>
      </w:r>
      <w:r>
        <w:rPr/>
        <w:t>ⴵ</w:t>
      </w:r>
      <w:r>
        <w:rPr/>
        <w:t>ㄺ</w:t>
      </w:r>
      <w:r>
        <w:rPr/>
        <w:t>⠪</w:t>
      </w:r>
      <w:r>
        <w:rPr/>
        <w:t>ꤻ</w:t>
      </w:r>
      <w:r>
        <w:rPr/>
        <w:t>䄽矂⵺懂슥㈪極㴶浾</w:t>
      </w:r>
      <w:r>
        <w:rPr/>
        <w:t>ꕧ</w:t>
      </w:r>
      <w:r>
        <w:rPr/>
        <w:t>쌭橯쉘⌽婔ㄬ㜩䝵뭀䙖杣쉾칚쉠沵啎狍쉵</w:t>
      </w:r>
      <w:r>
        <w:rPr/>
        <w:t>ⶱ</w:t>
      </w:r>
      <w:r>
        <w:rPr/>
        <w:t>伴⭑乡湉</w:t>
      </w:r>
      <w:r>
        <w:rPr/>
        <w:t>⡂</w:t>
      </w:r>
      <w:r>
        <w:rPr/>
        <w:t>塀慀</w:t>
      </w:r>
      <w:r>
        <w:rPr/>
        <w:t>꤫</w:t>
      </w:r>
      <w:r>
        <w:rPr/>
        <w:t>瀷橖姂圩ず</w:t>
      </w:r>
      <w:r>
        <w:rPr/>
        <w:t>ꤵ</w:t>
      </w:r>
      <w:r>
        <w:rPr/>
        <w:t>瞩⥍咣㪿떮슮⽆啌ꅹ䍂ꍄ䠲拂瑚䙞슏〩堦婐樯扃깄撏穴㨪て␵墡唦컂⸭⭃秂栲믂</w:t>
      </w:r>
      <w:r>
        <w:rPr/>
        <w:t>⡥</w:t>
      </w:r>
      <w:r>
        <w:rPr/>
        <w:t>扦㙪噏숪呭쎿㋂烍唹┭牏轃頸祂悘兓奢ぉ游乫⻂⹄⍗癘䝓⨣ꎻ戩⭦⪡乢썡頪쉓ㄳ汵扚悩뼨䕌⹧惂枱㈣䑵⍟党煋湤ꍓ抿兰녋□䍋넱䱱䶩ꍘ氲쉱剉栦捳⽯瑀ㄺ</w:t>
      </w:r>
      <w:r>
        <w:rPr/>
        <w:t>ⰳ</w:t>
      </w:r>
      <w:r>
        <w:rPr/>
        <w:t>旂䍗㤵暻搤轃㑍怱縣剣㗂䘥睷僂╳噖瘱割乑㮘恂线㕆灄䜽</w:t>
      </w:r>
      <w:r>
        <w:rPr/>
        <w:t>ꥃ</w:t>
      </w:r>
      <w:r>
        <w:rPr/>
        <w:t>쉳晞甦梩楹呂攵⹢䟂칢숯颮眲婉乩朳숶㬹瓂㗂⿂南䵖头湬椩旃쉃</w:t>
      </w:r>
      <w:r>
        <w:rPr/>
        <w:t>⢻</w:t>
      </w:r>
      <w:r>
        <w:rPr/>
        <w:t>坆轟愴顆⍷侏떩䩣떩㡋㬹㇂片쉺䆻䕣</w:t>
      </w:r>
      <w:r>
        <w:rPr/>
        <w:t>ꔪ</w:t>
      </w:r>
      <w:r>
        <w:rPr/>
        <w:t>뼤杏㍠彐偳쉔⑉䭋䭤湞⨱睏䝊</w:t>
      </w:r>
      <w:r>
        <w:rPr/>
        <w:t>ꕶ</w:t>
      </w:r>
      <w:r>
        <w:rPr/>
        <w:t>榣䘸䁹杬溿⽦㜵䑷恂炵硢쉁숲㆏乎갻堻窥⏂吲戬⦥佴暻栯乯䑸㍮禬</w:t>
      </w:r>
      <w:r>
        <w:rPr/>
        <w:t>ꕺ</w:t>
      </w:r>
      <w:r>
        <w:rPr/>
        <w:t>捉</w:t>
      </w:r>
      <w:r>
        <w:rPr/>
        <w:t>ⱖ</w:t>
      </w:r>
      <w:r>
        <w:rPr/>
        <w:t>⼪瑬攲㫂습㞘䉱뼻猴殥擂</w:t>
      </w:r>
      <w:r>
        <w:rPr/>
        <w:t>⡁</w:t>
      </w:r>
      <w:r>
        <w:rPr/>
        <w:t>㝃根뽾␷獸狂張떱</w:t>
      </w:r>
      <w:r>
        <w:rPr/>
        <w:t>ꤴ⚵</w:t>
      </w:r>
      <w:r>
        <w:rPr/>
        <w:t>䮡囃渶</w:t>
      </w:r>
      <w:r>
        <w:rPr/>
        <w:t>ꕗ</w:t>
      </w:r>
      <w:r>
        <w:rPr/>
        <w:t>䕐潊떮⭌焴딺呠扗抩ㅪ⻂桸⥲ꅟ幣嘺祐児頹걎ㅈ䍷慮䑭䂻婀吷璩㓂睃〯숳勂哂䥣嫂穹浹</w:t>
      </w:r>
      <w:r>
        <w:rPr/>
        <w:t>ⵖ</w:t>
      </w:r>
      <w:r>
        <w:rPr/>
        <w:t>轭戣ぇ㪩欭娭楙䩈挦쉎焰</w:t>
      </w:r>
      <w:r>
        <w:rPr/>
        <w:t>ⱶ</w:t>
      </w:r>
      <w:r>
        <w:rPr/>
        <w:t>㵀䖩捏䠻⍁㐩㡇湉唊⌨浦顲硩</w:t>
      </w:r>
      <w:r>
        <w:rPr/>
        <w:t>ꕖ</w:t>
      </w:r>
      <w:r>
        <w:rPr/>
        <w:t>㑀汨扡㉧⯃쉮⥯瞏眪캩㕚嫂ㅁ䭴ꄻ桡슡㠴灑䴮祧穠湰㡲礹ꎘ</w:t>
      </w:r>
      <w:r>
        <w:rPr/>
        <w:t>ꤤ</w:t>
      </w:r>
      <w:r>
        <w:rPr/>
        <w:t>㵗쉰츷</w:t>
      </w:r>
      <w:r>
        <w:rPr/>
        <w:t>ꤱ</w:t>
      </w:r>
      <w:r>
        <w:rPr/>
        <w:t>劵䭬惂係㨱䵓弰迂滂썂䇎㭟썋煅来♗摊숻뼺␬칁⺣ꌪ숵뽦搮拂</w:t>
      </w:r>
      <w:r>
        <w:rPr/>
        <w:t>ⴭ</w:t>
      </w:r>
      <w:r>
        <w:rPr/>
        <w:t>쉔轾쉚啟쉣녱䩧咩皘弱쉓쉰ㅬ搻㔯劵牰␺⵬顖㭘獂轾뽶惂</w:t>
      </w:r>
      <w:r>
        <w:rPr/>
        <w:t>ⱬ</w:t>
      </w:r>
      <w:r>
        <w:rPr/>
        <w:t>슏ㆡ⏂쉓猺暿꤮㉌佞쉖儶斬䨨㫂㬲䁅株慔橄뭡䓂牙㐴쉗判瓂숯頪杹☱浞쉲嗍⽷⩚⭾稵</w:t>
      </w:r>
      <w:r>
        <w:rPr/>
        <w:t>ꥎ⭃</w:t>
      </w:r>
      <w:r>
        <w:rPr/>
        <w:t>㙙幯擂㯍䁃縺</w:t>
      </w:r>
      <w:r>
        <w:rPr/>
        <w:t>ꥇ</w:t>
      </w:r>
      <w:r>
        <w:rPr/>
        <w:t>싎①숽쉴伦栵</w:t>
      </w:r>
      <w:r>
        <w:rPr/>
        <w:t>ꦿ</w:t>
      </w:r>
      <w:r>
        <w:rPr/>
        <w:t>涘㛂䄫䭢㩂轠䅂싂⬪灸块쵘顨걇</w:t>
      </w:r>
      <w:r>
        <w:rPr/>
        <w:t>ⰵ</w:t>
      </w:r>
      <w:r>
        <w:rPr/>
        <w:t>恦</w:t>
      </w:r>
      <w:r>
        <w:rPr/>
        <w:t>⢱</w:t>
      </w:r>
      <w:r>
        <w:rPr/>
        <w:t>䀻숴桴硳뭐걈⸴ꆡ</w:t>
      </w:r>
      <w:r>
        <w:rPr/>
        <w:t>⠣</w:t>
      </w:r>
      <w:r>
        <w:rPr/>
        <w:t>㭪쉸䠻に떡쉐⽈ꥵ厘䅵湩㥳슬䍸㝑쉖䚥䱱䐩㗎쉡녺㵇彘ꍔ泎弥捞⚻㒥煒慊녢⍐垻㔵恾辩쉉숣汅⭹쉗眹㕁⍈땖噓㎩놣乁싂</w:t>
      </w:r>
      <w:r>
        <w:rPr/>
        <w:t>ꔽ⭾</w:t>
      </w:r>
      <w:r>
        <w:rPr/>
        <w:t>は㡖㟍갪</w:t>
      </w:r>
      <w:r>
        <w:rPr/>
        <w:t>⡣</w:t>
      </w:r>
      <w:r>
        <w:rPr/>
        <w:t>ꌶ煘쉐</w:t>
      </w:r>
      <w:r>
        <w:rPr/>
        <w:t>Ⱛ</w:t>
      </w:r>
      <w:r>
        <w:rPr/>
        <w:t>䝃䡰ꇂ㵤嫂昨䇍㕔㒵傿凂뇂䍃佈⍢ㅚ煾砹⑭匫兂灭䱸畹噍癲橬慓㞘╷숺걾涬㨸浸睍</w:t>
      </w:r>
      <w:r>
        <w:rPr/>
        <w:t>꧂</w:t>
      </w:r>
      <w:r>
        <w:rPr/>
        <w:t>瀶딯怨样劮⌺眶繘䱅㠣偲䭫汘⌦啁⌽숵쉟瞏潕⹁땫搳婊奟㝫ꍢ恋轡㉠摢㍭ꄥ恫磂⩍癈縦慮</w:t>
      </w:r>
      <w:r>
        <w:rPr/>
        <w:t>ꗂ</w:t>
      </w:r>
      <w:r>
        <w:rPr/>
        <w:t>䉹⽥毂桑⽘䡮⵭轪墥</w:t>
      </w:r>
      <w:r>
        <w:rPr/>
        <w:t>⢻</w:t>
      </w:r>
      <w:r>
        <w:rPr/>
        <w:t>숷뭾</w:t>
      </w:r>
      <w:r>
        <w:rPr/>
        <w:t>ꖻ⨲</w:t>
      </w:r>
      <w:r>
        <w:rPr/>
        <w:t>딵畍䁷싂㔺쉄䥒</w:t>
      </w:r>
      <w:r>
        <w:rPr/>
        <w:t>⣂</w:t>
      </w:r>
      <w:r>
        <w:rPr/>
        <w:t>㤶乏⨲繮㔬⼭㤨拂〽</w:t>
      </w:r>
      <w:r>
        <w:rPr/>
        <w:t>ꕃ</w:t>
      </w:r>
      <w:r>
        <w:rPr/>
        <w:t>㕈穨⩈쉭煫搦녲妻牭딵䁳</w:t>
      </w:r>
      <w:r>
        <w:rPr/>
        <w:t>ꤷ</w:t>
      </w:r>
      <w:r>
        <w:rPr/>
        <w:t>䜹瑮䀯勂䵦㑀䵧곂攪숺牤⽒敺樶쉁党㡕凂⭉</w:t>
      </w:r>
      <w:r>
        <w:rPr/>
        <w:t>ⶵ</w:t>
      </w:r>
      <w:r>
        <w:rPr/>
        <w:t>弯慵恐㚱䰴㮥츣瑔磂棂湃挺㡨搲숸䓎넥祖㒿뭳╾挤쉒묨总略㜦깗楄</w:t>
      </w:r>
      <w:r>
        <w:rPr/>
        <w:t>⡭</w:t>
      </w:r>
      <w:r>
        <w:rPr/>
        <w:t>녍㒩㢏䰭䅃⥢歓猣⨣媻</w:t>
      </w:r>
      <w:r>
        <w:rPr/>
        <w:t>ꦥ</w:t>
      </w:r>
      <w:r>
        <w:rPr/>
        <w:t>轫䱎仍䣂穳⍞䟂獖⍊捧䔻囃畨玱呧쉞⿂哂䅑夲煩ヂ碱摯汦⑊⭷求⥘</w:t>
      </w:r>
      <w:r>
        <w:rPr/>
        <w:t>ꤦ꧂</w:t>
      </w:r>
      <w:r>
        <w:rPr/>
        <w:t>狂猷啘䯂慈⪥檏䠭業烃畨柂㙴䣂㦏㈰캩侮繲䠺㑇ㅺ爳硆攨数彙䵸卧䵚拂쉭⽉뮣䅙㶏쉐氽쉡䃂㓂䱇挥</w:t>
      </w:r>
      <w:r>
        <w:rPr/>
        <w:t>⡪</w:t>
      </w:r>
      <w:r>
        <w:rPr/>
        <w:t>璘晴♣埂灢싂㚥竂쉷⽃</w:t>
      </w:r>
      <w:r>
        <w:rPr/>
        <w:t>ⵖ</w:t>
      </w:r>
      <w:r>
        <w:rPr/>
        <w:t>値</w:t>
      </w:r>
      <w:r>
        <w:rPr/>
        <w:t>ꤴ</w:t>
      </w:r>
      <w:r>
        <w:rPr/>
        <w:t>輹繁</w:t>
      </w:r>
      <w:r>
        <w:rPr/>
        <w:t>ꖩ</w:t>
      </w:r>
      <w:r>
        <w:rPr/>
        <w:t>곂晱儷쉞噶樥《ㄳ橕烂슩쉳嗂䕅㞥뽚禵䠤圶</w:t>
      </w:r>
      <w:r>
        <w:rPr/>
        <w:t>ꖣꥂ</w:t>
      </w:r>
      <w:r>
        <w:rPr/>
        <w:t>㝀瑖䥯機䥢顭創琪뇂쉏딴</w:t>
      </w:r>
      <w:r>
        <w:rPr/>
        <w:t>Ⱘ</w:t>
      </w:r>
      <w:r>
        <w:rPr/>
        <w:t>项䞬쉑슮䬮ꥵ吺⭀秂㈩琬⫂祖橕塊䧂㇎쉕䘮稥㦮썰擂䱧㉲</w:t>
      </w:r>
      <w:r>
        <w:rPr/>
        <w:t>꧂</w:t>
      </w:r>
      <w:r>
        <w:rPr/>
        <w:t>걄쵚⼽吨恺帴䬲䱄㙱歔䌬䩷㞥칖牳녦쉯忂淂爯䥆슥쵮坍㗂슩땞䛂刲걁櫂칯䈲硆⨪䉨琹梏橺⦏쉫砷剄慞숣䍧</w:t>
      </w:r>
      <w:r>
        <w:rPr/>
        <w:t>ꔹ</w:t>
      </w:r>
      <w:r>
        <w:rPr/>
        <w:t>唩瑢區溣䇎㭭╄쉄繆⿍楊奪</w:t>
      </w:r>
      <w:r>
        <w:rPr/>
        <w:t>ⴥ⒬</w:t>
      </w:r>
      <w:r>
        <w:rPr/>
        <w:t>숱煒䧂䭚疥쵤☬⹭꥔倩⑯獇䅹琶</w:t>
      </w:r>
      <w:r>
        <w:rPr/>
        <w:t>⡡</w:t>
      </w:r>
      <w:r>
        <w:rPr/>
        <w:t>绎㝀쉵䭾礱並䴫湅剡녈飂焯測場十ꄭ뽑┻輵䱑⩈ꄱ縴껂촴墮癴毂⥺楨䜩兂쵚</w:t>
      </w:r>
      <w:r>
        <w:rPr/>
        <w:t>ⷂ</w:t>
      </w:r>
      <w:r>
        <w:rPr/>
        <w:t>歭칁ꌰ걃帪硄汅帤輥憱䟎쉆쉊歪ꅍ槂稰䀥滂슩㉈晐廂䐯〳싂梬䱺䥇堩圬䬱걶迂竂娽畋뼳彧䡞正煊ꅷ媻獬⬥ㅅ媣쉬♰ꥰ뽭卦쉱</w:t>
      </w:r>
      <w:r>
        <w:rPr/>
        <w:t>ꔥ</w:t>
      </w:r>
      <w:r>
        <w:rPr/>
        <w:t>佨お灈ꍌ扌猸녕彉쌺剋摲匨䯎㩰搴㘤桥</w:t>
      </w:r>
      <w:r>
        <w:rPr/>
        <w:t>ꥄ</w:t>
      </w:r>
      <w:r>
        <w:rPr/>
        <w:t>쉰橲旂秂榥飂䱀㖻扐㫂녆ㅴ䵞숸갪渻䭕䘤嘳䲘␰䑹ꅖ</w:t>
      </w:r>
      <w:r>
        <w:rPr/>
        <w:t>ⳃ</w:t>
      </w:r>
      <w:r>
        <w:rPr/>
        <w:t>攴皿㠹僂冣侮싂弭⮡♊ꥧ떱</w:t>
      </w:r>
      <w:r>
        <w:rPr/>
        <w:t>ꔮ</w:t>
      </w:r>
      <w:r>
        <w:rPr/>
        <w:t>硈瀭䭏朱䣎䁬吷址䴽뗂睱灋⥴乏㢿㡍숳晷䃂쉠</w:t>
      </w:r>
      <w:r>
        <w:rPr/>
        <w:t>ꥇ</w:t>
      </w:r>
      <w:r>
        <w:rPr/>
        <w:t>䪿䣂婣쉁敦顴埂䟂걡㑭쉏</w:t>
      </w:r>
      <w:r>
        <w:rPr/>
        <w:t>ꦩꔤ</w:t>
      </w:r>
      <w:r>
        <w:rPr/>
        <w:t>傏䜣䍤</w:t>
      </w:r>
      <w:r>
        <w:rPr/>
        <w:t>ꦩ</w:t>
      </w:r>
      <w:r>
        <w:rPr/>
        <w:t>獤쉊眸摓⎮⪵쉄␣祉</w:t>
      </w:r>
      <w:r>
        <w:rPr/>
        <w:t>ꤥⴷ</w:t>
      </w:r>
      <w:r>
        <w:rPr/>
        <w:t>噅깢䥊슩뽩爻⭔㵭숳傡係唣䡧怹㵮땅◂窩㓂栬癋쉱䢡帰⥦┲段숮㏂䉗䏂▵村딱⬤戴啑㙑䦘䵓</w:t>
      </w:r>
      <w:r>
        <w:rPr/>
        <w:t>⣃</w:t>
      </w:r>
      <w:r>
        <w:rPr/>
        <w:t>㥏㮏稴䢵歺긩쌺䔪呢彊깎䵫枬㑑昳뼯䤽</w:t>
      </w:r>
      <w:r>
        <w:rPr/>
        <w:t>⠵</w:t>
      </w:r>
      <w:r>
        <w:rPr/>
        <w:t>灺椫⏂⧂心癣䔵습䄣偁绂䡃쵇㭲振壍</w:t>
      </w:r>
      <w:r>
        <w:rPr/>
        <w:t>⣂</w:t>
      </w:r>
      <w:r>
        <w:rPr/>
        <w:t>䁐朥⻃佈싂余玣㥍㕨礣繡剀촷㬪穏㡠㜹听煌쉸쉤矂㉔卪匽塡啱捲朲숮숪璏癶㐷䅱뽾棂뭖䨬㍣쉵쉗숱碩硨杫┶匪넲숳沮╢氰⑑⮩㥠쉺坑</w:t>
      </w:r>
      <w:r>
        <w:rPr/>
        <w:t>ꕣ⥆</w:t>
      </w:r>
      <w:r>
        <w:rPr/>
        <w:t>㘮灨쉘牲Ⓨ䉾啲䈶쏂⑒⎱䍎쉢䈭椣囂䰮禩拂扌囂頰⩌撬♎稪へ奐彸獭㕞轴⛂畸幒啰쉫⨣숮幏呩ꍢ售␱㤳⼺슮婓㡖칳伴潶⩃䁉</w:t>
      </w:r>
      <w:r>
        <w:rPr/>
        <w:t>ꤊ</w:t>
      </w:r>
      <w:r>
        <w:rPr/>
        <w:t>飂슻㈹捋礭싂⫂挤숪ㅔ乀濂㮡ㄺ䦻圱⼭席쌦煊潶딸㘱徥䛂額摒散炬䕀瑚毂뾿琶炱╯䉊畾呲䄤뼲卬슩뼨숪懂濂獫칳䂥</w:t>
      </w:r>
      <w:r>
        <w:rPr/>
        <w:t>Ⲭ</w:t>
      </w:r>
      <w:r>
        <w:rPr/>
        <w:t>㚱㚏㥖쉠犡桳繍㝘쉆ㅖ䞬煂⩰㉟쌨⑺兙塷◂焪쉵걫㴯㩚䩠ㅭ䮣〦犵䵤쵃㗍䙥쉲뼪忂轙兤甹瘣惎兖䤲㮥繄촪䅕䅫䌮㙁쉇桾侩묮쉁礲䩍先単㒱慔</w:t>
      </w:r>
      <w:r>
        <w:rPr/>
        <w:t>ⰷ</w:t>
      </w:r>
      <w:r>
        <w:rPr/>
        <w:t>쉙璵挪⤹쵪</w:t>
      </w:r>
      <w:r>
        <w:rPr/>
        <w:t>ꕺ</w:t>
      </w:r>
      <w:r>
        <w:rPr/>
        <w:t>卅싃╷⽤砷쉠晄灟洵頴灀䩱久</w:t>
      </w:r>
      <w:r>
        <w:rPr/>
        <w:t>ꕸ</w:t>
      </w:r>
      <w:r>
        <w:rPr/>
        <w:t>쉹珂䕘抻䘣㩕╕㡯ꌦ倪⨩칇䮣湳轙临䝺쉑㚿椴息숲潺颿䘯䜽쉓⩴䂥拂柂廎⭖嘯硴</w:t>
      </w:r>
      <w:r>
        <w:rPr/>
        <w:t>ꕅ</w:t>
      </w:r>
      <w:r>
        <w:rPr/>
        <w:t>䙋朥炏㈤䫎拂洷睎</w:t>
      </w:r>
      <w:r>
        <w:rPr/>
        <w:t>⢣</w:t>
      </w:r>
      <w:r>
        <w:rPr/>
        <w:t>격⍺┫㠽싂슿线쉯飂潷橸썃♲晅ど꥾恅癳礶桰숮偔匯㤥갽儬䔹呅㉌㔪樹</w:t>
      </w:r>
      <w:r>
        <w:rPr/>
        <w:t>ꖏ</w:t>
      </w:r>
      <w:r>
        <w:rPr/>
        <w:t>㡐</w:t>
      </w:r>
      <w:r>
        <w:rPr/>
        <w:t>⠷</w:t>
      </w:r>
      <w:r>
        <w:rPr/>
        <w:t>楘戭啐쌩櫂偉</w:t>
      </w:r>
      <w:r>
        <w:rPr/>
        <w:t>ꤸ</w:t>
      </w:r>
      <w:r>
        <w:rPr/>
        <w:t>愮攴乫㵉灶捥땤넩渺灨쉐싂ㅭ洨ꅌ顲슥嫍晎습瓃縻䡳</w:t>
      </w:r>
      <w:r>
        <w:rPr/>
        <w:t>ꗂ</w:t>
      </w:r>
      <w:r>
        <w:rPr/>
        <w:t>慶喩䴸ㅮ祶忂㑬쉗깷擂쉍⽷㍪</w:t>
      </w:r>
      <w:r>
        <w:rPr/>
        <w:t>⡵</w:t>
      </w:r>
      <w:r>
        <w:rPr/>
        <w:t>䤥抡ヂ畨㝇⩆숸勃车啅䱖睍㋂䧂婱</w:t>
      </w:r>
      <w:r>
        <w:rPr/>
        <w:t>ꦏ</w:t>
      </w:r>
      <w:r>
        <w:rPr/>
        <w:t>⢣</w:t>
      </w:r>
      <w:r>
        <w:rPr/>
        <w:t>幇슮쵥椽矂㍸碻</w:t>
      </w:r>
      <w:r>
        <w:rPr/>
        <w:t>ⴸ</w:t>
      </w:r>
      <w:r>
        <w:rPr/>
        <w:t>习숱掮䆘噣区昨槂</w:t>
      </w:r>
      <w:r>
        <w:rPr/>
        <w:t>ⶮ</w:t>
      </w:r>
      <w:r>
        <w:rPr/>
        <w:t>渽칃㞏䕅놣⹢㉷</w:t>
      </w:r>
      <w:r>
        <w:rPr/>
        <w:t>ⵕ</w:t>
      </w:r>
      <w:r>
        <w:rPr/>
        <w:t>숺쉙⿃ㄺ쉵싂核깲ㄫ池⨮乆先ꥰ枮噚卲睘ꥡ䄺녗懂慎ィ轤禬㗂⛂땤䭗噖</w:t>
      </w:r>
      <w:r>
        <w:rPr/>
        <w:t>⢩</w:t>
      </w:r>
      <w:r>
        <w:rPr/>
        <w:t>揂桢刬쉈慄쉩猱爰⩎슘櫂䏂쉦壂㤻쉖窬歀㖩슻䩓䳂㮡嘮彡䙓樣䭗䖵獏▘⚘싍顇♞帪潀⹚椹싍㏂⽺䋂癆䜭彭䁓瑑䝣淂䨫</w:t>
      </w:r>
      <w:r>
        <w:rPr/>
        <w:t>Ⱘ</w:t>
      </w:r>
      <w:r>
        <w:rPr/>
        <w:t>㥇㈴轂捚⍐凍╀⽳牤䕫쉇䱹熩䥃棂䅒祹偃걑</w:t>
      </w:r>
      <w:r>
        <w:rPr/>
        <w:t>⠬</w:t>
      </w:r>
      <w:r>
        <w:rPr/>
        <w:t>縯懂䷂䄰㉆硅坕⥡☵扯挥顬걁쉢摍칬♡뿍噫〶䙩䁘轩坳佶</w:t>
      </w:r>
      <w:r>
        <w:rPr/>
        <w:t>ⱅ⩸</w:t>
      </w:r>
      <w:r>
        <w:rPr/>
        <w:t>㛂䘫䥯㮿◂䅱㍸䁋㝕ꄬ갸乷⌦칌긩쵥畦ㅊ䴪杓⼲</w:t>
      </w:r>
      <w:r>
        <w:rPr/>
        <w:t>ⱂ⫂╊</w:t>
      </w:r>
      <w:r>
        <w:rPr/>
        <w:t>穨狂撥䅨竂䴣儽攤嘻㑏쉋슱츣煾戱猲乕</w:t>
      </w:r>
      <w:r>
        <w:rPr/>
        <w:t>⠨</w:t>
      </w:r>
      <w:r>
        <w:rPr/>
        <w:t>敕ㄽ숬ꏂ妡䒻쉑⑥漥</w:t>
      </w:r>
      <w:r>
        <w:rPr/>
        <w:t>ⱘ</w:t>
      </w:r>
      <w:r>
        <w:rPr/>
        <w:t>前櫂㕫狂㥭硹ꍃ㥯汮ꥤ㝐◂⑨牪</w:t>
      </w:r>
      <w:r>
        <w:rPr/>
        <w:t>ꤤ</w:t>
      </w:r>
      <w:r>
        <w:rPr/>
        <w:t>晱瘤⹡县轥渹桑㨲顤䔻㕤쉣</w:t>
      </w:r>
      <w:r>
        <w:rPr/>
        <w:t>ꕐ♚</w:t>
      </w:r>
      <w:r>
        <w:rPr/>
        <w:t>䤊㐥쉒꥾測쉭㵦⏂狂뇂兣숳溩䍀쏍㜭㘨歱祬匮싂㞩썦ㅍ廂뭸䍠</w:t>
      </w:r>
      <w:r>
        <w:rPr/>
        <w:t>ꦏ</w:t>
      </w:r>
      <w:r>
        <w:rPr/>
        <w:t>갵幕冩쎘칇㑯</w:t>
      </w:r>
      <w:r>
        <w:rPr/>
        <w:t>⡸</w:t>
      </w:r>
      <w:r>
        <w:rPr/>
        <w:t>悏穰슻썚꺩桷䩵䥍䔩숪㙐奱⿂ㄵ㝧颥湧呏汒녵ꅥ䥳녎捫佖䨨桺쉥ꍣ딯䁥燃㖩頨</w:t>
      </w:r>
      <w:r>
        <w:rPr/>
        <w:t>ⰰ</w:t>
      </w:r>
      <w:r>
        <w:rPr/>
        <w:t>ꕨ</w:t>
      </w:r>
      <w:r>
        <w:rPr/>
        <w:t>墣晆百땃橪坅墮⥵䬳㕘徥擂쉐晏㒩㍣녧䄵䙬묶㙓瞻乘秂쉄㞻獗擂匸廂묶嘥偗奭</w:t>
      </w:r>
      <w:r>
        <w:rPr/>
        <w:t>⠩⡞</w:t>
      </w:r>
      <w:r>
        <w:rPr/>
        <w:t>㑂쉓洪쉃焴</w:t>
      </w:r>
      <w:r>
        <w:rPr/>
        <w:t>ꕙ</w:t>
      </w:r>
      <w:r>
        <w:rPr/>
        <w:t>㇂깩츽䈱䐣搸乮摄Ⓧ㑱⥅쉨眱䌤⑌</w:t>
      </w:r>
      <w:r>
        <w:rPr/>
        <w:t>ꕹ</w:t>
      </w:r>
      <w:r>
        <w:rPr/>
        <w:t>伣䩩利♷乕柂頥ꍬ㩆껂慶夹</w:t>
      </w:r>
      <w:r>
        <w:rPr/>
        <w:t>ꥈ</w:t>
      </w:r>
      <w:r>
        <w:rPr/>
        <w:t>㯃슣核</w:t>
      </w:r>
      <w:r>
        <w:rPr/>
        <w:t>꧂Ⓨ</w:t>
      </w:r>
      <w:r>
        <w:rPr/>
        <w:t>걌媵晩撵扪洬䅞䡦戶ꥣ昤梬㋂睨㫂䄴숲牁劣⦡쉆䷂塒싂녩樬㩏쉪♥捨싂樦쉞䭤啢</w:t>
      </w:r>
      <w:r>
        <w:rPr/>
        <w:t>ꤴ</w:t>
      </w:r>
      <w:r>
        <w:rPr/>
        <w:t>㯍歊䩆싎</w:t>
      </w:r>
      <w:r>
        <w:rPr/>
        <w:t>⡄</w:t>
      </w:r>
      <w:r>
        <w:rPr/>
        <w:t>ꅒ䑯桒倳坌迃瑨帶㵲穥㝡啦䃂㠥磂╇숫㠣㴱뾏浲癰奓㎩晳䐽炣䥈硂ㅺ쉄氪꧎晠싂䱁곎棍㑉䱡⦵습㩖䏂根昷內䭱楑橔灧湀뽶礨栽쉮</w:t>
      </w:r>
      <w:r>
        <w:rPr/>
        <w:t>Ⱚ</w:t>
      </w:r>
      <w:r>
        <w:rPr/>
        <w:t>䍚䘷䙕漷狂奮䈽숱癷⥓䔵쉫唷䭳슣싂磂繚硬桾뾏䨪姎䲩㑶凂挻쉀啵ꍟ幟偑摉ꍲ쉄焬䔫⻂녹秂땬뭠㕡㔮匪唤싂玏剠㞘㴬恟祄䓂싍偺쉗㉀㧂쉟ꍶ䶘永㵦扂⨮숯겮礫潺䕋桅燂⽔䍲䛂绍숻칕゘䃃漪ꥣ䡮숳搨畠牗癈땨幬㥺싂쉂슩潤砹橙佲漻枱姂쵋桸榩䚩㝓⮡䑩칈⸵坁㤩潔橷칶辿慹쉍幊噈쉙縵쉢⼽䵮慹樰礬幫㕳⮩갪㵇⑹圮</w:t>
      </w:r>
      <w:r>
        <w:rPr/>
        <w:t>ⰴ</w:t>
      </w:r>
      <w:r>
        <w:rPr/>
        <w:t>圥礮䡔</w:t>
      </w:r>
      <w:r>
        <w:rPr/>
        <w:t>ꦱ</w:t>
      </w:r>
      <w:r>
        <w:rPr/>
        <w:t>塯숸䜳䳂朤䐨批枩䇂戶䱔쉱㉨洷堽䚥⭁묺ꥦ㠯䌨湔輳彋♏숬㧎愯睐䡘춥㙋䭵殡뼷</w:t>
      </w:r>
      <w:r>
        <w:rPr/>
        <w:t>ⱎ</w:t>
      </w:r>
      <w:r>
        <w:rPr/>
        <w:t>䕊獞晏扑㩵㡲獗䥒瑢捉쉄㍚䝞硗뭬ぷ啤榵쎿뿂䝧㬷쵖参湫싂癁㍟쉇촩噠噙㜦⩠剤太㏃参☥㝹兯썆牷⥚숦䇂煮攭䭀噱숵ㄮ썱숳䝑浪丫컂䏂쉍깷頴</w:t>
      </w:r>
      <w:r>
        <w:rPr/>
        <w:t>ꤥ</w:t>
      </w:r>
      <w:r>
        <w:rPr/>
        <w:t>挨䖥</w:t>
      </w:r>
      <w:r>
        <w:rPr/>
        <w:t>Ⳃ</w:t>
      </w:r>
      <w:r>
        <w:rPr/>
        <w:t>扉⽍橂䦩㝦쉖偈⍾</w:t>
      </w:r>
      <w:r>
        <w:rPr/>
        <w:t>ⱂ</w:t>
      </w:r>
      <w:r>
        <w:rPr/>
        <w:t>쉯材撻싍奙幓㈮氪祩懃䡶쎡哂歓㭦夊獮敊걀묻싎⚻쉃㍢㟂⨰䋎</w:t>
      </w:r>
      <w:r>
        <w:rPr/>
        <w:t>ⵢ</w:t>
      </w:r>
      <w:r>
        <w:rPr/>
        <w:t>㭪㝬杤컂䁴佑䍷뭸쉩묽</w:t>
      </w:r>
      <w:r>
        <w:rPr/>
        <w:t>ꥒ</w:t>
      </w:r>
      <w:r>
        <w:rPr/>
        <w:t>㩾嘤参숮㟎㛂숨⺬Ⓜ기숨숪슱獊숬噶ㅀ嗂㗂㥉倳䟎䩪噪㩺⛍㷂쉪⭾煕擂游</w:t>
      </w:r>
      <w:r>
        <w:rPr/>
        <w:t>ꤥ</w:t>
      </w:r>
      <w:r>
        <w:rPr/>
        <w:t>䴤䥘㨭据㍈㖬歠⩖⑯ヂ轍걔珂猥깥氵䦏䙚ꍂ婑䡹婀䩞슮䉶뽏숫橓숶䚏⥥쉲弬狍摧飂⍉仂摣灇따싂夰慉迂欶⧂欨뭲㬫ヂ塭煚栣礯䑘㭶楴⽉⥄汾</w:t>
      </w:r>
      <w:r>
        <w:rPr/>
        <w:t>⣂</w:t>
      </w:r>
      <w:r>
        <w:rPr/>
        <w:t>㔫싂猷傩绂洫牗곍䗍ぷ䌤獙稣癭싎쵠쵌싂煀⽳橰飍㵱⩋췂㵰䑳奉侱</w:t>
      </w:r>
      <w:r>
        <w:rPr/>
        <w:t>⡅</w:t>
      </w:r>
      <w:r>
        <w:rPr/>
        <w:t>㕚㔫眮嘶昪畁쉥嘹杈쉔溿⪿溩䤺㫂睙㘯쉪䁖♩摯祯滃縫眵䬷窻쉩숷⯂╶歭弲轐</w:t>
      </w:r>
      <w:r>
        <w:rPr/>
        <w:t>ⶵ</w:t>
      </w:r>
      <w:r>
        <w:rPr/>
        <w:t>䁉幖㩷⩃쉹甹恑䭤愭殏䞿믂</w:t>
      </w:r>
      <w:r>
        <w:rPr/>
        <w:t>ꕇⴽ</w:t>
      </w:r>
      <w:r>
        <w:rPr/>
        <w:t>쉃歟潙ꎿ微獡䐲췎偮</w:t>
      </w:r>
      <w:r>
        <w:rPr/>
        <w:t>ꔪ</w:t>
      </w:r>
      <w:r>
        <w:rPr/>
        <w:t>慥곂⹂爫穵ꅮ弶㴸〥䍰彙橦盂㭶䑬㣍戰䀤䙄䱡ㅂ噐戭术䁡捆扵ꅒ슥䙁⥡繑礫ꍏ䪣</w:t>
      </w:r>
      <w:r>
        <w:rPr/>
        <w:t>ꤦ</w:t>
      </w:r>
      <w:r>
        <w:rPr/>
        <w:t>ꆮ頥佨쏂祮</w:t>
      </w:r>
      <w:r>
        <w:rPr/>
        <w:t>ꥐ⬫</w:t>
      </w:r>
      <w:r>
        <w:rPr/>
        <w:t>⡒</w:t>
      </w:r>
      <w:r>
        <w:rPr/>
        <w:t>頣㵔楄偯䐪䄱䩎믂睘㷂</w:t>
      </w:r>
      <w:r>
        <w:rPr/>
        <w:t>⡌</w:t>
      </w:r>
      <w:r>
        <w:rPr/>
        <w:t>䰱朤슘촣縪匦썰偶挮婃䡪〻啧凂枩㗎䧂火㭣慰扬䁂쏂斡劣ꌬ⫍⺩쉋촩禡瀫幯뭰奺⵷䅄甦楬㪻潱䷂㩨皘浥녟愣⍾긺欥ㅌ⫂䝩䁺캣擂呚숤恘쏂쎡畩晓쉘员㑎暡䌦</w:t>
      </w:r>
      <w:r>
        <w:rPr/>
        <w:t>ⷃ</w:t>
      </w:r>
      <w:r>
        <w:rPr/>
        <w:t>쉠㐺畎帨亥㴻浕䚡⥭⩙轀儱梘쎮뽮숵䔩䅴〤䌽䩬䫂䅭㏂쉖礩䩢⪿庥繴숶勂쵹杚뭁塁恣頰廂䴥橢匶쉞⵪奖╉獾婓转썌䵙瞘㖱㫂嫍橬䑗㔰嘩⽎쉇쉪㡰ㄣ㝖縷ㅳ㉠䮣䁕嗂畞⑩♖⭷欫䘥発숬夨愣⌶쉖㉧刯촷싂儥㡔坚쉥쉦쉃♙㢱撥䕣係칰飍</w:t>
      </w:r>
      <w:r>
        <w:rPr/>
        <w:t>⡔</w:t>
      </w:r>
      <w:r>
        <w:rPr/>
        <w:t>ⵃ</w:t>
      </w:r>
      <w:r>
        <w:rPr/>
        <w:t>ꥤ晍㕴쉘摐䕖쉚싂</w:t>
      </w:r>
      <w:r>
        <w:rPr/>
        <w:t>⡕</w:t>
      </w:r>
      <w:r>
        <w:rPr/>
        <w:t>顰个竂戵傻숦揂癱剁僂䈪婵柂捍弶䁤潏幎塰兤</w:t>
      </w:r>
      <w:r>
        <w:rPr/>
        <w:t>ꕀ</w:t>
      </w:r>
      <w:r>
        <w:rPr/>
        <w:t>穃氤䙨ㅫ</w:t>
      </w:r>
      <w:r>
        <w:rPr/>
        <w:t>⠺</w:t>
      </w:r>
      <w:r>
        <w:rPr/>
        <w:t>䬽姂㢿㑐杗⤬숮㯂啀䌸㥊愺⽲畇渪숸顑㯂皏㌹㩤即曍光未䧂㭯슡埂兩䆬䆣쉤琫炏竂毂</w:t>
      </w:r>
      <w:r>
        <w:rPr/>
        <w:t>ⱘ</w:t>
      </w:r>
      <w:r>
        <w:rPr/>
        <w:t>坚懍愹쉌ꄴ㈊氮䪿ꆮ䱉␲䄩竂摁⥋全灁㍫ꌦ䕓晢斿效䄦漮ꥪ</w:t>
      </w:r>
      <w:r>
        <w:rPr/>
        <w:t>ⱙ</w:t>
      </w:r>
      <w:r>
        <w:rPr/>
        <w:t>곂䡇彨砲ꄮ憩⩠숽礣ꍀ䁑䲱弩橁廂甲䈱楣䐶狍걙喩䌪繸䅙싍⤣쉭堪仂其桊싎쉨ゥ㉍凂⏃䱯欭ꌮ뇂物唥略⹍烂뾏⑤</w:t>
      </w:r>
      <w:r>
        <w:rPr/>
        <w:t>ⲻ</w:t>
      </w:r>
      <w:r>
        <w:rPr/>
        <w:t>걾싃㖥晾ꍒ숮乡獇猣䳃㗂甲瑒批깰쉧⍘䘬</w:t>
      </w:r>
      <w:r>
        <w:rPr/>
        <w:t>Ɐ</w:t>
      </w:r>
      <w:r>
        <w:rPr/>
        <w:t>倬摂䱪ヂ⥉</w:t>
      </w:r>
      <w:r>
        <w:rPr/>
        <w:t>ꤱ</w:t>
      </w:r>
      <w:r>
        <w:rPr/>
        <w:t>䕬䉊焱⩞䣍潥깰楣⼣䫂⩪沩䠲⩾⥪㕐</w:t>
      </w:r>
      <w:r>
        <w:rPr/>
        <w:t>⣃</w:t>
      </w:r>
      <w:r>
        <w:rPr/>
        <w:t>䑥䕈</w:t>
      </w:r>
      <w:r>
        <w:rPr/>
        <w:t>ⱖ</w:t>
      </w:r>
      <w:r>
        <w:rPr/>
        <w:t>娤㍺繁⩖晬桮氯㍮䖻渦穒塤싂㚘쉇瑎求㊣彲ꎮ磂㓂䆮ヂ偅狂䲏㑮汴쉌쉃⹳歾숺焯乺䣂⨸</w:t>
      </w:r>
      <w:r>
        <w:rPr/>
        <w:t>⠳</w:t>
      </w:r>
      <w:r>
        <w:rPr/>
        <w:t>华坌椩뭞潵䴸㙂㥂慙涥售燂⩏컂䐳쉊⎻砤䉴炥挱带癎츱湒窥⩌晪噍焤伩䥺榩⍣</w:t>
      </w:r>
      <w:r>
        <w:rPr/>
        <w:t>⡚</w:t>
      </w:r>
      <w:r>
        <w:rPr/>
        <w:t>ㅈ䈲䳎瘣昶싂ꏂ㉫冣쵁⎱땀嗂奾䯂췂义</w:t>
      </w:r>
      <w:r>
        <w:rPr/>
        <w:t>ꦮ</w:t>
      </w:r>
      <w:r>
        <w:rPr/>
        <w:t>娯ㆩ慴䁶</w:t>
      </w:r>
      <w:r>
        <w:rPr/>
        <w:t>ⶻ</w:t>
      </w:r>
      <w:r>
        <w:rPr/>
        <w:t>狍樵硟極</w:t>
      </w:r>
      <w:r>
        <w:rPr/>
        <w:t>ꦻ</w:t>
      </w:r>
      <w:r>
        <w:rPr/>
        <w:t>䨪땨硉獹硸昫ꅫ澩㨨㡩湌橙</w:t>
      </w:r>
      <w:r>
        <w:rPr/>
        <w:t>ⱁ</w:t>
      </w:r>
      <w:r>
        <w:rPr/>
        <w:t>싂싂曂㥆濂扥樲⎩䇂穓㥍潙嗂䢥橦啇</w:t>
      </w:r>
      <w:r>
        <w:rPr/>
        <w:t>ꔽ</w:t>
      </w:r>
      <w:r>
        <w:rPr/>
        <w:t>㐸⽌䝵♒</w:t>
      </w:r>
      <w:r>
        <w:rPr/>
        <w:t>ꕥ</w:t>
      </w:r>
      <w:r>
        <w:rPr/>
        <w:t>쏂⻂썟涿⑵獀숪숪㝉䁀爪爯怭頥㛂䑋쉩繖仃쉶쉖쉔漪瑴䰸确灪쉋⫂⽹쉙䉍顮慮稷뼯珂㤵牏┫</w:t>
      </w:r>
      <w:r>
        <w:rPr/>
        <w:t>ⱔ</w:t>
      </w:r>
      <w:r>
        <w:rPr/>
        <w:t>杰敮氬췂㥣䶩䅀癏坓礸十溩䭏桠</w:t>
      </w:r>
      <w:r>
        <w:rPr/>
        <w:t>ꕪ</w:t>
      </w:r>
      <w:r>
        <w:rPr/>
        <w:t>呁奬㑌숸惎㯃䤯奎ㄴ係묣徏䆻뽠␦棂穥䮥幫걃㜬㨫形橐婪渦䖘</w:t>
      </w:r>
      <w:r>
        <w:rPr/>
        <w:t>ⵐ</w:t>
      </w:r>
      <w:r>
        <w:rPr/>
        <w:t>愫䅄䧂㭫숲䁸䔮칚挱㈥♬䲩䡙</w:t>
      </w:r>
      <w:r>
        <w:rPr/>
        <w:t>ꕄ</w:t>
      </w:r>
      <w:r>
        <w:rPr/>
        <w:t>妩䍢だ䍗甭佂潰塦㛂䯍ㅦ㬫湣㝹摶睘슩輰㏂숴䭯</w:t>
      </w:r>
      <w:r>
        <w:rPr/>
        <w:t>ⱞ</w:t>
      </w:r>
      <w:r>
        <w:rPr/>
        <w:t>塳恈숨⨬䀱숪䬲あ슿쉓쉉쉩䴪係䝰揂숫梬슻㔪䧂䄩긲䘺═旃き揂塺걲噪頯쉉浉㥃䭧쉡劵녕쉙盂ꄪ쉉쉋挷䳂</w:t>
      </w:r>
      <w:r>
        <w:rPr/>
        <w:t>꧂</w:t>
      </w:r>
      <w:r>
        <w:rPr/>
        <w:t>㩍㙂䭭段䩥渺㩷輥頪窬쉢剡㠫繌瑘䐮䕊繺♠㠨쉇稱⨻쉶⑹숯싂㮮ꅹ嚘┴穱</w:t>
      </w:r>
      <w:r>
        <w:rPr/>
        <w:t>ⱉ</w:t>
      </w:r>
      <w:r>
        <w:rPr/>
        <w:t>仂䪮塒壍呮묵啎䘲⥤湅玿ケ싂戰歞♞컂걦⨪䥇䖥⑅㩐匩䏂쉁い䝸浤뗂쉧顬슥쉒䝘浣堷䬱숮㍏淂䙟䱇</w:t>
      </w:r>
      <w:r>
        <w:rPr/>
        <w:t>⡄⠴</w:t>
      </w:r>
      <w:r>
        <w:rPr/>
        <w:t>䉂剑杸浺婾╴ꍃ儲穆䁊焪슻䅱</w:t>
      </w:r>
      <w:r>
        <w:rPr/>
        <w:t>ⴊ</w:t>
      </w:r>
      <w:r>
        <w:rPr/>
        <w:t>獸汧塐顶㕐去㪻灤先껂畏䡂杫싂갴㝱뽳䂵姎⽋楉昤佶⼸⤫晞睖⪬啾䄥敨顭甽偙㫂⫂硹</w:t>
      </w:r>
      <w:r>
        <w:rPr/>
        <w:t>ꕸ</w:t>
      </w:r>
      <w:r>
        <w:rPr/>
        <w:t>倪넬숣な浒♔⼳幇捶⽬搶㫂쉺斻栽埂椳塠獤慊ꍹ</w:t>
      </w:r>
      <w:r>
        <w:rPr/>
        <w:t>⣂</w:t>
      </w:r>
      <w:r>
        <w:rPr/>
        <w:t>浕䊿싂债憵⍢䤥㩭䩲戥䛂⩏⼯숳浡䙴⧎䑍♆㑲㝇쉊䷂䉎繕庩숳⹁晄敇</w:t>
      </w:r>
      <w:r>
        <w:rPr/>
        <w:t>ꕨ</w:t>
      </w:r>
      <w:r>
        <w:rPr/>
        <w:t>쉮칐䫂㪿內♘礭磂摞⹆婲㍥㏂㵗⌶䚩㵙䨹䴹熘囎㉡匽</w:t>
      </w:r>
      <w:r>
        <w:rPr/>
        <w:t>ꖱ</w:t>
      </w:r>
      <w:r>
        <w:rPr/>
        <w:t>旍囂盂㘬싎땋숯攮䐭</w:t>
      </w:r>
      <w:r>
        <w:rPr/>
        <w:t>⠪</w:t>
      </w:r>
      <w:r>
        <w:rPr/>
        <w:t>ⷍ</w:t>
      </w:r>
      <w:r>
        <w:rPr/>
        <w:t>〸⭯㥣㩵㭆潟녊⭱⹢䫍扫⩬䋂硎樰숽煎숰ꥲ穟㝇</w:t>
      </w:r>
      <w:r>
        <w:rPr/>
        <w:t>ⴥ</w:t>
      </w:r>
      <w:r>
        <w:rPr/>
        <w:t>楧桫䌪뭇㭬㫂⌴ㅰ啋㙓卤Ⓜ扎䲱␴⪩囂厮겮쉏圤顪䉌따녂瑃⵾싂쉘쉟⍩獟杣䆏땇䭄瞩辩䛍汈睪ꥸ뭆⥩佁恙썃㐴䝊㭁</w:t>
      </w:r>
      <w:r>
        <w:rPr/>
        <w:t>ⱈ⮩</w:t>
      </w:r>
      <w:r>
        <w:rPr/>
        <w:t>㨰츰쉳㉨쉵䑠쉪疮ꍳ奪唰渹顀곂垿捰㑄䄵単쌪㕣䘻㇃</w:t>
      </w:r>
      <w:r>
        <w:rPr/>
        <w:t>ⱳ</w:t>
      </w:r>
      <w:r>
        <w:rPr/>
        <w:t>⻂圤쉸扖뼵攵タ潷唷仂㔷晲囂䑋쌰偞煤</w:t>
      </w:r>
      <w:r>
        <w:rPr/>
        <w:t>ⵢ</w:t>
      </w:r>
      <w:r>
        <w:rPr/>
        <w:t>睾圤</w:t>
      </w:r>
      <w:r>
        <w:rPr/>
        <w:t>⡇⩞</w:t>
      </w:r>
      <w:r>
        <w:rPr/>
        <w:t>匵녾㥩⫃⹸㨤燍秃塮</w:t>
      </w:r>
      <w:r>
        <w:rPr/>
        <w:t>⡗</w:t>
      </w:r>
      <w:r>
        <w:rPr/>
        <w:t>㕍숯㫂滂卋嘪彤뽑녯</w:t>
      </w:r>
      <w:r>
        <w:rPr/>
        <w:t>ⴵ</w:t>
      </w:r>
      <w:r>
        <w:rPr/>
        <w:t>䳂쉵ꍈ扰⑲喩⹢ꄭ愷啡刪쉪䨫呂㜩딯楂坹⍉灤䔪촨偮欵䓂쉞㋂ꎩ眳漫㩏坧컂䍙獱䞣偶⦵ꥳ싂슣㭾橐幱痂朵㷃싂썳䃂</w:t>
      </w:r>
      <w:r>
        <w:rPr/>
        <w:t>ⰰ</w:t>
      </w:r>
      <w:r>
        <w:rPr/>
        <w:t>䌻侬烂洯숫䥫瘵氨灏㶥뭨挬倩䁒땡楆슘㠬樸뽄</w:t>
      </w:r>
      <w:r>
        <w:rPr/>
        <w:t>ꤨ</w:t>
      </w:r>
      <w:r>
        <w:rPr/>
        <w:t>曂♔毂兆獷숺䱦澡兟婅畣晉栴</w:t>
      </w:r>
      <w:r>
        <w:rPr/>
        <w:t>ꤥ</w:t>
      </w:r>
      <w:r>
        <w:rPr/>
        <w:t>慉䨺牟盃楱숪쉥걓</w:t>
      </w:r>
      <w:r>
        <w:rPr/>
        <w:t>ꤻ</w:t>
      </w:r>
      <w:r>
        <w:rPr/>
        <w:t>㆘輥쉫揂쉔뼪玣㋃ꅓ䖡넨땳Ⓜ㣍歅池㤨幪깘껎徿瓂컂姂帤妩湉歇䤥啰䝱싂䠩䅱</w:t>
      </w:r>
      <w:r>
        <w:rPr/>
        <w:t>ꤣ</w:t>
      </w:r>
      <w:r>
        <w:rPr/>
        <w:t>煰熮䐱ꥬ⩡橯卡</w:t>
      </w:r>
      <w:r>
        <w:rPr/>
        <w:t>ꕌ⴫</w:t>
      </w:r>
      <w:r>
        <w:rPr/>
        <w:t>긳</w:t>
      </w:r>
      <w:r>
        <w:rPr/>
        <w:t>Ⳃ</w:t>
      </w:r>
      <w:r>
        <w:rPr/>
        <w:t>䕘⼨廂뽃뼣〬焰ヂ顂⩋쉴Ⓜ㟂橀⨤쉑拂堤䋂顗縹䉭檣䴰卹䔽⩔</w:t>
      </w:r>
      <w:r>
        <w:rPr/>
        <w:t>꧍</w:t>
      </w:r>
      <w:r>
        <w:rPr/>
        <w:t>汢喥梘Ⓜ灶싂</w:t>
      </w:r>
      <w:r>
        <w:rPr/>
        <w:t>ꤨ</w:t>
      </w:r>
      <w:r>
        <w:rPr/>
        <w:t>슥䭄態㑩㓂利晥</w:t>
      </w:r>
      <w:r>
        <w:rPr/>
        <w:t>ⷂ</w:t>
      </w:r>
      <w:r>
        <w:rPr/>
        <w:t>惂硥䆵슬㝷⭂뭉䂿桕獪㖿㶱惃쉶䁆佌㍨㩰䩌카츴嗂硃䋂뿍匬쎵久뽆♂⤵毃幯确慏슩刯㊡♹␭썴窵沮숪ꅞ焨僂楋扢ㅾ걋庥㷂쉬慚㕉繺湔硯奥숥栊䝊彅恹嘵姂⪩쉖噵쉳湅捞扭澏䣂쌪繏伵쉬杸쉄倱⩏欱潍</w:t>
      </w:r>
      <w:r>
        <w:rPr/>
        <w:t>ⰴ</w:t>
      </w:r>
      <w:r>
        <w:rPr/>
        <w:t>쉖䁰楮欣也捁瘫쉙佖쉘⵱쵕숵딳깇䧂敵偊</w:t>
      </w:r>
      <w:r>
        <w:rPr/>
        <w:t>ⲏ</w:t>
      </w:r>
      <w:r>
        <w:rPr/>
        <w:t>焩</w:t>
      </w:r>
      <w:r>
        <w:rPr/>
        <w:t>ꥏ</w:t>
      </w:r>
      <w:r>
        <w:rPr/>
        <w:t>擂恉㝔䟂䒿乷㌽烂쉅澱㣂㩢僂⸦껂飂⭩䱨</w:t>
      </w:r>
      <w:r>
        <w:rPr/>
        <w:t>ꔯ</w:t>
      </w:r>
      <w:r>
        <w:rPr/>
        <w:t>摥ꅹ㞵敃敇</w:t>
      </w:r>
      <w:r>
        <w:rPr/>
        <w:t>ⵉ</w:t>
      </w:r>
      <w:r>
        <w:rPr/>
        <w:t>煶╪䥉繄꥖磂쵡勂獲剄幕汢含⫂歴纻</w:t>
      </w:r>
      <w:r>
        <w:rPr/>
        <w:t>ⵇ</w:t>
      </w:r>
      <w:r>
        <w:rPr/>
        <w:t>婷</w:t>
      </w:r>
    </w:p>
    <w:p>
      <w:pPr>
        <w:pStyle w:val="PreformattedText"/>
        <w:bidi w:val="0"/>
        <w:spacing w:before="0" w:after="0"/>
        <w:jc w:val="left"/>
        <w:rPr/>
      </w:pPr>
      <w:r>
        <w:rPr/>
        <w:t>搫䙌㊩撘攬煮땊갲䙈</w:t>
      </w:r>
      <w:r>
        <w:rPr/>
        <w:t>ꦩ</w:t>
      </w:r>
      <w:r>
        <w:rPr/>
        <w:t>皡改㜱㭲嗂瘪唤䏂</w:t>
      </w:r>
      <w:r>
        <w:rPr/>
        <w:t>Ⱛ</w:t>
      </w:r>
      <w:r>
        <w:rPr/>
        <w:t>숸쉑硧슡숫⩧枵乌䦥⨵奲恏顷㙲瞻敋츰塣牚╹숦搤쉟칵䰵摳乧㥚牙梩䤽圤䢘䵫报呹㮬杭獈煇竎쉊숻枿⪬奭걀⩌⨩쉺숸쉊䗂슩㪘伩ꄹ徿컂⌷</w:t>
      </w:r>
      <w:r>
        <w:rPr/>
        <w:t>ⴣ</w:t>
      </w:r>
      <w:r>
        <w:rPr/>
        <w:t>䵬飂䥦煉唬ꄷ卭繃働瘻繹⻂⺻摫㍊呓⒬灮뭕묫╶숮㙔⨥슻ㅁ⻂津⸵Ⓕ婮嘲ꄸ</w:t>
      </w:r>
      <w:r>
        <w:rPr/>
        <w:t>ꕮ</w:t>
      </w:r>
      <w:r>
        <w:rPr/>
        <w:t>ㅵ싂ꥪ䱊婠㖬汩䨻⮮䘲䯂䉡䑑佬ꆵ</w:t>
      </w:r>
      <w:r>
        <w:rPr/>
        <w:t>ꤪ</w:t>
      </w:r>
      <w:r>
        <w:rPr/>
        <w:t>ꎬ捔㠸쌨䝙쉁㍇穒⬥⬵〤橰䱞녬乏爵⨰䵩繮煷廎塬㪩딪䲵瑃⺩弰奯牏쉤傩愽㥗砯歃䝸슩渱츯灦┬徣촫塊숷摋╬쉹䑞䏃挷깣唬䑥㬽歡强㥈⌲彰㡄頭㩣济轍垮⥖뭈漷</w:t>
      </w:r>
      <w:r>
        <w:rPr/>
        <w:t>ꖡ</w:t>
      </w:r>
      <w:r>
        <w:rPr/>
        <w:t>䑭噧䭔犣栤</w:t>
      </w:r>
      <w:r>
        <w:rPr/>
        <w:t>ꥂ</w:t>
      </w:r>
      <w:r>
        <w:rPr/>
        <w:t>殮轄㭆〈</w:t>
      </w:r>
      <w:r>
        <w:rPr/>
        <w:t>ꥍ</w:t>
      </w:r>
      <w:r>
        <w:rPr/>
        <w:t>ꌷ쉾㈳嘯䧂斻칈┽㭲꺩晋뽴乭㩲䥨具㬵숮⥫湗晏긷恏㷍쉋䌱⼲䑘뮿主䝓䂮䶻䝃卉⼷碩玩斏䨱겣䠰⾥琺쉙㡑磎쉌彳ヂ쎬潏滂㑺습㕋爸㒩橂䥀쉣弲湀漫促囂㴩쉋毂氽</w:t>
      </w:r>
      <w:r>
        <w:rPr/>
        <w:t>⡍</w:t>
      </w:r>
      <w:r>
        <w:rPr/>
        <w:t>檬㪿</w:t>
      </w:r>
      <w:r>
        <w:rPr/>
        <w:t>ꗂ</w:t>
      </w:r>
      <w:r>
        <w:rPr/>
        <w:t>ヂ啠⽨☱㦩쉙㭚松걲㧂噈竂癓䶬嘭㡓獧焬员⛂䝈숪福ꥡ쉖쉥嚿硣숻</w:t>
      </w:r>
      <w:r>
        <w:rPr/>
        <w:t>ⱎ</w:t>
      </w:r>
      <w:r>
        <w:rPr/>
        <w:t>䝦쵗畆䇂丹皩쉨</w:t>
      </w:r>
      <w:r>
        <w:rPr/>
        <w:t>ꔰ</w:t>
      </w:r>
      <w:r>
        <w:rPr/>
        <w:t>숨싍秂灇⹖䡔숦畨整濂㎩敤潅佟㍏兣橙슘瓂〪㔣䂥숳䬴椱偈㟂칕㪵⩎⺩埂疩穧</w:t>
      </w:r>
      <w:r>
        <w:rPr/>
        <w:t>ꕶ⏂</w:t>
      </w:r>
      <w:r>
        <w:rPr/>
        <w:t>㏂圭堪偀轈䙵昭䬰슩儫兤㠶㔬剫쉋杩係숽⤯걍㨺쉗畄묦䁐搸숣杮䤦뗂㗂꥞떻帩坐攮〽竎穇洭䏃</w:t>
      </w:r>
      <w:r>
        <w:rPr/>
        <w:t>ꦻ</w:t>
      </w:r>
      <w:r>
        <w:rPr/>
        <w:t>廂쉚㥁땠䥡ひ柍幤칅㜲潁係㬯噧㭯㥺偀微㵆◍촊♀啵づ㬷</w:t>
      </w:r>
      <w:r>
        <w:rPr/>
        <w:t>ⵟ</w:t>
      </w:r>
      <w:r>
        <w:rPr/>
        <w:t>㞿檡䐻곂⪣捑潚⽋䱬ꥩ⪻䝭兪晪</w:t>
      </w:r>
      <w:r>
        <w:rPr/>
        <w:t>ꕗ</w:t>
      </w:r>
      <w:r>
        <w:rPr/>
        <w:t>⼮쉔㫂긷浨摃帶ꏂ㥘㣂埂䀰䖥䭫䅏ꥺ牔䁅係坵㕒榘唻ꍩ樳椽潉놮㬴湇</w:t>
      </w:r>
      <w:r>
        <w:rPr/>
        <w:t>ꗍ</w:t>
      </w:r>
      <w:r>
        <w:rPr/>
        <w:t>숯䭃輥ꍫ</w:t>
      </w:r>
      <w:r>
        <w:rPr/>
        <w:t>ꤥ</w:t>
      </w:r>
      <w:r>
        <w:rPr/>
        <w:t>湗뭳奄</w:t>
      </w:r>
      <w:r>
        <w:rPr/>
        <w:t>ꔪ</w:t>
      </w:r>
      <w:r>
        <w:rPr/>
        <w:t>걉穸䉺帥㢱숳㥴穭⽖㩰</w:t>
      </w:r>
      <w:r>
        <w:rPr/>
        <w:t>ⴵ</w:t>
      </w:r>
      <w:r>
        <w:rPr/>
        <w:t>䗂숤췂㇂买奲縲彇潆㗂⥈汄塎彍㑾㐤쉴杮ꍓ砷쵈䄹潗</w:t>
      </w:r>
      <w:r>
        <w:rPr/>
        <w:t>꤫</w:t>
      </w:r>
      <w:r>
        <w:rPr/>
        <w:t>毂⵩焬숨圸</w:t>
      </w:r>
      <w:r>
        <w:rPr/>
        <w:t>ⱱ</w:t>
      </w:r>
      <w:r>
        <w:rPr/>
        <w:t>熬半숸쉀뼪摫뭺⥸⍆㠨丰慟녟亵儺顪쉙伪縪</w:t>
      </w:r>
      <w:r>
        <w:rPr/>
        <w:t>꧂⹈</w:t>
      </w:r>
      <w:r>
        <w:rPr/>
        <w:t>槂猻愩슏别䙇偧♑溩煔숱瀵쉫䥞</w:t>
      </w:r>
      <w:r>
        <w:rPr/>
        <w:t>ꕷ</w:t>
      </w:r>
      <w:r>
        <w:rPr/>
        <w:t>㘸⻍Ⓜ穷儥竂⧂</w:t>
      </w:r>
      <w:r>
        <w:rPr/>
        <w:t>ꔣ</w:t>
      </w:r>
      <w:r>
        <w:rPr/>
        <w:t>橕剉ㅤ毂⪘犮攴㏂䜤慁夦ノ猽烂䙔慆瑢䱞䈣澥╕丮䠲췃圶牡㉍⍳捳䃎</w:t>
      </w:r>
      <w:r>
        <w:rPr/>
        <w:t>ꔶ</w:t>
      </w:r>
      <w:r>
        <w:rPr/>
        <w:t>搦⩴ꍩ敁顇㡷䆡䎻䥧䗍㑖㌪氷椷噅䯂儣牘渵▿佞㜳攦䭈㐺祖弹刪ㅮ</w:t>
      </w:r>
      <w:r>
        <w:rPr/>
        <w:t>ꖻꦿ</w:t>
      </w:r>
      <w:r>
        <w:rPr/>
        <w:t>놣</w:t>
      </w:r>
      <w:r>
        <w:rPr/>
        <w:t>Ⱚ</w:t>
      </w:r>
      <w:r>
        <w:rPr/>
        <w:t>㭳喣㩓</w:t>
      </w:r>
      <w:r>
        <w:rPr/>
        <w:t>ꥋ</w:t>
      </w:r>
      <w:r>
        <w:rPr/>
        <w:t>ⱍ</w:t>
      </w:r>
      <w:r>
        <w:rPr/>
        <w:t>䤪䠯倪婴숷꥗呬숣㝰㕟㝢癨壂当体䔥楺䍰ꍍ窣彾</w:t>
      </w:r>
      <w:r>
        <w:rPr/>
        <w:t>ⱁ</w:t>
      </w:r>
      <w:r>
        <w:rPr/>
        <w:t>숵䡃㉁䌦깗椰ぎ接⵮䱚撮◂䄬</w:t>
      </w:r>
      <w:r>
        <w:rPr/>
        <w:t>ꥉ</w:t>
      </w:r>
      <w:r>
        <w:rPr/>
        <w:t>싂樮扥穷䅤桇</w:t>
      </w:r>
      <w:r>
        <w:rPr/>
        <w:t>ⰰ</w:t>
      </w:r>
      <w:r>
        <w:rPr/>
        <w:t>乃亣뽏㙄娥稷繉썍曎䴺溩䬽ヂご恂딶쉊슿颩創⬩</w:t>
      </w:r>
      <w:r>
        <w:rPr/>
        <w:t>ꔭ</w:t>
      </w:r>
      <w:r>
        <w:rPr/>
        <w:t>뭠啄</w:t>
      </w:r>
      <w:r>
        <w:rPr/>
        <w:t>꤭ⵍ</w:t>
      </w:r>
      <w:r>
        <w:rPr/>
        <w:t>㕱싂瑈㐦昰恹⩂⛂㋍䱙砷婡湆䄶䕑⮩䅩⥴潚䝑才啩扣</w:t>
      </w:r>
      <w:r>
        <w:rPr/>
        <w:t>ⱍ</w:t>
      </w:r>
      <w:r>
        <w:rPr/>
        <w:t>ㄸ념乤ꅯ</w:t>
      </w:r>
      <w:r>
        <w:rPr/>
        <w:t>ꔪ⩴꤯</w:t>
      </w:r>
      <w:r>
        <w:rPr/>
        <w:t>幞뽱係づ쌯거䎿䘬溏㛂䱮㔮关⑴牗뭑슩䉥塐僂危樵爳썷當㡮䥓㗎汭棎䠵晅丨⌥〈梥걣便싂嘣딫炿䘬䵑杫〵助景博⍡뽟捞슩쉓䨨ꍾ䑚걠䑨核条サ䉹⸹啵⚘猦繁걔僂啷㴺깠塨楯磂⍋偯碻汏䓂櫂싂㬨쏂愥歾㑭칋権㠥㑁猸扄䕈</w:t>
      </w:r>
      <w:r>
        <w:rPr/>
        <w:t>⡏</w:t>
      </w:r>
      <w:r>
        <w:rPr/>
        <w:t>乓摙䦿䥧灸睅抵穐</w:t>
      </w:r>
      <w:r>
        <w:rPr/>
        <w:t>ꕖ⍵</w:t>
      </w:r>
      <w:r>
        <w:rPr/>
        <w:t>淂숰녒䝘ㆥ㪡쌯싎쉾丮땣</w:t>
      </w:r>
      <w:r>
        <w:rPr/>
        <w:t>ꤵ</w:t>
      </w:r>
      <w:r>
        <w:rPr/>
        <w:t>㭶⽋樰仂ꅧ⹇娽䝖䭴壂</w:t>
      </w:r>
      <w:r>
        <w:rPr/>
        <w:t>⡶</w:t>
      </w:r>
      <w:r>
        <w:rPr/>
        <w:t>猦㩂摎⩄檥捑潩塲딷稯숵⩷걞祗㬲憱㠳갮㐳쉨桌祙普乳䡶숭桓敮䍫噤䩢슥溩ꄭ뿂扟睢㍍⑺쉙欺種愨灈㵲刭⫂䝒坬乾㵍</w:t>
      </w:r>
      <w:r>
        <w:rPr/>
        <w:t>꧍</w:t>
      </w:r>
      <w:r>
        <w:rPr/>
        <w:t>悵䴣煱</w:t>
      </w:r>
      <w:r>
        <w:rPr/>
        <w:t>ⱒ</w:t>
      </w:r>
      <w:r>
        <w:rPr/>
        <w:t>揂呹啴숴썒숴祋䍺䅘싂ꅡ㇂挊⹃穊㡠婨夷輬䘷⭙呍䭸洴㉅䙥쉦껂協稥樳䝙ꅍ恗㫂쌦牭挩ゥ⸳癘䁲ꥰ捏捌▘獹䕯쉗⽨쉮㝯琬䕥ꏂ潯쉭婺슡繵啵쉶슡噳⨶偡뇂䋂欣</w:t>
      </w:r>
      <w:r>
        <w:rPr/>
        <w:t>꤯</w:t>
      </w:r>
      <w:r>
        <w:rPr/>
        <w:t>轏啧묶슡稴顕숨煊뭈唨久䠫氭燂⦩嘤幤㴺痂懂熱䑠♤싎숮瓂祑浥睨ヂ睮煬纩䱷掿ガ獺쉱쉱癚恇漶㥶㝔穡츩䕒걳瑩⥷䤨갸坃뽚ꥺ숣䬹숪ꏃ彷绍</w:t>
      </w:r>
      <w:r>
        <w:rPr/>
        <w:t>ⲏ</w:t>
      </w:r>
      <w:r>
        <w:rPr/>
        <w:t>㡋穅倯넰⍩㌻剰쵟䣂ㅓ숣倩䣂呚匹숪畕迂剔煖䂏璣旂睆㏃伹慅睺숥</w:t>
      </w:r>
      <w:r>
        <w:rPr/>
        <w:t>⣎</w:t>
      </w:r>
      <w:r>
        <w:rPr/>
        <w:t>썁⒱┫瑾숹쵡犻睤䮱杧䙐刣쉱塎唶⹩珂啯㓍悥痂䖬厵䥀</w:t>
      </w:r>
      <w:r>
        <w:rPr/>
        <w:t>꤫</w:t>
      </w:r>
      <w:r>
        <w:rPr/>
        <w:t>㛂㑺㩯䵂⒩갯牏⽋梵䡎㜯⌥穴쉇⬹칀娲乚</w:t>
      </w:r>
      <w:r>
        <w:rPr/>
        <w:t>ꥈ</w:t>
      </w:r>
      <w:r>
        <w:rPr/>
        <w:t>䝨彈妘繡␶轶ꅐꇂ㙀喬纣廂⥓㙊㙢곂牧⨹ꌽ숸绂扔婭灤뽹ꏂ쉬쉔숥쉪犱䧎䐥䑷愵牗䈳숱頻䜷縻㬤轸㠳癌촻␰揂汢䕑顋㨪깭帻搷쉋慷⨴</w:t>
      </w:r>
      <w:r>
        <w:rPr/>
        <w:t>⢬</w:t>
      </w:r>
      <w:r>
        <w:rPr/>
        <w:t>核쉈㇂⨦濂</w:t>
      </w:r>
      <w:r>
        <w:rPr/>
        <w:t>ꦩ</w:t>
      </w:r>
      <w:r>
        <w:rPr/>
        <w:t>殡</w:t>
      </w:r>
      <w:r>
        <w:rPr/>
        <w:t>ⵓ</w:t>
      </w:r>
      <w:r>
        <w:rPr/>
        <w:t>㈩楥䡶䕏ꌤ쉫䗂畓④ぅ䄦獯䝵ꅂ幨欺牵冻椶㙚壂奓⸣숺欦洨犡걫䬺䈪揂睙幟嗂쉱电썉噰싂숩뽯暵䉌겱䏂쉥뮘廂奯쉤쉆싍䊩䠮</w:t>
      </w:r>
      <w:r>
        <w:rPr/>
        <w:t>ⱎ</w:t>
      </w:r>
      <w:r>
        <w:rPr/>
        <w:t>䑑⨰搻숭敭䎱칉㕶䝬坏⫂쉣琳輸哂砱晠矎䙴牰呦歀</w:t>
      </w:r>
      <w:r>
        <w:rPr/>
        <w:t>ꔦ</w:t>
      </w:r>
      <w:r>
        <w:rPr/>
        <w:t>ㅪ</w:t>
      </w:r>
      <w:r>
        <w:rPr/>
        <w:t>ⰺ</w:t>
      </w:r>
      <w:r>
        <w:rPr/>
        <w:t>湄싂攵䱮쉬⽯扖圬刪▘稯숦ꄫ⩟湏祣슩㝴㙕</w:t>
      </w:r>
      <w:r>
        <w:rPr/>
        <w:t>ⵔ</w:t>
      </w:r>
      <w:r>
        <w:rPr/>
        <w:t>瘩⍗㟂䰺</w:t>
      </w:r>
      <w:r>
        <w:rPr/>
        <w:t>ꤦ⍉</w:t>
      </w:r>
      <w:r>
        <w:rPr/>
        <w:t>單働때婠桒憏煚㩰슻恌䝾뽷䛂䑏䘣㩃娭塠쉹⎿쉯兏痂剌噳땈쉘风⹶</w:t>
      </w:r>
      <w:r>
        <w:rPr/>
        <w:t>Ȿ</w:t>
      </w:r>
      <w:r>
        <w:rPr/>
        <w:t>當坃潶⽭砣</w:t>
      </w:r>
      <w:r>
        <w:rPr/>
        <w:t>ⵕ</w:t>
      </w:r>
      <w:r>
        <w:rPr/>
        <w:t>喩㎩〮⫂㏂땮</w:t>
      </w:r>
      <w:r>
        <w:rPr/>
        <w:t>⠪</w:t>
      </w:r>
      <w:r>
        <w:rPr/>
        <w:t>㎬쉊츶溡䭳痂숵唣⮣습彸奂⭸㮩쉏㜸仂䕣쉗呸뽭䨬ꍨ淃渨ㅍ勂䙉㬪䗎촺ぇㅐ⩩樹ㅘ녗灔繀쵲昬奥帽奖㙟㭟곂な朥썃숲牶䁈㔫⪬ꆬ䓍穩⪏婒癯⴯⨫䮻㏃橧ぇ숹⪱䭖卑䙳剮破え뽡䅹匶顤框슥䣂묩晐眬刳㴨䔰⥉砺佳买未싂禘桀</w:t>
      </w:r>
      <w:r>
        <w:rPr/>
        <w:t>ꦏ</w:t>
      </w:r>
      <w:r>
        <w:rPr/>
        <w:t>砸</w:t>
      </w:r>
      <w:r>
        <w:rPr/>
        <w:t>⠪</w:t>
      </w:r>
      <w:r>
        <w:rPr/>
        <w:t>歹塶煚夊傩祒겮䨽䑌</w:t>
      </w:r>
      <w:r>
        <w:rPr/>
        <w:t>ꥀ</w:t>
      </w:r>
      <w:r>
        <w:rPr/>
        <w:t>と䠱</w:t>
      </w:r>
      <w:r>
        <w:rPr/>
        <w:t>⡙</w:t>
      </w:r>
      <w:r>
        <w:rPr/>
        <w:t>飂⭢⥹榥ノ旂㬨愴㡲傻䜬頺汋礬♖晘倱空숨攬⑯瑦땅㍌</w:t>
      </w:r>
      <w:r>
        <w:rPr/>
        <w:t>ꕞ</w:t>
      </w:r>
      <w:r>
        <w:rPr/>
        <w:t>婅丱䅂뭸쉌顳ヂ摤娩免牪党㬯坆숫婙敦䷎ㅂ伮㙥惃䝧쉔칋婅丳焤拂ꥺ晅ガ晔칖瑖䵡慸禮璩슣⿂汫ば䙲㓂繨㋂䜩払♑䕣㣍㉬顐桘㒏</w:t>
      </w:r>
      <w:r>
        <w:rPr/>
        <w:t>⡁</w:t>
      </w:r>
      <w:r>
        <w:rPr/>
        <w:t>슡⹚䋂</w:t>
      </w:r>
      <w:r>
        <w:rPr/>
        <w:t>ꦱ</w:t>
      </w:r>
      <w:r>
        <w:rPr/>
        <w:t>微楔竂싂啇䧂뮘싂剏堬⑋捁磂搪⑔</w:t>
      </w:r>
      <w:r>
        <w:rPr/>
        <w:t>ꔮ</w:t>
      </w:r>
      <w:r>
        <w:rPr/>
        <w:t>窵䉠땙ꥠ扗㩑洴䑪⫂䚩䙩顧矂佪䌳ㅒ㶱劣겣</w:t>
      </w:r>
      <w:r>
        <w:rPr/>
        <w:t>⠳</w:t>
      </w:r>
      <w:r>
        <w:rPr/>
        <w:t>恄쉪⩺䧂䭕䱖匫</w:t>
      </w:r>
      <w:r>
        <w:rPr/>
        <w:t>ⱦ</w:t>
      </w:r>
      <w:r>
        <w:rPr/>
        <w:t>츱</w:t>
      </w:r>
      <w:r>
        <w:rPr/>
        <w:t>⠺</w:t>
      </w:r>
      <w:r>
        <w:rPr/>
        <w:t>帶坚坵⩗䭑쉎땄甯辿㤶⴦欳슿䰬捸슩彖福壍弫矂╂听婵䔤䉃숶⩋樶싂垻㵳户쉧瘬䤱堽掿橒</w:t>
      </w:r>
      <w:r>
        <w:rPr/>
        <w:t>ⲩ⪿⡞</w:t>
      </w:r>
      <w:r>
        <w:rPr/>
        <w:t>捸穟㕩潠슩潹澮䁂䥺䞩녯湤熮咥乇渣㍺悵灲眫⸣戴焥揃て濂숭</w:t>
      </w:r>
      <w:r>
        <w:rPr/>
        <w:t>⡩</w:t>
      </w:r>
      <w:r>
        <w:rPr/>
        <w:t>ꥩ慖歾杏敱攳쉨ꥶ塵䝪捦啭뿎㴰깢㐷晠싂슣싂☶䓍䶵庣儥쉂伪㎩⩖⬤숥쉶䍞䄭⨵♄⿍復쌪⍦恚쉎뭎뇂恎㯂绂浯㢘㕂幗쉷燃䩮䢘쉱⥑昶励▣</w:t>
      </w:r>
      <w:r>
        <w:rPr/>
        <w:t>꥓</w:t>
      </w:r>
      <w:r>
        <w:rPr/>
        <w:t>습⭍秂甪㥲硫暡䵦呶䉠灊쉳睋</w:t>
      </w:r>
      <w:r>
        <w:rPr/>
        <w:t>⡬</w:t>
      </w:r>
      <w:r>
        <w:rPr/>
        <w:t>晭软䮵㚡㞿瀹칦恍廂⑏炡갩瀮⨳琪伥䌲氯盂슣姂祺桪썀䩵䜻乂繳⩧췂䲣礵㭅共䅎쉰坠㥰⦏</w:t>
      </w:r>
      <w:r>
        <w:rPr/>
        <w:t>ꤦ</w:t>
      </w:r>
      <w:r>
        <w:rPr/>
        <w:t>쉮噠㝗싃⩁ꍃ穱界숹咩绂噌</w:t>
      </w:r>
      <w:r>
        <w:rPr/>
        <w:t>⡀</w:t>
      </w:r>
      <w:r>
        <w:rPr/>
        <w:t>繌䩄碥弣澬昲没</w:t>
      </w:r>
      <w:r>
        <w:rPr/>
        <w:t>꧂⩺</w:t>
      </w:r>
      <w:r>
        <w:rPr/>
        <w:t>畋䎥⬣⥵뽪扠兮쉸</w:t>
      </w:r>
      <w:r>
        <w:rPr/>
        <w:t>⡮</w:t>
      </w:r>
      <w:r>
        <w:rPr/>
        <w:t>䀱㖡唫⨪㗂䭕㤺</w:t>
      </w:r>
      <w:r>
        <w:rPr/>
        <w:t>ⶡ</w:t>
      </w:r>
      <w:r>
        <w:rPr/>
        <w:t>䰹㐸氺⨪㬭⽊쉖㭕⹙숰礷欶䷂</w:t>
      </w:r>
      <w:r>
        <w:rPr/>
        <w:t>ⵍ</w:t>
      </w:r>
      <w:r>
        <w:rPr/>
        <w:t>奆䩷⨶泂灣䈴쉎㋂繧</w:t>
      </w:r>
      <w:r>
        <w:rPr/>
        <w:t>⢏⨩</w:t>
      </w:r>
      <w:r>
        <w:rPr/>
        <w:t>午싂汪딪뽬辬</w:t>
      </w:r>
      <w:r>
        <w:rPr/>
        <w:t>⡬</w:t>
      </w:r>
      <w:r>
        <w:rPr/>
        <w:t>䭈깨偎⎬迂娤뽧쉚轣䄦걒焸ㆱ狂湎㉇瘩债ꌪ⹯╕ぇ奡걑䖥䝭䩪ꥪ⼻⸫⨥娽獳</w:t>
      </w:r>
      <w:r>
        <w:rPr/>
        <w:t>ⳍ</w:t>
      </w:r>
      <w:r>
        <w:rPr/>
        <w:t>⾘淂䙨顔ꥺ䘮ꅋ땹婵䭭嫂</w:t>
      </w:r>
      <w:r>
        <w:rPr/>
        <w:t>ⵧ</w:t>
      </w:r>
      <w:r>
        <w:rPr/>
        <w:t>묽煪抮䚘㍲䇎撏넶涿轋</w:t>
      </w:r>
      <w:r>
        <w:rPr/>
        <w:t>ꦏ</w:t>
      </w:r>
      <w:r>
        <w:rPr/>
        <w:t>佫夺</w:t>
      </w:r>
      <w:r>
        <w:rPr/>
        <w:t>ꕬ</w:t>
      </w:r>
      <w:r>
        <w:rPr/>
        <w:t>ꆵ䳂숪䚱偺썰恾吪䡰繬싃쉭쉨硧矂䤫ꅑꍄ坑떣䘤숶걇칱迂⚣䟂昨票㭳ꅆ㘸䈴䩲⒩⩙斿곃䝎矂楗⤥㶥䷃⽪딶䆩싃</w:t>
      </w:r>
      <w:r>
        <w:rPr/>
        <w:t>⣂</w:t>
      </w:r>
      <w:r>
        <w:rPr/>
        <w:t>风⹺㇎庬</w:t>
      </w:r>
      <w:r>
        <w:rPr/>
        <w:t>Ⱬ⨊</w:t>
      </w:r>
      <w:r>
        <w:rPr/>
        <w:t>噕票⩫歆䈮뿂⹱埂穳婗轩块</w:t>
      </w:r>
      <w:r>
        <w:rPr/>
        <w:t>⡲</w:t>
      </w:r>
      <w:r>
        <w:rPr/>
        <w:t>繱湶㉑㕆습周⴪瑦硂迃爰䒮升⍞㡺眭か䀫ꅦ</w:t>
      </w:r>
      <w:r>
        <w:rPr/>
        <w:t>Ⳃ</w:t>
      </w:r>
      <w:r>
        <w:rPr/>
        <w:t>椬쉱栦⧂슱㑱⑩暘䝚癪癅䉹䑡㒘囃쉤奦潯ꏂ쵓쉋쉪䯂⌮䤽╶⬵㒘슥䩣ꄰ殥⹠썡㐫䩉䫂⥬縪⥀숹䥘슿硅䑮⒡爳</w:t>
      </w:r>
      <w:r>
        <w:rPr/>
        <w:t>ꕾ⍢䷂⨸</w:t>
      </w:r>
      <w:r>
        <w:rPr/>
        <w:t>夷䜨ㅭ㷂ꍗ䪘㑉卅畤刯かㅫ╢㟍氯㢘쏃썔⩲剘愥ꄽ滂䬷橠䉊嫂斥䠻䄣畅</w:t>
      </w:r>
      <w:r>
        <w:rPr/>
        <w:t>ꖘ</w:t>
      </w:r>
      <w:r>
        <w:rPr/>
        <w:t>杒땐縸繥⵸盂ごの游䙏쉮ꎩ땵</w:t>
      </w:r>
      <w:r>
        <w:rPr/>
        <w:t>ꕹ</w:t>
      </w:r>
      <w:r>
        <w:rPr/>
        <w:t>쉵䗂䔶䴹쉁䉗⑔㩣䇂砲伶㈰眶佁徻婍</w:t>
      </w:r>
      <w:r>
        <w:rPr/>
        <w:t>ⵦ</w:t>
      </w:r>
      <w:r>
        <w:rPr/>
        <w:t>㑋䀰扔彡燂䑘暩쉯╓떿䀭╏穏她⹋䮵潍硏堣䞬熵坾愱⭋⍆杤忂䙁扦㈸㑚놩䲿桕棂偌恐㥥渲뭆</w:t>
      </w:r>
      <w:r>
        <w:rPr/>
        <w:t>ⱐ</w:t>
      </w:r>
      <w:r>
        <w:rPr/>
        <w:t>쉣㔫呋轹</w:t>
      </w:r>
      <w:r>
        <w:rPr/>
        <w:t>ⴸ</w:t>
      </w:r>
      <w:r>
        <w:rPr/>
        <w:t>棂䖵噧杭䨲䂻쉴ꅾ柂쉲氮欸㚱㟂核杚矂卨쉆朦珂疵╓㢵㘽飂橗殥싍琩挱楤丹㙑</w:t>
      </w:r>
      <w:r>
        <w:rPr/>
        <w:t>ꥎ꥕</w:t>
      </w:r>
      <w:r>
        <w:rPr/>
        <w:t>⣍</w:t>
      </w:r>
      <w:r>
        <w:rPr/>
        <w:t>䄨婈䝵忎䱖奉㵑䜰项뭓싂쉄楧䙦恀湪</w:t>
      </w:r>
      <w:r>
        <w:rPr/>
        <w:t>ꤩ☪</w:t>
      </w:r>
      <w:r>
        <w:rPr/>
        <w:t>橴繗딥堺⾬싂⹐え栫쉂礵┲獗奫畚⼽숻㷃恴쵳㵰땡ㅳ䵃匸穪쉟厏摂뽗숳䑞塣땫睯汌乇㵐僂湈</w:t>
      </w:r>
      <w:r>
        <w:rPr/>
        <w:t>ⱃ</w:t>
      </w:r>
      <w:r>
        <w:rPr/>
        <w:t>彺녚뽈╱䩹剈轚敍㚘䕺ち䒥치ㄮ䁪歉㗂㧍彬㏂㵪䁔녦揂噱뼩ㆿ쉕幄䞮礽</w:t>
      </w:r>
      <w:r>
        <w:rPr/>
        <w:t>⡣</w:t>
      </w:r>
      <w:r>
        <w:rPr/>
        <w:t>迎㯃灰␽焣ꍀ㙆㪻ꥯ潠⒵㩏땅啨儯㙮싂瀸숱ꥴ繀⍠煃熵㜬十ッ瘲뾱㎡ꍺ䑁뾱숲磍싂䵊杘煞쉘䡙슥彶㘣潌</w:t>
      </w:r>
      <w:r>
        <w:rPr/>
        <w:t>⣂</w:t>
      </w:r>
      <w:r>
        <w:rPr/>
        <w:t>䕒㩾䥰䮘⤲㎣䁋瑆硘</w:t>
      </w:r>
      <w:r>
        <w:rPr/>
        <w:t>⢮</w:t>
      </w:r>
      <w:r>
        <w:rPr/>
        <w:t>条桢湎문摷ꎩ</w:t>
      </w:r>
      <w:r>
        <w:rPr/>
        <w:t>꤫</w:t>
      </w:r>
      <w:r>
        <w:rPr/>
        <w:t>卤潲䭭♶䥾䡰</w:t>
      </w:r>
      <w:r>
        <w:rPr/>
        <w:t>ⰴ</w:t>
      </w:r>
      <w:r>
        <w:rPr/>
        <w:t>彊澥圽쉱땺䫂丬㜤其㵀</w:t>
      </w:r>
      <w:r>
        <w:rPr/>
        <w:t>ⴥ</w:t>
      </w:r>
      <w:r>
        <w:rPr/>
        <w:t>䉖넳┳䵂䌭矂绂伽彳䚡䑭</w:t>
      </w:r>
      <w:r>
        <w:rPr/>
        <w:t>⠳</w:t>
      </w:r>
      <w:r>
        <w:rPr/>
        <w:t>꤭</w:t>
      </w:r>
      <w:r>
        <w:rPr/>
        <w:t>䳂眩玩㩢幟祷焥卖슱숸</w:t>
      </w:r>
      <w:r>
        <w:rPr/>
        <w:t>ⶩ</w:t>
      </w:r>
      <w:r>
        <w:rPr/>
        <w:t>땀穵烍ꅨ</w:t>
      </w:r>
      <w:r>
        <w:rPr/>
        <w:t>ꗂ</w:t>
      </w:r>
      <w:r>
        <w:rPr/>
        <w:t>쉵恷䎱</w:t>
      </w:r>
      <w:r>
        <w:rPr/>
        <w:t>ⵠ</w:t>
      </w:r>
      <w:r>
        <w:rPr/>
        <w:t>㥩぀⩐싃瓂頥獖倰牶⭥䪥㕾</w:t>
      </w:r>
      <w:r>
        <w:rPr/>
        <w:t>⠭</w:t>
      </w:r>
      <w:r>
        <w:rPr/>
        <w:t>狍걹싂㛂ꍰ捃㭃䁳㥌囂楠슱</w:t>
      </w:r>
      <w:r>
        <w:rPr/>
        <w:t>ꕴ</w:t>
      </w:r>
      <w:r>
        <w:rPr/>
        <w:t>桟䁑쵒撥긫橵쉐䁬㉐参滂쉌⪡슩⹗쉪슩</w:t>
      </w:r>
      <w:r>
        <w:rPr/>
        <w:t>ⴣ</w:t>
      </w:r>
      <w:r>
        <w:rPr/>
        <w:t>仂쉅</w:t>
      </w:r>
      <w:r>
        <w:rPr/>
        <w:t>ꥉ</w:t>
      </w:r>
      <w:r>
        <w:rPr/>
        <w:t>砦坤㉶䂬䡸뼦⒵坁煚䏃⽒䴴皿숰㕺慡㝍䠪彄摫</w:t>
      </w:r>
      <w:r>
        <w:rPr/>
        <w:t>ꥄ</w:t>
      </w:r>
      <w:r>
        <w:rPr/>
        <w:t>夫术䁌</w:t>
      </w:r>
      <w:r>
        <w:rPr/>
        <w:t>ⷍ</w:t>
      </w:r>
      <w:r>
        <w:rPr/>
        <w:t>䇂氬슩</w:t>
      </w:r>
      <w:r>
        <w:rPr/>
        <w:t>⡒</w:t>
      </w:r>
      <w:r>
        <w:rPr/>
        <w:t>숊㐦瀮䋂潘깳뼤硹쉬䁱</w:t>
      </w:r>
      <w:r>
        <w:rPr/>
        <w:t>ⷂ</w:t>
      </w:r>
      <w:r>
        <w:rPr/>
        <w:t>噪썠쉓䘪奩獴쉔</w:t>
      </w:r>
      <w:r>
        <w:rPr/>
        <w:t>ꔰꕗ</w:t>
      </w:r>
      <w:r>
        <w:rPr/>
        <w:t>摤ꌪ彾扆碩</w:t>
      </w:r>
      <w:r>
        <w:rPr/>
        <w:t>ⱓ⡬</w:t>
      </w:r>
      <w:r>
        <w:rPr/>
        <w:t>橞쉣㔹猤浵뮥⵩參⤭呁卄帰弽䰶幷晏硡䊩柍</w:t>
      </w:r>
      <w:r>
        <w:rPr/>
        <w:t>⢿⨷</w:t>
      </w:r>
      <w:r>
        <w:rPr/>
        <w:t>䁞</w:t>
      </w:r>
      <w:r>
        <w:rPr/>
        <w:t>ꤰ⥎</w:t>
      </w:r>
      <w:r>
        <w:rPr/>
        <w:t>愣숳矂䌦娦䄹頫깔碿䌸쉗</w:t>
      </w:r>
      <w:r>
        <w:rPr/>
        <w:t>ꥒ</w:t>
      </w:r>
      <w:r>
        <w:rPr/>
        <w:t>彰㵹㐮奢믍ㄸ䱤</w:t>
      </w:r>
      <w:r>
        <w:rPr/>
        <w:t>ⲥ</w:t>
      </w:r>
      <w:r>
        <w:rPr/>
        <w:t>쉕</w:t>
      </w:r>
      <w:r>
        <w:rPr/>
        <w:t>ꕣ</w:t>
      </w:r>
      <w:r>
        <w:rPr/>
        <w:t>㩡</w:t>
      </w:r>
      <w:r>
        <w:rPr/>
        <w:t>ꦣ</w:t>
      </w:r>
      <w:r>
        <w:rPr/>
        <w:t>췂橇䂵싂塍뮏㥚䑩癳刳㝚乕쉀皩㙟區슏嗃</w:t>
      </w:r>
      <w:r>
        <w:rPr/>
        <w:t>ⵟ⍋</w:t>
      </w:r>
      <w:r>
        <w:rPr/>
        <w:t>捖丰</w:t>
      </w:r>
      <w:r>
        <w:rPr/>
        <w:t>ꕰ</w:t>
      </w:r>
      <w:r>
        <w:rPr/>
        <w:t>㡅숵㑧壂坡狂㧂戵䵃歯浐稪䢏㙳䈪侩怮剩㝂숱㙩㕯淂呰♤䱉彍촬员挦</w:t>
      </w:r>
      <w:r>
        <w:rPr/>
        <w:t>ꦵ</w:t>
      </w:r>
      <w:r>
        <w:rPr/>
        <w:t>娸䫂奱</w:t>
      </w:r>
      <w:r>
        <w:rPr/>
        <w:t>⠹</w:t>
      </w:r>
      <w:r>
        <w:rPr/>
        <w:t>숦⬭㝑</w:t>
      </w:r>
      <w:r>
        <w:rPr/>
        <w:t>ⶡ</w:t>
      </w:r>
      <w:r>
        <w:rPr/>
        <w:t>喬㡚晵㭴슿吨⫍喩묵⥫㩠憮杋呩癮㤺깵啰</w:t>
      </w:r>
      <w:r>
        <w:rPr/>
        <w:t>ⵟ</w:t>
      </w:r>
      <w:r>
        <w:rPr/>
        <w:t>煮⥌쉆帺㥂恞樸☨䨱䍶涮辵繇幌忂⺵兠츬㕺캩捰潺幘⽏睵㬬뿂甽撿䫂睠頸쉬뾏䅈㝃㍏穮矂㴮ㅹ煎採癫㣂儭싃摞</w:t>
      </w:r>
      <w:r>
        <w:rPr/>
        <w:t>⡌</w:t>
      </w:r>
      <w:r>
        <w:rPr/>
        <w:t>曂</w:t>
      </w:r>
      <w:r>
        <w:rPr/>
        <w:t>ⴵ</w:t>
      </w:r>
      <w:r>
        <w:rPr/>
        <w:t>䩈你扚湅ㄲ㔪桢䘥㕡걵癴䜷ㆣ顺呅嘪싂쉷땶㪡▣琵䉞愳⭑浅뽚쎿⹺獑顷ꆮ犿썂弽汋⑴쵣汘㔳姂⪩䡴䌻歟⧃〯䗍쉱</w:t>
      </w:r>
      <w:r>
        <w:rPr/>
        <w:t>ꥃ</w:t>
      </w:r>
      <w:r>
        <w:rPr/>
        <w:t>쌪䘪싂♩晖㐰㬲悵쉕乓硦㫍▮뇂ㄶ婮䤲㵹㵷熩杀쉤䙀伸㡵㫂☪桰楪䔳</w:t>
      </w:r>
      <w:r>
        <w:rPr/>
        <w:t>ꕇ</w:t>
      </w:r>
      <w:r>
        <w:rPr/>
        <w:t>娹䤷昳㌷滂䜮싍湋쉄澱牰砳뼷梥払攸숰䩍匳딹㷂㢻啐怩숣쉮䵾憻䖿⽦ꅣ头卂繚栩䌤㕫啾璵䁨教⹗⍩䵒♦䬯⻂䳂澿쉹숽旂㕑䍆땐爻㕲꥾뿂칓쉗䵟䕍棂걁扥稶欤晊쉍榩疱갫繁썏憱疥畕搸噢녷汴뼥⨤婑㩵쉴斬싃⭁㙔扃倪㕑辿熥╤䵶剭⨹</w:t>
      </w:r>
      <w:r>
        <w:rPr/>
        <w:t>ꥄ╄</w:t>
      </w:r>
      <w:r>
        <w:rPr/>
        <w:t>獬橃牨ꅐ塄彣位⚩쎿㕐塚㡒쵔呟瑢⥠</w:t>
      </w:r>
      <w:r>
        <w:rPr/>
        <w:t>ꔱ</w:t>
      </w:r>
      <w:r>
        <w:rPr/>
        <w:t>숱䞣숳놩恲㛂䜮優ꍀ穪㦻攴썥䵩祊昦㉩轇㨮⹓妱숥⮬䵯畊唷</w:t>
      </w:r>
      <w:r>
        <w:rPr/>
        <w:t>⡅</w:t>
      </w:r>
      <w:r>
        <w:rPr/>
        <w:t>片뭉所ꥮ湆瀣唽卒</w:t>
      </w:r>
      <w:r>
        <w:rPr/>
        <w:t>Ⳃ</w:t>
      </w:r>
      <w:r>
        <w:rPr/>
        <w:t>㭄⿂炩⩊䕡佲敔</w:t>
      </w:r>
      <w:r>
        <w:rPr/>
        <w:t>ꖘ</w:t>
      </w:r>
      <w:r>
        <w:rPr/>
        <w:t>癡▘畅</w:t>
      </w:r>
      <w:r>
        <w:rPr/>
        <w:t>ⵗ</w:t>
      </w:r>
      <w:r>
        <w:rPr/>
        <w:t>㨭囂咡䍰ㅳ扞쉒숽泂灑㘩喩⭧溥䘭乵夥뇂㡮䵊</w:t>
      </w:r>
      <w:r>
        <w:rPr/>
        <w:t>ꕯ</w:t>
      </w:r>
      <w:r>
        <w:rPr/>
        <w:t>唲恹㥵牄뭶泂쉄濂ず걒┳ㅱ䁨쉡쉺╋싂体扺偺뼻⽓⼣熬▥␳쉔䕆㍐䋂╁㘳싂㝭갫䒣䨊</w:t>
      </w:r>
      <w:r>
        <w:rPr/>
        <w:t>ⵞ</w:t>
      </w:r>
      <w:r>
        <w:rPr/>
        <w:t>쉌咻⺵䙣栳䜪栮て䣂♖娺㍁䷂砰樯㉫㙧㩘㉏슬䱸걑칱</w:t>
      </w:r>
      <w:r>
        <w:rPr/>
        <w:t>ⱖ</w:t>
      </w:r>
      <w:r>
        <w:rPr/>
        <w:t>㨯㔪쉏硃㝐ㅊ䍁⨱汊갫⤻㩭녰⯂啑慇伤䴣珂牢㕾쉘뇂瑒뭢䖮浑摷䀦穅䥩樥⼥㩏ꥷ慆彊绂祍惂숷걋</w:t>
      </w:r>
      <w:r>
        <w:rPr/>
        <w:t>⠮</w:t>
      </w:r>
      <w:r>
        <w:rPr/>
        <w:t>ꕔ</w:t>
      </w:r>
      <w:r>
        <w:rPr/>
        <w:t>츩啮愰</w:t>
      </w:r>
      <w:r>
        <w:rPr/>
        <w:t>ꗍ</w:t>
      </w:r>
      <w:r>
        <w:rPr/>
        <w:t>쌮㩴桡畮央秂徣摦歁昱깒㜣ꏂ㉚쉑뽤㐣惂睩畗咩婖噅怯灭獤㡁䵥戯☱捔숭ꎿ恭⥾⬱晵䈸䱙穴ꇂ墵㙄</w:t>
      </w:r>
      <w:r>
        <w:rPr/>
        <w:t>ⱡ▩</w:t>
      </w:r>
      <w:r>
        <w:rPr/>
        <w:t>妘䤷묽</w:t>
      </w:r>
      <w:r>
        <w:rPr/>
        <w:t>ⳍ</w:t>
      </w:r>
      <w:r>
        <w:rPr/>
        <w:t>꤫⨴</w:t>
      </w:r>
      <w:r>
        <w:rPr/>
        <w:t>䍥唨ꇂ癪䙆뿂㨳쵌</w:t>
      </w:r>
      <w:r>
        <w:rPr/>
        <w:t>⢡</w:t>
      </w:r>
      <w:r>
        <w:rPr/>
        <w:t>佨칸扖爴ꅴ辩縵겵䆬</w:t>
      </w:r>
      <w:r>
        <w:rPr/>
        <w:t>ꕤ</w:t>
      </w:r>
      <w:r>
        <w:rPr/>
        <w:t>㝺쉂⌬⫂侏礲䡣쉟䝺擂湣㥤싂䄸吱禱檱</w:t>
      </w:r>
      <w:r>
        <w:rPr/>
        <w:t>ꗂ</w:t>
      </w:r>
      <w:r>
        <w:rPr/>
        <w:t>瑥吨慖䊘뼻晠㩯⌱惃</w:t>
      </w:r>
      <w:r>
        <w:rPr/>
        <w:t>⡆</w:t>
      </w:r>
      <w:r>
        <w:rPr/>
        <w:t>䁀䦩</w:t>
      </w:r>
      <w:r>
        <w:rPr/>
        <w:t>ⰰ</w:t>
      </w:r>
      <w:r>
        <w:rPr/>
        <w:t>囂歲䫂䒿唲⭱祕䧂䞣땚潑꥖䕗㘲忎</w:t>
      </w:r>
      <w:r>
        <w:rPr/>
        <w:t>ꥍ</w:t>
      </w:r>
      <w:r>
        <w:rPr/>
        <w:t>㉇╥쉃懂啷ꅑ榵䫂佪ㅟ䘰䅔㈨⚿唳佮獄䕣䠰䈵숮䡧싍報⚩䭙轵慁</w:t>
      </w:r>
      <w:r>
        <w:rPr/>
        <w:t>꧂</w:t>
      </w:r>
      <w:r>
        <w:rPr/>
        <w:t>振乃뗃슘牊쉔컂땈䡤䁘轁</w:t>
      </w:r>
      <w:r>
        <w:rPr/>
        <w:t>ꗃ</w:t>
      </w:r>
      <w:r>
        <w:rPr/>
        <w:t>輰긥煔⍅懂纣숶</w:t>
      </w:r>
      <w:r>
        <w:rPr/>
        <w:t>ꗂ⥳</w:t>
      </w:r>
      <w:r>
        <w:rPr/>
        <w:t>獚爷쉵烎䙴⭍㐦䉃⯂숷쉏⭡故캵〴乳晀쉸璱⻂堨欥䐬촩挴㍧㍖㉰⚵㉣㓂獳坮쉠央串玏姃䵬⵪</w:t>
      </w:r>
      <w:r>
        <w:rPr/>
        <w:t>ꦻ</w:t>
      </w:r>
      <w:r>
        <w:rPr/>
        <w:t>㠥偐纵顶숱価쉑⑑ꅣ根쉘</w:t>
      </w:r>
      <w:r>
        <w:rPr/>
        <w:t>ⰹ</w:t>
      </w:r>
      <w:r>
        <w:rPr/>
        <w:t>悏砤癓걪伽</w:t>
      </w:r>
      <w:r>
        <w:rPr/>
        <w:t>꧂</w:t>
      </w:r>
      <w:r>
        <w:rPr/>
        <w:t>䜻潧슬ꄯ䝍塬깎硲♋䵔㎻瓂䥖기쉩䥤甥䍸⿂獮쉺ꥱ䑟╇슡㉘년☶煦䃂䵵䋂쉇ꌨ慄昶䩦倷숷㇎촽㩭䅆彍썧〨슏䐱撱撻䗂칷⹕㙅丨睒쉮祰佌ꅠ쵕恅穀쉪</w:t>
      </w:r>
      <w:r>
        <w:rPr/>
        <w:t>ⷂ</w:t>
      </w:r>
      <w:r>
        <w:rPr/>
        <w:t>圵犡樶婣涘橧숣㜨숮恰䍷偩娻䛃垘㍎䬺椺佐⸮平牴炣奤쉕渴绂汐䍋뇂祲쉐瘬盂⼮煹桍⪵㭡싂⹖璻</w:t>
      </w:r>
      <w:r>
        <w:rPr/>
        <w:t>⡶</w:t>
      </w:r>
      <w:r>
        <w:rPr/>
        <w:t>牅ㅍ片쉊㌱䍲㒩</w:t>
      </w:r>
      <w:r>
        <w:rPr/>
        <w:t>ⱈ</w:t>
      </w:r>
      <w:r>
        <w:rPr/>
        <w:t>毂슻ꌷ</w:t>
      </w:r>
      <w:r>
        <w:rPr/>
        <w:t>⡡</w:t>
      </w:r>
      <w:r>
        <w:rPr/>
        <w:t>す噴䀪煖摬</w:t>
      </w:r>
      <w:r>
        <w:rPr/>
        <w:t>⡷</w:t>
      </w:r>
      <w:r>
        <w:rPr/>
        <w:t>婉ꅶ쉎</w:t>
      </w:r>
      <w:r>
        <w:rPr/>
        <w:t>ⷂ</w:t>
      </w:r>
      <w:r>
        <w:rPr/>
        <w:t>㭩䝄⩂兔硫榵쉡晹㌰䉒꤮匥儲庻쉹䙌⵮䭲棂奫焮㮥戻꥕效╆坋䁪깸뿂</w:t>
      </w:r>
      <w:r>
        <w:rPr/>
        <w:t>ꦬ</w:t>
      </w:r>
      <w:r>
        <w:rPr/>
        <w:t>䥀癌⍳㭒灏㗍捳┯㫂㩈䥶淂啓猪䙾㩒⽫</w:t>
      </w:r>
      <w:r>
        <w:rPr/>
        <w:t>⡈</w:t>
      </w:r>
      <w:r>
        <w:rPr/>
        <w:t>⼤矂幯割瘱숲坵晑숩㙪䵱䯂쉐澡쉁焮⭫겥䐲</w:t>
      </w:r>
      <w:r>
        <w:rPr/>
        <w:t>꧃⪱⹢⭷</w:t>
      </w:r>
      <w:r>
        <w:rPr/>
        <w:t>湺쵈瘦娭㕯䝊숹⍯촣輫稊☽칤싎ꌦ迂⪘歱싎堬㔪唪숶숰急䵨顖乑剾ꅔ喥숴慧瑹浰牰ご㕋뽁碣汬쉳숮奫䲵⩸䶥숹딲剣䈹㞘廂⹔</w:t>
      </w:r>
      <w:r>
        <w:rPr/>
        <w:t>ꗂ</w:t>
      </w:r>
      <w:r>
        <w:rPr/>
        <w:t>㟂〺ꥷ</w:t>
      </w:r>
      <w:r>
        <w:rPr/>
        <w:t>꧂</w:t>
      </w:r>
      <w:r>
        <w:rPr/>
        <w:t>卪╷痍숥找ꅞ頥㡁䁈捈㶡㜹떮䩄칑䶩⥌禵㎣楷╤䗃县瑠囂⍧䕁〳䭋땞捴</w:t>
      </w:r>
      <w:r>
        <w:rPr/>
        <w:t>ⵌ</w:t>
      </w:r>
      <w:r>
        <w:rPr/>
        <w:t>㤴숥ꥡ⚱彇杭桰♗쵚奊擃歚䱏怷砵㓂歾㵙䚱畓㥅硯眲痃琸埂䥖昷뭾此绂睤</w:t>
      </w:r>
      <w:r>
        <w:rPr/>
        <w:t>⠥</w:t>
      </w:r>
      <w:r>
        <w:rPr/>
        <w:t>䒘쉇⍌敩걯轥旃⤵囂輩⨰뭶숦剏婧椥</w:t>
      </w:r>
      <w:r>
        <w:rPr/>
        <w:t>⡱⑉</w:t>
      </w:r>
      <w:r>
        <w:rPr/>
        <w:t>牆⽓믂晥䃍㩡녤</w:t>
      </w:r>
      <w:r>
        <w:rPr/>
        <w:t>ꔲ</w:t>
      </w:r>
      <w:r>
        <w:rPr/>
        <w:t>쉹婥昲쉞놏숩㆏卮땣⽱娯ㅇ뭩浴쉴</w:t>
      </w:r>
      <w:r>
        <w:rPr/>
        <w:t>⡆</w:t>
      </w:r>
      <w:r>
        <w:rPr/>
        <w:t>䝎⽺╋䜮숱䜩朸</w:t>
      </w:r>
      <w:r>
        <w:rPr/>
        <w:t>ꤥ</w:t>
      </w:r>
      <w:r>
        <w:rPr/>
        <w:t>싂彎숵橤煓懂枡梬倪椳坟擂ꍨ쵠䩠</w:t>
      </w:r>
      <w:r>
        <w:rPr/>
        <w:t>⡗</w:t>
      </w:r>
      <w:r>
        <w:rPr/>
        <w:t>剏깦숴敲춻칗爬䑢때㨷㌫界⩇⥣溵쉙歾숥⍾</w:t>
      </w:r>
      <w:r>
        <w:rPr/>
        <w:t>ꤲ</w:t>
      </w:r>
      <w:r>
        <w:rPr/>
        <w:t>㙀슥猭洯轡爪䰳䐷䠱숻潠⑊쉐ㅤ澩捀奁</w:t>
      </w:r>
      <w:r>
        <w:rPr/>
        <w:t>⡠</w:t>
      </w:r>
      <w:r>
        <w:rPr/>
        <w:t>傘牱瓂⥥䑉绂㐮䏂쉵栮廂ꌲ㈬䝢䴵樹</w:t>
      </w:r>
      <w:r>
        <w:rPr/>
        <w:t>ⳍ⩏</w:t>
      </w:r>
      <w:r>
        <w:rPr/>
        <w:t>ⵞ</w:t>
      </w:r>
      <w:r>
        <w:rPr/>
        <w:t>偩磂噲♞檿㢘熬⛂㘰祐쉷쉟ꄯ楸㌶묽呧쉃⧂㑵㑩䭓▮╟⿂䙶㏍䭓길</w:t>
      </w:r>
      <w:r>
        <w:rPr/>
        <w:t>ꕨ</w:t>
      </w:r>
      <w:r>
        <w:rPr/>
        <w:t>刱帥彨㍭㴫⬷쉇싂敯捌⭸祭⸳</w:t>
      </w:r>
      <w:r>
        <w:rPr/>
        <w:t>⢡</w:t>
      </w:r>
      <w:r>
        <w:rPr/>
        <w:t>㵩犬售䱨慒⨷含癵쉋슩楰</w:t>
      </w:r>
      <w:r>
        <w:rPr/>
        <w:t>ⱟ</w:t>
      </w:r>
      <w:r>
        <w:rPr/>
        <w:t>ꌬ㤱⺡縵⮘䖡䖿惂ㅨ䍥伮䚥ꏎ怤ꅬ⹉㡐</w:t>
      </w:r>
      <w:r>
        <w:rPr/>
        <w:t>ꥄ</w:t>
      </w:r>
      <w:r>
        <w:rPr/>
        <w:t>桨䩪䔶䔺떥䰵桀灄畳恫䳂吸䙵숣</w:t>
      </w:r>
      <w:r>
        <w:rPr/>
        <w:t>⡞</w:t>
      </w:r>
      <w:r>
        <w:rPr/>
        <w:t>飂慖珂䩄瑕䩶⥫</w:t>
      </w:r>
      <w:r>
        <w:rPr/>
        <w:t>Ⱟ</w:t>
      </w:r>
      <w:r>
        <w:rPr/>
        <w:t>忂ぁ怱墵㩤獀</w:t>
      </w:r>
      <w:r>
        <w:rPr/>
        <w:t>꧂</w:t>
      </w:r>
      <w:r>
        <w:rPr/>
        <w:t>噀치犬䤷线녱伺渳䙄㡉㗂潧䕁灌숤㪮䧂顎嘸䞩숮싂칵싂</w:t>
      </w:r>
      <w:r>
        <w:rPr/>
        <w:t>ⶣ</w:t>
      </w:r>
      <w:r>
        <w:rPr/>
        <w:t>숱瞬暻㜺䋂轔瑺匬䟂</w:t>
      </w:r>
      <w:r>
        <w:rPr/>
        <w:t>ⵘ</w:t>
      </w:r>
      <w:r>
        <w:rPr/>
        <w:t>䅟娽䩎牮杀䅔쉙㔩廂咿쉘倣♑䊘䉀梡␳奠き칕猱깮䎮녎睈</w:t>
      </w:r>
      <w:r>
        <w:rPr/>
        <w:t>ⱑ</w:t>
      </w:r>
      <w:r>
        <w:rPr/>
        <w:t>䳂㘫⩲澱싎勂倵</w:t>
      </w:r>
      <w:r>
        <w:rPr/>
        <w:t>⡓</w:t>
      </w:r>
      <w:r>
        <w:rPr/>
        <w:t>曂䵈</w:t>
      </w:r>
      <w:r>
        <w:rPr/>
        <w:t>ꥍ</w:t>
      </w:r>
      <w:r>
        <w:rPr/>
        <w:t>洪慧怬㞩丽彞</w:t>
      </w:r>
      <w:r>
        <w:rPr/>
        <w:t>ꦣ</w:t>
      </w:r>
      <w:r>
        <w:rPr/>
        <w:t>晌桠顥唪㧂稥</w:t>
      </w:r>
      <w:r>
        <w:rPr/>
        <w:t>Ⱞ</w:t>
      </w:r>
      <w:r>
        <w:rPr/>
        <w:t>橷珂浑ꄥ顦櫂⹴꺘⽠兣㈦弫澱倸䗂䵓祶䓃④泎勂㮡氵묲〦癠琵灲繌⭆╗牥䊡㘥㧂楋と썵磂넺㞘么恵欥啪幹⥣⬪摨嫂炮ィ睚煗숭</w:t>
      </w:r>
      <w:r>
        <w:rPr/>
        <w:t>ꥆ</w:t>
      </w:r>
      <w:r>
        <w:rPr/>
        <w:t>㕦碣囂㎮㡁塠幆氹⽃杦浴▵晫쉚晤涩⛂湍꥖</w:t>
      </w:r>
      <w:r>
        <w:rPr/>
        <w:t>꧂</w:t>
      </w:r>
      <w:r>
        <w:rPr/>
        <w:t>稺쉉樯氽惂剣䁅땊塞숊쉦慃湑㡫䨲湱勂摕䅗㴱䏂縪╤㑫슱⸭沩묱婰⤻녷弨祭狃輫嫂</w:t>
      </w:r>
      <w:r>
        <w:rPr/>
        <w:t>ꕘ</w:t>
      </w:r>
      <w:r>
        <w:rPr/>
        <w:t>뿂㕱䩞⫂硇瑢櫂疱僂㔫ꌻ㌺厏弳潃摾桥剴戨倪뼮⧂佄㬪썥䁩㩃䌰숻欳副㉯⎻쉅硍囍쉭䰶깢⍡䖡䉵恪칉慤쵫⨪乇獵쉭䱣捥䄺并싂뭭쉯쉐䁆</w:t>
      </w:r>
      <w:r>
        <w:rPr/>
        <w:t>⡠</w:t>
      </w:r>
      <w:r>
        <w:rPr/>
        <w:t>輦숩쉭쉱┪⧂杲䗂뗂拎숸쉳䊻쎻亱䡟壂䁡嘫䅰㌴嘳䵠稳⭧묳娰䑳쉷䂮內⥴旍╧⨤心⩭⑳䄺</w:t>
      </w:r>
      <w:r>
        <w:rPr/>
        <w:t>꤯</w:t>
      </w:r>
      <w:r>
        <w:rPr/>
        <w:t>깴</w:t>
      </w:r>
      <w:r>
        <w:rPr/>
        <w:t>⡙</w:t>
      </w:r>
      <w:r>
        <w:rPr/>
        <w:t>䙾灙㙥촳㟂慎垩橦猳幧䬫┩㝈椶契쉒佟⩺椵懂灟呔歧盂婭⻂쉞⩒㍥輽䴮쉗暏숥ꍟ㝑쉍</w:t>
      </w:r>
      <w:r>
        <w:rPr/>
        <w:t>ꥇ</w:t>
      </w:r>
      <w:r>
        <w:rPr/>
        <w:t>楁쉶⩤</w:t>
      </w:r>
      <w:r>
        <w:rPr/>
        <w:t>ꕪ</w:t>
      </w:r>
      <w:r>
        <w:rPr/>
        <w:t>兪㩁悵睌㙡撩垡㘯㩤쵴ꥫ쌪喩뽹㡵砪숽츯촹</w:t>
      </w:r>
      <w:r>
        <w:rPr/>
        <w:t>ꕵ</w:t>
      </w:r>
      <w:r>
        <w:rPr/>
        <w:t>捨쉯灗ꌻ夳朮忂戲</w:t>
      </w:r>
      <w:r>
        <w:rPr/>
        <w:t>⠲</w:t>
      </w:r>
      <w:r>
        <w:rPr/>
        <w:t>쉶歋焵㔣땫塕칫숬䓂☹坘칵牡</w:t>
      </w:r>
      <w:r>
        <w:rPr/>
        <w:t>ꕈ</w:t>
      </w:r>
      <w:r>
        <w:rPr/>
        <w:t>縱Ⓜ兵䵨泂䪏㡃싂겵㧂湾ꥤ</w:t>
      </w:r>
      <w:r>
        <w:rPr/>
        <w:t>Ⱖ</w:t>
      </w:r>
      <w:r>
        <w:rPr/>
        <w:t>ふ匵繧穦轠溥䝈숶敄猹敖땋偨冬湃㴶쉑噤䟂⺩땭嗂㗂壂ꌪꄶ戺ㅈ䜹㡮灇瞱沩뽌渶</w:t>
      </w:r>
      <w:r>
        <w:rPr/>
        <w:t>ꦵ</w:t>
      </w:r>
      <w:r>
        <w:rPr/>
        <w:t>吮쉕</w:t>
      </w:r>
      <w:r>
        <w:rPr/>
        <w:t>ꕑ</w:t>
      </w:r>
      <w:r>
        <w:rPr/>
        <w:t>䐭捷晙슮眫ォ䗃㵪싂䎩問硃䖵悮⽊쉟塬吰⎘弻敋乬╅㘽䭡彔㓂偀딴丸</w:t>
      </w:r>
      <w:r>
        <w:rPr/>
        <w:t>⡦</w:t>
      </w:r>
      <w:r>
        <w:rPr/>
        <w:t>䬺⤨牑</w:t>
      </w:r>
      <w:r>
        <w:rPr/>
        <w:t>ꔣ⩤</w:t>
      </w:r>
      <w:r>
        <w:rPr/>
        <w:t>ꍺ격쉺녙싂ꥨ椬槂쉇奧쉑匭㗎硏午䝗橤ꎻ奁帵슘瓂썶戴亵䁇爭걖慦䅎戣䰻竂斏灧딶犩䔷䭪㝚䡮轮䙗㨮污⑫偂⽷䁑狂㚩㑑氵╉憮슡勂뭢唨</w:t>
      </w:r>
      <w:r>
        <w:rPr/>
        <w:t>Ⳃ</w:t>
      </w:r>
      <w:r>
        <w:rPr/>
        <w:t>潃쉀歵⏂晲싂奔擂쉭繳䈽垩Ⓜ摅㬨颩칩␳祹睃䄵倫㌦㙟刻숪乀쉦㐻䝲兲浕</w:t>
      </w:r>
      <w:r>
        <w:rPr/>
        <w:t>ⰸ</w:t>
      </w:r>
      <w:r>
        <w:rPr/>
        <w:t>㙒⪱䫂갪ꇎꥣ䀱㦱獷捬嫃獯䕈敒촪彇쉑繮䪮恕潊煘䷂㖣⴩响</w:t>
      </w:r>
      <w:r>
        <w:rPr/>
        <w:t>ꦬ</w:t>
      </w:r>
      <w:r>
        <w:rPr/>
        <w:t>쉌⹹塶ㅞ瑨䄣</w:t>
      </w:r>
      <w:r>
        <w:rPr/>
        <w:t>ꤨ</w:t>
      </w:r>
      <w:r>
        <w:rPr/>
        <w:t>땋⻂幨琮戳楾쉒仂歨㛂䙶␫쉘桅컂㬤犣恧╡坾告獠睉뽹佹㠲淂㋂䯂쉷⛍</w:t>
      </w:r>
      <w:r>
        <w:rPr/>
        <w:t>⠭</w:t>
      </w:r>
      <w:r>
        <w:rPr/>
        <w:t>湯櫂숹ㅩ⤽珂煋䴭畷⩁</w:t>
      </w:r>
      <w:r>
        <w:rPr/>
        <w:t>⠨</w:t>
      </w:r>
      <w:r>
        <w:rPr/>
        <w:t>泂걪䇂堭炿幰捩浧쉘偣뭴츹㑣⪥쉮傘䳂㑷夰欥潅뽬㖱椵쉸쉋쉢嘸믂⌰桢桃圻䅬幐뮘牲轫祎刊顫悿頥䝩☺ꍾ栵ㄨ橓䉊㌫䞣兖㴤楂⥓澱䄳⌷</w:t>
      </w:r>
      <w:r>
        <w:rPr/>
        <w:t>⡵</w:t>
      </w:r>
      <w:r>
        <w:rPr/>
        <w:t>걨䰯娫参㠫碵䁣䵨⥮칭</w:t>
      </w:r>
      <w:r>
        <w:rPr/>
        <w:t>⢥</w:t>
      </w:r>
      <w:r>
        <w:rPr/>
        <w:t>打⬽䴺</w:t>
      </w:r>
      <w:r>
        <w:rPr/>
        <w:t>ꗃ</w:t>
      </w:r>
      <w:r>
        <w:rPr/>
        <w:t>㌵〵뭙噗瑧</w:t>
      </w:r>
      <w:r>
        <w:rPr/>
        <w:t>ⴤ</w:t>
      </w:r>
      <w:r>
        <w:rPr/>
        <w:t>䖩숦䲡係</w:t>
      </w:r>
      <w:r>
        <w:rPr/>
        <w:t>ⵯ</w:t>
      </w:r>
      <w:r>
        <w:rPr/>
        <w:t>势䬶䉉썆ꍑ彀㥅懂ꍍ橶⼳煴⦱杴㕆塲╮剡坅⼽쉅ꥵ㙚⥯㩹㩬䅍숴归믂浔걭⦥儥</w:t>
      </w:r>
      <w:r>
        <w:rPr/>
        <w:t>ⵃ</w:t>
      </w:r>
      <w:r>
        <w:rPr/>
        <w:t>拂쉦⺥呇扩써搸䣃焬妡침牵⍚</w:t>
      </w:r>
      <w:r>
        <w:rPr/>
        <w:t>ⲡ</w:t>
      </w:r>
      <w:r>
        <w:rPr/>
        <w:t>剄숭㤨␮瑧䥆戦</w:t>
      </w:r>
      <w:r>
        <w:rPr/>
        <w:t>⡰</w:t>
      </w:r>
      <w:r>
        <w:rPr/>
        <w:t>姂堪竂䅣噢穱䵾숨㧂倬깰牯⸶ꆣ㔨顁㊩䐪否懂噆俍徬㥎㫂澩⫂䭰佱器㜵䅢攻뭦</w:t>
      </w:r>
      <w:r>
        <w:rPr/>
        <w:t>ꕒ</w:t>
      </w:r>
      <w:r>
        <w:rPr/>
        <w:t>䙎灕뭟乬⤯뼰⩘由㭾浮䨯涬彖㥠弥⽨쎵ꥤ㵓숫㫂澥숱檏氽깷愹睹稷⽯쉌⭓싂쉎ꅔ坳㡌僂彾슻㍱숽</w:t>
      </w:r>
      <w:r>
        <w:rPr/>
        <w:t>ⴤ</w:t>
      </w:r>
      <w:r>
        <w:rPr/>
        <w:t>䤹夰␽쌬慡⑪♉⫂睃䁔繂䁬抩瑋澿搬塾</w:t>
      </w:r>
      <w:r>
        <w:rPr/>
        <w:t>⡱⶿</w:t>
      </w:r>
      <w:r>
        <w:rPr/>
        <w:t>㕈橰瑟ꄣ椺</w:t>
      </w:r>
      <w:r>
        <w:rPr/>
        <w:t>ꥄꥆ</w:t>
      </w:r>
      <w:r>
        <w:rPr/>
        <w:t>祈囂熥㜰㴬灕ㅟ燂칖䭚ⸯ슩⑤畍顰䥗갽怤슱祱쉂⹶熻Ⓙ睟䩴⭒⚥䉶炥㵫쉳椽乡뼦㕖䘮慺彖㍺歗横갵彁쉮眦ꄪ䌳땈瀮〥眽榏杋쉂쉈壂⍳煚愭⼩䪿⴨矂쏍䑦䔹</w:t>
      </w:r>
      <w:r>
        <w:rPr/>
        <w:t>ꕦ</w:t>
      </w:r>
      <w:r>
        <w:rPr/>
        <w:t>汞쉄뽰쉺ㄭ</w:t>
      </w:r>
      <w:r>
        <w:rPr/>
        <w:t>ⲣ</w:t>
      </w:r>
      <w:r>
        <w:rPr/>
        <w:t>䡅浌깠⩔桢⹹⤱湤뭹彚䭠쉴슻</w:t>
      </w:r>
      <w:r>
        <w:rPr/>
        <w:t>ⵯ</w:t>
      </w:r>
      <w:r>
        <w:rPr/>
        <w:t>쉹乂숭㝀呷䙉⑉䙪⽀啭恋敐⯂剾뭸㖱䍕⍒䯍㐦瀵癧廂扭熿녺㍡畒㑡㥊㘯⨨槂揂쉎㉊歈⥵欺</w:t>
      </w:r>
      <w:r>
        <w:rPr/>
        <w:t>ꦡ</w:t>
      </w:r>
      <w:r>
        <w:rPr/>
        <w:t>噂뿂␫칯䡳</w:t>
      </w:r>
      <w:r>
        <w:rPr/>
        <w:t>꧂</w:t>
      </w:r>
      <w:r>
        <w:rPr/>
        <w:t>쌻⌸쉞쉘䱀焨噩癞爲恬癘湡嫃潴㥥뽲悱⿂桺愪㙕朴䅁싂砸땳㵸䩓ㄳ瑩㦵㪩风慴失ヂ싍剕䑄숣汯</w:t>
      </w:r>
      <w:r>
        <w:rPr/>
        <w:t>ⴸ</w:t>
      </w:r>
      <w:r>
        <w:rPr/>
        <w:t>칾쵬⬤彨쉑え嫂浟</w:t>
      </w:r>
      <w:r>
        <w:rPr/>
        <w:t>Ⱜ⫂⫍</w:t>
      </w:r>
      <w:r>
        <w:rPr/>
        <w:t>ꕹ</w:t>
      </w:r>
      <w:r>
        <w:rPr/>
        <w:t>㷂</w:t>
      </w:r>
      <w:r>
        <w:rPr/>
        <w:t>Ⱛ</w:t>
      </w:r>
      <w:r>
        <w:rPr/>
        <w:t>伪㑦䐲</w:t>
      </w:r>
      <w:r>
        <w:rPr/>
        <w:t>ꗂ</w:t>
      </w:r>
      <w:r>
        <w:rPr/>
        <w:t>滂癙걮卄䴲⩎♐繖㕆抡儲뽁䍯쉚㋂췃</w:t>
      </w:r>
      <w:r>
        <w:rPr/>
        <w:t>⡗⥵╪</w:t>
      </w:r>
      <w:r>
        <w:rPr/>
        <w:t>쉭䘯琺걄쵳盂걙洳盃偧㑭䅢곂颻⩺쉬睫⸨䱃玩䥐걨⻂</w:t>
      </w:r>
      <w:r>
        <w:rPr/>
        <w:t>꧂</w:t>
      </w:r>
      <w:r>
        <w:rPr/>
        <w:t>쉒⺱摲慒牥䎏</w:t>
      </w:r>
      <w:r>
        <w:rPr/>
        <w:t>꧃</w:t>
      </w:r>
      <w:r>
        <w:rPr/>
        <w:t>稪ꍠ싂㜳Ⓙ⤱쉁掏╍쉷䛃珂㭖愳䲿㝀⭤吨其怰欣丹쉨꤮䦬婁〸</w:t>
      </w:r>
      <w:r>
        <w:rPr/>
        <w:t>꤬</w:t>
      </w:r>
      <w:r>
        <w:rPr/>
        <w:t>珂䉷䥾嚿偈</w:t>
      </w:r>
      <w:r>
        <w:rPr/>
        <w:t>⡷</w:t>
      </w:r>
      <w:r>
        <w:rPr/>
        <w:t>䡠⩨㈽⯂䵣⩥㛂揍칊副㜰檱捑</w:t>
      </w:r>
      <w:r>
        <w:rPr/>
        <w:t>ⴶ</w:t>
      </w:r>
      <w:r>
        <w:rPr/>
        <w:t>ꍈ뭘彣넱䍸䕦춿ㄪ겏䛂슘匪椊洪熥稵娩⎣⏃㷍▥뽤녤幟瑁〫⥰▩ꄪ␪癵啙겥梿盂稨彺璵牍곂땙썍칟本숻㠹婮䦏숩狂䖥䡮恊쉚殏朥㶩垥</w:t>
      </w:r>
      <w:r>
        <w:rPr/>
        <w:t>⡠</w:t>
      </w:r>
      <w:r>
        <w:rPr/>
        <w:t>숦氺뿂㉞桫䭹㚱싃婲䉑㴸㡌䩏㵧绍歺桷皣濂㟂癦䍵癰쏂恘쉯䉔쉺〸녭딣剈氬</w:t>
      </w:r>
      <w:r>
        <w:rPr/>
        <w:t>ⱐ</w:t>
      </w:r>
      <w:r>
        <w:rPr/>
        <w:t>습梩</w:t>
      </w:r>
      <w:r>
        <w:rPr/>
        <w:t>ꤰ</w:t>
      </w:r>
      <w:r>
        <w:rPr/>
        <w:t>涡礥摏⪩獘烎㣂䱊吥䞵㬪</w:t>
      </w:r>
      <w:r>
        <w:rPr/>
        <w:t>ⵌ</w:t>
      </w:r>
      <w:r>
        <w:rPr/>
        <w:t>栦碡灹쉹⬰㉵杖弥䬥㴵燂湍碘吻汭偉洸⤵</w:t>
      </w:r>
      <w:r>
        <w:rPr/>
        <w:t>ⱥ</w:t>
      </w:r>
      <w:r>
        <w:rPr/>
        <w:t>母伲忂⬭瑢쉲㩺숻⍹쉴呓䩺⭅</w:t>
      </w:r>
      <w:r>
        <w:rPr/>
        <w:t>ꤪ</w:t>
      </w:r>
      <w:r>
        <w:rPr/>
        <w:t>㨴䭐扔⺏㕚兀뽇⥘⦡䑈걾⥄㉹⧂⬪칑⥉ㄮ繍伥䱮婆⭉䎬氽</w:t>
      </w:r>
      <w:r>
        <w:rPr/>
        <w:t>ⱗ</w:t>
      </w:r>
      <w:r>
        <w:rPr/>
        <w:t>塙㠫</w:t>
      </w:r>
      <w:r>
        <w:rPr/>
        <w:t>꤫┻</w:t>
      </w:r>
      <w:r>
        <w:rPr/>
        <w:t>瑟睭⨳戤樤俍깤㓎</w:t>
      </w:r>
      <w:r>
        <w:rPr/>
        <w:t>ⱍ</w:t>
      </w:r>
      <w:r>
        <w:rPr/>
        <w:t>塵佂쉯剭揂扏⸵曂䅐ꅌ㛂佶</w:t>
      </w:r>
      <w:r>
        <w:rPr/>
        <w:t>ꔶ</w:t>
      </w:r>
      <w:r>
        <w:rPr/>
        <w:t>䵚⭨</w:t>
      </w:r>
      <w:r>
        <w:rPr/>
        <w:t>ꕩ</w:t>
      </w:r>
      <w:r>
        <w:rPr/>
        <w:t>䣃槂</w:t>
      </w:r>
      <w:r>
        <w:rPr/>
        <w:t>ꕷ</w:t>
      </w:r>
      <w:r>
        <w:rPr/>
        <w:t>ㄻ張转뗂</w:t>
      </w:r>
      <w:r>
        <w:rPr/>
        <w:t>ⵓ</w:t>
      </w:r>
      <w:r>
        <w:rPr/>
        <w:t>㑕愦䠯䝷瑩䱤丸株㝨捁敦摖놬彥◃</w:t>
      </w:r>
      <w:r>
        <w:rPr/>
        <w:t>ꤴ⪏</w:t>
      </w:r>
      <w:r>
        <w:rPr/>
        <w:t>轗⽕幁쉠奃迂栬䵯</w:t>
      </w:r>
      <w:r>
        <w:rPr/>
        <w:t>ⴷ</w:t>
      </w:r>
      <w:r>
        <w:rPr/>
        <w:t>㭁庩⥖</w:t>
      </w:r>
      <w:r>
        <w:rPr/>
        <w:t>ⴱ</w:t>
      </w:r>
      <w:r>
        <w:rPr/>
        <w:t>瑃犿</w:t>
      </w:r>
      <w:r>
        <w:rPr/>
        <w:t>ꦻ</w:t>
      </w:r>
      <w:r>
        <w:rPr/>
        <w:t>焤땫䙳㴶损䅘ぱ</w:t>
      </w:r>
      <w:r>
        <w:rPr/>
        <w:t>ꥐ</w:t>
      </w:r>
      <w:r>
        <w:rPr/>
        <w:t>㏂</w:t>
      </w:r>
      <w:r>
        <w:rPr/>
        <w:t>ⱹ</w:t>
      </w:r>
      <w:r>
        <w:rPr/>
        <w:t>깵昻輬쉥渴轐ぞ払狎欷⯂浤䏂⫂춻晎杖掱盎</w:t>
      </w:r>
      <w:r>
        <w:rPr/>
        <w:t>ⵊ⥔</w:t>
      </w:r>
      <w:r>
        <w:rPr/>
        <w:t>珂溩慵쉘ㆻ共㕖ꍫ倫䍤슏췃⩱⽍塦湭墱ꅔ㫃畬</w:t>
      </w:r>
      <w:r>
        <w:rPr/>
        <w:t>⡈</w:t>
      </w:r>
      <w:r>
        <w:rPr/>
        <w:t>窥쉤稶旂爫娨轶♪祉Ⓜ桬ꎩ┱摡</w:t>
      </w:r>
      <w:r>
        <w:rPr/>
        <w:t>⡆</w:t>
      </w:r>
      <w:r>
        <w:rPr/>
        <w:t>儲愽潤</w:t>
      </w:r>
      <w:r>
        <w:rPr/>
        <w:t>ⵤ</w:t>
      </w:r>
      <w:r>
        <w:rPr/>
        <w:t>ㆵ슿烂坘䕑ꍅ彴숥湒牎杧噪慷쉙䓂愩珂⑚䰥捁떘掩乓䅗顮㔣䁎㉊埂뭂彍彲瘲枩刻柍㙴咮㷍</w:t>
      </w:r>
      <w:r>
        <w:rPr/>
        <w:t>ꕏ⍊</w:t>
      </w:r>
      <w:r>
        <w:rPr/>
        <w:t>숩橖⍀䭥䭟쉒</w:t>
      </w:r>
      <w:r>
        <w:rPr/>
        <w:t>ꔻ</w:t>
      </w:r>
      <w:r>
        <w:rPr/>
        <w:t>䵞䩢䥢䀷</w:t>
      </w:r>
      <w:r>
        <w:rPr/>
        <w:t>ꦻ</w:t>
      </w:r>
      <w:r>
        <w:rPr/>
        <w:t>浄车⑄숥婐쉏ꅇ㷃㉢摢斡眯株㐰敷</w:t>
      </w:r>
      <w:r>
        <w:rPr/>
        <w:t>⡲</w:t>
      </w:r>
      <w:r>
        <w:rPr/>
        <w:t>杇</w:t>
      </w:r>
      <w:r>
        <w:rPr/>
        <w:t>ⱓ</w:t>
      </w:r>
      <w:r>
        <w:rPr/>
        <w:t>番栶䲻婁쉐㚿斵싎婘슬</w:t>
      </w:r>
      <w:r>
        <w:rPr/>
        <w:t>⠶</w:t>
      </w:r>
      <w:r>
        <w:rPr/>
        <w:t>䑍ㆵ㘪㵨⨩⩰奍㙘盂晹㝧殿䑈頨䳂싃쵩䏂猲椥儺ꍁ뭠䠹秂椶㙸嗃</w:t>
      </w:r>
      <w:r>
        <w:rPr/>
        <w:t>⡫</w:t>
      </w:r>
      <w:r>
        <w:rPr/>
        <w:t>땨ꏍ浥䞘쉸</w:t>
      </w:r>
      <w:r>
        <w:rPr/>
        <w:t>ⱎ</w:t>
      </w:r>
      <w:r>
        <w:rPr/>
        <w:t>爺⹇䥨灧姂剅</w:t>
      </w:r>
      <w:r>
        <w:rPr/>
        <w:t>Ⳃ</w:t>
      </w:r>
      <w:r>
        <w:rPr/>
        <w:t>侩숫뽷⪱奨캩㕯愶癳☪</w:t>
      </w:r>
      <w:r>
        <w:rPr/>
        <w:t>ꦩ</w:t>
      </w:r>
      <w:r>
        <w:rPr/>
        <w:t>䅯㥩㑷╎敉楡楯⮥Ⓨ䠭⥠쉣숴촩迂㙅獍䑌瑠迂㝣沘쉒믂䵃樽光</w:t>
      </w:r>
      <w:r>
        <w:rPr/>
        <w:t>⢻</w:t>
      </w:r>
      <w:r>
        <w:rPr/>
        <w:t>撵칥땁媮䒣坔䂵쉴䄳ꅇ쉾㒩䉒쉁䄯橀쉚</w:t>
      </w:r>
      <w:r>
        <w:rPr/>
        <w:t>ꦿ</w:t>
      </w:r>
      <w:r>
        <w:rPr/>
        <w:t>䫃슣</w:t>
      </w:r>
      <w:r>
        <w:rPr/>
        <w:t>⣂</w:t>
      </w:r>
      <w:r>
        <w:rPr/>
        <w:t>䘹ネ</w:t>
      </w:r>
      <w:r>
        <w:rPr/>
        <w:t>ⵊ</w:t>
      </w:r>
      <w:r>
        <w:rPr/>
        <w:t>怬獇䉚啹㭤㬪澱丵⯎㡉纵</w:t>
      </w:r>
      <w:r>
        <w:rPr/>
        <w:t>⡅</w:t>
      </w:r>
      <w:r>
        <w:rPr/>
        <w:t>礷䧂䝈嫃礪穎싂樹堽╘싂患쉔䠫祐幔⿂甊奪牸呦⛂繴䑈␰쏃ꍈ쵡╭㊻칙쌪唽㝦摏梱䱡祆堪奖洺敱㘰숩쉆땃䝢녰偭㤭䙡唯彃묨䦬</w:t>
      </w:r>
      <w:r>
        <w:rPr/>
        <w:t>⠣</w:t>
      </w:r>
      <w:r>
        <w:rPr/>
        <w:t>ꥳ㘵뽚䭗欭싃⚩쉟慖썹ㅀ</w:t>
      </w:r>
      <w:r>
        <w:rPr/>
        <w:t>Ɽ</w:t>
      </w:r>
      <w:r>
        <w:rPr/>
        <w:t>쌪㋍⫂꥘慚뗂㝸湸䈫䀽㐱싃䎱佶쌹쉚啱樳䰵㴬稪嘳㩐</w:t>
      </w:r>
      <w:r>
        <w:rPr/>
        <w:t>ꕃ</w:t>
      </w:r>
      <w:r>
        <w:rPr/>
        <w:t>帲▥㥶⹯</w:t>
      </w:r>
      <w:r>
        <w:rPr/>
        <w:t>ꕐ</w:t>
      </w:r>
      <w:r>
        <w:rPr/>
        <w:t>䀽ガ佃㬵⸪殏쉀땇擂꥔垥㙞㵶䫂穙䎵䅵爮䁲</w:t>
      </w:r>
      <w:r>
        <w:rPr/>
        <w:t>⣂</w:t>
      </w:r>
      <w:r>
        <w:rPr/>
        <w:t>슏⩲䁟슥䘽媏뮻</w:t>
      </w:r>
      <w:r>
        <w:rPr/>
        <w:t>Ⱙ</w:t>
      </w:r>
      <w:r>
        <w:rPr/>
        <w:t>砣輮쉟奀䨫숪숥☨</w:t>
      </w:r>
      <w:r>
        <w:rPr/>
        <w:t>ꦩ</w:t>
      </w:r>
      <w:r>
        <w:rPr/>
        <w:t>恲칅䉦曂䛂⯂녎</w:t>
      </w:r>
      <w:r>
        <w:rPr/>
        <w:t>ꤳ</w:t>
      </w:r>
      <w:r>
        <w:rPr/>
        <w:t>塬轗浤</w:t>
      </w:r>
      <w:r>
        <w:rPr/>
        <w:t>꥟</w:t>
      </w:r>
      <w:r>
        <w:rPr/>
        <w:t>⺱㍭☯⨦輲넨길稦烎쉓穳㣍剺㶻漣</w:t>
      </w:r>
      <w:r>
        <w:rPr/>
        <w:t>ꕀ</w:t>
      </w:r>
      <w:r>
        <w:rPr/>
        <w:t>湞⹀噱捷쉃彄噥样䲣砶搣쉤㡋幙䰪撡뗂숹潙撬슱㕋㗂⬩쉓㷂슻睤쉯㣂猩剨橕㵤繘愥佈烂厬恾숫机㝧窿䉰弹⩰獞♵⤺春徬硡旂䉫濃㑴烂桞⻂⬣䩎쉾朤幓京瞏痂瑈湺䷂幚쉉倪ꅖ輳ꍥ</w:t>
      </w:r>
      <w:r>
        <w:rPr/>
        <w:t>꤫</w:t>
      </w:r>
      <w:r>
        <w:rPr/>
        <w:t>汊輩煯䪣ꄳ녋숫穰兄슩㋂♪ꍹ繀ꌫ绂䕺쉊䵦㬴惂걪䍒彊䝄嗃믂놮画ㆮ樨轱뭸䉮땡治䂿䔩ꆵ㤻杒桲歬席挣晰瓂⒣뿂唷求⽁皵䍷ㅵ숩慭恘䱑⵩⛂㋂勎⺻澬땥唷숶㕩⌦䍶䣂싂晧栥煹땺氹扉奪쉩刦</w:t>
      </w:r>
      <w:r>
        <w:rPr/>
        <w:t>Ⳃ</w:t>
      </w:r>
      <w:r>
        <w:rPr/>
        <w:t>쎬⍕穰㍞瘣桯쉟儽婁渺撱⧂숱本攴绂渹⽹</w:t>
      </w:r>
      <w:r>
        <w:rPr/>
        <w:t>ꕵ</w:t>
      </w:r>
      <w:r>
        <w:rPr/>
        <w:t>楢껂慣䊬幱涏矂</w:t>
      </w:r>
      <w:r>
        <w:rPr/>
        <w:t>ⷂ</w:t>
      </w:r>
      <w:r>
        <w:rPr/>
        <w:t>쉪夬ꥮ浶</w:t>
      </w:r>
      <w:r>
        <w:rPr/>
        <w:t>ꗂ</w:t>
      </w:r>
      <w:r>
        <w:rPr/>
        <w:t>瀣</w:t>
      </w:r>
      <w:r>
        <w:rPr/>
        <w:t>ⵯ</w:t>
      </w:r>
      <w:r>
        <w:rPr/>
        <w:t>쉋疻婍䞿繾瑫뽑昻楒兺쉁㢏协偲潴㴹</w:t>
      </w:r>
      <w:r>
        <w:rPr/>
        <w:t>ⵘ</w:t>
      </w:r>
      <w:r>
        <w:rPr/>
        <w:t>칑쉰⻂彈쉨쉨⩏泂斘態䥖穪⑳䑈犻墵㜭䵨煤砶쉦땏숷梥汗迂玣슱慕彍䯂獁摏匨区䥰⑈琩灸て㙾䭚⺡⼨䉥樵䥈㥰뽒뭋㬪吴䅥쉄弱煣⥤녑媩싂汹뼵</w:t>
      </w:r>
      <w:r>
        <w:rPr/>
        <w:t>ꔪ</w:t>
      </w:r>
      <w:r>
        <w:rPr/>
        <w:t>숱⤦ꍟ䂻쌸頭ㆥ䮻坎㷂⍊塒掮칋슩敯歄敭樴㉟歷⹤뇂싂坕泂쉶畧⵪䠺䜬顡⤥뭹䁠瞬뿂扚乑㑋쉗䙹␪项圩囂쉐壂㭘⑃깸旂䠦쌨쎩歒땶⍙놻䅰썍媏浘⭆⤳㣂啶忂掿塑㒥쎻旂깄쉣乵在顮</w:t>
      </w:r>
      <w:r>
        <w:rPr/>
        <w:t>ⵈ</w:t>
      </w:r>
      <w:r>
        <w:rPr/>
        <w:t>穈憘␮杍</w:t>
      </w:r>
      <w:r>
        <w:rPr/>
        <w:t>⡱</w:t>
      </w:r>
      <w:r>
        <w:rPr/>
        <w:t>꧃</w:t>
      </w:r>
      <w:r>
        <w:rPr/>
        <w:t>䲡깳㵈幾쉃睞</w:t>
      </w:r>
      <w:r>
        <w:rPr/>
        <w:t>ⱈ</w:t>
      </w:r>
      <w:r>
        <w:rPr/>
        <w:t>樊恉焸㈪䮬瑃㬫㵾儷쉎弶쉐ꥧ䮵帨佶숽⍦顓䤴母ㅔ믃㵢</w:t>
      </w:r>
      <w:r>
        <w:rPr/>
        <w:t>ꕧ</w:t>
      </w:r>
      <w:r>
        <w:rPr/>
        <w:t>タ核⹉嚱㕦䙠干睮땎獧녗佁쉱碏姂⹥ꅠ㔫澏樽婃䝭䡔厩䑉쌵⭏쉤盂焯喵㖩떻␣숲䪬楒쉱춮甦䍐쵑숺湃</w:t>
      </w:r>
      <w:r>
        <w:rPr/>
        <w:t>⠲</w:t>
      </w:r>
      <w:r>
        <w:rPr/>
        <w:t>䅂卬⪘轐彉䇃湉恃묯녮쉖㑲坟㩳湰㵉捩䁬彔슩䊱䳂䡾敪㡇⨯反氷㨸䨰杒䁷</w:t>
      </w:r>
      <w:r>
        <w:rPr/>
        <w:t>Ⱔ⡂</w:t>
      </w:r>
      <w:r>
        <w:rPr/>
        <w:t>䱇⩭숺儸忂狂싂┤⨻橕洪婕儰♨㥮⽉娣湗썫㐥卵㥦畹㴨僎⍘⯂㧃싃穕깺䆘䙒땎ꍡ䄴壃恪楂쉮坫䨥斥奇飂숨</w:t>
      </w:r>
      <w:r>
        <w:rPr/>
        <w:t>⠪⩤꤮</w:t>
      </w:r>
      <w:r>
        <w:rPr/>
        <w:t>땂䭳徵汃圫</w:t>
      </w:r>
      <w:r>
        <w:rPr/>
        <w:t>ꕦ</w:t>
      </w:r>
      <w:r>
        <w:rPr/>
        <w:t>瘤惂⑆뗍発具幃僂䴷⥡皩奄攬</w:t>
      </w:r>
      <w:r>
        <w:rPr/>
        <w:t>ⷍ</w:t>
      </w:r>
      <w:r>
        <w:rPr/>
        <w:t>斩슏睦숦卅磂Ⓜ䕡活䂥た䠻凂㈩㞬癶㗂뮩뿂壂</w:t>
      </w:r>
      <w:r>
        <w:rPr/>
        <w:t>ⱶ</w:t>
      </w:r>
      <w:r>
        <w:rPr/>
        <w:t>ヂ彀⿂捧썒在䗂숭ꌬ㝗淂䍹㵟㝯䔻䔬幈⍰䰶쉂頪쉷䅾쉳焺㙍㗂㝾⤲</w:t>
      </w:r>
      <w:r>
        <w:rPr/>
        <w:t>ⰲ⨫</w:t>
      </w:r>
      <w:r>
        <w:rPr/>
        <w:t>役ꄪ때繓支瀮擂㕏犣ꌣ쉗猩䑞ㄥ슘쌰ㄮ⚵轹⍡竂磂汗䝵䥘쉙</w:t>
      </w:r>
      <w:r>
        <w:rPr/>
        <w:t>ꕺ</w:t>
      </w:r>
      <w:r>
        <w:rPr/>
        <w:t>㬰쉊剞숸噳슥滂㙊╓숩姃캏犮䱘伣亮䥤䭥쉠䉋곂䐷轓䈥朣煅쉓晡低䋂㕀⽀幅䍓摓긩〱</w:t>
      </w:r>
      <w:r>
        <w:rPr/>
        <w:t>⡘</w:t>
      </w:r>
      <w:r>
        <w:rPr/>
        <w:t>㩉偉䝭猻㥦䕯╒灏效浀䭹嫃杗术싂ꎩ㣍碮㝧顉橐䥐떣祾䍺ꄻ穂</w:t>
      </w:r>
      <w:r>
        <w:rPr/>
        <w:t>ⵔ</w:t>
      </w:r>
      <w:r>
        <w:rPr/>
        <w:t>湣㬷⦿玮㭐㔽牕晅⛂潎橅ケ㥦䅞⵩⾱㝣䍭潸禿⩸㛎</w:t>
      </w:r>
      <w:r>
        <w:rPr/>
        <w:t>꧂</w:t>
      </w:r>
      <w:r>
        <w:rPr/>
        <w:t>䧃恆⑘泂婟札硰⭓丯⮵欳側悥䜭滂㯂㝪櫂剐癴䱅昽㝭쵙偓숯䋂嘸吳㡕焷前⹰㐴숳爲䖥</w:t>
      </w:r>
      <w:r>
        <w:rPr/>
        <w:t>ꔯ</w:t>
      </w:r>
      <w:r>
        <w:rPr/>
        <w:t>幞烂䌰湩⸪㜪壂♶쉦托츶湊咵剗浒㙟</w:t>
      </w:r>
      <w:r>
        <w:rPr/>
        <w:t>⡉</w:t>
      </w:r>
      <w:r>
        <w:rPr/>
        <w:t>恑╾뗂</w:t>
      </w:r>
      <w:r>
        <w:rPr/>
        <w:t>⡱</w:t>
      </w:r>
      <w:r>
        <w:rPr/>
        <w:t>㉔䙅坭</w:t>
      </w:r>
      <w:r>
        <w:rPr/>
        <w:t>⡫</w:t>
      </w:r>
      <w:r>
        <w:rPr/>
        <w:t>ꕩ</w:t>
      </w:r>
      <w:r>
        <w:rPr/>
        <w:t>畬䀶楍婦</w:t>
      </w:r>
      <w:r>
        <w:rPr/>
        <w:t>ꤥ</w:t>
      </w:r>
      <w:r>
        <w:rPr/>
        <w:t>쉘渺슻쉶䗂擂⩶⑀곂䨶♷嘽⩾獴㩷厣玻桠婠睧周㙉⭓쵴㗂뗂㑕䕨傻呾仂䑄轑䡧汫⹷⑾㓍㠵갳㘰</w:t>
      </w:r>
      <w:r>
        <w:rPr/>
        <w:t>꧃</w:t>
      </w:r>
      <w:r>
        <w:rPr/>
        <w:t>꺿슏洣剑쉘埂▿㜸ㅒ⽐ꍀ☦ォ徣녰䙊渰癎䰻♱䍾쉆㯃⿂瑬㙚戦灪摐⥆</w:t>
      </w:r>
      <w:r>
        <w:rPr/>
        <w:t>ꕙ</w:t>
      </w:r>
      <w:r>
        <w:rPr/>
        <w:t>긭䷃檿㨻乲氲</w:t>
      </w:r>
      <w:r>
        <w:rPr/>
        <w:t>Ⱟ</w:t>
      </w:r>
      <w:r>
        <w:rPr/>
        <w:t>穪辬⬳煕㬮櫂䁐䕐⛂싂싂婱礦컂橧暩䈲쉱潍朰㩬撻</w:t>
      </w:r>
      <w:r>
        <w:rPr/>
        <w:t>ꤊ</w:t>
      </w:r>
      <w:r>
        <w:rPr/>
        <w:t>畴㉄</w:t>
      </w:r>
      <w:r>
        <w:rPr/>
        <w:t>⡙</w:t>
      </w:r>
      <w:r>
        <w:rPr/>
        <w:t>操㔦䌶⹋뭮彁ㄽ䃂싃劵磂쉔♚</w:t>
      </w:r>
      <w:r>
        <w:rPr/>
        <w:t>꧂</w:t>
      </w:r>
      <w:r>
        <w:rPr/>
        <w:t>쉃</w:t>
      </w:r>
      <w:r>
        <w:rPr/>
        <w:t>ꦱ</w:t>
      </w:r>
      <w:r>
        <w:rPr/>
        <w:t>싃單呷䚵뼺䁦㯂긩癫</w:t>
      </w:r>
      <w:r>
        <w:rPr/>
        <w:t>Ⱜ</w:t>
      </w:r>
      <w:r>
        <w:rPr/>
        <w:t>슏㉧쌤⽬恊♱畳但ㄸ磂쉃⨫睥兔䟍䙌繪䭑뾥쉭睟灬⭍㍧䑊䦥轵⸦㬮⑊⌬⍣䡟쵪숨睯晎㮻쉐乗䞻䷂戲╋硇乌爰쉃</w:t>
      </w:r>
      <w:r>
        <w:rPr/>
        <w:t>ⱸ⡥</w:t>
      </w:r>
      <w:r>
        <w:rPr/>
        <w:t>쵞朷뽪⨹兎㉬幦漯瑑散乙녕숹恆ㅷ溿恔圴祭㨳뭨晓㍭楋媮䓂촪䁄㤮戽〩浇㕹佨䁂䙶冣甫</w:t>
      </w:r>
      <w:r>
        <w:rPr/>
        <w:t>⡒⡐</w:t>
      </w:r>
      <w:r>
        <w:rPr/>
        <w:t>㉥⥂祒䡭欻䶣ꏂ绂䱩쉥晤拂硧묩搥</w:t>
      </w:r>
      <w:r>
        <w:rPr/>
        <w:t>ꤩ</w:t>
      </w:r>
      <w:r>
        <w:rPr/>
        <w:t>㵞畩겣㎿浓哃硌㑄䅄⭒깚⩍쵨忂ꄳ琫㵟唪破兣딪扗彪╉㝑均盂㙘䙕収䧂䝌吪擂㙅싃槂녫쉆强㬥穟쉞䱉츤⛎慍噇쉴⫂珎奟斬ꇂ湎싂㴬㋂쉍䣂䥦瑲</w:t>
      </w:r>
      <w:r>
        <w:rPr/>
        <w:t>ⵁ</w:t>
      </w:r>
      <w:r>
        <w:rPr/>
        <w:t>컎뽣卅氩匲滂矂䩷溏쉗穵쉯</w:t>
      </w:r>
      <w:r>
        <w:rPr/>
        <w:t>ⱥ</w:t>
      </w:r>
      <w:r>
        <w:rPr/>
        <w:t>穄幀轐偋쉳瞥䙓㖣瑦睲䁸失懎繬</w:t>
      </w:r>
      <w:r>
        <w:rPr/>
        <w:t>ⷂ⬲</w:t>
      </w:r>
      <w:r>
        <w:rPr/>
        <w:t>輪昭离숸쉘摊䗍穂䶩㨪䩒横欸㭫慤㙟㭂⩒垬⵮坂廂</w:t>
      </w:r>
      <w:r>
        <w:rPr/>
        <w:t>ꔥ</w:t>
      </w:r>
      <w:r>
        <w:rPr/>
        <w:t>ꍖ</w:t>
      </w:r>
      <w:r>
        <w:rPr/>
        <w:t>ꥌ</w:t>
      </w:r>
      <w:r>
        <w:rPr/>
        <w:t>扨淂⩠</w:t>
      </w:r>
      <w:r>
        <w:rPr/>
        <w:t>ꤥ꥚⹆</w:t>
      </w:r>
      <w:r>
        <w:rPr/>
        <w:t>兂妏⨫兩㌶眭輮繉䍸♥煠슱꥕쌺䁕㉳圳㌪</w:t>
      </w:r>
      <w:r>
        <w:rPr/>
        <w:t>ꖬ</w:t>
      </w:r>
      <w:r>
        <w:rPr/>
        <w:t>뮣싂恶싎</w:t>
      </w:r>
      <w:r>
        <w:rPr/>
        <w:t>ⰱ</w:t>
      </w:r>
      <w:r>
        <w:rPr/>
        <w:t>栰갤整桾淍숤刵䕟婃ꌶ㑑卬숤땘擂㦡</w:t>
      </w:r>
      <w:r>
        <w:rPr/>
        <w:t>꧂</w:t>
      </w:r>
      <w:r>
        <w:rPr/>
        <w:t>旂⽒쉀ヂ畠癞哂彲슿摲숥㛎䕤穊숪睁湬㕨숤ヂ</w:t>
      </w:r>
      <w:r>
        <w:rPr/>
        <w:t>⢘</w:t>
      </w:r>
      <w:r>
        <w:rPr/>
        <w:t>ꍳ㎘梬䀭䕴砰琤噦䳂⍃뽷乌䚏싂矂彅爰爩撵灹槂䩾教呖녰⥔</w:t>
      </w:r>
      <w:r>
        <w:rPr/>
        <w:t>ꕋ</w:t>
      </w:r>
      <w:r>
        <w:rPr/>
        <w:t>충녣쉠绂偹㆏싂伯睦</w:t>
      </w:r>
      <w:r>
        <w:rPr/>
        <w:t>ⱈ</w:t>
      </w:r>
      <w:r>
        <w:rPr/>
        <w:t>䂏燂㓂磂숨吴䵑砹ォ⑶䱒䱡쉊煑㑊歍⌯녺㖡㵺侏嗍䡶䭶啞常</w:t>
      </w:r>
      <w:r>
        <w:rPr/>
        <w:t>ꔰ╶</w:t>
      </w:r>
      <w:r>
        <w:rPr/>
        <w:t>습㩁⚿숷䔪쉘╢쉇깇쉊奍</w:t>
      </w:r>
      <w:r>
        <w:rPr/>
        <w:t>ꕡ</w:t>
      </w:r>
      <w:r>
        <w:rPr/>
        <w:t>숣⑧奪썏摸䜰숹喥愦⥒숦䝚␭⌮杪䉌灹塇깵烎⩃眹㉆㍮⫂戮쉴╂汣숴敔壂䍰슣⸷爯갬긽싍⌱晷⭺厬檬䀵䄮㬯兯旂佐慅旂磂䃂幟⩹䪱쉒穊뮡⎵㜪걟琨걠숤氤숻䍧䱬啭㝞刱恢桒桀</w:t>
      </w:r>
      <w:r>
        <w:rPr/>
        <w:t>ⱋ</w:t>
      </w:r>
      <w:r>
        <w:rPr/>
        <w:t>䱙⸸⭳榘奡䍅捱숯伳컂頹䁦潳潹겘깵</w:t>
      </w:r>
      <w:r>
        <w:rPr/>
        <w:t>ꕕ</w:t>
      </w:r>
      <w:r>
        <w:rPr/>
        <w:t>㙖곂╇㋂棂捙飍⽃姂湳㍆쉫쉣撩쉆櫂䁱幧㴯橺樊牳歠ォ婫欹睔䡬썵</w:t>
      </w:r>
      <w:r>
        <w:rPr/>
        <w:t>ꥁ</w:t>
      </w:r>
      <w:r>
        <w:rPr/>
        <w:t>挦哂元梩楪䍊䍷焹䔣䳂㈰桩栱쉏쉡怣㓃쌷矂㡧⽊倩湏㑑㌻歂⫂ꅉ㑑싂渵参㑬䡹参㌴䩍슥辻</w:t>
      </w:r>
      <w:r>
        <w:rPr/>
        <w:t>ꔳ</w:t>
      </w:r>
      <w:r>
        <w:rPr/>
        <w:t>婠辻狂⑔䨵䝎╶䘷묬砳㵱䐴摗㭾煌顩濂ꍲ愲况乥♬琲娸</w:t>
      </w:r>
      <w:r>
        <w:rPr/>
        <w:t>꧂</w:t>
      </w:r>
      <w:r>
        <w:rPr/>
        <w:t>旂䋂敪</w:t>
      </w:r>
      <w:r>
        <w:rPr/>
        <w:t>⢥</w:t>
      </w:r>
      <w:r>
        <w:rPr/>
        <w:t>参⑳슮榩壍㎡㑃긮䞿忎旂恖쉥묳珂䒮</w:t>
      </w:r>
      <w:r>
        <w:rPr/>
        <w:t>ⵌ</w:t>
      </w:r>
      <w:r>
        <w:rPr/>
        <w:t>㉯奙礽灥ꍑ摠쉀元㥮參椭䭷㏂뽊숣쉶숥⥸啰楎欫⑭稪㌳睾䈨幨䍟⭠쉅㏍僂㐷に繶榏畾</w:t>
      </w:r>
      <w:r>
        <w:rPr/>
        <w:t>ꖻ</w:t>
      </w:r>
      <w:r>
        <w:rPr/>
        <w:t>䈽쉫싂煫깕琽숣</w:t>
      </w:r>
      <w:r>
        <w:rPr/>
        <w:t>꤯</w:t>
      </w:r>
      <w:r>
        <w:rPr/>
        <w:t>⼭숻ㅣ슱吹批㌽睊숷칩捓界㮬㡸♖□㢩䱆ꌵ䔸Ⓜ䶥殻쉣橣煵땅わ♵쉳绂捇慌㞩㨰兲䎘䍶쉍뽟幾⪮摴⨪ㅁ</w:t>
      </w:r>
      <w:r>
        <w:rPr/>
        <w:t>ꕶ</w:t>
      </w:r>
      <w:r>
        <w:rPr/>
        <w:t>滍쉴倰㘫䲱딳</w:t>
      </w:r>
      <w:r>
        <w:rPr/>
        <w:t>꧂</w:t>
      </w:r>
      <w:r>
        <w:rPr/>
        <w:t>습</w:t>
      </w:r>
      <w:r>
        <w:rPr/>
        <w:t>ꗂ</w:t>
      </w:r>
      <w:r>
        <w:rPr/>
        <w:t>㓂浦♟奀⥨♰淂쉞㕑싍礫㭙歈䩨㉑긲㦩癭埂轱䡏싂쉄礸纥싂쉉䶩ㄹ㈸ꥳ痂쉟⩾幎慪偒卅쉉땐⭴愤楷슡湷楅숻㜱橗匷摭⎥垣䢩䕂乴⤸쉮瑞摲㑹纣彂田烎⵩惂䑞幩汏澡쵴矂뇂冏狃껂☣췂殣䙄扡┦婯愰뽑㭡슻塠䒱彺쉳䈨쉎곂繵䑙㐲㥫婤敧喿壂熏歵渵쵩敠⾵◂䬴⫂墘摓材卵㨰䝫㦬䭩秂㭥쉵⥙䓍⩬슩㋂㑂㕪⹑䐩숣䵪彨녴슮朶縪敵㍄㝆㷂潦♞塑녷</w:t>
      </w:r>
      <w:r>
        <w:rPr/>
        <w:t>ꗎ</w:t>
      </w:r>
      <w:r>
        <w:rPr/>
        <w:t>焲克싃栤参⑴磂㜵瘰窏䬳습뽉숵䱄埂쉂</w:t>
      </w:r>
      <w:r>
        <w:rPr/>
        <w:t>ⵞ</w:t>
      </w:r>
      <w:r>
        <w:rPr/>
        <w:t>䕥祩偒숹琲䃂偰玮偧⚱瘮䱌䍃</w:t>
      </w:r>
      <w:r>
        <w:rPr/>
        <w:t>ꖩ</w:t>
      </w:r>
      <w:r>
        <w:rPr/>
        <w:t>穙㥙쉕璏繦ꅣ囂澬⵨燂╔</w:t>
      </w:r>
      <w:r>
        <w:rPr/>
        <w:t>⡗⡶</w:t>
      </w:r>
      <w:r>
        <w:rPr/>
        <w:t>扷頺㜷娽⩠䡧汈瞱슻偪㑎係䗂╇绂뽆䅬걸䥟年묦녰撣䝘ㅍ䕥긭㩔</w:t>
      </w:r>
      <w:r>
        <w:rPr/>
        <w:t>ⷂ</w:t>
      </w:r>
      <w:r>
        <w:rPr/>
        <w:t>㍔杔瑞场礳</w:t>
      </w:r>
      <w:r>
        <w:rPr/>
        <w:t>ⱅ</w:t>
      </w:r>
      <w:r>
        <w:rPr/>
        <w:t>呃꥙亩쉲䜽⩢㢮䅺ふ伴䁄䈲甥ꎡ</w:t>
      </w:r>
      <w:r>
        <w:rPr/>
        <w:t>⡋⣂</w:t>
      </w:r>
      <w:r>
        <w:rPr/>
        <w:t>䇂⥁숰㌱쉭伪轮卋攴睬橲杅㝪穑猻慁杢녕䴣㵮璮䯂숯瘩쉣䨤쉅債슩䭘亩⹖㩕剟睪毂䭄牲桡슏ꍧ嗂慮湅ꅀ䤥洹䡑㨫⫂⒵然㭦⹫漬⫃㎿컂␥盂滂〺♭䥘檩꥚咡⿃ㅴ湏㝸┊塀⿂䜲숹榩儫쉞</w:t>
      </w:r>
      <w:r>
        <w:rPr/>
        <w:t>ⱅ</w:t>
      </w:r>
      <w:r>
        <w:rPr/>
        <w:t>䅰쉕쉇㏂灯い</w:t>
      </w:r>
      <w:r>
        <w:rPr/>
        <w:t>ꤦ</w:t>
      </w:r>
      <w:r>
        <w:rPr/>
        <w:t>ꥺ</w:t>
      </w:r>
      <w:r>
        <w:rPr/>
        <w:t>ⱶ</w:t>
      </w:r>
      <w:r>
        <w:rPr/>
        <w:t>쉡棂睨긬位</w:t>
      </w:r>
      <w:r>
        <w:rPr/>
        <w:t>ꔱ</w:t>
      </w:r>
      <w:r>
        <w:rPr/>
        <w:t>埂䵶䖩䩱걷䐯쉤樮㉀㩢㋂숨䉖䊘⫂숯禥㏂祵响顑楆</w:t>
      </w:r>
      <w:r>
        <w:rPr/>
        <w:t>ꗂ</w:t>
      </w:r>
      <w:r>
        <w:rPr/>
        <w:t>䌫獖灍匷䈤敔浆眩䁘祶숸偬쉰晦戥넳復㮬</w:t>
      </w:r>
      <w:r>
        <w:rPr/>
        <w:t>⠰</w:t>
      </w:r>
      <w:r>
        <w:rPr/>
        <w:t>쉏剏潇忂</w:t>
      </w:r>
      <w:r>
        <w:rPr/>
        <w:t>ꕏ</w:t>
      </w:r>
      <w:r>
        <w:rPr/>
        <w:t>燂獚</w:t>
      </w:r>
      <w:r>
        <w:rPr/>
        <w:t>ⲱ</w:t>
      </w:r>
      <w:r>
        <w:rPr/>
        <w:t>㉴炡睃䄵塚玬ꎡ橙唤</w:t>
      </w:r>
      <w:r>
        <w:rPr/>
        <w:t>ꕓ</w:t>
      </w:r>
      <w:r>
        <w:rPr/>
        <w:t>슻匱ꄵ뗂忂灧쉶幰辡啓浲㥓쉗㩸湒扠⑀戵线特</w:t>
      </w:r>
      <w:r>
        <w:rPr/>
        <w:t>ꦡ</w:t>
      </w:r>
      <w:r>
        <w:rPr/>
        <w:t>㠳掩搪숵匵爪</w:t>
      </w:r>
      <w:r>
        <w:rPr/>
        <w:t>⠴␹</w:t>
      </w:r>
      <w:r>
        <w:rPr/>
        <w:t>獌杤䤹싃便壍뼬氨䛂夯♑</w:t>
      </w:r>
      <w:r>
        <w:rPr/>
        <w:t>ⷃ</w:t>
      </w:r>
      <w:r>
        <w:rPr/>
        <w:t>㡃싂뭆桅䅸犣김匮禩㠣</w:t>
      </w:r>
      <w:r>
        <w:rPr/>
        <w:t>Ⳃ</w:t>
      </w:r>
      <w:r>
        <w:rPr/>
        <w:t>쉣</w:t>
      </w:r>
      <w:r>
        <w:rPr/>
        <w:t>ꔪ</w:t>
      </w:r>
      <w:r>
        <w:rPr/>
        <w:t>縰</w:t>
      </w:r>
      <w:r>
        <w:rPr/>
        <w:t>ⰸ</w:t>
      </w:r>
      <w:r>
        <w:rPr/>
        <w:t>恮瑣漶渤쉒敍</w:t>
      </w:r>
      <w:r>
        <w:rPr/>
        <w:t>ꤪ</w:t>
      </w:r>
      <w:r>
        <w:rPr/>
        <w:t>㚥</w:t>
      </w:r>
      <w:r>
        <w:rPr/>
        <w:t>ⵚ</w:t>
      </w:r>
      <w:r>
        <w:rPr/>
        <w:t>縣칱</w:t>
      </w:r>
      <w:r>
        <w:rPr/>
        <w:t>⠰</w:t>
      </w:r>
      <w:r>
        <w:rPr/>
        <w:t>睡穹䙗塸桂䏂⭫⨶㞿촷䵎摁畮申</w:t>
      </w:r>
      <w:r>
        <w:rPr/>
        <w:t>⡂</w:t>
      </w:r>
      <w:r>
        <w:rPr/>
        <w:t>䅬뇂潌獥㕬祙㇂灁⫃瑎溏⼭쉂쉾⬭칣啒穘瀣氲爫婀玥숪䘱産뗂넸캬歫⑘灮</w:t>
      </w:r>
      <w:r>
        <w:rPr/>
        <w:t>ⶻ</w:t>
      </w:r>
      <w:r>
        <w:rPr/>
        <w:t>敒湀䁊敫轓䃂⤹</w:t>
      </w:r>
      <w:r>
        <w:rPr/>
        <w:t>⡓</w:t>
      </w:r>
      <w:r>
        <w:rPr/>
        <w:t>繡縵땈爯怰싂슬䍠깑췎徵촤炵䨮乸꥞쉙乱墿㕠浗幾杖</w:t>
      </w:r>
      <w:r>
        <w:rPr/>
        <w:t>Ⱨ⌵</w:t>
      </w:r>
      <w:r>
        <w:rPr/>
        <w:t>挤㋂悘㓍带洸䝷뽉⩾쉆䑈㥂䑌䷂㖏</w:t>
      </w:r>
      <w:r>
        <w:rPr/>
        <w:t>ꤳ</w:t>
      </w:r>
      <w:r>
        <w:rPr/>
        <w:t>桪兎兊뽣뇂䪘㍗䄹쉦㬶㈯⴦쉖㬪䱄</w:t>
      </w:r>
      <w:r>
        <w:rPr/>
        <w:t>ⶵꤳ</w:t>
      </w:r>
      <w:r>
        <w:rPr/>
        <w:t>㭢㛂쉮숥摵堩䵳妥⯂⾏塇䴩⩔㤯걷冘漸숷瀥幎</w:t>
      </w:r>
      <w:r>
        <w:rPr/>
        <w:t>ꕩ</w:t>
      </w:r>
      <w:r>
        <w:rPr/>
        <w:t>睸䯂䫂剎</w:t>
      </w:r>
      <w:r>
        <w:rPr/>
        <w:t>ꤵ</w:t>
      </w:r>
      <w:r>
        <w:rPr/>
        <w:t>㉎猨⸷㍹슮溩⍓䌯㙌㒏癷걀䵚㑬⧂兵湤㒮싍橴㛂晲甥妬칀嘱慵塅</w:t>
      </w:r>
      <w:r>
        <w:rPr/>
        <w:t>ꖥ</w:t>
      </w:r>
      <w:r>
        <w:rPr/>
        <w:t>뭗ㅋ畣</w:t>
      </w:r>
      <w:r>
        <w:rPr/>
        <w:t>⠪</w:t>
      </w:r>
      <w:r>
        <w:rPr/>
        <w:t>硦歅扔䈷⭳⥤棃뽣囂썾お⏂⮥⩈嘳扣㵋⑥㠻儨䭳樵織䄪倸皿싂曂嘸䘪沮⼩䈤뗂䉌䥅땬╰䒬顂汣婕㡢⩭⹰⯂쉷兙兟ꍱ楑㦩⨹捭䈵</w:t>
      </w:r>
      <w:r>
        <w:rPr/>
        <w:t>ꦮ</w:t>
      </w:r>
      <w:r>
        <w:rPr/>
        <w:t>顮愣╇숦凎㤴儦숪辮⑋㠻뭘礴頯噵畭晪쉟䵤浴睴䴪䉍獅㮘啠䃂楡⏂兰物</w:t>
      </w:r>
      <w:r>
        <w:rPr/>
        <w:t>ⵂ</w:t>
      </w:r>
      <w:r>
        <w:rPr/>
        <w:t>浐梘欹ꅇ輵截㝤㈯ꏂ啉슻⌦穕璏㥭⩋繟炻䭫摐刺〫癵浮㧂憩걖썅뽾쉓厥湧쉓</w:t>
      </w:r>
      <w:r>
        <w:rPr/>
        <w:t>ꥄ</w:t>
      </w:r>
      <w:r>
        <w:rPr/>
        <w:t>⢻</w:t>
      </w:r>
      <w:r>
        <w:rPr/>
        <w:t>ꄵ쉣싂噘顉⥵싂婂慐㗃瀣걇歒♪ꎻ䃂稫桇⬪硂㢿슩䥱슿뭏꤮칋䵧唸瞣愨䈨㐲쉡旂䇂쉣⯂ぴ娵硃㔭㑠䬮悩쉤⛃ꍱ⚬城攣</w:t>
      </w:r>
      <w:r>
        <w:rPr/>
        <w:t>ⴽ</w:t>
      </w:r>
      <w:r>
        <w:rPr/>
        <w:t>쉏輭ꍺ⻂ꇂ殩䀰⿂䙭杄婎朵䀊拂捁扳⨽栳澩</w:t>
      </w:r>
      <w:r>
        <w:rPr/>
        <w:t>ⵑ</w:t>
      </w:r>
      <w:r>
        <w:rPr/>
        <w:t>槂⫎슻搫彧⑸⨬싂冩떩쉮슮绂䢥⌬没㕁榿潁勂摈牌慀呵䅯㈲ㄳ炥㭱灴ꄴ䱘⮩坋楐숷⨥偌灈獸彲惎숫싂䑵䷂ㆥ剀佇弶颡勎禥춏奀╫䉇깍傮㭵⩺䴲壂숹뮻⭰⒘䂡뽪潷姂䗂汩瑌稸⦻慞䵏婢景쉑⹄쉾숰⽧쉢⎱䧂숸顮슿䥍</w:t>
      </w:r>
      <w:r>
        <w:rPr/>
        <w:t>ꔷ</w:t>
      </w:r>
      <w:r>
        <w:rPr/>
        <w:t>恂摩セ㉥乇⍰㙥䚘ꍦ때䩠䖿䭍啥숺〣數䕧猨唰㜺䔲ꍡ睸奢恘畃振偕숣懂係⹧⪏硊溣䧃丣畑䭳</w:t>
      </w:r>
      <w:r>
        <w:rPr/>
        <w:t>⠥⨮</w:t>
      </w:r>
      <w:r>
        <w:rPr/>
        <w:t>卡段䣂琮䐦♐썒沣䖬毂埍帪쉃⌮춣⹓䐲ꍊ䭄嗂㵫㑮⩘싂㭯纥娹⬲䎻碩</w:t>
      </w:r>
      <w:r>
        <w:rPr/>
        <w:t>Ɽ⬨</w:t>
      </w:r>
      <w:r>
        <w:rPr/>
        <w:t>繏㍖⹯歋㡕╁⦿檿䭮涿⸲㛂䬫⚱쉍㮿庘쉪ꥬ瑧㋎挬车</w:t>
      </w:r>
      <w:r>
        <w:rPr/>
        <w:t>ꥈ</w:t>
      </w:r>
      <w:r>
        <w:rPr/>
        <w:t>爴㛂㑢棎㍨䙟堪䴴㐲</w:t>
      </w:r>
      <w:r>
        <w:rPr/>
        <w:t>ⷍ</w:t>
      </w:r>
      <w:r>
        <w:rPr/>
        <w:t>싃樶杚牾ご兡し䫎偺㝨祰땘灭㩔偅亥匬㔺䯂䭂穲쉎</w:t>
      </w:r>
      <w:r>
        <w:rPr/>
        <w:t>ꦘ</w:t>
      </w:r>
      <w:r>
        <w:rPr/>
        <w:t>㟂숸牧⩆</w:t>
      </w:r>
      <w:r>
        <w:rPr/>
        <w:t>Ⱘ</w:t>
      </w:r>
      <w:r>
        <w:rPr/>
        <w:t>武ちま㡱慄伴䬻渥칺玬曂㥅䜪绂쉯淂浚쉉䑑仍㧍䪻쉙ꎮ幣슏甪⽔溱쉈☦浸塖潺䂩㫂題⹇䘥⩷⑈截습繈䀮启쉈溮⫂␭䃂䄽䋂㕄⍳㝫㵧䁉砪奒㍓㕷⛂㛂⭲奰</w:t>
      </w:r>
      <w:r>
        <w:rPr/>
        <w:t>ꥏ</w:t>
      </w:r>
      <w:r>
        <w:rPr/>
        <w:t>颣⨴轈쉸䓂憡噦</w:t>
      </w:r>
      <w:r>
        <w:rPr/>
        <w:t>ⷂ</w:t>
      </w:r>
      <w:r>
        <w:rPr/>
        <w:t>㞡㙮䭒晩氵䉖忂堽幠殱佑䉤㣃䍶単쉅ꎘ⹂깐兾ꍹ啸ꄺ꺵䍱浒㐱숭彬村湷䵵吶놣㠰丩䝙㚵颿썬</w:t>
      </w:r>
      <w:r>
        <w:rPr/>
        <w:t>ꕯ</w:t>
      </w:r>
      <w:r>
        <w:rPr/>
        <w:t>쉋灺伲⑞求떘窩伺硡</w:t>
      </w:r>
      <w:r>
        <w:rPr/>
        <w:t>ꥉ⩹</w:t>
      </w:r>
      <w:r>
        <w:rPr/>
        <w:t>싂䃂卞微䍞睟䌨䡡䱧焰䊩쉇⹧撩卓▱敌汷仍㡘딲ㄪ呲凃猫䅘</w:t>
      </w:r>
      <w:r>
        <w:rPr/>
        <w:t>ⱆ</w:t>
      </w:r>
      <w:r>
        <w:rPr/>
        <w:t>ꌱ䭰</w:t>
      </w:r>
      <w:r>
        <w:rPr/>
        <w:t>ꤩ⩫</w:t>
      </w:r>
      <w:r>
        <w:rPr/>
        <w:t>뽱呏壂樻枩ꄪ䩰</w:t>
      </w:r>
      <w:r>
        <w:rPr/>
        <w:t>ꤱ</w:t>
      </w:r>
      <w:r>
        <w:rPr/>
        <w:t>㴸⽨忂淂摁⪡婮吪㥎䥷书ㄴ彇䜰ꄤ䄣</w:t>
      </w:r>
      <w:r>
        <w:rPr/>
        <w:t>ⷂ</w:t>
      </w:r>
      <w:r>
        <w:rPr/>
        <w:t>㥆傥䵉</w:t>
      </w:r>
      <w:r>
        <w:rPr/>
        <w:t>꧂</w:t>
      </w:r>
      <w:r>
        <w:rPr/>
        <w:t>八ꥷ㘲颱刲묲⦱걏䄨奖橁凍卖奆䒻轒浢㴶쉅啌</w:t>
      </w:r>
      <w:r>
        <w:rPr/>
        <w:t>⣂</w:t>
      </w:r>
      <w:r>
        <w:rPr/>
        <w:t>橑墏搫报숯穵쉲⏂伪漥听懂㧂䙲⺥佾㊱㉅埂橗幍䳂껂彥樬슿沏婎칁싂쉉砪㑞䴺</w:t>
      </w:r>
      <w:r>
        <w:rPr/>
        <w:t>ꗎ</w:t>
      </w:r>
      <w:r>
        <w:rPr/>
        <w:t>긭쏍湨䭐轭䮥슱啑牗숹迂姂涩䝃⩋</w:t>
      </w:r>
      <w:r>
        <w:rPr/>
        <w:t>Ⱚ</w:t>
      </w:r>
      <w:r>
        <w:rPr/>
        <w:t>숽╁坑歞</w:t>
      </w:r>
      <w:r>
        <w:rPr/>
        <w:t>ⱴ</w:t>
      </w:r>
      <w:r>
        <w:rPr/>
        <w:t>숦⩋縮嘰䈰挸꥗⦮싂깞䛍猊┬䁤恦佉⨺㭞晌갰꥖㙂</w:t>
      </w:r>
      <w:r>
        <w:rPr/>
        <w:t>꧂</w:t>
      </w:r>
      <w:r>
        <w:rPr/>
        <w:t>礴旂嚥湍堩欹믂坈ꍙꥦ䉏灔ꇂ䰦뼻䜣枮楺넹䧂慹晖㇂␳쉢㜬쉁䵞塬⩇唱⭋侥漸硲嫂縲呈▥⫂氥敥썪奃她侘夵偲暵ꥶꌽ春쉢埂兄梿焳♇⍯䵇쉎塡係뽂ぺ呰ꍟ뮬</w:t>
      </w:r>
      <w:r>
        <w:rPr/>
        <w:t>ꕪ</w:t>
      </w:r>
      <w:r>
        <w:rPr/>
        <w:t>⠤</w:t>
      </w:r>
      <w:r>
        <w:rPr/>
        <w:t>㐮녙䌫䑵嘲㣃⮱唬썙湖婶樲敶䁴椶⭟숥땷烂䑱䁚儽</w:t>
      </w:r>
      <w:r>
        <w:rPr/>
        <w:t>⡪</w:t>
      </w:r>
      <w:r>
        <w:rPr/>
        <w:t>氮㯂싂䥚⫂䭭桀㠰繠㩭⩢剤常伽쉗瀻㑰ꇂ欰厮噢滂熵쉇啭轅㍪迂ㄹ䔳序墱幱䬻</w:t>
      </w:r>
      <w:r>
        <w:rPr/>
        <w:t>Ⱚ</w:t>
      </w:r>
      <w:r>
        <w:rPr/>
        <w:t>啥啯ッ烍牕걹숨顀㝡沏</w:t>
      </w:r>
      <w:r>
        <w:rPr/>
        <w:t>⠺</w:t>
      </w:r>
      <w:r>
        <w:rPr/>
        <w:t>椤坔硎睞灅迂싂ꄺ湑庮╖</w:t>
      </w:r>
      <w:r>
        <w:rPr/>
        <w:t>ꥎꕦ</w:t>
      </w:r>
      <w:r>
        <w:rPr/>
        <w:t>稪瞏놘슱䱄곂僂</w:t>
      </w:r>
      <w:r>
        <w:rPr/>
        <w:t>꧃</w:t>
      </w:r>
      <w:r>
        <w:rPr/>
        <w:t>㵲旂㡧</w:t>
      </w:r>
      <w:r>
        <w:rPr/>
        <w:t>Ⱬ</w:t>
      </w:r>
      <w:r>
        <w:rPr/>
        <w:t>긬厘慥才㕂쉄䄬䟂灩勂</w:t>
      </w:r>
      <w:r>
        <w:rPr/>
        <w:t>⡑</w:t>
      </w:r>
      <w:r>
        <w:rPr/>
        <w:t>ⶬ</w:t>
      </w:r>
      <w:r>
        <w:rPr/>
        <w:t>䵦╘䘳瓂</w:t>
      </w:r>
      <w:r>
        <w:rPr/>
        <w:t>ꥎ</w:t>
      </w:r>
      <w:r>
        <w:rPr/>
        <w:t>䩑</w:t>
      </w:r>
      <w:r>
        <w:rPr/>
        <w:t>⡾</w:t>
      </w:r>
      <w:r>
        <w:rPr/>
        <w:t>啲⵴么⨪卨佪</w:t>
      </w:r>
      <w:r>
        <w:rPr/>
        <w:t>ⱚ⪿♞</w:t>
      </w:r>
      <w:r>
        <w:rPr/>
        <w:t>婧ㆥ摆姂枮牊땍勍⌨䡰㔪⽖䈪沩窮㴬欬⹬穓硍䝤쉸穵숭栯瑫쉓坹敁椰㡯䱖曎썗</w:t>
      </w:r>
      <w:r>
        <w:rPr/>
        <w:t>ⲡ</w:t>
      </w:r>
      <w:r>
        <w:rPr/>
        <w:t>縭땇㕇ㅰ卹繅帹㍰帳칊긬숣⧂滂㕎⥣㵨숹ꄥ⭌숬顠啄炘䙹</w:t>
      </w:r>
      <w:r>
        <w:rPr/>
        <w:t>ⵆ</w:t>
      </w:r>
      <w:r>
        <w:rPr/>
        <w:t>頦犿夰礥䊏愪쉖⹵搲䐪額印뽍怪栽쉨乏㉖슘숴쉍㕥䵗癇秂</w:t>
      </w:r>
      <w:r>
        <w:rPr/>
        <w:t>⠫</w:t>
      </w:r>
      <w:r>
        <w:rPr/>
        <w:t>楧绍梣泂㷂숪쎬枏걌橁䙍⌮</w:t>
      </w:r>
      <w:r>
        <w:rPr/>
        <w:t>ⵍ</w:t>
      </w:r>
      <w:r>
        <w:rPr/>
        <w:t>䙶奩溘偵䩔枩⺱徿걌圶淂뗂磂䛂䐭슣穦湅炡潤獏䍯⍊䰮⑐뽒亩츫焲硟㉦正町灬⨣潞㕀䃂儺怪㠹⹨獍</w:t>
      </w:r>
      <w:r>
        <w:rPr/>
        <w:t>ꔦ</w:t>
      </w:r>
      <w:r>
        <w:rPr/>
        <w:t>橨녎癡㚩噅免⫃ꆏ</w:t>
      </w:r>
      <w:r>
        <w:rPr/>
        <w:t>ⰻ</w:t>
      </w:r>
      <w:r>
        <w:rPr/>
        <w:t>칺숩⨺䉎䪩㑰쉁䄴딩䍘꥞㚵▵㙧獠拂㈬灔䩘㝌䄮种皥㄰䷂繡顠橀쉙旂㦩뭮潢埂뿂</w:t>
      </w:r>
      <w:r>
        <w:rPr/>
        <w:t>ꤸ╬</w:t>
      </w:r>
      <w:r>
        <w:rPr/>
        <w:t>䡣⨭ふ搵뭷婚긬䍳噄⹭쉴伴⩒䕌쉣䍧顓攳廂堥穘뭥彫戣㨻쌣ꌣ熏削♬牗⍈쉫捦ま顮㛂슬⥌⭃轙⴩⑖슩㕠睞轍愴頦懂牕숳숲狂朰⦘숭⥥㥔䉢뼯</w:t>
      </w:r>
      <w:r>
        <w:rPr/>
        <w:t>ꕫ</w:t>
      </w:r>
      <w:r>
        <w:rPr/>
        <w:t>儰⪩䈦⹲☪呆⵵梮쉬쉁䟂䑌㡊ㅺ⧂땞桰痂汐⥣쉐噫⥡䍯䧂囂帱砷㙇㯂喱轷璻䱳瓂䬭䅃奺슻䀻啦䱍㷂넷䝆숯㔺潠丩ㅏ♋瑈痂⺱䝴攤瀊敖</w:t>
      </w:r>
      <w:r>
        <w:rPr/>
        <w:t>⡗</w:t>
      </w:r>
      <w:r>
        <w:rPr/>
        <w:t>ㄦ䜮㡘㡘썖奸쉞슏뼮佐爬㝳呬䡡げ爹兖⒏㖥㉔䙑兤걩彯嚬汓ꅱ㵳吳ꆱꅇ瘺䙾⼻塠깉亩㝥楦</w:t>
      </w:r>
      <w:r>
        <w:rPr/>
        <w:t>⢩</w:t>
      </w:r>
      <w:r>
        <w:rPr/>
        <w:t>䥯牆湳欩劵ꅏ㡨䑯圭㑶奍弫区纬㤦녩砤塓ⸯ杞⴪轪楟ꆩ塎潗牾燍춏晧㍄䁘⨦</w:t>
      </w:r>
      <w:r>
        <w:rPr/>
        <w:t>ⲻ</w:t>
      </w:r>
      <w:r>
        <w:rPr/>
        <w:t>僃㝡쌪ꥩ坂䱗䵕㝹춘䈳⤹潙䍠嚩⹴녱㭟漪湍⌶未䁦⨥憘⭙係묵쵇嘮⚻䕆䥟䔦⩦䏂繁㑣⹏㈹矃ꌵ䕹䍌斮껂䩷␤晐恈칇總ꍌ㣎摐쉇칍</w:t>
      </w:r>
      <w:r>
        <w:rPr/>
        <w:t>⢘</w:t>
      </w:r>
      <w:r>
        <w:rPr/>
        <w:t>撻⩚㭹숱埍쉘氶쵟丮쉫쉢慣䕏䜨砽傻〸썩卌숮欫哎橫癡顢卓ꍡ稬當繪♳狂ꅺ瑁輯㧎쵮녈煺썇挬숽쉃⥲堵䣂䴤䰮□쉰䡐瞱䶥剤숻䙴묳␭䣂㇂♚席㧃ꍎ䏍넯㉖노䁃朽쉏燂䙑쵬碣夳</w:t>
      </w:r>
      <w:r>
        <w:rPr/>
        <w:t>Ⱟ</w:t>
      </w:r>
      <w:r>
        <w:rPr/>
        <w:t>뭣潈믂䊘㦩呺䦥乗卯네䁺汷䩟怶穋␽슏椴䙙䪡毂偧뿂䄬捂䧂⍵㐰旂剷걟쉷恦싂</w:t>
      </w:r>
      <w:r>
        <w:rPr/>
        <w:t>⡢</w:t>
      </w:r>
      <w:r>
        <w:rPr/>
        <w:t>畂䚿牦圱怴㵠</w:t>
      </w:r>
      <w:r>
        <w:rPr/>
        <w:t>꧂</w:t>
      </w:r>
      <w:r>
        <w:rPr/>
        <w:t>摾䘤</w:t>
      </w:r>
      <w:r>
        <w:rPr/>
        <w:t>⠦</w:t>
      </w:r>
      <w:r>
        <w:rPr/>
        <w:t>䝑㩍쉓썺䶣旂┮습쉥檮</w:t>
      </w:r>
      <w:r>
        <w:rPr/>
        <w:t>ⴹ</w:t>
      </w:r>
      <w:r>
        <w:rPr/>
        <w:t>깪㵘塄弹橮쉨埂䕆煮坣⹩彯갺辱倦쉨쉑ㅗ㝋넲辬弤곂⵷䙋砤䨮琷却⪩⒩걑ꥧ숯뮩㭁⬵칮뭡꺬拂兀灎⍥⹈⾻♦䡷爱쉺㡤圻唳숶頬쉏灙⬱䔹穣頺䤶捣橘⍵轵䭐ㄨ獗㭙䡐朩⿂亣䀱灢琯䡣뮥繅慈䳂ꏂ슱</w:t>
      </w:r>
      <w:r>
        <w:rPr/>
        <w:t>ꦻ</w:t>
      </w:r>
      <w:r>
        <w:rPr/>
        <w:t>䥥㉲⑮䕱䌷乩顗</w:t>
      </w:r>
      <w:r>
        <w:rPr/>
        <w:t>Ⳃ</w:t>
      </w:r>
      <w:r>
        <w:rPr/>
        <w:t>穵츨</w:t>
      </w:r>
      <w:r>
        <w:rPr/>
        <w:t>ⵓ</w:t>
      </w:r>
      <w:r>
        <w:rPr/>
        <w:t>〯ꥱ榘ꥧ泂县䱪</w:t>
      </w:r>
      <w:r>
        <w:rPr/>
        <w:t>ꦣ</w:t>
      </w:r>
      <w:r>
        <w:rPr/>
        <w:t>㥸쉷쉯땋佤숬䑊⑘녉⌨婌걬渷硺捧㇎㡊㬯⼣墩뼩䴺ぎ⹫㭎摮䲩쉋乮싂㉉瘥睶⩬濍뭚珂츦䍎</w:t>
      </w:r>
      <w:r>
        <w:rPr/>
        <w:t>ꕫ</w:t>
      </w:r>
      <w:r>
        <w:rPr/>
        <w:t>㍍</w:t>
      </w:r>
      <w:r>
        <w:rPr/>
        <w:t>⠷⩖</w:t>
      </w:r>
      <w:r>
        <w:rPr/>
        <w:t>ⷃꦏ</w:t>
      </w:r>
      <w:r>
        <w:rPr/>
        <w:t>稰䥟넬亥秂飂㑧砫녷溘䠶夷䧍婙넬瑳桱슣扦撘쉈痃忂䩆⸺总忂뭣儯ㅷ摨欦圳䄺㵦䉘㕵睁ꅴ㙤㢩ꥤ⽇넬䠷</w:t>
      </w:r>
      <w:r>
        <w:rPr/>
        <w:t>ⵈ</w:t>
      </w:r>
      <w:r>
        <w:rPr/>
        <w:t>杌⦿牓㭰湶惂伷䥹䡲帹盂쉮䥌⥘昪癁깠䢬顚曂栲㞩쉥劏뼫ㄦ敤勂怸숻⨵核䠰䥑㠥</w:t>
      </w:r>
      <w:r>
        <w:rPr/>
        <w:t>ⴺ</w:t>
      </w:r>
      <w:r>
        <w:rPr/>
        <w:t>煋䌷唹纡싂㵺楏橥숳嘤䘸╟㎵⹁</w:t>
      </w:r>
      <w:r>
        <w:rPr/>
        <w:t>⠊</w:t>
      </w:r>
      <w:r>
        <w:rPr/>
        <w:t>녒㵞睖敆杮딩䫂㙮婸䈽㑙敋熘⒵䨺坟灊窵捉♣歗決㩬ꄰ䋂祰䢩䋂숤ꥢ넳숪頴⎱䨪䙥걇⨣</w:t>
      </w:r>
      <w:r>
        <w:rPr/>
        <w:t>ⷂ</w:t>
      </w:r>
      <w:r>
        <w:rPr/>
        <w:t>곂熱捬嚱ꍙ</w:t>
      </w:r>
      <w:r>
        <w:rPr/>
        <w:t>Ⳃ</w:t>
      </w:r>
      <w:r>
        <w:rPr/>
        <w:t>牎乂垏幷婁㞩䡡匽䅸⺥䩂わ硱磂쏍忂朴啲转쉨㔯캮</w:t>
      </w:r>
      <w:r>
        <w:rPr/>
        <w:t>⡞</w:t>
      </w:r>
      <w:r>
        <w:rPr/>
        <w:t>녏卫때</w:t>
      </w:r>
      <w:r>
        <w:rPr/>
        <w:t>ꥃ</w:t>
      </w:r>
      <w:r>
        <w:rPr/>
        <w:t>樲㓍慙ぶ⍥쉌ꎩ撏㉳兗⹒怵歇嘪㖘䒘嘯뾿栮抮礪橆繟䱚⥊恞抡ꏂ믍矃眮䅲用琲楄뮿掏슩쉌奣欫</w:t>
      </w:r>
      <w:r>
        <w:rPr/>
        <w:t>ⰲ</w:t>
      </w:r>
      <w:r>
        <w:rPr/>
        <w:t>契㨫畇噦摤琱䈴⹞넪乾뼣抣杈▘塞桠䤷</w:t>
      </w:r>
      <w:r>
        <w:rPr/>
        <w:t>⡔⬺</w:t>
      </w:r>
      <w:r>
        <w:rPr/>
        <w:t>㤶噪⎡쉖㙹祯患㫎橍쉔㈮噯畹恊汔㥗哂轣样쵟猭싃歏ㅈ楀䰳㩈뽫塑숪쉍珂㧂沮稫祙唩</w:t>
      </w:r>
      <w:r>
        <w:rPr/>
        <w:t>ꦬ</w:t>
      </w:r>
      <w:r>
        <w:rPr/>
        <w:t>⡢</w:t>
      </w:r>
      <w:r>
        <w:rPr/>
        <w:t>䣍塈唤䍕</w:t>
      </w:r>
      <w:r>
        <w:rPr/>
        <w:t>ꕁ</w:t>
      </w:r>
      <w:r>
        <w:rPr/>
        <w:t>癧䉡싂䝧䞡쉺搭倹</w:t>
      </w:r>
      <w:r>
        <w:rPr/>
        <w:t>ꖘ♅</w:t>
      </w:r>
      <w:r>
        <w:rPr/>
        <w:t>帯眰땙쉨ꏂ␤촷걏幮繆㠶琲쉥떘䁸䉊䍹</w:t>
      </w:r>
      <w:r>
        <w:rPr/>
        <w:t>ⵣ</w:t>
      </w:r>
      <w:r>
        <w:rPr/>
        <w:t>噂썕</w:t>
      </w:r>
      <w:r>
        <w:rPr/>
        <w:t>ⰹ⦣</w:t>
      </w:r>
      <w:r>
        <w:rPr/>
        <w:t>䲩묮砷穟樽瀻썾潗㈭䬹瑇쵥</w:t>
      </w:r>
      <w:r>
        <w:rPr/>
        <w:t>ꤵ</w:t>
      </w:r>
      <w:r>
        <w:rPr/>
        <w:t>쉢牭䎩䉲湤숵䀪䙧頯컂柂柂㜺뿂⼫㝂橆㘦䙄坟嘵櫂瘱烂偉䆵顠㡫</w:t>
      </w:r>
      <w:r>
        <w:rPr/>
        <w:t>ⱉ</w:t>
      </w:r>
      <w:r>
        <w:rPr/>
        <w:t>쉗䘻侘兵祐堻轆䵤쵁䍑쉋䤣汄剪㤹剐㎘쉃</w:t>
      </w:r>
      <w:r>
        <w:rPr/>
        <w:t>ꔶ</w:t>
      </w:r>
      <w:r>
        <w:rPr/>
        <w:t>桢癩䁆暮겘啂塏숸뿂䡦⽮唦睴깧촶䉵煏正㩭⩲딪쉠桶慌⍺掏싂㝳惂椸</w:t>
      </w:r>
      <w:r>
        <w:rPr/>
        <w:t>ⵂ</w:t>
      </w:r>
      <w:r>
        <w:rPr/>
        <w:t>숥楡⾱⥤爲ꥺ⍤</w:t>
      </w:r>
      <w:r>
        <w:rPr/>
        <w:t>ⱶ</w:t>
      </w:r>
      <w:r>
        <w:rPr/>
        <w:t>㠹噄〣䡤泃暮畩䌯噺</w:t>
      </w:r>
      <w:r>
        <w:rPr/>
        <w:t>ꦡ</w:t>
      </w:r>
      <w:r>
        <w:rPr/>
        <w:t>懂㥇썋珂奲ㅷ浗♨優쉂쉔癢㩘乩뭬</w:t>
      </w:r>
      <w:r>
        <w:rPr/>
        <w:t>ⲩ</w:t>
      </w:r>
      <w:r>
        <w:rPr/>
        <w:t>兀奆牭桵幈䝪中◂吣睱桩愨촰桁剂꺬歕啖㡳</w:t>
      </w:r>
      <w:r>
        <w:rPr/>
        <w:t>ꥄ</w:t>
      </w:r>
      <w:r>
        <w:rPr/>
        <w:t>숳繄䊩厘칦</w:t>
      </w:r>
    </w:p>
    <w:p>
      <w:pPr>
        <w:pStyle w:val="PreformattedText"/>
        <w:bidi w:val="0"/>
        <w:spacing w:before="0" w:after="0"/>
        <w:jc w:val="left"/>
        <w:rPr/>
      </w:pPr>
      <w:r>
        <w:rPr/>
        <w:t>꥚</w:t>
      </w:r>
      <w:r>
        <w:rPr/>
        <w:t>稯䑌⫂쉏汩窱惍땟㐭櫃습冡㕚</w:t>
      </w:r>
      <w:r>
        <w:rPr/>
        <w:t>ⰻ</w:t>
      </w:r>
      <w:r>
        <w:rPr/>
        <w:t>汸兹㕣䜦긷䜦圵轟䁩⬺奇걧</w:t>
      </w:r>
      <w:r>
        <w:rPr/>
        <w:t>ꕵ</w:t>
      </w:r>
      <w:r>
        <w:rPr/>
        <w:t>䌹伷䁅牊㍬쉔숩㓂</w:t>
      </w:r>
      <w:r>
        <w:rPr/>
        <w:t>⡚</w:t>
      </w:r>
      <w:r>
        <w:rPr/>
        <w:t>睠敷権</w:t>
      </w:r>
      <w:r>
        <w:rPr/>
        <w:t>꧂</w:t>
      </w:r>
      <w:r>
        <w:rPr/>
        <w:t>㵅</w:t>
      </w:r>
      <w:r>
        <w:rPr/>
        <w:t>ⱬ</w:t>
      </w:r>
      <w:r>
        <w:rPr/>
        <w:t>숽ꥺへ槂〺轩쵓⵺슩䉧琹晱妻㥶噩䟍칄싂</w:t>
      </w:r>
      <w:r>
        <w:rPr/>
        <w:t>ⰴ</w:t>
      </w:r>
      <w:r>
        <w:rPr/>
        <w:t>ヂ㘦匣쉹◂獰癹깯儣䝫䅄䬻쵗輶竂䱊侥獒顧㭆瓃序橬攬児㖥䭩顧獤犩⧂卬䘱慳䷂秂煤㥳⬮㏂⎵㪡䨻슿檵</w:t>
      </w:r>
      <w:r>
        <w:rPr/>
        <w:t>Ɐ</w:t>
      </w:r>
      <w:r>
        <w:rPr/>
        <w:t>숯猥䘨⥉湣㉭㢮㶬䵺㌴䭤㑰문樯⻂쉭⭡汞䲻呇琸佇桷</w:t>
      </w:r>
      <w:r>
        <w:rPr/>
        <w:t>⡢</w:t>
      </w:r>
      <w:r>
        <w:rPr/>
        <w:t>百떏繺쌳쉬䴨煡ꆏ疡♑쵀</w:t>
      </w:r>
      <w:r>
        <w:rPr/>
        <w:t>ꦵ</w:t>
      </w:r>
      <w:r>
        <w:rPr/>
        <w:t>啋獆䉍䠽牚</w:t>
      </w:r>
      <w:r>
        <w:rPr/>
        <w:t>ⱗ</w:t>
      </w:r>
      <w:r>
        <w:rPr/>
        <w:t>牒</w:t>
      </w:r>
      <w:r>
        <w:rPr/>
        <w:t>ⴊ</w:t>
      </w:r>
      <w:r>
        <w:rPr/>
        <w:t>깭䤱㗍</w:t>
      </w:r>
      <w:r>
        <w:rPr/>
        <w:t>⡋⩏</w:t>
      </w:r>
      <w:r>
        <w:rPr/>
        <w:t>佉摁䕲칆⍐晊</w:t>
      </w:r>
      <w:r>
        <w:rPr/>
        <w:t>ꤹ</w:t>
      </w:r>
      <w:r>
        <w:rPr/>
        <w:t>쉮뽓땾抩噺㉶녥揍硢楧䩀썗⚻쉦⥔䟂㙰棃瀥浹䅙슩</w:t>
      </w:r>
      <w:r>
        <w:rPr/>
        <w:t>ꕅ</w:t>
      </w:r>
      <w:r>
        <w:rPr/>
        <w:t>刱䝡쉗ㅋ╹塭碩⹈쉍乂戫숣妩她ꍷ쵋땁㨳㉄ㅏ弰怶㯂ヂ䄴摬쉯⥚쉒⥟䙏㉡쵘뭋䤰숷儲摣㵫椳걋쉋ꄽ쉰⑷癉恡坢䡯轣灷禵癭칟颿</w:t>
      </w:r>
      <w:r>
        <w:rPr/>
        <w:t>ꤦ</w:t>
      </w:r>
      <w:r>
        <w:rPr/>
        <w:t>쉒⺮썊顔灨橍䐶㙒䖥슱㙔幄⬪⌵곂䡊쉕䟂䩲</w:t>
      </w:r>
      <w:r>
        <w:rPr/>
        <w:t>⣂</w:t>
      </w:r>
      <w:r>
        <w:rPr/>
        <w:t>㢬䅒〵</w:t>
      </w:r>
      <w:r>
        <w:rPr/>
        <w:t>ꤷ</w:t>
      </w:r>
      <w:r>
        <w:rPr/>
        <w:t>Ⳃ</w:t>
      </w:r>
      <w:r>
        <w:rPr/>
        <w:t>ㅪ㭌쉐嫂係泂</w:t>
      </w:r>
      <w:r>
        <w:rPr/>
        <w:t>ꕨ⩬</w:t>
      </w:r>
      <w:r>
        <w:rPr/>
        <w:t>㙴穪⪘怦싎楩种剸敉䴯칐䊏⑑⽊⭙呠ꍌ䒩畩⿂樥갱⑤瘽⽔㝬숲禥摊䨪竂칡⼹쉋淎琨掿꧎꺵弤㍶伱㍥㈮㥬匦䃂䥍梡쉐쉱䳂匦⩄〪䮡凂搨煄땊畂칹㍴숮啖㘸佷쉎⯂嗂伣쉵⭳楒㮩䉗椤ヂ䍡慏眺桳彐ㅣ幵椥㬨䤲䥞뾣唪ꏎ飍䭺</w:t>
      </w:r>
      <w:r>
        <w:rPr/>
        <w:t>ꕉ</w:t>
      </w:r>
      <w:r>
        <w:rPr/>
        <w:t>堤쉒쉆⹙㡔쎿浾䑡㢩晆䡢쉚ꥴ䭴哂⪩䵞灇橺䕄皿倣꺬䱔㝍⼪䄸䲮竃橉슱칈</w:t>
      </w:r>
      <w:r>
        <w:rPr/>
        <w:t>ⰴ⨸</w:t>
      </w:r>
      <w:r>
        <w:rPr/>
        <w:t>깔</w:t>
      </w:r>
      <w:r>
        <w:rPr/>
        <w:t>꤯</w:t>
      </w:r>
      <w:r>
        <w:rPr/>
        <w:t>捑㶣䤰䅟庘칄戩Ⓙ智噇⬴燂武㣂▏⯂戤쉺㉈ꅃ쉺毂爮欰</w:t>
      </w:r>
      <w:r>
        <w:rPr/>
        <w:t>ꕸ</w:t>
      </w:r>
      <w:r>
        <w:rPr/>
        <w:t>䭑숬쉃摕繈㴪⽕潥╦恗</w:t>
      </w:r>
      <w:r>
        <w:rPr/>
        <w:t>ꔲ</w:t>
      </w:r>
      <w:r>
        <w:rPr/>
        <w:t>幙㡤쉬쌻┵䩐䩀獪깴쉎偹秂盃䈷冿뽁䩶奔㒻湲☭桏䑁</w:t>
      </w:r>
      <w:r>
        <w:rPr/>
        <w:t>ꕔ</w:t>
      </w:r>
      <w:r>
        <w:rPr/>
        <w:t>싂敦쉅救㑡湂⾻擂颡뮘숱</w:t>
      </w:r>
      <w:r>
        <w:rPr/>
        <w:t>ⱔ</w:t>
      </w:r>
      <w:r>
        <w:rPr/>
        <w:t>숺泂䡥쵊婃숩</w:t>
      </w:r>
      <w:r>
        <w:rPr/>
        <w:t>ꦱ</w:t>
      </w:r>
      <w:r>
        <w:rPr/>
        <w:t>싂愵䚬矂㉴晏췂</w:t>
      </w:r>
      <w:r>
        <w:rPr/>
        <w:t>ꥇ</w:t>
      </w:r>
      <w:r>
        <w:rPr/>
        <w:t>䡫戨㈳爽焽ꌶ⺥瑞䙏걺녦幖㋎⥀쉁㥪捦噙娴♷帳싂厬偶即</w:t>
      </w:r>
      <w:r>
        <w:rPr/>
        <w:t>ⱪ</w:t>
      </w:r>
      <w:r>
        <w:rPr/>
        <w:t>쉣獨歠쉕䍦숦䕱</w:t>
      </w:r>
      <w:r>
        <w:rPr/>
        <w:t>ꔫ</w:t>
      </w:r>
      <w:r>
        <w:rPr/>
        <w:t>ꍪ캮㤶碣뮮숤慗ㆮ㣂轃☬坕獏⩨䘷慈㔶浃</w:t>
      </w:r>
      <w:r>
        <w:rPr/>
        <w:t>ⱁ</w:t>
      </w:r>
      <w:r>
        <w:rPr/>
        <w:t>ꎣ③㉁쵧⭗숤秂轷祪欤䛂䄪㦏恑瑱㕷棂浢ꍔ㪬䕱⤪牊㑏숤䝦硗ꇎ殩쉮</w:t>
      </w:r>
      <w:r>
        <w:rPr/>
        <w:t>⡏</w:t>
      </w:r>
      <w:r>
        <w:rPr/>
        <w:t>㋍劣㵠㥢췂싂썯䅥</w:t>
      </w:r>
      <w:r>
        <w:rPr/>
        <w:t>ⴲ</w:t>
      </w:r>
      <w:r>
        <w:rPr/>
        <w:t>숱ば뽡杋㉂棂ㅴ⿂㭾䥇쉈礯䱸칹ꆣㅈ⭟</w:t>
      </w:r>
      <w:r>
        <w:rPr/>
        <w:t>ꔳ</w:t>
      </w:r>
      <w:r>
        <w:rPr/>
        <w:t>揂垵⽗숥妩䴭丵狂습숸딵숱</w:t>
      </w:r>
      <w:r>
        <w:rPr/>
        <w:t>⡘</w:t>
      </w:r>
      <w:r>
        <w:rPr/>
        <w:t>牃榻쌨쵋쉹礸穩쉩擂歔䝫슏炘杩䳂伴樨湰牷婯䬴椯갻䘺乎걋뼱ꆥ⑳⭹딷</w:t>
      </w:r>
      <w:r>
        <w:rPr/>
        <w:t>ⴷ⶘</w:t>
      </w:r>
      <w:r>
        <w:rPr/>
        <w:t>⽠卩批쌦䆏녯轂䔸䆩奌</w:t>
      </w:r>
      <w:r>
        <w:rPr/>
        <w:t>ꥋ</w:t>
      </w:r>
      <w:r>
        <w:rPr/>
        <w:t>辻㘊挣⫂硒绍䩀</w:t>
      </w:r>
      <w:r>
        <w:rPr/>
        <w:t>ꥌ♪</w:t>
      </w:r>
      <w:r>
        <w:rPr/>
        <w:t>쉸剷䚡溮</w:t>
      </w:r>
      <w:r>
        <w:rPr/>
        <w:t>ꕌ</w:t>
      </w:r>
      <w:r>
        <w:rPr/>
        <w:t>姂쉵䝺⤶싂쉯쉹♌幋⸥祤捀⨻伶䉨䭘䍦末吱</w:t>
      </w:r>
      <w:r>
        <w:rPr/>
        <w:t>ⱉ</w:t>
      </w:r>
      <w:r>
        <w:rPr/>
        <w:t>ㄤ瓂ꄽ堲祕</w:t>
      </w:r>
      <w:r>
        <w:rPr/>
        <w:t>ⵇ</w:t>
      </w:r>
      <w:r>
        <w:rPr/>
        <w:t>쉖</w:t>
      </w:r>
      <w:r>
        <w:rPr/>
        <w:t>Ⳃ</w:t>
      </w:r>
      <w:r>
        <w:rPr/>
        <w:t>쉉界㡾쉊ꌪ쉯坬煓䡺ぞ硦啁奅칅䟍䂵츫乡녧爮梱䝷烂걏⵭唰狂穚⛎敘轮塹╚桠央瀦뿂䓂呋䈻싂瑗枏妬ꥬ㥌票□숨䣎晁칀⭍わ晱奉甯㭹ꄹ顭癁꥞⩈䥳⑂䝞㬨憏溮憩䍌汧䡞쉌砬䥑</w:t>
      </w:r>
      <w:r>
        <w:rPr/>
        <w:t>ⲏ</w:t>
      </w:r>
      <w:r>
        <w:rPr/>
        <w:t>圱䢿</w:t>
      </w:r>
      <w:r>
        <w:rPr/>
        <w:t>꤬ꖩ</w:t>
      </w:r>
      <w:r>
        <w:rPr/>
        <w:t>ㅳ♓䍇利칷横撿䅱</w:t>
      </w:r>
      <w:r>
        <w:rPr/>
        <w:t>ꥄ</w:t>
      </w:r>
      <w:r>
        <w:rPr/>
        <w:t>녈灡┮䷂♉枏湹竂쉇숥湁䥺㨮澏劥愦䝺⭤燎輣捖抿䑓쉹䍳쉔⥵걨杳䛂飂冬⩦숱</w:t>
      </w:r>
      <w:r>
        <w:rPr/>
        <w:t>ꤹ</w:t>
      </w:r>
      <w:r>
        <w:rPr/>
        <w:t>슣横梩呲材⥐㭡畩㜪儭㍪␹䵧汃悻轰晗</w:t>
      </w:r>
      <w:r>
        <w:rPr/>
        <w:t>⠰</w:t>
      </w:r>
      <w:r>
        <w:rPr/>
        <w:t>䎩佯⩯䠲懂</w:t>
      </w:r>
      <w:r>
        <w:rPr/>
        <w:t>ꔦ</w:t>
      </w:r>
      <w:r>
        <w:rPr/>
        <w:t>땘塵頦响쉒慓㣂湓百</w:t>
      </w:r>
      <w:r>
        <w:rPr/>
        <w:t>⣂</w:t>
      </w:r>
      <w:r>
        <w:rPr/>
        <w:t>猤爭䥙㉉⭧⭔晒⨱⭰䛂싃㋂녵吴ㄩㅏ╴姂猨쉥晗쌮깣ㅏ</w:t>
      </w:r>
      <w:r>
        <w:rPr/>
        <w:t>ꕎ</w:t>
      </w:r>
      <w:r>
        <w:rPr/>
        <w:t>㙮琹⌺䀸漺컍쉃</w:t>
      </w:r>
      <w:r>
        <w:rPr/>
        <w:t>ⱌ</w:t>
      </w:r>
      <w:r>
        <w:rPr/>
        <w:t>쎘怨秂㕋顪栲⬪</w:t>
      </w:r>
      <w:r>
        <w:rPr/>
        <w:t>ꔪ</w:t>
      </w:r>
      <w:r>
        <w:rPr/>
        <w:t>쉓搪깊呚呰獪뿎朹潥䡠쉌梣</w:t>
      </w:r>
      <w:r>
        <w:rPr/>
        <w:t>ꕈ</w:t>
      </w:r>
      <w:r>
        <w:rPr/>
        <w:t>桄䉆唣个晊损泂쉨椴棂䉥ꄺ佄䅀僂獘扐ヂ⥧쉍썊㵘牁迂畁繤⥂⤰긥睓橸촭䑰辬硵⏍</w:t>
      </w:r>
      <w:r>
        <w:rPr/>
        <w:t>ꕷ⵱</w:t>
      </w:r>
      <w:r>
        <w:rPr/>
        <w:t>匸㵣䡋棎琬朳䭢堥ꄯ䍮㇂㫂窩奇桗䨥潩汱匮䵡ꇃ숳矂숷伻䏂딱슮싂䬰歈⨺쉸뿂㦬깐</w:t>
      </w:r>
      <w:r>
        <w:rPr/>
        <w:t>ꥋ</w:t>
      </w:r>
      <w:r>
        <w:rPr/>
        <w:t>䥰</w:t>
      </w:r>
      <w:r>
        <w:rPr/>
        <w:t>ⴽ</w:t>
      </w:r>
      <w:r>
        <w:rPr/>
        <w:t>牖凂復⑒䩯뽕眴䈸䌱儻㦡</w:t>
      </w:r>
      <w:r>
        <w:rPr/>
        <w:t>ⵂ</w:t>
      </w:r>
      <w:r>
        <w:rPr/>
        <w:t>氷딷䕫⤨塏ꍷ飍䊿輫关睭⑪歭䭈㕾攺슬칉織礫片轪䝶㎩쉀숨歞灧縪剚礪夨</w:t>
      </w:r>
      <w:r>
        <w:rPr/>
        <w:t>ꕒꥒ</w:t>
      </w:r>
      <w:r>
        <w:rPr/>
        <w:t>呑怩䓂숵乶带淂奣㙚㵈☪杤竂⩘쉟춏繪塒싂䝗䮬㵹燂撘摚欵橩촥ꍗ컂區戽뾮竂컂䧂畏㡷ꄳ煍癨彰숺싂㑋뭮㍇㇂录싂㄰㨪䭵⴪顒瓂杴䫂䀪⑄墵䝳䴶痂来╩㍉쉺⩎搩犬婴촪녏参昫牴瑀⩕び癲떮扳슥湡妿瑡</w:t>
      </w:r>
      <w:r>
        <w:rPr/>
        <w:t>꤯</w:t>
      </w:r>
      <w:r>
        <w:rPr/>
        <w:t>췂挱겣촷䉵☤䤦磂吽숭偱⥸戣㏎噎奺矂䜱塠戵輮䭶㉲礹쉯묷㕠㯎ꅎ숬儨呮穉㡇㵩⥎녌浩䀱䨷쉠䅾畹땍쉟个縰䈊䮏떩싂玏숶懂녪⩬穚囎䰪慙㝔㤸깈䡤뾘⥚ꥶ</w:t>
      </w:r>
      <w:r>
        <w:rPr/>
        <w:t>ꤹ</w:t>
      </w:r>
      <w:r>
        <w:rPr/>
        <w:t>橐䵔䁥뇂侣숪弪䑣⎣扌ꍧ楋䅨痂⍖毂䍴浇䑕繤濂剉⩹䄳㴭浂迃顙겥愹뗃眭숪䁧截쉔쉵☹乡䘣⩣晁彞㝁숥⮏㋂묰⬲⴦弽㒏⬤</w:t>
      </w:r>
      <w:r>
        <w:rPr/>
        <w:t>⠥</w:t>
      </w:r>
      <w:r>
        <w:rPr/>
        <w:t>쉞⧂쉳⸦쏂殡㥆㨳㑗怰婺䉮䭓Ⓜ㝷楴挶쉡段</w:t>
      </w:r>
      <w:r>
        <w:rPr/>
        <w:t>⡃</w:t>
      </w:r>
      <w:r>
        <w:rPr/>
        <w:t>彸䉨䨣灪煢歪䉷㍥輬圵묻塀싂ꅣ歱䉙汈넲琰牚匹쉬땫塃呑摩渪슏刯䴦쉫䠫㥥쵀츥쏂久輵♁깂桴旃坯녕ꥲ䭺㌫쌥㝦╴숻㝟㙾湃⍥㐵䶻</w:t>
      </w:r>
      <w:r>
        <w:rPr/>
        <w:t>ꔫ</w:t>
      </w:r>
      <w:r>
        <w:rPr/>
        <w:t>繭㕡晩嘷䙪갴硕丫⹣䆵摑婭♨ꅍ灔㝖橔㑃쉅㭳噮汎㙚㭑卾╠渱⩫噸㊮愤竂㵹䄣뭴</w:t>
      </w:r>
      <w:r>
        <w:rPr/>
        <w:t>꥟</w:t>
      </w:r>
      <w:r>
        <w:rPr/>
        <w:t>曃幁䭐捞츪䓂㍷䢩䩬䙪ヂ캣ㅀ⍦⧎</w:t>
      </w:r>
      <w:r>
        <w:rPr/>
        <w:t>⡖</w:t>
      </w:r>
      <w:r>
        <w:rPr/>
        <w:t>㝇畉昤⑬⯂⩳听痂</w:t>
      </w:r>
      <w:r>
        <w:rPr/>
        <w:t>⡳</w:t>
      </w:r>
      <w:r>
        <w:rPr/>
        <w:t>ㆮ決䭹杞啶츪⒡幕䌰슘轲癦</w:t>
      </w:r>
      <w:r>
        <w:rPr/>
        <w:t>ꦣ</w:t>
      </w:r>
      <w:r>
        <w:rPr/>
        <w:t>稪쉏⤺썖㑇犿╒浢␮塰䀶烂</w:t>
      </w:r>
      <w:r>
        <w:rPr/>
        <w:t>ꔸ</w:t>
      </w:r>
      <w:r>
        <w:rPr/>
        <w:t>獊㧂摍♈卢䕋㥌噰穗拂䍥␴쉗埍棂</w:t>
      </w:r>
      <w:r>
        <w:rPr/>
        <w:t>ꤥ</w:t>
      </w:r>
      <w:r>
        <w:rPr/>
        <w:t>Ɽ</w:t>
      </w:r>
      <w:r>
        <w:rPr/>
        <w:t>弯枏㨨摳爵䙉幟嘴</w:t>
      </w:r>
      <w:r>
        <w:rPr/>
        <w:t>ꕞꤽ</w:t>
      </w:r>
      <w:r>
        <w:rPr/>
        <w:t>㘪⨰疩꥾未炩䝵䡩檩</w:t>
      </w:r>
      <w:r>
        <w:rPr/>
        <w:t>⢬</w:t>
      </w:r>
      <w:r>
        <w:rPr/>
        <w:t>䠸彲㥌쵖⹂䝠在帽㉡辏♃橧䩨䱬ꥵ㌶⯍柂꥕榩啮습곂恶卞幬漤쵱숪杕別숸䁪</w:t>
      </w:r>
      <w:r>
        <w:rPr/>
        <w:t>⣂</w:t>
      </w:r>
      <w:r>
        <w:rPr/>
        <w:t>䉹㏍䥊瀶㫂䝟䜷䋂半彏싎煹漰到쌯敮噓ꅎ⧂呷싂䇂淂㘱扫쉨치걷䠵㦻</w:t>
      </w:r>
      <w:r>
        <w:rPr/>
        <w:t>ⱋ</w:t>
      </w:r>
      <w:r>
        <w:rPr/>
        <w:t>す</w:t>
      </w:r>
      <w:r>
        <w:rPr/>
        <w:t>⡮⹶</w:t>
      </w:r>
      <w:r>
        <w:rPr/>
        <w:t>쉑⩒⫂慧ꅴ쵱쉩ㅲ㣎改㚮晤怲⼨䍃⩒䤨䊿湕睄쉰땫⚥䲏䫂儷敒싍㵒挹䙹□幠䉑毂넽䝾숵楂깣</w:t>
      </w:r>
      <w:r>
        <w:rPr/>
        <w:t>ⱶ</w:t>
      </w:r>
      <w:r>
        <w:rPr/>
        <w:t>橰幐幑督⸦别烃䲣杧㮻熏幺㕹ꅓ窩㭡㕅欥洯㕁噤捣晔♯颏扬䄬挦㉋⦘橠⌳捅璻</w:t>
      </w:r>
      <w:r>
        <w:rPr/>
        <w:t>ⱖ</w:t>
      </w:r>
      <w:r>
        <w:rPr/>
        <w:t>㵱䩾ꄰ㶮딸쉈潊싂ꇂ灸怭材顫稱⻂⩫珂쉚쉉窩⵵㎩䙂ꌶ</w:t>
      </w:r>
      <w:r>
        <w:rPr/>
        <w:t>ꔮ</w:t>
      </w:r>
      <w:r>
        <w:rPr/>
        <w:t>牅繨</w:t>
      </w:r>
      <w:r>
        <w:rPr/>
        <w:t>⡧</w:t>
      </w:r>
      <w:r>
        <w:rPr/>
        <w:t>쉒⩪㉾䥃䚣奡숻瑥䓂칲깁ꄪ儻渷곍┺䀵媡慏④䍓쉨甽珂놩核顋嫍慳떬扲唳恱췍싃彟䛂繞⯂㕐爽ꍸ⤮旎抵晬</w:t>
      </w:r>
      <w:r>
        <w:rPr/>
        <w:t>ⱓ</w:t>
      </w:r>
      <w:r>
        <w:rPr/>
        <w:t>瑯䃂惂⍃堻灢䨹㐦嫂䭲卞ꌹ氤䕅辘彗礊</w:t>
      </w:r>
      <w:r>
        <w:rPr/>
        <w:t>ꕬ</w:t>
      </w:r>
      <w:r>
        <w:rPr/>
        <w:t>乥䑣员䌽乲싂쉦䤷㵨濂㝟坞</w:t>
      </w:r>
      <w:r>
        <w:rPr/>
        <w:t>ꤥ⩓┯⨹⭮</w:t>
      </w:r>
      <w:r>
        <w:rPr/>
        <w:t>碣㕤纣㫂塔繮吻彙斱渨㇎繩컂䢿</w:t>
      </w:r>
      <w:r>
        <w:rPr/>
        <w:t>ⰺ⬪</w:t>
      </w:r>
      <w:r>
        <w:rPr/>
        <w:t>彎⹀ꌷ녈䀱疡㕐瑤猣㨺㙄剬獨㧂쉓堻凂潁䥾묪숯惂癘妩㠶乏瓎助</w:t>
      </w:r>
      <w:r>
        <w:rPr/>
        <w:t>⢬◂</w:t>
      </w:r>
      <w:r>
        <w:rPr/>
        <w:t>쏂⥏汱㡖쏂嘴㉸亩挤灂슘狂潦녣캥䢥硫䋎〺㑋쵲〨啉╹幔恱䰸숪湩扊氷轟噱䙯燂穲䥬匪坾▘㑌垻偳䑎墣숸숤숽㑖⍬쉲䑌ぐ摲䬩Ⓜ㚘걪庻墣䣂繢坄轧獎猳擂䝂灖ㄷ␱㪏㏂넷搯긩㣂㷂쉳떻䠳䉧</w:t>
      </w:r>
      <w:r>
        <w:rPr/>
        <w:t>ⶣ</w:t>
      </w:r>
      <w:r>
        <w:rPr/>
        <w:t>浴礭쉤䕇妩ꎱ中爨촻숦旂캩椽䲡㵑䅃뭘䅒썸</w:t>
      </w:r>
      <w:r>
        <w:rPr/>
        <w:t>ꤹ</w:t>
      </w:r>
      <w:r>
        <w:rPr/>
        <w:t>神䝶獂睭壂歴婶梿迂呍䨮梥兏㑥㍙迂刪</w:t>
      </w:r>
      <w:r>
        <w:rPr/>
        <w:t>ꕲ</w:t>
      </w:r>
      <w:r>
        <w:rPr/>
        <w:t>唵싂先瀱♋싎㉕쉬䠬浈婑顷䈴㝃渪曂橯疣溻弦偪ꥦ⹔갹쉈</w:t>
      </w:r>
      <w:r>
        <w:rPr/>
        <w:t>ⳃ⩁</w:t>
      </w:r>
      <w:r>
        <w:rPr/>
        <w:t>䵵㵰堹毂싂㷂</w:t>
      </w:r>
      <w:r>
        <w:rPr/>
        <w:t>꥟</w:t>
      </w:r>
      <w:r>
        <w:rPr/>
        <w:t>侩塍瓂烂摥⸸桦楌啸特桎妩牘䫃䱾㩔硠擂䩅玏</w:t>
      </w:r>
      <w:r>
        <w:rPr/>
        <w:t>ⰹ</w:t>
      </w:r>
      <w:r>
        <w:rPr/>
        <w:t>睗</w:t>
      </w:r>
      <w:r>
        <w:rPr/>
        <w:t>Ⱬ</w:t>
      </w:r>
      <w:r>
        <w:rPr/>
        <w:t>㕗弥㒡ꅷ嗂뇂囂栯旂믍쉥⪥ꌦ䧂䔶潖坫儭</w:t>
      </w:r>
      <w:r>
        <w:rPr/>
        <w:t>ⰵ</w:t>
      </w:r>
      <w:r>
        <w:rPr/>
        <w:t>啔☰䋂⥉썃恴怸ㄹꍂ㬳㵫쉸匲斣쉤䥬瑎ꌵ佴넵⑰숸穐晨夺</w:t>
      </w:r>
      <w:r>
        <w:rPr/>
        <w:t>ⶮ</w:t>
      </w:r>
      <w:r>
        <w:rPr/>
        <w:t>䃂</w:t>
      </w:r>
      <w:r>
        <w:rPr/>
        <w:t>ⷂ</w:t>
      </w:r>
      <w:r>
        <w:rPr/>
        <w:t>枻䀰幌䛂뽚뭂쉔䂵攸乄㈻㔯싂䨴揂쉮⩄癪⩖䈮奠琰歘洪䵣⹋쉍㶻棂稸㍉ꅅ睕⩂呚姍䑫ꅭ婚⽓䚥啈㗎夳</w:t>
      </w:r>
      <w:r>
        <w:rPr/>
        <w:t>Ⲭ</w:t>
      </w:r>
      <w:r>
        <w:rPr/>
        <w:t>ㅁꌥ녨收瞘䙣䭠䨭땯숮繪洭穃樻⑏噔⦵幠㡍ꥭ䇂ꅤ㉂숵扂쉃땱⮩墬瑬⒬</w:t>
      </w:r>
      <w:r>
        <w:rPr/>
        <w:t>ⱥ</w:t>
      </w:r>
      <w:r>
        <w:rPr/>
        <w:t>摡䡳睤䢿쉀眲㙇䛂参炩╣⾿ㅢ㕘䡗ꏂ牊咥싂㠪뗂♷䉦㜹숳攰쵯⤣圶䁊窬渨救쉓</w:t>
      </w:r>
      <w:r>
        <w:rPr/>
        <w:t>⠮</w:t>
      </w:r>
      <w:r>
        <w:rPr/>
        <w:t>啎쉠⍓충湧㷂幊깯掵⨰䕱</w:t>
      </w:r>
      <w:r>
        <w:rPr/>
        <w:t>⡘</w:t>
      </w:r>
      <w:r>
        <w:rPr/>
        <w:t>䚏깨㓂墘渷䯂忂㢣怲⩪㝔ꄵ启⑤䏃싂㕚廂顂欻썺敟夷夦塞⹆橎偙栺딤丩牕䱫眭썾쉅</w:t>
      </w:r>
      <w:r>
        <w:rPr/>
        <w:t>ⵊ</w:t>
      </w:r>
      <w:r>
        <w:rPr/>
        <w:t>幔呕㉑庿桋找⹋⍚꥚걚⪡쉨睅判䭐②ꍵ廃Ⓙ숹㣂</w:t>
      </w:r>
      <w:r>
        <w:rPr/>
        <w:t>ꤺ</w:t>
      </w:r>
      <w:r>
        <w:rPr/>
        <w:t>䮣㵰껂⧂强丫娦飂娯狂䤤娽⸺䉺</w:t>
      </w:r>
      <w:r>
        <w:rPr/>
        <w:t>ꖬ</w:t>
      </w:r>
      <w:r>
        <w:rPr/>
        <w:t>䵂䐶쉐戮⽚㚬橬⬪刦ネ櫍歰䭙旂頺穄縻獪愳轷숶㥵摔獍䀊楙⭗㶱뭣毂呒싂쉣㠲䥈⵺攽긩摄칷盍娱⿍啇倹쉱瑭숨㈻睱㩒</w:t>
      </w:r>
      <w:r>
        <w:rPr/>
        <w:t>Ɐ</w:t>
      </w:r>
      <w:r>
        <w:rPr/>
        <w:t>穩妡⍷挷畋轵숦㑄祵</w:t>
      </w:r>
      <w:r>
        <w:rPr/>
        <w:t>ꕂ</w:t>
      </w:r>
      <w:r>
        <w:rPr/>
        <w:t>坕倥盂㩬晸幪䱯</w:t>
      </w:r>
      <w:r>
        <w:rPr/>
        <w:t>ꖏ</w:t>
      </w:r>
      <w:r>
        <w:rPr/>
        <w:t>獃㨸煊㉕때獊灬㍧昬嗂⍊</w:t>
      </w:r>
      <w:r>
        <w:rPr/>
        <w:t>Ⳏ</w:t>
      </w:r>
      <w:r>
        <w:rPr/>
        <w:t>㭧歴</w:t>
      </w:r>
      <w:r>
        <w:rPr/>
        <w:t>ꔦ</w:t>
      </w:r>
      <w:r>
        <w:rPr/>
        <w:t>稲恙㙖갲慷嘽䵃犥儻潒</w:t>
      </w:r>
      <w:r>
        <w:rPr/>
        <w:t>ꤥ</w:t>
      </w:r>
      <w:r>
        <w:rPr/>
        <w:t>䢣噹煢ㅵ☯偄浰势歖㭍⑧倨⌴啖㤭婯쏂쉔牵숶䅹灀び挨奧䷂⍪䷂⌮燂慍療⍤卭䝣䍦塁㑏嫂瘦潉㉖깵ざ祰㉚⫂뼹䙲䬨쉞⨮剹浢䩏嘶佧슏ꅕ䭶</w:t>
      </w:r>
      <w:r>
        <w:rPr/>
        <w:t>ⰴ</w:t>
      </w:r>
      <w:r>
        <w:rPr/>
        <w:t>㴸␭牲䴱㵗彖쉚쉏ネ쉯╵晨椬劣</w:t>
      </w:r>
      <w:r>
        <w:rPr/>
        <w:t>Ɐ</w:t>
      </w:r>
      <w:r>
        <w:rPr/>
        <w:t>助慕㍸稲</w:t>
      </w:r>
      <w:r>
        <w:rPr/>
        <w:t>⣂</w:t>
      </w:r>
      <w:r>
        <w:rPr/>
        <w:t>硉㉎䙩ꄦㄵꆥ䳂䊘숶俎⨯却殿ꍰ挱ꆿㄯ㵰뽞平ꥳ䣂딤㭑䑖珂</w:t>
      </w:r>
      <w:r>
        <w:rPr/>
        <w:t>ⷂ</w:t>
      </w:r>
      <w:r>
        <w:rPr/>
        <w:t>쌫춥㩆湠匵䔥啠塳ꎱ䍫形딴슣䠦窱</w:t>
      </w:r>
      <w:r>
        <w:rPr/>
        <w:t>ꥈ</w:t>
      </w:r>
      <w:r>
        <w:rPr/>
        <w:t>忂擎嫍⼨</w:t>
      </w:r>
      <w:r>
        <w:rPr/>
        <w:t>ⳂⓂ</w:t>
      </w:r>
      <w:r>
        <w:rPr/>
        <w:t>手뼤乶灹</w:t>
      </w:r>
      <w:r>
        <w:rPr/>
        <w:t>꤫</w:t>
      </w:r>
      <w:r>
        <w:rPr/>
        <w:t>습敁㔻樰䕯瓂쉸䬪걥쉡䪡唦뼳毂瘨輦䑶潃숽껂輨▏쉕煳䡤懂㵞杀唽䩄♩쉖䵐떵穪ꆥ朮丨⹅⭇烂뮮⩤傻䡦楗ꥥ僂칦뼤䳃␣㍂丽柂湳쉌栲쵧䱴熥쉡넪轗䈵숵</w:t>
      </w:r>
      <w:r>
        <w:rPr/>
        <w:t>ꦏ⫂</w:t>
      </w:r>
      <w:r>
        <w:rPr/>
        <w:t>灘䬸䑲廃晃塣⹪숺颮参䍙捫䭸칾땚⺱㑀뽭堵し灰ꆘ쏂橲츩⹬摹뽳</w:t>
      </w:r>
      <w:r>
        <w:rPr/>
        <w:t>ⷂ</w:t>
      </w:r>
      <w:r>
        <w:rPr/>
        <w:t>㡬偌微䎵橷숯</w:t>
      </w:r>
      <w:r>
        <w:rPr/>
        <w:t>ꖻ</w:t>
      </w:r>
      <w:r>
        <w:rPr/>
        <w:t>掘</w:t>
      </w:r>
      <w:r>
        <w:rPr/>
        <w:t>ⵀ</w:t>
      </w:r>
      <w:r>
        <w:rPr/>
        <w:t>깷䡄瘩숸쉶쉶♕䦻䤨愤焺䜮牉꺥떥頴発쉾⩁꥔놵슏婘䷂땍뭁떣捂ㅖ뾻㠹䐮恢㠥땮甮㤳쉾汷┩永輮侱橘湵䵐拂놬춥繮参兓祕犬쉤漻䩈嫂녴⩍゘⍃皵牷灭춣佮</w:t>
      </w:r>
      <w:r>
        <w:rPr/>
        <w:t>Ⲯ</w:t>
      </w:r>
      <w:r>
        <w:rPr/>
        <w:t>橈栲⩬㭁㤫㋂啦㐨瑄䚮穦橞瑷湓帪櫍</w:t>
      </w:r>
      <w:r>
        <w:rPr/>
        <w:t>ꥌ</w:t>
      </w:r>
      <w:r>
        <w:rPr/>
        <w:t>甴㖮呮䄻㜨넬歺땃숲넯Ⓝ⽗</w:t>
      </w:r>
      <w:r>
        <w:rPr/>
        <w:t>ⰸ</w:t>
      </w:r>
      <w:r>
        <w:rPr/>
        <w:t>囂⩦쉣働녃側䤨⹪⥎渴</w:t>
      </w:r>
      <w:r>
        <w:rPr/>
        <w:t>Ⱳ</w:t>
      </w:r>
      <w:r>
        <w:rPr/>
        <w:t>습䘳测恆녉㜲㢵㉒噩懂兄榩쵏椴쉚教席㉒걤⤸璘슬圪版儦쵕嘽㉱쉧婯싂ꆿ㤬渮㉣㭏㙟뗂䗂䁱瑷楀侬뾩坠</w:t>
      </w:r>
      <w:r>
        <w:rPr/>
        <w:t>⡵</w:t>
      </w:r>
      <w:r>
        <w:rPr/>
        <w:t>䙩췂</w:t>
      </w:r>
      <w:r>
        <w:rPr/>
        <w:t>⡄</w:t>
      </w:r>
      <w:r>
        <w:rPr/>
        <w:t>ꍒ瑊겡䪩劬</w:t>
      </w:r>
      <w:r>
        <w:rPr/>
        <w:t>ⰲ</w:t>
      </w:r>
      <w:r>
        <w:rPr/>
        <w:t>癐漳㭷쉪榻䭅甶婉㍳決습参坟⨩쉣歋嚩辿〩䲏쉱智㝫⎻⨱슡畅汗䈹椴憥䄬慷刻녡琊獶牗㥓嫂歮䡡쉇⵸썆礤吨쉲♡㉔村垬椽氪弻ꅰꌣ杤䳂걄㉕</w:t>
      </w:r>
      <w:r>
        <w:rPr/>
        <w:t>⡯</w:t>
      </w:r>
      <w:r>
        <w:rPr/>
        <w:t>숥樴뾩匷毂⍴毃梘庩搶䒏畯⎮㔸瑦捯穨㏂㥋⸳ꅍ位湃渤䝄縶夰쉎䠲⑃㙸떩瞿唨䰫礶⛂⽄湐擎凂</w:t>
      </w:r>
      <w:r>
        <w:rPr/>
        <w:t>Ɫ</w:t>
      </w:r>
      <w:r>
        <w:rPr/>
        <w:t>䭥䭲╗㥩穇睂㪏</w:t>
      </w:r>
      <w:r>
        <w:rPr/>
        <w:t>ꤺ</w:t>
      </w:r>
      <w:r>
        <w:rPr/>
        <w:t>氵</w:t>
      </w:r>
      <w:r>
        <w:rPr/>
        <w:t>ꕓ</w:t>
      </w:r>
      <w:r>
        <w:rPr/>
        <w:t>癅庡繞쉐쉊牕</w:t>
      </w:r>
      <w:r>
        <w:rPr/>
        <w:t>Ⳃ</w:t>
      </w:r>
      <w:r>
        <w:rPr/>
        <w:t>ꥄ</w:t>
      </w:r>
      <w:r>
        <w:rPr/>
        <w:t>쌯⑤뽥坁쉄⼭㈦땣纡싂玡冮⵭儣</w:t>
      </w:r>
      <w:r>
        <w:rPr/>
        <w:t>ꦘ</w:t>
      </w:r>
      <w:r>
        <w:rPr/>
        <w:t>潢땈助䙔쉵堫强䭫녫쉭ꌴ慾纣獒嫂犣搲䧂繮쉊圹⥮礽┫컍┤㥐ꍍ兖㔨䑪⵬</w:t>
      </w:r>
      <w:r>
        <w:rPr/>
        <w:t>ꔬ</w:t>
      </w:r>
      <w:r>
        <w:rPr/>
        <w:t>湈汭ꅆ橅坾煒⽵</w:t>
      </w:r>
      <w:r>
        <w:rPr/>
        <w:t>⠣</w:t>
      </w:r>
      <w:r>
        <w:rPr/>
        <w:t>췍</w:t>
      </w:r>
      <w:r>
        <w:rPr/>
        <w:t>ⴤ</w:t>
      </w:r>
      <w:r>
        <w:rPr/>
        <w:t>ꤪ</w:t>
      </w:r>
      <w:r>
        <w:rPr/>
        <w:t>浠싂幅枵杺␲슮䩏ㅧ奷䞘轔㡟㠤顅Ⓜ넪쉾쉇碬㮻嚘䡘</w:t>
      </w:r>
      <w:r>
        <w:rPr/>
        <w:t>ⲱ</w:t>
      </w:r>
      <w:r>
        <w:rPr/>
        <w:t>斮盂뽭뽾䉭⽸䁒슱癶㤮싎쉡吳ㅹ年╹潒晚湭숬恱넷塦⩩쉴ㄽ</w:t>
      </w:r>
      <w:r>
        <w:rPr/>
        <w:t>꤬</w:t>
      </w:r>
      <w:r>
        <w:rPr/>
        <w:t>쉄깕ㆮ␥橅䝯䎥灁䥎</w:t>
      </w:r>
      <w:r>
        <w:rPr/>
        <w:t>ꦩ</w:t>
      </w:r>
      <w:r>
        <w:rPr/>
        <w:t>쉮슣</w:t>
      </w:r>
      <w:r>
        <w:rPr/>
        <w:t>ꤲ</w:t>
      </w:r>
      <w:r>
        <w:rPr/>
        <w:t>ㅊ敢ㅰㄯ啧䯂⨹偌☤⩗▻啧㈶兙椰偱싎</w:t>
      </w:r>
      <w:r>
        <w:rPr/>
        <w:t>ꥍ</w:t>
      </w:r>
      <w:r>
        <w:rPr/>
        <w:t>䑦硒쎘倣싂弮䠤嘵㙀㌪扌䒻㉒畮渦坘⑯捁䓂㥖〩䰺吹穚걮煆沩쉉暥䞩썘숳⥊㌱䀮녃竂婢㵃⏂庥</w:t>
      </w:r>
      <w:r>
        <w:rPr/>
        <w:t>⡲</w:t>
      </w:r>
      <w:r>
        <w:rPr/>
        <w:t>㪘䯂額咮</w:t>
      </w:r>
      <w:r>
        <w:rPr/>
        <w:t>ꥈ⩎◂</w:t>
      </w:r>
      <w:r>
        <w:rPr/>
        <w:t>兔⦵偩泂</w:t>
      </w:r>
      <w:r>
        <w:rPr/>
        <w:t>⵰꧂</w:t>
      </w:r>
      <w:r>
        <w:rPr/>
        <w:t>種兒䑕䙴떻䟂䑘㉹煐㔦⍪䉂摾告䙶䝵洮땏竃쉇湷献䩳⽧쉯</w:t>
      </w:r>
      <w:r>
        <w:rPr/>
        <w:t>ⱞ</w:t>
      </w:r>
      <w:r>
        <w:rPr/>
        <w:t>圬숻쉮硄盃傘湠剫庡쉅㥃欹뾩쉎</w:t>
      </w:r>
      <w:r>
        <w:rPr/>
        <w:t>ꦥ</w:t>
      </w:r>
      <w:r>
        <w:rPr/>
        <w:t>煴捓뿂洨畁䩭幥录쵐⍍䗍墿厩穴뮣싂◂乊⨮㥞쉫⩕汴䕾塕浬⩺煪婚婖㘵瑦䵠ㅌ⏂㙃쉋㶩쉯䁴㈪㙭灠煦沘䑘圤㩱晍ꏍ⥏剥䂻䥹琣刯㵞啕献囂场⩞㈵⹺嘶깕썮牘싂繐楙乗擂䙊挸쵟畞ꍄ뼥の</w:t>
      </w:r>
      <w:r>
        <w:rPr/>
        <w:t>ꥆ</w:t>
      </w:r>
      <w:r>
        <w:rPr/>
        <w:t>䕑㜴쉶牉渰玡䥚㝈塞⛂稺</w:t>
      </w:r>
      <w:r>
        <w:rPr/>
        <w:t>ꕉ</w:t>
      </w:r>
      <w:r>
        <w:rPr/>
        <w:t>旂䲡婓⩬て敯䄮썌睍共㓍깨▣</w:t>
      </w:r>
      <w:r>
        <w:rPr/>
        <w:t>ꔳ</w:t>
      </w:r>
      <w:r>
        <w:rPr/>
        <w:t>䅥쉆瀵顨硸敬氪㬬</w:t>
      </w:r>
      <w:r>
        <w:rPr/>
        <w:t>ꦩ</w:t>
      </w:r>
      <w:r>
        <w:rPr/>
        <w:t>ネ㥬繕촷庻獕獷䁸쉔兠繊汊⩋猵㜤爱</w:t>
      </w:r>
      <w:r>
        <w:rPr/>
        <w:t>ꕁ</w:t>
      </w:r>
      <w:r>
        <w:rPr/>
        <w:t>呍曂䨺顅⭃쉕⭢숮兰伸슩쉑싂捇彂䰻ꥹ깍㊿惍慅䡂䖱偁䉶創㡾</w:t>
      </w:r>
      <w:r>
        <w:rPr/>
        <w:t>ⴭ</w:t>
      </w:r>
      <w:r>
        <w:rPr/>
        <w:t>桉牧뗂㩵噑쉤㊻⮬숲怪⥒☸墿樹咘䑒し㉘</w:t>
      </w:r>
      <w:r>
        <w:rPr/>
        <w:t>ⷂ</w:t>
      </w:r>
      <w:r>
        <w:rPr/>
        <w:t>熱㘨侥⪘䃂ㅩ슩廃氊㪣渴㥣穁⼽</w:t>
      </w:r>
      <w:r>
        <w:rPr/>
        <w:t>ꕪ</w:t>
      </w:r>
      <w:r>
        <w:rPr/>
        <w:t>猪你☬櫃䴨ヂ쉴슏ꥦ⵶轊쉀숵</w:t>
      </w:r>
      <w:r>
        <w:rPr/>
        <w:t>⠲</w:t>
      </w:r>
      <w:r>
        <w:rPr/>
        <w:t>쉮捯燂䜸땒쉦</w:t>
      </w:r>
      <w:r>
        <w:rPr/>
        <w:t>⠪</w:t>
      </w:r>
      <w:r>
        <w:rPr/>
        <w:t>顾根쉋槂䍶㮡漹⭢到䓂ꍀ컃嘲㭭牣쉘㫂彥盂智⹨㉲匭楞䥒䅇ꅺ㐵滂呌喘〻</w:t>
      </w:r>
      <w:r>
        <w:rPr/>
        <w:t>ꗍ</w:t>
      </w:r>
      <w:r>
        <w:rPr/>
        <w:t>뽈쉵⨱쉞긳幰埂숨숱숤㉾啳</w:t>
      </w:r>
      <w:r>
        <w:rPr/>
        <w:t>ꦩ</w:t>
      </w:r>
      <w:r>
        <w:rPr/>
        <w:t>灋扈싂則佑묯⮘⹈䓂쉍栱㐲</w:t>
      </w:r>
      <w:r>
        <w:rPr/>
        <w:t>ⴳ</w:t>
      </w:r>
      <w:r>
        <w:rPr/>
        <w:t>煗뇂慲츮頦䷍⒏䍭婊浹췂㕦♏儩ꅶ倯</w:t>
      </w:r>
      <w:r>
        <w:rPr/>
        <w:t>꧂</w:t>
      </w:r>
      <w:r>
        <w:rPr/>
        <w:t>晾㒵숳牌坯</w:t>
      </w:r>
      <w:r>
        <w:rPr/>
        <w:t>ⴥ</w:t>
      </w:r>
      <w:r>
        <w:rPr/>
        <w:t>擂</w:t>
      </w:r>
      <w:r>
        <w:rPr/>
        <w:t>ⶥ</w:t>
      </w:r>
      <w:r>
        <w:rPr/>
        <w:t>娪吥갱쉹</w:t>
      </w:r>
      <w:r>
        <w:rPr/>
        <w:t>Ⱓ</w:t>
      </w:r>
      <w:r>
        <w:rPr/>
        <w:t>甤땔敌灄刬禡ꇎ捗㮩卐幮⏂쌫李뾩〦숭ꥯ䆏懂⎩☸</w:t>
      </w:r>
      <w:r>
        <w:rPr/>
        <w:t>ⱱ⤱</w:t>
      </w:r>
      <w:r>
        <w:rPr/>
        <w:t>䙶奋쉟睹湗摰숥␫</w:t>
      </w:r>
      <w:r>
        <w:rPr/>
        <w:t>ꕉ</w:t>
      </w:r>
      <w:r>
        <w:rPr/>
        <w:t>慌幓刪未싂恴㜩漤ꍯ湏㡨䚥䀤癶橞쉐忂⑔嘵扅껂㈦偎⤶䐤</w:t>
      </w:r>
      <w:r>
        <w:rPr/>
        <w:t>⡑</w:t>
      </w:r>
      <w:r>
        <w:rPr/>
        <w:t>⽈煂ㅆ⩌砷悡囃捦ギ⺥晆敮䱍慴彰婆欶쉎氪極⨣ꅥ</w:t>
      </w:r>
      <w:r>
        <w:rPr/>
        <w:t>ⲿ</w:t>
      </w:r>
      <w:r>
        <w:rPr/>
        <w:t>慶걩䝸긵싂䉱䥔⭊䝯濂燂숪瀳洩橰欰║컂</w:t>
      </w:r>
      <w:r>
        <w:rPr/>
        <w:t>ꔭ⏂</w:t>
      </w:r>
      <w:r>
        <w:rPr/>
        <w:t>ꅷ䌹塙䀩쉚潎녩</w:t>
      </w:r>
      <w:r>
        <w:rPr/>
        <w:t>ꔸ</w:t>
      </w:r>
      <w:r>
        <w:rPr/>
        <w:t>婌䨯㡢ꥢ䖣싂⩒ㅣ㬰⹹䬣浢㟂栣⭤䉴幺嘫썩㚩☱⻂슩숶쎣䜱佘䥒㵡潗</w:t>
      </w:r>
      <w:r>
        <w:rPr/>
        <w:t>ꦮ</w:t>
      </w:r>
      <w:r>
        <w:rPr/>
        <w:t>挪</w:t>
      </w:r>
      <w:r>
        <w:rPr/>
        <w:t>꧂</w:t>
      </w:r>
      <w:r>
        <w:rPr/>
        <w:t>灵쉌怪䂩呱䬥䦬뗂쉫穥䴰儹槂㎩⽸娪氺奨⍠橭䯂睲⭦頪愽꤮䅓潀奶擂놡喱慴槂썮敱廂⧂㤴攱ꍍ朶朽ꍤ䙌婈椷쉳ꆩ磂焮⩚澵梬▱싃깈䕁⥠⏂噊쉅䴬參䤩뗂潨塖摲걲敍䨻枬⍺晗䊩㑋䙙啭㔻䅯呒㠫畴</w:t>
      </w:r>
      <w:r>
        <w:rPr/>
        <w:t>ꦩ</w:t>
      </w:r>
      <w:r>
        <w:rPr/>
        <w:t>쉈榮咬桳痂涬깬愸쉉䱃쉚䮿摖刻쏂皮煁櫂쉞灑䙉䃃妵䏍쵓쉳⹙ィ䍁쎩쉁畖盂뭠晔䑉㕑久╍䀦딮</w:t>
      </w:r>
      <w:r>
        <w:rPr/>
        <w:t>⡐</w:t>
      </w:r>
      <w:r>
        <w:rPr/>
        <w:t>䝔쉶䵾㡺呅妏⍾椽㛂묰頷熡煆⭘䕩슘긨㖵婐礳싂椦楒뭰䑩顑凂僂塚⚡晊뭩涵戲䗂䎿</w:t>
      </w:r>
      <w:r>
        <w:rPr/>
        <w:t>⢮</w:t>
      </w:r>
      <w:r>
        <w:rPr/>
        <w:t>㉥䌬僂摥侻쉙潡딨꥾╌ꅊ幑㷎⹙긯爯⽞⭄撵䖬㫂㝵⍒묺믂婄䦣幩䀫긪䀤穫ァ䤨뭘兣泂⥖愥忂䟎䁤</w:t>
      </w:r>
      <w:r>
        <w:rPr/>
        <w:t>ꥀ</w:t>
      </w:r>
      <w:r>
        <w:rPr/>
        <w:t>ꄵ晭</w:t>
      </w:r>
      <w:r>
        <w:rPr/>
        <w:t>⡇</w:t>
      </w:r>
      <w:r>
        <w:rPr/>
        <w:t>㋂洪㕴⩏总産쵂䕾㑳坖轊쉊歚救ォ</w:t>
      </w:r>
      <w:r>
        <w:rPr/>
        <w:t>ⱔ</w:t>
      </w:r>
      <w:r>
        <w:rPr/>
        <w:t>㭅㆘䡹⮱♧</w:t>
      </w:r>
      <w:r>
        <w:rPr/>
        <w:t>ꖏ</w:t>
      </w:r>
      <w:r>
        <w:rPr/>
        <w:t>ꏂ䆩憮</w:t>
      </w:r>
      <w:r>
        <w:rPr/>
        <w:t>⡈</w:t>
      </w:r>
      <w:r>
        <w:rPr/>
        <w:t>㝳䑸顮拂쌱쉪㕳䝓쉥꺩⒱噮祟䙞㧂澮昊㵪䤪坐䧍䍂䞏</w:t>
      </w:r>
      <w:r>
        <w:rPr/>
        <w:t>Ɑ</w:t>
      </w:r>
      <w:r>
        <w:rPr/>
        <w:t>ㆣ杖</w:t>
      </w:r>
      <w:r>
        <w:rPr/>
        <w:t>Ⱖ</w:t>
      </w:r>
      <w:r>
        <w:rPr/>
        <w:t>䄲⩂쉟깚</w:t>
      </w:r>
      <w:r>
        <w:rPr/>
        <w:t>⡃</w:t>
      </w:r>
      <w:r>
        <w:rPr/>
        <w:t>츶뽣杲繓䥪潄䌵瑐♓㔦䱶坵㙥ぞ喬춬顰㉮ꎬ⫎橎䅋쉚</w:t>
      </w:r>
      <w:r>
        <w:rPr/>
        <w:t>ꦵ</w:t>
      </w:r>
      <w:r>
        <w:rPr/>
        <w:t>晉轩䡂ꍣ䙶田뽞斏䘸䙘⍑迂積쉕䙄䃂壎ꄦ곎恑칥ꇂ⨴束漭䅍䅤슘漷␯幄浸䗍彋〣奢</w:t>
      </w:r>
      <w:r>
        <w:rPr/>
        <w:t>ꕩ</w:t>
      </w:r>
      <w:r>
        <w:rPr/>
        <w:t>쉫⧂䱖</w:t>
      </w:r>
      <w:r>
        <w:rPr/>
        <w:t>ꕴ</w:t>
      </w:r>
      <w:r>
        <w:rPr/>
        <w:t>冬匷母</w:t>
      </w:r>
      <w:r>
        <w:rPr/>
        <w:t>Ᵽ</w:t>
      </w:r>
      <w:r>
        <w:rPr/>
        <w:t>戽䙧楆䀨幠喣㴦繦</w:t>
      </w:r>
      <w:r>
        <w:rPr/>
        <w:t>ꥍ</w:t>
      </w:r>
      <w:r>
        <w:rPr/>
        <w:t>剣偃昸奩惂爴쉷뽦㩓癥僂슬窱盂侮匫媱䩓硆놡温秂춘쌫画搻幃姂皩呺猭숩㍑䘩딴썹扑䙈쉩傡墏쉀ꇂ㝷䑟呕㤰깮䜳뭺䄲ꥴ䰳녨</w:t>
      </w:r>
      <w:r>
        <w:rPr/>
        <w:t>ⶩ</w:t>
      </w:r>
      <w:r>
        <w:rPr/>
        <w:t>礷喵泃䉧坧免䱫쉄稩슻敲乇塵◂뭁塹殻⹴㴷㵫係걶싍䳂吥뿂뇂⤣瓂忂弤䅈</w:t>
      </w:r>
      <w:r>
        <w:rPr/>
        <w:t>Ⳃ</w:t>
      </w:r>
      <w:r>
        <w:rPr/>
        <w:t>汋墣轠䅳</w:t>
      </w:r>
      <w:r>
        <w:rPr/>
        <w:t>꤭</w:t>
      </w:r>
      <w:r>
        <w:rPr/>
        <w:t>䙱╆걉</w:t>
      </w:r>
      <w:r>
        <w:rPr/>
        <w:t>ⵢ</w:t>
      </w:r>
      <w:r>
        <w:rPr/>
        <w:t>㢩顔瀹䅩癀嘭䋂殘䏎稸ꍦ㝦⽃㡄坨㞡⭲煏湄睙帱䱉쉢㐸</w:t>
      </w:r>
      <w:r>
        <w:rPr/>
        <w:t>⣂</w:t>
      </w:r>
      <w:r>
        <w:rPr/>
        <w:t>攫煏倴痎겻쉺暱䡴</w:t>
      </w:r>
      <w:r>
        <w:rPr/>
        <w:t>ⴤ</w:t>
      </w:r>
      <w:r>
        <w:rPr/>
        <w:t>ꅕ廂㥙㷃䁒㈽숥숲뼯걙撡癕歮杭숩뇂㩨嗂桥⑑ꌩ䩞⴩䎱䁟桔쉘ꥧ幤汚癪촪㥫⩶礵䡶曂摸긵䁾꥚㨰迂扉畯㗂䁱慀煦呠⩬棍⽍䠲橨睺祰숱숬啢垥㩅䥴䤲땢䍥</w:t>
      </w:r>
      <w:r>
        <w:rPr/>
        <w:t>ꥇ</w:t>
      </w:r>
      <w:r>
        <w:rPr/>
        <w:t>싂</w:t>
      </w:r>
      <w:r>
        <w:rPr/>
        <w:t>⡅</w:t>
      </w:r>
      <w:r>
        <w:rPr/>
        <w:t>䊩呶쉖媬</w:t>
      </w:r>
      <w:r>
        <w:rPr/>
        <w:t>ꦩ</w:t>
      </w:r>
      <w:r>
        <w:rPr/>
        <w:t>烂亥洣숫砵瞥㓂ꄴ년䥓癵忍ꅒ⚘猫ッ潬晈</w:t>
      </w:r>
      <w:r>
        <w:rPr/>
        <w:t>ꔯ</w:t>
      </w:r>
      <w:r>
        <w:rPr/>
        <w:t>穾</w:t>
      </w:r>
      <w:r>
        <w:rPr/>
        <w:t>꧂</w:t>
      </w:r>
      <w:r>
        <w:rPr/>
        <w:t>硲䵞⪡쉟</w:t>
      </w:r>
      <w:r>
        <w:rPr/>
        <w:t>ꤪ</w:t>
      </w:r>
      <w:r>
        <w:rPr/>
        <w:t>汔嗂⛎繲숦娵녤쉪䱔渱慕⮩奵㵹䭸卐䁒橓넯䁑숭湴ㅟ䙠濂㕪匩䙊噂</w:t>
      </w:r>
      <w:r>
        <w:rPr/>
        <w:t>ⵄ</w:t>
      </w:r>
      <w:r>
        <w:rPr/>
        <w:t>丰幔嚩摘所ꎏ临き渥慏</w:t>
      </w:r>
      <w:r>
        <w:rPr/>
        <w:t>ⱟ</w:t>
      </w:r>
      <w:r>
        <w:rPr/>
        <w:t>걀滂ꄣ偢⛂揍ꥨ㛂奃圯쉤歌䩉睫卾毂甦뇂砣믂⧂⏍穭⸺㩆쉸て⪱穹</w:t>
      </w:r>
      <w:r>
        <w:rPr/>
        <w:t>ⱊ</w:t>
      </w:r>
      <w:r>
        <w:rPr/>
        <w:t>ざ塢쉑숫礬㝦浠兏㥡칑쉳橌師繹極秂僂晏♆싍䈸䤬涵硇</w:t>
      </w:r>
      <w:r>
        <w:rPr/>
        <w:t>ꕥ</w:t>
      </w:r>
      <w:r>
        <w:rPr/>
        <w:t>ꌰ⧂椳戮汨㉾げ凃心呓犡採扗睶楕䕞㠥쉢䕲乏䟂갲䬭쎩</w:t>
      </w:r>
      <w:r>
        <w:rPr/>
        <w:t>ꤷ</w:t>
      </w:r>
      <w:r>
        <w:rPr/>
        <w:t>따樵器眳㇃䳂㑎㛂</w:t>
      </w:r>
      <w:r>
        <w:rPr/>
        <w:t>Ⳃ</w:t>
      </w:r>
      <w:r>
        <w:rPr/>
        <w:t>秂婚癥␥</w:t>
      </w:r>
      <w:r>
        <w:rPr/>
        <w:t>Ⲭ</w:t>
      </w:r>
      <w:r>
        <w:rPr/>
        <w:t>숴</w:t>
      </w:r>
      <w:r>
        <w:rPr/>
        <w:t>⠱</w:t>
      </w:r>
      <w:r>
        <w:rPr/>
        <w:t>숭圤桚䒥楌䄫捄칳㵐⬫潵䴮煂쉐斏숪䈱⫂⍨슩檩㵙쉏旂颡⭥慩䕦깠㏂땖㙁焨㍘⬵执卨㕠恡썱쉞䕠</w:t>
      </w:r>
      <w:r>
        <w:rPr/>
        <w:t>⡔</w:t>
      </w:r>
      <w:r>
        <w:rPr/>
        <w:t>整彑截堻睯⫂숬ꌊ勂䁲⺮丬捐</w:t>
      </w:r>
      <w:r>
        <w:rPr/>
        <w:t>ꦥ⪩</w:t>
      </w:r>
      <w:r>
        <w:rPr/>
        <w:t>뇂䭢恦</w:t>
      </w:r>
      <w:r>
        <w:rPr/>
        <w:t>ⱆ</w:t>
      </w:r>
      <w:r>
        <w:rPr/>
        <w:t>楂䩯⨷⩍쉧块</w:t>
      </w:r>
      <w:r>
        <w:rPr/>
        <w:t>ⵄ</w:t>
      </w:r>
      <w:r>
        <w:rPr/>
        <w:t>䅵偲典㵭</w:t>
      </w:r>
      <w:r>
        <w:rPr/>
        <w:t>⣂</w:t>
      </w:r>
      <w:r>
        <w:rPr/>
        <w:t>畤瘶◂썶漰枱㙨뼰〪</w:t>
      </w:r>
      <w:r>
        <w:rPr/>
        <w:t>ꗍ</w:t>
      </w:r>
      <w:r>
        <w:rPr/>
        <w:t>뭥㦱啡⑧╆⽒</w:t>
      </w:r>
      <w:r>
        <w:rPr/>
        <w:t>ꖿ</w:t>
      </w:r>
      <w:r>
        <w:rPr/>
        <w:t>쎡칄是ヂ쉆摄㯂䉟䁯췂坭촩쉯춬祣쉐汦眶슿</w:t>
      </w:r>
      <w:r>
        <w:rPr/>
        <w:t>ⱪ</w:t>
      </w:r>
      <w:r>
        <w:rPr/>
        <w:t>⼪쉈⸱Ⓨ摃</w:t>
      </w:r>
      <w:r>
        <w:rPr/>
        <w:t>ꕊ</w:t>
      </w:r>
      <w:r>
        <w:rPr/>
        <w:t>掣仂숭湂區⑪愥䘩䙦焲</w:t>
      </w:r>
      <w:r>
        <w:rPr/>
        <w:t>⠶</w:t>
      </w:r>
      <w:r>
        <w:rPr/>
        <w:t>旂怯</w:t>
      </w:r>
      <w:r>
        <w:rPr/>
        <w:t>ⵣ</w:t>
      </w:r>
      <w:r>
        <w:rPr/>
        <w:t>䱢</w:t>
      </w:r>
      <w:r>
        <w:rPr/>
        <w:t>꧂</w:t>
      </w:r>
      <w:r>
        <w:rPr/>
        <w:t>勂瑸婾츯⑾洹껂穄猪坴⥬擃쉀⍆㚬捞剠幐塂⪿</w:t>
      </w:r>
      <w:r>
        <w:rPr/>
        <w:t>ⴶ</w:t>
      </w:r>
      <w:r>
        <w:rPr/>
        <w:t>숥坤ꅫ獏测乊偦䊣材儣杵噪</w:t>
      </w:r>
      <w:r>
        <w:rPr/>
        <w:t>Ⳃ</w:t>
      </w:r>
      <w:r>
        <w:rPr/>
        <w:t>⽵싂伸䵞싂䋎堨⼵䭵㥀㍍</w:t>
      </w:r>
      <w:r>
        <w:rPr/>
        <w:t>ⱎ</w:t>
      </w:r>
      <w:r>
        <w:rPr/>
        <w:t>촫㝘녅ㅇꇂ♲慑䐬넭칹⽢딽䭲繑䵉檿彸媩⹖</w:t>
      </w:r>
      <w:r>
        <w:rPr/>
        <w:t>꧂</w:t>
      </w:r>
      <w:r>
        <w:rPr/>
        <w:t>疏㡌</w:t>
      </w:r>
      <w:r>
        <w:rPr/>
        <w:t>ꦩ</w:t>
      </w:r>
      <w:r>
        <w:rPr/>
        <w:t>䲱彅</w:t>
      </w:r>
      <w:r>
        <w:rPr/>
        <w:t>ꥒ</w:t>
      </w:r>
      <w:r>
        <w:rPr/>
        <w:t>쉉獴煑澮瀸┷瘰㕢癫</w:t>
      </w:r>
      <w:r>
        <w:rPr/>
        <w:t>⣂</w:t>
      </w:r>
      <w:r>
        <w:rPr/>
        <w:t>깚쉣刪冥塓兀暩枣昭剄뾡숹㦘㮱뮮䵤⥫磂╓㟂潯</w:t>
      </w:r>
      <w:r>
        <w:rPr/>
        <w:t>ꕾ</w:t>
      </w:r>
      <w:r>
        <w:rPr/>
        <w:t>쉃㋂燂☪ㅁ䤥忂ㅎ⭳딩煦쉉䨵䱭슘䥸㐮儶</w:t>
      </w:r>
      <w:r>
        <w:rPr/>
        <w:t>ⰱ</w:t>
      </w:r>
      <w:r>
        <w:rPr/>
        <w:t>匥䌰悻䥫係漯</w:t>
      </w:r>
      <w:r>
        <w:rPr/>
        <w:t>ꥃ</w:t>
      </w:r>
      <w:r>
        <w:rPr/>
        <w:t>熥㍅ꅟ橎䩞깕</w:t>
      </w:r>
      <w:r>
        <w:rPr/>
        <w:t>ꤥ</w:t>
      </w:r>
      <w:r>
        <w:rPr/>
        <w:t>䑃슏倭毂惂椻</w:t>
      </w:r>
      <w:r>
        <w:rPr/>
        <w:t>ⴻ</w:t>
      </w:r>
      <w:r>
        <w:rPr/>
        <w:t>縬㔦捱⪥硄眯녊䠻깔ぅ䅤ꅃ♳㕄湒쉉╖䍨繀坁겱䵀㷂楨⥎㉣⩸㝏皿쉾ꥥ晞뭤杬穓弽슿㵀瘪㕙䩒䁏▵㭵梬牅噍숳䟂䦏쵍ㆱ⭆㞬嘸潉䜴㌫炘猭焳永䀴䪥圻䬱㵵䩭싂䐤㍳杬㐴㈰슿剦湈氬桫⩗거ꍎ捊묯十㫂숤檵꺥塵쉣㉮쉐嘴晪伦怪扷䱇쌻煶䕦迂촹䴺◂뭁쉰琪䱎⨸䐵숵婳轥㥎싂㡎㔤愰敱Ⓝ䅌䛍㙵秂潇瑈⭧䱒㪥</w:t>
      </w:r>
      <w:r>
        <w:rPr/>
        <w:t>ꕟ</w:t>
      </w:r>
      <w:r>
        <w:rPr/>
        <w:t>厣恮牯䙞噤⧃牾转䩹梣㢵㎣깙桚㛂圪漲穌썮</w:t>
      </w:r>
      <w:r>
        <w:rPr/>
        <w:t>꧂</w:t>
      </w:r>
      <w:r>
        <w:rPr/>
        <w:t>晅枥ㅃ共恾䍱⍴偱楂숬奢殬뼷䙡猸楊猫椹癎㉃싂ꅤ㠭</w:t>
      </w:r>
      <w:r>
        <w:rPr/>
        <w:t>ꕟ</w:t>
      </w:r>
      <w:r>
        <w:rPr/>
        <w:t>嫂䉒呚湣</w:t>
      </w:r>
      <w:r>
        <w:rPr/>
        <w:t>⡊</w:t>
      </w:r>
      <w:r>
        <w:rPr/>
        <w:t>斩⽺숦唨愸嫎</w:t>
      </w:r>
      <w:r>
        <w:rPr/>
        <w:t>ꥏ</w:t>
      </w:r>
      <w:r>
        <w:rPr/>
        <w:t>땞硑捭䩾猷</w:t>
      </w:r>
      <w:r>
        <w:rPr/>
        <w:t>Ⳃ⌫⪿</w:t>
      </w:r>
      <w:r>
        <w:rPr/>
        <w:t>䉁祆窥祇ㅰ氮攪쉾伪矂畎睰</w:t>
      </w:r>
      <w:r>
        <w:rPr/>
        <w:t>ⶡ</w:t>
      </w:r>
      <w:r>
        <w:rPr/>
        <w:t>共嚮㋂参긤䐸唽</w:t>
      </w:r>
      <w:r>
        <w:rPr/>
        <w:t>꤬</w:t>
      </w:r>
      <w:r>
        <w:rPr/>
        <w:t>敾湌摘瀱쌶橋㝈䍎䩀䌽㚬慢勂爰㉪䓎쉀䂏Ⓜ뼳䙎뇂䞏敗樥䙧湩㭔礽飂쉍䥄㉣䝬辵숫顦▩䲣灣哎䯎⻂磂牬딩噠⹖㜨뿂㏍浭숻䊣쌹땍숽쉴⩟塋걖</w:t>
      </w:r>
      <w:r>
        <w:rPr/>
        <w:t>ꦩ</w:t>
      </w:r>
      <w:r>
        <w:rPr/>
        <w:t>㑏典滂催椪ㄲ숊廍悱⍪쉲浔牎光椴䐥戵</w:t>
      </w:r>
      <w:r>
        <w:rPr/>
        <w:t>ꤪ</w:t>
      </w:r>
      <w:r>
        <w:rPr/>
        <w:t>卆땏</w:t>
      </w:r>
      <w:r>
        <w:rPr/>
        <w:t>ꕱ</w:t>
      </w:r>
      <w:r>
        <w:rPr/>
        <w:t>䭧놣</w:t>
      </w:r>
      <w:r>
        <w:rPr/>
        <w:t>ꥁ</w:t>
      </w:r>
      <w:r>
        <w:rPr/>
        <w:t>노䐪濂潵㉴쉲挳䫂䈳숶</w:t>
      </w:r>
      <w:r>
        <w:rPr/>
        <w:t>Ⱪ</w:t>
      </w:r>
      <w:r>
        <w:rPr/>
        <w:t>넣뽔坪䝶瓎䜻輮䏂瑾剾긩◂匶㇃卸쉫睠⒡摶㉞顔⼲㛍獬䋂㢩祓⏂磂ꌲ㣃桧慂⪱圶偦䫂</w:t>
      </w:r>
      <w:r>
        <w:rPr/>
        <w:t>꥓</w:t>
      </w:r>
      <w:r>
        <w:rPr/>
        <w:t>㢮愰呃숪㑲碻믂㨥匪牸</w:t>
      </w:r>
      <w:r>
        <w:rPr/>
        <w:t>ⴭ</w:t>
      </w:r>
      <w:r>
        <w:rPr/>
        <w:t>燂奅</w:t>
      </w:r>
      <w:r>
        <w:rPr/>
        <w:t>꧃</w:t>
      </w:r>
      <w:r>
        <w:rPr/>
        <w:t>瘮䨻䎡癸쉯㙐涻櫂幅㥱ォ䤭恨柂勂껂♯䏂頱克⑌婲涩恥樭䙹⻂幪幭縩慃癞쉄슩灥儲㵂걈⏂㓂灶썮⦥Ⓕ剘컍碡♑⹺⴪싂乸彋䨪䆏</w:t>
      </w:r>
      <w:r>
        <w:rPr/>
        <w:t>ⴸ⪩</w:t>
      </w:r>
      <w:r>
        <w:rPr/>
        <w:t>䋂㙎</w:t>
      </w:r>
      <w:r>
        <w:rPr/>
        <w:t>⢡</w:t>
      </w:r>
      <w:r>
        <w:rPr/>
        <w:t>썄睎懂슻㩐憏冏ꍍ䬱ㅮ倻洫⽑㝥敒氵穳录歰坒汊ご숸쉇桺</w:t>
      </w:r>
      <w:r>
        <w:rPr/>
        <w:t>ꦥ</w:t>
      </w:r>
      <w:r>
        <w:rPr/>
        <w:t>䶣侵爷⥙漩㕀欭쉉吴湢䜩潊⩷卨僂䉚䠻㠪墩䝟刯奇⩴堶桲伩쉫䨹嚣</w:t>
      </w:r>
      <w:r>
        <w:rPr/>
        <w:t>⢘</w:t>
      </w:r>
      <w:r>
        <w:rPr/>
        <w:t>䢏䲬䠨갩쉴쉓ꇃ⫂㢵⥋䈵䡕繾侩뼰頱打吩⩣⏍㊬剏奂奒쉎喩ꆥ椪繳戶䕌漯婣秂协歉◂䕖伭扖⒘䑃⮣</w:t>
      </w:r>
      <w:r>
        <w:rPr/>
        <w:t>꧂</w:t>
      </w:r>
      <w:r>
        <w:rPr/>
        <w:t>稬䴶싂숫쉉氱晋塍礷㎮⩠碵珎佤䀭形丳匦␩⨸껂㭯땥</w:t>
      </w:r>
      <w:r>
        <w:rPr/>
        <w:t>⠪</w:t>
      </w:r>
      <w:r>
        <w:rPr/>
        <w:t>㇂⫂奋珂欪燂璻㷂䬹⥘ⸯ㝢即䅠歷呖顴懃╁⭂睔⩈兟烂牆뽔䅆穨浏</w:t>
      </w:r>
      <w:r>
        <w:rPr/>
        <w:t>ꥃ</w:t>
      </w:r>
      <w:r>
        <w:rPr/>
        <w:t>Ⲙ</w:t>
      </w:r>
      <w:r>
        <w:rPr/>
        <w:t>㡢㶩怦何呡㨽숱頲䉟㈩㟂╁問㑄⭈塾ꍶ倮䧂㜮</w:t>
      </w:r>
      <w:r>
        <w:rPr/>
        <w:t>ꥉ</w:t>
      </w:r>
      <w:r>
        <w:rPr/>
        <w:t>碿</w:t>
      </w:r>
      <w:r>
        <w:rPr/>
        <w:t>ⵋ</w:t>
      </w:r>
      <w:r>
        <w:rPr/>
        <w:t>㌻扵祉싎⿂䁺</w:t>
      </w:r>
      <w:r>
        <w:rPr/>
        <w:t>ⶥ</w:t>
      </w:r>
      <w:r>
        <w:rPr/>
        <w:t>뭡刪涮␯氫枣⩞帬䭎卟쉹쉇䡖嘦煚捲灠繶䤲긮⵮恘撩卐㡡庘湴毎⥕╶⸹畒㡅獵䭏⭳걺垻棂쉔숷潭숥睥圲쉷</w:t>
      </w:r>
      <w:r>
        <w:rPr/>
        <w:t>Ⱨ</w:t>
      </w:r>
      <w:r>
        <w:rPr/>
        <w:t>呋⫂ぃ奀扒坸</w:t>
      </w:r>
      <w:r>
        <w:rPr/>
        <w:t>ꔲ</w:t>
      </w:r>
      <w:r>
        <w:rPr/>
        <w:t>轏傘</w:t>
      </w:r>
      <w:r>
        <w:rPr/>
        <w:t>⢬</w:t>
      </w:r>
      <w:r>
        <w:rPr/>
        <w:t>䵳쉈旂쉳硂䅢ꥯ牸徿㘦顊乚确余숰䴭橩㉾⒣쉤畓汶㨮⮿琳䋎琫Ⓜ⫍䜵摬乍㡫</w:t>
      </w:r>
      <w:r>
        <w:rPr/>
        <w:t>⡨</w:t>
      </w:r>
      <w:r>
        <w:rPr/>
        <w:t>䤪戻㑺㔥狍⩨⩑刻㒩䥈磂䨵</w:t>
      </w:r>
      <w:r>
        <w:rPr/>
        <w:t>꤯</w:t>
      </w:r>
      <w:r>
        <w:rPr/>
        <w:t>ꍣ畨潄栱㉞</w:t>
      </w:r>
      <w:r>
        <w:rPr/>
        <w:t>⠦</w:t>
      </w:r>
      <w:r>
        <w:rPr/>
        <w:t>潞싂塳쵨䉢捚㐣暘ㄹ</w:t>
      </w:r>
      <w:r>
        <w:rPr/>
        <w:t>ⵟ</w:t>
      </w:r>
      <w:r>
        <w:rPr/>
        <w:t>땈㙬긽愹瘵䝬슡㜩㙡婨旂瘲匲确佨啐拂彮⏂礰⬷兹沩轗掣瞩㑉⩯⏂㋂硶묲␸쉲慹顠㝒갨╂啓咡愦⨪䰪䙡嫂奁놻㑲ꅕ䄥㬪慇漨楑⑀</w:t>
      </w:r>
      <w:r>
        <w:rPr/>
        <w:t>ⱔ</w:t>
      </w:r>
      <w:r>
        <w:rPr/>
        <w:t>쉕䩘묳</w:t>
      </w:r>
      <w:r>
        <w:rPr/>
        <w:t>ⴣ</w:t>
      </w:r>
      <w:r>
        <w:rPr/>
        <w:t>㫍⮡䉧摍㨹瘊칈獷㌰旂꺵놏朣싂㑔吲湡㵷愷</w:t>
      </w:r>
      <w:r>
        <w:rPr/>
        <w:t>⢥</w:t>
      </w:r>
      <w:r>
        <w:rPr/>
        <w:t>⽵췂顙潹㭆</w:t>
      </w:r>
      <w:r>
        <w:rPr/>
        <w:t>ꗎ</w:t>
      </w:r>
      <w:r>
        <w:rPr/>
        <w:t>囃㬥弩犬挸彟문◂顤偾縨此䡏潶</w:t>
      </w:r>
      <w:r>
        <w:rPr/>
        <w:t>ꕗ☣</w:t>
      </w:r>
      <w:r>
        <w:rPr/>
        <w:t>䥭䥑杸ꍢ쉍繇䵅弩秂窩繾㥭敦쵰姂ꥩ懂╇凂懍䝹쉵煋獂⤸仂灨䑁䨷扙뇂凂幁わㅃ⍂幈땉朹쉥妻깭㪩䉣㴴楯楍㕶䎡쉈䙎⤣숭컂橴礶辩⹒悵慃ㆡ⹈</w:t>
      </w:r>
      <w:r>
        <w:rPr/>
        <w:t>ꕡ</w:t>
      </w:r>
      <w:r>
        <w:rPr/>
        <w:t>숬쉦㨷㨻㐻㐬椵䝾㧃⍣椤</w:t>
      </w:r>
      <w:r>
        <w:rPr/>
        <w:t>ꔴ</w:t>
      </w:r>
      <w:r>
        <w:rPr/>
        <w:t>䅌뭟㩖㟂獶쉂ꄮ㔻쉓株䖥吲斩迂쉞倬摨⥎㶬丣⪥绂繊丩뽒捪楂쉶놻㉍땈⒬묲㘶㍪婔</w:t>
      </w:r>
      <w:r>
        <w:rPr/>
        <w:t>ꕁ</w:t>
      </w:r>
      <w:r>
        <w:rPr/>
        <w:t>㭇뗃䃃쉅窵妬庩啱㕟습㮡䊩埂䱄乣煹␺쉒㉊╓煶䀮㭇横쉃抡슣顊깴㩍稫灋떥墬扑⸪壂䕞䥠⥰䜪㶿싎쉷⍂呮ㅾ䮩墱倳灄</w:t>
      </w:r>
      <w:r>
        <w:rPr/>
        <w:t>⢡</w:t>
      </w:r>
      <w:r>
        <w:rPr/>
        <w:t>纣뽑㨽</w:t>
      </w:r>
      <w:r>
        <w:rPr/>
        <w:t>ꕧ</w:t>
      </w:r>
      <w:r>
        <w:rPr/>
        <w:t>穡爦⮩</w:t>
      </w:r>
      <w:r>
        <w:rPr/>
        <w:t>⠳</w:t>
      </w:r>
      <w:r>
        <w:rPr/>
        <w:t>潹䬣つ䣃睎㭴쉗睊振欨彌⭑⭦⑴⥎뭑㌷ꍰ氲挺䝤싂⛍奒摖䕱뿂䣂妩睹䌽긥뽴䒣쉬╃쵷쉒挻</w:t>
      </w:r>
      <w:r>
        <w:rPr/>
        <w:t>⡓</w:t>
      </w:r>
      <w:r>
        <w:rPr/>
        <w:t>췂嗃묩町䠪뮩춘㨩쉇䭆╄産</w:t>
      </w:r>
      <w:r>
        <w:rPr/>
        <w:t>Ⱞ⍧</w:t>
      </w:r>
      <w:r>
        <w:rPr/>
        <w:t>坊䕁녆촣灤碵</w:t>
      </w:r>
      <w:r>
        <w:rPr/>
        <w:t>ꔨꕆ</w:t>
      </w:r>
      <w:r>
        <w:rPr/>
        <w:t>㝳㵫娹썖灖硬刮</w:t>
      </w:r>
      <w:r>
        <w:rPr/>
        <w:t>ⱱ</w:t>
      </w:r>
      <w:r>
        <w:rPr/>
        <w:t>쉟払␶兪㕲㌶⬰⩣䭥佈圯숥슮刱촭슿祔恶㤣兰땹⪘皣䡘湪긷㷃忍㠭塾땁䉇⸣</w:t>
      </w:r>
      <w:r>
        <w:rPr/>
        <w:t>⡫</w:t>
      </w:r>
      <w:r>
        <w:rPr/>
        <w:t>㍘땧</w:t>
      </w:r>
      <w:r>
        <w:rPr/>
        <w:t>⡶</w:t>
      </w:r>
      <w:r>
        <w:rPr/>
        <w:t>쉍쉇燂穹㭳쉭ぷ摣㪥䕨숺㭆쉱♢喡걋浫漻煟塤纥䰯䋂깠쵉䙖吪䥉䄳슩ꥧ牏䔺慏㎘繖㑆䬰顮뾿儳㎡䧎䆮떡祒堸ㅍ䍮㑯佈䞻䧂手縶夺嚬䡗㍅쉸ㄥ庡瞣擂격淂㚬䡆㝇㥚쉬顓礫⍸愴䱃䝖쉌쉡猹浰匷숵숯䉶䣂怣珂琯</w:t>
      </w:r>
      <w:r>
        <w:rPr/>
        <w:t>ⷂ</w:t>
      </w:r>
      <w:r>
        <w:rPr/>
        <w:t>牬묷㓂奋氲坂䰪</w:t>
      </w:r>
      <w:r>
        <w:rPr/>
        <w:t>ꥌ</w:t>
      </w:r>
      <w:r>
        <w:rPr/>
        <w:t>㞡쉟숦牞䴪帱♀슡⌭슩皿</w:t>
      </w:r>
      <w:r>
        <w:rPr/>
        <w:t>ꔬ</w:t>
      </w:r>
      <w:r>
        <w:rPr/>
        <w:t>猬⩞穖췍⨺쉒㭾潰牸ꥥ⭚㘽媣㵅卨㋎氭妏彌ォ䍘숴┴硂뼲싎▣睾ァ䱨侩㈽煅뭘獣忍礪㬶䱘㋂쉊䈽桲⩅䕴佨䥟⌥</w:t>
      </w:r>
      <w:r>
        <w:rPr/>
        <w:t>ꕰ</w:t>
      </w:r>
      <w:r>
        <w:rPr/>
        <w:t>嫍顷抵栭弥㩨㟂</w:t>
      </w:r>
      <w:r>
        <w:rPr/>
        <w:t>ꕢ</w:t>
      </w:r>
      <w:r>
        <w:rPr/>
        <w:t>晳쉶쉔㞵磂䕚</w:t>
      </w:r>
      <w:r>
        <w:rPr/>
        <w:t>꤭</w:t>
      </w:r>
      <w:r>
        <w:rPr/>
        <w:t>摓䔯</w:t>
      </w:r>
      <w:r>
        <w:rPr/>
        <w:t>Ⳃ</w:t>
      </w:r>
      <w:r>
        <w:rPr/>
        <w:t>㉌뼯䉹特</w:t>
      </w:r>
      <w:r>
        <w:rPr/>
        <w:t>ꥐ</w:t>
      </w:r>
      <w:r>
        <w:rPr/>
        <w:t>㷃呪䁰嘷㝐䙺䭪쉲싂쌹겱</w:t>
      </w:r>
      <w:r>
        <w:rPr/>
        <w:t>ꔸ</w:t>
      </w:r>
      <w:r>
        <w:rPr/>
        <w:t>冻漽礊⽸ꍺ㡊</w:t>
      </w:r>
      <w:r>
        <w:rPr/>
        <w:t>ꥎ</w:t>
      </w:r>
      <w:r>
        <w:rPr/>
        <w:t>䰨䰤灯⻂杅烂倪恟</w:t>
      </w:r>
      <w:r>
        <w:rPr/>
        <w:t>ⶩ</w:t>
      </w:r>
      <w:r>
        <w:rPr/>
        <w:t>㠮쉬묹⧂御瀵彫癢䁫祥车믂涘쉕狂☣㐥㌰洪桖眴彮䉗㙺顦淂㋍쉫䥤兗䬤㞿杔㑯呌</w:t>
      </w:r>
      <w:r>
        <w:rPr/>
        <w:t>ꔣ</w:t>
      </w:r>
      <w:r>
        <w:rPr/>
        <w:t>숤㑣♚㝺ꅌ䍑摺戦⭠ꌤ坷㐯㙙</w:t>
      </w:r>
      <w:r>
        <w:rPr/>
        <w:t>ⴻ</w:t>
      </w:r>
      <w:r>
        <w:rPr/>
        <w:t>枮⪩숪䝗䩐㓂</w:t>
      </w:r>
      <w:r>
        <w:rPr/>
        <w:t>ⱦ</w:t>
      </w:r>
      <w:r>
        <w:rPr/>
        <w:t>佘⌯㚮칥橒</w:t>
      </w:r>
      <w:r>
        <w:rPr/>
        <w:t>ⲏ</w:t>
      </w:r>
      <w:r>
        <w:rPr/>
        <w:t>깧뮮顸棂⴯牞庮ꅏ堦瘰榏쉁皣⻂仍⩨뮥䬭㡧⽓쉪숻牷歊灾䋎㨥槂噵浸湩쉙뽊摨坈塥㝟䶥煞쉁</w:t>
      </w:r>
      <w:r>
        <w:rPr/>
        <w:t>ꔹ</w:t>
      </w:r>
      <w:r>
        <w:rPr/>
        <w:t>䩥</w:t>
      </w:r>
      <w:r>
        <w:rPr/>
        <w:t>ⵇ</w:t>
      </w:r>
      <w:r>
        <w:rPr/>
        <w:t>쉆⽬朣帪⩁痎걟䥘琶橨杲氬쵷墣싂涩쉭䈥䰥皿畖彭⫂</w:t>
      </w:r>
      <w:r>
        <w:rPr/>
        <w:t>ⴺ</w:t>
      </w:r>
      <w:r>
        <w:rPr/>
        <w:t>쉰穡䬹䛂</w:t>
      </w:r>
      <w:r>
        <w:rPr/>
        <w:t>ꔫ</w:t>
      </w:r>
      <w:r>
        <w:rPr/>
        <w:t>㭪䢵卞㟂ꥫ普软㞻䄸瑩䩔毂琷椷娩슏瘬㑔⛂唱㑀쉞㨲㪘擂ꇂ顠問</w:t>
      </w:r>
      <w:r>
        <w:rPr/>
        <w:t>ⵃ</w:t>
      </w:r>
      <w:r>
        <w:rPr/>
        <w:t>楐⍈偑싎彨숷뇂쉹坶쉙䵌컂ㅹꥯ㐦婸㣂㝬晉飂숹䧍吽⿂牕汷煁숯涩䍔ꍋ㕱嗂瀭썔匱畾</w:t>
      </w:r>
      <w:r>
        <w:rPr/>
        <w:t>ꖥ⑰</w:t>
      </w:r>
      <w:r>
        <w:rPr/>
        <w:t>썋嘽뽹⽢쉄沮㓂瘱ꇂ囂㎬숳♕</w:t>
      </w:r>
      <w:r>
        <w:rPr/>
        <w:t>ꤱ</w:t>
      </w:r>
      <w:r>
        <w:rPr/>
        <w:t>迂</w:t>
      </w:r>
      <w:r>
        <w:rPr/>
        <w:t>⠹</w:t>
      </w:r>
      <w:r>
        <w:rPr/>
        <w:t>繆顥㍫礷獩呢塉摹䃃충쉩습匨潁㕩숭쉎か匰样칄쉐䌽뮮</w:t>
      </w:r>
      <w:r>
        <w:rPr/>
        <w:t>ꥄ</w:t>
      </w:r>
      <w:r>
        <w:rPr/>
        <w:t>쉙梵炘栮</w:t>
      </w:r>
      <w:r>
        <w:rPr/>
        <w:t>ꕨ</w:t>
      </w:r>
      <w:r>
        <w:rPr/>
        <w:t>哂楖永哂亣⩘㡚㶣圭祩䜳녟輹歐숪㎬偢ꅐ奩涮㓂䡣楙穈皣䱎䘣䳂䁂䷂긶搯潉潫싂㧂ꄮ氯椻쉞汭暣秂쉘䍟㣍쉙嚵쉠灔쉐ꥢ뼮㊮䉺숣⩭㒱</w:t>
      </w:r>
      <w:r>
        <w:rPr/>
        <w:t>ⱨ</w:t>
      </w:r>
      <w:r>
        <w:rPr/>
        <w:t>顺弪</w:t>
      </w:r>
      <w:r>
        <w:rPr/>
        <w:t>ꕾ</w:t>
      </w:r>
      <w:r>
        <w:rPr/>
        <w:t>䓂⩅䚵뽍㛂숪쉞⫂㴳椳周䍦䥃䆵睞繂⭮䥭䭍湹坶车摌땱</w:t>
      </w:r>
      <w:r>
        <w:rPr/>
        <w:t>꥟</w:t>
      </w:r>
      <w:r>
        <w:rPr/>
        <w:t>噣䏃湱捸칤㝎䡀♂癒</w:t>
      </w:r>
      <w:r>
        <w:rPr/>
        <w:t>ⷂ</w:t>
      </w:r>
      <w:r>
        <w:rPr/>
        <w:t>䜴涻쉁浠揂は䟂摶渮쉷䢘숸颩獮穐䝤欶슩쉤쉯쉘佊⭥湅쉮䣂䊡╍䒬奁슡恟䚻穬佂椣㊬㐻쉖䑔瑞⬸</w:t>
      </w:r>
      <w:r>
        <w:rPr/>
        <w:t>ꥈⵆ</w:t>
      </w:r>
      <w:r>
        <w:rPr/>
        <w:t>䡸摋丣쉙瘮伱轨扗束䐮칠卯婡갪깠獰쉋䀮㔽숤㗂⨥祔晈咵ꅕ澡梘⹫呁㝤敷塄싂䧂슬䐮㍓輰㉨⎵優♓䀯䊱㒏奚甲ꄨ嘤戨匲䅊浦伲十椣怪㙫暵煒湓兊╋⨭摇⥷轪橚┯睔쉙⹉</w:t>
      </w:r>
      <w:r>
        <w:rPr/>
        <w:t>ⱒ⭌</w:t>
      </w:r>
      <w:r>
        <w:rPr/>
        <w:t>獋憩涩恞쉟䐰碻䭲⾩䆡쉒祅쉅敾捍圸㏂㶩橹瘴⩺橅䉊칃깕晪伺恅稨쎻硐匨㪩渊쉆癤杧㘥슩⹏䁷⨱捹㍙ꅎ䬺쌨啶䙸㴪煐㭄䡾䨬䜵㥳潱⌬䑥瑋䛂摥쉉싂쵗㵁塈捏瓂潋呰녟䡆廂歏捖䍘磂䅤</w:t>
      </w:r>
      <w:r>
        <w:rPr/>
        <w:t>ⱂ</w:t>
      </w:r>
      <w:r>
        <w:rPr/>
        <w:t>숦弥</w:t>
      </w:r>
      <w:r>
        <w:rPr/>
        <w:t>ꤻ</w:t>
      </w:r>
      <w:r>
        <w:rPr/>
        <w:t>瞱撵奅䖘櫂頻䚵柂呕쉖迂涣㈦濍稸ꅐ㑞㜨뽂塒祵灈</w:t>
      </w:r>
      <w:r>
        <w:rPr/>
        <w:t>ꥃ⬻</w:t>
      </w:r>
      <w:r>
        <w:rPr/>
        <w:t>뼸擂渫桮숯瑞换싂渥칵☴晷勂顳</w:t>
      </w:r>
      <w:r>
        <w:rPr/>
        <w:t>ꥊ</w:t>
      </w:r>
      <w:r>
        <w:rPr/>
        <w:t>頯䬥녰硄婆넯灥婇塔㑚숹칔浂⭸妱䥀桔싂吥</w:t>
      </w:r>
      <w:r>
        <w:rPr/>
        <w:t>ⵠ</w:t>
      </w:r>
      <w:r>
        <w:rPr/>
        <w:t>딱坴䴴甴⸹</w:t>
      </w:r>
      <w:r>
        <w:rPr/>
        <w:t>ⱪ</w:t>
      </w:r>
      <w:r>
        <w:rPr/>
        <w:t>洬儭ꅑ뼮쵓녍㧂걐㝭埂猺姍歕ㅧ숤畊摣</w:t>
      </w:r>
      <w:r>
        <w:rPr/>
        <w:t>ⵗ♒⑓</w:t>
      </w:r>
      <w:r>
        <w:rPr/>
        <w:t>쉋䜨婐䝍磂狂㫂⧂⾩砣숳갶</w:t>
      </w:r>
      <w:r>
        <w:rPr/>
        <w:t>ꕦ</w:t>
      </w:r>
      <w:r>
        <w:rPr/>
        <w:t>䨷㵏八⵾䑓佤婠㡏歗촱彣夤⩖潨㢬呩睴깥⸺⏂㜱䕺枵뭉呹▩쉫䶵㥲乀佫깂䑺ꥦ弯녎⭐役堵䚩堷</w:t>
      </w:r>
      <w:r>
        <w:rPr/>
        <w:t>ⱳ</w:t>
      </w:r>
      <w:r>
        <w:rPr/>
        <w:t>쉋活彔㭃䞩䴬漱晥秎쉡硐슻䝞刪㮱䶥氹卪幊㝏汾䐴奢⸱縱嚣爵</w:t>
      </w:r>
      <w:r>
        <w:rPr/>
        <w:t>ꖵ</w:t>
      </w:r>
      <w:r>
        <w:rPr/>
        <w:t>剦繇纩긯䌨千쉦</w:t>
      </w:r>
      <w:r>
        <w:rPr/>
        <w:t>⡠</w:t>
      </w:r>
      <w:r>
        <w:rPr/>
        <w:t>橹睬␴쉉㩱䵆瑬꥘녮쉶獸츰㵗灚㕤態걚㖻徵疩桅畏彩硃噒呷皵⥵묭囂癫</w:t>
      </w:r>
      <w:r>
        <w:rPr/>
        <w:t>Ⱕ</w:t>
      </w:r>
      <w:r>
        <w:rPr/>
        <w:t>剠坰쉗煾㝅婴쉍汦┱쉺泂繄䉄녺⥤㵫⤰棂恘穢뿎嘸㧂</w:t>
      </w:r>
      <w:r>
        <w:rPr/>
        <w:t>⣂</w:t>
      </w:r>
      <w:r>
        <w:rPr/>
        <w:t>䌫</w:t>
      </w:r>
      <w:r>
        <w:rPr/>
        <w:t>ꔥ◂</w:t>
      </w:r>
      <w:r>
        <w:rPr/>
        <w:t>焰㭥䈻愨忂燂⯂쉹䆵놘呄⺘뼶亩</w:t>
      </w:r>
      <w:r>
        <w:rPr/>
        <w:t>ⴣ</w:t>
      </w:r>
      <w:r>
        <w:rPr/>
        <w:t>䋂歹꥙辡毃捔婯浨䍣㨣稪㐤슬ꥠ㴷⽪녀䠫橌幥</w:t>
      </w:r>
      <w:r>
        <w:rPr/>
        <w:t>ꔬ</w:t>
      </w:r>
      <w:r>
        <w:rPr/>
        <w:t>扐거䕯戵쉲㝪䥘硸㤫</w:t>
      </w:r>
      <w:r>
        <w:rPr/>
        <w:t>Ⱓ</w:t>
      </w:r>
      <w:r>
        <w:rPr/>
        <w:t>䵫╍湭䴮桏숥⪥辩㏍</w:t>
      </w:r>
      <w:r>
        <w:rPr/>
        <w:t>꧂</w:t>
      </w:r>
      <w:r>
        <w:rPr/>
        <w:t>䕇㉠</w:t>
      </w:r>
      <w:r>
        <w:rPr/>
        <w:t>ꔭ</w:t>
      </w:r>
      <w:r>
        <w:rPr/>
        <w:t>盂䕧掏䐪녵炱拎憩繤题旍夫㢿떻ꎬ㍖䴲땏䱡넫扐歉썹㉶䜩쉈幓硭</w:t>
      </w:r>
      <w:r>
        <w:rPr/>
        <w:t>Ᵽ</w:t>
      </w:r>
      <w:r>
        <w:rPr/>
        <w:t>쉦⤪䲮幓⹓嘽姂奠⴨䚩琵䎩㌨塉䝱䠦⸨⩄䤦㥺㍕㉣故具坠</w:t>
      </w:r>
      <w:r>
        <w:rPr/>
        <w:t>ꕳꥋ</w:t>
      </w:r>
      <w:r>
        <w:rPr/>
        <w:t>㭁灚橑⍤⍦娵숥쉚</w:t>
      </w:r>
      <w:r>
        <w:rPr/>
        <w:t>ꥍ</w:t>
      </w:r>
      <w:r>
        <w:rPr/>
        <w:t>츪硬慐甯扒剁ꇃ含╯媿太嘹㗂敠싍㭲嚮촪盍</w:t>
      </w:r>
      <w:r>
        <w:rPr/>
        <w:t>ꕰ〉</w:t>
      </w:r>
      <w:r>
        <w:rPr/>
        <w:t>䐤⺡츽䥴㫎</w:t>
      </w:r>
      <w:r>
        <w:rPr/>
        <w:t>Ɑ</w:t>
      </w:r>
      <w:r>
        <w:rPr/>
        <w:t>剖쵆皩彸矂슘</w:t>
      </w:r>
      <w:r>
        <w:rPr/>
        <w:t>ꦥ</w:t>
      </w:r>
      <w:r>
        <w:rPr/>
        <w:t>ꄷ辡時旂颬䑗繍쌱컂⤫渦喘쵬䅸稨썉噏싂㡐싂숽쉏瑀곂夦䃂澣뽥</w:t>
      </w:r>
      <w:r>
        <w:rPr/>
        <w:t>ⱁ</w:t>
      </w:r>
      <w:r>
        <w:rPr/>
        <w:t>厵呑姍礩쉯橈쵑꥚</w:t>
      </w:r>
      <w:r>
        <w:rPr/>
        <w:t>ꕠ</w:t>
      </w:r>
      <w:r>
        <w:rPr/>
        <w:t>敚转䈶쉌潁樲䈻䉡䁎깋㧂䕖吩㥥ꇂ敬</w:t>
      </w:r>
      <w:r>
        <w:rPr/>
        <w:t>⣂</w:t>
      </w:r>
      <w:r>
        <w:rPr/>
        <w:t>쉊抩쉨▣┱凂㕃㘥</w:t>
      </w:r>
      <w:r>
        <w:rPr/>
        <w:t>ⱆ</w:t>
      </w:r>
      <w:r>
        <w:rPr/>
        <w:t>娨⧂顗䘣㍕昊䄻塧㪿쉫⩅</w:t>
      </w:r>
      <w:r>
        <w:rPr/>
        <w:t>ꕵ</w:t>
      </w:r>
      <w:r>
        <w:rPr/>
        <w:t>㚩坫춵ꄮ婚剳偂㙣</w:t>
      </w:r>
      <w:r>
        <w:rPr/>
        <w:t>⣂</w:t>
      </w:r>
      <w:r>
        <w:rPr/>
        <w:t>婊걁啫礭毂輹顬䮵姂쉒⨶⛂쉩着揂쉂懂◎묻瘽⪡쉯쉆䩡噧伭㟂㥇㕇櫂䂵ꌻ頺匷硒䵚</w:t>
      </w:r>
      <w:r>
        <w:rPr/>
        <w:t>ꦿ</w:t>
      </w:r>
      <w:r>
        <w:rPr/>
        <w:t>쉖亱煚㭲收䩥</w:t>
      </w:r>
      <w:r>
        <w:rPr/>
        <w:t>ꤸ</w:t>
      </w:r>
      <w:r>
        <w:rPr/>
        <w:t>䥬奦縵㑡頦㮣䝌⵲䀺</w:t>
      </w:r>
      <w:r>
        <w:rPr/>
        <w:t>ꦣ</w:t>
      </w:r>
      <w:r>
        <w:rPr/>
        <w:t>輪墏繍䉩◂네䜷溬䥠䩯䁎⽸祡떡겥䠭칸䭣栵⍗潂氵顧숪砱ꥷ⩺ぐ椵余</w:t>
      </w:r>
      <w:r>
        <w:rPr/>
        <w:t>ꥌꕎ</w:t>
      </w:r>
      <w:r>
        <w:rPr/>
        <w:t>㘪껂䩄啈ㄶ绎⨲彐惎搸䱎곍㧎塈煴⑕穟惂</w:t>
      </w:r>
      <w:r>
        <w:rPr/>
        <w:t>⠵</w:t>
      </w:r>
      <w:r>
        <w:rPr/>
        <w:t>極栴幈倫泂</w:t>
      </w:r>
      <w:r>
        <w:rPr/>
        <w:t>ꕙ</w:t>
      </w:r>
      <w:r>
        <w:rPr/>
        <w:t>桋㭘惍䐲</w:t>
      </w:r>
      <w:r>
        <w:rPr/>
        <w:t>ⵕ</w:t>
      </w:r>
      <w:r>
        <w:rPr/>
        <w:t>啚㑪啤欯䖡天ꥨ潶걆喵欲瀸婋쉾乢䡁⩸</w:t>
      </w:r>
      <w:r>
        <w:rPr/>
        <w:t>Ⱳ</w:t>
      </w:r>
      <w:r>
        <w:rPr/>
        <w:t>愥썞湠ꅆ恀灈ㄺ♯⾏佁䵇悩㒘楒揃燂啷쉮䥁捚矂㘴繠ꄺ⹘쉫</w:t>
      </w:r>
      <w:r>
        <w:rPr/>
        <w:t>꧂</w:t>
      </w:r>
      <w:r>
        <w:rPr/>
        <w:t>湚⑲싂熱繵惎䘴땕役轙䅗⥧䁄㬤倪术汳䳂ㄪ쉠⽹䁎涩噩坣넩塐쉸⮬싂䲩䩖啋䘱愩暮䝲쉯깇妘㨮쉾☵秂塃</w:t>
      </w:r>
      <w:r>
        <w:rPr/>
        <w:t>ⵥ</w:t>
      </w:r>
      <w:r>
        <w:rPr/>
        <w:t>奺슮ꥳ癟穷썴쉑搲⨳㋂櫂㭊</w:t>
      </w:r>
      <w:r>
        <w:rPr/>
        <w:t>Ⳏ</w:t>
      </w:r>
      <w:r>
        <w:rPr/>
        <w:t>ㄮ坒㎿捈⦥䕖떻䡬瘦</w:t>
      </w:r>
      <w:r>
        <w:rPr/>
        <w:t>ⱖ</w:t>
      </w:r>
      <w:r>
        <w:rPr/>
        <w:t>剓敭㏂㜩㣂␮㵊捑䨥쉯⒱硸㕢挩</w:t>
      </w:r>
      <w:r>
        <w:rPr/>
        <w:t>ꥂ</w:t>
      </w:r>
      <w:r>
        <w:rPr/>
        <w:t>㯂僂⨰栨쉩坴ㅕ㊥䋂</w:t>
      </w:r>
      <w:r>
        <w:rPr/>
        <w:t>⠹</w:t>
      </w:r>
      <w:r>
        <w:rPr/>
        <w:t>쉶眩쌺⥦嚣䬫䗎쎿痂硚帮繙䩦ꅅ䴰</w:t>
      </w:r>
      <w:r>
        <w:rPr/>
        <w:t>꧂</w:t>
      </w:r>
      <w:r>
        <w:rPr/>
        <w:t>녂쉃乾녑㬷嗂佅毃</w:t>
      </w:r>
      <w:r>
        <w:rPr/>
        <w:t>ⱏ</w:t>
      </w:r>
      <w:r>
        <w:rPr/>
        <w:t>녘坸佭䊩顦</w:t>
      </w:r>
      <w:r>
        <w:rPr/>
        <w:t>ⵞ</w:t>
      </w:r>
      <w:r>
        <w:rPr/>
        <w:t>縯玱別</w:t>
      </w:r>
      <w:r>
        <w:rPr/>
        <w:t>ⵠ</w:t>
      </w:r>
      <w:r>
        <w:rPr/>
        <w:t>숣沬徿캩⽄</w:t>
      </w:r>
      <w:r>
        <w:rPr/>
        <w:t>⡈</w:t>
      </w:r>
      <w:r>
        <w:rPr/>
        <w:t>쉊刽쉤♬ꍳ潶强縫䛍쉩楤煃浅浚晙癰獡⽍顢楋</w:t>
      </w:r>
      <w:r>
        <w:rPr/>
        <w:t>⠫</w:t>
      </w:r>
      <w:r>
        <w:rPr/>
        <w:t>杏填⦣繍땀⹏朹</w:t>
      </w:r>
      <w:r>
        <w:rPr/>
        <w:t>ⱴ</w:t>
      </w:r>
      <w:r>
        <w:rPr/>
        <w:t>쉤煕쵣浮숦ꍞ숳癑彐澡싂䋂纮⦏慬〤睲♭俍슩浈뗂橺拍条䕉㤩㑒숪㨴슥숵䵾商䵇</w:t>
      </w:r>
      <w:r>
        <w:rPr/>
        <w:t>ꥃ</w:t>
      </w:r>
      <w:r>
        <w:rPr/>
        <w:t>淂䙉</w:t>
      </w:r>
      <w:r>
        <w:rPr/>
        <w:t>⢣</w:t>
      </w:r>
      <w:r>
        <w:rPr/>
        <w:t>䠺쉕獔䊿쉇坄爴辣㝴湰⩞忎⹷컃㫂䙇걔繊潘쉷╋</w:t>
      </w:r>
      <w:r>
        <w:rPr/>
        <w:t>ꕋ</w:t>
      </w:r>
      <w:r>
        <w:rPr/>
        <w:t>杢漶ㅫ썱츯顔䁡怪뭏숥瘷쉋</w:t>
      </w:r>
      <w:r>
        <w:rPr/>
        <w:t>⡮⫂</w:t>
      </w:r>
      <w:r>
        <w:rPr/>
        <w:t>偡䩪华木</w:t>
      </w:r>
      <w:r>
        <w:rPr/>
        <w:t>ⴻ</w:t>
      </w:r>
      <w:r>
        <w:rPr/>
        <w:t>悘␰穤桂⑟⵫슘扅暱숴숲呋㣍⻎倩轒涬ꎱ䐳쉐䍟㫂숥⽢슥幓䃃꺬㭂䊣嚥쉠⫂䗂櫍婈쉪</w:t>
      </w:r>
      <w:r>
        <w:rPr/>
        <w:t>ⶻ</w:t>
      </w:r>
      <w:r>
        <w:rPr/>
        <w:t>㨭暏⚡⬬辵㠨쉰</w:t>
      </w:r>
      <w:r>
        <w:rPr/>
        <w:t>ꕬ</w:t>
      </w:r>
      <w:r>
        <w:rPr/>
        <w:t>潀卸頻顃㥠偣迃牓䩉䀽㌫칣뭂擃䊵쉏晲搤쉾䅐幔⾘⩥뭸渤楂䦵斬⭴䆥洱報澮⯂暥╤轮싂噗塶䊏潙ꥡ灒甫긊㩅䡭슩㩭긬⼳洤⻂⧂숴䝰䁵え撡㐤⩏습檬䖻㡢㡈⭱稻칞슣䩴瑁捩䄣⸥慤瘷쉡뭾橤㠻썗别</w:t>
      </w:r>
      <w:r>
        <w:rPr/>
        <w:t>⣂</w:t>
      </w:r>
      <w:r>
        <w:rPr/>
        <w:t>슣䱌幄晭彷㭈⌬쉺嘭䫂䡞憵⍢</w:t>
      </w:r>
      <w:r>
        <w:rPr/>
        <w:t>ꤽ</w:t>
      </w:r>
      <w:r>
        <w:rPr/>
        <w:t>穔쌩爦녈嘸숹䒻犩塨곂橃帴㙈〹橓츽䵙䵈秎樫眣奢쉊媏슥뼪㈶ㅮ啮䁨㟂洸숳嚥뭡㨪捯䈥䬭䐦䞏湳</w:t>
      </w:r>
      <w:r>
        <w:rPr/>
        <w:t>ꤹ⧂</w:t>
      </w:r>
      <w:r>
        <w:rPr/>
        <w:t>呌꥗</w:t>
      </w:r>
      <w:r>
        <w:rPr/>
        <w:t>Ⱪ</w:t>
      </w:r>
      <w:r>
        <w:rPr/>
        <w:t>敖塲㕖䈥슱⯂⮵䙪믂埂쉯䄷怯仂䄷╤ꍒ珍㈸⯂♗</w:t>
      </w:r>
      <w:r>
        <w:rPr/>
        <w:t>⡎</w:t>
      </w:r>
      <w:r>
        <w:rPr/>
        <w:t>싂㌪⨸싂⥶㠣䵥㠱塗</w:t>
      </w:r>
      <w:r>
        <w:rPr/>
        <w:t>ⰸ</w:t>
      </w:r>
      <w:r>
        <w:rPr/>
        <w:t>囎勎╂瑷싃惎쉣㎘갹祥顺楟婟䉘穐牅稤䵣㈮⚥㐶戭䬽⪮帹牀싂柂疻</w:t>
      </w:r>
      <w:r>
        <w:rPr/>
        <w:t>ꔲꖩ</w:t>
      </w:r>
      <w:r>
        <w:rPr/>
        <w:t>兺佢㚻㜱⵾枵쉶츹㙶橊挸䉧㣂愲穳쉕夻ꌪ䂿⍑쉵卑녁倱㮬烎繞⯂쉆⹍걐칃䊩儷杵⭅쵒燂땣埂⩯呚硪쌬核㜰佤쉄ꥴ떥녎ꄤ僂䥏⥒䮮</w:t>
      </w:r>
      <w:r>
        <w:rPr/>
        <w:t>ⴺ</w:t>
      </w:r>
      <w:r>
        <w:rPr/>
        <w:t>䐩⨵滍쉪湸䄪㋂窩瞵⫂穞⼻瑾坷⍠潥뾩灭琻쉰⩧⌱䙂</w:t>
      </w:r>
      <w:r>
        <w:rPr/>
        <w:t>⡏</w:t>
      </w:r>
      <w:r>
        <w:rPr/>
        <w:t>轠⮬ꅃ睰⏂慢欳㘵쉮䫂汷婶㉪瑋뭦䙟</w:t>
      </w:r>
      <w:r>
        <w:rPr/>
        <w:t>꧂</w:t>
      </w:r>
      <w:r>
        <w:rPr/>
        <w:t>㭲㪮奃癇彗唯枘ꍍ係ꅴ濂摃쉎砱쉢棎哂捚䠨橥䴦䱙쉴㡒穉쉖恉䵙繵쉅穆⩪磂쉉幤轁⹰㉃摆ꍹ瘲歳勎䭶穤䘷⦩쉯쵄嘮쉑⿂㝸䕩䩾숽쉆⌱挦⥴ꏂ뭬쉅㙂</w:t>
      </w:r>
      <w:r>
        <w:rPr/>
        <w:t>ꥑ</w:t>
      </w:r>
      <w:r>
        <w:rPr/>
        <w:t>䡕瑒剈䬰䐥㖩썱䵏偦㐲憵煘汁䙢䑗䙉숽側䍃ꆩ땫쉍⹸摖䁗쉄䑖檥枮⫂㉪桖䝧夯쉡칊歀쉶꥾䉴縵㉨쌥숴㨴浒☪稩〯ꌦ숨쉭杢痂</w:t>
      </w:r>
      <w:r>
        <w:rPr/>
        <w:t>⣂</w:t>
      </w:r>
      <w:r>
        <w:rPr/>
        <w:t>㥤㐫睓☪皩䨯妿⽊楥♯㎥さ䩎⤩䜥╖쌴楪灧啺正㙬䑈頸剘甭㍈倥敗싍뾩洪捒⬫窮싂쉚迂⼯堺⻂㭓㨣쉤Ⓨ瘥쉳硑䭴䩮癪轄㠮䍞㛎쉫弳慱煪뽓係祀愬䠩疣슻吴㈮浫沵䜲㡱숺婱숳偃瑰唰敭쉷〥녮䣂싍冱㞩</w:t>
      </w:r>
      <w:r>
        <w:rPr/>
        <w:t>ꤵ</w:t>
      </w:r>
      <w:r>
        <w:rPr/>
        <w:t>䝃幓⪿つ㝈쉅丹穬䥴捰汙㔸剀飂⴪쉀䱴⩹着悵</w:t>
      </w:r>
      <w:r>
        <w:rPr/>
        <w:t>⠽</w:t>
      </w:r>
      <w:r>
        <w:rPr/>
        <w:t>係煡䄣숷⿎睒䩓싂쉖确秂傣琥穞⹙婥䵷ꄱㅢ⧂뭞摦┊싂故숰뭩倲摰㥑䭹梣楰ꇂ⩇地쉯礽栨瓂</w:t>
      </w:r>
      <w:r>
        <w:rPr/>
        <w:t>ꕆ</w:t>
      </w:r>
      <w:r>
        <w:rPr/>
        <w:t>ꅤ칹쉘况弥摲倭쉠숷䯂䜭䫂䙷䙕扑깴䜸頭牌㝘獋慂砶䤳</w:t>
      </w:r>
      <w:r>
        <w:rPr/>
        <w:t>⠯</w:t>
      </w:r>
      <w:r>
        <w:rPr/>
        <w:t>䬬꥞偣犮⨥丬䜪㕓习</w:t>
      </w:r>
      <w:r>
        <w:rPr/>
        <w:t>ⱺ</w:t>
      </w:r>
      <w:r>
        <w:rPr/>
        <w:t>牎숷䫂⥉䨦㨻纣瑇潆〬の㕎䈥爷摷䡹灈杏焵㉠塚䥦櫂儤埂瑯啊轑쵗橘䥹쉁呓愰牖楸䵏䗂䜷䆏畒췂썡幍媡礬歴ꍈ泂싂廂슏㭧㥍戩灊湁湾䁥强⬲</w:t>
      </w:r>
      <w:r>
        <w:rPr/>
        <w:t>ꕩ</w:t>
      </w:r>
      <w:r>
        <w:rPr/>
        <w:t>Ⱞ</w:t>
      </w:r>
      <w:r>
        <w:rPr/>
        <w:t>䲏㉏昮㦿摏慾䋃딨䒏瓃儻䐥啣噮穬彳숥乲用砦컂癹杬㋂䕁䔱庣</w:t>
      </w:r>
      <w:r>
        <w:rPr/>
        <w:t>ꦩ</w:t>
      </w:r>
      <w:r>
        <w:rPr/>
        <w:t>湤㢮颩柂娱</w:t>
      </w:r>
      <w:r>
        <w:rPr/>
        <w:t>ⱏ</w:t>
      </w:r>
      <w:r>
        <w:rPr/>
        <w:t>㩞㕬㑉湥㵠㉥䀨塸䵳㡮⎮敨題㙇ꇂ䙺㨣䮵剖娤</w:t>
      </w:r>
      <w:r>
        <w:rPr/>
        <w:t>꧂</w:t>
      </w:r>
      <w:r>
        <w:rPr/>
        <w:t>䅀礻⎩別칊煖췂怯徻䵏</w:t>
      </w:r>
      <w:r>
        <w:rPr/>
        <w:t>ꗂ</w:t>
      </w:r>
      <w:r>
        <w:rPr/>
        <w:t>偞㍵쉔琬ꇂ买슩⩲</w:t>
      </w:r>
      <w:r>
        <w:rPr/>
        <w:t>ꔨ</w:t>
      </w:r>
      <w:r>
        <w:rPr/>
        <w:t>썕쉱㝴䂏灑쉀乶励⥎側꧎潎㡇偃</w:t>
      </w:r>
      <w:r>
        <w:rPr/>
        <w:t>ⱇ</w:t>
      </w:r>
      <w:r>
        <w:rPr/>
        <w:t>㑚쉒⽎䑆啪묭䗂楎뼷摉娳恅㤪뼵㙁娦걸串䒿ꄶ䉁湆㟂뽒禣煷⎿䲘盂⛂䈦㩪啢亩嚬숲瑠⛂㩃䚱㡥疻拂칊䵾憩╬㶣潓뾱䬵爽䷂슬歙䓎噹坠乷獷乇쉟穩</w:t>
      </w:r>
      <w:r>
        <w:rPr/>
        <w:t>ⱔ</w:t>
      </w:r>
      <w:r>
        <w:rPr/>
        <w:t>쉺睈ꇃ纏捒䂮䬣㑰䃂㵩㞣쉹⫂쉟氽珂摤쉮啵㩪▩㚡欵</w:t>
      </w:r>
      <w:r>
        <w:rPr/>
        <w:t>ꖩ</w:t>
      </w:r>
      <w:r>
        <w:rPr/>
        <w:t>砣垩⪮兾匦뽕쎻恙䜩쉲䩰쉬䐲㉊</w:t>
      </w:r>
      <w:r>
        <w:rPr/>
        <w:t>⡘</w:t>
      </w:r>
      <w:r>
        <w:rPr/>
        <w:t>ꅰ⚣挣</w:t>
      </w:r>
      <w:r>
        <w:rPr/>
        <w:t>⢥</w:t>
      </w:r>
      <w:r>
        <w:rPr/>
        <w:t>䥶獌쉷剺题㘸䩮皿⹬⹓㥃⽵汬摐슏娦칈슿쉂硨挣疏䉄纮楄싂ㅈ椱䐭卒婔桀䡰槎㉨</w:t>
      </w:r>
      <w:r>
        <w:rPr/>
        <w:t>ꕸ</w:t>
      </w:r>
      <w:r>
        <w:rPr/>
        <w:t>䍱余碡乡坸䙾䚮迂獾䄣瞬⽮츮췂㒣坙湨</w:t>
      </w:r>
      <w:r>
        <w:rPr/>
        <w:t>⠹</w:t>
      </w:r>
      <w:r>
        <w:rPr/>
        <w:t>춱㫍슿幔ば種㡦灉冿瀤祄</w:t>
      </w:r>
      <w:r>
        <w:rPr/>
        <w:t>ⲡ</w:t>
      </w:r>
      <w:r>
        <w:rPr/>
        <w:t>곂䅵슣嘸㴻</w:t>
      </w:r>
      <w:r>
        <w:rPr/>
        <w:t>ⰰ</w:t>
      </w:r>
      <w:r>
        <w:rPr/>
        <w:t>址批⑤晪</w:t>
      </w:r>
      <w:r>
        <w:rPr/>
        <w:t>ꤳ</w:t>
      </w:r>
      <w:r>
        <w:rPr/>
        <w:t>䩦䁧儸煺㵍塆㶿癑江㙗㑌쉐离싂㝰䴹䱡悩</w:t>
      </w:r>
      <w:r>
        <w:rPr/>
        <w:t>ꕉ</w:t>
      </w:r>
      <w:r>
        <w:rPr/>
        <w:t>戥纡ꍪ䤪쉞넱쉷㙩汴츲䜪墬⩂㗂獏摫䖵쉀繞睄兲칉䭖呟⨩戮噣㉠쉌칄嘯⫎㡎䥤쉹㦵瀲硱녧㥏犣㉱ꅘ숸숸䎮之䭵乶㨽䘷煄匪䁷쉌壂ち愳숥ꌹ幤繏獡䥉㨽⨵♠䒿敠ꏂ仂穖櫍쉴撣ꅺ犣塰</w:t>
      </w:r>
      <w:r>
        <w:rPr/>
        <w:t>⡬</w:t>
      </w:r>
      <w:r>
        <w:rPr/>
        <w:t>䙭쉱䵡䚬璬䷂촸砻◂㕮⹟쉗倹憩쉃輵愳</w:t>
      </w:r>
      <w:r>
        <w:rPr/>
        <w:t>⠶</w:t>
      </w:r>
      <w:r>
        <w:rPr/>
        <w:t>穹乤僂乎瑒㜊⤻礦輦卅睯썲╫婭</w:t>
      </w:r>
      <w:r>
        <w:rPr/>
        <w:t>⡯ⲥ</w:t>
      </w:r>
      <w:r>
        <w:rPr/>
        <w:t>佌磃</w:t>
      </w:r>
      <w:r>
        <w:rPr/>
        <w:t>ꤦ</w:t>
      </w:r>
      <w:r>
        <w:rPr/>
        <w:t>灠睸䆬䥉</w:t>
      </w:r>
      <w:r>
        <w:rPr/>
        <w:t>ꥎ</w:t>
      </w:r>
      <w:r>
        <w:rPr/>
        <w:t>彏倬쉇걮㗂⤶싂乄曂䩶䵰䥅歂痂䑆䕹숨眸繗䩍〰礯䡦䮩쉾걠央⩞瑓쉂䈩ꌹ⭹쉬櫂婴癕㑙걣輦䞩眳幦〦</w:t>
      </w:r>
      <w:r>
        <w:rPr/>
        <w:t>Ⱔ</w:t>
      </w:r>
      <w:r>
        <w:rPr/>
        <w:t>晚㇎㨥㘽</w:t>
      </w:r>
      <w:r>
        <w:rPr/>
        <w:t>ⶱ</w:t>
      </w:r>
      <w:r>
        <w:rPr/>
        <w:t>桔扩䤷煗し뭗♬硯갰礵</w:t>
      </w:r>
      <w:r>
        <w:rPr/>
        <w:t>ꕟ</w:t>
      </w:r>
      <w:r>
        <w:rPr/>
        <w:t>㝭쉍猬瑭㘤失䎡㈺ꥠ칓焲倽쉬깯</w:t>
      </w:r>
      <w:r>
        <w:rPr/>
        <w:t>ꕕ</w:t>
      </w:r>
      <w:r>
        <w:rPr/>
        <w:t>䅹㒻刱伳啬꺘炻挰娩恡ꌥ㨯桫潏啶偍捦㒮㙰庩슏⭳숬圦썅䔷┯년穰</w:t>
      </w:r>
      <w:r>
        <w:rPr/>
        <w:t>ꖿ</w:t>
      </w:r>
      <w:r>
        <w:rPr/>
        <w:t>儱咩䵓猦䥢쵬쉌䳂瀭穑썺牂洱⍴䏍敺䟂</w:t>
      </w:r>
      <w:r>
        <w:rPr/>
        <w:t>Ⱶ</w:t>
      </w:r>
      <w:r>
        <w:rPr/>
        <w:t>⾬㤤渳熱䉙뭱䵞婢쏂偢⤮溻洪뇂栲廂瑠걵䥉ㅾ窣悿㥔⨷䶘⍔쉆㕌쉑뽥⥍䞿䍘瑱懍扰堯繘噪忂殘㩒㭏祃땡风牀䕙뽡桎㦩嗍䩍杘刵剰塣쵳뭀ㄪ祚땾塕ꥯ婅慎倨㊵</w:t>
      </w:r>
      <w:r>
        <w:rPr/>
        <w:t>ⳍ</w:t>
      </w:r>
      <w:r>
        <w:rPr/>
        <w:t>㉪汄</w:t>
      </w:r>
      <w:r>
        <w:rPr/>
        <w:t>ꤷ</w:t>
      </w:r>
      <w:r>
        <w:rPr/>
        <w:t>쉊뭲搨縬何瑘싂縪嘮〰䃂쉅潣琰촰懂쉰搰♕憱㆏⍭䄴儣祚뼦㵢頫갳噃㊮娶榩圶䧂兔創땧䵰ꥰ彖䥇╧⺩幍頥塟撘</w:t>
      </w:r>
      <w:r>
        <w:rPr/>
        <w:t>ⷍ</w:t>
      </w:r>
      <w:r>
        <w:rPr/>
        <w:t>灔秂䕫싎㗂</w:t>
      </w:r>
      <w:r>
        <w:rPr/>
        <w:t>ꥆ⍋</w:t>
      </w:r>
      <w:r>
        <w:rPr/>
        <w:t>⼱㣂漫⤳異佗塙奟扮湴㬪싂の砱汲㙈䃂げ쉾㏂ꍫ暻</w:t>
      </w:r>
      <w:r>
        <w:rPr/>
        <w:t>ꔨ</w:t>
      </w:r>
      <w:r>
        <w:rPr/>
        <w:t>樣ꍃ轥땄䆮㡵媮爸砹縦祭㩀癖㩀氪稩堪숶쉍㍭䭪八⛎⍘⵶䍎奣㤪㭶숰ꥭ爩┮幉塂㬲年强싂</w:t>
      </w:r>
      <w:r>
        <w:rPr/>
        <w:t>Ⲭ</w:t>
      </w:r>
      <w:r>
        <w:rPr/>
        <w:t>䍑䋎䃂愥条껍婈┭㮿䥋䔬悩歑</w:t>
      </w:r>
      <w:r>
        <w:rPr/>
        <w:t>꧍</w:t>
      </w:r>
      <w:r>
        <w:rPr/>
        <w:t>用</w:t>
      </w:r>
      <w:r>
        <w:rPr/>
        <w:t>⡀</w:t>
      </w:r>
      <w:r>
        <w:rPr/>
        <w:t>牷⺩╌쉘ꅌ廂╋ꥧ頱擂煭瀪쉥⚬ꎵ</w:t>
      </w:r>
      <w:r>
        <w:rPr/>
        <w:t>Ⱡ</w:t>
      </w:r>
      <w:r>
        <w:rPr/>
        <w:t>㝧猦汔摤땃쏂瑱頦㔳쉢㉤</w:t>
      </w:r>
      <w:r>
        <w:rPr/>
        <w:t>ꕶ</w:t>
      </w:r>
      <w:r>
        <w:rPr/>
        <w:t>쉯슩痃츺썅㑀劻扶弱潥숳涡䅐싂묺入䑑㖩㎿䒿䙉㬲㢏⹧㬫ꅕ斘㥗䠣浉䑭㮡㓂㇂숯啄瓂丣摩㤯救敂㕪䕇⥤㗂倵쉶輸頲䏂⨳⸭佫秂卡㡇橀㝐䧂㌯ꅗ栫⨪숱䶿㕥并䕡煤쉪桶幐㑴啍帴쉞ꥺ⭢㗃在毂䜶䶵壂</w:t>
      </w:r>
      <w:r>
        <w:rPr/>
        <w:t>⣂</w:t>
      </w:r>
      <w:r>
        <w:rPr/>
        <w:t>싂⩰⦘獪녍洴䐭♱囂䱫⭱䱊䔱⏂⮬쉖庡亥瞮㕒쉺컂㡕庮䎿╴습摉佁桀唤ꅥ轉匽槃顂싂뇂㭚歯깥飂昬璥싎妘썮㈫琊╋焱숮⯂ㅨ兗㡬眳숭㩳兢旂ꇃ彉穮䐯쉩嫂顙甫扵楄㉩⚏쎥揂塺쵧숭</w:t>
      </w:r>
      <w:r>
        <w:rPr/>
        <w:t>ⱑ</w:t>
      </w:r>
      <w:r>
        <w:rPr/>
        <w:t>땯쉗晨輽䚱匲〰湷쉧쏂㬪</w:t>
      </w:r>
      <w:r>
        <w:rPr/>
        <w:t>ꤩ</w:t>
      </w:r>
      <w:r>
        <w:rPr/>
        <w:t>浇敳⥓稵杸洩炻浶쉮쉌㝥쉘矎に⥀㖩ꌬ╖卍洯䝥础㥘偭</w:t>
      </w:r>
      <w:r>
        <w:rPr/>
        <w:t>ꕟ</w:t>
      </w:r>
      <w:r>
        <w:rPr/>
        <w:t>塖畔걦轞敘含恡㑪⵱딷獉쉭幖题磂땕敨桢汳呣串敌瞿</w:t>
      </w:r>
      <w:r>
        <w:rPr/>
        <w:t>⠬</w:t>
      </w:r>
      <w:r>
        <w:rPr/>
        <w:t>湥쉷⭕䔬숨猫㘱╓㩎沥ꇃ⯂숮搽⸳懂䍖湟䅟㥯渱矃</w:t>
      </w:r>
      <w:r>
        <w:rPr/>
        <w:t>⢬</w:t>
      </w:r>
      <w:r>
        <w:rPr/>
        <w:t>呡넥䵮⩣强쉙浹⩅牐䋂强畦悬桨㉢䎘⤺⹤〲⪘⻂䂩噾ꌳ䥭슻㶻畴</w:t>
      </w:r>
      <w:r>
        <w:rPr/>
        <w:t>ⱙ⍮ⲵ</w:t>
      </w:r>
      <w:r>
        <w:rPr/>
        <w:t>數녰漻瞥呧⼮煺㭉䙰</w:t>
      </w:r>
      <w:r>
        <w:rPr/>
        <w:t>Ⳃ⑔</w:t>
      </w:r>
      <w:r>
        <w:rPr/>
        <w:t>䍡乌㙔䆩쉸땂⨸⌮牔矂싍㑟㍧卹弣칭渻嘵撬떵㍔姃刭ꎮ㠯㴷竂⩡쎩쉓牳縩╘瑉ꇂ숭싂ꍁ儫恀呓쉖䅘梩か䛂䉮슣ꄣ⦬䝮弥繋䌻䑕犏걘캬桶캱</w:t>
      </w:r>
      <w:r>
        <w:rPr/>
        <w:t>ꤨ</w:t>
      </w:r>
      <w:r>
        <w:rPr/>
        <w:t>彑썶⩎⵨昭䗂䣂愱쉔晥ㅾ䵰䳂쉃쉣㇂쉕烂◍䚥╗婪縨奓⍉剣⽔掮㙁</w:t>
      </w:r>
      <w:r>
        <w:rPr/>
        <w:t>⡪</w:t>
      </w:r>
      <w:r>
        <w:rPr/>
        <w:t>拂⑔暻쉓</w:t>
      </w:r>
      <w:r>
        <w:rPr/>
        <w:t>ⰶ</w:t>
      </w:r>
      <w:r>
        <w:rPr/>
        <w:t>濎㋂硳灖䍒쉇嗂▵頲⵩칖矂顮㖵걞ㅧ慦믎佦嗂⥔盂쉳杺怷</w:t>
      </w:r>
      <w:r>
        <w:rPr/>
        <w:t>⣂</w:t>
      </w:r>
      <w:r>
        <w:rPr/>
        <w:t>睖⍢敯䡯惃싂뮡䘱뽸掩㐺䲏␴㵴䖻繚怽櫂䵺橙呋䍹</w:t>
      </w:r>
      <w:r>
        <w:rPr/>
        <w:t>ⰽ</w:t>
      </w:r>
      <w:r>
        <w:rPr/>
        <w:t>㘵瓂ㆱ氩剢⽍⽵ꅞ䩇潴</w:t>
      </w:r>
      <w:r>
        <w:rPr/>
        <w:t>⣎</w:t>
      </w:r>
      <w:r>
        <w:rPr/>
        <w:t>獨婟䉧杩甽楀烂뮮匱ꥨ橔숬䡟칦搨楗䩔歵썍抩朤쉚갹迂⨻恹汯╠쵆뼬欣까恢뮏噱䅍惂</w:t>
      </w:r>
      <w:r>
        <w:rPr/>
        <w:t>Ⲙ</w:t>
      </w:r>
      <w:r>
        <w:rPr/>
        <w:t>澩汏䱦捔楯㴥掿顡</w:t>
      </w:r>
      <w:r>
        <w:rPr/>
        <w:t>ꥂ</w:t>
      </w:r>
      <w:r>
        <w:rPr/>
        <w:t>奫㙾瀯搯ㅆ砹橐桋猯埂⼫烃⭰䇍啀䓎␳畑ぶ쵦種딦츶灋畇洨睸ぱ칲溱⚥碩㑹䘸奆煵</w:t>
      </w:r>
      <w:r>
        <w:rPr/>
        <w:t>⡵</w:t>
      </w:r>
      <w:r>
        <w:rPr/>
        <w:t>ꍧ潎㙎㏂</w:t>
      </w:r>
      <w:r>
        <w:rPr/>
        <w:t>⠪</w:t>
      </w:r>
      <w:r>
        <w:rPr/>
        <w:t>洷촦反京䑋㕮</w:t>
      </w:r>
      <w:r>
        <w:rPr/>
        <w:t>ꕓ</w:t>
      </w:r>
      <w:r>
        <w:rPr/>
        <w:t>㑟撘䏂䉃憥匵珍䝫⽳쉮毂辩皩䖩允夹⽕愲喿毂媵祡뗂顋呒片噟䜷灐싂〩䧂ꏂ噲㥱쉱啴ꅳ珂쏂浒슡♢瀦䣂燂녺窥쉖檻쉭浯싎숶걩甭☩琰숵ꌪ戤㧃ꍑ澣⦻灏쉴䱵</w:t>
      </w:r>
      <w:r>
        <w:rPr/>
        <w:t>ꦏꤣ</w:t>
      </w:r>
      <w:r>
        <w:rPr/>
        <w:t>灊쉯励ꏍ杫갪뽩穎稻榡㕱顊秂渵㨷愫䁄癒칫⹋</w:t>
      </w:r>
      <w:r>
        <w:rPr/>
        <w:t>Ⲭ</w:t>
      </w:r>
      <w:r>
        <w:rPr/>
        <w:t>䭦慞쉲깅潸쏂噆䔤땀氪䝲欴䌊</w:t>
      </w:r>
      <w:r>
        <w:rPr/>
        <w:t>ⰱ</w:t>
      </w:r>
      <w:r>
        <w:rPr/>
        <w:t>响㇂栫留䡺繊䁆⵵⹄㩁</w:t>
      </w:r>
      <w:r>
        <w:rPr/>
        <w:t>ꦥ</w:t>
      </w:r>
      <w:r>
        <w:rPr/>
        <w:t>水⧂㪥⨮磂囎硨欦幥⽒숽晞扖婆䌺㥐佫䕖⚱摆쉰쉣椥侬硧午숶潟걑충攪</w:t>
      </w:r>
      <w:r>
        <w:rPr/>
        <w:t>ꥐ</w:t>
      </w:r>
      <w:r>
        <w:rPr/>
        <w:t>쉄浧⭩쉓⭋䙀眱䶘捁믂ヂ녹䃂㙎焸䘨䡭쉍繐ꎮꍖ攤晥慧犿昱剮</w:t>
      </w:r>
      <w:r>
        <w:rPr/>
        <w:t>ꖬ</w:t>
      </w:r>
      <w:r>
        <w:rPr/>
        <w:t>淎佤兕䦥♏剺</w:t>
      </w:r>
      <w:r>
        <w:rPr/>
        <w:t>ⲣ</w:t>
      </w:r>
      <w:r>
        <w:rPr/>
        <w:t>㧂㷂砽咣䭅畊숬숸㝨辬痂⪩㥙牖㜨牾쉰ꌦ⩓啘歮갫⥭㍧ㅕ써㭧습㴹婚⪮</w:t>
      </w:r>
      <w:r>
        <w:rPr/>
        <w:t>⡦</w:t>
      </w:r>
      <w:r>
        <w:rPr/>
        <w:t>娤</w:t>
      </w:r>
      <w:r>
        <w:rPr/>
        <w:t>ꗂ</w:t>
      </w:r>
      <w:r>
        <w:rPr/>
        <w:t>썍橓䒘㒏潃瓃</w:t>
      </w:r>
      <w:r>
        <w:rPr/>
        <w:t>꤫</w:t>
      </w:r>
      <w:r>
        <w:rPr/>
        <w:t>㑅숯幱䁺摯뿂⩘䝦⼥䭂瑓뽣쉖縹땺乣瑖桎务♟轓써术湖䌭轧쉇繌㧂䎥榮煡슩♧㘭⩹숪䕦縨</w:t>
      </w:r>
      <w:r>
        <w:rPr/>
        <w:t>ⵐ</w:t>
      </w:r>
      <w:r>
        <w:rPr/>
        <w:t>츪䨨为瀯獣潆췂獳⮥⮩瑪쉨⩁㙘塾碣侥甸㭴䵉숬佤楌쉅ꅇ颱伪槂倣쉚汕桩싂慤塮さ</w:t>
      </w:r>
      <w:r>
        <w:rPr/>
        <w:t>ꤷ</w:t>
      </w:r>
      <w:r>
        <w:rPr/>
        <w:t>懂㵠㈷칬♷慸ꍺ焯싂曍⩐⒡</w:t>
      </w:r>
      <w:r>
        <w:rPr/>
        <w:t>Ⱘ</w:t>
      </w:r>
      <w:r>
        <w:rPr/>
        <w:t>㙀깺拎剕㵗獥呌㜯㭓塰壃坞꥕㒩繡ꥹ䑉淎摪숶殣쉒㕞咵临⭂吰䍾妡繀⨸Ⓜ橌轃煘祀轍슮乱攪쉬癵ꍒ潮쉞泂㕸剓╓</w:t>
      </w:r>
      <w:r>
        <w:rPr/>
        <w:t>Ȿ</w:t>
      </w:r>
      <w:r>
        <w:rPr/>
        <w:t>䱯涵쵨㵶㡯恮㙧䠪剕喡슘吪壂歐婖슱⯂ꅯ⹇㵅穘吴䉍⹯歃頦⻂</w:t>
      </w:r>
      <w:r>
        <w:rPr/>
        <w:t>ꖡ</w:t>
      </w:r>
      <w:r>
        <w:rPr/>
        <w:t>걣㕐</w:t>
      </w:r>
      <w:r>
        <w:rPr/>
        <w:t>ꥆ⒘</w:t>
      </w:r>
      <w:r>
        <w:rPr/>
        <w:t>秎⪡䨭</w:t>
      </w:r>
      <w:r>
        <w:rPr/>
        <w:t>ꔦ</w:t>
      </w:r>
      <w:r>
        <w:rPr/>
        <w:t>뭬䅂礱䝢쉌䗂姂㑡慦涩祥畣츹务⽧츽敆婡呬ね截㩄싂촹狂묳ꄺ깑卡䒿顳</w:t>
      </w:r>
      <w:r>
        <w:rPr/>
        <w:t>꧂</w:t>
      </w:r>
      <w:r>
        <w:rPr/>
        <w:t>㕫䜴䑴十猣뽶때娷䲘⩮</w:t>
      </w:r>
      <w:r>
        <w:rPr/>
        <w:t>ⶮ</w:t>
      </w:r>
      <w:r>
        <w:rPr/>
        <w:t>凂䁋뾿㴮쉋挺穘쉭琴嫂</w:t>
      </w:r>
      <w:r>
        <w:rPr/>
        <w:t>ⵘ</w:t>
      </w:r>
      <w:r>
        <w:rPr/>
        <w:t>䉍⹚㨯剰橗甬㉉珃⻂䄨ꍭ穄㨷灖倨䳂䥆☻⻂䍺㠦쉄婪⾏額桀奫偟⑹歷坆癘兠⒩쉓砽繅牄昪歧숶⭂䙂炥䭲⑸쉭쉙顀堪轅䩑䳎樵吥潋슿⭍㕯땣硏嗂츤슩ꍘ㙅片坮䌳㑈坾칆ꥩ쉲♁瑾哂슘ꌨ轩䝟琭믂갪⩖㑤숨⯂㍦繮⪥搴俎眲牢⽷䉑纩仂⬹䔣䈴找祔⎬믂㨶ꅮ佰⩂♋썕灀轎</w:t>
      </w:r>
      <w:r>
        <w:rPr/>
        <w:t>⠭</w:t>
      </w:r>
      <w:r>
        <w:rPr/>
        <w:t>㴹⩫쉖⵭摑吻쉭摆숹䇂冘輴</w:t>
      </w:r>
      <w:r>
        <w:rPr/>
        <w:t>ꥉ⤴</w:t>
      </w:r>
      <w:r>
        <w:rPr/>
        <w:t>橥灆</w:t>
      </w:r>
      <w:r>
        <w:rPr/>
        <w:t>ⱥ</w:t>
      </w:r>
      <w:r>
        <w:rPr/>
        <w:t>昷疻剆類ㅇ╡䉘⾻뽱쉺柂☻</w:t>
      </w:r>
      <w:r>
        <w:rPr/>
        <w:t>ꦣ</w:t>
      </w:r>
      <w:r>
        <w:rPr/>
        <w:t>址汈䕡Ⓜ湭捥剎氷ꇂ쉲</w:t>
      </w:r>
      <w:r>
        <w:rPr/>
        <w:t>ⶱ</w:t>
      </w:r>
      <w:r>
        <w:rPr/>
        <w:t>末牭ꥵ⼷慯戊㥺쉤㩩倪䬪칒兴쉖㛂牐숫桂桒特숶扉숥搳㜤싂</w:t>
      </w:r>
      <w:r>
        <w:rPr/>
        <w:t>Ⳃ</w:t>
      </w:r>
      <w:r>
        <w:rPr/>
        <w:t>ꍙ㴲员吵䓃ꄳ㴳⥬⥫抩</w:t>
      </w:r>
      <w:r>
        <w:rPr/>
        <w:t>ꔱ</w:t>
      </w:r>
      <w:r>
        <w:rPr/>
        <w:t>칉⭲㫂核㩢灎㛂楴匸䑟坬쉐썱䅳伵㣂ㄨ浢㍐捬뿂</w:t>
      </w:r>
      <w:r>
        <w:rPr/>
        <w:t>ꦬ</w:t>
      </w:r>
      <w:r>
        <w:rPr/>
        <w:t>갯㭖㨤⺬㥨칏䩮輥㕈뼰㉮쵊噯睂⽕䅴秂䝫ꌯ㏂䐱師䡞뭩䍚</w:t>
      </w:r>
      <w:r>
        <w:rPr/>
        <w:t>ꔷ</w:t>
      </w:r>
      <w:r>
        <w:rPr/>
        <w:t>䙐猷녤椯䖬䥆㘭偁칶癏ꥴ啗彇뽦椽뭏싂歁땩焲㝘</w:t>
      </w:r>
      <w:r>
        <w:rPr/>
        <w:t>ꤩ</w:t>
      </w:r>
      <w:r>
        <w:rPr/>
        <w:t>슣㜪</w:t>
      </w:r>
      <w:r>
        <w:rPr/>
        <w:t>ꥀ</w:t>
      </w:r>
      <w:r>
        <w:rPr/>
        <w:t>㥒嘮氻</w:t>
      </w:r>
      <w:r>
        <w:rPr/>
        <w:t>⢿</w:t>
      </w:r>
      <w:r>
        <w:rPr/>
        <w:t>璥温㏂쉂쉺㨨숻穑漰畲</w:t>
      </w:r>
    </w:p>
    <w:p>
      <w:pPr>
        <w:pStyle w:val="PreformattedText"/>
        <w:bidi w:val="0"/>
        <w:spacing w:before="0" w:after="0"/>
        <w:jc w:val="left"/>
        <w:rPr/>
      </w:pPr>
      <w:r>
        <w:rPr/>
        <w:t>䰪㙡㨣摹춥杧祦땑懂疱汅㴽䱋㉭猳ꌩ坐ꍂ㬥䴽♵⛍坌뼰盍뽵佨⹯숲</w:t>
      </w:r>
      <w:r>
        <w:rPr/>
        <w:t>ꤰ</w:t>
      </w:r>
      <w:r>
        <w:rPr/>
        <w:t>䴻氯忂圮杷噴</w:t>
      </w:r>
      <w:r>
        <w:rPr/>
        <w:t>ⴵ</w:t>
      </w:r>
      <w:r>
        <w:rPr/>
        <w:t>㵒猯な깢ꏂ⍞뿃慀慫</w:t>
      </w:r>
      <w:r>
        <w:rPr/>
        <w:t>⡂⨱⎩</w:t>
      </w:r>
      <w:r>
        <w:rPr/>
        <w:t>ぴ楨䑈氽湳㯂汧⍬싂児⩓坋灶㨶뗂㕔珎恃넶⛂⥩䍞쉷硍礳呎恎ꥺ쉑㪣⑌⼶頶䭴긬ㅅ⽦䯂桢ꅺ焣⤫槂淂偩╚㜲䯂슮쉓㬨偫燂瑨爺녩䑓甲㠽彁㥗槂⹏</w:t>
      </w:r>
      <w:r>
        <w:rPr/>
        <w:t>Ⱨ</w:t>
      </w:r>
      <w:r>
        <w:rPr/>
        <w:t>と슏批쉢␣何楾牔な幍枥ㄴ浰稦瀭</w:t>
      </w:r>
      <w:r>
        <w:rPr/>
        <w:t>ꥉ</w:t>
      </w:r>
      <w:r>
        <w:rPr/>
        <w:t>䍚긩杀㋂녶玿䖮䶬榻颱쉤딥瀺쉣浦ꅩ䵭㬽쉤䟂컂湟쉐轫ꅀ╇싃㇂穱ꍓ땖</w:t>
      </w:r>
      <w:r>
        <w:rPr/>
        <w:t>ⷍ</w:t>
      </w:r>
      <w:r>
        <w:rPr/>
        <w:t>뼽</w:t>
      </w:r>
      <w:r>
        <w:rPr/>
        <w:t>ꔪ</w:t>
      </w:r>
      <w:r>
        <w:rPr/>
        <w:t>內⴮乩⬫䭐瘳桸睎</w:t>
      </w:r>
      <w:r>
        <w:rPr/>
        <w:t>⢩</w:t>
      </w:r>
      <w:r>
        <w:rPr/>
        <w:t>슻숯瘽䰺꺏䗂⑏</w:t>
      </w:r>
      <w:r>
        <w:rPr/>
        <w:t>⢡</w:t>
      </w:r>
      <w:r>
        <w:rPr/>
        <w:t>쉀晶渭塑縱倮未幒扑劏砪䞡礩쉃䕑圳㩉唭牋⽡䔬녬㍙㙌</w:t>
      </w:r>
      <w:r>
        <w:rPr/>
        <w:t>ⶥ</w:t>
      </w:r>
      <w:r>
        <w:rPr/>
        <w:t>㉋⥊㞩쉘婮兙穊轉头ꅀ積䁡杶娷ヂ썦轆厩睭뾣</w:t>
      </w:r>
      <w:r>
        <w:rPr/>
        <w:t>ꤪ</w:t>
      </w:r>
      <w:r>
        <w:rPr/>
        <w:t>幭湵幪洫숶捬㵒♇䠦彺忂穨繍㬤怵燂湱</w:t>
      </w:r>
      <w:r>
        <w:rPr/>
        <w:t>ⲡ</w:t>
      </w:r>
      <w:r>
        <w:rPr/>
        <w:t>睁椣⬫疿䙦彑⩚</w:t>
      </w:r>
      <w:r>
        <w:rPr/>
        <w:t>ꕕ</w:t>
      </w:r>
      <w:r>
        <w:rPr/>
        <w:t>睧湗</w:t>
      </w:r>
      <w:r>
        <w:rPr/>
        <w:t>ⵈ</w:t>
      </w:r>
      <w:r>
        <w:rPr/>
        <w:t>乶곂〱畞愽슏慫卨䴫晌⑺杈㖩놿啭♌㍫頲䕷䮵</w:t>
      </w:r>
      <w:r>
        <w:rPr/>
        <w:t>ꔶ</w:t>
      </w:r>
      <w:r>
        <w:rPr/>
        <w:t>汦煯쉒祆轪♄䡱숪</w:t>
      </w:r>
      <w:r>
        <w:rPr/>
        <w:t>⡒</w:t>
      </w:r>
      <w:r>
        <w:rPr/>
        <w:t>ꌬ兘㭤⨺</w:t>
      </w:r>
      <w:r>
        <w:rPr/>
        <w:t>ꕪ</w:t>
      </w:r>
      <w:r>
        <w:rPr/>
        <w:t>䵺祌戳桯㜰墥쉷ꅷ⴨⪏〤䍟䆣版㊏獦ꍓ깶䁂</w:t>
      </w:r>
      <w:r>
        <w:rPr/>
        <w:t>Ⱕ</w:t>
      </w:r>
      <w:r>
        <w:rPr/>
        <w:t>佟㋎儹⪏</w:t>
      </w:r>
      <w:r>
        <w:rPr/>
        <w:t>꧂</w:t>
      </w:r>
      <w:r>
        <w:rPr/>
        <w:t>숱㫂㡎</w:t>
      </w:r>
      <w:r>
        <w:rPr/>
        <w:t>Ⱳ</w:t>
      </w:r>
      <w:r>
        <w:rPr/>
        <w:t>瘪䉳䙎恑싂瑕⨬⪿橭䦥㴳뗂湏顰뿂㖩癫䝹穸</w:t>
      </w:r>
      <w:r>
        <w:rPr/>
        <w:t>꤫</w:t>
      </w:r>
      <w:r>
        <w:rPr/>
        <w:t>ㅷ噐颱⭥칱쉴塔平⒮椭捪㝕䜣䉋䏂獑癊䯍㊬婥㘦搰쉉硟㣃⿂硢슘쉡뾣</w:t>
      </w:r>
      <w:r>
        <w:rPr/>
        <w:t>ⶻ</w:t>
      </w:r>
      <w:r>
        <w:rPr/>
        <w:t>瀸僂ꍪ꺮ꏂ摐㩀杊쉐顊Ⓧ䂣硆┸ꍵ㍢瞮⑓碩䖣佪瘫숊穀佰督싂琫犿偍硓劏汸ꥫ斩쎿獉䥨녎녁弹牺愴숽祙⍰⑍浅曂쉅䝖煳䣃恬䙸쵣䙁⩶摂捇䖻넳儩噇姂㮵</w:t>
      </w:r>
      <w:r>
        <w:rPr/>
        <w:t>ⱗ</w:t>
      </w:r>
      <w:r>
        <w:rPr/>
        <w:t>怤</w:t>
      </w:r>
      <w:r>
        <w:rPr/>
        <w:t>ꖩ</w:t>
      </w:r>
      <w:r>
        <w:rPr/>
        <w:t>䆩㍾쉗燂</w:t>
      </w:r>
      <w:r>
        <w:rPr/>
        <w:t>ꕅ</w:t>
      </w:r>
      <w:r>
        <w:rPr/>
        <w:t>숮吪改晢⨲ꌯ⺻催浚ꄭ姂盂♢㦮䎏塎猱媡䑳쉁썅쏂쉀싂浈皮慡味瘹넪뭟뼸牙⵷</w:t>
      </w:r>
      <w:r>
        <w:rPr/>
        <w:t>ꦿ</w:t>
      </w:r>
      <w:r>
        <w:rPr/>
        <w:t>䄽殮쵩딪⽍숦匲㐬숴払䓂䡳쉯싃繩䱊磂걒䚘䁢整</w:t>
      </w:r>
      <w:r>
        <w:rPr/>
        <w:t>Ⱛ</w:t>
      </w:r>
      <w:r>
        <w:rPr/>
        <w:t>䅧敚䕙ꌺ뿎䐦㔯梘疥䠻땕䋂䞘題睨祉⛂쉪⑪濂䟂椱쉠砬繯惂昬廂炿兦㭏奪뼯</w:t>
      </w:r>
      <w:r>
        <w:rPr/>
        <w:t>ⴻ</w:t>
      </w:r>
      <w:r>
        <w:rPr/>
        <w:t>䨵唬噮슡䭣抻㈰갺矂⪩嘬컂쉾䅦썭樬㯂䘦掩㥃</w:t>
      </w:r>
      <w:r>
        <w:rPr/>
        <w:t>ⱕ</w:t>
      </w:r>
      <w:r>
        <w:rPr/>
        <w:t>㜻㪡刳곂睞捞</w:t>
      </w:r>
      <w:r>
        <w:rPr/>
        <w:t>ⱀ</w:t>
      </w:r>
      <w:r>
        <w:rPr/>
        <w:t>⼲穙爷㍣싂繐娪砤䘲㷂偖䕪㝯乏硄恉䑇⍵䅭숤㈲☫䐺쉥挪牥䧎穊뇂䈥曍㍹䩀敄묪쉠焻呶㵤祍⫂債轴</w:t>
      </w:r>
      <w:r>
        <w:rPr/>
        <w:t>Ⱶ</w:t>
      </w:r>
      <w:r>
        <w:rPr/>
        <w:t>녲☪㍢㧂ꌥ煱祋牴晡깉乺轀癲쉖䝘쉕㤵旂䅔⩩淂㘵㙳</w:t>
      </w:r>
      <w:r>
        <w:rPr/>
        <w:t>Ⱨ</w:t>
      </w:r>
      <w:r>
        <w:rPr/>
        <w:t>깙㍁㯂楍从歫摊戽䷂䢱洬嫃㬽䉹㨯㡕旎猲灁싂疘潘晉癫䥠</w:t>
      </w:r>
      <w:r>
        <w:rPr/>
        <w:t>ⴥ┺</w:t>
      </w:r>
      <w:r>
        <w:rPr/>
        <w:t>濂땗⬸싂婃晸쉓砮㵡⹇䌵㙄䵈〪㥏彬縴栦氨╬か吴㑪煕⫎䬴産</w:t>
      </w:r>
      <w:r>
        <w:rPr/>
        <w:t>ꔭ</w:t>
      </w:r>
      <w:r>
        <w:rPr/>
        <w:t>砷祹瑤眭☶⨮ꌱ烂녷䭲䜹ぃ捗숤橕䰪噭쵕⸽쵾煮䉞怯⩊♡묽䘸㉰砯䈱甦婉捂瘰䧂穱坶⎮惂哂䙙숵嫃漵䲥컂效쉁穞⩓㑸响캱䴣矂㌯夬卓瑟┩畯晹녋瑵걔栳歱䉔☳☤彎歐扸깏ꥧ縨彖⩮</w:t>
      </w:r>
      <w:r>
        <w:rPr/>
        <w:t>ꥊ</w:t>
      </w:r>
      <w:r>
        <w:rPr/>
        <w:t>䩔䱡恍ひ깢瀻⬪</w:t>
      </w:r>
      <w:r>
        <w:rPr/>
        <w:t>⡊</w:t>
      </w:r>
      <w:r>
        <w:rPr/>
        <w:t>攽瓂辣偔䅎쉑扪咮꺩䥹儬습烂晴娥♨꥕䠩㈲</w:t>
      </w:r>
      <w:r>
        <w:rPr/>
        <w:t>ꔪ♭</w:t>
      </w:r>
      <w:r>
        <w:rPr/>
        <w:t>숩</w:t>
      </w:r>
      <w:r>
        <w:rPr/>
        <w:t>ꔰ</w:t>
      </w:r>
      <w:r>
        <w:rPr/>
        <w:t>䉞╠䐥ꌤ䱂슱ㅓ牶睐⽍쵮깣恑쉹䵕싍㶩뗂颻轶쉙ꅑ䍸搴束繴⼻</w:t>
      </w:r>
      <w:r>
        <w:rPr/>
        <w:t>⠲</w:t>
      </w:r>
      <w:r>
        <w:rPr/>
        <w:t>㧃啹Ⓜ摔녹竂瀨촪煪灡칎쉱╓㜶쉓거墵쵫⍾攳湨䤵㴮뽋傡㡪䱾潭뿂吤湦䘶䷂</w:t>
      </w:r>
      <w:r>
        <w:rPr/>
        <w:t>ꥎꤥ</w:t>
      </w:r>
      <w:r>
        <w:rPr/>
        <w:t>㯎⼬颣쉆摨彟㐪嘩칥㡃㩍⵬塈ꥣ䣂㵄슘싍</w:t>
      </w:r>
      <w:r>
        <w:rPr/>
        <w:t>ⰸ</w:t>
      </w:r>
      <w:r>
        <w:rPr/>
        <w:t>欵ꍶ㨭␤䄷㵂⍳쉖甯㝹本</w:t>
      </w:r>
      <w:r>
        <w:rPr/>
        <w:t>⣂⬪</w:t>
      </w:r>
      <w:r>
        <w:rPr/>
        <w:t>컂⽪㍞ㅙ⴪</w:t>
      </w:r>
      <w:r>
        <w:rPr/>
        <w:t>⡔</w:t>
      </w:r>
      <w:r>
        <w:rPr/>
        <w:t>㝶쉡煏䡙숴뽺灳</w:t>
      </w:r>
      <w:r>
        <w:rPr/>
        <w:t>Ⰺ</w:t>
      </w:r>
      <w:r>
        <w:rPr/>
        <w:t>繆</w:t>
      </w:r>
      <w:r>
        <w:rPr/>
        <w:t>⡕</w:t>
      </w:r>
      <w:r>
        <w:rPr/>
        <w:t>㑐滂頸뼶⽰쉺顩㵦䦮揃㥕깒㏃䴫梱䵕颩뾩</w:t>
      </w:r>
      <w:r>
        <w:rPr/>
        <w:t>ⵚ</w:t>
      </w:r>
      <w:r>
        <w:rPr/>
        <w:t>쉣⽒婱縮秎献徵洫繠녢쉺ꎱ䝩單䥃㔷䅧䭯倴夫</w:t>
      </w:r>
      <w:r>
        <w:rPr/>
        <w:t>Ɑ</w:t>
      </w:r>
      <w:r>
        <w:rPr/>
        <w:t>㉓线쉡呌㶏ꍁ</w:t>
      </w:r>
      <w:r>
        <w:rPr/>
        <w:t>⡯⠴</w:t>
      </w:r>
      <w:r>
        <w:rPr/>
        <w:t>쉋숮ㅺ瀯䪩숭╥攤儹쌦畈</w:t>
      </w:r>
      <w:r>
        <w:rPr/>
        <w:t>꧍</w:t>
      </w:r>
      <w:r>
        <w:rPr/>
        <w:t>扂堣敤⬩枡捩璘</w:t>
      </w:r>
      <w:r>
        <w:rPr/>
        <w:t>ⴸⵅ⍵</w:t>
      </w:r>
      <w:r>
        <w:rPr/>
        <w:t>䵦縷␶捊㍹䅆쉇佂剟摨䭉乆䏎䨮㡣촴슻䎏䥩硍㘤䝠</w:t>
      </w:r>
      <w:r>
        <w:rPr/>
        <w:t>ꕠ</w:t>
      </w:r>
      <w:r>
        <w:rPr/>
        <w:t>⺘猬暵医䵲⼣瘰牋汗祚⩮쉳畢潔䟂㝭损ꅋ㘹爮숭琻旂⮩さ뾏⸷瑐䄺뭤䱾䖣䵊徱</w:t>
      </w:r>
      <w:r>
        <w:rPr/>
        <w:t>⣂</w:t>
      </w:r>
      <w:r>
        <w:rPr/>
        <w:t>㵧⏎숽頸䎵嘴䇂捱䑡싂机⨩顔䊻祫潈ㄤ杭墬뭓捙顡</w:t>
      </w:r>
      <w:r>
        <w:rPr/>
        <w:t>⡍</w:t>
      </w:r>
      <w:r>
        <w:rPr/>
        <w:t>㛂㐽쉌慬劵医</w:t>
      </w:r>
      <w:r>
        <w:rPr/>
        <w:t>ꤵ</w:t>
      </w:r>
      <w:r>
        <w:rPr/>
        <w:t>暮</w:t>
      </w:r>
      <w:r>
        <w:rPr/>
        <w:t>ꕠ</w:t>
      </w:r>
      <w:r>
        <w:rPr/>
        <w:t>걓⩎氳싂</w:t>
      </w:r>
      <w:r>
        <w:rPr/>
        <w:t>ꕬ</w:t>
      </w:r>
      <w:r>
        <w:rPr/>
        <w:t>晶溮䬷숪䙎窘䩘䲿佒堻弮쉢套牺噒쵔싂傏䳂慒숴瀩뽁户⍡⑊妩䩑슱㮱⪥敦㴪杺橒溬⥙堸긴矂뽂泂㟂䑓反䍠敪⽍⺻갶숥帨桢潐刬疵哎ꄹ㜪슻扺땅硟䜮炬䀷춻畖슥杓眩</w:t>
      </w:r>
      <w:r>
        <w:rPr/>
        <w:t>Ⳃ</w:t>
      </w:r>
      <w:r>
        <w:rPr/>
        <w:t>슡㋃殮䟂㴹堷湺㍁♎ꥸ偢쵾긪晭数杯䃂㕢㡯吷䅏绂哂婬</w:t>
      </w:r>
      <w:r>
        <w:rPr/>
        <w:t>ꕦ</w:t>
      </w:r>
      <w:r>
        <w:rPr/>
        <w:t>ㅩ㡂匤㭗太䩟ㅮꅥ潤땂㫎捴灔挭䧍썌㵃䜴쉭瓂⌳췂沥䴪琲䱎穪幭䌱迂䒥稫㷂쉡濂⦥ヂ福爸뼤촩姎戴穆췂숷䭲쉟뼻慏焱咥䱐긦⭭</w:t>
      </w:r>
      <w:r>
        <w:rPr/>
        <w:t>ꕐ</w:t>
      </w:r>
      <w:r>
        <w:rPr/>
        <w:t>㙖䃂佄⽒㥨煲歉</w:t>
      </w:r>
      <w:r>
        <w:rPr/>
        <w:t>ⲩ</w:t>
      </w:r>
      <w:r>
        <w:rPr/>
        <w:t>穸愥</w:t>
      </w:r>
      <w:r>
        <w:rPr/>
        <w:t>⡘</w:t>
      </w:r>
      <w:r>
        <w:rPr/>
        <w:t>獤婩琲⍠樲摍圭婯☹㎏숯櫂榵䡲䭈쉲⹬乬眸儥⿂捱姃䫂瑤㭁썌頴㐩摧</w:t>
      </w:r>
      <w:r>
        <w:rPr/>
        <w:t>ꔳ</w:t>
      </w:r>
      <w:r>
        <w:rPr/>
        <w:t>洱ㅮ쉈囃</w:t>
      </w:r>
      <w:r>
        <w:rPr/>
        <w:t>ꔵ</w:t>
      </w:r>
      <w:r>
        <w:rPr/>
        <w:t>䬻㜹⽌넰氪墿뿂䭞숽䕠佀呩浒쉉戮䱈⩣卲坴㍘⍏⫂湣楯쉎썣周㷂愨거쉢祤⍭⹵轅乾쵙㑨剡슻㙶싂爬</w:t>
      </w:r>
      <w:r>
        <w:rPr/>
        <w:t>ⷂ</w:t>
      </w:r>
      <w:r>
        <w:rPr/>
        <w:t>䘺㌤⹆朤▵슻쌪㝭</w:t>
      </w:r>
      <w:r>
        <w:rPr/>
        <w:t>ꤻ</w:t>
      </w:r>
      <w:r>
        <w:rPr/>
        <w:t>殥쉆橚矂숣믂숺渳捓㜣㡐</w:t>
      </w:r>
      <w:r>
        <w:rPr/>
        <w:t>⢵</w:t>
      </w:r>
      <w:r>
        <w:rPr/>
        <w:t>偄䁢┺㌭</w:t>
      </w:r>
      <w:r>
        <w:rPr/>
        <w:t>⣂</w:t>
      </w:r>
      <w:r>
        <w:rPr/>
        <w:t>磂偈ㆩ썉쉱㑾ꅫ硏</w:t>
      </w:r>
      <w:r>
        <w:rPr/>
        <w:t>⠪</w:t>
      </w:r>
      <w:r>
        <w:rPr/>
        <w:t>묷㩌⽇㜳偎⑚㠰싃倨⻂顈懂걩㑭⬶䊣䘴僃こ縸㠷䉄䛂⹯瀱쉗繤</w:t>
      </w:r>
      <w:r>
        <w:rPr/>
        <w:t>⡨</w:t>
      </w:r>
      <w:r>
        <w:rPr/>
        <w:t>䙕⭊畩䳂縺㍧쉙櫂䑋ヂꥠ瑮䤵昣</w:t>
      </w:r>
      <w:r>
        <w:rPr/>
        <w:t>⠺</w:t>
      </w:r>
      <w:r>
        <w:rPr/>
        <w:t>廍䑑䐻갸䥖冩㩴曂슱깞昰樺㎵╱땪瞥䃂斮깎슘惂汹䤊ꅕ␲ㅟ䪏奶㯂숭颿咣ꄸ숹쌬쉅숲廂婓辻놥娣係컃⸨숬潂䄨뽒十䖱扤䃂䵺䍨갯뽀汈슣啔뭮㍩䥉睑쉆⬱㗂〺杀쎥㬲녘숶畺쉥⩯け䩩佋쉏䔸</w:t>
      </w:r>
      <w:r>
        <w:rPr/>
        <w:t>ⵇ</w:t>
      </w:r>
      <w:r>
        <w:rPr/>
        <w:t>숵稥⥀캿浭獆燂㉂䎻姃炘㵅䨨瀮녦凍ꅆ⎥干쉎䶱扌㵃䴣숥쉡싂㡺걹㴽爳䑗묳区</w:t>
      </w:r>
      <w:r>
        <w:rPr/>
        <w:t>꤬</w:t>
      </w:r>
      <w:r>
        <w:rPr/>
        <w:t>瘰壍</w:t>
      </w:r>
      <w:r>
        <w:rPr/>
        <w:t>ⱕ</w:t>
      </w:r>
      <w:r>
        <w:rPr/>
        <w:t>繴䑌䍠畩딫畸江ꥣ塎㌨杰녪柂䌬匵⩌昩傿撵焵女ㄬ悻怯⹨䐣쉱汢华义㗂昭䲥喩쉨◂쉂쉠⼥睇攪惃顏㉬恲敐碘瘽憬䕡噚㕱썒ㅵ쉞㍆녪䧎坰</w:t>
      </w:r>
      <w:r>
        <w:rPr/>
        <w:t>ꤻ</w:t>
      </w:r>
      <w:r>
        <w:rPr/>
        <w:t>쉫婏</w:t>
      </w:r>
      <w:r>
        <w:rPr/>
        <w:t>ⰷ</w:t>
      </w:r>
      <w:r>
        <w:rPr/>
        <w:t>畦䡌</w:t>
      </w:r>
      <w:r>
        <w:rPr/>
        <w:t>⣂⫍</w:t>
      </w:r>
      <w:r>
        <w:rPr/>
        <w:t>櫂쉾獔娬䤥썫婉眪㡧⎩㕞玱轶갬䬣썠⽢㌫扁摐ꍄ㶩숣先湯桫♷猵㒩浶䭙婭湵</w:t>
      </w:r>
      <w:r>
        <w:rPr/>
        <w:t>ⵐ</w:t>
      </w:r>
      <w:r>
        <w:rPr/>
        <w:t>썣噀彆㜥汒獃含㡶숵恣旂⿂㭃穉壂睃썲칺燎塹硇獒唻녾單쉄싂</w:t>
      </w:r>
      <w:r>
        <w:rPr/>
        <w:t>ꖏ</w:t>
      </w:r>
      <w:r>
        <w:rPr/>
        <w:t>㕪⑄㇂榘캩煯⭂</w:t>
      </w:r>
      <w:r>
        <w:rPr/>
        <w:t>ⱊ</w:t>
      </w:r>
      <w:r>
        <w:rPr/>
        <w:t>슻獫畠㭤佂睍㵴숬</w:t>
      </w:r>
      <w:r>
        <w:rPr/>
        <w:t>ꥏ</w:t>
      </w:r>
      <w:r>
        <w:rPr/>
        <w:t>案廍⛂湆쉏믎땍쵂㵤奟䘽쉕䴨⩩칍塃全</w:t>
      </w:r>
      <w:r>
        <w:rPr/>
        <w:t>ꕫ</w:t>
      </w:r>
      <w:r>
        <w:rPr/>
        <w:t>䚏砲塅噦⩮礬烂ꌭ슏榮묯䘮䞩〻異숱䑪⹔眲埂쉚┲싂ꅕ쵷橋灔㙅扁㖡睕ꅇ묨䶩슏喻쉺じ䥠湍偠䅊瀬㑯═뽆曂潒繧偱㑨䰴潌䥭⵨砲桢奢兹㒥㍟</w:t>
      </w:r>
      <w:r>
        <w:rPr/>
        <w:t>ꔮ</w:t>
      </w:r>
      <w:r>
        <w:rPr/>
        <w:t>㣂忂⦬敟숬䉱獂싂⼹䃎㬥牁㥟ꅎ亩곂坱⹕⯂⮩䑏</w:t>
      </w:r>
      <w:r>
        <w:rPr/>
        <w:t>ꕰ</w:t>
      </w:r>
      <w:r>
        <w:rPr/>
        <w:t>塆搥偐걢㭄㜪</w:t>
      </w:r>
      <w:r>
        <w:rPr/>
        <w:t>꧂</w:t>
      </w:r>
      <w:r>
        <w:rPr/>
        <w:t>뾩</w:t>
      </w:r>
      <w:r>
        <w:rPr/>
        <w:t>꧍</w:t>
      </w:r>
      <w:r>
        <w:rPr/>
        <w:t>幱彶䎱⥢焩慷嫎㥦牐쉾圸狎朱ꎬꅣ椺䵍썗䆏</w:t>
      </w:r>
      <w:r>
        <w:rPr/>
        <w:t>ꔺ</w:t>
      </w:r>
      <w:r>
        <w:rPr/>
        <w:t>獊瑄㘥彆쉾縥⨺慨</w:t>
      </w:r>
      <w:r>
        <w:rPr/>
        <w:t>ꖱ</w:t>
      </w:r>
      <w:r>
        <w:rPr/>
        <w:t>末皣䕖獆㆘╆係䉎⽕咩圫</w:t>
      </w:r>
      <w:r>
        <w:rPr/>
        <w:t>Ⱞ☮</w:t>
      </w:r>
      <w:r>
        <w:rPr/>
        <w:t>甮쉆玥未䵓歴㜥쉏丹光㍥灗堩顙쉧頬灭딨繘쉖⼬㙪쉚浥Ⓕ琰ꍍけ쉺幵ꆬ榻玿晵灣㕍撿横杴</w:t>
      </w:r>
      <w:r>
        <w:rPr/>
        <w:t>Ⱖ</w:t>
      </w:r>
      <w:r>
        <w:rPr/>
        <w:t>뿂⼴㩯典䐲㥭묱길㡆䱠䐷䁚兏⹦佫夫䅏橍쉰穃⭄⤵㍅畍未싂깁坅ꍌ쵊䄭恴熻凂䔶敃싂恖쉉稲矂칲捈敠盎숰戱繂昷冩䫃輫䅺썸畺쉬浶쉓놮깠犱⍸婄쉍ꅖ呂ꍳ슏沩乁</w:t>
      </w:r>
      <w:r>
        <w:rPr/>
        <w:t>ꤩ</w:t>
      </w:r>
      <w:r>
        <w:rPr/>
        <w:t>橹乍懎朩頊녚佔㓂庿㧂䡌뮏</w:t>
      </w:r>
      <w:r>
        <w:rPr/>
        <w:t>⡖</w:t>
      </w:r>
      <w:r>
        <w:rPr/>
        <w:t>噄穱㈴숬彙䕫</w:t>
      </w:r>
      <w:r>
        <w:rPr/>
        <w:t>⡂</w:t>
      </w:r>
      <w:r>
        <w:rPr/>
        <w:t>汩넶娱瀴쉞</w:t>
      </w:r>
      <w:r>
        <w:rPr/>
        <w:t>⠶</w:t>
      </w:r>
      <w:r>
        <w:rPr/>
        <w:t>曂㬪껍榵枩捙䀹卙偫晥쉾䭲⧂㬬쉋奐僂潞怩쉘⽣</w:t>
      </w:r>
      <w:r>
        <w:rPr/>
        <w:t>ꕤ</w:t>
      </w:r>
      <w:r>
        <w:rPr/>
        <w:t>ꥪ딩䫂绎䙌숳ꄬ盂䠣帱숪儥녰⑫䷎偳奺⥱橎愸쉾녎칅䔻慣獨䴶䘬暡묰㥀⚮彲뽈쉀樱灘㙑吱哂手쉓祏</w:t>
      </w:r>
      <w:r>
        <w:rPr/>
        <w:t>⢵</w:t>
      </w:r>
      <w:r>
        <w:rPr/>
        <w:t>ꥹ祳칸쉃䲻⧎㗂睷㍪泂瑄쌽㉬㩣桚⽫剹䖣喻싎♳㥑⍬⽑싂睐쉕슏쉓兄㭤䞬㔰ㅠ潌츰晾ꥱ⍫⑬縱녑䭭</w:t>
      </w:r>
      <w:r>
        <w:rPr/>
        <w:t>꥓</w:t>
      </w:r>
      <w:r>
        <w:rPr/>
        <w:t>唣⼪牞⍞⍶쉰偧杹㭂㣂柂乐ꎩ㑰</w:t>
      </w:r>
      <w:r>
        <w:rPr/>
        <w:t>ꥏ</w:t>
      </w:r>
      <w:r>
        <w:rPr/>
        <w:t>䬨䥕娤梡京劻⌻䧂</w:t>
      </w:r>
      <w:r>
        <w:rPr/>
        <w:t>Ⱟ</w:t>
      </w:r>
      <w:r>
        <w:rPr/>
        <w:t>焪䮥䙄걇Ⓜ</w:t>
      </w:r>
      <w:r>
        <w:rPr/>
        <w:t>ꦡ</w:t>
      </w:r>
      <w:r>
        <w:rPr/>
        <w:t>捏슩╂敕䈲䉭딥䙤䁒匭녌㘥㙺奂걵</w:t>
      </w:r>
      <w:r>
        <w:rPr/>
        <w:t>ꥋ</w:t>
      </w:r>
      <w:r>
        <w:rPr/>
        <w:t>㉍椣䉚숻쉆泂⥎砶猣炬浔冘썡䭣⭊䥕쉚꺱슮ꍧ坨爴朹桘归䟂剺祂걠쏍痂⑟⽳</w:t>
      </w:r>
      <w:r>
        <w:rPr/>
        <w:t>ⰳ</w:t>
      </w:r>
      <w:r>
        <w:rPr/>
        <w:t>槃瑞挭榏噘뇂乃穱</w:t>
      </w:r>
      <w:r>
        <w:rPr/>
        <w:t>ⶩ</w:t>
      </w:r>
      <w:r>
        <w:rPr/>
        <w:t>䌶硗㥊婕㕑쉳䌪扰䍩輪氫츦偤䵉㇂䩊싂싂烃</w:t>
      </w:r>
      <w:r>
        <w:rPr/>
        <w:t>ꖵ</w:t>
      </w:r>
      <w:r>
        <w:rPr/>
        <w:t>⣂</w:t>
      </w:r>
      <w:r>
        <w:rPr/>
        <w:t>숱䁫庥䦬슩偡깤獇削昻⩡䘦奄㕪⛂쌱㩋刪⍰걫䍄撩</w:t>
      </w:r>
      <w:r>
        <w:rPr/>
        <w:t>ⱥ</w:t>
      </w:r>
      <w:r>
        <w:rPr/>
        <w:t>쉆犩뼤ꍓ丮㩹繢瞻䙸搴슥区싃㋂瑒쉅㔨㈪</w:t>
      </w:r>
      <w:r>
        <w:rPr/>
        <w:t>Ⲙ</w:t>
      </w:r>
      <w:r>
        <w:rPr/>
        <w:t>硇纬꥾숽佟䁎迂녩瑮쉇呏⩓츮</w:t>
      </w:r>
      <w:r>
        <w:rPr/>
        <w:t>ꦮ</w:t>
      </w:r>
      <w:r>
        <w:rPr/>
        <w:t>쌸⛎⤩⌱ꅨ䝤㑱⦱啇痂扨眱⑄䬶㡆瀩뽢浥媻갲㇂싂⥊䕖没殿啖周扤恅쉕</w:t>
      </w:r>
      <w:r>
        <w:rPr/>
        <w:t>ⵢ</w:t>
      </w:r>
      <w:r>
        <w:rPr/>
        <w:t>杰싂呧劮䙶䲵꺏物轕卦夹頳</w:t>
      </w:r>
      <w:r>
        <w:rPr/>
        <w:t>ⱍ</w:t>
      </w:r>
      <w:r>
        <w:rPr/>
        <w:t>ꥬ슱숣꤮⑩䜻催쵯▏牘ㅗ겵伨쉸祫㥺♟楘湍㦏慐嗂⥣熬风奞祂䩎숪㑀慨䥱쉔䩰</w:t>
      </w:r>
      <w:r>
        <w:rPr/>
        <w:t>꧂</w:t>
      </w:r>
      <w:r>
        <w:rPr/>
        <w:t>䣂迂걮⽤湫䚏③㕇숨䟂뽩摡圳쉔쉏╾䥀塮䀤⫂♆쉏쉒⭓硯슻◂⒡䤥쉅슣㙗㕊䥖慙믂⎣⼭䎮␳⍃婱뽙娪쉦⫂䉙뽓愭</w:t>
      </w:r>
      <w:r>
        <w:rPr/>
        <w:t>ⱉ</w:t>
      </w:r>
      <w:r>
        <w:rPr/>
        <w:t>睑㵠㥚槂婦⫎伪顋䠬⑦긪쉨</w:t>
      </w:r>
      <w:r>
        <w:rPr/>
        <w:t>ꤻ⏂</w:t>
      </w:r>
      <w:r>
        <w:rPr/>
        <w:t>슩숤</w:t>
      </w:r>
      <w:r>
        <w:rPr/>
        <w:t>ⵣ</w:t>
      </w:r>
      <w:r>
        <w:rPr/>
        <w:t>䈹轪礽廂걳䝹䜣猺䤦숪橯癢⑷㙵䅚稴쵎冬杯䄮䉪䂵쵙㌳䚣╸奞⯂执䡈㴥♯칯昺ぃ祁싂㮩歖㡟是ㄪ䨭㉳㉁汳滂숲⪘㐸뾻智繍灗晧卥参숨偱쵧싂瑩顊ꌩ쉀潔䉳儊繤쉢䜬숣㙟뾿숭쉧ㅀ恺䡣⌴♁嗂却喿㮻㕈捱戰彆㦩璘礹桌䳂梩⯎⎣楕䈤槂伺䛂썾䍳䜱䥡⪡燂䙒昨繹㐺奙쉧쌰奚녉쌩䅚䉋䁸䉲䡎㟂楸䓂纱囂繌䈺䵓杭숮滂䔪券쉮숭愪㍺繟䓂牡徏欻䵮サ쉡顑䵭쵐圱䩤츮</w:t>
      </w:r>
      <w:r>
        <w:rPr/>
        <w:t>ꕕ</w:t>
      </w:r>
      <w:r>
        <w:rPr/>
        <w:t>숫歮浟穵쉰쉏穯숪싂弲乢傻⭵潖╞㤩䔱⤴㋂樬㍹穟뭧쎩⽫玱㙪昵扸</w:t>
      </w:r>
      <w:r>
        <w:rPr/>
        <w:t>ꥌ</w:t>
      </w:r>
      <w:r>
        <w:rPr/>
        <w:t>기ꏍ䊿幓⌭䱠숬싂澬䥓갨㥲㕟ꥡ㦮礶礻硔䔣쉵䑕䬬싂⴫긱とꅅ</w:t>
      </w:r>
      <w:r>
        <w:rPr/>
        <w:t>꧂</w:t>
      </w:r>
      <w:r>
        <w:rPr/>
        <w:t>轷縱故믂䑨</w:t>
      </w:r>
      <w:r>
        <w:rPr/>
        <w:t>ꤶ</w:t>
      </w:r>
      <w:r>
        <w:rPr/>
        <w:t>呎쉮晱╒媿噺恘䜹䵪쉳匯焰湴⑌即⽘䉠쉬䳍㈴輽捃潌兌捰唲䢏쵰⩭떥㤭䷎祙皵깁䆏㭱煓媮⮱슬㝣坺걑㭅䙷숷稷帽灸睨㯎圷</w:t>
      </w:r>
      <w:r>
        <w:rPr/>
        <w:t>Ⱖ</w:t>
      </w:r>
      <w:r>
        <w:rPr/>
        <w:t>噟⩉嚬뮬仂숲䭵焰㩏傮瑡⑇싂ㄻ礶</w:t>
      </w:r>
      <w:r>
        <w:rPr/>
        <w:t>Ⱕ</w:t>
      </w:r>
      <w:r>
        <w:rPr/>
        <w:t>垻稻뼽㡸獀滂㑏ꅔ䝁떱⨸幐숵煆婘⧂囂䅵⍠㘳⴨</w:t>
      </w:r>
      <w:r>
        <w:rPr/>
        <w:t>ⰲ</w:t>
      </w:r>
      <w:r>
        <w:rPr/>
        <w:t>㥷쉩潭偃㌺呁炩免⬷檻뭃敁摴刨祌㘮䲘故⩤䃃啶☤䅒䝸窵츶䉄歠㡤</w:t>
      </w:r>
      <w:r>
        <w:rPr/>
        <w:t>⡵ⰻ</w:t>
      </w:r>
      <w:r>
        <w:rPr/>
        <w:t>烂䧂㡡䘴촣抮縣輹</w:t>
      </w:r>
      <w:r>
        <w:rPr/>
        <w:t>ꕀ</w:t>
      </w:r>
      <w:r>
        <w:rPr/>
        <w:t>渮</w:t>
      </w:r>
      <w:r>
        <w:rPr/>
        <w:t>ꥂꥎ⹉</w:t>
      </w:r>
      <w:r>
        <w:rPr/>
        <w:t>泂劵䯂㔫♰떿杲䍄䔰쉱恙쉯쉵⩩ꥦ㘪쉤⩟佰숨䊵슱㗂顧睋偭眪参싃㈸株쉩뭊⵵摯汊顾㵊体㜪憮쉭䩐婖畡⨵ㄯ爨唩㊘</w:t>
      </w:r>
      <w:r>
        <w:rPr/>
        <w:t>ⷂ</w:t>
      </w:r>
      <w:r>
        <w:rPr/>
        <w:t>獰塲浺䜰坌䙭楺毂</w:t>
      </w:r>
      <w:r>
        <w:rPr/>
        <w:t>ꦵ</w:t>
      </w:r>
      <w:r>
        <w:rPr/>
        <w:t>䫂㛂䤭噢⽖䣂쉑婾㗂復</w:t>
      </w:r>
      <w:r>
        <w:rPr/>
        <w:t>ⵥ</w:t>
      </w:r>
      <w:r>
        <w:rPr/>
        <w:t>輱急쉱</w:t>
      </w:r>
      <w:r>
        <w:rPr/>
        <w:t>ꔺ</w:t>
      </w:r>
      <w:r>
        <w:rPr/>
        <w:t>摰♥渪䠥恙穫佒灊斡曂㝭</w:t>
      </w:r>
      <w:r>
        <w:rPr/>
        <w:t>ⵆ</w:t>
      </w:r>
      <w:r>
        <w:rPr/>
        <w:t>兓䉰昫池</w:t>
      </w:r>
      <w:r>
        <w:rPr/>
        <w:t>ꤨ</w:t>
      </w:r>
      <w:r>
        <w:rPr/>
        <w:t>쉗廂傻喵擂娴믂㍬숷毎䱾弳绂숬쏂䧂⩇㠸䝴╲ꅍ協砷㥐㵭</w:t>
      </w:r>
      <w:r>
        <w:rPr/>
        <w:t>ꕑ</w:t>
      </w:r>
      <w:r>
        <w:rPr/>
        <w:t>䭯䁘╸恎ㄮ⻍槂㜣湾牭摌繀暡硕䕺䵑䙟幤쉞쉔琤☣㒥䭚戺犡恔</w:t>
      </w:r>
      <w:r>
        <w:rPr/>
        <w:t>ⵕ</w:t>
      </w:r>
      <w:r>
        <w:rPr/>
        <w:t>祖帳塢嫂剋㕗幰넴놵㘷㝥䐴뽦眳擂</w:t>
      </w:r>
      <w:r>
        <w:rPr/>
        <w:t>ꗂ</w:t>
      </w:r>
      <w:r>
        <w:rPr/>
        <w:t>椺</w:t>
      </w:r>
      <w:r>
        <w:rPr/>
        <w:t>ⷂ</w:t>
      </w:r>
      <w:r>
        <w:rPr/>
        <w:t>숶㉺䩀⨵䪡幢疻兕楠ꍩ汪㗂壃⥀嚩創㕮싂䞬쉰숸땊ꍱꥵꆿ</w:t>
      </w:r>
      <w:r>
        <w:rPr/>
        <w:t>꧂╥</w:t>
      </w:r>
      <w:r>
        <w:rPr/>
        <w:t>埂〯灥琻歏楬浘뼨㑘湐ぃ</w:t>
      </w:r>
      <w:r>
        <w:rPr/>
        <w:t>ⱷ</w:t>
      </w:r>
      <w:r>
        <w:rPr/>
        <w:t>뾿顎놏</w:t>
      </w:r>
      <w:r>
        <w:rPr/>
        <w:t>ⵇ⌻</w:t>
      </w:r>
      <w:r>
        <w:rPr/>
        <w:t>슏歚瀫獞㵮祆쉧埂⍦☪䥀ꍱ㒘</w:t>
      </w:r>
      <w:r>
        <w:rPr/>
        <w:t>ꔸ</w:t>
      </w:r>
      <w:r>
        <w:rPr/>
        <w:t>㉖圶⌊쉖갨㐹</w:t>
      </w:r>
      <w:r>
        <w:rPr/>
        <w:t>ꕑ</w:t>
      </w:r>
      <w:r>
        <w:rPr/>
        <w:t>挭䤮縻㌣⨹쉂싂执檬䌶䅞收숥쉐串⒵䥚牶숩ꍷ칋灅噸噣</w:t>
      </w:r>
      <w:r>
        <w:rPr/>
        <w:t>⡘</w:t>
      </w:r>
      <w:r>
        <w:rPr/>
        <w:t>绂砲뽢㕪⩰</w:t>
      </w:r>
      <w:r>
        <w:rPr/>
        <w:t>⣂</w:t>
      </w:r>
      <w:r>
        <w:rPr/>
        <w:t>湴欽</w:t>
      </w:r>
      <w:r>
        <w:rPr/>
        <w:t>ꤷ⪬</w:t>
      </w:r>
      <w:r>
        <w:rPr/>
        <w:t>照⭕燂䄦址㚱싂楧佚㮩䆥懂㈶⭹佰䏂⽅潉◂긪䡖쉖䳂盂畹껂䏂ꌻ슿捕㭨究㍂</w:t>
      </w:r>
      <w:r>
        <w:rPr/>
        <w:t>⢏</w:t>
      </w:r>
      <w:r>
        <w:rPr/>
        <w:t>㙰쏂狂쵆琭呦㥤쉺쎮딱숪䀪浒뽬녁犘么⍰뿂姍䑺뾻숱劬侣晉囂⪿㥊ꅪ䐶⍨偟</w:t>
      </w:r>
      <w:r>
        <w:rPr/>
        <w:t>⠳</w:t>
      </w:r>
      <w:r>
        <w:rPr/>
        <w:t>捚쵶幚녭湣쉰杰⨯失꺩⽀睦獩灉䬯橸쉷䑷䅔㑖</w:t>
      </w:r>
      <w:r>
        <w:rPr/>
        <w:t>ꕣ</w:t>
      </w:r>
      <w:r>
        <w:rPr/>
        <w:t>ꏂ⫂掵柂畘㬴쵡⍶斡旂쏂恄瘽⨳䩐⮘睈⴨㌣䌦樲㙖坄㡅쉱䭐숪쉔⥦捅䔫纡땇睰楁㍴☷싂⼹Ⓜ禩顾碘顊〷咩擂䎻녫䡸ꍵ䡡칖숣抬彁䰽⩳囂⹯倣但㝋擎㕣皩剢婪⍆쉹稹䅠䫂⒩溵</w:t>
      </w:r>
      <w:r>
        <w:rPr/>
        <w:t>ⶻ</w:t>
      </w:r>
      <w:r>
        <w:rPr/>
        <w:t>琮帨숳湆秂㖡穖禘协額䬲ꅱ뭍</w:t>
      </w:r>
      <w:r>
        <w:rPr/>
        <w:t>Ⲯ</w:t>
      </w:r>
      <w:r>
        <w:rPr/>
        <w:t>欯睎睓쉗呗柂廂淍싂슣䭘啘䵾㊩⫍싂땴</w:t>
      </w:r>
      <w:r>
        <w:rPr/>
        <w:t>꧂</w:t>
      </w:r>
      <w:r>
        <w:rPr/>
        <w:t>䴦♃晪싂䦿升숨壂싂ㅦ乡積啡潲㭠暩걂㥋澩呆汍䍞冡恧딣儯⑵䚮桧睵唻坧쉕旂㙾偯ꏂ䙳㈪畗䛃♊㣂搬ꄷ뽾塒噏⩗婅꺩슡帻塃橏毂瘹㉠썉䀬㨪噴栭手놵䐪捪㥄縱睹㉑喘䍇楅</w:t>
      </w:r>
      <w:r>
        <w:rPr/>
        <w:t>ⵡ</w:t>
      </w:r>
      <w:r>
        <w:rPr/>
        <w:t>啈奔슏㪻㍙칩갷瑷橃彡乹쏂ꥥ녂⨱你쉏况뽨㯎睒</w:t>
      </w:r>
      <w:r>
        <w:rPr/>
        <w:t>꧃</w:t>
      </w:r>
      <w:r>
        <w:rPr/>
        <w:t>奃㍘숵쉏</w:t>
      </w:r>
      <w:r>
        <w:rPr/>
        <w:t>ꦥ</w:t>
      </w:r>
      <w:r>
        <w:rPr/>
        <w:t>繺塣䁉噄䝐颻㥹쉭㈻ㄬ⦣쉐⸪㘳歇슻┫㘦⹄⩷挹戻슱㨵</w:t>
      </w:r>
      <w:r>
        <w:rPr/>
        <w:t>⣂</w:t>
      </w:r>
      <w:r>
        <w:rPr/>
        <w:t>ㅰ湨敃䍈㥍묥⩠䅲潞坏炱係彁䱄焨◂塂䬣⻂瑢䬲歟뿂㢮숻⹲匣䉮⥡쉧硦㡋䅒䚬硣嗂⻎砺㥹췂䡠쎱⭹䱬숬樴⫂儰䩂慀䍈爴牅</w:t>
      </w:r>
      <w:r>
        <w:rPr/>
        <w:t>⠱</w:t>
      </w:r>
      <w:r>
        <w:rPr/>
        <w:t>单滂㟂㕇伩</w:t>
      </w:r>
      <w:r>
        <w:rPr/>
        <w:t>ꗃ</w:t>
      </w:r>
      <w:r>
        <w:rPr/>
        <w:t>佩愸港㑬数た夷柂숮啁倮儽姂䗂䁴祌╢昳☦쉦</w:t>
      </w:r>
      <w:r>
        <w:rPr/>
        <w:t>ꤶ</w:t>
      </w:r>
      <w:r>
        <w:rPr/>
        <w:t>淂쉾癰楯捞炻거ꎥ</w:t>
      </w:r>
      <w:r>
        <w:rPr/>
        <w:t>꧂</w:t>
      </w:r>
      <w:r>
        <w:rPr/>
        <w:t>싂捀䓂䛂</w:t>
      </w:r>
      <w:r>
        <w:rPr/>
        <w:t>Ⱔ</w:t>
      </w:r>
      <w:r>
        <w:rPr/>
        <w:t>昻숲伬땴牔濃兰㉕땂ㅑ쉆</w:t>
      </w:r>
      <w:r>
        <w:rPr/>
        <w:t>ꕙ</w:t>
      </w:r>
      <w:r>
        <w:rPr/>
        <w:t>긮矂繘䭉⩎眲祤녾祥犬쵆穗枩걓갥喵␺쉏㕋</w:t>
      </w:r>
      <w:r>
        <w:rPr/>
        <w:t>ⷂ</w:t>
      </w:r>
      <w:r>
        <w:rPr/>
        <w:t>걣橓䊬䈺㭩猪ꏂ縳轫䙌䭪⸲</w:t>
      </w:r>
      <w:r>
        <w:rPr/>
        <w:t>⡲</w:t>
      </w:r>
      <w:r>
        <w:rPr/>
        <w:t>㬵䠺癟硃樳坰欻㭦弊슡珂朷</w:t>
      </w:r>
      <w:r>
        <w:rPr/>
        <w:t>ꕨ</w:t>
      </w:r>
      <w:r>
        <w:rPr/>
        <w:t>슏〈毎긴묱撥楗䠪䕒</w:t>
      </w:r>
      <w:r>
        <w:rPr/>
        <w:t>ⵙ</w:t>
      </w:r>
      <w:r>
        <w:rPr/>
        <w:t>䠶넲丶恞焰</w:t>
      </w:r>
      <w:r>
        <w:rPr/>
        <w:t>ꕙ</w:t>
      </w:r>
      <w:r>
        <w:rPr/>
        <w:t>繴</w:t>
      </w:r>
      <w:r>
        <w:rPr/>
        <w:t>ꤵ</w:t>
      </w:r>
      <w:r>
        <w:rPr/>
        <w:t>깴긩</w:t>
      </w:r>
      <w:r>
        <w:rPr/>
        <w:t>ⴭ</w:t>
      </w:r>
      <w:r>
        <w:rPr/>
        <w:t>넳乸轂슥幕㝃칱쉙䕾甶╰쉁牄獪긲⧍垮컂渷⾘</w:t>
      </w:r>
      <w:r>
        <w:rPr/>
        <w:t>⢱꥾</w:t>
      </w:r>
      <w:r>
        <w:rPr/>
        <w:t>쉅䃂쉪恴䃂揂帺癣牦</w:t>
      </w:r>
      <w:r>
        <w:rPr/>
        <w:t>꧂</w:t>
      </w:r>
      <w:r>
        <w:rPr/>
        <w:t>幓䄬啍</w:t>
      </w:r>
      <w:r>
        <w:rPr/>
        <w:t>⡸</w:t>
      </w:r>
      <w:r>
        <w:rPr/>
        <w:t>玘勂渺䮻쉯䧃⭵♩㵔䄤㤪猩숨</w:t>
      </w:r>
      <w:r>
        <w:rPr/>
        <w:t>ꔱ</w:t>
      </w:r>
      <w:r>
        <w:rPr/>
        <w:t>勂亘嘰癔땚⽓㔬♚</w:t>
      </w:r>
      <w:r>
        <w:rPr/>
        <w:t>ꔩ⩄</w:t>
      </w:r>
      <w:r>
        <w:rPr/>
        <w:t>䙍䜪뿂㡵娵⨥狂ꥨ畁싂瑢㖘噉숲㠵ぁ䁊喩呔晴畐⍅</w:t>
      </w:r>
      <w:r>
        <w:rPr/>
        <w:t>꥟</w:t>
      </w:r>
      <w:r>
        <w:rPr/>
        <w:t>䀶轏恃㩑熡顡䭯䆵䦬쉮ꎩㄩㆣ</w:t>
      </w:r>
      <w:r>
        <w:rPr/>
        <w:t>ⵤ</w:t>
      </w:r>
      <w:r>
        <w:rPr/>
        <w:t>縩祟땠䄺忂㑣</w:t>
      </w:r>
      <w:r>
        <w:rPr/>
        <w:t>ꤨ</w:t>
      </w:r>
      <w:r>
        <w:rPr/>
        <w:t>⼻姍</w:t>
      </w:r>
      <w:r>
        <w:rPr/>
        <w:t>ꥆ</w:t>
      </w:r>
      <w:r>
        <w:rPr/>
        <w:t>眹乲祟痂갨⨸恸</w:t>
      </w:r>
      <w:r>
        <w:rPr/>
        <w:t>ꦥ</w:t>
      </w:r>
      <w:r>
        <w:rPr/>
        <w:t>獾ꌩ慢숳녇砶쉊╗껂쉾</w:t>
      </w:r>
      <w:r>
        <w:rPr/>
        <w:t>ⵧ</w:t>
      </w:r>
      <w:r>
        <w:rPr/>
        <w:t>漪䋂䙲吥䍌搻㑘</w:t>
      </w:r>
      <w:r>
        <w:rPr/>
        <w:t>ⵊ</w:t>
      </w:r>
      <w:r>
        <w:rPr/>
        <w:t>뭤뾬</w:t>
      </w:r>
      <w:r>
        <w:rPr/>
        <w:t>ꦻ</w:t>
      </w:r>
      <w:r>
        <w:rPr/>
        <w:t>勂刲䝴発癈</w:t>
      </w:r>
      <w:r>
        <w:rPr/>
        <w:t>ꕨ</w:t>
      </w:r>
      <w:r>
        <w:rPr/>
        <w:t>㭠栱䣂쉁䕦</w:t>
      </w:r>
      <w:r>
        <w:rPr/>
        <w:t>Ⳃ</w:t>
      </w:r>
      <w:r>
        <w:rPr/>
        <w:t>䥁뭺⻂</w:t>
      </w:r>
      <w:r>
        <w:rPr/>
        <w:t>ꥉ⩶</w:t>
      </w:r>
      <w:r>
        <w:rPr/>
        <w:t>轡䐺楈쉹䞩瑓䐴쵐䎡⩤㴮넩の辿숸漥囂䆵樦⛂썑瑀䁸⽰숶副Ⓜ⌸땺顣嘲轙䫂ㅴꅠ꺱뭫妡</w:t>
      </w:r>
      <w:r>
        <w:rPr/>
        <w:t>ⵔ</w:t>
      </w:r>
      <w:r>
        <w:rPr/>
        <w:t>䌰亵ご囍偣쉳㩡㎘矂呏쵢煖췃</w:t>
      </w:r>
      <w:r>
        <w:rPr/>
        <w:t>ⰸ</w:t>
      </w:r>
      <w:r>
        <w:rPr/>
        <w:t>煎</w:t>
      </w:r>
      <w:r>
        <w:rPr/>
        <w:t>ꖏ</w:t>
      </w:r>
      <w:r>
        <w:rPr/>
        <w:t>ヂ䲩뽦䉭</w:t>
      </w:r>
      <w:r>
        <w:rPr/>
        <w:t>ꥒ</w:t>
      </w:r>
      <w:r>
        <w:rPr/>
        <w:t>橴滂庩䱞칦掿⽋╺飂䵰堥潈숪⏂礰獡䭸</w:t>
      </w:r>
      <w:r>
        <w:rPr/>
        <w:t>ꥌ☹</w:t>
      </w:r>
      <w:r>
        <w:rPr/>
        <w:t>猰ㅸ◂ꇂ숫湬碮慘땉⭞칸噫⌥慡걠垵丨其䭌瓂ㅚ⫂슬쉌숭輩뗍ㅢ쉄穡䝯枱꤮徵㒥</w:t>
      </w:r>
      <w:r>
        <w:rPr/>
        <w:t>ꦩ</w:t>
      </w:r>
      <w:r>
        <w:rPr/>
        <w:t>쉷题⩘</w:t>
      </w:r>
      <w:r>
        <w:rPr/>
        <w:t>ⲻ</w:t>
      </w:r>
      <w:r>
        <w:rPr/>
        <w:t>㨷婩츷坶䱦曂⩏㝃㉌쉎厩凂</w:t>
      </w:r>
      <w:r>
        <w:rPr/>
        <w:t>ⱅ</w:t>
      </w:r>
      <w:r>
        <w:rPr/>
        <w:t>轠䠦䏂熩ꅶ䃂獱걇䬺숫䰯</w:t>
      </w:r>
      <w:r>
        <w:rPr/>
        <w:t>ꔮ</w:t>
      </w:r>
      <w:r>
        <w:rPr/>
        <w:t>す眫숳洳</w:t>
      </w:r>
      <w:r>
        <w:rPr/>
        <w:t>ⴰ⥂</w:t>
      </w:r>
      <w:r>
        <w:rPr/>
        <w:t>䁉</w:t>
      </w:r>
      <w:r>
        <w:rPr/>
        <w:t>ⳃ</w:t>
      </w:r>
      <w:r>
        <w:rPr/>
        <w:t>灏◃摥땘嫂⤲练奮栨毎旂優쉧兓숶슻㜸쉠뭳京睠䱣㍺</w:t>
      </w:r>
      <w:r>
        <w:rPr/>
        <w:t>⣂</w:t>
      </w:r>
      <w:r>
        <w:rPr/>
        <w:t>慾녕</w:t>
      </w:r>
      <w:r>
        <w:rPr/>
        <w:t>ꦩ</w:t>
      </w:r>
      <w:r>
        <w:rPr/>
        <w:t>쌪걬戮묳恮涥㑇䔵ꅕㄤ䕓놿쉖기硆渤啤䟂㕴껃梱典咮佔싃싂ꍠ祂㚵彶堳숥牌ꌳ㬳ꥺ嫂㉮楋길础偵⩫</w:t>
      </w:r>
      <w:r>
        <w:rPr/>
        <w:t>꥓ꔭ</w:t>
      </w:r>
      <w:r>
        <w:rPr/>
        <w:t>촸昮䁕形硈樶曂䡇⾿痂炬숸쉔䍒䍺㯍㢿⭓슘䑃⏂歹晳稩⺿核䩸弳櫂슬㭎嫂㵴⹊椱乖Ⓜ癚㉳㖘</w:t>
      </w:r>
      <w:r>
        <w:rPr/>
        <w:t>Ⳃ</w:t>
      </w:r>
      <w:r>
        <w:rPr/>
        <w:t>救入婯幉㓂澵㍫뽴⩷刮㤽ꍑ㩉쉸橀묥辱⩷幈쉠呚딷건쉇漵ꅐ呋⑋뽠䝙䰣ꅦ쉂</w:t>
      </w:r>
      <w:r>
        <w:rPr/>
        <w:t>ꔳ</w:t>
      </w:r>
      <w:r>
        <w:rPr/>
        <w:t>쉸㜲㉐숸긪穙彋怪⭟畧䩒牎㵳숫㐩灬年</w:t>
      </w:r>
      <w:r>
        <w:rPr/>
        <w:t>ⱥ</w:t>
      </w:r>
      <w:r>
        <w:rPr/>
        <w:t>渤숶쉯卉䁗딸ぃ싂䕶ꄸ䛂㬫䠵쉙숸挊⑃窬긥㍀숣</w:t>
      </w:r>
      <w:r>
        <w:rPr/>
        <w:t>ⲥ</w:t>
      </w:r>
      <w:r>
        <w:rPr/>
        <w:t>穦犬溡礸琭뽲쉶숺猱䭭㞣楷⭂㍸ꥤ乭睖潇ꅏ䜷啂뿎㏂幥污汀瑚睇䪵䒘⨫㐽港幔幪⒮숯⨰畦ヂ</w:t>
      </w:r>
      <w:r>
        <w:rPr/>
        <w:t>ⴸ</w:t>
      </w:r>
      <w:r>
        <w:rPr/>
        <w:t>슘序싃帴쉩懂䌤瑹㕸쉐⦥栩戹敆䡋⩎칉䍏嘰牓⹸烂湯竎纬䣂땙쉱䌵榿䡩슥㩙⑆</w:t>
      </w:r>
      <w:r>
        <w:rPr/>
        <w:t>Ⳃ</w:t>
      </w:r>
      <w:r>
        <w:rPr/>
        <w:t>㣃묥슮䗂䴻㐴䙸䵺瓂砦偖い毂侬숣ꆬ⫂獷䩗捀㴷넳뼨毂晰䝌㜮婢䬯卯</w:t>
      </w:r>
      <w:r>
        <w:rPr/>
        <w:t>꤫</w:t>
      </w:r>
      <w:r>
        <w:rPr/>
        <w:t>绎墣桠</w:t>
      </w:r>
      <w:r>
        <w:rPr/>
        <w:t>Ⳃ</w:t>
      </w:r>
      <w:r>
        <w:rPr/>
        <w:t>䕌쉹</w:t>
      </w:r>
      <w:r>
        <w:rPr/>
        <w:t>ꕗ⑵</w:t>
      </w:r>
      <w:r>
        <w:rPr/>
        <w:t>䑥〳汇佇곂犥墡쉰☲⼻䥋啉</w:t>
      </w:r>
      <w:r>
        <w:rPr/>
        <w:t>ⶵ⍐</w:t>
      </w:r>
      <w:r>
        <w:rPr/>
        <w:t>印㍈涿쉊</w:t>
      </w:r>
      <w:r>
        <w:rPr/>
        <w:t>Ᵽ</w:t>
      </w:r>
      <w:r>
        <w:rPr/>
        <w:t>欳㞘⨨묯䋎䉀剙숶朸乫燂乬┸佤樯乊未甸ꥣに渴䜮쉺ㄯ瓂쉈쉨칅숶劏⭒</w:t>
      </w:r>
      <w:r>
        <w:rPr/>
        <w:t>Ⱬ</w:t>
      </w:r>
      <w:r>
        <w:rPr/>
        <w:t>㢥旂䠤䵌彯놮乮祸槃忂〭瑢㧂繙嗂婩쉄㧂僃딪戴⥵松两゘䰷㨬쉾卤奁殥㛂婬末ꥰ摙晶⤻擂䰱뭺쵒깓圲渲⼩椣䥰숴䕞</w:t>
      </w:r>
      <w:r>
        <w:rPr/>
        <w:t>⡏</w:t>
      </w:r>
      <w:r>
        <w:rPr/>
        <w:t>䓂</w:t>
      </w:r>
      <w:r>
        <w:rPr/>
        <w:t>ⱟ</w:t>
      </w:r>
      <w:r>
        <w:rPr/>
        <w:t>呺奏熵쵳긳싂⵷噑娣쉖⚬ꍑ䁁써砺剁づ㴯吩䁖슣䬪ꥸ䱍归㨽⚬㴴</w:t>
      </w:r>
      <w:r>
        <w:rPr/>
        <w:t>ꤶ⬶</w:t>
      </w:r>
      <w:r>
        <w:rPr/>
        <w:t>娫⹞㌶</w:t>
      </w:r>
      <w:r>
        <w:rPr/>
        <w:t>ꕎ</w:t>
      </w:r>
      <w:r>
        <w:rPr/>
        <w:t>뽚䎻</w:t>
      </w:r>
      <w:r>
        <w:rPr/>
        <w:t>ꤣ</w:t>
      </w:r>
      <w:r>
        <w:rPr/>
        <w:t>單䢵怽晢깫Ⓧ</w:t>
      </w:r>
      <w:r>
        <w:rPr/>
        <w:t>Ⱡ</w:t>
      </w:r>
      <w:r>
        <w:rPr/>
        <w:t>쉑湮ㄪ毂慐ꥥꏂ⭟礹ꥤ礴烃㤥♵䍄떣癥卩䴵墬ㅞ瘺⏂稰幀⪵쉒썈깰偕歑坑昭欺ꅞ</w:t>
      </w:r>
      <w:r>
        <w:rPr/>
        <w:t>ⵞ</w:t>
      </w:r>
      <w:r>
        <w:rPr/>
        <w:t>灱帨컂敨쉰⹂奁煬塶⩁숻㝞㖿⒥窬⌱</w:t>
      </w:r>
      <w:r>
        <w:rPr/>
        <w:t>ⱷ</w:t>
      </w:r>
      <w:r>
        <w:rPr/>
        <w:t>辱㴹㈪斣♸캩䩯㋂㝞㵤㛂䭦眶㔳䍲쉘婔䝐穣</w:t>
      </w:r>
      <w:r>
        <w:rPr/>
        <w:t>꧂</w:t>
      </w:r>
      <w:r>
        <w:rPr/>
        <w:t>㕶슣㔬䍷㕯쉌쉥㣂呫潙娥嫃딶㴣촮剩땩쉋쉕䙓䝙へ䀤㌦⫂䂩㖬䲘숣乃恌伻쉬ꍶ整丸斡壂䵉燃</w:t>
      </w:r>
      <w:r>
        <w:rPr/>
        <w:t>⡪</w:t>
      </w:r>
      <w:r>
        <w:rPr/>
        <w:t>祏䈤咿礤䌱⼹츦䤫橤긽哂</w:t>
      </w:r>
      <w:r>
        <w:rPr/>
        <w:t>ꖩ</w:t>
      </w:r>
      <w:r>
        <w:rPr/>
        <w:t>狂奎㝷洮倯潒</w:t>
      </w:r>
      <w:r>
        <w:rPr/>
        <w:t>ⵑ</w:t>
      </w:r>
      <w:r>
        <w:rPr/>
        <w:t>杆奨剆</w:t>
      </w:r>
      <w:r>
        <w:rPr/>
        <w:t>ꕣ</w:t>
      </w:r>
      <w:r>
        <w:rPr/>
        <w:t>坕숫</w:t>
      </w:r>
      <w:r>
        <w:rPr/>
        <w:t>⢮</w:t>
      </w:r>
      <w:r>
        <w:rPr/>
        <w:t>숸睳김</w:t>
      </w:r>
      <w:r>
        <w:rPr/>
        <w:t>⠻</w:t>
      </w:r>
      <w:r>
        <w:rPr/>
        <w:t>깦噖깲뭏瑒睯䍇呮偸牸庘顷䰰〻촴뗂摮싃ꥦ숷쉡盂槍</w:t>
      </w:r>
      <w:r>
        <w:rPr/>
        <w:t>ꤥ</w:t>
      </w:r>
      <w:r>
        <w:rPr/>
        <w:t>攴⥅䰫곂愩㙱嘮䱌치杏䋂캬卮犩桁浖楒濂⚻竂㘣梿抻牒</w:t>
      </w:r>
      <w:r>
        <w:rPr/>
        <w:t>ꤵ╫</w:t>
      </w:r>
      <w:r>
        <w:rPr/>
        <w:t>⡞</w:t>
      </w:r>
      <w:r>
        <w:rPr/>
        <w:t>䄱時묹傩㝢縪濂癕䑐瘸쌦⤭婗䍑⑦湴싂</w:t>
      </w:r>
      <w:r>
        <w:rPr/>
        <w:t>ⰵ┰ⱥ</w:t>
      </w:r>
      <w:r>
        <w:rPr/>
        <w:t>穤⥺슥揂㏂⨳娪傮煮㕪奄숶ꌲ숤ㄻ㫂갲瘲颡䅳③敊⭱␷呇泂晬㨊帻⩴愲砸싂뿍呎吸ꄭ凂뼸㉤琵㵇</w:t>
      </w:r>
      <w:r>
        <w:rPr/>
        <w:t>ⵂ</w:t>
      </w:r>
      <w:r>
        <w:rPr/>
        <w:t>瘯깒敶䐰啨噄頴⽄싂㥂쉉⥳</w:t>
      </w:r>
      <w:r>
        <w:rPr/>
        <w:t>ꥃ</w:t>
      </w:r>
      <w:r>
        <w:rPr/>
        <w:t>㑰⯎ꄰ夻毂뽳彭ꍑ枻ꎮ뿎⤰</w:t>
      </w:r>
      <w:r>
        <w:rPr/>
        <w:t>ꖱ</w:t>
      </w:r>
      <w:r>
        <w:rPr/>
        <w:t>Ⳃ</w:t>
      </w:r>
      <w:r>
        <w:rPr/>
        <w:t>䵬㯂묨뇂瓍묪㴻嘨页╦䠻ㆵ殥䆩瑗熣焽疿쉌</w:t>
      </w:r>
      <w:r>
        <w:rPr/>
        <w:t>ꔪ</w:t>
      </w:r>
      <w:r>
        <w:rPr/>
        <w:t>䉞總╰搬恹싂嘱䌲⑋䁓ㅞ畤縮Ⓜ瑟깣瞻儩䨵沩檩䉑䊮칌橪夶녊怳怯损㈲㥞甭ヂ祱쉬뭲⑙喱㭄为䕂</w:t>
      </w:r>
      <w:r>
        <w:rPr/>
        <w:t>꤫</w:t>
      </w:r>
      <w:r>
        <w:rPr/>
        <w:t>祰昤夭쉎쉧</w:t>
      </w:r>
      <w:r>
        <w:rPr/>
        <w:t>ⵈ</w:t>
      </w:r>
      <w:r>
        <w:rPr/>
        <w:t>㕉䨤ꇍ橩礪⩴ꥠ猣枿幟</w:t>
      </w:r>
      <w:r>
        <w:rPr/>
        <w:t>ⵅ</w:t>
      </w:r>
      <w:r>
        <w:rPr/>
        <w:t>扮䲵╹乢땾⪥깆棂㍓쉢ꅠ</w:t>
      </w:r>
      <w:r>
        <w:rPr/>
        <w:t>ⵖ</w:t>
      </w:r>
      <w:r>
        <w:rPr/>
        <w:t>⼭伻쉮숮</w:t>
      </w:r>
      <w:r>
        <w:rPr/>
        <w:t>ꦵ</w:t>
      </w:r>
      <w:r>
        <w:rPr/>
        <w:t>灪䁈떩╍땃</w:t>
      </w:r>
      <w:r>
        <w:rPr/>
        <w:t>ꕭ</w:t>
      </w:r>
      <w:r>
        <w:rPr/>
        <w:t>侻係쉀畎⸵쉑摧歺喿</w:t>
      </w:r>
      <w:r>
        <w:rPr/>
        <w:t>ꕾ</w:t>
      </w:r>
      <w:r>
        <w:rPr/>
        <w:t>猱㜹䝑晑⸱㡌␥硠愶숯妻뽂㕅䘪橉⪣⹴䑓쵗숶桉䠨捪䂥珂弤䅔棂坷䱕庿㑮㒡쉨▘⹭磃⿂쉸㥔便旂し♴㝀㕏堵䀽쉉</w:t>
      </w:r>
      <w:r>
        <w:rPr/>
        <w:t>ⵓ</w:t>
      </w:r>
      <w:r>
        <w:rPr/>
        <w:t>쌴䬹㎩䭺潠䑗䴳唥浒䟂⩨㶣㉄渳勂〱婒扴䉏穾⸪椲쎡쉰嗂曂椶␩쉱⽧昴呎㔯浦婪㆏╙慊瘫涻輽ㅥ硍圴㧂弰뭔煒幆㔽㷂卟깺渹欪䩐㔨촥</w:t>
      </w:r>
      <w:r>
        <w:rPr/>
        <w:t>ꤸ</w:t>
      </w:r>
      <w:r>
        <w:rPr/>
        <w:t>쉨璵쉐擂⽨捱橦捔䫍ㆩ捒곂숸䭧懍♗硴繧绂㦩刵免执쌤⤤쉯꥕숪䴫儰杗⑄䕄梡</w:t>
      </w:r>
      <w:r>
        <w:rPr/>
        <w:t>⠨</w:t>
      </w:r>
      <w:r>
        <w:rPr/>
        <w:t>灯㕂䙦桠⽌煉</w:t>
      </w:r>
      <w:r>
        <w:rPr/>
        <w:t>ꤴ</w:t>
      </w:r>
      <w:r>
        <w:rPr/>
        <w:t>沣愵싂㋎幐䱵䡞䨬䠤䱇╀쉞䉦칅潦煫浰칕㬲䮻榡煃轴땩樣⛎怱䬰ꍚ犵縺</w:t>
      </w:r>
      <w:r>
        <w:rPr/>
        <w:t>ꕶ</w:t>
      </w:r>
      <w:r>
        <w:rPr/>
        <w:t>갴䔰䝖뽋쉮縨⍘嗍䵗忂祇䁏숤䝀墿䵱㡐쉳⹵㓍硥녥</w:t>
      </w:r>
      <w:r>
        <w:rPr/>
        <w:t>ⱹ</w:t>
      </w:r>
      <w:r>
        <w:rPr/>
        <w:t>兎乩硙繃䥋啇呆攸ぶꍎ㥈</w:t>
      </w:r>
      <w:r>
        <w:rPr/>
        <w:t>ꤽ</w:t>
      </w:r>
      <w:r>
        <w:rPr/>
        <w:t>⻂晠㌺坡娮爹題刳㴶䫂濂넬㘩䶣촺晘均ぶ㝳츽썶顤擂</w:t>
      </w:r>
      <w:r>
        <w:rPr/>
        <w:t>ⵉ</w:t>
      </w:r>
      <w:r>
        <w:rPr/>
        <w:t>浕</w:t>
      </w:r>
      <w:r>
        <w:rPr/>
        <w:t>Ⱟ</w:t>
      </w:r>
      <w:r>
        <w:rPr/>
        <w:t>넽淂⸬澬⹵京녹㍕</w:t>
      </w:r>
      <w:r>
        <w:rPr/>
        <w:t>ꕥ</w:t>
      </w:r>
      <w:r>
        <w:rPr/>
        <w:t>䝡䴷側䡶楠汨☪䇍숲㐹埂</w:t>
      </w:r>
      <w:r>
        <w:rPr/>
        <w:t>ⱡ</w:t>
      </w:r>
      <w:r>
        <w:rPr/>
        <w:t>椣湶䬺⹃斡싂⵨쉥挴礻卅캩扺</w:t>
      </w:r>
      <w:r>
        <w:rPr/>
        <w:t>ⰽ</w:t>
      </w:r>
      <w:r>
        <w:rPr/>
        <w:t>걥╗㛂纣㷂⛂桷⨤甮쉰睱䙱Ⓝ㨻伨촩桧凃⼸涩쉢桬ꅊ칱䵈䤦</w:t>
      </w:r>
      <w:r>
        <w:rPr/>
        <w:t>ꔦ</w:t>
      </w:r>
      <w:r>
        <w:rPr/>
        <w:t>捘瞮帻㌦恹䠽癄幌╘䜬⽨떥䴹兙㣂心썘畯⩣ァ嫂圤껂柃剉</w:t>
      </w:r>
      <w:r>
        <w:rPr/>
        <w:t>Ⱛ</w:t>
      </w:r>
      <w:r>
        <w:rPr/>
        <w:t>曂渤䜯攷딮ꍳ┥㙴吥⺘題䵅忂㩞捷欳쉴䵚灺㭓祰䩇狂쉒䤊乮桓升슣樵顣숩乪申瞣⩬体⭓ꅤ</w:t>
      </w:r>
      <w:r>
        <w:rPr/>
        <w:t>ꤲ</w:t>
      </w:r>
      <w:r>
        <w:rPr/>
        <w:t>숭樤䨽䓂呟</w:t>
      </w:r>
      <w:r>
        <w:rPr/>
        <w:t>ꕯ</w:t>
      </w:r>
      <w:r>
        <w:rPr/>
        <w:t>䥎㝗ꌪ剘敟倪慥甽䗂♹⒬</w:t>
      </w:r>
      <w:r>
        <w:rPr/>
        <w:t>ⶡ</w:t>
      </w:r>
      <w:r>
        <w:rPr/>
        <w:t>睵㩳⪮皮㏂甶仂琱</w:t>
      </w:r>
      <w:r>
        <w:rPr/>
        <w:t>ⴽ</w:t>
      </w:r>
      <w:r>
        <w:rPr/>
        <w:t>뽠ꥧ潸䇂揂⪱潚瘸╦偯쉍嘭䍲噠䁤頶</w:t>
      </w:r>
      <w:r>
        <w:rPr/>
        <w:t>ꦣ</w:t>
      </w:r>
      <w:r>
        <w:rPr/>
        <w:t>䖩䎘㧂㫂畳䡂싃⤶颩䵍帽椥쉕</w:t>
      </w:r>
      <w:r>
        <w:rPr/>
        <w:t>ⰳ</w:t>
      </w:r>
      <w:r>
        <w:rPr/>
        <w:t>皡⹚⥓㔱숩示硌搵㘴㐪䋂䮻썄㙡슡攩╣싍䅢䙴䝶⹚潙绂㑠㵀</w:t>
      </w:r>
      <w:r>
        <w:rPr/>
        <w:t>ꥍ</w:t>
      </w:r>
      <w:r>
        <w:rPr/>
        <w:t>癅㥮</w:t>
      </w:r>
      <w:r>
        <w:rPr/>
        <w:t>ꥆ</w:t>
      </w:r>
      <w:r>
        <w:rPr/>
        <w:t>ꌰ坊</w:t>
      </w:r>
      <w:r>
        <w:rPr/>
        <w:t>Ⱞ</w:t>
      </w:r>
      <w:r>
        <w:rPr/>
        <w:t>墩壂숱⫂⩶䵙硉杓㭭䱱㥮毎넨⽓⽕桚硱䜲汃捉䅋녾㣂╾쉘녆咘恩ぬ쉬▩␽㍋哂䰤촭奠㌵慡㍀⩹⬲抮걓樻⹪갽</w:t>
      </w:r>
      <w:r>
        <w:rPr/>
        <w:t>⠩</w:t>
      </w:r>
      <w:r>
        <w:rPr/>
        <w:t>쉘䅙歡䯂噖䯂ㅢ숪顁徿㕢眹䋂奞쉓ꅩ</w:t>
      </w:r>
      <w:r>
        <w:rPr/>
        <w:t>ⰱ</w:t>
      </w:r>
      <w:r>
        <w:rPr/>
        <w:t>䬦䩌縴⯃䥰⹦⩙</w:t>
      </w:r>
      <w:r>
        <w:rPr/>
        <w:t>ꕊ╭</w:t>
      </w:r>
      <w:r>
        <w:rPr/>
        <w:t>ꅳ㮡䠤㝥獡껂畯娦</w:t>
      </w:r>
      <w:r>
        <w:rPr/>
        <w:t>⡳</w:t>
      </w:r>
      <w:r>
        <w:rPr/>
        <w:t>썂嘣䠩汀㧂卓㵯攨扅갰㮻㡞캩场瀪硊슥䄣瀫態㥭晉춻噭</w:t>
      </w:r>
      <w:r>
        <w:rPr/>
        <w:t>⡬</w:t>
      </w:r>
      <w:r>
        <w:rPr/>
        <w:t>㫂䑡票ヂ㉚䤶呰⼴燂싂捖䭍栯楌淃놏</w:t>
      </w:r>
      <w:r>
        <w:rPr/>
        <w:t>ꥄ</w:t>
      </w:r>
      <w:r>
        <w:rPr/>
        <w:t>칔䰮偔䙾쉬쉑㚵剐</w:t>
      </w:r>
      <w:r>
        <w:rPr/>
        <w:t>ꕃ</w:t>
      </w:r>
      <w:r>
        <w:rPr/>
        <w:t>ꥯ쉓⭩滂㍱䍑䵌㝃䱢⨸摖硷汹숸⩘恓扰촫拂ㅁꄵ剮係焥憬숣</w:t>
      </w:r>
      <w:r>
        <w:rPr/>
        <w:t>Ⳃ</w:t>
      </w:r>
      <w:r>
        <w:rPr/>
        <w:t>嫂彷깡싍䩐깦땱䨤恓쉭䔯䛂䥋⮵걵㥠㦿깪畱㶩슩</w:t>
      </w:r>
      <w:r>
        <w:rPr/>
        <w:t>⡏</w:t>
      </w:r>
      <w:r>
        <w:rPr/>
        <w:t>슮ㅳ䕀丮쉆䒣쉫썥㯂☽燂</w:t>
      </w:r>
      <w:r>
        <w:rPr/>
        <w:t>ⰳ</w:t>
      </w:r>
      <w:r>
        <w:rPr/>
        <w:t>㜨</w:t>
      </w:r>
      <w:r>
        <w:rPr/>
        <w:t>⡉</w:t>
      </w:r>
      <w:r>
        <w:rPr/>
        <w:t>쉧唷搪㌭쉌⧎⮡琲琲挫㕰彀㊻䝥珍撡猶䘺伣帴䉺杭顀䏍歴쉐啱汁辩皬咘浶䘮䕌☬㒵顉怦䡒剥꥔正㕶걱彸癟㭫쉞妡坚滎⥅䃂䕘♌歌숽㖻숰怮惂㥘⭙剟㡓瀬婒漵☴傩瑞쉾㈪㫂穡䲬夣桟숨䱈獟瀴揂睮椰㑱㕔挻呍⵮갬ꄩ檩쉏╬</w:t>
      </w:r>
      <w:r>
        <w:rPr/>
        <w:t>ꗂ</w:t>
      </w:r>
      <w:r>
        <w:rPr/>
        <w:t>쉯㨸敂䑐稻㑥瞻卭쉗卣䙸䔹ꍇ太䱷䭡㙎㵇⨪녷䛂つ毂⨭灈琳塦䠫䈱ꍯㆩꎩ栬碱呍愳犣挻䮻싂㡚楰愴欰煟啦⩊䩮扡쉩㕠㌺汁♁疘煓걑⥩뼤쉏倣⛂㕎捈渳潾㩈쉙敇㩒怽ㆡ渻嫂⹩ㆩ顩嚣匳쉱㈲㥐氯十쉐揂獸橕뽉쉆呫機汾썭硁晳쉟氮软轧曂噃庬瑾戵䥑㊿欣ざ䥫儥䱙촊牺佷轲㔪䱭剄䏃㥞</w:t>
      </w:r>
      <w:r>
        <w:rPr/>
        <w:t>ꦮ</w:t>
      </w:r>
      <w:r>
        <w:rPr/>
        <w:t>䰻甹䡙숸㉴뽯쉗窻⑳颮輳橬䨺灈싃䩎怹䆩幬㵚夭쵂卫〨畃쉯숽슱</w:t>
      </w:r>
      <w:r>
        <w:rPr/>
        <w:t>ꥆ</w:t>
      </w:r>
      <w:r>
        <w:rPr/>
        <w:t>䑺䥓⩰</w:t>
      </w:r>
      <w:r>
        <w:rPr/>
        <w:t>ꥏ⹩</w:t>
      </w:r>
      <w:r>
        <w:rPr/>
        <w:t>廂⥯湈漷爰⛂殻瞩㐨矃㙠硈ꄣ晧擂抱执盂긣纮䅎嘷䷎确卹強䄻숩㝋毂㴳䌰睟歄넪쉥擂沏ꥬ㚡浞帤䴪㙅䁂嘷旂ぃ慑桷⮵䝩녶숰</w:t>
      </w:r>
      <w:r>
        <w:rPr/>
        <w:t>ꤻ</w:t>
      </w:r>
      <w:r>
        <w:rPr/>
        <w:t>㑗稫柂圽乔</w:t>
      </w:r>
      <w:r>
        <w:rPr/>
        <w:t>ꕯ</w:t>
      </w:r>
      <w:r>
        <w:rPr/>
        <w:t>渴瓂呆⥎</w:t>
      </w:r>
      <w:r>
        <w:rPr/>
        <w:t>ꤱ</w:t>
      </w:r>
      <w:r>
        <w:rPr/>
        <w:t>ⱊ</w:t>
      </w:r>
      <w:r>
        <w:rPr/>
        <w:t>숩⩸䩞㉶泂</w:t>
      </w:r>
      <w:r>
        <w:rPr/>
        <w:t>ꥅ</w:t>
      </w:r>
      <w:r>
        <w:rPr/>
        <w:t>䛂ㅂ欥㵃ご渱畂⩍㉗긻竃⪩繐倩㔷</w:t>
      </w:r>
      <w:r>
        <w:rPr/>
        <w:t>ꥌ⑂</w:t>
      </w:r>
      <w:r>
        <w:rPr/>
        <w:t>딸䠨⼪刹┪涻捡常䬭塚</w:t>
      </w:r>
      <w:r>
        <w:rPr/>
        <w:t>꥓</w:t>
      </w:r>
      <w:r>
        <w:rPr/>
        <w:t>⾬䢥穈促卟塮싎渫䄪쉑塊恮</w:t>
      </w:r>
      <w:r>
        <w:rPr/>
        <w:t>⡇</w:t>
      </w:r>
      <w:r>
        <w:rPr/>
        <w:t>䔸䡚㑄矂橕싎焨촱컃啪칹⤷刺䶱숻織棎쉉䚏匹片䡂ヂ䵐ㅟ輩壂浅挨汍睬䅰䕋㠰㥩㴶浔䛃곂摳止</w:t>
      </w:r>
      <w:r>
        <w:rPr/>
        <w:t>ⲩ</w:t>
      </w:r>
      <w:r>
        <w:rPr/>
        <w:t>쉦㑪奏汗掣畔⹳ꥴ㯂剬辩暣⬦䠵幹㥰䉖煡㪩쉰疣穂烂䰩싂噫㛂䈵㐻漪痂㝣걍䵷㜸</w:t>
      </w:r>
      <w:r>
        <w:rPr/>
        <w:t>ꤰ</w:t>
      </w:r>
      <w:r>
        <w:rPr/>
        <w:t>싂㊿塦슘戹䅶썌ꌸ幨灀㶻櫂슱漬娦䵌慘珂뼮⵱漦</w:t>
      </w:r>
      <w:r>
        <w:rPr/>
        <w:t>⡶</w:t>
      </w:r>
      <w:r>
        <w:rPr/>
        <w:t>촩幇滂㕈洮쉺슏⑰놻琫洭楷爵晢獩亵抻䴦颬甮츤顉ギ숳䭨</w:t>
      </w:r>
      <w:r>
        <w:rPr/>
        <w:t>Ⱡ</w:t>
      </w:r>
      <w:r>
        <w:rPr/>
        <w:t>䝢县⍂㭗숴偸櫍楲绂뽇쵠⨷</w:t>
      </w:r>
      <w:r>
        <w:rPr/>
        <w:t>ⱟ</w:t>
      </w:r>
      <w:r>
        <w:rPr/>
        <w:t>飂甯瑭☲䜺䠱ぢ䥀䰺橵颏晘橀硈ꥣ㙲辻넶洯瀳顟啧䭗搤⫂슿竂슩땈䙥</w:t>
      </w:r>
      <w:r>
        <w:rPr/>
        <w:t>⡗</w:t>
      </w:r>
      <w:r>
        <w:rPr/>
        <w:t>浀兄⥟ꅫ憱㛂噾御䪥䵹桥泎䜰䄰⪣䥊㑺䉂䱬稪㍌弭怹㢱㌲䘭䶻䡒㷂帪</w:t>
      </w:r>
      <w:r>
        <w:rPr/>
        <w:t>ꥌ</w:t>
      </w:r>
      <w:r>
        <w:rPr/>
        <w:t>뭍ꥢ抮뭂珂숴礷⨤칓潹轈ꅊ䉐頷⩋숫䁢㘦㌴◂澱煾汐瑉䒿㥹♧</w:t>
      </w:r>
      <w:r>
        <w:rPr/>
        <w:t>⣍</w:t>
      </w:r>
      <w:r>
        <w:rPr/>
        <w:t>扒ꅅꍅ쉉䯂婸畺䏂쉆潲깎歸朮歇恈⫂顙畊䷂琫抱</w:t>
      </w:r>
      <w:r>
        <w:rPr/>
        <w:t>Ⱪ</w:t>
      </w:r>
      <w:r>
        <w:rPr/>
        <w:t>쉔㚘숴䁠䰹껂〩産깍㇂</w:t>
      </w:r>
      <w:r>
        <w:rPr/>
        <w:t>ꤸ</w:t>
      </w:r>
      <w:r>
        <w:rPr/>
        <w:t>䌺㎡쉁捁⥌쉇♴깭쉾稥毂磂牾ꍇ䌬㭵⽫쉑䵓ꍋ쉌坘䤴弬슩厣櫂촤浱壂걦쵶焩㛂恖䊩洮녨攺㙔䥤㯂姂㕍숳䪣坉伸㍢䁞쉮䀨㙟묽⩌쉈熵ꌱ佶㩧쉩砬浰埂疱焨僂㙟椱뽊摰协쉭쉪縶쉸쉓⫂</w:t>
      </w:r>
      <w:r>
        <w:rPr/>
        <w:t>ꥑ</w:t>
      </w:r>
      <w:r>
        <w:rPr/>
        <w:t>㎵⏂牸杇恺轎뽏頨夭嫂书쉤딴輊쉍썞䒥懂䈯䁠昸婳毂䞣캿㊘⫎㔥ꍷ嘻뽢扳쏂뽕숸깆⤮⨳強凂</w:t>
      </w:r>
      <w:r>
        <w:rPr/>
        <w:t>ⴵ</w:t>
      </w:r>
      <w:r>
        <w:rPr/>
        <w:t>湨⺣䁒繹爷敺䌫꥞偳숰</w:t>
      </w:r>
      <w:r>
        <w:rPr/>
        <w:t>ꤨ</w:t>
      </w:r>
      <w:r>
        <w:rPr/>
        <w:t>瑍恦걡䠤琯䉆䛂福숮썒摇穵灡침⍁灦쉚䷍䤽쵱쉲⩩⽙숫䩔圭⨷⍍㥏칡╈䔩伸㕤</w:t>
      </w:r>
      <w:r>
        <w:rPr/>
        <w:t>⡁</w:t>
      </w:r>
      <w:r>
        <w:rPr/>
        <w:t>劘⒣䡹圵搤⏂숫䑖췂㇂꥘涡愨ꥺ丷顐⍗楅☲牫</w:t>
      </w:r>
      <w:r>
        <w:rPr/>
        <w:t>ꥅ</w:t>
      </w:r>
      <w:r>
        <w:rPr/>
        <w:t>颬㥢桧┦ꍈ焯㈯盂䉌㠸瀸娸췎㇃䍏숽䮣徘枩䃍氬颱㒩穹顤쉆쉩㨫뼣佃义潋㇂땡ㆬ쉓묫䝞⏂䅺啭畮⪱潲渻슡汀竂쵄眽輯桚恗㎵祦䄣反촶瑅彪祁卋녀䎵</w:t>
      </w:r>
      <w:r>
        <w:rPr/>
        <w:t>⡚</w:t>
      </w:r>
      <w:r>
        <w:rPr/>
        <w:t>䘱㷂ㅎ桐畡쵪쉷ꌦ偈䵪⒏⨥깣</w:t>
      </w:r>
      <w:r>
        <w:rPr/>
        <w:t>ꦬ</w:t>
      </w:r>
      <w:r>
        <w:rPr/>
        <w:t>뭎楄兓席瞬暩种⤪浥㉆扙輺⑒췂㒻⑱㔰纡⩵琪䤣䩔쉠⺡</w:t>
      </w:r>
      <w:r>
        <w:rPr/>
        <w:t>Ⱶ</w:t>
      </w:r>
      <w:r>
        <w:rPr/>
        <w:t>䈮⧂喩쉶쉊佺♹㖩汚䘱㶩破湣瑮뾵穮ꍯ抏瑞涵⍬燂轲땴꺏숣睭건奮稽啚숥녘쉦㉡攤</w:t>
      </w:r>
      <w:r>
        <w:rPr/>
        <w:t>꤫</w:t>
      </w:r>
      <w:r>
        <w:rPr/>
        <w:t>丷埂坙愱딶前潑싍硕楉⮱䡕㪩䫂껂㝊桤堮뭚唶숤㪘䍸浆⨸穪穆摐䤳㈬゘畒⿃⍫䆩㠪氤쉟灈儩쉀煰䫂ꅔ炵뭴㪻扈乬欤⪘姂⽾参쉩㬨獉䩲ㅮ䍤嗂懂䠲犩祢睥쉏礵쉰䡣䯂⼺攤痂뿂䁥摂䓎奮䈪딯轞啊牅坤繩⼮</w:t>
      </w:r>
      <w:r>
        <w:rPr/>
        <w:t>⡙</w:t>
      </w:r>
      <w:r>
        <w:rPr/>
        <w:t>䩈整䵩⹔瘦떩偭沱冩猻牀䡘촵뽚슩剉쉈槂녯♣⺩䩇坔徱佋⼵쉘燂頯湵쉐幣飂☣쉓椪쉈딲坋䱔奏㑢顤晅洭夨怴丮懂顪⑥吭砫坨汕曂灔㤳卦梣䰺⹖䅠彡に塟彠싍佤쉔쵀㷃䈺礸参</w:t>
      </w:r>
      <w:r>
        <w:rPr/>
        <w:t>ꔣ</w:t>
      </w:r>
      <w:r>
        <w:rPr/>
        <w:t>쉟䨰恢뾩</w:t>
      </w:r>
      <w:r>
        <w:rPr/>
        <w:t>ꕌ</w:t>
      </w:r>
      <w:r>
        <w:rPr/>
        <w:t>㫂嚣쉎뿂玻ꥷ숬灓⻂皱畄埂橰싂</w:t>
      </w:r>
      <w:r>
        <w:rPr/>
        <w:t>ⴱ</w:t>
      </w:r>
      <w:r>
        <w:rPr/>
        <w:t>䕑䜰橞䩵ꍀ牮槂㝨㟂畉娨縩䁕쉱㔣帵仃쵸㭘䑌㝣䉾楇ㅉ圭䔣</w:t>
      </w:r>
      <w:r>
        <w:rPr/>
        <w:t>ꦱ</w:t>
      </w:r>
      <w:r>
        <w:rPr/>
        <w:t>䑓㫂癴싂䈪</w:t>
      </w:r>
      <w:r>
        <w:rPr/>
        <w:t>ꤪ</w:t>
      </w:r>
      <w:r>
        <w:rPr/>
        <w:t>䱇さ昦煩䝵숪磂ꏂ䡰촹匬卑ꎩ獯㩷眤窣槂氷稬㪬搣⥳⌨ꅨ坢䝏癧䍥㪵神牰㤺顟䥟</w:t>
      </w:r>
      <w:r>
        <w:rPr/>
        <w:t>ⴰ</w:t>
      </w:r>
      <w:r>
        <w:rPr/>
        <w:t>楺䫂뗂湄婧恟쉳车</w:t>
      </w:r>
      <w:r>
        <w:rPr/>
        <w:t>ꤪ</w:t>
      </w:r>
      <w:r>
        <w:rPr/>
        <w:t>⡈⭯Ⲯ</w:t>
      </w:r>
      <w:r>
        <w:rPr/>
        <w:t>氫쉺깪刻協狂♏塴ㅂ坚껂朊䉋숤숥㉱㥱╬䍲㌻攮繺쉬썊弥㕵䒣슻瑈㍈䨪媿썶╺ꥪ㩋䃂뭟便桑긺</w:t>
      </w:r>
      <w:r>
        <w:rPr/>
        <w:t>ꖩ</w:t>
      </w:r>
      <w:r>
        <w:rPr/>
        <w:t>䅪䧂䩊㢿欪슣䤵匴焪㈲皘쌲쉺沬슩戻䭐╕橢싂⭡兢䘻뭨</w:t>
      </w:r>
      <w:r>
        <w:rPr/>
        <w:t>ⲱ</w:t>
      </w:r>
      <w:r>
        <w:rPr/>
        <w:t>ⵙⷂ</w:t>
      </w:r>
      <w:r>
        <w:rPr/>
        <w:t>捄ꍖ싂去㑳湀䢘췂沣匱ㅂ쉇䢩</w:t>
      </w:r>
      <w:r>
        <w:rPr/>
        <w:t>꧃</w:t>
      </w:r>
      <w:r>
        <w:rPr/>
        <w:t>䥂䖩숷䚘쵠⑆横䮩</w:t>
      </w:r>
      <w:r>
        <w:rPr/>
        <w:t>ⶻ</w:t>
      </w:r>
      <w:r>
        <w:rPr/>
        <w:t>牅갳놿楙ꌽ獧㷂䴤숴児瘴슱卨呁䦻弯潀懍䭾礲䂵汇</w:t>
      </w:r>
      <w:r>
        <w:rPr/>
        <w:t>ⵏ</w:t>
      </w:r>
      <w:r>
        <w:rPr/>
        <w:t>拂㑐⪣潚䑕㝾뭟輵顦䙶剧싂䏂⚵카䭋车⑶䱹䔲⵸株磂슩쉃䵱䆩㍒恎獐┱婴枥瞩丯䩸彍䌻슥瑗䝇㠸摞⹭ꅲ㢏䓃丮敶䊿㪬䍤깋묶䁥䜳갬</w:t>
      </w:r>
      <w:r>
        <w:rPr/>
        <w:t>ⷍ</w:t>
      </w:r>
      <w:r>
        <w:rPr/>
        <w:t>瑉䒩卤</w:t>
      </w:r>
      <w:r>
        <w:rPr/>
        <w:t>ⴳ</w:t>
      </w:r>
      <w:r>
        <w:rPr/>
        <w:t>숳뽄ꅀ䵠欨㯍喿拂瓂넯㵑顊㠨⽈捀䘤갫乧ꍈ凂땍なヂ䗂並噂╌䞥⽧奧䥃䙣参⩣㌲▬癯浶㍷䁡㡍숭势摃哃濂祅걡䐻⭬吮</w:t>
      </w:r>
      <w:r>
        <w:rPr/>
        <w:t>ⲣ</w:t>
      </w:r>
      <w:r>
        <w:rPr/>
        <w:t>ꄬ窡恏㊣㉥녋숪♉漸䝮繲塏쉔⩨栺䝾畊啋煩䰲捨䬽⹙礬稩숪䩩╨灴䙁㥠瑦ꍂ㐫卨揂潗㗎婵㒏⭊㌨噂橤㡂歂⫂䝥漽딶协슘猽漽桍慘根轵⻂</w:t>
      </w:r>
      <w:r>
        <w:rPr/>
        <w:t>ꥁ</w:t>
      </w:r>
      <w:r>
        <w:rPr/>
        <w:t>㘭⫂㵄末煯慴摋楣ㆩ䰳帻畫滂乂쉎⩦午湕䏎싂䛂♕槂丽㍤쉆愱㩒珂칋싂䰺䝵契噖⮿쵓奍匪啥攲僂弥ꍡ牌㶿剫⫂</w:t>
      </w:r>
      <w:r>
        <w:rPr/>
        <w:t>Ⱨ</w:t>
      </w:r>
      <w:r>
        <w:rPr/>
        <w:t>㭴瘲</w:t>
      </w:r>
      <w:r>
        <w:rPr/>
        <w:t>⡭╪</w:t>
      </w:r>
      <w:r>
        <w:rPr/>
        <w:t>砮䁇䚏숲塖⹚㭱搻番쵍⥏浺䞥㥆匽湮ꥦ福桃顒층</w:t>
      </w:r>
      <w:r>
        <w:rPr/>
        <w:t>ꔣ</w:t>
      </w:r>
      <w:r>
        <w:rPr/>
        <w:t>싂噉</w:t>
      </w:r>
      <w:r>
        <w:rPr/>
        <w:t>ꥋ⹰</w:t>
      </w:r>
      <w:r>
        <w:rPr/>
        <w:t>㎩슡</w:t>
      </w:r>
      <w:r>
        <w:rPr/>
        <w:t>⡭</w:t>
      </w:r>
      <w:r>
        <w:rPr/>
        <w:t>瑃䅞乮쉭杫哂뭖塁㡡楴깬摩㠨䴮癎쵾卞㙦☵䱸䅀畡呌瘹䄬</w:t>
      </w:r>
      <w:r>
        <w:rPr/>
        <w:t>ꥒ</w:t>
      </w:r>
      <w:r>
        <w:rPr/>
        <w:t>슿坒刷顕印焬⭴ꏍ␩归㗃</w:t>
      </w:r>
      <w:r>
        <w:rPr/>
        <w:t>꧂</w:t>
      </w:r>
      <w:r>
        <w:rPr/>
        <w:t>䨳媱䍓浘䲏眪橏丫摙燂뼹갬矂汁ㅑ㷂䉷⍒乞</w:t>
      </w:r>
      <w:r>
        <w:rPr/>
        <w:t>ꥃ</w:t>
      </w:r>
      <w:r>
        <w:rPr/>
        <w:t>慉䑫漲ꥺ䡮游⏂磃㡩傥祾칷㍵剆㤨㍕</w:t>
      </w:r>
      <w:r>
        <w:rPr/>
        <w:t>ꤽ</w:t>
      </w:r>
      <w:r>
        <w:rPr/>
        <w:t>㙗㑕쉥껂싂穎䙦歵쉓壂䉭㨰潓䚱祁숬極쉊媵⍴䭸勂墩⸸娮灸䌺⹟슻杚치숭䙟䥓癤湖䵸戯깘御书䍑썪⍢䡨䷂㙩쉐䐥之䘹圩䡨습卟呮楖槂縫깈⭋⒡焥싂䵮㛂癇쉹뾣㥕⿂繫浪㑫䍑뭤쉑稊</w:t>
      </w:r>
      <w:r>
        <w:rPr/>
        <w:t>ꕳ</w:t>
      </w:r>
      <w:r>
        <w:rPr/>
        <w:t>쉌䙲楙框뼱嗂杈瞬싂</w:t>
      </w:r>
      <w:r>
        <w:rPr/>
        <w:t>ⵞ</w:t>
      </w:r>
      <w:r>
        <w:rPr/>
        <w:t>䉉ꅐ䉲頬䊻</w:t>
      </w:r>
      <w:r>
        <w:rPr/>
        <w:t>Ⱳ</w:t>
      </w:r>
      <w:r>
        <w:rPr/>
        <w:t>䊩뭡쎵⪩䤴썵喬湰昰䍅ꅯ♗</w:t>
      </w:r>
      <w:r>
        <w:rPr/>
        <w:t>ⵅ</w:t>
      </w:r>
      <w:r>
        <w:rPr/>
        <w:t>쉢칎䤪뼸繥敆毂瘻汃娫㭌䅕㐬歉촷</w:t>
      </w:r>
      <w:r>
        <w:rPr/>
        <w:t>⡉</w:t>
      </w:r>
      <w:r>
        <w:rPr/>
        <w:t>堣启쉍摐칰쉉䬰䡤䌫淂盍숰殣ゥ쉊⩁煏爱晕帲쉚꥙</w:t>
      </w:r>
      <w:r>
        <w:rPr/>
        <w:t>ꥅ</w:t>
      </w:r>
      <w:r>
        <w:rPr/>
        <w:t>婂㩕츣쉕㩗㊻悵䡄⑒넴놵숪潈橒긬畳㤳㝓恥쉸楐厘┻㢱뮡㙲㵘剕⫍㢣ㅩ☫睘㜵⭰뭹♞软呺湢轔⚘숯潭溩䌳㨷潑䀬丬㏃숸㩚懂㢏䝄捘╹氪㔳슘⍖ㅣ컂楃⨸쉧⍘䲻刭䜨氺㈮猤ㅸ⌦쵮採灲슱呴場纬爬</w:t>
      </w:r>
      <w:r>
        <w:rPr/>
        <w:t>ꕩ</w:t>
      </w:r>
      <w:r>
        <w:rPr/>
        <w:t>ㅮ飂檏䆿剁㇂녏轊敧䐨쌬匣欺礲䴺</w:t>
      </w:r>
      <w:r>
        <w:rPr/>
        <w:t>⡣</w:t>
      </w:r>
      <w:r>
        <w:rPr/>
        <w:t>棂繱⩵⽪彏㞮祾⹭槂渰ㄯ㢵啱療㵍츰嚥椨浗⑁噱뽂ꄪ싃呎䡚喘扪痃听礳杯慾噴轺恤乫戯</w:t>
      </w:r>
      <w:r>
        <w:rPr/>
        <w:t>⡖</w:t>
      </w:r>
      <w:r>
        <w:rPr/>
        <w:t>飂顔愩兦敏㉩浈쉙䉧惂堺쵵婁⍊焮剅瑷넣䥘斵䠩㬪쉖噠䥯䡀绂⩥䓎ꍳ뭪焰晾</w:t>
      </w:r>
      <w:r>
        <w:rPr/>
        <w:t>ꗂ</w:t>
      </w:r>
      <w:r>
        <w:rPr/>
        <w:t>墡캘㙚敺抬䁏㴦╤畒嘴䉐〵䞱係扷末滂䴱뽙晴摳轈䥰꺩癶⽁ꥺ</w:t>
      </w:r>
      <w:r>
        <w:rPr/>
        <w:t>⡘</w:t>
      </w:r>
      <w:r>
        <w:rPr/>
        <w:t>湢楌䭰淂湢䤥㔻〦浑ꄦ氷㚘〩䅲ヂ캣⍯丮䂡㜻穅煆㩌甴㉠畅㈴쉠⽔晪䗂䊻椴轶棂쉣䫂熡呯䕪싂敲㭲椮䏂딤琴㝵䛂佩싎뿂帵䯃橵숹ヂ煳ㆿ氳煦窮쉰꥔啇䑷䣂㭔</w:t>
      </w:r>
      <w:r>
        <w:rPr/>
        <w:t>Ⱕ</w:t>
      </w:r>
      <w:r>
        <w:rPr/>
        <w:t>瘮뮏浾♯捣</w:t>
      </w:r>
      <w:r>
        <w:rPr/>
        <w:t>ⴲ</w:t>
      </w:r>
      <w:r>
        <w:rPr/>
        <w:t>뭐慢歠穠轋塧㵒ꍌ兂⧂潞싂㝁潺歞㊮株㡙䤪樷㵱쉄晣쉓쉕</w:t>
      </w:r>
      <w:r>
        <w:rPr/>
        <w:t>⡠</w:t>
      </w:r>
      <w:r>
        <w:rPr/>
        <w:t>⼹ㆵ獲湕䣂썤</w:t>
      </w:r>
      <w:r>
        <w:rPr/>
        <w:t>⡖</w:t>
      </w:r>
      <w:r>
        <w:rPr/>
        <w:t>㭆⹄啊슣⽇⼪╧쉅扁妮</w:t>
      </w:r>
      <w:r>
        <w:rPr/>
        <w:t>ⷂ</w:t>
      </w:r>
      <w:r>
        <w:rPr/>
        <w:t>擂␣縲杺奮⯂ꅪ儭䩴祂䷂撡슏</w:t>
      </w:r>
      <w:r>
        <w:rPr/>
        <w:t>⢱</w:t>
      </w:r>
      <w:r>
        <w:rPr/>
        <w:t>䑩矃共</w:t>
      </w:r>
      <w:r>
        <w:rPr/>
        <w:t>ⲏ</w:t>
      </w:r>
      <w:r>
        <w:rPr/>
        <w:t>哂䔳䊏䭪扣</w:t>
      </w:r>
      <w:r>
        <w:rPr/>
        <w:t>ⶮ</w:t>
      </w:r>
      <w:r>
        <w:rPr/>
        <w:t>優矂セ</w:t>
      </w:r>
      <w:r>
        <w:rPr/>
        <w:t>ꥅ</w:t>
      </w:r>
      <w:r>
        <w:rPr/>
        <w:t>㑥慴砦캻堻쉋⥩䱗塹乲捤春땆⭴뭷ꅀ䕒쉠墱ꅋ⻂瑮⍲弪싂쉃牵猵쉁㤴轶슡⹂싂</w:t>
      </w:r>
      <w:r>
        <w:rPr/>
        <w:t>ꦬ</w:t>
      </w:r>
      <w:r>
        <w:rPr/>
        <w:t>瑦⹤敖⍃獙璡㛂</w:t>
      </w:r>
      <w:r>
        <w:rPr/>
        <w:t>ꗂ</w:t>
      </w:r>
      <w:r>
        <w:rPr/>
        <w:t>㇂䉱쉕獺㕆⩠䅱頽┻싂楦⭠䑀橋㝗沮䏂囍⥣숤⪱栬</w:t>
      </w:r>
      <w:r>
        <w:rPr/>
        <w:t>ꤺ</w:t>
      </w:r>
      <w:r>
        <w:rPr/>
        <w:t>噆婉쉗숳彪㜰쉥⩯䲵勂砻垵匣䧍쉑㨴㷂棂숴椭权㧍汷䈳嚬刪捑上輳㔰縪숶숳</w:t>
      </w:r>
      <w:r>
        <w:rPr/>
        <w:t>ꕓ</w:t>
      </w:r>
      <w:r>
        <w:rPr/>
        <w:t>䩚䍾슣⥁숯</w:t>
      </w:r>
      <w:r>
        <w:rPr/>
        <w:t>ⱊ</w:t>
      </w:r>
      <w:r>
        <w:rPr/>
        <w:t>㴽␪樹㉇埂猺ぶ䁚䧂危숺ㅗ琪灧輮測㪡乑쉵쉆繖䜳摍캱ㄦ常⹫爥坊ヂ瀳灭幍嗂塖犘盂癧쉮䙂轧愣㝉票뭧츸彞勂乥晫㉾坮쉀㭧㤫싂䲻匱ꍄ顠</w:t>
      </w:r>
      <w:r>
        <w:rPr/>
        <w:t>ꤵ</w:t>
      </w:r>
      <w:r>
        <w:rPr/>
        <w:t>䪱椤务矃싂ㄱ瑤숬睆凂嚩쉚싍䡮秂쉳汑䔬啣♚숽⑺瓃쉳ㅶ汧</w:t>
      </w:r>
      <w:r>
        <w:rPr/>
        <w:t>ⱗ</w:t>
      </w:r>
      <w:r>
        <w:rPr/>
        <w:t>兲㙢䶻㕄䭕⽬㭊均㝃쉞然䄪㊥Ⓜ䄽갹猣㢡䝎㩒</w:t>
      </w:r>
      <w:r>
        <w:rPr/>
        <w:t>ꔮ⹯</w:t>
      </w:r>
      <w:r>
        <w:rPr/>
        <w:t>䧂晀䩂Ⓝ歡</w:t>
      </w:r>
      <w:r>
        <w:rPr/>
        <w:t>ⴥ</w:t>
      </w:r>
      <w:r>
        <w:rPr/>
        <w:t>嘯쉢⾮权ꆵꥭ风㮱䋂䃂䍧⽰嫂棂쉐洩⬺毂眯悘㙏繌쉞囂佯猤⹬桺橘䱸⸪䵇쉺</w:t>
      </w:r>
      <w:r>
        <w:rPr/>
        <w:t>ꦩ⑸</w:t>
      </w:r>
      <w:r>
        <w:rPr/>
        <w:t>娺歫佁껂숥頸捓朴㈵㞏숯亏囍唫㓂熬䟂⿂怭页㝫慬玘췂灴千洫䅊䱶倯摤쉩收캮䍪♊晦⾥컍䱣⹍壂㵊䵵渤扡繗췂넹廂⼶䡇灖猹</w:t>
      </w:r>
      <w:r>
        <w:rPr/>
        <w:t>ⴳ</w:t>
      </w:r>
      <w:r>
        <w:rPr/>
        <w:t>쉍⑟⺥쉐숫ㄫ䧂扦砮榿쎣睔倷幹⩞呲唰㭬⶿깎摋䝯</w:t>
      </w:r>
      <w:r>
        <w:rPr/>
        <w:t>ꤩ⑘</w:t>
      </w:r>
      <w:r>
        <w:rPr/>
        <w:t>亣绂⻂㑧㠳唥捧쉑딪卐墮쌣矂싎䝫쉃䝌♚䉖振慑</w:t>
      </w:r>
      <w:r>
        <w:rPr/>
        <w:t>⡢</w:t>
      </w:r>
      <w:r>
        <w:rPr/>
        <w:t>潦慖榻䉉晢曂⛂砦塔疩䰻煮ꥦ䁣煘矂</w:t>
      </w:r>
      <w:r>
        <w:rPr/>
        <w:t>⠯</w:t>
      </w:r>
      <w:r>
        <w:rPr/>
        <w:t>쉲㊬幾䝾䕖噡㍭穂</w:t>
      </w:r>
      <w:r>
        <w:rPr/>
        <w:t>Ⱚ</w:t>
      </w:r>
      <w:r>
        <w:rPr/>
        <w:t>䋂湚쉥渽唩슩獥䍆☩㨫爥䫍㥙</w:t>
      </w:r>
      <w:r>
        <w:rPr/>
        <w:t>ꥆ</w:t>
      </w:r>
      <w:r>
        <w:rPr/>
        <w:t>䞵䕎眳䦣뭹㥦啕焫싂⩂䅟灗䘸䭃㮘⿂⮮纣昮䝯칞쉩싂惃</w:t>
      </w:r>
      <w:r>
        <w:rPr/>
        <w:t>⡱</w:t>
      </w:r>
      <w:r>
        <w:rPr/>
        <w:t>睘⑟䍊숺慕</w:t>
      </w:r>
      <w:r>
        <w:rPr/>
        <w:t>ⴵ</w:t>
      </w:r>
      <w:r>
        <w:rPr/>
        <w:t>㨦뽞쉠昭뗂㝲娬㝆晟싂材묪꥗ㅥ亱媣䛂栰琺癍㛂♃췂뭪⵪⩊睟䩊⽎〽弬䡰浮夬偍匥♂㩯䝁颩慷繞刹ꥮ恫斬ꌣ呢竂智䄴ぃ桔쎮瑃㑹뽈頥瑤숲徘呂습넱쉯㢣</w:t>
      </w:r>
      <w:r>
        <w:rPr/>
        <w:t>⡰</w:t>
      </w:r>
      <w:r>
        <w:rPr/>
        <w:t>㨣녓</w:t>
      </w:r>
      <w:r>
        <w:rPr/>
        <w:t>ꕪ</w:t>
      </w:r>
      <w:r>
        <w:rPr/>
        <w:t>ꆘ㘮㭒⩤㭒颱活⬯</w:t>
      </w:r>
      <w:r>
        <w:rPr/>
        <w:t>ꤨ</w:t>
      </w:r>
      <w:r>
        <w:rPr/>
        <w:t>员㕖敾문쉧稺撬싃暮☺余⥡䋂䁖灁쉃畱煊妩售獃嚱䅘礲䴳彺啰栦卍你</w:t>
      </w:r>
      <w:r>
        <w:rPr/>
        <w:t>ꕫ</w:t>
      </w:r>
      <w:r>
        <w:rPr/>
        <w:t>煆眤䕶額⍆ꄮ淂⸰䰲碻</w:t>
      </w:r>
      <w:r>
        <w:rPr/>
        <w:t>ⵍ</w:t>
      </w:r>
      <w:r>
        <w:rPr/>
        <w:t>⿂凂</w:t>
      </w:r>
      <w:r>
        <w:rPr/>
        <w:t>ꕥ</w:t>
      </w:r>
      <w:r>
        <w:rPr/>
        <w:t>ⱂ</w:t>
      </w:r>
      <w:r>
        <w:rPr/>
        <w:t>㋃泍湣뇂煟幇Ⓜ嚩쉃㩑㡢㵕唫㜪ぞ䠽믂㡦쉊㘸䑫⺵䜨썹ꅾ⪩ㅣ渴쉪㩹姃占㈭䫂煲⼽壎怷揍㫂歁☵䘴惂䙘㨥收佅ㅟ䝊䉪娊秎썩矂쉒牏싂⸪歪䩺쏂痎㚩쉦깳癆묣뽅咣扞⽗쉈컎䥡</w:t>
      </w:r>
      <w:r>
        <w:rPr/>
        <w:t>ⵁ</w:t>
      </w:r>
      <w:r>
        <w:rPr/>
        <w:t>䕩슩戹疱燂깩杧恸皿橭숣侱掬ヂ礱⸰晾⩞㥷⚿敭쉺畄瑴氯</w:t>
      </w:r>
      <w:r>
        <w:rPr/>
        <w:t>ꔳ</w:t>
      </w:r>
      <w:r>
        <w:rPr/>
        <w:t>捯㯂ꍲ쉟䕗砷숸㶩슩㑸犱售祲㉸䍉䰶㭮⨽싂ㅶ㕉䧍쉸坯奟</w:t>
      </w:r>
      <w:r>
        <w:rPr/>
        <w:t>ꤩ⩾</w:t>
      </w:r>
      <w:r>
        <w:rPr/>
        <w:t>唥捹쉉灬ꍡ</w:t>
      </w:r>
      <w:r>
        <w:rPr/>
        <w:t>⠩</w:t>
      </w:r>
      <w:r>
        <w:rPr/>
        <w:t>䇃带䱔獡ㆣ䱦杦䁬♺⻂꺱曂쉔쉪漶慬掬爻췂쉸꥖灌ꏂ㔴䰴洴恎剀䐱ꆡ畷뿂䩧䑶</w:t>
      </w:r>
      <w:r>
        <w:rPr/>
        <w:t>⡢⌤</w:t>
      </w:r>
      <w:r>
        <w:rPr/>
        <w:t>믂浸渽牟칅⨵⍚辘땣硁佅넷〵䑸漬滂⥇녨㝪獘弽䅘歖顭ꥦ彫싂숩슩瑊㭥庵䃂쉐㜬⨪</w:t>
      </w:r>
      <w:r>
        <w:rPr/>
        <w:t>ⴭ</w:t>
      </w:r>
      <w:r>
        <w:rPr/>
        <w:t>娨㖮嚻冮ꎣꍅ潊䕏</w:t>
      </w:r>
      <w:r>
        <w:rPr/>
        <w:t>ꤨ</w:t>
      </w:r>
      <w:r>
        <w:rPr/>
        <w:t>⻂䑹쉑势쌹佘潤쉅灘䕺愮扠♍䙆쉴曂畠</w:t>
      </w:r>
      <w:r>
        <w:rPr/>
        <w:t>ⷂ</w:t>
      </w:r>
      <w:r>
        <w:rPr/>
        <w:t>囂橉畵㠽쉩煷坠㐳浮䅞穒넳嘤偞究쵗㝚涣䝞画嫍秂⩐暥㎵䉨卣摳䤥⬶㍔⚩呏ꎩ▥㕡䲱⽧쉵䶬㑄싂㵧桅幇䍉⬳磂捇</w:t>
      </w:r>
      <w:r>
        <w:rPr/>
        <w:t>ⳍ</w:t>
      </w:r>
      <w:r>
        <w:rPr/>
        <w:t>浄䉷妣滂漥轾楊柂숽煐㌨⌹㫎瑇祪琻儶佊洹걉溮㍢⩪䳃㭾ꅕ㉓爯婔摇睕</w:t>
      </w:r>
      <w:r>
        <w:rPr/>
        <w:t>꧍</w:t>
      </w:r>
      <w:r>
        <w:rPr/>
        <w:t>勂䁧卭愭슱</w:t>
      </w:r>
      <w:r>
        <w:rPr/>
        <w:t>⠣</w:t>
      </w:r>
      <w:r>
        <w:rPr/>
        <w:t>摣盂㜤⭚</w:t>
      </w:r>
      <w:r>
        <w:rPr/>
        <w:t>Ⱜ</w:t>
      </w:r>
      <w:r>
        <w:rPr/>
        <w:t>㑺䍴겡㩉숲</w:t>
      </w:r>
      <w:r>
        <w:rPr/>
        <w:t>ꥈ</w:t>
      </w:r>
      <w:r>
        <w:rPr/>
        <w:t>昻⌯⚘</w:t>
      </w:r>
      <w:r>
        <w:rPr/>
        <w:t>ꤹ</w:t>
      </w:r>
      <w:r>
        <w:rPr/>
        <w:t>刷</w:t>
      </w:r>
      <w:r>
        <w:rPr/>
        <w:t>⠻</w:t>
      </w:r>
      <w:r>
        <w:rPr/>
        <w:t>飂汤悮䱗煏⤮숨儦匲浑ꏂ䷂獍䩠奒㙎⍶湒䭐抿뮱㙌⨹녅杋擃땖䐤㚡⨦</w:t>
      </w:r>
      <w:r>
        <w:rPr/>
        <w:t>ⲏ</w:t>
      </w:r>
      <w:r>
        <w:rPr/>
        <w:t>꺻弨</w:t>
      </w:r>
      <w:r>
        <w:rPr/>
        <w:t>Ⱕ</w:t>
      </w:r>
      <w:r>
        <w:rPr/>
        <w:t>䱊潇灑牁乶쉄扗穯煇㥞⧂嚥겏녰浞쌪♴扱剟㥐뮬䊿晖㍎䁂确堶䎩の⤺</w:t>
      </w:r>
      <w:r>
        <w:rPr/>
        <w:t>꧂</w:t>
      </w:r>
      <w:r>
        <w:rPr/>
        <w:t>싂縭偩唽ꄯ穂特睥⑉</w:t>
      </w:r>
      <w:r>
        <w:rPr/>
        <w:t>⠵</w:t>
      </w:r>
      <w:r>
        <w:rPr/>
        <w:t>䰩坉淂橐⥨捔淂깁䴺吻煙盂歕痃機숽䁤㴲꥞㍕⛂쵘⩊긲㐨⩙䦬䱣⤳ꌸ暏侻主噒춵圤뽲</w:t>
      </w:r>
      <w:r>
        <w:rPr/>
        <w:t>⠹</w:t>
      </w:r>
      <w:r>
        <w:rPr/>
        <w:t>妣</w:t>
      </w:r>
      <w:r>
        <w:rPr/>
        <w:t>⡲</w:t>
      </w:r>
      <w:r>
        <w:rPr/>
        <w:t>ꔴ</w:t>
      </w:r>
      <w:r>
        <w:rPr/>
        <w:t>믂㵆㯂匨넳</w:t>
      </w:r>
      <w:r>
        <w:rPr/>
        <w:t>Ⲙ</w:t>
      </w:r>
      <w:r>
        <w:rPr/>
        <w:t>吮媩怷䇂쉥倬拂뭦甦啯╬䏂㘸䑭克睐戺쉅侵╋</w:t>
      </w:r>
      <w:r>
        <w:rPr/>
        <w:t>⢣</w:t>
      </w:r>
      <w:r>
        <w:rPr/>
        <w:t>歊╪칳</w:t>
      </w:r>
      <w:r>
        <w:rPr/>
        <w:t>⡍</w:t>
      </w:r>
      <w:r>
        <w:rPr/>
        <w:t>恰ꍖ掻곂♦妣숣櫂숥⥆夣숽䝰㝂⨸㞘넷灇姃繢彰柂䥋牌乊⩗辥</w:t>
      </w:r>
      <w:r>
        <w:rPr/>
        <w:t>Ⳃ</w:t>
      </w:r>
      <w:r>
        <w:rPr/>
        <w:t>䏍凂煎卮슘劻乴滂彥ꅕ矂ꅬ健㩁瑗㝾䵯</w:t>
      </w:r>
      <w:r>
        <w:rPr/>
        <w:t>ⷂ</w:t>
      </w:r>
      <w:r>
        <w:rPr/>
        <w:t>敚ふ杈硁墮婤塥瀯䱎䱥쉮⩣怷唪⴬悩繉縺</w:t>
      </w:r>
      <w:r>
        <w:rPr/>
        <w:t>ⵏ</w:t>
      </w:r>
      <w:r>
        <w:rPr/>
        <w:t>䩬䠪炩灵⭕⬷朵㔥株쉮㡗숊쵡</w:t>
      </w:r>
      <w:r>
        <w:rPr/>
        <w:t>⠭</w:t>
      </w:r>
      <w:r>
        <w:rPr/>
        <w:t>乨쉵떣垡撬䔺憩竂</w:t>
      </w:r>
      <w:r>
        <w:rPr/>
        <w:t>⡎</w:t>
      </w:r>
      <w:r>
        <w:rPr/>
        <w:t>ꏎ癦㟂繬䅊츸朲뼫㉐⭊彆晙䱔福숽係䆿呥玣</w:t>
      </w:r>
      <w:r>
        <w:rPr/>
        <w:t>Ⱜ</w:t>
      </w:r>
      <w:r>
        <w:rPr/>
        <w:t>쉗䩬칔䄭晪矂债ꍷ瑹晲쉱쉪椥冩䱾顉参</w:t>
      </w:r>
      <w:r>
        <w:rPr/>
        <w:t>ⵀ</w:t>
      </w:r>
      <w:r>
        <w:rPr/>
        <w:t>ꏂ⩾曂⑒穪쉩⩊京쏂扣⽺繥咥祓ㅯ䡃坧䈦杮抩克넲ꥱ쉟爪</w:t>
      </w:r>
      <w:r>
        <w:rPr/>
        <w:t>ⵠ</w:t>
      </w:r>
      <w:r>
        <w:rPr/>
        <w:t>ꎮ⽠涣煤痍䉑刹㤩䫂싂ꍟ惍剒쉠묯琳⬫噐</w:t>
      </w:r>
      <w:r>
        <w:rPr/>
        <w:t>ꔨ</w:t>
      </w:r>
      <w:r>
        <w:rPr/>
        <w:t>飂</w:t>
      </w:r>
      <w:r>
        <w:rPr/>
        <w:t>ꤣ</w:t>
      </w:r>
      <w:r>
        <w:rPr/>
        <w:t>㝠獳娶擃砩⏍焺灥剖睳䀹</w:t>
      </w:r>
      <w:r>
        <w:rPr/>
        <w:t>Ⱙ</w:t>
      </w:r>
      <w:r>
        <w:rPr/>
        <w:t>坳睃㔶㚣昲㯂灟斮䉏ヂ䑰猬숻湲䈪䵣╏ꇃ⏃㵆썳땸㦿瓂숣䘦栲儴㤥玮䡈䙎㟍浖녓캱녬并傮囃囃幆ꍍ䡟桙犏煭䢱瘰</w:t>
      </w:r>
      <w:r>
        <w:rPr/>
        <w:t>⡞</w:t>
      </w:r>
      <w:r>
        <w:rPr/>
        <w:t>㗂搭뽈䠷䵙楐瀱ꥺ妿䐸䅄乸敂</w:t>
      </w:r>
      <w:r>
        <w:rPr/>
        <w:t>ꤪ</w:t>
      </w:r>
      <w:r>
        <w:rPr/>
        <w:t>砸⥫䆬⛂枣敄뭩乶囂繘놏긲㪥䡰歊䕱株汾䍎</w:t>
      </w:r>
      <w:r>
        <w:rPr/>
        <w:t>⠯</w:t>
      </w:r>
      <w:r>
        <w:rPr/>
        <w:t>榏帪兊䒘ㅁ넩皩彠摖斩㜵곍⨪쉑䃎쉇</w:t>
      </w:r>
      <w:r>
        <w:rPr/>
        <w:t>⡍</w:t>
      </w:r>
      <w:r>
        <w:rPr/>
        <w:t>぀⹥㒱㌤쉎焺噏澬㕋硲枻☶♤慌牓쉀恦䭾⥟㮏䨳数䝫숶㯂橾䤪</w:t>
      </w:r>
      <w:r>
        <w:rPr/>
        <w:t>Ⱓ</w:t>
      </w:r>
      <w:r>
        <w:rPr/>
        <w:t>깒㕧獂싂疏潃湞⩚㜲ꥠ䵾㊩瀪슥땤뼤췂炿㡆⬶歌</w:t>
      </w:r>
      <w:r>
        <w:rPr/>
        <w:t>ⴥ</w:t>
      </w:r>
      <w:r>
        <w:rPr/>
        <w:t>쉑㵭⭳佪㬯獬穰挤⮿슩燂㩭壂슮㑧㷎氭걂佾㭏瑾␮䎻슿颏䵀榏歘桋ꇍ懂噣⥨쉰湳竂娮갶䳂啐䰭䵅夰彊䵖갷䥔皏⧂ꆩ慵亻焽㡇㥤轂♯睾牣</w:t>
      </w:r>
      <w:r>
        <w:rPr/>
        <w:t>ꤥ</w:t>
      </w:r>
      <w:r>
        <w:rPr/>
        <w:t>䙲㪿㩍ꌨ╓䩏汐䭕瑧⸫幬충ꄸ</w:t>
      </w:r>
      <w:r>
        <w:rPr/>
        <w:t>Ⱕ</w:t>
      </w:r>
      <w:r>
        <w:rPr/>
        <w:t>ㅤ䀣灋禱啡奲启圱⽹冿슩䙠숦䉣⥀乵截婋뗂渴顟侮</w:t>
      </w:r>
      <w:r>
        <w:rPr/>
        <w:t>ꕍ</w:t>
      </w:r>
      <w:r>
        <w:rPr/>
        <w:t>槂䨸梻습㙋</w:t>
      </w:r>
      <w:r>
        <w:rPr/>
        <w:t>⡫</w:t>
      </w:r>
      <w:r>
        <w:rPr/>
        <w:t>숪㍠㩏畕䥸灷슬牄싍攵꺵喣秂䎡숲⩯쉍犡╈꥘㠺冩땖塘⥌㑒썬䈰갤畇樤煏⦱슡ヂ쉐太쉐⍎╡䑩䩗䴱妏꺻墻</w:t>
      </w:r>
      <w:r>
        <w:rPr/>
        <w:t>⡉</w:t>
      </w:r>
      <w:r>
        <w:rPr/>
        <w:t>䳂녆偗睲ꥶ剮㨻兏년쉲氻쵨⏃㦵쵉侵牉</w:t>
      </w:r>
      <w:r>
        <w:rPr/>
        <w:t>ꤱ</w:t>
      </w:r>
      <w:r>
        <w:rPr/>
        <w:t>䰹怲쉉딬ぃ㙣穧싂廂슩硷쉺싃쵶慵炩</w:t>
      </w:r>
      <w:r>
        <w:rPr/>
        <w:t>ⷂ</w:t>
      </w:r>
      <w:r>
        <w:rPr/>
        <w:t>췂숫漵偍䩥然澣杌⍡㍸䰹祲穔䕨ねꅘ瘥㩫쉨⼹⵮㵸묩畹硦</w:t>
      </w:r>
      <w:r>
        <w:rPr/>
        <w:t>⡧</w:t>
      </w:r>
      <w:r>
        <w:rPr/>
        <w:t>剀昤䭶⹌疱ヂ䁉⩹輺㑞㙒婉쉌㵤╱䉸敪椤갫捪撩䓂⩏娰뮮䀫妬⭰晳깙䄯愱ㅅ灨䑶匴䇂壂쉣촦潢䄊ꄰ䭵愱繄䄪䂱</w:t>
      </w:r>
      <w:r>
        <w:rPr/>
        <w:t>ꥎ</w:t>
      </w:r>
      <w:r>
        <w:rPr/>
        <w:t>株䪡凂</w:t>
      </w:r>
      <w:r>
        <w:rPr/>
        <w:t>ⱒ</w:t>
      </w:r>
      <w:r>
        <w:rPr/>
        <w:t>浒彟쉋┷玬䀯㦿嫂㕄㬨⬣繌畃嚥</w:t>
      </w:r>
      <w:r>
        <w:rPr/>
        <w:t>⡓</w:t>
      </w:r>
      <w:r>
        <w:rPr/>
        <w:t>睢䟂슩湌坱歈汦娱项扌睹厡啖</w:t>
      </w:r>
      <w:r>
        <w:rPr/>
        <w:t>ꤷ</w:t>
      </w:r>
      <w:r>
        <w:rPr/>
        <w:t>쉊ㄦ僂䣂䉪깑␣揂㒩䭕恄砺晸窏</w:t>
      </w:r>
      <w:r>
        <w:rPr/>
        <w:t>ꦻ</w:t>
      </w:r>
      <w:r>
        <w:rPr/>
        <w:t>婌溩◂</w:t>
      </w:r>
      <w:r>
        <w:rPr/>
        <w:t>Ⱖ꥙</w:t>
      </w:r>
      <w:r>
        <w:rPr/>
        <w:t>㥓庩썢쎡슱獞䐻⻂⑓剑쉰䡅☹恊夲扪婈䱔⭂坔敆</w:t>
      </w:r>
      <w:r>
        <w:rPr/>
        <w:t>Ⱚ</w:t>
      </w:r>
      <w:r>
        <w:rPr/>
        <w:t>眨⵪牃싂쉞㡞</w:t>
      </w:r>
      <w:r>
        <w:rPr/>
        <w:t>ꕶ</w:t>
      </w:r>
      <w:r>
        <w:rPr/>
        <w:t>䭀갶乊呉㦩녮硵溻朮⦻彪䁰䝂爪啟⑯⻂넳楍⮩놡娲攥轣䍸䁢柂攸숽㓍녩桌슩쉔쉈䵴剾쏃迂ꍄ呾墩㐵䓂⽲礽摒쉦쉏ꥲ䵪樽灓繵㕶堹▘棃う딱</w:t>
      </w:r>
      <w:r>
        <w:rPr/>
        <w:t>ꕷ</w:t>
      </w:r>
      <w:r>
        <w:rPr/>
        <w:t>堵唪爫䕴扲䰦</w:t>
      </w:r>
      <w:r>
        <w:rPr/>
        <w:t>ꤱ</w:t>
      </w:r>
      <w:r>
        <w:rPr/>
        <w:t>带呇斻⨯㝧⑃䘬쏂晩橺潪捶</w:t>
      </w:r>
      <w:r>
        <w:rPr/>
        <w:t>ꕁ</w:t>
      </w:r>
      <w:r>
        <w:rPr/>
        <w:t>繕徱乮㴳歾潧幃⼤㭗呤䵞繫婭桺儭佺쉵氦妻⭪싃䩘⸮숫佒皮믂☴䍢柃砹䍾仍婮涵⽧䷃쉋橄땐</w:t>
      </w:r>
      <w:r>
        <w:rPr/>
        <w:t>ⴣ⑦</w:t>
      </w:r>
      <w:r>
        <w:rPr/>
        <w:t>光犵硋촺깂㪮㊥</w:t>
      </w:r>
      <w:r>
        <w:rPr/>
        <w:t>⡃</w:t>
      </w:r>
      <w:r>
        <w:rPr/>
        <w:t>噖꥙㝰䅨癓㜴䆩</w:t>
      </w:r>
      <w:r>
        <w:rPr/>
        <w:t>ꤰ</w:t>
      </w:r>
      <w:r>
        <w:rPr/>
        <w:t>辩瑩땞㘯싂䍩勂偪硬佞䴸딱佒숦牨⌽眦浮傻⯂偘⦩뼥潉┱㧂女숦ꄦ奂숪噔⚿愲</w:t>
      </w:r>
      <w:r>
        <w:rPr/>
        <w:t>⡗</w:t>
      </w:r>
      <w:r>
        <w:rPr/>
        <w:t>牄⥹䅸潠</w:t>
      </w:r>
      <w:r>
        <w:rPr/>
        <w:t>ꗂ</w:t>
      </w:r>
      <w:r>
        <w:rPr/>
        <w:t>숩幗쉶숴ꌹ⽺⭘</w:t>
      </w:r>
      <w:r>
        <w:rPr/>
        <w:t>ⴳ</w:t>
      </w:r>
      <w:r>
        <w:rPr/>
        <w:t>慎긹쉧愦倪䦡쉀汄纥癖⨶矂恂㔹ꅁ</w:t>
      </w:r>
      <w:r>
        <w:rPr/>
        <w:t>ꔱ</w:t>
      </w:r>
      <w:r>
        <w:rPr/>
        <w:t>쉁儫棂榩뽷勂쉂㝓浰슬</w:t>
      </w:r>
      <w:r>
        <w:rPr/>
        <w:t>⡧</w:t>
      </w:r>
      <w:r>
        <w:rPr/>
        <w:t>潉空剒浾瓎땙⸲㭡堨</w:t>
      </w:r>
      <w:r>
        <w:rPr/>
        <w:t>ꕈ</w:t>
      </w:r>
      <w:r>
        <w:rPr/>
        <w:t>旃梣爮ꄰ槂盂橩乸⻂䘵汦獧昭㕥并丷싂䬰녭呮䄹㥆䚻⽑⪩浑剒呋桑䴪呅㌪壂쉦瓂ꥷ믂炬㊥塎숰䈫⭶壂榵眤桵䏂쉮⬴椩潞畾⴬䍎氤깇䡸䱑뭐</w:t>
      </w:r>
      <w:r>
        <w:rPr/>
        <w:t>⡡</w:t>
      </w:r>
      <w:r>
        <w:rPr/>
        <w:t>썪땈牁슘敔ꥪ싍檱쵡䃂䀻剑ꅠ嫎㛂⬥橚걩쉚拍⬦숶乀才쉷⫂彣ㄬ⫂奡僂偕瑏磂轡䭷晵숴넳異칒獂琥⽋</w:t>
      </w:r>
      <w:r>
        <w:rPr/>
        <w:t>⠴</w:t>
      </w:r>
      <w:r>
        <w:rPr/>
        <w:t>㛎噟</w:t>
      </w:r>
      <w:r>
        <w:rPr/>
        <w:t>ⰲ</w:t>
      </w:r>
      <w:r>
        <w:rPr/>
        <w:t>硙숽썾䲣녉辘坫㦥╣⩨橴</w:t>
      </w:r>
      <w:r>
        <w:rPr/>
        <w:t>ⱒ</w:t>
      </w:r>
      <w:r>
        <w:rPr/>
        <w:t>ꅺ깋</w:t>
      </w:r>
      <w:r>
        <w:rPr/>
        <w:t>꧂</w:t>
      </w:r>
      <w:r>
        <w:rPr/>
        <w:t>쉲渷슡ꌲ쉀슩䭥繧⍅쉉㉩慔漪䫂쉋숶迂㌱札橾牸</w:t>
      </w:r>
      <w:r>
        <w:rPr/>
        <w:t>ꕟ</w:t>
      </w:r>
      <w:r>
        <w:rPr/>
        <w:t>颬绂㬹忂⫂壍딪㨳抏☲唶쉀숺㝊穑斮㔭况싂票礳ㆵ쉌稲쉑</w:t>
      </w:r>
      <w:r>
        <w:rPr/>
        <w:t>⣂</w:t>
      </w:r>
      <w:r>
        <w:rPr/>
        <w:t>乎♌畹뭢㟂쉉</w:t>
      </w:r>
      <w:r>
        <w:rPr/>
        <w:t>ꔹ</w:t>
      </w:r>
      <w:r>
        <w:rPr/>
        <w:t>湑⨣渫ꍮ䉍⍡쉃䒘</w:t>
      </w:r>
      <w:r>
        <w:rPr/>
        <w:t>ⴥ⩀</w:t>
      </w:r>
      <w:r>
        <w:rPr/>
        <w:t>楟畑⑇夳塺췂쉧촤佂朊䤮页쉡⨭슬伸㴴摹䩡숶㭷䝸䄺⽷旂䍕䘻幂灙㉄䂵♂冩㐪辣쉂焴杬╱乥殏녫敠斱抱氺䪿瑁傩쉭싃堶掮洮伷潌秎㵾</w:t>
      </w:r>
      <w:r>
        <w:rPr/>
        <w:t>⠣</w:t>
      </w:r>
      <w:r>
        <w:rPr/>
        <w:t>灖㞡쉃㇂瀮總縬涿来숥촳獠咮橷中㋂䵭</w:t>
      </w:r>
      <w:r>
        <w:rPr/>
        <w:t>ꕣ</w:t>
      </w:r>
      <w:r>
        <w:rPr/>
        <w:t>婉傻总儬偢␲嗂献㥓쉈晐磂槂㴥眨쉒숩琭湓繭氽䝳⪮幸幩ノ浴䵅⪏杬ꍬ刯칑㘳걀䕭꥾䵎</w:t>
      </w:r>
      <w:r>
        <w:rPr/>
        <w:t>ⵣ</w:t>
      </w:r>
      <w:r>
        <w:rPr/>
        <w:t>㍘辬汱␳汧埂䛂㓂뼷卹な⑨쉄媬煔湠䔺欥쉭ꥣ泂숳쉯㯂亩欵녁싂쉴</w:t>
      </w:r>
      <w:r>
        <w:rPr/>
        <w:t>ꖱ</w:t>
      </w:r>
      <w:r>
        <w:rPr/>
        <w:t>炬傥⛂浍梿瀭坙문㥎뭣␮噡㵃接ꍈ䝴</w:t>
      </w:r>
      <w:r>
        <w:rPr/>
        <w:t>ⵇ</w:t>
      </w:r>
      <w:r>
        <w:rPr/>
        <w:t>㘱挫⛂㵒⑪㘽믂盂䁎愽顢氫</w:t>
      </w:r>
      <w:r>
        <w:rPr/>
        <w:t>ⰹ</w:t>
      </w:r>
      <w:r>
        <w:rPr/>
        <w:t>捅呠⥐㕮껎ꥭ쉈䵢숤瑚暣싂䜱堮扷戩〴㴯㥔垻輣夷橒♆畓䀵楏갨杵㤶幩䑵坒⫂⍵碡偒㙞껂</w:t>
      </w:r>
      <w:r>
        <w:rPr/>
        <w:t>ⴹ</w:t>
      </w:r>
      <w:r>
        <w:rPr/>
        <w:t>슥♳恉搬걕杊䋍太싂爯</w:t>
      </w:r>
      <w:r>
        <w:rPr/>
        <w:t>⡕</w:t>
      </w:r>
      <w:r>
        <w:rPr/>
        <w:t>塰湞</w:t>
      </w:r>
      <w:r>
        <w:rPr/>
        <w:t>ⰳ⛂</w:t>
      </w:r>
      <w:r>
        <w:rPr/>
        <w:t>㬸喣矂瞱弶彆杤牋扦숮玣渳㑩䨭⸽䵩쉵弥匥⑙晹뽉扟</w:t>
      </w:r>
      <w:r>
        <w:rPr/>
        <w:t>⣂</w:t>
      </w:r>
      <w:r>
        <w:rPr/>
        <w:t>䅣摴挵刹䑚숨何唪쉾긣ㅮ幞䫂쉀爳嗂啑㋂쉵湫娣䝰⩷쉀挹䡑믂⵪䏂㍃恭䙠彶숱偮⌳婘歍浩䱇獢啠㵖쉧㥌⤽奲㩶⩁㝰츫㝳뭟惂쉗쉦塊䦬⛂幉䁄䭢䞥垏牱쵄뭫瓍</w:t>
      </w:r>
      <w:r>
        <w:rPr/>
        <w:t>⠺</w:t>
      </w:r>
      <w:r>
        <w:rPr/>
        <w:t>㛂쉄═㏂歰ꆻ⵹㍲䭒敊㘻</w:t>
      </w:r>
      <w:r>
        <w:rPr/>
        <w:t>ⶱ</w:t>
      </w:r>
      <w:r>
        <w:rPr/>
        <w:t>迂습仂䘺쉢㍌桂瑌쉭楅⑉뼪㙔飂汑桩怰空쉪竂╷쉁⨵䊥从</w:t>
      </w:r>
      <w:r>
        <w:rPr/>
        <w:t>꤬</w:t>
      </w:r>
      <w:r>
        <w:rPr/>
        <w:t>㡬䈪橲䱎瘱嗂潕江㊵乚暏匭떵䍗两⤤朳㩏컂梩楙敫坕癎轹숤숸儴灥癌䡕媻뿂皱䡉癫愭㜨</w:t>
      </w:r>
    </w:p>
    <w:p>
      <w:pPr>
        <w:pStyle w:val="PreformattedText"/>
        <w:bidi w:val="0"/>
        <w:spacing w:before="0" w:after="0"/>
        <w:jc w:val="left"/>
        <w:rPr/>
      </w:pPr>
      <w:r>
        <w:rPr/>
        <w:t>䩱啇䥅挪唲㍲ꍋ⸩慾숸堹숬쉙楴ꅊ⨩㵮畁</w:t>
      </w:r>
      <w:r>
        <w:rPr/>
        <w:t>ꤲ⎩</w:t>
      </w:r>
      <w:r>
        <w:rPr/>
        <w:t>娤穃乇祌♺剎穮瑙敐땹佬碬㕵䠯橾穩슏㐯╯쉺긳䙆眩皥顚썮츭娪怹喩瀷걒㦱售熩䭇쉀瑢䁩</w:t>
      </w:r>
      <w:r>
        <w:rPr/>
        <w:t>ꕵ</w:t>
      </w:r>
      <w:r>
        <w:rPr/>
        <w:t>愹兓칅祑囂⯂嚩╶畡䐤洰爬䰮晘숥⍤숨</w:t>
      </w:r>
      <w:r>
        <w:rPr/>
        <w:t>ꕃ</w:t>
      </w:r>
      <w:r>
        <w:rPr/>
        <w:t>硩瑞䠰숻だ숦䕅싂六㔱⾮쉈坣挵㥷䝥</w:t>
      </w:r>
      <w:r>
        <w:rPr/>
        <w:t>ꕷ</w:t>
      </w:r>
      <w:r>
        <w:rPr/>
        <w:t>㤥⩌䎮</w:t>
      </w:r>
      <w:r>
        <w:rPr/>
        <w:t>꧂</w:t>
      </w:r>
      <w:r>
        <w:rPr/>
        <w:t>䝪䀲㶱潄偰玥擂轒쉂攳䟂偋ꌬ</w:t>
      </w:r>
      <w:r>
        <w:rPr/>
        <w:t>⠩␹</w:t>
      </w:r>
      <w:r>
        <w:rPr/>
        <w:t>暩吨쏂煎䒩疣㈮䀊딵壂牆☶盂쌪㑱杖⸮䅃ㅌ쉴㚿</w:t>
      </w:r>
      <w:r>
        <w:rPr/>
        <w:t>⣍</w:t>
      </w:r>
      <w:r>
        <w:rPr/>
        <w:t>ꔯ</w:t>
      </w:r>
      <w:r>
        <w:rPr/>
        <w:t>⡙</w:t>
      </w:r>
      <w:r>
        <w:rPr/>
        <w:t>ꕐ</w:t>
      </w:r>
      <w:r>
        <w:rPr/>
        <w:t>慯녟</w:t>
      </w:r>
      <w:r>
        <w:rPr/>
        <w:t>⡋</w:t>
      </w:r>
      <w:r>
        <w:rPr/>
        <w:t>쉅⩇㎣</w:t>
      </w:r>
      <w:r>
        <w:rPr/>
        <w:t>ꦩ</w:t>
      </w:r>
      <w:r>
        <w:rPr/>
        <w:t>〤䙒</w:t>
      </w:r>
      <w:r>
        <w:rPr/>
        <w:t>ⱒ</w:t>
      </w:r>
      <w:r>
        <w:rPr/>
        <w:t>灪亏⨥兂쉹䱑敒쎏䷍깏Ⓝ䱗칩쉦浆䡦攤椸敂浸晵搰</w:t>
      </w:r>
      <w:r>
        <w:rPr/>
        <w:t>ⱸ</w:t>
      </w:r>
      <w:r>
        <w:rPr/>
        <w:t>㫂椰ꅤ뽲顨습⹡䑳㖬圫燃彸썃숷瑋⻂稴ꎬ䤳㵄濃ど婸䟂♤娻㐨婋╍쵮彺㫂牭拂輦幉獒由ꎡ쵒䘻쉳潫獫猵繡彭긪䑚䐥汩欻갥伻⴪쉀牡究礽迂剧╳䍧䌱⪡啾⤣䜪橹⨥⸶䙌槎爸晅⨸숹砪㉭惃</w:t>
      </w:r>
      <w:r>
        <w:rPr/>
        <w:t>ⱹ⹅</w:t>
      </w:r>
      <w:r>
        <w:rPr/>
        <w:t>㑕升뼷癕싂歷㭢绂䍘㧂䡺䚱䍀䈪懍⩑乬坍쵒㉚湃䳂싎쉷㧂漪揎姂땨쉄㇂</w:t>
      </w:r>
      <w:r>
        <w:rPr/>
        <w:t>ꥅ</w:t>
      </w:r>
      <w:r>
        <w:rPr/>
        <w:t>穥瀷ꥱ剂㤭㬹䑐싂䘳啙㡊縱炵컂滂⩃쉘冡偐䝸敮彏㍏瑥깞〤匥稤걲打剰㕠㎥穂㍋穭晳頵枻걒䥤㜩氲奬쉦礰</w:t>
      </w:r>
      <w:r>
        <w:rPr/>
        <w:t>Ɱ</w:t>
      </w:r>
      <w:r>
        <w:rPr/>
        <w:t>沱栱㘳徵ꍦ楞딨佹慺</w:t>
      </w:r>
      <w:r>
        <w:rPr/>
        <w:t>Ⳃ</w:t>
      </w:r>
      <w:r>
        <w:rPr/>
        <w:t>䬹</w:t>
      </w:r>
      <w:r>
        <w:rPr/>
        <w:t>ꥋ</w:t>
      </w:r>
      <w:r>
        <w:rPr/>
        <w:t>쉲쉶忂ㅣ扂ぇ촯倳䩺㨮䘪坁㩗毂䨨睮䭅싂顎쉖䩬⵷䬫捕揍杋⤥캣䑳㈲⽸뭄껂ぇ⫂쉥䤵偕敗污춮걙⹕♚攨圥摈갴⸬倮걪瓂㑖照</w:t>
      </w:r>
      <w:r>
        <w:rPr/>
        <w:t>ⷃ</w:t>
      </w:r>
      <w:r>
        <w:rPr/>
        <w:t>䉞䢻侥</w:t>
      </w:r>
      <w:r>
        <w:rPr/>
        <w:t>⡖</w:t>
      </w:r>
      <w:r>
        <w:rPr/>
        <w:t>䙘攲樴䥡숩潺썧䠺뭅䐯帻桑唶楆楺싂㩲戳愷⯂儸쉞싃歧㜩╴硾⭇䩑쉘瘯숨㊣䑶橪焨䲵焹슡㕕憿弸꺩犵桡쵤䅎</w:t>
      </w:r>
      <w:r>
        <w:rPr/>
        <w:t>ꦵ</w:t>
      </w:r>
      <w:r>
        <w:rPr/>
        <w:t>歒䅦숸堬쉲쵰뾡潌攬䅟㑘㍙䰭춮䑶ꏂ癷愱牤⩇䝂깓⨪갦ꄫ뭬숵穦</w:t>
      </w:r>
      <w:r>
        <w:rPr/>
        <w:t>⠩</w:t>
      </w:r>
      <w:r>
        <w:rPr/>
        <w:t>ꦬ</w:t>
      </w:r>
      <w:r>
        <w:rPr/>
        <w:t>쉐쉫⑙슏弸䵆</w:t>
      </w:r>
      <w:r>
        <w:rPr/>
        <w:t>ꤹ</w:t>
      </w:r>
      <w:r>
        <w:rPr/>
        <w:t>㛂ꇂ</w:t>
      </w:r>
      <w:r>
        <w:rPr/>
        <w:t>ꔻ</w:t>
      </w:r>
      <w:r>
        <w:rPr/>
        <w:t>佳㜤呞</w:t>
      </w:r>
      <w:r>
        <w:rPr/>
        <w:t>ꤲ꤫</w:t>
      </w:r>
      <w:r>
        <w:rPr/>
        <w:t>垻丸頥㉚復䙠㭶䅗䦬⬯橳♪幅抮㐳悵怷偧</w:t>
      </w:r>
      <w:r>
        <w:rPr/>
        <w:t>⠸</w:t>
      </w:r>
      <w:r>
        <w:rPr/>
        <w:t>氮捉㴰係싂灕挺쉮歮䭗奆㕧䁮牔淂숭뮥樳쉰氷ꌵ灚ꥦ升廂㚵⩃匳幖榡墬松숲污䭬㵣操轔슏怫䥈畸㟎眴奄硡㉫</w:t>
      </w:r>
      <w:r>
        <w:rPr/>
        <w:t>ꥄ</w:t>
      </w:r>
      <w:r>
        <w:rPr/>
        <w:t>⣃</w:t>
      </w:r>
      <w:r>
        <w:rPr/>
        <w:t>땋䭗걸싂⛂桔挰숫䩨牟亩栽㎮湸坪娥姃⾱⦻㤳温煓䑠晳⽅⍨싍䍘ッ쉀䥮㫂䝏쉷颮娱䈣촫祋㥵땶溣盂ㅇ勂⼷癪狃쉯段㑧⭋磃숤㔪춥飂쉑묮摚긤⚡㵭杋䵂淂ꍦ吨㘊咱㣎ꄷ䀴䬻㙀奆瘴䥭伥坊ꥩ戤쉌䖿揂슥携厏숲佗朶싂灧男㷂奣㙳쉈⴮佡畣⩁朦ꆵ㡾圽䵢쉆⛂싃庩剘녈䍓쉹숻䡥쉟䉲惂</w:t>
      </w:r>
      <w:r>
        <w:rPr/>
        <w:t>Ⱚ</w:t>
      </w:r>
      <w:r>
        <w:rPr/>
        <w:t>桬⴨쉐䝘⬰쉘㜻䵞㵩洣쉸㩞圳悡녢決攪숬䕊쉰쉦칄쉏묷쏂쉔⚩倷硊杬坅氺㝂</w:t>
      </w:r>
      <w:r>
        <w:rPr/>
        <w:t>⠪</w:t>
      </w:r>
      <w:r>
        <w:rPr/>
        <w:t>䙧䀬䁴䫂匦⬤䱵깵䂩</w:t>
      </w:r>
      <w:r>
        <w:rPr/>
        <w:t>ꖱ</w:t>
      </w:r>
      <w:r>
        <w:rPr/>
        <w:t>琺係㑙べㅤ矂瀹剬㥭瘲㥯株眹两澬癭싂쉣촴⼩垥</w:t>
      </w:r>
      <w:r>
        <w:rPr/>
        <w:t>ⷂ</w:t>
      </w:r>
      <w:r>
        <w:rPr/>
        <w:t>种佈灋㭱焻䡱┯歐瑀䡀쉙⬳딹䌱圮⭴슿剳슻轐ꌷ㙏煲쉋ꏎ枬촳㍤矎掿ꄫ獡塊彃偮夸䭋嘮㈸슩⭧䀳ꥮꌳ慳䭄愫㝈숰싂⭎慷뭊擂䏂䴬堪䏂쉍⌴璵睥䕪♮癋싂ꥫ녭뼪⨪땯䕸繐搣溣愬㟃㶏</w:t>
      </w:r>
      <w:r>
        <w:rPr/>
        <w:t>ꥌ</w:t>
      </w:r>
      <w:r>
        <w:rPr/>
        <w:t>䱟愤쉠弻⍄썋츪吥⹹墥</w:t>
      </w:r>
      <w:r>
        <w:rPr/>
        <w:t>⡃</w:t>
      </w:r>
      <w:r>
        <w:rPr/>
        <w:t>㈱奮祾䵘</w:t>
      </w:r>
      <w:r>
        <w:rPr/>
        <w:t>ꥌ</w:t>
      </w:r>
      <w:r>
        <w:rPr/>
        <w:t>幥⑙堯䆮戳帳쉦</w:t>
      </w:r>
      <w:r>
        <w:rPr/>
        <w:t>ꕭ</w:t>
      </w:r>
      <w:r>
        <w:rPr/>
        <w:t>䉳畳껂顂乤㉓췂</w:t>
      </w:r>
      <w:r>
        <w:rPr/>
        <w:t>ꥅ</w:t>
      </w:r>
      <w:r>
        <w:rPr/>
        <w:t>쵓⽬㤯䩳値㬭繲歐</w:t>
      </w:r>
      <w:r>
        <w:rPr/>
        <w:t>ꕨ</w:t>
      </w:r>
      <w:r>
        <w:rPr/>
        <w:t>ぇ쉊轡숲牣</w:t>
      </w:r>
      <w:r>
        <w:rPr/>
        <w:t>ⵡ</w:t>
      </w:r>
      <w:r>
        <w:rPr/>
        <w:t>쉳低╡䔳⛂</w:t>
      </w:r>
      <w:r>
        <w:rPr/>
        <w:t>ⳍ</w:t>
      </w:r>
      <w:r>
        <w:rPr/>
        <w:t>飍㬵敔桑ꥹ㣂䝢</w:t>
      </w:r>
      <w:r>
        <w:rPr/>
        <w:t>ꤨ</w:t>
      </w:r>
      <w:r>
        <w:rPr/>
        <w:t>淂䅭顱杮⭴睲桎숭䑖㠽樻썠彐슥쉆呄頷숲樵恀⩍</w:t>
      </w:r>
      <w:r>
        <w:rPr/>
        <w:t>ⵣⶡ</w:t>
      </w:r>
      <w:r>
        <w:rPr/>
        <w:t>〪ヂ䋂擂ㆡ⼫䃎칒⬤㣂숯倳╲</w:t>
      </w:r>
      <w:r>
        <w:rPr/>
        <w:t>ⴳⓂ⍏</w:t>
      </w:r>
      <w:r>
        <w:rPr/>
        <w:t>䩨䍄迂걖㈫⩘楃灄쉅穟轏⥙係⪥⤳</w:t>
      </w:r>
      <w:r>
        <w:rPr/>
        <w:t>ⴥ</w:t>
      </w:r>
      <w:r>
        <w:rPr/>
        <w:t>ꏂ쉍棂塠畡뼯参䁚♩呒䷂㤷熿</w:t>
      </w:r>
      <w:r>
        <w:rPr/>
        <w:t>ⱎ</w:t>
      </w:r>
      <w:r>
        <w:rPr/>
        <w:t>䂱獣伮╘恟뇂〬烂⨹</w:t>
      </w:r>
      <w:r>
        <w:rPr/>
        <w:t>ⶻ</w:t>
      </w:r>
      <w:r>
        <w:rPr/>
        <w:t>猺䠺쉨숺弻䵢夲㩤䒮⥒격线窿甫圪숪样싂⹭䂡捱彊㬨䔣</w:t>
      </w:r>
      <w:r>
        <w:rPr/>
        <w:t>⡒</w:t>
      </w:r>
      <w:r>
        <w:rPr/>
        <w:t>潋⍎剘숪塘㙁渷☰쉳块녧䆘뼭㘺塀㙄灸긺眴瑎乮猭넥쉧ꥷ偈女쉢慒싂쵳竂㞥</w:t>
      </w:r>
      <w:r>
        <w:rPr/>
        <w:t>⡈╄</w:t>
      </w:r>
      <w:r>
        <w:rPr/>
        <w:t>칲兟ㅤ⽀쌮</w:t>
      </w:r>
      <w:r>
        <w:rPr/>
        <w:t>Ⱛ</w:t>
      </w:r>
      <w:r>
        <w:rPr/>
        <w:t>仍</w:t>
      </w:r>
      <w:r>
        <w:rPr/>
        <w:t>ꔷ</w:t>
      </w:r>
      <w:r>
        <w:rPr/>
        <w:t>䄳䨪⍇徘ꅲ</w:t>
      </w:r>
      <w:r>
        <w:rPr/>
        <w:t>ⴭ</w:t>
      </w:r>
      <w:r>
        <w:rPr/>
        <w:t>䍵彃朤춿㩣⭟毂歍乹</w:t>
      </w:r>
      <w:r>
        <w:rPr/>
        <w:t>ⵐ</w:t>
      </w:r>
      <w:r>
        <w:rPr/>
        <w:t>䱒㈷㘱偹㭚窻쉟斻乹䦬䴴㢿碻ㆩꥩ睪㈩吩挫昤㭖穥扁⏂啦䢮</w:t>
      </w:r>
      <w:r>
        <w:rPr/>
        <w:t>⡄</w:t>
      </w:r>
      <w:r>
        <w:rPr/>
        <w:t>㫂滃橴塗⽇ꅀ싂䦬쉧眸숤太穠⯍求䭁⹟䙟쉺⭀⑰ꄫ쉷㚱◂楣⺬卄䏂</w:t>
      </w:r>
      <w:r>
        <w:rPr/>
        <w:t>ꖏ⍳</w:t>
      </w:r>
      <w:r>
        <w:rPr/>
        <w:t>手⮬娪䧂땰䕥䇂涻坯勂晷╵㵤弸쎵</w:t>
      </w:r>
      <w:r>
        <w:rPr/>
        <w:t>ꖿ</w:t>
      </w:r>
      <w:r>
        <w:rPr/>
        <w:t>窩汭꥾捶㌣䙘䁬썳ꇎ摇뭄䞮ꆱ乷숱쉗㐊</w:t>
      </w:r>
      <w:r>
        <w:rPr/>
        <w:t>⣂</w:t>
      </w:r>
      <w:r>
        <w:rPr/>
        <w:t>땷仂쉤䡆</w:t>
      </w:r>
      <w:r>
        <w:rPr/>
        <w:t>ⵅ</w:t>
      </w:r>
      <w:r>
        <w:rPr/>
        <w:t>坐䓎㝶杷樲䚵ㅥ⹷䐶뮡瘺䙔</w:t>
      </w:r>
      <w:r>
        <w:rPr/>
        <w:t>ꔻ</w:t>
      </w:r>
      <w:r>
        <w:rPr/>
        <w:t>烍</w:t>
      </w:r>
      <w:r>
        <w:rPr/>
        <w:t>Ⳃ</w:t>
      </w:r>
      <w:r>
        <w:rPr/>
        <w:t>쉡쌪╣侥췂煹幰⾏圭싂帩쉙矂㭇㭘ꅠ摥숺䇂兯쉊䇂桓涱견㡪擂⬬債玩쵗冡怷剹⦱㍟䅸彾싎猨</w:t>
      </w:r>
      <w:r>
        <w:rPr/>
        <w:t>ꥃ</w:t>
      </w:r>
      <w:r>
        <w:rPr/>
        <w:t>轈偠⫂栵㑋䪮圪썗偆硨癇癊潔䀻礨⭔ꍈ縰䡔칟㕶歎걤栺弪</w:t>
      </w:r>
      <w:r>
        <w:rPr/>
        <w:t>ꥄ</w:t>
      </w:r>
      <w:r>
        <w:rPr/>
        <w:t>㙮칾偟典晁樰䰲䅲㒱쉀縲漭煃坂싂䥈㑄湎숮땂⥹傣䖱䆵쉨녵䩋捴䇂汱䅶穐㘪꥘爩⩲ꅊ风癲䅧搽涮㕂并䭪恲摶숣由ㅌ伲湰劻갦䍰磃䱗쉴弽䱰㤯偡䭤婴칁츪戣⏍쉢䁫䴪婳뿂毂뇂壍哂烂恳㝆䗂</w:t>
      </w:r>
      <w:r>
        <w:rPr/>
        <w:t>ꖣ</w:t>
      </w:r>
      <w:r>
        <w:rPr/>
        <w:t>숩䈲䬫깋栭㏍걧숽딺㛂⩡坾彭畘㉆竂꺥〉敾汘ꅚ㝊䂩怩櫂긴棂ꥲ㠯♁숣兔欭恴㉎슣⥙⻂捖歐녁⫂竂쵱姂껂癞揂쉤싂㈯숰㍣쉟硾</w:t>
      </w:r>
      <w:r>
        <w:rPr/>
        <w:t>ⰴ</w:t>
      </w:r>
      <w:r>
        <w:rPr/>
        <w:t>ヂ쉸懂쉍</w:t>
      </w:r>
      <w:r>
        <w:rPr/>
        <w:t>ⶣ</w:t>
      </w:r>
      <w:r>
        <w:rPr/>
        <w:t>丣南㒮쏃啳撣Ⓙ䓂乹張긺焷礤㙴䊥灙썱䦩㭦ꥷ㑡矂⥴ꥤꍮ坹硭䡕瑒쉒⽗噎걸㕎⌰䡩挴䭉䙦㡎畊</w:t>
      </w:r>
      <w:r>
        <w:rPr/>
        <w:t>ꦬ䷍</w:t>
      </w:r>
      <w:r>
        <w:rPr/>
        <w:t>㐷揂㛂⹙愲③漭䇂㢩䄬䜶搥⑍秂⧂玵┶</w:t>
      </w:r>
      <w:r>
        <w:rPr/>
        <w:t>⠳</w:t>
      </w:r>
      <w:r>
        <w:rPr/>
        <w:t>ふ숲⥸倰畡咬⽚影轇牋儮╀甴⫍〱䆥础欭捧斮爹椪⏂䡌癒뽍奟ꆩ</w:t>
      </w:r>
      <w:r>
        <w:rPr/>
        <w:t>ꔫ</w:t>
      </w:r>
      <w:r>
        <w:rPr/>
        <w:t>矂䦻昴抩䙤㠭</w:t>
      </w:r>
      <w:r>
        <w:rPr/>
        <w:t>ⵙ</w:t>
      </w:r>
      <w:r>
        <w:rPr/>
        <w:t>帳⹒쉋晠캵乯圲窡灖妬奤嘵牗䍊⍡숪䀬漻轏</w:t>
      </w:r>
      <w:r>
        <w:rPr/>
        <w:t>ꥋ</w:t>
      </w:r>
      <w:r>
        <w:rPr/>
        <w:t>轰瓂勂灸獐擃ㄫ䰩녗쉭卨獄匮䐩祰廂䱳싂瑮ꥳ佪椵湡涏楧䡈彰歰䤮飂䌶繃橵⒘截䅔䪻⨶╀稻勎쉌潸倭䍺䄤쌺</w:t>
      </w:r>
      <w:r>
        <w:rPr/>
        <w:t>ⱍ</w:t>
      </w:r>
      <w:r>
        <w:rPr/>
        <w:t>娷슣恙╥䜥恞縸塑湓뮮뽬쏂䕱禣牆剏␪兟轌</w:t>
      </w:r>
      <w:r>
        <w:rPr/>
        <w:t>꧂</w:t>
      </w:r>
      <w:r>
        <w:rPr/>
        <w:t>瀽⮮穡䜱쉦㢘뇂港㚡盂</w:t>
      </w:r>
      <w:r>
        <w:rPr/>
        <w:t>⡳</w:t>
      </w:r>
      <w:r>
        <w:rPr/>
        <w:t>숭쉈</w:t>
      </w:r>
      <w:r>
        <w:rPr/>
        <w:t>⢿</w:t>
      </w:r>
      <w:r>
        <w:rPr/>
        <w:t>㠻숽㘶牙普⧂쉶欥䵥圻묯爦ꥭ䵋济⩤杇硬㵾渽睉㞮䤯㗂污橚</w:t>
      </w:r>
      <w:r>
        <w:rPr/>
        <w:t>꧍ꔨ</w:t>
      </w:r>
      <w:r>
        <w:rPr/>
        <w:t>栫噙池㭢獓ꆮ祁㵉츦湨楬⭘㙶畢⑍繉疥㵶桬琱⬫걇楓晚</w:t>
      </w:r>
      <w:r>
        <w:rPr/>
        <w:t>⡈</w:t>
      </w:r>
      <w:r>
        <w:rPr/>
        <w:t>掵揍䵲硗儦깙썁꥾辻㨬帱婐쎡噮☸땭夺땯⩞䤩煖欰ㅚ싎썭䔦摈幘嘊灰캏䴨嘫ꆘ瑮勂剥㔴녹朶⍘쉐⥕狂⽠䤬捎슏硪뮻䕞쉠⬱挸损겣䟂숪䅷奪䵭</w:t>
      </w:r>
      <w:r>
        <w:rPr/>
        <w:t>⢩</w:t>
      </w:r>
      <w:r>
        <w:rPr/>
        <w:t>쏂츺㶩爺甽㩃䅇쵉䛃斏슻塅뽳湰兎츪䉀扊磂稹㢻搶倷兆琯坎摖愣䝴璱칩顡〸⍌쉪佊幰⌹싂쉊ꅣ㍀쉩䈬䑔㭧婺歆ꇂ㎏绂쉾呢六⸽㥙㙱呶㕡</w:t>
      </w:r>
      <w:r>
        <w:rPr/>
        <w:t>ꔶ⛂</w:t>
      </w:r>
      <w:r>
        <w:rPr/>
        <w:t>碩ꅪ䍊眦博愺忂䶻摔⩕⎻쎏㨪㒡쉡呄未숳灹穭頥쵆偳⥋佫㗂㑐喻塀⨥䍈兮⸶匽숻睃儨猴帰䘳杇㵈娣␩㡡埂奁ꅹ溮뽆쉈䅾㬸瑟ㄶ숪瑹杅</w:t>
      </w:r>
      <w:r>
        <w:rPr/>
        <w:t>ꔬ</w:t>
      </w:r>
      <w:r>
        <w:rPr/>
        <w:t>㍏啯㍦㭯畵砭椽</w:t>
      </w:r>
      <w:r>
        <w:rPr/>
        <w:t>ꔪ⧂</w:t>
      </w:r>
      <w:r>
        <w:rPr/>
        <w:t>摑䐨畞㋂䘯ꌮ嗂硇⩷味䵾</w:t>
      </w:r>
      <w:r>
        <w:rPr/>
        <w:t>⢻</w:t>
      </w:r>
      <w:r>
        <w:rPr/>
        <w:t>뮿썱䀨殏㙒獘숺䁢祁恀쉨⮘ぐ捶</w:t>
      </w:r>
      <w:r>
        <w:rPr/>
        <w:t>ꥇ⬶</w:t>
      </w:r>
      <w:r>
        <w:rPr/>
        <w:t>帬縰瓂辱䷂祺䵡⎩촤⤰教娮未亘慸婷㚱䮬幄ꄷ㈰獔堯婂쉌㚘刪㒿╞ㅰ격䵫</w:t>
      </w:r>
      <w:r>
        <w:rPr/>
        <w:t>ⴣ</w:t>
      </w:r>
      <w:r>
        <w:rPr/>
        <w:t>슣䂻쉨㵞쉭⧂䩐竂煠椣吱䌮숬◍婐ꅖ⩨歊丱洺嗂칊⥗슡㞘㑕㣂辻䷂湧嚿⩚♳瑩揂埂祕捁手瑃</w:t>
      </w:r>
      <w:r>
        <w:rPr/>
        <w:t>ꔺ</w:t>
      </w:r>
      <w:r>
        <w:rPr/>
        <w:t>伻獔嘭䤮橣䅇䚩潊䰰숸땕嚬⫂숰垡归爥䷂乶䄻漹繅컂ぉ樬⑋캮䱟</w:t>
      </w:r>
      <w:r>
        <w:rPr/>
        <w:t>꧂</w:t>
      </w:r>
      <w:r>
        <w:rPr/>
        <w:t>繊䰸橋䨶㤪徵埂棂术坸㙗瀯숥挪㔮㩏</w:t>
      </w:r>
      <w:r>
        <w:rPr/>
        <w:t>ⱑ</w:t>
      </w:r>
      <w:r>
        <w:rPr/>
        <w:t>쉐捋桷뭥琴ꍏ磂掿⽱⍳숥㑁漽쎵欨䎣沱쵹睨卯ꅗ싂䇃쉪正爷썞淂습㙄숰㏂濂⹐䒿欴繪圶ㅫ瑬剠偙⽰넱䏂婾偹伺畺㷎긬쉩漺げ</w:t>
      </w:r>
      <w:r>
        <w:rPr/>
        <w:t>ⶱ</w:t>
      </w:r>
      <w:r>
        <w:rPr/>
        <w:t>䔥㈩☬剬⹖䵡犬⸬恧놻䄰</w:t>
      </w:r>
      <w:r>
        <w:rPr/>
        <w:t>ꕀ</w:t>
      </w:r>
      <w:r>
        <w:rPr/>
        <w:t>晠塵䙈煌쉱⪵破烂慆卡潬䞩ꌵ垻夰쉑幀灘彨⨺⑱吨ꍗ幤싂愫䠽彤뮣</w:t>
      </w:r>
      <w:r>
        <w:rPr/>
        <w:t>Ⱚ</w:t>
      </w:r>
      <w:r>
        <w:rPr/>
        <w:t>䲏扱坟惂幵硤ヂ䭦癟싂⨱뭯渵恞䁣⤩幮䴯佡숮婨⥣湯䝍淂</w:t>
      </w:r>
      <w:r>
        <w:rPr/>
        <w:t>ⶩ╫</w:t>
      </w:r>
      <w:r>
        <w:rPr/>
        <w:t>䥥㝟쉒슩⭱㑗嫂⥈䁯带⥎怸噰瑶칥ꥭ澻㕡娻⑏捒⸪桫묨坂⻃겡繢쉓汉뽯磂啨䝠塕晟쉔㝒恐숫楐</w:t>
      </w:r>
      <w:r>
        <w:rPr/>
        <w:t>ꥋ</w:t>
      </w:r>
      <w:r>
        <w:rPr/>
        <w:t>窥檿뇂㡲癗뽁쉵楞矂䭴녘牲倪丳䝃㵭辵</w:t>
      </w:r>
      <w:r>
        <w:rPr/>
        <w:t>ꥏ⫂</w:t>
      </w:r>
      <w:r>
        <w:rPr/>
        <w:t>싂⽱ꍙ癖쉠</w:t>
      </w:r>
      <w:r>
        <w:rPr/>
        <w:t>⠯</w:t>
      </w:r>
      <w:r>
        <w:rPr/>
        <w:t>㒿쌥ㅍ䮣剷櫂硱⤵ꍢꥤ㠊⥈쵊┮⿂渫扟渦</w:t>
      </w:r>
      <w:r>
        <w:rPr/>
        <w:t>⠩</w:t>
      </w:r>
      <w:r>
        <w:rPr/>
        <w:t>㌤睦숺깮曂녠쉫깧ꥺ싍䴥⑑䵟浈才㉃숫숱㥈쉞䰦⌥淂䭴㟂扫槂⭨숨焵㵳迂桔焫汏頫䨷䑫顲⨸娭灯仂꥞㜻쉩㮣걧汇桌枱淂믂纡㧂烎숻截兪愩䥘㥩㓂䣂卋繀硊頱漨塡囍쉶싂쉉</w:t>
      </w:r>
      <w:r>
        <w:rPr/>
        <w:t>ꔰ</w:t>
      </w:r>
      <w:r>
        <w:rPr/>
        <w:t>䡖瞡╘ゥ㡥朥晣湒潏쉤⼩㥘澣矂䄨㉌䑊䴵噒斩쉠⼤㋂瑎숲冡슏ꅺ䅌猽⺻だ㝓숬㭘㙎䝮쉤㈸숺䭊뇂숬숶쉱兦䈣ꍞ칇䷂쉎槂桞敐煺ꅡ頯汱瑺夹쉵䝹剖燂⿍㕱Ⓜ쉆쉹䄳樥슡걘쉑睊庿䐳⎡숥灹뼮⸻繟⽏┵歺</w:t>
      </w:r>
      <w:r>
        <w:rPr/>
        <w:t>⢱</w:t>
      </w:r>
      <w:r>
        <w:rPr/>
        <w:t>爺⨩塸쉫䴳껂匥</w:t>
      </w:r>
      <w:r>
        <w:rPr/>
        <w:t>ⱳ</w:t>
      </w:r>
      <w:r>
        <w:rPr/>
        <w:t>㶘晋䦩</w:t>
      </w:r>
      <w:r>
        <w:rPr/>
        <w:t>ⰳ</w:t>
      </w:r>
      <w:r>
        <w:rPr/>
        <w:t>癲㭲呸㤩禡漤싂춱噑</w:t>
      </w:r>
      <w:r>
        <w:rPr/>
        <w:t>ꥋ</w:t>
      </w:r>
      <w:r>
        <w:rPr/>
        <w:t>䀬숸飂参㙆畇欤潶噆婴䤷慁⎮噘彇䌸顷녲牏⌶䷂元ヂ쉢劥⎬歡䛍숣玏呙썓入牞䬪祓깰弴慒㇂⥚晳噡匰숵稪싂獀♆壂㡀纱濂䖩乔떡</w:t>
      </w:r>
      <w:r>
        <w:rPr/>
        <w:t>ꥅ</w:t>
      </w:r>
      <w:r>
        <w:rPr/>
        <w:t>ㆿ序녪楂捡敎䷂쉖獄佡Ⓧ塰未䨶瑘춱帵⍂幍㨤⩷癸杖硒乥쉺츴栯ヂꅥ䵑䄪偤⸮⿂쉶숦쉾拎曃ㅴ禿䑳䳂机숰圯狂晣㛂캻啙珂⩪㜸뭧璘떩噪쵖壂䋂슻砨癇</w:t>
      </w:r>
      <w:r>
        <w:rPr/>
        <w:t>ⱃ</w:t>
      </w:r>
      <w:r>
        <w:rPr/>
        <w:t>啗ノ歃磂쉎擂⮥婑焺び獀숮슩♎䩷ꍯ컂洯砥礨䢡㕎㐰稩婧䱉♹奙╇㕾婮䬴䱔쉢숭擂睳䀵烂컂㙀쉴䩨栽桌張쉪╤恩⬻䭇坌꥘睩㙄玮吨쌣坄</w:t>
      </w:r>
      <w:r>
        <w:rPr/>
        <w:t>ꕡ</w:t>
      </w:r>
      <w:r>
        <w:rPr/>
        <w:t>쉅땥佱塱摴摉쉗䵰䩧㑅䉒⍨収⥺칶䑓亩央幍儫</w:t>
      </w:r>
      <w:r>
        <w:rPr/>
        <w:t>ꥅ</w:t>
      </w:r>
      <w:r>
        <w:rPr/>
        <w:t>䥧剄痂䭗吮䡠㩵쉬桚汗壂淂숴幖浔⩞⽤幖뭏깋婓瑏湹⏂</w:t>
      </w:r>
      <w:r>
        <w:rPr/>
        <w:t>ꥇ</w:t>
      </w:r>
      <w:r>
        <w:rPr/>
        <w:t>涏獦礪쉹〭ꌪ顋廂ꍫ縻㞡珂䓂潗橠㭾烃杶剙并긵椬䰱䑇뽲獐䍭땧祏䘤⩹䎘⨩嗂啪柂猣墥咿䍲㤫슏搹</w:t>
      </w:r>
      <w:r>
        <w:rPr/>
        <w:t>⡃</w:t>
      </w:r>
      <w:r>
        <w:rPr/>
        <w:t>ꕓ</w:t>
      </w:r>
      <w:r>
        <w:rPr/>
        <w:t>칆六땤㙮뭒攲煟䩄敒啫䐳쉖쵍壂쉹珍婳剶쉑䩋◂潲哂坁數䁀獄敊⨶潟⍍乂⨵彶ぴ弤䩃䌲㭌䞵慱⽔ㅘ䍟䁍␊畋く穸㯂湮歸畐쉁攻슩楷䗂丶煘坂䕨땺㗂ꄹ伻泂녗</w:t>
      </w:r>
      <w:r>
        <w:rPr/>
        <w:t>ꔺ</w:t>
      </w:r>
      <w:r>
        <w:rPr/>
        <w:t>䄬☤깧噐婵묩懂㵴悮㷂</w:t>
      </w:r>
      <w:r>
        <w:rPr/>
        <w:t>ⱂ</w:t>
      </w:r>
      <w:r>
        <w:rPr/>
        <w:t>瘥╤䉇慧微坸擎쉺瑆땉㠽㠺㓂䨣牪剳䙆쉢䕫쉙梣㶏</w:t>
      </w:r>
      <w:r>
        <w:rPr/>
        <w:t>ꤽ</w:t>
      </w:r>
      <w:r>
        <w:rPr/>
        <w:t>癱㡉ꄶ瑘ㄩ</w:t>
      </w:r>
      <w:r>
        <w:rPr/>
        <w:t>ꦥ</w:t>
      </w:r>
      <w:r>
        <w:rPr/>
        <w:t>摵</w:t>
      </w:r>
      <w:r>
        <w:rPr/>
        <w:t>⡫</w:t>
      </w:r>
      <w:r>
        <w:rPr/>
        <w:t>쉊㗂☰杏㒣</w:t>
      </w:r>
      <w:r>
        <w:rPr/>
        <w:t>ꗂ</w:t>
      </w:r>
      <w:r>
        <w:rPr/>
        <w:t>煵伴뽏뽨䬦祉搸橶洵䏂婓彁ꥭ债轉䣂瘽䡾纣干쎩넸煳숪頨敘⺣떘挰潣</w:t>
      </w:r>
      <w:r>
        <w:rPr/>
        <w:t>ꕉ</w:t>
      </w:r>
      <w:r>
        <w:rPr/>
        <w:t>㕙쉄</w:t>
      </w:r>
      <w:r>
        <w:rPr/>
        <w:t>ꥎ</w:t>
      </w:r>
      <w:r>
        <w:rPr/>
        <w:t>묬䈶䭃䍊爳╁含</w:t>
      </w:r>
      <w:r>
        <w:rPr/>
        <w:t>⠳</w:t>
      </w:r>
      <w:r>
        <w:rPr/>
        <w:t>〲ぇ匸</w:t>
      </w:r>
      <w:r>
        <w:rPr/>
        <w:t>⡡</w:t>
      </w:r>
      <w:r>
        <w:rPr/>
        <w:t>仂♄</w:t>
      </w:r>
      <w:r>
        <w:rPr/>
        <w:t>ꦏ</w:t>
      </w:r>
      <w:r>
        <w:rPr/>
        <w:t>挥⭴</w:t>
      </w:r>
      <w:r>
        <w:rPr/>
        <w:t>ꖣ</w:t>
      </w:r>
      <w:r>
        <w:rPr/>
        <w:t>栯䥹潺䬬栮㨽ꍗ咥卬桶╥뾬塍卖娴剢ꥶ䉢䬳偖</w:t>
      </w:r>
      <w:r>
        <w:rPr/>
        <w:t>ꕑ</w:t>
      </w:r>
      <w:r>
        <w:rPr/>
        <w:t>䁠祸⻎⽤牢싍䌦氯塰㘬</w:t>
      </w:r>
      <w:r>
        <w:rPr/>
        <w:t>ꕌ⹞</w:t>
      </w:r>
      <w:r>
        <w:rPr/>
        <w:t>穃搻꺣风☯♉슥뽩ꥴ僎灞漵䱈堵㩷歋烂䆩쉤㩫숲쉖쉞束卅彳䅖䉷䪻癞쌮搥坺캣䳂䉲䕾垥싂⎩㑍슡</w:t>
      </w:r>
      <w:r>
        <w:rPr/>
        <w:t>ꦻ</w:t>
      </w:r>
      <w:r>
        <w:rPr/>
        <w:t>嗂⽄</w:t>
      </w:r>
      <w:r>
        <w:rPr/>
        <w:t>⡬</w:t>
      </w:r>
      <w:r>
        <w:rPr/>
        <w:t>䰲䊩䉦晀皥悬橫◎싂⩫㨻唭睍呆쉾潑䥅㩊䵙祯䌬⤭珂瀴淂剸夦녒숮㯎瞻痂딤瘴总硌怵뭺伱焯⸬</w:t>
      </w:r>
      <w:r>
        <w:rPr/>
        <w:t>⡔⩺</w:t>
      </w:r>
      <w:r>
        <w:rPr/>
        <w:t>敆帳瑯㕓ㅈ顈䑙楍깅劻矂亵╟</w:t>
      </w:r>
      <w:r>
        <w:rPr/>
        <w:t>ꖏ</w:t>
      </w:r>
      <w:r>
        <w:rPr/>
        <w:t>掩ꍏꅬ奶䵤栵㥾縰偖⫎♒掩㔫䙨揂쉏⨳䙇갺凃眸打쌹凍ぇ丮䑁滍姂倰側煩惂僂쉳쉞婑猲戳䠸妏</w:t>
      </w:r>
      <w:r>
        <w:rPr/>
        <w:t>⡘⥦</w:t>
      </w:r>
      <w:r>
        <w:rPr/>
        <w:t>㙮㧂쵖ꥤ䉭䨹手役䮿䑉ꍩ䷂㔰㟂</w:t>
      </w:r>
      <w:r>
        <w:rPr/>
        <w:t>ⱳ▬</w:t>
      </w:r>
      <w:r>
        <w:rPr/>
        <w:t>䇍䁵㜥⑚娭唹祩撬徥꧎⍰䆵쉴嗂⩖柂ꅩ兹㡇欦忂勂䅩⩑⽊扄䊘쉈沿畀</w:t>
      </w:r>
      <w:r>
        <w:rPr/>
        <w:t>ꕹ</w:t>
      </w:r>
      <w:r>
        <w:rPr/>
        <w:t>䨤呇占☹쉧㑖숽ꅨ祪⽡䭷轖㘺敎瞮㭅</w:t>
      </w:r>
      <w:r>
        <w:rPr/>
        <w:t>ꤲ</w:t>
      </w:r>
      <w:r>
        <w:rPr/>
        <w:t>䄯Ⓜぎ䜸潍焫⩐涩㝑숦㙗䥅쌣瓍剌䬰窣彘䵍燂爯削⭵佣⑴咡┪㭒⌶坰煩朳ꅫ䝣煨슻斡쉯䭥恷䀤坟晬轂捋䂿顮琹쉧䁷</w:t>
      </w:r>
      <w:r>
        <w:rPr/>
        <w:t>ⱒ</w:t>
      </w:r>
      <w:r>
        <w:rPr/>
        <w:t>㒿㡮⥭⹂畷䳎晭樨摎䉚凂싂圵숯䀪祅牌䑗瞱넳掘䟂刯䥦梵</w:t>
      </w:r>
      <w:r>
        <w:rPr/>
        <w:t>ꕕ</w:t>
      </w:r>
      <w:r>
        <w:rPr/>
        <w:t>矍礥㨤⍥圶绂ㅦ欱彋뼪慏싂塢깬충毂㪱</w:t>
      </w:r>
      <w:r>
        <w:rPr/>
        <w:t>ꕐ</w:t>
      </w:r>
      <w:r>
        <w:rPr/>
        <w:t>灘杯歕䅐쉲䉬兢稬䕓䈺揂</w:t>
      </w:r>
      <w:r>
        <w:rPr/>
        <w:t>ⱞⰱ⸫</w:t>
      </w:r>
      <w:r>
        <w:rPr/>
        <w:t>曂坡槂繊䑖䬦믂焫⭂걄㛍牥녆幺産惂䨳쉎湇㩳彷⭥洯墮깱歘晊⯃溻䁙㥙䩄</w:t>
      </w:r>
      <w:r>
        <w:rPr/>
        <w:t>ꤷ</w:t>
      </w:r>
      <w:r>
        <w:rPr/>
        <w:t>繆쉓숻</w:t>
      </w:r>
      <w:r>
        <w:rPr/>
        <w:t>Ⰺ</w:t>
      </w:r>
      <w:r>
        <w:rPr/>
        <w:t>珂쉪⤳⚏坠氨穲晔先睯쉦䪻䎘</w:t>
      </w:r>
      <w:r>
        <w:rPr/>
        <w:t>⡙</w:t>
      </w:r>
      <w:r>
        <w:rPr/>
        <w:t>쉁梩숣슻汒㡦믂숵</w:t>
      </w:r>
      <w:r>
        <w:rPr/>
        <w:t>ꤻ</w:t>
      </w:r>
      <w:r>
        <w:rPr/>
        <w:t>ꥪ䬹䡙쉅輫䅤⤵숭て䬰숸⏂㓂⩂⭫癋숬窱幖摌纥䉓쉠䯂㍉颻竂敭啑瘥殬㧂佸値䙨쉏壂盂걐硆昵䑉싂㉋쏂⸴숴녘䅱低␥悏⵲哂䇂渨婏⑦⹥佸畀쌮㑐啔⛃䉨ꥣ⍲略⧂ꥶ䴽湨䩾숱怺木习輪⛂唵弦灾硁䱭升</w:t>
      </w:r>
      <w:r>
        <w:rPr/>
        <w:t>ꤶ</w:t>
      </w:r>
      <w:r>
        <w:rPr/>
        <w:t>쉩䀱땫牣〵轁쉗䴭毃䰺쉩㗍⭃䬰쌲썞页䴳숯是摚嘸捱뿂</w:t>
      </w:r>
      <w:r>
        <w:rPr/>
        <w:t>⡶</w:t>
      </w:r>
      <w:r>
        <w:rPr/>
        <w:t>婾䈹春朣㝒瑍ꍟ䆣䵌㐻⍴⩀参け</w:t>
      </w:r>
      <w:r>
        <w:rPr/>
        <w:t>꧂</w:t>
      </w:r>
      <w:r>
        <w:rPr/>
        <w:t>噵瘤怲숫䱡瓂㬩걪材぀⤽⌲</w:t>
      </w:r>
      <w:r>
        <w:rPr/>
        <w:t>⡰</w:t>
      </w:r>
      <w:r>
        <w:rPr/>
        <w:t>坥⥑揂⥏쉓슿䊱䱥疩稸╌⎿⹋䍬슘㡩ㅦ䅍쉚優惂䇂</w:t>
      </w:r>
      <w:r>
        <w:rPr/>
        <w:t>ⰲ</w:t>
      </w:r>
      <w:r>
        <w:rPr/>
        <w:t>椴捠顥堥媬嘷兀믂뾱搭淂㞮睸쉥汾</w:t>
      </w:r>
      <w:r>
        <w:rPr/>
        <w:t>ꦵ</w:t>
      </w:r>
      <w:r>
        <w:rPr/>
        <w:t>䨽䵎⤷⭭砱뼴</w:t>
      </w:r>
      <w:r>
        <w:rPr/>
        <w:t>ⱂ⥾</w:t>
      </w:r>
      <w:r>
        <w:rPr/>
        <w:t>숫椽竂쉮恲⽑牫⯂⭒⤰</w:t>
      </w:r>
      <w:r>
        <w:rPr/>
        <w:t>⡗</w:t>
      </w:r>
      <w:r>
        <w:rPr/>
        <w:t>ꖿ</w:t>
      </w:r>
      <w:r>
        <w:rPr/>
        <w:t>瑯</w:t>
      </w:r>
      <w:r>
        <w:rPr/>
        <w:t>ⷂ</w:t>
      </w:r>
      <w:r>
        <w:rPr/>
        <w:t>싂㩡祰婧䴷㉷摞㋂긻ギㄩꅺ싂瀻㠶쉏</w:t>
      </w:r>
      <w:r>
        <w:rPr/>
        <w:t>꥟</w:t>
      </w:r>
      <w:r>
        <w:rPr/>
        <w:t>犱ꅡ猦禘啔</w:t>
      </w:r>
      <w:r>
        <w:rPr/>
        <w:t>ⵚꦻ</w:t>
      </w:r>
      <w:r>
        <w:rPr/>
        <w:t>㍷帰爦忂㨩곂⿂</w:t>
      </w:r>
      <w:r>
        <w:rPr/>
        <w:t>ꤩ</w:t>
      </w:r>
      <w:r>
        <w:rPr/>
        <w:t>䉞䗂卬㪵敹示䝦ぉ䔯牓抬싂㨳捐琽ꄪ歓塰潚㭦瘹奩啦◂湋쌭⹕撩䉕</w:t>
      </w:r>
      <w:r>
        <w:rPr/>
        <w:t>ꤵ</w:t>
      </w:r>
      <w:r>
        <w:rPr/>
        <w:t>슘剧怭旂湍敥⺘噭拎䈬㈭쉓㈶奚⩑䩑晘䜮顫煳㉄쉐슘㈩춬쉷⬯䙘抵쉭碵炩濂䝸矂㩍땔漨䗂凍숲쉍䷂⬤䗃晱嗂䥠党盂숮땗⼪昷슮睮걓乸啬춬</w:t>
      </w:r>
      <w:r>
        <w:rPr/>
        <w:t>ꤱ</w:t>
      </w:r>
      <w:r>
        <w:rPr/>
        <w:t>䒮</w:t>
      </w:r>
      <w:r>
        <w:rPr/>
        <w:t>ⵄ</w:t>
      </w:r>
      <w:r>
        <w:rPr/>
        <w:t>佦偅潇䷂倽奦㮬☲䌤㡒橖䥍瘮㏂割甶ꍣ奘䥐癕숱㥨敧䙘썓眹歲潟恃꺣䂵硰畑奅微♟㝞컂縴</w:t>
      </w:r>
      <w:r>
        <w:rPr/>
        <w:t>ꕥ</w:t>
      </w:r>
      <w:r>
        <w:rPr/>
        <w:t>繄䉏숰頸⨹瀫㘶</w:t>
      </w:r>
      <w:r>
        <w:rPr/>
        <w:t>ⷂꤸ①꥟⍕</w:t>
      </w:r>
      <w:r>
        <w:rPr/>
        <w:t>싎匶穦</w:t>
      </w:r>
      <w:r>
        <w:rPr/>
        <w:t>ⲿ</w:t>
      </w:r>
      <w:r>
        <w:rPr/>
        <w:t>繟曂ꌱ硅⸪値딴瞏塗뭨숣숲䫂숮ꅀ㯂</w:t>
      </w:r>
      <w:r>
        <w:rPr/>
        <w:t>Ⱡ</w:t>
      </w:r>
      <w:r>
        <w:rPr/>
        <w:t>㍸棂</w:t>
      </w:r>
      <w:r>
        <w:rPr/>
        <w:t>꤬⭅</w:t>
      </w:r>
      <w:r>
        <w:rPr/>
        <w:t>䡄株ㅴ╠䆱㪻傩礮뭤憻⩯滂䪘正쉟澡兂䡷䨭ꇍ敺⽰獐啘傘䗂㭺玬䈪═惂稻䈻㊣未噸⹣瑞䍢奤橏䃎敁⸳╵楚쉧⤥</w:t>
      </w:r>
      <w:r>
        <w:rPr/>
        <w:t>⡮</w:t>
      </w:r>
      <w:r>
        <w:rPr/>
        <w:t>ㅘ刪⧂ꄤ呒⒡慩䩖仂伲㵌潮묷⨦ꅡ㥎つ瑥癎㯎㐬旂搬湢쉅焫慷挤卤佇㗂숪埂楋⬰穀砊쵠䱱杁⹴싃⼪뼥昽꥕</w:t>
      </w:r>
      <w:r>
        <w:rPr/>
        <w:t>ꔫ</w:t>
      </w:r>
      <w:r>
        <w:rPr/>
        <w:t>慑棃뽙쉁搵</w:t>
      </w:r>
      <w:r>
        <w:rPr/>
        <w:t>ꤸ</w:t>
      </w:r>
      <w:r>
        <w:rPr/>
        <w:t>囂幯㠷秎毂塧⩧숩倹쵌Ⓜ敀焻⪘囂⭫橧㶘狍ꎣ恣仂桅睟祸⑥땋╡꺘숷飂敀</w:t>
      </w:r>
      <w:r>
        <w:rPr/>
        <w:t>ꥐ</w:t>
      </w:r>
      <w:r>
        <w:rPr/>
        <w:t>걪썀商㏂캵捣䞱껂癌⨯碩䢣㑫뼮⨪椲猫䃂⭳烂䑲䋂걗䤷砰㭀䕾ꌳ㧂䭷捴䰦䱾畦䌣湤乬떥厥뇂⹀쵨䄭啗뭃禡꤮䙴껂슡㝴犩</w:t>
      </w:r>
      <w:r>
        <w:rPr/>
        <w:t>ꦩ</w:t>
      </w:r>
      <w:r>
        <w:rPr/>
        <w:t>甥칀扱廂뭟⭣슩䗃榮䴴쉆㘪뭰ꌴ썾䊻숰긦㡲쉭婫珂浨숴⽅帬ꄭ搹毂潥㓍塅촤꥚㉉슏搱쉢祶䉾쉞䝟噞</w:t>
      </w:r>
      <w:r>
        <w:rPr/>
        <w:t>ꤸ⤩</w:t>
      </w:r>
      <w:r>
        <w:rPr/>
        <w:t>稭</w:t>
      </w:r>
      <w:r>
        <w:rPr/>
        <w:t>ꕺ⨵</w:t>
      </w:r>
      <w:r>
        <w:rPr/>
        <w:t>䡟撵㵘䏂獳슏</w:t>
      </w:r>
      <w:r>
        <w:rPr/>
        <w:t>ꥒ</w:t>
      </w:r>
      <w:r>
        <w:rPr/>
        <w:t>卶㡀㖩</w:t>
      </w:r>
      <w:r>
        <w:rPr/>
        <w:t>⢥</w:t>
      </w:r>
      <w:r>
        <w:rPr/>
        <w:t>믂놵剑楒</w:t>
      </w:r>
      <w:r>
        <w:rPr/>
        <w:t>ꤱ</w:t>
      </w:r>
      <w:r>
        <w:rPr/>
        <w:t>戵噬䧎기也珂⪮爵转㭗睚癤ꍙ⚥ꅶ歋稥啃┦䐰䆮䙒</w:t>
      </w:r>
      <w:r>
        <w:rPr/>
        <w:t>⡍</w:t>
      </w:r>
      <w:r>
        <w:rPr/>
        <w:t>窏永숬㨪囂倻牅湗圩䱁伲⍤癯촷</w:t>
      </w:r>
      <w:r>
        <w:rPr/>
        <w:t>ꦘ</w:t>
      </w:r>
      <w:r>
        <w:rPr/>
        <w:t>䱮幡牚ㅇ⍢쌫彧②㟎♸⽧㠻쉖䃂䑳幀甶⸽쉔묻</w:t>
      </w:r>
      <w:r>
        <w:rPr/>
        <w:t>꤭</w:t>
      </w:r>
      <w:r>
        <w:rPr/>
        <w:t>楾떘硘䵭娬뭺頪顷䌳쉓㢡⵹浡泂䘴朮⶿氰塌싍쌶숣㕙ㅹ쉣刹땬琹勍슥⧂午垩渫⨥奀硢䙭䉢</w:t>
      </w:r>
      <w:r>
        <w:rPr/>
        <w:t>꧂</w:t>
      </w:r>
      <w:r>
        <w:rPr/>
        <w:t>狂晣帻ꍃ캿奉쉠</w:t>
      </w:r>
      <w:r>
        <w:rPr/>
        <w:t>ꔶ</w:t>
      </w:r>
      <w:r>
        <w:rPr/>
        <w:t>昳</w:t>
      </w:r>
      <w:r>
        <w:rPr/>
        <w:t>ꥍ</w:t>
      </w:r>
      <w:r>
        <w:rPr/>
        <w:t>顧擂剰</w:t>
      </w:r>
      <w:r>
        <w:rPr/>
        <w:t>ⱍ</w:t>
      </w:r>
      <w:r>
        <w:rPr/>
        <w:t>垩眰䇂⹸쉊䅔꥙磂숸䟃熮橺濍欪싂쉵楱摦묺</w:t>
      </w:r>
      <w:r>
        <w:rPr/>
        <w:t>ꕎ</w:t>
      </w:r>
      <w:r>
        <w:rPr/>
        <w:t>䙘쉉樱⬯ꏃ뮥ꄽ⍸梱쉄氭䙷姎</w:t>
      </w:r>
      <w:r>
        <w:rPr/>
        <w:t>ꦵ</w:t>
      </w:r>
      <w:r>
        <w:rPr/>
        <w:t>䠭♇䚻╷攥癢칇帪䝟숵䅁숩矂㩬</w:t>
      </w:r>
      <w:r>
        <w:rPr/>
        <w:t>ꕵ</w:t>
      </w:r>
      <w:r>
        <w:rPr/>
        <w:t>瑩ꄰ橲㔸䤤</w:t>
      </w:r>
      <w:r>
        <w:rPr/>
        <w:t>ꥏ</w:t>
      </w:r>
      <w:r>
        <w:rPr/>
        <w:t>걪</w:t>
      </w:r>
      <w:r>
        <w:rPr/>
        <w:t>⢥</w:t>
      </w:r>
      <w:r>
        <w:rPr/>
        <w:t>䑙딥浡怬쵋㛂䓂쉁⤭뭬夰珂㐭佲祩▵䥩瑒员儭⏍䝤洴⫂摠䱎䍤䁍昳쉈녡뼯숰嫂땩뼻幗瑁㉘Ⓨ参䡔습㬺䠫甤ㅉ㵢畉㬶懂䋂呶슩㙠</w:t>
      </w:r>
      <w:r>
        <w:rPr/>
        <w:t>⢿</w:t>
      </w:r>
      <w:r>
        <w:rPr/>
        <w:t>㙬涮㩨슮浰捨妱煒⬷㑖㎣繰⪩剸焷⎵㠪绎㶏楉桰浨놩쉵扃㍪㭩습ꅉ燍⿃Ⓜ슻穞꤮⯂䵉㋂쎬슏嗂뼷湊垿䅫䡷卤ふ</w:t>
      </w:r>
      <w:r>
        <w:rPr/>
        <w:t>⡹</w:t>
      </w:r>
      <w:r>
        <w:rPr/>
        <w:t>싂</w:t>
      </w:r>
      <w:r>
        <w:rPr/>
        <w:t>ꦩ</w:t>
      </w:r>
      <w:r>
        <w:rPr/>
        <w:t>浢뽡⼷䉥녉㴷櫂兘숲쉀깂楺䈩뼱㚡</w:t>
      </w:r>
      <w:r>
        <w:rPr/>
        <w:t>ꕐ</w:t>
      </w:r>
      <w:r>
        <w:rPr/>
        <w:t>嚘䑾夹䡳员畧瑷쉴偟㙴礪㕟廂眴⩺恈䁉恮瑶潘쉎␶痂睔㣎</w:t>
      </w:r>
      <w:r>
        <w:rPr/>
        <w:t>ꕕ</w:t>
      </w:r>
      <w:r>
        <w:rPr/>
        <w:t>ま㕙癹쉡㑇稸썱琥歉䏂㵅쉱䝥焲쉆䠻ꅞ⩮损긫♟兗䜻柂祱㟍</w:t>
      </w:r>
      <w:r>
        <w:rPr/>
        <w:t>ꤊ</w:t>
      </w:r>
      <w:r>
        <w:rPr/>
        <w:t>捬愸嗂䕳抡慪繆⹋幗礥</w:t>
      </w:r>
      <w:r>
        <w:rPr/>
        <w:t>Ⳏ</w:t>
      </w:r>
      <w:r>
        <w:rPr/>
        <w:t>㈸⯂뭬</w:t>
      </w:r>
      <w:r>
        <w:rPr/>
        <w:t>⢘</w:t>
      </w:r>
      <w:r>
        <w:rPr/>
        <w:t>슱奊磂戣単䴵坪劮</w:t>
      </w:r>
      <w:r>
        <w:rPr/>
        <w:t>⡁</w:t>
      </w:r>
      <w:r>
        <w:rPr/>
        <w:t>뿂埂杖墩땮朥礲䨰浭䳂䑗哂䵚搵㌩䌻쉩㵞凂䩢〣顅</w:t>
      </w:r>
      <w:r>
        <w:rPr/>
        <w:t>꧂</w:t>
      </w:r>
      <w:r>
        <w:rPr/>
        <w:t>숥塸晊뇂均㔦硵爪畔俍毎㬪捫潓瞵焰啲⌦汓⨵ꇂ㈱洮⭴䜩㷃䠥戤䝴幈ꆘ獬癲兤䠽⩐⥡牡渶歶〴窱칖䯂䅈劘彗癶琳墩䙹⭳猥</w:t>
      </w:r>
      <w:r>
        <w:rPr/>
        <w:t>ꦬ</w:t>
      </w:r>
      <w:r>
        <w:rPr/>
        <w:t>䬮婴䀳唳┭ꎵ序儶湣⤮⬰ォ垿</w:t>
      </w:r>
      <w:r>
        <w:rPr/>
        <w:t>Ⱬ</w:t>
      </w:r>
      <w:r>
        <w:rPr/>
        <w:t>䋂⍟컍⛂拃㵋⑍</w:t>
      </w:r>
      <w:r>
        <w:rPr/>
        <w:t>Ɽ</w:t>
      </w:r>
      <w:r>
        <w:rPr/>
        <w:t>瑄幌䈨숪䭋㑕轩楥뼫截畄슱匵쵚珂䁖䝱櫂猰</w:t>
      </w:r>
      <w:r>
        <w:rPr/>
        <w:t>ꥁꔩ</w:t>
      </w:r>
      <w:r>
        <w:rPr/>
        <w:t>㗂䛍ꅆ欸䱵凂걳칌㍩⪿㩞⭎䮵</w:t>
      </w:r>
      <w:r>
        <w:rPr/>
        <w:t>꧂</w:t>
      </w:r>
      <w:r>
        <w:rPr/>
        <w:t>晑뽐깱瘶쉄䀷呧쵟扱⨹搨슩ꏂ朮眲촮村䱅攵슣⽀拎獯땵匦쉄쉠</w:t>
      </w:r>
      <w:r>
        <w:rPr/>
        <w:t>ⵒ</w:t>
      </w:r>
      <w:r>
        <w:rPr/>
        <w:t>䑢┷印䶏쉌牞ギ㯂䑑故歳畂傩㍡彺䜤佁썇뾱旎⏂╴쉢敗Ⓝ슮</w:t>
      </w:r>
      <w:r>
        <w:rPr/>
        <w:t>⡦</w:t>
      </w:r>
      <w:r>
        <w:rPr/>
        <w:t>殩咏갮㨬칠⹵⾮♶⭋炩呅廍䍳倪녈斮슩單牘汭⍦䷂䱌倨⍶</w:t>
      </w:r>
      <w:r>
        <w:rPr/>
        <w:t>⢘</w:t>
      </w:r>
      <w:r>
        <w:rPr/>
        <w:t>㙘伲ꏍ枡⫂츲晵㝄㢿睦偘㑚숩瞣癍汃妡⩨䞮㍍싍</w:t>
      </w:r>
      <w:r>
        <w:rPr/>
        <w:t>⠴</w:t>
      </w:r>
      <w:r>
        <w:rPr/>
        <w:t>佡㎡轑⭩쉅斡䕊怫㵊⽪쵃㑮廂牶㑠㵊㬣┩쉗䣍揂㌪从㥞䑆⩮磎䝄匵獊椵</w:t>
      </w:r>
      <w:r>
        <w:rPr/>
        <w:t>ꕵ</w:t>
      </w:r>
      <w:r>
        <w:rPr/>
        <w:t>啑䌦쉞</w:t>
      </w:r>
      <w:r>
        <w:rPr/>
        <w:t>ꦮꖻ</w:t>
      </w:r>
      <w:r>
        <w:rPr/>
        <w:t>쉭恐㥶싃칧傡捑㤵塇わ㩷嘯걎</w:t>
      </w:r>
      <w:r>
        <w:rPr/>
        <w:t>ⴹ</w:t>
      </w:r>
      <w:r>
        <w:rPr/>
        <w:t>娱㬤从䀵姂걈旃呬䌬싂䝃充</w:t>
      </w:r>
      <w:r>
        <w:rPr/>
        <w:t>꤯</w:t>
      </w:r>
      <w:r>
        <w:rPr/>
        <w:t>悏恱ㅞ⫂뗂걲ꎩ㭺뼬ꥥ啔㮱㛍싂⼮捣渲轃扁种ヂ⤩숦⪩乫䝑杠朽祂㌵⴯䱪♃ꥯ汩숺㡍汵楳숵䤻璱穫歭쌣㟎卾쉉</w:t>
      </w:r>
      <w:r>
        <w:rPr/>
        <w:t>⡃</w:t>
      </w:r>
      <w:r>
        <w:rPr/>
        <w:t>䵺㌴⴪捯㥕歴睚</w:t>
      </w:r>
      <w:r>
        <w:rPr/>
        <w:t>ⷂ</w:t>
      </w:r>
      <w:r>
        <w:rPr/>
        <w:t>䠯</w:t>
      </w:r>
      <w:r>
        <w:rPr/>
        <w:t>Ⳃ</w:t>
      </w:r>
      <w:r>
        <w:rPr/>
        <w:t>汮㭉ꥴ璱掬쵣㐯䜦썆䭩呦⛎슩싂㙵へ</w:t>
      </w:r>
      <w:r>
        <w:rPr/>
        <w:t>ꥎ</w:t>
      </w:r>
      <w:r>
        <w:rPr/>
        <w:t>卩㑓⽺堭汉</w:t>
      </w:r>
      <w:r>
        <w:rPr/>
        <w:t>ⱅ</w:t>
      </w:r>
      <w:r>
        <w:rPr/>
        <w:t>䤵숫㙱抿䨺싂婳㵋䩚爽畅渣渪⵲䑡ㅗ渭</w:t>
      </w:r>
      <w:r>
        <w:rPr/>
        <w:t>⵰</w:t>
      </w:r>
      <w:r>
        <w:rPr/>
        <w:t>槂礨殿彫痍旂싃⻂卷㚘䂵梡顫咡楉煢噦썬䑏䨯澣ꍹ求漫浫쉏ꅪ瑘っ璏㗍</w:t>
      </w:r>
      <w:r>
        <w:rPr/>
        <w:t>ꥒ</w:t>
      </w:r>
      <w:r>
        <w:rPr/>
        <w:t>䁔爩쉶</w:t>
      </w:r>
      <w:r>
        <w:rPr/>
        <w:t>ꤶ</w:t>
      </w:r>
      <w:r>
        <w:rPr/>
        <w:t>伷庥썑쉐嫍</w:t>
      </w:r>
      <w:r>
        <w:rPr/>
        <w:t>ꦡ</w:t>
      </w:r>
      <w:r>
        <w:rPr/>
        <w:t>䑆䰶뽷町傥썏汞땒㕫</w:t>
      </w:r>
      <w:r>
        <w:rPr/>
        <w:t>⵰</w:t>
      </w:r>
      <w:r>
        <w:rPr/>
        <w:t>瑍佴⍮</w:t>
      </w:r>
      <w:r>
        <w:rPr/>
        <w:t>ꥐ</w:t>
      </w:r>
      <w:r>
        <w:rPr/>
        <w:t>䍹췂㜹でか뭷촮煢䧂숻䨳恳㭔坒㡊凂ざ顀㡢灱쉎癆䭣塸弳㗂幗츦</w:t>
      </w:r>
      <w:r>
        <w:rPr/>
        <w:t>ꥃ⵨</w:t>
      </w:r>
      <w:r>
        <w:rPr/>
        <w:t>儊㒣㭙圫盂䅐춬买숹䴭⍾㯂썆洣쉒䅘愱숻癐瑚땺䠳ㆩ⍘洦츺奯㍕䮘檘㙑</w:t>
      </w:r>
      <w:r>
        <w:rPr/>
        <w:t>꤬⭂</w:t>
      </w:r>
      <w:r>
        <w:rPr/>
        <w:t>睴컂⩺䭚䉢⫍ぶ⍾㙶咵睮砵䡕♒⭚嗍쉷愪⽍卹녢塗榣攺뽱넥넥烂噡䩃싂䎩쉑</w:t>
      </w:r>
      <w:r>
        <w:rPr/>
        <w:t>ⵧ</w:t>
      </w:r>
      <w:r>
        <w:rPr/>
        <w:t>ⴥ</w:t>
      </w:r>
      <w:r>
        <w:rPr/>
        <w:t>뽡套</w:t>
      </w:r>
      <w:r>
        <w:rPr/>
        <w:t>⡴</w:t>
      </w:r>
      <w:r>
        <w:rPr/>
        <w:t>恬娬㙏</w:t>
      </w:r>
      <w:r>
        <w:rPr/>
        <w:t>⣂</w:t>
      </w:r>
      <w:r>
        <w:rPr/>
        <w:t>쉤⩷䯎녣礭</w:t>
      </w:r>
      <w:r>
        <w:rPr/>
        <w:t>⡎</w:t>
      </w:r>
      <w:r>
        <w:rPr/>
        <w:t>ꤺ</w:t>
      </w:r>
      <w:r>
        <w:rPr/>
        <w:t>뾵쉘杸㪬㩙䄸晁䐴칑灌ꍌ㌯稭㗍湌㍸녬柂䑃昸</w:t>
      </w:r>
      <w:r>
        <w:rPr/>
        <w:t>ⵏ</w:t>
      </w:r>
      <w:r>
        <w:rPr/>
        <w:t>싂⫎慧桲쎩</w:t>
      </w:r>
      <w:r>
        <w:rPr/>
        <w:t>⡰</w:t>
      </w:r>
      <w:r>
        <w:rPr/>
        <w:t>佮榣囂湍⫂囂싎㝞氲㬥䴤⩯쉠쉉䍗硷</w:t>
      </w:r>
      <w:r>
        <w:rPr/>
        <w:t>ⶩꕀ</w:t>
      </w:r>
      <w:r>
        <w:rPr/>
        <w:t>갵뾮䳎颱⻂믍땴漯挣㴪畡䦵恗癄顡幰烍撻矂橁䱣⑶쉟䵤祊繇⩚⌶쉐칉獚⌱捴圶땘瑣⤩ㅄ顟숵摭䍍杖뭹䌫梩湆入⨶⏂䐶䤽硡</w:t>
      </w:r>
      <w:r>
        <w:rPr/>
        <w:t>ꦥ</w:t>
      </w:r>
      <w:r>
        <w:rPr/>
        <w:t>䖿䅺殏꺘쵈㙄獮숻녚㜮䄶畤땄欱䱾䵪㗂뾏瓂숰迂祃獙櫂䀷뾥涮丷姎㛂⸻뿂</w:t>
      </w:r>
      <w:r>
        <w:rPr/>
        <w:t>⢬┩</w:t>
      </w:r>
      <w:r>
        <w:rPr/>
        <w:t>婚在㉈䜺⤲ㅉ⌫商䅪慯毂걠쉂㫃㤸쉨体</w:t>
      </w:r>
      <w:r>
        <w:rPr/>
        <w:t>ꗃ</w:t>
      </w:r>
      <w:r>
        <w:rPr/>
        <w:t>痂䰴硯幭灈⤴⤪䑣囎⾱쉗椰爨䰴뗂</w:t>
      </w:r>
      <w:r>
        <w:rPr/>
        <w:t>ⲡ</w:t>
      </w:r>
      <w:r>
        <w:rPr/>
        <w:t>瘸愪燂썴瑙䁭㡨⹤ꍏ㩧橤顤뮩㩦彐ㅅ㙅⭡</w:t>
      </w:r>
      <w:r>
        <w:rPr/>
        <w:t>ⵄ</w:t>
      </w:r>
      <w:r>
        <w:rPr/>
        <w:t>䳂</w:t>
      </w:r>
      <w:r>
        <w:rPr/>
        <w:t>ꕠ</w:t>
      </w:r>
      <w:r>
        <w:rPr/>
        <w:t>ⱃ</w:t>
      </w:r>
      <w:r>
        <w:rPr/>
        <w:t>쉍敓幁䩔㑍㉃十䇂㈹슬䁷ꎩ⨻係㍐橒⬨슱㮏輲㮱绎硳奦墣䝊깳꥗걨渻⫂쉁漲슡숶⯂拂乄깗숰砳걫칮</w:t>
      </w:r>
      <w:r>
        <w:rPr/>
        <w:t>ꥌ</w:t>
      </w:r>
      <w:r>
        <w:rPr/>
        <w:t>歬㍤狂㩟㡡飂⒱</w:t>
      </w:r>
      <w:r>
        <w:rPr/>
        <w:t>ꔲ</w:t>
      </w:r>
      <w:r>
        <w:rPr/>
        <w:t>勂吸噓</w:t>
      </w:r>
      <w:r>
        <w:rPr/>
        <w:t>⠰</w:t>
      </w:r>
      <w:r>
        <w:rPr/>
        <w:t>傘㡖偺纩輣焱姎参⸭䟂痃䝸忂䬣剕硞슮⭺廂</w:t>
      </w:r>
      <w:r>
        <w:rPr/>
        <w:t>ꥃ</w:t>
      </w:r>
      <w:r>
        <w:rPr/>
        <w:t>㬨槂㑵</w:t>
      </w:r>
      <w:r>
        <w:rPr/>
        <w:t>⠵</w:t>
      </w:r>
      <w:r>
        <w:rPr/>
        <w:t>扰櫎噓彁㡅欵录圶⹵䕞塊欻皘歞摹싎숭熬썡땙㙩숸弦灶쉥棂瘷㭮♲</w:t>
      </w:r>
      <w:r>
        <w:rPr/>
        <w:t>⢣</w:t>
      </w:r>
      <w:r>
        <w:rPr/>
        <w:t>䖘</w:t>
      </w:r>
      <w:r>
        <w:rPr/>
        <w:t>ꕭ</w:t>
      </w:r>
      <w:r>
        <w:rPr/>
        <w:t>数</w:t>
      </w:r>
      <w:r>
        <w:rPr/>
        <w:t>꧂</w:t>
      </w:r>
      <w:r>
        <w:rPr/>
        <w:t>但ㅔ㝙懂娰䱐ㆵ격癣䩦䟂ꅎ</w:t>
      </w:r>
      <w:r>
        <w:rPr/>
        <w:t>ⷂ</w:t>
      </w:r>
      <w:r>
        <w:rPr/>
        <w:t>嘷숤䑸숮▻助숲䱁癨ꇂ⨨䥷깔㛍싂堸䙾⥇</w:t>
      </w:r>
      <w:r>
        <w:rPr/>
        <w:t>⠻</w:t>
      </w:r>
      <w:r>
        <w:rPr/>
        <w:t>䵔扚晐쉠䴽ꥸ橞췍뮣梵츲㚩轉쉌쉮㡉焵치睟쉄뽾頤奎轷㌳䛂⍰䬽</w:t>
      </w:r>
      <w:r>
        <w:rPr/>
        <w:t>ꤷ</w:t>
      </w:r>
      <w:r>
        <w:rPr/>
        <w:t>뭦</w:t>
      </w:r>
      <w:r>
        <w:rPr/>
        <w:t>ꤣ</w:t>
      </w:r>
      <w:r>
        <w:rPr/>
        <w:t>깣塏녎㷂盂⩉⩒琴枻偎ㆮ牫猶ヂ湣땡뽖噏</w:t>
      </w:r>
      <w:r>
        <w:rPr/>
        <w:t>⡟</w:t>
      </w:r>
      <w:r>
        <w:rPr/>
        <w:t>儹晹⩀쉊僃䔪绂숯浤⽩顕㌽䇍旍⨽쉪䬬㢘㣂敉偬⭍係</w:t>
      </w:r>
      <w:r>
        <w:rPr/>
        <w:t>ꗂ</w:t>
      </w:r>
      <w:r>
        <w:rPr/>
        <w:t>싂卞囂㩗繫䠹㌵漭剈ꥵ숥柂㡆洺㉟䚿⩳㙍瑦䑎㉩㬊⪬㵐ꍗ⛂까녣稵쉢敒殻琻京쉺칶呑ㄩ癪助午⭞婸⤰摒숭奒牁吺쉦㴷捥顐뮘䏂圮</w:t>
      </w:r>
      <w:r>
        <w:rPr/>
        <w:t>ⷂ</w:t>
      </w:r>
      <w:r>
        <w:rPr/>
        <w:t>噊朷く㡗⸱樰뼤㕅㑠氩橣㯂ꅋ穋ꍁ懃幘体䉊ィ걄</w:t>
      </w:r>
      <w:r>
        <w:rPr/>
        <w:t>ꤥ</w:t>
      </w:r>
      <w:r>
        <w:rPr/>
        <w:t>㈰⍦㤸쉲瀹뽺䝬뽟</w:t>
      </w:r>
      <w:r>
        <w:rPr/>
        <w:t>ꕥ</w:t>
      </w:r>
      <w:r>
        <w:rPr/>
        <w:t>癊䉍洲㡱元㕬쉙婵顉縫슿殥겿割쉢刲轷땖係믂儫</w:t>
      </w:r>
      <w:r>
        <w:rPr/>
        <w:t>ꥈ</w:t>
      </w:r>
      <w:r>
        <w:rPr/>
        <w:t>伵瀣썮쵢</w:t>
      </w:r>
      <w:r>
        <w:rPr/>
        <w:t>⡣</w:t>
      </w:r>
      <w:r>
        <w:rPr/>
        <w:t>天슡歸繁恹뭢숣칾䑟쉊㡰땅뽕䘩㥉噂䅺䱚汐橹⩅轰堮堽㠶卉浲쉦䕶繀㑾뾘⽑㙫뽵㡠溻칆傥瀶束䢿䴬穣숸枥</w:t>
      </w:r>
      <w:r>
        <w:rPr/>
        <w:t>ⱃ</w:t>
      </w:r>
      <w:r>
        <w:rPr/>
        <w:t>ꅚ䚥䉒辻걌㠲睥惂瀰倭숩☥さ䔯朵啸㵮单䙵깄숨ꎵ橺䝂䒩卷倣</w:t>
      </w:r>
      <w:r>
        <w:rPr/>
        <w:t>ꦱ⚘</w:t>
      </w:r>
      <w:r>
        <w:rPr/>
        <w:t>卶垥住窘㉭睧塇䉍쉫뼥嗂滂縶䭔⪿枿塖桕睷瞡彍䩕烂ヂ뼻毃䣂䵹␩洦䙣⑗幎潰㥡</w:t>
      </w:r>
      <w:r>
        <w:rPr/>
        <w:t>ⷂ⭞</w:t>
      </w:r>
      <w:r>
        <w:rPr/>
        <w:t>䡱灷頰㤱汖䖥䑍偌灰椪㡳咣汊</w:t>
      </w:r>
      <w:r>
        <w:rPr/>
        <w:t>꧃</w:t>
      </w:r>
      <w:r>
        <w:rPr/>
        <w:t>㥧顟硥㙉灖濂⽾䥣摙</w:t>
      </w:r>
      <w:r>
        <w:rPr/>
        <w:t>⡡</w:t>
      </w:r>
      <w:r>
        <w:rPr/>
        <w:t>깆摸ꅳ坤琪㮮ꎥꌪ쉟슩썠抩印묪췂婧ꌭ乮쉓썠䐺発頯숫㷂湴ꅄ爪㕳쉘撩쌵廎歀쉵⽈숹猬㙯浞匥ヂ⥌極轱걹</w:t>
      </w:r>
      <w:r>
        <w:rPr/>
        <w:t>ꖿ⬥</w:t>
      </w:r>
      <w:r>
        <w:rPr/>
        <w:t>슥瀸</w:t>
      </w:r>
      <w:r>
        <w:rPr/>
        <w:t>ꤤ</w:t>
      </w:r>
      <w:r>
        <w:rPr/>
        <w:t>䓂睓啋ㅪ拃</w:t>
      </w:r>
      <w:r>
        <w:rPr/>
        <w:t>ꤰ</w:t>
      </w:r>
      <w:r>
        <w:rPr/>
        <w:t>卩䁣瘰⮮췍飂</w:t>
      </w:r>
      <w:r>
        <w:rPr/>
        <w:t>ⵎ</w:t>
      </w:r>
      <w:r>
        <w:rPr/>
        <w:t>䫂䕐</w:t>
      </w:r>
      <w:r>
        <w:rPr/>
        <w:t>ⱒ</w:t>
      </w:r>
      <w:r>
        <w:rPr/>
        <w:t>㦡䰨潕瀹晤祡烂숪⤺ꅚ䑴ꄶ欷ㄵ珎サ媏喻㎩ꆱ欭歇桨䭞啂쎱넹뭊煅㥈숫硟橪㐺쉫儤㡸♀う㭚異쉤壂灉䟂〥戮㊱ꍸ櫂䃂쉌ㅴ⍌쉱潕쉪⭢⩢</w:t>
      </w:r>
      <w:r>
        <w:rPr/>
        <w:t>⠫</w:t>
      </w:r>
      <w:r>
        <w:rPr/>
        <w:t>ꕋⓂ</w:t>
      </w:r>
      <w:r>
        <w:rPr/>
        <w:t>繁⺩碿썀橪䅒䟃䠨潦②䕩ぷ濍迂땞捉쉣匰녨⼯숹慷땤◂䕳灬⵹쉤䇂汧㝈洭噖ꅓ㫂싎㪩䟂繶灮䜵</w:t>
      </w:r>
      <w:r>
        <w:rPr/>
        <w:t>⠹⬩</w:t>
      </w:r>
      <w:r>
        <w:rPr/>
        <w:t>倱浥恪⩭</w:t>
      </w:r>
      <w:r>
        <w:rPr/>
        <w:t>ⱙ</w:t>
      </w:r>
      <w:r>
        <w:rPr/>
        <w:t>懂싂㥧溿䔣坸ꥹ慚㨷喣ㆻ깢撩壂偷顗녱쉥䱾繇땠爫㤶䍀轸縯偾딴侻</w:t>
      </w:r>
      <w:r>
        <w:rPr/>
        <w:t>ꖿ</w:t>
      </w:r>
      <w:r>
        <w:rPr/>
        <w:t>毂䭲㴮⭋䅴</w:t>
      </w:r>
      <w:r>
        <w:rPr/>
        <w:t>ꗃ</w:t>
      </w:r>
      <w:r>
        <w:rPr/>
        <w:t>쉞㡈㴵㍥䱰㭡ꆩ婫券ꍌ昹⹏쎵ꄲ瑤敥䍣쉋⽖䴮潢</w:t>
      </w:r>
      <w:r>
        <w:rPr/>
        <w:t>ꕞ</w:t>
      </w:r>
      <w:r>
        <w:rPr/>
        <w:t>싂</w:t>
      </w:r>
      <w:r>
        <w:rPr/>
        <w:t>ⱷ</w:t>
      </w:r>
      <w:r>
        <w:rPr/>
        <w:t>稯묭䖩欹佷帺水쉓喩䔪䕇⭲숸ꆵꍀ⛂扬숽烎⑓䍑町⵨恫杤暥⵹婃쉲愣爤</w:t>
      </w:r>
      <w:r>
        <w:rPr/>
        <w:t>⡃</w:t>
      </w:r>
      <w:r>
        <w:rPr/>
        <w:t>偬礩ꥴ쉕印噌⼹쉵㭥潖乓⥩權婓狂湉係쉊彧乑숶썟轢楧欮穦⨪칅橑杮땀爷狂央凂쉚忍쉋깠奕쉑帴恪㙸悿だ烂촸戸潠媩硕䘻숥⨽朻뼥墮穃⬬帳㩳珂㥣⑍믂슣呟彆⼯繶⩭⌨礽〨䮣</w:t>
      </w:r>
      <w:r>
        <w:rPr/>
        <w:t>⠽⒩</w:t>
      </w:r>
      <w:r>
        <w:rPr/>
        <w:t>焤숳珂䝌ꄳ滂浗㐯獆슻숭⽎捯쏂根</w:t>
      </w:r>
      <w:r>
        <w:rPr/>
        <w:t>ⵕ</w:t>
      </w:r>
      <w:r>
        <w:rPr/>
        <w:t>쉄</w:t>
      </w:r>
      <w:r>
        <w:rPr/>
        <w:t>꧂⦣</w:t>
      </w:r>
      <w:r>
        <w:rPr/>
        <w:t>妘侬뼶樶垣䑧扊䡅券噌伹㜰煎땨㩬䧂㭋딬祚洨㉓煤썇囂㈶㜽</w:t>
      </w:r>
      <w:r>
        <w:rPr/>
        <w:t>⣂</w:t>
      </w:r>
      <w:r>
        <w:rPr/>
        <w:t>㡈㊬牆㥚묫쉾轅桭䝥䩰䴽氫쉢琦쉡㍔䱮</w:t>
      </w:r>
      <w:r>
        <w:rPr/>
        <w:t>⠪</w:t>
      </w:r>
      <w:r>
        <w:rPr/>
        <w:t>晕児輯が匣䩗䔫䪏轁뽄牓쵀㥑</w:t>
      </w:r>
      <w:r>
        <w:rPr/>
        <w:t>ꕂ</w:t>
      </w:r>
      <w:r>
        <w:rPr/>
        <w:t>敫氽兓␶캏渣年㟂彲㵞ꅒ嗂吽淂땳쉶漹㕭긮窥び</w:t>
      </w:r>
      <w:r>
        <w:rPr/>
        <w:t>ⰴ</w:t>
      </w:r>
      <w:r>
        <w:rPr/>
        <w:t>쉠圮瓎焲歪䫂깣噘슬㙾牑㫂䪻⍠쉡奴숲䢿쉪轤뽢淃摡♲嚡㭔쵣凂个쉗䊿晩숸걣入媩쵠椤쉰싂⥌睦⹈浖⮩幵啷䔦畸䲬盂獡땷습灰礱枵楖쉋썰䙭昪넽䍪싂▿穲侱時偏䓂兯㕁亿</w:t>
      </w:r>
      <w:r>
        <w:rPr/>
        <w:t>ⱀ</w:t>
      </w:r>
      <w:r>
        <w:rPr/>
        <w:t>쉟潆䡬숬딯患䛂</w:t>
      </w:r>
      <w:r>
        <w:rPr/>
        <w:t>Ⲙ</w:t>
      </w:r>
      <w:r>
        <w:rPr/>
        <w:t>渵轘呟竍睪瑡氳湄頹숺⥥췂穋墩䁬䚥㌱썠䉫뭈숶쉋넵⪱┦璵縶畷幥头</w:t>
      </w:r>
      <w:r>
        <w:rPr/>
        <w:t>ꥉ⛂</w:t>
      </w:r>
      <w:r>
        <w:rPr/>
        <w:t>䆬䔲㙘㬪敄⥏敵㗂㨷㠻ꍰ廂䡎</w:t>
      </w:r>
      <w:r>
        <w:rPr/>
        <w:t>⡁</w:t>
      </w:r>
      <w:r>
        <w:rPr/>
        <w:t>段깶쉧栤㋍䕐䙕⩭䨪潖㧂摨숨⽩秂濂땠ꎬ쉐佚</w:t>
      </w:r>
      <w:r>
        <w:rPr/>
        <w:t>⠵</w:t>
      </w:r>
      <w:r>
        <w:rPr/>
        <w:t>걚</w:t>
      </w:r>
      <w:r>
        <w:rPr/>
        <w:t>⡆</w:t>
      </w:r>
      <w:r>
        <w:rPr/>
        <w:t>娵畀〰睞瑇戥幈乗☯숲眸晩㵴䆏♂呀䶡㝫㬦뭃塒䟂獓畡煱柎䡀쉯䊣䱗</w:t>
      </w:r>
      <w:r>
        <w:rPr/>
        <w:t>⠣</w:t>
      </w:r>
      <w:r>
        <w:rPr/>
        <w:t>깤쉀狂⥺쉪숴⑍䧂㘮畄䯂壂盃숹썇慦</w:t>
      </w:r>
      <w:r>
        <w:rPr/>
        <w:t>⡋</w:t>
      </w:r>
      <w:r>
        <w:rPr/>
        <w:t>博</w:t>
      </w:r>
      <w:r>
        <w:rPr/>
        <w:t>ⱉ</w:t>
      </w:r>
      <w:r>
        <w:rPr/>
        <w:t>껍物뽭悵甯刣坺묰䍲弤楂슥㙋ギ㵫婑㜴</w:t>
      </w:r>
      <w:r>
        <w:rPr/>
        <w:t>Ɽ</w:t>
      </w:r>
      <w:r>
        <w:rPr/>
        <w:t>兘⍫㩌ꥲ橵</w:t>
      </w:r>
      <w:r>
        <w:rPr/>
        <w:t>꧍</w:t>
      </w:r>
      <w:r>
        <w:rPr/>
        <w:t>灋梡쉪䫂轊뼣楑幇⽵猸</w:t>
      </w:r>
      <w:r>
        <w:rPr/>
        <w:t>ꕗ</w:t>
      </w:r>
      <w:r>
        <w:rPr/>
        <w:t>縳幤捖碘쉨ꅒ</w:t>
      </w:r>
      <w:r>
        <w:rPr/>
        <w:t>ⱞ</w:t>
      </w:r>
      <w:r>
        <w:rPr/>
        <w:t>⿂뽄묪此垣䚣⥲</w:t>
      </w:r>
      <w:r>
        <w:rPr/>
        <w:t>Ⱘ</w:t>
      </w:r>
      <w:r>
        <w:rPr/>
        <w:t>摍焻쉂櫂彡繌㷂ㆿ狂쉀献뭍쏂놏䭱匶䵆</w:t>
      </w:r>
      <w:r>
        <w:rPr/>
        <w:t>ⱨ</w:t>
      </w:r>
      <w:r>
        <w:rPr/>
        <w:t>쉱숴쉏땱㭠㚘扭쉭⤨漽쉌片栭䒏쉭烍䭂싂䛎疩瑉轧恴쉁⧂䑥꥘쉶갴眩긽칗떘</w:t>
      </w:r>
      <w:r>
        <w:rPr/>
        <w:t>Ⱡ⨪</w:t>
      </w:r>
      <w:r>
        <w:rPr/>
        <w:t>凎䙟ꄪ♡嘤幟쉞䩔抮䑤塈촵⹰䞥㵬䱫㔳╹</w:t>
      </w:r>
      <w:r>
        <w:rPr/>
        <w:t>ꤷ</w:t>
      </w:r>
      <w:r>
        <w:rPr/>
        <w:t>剗䁑숻숪㤩뭶灀뭇㡔쉳䵞䁠橌䧂칂䊱愻ꏎ㘪縦兮썶椊敉⭀坑员숱柂㙺沏</w:t>
      </w:r>
      <w:r>
        <w:rPr/>
        <w:t>ꗎ</w:t>
      </w:r>
      <w:r>
        <w:rPr/>
        <w:t>㍗쎩惂⹥䝣쉪剫呔䱴칩⴬帶礴啯欽娺칳慟頫㭉橕싂䭊奩썪瑺䡴␴核爴硶슥稽睮䱗頷㬸㍶쉚瘨悬氩䩉㬰玻ㅒ⍌潫③䕙䕌쉐睍䷂哂浠則卬恲㩱⩀轱</w:t>
      </w:r>
      <w:r>
        <w:rPr/>
        <w:t>ꕺ</w:t>
      </w:r>
      <w:r>
        <w:rPr/>
        <w:t>ㅆ绂⹾敤䈤묨圪伦㡴싂噎숩潒洲牉卸</w:t>
      </w:r>
      <w:r>
        <w:rPr/>
        <w:t>ⲣ</w:t>
      </w:r>
      <w:r>
        <w:rPr/>
        <w:t>싂╦幨쉷煣数咩</w:t>
      </w:r>
      <w:r>
        <w:rPr/>
        <w:t>ⵣ</w:t>
      </w:r>
      <w:r>
        <w:rPr/>
        <w:t>싂</w:t>
      </w:r>
      <w:r>
        <w:rPr/>
        <w:t>ꕟ</w:t>
      </w:r>
      <w:r>
        <w:rPr/>
        <w:t>뭀夷戹彗橯檱汥辻⹫</w:t>
      </w:r>
      <w:r>
        <w:rPr/>
        <w:t>ⴰ</w:t>
      </w:r>
      <w:r>
        <w:rPr/>
        <w:t>쉷啭疡拃컂湨⪩쉩ㅔ䫍嘳栬唸</w:t>
      </w:r>
      <w:r>
        <w:rPr/>
        <w:t>ꤸ</w:t>
      </w:r>
      <w:r>
        <w:rPr/>
        <w:t>츹</w:t>
      </w:r>
      <w:r>
        <w:rPr/>
        <w:t>ꦡ</w:t>
      </w:r>
      <w:r>
        <w:rPr/>
        <w:t>컂獹䱭ꥳサ䡥싂眦摀╊濂╨</w:t>
      </w:r>
      <w:r>
        <w:rPr/>
        <w:t>ꥐ</w:t>
      </w:r>
      <w:r>
        <w:rPr/>
        <w:t>塄樦㝩⺥㩧㟂ꇂ甸甪瘥깶扤⥹╈쉰깯䕴稻⭮뼳╈㝪特㑓砩癙歙徘쉭墥恟瀸瑣䕙恆䑨⍄㝣䧃♯䄳㞮仂♙愭⭳⑆㉉嗂⭃쉓刻</w:t>
      </w:r>
      <w:r>
        <w:rPr/>
        <w:t>ꔪ</w:t>
      </w:r>
      <w:r>
        <w:rPr/>
        <w:t>眮癈嫂䒻䰪彐婋</w:t>
      </w:r>
      <w:r>
        <w:rPr/>
        <w:t>ꗂꕯ</w:t>
      </w:r>
      <w:r>
        <w:rPr/>
        <w:t>势║媬䥣ꍲ䉚橭桏柂䀮摂泃櫂꥙쉎婅ꌪ硵扁ꥤ榘㖮幺②숳䄴쉷傮䬲䡀嫂盂갱⩸汉㤻⸣怪쉳楊硷坂䍥</w:t>
      </w:r>
      <w:r>
        <w:rPr/>
        <w:t>ꕳ</w:t>
      </w:r>
      <w:r>
        <w:rPr/>
        <w:t>橩硷䤪䡍䘱딸垩</w:t>
      </w:r>
      <w:r>
        <w:rPr/>
        <w:t>ꔻ⯂</w:t>
      </w:r>
      <w:r>
        <w:rPr/>
        <w:t>弱哂佲㍠⑫녎頰挭쉰숸歁歎㠪㍈㝚☵슱⪱倹䌩颬榩珂敳疏璩顑⩐歋晱犮</w:t>
      </w:r>
      <w:r>
        <w:rPr/>
        <w:t>ⱌ</w:t>
      </w:r>
      <w:r>
        <w:rPr/>
        <w:t>䪻뇂愯桇怬拂留⭣숱쉫䍀</w:t>
      </w:r>
      <w:r>
        <w:rPr/>
        <w:t>ⰶ⡉</w:t>
      </w:r>
      <w:r>
        <w:rPr/>
        <w:t>㊣㛂䝮摞⌳媻䑅촱싂䤳썙祕懎䉗䐨쉙숬쉨꺣䅷⺵ꌦ╉此⨣疻촻湓愹〭䉐稤恥呁쉞厬恓溘剳浙女㝯挤辮쉧欬乖恌坹㭋戱敆䝖歗땋捥弸㙩⩨⤦牖깗䄽䚘⤺廍</w:t>
      </w:r>
      <w:r>
        <w:rPr/>
        <w:t>ꕓ</w:t>
      </w:r>
      <w:r>
        <w:rPr/>
        <w:t>㩀㨴꧎杴춥欮䮵㥄䀱轣싂</w:t>
      </w:r>
      <w:r>
        <w:rPr/>
        <w:t>ⱏ</w:t>
      </w:r>
      <w:r>
        <w:rPr/>
        <w:t>櫍쉦걷䰫䑃竂ꇂ佉䞻쉌䲡</w:t>
      </w:r>
      <w:r>
        <w:rPr/>
        <w:t>⡓</w:t>
      </w:r>
      <w:r>
        <w:rPr/>
        <w:t>싂䉎摌쉗䅊쉗卌啰げ啦㊬橏뭐敓갩丬兗㩏쉙䴯彠永㦵㉘稴慔ꍇ杧쉱㕩恇呤ꏂ㕦ꄳ싂督繅ꥱ┯欵컂眥硍쌫</w:t>
      </w:r>
      <w:r>
        <w:rPr/>
        <w:t>ⵕ</w:t>
      </w:r>
      <w:r>
        <w:rPr/>
        <w:t>㇍顤帺쉴㑅㴫㤲㑂㗂唸津㥲䄶뽧⨽</w:t>
      </w:r>
      <w:r>
        <w:rPr/>
        <w:t>ⶣ</w:t>
      </w:r>
      <w:r>
        <w:rPr/>
        <w:t>曂圪걄쉢溮䬮䕖걈䮵天烂煭係쉕䜣渦晠穟</w:t>
      </w:r>
      <w:r>
        <w:rPr/>
        <w:t>ꦩ</w:t>
      </w:r>
      <w:r>
        <w:rPr/>
        <w:t>幖珂뗂㵲䵊</w:t>
      </w:r>
      <w:r>
        <w:rPr/>
        <w:t>Ⱚ</w:t>
      </w:r>
      <w:r>
        <w:rPr/>
        <w:t>璻㐰爪䥚</w:t>
      </w:r>
      <w:r>
        <w:rPr/>
        <w:t>⠳</w:t>
      </w:r>
      <w:r>
        <w:rPr/>
        <w:t>㩪⪱畭砰扸揂轎䯂㑷⭾䀽儲绂噸㭇䴻䍃</w:t>
      </w:r>
      <w:r>
        <w:rPr/>
        <w:t>⣂</w:t>
      </w:r>
      <w:r>
        <w:rPr/>
        <w:t>悘睪瑭</w:t>
      </w:r>
      <w:r>
        <w:rPr/>
        <w:t>⠶</w:t>
      </w:r>
      <w:r>
        <w:rPr/>
        <w:t>㑇灾穾싂揂겮숦땁</w:t>
      </w:r>
      <w:r>
        <w:rPr/>
        <w:t>⠊</w:t>
      </w:r>
      <w:r>
        <w:rPr/>
        <w:t>㩍⩯䤺䭔㝪</w:t>
      </w:r>
      <w:r>
        <w:rPr/>
        <w:t>ⷍ</w:t>
      </w:r>
      <w:r>
        <w:rPr/>
        <w:t>숷坁啦⽞ㄷ싂狂쉃㠩奐䤽䇃</w:t>
      </w:r>
      <w:r>
        <w:rPr/>
        <w:t>⡤</w:t>
      </w:r>
      <w:r>
        <w:rPr/>
        <w:t>祲㣂⥁椺</w:t>
      </w:r>
      <w:r>
        <w:rPr/>
        <w:t>⢘</w:t>
      </w:r>
      <w:r>
        <w:rPr/>
        <w:t>恫戹㝔⨱㕥⩔礳婹穣槂櫎ヂⒻ硪쵁碬漦儲㉧熬犣呒쉏㥢儫㩐此嘪瑴녉繯⩋獑싍쉉㉭쉦╷剣塸⥈쉨䭄㷂〷繭扰㤮䯂⛂潺녣⍄䂵㑬䊱䍞縨楶焤穠䩴繆⽁牏⩚榱柍熏挽ꅙ⬶ꍠ佔瀮⼽氽쉸䅐焩䙸㬽橚櫂㭙쉋汬竍䟎噔繺欱䐹啊係숨殿漯쉀㥃橩瑀⭾䕂㉏係㇂䍪췂漬坁⸶洷습⩤揂╕⥸㬲⦩⽏ꎩ슡Ⓝ㥊杵縥㠨녈轲꧎祭⚿㭙堺⿂</w:t>
      </w:r>
      <w:r>
        <w:rPr/>
        <w:t>ⰺ</w:t>
      </w:r>
      <w:r>
        <w:rPr/>
        <w:t>䅙婠⦩㝍嫂樽剪⩎椶쵘曂兵쉇</w:t>
      </w:r>
      <w:r>
        <w:rPr/>
        <w:t>ꥂ</w:t>
      </w:r>
      <w:r>
        <w:rPr/>
        <w:t>桊辣♾</w:t>
      </w:r>
      <w:r>
        <w:rPr/>
        <w:t>ꥊ</w:t>
      </w:r>
      <w:r>
        <w:rPr/>
        <w:t>縳⥤偁⭩忂㒥歵濂䀥ꍓ⌭⩤㍌</w:t>
      </w:r>
      <w:r>
        <w:rPr/>
        <w:t>ꔽ</w:t>
      </w:r>
      <w:r>
        <w:rPr/>
        <w:t>쉎男㝐輻忂</w:t>
      </w:r>
      <w:r>
        <w:rPr/>
        <w:t>ꥐ</w:t>
      </w:r>
      <w:r>
        <w:rPr/>
        <w:t>䑃桋♞⑀䗂⯂恍汴碮䃂쉑摗⥴⼹땑厥㩍獷幞搵秎眺쉾䠻梬䍨</w:t>
      </w:r>
      <w:r>
        <w:rPr/>
        <w:t>ꖿ</w:t>
      </w:r>
      <w:r>
        <w:rPr/>
        <w:t>灺奓㣂쉪梱ヂ刵쉌딹쌤十㤣⍬꥞晋</w:t>
      </w:r>
      <w:r>
        <w:rPr/>
        <w:t>ꦘ</w:t>
      </w:r>
      <w:r>
        <w:rPr/>
        <w:t>노䈴晁湷</w:t>
      </w:r>
      <w:r>
        <w:rPr/>
        <w:t>ꕯ</w:t>
      </w:r>
      <w:r>
        <w:rPr/>
        <w:t>캮犥㐮</w:t>
      </w:r>
      <w:r>
        <w:rPr/>
        <w:t>ꖏ</w:t>
      </w:r>
      <w:r>
        <w:rPr/>
        <w:t>售欻湰冥걏꺿뽹割啷㩶⽶煚쏂悱뮵繁㩍扢䡶㩩⑺䅾琦䨮⪱쉖</w:t>
      </w:r>
      <w:r>
        <w:rPr/>
        <w:t>⠥</w:t>
      </w:r>
      <w:r>
        <w:rPr/>
        <w:t>쉴䑁⩧촸</w:t>
      </w:r>
      <w:r>
        <w:rPr/>
        <w:t>ⵁ</w:t>
      </w:r>
      <w:r>
        <w:rPr/>
        <w:t>쉡竂倨督숺䓂剌㜮楅䱬䴳爰啩坩⥃ず쉹昸㢿䭔䥭䁕쉁硔瑞⪘⭱奾䝫䀪뽡▮⎡啴㦱촥獘깔琰쉢扇⹳机⨫䱴勎뮘奏啇</w:t>
      </w:r>
      <w:r>
        <w:rPr/>
        <w:t>ꕄ</w:t>
      </w:r>
      <w:r>
        <w:rPr/>
        <w:t>攩甦埂獣秂噭捏携䠽䩮썳潌㩳썔侵䝾촻㙙刮汈柂丨⨱頽䭋⹎咘뽒ㆿ獞</w:t>
      </w:r>
      <w:r>
        <w:rPr/>
        <w:t>ꕲ⭞</w:t>
      </w:r>
      <w:r>
        <w:rPr/>
        <w:t>剶潹⤻쉣幙㨺关汙剸䉸旂楄슏污琰殡◂싎</w:t>
      </w:r>
      <w:r>
        <w:rPr/>
        <w:t>ꔨ</w:t>
      </w:r>
      <w:r>
        <w:rPr/>
        <w:t>숴㠶䠤吷⹥딥夰徣全쉟橰㌫격塢숬ㆡ磂쉓쉚楐䎵넯䔤</w:t>
      </w:r>
      <w:r>
        <w:rPr/>
        <w:t>⠽</w:t>
      </w:r>
      <w:r>
        <w:rPr/>
        <w:t>焪洮公眣㑔懂⩋汃㨺栮冿䌺眸䜵ꍢ䵹</w:t>
      </w:r>
      <w:r>
        <w:rPr/>
        <w:t>ꤱ</w:t>
      </w:r>
      <w:r>
        <w:rPr/>
        <w:t>癄⭨櫂懂쉳垬♤搬䬸숹啣损⦏㥰坢넫䍳捏杄䊵숲佾⫂㑏믂妬䂻桐䰦♋婙枮⭄칕恵㘪暻偷숦眱櫍㌽䲘⑭ꥲ쉆䂱睄㋂临믂顱㈰奣䁔湡㕧捁浦䱫䁱䚥摭助ꅯ垩숣扞쉲싂懂䩉걕䉈当▻媥⹩숵牖䷂啖㕵婠䧃晳瀊湁쉰⩳슻楑潎㎥䰴㮬⹱㙖窵〽</w:t>
      </w:r>
      <w:r>
        <w:rPr/>
        <w:t>⢩</w:t>
      </w:r>
      <w:r>
        <w:rPr/>
        <w:t>勂⍕㉯恞杮併欹搫슬뭙あ⚣椱츪獥</w:t>
      </w:r>
      <w:r>
        <w:rPr/>
        <w:t>ꕇ</w:t>
      </w:r>
      <w:r>
        <w:rPr/>
        <w:t>㉕</w:t>
      </w:r>
      <w:r>
        <w:rPr/>
        <w:t>ꖬ</w:t>
      </w:r>
      <w:r>
        <w:rPr/>
        <w:t>뭪拂츱汑⌳歁癈썷䡊숪桱</w:t>
      </w:r>
      <w:r>
        <w:rPr/>
        <w:t>ⰴ⨪</w:t>
      </w:r>
      <w:r>
        <w:rPr/>
        <w:t>冱䕢☹係氷娺쉗숸ꅹ灟⏂穵啰ㅙ䬪쉞ぶ⌱</w:t>
      </w:r>
      <w:r>
        <w:rPr/>
        <w:t>Ɒ</w:t>
      </w:r>
      <w:r>
        <w:rPr/>
        <w:t>捲泎㫎䭅㞘싂縤㐤䜸Ⓜ쉈嘤㉐枵栦</w:t>
      </w:r>
      <w:r>
        <w:rPr/>
        <w:t>ꕣ</w:t>
      </w:r>
      <w:r>
        <w:rPr/>
        <w:t>帴⌨圣⑍吥</w:t>
      </w:r>
      <w:r>
        <w:rPr/>
        <w:t>ꤺ</w:t>
      </w:r>
      <w:r>
        <w:rPr/>
        <w:t>싂⩨㑢䱳䧂숤㑎塯噸⒩숻Ⓜ匦㴽⭾昰輨⽶쉁䶥䍮恇ꍹ太쉁쉇埂坭싃쌮氪柂䅯⨱織⸺扵求坠⥣㉆夯没姂</w:t>
      </w:r>
      <w:r>
        <w:rPr/>
        <w:t>ꖩ</w:t>
      </w:r>
      <w:r>
        <w:rPr/>
        <w:t>䩟갤쉗䥥啌䑢榏繖湮♶녾参矂쌰刻瓃</w:t>
      </w:r>
      <w:r>
        <w:rPr/>
        <w:t>ⵄꤨ</w:t>
      </w:r>
      <w:r>
        <w:rPr/>
        <w:t>䥊䕕歌潊㙦妩顆獨愦繗㣍殩</w:t>
      </w:r>
      <w:r>
        <w:rPr/>
        <w:t>ꕘ⴫</w:t>
      </w:r>
      <w:r>
        <w:rPr/>
        <w:t>織ꇂ뭎쉟쉳坣ꍐ偰䫎䬤䱥㓂儱ㅐ繩奚倩</w:t>
      </w:r>
      <w:r>
        <w:rPr/>
        <w:t>⠰</w:t>
      </w:r>
      <w:r>
        <w:rPr/>
        <w:t>涬䥟瑰䏎썊绂㖮轖ㅎ䒏㍖ネ쉓</w:t>
      </w:r>
      <w:r>
        <w:rPr/>
        <w:t>ꦱ</w:t>
      </w:r>
      <w:r>
        <w:rPr/>
        <w:t>ぉ呐煫乘爪瑭⦿䥠쉪숮⮵⛂䠴ꥺ쉰숰뾥䕷쉠眴售䶩⚱䶻걀㓂猱⑧毂숻䵰㫍ꅀ⤹弭其㡞숵㭂䆩湆⸰ㄲう幉繙匵歹瑕喩㕴㯎㙇灵䑙䙖㄰깁硨畇刬⩗䙣頱湊漬䅚扂夰쉎ꆏ䵲健䴤玩悵㵀믍숬杳걬敱䋂ꍭ䀪㨦뮿慪瑲쉌뿂㩪갪㮘坱䙷ꇂ㊘櫎晗䜦〰㩄癃秂礪䁅䑺䓎睊뾿䢬㞬⩤曂䑷걤䱄卟䱷쉇⽱顄婖伲ꆡ䛂깡넨뮬䆡</w:t>
      </w:r>
      <w:r>
        <w:rPr/>
        <w:t>ⱱ</w:t>
      </w:r>
      <w:r>
        <w:rPr/>
        <w:t>癶⩵칷ꏂ䅫呇䠭⿂呐牚砹啰顧⮵兘硥뼤娣깅惍Ⓧ撿갦견嗂</w:t>
      </w:r>
      <w:r>
        <w:rPr/>
        <w:t>⡊</w:t>
      </w:r>
      <w:r>
        <w:rPr/>
        <w:t>㙥쉏썣䡑ꥰꍾㆩ憬쉮噸塵숳䭈䡄凂䞏燂䡈뽎䩨䉲ꍯ⧍䔣硄㕮㕚漨㙗㜷</w:t>
      </w:r>
      <w:r>
        <w:rPr/>
        <w:t>⢻</w:t>
      </w:r>
      <w:r>
        <w:rPr/>
        <w:t>ꌯ橡瓍쉱⭳㦮걔女態⻂繥䖩⼸♯煤⼴亮㡡僂噶䉍じ弲䩢쵫ꍓ䍣榩㑢▻♰㠤䠽悮湧匮潴䈮숣⾡䋂㕂쉵ㆡ坤䂵㞡幒槂싂쵓㢥⌫熡摰숤䕪╗숮欹噩娦⺘䱴轳쉧柂煡▩䕵炘䯂칞〪渫煚</w:t>
      </w:r>
      <w:r>
        <w:rPr/>
        <w:t>⣂</w:t>
      </w:r>
      <w:r>
        <w:rPr/>
        <w:t>숹䖬扈뇎痂숮㎿땇枘㑏춻䌥㵋쉔佉슿弨䁆㴶煨浨⫂橤⺩仂ꅆ剐슡祚浆怳ㅆ畲㭲⭉塧㡒玬淂⍣呫櫂䠯슬㝪楾⻂㑶凃ꍐ㈊槍걸㔵ꍘ</w:t>
      </w:r>
      <w:r>
        <w:rPr/>
        <w:t>⡅</w:t>
      </w:r>
      <w:r>
        <w:rPr/>
        <w:t>癮</w:t>
      </w:r>
      <w:r>
        <w:rPr/>
        <w:t>ꤵ</w:t>
      </w:r>
      <w:r>
        <w:rPr/>
        <w:t>牦뭀습䡌戲だ⏂갷䭨䐣彵쵶䵉</w:t>
      </w:r>
      <w:r>
        <w:rPr/>
        <w:t>Ⳏ</w:t>
      </w:r>
      <w:r>
        <w:rPr/>
        <w:t>圫乘乖桳卵奫煔唺懎긻掏䘪〣</w:t>
      </w:r>
      <w:r>
        <w:rPr/>
        <w:t>ⱄ</w:t>
      </w:r>
      <w:r>
        <w:rPr/>
        <w:t>숵偎浵颿䑃㮱┽꥚䘴⥨㍋額㒮䅪녌ꎩ䧂ㅒㆣ穅䡘癖礪㡦灁坒긴⺡揂㭍汌</w:t>
      </w:r>
      <w:r>
        <w:rPr/>
        <w:t>ꕣ</w:t>
      </w:r>
      <w:r>
        <w:rPr/>
        <w:t>奢츪顡倮椭쉌⚵晞ꅟ㨷珂橩</w:t>
      </w:r>
      <w:r>
        <w:rPr/>
        <w:t>ꤱ</w:t>
      </w:r>
      <w:r>
        <w:rPr/>
        <w:t>䠣嘮录盎危싂칚</w:t>
      </w:r>
      <w:r>
        <w:rPr/>
        <w:t>Ᵽ</w:t>
      </w:r>
      <w:r>
        <w:rPr/>
        <w:t>奅䍉䵮珂쉴頷쉫汒싂넷⑉䝴뭤㙕⪵㤷쉸橪圬樸癳</w:t>
      </w:r>
      <w:r>
        <w:rPr/>
        <w:t>⡣♆</w:t>
      </w:r>
      <w:r>
        <w:rPr/>
        <w:t>㠩湢ㄪ値♃婠縷曂⍔⽸係剐㝃뮣㈫☲熡䁧⽥扏硎捲椶ㅖ瑸炏桗⨵穏瑾泍⿂㴱㉭〳匦剷㝂☲숰</w:t>
      </w:r>
      <w:r>
        <w:rPr/>
        <w:t>ꔭ</w:t>
      </w:r>
      <w:r>
        <w:rPr/>
        <w:t>晰슬牳㑋兲浠⹙焻㍡슣㒏浡슣숹喱捉䭖杌爪势扆禬⎻婅棍쉚ꅑ洯噀䭭䟂䅨싂帪櫂ㄤ瑀촵橤欲樶⑙⬦敗숤䯂攭䖘</w:t>
      </w:r>
      <w:r>
        <w:rPr/>
        <w:t>⠬</w:t>
      </w:r>
      <w:r>
        <w:rPr/>
        <w:t>쉸䍆㍖䕂䋍쉇쉐⹉硹㥇䈣⑘긤杦</w:t>
      </w:r>
      <w:r>
        <w:rPr/>
        <w:t>ⵟ</w:t>
      </w:r>
      <w:r>
        <w:rPr/>
        <w:t>숰焷</w:t>
      </w:r>
      <w:r>
        <w:rPr/>
        <w:t>⡩</w:t>
      </w:r>
      <w:r>
        <w:rPr/>
        <w:t>懂噉쉌恭剔縳⺿㖏䭟剾숴飂婞䁘깫숯⤷</w:t>
      </w:r>
      <w:r>
        <w:rPr/>
        <w:t>꤬</w:t>
      </w:r>
      <w:r>
        <w:rPr/>
        <w:t>㙓犘⪬쉥㷍㩪䞏灍怸亿亻㌮斥湤呢庘䆥掩㑦⫂睉ꅱ</w:t>
      </w:r>
      <w:r>
        <w:rPr/>
        <w:t>ꔯ</w:t>
      </w:r>
      <w:r>
        <w:rPr/>
        <w:t>奚㟂䝬⯂係ꅪ딱㙰幾牭㝃㕆飂㈹⍇䘻⮡㭘뿎绂䱣懂⬺庣呷轚淃☮睱쉏猭⽮煘㝉⥕涿奶ꅒ䆥㑣塖캮厏묬䓎ꥨ潰ꇂ榵</w:t>
      </w:r>
      <w:r>
        <w:rPr/>
        <w:t>ⱃ</w:t>
      </w:r>
      <w:r>
        <w:rPr/>
        <w:t>ꅎ正嘩伷枱瘽숩桧㙎</w:t>
      </w:r>
      <w:r>
        <w:rPr/>
        <w:t>⢥⧂</w:t>
      </w:r>
      <w:r>
        <w:rPr/>
        <w:t>扢婶活湙</w:t>
      </w:r>
      <w:r>
        <w:rPr/>
        <w:t>ⴹ</w:t>
      </w:r>
      <w:r>
        <w:rPr/>
        <w:t>揎係砯額㕒뽤쉾숩繌悬歌╘쉗穨爬䌺潧</w:t>
      </w:r>
      <w:r>
        <w:rPr/>
        <w:t>ꤲ</w:t>
      </w:r>
      <w:r>
        <w:rPr/>
        <w:t>灏ㆿ쉄䬨숪兀潁⮏넥凍쉸숰弬题䉤繵ꅎ殬⩒眲摁㉚⍨⩢獫䶬婊灗ꅏ숪椲䒿䙆쉘繕㕹剞칸슻쉖</w:t>
      </w:r>
      <w:r>
        <w:rPr/>
        <w:t>꤫</w:t>
      </w:r>
      <w:r>
        <w:rPr/>
        <w:t>㛂繥⨷꺡兙⪥㯂⬹㊥癋㩺姂䋍祴ꍖ睟眴獖䍇涮⬶幤姂顥숳㘵⽁㍹奁亩</w:t>
      </w:r>
      <w:r>
        <w:rPr/>
        <w:t>ꤦ⴩</w:t>
      </w:r>
      <w:r>
        <w:rPr/>
        <w:t>刪⯂儳塩搪灀</w:t>
      </w:r>
      <w:r>
        <w:rPr/>
        <w:t>ⵓ⍟</w:t>
      </w:r>
      <w:r>
        <w:rPr/>
        <w:t>䥐煸⤦</w:t>
      </w:r>
      <w:r>
        <w:rPr/>
        <w:t>꧂</w:t>
      </w:r>
      <w:r>
        <w:rPr/>
        <w:t>桟恷䉀汾殬숯匹猭䠭墱㝖剷䉆撱떿焣歐㏂区熬哂䵉䧂</w:t>
      </w:r>
      <w:r>
        <w:rPr/>
        <w:t>⢩</w:t>
      </w:r>
      <w:r>
        <w:rPr/>
        <w:t>䠴䵊穉ꆵ⤥洺쉎◂㶡⒘毂敦睬琴⪡쉧⚣乞⺬⩙欬⸽㍖녞긺㫂걘䈭帽奧⨽伺摹㙊剸獐摎㥟⭂婆䕺슱旍熻䱺</w:t>
      </w:r>
      <w:r>
        <w:rPr/>
        <w:t>ⲩ</w:t>
      </w:r>
      <w:r>
        <w:rPr/>
        <w:t>猪⾡곂</w:t>
      </w:r>
      <w:r>
        <w:rPr/>
        <w:t>ꦘ</w:t>
      </w:r>
      <w:r>
        <w:rPr/>
        <w:t>硚䑪숤⌦숩䩗㠯在䘊땋㉋㏂坰츺</w:t>
      </w:r>
      <w:r>
        <w:rPr/>
        <w:t>ꖥ</w:t>
      </w:r>
      <w:r>
        <w:rPr/>
        <w:t>嘤㮩걌磂㵖癣殩啎䘵兒奊㇃⭂㌶ꌻꅎ㙪㏂ꄲ焮쉬䡯䢵ㄮ輩䚱슬瘽싎〩</w:t>
      </w:r>
      <w:r>
        <w:rPr/>
        <w:t>ⰻ</w:t>
      </w:r>
      <w:r>
        <w:rPr/>
        <w:t>啪仂乹䁌樥㍴愱渲颿礦瘦☻ꅇ䊿싃䆣关⥡㵢䗂㴥䉮</w:t>
      </w:r>
      <w:r>
        <w:rPr/>
        <w:t>⢩</w:t>
      </w:r>
      <w:r>
        <w:rPr/>
        <w:t>穓㕈슏침㍧⬷㴦곂瑓百</w:t>
      </w:r>
      <w:r>
        <w:rPr/>
        <w:t>ꕹ</w:t>
      </w:r>
      <w:r>
        <w:rPr/>
        <w:t>숭夶⍱轵灨쉈晶䆩쎡䝀䬲汍</w:t>
      </w:r>
      <w:r>
        <w:rPr/>
        <w:t>ꕷ</w:t>
      </w:r>
      <w:r>
        <w:rPr/>
        <w:t>䍚㍪㠩娰⚏䦣䎥住⸸户㡪쉆싂쉳穆癬</w:t>
      </w:r>
      <w:r>
        <w:rPr/>
        <w:t>⡦</w:t>
      </w:r>
      <w:r>
        <w:rPr/>
        <w:t>灕僃뭾㵤</w:t>
      </w:r>
      <w:r>
        <w:rPr/>
        <w:t>ꕢ</w:t>
      </w:r>
      <w:r>
        <w:rPr/>
        <w:t>嫂䮿⩆슻䐬楀걬轅颩塘긴충</w:t>
      </w:r>
      <w:r>
        <w:rPr/>
        <w:t>⡯</w:t>
      </w:r>
      <w:r>
        <w:rPr/>
        <w:t>啇䩷䙬値橾㥤䉦湆䍶䊘穾캵䰫佫䉒坐⼫楲⹆顑㉧慵帹싂助僂⑩䙱圯쉠惂㓂쉏浣쉯瞘繢뿂☴傡㨰灸긪娦숴䑣反䔻㡀卬繭쉧硆⵵睅䕘䣃뽨㭓䃍咵쉐㕓吷洸ㅾ歁唲種⥍璥捒倮湚쉹佞䨵偤</w:t>
      </w:r>
      <w:r>
        <w:rPr/>
        <w:t>꥟</w:t>
      </w:r>
      <w:r>
        <w:rPr/>
        <w:t>뭾딭쉠쉺李睴刪䭦䁟䡸</w:t>
      </w:r>
      <w:r>
        <w:rPr/>
        <w:t>ⰸ</w:t>
      </w:r>
      <w:r>
        <w:rPr/>
        <w:t>ꆡ숬沮╲睧㠪㥂亣㘽哂帱焹为塮揃䞿싂䙍㉳ꥴ썴兖桃깔癤싂ꄥ䱘䊱线⴯⸽噙穞땍瘽ꆘ抬</w:t>
      </w:r>
      <w:r>
        <w:rPr/>
        <w:t>ꔤ</w:t>
      </w:r>
      <w:r>
        <w:rPr/>
        <w:t>獎竎뽪⤭깡松ㄴ吷㑲䉆</w:t>
      </w:r>
      <w:r>
        <w:rPr/>
        <w:t>ꕧ</w:t>
      </w:r>
      <w:r>
        <w:rPr/>
        <w:t>㬣쉫㭃ꏎ습縶䭂☬桚ꥸ桚潫䙙核奱숣樺긯䨩쉢숭䊻䟂偖煹뇂厩栱颥쉊슘亥竂䰻쉁①慇瑠㔩湙䮵㔹睑숬쉾碬㒿樱攣⩪쉱繗썂繙⌨쉖갲㤶ㅕ䳍㥺싂⭚縣氷깸怷꺣㩢儲䁴썄넦奪浅䆬쉢䡂㔩㵸뮏癭猴扊䅟쉊歕ꥤ䓍纡㋂帳穰㝹瘴托吺手䅲䞬㧂庻呹ꄫ㠣⾏㋃쉖氽⽉숸⼥ꍑ슩怺祓䴪塳潺䦡癞䕇⍫⌦㙆吨摎ꌲ촨䫂䩞⻂瓂쉃숷㤲䕵걧䵍䨱</w:t>
      </w:r>
      <w:r>
        <w:rPr/>
        <w:t>⠽</w:t>
      </w:r>
      <w:r>
        <w:rPr/>
        <w:t>稵㗃扺㑚乫슱䍯頵ㆩ</w:t>
      </w:r>
      <w:r>
        <w:rPr/>
        <w:t>ꕤ</w:t>
      </w:r>
      <w:r>
        <w:rPr/>
        <w:t>患嗂䀰题槂疡嗂㵙슻</w:t>
      </w:r>
      <w:r>
        <w:rPr/>
        <w:t>ⵔ</w:t>
      </w:r>
      <w:r>
        <w:rPr/>
        <w:t>䴪㦥䥯⑱㉆</w:t>
      </w:r>
      <w:r>
        <w:rPr/>
        <w:t>⡐</w:t>
      </w:r>
      <w:r>
        <w:rPr/>
        <w:t>䨪浞♎쉯潴侣䕓㥦쉖犣礷楎숪偺盂⨨싎㤱浄唬⦻類濃쌬䕎␴穐䡙彇獾塯⫂㥈凂睎</w:t>
      </w:r>
      <w:r>
        <w:rPr/>
        <w:t>⡖</w:t>
      </w:r>
      <w:r>
        <w:rPr/>
        <w:t>瑮䑲扊幟㉇穙㙶塯㠳ꌵ㒿䱶䍟싂</w:t>
      </w:r>
      <w:r>
        <w:rPr/>
        <w:t>⡫</w:t>
      </w:r>
      <w:r>
        <w:rPr/>
        <w:t>㕁奕싂</w:t>
      </w:r>
      <w:r>
        <w:rPr/>
        <w:t>Ȿ</w:t>
      </w:r>
      <w:r>
        <w:rPr/>
        <w:t>祅깕䘻匫⮩ꆿ煯쉆迎迂쌳淂彁⩀ㄱ瘨㬲쉄晔뼵⹘㜯搱彮吻倴澬</w:t>
      </w:r>
      <w:r>
        <w:rPr/>
        <w:t>⢿</w:t>
      </w:r>
      <w:r>
        <w:rPr/>
        <w:t>牡쉓숊넴う瑕太槂窘싂樮㏂䔹礴竂⩾䉥⹆颩癦壂櫎址䡸礥猬㕈轌兊氦썆圬⹵쉞桦㙺䫂䟂⹪습偧繖橸兓䥬彪弰橷旍楕䠩썧䍓楪</w:t>
      </w:r>
      <w:r>
        <w:rPr/>
        <w:t>ꤦ⨯</w:t>
      </w:r>
      <w:r>
        <w:rPr/>
        <w:t>砬埂㝥䩗嚣媵⌨佖癩㵲摚숨妥伹䮡</w:t>
      </w:r>
      <w:r>
        <w:rPr/>
        <w:t>⠣</w:t>
      </w:r>
      <w:r>
        <w:rPr/>
        <w:t>ꄨꍡ⩃⪏䍪</w:t>
      </w:r>
      <w:r>
        <w:rPr/>
        <w:t>ꕁ</w:t>
      </w:r>
      <w:r>
        <w:rPr/>
        <w:t>䵀弣㷎㬵渫妣䕮⹉祦䝠썐깔충戰㌶⭫䩵啔묷䩞뽔癀烍拍쵎ꄩ獄䊮汖㕄儱㡁숸숱╴⼵摠놵問쉤燂⭳넮䶏迂獓桉縦뼭唤撣깥Ⓜ縥熱繀亮㟃敓噭瀻轔</w:t>
      </w:r>
      <w:r>
        <w:rPr/>
        <w:t>ꤥ</w:t>
      </w:r>
      <w:r>
        <w:rPr/>
        <w:t>穯玮뮮特䈻쉍㝑顥䚡兇⼳牘쉒偐嗎潬촸㵠懃쵕⼪扤⍤癲歀⭖</w:t>
      </w:r>
      <w:r>
        <w:rPr/>
        <w:t>⢏</w:t>
      </w:r>
      <w:r>
        <w:rPr/>
        <w:t>쉵朮␯係啔奄⹫㈴坖伮Ⓙ确칩伽佭壂奀儫䌪㚩⩘ꅧ쉶喏䷂㑌態姂㕷⽨㑦煔顋禱涩䑮祢</w:t>
      </w:r>
      <w:r>
        <w:rPr/>
        <w:t>⢵</w:t>
      </w:r>
      <w:r>
        <w:rPr/>
        <w:t>숤橴놩奍坆䅁숻檣稩枣㯂䩭微䔥启慩癑㵏祷㜺</w:t>
      </w:r>
      <w:r>
        <w:rPr/>
        <w:t>ⵍ</w:t>
      </w:r>
      <w:r>
        <w:rPr/>
        <w:t>⽡塑商</w:t>
      </w:r>
      <w:r>
        <w:rPr/>
        <w:t>ꦵ</w:t>
      </w:r>
      <w:r>
        <w:rPr/>
        <w:t>採剌쌪坠숮⒮磎牾䈳</w:t>
      </w:r>
      <w:r>
        <w:rPr/>
        <w:t>ꥍ</w:t>
      </w:r>
      <w:r>
        <w:rPr/>
        <w:t>쉋숸否ꍲ쉓湔㌰싎땪㜰</w:t>
      </w:r>
      <w:r>
        <w:rPr/>
        <w:t>꤭</w:t>
      </w:r>
      <w:r>
        <w:rPr/>
        <w:t>湋</w:t>
      </w:r>
      <w:r>
        <w:rPr/>
        <w:t>ꕀ</w:t>
      </w:r>
      <w:r>
        <w:rPr/>
        <w:t>迂歊擂柂⴩皏</w:t>
      </w:r>
      <w:r>
        <w:rPr/>
        <w:t>꥟</w:t>
      </w:r>
      <w:r>
        <w:rPr/>
        <w:t>칭</w:t>
      </w:r>
      <w:r>
        <w:rPr/>
        <w:t>ꥂ</w:t>
      </w:r>
      <w:r>
        <w:rPr/>
        <w:t>쉈杢슥啥䦣㕊戬氺쉐浚浱⭬懂</w:t>
      </w:r>
      <w:r>
        <w:rPr/>
        <w:t>⡨</w:t>
      </w:r>
      <w:r>
        <w:rPr/>
        <w:t>싂㛂䌰싂⭠쉨ꎩ曂从洨</w:t>
      </w:r>
      <w:r>
        <w:rPr/>
        <w:t>꧂</w:t>
      </w:r>
      <w:r>
        <w:rPr/>
        <w:t>ꅀ嘥╀까싂䩂乭쉟繠</w:t>
      </w:r>
      <w:r>
        <w:rPr/>
        <w:t>⡢</w:t>
      </w:r>
      <w:r>
        <w:rPr/>
        <w:t>䶩飂쉫㉤㑍☳쉳佀坎숸偷䂩灠쉚쉅ꏎ싎祀</w:t>
      </w:r>
      <w:r>
        <w:rPr/>
        <w:t>ꦵ</w:t>
      </w:r>
      <w:r>
        <w:rPr/>
        <w:t>Ⱛ</w:t>
      </w:r>
      <w:r>
        <w:rPr/>
        <w:t>縪㙪噡眪⩏潙噈㒘</w:t>
      </w:r>
      <w:r>
        <w:rPr/>
        <w:t>⣂</w:t>
      </w:r>
      <w:r>
        <w:rPr/>
        <w:t>種쉨⍡ㅑ嘸橭䉚쉥䥙冿㠥깵摗璿䨬刬塁䑥⩙㭈슣掣</w:t>
      </w:r>
      <w:r>
        <w:rPr/>
        <w:t>꧂</w:t>
      </w:r>
      <w:r>
        <w:rPr/>
        <w:t>八ꥣず쉫元쉅祹숬䦩瀭╤㠫頪䜸坂啱䰱䜤䶘숲中쏂뼸兔劏♴禵䕹吩녓싂⹔䓃倰䍺彦䍔亱♱湭</w:t>
      </w:r>
      <w:r>
        <w:rPr/>
        <w:t>ꤽ</w:t>
      </w:r>
      <w:r>
        <w:rPr/>
        <w:t>焮걠辮呟杍漪䥉⨽参倹幊㙡䥏▵슘갰恉妱栮琫穒㕔卆싂䌷뭢婆</w:t>
      </w:r>
      <w:r>
        <w:rPr/>
        <w:t>ⵧ</w:t>
      </w:r>
      <w:r>
        <w:rPr/>
        <w:t>杠썄</w:t>
      </w:r>
      <w:r>
        <w:rPr/>
        <w:t>Ⱚ</w:t>
      </w:r>
      <w:r>
        <w:rPr/>
        <w:t>갯뿂䧂晒污겮⥫砹㵄桰뭳旂ꅢ扩矂哂楙䓂䨴䘶凎摒攷쉃婅顙딬ꄭ⿍䀱輺껂㩂㢻顺恡软땯祀㙲欹⪻欰橹</w:t>
      </w:r>
      <w:r>
        <w:rPr/>
        <w:t>ꦩ</w:t>
      </w:r>
      <w:r>
        <w:rPr/>
        <w:t>싂쉆䉧䩭澡杄怶⩉㭩쉑䱩</w:t>
      </w:r>
      <w:r>
        <w:rPr/>
        <w:t>꥟</w:t>
      </w:r>
      <w:r>
        <w:rPr/>
        <w:t>氩墘势</w:t>
      </w:r>
      <w:r>
        <w:rPr/>
        <w:t>⣂</w:t>
      </w:r>
      <w:r>
        <w:rPr/>
        <w:t>漪歫쉚畞彥烂ꄴ横</w:t>
      </w:r>
      <w:r>
        <w:rPr/>
        <w:t>ꥐ</w:t>
      </w:r>
      <w:r>
        <w:rPr/>
        <w:t>䕡乖䉑焱⿂䒡湤呃爹</w:t>
      </w:r>
      <w:r>
        <w:rPr/>
        <w:t>⡙</w:t>
      </w:r>
      <w:r>
        <w:rPr/>
        <w:t>祚戨顲惂䝰橎䞱⹳Ⓨꅂ땶䕁긊䌭䎱夰㘳橐╳熩男쉶䕉⤽㚿ネ亡䑉揂䵠丶氦乇獾灃ꍫ땃彺繬囂儮</w:t>
      </w:r>
      <w:r>
        <w:rPr/>
        <w:t>ⱘ</w:t>
      </w:r>
      <w:r>
        <w:rPr/>
        <w:t>版幦⎩潩쉯⌥㥾票녲ꆬ⩱惂〳咬抡眴╍⒬싂汒䎡礪皵乬浩䝋唳녎珂癣癑䘹媘䑧柂㤣</w:t>
      </w:r>
      <w:r>
        <w:rPr/>
        <w:t>ꕠ</w:t>
      </w:r>
      <w:r>
        <w:rPr/>
        <w:t>촵</w:t>
      </w:r>
      <w:r>
        <w:rPr/>
        <w:t>Ⱘ</w:t>
      </w:r>
      <w:r>
        <w:rPr/>
        <w:t>類칍幆扏⽄쉍栶갭쉄녵䴮╈숹祩砭䗂ㄲ奍쉁楷䩓갷숻숪</w:t>
      </w:r>
      <w:r>
        <w:rPr/>
        <w:t>ꦩ</w:t>
      </w:r>
      <w:r>
        <w:rPr/>
        <w:t>䄸瑫桊⹤♷␣땷뽶勍ꅈ뭐勍ꥵꇂ弨悩쉲洱倵どꍪ쉪偠㘪ꥥ뮘숯瘻</w:t>
      </w:r>
      <w:r>
        <w:rPr/>
        <w:t>ꕤꦣ</w:t>
      </w:r>
      <w:r>
        <w:rPr/>
        <w:t>깾ㄴ숸䱐☵⨣柂爩㦩稱썤恙녆殡뭭彳㉉扴桮◂ꥩ</w:t>
      </w:r>
      <w:r>
        <w:rPr/>
        <w:t>ꕑ</w:t>
      </w:r>
      <w:r>
        <w:rPr/>
        <w:t>怩坓㜣狂슮㡞僂檮弳㡞旂</w:t>
      </w:r>
      <w:r>
        <w:rPr/>
        <w:t>ꔪ</w:t>
      </w:r>
      <w:r>
        <w:rPr/>
        <w:t>숣廂ぬ숻녬狂橹䱧</w:t>
      </w:r>
      <w:r>
        <w:rPr/>
        <w:t>ⲻ</w:t>
      </w:r>
      <w:r>
        <w:rPr/>
        <w:t>橫뿂砳玬咻种㔵쉦</w:t>
      </w:r>
      <w:r>
        <w:rPr/>
        <w:t>ꥃ</w:t>
      </w:r>
      <w:r>
        <w:rPr/>
        <w:t>싃旂唳偮卙埂扣䀩쉤</w:t>
      </w:r>
      <w:r>
        <w:rPr/>
        <w:t>꧂</w:t>
      </w:r>
      <w:r>
        <w:rPr/>
        <w:t>䥃歑䵆칺䢡辬㧂䬰囂⎵㈮쌤睲姂⽐⹫嗂璩곂ꎡ刳⒩乃䥧啳协</w:t>
      </w:r>
      <w:r>
        <w:rPr/>
        <w:t>ꤩ</w:t>
      </w:r>
      <w:r>
        <w:rPr/>
        <w:t>䅢顶剷㤥咩녰珂愻㵗ㅲ⦡</w:t>
      </w:r>
      <w:r>
        <w:rPr/>
        <w:t>ꔵ⸳</w:t>
      </w:r>
      <w:r>
        <w:rPr/>
        <w:t>䈴䍔砨</w:t>
      </w:r>
      <w:r>
        <w:rPr/>
        <w:t>ꦥ</w:t>
      </w:r>
      <w:r>
        <w:rPr/>
        <w:t>놥쌬炱燂㠶싂숥剴潀䥬슡䰫</w:t>
      </w:r>
      <w:r>
        <w:rPr/>
        <w:t>ⷂ</w:t>
      </w:r>
      <w:r>
        <w:rPr/>
        <w:t>㨵ㅓ䵈</w:t>
      </w:r>
      <w:r>
        <w:rPr/>
        <w:t>ꕇ</w:t>
      </w:r>
      <w:r>
        <w:rPr/>
        <w:t>⡕</w:t>
      </w:r>
      <w:r>
        <w:rPr/>
        <w:t>싂䔩녋ꇃ琰含恙⸣獌垻塋橤挪녹唯丹瘫母烂呆噖⥮숬</w:t>
      </w:r>
      <w:r>
        <w:rPr/>
        <w:t>ꖻ</w:t>
      </w:r>
      <w:r>
        <w:rPr/>
        <w:t>㨸绂㴲㦵佪㥭榵樥夵䋂</w:t>
      </w:r>
      <w:r>
        <w:rPr/>
        <w:t>ꔥ</w:t>
      </w:r>
      <w:r>
        <w:rPr/>
        <w:t>瓂塗啁떱敟硾搪쉯⴫囂⼫⥆</w:t>
      </w:r>
      <w:r>
        <w:rPr/>
        <w:t>ⱬ</w:t>
      </w:r>
      <w:r>
        <w:rPr/>
        <w:t>숽堬쉣灟摓쉴夰숫쉡绂곂Ⓙ梻</w:t>
      </w:r>
      <w:r>
        <w:rPr/>
        <w:t>Ⳃ</w:t>
      </w:r>
      <w:r>
        <w:rPr/>
        <w:t>帷堲녠ꍇ礦復㍑䜷㩹焣䩂㞘</w:t>
      </w:r>
      <w:r>
        <w:rPr/>
        <w:t>Ⱚ</w:t>
      </w:r>
      <w:r>
        <w:rPr/>
        <w:t>欩㐰橋浟兠灏廂䩡穎参㑙쉣ꌨ堹쉙숬䝟姂氵뼺㋂㙡</w:t>
      </w:r>
      <w:r>
        <w:rPr/>
        <w:t>Ⳃ</w:t>
      </w:r>
      <w:r>
        <w:rPr/>
        <w:t>쉧啶㗂㩅䁫睰㍎䭾吭珂䀮睭컃ꌭ擂䷃㩎橥何婊䡉숲渪䅚婫勂樲ꅕ㵳숥琺礪砵㙐⩘媿쎩갶䑫ㄤ摌쉣偪쉘넰炱</w:t>
      </w:r>
      <w:r>
        <w:rPr/>
        <w:t>Ⱙ</w:t>
      </w:r>
      <w:r>
        <w:rPr/>
        <w:t>彎ꅬ卣㊥</w:t>
      </w:r>
      <w:r>
        <w:rPr/>
        <w:t>ꥈ</w:t>
      </w:r>
      <w:r>
        <w:rPr/>
        <w:t>碩轙燂⎩ꌨ㑓榩欽쎏겣ㅁ戽桑焤㊵瀪</w:t>
      </w:r>
      <w:r>
        <w:rPr/>
        <w:t>꤬</w:t>
      </w:r>
      <w:r>
        <w:rPr/>
        <w:t>쉵䒱滂䶘䢩卭温畤侩⍲獂⹇啎⽾搨촪㮩渫䴪牭琲猷磂哂쉗䅄栮㑣숤债숸坑佸毂㵨猴疱쉊搱䱷ꅳ㦩䰽걁䥙婙湤䑲䱘溩䵾뽲⵾ꍨ㑏⌱䱬䅙場䛂䩊癌彤</w:t>
      </w:r>
      <w:r>
        <w:rPr/>
        <w:t>⠲</w:t>
      </w:r>
      <w:r>
        <w:rPr/>
        <w:t>ꇂ杦⽟췂컂䡖♭㘨딸兗渫뗂䙷剢뼩畚㙨䡕⭏䥦桰⩞䥕䝹㇂䡟朦佾厣⬱쉁䈳쉦弊숲싂勎䝩숱췂縲秃⽦ꥯ兄쉳䥣䧂쉴纻䆡습ꍂ슘渪彚숶䇂渪縬⽫癪梘㛍禡㝱⹴穊洵㕑㯂⪬瑂砮쉂</w:t>
      </w:r>
      <w:r>
        <w:rPr/>
        <w:t>Ⲯ♠</w:t>
      </w:r>
      <w:r>
        <w:rPr/>
        <w:t>㍙쉭瑱眪参</w:t>
      </w:r>
      <w:r>
        <w:rPr/>
        <w:t>ⵈ♷</w:t>
      </w:r>
      <w:r>
        <w:rPr/>
        <w:t>吩牧쉯쉮㔣幵楢뾻垣橙녡烂㡈㝷</w:t>
      </w:r>
      <w:r>
        <w:rPr/>
        <w:t>Ⱳ</w:t>
      </w:r>
      <w:r>
        <w:rPr/>
        <w:t>떿䜬睙</w:t>
      </w:r>
      <w:r>
        <w:rPr/>
        <w:t>⠶</w:t>
      </w:r>
      <w:r>
        <w:rPr/>
        <w:t>离坮숱쵡吽摊⽺扸썺恍</w:t>
      </w:r>
      <w:r>
        <w:rPr/>
        <w:t>⡆</w:t>
      </w:r>
      <w:r>
        <w:rPr/>
        <w:t>輶唽㩏畐㭓轃⍥矂䔩슥⹀瑟㩀쉊쉴쉒牶䕾썉輷</w:t>
      </w:r>
      <w:r>
        <w:rPr/>
        <w:t>Ⱖ</w:t>
      </w:r>
      <w:r>
        <w:rPr/>
        <w:t>嗎놩攣㜳祢奪栰椽♰⺻숪䇂⵶</w:t>
      </w:r>
      <w:r>
        <w:rPr/>
        <w:t>Ⳃ</w:t>
      </w:r>
      <w:r>
        <w:rPr/>
        <w:t>꧂</w:t>
      </w:r>
      <w:r>
        <w:rPr/>
        <w:t>捫殡佥敫吵炻洱䝉桶꥙썢璮縩</w:t>
      </w:r>
      <w:r>
        <w:rPr/>
        <w:t>ⵅ</w:t>
      </w:r>
      <w:r>
        <w:rPr/>
        <w:t>係坒秂䁇斩⾵洵䤬ꍇ</w:t>
      </w:r>
      <w:r>
        <w:rPr/>
        <w:t>ꥃ⍫</w:t>
      </w:r>
      <w:r>
        <w:rPr/>
        <w:t>帬剸견浧⑑坞⥦</w:t>
      </w:r>
      <w:r>
        <w:rPr/>
        <w:t>ⱐ</w:t>
      </w:r>
    </w:p>
    <w:p>
      <w:pPr>
        <w:pStyle w:val="PreformattedText"/>
        <w:bidi w:val="0"/>
        <w:spacing w:before="0" w:after="0"/>
        <w:jc w:val="left"/>
        <w:rPr/>
      </w:pPr>
      <w:r>
        <w:rPr/>
        <w:t>숣쉁䟂盂쉩汱橾</w:t>
      </w:r>
      <w:r>
        <w:rPr/>
        <w:t>꧂</w:t>
      </w:r>
      <w:r>
        <w:rPr/>
        <w:t>㶏㴷挮穦䘶⏂⾱灇滂主䉉㶩싂숪磂さ晉畲쉦兓</w:t>
      </w:r>
      <w:r>
        <w:rPr/>
        <w:t>ꦘ</w:t>
      </w:r>
      <w:r>
        <w:rPr/>
        <w:t>燂㙀盃䥖㏍깟睗㬻琫䩀ꌽ戴쉤樲㙄娦轪倽숪㵗칄焦俎嗂쉐轅㭴䙤兩</w:t>
      </w:r>
      <w:r>
        <w:rPr/>
        <w:t>ꗂ</w:t>
      </w:r>
      <w:r>
        <w:rPr/>
        <w:t>䁪嘰䴻歫稴싂慰⌷ꅘ쉰ㅺ吶⥋䞩⽅⫂娨쉱⥃䌰儬⵬䪩쉤磍㜭瑎</w:t>
      </w:r>
      <w:r>
        <w:rPr/>
        <w:t>ⵊ</w:t>
      </w:r>
      <w:r>
        <w:rPr/>
        <w:t>ꍦ輵ㄽ浅䄨䀭ꅨ⵴숥㚩硕캘⽐ꄬ걶쉳㙓쉓슘쵊禬㑋䄮⩮擂噢⽞轔爩洪䥙䏍츯幨䬭㭲匣䨥⭦煸畂圥伣⑕딪쉪싂廂恥ꍦ奺灹婬숤㗃䡱⩘卂祤</w:t>
      </w:r>
      <w:r>
        <w:rPr/>
        <w:t>Ⱳ</w:t>
      </w:r>
      <w:r>
        <w:rPr/>
        <w:t>瑪㬩숩싂楨未⭨敍䕕㋂睾ꥪ⤫㫂㚏쉫噺䯂味䝚딦뭮⽙쉾♁䰹ꌪ幮䰬刹㍏☹쵐䡅쉇㩏䇂숽揂顇쉓偟珂⚿扉⽖䱸쉭汥</w:t>
      </w:r>
      <w:r>
        <w:rPr/>
        <w:t>ⱺ</w:t>
      </w:r>
      <w:r>
        <w:rPr/>
        <w:t>ꎩ栳猹䁙⎱</w:t>
      </w:r>
      <w:r>
        <w:rPr/>
        <w:t>ⵏꕁ</w:t>
      </w:r>
      <w:r>
        <w:rPr/>
        <w:t>漤娵懂겱촰ꌻ㕈싂</w:t>
      </w:r>
      <w:r>
        <w:rPr/>
        <w:t>Ⱜ</w:t>
      </w:r>
      <w:r>
        <w:rPr/>
        <w:t>숰穈싃쉁㉓쉃쉬슻쉷発汏彀橕뭋</w:t>
      </w:r>
      <w:r>
        <w:rPr/>
        <w:t>꧃</w:t>
      </w:r>
      <w:r>
        <w:rPr/>
        <w:t>쵊牶숺싂汘执㑯싂</w:t>
      </w:r>
      <w:r>
        <w:rPr/>
        <w:t>ꕂ</w:t>
      </w:r>
      <w:r>
        <w:rPr/>
        <w:t>狃浊䠵奩渦略县轵捄㝞䀦쉲䍫买</w:t>
      </w:r>
      <w:r>
        <w:rPr/>
        <w:t>ⶵ</w:t>
      </w:r>
      <w:r>
        <w:rPr/>
        <w:t>汫쉇堪뼰癬扺⭢䲩輤믂쉧欬</w:t>
      </w:r>
      <w:r>
        <w:rPr/>
        <w:t>⣂</w:t>
      </w:r>
      <w:r>
        <w:rPr/>
        <w:t>縲嗂渣</w:t>
      </w:r>
      <w:r>
        <w:rPr/>
        <w:t>ꕲ</w:t>
      </w:r>
      <w:r>
        <w:rPr/>
        <w:t>夸顃桮䍆갹戴氳쌵숴垣㭁쉘㫂</w:t>
      </w:r>
      <w:r>
        <w:rPr/>
        <w:t>꧂</w:t>
      </w:r>
      <w:r>
        <w:rPr/>
        <w:t>瑩╁쵦犩恚㉋⫂泂⺩쉂䘥䨸听싂琮垮瑏䥩戬恟⭂乴彑뭱収⿎㪣恵䭫⼷晓傩瑀繨쉹</w:t>
      </w:r>
      <w:r>
        <w:rPr/>
        <w:t>꧂</w:t>
      </w:r>
      <w:r>
        <w:rPr/>
        <w:t>䩄轓숦値㡅䭎䵌걏㨣汋浬儵礩䯂㦘娹䵖</w:t>
      </w:r>
      <w:r>
        <w:rPr/>
        <w:t>ⵅ</w:t>
      </w:r>
      <w:r>
        <w:rPr/>
        <w:t>ꌪ䎘싂䮘슥</w:t>
      </w:r>
      <w:r>
        <w:rPr/>
        <w:t>ꔵ</w:t>
      </w:r>
      <w:r>
        <w:rPr/>
        <w:t>轧䥏⿂ꍕ⌰⭔⍈䄪䏂瘵強쉴䎏副ꄹ殘숽坄䵲《캏甭繞頪⯎坏䭬칸㮥숹幷침額◎쉨幭瘳⽤䅯䭆ꥴ吱싂幃涣숻橄치싎呾㉣ꍄ瑄滂䇂</w:t>
      </w:r>
      <w:r>
        <w:rPr/>
        <w:t>ꥄ▻</w:t>
      </w:r>
      <w:r>
        <w:rPr/>
        <w:t>䱮뭁辬⨩숮癹뽩䝓䑳敬佩䨱뭠</w:t>
      </w:r>
      <w:r>
        <w:rPr/>
        <w:t>ⷂ</w:t>
      </w:r>
      <w:r>
        <w:rPr/>
        <w:t>묰栶燂ㄩ뮏輵僂坦畢飂圻瓂㕄㤵恲砹枿숸⹒呰칔䕆瘵䉷⽐⩰参畲㡡婉炩⸬㕎䉢癓ꎡ䭚䀥쉟冻傱乬⹫Ⓨ轸夻窿</w:t>
      </w:r>
      <w:r>
        <w:rPr/>
        <w:t>ⱨ</w:t>
      </w:r>
      <w:r>
        <w:rPr/>
        <w:t>슩轧⴩懎撬⌫佨㝊쵄忂慎쎻辥娮瑑쉭♢⽸佹묱幘땥侻⬹䝚煀┲硏ぢ땨䋂ꍚ㵋恆슩个싂撮狂⍠</w:t>
      </w:r>
      <w:r>
        <w:rPr/>
        <w:t>꧂</w:t>
      </w:r>
      <w:r>
        <w:rPr/>
        <w:t>䥦䝥燂</w:t>
      </w:r>
      <w:r>
        <w:rPr/>
        <w:t>ⷂ</w:t>
      </w:r>
      <w:r>
        <w:rPr/>
        <w:t>쉱滂䇎</w:t>
      </w:r>
      <w:r>
        <w:rPr/>
        <w:t>ꖵ</w:t>
      </w:r>
      <w:r>
        <w:rPr/>
        <w:t>泂灅⩀頭⍉佰㡠㜵乇槃〹䰩㡠恭⬹쉦汊儫㈺湫쉔㭣숥䛂竂䎬䝄暻䑓䩗昣怴礸纩灣숯䁮䙂冻䥸輸㴮䥴た煇琤슣ㄽ㢣呬슻쉊熩딴妬䭷╅㕅堪</w:t>
      </w:r>
      <w:r>
        <w:rPr/>
        <w:t>ⶥ</w:t>
      </w:r>
      <w:r>
        <w:rPr/>
        <w:t>坱湣㉕⪩쉔埂媮</w:t>
      </w:r>
      <w:r>
        <w:rPr/>
        <w:t>ⵕ</w:t>
      </w:r>
      <w:r>
        <w:rPr/>
        <w:t>ꍈ绂㞮幮䆻䅚愴洽䙷温䗂儽쉠䱇쉶熱䠸琳䐣奵橈㉗깖⏂⩔悥坎瀬熘摐⛎⩈녀湁䁮敺칠栥싂桢㥰搲⏍䐴㉟슩㭁猥迂皵楙㉵煪싂搮⽐䕎쉚⨻窡塙穊⑶桅塃揂뭵㕇丯へ</w:t>
      </w:r>
      <w:r>
        <w:rPr/>
        <w:t>ꔦ</w:t>
      </w:r>
      <w:r>
        <w:rPr/>
        <w:t>琣扈쉧쉚灢渭숫瑇뽮㛂栤䨭⦡坨祤쉋潟䤫ォ쉌祎⿂걺ꅤ⸱稴슬</w:t>
      </w:r>
      <w:r>
        <w:rPr/>
        <w:t>ꔣꕹ╄</w:t>
      </w:r>
      <w:r>
        <w:rPr/>
        <w:t>昵㒥䕩瑎潈噢㐥穪뭞ꅵ歚⨩墩⩈偐쉈祠䱠癹⎱㭭츣匽묱桟⻂쎣堶瑰桑㑵⸻숻楊歪㝘뮣卙樺灧숸☫㤪⑉焹獮숳싂彋㦻偶㑐摄丽愹쉪䄲猻幱⩳⏂唭囂㉺爱㵗</w:t>
      </w:r>
      <w:r>
        <w:rPr/>
        <w:t>Ⳃ</w:t>
      </w:r>
      <w:r>
        <w:rPr/>
        <w:t>火</w:t>
      </w:r>
      <w:r>
        <w:rPr/>
        <w:t>ⱕ☦</w:t>
      </w:r>
      <w:r>
        <w:rPr/>
        <w:t>剫㓂癁慢疘╁</w:t>
      </w:r>
      <w:r>
        <w:rPr/>
        <w:t>⡈⩈</w:t>
      </w:r>
      <w:r>
        <w:rPr/>
        <w:t>㗃쉲⪥㐷쉹☽穙飂怴숦掱瘯╴㕯칶她㡶쉶숵䬽䧂䅇⑄⪻抮䁖䌵卋쉲뇂橇╵쉂싂啯⽟䱷桌氤损愯ꄴ疱촻態㜺竂狂깘㥣</w:t>
      </w:r>
      <w:r>
        <w:rPr/>
        <w:t>ⰹ</w:t>
      </w:r>
      <w:r>
        <w:rPr/>
        <w:t>꧂</w:t>
      </w:r>
      <w:r>
        <w:rPr/>
        <w:t>憣䗂ꏂ禿쉳桴</w:t>
      </w:r>
      <w:r>
        <w:rPr/>
        <w:t>ⰴ</w:t>
      </w:r>
      <w:r>
        <w:rPr/>
        <w:t>墬숻깮䓂♾瀰昱晭ꄸ碱⨱⩮䝐噆䜭</w:t>
      </w:r>
      <w:r>
        <w:rPr/>
        <w:t>ꤰ</w:t>
      </w:r>
      <w:r>
        <w:rPr/>
        <w:t>㛂⨣劮瘤쉣䈶礸畡쉕呃⩚厏の稪</w:t>
      </w:r>
      <w:r>
        <w:rPr/>
        <w:t>ꔬ</w:t>
      </w:r>
      <w:r>
        <w:rPr/>
        <w:t>숳恃⭂憬没璱乷㌶䍸恞怪睪⸷䅊⽔て䂏㓂摃ꏂꍸ◂兘ꄺ顕㒱긊⹲䓍牘䔱晰쉥</w:t>
      </w:r>
      <w:r>
        <w:rPr/>
        <w:t>꧂⥊</w:t>
      </w:r>
      <w:r>
        <w:rPr/>
        <w:t>䠱䧍㐥橙硵싂卟穤牐个䙃璡弽⫍ㅡ欽╧곂ꅠ⹖䲥⪵␳숶숦㑩柂朩穟昦灲狃㵵⼨涻</w:t>
      </w:r>
      <w:r>
        <w:rPr/>
        <w:t>ꔰ</w:t>
      </w:r>
      <w:r>
        <w:rPr/>
        <w:t>䁪ꄳ䁮䆮睍轗樭䢘쉪㊏漴係坐⽄⵹⨬싂戳猸沮</w:t>
      </w:r>
      <w:r>
        <w:rPr/>
        <w:t>ⷂ</w:t>
      </w:r>
      <w:r>
        <w:rPr/>
        <w:t>ⱘ</w:t>
      </w:r>
      <w:r>
        <w:rPr/>
        <w:t>䁑午Ⓜ⽮䕲汄㙎塉澵灵䛂䅙</w:t>
      </w:r>
      <w:r>
        <w:rPr/>
        <w:t>ꕒ</w:t>
      </w:r>
      <w:r>
        <w:rPr/>
        <w:t>桵憮敥㌸啥䵚哂歖㴲滂泂䕇剠</w:t>
      </w:r>
      <w:r>
        <w:rPr/>
        <w:t>ꔺ</w:t>
      </w:r>
      <w:r>
        <w:rPr/>
        <w:t>煰숽哂㴸쉬쉟噣埂捍⩍⬥顋癖</w:t>
      </w:r>
      <w:r>
        <w:rPr/>
        <w:t>ⰴ</w:t>
      </w:r>
      <w:r>
        <w:rPr/>
        <w:t>乫䍤礶ꥫ뾥顑权煶䙸坹匵㥞慭㏂䨻㶻묭㨴⩯㍁瞡猫</w:t>
      </w:r>
      <w:r>
        <w:rPr/>
        <w:t>ⶡ</w:t>
      </w:r>
      <w:r>
        <w:rPr/>
        <w:t>否㕞쏂䍴央晲䥠摇溻晘쉊䄻♩䒬쉙嚮㬥硏쉪</w:t>
      </w:r>
      <w:r>
        <w:rPr/>
        <w:t>ꔷ</w:t>
      </w:r>
      <w:r>
        <w:rPr/>
        <w:t>⽏⌲惍彩⥪⬪㬣쉷眵卨呗溬嘦ヂ쉞㙮䟎损䑢䩹欸䵎潳㌭⑍啠칞⹫橭汶ꅇ⽚湭歨恭轫싂㍊뗂촹夹䵷숪啦㉃쉰㑐噷株㌣</w:t>
      </w:r>
      <w:r>
        <w:rPr/>
        <w:t>Ⱬ</w:t>
      </w:r>
      <w:r>
        <w:rPr/>
        <w:t>恂到쉸啰⸽쉫䤨䙡煅甶汳슩扠㵥畟㉳㩋㴺㚩걘㖵⍆丨⩄扑婧轭䕹囎⹕攪參쉖椬䩭珂</w:t>
      </w:r>
      <w:r>
        <w:rPr/>
        <w:t>ꔻ</w:t>
      </w:r>
      <w:r>
        <w:rPr/>
        <w:t>硫㥑</w:t>
      </w:r>
      <w:r>
        <w:rPr/>
        <w:t>ꕗ</w:t>
      </w:r>
      <w:r>
        <w:rPr/>
        <w:t>攺區䲬⦣䈦⒩婤壂硍䙃繂⮬桺䑃갯獰⨤䵊䫃畅</w:t>
      </w:r>
      <w:r>
        <w:rPr/>
        <w:t>ꕖ</w:t>
      </w:r>
      <w:r>
        <w:rPr/>
        <w:t>䵌걫</w:t>
      </w:r>
      <w:r>
        <w:rPr/>
        <w:t>ꦻ</w:t>
      </w:r>
      <w:r>
        <w:rPr/>
        <w:t>䃂䳂䌸䤤쉋穵䬵䕦敳칍㑕吻싂녧껂슘彷䆱⨵쵐抻潨뽙㩷佧숴컂썒冣⩥椶</w:t>
      </w:r>
      <w:r>
        <w:rPr/>
        <w:t>ꥋ⒏</w:t>
      </w:r>
      <w:r>
        <w:rPr/>
        <w:t>㭓숳擂漱䜣塪</w:t>
      </w:r>
      <w:r>
        <w:rPr/>
        <w:t>ⴣ</w:t>
      </w:r>
      <w:r>
        <w:rPr/>
        <w:t>뿃灉</w:t>
      </w:r>
      <w:r>
        <w:rPr/>
        <w:t>ꕵ</w:t>
      </w:r>
      <w:r>
        <w:rPr/>
        <w:t>ㅢ呏㡸璩슱敫칚㐫帺㐫⍉畷浪䐥伷ꅨ뽟唪㤰手瘲숰偃縰姂祄뮬娴睸倷䲡洣䥪⻎컂埂♦亵琪㩤䉬䝵穪ㅤ⭅顢䙰䵅揂쉦淍뮿顂欸䘽涣汗桋幥⩃䤪䚡침江⬦㡩䆣㩒〹싂촶㭄㡳塰摒䐨싂猪</w:t>
      </w:r>
      <w:r>
        <w:rPr/>
        <w:t>⢻</w:t>
      </w:r>
      <w:r>
        <w:rPr/>
        <w:t>晹佪</w:t>
      </w:r>
      <w:r>
        <w:rPr/>
        <w:t>Ⱟ</w:t>
      </w:r>
      <w:r>
        <w:rPr/>
        <w:t>佩䥚쉖㝧䜸偘ꍸ幆彆춻뇎攽㮏姃撩殏瞘歮ㄲ㍭</w:t>
      </w:r>
      <w:r>
        <w:rPr/>
        <w:t>ꔹ╩</w:t>
      </w:r>
      <w:r>
        <w:rPr/>
        <w:t>쉊슥澘쵤뭪䯂抩昤䩱⹀녭瘦嗂嘣妡ꍱ㨥㇂뭴⚣坢㠫⩢䣂䣂捣싂ㅫ⩍䡪䜣珂噉⼶䉥㜤吩쉚</w:t>
      </w:r>
      <w:r>
        <w:rPr/>
        <w:t>ꤵ</w:t>
      </w:r>
      <w:r>
        <w:rPr/>
        <w:t>䧂汴珂䔸劮쉪⽓桷剁뮣愻싂ㆩ戸な携㮣</w:t>
      </w:r>
      <w:r>
        <w:rPr/>
        <w:t>ⰺ</w:t>
      </w:r>
      <w:r>
        <w:rPr/>
        <w:t>丬싂땖願␯㓂⽚䲩捆䔮摎쉖痎슻玣䂩礽婵⩐ꏂ畊</w:t>
      </w:r>
      <w:r>
        <w:rPr/>
        <w:t>⢿</w:t>
      </w:r>
      <w:r>
        <w:rPr/>
        <w:t>㍶䅔녱䉭狂춻恫쉍堵䰯㩄睵⬹䩮긲礸쉲긮슻䙹㜊䩟剣♣燂</w:t>
      </w:r>
      <w:r>
        <w:rPr/>
        <w:t>Ⳏ⌣</w:t>
      </w:r>
      <w:r>
        <w:rPr/>
        <w:t>形숥橕▵塬然⹒묵㉁碡゘⺩摫潲圸썄쉹䔨ㄳ橍딮</w:t>
      </w:r>
      <w:r>
        <w:rPr/>
        <w:t>ꤳ⏂</w:t>
      </w:r>
      <w:r>
        <w:rPr/>
        <w:t>堮⹩顇쉆㬦桀溣㑓䁷悡촬쉱迃晪㒣狂䉵</w:t>
      </w:r>
      <w:r>
        <w:rPr/>
        <w:t>ꤤ</w:t>
      </w:r>
      <w:r>
        <w:rPr/>
        <w:t>䝭䝎⛂䁳쵃걷倲싂げ⵱⨸쉏㦬禬怹䲵쉳㇂㮡㇂숫쉷伻牶䃃橥슩䍕츨녡딪걔쵥䍸㭤ㅟ㔮숩汚轺칵䝟恘啇䇂㣂䘳婶嫂⭍䣂椪쉎䶘Ⓙ쉀嘸杬쵑破䁌촽䐭元㥵乌唰싂劵洫䕍瑷습Ⓜ㘦䚿䵭䉋潦ꆏ촪쉰㖣愬湭癓ꌪ䁧硊숥楓꺣ꍒ吣婺㠣쉁搪潄吰믂쉸獅唷뽁䡇쵵搨疮쉱㩶捺刨</w:t>
      </w:r>
      <w:r>
        <w:rPr/>
        <w:t>ⶩ</w:t>
      </w:r>
      <w:r>
        <w:rPr/>
        <w:t>䬯╡떵搨䁣颻橫⩆숮梏숬</w:t>
      </w:r>
      <w:r>
        <w:rPr/>
        <w:t>ꖥ</w:t>
      </w:r>
      <w:r>
        <w:rPr/>
        <w:t>⠲</w:t>
      </w:r>
      <w:r>
        <w:rPr/>
        <w:t>䟂쉑뗂슏江숬恅癏歃稴夶⸦ꅳ畀♚䍄</w:t>
      </w:r>
      <w:r>
        <w:rPr/>
        <w:t>⡤</w:t>
      </w:r>
      <w:r>
        <w:rPr/>
        <w:t>䭒⤵슘祰楆ꄱ冩♂轵쉊싎꺻汐䳂숯䢡塋쉩칂洫塊䉁椨㵓䲱ㅪ牴牘嘹ꌺ䥋涬딭廃稻倮⬽埂浂獉ꅖ⩑⹧坷쉁㗎䀳灸姂椤껂㗂</w:t>
      </w:r>
      <w:r>
        <w:rPr/>
        <w:t>ⱕ</w:t>
      </w:r>
      <w:r>
        <w:rPr/>
        <w:t>㞣䡹牔쏃玘㪡㔣敡夷狂쉍☺揂쉎橹㭑ꥪ畱땱倽礣㌰浀䅑䇍杙游坫놣呃䈲娱⪘㋂歶㵋瘬㕟癯样旂㭈敍⭚䴣慾㙲湏椹剸⹺ꥣ妻썯弽땦ꅃ</w:t>
      </w:r>
      <w:r>
        <w:rPr/>
        <w:t>ꥍ</w:t>
      </w:r>
      <w:r>
        <w:rPr/>
        <w:t>슮䖩〉</w:t>
      </w:r>
      <w:r>
        <w:rPr/>
        <w:t>ꤲ</w:t>
      </w:r>
      <w:r>
        <w:rPr/>
        <w:t>矍⹫떏帩䗂♨ꥬ辵⚱暻癎擂⽲⍷幌殿㑑</w:t>
      </w:r>
      <w:r>
        <w:rPr/>
        <w:t>ⵣ</w:t>
      </w:r>
      <w:r>
        <w:rPr/>
        <w:t>颣潆떩䍠쉟쉓䲻炘亏녍种㍾쉓</w:t>
      </w:r>
      <w:r>
        <w:rPr/>
        <w:t>ⵚ</w:t>
      </w:r>
      <w:r>
        <w:rPr/>
        <w:t>ꌮぷ쌨㝙</w:t>
      </w:r>
      <w:r>
        <w:rPr/>
        <w:t>⡢</w:t>
      </w:r>
      <w:r>
        <w:rPr/>
        <w:t>幂⥗庮㭆</w:t>
      </w:r>
      <w:r>
        <w:rPr/>
        <w:t>ꥌ</w:t>
      </w:r>
      <w:r>
        <w:rPr/>
        <w:t>ㅄ杣焳呟䰬ꅤ窘㩘ꅞ쉗㍤놏놩佲䡉磂桅㡍㵙搲ꥵ⨴住㔦슩敤䨵呑껂습栻歍䕑㵩쉤㑹姎䚿䊿歖䩠㉋ㅓ䉴㙣갳㮡㧂䴯煍㑌⽎䯂婯煈奧瑅䭑䤹䍓쉯䪿彲숴㌪猳䜸㛂ㅂ䁎㩑썐</w:t>
      </w:r>
      <w:r>
        <w:rPr/>
        <w:t>Ɒ</w:t>
      </w:r>
      <w:r>
        <w:rPr/>
        <w:t>䀫穪䩶⽟</w:t>
      </w:r>
      <w:r>
        <w:rPr/>
        <w:t>⣂</w:t>
      </w:r>
      <w:r>
        <w:rPr/>
        <w:t>䡆扢긱䑖⾏䬭칖楗樴ꌶ건</w:t>
      </w:r>
      <w:r>
        <w:rPr/>
        <w:t>ⲣ</w:t>
      </w:r>
      <w:r>
        <w:rPr/>
        <w:t>䵬䗂輶摋㡨哂浡枥嘪濂溩쉂恣</w:t>
      </w:r>
      <w:r>
        <w:rPr/>
        <w:t>ꕲ</w:t>
      </w:r>
      <w:r>
        <w:rPr/>
        <w:t>쉙㌺恗噐␷廂긪猹啄顙坓⽗䶱</w:t>
      </w:r>
      <w:r>
        <w:rPr/>
        <w:t>⡘</w:t>
      </w:r>
      <w:r>
        <w:rPr/>
        <w:t>朹뽤顇䙭彟묬牵쉡卄楌劬杔兮瑙쉖㕆〩䟂䍆춥ꅨ歏습採ꥴ幏쉰┴䥓뼬呧由슱㑹칢</w:t>
      </w:r>
      <w:r>
        <w:rPr/>
        <w:t>ⷂ</w:t>
      </w:r>
      <w:r>
        <w:rPr/>
        <w:t>䩍ぴ壂煟楗䵍⥬㞮煙挊㭟쎮兤瑴츭⍠䝶呣婕⹑慐剳녁渷晨帵넬䕷䞱㥡⻂硘⩲⥩惂咩琺숽</w:t>
      </w:r>
      <w:r>
        <w:rPr/>
        <w:t>ꤺ</w:t>
      </w:r>
      <w:r>
        <w:rPr/>
        <w:t>义歀曂쉕⑲┩싂椳䈭슬輦ꄽ弹浱⩰슣㡖쉑桳杖䷂싃氱彉弨㕤桊珂䯂싂숱ꅕ䭭兴啷⤹獖뭇㥟쉸仂뭟⹗</w:t>
      </w:r>
      <w:r>
        <w:rPr/>
        <w:t>ⱆ</w:t>
      </w:r>
      <w:r>
        <w:rPr/>
        <w:t>뭧╓煺⑌䑭숪眤瘯춘㪡㥬彶嘵⹫牲슱強慷疮優へ劘䫂숰囎</w:t>
      </w:r>
      <w:r>
        <w:rPr/>
        <w:t>⣎</w:t>
      </w:r>
      <w:r>
        <w:rPr/>
        <w:t>奠ꆥ깈洴㜻䠨䇍</w:t>
      </w:r>
      <w:r>
        <w:rPr/>
        <w:t>⡣</w:t>
      </w:r>
      <w:r>
        <w:rPr/>
        <w:t>喿␲㕒戯쉡</w:t>
      </w:r>
      <w:r>
        <w:rPr/>
        <w:t>⡮</w:t>
      </w:r>
      <w:r>
        <w:rPr/>
        <w:t>づ堵䕞带忍╤⼳秂氤武갨䭑Ⓨ暵䍖棂슮쉍懂燎轢쵦䑨幈⑳顭䉺䘨䈪싂硴㋂婫㕌畠╄숺䂣쉚녓渹沩뭂쉡䱄䁬숰汋嘤┻쉎潫䚻橰歨呚兺숶䷂㭭扮䐵촱京轙긱䱮싂ㄪ圽㗍쉴㜰슘슏汰偶瀮쉎琷泂恬敢╹㡫숪⭃顈檡쉀숪哃㶥쉂㍇厏橸</w:t>
      </w:r>
      <w:r>
        <w:rPr/>
        <w:t>ꕳ⶿</w:t>
      </w:r>
      <w:r>
        <w:rPr/>
        <w:t>싂婞疘㑢싂偓婬묮⍍䈳䖬幰塟砮⛂牒輪쉆佈㍀슏䗂╅渪㝅䚿捫숸䀶</w:t>
      </w:r>
      <w:r>
        <w:rPr/>
        <w:t>ꕈ</w:t>
      </w:r>
      <w:r>
        <w:rPr/>
        <w:t>䏂⚣㤣㡬䵳㵲彃夣싍</w:t>
      </w:r>
      <w:r>
        <w:rPr/>
        <w:t>ⵤ⫂</w:t>
      </w:r>
      <w:r>
        <w:rPr/>
        <w:t>㥚숭쉠瀪▣㕹숲檥帨暬⍳ギ㭟㙔牏</w:t>
      </w:r>
      <w:r>
        <w:rPr/>
        <w:t>꥟</w:t>
      </w:r>
      <w:r>
        <w:rPr/>
        <w:t>捨뽳⿂奁杍념ね⥯潪瞮⌤ꅵ녠ㄫ湎旎⨹쉈匦瑺㉫뭩ꥴ츤쵱䶿츪춘⭣然漩ꄤ慳瞿恱</w:t>
      </w:r>
      <w:r>
        <w:rPr/>
        <w:t>ꤣ</w:t>
      </w:r>
      <w:r>
        <w:rPr/>
        <w:t>啣ꍟ乸携年碡匵疱겵䀸딪ꎏ쵗並㑗獘썰⩭硇坙⽁睉窿亻</w:t>
      </w:r>
      <w:r>
        <w:rPr/>
        <w:t>꧂</w:t>
      </w:r>
      <w:r>
        <w:rPr/>
        <w:t>潷</w:t>
      </w:r>
      <w:r>
        <w:rPr/>
        <w:t>⡣</w:t>
      </w:r>
      <w:r>
        <w:rPr/>
        <w:t>勂䥖顫⩲㗂㠻玡㍭眺怹潌顓㖵슏⩲普䩬䭫摑</w:t>
      </w:r>
      <w:r>
        <w:rPr/>
        <w:t>⣃</w:t>
      </w:r>
      <w:r>
        <w:rPr/>
        <w:t>婰硥桤떱溘꺮轲䤩幟剐곎㵧㈪쉏杹橴瀪坸眹烂ꅟ頦쉮㯍쉁⍑쉕쉢숹湄쵸䢩煇</w:t>
      </w:r>
      <w:r>
        <w:rPr/>
        <w:t>ⵯ</w:t>
      </w:r>
      <w:r>
        <w:rPr/>
        <w:t>祂弯⚮㙋숱</w:t>
      </w:r>
      <w:r>
        <w:rPr/>
        <w:t>ⴺ</w:t>
      </w:r>
      <w:r>
        <w:rPr/>
        <w:t>係쉌竂ꥪ싂枏◃兣呴⯂帤洱硃妻瑸柂灖쉐嗂㦡⩆㋂䖮䴣딪♦漨쉉</w:t>
      </w:r>
      <w:r>
        <w:rPr/>
        <w:t>⡃</w:t>
      </w:r>
      <w:r>
        <w:rPr/>
        <w:t>癈繭獋㓂숺䥡幑싂㙾⨥㕘䢿䯍썗䎬猱ヂ䡀⭊橭攫整潫剣澡뭭繏剨歑傩䡎䑓睑䙴澮⿂ꌲ㟂䬯ゥ䔮䋍硈</w:t>
      </w:r>
      <w:r>
        <w:rPr/>
        <w:t>⡯</w:t>
      </w:r>
      <w:r>
        <w:rPr/>
        <w:t>㭏䬴㍋禣兗暿쉍뽓ꍷ煨癩弨呡쌭㉯䐸䌽㠨</w:t>
      </w:r>
      <w:r>
        <w:rPr/>
        <w:t>꧂</w:t>
      </w:r>
      <w:r>
        <w:rPr/>
        <w:t>洸⍧狎䤣榩뼭亏⑒獒ꍗ晒塣쉠㭹촺⩣䍵刦</w:t>
      </w:r>
      <w:r>
        <w:rPr/>
        <w:t>ꔶ</w:t>
      </w:r>
      <w:r>
        <w:rPr/>
        <w:t>湑ꍇ쉏⩬䃂싂⭈瓃怊瑌㠽쉅浌껂ꅏ숷</w:t>
      </w:r>
      <w:r>
        <w:rPr/>
        <w:t>Ⱪ</w:t>
      </w:r>
      <w:r>
        <w:rPr/>
        <w:t>烂쉾㑥繫㍙ㅙ㖩暱䃂⼸䩅⬤쉀幠</w:t>
      </w:r>
      <w:r>
        <w:rPr/>
        <w:t>ⳃ</w:t>
      </w:r>
      <w:r>
        <w:rPr/>
        <w:t>⽂瞩쌵싂</w:t>
      </w:r>
      <w:r>
        <w:rPr/>
        <w:t>ꕚ</w:t>
      </w:r>
      <w:r>
        <w:rPr/>
        <w:t>떣娩繧涬㟂煬㯂㍚뿎楯稸恡䉗ꥶ⶘爪奍쉳线싂槂䝞⨴ꎣ恈</w:t>
      </w:r>
      <w:r>
        <w:rPr/>
        <w:t>⣂</w:t>
      </w:r>
      <w:r>
        <w:rPr/>
        <w:t>卋뭴ꄴ㪿栺瓂穨숶쉓♵㭩䡵徘敎噚쉇슏乧伳ㅥ⥶뭫卦갽쉔啕㧂䄨扶倳唤眩⫎略垬摮⚩뗂挥煮湢䵸</w:t>
      </w:r>
      <w:r>
        <w:rPr/>
        <w:t>ⵊ</w:t>
      </w:r>
      <w:r>
        <w:rPr/>
        <w:t>䉩頷䄻넶癉쉁䅵⼶摤☶吹頤淂</w:t>
      </w:r>
      <w:r>
        <w:rPr/>
        <w:t>ꤳ</w:t>
      </w:r>
      <w:r>
        <w:rPr/>
        <w:t>䀷⦥넥呒剣</w:t>
      </w:r>
      <w:r>
        <w:rPr/>
        <w:t>ⷂ╫</w:t>
      </w:r>
      <w:r>
        <w:rPr/>
        <w:t>暮潰ㄻ犘䫂┳䑁쉔敐㩋⥚彦悱㡠䪥殬䧂懂奦쉲呕稥ꥦꥬ䙕迂뼵⽯⴯꺻숲⥎⭡곂㪿倮싂奘싂啚懂⩂▥놿쉁佞梻싂啹〈딪旂楢痂♋玵⽈슬㉍䌶숨䭡䵓捍晪朤⼮⑦㦥䬱秂唷㔷㤴⯂堹┪顾⩺娦楩朽歯潪䈲㡧⸪䕩怦漽䑀飂㪬깒䅃숯뭮䒩琤䣂丯祪ꎮ䩖쉌슣䏂ꄶ㞵⛂㡕挤礬剴沘⼸祚␹슬祣⩟</w:t>
      </w:r>
      <w:r>
        <w:rPr/>
        <w:t>⢻</w:t>
      </w:r>
      <w:r>
        <w:rPr/>
        <w:t>䚱頯캥쵅㬰杭ꍖꥳ纩㙋夥쉍䰭⽢輣</w:t>
      </w:r>
      <w:r>
        <w:rPr/>
        <w:t>⡡</w:t>
      </w:r>
      <w:r>
        <w:rPr/>
        <w:t>啡皬깔矂⩊ꥺ冘䡦㭵ㅞ䞩갷祐䌯璩</w:t>
      </w:r>
      <w:r>
        <w:rPr/>
        <w:t>ⵎ☽⥯</w:t>
      </w:r>
      <w:r>
        <w:rPr/>
        <w:t>庬䥦쉶轚</w:t>
      </w:r>
      <w:r>
        <w:rPr/>
        <w:t>ⵏ⛍</w:t>
      </w:r>
      <w:r>
        <w:rPr/>
        <w:t>䭦瘻塗⼯쎿</w:t>
      </w:r>
      <w:r>
        <w:rPr/>
        <w:t>ꦮ</w:t>
      </w:r>
      <w:r>
        <w:rPr/>
        <w:t>呬뿂䝢䊥╖稱㩊扖♗味</w:t>
      </w:r>
      <w:r>
        <w:rPr/>
        <w:t>ⱅ</w:t>
      </w:r>
      <w:r>
        <w:rPr/>
        <w:t>슥촨恱ぃ䰽氵稤</w:t>
      </w:r>
      <w:r>
        <w:rPr/>
        <w:t>ꕋ</w:t>
      </w:r>
      <w:r>
        <w:rPr/>
        <w:t>⾏䊱搪穪殘깮</w:t>
      </w:r>
      <w:r>
        <w:rPr/>
        <w:t>꧂</w:t>
      </w:r>
      <w:r>
        <w:rPr/>
        <w:t>牞⥈畱䡖稳⥅</w:t>
      </w:r>
      <w:r>
        <w:rPr/>
        <w:t>⡒</w:t>
      </w:r>
      <w:r>
        <w:rPr/>
        <w:t>뽺灑ꌪ㒮㈥癣票癯딺秎恒橹搪奱殡找쎵䐶昱湔穫쉮䍊瘲촭䙔넳ꍐ濂だ帻뭧⹪䵍漳쵃浊睷싂䌦때璬樹껂䤮숲䙨췍噢</w:t>
      </w:r>
      <w:r>
        <w:rPr/>
        <w:t>ꕑ䷂</w:t>
      </w:r>
      <w:r>
        <w:rPr/>
        <w:t>㝭縦㕬䱇瀬夻㮘獮⥬䌸⤽㶏뭸氫ꇂ獓煷帺輬䡢놻硓싂</w:t>
      </w:r>
      <w:r>
        <w:rPr/>
        <w:t>꤯</w:t>
      </w:r>
      <w:r>
        <w:rPr/>
        <w:t>ꅇ湷䱾묪㜷䡎ꆻ쉾숬쉃桥睑갫싂䴰塂♕䝤숥㉁</w:t>
      </w:r>
      <w:r>
        <w:rPr/>
        <w:t>⢣⭮</w:t>
      </w:r>
      <w:r>
        <w:rPr/>
        <w:t>㑨嗂媬⹐秂걯ꥤ㏍컂䵺焥昴獕㉠䡮允⸩慹䍵爫⩊潪뽶⭵㜺硒</w:t>
      </w:r>
      <w:r>
        <w:rPr/>
        <w:t>Ⳏ</w:t>
      </w:r>
      <w:r>
        <w:rPr/>
        <w:t>獁</w:t>
      </w:r>
      <w:r>
        <w:rPr/>
        <w:t>⠽</w:t>
      </w:r>
      <w:r>
        <w:rPr/>
        <w:t>ノ顫䁯숫㍱</w:t>
      </w:r>
      <w:r>
        <w:rPr/>
        <w:t>ꤵ</w:t>
      </w:r>
      <w:r>
        <w:rPr/>
        <w:t>報顤</w:t>
      </w:r>
      <w:r>
        <w:rPr/>
        <w:t>Ⱔ</w:t>
      </w:r>
      <w:r>
        <w:rPr/>
        <w:t>滃䖿⻂幈습碮爨䘲ꎘ百㑌슬昤䰱瑒⑬숵㛂╫싂╎싂쉌湰㜪⵶㔪㍐啁쉸牞啺㩔幁摐挩奎⵳摶浺㋃幙杒扲䍂뽚쉇쉷頹繊쉣伭沮䘪䥧컂奖刊㇂唥䇂硧坱</w:t>
      </w:r>
      <w:r>
        <w:rPr/>
        <w:t>꧂</w:t>
      </w:r>
      <w:r>
        <w:rPr/>
        <w:t>扏⼵浗싃⪩焯쉷獯㷂㕀㩨쉏슩折䴽海爬㍤浂䕟煷䎩晶㥓</w:t>
      </w:r>
      <w:r>
        <w:rPr/>
        <w:t>ⵏ</w:t>
      </w:r>
      <w:r>
        <w:rPr/>
        <w:t>䂘佇쉅吹晬⦿倱㐮䩅䏂甩恔♨숺㑂䞘</w:t>
      </w:r>
      <w:r>
        <w:rPr/>
        <w:t>ꦘ</w:t>
      </w:r>
      <w:r>
        <w:rPr/>
        <w:t>橫㴺䱌</w:t>
      </w:r>
      <w:r>
        <w:rPr/>
        <w:t>ꤥ</w:t>
      </w:r>
      <w:r>
        <w:rPr/>
        <w:t>厱啓潲㕰ㅀ</w:t>
      </w:r>
      <w:r>
        <w:rPr/>
        <w:t>꥓</w:t>
      </w:r>
      <w:r>
        <w:rPr/>
        <w:t>䏂禬⬪䲵恖塓⹹㔸攥䯎칭쵾쉤兞쉈㯃䥧㡀積熩┤攤风䙺</w:t>
      </w:r>
      <w:r>
        <w:rPr/>
        <w:t>ꕧ</w:t>
      </w:r>
      <w:r>
        <w:rPr/>
        <w:t>⿂摪夹丣䚩㑢弸㍤┺刺䐳䴯뾻䑇䕖㇍催⨹嚩쉶䑟嘤</w:t>
      </w:r>
      <w:r>
        <w:rPr/>
        <w:t>⣃</w:t>
      </w:r>
      <w:r>
        <w:rPr/>
        <w:t>息㡩</w:t>
      </w:r>
      <w:r>
        <w:rPr/>
        <w:t>ꤴ</w:t>
      </w:r>
      <w:r>
        <w:rPr/>
        <w:t>䩧恘橾竂깚乺⥰猷䞮묫뽞</w:t>
      </w:r>
      <w:r>
        <w:rPr/>
        <w:t>꤫</w:t>
      </w:r>
      <w:r>
        <w:rPr/>
        <w:t>㋂䝴参♦쉤</w:t>
      </w:r>
      <w:r>
        <w:rPr/>
        <w:t>ⱎ⎿</w:t>
      </w:r>
      <w:r>
        <w:rPr/>
        <w:t>敇橨㶥砬뾏쉢秂搸䵓㞩殮䥹䐤桦哂噮넲㥉柂椫熮爬⩭垣ꍒ⹏磂殏䔳剩泎浵㊩晊쏂䈺庱</w:t>
      </w:r>
      <w:r>
        <w:rPr/>
        <w:t>ꕧ</w:t>
      </w:r>
      <w:r>
        <w:rPr/>
        <w:t>嚥婮㥎亱搪</w:t>
      </w:r>
      <w:r>
        <w:rPr/>
        <w:t>Ⱛ</w:t>
      </w:r>
      <w:r>
        <w:rPr/>
        <w:t>숻⒥</w:t>
      </w:r>
      <w:r>
        <w:rPr/>
        <w:t>ꤳ</w:t>
      </w:r>
      <w:r>
        <w:rPr/>
        <w:t>儺灑傘煗㤣䃂⫂䁧숪쉎싂䘱䝄㜨뼽㔺〶䵾⼲쉔洣氭疩灱戲楚娻䊏㫎싃搥쉐楦坠㙭溥刦겱橧彥㘥䡓ꇂ◂㡀䤰☪䕇쉈쉃䡋슻숷㐫ꌻ싃轘갲城⥧䨰쉲碿걅䭣⥣慓丬숹䊏獭廂李</w:t>
      </w:r>
      <w:r>
        <w:rPr/>
        <w:t>⠷</w:t>
      </w:r>
      <w:r>
        <w:rPr/>
        <w:t>揎厡匶攣⸸佸쉞淎拂嘤湊</w:t>
      </w:r>
      <w:r>
        <w:rPr/>
        <w:t>ꤹ</w:t>
      </w:r>
      <w:r>
        <w:rPr/>
        <w:t>啹썞슥⍗个塪ꅶ㴨娶瘳䉣┮呟껂䙃剘硄㍪숸穫ネ⤪䡣杘⭥杪Ⓧ䎬癆⧂쉣婅刯睔瘱⿎䠶眦弫걔灓檣摇婬뽂걭㛃乧䑲⥦䍡彚涩秂䌭瘥㑩炣桋桩揂湕畗繹狂숯⵾畈숱牔⪘睇梩儺슩兢㠣あ⪵␩浍辡㉈䥡皩쉘暡㑰☺㕘䥟㵘⾡瀱떱堨⩴쉐本⤸攦玥㝓摗칡䖬㝮츻灂楧䴦汰㕘㢩猯㜸洬氪灑䔵䙵恸㩠▣㯂㩆㕒껂磂摒穯㘭⴪숴咣汐䵠墩</w:t>
      </w:r>
      <w:r>
        <w:rPr/>
        <w:t>ꔱ</w:t>
      </w:r>
      <w:r>
        <w:rPr/>
        <w:t>弴繬◂繃㖵뽱㕙䥗係⼽㈰搻ꅔ䬫摲惂⩸쉟⑱掘컂圮㑠㑭충穡꧎㣂뮥ㅾ旂掩瀱ꄥ쉔╶Ⓜ垥䇃顚䩆㖿숰檻姍숴슡吮슩灍儸硾壎녖쉩쉎㬬⍯顄뽹噓劘喏쉱䡹仂䍓暮刹吴싂剶眻싂弦本갴䁣쉲⪵⺱㦱썺搦슮ꅂꅨ쏂辣凂癪〸彦㐪쉱</w:t>
      </w:r>
      <w:r>
        <w:rPr/>
        <w:t>ⱍ⍭</w:t>
      </w:r>
      <w:r>
        <w:rPr/>
        <w:t>쉺녞싎깧긥伺ꥶ埍䍪ꆣ攷硱僂呅䰊桂た䔽渰碩䕃㙭꤮瑪槂犘朣䈰頫䦵㠱智匪⫂䛂湸싂㍡깦뗍숥䕢煁轶抩噵弶䈹䑬嫂滂礬ꥭ쌮䛂⥮㧎礳浄⴩쉩辱ꍀ戤땁䩲倬걥쉗ꅬ煠彔쉙輽⩠剂ꥮꍪ㕣玿㙭㉌䱦爽幐䉉ꌲ㎿哂䥹扏氱爹癔♟睆┮捫䄷䉉啍儴僂䍄숳⩺怭㥵숸⩰偱☬之婪繞佖捡穅䃂婫桶噏䕂⎻玡媩剔匥꥞⥀䓍㕰㩒扡┰晤ぎ㙒兘瞩쵡怬</w:t>
      </w:r>
      <w:r>
        <w:rPr/>
        <w:t>ꕨ</w:t>
      </w:r>
      <w:r>
        <w:rPr/>
        <w:t>쵹坵⽬晒礪䊥</w:t>
      </w:r>
      <w:r>
        <w:rPr/>
        <w:t>ꤲ</w:t>
      </w:r>
      <w:r>
        <w:rPr/>
        <w:t>촹㪣䍢䙃䉗䡊噥瀬</w:t>
      </w:r>
      <w:r>
        <w:rPr/>
        <w:t>ꤩ</w:t>
      </w:r>
      <w:r>
        <w:rPr/>
        <w:t>뽕⛂庿</w:t>
      </w:r>
      <w:r>
        <w:rPr/>
        <w:t>⡱⹱</w:t>
      </w:r>
      <w:r>
        <w:rPr/>
        <w:t>姂搪</w:t>
      </w:r>
      <w:r>
        <w:rPr/>
        <w:t>⠰⧂</w:t>
      </w:r>
      <w:r>
        <w:rPr/>
        <w:t>숵䷂榩䬨깒數慢琵▣祯㑎㞮⥸兯偄䬻佉⻂䝺⑤㡨㬪쵬攩䰪䁯</w:t>
      </w:r>
      <w:r>
        <w:rPr/>
        <w:t>꧂</w:t>
      </w:r>
      <w:r>
        <w:rPr/>
        <w:t>ꌮ뮩婱朱⩳媿぀⼬灴╯枩⍾懎⭤㐱ㅂ媥䀮뿂眸捈䝖ꅶꅌ⌯㩔坳低此㩥</w:t>
      </w:r>
      <w:r>
        <w:rPr/>
        <w:t>Ⱬ</w:t>
      </w:r>
      <w:r>
        <w:rPr/>
        <w:t>습숫⥓也㕗䴹祷爷眺㍁䭋⩒╴厩숷ꅕ숱㴰䝓僂⌺栽⎬弴㡍쉯딵</w:t>
      </w:r>
      <w:r>
        <w:rPr/>
        <w:t>ⷂ</w:t>
      </w:r>
      <w:r>
        <w:rPr/>
        <w:t>䎏䉴ꄪ</w:t>
      </w:r>
      <w:r>
        <w:rPr/>
        <w:t>Ⱓ⥋</w:t>
      </w:r>
      <w:r>
        <w:rPr/>
        <w:t>䡃呦</w:t>
      </w:r>
      <w:r>
        <w:rPr/>
        <w:t>ꤵ</w:t>
      </w:r>
      <w:r>
        <w:rPr/>
        <w:t>浠⎡⭃칋쉖㪱숥溘榏㏂믃♄危掬⑰㍹爪扖</w:t>
      </w:r>
      <w:r>
        <w:rPr/>
        <w:t>ꦩ</w:t>
      </w:r>
      <w:r>
        <w:rPr/>
        <w:t>磂啩㠳檣㥏ㄹ䩅㖱묩檮啘䡤杏쉖⥨時湆渴婎迎땨潸쉓杶슮打娸势슱䅉㙢灓恙檩㕅杖颣碬嗂쉭쌦㬪⦻颱쉦捕╙쉪額☳␫氲䵥卆⩌ꍓ瑎䈯璣頴숫瀭㉮坫⦱顆㥨徻쉸懂捰砱㠤䪱浔辿敗卩㙍帻懂ꅅ⨻㩅猻숷啳쵮</w:t>
      </w:r>
      <w:r>
        <w:rPr/>
        <w:t>ꕒ</w:t>
      </w:r>
      <w:r>
        <w:rPr/>
        <w:t>길忂슣倸⻂싂㦩ㅠ</w:t>
      </w:r>
      <w:r>
        <w:rPr/>
        <w:t>ꤩ</w:t>
      </w:r>
      <w:r>
        <w:rPr/>
        <w:t>砷ꎵ毂⥭惂畅㤫ㅪ묮㴵꥔㶩剋㌮뮥㔬懂䁑⽇揂恣䙘䱩繫ㆩ疱歌䁚樥煦彊쉀幷䥩沵㥗㍒뇂扎쉁悬⛂䰸깷剗げ숫䱱슿쉍轹橃쉷儹</w:t>
      </w:r>
      <w:r>
        <w:rPr/>
        <w:t>⠭</w:t>
      </w:r>
      <w:r>
        <w:rPr/>
        <w:t>搬⍮幃깶㥥慖呶䄪ㅐ幆汇〰⭲녕䛂硭ゥ⚩⩣哂깍㮏摷顴熡悩偕儱機熥㯂ꍡ䪩㈳痂뽵슣䕢䱃愺㵨녁㝡䍮穎칠剣䝊東춻䝮挹㵳</w:t>
      </w:r>
      <w:r>
        <w:rPr/>
        <w:t>ꥇ</w:t>
      </w:r>
      <w:r>
        <w:rPr/>
        <w:t>瘸木쉖桾竂쉡䅌䈲⥡䴳</w:t>
      </w:r>
      <w:r>
        <w:rPr/>
        <w:t>ⵐ</w:t>
      </w:r>
      <w:r>
        <w:rPr/>
        <w:t>牥ꥷ쉏쵮杪婑䱹㧂㎱幗櫂䭟䱞潯⨷䩾丸欩穵畋殘扐昬깴㕾啄쉆츊껂ㅺꥯ썲飂ㅚ影琱䞻쉈ꎮ橪㈣</w:t>
      </w:r>
      <w:r>
        <w:rPr/>
        <w:t>ꤪ</w:t>
      </w:r>
      <w:r>
        <w:rPr/>
        <w:t>兹⭴児⹕썣</w:t>
      </w:r>
      <w:r>
        <w:rPr/>
        <w:t>ꥃ</w:t>
      </w:r>
      <w:r>
        <w:rPr/>
        <w:t>䡞欪呖숫咘䉆㥈㕚♚쉤楦灗⑑쉐</w:t>
      </w:r>
      <w:r>
        <w:rPr/>
        <w:t>ꤰ</w:t>
      </w:r>
      <w:r>
        <w:rPr/>
        <w:t>氶欱㋂䡣숴䧃ꥩ偅㖡⑂믂⨷搲㒮灕䝦癥㠱㥱쉘眸復湠埍戬墩㐤浲ㅚ协뭞掱楩啋彸쉣慔㎬㩬㥣夤Ⓜ䞻轀睄池淂儱싂츹䊥䅌㜺飂쉲땡咏㠲沘칚</w:t>
      </w:r>
      <w:r>
        <w:rPr/>
        <w:t>ꕶ</w:t>
      </w:r>
      <w:r>
        <w:rPr/>
        <w:t>晖㙖쵕瘤슬幸䵞䘶</w:t>
      </w:r>
      <w:r>
        <w:rPr/>
        <w:t>ⱡ</w:t>
      </w:r>
      <w:r>
        <w:rPr/>
        <w:t>ㅄ㉠⹡♆쉙㡟仂穸⪱㝤㡫걗ㅹ䕠眥䧍嘦㠷</w:t>
      </w:r>
      <w:r>
        <w:rPr/>
        <w:t>ⴲ</w:t>
      </w:r>
      <w:r>
        <w:rPr/>
        <w:t>뭊盂</w:t>
      </w:r>
      <w:r>
        <w:rPr/>
        <w:t>ꤩ</w:t>
      </w:r>
      <w:r>
        <w:rPr/>
        <w:t>䀭ㅲ䕬䳂ꅯ㷂숤쉇녨迎汰</w:t>
      </w:r>
      <w:r>
        <w:rPr/>
        <w:t>ꥌ</w:t>
      </w:r>
      <w:r>
        <w:rPr/>
        <w:t>塄⎵쉦惍╵꺻厏䍾䵎个ꆬ</w:t>
      </w:r>
      <w:r>
        <w:rPr/>
        <w:t>⡡⪿</w:t>
      </w:r>
      <w:r>
        <w:rPr/>
        <w:t>浩栤㋂渲楈⥅卍䍍䙠楑</w:t>
      </w:r>
      <w:r>
        <w:rPr/>
        <w:t>Ⲭ</w:t>
      </w:r>
      <w:r>
        <w:rPr/>
        <w:t>㤫䋂䥏䘨偑䷃슻⭇䅒</w:t>
      </w:r>
      <w:r>
        <w:rPr/>
        <w:t>ⰸ⭱</w:t>
      </w:r>
      <w:r>
        <w:rPr/>
        <w:t>秂뽪</w:t>
      </w:r>
      <w:r>
        <w:rPr/>
        <w:t>ꤶ</w:t>
      </w:r>
      <w:r>
        <w:rPr/>
        <w:t>杌琯㏂恳梩</w:t>
      </w:r>
      <w:r>
        <w:rPr/>
        <w:t>⣎</w:t>
      </w:r>
      <w:r>
        <w:rPr/>
        <w:t>䝖归䮩礱櫂矂</w:t>
      </w:r>
      <w:r>
        <w:rPr/>
        <w:t>ⵠ</w:t>
      </w:r>
      <w:r>
        <w:rPr/>
        <w:t>堯輹潒쉨㵲ꍐ䛂⥦桇㕕琳⹠䥺쉳䙎䧍颱쉗猦稦쉍瘵礪辿䝟㍇㘳쉹䒿扌숩晁啣걯㘬땤顺쉎䒻⍐⪵喘䣎樶碮奋䗂噧숪䴶槂㝺㡧䚥䠭⧎婧搴李싂昲㉚啋㉶礳걔㕰側뽠杔㝊溘䑑</w:t>
      </w:r>
      <w:r>
        <w:rPr/>
        <w:t>ꕁ</w:t>
      </w:r>
      <w:r>
        <w:rPr/>
        <w:t>쉆瑇꥕쉃⭯뭄畃䖻撱卒䉋晐乳㈷䳍愵▵瀳斿穾㶩案曂ꅩ</w:t>
      </w:r>
      <w:r>
        <w:rPr/>
        <w:t>ꕪ</w:t>
      </w:r>
      <w:r>
        <w:rPr/>
        <w:t>䪩⹗쉔㨷뇂╎䅥䌳싂⫂湌⿂啞矂㭙摂⨦卧숲</w:t>
      </w:r>
      <w:r>
        <w:rPr/>
        <w:t>Ⳃ</w:t>
      </w:r>
      <w:r>
        <w:rPr/>
        <w:t>쉀䭅牺䝲穁杘杒獍傘汗⍃歊⩂䅶婗吶炱永ꅇ潠쉩䕈碩쉀狂촭䇂ꄵ⎥呁䥧啊뭄猬頺⿍쉎倦슿䁐彺췂欪ㅙ癩㚮穟㔬⚿숹ꎣ㩃瘴へ獊瀮㓂䘱牎䬻㈯祷䗍積玩轷倷</w:t>
      </w:r>
      <w:r>
        <w:rPr/>
        <w:t>⢘</w:t>
      </w:r>
      <w:r>
        <w:rPr/>
        <w:t>欪⩏䅴疡</w:t>
      </w:r>
      <w:r>
        <w:rPr/>
        <w:t>ꥃ</w:t>
      </w:r>
      <w:r>
        <w:rPr/>
        <w:t>兯싍漤契乕睧恡槂썥</w:t>
      </w:r>
      <w:r>
        <w:rPr/>
        <w:t>ꖱ⩎</w:t>
      </w:r>
      <w:r>
        <w:rPr/>
        <w:t>ㅹ슻⎘繏⑌牥做쎡畵䴣慴쏎</w:t>
      </w:r>
      <w:r>
        <w:rPr/>
        <w:t>⡵</w:t>
      </w:r>
      <w:r>
        <w:rPr/>
        <w:t>洸䙄穦琯眪쉕䅠</w:t>
      </w:r>
      <w:r>
        <w:rPr/>
        <w:t>ꤷ</w:t>
      </w:r>
      <w:r>
        <w:rPr/>
        <w:t>㵃㑹晰杆愳䥕渻瑞╕櫂䁩숯墻䩬⩚淂쵩ㄬ礤採潖汔츪煌</w:t>
      </w:r>
      <w:r>
        <w:rPr/>
        <w:t>ꤨ</w:t>
      </w:r>
      <w:r>
        <w:rPr/>
        <w:t>䙳♷㠰</w:t>
      </w:r>
      <w:r>
        <w:rPr/>
        <w:t>ⱪ</w:t>
      </w:r>
      <w:r>
        <w:rPr/>
        <w:t>刷⒏揂顖</w:t>
      </w:r>
      <w:r>
        <w:rPr/>
        <w:t>ⶵ</w:t>
      </w:r>
      <w:r>
        <w:rPr/>
        <w:t>恷넫⧂⌥硡㌩䰦刱迂顭扖愦桵呔䱶卆䵬刹伶恈繌걧塥㬰</w:t>
      </w:r>
      <w:r>
        <w:rPr/>
        <w:t>ⱀ</w:t>
      </w:r>
      <w:r>
        <w:rPr/>
        <w:t>䋂漣吲頥숦㵖㗂枣偎硩煭겵瀽싍㤨숷⽞䔲玻䵀뽔䠥╊䓂矂唣㉂䅦㨯㞘싂깱</w:t>
      </w:r>
      <w:r>
        <w:rPr/>
        <w:t>ꥌꔯ</w:t>
      </w:r>
      <w:r>
        <w:rPr/>
        <w:t>恐ꆬ뿂楃栊飃牐㕈䌻橲䀣칬搸䫍湷㥯煩쉭娷쉟犵恩囃䨺</w:t>
      </w:r>
      <w:r>
        <w:rPr/>
        <w:t>ⵄ</w:t>
      </w:r>
      <w:r>
        <w:rPr/>
        <w:t>ォ渪⵪쉩⥎潙敥</w:t>
      </w:r>
      <w:r>
        <w:rPr/>
        <w:t>Ⳃ⥦</w:t>
      </w:r>
      <w:r>
        <w:rPr/>
        <w:t>坷쉆䩡쉶癒㯂ㅕ湎佔數쉸㶮㵊⯃䛂㣂䬷呉纻䞬票瞏䴹슩刻ꏎ녉⿎车쉂</w:t>
      </w:r>
      <w:r>
        <w:rPr/>
        <w:t>ꕋ</w:t>
      </w:r>
      <w:r>
        <w:rPr/>
        <w:t>䑧竍⭺⬪깘䞥쉃帩卹쉙呪⍪㐺싍쉓⵪估煢䕔烂ꌶꌲ唨朲싃元䕷䝕⭗刮㴻</w:t>
      </w:r>
      <w:r>
        <w:rPr/>
        <w:t>ⱄ</w:t>
      </w:r>
      <w:r>
        <w:rPr/>
        <w:t>쉈쉟穙䩑竎畞晬ꥫ䥥㯂桥♒杒걥숱</w:t>
      </w:r>
      <w:r>
        <w:rPr/>
        <w:t>⡤</w:t>
      </w:r>
      <w:r>
        <w:rPr/>
        <w:t>㥲뭖⍇䙸奠硢爸䊩喬汕欰楩숷平庩ꥭ澩浒</w:t>
      </w:r>
      <w:r>
        <w:rPr/>
        <w:t>ꗂ</w:t>
      </w:r>
      <w:r>
        <w:rPr/>
        <w:t>㙰쉷䱾弬啋㷂⮡礻瘷轣ꍁ䑈吣輸煹做숦쵈湏杮旂䳂⎡슮傩浵䱢</w:t>
      </w:r>
      <w:r>
        <w:rPr/>
        <w:t>⣂</w:t>
      </w:r>
      <w:r>
        <w:rPr/>
        <w:t>商水뽰塤ꏃ捲氩問托뇂卉䙶㑉䵷⫂⩁숥煔恳御娯⽰⭶⽃朷爩娶癟妣繦䍕晠싂砣瀤焴殻䕫⺥顁</w:t>
      </w:r>
      <w:r>
        <w:rPr/>
        <w:t>ⰹ</w:t>
      </w:r>
      <w:r>
        <w:rPr/>
        <w:t>挪㠹梩㊘杉䝫穱㜺╄珂㕆樲䍆쎩穠</w:t>
      </w:r>
      <w:r>
        <w:rPr/>
        <w:t>ⵯ</w:t>
      </w:r>
      <w:r>
        <w:rPr/>
        <w:t>ꇂ類櫂促넸湥姂ꅖ卣싍䖘摔쉟䌬璻쉥쉶昩습痎䕄愻㵞瑠䁋㥐쉺숥쉏䉑</w:t>
      </w:r>
      <w:r>
        <w:rPr/>
        <w:t>⡤</w:t>
      </w:r>
      <w:r>
        <w:rPr/>
        <w:t>뮩⚮睖컍</w:t>
      </w:r>
      <w:r>
        <w:rPr/>
        <w:t>Ⲙ</w:t>
      </w:r>
      <w:r>
        <w:rPr/>
        <w:t>礬칤⽨䛂欪牮氦槂刬㥎煮慢瘵䫃숪䅑機</w:t>
      </w:r>
      <w:r>
        <w:rPr/>
        <w:t>ꕈ</w:t>
      </w:r>
      <w:r>
        <w:rPr/>
        <w:t>ⱐ</w:t>
      </w:r>
      <w:r>
        <w:rPr/>
        <w:t>楖⌬숥嚵䕫⭲椹깸神슩ㅖ숶弱☦䔪彀숬싂憘猪딹慷枏玵䱞숻슩㐺⭰幂㭡琽摶䥹㝅녋㋂䜪䱋硌婆䦬瘹䟂㭏硵玥勃䙓䄺䉞ꌬ쎿ぅ</w:t>
      </w:r>
      <w:r>
        <w:rPr/>
        <w:t>Ⳃ</w:t>
      </w:r>
      <w:r>
        <w:rPr/>
        <w:t>㵡欣䤴渮㤸塚뼳礫熣䂮⪘慇㗂獸</w:t>
      </w:r>
      <w:r>
        <w:rPr/>
        <w:t>ⷂ</w:t>
      </w:r>
      <w:r>
        <w:rPr/>
        <w:t>㈦棍╯獹䰪䩇쉹⼰樱潢</w:t>
      </w:r>
      <w:r>
        <w:rPr/>
        <w:t>ꥉ</w:t>
      </w:r>
      <w:r>
        <w:rPr/>
        <w:t>敺纡䂩畎쵌⥕正瀶㷂</w:t>
      </w:r>
      <w:r>
        <w:rPr/>
        <w:t>Ɱ</w:t>
      </w:r>
      <w:r>
        <w:rPr/>
        <w:t>样䉺嗂䭑땑⵨슮头潚㶡㵙眺썁묽㭆쉓㥚垻㬪䬲⧂</w:t>
      </w:r>
      <w:r>
        <w:rPr/>
        <w:t>ⵁ</w:t>
      </w:r>
      <w:r>
        <w:rPr/>
        <w:t>칉╆념倩</w:t>
      </w:r>
      <w:r>
        <w:rPr/>
        <w:t>Ⱨ</w:t>
      </w:r>
      <w:r>
        <w:rPr/>
        <w:t>獳歴숮♌䧂⑤䪬歋ꥦ帪顶祅汥</w:t>
      </w:r>
      <w:r>
        <w:rPr/>
        <w:t>ꦩ</w:t>
      </w:r>
      <w:r>
        <w:rPr/>
        <w:t>ꅁ梥乹潐擂</w:t>
      </w:r>
      <w:r>
        <w:rPr/>
        <w:t>ꗂ⭫⪥</w:t>
      </w:r>
      <w:r>
        <w:rPr/>
        <w:t>䡹䁤쉅ꅡ⿂곂⨶䡀</w:t>
      </w:r>
      <w:r>
        <w:rPr/>
        <w:t>Ⳃ</w:t>
      </w:r>
      <w:r>
        <w:rPr/>
        <w:t>㑸䅁啗甪爹☽⥐슏栻㶩潏佁㍓⑘㵘䛎╇</w:t>
      </w:r>
      <w:r>
        <w:rPr/>
        <w:t>ꤤ</w:t>
      </w:r>
      <w:r>
        <w:rPr/>
        <w:t>쉸浍춏䲏煗慇本橆典㕰䝇♶䉸棂睠瑀䅚䕞嘷뭟慡摢杸꥗㞘䵪䚘礹䃍䍂坂⑍兂偩仂硒橾컂싂㯂渰娫娩克敚갣煆百憥꺡恎碩⸶㎬</w:t>
      </w:r>
      <w:r>
        <w:rPr/>
        <w:t>ꔪ</w:t>
      </w:r>
      <w:r>
        <w:rPr/>
        <w:t>杈캬쉗浖䃂䡾䱓祯䝏䓂숱氽</w:t>
      </w:r>
      <w:r>
        <w:rPr/>
        <w:t>⡈⥴</w:t>
      </w:r>
      <w:r>
        <w:rPr/>
        <w:t>犬恰兺싂轪槂쉡潀숊䙞㜬㌱숮녙뽮痂沵</w:t>
      </w:r>
      <w:r>
        <w:rPr/>
        <w:t>ⷂ</w:t>
      </w:r>
      <w:r>
        <w:rPr/>
        <w:t>ꅸ呁⬱쉎⩄痂瑁㒏㵊澮㙬甶숬从具싂橬獨戣畈琻恵쉎㪬扏⬯썗뭧䂘</w:t>
      </w:r>
      <w:r>
        <w:rPr/>
        <w:t>Ⱡ</w:t>
      </w:r>
      <w:r>
        <w:rPr/>
        <w:t>ꕈ</w:t>
      </w:r>
      <w:r>
        <w:rPr/>
        <w:t>㜯ꍃ놣싂</w:t>
      </w:r>
      <w:r>
        <w:rPr/>
        <w:t>꧃</w:t>
      </w:r>
      <w:r>
        <w:rPr/>
        <w:t>䩁祣漪窩㍎你灷쉋杔囂佩潕核땖䒩瑥汔桓칭爦呬恂묰⑎畷塹数슱㑪空㨺⿂칶☯䴣</w:t>
      </w:r>
      <w:r>
        <w:rPr/>
        <w:t>ⰷ</w:t>
      </w:r>
      <w:r>
        <w:rPr/>
        <w:t>癅祱䣂곂㜲ㅞ嚮㉑捀㈱㈴</w:t>
      </w:r>
      <w:r>
        <w:rPr/>
        <w:t>ⵃ</w:t>
      </w:r>
      <w:r>
        <w:rPr/>
        <w:t>兂朸묤⩢쉥捒쉒垥砬숭䐱㑬㙨걡쉨⺵▩⩯瑌壂伺惂㧂杫⯂〦庱숭桕幌숩</w:t>
      </w:r>
      <w:r>
        <w:rPr/>
        <w:t>ꦘ</w:t>
      </w:r>
      <w:r>
        <w:rPr/>
        <w:t>㧂婩埂䛂䍈쉭繓彌懂䤴⭶洤ꅐ䡍</w:t>
      </w:r>
      <w:r>
        <w:rPr/>
        <w:t>⡞♴</w:t>
      </w:r>
      <w:r>
        <w:rPr/>
        <w:t>쉺㵞沩</w:t>
      </w:r>
      <w:r>
        <w:rPr/>
        <w:t>ꖏ⍵</w:t>
      </w:r>
      <w:r>
        <w:rPr/>
        <w:t>싂甦橵玮╶㯂뼵싂樶숤欶坕䱃漯╃녋檵猴䟂䞮쉁㝊枮ꥩ</w:t>
      </w:r>
      <w:r>
        <w:rPr/>
        <w:t>ⴣ</w:t>
      </w:r>
      <w:r>
        <w:rPr/>
        <w:t>璩ꍱ坂兎쉱磂㡟濂쉤기䥎㭓⮡㟂䅎喩ꥳ⽣杫颡㈸㑾礪⑔窩天뽫䘽䰦⹆묬</w:t>
      </w:r>
      <w:r>
        <w:rPr/>
        <w:t>⡄</w:t>
      </w:r>
      <w:r>
        <w:rPr/>
        <w:t>㒮쉖权窘矂⩮䡙怵瑦䓂</w:t>
      </w:r>
      <w:r>
        <w:rPr/>
        <w:t>ⱅ</w:t>
      </w:r>
      <w:r>
        <w:rPr/>
        <w:t>㝓䏍숳ꄤ䙐Ⓜ挬쉚</w:t>
      </w:r>
      <w:r>
        <w:rPr/>
        <w:t>ꦏ</w:t>
      </w:r>
      <w:r>
        <w:rPr/>
        <w:t>䕧ꅏ爫䝕쉢㜤</w:t>
      </w:r>
      <w:r>
        <w:rPr/>
        <w:t>ꕸⵁ</w:t>
      </w:r>
      <w:r>
        <w:rPr/>
        <w:t>塊轏녱傩ㄷ礭캵슮숳쉓永⩬曂깳儦㨶䍯转段쉵焺㝟</w:t>
      </w:r>
      <w:r>
        <w:rPr/>
        <w:t>ꦩ</w:t>
      </w:r>
      <w:r>
        <w:rPr/>
        <w:t>숲䌹쉕狂⥃浵带⪿⪬</w:t>
      </w:r>
      <w:r>
        <w:rPr/>
        <w:t>ⱸ⩹</w:t>
      </w:r>
      <w:r>
        <w:rPr/>
        <w:t>恾㌱䡺쉬</w:t>
      </w:r>
      <w:r>
        <w:rPr/>
        <w:t>⡇</w:t>
      </w:r>
      <w:r>
        <w:rPr/>
        <w:t>疘敷䩑怭瓂⌰ꅷ席숪橸瞬쉙⨫ㄬ䙈</w:t>
      </w:r>
      <w:r>
        <w:rPr/>
        <w:t>ꦬ</w:t>
      </w:r>
      <w:r>
        <w:rPr/>
        <w:t>⽦楪숷欷嘸⽑幋渨入㉥㩹彌卑䓂呁廃ꍈ䑓츹砫稶痃歔㕖䥈牔⑲猯⹥嚩摯쉹冡쉲땦䡭晑採ꅑ숥ㆣ칧啑䡠橮悘녶昬嘬䓂숰疵㔳숬㩸⤽</w:t>
      </w:r>
      <w:r>
        <w:rPr/>
        <w:t>⡲</w:t>
      </w:r>
      <w:r>
        <w:rPr/>
        <w:t>搷䉧癕扦쉕믂倽㡉䐷⛂睙㯂眥캻婓䜻치꤮呆䍈䜯㑶凂䤫쉮겏低獶䁖湠䯂䋂썗纡盎湾</w:t>
      </w:r>
      <w:r>
        <w:rPr/>
        <w:t>ⵉꥀ</w:t>
      </w:r>
      <w:r>
        <w:rPr/>
        <w:t>湖</w:t>
      </w:r>
      <w:r>
        <w:rPr/>
        <w:t>⡰</w:t>
      </w:r>
      <w:r>
        <w:rPr/>
        <w:t>쉹깖橖䉈䒮扯漶䒘䔷⩈䠬坉컂皮灲넪䃂䵅噇憩습쉘乢纱䞿倶쉑癐䄭깨쉈쉟离㵇㬸䔷灑奂穒硄礫乡╨䵷兂玱㓂녌쉬爬㥎⻂ㅕ爮㭂恰䈭슻掵⼭㥕歬숬䥦役辥怣슡㞵樹伯塆挥싂椫梏㴶䞩ㅚ杓⭟啲썎싂믂</w:t>
      </w:r>
      <w:r>
        <w:rPr/>
        <w:t>ꖥ</w:t>
      </w:r>
      <w:r>
        <w:rPr/>
        <w:t>噡뭊幰斡䔵娻偍晘䙘</w:t>
      </w:r>
      <w:r>
        <w:rPr/>
        <w:t>ꗂ</w:t>
      </w:r>
      <w:r>
        <w:rPr/>
        <w:t>揂唲佅灍썕乩杂숰㗂䱲䅏破偾珂䘲灋轆ꍎ䩶䁉㩍柃稩㟂ꍱ䱾涩瑤⵺⍣杔숸䔊㝫櫃梘㝶噾┦㜽歶쉩䙘惎劻깭䀤숱繖녇깓斩潁楳揂㮩䐤ㅒ䜦㡨拂싂嗂曂㎥♮뿂䤪⯂쉨⭫</w:t>
      </w:r>
      <w:r>
        <w:rPr/>
        <w:t>ꤶ╊</w:t>
      </w:r>
      <w:r>
        <w:rPr/>
        <w:t>摵䤦哂</w:t>
      </w:r>
      <w:r>
        <w:rPr/>
        <w:t>ꤩ</w:t>
      </w:r>
      <w:r>
        <w:rPr/>
        <w:t>싂䌣㐵䍒ㄨ츣竂怲捾轎䭨摁顪愮匸顤땙㍡儨牥挲넺呚流</w:t>
      </w:r>
      <w:r>
        <w:rPr/>
        <w:t>⡫</w:t>
      </w:r>
      <w:r>
        <w:rPr/>
        <w:t>楉啴숪礻潹迃쉒倻깙硎啤슥䊵㡢焵䮡썌换칄쉨㐫쉞斏쉋숤轾啠彂</w:t>
      </w:r>
      <w:r>
        <w:rPr/>
        <w:t>ꕒ</w:t>
      </w:r>
      <w:r>
        <w:rPr/>
        <w:t>슘㩳㴨⹞ꍬ䉊묪扩伪칫ㄬ婭輷뭚╢䉐睷橏⩋땑</w:t>
      </w:r>
      <w:r>
        <w:rPr/>
        <w:t>ꦩ</w:t>
      </w:r>
      <w:r>
        <w:rPr/>
        <w:t>떣硐ꍵ쉆墬</w:t>
      </w:r>
      <w:r>
        <w:rPr/>
        <w:t>ꥆ</w:t>
      </w:r>
      <w:r>
        <w:rPr/>
        <w:t>䱔䷂녬</w:t>
      </w:r>
      <w:r>
        <w:rPr/>
        <w:t>ꕅ</w:t>
      </w:r>
      <w:r>
        <w:rPr/>
        <w:t>歴⼴䊮䵤⯂ゥ䬮轓㥹獖걇쉾玬㯃潑뗂㔱㉂䵞쉺吺㶩⍪㍥</w:t>
      </w:r>
      <w:r>
        <w:rPr/>
        <w:t>ꕢ</w:t>
      </w:r>
      <w:r>
        <w:rPr/>
        <w:t>卧쌷に歉녑䱤♯凂牃㥣㈴갬ꅋ㊿㐸纘怺幍垱娸掣싂</w:t>
      </w:r>
      <w:r>
        <w:rPr/>
        <w:t>ꕘ</w:t>
      </w:r>
      <w:r>
        <w:rPr/>
        <w:t>쉠䱒硊歀䑀凂</w:t>
      </w:r>
      <w:r>
        <w:rPr/>
        <w:t>ⴺ</w:t>
      </w:r>
      <w:r>
        <w:rPr/>
        <w:t>儵䜰撩쉀牃嚡玣ꍾ</w:t>
      </w:r>
      <w:r>
        <w:rPr/>
        <w:t>ⲿ</w:t>
      </w:r>
      <w:r>
        <w:rPr/>
        <w:t>㥒⺮뗂䁈削쉕昬▿썙␺䭶깡幟斘猭僂偺䈬弮奘凂繥꧎沏</w:t>
      </w:r>
      <w:r>
        <w:rPr/>
        <w:t>ⱂ</w:t>
      </w:r>
      <w:r>
        <w:rPr/>
        <w:t>个쌺기䝱癳䑩氽⩏㧂唬싂</w:t>
      </w:r>
      <w:r>
        <w:rPr/>
        <w:t>⠯</w:t>
      </w:r>
      <w:r>
        <w:rPr/>
        <w:t>惂슣싂㥋⾏玬㍆㏂썎숦忂㑡ㅎ⨯匯汉</w:t>
      </w:r>
      <w:r>
        <w:rPr/>
        <w:t>⡰</w:t>
      </w:r>
      <w:r>
        <w:rPr/>
        <w:t>걒摹廍</w:t>
      </w:r>
      <w:r>
        <w:rPr/>
        <w:t>ⱘ</w:t>
      </w:r>
      <w:r>
        <w:rPr/>
        <w:t>䠷淂녅쉧䄹确숭琴壂⽵傩溣汚焮渷싎椪쉭吺熡</w:t>
      </w:r>
      <w:r>
        <w:rPr/>
        <w:t>⡖␲</w:t>
      </w:r>
      <w:r>
        <w:rPr/>
        <w:t>捇⩙乧矍爯曎</w:t>
      </w:r>
      <w:r>
        <w:rPr/>
        <w:t>Ⱕ</w:t>
      </w:r>
      <w:r>
        <w:rPr/>
        <w:t>䑵樲쉥싂숳㡬禱瞘繈쉉䘪楳</w:t>
      </w:r>
      <w:r>
        <w:rPr/>
        <w:t>⠻</w:t>
      </w:r>
      <w:r>
        <w:rPr/>
        <w:t>䭋砷⭗椯⑓眪㥪焯噃縰溻䉊牧歶桢煒⾩</w:t>
      </w:r>
      <w:r>
        <w:rPr/>
        <w:t>ꦘꕙ</w:t>
      </w:r>
      <w:r>
        <w:rPr/>
        <w:t>戺㕄곍婰渲戣㩧⚱쉸⻎䕧栯쉵</w:t>
      </w:r>
      <w:r>
        <w:rPr/>
        <w:t>ꕤ꥾⑷</w:t>
      </w:r>
      <w:r>
        <w:rPr/>
        <w:t>猯䁲䱮⪬㓂售䛂䥡浃䥺⨵偠瘭⾣祌矂</w:t>
      </w:r>
      <w:r>
        <w:rPr/>
        <w:t>꤬</w:t>
      </w:r>
      <w:r>
        <w:rPr/>
        <w:t>㤬싂⸺噮슥䎬䔮瀵慧晇㇂捎⍇⩪⨩꺥䡏깒쵌녰䲣㡤⭋樻採촺䍸乖獷숭믃婪瑌</w:t>
      </w:r>
      <w:r>
        <w:rPr/>
        <w:t>⡧</w:t>
      </w:r>
      <w:r>
        <w:rPr/>
        <w:t>繪傮⹯䝷⻂䥠琶攪㞬쵳⍡墏㥲㥔啡┱偱页敍ꥲ橗⨹녃⑩떣</w:t>
      </w:r>
      <w:r>
        <w:rPr/>
        <w:t>ꕵ</w:t>
      </w:r>
      <w:r>
        <w:rPr/>
        <w:t>㏎䕤䞿⫍濎</w:t>
      </w:r>
      <w:r>
        <w:rPr/>
        <w:t>⡲</w:t>
      </w:r>
      <w:r>
        <w:rPr/>
        <w:t>쉆䥋猹긭䩀片告쉄ꍮ呂㡀斿ㅏ㵗橘琤扺⩾쉋教免潲桉輦䔪䒘㩔恡</w:t>
      </w:r>
      <w:r>
        <w:rPr/>
        <w:t>ꦮ</w:t>
      </w:r>
      <w:r>
        <w:rPr/>
        <w:t>坱皩䤻까奍堲숣獚砽璩⬲⹱扟㋂呁圽␴忍搰뭾쉔礩奰秂睷䜤⧂繥</w:t>
      </w:r>
      <w:r>
        <w:rPr/>
        <w:t>Ɒ</w:t>
      </w:r>
      <w:r>
        <w:rPr/>
        <w:t>㖏숶칂飂㔹呏獲⭡䇃㜹놱꥔彬쉥</w:t>
      </w:r>
      <w:r>
        <w:rPr/>
        <w:t>ꔹ</w:t>
      </w:r>
      <w:r>
        <w:rPr/>
        <w:t>樳挥恲琦㉦ꏂ〶䁐쉥䐰畂婺⯂堤卞湳㵃㣂䙆忂浺㵁⫍疻쉫숸歧숊⭤䣍烂뽕</w:t>
      </w:r>
      <w:r>
        <w:rPr/>
        <w:t>ꥒ</w:t>
      </w:r>
      <w:r>
        <w:rPr/>
        <w:t>櫂칊쵣睹쉺걶㭔枱摈䝁懂洬쉷칢溏㏃숣䟂啱ぱ</w:t>
      </w:r>
      <w:r>
        <w:rPr/>
        <w:t>ꕷ</w:t>
      </w:r>
      <w:r>
        <w:rPr/>
        <w:t>ⱓ</w:t>
      </w:r>
      <w:r>
        <w:rPr/>
        <w:t>쉩弸砪乕垿唣⨯╥⩱춮坧묹窩땱묷晐슣㥖塡ꅫꅊ参奉辡估潴</w:t>
      </w:r>
      <w:r>
        <w:rPr/>
        <w:t>ⵕ</w:t>
      </w:r>
      <w:r>
        <w:rPr/>
        <w:t>盃뽡㩨坕涱畅䂮䵡㠣丮</w:t>
      </w:r>
      <w:r>
        <w:rPr/>
        <w:t>ⵓ</w:t>
      </w:r>
      <w:r>
        <w:rPr/>
        <w:t>昦湸</w:t>
      </w:r>
      <w:r>
        <w:rPr/>
        <w:t>ⵀ</w:t>
      </w:r>
      <w:r>
        <w:rPr/>
        <w:t>⡷⠵</w:t>
      </w:r>
      <w:r>
        <w:rPr/>
        <w:t>춻攩숻䱐⍥싂뽸墩痂슘砰⭲中惂␪嗂⫂㏂梡倻⧂眽䆮攷쉩繚</w:t>
      </w:r>
      <w:r>
        <w:rPr/>
        <w:t>ⵏ</w:t>
      </w:r>
      <w:r>
        <w:rPr/>
        <w:t>㕎眷繫㍀쉖㋂㴷걔䝤惂䑨熏쌵슡咿㮘㶵乴䀥刨䡺扳ㅥ⥢㭭瑚杚爩싂疥挫</w:t>
      </w:r>
      <w:r>
        <w:rPr/>
        <w:t>⡎</w:t>
      </w:r>
      <w:r>
        <w:rPr/>
        <w:t>塘繳㥸쉣硘欴㯂汫ꏂ䞡亱춱瀲タ</w:t>
      </w:r>
      <w:r>
        <w:rPr/>
        <w:t>ⴵ</w:t>
      </w:r>
      <w:r>
        <w:rPr/>
        <w:t>㚣体桋䍘瘦㌫⑮攤剉쉆쉎슮깯揂湔颏輹⪥幃㶻眣瀦숲쉉쉃ꥧ繣⍡汓晭㤮久</w:t>
      </w:r>
      <w:r>
        <w:rPr/>
        <w:t>ⲵ</w:t>
      </w:r>
      <w:r>
        <w:rPr/>
        <w:t>慈䨣秂䥙畴㌣䱷꥖뽔温捭弥佚助呰㤹祳♡㭊㭞噆潌偒⩬㧂祸⬳䩚术硊쉮</w:t>
      </w:r>
      <w:r>
        <w:rPr/>
        <w:t>ⰷ</w:t>
      </w:r>
      <w:r>
        <w:rPr/>
        <w:t>䨰楶昳枱歨瞻瓂⽋總姂⍵⹤䓂</w:t>
      </w:r>
      <w:r>
        <w:rPr/>
        <w:t>ꥁ</w:t>
      </w:r>
      <w:r>
        <w:rPr/>
        <w:t>牢搯</w:t>
      </w:r>
      <w:r>
        <w:rPr/>
        <w:t>⡖╯</w:t>
      </w:r>
      <w:r>
        <w:rPr/>
        <w:t>䒘䠪含䱃</w:t>
      </w:r>
      <w:r>
        <w:rPr/>
        <w:t>⠩</w:t>
      </w:r>
      <w:r>
        <w:rPr/>
        <w:t>컂╟녖椨⫍슏噪䙂숪⾏恸协䉓潉堲⦱䅮䡖썓畳兏愽姃嫂厬㇂숣啅㮵䜵畁眳で녤楒뮵彨タ年쉐奥슿浉彍繂婩卨㯂⼭ꌶ☪䥰㒿싂癭䙘前⧃竂眩⽞稥쌰숲슬敵쉙䕰䔺쉙ㄪ㋎㙔</w:t>
      </w:r>
      <w:r>
        <w:rPr/>
        <w:t>ⱒ</w:t>
      </w:r>
      <w:r>
        <w:rPr/>
        <w:t>쵅彂㉉㝯</w:t>
      </w:r>
      <w:r>
        <w:rPr/>
        <w:t>ꔪ</w:t>
      </w:r>
      <w:r>
        <w:rPr/>
        <w:t>⼦쉠㚬</w:t>
      </w:r>
      <w:r>
        <w:rPr/>
        <w:t>⠨</w:t>
      </w:r>
      <w:r>
        <w:rPr/>
        <w:t>欭녡⽭乇⤫䙀뗎슩穰汤摃쉧뿃朻䲣猤潱䀪쉘╣㙂</w:t>
      </w:r>
      <w:r>
        <w:rPr/>
        <w:t>ꗂ</w:t>
      </w:r>
      <w:r>
        <w:rPr/>
        <w:t>쉱稭庘偬㨵깫뗂㑞쵞떱</w:t>
      </w:r>
      <w:r>
        <w:rPr/>
        <w:t>ꔬ</w:t>
      </w:r>
      <w:r>
        <w:rPr/>
        <w:t>滂넦⽏牮䒡숨坞户熥䩯⍘썤村쉾偨䉕⦡繱嫂牚숥</w:t>
      </w:r>
      <w:r>
        <w:rPr/>
        <w:t>ꤨ</w:t>
      </w:r>
      <w:r>
        <w:rPr/>
        <w:t>奡⫍㴹殏全怺幀䎩㢮</w:t>
      </w:r>
      <w:r>
        <w:rPr/>
        <w:t>ꥃ</w:t>
      </w:r>
      <w:r>
        <w:rPr/>
        <w:t>剤쉋桑㞣䷂狂䨥</w:t>
      </w:r>
      <w:r>
        <w:rPr/>
        <w:t>ⵗ</w:t>
      </w:r>
      <w:r>
        <w:rPr/>
        <w:t>顡⵾㖘湾숮⴬㡎伵绂伣す⍲眬㭹䞥庬塂潌嫂㍆㵁ꆣ䑪䙆帺땹ㄥ⵹꺣凃쉓㥀燎吣幆䅅姂瑫ㅶ㑯慖癒乢칉浟㠤繱䕸皱┲녫睏♊촵㑐녎</w:t>
      </w:r>
      <w:r>
        <w:rPr/>
        <w:t>ⴸ</w:t>
      </w:r>
      <w:r>
        <w:rPr/>
        <w:t>噪畩⭊督徣㴪놿潮纵⚻쉱㨪慶䙱싂㟎</w:t>
      </w:r>
      <w:r>
        <w:rPr/>
        <w:t>⠸</w:t>
      </w:r>
      <w:r>
        <w:rPr/>
        <w:t>뗂癯䭄쉪촪睹掘⥏</w:t>
      </w:r>
      <w:r>
        <w:rPr/>
        <w:t>꧃</w:t>
      </w:r>
      <w:r>
        <w:rPr/>
        <w:t>唪㍀偬杲㌫䃂冻뗂㬦凃⽸䕔⽍唱숨厩䔺쉦當㑨獁瘱뽏</w:t>
      </w:r>
      <w:r>
        <w:rPr/>
        <w:t>ⴶ</w:t>
      </w:r>
      <w:r>
        <w:rPr/>
        <w:t>权顗橈乌夬䅰卟㐷繭쏂䡒䡴</w:t>
      </w:r>
      <w:r>
        <w:rPr/>
        <w:t>ⵑ</w:t>
      </w:r>
      <w:r>
        <w:rPr/>
        <w:t>噴晱碿</w:t>
      </w:r>
      <w:r>
        <w:rPr/>
        <w:t>ⴊ</w:t>
      </w:r>
      <w:r>
        <w:rPr/>
        <w:t>䕵䥅㚩潒㉶捲癪㜯幇瀪쉴敶숷㎿杹놣伬瀴劏㵎㖣</w:t>
      </w:r>
      <w:r>
        <w:rPr/>
        <w:t>ꕙ</w:t>
      </w:r>
      <w:r>
        <w:rPr/>
        <w:t>녗쉚쌦顶慲숩畗⤪䕭旃慃慈쉠㜰ㅦ昣楥朰뿍卨㘹灷䍳潍췃䄮助쵳榻싂攳嚩ꆣ墥ꅩꏂ</w:t>
      </w:r>
      <w:r>
        <w:rPr/>
        <w:t>ꕾ</w:t>
      </w:r>
      <w:r>
        <w:rPr/>
        <w:t>㉙쉗쉤䂻⸵据奍㜩䳎潯牠숻䯂坋枡ꥲ⧍ꥶ숳嘣</w:t>
      </w:r>
      <w:r>
        <w:rPr/>
        <w:t>⡠⍊</w:t>
      </w:r>
      <w:r>
        <w:rPr/>
        <w:t>炩佦頯幞歠ㅵ㜩䅭䍊傩庥晸㖬걆䍕睌䙄癷㙓娲쉺䙾煁䤶敃䑄软牤癘䄮扁奏倭㞮琩暥㡕싂⬬쉁⺬懂┶幃슻♭迂䱄ㅦ瑢捁칏奠ꍮ슏嗂眺걆壂⹾⩎쉐쉡佌穊ꌶ礸㋂䕷슡숦夭ꍭ㌸⵮䧂䈪⭓帻轺걍쉔䰹塏樨</w:t>
      </w:r>
      <w:r>
        <w:rPr/>
        <w:t>ⵯ</w:t>
      </w:r>
      <w:r>
        <w:rPr/>
        <w:t>䠱涵疿䇂㚩喻䬪䅡㡳捞弸䓂傡ㅭ刷썭癧妏偂䋂⯂䄵㙱爹쉐쉖</w:t>
      </w:r>
      <w:r>
        <w:rPr/>
        <w:t>⡹</w:t>
      </w:r>
      <w:r>
        <w:rPr/>
        <w:t>㗂䅩䱢么ꅐ쉠㑶戶䑲祾潕㵲쉁⩄繴⭵㫂㭁䘫癧숹⫃䯂묰璘喣煦呠湀䍘啟䕉悏皻爤折ㅎ煇㝴</w:t>
      </w:r>
      <w:r>
        <w:rPr/>
        <w:t>ꥌ◂</w:t>
      </w:r>
      <w:r>
        <w:rPr/>
        <w:t>睔䍟䨶</w:t>
      </w:r>
      <w:r>
        <w:rPr/>
        <w:t>꧂⎩</w:t>
      </w:r>
      <w:r>
        <w:rPr/>
        <w:t>㡙긮㥏畞⭋棂硰㵡佔㭡⾻쉫숸支繥䟂睫唬층쵵</w:t>
      </w:r>
      <w:r>
        <w:rPr/>
        <w:t>ⵌ</w:t>
      </w:r>
      <w:r>
        <w:rPr/>
        <w:t>䁂啞䅞⹵䄫쉩</w:t>
      </w:r>
      <w:r>
        <w:rPr/>
        <w:t>Ɱ</w:t>
      </w:r>
      <w:r>
        <w:rPr/>
        <w:t>䑤쎩뽅⥬睉숬敌㨫겏撱参呑⹆氳넯숶녑쉟䩟⭃곎畋稳⥭穩擂佴㨥⪻惃걫㉡㇂穪뼦䦮숦ꅢ歾슮㵭㩇湋牃碘火噣挺䴹땅⭰泃䌻徻</w:t>
      </w:r>
      <w:r>
        <w:rPr/>
        <w:t>ꦿ⩗</w:t>
      </w:r>
      <w:r>
        <w:rPr/>
        <w:t>御뇂䳂竂繄䵠⥌睌澥瞿塀㘲總幎楈椶㵚걳ꍆ㷂썹㘯㙘䘫䈤硂橰䜤常싃洦㕷硑执☭</w:t>
      </w:r>
      <w:r>
        <w:rPr/>
        <w:t>ꔦ</w:t>
      </w:r>
      <w:r>
        <w:rPr/>
        <w:t>乊娣㕳椵㘳䜬䨶</w:t>
      </w:r>
      <w:r>
        <w:rPr/>
        <w:t>⡤</w:t>
      </w:r>
      <w:r>
        <w:rPr/>
        <w:t>硎琳氽ㅆ湧㡶ꅵ灇痂枵婊佁䌲㑡彨㴷</w:t>
      </w:r>
      <w:r>
        <w:rPr/>
        <w:t>ꗂ</w:t>
      </w:r>
      <w:r>
        <w:rPr/>
        <w:t>攻癤⩌䦩쉦쉏⩺</w:t>
      </w:r>
      <w:r>
        <w:rPr/>
        <w:t>⡢</w:t>
      </w:r>
      <w:r>
        <w:rPr/>
        <w:t>䟂뼽㵲卺慕쉬쉦㥾䏂盂癖깁㵐瀯㝬㙚䯂獲䭣硁ꏃ⨸樮ꥠ輳껍惃ꄭ䰸爻䍉⌲砵婑轳㶡숺뼱뽢䱬卵券䵲㭗癓⪩轅墿剆慃竂␽爯묪䰴䝊䔽꺡슥墩楮쉖⩓▩奪ぶ找匪쉎湹</w:t>
      </w:r>
      <w:r>
        <w:rPr/>
        <w:t>ⰹ⌳</w:t>
      </w:r>
      <w:r>
        <w:rPr/>
        <w:t>쉏䛍䔪䉞쉆䋂心䔤넨⭌柂惂쉳幥曂禣湥⧂颩捶桋충嚻썣㩰⩫杍ꎡ痂嘲殘橳⽢䅟ꅃ奈轸僂㤰䂵깥仂偒〮啄쉣넊奨</w:t>
      </w:r>
      <w:r>
        <w:rPr/>
        <w:t>⠽⎘</w:t>
      </w:r>
      <w:r>
        <w:rPr/>
        <w:t>䓃쉸칏猻報颵㭙央女⻂쉨係澩갳硩슻杫浅㝩⩮숬䭊놩杪䣂碩晦뭍愭슿牕区怯圥</w:t>
      </w:r>
      <w:r>
        <w:rPr/>
        <w:t>ⵅ</w:t>
      </w:r>
      <w:r>
        <w:rPr/>
        <w:t>穂㣂슏ꆏ</w:t>
      </w:r>
      <w:r>
        <w:rPr/>
        <w:t>ꗍ</w:t>
      </w:r>
      <w:r>
        <w:rPr/>
        <w:t>촱吪ꅡ뽖쵑딪칞䡂祵쉡⍇⬰朮껂쉸晦塉</w:t>
      </w:r>
      <w:r>
        <w:rPr/>
        <w:t>ꤳ</w:t>
      </w:r>
      <w:r>
        <w:rPr/>
        <w:t>总煥颵쉗䩅灆ば〫䑡录摈楙橞慸⾩깎␬厱슥슩䉨扆嘲숰뭵㍳暡</w:t>
      </w:r>
      <w:r>
        <w:rPr/>
        <w:t>ꤪ</w:t>
      </w:r>
      <w:r>
        <w:rPr/>
        <w:t>奅ꥲ</w:t>
      </w:r>
      <w:r>
        <w:rPr/>
        <w:t>ⵐ</w:t>
      </w:r>
      <w:r>
        <w:rPr/>
        <w:t>쉊䅭㵫딺슏捏㡡湍硄⯂</w:t>
      </w:r>
      <w:r>
        <w:rPr/>
        <w:t>ⰹ</w:t>
      </w:r>
      <w:r>
        <w:rPr/>
        <w:t>쉁♾䡠从椤浅縱嘴婂㭰䙫ꅟ㵓쉕</w:t>
      </w:r>
      <w:r>
        <w:rPr/>
        <w:t>ꔤ</w:t>
      </w:r>
      <w:r>
        <w:rPr/>
        <w:t>圶䅐ꥴ</w:t>
      </w:r>
      <w:r>
        <w:rPr/>
        <w:t>ꕅ</w:t>
      </w:r>
      <w:r>
        <w:rPr/>
        <w:t>晧怯瑲⑲畨倷䅏㙱ꥪ쉞楊㡎</w:t>
      </w:r>
      <w:r>
        <w:rPr/>
        <w:t>⡕</w:t>
      </w:r>
      <w:r>
        <w:rPr/>
        <w:t>걅</w:t>
      </w:r>
      <w:r>
        <w:rPr/>
        <w:t>ꤶ</w:t>
      </w:r>
      <w:r>
        <w:rPr/>
        <w:t>㩮䱧䑧녾砯㕴懂曂ꍸ㵉呃䉉㋃싂刵슏슮梣弲뗂㠶☵灟</w:t>
      </w:r>
      <w:r>
        <w:rPr/>
        <w:t>ꕇ</w:t>
      </w:r>
      <w:r>
        <w:rPr/>
        <w:t>ㅧ墡䑳⭰쏂撩쉸勍挸摭沣㫂㯂䁑稲䄭堯⭊㉘兵⍂⩈쉹쉌氷㒘싎쏂婏櫂䉸殻术⥰南湊慍䵊숬ꇎ懂娲쉞摫ꥹ䵮㩶潙䅵䍦䡣瑍彗썀</w:t>
      </w:r>
      <w:r>
        <w:rPr/>
        <w:t>⡕</w:t>
      </w:r>
      <w:r>
        <w:rPr/>
        <w:t>㜻摉䩁汅䀯伤䮏磂ꅆ</w:t>
      </w:r>
      <w:r>
        <w:rPr/>
        <w:t>ꕹ</w:t>
      </w:r>
      <w:r>
        <w:rPr/>
        <w:t>稲偍걘偯䬽⚵啋眤櫃坹</w:t>
      </w:r>
      <w:r>
        <w:rPr/>
        <w:t>ꕠ</w:t>
      </w:r>
      <w:r>
        <w:rPr/>
        <w:t>南䡭娮礭⫂䑃䰴轱彲刯뭵穕两⹄栯㖣⩸敯怳♍곂恫ꏂ䄳숽묷熻䙶⤻田戩⴫ꥢ潞湑슩懂响穤坌爺批塥浟曂</w:t>
      </w:r>
      <w:r>
        <w:rPr/>
        <w:t>ꗂ</w:t>
      </w:r>
      <w:r>
        <w:rPr/>
        <w:t>䡭䙬庿嘺⵵㘪㗍湂숭쉩䥤䔮呡䱰䙊숭橎秂</w:t>
      </w:r>
      <w:r>
        <w:rPr/>
        <w:t>Ⱛ</w:t>
      </w:r>
      <w:r>
        <w:rPr/>
        <w:t>䖩㵾쉬愭ㄪ䰭杨ꄵ渥䁧쉥湁慄擂秂⥍䣂捧礻㡂慏</w:t>
      </w:r>
      <w:r>
        <w:rPr/>
        <w:t>ⱂ</w:t>
      </w:r>
      <w:r>
        <w:rPr/>
        <w:t>䬳㜩敂䵨疱参촰䱞佋畫䝇帤佮㑇㚩兏썘캵瑍쉡偸䒮䩣㛂晁넷啄睅⥠쌩址ꏂ숶갸걔⨨㷂憮䞵쉙僃濂싎ㄴ숳뽱䬭噳☷濂奷㡈⽙㭗恵殏爴稱⧂灤剦爪⧃숲쏂劏吭䷂祫쉨弽䅴匲ㄹ塙㝾⦵礷序㙐䘭쉰숴恭②剀싂묣斬쉶䋍戺⑹쉰숰䧂煋걵◂匴辣⨶⑑슣숰敖숷縱뽞搱䳂斥塥숲⽏乌ㅦ湾伪숻獊慭⽟ꅬ⹋䊩䌤轤唽쉲䕱䰳帪睓쉱㘬숰㵊噷ꌨ䮬塂爯싍쉥䭾㞏䥓⿃㩥婓Ⓙ㇃犵䕱汓炘슥琶슡桞湑椬奆꥕쵔礽抩</w:t>
      </w:r>
      <w:r>
        <w:rPr/>
        <w:t>⣂</w:t>
      </w:r>
      <w:r>
        <w:rPr/>
        <w:t>滍敍⪩</w:t>
      </w:r>
      <w:r>
        <w:rPr/>
        <w:t>ꕪ</w:t>
      </w:r>
      <w:r>
        <w:rPr/>
        <w:t>曃⏍䅩䥞媡딱亘</w:t>
      </w:r>
      <w:r>
        <w:rPr/>
        <w:t>ⶩ</w:t>
      </w:r>
      <w:r>
        <w:rPr/>
        <w:t>牟ꌪ惃拂㴪⫂숊晶䕸쉙侏</w:t>
      </w:r>
      <w:r>
        <w:rPr/>
        <w:t>ⴷ⭮</w:t>
      </w:r>
      <w:r>
        <w:rPr/>
        <w:t>Ⱘ</w:t>
      </w:r>
      <w:r>
        <w:rPr/>
        <w:t>㑺㇂䈯㐫偷べ穬╍⨶딴䭸떥䎡ꥫ橏뽓㋂⩔⬤硏꥙徿⬽扒櫂뮣顤楰ꅗ埃칮슡椬顠匪땀盂攪噖쉦瑩轇桱䊻繵㓃擂䉀╯䀶쵱扄繄䱹槂睰쉍灂⤻㬺</w:t>
      </w:r>
      <w:r>
        <w:rPr/>
        <w:t>Ⲯ</w:t>
      </w:r>
      <w:r>
        <w:rPr/>
        <w:t>쉓</w:t>
      </w:r>
      <w:r>
        <w:rPr/>
        <w:t>Ⱚ</w:t>
      </w:r>
      <w:r>
        <w:rPr/>
        <w:t>恪䠮ㄳ㉶䑑楏硾⎡숦ꅙ卩⬸</w:t>
      </w:r>
      <w:r>
        <w:rPr/>
        <w:t>ⴣ</w:t>
      </w:r>
      <w:r>
        <w:rPr/>
        <w:t>㍊啕祰⾬뽁慺ㄴ</w:t>
      </w:r>
      <w:r>
        <w:rPr/>
        <w:t>⵰</w:t>
      </w:r>
      <w:r>
        <w:rPr/>
        <w:t>㈣㗂䘹놡⹑杉⼰匶싃偹䬳偺扥楥</w:t>
      </w:r>
      <w:r>
        <w:rPr/>
        <w:t>ꔯ</w:t>
      </w:r>
      <w:r>
        <w:rPr/>
        <w:t>疵樭㗂ォ쉥䡁氦散拂䮩☥▥䱘ヂ쉥䣂猯</w:t>
      </w:r>
      <w:r>
        <w:rPr/>
        <w:t>ꤨ</w:t>
      </w:r>
      <w:r>
        <w:rPr/>
        <w:t>쉧뭹격싎쉇녨숰쎏㨲⩉⫂쌣⿂澡剘쉔㘷⎩⼽䚡楗⽟䴶嗍坥塀㪬☮믂䶩쉑啈⍞껂匶呡輵坬㐰깓䉊䭕媡㇍样参呸顡숵䥡幨䩑杣玻쉯彡䡴㙖⭷搵槂꺬ꍅ숲䰲穧飃</w:t>
      </w:r>
      <w:r>
        <w:rPr/>
        <w:t>ⵯ</w:t>
      </w:r>
      <w:r>
        <w:rPr/>
        <w:t>쉗⩨뽆眰圶䦡㴽晐뗂序㐲㬲匪㯃⹮</w:t>
      </w:r>
      <w:r>
        <w:rPr/>
        <w:t>ꤨ</w:t>
      </w:r>
      <w:r>
        <w:rPr/>
        <w:t>繍䴯䷍싂棂㑍䍗允촷㌹쵙桓優ꄭ칙쉸쉑穧⩊ㆣ㖱⵴□싃泂癏갹쉮示癃夬㑆〣녭싂䒩仂</w:t>
      </w:r>
      <w:r>
        <w:rPr/>
        <w:t>ꤲ</w:t>
      </w:r>
      <w:r>
        <w:rPr/>
        <w:t>㑀䝐</w:t>
      </w:r>
      <w:r>
        <w:rPr/>
        <w:t>ꖬ</w:t>
      </w:r>
      <w:r>
        <w:rPr/>
        <w:t>싂뭲晖摞婒嫂浕婵녌䥰厣䉴姂漻呄쉮癬ꅾ毂촻㵚暱⯂㶡◂</w:t>
      </w:r>
      <w:r>
        <w:rPr/>
        <w:t>Ⳃ</w:t>
      </w:r>
      <w:r>
        <w:rPr/>
        <w:t>㬲何瞩噯琨祚輱䅒恚䈻佪汌</w:t>
      </w:r>
      <w:r>
        <w:rPr/>
        <w:t>ⵍ</w:t>
      </w:r>
      <w:r>
        <w:rPr/>
        <w:t>渰㶘⺵〸损쉑挻均쉲繉礨㡡縯所矂땶挩䕲캬⩀</w:t>
      </w:r>
      <w:r>
        <w:rPr/>
        <w:t>ⵡ</w:t>
      </w:r>
      <w:r>
        <w:rPr/>
        <w:t>坣䙞䍁⽰㙴椱〵긣癠⵫煡슘彥ꇂ槂뿂䄪</w:t>
      </w:r>
      <w:r>
        <w:rPr/>
        <w:t>꤬</w:t>
      </w:r>
      <w:r>
        <w:rPr/>
        <w:t>侱뽴卍㯂㕨ꥡ噇䎡惂</w:t>
      </w:r>
      <w:r>
        <w:rPr/>
        <w:t>ꤥⵊ</w:t>
      </w:r>
      <w:r>
        <w:rPr/>
        <w:t>噷瞩⿂晊䰪杹뭈⑑⾣沥恁哃捌潞彷㥋橀싂싂딻䮬쉐╸ぁ繾唵뾮秂ꌣ䈶쎥爳뭮숤灒噸呥뭲㵩䌭䘶걧</w:t>
      </w:r>
      <w:r>
        <w:rPr/>
        <w:t>ⱁ</w:t>
      </w:r>
      <w:r>
        <w:rPr/>
        <w:t>皬치㥋숣숣輥畈浗㩀术㭘⌶亿潆涵쉟䨵떮ㅂ쉶卢牆矂㕓潶싂</w:t>
      </w:r>
      <w:r>
        <w:rPr/>
        <w:t>꧂</w:t>
      </w:r>
      <w:r>
        <w:rPr/>
        <w:t>僂♴䬯搴䠲颩礳쵗氽겮꥔숥擂싂潗䤹䇂딪숻䐰焱繶灚㵅恉⩎兤녑</w:t>
      </w:r>
      <w:r>
        <w:rPr/>
        <w:t>ꔺ⥑</w:t>
      </w:r>
      <w:r>
        <w:rPr/>
        <w:t>숤깨塇祸杺捃ㅩ眥样䁊攷슡汰⒣쉍⩰戤烂戦戮㡖顈縲⥵㝅ꆿ⬶䲥焱숪幩숤睯十䍟䎩灶싂쌭堵⴪矂䝠㵎䠸ꇂ䙦땮슡奡䅵⧂㥵懂ㅭ䀱⩃痂</w:t>
      </w:r>
      <w:r>
        <w:rPr/>
        <w:t>ꥇ</w:t>
      </w:r>
      <w:r>
        <w:rPr/>
        <w:t>䘩婞걎ꥤ⌭珂刴뽾繩쉗慺復祡칪⌊쉔쉸⴫〰䗂慍㠩쉱㵭쉘⹘ꅖ땹狂硪頬䮘싂毂㯂獨揂䅚⽱呦⍔師♣轆轌⸴䭐䶮ꇂ⺥䖏䕋幗캵唦券쉲䕞⻎ꍹ浵喏쵬캵吭电⬰䓂쵸ꅌ媻湏㉑쉶쉫末灌椽橮⬦㔰숫秂倪典싂䵔㢱㭳</w:t>
      </w:r>
      <w:r>
        <w:rPr/>
        <w:t>ⱁ</w:t>
      </w:r>
      <w:r>
        <w:rPr/>
        <w:t>昳挻깔뭘敖슬咵㘯朣</w:t>
      </w:r>
      <w:r>
        <w:rPr/>
        <w:t>ⶩ</w:t>
      </w:r>
      <w:r>
        <w:rPr/>
        <w:t>䙭呎⯂♧⛂ꄳ歹㴥쉵䧎넸㯎䓂檬个땟䡦ぱ婫╰걘呚⬰癐</w:t>
      </w:r>
      <w:r>
        <w:rPr/>
        <w:t>⢩♹</w:t>
      </w:r>
      <w:r>
        <w:rPr/>
        <w:t>ㆻ掩硁䵈ꍳ䔫橡</w:t>
      </w:r>
      <w:r>
        <w:rPr/>
        <w:t>ꥅ</w:t>
      </w:r>
      <w:r>
        <w:rPr/>
        <w:t>琬弭䵐浨敦參⽔㑵␯塒ꅬ晩슩⽈䶩⍮䚏灵偉㋂숣獇灦伣佲갹䅬㵷⹨媏ぬ汬⸮䄭瑵穾弨愻⑥乹汳싂摧㉁쉰烂参ꥡ숯썪㥃㡊框싂橎</w:t>
      </w:r>
      <w:r>
        <w:rPr/>
        <w:t>⡕</w:t>
      </w:r>
      <w:r>
        <w:rPr/>
        <w:t>걤쵇戵䵊숱䵙圪睱攳쉁⍵飂뼵⭷㌦䍎㶵框⹧숲쉉摵畮䘸숪㢩祫⼨⥄悩꺮뭡㯂碻塧</w:t>
      </w:r>
      <w:r>
        <w:rPr/>
        <w:t>ꖩ</w:t>
      </w:r>
      <w:r>
        <w:rPr/>
        <w:t>숤敳숳䬯票慤㍥轉䝙畇⤹倨摾䮣㠯汃穎䒮</w:t>
      </w:r>
      <w:r>
        <w:rPr/>
        <w:t>⠮</w:t>
      </w:r>
      <w:r>
        <w:rPr/>
        <w:t>䓎䴯污┷㖻④⩫갨撘燂瘪牦異恔㙈璿㫂쉰轈摺䭴</w:t>
      </w:r>
      <w:r>
        <w:rPr/>
        <w:t>ⰷ</w:t>
      </w:r>
      <w:r>
        <w:rPr/>
        <w:t>墻䐭</w:t>
      </w:r>
      <w:r>
        <w:rPr/>
        <w:t>ⱒ</w:t>
      </w:r>
      <w:r>
        <w:rPr/>
        <w:t>⽭⵮䯍㘽때䑳䭨䚵痍懂㧂輱㇂㕭轱嚡儬녙쉆姂묯睏䉭䨣惂䅇癖싂⸰㕌╱恨参⨬</w:t>
      </w:r>
      <w:r>
        <w:rPr/>
        <w:t>ꤶ</w:t>
      </w:r>
      <w:r>
        <w:rPr/>
        <w:t>穹䜺瑕</w:t>
      </w:r>
      <w:r>
        <w:rPr/>
        <w:t>ꕞ♉</w:t>
      </w:r>
      <w:r>
        <w:rPr/>
        <w:t>슥囂䙄ꥸ쉣ꍖꥧ硓刪牾쉭뗎거湬㥇潦썧墥⒮䤨땔倨쌳㟂䭏繎쉉ꍵ촣湄晹</w:t>
      </w:r>
      <w:r>
        <w:rPr/>
        <w:t>ꔩ⭆</w:t>
      </w:r>
      <w:r>
        <w:rPr/>
        <w:t>潪녦칎㯂卡ꥫ璬禵㥒䥫䝎未悮橓啞牃婆彡묳擃⨻䠹㊬䵐洴潳쎏㩥倽竂</w:t>
      </w:r>
      <w:r>
        <w:rPr/>
        <w:t>ꖏ</w:t>
      </w:r>
      <w:r>
        <w:rPr/>
        <w:t>慐녯坑䟂塇煋伲뽅硾뽲录䫎䉓숶倽塟厱숣牌灆㥃獅</w:t>
      </w:r>
      <w:r>
        <w:rPr/>
        <w:t>Ⱚ</w:t>
      </w:r>
      <w:r>
        <w:rPr/>
        <w:t>伱ㅚ勂⒵流⑇쉾</w:t>
      </w:r>
      <w:r>
        <w:rPr/>
        <w:t>ꕭ</w:t>
      </w:r>
      <w:r>
        <w:rPr/>
        <w:t>㬫繟爽础頪䉍䫂繆⮿㉧⽄</w:t>
      </w:r>
      <w:r>
        <w:rPr/>
        <w:t>ⵠ</w:t>
      </w:r>
      <w:r>
        <w:rPr/>
        <w:t>她䉸</w:t>
      </w:r>
      <w:r>
        <w:rPr/>
        <w:t>ꦮ</w:t>
      </w:r>
      <w:r>
        <w:rPr/>
        <w:t>洩네䁟⩒牟偰걹淍湘</w:t>
      </w:r>
      <w:r>
        <w:rPr/>
        <w:t>ⵁ</w:t>
      </w:r>
      <w:r>
        <w:rPr/>
        <w:t>뗂쎘栥싂ꄽ榿礯⿂願</w:t>
      </w:r>
      <w:r>
        <w:rPr/>
        <w:t>ⰻ</w:t>
      </w:r>
      <w:r>
        <w:rPr/>
        <w:t>灖圫慊㮣忂啣</w:t>
      </w:r>
      <w:r>
        <w:rPr/>
        <w:t>Ⱙ</w:t>
      </w:r>
      <w:r>
        <w:rPr/>
        <w:t>뭂䠴ꇎ㨪⥠䯎ꅺ縻䅠䀣㵧숷渲땸㇂칦乱䕒</w:t>
      </w:r>
      <w:r>
        <w:rPr/>
        <w:t>ꕞ</w:t>
      </w:r>
      <w:r>
        <w:rPr/>
        <w:t>싃⸵㢩⵺⻃轫湃㮣湌䖱㔯☥ㆮ䬣㨶쉐嗂充前灓</w:t>
      </w:r>
      <w:r>
        <w:rPr/>
        <w:t>ⵡ</w:t>
      </w:r>
      <w:r>
        <w:rPr/>
        <w:t>싂썒厣伳破哂쉵幖〹啠牱⬪䍎㕂凂숦쉐갻繇⎻㕮㥇슮燂旂슏┭狂倷嗎</w:t>
      </w:r>
      <w:r>
        <w:rPr/>
        <w:t>ⴴ⩤</w:t>
      </w:r>
      <w:r>
        <w:rPr/>
        <w:t>ꌹ䩕⩄杂操</w:t>
      </w:r>
      <w:r>
        <w:rPr/>
        <w:t>⠩</w:t>
      </w:r>
      <w:r>
        <w:rPr/>
        <w:t>圵뼊䕊䕫녶穨♭烂䥲剒䯂摏娨畎漽뽨䰳䭴캏쉳䊱怩儱ꇂ惂幀堸䩦灒⽍㙉췂䜨䨣塞쉹顾欦灷㩯䡂쉉䬻穦숣祐</w:t>
      </w:r>
      <w:r>
        <w:rPr/>
        <w:t>Ᵽ</w:t>
      </w:r>
      <w:r>
        <w:rPr/>
        <w:t>㝁싍汲ꍲ牠丰ꥺ㭎⨰〺</w:t>
      </w:r>
      <w:r>
        <w:rPr/>
        <w:t>⡵</w:t>
      </w:r>
      <w:r>
        <w:rPr/>
        <w:t>㑬䅆矃彦坎瀻䉁⹈䏂까婈㔺形㤲싂堽뮱䵆兕䍢㑌沱榥䂏歾迂숫梘㕎掿숮扺ꥱ坊⹗㆘䈪쉯夽</w:t>
      </w:r>
      <w:r>
        <w:rPr/>
        <w:t>ꥋ</w:t>
      </w:r>
      <w:r>
        <w:rPr/>
        <w:t>皩晫</w:t>
      </w:r>
      <w:r>
        <w:rPr/>
        <w:t>Ⱪ</w:t>
      </w:r>
      <w:r>
        <w:rPr/>
        <w:t>轃戺绂싂颬わ頲숶ㆿ䑉ꥡ</w:t>
      </w:r>
      <w:r>
        <w:rPr/>
        <w:t>ⴹ</w:t>
      </w:r>
      <w:r>
        <w:rPr/>
        <w:t>滂㙑쉷䁧⺮뮮㫂녧烂硭䱈쉔琩㡟䙡캥奖뽅䐦쉙썡♉㙖婉佤㙠⥀䥵숻敱浀⍖灥㋂捐㖥ꎻㅵ쉈埂㥏♫䮩矂녠幰䐥䵓湅춱䍱愦牯据璻祮싂璵伥偢ㅧ☬䰰偳깵㍕㭕輳⩤⼳㙑숺㝘睋</w:t>
      </w:r>
      <w:r>
        <w:rPr/>
        <w:t>ꤴ</w:t>
      </w:r>
      <w:r>
        <w:rPr/>
        <w:t>繏㵋㥳걠坹䮥犻偈咱쉰</w:t>
      </w:r>
      <w:r>
        <w:rPr/>
        <w:t>ⵇ</w:t>
      </w:r>
      <w:r>
        <w:rPr/>
        <w:t>木㭾䡓摨瀻㝢桋ꅆ딺땹ꅶ杞䱯╧輫쉡楚乳瑾䨣灥걢쉓䔤</w:t>
      </w:r>
      <w:r>
        <w:rPr/>
        <w:t>꧍</w:t>
      </w:r>
      <w:r>
        <w:rPr/>
        <w:t>㑅殣쏃㠵⨥响朦䋂戲땳㍋㊩</w:t>
      </w:r>
      <w:r>
        <w:rPr/>
        <w:t>ꖮ</w:t>
      </w:r>
      <w:r>
        <w:rPr/>
        <w:t>촰쉌佤昬ㅸ䅋墮딱癨쉬椸䣂⩟塣䝷窵恏ꥸ弨噮㭞顎숷⨻깘浘</w:t>
      </w:r>
      <w:r>
        <w:rPr/>
        <w:t>ⷂ</w:t>
      </w:r>
      <w:r>
        <w:rPr/>
        <w:t>㩧㜱┺轹䊩䕴祃桶楮乪器幊⍟㕮䙰숲캵깕橍䮵欴⵵</w:t>
      </w:r>
      <w:r>
        <w:rPr/>
        <w:t>ꦩ</w:t>
      </w:r>
      <w:r>
        <w:rPr/>
        <w:t>恸灊杗싂䕶쎥ㅗ⦏</w:t>
      </w:r>
      <w:r>
        <w:rPr/>
        <w:t>⠳</w:t>
      </w:r>
      <w:r>
        <w:rPr/>
        <w:t>슥䥶쉡䏂忂楒쉨썬㙏㖘ꥬ惂녉佊걘乬춬娽幖澏䅂습䕵</w:t>
      </w:r>
      <w:r>
        <w:rPr/>
        <w:t>⠪</w:t>
      </w:r>
      <w:r>
        <w:rPr/>
        <w:t>뽆䂡䧂桑㑂촳쉚甲晣칠硦偌㈫♫䨪砻懎礹쉵㉌㩈컂</w:t>
      </w:r>
      <w:r>
        <w:rPr/>
        <w:t>ꗂ</w:t>
      </w:r>
      <w:r>
        <w:rPr/>
        <w:t>卷据坩깞슩䒻慬숹癓䙡ㅭ睸습暿氣㵯깃歂㵚疮仂뾬뽎呒愺曂瓂䦘㝗堭歊숦䥀㗂慞瀸慪玏쉊攽</w:t>
      </w:r>
      <w:r>
        <w:rPr/>
        <w:t>ⵯ</w:t>
      </w:r>
      <w:r>
        <w:rPr/>
        <w:t>䅞圶䬦娰漷棂䅠煋杞슩</w:t>
      </w:r>
      <w:r>
        <w:rPr/>
        <w:t>ꕸ</w:t>
      </w:r>
      <w:r>
        <w:rPr/>
        <w:t>伱䉍㭬숺急妩껂㮬䭟믂</w:t>
      </w:r>
      <w:r>
        <w:rPr/>
        <w:t>⡂</w:t>
      </w:r>
      <w:r>
        <w:rPr/>
        <w:t>劘썂㥒숭녖뽴㝟挷㋂伶噠쉩칲⭨</w:t>
      </w:r>
      <w:r>
        <w:rPr/>
        <w:t>⡈</w:t>
      </w:r>
      <w:r>
        <w:rPr/>
        <w:t>숳묤煤䭊姂轭ꅢ偹㇃ꇎ숦凂䁏䙊湔䞮▩ㆵ䉶ㅔ</w:t>
      </w:r>
      <w:r>
        <w:rPr/>
        <w:t>⡷</w:t>
      </w:r>
      <w:r>
        <w:rPr/>
        <w:t>䱚煾歯䥔䵟氹┦䵐捐䡐悩恪숻瑕捙煍檩䜲圣灞⻂㙕祺浡</w:t>
      </w:r>
      <w:r>
        <w:rPr/>
        <w:t>ꦣ⌴</w:t>
      </w:r>
      <w:r>
        <w:rPr/>
        <w:t>걤婊</w:t>
      </w:r>
      <w:r>
        <w:rPr/>
        <w:t>⡨</w:t>
      </w:r>
      <w:r>
        <w:rPr/>
        <w:t>煅뭅湾긥쉅慟䉖ㅄ␸剰䱟猹異楐桡䅢朵侻칱嫂◂礭樣쉟颱칪䌸䍡畹啟㦵쉭塠橈桋扈夺⹚</w:t>
      </w:r>
      <w:r>
        <w:rPr/>
        <w:t>ꔴ</w:t>
      </w:r>
      <w:r>
        <w:rPr/>
        <w:t>睁䅑姂弊迂㐤䵘㝗䤺</w:t>
      </w:r>
      <w:r>
        <w:rPr/>
        <w:t>ꕒ</w:t>
      </w:r>
      <w:r>
        <w:rPr/>
        <w:t>⽵灇</w:t>
      </w:r>
      <w:r>
        <w:rPr/>
        <w:t>⡫</w:t>
      </w:r>
      <w:r>
        <w:rPr/>
        <w:t>儶牆塒䁩卨夹斣亥숨掮⽨楩佸ㅉ櫂㉖</w:t>
      </w:r>
      <w:r>
        <w:rPr/>
        <w:t>ꥊ</w:t>
      </w:r>
      <w:r>
        <w:rPr/>
        <w:t>겘村䙣⍱쉈珂䡂숲敫녰㭑㋂땐晳繸㔵瑋䜹咡꥙浶帴渱⩅믂縥啧</w:t>
      </w:r>
      <w:r>
        <w:rPr/>
        <w:t>Ⱬ</w:t>
      </w:r>
      <w:r>
        <w:rPr/>
        <w:t>爮繦넩ㅲ䞩쉁殘焦⬳⩡쌴㝋稽穏썑嗂绂〫㌴癯촤㧂剦磍㝞䙮犡区彖刱畫땯깐獊䉴狂绂啺⍒싎恚晾砪⎘匫䉐畴轫兯䴹扦敺숽偕凃杌䍠䡮⤭砰㐻⭭쉋淎琽묣ꥥ⪩䡁ぃ産슿⬯녲弻戳쉇쉕쉇倥歯쉲爽灊漽捗擂싍䞏玩浘쉅䛂桶䅂顋栰啸㡒纬</w:t>
      </w:r>
      <w:r>
        <w:rPr/>
        <w:t>⡗</w:t>
      </w:r>
      <w:r>
        <w:rPr/>
        <w:t>啤幺뭃䉖⑚津娪숳䥕瀤牨中㦘䓂숹轵슬䈭顪浓Ⓜ暥梩떩涘</w:t>
      </w:r>
      <w:r>
        <w:rPr/>
        <w:t>ꦩ</w:t>
      </w:r>
      <w:r>
        <w:rPr/>
        <w:t>슩妣徻轪濂땘</w:t>
      </w:r>
      <w:r>
        <w:rPr/>
        <w:t>ꕘ</w:t>
      </w:r>
      <w:r>
        <w:rPr/>
        <w:t>㮡쉬䕅顄</w:t>
      </w:r>
      <w:r>
        <w:rPr/>
        <w:t>꧂</w:t>
      </w:r>
      <w:r>
        <w:rPr/>
        <w:t>뾬㫍㊱☮畵걆쉘穋楲⬳</w:t>
      </w:r>
      <w:r>
        <w:rPr/>
        <w:t>ꥃ</w:t>
      </w:r>
      <w:r>
        <w:rPr/>
        <w:t>Ɒ</w:t>
      </w:r>
      <w:r>
        <w:rPr/>
        <w:t>煑摊䍚淂潆╕歗</w:t>
      </w:r>
      <w:r>
        <w:rPr/>
        <w:t>ꔺ</w:t>
      </w:r>
      <w:r>
        <w:rPr/>
        <w:t>仃湊뭍欰擎깄싍츣ꥺ䧂㍱㏂恓丷쉮쉹時㘹瞡挭</w:t>
      </w:r>
      <w:r>
        <w:rPr/>
        <w:t>ꦿ</w:t>
      </w:r>
      <w:r>
        <w:rPr/>
        <w:t>绂え敐晾㷂秎㝈兰洺걾瑔单㩴깵칗</w:t>
      </w:r>
      <w:r>
        <w:rPr/>
        <w:t>ⰺ</w:t>
      </w:r>
      <w:r>
        <w:rPr/>
        <w:t>伳⹔嚘焽곂凂</w:t>
      </w:r>
      <w:r>
        <w:rPr/>
        <w:t>ⱒ</w:t>
      </w:r>
      <w:r>
        <w:rPr/>
        <w:t>녇䥉祄䐻䁨区숳杓商祍䀯䮿杞㯍车䭉縰따祐쉚㤶摈灡䬤晪㬣戮♖母䱌䙉싂是㜨捁亩妻㉏唥쉏⮿恑䝔氳佘</w:t>
      </w:r>
      <w:r>
        <w:rPr/>
        <w:t>ꖣ</w:t>
      </w:r>
      <w:r>
        <w:rPr/>
        <w:t>垱嗂♮祮坺煐歅杪녉搩</w:t>
      </w:r>
      <w:r>
        <w:rPr/>
        <w:t>꤬</w:t>
      </w:r>
      <w:r>
        <w:rPr/>
        <w:t>瞏桅㘬绂勂皻啁梏땞焬䝙썣⭍轢椣㢻⬵쉂</w:t>
      </w:r>
      <w:r>
        <w:rPr/>
        <w:t>ⱒ</w:t>
      </w:r>
      <w:r>
        <w:rPr/>
        <w:t>拎▏숪</w:t>
      </w:r>
      <w:r>
        <w:rPr/>
        <w:t>ⵙ</w:t>
      </w:r>
      <w:r>
        <w:rPr/>
        <w:t>숪</w:t>
      </w:r>
      <w:r>
        <w:rPr/>
        <w:t>ⵙ</w:t>
      </w:r>
      <w:r>
        <w:rPr/>
        <w:t>넰⮥슬䷍䐷抿⩘䥓䧂䋂쉤捠숭猪塉뿍颬刨</w:t>
      </w:r>
      <w:r>
        <w:rPr/>
        <w:t>ⱷ</w:t>
      </w:r>
      <w:r>
        <w:rPr/>
        <w:t>䍁☨</w:t>
      </w:r>
      <w:r>
        <w:rPr/>
        <w:t>ⴺ</w:t>
      </w:r>
      <w:r>
        <w:rPr/>
        <w:t>䴻㉅狍㩯櫍中畆揎湾䑱슩䭁穦쉴㥯敦戶穓쎮杆</w:t>
      </w:r>
      <w:r>
        <w:rPr/>
        <w:t>⠵</w:t>
      </w:r>
      <w:r>
        <w:rPr/>
        <w:t>㊮䥑⭳汯呋ꆩ쉶偾꥙녱㯎䟎녔쉔㝄</w:t>
      </w:r>
      <w:r>
        <w:rPr/>
        <w:t>ꕔ</w:t>
      </w:r>
      <w:r>
        <w:rPr/>
        <w:t>兕枥</w:t>
      </w:r>
      <w:r>
        <w:rPr/>
        <w:t>⡍⡫</w:t>
      </w:r>
      <w:r>
        <w:rPr/>
        <w:t>䵠䑊䘺뽳숥玿㑑繵딯ꥬ辣䐸剄判挱䞻츦盂촫揂㤶칒圶味䳎煐䥕渦䅱⹋墩쉍⭭㟂╲䪱</w:t>
      </w:r>
      <w:r>
        <w:rPr/>
        <w:t>ꕠ</w:t>
      </w:r>
      <w:r>
        <w:rPr/>
        <w:t>뽗獘䁹䝇㕔</w:t>
      </w:r>
      <w:r>
        <w:rPr/>
        <w:t>⠷</w:t>
      </w:r>
      <w:r>
        <w:rPr/>
        <w:t>쉀愵㏎㥙儱䰤ꅙ癕噡묺䢣牕녔䟍䤺搥䬬だ䡸䔯뭳䓂焤䋂狂殬녠轌㔣甯晨⍖恩䜸㵱书䄪숻ꄪ轞啢栫</w:t>
      </w:r>
      <w:r>
        <w:rPr/>
        <w:t>ⵇ</w:t>
      </w:r>
      <w:r>
        <w:rPr/>
        <w:t>桐恓挩弭劬⍐쉄ꅓ轲硃娻婬묷扸奴塃椹瘸䵎쉸夹⏂싂瀊敱汳쉶煉楗獓⽡瑱숲☫⍶〱慱깵輣숬帲慌ꅄ슿婸樹䴯㩏깢㍗쉱⚥昫</w:t>
      </w:r>
      <w:r>
        <w:rPr/>
        <w:t>꧂</w:t>
      </w:r>
      <w:r>
        <w:rPr/>
        <w:t>숶⩱䇂㜪㦥䕶摷眱㥣卐彙繰</w:t>
      </w:r>
      <w:r>
        <w:rPr/>
        <w:t>Ȿ</w:t>
      </w:r>
      <w:r>
        <w:rPr/>
        <w:t>䴳싂縦瑘칈䫂㜶埂眳兑扨檥佩䦣⎡⼻歋狍敞栺╓厏煠繐捉㵹氽⏂⭑柎</w:t>
      </w:r>
      <w:r>
        <w:rPr/>
        <w:t>ⷍ</w:t>
      </w:r>
      <w:r>
        <w:rPr/>
        <w:t>㚥긬拂䱈奬故⨱썖ꅌ갨朥⌱怳</w:t>
      </w:r>
      <w:r>
        <w:rPr/>
        <w:t>꧂</w:t>
      </w:r>
      <w:r>
        <w:rPr/>
        <w:t>墘卬奢␰㪥汮楖Ⓜ漶숲㍺从摮쉢楙⥍㌪猭싂朤㜤坦땎畦䊘弦並㙵飂꤮䍍숭쉁敦欥⎻浬刱ꅏ燂假坂⥩繾繑묲⑱潭体⮣쉓숯쉲䅃䉹䀺楏穧⑀⌤徵碥敔싂䊬囎⑩榥睋撏ㄳ懎넭㉦녩匤两ㅣ廍敔⿎琮䂣㒻쉬偡牃忂怶吳湩㡡싂㑺뽯䅑꺬呙硑쎬犻</w:t>
      </w:r>
      <w:r>
        <w:rPr/>
        <w:t>ⱅ</w:t>
      </w:r>
      <w:r>
        <w:rPr/>
        <w:t>䘣쉊䵨쉾䒩뽃ꏂ顦乊䱟쉗犮䛂㇂縱⵲焩夵䩾秂弰橤䵎</w:t>
      </w:r>
      <w:r>
        <w:rPr/>
        <w:t>⡘</w:t>
      </w:r>
      <w:r>
        <w:rPr/>
        <w:t>歆썥砺㩈䮥竎䒩싎嘸潴䰫╈䩾扴扈⭲䥳玵쉇숪晅ㄵ㔶⤬</w:t>
      </w:r>
      <w:r>
        <w:rPr/>
        <w:t>ⱀ</w:t>
      </w:r>
      <w:r>
        <w:rPr/>
        <w:t>癁怣㤲啺쉾䁞䂱䡹氻癔㨽癫彙⩅⚥圲丵쉘</w:t>
      </w:r>
      <w:r>
        <w:rPr/>
        <w:t>ⶥ</w:t>
      </w:r>
      <w:r>
        <w:rPr/>
        <w:t>奙㩶䧂썘䝬湩㕍촻㦵쉨⽥偮匸湊㴽恆栨썸唩쉪㡺⼽体䡥椤쉋療쵣癏磂㘴쉍㙮䇂渲夥娮坃⨣㴴档⍑淂冿牣婲顺㨵繳쉩瓂畊䔴⨬迂獢숶婵塕㵋슥㌣捞䧂䥂繵⻃甩䑆⿂坯䂮ꍅ㗂塌牦惂뭢吤쉖盂癫塣㕀疱頪縯䜮姂橈弸⴪⽢猯㩊燎敚╰␲㑏疘偔晍쉫䁦坡妩䑚㥅噙㭓ꍋ唥깮䔷浦䭚쉾瘳顦ꅮ繵㵒彮쉳硵㙱쉎乯슩㦬繠咮撩ꥱ䵟摧䅆⍒쉨輩倹繗⴦⌵噁숲</w:t>
      </w:r>
      <w:r>
        <w:rPr/>
        <w:t>ꔩ</w:t>
      </w:r>
      <w:r>
        <w:rPr/>
        <w:t>瞱恲湧息婆</w:t>
      </w:r>
      <w:r>
        <w:rPr/>
        <w:t>ꗂ</w:t>
      </w:r>
      <w:r>
        <w:rPr/>
        <w:t>煖䞏䊘쉶쉟䝰秂八</w:t>
      </w:r>
    </w:p>
    <w:p>
      <w:pPr>
        <w:pStyle w:val="PreformattedText"/>
        <w:bidi w:val="0"/>
        <w:spacing w:before="0" w:after="0"/>
        <w:jc w:val="left"/>
        <w:rPr/>
      </w:pPr>
      <w:r>
        <w:rPr/>
        <w:t>㴮㝭搣浅뼦䕹㝘⽑숸숣绂숷⨷恮畏十厏婁䆱㑚啓⽖㝵䕯灣䬮丩泎쉢⌥쉤嘨煹忂繋穟琣倻㨹㫂杦ꍱ㥕䀫伥繠㤦唥ꅙ쉧㭧⹺㊿㙹쉺狂佪⼻㍥坠敦숦슿塹䙖캥䡕걕獰梥匪硙犮㡇습䥳摔㑹杅杗</w:t>
      </w:r>
      <w:r>
        <w:rPr/>
        <w:t>ꔮ</w:t>
      </w:r>
      <w:r>
        <w:rPr/>
        <w:t>顥槂嫂䕄ꆬ垱习㩡⩎线숊祬䕁쉙䮵숸偧煴制뮬쉴㫂⬮⫃怴㎵剪䥯顩䋂煨縴ꥺ☱⼵ㄹ祆歊輷番䫂⌺頣䜭昤坟쵺㔩牷쉥쉸</w:t>
      </w:r>
      <w:r>
        <w:rPr/>
        <w:t>⡧</w:t>
      </w:r>
      <w:r>
        <w:rPr/>
        <w:t>奤ꥨꏂ摶煢칳䔸⽪䐷㵧딩䄳硺㮥殩컂슿奷幡⾘䁕㵊瑔側䦿쉘盂⏂灍帩䕨⍀縬쉞㞵⑰⨣獨枿䕍偑呥ㅡ婦湒婥㏂⻂䕑㝙汃㵳佷⪮婔氣㇂扬煵奾䬵䵦扇㓂泂䯂㔲䵧〩⍩䰪</w:t>
      </w:r>
      <w:r>
        <w:rPr/>
        <w:t>⠪⣂</w:t>
      </w:r>
      <w:r>
        <w:rPr/>
        <w:t>橋䜰쉪卣㙴숪▥╁⑌䔷枿挽㉸決潋䱚⬨㑂飂唷偪启䀯䌪摅䘮摭姂琷祋張⍑偵姎楊</w:t>
      </w:r>
      <w:r>
        <w:rPr/>
        <w:t>ꕇ</w:t>
      </w:r>
      <w:r>
        <w:rPr/>
        <w:t>縰숯⽋㛍땍畺␪쵙穹</w:t>
      </w:r>
      <w:r>
        <w:rPr/>
        <w:t>⣂</w:t>
      </w:r>
      <w:r>
        <w:rPr/>
        <w:t>牑쉠쉦䉰묦</w:t>
      </w:r>
      <w:r>
        <w:rPr/>
        <w:t>ꕓ</w:t>
      </w:r>
      <w:r>
        <w:rPr/>
        <w:t>㞮敕㌻䟂㷂ꌹ㬴琫⭖晒繂甫</w:t>
      </w:r>
      <w:r>
        <w:rPr/>
        <w:t>ⵕ</w:t>
      </w:r>
      <w:r>
        <w:rPr/>
        <w:t>娤䴶䔻乚樻꺮칒㖩◂砤曍뽌䙙揂䰷灞㬳敡걖䅡稦参啳</w:t>
      </w:r>
      <w:r>
        <w:rPr/>
        <w:t>ꥍ⹕ꦣ</w:t>
      </w:r>
      <w:r>
        <w:rPr/>
        <w:t>쉓썏慀坵䕷睹땇㥹楉榥</w:t>
      </w:r>
      <w:r>
        <w:rPr/>
        <w:t>⣂</w:t>
      </w:r>
      <w:r>
        <w:rPr/>
        <w:t>揃景頹㫂⩆ꌤ䢥䱑曂扵汚떏슥摏癱숶䔣견䱃㧂啋넪わ煘⽷䑘䀱䏎㕬彤彃塹恷</w:t>
      </w:r>
      <w:r>
        <w:rPr/>
        <w:t>ⴽ</w:t>
      </w:r>
      <w:r>
        <w:rPr/>
        <w:t>樻洰⩍ㄯ넸廂믂䩢슻⽕壃뭤浱䥶頦判ꍤ䑯瘪</w:t>
      </w:r>
      <w:r>
        <w:rPr/>
        <w:t>ꔽ</w:t>
      </w:r>
      <w:r>
        <w:rPr/>
        <w:t>坓⭱晤婴掘敫㶬惂⬮㭭稺繉묪晑㵆숮㝦璱潯湓ꏂ칂煗쉹뗂㔥桲璵汹瑠䙘䉭瑫䕢㩊쵴汀乘⏃쉺㗂乍栱㙚㎩</w:t>
      </w:r>
      <w:r>
        <w:rPr/>
        <w:t>Ⱜ</w:t>
      </w:r>
      <w:r>
        <w:rPr/>
        <w:t>쉃䥉橤㵤쵏楲吵</w:t>
      </w:r>
      <w:r>
        <w:rPr/>
        <w:t>ⵡ</w:t>
      </w:r>
      <w:r>
        <w:rPr/>
        <w:t>坏歉弶㇂╕䆥쵌柍⸺ꇂ♤㩋쵺⍶䢬灙帴煢숳癱싂쉉깏祾㇂橮祎쉱歲⬣汕歧揃䫂儻쉩橡哂攲汉扎쉂秂掘䶏摊乪㜯と唨揍⦻䭺㡎숨摑䝃碱浏䵢㢥</w:t>
      </w:r>
      <w:r>
        <w:rPr/>
        <w:t>ⵗ</w:t>
      </w:r>
      <w:r>
        <w:rPr/>
        <w:t>物顧响剭㏂㕪優槂깕㍺吳ꎩ桐ꍧ潩慑⩑㍹╉〬묩濂⍂惂殿⩗䕌兢橓䮥穬⥫╅䕈쉁㥞㌮砩⽨䤩䠻㒮礤䡠䍒䰣슏枩䔦슮ㅥ</w:t>
      </w:r>
      <w:r>
        <w:rPr/>
        <w:t>⡊</w:t>
      </w:r>
      <w:r>
        <w:rPr/>
        <w:t>뗂⥋긫㒵䒱债⥀癐ꅯ橸惂쉐䙐况弣놡䚥䥣</w:t>
      </w:r>
      <w:r>
        <w:rPr/>
        <w:t>⡡</w:t>
      </w:r>
      <w:r>
        <w:rPr/>
        <w:t>ꤪ</w:t>
      </w:r>
      <w:r>
        <w:rPr/>
        <w:t>䖩㖿傿婱⹶乵冘欭劥⹠サ칳卑牱⑭䡐牂</w:t>
      </w:r>
      <w:r>
        <w:rPr/>
        <w:t>ꕾ</w:t>
      </w:r>
      <w:r>
        <w:rPr/>
        <w:t>療愪슿쉃礯湍㍴题쉪漮硈値䎵</w:t>
      </w:r>
      <w:r>
        <w:rPr/>
        <w:t>ꗂ</w:t>
      </w:r>
      <w:r>
        <w:rPr/>
        <w:t>䩊前偋漫摊䭏⩍晹瑖丳污썟縲橀䍶夣㭹䥸扦ㄵ杧匊橭姂숲顸䑡⥫埂潅轊</w:t>
      </w:r>
      <w:r>
        <w:rPr/>
        <w:t>ꥄ⬪</w:t>
      </w:r>
      <w:r>
        <w:rPr/>
        <w:t>埍癖㧂Ⓜ䯂朱ꥵ쉭㝍</w:t>
      </w:r>
      <w:r>
        <w:rPr/>
        <w:t>ꕳ</w:t>
      </w:r>
      <w:r>
        <w:rPr/>
        <w:t>睷</w:t>
      </w:r>
      <w:r>
        <w:rPr/>
        <w:t>ꕔ</w:t>
      </w:r>
      <w:r>
        <w:rPr/>
        <w:t>쉦纏㎏恾</w:t>
      </w:r>
      <w:r>
        <w:rPr/>
        <w:t>ꕶ</w:t>
      </w:r>
      <w:r>
        <w:rPr/>
        <w:t>强䰲穮⽈⽍칈</w:t>
      </w:r>
      <w:r>
        <w:rPr/>
        <w:t>ꕷ</w:t>
      </w:r>
      <w:r>
        <w:rPr/>
        <w:t>뿂㕆濃䡗㍳䇂瞡ꍷ䓎숽⍈亻㗂㴴㚿䋂⾩䄺쉋橫䑆䃂㞏輭</w:t>
      </w:r>
      <w:r>
        <w:rPr/>
        <w:t>⡟</w:t>
      </w:r>
      <w:r>
        <w:rPr/>
        <w:t>楪復皱獸㇂畲ꅌ⩅䀥ꅧ㙑䙍걸싍㊱䝰숬㵰㤷湗儺权掩ꄳ㠬⌥い♾쵗⩨</w:t>
      </w:r>
      <w:r>
        <w:rPr/>
        <w:t>⡐</w:t>
      </w:r>
      <w:r>
        <w:rPr/>
        <w:t>쉸걆䀤琬浆〨穸灑싂煚숹桉䆵㡵欵⩂슮숯啵㨩䉧쉮婙ꥰ涩⎻奚⫂䙥쌦伮딴⩲渪ꄪ癸㝉婖</w:t>
      </w:r>
      <w:r>
        <w:rPr/>
        <w:t>ⰶ</w:t>
      </w:r>
      <w:r>
        <w:rPr/>
        <w:t>ⷃ</w:t>
      </w:r>
      <w:r>
        <w:rPr/>
        <w:t>偯쉫睂䒩ꄩ侩繍伸쉵⩈</w:t>
      </w:r>
      <w:r>
        <w:rPr/>
        <w:t>ꥍ</w:t>
      </w:r>
      <w:r>
        <w:rPr/>
        <w:t>䙵㧂瑮婂㢮彸揂是ꍢ숯슘扷係瑏倥</w:t>
      </w:r>
      <w:r>
        <w:rPr/>
        <w:t>Ⳏ</w:t>
      </w:r>
      <w:r>
        <w:rPr/>
        <w:t>썱넱쉸ꏂ湲</w:t>
      </w:r>
      <w:r>
        <w:rPr/>
        <w:t>ꔯ</w:t>
      </w:r>
      <w:r>
        <w:rPr/>
        <w:t>桴╃ꅮ⹤뮿䀴䡡支䆩㚣婹⭧湍掘䵔㒩</w:t>
      </w:r>
      <w:r>
        <w:rPr/>
        <w:t>ꔬ</w:t>
      </w:r>
      <w:r>
        <w:rPr/>
        <w:t>츣獲滂擂㩯汓歊呚㩎쉠㥋갳쏂焦쉰佘㕋⸱ㄮ쉦㉦╮㉺쵏ꌱ녭⚡彐佈敷숪뾥穬⒥楳쉦</w:t>
      </w:r>
      <w:r>
        <w:rPr/>
        <w:t>⠰</w:t>
      </w:r>
      <w:r>
        <w:rPr/>
        <w:t>싂⑐䙟穲䮮䙌</w:t>
      </w:r>
      <w:r>
        <w:rPr/>
        <w:t>ꔪ</w:t>
      </w:r>
      <w:r>
        <w:rPr/>
        <w:t>奲䚡慧䜰䦬灍⻂䕁䁃⥊楨妘땺犘弴쉵湶䨦晦版亩㑉氭촰之䄲걾㔥慏佶轌쉎浥勂ꍾ쉞㵠睄녹㩄긫顈滂뽘㴪䫂⬳噭⨲倻㡾츷橐⬶ㅏ㧃Ⓙ</w:t>
      </w:r>
      <w:r>
        <w:rPr/>
        <w:t>ⱹ</w:t>
      </w:r>
      <w:r>
        <w:rPr/>
        <w:t>灗䤩猹촬繾⹹忍䅪䟃숹⦘䬯</w:t>
      </w:r>
      <w:r>
        <w:rPr/>
        <w:t>⡀</w:t>
      </w:r>
      <w:r>
        <w:rPr/>
        <w:t>焦䙠ぴ娤⹾䭇帥⨭쉮午克牗㙗縤㵀啔乑㵊䙺坰煑⩴獳祫榬扙㙾땫䑗丣숻彞桹䅮䅹囂⩪</w:t>
      </w:r>
      <w:r>
        <w:rPr/>
        <w:t>Ȿ⛂⨻</w:t>
      </w:r>
      <w:r>
        <w:rPr/>
        <w:t>祸슣㝏뼷涮䞿싂嫂䩞䙴䦬칚䕏ꌤ쉙㞱</w:t>
      </w:r>
      <w:r>
        <w:rPr/>
        <w:t>ⵧ</w:t>
      </w:r>
      <w:r>
        <w:rPr/>
        <w:t>禩䕁㩑</w:t>
      </w:r>
      <w:r>
        <w:rPr/>
        <w:t>⡈</w:t>
      </w:r>
      <w:r>
        <w:rPr/>
        <w:t>걺擂嘬こし쉌氷䥢⍠竂睤숣</w:t>
      </w:r>
      <w:r>
        <w:rPr/>
        <w:t>ꕴ⑯</w:t>
      </w:r>
      <w:r>
        <w:rPr/>
        <w:t>泂⨹⚡</w:t>
      </w:r>
      <w:r>
        <w:rPr/>
        <w:t>ꤶ</w:t>
      </w:r>
      <w:r>
        <w:rPr/>
        <w:t>橥煐䉒慹䁙㉉浭潚慦朤㙢未呏╔嚡㥘昨숨ꍪ煙撡癭奔願쌵呭獞扣⤤╘䩐㟂矂繦擂獎余⩲吷励쉁禥浑杩仂뇂伽㴦</w:t>
      </w:r>
      <w:r>
        <w:rPr/>
        <w:t>ⶣ⥨꧂</w:t>
      </w:r>
      <w:r>
        <w:rPr/>
        <w:t>繐⥾楋䍷</w:t>
      </w:r>
      <w:r>
        <w:rPr/>
        <w:t>ꕴ</w:t>
      </w:r>
      <w:r>
        <w:rPr/>
        <w:t>暥壂慎秂慀╁礭轷숶浴╈䑟侩唵쉣⌫汗媿潐㙾</w:t>
      </w:r>
      <w:r>
        <w:rPr/>
        <w:t>⡌</w:t>
      </w:r>
      <w:r>
        <w:rPr/>
        <w:t>娲癰䍷坞쎱㴻び卐摈</w:t>
      </w:r>
      <w:r>
        <w:rPr/>
        <w:t>⡃</w:t>
      </w:r>
      <w:r>
        <w:rPr/>
        <w:t>깙癥쵷䚩㏎瀽牪숳彸怨㮿㇂爥煑瑃琹뗂橳㩃䲩〫窮쉺</w:t>
      </w:r>
      <w:r>
        <w:rPr/>
        <w:t>ⴷ</w:t>
      </w:r>
      <w:r>
        <w:rPr/>
        <w:t>琦</w:t>
      </w:r>
      <w:r>
        <w:rPr/>
        <w:t>ꥎ</w:t>
      </w:r>
      <w:r>
        <w:rPr/>
        <w:t>䵑爺깭㗂䐭쉁⩌⩌瘦⑈礳歶坏䌹㥅娦㑠剙ꍤ䢮⚣㵇タ爊呹㩬稸戤</w:t>
      </w:r>
      <w:r>
        <w:rPr/>
        <w:t>⡚</w:t>
      </w:r>
      <w:r>
        <w:rPr/>
        <w:t>檣磂滎攫恌</w:t>
      </w:r>
      <w:r>
        <w:rPr/>
        <w:t>ꕶ</w:t>
      </w:r>
      <w:r>
        <w:rPr/>
        <w:t>碣䍈据䭯穸묱☮佚啱轆嫂奤壂焱䵠琶뭖ㅴ禩䤴⿂䭵睂癑䉷ꥱ䝲㝆쉆넭轍ㄷ嘯쉃䑘樥㎱ꍠ쵺噯㠮슬⥔㥲潯䏂䕶啤꥞睴썷㔰⩹䵨㑦싂쉌塥祀㦣싂㑬</w:t>
      </w:r>
      <w:r>
        <w:rPr/>
        <w:t>ꕒ</w:t>
      </w:r>
      <w:r>
        <w:rPr/>
        <w:t>싂䥠吶䭂슱㖮</w:t>
      </w:r>
      <w:r>
        <w:rPr/>
        <w:t>ꕲ</w:t>
      </w:r>
      <w:r>
        <w:rPr/>
        <w:t>犩瓂䆵煪噑楏㝊牴嚣숤禥믂⭮儳숤쉗</w:t>
      </w:r>
      <w:r>
        <w:rPr/>
        <w:t>ⵂ</w:t>
      </w:r>
      <w:r>
        <w:rPr/>
        <w:t>뮩櫂搨瑰洪㨤㩁檮쏂싂睾㇂睡⼣灋坷䑎뿂쉵갥䑰컂旂硦㜨题䁉㵖偶⨻婈灎摞急쎻쉔啺꥞</w:t>
      </w:r>
      <w:r>
        <w:rPr/>
        <w:t>⣂</w:t>
      </w:r>
      <w:r>
        <w:rPr/>
        <w:t>矂⬪稪颡奦㙓깘싂䁰</w:t>
      </w:r>
      <w:r>
        <w:rPr/>
        <w:t>ꤤ</w:t>
      </w:r>
      <w:r>
        <w:rPr/>
        <w:t>딩楆뇂迂晀扂栫㥃睗繧繑爪洹㴫刣쉑䉵欵㡩憮楍숹걑彤䠫⥺┱柂딳⯂쉩咡㩅㌪毂⌮㈺㔴쉨썂ㅆ칥䂡㤸扁⬷摣</w:t>
      </w:r>
      <w:r>
        <w:rPr/>
        <w:t>ꥁ</w:t>
      </w:r>
      <w:r>
        <w:rPr/>
        <w:t>暬睘敮席⭉⭁歅쉍⥳㬤漽㬯</w:t>
      </w:r>
      <w:r>
        <w:rPr/>
        <w:t>⠵</w:t>
      </w:r>
      <w:r>
        <w:rPr/>
        <w:t>갰䡶㔭⩀稨光땆䉡</w:t>
      </w:r>
      <w:r>
        <w:rPr/>
        <w:t>⡒</w:t>
      </w:r>
      <w:r>
        <w:rPr/>
        <w:t>卐㠦㡊♣촥㇂䑫橍</w:t>
      </w:r>
      <w:r>
        <w:rPr/>
        <w:t>ⶬꦥ</w:t>
      </w:r>
      <w:r>
        <w:rPr/>
        <w:t>囎싃輲싍淂䕏㇂</w:t>
      </w:r>
      <w:r>
        <w:rPr/>
        <w:t>ꤲ</w:t>
      </w:r>
      <w:r>
        <w:rPr/>
        <w:t>ガ瞬哂⭵숴撿쉊㪱呾</w:t>
      </w:r>
      <w:r>
        <w:rPr/>
        <w:t>ꔩ</w:t>
      </w:r>
      <w:r>
        <w:rPr/>
        <w:t>敺弶唩⭳ꅀ縫弪숸쵞䌷䕅汈涏</w:t>
      </w:r>
      <w:r>
        <w:rPr/>
        <w:t>⡃⍪</w:t>
      </w:r>
      <w:r>
        <w:rPr/>
        <w:t>䈶㷂松쎘礵숰쉱쌲⩀ꍍ䳂♶㌱갪彺皩␻쉐컎㙅塈⭣䔯쉞䥘뭩쎿頰쉤␽杉썑䐤獳㩏䅕敳㌴⤲ꎩ兲</w:t>
      </w:r>
      <w:r>
        <w:rPr/>
        <w:t>ꕶ</w:t>
      </w:r>
      <w:r>
        <w:rPr/>
        <w:t>⡪</w:t>
      </w:r>
      <w:r>
        <w:rPr/>
        <w:t>녗徻塩䁴䦱檮쉘奦䥦䭨匪㵳䤪⍪슩婨慘딴쵙顸歏煐㈴䇂㥭쉑䬪㬺쉬슮㉟╟勂</w:t>
      </w:r>
      <w:r>
        <w:rPr/>
        <w:t>ꤣ⏍</w:t>
      </w:r>
      <w:r>
        <w:rPr/>
        <w:t>싂ꅊ畾㑙濂輥충㘯⨬䆬</w:t>
      </w:r>
      <w:r>
        <w:rPr/>
        <w:t>꧂⑒</w:t>
      </w:r>
      <w:r>
        <w:rPr/>
        <w:t>쉩氣䅹悡媮㍥⹸偅䃂幾䄴扐㜤ꍦ쵴摫䤸㉘坆婩敱䔺</w:t>
      </w:r>
      <w:r>
        <w:rPr/>
        <w:t>⣂</w:t>
      </w:r>
      <w:r>
        <w:rPr/>
        <w:t>㦬㙄卩⨺ㄳ㮻㝦㊱慬⤣娲㈯敖</w:t>
      </w:r>
      <w:r>
        <w:rPr/>
        <w:t>ꥄ</w:t>
      </w:r>
      <w:r>
        <w:rPr/>
        <w:t>礱쎏ꍩ刽悩湞⥨顡䋂洮딷塆䈽䙵ꥣ넦畧硍弥촪洣䬷㪣숷걬䅳䞿橉꥞幒杪兢媡쵺㩘䃂갵殥ォ坸甩</w:t>
      </w:r>
      <w:r>
        <w:rPr/>
        <w:t>ꤪꔪ▘</w:t>
      </w:r>
      <w:r>
        <w:rPr/>
        <w:t>扚쉙숰쉏츦䴷쉧숶⥮쉪浢㝵⏂幷</w:t>
      </w:r>
      <w:r>
        <w:rPr/>
        <w:t>ꕍ</w:t>
      </w:r>
      <w:r>
        <w:rPr/>
        <w:t>睏坙埂灰쉫䵱⻂ꍗ◂汤⽦㡩♷輤㗍</w:t>
      </w:r>
      <w:r>
        <w:rPr/>
        <w:t>ꥍ</w:t>
      </w:r>
      <w:r>
        <w:rPr/>
        <w:t>䌶猪╶</w:t>
      </w:r>
      <w:r>
        <w:rPr/>
        <w:t>ⵑ</w:t>
      </w:r>
      <w:r>
        <w:rPr/>
        <w:t>橥癇</w:t>
      </w:r>
      <w:r>
        <w:rPr/>
        <w:t>⡨</w:t>
      </w:r>
      <w:r>
        <w:rPr/>
        <w:t>칠䬪昽漶쉔㐹䵬匤慙䵾呮䥯祖穇汸╃ꍰ愪긷壂砵⾡</w:t>
      </w:r>
      <w:r>
        <w:rPr/>
        <w:t>⡓</w:t>
      </w:r>
      <w:r>
        <w:rPr/>
        <w:t>欴╩十꥚轍⽸㏂㭤升摯晴숣㤤卡㨹㕆⴩瑬兗伊悘긤慙㩬ꅚ礷숶夰䑇썇匭䔪䛂槂䣂焴㝦쉀䐫쉯⛂姂䟂칀瀶繪㮣쉅슏䥃䬩扰戳䎘䰰ꅎ⩤墡歹顕搱坤嫂쉕䉏潨瀶摡䬥拂畕침㩥剰슿슡쉴墘㐲숭쏂ㅒに接泂꧎䡀㡵温⌻慟⥆㔦湷</w:t>
      </w:r>
      <w:r>
        <w:rPr/>
        <w:t>ꕆ</w:t>
      </w:r>
      <w:r>
        <w:rPr/>
        <w:t>昹숴쉔璬朹슘榩⩥㈮兺啕㴯싂煪桓땠癰♷楸쉲</w:t>
      </w:r>
      <w:r>
        <w:rPr/>
        <w:t>ꥂ</w:t>
      </w:r>
      <w:r>
        <w:rPr/>
        <w:t>쉳䝟搣坧䷂㔻电轐咣㥪に摞狂洹䑱䞩䍢⼷쏂䥤厩楀帺</w:t>
      </w:r>
      <w:r>
        <w:rPr/>
        <w:t>ⱐ</w:t>
      </w:r>
      <w:r>
        <w:rPr/>
        <w:t>숮着噉숥걒汐쉑埂祵卤숻⩒䨭䡷숷㑸呷습木炡灤啋歪汒땪䀶ꅮ컂抱⍺췍칅滂뽄愪禘攱ꌻ媮ㅉ⑖ꏂ␲根╩礷㌣╓쉵毎单ヂ⥂쉁⩯㵄㥬⨯칤⪘輻</w:t>
      </w:r>
      <w:r>
        <w:rPr/>
        <w:t>ⱗ</w:t>
      </w:r>
      <w:r>
        <w:rPr/>
        <w:t>个⩒庻⮥숰싂哂氽쵰弲䍥䔵⽭ꅉ楍싂搲幗䌪妩武獉截䦏슮ㆩ쉠걒╘넶竂摚琦⮱㌦剉商⩚顚玩쉥숵䁾潧圪䝘刦彊桹い㭫徻氪쉦截䨭</w:t>
      </w:r>
      <w:r>
        <w:rPr/>
        <w:t>ⱅ</w:t>
      </w:r>
      <w:r>
        <w:rPr/>
        <w:t>ꍓ剚</w:t>
      </w:r>
      <w:r>
        <w:rPr/>
        <w:t>꤯</w:t>
      </w:r>
      <w:r>
        <w:rPr/>
        <w:t>暏伹唤噣迂숺凂㩱晅晅穱</w:t>
      </w:r>
      <w:r>
        <w:rPr/>
        <w:t>ⵎ</w:t>
      </w:r>
      <w:r>
        <w:rPr/>
        <w:t>轏◂洯쉆걊䤤慰汭捾弽奲㨮㍫湡頷瘪歉煯⩊窻奞㚘슮뽗幬쌫䯂憡묬捂㑍䟂卟쉔䩣</w:t>
      </w:r>
      <w:r>
        <w:rPr/>
        <w:t>ꥂ</w:t>
      </w:r>
      <w:r>
        <w:rPr/>
        <w:t>矂䵐勂䭀稤頷儱㖣敡唦걨䅋쉎썴厥싂沩뿂싂畓⮡佖슣䭪嫂걲⩀ꏃ쉚噴湗稻촯㜳⌰썑쉓噚潵숮灵䡭꺩ㄪ樵顂㡲㡧ㅴ測㍟天⍖輫瘪妿义堥塗쉴䑸쉀䁨湪兹姍喡걐橕浓剁杶䅾쉲⭘椰ꅇ䰰䌯帹晃䗎嗂␦</w:t>
      </w:r>
      <w:r>
        <w:rPr/>
        <w:t>⡉</w:t>
      </w:r>
      <w:r>
        <w:rPr/>
        <w:t>彗䙠⾩슬僂싂嚬痂幐뗂㆘报츹䋂楘䅨块⥴䂱</w:t>
      </w:r>
      <w:r>
        <w:rPr/>
        <w:t>ꦩ</w:t>
      </w:r>
      <w:r>
        <w:rPr/>
        <w:t>允画⽾숴⵺䵯稯뭩摡毂⩀䭉潰繑夸捌䉗⍙숶卐偙婠没쉂损彍促䱫潈갲檬슿橈⒏㙩ꅅ쉇뭠慷숥攻呈⦻걋㔪㵞떮걠⍄⿃橪쉁⤣繂쵎熩</w:t>
      </w:r>
      <w:r>
        <w:rPr/>
        <w:t>ꕒ</w:t>
      </w:r>
      <w:r>
        <w:rPr/>
        <w:t>頲㬭偋攩彣</w:t>
      </w:r>
      <w:r>
        <w:rPr/>
        <w:t>ꤻ</w:t>
      </w:r>
      <w:r>
        <w:rPr/>
        <w:t>ꌫ囂뭉倮穑䁂쵞䌰ꎥ⴬⨷걥礻쉑椪婰参助玿쉵狂纣䰹椣쌣穠祊␯䶡⩂</w:t>
      </w:r>
      <w:r>
        <w:rPr/>
        <w:t>ꥀ☯</w:t>
      </w:r>
      <w:r>
        <w:rPr/>
        <w:t>묺ꥦ燂媥晡녦䭋澘ꌴ瀤䝨╄⥒⩸頱㙋쵇汯慵䞣呗搊뼬㭃䪬匳彊愲灴䥆싂</w:t>
      </w:r>
      <w:r>
        <w:rPr/>
        <w:t>ⵏ</w:t>
      </w:r>
      <w:r>
        <w:rPr/>
        <w:t>촽싂</w:t>
      </w:r>
      <w:r>
        <w:rPr/>
        <w:t>ꖻ</w:t>
      </w:r>
      <w:r>
        <w:rPr/>
        <w:t>畗捓쉦숴䘹濂뭒捾㈵䬲쵅䪿潱䬴㡒呩㙌쎻䜵╉⽔䁈ꌣ牰催쏍</w:t>
      </w:r>
      <w:r>
        <w:rPr/>
        <w:t>Ⲯ</w:t>
      </w:r>
      <w:r>
        <w:rPr/>
        <w:t>悥漦墵쵄匳숹晶欦偾쉸㢮呥</w:t>
      </w:r>
      <w:r>
        <w:rPr/>
        <w:t>ⰺ䷂</w:t>
      </w:r>
      <w:r>
        <w:rPr/>
        <w:t>渽港⥇畳녭싂瑮㕯梏▵䩚㡲㗂䑩㍾穄⑁㖏㡉뇎娻噳⑱猰彆恑䘣啯걲싃恮呉</w:t>
      </w:r>
      <w:r>
        <w:rPr/>
        <w:t>ꕈ</w:t>
      </w:r>
      <w:r>
        <w:rPr/>
        <w:t>煲䐦㵫䕌쉒嫂恬㴯㩃딳</w:t>
      </w:r>
      <w:r>
        <w:rPr/>
        <w:t>ⱺ</w:t>
      </w:r>
      <w:r>
        <w:rPr/>
        <w:t>㥓縦渥弯⩚框敢姂숪⮏♤䘸⺵䉎婵㋂썙슥Ⓕ䤫䘦䍰⌮┨伤愳䠤㙚⴯湠꧎㐷硁澮摀䩥唶㌯</w:t>
      </w:r>
      <w:r>
        <w:rPr/>
        <w:t>ꦻ</w:t>
      </w:r>
      <w:r>
        <w:rPr/>
        <w:t>쉚狍䩨楯浏䘺纣ꎻ廂䡹怸쉪娻歠</w:t>
      </w:r>
      <w:r>
        <w:rPr/>
        <w:t>ꤸ</w:t>
      </w:r>
      <w:r>
        <w:rPr/>
        <w:t>뽇牬璘䵈橭╒湺䁞㉐쉵畮椯核䰰渻䒵䛂䇍甪湨䝕帮넲橊塾⹏揂㟎⥗煹㢬</w:t>
      </w:r>
      <w:r>
        <w:rPr/>
        <w:t>ⱙ</w:t>
      </w:r>
      <w:r>
        <w:rPr/>
        <w:t>剈眴瑨數쉘甹はꅍ⛂楆畆琬ꥥ窱琫⚵浸沏熱搱䕈す啓ꥠ䭷啀搵亣浃䙐㙧毂촷昪숽幮숦</w:t>
      </w:r>
      <w:r>
        <w:rPr/>
        <w:t>⡲</w:t>
      </w:r>
      <w:r>
        <w:rPr/>
        <w:t>汈汬뿂濂⹲祋扙⨳쉀ꇂ焫椽⩣疩堲㉋甽촤뭈♮猯䫂硪棂䁢䕖浴䑂猺皩氭搮䕣瑏䇂☤牒</w:t>
      </w:r>
      <w:r>
        <w:rPr/>
        <w:t>ⵗ</w:t>
      </w:r>
      <w:r>
        <w:rPr/>
        <w:t>癖轂呓婺쉯橌掘䑀⻂媿䁹깒㕖깫硭㭚쉗⽞䵭ꌵ椭Ⓜ硵쉡漥㷂䵂䪣捁⥆彅뽩걺儮쏂焰쉙╓䈭呵㉸썅根浖䶱䱟♡칇栽䭔呲⨬䴴䅖燂⩗쉷쉂㪏抿泂器秂쉹숶⎬痂쉎嘭睯匽ꄹ䦱숹♘걪䪩쉦潇忂⻎쌵檿⑙剆쉙◂坆乔쉆㯍拂㒩祬敐⤬瓂㬻㍢䷍⩓弥쉺彉</w:t>
      </w:r>
      <w:r>
        <w:rPr/>
        <w:t>Ⱝ</w:t>
      </w:r>
      <w:r>
        <w:rPr/>
        <w:t>噏桋杭幑䕔亥䩾♦뭾䜶⥔氯ꥶ⩕欴⽒匦婾ㅫ䍨䇂녔슿癟칌쉱뽁堵幨䡡彣姂楚⴯</w:t>
      </w:r>
      <w:r>
        <w:rPr/>
        <w:t>ꕷ</w:t>
      </w:r>
      <w:r>
        <w:rPr/>
        <w:t>決ꄥ슘싂㵱갫爦削猨땊깦㭤쉪䕆㬺繫吷湒顧갨쉦浗썦슣啄쉌彺熵㗂婠䥾恄輩ꅎ係页稷㡴㵫剆䥈딽㝾ㅓ쉾恰㑶긪佦㷂序敔칚쉟䈫䓃轁숵▻䩳⸮⭯⽣칈㈽쌣䴨憿睎捬㝮슻䯂⽒乎慷</w:t>
      </w:r>
      <w:r>
        <w:rPr/>
        <w:t>⡯</w:t>
      </w:r>
      <w:r>
        <w:rPr/>
        <w:t>싂墘渱㡖쉷昺⍣䛂㍺</w:t>
      </w:r>
      <w:r>
        <w:rPr/>
        <w:t>ⷂ</w:t>
      </w:r>
      <w:r>
        <w:rPr/>
        <w:t>怴䍧歟⨭攫䴥썳佬㈮㬣仂㝅㚥떘忍㖮呎㍗㠲㬶㢩怣⶿窡䜊䁅䐩囎徱䘶䰮놏礰欪㵶㧍䳂潇截䉄꺣吨帵䂵搤쉧煢슘ヂ㝌ꏍ䍥녨硐灤べ䍯䐤瑊숪㵾</w:t>
      </w:r>
      <w:r>
        <w:rPr/>
        <w:t>ꕁ</w:t>
      </w:r>
      <w:r>
        <w:rPr/>
        <w:t>땯参쉒캣札㦏⼲煨沏瑃㍩㵙朮싂⼮䮬쉤牊帥깢癤柂썖照䙡쉏唤⭡䁏敪쉫䮘揍쉷䷂敫╆洶갤婚枻㵇㍊쉘넺䉟⏍ꅯ숱⭰썯⑂唪捀迂격礬堦싂⚏ꄰ칵㌰쉋怬牐奵剐䲩숭桇佁湺쉑微䝉䑐⭲㔬⍣䐩㩦欪杀</w:t>
      </w:r>
      <w:r>
        <w:rPr/>
        <w:t>⡂</w:t>
      </w:r>
      <w:r>
        <w:rPr/>
        <w:t>敀䋂涵슩◂朣卸⨦뽍㩥佈幮セ</w:t>
      </w:r>
      <w:r>
        <w:rPr/>
        <w:t>ꤪ</w:t>
      </w:r>
      <w:r>
        <w:rPr/>
        <w:t>涡楧爪矂偧檱慄㉲囂攱廃╷㍡䭳갪壂䳂栯獆䝑桭氣┮ꇂ欬穵㵰ꎿ瑅檏쌩卷슿쉸払䴣뭚䑣硠츳䀴畦</w:t>
      </w:r>
      <w:r>
        <w:rPr/>
        <w:t>ꥀ</w:t>
      </w:r>
      <w:r>
        <w:rPr/>
        <w:t>冮깁⎩㈴䣍ギ㵴㑈晫灦⍬㩣숨呗䉟祺側殘歔晤湣〹쉹杧ꍈ憱쉊격刪䁰䭥⍪뽞♦</w:t>
      </w:r>
      <w:r>
        <w:rPr/>
        <w:t>ꦥ</w:t>
      </w:r>
      <w:r>
        <w:rPr/>
        <w:t>쉀䍇䰬묣卑䩉</w:t>
      </w:r>
      <w:r>
        <w:rPr/>
        <w:t>ꕃ</w:t>
      </w:r>
      <w:r>
        <w:rPr/>
        <w:t>啇泂倣杲愻ꅪ㝞㕸頸祱숪⍈쉅䠵⨪乗撣獩㧂㥵떻숽穈㮵걠㌨⍊榬숸⨵㴱㜨슿꥗䱹䙸쉨⹤繚써復廂쉒㓂灢磂頶쉹ꥲ⽌䞮浨爬啶뭸堻轠徱塥壎㝯妵㤶橠깮风洨喥瞥쉆쉠</w:t>
      </w:r>
      <w:r>
        <w:rPr/>
        <w:t>ⱡ</w:t>
      </w:r>
      <w:r>
        <w:rPr/>
        <w:t>嗂싂䶱浫轙睷倭</w:t>
      </w:r>
      <w:r>
        <w:rPr/>
        <w:t>⡹</w:t>
      </w:r>
      <w:r>
        <w:rPr/>
        <w:t>䵠丹剷干璿䍕剀</w:t>
      </w:r>
      <w:r>
        <w:rPr/>
        <w:t>꧂</w:t>
      </w:r>
      <w:r>
        <w:rPr/>
        <w:t>㕅</w:t>
      </w:r>
      <w:r>
        <w:rPr/>
        <w:t>ꤩ</w:t>
      </w:r>
      <w:r>
        <w:rPr/>
        <w:t>뿂ㅫ煗盂䕠歖竂敊숣矂㠰桐䅸⑑傱㥋楰剸恍쉭磂㩑楓ꌽ栱灾녥⽍晰⚻礨쉶䕚䕔䅋㫂搨㥧沮䴺☽⸵싂䡓轏偷</w:t>
      </w:r>
      <w:r>
        <w:rPr/>
        <w:t>ⴥ</w:t>
      </w:r>
      <w:r>
        <w:rPr/>
        <w:t>㍩抏쉫걳煎숪幣颵䎩哂⑋倨䅣⥲쉸╧皬⼹䗂숯丩⨬㉀㩾磂癗祋戰㑾깃</w:t>
      </w:r>
      <w:r>
        <w:rPr/>
        <w:t>ꤪ</w:t>
      </w:r>
      <w:r>
        <w:rPr/>
        <w:t>眹珂楊</w:t>
      </w:r>
      <w:r>
        <w:rPr/>
        <w:t>ꤥ</w:t>
      </w:r>
      <w:r>
        <w:rPr/>
        <w:t>晩㶮⭇䕪䠳숺湹塑湣넺渱䉖敐뗂쉷区䁬쉈猬㨵ꥷ奇㌴⼹㥄顏穘</w:t>
      </w:r>
      <w:r>
        <w:rPr/>
        <w:t>ꥈ</w:t>
      </w:r>
      <w:r>
        <w:rPr/>
        <w:t>桦⥮獩</w:t>
      </w:r>
      <w:r>
        <w:rPr/>
        <w:t>⣍</w:t>
      </w:r>
      <w:r>
        <w:rPr/>
        <w:t>ㄦ⨬슩埂睺煌</w:t>
      </w:r>
      <w:r>
        <w:rPr/>
        <w:t>ꕮꤳ</w:t>
      </w:r>
      <w:r>
        <w:rPr/>
        <w:t>㗂</w:t>
      </w:r>
      <w:r>
        <w:rPr/>
        <w:t>ꔰ</w:t>
      </w:r>
      <w:r>
        <w:rPr/>
        <w:t>䣂⹵☥轖卌⥢ㅃ瑧㨥㛂䑵숴个嘵顂䜬弯漤딨碿䝫㘦</w:t>
      </w:r>
      <w:r>
        <w:rPr/>
        <w:t>ꦥ</w:t>
      </w:r>
      <w:r>
        <w:rPr/>
        <w:t>䝾㍧칅칾걌⩷</w:t>
      </w:r>
      <w:r>
        <w:rPr/>
        <w:t>ꕦ</w:t>
      </w:r>
      <w:r>
        <w:rPr/>
        <w:t>㑁潰態쉢숬吨䑵䉊玵㵯츬搱㙮䩍䟂影쉾玬걘㥧乯⑇䝬쉆䭁棂扆䴶䯂桰걟㝙</w:t>
      </w:r>
      <w:r>
        <w:rPr/>
        <w:t>ⱈ</w:t>
      </w:r>
      <w:r>
        <w:rPr/>
        <w:t>嫂嗂ꍩ♲뭲䕀呏硇吩煖梏䔹썦怊♞優⥡慮㙘搭呆䥒숬</w:t>
      </w:r>
      <w:r>
        <w:rPr/>
        <w:t>ⱞ</w:t>
      </w:r>
      <w:r>
        <w:rPr/>
        <w:t>噖㉑숵朤</w:t>
      </w:r>
      <w:r>
        <w:rPr/>
        <w:t>ꖥ</w:t>
      </w:r>
      <w:r>
        <w:rPr/>
        <w:t>前䎱楇써⬦⹑縥䗂灠</w:t>
      </w:r>
      <w:r>
        <w:rPr/>
        <w:t>ꦣ</w:t>
      </w:r>
      <w:r>
        <w:rPr/>
        <w:t>䞱特㶬뿂䄮☣⥌疩橣㛂</w:t>
      </w:r>
      <w:r>
        <w:rPr/>
        <w:t>ꕓ</w:t>
      </w:r>
      <w:r>
        <w:rPr/>
        <w:t>䯂⍎礱쉬⍮㍈㥋揂뭾慔瑎敲숦┫⩋㦏䪏煷敺桖僂㌭悏㌪긦煴걘樮绎䇂䅮⧂嘫偁欬㠪怣뭉灇䩏䱕</w:t>
      </w:r>
      <w:r>
        <w:rPr/>
        <w:t>ⴲ</w:t>
      </w:r>
      <w:r>
        <w:rPr/>
        <w:t>⾩</w:t>
      </w:r>
      <w:r>
        <w:rPr/>
        <w:t>꧃</w:t>
      </w:r>
      <w:r>
        <w:rPr/>
        <w:t>八숱㶣䌰썷啴坍坴䮣갦浟㕈㞩䰥쉬剚☯燂捉數怽㧂㍑濂摑ꥴ⹁╍ꍂ璣㨦</w:t>
      </w:r>
      <w:r>
        <w:rPr/>
        <w:t>ꕯ</w:t>
      </w:r>
      <w:r>
        <w:rPr/>
        <w:t>䢥䅴슱쉓춘摕伲怫⨺䙐</w:t>
      </w:r>
      <w:r>
        <w:rPr/>
        <w:t>ꥉ</w:t>
      </w:r>
      <w:r>
        <w:rPr/>
        <w:t>䱩椸埂畡쉹뭓쉍烂捥䁙⺵쉭迂㝏┪㥳䂮汌剾䘲☣䐦着䡏仂㙤㙾䶥</w:t>
      </w:r>
      <w:r>
        <w:rPr/>
        <w:t>ꦵ</w:t>
      </w:r>
      <w:r>
        <w:rPr/>
        <w:t>冘쉏뭳慩쉟橗땭䤷杈䓂䎱쉴䉵祢䱏녅㈦恎</w:t>
      </w:r>
      <w:r>
        <w:rPr/>
        <w:t>Ⱬ</w:t>
      </w:r>
      <w:r>
        <w:rPr/>
        <w:t>䑁恭坹潪獏⵪㤪恵㔥䐫⒵쉚㚮쉮⤸⩋㨳㩴쵹瞱煏䩘囂渫懂</w:t>
      </w:r>
      <w:r>
        <w:rPr/>
        <w:t>ꦱ</w:t>
      </w:r>
      <w:r>
        <w:rPr/>
        <w:t>敨ꅋ⩵う슣싎㎿浩⹁㢱慅䕭梵杨地瘻祸穐㫃뼸輶䲣</w:t>
      </w:r>
      <w:r>
        <w:rPr/>
        <w:t>ꗍ</w:t>
      </w:r>
      <w:r>
        <w:rPr/>
        <w:t>斿夤䂡縻獭䅒愥敶뼪䅔敾</w:t>
      </w:r>
      <w:r>
        <w:rPr/>
        <w:t>꧃</w:t>
      </w:r>
      <w:r>
        <w:rPr/>
        <w:t>싂昪煢穒晲䑇熻⿂쏂⩲䳂卬</w:t>
      </w:r>
      <w:r>
        <w:rPr/>
        <w:t>꧂</w:t>
      </w:r>
      <w:r>
        <w:rPr/>
        <w:t>쌪ꍅ쉆䢡㘳潂숶⏂⨷⍳廂穲潮位侩싂㜳䌪瘴㔩ㄱ煵쉵儻쉁쎥伣</w:t>
      </w:r>
      <w:r>
        <w:rPr/>
        <w:t>ⵖ</w:t>
      </w:r>
      <w:r>
        <w:rPr/>
        <w:t>숭狂倭彉债♤慾쉀彑䌹㨸⸽䦿ꥫ쉪㡮숳䈲䕮畠㡮䵙常䝤㬹㭥楡쉑썠</w:t>
      </w:r>
      <w:r>
        <w:rPr/>
        <w:t>⠣</w:t>
      </w:r>
      <w:r>
        <w:rPr/>
        <w:t>乴㉒숲䝲末磂栰睈坴憿朤祎㤤乘㉒嘨溏偗睊쉩帯瑦㭣쉶㣂숻繕䑾ꇂ묦ぅ⵾噏㝉䑐湹뽚갴䥍㜪煺쉬捭⎣⒡䮮ꅸㆡ噺慍稽甬䳂걉捡䤦汐䞡捋伦㘵㵳⭧숦涡㡈穁</w:t>
      </w:r>
      <w:r>
        <w:rPr/>
        <w:t>ꕦ</w:t>
      </w:r>
      <w:r>
        <w:rPr/>
        <w:t>ꅳ繴倣と┩灁縸䦥桍䢿䂬뭸慱呑堪</w:t>
      </w:r>
      <w:r>
        <w:rPr/>
        <w:t>ⰹ</w:t>
      </w:r>
      <w:r>
        <w:rPr/>
        <w:t>췂㗂䨳㬫⩾潈걩㠺暥뭮湭쉵奭總싂彶깸뽖ꄺ</w:t>
      </w:r>
      <w:r>
        <w:rPr/>
        <w:t>ꕦ</w:t>
      </w:r>
      <w:r>
        <w:rPr/>
        <w:t>㵏轤㛂⎏⨱걯捡拎〭촷印嚩쉖珂慶㌳㙠熿婩쉖컃佔뾵㞩伬츻䩁㡹</w:t>
      </w:r>
      <w:r>
        <w:rPr/>
        <w:t>⡳</w:t>
      </w:r>
      <w:r>
        <w:rPr/>
        <w:t>䑤㬸▘⹸㥱偠祈건䁸敏繤田숱</w:t>
      </w:r>
      <w:r>
        <w:rPr/>
        <w:t>ⶵ</w:t>
      </w:r>
      <w:r>
        <w:rPr/>
        <w:t>潁恄㘤嘮硇㡰䭶䚻숲䢏硾춱汀㠨汣쉩煶桖琪딨쵗쉏䑘䑃䆩冥</w:t>
      </w:r>
      <w:r>
        <w:rPr/>
        <w:t>ⱈ</w:t>
      </w:r>
      <w:r>
        <w:rPr/>
        <w:t>쉊쉓</w:t>
      </w:r>
      <w:r>
        <w:rPr/>
        <w:t>Ⱓ⬪</w:t>
      </w:r>
      <w:r>
        <w:rPr/>
        <w:t>䥾䤫쉞八䐩쏂沿쉀瓂窘皩쉁〮捚噭㭔䁾灟䡲䉋噉ꍂ䉂啵Ⓜ</w:t>
      </w:r>
      <w:r>
        <w:rPr/>
        <w:t>⡫⛂</w:t>
      </w:r>
      <w:r>
        <w:rPr/>
        <w:t>ꤹ╎</w:t>
      </w:r>
      <w:r>
        <w:rPr/>
        <w:t>㍲딊卢摶䴥뭫瞏楞硲䜩癘䡦췂쌫慬㬫卫ꅟ湟숶㢘㭋奚䕊匸</w:t>
      </w:r>
      <w:r>
        <w:rPr/>
        <w:t>Ⳃ⩧</w:t>
      </w:r>
      <w:r>
        <w:rPr/>
        <w:t>栱⩏恴</w:t>
      </w:r>
      <w:r>
        <w:rPr/>
        <w:t>⠭</w:t>
      </w:r>
      <w:r>
        <w:rPr/>
        <w:t>㙺䪏忂塙卨摘搽䥡栵䓂犮堨뿂湃䁬慥ꥹ⥓塏쉾쉉숻츪걀啵슬☩⿂摗椭㤭噁㡖媘◂䝔態䝆劻妵歏</w:t>
      </w:r>
      <w:r>
        <w:rPr/>
        <w:t>ⱖ</w:t>
      </w:r>
      <w:r>
        <w:rPr/>
        <w:t>䴶</w:t>
      </w:r>
      <w:r>
        <w:rPr/>
        <w:t>ⴺ</w:t>
      </w:r>
      <w:r>
        <w:rPr/>
        <w:t>㞻촫种녨칺頮㙲ꍆ䕎䐯剞優桒洴</w:t>
      </w:r>
      <w:r>
        <w:rPr/>
        <w:t>ꦵ</w:t>
      </w:r>
      <w:r>
        <w:rPr/>
        <w:t>眪㎻嚏⨣瘺瑾㍋</w:t>
      </w:r>
      <w:r>
        <w:rPr/>
        <w:t>ⵙ</w:t>
      </w:r>
      <w:r>
        <w:rPr/>
        <w:t>㉀ꍏ┯㕅</w:t>
      </w:r>
      <w:r>
        <w:rPr/>
        <w:t>ꕓ</w:t>
      </w:r>
      <w:r>
        <w:rPr/>
        <w:t>뼹㔬⨻䟃ま㮡썭䲏坉䌫䔥矂뮘⫂旂</w:t>
      </w:r>
      <w:r>
        <w:rPr/>
        <w:t>ꕷ</w:t>
      </w:r>
      <w:r>
        <w:rPr/>
        <w:t>숲츹싂㕟䷂숬쉂⬪䪮썩ꥠ䤦⸦獏䱷睩氹㝄傻╢⸫⩸归쉦櫂문櫂┩慦슩坕놥挷䯂ォ枻쵸♾㍡䝸촬습奬ꅘ偮⩠㥂㝺仂楹㵦⭶䛂뮻槍亱橖䲣儴啎긳쉉濂匷</w:t>
      </w:r>
      <w:r>
        <w:rPr/>
        <w:t>ⵔ</w:t>
      </w:r>
      <w:r>
        <w:rPr/>
        <w:t>㙃頻㠤쉸녕⮿硥걟⽺汚愹쉵勂쌮㤤甶匭參塧敵䠹䦘睓愴䖵捓戹䀸㫎☷䘱㒡䜽梮灶</w:t>
      </w:r>
      <w:r>
        <w:rPr/>
        <w:t>⡖⤹</w:t>
      </w:r>
      <w:r>
        <w:rPr/>
        <w:t>쉘盂喬</w:t>
      </w:r>
      <w:r>
        <w:rPr/>
        <w:t>ꤺ</w:t>
      </w:r>
      <w:r>
        <w:rPr/>
        <w:t>카䉡숹欣⦣睅싂숳敦⾘쉞敭숽䥵쉪㩄쉦傿꺡漪亮啟쉒䔵㬦㵘儩卨녭塮칗辩⑔剱곂㐹쉮㙠灉泎㕃洩깗燎橑⪩母彰⩴㈲琶䩥♵칕쉦㉘묮⨫</w:t>
      </w:r>
      <w:r>
        <w:rPr/>
        <w:t>ⴤ</w:t>
      </w:r>
      <w:r>
        <w:rPr/>
        <w:t>쉌㩸秂䠸庡쉗숰</w:t>
      </w:r>
      <w:r>
        <w:rPr/>
        <w:t>ꥋ</w:t>
      </w:r>
      <w:r>
        <w:rPr/>
        <w:t>䗂ㅖ뽃녊奫㥎懂⾏쉉妮싂堽⤸瓂磎䮮顤汳㪿썚㉙䁱㖘ꄶ䵷搷딺䱂♸旂旂噕⑵䅋㑍쉘⨵썶咡榣な䭫涡慄쉫䕙橴硳典㪬並捡輻슥깤浘쉒녲㑲쉚</w:t>
      </w:r>
      <w:r>
        <w:rPr/>
        <w:t>⡣</w:t>
      </w:r>
      <w:r>
        <w:rPr/>
        <w:t>㇂瑡ㄤ䦩佄摃䡅쌱慮땫兯䭦佫⽘⩂ꌱ떘쌥嗂뾿婢恌槂䭟슣椳쉚頪攣昹呠䵞没격卆牘浈㝬</w:t>
      </w:r>
      <w:r>
        <w:rPr/>
        <w:t>ꥐ</w:t>
      </w:r>
      <w:r>
        <w:rPr/>
        <w:t>녲剡⽮䅚㣂쉕積⪿뽆搵婡癒玵┥㑓㒡幵䥓껂썈㩄桖ㅤ癰쉑㍅⥂䎣媡愬ꌽ쉰䭞瘶獥䡨ㅹ믃渽쉕뇂숩䁊促</w:t>
      </w:r>
      <w:r>
        <w:rPr/>
        <w:t>ꥂ</w:t>
      </w:r>
      <w:r>
        <w:rPr/>
        <w:t>偢䨮묹氯ㄯ썧</w:t>
      </w:r>
      <w:r>
        <w:rPr/>
        <w:t>ꦬ⩎</w:t>
      </w:r>
      <w:r>
        <w:rPr/>
        <w:t>쵁싂焴䄲슣</w:t>
      </w:r>
      <w:r>
        <w:rPr/>
        <w:t>⠹</w:t>
      </w:r>
      <w:r>
        <w:rPr/>
        <w:t>硧䤩䌥⛎繘堺䇂沣싂偸圳⎡슥奚㔪䵰〫渨塰呋浖摎⸳穳⤺꺏㤳砱</w:t>
      </w:r>
      <w:r>
        <w:rPr/>
        <w:t>ꦵ</w:t>
      </w:r>
      <w:r>
        <w:rPr/>
        <w:t>ꅋ垩晪쉊ꆥ坖玮圵椽潄彲犱噸ꍖ乡穵䇂ꅖ䖿⍀伷묶䁅洶晢걕ꥧ兵楗顁숬奥秂吊䁩䕊슣⭗栣㟂⩈桑䙁癐䞩姂㫍䘺噲땈欳剧秂숩穁㩙瀮㨩䩣扵轗쌤칙瓂뭞ㅄ⨩⥟숦⿂ꅩꥪ忂摐⴯亵橮捑쉷겡⭋禬佸疻猩灺飂䵫湊⒩卢煌쉄㙥</w:t>
      </w:r>
      <w:r>
        <w:rPr/>
        <w:t>ⱺ</w:t>
      </w:r>
      <w:r>
        <w:rPr/>
        <w:t>䓍偄瑍ㅅ嘪䭠娲숰牙쉩뽑⨪㤩娳ㄥ哂</w:t>
      </w:r>
      <w:r>
        <w:rPr/>
        <w:t>ⵘ</w:t>
      </w:r>
      <w:r>
        <w:rPr/>
        <w:t>䁓㕴桪썩㜲伸浕幞</w:t>
      </w:r>
      <w:r>
        <w:rPr/>
        <w:t>ꗂ┻ⶏ</w:t>
      </w:r>
      <w:r>
        <w:rPr/>
        <w:t>Ɽ</w:t>
      </w:r>
      <w:r>
        <w:rPr/>
        <w:t>彣쉇㋂䌪슩㩬㋎杍轾慃猵ꏂ爨瓃爹䩎⑭쉀兾㭁奶숺䙊ꍀ㭫숦⭩쉣</w:t>
      </w:r>
      <w:r>
        <w:rPr/>
        <w:t>ꕡ</w:t>
      </w:r>
      <w:r>
        <w:rPr/>
        <w:t>砳뼣㶏懎㭏㖿烍쉬呚揂넨勂畮矂攱숥劏僂乷溿</w:t>
      </w:r>
      <w:r>
        <w:rPr/>
        <w:t>ꦩ</w:t>
      </w:r>
      <w:r>
        <w:rPr/>
        <w:t>쉈싍⹚刺夲</w:t>
      </w:r>
      <w:r>
        <w:rPr/>
        <w:t>ⰶ</w:t>
      </w:r>
      <w:r>
        <w:rPr/>
        <w:t>䦥䍣丳䞻쉞矂灔땑䟂场㩸嚏㥯䐰䁕瘮慰䊵㔭颣啊䁀쉎</w:t>
      </w:r>
      <w:r>
        <w:rPr/>
        <w:t>ꕥ</w:t>
      </w:r>
      <w:r>
        <w:rPr/>
        <w:t>熏</w:t>
      </w:r>
      <w:r>
        <w:rPr/>
        <w:t>⠺</w:t>
      </w:r>
      <w:r>
        <w:rPr/>
        <w:t>睒䩍㩩㬳ꥹꄯ㕧땚⹠㉺䤪種⥃桚⨰曂畢眸吣穷儤㥶两佖⒏潋싎灉夷睈갤獸朩漥쉲䀴椯兲啌幷㦬䡢쉠浸獂ꅉ넨䶩狎쌦㩮摃쉓楳瓂偵싍摔싂磍⩚칲䒩숮呤䚏䨫湕싂憣繥䉯견书䬹쉾殥䭖⭀矂柂狂狂庱숵濂㉱竂깎樺婈坫㐪싂䙦搴</w:t>
      </w:r>
      <w:r>
        <w:rPr/>
        <w:t>ⵄ</w:t>
      </w:r>
      <w:r>
        <w:rPr/>
        <w:t>䅸斣潦㕷쉟樤</w:t>
      </w:r>
      <w:r>
        <w:rPr/>
        <w:t>ꕮ</w:t>
      </w:r>
      <w:r>
        <w:rPr/>
        <w:t>汃慦뭖䤩戺㤯㞡</w:t>
      </w:r>
      <w:r>
        <w:rPr/>
        <w:t>ꕃ</w:t>
      </w:r>
      <w:r>
        <w:rPr/>
        <w:t>炩敘♓浤ヂ⨥儱䅧䥴扯敆弮摧쉮㵎⹰繡妥偐땳쉧嗂硌轞</w:t>
      </w:r>
      <w:r>
        <w:rPr/>
        <w:t>ⶏ</w:t>
      </w:r>
      <w:r>
        <w:rPr/>
        <w:t>摒癐噬</w:t>
      </w:r>
      <w:r>
        <w:rPr/>
        <w:t>Ⱘ</w:t>
      </w:r>
      <w:r>
        <w:rPr/>
        <w:t>歨祱㵴쵙告颿啣瑺춡䀨偀参慆뼸슘乓戨呕䰱彩〶⤲㤸⥡捕慘㕈牨녤欫嘯싂猥㵄牥搷숰⹏㭓슥渪䡙丵匹秂䢩춱깍</w:t>
      </w:r>
      <w:r>
        <w:rPr/>
        <w:t>ꕱ꧂</w:t>
      </w:r>
      <w:r>
        <w:rPr/>
        <w:t>儬禮橍役儮싂쉙䝧䜤橯쉺㙘쉯뭡⿂⼣츪侻兯漮睅䟂㶘쌪䘻걆䵐㑱丵⍖䙩㭳뼥슥딲桠瓂乍浏䀤湏妿眭祬ꄱ塎㏂숹桏뽙썷顕딶妩⎏然噲뿂ぇ껃烂䇃⹘サ戥쉒겿㓎颱硅䨦奎⨬摸㴣䱖썄彅碏⩉啫㉟橃ぱ</w:t>
      </w:r>
      <w:r>
        <w:rPr/>
        <w:t>⣂</w:t>
      </w:r>
      <w:r>
        <w:rPr/>
        <w:t>㩏쎩穆갣쉒繀㗂⿂皩畋轥㊩爤⚵䲿뼮㴰㌰㦡숻ꥬ獺滂뭨夤</w:t>
      </w:r>
      <w:r>
        <w:rPr/>
        <w:t>ⵤ䷂</w:t>
      </w:r>
      <w:r>
        <w:rPr/>
        <w:t>ㅕ瀨汔吹䋍䵄恆〹壂⨺䈥┺䍫⪿⴮뼸囂</w:t>
      </w:r>
      <w:r>
        <w:rPr/>
        <w:t>Ⲭ</w:t>
      </w:r>
      <w:r>
        <w:rPr/>
        <w:t>㨣䁎䞻ꥺ</w:t>
      </w:r>
      <w:r>
        <w:rPr/>
        <w:t>꧂</w:t>
      </w:r>
      <w:r>
        <w:rPr/>
        <w:t>㌵頪䉡楹⹟㷂剢ꥩ숲ꍎ㗂䤹凂怊漻瀫奠쉉䒵塠栨剔䇂戩쏂䇂庵㛂廂㩉㩊ㅇ</w:t>
      </w:r>
      <w:r>
        <w:rPr/>
        <w:t>Ⳏ</w:t>
      </w:r>
      <w:r>
        <w:rPr/>
        <w:t>䱥攽䑰墻⧃灣剬䡔싂䵴么楑숵츴쵂䭀䜵煭</w:t>
      </w:r>
      <w:r>
        <w:rPr/>
        <w:t>⣂</w:t>
      </w:r>
      <w:r>
        <w:rPr/>
        <w:t>曂㍨慚</w:t>
      </w:r>
      <w:r>
        <w:rPr/>
        <w:t>⡘</w:t>
      </w:r>
      <w:r>
        <w:rPr/>
        <w:t>ꌨ呲塹䝗癒敓뽮⩏ㄳⓂ坪䊩杄䍡䕸梘⥡楋ꥮ练坖</w:t>
      </w:r>
      <w:r>
        <w:rPr/>
        <w:t>ꖿ</w:t>
      </w:r>
      <w:r>
        <w:rPr/>
        <w:t>䵃뭭䈳瑭⛎䭊䉌노뭸渽穸殡啶䬱㊵匫彳椨쉺佺䁮婩係佚㭺㠷福ꆩ婚⹞壂쉄ㅮ伨㩎긫싎䕴㒵ㅫ䍯땉숱呭껎慙㝱儵갬砳㩒灮弲祵熵ꅇ欥夬在执䩑쵒窘愹ꅢ숬</w:t>
      </w:r>
      <w:r>
        <w:rPr/>
        <w:t>ꔨ</w:t>
      </w:r>
      <w:r>
        <w:rPr/>
        <w:t>弹硔㤶곂䄱眻</w:t>
      </w:r>
      <w:r>
        <w:rPr/>
        <w:t>ꤦ</w:t>
      </w:r>
      <w:r>
        <w:rPr/>
        <w:t>㡺㞿捌숤劻</w:t>
      </w:r>
      <w:r>
        <w:rPr/>
        <w:t>ⱡ</w:t>
      </w:r>
      <w:r>
        <w:rPr/>
        <w:t>弴栩깎偎顚坳儭␥摓긯䦣䋂䥮숹塞浍灦⤪偾䉡慀个䷍炣煠</w:t>
      </w:r>
      <w:r>
        <w:rPr/>
        <w:t>ⷂ</w:t>
      </w:r>
      <w:r>
        <w:rPr/>
        <w:t>㖡슣冩燂恢墣参</w:t>
      </w:r>
      <w:r>
        <w:rPr/>
        <w:t>ꦥ</w:t>
      </w:r>
      <w:r>
        <w:rPr/>
        <w:t>䙫坩媏礤쉗㜤汏䩄摮䠫㷍で</w:t>
      </w:r>
      <w:r>
        <w:rPr/>
        <w:t>ⶡ⍎</w:t>
      </w:r>
      <w:r>
        <w:rPr/>
        <w:t>쉭녀儷纮칍獫슮繳灴婒쉣摅婊硦쉴䬵䘷쵤♬䨭䵄⩧債偘숮⭲塥촣쉫慆䛂㙈憿㌻場⭭딨⭶恅䁦놣㝳瘩塂⿂晕乧佌⭤恶剎溩쉖䦩牪圷溬충싎</w:t>
      </w:r>
      <w:r>
        <w:rPr/>
        <w:t>⡺⩕</w:t>
      </w:r>
      <w:r>
        <w:rPr/>
        <w:t>ꕗ</w:t>
      </w:r>
      <w:r>
        <w:rPr/>
        <w:t>剬焪樬墩懂갶澮▿䭷獕㵳浒</w:t>
      </w:r>
      <w:r>
        <w:rPr/>
        <w:t>ꤽ</w:t>
      </w:r>
      <w:r>
        <w:rPr/>
        <w:t>깅渣㘲</w:t>
      </w:r>
      <w:r>
        <w:rPr/>
        <w:t>ꕕ</w:t>
      </w:r>
      <w:r>
        <w:rPr/>
        <w:t>썦瀦㈽滂䤹の拎樤촬㍒</w:t>
      </w:r>
      <w:r>
        <w:rPr/>
        <w:t>ⴽ</w:t>
      </w:r>
      <w:r>
        <w:rPr/>
        <w:t>嘵氶夲㥮挰㪏⭹䅾䕢묰쉏ꍰ楀⩵咥⫂⩳䡁䡩䪬쵌穑묪患㔲奆女桊頳瓂倵儴䨥슿繒쉤㵲쉠嚘⥏숸뭟别쉂稤⧂숤쵁촻</w:t>
      </w:r>
      <w:r>
        <w:rPr/>
        <w:t>Ⲭ</w:t>
      </w:r>
      <w:r>
        <w:rPr/>
        <w:t>쉅</w:t>
      </w:r>
      <w:r>
        <w:rPr/>
        <w:t>꧃</w:t>
      </w:r>
      <w:r>
        <w:rPr/>
        <w:t>恩싂깸싂瀷䦱橏橭穆ネ瑺頨</w:t>
      </w:r>
      <w:r>
        <w:rPr/>
        <w:t>ꤻ</w:t>
      </w:r>
      <w:r>
        <w:rPr/>
        <w:t>升根䕯擂ꥶ뭏쉊戴暩弫뭦珂眵淂묻㥥海촭攺</w:t>
      </w:r>
      <w:r>
        <w:rPr/>
        <w:t>ꤣ</w:t>
      </w:r>
      <w:r>
        <w:rPr/>
        <w:t>熏깪敎猯㬪桂㑣쉤く䉺⹤◂쉲惂䕺秎㘣싍⨱䇂땥숹煫䍃쉙婦☶䶩</w:t>
      </w:r>
      <w:r>
        <w:rPr/>
        <w:t>⠻</w:t>
      </w:r>
      <w:r>
        <w:rPr/>
        <w:t>䥟촨严擂洷娰䊏奲唺繬䝊䱧쉎뼵╀췂뭯晟年䁦扲䭏숳癗縱뭧긯쏂쉉唸♣娮㕟䡘湆䈥昫䉦䝐ꅫ桩㡂䨥敩祪䪩㥞䩊╯䉗硺䅡␣挮쉰熮潭擂楎焤僂甦츫촩쉘숥ㅬ嘸䡭殩</w:t>
      </w:r>
      <w:r>
        <w:rPr/>
        <w:t>ꤴ</w:t>
      </w:r>
      <w:r>
        <w:rPr/>
        <w:t>숶䙪璩⑶晰긩ざㅵ⩠嚮ꥳ顴㑰ꍓ煔</w:t>
      </w:r>
      <w:r>
        <w:rPr/>
        <w:t>ⴭ</w:t>
      </w:r>
      <w:r>
        <w:rPr/>
        <w:t>⼱浬㡡婰瀽婚⌭煁⹘㭬쉦쉙幇瓂熱䩕甲㜭稨䑐</w:t>
      </w:r>
      <w:r>
        <w:rPr/>
        <w:t>Ⲙ</w:t>
      </w:r>
      <w:r>
        <w:rPr/>
        <w:t>娰쉋싂杈㬥䨷㌬樊吮䙅⻂䈻㙀딶牖噟뾏㵾瞡獌祱硚쉲㌲☮Ⓙ쉩㝾湷㏂⮡湇顉杮㤪琱剘效琺뽲湩桭敦旂</w:t>
      </w:r>
      <w:r>
        <w:rPr/>
        <w:t>ⱳ</w:t>
      </w:r>
      <w:r>
        <w:rPr/>
        <w:t>ꕫ</w:t>
      </w:r>
      <w:r>
        <w:rPr/>
        <w:t>쉫쉧縯㩘娪䍥㏂슱渳쉚娩穂䍍昬攳じ啢頪畢吻吰䙯潇㜪縩㇂㇂烂廂徿㇂䚻숪硅㏂㕋焨⥇㡁㐤婶毃ㅫ坅捅䉐긫䜺ꥰ浄</w:t>
      </w:r>
      <w:r>
        <w:rPr/>
        <w:t>ꥉ</w:t>
      </w:r>
      <w:r>
        <w:rPr/>
        <w:t>桌䛂䕑뽷㗂쉸쌦㈤츦彩弻䩾넰ꍧ灏捄敨灮敲녮⑩㧂┰뽎癸啃㩭♺だ䚿㖻㍓务숶灑䜺㫂楣㮩꧎䥢썯滂汚쉲縰⩪圭湃主顋児旂⻂䋂儵⺻硡⸴祲㛂⏂㘦磂吸⭨婞䇂硒쉒뽢溡⑍摭䁢䳂輮㍙濂潮畍䅵癱</w:t>
      </w:r>
      <w:r>
        <w:rPr/>
        <w:t>ⵦ</w:t>
      </w:r>
      <w:r>
        <w:rPr/>
        <w:t>頯쉪仂捩瓂⹄썊싂㤣戰圵硱含佣㝾曂썰ꍪ䴺숩夲䕃</w:t>
      </w:r>
      <w:r>
        <w:rPr/>
        <w:t>ꕨ</w:t>
      </w:r>
      <w:r>
        <w:rPr/>
        <w:t>㬻珃㞡摷留걳ㄳ䚿瑎じ뽞⽲⚡⽗䁣洦䵚䎏泂彙爬</w:t>
      </w:r>
      <w:r>
        <w:rPr/>
        <w:t>ⵏ</w:t>
      </w:r>
      <w:r>
        <w:rPr/>
        <w:t>橢⽂㨤偗촤⨦⸫㐫⼥쉀䠲橂┲⪿㡲轸㭑猲䊩썷</w:t>
      </w:r>
      <w:r>
        <w:rPr/>
        <w:t>⡔</w:t>
      </w:r>
      <w:r>
        <w:rPr/>
        <w:t>湏쉷侻繃䁃䙥挶⑓癣㎣䩶夲䩃</w:t>
      </w:r>
      <w:r>
        <w:rPr/>
        <w:t>⣂</w:t>
      </w:r>
      <w:r>
        <w:rPr/>
        <w:t>⾩庵犱슩恑㵠㷃♠䥑敏⩕썬啭숥爵쉅╺䀲숪搹憣ꍳ㔰橇煶戱嚩輬㈣橮桸숫䍾妡뽴㝚㘯ꍲ㉏䰭</w:t>
      </w:r>
      <w:r>
        <w:rPr/>
        <w:t>ꥆ</w:t>
      </w:r>
      <w:r>
        <w:rPr/>
        <w:t>敞䜷竂쏃⽱⥇く穐땬♩妬飂撩ꏍ䩇䑧뇂慈辵☷䕰묪♠⽮惂怬䴷㡫噴썰墩걈⚩牔坑ꆮ㕃⫎겏歩〶〯斡ꌭ㙸潡瑢参歂硕呢䕱쉞⮱⑸䤺⩴幋㟂쉌쉨癲唤</w:t>
      </w:r>
      <w:r>
        <w:rPr/>
        <w:t>⣃</w:t>
      </w:r>
      <w:r>
        <w:rPr/>
        <w:t>喻橂琫灐吥䨦戺頹숤ぴ烂</w:t>
      </w:r>
      <w:r>
        <w:rPr/>
        <w:t>ꥉ</w:t>
      </w:r>
      <w:r>
        <w:rPr/>
        <w:t>㤩⹂츦瞵渴珂갷活㙷䈵</w:t>
      </w:r>
      <w:r>
        <w:rPr/>
        <w:t>ⲡ</w:t>
      </w:r>
      <w:r>
        <w:rPr/>
        <w:t>딤뇂⨩呅埂ꇂ깥</w:t>
      </w:r>
      <w:r>
        <w:rPr/>
        <w:t>꤭</w:t>
      </w:r>
      <w:r>
        <w:rPr/>
        <w:t>땤녅㤻</w:t>
      </w:r>
      <w:r>
        <w:rPr/>
        <w:t>꧂</w:t>
      </w:r>
      <w:r>
        <w:rPr/>
        <w:t>繂♧十ꥴ⩚䯂穥剾䑾䝋싂썵쉖汗䐯쉞⚏뼲츺㙘硙␭䧍桥ァ㥎쉚⪏걄䵕儶獦슻囂뿂㟂略繭㵢쏂껂わ㴣⩊</w:t>
      </w:r>
      <w:r>
        <w:rPr/>
        <w:t>ꖻ</w:t>
      </w:r>
      <w:r>
        <w:rPr/>
        <w:t>㫎飃</w:t>
      </w:r>
      <w:r>
        <w:rPr/>
        <w:t>⣂⩠</w:t>
      </w:r>
      <w:r>
        <w:rPr/>
        <w:t>뽨亩ꏂ┫彬灆땊䦮焻咩숴拂㣂䐩쉏䉅</w:t>
      </w:r>
      <w:r>
        <w:rPr/>
        <w:t>ⱎ</w:t>
      </w:r>
      <w:r>
        <w:rPr/>
        <w:t>䳂㩉♎姂쌦♩摧䄩皿㉘깬妵恱</w:t>
      </w:r>
      <w:r>
        <w:rPr/>
        <w:t>ꥊ</w:t>
      </w:r>
      <w:r>
        <w:rPr/>
        <w:t>㭞渪곂</w:t>
      </w:r>
      <w:r>
        <w:rPr/>
        <w:t>꥟</w:t>
      </w:r>
      <w:r>
        <w:rPr/>
        <w:t>㍶塃兵ꥣ㉢兟♏儥⭭祓䥔㷍㫂塹싂</w:t>
      </w:r>
      <w:r>
        <w:rPr/>
        <w:t>ꤨ</w:t>
      </w:r>
      <w:r>
        <w:rPr/>
        <w:t>쉫뭋瑚⍣⻂伱丣唭숴㫎숷䩁쉄䐶牖慭긻⯂</w:t>
      </w:r>
      <w:r>
        <w:rPr/>
        <w:t>ⴊ⮬</w:t>
      </w:r>
      <w:r>
        <w:rPr/>
        <w:t>쉩캩▣⽏ヂ撥祾䁣㦿〮幙柂朹狂䉫幵呬挹乓夶䝲瞮⾻캏轌盂썱彚깒┽圯㈩輶燂䏃氰烂䉨楄攴숩楕畳ㅺ썈䬲뼫녨敤汧</w:t>
      </w:r>
      <w:r>
        <w:rPr/>
        <w:t>ꦮ</w:t>
      </w:r>
      <w:r>
        <w:rPr/>
        <w:t>支㫂㉢䘮쉲걨婯╟㓂</w:t>
      </w:r>
      <w:r>
        <w:rPr/>
        <w:t>ⷃ</w:t>
      </w:r>
      <w:r>
        <w:rPr/>
        <w:t>숶쉱浦咣뭰칰䯂⼣쉵癖㵩쉌숪㭩</w:t>
      </w:r>
      <w:r>
        <w:rPr/>
        <w:t>ⵚ</w:t>
      </w:r>
      <w:r>
        <w:rPr/>
        <w:t>쉊橂颿椮⥩녃婫厡煠痃狎䕶칙懂칠䕢晉ㅴ漵쵲秂쉅ヂ炩</w:t>
      </w:r>
      <w:r>
        <w:rPr/>
        <w:t>ꔰ</w:t>
      </w:r>
      <w:r>
        <w:rPr/>
        <w:t>楩轈皵⩳⩱걘卣⏂䕇뽘</w:t>
      </w:r>
      <w:r>
        <w:rPr/>
        <w:t>ꕂ</w:t>
      </w:r>
      <w:r>
        <w:rPr/>
        <w:t>㵷슻㔥栤걇娭颵穐匷ꍖ桔汅扱䒘八卫師䈪⮩牎쉾</w:t>
      </w:r>
      <w:r>
        <w:rPr/>
        <w:t>ꥑ</w:t>
      </w:r>
      <w:r>
        <w:rPr/>
        <w:t>搴㵷瓂놩机숴⹥⵬怹㬬㫂쉇侱칏</w:t>
      </w:r>
      <w:r>
        <w:rPr/>
        <w:t>ⰷ</w:t>
      </w:r>
      <w:r>
        <w:rPr/>
        <w:t>哂器爰쉋橊䙂쉧旂걮☹㑫儰껂炣䱤</w:t>
      </w:r>
      <w:r>
        <w:rPr/>
        <w:t>ⷎ</w:t>
      </w:r>
      <w:r>
        <w:rPr/>
        <w:t>潏项呑橌焹幯礤䝈ꏃ潖䫃傡奔숶姂拃⥄ꍓ牮䕘</w:t>
      </w:r>
      <w:r>
        <w:rPr/>
        <w:t>ꥉ</w:t>
      </w:r>
      <w:r>
        <w:rPr/>
        <w:t>敋㔨橲⴮쉤澿䜥䡰顤쉠싎껂氩쉚凍쉥숮婨摔瑓牃놩⩉灆㑁䄪汸犣㔬瑬숩噾噯䡂</w:t>
      </w:r>
      <w:r>
        <w:rPr/>
        <w:t>ꤻ</w:t>
      </w:r>
      <w:r>
        <w:rPr/>
        <w:t>扭呱噀ꥤ䞮竃싂䱷칐⭀츥␮䖵컂摡껂参䫂䖥쉗䚡뭋ꥯ</w:t>
      </w:r>
      <w:r>
        <w:rPr/>
        <w:t>ꦏ</w:t>
      </w:r>
      <w:r>
        <w:rPr/>
        <w:t>摳㦿獔慧⬯⼩㝄朮</w:t>
      </w:r>
      <w:r>
        <w:rPr/>
        <w:t>⠰␽</w:t>
      </w:r>
      <w:r>
        <w:rPr/>
        <w:t>璏刱ꌪ㭭㮻扣쉆抿⬹犱</w:t>
      </w:r>
      <w:r>
        <w:rPr/>
        <w:t>ⱓ</w:t>
      </w:r>
      <w:r>
        <w:rPr/>
        <w:t>毂䡲噁䭾㩫⪥</w:t>
      </w:r>
      <w:r>
        <w:rPr/>
        <w:t>ꥍ</w:t>
      </w:r>
      <w:r>
        <w:rPr/>
        <w:t>슣佪쉇书㡹쵘䴻汱㉷剕♕</w:t>
      </w:r>
      <w:r>
        <w:rPr/>
        <w:t>ⱋ</w:t>
      </w:r>
      <w:r>
        <w:rPr/>
        <w:t>繉晉壂슻仂㜪쉔䁁㗂㑅汵唥땄㛎朲幸僂丷칔䛂曂䬰㌺㑺猷漬</w:t>
      </w:r>
      <w:r>
        <w:rPr/>
        <w:t>꧂</w:t>
      </w:r>
      <w:r>
        <w:rPr/>
        <w:t>싂㉞⿂浐顊⑳扂뼺싃䉭</w:t>
      </w:r>
      <w:r>
        <w:rPr/>
        <w:t>ꔳ</w:t>
      </w:r>
      <w:r>
        <w:rPr/>
        <w:t>䔶뭦▘夬뼹漳樵깫啄奕塣</w:t>
      </w:r>
      <w:r>
        <w:rPr/>
        <w:t>ⱍ</w:t>
      </w:r>
      <w:r>
        <w:rPr/>
        <w:t>㖬朸㮩坤⭹䢻㑕弹䱞쉦潔떥㥮摦</w:t>
      </w:r>
      <w:r>
        <w:rPr/>
        <w:t>ꕾ</w:t>
      </w:r>
      <w:r>
        <w:rPr/>
        <w:t>撩</w:t>
      </w:r>
      <w:r>
        <w:rPr/>
        <w:t>ⵥ</w:t>
      </w:r>
      <w:r>
        <w:rPr/>
        <w:t>摏⛃整걢礪副穥⽆唪收뾡</w:t>
      </w:r>
      <w:r>
        <w:rPr/>
        <w:t>ⶻ</w:t>
      </w:r>
      <w:r>
        <w:rPr/>
        <w:t>䒻睰獾㴬䀹潱⥺勂㵸⽟汳恄頱</w:t>
      </w:r>
      <w:r>
        <w:rPr/>
        <w:t>⡣</w:t>
      </w:r>
      <w:r>
        <w:rPr/>
        <w:t>䁴卅䭡䀱䙟䅺惂</w:t>
      </w:r>
      <w:r>
        <w:rPr/>
        <w:t>ⱆ</w:t>
      </w:r>
      <w:r>
        <w:rPr/>
        <w:t>㙡䙹瑒껃繗⩥⽃硳ꥨ</w:t>
      </w:r>
      <w:r>
        <w:rPr/>
        <w:t>ꕮ</w:t>
      </w:r>
      <w:r>
        <w:rPr/>
        <w:t>唭灧愲숪䱡뮘㍲瑥歖Ⓜ浨㕹</w:t>
      </w:r>
      <w:r>
        <w:rPr/>
        <w:t>ꦿ</w:t>
      </w:r>
      <w:r>
        <w:rPr/>
        <w:t>㩑澏╅슮╦也⬺</w:t>
      </w:r>
      <w:r>
        <w:rPr/>
        <w:t>Ⱶ</w:t>
      </w:r>
      <w:r>
        <w:rPr/>
        <w:t>淂쉃</w:t>
      </w:r>
      <w:r>
        <w:rPr/>
        <w:t>ꥑ</w:t>
      </w:r>
      <w:r>
        <w:rPr/>
        <w:t>㠸狂纻恪숲愮矂㫎斿㞿♚깏琷兾䁤犮䙇䑟硩</w:t>
      </w:r>
      <w:r>
        <w:rPr/>
        <w:t>ⵈ</w:t>
      </w:r>
      <w:r>
        <w:rPr/>
        <w:t>숪癗轑㏂뾿⽸㚡㩎⽟녂⥖䝚ꏂ灥䜲⻍䝮넥㙒決갣䚘氺슮秂䃂⩶株㩾</w:t>
      </w:r>
      <w:r>
        <w:rPr/>
        <w:t>ꖵ</w:t>
      </w:r>
      <w:r>
        <w:rPr/>
        <w:t>癊䕩噣奀</w:t>
      </w:r>
      <w:r>
        <w:rPr/>
        <w:t>⠲</w:t>
      </w:r>
      <w:r>
        <w:rPr/>
        <w:t>㜺輹晞橄僂숺㷂ꌩ奰奀䥎놘丨煁䥙ꥶ娻眷䬩㘪┩甽㮏숥癨䲣䝗╸汫슱礯┷乞扢녱숊兲卣㘮灑䨨⦿깲䱴䍒싍秂⺻焬䵤卤♥⛂쉎쉚</w:t>
      </w:r>
      <w:r>
        <w:rPr/>
        <w:t>ꥆ</w:t>
      </w:r>
      <w:r>
        <w:rPr/>
        <w:t>埂枣ꍐ硆礵슣쎱⤮䐰촻婓栣䠳숮䵹涱牧瘦쉁你仂䑷썦䏎⥇ァ頣㭳숨⬤쉾녣㴨</w:t>
      </w:r>
      <w:r>
        <w:rPr/>
        <w:t>ꕸꥊ</w:t>
      </w:r>
      <w:r>
        <w:rPr/>
        <w:t>搴쉘䥀桓溣佇圥癦㙮帪栵㐰䈦㵖ꌫ䝁슥繱彣묪呴恢䴬剂䪩樻䩶橏恱槃䜴熿䂵捎幭⹧䒻䄥㭇⯎唷㵂彗⨱繮</w:t>
      </w:r>
      <w:r>
        <w:rPr/>
        <w:t>⠫☴</w:t>
      </w:r>
      <w:r>
        <w:rPr/>
        <w:t>䜤⼵㉄䈪䠻⺏䄸瘷橶㉖ꄤ㝪䀷꥘㩑◂奺♳⹁땯牫㜲㑺뭳쉫䜬瀵懃겮个灓쉧꺻坃㥓ꍄ奀쉯椻숨䥟棂癔뭟烂땷牺瑾</w:t>
      </w:r>
      <w:r>
        <w:rPr/>
        <w:t>꧂</w:t>
      </w:r>
      <w:r>
        <w:rPr/>
        <w:t>깊㍰㈯딮儬컂櫂㍃</w:t>
      </w:r>
      <w:r>
        <w:rPr/>
        <w:t>꧂</w:t>
      </w:r>
      <w:r>
        <w:rPr/>
        <w:t>⡘</w:t>
      </w:r>
      <w:r>
        <w:rPr/>
        <w:t>쉓뮬땥縤顅䨷⵨劻䗂숭숦喿⑅坥挬皬碻毂</w:t>
      </w:r>
      <w:r>
        <w:rPr/>
        <w:t>ⷂ</w:t>
      </w:r>
      <w:r>
        <w:rPr/>
        <w:t>쉫獎媮䍚┽煀纻녊䍫㭮숬</w:t>
      </w:r>
      <w:r>
        <w:rPr/>
        <w:t>ꦬ</w:t>
      </w:r>
      <w:r>
        <w:rPr/>
        <w:t>㍁杏椣슘猨绎祾♪桏恃杁깗䬺幢㷎疡恒幋⹙칫仂煂垡㚩刺슮⩎撵䥦䄴啥㭫碮ꍍ㒘㕴숣⎘喱뽶洨⺡歂쉅顰㡵桚Ⓜ橷摯땥株㵡扆晩䮮倭扩戣䎱浹䬦䀫ヂ昮瑥䋂䨦咘</w:t>
      </w:r>
      <w:r>
        <w:rPr/>
        <w:t>ⱀ</w:t>
      </w:r>
      <w:r>
        <w:rPr/>
        <w:t>㣂</w:t>
      </w:r>
      <w:r>
        <w:rPr/>
        <w:t>Ⱖ</w:t>
      </w:r>
      <w:r>
        <w:rPr/>
        <w:t>煅硵땤倶亵</w:t>
      </w:r>
      <w:r>
        <w:rPr/>
        <w:t>Ⱘ</w:t>
      </w:r>
      <w:r>
        <w:rPr/>
        <w:t>瑌䱡偬呾⹏슬㵉昹썂䝉犡츽䱱㉣幡㯂歏䁎䄦枩</w:t>
      </w:r>
      <w:r>
        <w:rPr/>
        <w:t>Ɐ</w:t>
      </w:r>
      <w:r>
        <w:rPr/>
        <w:t>䖩疩帳呀嘥㏂⯂䱏硍橀匫穩㮱㜵</w:t>
      </w:r>
      <w:r>
        <w:rPr/>
        <w:t>ⲻ</w:t>
      </w:r>
      <w:r>
        <w:rPr/>
        <w:t>牊⩑䅷㞿噅䦥噐噥㡯颿彦쉹▵栮╟䭕썲딱넩쉖칧瑉婸숭獋㉾搬칭쌷爣</w:t>
      </w:r>
      <w:r>
        <w:rPr/>
        <w:t>⡹</w:t>
      </w:r>
      <w:r>
        <w:rPr/>
        <w:t>檬畑싂㥬</w:t>
      </w:r>
      <w:r>
        <w:rPr/>
        <w:t>ⰹ</w:t>
      </w:r>
      <w:r>
        <w:rPr/>
        <w:t>婞剰穂쉥頪価壂䈫奤兴⥔슿뽲搤恾睔爱☩숶斏숩썲周쉹昹轓秂썑䏂쉞䈬⌴旂祃⭈㡅仃⑓⚮쵍⽔㑱兢ㅑ䐷⹘ぉ䌻物搪煓买</w:t>
      </w:r>
      <w:r>
        <w:rPr/>
        <w:t>⡬</w:t>
      </w:r>
      <w:r>
        <w:rPr/>
        <w:t>ァ曂䈤湙䂩扢숸뭘桄㖩㑋뭏쉇⏂</w:t>
      </w:r>
      <w:r>
        <w:rPr/>
        <w:t>ꖩ</w:t>
      </w:r>
      <w:r>
        <w:rPr/>
        <w:t>帪걺쌥쉉顣ꎵ湃灯㵅だ묲智䐱㉑䵘奎牆㴴浪㭉漸캏䭭き⑭ヂ婈狂䒻㵅眫捇杢奋妬싂庻奣摉櫂顑仂ꆬ燂畢価啌쉅坚ざ塸</w:t>
      </w:r>
      <w:r>
        <w:rPr/>
        <w:t>ⰸ</w:t>
      </w:r>
      <w:r>
        <w:rPr/>
        <w:t>䜦剐㵆䡱ꇂ슻ꍖ曂쉹떬⪻嘳䍯摯爰슏䅭玩楍楊呍纻⼲啂呙汆摲匮껂썓ㄫꥡ杢⥩塺⫂塱쉔슱杨䕅全⩱䰤祬㐶畗䶮숻䈊䰰⼱슻숲啊橃繖䕧潪琫憥녪㠤⩊畔儷桴䉯넨慩숰橗촽걶䵠⽫矂ァ䤵㐺䉪㨯숰兣㠭㚩䱅噂瀰柂ꎿ慧归咣檩</w:t>
      </w:r>
      <w:r>
        <w:rPr/>
        <w:t>꧂</w:t>
      </w:r>
      <w:r>
        <w:rPr/>
        <w:t>㍕抿⾻⨷飂</w:t>
      </w:r>
      <w:r>
        <w:rPr/>
        <w:t>ꥑꥅ⎿</w:t>
      </w:r>
      <w:r>
        <w:rPr/>
        <w:t>꺣犱輹㟂뭾</w:t>
      </w:r>
      <w:r>
        <w:rPr/>
        <w:t>꤯</w:t>
      </w:r>
      <w:r>
        <w:rPr/>
        <w:t>轡㐳浅祉䇎㙄䴩瀦ꇂ䁮頷</w:t>
      </w:r>
      <w:r>
        <w:rPr/>
        <w:t>Ⱚ⌵ⰰ</w:t>
      </w:r>
      <w:r>
        <w:rPr/>
        <w:t>숴磂쉍⥎繶ꄬ䝙썅否䅐猳넯敨뿎祵旎쵣</w:t>
      </w:r>
      <w:r>
        <w:rPr/>
        <w:t>ⲩ</w:t>
      </w:r>
      <w:r>
        <w:rPr/>
        <w:t>ꕫ⸪</w:t>
      </w:r>
      <w:r>
        <w:rPr/>
        <w:t>㦻歶勂딮朵祘걎녯穱轢楺ㆱ⚩⥖츻떵廎師쉩犵⴯摵⛃ぁ奡㑺熩♗</w:t>
      </w:r>
      <w:r>
        <w:rPr/>
        <w:t>ꕍ</w:t>
      </w:r>
      <w:r>
        <w:rPr/>
        <w:t>䯂癊抿䠷</w:t>
      </w:r>
      <w:r>
        <w:rPr/>
        <w:t>⣂</w:t>
      </w:r>
      <w:r>
        <w:rPr/>
        <w:t>촤砳ꥰ噧㡲泂㤨攳地涘煑彅参⤭쉭숽梵ꅅ祆䳂轅䘽奬⩂쌴塎䧎䍂亡뽹슱숽砽䀰湐椩敉段輬婯⽊</w:t>
      </w:r>
      <w:r>
        <w:rPr/>
        <w:t>ꤪꥀ</w:t>
      </w:r>
      <w:r>
        <w:rPr/>
        <w:t>ꅁ싂녗⎻䟂側穵싂♓쉏䉔⩇숩硴䁢䊻㕫슻숯㫂쉸嚵쉞暩先䅣쉢怫┶칃熻깟便䞏䕲ꇂꅑ캡䩚帵쉍걍䁉⪻剖怯獺㍲</w:t>
      </w:r>
      <w:r>
        <w:rPr/>
        <w:t>ꕰ</w:t>
      </w:r>
      <w:r>
        <w:rPr/>
        <w:t>勍嚬恘䙒䙴⨹䊻犻넰繰垿迂漬䙙</w:t>
      </w:r>
      <w:r>
        <w:rPr/>
        <w:t>Ⳃ</w:t>
      </w:r>
      <w:r>
        <w:rPr/>
        <w:t>磃ぷ劵䤻风绂뼳싂㤣㌯슏㌳愫䱁칥偦⨸㕪埂稱爣婁쉋睒슮乫な㢡桃㐤嘸㌫媥㫂㦮偷癳䎱㐴扯갫填盂潾습潌䩵쉂䘨㉔㩚䍅숶珍㇂姂</w:t>
      </w:r>
      <w:r>
        <w:rPr/>
        <w:t>ꥑ</w:t>
      </w:r>
      <w:r>
        <w:rPr/>
        <w:t>剓쉫㩸꺮穎乶䵀⏂华㠪啀啬輪㡬橶㟂</w:t>
      </w:r>
      <w:r>
        <w:rPr/>
        <w:t>ꕤ</w:t>
      </w:r>
      <w:r>
        <w:rPr/>
        <w:t>㕺䉄歖숬슮〳吶</w:t>
      </w:r>
      <w:r>
        <w:rPr/>
        <w:t>ꦻ</w:t>
      </w:r>
      <w:r>
        <w:rPr/>
        <w:t>濎쉱䍟柂㍧뽟쉷瑐斵圭璬乲⍯⍟뭆뭪⥶㥈琸숸橗凃懂⩁曂䘸掱⍑⫂窩刦類嘵㢩⸭</w:t>
      </w:r>
      <w:r>
        <w:rPr/>
        <w:t>ꔥ</w:t>
      </w:r>
      <w:r>
        <w:rPr/>
        <w:t>㙪戲</w:t>
      </w:r>
      <w:r>
        <w:rPr/>
        <w:t>ⱪ</w:t>
      </w:r>
      <w:r>
        <w:rPr/>
        <w:t>⽦灏䑓</w:t>
      </w:r>
      <w:r>
        <w:rPr/>
        <w:t>ⴤ</w:t>
      </w:r>
      <w:r>
        <w:rPr/>
        <w:t>牦轾牒啵圪匬쉅佀洩䵕婕䠶涩㩍䎥㖩礪囂䩎㉦⽐</w:t>
      </w:r>
      <w:r>
        <w:rPr/>
        <w:t>ⵖ</w:t>
      </w:r>
      <w:r>
        <w:rPr/>
        <w:t>爯뭃坟䝩숫纬塳硊椩睕婲ㄽ쉨쉖쉡䵀䚡剎ㄬ㩕䦻秂⽎慺㍹⩖칡䕡晴</w:t>
      </w:r>
      <w:r>
        <w:rPr/>
        <w:t>ⷃⵑ</w:t>
      </w:r>
      <w:r>
        <w:rPr/>
        <w:t>兔㴪⑹싂껍灲䁍欺㍋帷㤱参⩡䡎싃䥋啲杂稻건싂⨸쉉佀た縷딻疩漦畒氵癤惂</w:t>
      </w:r>
      <w:r>
        <w:rPr/>
        <w:t>ꤱ⛎</w:t>
      </w:r>
      <w:r>
        <w:rPr/>
        <w:t>뗂깢塣㌪兒帽쉓偮</w:t>
      </w:r>
      <w:r>
        <w:rPr/>
        <w:t>Ⳃ</w:t>
      </w:r>
      <w:r>
        <w:rPr/>
        <w:t>滍츷츱쉎爦䀪㉞櫂柂㇃싂斬瑫⤰㗂䍆갶え懂徵株獎촦祩숤䃂㚱颥噳㉴杉ꥠ帮䑨⼣⥹䙸乷긤啥쉤顧ꏃ穎숨悿㉸뾣暩娸뭒垩欥桃栊奦긦摀廎걥倵⼲㓂牟㆘㨪㤱䩉儲䉞뽅⩰⸳</w:t>
      </w:r>
      <w:r>
        <w:rPr/>
        <w:t>ꔯ</w:t>
      </w:r>
      <w:r>
        <w:rPr/>
        <w:t>䑴쉱呂⭤䉉츬쵱囂䟂匫烂⩲䯂禥⪬夺し刷⻃墩뾻㞵吣偔煸⨻⩾倱</w:t>
      </w:r>
      <w:r>
        <w:rPr/>
        <w:t>ꤲ</w:t>
      </w:r>
      <w:r>
        <w:rPr/>
        <w:t>漸</w:t>
      </w:r>
      <w:r>
        <w:rPr/>
        <w:t>⢣</w:t>
      </w:r>
      <w:r>
        <w:rPr/>
        <w:t>뭀恰偮敲桅杷䲱䁆</w:t>
      </w:r>
      <w:r>
        <w:rPr/>
        <w:t>ⵇ</w:t>
      </w:r>
      <w:r>
        <w:rPr/>
        <w:t>〤橱</w:t>
      </w:r>
      <w:r>
        <w:rPr/>
        <w:t>ꥉ</w:t>
      </w:r>
      <w:r>
        <w:rPr/>
        <w:t>椹扏教䠵䅁넲滂橨⼷╀颥檡痂쉎ㅰ㉟幪ォ佩</w:t>
      </w:r>
      <w:r>
        <w:rPr/>
        <w:t>ꦥ</w:t>
      </w:r>
      <w:r>
        <w:rPr/>
        <w:t>げ</w:t>
      </w:r>
      <w:r>
        <w:rPr/>
        <w:t>ⷎ</w:t>
      </w:r>
      <w:r>
        <w:rPr/>
        <w:t>杘㡹坤䝲㪿쉭椸嫂惂쉷㉭塹爤</w:t>
      </w:r>
      <w:r>
        <w:rPr/>
        <w:t>ꦘ</w:t>
      </w:r>
      <w:r>
        <w:rPr/>
        <w:t>汓湴乩⍫㇂䗂㑄딴內剂쏂쉒</w:t>
      </w:r>
      <w:r>
        <w:rPr/>
        <w:t>Ⲯ</w:t>
      </w:r>
      <w:r>
        <w:rPr/>
        <w:t>⽦甸㑂䥢杦喣뇂</w:t>
      </w:r>
      <w:r>
        <w:rPr/>
        <w:t>Ⳃ</w:t>
      </w:r>
      <w:r>
        <w:rPr/>
        <w:t>숺⫂噵䨫숳㝱䬩澥╦쉦優丵䝇轋ㅴ⨭╖洬示礷긤损汉ꍑ뭮⚻♴祗禬㕺田㑬夲碏딴䕉䩗汒</w:t>
      </w:r>
      <w:r>
        <w:rPr/>
        <w:t>ⶣ</w:t>
      </w:r>
      <w:r>
        <w:rPr/>
        <w:t>住숴札䅅▻印瓂決☥䤶딮澩묻쉢博敆渪</w:t>
      </w:r>
      <w:r>
        <w:rPr/>
        <w:t>ꦣ</w:t>
      </w:r>
      <w:r>
        <w:rPr/>
        <w:t>剕䑸숱夺奉愥♷</w:t>
      </w:r>
      <w:r>
        <w:rPr/>
        <w:t>ꔩ</w:t>
      </w:r>
      <w:r>
        <w:rPr/>
        <w:t>쉄滂쌺抿㊬⩪뽞䣂甤⼵幫┩䍎㩨䩗砹䬺轰曂䅎揍櫂숩敬猣礯匥뼰</w:t>
      </w:r>
      <w:r>
        <w:rPr/>
        <w:t>ꕎ</w:t>
      </w:r>
      <w:r>
        <w:rPr/>
        <w:t>桗绂</w:t>
      </w:r>
      <w:r>
        <w:rPr/>
        <w:t>ⵞ</w:t>
      </w:r>
      <w:r>
        <w:rPr/>
        <w:t>䅰㖥瑏匲</w:t>
      </w:r>
      <w:r>
        <w:rPr/>
        <w:t>Ⱙ</w:t>
      </w:r>
      <w:r>
        <w:rPr/>
        <w:t>촶숴㶵䭀犡嚮ꍡ撡瘴夺獫掩䥦煩숮洶殩ꥷ슩䵷佮䱣䵬浯烂塲䒏戤繾呵</w:t>
      </w:r>
      <w:r>
        <w:rPr/>
        <w:t>꧂</w:t>
      </w:r>
      <w:r>
        <w:rPr/>
        <w:t>䥫灒枻⭺瀤乚娶奋娪瞬勂睕넽⍄⩭숹奍쉰漪☤겥놿礮뭩⿂匪煢礳塾㦩湺䱰㐥䮡㙀칫砣煟晟瑁幺坂䝆周嘫㑸お癶뭶</w:t>
      </w:r>
      <w:r>
        <w:rPr/>
        <w:t>ꤪ</w:t>
      </w:r>
      <w:r>
        <w:rPr/>
        <w:t>㶻䵵깫炵顀墥松珂熬</w:t>
      </w:r>
      <w:r>
        <w:rPr/>
        <w:t>⡷</w:t>
      </w:r>
      <w:r>
        <w:rPr/>
        <w:t>ⷂ</w:t>
      </w:r>
      <w:r>
        <w:rPr/>
        <w:t>㕁⩉䧂䐥煍⩆</w:t>
      </w:r>
      <w:r>
        <w:rPr/>
        <w:t>ꤪ</w:t>
      </w:r>
      <w:r>
        <w:rPr/>
        <w:t>桪㉈偩乇犱徵吽呰⯂噲㇂ꅩ便仂딬㕫쉇걆楫僂僂撏く㉫杬㜻䭲뼹獲쉗爬◂坟㥀頹頨㕋儴琸夬當</w:t>
      </w:r>
      <w:r>
        <w:rPr/>
        <w:t>⡎</w:t>
      </w:r>
      <w:r>
        <w:rPr/>
        <w:t>ⵙ⏂</w:t>
      </w:r>
      <w:r>
        <w:rPr/>
        <w:t>狂컂㙩瘬</w:t>
      </w:r>
      <w:r>
        <w:rPr/>
        <w:t>꧃</w:t>
      </w:r>
      <w:r>
        <w:rPr/>
        <w:t>慶쉔㕆쉤㨪⪱况彀⫂䱧瑷⼦全劣㥑塣숳㵟扖⩂圪㌨硕吹滂㵁♮ぉꥣ⪬恆</w:t>
      </w:r>
      <w:r>
        <w:rPr/>
        <w:t>ⵓ</w:t>
      </w:r>
      <w:r>
        <w:rPr/>
        <w:t>슬朵䅣㏍걱⹊䏂灘</w:t>
      </w:r>
      <w:r>
        <w:rPr/>
        <w:t>ꦮ</w:t>
      </w:r>
      <w:r>
        <w:rPr/>
        <w:t>숤栬䴯땖线睎乮堵偣幤欸呃桚汣칪㭦琫穒</w:t>
      </w:r>
      <w:r>
        <w:rPr/>
        <w:t>ꕨ</w:t>
      </w:r>
      <w:r>
        <w:rPr/>
        <w:t>佃憵ꅌ狂</w:t>
      </w:r>
      <w:r>
        <w:rPr/>
        <w:t>꧂</w:t>
      </w:r>
      <w:r>
        <w:rPr/>
        <w:t>䳂乷䭍숯⾣⩍䏂〥쉎䕹䁓輻䇂彐弴湓걏</w:t>
      </w:r>
      <w:r>
        <w:rPr/>
        <w:t>ⴷ</w:t>
      </w:r>
      <w:r>
        <w:rPr/>
        <w:t>穋瞵♸췃姂圥䁖番愻竎剄숪딱疡㥐彋溵㈸쉥숮乁悿辬燂测瘪妵顥係顎倮歙⩆怹畑</w:t>
      </w:r>
      <w:r>
        <w:rPr/>
        <w:t>ⵏ</w:t>
      </w:r>
      <w:r>
        <w:rPr/>
        <w:t>疻㥀湰牑牾窏穈㝹畘塪湫洲</w:t>
      </w:r>
      <w:r>
        <w:rPr/>
        <w:t>ꕄ꤬</w:t>
      </w:r>
      <w:r>
        <w:rPr/>
        <w:t>漶</w:t>
      </w:r>
      <w:r>
        <w:rPr/>
        <w:t>ꥊ</w:t>
      </w:r>
      <w:r>
        <w:rPr/>
        <w:t>嚘쉠⼺</w:t>
      </w:r>
      <w:r>
        <w:rPr/>
        <w:t>Ɽ</w:t>
      </w:r>
      <w:r>
        <w:rPr/>
        <w:t>ꍨ⑬숯砊硁扣</w:t>
      </w:r>
      <w:r>
        <w:rPr/>
        <w:t>⡵</w:t>
      </w:r>
      <w:r>
        <w:rPr/>
        <w:t>畂</w:t>
      </w:r>
      <w:r>
        <w:rPr/>
        <w:t>ⲡ⨱⩟</w:t>
      </w:r>
      <w:r>
        <w:rPr/>
        <w:t>疩</w:t>
      </w:r>
      <w:r>
        <w:rPr/>
        <w:t>⡄</w:t>
      </w:r>
      <w:r>
        <w:rPr/>
        <w:t>꤯</w:t>
      </w:r>
      <w:r>
        <w:rPr/>
        <w:t>晕♧</w:t>
      </w:r>
      <w:r>
        <w:rPr/>
        <w:t>ⵠ</w:t>
      </w:r>
      <w:r>
        <w:rPr/>
        <w:t>湟头</w:t>
      </w:r>
      <w:r>
        <w:rPr/>
        <w:t>ⴣ</w:t>
      </w:r>
      <w:r>
        <w:rPr/>
        <w:t>題沏┲僂䙯桉顎땆坋䜹欵믂折䡖彧剔㠳瑤⚩橓柎临╬ㅕ爮춮沣椲嘲썒㖱兲쉯건䈪쉖熣頶ꎵ轃恀묦ㄥ䉳◂숴啋扑䉍㡧⾩䩳䉗楳爫碵㝱幥묩厏쉷启⛂쉑嘱轤⩮뽣啠뽓⨹㨤䐶唱杇榮搣慣</w:t>
      </w:r>
      <w:r>
        <w:rPr/>
        <w:t>ꥅ</w:t>
      </w:r>
      <w:r>
        <w:rPr/>
        <w:t>桉⭢슡檡䄺칏婰♀渴奅䇂氱ま칏殡⑖䠹彬婸䤯噎捑⏎㵲參숫㥊슡╃♄煑⦡㵚ꍗ⻍剤䪥쉠쌪⛃矂仂ꥵ☵썐㑈쉊</w:t>
      </w:r>
      <w:r>
        <w:rPr/>
        <w:t>ⷂ</w:t>
      </w:r>
      <w:r>
        <w:rPr/>
        <w:t>䈰①묰㧃と㕥兠⹫쉊噵싍怺</w:t>
      </w:r>
      <w:r>
        <w:rPr/>
        <w:t>꧂</w:t>
      </w:r>
      <w:r>
        <w:rPr/>
        <w:t>渻컂뭉祰穞獯곂쉳欯䱩妩⦣卹共♦⪻뿂쉱칆</w:t>
      </w:r>
      <w:r>
        <w:rPr/>
        <w:t>ꕐ</w:t>
      </w:r>
      <w:r>
        <w:rPr/>
        <w:t>ꌷ♦午潥憵硈㭯䍨眬췂晐硹㈯䮘硆</w:t>
      </w:r>
      <w:r>
        <w:rPr/>
        <w:t>ⱒ</w:t>
      </w:r>
      <w:r>
        <w:rPr/>
        <w:t>쉎䅃㌱쉷숱噫曂떘꥞㆘갦〽䵷愸椪珂╲싃灊伳眲圮敧㉃婺猰䥷칡硫㕶묹</w:t>
      </w:r>
      <w:r>
        <w:rPr/>
        <w:t>⡚</w:t>
      </w:r>
      <w:r>
        <w:rPr/>
        <w:t>충쵦㑐搩乔桳吳琺㜪숵唥剭㖡杂慳䝱偠杵搰佫卙⑉䤲</w:t>
      </w:r>
      <w:r>
        <w:rPr/>
        <w:t>ⴳ</w:t>
      </w:r>
      <w:r>
        <w:rPr/>
        <w:t>쉍た恏擎牖堨⥅壂뽎彙㌫祢긤䅾뾥䩳䑉㨹兟烂偘⌣煕꥞䵠䊥刪㧂䚿棂䐪橍佬</w:t>
      </w:r>
      <w:r>
        <w:rPr/>
        <w:t>⠦</w:t>
      </w:r>
      <w:r>
        <w:rPr/>
        <w:t>㐴</w:t>
      </w:r>
      <w:r>
        <w:rPr/>
        <w:t>ⱓ</w:t>
      </w:r>
      <w:r>
        <w:rPr/>
        <w:t>䩖</w:t>
      </w:r>
      <w:r>
        <w:rPr/>
        <w:t>ꤥ</w:t>
      </w:r>
      <w:r>
        <w:rPr/>
        <w:t>扏景칁眶㙣䨥㨬潫冘䤫䑖</w:t>
      </w:r>
      <w:r>
        <w:rPr/>
        <w:t>⡟</w:t>
      </w:r>
      <w:r>
        <w:rPr/>
        <w:t>呐땦츯쵚ㅁ潪氥晥䈰갺伥촮䍢歂畵뇂煈⩑㍨偡汈넬偊癍刽啬㢩爪幖擂ꆥ獅㤴</w:t>
      </w:r>
      <w:r>
        <w:rPr/>
        <w:t>ꥂ</w:t>
      </w:r>
      <w:r>
        <w:rPr/>
        <w:t>걗楟歹䶻䉙⺩</w:t>
      </w:r>
      <w:r>
        <w:rPr/>
        <w:t>ꤶ</w:t>
      </w:r>
      <w:r>
        <w:rPr/>
        <w:t>쉬歰䡱汶晬㘴놬兒뽧䤦睧㪥輤깁겻堹奫쉭⑗뽫䩵摸浵숻땦亵⨶숬唶硩촥쉦坰顺㤽敎未捖䮡깸硞癬⥠稴捵</w:t>
      </w:r>
      <w:r>
        <w:rPr/>
        <w:t>Ⳏ</w:t>
      </w:r>
      <w:r>
        <w:rPr/>
        <w:t>嘤싂⬹婪塍쉭午㍆䅧桴牟彬婊祑潠埂ꆥ쉮䑵츫呐烂㇍癐뗂圻⧂쏂硙堵쉂當⤹䞘埂쉍䕕㡣奦䒩㧃슩㠦㤻⩋䷃⾩ㆣ䡸椺䛂瘴⏂硷婶䑩帪烂椷㚩瓍䵲撥䣂䢏䅢秂뿎恓쉃ゥ槂䕥⦡⩑奁妘ꥩ勎䌦㥟깉剄숰슥㏂㟃幯䯂䦬㬤淂╱♙丨啄␷</w:t>
      </w:r>
      <w:r>
        <w:rPr/>
        <w:t>ⱗ</w:t>
      </w:r>
      <w:r>
        <w:rPr/>
        <w:t>ꇂ稤彃䉨쌨㡆쵁뾥</w:t>
      </w:r>
      <w:r>
        <w:rPr/>
        <w:t>ꔣ</w:t>
      </w:r>
      <w:r>
        <w:rPr/>
        <w:t>쉆恕䭑灒㊱㥳湺矂뭡╭츪</w:t>
      </w:r>
      <w:r>
        <w:rPr/>
        <w:t>ꥂ</w:t>
      </w:r>
      <w:r>
        <w:rPr/>
        <w:t>䖩㥦侥⨤敥</w:t>
      </w:r>
      <w:r>
        <w:rPr/>
        <w:t>ꗂ</w:t>
      </w:r>
      <w:r>
        <w:rPr/>
        <w:t>炿㬊幬⹨땳쉡㍺惂弫奱䕟칍繀嘽</w:t>
      </w:r>
      <w:r>
        <w:rPr/>
        <w:t>ꗂ</w:t>
      </w:r>
      <w:r>
        <w:rPr/>
        <w:t>㑐ㄺꎿꄪ㕔╁㕌收슬杤꥔ㅅ啯支ꅓ䁗</w:t>
      </w:r>
      <w:r>
        <w:rPr/>
        <w:t>ꕦ</w:t>
      </w:r>
      <w:r>
        <w:rPr/>
        <w:t>暏怶쉷抱츽牾䭍⨪慤⨴䡸⍌牖㭈桩</w:t>
      </w:r>
      <w:r>
        <w:rPr/>
        <w:t>ꗂ</w:t>
      </w:r>
      <w:r>
        <w:rPr/>
        <w:t>橐⽣ꏂ쉩婴⩟</w:t>
      </w:r>
      <w:r>
        <w:rPr/>
        <w:t>꧂</w:t>
      </w:r>
      <w:r>
        <w:rPr/>
        <w:t>칱塒彞</w:t>
      </w:r>
      <w:r>
        <w:rPr/>
        <w:t>⠷Ɒ</w:t>
      </w:r>
      <w:r>
        <w:rPr/>
        <w:t>슩心櫃漮싂佫썭敦煐䘸啥亮</w:t>
      </w:r>
      <w:r>
        <w:rPr/>
        <w:t>Ⱚ</w:t>
      </w:r>
      <w:r>
        <w:rPr/>
        <w:t>쉓〵㕧떻牺䅰䵐憘杩䕲⹇쵟㭦䭠␵⍇扠䭕噧㛂埂⪵⹭湨ㅃ쉑块썓匩牉⑫ꥮ昶쉶썟䔨䑐〨㘵싂깈뭷</w:t>
      </w:r>
      <w:r>
        <w:rPr/>
        <w:t>ꕌ</w:t>
      </w:r>
      <w:r>
        <w:rPr/>
        <w:t>⡪</w:t>
      </w:r>
      <w:r>
        <w:rPr/>
        <w:t>딱␪㪩㭕⌬浓</w:t>
      </w:r>
      <w:r>
        <w:rPr/>
        <w:t>ⵙ</w:t>
      </w:r>
      <w:r>
        <w:rPr/>
        <w:t>洨</w:t>
      </w:r>
      <w:r>
        <w:rPr/>
        <w:t>ⱞ</w:t>
      </w:r>
      <w:r>
        <w:rPr/>
        <w:t>顂⥢칇䆥ꅦ</w:t>
      </w:r>
      <w:r>
        <w:rPr/>
        <w:t>꤯</w:t>
      </w:r>
      <w:r>
        <w:rPr/>
        <w:t>䐦♒硃潥쉋纩顮䁧㡡㘣敇ꥲ扶㔤数䙕䗂椱轐燂噆栮䘨땋吸囂庮姂乀ㅇ숺偬</w:t>
      </w:r>
      <w:r>
        <w:rPr/>
        <w:t>ꥀ</w:t>
      </w:r>
      <w:r>
        <w:rPr/>
        <w:t>ⰸ⡚</w:t>
      </w:r>
      <w:r>
        <w:rPr/>
        <w:t>湴㔬丰㊣琯顳</w:t>
      </w:r>
      <w:r>
        <w:rPr/>
        <w:t>ⱺⱊ</w:t>
      </w:r>
      <w:r>
        <w:rPr/>
        <w:t>숯䛂䑟廂帻ꥪ䍺㑏䥚瑵䲥⑕숸쉁녓⨲䜷䍏쌸뮩敏瀻䍕囍쏂猪乸㚻⿂祳楲顮旂眳樳㙉卙乩牞쉺싂恳歸䩅塞㭂繢奄⨣磂仂쏂☭슣㯂⸪礱숨泂瀪䟂㈮灔䎬瀫啗丮楴⍥싂㴺ꍃ煞䵭傱剣쉷党䌮뽐帻䶘恔礲㜦ꥤ싂䈸⪏䙘⩍竂쉅깵⌺뭋捗슱冡徘䁵䡣䕋参匪쉖矂㍇兇欺疩恾䉴伪⬲쵲쉭唹싂娶怤槍♊</w:t>
      </w:r>
      <w:r>
        <w:rPr/>
        <w:t>ⷂ</w:t>
      </w:r>
      <w:r>
        <w:rPr/>
        <w:t>㵅</w:t>
      </w:r>
      <w:r>
        <w:rPr/>
        <w:t>⡎⡋</w:t>
      </w:r>
      <w:r>
        <w:rPr/>
        <w:t>洰㧂瑞敳樬ꥵ㍭穨䭂猱슘</w:t>
      </w:r>
      <w:r>
        <w:rPr/>
        <w:t>⡍ⰰ꤮⩷</w:t>
      </w:r>
      <w:r>
        <w:rPr/>
        <w:t>䵃曍䛂䑦쉌⍉䩯嫂겏䦘ꍃ䇂䀫啾彂縥</w:t>
      </w:r>
      <w:r>
        <w:rPr/>
        <w:t>⡠</w:t>
      </w:r>
      <w:r>
        <w:rPr/>
        <w:t>㕇瀹싂딤쉐</w:t>
      </w:r>
      <w:r>
        <w:rPr/>
        <w:t>⠶</w:t>
      </w:r>
      <w:r>
        <w:rPr/>
        <w:t>㉕恵䩔䝮䨥숺㨪彑殱</w:t>
      </w:r>
      <w:r>
        <w:rPr/>
        <w:t>ⶱ⦥ꦿ</w:t>
      </w:r>
      <w:r>
        <w:rPr/>
        <w:t>穸啲슩ヂ颩湄勂⏂⛂祩瘱洲ㅳ樷〳⍏拂쉌䋂쉵쉈⵷掿恵怭绂彄睘</w:t>
      </w:r>
      <w:r>
        <w:rPr/>
        <w:t>ⱞ</w:t>
      </w:r>
      <w:r>
        <w:rPr/>
        <w:t>슡ꥡ⩅쉒쉘슣ꥸ杸摸㑹䔥坄乂슡깪泍梮ノ㉌歲</w:t>
      </w:r>
      <w:r>
        <w:rPr/>
        <w:t>ꕂ</w:t>
      </w:r>
      <w:r>
        <w:rPr/>
        <w:t>뇂䰨㖮㪿盂</w:t>
      </w:r>
      <w:r>
        <w:rPr/>
        <w:t>ꤥ</w:t>
      </w:r>
      <w:r>
        <w:rPr/>
        <w:t>捐穎㤸彫秂숪뼤숪愰䪱㢻숺㛂㕃ꅉ夵挪숪⭐佨畦儥励쏃</w:t>
      </w:r>
      <w:r>
        <w:rPr/>
        <w:t>Ɒ</w:t>
      </w:r>
      <w:r>
        <w:rPr/>
        <w:t>䣂㠶桐塞䤽ꎏ礴歂御痂䍖쉩悡灰⥠┪⩖猨幕묮欦䴯㘯</w:t>
      </w:r>
      <w:r>
        <w:rPr/>
        <w:t>ⵚ</w:t>
      </w:r>
      <w:r>
        <w:rPr/>
        <w:t>䍎⩟䛂䩡ㅰ</w:t>
      </w:r>
      <w:r>
        <w:rPr/>
        <w:t>⡯</w:t>
      </w:r>
      <w:r>
        <w:rPr/>
        <w:t>汗畃⭸忍晚䁐싂撥㩗⫂</w:t>
      </w:r>
      <w:r>
        <w:rPr/>
        <w:t>ⴴ</w:t>
      </w:r>
      <w:r>
        <w:rPr/>
        <w:t>⾩㐦獖塃浡怦슱⹄塈</w:t>
      </w:r>
      <w:r>
        <w:rPr/>
        <w:t>ꕅ</w:t>
      </w:r>
      <w:r>
        <w:rPr/>
        <w:t>夶圤㡵歔╈浃쵾汾泂唰묻稺㵵녒嚱</w:t>
      </w:r>
      <w:r>
        <w:rPr/>
        <w:t>⡲</w:t>
      </w:r>
      <w:r>
        <w:rPr/>
        <w:t>轭恗颩</w:t>
      </w:r>
      <w:r>
        <w:rPr/>
        <w:t>ꕘ</w:t>
      </w:r>
      <w:r>
        <w:rPr/>
        <w:t>ꥹ㡗</w:t>
      </w:r>
      <w:r>
        <w:rPr/>
        <w:t>ꔴ</w:t>
      </w:r>
      <w:r>
        <w:rPr/>
        <w:t>穙敀帣㵺朱挴숊땏火〮㉦澥壍癥슬柂䳂灎浹뼬㵒媬䟂</w:t>
      </w:r>
      <w:r>
        <w:rPr/>
        <w:t>ⵒ䷃</w:t>
      </w:r>
      <w:r>
        <w:rPr/>
        <w:t>瑾쉍囂梮温䩡녀灁⬩㑬╰췂嗃怤敆⭮⭷盂丸㷍⿂㕤截轹㥧纩渫棂刲汙ぶ汏ꌬ䱘乫⻃啾뭵扱까ぶ㉏犏狂ご숯婇썕凂稪䱃獺걚冥匭㢵渱唴䁇䙋呖墿琻䐵䝶⍋奉쎏敱䆿䷂か숵器佇瑣숩놬㙦婕</w:t>
      </w:r>
      <w:r>
        <w:rPr/>
        <w:t>⠩</w:t>
      </w:r>
      <w:r>
        <w:rPr/>
        <w:t>쉘慗쉐㛂焪╞唭䒿灔噢恖憥轊癮坑䀥쉩拎♯□睗凂⩣卡㜭煵敵䱫攣䎵娬슩澣숴䥀橯껎</w:t>
      </w:r>
      <w:r>
        <w:rPr/>
        <w:t>ⲏ</w:t>
      </w:r>
      <w:r>
        <w:rPr/>
        <w:t>梩칀쉞楈㡳顅☲㧂쉏䑷䱆䁆㋂㘫뭄䞩㴳犘㡕輩垬⽤䨴</w:t>
      </w:r>
      <w:r>
        <w:rPr/>
        <w:t>ⵓ</w:t>
      </w:r>
      <w:r>
        <w:rPr/>
        <w:t>ꍍ彎㦮</w:t>
      </w:r>
      <w:r>
        <w:rPr/>
        <w:t>꧂</w:t>
      </w:r>
      <w:r>
        <w:rPr/>
        <w:t>だ堣䳃曃딩쉗䎬</w:t>
      </w:r>
      <w:r>
        <w:rPr/>
        <w:t>ⵍ</w:t>
      </w:r>
      <w:r>
        <w:rPr/>
        <w:t>敓䣍䋂뽱塅⧂숭쉺䈩倯⽖椴栴</w:t>
      </w:r>
      <w:r>
        <w:rPr/>
        <w:t>Ⱝ</w:t>
      </w:r>
      <w:r>
        <w:rPr/>
        <w:t>䤪決狂段告狂ꍡ⧂䧂쉨砶⍐㌯湲䙩忍䵓⩫縣</w:t>
      </w:r>
      <w:r>
        <w:rPr/>
        <w:t>ꕆ</w:t>
      </w:r>
      <w:r>
        <w:rPr/>
        <w:t>慟⻂⍭䩏煁䉾뇂녰癐⤯㴥摙奄⛂㭹슬칷桬㭎淂爻礣䏂狂䪿硬㍲⌮㭤溘䗂啰怭</w:t>
      </w:r>
      <w:r>
        <w:rPr/>
        <w:t>⠽</w:t>
      </w:r>
      <w:r>
        <w:rPr/>
        <w:t>䀻佲㙺</w:t>
      </w:r>
      <w:r>
        <w:rPr/>
        <w:t>꧂</w:t>
      </w:r>
      <w:r>
        <w:rPr/>
        <w:t>쉸ꍦ椳繇䬳硥⚏瞵娣永⾻</w:t>
      </w:r>
      <w:r>
        <w:rPr/>
        <w:t>ꥊ</w:t>
      </w:r>
      <w:r>
        <w:rPr/>
        <w:t>䡘䈮㪏恒㥏䐶硘婣幋츩☤晰</w:t>
      </w:r>
      <w:r>
        <w:rPr/>
        <w:t>꧂</w:t>
      </w:r>
      <w:r>
        <w:rPr/>
        <w:t>獓吩쏂⯍庵䷂뼵숬⑱⼲ꥵ촬偉뭗䑮숭嘯곂⸽쉠䤩塧婗기秎⾘呟僂愸恀㵉卣繈硃⍯䃎熏䭔摭</w:t>
      </w:r>
      <w:r>
        <w:rPr/>
        <w:t>ꕞ</w:t>
      </w:r>
      <w:r>
        <w:rPr/>
        <w:t>䁆獂䁍㝅稻火渲넫潧쉉쉰䝯樵亩睑㷂㙏幣䩙湅晑㵌깶慙ꥥ㐶䱭䑘</w:t>
      </w:r>
      <w:r>
        <w:rPr/>
        <w:t>ꕬꗂ</w:t>
      </w:r>
      <w:r>
        <w:rPr/>
        <w:t>䐻硙辣䍧䖬㬪쉲䡊㯂礥쵐戸お䝖</w:t>
      </w:r>
      <w:r>
        <w:rPr/>
        <w:t>ⷂ</w:t>
      </w:r>
      <w:r>
        <w:rPr/>
        <w:t>匣칙싍灸슥㍋䤽灐숸쉶春兺偀塆凂䁍</w:t>
      </w:r>
      <w:r>
        <w:rPr/>
        <w:t>ꤰ</w:t>
      </w:r>
      <w:r>
        <w:rPr/>
        <w:t>癌暏浈ㆥ塮쉮䈶戤揂㘴匥䍣㝒䱟繇㌷坂숭㑏痂朴穋狂歰㙘彇뇂㵰⾘皣</w:t>
      </w:r>
      <w:r>
        <w:rPr/>
        <w:t>ꥌ</w:t>
      </w:r>
      <w:r>
        <w:rPr/>
        <w:t>싎숤妘쵎頴촪ꥷ싂䖘坾伷奅䭓⨳印牖敞쉁楏彚⩴䁀呃稦怦呾勂儽繀녎沩䳂䇂䱥睋쏂싂ㄫ㤴⹖쉮㈲廂䝄濎ㆬ縬硦痍礯䌴噋㵗䬬吨卐䣂剑䁡⴪橍挤䌯䙭쵮⮿㞻懃梡쉏㡓桔頪䄶杺걱塆뭇⥇㜯믂⫂炣⸭䱾</w:t>
      </w:r>
      <w:r>
        <w:rPr/>
        <w:t>ⱐ</w:t>
      </w:r>
      <w:r>
        <w:rPr/>
        <w:t>뮬顂쵓컍焷䰳辘㖱㑢쉊䐩⫂伬垘⬬䑶쉓⭫䘱◂穙㪣뼊⵵충ꥩ㚻ꅘ塯쉆슱柂껂坄╳넺涱슿悿㔸轱䃂䓂♧㎥殩䣂ꍹ䏂길㌹浶䐷싂楇畑ヂ效䒮䌱彋㵥䩏愺⹍뽶滂</w:t>
      </w:r>
      <w:r>
        <w:rPr/>
        <w:t>⠽</w:t>
      </w:r>
      <w:r>
        <w:rPr/>
        <w:t>ㅣ窩⥥繃縺䉩卩仂㩕搪猽싍颱摃核百촫呒䪮⑨⸩柂㔴㈤曂䠱晞⨫쉖</w:t>
      </w:r>
      <w:r>
        <w:rPr/>
        <w:t>ꔽ</w:t>
      </w:r>
      <w:r>
        <w:rPr/>
        <w:t>䵞</w:t>
      </w:r>
      <w:r>
        <w:rPr/>
        <w:t>⢬</w:t>
      </w:r>
      <w:r>
        <w:rPr/>
        <w:t>娻樵</w:t>
      </w:r>
      <w:r>
        <w:rPr/>
        <w:t>⣂</w:t>
      </w:r>
      <w:r>
        <w:rPr/>
        <w:t>䅋ぐ偅沥쉉兕걪囂捡畾潷</w:t>
      </w:r>
      <w:r>
        <w:rPr/>
        <w:t>ⶮ</w:t>
      </w:r>
      <w:r>
        <w:rPr/>
        <w:t>䇂晃㜣⒥晍塌䝬彶䴷㝾쉑㒱噷灬쏂</w:t>
      </w:r>
      <w:r>
        <w:rPr/>
        <w:t>ⶥ⩠</w:t>
      </w:r>
      <w:r>
        <w:rPr/>
        <w:t>캣쉷瀹堥싂卩쉺犩㤭㑶繙䦩╊숹쉢ꍈ祋⥋쉁ꍯ쉢呄憣欤祶灏</w:t>
      </w:r>
      <w:r>
        <w:rPr/>
        <w:t>⠨</w:t>
      </w:r>
      <w:r>
        <w:rPr/>
        <w:t>晄䱂ꥮ뼱䙥媥坩截쉄㴺癗偾⪿淂汗揂䘫썴쉺㘳湰㶣칅归慯慊湧敮┫疏㉗怦廂䉟⩅ꇂ潍䨬剸䬴깬摅稻땄껂彟싂㵥⍩떣⬻彂䐽䘳汨⦿쉍婕係住㧍䤶⼪抬懂帴㎱쎥䬭丯唷ㅕ쉠⒥㴭䚡毂参딷쉶噧䑄쉠慪漤畈䔮䀸㤷䲩䅎嚻숦佉ㅃ稷</w:t>
      </w:r>
      <w:r>
        <w:rPr/>
        <w:t>ꤻ</w:t>
      </w:r>
      <w:r>
        <w:rPr/>
        <w:t>㭅坣䉣堮ꍐ슿䨩垮琩塳</w:t>
      </w:r>
      <w:r>
        <w:rPr/>
        <w:t>ꕱ⑃</w:t>
      </w:r>
      <w:r>
        <w:rPr/>
        <w:t>揂슱쉨㕂匩瀪轣㥤䦩␴搷</w:t>
      </w:r>
      <w:r>
        <w:rPr/>
        <w:t>ꕵ</w:t>
      </w:r>
      <w:r>
        <w:rPr/>
        <w:t>坏숶息♢堽䑸渣婩杍䵃숭숭枥</w:t>
      </w:r>
      <w:r>
        <w:rPr/>
        <w:t>ⱓ</w:t>
      </w:r>
      <w:r>
        <w:rPr/>
        <w:t>泂䥰濂깎楰狂</w:t>
      </w:r>
      <w:r>
        <w:rPr/>
        <w:t>ꕴ</w:t>
      </w:r>
      <w:r>
        <w:rPr/>
        <w:t>㕴棂䙊䉓嚩쉧뭬㑚쵢䄴奀搫㭈傮佒啷啹䥷囃㨥怬</w:t>
      </w:r>
      <w:r>
        <w:rPr/>
        <w:t>⵰</w:t>
      </w:r>
      <w:r>
        <w:rPr/>
        <w:t>䵋䱶彟杴슡娶眺쉵迂䜤㡲攪幋㙪㪻濍䢿┩歚暵㑡愳뽗╘㙀痂㦿琩䊮澬</w:t>
      </w:r>
      <w:r>
        <w:rPr/>
        <w:t>ꕐ</w:t>
      </w:r>
      <w:r>
        <w:rPr/>
        <w:t>渳燂帺硯く⦮䙖慃穳奸晟썏睓婍庥䍅嘭슣灱档㨳䡟쵲</w:t>
      </w:r>
      <w:r>
        <w:rPr/>
        <w:t>ⶩ</w:t>
      </w:r>
      <w:r>
        <w:rPr/>
        <w:t>녥煈硴⦬獎䈶䖘竂⚘㈯偔倣숻땭</w:t>
      </w:r>
      <w:r>
        <w:rPr/>
        <w:t>ꕵ</w:t>
      </w:r>
      <w:r>
        <w:rPr/>
        <w:t>㈪噟</w:t>
      </w:r>
      <w:r>
        <w:rPr/>
        <w:t>ⶣ╠</w:t>
      </w:r>
      <w:r>
        <w:rPr/>
        <w:t>澩⹂숪桅偵㙂</w:t>
      </w:r>
      <w:r>
        <w:rPr/>
        <w:t>ⰹ</w:t>
      </w:r>
      <w:r>
        <w:rPr/>
        <w:t>䱪ꆿ겿쉗㙠妬⩰슿稽쌪塂揂긬쉏㏎걠⹗⹗</w:t>
      </w:r>
      <w:r>
        <w:rPr/>
        <w:t>ꥐ</w:t>
      </w:r>
      <w:r>
        <w:rPr/>
        <w:t>橫惃杄⚻搥뿂쉫祘畓狃ㅞ쵵丯儩⑆璩◃</w:t>
      </w:r>
      <w:r>
        <w:rPr/>
        <w:t>⡴⹲</w:t>
      </w:r>
      <w:r>
        <w:rPr/>
        <w:t>숤뿂㉏뗎숷썴ㅁ偧녎椮廂념ノ녎惂쉱顴洣㡭췂슩擂㮵周갨쉩熱杊⨺╂㕙敎쉘㊩䑠□䭍漹䨺䟂ꥰ婇㝆憱颱悩偠剆䵁敧䡱弤슡⥭煆슻晶樮</w:t>
      </w:r>
      <w:r>
        <w:rPr/>
        <w:t>Ⱨ</w:t>
      </w:r>
      <w:r>
        <w:rPr/>
        <w:t>㈩唽䕘뽣깠쉭</w:t>
      </w:r>
      <w:r>
        <w:rPr/>
        <w:t>ꔭ</w:t>
      </w:r>
      <w:r>
        <w:rPr/>
        <w:t>숭慫䌭頹㝋䝆柍灅싂쵺剸歘⤮쵑㉩䰬㣂뭁㌽恪欽⦿</w:t>
      </w:r>
      <w:r>
        <w:rPr/>
        <w:t>꧂</w:t>
      </w:r>
      <w:r>
        <w:rPr/>
        <w:t>漴␮搲䰊斥ㅱ깃⼮쉚㔯辻㙖橘穣横滂</w:t>
      </w:r>
      <w:r>
        <w:rPr/>
        <w:t>ꖡ</w:t>
      </w:r>
      <w:r>
        <w:rPr/>
        <w:t>猭㉣⨪쉐嘺뿍灎〸祏⹪ケ</w:t>
      </w:r>
      <w:r>
        <w:rPr/>
        <w:t>꥟</w:t>
      </w:r>
      <w:r>
        <w:rPr/>
        <w:t>泂攲긵썘頥橔顉晱⿎녗㎣輹灕䁎ㅚ쌰敘正䰲厬夳♋焫숹祓呖땤깸儭㕞煱潷ㅩ你穁䵩⩶</w:t>
      </w:r>
      <w:r>
        <w:rPr/>
        <w:t>⡶</w:t>
      </w:r>
      <w:r>
        <w:rPr/>
        <w:t>㝚窿</w:t>
      </w:r>
      <w:r>
        <w:rPr/>
        <w:t>ⷂ</w:t>
      </w:r>
      <w:r>
        <w:rPr/>
        <w:t>뭠ꎬ憏칈㝕硵奎숯係瞻㏂걨僂噐吲숯砷ꄵ숺녃숪╢긥䭐烂穨癥䄪偗썀뭩係杓</w:t>
      </w:r>
      <w:r>
        <w:rPr/>
        <w:t>⠬⩬</w:t>
      </w:r>
      <w:r>
        <w:rPr/>
        <w:t>㤭⑑恹쉒␣佳涡땔쉘慎婢▬쉠晚䩕煤뽈㬱祱䄮䟎洭⎡䁘禱灰㍬悏䕑㠳椥䭆䯃䤬⨴숻㭣橶漬窻쉦䢡䕥廍</w:t>
      </w:r>
      <w:r>
        <w:rPr/>
        <w:t>ꔴ</w:t>
      </w:r>
      <w:r>
        <w:rPr/>
        <w:t>䵮㥴じ땗剾⭬壂浵쵂쉱컂獧渫쉵㥬슱슱硅쉾澡坠昰迍迂</w:t>
      </w:r>
      <w:r>
        <w:rPr/>
        <w:t>ⵚ</w:t>
      </w:r>
      <w:r>
        <w:rPr/>
        <w:t>撘歄燂儴㕥剆㵆汔</w:t>
      </w:r>
    </w:p>
    <w:p>
      <w:pPr>
        <w:pStyle w:val="PreformattedText"/>
        <w:bidi w:val="0"/>
        <w:spacing w:before="0" w:after="0"/>
        <w:jc w:val="left"/>
        <w:rPr/>
      </w:pPr>
      <w:r>
        <w:rPr/>
        <w:t>桸⯂権䕤ㆱ晒摥毂㑠坌⍙㓂佋濂숨戣ꥭ㨺숽䙊⥟帵䅊浣㥒기輵硤ぎ畲㐮</w:t>
      </w:r>
      <w:r>
        <w:rPr/>
        <w:t>⢣</w:t>
      </w:r>
      <w:r>
        <w:rPr/>
        <w:t>㴥ꅥ쵇偓㬻穧䡠朲え玩</w:t>
      </w:r>
      <w:r>
        <w:rPr/>
        <w:t>⡵</w:t>
      </w:r>
      <w:r>
        <w:rPr/>
        <w:t>ꕢ</w:t>
      </w:r>
      <w:r>
        <w:rPr/>
        <w:t>彇䀰㵌喥濍㵣秂쉣䇂䣍넻ち湭䅙싎뽾</w:t>
      </w:r>
      <w:r>
        <w:rPr/>
        <w:t>ⱱ</w:t>
      </w:r>
      <w:r>
        <w:rPr/>
        <w:t>㶮摨뿂㭑坏繥穀晩幒㍴䝆幫㵱昷</w:t>
      </w:r>
      <w:r>
        <w:rPr/>
        <w:t>ꕂ</w:t>
      </w:r>
      <w:r>
        <w:rPr/>
        <w:t>㟂掬煲犱槎뽹䪘⌨ㆣ堲㓍㭆䄲壂⭐녠乀䥫攸깤깓斬ꥢ曂乗䉦⼪⪱䑤辡碱딻煒쉕뭃烂浏偱洤갴穧猵䑪⫎塥乯唸慖⮱顸顰㘫桦㝷㍭浙歳䥯扄쵢熿䀨촫捗</w:t>
      </w:r>
      <w:r>
        <w:rPr/>
        <w:t>ꤶ</w:t>
      </w:r>
      <w:r>
        <w:rPr/>
        <w:t>쉉䐺카䅨壎ㄩ洮䃂뭦⹷澘㭀頯侻卣牦슣䌹穚嘻甪⽕칂欺꥾株繪䧂숵庡땺䄽横䝉爬旃쏂ぐ⭬磂썄䕁</w:t>
      </w:r>
      <w:r>
        <w:rPr/>
        <w:t>ⷍ</w:t>
      </w:r>
      <w:r>
        <w:rPr/>
        <w:t>⿂⍸昫⍐⫂痂顢彭䜹穾䝆䜨㡾⥔䃂⑏㑯㐹⹧ㆮ쉬쉑帮䟂璵㔹곂呠柂匦敭␴쉕の㝍毂旃ꅔ쉮⑓</w:t>
      </w:r>
      <w:r>
        <w:rPr/>
        <w:t>꧂</w:t>
      </w:r>
      <w:r>
        <w:rPr/>
        <w:t>浹♈婈㍉さ꥘㑕⑅截党捆䵲䣂獖䕠딲繵塮䭢塲獧␶朤䭺梥轳䟃漭媥⑁䥨灑獉埂顎㕯礪ꅰꥩ琣숤汀瀮썶纣ꥯ摇㟃潯伬싂敦쉧单㵙偺껂晔⫃婵儭怬揂劣啳兢偫싂卞㥨渳が</w:t>
      </w:r>
      <w:r>
        <w:rPr/>
        <w:t>꥟</w:t>
      </w:r>
      <w:r>
        <w:rPr/>
        <w:t>숪砫束䨵祎墩䑊숩涵唨界䈪⥫䰲帴桂咬楞㪩⏂쉩쉱</w:t>
      </w:r>
      <w:r>
        <w:rPr/>
        <w:t>ꕏ</w:t>
      </w:r>
      <w:r>
        <w:rPr/>
        <w:t>澩䑹癬常圫手겮䶻뽦盂칦</w:t>
      </w:r>
      <w:r>
        <w:rPr/>
        <w:t>⠊</w:t>
      </w:r>
      <w:r>
        <w:rPr/>
        <w:t>楡㝺䌬㑩䭕顈泂䭈㭫ㅸ䐣</w:t>
      </w:r>
      <w:r>
        <w:rPr/>
        <w:t>꤭</w:t>
      </w:r>
      <w:r>
        <w:rPr/>
        <w:t>숰⹓侻爨ꎵ啡頽䰪⎩⿂欨</w:t>
      </w:r>
      <w:r>
        <w:rPr/>
        <w:t>ꕓ</w:t>
      </w:r>
      <w:r>
        <w:rPr/>
        <w:t>堹⦩啢癑㥫歑圤弰頰ㅊ磂檮䕦╏긹╷㣂썈⍟숤䢬뇃㋂㴰歎⬪⺡</w:t>
      </w:r>
      <w:r>
        <w:rPr/>
        <w:t>ꥇ</w:t>
      </w:r>
      <w:r>
        <w:rPr/>
        <w:t>䃃䜹숵䁔ꆡ쉢焬㑔䱂㉧숥㡱朵㔭摭䗂⧂䅪</w:t>
      </w:r>
      <w:r>
        <w:rPr/>
        <w:t>ꗂ□</w:t>
      </w:r>
      <w:r>
        <w:rPr/>
        <w:t>䳃䘭䕮慳ꄬ爩䄷硷</w:t>
      </w:r>
      <w:r>
        <w:rPr/>
        <w:t>ⲩ⨭</w:t>
      </w:r>
      <w:r>
        <w:rPr/>
        <w:t>䙬묶㥂歈ヂ䛂</w:t>
      </w:r>
      <w:r>
        <w:rPr/>
        <w:t>꧂</w:t>
      </w:r>
      <w:r>
        <w:rPr/>
        <w:t>ㅄ哂湎彚䧂▩夨ㄻ䜴稰쉟痍ꥤ䅥歸昣穸䥭帩䙖娽쉁ㄭꍉ◂㓂券숫⹏⩣슏싂媬瓂倬䭲啌勂摒涣껂䀬믂쉡䆥棂ꥵꍵ兑甩䌲ꍣ싂槂倯治晥樻恟〦딪쉉塆㉩䤲嚬췂憿撩䈴漯へ䜦䅍딸敔轇飍䢩倦佞쉮顶╤䑥䟎噠⭎璬ꅷ癵伵汙</w:t>
      </w:r>
      <w:r>
        <w:rPr/>
        <w:t>ⱂ</w:t>
      </w:r>
      <w:r>
        <w:rPr/>
        <w:t>囂ꇂ땄勃촳ꄰ㯎橯㭞摮㙙숯垵汲渫壂轫</w:t>
      </w:r>
      <w:r>
        <w:rPr/>
        <w:t>ⱹ</w:t>
      </w:r>
      <w:r>
        <w:rPr/>
        <w:t>⻂꺩쉖䏍啈䴣쉠㊩搯焩싂뾥䭁嫃㬩䥳㌴獏䚣㭳깩䶮䞏䛂氪⾘吨䉄</w:t>
      </w:r>
      <w:r>
        <w:rPr/>
        <w:t>⡥⬹</w:t>
      </w:r>
      <w:r>
        <w:rPr/>
        <w:t>廂牺呕긻捈␲걅柂瘺뽔佥扇㡯纘Ⓧ挨쉷⯂쌪썅䁑ꥬ䚩㥣ㄤ</w:t>
      </w:r>
      <w:r>
        <w:rPr/>
        <w:t>ⲥ</w:t>
      </w:r>
      <w:r>
        <w:rPr/>
        <w:t>甯慖楬숤煡䋂䉅砭湴剙疣╢숰䅭㝅⯂烂恺꺩㘥桫ぐ敾쉌坙ꄮ쉟狍䑇⑶墩▩⽟숣䉷睞瑘婯䀰栨瘪痂뽊䁯橂䁯㥡</w:t>
      </w:r>
      <w:r>
        <w:rPr/>
        <w:t>⡚</w:t>
      </w:r>
      <w:r>
        <w:rPr/>
        <w:t>ㆿ⍾䍟恕䤻痂쉦梩扆㑗用樺䥷䱴</w:t>
      </w:r>
      <w:r>
        <w:rPr/>
        <w:t>ꖣ</w:t>
      </w:r>
      <w:r>
        <w:rPr/>
        <w:t>顤硃㥠딨沬頽⽂쉬䋂坂琶暻䵪䬣䑰丨쉀焯埂䭦숨㕔癰╍</w:t>
      </w:r>
      <w:r>
        <w:rPr/>
        <w:t>Ⳃ</w:t>
      </w:r>
      <w:r>
        <w:rPr/>
        <w:t>䭞溩넪쉦ㅦ姂슣媏묦檵깚輪쉳呃佸飂ꄮ礦쉫〬⦏䭦쉤㮿潥⩎⬯潄숪歮ㅧ⪬㮩穲啩县䭧椹숰⹷輲⾱㉰</w:t>
      </w:r>
      <w:r>
        <w:rPr/>
        <w:t>⡤</w:t>
      </w:r>
      <w:r>
        <w:rPr/>
        <w:t>硚懂㡉棃</w:t>
      </w:r>
      <w:r>
        <w:rPr/>
        <w:t>ꤽ</w:t>
      </w:r>
      <w:r>
        <w:rPr/>
        <w:t>喥愻㟂䱆䙆칩싎䐭췂䠥땏㕤쉵嚱♭攷떿쉦礤㝵汾顎卌樶</w:t>
      </w:r>
      <w:r>
        <w:rPr/>
        <w:t>ꕙ</w:t>
      </w:r>
      <w:r>
        <w:rPr/>
        <w:t>佣쉓⭃䂏縮恫狂桪怱♐敧ꆩ쉣䩭捏呚깠쉬㡫橭껂剶䁣⑏</w:t>
      </w:r>
      <w:r>
        <w:rPr/>
        <w:t>ꦮ</w:t>
      </w:r>
      <w:r>
        <w:rPr/>
        <w:t>稰湬떬㟂协</w:t>
      </w:r>
      <w:r>
        <w:rPr/>
        <w:t>ꤽ</w:t>
      </w:r>
      <w:r>
        <w:rPr/>
        <w:t>ꅶ썚숽湓䙖</w:t>
      </w:r>
      <w:r>
        <w:rPr/>
        <w:t>Ⱔ</w:t>
      </w:r>
      <w:r>
        <w:rPr/>
        <w:t>ぴ顨쉴㕳충</w:t>
      </w:r>
      <w:r>
        <w:rPr/>
        <w:t>ꤨ⹮</w:t>
      </w:r>
      <w:r>
        <w:rPr/>
        <w:t>堳摵ヂ桳歟咵뗃</w:t>
      </w:r>
      <w:r>
        <w:rPr/>
        <w:t>⡘</w:t>
      </w:r>
      <w:r>
        <w:rPr/>
        <w:t>㣂偬䚘䡉払칌噸䬲㌻儮㧂떣佪</w:t>
      </w:r>
      <w:r>
        <w:rPr/>
        <w:t>ꔱ</w:t>
      </w:r>
      <w:r>
        <w:rPr/>
        <w:t>椺扁戻쉏㕧獺⨺䑅䩓⭯넪</w:t>
      </w:r>
      <w:r>
        <w:rPr/>
        <w:t>⠺</w:t>
      </w:r>
      <w:r>
        <w:rPr/>
        <w:t>溬匤곂⮘겱婩⽡㥧疡</w:t>
      </w:r>
      <w:r>
        <w:rPr/>
        <w:t>⡟</w:t>
      </w:r>
      <w:r>
        <w:rPr/>
        <w:t>긫慵匱</w:t>
      </w:r>
      <w:r>
        <w:rPr/>
        <w:t>ꥉ</w:t>
      </w:r>
      <w:r>
        <w:rPr/>
        <w:t>匊㡖奁땰゘⫂璿쉗楬奊</w:t>
      </w:r>
      <w:r>
        <w:rPr/>
        <w:t>Ⳃ</w:t>
      </w:r>
      <w:r>
        <w:rPr/>
        <w:t>숵쌥呢뽙穎䋃夻䅕睘摓疱勂</w:t>
      </w:r>
      <w:r>
        <w:rPr/>
        <w:t>ⰵ</w:t>
      </w:r>
      <w:r>
        <w:rPr/>
        <w:t>䭇⽘䵌ㆻ⍩䕪㕧奪䥖煕橙땓㚱</w:t>
      </w:r>
      <w:r>
        <w:rPr/>
        <w:t>⠸⥑</w:t>
      </w:r>
      <w:r>
        <w:rPr/>
        <w:t>㩔ヂ䥗⍁⦏칦슻싂瘯숦ꏂ攨匥滂쵬䱢</w:t>
      </w:r>
      <w:r>
        <w:rPr/>
        <w:t>ⶮ</w:t>
      </w:r>
      <w:r>
        <w:rPr/>
        <w:t>朲䗂健슮䤳⽢䭣껂⍊咿䨤ꆏ伽墥숷匤땑慌䙄䇂朷涱㵎樱ㅑ啔轄昳㈮㯂ꥩ癍쵹숪⑋嘱扐⩋硆玘⼹轋쉑桬獸顓呮慍걮婓纵슩䵯䘮兠湕圽㴴烂碏㥧♚썯㤥劥瑀싂䐩杪焪剬祦淂浩☺♬帣쉂撵뽷散쉯摕参ꅙ澏⌤輽㥱㦬ꍇ牅䡙㥆灇㴩畴칡癢㐬奶噑㷂偞쉰䥄ꆏ</w:t>
      </w:r>
      <w:r>
        <w:rPr/>
        <w:t>⠲</w:t>
      </w:r>
      <w:r>
        <w:rPr/>
        <w:t>䮻妘ꆩ㠽䡫機彇之恀</w:t>
      </w:r>
      <w:r>
        <w:rPr/>
        <w:t>꧂</w:t>
      </w:r>
      <w:r>
        <w:rPr/>
        <w:t>匰</w:t>
      </w:r>
      <w:r>
        <w:rPr/>
        <w:t>ⷂ</w:t>
      </w:r>
      <w:r>
        <w:rPr/>
        <w:t>뽕栴싍쵞ꌪ쉗㏂晋堷橕火┰⽴카㤤䎏㝙쉏☺輱⼣婒</w:t>
      </w:r>
      <w:r>
        <w:rPr/>
        <w:t>ⷂ</w:t>
      </w:r>
      <w:r>
        <w:rPr/>
        <w:t>䕟傣습㭖琰</w:t>
      </w:r>
      <w:r>
        <w:rPr/>
        <w:t>⡒</w:t>
      </w:r>
      <w:r>
        <w:rPr/>
        <w:t>쉅</w:t>
      </w:r>
      <w:r>
        <w:rPr/>
        <w:t>⡱</w:t>
      </w:r>
      <w:r>
        <w:rPr/>
        <w:t>匣祋뭹ꌮ慠璵䘸禱呯䔥恡嘹녰䘵䔱桤歐싂扐⑬未싂坳爽ꄪ晰</w:t>
      </w:r>
      <w:r>
        <w:rPr/>
        <w:t>ꕐ</w:t>
      </w:r>
      <w:r>
        <w:rPr/>
        <w:t>㧂杧䡌ꍊ㏂割㩱뿂㙃噺㙬⫂䑑忂넹晾⑪湾싍䥳硟奡砬浊㞥䧂灕穦깘쉲䄸⑦䵠</w:t>
      </w:r>
      <w:r>
        <w:rPr/>
        <w:t>⡴</w:t>
      </w:r>
      <w:r>
        <w:rPr/>
        <w:t>䋂땬願䀤䉰쉚癭⪘敎</w:t>
      </w:r>
      <w:r>
        <w:rPr/>
        <w:t>ⱱ</w:t>
      </w:r>
      <w:r>
        <w:rPr/>
        <w:t>砸㍣婗湕⥅ꍋ쉞쉖嘨䙫桾佃숷습⴩쉭싂</w:t>
      </w:r>
      <w:r>
        <w:rPr/>
        <w:t>ⵡ</w:t>
      </w:r>
      <w:r>
        <w:rPr/>
        <w:t>㗂슣敯캻忂睧灬</w:t>
      </w:r>
      <w:r>
        <w:rPr/>
        <w:t>ꗂ</w:t>
      </w:r>
      <w:r>
        <w:rPr/>
        <w:t>슩泂渭⌥係꥾剩彍㑬㝹ꌰ䷂㤪心꥙⦻灧</w:t>
      </w:r>
      <w:r>
        <w:rPr/>
        <w:t>⣂</w:t>
      </w:r>
      <w:r>
        <w:rPr/>
        <w:t>硖噢숺㗂䝒䉳䄺㴤</w:t>
      </w:r>
      <w:r>
        <w:rPr/>
        <w:t>ꕄ</w:t>
      </w:r>
      <w:r>
        <w:rPr/>
        <w:t>䀭奔쉘坫健쵞䎿⤻㢥㨬啗汫㒻剁䩐垮㊣䍔</w:t>
      </w:r>
      <w:r>
        <w:rPr/>
        <w:t>Ⳃ</w:t>
      </w:r>
      <w:r>
        <w:rPr/>
        <w:t>轒⪮⹹犮䥅杚捾㢡浟췎ꇂꍞ䗃桔</w:t>
      </w:r>
      <w:r>
        <w:rPr/>
        <w:t>꧂</w:t>
      </w:r>
      <w:r>
        <w:rPr/>
        <w:t>癆执穱㮣潋塳搹㥂♈歉㥇㔭燂乲匰㶬欳䫂뼶쉧쉩潉쏃캻偂婦⹟氥壂䭯潃</w:t>
      </w:r>
      <w:r>
        <w:rPr/>
        <w:t>⡶</w:t>
      </w:r>
      <w:r>
        <w:rPr/>
        <w:t>汆掘㬣</w:t>
      </w:r>
      <w:r>
        <w:rPr/>
        <w:t>Ⱔ</w:t>
      </w:r>
      <w:r>
        <w:rPr/>
        <w:t>縤乞溮平䊘穋䍹柎繓</w:t>
      </w:r>
      <w:r>
        <w:rPr/>
        <w:t>ꦱ</w:t>
      </w:r>
      <w:r>
        <w:rPr/>
        <w:t>樬쵖ꇂ楊뽴⹑渴싂墥为슘䙋偖侘奡갺䘩⽢挵䎱㗂獴稻⑊깷朱祗䜻䁒㕌儽䮏슩ꆩ䎿⭖扚坶㒱挭␥㡦場쵞辏㙷䔷垱揂䅈䈲啺㨴㙯幁쌪슻晡㙯㐹쉥숦幨⩨懂䁉洭摐ꎿ稽</w:t>
      </w:r>
      <w:r>
        <w:rPr/>
        <w:t>ꔤ⩮</w:t>
      </w:r>
      <w:r>
        <w:rPr/>
        <w:t>杍⯂뽾光䍔뼯欽䐲췍㑣쉈㜸敶䕐䠯䃂幃え㭞㥀梣㑺甥⑦㐪딣</w:t>
      </w:r>
      <w:r>
        <w:rPr/>
        <w:t>Ⱓ</w:t>
      </w:r>
      <w:r>
        <w:rPr/>
        <w:t>䑂⹦弊쉯瘤</w:t>
      </w:r>
      <w:r>
        <w:rPr/>
        <w:t>⢱</w:t>
      </w:r>
      <w:r>
        <w:rPr/>
        <w:t>彄쉃轵慴⑍顋⹌촬㑃쉚쉖戸䁳汞䇂␹쉕彟祚种䷂칯</w:t>
      </w:r>
      <w:r>
        <w:rPr/>
        <w:t>⡞</w:t>
      </w:r>
      <w:r>
        <w:rPr/>
        <w:t>䴮䵘⑋砲쉗轱뭤⸰㭑㒘㑏煔渷㍐歨ヂ䗃䬲總쉓쉡䝡䞱噃梻뮩楴㌹䲵㮮坥睡ꍟ幯䪘♢쉉㮏ㅡ쉵乥㘭橸䥁</w:t>
      </w:r>
      <w:r>
        <w:rPr/>
        <w:t>ꤴ</w:t>
      </w:r>
      <w:r>
        <w:rPr/>
        <w:t>穌㵚墮쉋爸捤汙긪暩뭎䤫书瘸䮮쉓䢣㝆╮佮匮契숫䩇넮⮱べ⽨睢</w:t>
      </w:r>
      <w:r>
        <w:rPr/>
        <w:t>ⲣ</w:t>
      </w:r>
      <w:r>
        <w:rPr/>
        <w:t>畟싂惂皿䝐梣珃㫂㡃㏂䢻</w:t>
      </w:r>
      <w:r>
        <w:rPr/>
        <w:t>ⱚ⭩</w:t>
      </w:r>
      <w:r>
        <w:rPr/>
        <w:t>꺣梿썶丹쉀助㑩摬潋䝨瑉♮䕨灋兲䙆㡵때桎幞濂䘪컂穢竍꺣漺牓땠땡쉤⥑䒥漥뭢䧂捘쎩㈺습䗂栬쉇땁땴㕉쉂牾녘⍋䕄䍱偤뿂까숥</w:t>
      </w:r>
      <w:r>
        <w:rPr/>
        <w:t>ꤴ</w:t>
      </w:r>
      <w:r>
        <w:rPr/>
        <w:t>㨫㨮㉏䑷嘹乳繲뇂</w:t>
      </w:r>
      <w:r>
        <w:rPr/>
        <w:t>ꕇ</w:t>
      </w:r>
      <w:r>
        <w:rPr/>
        <w:t>䈨唱纻ꥴ쉃單恥쵬牧⨫쉏䖬⩟</w:t>
      </w:r>
      <w:r>
        <w:rPr/>
        <w:t>ⴵ</w:t>
      </w:r>
      <w:r>
        <w:rPr/>
        <w:t>㠨ꅌ䓂</w:t>
      </w:r>
      <w:r>
        <w:rPr/>
        <w:t>ꥇ</w:t>
      </w:r>
      <w:r>
        <w:rPr/>
        <w:t>ⱗ</w:t>
      </w:r>
      <w:r>
        <w:rPr/>
        <w:t>䱫帹帻㤽숬佔</w:t>
      </w:r>
      <w:r>
        <w:rPr/>
        <w:t>ⵀ</w:t>
      </w:r>
      <w:r>
        <w:rPr/>
        <w:t>곎㩲싂眺搽瘪瑏䅌埂⭺⿂塙捂䅫狂楍ꇂ쉴</w:t>
      </w:r>
      <w:r>
        <w:rPr/>
        <w:t>⡥</w:t>
      </w:r>
      <w:r>
        <w:rPr/>
        <w:t>䯂滎칭畏䈻圩䰬即⩘촰䉕迂⥀榩䀵㈰溣喥㏂╠㝶넹</w:t>
      </w:r>
      <w:r>
        <w:rPr/>
        <w:t>ⵕ</w:t>
      </w:r>
      <w:r>
        <w:rPr/>
        <w:t>啂榱㦻⍲离숲쉣ꌷ䊮娺⼺䳂㩷䷂녖⑭㔴浦넴⨥顯♊ꏂ⭓뭧⛂⹦牓瑔컂丸䞬촺浂뭊쵫ꇂ亏㩩걤晉呔村㏂숱恉吰爣決⮥쎣⮘䥯タ徘桘佄噍㕒暱⾡碩깚뿃습⨦⍸㡡숹䴴灤媻磃䅀⫂顸숪ꅔ䡟橊</w:t>
      </w:r>
      <w:r>
        <w:rPr/>
        <w:t>⣎◂</w:t>
      </w:r>
      <w:r>
        <w:rPr/>
        <w:t>쉈</w:t>
      </w:r>
      <w:r>
        <w:rPr/>
        <w:t>ꤺ</w:t>
      </w:r>
      <w:r>
        <w:rPr/>
        <w:t>纱䬺㝋呗戰捎䚘⩏瞱걨潗䡢橾澩婪濂彣㢮摣奓輽琤嚡쉷㍌㩫嫂〷⾩긨剫쉉狍槂춘쉙畞咏绂歡硙䰻뭣繲䡴쉦䑁ꅑ䑎</w:t>
      </w:r>
      <w:r>
        <w:rPr/>
        <w:t>꤫</w:t>
      </w:r>
      <w:r>
        <w:rPr/>
        <w:t>飂椵儻仂瞩䁤⛂┺繑뭌硉쉃숮䕵</w:t>
      </w:r>
      <w:r>
        <w:rPr/>
        <w:t>ⰽ</w:t>
      </w:r>
      <w:r>
        <w:rPr/>
        <w:t>攮㡰睵ꌪ揂㷍畐喣⥍䕲ꅠ㙰䑱愺㴱ぐ䤸</w:t>
      </w:r>
      <w:r>
        <w:rPr/>
        <w:t>ꕥ</w:t>
      </w:r>
      <w:r>
        <w:rPr/>
        <w:t>炏础㡍㠸츽刴쉏쉓숪쉗㞏䌥刽轮㑎吴伨⽙숰</w:t>
      </w:r>
      <w:r>
        <w:rPr/>
        <w:t>ꤹ</w:t>
      </w:r>
      <w:r>
        <w:rPr/>
        <w:t>瀨と䵢쉲慥椳搹㩍槂⌱ꆡ쉄숤⿂</w:t>
      </w:r>
      <w:r>
        <w:rPr/>
        <w:t>⠮</w:t>
      </w:r>
      <w:r>
        <w:rPr/>
        <w:t>干ぴ極䝸ꌽ灔⹊穥瑀䐥ꌶ⽨摳╨땮竂栣ㆱ숬煡䁧㨪쉯숩㌪媬숣奒摦묣㢣⹶쉍仂暩䄮歵汎剘㉀숮걥</w:t>
      </w:r>
      <w:r>
        <w:rPr/>
        <w:t>ⵂ</w:t>
      </w:r>
      <w:r>
        <w:rPr/>
        <w:t>瘱㝔䄷ꄥ庡狂氪厡才敭믂썬䡨㞬곂⤨⸮佾ꥱ搊㩸汁쎣ꍣ剱繤㕫┲煱䩂슏纥䊵⑪뭌牒㇂㝪쉎㖏盍ㆣ浯䮩⑨쉵</w:t>
      </w:r>
      <w:r>
        <w:rPr/>
        <w:t>ⱴ</w:t>
      </w:r>
      <w:r>
        <w:rPr/>
        <w:t>놡吺唤㐹嫎恰땖廂彮兗⍮</w:t>
      </w:r>
      <w:r>
        <w:rPr/>
        <w:t>⢩</w:t>
      </w:r>
      <w:r>
        <w:rPr/>
        <w:t>猺⺥싂䉃④㵊갹柂㓂䎿歟歸爲䉋䆘睄乄輹䵪</w:t>
      </w:r>
      <w:r>
        <w:rPr/>
        <w:t>ꥅ</w:t>
      </w:r>
      <w:r>
        <w:rPr/>
        <w:t>昤㭅䕂㶥橀啹䉏熘輮⭦桷䡌⎘쉷仂呈슡㢩刷狂卸倰칢㞡漮㕐潹冻甫⭧圣椤⵷䭰噚䩳컂⦱䝪슿砸䐭</w:t>
      </w:r>
      <w:r>
        <w:rPr/>
        <w:t>ꤪ</w:t>
      </w:r>
      <w:r>
        <w:rPr/>
        <w:t>㭎쉘쉖</w:t>
      </w:r>
      <w:r>
        <w:rPr/>
        <w:t>ⵡ</w:t>
      </w:r>
      <w:r>
        <w:rPr/>
        <w:t>쵘숤䬥嘬</w:t>
      </w:r>
      <w:r>
        <w:rPr/>
        <w:t>ⴳ</w:t>
      </w:r>
      <w:r>
        <w:rPr/>
        <w:t>뭷䵳棂쉨䗂庵塺쎮䄥杘싂朣땅䙧㊣</w:t>
      </w:r>
      <w:r>
        <w:rPr/>
        <w:t>ꕷ</w:t>
      </w:r>
      <w:r>
        <w:rPr/>
        <w:t>촳彞㉫</w:t>
      </w:r>
      <w:r>
        <w:rPr/>
        <w:t>ꥅ</w:t>
      </w:r>
      <w:r>
        <w:rPr/>
        <w:t>㜭滂繂ꏂ婲棂碡싂㪡㬰扲</w:t>
      </w:r>
      <w:r>
        <w:rPr/>
        <w:t>⡏</w:t>
      </w:r>
      <w:r>
        <w:rPr/>
        <w:t>徬㗃ㅵ䁙㥑싎汍呱秂</w:t>
      </w:r>
      <w:r>
        <w:rPr/>
        <w:t>ꕸ</w:t>
      </w:r>
      <w:r>
        <w:rPr/>
        <w:t>ヂ塱歲숰悬轱犡祡䇂典䝒쉈瀴係䜣⑆练煂癙쵟琶㝙猬䱍泂䤹</w:t>
      </w:r>
      <w:r>
        <w:rPr/>
        <w:t>ꦩ</w:t>
      </w:r>
      <w:r>
        <w:rPr/>
        <w:t>癞乮晆硵汎놩ꇂ</w:t>
      </w:r>
      <w:r>
        <w:rPr/>
        <w:t>ⱉ</w:t>
      </w:r>
      <w:r>
        <w:rPr/>
        <w:t>录숤⩋攱捃剋垻습塅畲䒱婥㧂珂桄䙸渳㬰䡲仂暱䉰㜷摠녲獈╯瞘◂⩟焴祵㡈窱䲵ꅪ偑</w:t>
      </w:r>
      <w:r>
        <w:rPr/>
        <w:t>ⱏ⫂</w:t>
      </w:r>
      <w:r>
        <w:rPr/>
        <w:t>卹슱䵀</w:t>
      </w:r>
      <w:r>
        <w:rPr/>
        <w:t>ⶬ</w:t>
      </w:r>
      <w:r>
        <w:rPr/>
        <w:t>䡊輦刱㪥琥搽灰걈瑂뇂砪卶吣琲숸</w:t>
      </w:r>
      <w:r>
        <w:rPr/>
        <w:t>Ⱝ</w:t>
      </w:r>
      <w:r>
        <w:rPr/>
        <w:t>䇂묲䴦</w:t>
      </w:r>
      <w:r>
        <w:rPr/>
        <w:t>ꤶ</w:t>
      </w:r>
      <w:r>
        <w:rPr/>
        <w:t>땆慉</w:t>
      </w:r>
      <w:r>
        <w:rPr/>
        <w:t>ⱦ</w:t>
      </w:r>
      <w:r>
        <w:rPr/>
        <w:t>䅖䂩㯂䳂쉋〵匤嘺쉉到⾿慐䙋轎㏂噓⌥䡆⥓⧂ヂ䫂戦쉟殣숰슥ꌯ慨涩樤慎庮汑獬匦穎⨩示</w:t>
      </w:r>
      <w:r>
        <w:rPr/>
        <w:t>ⷂ</w:t>
      </w:r>
      <w:r>
        <w:rPr/>
        <w:t>ㅔ䁐</w:t>
      </w:r>
      <w:r>
        <w:rPr/>
        <w:t>ꤣ</w:t>
      </w:r>
      <w:r>
        <w:rPr/>
        <w:t>楍㕤</w:t>
      </w:r>
      <w:r>
        <w:rPr/>
        <w:t>꧂</w:t>
      </w:r>
      <w:r>
        <w:rPr/>
        <w:t>㛂ꍾ</w:t>
      </w:r>
      <w:r>
        <w:rPr/>
        <w:t>ⴭ</w:t>
      </w:r>
      <w:r>
        <w:rPr/>
        <w:t>숭숳쌺</w:t>
      </w:r>
      <w:r>
        <w:rPr/>
        <w:t>ⱺ</w:t>
      </w:r>
      <w:r>
        <w:rPr/>
        <w:t>䞡丮㢱顔療塋⪩⽺♟ㅴ呹䪡⌴曂掩䡅䜸潂幃쉥</w:t>
      </w:r>
      <w:r>
        <w:rPr/>
        <w:t>ꔨ</w:t>
      </w:r>
      <w:r>
        <w:rPr/>
        <w:t>惂硧䥳ㄹ⛃⫂䵤攪</w:t>
      </w:r>
      <w:r>
        <w:rPr/>
        <w:t>ꕤ</w:t>
      </w:r>
      <w:r>
        <w:rPr/>
        <w:t>䀩㡬䄴쉘쉚뗂쉇뼴썚顔偄挷㉺㥶碻䱱卓⽞촳偄恒ꆩ슩</w:t>
      </w:r>
      <w:r>
        <w:rPr/>
        <w:t>ⴥ</w:t>
      </w:r>
      <w:r>
        <w:rPr/>
        <w:t>杴恍䱏䝈㡓燂⭑㠮ꍪ믂썈</w:t>
      </w:r>
      <w:r>
        <w:rPr/>
        <w:t>ꗂ</w:t>
      </w:r>
      <w:r>
        <w:rPr/>
        <w:t>쉪쉢䟎⭗䡟塢潦㩒⨷擂佤秎楕</w:t>
      </w:r>
      <w:r>
        <w:rPr/>
        <w:t>ꤻ</w:t>
      </w:r>
      <w:r>
        <w:rPr/>
        <w:t>䠦쉟㥊써㌬╆煂⥉쉊캮⑬悩繺䩗暮┮凂獶䵮憻뗍歟䜷椵憣扩牧䵏畒꺿⼪桁쉋祱㭈盂犩䵞䝍呏써ⸯ䀪싂煍쉘컂檿⑀剗ꅥ噣</w:t>
      </w:r>
      <w:r>
        <w:rPr/>
        <w:t>⡁</w:t>
      </w:r>
      <w:r>
        <w:rPr/>
        <w:t>欳卸し쉷☭췂啠克呠땩吣㵧歳䭓숣⤹弲⍆徘嗃䟂總頻떬瀣숴坈ꥷ쉋떬⍤䡱쉄穥뭢</w:t>
      </w:r>
      <w:r>
        <w:rPr/>
        <w:t>ꥃꥆ</w:t>
      </w:r>
      <w:r>
        <w:rPr/>
        <w:t>䥍瑁琲䉚㭌뽷朥㪘㉅⵺垘楄ꥣ꥗䥟牰쉩⍎㝺す堻</w:t>
      </w:r>
      <w:r>
        <w:rPr/>
        <w:t>⡑</w:t>
      </w:r>
      <w:r>
        <w:rPr/>
        <w:t>䰱煍㶣썏뽺䕀乐</w:t>
      </w:r>
      <w:r>
        <w:rPr/>
        <w:t>ⲥ</w:t>
      </w:r>
      <w:r>
        <w:rPr/>
        <w:t>璡ㆩ䬨散弊机煳颮晨砯佁㝺䂵㍵㎥䁰╄⨰扉呐뽘煔璿瘹仂昳畎䍏䊩廂뭲⽰⭪쉂乇⹙싃颣▥煷</w:t>
      </w:r>
      <w:r>
        <w:rPr/>
        <w:t>ⰱ</w:t>
      </w:r>
      <w:r>
        <w:rPr/>
        <w:t>焬㋂熥瓂幋⍈㝅恺歂䜮뭩㝒忍䡐ꍮ煁奌䴺䖣朶놘㑃䵴梘幪噸敞䖵㎮砪伺</w:t>
      </w:r>
      <w:r>
        <w:rPr/>
        <w:t>ꤻ</w:t>
      </w:r>
      <w:r>
        <w:rPr/>
        <w:t>㕹⎻⨭傏夺䌴倵䶮辩琥張侣⫂砪汪䚻</w:t>
      </w:r>
      <w:r>
        <w:rPr/>
        <w:t>ꕲ</w:t>
      </w:r>
      <w:r>
        <w:rPr/>
        <w:t>긶캮㶘╇䭲⭑䕹敞㡤</w:t>
      </w:r>
      <w:r>
        <w:rPr/>
        <w:t>ⶻ</w:t>
      </w:r>
      <w:r>
        <w:rPr/>
        <w:t>伭朩惍⽶奒슬㭁꥙컍牔唷樰囂湟匪仂㣂䥉珂</w:t>
      </w:r>
      <w:r>
        <w:rPr/>
        <w:t>꧂</w:t>
      </w:r>
      <w:r>
        <w:rPr/>
        <w:t>䩭繯ぢ啪戯㙬</w:t>
      </w:r>
      <w:r>
        <w:rPr/>
        <w:t>ꕬ</w:t>
      </w:r>
      <w:r>
        <w:rPr/>
        <w:t>쎘▩埂㬥烍싂刹쉟癚쉅㜦⑶琹是輫仂</w:t>
      </w:r>
      <w:r>
        <w:rPr/>
        <w:t>ꔽ</w:t>
      </w:r>
      <w:r>
        <w:rPr/>
        <w:t>幹⧂じ䑾뮬䉵兩갳権伮⺬倩☰䇂䜰䱙䤪⏂㏂獶쉈⑫쉆썧쉞止⍉</w:t>
      </w:r>
      <w:r>
        <w:rPr/>
        <w:t>ꔩ</w:t>
      </w:r>
      <w:r>
        <w:rPr/>
        <w:t>ㄸ숨쉁ꇂ沱㬭썵㔨渦奔땈쉂걊㖮䁰轓縬쉱㆘䑳갪畚㨬㛂琦녏㔦欤佧捥</w:t>
      </w:r>
      <w:r>
        <w:rPr/>
        <w:t>꧃</w:t>
      </w:r>
      <w:r>
        <w:rPr/>
        <w:t>慗毂啅칲㈻商䟂ヂ⏂䙟ꍲ灍㝠㬽硖煭♚煣滂썄頱☩炮䕆晀</w:t>
      </w:r>
      <w:r>
        <w:rPr/>
        <w:t>ꤦ</w:t>
      </w:r>
      <w:r>
        <w:rPr/>
        <w:t>幀昸㩦忂木뭣쉘唫습⹩쉌恴顀춻문촺㈵⭚䖥㍂㑆帪绎ꄩ䌩</w:t>
      </w:r>
      <w:r>
        <w:rPr/>
        <w:t>꧂</w:t>
      </w:r>
      <w:r>
        <w:rPr/>
        <w:t>幐喡癣甪</w:t>
      </w:r>
      <w:r>
        <w:rPr/>
        <w:t>ꕶ◃</w:t>
      </w:r>
      <w:r>
        <w:rPr/>
        <w:t>딷딤䶱勂湨䵌䱴㪏䯂げ䙌乯</w:t>
      </w:r>
      <w:r>
        <w:rPr/>
        <w:t>ꥇ</w:t>
      </w:r>
      <w:r>
        <w:rPr/>
        <w:t>䕦⴫♙ꍆ㜵椸亏㬻</w:t>
      </w:r>
      <w:r>
        <w:rPr/>
        <w:t>ⱳ</w:t>
      </w:r>
      <w:r>
        <w:rPr/>
        <w:t>泂玬乮牙딻⺿爤⩅</w:t>
      </w:r>
      <w:r>
        <w:rPr/>
        <w:t>ꕮ</w:t>
      </w:r>
      <w:r>
        <w:rPr/>
        <w:t>杪线㩦㔰㖡녙갻䱫䔥惂쉇䱁싂㌫䱊潥氣剃汇㚻噍ㆵ⚿쉯䌬枡沮⹥㘻之丩</w:t>
      </w:r>
      <w:r>
        <w:rPr/>
        <w:t>ⷂ</w:t>
      </w:r>
      <w:r>
        <w:rPr/>
        <w:t>斘刮䝓繢</w:t>
      </w:r>
      <w:r>
        <w:rPr/>
        <w:t>ꤹ</w:t>
      </w:r>
      <w:r>
        <w:rPr/>
        <w:t>썦樭测뽳獊⚏漴㈬쉪溣捣搯㐺〴숨楠⌬쉠깹䅙弩啟婇祊</w:t>
      </w:r>
      <w:r>
        <w:rPr/>
        <w:t>⣂</w:t>
      </w:r>
      <w:r>
        <w:rPr/>
        <w:t>〪숸晁案䔹땐摵캣䅵䍢㝃걺泂䄻挹⩯䠽땚ꍨ촸䵵囂剠䥣㠥㝷䳂♕皩噸則䕣쉊段楅㬯䨭慣嚱瀯攪⭷Ⓜ쉁㤶匰滂呺〰䟂ㅫ䀨堪뇂╶婡⩚㡇䎏瞡</w:t>
      </w:r>
      <w:r>
        <w:rPr/>
        <w:t>ꦵ</w:t>
      </w:r>
      <w:r>
        <w:rPr/>
        <w:t>㡳츴</w:t>
      </w:r>
      <w:r>
        <w:rPr/>
        <w:t>ꦩ</w:t>
      </w:r>
      <w:r>
        <w:rPr/>
        <w:t>쉞㐤䳂⭞ꍕ䥮䁙䁚甩쉠䵈眤瑵渳ꅋ彦䙑⩗爯揎䂬땨縺凂榵껂套硓⵮믂先愭</w:t>
      </w:r>
      <w:r>
        <w:rPr/>
        <w:t>ⲡ</w:t>
      </w:r>
      <w:r>
        <w:rPr/>
        <w:t>쉌䨬</w:t>
      </w:r>
      <w:r>
        <w:rPr/>
        <w:t>ⲻ</w:t>
      </w:r>
      <w:r>
        <w:rPr/>
        <w:t>쉏쉌癡</w:t>
      </w:r>
      <w:r>
        <w:rPr/>
        <w:t>ꤽ</w:t>
      </w:r>
      <w:r>
        <w:rPr/>
        <w:t>䅤癓揂傣关</w:t>
      </w:r>
      <w:r>
        <w:rPr/>
        <w:t>⡠</w:t>
      </w:r>
      <w:r>
        <w:rPr/>
        <w:t>쉲묳⑗쉦未婸쵹纩㑈彆産싂슮㌭⭧뗂♟狎剡썱偩冮飂刽轆딪奬숹╍片殱숤摒掻</w:t>
      </w:r>
      <w:r>
        <w:rPr/>
        <w:t>ꕔ</w:t>
      </w:r>
      <w:r>
        <w:rPr/>
        <w:t>婸ꍁ塳窡㎡轔繗ꅬ</w:t>
      </w:r>
      <w:r>
        <w:rPr/>
        <w:t>ꦩ</w:t>
      </w:r>
      <w:r>
        <w:rPr/>
        <w:t>㍤攷〵牓猨剑冱眩䀊档╇⍺䋍때⭔暬숺㫂뭎쉎告䙶㝊䔣䙌太咬⑉칵䙩〮睚捘녙⩲싂繂㋂海浡⍮窱ꌨ伹녑穒怳떱⩖䡀숸㵏潦䥯棂㭔쉑⤰晬㯍玿䰽㙮攰䁠抮堪䕄슩♸噯塍쌺徿</w:t>
      </w:r>
      <w:r>
        <w:rPr/>
        <w:t>ⷂ⌯</w:t>
      </w:r>
      <w:r>
        <w:rPr/>
        <w:t>畮䘶犏㕈</w:t>
      </w:r>
      <w:r>
        <w:rPr/>
        <w:t>ⵕ⪥</w:t>
      </w:r>
      <w:r>
        <w:rPr/>
        <w:t>啣䈶⺬疩</w:t>
      </w:r>
      <w:r>
        <w:rPr/>
        <w:t>ⷂ</w:t>
      </w:r>
      <w:r>
        <w:rPr/>
        <w:t>智ꆵ捾슮싍䶏땧</w:t>
      </w:r>
      <w:r>
        <w:rPr/>
        <w:t>ⵗ</w:t>
      </w:r>
      <w:r>
        <w:rPr/>
        <w:t>漣뭒숩扺</w:t>
      </w:r>
      <w:r>
        <w:rPr/>
        <w:t>⢵</w:t>
      </w:r>
      <w:r>
        <w:rPr/>
        <w:t>怱矂㤣</w:t>
      </w:r>
      <w:r>
        <w:rPr/>
        <w:t>ꤦ</w:t>
      </w:r>
      <w:r>
        <w:rPr/>
        <w:t>浨攣穇喩慐䑠瘥㭐慘뭅焳촽栣쵍숮ご湶婍呦漽䄹煋쉶㊡뼮瑆婌婑쉗䙆教쉨䙏唪⹏搮뇂</w:t>
      </w:r>
      <w:r>
        <w:rPr/>
        <w:t>ⱬ</w:t>
      </w:r>
      <w:r>
        <w:rPr/>
        <w:t>칏㩹周뗂瑱⩆ꍱ浚㫂卺倵䘴䇂杰㍮䅈奮노㝥䴦⭭席⧂椤䁎쉘䴤습婩杋䩖숯䝯歖쉬祋橣䁲㩣싎牵</w:t>
      </w:r>
      <w:r>
        <w:rPr/>
        <w:t>ⴤ</w:t>
      </w:r>
      <w:r>
        <w:rPr/>
        <w:t>顓妮氷䥮</w:t>
      </w:r>
      <w:r>
        <w:rPr/>
        <w:t>꥓</w:t>
      </w:r>
      <w:r>
        <w:rPr/>
        <w:t>쉲뽗쉳奱督</w:t>
      </w:r>
      <w:r>
        <w:rPr/>
        <w:t>⢩</w:t>
      </w:r>
      <w:r>
        <w:rPr/>
        <w:t>捫㝑␯颱ㅨ䦥䔹啪㉳㚬숵庡㦏䙅⑦䤺㨽⨵촫畋숱쉮硍싂䘷숻䊩睟焸頰捁</w:t>
      </w:r>
      <w:r>
        <w:rPr/>
        <w:t>ⱃ⍤⏂</w:t>
      </w:r>
      <w:r>
        <w:rPr/>
        <w:t>ꍠ䱃쉤潸挦⭾㪣싂竂</w:t>
      </w:r>
      <w:r>
        <w:rPr/>
        <w:t>ⵢ</w:t>
      </w:r>
      <w:r>
        <w:rPr/>
        <w:t>쉟痃싂䥃挺</w:t>
      </w:r>
      <w:r>
        <w:rPr/>
        <w:t>ⷂ</w:t>
      </w:r>
      <w:r>
        <w:rPr/>
        <w:t>䀻頥汲䐹⨪</w:t>
      </w:r>
      <w:r>
        <w:rPr/>
        <w:t>ⷂ</w:t>
      </w:r>
      <w:r>
        <w:rPr/>
        <w:t>倻㏂ふ☻硹彄㝁</w:t>
      </w:r>
      <w:r>
        <w:rPr/>
        <w:t>ꕯ</w:t>
      </w:r>
      <w:r>
        <w:rPr/>
        <w:t>⡪</w:t>
      </w:r>
      <w:r>
        <w:rPr/>
        <w:t>愶뽢甴檱䰻慐纱伲넱猩枥☯塭睧숷㕑⭏╣䃂쉤橴䕯顰痎䅓员ꍆ䱈璩㡫싎㘵䡟憻갲癸坢䥫</w:t>
      </w:r>
      <w:r>
        <w:rPr/>
        <w:t>ⵠ</w:t>
      </w:r>
      <w:r>
        <w:rPr/>
        <w:t>䀪壂Ⓜ敾㭉繴祹</w:t>
      </w:r>
      <w:r>
        <w:rPr/>
        <w:t>ⶱ</w:t>
      </w:r>
      <w:r>
        <w:rPr/>
        <w:t>甦常</w:t>
      </w:r>
      <w:r>
        <w:rPr/>
        <w:t>ꔺ</w:t>
      </w:r>
      <w:r>
        <w:rPr/>
        <w:t>䕪㩣ꍃ䒘嗂摐䦩庥湠쉤辣啺揂⑹玣扂癷</w:t>
      </w:r>
      <w:r>
        <w:rPr/>
        <w:t>ⴭ</w:t>
      </w:r>
      <w:r>
        <w:rPr/>
        <w:t>穾呰썋䴷</w:t>
      </w:r>
      <w:r>
        <w:rPr/>
        <w:t>ⱓ</w:t>
      </w:r>
      <w:r>
        <w:rPr/>
        <w:t>⼲湶硚쉘轀㛂⍓頤帽⭕쉕歵沬湗桴咡␩癨싂劘刻쉓䩆⪿卷礹癡⭇普乾슣偨壂슩単嘲泂뭃⭌⭔瀭떮깺⪘䈱</w:t>
      </w:r>
      <w:r>
        <w:rPr/>
        <w:t>ꤻ⨳</w:t>
      </w:r>
      <w:r>
        <w:rPr/>
        <w:t>컂㢬敯仂쉐牥湎╰</w:t>
      </w:r>
      <w:r>
        <w:rPr/>
        <w:t>ⱷ</w:t>
      </w:r>
      <w:r>
        <w:rPr/>
        <w:t>均彖⾵숵䕏쉂ꅡ煁녾琮䯂坉㐨㯂煠噕⺩浪</w:t>
      </w:r>
      <w:r>
        <w:rPr/>
        <w:t>ⰹ</w:t>
      </w:r>
      <w:r>
        <w:rPr/>
        <w:t>㣂䕳쉦偟祩顑债녓啍⽥䍬갰䉣㙮唦쵢䔥勃䉢剦⩑㡩匶先쉌汙칎乃牋쉖䑦汨瀱煢牸⌹ㅩ稺椬繠</w:t>
      </w:r>
      <w:r>
        <w:rPr/>
        <w:t>⣂</w:t>
      </w:r>
      <w:r>
        <w:rPr/>
        <w:t>䩘悵浒䜷䍷䌱砽牕䳂桧</w:t>
      </w:r>
      <w:r>
        <w:rPr/>
        <w:t>⡾</w:t>
      </w:r>
      <w:r>
        <w:rPr/>
        <w:t>䑨쉾</w:t>
      </w:r>
      <w:r>
        <w:rPr/>
        <w:t>ⱡ</w:t>
      </w:r>
      <w:r>
        <w:rPr/>
        <w:t>㤭기꥔姂슬䑸</w:t>
      </w:r>
      <w:r>
        <w:rPr/>
        <w:t>ꤻ</w:t>
      </w:r>
      <w:r>
        <w:rPr/>
        <w:t>瓂砳⤥轧╸☻㍐乱㭑欴敭㓂戦╾⍁唤皬戦揂ぴ敢吽⬹劮䮩䄷슩槂䙦ꆩꅶ塈䵶싂場潠徏昸琮㊵⽢䙣칠㜲硋汵禩숽㵄䢬숊掩쉟䰴쉏ㄸ湥嚿浤癲䙧種⹖㗂싂⵶柂</w:t>
      </w:r>
      <w:r>
        <w:rPr/>
        <w:t>ꕱ</w:t>
      </w:r>
      <w:r>
        <w:rPr/>
        <w:t>禮⵱杁슏ꌱ⥇稷쌩滍套㙈娷榩쉘쵺䴵◂扯㮬췂⑑乄敌갣牨뭲剑嘹画㴸뭷桙幇顂┴</w:t>
      </w:r>
      <w:r>
        <w:rPr/>
        <w:t>ꥈ</w:t>
      </w:r>
      <w:r>
        <w:rPr/>
        <w:t>䉕匴䥬摞㮩㣎쉈炿⹈╂睸⌸㑷婾⬥쉖쉮쉥䓂䩚卺⽙䜫樷䔽㨺ㄲ癯쉃쉔㒬쉧㟂灲⑶겘쉷슱땆ネ쉭싂⸣慌档</w:t>
      </w:r>
      <w:r>
        <w:rPr/>
        <w:t>⡣⡢</w:t>
      </w:r>
      <w:r>
        <w:rPr/>
        <w:t>繟睢쉉⿂䩏䙢匲灣뽦⚘숩冡ㅊ搪묪⯍⭮搣</w:t>
      </w:r>
      <w:r>
        <w:rPr/>
        <w:t>꧍</w:t>
      </w:r>
      <w:r>
        <w:rPr/>
        <w:t>剤啳擂琥塒斡梩쉦ꥳ쉯숲怨</w:t>
      </w:r>
      <w:r>
        <w:rPr/>
        <w:t>꧂</w:t>
      </w:r>
      <w:r>
        <w:rPr/>
        <w:t>柂㌱桰㝟㵋䭧溏㉤⻍丳㩲戸숽ꅆ♓</w:t>
      </w:r>
      <w:r>
        <w:rPr/>
        <w:t>ꤽ</w:t>
      </w:r>
      <w:r>
        <w:rPr/>
        <w:t>䰫硞쉙凍쉷䩄⯂깬</w:t>
      </w:r>
      <w:r>
        <w:rPr/>
        <w:t>⡺</w:t>
      </w:r>
      <w:r>
        <w:rPr/>
        <w:t>䀱煞녓♆쎣燂쉊땞뼨瑱喘⏍搣슿ㅅ壂䍰쉫쉂瑧煫䢥湦䁵䤪䑓机㘻噲⹧噘奒슥쉮匱쏂飂报眳쉨穈쉸껂꺵灪쉋깦坭쉹猳滍拂硰䠤칒潢㬹入☸䌭稨䅑奎쉩柂凃嘹漵轇䂻〲䥦昵</w:t>
      </w:r>
      <w:r>
        <w:rPr/>
        <w:t>⠩</w:t>
      </w:r>
      <w:r>
        <w:rPr/>
        <w:t>匪桁璩긭뗂䂣削輦쉥쉃쉰濂娵碱潅슬灦䮏䴸䐥撥奪㉷ꎥ璏偁啊偐〥濂ぱ斻⭐㉬獗渤⹕㠴ꏂ췂</w:t>
      </w:r>
      <w:r>
        <w:rPr/>
        <w:t>ꥈ</w:t>
      </w:r>
      <w:r>
        <w:rPr/>
        <w:t>숭祈</w:t>
      </w:r>
      <w:r>
        <w:rPr/>
        <w:t>ꕙ</w:t>
      </w:r>
      <w:r>
        <w:rPr/>
        <w:t>⣂</w:t>
      </w:r>
      <w:r>
        <w:rPr/>
        <w:t>ⶩ</w:t>
      </w:r>
      <w:r>
        <w:rPr/>
        <w:t>싂쵬숹彍飂纮穹摗䄶㵞숶㖣愰⯂ꅏꥲ渦桐쉀漹湓䤨沩숴噾䎏㵳㙒䝶겡㵰䴪捎獣䷍쉬儴</w:t>
      </w:r>
      <w:r>
        <w:rPr/>
        <w:t>ⴤ</w:t>
      </w:r>
      <w:r>
        <w:rPr/>
        <w:t>椷损걆견Ⓜ㍒祧䴳䭄䱪⩓惂㥕㩈䙞깂䙣쌶⹵溱ꍩぉ〶奟繏礮墣恮曂慺</w:t>
      </w:r>
      <w:r>
        <w:rPr/>
        <w:t>ⱈ</w:t>
      </w:r>
      <w:r>
        <w:rPr/>
        <w:t>稰䀷㍧㩌稥橕싂깞弸埂框䭣顉兀䕅⥠唣楞췂顖吻╕橚⩶影癧쉌⩉懂㠺</w:t>
      </w:r>
      <w:r>
        <w:rPr/>
        <w:t>⡒</w:t>
      </w:r>
      <w:r>
        <w:rPr/>
        <w:t>欺</w:t>
      </w:r>
      <w:r>
        <w:rPr/>
        <w:t>ꥋ</w:t>
      </w:r>
      <w:r>
        <w:rPr/>
        <w:t>㏂꥖싂</w:t>
      </w:r>
      <w:r>
        <w:rPr/>
        <w:t>ꤱ</w:t>
      </w:r>
      <w:r>
        <w:rPr/>
        <w:t>㣍砮景獪</w:t>
      </w:r>
      <w:r>
        <w:rPr/>
        <w:t>ꕡ</w:t>
      </w:r>
      <w:r>
        <w:rPr/>
        <w:t>䬳㑫⹠</w:t>
      </w:r>
      <w:r>
        <w:rPr/>
        <w:t>ꤪ</w:t>
      </w:r>
      <w:r>
        <w:rPr/>
        <w:t>ⰲ</w:t>
      </w:r>
      <w:r>
        <w:rPr/>
        <w:t>忂㘪䅒摀㵣䵭곂땴瘶깁</w:t>
      </w:r>
      <w:r>
        <w:rPr/>
        <w:t>⠶┵</w:t>
      </w:r>
      <w:r>
        <w:rPr/>
        <w:t>种쵠</w:t>
      </w:r>
      <w:r>
        <w:rPr/>
        <w:t>ꕊ</w:t>
      </w:r>
      <w:r>
        <w:rPr/>
        <w:t>佶놏响쉐幅</w:t>
      </w:r>
      <w:r>
        <w:rPr/>
        <w:t>ꕠ</w:t>
      </w:r>
      <w:r>
        <w:rPr/>
        <w:t>恡偓亿㉚くꍲ卤⽓㵗깰䁪榿壂湷汐</w:t>
      </w:r>
      <w:r>
        <w:rPr/>
        <w:t>⠪</w:t>
      </w:r>
      <w:r>
        <w:rPr/>
        <w:t>䚩塲␷矂晗灅剨䛂긴潄飂勂㦱땂畲䶩슣䕆⑚㴩埂榥盃쉠唨䁀縶㈬顀䮿摴뼫쉋䙃材뗂뭵偍嗂㵓㪩㬻猤㍂睬湨頤숫䴻㕲쉁╋䡴쉨딺帬숷걮ⸯ据쉬セ㒻橫励숻⍈싃眥熏㜻츭갶싂</w:t>
      </w:r>
      <w:r>
        <w:rPr/>
        <w:t>ⲱ</w:t>
      </w:r>
      <w:r>
        <w:rPr/>
        <w:t>⼻㭬ꍁ䄪ば涬</w:t>
      </w:r>
      <w:r>
        <w:rPr/>
        <w:t>Ⰺ</w:t>
      </w:r>
      <w:r>
        <w:rPr/>
        <w:t>䭶䱐晋浙匹縶쉵┮敃쎡쉮⹚뭩牗䈷瑨檘瘲晙♒煐睠㙠</w:t>
      </w:r>
      <w:r>
        <w:rPr/>
        <w:t>ꦏ</w:t>
      </w:r>
      <w:r>
        <w:rPr/>
        <w:t>焲⧂珂㙂녋㖻쉎뭇ꍠ딻년牁慂㉐颩⾣ꌥ䈽땉殩䝙숮쉇囂쉕歫橇ꌱヂ⨥ふ</w:t>
      </w:r>
      <w:r>
        <w:rPr/>
        <w:t>ꦏ꧂ⷂ</w:t>
      </w:r>
      <w:r>
        <w:rPr/>
        <w:t>촶갰氲㖬顴绍䒥긳漰㭴갰쉥顐〵典숵䔻呒〳숭瑎婨뭾䦻ꏂ䒻乵僂䩈딵㯂噶灷쉘ꇂ琤啕깫㩖㏂幠쵾⒬㵃梬橩歺䎥䏍⪿쉍䨳欬䤪䠪盂깢㤩椯</w:t>
      </w:r>
      <w:r>
        <w:rPr/>
        <w:t>ꤻ</w:t>
      </w:r>
      <w:r>
        <w:rPr/>
        <w:t>쉬</w:t>
      </w:r>
      <w:r>
        <w:rPr/>
        <w:t>ꥇ</w:t>
      </w:r>
      <w:r>
        <w:rPr/>
        <w:t>칾佣係港癤彫㈤ぇ㎣ㅃ㬻</w:t>
      </w:r>
      <w:r>
        <w:rPr/>
        <w:t>ꔮ</w:t>
      </w:r>
      <w:r>
        <w:rPr/>
        <w:t>䐺놿疮啰棂⥷䔷杇</w:t>
      </w:r>
      <w:r>
        <w:rPr/>
        <w:t>Ⲭ</w:t>
      </w:r>
      <w:r>
        <w:rPr/>
        <w:t>㠫囂桕㝴犮燂䎮쉡</w:t>
      </w:r>
      <w:r>
        <w:rPr/>
        <w:t>ⵌ</w:t>
      </w:r>
      <w:r>
        <w:rPr/>
        <w:t>갦⩨汫⫎凂侩⹭㌥⽈奆呰슻疣秂〸縬朹歂䩔浐婞穰穊栭瞬㍰晴ꅢ劣⥁中⹺</w:t>
      </w:r>
      <w:r>
        <w:rPr/>
        <w:t>ꕙ</w:t>
      </w:r>
      <w:r>
        <w:rPr/>
        <w:t>㙺</w:t>
      </w:r>
      <w:r>
        <w:rPr/>
        <w:t>꧂</w:t>
      </w:r>
      <w:r>
        <w:rPr/>
        <w:t>坮⵹䗂䅞쉋쉷轓딭㎣</w:t>
      </w:r>
      <w:r>
        <w:rPr/>
        <w:t>꧂</w:t>
      </w:r>
      <w:r>
        <w:rPr/>
        <w:t>炩淍ㅴ敟䂱⩇㩔姂ㅷ쉙슬晰</w:t>
      </w:r>
      <w:r>
        <w:rPr/>
        <w:t>ⰰ</w:t>
      </w:r>
      <w:r>
        <w:rPr/>
        <w:t>乊㩭䩰搶礥습⭎慉싍ㄣ䠷䭡摷䭐售乁泂渱䦻㶱憻轋떮쉪숭║ꍎ灘䨷⩗䔪䆵갹䴵汱䵈氽⩥㡺弻녔獌⧂㝞</w:t>
      </w:r>
      <w:r>
        <w:rPr/>
        <w:t>ꕂ♨</w:t>
      </w:r>
      <w:r>
        <w:rPr/>
        <w:t>䕣슩쉴恎䉧㮥卒쉃</w:t>
      </w:r>
      <w:r>
        <w:rPr/>
        <w:t>ꕳ</w:t>
      </w:r>
      <w:r>
        <w:rPr/>
        <w:t>쉹쉌潂囂汪ꆵ兾</w:t>
      </w:r>
      <w:r>
        <w:rPr/>
        <w:t>ⱗ</w:t>
      </w:r>
      <w:r>
        <w:rPr/>
        <w:t>桲彣</w:t>
      </w:r>
      <w:r>
        <w:rPr/>
        <w:t>ꥂ</w:t>
      </w:r>
      <w:r>
        <w:rPr/>
        <w:t>嫎묳ꅭ乾㞡喻䕹憮桥獬쉴ㅈ㶬䉤渻珃쉡␤僂䕰㗍쉄祠㉀㤤땘습幢䝘촮숪</w:t>
      </w:r>
      <w:r>
        <w:rPr/>
        <w:t>ⵚ</w:t>
      </w:r>
      <w:r>
        <w:rPr/>
        <w:t>浶</w:t>
      </w:r>
      <w:r>
        <w:rPr/>
        <w:t>ꦵ</w:t>
      </w:r>
      <w:r>
        <w:rPr/>
        <w:t>獦瓎싍䟎洹⼳쉨ꥹ㚮矂犬䉣㩦䰻컂摋녶䡷儤싂橯懂湨㙦拂牮</w:t>
      </w:r>
      <w:r>
        <w:rPr/>
        <w:t>ꖏ</w:t>
      </w:r>
      <w:r>
        <w:rPr/>
        <w:t>恾佗㇂䍄ㆥ灕쉣쉓㕪戭斏牊ꥣ慏췂樶睮㐵⑟䬫呪昰㉷⑮塗</w:t>
      </w:r>
      <w:r>
        <w:rPr/>
        <w:t>ꤨ</w:t>
      </w:r>
      <w:r>
        <w:rPr/>
        <w:t>쉒숲顺㍢泃戮슩頪沵쉫䱅倲⭲偺㕃塩彑䁳橩櫂⭆䐱䈭䅀☤⥭廂祋啦䭾㣂捏숺㝢獒⨤</w:t>
      </w:r>
      <w:r>
        <w:rPr/>
        <w:t>ꤩ</w:t>
      </w:r>
      <w:r>
        <w:rPr/>
        <w:t>愨쉕⎣</w:t>
      </w:r>
      <w:r>
        <w:rPr/>
        <w:t>⡌</w:t>
      </w:r>
      <w:r>
        <w:rPr/>
        <w:t>㗂㵟氵攥숯䕍</w:t>
      </w:r>
      <w:r>
        <w:rPr/>
        <w:t>⡪</w:t>
      </w:r>
      <w:r>
        <w:rPr/>
        <w:t>䍤숪啠습湹䠻乪뭡쉺㧃㑑睂怱䣂␲</w:t>
      </w:r>
      <w:r>
        <w:rPr/>
        <w:t>ⵁ</w:t>
      </w:r>
      <w:r>
        <w:rPr/>
        <w:t>㇂䭦啖㄰♌懂敺쉷☵㇂㠤㐹따桕㨽噍摱㣂</w:t>
      </w:r>
      <w:r>
        <w:rPr/>
        <w:t>⣂</w:t>
      </w:r>
      <w:r>
        <w:rPr/>
        <w:t>偪䘸奆炻曂</w:t>
      </w:r>
      <w:r>
        <w:rPr/>
        <w:t>ꕒ</w:t>
      </w:r>
      <w:r>
        <w:rPr/>
        <w:t>ꅠ擂䅱急ꍣ㪬䂻恟慩浭⎬祈呓栮䑍㩎奭吲桘䙡컂䜪佬⏂춵ㄪ⪬쉳⩟畣淍⪘뼩辵伻彆</w:t>
      </w:r>
      <w:r>
        <w:rPr/>
        <w:t>ꕦ</w:t>
      </w:r>
      <w:r>
        <w:rPr/>
        <w:t>楬┪⍑넵抵䥶쉹奓恈务쵂沏넱걷쵣痎䕭䩄䗂癇쉾搶ㅇ쉉䠊淃丶䮩캬</w:t>
      </w:r>
      <w:r>
        <w:rPr/>
        <w:t>ⲵ</w:t>
      </w:r>
      <w:r>
        <w:rPr/>
        <w:t>⻂䘮㗂䥦䣂咩杊㭤⤣㙖⥨칳䁟嘱䵕䏂걺塃媥䅩敊杺☵껂슣搪两䝌䨣ꏃ쉆㨪싂矂漥噯㭣뗍⚮欴긵ㅖ</w:t>
      </w:r>
      <w:r>
        <w:rPr/>
        <w:t>ⱱ</w:t>
      </w:r>
      <w:r>
        <w:rPr/>
        <w:t>䠪䉒珃捐썲쉭晹獏噰</w:t>
      </w:r>
      <w:r>
        <w:rPr/>
        <w:t>ⵟ</w:t>
      </w:r>
      <w:r>
        <w:rPr/>
        <w:t>畹</w:t>
      </w:r>
      <w:r>
        <w:rPr/>
        <w:t>Ⱓ</w:t>
      </w:r>
      <w:r>
        <w:rPr/>
        <w:t>썬뮱䵒桌㐲硏숵⼤夶卖瓂杰ㅑ㡕䥨싂核쉫殏浉⩡灤坔娽녗츷参치忂䩄海㋍ꄳ挺</w:t>
      </w:r>
      <w:r>
        <w:rPr/>
        <w:t>ⶱ</w:t>
      </w:r>
      <w:r>
        <w:rPr/>
        <w:t>䴳䑈䍥ォ䖮䩋숰썍㭋깏轄梬繆湎䎿</w:t>
      </w:r>
      <w:r>
        <w:rPr/>
        <w:t>꧂⩀</w:t>
      </w:r>
      <w:r>
        <w:rPr/>
        <w:t>䬳轡䴦㑨䞻䑘</w:t>
      </w:r>
      <w:r>
        <w:rPr/>
        <w:t>ꔮ</w:t>
      </w:r>
      <w:r>
        <w:rPr/>
        <w:t>桔⥮ꎏ劥㝀䏍䟂숷䆵㎻⩀숽㠤彖ꄭ⫂輷批皥䁳거䅠潫橸㉀</w:t>
      </w:r>
      <w:r>
        <w:rPr/>
        <w:t>ꔫ</w:t>
      </w:r>
      <w:r>
        <w:rPr/>
        <w:t>䜷捨攩兑〴奈瑰暣⦿潘矂〤녱슻쉶輤칶廂撮䉰牌뭌⹡</w:t>
      </w:r>
      <w:r>
        <w:rPr/>
        <w:t>ꕳ</w:t>
      </w:r>
      <w:r>
        <w:rPr/>
        <w:t>橾쵋織문뿍湵怤땑㐬쉐</w:t>
      </w:r>
      <w:r>
        <w:rPr/>
        <w:t>ꥆ</w:t>
      </w:r>
      <w:r>
        <w:rPr/>
        <w:t>ꄷ疣숴湀穕祟䝵撱</w:t>
      </w:r>
      <w:r>
        <w:rPr/>
        <w:t>ꔱ</w:t>
      </w:r>
      <w:r>
        <w:rPr/>
        <w:t>⾥쉐㭱愱쉧額</w:t>
      </w:r>
      <w:r>
        <w:rPr/>
        <w:t>⠰</w:t>
      </w:r>
      <w:r>
        <w:rPr/>
        <w:t>䐴숶䱰か⍗쉠䥥</w:t>
      </w:r>
      <w:r>
        <w:rPr/>
        <w:t>ⵍ</w:t>
      </w:r>
      <w:r>
        <w:rPr/>
        <w:t>惂㘰쉎ꥠ㕓촽㡂㗂ꌹ㭊⍠污穷䕑頴䒱揂쉒⭒╮쉉優╢戴ㆥꍁ侬㠮柂⭯䁱䙰㑦㡢</w:t>
      </w:r>
      <w:r>
        <w:rPr/>
        <w:t>ⵎ</w:t>
      </w:r>
      <w:r>
        <w:rPr/>
        <w:t>䰽煯牴㗂喩湀</w:t>
      </w:r>
      <w:r>
        <w:rPr/>
        <w:t>ⵂ</w:t>
      </w:r>
      <w:r>
        <w:rPr/>
        <w:t>䑤㟂숴㴴</w:t>
      </w:r>
      <w:r>
        <w:rPr/>
        <w:t>⢿</w:t>
      </w:r>
      <w:r>
        <w:rPr/>
        <w:t>묳潖⤨⩕㡨瘱烂潌䨫䡕</w:t>
      </w:r>
      <w:r>
        <w:rPr/>
        <w:t>Ⱖ</w:t>
      </w:r>
      <w:r>
        <w:rPr/>
        <w:t>幭噗㧂轆⭅㎩</w:t>
      </w:r>
      <w:r>
        <w:rPr/>
        <w:t>꧍ⶮ</w:t>
      </w:r>
      <w:r>
        <w:rPr/>
        <w:t>䗍싂</w:t>
      </w:r>
      <w:r>
        <w:rPr/>
        <w:t>ꥑ</w:t>
      </w:r>
      <w:r>
        <w:rPr/>
        <w:t>뇎噮彔癗縣幾䥷쉴⹗斥㑂㦥洪㵩六떻껍㵳⤽煶䃂怲ㆿ縩氺睸넽は쉌滂ꥶ㶿嘯쉧䋂⩎쉡䕪攪⽆爽⍘塄頸䕗츽㵧㩺ꍋ㉷煣煵婺繇㵸摆绍䖿㖡숽晁䑒啈䁮煆딱㣎桎潡偰洩걚恗</w:t>
      </w:r>
      <w:r>
        <w:rPr/>
        <w:t>ꕸ</w:t>
      </w:r>
      <w:r>
        <w:rPr/>
        <w:t>㶡⹄숸㑲넬瞿䤳땁琺䵎㔹䑀㥍犩潱</w:t>
      </w:r>
      <w:r>
        <w:rPr/>
        <w:t>⠸</w:t>
      </w:r>
      <w:r>
        <w:rPr/>
        <w:t>㋂天儽䤺㛃硎楃㠭</w:t>
      </w:r>
      <w:r>
        <w:rPr/>
        <w:t>⡺</w:t>
      </w:r>
      <w:r>
        <w:rPr/>
        <w:t>発쌫㬺</w:t>
      </w:r>
      <w:r>
        <w:rPr/>
        <w:t>ꖏ</w:t>
      </w:r>
      <w:r>
        <w:rPr/>
        <w:t>ꅙ垻슩繴䅮斻壂朩㡶㴻㟃䕦쉫䒩㙷乹쉋슏㈯깴ヂ</w:t>
      </w:r>
      <w:r>
        <w:rPr/>
        <w:t>ⶬ</w:t>
      </w:r>
      <w:r>
        <w:rPr/>
        <w:t>楷㉣挲⭷</w:t>
      </w:r>
      <w:r>
        <w:rPr/>
        <w:t>⠩</w:t>
      </w:r>
      <w:r>
        <w:rPr/>
        <w:t>縪礬幯숱䁸支爵⩆婟獡捬㈣绂⭭싂弸䗂☬⎿⍵ヂ獔깶⥩䡐쉐痂ꆵ䱰녊琻呇⩧ꌻ畂㐶扭㇂昣癠涱ꅶ橕쉮깔洤䮘╠戤ꏂ所哃</w:t>
      </w:r>
      <w:r>
        <w:rPr/>
        <w:t>ꥎ</w:t>
      </w:r>
      <w:r>
        <w:rPr/>
        <w:t>칢䝦⩺ㅠ㗂撿䑣숲昦䀩乶浸깔</w:t>
      </w:r>
      <w:r>
        <w:rPr/>
        <w:t>ⰺ</w:t>
      </w:r>
      <w:r>
        <w:rPr/>
        <w:t>窥뽰싂☮穌穦癀桮搮浞</w:t>
      </w:r>
      <w:r>
        <w:rPr/>
        <w:t>⠥⹵</w:t>
      </w:r>
      <w:r>
        <w:rPr/>
        <w:t>獐⌨泂穧灁愮歶佲偘껂䕷づ칇♦抩卵쉾顶迂绂懂燂矂汒窮牰䫂坃勂甊╵唬쉗걦싂楍묤䐶䙵╴쉎쉊潅獷敌晅䑩㍬⌣㝃䇍顬甬뇂纩係牭䪬䚘瀤깬⥞믂恞犱伱绂䑑</w:t>
      </w:r>
      <w:r>
        <w:rPr/>
        <w:t>ꔵ</w:t>
      </w:r>
      <w:r>
        <w:rPr/>
        <w:t>㐽䈹䭘㡾䝐剤</w:t>
      </w:r>
      <w:r>
        <w:rPr/>
        <w:t>⣂</w:t>
      </w:r>
      <w:r>
        <w:rPr/>
        <w:t>䩄䇂䨤⵬떩奅椸顤没怦쉩摵玱습偗匱楫灟䱈䡖墏쉴꺵따㠹唺煪싃숭</w:t>
      </w:r>
      <w:r>
        <w:rPr/>
        <w:t>ⴲ</w:t>
      </w:r>
      <w:r>
        <w:rPr/>
        <w:t>儬</w:t>
      </w:r>
      <w:r>
        <w:rPr/>
        <w:t>⡚</w:t>
      </w:r>
      <w:r>
        <w:rPr/>
        <w:t>縱⹱玩流㢘刯ꅚ⹉樶ㅎ塆슿䠩歑䑨</w:t>
      </w:r>
      <w:r>
        <w:rPr/>
        <w:t>ꦬ</w:t>
      </w:r>
      <w:r>
        <w:rPr/>
        <w:t>촪痎㠮楶㬷剪眣㥂뽭</w:t>
      </w:r>
      <w:r>
        <w:rPr/>
        <w:t>ⵂ</w:t>
      </w:r>
      <w:r>
        <w:rPr/>
        <w:t>䬷啑뽲佫䙧別幷杉놏슘偶쉵摈顸쏂涮숽繵嚩䡠离⑥繺묪ꥸ塖䴷뽾祵㑷갯㡠僂瑰暥㦮纥</w:t>
      </w:r>
      <w:r>
        <w:rPr/>
        <w:t>ⱺ</w:t>
      </w:r>
      <w:r>
        <w:rPr/>
        <w:t>쵢깟痂佀㢩亻숹繌⸦汯瓂棂垣偍颏</w:t>
      </w:r>
      <w:r>
        <w:rPr/>
        <w:t>ⷂ</w:t>
      </w:r>
      <w:r>
        <w:rPr/>
        <w:t>㭶䰩㡇쉈哂䥁㩫朴㷍╙䕘瑖慠じ뽇兯繁뽰숮䍪</w:t>
      </w:r>
      <w:r>
        <w:rPr/>
        <w:t>ⱁ</w:t>
      </w:r>
      <w:r>
        <w:rPr/>
        <w:t>歖⽄㶥飂䩠项盎긫晫썎么䌪䑲싂牊仂余㝚卬健</w:t>
      </w:r>
      <w:r>
        <w:rPr/>
        <w:t>⡚</w:t>
      </w:r>
      <w:r>
        <w:rPr/>
        <w:t>䖏</w:t>
      </w:r>
      <w:r>
        <w:rPr/>
        <w:t>ꕊ</w:t>
      </w:r>
      <w:r>
        <w:rPr/>
        <w:t>穷뭇奤</w:t>
      </w:r>
      <w:r>
        <w:rPr/>
        <w:t>ⵆ</w:t>
      </w:r>
      <w:r>
        <w:rPr/>
        <w:t>揂╩쵩숵歞䶵㵯杌춥佪䬲㴯㝦頣敪昽䉐䃂㗂确</w:t>
      </w:r>
      <w:r>
        <w:rPr/>
        <w:t>ꕴ</w:t>
      </w:r>
      <w:r>
        <w:rPr/>
        <w:t>ꥢ</w:t>
      </w:r>
      <w:r>
        <w:rPr/>
        <w:t>ꕰ</w:t>
      </w:r>
      <w:r>
        <w:rPr/>
        <w:t>柂昺穹㡲⭲</w:t>
      </w:r>
      <w:r>
        <w:rPr/>
        <w:t>꧂</w:t>
      </w:r>
      <w:r>
        <w:rPr/>
        <w:t>ꏂ氲䉏傣姂땥祾슘䐰帥牆䠳恩穮捺곂收䀣挺囂晚権塅妮穄땹㕯皘灣穳⭧牉䀤㵡묬攩䥋䘦</w:t>
      </w:r>
      <w:r>
        <w:rPr/>
        <w:t>ⵦ</w:t>
      </w:r>
      <w:r>
        <w:rPr/>
        <w:t>㭃圭ㄯ䍁晬䉹攽넦庩效㐱싂깥㘫硲灮䴪⑺♤棂쉣汬桞㩷瑢究쵪弮␪迃췂⑨檿슡䁢䭱</w:t>
      </w:r>
      <w:r>
        <w:rPr/>
        <w:t>ꖣ</w:t>
      </w:r>
      <w:r>
        <w:rPr/>
        <w:t>吸灘⧂䁟긻쉔澵㨨칏慂㕓䄷挭⹱頥ꌱ祧♪㐲뽹颩恎䗎숶〉犱䱴漪睯摮⍄纬쉞껃ꍬ녲</w:t>
      </w:r>
      <w:r>
        <w:rPr/>
        <w:t>ⱦ</w:t>
      </w:r>
      <w:r>
        <w:rPr/>
        <w:t>쉊┽뭄䭧乴竂㝁癑녃习</w:t>
      </w:r>
      <w:r>
        <w:rPr/>
        <w:t>⢣</w:t>
      </w:r>
      <w:r>
        <w:rPr/>
        <w:t>偗㵀㝶滂</w:t>
      </w:r>
      <w:r>
        <w:rPr/>
        <w:t>⡆</w:t>
      </w:r>
      <w:r>
        <w:rPr/>
        <w:t>䶡㉢䉖囂♗氦㝄㔩汦湁긵稪䛃稪㩒档⑘呰涘煬灀㠬漪⑺正갶䫂⽙畘슘熩녠䍫场噌敉㪏㙮◂唬⬦㥅㌪匥穀榵㬥⹀䑱녈</w:t>
      </w:r>
      <w:r>
        <w:rPr/>
        <w:t>⠬</w:t>
      </w:r>
      <w:r>
        <w:rPr/>
        <w:t>ꌵ弽䀤딯牕䍾⽏睅㭀ぱ쉗㮏숦獰䅸兎楤쉲瑁췂⨫숪䕕犣杩쉲㩸潕䑸偕歇</w:t>
      </w:r>
      <w:r>
        <w:rPr/>
        <w:t>ⵓ</w:t>
      </w:r>
      <w:r>
        <w:rPr/>
        <w:t>穬ヂ䛂쌻乢娨䬹╱썭⺬匰㓍瑭慭䕆澘煉숷丬␮䢬灳㌰撏吵⩎䅍뭌쉊睸㬺숩ꄰ뿍佴⭅滂此</w:t>
      </w:r>
      <w:r>
        <w:rPr/>
        <w:t>ⵋ</w:t>
      </w:r>
      <w:r>
        <w:rPr/>
        <w:t>桺␻䅏䏂쉞唶⑫슩偾</w:t>
      </w:r>
      <w:r>
        <w:rPr/>
        <w:t>Ⳃ</w:t>
      </w:r>
      <w:r>
        <w:rPr/>
        <w:t>㩘呢숹严矂祧恉慷㵇䦡┽⻂ォꍳ숶䴊썴쉙顖参숣㉡䥸繂捃⿃佯ꄽ䡯뽶恦類䬩㴫稺㵹兡決녁縴奩橁⹆</w:t>
      </w:r>
      <w:r>
        <w:rPr/>
        <w:t>⡚</w:t>
      </w:r>
      <w:r>
        <w:rPr/>
        <w:t>摸䑢㙰숯汩湔娪䩊녋恘㆘彃䘪⹍優</w:t>
      </w:r>
      <w:r>
        <w:rPr/>
        <w:t>ꤷ</w:t>
      </w:r>
      <w:r>
        <w:rPr/>
        <w:t>㊮⼩辘䅀ㅙ䰱暿칶</w:t>
      </w:r>
      <w:r>
        <w:rPr/>
        <w:t>ꔥ</w:t>
      </w:r>
      <w:r>
        <w:rPr/>
        <w:t>쉰㥺䍉㮘摏묳稷䵬煺쵖䌦슏칀敖싂⌦⩃媿塧䰳朰</w:t>
      </w:r>
      <w:r>
        <w:rPr/>
        <w:t>꧂⥫</w:t>
      </w:r>
      <w:r>
        <w:rPr/>
        <w:t>쵘㦩⾘</w:t>
      </w:r>
      <w:r>
        <w:rPr/>
        <w:t>ⴣ</w:t>
      </w:r>
      <w:r>
        <w:rPr/>
        <w:t>禣捘㩩珂⍲깶姃䐽㕰㩣惂彈뗂쉒</w:t>
      </w:r>
      <w:r>
        <w:rPr/>
        <w:t>꧂</w:t>
      </w:r>
      <w:r>
        <w:rPr/>
        <w:t>晋슬湷㨮暘⹈</w:t>
      </w:r>
      <w:r>
        <w:rPr/>
        <w:t>Ⲯ</w:t>
      </w:r>
      <w:r>
        <w:rPr/>
        <w:t>ꥮ昣潪</w:t>
      </w:r>
      <w:r>
        <w:rPr/>
        <w:t>⠴</w:t>
      </w:r>
      <w:r>
        <w:rPr/>
        <w:t>䌣ꄴ숺습浯牆呗杁</w:t>
      </w:r>
      <w:r>
        <w:rPr/>
        <w:t>Ⱳ</w:t>
      </w:r>
      <w:r>
        <w:rPr/>
        <w:t>瘮</w:t>
      </w:r>
      <w:r>
        <w:rPr/>
        <w:t>⠴</w:t>
      </w:r>
      <w:r>
        <w:rPr/>
        <w:t>䚥쉤敟㊣⩐䙍祭㍸칙칢</w:t>
      </w:r>
      <w:r>
        <w:rPr/>
        <w:t>ꦿ</w:t>
      </w:r>
      <w:r>
        <w:rPr/>
        <w:t>婖䁸灨灸겥千杤</w:t>
      </w:r>
      <w:r>
        <w:rPr/>
        <w:t>ⱳ</w:t>
      </w:r>
      <w:r>
        <w:rPr/>
        <w:t>쉃쉌䩨彯歘칭偆祭䁋䟂棂挬摍硂䉠ꥸ獨剶쏂八쌮穵轸硭浳㵥搴城䕹쉃乾琨旂㴥쉊䕨䐥桩㵢嫂</w:t>
      </w:r>
      <w:r>
        <w:rPr/>
        <w:t>⡄</w:t>
      </w:r>
      <w:r>
        <w:rPr/>
        <w:t>䶮橌쉋䡂ꥴ</w:t>
      </w:r>
      <w:r>
        <w:rPr/>
        <w:t>⠮</w:t>
      </w:r>
      <w:r>
        <w:rPr/>
        <w:t>揂䨰顇䍫⪵⽂䭢쉾揂ꍕ⩵뽴쉚係桁ꥧ䅕䔩唻캩獴ꍸ圽帮䍵䕞弰栨䘬䅳眦㩾傡╰⨭땂炣숦䠪繨瑋愳幭쉗䟍㍚䁕竎歏쉌兮儺佑슘</w:t>
      </w:r>
      <w:r>
        <w:rPr/>
        <w:t>⡎</w:t>
      </w:r>
      <w:r>
        <w:rPr/>
        <w:t>쉗ひ朱畬⼴烍⬲稪ꅫ繰충ꄪ쵔</w:t>
      </w:r>
      <w:r>
        <w:rPr/>
        <w:t>ⷂ</w:t>
      </w:r>
      <w:r>
        <w:rPr/>
        <w:t>䥒畔㯍䥃夷䭁䛂㡒䑉偘㘥쉊췂쉘䮡ꍚ</w:t>
      </w:r>
      <w:r>
        <w:rPr/>
        <w:t>ⱔ</w:t>
      </w:r>
      <w:r>
        <w:rPr/>
        <w:t>獒漭칷건⩧沏䁴㙚ꅳꅡ㜪湱⾩</w:t>
      </w:r>
      <w:r>
        <w:rPr/>
        <w:t>ⰹ</w:t>
      </w:r>
      <w:r>
        <w:rPr/>
        <w:t>䅚汗垿쉉䢿䑄矂瘵䐩⑀敔癲땍堲癓湳숸떮┪쌱犿⼳䀩쉞盂㖏併杶縳洭䠨숳竂禮쉳싂㈵瀶䯂</w:t>
      </w:r>
      <w:r>
        <w:rPr/>
        <w:t>⣎</w:t>
      </w:r>
      <w:r>
        <w:rPr/>
        <w:t>凂ꅟ幧䡢轄ㅫ坯ⸯ浟ꥥ㝙畠꥚ꍸ癘焳㬲橌愮歾煎炩磂扖奘䞩뇂繇쉢</w:t>
      </w:r>
      <w:r>
        <w:rPr/>
        <w:t>ꤰ⑥⹚</w:t>
      </w:r>
      <w:r>
        <w:rPr/>
        <w:t>塲깁匪卙㩰〦妘녑㯃㜪悥噚</w:t>
      </w:r>
      <w:r>
        <w:rPr/>
        <w:t>ꗃ</w:t>
      </w:r>
      <w:r>
        <w:rPr/>
        <w:t>䒥頻樳</w:t>
      </w:r>
      <w:r>
        <w:rPr/>
        <w:t>ꖥ</w:t>
      </w:r>
      <w:r>
        <w:rPr/>
        <w:t>婥㛂恊뼦썙㈪쉏</w:t>
      </w:r>
      <w:r>
        <w:rPr/>
        <w:t>꧂┣⥷</w:t>
      </w:r>
      <w:r>
        <w:rPr/>
        <w:t>䄨䳃깠ㄩ帮쉣⭍</w:t>
      </w:r>
      <w:r>
        <w:rPr/>
        <w:t>ꖻ</w:t>
      </w:r>
      <w:r>
        <w:rPr/>
        <w:t>窡</w:t>
      </w:r>
      <w:r>
        <w:rPr/>
        <w:t>ꦘ</w:t>
      </w:r>
      <w:r>
        <w:rPr/>
        <w:t>Ⱬ</w:t>
      </w:r>
      <w:r>
        <w:rPr/>
        <w:t>炘浕⦥掩ꏂ繓䪬춣䶱⭗ㆮ넪겮祰烍洪湸泂塾쵷⨵</w:t>
      </w:r>
      <w:r>
        <w:rPr/>
        <w:t>Ⱟ⌬</w:t>
      </w:r>
      <w:r>
        <w:rPr/>
        <w:t>兓穨潒㛂祾畳㉯乤悿埂㕄⩄眰ネ傏㑵䍀䚬煪塚牃䏂쵹僂噑娳슱</w:t>
      </w:r>
      <w:r>
        <w:rPr/>
        <w:t>ⴳ</w:t>
      </w:r>
      <w:r>
        <w:rPr/>
        <w:t>䧂䣂싂겵싍㙫捪ㅅ䇎슻サ䍨숨썟䩩卅急桡橚쉌㩃⤽䷂飃쉧㉣焬慠䞻秂べ轪䷂砩䭷湙㑁⭃淎睗灟㐳</w:t>
      </w:r>
      <w:r>
        <w:rPr/>
        <w:t>ꦱ</w:t>
      </w:r>
      <w:r>
        <w:rPr/>
        <w:t>瀫䬥㍧㥧瓂䤱棂浍䜴㥂⤰榱敫埂橯숥㑵ꎻ並ꅬ䙫쉺깱癫묊⪱땩썞␩갪⨲桑숥䭧㕶䌤䋎⍠洺僂䙂꥘ꆬ㖬걕㋂忂⒱捨塔䵹曂쉟㩫㤶啸慵稤灚ꥪ扪塠塹뽗䅶䑑昹⑗썣땵숩ꥥ㕞</w:t>
      </w:r>
      <w:r>
        <w:rPr/>
        <w:t>⡔</w:t>
      </w:r>
      <w:r>
        <w:rPr/>
        <w:t>偅纬╫</w:t>
      </w:r>
      <w:r>
        <w:rPr/>
        <w:t>ⵣ</w:t>
      </w:r>
      <w:r>
        <w:rPr/>
        <w:t>쉧䵫♩㡵숺</w:t>
      </w:r>
      <w:r>
        <w:rPr/>
        <w:t>꥓</w:t>
      </w:r>
      <w:r>
        <w:rPr/>
        <w:t>慞</w:t>
      </w:r>
      <w:r>
        <w:rPr/>
        <w:t>ꕟ</w:t>
      </w:r>
      <w:r>
        <w:rPr/>
        <w:t>쵸灅㨳䝌朲숳犵坌桡呦ぺ</w:t>
      </w:r>
      <w:r>
        <w:rPr/>
        <w:t>꧂</w:t>
      </w:r>
      <w:r>
        <w:rPr/>
        <w:t>剧坌䡒⩑</w:t>
      </w:r>
      <w:r>
        <w:rPr/>
        <w:t>⣂</w:t>
      </w:r>
      <w:r>
        <w:rPr/>
        <w:t>䕉窏瑅碩뿂䴨塖徵깈塍⨹㙰</w:t>
      </w:r>
      <w:r>
        <w:rPr/>
        <w:t>ⶏ</w:t>
      </w:r>
      <w:r>
        <w:rPr/>
        <w:t>吻㠭숸柂슩漣坕玥</w:t>
      </w:r>
      <w:r>
        <w:rPr/>
        <w:t>ꗂ</w:t>
      </w:r>
      <w:r>
        <w:rPr/>
        <w:t>捙㉞睁녢⯂彅긣睟숶ꅢ┮癯乍뭡由睐堳</w:t>
      </w:r>
      <w:r>
        <w:rPr/>
        <w:t>ⴭ♪</w:t>
      </w:r>
      <w:r>
        <w:rPr/>
        <w:t>婩轏迂䁡汴㝁㙀ꅊ䡰숪ㅠ晰⵷㈴眷쉁㥧㌰념灡ㅨ栲数⤱湬彡</w:t>
      </w:r>
      <w:r>
        <w:rPr/>
        <w:t>ꔣ</w:t>
      </w:r>
      <w:r>
        <w:rPr/>
        <w:t>畆摟</w:t>
      </w:r>
      <w:r>
        <w:rPr/>
        <w:t>⡨</w:t>
      </w:r>
      <w:r>
        <w:rPr/>
        <w:t>兲ꍖ朳䑱䩢뭸</w:t>
      </w:r>
      <w:r>
        <w:rPr/>
        <w:t>Ⱟ</w:t>
      </w:r>
      <w:r>
        <w:rPr/>
        <w:t>便㜪䍮칈幧匶湯䡂晞庱䚿皡슣⛂䑞汸썌氽塱┫ㄤ┪剆㎻⥫㛂㇂䝩슩噶Ⓜ灦埂췎䡹嘵</w:t>
      </w:r>
      <w:r>
        <w:rPr/>
        <w:t>ꕃ</w:t>
      </w:r>
      <w:r>
        <w:rPr/>
        <w:t>Ⳃ</w:t>
      </w:r>
      <w:r>
        <w:rPr/>
        <w:t>欷摫쉶杣╸Ⓜ竃䈤火䱘쏂넶畠숬⤷䕋㛃ꄭ⍘竂啞濃摲쉳⹚⮥</w:t>
      </w:r>
      <w:r>
        <w:rPr/>
        <w:t>ⴳ</w:t>
      </w:r>
      <w:r>
        <w:rPr/>
        <w:t>婺㙯彏癔獉轥䒘쉉勃쵉싂兢悏厩咱쉈쵘㑧飂╊⽣顚</w:t>
      </w:r>
      <w:r>
        <w:rPr/>
        <w:t>⡌</w:t>
      </w:r>
      <w:r>
        <w:rPr/>
        <w:t>ꥥ懂用쉇灧녨塠捱輪䅫段炮⭲燂㵥㩡娭祯⹧稦佱㠪䍂冮畾쉌爤깖桮⑴偳淃桯⤮愭穔㚻呹䠫䩨㇂㛂夶┦⽢硢䤹㑭䵭晭弯祖㉊䋂䍺匬숦儻䜥㶬땱䝙䮘䬻浺뽉䑎主</w:t>
      </w:r>
      <w:r>
        <w:rPr/>
        <w:t>Ⱘ</w:t>
      </w:r>
      <w:r>
        <w:rPr/>
        <w:t>塑㙄곍夣䙖佫쏂⹬拂偂슥梿♪⼮と쉏杌畊〩歅⛂㉪幊烍䭥ꍫ㚣坌㩦숤쉳䈦촬礰슘</w:t>
      </w:r>
      <w:r>
        <w:rPr/>
        <w:t>ꤰ</w:t>
      </w:r>
      <w:r>
        <w:rPr/>
        <w:t>彬䈳숯</w:t>
      </w:r>
      <w:r>
        <w:rPr/>
        <w:t>⡾</w:t>
      </w:r>
      <w:r>
        <w:rPr/>
        <w:t>䫂灑啑쉳愪縥橎壂䡞껃憩琶㝗쉴⫂㤵傡坪䚬㠯䜸䡡汁쉧竂쉦䉳祤䓂睟</w:t>
      </w:r>
      <w:r>
        <w:rPr/>
        <w:t>ⷂ</w:t>
      </w:r>
      <w:r>
        <w:rPr/>
        <w:t>㵡썍걌☩歍睱庵ꆏ椪⨷憘꺩䶏硭㋂깺㷂긥扆㟍飂砰㔮⹇恪⸦珂뭘䄹唣ꅔ䌥싂獾卲䧂▬摆穪쉔桱</w:t>
      </w:r>
      <w:r>
        <w:rPr/>
        <w:t>ⵉ</w:t>
      </w:r>
      <w:r>
        <w:rPr/>
        <w:t>牂</w:t>
      </w:r>
      <w:r>
        <w:rPr/>
        <w:t>ꕎ</w:t>
      </w:r>
      <w:r>
        <w:rPr/>
        <w:t>灩䝺媣</w:t>
      </w:r>
      <w:r>
        <w:rPr/>
        <w:t>ⵌ</w:t>
      </w:r>
      <w:r>
        <w:rPr/>
        <w:t>싍⩩獬칠噍劣㔯瓂硰瞮洷䐻㴪枩㤸睠갶쉘䢥숪</w:t>
      </w:r>
      <w:r>
        <w:rPr/>
        <w:t>ⱞ</w:t>
      </w:r>
      <w:r>
        <w:rPr/>
        <w:t>刭灳橖枻쉅⸵丩暡䙴挻乩ꅡ畞숦朣⵳䱩䝄劵椱숪恪䒵☰䍂穞䗂儹䃂捤</w:t>
      </w:r>
      <w:r>
        <w:rPr/>
        <w:t>ꤣ</w:t>
      </w:r>
      <w:r>
        <w:rPr/>
        <w:t>쉤儶湳ꥫ归䮻䭯婵剃爮슩츮䠳ꍾ싂♋朩掿华瑸測ꍂ竍䈶祔兇⩬夊㈸㕂戫䱚歟䉔⫎䓂쉺傱캘䝪縪넭⵫揎䨥썖ㄲ㉴滎牀剈佫⸥촵滂뭈</w:t>
      </w:r>
      <w:r>
        <w:rPr/>
        <w:t>ⱨ</w:t>
      </w:r>
      <w:r>
        <w:rPr/>
        <w:t>㙱숽㩔쉙慖杴磂䀪땚㥒㨪⹵獞깵扔㑄⛂⫂㉪㈺슬ꅗ灓쉙頶</w:t>
      </w:r>
      <w:r>
        <w:rPr/>
        <w:t>ꥎ</w:t>
      </w:r>
      <w:r>
        <w:rPr/>
        <w:t>숸䕔幄⩖쉏㑮甬⩢剪㈭⸰䉉癨頤㉣睚摌⨱싂䕫⭊砶⼷穎</w:t>
      </w:r>
      <w:r>
        <w:rPr/>
        <w:t>ꖩ</w:t>
      </w:r>
      <w:r>
        <w:rPr/>
        <w:t>䴽刳㉦쉆㉢㍒⦩丬䍋㥊励搵싍쉌䒱</w:t>
      </w:r>
      <w:r>
        <w:rPr/>
        <w:t>ⰳ⭂</w:t>
      </w:r>
      <w:r>
        <w:rPr/>
        <w:t>位</w:t>
      </w:r>
      <w:r>
        <w:rPr/>
        <w:t>ꕐ</w:t>
      </w:r>
      <w:r>
        <w:rPr/>
        <w:t>墣㩫縤쉌䤫礨숴䩌䡐ㄩ稦忂⩳潒䧂뽙悵</w:t>
      </w:r>
      <w:r>
        <w:rPr/>
        <w:t>꧂</w:t>
      </w:r>
      <w:r>
        <w:rPr/>
        <w:t>朲ꅾ㈵ꌲꥡ묭乨爵䋂悵䃃婐照恇䞥㡁䜥ꥩ揂쉘싎숫秂㕡奩旂縲嚡㐩ꥶꍳ扵嫂奦⵸㝢</w:t>
      </w:r>
      <w:r>
        <w:rPr/>
        <w:t>⡬⩎</w:t>
      </w:r>
      <w:r>
        <w:rPr/>
        <w:t>䫂숫䅉녀浰⵵걩⩰䅶䑪埂砹싂㴩숻걷갺怣⸺㭞뇂츰䤪飂㎬䍤凃⯂䰸繟䞻㌺攺䁳⸴繋偾㝥䃂眫䙗顆ネ砫䁊떮喩㙖乓敊匩쉆뮿煺吺慒䴷琪㶩쉌㵑ꅴ楁卹抵</w:t>
      </w:r>
      <w:r>
        <w:rPr/>
        <w:t>ꔯ</w:t>
      </w:r>
      <w:r>
        <w:rPr/>
        <w:t>硵ꇂ猻쉯⫂슣⤷䆣琵淂슘灐䡯㡘䵷䄯塗噍灵</w:t>
      </w:r>
      <w:r>
        <w:rPr/>
        <w:t>ꥑ</w:t>
      </w:r>
      <w:r>
        <w:rPr/>
        <w:t>换㉰㍺䃂</w:t>
      </w:r>
      <w:r>
        <w:rPr/>
        <w:t>ꤪ⸪</w:t>
      </w:r>
      <w:r>
        <w:rPr/>
        <w:t>묹敥卯皥桬쉨拂百䪬땖嘱廎묽畐輮痂區숩つ甹丣㓍뿂갨Ⓝ瑌기伦⽕쉭䁶ꎱ繆恔轢쉏䀣煃䉅恔忂</w:t>
      </w:r>
      <w:r>
        <w:rPr/>
        <w:t>⡏</w:t>
      </w:r>
      <w:r>
        <w:rPr/>
        <w:t>䩂㌷넫扥橙䨪䰸뾣硗⑷걸䥰瀷睾䉮恄濍顀奏从朳⩨夯㡅숳습桩䨦숪睔⤱䢥</w:t>
      </w:r>
      <w:r>
        <w:rPr/>
        <w:t>ꤵ</w:t>
      </w:r>
      <w:r>
        <w:rPr/>
        <w:t>쉳嫃䝧뽩圻땦汬</w:t>
      </w:r>
      <w:r>
        <w:rPr/>
        <w:t>꧂</w:t>
      </w:r>
      <w:r>
        <w:rPr/>
        <w:t>濂쉊䅸䭌轶睃幚㭮甲礨轹㞡戬帵쉇旂딫㵓幠㍣輺䤱元⧂捠</w:t>
      </w:r>
      <w:r>
        <w:rPr/>
        <w:t>Ⲙ</w:t>
      </w:r>
      <w:r>
        <w:rPr/>
        <w:t>塦숰㑴䕸坧썔㍈긺揂ㅫ㩗嚥쏂꺩帬収꺣睊媬쎬</w:t>
      </w:r>
      <w:r>
        <w:rPr/>
        <w:t>ꕙ⨯</w:t>
      </w:r>
      <w:r>
        <w:rPr/>
        <w:t>䬫═쉴汗⑁䆩㵀戩癳숯</w:t>
      </w:r>
      <w:r>
        <w:rPr/>
        <w:t>ꗃ</w:t>
      </w:r>
      <w:r>
        <w:rPr/>
        <w:t>춡堲곂㞻栥囂싂梱쉅땦氳♢슏꥖츰㚵㔪㷂췂稫働</w:t>
      </w:r>
      <w:r>
        <w:rPr/>
        <w:t>ꕍ</w:t>
      </w:r>
      <w:r>
        <w:rPr/>
        <w:t>쵓썦䎩네䳎⸳榘稰㵬⹊䅢䑂♖㮘</w:t>
      </w:r>
      <w:r>
        <w:rPr/>
        <w:t>⣂</w:t>
      </w:r>
      <w:r>
        <w:rPr/>
        <w:t>㌱こ㍚剺嚮唻呓䩫皘㙯걌㘹啬㵒牳妥㝶坌頰穟穢佴㴮䦩桑姂숹塑灍쉲ㄨ縯䁢廂猹愮娶</w:t>
      </w:r>
      <w:r>
        <w:rPr/>
        <w:t>ꤪ</w:t>
      </w:r>
      <w:r>
        <w:rPr/>
        <w:t>煉⍇㈨⌻涬⩊楨獣⿂佩ㅉ거奌硴繉쉮療穥冿칷㕱䭈슿㙃㵷㭧輽欪扗⑹䤪쉸</w:t>
      </w:r>
      <w:r>
        <w:rPr/>
        <w:t>ⱃ</w:t>
      </w:r>
      <w:r>
        <w:rPr/>
        <w:t>숬剈慴쉏뽮땂㢣⩬䪘輳걇㕘略㈫䌊⬫㡟揂盎䤬⸹쉬捏䗂煗掩䥚㩏⌷⭗桵╨䅁噂炩栰䝋慍椰뽞搯⹁㩙䈵奃䣂掿㗂窡싂⨣㘥晾摑佬䊏潁숭䦡䴮扸恂畆剠⯂쵧潯㣂䟍䵃頸㙔盍権輯ꌫ啶淂䉂슿甭녔眽㝕㵋塨⩀樮╉ꅠ塏뮬⨨䩗㕄焪㉀傏異爵싂䨽偹Ⓜ㵓啭䤹之쉗辻㘳☽슱㓎㉧㕍畯⥦</w:t>
      </w:r>
      <w:r>
        <w:rPr/>
        <w:t>ⴻ</w:t>
      </w:r>
      <w:r>
        <w:rPr/>
        <w:t>㭦쉾쉡禩딭㔰껂⌨㙁䀲㇍灨</w:t>
      </w:r>
      <w:r>
        <w:rPr/>
        <w:t>ꤶ</w:t>
      </w:r>
      <w:r>
        <w:rPr/>
        <w:t>類辡漥挱轋圻渻戤玏넰抏䝠旂쏎灹欹쉓슩愱啶埂䰪칤癁迂꤮䢻癉併浌券</w:t>
      </w:r>
      <w:r>
        <w:rPr/>
        <w:t>ⱆ</w:t>
      </w:r>
      <w:r>
        <w:rPr/>
        <w:t>稺杣煰컂嘪쌱氮쉗夤斮숶䘻獸</w:t>
      </w:r>
      <w:r>
        <w:rPr/>
        <w:t>⡏</w:t>
      </w:r>
      <w:r>
        <w:rPr/>
        <w:t>唫䎏㝀건䈽稬뾩䂣㙾涻挲䔨戶彄繤硃⥘</w:t>
      </w:r>
      <w:r>
        <w:rPr/>
        <w:t>ꥐ</w:t>
      </w:r>
      <w:r>
        <w:rPr/>
        <w:t>猪桘坎繂쉔⭥創〬湏睒擂䄶祪杶䈩穎⫂輪칞뽴뼫䕳</w:t>
      </w:r>
      <w:r>
        <w:rPr/>
        <w:t>⡷</w:t>
      </w:r>
      <w:r>
        <w:rPr/>
        <w:t>剗쉴㙥</w:t>
      </w:r>
      <w:r>
        <w:rPr/>
        <w:t>ꗍ</w:t>
      </w:r>
      <w:r>
        <w:rPr/>
        <w:t>䌣䙈쉃숸穾塒</w:t>
      </w:r>
      <w:r>
        <w:rPr/>
        <w:t>ꥀ</w:t>
      </w:r>
      <w:r>
        <w:rPr/>
        <w:t>湕灭婁彞彲啙牨</w:t>
      </w:r>
      <w:r>
        <w:rPr/>
        <w:t>ꕁ</w:t>
      </w:r>
      <w:r>
        <w:rPr/>
        <w:t>捱뭗䉂噳媘啓쉍쏂䩃䍈煾䈫樻猳癩㯂⥊쉄壂䌱桚奈勂䉢慏嫂珂橠⽬顃煗轐㍥伣</w:t>
      </w:r>
      <w:r>
        <w:rPr/>
        <w:t>⢩</w:t>
      </w:r>
      <w:r>
        <w:rPr/>
        <w:t>劻煬垿樨숶噳♉㪩癌</w:t>
      </w:r>
      <w:r>
        <w:rPr/>
        <w:t>Ɒ</w:t>
      </w:r>
      <w:r>
        <w:rPr/>
        <w:t>憩쵍쉺き収唪䬳た쉉⯂</w:t>
      </w:r>
      <w:r>
        <w:rPr/>
        <w:t>Ⲭ</w:t>
      </w:r>
      <w:r>
        <w:rPr/>
        <w:t>㡗〉♾</w:t>
      </w:r>
      <w:r>
        <w:rPr/>
        <w:t>ꕊ</w:t>
      </w:r>
      <w:r>
        <w:rPr/>
        <w:t>橖塮㢘⭅㯂☻睒ㅸ䨪쉭㥴獧䪬㋂䧂仂⩳氫塘㡗堳梣㐽싂䕑</w:t>
      </w:r>
      <w:r>
        <w:rPr/>
        <w:t>ⵇ</w:t>
      </w:r>
      <w:r>
        <w:rPr/>
        <w:t>偁깊慦杌䔣䴪㘵仂慥娹扣건㴮畁䢘祹䳂䱏瑁쉦䦡䩟祸⹚瓂숥싂䱆橤歈偮숷䍆쉗㖻疡坘亱柂</w:t>
      </w:r>
      <w:r>
        <w:rPr/>
        <w:t>ꤨ</w:t>
      </w:r>
      <w:r>
        <w:rPr/>
        <w:t>绂捲攴氷㖿┹琪㡮꺩쵙⍟渹癁焪ꅫ旂媏幘煈</w:t>
      </w:r>
      <w:r>
        <w:rPr/>
        <w:t>⡬</w:t>
      </w:r>
      <w:r>
        <w:rPr/>
        <w:t>㪣瀥䬱瀺캩녉䞻㊿哂唵祧</w:t>
      </w:r>
      <w:r>
        <w:rPr/>
        <w:t>ꤤ</w:t>
      </w:r>
      <w:r>
        <w:rPr/>
        <w:t>抣⑈⒩䑅䳂儩婶㭳䱎晐砽眲畀廂</w:t>
      </w:r>
      <w:r>
        <w:rPr/>
        <w:t>ꔶ</w:t>
      </w:r>
      <w:r>
        <w:rPr/>
        <w:t>䝘睾啣㡂⍚ꍙ⑐琬商夺䄭싂㨰繀煰灕ず浬坂晤愸䏂갹쉘橫䪏噃摓晕橠㜺⥱䉑뇂⭴쉷氹嚏升㖥煪湕慅숶绂㬤倮㟂䗎ㅫ㑯䍾┹渵䳂瑢쉏榡嚥㨽⧂眽䐵硬歈쵨ꏎ슩㐶㈪矎⩔⩯儣轩㭢</w:t>
      </w:r>
      <w:r>
        <w:rPr/>
        <w:t>⡺</w:t>
      </w:r>
      <w:r>
        <w:rPr/>
        <w:t>䗂ꌱ憿捸</w:t>
      </w:r>
      <w:r>
        <w:rPr/>
        <w:t>ꖥ</w:t>
      </w:r>
      <w:r>
        <w:rPr/>
        <w:t>싂쉄⨴〳摃夸쉠樤樯㍙䥭쉕䘩彲뾥걧ざ슣傏</w:t>
      </w:r>
      <w:r>
        <w:rPr/>
        <w:t>ꦻ⫂</w:t>
      </w:r>
      <w:r>
        <w:rPr/>
        <w:t>仃㵩棎㝐乳窬</w:t>
      </w:r>
      <w:r>
        <w:rPr/>
        <w:t>ꕥ</w:t>
      </w:r>
      <w:r>
        <w:rPr/>
        <w:t>㢵녑䤤に塃甊晳</w:t>
      </w:r>
      <w:r>
        <w:rPr/>
        <w:t>ꤴ</w:t>
      </w:r>
      <w:r>
        <w:rPr/>
        <w:t>夽具쉱䄽䭘塾煾儱呖儮辵</w:t>
      </w:r>
      <w:r>
        <w:rPr/>
        <w:t>⡾</w:t>
      </w:r>
      <w:r>
        <w:rPr/>
        <w:t>㩧ㄵ㠵⹊塍썱⤻⨬⍌</w:t>
      </w:r>
      <w:r>
        <w:rPr/>
        <w:t>ꕡ</w:t>
      </w:r>
      <w:r>
        <w:rPr/>
        <w:t>桓⭍쉣㓂⍒䜤쉀㡸슘攭疮</w:t>
      </w:r>
      <w:r>
        <w:rPr/>
        <w:t>ꔥ</w:t>
      </w:r>
      <w:r>
        <w:rPr/>
        <w:t>㤷湒ぴ싃⛂汎⹉娫俎䅗㨻㛂晧</w:t>
      </w:r>
      <w:r>
        <w:rPr/>
        <w:t>ꕡ</w:t>
      </w:r>
      <w:r>
        <w:rPr/>
        <w:t>칱䗍䶡⽌䆩쉾⵶쉘♗䈰녕顓䥵眥㓂싃顔쉾⿂깭礷棂灇儷牟</w:t>
      </w:r>
      <w:r>
        <w:rPr/>
        <w:t>ꤣ</w:t>
      </w:r>
      <w:r>
        <w:rPr/>
        <w:t>轁揂⍷㧂稪⪻⍒奞春䚣슩쉪⭔㔰쉵䅺⩊䐹䅶氬싂礦</w:t>
      </w:r>
      <w:r>
        <w:rPr/>
        <w:t>꤭</w:t>
      </w:r>
      <w:r>
        <w:rPr/>
        <w:t>싂㍋⵭〮兹⥖건歴땗碱煚畧䴯</w:t>
      </w:r>
      <w:r>
        <w:rPr/>
        <w:t>Ⱶ</w:t>
      </w:r>
      <w:r>
        <w:rPr/>
        <w:t>甬奮窡문捀娩슣煬琦洶숲⹄圮姂㍁</w:t>
      </w:r>
      <w:r>
        <w:rPr/>
        <w:t>ꔸ</w:t>
      </w:r>
      <w:r>
        <w:rPr/>
        <w:t>抱怤㕬䍹縬䍐煏氣ꥸ乳갮㋂杵䟍獰싂뽫䑈䵓壂㉆癢塋瑤</w:t>
      </w:r>
      <w:r>
        <w:rPr/>
        <w:t>ꤨ</w:t>
      </w:r>
      <w:r>
        <w:rPr/>
        <w:t>湾䕧썞⩢吪ㄺ䍩䉴畕溩浗㝑ꍇ䍐ど</w:t>
      </w:r>
      <w:r>
        <w:rPr/>
        <w:t>⡊</w:t>
      </w:r>
      <w:r>
        <w:rPr/>
        <w:t>顈싂䝅꺻吳獱ꍌ愯</w:t>
      </w:r>
      <w:r>
        <w:rPr/>
        <w:t>ꦵ</w:t>
      </w:r>
      <w:r>
        <w:rPr/>
        <w:t>싍⌮洲橒頰忂䱖쎩썠♡戲噺燂</w:t>
      </w:r>
      <w:r>
        <w:rPr/>
        <w:t>ꕤ</w:t>
      </w:r>
      <w:r>
        <w:rPr/>
        <w:t>쉒医秂숤갨㓎숸㕶娳獡祗⍵</w:t>
      </w:r>
      <w:r>
        <w:rPr/>
        <w:t>ⴲ</w:t>
      </w:r>
      <w:r>
        <w:rPr/>
        <w:t>㒡㙎坲獲䤷擎ꌩ噈䅭썩燂璻歪拃쉖</w:t>
      </w:r>
      <w:r>
        <w:rPr/>
        <w:t>⡷⚩</w:t>
      </w:r>
      <w:r>
        <w:rPr/>
        <w:t>䡰楣呌ꌫ竍㵦皬咏彭ꥸ</w:t>
      </w:r>
      <w:r>
        <w:rPr/>
        <w:t>ⱪ</w:t>
      </w:r>
      <w:r>
        <w:rPr/>
        <w:t>숸倱䚬啟塩圮쎮⩗⭐喡喿伽橄㬤㉺偉塱卭깑䙪幙䍵娺㩙慉</w:t>
      </w:r>
      <w:r>
        <w:rPr/>
        <w:t>Ⱟ</w:t>
      </w:r>
      <w:r>
        <w:rPr/>
        <w:t>쉸澿䥎䕖惂灾タ싂ꥦ偈</w:t>
      </w:r>
      <w:r>
        <w:rPr/>
        <w:t>ꥁꥎ</w:t>
      </w:r>
      <w:r>
        <w:rPr/>
        <w:t>汏숫㩶祅䈺갺</w:t>
      </w:r>
      <w:r>
        <w:rPr/>
        <w:t>⠰⪣⍒</w:t>
      </w:r>
      <w:r>
        <w:rPr/>
        <w:t>䐫䅔㠶执䛂恓䑤</w:t>
      </w:r>
      <w:r>
        <w:rPr/>
        <w:t>⡚</w:t>
      </w:r>
      <w:r>
        <w:rPr/>
        <w:t>湠䵚癱参䏂싂⭅種䮻捰</w:t>
      </w:r>
      <w:r>
        <w:rPr/>
        <w:t>⡯⑸⍥</w:t>
      </w:r>
      <w:r>
        <w:rPr/>
        <w:t>䞿恌뽱䟂㇂摩묣</w:t>
      </w:r>
      <w:r>
        <w:rPr/>
        <w:t>⢩</w:t>
      </w:r>
      <w:r>
        <w:rPr/>
        <w:t>땸潘摁ㅠ幩奥츮丱</w:t>
      </w:r>
      <w:r>
        <w:rPr/>
        <w:t>ⵙ</w:t>
      </w:r>
      <w:r>
        <w:rPr/>
        <w:t>穏⥔癨㒮吷싂䁦歀⭢坤澬땲녱睥䑧䑎塤</w:t>
      </w:r>
      <w:r>
        <w:rPr/>
        <w:t>ꤺ</w:t>
      </w:r>
      <w:r>
        <w:rPr/>
        <w:t>䥑顀硭徿슡灮樣칳믎ꥷ⤬奌咩쵄汊参瓂ㆣ䖵榵㖿ꄯ</w:t>
      </w:r>
      <w:r>
        <w:rPr/>
        <w:t>ꕀ</w:t>
      </w:r>
      <w:r>
        <w:rPr/>
        <w:t>쉁쉘摀慹顤歅</w:t>
      </w:r>
      <w:r>
        <w:rPr/>
        <w:t>⡑</w:t>
      </w:r>
      <w:r>
        <w:rPr/>
        <w:t>싂敔썈䩩⹤䂩歌꧎촪㕷㥌嘨㟂䇂批砲</w:t>
      </w:r>
      <w:r>
        <w:rPr/>
        <w:t>⡂</w:t>
      </w:r>
      <w:r>
        <w:rPr/>
        <w:t>祩⨮䁐</w:t>
      </w:r>
      <w:r>
        <w:rPr/>
        <w:t>⡄</w:t>
      </w:r>
      <w:r>
        <w:rPr/>
        <w:t>ꥢ䅆땨牐묪礸挳䤹</w:t>
      </w:r>
      <w:r>
        <w:rPr/>
        <w:t>ꔸ</w:t>
      </w:r>
      <w:r>
        <w:rPr/>
        <w:t>촭楸唦摕削숱⌭ꅷ剰渽⹺㤯焱⩭숵吪칑깗싎䑣姂㌬棂㗂♇숷汨䙤慂燂空㋍땫㊩걵⭕愣䴣㢩⼱焽뮥䍃眲䉰깁稳㕘</w:t>
      </w:r>
      <w:r>
        <w:rPr/>
        <w:t>ⳍ</w:t>
      </w:r>
      <w:r>
        <w:rPr/>
        <w:t>橯啓⩄汖所㵮▩䁗䛍掿瑅뮣ㅊ熮☥㕺촦㔨</w:t>
      </w:r>
      <w:r>
        <w:rPr/>
        <w:t>ꕆ</w:t>
      </w:r>
      <w:r>
        <w:rPr/>
        <w:t>啇숯䴴┰撣晵唲쉙뾱䧂</w:t>
      </w:r>
      <w:r>
        <w:rPr/>
        <w:t>꧂</w:t>
      </w:r>
      <w:r>
        <w:rPr/>
        <w:t>숹灺ꥠ主䕤츷敠⥀</w:t>
      </w:r>
      <w:r>
        <w:rPr/>
        <w:t>Ⱘ</w:t>
      </w:r>
      <w:r>
        <w:rPr/>
        <w:t>⽐扦쌸墻䀳⒘擂㘤摅彆砰濂摬况숥煑㵩⍸偫啣㵋</w:t>
      </w:r>
      <w:r>
        <w:rPr/>
        <w:t>⡭</w:t>
      </w:r>
      <w:r>
        <w:rPr/>
        <w:t>⺻傿㋎㮥縊⹟</w:t>
      </w:r>
      <w:r>
        <w:rPr/>
        <w:t>ꕨ</w:t>
      </w:r>
      <w:r>
        <w:rPr/>
        <w:t>田쉃쉖⭐捊⍹㭀</w:t>
      </w:r>
      <w:r>
        <w:rPr/>
        <w:t>Ȿ</w:t>
      </w:r>
      <w:r>
        <w:rPr/>
        <w:t>㐺㵐牆㩑</w:t>
      </w:r>
      <w:r>
        <w:rPr/>
        <w:t>⣂</w:t>
      </w:r>
      <w:r>
        <w:rPr/>
        <w:t>㍤圱</w:t>
      </w:r>
      <w:r>
        <w:rPr/>
        <w:t>ꥋ</w:t>
      </w:r>
      <w:r>
        <w:rPr/>
        <w:t>쉾灂乶␴瞩祓噚䱕</w:t>
      </w:r>
      <w:r>
        <w:rPr/>
        <w:t>⠭Ⱚ</w:t>
      </w:r>
      <w:r>
        <w:rPr/>
        <w:t>䭟㦩</w:t>
      </w:r>
      <w:r>
        <w:rPr/>
        <w:t>ⲥ⨳</w:t>
      </w:r>
      <w:r>
        <w:rPr/>
        <w:t>媘澮獴㋍뽢璩嗎婃㛂䩂⨸琪祇彏◂彊慴떩⏎䩆㔪☻땬晃⹉츻轵卋㕐⬪䝇숶㩭祳⑌⵹嫂땉깬쉓쉨噏抩主ꥨ쵙卖</w:t>
      </w:r>
      <w:r>
        <w:rPr/>
        <w:t>ꔬ</w:t>
      </w:r>
      <w:r>
        <w:rPr/>
        <w:t>汷숴䡀䪿橮썂浊땇싂歱놡顄杠睮숽㤴䘸䵢牘쉸样ꏂ⑦싃</w:t>
      </w:r>
      <w:r>
        <w:rPr/>
        <w:t>⡗</w:t>
      </w:r>
      <w:r>
        <w:rPr/>
        <w:t>婫佳ꍩ濂⮿浮䩋꥚奕烎獑枻쉷쉙㉯䍄쉹偕枻爺쉓⚬埂䑀哂畐㐨숳潴썇쵹㩺夹␳㤫窩䱬祰猸ꍨ偑쏂伵汣㤲杬싂李숰佣唹畧쉢땇偎㤮쉰㕴噷婀쉩쉤仂悘쉆㙡畣⌣砤</w:t>
      </w:r>
      <w:r>
        <w:rPr/>
        <w:t>ꕳ</w:t>
      </w:r>
      <w:r>
        <w:rPr/>
        <w:t>쉅⽧녨䰮쉹▣촪段⧂╮弽⍒牭츮䩳儬걦炻瓂㛂㭆㝪穢湲ⸯꌺ呌縫牺䶵呫平愵䩯悩愨䘣숵ꏂ欨쉾</w:t>
      </w:r>
      <w:r>
        <w:rPr/>
        <w:t>Ᵽ</w:t>
      </w:r>
      <w:r>
        <w:rPr/>
        <w:t>껂</w:t>
      </w:r>
      <w:r>
        <w:rPr/>
        <w:t>ꕾ</w:t>
      </w:r>
      <w:r>
        <w:rPr/>
        <w:t>䐪參佥⑂桀⪵㑉䰬싂쉞♢畊쉶⍕⤪捺⹇䦵幠嘪㙴㆏嗂㍫故</w:t>
      </w:r>
      <w:r>
        <w:rPr/>
        <w:t>ⶣ</w:t>
      </w:r>
      <w:r>
        <w:rPr/>
        <w:t>乵쉭䉋⭦祂痎揂䕐敎⸵輬☻뽵杕䜮っ圯婂䉅㭣昳㝆噶毎爺嚮䕯搨슩檣㴦</w:t>
      </w:r>
      <w:r>
        <w:rPr/>
        <w:t>⡙</w:t>
      </w:r>
      <w:r>
        <w:rPr/>
        <w:t>剙奲轍奾㠶檩⽫䙖挶扰嘩畮䙞⩡瑐쉷滂⥓癹⾘牑ꅆ㷎</w:t>
      </w:r>
      <w:r>
        <w:rPr/>
        <w:t>Ⱛ</w:t>
      </w:r>
      <w:r>
        <w:rPr/>
        <w:t>椪乬Ⓜ쎥⥓沬⥊㤭䡙꺘⭅䤴녇쉂⻂繨䘶뭨戩㡪</w:t>
      </w:r>
      <w:r>
        <w:rPr/>
        <w:t>ⱅ</w:t>
      </w:r>
      <w:r>
        <w:rPr/>
        <w:t>顃㤴</w:t>
      </w:r>
      <w:r>
        <w:rPr/>
        <w:t>ꤵ</w:t>
      </w:r>
      <w:r>
        <w:rPr/>
        <w:t>쉔</w:t>
      </w:r>
      <w:r>
        <w:rPr/>
        <w:t>ⴲ</w:t>
      </w:r>
      <w:r>
        <w:rPr/>
        <w:t>刺</w:t>
      </w:r>
      <w:r>
        <w:rPr/>
        <w:t>ⵒ</w:t>
      </w:r>
      <w:r>
        <w:rPr/>
        <w:t>浖票橡牟畒橦樣☣橡⌶刱䵣刴呷쉉犿嘪刽㑗佂坫塘녅딲濂横</w:t>
      </w:r>
      <w:r>
        <w:rPr/>
        <w:t>ⱺ</w:t>
      </w:r>
      <w:r>
        <w:rPr/>
        <w:t>쵙숤쉚</w:t>
      </w:r>
      <w:r>
        <w:rPr/>
        <w:t>⢵</w:t>
      </w:r>
      <w:r>
        <w:rPr/>
        <w:t>쉌ヂ</w:t>
      </w:r>
      <w:r>
        <w:rPr/>
        <w:t>ꥂ</w:t>
      </w:r>
      <w:r>
        <w:rPr/>
        <w:t>ꍗꍺ眤殱╹⎣奏偎㝚㌪焤徏</w:t>
      </w:r>
      <w:r>
        <w:rPr/>
        <w:t>ꥃ⍲</w:t>
      </w:r>
      <w:r>
        <w:rPr/>
        <w:t>뮩轂摍余刻</w:t>
      </w:r>
      <w:r>
        <w:rPr/>
        <w:t>ꤲ</w:t>
      </w:r>
      <w:r>
        <w:rPr/>
        <w:t>䁥쉔ꆩ뇂昲䘸숱畡晕㣃橓땒幡机吻慇惎⨸榩⩊捚敎껂㉓쉱歇⥉쉬⻂슱卵䏎㑆㌭颩㍉㞥甥딥倻䊻썫숦儳⥌䠯긺兎묪啷⍫掿㙍⍇㫂쉱숩뽎䩪捞☱挻쉬凍쉒犱ꄽ숲⭘矂㞏䨻杞卯㑫쉨柂䱊㯃⪿컂晙顴노つ</w:t>
      </w:r>
      <w:r>
        <w:rPr/>
        <w:t>ꕞ</w:t>
      </w:r>
      <w:r>
        <w:rPr/>
        <w:t>夽剁䝎窿갻慬녭숱䣃㥄㴨⩒㕦뮻싂♷뭐䌹橗啠慨㕅⿂偤撣婠呕</w:t>
      </w:r>
      <w:r>
        <w:rPr/>
        <w:t>ⱳ</w:t>
      </w:r>
      <w:r>
        <w:rPr/>
        <w:t>浐励뽎砩⽍뮿唨</w:t>
      </w:r>
      <w:r>
        <w:rPr/>
        <w:t>ⱺ</w:t>
      </w:r>
      <w:r>
        <w:rPr/>
        <w:t>昪晤䁬畒㵇畊爊</w:t>
      </w:r>
      <w:r>
        <w:rPr/>
        <w:t>ⰺ</w:t>
      </w:r>
      <w:r>
        <w:rPr/>
        <w:t>渷泂⑨⑉긪⑉刲䗂捯縹⍞啈睐녺㥸セ쵭啊㭏촶榘㉏繦愥㡗䭶⬦쉎奥瘮瓂뭖嘬㙨⩊갪冻⽊浰쉥딦㕧습輭ち⯎怯婭炬䛂枣쉞</w:t>
      </w:r>
      <w:r>
        <w:rPr/>
        <w:t>ꕃ</w:t>
      </w:r>
      <w:r>
        <w:rPr/>
        <w:t>匥㔯ꍺ湖漹卭晌㕎捳帽攪쉖淂쉊䭃䍈乹⪻湡쉱氩⩋捫⫂뽡⬪㌭瓂悻쉭썠쉺뾏䲮ヂ疏䥲</w:t>
      </w:r>
      <w:r>
        <w:rPr/>
        <w:t>ⱊ</w:t>
      </w:r>
      <w:r>
        <w:rPr/>
        <w:t>䁗</w:t>
      </w:r>
      <w:r>
        <w:rPr/>
        <w:t>ꗂ꧂</w:t>
      </w:r>
      <w:r>
        <w:rPr/>
        <w:t>㍰厵⩌穱쉉쉌쉖搳㩖磂顆朽縦窣畡쉟슬걉䕇쵍惂ㅬꎿ䵶</w:t>
      </w:r>
      <w:r>
        <w:rPr/>
        <w:t>⡟</w:t>
      </w:r>
      <w:r>
        <w:rPr/>
        <w:t>剾䉆扁摦◎呉繥圦兴汤㟂⌦╶堮⌲⤪⹙숦㝨硟敒咩佔쉯㟂灭䣂䁎娣쉘䊵ギ倣㨨갣亩뼳瑉浾兺</w:t>
      </w:r>
      <w:r>
        <w:rPr/>
        <w:t>ꕤ</w:t>
      </w:r>
      <w:r>
        <w:rPr/>
        <w:t>딪⍷䉪㐱ꎏ</w:t>
      </w:r>
      <w:r>
        <w:rPr/>
        <w:t>ⷍ</w:t>
      </w:r>
      <w:r>
        <w:rPr/>
        <w:t>뭉䁢塗</w:t>
      </w:r>
      <w:r>
        <w:rPr/>
        <w:t>ⴳ</w:t>
      </w:r>
      <w:r>
        <w:rPr/>
        <w:t>䵷걡㵸</w:t>
      </w:r>
      <w:r>
        <w:rPr/>
        <w:t>꧂⑗</w:t>
      </w:r>
      <w:r>
        <w:rPr/>
        <w:t>票睨轸戰偩䮮䂮ꆏ싂侮绂こ穖灑痎輲</w:t>
      </w:r>
      <w:r>
        <w:rPr/>
        <w:t>⡒</w:t>
      </w:r>
      <w:r>
        <w:rPr/>
        <w:t>㙉쉪싃⏂쉣悏㍌旂晎嚡⨥硟乱</w:t>
      </w:r>
      <w:r>
        <w:rPr/>
        <w:t>꧂</w:t>
      </w:r>
      <w:r>
        <w:rPr/>
        <w:t>뭓⥡⬤㥫氥轴춵쉏숷呩橘㑧</w:t>
      </w:r>
      <w:r>
        <w:rPr/>
        <w:t>ꕣ</w:t>
      </w:r>
      <w:r>
        <w:rPr/>
        <w:t>伩㵗潤奤䕭뼪窣坨焪</w:t>
      </w:r>
      <w:r>
        <w:rPr/>
        <w:t>ⶡ</w:t>
      </w:r>
      <w:r>
        <w:rPr/>
        <w:t>杒쵘쵪彮婒䪮쉠뇂义☨걭櫂ꅩ婄</w:t>
      </w:r>
      <w:r>
        <w:rPr/>
        <w:t>ꔮ</w:t>
      </w:r>
      <w:r>
        <w:rPr/>
        <w:t>桲㠬劏⧂⨳儣帲厮䁋䔦畎繞姂쵒䩑㑅催㨷櫂汫欶䟂ꄫ㭚</w:t>
      </w:r>
      <w:r>
        <w:rPr/>
        <w:t>ꔤ</w:t>
      </w:r>
      <w:r>
        <w:rPr/>
        <w:t>㠩悩뭖畞⑴쉵긨洩帴潚녍㍔쉒椳吪兊녆㍔浪中弤녵轓㠰忂⭋秂辏䝏獖皣恱朽칅栵쉰昹睦甽扠䫎丨抻帩㭀参䨪噀⑈㐫슩㮣꥚㶻憱㬷转Ⓝ슩숪䭌ꌳ浀䍮쏃╨瑗쉌䇃⑩ꍴ</w:t>
      </w:r>
      <w:r>
        <w:rPr/>
        <w:t>ꤻ</w:t>
      </w:r>
      <w:r>
        <w:rPr/>
        <w:t>狂꥘悿숻숨歴㦩填땃숰と칈别辥㉋泂繘숵牪㉂惂⪩嚥ㅴ</w:t>
      </w:r>
      <w:r>
        <w:rPr/>
        <w:t>Ⳃ</w:t>
      </w:r>
      <w:r>
        <w:rPr/>
        <w:t>싂␤頳汨䅭⽚</w:t>
      </w:r>
      <w:r>
        <w:rPr/>
        <w:t>⡪</w:t>
      </w:r>
      <w:r>
        <w:rPr/>
        <w:t>帥☤숪玥䅫쉏♢噹摭쌪圯垩灓湗䝬╎쉗爥⨸싂㩊瘫䝘桉㈯玿畈湌呩㙵싂厡煥䄣斡偗</w:t>
      </w:r>
      <w:r>
        <w:rPr/>
        <w:t>ⱨ</w:t>
      </w:r>
      <w:r>
        <w:rPr/>
        <w:t>䒵楂晳敬싎쉏横㩘㨦が䥵</w:t>
      </w:r>
      <w:r>
        <w:rPr/>
        <w:t>⡩</w:t>
      </w:r>
      <w:r>
        <w:rPr/>
        <w:t>㕧轺䵮╏瀭</w:t>
      </w:r>
      <w:r>
        <w:rPr/>
        <w:t>ꤦ</w:t>
      </w:r>
      <w:r>
        <w:rPr/>
        <w:t>䑁㝥哂䱱桌䙺倥唳抏⤽</w:t>
      </w:r>
      <w:r>
        <w:rPr/>
        <w:t>ꕲ</w:t>
      </w:r>
      <w:r>
        <w:rPr/>
        <w:t>쉉⥾⦵</w:t>
      </w:r>
      <w:r>
        <w:rPr/>
        <w:t>ꥇ</w:t>
      </w:r>
      <w:r>
        <w:rPr/>
        <w:t>乔穎㙑䱾㚩슥㊬歸㢮唪幉喏頲吩</w:t>
      </w:r>
      <w:r>
        <w:rPr/>
        <w:t>Ⲭ</w:t>
      </w:r>
      <w:r>
        <w:rPr/>
        <w:t>㜰ㄽ</w:t>
      </w:r>
      <w:r>
        <w:rPr/>
        <w:t>ⱘ</w:t>
      </w:r>
      <w:r>
        <w:rPr/>
        <w:t>ㆱ㴳쉱⬳뗂啂䤳㨥ꥲゥ쉶歮⑎숫㑕슩㢏</w:t>
      </w:r>
      <w:r>
        <w:rPr/>
        <w:t>ⵯ⨪</w:t>
      </w:r>
      <w:r>
        <w:rPr/>
        <w:t>䁘側쉟싂杖硪嫂涿䑪䟃䖩印㨴</w:t>
      </w:r>
      <w:r>
        <w:rPr/>
        <w:t>⠽</w:t>
      </w:r>
      <w:r>
        <w:rPr/>
        <w:t>䅫穭㟂㬵ꌦ㭱䅆촵쉡璵⭀潅⫂侏迃彥</w:t>
      </w:r>
      <w:r>
        <w:rPr/>
        <w:t>ꔊ</w:t>
      </w:r>
      <w:r>
        <w:rPr/>
        <w:t>瀱烎䀲䤮썗</w:t>
      </w:r>
      <w:r>
        <w:rPr/>
        <w:t>ⲻ</w:t>
      </w:r>
      <w:r>
        <w:rPr/>
        <w:t>矂澮䀥㥇甩佘⏂摧晒䨩슣杕硘䁬⚱壂䁟싃ㆿ浚戶汞쉥㑚䩗⪬⩠</w:t>
      </w:r>
      <w:r>
        <w:rPr/>
        <w:t>⠩</w:t>
      </w:r>
      <w:r>
        <w:rPr/>
        <w:t>㕁楉촽䉹䑯債㩅숸칯㴺攦轕䳂쉪䞣䥆煌䣎刽㑠놻㢡啟啧</w:t>
      </w:r>
      <w:r>
        <w:rPr/>
        <w:t>Ⱚ</w:t>
      </w:r>
      <w:r>
        <w:rPr/>
        <w:t>歐</w:t>
      </w:r>
      <w:r>
        <w:rPr/>
        <w:t>ⱡ</w:t>
      </w:r>
      <w:r>
        <w:rPr/>
        <w:t>爣슘冱払竍珂䉃⬬떵⎩祉摶쉹뽭橰䈪䈵扡稯未쏂乒硢縣</w:t>
      </w:r>
      <w:r>
        <w:rPr/>
        <w:t>ꦏ</w:t>
      </w:r>
      <w:r>
        <w:rPr/>
        <w:t>땱⎵ヂ救䅪䟂䵯뼦婩쉬䣂뗂幂做⬦怤⹹暡⹸뗂䦮轮松摁㑵稩偯㈳⤬侘䙇祓⤻뾵捤傣顱幂㥳⩰套䁀</w:t>
      </w:r>
      <w:r>
        <w:rPr/>
        <w:t>꤭</w:t>
      </w:r>
      <w:r>
        <w:rPr/>
        <w:t>祠╸㑭祘牴嫂哂洩杙捉斣婭⻂穓橞䘬浲単䂡溏抻睓곂ッ佪츮睌硥쉊⤯슱昣牏⹶噉輮疘㙖媩卉轁拎擂䔴쉹坐滍싂쉡穸奘㬱参ꍑ뾮㨣䝡⍄繋䅕썫瀩單땇㐱숱佦佨㵪縫⹋습条䕕䭖憱係㐷뭑朩体䀰㘣ꅄ䖣䕈ぁ懂숣㝮弹穥䚱㧃僂个⥰顉幄灆稩갷常祖扆䕅㙦</w:t>
      </w:r>
      <w:r>
        <w:rPr/>
        <w:t>ⶏ</w:t>
      </w:r>
      <w:r>
        <w:rPr/>
        <w:t>㏂扐슬䒩殩숮圳㝔</w:t>
      </w:r>
      <w:r>
        <w:rPr/>
        <w:t>ⰲ⒩</w:t>
      </w:r>
      <w:r>
        <w:rPr/>
        <w:t>㬪摍䝸</w:t>
      </w:r>
      <w:r>
        <w:rPr/>
        <w:t>Ⳃ</w:t>
      </w:r>
      <w:r>
        <w:rPr/>
        <w:t>꧂</w:t>
      </w:r>
      <w:r>
        <w:rPr/>
        <w:t>䭺珂⎣䇂颡䇂搲㒥唰쉙</w:t>
      </w:r>
      <w:r>
        <w:rPr/>
        <w:t>ⴤ</w:t>
      </w:r>
      <w:r>
        <w:rPr/>
        <w:t>ꍖ䋂啶⺩뇂</w:t>
      </w:r>
      <w:r>
        <w:rPr/>
        <w:t>ꤽ</w:t>
      </w:r>
      <w:r>
        <w:rPr/>
        <w:t>偐쉒⥀歩쉶浚機㟎拎摸싂旎㨲ꥪ婄乓䘱杌</w:t>
      </w:r>
      <w:r>
        <w:rPr/>
        <w:t>ꤩ⌤</w:t>
      </w:r>
      <w:r>
        <w:rPr/>
        <w:t>兎噦庬</w:t>
      </w:r>
      <w:r>
        <w:rPr/>
        <w:t>ꥁ</w:t>
      </w:r>
      <w:r>
        <w:rPr/>
        <w:t>に䜱䑬䋂獙싂䀥䶘瓂畾橚歒塮꺮城⑌쉇漴䝢㡢祊潬녙쉷쉱癭瀲뽢䵸塍⾥便洰쉬犱临畭ꏂ┪ㅪ⥥걮咘쉂福䍖㥗쌻斻睮顡☬</w:t>
      </w:r>
      <w:r>
        <w:rPr/>
        <w:t>ⵑ</w:t>
      </w:r>
      <w:r>
        <w:rPr/>
        <w:t>뽣瑇怸䍬扃뽄慆묩䝖䅥塙輫㑪䧂㝸⭏祸㡬稪䘰楣杌太㦩칙塾⏂긣쉦⹷땗捁䰦䠦⨬灁숱쉷</w:t>
      </w:r>
      <w:r>
        <w:rPr/>
        <w:t>Ⳃ</w:t>
      </w:r>
      <w:r>
        <w:rPr/>
        <w:t>䎵⭘쉠</w:t>
      </w:r>
      <w:r>
        <w:rPr/>
        <w:t>ⵂ</w:t>
      </w:r>
      <w:r>
        <w:rPr/>
        <w:t>戰㙄瑡㑰祁坄䳂輯숸牊硘㥈숩㉯稵湤숳㙟ꌷ뼪繰摂슻㢻洸䥙</w:t>
      </w:r>
      <w:r>
        <w:rPr/>
        <w:t>ꗂ</w:t>
      </w:r>
      <w:r>
        <w:rPr/>
        <w:t>囃䆩㕾㩪䝈싂飂彷쉷䌽恨䝧썄彗拂뾥㙁仂㍧㭅憡丩ꆻ㡾갨㨸拂牤竂쉭䴴縭숴䱕깥嗂⽘丬⭢㕷</w:t>
      </w:r>
      <w:r>
        <w:rPr/>
        <w:t>ꥋ</w:t>
      </w:r>
      <w:r>
        <w:rPr/>
        <w:t>㈴뽷幢䚻ꌺ䝤⽱⨪煙䁱</w:t>
      </w:r>
      <w:r>
        <w:rPr/>
        <w:t>꤭</w:t>
      </w:r>
      <w:r>
        <w:rPr/>
        <w:t>䡐ꅗ禱玩砸冡䌯丮佶뭭䬲剅頫ꆮ惂獔</w:t>
      </w:r>
      <w:r>
        <w:rPr/>
        <w:t>ⱒ〈</w:t>
      </w:r>
      <w:r>
        <w:rPr/>
        <w:t>㍂噐捚嗂娷頬ꥳ㝂⸲䩘穭┺昺碱兩╒噆뭐婗坋♆勍ꇂ⭔瞏攊捂灱拂䑅癴獢汧栩捶숵塳䵬췎曂瓂䪱䵊㕯䅩䉮䌹㝲顳㓂⍉숵⭭犿東矂⑶㥐쉄쉺䙀䀪欮画숤眶⬤싂䘴悱䕎牷嚮飂䤤쌽ぱ佲쉗硥⸶穢歀㫎䁚쉧◂꺱䝹癣⍕牙㉍쉁㜮煅渮潡港氲㭂牄⩁⌹䵦熡乶彳劻뽄䘩䳂뮻썇㑀뼩⵳住㩩愴쉯唳卾╴潤䎩㙀뭙ꅐ䦣潂⎏㵒꺻奴싂橂뇂噞곎췂ꏍ潥⼭䑇奱⴪쉸か쉋ꍟ穡祔쉯</w:t>
      </w:r>
      <w:r>
        <w:rPr/>
        <w:t>ⱐ</w:t>
      </w:r>
      <w:r>
        <w:rPr/>
        <w:t>噇䰵稳彳䨣找畠䈽䢣偫佦쉯</w:t>
      </w:r>
      <w:r>
        <w:rPr/>
        <w:t>ꕔ</w:t>
      </w:r>
      <w:r>
        <w:rPr/>
        <w:t>䕃浇</w:t>
      </w:r>
      <w:r>
        <w:rPr/>
        <w:t>ⱞ◂ⲥ</w:t>
      </w:r>
      <w:r>
        <w:rPr/>
        <w:t>塀⹵す䀮縬䰱橚劣싎㐷⩪䃂숥匶地춱䑯䅷兑杍摣⿂畭啮妩쉷塇⮏夦</w:t>
      </w:r>
      <w:r>
        <w:rPr/>
        <w:t>ⷂ</w:t>
      </w:r>
      <w:r>
        <w:rPr/>
        <w:t>䁞䯎㦩╸㕢枩⬰ꇂ嘵⮮묳弦祱椮㚱瀣澱槂㗂╨㡖숱⥒</w:t>
      </w:r>
      <w:r>
        <w:rPr/>
        <w:t>ⱂ</w:t>
      </w:r>
      <w:r>
        <w:rPr/>
        <w:t>畮夨敚걦묻䱄硳惂슱殻抏㫂䙲幹祳爽⩓䙶㙄䜴瑒걇㖿嗂佋䰹♷⺬攫彴쉵⽘桷然뼦㕑숩汪䬱辩췂㉘矍摀婹♫촳〪栥</w:t>
      </w:r>
      <w:r>
        <w:rPr/>
        <w:t>ꥉ</w:t>
      </w:r>
      <w:r>
        <w:rPr/>
        <w:t>媡潞幺</w:t>
      </w:r>
      <w:r>
        <w:rPr/>
        <w:t>⣂</w:t>
      </w:r>
      <w:r>
        <w:rPr/>
        <w:t>쉥穉弶楂쉯勎噫ꍑ瘣ꌩꇂ䴣㈤쉒䥉⩥ꄹ䲩剢쉅挣䱕⵪刭桬瞮瑘颥嘦婌橏婡溻㡫䒘㤹搲곂彴ꄥ</w:t>
      </w:r>
      <w:r>
        <w:rPr/>
        <w:t>ꔶⵃ</w:t>
      </w:r>
      <w:r>
        <w:rPr/>
        <w:t>㡯싂䙭辥嫂伣縨⩱椤弩</w:t>
      </w:r>
      <w:r>
        <w:rPr/>
        <w:t>⠳</w:t>
      </w:r>
      <w:r>
        <w:rPr/>
        <w:t>싂</w:t>
      </w:r>
      <w:r>
        <w:rPr/>
        <w:t>ⰶ</w:t>
      </w:r>
      <w:r>
        <w:rPr/>
        <w:t>㥋䌸恋⸷㉶숨䄥捄丫顋㑖숭⨳飂楏⑐⹟潅業⧎晀帯녤뽫⽮쉆䍔戺䡷䒮杀㑌䋃䑲滃䙘䮻</w:t>
      </w:r>
      <w:r>
        <w:rPr/>
        <w:t>ⱡ</w:t>
      </w:r>
      <w:r>
        <w:rPr/>
        <w:t>甦㭂未㜭獬㥐䨸収瓍㍸뼩玩䶬硧┫慙圵噱乴䂘迍灲묣슿䤤ま敂奘䣂硹㉍儱䤶噎⿃疮뮬呱쉇㯂穤轂撿칦畅橆䂩䄱칪㴬牴掩썆桳伫⪵떿杷撵딴〉稽</w:t>
      </w:r>
      <w:r>
        <w:rPr/>
        <w:t>꧂⤪</w:t>
      </w:r>
      <w:r>
        <w:rPr/>
        <w:t>䉏㞻ꌬ飂祦</w:t>
      </w:r>
      <w:r>
        <w:rPr/>
        <w:t>ꦏ⛂⹰</w:t>
      </w:r>
      <w:r>
        <w:rPr/>
        <w:t>䨥伶䝇䞻㊣占㑧婈嘽숽ꏂ뽋⩧䞥␥㌵쵀轫쉖恠忂䩄䨥瑥뽲⵫橍⩾녹洣</w:t>
      </w:r>
    </w:p>
    <w:p>
      <w:pPr>
        <w:pStyle w:val="PreformattedText"/>
        <w:bidi w:val="0"/>
        <w:spacing w:before="0" w:after="0"/>
        <w:jc w:val="left"/>
        <w:rPr/>
      </w:pPr>
      <w:r>
        <w:rPr/>
        <w:t>妱⵳瘬䅁쉂櫂쉓帪歒⨥憿䭙禣건☴帱咏</w:t>
      </w:r>
      <w:r>
        <w:rPr/>
        <w:t>⢣</w:t>
      </w:r>
      <w:r>
        <w:rPr/>
        <w:t>佥礪걱㢵䶱帵兯싂硦㍫坥楅䩩兠浺椷䚱㟂숥炣焯䪏ꄲ佮㡆뇂䀱抣䍹꥞⹖슩싂䡆㓍ㅟ牎捕㤪♐悮䉺潮洊顪⮱깓婃偢并䱀樴㕨㬩劻</w:t>
      </w:r>
      <w:r>
        <w:rPr/>
        <w:t>ꖿ</w:t>
      </w:r>
      <w:r>
        <w:rPr/>
        <w:t>浦䡶㌣㞬琨싂⼺㍧㘦♱</w:t>
      </w:r>
      <w:r>
        <w:rPr/>
        <w:t>⡤</w:t>
      </w:r>
      <w:r>
        <w:rPr/>
        <w:t>䅍⽣䁒瘯♟䩎绂坘꺮斵䁒ꍣ</w:t>
      </w:r>
      <w:r>
        <w:rPr/>
        <w:t>⡋</w:t>
      </w:r>
      <w:r>
        <w:rPr/>
        <w:t>繨</w:t>
      </w:r>
      <w:r>
        <w:rPr/>
        <w:t>ⷂ</w:t>
      </w:r>
      <w:r>
        <w:rPr/>
        <w:t>䩆ꥦ䃂㥏녪쉩㡍祷뿂䱡쉚恰橬䞥㕟灵濂喘㭭佄偵圥嫂飂쉉쵢䱺䡑䵶㏎긭䝙顴橌숪慫싂漰숹싂</w:t>
      </w:r>
      <w:r>
        <w:rPr/>
        <w:t>ⱊ</w:t>
      </w:r>
      <w:r>
        <w:rPr/>
        <w:t>쉄쉍咵堰싂唽獘飂穢㴦佣</w:t>
      </w:r>
      <w:r>
        <w:rPr/>
        <w:t>⢥</w:t>
      </w:r>
      <w:r>
        <w:rPr/>
        <w:t>ꦡ</w:t>
      </w:r>
      <w:r>
        <w:rPr/>
        <w:t>㵱澥</w:t>
      </w:r>
      <w:r>
        <w:rPr/>
        <w:t>ꤥ</w:t>
      </w:r>
      <w:r>
        <w:rPr/>
        <w:t>劵뽉祃䤥慴睚牊䐹슘䱞䐰佂㕏뮏썙畀㕷浾槃當⩯奫煦䵭悘契⹞迂慗⑍䒡㵏걧㍷煅</w:t>
      </w:r>
      <w:r>
        <w:rPr/>
        <w:t>ⱹ</w:t>
      </w:r>
      <w:r>
        <w:rPr/>
        <w:t>䑷輲㥉爬⯂䃃ꥶ扭땐湍䔪ꍠ⹺䝾딮㩁猵뾩汌</w:t>
      </w:r>
      <w:r>
        <w:rPr/>
        <w:t>ꔰ⭖</w:t>
      </w:r>
      <w:r>
        <w:rPr/>
        <w:t>哃橾涘掱洪䗂㧂쉷⍩奫睎䱘中숻獮㢣䰳澩숻싂⽟䅗⼽⮿橸ꥸ걈焫顏曂䀱䤹辘䤽䐫㬬纣깋⵺未䕐䊮⭞挵梩숽搸⥀浧桧䄶縺唺敯ㅈ칓걨心</w:t>
      </w:r>
      <w:r>
        <w:rPr/>
        <w:t>ꖥ</w:t>
      </w:r>
      <w:r>
        <w:rPr/>
        <w:t>媬췂昮昤칡Ⓜ廂䏂廂⽁ꌺ戲㋎䕬⨸煢坐⩈塱싂⺩</w:t>
      </w:r>
      <w:r>
        <w:rPr/>
        <w:t>꧂</w:t>
      </w:r>
      <w:r>
        <w:rPr/>
        <w:t>땤圪䶩穹⌶⍁㵆飂潫싂□ꍐ쉬䘪칈땃쉫숯顳</w:t>
      </w:r>
      <w:r>
        <w:rPr/>
        <w:t>ꕶ⯂</w:t>
      </w:r>
      <w:r>
        <w:rPr/>
        <w:t>䈶溮玣쉁單猺격稦♓嗂児懎焳㒩뮻싂噀獇烂♯㍙</w:t>
      </w:r>
      <w:r>
        <w:rPr/>
        <w:t>ꕱ</w:t>
      </w:r>
      <w:r>
        <w:rPr/>
        <w:t>뽅䩢㩄䅹⬩玘歊ꅤꍀ쵹䁵愽춻㡈ꎏ칕䔱瑦㩩쵢Ⓜ敨쉔쉕⥏却뭤地噴凂䝱坢㭗印汰檥煃⨫Ⓜ呑쉪硗쉭塕㛂䁟♟⍢촳湚칩う촽떬␷쉪㙆噒楖㭔</w:t>
      </w:r>
      <w:r>
        <w:rPr/>
        <w:t>ꕡ</w:t>
      </w:r>
      <w:r>
        <w:rPr/>
        <w:t>쉁ꥴ䶮愴䤫㊡싂刵䀥碥쉲깮싎矃⾣唨슘乐怴繯㩇煾☪灯싂쉦♧⥪沩㞮猭皿☳䍑昸⯂㙋幕坸썅皘뭩昫숬⽎㡤椺桒㑣⒮쉑슱⽰㙷渱匩䭕┻呍쌹쉎⯂㩤畒个♉☽幷㭄湉</w:t>
      </w:r>
      <w:r>
        <w:rPr/>
        <w:t>⠲</w:t>
      </w:r>
      <w:r>
        <w:rPr/>
        <w:t>ꇂ</w:t>
      </w:r>
      <w:r>
        <w:rPr/>
        <w:t>ꦣ</w:t>
      </w:r>
      <w:r>
        <w:rPr/>
        <w:t>⼫甪幖쉂御</w:t>
      </w:r>
      <w:r>
        <w:rPr/>
        <w:t>ꤦ</w:t>
      </w:r>
      <w:r>
        <w:rPr/>
        <w:t>㓂刳兟㉊瀦</w:t>
      </w:r>
      <w:r>
        <w:rPr/>
        <w:t>ꦥ</w:t>
      </w:r>
      <w:r>
        <w:rPr/>
        <w:t>䤮⩞췂奚슘㐷揂㯂䝑㵠걓琲㣍⌹幹ꍏ䍑奏サ滂摳</w:t>
      </w:r>
      <w:r>
        <w:rPr/>
        <w:t>⡱</w:t>
      </w:r>
      <w:r>
        <w:rPr/>
        <w:t>噇䈨</w:t>
      </w:r>
      <w:r>
        <w:rPr/>
        <w:t>ꗎ</w:t>
      </w:r>
      <w:r>
        <w:rPr/>
        <w:t>橓摁묯␱皱潔쉟䕑녡枵⫂぀䙔轋顃䴨焨做櫂䝫条Ⓜ匶쉔䴸썉⮏슘쉮㪿栦䁾㴹䐫乔䜸쉎〱숨湂숤쵰ꥭ슏䅠扬こ㕔싂</w:t>
      </w:r>
      <w:r>
        <w:rPr/>
        <w:t>ⶮ</w:t>
      </w:r>
      <w:r>
        <w:rPr/>
        <w:t>쵔沏う㔹땏䖮捭ꄬ</w:t>
      </w:r>
      <w:r>
        <w:rPr/>
        <w:t>Ⳃ</w:t>
      </w:r>
      <w:r>
        <w:rPr/>
        <w:t>欩溏媿⩾</w:t>
      </w:r>
      <w:r>
        <w:rPr/>
        <w:t>⡍</w:t>
      </w:r>
      <w:r>
        <w:rPr/>
        <w:t>怊煕㪘⑁슩婑䕠⭘堪⼣㙭㠫뭶欥䵯</w:t>
      </w:r>
      <w:r>
        <w:rPr/>
        <w:t>⡣</w:t>
      </w:r>
      <w:r>
        <w:rPr/>
        <w:t>䁠걯䍰㚱乭츽⥥䕺瀣珂땟싂㈬䕣⩭坱渪䈬〫轲樣愮⵴操䠭쉅䩚뭁䏂뮣숮ꍴ</w:t>
      </w:r>
      <w:r>
        <w:rPr/>
        <w:t>ⵈ</w:t>
      </w:r>
      <w:r>
        <w:rPr/>
        <w:t>⠨</w:t>
      </w:r>
      <w:r>
        <w:rPr/>
        <w:t>制꧎䇂婗顰欹쉷⫂媿壂땑⌤숶뽮⹘⌭</w:t>
      </w:r>
      <w:r>
        <w:rPr/>
        <w:t>⣂</w:t>
      </w:r>
      <w:r>
        <w:rPr/>
        <w:t>䐣뽞␦䶡</w:t>
      </w:r>
      <w:r>
        <w:rPr/>
        <w:t>ⵘ</w:t>
      </w:r>
      <w:r>
        <w:rPr/>
        <w:t>堮堸渪顥㣂潴伥疿玬幚ぬ쏂</w:t>
      </w:r>
      <w:r>
        <w:rPr/>
        <w:t>ꕀ</w:t>
      </w:r>
      <w:r>
        <w:rPr/>
        <w:t>䕵꥔晇獖쉸㑸칬딬繰䘸촪뇂塍橷杯쉬숥</w:t>
      </w:r>
      <w:r>
        <w:rPr/>
        <w:t>ꥑ</w:t>
      </w:r>
      <w:r>
        <w:rPr/>
        <w:t>牆幢꥘</w:t>
      </w:r>
      <w:r>
        <w:rPr/>
        <w:t>ꗂ</w:t>
      </w:r>
      <w:r>
        <w:rPr/>
        <w:t>喩쉒숪쉦堺쉭ㅒ칭䉗땤ꏂ戭丹䖱㋂歏琶</w:t>
      </w:r>
      <w:r>
        <w:rPr/>
        <w:t>ꤦ</w:t>
      </w:r>
      <w:r>
        <w:rPr/>
        <w:t>剧㥇涩䊻礯慾ꌪ⨵䵡ꎏ싂晫⤽</w:t>
      </w:r>
      <w:r>
        <w:rPr/>
        <w:t>꤭</w:t>
      </w:r>
      <w:r>
        <w:rPr/>
        <w:t>䑧㝗檿㕌㑚묻㔵杩䤤䏂冣厡䶱</w:t>
      </w:r>
      <w:r>
        <w:rPr/>
        <w:t>ⰹ</w:t>
      </w:r>
      <w:r>
        <w:rPr/>
        <w:t>ㄨ숩뼪䜨Ⓜ믂쵄洳㤩쉮㧂戯⑷䔦㙺☶⏂념칺䖵⩳凂祘쉟灞⑅녈礱쉕塖</w:t>
      </w:r>
      <w:r>
        <w:rPr/>
        <w:t>⠺</w:t>
      </w:r>
      <w:r>
        <w:rPr/>
        <w:t>䰪䥯䛂╶㐦帽佧⭏坸녋䕣懃煹뽷㉤䄷淂瑨ꥰ츩쉷ꆥ繦㞏④坋顋ꍒ⪣</w:t>
      </w:r>
      <w:r>
        <w:rPr/>
        <w:t>Ⱳ</w:t>
      </w:r>
      <w:r>
        <w:rPr/>
        <w:t>숻쌱歏堸묷沏䵯余쉣㡤䩦싂썌瞡☹⨥䃎ꄤ싂獔숣毂䱎晴⩦䥥浅넺⩱礤瑘忍忍祃曂偶幩깣㓂㬪即媮攱㣂呖⑄縰ㅯ㵚樨轣剤嫃浖쉂쎻⽈偀䉩뗂歫涱畟䑔案坸쵈偂敆捊污は㨳撣材㙹漱囂슘숮偷姂㑋厵桭䩥ㅱ䕇济䍨怤䕌숸쉍烂侘頫轴彄盂걪</w:t>
      </w:r>
      <w:r>
        <w:rPr/>
        <w:t>Ɒ</w:t>
      </w:r>
      <w:r>
        <w:rPr/>
        <w:t>㡤</w:t>
      </w:r>
      <w:r>
        <w:rPr/>
        <w:t>ꤰ</w:t>
      </w:r>
      <w:r>
        <w:rPr/>
        <w:t>ㄤ넲繖䫂卶剂⭆겱썶싂䶿⭮</w:t>
      </w:r>
      <w:r>
        <w:rPr/>
        <w:t>ⱴ</w:t>
      </w:r>
      <w:r>
        <w:rPr/>
        <w:t>숽档숱㚿䵅쉓㗂㦬桭呆</w:t>
      </w:r>
      <w:r>
        <w:rPr/>
        <w:t>ꕹ</w:t>
      </w:r>
      <w:r>
        <w:rPr/>
        <w:t>ꇂ깨木쉱仂䁵뇂晣丣㡨</w:t>
      </w:r>
      <w:r>
        <w:rPr/>
        <w:t>ⲿ</w:t>
      </w:r>
      <w:r>
        <w:rPr/>
        <w:t>䓂⛂恂䆩旂</w:t>
      </w:r>
      <w:r>
        <w:rPr/>
        <w:t>ꕌ</w:t>
      </w:r>
      <w:r>
        <w:rPr/>
        <w:t>偺〴㥄挳灶슻ꎱ夵갦瘮歁녧䜩䡏埂搱쉉뭉唳⼪㒡㥨쵮겱㥴䄺넬땞</w:t>
      </w:r>
      <w:r>
        <w:rPr/>
        <w:t>ꔣ</w:t>
      </w:r>
      <w:r>
        <w:rPr/>
        <w:t>微㨤濂爩桧숵썪쏂믂瘣㑊伱儴颿焹灠䭤쎘㴯㎩䀶畁恘洳顊獬伤䍵</w:t>
      </w:r>
      <w:r>
        <w:rPr/>
        <w:t>ⵃ</w:t>
      </w:r>
      <w:r>
        <w:rPr/>
        <w:t>硙㩂⿂塵绂稱</w:t>
      </w:r>
      <w:r>
        <w:rPr/>
        <w:t>ⵚ</w:t>
      </w:r>
      <w:r>
        <w:rPr/>
        <w:t>禬汌꺮恳묤辩싂婾㶬칎슣揂쉱숰㧂晚燃㒵⵱</w:t>
      </w:r>
      <w:r>
        <w:rPr/>
        <w:t>ꥑ</w:t>
      </w:r>
      <w:r>
        <w:rPr/>
        <w:t>ㅗ⚥썅潑盂祅わ㕲⤪⑁♪楦㥮捨㶣䭰睪믂</w:t>
      </w:r>
      <w:r>
        <w:rPr/>
        <w:t>ⷂ⑫</w:t>
      </w:r>
      <w:r>
        <w:rPr/>
        <w:t>兖扖嚏睒⑖㒘ꍮ녙採䍋슻㛂妣輷硣垥䒥稻彏㥭䑱쉕⼫쌳潞䎵쉺⍖問步╾㉢㕊썒♷㆏놩歅숪畃発㝌繾㈩ㄤ唴ぅ</w:t>
      </w:r>
      <w:r>
        <w:rPr/>
        <w:t>⡳</w:t>
      </w:r>
      <w:r>
        <w:rPr/>
        <w:t>刊摘⧎㪻쉈숯䗂䁩畵㡂攨慔畺丬䑏智䴰䡺⨥쉩⥬䙙愱䩸껃쉞㔳堯皣ㆱ琣㎿浐睦梩䥰䂬恙摕㕯䬹䖩晲╊뼷䉴ぺ䮬놵</w:t>
      </w:r>
      <w:r>
        <w:rPr/>
        <w:t>Ɱ</w:t>
      </w:r>
      <w:r>
        <w:rPr/>
        <w:t>溩洰奨䅞쉭쉵轠㎩⸤幅⸽곂숻乱廂⭷硧噩䙊祓䁫슮氱뾩畷쌮彸숩⭹撬</w:t>
      </w:r>
      <w:r>
        <w:rPr/>
        <w:t>Ⱚ</w:t>
      </w:r>
      <w:r>
        <w:rPr/>
        <w:t>㑙䱨うꥪ垮싍媩奰㣂⥮</w:t>
      </w:r>
      <w:r>
        <w:rPr/>
        <w:t>Ⳃ</w:t>
      </w:r>
      <w:r>
        <w:rPr/>
        <w:t>딹敋碮㥃쉊䨪ꎣ숶穡㴨习</w:t>
      </w:r>
      <w:r>
        <w:rPr/>
        <w:t>ꤣ</w:t>
      </w:r>
      <w:r>
        <w:rPr/>
        <w:t>䘤䍠䑏⑑李煳㙁當쉸傡⴨⭎문呅祣촱偯焬柂煌㝙瓂摠严敷扵ぢ쉒</w:t>
      </w:r>
      <w:r>
        <w:rPr/>
        <w:t>Ᵽ</w:t>
      </w:r>
      <w:r>
        <w:rPr/>
        <w:t>쉈暣⩶洺♺䐷ꇍ挮癞쉟⩏啎徬䱪㙤싂䕱㡄〹桊輴掏뇎㝧⑙畡核嗍怷숩슻녵</w:t>
      </w:r>
      <w:r>
        <w:rPr/>
        <w:t>꤫</w:t>
      </w:r>
      <w:r>
        <w:rPr/>
        <w:t>ガ쌤㙰公㡟䂿땷뿂쉣䠷飂㣂싂Ⓜ㩧昭㛎䑕</w:t>
      </w:r>
      <w:r>
        <w:rPr/>
        <w:t>ꕥ</w:t>
      </w:r>
      <w:r>
        <w:rPr/>
        <w:t>洯䯃땶㢻♡丶根녲偠⭇浫幍佖焸㉷捂껂㈽䬮圣쉔稬ㅔ摰く⤹뼪㒏䱧灐穙乞嘻䪡</w:t>
      </w:r>
      <w:r>
        <w:rPr/>
        <w:t>꧂</w:t>
      </w:r>
      <w:r>
        <w:rPr/>
        <w:t>畒슿姂</w:t>
      </w:r>
      <w:r>
        <w:rPr/>
        <w:t>ⰰ</w:t>
      </w:r>
      <w:r>
        <w:rPr/>
        <w:t>뽅쵯꺡啵硲瞥⑀牗䰩捰㑡摠淂䏂䝞瓂牱栨枥䡩松汱숻牕潲㝐슬䜬沩슏땴慖㥑</w:t>
      </w:r>
      <w:r>
        <w:rPr/>
        <w:t>ⴥ</w:t>
      </w:r>
      <w:r>
        <w:rPr/>
        <w:t>㡅╍䑐䣂⸴摅</w:t>
      </w:r>
      <w:r>
        <w:rPr/>
        <w:t>ⶬ</w:t>
      </w:r>
      <w:r>
        <w:rPr/>
        <w:t>灤磂슱煱〨暥橮䜹砲捷䃂㠹</w:t>
      </w:r>
      <w:r>
        <w:rPr/>
        <w:t>ꕘ</w:t>
      </w:r>
      <w:r>
        <w:rPr/>
        <w:t>喥䘷奷ꍐ眫欵皩䥍ꄻ⮮쉪</w:t>
      </w:r>
      <w:r>
        <w:rPr/>
        <w:t>ꤸ</w:t>
      </w:r>
      <w:r>
        <w:rPr/>
        <w:t>柎㕍振䏂晏</w:t>
      </w:r>
      <w:r>
        <w:rPr/>
        <w:t>ⱋ</w:t>
      </w:r>
      <w:r>
        <w:rPr/>
        <w:t>桰媬넩去䇂湕㧂幸本땟杳嗂繳徻쉊繚硣⏂殿쉆슩懂玱娶歠㡤넲硥剷쉸睱仍塳窻圻䭉樣묯</w:t>
      </w:r>
      <w:r>
        <w:rPr/>
        <w:t>꧂</w:t>
      </w:r>
      <w:r>
        <w:rPr/>
        <w:t>礪仂쉭㉹쉩㙓竂晠嚮繵⽩汋쵓</w:t>
      </w:r>
      <w:r>
        <w:rPr/>
        <w:t>ⴶ</w:t>
      </w:r>
      <w:r>
        <w:rPr/>
        <w:t>吷慤䁏</w:t>
      </w:r>
      <w:r>
        <w:rPr/>
        <w:t>Ⱨ</w:t>
      </w:r>
      <w:r>
        <w:rPr/>
        <w:t>쌹䴷썂繟痍啐쎵硹忂禱頸浘睠涵쉆瞏ꅌ뿂슡䩄兊츺숽쉁愺⥐ヂ㩤捾噸⌻參伻碏⑉</w:t>
      </w:r>
      <w:r>
        <w:rPr/>
        <w:t>ꤶ</w:t>
      </w:r>
      <w:r>
        <w:rPr/>
        <w:t>䱱깃瘤侵摓恕쉓硫瑄䯂⤭곍兇瘮剎坨촮⥟琴別뭠㮬</w:t>
      </w:r>
      <w:r>
        <w:rPr/>
        <w:t>ⵐ</w:t>
      </w:r>
      <w:r>
        <w:rPr/>
        <w:t>妘湖秃穩</w:t>
      </w:r>
      <w:r>
        <w:rPr/>
        <w:t>ⱉ</w:t>
      </w:r>
      <w:r>
        <w:rPr/>
        <w:t>啬瀽渦撩ひ쉵挫微焵⥬刱啩嫂썉暱碘睅悩㭘䭱契䭕䭑숳失쉟楢㫂쌻爥炵◂⪮啁炮獑㭍捨姃</w:t>
      </w:r>
      <w:r>
        <w:rPr/>
        <w:t>꧂</w:t>
      </w:r>
      <w:r>
        <w:rPr/>
        <w:t>檩盂䬫勂쉔㷂䶥뭚凂㭑숩㤣⼶슣┯칰슩䐤㥾䍖涘唰걅瀶㐸⛎䕀묦ꥱ㌻⩎숣縴灵頸扰☯幩쉗⫂医唥걁佪뼱勂旂壂女긳穐⫂䘩쉉䌹☊걗剌┫穯䔳捗挲杸깶恟㵪䥈哃顥䴫汑祇쉟嚬撘摩┩縣⫂伪噁㄰枻䊏㷂뭔䇂ㅾ攫桱晁姂싂</w:t>
      </w:r>
      <w:r>
        <w:rPr/>
        <w:t>Ⳃ</w:t>
      </w:r>
      <w:r>
        <w:rPr/>
        <w:t>嫍湉⭈⹞恏쉭父䩹⿂䉊昨汓㐨枏Ⓜ㍄䵂䨺抱帺㵒⏃捺䏂迂ォ㤥盂격쉧䵸쉙敷汪㭾䩀⩑忂ヂ䭋쉙⑪桁</w:t>
      </w:r>
      <w:r>
        <w:rPr/>
        <w:t>⡧</w:t>
      </w:r>
      <w:r>
        <w:rPr/>
        <w:t>䅌</w:t>
      </w:r>
      <w:r>
        <w:rPr/>
        <w:t>꧂</w:t>
      </w:r>
      <w:r>
        <w:rPr/>
        <w:t>뽺牶㔶㑎칬浸껂䀪쉁䭾⩢敇䁣Ⓨ换썶쉱瑾⺡揎㑟캮䦮哂猬惂復轱兤숸汒㧂쉮칖㝧</w:t>
      </w:r>
      <w:r>
        <w:rPr/>
        <w:t>⡺</w:t>
      </w:r>
      <w:r>
        <w:rPr/>
        <w:t>䩣⺻넲䈰</w:t>
      </w:r>
      <w:r>
        <w:rPr/>
        <w:t>ꤪ</w:t>
      </w:r>
      <w:r>
        <w:rPr/>
        <w:t>敇迍㥡ꍏ欬싂睫浚ぶ療䱩䣂塧獩樺⽆⨣杹兤쉐彯洽䄺䳂硈㯂슩睞䲥摃⩞</w:t>
      </w:r>
      <w:r>
        <w:rPr/>
        <w:t>꧂</w:t>
      </w:r>
      <w:r>
        <w:rPr/>
        <w:t>毂略敲숻쉦䤷썊㉂묯敀歭楷䔣竂㡖到眯㌣⽌숷슩䌳ォ숱椨㛂ꍪ剉카㭨㵦溬繨㍣뿂㭈敆⍉㵃쵨꺣顣싂⼳啢쵳╇䝲䁉盂剏깾ꇂ祏♢榻⬨䜳㌬슮</w:t>
      </w:r>
      <w:r>
        <w:rPr/>
        <w:t>⠭</w:t>
      </w:r>
      <w:r>
        <w:rPr/>
        <w:t>䜦皩本潈□濂숦⧂璥㉇㚬琮㙅䘳㜴扩䕋乺嗂ꍱ쉇䕵캱䵟⩋</w:t>
      </w:r>
      <w:r>
        <w:rPr/>
        <w:t>⡥</w:t>
      </w:r>
      <w:r>
        <w:rPr/>
        <w:t>唯⭁충䥳啭勃╇槂兂慢挪婭決</w:t>
      </w:r>
      <w:r>
        <w:rPr/>
        <w:t>ⰶ</w:t>
      </w:r>
      <w:r>
        <w:rPr/>
        <w:t>㯂浅䉠㎏浍樳嗂㙤幘⑑ㅲ噐ꏂ浱䋂ㄫ䑞┺무楪䱾湲輥긮㝸</w:t>
      </w:r>
      <w:r>
        <w:rPr/>
        <w:t>ꥅ</w:t>
      </w:r>
      <w:r>
        <w:rPr/>
        <w:t>煞䥈</w:t>
      </w:r>
      <w:r>
        <w:rPr/>
        <w:t>⣂</w:t>
      </w:r>
      <w:r>
        <w:rPr/>
        <w:t>숷匯琱摶⯍彂䟂椹⽗㍂㝊泎咘갮䡃⩺㬰칗睚䂏㵚뭶仍ギ扁楀</w:t>
      </w:r>
      <w:r>
        <w:rPr/>
        <w:t>ⵈ</w:t>
      </w:r>
      <w:r>
        <w:rPr/>
        <w:t>䚥쉮亵㢥㭆廂쉐㧃䜮煓숪獰矍ꇂꥦ쉡揃辬顠싃瀭슘楷轊⼥璥ꏂ썧숲䱬極䍕ꅮ</w:t>
      </w:r>
      <w:r>
        <w:rPr/>
        <w:t>ⱗ</w:t>
      </w:r>
      <w:r>
        <w:rPr/>
        <w:t>㎥ꍭ扲呣⩑珂恘俍⽷䙶甲敚攭숻캱곂䋂祯䦥矍氦놩暩偄䡏幘猣⑧숤䖿晷䡦灷㉀⭪汕璻㙱灙쵷汗䅦</w:t>
      </w:r>
      <w:r>
        <w:rPr/>
        <w:t>ꕏ⭊</w:t>
      </w:r>
      <w:r>
        <w:rPr/>
        <w:t>슡畁</w:t>
      </w:r>
      <w:r>
        <w:rPr/>
        <w:t>⡆</w:t>
      </w:r>
      <w:r>
        <w:rPr/>
        <w:t>䳂矂灦⵴䙣⧂楷⎻䈪橨쉒ꥤㅪ슩⹷栺쵎㋂쉭춵뭸䌦쵹㒬娺㞏</w:t>
      </w:r>
      <w:r>
        <w:rPr/>
        <w:t>ⶏ</w:t>
      </w:r>
      <w:r>
        <w:rPr/>
        <w:t>썙⻂嘽汢䙩⑾楎戵怣碮䅃</w:t>
      </w:r>
      <w:r>
        <w:rPr/>
        <w:t>ꕀ▘</w:t>
      </w:r>
      <w:r>
        <w:rPr/>
        <w:t>䠱⨤ꥯ쉨⹦潮磂녕捂쉷썃㬹頳栻깷</w:t>
      </w:r>
      <w:r>
        <w:rPr/>
        <w:t>ꤪ</w:t>
      </w:r>
      <w:r>
        <w:rPr/>
        <w:t>뽞뼶欥숴걅半氦뼦䯂ꅂ䑹슻</w:t>
      </w:r>
      <w:r>
        <w:rPr/>
        <w:t>ꔵ</w:t>
      </w:r>
      <w:r>
        <w:rPr/>
        <w:t>슩坐캥쉱</w:t>
      </w:r>
      <w:r>
        <w:rPr/>
        <w:t>ꕨ</w:t>
      </w:r>
      <w:r>
        <w:rPr/>
        <w:t>乬쉟沣㥗关剐깳♏㑁穮滍沩ꄨ䈯礦潣匶</w:t>
      </w:r>
      <w:r>
        <w:rPr/>
        <w:t>ꤻ</w:t>
      </w:r>
      <w:r>
        <w:rPr/>
        <w:t>싂䬦뗂쌮卧䑇䔴</w:t>
      </w:r>
      <w:r>
        <w:rPr/>
        <w:t>ꕍ</w:t>
      </w:r>
      <w:r>
        <w:rPr/>
        <w:t>㈤剀숭奄䑸瀹싂甫斘䉨⑪♕</w:t>
      </w:r>
      <w:r>
        <w:rPr/>
        <w:t>⠪</w:t>
      </w:r>
      <w:r>
        <w:rPr/>
        <w:t>ꌪ捡樊䋎睯㉱楓㑮坴搥汆䩴䍚숪뽔兂겵䐪␵뭯佲걷쉰䌮㡧凂浴淂㠥㙠ꆱ壍䱓쉦䌮꥘䉔곂帻䍵㵐ꏍ獠</w:t>
      </w:r>
      <w:r>
        <w:rPr/>
        <w:t>⡙</w:t>
      </w:r>
      <w:r>
        <w:rPr/>
        <w:t>싂㦣⎵ꆏ</w:t>
      </w:r>
      <w:r>
        <w:rPr/>
        <w:t>⣂</w:t>
      </w:r>
      <w:r>
        <w:rPr/>
        <w:t>徣牋卾ꥫ搪⸸䔩⩃습⩟眪</w:t>
      </w:r>
      <w:r>
        <w:rPr/>
        <w:t>ꥀ</w:t>
      </w:r>
      <w:r>
        <w:rPr/>
        <w:t>걧슩떮뭨吱</w:t>
      </w:r>
      <w:r>
        <w:rPr/>
        <w:t>ⱋ</w:t>
      </w:r>
      <w:r>
        <w:rPr/>
        <w:t>牚瀲盂䖡瘮⮬칐쉒땋顁䕭澩噓䉴숶슏䅰믎갰畃浖딦㍘畈♳晟깇祡⨽页ꄵ怯䬽壎湋呹湀㜪㙓쉑㑇땸췂㚿╠䒣塣䑨䛂</w:t>
      </w:r>
      <w:r>
        <w:rPr/>
        <w:t>ⶩ</w:t>
      </w:r>
      <w:r>
        <w:rPr/>
        <w:t>乃奵⩌뼳煵땀救浶幞㍕㧂䅠癒䀦䱥숥⍢掣⑮盂啡穪</w:t>
      </w:r>
      <w:r>
        <w:rPr/>
        <w:t>ⵋ</w:t>
      </w:r>
      <w:r>
        <w:rPr/>
        <w:t>轑㭶縦〯武⽧싂畮琩䰭畹ꥡ晎彬潕憱㗎乨㉈稱싂瞩⨱偃晃쉷쉖뾿憘橀顲䕯⹞嗎坸媥祄䚬ヂ㕡乃浩싂炻ꥬ숤瀻</w:t>
      </w:r>
      <w:r>
        <w:rPr/>
        <w:t>Ⳃ</w:t>
      </w:r>
      <w:r>
        <w:rPr/>
        <w:t>咮窮倹侩堮䮻꤮</w:t>
      </w:r>
      <w:r>
        <w:rPr/>
        <w:t>⠨ⱀ</w:t>
      </w:r>
      <w:r>
        <w:rPr/>
        <w:t>杮瀻氯洬숵ꥵ灳슥넻⫎쉥</w:t>
      </w:r>
      <w:r>
        <w:rPr/>
        <w:t>ꤰ</w:t>
      </w:r>
      <w:r>
        <w:rPr/>
        <w:t>慔扳噙믍㝃▥ꍪㅫ䋂쉲堩偢ꇎ唷걹睥爽恖䌰ꆘ☭䨱攩啮盂쵭灴㥨瞣䐨瘲칕쉕䑪渵佔┫奩湤版憻㝴幢뿂狂뭏瘵</w:t>
      </w:r>
      <w:r>
        <w:rPr/>
        <w:t>⠳</w:t>
      </w:r>
      <w:r>
        <w:rPr/>
        <w:t>㍥㘩垥딨敌⸩⛂뼷뽷쵶ꍮ䜪敱⍟㭊䨹䬤싂彈㩭숮</w:t>
      </w:r>
      <w:r>
        <w:rPr/>
        <w:t>ꤪ</w:t>
      </w:r>
      <w:r>
        <w:rPr/>
        <w:t>䦬</w:t>
      </w:r>
      <w:r>
        <w:rPr/>
        <w:t>꧂</w:t>
      </w:r>
      <w:r>
        <w:rPr/>
        <w:t>顇숹歡迂믂숪</w:t>
      </w:r>
      <w:r>
        <w:rPr/>
        <w:t>꧍</w:t>
      </w:r>
      <w:r>
        <w:rPr/>
        <w:t>숶쉉⮣媥䴽녮㑵쉈側䭥㩁㕴䉖焪洱牙갻伴숽牢⴫숴捅⽉䔥匸</w:t>
      </w:r>
      <w:r>
        <w:rPr/>
        <w:t>꥟</w:t>
      </w:r>
      <w:r>
        <w:rPr/>
        <w:t>术䱱◂搷泂敖戫⽺ꎩ水倻䀳⥰䡢憡凂欽輴숦㝱䴮䡣捗䱡⩗</w:t>
      </w:r>
      <w:r>
        <w:rPr/>
        <w:t>ꦘ</w:t>
      </w:r>
      <w:r>
        <w:rPr/>
        <w:t>㉚䑸䧎싎瑟牸ꅉ沏땁亏湞㵁䑢ꍃ弥⚏慱쉏睹磂縻噀깨輣瑪弻쉊夭睍䡟啖䵂</w:t>
      </w:r>
      <w:r>
        <w:rPr/>
        <w:t>ꕇ</w:t>
      </w:r>
      <w:r>
        <w:rPr/>
        <w:t>넭깳쉅䶵㤰䒻挸啅㵹奲⨮烂㐩㬨⩋爲뽨뭫垡䞿䍱心</w:t>
      </w:r>
      <w:r>
        <w:rPr/>
        <w:t>ꦿ</w:t>
      </w:r>
      <w:r>
        <w:rPr/>
        <w:t>ꥳꍹ攫灗㧂뭦怳숸ꏂ⹌辮⩉䎩祭㶡넩</w:t>
      </w:r>
      <w:r>
        <w:rPr/>
        <w:t>ꤹ</w:t>
      </w:r>
      <w:r>
        <w:rPr/>
        <w:t>創乗䓂뽎䝩슡⌹㕈껂匨晦䔰污싃怭뽂硄欭쉭</w:t>
      </w:r>
      <w:r>
        <w:rPr/>
        <w:t>⣂</w:t>
      </w:r>
      <w:r>
        <w:rPr/>
        <w:t>嫃彖硦磂橪㭘天姂頷偅ꅀ䬫晁熘䳂㧂暱䢱斵숸숱ꍴ㥳癏걊⍓㉅╡捰轷숵㶘熮꺵걃畕祟뿂췍쉒廎䙉숴㌶剔眽挩⯂䅟湄Ⓕ㦿摔갸㉊䇂䥲⩳噚歔</w:t>
      </w:r>
      <w:r>
        <w:rPr/>
        <w:t>ꔬ</w:t>
      </w:r>
      <w:r>
        <w:rPr/>
        <w:t>㙒</w:t>
      </w:r>
      <w:r>
        <w:rPr/>
        <w:t>ꕾ</w:t>
      </w:r>
      <w:r>
        <w:rPr/>
        <w:t>癵䉀彫潉㊵</w:t>
      </w:r>
      <w:r>
        <w:rPr/>
        <w:t>Ɱ</w:t>
      </w:r>
      <w:r>
        <w:rPr/>
        <w:t>쉲싂未牭烂곂㵭圽卙乮伳匊</w:t>
      </w:r>
      <w:r>
        <w:rPr/>
        <w:t>ⴻ</w:t>
      </w:r>
      <w:r>
        <w:rPr/>
        <w:t>쉯潨숵⽀剬㉈춵枩</w:t>
      </w:r>
      <w:r>
        <w:rPr/>
        <w:t>ⰷ</w:t>
      </w:r>
      <w:r>
        <w:rPr/>
        <w:t>眶숻祘Ⓨ䭷곂쉦瑈숲恦㤶쉢亩䙑㐫楊쉷㜪쎩欫㍓彴嘽뽀䤥ꍔ㕁㜮敖␦</w:t>
      </w:r>
      <w:r>
        <w:rPr/>
        <w:t>ꕶ</w:t>
      </w:r>
      <w:r>
        <w:rPr/>
        <w:t>䥳⿂啀䳂⻂㵏盎꺩狂党딵╹噦캻祥〲㈪彀㨸쉌奊</w:t>
      </w:r>
      <w:r>
        <w:rPr/>
        <w:t>ꗂ</w:t>
      </w:r>
      <w:r>
        <w:rPr/>
        <w:t>㬮쉉⑸啄き祈걅㡰侩ぉ塊権Ⓜ</w:t>
      </w:r>
      <w:r>
        <w:rPr/>
        <w:t>ⵞ</w:t>
      </w:r>
      <w:r>
        <w:rPr/>
        <w:t>娦㥵</w:t>
      </w:r>
      <w:r>
        <w:rPr/>
        <w:t>ꤨ</w:t>
      </w:r>
      <w:r>
        <w:rPr/>
        <w:t>剈㩆殱뽖ㅘ折쉵倽♡⥴汶輺輰⭄䍷䜷쉮卧딨⬲卶禩眯窡㑦县忂쉏㥺넦绂⤵쉶頣⫂朰總⻂地址坬番繅</w:t>
      </w:r>
      <w:r>
        <w:rPr/>
        <w:t>ⶥ</w:t>
      </w:r>
      <w:r>
        <w:rPr/>
        <w:t>獔䥕塣쉨恦㴺楲䍬㎡</w:t>
      </w:r>
      <w:r>
        <w:rPr/>
        <w:t>ꥋ</w:t>
      </w:r>
      <w:r>
        <w:rPr/>
        <w:t>쉬♶쵃</w:t>
      </w:r>
      <w:r>
        <w:rPr/>
        <w:t>ⱎ</w:t>
      </w:r>
      <w:r>
        <w:rPr/>
        <w:t>呡穋慹쉷슮濂浸╆견痂䋂吺瑰⽘⩲䡋杵⭉쉩係㍶序싂獇䩲剒扩弸嗂碡獵썓氨</w:t>
      </w:r>
      <w:r>
        <w:rPr/>
        <w:t>ⵐ</w:t>
      </w:r>
      <w:r>
        <w:rPr/>
        <w:t>稲녷㑌朤歮偡슱㍌啲歎挥梮烂곍忂泂坳敍㇂뭷═⌷슏䅭涵땱温樮⨹娭땵쉯捓㢥渪䁪繫啖♆奋놩摶婗⭦슩晃扷쉡䱲⦡杒</w:t>
      </w:r>
      <w:r>
        <w:rPr/>
        <w:t>ꖩ⥆</w:t>
      </w:r>
      <w:r>
        <w:rPr/>
        <w:t>䤸⤴㚮㣂ㄨ숵⍍牋䙱珂썠䜵桂潫썦</w:t>
      </w:r>
      <w:r>
        <w:rPr/>
        <w:t>ꕀ</w:t>
      </w:r>
      <w:r>
        <w:rPr/>
        <w:t>⣍</w:t>
      </w:r>
      <w:r>
        <w:rPr/>
        <w:t>媏ぴ㩹坐⿂猰</w:t>
      </w:r>
      <w:r>
        <w:rPr/>
        <w:t>ꤵ</w:t>
      </w:r>
      <w:r>
        <w:rPr/>
        <w:t>㨫㉡㙉輤橔</w:t>
      </w:r>
      <w:r>
        <w:rPr/>
        <w:t>ꔻ</w:t>
      </w:r>
      <w:r>
        <w:rPr/>
        <w:t>⾬</w:t>
      </w:r>
      <w:r>
        <w:rPr/>
        <w:t>⣂</w:t>
      </w:r>
      <w:r>
        <w:rPr/>
        <w:t>䡲⺬䘮쉮걈㵷䉔䂘漳ひ繨桰촪ꎵ〉㇂쉇栮쌦䅭뼸쉐㨨䘳睮楺쉧㨫</w:t>
      </w:r>
      <w:r>
        <w:rPr/>
        <w:t>ꤽ⍧</w:t>
      </w:r>
      <w:r>
        <w:rPr/>
        <w:t>䈵䰬姂攴䥎⭚灖쉉夫顬瓂㌮⑵㇂桏案충춘攩䜬숬畠䇂┷칣䐵攵쉦捅䝩歩춮琤浨⍅췂矂秎쉰䪿숻浘汀彞㍏穟뽬乄쉊塭㥙㛎牗䒏칋쉩䨭녕묩갥儶慸願獮㵮污縷숫뽓偓뮩㥶쉂뽎숤穎獄걉い漪䅂眴槎㍞剨敳用奮⏂⩆契갮⸭칯쉕匰䊱乄㬥뮣機婎泂䭑猶⚏㗂䩷塀枱㴤㟂쉦䴱禩㜩助</w:t>
      </w:r>
      <w:r>
        <w:rPr/>
        <w:t>⡙</w:t>
      </w:r>
      <w:r>
        <w:rPr/>
        <w:t>吴繤啥湭燂걟癲숨眹硬ꍑ</w:t>
      </w:r>
      <w:r>
        <w:rPr/>
        <w:t>⡺</w:t>
      </w:r>
      <w:r>
        <w:rPr/>
        <w:t>求갵捧쉫㙃</w:t>
      </w:r>
      <w:r>
        <w:rPr/>
        <w:t>ꥈ</w:t>
      </w:r>
      <w:r>
        <w:rPr/>
        <w:t>婕䥏曂轄䘻䢮⭊啙녒㝧畦兄⭥싂⚱⥳㵠숻睸ㅊ汃䊡佂恃匳䦵녁슻乔十碵♱瑩稫쉚䊻䫂夺䌨畅쉉束愸㝱㕠ꇂ督璵㍁䤻숺憩쉎쉔榮㔵㕆촳洪圸㙟</w:t>
      </w:r>
      <w:r>
        <w:rPr/>
        <w:t>⢩</w:t>
      </w:r>
      <w:r>
        <w:rPr/>
        <w:t>湘싂䡵橕䮥쉥姂涿㡩쌷硁⑇爥ㅠ䥷⥀쌯硰쉐䅦뭚癗꥙쉭夺睱䨊啔丬숵斏</w:t>
      </w:r>
      <w:r>
        <w:rPr/>
        <w:t>ꤪ⫂</w:t>
      </w:r>
      <w:r>
        <w:rPr/>
        <w:t>儫䴮</w:t>
      </w:r>
      <w:r>
        <w:rPr/>
        <w:t>ꕊ</w:t>
      </w:r>
      <w:r>
        <w:rPr/>
        <w:t>瘤⑲⚩卷┻녦の꥘畩쉲卓쉯㕘녗兲땉ぞ強獉瓍匳뭮活</w:t>
      </w:r>
      <w:r>
        <w:rPr/>
        <w:t>ⵙ</w:t>
      </w:r>
      <w:r>
        <w:rPr/>
        <w:t>爮敟╹쉙疮슬㌰</w:t>
      </w:r>
      <w:r>
        <w:rPr/>
        <w:t>ⴲ</w:t>
      </w:r>
      <w:r>
        <w:rPr/>
        <w:t>猲쉌昻瞿⹥橬䩸䉍걇♬숷☪⽳컎㦥컃嗂⍨忍狂捙뇂ꌤ濃恚䒱昦䩭ꥹ⨥㜥◍轹毂⹢佂樸䰻唲㕢⧂䤰嘪顈癆け沱㊩戰橕⹯싃싂⿂㝪爬㦻绂㐭甭䁋㜷⥃⽤係㉳怪〺녈㥨</w:t>
      </w:r>
      <w:r>
        <w:rPr/>
        <w:t>ⱳ</w:t>
      </w:r>
      <w:r>
        <w:rPr/>
        <w:t>ꥸ扴</w:t>
      </w:r>
      <w:r>
        <w:rPr/>
        <w:t>ⱸ</w:t>
      </w:r>
      <w:r>
        <w:rPr/>
        <w:t>噎쉑ぴ⩹支刮樮</w:t>
      </w:r>
      <w:r>
        <w:rPr/>
        <w:t>ꕗ</w:t>
      </w:r>
      <w:r>
        <w:rPr/>
        <w:t>漭桁싍圸䐭⌺츦礴㌽垱朶礬</w:t>
      </w:r>
      <w:r>
        <w:rPr/>
        <w:t>ⷂ</w:t>
      </w:r>
      <w:r>
        <w:rPr/>
        <w:t>戫瀶浳啫</w:t>
      </w:r>
      <w:r>
        <w:rPr/>
        <w:t>꧂</w:t>
      </w:r>
      <w:r>
        <w:rPr/>
        <w:t>䥧䕊쵬쉈䅥</w:t>
      </w:r>
      <w:r>
        <w:rPr/>
        <w:t>⢣</w:t>
      </w:r>
      <w:r>
        <w:rPr/>
        <w:t>䞬弶橷뗂쉢䝇滂教쉶嘣婐顧塱獸瓂㩌䖘㭉놬畟㥞ㄦ</w:t>
      </w:r>
      <w:r>
        <w:rPr/>
        <w:t>ⱨ</w:t>
      </w:r>
      <w:r>
        <w:rPr/>
        <w:t>䘦祱䑎弭剭恟╷䤷湐숤噫湺微喩曍捭儺뾩䠩楙啱곂縰㜽㦩樻䞮畂摺堭싂</w:t>
      </w:r>
      <w:r>
        <w:rPr/>
        <w:t>⠫</w:t>
      </w:r>
      <w:r>
        <w:rPr/>
        <w:t>걶敋願䩭䲮䥫䓃協産숣澿婲㧍㕹煶牴깘뭞扊甹㝳츫䴻轭⥸治漨䄲彞⍡盂啂쉘䝔㍙煸の䩀쉢灩愮</w:t>
      </w:r>
      <w:r>
        <w:rPr/>
        <w:t>⡴</w:t>
      </w:r>
      <w:r>
        <w:rPr/>
        <w:t>쉨埂슩彵匩橊湙杵뇂焣癏⒵㬫ㅧ嘭⹄ꇂ㝌杈噅慪쵋媏珂䴬媣숭썯繖</w:t>
      </w:r>
      <w:r>
        <w:rPr/>
        <w:t>Ⳃ</w:t>
      </w:r>
      <w:r>
        <w:rPr/>
        <w:t>곂⑮疻놡녋歹䤰搲瀬煺䎬녶洴⬹急烂㩤飂䙘⏂汉墬슱琻㩢昸묽㌰爪䱣⪏ꥱ睉䉉꥕畚坕ꍟ凂⍎䵟⌮儲싍㠮㬮쉶녾䩦旃劥칾汫浹뽦灶颩</w:t>
      </w:r>
      <w:r>
        <w:rPr/>
        <w:t>ꗂ</w:t>
      </w:r>
      <w:r>
        <w:rPr/>
        <w:t>슘湍ꍶ彬頳垥쉅䕖獞擂싂㡓娹灸㬣슏䌫䡯딭檡熮㑸슱䱓㩱␦吶⑾ㄤ媡䡰녶嚻ㅲ싂歅쉵纩攪松暿</w:t>
      </w:r>
      <w:r>
        <w:rPr/>
        <w:t>ⵘ⪱</w:t>
      </w:r>
      <w:r>
        <w:rPr/>
        <w:t>땟쉘걶癢熵⤬䈳싂彰砣弭扉쉠湾㉹㚥余㑾檡扆縥獪浺呓</w:t>
      </w:r>
      <w:r>
        <w:rPr/>
        <w:t>ⱡ</w:t>
      </w:r>
      <w:r>
        <w:rPr/>
        <w:t>輨偰䕡⌣漪捾녅頱榥싃敾䵤썹뼲䢘䨪楏䑏悿幠㕬氮剃䅆㕅Ⓜ焯㛂穰橫␵氨Ⓜ姂に硩桌숽</w:t>
      </w:r>
      <w:r>
        <w:rPr/>
        <w:t>ⵤ</w:t>
      </w:r>
      <w:r>
        <w:rPr/>
        <w:t>뾏㍇껂갪숴ꅷ䄣婂츶㮬歾杊劬쉱杈乺䑐㑇婭㑆捅㩎ꥮ轔ꍱ桃抩⤷䉚쉾놵싂睐䭓</w:t>
      </w:r>
      <w:r>
        <w:rPr/>
        <w:t>ꕣ</w:t>
      </w:r>
      <w:r>
        <w:rPr/>
        <w:t>겻쉵䵉䳃⧂숶恈牴玡楟쉎숯櫎췍槎칯奍辣곃⥉唭䬪栲堽숦뭚⼴ꏂ㯂䄹쉷㐲♚㥚畔</w:t>
      </w:r>
      <w:r>
        <w:rPr/>
        <w:t>ꥉ</w:t>
      </w:r>
      <w:r>
        <w:rPr/>
        <w:t>㍴上땚걾⍙夫⮏쉹娴숸䜻쉑⹄</w:t>
      </w:r>
      <w:r>
        <w:rPr/>
        <w:t>ⱹ</w:t>
      </w:r>
      <w:r>
        <w:rPr/>
        <w:t>㈮橈振剷쉖䩎娪넰汴㈨촴儱扴湮焭唸椭촸搫싂㕸쉸습顪穅ꄵ暡땥䣂</w:t>
      </w:r>
      <w:r>
        <w:rPr/>
        <w:t>꤬</w:t>
      </w:r>
      <w:r>
        <w:rPr/>
        <w:t>䣂晉㊩┭獀歒䤻位娤ふ刺祒쉚祲㋂</w:t>
      </w:r>
      <w:r>
        <w:rPr/>
        <w:t>꧂</w:t>
      </w:r>
      <w:r>
        <w:rPr/>
        <w:t>䏂숺쉥剃塗㍹㥾⮩쉱걤懂칇橠剦穤땟嚩摔</w:t>
      </w:r>
      <w:r>
        <w:rPr/>
        <w:t>ⵒ⩔</w:t>
      </w:r>
      <w:r>
        <w:rPr/>
        <w:t>䔰숻嘹冱ꍨ슩䘪䝨抬촵汦䉖쉐ㅳ㡷㥅䤳⥪䕓쉄輣꥖㥔썹嫂晣〷䙯㉊䑪番䈥幨柂璿戲슣朶뾿뮩쉸⮿㘹쉱䙧晷帴뿂佉㠻怸䠮쉷쉷砽</w:t>
      </w:r>
      <w:r>
        <w:rPr/>
        <w:t>ꖏ</w:t>
      </w:r>
      <w:r>
        <w:rPr/>
        <w:t>쉇漫녕晷榡쉁獧쉏㐲礻슩숳妵熏</w:t>
      </w:r>
      <w:r>
        <w:rPr/>
        <w:t>⣂</w:t>
      </w:r>
      <w:r>
        <w:rPr/>
        <w:t>䩫뽉䴬甪彣⺘넯</w:t>
      </w:r>
      <w:r>
        <w:rPr/>
        <w:t>ꤻ</w:t>
      </w:r>
      <w:r>
        <w:rPr/>
        <w:t>숩㡵䛂䣃쉀眥幍穟瑅䉮칚⌲싃쏎冩剑离矂⹠瑾㡯佄㩁绂뗂助</w:t>
      </w:r>
      <w:r>
        <w:rPr/>
        <w:t>ⵣ</w:t>
      </w:r>
      <w:r>
        <w:rPr/>
        <w:t>Ⳃ</w:t>
      </w:r>
      <w:r>
        <w:rPr/>
        <w:t>轷䕖顫䵅桊⹂</w:t>
      </w:r>
      <w:r>
        <w:rPr/>
        <w:t>꧂</w:t>
      </w:r>
      <w:r>
        <w:rPr/>
        <w:t>睕瑢㤶ꍤ슩楚歪䒏癇⦡塡쉮浯䮬盂瑤旂㩣敹쉪䱧쉠숫㑀擂⦮䜻转⌯辻䀱쉺徵㎣싂◂뿂ㅺ녏㑎义睁狂庡ㅗ⸹슣㑪䜩</w:t>
      </w:r>
      <w:r>
        <w:rPr/>
        <w:t>ꖻ</w:t>
      </w:r>
      <w:r>
        <w:rPr/>
        <w:t>䭢걐䝗㓂</w:t>
      </w:r>
      <w:r>
        <w:rPr/>
        <w:t>꧂ꦻ</w:t>
      </w:r>
      <w:r>
        <w:rPr/>
        <w:t>⡒</w:t>
      </w:r>
      <w:r>
        <w:rPr/>
        <w:t>ꕯ</w:t>
      </w:r>
      <w:r>
        <w:rPr/>
        <w:t>쉎쉀厏堫疏疥渲照煾㘦祎꤮拂쉰䉘砣䲏潀獏嚣當惂㙱䔪䅢墩뭎序䉀슻怵顰ꅧ䍀䰷捒넮꺩䙙嫎䱪坁䢻⎩㡲廂싎睇竂爺啍딦⥲䵾</w:t>
      </w:r>
      <w:r>
        <w:rPr/>
        <w:t>꧂</w:t>
      </w:r>
      <w:r>
        <w:rPr/>
        <w:t>痂㠶湸숲㩇穞徏㩓쉎盃桔煵橣伭쉯䙮ꅉ녳彠㕤坤䑗滃洴쉬ꅪ싂䕰갳쉂頽摫칗䡡灄楴쉧桟</w:t>
      </w:r>
      <w:r>
        <w:rPr/>
        <w:t>ꤸ</w:t>
      </w:r>
      <w:r>
        <w:rPr/>
        <w:t>갽</w:t>
      </w:r>
      <w:r>
        <w:rPr/>
        <w:t>⡃</w:t>
      </w:r>
      <w:r>
        <w:rPr/>
        <w:t>毂頦潊⾣</w:t>
      </w:r>
      <w:r>
        <w:rPr/>
        <w:t>ꦵ</w:t>
      </w:r>
      <w:r>
        <w:rPr/>
        <w:t>匯瘦扅嘮</w:t>
      </w:r>
      <w:r>
        <w:rPr/>
        <w:t>꤯</w:t>
      </w:r>
      <w:r>
        <w:rPr/>
        <w:t>⡁</w:t>
      </w:r>
      <w:r>
        <w:rPr/>
        <w:t>쉕欦杪斿䑗猤晷揂쉊⹄䩟㵑橇</w:t>
      </w:r>
      <w:r>
        <w:rPr/>
        <w:t>꧂⍋</w:t>
      </w:r>
      <w:r>
        <w:rPr/>
        <w:t>ꌪ⼺佪㵩汗</w:t>
      </w:r>
      <w:r>
        <w:rPr/>
        <w:t>⢬</w:t>
      </w:r>
      <w:r>
        <w:rPr/>
        <w:t>㵭穇</w:t>
      </w:r>
      <w:r>
        <w:rPr/>
        <w:t>꥟◃⩵</w:t>
      </w:r>
      <w:r>
        <w:rPr/>
        <w:t>녡匩晶㑋⯂쉁䑠겏瘳⎥숪医材땥㯂弫뭋獈</w:t>
      </w:r>
      <w:r>
        <w:rPr/>
        <w:t>ⱀ</w:t>
      </w:r>
      <w:r>
        <w:rPr/>
        <w:t>婤䥡潆쉞污彖い畐摍焺仍漹晕彌걵쉘⭕唳繢㔬佸노㡩挨溏깚㙠䉲숲㙹匶洹晶</w:t>
      </w:r>
      <w:r>
        <w:rPr/>
        <w:t>ⴵ</w:t>
      </w:r>
      <w:r>
        <w:rPr/>
        <w:t>쉧ꄬ싂彯幐绍䡃☹厡䍓坐</w:t>
      </w:r>
      <w:r>
        <w:rPr/>
        <w:t>꧂</w:t>
      </w:r>
      <w:r>
        <w:rPr/>
        <w:t>㑱氹</w:t>
      </w:r>
      <w:r>
        <w:rPr/>
        <w:t>ⵁ</w:t>
      </w:r>
      <w:r>
        <w:rPr/>
        <w:t>칕种檩桦智曂獶乀牄呴晀ꄯ숤榘吷</w:t>
      </w:r>
      <w:r>
        <w:rPr/>
        <w:t>ꕭ</w:t>
      </w:r>
      <w:r>
        <w:rPr/>
        <w:t>㨻쵄潞㴨䫍瀬⺘⵲슿熥쉫恱쉟〽쉊㬵숬弱橓숷幧</w:t>
      </w:r>
      <w:r>
        <w:rPr/>
        <w:t>ⱶ</w:t>
      </w:r>
      <w:r>
        <w:rPr/>
        <w:t>䵠獠奭</w:t>
      </w:r>
      <w:r>
        <w:rPr/>
        <w:t>ꕕ</w:t>
      </w:r>
      <w:r>
        <w:rPr/>
        <w:t>嫂擎楇欬汦垿愦䁃╱〬싂㭇橰椱华♹┸㬨㐊㨻쉑뽎煰꺩녃</w:t>
      </w:r>
      <w:r>
        <w:rPr/>
        <w:t>ꔥ</w:t>
      </w:r>
      <w:r>
        <w:rPr/>
        <w:t>쉐眸繏䵑쉷</w:t>
      </w:r>
      <w:r>
        <w:rPr/>
        <w:t>ꕓ</w:t>
      </w:r>
      <w:r>
        <w:rPr/>
        <w:t>畒걙숬嘷㐹婧촺</w:t>
      </w:r>
      <w:r>
        <w:rPr/>
        <w:t>ꕊ</w:t>
      </w:r>
      <w:r>
        <w:rPr/>
        <w:t>쉁㍀瑢⭣녦䕦瑳啬奤깫採㩊吴澿</w:t>
      </w:r>
      <w:r>
        <w:rPr/>
        <w:t>ⲵ</w:t>
      </w:r>
      <w:r>
        <w:rPr/>
        <w:t>牬</w:t>
      </w:r>
      <w:r>
        <w:rPr/>
        <w:t>⣂</w:t>
      </w:r>
      <w:r>
        <w:rPr/>
        <w:t>䥢㩗㌥땇僂捞廂쉧晐䂬</w:t>
      </w:r>
      <w:r>
        <w:rPr/>
        <w:t>꧂</w:t>
      </w:r>
      <w:r>
        <w:rPr/>
        <w:t>⡬</w:t>
      </w:r>
      <w:r>
        <w:rPr/>
        <w:t>숱䯂쉋㡾䩶숴刻嚥年⍇朵㩐슣♌갵輺㓂晤춏䨯㷂敫啠灱ꅶ㝾秂䓃匥浃穈䶩</w:t>
      </w:r>
      <w:r>
        <w:rPr/>
        <w:t>ꔷ</w:t>
      </w:r>
      <w:r>
        <w:rPr/>
        <w:t>栲㈸</w:t>
      </w:r>
      <w:r>
        <w:rPr/>
        <w:t>ⱖ</w:t>
      </w:r>
      <w:r>
        <w:rPr/>
        <w:t>㟂䟂⽍䵳⺘祑匯扔♗</w:t>
      </w:r>
      <w:r>
        <w:rPr/>
        <w:t>⡨</w:t>
      </w:r>
      <w:r>
        <w:rPr/>
        <w:t>摧⨴䤹嗂吽搱撣칩灣圳ꍔ㵏⵨矂梡슻恖䍵頣瞬楧</w:t>
      </w:r>
      <w:r>
        <w:rPr/>
        <w:t>ꕬ</w:t>
      </w:r>
      <w:r>
        <w:rPr/>
        <w:t>㌩곎咿䀯坙稪</w:t>
      </w:r>
      <w:r>
        <w:rPr/>
        <w:t>ꦬ⍫</w:t>
      </w:r>
      <w:r>
        <w:rPr/>
        <w:t>쉏싂⨳㕤绂꥖⸰犻쉓晞獨䗂뾣⒏幦漸</w:t>
      </w:r>
      <w:r>
        <w:rPr/>
        <w:t>ꤳ</w:t>
      </w:r>
      <w:r>
        <w:rPr/>
        <w:t>㭷復⌴슻䐯乒痂䅍걦⩇</w:t>
      </w:r>
      <w:r>
        <w:rPr/>
        <w:t>⣂</w:t>
      </w:r>
      <w:r>
        <w:rPr/>
        <w:t>㦥</w:t>
      </w:r>
      <w:r>
        <w:rPr/>
        <w:t>ꔺ</w:t>
      </w:r>
      <w:r>
        <w:rPr/>
        <w:t>竂㴻睖놣</w:t>
      </w:r>
      <w:r>
        <w:rPr/>
        <w:t>ꗂ</w:t>
      </w:r>
      <w:r>
        <w:rPr/>
        <w:t>爪㢮촱洵套㙹ꅍ䚏⫂䪥恊㜣㩗㭇䍢睨摏㞻䯂䁶瑷㐺녣떻瀫䔺媩쉟䵨繅硋㬩䝯</w:t>
      </w:r>
      <w:r>
        <w:rPr/>
        <w:t>꧂</w:t>
      </w:r>
      <w:r>
        <w:rPr/>
        <w:t>ꥥ猩㥪挳⫂㡐灷呉㗂惂䑠⒏슱䐴</w:t>
      </w:r>
      <w:r>
        <w:rPr/>
        <w:t>Ⱳ</w:t>
      </w:r>
      <w:r>
        <w:rPr/>
        <w:t>ㅉ獨</w:t>
      </w:r>
      <w:r>
        <w:rPr/>
        <w:t>ꗂ</w:t>
      </w:r>
      <w:r>
        <w:rPr/>
        <w:t>椸幢</w:t>
      </w:r>
      <w:r>
        <w:rPr/>
        <w:t>ꔤ</w:t>
      </w:r>
      <w:r>
        <w:rPr/>
        <w:t>㧍䣂⩪ꥪ칬췂䩅昪ㆮ䍱㕍䜬ꍳ숵焬䍰䕆唪ꍰ䞥뮮숪㩱剥䥙㍇ㆻ咬</w:t>
      </w:r>
      <w:r>
        <w:rPr/>
        <w:t>ꦥ</w:t>
      </w:r>
      <w:r>
        <w:rPr/>
        <w:t>楪쉔쉖爣썦奵浧㢣㩹塚⵾恃氮ㄸ䙐歂唪獡攰</w:t>
      </w:r>
      <w:r>
        <w:rPr/>
        <w:t>Ⱜ</w:t>
      </w:r>
      <w:r>
        <w:rPr/>
        <w:t>櫂</w:t>
      </w:r>
      <w:r>
        <w:rPr/>
        <w:t>⠬</w:t>
      </w:r>
      <w:r>
        <w:rPr/>
        <w:t>佒㙹갯걇쉧㵧然打칞㏍栽䡖싂䡲ꎿ쏂⽱걤喘칆숤啙㍫⎵⸵녭恭䳂潔쵃牋슥쉹쉠␺爭汉숫슏㠤渣浾⽈쉠奯橁䯂슬슡녟쉵칡㉤懂쉹</w:t>
      </w:r>
      <w:r>
        <w:rPr/>
        <w:t>⠪</w:t>
      </w:r>
      <w:r>
        <w:rPr/>
        <w:t>ꥰ㟂</w:t>
      </w:r>
      <w:r>
        <w:rPr/>
        <w:t>ⱕ♐</w:t>
      </w:r>
      <w:r>
        <w:rPr/>
        <w:t>㎩祁教䯂컂뗂䄬儣枘숻⥱䎵⽟坳轀⥩刪╸䯂恂轧㋂繵⫂쉪</w:t>
      </w:r>
      <w:r>
        <w:rPr/>
        <w:t>Ⳃ</w:t>
      </w:r>
      <w:r>
        <w:rPr/>
        <w:t>뽍䒩扠䭘ꎮ걎뭈쉱輤卭⪥斘쉡愯輰䎥㵭䡹仂䭤</w:t>
      </w:r>
      <w:r>
        <w:rPr/>
        <w:t>ꥁ</w:t>
      </w:r>
      <w:r>
        <w:rPr/>
        <w:t>곂棂楩쉟獬澡穾䷃䝱╅䭓촮㑬⵲㕁㑉␮䨯겘䉮</w:t>
      </w:r>
      <w:r>
        <w:rPr/>
        <w:t>ⴹ</w:t>
      </w:r>
      <w:r>
        <w:rPr/>
        <w:t>䙱䩨䓃皿⼯湡伷㭓媩⻂칚깟剑硫ꅸ癴塨䥐係䩠歨</w:t>
      </w:r>
      <w:r>
        <w:rPr/>
        <w:t>ꤵ</w:t>
      </w:r>
      <w:r>
        <w:rPr/>
        <w:t>梵伮㶩䍎瘯ㄤ⑮슡摎塬㕟㈻楇⥘碣睃땓쉴</w:t>
      </w:r>
      <w:r>
        <w:rPr/>
        <w:t>⡷</w:t>
      </w:r>
      <w:r>
        <w:rPr/>
        <w:t>痂䥶ꅤ嚵㉅┰䯍䌵掿㩊幐梥呁곂쉰晨㑥㊥㉴䶮䱊쉫䝺䡶噓儣뽆㨮䉈戲넫넯橸䔮쉾䙄敊彘妻갪㜫숺捘睓洪極嘶䉋숬ㅟ⑎轌㠤ꥶ⦬攪숦䵅禘睡떬䵀䏂昩戳埃⮩卩彪擂쏍쉶넱秂쉙唊冿쉺塅轢</w:t>
      </w:r>
      <w:r>
        <w:rPr/>
        <w:t>ꗂ</w:t>
      </w:r>
      <w:r>
        <w:rPr/>
        <w:t>䴤しꥩ剆㭙㷂㔭杢䍆惂湁㫍㙣䩗쉪癯䭂㨴넹넮䰰抣䁥</w:t>
      </w:r>
      <w:r>
        <w:rPr/>
        <w:t>ⰹ</w:t>
      </w:r>
      <w:r>
        <w:rPr/>
        <w:t>塲頺瑤痂睅桩穏⬽療砫</w:t>
      </w:r>
      <w:r>
        <w:rPr/>
        <w:t>ꔱ</w:t>
      </w:r>
      <w:r>
        <w:rPr/>
        <w:t>ꅃ穎湚䭱ㆥ㷂⮩䩋䡵〦㘨묥吺䁰칀썮瀫슱瘳䟂</w:t>
      </w:r>
      <w:r>
        <w:rPr/>
        <w:t>ⱅ</w:t>
      </w:r>
      <w:r>
        <w:rPr/>
        <w:t>牑</w:t>
      </w:r>
      <w:r>
        <w:rPr/>
        <w:t>Ⱨ</w:t>
      </w:r>
      <w:r>
        <w:rPr/>
        <w:t>ꔴ</w:t>
      </w:r>
      <w:r>
        <w:rPr/>
        <w:t>輽廂瀫쉱框乢</w:t>
      </w:r>
      <w:r>
        <w:rPr/>
        <w:t>ꕣ</w:t>
      </w:r>
      <w:r>
        <w:rPr/>
        <w:t>䆬䍂䉞䝤汃㝞顲㙆숽摔温僂슿獚䑦넪洽畲㐮瓂䫂쉯噷㕘挫뾥㉾㉭䱟⨱쉮숦뭅⛍摙師㵯䑢</w:t>
      </w:r>
      <w:r>
        <w:rPr/>
        <w:t>ꤪ</w:t>
      </w:r>
      <w:r>
        <w:rPr/>
        <w:t>漵捲浦뇎倳塖橶杷婡</w:t>
      </w:r>
      <w:r>
        <w:rPr/>
        <w:t>⡵</w:t>
      </w:r>
      <w:r>
        <w:rPr/>
        <w:t>䈦祃噔牭㴰浓⩘</w:t>
      </w:r>
      <w:r>
        <w:rPr/>
        <w:t>꥟</w:t>
      </w:r>
      <w:r>
        <w:rPr/>
        <w:t>灢澬㑠䶮瘮泃⮬撬潋숪縶╡䁣뾩㩀䏂卥氭㍞ꌰ숦桥⤸䤳瑖♫슘啌墘優塉摾쉪쌨颿㶘杔║쉞眳堬䡙⨫䭯ば偯婦묳♌䝹㌣摷嚣挸垣顚⏂⒥啖倩슻쉅㍆㩳싂噒䙤則䐮繚洹並䩖껂甯䵦쉣</w:t>
      </w:r>
      <w:r>
        <w:rPr/>
        <w:t>ꔮ</w:t>
      </w:r>
      <w:r>
        <w:rPr/>
        <w:t>걖汨儽坏攣䭧犮垬껂祓</w:t>
      </w:r>
      <w:r>
        <w:rPr/>
        <w:t>꧂</w:t>
      </w:r>
      <w:r>
        <w:rPr/>
        <w:t>䶱</w:t>
      </w:r>
      <w:r>
        <w:rPr/>
        <w:t>ꥍ</w:t>
      </w:r>
      <w:r>
        <w:rPr/>
        <w:t>佦숳獪⽬ꍑ沣녨儮뽞ꥵ쉪◂믍敫卤싂埂딥僂摏敁佥쉂帲䯂收塒⩓湣忂㐨ꅯ깘㵧⫂杚⭄䋂撘操恊㍇㤵偮䩚琯㭌</w:t>
      </w:r>
      <w:r>
        <w:rPr/>
        <w:t>⡪</w:t>
      </w:r>
      <w:r>
        <w:rPr/>
        <w:t>쉲䔳敠扁썪㆏㘬⑾猨嫂䍈䑡欥</w:t>
      </w:r>
      <w:r>
        <w:rPr/>
        <w:t>ꔸ</w:t>
      </w:r>
      <w:r>
        <w:rPr/>
        <w:t>ꄰ搥扞㉵⩦版갸佇噚㦻氺슡塬〫㭘㕘ꅆ䩤呶厬嘻䅊塰숺츪⬵⌮穭쉏䢡婓걸琫䢡㌪믂哂㖬周췂䏂쉮⦵䥤㔸绂摄䀥䠳焴쉦總㵯⨱숻쉍䪩╈숷㑮⪩䥌摱♋內䇂㧂太㇂칐䇂⍢捣珂恎</w:t>
      </w:r>
      <w:r>
        <w:rPr/>
        <w:t>⡔</w:t>
      </w:r>
      <w:r>
        <w:rPr/>
        <w:t>兎곂⍳殮甦敪㡨挶埂㠸浹お쌰䡕婈杗佂</w:t>
      </w:r>
      <w:r>
        <w:rPr/>
        <w:t>ꤩ</w:t>
      </w:r>
      <w:r>
        <w:rPr/>
        <w:t>煢杢婤敲佴織숻太䈭辿녩ꎱ丫嗂戳睬䫂仂쉑恺祓㒡䙀煅㔳㍞ꅎ썄湎䓂⭦疮㪻䭃</w:t>
      </w:r>
      <w:r>
        <w:rPr/>
        <w:t>ꔤ</w:t>
      </w:r>
      <w:r>
        <w:rPr/>
        <w:t>慑楪眹썄㉁繃ꥬ쉶亻殿硢䡖쉔杙っㄶ슘噥⼶桕䩆昩祁乑冏숵睖稯畖싂煢櫂ㆡ嗃⺩쉥灷瑌奞忂썩呏</w:t>
      </w:r>
      <w:r>
        <w:rPr/>
        <w:t>⣂</w:t>
      </w:r>
      <w:r>
        <w:rPr/>
        <w:t>焷じ愵瑷痍㗂盂㓃㣂쉙䦥祫奓䁭㙦┩煔瘩砶䱣䁯杋湢⩫⹑珂☬汔㩃嚱⽌枵쉚⨦杸纮쵅㎏싂睬⼱ꅲ䕌浩悮⨴橲澏灐硧㌽⨬扇ꥲ穲䝤玣슬쌊乗〵媮</w:t>
      </w:r>
      <w:r>
        <w:rPr/>
        <w:t>⣂⑀</w:t>
      </w:r>
      <w:r>
        <w:rPr/>
        <w:t>꺏녺摢唭쉓劥⩧彉瑀嗂啟㑠冣䄶横</w:t>
      </w:r>
      <w:r>
        <w:rPr/>
        <w:t>ꤩ</w:t>
      </w:r>
      <w:r>
        <w:rPr/>
        <w:t>껂</w:t>
      </w:r>
      <w:r>
        <w:rPr/>
        <w:t>ⵉ</w:t>
      </w:r>
      <w:r>
        <w:rPr/>
        <w:t>ꌥ畇㫎䊱椸呹쉮䣂䜯䇂㬳弭捥凂橧种⼭摊</w:t>
      </w:r>
      <w:r>
        <w:rPr/>
        <w:t>꧂</w:t>
      </w:r>
      <w:r>
        <w:rPr/>
        <w:t>⡌ⱟ</w:t>
      </w:r>
      <w:r>
        <w:rPr/>
        <w:t>亩樤䴴㨪싂怤슻꥗灎䣂栳㕩⵱⎣溏</w:t>
      </w:r>
      <w:r>
        <w:rPr/>
        <w:t>꧂꧂</w:t>
      </w:r>
      <w:r>
        <w:rPr/>
        <w:t>玘朤用奯䁀</w:t>
      </w:r>
      <w:r>
        <w:rPr/>
        <w:t>ꕷ</w:t>
      </w:r>
      <w:r>
        <w:rPr/>
        <w:t>䍪㍀噸䀷浦</w:t>
      </w:r>
      <w:r>
        <w:rPr/>
        <w:t>ꥇ</w:t>
      </w:r>
      <w:r>
        <w:rPr/>
        <w:t>拍䩚捚┯䊻势싂劮汙ꍢ⵾숵桇ꥩ쉥縸夨捑쉀쉋㛍쉧拂ꄹ祸䔮畸椥쉟礵䑊㶩ꅒ潑惂伵珂㬽쉺</w:t>
      </w:r>
      <w:r>
        <w:rPr/>
        <w:t>ⴭ</w:t>
      </w:r>
      <w:r>
        <w:rPr/>
        <w:t>佴갶쉦涏ㄽ瀵輴⚣帶輱浃䡹畓⦩쉧横⑏愱䔷单⹈撱慶⫂捓櫂䩡え</w:t>
      </w:r>
      <w:r>
        <w:rPr/>
        <w:t>ꖩ</w:t>
      </w:r>
      <w:r>
        <w:rPr/>
        <w:t>琭噠婐挮睑矂䁮扴뽌㠥礤㑭椲㙣쵐숥㝷两檻⭲䣃䟂넪棂긱⌳熱嫂灪ㅕ</w:t>
      </w:r>
      <w:r>
        <w:rPr/>
        <w:t>ꥈ</w:t>
      </w:r>
      <w:r>
        <w:rPr/>
        <w:t>婭췂竂佔䁅⭰灋䅣⨶剦㕍㵇猭䪘㵹煮길⤦轑ヂ⩠扄催壎♯捎渵ꍲ浖䤽쉕䙨疏쉩ꌭ㌩夭ꏂ㥄愰쵒ㅵ긺砪迃슣灕眫猭䉒卢ꏂ恚ꆡ桏쉺䟂떱呈슣칞欰⩑畨娱框硤뼮撘窥</w:t>
      </w:r>
      <w:r>
        <w:rPr/>
        <w:t>ꕌ</w:t>
      </w:r>
      <w:r>
        <w:rPr/>
        <w:t>琯偳䋂伨敌祘槂汯⽾ꇂ呧쵯쉇椯䴷쉚椻杬䈹䭊瑗癵갭吴䠻촶⮻뮩숪㵬姂剥쉎䫃쉅츴쉰</w:t>
      </w:r>
      <w:r>
        <w:rPr/>
        <w:t>ꕕ</w:t>
      </w:r>
      <w:r>
        <w:rPr/>
        <w:t>浲㤪忂䕐뼹㗂䚮㧍㌰戬湇쉑洤煔坐湦⽮㒩슬▱曂</w:t>
      </w:r>
      <w:r>
        <w:rPr/>
        <w:t>ꕰ</w:t>
      </w:r>
      <w:r>
        <w:rPr/>
        <w:t>㖩呀忂㵾습䔹卫䠩⏂嫂⥂⨷ꅯ奦⩟</w:t>
      </w:r>
      <w:r>
        <w:rPr/>
        <w:t>ꕪ</w:t>
      </w:r>
      <w:r>
        <w:rPr/>
        <w:t>칫朦쌮㙗帬⫂䪏欨츥⥢啹╕䯎䵒硗䈪䭫⒩⻂⥵숦庡깙쉈</w:t>
      </w:r>
      <w:r>
        <w:rPr/>
        <w:t>Ⱜ</w:t>
      </w:r>
      <w:r>
        <w:rPr/>
        <w:t>題县徿湪녠</w:t>
      </w:r>
      <w:r>
        <w:rPr/>
        <w:t>Ⳃⱈ</w:t>
      </w:r>
      <w:r>
        <w:rPr/>
        <w:t>쉢䇂쉙犬浰⸦轈轵걱촷㐭숦轸汃䑆⥁嫍䗂歁⑌兢놱놵뽟塰へ㩘䭌焵幎䉐剓摩潈♟䝒⩂夷␪⍯뼤䑈썈㏃剆浹꥾ギ䡑㷃㈨䉧㥦慃☯に〽쉮䕂倪䭕㇂숮⩰樤幣녉櫂㭞杤㵦桁䡣⭦䑹깮⩧뭌☶쉬걵剆哂礬帪参⤬癥⩺扚湶뇂机伽あ䔬痂칱浦医呗儻㧂迂田䁲頥♱印な婭剪灏</w:t>
      </w:r>
      <w:r>
        <w:rPr/>
        <w:t>ꕆ</w:t>
      </w:r>
      <w:r>
        <w:rPr/>
        <w:t>䙌懂啴䩚繶傩</w:t>
      </w:r>
      <w:r>
        <w:rPr/>
        <w:t>ⰶ</w:t>
      </w:r>
      <w:r>
        <w:rPr/>
        <w:t>慮싂㝗╔슿⽴昱䋂䐭彀䔽〯뿂睪硟纩奟塗晒슘☣년呷⫎㩆帯䶻땨䑵㶏⭌ꅟ椨㍙⎘塔㑭㌱⤊滂桊轈♬ꥸ恐喣绂넺汵㦱ㆿ輶쉵숷㟂</w:t>
      </w:r>
      <w:r>
        <w:rPr/>
        <w:t>ⰽ</w:t>
      </w:r>
      <w:r>
        <w:rPr/>
        <w:t>ꄥ䠪⥇愪怪묯秃⪮칓쉌㵍塨晶轣뭱歡</w:t>
      </w:r>
      <w:r>
        <w:rPr/>
        <w:t>ꗂ</w:t>
      </w:r>
      <w:r>
        <w:rPr/>
        <w:t>瘪㪿쉁땟䙥慨㑮썵汖甽넪轞愸竂</w:t>
      </w:r>
      <w:r>
        <w:rPr/>
        <w:t>Ⱟ</w:t>
      </w:r>
      <w:r>
        <w:rPr/>
        <w:t>摹熻䬷区⭴攰穂娪燂坺琴䭗煀쉪䍟㙵갥䙁⽔ꥦ</w:t>
      </w:r>
      <w:r>
        <w:rPr/>
        <w:t>ⵁ꧂</w:t>
      </w:r>
      <w:r>
        <w:rPr/>
        <w:t>浲數⥠</w:t>
      </w:r>
      <w:r>
        <w:rPr/>
        <w:t>⠻╞</w:t>
      </w:r>
      <w:r>
        <w:rPr/>
        <w:t>䅖仂⍬柂橞恤样㖘偀婧ぷ㭘䥋⍎摯啟㔽⑯⪡卬濂䞻輸敥啄乸쉪き䝴㑾卭痂䠲偦晚⦥䔣兇牯癑숣숮ꅟ彐瑩婷썎槂䕍츣欵吪싃쉘쉵啢㡏㟂愻걚戸쉣숩〱颻氭禣</w:t>
      </w:r>
      <w:r>
        <w:rPr/>
        <w:t>꧂</w:t>
      </w:r>
      <w:r>
        <w:rPr/>
        <w:t>㤱썉祠⥱㬷␫眥佀걘⫂橸兮⤥䓂特</w:t>
      </w:r>
      <w:r>
        <w:rPr/>
        <w:t>⡬</w:t>
      </w:r>
      <w:r>
        <w:rPr/>
        <w:t>ꍚ晩㦘촩暱杧機灘쉫숰㢿㝋㩘䵸묩䅮欤敧╌係吶㩋⻂㝄⩄㕍㡇䵂禱㠣呆湓㠴瑑⩣歘䝞쉬焳</w:t>
      </w:r>
      <w:r>
        <w:rPr/>
        <w:t>⡵</w:t>
      </w:r>
      <w:r>
        <w:rPr/>
        <w:t>灠䍕稥呒曂ㅹ摹쉯〈媱挵⥭쉘쉇슻灳ꅵ㷂⨴⩠幞䉴䍭卧奒䵚啘싍쉕浐样伸</w:t>
      </w:r>
      <w:r>
        <w:rPr/>
        <w:t>ⶮ</w:t>
      </w:r>
      <w:r>
        <w:rPr/>
        <w:t>䓍뭬믂㩐䶻</w:t>
      </w:r>
      <w:r>
        <w:rPr/>
        <w:t>ꕍ</w:t>
      </w:r>
      <w:r>
        <w:rPr/>
        <w:t>報睪䈣乌獟㗂ぴ숹䊡</w:t>
      </w:r>
      <w:r>
        <w:rPr/>
        <w:t>꧂</w:t>
      </w:r>
      <w:r>
        <w:rPr/>
        <w:t>ㄤ칒쵌슥숻䟍䕴⚵ぇ</w:t>
      </w:r>
      <w:r>
        <w:rPr/>
        <w:t>ꦻ</w:t>
      </w:r>
      <w:r>
        <w:rPr/>
        <w:t>倽唦걗㫂祫뇍䳂䙹攥婖</w:t>
      </w:r>
      <w:r>
        <w:rPr/>
        <w:t>ⱷ</w:t>
      </w:r>
      <w:r>
        <w:rPr/>
        <w:t>㚱睓痂頺쵵⨴暵⯎㝹垿</w:t>
      </w:r>
      <w:r>
        <w:rPr/>
        <w:t>꧂</w:t>
      </w:r>
      <w:r>
        <w:rPr/>
        <w:t>䍕⤫慺歭깣漰⴪뼳旂⑬纡숰䱖爬飂♭쉦仂⩃⌨穦䠥䡔싂幆溩⤭琵숴楐⩊㩸氤木共仂⵸겿⍏㮣</w:t>
      </w:r>
      <w:r>
        <w:rPr/>
        <w:t>ꗂ</w:t>
      </w:r>
      <w:r>
        <w:rPr/>
        <w:t>顠碻ꆱ쉠㶵㭖䑟慸䯂䱪㉹</w:t>
      </w:r>
      <w:r>
        <w:rPr/>
        <w:t>ⷃ</w:t>
      </w:r>
      <w:r>
        <w:rPr/>
        <w:t>쉩㈲⿂슘懂땎折⩥⤩⻎䞣戥⧂쉃㗂</w:t>
      </w:r>
      <w:r>
        <w:rPr/>
        <w:t>⠴</w:t>
      </w:r>
      <w:r>
        <w:rPr/>
        <w:t>橤꺩捔츱㴲頦⩯慸搳┣䩁绍䣃⽋㢥轊ꇂ汭眩牰䈥獆䱢㛂剑姂畩坩㙰䡴㘬㍭㑨</w:t>
      </w:r>
      <w:r>
        <w:rPr/>
        <w:t>ⱕ</w:t>
      </w:r>
      <w:r>
        <w:rPr/>
        <w:t>싂ꇃㅋ䉃걔쉕䭔頸㕍숵</w:t>
      </w:r>
      <w:r>
        <w:rPr/>
        <w:t>⡉⥙</w:t>
      </w:r>
      <w:r>
        <w:rPr/>
        <w:t>犣敊猹쉥佨枥䴺昷䫂⩹⸵㡞숭睄猽썄썧佅⶿瓂浔쉵</w:t>
      </w:r>
      <w:r>
        <w:rPr/>
        <w:t>ꥆ</w:t>
      </w:r>
      <w:r>
        <w:rPr/>
        <w:t>百싃浰牋㒬쉪轍䭖ヂ癌⨯숵撡㴪䩹〹䭒用顧ꥶ숤㴪憏盂Ⓙ㧃䠬故䑅頴飂䊩䝾뽧怬穟繌燂묨う긺捒㙘䔶䅫伦䥯⼺燍㥓揂㍧婣</w:t>
      </w:r>
      <w:r>
        <w:rPr/>
        <w:t>⠥⭲</w:t>
      </w:r>
      <w:r>
        <w:rPr/>
        <w:t>稣⍰쌲⵲쉠眬㈤</w:t>
      </w:r>
      <w:r>
        <w:rPr/>
        <w:t>ꔳ</w:t>
      </w:r>
      <w:r>
        <w:rPr/>
        <w:t>䭩珍䙬捪䡹ㄴⓂ</w:t>
      </w:r>
      <w:r>
        <w:rPr/>
        <w:t>ⱗ</w:t>
      </w:r>
      <w:r>
        <w:rPr/>
        <w:t>걩物쉴捥ꍺ辥㑨煚녁佲潬㌵뼰</w:t>
      </w:r>
      <w:r>
        <w:rPr/>
        <w:t>ꤦ</w:t>
      </w:r>
      <w:r>
        <w:rPr/>
        <w:t>悡쉓呉땉婦꥚♃輊싂槂䤪䇂礩⤫䡚截싂摰关칏⦵彑䝺쉃轐え䑙㋂䉃슣橷⭰쉁祋偬</w:t>
      </w:r>
      <w:r>
        <w:rPr/>
        <w:t>ꕯ</w:t>
      </w:r>
      <w:r>
        <w:rPr/>
        <w:t>꺡卵剷楸⌦䨰☱☷㑳汨啱㙬呬昻硯䥟珂栬쏂摄╁䕃噬忂췂䙢噌䑍嗎吮稦년䙎橊䍱슮䱵㡬栳쉇㬲ば㕚슿卧ㆬ婎딦参숳㉪㙭眽┷戳灂갸伷幆쉠</w:t>
      </w:r>
      <w:r>
        <w:rPr/>
        <w:t>ꤤ</w:t>
      </w:r>
      <w:r>
        <w:rPr/>
        <w:t>䨱␸玣档ㆱ櫂⨨疘㩥䷂⩲睰ꍥ</w:t>
      </w:r>
      <w:r>
        <w:rPr/>
        <w:t>ⶻ</w:t>
      </w:r>
      <w:r>
        <w:rPr/>
        <w:t>汧땯歉꺡┪噣敭䝤㣂♥㡵夳呷佬㖱쉱㐪癀㉾㍧漣湴䏂穤噱슬㜴☨㉤睔뽷싂䙞뽥卵쉇皮䙄칧㑟</w:t>
      </w:r>
      <w:r>
        <w:rPr/>
        <w:t>ꤨ</w:t>
      </w:r>
      <w:r>
        <w:rPr/>
        <w:t>䦩</w:t>
      </w:r>
      <w:r>
        <w:rPr/>
        <w:t>ꤣ</w:t>
      </w:r>
      <w:r>
        <w:rPr/>
        <w:t>䕫䙢놻敎뽇쉣参䔮囂㚬걖淂侘쏂</w:t>
      </w:r>
      <w:r>
        <w:rPr/>
        <w:t>ꕘ</w:t>
      </w:r>
      <w:r>
        <w:rPr/>
        <w:t>测⹚悻⥍丬䘩卶♴슻到䙊全걨硟侱ꌵ灖䙇幇껂慌䭫⑕轲◂갻剴狂䍂坏㕍烃</w:t>
      </w:r>
      <w:r>
        <w:rPr/>
        <w:t>ꔷ</w:t>
      </w:r>
      <w:r>
        <w:rPr/>
        <w:t>㡨㑍潧䴺ꥦ奬⑈氱囍噉⑾堨노㠦掘껂窩沥辣ㆮ啇挥濂⩅玣奙繥是畾숣㩧梩獉㇂瘳ꍋ犻⽹쌭쎘䝺兪歸硈㴭녺ꥣ숴⩒卥⩩橥⥈刹轪獨夥焫쉈썳兪⩑潁䙀ꌭ瀴䉃硰㔲漰縻㩔牊獄䱪㌶ꌪ䒏㠮㶬濂ꥲ獞励뭣넯㓍奥</w:t>
      </w:r>
      <w:r>
        <w:rPr/>
        <w:t>ꔸ</w:t>
      </w:r>
      <w:r>
        <w:rPr/>
        <w:t>㥂䯂⍡㟂颿꥞䑕绎沵呠啁</w:t>
      </w:r>
      <w:r>
        <w:rPr/>
        <w:t>⢬</w:t>
      </w:r>
      <w:r>
        <w:rPr/>
        <w:t>ꥃ</w:t>
      </w:r>
      <w:r>
        <w:rPr/>
        <w:t>捠썅쉈⑘兌䄨䈴숮愯쉠쉃쉋彴禮䨻㵫牑乄摉漲浴싂珂숵␺䠵㉨⑚쉠슣</w:t>
      </w:r>
      <w:r>
        <w:rPr/>
        <w:t>Ȿ</w:t>
      </w:r>
      <w:r>
        <w:rPr/>
        <w:t>ꥫ춿㞮漮爣㏂戨偋⩍뭌㓃싂氹熏⌹䁆扚갹権⍚숴忂柂㡪</w:t>
      </w:r>
      <w:r>
        <w:rPr/>
        <w:t>ꔣ</w:t>
      </w:r>
      <w:r>
        <w:rPr/>
        <w:t>㑳숨姃㇂숭氱뼬繴숭摃쉃囍㈵쏎掿狂栺祶쉞样䑊烂</w:t>
      </w:r>
      <w:r>
        <w:rPr/>
        <w:t>ꤲ</w:t>
      </w:r>
      <w:r>
        <w:rPr/>
        <w:t>夳깓칇䎿슏㙾呺甬⬤獥칐幞ꥥ쉱쉞据塎懂㑤숹湰䣎슬嚩呆䝐뽾␷쏂捷㥓噤软祑쉭噘쉹獲ꍆ㟂牳쉉烂㬬华⥶㤵쉣⬻〥㕾㑖Ⓜ瘨剑傡</w:t>
      </w:r>
      <w:r>
        <w:rPr/>
        <w:t>ꥏ⒘</w:t>
      </w:r>
      <w:r>
        <w:rPr/>
        <w:t>伣浸㴰☹禡偫</w:t>
      </w:r>
      <w:r>
        <w:rPr/>
        <w:t>ⱱ</w:t>
      </w:r>
      <w:r>
        <w:rPr/>
        <w:t>佶奧㣂㭨쉫㑡놏㠸⤺奰␣䑇숥獬⎏圩⾱⚱㕣汩䌮䴯칉冘輤슏䄥扯䈪䵗湔쉫䄵쎡汵爹㑱て打칑⥷긣挺矎⌮㋂녁㯎汃䯂潹爯䉡⩑界쉞颡穚㵊欭潙穌囂煦偹䗂썭</w:t>
      </w:r>
      <w:r>
        <w:rPr/>
        <w:t>ꤸ⚱</w:t>
      </w:r>
      <w:r>
        <w:rPr/>
        <w:t>슬泂숊眳╣</w:t>
      </w:r>
      <w:r>
        <w:rPr/>
        <w:t>꧂</w:t>
      </w:r>
      <w:r>
        <w:rPr/>
        <w:t>갲쉇싂䵎轕䦿漴䆬縣秂牙ꏃぺ䕪潓案硔刨㭆깴떘牷꧎쉖⿂ꄷ劻㎡</w:t>
      </w:r>
      <w:r>
        <w:rPr/>
        <w:t>ⷂ</w:t>
      </w:r>
      <w:r>
        <w:rPr/>
        <w:t>爪㔭敗습杪颩兆摓㷂㪵</w:t>
      </w:r>
      <w:r>
        <w:rPr/>
        <w:t>ꥅ</w:t>
      </w:r>
      <w:r>
        <w:rPr/>
        <w:t>㭢瑐歩〮湰깮昮䥓祈皣䉵瑃싂匲쉙歕癏垘睓숯淎瘪祈嗃坟㜱桌戤磂怺䖣煘숻敲겡䏃뽷숱</w:t>
      </w:r>
      <w:r>
        <w:rPr/>
        <w:t>ⵅ</w:t>
      </w:r>
      <w:r>
        <w:rPr/>
        <w:t>ꌹ制摢䄩甥煈櫂犣兘䟂珂椳쉹䠱瑂⌯쉡㩱爭㞱㴱쉮㩭䕫ㄨꅮ㉃㷂ꥮ㙦灶攴숷충䐽瀭쉒婕</w:t>
      </w:r>
      <w:r>
        <w:rPr/>
        <w:t>꧍</w:t>
      </w:r>
      <w:r>
        <w:rPr/>
        <w:t>弯쉞步楈</w:t>
      </w:r>
      <w:r>
        <w:rPr/>
        <w:t>ⲩ</w:t>
      </w:r>
      <w:r>
        <w:rPr/>
        <w:t>䁲뭩儬䩬⹅쉔〪杮收愽ꌺ䃂桕슿瘩煌㭖䌦栴◂琮敌娫佯</w:t>
      </w:r>
      <w:r>
        <w:rPr/>
        <w:t>⠭⤻</w:t>
      </w:r>
      <w:r>
        <w:rPr/>
        <w:t>瑌砦䪥쉭彲穳䀷庥㟂䤨䩇⥯㭣䟂椺楷숪䠤ꆘ橬摵</w:t>
      </w:r>
      <w:r>
        <w:rPr/>
        <w:t>ⱐ</w:t>
      </w:r>
      <w:r>
        <w:rPr/>
        <w:t>杯摶䠷䋎利唪涘⩗쉨畧壂挨䱡</w:t>
      </w:r>
      <w:r>
        <w:rPr/>
        <w:t>Ɑ</w:t>
      </w:r>
      <w:r>
        <w:rPr/>
        <w:t>ꄥ卄䦏⍯⎿쉣</w:t>
      </w:r>
      <w:r>
        <w:rPr/>
        <w:t>ꕷ</w:t>
      </w:r>
      <w:r>
        <w:rPr/>
        <w:t>췂䁍㍴⬸硎幨砭㊮汆刹촦䕣半㦥漤夭䙬欱쉄ꍥ䉍獠䍊쏂囂쉞泂쉩ㄱ嘲</w:t>
      </w:r>
      <w:r>
        <w:rPr/>
        <w:t>ⱖ</w:t>
      </w:r>
      <w:r>
        <w:rPr/>
        <w:t>恙쉈瓍轤䎵</w:t>
      </w:r>
      <w:r>
        <w:rPr/>
        <w:t>ꖻ</w:t>
      </w:r>
      <w:r>
        <w:rPr/>
        <w:t>쉂䰳卋쵚䠫偔桺晐㉸䡰</w:t>
      </w:r>
      <w:r>
        <w:rPr/>
        <w:t>ⵟ⍩</w:t>
      </w:r>
      <w:r>
        <w:rPr/>
        <w:t>슣捎嗂炡칙忂깥䧂灆썧垥⩥㩨䕋䉢⥑硚뾏䝤塠咻僂쉞㩷沬恷</w:t>
      </w:r>
      <w:r>
        <w:rPr/>
        <w:t>⡚</w:t>
      </w:r>
      <w:r>
        <w:rPr/>
        <w:t>䰹긲슡顐㥚竎埂숸ㅭ</w:t>
      </w:r>
      <w:r>
        <w:rPr/>
        <w:t>꤬</w:t>
      </w:r>
      <w:r>
        <w:rPr/>
        <w:t>뮘䥾教췂쌺숥慵ㅴ숪♯潭숨䑆네쉳ヂ兪쉥汴杪時⨫䀨</w:t>
      </w:r>
      <w:r>
        <w:rPr/>
        <w:t>꥟</w:t>
      </w:r>
      <w:r>
        <w:rPr/>
        <w:t>䙹㌱쵆싎瀯ꆿ楏</w:t>
      </w:r>
      <w:r>
        <w:rPr/>
        <w:t>ⱘ</w:t>
      </w:r>
      <w:r>
        <w:rPr/>
        <w:t>슘걯╬ꍋ㑞</w:t>
      </w:r>
      <w:r>
        <w:rPr/>
        <w:t>ⵋ</w:t>
      </w:r>
      <w:r>
        <w:rPr/>
        <w:t>睊穥䡰䑪昽䍎幄긴⤬嘵⩑촱⭋㝐딯梵쵭⤱廂⩢焫瀭</w:t>
      </w:r>
      <w:r>
        <w:rPr/>
        <w:t>ꔺ</w:t>
      </w:r>
      <w:r>
        <w:rPr/>
        <w:t>埍</w:t>
      </w:r>
      <w:r>
        <w:rPr/>
        <w:t>ꥋ</w:t>
      </w:r>
      <w:r>
        <w:rPr/>
        <w:t>智쉏♕㵄㭑</w:t>
      </w:r>
      <w:r>
        <w:rPr/>
        <w:t>ꦻ</w:t>
      </w:r>
      <w:r>
        <w:rPr/>
        <w:t>싂楓揂뾬䭂</w:t>
      </w:r>
      <w:r>
        <w:rPr/>
        <w:t>ꥃ</w:t>
      </w:r>
      <w:r>
        <w:rPr/>
        <w:t>桙烂刹ꍈ僂牖年◂硯琬깗幠洳⍩轡塑摋습濂숶ꏃ싂쉫䧂⒘佢䨪숴䰮꺩♂ㆣ斩䃂䅌촸硬琣㵞</w:t>
      </w:r>
      <w:r>
        <w:rPr/>
        <w:t>ⱷ</w:t>
      </w:r>
      <w:r>
        <w:rPr/>
        <w:t>䉭㘭匯녥瑳啚判兒</w:t>
      </w:r>
      <w:r>
        <w:rPr/>
        <w:t>⠱</w:t>
      </w:r>
      <w:r>
        <w:rPr/>
        <w:t>婀㩥劻漲稦䀪㙒⥁䷂仂怩㐭癧偊獦剂渵䙈槂塰桳睙頱쉌쉚</w:t>
      </w:r>
      <w:r>
        <w:rPr/>
        <w:t>ꖥ</w:t>
      </w:r>
      <w:r>
        <w:rPr/>
        <w:t>㡅⩘嘪㌲숵쉇㢬䖿睩</w:t>
      </w:r>
      <w:r>
        <w:rPr/>
        <w:t>ꥂ</w:t>
      </w:r>
      <w:r>
        <w:rPr/>
        <w:t>쌱瘨</w:t>
      </w:r>
      <w:r>
        <w:rPr/>
        <w:t>⡃</w:t>
      </w:r>
      <w:r>
        <w:rPr/>
        <w:t>楯珂电位䡰揂⽬㮵㮩칐䭫깸䩾浟测⭾</w:t>
      </w:r>
      <w:r>
        <w:rPr/>
        <w:t>ⰽ</w:t>
      </w:r>
      <w:r>
        <w:rPr/>
        <w:t>숥恳㩂ガ垩♋欤斮뽉뭙䡓䕁㵣瘶偍䙉毂湃呃皵义</w:t>
      </w:r>
      <w:r>
        <w:rPr/>
        <w:t>⡢</w:t>
      </w:r>
      <w:r>
        <w:rPr/>
        <w:t>쵓⩏潺ㄴ䤹땸灩쵳頻♶ꌺ</w:t>
      </w:r>
      <w:r>
        <w:rPr/>
        <w:t>ꕎ</w:t>
      </w:r>
      <w:r>
        <w:rPr/>
        <w:t>亿⸸噠쉧┤桺䑸䒥䐪㕉祚䁺ꍎ⩤啄땩쌊ォ䝋父氬倭䉆䝖牶䜰䀷睹䴤䯂睚䐽轄땀䭡뇎</w:t>
      </w:r>
      <w:r>
        <w:rPr/>
        <w:t>⠰</w:t>
      </w:r>
      <w:r>
        <w:rPr/>
        <w:t>ꍞ帤灃墬顆坩瘥奱セ塩䚵稸奆䱂⥦숬氯㡡녟⑍汾슩뭪嘦歂숯漻卂걍㝭樣牗ꅾ땑㙀슻䥯顋硍奆쌣䐦恷⸷㟂傣쉪䅶稳쉃쉣ꥴ䠰㴩瑩</w:t>
      </w:r>
      <w:r>
        <w:rPr/>
        <w:t>꧍</w:t>
      </w:r>
      <w:r>
        <w:rPr/>
        <w:t>ⰽ</w:t>
      </w:r>
      <w:r>
        <w:rPr/>
        <w:t>㕆쉐</w:t>
      </w:r>
      <w:r>
        <w:rPr/>
        <w:t>ꥈꗂ</w:t>
      </w:r>
      <w:r>
        <w:rPr/>
        <w:t>ⲣ⬰</w:t>
      </w:r>
      <w:r>
        <w:rPr/>
        <w:t>㍃䐨曂㧂牅怸䖩</w:t>
      </w:r>
      <w:r>
        <w:rPr/>
        <w:t>⡤</w:t>
      </w:r>
      <w:r>
        <w:rPr/>
        <w:t>쉷䡬卫榩畍橂迂ꅌ䚵顐</w:t>
      </w:r>
      <w:r>
        <w:rPr/>
        <w:t>ⴭ</w:t>
      </w:r>
      <w:r>
        <w:rPr/>
        <w:t>捣⒬琩</w:t>
      </w:r>
      <w:r>
        <w:rPr/>
        <w:t>ⱅ</w:t>
      </w:r>
      <w:r>
        <w:rPr/>
        <w:t>껃</w:t>
      </w:r>
      <w:r>
        <w:rPr/>
        <w:t>ꕶ</w:t>
      </w:r>
      <w:r>
        <w:rPr/>
        <w:t>㫂䉮㡆疥숶习⹧㌪䩡㥆⎡瀮晚䔨뽎습献ꅧꥰㆣ慎슏䭋泍</w:t>
      </w:r>
      <w:r>
        <w:rPr/>
        <w:t>⡋</w:t>
      </w:r>
      <w:r>
        <w:rPr/>
        <w:t>쉱쎿愴䅇煖숮頤歈㪱傮슮珂숯啴嘫攽恰乷䔲캿䡈桥숹㜹⭧檬껃㉢埂⮻媡</w:t>
      </w:r>
      <w:r>
        <w:rPr/>
        <w:t>⠷</w:t>
      </w:r>
      <w:r>
        <w:rPr/>
        <w:t>ꕡ</w:t>
      </w:r>
      <w:r>
        <w:rPr/>
        <w:t>䉌⨫穕</w:t>
      </w:r>
      <w:r>
        <w:rPr/>
        <w:t>ꖻ╧</w:t>
      </w:r>
      <w:r>
        <w:rPr/>
        <w:t>佧沣仂䝙摺氪슬捭⌮슥⥥晲档頽</w:t>
      </w:r>
      <w:r>
        <w:rPr/>
        <w:t>⡴</w:t>
      </w:r>
      <w:r>
        <w:rPr/>
        <w:t>繥䱕⩉</w:t>
      </w:r>
      <w:r>
        <w:rPr/>
        <w:t>ⱔ</w:t>
      </w:r>
      <w:r>
        <w:rPr/>
        <w:t>剓䥟浺呫㵍硚䝙⧂ꍬㅦ䄺灑☸쉥싂⩉⼣⦘共牙⨭璏쉇㩰瀪䟂桹⑷쉊춻⬵呀䩏浤呪ㅞ怽</w:t>
      </w:r>
      <w:r>
        <w:rPr/>
        <w:t>꧂⑘</w:t>
      </w:r>
      <w:r>
        <w:rPr/>
        <w:t>奃瓍俍╡㵱숦갩淂⤶</w:t>
      </w:r>
      <w:r>
        <w:rPr/>
        <w:t>꧃</w:t>
      </w:r>
      <w:r>
        <w:rPr/>
        <w:t>漲匨啂痂쉹䄣濂搦轔싂恰㉞⨩朣㟃䰫쌴♉㘯㪬⭸䍴쉫⿃쉖曃慅⩋㍕採榱숵偗煘껂囍潏䙐坍쵦䵲㍲归愬⛂䱅쉍㨨楬乀晗摳竂昴共䉏⩣쉚仂䅥㈥䎥⸬哂潘</w:t>
      </w:r>
      <w:r>
        <w:rPr/>
        <w:t>Ⲭ</w:t>
      </w:r>
      <w:r>
        <w:rPr/>
        <w:t>㐮禿䊡澵뽦⻂䚮橩昶쉴瀣쉏⎩⼪项硣飂</w:t>
      </w:r>
      <w:r>
        <w:rPr/>
        <w:t>ꤳ</w:t>
      </w:r>
      <w:r>
        <w:rPr/>
        <w:t>䅍卋灅</w:t>
      </w:r>
      <w:r>
        <w:rPr/>
        <w:t>ꔷ</w:t>
      </w:r>
      <w:r>
        <w:rPr/>
        <w:t>㵤乔愨쉊頲땭</w:t>
      </w:r>
      <w:r>
        <w:rPr/>
        <w:t>꥟</w:t>
      </w:r>
      <w:r>
        <w:rPr/>
        <w:t>숳⥢䙦改䏂轳睟ガ䵩太㟂뮡㴬숮剭싂畓畐⹀칊㠦╫㮱䥘㡱偤땇䛍兟숹彙区硔潮獪⪡楎뇃䭦땯桙뭟喻幋숶偊ꄴ婆捞☦녓䮡䚻숻湸敄⍔坳쉚坵㭀汋别㕊쉊䞿쉰껂䗎汉┶猩떣</w:t>
      </w:r>
      <w:r>
        <w:rPr/>
        <w:t>꧂</w:t>
      </w:r>
      <w:r>
        <w:rPr/>
        <w:t>쉐彪硷漫幭摹싂璏繇㥲乬넵䑷䵗甫页</w:t>
      </w:r>
      <w:r>
        <w:rPr/>
        <w:t>꧂</w:t>
      </w:r>
      <w:r>
        <w:rPr/>
        <w:t>湲㠤匬⎏㩚攺◂瑏⍎斘繓怱䉯琣磂湨쉉䉚쉓⨤</w:t>
      </w:r>
      <w:r>
        <w:rPr/>
        <w:t>ꥆ</w:t>
      </w:r>
      <w:r>
        <w:rPr/>
        <w:t>䘩땹</w:t>
      </w:r>
      <w:r>
        <w:rPr/>
        <w:t>ꕵ</w:t>
      </w:r>
      <w:r>
        <w:rPr/>
        <w:t>熻䝊枮燂⼸㓂쉇傥㘲媻頪眥並吣湉捎癆䖮恰㥶慠伥曂䠮걒ꍑ晉숵␪偂湷榵畆甸〵眳⏂ꌺ穯䁴숴潄⮻㷂䝟录晀㔱깑捅쉄栲䬸積쉀땹츹걪な僂槂捂氊䇂亩䲣彈䌳渽睺㝷轍⤽숺禬묺깊浆繧䁫啄ꄪ싂塚扖䆱䬤猲汍㉠壂숥⭅〽仂㣂ꏂ묱⸩뭄乊㥣싂繤⹐㑋⨷慸坸幒爻縯㯂支椩弰슻繋煾㨻쉒硌玩䍊믍呾㨩䎿⭥唹쉘</w:t>
      </w:r>
      <w:r>
        <w:rPr/>
        <w:t>ⴤ</w:t>
      </w:r>
      <w:r>
        <w:rPr/>
        <w:t>녫䕖樤⹋犩땘佷☫</w:t>
      </w:r>
      <w:r>
        <w:rPr/>
        <w:t>ꗂ</w:t>
      </w:r>
      <w:r>
        <w:rPr/>
        <w:t>乸</w:t>
      </w:r>
      <w:r>
        <w:rPr/>
        <w:t>ꔲ</w:t>
      </w:r>
      <w:r>
        <w:rPr/>
        <w:t>Ⳃ</w:t>
      </w:r>
      <w:r>
        <w:rPr/>
        <w:t>㕏믂奌㩞怩ㄪ┻싃颏爪嗂坷偙㤺⸦灡癱棂</w:t>
      </w:r>
      <w:r>
        <w:rPr/>
        <w:t>Ⱓ</w:t>
      </w:r>
      <w:r>
        <w:rPr/>
        <w:t>竃꥙輯ꌫ㙯繇</w:t>
      </w:r>
      <w:r>
        <w:rPr/>
        <w:t>ⵦ</w:t>
      </w:r>
      <w:r>
        <w:rPr/>
        <w:t>ꇍ壎숽⭚</w:t>
      </w:r>
      <w:r>
        <w:rPr/>
        <w:t>ꥃ</w:t>
      </w:r>
      <w:r>
        <w:rPr/>
        <w:t>녫䍬剘侮婈㨸睴瑪㌪ꅶ䕦坒</w:t>
      </w:r>
      <w:r>
        <w:rPr/>
        <w:t>ꕡ</w:t>
      </w:r>
      <w:r>
        <w:rPr/>
        <w:t>儸ꥲ夣䀪숣ㄶ䕧潲揍祙倴确渹㤦烂璵㯍⯂땂炮촪쉮桵쏂쉷煃쉮쉔</w:t>
      </w:r>
      <w:r>
        <w:rPr/>
        <w:t>⡤</w:t>
      </w:r>
      <w:r>
        <w:rPr/>
        <w:t>쉉┳쉦枵숩쉳䅁⹶杌ꥹ뮏㶩䙳㇍╌숷栶⫂㑊噓徻歑仃橰湹歡普䄨䭥匴顠湹묷쉧獬竂⑹⍮穬㓂숥㘨輺䄮㨤㕸の圲겻숴浗㌻楂渥놬栩懂氪䝒</w:t>
      </w:r>
      <w:r>
        <w:rPr/>
        <w:t>⡀</w:t>
      </w:r>
      <w:r>
        <w:rPr/>
        <w:t>ꖩ</w:t>
      </w:r>
      <w:r>
        <w:rPr/>
        <w:t>焤橥⍢쉺椺洽㙹㡱⼣</w:t>
      </w:r>
      <w:r>
        <w:rPr/>
        <w:t>ꦏ⤷⴦</w:t>
      </w:r>
      <w:r>
        <w:rPr/>
        <w:t>砺㤵樨煋⍚ぴ㙅据칌ꅖ䝯燂砱</w:t>
      </w:r>
      <w:r>
        <w:rPr/>
        <w:t>꥓⑳</w:t>
      </w:r>
      <w:r>
        <w:rPr/>
        <w:t>䩱㥰欹だ⪩㩵两⽖㕵䁈慒扚㠨杧㙕ꍲ慟楳㩣⭨ꅶ〻쉑쉦㕐䬷繖♾䁄癕뗂媡匪坖攬ꎥ挪</w:t>
      </w:r>
      <w:r>
        <w:rPr/>
        <w:t>Ɒ</w:t>
      </w:r>
      <w:r>
        <w:rPr/>
        <w:t>㮡绂俍㡠숭丶⪩杈䉎㙉晖瑆㪿卢♍䴴쉢쉕♦싂䝥疥Ⓜ硭穷컂</w:t>
      </w:r>
      <w:r>
        <w:rPr/>
        <w:t>ꥉ</w:t>
      </w:r>
      <w:r>
        <w:rPr/>
        <w:t>䉾ꥠ婃⌻䤷ㄯ䨶夵睔䅶癌䅷歔䴯癹湃橀娵枿轃䊱䉐쉎侵㜰쉒ꅾ⹈싂䜪곂䲣꺡氮穯繉ꍾ습䇍숫♏ヂ奣㈯䧂厏癖兢㔵췎皥䑪ꆏ㈣䙪쉥皻輲顈橄丮幫⥂䝚噉칕갷㝊㭶</w:t>
      </w:r>
      <w:r>
        <w:rPr/>
        <w:t>ꥅ⹚</w:t>
      </w:r>
      <w:r>
        <w:rPr/>
        <w:t>⻂桂㥱䬦穁杏䍲㖡㒩⧂硣渱⩏뽗侘㕀慂ꌹ䲵䵹</w:t>
      </w:r>
      <w:r>
        <w:rPr/>
        <w:t>Ⳃ</w:t>
      </w:r>
      <w:r>
        <w:rPr/>
        <w:t>쉾昭쉍⹆先晍⥍汍批挬楞奵坌䉱⵴쉔秂⩺쵡牦♀呺焺坫䅄촻幋쉴㇂畭女盂獾潐꺥䁸</w:t>
      </w:r>
      <w:r>
        <w:rPr/>
        <w:t>ⴸ</w:t>
      </w:r>
      <w:r>
        <w:rPr/>
        <w:t>堦䡄㜹楐桸㑖潓彙佗䨫⑧</w:t>
      </w:r>
      <w:r>
        <w:rPr/>
        <w:t>⡺</w:t>
      </w:r>
      <w:r>
        <w:rPr/>
        <w:t>獣⫂桳䍬摊뽣ꅹꄺ嘩⭢⨳獪묮㉚</w:t>
      </w:r>
      <w:r>
        <w:rPr/>
        <w:t>ⲣ</w:t>
      </w:r>
      <w:r>
        <w:rPr/>
        <w:t>떿숻㝉忎欸䳃⸽湂</w:t>
      </w:r>
      <w:r>
        <w:rPr/>
        <w:t>꧂</w:t>
      </w:r>
      <w:r>
        <w:rPr/>
        <w:t>咡穩⛃⑫ꄭ걟</w:t>
      </w:r>
      <w:r>
        <w:rPr/>
        <w:t>ꤣ</w:t>
      </w:r>
      <w:r>
        <w:rPr/>
        <w:t>呫椽㙂是䨰碘恅奓⑇乫ꍂㅭ朽埂硅⩭슻㙊歁橦䑆渽水䔫斏廂ꅅ㑶䁄␰⑱䐴上</w:t>
      </w:r>
      <w:r>
        <w:rPr/>
        <w:t>ꕟ</w:t>
      </w:r>
      <w:r>
        <w:rPr/>
        <w:t>歪穁䑟䧍䙱挭剴♣썹싂慨</w:t>
      </w:r>
      <w:r>
        <w:rPr/>
        <w:t>꧃</w:t>
      </w:r>
      <w:r>
        <w:rPr/>
        <w:t>䪿㚩</w:t>
      </w:r>
      <w:r>
        <w:rPr/>
        <w:t>ꤤ</w:t>
      </w:r>
      <w:r>
        <w:rPr/>
        <w:t>绎㤣싂䩰攭愷礥灂갱〉獅嚥䖻⮣㴣⨮䲣碮㝂슏싂桌</w:t>
      </w:r>
      <w:r>
        <w:rPr/>
        <w:t>⡎</w:t>
      </w:r>
      <w:r>
        <w:rPr/>
        <w:t>疻䓃땃䉡⍀嚥软⩷㴣컂晈湂彚쉠畍剢璿睑䉶幃䕖轪꧎䉟嫂㡞╈ヂ硷傩佮</w:t>
      </w:r>
      <w:r>
        <w:rPr/>
        <w:t>ꥉ</w:t>
      </w:r>
      <w:r>
        <w:rPr/>
        <w:t>⡀</w:t>
      </w:r>
      <w:r>
        <w:rPr/>
        <w:t>䱬浂啄⥘깥绂쉆╁䈯療䁺⼰朽</w:t>
      </w:r>
      <w:r>
        <w:rPr/>
        <w:t>ꕅ</w:t>
      </w:r>
      <w:r>
        <w:rPr/>
        <w:t>⠥</w:t>
      </w:r>
      <w:r>
        <w:rPr/>
        <w:t>慃쉤☭煶樰⥁扁㵕딪䠹⯂⽖䘽숲쉤</w:t>
      </w:r>
      <w:r>
        <w:rPr/>
        <w:t>⡸</w:t>
      </w:r>
      <w:r>
        <w:rPr/>
        <w:t>戱渵⑔帨䈭䙢쉩圫㡑뿂弯頪뾥</w:t>
      </w:r>
      <w:r>
        <w:rPr/>
        <w:t>⠱⨮⪻</w:t>
      </w:r>
      <w:r>
        <w:rPr/>
        <w:t>湐쉌启伵欷숰숰䷂昵뽉숺숮땄繟术浣捗⑏⹈噋숻㝱㘫檡堥㈵㌶썣偏쉏歸䱭㨪所䬦⵾䙕ㆡ痍⍢奨檥倪济ꅍ皱瑀䤷ꇂ슡忂瑶</w:t>
      </w:r>
      <w:r>
        <w:rPr/>
        <w:t>⠨</w:t>
      </w:r>
      <w:r>
        <w:rPr/>
        <w:t>䩶儬揂숪卬⭟싎㦘촳뼬䱞汨䩄稵㈸䅘燂⍣媩</w:t>
      </w:r>
      <w:r>
        <w:rPr/>
        <w:t>⡄</w:t>
      </w:r>
      <w:r>
        <w:rPr/>
        <w:t>㙮氶轣</w:t>
      </w:r>
      <w:r>
        <w:rPr/>
        <w:t>ⷂ</w:t>
      </w:r>
      <w:r>
        <w:rPr/>
        <w:t>딹⭸摚䒮칮㡤쉡皱깫</w:t>
      </w:r>
      <w:r>
        <w:rPr/>
        <w:t>Ⱜ</w:t>
      </w:r>
      <w:r>
        <w:rPr/>
        <w:t>暡燂숴╟纩畧䄳⑐믂摞⩧塒殘㭭습浦䕄㝮䱾䱊䡎爭㢘⵹◂樨䘮⩁䡬䨫穡痂⽰㵦硤潫ㅋ橧쉍칎놡睶憻佸窘离〶⹷䘲猣㩊䅰昭⪥┱⩈仂歋㑲츯믂걮숪竃漷楦䴪⬨뽙绂曃싂瘤桍⩎滂啧幠珂땅㝆䑅㓂뭢顃ꄹ䜹廎潦挬깁癊㛂接冩擂乔弣쵟</w:t>
      </w:r>
      <w:r>
        <w:rPr/>
        <w:t>Ⳃ</w:t>
      </w:r>
      <w:r>
        <w:rPr/>
        <w:t>쵓䝱䂻穤䚱穅畧挩뗂쉌㩬摟쉨⹋䍱</w:t>
      </w:r>
      <w:r>
        <w:rPr/>
        <w:t>ⵡ</w:t>
      </w:r>
      <w:r>
        <w:rPr/>
        <w:t>⠰</w:t>
      </w:r>
      <w:r>
        <w:rPr/>
        <w:t>㉢㜤䀵椰춱娪䱏쉉䎿쵨懂汊</w:t>
      </w:r>
      <w:r>
        <w:rPr/>
        <w:t>ꗂ</w:t>
      </w:r>
      <w:r>
        <w:rPr/>
        <w:t>떻싂慲䭓쉺䝟恏す⬫䧂嗂啡愸睤땕儴ꄺ␶㣂䉠䱭潡ィ秂깴</w:t>
      </w:r>
      <w:r>
        <w:rPr/>
        <w:t>⡯</w:t>
      </w:r>
      <w:r>
        <w:rPr/>
        <w:t>⽵⨵쉧컂㍟玿夫䉯⏂䜻싂輬䈸判⫎䣍扊┷呤啤截⍘⍌㡑憩㣂숦灱딻䙠凂㮡뇂侩窻䵶濂썘㍫</w:t>
      </w:r>
      <w:r>
        <w:rPr/>
        <w:t>ꥋ</w:t>
      </w:r>
      <w:r>
        <w:rPr/>
        <w:t>榏愭썱숽㉂疩㑹汋敟婋㐮壂丰䛂☭쵁洷恕姂ꄪ쉏㑰䃎绂䴴ꍌ䞬爯䶿ㆿ敞氮杇䱺啌㵔飍슥夻䁩㔬⚩䡰ッ싂繞穃䅗쎩쉡弤唸奨⑯偂쉭ケ汣彟⥊䑀</w:t>
      </w:r>
      <w:r>
        <w:rPr/>
        <w:t>⡱⍰</w:t>
      </w:r>
      <w:r>
        <w:rPr/>
        <w:t>琪㭳㤥桁䉧쉳兂녗⤲攽江ꌴ槍⭩檻淍╪썄쉫申昣獒쉏╱뭁㡠廂梘汕䕗䭓ㄨ搥朴䘣瑨㟍⵱쉴䴰杚쉘恋慑췂♘촊幤</w:t>
      </w:r>
      <w:r>
        <w:rPr/>
        <w:t>ⶵ</w:t>
      </w:r>
      <w:r>
        <w:rPr/>
        <w:t>䡚⍺嘲㩦渻슬䈴㵗廃</w:t>
      </w:r>
      <w:r>
        <w:rPr/>
        <w:t>⣂</w:t>
      </w:r>
      <w:r>
        <w:rPr/>
        <w:t>璩슿愰㫂㙥䕈晩捀䍁㩱朳渫♇轞佗佺넩㵓⑌썟煷㩦걂姂彦欦⪵䜪</w:t>
      </w:r>
      <w:r>
        <w:rPr/>
        <w:t>⣍</w:t>
      </w:r>
      <w:r>
        <w:rPr/>
        <w:t>㈭</w:t>
      </w:r>
      <w:r>
        <w:rPr/>
        <w:t>ꤪꥏ</w:t>
      </w:r>
      <w:r>
        <w:rPr/>
        <w:t>歬顴㥏뽃쵘쉓硪䈪䑅畑浘猬숭ꥰ</w:t>
      </w:r>
      <w:r>
        <w:rPr/>
        <w:t>ꖡ</w:t>
      </w:r>
      <w:r>
        <w:rPr/>
        <w:t>狂歹繣숷涏晑䦬常祇溱冿㑊⾏先넪♘䕏棃摑璻在㘮䃍佔</w:t>
      </w:r>
      <w:r>
        <w:rPr/>
        <w:t>ꕢ</w:t>
      </w:r>
      <w:r>
        <w:rPr/>
        <w:t>䁸扟녙녅枵畫卥㴥瘽塍걁</w:t>
      </w:r>
      <w:r>
        <w:rPr/>
        <w:t>ꕚ</w:t>
      </w:r>
      <w:r>
        <w:rPr/>
        <w:t>㔨쉵恄楾㵨넶佋搭ꥭ싂怮颬弯뿂畳扬⸺䕫㡶呋智痂⑊窬櫂樲㯂䚏个㑫䍢捡慈䶥㩃슣䔹汖걇楠䐩䅡㑎吮䜥朮</w:t>
      </w:r>
      <w:r>
        <w:rPr/>
        <w:t>ꤤ</w:t>
      </w:r>
      <w:r>
        <w:rPr/>
        <w:t>磂愶町癢係剱爯卮愲繱怬憱濂걋쉶瘸ꅣㅧ數⤳暵瑆㖻⭔㉺毎䙂穉⿂쉅</w:t>
      </w:r>
      <w:r>
        <w:rPr/>
        <w:t>⡤</w:t>
      </w:r>
      <w:r>
        <w:rPr/>
        <w:t>ꥱ䄷촮䜹㭱䋎倽瀰▻녷⩩た뭂䋎梩颩䔴숴楃檩⸪田噒权㤷㷂㏃䈱砥〹灧숪ꏎ⫂</w:t>
      </w:r>
      <w:r>
        <w:rPr/>
        <w:t>Ⳃ</w:t>
      </w:r>
      <w:r>
        <w:rPr/>
        <w:t>墱幢牭▱瘦캩當</w:t>
      </w:r>
      <w:r>
        <w:rPr/>
        <w:t>⢣⩂꥙</w:t>
      </w:r>
      <w:r>
        <w:rPr/>
        <w:t>捚걃ꅧ昺楂瓂깭⩗♃繭뮱祈䊏⑮迂䅘쵹滂栤滂쉕䁪盂也䵅歸温彞㌷塂䕅䝧㠽</w:t>
      </w:r>
      <w:r>
        <w:rPr/>
        <w:t>ⵚ</w:t>
      </w:r>
      <w:r>
        <w:rPr/>
        <w:t>㓂帨牬顎塟轉睪㜺幷쉠슿ꥶ츷乮畋䉷䑂뼯灰쉯싂䕦敘祊⏃⿂㬨◂①⚏玻飂㍙冬係畬⑁☪㉯眴㕺僂玩⍳碿辱</w:t>
      </w:r>
      <w:r>
        <w:rPr/>
        <w:t>ꖣ</w:t>
      </w:r>
      <w:r>
        <w:rPr/>
        <w:t>题㋂旂♑</w:t>
      </w:r>
      <w:r>
        <w:rPr/>
        <w:t>⢏⥳</w:t>
      </w:r>
      <w:r>
        <w:rPr/>
        <w:t>ꕂ</w:t>
      </w:r>
      <w:r>
        <w:rPr/>
        <w:t>㡏㭸偪侻⪵圥뇂湑㇂땗噊ꍹ祫䙭䐰頲扔䘰愥쉖㡫潭砬匦숤ꄥ뾱ꅄ</w:t>
      </w:r>
      <w:r>
        <w:rPr/>
        <w:t>ꥊ</w:t>
      </w:r>
      <w:r>
        <w:rPr/>
        <w:t>⿂</w:t>
      </w:r>
      <w:r>
        <w:rPr/>
        <w:t>ⱃⰱ</w:t>
      </w:r>
      <w:r>
        <w:rPr/>
        <w:t>䵸娵儳坙칒瀩㖵⑳슬㴪掻㵉쉈ꌳ츻떵榩汰촰⭗欷♶溱쉋磂⿎瑵畏䯍票欶畒娭彍瘵偱뼻穾싍坩숤뭚묪卵睰䃂숶뭀侬祕彘ꍶ睆碵䴳</w:t>
      </w:r>
      <w:r>
        <w:rPr/>
        <w:t>ⵤ</w:t>
      </w:r>
      <w:r>
        <w:rPr/>
        <w:t>䤨竂㤦䝪㌭妿䂻祠숴彀䣂睑仂噓⩪彐漽䀰쉯噵</w:t>
      </w:r>
      <w:r>
        <w:rPr/>
        <w:t>ⵂ</w:t>
      </w:r>
      <w:r>
        <w:rPr/>
        <w:t>㝳坟ㄵ祴떿樭䠮唣┷數㕱吹ꅏ</w:t>
      </w:r>
      <w:r>
        <w:rPr/>
        <w:t>ⵠ</w:t>
      </w:r>
      <w:r>
        <w:rPr/>
        <w:t>汸⿂ꍴ归汫♭硘</w:t>
      </w:r>
      <w:r>
        <w:rPr/>
        <w:t>Ⱳ</w:t>
      </w:r>
      <w:r>
        <w:rPr/>
        <w:t>䭠㕯</w:t>
      </w:r>
      <w:r>
        <w:rPr/>
        <w:t>꧂</w:t>
      </w:r>
      <w:r>
        <w:rPr/>
        <w:t>憿橱⑐⫂뾏</w:t>
      </w:r>
      <w:r>
        <w:rPr/>
        <w:t>ꕧ</w:t>
      </w:r>
      <w:r>
        <w:rPr/>
        <w:t>⡶</w:t>
      </w:r>
      <w:r>
        <w:rPr/>
        <w:t>ㅶ恀㒩偶䘩䚘恚忂䩈獤㨰斩⒡塡㔯㥔懂䵥㟂繫剣츲愬싃橑╄汋圳参楟䨸䕖㡸䬲쉠堸숲淂ケ⽣㥌慴䮵两ꌽ쉌슣䵫㬱扒㩆楞䁹囂䘸春䭺넫⍥慗䌨ꅪ긥</w:t>
      </w:r>
      <w:r>
        <w:rPr/>
        <w:t>ꤊꤱ</w:t>
      </w:r>
      <w:r>
        <w:rPr/>
        <w:t>㥗戺摥㞣〪煹奇䷂帴껂㉌挣䵴</w:t>
      </w:r>
      <w:r>
        <w:rPr/>
        <w:t>⠨</w:t>
      </w:r>
      <w:r>
        <w:rPr/>
        <w:t>癎く⭮⭮㵨땔䝋녂橙櫂顚ぱ⍲姂⽈</w:t>
      </w:r>
      <w:r>
        <w:rPr/>
        <w:t>Ⱕ</w:t>
      </w:r>
      <w:r>
        <w:rPr/>
        <w:t>쎻䕭啋嘦숲녰뿎쉦쉦煅깣㔲瀺㏂晨㛂栴碿</w:t>
      </w:r>
      <w:r>
        <w:rPr/>
        <w:t>ꔰ</w:t>
      </w:r>
      <w:r>
        <w:rPr/>
        <w:t>佌</w:t>
      </w:r>
      <w:r>
        <w:rPr/>
        <w:t>ⰴ</w:t>
      </w:r>
      <w:r>
        <w:rPr/>
        <w:t>揂깑</w:t>
      </w:r>
      <w:r>
        <w:rPr/>
        <w:t>ꥑ</w:t>
      </w:r>
      <w:r>
        <w:rPr/>
        <w:t>䕗兀䐦</w:t>
      </w:r>
      <w:r>
        <w:rPr/>
        <w:t>ⱍ</w:t>
      </w:r>
      <w:r>
        <w:rPr/>
        <w:t>䎱竂壎奦桷⩮彂◂扯ꅢ攸灰ꥯ眭硞걹쏂槂ꥧ㤭䩀䱺딩歬硞숬䕞㭀䌽獱婎╏䁄쉡⑩吸揂䞱煉㝀갥</w:t>
      </w:r>
      <w:r>
        <w:rPr/>
        <w:t>ꤹ</w:t>
      </w:r>
      <w:r>
        <w:rPr/>
        <w:t>䔷撮</w:t>
      </w:r>
      <w:r>
        <w:rPr/>
        <w:t>⣂⌶</w:t>
      </w:r>
      <w:r>
        <w:rPr/>
        <w:t>狂䉷⸪쵪硗并䄸摪슥欮㇂顐䦵쉥渺䥃숨⽡皻汷숬㭬⤣㵺䀴깨奭摹怰쉏넵녅䃂묽䅠</w:t>
      </w:r>
      <w:r>
        <w:rPr/>
        <w:t>⡒</w:t>
      </w:r>
      <w:r>
        <w:rPr/>
        <w:t>쉆勂冩㏂圦</w:t>
      </w:r>
      <w:r>
        <w:rPr/>
        <w:t>ⰶ</w:t>
      </w:r>
      <w:r>
        <w:rPr/>
        <w:t>樣婩䰵㠺</w:t>
      </w:r>
      <w:r>
        <w:rPr/>
        <w:t>Ⱚ</w:t>
      </w:r>
      <w:r>
        <w:rPr/>
        <w:t>ⵙ</w:t>
      </w:r>
      <w:r>
        <w:rPr/>
        <w:t>䵬쉖奸</w:t>
      </w:r>
      <w:r>
        <w:rPr/>
        <w:t>ꦮ</w:t>
      </w:r>
      <w:r>
        <w:rPr/>
        <w:t>䰯㡱⴪堵⧂抩䔩䐻㒿恴㟂숦숩싂车毂眨습獵ㄥ㍌佫싂痂땄</w:t>
      </w:r>
      <w:r>
        <w:rPr/>
        <w:t>ꤪ</w:t>
      </w:r>
      <w:r>
        <w:rPr/>
        <w:t>畗쉅썌牫♷싂䜯쉞⼹䇂싂挸㏂濂숶挷♚婵쉷漭㞘</w:t>
      </w:r>
      <w:r>
        <w:rPr/>
        <w:t>ⱒ</w:t>
      </w:r>
      <w:r>
        <w:rPr/>
        <w:t>杘습ꥥ뾡㙕敭炏쉘㷃燂숸숮숶濃쉆ꥠ숱쉕숶绎</w:t>
      </w:r>
      <w:r>
        <w:rPr/>
        <w:t>ꤸ</w:t>
      </w:r>
      <w:r>
        <w:rPr/>
        <w:t>䰤癡ㄺ㈦怶爨䍉坂㘭㡇皻庣ꌳ</w:t>
      </w:r>
      <w:r>
        <w:rPr/>
        <w:t>ꔵꤶ</w:t>
      </w:r>
      <w:r>
        <w:rPr/>
        <w:t>穑吺婏㘣㒵斣쉆꥚桑䖏庩氩䝇捋츫桕㡴挤䠲䬥轥怲䅲⽢唴싂쵣繦</w:t>
      </w:r>
      <w:r>
        <w:rPr/>
        <w:t>ⱁ</w:t>
      </w:r>
      <w:r>
        <w:rPr/>
        <w:t>숣슡싂㘫</w:t>
      </w:r>
      <w:r>
        <w:rPr/>
        <w:t>Ⱝ</w:t>
      </w:r>
      <w:r>
        <w:rPr/>
        <w:t>ㅂ⬰㩁</w:t>
      </w:r>
      <w:r>
        <w:rPr/>
        <w:t>⠲⍷♷</w:t>
      </w:r>
      <w:r>
        <w:rPr/>
        <w:t>㙓睟⍷光捔搶䑯顧⩩墣䡎壂猯슡숸琱녱뾻単㭗呢쵨睦匮싂䱴幣㚡㮮䏂䠴</w:t>
      </w:r>
      <w:r>
        <w:rPr/>
        <w:t>ꕅ</w:t>
      </w:r>
      <w:r>
        <w:rPr/>
        <w:t>숶깄⽩归恣⫂捅␲싍矂䯂⦩䌹䮡沮쉾䕶䭃ㅡ䱙呁橠㑮⥶䩘㔤</w:t>
      </w:r>
      <w:r>
        <w:rPr/>
        <w:t>ⴷ</w:t>
      </w:r>
      <w:r>
        <w:rPr/>
        <w:t>슬徻奧㩧촦쉤싎䁉ㅀ甤獗⨩숳湔伫繱佫</w:t>
      </w:r>
      <w:r>
        <w:rPr/>
        <w:t>ꤸ⧂</w:t>
      </w:r>
      <w:r>
        <w:rPr/>
        <w:t>啾</w:t>
      </w:r>
      <w:r>
        <w:rPr/>
        <w:t>ꕒ</w:t>
      </w:r>
      <w:r>
        <w:rPr/>
        <w:t>廂晈攣㴻漵⏂頻</w:t>
      </w:r>
      <w:r>
        <w:rPr/>
        <w:t>ⱏ</w:t>
      </w:r>
      <w:r>
        <w:rPr/>
        <w:t>轗婎㔻䱷娯㉓偩쉸㭸敫嚥〭渲䎡猤顗眹䝱媥㍩䕐쉸숵썵</w:t>
      </w:r>
      <w:r>
        <w:rPr/>
        <w:t>ⱏ</w:t>
      </w:r>
      <w:r>
        <w:rPr/>
        <w:t>䀣竂癪䍺썣슬彋췂⮥剞㜻⽏⩰䢬牲䌲轎㭯⩌㷂繨皏칾䤻䏂㕓┵쉈牏瀦숯瞵쉒幍⎮㐲쉩彪</w:t>
      </w:r>
      <w:r>
        <w:rPr/>
        <w:t>ꖬ⬨</w:t>
      </w:r>
      <w:r>
        <w:rPr/>
        <w:t>禡噾䅣幕숽뭁⮩眶숮婫⑚欮廂╞⩬恣慉⑩業㠫┱飂㌪䃂숮</w:t>
      </w:r>
      <w:r>
        <w:rPr/>
        <w:t>ⷂ</w:t>
      </w:r>
      <w:r>
        <w:rPr/>
        <w:t>깡橹渽欸⾡쉱쵀숵穏轺㎘煘㏎䤪</w:t>
      </w:r>
      <w:r>
        <w:rPr/>
        <w:t>꧂</w:t>
      </w:r>
      <w:r>
        <w:rPr/>
        <w:t>畨䐬㝠䁾繗桁斏彉칈呢녤敫慙기㴣歠浆燎㙑숸恆숱痂䍶瑱㮏㝊泂甶</w:t>
      </w:r>
      <w:r>
        <w:rPr/>
        <w:t>ⴱ</w:t>
      </w:r>
      <w:r>
        <w:rPr/>
        <w:t>뽎쌳쉌䝭劥쉶娊⩐戶㒱健稹縵뭫뾩沿습싂獙㶥潎⩩쉙쉭捙婲⥟䭵쉂㬭쉹摈ꥪꅑ⎩촪쉖㤷䱏䲻쌲㮩妥걬갪慀쉠묱㙮ꅓ漰〶⩍硖쉒䩫깕⑎曂쉓恋揂扵ㅤ奮䉄穲䑸ㆣ⨰唺旂纩⽁穣㥵坥</w:t>
      </w:r>
      <w:r>
        <w:rPr/>
        <w:t>ⶱ</w:t>
      </w:r>
      <w:r>
        <w:rPr/>
        <w:t>쉣䅾ꅪ⩉䅱晔숩晕넣呷䨻䁴⩓㊩煇</w:t>
      </w:r>
      <w:r>
        <w:rPr/>
        <w:t>ⵃ</w:t>
      </w:r>
      <w:r>
        <w:rPr/>
        <w:t>厩</w:t>
      </w:r>
      <w:r>
        <w:rPr/>
        <w:t>⡹</w:t>
      </w:r>
      <w:r>
        <w:rPr/>
        <w:t>侘쉵瞬橌柂ꥧ硃쉁轂ꇎ琦劻칃䴺촥ꏂ倫</w:t>
      </w:r>
      <w:r>
        <w:rPr/>
        <w:t>ꕉ</w:t>
      </w:r>
      <w:r>
        <w:rPr/>
        <w:t>뼶</w:t>
      </w:r>
      <w:r>
        <w:rPr/>
        <w:t>⣍</w:t>
      </w:r>
      <w:r>
        <w:rPr/>
        <w:t>輰썂䍪숪숪䧂칈숤쉄百敨禵顰杤䡸⍩쉹⩫㡥兾夦偪䋂睑묬쉅敦갶昻彉兎넪쉰绂啭牡슻</w:t>
      </w:r>
      <w:r>
        <w:rPr/>
        <w:t>ꤦ</w:t>
      </w:r>
      <w:r>
        <w:rPr/>
        <w:t>拂㩠㙀坉澡♶椳⥢ꍪꄪ勂炩盂숽穠乯椪㗂⭬樹⹶⚬伥䈻⌳飂㶵渴仂灎념恤䲵䇃쏂㕘</w:t>
      </w:r>
      <w:r>
        <w:rPr/>
        <w:t>⣂</w:t>
      </w:r>
      <w:r>
        <w:rPr/>
        <w:t>ⷎ</w:t>
      </w:r>
      <w:r>
        <w:rPr/>
        <w:t>숹䩯搣㯍⹫䩲땔싂剘坶㜽㚱愨㨲䒬땍쉯녧氪䙔係瑺哂㥴</w:t>
      </w:r>
    </w:p>
    <w:p>
      <w:pPr>
        <w:pStyle w:val="PreformattedText"/>
        <w:bidi w:val="0"/>
        <w:spacing w:before="0" w:after="0"/>
        <w:jc w:val="left"/>
        <w:rPr/>
      </w:pPr>
      <w:r>
        <w:rPr/>
        <w:t>迂敮琣漸싂浦硗㑂溱䝆㥦䮮깢⾣습ヂ무绍穠辮搯揂ꍩ⧂</w:t>
      </w:r>
      <w:r>
        <w:rPr/>
        <w:t>⡫</w:t>
      </w:r>
      <w:r>
        <w:rPr/>
        <w:t>걔潭匷ꍰ㛂晏烂矂畩</w:t>
      </w:r>
      <w:r>
        <w:rPr/>
        <w:t>ꤦ</w:t>
      </w:r>
      <w:r>
        <w:rPr/>
        <w:t>䛍⥦猺䌣佾仂橩佈㥙睡喣⏂旂剈뼷⩎輽㤬ꄤ偔䝠갳</w:t>
      </w:r>
      <w:r>
        <w:rPr/>
        <w:t>⡮</w:t>
      </w:r>
      <w:r>
        <w:rPr/>
        <w:t>䵐쉡깟噒䤺撥挸从䑞쉌㉀䴣杘ꌪ쉊⧂㉋癓</w:t>
      </w:r>
      <w:r>
        <w:rPr/>
        <w:t>ⵦ</w:t>
      </w:r>
      <w:r>
        <w:rPr/>
        <w:t>側牍⽌䍯⪥灁╰䬰뽇묱硡啩噍廂뽅㌬꥚操皿걧㥷捉捷딷㨪㨸溥䜰颏⑕숯倮겮縦恢㓂♺</w:t>
      </w:r>
      <w:r>
        <w:rPr/>
        <w:t>⢵</w:t>
      </w:r>
      <w:r>
        <w:rPr/>
        <w:t>䑥偢</w:t>
      </w:r>
      <w:r>
        <w:rPr/>
        <w:t>Ⱪ</w:t>
      </w:r>
      <w:r>
        <w:rPr/>
        <w:t>栲癎⨪쉚㭰留桮ꥴ㭲灁梬갰啔智썄係秂劮㶵祸敢睈䁀㝶嫂獞珂欪쉩摭⍙卲㖱␷祑⫍熣䕓扄</w:t>
      </w:r>
      <w:r>
        <w:rPr/>
        <w:t>꧂</w:t>
      </w:r>
      <w:r>
        <w:rPr/>
        <w:t>太쉤桖愽䥔䑒䅰䝥慍숦쉦쉠</w:t>
      </w:r>
      <w:r>
        <w:rPr/>
        <w:t>ꕭ</w:t>
      </w:r>
      <w:r>
        <w:rPr/>
        <w:t>摲扤ꇂ嘵▩걺刻╀顮슮</w:t>
      </w:r>
      <w:r>
        <w:rPr/>
        <w:t>Ɑ</w:t>
      </w:r>
      <w:r>
        <w:rPr/>
        <w:t>㐵䢣睟㭙⥊㘪畮⑒녦슩獭ꍧ䉱䡬䥠깲唦楀╪顪煑ꅦ父깚㏂䡹摆圱辩䁖䩭䬻쉙뽃뽁堨潤쉳㛂㨳뼪䩮佾쉧囂겻婫숩灞䕮ꍰ㶬</w:t>
      </w:r>
      <w:r>
        <w:rPr/>
        <w:t>ꕏ</w:t>
      </w:r>
      <w:r>
        <w:rPr/>
        <w:t>䍇癚숱玡ꍀ겏湀</w:t>
      </w:r>
      <w:r>
        <w:rPr/>
        <w:t>ⴶ</w:t>
      </w:r>
      <w:r>
        <w:rPr/>
        <w:t>㮘♇㙊䔪충㙙頷ꌵ䘳숰氹⹥뽭偤喿꥞焱爨쉨䧂㨪橇싂⏂䭤穈㛂㋂圦긩䧂冬䡲执畳칬啣户뭁䮘숷⥊▩改杅㬷轏걁㪘쉠慎乞ꍹ䁲칵椸넨</w:t>
      </w:r>
      <w:r>
        <w:rPr/>
        <w:t>ꖮ</w:t>
      </w:r>
      <w:r>
        <w:rPr/>
        <w:t>ꄹ㘊嘻䊬塒硯呣쵫捌쌤ꍺ檱쉍㍁扔ヂ</w:t>
      </w:r>
      <w:r>
        <w:rPr/>
        <w:t>ꖱ</w:t>
      </w:r>
      <w:r>
        <w:rPr/>
        <w:t>剧媩⦻슿楄繐柂⥷⌣昷繠墥싂启硄捤摀깹稯湘剈</w:t>
      </w:r>
      <w:r>
        <w:rPr/>
        <w:t>ⱴ</w:t>
      </w:r>
      <w:r>
        <w:rPr/>
        <w:t>煋숮㥺橈奁䵰쎣嗂䔺徵㝅塱䎵迂꥚渪슣摘剨뽍䕒硨ㅩ楘猭殮穩슮䞿칰땁싃䀪仂⩠塉쎩䝃氽䔥䳎촩</w:t>
      </w:r>
      <w:r>
        <w:rPr/>
        <w:t>⠲</w:t>
      </w:r>
      <w:r>
        <w:rPr/>
        <w:t>䔲悩땙䑩䴶灄汢㴪呣┫ꅇ庮榏숲㜽楶쉡渵㍬╲敟湍쉥圬슻迃杣칁捍㈱㙟䘺卥ꥳ㵎乏쉀䟂㑌䭄挫츪䙭싂㍩塐깬丶딣㩇搰슣ꄣ썊殻牄奚깅偎祤䓃硩쉺⨣갭</w:t>
      </w:r>
      <w:r>
        <w:rPr/>
        <w:t>⡙</w:t>
      </w:r>
      <w:r>
        <w:rPr/>
        <w:t>晕瑑</w:t>
      </w:r>
      <w:r>
        <w:rPr/>
        <w:t>ꗂ</w:t>
      </w:r>
      <w:r>
        <w:rPr/>
        <w:t>焦け땞挸꺣뽉⩁㉄坋瑙歗</w:t>
      </w:r>
      <w:r>
        <w:rPr/>
        <w:t>ⵡ</w:t>
      </w:r>
      <w:r>
        <w:rPr/>
        <w:t>쉪樳址䃂</w:t>
      </w:r>
      <w:r>
        <w:rPr/>
        <w:t>ⴵ</w:t>
      </w:r>
      <w:r>
        <w:rPr/>
        <w:t>㵏璻睃㨪⑮쉮撵</w:t>
      </w:r>
      <w:r>
        <w:rPr/>
        <w:t>⡩</w:t>
      </w:r>
      <w:r>
        <w:rPr/>
        <w:t>圮긱歶仂갳⑳⹋橓橫䎱㔹숦♰晗㡙뼪☦숮ꌯ搦氲呢녌甭㡦껂♀쉖㉩奺⩙㩡⍶潸慟偆㍭輪䥱㦥묭怫ꍵㄭ쉠갩䱑坮숬杌칹婾㵘쉰☷䌵畹䠹쉂顫棂偁捸畞숥挸⻂䙉㥄咮弩䱈숱燂㙱컂넪瑠暩⑵汷⯍繍㩍쉺䋍⹶础㨭䍂旂䩲㕊顰倰녳䙉䩰癚슡믂渻璣偹忂녚横䍳썴彖坴余轰䙆晷勂励㙸㷂偱湥⫎⛂囂帷畱怬쉅⻂㝃啂㪏䷂塥㣂涵</w:t>
      </w:r>
      <w:r>
        <w:rPr/>
        <w:t>ꔩ</w:t>
      </w:r>
      <w:r>
        <w:rPr/>
        <w:t>琰ꇂ䕱촷촫슮㵋凂쉃ッ쉄䴪痂⦥朹佰溥쉱숪䙟婌温轔楤㌶䅭轥ꎩ뭇晫唩⭤硖礹堥싂슥䅱㝙Ⓜヂ䙠뽯ꌣ숱勃쉱㉇⩊娸救습뿂歀ꏂ撩쉮ㄩ瀯摊쌦⯂⍙敞礸匤쉀呷浭歳슮朻頱偏繑䗂樫䐱쉑ち桰㒻䃂ꇂ믎湌欻쉄ꍠ楔啺挭橇睭潪䭆</w:t>
      </w:r>
      <w:r>
        <w:rPr/>
        <w:t>ꤦ⨤⹵</w:t>
      </w:r>
      <w:r>
        <w:rPr/>
        <w:t>슿挪ꍧ뇂뭱슥㉸컎㤺䨥䘥仂㇂歒榵⨪澘䉊眯㟎숦捡墥彩佐뼥圽顯弯⒬쉉ꌯ곂帳轱璩坘㉕ㅡ塸哂礲䵷㇂卉ꅏ焩䆩祫泂㢬䥵ㅠ⵨㐱斡憻澘婶敦吥剢元场轢恮㵣</w:t>
      </w:r>
      <w:r>
        <w:rPr/>
        <w:t>Ɐ</w:t>
      </w:r>
      <w:r>
        <w:rPr/>
        <w:t>㍰汕ꅄ烂礬썎㞿捤妥걨侥即煋慣</w:t>
      </w:r>
      <w:r>
        <w:rPr/>
        <w:t>ⵅ</w:t>
      </w:r>
      <w:r>
        <w:rPr/>
        <w:t>傩瀳䐵㦩ゥ㠥㝁橔洬뿂塸ꆿ</w:t>
      </w:r>
      <w:r>
        <w:rPr/>
        <w:t>⡞</w:t>
      </w:r>
      <w:r>
        <w:rPr/>
        <w:t>숩盍㉖百榡搊㡮煉쉦轓䥫畯抻咱쉭촽恥㌣䉱敞</w:t>
      </w:r>
      <w:r>
        <w:rPr/>
        <w:t>ⶣ</w:t>
      </w:r>
      <w:r>
        <w:rPr/>
        <w:t>숣げ슩╔㬦㍘剰爥칧㶮</w:t>
      </w:r>
      <w:r>
        <w:rPr/>
        <w:t>⡬</w:t>
      </w:r>
      <w:r>
        <w:rPr/>
        <w:t>㬺係⭐㒏꺬㶡쵖圷硓唶㝌呫䍊半갻숵ぃ촴䤯쉙䘫㔬ꄭ橺博껂쉸曂䎣촣毂쉲憮捭圤뾵瑇</w:t>
      </w:r>
      <w:r>
        <w:rPr/>
        <w:t>⣂</w:t>
      </w:r>
      <w:r>
        <w:rPr/>
        <w:t>汢渪⼥瓂颥䵨偍쉢쉪妩␮묯う╙橃䞘窬⛂䜫</w:t>
      </w:r>
      <w:r>
        <w:rPr/>
        <w:t>⡸</w:t>
      </w:r>
      <w:r>
        <w:rPr/>
        <w:t>䧂뿂뭭弬䄴쉋洱㉩奕婗뿃␸判碩塙獊ꇂ奵痂乙묮䉥ꄶ㖘</w:t>
      </w:r>
      <w:r>
        <w:rPr/>
        <w:t>ⲡ</w:t>
      </w:r>
      <w:r>
        <w:rPr/>
        <w:t>畧⻂▵䐮倪</w:t>
      </w:r>
      <w:r>
        <w:rPr/>
        <w:t>ⵙ♧</w:t>
      </w:r>
      <w:r>
        <w:rPr/>
        <w:t>䕚碿爰幠쉦䡶㘺䍳咿쉲熣䁅⩴㬵숤晰쉾긪敶㎻棎뭚ㅄ捳飃㙘䵹⩠⥞㍹⹃㢩瑌縣皏栣摭땵窵珂浂녙䩏</w:t>
      </w:r>
      <w:r>
        <w:rPr/>
        <w:t>ꕢ</w:t>
      </w:r>
      <w:r>
        <w:rPr/>
        <w:t>깂懂⼶畗⸥슣㧂奇㪏침疩噒硍㭔庵䅘⥊主▩䰹ꏂ睭嘮顦뗂䁪廂쉺爨㤽煯꥙㉞⭷슥䴱╲䴻㌣숮슥廂⨮䦻佌䁧兆桤䫂ꅤ八䶩⑳노껂㫂䙒㴷挴䰫挭繨䠨伴ꥰ潑䏂쉄朰术榡┸칃긣</w:t>
      </w:r>
      <w:r>
        <w:rPr/>
        <w:t>ꦻ</w:t>
      </w:r>
      <w:r>
        <w:rPr/>
        <w:t>塺桃㮻ꇂ槍僂㦥瘭딬땧건ꍪꎥ싂昵䞣䇂拂姂㮬㵮妻忂炩䡩䱤䐷愭彆顈扴歃眥쉣併匳슡挲</w:t>
      </w:r>
      <w:r>
        <w:rPr/>
        <w:t>ꕊ</w:t>
      </w:r>
      <w:r>
        <w:rPr/>
        <w:t>숦汣숶♰쉄特⼫杮⭾値숰⩇焣쏂䊿揂䘰</w:t>
      </w:r>
      <w:r>
        <w:rPr/>
        <w:t>ⰳ</w:t>
      </w:r>
      <w:r>
        <w:rPr/>
        <w:t>슏浄垱♐狂㩭</w:t>
      </w:r>
      <w:r>
        <w:rPr/>
        <w:t>Ɫ</w:t>
      </w:r>
      <w:r>
        <w:rPr/>
        <w:t>桐癌撩</w:t>
      </w:r>
      <w:r>
        <w:rPr/>
        <w:t>꧂</w:t>
      </w:r>
      <w:r>
        <w:rPr/>
        <w:t>珂⾮潩⩓掘橖槂슥淂⪥쉘係뼭땕⸲朶䷎㠰牴㕾燂㢿橾癟⴮頩떩ꅫꌫ楌㵸㉍搸婡楟</w:t>
      </w:r>
      <w:r>
        <w:rPr/>
        <w:t>ⵐ⩋</w:t>
      </w:r>
      <w:r>
        <w:rPr/>
        <w:t>갳䱮僂쉹猦歎</w:t>
      </w:r>
      <w:r>
        <w:rPr/>
        <w:t>ⵁ</w:t>
      </w:r>
      <w:r>
        <w:rPr/>
        <w:t>瑹烂쉧䱐쉊슏넳㙬癬朹뼪氻ꅉ싂ㅄ</w:t>
      </w:r>
      <w:r>
        <w:rPr/>
        <w:t>ꔸ⧂┱</w:t>
      </w:r>
      <w:r>
        <w:rPr/>
        <w:t>䫂婦朲⩰츻潣砣奲쉲䜵㝇奁</w:t>
      </w:r>
      <w:r>
        <w:rPr/>
        <w:t>ꤽ</w:t>
      </w:r>
      <w:r>
        <w:rPr/>
        <w:t>顶⩕䥥쌥쵶䉌⍌⽮䀦朮䁴坮⫂䐽ォ偯㩮⩪㷂㨣弯䀱땋促䱍獌깓慉び堷䑚瀹㄰瑎⤴嘫吽뾣ꅊ戩楄祤䭵楡㥟杴䷃䈨獦漩⪬넶截걔쉕䶣</w:t>
      </w:r>
      <w:r>
        <w:rPr/>
        <w:t>ⵒ</w:t>
      </w:r>
      <w:r>
        <w:rPr/>
        <w:t>湇䡗䳂㡹溩扪쉰촫녞嚡깶炻怱슣䜤榘昭</w:t>
      </w:r>
      <w:r>
        <w:rPr/>
        <w:t>⡭</w:t>
      </w:r>
      <w:r>
        <w:rPr/>
        <w:t>坞㥁숰縹</w:t>
      </w:r>
      <w:r>
        <w:rPr/>
        <w:t>ꗂ</w:t>
      </w:r>
      <w:r>
        <w:rPr/>
        <w:t>䝌쉫넪浊未㴪䘨슡㛂쉐慮㉌戵뮬䵁猹␽㌻䩦䙢伨ꅆ䅯杣頮䝀㭟䂮係碵ꥹ圦䶱潟橭㥐걹濍쉪䛂片쉄䥕戺㥃恙䐰뽶汷毂ꥭ潭㙐洊䆥挬竂</w:t>
      </w:r>
      <w:r>
        <w:rPr/>
        <w:t>ꥂ⛂</w:t>
      </w:r>
      <w:r>
        <w:rPr/>
        <w:t>㉷瓂穳侵ꇂ汋䭾뽉슏싍╍딦슩⽞唴䵤弱〯冩潤숵㷂♏失硸旂〰ㅰ㐣</w:t>
      </w:r>
      <w:r>
        <w:rPr/>
        <w:t>ꕄ</w:t>
      </w:r>
      <w:r>
        <w:rPr/>
        <w:t>쵰㡐</w:t>
      </w:r>
      <w:r>
        <w:rPr/>
        <w:t>ⷂ</w:t>
      </w:r>
      <w:r>
        <w:rPr/>
        <w:t>嘫췍硢촴넦殻弲垱灱湰㉫搵痎♦秂䮥◎⍬䋂瓂婂婑帲⹤컍슩噍ぅ恌坁扑塕췎㓂䕎䁠뼦癄稨捉ꇂ䓍梩び</w:t>
      </w:r>
      <w:r>
        <w:rPr/>
        <w:t>꧂</w:t>
      </w:r>
      <w:r>
        <w:rPr/>
        <w:t>䩡⏂뗂칇넭컂䥙칲㉱煅☷쉓捖怺䰵汗⭏ㅁ</w:t>
      </w:r>
      <w:r>
        <w:rPr/>
        <w:t>꥓</w:t>
      </w:r>
      <w:r>
        <w:rPr/>
        <w:t>㈥䞥禣婇㙀</w:t>
      </w:r>
      <w:r>
        <w:rPr/>
        <w:t>ꕆ</w:t>
      </w:r>
      <w:r>
        <w:rPr/>
        <w:t>兘䙇㑩剐歺쉅輰灋ꍤ硆縥窣㘨䀮盂숫矎习佩</w:t>
      </w:r>
      <w:r>
        <w:rPr/>
        <w:t>ꕩ</w:t>
      </w:r>
      <w:r>
        <w:rPr/>
        <w:t>䭠㩵㵵㒥䍷〈㘪</w:t>
      </w:r>
      <w:r>
        <w:rPr/>
        <w:t>⡀</w:t>
      </w:r>
      <w:r>
        <w:rPr/>
        <w:t>긪榮浦䑗瑩䟂갮㝖旂쉇畺䘮쵾⾱穗ヂ兕乏䅳啞䬶䭞䰯䲏䜥稪㖥彔ㅄ숴桶⍊칟婦塘〪⩷瀪</w:t>
      </w:r>
      <w:r>
        <w:rPr/>
        <w:t>ⰺ⑺</w:t>
      </w:r>
      <w:r>
        <w:rPr/>
        <w:t>䰪慰┥绂㭾䣂竂썆㏂硲ㅳ⌶숹咩녠佊捋獵䍄塡⵮ꇂ</w:t>
      </w:r>
      <w:r>
        <w:rPr/>
        <w:t>ⵄ</w:t>
      </w:r>
      <w:r>
        <w:rPr/>
        <w:t>슡祦抡湰㕫䵬䉑쉔牑┸㐯</w:t>
      </w:r>
      <w:r>
        <w:rPr/>
        <w:t>⡲⑗</w:t>
      </w:r>
      <w:r>
        <w:rPr/>
        <w:t>坆ㄲ氻繆␭瑟㡵⥾姍㠪⒩ꅦ␭捍歯䰣壎쉧欬悬㪥♴쉲眫䬬㑫㍀㎘숰숻䕈坄偯㒘칶縤습䟂␥</w:t>
      </w:r>
      <w:r>
        <w:rPr/>
        <w:t>ⱨ</w:t>
      </w:r>
      <w:r>
        <w:rPr/>
        <w:t>參䕓숩䬸䩘숭</w:t>
      </w:r>
      <w:r>
        <w:rPr/>
        <w:t>ꔪ⌺</w:t>
      </w:r>
      <w:r>
        <w:rPr/>
        <w:t>挴抮숵춻杰摮捳쉱ㅧ癢</w:t>
      </w:r>
      <w:r>
        <w:rPr/>
        <w:t>ꔫ⒣</w:t>
      </w:r>
      <w:r>
        <w:rPr/>
        <w:t>쉌</w:t>
      </w:r>
      <w:r>
        <w:rPr/>
        <w:t>ⵌ</w:t>
      </w:r>
      <w:r>
        <w:rPr/>
        <w:t>澥瀵乯䨫쉩㙖뮡</w:t>
      </w:r>
      <w:r>
        <w:rPr/>
        <w:t>ꥒ</w:t>
      </w:r>
      <w:r>
        <w:rPr/>
        <w:t>利䙮獗땀帣䅩剁♥柂⒘⍡氨⬫䨷쉀捉썴珂楞⨪塚殡쉳繩⌥湺㬹测칰敒㜱牌漹䈷轗六㕤䕾⽪捸⽩쉍╢⑯摏摃⍢䭦窣珂㖿呞摇歋쉣䱰쉍</w:t>
      </w:r>
      <w:r>
        <w:rPr/>
        <w:t>⢮</w:t>
      </w:r>
      <w:r>
        <w:rPr/>
        <w:t>捶潫꥾쉞⹠㉌䐶䥶⫂幚畚妻杹♀睡潇婱浬㦮⩙</w:t>
      </w:r>
      <w:r>
        <w:rPr/>
        <w:t>꤭</w:t>
      </w:r>
      <w:r>
        <w:rPr/>
        <w:t>吻据땺祣㞱唸♊</w:t>
      </w:r>
      <w:r>
        <w:rPr/>
        <w:t>ꥄ</w:t>
      </w:r>
      <w:r>
        <w:rPr/>
        <w:t>칓</w:t>
      </w:r>
      <w:r>
        <w:rPr/>
        <w:t>꧂</w:t>
      </w:r>
      <w:r>
        <w:rPr/>
        <w:t>潮䜳쉋壃潃搽䠸䒮燂䥟⍸㎻</w:t>
      </w:r>
      <w:r>
        <w:rPr/>
        <w:t>ꥑ</w:t>
      </w:r>
      <w:r>
        <w:rPr/>
        <w:t>쉀䠯怪걾顴顂瑁敆煕哂</w:t>
      </w:r>
      <w:r>
        <w:rPr/>
        <w:t>⡣</w:t>
      </w:r>
      <w:r>
        <w:rPr/>
        <w:t>䐣䁹䵉潘땰䅴焭슿瞮䘮搻⭪䄦ㅍ</w:t>
      </w:r>
      <w:r>
        <w:rPr/>
        <w:t>ꕺ⭙</w:t>
      </w:r>
      <w:r>
        <w:rPr/>
        <w:t>ꇂ㋂ꥮ碵쉃瀩匨灆쉬걷땴⍶㑥湴</w:t>
      </w:r>
      <w:r>
        <w:rPr/>
        <w:t>Ⱡ</w:t>
      </w:r>
      <w:r>
        <w:rPr/>
        <w:t>㍂ꆱ丮䄲⚏智弪仂庥</w:t>
      </w:r>
      <w:r>
        <w:rPr/>
        <w:t>ⴹ</w:t>
      </w:r>
      <w:r>
        <w:rPr/>
        <w:t>辩坈㕇䍫卾♂智♖䝶</w:t>
      </w:r>
      <w:r>
        <w:rPr/>
        <w:t>ꦩ</w:t>
      </w:r>
      <w:r>
        <w:rPr/>
        <w:t>収춡⨰則슩쵯㐱</w:t>
      </w:r>
      <w:r>
        <w:rPr/>
        <w:t>ⵘ</w:t>
      </w:r>
      <w:r>
        <w:rPr/>
        <w:t>䰹兤⹲㕗⧂</w:t>
      </w:r>
      <w:r>
        <w:rPr/>
        <w:t>ⵅ</w:t>
      </w:r>
      <w:r>
        <w:rPr/>
        <w:t>旎獡㌤摚橑呙쉩⭋狍ꥮ摨㭦싂뾿妻䱢ㅗ怳氲ꥳ倽汳慙䑶竂쉧䳎瑚㔵촯卾뇂是묷煺榻䠸Ⓝ媘㌨⵵쉷♈넹漽ば氲뭆汃晙奔☊믂숯乙䎩♠樷党촷⩴䉏쉂灹㩴넰怸核垣愺关깟割⭈毂妣䓂呎</w:t>
      </w:r>
      <w:r>
        <w:rPr/>
        <w:t>꥟⵩</w:t>
      </w:r>
      <w:r>
        <w:rPr/>
        <w:t>睱硋칏㩮瘭♑䝂坥潣堪扌놮쉡</w:t>
      </w:r>
      <w:r>
        <w:rPr/>
        <w:t>ⲱ␯</w:t>
      </w:r>
      <w:r>
        <w:rPr/>
        <w:t>熵楇숴䱣姂㌬뽠繹去彩</w:t>
      </w:r>
      <w:r>
        <w:rPr/>
        <w:t>ⵘ</w:t>
      </w:r>
      <w:r>
        <w:rPr/>
        <w:t>瓃♡뗂䍈墘⩩䥢슬序坹</w:t>
      </w:r>
      <w:r>
        <w:rPr/>
        <w:t>ꥃ</w:t>
      </w:r>
      <w:r>
        <w:rPr/>
        <w:t>煱愣Ⓜ䙐Ⓜ깤䩤桠檣滂</w:t>
      </w:r>
      <w:r>
        <w:rPr/>
        <w:t>ꤣ</w:t>
      </w:r>
      <w:r>
        <w:rPr/>
        <w:t>懂桅㏂⚻㒮걠〪楆瘪奤灅⭭䘷㩋潍녙숹⌣梿</w:t>
      </w:r>
      <w:r>
        <w:rPr/>
        <w:t>ꥀ</w:t>
      </w:r>
      <w:r>
        <w:rPr/>
        <w:t>䅡疬洯슿䙖摙挣䑒⦩慡</w:t>
      </w:r>
      <w:r>
        <w:rPr/>
        <w:t>ꥆ</w:t>
      </w:r>
      <w:r>
        <w:rPr/>
        <w:t>癞뼱楗싍ヂ숨썹䥔䩏书暥╧硈ꏃ</w:t>
      </w:r>
      <w:r>
        <w:rPr/>
        <w:t>ⵢ</w:t>
      </w:r>
      <w:r>
        <w:rPr/>
        <w:t>破䀰⵴沩杌쉾䍑㜳ꆬ쉆⩘</w:t>
      </w:r>
      <w:r>
        <w:rPr/>
        <w:t>ⷂ</w:t>
      </w:r>
      <w:r>
        <w:rPr/>
        <w:t>歹ギ㨩呶뽵犵矂䅬㩅噒㵐㕄</w:t>
      </w:r>
      <w:r>
        <w:rPr/>
        <w:t>Ⱬ</w:t>
      </w:r>
      <w:r>
        <w:rPr/>
        <w:t>䱷〳䥌</w:t>
      </w:r>
      <w:r>
        <w:rPr/>
        <w:t>ꤺ</w:t>
      </w:r>
      <w:r>
        <w:rPr/>
        <w:t>庥偪沵楞焮䙆⺥⬳顄슣녋쉬仂☺坊樬⑨潸䢻嘪숳</w:t>
      </w:r>
      <w:r>
        <w:rPr/>
        <w:t>ꥊ</w:t>
      </w:r>
      <w:r>
        <w:rPr/>
        <w:t>冘㵂怩坄싂슿桪乖뭦쉢쉸夨</w:t>
      </w:r>
      <w:r>
        <w:rPr/>
        <w:t>ꕵ♐⩲ꤪ</w:t>
      </w:r>
      <w:r>
        <w:rPr/>
        <w:t>参䅘놩輪깹㕳繾쉀烂칀㉞ꇃ泂伪楕</w:t>
      </w:r>
      <w:r>
        <w:rPr/>
        <w:t>ⶏⶡ</w:t>
      </w:r>
      <w:r>
        <w:rPr/>
        <w:t>쌺숣洣割䅋顏幧暻株从䆣䵖槎뽅</w:t>
      </w:r>
      <w:r>
        <w:rPr/>
        <w:t>⡺</w:t>
      </w:r>
      <w:r>
        <w:rPr/>
        <w:t>咥ㄨ㤷棂乥㍮攣쵫熵扮䅔ꄶ䨥繄⥈穉⹹漪灾搳ꄹ⑺㥔浴牫⸳숥딹捲瘨슬㝵ꏂ</w:t>
      </w:r>
      <w:r>
        <w:rPr/>
        <w:t>ꦩ</w:t>
      </w:r>
      <w:r>
        <w:rPr/>
        <w:t>쵡</w:t>
      </w:r>
      <w:r>
        <w:rPr/>
        <w:t>ꤩ</w:t>
      </w:r>
      <w:r>
        <w:rPr/>
        <w:t>쉟믂刮䥘旂樤깎吻庩幚椷䭈꥞䕷䥔瑸儵旂牉楾擂獀焲㴰䚿燂匥沣樰堫優㵒ꍡ䵳乴畾♢扇⬭氥뭋뽔〥⩫⑘䟂捖颵㴺堰橴쉵⍕숦䩦歨겵瘩夺厘쉗쉨埂婨㙁녡쉋</w:t>
      </w:r>
      <w:r>
        <w:rPr/>
        <w:t>꧂</w:t>
      </w:r>
      <w:r>
        <w:rPr/>
        <w:t>窿畡녭놵硯♠楉숳䐩쉂╇</w:t>
      </w:r>
      <w:r>
        <w:rPr/>
        <w:t>⡓</w:t>
      </w:r>
      <w:r>
        <w:rPr/>
        <w:t>啎</w:t>
      </w:r>
      <w:r>
        <w:rPr/>
        <w:t>ⶬ</w:t>
      </w:r>
      <w:r>
        <w:rPr/>
        <w:t>슻竂伲ㄩ䢮湃뽒</w:t>
      </w:r>
      <w:r>
        <w:rPr/>
        <w:t>Ⱟ</w:t>
      </w:r>
      <w:r>
        <w:rPr/>
        <w:t>轒䯂穚</w:t>
      </w:r>
      <w:r>
        <w:rPr/>
        <w:t>ꕷ</w:t>
      </w:r>
      <w:r>
        <w:rPr/>
        <w:t>抱㙈⨣桕⫂㯂硘☩偶⪻爱슮䭘▿優業㵺參☳⽔慄㠫㈦䈽㤴昵䕋湨ꍺ뭠掿싎숸獭숺睪搸땉⩍땬땵侻晥梵䷂橇獚晗ꌺ䌵㴥㗎夥畆癤㩤夽䩰㍠䠹⽔</w:t>
      </w:r>
      <w:r>
        <w:rPr/>
        <w:t>ꥍ</w:t>
      </w:r>
      <w:r>
        <w:rPr/>
        <w:t>畈䜦</w:t>
      </w:r>
      <w:r>
        <w:rPr/>
        <w:t>ꕘ</w:t>
      </w:r>
      <w:r>
        <w:rPr/>
        <w:t>憩迂熵㝇楩轂〉갦숵쉁㵷㵁捯㚏嗂ꎻ㚩Ⓜ곂剘쉳뭾枮꥕剨䉃橥佇䱸潤쉷楎쉙㥲쉄偈敁珂穀檥䷍</w:t>
      </w:r>
      <w:r>
        <w:rPr/>
        <w:t>ꕤ</w:t>
      </w:r>
      <w:r>
        <w:rPr/>
        <w:t>䄴偉櫎倶瘭晭숩㝞깇</w:t>
      </w:r>
      <w:r>
        <w:rPr/>
        <w:t>⡤</w:t>
      </w:r>
      <w:r>
        <w:rPr/>
        <w:t>䠪♨쉔싂捉䬯畏伴쉷</w:t>
      </w:r>
      <w:r>
        <w:rPr/>
        <w:t>ꕷ</w:t>
      </w:r>
      <w:r>
        <w:rPr/>
        <w:t>㝟礮故숳汱撩⼳㕶樵牸</w:t>
      </w:r>
      <w:r>
        <w:rPr/>
        <w:t>Ⱖ</w:t>
      </w:r>
      <w:r>
        <w:rPr/>
        <w:t>佊</w:t>
      </w:r>
      <w:r>
        <w:rPr/>
        <w:t>Ⳏ</w:t>
      </w:r>
      <w:r>
        <w:rPr/>
        <w:t>ヂ牮柂轍堫⚡婹汳</w:t>
      </w:r>
      <w:r>
        <w:rPr/>
        <w:t>ⵏ</w:t>
      </w:r>
      <w:r>
        <w:rPr/>
        <w:t>걖偔な㙪㙓</w:t>
      </w:r>
      <w:r>
        <w:rPr/>
        <w:t>ꥋ</w:t>
      </w:r>
      <w:r>
        <w:rPr/>
        <w:t>桡爯⎘凂疩帊傏슿䁺⧂⭳⺥⌮숩쌴䅄갬嗎毂뮏潶嚮숦凂䬨썃擂㡢瑂樱眬䅉晫哎쉅潆㉏캩矂恭爴╕⨬┽䁤㉂녵㵗噫䡕</w:t>
      </w:r>
      <w:r>
        <w:rPr/>
        <w:t>⠺</w:t>
      </w:r>
      <w:r>
        <w:rPr/>
        <w:t>璿싎㩨䥏䌥歚祷㥧桷쉥刯硙扶䩆牧컂쉧䠪딤㘷ꍑ쵟쉫㙆ꏂ䑍쉡슥洪獀䇂佤垩⨺䅄뿍ꅈ強䵔眤旍旂朳沘啠伵畉쉕獙䵏繹쉋撘皿ㅾ㥒땰皩癈顃땠忂ꥧ묣땗쉁两㍌䁦势瓂嫃⽫䝍췂␷厡땷捱恶㊩䆩␴䲿瑴쉬搸쉏疱쉟䕔䙥싂刷⌳䊘슬䩉债桢伨㬷䭵为佃奡</w:t>
      </w:r>
      <w:r>
        <w:rPr/>
        <w:t>⡣</w:t>
      </w:r>
      <w:r>
        <w:rPr/>
        <w:t>숷⬮琭ㅶ䌮幀땋し땡ꍮ沏⺡ꄪ</w:t>
      </w:r>
      <w:r>
        <w:rPr/>
        <w:t>ꦱ</w:t>
      </w:r>
      <w:r>
        <w:rPr/>
        <w:t>玏火슿⩑☨呓㵹</w:t>
      </w:r>
      <w:r>
        <w:rPr/>
        <w:t>ꤵ</w:t>
      </w:r>
      <w:r>
        <w:rPr/>
        <w:t>㍒礥圷ㅞ倻塤穁㝡ꥵ䈦</w:t>
      </w:r>
      <w:r>
        <w:rPr/>
        <w:t>ꕶ</w:t>
      </w:r>
      <w:r>
        <w:rPr/>
        <w:t>瑵습㩵䱆☸䁸⸴槂䁪僂㠪塲炏礬強顸畞䎱㣂쉀ꍶ⚩圣䥪䍱㦬䥚㕵㟍싂┯㝦</w:t>
      </w:r>
      <w:r>
        <w:rPr/>
        <w:t>ⵠ</w:t>
      </w:r>
      <w:r>
        <w:rPr/>
        <w:t>敞帰</w:t>
      </w:r>
      <w:r>
        <w:rPr/>
        <w:t>⠰</w:t>
      </w:r>
      <w:r>
        <w:rPr/>
        <w:t>涮녰桩ꏂ卭䴥䩷쉙穢㕆輬㚿䁺숲쉏吨⑊汾쉪ꇂ浱␪櫎䑊䆏怸剈啞犩꺱▩䵠⥬䴲儯癳縪쉫䄰祍⩚땡㑌穭䋂뽮䰯</w:t>
      </w:r>
      <w:r>
        <w:rPr/>
        <w:t>ꗂ</w:t>
      </w:r>
      <w:r>
        <w:rPr/>
        <w:t>꺡䡀偦唤䑣깕砨敊呬䁹숮塕㙏숪┩ꄭ쉋䱅䪵䚩</w:t>
      </w:r>
      <w:r>
        <w:rPr/>
        <w:t>ꔪ</w:t>
      </w:r>
      <w:r>
        <w:rPr/>
        <w:t>湂뭢䥗숺䈮戳㋂牁慄䁟僂썂晦摴ㄭ슣숵숯壂䩹潦⒮㥔껂摭쉱桞摆ꌸ灘乎쉑쉸싂吪⥀繆夣湩싃洰㑦⫂夥䡕淂췂쉮祥쉟㷂䷂╶걵㭔顓発ꏂ䍖䶡丹䭺哂椭⥀䝘뗂깙た㩞䥣땐眵䡀</w:t>
      </w:r>
      <w:r>
        <w:rPr/>
        <w:t>ⱪ</w:t>
      </w:r>
      <w:r>
        <w:rPr/>
        <w:t>稣Ⓙ㩃唹䩲싂</w:t>
      </w:r>
      <w:r>
        <w:rPr/>
        <w:t>ꔭ</w:t>
      </w:r>
      <w:r>
        <w:rPr/>
        <w:t>朶쵊奴䜮嘸璩䤬燂㪥숱棂辻쵠轏䱲㐹囂偠쉧儰㋂㵄썔</w:t>
      </w:r>
      <w:r>
        <w:rPr/>
        <w:t>ꔥ</w:t>
      </w:r>
      <w:r>
        <w:rPr/>
        <w:t>쉑쉠刷따洫</w:t>
      </w:r>
      <w:r>
        <w:rPr/>
        <w:t>Ɽ</w:t>
      </w:r>
      <w:r>
        <w:rPr/>
        <w:t>䝗䠦⩐싂⏎繋⬬䢩녈뾻㙪愰輣倻쉢愸㩞㕴㩀䍙㉢匪捱渶⒘숸䭎䊏穋䕾칑䰺䉖洷て꺬卯硘䢏쌻캘䅳狂㬷攺ㅴ㝠ꥰ쉷쉉枱䈥ꥳ⺥⮘긭䂏쉷⨽硰견⮬㜲奯䗂䙫听瀲央</w:t>
      </w:r>
      <w:r>
        <w:rPr/>
        <w:t>⣂</w:t>
      </w:r>
      <w:r>
        <w:rPr/>
        <w:t>卡呚椫⪩䓂⩩块</w:t>
      </w:r>
      <w:r>
        <w:rPr/>
        <w:t>꧂</w:t>
      </w:r>
      <w:r>
        <w:rPr/>
        <w:t>挱䅲䶏꺻捇ꅺ⒩奷ꥹ繣愴숻吷欶朳</w:t>
      </w:r>
      <w:r>
        <w:rPr/>
        <w:t>ꕳ</w:t>
      </w:r>
      <w:r>
        <w:rPr/>
        <w:t>挮땯⽖幌䑒椮떣㤲㩐</w:t>
      </w:r>
      <w:r>
        <w:rPr/>
        <w:t>ꦥ</w:t>
      </w:r>
      <w:r>
        <w:rPr/>
        <w:t>㴫츴縸</w:t>
      </w:r>
      <w:r>
        <w:rPr/>
        <w:t>⡗</w:t>
      </w:r>
      <w:r>
        <w:rPr/>
        <w:t>睡</w:t>
      </w:r>
      <w:r>
        <w:rPr/>
        <w:t>Ⰺ␬</w:t>
      </w:r>
      <w:r>
        <w:rPr/>
        <w:t>䡗彩亮싂걶嚣䀳⩘彪䟎䕸摊䅾쉾懂懎硌穌戵숪쉃䁊㍓杳婓⏂쉃ㅬ숻飃偨欻⦮枮夯␶뭮䵌⿂㝥ヂ⸰</w:t>
      </w:r>
      <w:r>
        <w:rPr/>
        <w:t>ⰳ</w:t>
      </w:r>
      <w:r>
        <w:rPr/>
        <w:t>檘ㅒ㵑椲奶⹲⿂娰⽁ꌦ䲩扁땰稶癩㍠⭉䨣慸槂䙓婣칞슿ꥭ䁱顪숩庩䙴뾥쉨䥬㭍싂晍呤轕묷㠤땹쉁쉗欸쉫䥋娥磂</w:t>
      </w:r>
      <w:r>
        <w:rPr/>
        <w:t>ⶩ</w:t>
      </w:r>
      <w:r>
        <w:rPr/>
        <w:t>恊涵⽌伩媘摇䞣砯煔檡䥧刬灓☪㍄⍑슿擂噲䛂숸쉬⬣慀슱쉯䖵晡⥕⽈⩺癀浹幄㤪皿</w:t>
      </w:r>
      <w:r>
        <w:rPr/>
        <w:t>⠤Ⓜ</w:t>
      </w:r>
      <w:r>
        <w:rPr/>
        <w:t>呺梩娻</w:t>
      </w:r>
      <w:r>
        <w:rPr/>
        <w:t>ꦘ</w:t>
      </w:r>
      <w:r>
        <w:rPr/>
        <w:t>䞱숵ꄽ励숺卩墘썋京攷壂䗂樸숦渣娪着㵔ㆵ쉗瑪匽䌷塞♆䟂祫칁顾橣컎擂恹슏皵攱␰矂摇頦摵䊬䍢吶</w:t>
      </w:r>
      <w:r>
        <w:rPr/>
        <w:t>ꤩ</w:t>
      </w:r>
      <w:r>
        <w:rPr/>
        <w:t>秂棂嘬꺥㩎䤱飂潵⺣쉺췂슱싂䒘湸</w:t>
      </w:r>
      <w:r>
        <w:rPr/>
        <w:t>⠮</w:t>
      </w:r>
      <w:r>
        <w:rPr/>
        <w:t>꧍</w:t>
      </w:r>
      <w:r>
        <w:rPr/>
        <w:t>幱熘쉆橍땂쉙싂䍌佸ꅂ硋쉸⹷䍔䀴䈴畞憡싂넦䠸</w:t>
      </w:r>
      <w:r>
        <w:rPr/>
        <w:t>ꗂ</w:t>
      </w:r>
      <w:r>
        <w:rPr/>
        <w:t>䏂席⩩䁍㵌싂䥈慏灘䑆噦牣䂻个杣뇂쉦걣⬰</w:t>
      </w:r>
      <w:r>
        <w:rPr/>
        <w:t>⡂</w:t>
      </w:r>
      <w:r>
        <w:rPr/>
        <w:t>挴䀺⥧䥂伶挮坱枿䝷䄪묰㚘</w:t>
      </w:r>
      <w:r>
        <w:rPr/>
        <w:t>ⱁ</w:t>
      </w:r>
      <w:r>
        <w:rPr/>
        <w:t>㝷㣃㥥䋃汹慄剪쵸䙕㍪⸪쉕</w:t>
      </w:r>
      <w:r>
        <w:rPr/>
        <w:t>ⱃⱃ</w:t>
      </w:r>
      <w:r>
        <w:rPr/>
        <w:t>쉲浰ㅡ⽾喻쉡䖿矂䑌书㴬祒녶摈숬썾䁈ꥮ숺秂♳䀫瘪⽂䨳㮩䅦婪䌨슣</w:t>
      </w:r>
      <w:r>
        <w:rPr/>
        <w:t>⡍</w:t>
      </w:r>
      <w:r>
        <w:rPr/>
        <w:t>㗂䀹뽑㟂氭游땪濂쉙ㅴ媱慦浆뽶恴奀쵋쏃乴걧숪</w:t>
      </w:r>
      <w:r>
        <w:rPr/>
        <w:t>ꕦ</w:t>
      </w:r>
      <w:r>
        <w:rPr/>
        <w:t>瑁楩⑾祙浒夶倩碮ꅸ杉帪偓</w:t>
      </w:r>
      <w:r>
        <w:rPr/>
        <w:t>ꕗ</w:t>
      </w:r>
      <w:r>
        <w:rPr/>
        <w:t>榩</w:t>
      </w:r>
      <w:r>
        <w:rPr/>
        <w:t>⡍</w:t>
      </w:r>
      <w:r>
        <w:rPr/>
        <w:t>瓂⵮⍈쉪眪栯ノ⭔輥睠䉂䄥칙숣</w:t>
      </w:r>
      <w:r>
        <w:rPr/>
        <w:t>⠺</w:t>
      </w:r>
      <w:r>
        <w:rPr/>
        <w:t>嚱⭡汏縮⹺が쉱摀㙳Ⓜ吤堥㙾剑琥</w:t>
      </w:r>
      <w:r>
        <w:rPr/>
        <w:t>ⷂ</w:t>
      </w:r>
      <w:r>
        <w:rPr/>
        <w:t>䑵숦䙾㍷⑍潨ꍖ⵹慢</w:t>
      </w:r>
      <w:r>
        <w:rPr/>
        <w:t>ꤳ</w:t>
      </w:r>
      <w:r>
        <w:rPr/>
        <w:t>歠♉㨨䱁乣䜩繣浲쉇先슩㠮칰♶曂纱〦允䭖瀷⑤塋</w:t>
      </w:r>
      <w:r>
        <w:rPr/>
        <w:t>ꖏ</w:t>
      </w:r>
      <w:r>
        <w:rPr/>
        <w:t>乖㘰䓂땧㗃毂䎩惂겿쉠挭轨偨瑆睪ꄰ䦮㉦稦곂殡ꅴ뭣㝆䜲䴦础恾⫂썏眽䝔体뭯杗㕶䦵⽴</w:t>
      </w:r>
      <w:r>
        <w:rPr/>
        <w:t>ꔳ</w:t>
      </w:r>
      <w:r>
        <w:rPr/>
        <w:t>쵔兙</w:t>
      </w:r>
      <w:r>
        <w:rPr/>
        <w:t>꧂⭋</w:t>
      </w:r>
      <w:r>
        <w:rPr/>
        <w:t>䄰⫎㕇顫뼻䪏䉬㔸飂䰮掵噞健㯂땎洷嘰欳쵌숬</w:t>
      </w:r>
      <w:r>
        <w:rPr/>
        <w:t>⡮</w:t>
      </w:r>
      <w:r>
        <w:rPr/>
        <w:t>썰⍒</w:t>
      </w:r>
      <w:r>
        <w:rPr/>
        <w:t>⠭</w:t>
      </w:r>
      <w:r>
        <w:rPr/>
        <w:t>㩏</w:t>
      </w:r>
      <w:r>
        <w:rPr/>
        <w:t>ꕑ</w:t>
      </w:r>
      <w:r>
        <w:rPr/>
        <w:t>参䩵猯䋂⛃䑔숣쉎┶橇</w:t>
      </w:r>
      <w:r>
        <w:rPr/>
        <w:t>ꦩ</w:t>
      </w:r>
      <w:r>
        <w:rPr/>
        <w:t>㋂㭀桍幦뭉</w:t>
      </w:r>
      <w:r>
        <w:rPr/>
        <w:t>⡟</w:t>
      </w:r>
      <w:r>
        <w:rPr/>
        <w:t>瑴슬싂쉇梥䉦㕱♄넭坃㍣넫䬪䝥⭙⩇䠲䊵⍶⺥瑊㡟㓂搪뮵┶縻爊剎吽쌫瀦╕に㕔歨橆숭껂싂㍌䥰䁟㑰搯녵橒쉚쉌싃氱쉵뽧碣쉥⍱䫂</w:t>
      </w:r>
      <w:r>
        <w:rPr/>
        <w:t>ꤶ</w:t>
      </w:r>
      <w:r>
        <w:rPr/>
        <w:t>线彴輶偧ꅪ㩆商湵겵㚘땂쉒婚♷땓갻뽪싂䩭䄯喡</w:t>
      </w:r>
      <w:r>
        <w:rPr/>
        <w:t>ⰱ</w:t>
      </w:r>
      <w:r>
        <w:rPr/>
        <w:t>礣甪싂塬묵뼸춏辬䕍䮻楆㯂愨䐳稭䓍⩅㈱呡䎬⽫♚</w:t>
      </w:r>
      <w:r>
        <w:rPr/>
        <w:t>ꥃ</w:t>
      </w:r>
      <w:r>
        <w:rPr/>
        <w:t>䑔㭰춘愲埂䧂䱤⥈桠뇂倸㍸␽㡥瘫墡갤⺩䵃嫍슮彙噉뗎쉷⒏</w:t>
      </w:r>
      <w:r>
        <w:rPr/>
        <w:t>ⶩ</w:t>
      </w:r>
      <w:r>
        <w:rPr/>
        <w:t>묥쵫㌪戰繚顅扎⿂깧桩⾩슻뼪㕡牥㋂瀹涱繫橤⸬洽佌⩡䰰䁙넦祴칊侻슿䁀노惂쉗숣⭞</w:t>
      </w:r>
      <w:r>
        <w:rPr/>
        <w:t>ⵕ</w:t>
      </w:r>
      <w:r>
        <w:rPr/>
        <w:t>칓㑔瀶䥬厱楅噤䀥ㄻ녠㌫願ꍷ䮬婧䑎ꥰ䀱呤꥞楤攲뾬熡ꎻ㪬繮㩲㝠㔹晾䅺坩⹊摪䡏㣃㌴繺硇睃呩㉏䜴캘쉁䂩슘㉷㵁묹弶쉥㑂䑰䣂</w:t>
      </w:r>
      <w:r>
        <w:rPr/>
        <w:t>ꥐ</w:t>
      </w:r>
      <w:r>
        <w:rPr/>
        <w:t>俍쉑㙯濍嗍㍔⸪䥣祙</w:t>
      </w:r>
      <w:r>
        <w:rPr/>
        <w:t>ꔬ</w:t>
      </w:r>
      <w:r>
        <w:rPr/>
        <w:t>䨴쉬喡ꏎ揎幃놏矂⸲쉩恉癑</w:t>
      </w:r>
      <w:r>
        <w:rPr/>
        <w:t>⣂</w:t>
      </w:r>
      <w:r>
        <w:rPr/>
        <w:t>숶䓂允娸䡁䙆</w:t>
      </w:r>
      <w:r>
        <w:rPr/>
        <w:t>ꤥ</w:t>
      </w:r>
      <w:r>
        <w:rPr/>
        <w:t>圸뽒넬琺剸춣숮ꥭ䈱碮䦥䃂㥘걑䐲撡</w:t>
      </w:r>
      <w:r>
        <w:rPr/>
        <w:t>Ⱝ</w:t>
      </w:r>
      <w:r>
        <w:rPr/>
        <w:t>址┫轸噸㣂浲곂㔱뼮쉊側슏牥枣慮婳슏⑚晊숩䨦娱㙒㪩컂㩅쉆睳싂顰</w:t>
      </w:r>
      <w:r>
        <w:rPr/>
        <w:t>ꔳ␪</w:t>
      </w:r>
      <w:r>
        <w:rPr/>
        <w:t>啧</w:t>
      </w:r>
      <w:r>
        <w:rPr/>
        <w:t>ⲩ</w:t>
      </w:r>
      <w:r>
        <w:rPr/>
        <w:t>깮繟⑀◂䍂桡䏂㡧湑噃䱤祥䡳㡌㍱⥌䍹㋎쉤녞쉶쏂匦⧂숹殡䪘票呥噪쵷橌嚿⩪ꇂ⽐䝦쉸슬⸫橓橂싂뼳⨹扪飂깠卣⽡㝚숪땧桩┨恗侥㝥㥺洤쉠辩껎♱䔵⮩䭍췂哂ꥰ䈳竂畓橔䎱ㆮ楷숪쉐䣂╆繞攲晘</w:t>
      </w:r>
      <w:r>
        <w:rPr/>
        <w:t>ⶮ</w:t>
      </w:r>
      <w:r>
        <w:rPr/>
        <w:t>㌫쉺婺䐦嫃</w:t>
      </w:r>
      <w:r>
        <w:rPr/>
        <w:t>ⱱ</w:t>
      </w:r>
      <w:r>
        <w:rPr/>
        <w:t>唤係硈収桾顆穧㩀ぁ⿂㏂ꍫ即슱</w:t>
      </w:r>
      <w:r>
        <w:rPr/>
        <w:t>ꕵ</w:t>
      </w:r>
      <w:r>
        <w:rPr/>
        <w:t>䦱㐰顣⨲楷榱彑⥔슮類敕쉳꥞昦恕潊顗⬭⨭</w:t>
      </w:r>
      <w:r>
        <w:rPr/>
        <w:t>ⴲ</w:t>
      </w:r>
      <w:r>
        <w:rPr/>
        <w:t>㢱砸兌弯㝸潙渥숳⌦戽⾡䱗</w:t>
      </w:r>
      <w:r>
        <w:rPr/>
        <w:t>Ɒ</w:t>
      </w:r>
      <w:r>
        <w:rPr/>
        <w:t>婑䕣敠뇃獦䨩硳䊮狂꧎卤瑧숷⼥乇녔♒</w:t>
      </w:r>
      <w:r>
        <w:rPr/>
        <w:t>ꕱ</w:t>
      </w:r>
      <w:r>
        <w:rPr/>
        <w:t>슡䭒眬党潏睐䢘⫎䣂䲵ꥦ䱃♵</w:t>
      </w:r>
      <w:r>
        <w:rPr/>
        <w:t>ⷂ</w:t>
      </w:r>
      <w:r>
        <w:rPr/>
        <w:t>愦</w:t>
      </w:r>
      <w:r>
        <w:rPr/>
        <w:t>Ɐ⥨</w:t>
      </w:r>
      <w:r>
        <w:rPr/>
        <w:t>兯卵쉥</w:t>
      </w:r>
      <w:r>
        <w:rPr/>
        <w:t>ꕡⵥ⑏⩡</w:t>
      </w:r>
      <w:r>
        <w:rPr/>
        <w:t>也睭滂㨯㠩娻녩塒杨橅〨숷殬瑁庬ッ梣牵䇂㕘⎣⾡㥆⻂ꍶ</w:t>
      </w:r>
      <w:r>
        <w:rPr/>
        <w:t>ꥅ</w:t>
      </w:r>
      <w:r>
        <w:rPr/>
        <w:t>썩쉘쵶ぞ싂췂⑥㢩積帶㝨硂䏂숹䙾嘸乁뼨扫㑳頥晧椲榏繲顋甊칕</w:t>
      </w:r>
      <w:r>
        <w:rPr/>
        <w:t>Ⱜ</w:t>
      </w:r>
      <w:r>
        <w:rPr/>
        <w:t>㒩따繮숸桱檩彥⩰⽔</w:t>
      </w:r>
      <w:r>
        <w:rPr/>
        <w:t>Ⳃ</w:t>
      </w:r>
      <w:r>
        <w:rPr/>
        <w:t>昦墩杕뗂ꅵ䱲䍴繾⫂싂匯䁬㷃ꎏ넪䥒顮檡⭾堳䩭猷쵓橨伲䥐⫂杧⹵幅䥐䁍杌迂牉楧䔦轖쉲숥〮晱쉬杔⩈欦睱狂슏䴪㊬剭澮⨵她参쉡쵋䉦♐祶㥫楈亱쉹쉗⽈⯂輥敆뭧伬캿圷쉙╢迍⯂슡搭恨䅙⴪埂徱榱穡㜻塮숰쎏扂痂䩓㬻⩯묻㗂眩庥Ⓜ椪娨숸촸썓慅㐦䋂숰슩䝩幒窿摢춡䍫䉉椰暩奷뼶慤睍䩴쉞瑵습轾横㩓㧂㷂稯쉒睇楅</w:t>
      </w:r>
      <w:r>
        <w:rPr/>
        <w:t>ⱬ</w:t>
      </w:r>
      <w:r>
        <w:rPr/>
        <w:t>狂겵䗂숮㍧⭕쉕湤쉷硁繒쉕旃昻偰䠸걷♎싂ꍏ⹴썶矂⨰䝶獠佒䣂嫂㨲烂卡杖湌桳䐽쉗睙灞䋎瓍䩱䑯땃⌰䩕</w:t>
      </w:r>
      <w:r>
        <w:rPr/>
        <w:t>ꕉ⸴</w:t>
      </w:r>
      <w:r>
        <w:rPr/>
        <w:t>ㅂ긦䑉믂入㔦␭椶䡍頭갪ꇂ牸竂澬杯쉩攴旂檻뿂䰸㝡췍쉊칅쉾攽㩪쉆䔹썤歨ꅈ嗃剫甹䜫硅䷂䡵幃䷎⨸祏㭐쉇㧂♙沩灢격梵䉞ꌨ㠹歚싂숵癴</w:t>
      </w:r>
      <w:r>
        <w:rPr/>
        <w:t>ꤵ</w:t>
      </w:r>
      <w:r>
        <w:rPr/>
        <w:t>㠷楩渪썉䈴㡠奠縤窵䈰㨯뽀㇂뽸⥅單婶걐땊㏂䉊畩⽨♭ま濂</w:t>
      </w:r>
      <w:r>
        <w:rPr/>
        <w:t>ⵐ</w:t>
      </w:r>
      <w:r>
        <w:rPr/>
        <w:t>쵗牢顄</w:t>
      </w:r>
      <w:r>
        <w:rPr/>
        <w:t>ⲣ</w:t>
      </w:r>
      <w:r>
        <w:rPr/>
        <w:t>漶牘牟▏厏㔤쉌枘堦썙䩅쉃扠瑢⩥䑨슩</w:t>
      </w:r>
      <w:r>
        <w:rPr/>
        <w:t>ꕵ</w:t>
      </w:r>
      <w:r>
        <w:rPr/>
        <w:t>⻎䵥徻申熩坊僂</w:t>
      </w:r>
      <w:r>
        <w:rPr/>
        <w:t>ⷃ</w:t>
      </w:r>
      <w:r>
        <w:rPr/>
        <w:t>Ɫ</w:t>
      </w:r>
      <w:r>
        <w:rPr/>
        <w:t>徱䩊</w:t>
      </w:r>
      <w:r>
        <w:rPr/>
        <w:t>ꦥ</w:t>
      </w:r>
      <w:r>
        <w:rPr/>
        <w:t>散湆瑑繷倮䁚瑰㍰㝏偆橃츦곃⥌㩍䓃慆哂由摘㑅䙦䖻癓⤷婖싂⑖⴫㆘弽숷</w:t>
      </w:r>
      <w:r>
        <w:rPr/>
        <w:t>ꤨ</w:t>
      </w:r>
      <w:r>
        <w:rPr/>
        <w:t>弳쉔烂⩍䤫嗂⍊佔䱃⦡扆勎⼲䡆㍷싂挺䡙昻</w:t>
      </w:r>
      <w:r>
        <w:rPr/>
        <w:t>ⵋ</w:t>
      </w:r>
      <w:r>
        <w:rPr/>
        <w:t>䩂䡞☴쉄믂ꍅ䢩愩䡭惂噀ꄪ帪⼣䔴甸䘪頩⪥掮쉲戹瑪◂恕噟㤭습奐偖</w:t>
      </w:r>
      <w:r>
        <w:rPr/>
        <w:t>ⱚ⍘</w:t>
      </w:r>
      <w:r>
        <w:rPr/>
        <w:t>쉙ꄪ䑈䉭灓䩑浉弹</w:t>
      </w:r>
      <w:r>
        <w:rPr/>
        <w:t>⠦</w:t>
      </w:r>
      <w:r>
        <w:rPr/>
        <w:t>㒩捾ꄱ㭉輱剱潩剒穲䤩碩깡㨸圯칠싂㵉㡨䭚⼱㖻╅穈</w:t>
      </w:r>
      <w:r>
        <w:rPr/>
        <w:t>ꦵ</w:t>
      </w:r>
      <w:r>
        <w:rPr/>
        <w:t>乱㍚硁媿䱺䑘穋㜭㝴椹걚㙓䏍墱嗂㇍睵懂䑬␳䘽僂㑀椥楬넻䁣䛂烂杅吸칞䜮⫂炩</w:t>
      </w:r>
      <w:r>
        <w:rPr/>
        <w:t>⡋</w:t>
      </w:r>
      <w:r>
        <w:rPr/>
        <w:t>杆䡢奱숻쉍求照⩮䕮㭮슩⧂倭쉈爳䮵歨呓쉓䄶盎싎䜩⺮⩞捗㑄弱绂⩚留䁷ォ敖䱞恔䕸栊灏</w:t>
      </w:r>
      <w:r>
        <w:rPr/>
        <w:t>Ⱘ</w:t>
      </w:r>
      <w:r>
        <w:rPr/>
        <w:t>㉐껂䡑瘨䩌瑖う</w:t>
      </w:r>
      <w:r>
        <w:rPr/>
        <w:t>⡇</w:t>
      </w:r>
      <w:r>
        <w:rPr/>
        <w:t>剱䪏╋긴㕂穬桴盂䢩㶻樮숥栽</w:t>
      </w:r>
      <w:r>
        <w:rPr/>
        <w:t>⡉⌽</w:t>
      </w:r>
      <w:r>
        <w:rPr/>
        <w:t>䴫潡㝫䨮ꎘ䰽긽坱숨⹊⽾슏砪摆ꍐꍏ扴ㄵ쉐哂⍗䕧䚘灩⍗㥠슿춬繋䤱⹶⩱佚䈲</w:t>
      </w:r>
      <w:r>
        <w:rPr/>
        <w:t>ꕅ</w:t>
      </w:r>
      <w:r>
        <w:rPr/>
        <w:t>助倬畂噀⍣⽆숳䠲㭅䭵깎燂뮱딱幞㈦皮䘶쉄坦悡</w:t>
      </w:r>
      <w:r>
        <w:rPr/>
        <w:t>ꗃ</w:t>
      </w:r>
      <w:r>
        <w:rPr/>
        <w:t>㝏䡯潖壃滂㉋埂奞侻㠮櫎祏⽴刷䕘䉱ぢ仂攱ꥥ⼴獏䵾쉗쉟슬轋␻祺䅢㷂┫穷剫ꄱ㌬쉅㭢濍㵢뾵㈺⦵䅈⨸娫栰쉫ㄫ勂䘴뼦╤녾猳獌扷儣</w:t>
      </w:r>
      <w:r>
        <w:rPr/>
        <w:t>Ⳏ</w:t>
      </w:r>
      <w:r>
        <w:rPr/>
        <w:t>敁䍆뭧⹖輯梘ꍁ싃涮⽔딹縨係⑐㦻숥戨溩䛂◎</w:t>
      </w:r>
      <w:r>
        <w:rPr/>
        <w:t>ꦮ</w:t>
      </w:r>
      <w:r>
        <w:rPr/>
        <w:t>䌵愭㕶潑숶⌱摢䵲䰨歕⥊歲爳䈭⽵厣ꅷ썞桅㟂</w:t>
      </w:r>
      <w:r>
        <w:rPr/>
        <w:t>Ɒ</w:t>
      </w:r>
      <w:r>
        <w:rPr/>
        <w:t>撿뭳㨮㉾뽺땮䅷숱넹辥㩸</w:t>
      </w:r>
      <w:r>
        <w:rPr/>
        <w:t>ꥐ</w:t>
      </w:r>
      <w:r>
        <w:rPr/>
        <w:t>㋂硦轗딵</w:t>
      </w:r>
      <w:r>
        <w:rPr/>
        <w:t>ⵇ</w:t>
      </w:r>
      <w:r>
        <w:rPr/>
        <w:t>䶘晃址瓂䲘깠瘬⾣⚩쉃橤〸⭕</w:t>
      </w:r>
      <w:r>
        <w:rPr/>
        <w:t>ꤤ</w:t>
      </w:r>
      <w:r>
        <w:rPr/>
        <w:t>쉑数顱悵㐵橇噭慁</w:t>
      </w:r>
      <w:r>
        <w:rPr/>
        <w:t>Ɽ</w:t>
      </w:r>
      <w:r>
        <w:rPr/>
        <w:t>惂ꥬ噥泂뽕捏땋䌲㭢쌬ꏃ䆩㐽乆숨倣㎣╵狂숥汘쉱䅠⑑瀨싂Ⓧ쉙쉁㮘倭긦뽉⼽䭈桖</w:t>
      </w:r>
      <w:r>
        <w:rPr/>
        <w:t>Ⲯ</w:t>
      </w:r>
      <w:r>
        <w:rPr/>
        <w:t>ꥫ䙢栽쉵湗썆㌬塟䑧㭈癚呓参㣍쵘练匰渫䞏噊딻⩵佞</w:t>
      </w:r>
      <w:r>
        <w:rPr/>
        <w:t>ⰹ</w:t>
      </w:r>
      <w:r>
        <w:rPr/>
        <w:t>ꕭ</w:t>
      </w:r>
      <w:r>
        <w:rPr/>
        <w:t>쉈㑈癨㴸㉊♸洰佾䅢堻䑕◂楂ꅣ뭳㚣ꍵ䅄㨲㥲ꍡ歑⻂䀵ヂ師걬䇂㉸攤◍奸徬硗</w:t>
      </w:r>
      <w:r>
        <w:rPr/>
        <w:t>⢮⍇</w:t>
      </w:r>
      <w:r>
        <w:rPr/>
        <w:t>均䭑幣㑘㎬㚘帰▩党ꌹ剹浱⻂⤦썣塪묭顉썂숨숲枏싂㙺♬숯㑬杹严泂溣녂坨搶ꍪ捳㑾坁쉍㑗싂祣䙪䠽單儷䝬쉥</w:t>
      </w:r>
      <w:r>
        <w:rPr/>
        <w:t>⡾</w:t>
      </w:r>
      <w:r>
        <w:rPr/>
        <w:t>繕噢㑔넹楉䅖쉗煤땒</w:t>
      </w:r>
      <w:r>
        <w:rPr/>
        <w:t>ꥀ</w:t>
      </w:r>
      <w:r>
        <w:rPr/>
        <w:t>攺쉷䍱松收녠窱摡♔樯礯䠴⧂偡干쉰牃츤䉲⩀㭦⨲含㝩⛎忂幷</w:t>
      </w:r>
      <w:r>
        <w:rPr/>
        <w:t>ꕠ</w:t>
      </w:r>
      <w:r>
        <w:rPr/>
        <w:t>땭偓兑槂廂乔쉈쉺⚩썀䬩㛂是睒쉾츻䫃眶땀䎏灳칙䐥㐳婟橞攻䔪쉲쉒㩚洰䴪ꏎ縪겻漺⛂渥顳쉠灴슏顴殮扉㨴敯㵨煩佱쉧浡㋂㕱玩숴묲ㅅꇍ쉺⥐䱮㉗⶿恮뾏♔慤㕲⭵쉁⩧싂㚏ꅶ⽴瑸䍠促㛎㛂⭚歫㣂䐹扎幁㏂㡴呂〦촭䆘楤敐汲␯숽슱刷暱顤稊♴쉷ꅠ⹋䆥爸㇂䐯㵸眱땪숫㭴⑰䱉㢩ꍧ凂䫂恤슮灣걅</w:t>
      </w:r>
      <w:r>
        <w:rPr/>
        <w:t>⡸</w:t>
      </w:r>
      <w:r>
        <w:rPr/>
        <w:t>廂瓂㥊⹖⏂橂掬䚥曂㤥쎵棂偕稹㍹䦘男䜸橏쉢⑈⵫슏䧂㐥僂곂曂쉦ꥠ瀯㍓猳癈却煗轴</w:t>
      </w:r>
      <w:r>
        <w:rPr/>
        <w:t>ⱹ</w:t>
      </w:r>
      <w:r>
        <w:rPr/>
        <w:t>䨷猣頮♬쉵瘴个㥌쉨㶱䎻깷洹⽐䘣㵫ꆩ㧂쉤꤮ㅚ⸴㩩딥쉫쉅ꍢ奔묯畑䳂圣껎竂祰䇂썱纵灅䩣捌潲奮祰枥㭔</w:t>
      </w:r>
      <w:r>
        <w:rPr/>
        <w:t>ꥊ</w:t>
      </w:r>
      <w:r>
        <w:rPr/>
        <w:t>摵촲⫎㌯䬫慳㝐瑅焷┻䍱숱䱓㠻慩숷뭑</w:t>
      </w:r>
      <w:r>
        <w:rPr/>
        <w:t>ⲩ▿</w:t>
      </w:r>
      <w:r>
        <w:rPr/>
        <w:t>倯췂⍏怷갦</w:t>
      </w:r>
      <w:r>
        <w:rPr/>
        <w:t>⡚</w:t>
      </w:r>
      <w:r>
        <w:rPr/>
        <w:t>䭌쉤쉟坠煤窩쉮圫뿂呏嘥갷汷涵氥㥔</w:t>
      </w:r>
      <w:r>
        <w:rPr/>
        <w:t>꧍⨤</w:t>
      </w:r>
      <w:r>
        <w:rPr/>
        <w:t>싂剶搩쌪彄습㈪뭪棂䝃숷李</w:t>
      </w:r>
      <w:r>
        <w:rPr/>
        <w:t>ꥀ</w:t>
      </w:r>
      <w:r>
        <w:rPr/>
        <w:t>㏂쉷㩁扂쉧䴸瞥䈲⭔썹숶ꍎ煸</w:t>
      </w:r>
      <w:r>
        <w:rPr/>
        <w:t>⣂</w:t>
      </w:r>
      <w:r>
        <w:rPr/>
        <w:t>䰥㥘Ⓝ믂灎漯숴슩祪嘳</w:t>
      </w:r>
      <w:r>
        <w:rPr/>
        <w:t>ꕐ</w:t>
      </w:r>
      <w:r>
        <w:rPr/>
        <w:t>湤潀偫䓂楊쉕⑀슏쎡䞡䭀桇噡穡촴瀥䉖䔦곂呆秂硡䁎싂㖵㡃砹灚⒣㚏⬳⭞넷䜽噊⩙Ⓜ滂䜰〩睕㙕㝺婉剕㙈䍞쉀ㅖ扺⚣眽슿煔潣睷杊漪쉗䨭她䩊匩瀤⑚숴㶡쉟瑢딸</w:t>
      </w:r>
      <w:r>
        <w:rPr/>
        <w:t>ꗂ</w:t>
      </w:r>
      <w:r>
        <w:rPr/>
        <w:t>숵绎幭촮潌䴴䁏䜷⩅뾮唥㨵땤愲伽瞥圳㩤ㄣ䈩扫硃␨㵸쉚嘪䑤䜵啥㘮辻呡忂䍫涥㑉꧎싂呣痍㩚쉪吪⾮兦䎡쉣塴쉺爰䈽㣂ざ쌱㉔塣噉䪏灟吨恃䨪쉭</w:t>
      </w:r>
      <w:r>
        <w:rPr/>
        <w:t>ꤳ</w:t>
      </w:r>
      <w:r>
        <w:rPr/>
        <w:t>깒僂ꌴ䩊촲潑祄凂쉉慡⼲幃㝐땒慁塆扢</w:t>
      </w:r>
      <w:r>
        <w:rPr/>
        <w:t>ⲿ</w:t>
      </w:r>
      <w:r>
        <w:rPr/>
        <w:t>漶䅃슥乹纏厩숩囂䪮渨焴楕숭掩樵䵢칤숹慍싎䍘涿爱没길䥴悻戭䕕㥾咡쉹␪</w:t>
      </w:r>
      <w:r>
        <w:rPr/>
        <w:t>ⵥ</w:t>
      </w:r>
      <w:r>
        <w:rPr/>
        <w:t>噕㫂弶从捧繉䱩놘伲匩㖿䑃㓂䮩䯂䪩ふ습㍦拃⬲恭䠹</w:t>
      </w:r>
      <w:r>
        <w:rPr/>
        <w:t>ⲵ</w:t>
      </w:r>
      <w:r>
        <w:rPr/>
        <w:t>ꏎ凂쉕䙹灴恟徏쉮哃䘵㍰椦娴偮倯塧匷╏㚩㡚녓㥙碥匵䙴凂㝡丹坏㔱飂轤泂䉂噶汭溱긺杢僃㗍塥⩮願幑⒵㙏⍶쉲</w:t>
      </w:r>
      <w:r>
        <w:rPr/>
        <w:t>⠴</w:t>
      </w:r>
      <w:r>
        <w:rPr/>
        <w:t>슥沩㵨杄扤盂⥕牶塯坑换坋츸䙅憻䍹녎浅煔⍊浘ꍕ扔♎ꌬ父恞幉稱漺呹쉮쉦숰뽅⥁⯍䥎쉖佬</w:t>
      </w:r>
      <w:r>
        <w:rPr/>
        <w:t>⡥</w:t>
      </w:r>
      <w:r>
        <w:rPr/>
        <w:t>놻敫㥅쉇㥘彣췂췃䫂瘽ꥲ䋃辡</w:t>
      </w:r>
      <w:r>
        <w:rPr/>
        <w:t>ꕆ</w:t>
      </w:r>
      <w:r>
        <w:rPr/>
        <w:t>ꥹ깘爫恤깤䀊婟뇂礽挺䝯ꥱ啗吲ꏂ坔䀮楬캏杞</w:t>
      </w:r>
      <w:r>
        <w:rPr/>
        <w:t>ꤤ</w:t>
      </w:r>
      <w:r>
        <w:rPr/>
        <w:t>숴⽲㜮壂獓掘㤻</w:t>
      </w:r>
      <w:r>
        <w:rPr/>
        <w:t>꤯</w:t>
      </w:r>
      <w:r>
        <w:rPr/>
        <w:t>쉟杚⯃쵷숹劥싍悮䵑轐칆ㆻ牖</w:t>
      </w:r>
      <w:r>
        <w:rPr/>
        <w:t>ꤩꕓ</w:t>
      </w:r>
      <w:r>
        <w:rPr/>
        <w:t>㕊썒㩣佹㉴礤㋂朻織</w:t>
      </w:r>
      <w:r>
        <w:rPr/>
        <w:t>⡂</w:t>
      </w:r>
      <w:r>
        <w:rPr/>
        <w:t>싍祈癧컂徻烂婡戸⼩⭯轤吷칢㌩皣╂扡┫关䡷㝟皩亿⾮汵습䜯</w:t>
      </w:r>
      <w:r>
        <w:rPr/>
        <w:t>ⵘ꧂ꤣ</w:t>
      </w:r>
      <w:r>
        <w:rPr/>
        <w:t>촪㌱싎㩙轵殣䅯㦬쉀顇恡숬♮☵</w:t>
      </w:r>
      <w:r>
        <w:rPr/>
        <w:t>꧂</w:t>
      </w:r>
      <w:r>
        <w:rPr/>
        <w:t>磂摥㒮䳍숷儭㥚뿂쉒慾쉫㉎뿂晣칊偬㵪꥖瀱숥ꥩ䙏䵂</w:t>
      </w:r>
      <w:r>
        <w:rPr/>
        <w:t>ꕔ</w:t>
      </w:r>
      <w:r>
        <w:rPr/>
        <w:t>硨넺䁥</w:t>
      </w:r>
      <w:r>
        <w:rPr/>
        <w:t>ⵍ</w:t>
      </w:r>
      <w:r>
        <w:rPr/>
        <w:t>浇乚┭숻╙㏂刭㝲썠手狂䶿㥭呐㭋⫂䕩橞♯䕯싂츬穈㝩撬䭈啯溬潎㡄印噓</w:t>
      </w:r>
      <w:r>
        <w:rPr/>
        <w:t>ꕫ</w:t>
      </w:r>
      <w:r>
        <w:rPr/>
        <w:t>帲Ⓜ找縬潾䜥摟䵱㉘㧂橴槂横숪㍕倽汧涿쏂偲漹劘쵞狎㌮㒡썒Ⓧ䃂뭬췂䙉顅䀣䣂뿂䡵杮時슣숰</w:t>
      </w:r>
      <w:r>
        <w:rPr/>
        <w:t>ꔨ</w:t>
      </w:r>
      <w:r>
        <w:rPr/>
        <w:t>㯎幁쉴垬湩睾䁗怱匸瑓猶땍湘⛂㙫低福扏깢⍑牾告梬湊䅥喣呉칯㚩敶䙯ㅫ㉂뼦숺澏犮䂱奇䫂ꆩ㡤畅涩䭱</w:t>
      </w:r>
      <w:r>
        <w:rPr/>
        <w:t>ꕱ</w:t>
      </w:r>
      <w:r>
        <w:rPr/>
        <w:t>敀穢穷䣂瑀숵숫⨸朷슿⧍啤☴塱ꄯ猣倲杲쉺㔳쉣⭌珂쉬㭭쉏뭍矂戨⽔䘻幸䛂숨ꍃ繱䑫䩞獊䁞䉗兾⮻♳嫍쎩搳┭扫깖ꥸ李䵦幢숣妣䖥㙤歸瞻㝯싍㥵伪䍞场딶쉊싂泍嗃昴纩䶥</w:t>
      </w:r>
      <w:r>
        <w:rPr/>
        <w:t>ⲣⱐ</w:t>
      </w:r>
      <w:r>
        <w:rPr/>
        <w:t>ꥁ</w:t>
      </w:r>
      <w:r>
        <w:rPr/>
        <w:t>싂殡썷渰䣂⑍</w:t>
      </w:r>
      <w:r>
        <w:rPr/>
        <w:t>ꤨ</w:t>
      </w:r>
      <w:r>
        <w:rPr/>
        <w:t>숪쉕싂떏伩楃숭干䵑亣쉚쉬</w:t>
      </w:r>
      <w:r>
        <w:rPr/>
        <w:t>ⵊ</w:t>
      </w:r>
      <w:r>
        <w:rPr/>
        <w:t>琯㐪⽭縯숩쌷숦⩄摮捁䙩㕾㏂칧破㍓⒩啊幈䤥梣䱩器恳</w:t>
      </w:r>
      <w:r>
        <w:rPr/>
        <w:t>⢬⥈</w:t>
      </w:r>
      <w:r>
        <w:rPr/>
        <w:t>呑ッ⸭䩍桚⼦곃氰癔⨯⹙毃焷浑갪䉲䡐슣浂汘乭╈梬슿戳㩶婎婄瞻녙</w:t>
      </w:r>
      <w:r>
        <w:rPr/>
        <w:t>⠣</w:t>
      </w:r>
      <w:r>
        <w:rPr/>
        <w:t>䌮彺敂侩梩愸昨晲숳떏ꎬ敗橂♃墥䍍摪へ㡱㍘烂你숣睳剺坡⭉칈洨쵩䤥╇㑊兊</w:t>
      </w:r>
      <w:r>
        <w:rPr/>
        <w:t>ꕞ⩧</w:t>
      </w:r>
      <w:r>
        <w:rPr/>
        <w:t>㡨砵䔫畈⩋洣䴬奂确</w:t>
      </w:r>
      <w:r>
        <w:rPr/>
        <w:t>ⵦ⥶</w:t>
      </w:r>
      <w:r>
        <w:rPr/>
        <w:t>桉⹪싂䉡㑱⬮炣㍍쌩摉싃瓃넬栣壂䙰輵圪搭⵪䭅⑦敀剹奡ꥪ〭硫♪頸䄣矂䑦〺</w:t>
      </w:r>
      <w:r>
        <w:rPr/>
        <w:t>ꤺ</w:t>
      </w:r>
      <w:r>
        <w:rPr/>
        <w:t>㉌恮愪숽䕥䜫剋ꎿ侬놥䩰츥楓ꅑ乭㘥뮮ꥸ佩眻♃䝙㉞恭쉞䄸⿂奎癕</w:t>
      </w:r>
      <w:r>
        <w:rPr/>
        <w:t>ꦡ</w:t>
      </w:r>
      <w:r>
        <w:rPr/>
        <w:t>泍㵕䢬ꄊ纘⽣</w:t>
      </w:r>
      <w:r>
        <w:rPr/>
        <w:t>ꤲⴱ</w:t>
      </w:r>
      <w:r>
        <w:rPr/>
        <w:t>숵䪿癍㝃橣竍灷妣䝊輻楙슻眰剪</w:t>
      </w:r>
      <w:r>
        <w:rPr/>
        <w:t>⡀</w:t>
      </w:r>
      <w:r>
        <w:rPr/>
        <w:t>刣匯礶嚏㬸</w:t>
      </w:r>
      <w:r>
        <w:rPr/>
        <w:t>꧂⍙</w:t>
      </w:r>
      <w:r>
        <w:rPr/>
        <w:t>珂쉮䓂췂廂坤쉊辵</w:t>
      </w:r>
      <w:r>
        <w:rPr/>
        <w:t>ꥉ</w:t>
      </w:r>
      <w:r>
        <w:rPr/>
        <w:t>扤ケ砨쉶捅녢싎縵关偫䉓啁㉇ㅯ幥껂䰤슡㬵⍩嘯ㅗ䩴⚮䵌縰ぐ佊♥⽠溬⍕兔⚣숵◂㭊㍀夲夶</w:t>
      </w:r>
      <w:r>
        <w:rPr/>
        <w:t>ꥋ</w:t>
      </w:r>
      <w:r>
        <w:rPr/>
        <w:t>慾啐儹爲轏⑈╮噇儻썅啨犘䕧쉗㑖穞㵧╌넶쉤䛃㉌䕈来䶘䳂匦彎桷⸤奟⩲娷㡹丳䝙溮뽈迍겣ꅯ棎奺彍길╂潾㍈轢稰喥䴴䥎㑟ꌪ㩁⭯縣頵</w:t>
      </w:r>
      <w:r>
        <w:rPr/>
        <w:t>ꥊ</w:t>
      </w:r>
      <w:r>
        <w:rPr/>
        <w:t>瘥扟个⤺</w:t>
      </w:r>
      <w:r>
        <w:rPr/>
        <w:t>ꕸ</w:t>
      </w:r>
      <w:r>
        <w:rPr/>
        <w:t>狂呮䇂䕠ꄩ癡䉑儺걯⥸乹扸䚥㘨ꅆ縤婡溩乫嚘癮䠪䔲睌㙁</w:t>
      </w:r>
      <w:r>
        <w:rPr/>
        <w:t>⡏</w:t>
      </w:r>
      <w:r>
        <w:rPr/>
        <w:t>毂熩쉈䞣疏癡㢩奭㵤爩杰䛂쉷㝗쉩⩧坱녰싂딩⫂晒㝞なギ頷♟╗捙⽳瘸縭⹣</w:t>
      </w:r>
      <w:r>
        <w:rPr/>
        <w:t>⠯</w:t>
      </w:r>
      <w:r>
        <w:rPr/>
        <w:t>扞쉓冡悡䐸顊搪顋깤塄䊥슣䞏ꇂ쉀썾類曂ꍾ⫂䄥쵅깂㕳僂䛂廃쉸䠹㪣♫</w:t>
      </w:r>
      <w:r>
        <w:rPr/>
        <w:t>꧃</w:t>
      </w:r>
      <w:r>
        <w:rPr/>
        <w:t>쉃ꌫ⹷</w:t>
      </w:r>
      <w:r>
        <w:rPr/>
        <w:t>ⱶ</w:t>
      </w:r>
      <w:r>
        <w:rPr/>
        <w:t>斿㙏䕪</w:t>
      </w:r>
      <w:r>
        <w:rPr/>
        <w:t>ⱄ</w:t>
      </w:r>
      <w:r>
        <w:rPr/>
        <w:t>䅀</w:t>
      </w:r>
      <w:r>
        <w:rPr/>
        <w:t>Ⲭ</w:t>
      </w:r>
      <w:r>
        <w:rPr/>
        <w:t>佹㡑</w:t>
      </w:r>
      <w:r>
        <w:rPr/>
        <w:t>ꖿꤨ</w:t>
      </w:r>
      <w:r>
        <w:rPr/>
        <w:t>ㅟ冮칧</w:t>
      </w:r>
      <w:r>
        <w:rPr/>
        <w:t>ꕓ</w:t>
      </w:r>
      <w:r>
        <w:rPr/>
        <w:t>䔲晊숻뾘時捵恄㜪夤摠㠦䤱呈煮♘䏍愱숪숥攰슮ꆥ䧎㝎搳燂</w:t>
      </w:r>
      <w:r>
        <w:rPr/>
        <w:t>ⱋ</w:t>
      </w:r>
      <w:r>
        <w:rPr/>
        <w:t>䍨⍳縫摔乴뽕䱵ㅭ伹估竍쌺灇浔截䩾㭶剸甬䕄</w:t>
      </w:r>
      <w:r>
        <w:rPr/>
        <w:t>ⱖ</w:t>
      </w:r>
      <w:r>
        <w:rPr/>
        <w:t>깨だ産婂⮿穤狂杒䒥囂뮮␩ㄩ癙滂㤥〵渴伺确싂㶥䨬扤䟂䍉坔绂慚獃擂桱䠭潤斩瑲眺㯍䘽㞿⺩㕯㠨唥氲弴瑆쉌煃䍉㟂犩쉚촷华劮䵒䭤彁䕯㍂䭱吸䬴㝧涩뭯歺</w:t>
      </w:r>
      <w:r>
        <w:rPr/>
        <w:t>ꤷ</w:t>
      </w:r>
      <w:r>
        <w:rPr/>
        <w:t>睖싂獓利位姎숥䕐䊏獡갭⯂桥慂㏎恈坹爹繤䕬摄汢쉢噗㘮樨㒡婪榵乯⑆沱썚䈤싂숰䔥䬲㠱皩㕴䁋稩㴤彞㙩焣썪쉯飂䰳㤩毂</w:t>
      </w:r>
      <w:r>
        <w:rPr/>
        <w:t>ꤣ</w:t>
      </w:r>
      <w:r>
        <w:rPr/>
        <w:t>煑䕇嘫숲印墏㭭쉤䈲䍲㜹쉫俍䲣쉭쉈灠㵎䣂瞩溣슥䰫慆呒⾘ꏂ㙓䆻ꄦ⯂슩</w:t>
      </w:r>
      <w:r>
        <w:rPr/>
        <w:t>⡖</w:t>
      </w:r>
      <w:r>
        <w:rPr/>
        <w:t>ꄺ숱塔䑔滂ꄴ嫂㜰彰祇쉟ꌦ䭫轀䚘䠺깏幕</w:t>
      </w:r>
      <w:r>
        <w:rPr/>
        <w:t>ꥐ</w:t>
      </w:r>
      <w:r>
        <w:rPr/>
        <w:t>灙㩞쉵슩摐츮ꍁ啃枩䁾㙬慌뽨頵杂놵⮵悻䙑</w:t>
      </w:r>
      <w:r>
        <w:rPr/>
        <w:t>⠫</w:t>
      </w:r>
      <w:r>
        <w:rPr/>
        <w:t>瀥쉡䬵딱氤轴싂䴪䢱쉦噐⩎</w:t>
      </w:r>
      <w:r>
        <w:rPr/>
        <w:t>ⵠ</w:t>
      </w:r>
      <w:r>
        <w:rPr/>
        <w:t>⻂畮倨뼳딊縤⨰썵硠ㄸ㘫ꅙ⵵畕</w:t>
      </w:r>
      <w:r>
        <w:rPr/>
        <w:t>Ⱖ</w:t>
      </w:r>
      <w:r>
        <w:rPr/>
        <w:t>㣂䥴曂輭嘥癙啴晡⸸侥꥔쉩乞⭘뽑ꍧ汍⑶倩㥱浡䅎⽸⍟㈭㡠쉠䍞㩓坭汚爪</w:t>
      </w:r>
      <w:r>
        <w:rPr/>
        <w:t>ⱐ</w:t>
      </w:r>
      <w:r>
        <w:rPr/>
        <w:t>便䩐⹉琸䥅칍숪ゥ乫⹮쉌垵敪</w:t>
      </w:r>
      <w:r>
        <w:rPr/>
        <w:t>Ⳃ</w:t>
      </w:r>
      <w:r>
        <w:rPr/>
        <w:t>牲쉈⥦껂塄橀⫂싃圪䘻㋂沮슩</w:t>
      </w:r>
      <w:r>
        <w:rPr/>
        <w:t>⡱⌰⦣⎱</w:t>
      </w:r>
      <w:r>
        <w:rPr/>
        <w:t>䁇坧槂䁅攴瑟</w:t>
      </w:r>
      <w:r>
        <w:rPr/>
        <w:t>⡸</w:t>
      </w:r>
      <w:r>
        <w:rPr/>
        <w:t>ⶩ</w:t>
      </w:r>
      <w:r>
        <w:rPr/>
        <w:t>숵⩾</w:t>
      </w:r>
      <w:r>
        <w:rPr/>
        <w:t>⡡</w:t>
      </w:r>
      <w:r>
        <w:rPr/>
        <w:t>姂眦⛂榮䚏曂⹈ꍗ䉷ꅍ⏍깙⍗⑕㩪示畲㑀䉢쉙汩䑬水䭩晓䝉⽳䲘䚩⴮噬彚片砮噃䙷⑓归湬녍嚏㡹扠煥ꥡ桎济㑌쵁⫂瑌☰禩堬卢䜣昨䍸슣⪿ꄩ痂䊏幷穕쵱䛂슏瑙슮䀹╮㍳婉扫㊻祙</w:t>
      </w:r>
      <w:r>
        <w:rPr/>
        <w:t>⢱</w:t>
      </w:r>
      <w:r>
        <w:rPr/>
        <w:t>畱栮弽獦摈煞獠⽆瑬响汁坧䉗싂쉐兡顆⑩熘䵈癈嘽埃甮呄洹御彟帵ꍆ⑧䬸挸뮵䡆㤺</w:t>
      </w:r>
      <w:r>
        <w:rPr/>
        <w:t>ꥏ</w:t>
      </w:r>
      <w:r>
        <w:rPr/>
        <w:t>䄯䁍뼣䭸浤燍窿潣쉞塙䱓垮숽녓㛍惂稽</w:t>
      </w:r>
      <w:r>
        <w:rPr/>
        <w:t>Ⱙ</w:t>
      </w:r>
      <w:r>
        <w:rPr/>
        <w:t>䡂啐쉲欴喩</w:t>
      </w:r>
      <w:r>
        <w:rPr/>
        <w:t>ꦏ</w:t>
      </w:r>
      <w:r>
        <w:rPr/>
        <w:t>祺晞䄣ㅄ坎檻偲㙃갷璏䥒쉭治㊮奒䭃깐乲眪깚슻겮墻奫쉔┺つ⎩歡杤쉱牬輳䔭纡悥辮盂顗棂剶硌㚵쉭뭄扞⚏⬱懍癕扷㝢㶘洪츷</w:t>
      </w:r>
      <w:r>
        <w:rPr/>
        <w:t>⡗⵳</w:t>
      </w:r>
      <w:r>
        <w:rPr/>
        <w:t>睤轎⽩ꍉ깊ㆥ㔳싃슻颮㟂딭櫂</w:t>
      </w:r>
      <w:r>
        <w:rPr/>
        <w:t>ⵄ</w:t>
      </w:r>
      <w:r>
        <w:rPr/>
        <w:t>娯呺</w:t>
      </w:r>
      <w:r>
        <w:rPr/>
        <w:t>⢬</w:t>
      </w:r>
      <w:r>
        <w:rPr/>
        <w:t>敃㵲穰䰵潇朻㬰璥䉗䏂汶䉑䭎⫂䅑겡㩄ィ춥㑙刴䀲㵓奷</w:t>
      </w:r>
      <w:r>
        <w:rPr/>
        <w:t>ⱱ</w:t>
      </w:r>
      <w:r>
        <w:rPr/>
        <w:t>캥땢猰⏂⪿썎싂圫橸牢伺쉑啍쉄쉈堣쉕恚㋂玩兢</w:t>
      </w:r>
      <w:r>
        <w:rPr/>
        <w:t>ꖻ⥥</w:t>
      </w:r>
      <w:r>
        <w:rPr/>
        <w:t>噰㵯戸祳竂从晏⼮欻슏迍㵤暵촦剮䑴䉯潓무戫䃂桚㚬☽⨵깺扗払㙦㭭決璿朽挪䱥攤橄쉇䁩㐭䵆䪿央췃晐숪歖⥄壂뼪娻ㅳ獟깍㭦歭⥔컂䍏玮秂卯㌲뗂噄䭖䕍걵瓂⽙噇쉙係刪顴䞩琴刺摌묪䶿圻烂쉇싎猦奔</w:t>
      </w:r>
      <w:r>
        <w:rPr/>
        <w:t>ⱳ</w:t>
      </w:r>
      <w:r>
        <w:rPr/>
        <w:t>㵎瘩㵘义䍞顥㕫㐨▿㜴塱轨接瓂縰䨪슩煃캥斮乑⿎</w:t>
      </w:r>
      <w:r>
        <w:rPr/>
        <w:t>ꕕ</w:t>
      </w:r>
      <w:r>
        <w:rPr/>
        <w:t>쵈敧楚䳂⩢ꏂꍂ</w:t>
      </w:r>
      <w:r>
        <w:rPr/>
        <w:t>꤯♑</w:t>
      </w:r>
      <w:r>
        <w:rPr/>
        <w:t>㵚</w:t>
      </w:r>
      <w:r>
        <w:rPr/>
        <w:t>ⱐ</w:t>
      </w:r>
      <w:r>
        <w:rPr/>
        <w:t>㜯䎡쉣䕦㘹瑾朥숴䑹ꅕ땬奪㪵뼨츱轥䵤淃㐯末췂縬杉䈨䌸⻂爽</w:t>
      </w:r>
      <w:r>
        <w:rPr/>
        <w:t>ꤨ⹩</w:t>
      </w:r>
      <w:r>
        <w:rPr/>
        <w:t>敬䙱䩹무䵏깺䕕䚘喣噓㯂穇뾏ꄤ䔊甯넺⺿쌯쉖扯뿂妥⾩娺佨ꌮ㵖촥</w:t>
      </w:r>
      <w:r>
        <w:rPr/>
        <w:t>ꤥ</w:t>
      </w:r>
      <w:r>
        <w:rPr/>
        <w:t>沿䃂䬺啠㦿싂뿃支帹恞㔻</w:t>
      </w:r>
      <w:r>
        <w:rPr/>
        <w:t>Ⳃ</w:t>
      </w:r>
      <w:r>
        <w:rPr/>
        <w:t>숽楁侱䳂癹男녡㏃䁮</w:t>
      </w:r>
      <w:r>
        <w:rPr/>
        <w:t>ⱅ♢</w:t>
      </w:r>
      <w:r>
        <w:rPr/>
        <w:t>佅为뭪燂祖䙕㐮슩〩頫嘽</w:t>
      </w:r>
      <w:r>
        <w:rPr/>
        <w:t>ⱞ</w:t>
      </w:r>
      <w:r>
        <w:rPr/>
        <w:t>㵧㠪쉙穸쉴兲쉍</w:t>
      </w:r>
      <w:r>
        <w:rPr/>
        <w:t>ꥏ</w:t>
      </w:r>
      <w:r>
        <w:rPr/>
        <w:t>砳啓칞抬扳轀嘺㔳숴攱믂呗煉敆兺⸤斵㍩</w:t>
      </w:r>
      <w:r>
        <w:rPr/>
        <w:t>ꗂ⩍</w:t>
      </w:r>
      <w:r>
        <w:rPr/>
        <w:t>㯂庵⹵壂参㤯䵶䁆⦱盂怩⪱撩桉挵㩷곎ꅟ㡙뇂꥞䐤촹츽怭樤歐⚵繰噳쵗⦿烂幆㥋┫㢘烂㕷쉋奍㈦啥纩灕埂㶣彾琰参扪垡촲ヂ싂佸숮</w:t>
      </w:r>
      <w:r>
        <w:rPr/>
        <w:t>ⴳ</w:t>
      </w:r>
      <w:r>
        <w:rPr/>
        <w:t>椲熏拂䉭炥睊辩쉋敉⍵갮㘪兌놩泃䑨櫂ꅅ瘻晓慴奊㩴⸰ꍃㅲ婆亿컍슡</w:t>
      </w:r>
      <w:r>
        <w:rPr/>
        <w:t>꧂</w:t>
      </w:r>
      <w:r>
        <w:rPr/>
        <w:t>껂敭㑑</w:t>
      </w:r>
      <w:r>
        <w:rPr/>
        <w:t>ⷂ</w:t>
      </w:r>
      <w:r>
        <w:rPr/>
        <w:t>녶璩昨뽅恈徬繢ぇ偂떻슣싂頻塬䝍挶ㆻ⩤떵쉒䉊쉯╆浟员䵩┻呷䃍媬㭓刷쉌䓂숦⨸ㆿㅃ묯ꥲ卢卍敉瘺㕰煒⽔썃恏숴啕偮㬥㞬庡奙⩶㤪が숵婩愬偵⭖䉭⻃檥뽣刪煇㥘싂厏硳䥐柂噠쉱倸츻硟곂㊿녔䭣㠪繕奫㕋䝉쉐쉍슩棂䍍</w:t>
      </w:r>
      <w:r>
        <w:rPr/>
        <w:t>⠮</w:t>
      </w:r>
      <w:r>
        <w:rPr/>
        <w:t>汈睥掻</w:t>
      </w:r>
      <w:r>
        <w:rPr/>
        <w:t>꧃</w:t>
      </w:r>
      <w:r>
        <w:rPr/>
        <w:t>杳爦</w:t>
      </w:r>
      <w:r>
        <w:rPr/>
        <w:t>ⵄ</w:t>
      </w:r>
      <w:r>
        <w:rPr/>
        <w:t>皡攤⦻㙃珃塣╱㔳迂쉟戫凍</w:t>
      </w:r>
      <w:r>
        <w:rPr/>
        <w:t>꧂ꕉ</w:t>
      </w:r>
      <w:r>
        <w:rPr/>
        <w:t>㥋㏂⽢쉃㵌癍쉔义</w:t>
      </w:r>
      <w:r>
        <w:rPr/>
        <w:t>⠻⡃</w:t>
      </w:r>
      <w:r>
        <w:rPr/>
        <w:t>榮噥係怦㵫⏂꺘㩧汵橮呷㬪祩䛂⑟㈽</w:t>
      </w:r>
      <w:r>
        <w:rPr/>
        <w:t>ⱐ</w:t>
      </w:r>
      <w:r>
        <w:rPr/>
        <w:t>칔</w:t>
      </w:r>
      <w:r>
        <w:rPr/>
        <w:t>ꤥ</w:t>
      </w:r>
      <w:r>
        <w:rPr/>
        <w:t>戵</w:t>
      </w:r>
      <w:r>
        <w:rPr/>
        <w:t>ⵑ</w:t>
      </w:r>
      <w:r>
        <w:rPr/>
        <w:t>땏平䶱㐭幹䌮䱮숲獉煆晖湘㈩䤪䘨뼩彭潓㕓橃绂쉀쌣㕃獥楊</w:t>
      </w:r>
      <w:r>
        <w:rPr/>
        <w:t>⠱</w:t>
      </w:r>
      <w:r>
        <w:rPr/>
        <w:t>㥱劬⽅免䡒⨱奺䅂䅥狍쉯瑂䥭扅⚩湢参䝟核⸴總♉땇ꆬ㑢䵗倷䝇项싂坘剥䌨䘩優义涘</w:t>
      </w:r>
      <w:r>
        <w:rPr/>
        <w:t>ꕢ╀</w:t>
      </w:r>
      <w:r>
        <w:rPr/>
        <w:t>⡊</w:t>
      </w:r>
      <w:r>
        <w:rPr/>
        <w:t>颩⪩뽖䠶싂갮ꍒꎣ扪䩕彙焫</w:t>
      </w:r>
      <w:r>
        <w:rPr/>
        <w:t>ⵇ</w:t>
      </w:r>
      <w:r>
        <w:rPr/>
        <w:t>뾬湸츪㎡쉾䶩숹䑀睑</w:t>
      </w:r>
      <w:r>
        <w:rPr/>
        <w:t>⡅</w:t>
      </w:r>
      <w:r>
        <w:rPr/>
        <w:t>䠫帱啢噖灸礪栻㪮奧晓洤呗稫䗂䡑숷慆숪䨣敀牳繣㭤ꥳ⬴埂樽䔱</w:t>
      </w:r>
      <w:r>
        <w:rPr/>
        <w:t>ⵢ</w:t>
      </w:r>
      <w:r>
        <w:rPr/>
        <w:t>Ⳃ</w:t>
      </w:r>
      <w:r>
        <w:rPr/>
        <w:t>潣婍⩨坷䥂昪䅰䀨湩瞱긺䆬䴦슿獖⌹㓂쉑쉭佸祉嗂轸疱健绂忍⮏婰⩫㦘奾䉪믂囂⨣</w:t>
      </w:r>
      <w:r>
        <w:rPr/>
        <w:t>ꤪ</w:t>
      </w:r>
      <w:r>
        <w:rPr/>
        <w:t>䭑␸㤸䉧倩슣区⽍桀㶱弮塠㩾⩭呉</w:t>
      </w:r>
      <w:r>
        <w:rPr/>
        <w:t>ⱋ⍠⩓</w:t>
      </w:r>
      <w:r>
        <w:rPr/>
        <w:t>쎏䕲㵯兩걢㉔扒掮⪮⩮硣㑋쉈䶩칆㕟儲䨊⸫숣㙓숰딫㏂焨佥촥撣║</w:t>
      </w:r>
      <w:r>
        <w:rPr/>
        <w:t>ꥀ</w:t>
      </w:r>
      <w:r>
        <w:rPr/>
        <w:t>啤忂砷敍伲싂ꅢ싂测땙摩楩䕮顚榏╦橙欲㋂숣撬琣㉍坨戱⹯䑳녆</w:t>
      </w:r>
      <w:r>
        <w:rPr/>
        <w:t>⡅</w:t>
      </w:r>
      <w:r>
        <w:rPr/>
        <w:t>橬⸥硕漻啂쉀⴪顭迂뭓䊏뭪쉦楷䩅䑇</w:t>
      </w:r>
      <w:r>
        <w:rPr/>
        <w:t>ꤦ</w:t>
      </w:r>
      <w:r>
        <w:rPr/>
        <w:t>䰻㢏⦬䁷䲬硏汾硱瑓쉨쉋毂䋂䔱轥⑎╧㈶䀽쉴䥦⨴䢬䟍㕁㬫含䍵⍰ひ</w:t>
      </w:r>
      <w:r>
        <w:rPr/>
        <w:t>ꔷ</w:t>
      </w:r>
      <w:r>
        <w:rPr/>
        <w:t>믂㐴刯夰䰥⨺</w:t>
      </w:r>
      <w:r>
        <w:rPr/>
        <w:t>Ⳃ</w:t>
      </w:r>
      <w:r>
        <w:rPr/>
        <w:t>吰敏慀㑃爹ㅮ硦䕦ꎘ卬䞘彵祾轲楒숩뽒㠥싂垩䅱㥉獺弳㕤ꥵ䷎⭆╓庥숥癵</w:t>
      </w:r>
      <w:r>
        <w:rPr/>
        <w:t>⡡</w:t>
      </w:r>
      <w:r>
        <w:rPr/>
        <w:t>䗃䱘眭欩녮깅瑺㫂☵㔤⩂彘䍹ꍧ呲汭䱏무䉭䨶㨣⩍쉸慅䱵⨱绂塱⮏㟂썊摢㟂䘯欻㩆슻䨫꤮硥刬婹ㅸ녇⩄啖</w:t>
      </w:r>
      <w:r>
        <w:rPr/>
        <w:t>ꥎ</w:t>
      </w:r>
      <w:r>
        <w:rPr/>
        <w:t>怦</w:t>
      </w:r>
      <w:r>
        <w:rPr/>
        <w:t>⡂</w:t>
      </w:r>
      <w:r>
        <w:rPr/>
        <w:t>껍⼯⦩幹숱䖿绂晙㤮♳싂⹶辵㥦넳슿쌲练悘弤杤彗ꅙ</w:t>
      </w:r>
      <w:r>
        <w:rPr/>
        <w:t>⡯⩖</w:t>
      </w:r>
      <w:r>
        <w:rPr/>
        <w:t>숰盂꥖㕹漮〲嫂⻂矂䀨뼫숺♣㝦僂䕇⤨䕣䙲㝟吰㵤ꄻ迂示轡ꅖ惂␫䌩ꏎ䥥䅏櫂䨫抬싂眤㐯䴶弣泂槍䭞</w:t>
      </w:r>
      <w:r>
        <w:rPr/>
        <w:t>ⰱ</w:t>
      </w:r>
      <w:r>
        <w:rPr/>
        <w:t>瓂⥌武땔墻뗂慳ㅣ働</w:t>
      </w:r>
      <w:r>
        <w:rPr/>
        <w:t>ꥋ⮮</w:t>
      </w:r>
      <w:r>
        <w:rPr/>
        <w:t>晷녷㍠弱깈⪱쌶棂啊䈳</w:t>
      </w:r>
      <w:r>
        <w:rPr/>
        <w:t>꤯</w:t>
      </w:r>
      <w:r>
        <w:rPr/>
        <w:t>晊卤忍轉㐵䙈卂椰촳䍒桾潷㓂䙵쉨婆瘮玣番㌳ꌯ싂쉁壃䙐㓂쌻秂獗㭸㗂櫂䖩㈲</w:t>
      </w:r>
      <w:r>
        <w:rPr/>
        <w:t>ꥃ</w:t>
      </w:r>
      <w:r>
        <w:rPr/>
        <w:t>仂捡㉵伫㮿彊⍑稳䬣坱彫</w:t>
      </w:r>
      <w:r>
        <w:rPr/>
        <w:t>꧂</w:t>
      </w:r>
      <w:r>
        <w:rPr/>
        <w:t>쉤搸浦깧纘套䛍쉋癒奉</w:t>
      </w:r>
      <w:r>
        <w:rPr/>
        <w:t>ꥇ</w:t>
      </w:r>
      <w:r>
        <w:rPr/>
        <w:t>⿂䡬㔣婰쉱䱉㒬쉌甪堤䝺瞿顮떬싃獪僂㟂橖斩䁳㩳쉲頸㤲拂㕫欶쉦䄫㭦긮䥗夻慪</w:t>
      </w:r>
      <w:r>
        <w:rPr/>
        <w:t>⡲</w:t>
      </w:r>
      <w:r>
        <w:rPr/>
        <w:t>願哂淎硷⤣妿썙⑭</w:t>
      </w:r>
      <w:r>
        <w:rPr/>
        <w:t>ꤲ</w:t>
      </w:r>
      <w:r>
        <w:rPr/>
        <w:t>夬堸扯奆晤녞噰䈫䭎僂汓㍷嘨坬暘䧂숪⵩㴦旍㟂⽫淃告玩塈卲ꍮ敘뗂䑨圭</w:t>
      </w:r>
      <w:r>
        <w:rPr/>
        <w:t>ⵆ⤨</w:t>
      </w:r>
      <w:r>
        <w:rPr/>
        <w:t>쉲⑃啸䄻쉕癢㈴⽵䑂㯂녫積婢顮恏쉏쉴猭䡇敔습춵䕇뽳㯂䜦⹇䯂乡ꎡ摂ꇂ땺쉞㜪딲沘놵䪩焺⸽倨⥥扵㜭쉖奠䱺쉾ꄥ쉯槂䱑儩쉠圻瑹깰싂㌬䅪긶䭁烃愮䥂瀰䵗썊顅煮⹪싂婲⚱涵쉺椲㕕し쉗䵫⫂춮㝲⭖湯䡖䉆䅥㦵㭈湏ꌮ桳♟ㄷ㔤䮩礰㩌숮⍖♎</w:t>
      </w:r>
      <w:r>
        <w:rPr/>
        <w:t>ꔊⵄ</w:t>
      </w:r>
      <w:r>
        <w:rPr/>
        <w:t>䴴厩䀹㩶嗂슱ꍰ疿轟䊿⩅䙊썱촣冏敀澿畴礪斡䵗恷榡棂姂剏⨶偶愪皬㥤珂ヂ縣㨪奅䪱딲漺坺칆祷꺮⩕䬷딩⭆썪쉃</w:t>
      </w:r>
      <w:r>
        <w:rPr/>
        <w:t>⢱</w:t>
      </w:r>
      <w:r>
        <w:rPr/>
        <w:t>灸橣穄䧂摴橋匫暏쉮樶䋂唲呅⩊딬숯촩ㄵ㖵㍏喵琽卑洭䠯危┹渵㵯兤⭍</w:t>
      </w:r>
      <w:r>
        <w:rPr/>
        <w:t>ꖩ</w:t>
      </w:r>
      <w:r>
        <w:rPr/>
        <w:t>䥈</w:t>
      </w:r>
      <w:r>
        <w:rPr/>
        <w:t>ⱷ</w:t>
      </w:r>
      <w:r>
        <w:rPr/>
        <w:t>⿍</w:t>
      </w:r>
      <w:r>
        <w:rPr/>
        <w:t>Ⱡ</w:t>
      </w:r>
      <w:r>
        <w:rPr/>
        <w:t>䝁穢⑯摘䣂썵ꅫ甸坾捑氺嘬⩍匷</w:t>
      </w:r>
      <w:r>
        <w:rPr/>
        <w:t>⣎</w:t>
      </w:r>
      <w:r>
        <w:rPr/>
        <w:t>年暩凂</w:t>
      </w:r>
      <w:r>
        <w:rPr/>
        <w:t>ꦘ</w:t>
      </w:r>
      <w:r>
        <w:rPr/>
        <w:t>傿⑈轨⨷ꍍ揂쉩䂱額伣땋꺘䶻갪싂ꆩ㎣싂䦩檣䱱쉨칾辮㎡䷂儥㋂</w:t>
      </w:r>
      <w:r>
        <w:rPr/>
        <w:t>ꕃ</w:t>
      </w:r>
      <w:r>
        <w:rPr/>
        <w:t>믂⥧淂樵╪썊⸬泂歙䵕湰쉧넦收恇焪檮挽㮬㬲㉅穃⪏뽁숱秂㡕乗촦ꅤ⼵▿쌮䱶恟媻獣啎싂愱剌伭愩䦬⸪桕쉁쉖⭄幯䭀滂㉨숳ꅭꅧ싂숦ㅇな쉙票歭桒</w:t>
      </w:r>
      <w:r>
        <w:rPr/>
        <w:t>⢿</w:t>
      </w:r>
      <w:r>
        <w:rPr/>
        <w:t>之쉔㠬숴䭕仂槂⹚쉋㜻哂䏂䘩晫땃橃♣쉘禬놱䠬뭴塃獷眰坅</w:t>
      </w:r>
      <w:r>
        <w:rPr/>
        <w:t>ꤨ</w:t>
      </w:r>
      <w:r>
        <w:rPr/>
        <w:t>묮뽥쌭奣硭쉉䙦㠻扰䨴䕆爭癋倰㪻칗珂숲奧䑌伵参灭숪⨨爹癏쉴穪渶䩂땏轸顡䀤啴矂啫</w:t>
      </w:r>
      <w:r>
        <w:rPr/>
        <w:t>ꕚ⫍</w:t>
      </w:r>
      <w:r>
        <w:rPr/>
        <w:t>契轄坞</w:t>
      </w:r>
      <w:r>
        <w:rPr/>
        <w:t>ⵠ</w:t>
      </w:r>
      <w:r>
        <w:rPr/>
        <w:t>溵漪偯轚녥歗秂쉅곂姃剠䯂ꌺ悩瑉⥙佉祩䫂싂ꍔ䒱㘹塆扉싎焳쉱潍乗呀灒伸⍑助伵揎쵡碡曂⑴쉠偧숨绂敤뽅䅙</w:t>
      </w:r>
      <w:r>
        <w:rPr/>
        <w:t>Ⳃ</w:t>
      </w:r>
      <w:r>
        <w:rPr/>
        <w:t>숴㴣椶ꇂ梘顂쉰</w:t>
      </w:r>
      <w:r>
        <w:rPr/>
        <w:t>⠩</w:t>
      </w:r>
      <w:r>
        <w:rPr/>
        <w:t>겻㝂彋址毂ꥺ갳</w:t>
      </w:r>
      <w:r>
        <w:rPr/>
        <w:t>ꤷ</w:t>
      </w:r>
      <w:r>
        <w:rPr/>
        <w:t>坾䇂숨吪䔪䎏⍐娣䱯쉊뽸㛂祟歚捂䕸挺썞䥹穷轫</w:t>
      </w:r>
      <w:r>
        <w:rPr/>
        <w:t>ⲱ</w:t>
      </w:r>
      <w:r>
        <w:rPr/>
        <w:t>䉭⦻烂纣呲쉉⩙䰩㑉㠹⽆橄쉈滃㕷䄩䈦为⺏僎⵴纡㵊䱕湇⨨癲乵昩濂썬⩉</w:t>
      </w:r>
      <w:r>
        <w:rPr/>
        <w:t>ⱀ</w:t>
      </w:r>
      <w:r>
        <w:rPr/>
        <w:t>䬤㑋쵭参乑쉉ち␨⮱ꍨ刴⑥卾쉈摲㏎飂䞩썪⭐쉹潰梬㇂浢樶㥁⩭⸦뽇塢旂⭠뽡焦㐪礯扴䡦扔潭晸污싂깾⹬䙥栲枱滂䖣⚬ꅫ带㉏㬪㵅䑹</w:t>
      </w:r>
      <w:r>
        <w:rPr/>
        <w:t>ꥍ</w:t>
      </w:r>
      <w:r>
        <w:rPr/>
        <w:t>槃挬幑싂䭎杉┶슣ノ</w:t>
      </w:r>
      <w:r>
        <w:rPr/>
        <w:t>ꔩ</w:t>
      </w:r>
      <w:r>
        <w:rPr/>
        <w:t>ꄽ걚춮砮瑇</w:t>
      </w:r>
      <w:r>
        <w:rPr/>
        <w:t>ꤤ</w:t>
      </w:r>
      <w:r>
        <w:rPr/>
        <w:t>놮轪㯂ㅁ♭挨㌵哂┲䂣暬の奦</w:t>
      </w:r>
      <w:r>
        <w:rPr/>
        <w:t>Ȿ</w:t>
      </w:r>
      <w:r>
        <w:rPr/>
        <w:t>剪枩쉪㑕뭞剂⧍湉瓂╢䄴㩞焩⨯忂摯噀쉶뮡偔춣六婭㑕숷䩡䭞㥉啉漤숲촊</w:t>
      </w:r>
      <w:r>
        <w:rPr/>
        <w:t>ꤺ</w:t>
      </w:r>
      <w:r>
        <w:rPr/>
        <w:t>杘楯奒椬帮兩䟂卆싂喩兔䯎쉢榱뿂埂긶浀䌴眻㍴⧎敔싂</w:t>
      </w:r>
      <w:r>
        <w:rPr/>
        <w:t>ⱥ</w:t>
      </w:r>
      <w:r>
        <w:rPr/>
        <w:t>娺〽愲⩓摟㍨礻쉢朻㝴㑋乫仂灋䭩桨깤硹숳쉂汙轹䅔汧무㥀</w:t>
      </w:r>
      <w:r>
        <w:rPr/>
        <w:t>ⵗ</w:t>
      </w:r>
      <w:r>
        <w:rPr/>
        <w:t>繊쉠쉷숬牁⥓숺䙏㎘繐䬬㗂</w:t>
      </w:r>
      <w:r>
        <w:rPr/>
        <w:t>ꔤ</w:t>
      </w:r>
      <w:r>
        <w:rPr/>
        <w:t>䍢噶</w:t>
      </w:r>
      <w:r>
        <w:rPr/>
        <w:t>ꦏ</w:t>
      </w:r>
      <w:r>
        <w:rPr/>
        <w:t>슬䉰禱汚䞿㊩幺꺱䅩嗂䕆痂</w:t>
      </w:r>
      <w:r>
        <w:rPr/>
        <w:t>꥟</w:t>
      </w:r>
      <w:r>
        <w:rPr/>
        <w:t>㨳숫</w:t>
      </w:r>
      <w:r>
        <w:rPr/>
        <w:t>Ⱜ</w:t>
      </w:r>
      <w:r>
        <w:rPr/>
        <w:t>兰㋂攻쉍⤩⼱쉃⌴뽍用</w:t>
      </w:r>
      <w:r>
        <w:rPr/>
        <w:t>ꔸꥈ</w:t>
      </w:r>
      <w:r>
        <w:rPr/>
        <w:t>㉦㝅洨ꍬ乬뼸ㄮ杚䥌⒵牱⍕畅╍䜳兌迎㥀慡넥䠭쉖繷匪ㅁ炵</w:t>
      </w:r>
      <w:r>
        <w:rPr/>
        <w:t>ꥄ</w:t>
      </w:r>
      <w:r>
        <w:rPr/>
        <w:t>樫〣博싂湎睂熻帰</w:t>
      </w:r>
      <w:r>
        <w:rPr/>
        <w:t>⢵</w:t>
      </w:r>
      <w:r>
        <w:rPr/>
        <w:t>䒣䕬쉊塸㩉毂稹싂㊩䆩칗쉦佟쉏녦싂淃䤮斏燂櫂泍䯂䁁厏쉀⑅䕧㮩㇂瑍啶占畃</w:t>
      </w:r>
      <w:r>
        <w:rPr/>
        <w:t>ꤰ</w:t>
      </w:r>
      <w:r>
        <w:rPr/>
        <w:t>쉋슮じ䅅两⍘䆬砷啍㔺坋캣</w:t>
      </w:r>
      <w:r>
        <w:rPr/>
        <w:t>ꦿ</w:t>
      </w:r>
      <w:r>
        <w:rPr/>
        <w:t>ꎥ⨵싂쉠灌戸扷㞘睖彺偢媵倵彤樣쉈㝓⑍昶쉈奂쉟灓뭒眨숯癉⒘䄻飂優습濂숮</w:t>
      </w:r>
      <w:r>
        <w:rPr/>
        <w:t>ⷂ</w:t>
      </w:r>
      <w:r>
        <w:rPr/>
        <w:t>숶滃⑎堳椤⫂ꍯ촫칵썈樨じ싂䥯</w:t>
      </w:r>
      <w:r>
        <w:rPr/>
        <w:t>ꕲ</w:t>
      </w:r>
      <w:r>
        <w:rPr/>
        <w:t>㩣땴</w:t>
      </w:r>
      <w:r>
        <w:rPr/>
        <w:t>ꤽꔩ</w:t>
      </w:r>
      <w:r>
        <w:rPr/>
        <w:t>〨偃㙏㴨⩅卑曂묻灣倮␩녂佡ㄹ츣칉</w:t>
      </w:r>
      <w:r>
        <w:rPr/>
        <w:t>ⷍ</w:t>
      </w:r>
      <w:r>
        <w:rPr/>
        <w:t>復쉘⹬숲㟍兡쉅煟</w:t>
      </w:r>
      <w:r>
        <w:rPr/>
        <w:t>꧂</w:t>
      </w:r>
      <w:r>
        <w:rPr/>
        <w:t>䱔썶煨儶擃</w:t>
      </w:r>
      <w:r>
        <w:rPr/>
        <w:t>ꥌ</w:t>
      </w:r>
      <w:r>
        <w:rPr/>
        <w:t>싂畑凂⍬䩰獡佑灠洪쉇슱戣㝸䍞䢻潋숪</w:t>
      </w:r>
      <w:r>
        <w:rPr/>
        <w:t>⡉</w:t>
      </w:r>
      <w:r>
        <w:rPr/>
        <w:t>琳瘹稰竂긯㒡嚡敫㐨瓂炮</w:t>
      </w:r>
      <w:r>
        <w:rPr/>
        <w:t>ⱷ</w:t>
      </w:r>
      <w:r>
        <w:rPr/>
        <w:t>洫凂⸮弭呠촶晪猵䲻塩儰懍ㄹ癞</w:t>
      </w:r>
      <w:r>
        <w:rPr/>
        <w:t>⡒</w:t>
      </w:r>
      <w:r>
        <w:rPr/>
        <w:t>깹ㅡꥤ곂位願奢栽恙橬䱀縺⌴囂ヂ㑇礯䥆ぎ潷</w:t>
      </w:r>
      <w:r>
        <w:rPr/>
        <w:t>ⱒ</w:t>
      </w:r>
      <w:r>
        <w:rPr/>
        <w:t>淂縷㔵樮놵卆晃걡䱚䝘䵲䊡땯䵧䱥睞</w:t>
      </w:r>
      <w:r>
        <w:rPr/>
        <w:t>ꤱ</w:t>
      </w:r>
      <w:r>
        <w:rPr/>
        <w:t>睴쉞쉖堶⹇穡♒椱摯슱뾡灁㭐쉺煶役㩳ㄫ믎慈㣂楃竍䡐썳䍸き䥸顧䒿싂楡땺쉱⸷盃⹆䦣婀呹쉈咩㛂栬䬱쉈쉲檿㵎䕶㞥㕦䈨싂塢쉩쉴뽾歊挩⚿滂癖싍㍐믍ㅞ婺㜸牖촩楲䆻┫㒵⨶穢㵊䔷䀭㉢槂쉯㭈</w:t>
      </w:r>
      <w:r>
        <w:rPr/>
        <w:t>⠱</w:t>
      </w:r>
      <w:r>
        <w:rPr/>
        <w:t>⻂繓䡸奾攤縤湭刲悵矂慡呵쉢縲딭쉦株䂣弴畫瓂䄭</w:t>
      </w:r>
      <w:r>
        <w:rPr/>
        <w:t>ⱟ</w:t>
      </w:r>
      <w:r>
        <w:rPr/>
        <w:t>轣婷恈⩵槎꥞牊偓佞䍣걠㩧숦䛂偊橥玘䠬楅</w:t>
      </w:r>
      <w:r>
        <w:rPr/>
        <w:t>꤫</w:t>
      </w:r>
      <w:r>
        <w:rPr/>
        <w:t>䡔☤㠰쉩戳䱙⯂䙍瘦숤䇂䚘瀺䥈恗佌䆵痃煒쉑쵒牕㐴晚칑拂ㅱ㝅㒡㚩㬯な땫㈊㑡䥭䐥眰湈⌮╒灘潗䭆獇䤰撡嘣畣儳穅㵬纩瓂䱕墡瀳稨ꌮ噒倽싂㶡楂䀪乱稯䡯⨫否歅쉞佢焦偤堵换⩍㵞旎嗂쉘歋䌲ꍥ瀻ꥮ㗂췂䚬梬㞣煠䰥普깘ꍥ뭀숻礴悘</w:t>
      </w:r>
      <w:r>
        <w:rPr/>
        <w:t>ꗂ</w:t>
      </w:r>
      <w:r>
        <w:rPr/>
        <w:t>쉯瑆㞏녥䥁㏃䉟湅啩卓兇穥㛎⚣㛂瓂䖬뽯眳쉡슏垻瓂ꎵ秂瘤䜸쉳敖⿂⼴䜬幡뮮捚汕䤥棂奙窻䅨塏䥺⭶灟␯轺圽浹亥㩳灅拂땢⥕뼴⌱⍏稷㬷㵸婎敺묲扮唷㫂⚏넸</w:t>
      </w:r>
      <w:r>
        <w:rPr/>
        <w:t>ⲻ</w:t>
      </w:r>
      <w:r>
        <w:rPr/>
        <w:t>眸㝨牶숷䉳깨쉢䕞斿嘨ㅧ䝲ꍄ걖⮘䲘숦㩄〩숴⩐牋㩑漻神숴⬶</w:t>
      </w:r>
      <w:r>
        <w:rPr/>
        <w:t>⡉</w:t>
      </w:r>
      <w:r>
        <w:rPr/>
        <w:t>氺◂ず瘺柂縻췂刮䡥亵䙡⵪太湖捰⨺쏃楴츰塤䏃彟䏂恀塤䥱䠸ꅐ숭⏂뽖恋願䭑䑬㭬㌽숰呆䕟慔歐橋⑁刺㣂縯咏숸奚ꅮ䭡頩橄쉸␳涘숥氣䕲甯娺ㄨ䊘䑏䭦䤱晓춻剤넣슿쉸췂慒㐵쉉刹쉠慭搤췃爯⯂祵ꎥ滂㩉ㆩ䵺杯段䜳桭伬䍖</w:t>
      </w:r>
      <w:r>
        <w:rPr/>
        <w:t>ꦮ</w:t>
      </w:r>
      <w:r>
        <w:rPr/>
        <w:t>㥕</w:t>
      </w:r>
      <w:r>
        <w:rPr/>
        <w:t>⢡</w:t>
      </w:r>
      <w:r>
        <w:rPr/>
        <w:t>䵔쉣ひ♁桕쉈䬦츦</w:t>
      </w:r>
      <w:r>
        <w:rPr/>
        <w:t>꧍</w:t>
      </w:r>
      <w:r>
        <w:rPr/>
        <w:t>䉾㩶䂮썡䜣</w:t>
      </w:r>
      <w:r>
        <w:rPr/>
        <w:t>ꤺ</w:t>
      </w:r>
      <w:r>
        <w:rPr/>
        <w:t>싂廎㉒哃反ㅒ䀶捐㨬璵批㙟㙠顰</w:t>
      </w:r>
      <w:r>
        <w:rPr/>
        <w:t>ꦿ</w:t>
      </w:r>
      <w:r>
        <w:rPr/>
        <w:t>쉮뗂쉁支啢敊桊걾潒彀揂湮</w:t>
      </w:r>
      <w:r>
        <w:rPr/>
        <w:t>ⵖ</w:t>
      </w:r>
      <w:r>
        <w:rPr/>
        <w:t>兖南깷䉪䁈촨㝨顣쉂⩎漩⽒坐䜺涱녫歵冣䑵刷疬⫂幖</w:t>
      </w:r>
      <w:r>
        <w:rPr/>
        <w:t>ⰰ</w:t>
      </w:r>
      <w:r>
        <w:rPr/>
        <w:t>搽強䟂숯싂⭆㑴㵁呟㌹숻丽瑙䉲伷剩ꅸ棂⺮</w:t>
      </w:r>
      <w:r>
        <w:rPr/>
        <w:t>ⵐ</w:t>
      </w:r>
      <w:r>
        <w:rPr/>
        <w:t>凂矂⵲츥捫墡ꥬ匸</w:t>
      </w:r>
      <w:r>
        <w:rPr/>
        <w:t>⣂</w:t>
      </w:r>
      <w:r>
        <w:rPr/>
        <w:t>㠹㍳幐␻捅ヂ걚呍</w:t>
      </w:r>
      <w:r>
        <w:rPr/>
        <w:t>꧂</w:t>
      </w:r>
      <w:r>
        <w:rPr/>
        <w:t>槂ꍸ痍쉑滂伵㷂瑕杩硐슩격ꏂ⫂周輯癄㉣䭱깄嫃ꎮ飃캬砷浡狂强榡㠶㵘啒⽩䧂㈫決⍾싂칞浣</w:t>
      </w:r>
      <w:r>
        <w:rPr/>
        <w:t>ⱷ</w:t>
      </w:r>
      <w:r>
        <w:rPr/>
        <w:t>㓃ꅌ䀴뽵䭹㭙⧃卟頺晱쉣㑬欦恧싃吳䕊瓂㩭㫂ご啷䁵㯂䩞</w:t>
      </w:r>
      <w:r>
        <w:rPr/>
        <w:t>Ɱ</w:t>
      </w:r>
      <w:r>
        <w:rPr/>
        <w:t>祋싎㴷⥱ꍪ숪㑒㵘⬫䴭厵</w:t>
      </w:r>
      <w:r>
        <w:rPr/>
        <w:t>ꔲ</w:t>
      </w:r>
      <w:r>
        <w:rPr/>
        <w:t>쉳㕃⽙䙒恇顐㙴樸懂兀啩嘭Ⓜ㡸汌⽉䱋眶旂</w:t>
      </w:r>
      <w:r>
        <w:rPr/>
        <w:t>ⴲ</w:t>
      </w:r>
      <w:r>
        <w:rPr/>
        <w:t>녴숹</w:t>
      </w:r>
      <w:r>
        <w:rPr/>
        <w:t>ꦿꤨ</w:t>
      </w:r>
      <w:r>
        <w:rPr/>
        <w:t>䛂䂵甹㥍〮䖿ꇂ桪쉤甶䗂椥䆿뽬쌤江㖩䑚㜪넳沵頫影灶炱恲揂칔恟ꅬ䘰奸쉭䱏䒏啱묲塀㠊╯烂숹畎칶冏泂彭▘栥쉑硚䣂朰긬墵⼨ㅂ塔繊泂쉞㌲䌷⩤畺烎걆坞㨪㝚쉱琩橕䍶涡湈㙍坭牌㴴畋弻扵䅹䓂䛂刪쉫渮䰤숦ꅚ卡쉗䀣轅싃䡾嘷獇䝎䴷쉰灟氯</w:t>
      </w:r>
      <w:r>
        <w:rPr/>
        <w:t>ⵟ</w:t>
      </w:r>
      <w:r>
        <w:rPr/>
        <w:t>扳㒮㍩李㍷</w:t>
      </w:r>
      <w:r>
        <w:rPr/>
        <w:t>ꤴ</w:t>
      </w:r>
      <w:r>
        <w:rPr/>
        <w:t>㴲橅⥺촺轐䱇煨䤬숵畘䑋쵹쉵</w:t>
      </w:r>
      <w:r>
        <w:rPr/>
        <w:t>ⵎ</w:t>
      </w:r>
      <w:r>
        <w:rPr/>
        <w:t>绂⍨幔┰晚輲쵣沣⭡㚩䄸䑱ゥ勂婆䙅넨쉺䀬ꆻ㔥倽势壂⽍㝖旃숬呷瑅斬쏍坨㤤㷂⥫쉑劥䬹㭌䧂噪ㅁぇ䁪穚䌨甤磂煋沩敟⬬潓本㩳僂㍡쎿䬸╎ㄯ捨呭싎쉉䧂</w:t>
      </w:r>
      <w:r>
        <w:rPr/>
        <w:t>ⶩ</w:t>
      </w:r>
      <w:r>
        <w:rPr/>
        <w:t>㟎塣漯䑱ꅦ奘嗂㩟禩灪䁷旍</w:t>
      </w:r>
      <w:r>
        <w:rPr/>
        <w:t>ⵁ</w:t>
      </w:r>
      <w:r>
        <w:rPr/>
        <w:t>䡕捾습祒䡆佚쉤楍獳숸牔슬싂婬䩘㵶⩰䅢瑙갺䤥䶣旂眮⍹㵊숯䜨晓琦桹帽㋂슱䀦䩎㛍瑑煙갻埃淃㵔슘搹㯂浱슩뭖拂뗃㍘ꌵ㞩卌숵⭖㐬堷䁊䅘쉧䰹⵸瑳婅㉣㘫ㅰ</w:t>
      </w:r>
      <w:r>
        <w:rPr/>
        <w:t>Ⱜ</w:t>
      </w:r>
      <w:r>
        <w:rPr/>
        <w:t>ꗂ⵰</w:t>
      </w:r>
      <w:r>
        <w:rPr/>
        <w:t>倰쉑숮긩䟂怫</w:t>
      </w:r>
      <w:r>
        <w:rPr/>
        <w:t>⡘</w:t>
      </w:r>
      <w:r>
        <w:rPr/>
        <w:t>睌の칫助뽰礤䥳⵫컂⪘恁걪쉏做橁昶梡繨⾘桇䵮灎쉧熘㔨桕쉪䍟碣彴숱</w:t>
      </w:r>
      <w:r>
        <w:rPr/>
        <w:t>ꤤ</w:t>
      </w:r>
      <w:r>
        <w:rPr/>
        <w:t>쉋䑐䴲䝕⩁</w:t>
      </w:r>
      <w:r>
        <w:rPr/>
        <w:t>⣂</w:t>
      </w:r>
      <w:r>
        <w:rPr/>
        <w:t>䌤ꆩ䤵幗桶</w:t>
      </w:r>
      <w:r>
        <w:rPr/>
        <w:t>ⵋ</w:t>
      </w:r>
      <w:r>
        <w:rPr/>
        <w:t>뿂쉅㵏埂싂뽁ꏂ깨㝕䵢强扪</w:t>
      </w:r>
      <w:r>
        <w:rPr/>
        <w:t>ꤷ</w:t>
      </w:r>
      <w:r>
        <w:rPr/>
        <w:t>捚␤⵫兎剥瀨顁吳숩</w:t>
      </w:r>
      <w:r>
        <w:rPr/>
        <w:t>ⵯ</w:t>
      </w:r>
      <w:r>
        <w:rPr/>
        <w:t>䉷䚱ㆿ캩♐扏䛎ㅧ啋勂癕</w:t>
      </w:r>
      <w:r>
        <w:rPr/>
        <w:t>꧂</w:t>
      </w:r>
      <w:r>
        <w:rPr/>
        <w:t>쉥主넸䐶쉠傩摢슡⩷䤳䒥徵䋂䄩</w:t>
      </w:r>
      <w:r>
        <w:rPr/>
        <w:t>Ⱙ</w:t>
      </w:r>
      <w:r>
        <w:rPr/>
        <w:t>䩋쉪䢣숷䢮⑳桎獢琭䗃晱쌺㑗顬㏂䥈⩉嫂䲘昵捉㘶浌䬶渣쉰䈨쉀⽉夬</w:t>
      </w:r>
      <w:r>
        <w:rPr/>
        <w:t>ꤱ</w:t>
      </w:r>
      <w:r>
        <w:rPr/>
        <w:t>뗂奱⒏쉧쉫栵畦⑆灰쏍땬숭轵䙪痂⛃䭌깕쉭䵷婃㣂盂녏却䶩晦烂渪飃␪䑀䕸轳썒䙵⥾㠰뽧牾쉗⥶</w:t>
      </w:r>
      <w:r>
        <w:rPr/>
        <w:t>ⱦ</w:t>
      </w:r>
      <w:r>
        <w:rPr/>
        <w:t>춣</w:t>
      </w:r>
      <w:r>
        <w:rPr/>
        <w:t>ꔴ</w:t>
      </w:r>
      <w:r>
        <w:rPr/>
        <w:t>椹慠犩䅨⥭瀦䎿帪弬䆬猫轂儺癪</w:t>
      </w:r>
      <w:r>
        <w:rPr/>
        <w:t>ꥊ</w:t>
      </w:r>
      <w:r>
        <w:rPr/>
        <w:t>슡㝔䉦婴牖</w:t>
      </w:r>
      <w:r>
        <w:rPr/>
        <w:t>ⶩ</w:t>
      </w:r>
      <w:r>
        <w:rPr/>
        <w:t>뭚幩곂슱堥䝹숭歄猩煃暣㚡쉡㶮嘨㉘杦</w:t>
      </w:r>
      <w:r>
        <w:rPr/>
        <w:t>⡱</w:t>
      </w:r>
      <w:r>
        <w:rPr/>
        <w:t>㮩潆䝕⑰灰칥浬段顔晷싂啹ꅯ凂䙤䕒橃땧㎩뽄栶쉗숰칋</w:t>
      </w:r>
    </w:p>
    <w:p>
      <w:pPr>
        <w:pStyle w:val="PreformattedText"/>
        <w:bidi w:val="0"/>
        <w:spacing w:before="0" w:after="0"/>
        <w:jc w:val="left"/>
        <w:rPr/>
      </w:pPr>
      <w:r>
        <w:rPr/>
        <w:t>㙗竂硒㍄堸䱠♦</w:t>
      </w:r>
      <w:r>
        <w:rPr/>
        <w:t>ꤸ⎱</w:t>
      </w:r>
      <w:r>
        <w:rPr/>
        <w:t>潆쉣⧂䠭摯楌狂冩쉏匮碵쏂皬쌯求坖庱䁲捾燂治갥䐊⽪彭⩶㈴獒䶩䩨縬</w:t>
      </w:r>
      <w:r>
        <w:rPr/>
        <w:t>ꥍ┹</w:t>
      </w:r>
      <w:r>
        <w:rPr/>
        <w:t>ⲩ</w:t>
      </w:r>
      <w:r>
        <w:rPr/>
        <w:t>싎ꎩ⍋숣煸⨪䝍㭦㌭㉏〬兡斵勂깉纩숩奇潍숻쉄楘숬の傏䜪央䨲侬ㆮ輦녓㨻湊뇍参숲ꍐ梮䯂</w:t>
      </w:r>
      <w:r>
        <w:rPr/>
        <w:t>ꕟ</w:t>
      </w:r>
      <w:r>
        <w:rPr/>
        <w:t>仂欦⛂숪縳</w:t>
      </w:r>
      <w:r>
        <w:rPr/>
        <w:t>ꦣ</w:t>
      </w:r>
      <w:r>
        <w:rPr/>
        <w:t>슘⩎촭䶩╺䔵㍹㴰칚橦揂硑歔뽫ㅙ坴싂㇂㙡囂坂瀨㝮㠵⭦⩞䒱硳塣ヂ䙮椣⼣䌶⩘幹묭ꆻ張쉠湱숶䛃⤨쉓䘻ꅈ긮ꥳ㫍ꎻ땾瑺患䇎确佳晃기櫎䐻따䥌塕稲⤯쉕㕈䌵偫䄮挻樥仂칣わ煰痂戶姂갻㘣婐숫倩涿滂夬浭瑈㍞Ⓜ깁唽㎘瀤噖亩칑⩋㟃嗃憩濂旂窡䐹숷</w:t>
      </w:r>
      <w:r>
        <w:rPr/>
        <w:t>ꖏ</w:t>
      </w:r>
      <w:r>
        <w:rPr/>
        <w:t>㘳䑧쉖ꌫ쉔䮩弬祵奫啥⯂䭓숷枣扁榬쉒쉗쵞䩇纩末컂㟂ꍰ搲懂慍杅䯂繨顢걬ぁ⩥⨶癸䙇噲全㡺뗂顬癮報伻慧桭⨹䞵䥘㥠䭥츨딺彩▩㬸쉥济쉵璏⫂䩄毃㊘椶ꥬ掘䑍쉙ꥢ没䀺沣䥶걐ꅚ기㝡딥㍘祩敯쎻</w:t>
      </w:r>
      <w:r>
        <w:rPr/>
        <w:t>ꥐ</w:t>
      </w:r>
      <w:r>
        <w:rPr/>
        <w:t>揃支でꅟ嗂梬䍵⭩搶垘┫츲ꥱ掏㔤ㅶ䁗숪惂绂圫硯獁婃顒䥴暏幎䭢㕶㩷깧繥㵹㕏쉱㵅亥光숤䉢슿䉢㌽獱뽔汚㕲㵺╏撬쉇凍㪵녌䉖묫䵗䱮걕啭扵⥠村挷뽂殡栳䨹</w:t>
      </w:r>
      <w:r>
        <w:rPr/>
        <w:t>ꤺ</w:t>
      </w:r>
      <w:r>
        <w:rPr/>
        <w:t>喘䥊䁮</w:t>
      </w:r>
      <w:r>
        <w:rPr/>
        <w:t>ꤦ</w:t>
      </w:r>
      <w:r>
        <w:rPr/>
        <w:t>䝟祊杁쉔啹噫⤤桊癐䭶顟幰䔺吺⩇쵒卨啫漫奠懃䐩⽰ㄩ칌䅨</w:t>
      </w:r>
      <w:r>
        <w:rPr/>
        <w:t>ⵚ</w:t>
      </w:r>
      <w:r>
        <w:rPr/>
        <w:t>婍常䭺復甭頭硕ꍵ䩸婠癶⿂ㄩ</w:t>
      </w:r>
      <w:r>
        <w:rPr/>
        <w:t>ꦻ</w:t>
      </w:r>
      <w:r>
        <w:rPr/>
        <w:t>湬䳂⴦洶㉣瘲窩䯂걙獂䠪쉒⨬</w:t>
      </w:r>
      <w:r>
        <w:rPr/>
        <w:t>ꥁ</w:t>
      </w:r>
      <w:r>
        <w:rPr/>
        <w:t>焪쵤뽷潬뽴昵噒놡䪵싃湷犏刱쌥徥䭉浔劻噣</w:t>
      </w:r>
      <w:r>
        <w:rPr/>
        <w:t>꧂⨷</w:t>
      </w:r>
      <w:r>
        <w:rPr/>
        <w:t>甪瑸</w:t>
      </w:r>
      <w:r>
        <w:rPr/>
        <w:t>⣃</w:t>
      </w:r>
      <w:r>
        <w:rPr/>
        <w:t>烂斻䔽滂纩䭃怶娸仂⻂汎넻년␮⽥♍┯㢥儨栮䊡渵欭⨺䡇ㅐ㝳㡺␴녅欻뼱牪杚</w:t>
      </w:r>
      <w:r>
        <w:rPr/>
        <w:t>ꔪ</w:t>
      </w:r>
      <w:r>
        <w:rPr/>
        <w:t>뽖㭗䰭㴯癡杒繞㍮⥰칉儷敶㜽䄫</w:t>
      </w:r>
      <w:r>
        <w:rPr/>
        <w:t>ꥉ</w:t>
      </w:r>
      <w:r>
        <w:rPr/>
        <w:t>砮▵䐽㎩⑚桺걺犻㍲슘⹇㏂⽉㙰쉭妬䊿⼫穳歘楟獃⽉擂⫂甴槂歖⼥싂淂䍁弦幱廂</w:t>
      </w:r>
      <w:r>
        <w:rPr/>
        <w:t>ꥌ</w:t>
      </w:r>
      <w:r>
        <w:rPr/>
        <w:t>瑁参繡䩕꺘昫</w:t>
      </w:r>
      <w:r>
        <w:rPr/>
        <w:t>ⶬ</w:t>
      </w:r>
      <w:r>
        <w:rPr/>
        <w:t>嗂숩轨䡡⧂兆⩟ㅆ纡㈷迂睂椊꥘槂</w:t>
      </w:r>
      <w:r>
        <w:rPr/>
        <w:t>ꖥ</w:t>
      </w:r>
      <w:r>
        <w:rPr/>
        <w:t>摊㵡긻斱穫獯䜵⪣싂䱬厩摣뾩</w:t>
      </w:r>
      <w:r>
        <w:rPr/>
        <w:t>ⱕ</w:t>
      </w:r>
      <w:r>
        <w:rPr/>
        <w:t>䥁뭀㌥潆䣃</w:t>
      </w:r>
      <w:r>
        <w:rPr/>
        <w:t>ꖿ</w:t>
      </w:r>
      <w:r>
        <w:rPr/>
        <w:t>싂横䐩ネ⨵䱾</w:t>
      </w:r>
      <w:r>
        <w:rPr/>
        <w:t>⣂</w:t>
      </w:r>
      <w:r>
        <w:rPr/>
        <w:t>硶썾睤懎轫皡副俍⎻䄽䡱⼺疻癘乺株〵熱묪㠹䁳숶䄴䜬颏据䱘な暏</w:t>
      </w:r>
      <w:r>
        <w:rPr/>
        <w:t>ⵠ</w:t>
      </w:r>
      <w:r>
        <w:rPr/>
        <w:t>㙺澩㥏Ⓕ⭳䥵呢긪幒ヂ㉃卓厡䭆숥勂剾湨桐癦싃┲仂に숪穎싂恞亮⦬</w:t>
      </w:r>
      <w:r>
        <w:rPr/>
        <w:t>ⱇ</w:t>
      </w:r>
      <w:r>
        <w:rPr/>
        <w:t>柎楡䉑⍊㩓</w:t>
      </w:r>
      <w:r>
        <w:rPr/>
        <w:t>꧂</w:t>
      </w:r>
      <w:r>
        <w:rPr/>
        <w:t>歴쵆枮併牘㥳䉔慯瑀㡊䤨╵㫂晳⼤敬搴坹ꥧ⫂瑾殏柂乁毂偒䭸縰숯ㄹ쉍䫂並칖츬썳擂瑓㜹䉴촨䅩璥祰䏃椮▿畬樶堪墮╪ꆱꍨ沘摴捐坅働拂깏䕗欸塋礮婁䉗䉦盂⏂穫㥨敶熬摫뽯戸쉙㵄彾쉣杖繐⥸䴺唫桐䗂浱彘塉⩢┷㕣ㅂ䴦㝱딳幋䗂侱ꥯ猵別⹭杤䮥熩⥯恤帻敗쉹녌杳갵⭒心⯃䲘帶捐쉥쉤䩟</w:t>
      </w:r>
      <w:r>
        <w:rPr/>
        <w:t>ꕁ</w:t>
      </w:r>
      <w:r>
        <w:rPr/>
        <w:t>儹䈩␲⭠ꍗ轂⭁䢿捓딴漩㩁問䗂</w:t>
      </w:r>
      <w:r>
        <w:rPr/>
        <w:t>ⱓ</w:t>
      </w:r>
      <w:r>
        <w:rPr/>
        <w:t>摂녞矂繚㷂⒘梮顅㘪⭏桹圵</w:t>
      </w:r>
      <w:r>
        <w:rPr/>
        <w:t>ⷂ</w:t>
      </w:r>
      <w:r>
        <w:rPr/>
        <w:t>輪勂⥒櫍卸㣂敤硷⥱㨬♥梮</w:t>
      </w:r>
      <w:r>
        <w:rPr/>
        <w:t>ꤻ</w:t>
      </w:r>
      <w:r>
        <w:rPr/>
        <w:t>숣忂썏卸숸ꍐ㌯㡌圪摥俎顫㠻儽䷂瀪㑀栮숻䖡砹灆䑰稽唷颥䙟噌걬ㅆ晹䭇㔮⩡싂䬨⑷╭⛂녏ꄱ네祥牨쉲䚩뼪礯坚丱凂</w:t>
      </w:r>
      <w:r>
        <w:rPr/>
        <w:t>⢱</w:t>
      </w:r>
      <w:r>
        <w:rPr/>
        <w:t>晑㭰䡹瀭ꥣ㐮</w:t>
      </w:r>
      <w:r>
        <w:rPr/>
        <w:t>⣂</w:t>
      </w:r>
      <w:r>
        <w:rPr/>
        <w:t>桁⩑毃轒</w:t>
      </w:r>
      <w:r>
        <w:rPr/>
        <w:t>ꕀ</w:t>
      </w:r>
      <w:r>
        <w:rPr/>
        <w:t>䭫唶㈦촻頣☯쉁焦煟稨쉌彪ꍗꅋ</w:t>
      </w:r>
      <w:r>
        <w:rPr/>
        <w:t>ⷎ</w:t>
      </w:r>
      <w:r>
        <w:rPr/>
        <w:t>㍸쉵㓂䱫硂䑹䱕晷輺瀩敂☰㵎灩湤쉂촦振숤氪奬捸</w:t>
      </w:r>
      <w:r>
        <w:rPr/>
        <w:t>꧂</w:t>
      </w:r>
      <w:r>
        <w:rPr/>
        <w:t>㡏ㅆ㖮㡯ꅘ⌤겡쉗怫媡슬婬㵴瑁떮撿묩繙ꌤ席녩䅾礪㥰彲硙</w:t>
      </w:r>
      <w:r>
        <w:rPr/>
        <w:t>ꤸ</w:t>
      </w:r>
      <w:r>
        <w:rPr/>
        <w:t>扉㉟싂䡎䄸㥄唥㭒䍩櫂塋榵堶㈺轴쉫䐽♡杋略⹱呋㍵⩒竂⍘䝃⹇⥔㉐匥稬㡢塸㩾</w:t>
      </w:r>
      <w:r>
        <w:rPr/>
        <w:t>ꕄ</w:t>
      </w:r>
      <w:r>
        <w:rPr/>
        <w:t>㨽慾</w:t>
      </w:r>
      <w:r>
        <w:rPr/>
        <w:t>⡕</w:t>
      </w:r>
      <w:r>
        <w:rPr/>
        <w:t>䕭顇</w:t>
      </w:r>
      <w:r>
        <w:rPr/>
        <w:t>ꖱ</w:t>
      </w:r>
      <w:r>
        <w:rPr/>
        <w:t>ꎡ淂敐埂夫槂쉾㒩挷䖮⩰䰲輺숴䲿␻扥歏㩞㇂䬴洪싂泂⭃灸숴捡揃呦숯久䉄</w:t>
      </w:r>
      <w:r>
        <w:rPr/>
        <w:t>Ɑ</w:t>
      </w:r>
      <w:r>
        <w:rPr/>
        <w:t>恈捇根含䑪ꅮ숪㡃숰㩢恢㍋䗍燃嘱硯썅㏂⽘彃</w:t>
      </w:r>
      <w:r>
        <w:rPr/>
        <w:t>ⶏ</w:t>
      </w:r>
      <w:r>
        <w:rPr/>
        <w:t>幑彩㭭㍋쉑埂</w:t>
      </w:r>
      <w:r>
        <w:rPr/>
        <w:t>ꔻ</w:t>
      </w:r>
      <w:r>
        <w:rPr/>
        <w:t>涣嘳䩶쎘刲䱴䑶</w:t>
      </w:r>
      <w:r>
        <w:rPr/>
        <w:t>Ⱝ</w:t>
      </w:r>
      <w:r>
        <w:rPr/>
        <w:t>呤䕔坞</w:t>
      </w:r>
      <w:r>
        <w:rPr/>
        <w:t>⠮</w:t>
      </w:r>
      <w:r>
        <w:rPr/>
        <w:t>祶夷숊</w:t>
      </w:r>
      <w:r>
        <w:rPr/>
        <w:t>ꤶ</w:t>
      </w:r>
      <w:r>
        <w:rPr/>
        <w:t>穳䅌祑睑녊神ꅋ娷偪쉁矂眫䋂楯</w:t>
      </w:r>
      <w:r>
        <w:rPr/>
        <w:t>ꕍ</w:t>
      </w:r>
      <w:r>
        <w:rPr/>
        <w:t>䉓䐦␸撿䝑㉴穦昺䋂쉭쉐唸㈳湒攮껂⥴㍥䍕欬⹣⑨춘쵶弪╍⫂①秂⻂</w:t>
      </w:r>
      <w:r>
        <w:rPr/>
        <w:t>ꦿ</w:t>
      </w:r>
      <w:r>
        <w:rPr/>
        <w:t>䰶㍫琪뼦彯⪡싂啥떣㛂晭歍숷쉚쉨䍟쉓ꥮ䅎ꅘ</w:t>
      </w:r>
      <w:r>
        <w:rPr/>
        <w:t>ꗃ</w:t>
      </w:r>
      <w:r>
        <w:rPr/>
        <w:t>杏숭ꆩ</w:t>
      </w:r>
      <w:r>
        <w:rPr/>
        <w:t>ⵕ</w:t>
      </w:r>
      <w:r>
        <w:rPr/>
        <w:t>㖡卮</w:t>
      </w:r>
      <w:r>
        <w:rPr/>
        <w:t>ꦱ</w:t>
      </w:r>
      <w:r>
        <w:rPr/>
        <w:t>啕</w:t>
      </w:r>
      <w:r>
        <w:rPr/>
        <w:t>ꕣ</w:t>
      </w:r>
      <w:r>
        <w:rPr/>
        <w:t>洯䅥숰窩⸭凂⩅恐徱㧂䕸䇍䉤㡁썏栴湷癗땤幇⎵</w:t>
      </w:r>
      <w:r>
        <w:rPr/>
        <w:t>ꦿ꤬</w:t>
      </w:r>
      <w:r>
        <w:rPr/>
        <w:t>癗䭬䫂쉕뭙䘥⫂憱䑄亱쉩婔䍅㭓僂⭈</w:t>
      </w:r>
      <w:r>
        <w:rPr/>
        <w:t>ⱳ</w:t>
      </w:r>
      <w:r>
        <w:rPr/>
        <w:t>숦츲坪䋂䍘䩀礸彁䧎䥮䵓壂䍎⒱淂쉉幅歐싂쌬</w:t>
      </w:r>
      <w:r>
        <w:rPr/>
        <w:t>⡁</w:t>
      </w:r>
      <w:r>
        <w:rPr/>
        <w:t>扊</w:t>
      </w:r>
      <w:r>
        <w:rPr/>
        <w:t>ⱂ</w:t>
      </w:r>
      <w:r>
        <w:rPr/>
        <w:t>幬汮쵀伫䝵焥</w:t>
      </w:r>
      <w:r>
        <w:rPr/>
        <w:t>ⴥ</w:t>
      </w:r>
      <w:r>
        <w:rPr/>
        <w:t>䩢啖㒬⨱⨲㖥</w:t>
      </w:r>
      <w:r>
        <w:rPr/>
        <w:t>ꔷ⍺</w:t>
      </w:r>
      <w:r>
        <w:rPr/>
        <w:t>㓂瑎⹒쌷滂奩桁</w:t>
      </w:r>
      <w:r>
        <w:rPr/>
        <w:t>ꥄ</w:t>
      </w:r>
      <w:r>
        <w:rPr/>
        <w:t>䉦숦塏숰쉣䅳㇎攲⹍幦䓂쉠お傡⥅䁚癃㩇⦮旂啥瀱ꥷ</w:t>
      </w:r>
      <w:r>
        <w:rPr/>
        <w:t>꧂</w:t>
      </w:r>
      <w:r>
        <w:rPr/>
        <w:t>愱䋂쉥䍥쉐䄶捊쉎掩㠤捹硧걕습䍚䭉䚘枡쉡</w:t>
      </w:r>
      <w:r>
        <w:rPr/>
        <w:t>ꥋ</w:t>
      </w:r>
      <w:r>
        <w:rPr/>
        <w:t>丵两頺ㄴ</w:t>
      </w:r>
      <w:r>
        <w:rPr/>
        <w:t>ꥊ</w:t>
      </w:r>
      <w:r>
        <w:rPr/>
        <w:t>쌹췂栻礲朽⩘慁뾬⸩幑꥔⨮놡㈶媡婓㌬싂祎併䓂</w:t>
      </w:r>
      <w:r>
        <w:rPr/>
        <w:t>ⴱ</w:t>
      </w:r>
      <w:r>
        <w:rPr/>
        <w:t>獧儯ꌹ䆵췂〻顥仂</w:t>
      </w:r>
      <w:r>
        <w:rPr/>
        <w:t>⡚</w:t>
      </w:r>
      <w:r>
        <w:rPr/>
        <w:t>㓂䜣卟䱯牃熥</w:t>
      </w:r>
      <w:r>
        <w:rPr/>
        <w:t>ꤵ䷂</w:t>
      </w:r>
      <w:r>
        <w:rPr/>
        <w:t>䙺싃楘剆潥ꥷ쉖䕦㠷幮潗倩ꍧ㡧긴㝃⿂桊捩祆珎氦漤嘯</w:t>
      </w:r>
      <w:r>
        <w:rPr/>
        <w:t>ꕬ</w:t>
      </w:r>
      <w:r>
        <w:rPr/>
        <w:t>檱숺么묣楩⵪媏牎佾澘仂硩殬싂婘䵏㧂丰杅䘪췂⏂㥃䍯䊥㪻숫免</w:t>
      </w:r>
      <w:r>
        <w:rPr/>
        <w:t>ꔻ</w:t>
      </w:r>
      <w:r>
        <w:rPr/>
        <w:t>㩞촤㵰硲慕⍒⽒뭦</w:t>
      </w:r>
      <w:r>
        <w:rPr/>
        <w:t>ꕭ</w:t>
      </w:r>
      <w:r>
        <w:rPr/>
        <w:t>䔴ꅯ</w:t>
      </w:r>
      <w:r>
        <w:rPr/>
        <w:t>ⶮ</w:t>
      </w:r>
      <w:r>
        <w:rPr/>
        <w:t>걣䩇⹡䘸颩辏슻姂㘭縨澘浕卨칩⩎놵烂싃㶘</w:t>
      </w:r>
      <w:r>
        <w:rPr/>
        <w:t>ⷂ</w:t>
      </w:r>
      <w:r>
        <w:rPr/>
        <w:t>汵癈ꅱ擂疮䑙䕞쉵ㄽ呀춱浰坶㌻䕖㝆帶浥䡹墵♹曂䕓쉩</w:t>
      </w:r>
      <w:r>
        <w:rPr/>
        <w:t>ꔯ</w:t>
      </w:r>
      <w:r>
        <w:rPr/>
        <w:t>쉾涣帵滂稪숷甮妮潀㡞깠쉂畄辵⾬瑏㣎㌸㨶썹㑄晐㢻䁒䘻</w:t>
      </w:r>
      <w:r>
        <w:rPr/>
        <w:t>⡨⡂</w:t>
      </w:r>
      <w:r>
        <w:rPr/>
        <w:t>싂硒摷䕐㴨松䁮䘤录䶵煊걲슘㮥摌杵⍲软䣂剶⼹䥕쉕あ呭Ⓜ쉸</w:t>
      </w:r>
      <w:r>
        <w:rPr/>
        <w:t>ꔨ</w:t>
      </w:r>
      <w:r>
        <w:rPr/>
        <w:t>㛃掮㎣晓劘䙤ꅈㆮ卅㭄䇍兖뽆뭇ꍕ♺㙚칐땞썳㝓祃偉쉩숤晃쉆硴灰朲㫎쉇⾡㕧畇쉄⸤갦䝏⵨㡍숴庱幯穋</w:t>
      </w:r>
      <w:r>
        <w:rPr/>
        <w:t>ꦘ</w:t>
      </w:r>
      <w:r>
        <w:rPr/>
        <w:t>㓂〵眻䱌쉘嗂ꌮ栮䱔扱땇䑁彍妱琤㬳䦥쉊洩쉲溩县顇倲㭴숣普쉌摡汘佖슣⫂ㅁꌦ辡倱䁭슱牰捡</w:t>
      </w:r>
      <w:r>
        <w:rPr/>
        <w:t>꧂␪</w:t>
      </w:r>
      <w:r>
        <w:rPr/>
        <w:t>䬵䒬㖘烂末숊싂䨬㕱娪䭄㈫べ洯獟摩䱢⩘瑕址㭸놩⑪匤恺걄㪣</w:t>
      </w:r>
      <w:r>
        <w:rPr/>
        <w:t>⡾♡</w:t>
      </w:r>
      <w:r>
        <w:rPr/>
        <w:t>㉘쉬숮숰兎䌤猷⪥ꅱ</w:t>
      </w:r>
      <w:r>
        <w:rPr/>
        <w:t>ⵀ</w:t>
      </w:r>
      <w:r>
        <w:rPr/>
        <w:t>㣃䵥⌱偶塉い䅦㕎挱渨噦䘬疥輱㗂獫⮡</w:t>
      </w:r>
      <w:r>
        <w:rPr/>
        <w:t>⠶⩔</w:t>
      </w:r>
      <w:r>
        <w:rPr/>
        <w:t>ⷂ</w:t>
      </w:r>
      <w:r>
        <w:rPr/>
        <w:t>ꅾ㓂⹭</w:t>
      </w:r>
      <w:r>
        <w:rPr/>
        <w:t>ꥒ</w:t>
      </w:r>
      <w:r>
        <w:rPr/>
        <w:t>琮灾桚獯슡㭆♥䙂쉟믃⼬楃呶摂兙䩅䝙昳煤䨣瑠ꅬ妿쉬却渴坞</w:t>
      </w:r>
      <w:r>
        <w:rPr/>
        <w:t>ⲥ</w:t>
      </w:r>
      <w:r>
        <w:rPr/>
        <w:t>癵咬㡪顷獁㑌䢩䏂ꆿ轎幘</w:t>
      </w:r>
      <w:r>
        <w:rPr/>
        <w:t>ⶣ</w:t>
      </w:r>
      <w:r>
        <w:rPr/>
        <w:t>칵潎窱</w:t>
      </w:r>
      <w:r>
        <w:rPr/>
        <w:t>ꗎ</w:t>
      </w:r>
      <w:r>
        <w:rPr/>
        <w:t>싂佉ꌹ痃㊱땚⍷睺㚿ㅤ쉃願쉾㐭쉊뭺숥숩㵒氮㏂</w:t>
      </w:r>
      <w:r>
        <w:rPr/>
        <w:t>ꕅ</w:t>
      </w:r>
      <w:r>
        <w:rPr/>
        <w:t>䩚侏欳䝁奁堮䅆쉏額⥫扒启꥙쉨杧猦</w:t>
      </w:r>
      <w:r>
        <w:rPr/>
        <w:t>ꥐꕯ⍐</w:t>
      </w:r>
      <w:r>
        <w:rPr/>
        <w:t>公㉞䕔䳎瑒ㅥ䴪㉰怬㉶⍒姂쉷顖⛂櫂坏ㅙ何䰴煐汴噣䩋䖬뽵뭶眨离䑰㨦丨쉧棂攨넹䪬㍔뽆㩢⩱轱䱐</w:t>
      </w:r>
      <w:r>
        <w:rPr/>
        <w:t>ⵕ</w:t>
      </w:r>
      <w:r>
        <w:rPr/>
        <w:t>䍙䝬婴䮡◂䙅䞮潉畚숰奒㌪敗硄녮槂嚱ꅵ썖♪㝾䡢㔤</w:t>
      </w:r>
      <w:r>
        <w:rPr/>
        <w:t>ⴳ</w:t>
      </w:r>
      <w:r>
        <w:rPr/>
        <w:t>沿䱧넶䐯煕制묵⪣슻䌤啷⨤썯瑧种タ㎻懂呶拂숭䤸倬槂坄⸺곂⍞䩙ぢ桲样䝪䍤䞩煏憩</w:t>
      </w:r>
      <w:r>
        <w:rPr/>
        <w:t>ꥏ</w:t>
      </w:r>
      <w:r>
        <w:rPr/>
        <w:t>协䨪毂䊏</w:t>
      </w:r>
      <w:r>
        <w:rPr/>
        <w:t>ⷂ</w:t>
      </w:r>
      <w:r>
        <w:rPr/>
        <w:t>睖愫癌䴴杚</w:t>
      </w:r>
      <w:r>
        <w:rPr/>
        <w:t>ⱟ</w:t>
      </w:r>
      <w:r>
        <w:rPr/>
        <w:t>捬⹇摷灢䤥惂儮♕䅒딸</w:t>
      </w:r>
      <w:r>
        <w:rPr/>
        <w:t>ꗂ</w:t>
      </w:r>
      <w:r>
        <w:rPr/>
        <w:t>ꍇ睏侣뭮呞愷席弲</w:t>
      </w:r>
      <w:r>
        <w:rPr/>
        <w:t>Ⱪ</w:t>
      </w:r>
      <w:r>
        <w:rPr/>
        <w:t>姂䶩⭖灏唻</w:t>
      </w:r>
      <w:r>
        <w:rPr/>
        <w:t>ꗂ</w:t>
      </w:r>
      <w:r>
        <w:rPr/>
        <w:t>务</w:t>
      </w:r>
      <w:r>
        <w:rPr/>
        <w:t>⡫⭓</w:t>
      </w:r>
      <w:r>
        <w:rPr/>
        <w:t>딺䐴幐垥穔䥆椦䛂⨦䦣恑쉪助䝆楡轚숫穚穾坁䤰</w:t>
      </w:r>
      <w:r>
        <w:rPr/>
        <w:t>⠯</w:t>
      </w:r>
      <w:r>
        <w:rPr/>
        <w:t>飂⨰䭓⩎轍ㅺ䧂挩乑㇂琥擂땄숦扞䒣⤨습⽫쉔숱⥊塓㜲棂㪡澩獔煯顒㟂縬䔷칆轇쏍ㅷ떘潆䆿ぴꥧ쉸♮磂猳⻂ㅫ汾顤厬告垥</w:t>
      </w:r>
      <w:r>
        <w:rPr/>
        <w:t>ⱁ</w:t>
      </w:r>
      <w:r>
        <w:rPr/>
        <w:t>櫂쉎숴挽ꅄ祵쉍堰⽥뽢昷年㍨䝱栨汦辮⼫杘☣䍰쉋係뭠䨩</w:t>
      </w:r>
      <w:r>
        <w:rPr/>
        <w:t>ꗂ</w:t>
      </w:r>
      <w:r>
        <w:rPr/>
        <w:t>愴䅀ふ敋</w:t>
      </w:r>
      <w:r>
        <w:rPr/>
        <w:t>ꥋ⭥</w:t>
      </w:r>
      <w:r>
        <w:rPr/>
        <w:t>䧂</w:t>
      </w:r>
      <w:r>
        <w:rPr/>
        <w:t>⡪</w:t>
      </w:r>
      <w:r>
        <w:rPr/>
        <w:t>捄㕄⤱額煡婫㶥♭乷栫㷂</w:t>
      </w:r>
      <w:r>
        <w:rPr/>
        <w:t>ꕓ</w:t>
      </w:r>
      <w:r>
        <w:rPr/>
        <w:t>幙湱슮촳橤갺溿煇딥뼤顮牞딪츽䅲敗熏쵳⛍氷桇珍奈堺顂搲숫忂䰸夻䡤佳┬⥸</w:t>
      </w:r>
      <w:r>
        <w:rPr/>
        <w:t>ꤹ</w:t>
      </w:r>
      <w:r>
        <w:rPr/>
        <w:t>ꥡ柎䅀湲깖䩸긯㦩䉑䱍㍏敮쏍䑰䉚┴</w:t>
      </w:r>
      <w:r>
        <w:rPr/>
        <w:t>ꔯ</w:t>
      </w:r>
      <w:r>
        <w:rPr/>
        <w:t>묪ㅦ繨㤬浓悩灆䡆揂弭䭔㍁愩洽쉌㓂檘</w:t>
      </w:r>
      <w:r>
        <w:rPr/>
        <w:t>ꕥ</w:t>
      </w:r>
      <w:r>
        <w:rPr/>
        <w:t>슥⹊긳㭷숹㡟幏敆⭢棂夬摐䵊啠쉺깪㪬娥扬썊獃슩哂⑭斮䕴䈦松搹癰딸숊⛎揂畞칬䥥剫䐪칸朵컂⥲쉖䍒䅅浓敘䆿숶污⮵䔵癠欩㙀㒣⩥ァ殡╴嘪䱋⤭癚契牘湚</w:t>
      </w:r>
      <w:r>
        <w:rPr/>
        <w:t>ⱪ</w:t>
      </w:r>
      <w:r>
        <w:rPr/>
        <w:t>싂Ⓜ⍉䊏䄶믃徬穌冱묩玬凂䙕</w:t>
      </w:r>
      <w:r>
        <w:rPr/>
        <w:t>ⴽ</w:t>
      </w:r>
      <w:r>
        <w:rPr/>
        <w:t>竎橑⚡噢桩쉫</w:t>
      </w:r>
      <w:r>
        <w:rPr/>
        <w:t>ꥊ⤽</w:t>
      </w:r>
      <w:r>
        <w:rPr/>
        <w:t>䊣</w:t>
      </w:r>
      <w:r>
        <w:rPr/>
        <w:t>ⱙ⍩</w:t>
      </w:r>
      <w:r>
        <w:rPr/>
        <w:t>㡺싂硪汣쉑⮩쉤啃⭎券㉋⽲䞩㑚ꆬ䑷盂婊轺禬녚〨⑯勂놣坍⩺也婁柂䙓䥬稱㫂㔹갫頪剗㙡⌫䵖쉧㑈奺䱤쎩⹰睬싂</w:t>
      </w:r>
      <w:r>
        <w:rPr/>
        <w:t>ⵄ</w:t>
      </w:r>
      <w:r>
        <w:rPr/>
        <w:t>뮥敁䥑⩭渷㈩晷㑢顰㚘䩵썵顓㫂ㄣ栲療璥塒亮㍴☹ꆵ堯软榿ꥮ♋묻싂㝗䪮摶㡫䥒슡쉌㑷櫂ꍖ⑤溮纘瞵딶ヂ쉶䫂侏瘨湹嗂割咏刪䩈</w:t>
      </w:r>
      <w:r>
        <w:rPr/>
        <w:t>ꗂ</w:t>
      </w:r>
      <w:r>
        <w:rPr/>
        <w:t>쉀</w:t>
      </w:r>
      <w:r>
        <w:rPr/>
        <w:t>Ⱙ</w:t>
      </w:r>
      <w:r>
        <w:rPr/>
        <w:t>쎘禡熿</w:t>
      </w:r>
      <w:r>
        <w:rPr/>
        <w:t>⠽</w:t>
      </w:r>
      <w:r>
        <w:rPr/>
        <w:t>싂㴰撏쉎愺쉘╂ꥤ剏儵꤮痂彉㍰く㥀䡍썶⎬敲㥴쉸栰㉠쉗奒넨⭑</w:t>
      </w:r>
      <w:r>
        <w:rPr/>
        <w:t>ꤲ</w:t>
      </w:r>
      <w:r>
        <w:rPr/>
        <w:t>쉨呟⫂歺璱狃县婎嚣䀮䭚</w:t>
      </w:r>
      <w:r>
        <w:rPr/>
        <w:t>ⷂ</w:t>
      </w:r>
      <w:r>
        <w:rPr/>
        <w:t>㖬촯묰匤넯⍹洭獎㑑䙂浫䗂挱牆彩懍爵類爰⺮䆣乣磍⩮㍂怽〶뽍䡥窣呍䍾樬㔵䁠⮵䟂㝵柎ㆿ婠桓ꌨ겻⩉䍑焵癞瑩⭍繏</w:t>
      </w:r>
      <w:r>
        <w:rPr/>
        <w:t>ꤩ</w:t>
      </w:r>
      <w:r>
        <w:rPr/>
        <w:t>㠱咿</w:t>
      </w:r>
      <w:r>
        <w:rPr/>
        <w:t>ꥊ</w:t>
      </w:r>
      <w:r>
        <w:rPr/>
        <w:t>㝭䴹牂⬨䉭犿</w:t>
      </w:r>
      <w:r>
        <w:rPr/>
        <w:t>Ⱟ⣂</w:t>
      </w:r>
      <w:r>
        <w:rPr/>
        <w:t>啌楰쉑䍸勂⺘䨻疱䤷㍐䘷枵쉴</w:t>
      </w:r>
      <w:r>
        <w:rPr/>
        <w:t>ꕞ⑃</w:t>
      </w:r>
      <w:r>
        <w:rPr/>
        <w:t>焴为㛂숹娪亩煭䈴彨갻掮㓂挺⍦䩥②䅎⚏</w:t>
      </w:r>
      <w:r>
        <w:rPr/>
        <w:t>ꤷ</w:t>
      </w:r>
      <w:r>
        <w:rPr/>
        <w:t>奔쉕⧂甩</w:t>
      </w:r>
      <w:r>
        <w:rPr/>
        <w:t>⡹</w:t>
      </w:r>
      <w:r>
        <w:rPr/>
        <w:t>쉃䵪</w:t>
      </w:r>
      <w:r>
        <w:rPr/>
        <w:t>⣂</w:t>
      </w:r>
      <w:r>
        <w:rPr/>
        <w:t>䜣㍎숯쉲䭲毂樽ꅒ到숻祵☣繦嘫䜳煦㝴㋂㦻佲欭슣辥砮썘</w:t>
      </w:r>
      <w:r>
        <w:rPr/>
        <w:t>ꥄ</w:t>
      </w:r>
      <w:r>
        <w:rPr/>
        <w:t>ⲥ</w:t>
      </w:r>
      <w:r>
        <w:rPr/>
        <w:t>슻䘻⩢䒡걇㙧桦슻땷升칇⨶쉞䱡甩䕈⦵쉤</w:t>
      </w:r>
      <w:r>
        <w:rPr/>
        <w:t>ⱨ</w:t>
      </w:r>
      <w:r>
        <w:rPr/>
        <w:t>䧂꺥㖘䁙汦숩⹑昫灏塑㠱싂숺用</w:t>
      </w:r>
      <w:r>
        <w:rPr/>
        <w:t>꧂</w:t>
      </w:r>
      <w:r>
        <w:rPr/>
        <w:t>濂漩卉杣䔴㠰偂塾㢵녳䀣眳䒱㇂䭍뭖䀶㙲㎻넬泂睞兮숻瀯噒㘴쉴⪬㖩柍単</w:t>
      </w:r>
      <w:r>
        <w:rPr/>
        <w:t>ⶣ</w:t>
      </w:r>
      <w:r>
        <w:rPr/>
        <w:t>唭걚</w:t>
      </w:r>
      <w:r>
        <w:rPr/>
        <w:t>ⱱ</w:t>
      </w:r>
      <w:r>
        <w:rPr/>
        <w:t>㉂灲ꅐ쉈玘㵵⥠⌳썋♍栫䥾싎䩵杍墩싎焹奮䠪瓂榬썳你氤㈺然㜣澡畠湃넮넨慶拂싎儣临慆䊣䘫ㅉ禩汑祷깩堰쉸㔯癤栨窥漴畁眱甪䥉櫂悏걢攴夰祮瑗湸㙯椭䰰䝚㙵묪橉䗂慮䭨䰬穗晆ꥪ刣⏂㵌䧂숪䥔</w:t>
      </w:r>
      <w:r>
        <w:rPr/>
        <w:t>ꔻ</w:t>
      </w:r>
      <w:r>
        <w:rPr/>
        <w:t>㴲䙊剔㊻㍐亻亩夊炘䈤땐╞쉁浏䪡儩</w:t>
      </w:r>
      <w:r>
        <w:rPr/>
        <w:t>⣂</w:t>
      </w:r>
      <w:r>
        <w:rPr/>
        <w:t>깁㢵䵔☳슥浥떩ꄨ噇顱䐵潸位睉毂⫍浈朴㩅㝧⿂쉋</w:t>
      </w:r>
      <w:r>
        <w:rPr/>
        <w:t>⣂</w:t>
      </w:r>
      <w:r>
        <w:rPr/>
        <w:t>猥⏂畋娭潯参㌫걦㨮䱊浤䨴⑐瞡</w:t>
      </w:r>
      <w:r>
        <w:rPr/>
        <w:t>⡋</w:t>
      </w:r>
      <w:r>
        <w:rPr/>
        <w:t>㵲㙡俍㡐祶㉀격싃䡄䤺㉺⽡仃搯练䩖硶晩頪风刴䰥渽</w:t>
      </w:r>
      <w:r>
        <w:rPr/>
        <w:t>⢻</w:t>
      </w:r>
      <w:r>
        <w:rPr/>
        <w:t>䁞싂振睳䤻杺摌绂㑓싍慎㨺䳂⤯㡩숲䝡쉭</w:t>
      </w:r>
      <w:r>
        <w:rPr/>
        <w:t>⡠</w:t>
      </w:r>
      <w:r>
        <w:rPr/>
        <w:t>轡䘷䔹⥀矂쉊♮촣䝩唥辩䎬題頳⥳뽣桍쉱싂兖払㍖⺩쎻쉺攤輤숴䇂䕔愬潂棂渭挽쉁幷䇃싎乪枿쌭䤣琰䭫⤮</w:t>
      </w:r>
      <w:r>
        <w:rPr/>
        <w:t>ⴳ</w:t>
      </w:r>
      <w:r>
        <w:rPr/>
        <w:t>刪</w:t>
      </w:r>
      <w:r>
        <w:rPr/>
        <w:t>⡴</w:t>
      </w:r>
      <w:r>
        <w:rPr/>
        <w:t>輳劣砫㍄䵊⎣䵇⩶廂坏걦照뼬䉺ㄬ捭癹숣䕸䷂煗▩㉥景敱</w:t>
      </w:r>
      <w:r>
        <w:rPr/>
        <w:t>ⱸ</w:t>
      </w:r>
      <w:r>
        <w:rPr/>
        <w:t>嫎桢</w:t>
      </w:r>
      <w:r>
        <w:rPr/>
        <w:t>ⱱ</w:t>
      </w:r>
      <w:r>
        <w:rPr/>
        <w:t>杨掮硅洲䜱㩕䳂㝎쉕⑴䡨◂</w:t>
      </w:r>
      <w:r>
        <w:rPr/>
        <w:t>⠨</w:t>
      </w:r>
      <w:r>
        <w:rPr/>
        <w:t>輵㙸睤杭堶⩃깠⨵穚輹碥</w:t>
      </w:r>
      <w:r>
        <w:rPr/>
        <w:t>Ⱘ</w:t>
      </w:r>
      <w:r>
        <w:rPr/>
        <w:t>䍇測炬䐣䙁漫땄䍏兲癎</w:t>
      </w:r>
      <w:r>
        <w:rPr/>
        <w:t>ꔤ</w:t>
      </w:r>
      <w:r>
        <w:rPr/>
        <w:t>冥㜶犿櫂棂슘놱㵅䩯塣췂㩥䥩䚿楐</w:t>
      </w:r>
      <w:r>
        <w:rPr/>
        <w:t>ꕾ</w:t>
      </w:r>
      <w:r>
        <w:rPr/>
        <w:t>恆㜣䤶㞻싂ㅅ⬣숫㉩㐴㡫噔녭渤神⑨夺ꥦ坴▣坚ㅺ촷暥┺숩倶㵱㔣啤숱哂べ뭥䈤㬮㍮䥥</w:t>
      </w:r>
      <w:r>
        <w:rPr/>
        <w:t>⡱</w:t>
      </w:r>
      <w:r>
        <w:rPr/>
        <w:t>塷媘녗瑑奁匴睕㐶⪏䁢⑳</w:t>
      </w:r>
      <w:r>
        <w:rPr/>
        <w:t>ⷂ</w:t>
      </w:r>
      <w:r>
        <w:rPr/>
        <w:t>党쉕歁兓뭢⨹硒轰愺㖵</w:t>
      </w:r>
      <w:r>
        <w:rPr/>
        <w:t>ⱹ</w:t>
      </w:r>
      <w:r>
        <w:rPr/>
        <w:t>긦顬땵䱳䍢桌㪡⌰猽畚䑅ꅊ♮㴺漸䑦扪橥䝨⍒㤸㥀㍊⤦坁侩睤쌮</w:t>
      </w:r>
      <w:r>
        <w:rPr/>
        <w:t>⡧</w:t>
      </w:r>
      <w:r>
        <w:rPr/>
        <w:t>꺡晸影슿숻䯂佳湥䜪⍰轁橣睢扐뾩쉠灙嚣京┪녎惂砪䍗扒祂㶵싂摭䍧畣ꥤ伷硣놱匽㥑㭄⥰슻䃂㕘痂婴㩚⩄瑷昹䍳捰歞⹁㔨쉵⥲쉡楦犩毂긩歕╃</w:t>
      </w:r>
      <w:r>
        <w:rPr/>
        <w:t>ꔻ</w:t>
      </w:r>
      <w:r>
        <w:rPr/>
        <w:t>煾㙵⍑媘儦㭈䧂䌹</w:t>
      </w:r>
      <w:r>
        <w:rPr/>
        <w:t>ꔪ</w:t>
      </w:r>
      <w:r>
        <w:rPr/>
        <w:t>껎坰㚡止ꥸ坸㪮汰숯㫎쉠顠⍏瑲쌥甯숻</w:t>
      </w:r>
      <w:r>
        <w:rPr/>
        <w:t>Ⱞⱸ</w:t>
      </w:r>
      <w:r>
        <w:rPr/>
        <w:t>汯㖩䋂㐲㥍넪쉡</w:t>
      </w:r>
      <w:r>
        <w:rPr/>
        <w:t>ꦡ</w:t>
      </w:r>
      <w:r>
        <w:rPr/>
        <w:t>캩塩⵪⍰䨰쉑㘰䝐걈瀽⫂㌶䙃権</w:t>
      </w:r>
      <w:r>
        <w:rPr/>
        <w:t>ꥅ</w:t>
      </w:r>
      <w:r>
        <w:rPr/>
        <w:t>礴䒩䕭걠眹䡸摊䳃䬭䵑儩䝆䝴⩐</w:t>
      </w:r>
      <w:r>
        <w:rPr/>
        <w:t>ⷃ</w:t>
      </w:r>
      <w:r>
        <w:rPr/>
        <w:t>슿浕㤺ꅙ年㕬♵⹗棂쉂獫쉣哂⍅娮쉕쉑⏂㩪㯂䔪坒㵓摋㤱䭑┲扙凂迂쉌㷂撘怺</w:t>
      </w:r>
      <w:r>
        <w:rPr/>
        <w:t>ꥏ</w:t>
      </w:r>
      <w:r>
        <w:rPr/>
        <w:t>瑃♗潤ㄯ⮻㥀䩒䩾接⍨祩㉁穊쉴㷃㭏슥㥺⩶䒻僃哎氶⻂曂檣何㮥⒏</w:t>
      </w:r>
      <w:r>
        <w:rPr/>
        <w:t>ⵂ</w:t>
      </w:r>
      <w:r>
        <w:rPr/>
        <w:t>辘㕗㞮濂뼯奃縊ꅉ䍩⽦兙䕬焫典⏍⍯</w:t>
      </w:r>
      <w:r>
        <w:rPr/>
        <w:t>⠯</w:t>
      </w:r>
      <w:r>
        <w:rPr/>
        <w:t>㍌뭷쌯猶瘦㨥쉫䅇搮潖싂⍡ꍁ敐숹奕⩺슏橲扬㑫䴣硘瑂玏썱刪긱杵뭭皮㟂썥숦瘣뼹䕷䌻</w:t>
      </w:r>
      <w:r>
        <w:rPr/>
        <w:t>ꔦ</w:t>
      </w:r>
      <w:r>
        <w:rPr/>
        <w:t>쉖煁桢㙄䶿䳂쉄⽚</w:t>
      </w:r>
      <w:r>
        <w:rPr/>
        <w:t>ꖵ</w:t>
      </w:r>
      <w:r>
        <w:rPr/>
        <w:t>燂卢슩☵䙩婰堷숴䡓䃂䉍㝨쉐墩⥍疻歌稽繰䕒㡣뗃䙓乀숭☤䙔䥸塑繲⪱㔪顡剐촳㮏슿䊮炩剟쉃捹쉓幈╏뿂輩䋂琺갷浡䩨刯欺淂㘪⭒楴⻎轥㈩</w:t>
      </w:r>
      <w:r>
        <w:rPr/>
        <w:t>ꥋ</w:t>
      </w:r>
      <w:r>
        <w:rPr/>
        <w:t>뭘幧</w:t>
      </w:r>
      <w:r>
        <w:rPr/>
        <w:t>ⱁ</w:t>
      </w:r>
      <w:r>
        <w:rPr/>
        <w:t>㭵㭤뭲䉡뼯汹浑潾䤫㴵單畚쉳乤桌睭쉪㚵唷灗⪿쵇瑏伶㥨㉶疬㠦砪灲坡꺵猥乐쉌⚱湗䩳ꥮ⍟熮硱싂슱帹穵輯㪡礻ꆣ坮䕩䛂</w:t>
      </w:r>
      <w:r>
        <w:rPr/>
        <w:t>ꤨ</w:t>
      </w:r>
      <w:r>
        <w:rPr/>
        <w:t>ㅁ</w:t>
      </w:r>
      <w:r>
        <w:rPr/>
        <w:t>⡉</w:t>
      </w:r>
      <w:r>
        <w:rPr/>
        <w:t>剃䉢儻ꥸ㵍♨㇂绂灤䱣䡨汩䡡䎏⩵䇂刨囂ㅁ䅥㮵ꇂ睕ꌨ䈨乯숦穁湱⥗椮</w:t>
      </w:r>
      <w:r>
        <w:rPr/>
        <w:t>ꕧ</w:t>
      </w:r>
      <w:r>
        <w:rPr/>
        <w:t>싂쉳䥒睍숺⌨啔䍀뿂뽥歭㢩갬䏂䴹ꌳ㩧問⨴걶潺⸮쉮츸䨪硪灈⍔</w:t>
      </w:r>
      <w:r>
        <w:rPr/>
        <w:t>Ⱬ</w:t>
      </w:r>
      <w:r>
        <w:rPr/>
        <w:t>戭楲䙕卬䦩㭯漺䀦㔱숱恒夶칊瀹녱䉤㵠倷뼵杲䅶呬墱</w:t>
      </w:r>
      <w:r>
        <w:rPr/>
        <w:t>ꥁ</w:t>
      </w:r>
      <w:r>
        <w:rPr/>
        <w:t>䌶轄㞣穎㪘⬫楠瓂婑䴭墘歬숺偋癱쉖⮘䩓⧂</w:t>
      </w:r>
      <w:r>
        <w:rPr/>
        <w:t>ⱒ</w:t>
      </w:r>
      <w:r>
        <w:rPr/>
        <w:t>敏쉞愶拂쉇䀪癏飃</w:t>
      </w:r>
      <w:r>
        <w:rPr/>
        <w:t>⡳</w:t>
      </w:r>
      <w:r>
        <w:rPr/>
        <w:t>㕒檮걣</w:t>
      </w:r>
      <w:r>
        <w:rPr/>
        <w:t>ꥐ</w:t>
      </w:r>
      <w:r>
        <w:rPr/>
        <w:t>㦣쉊彞偂愬㝉깩깾싂廎卑桪䜺⥵</w:t>
      </w:r>
      <w:r>
        <w:rPr/>
        <w:t>⡦⬲</w:t>
      </w:r>
      <w:r>
        <w:rPr/>
        <w:t>呪拂䱉典産칮樻㆘祙ꇂ竂璬ㅢ㩭쉕䎱</w:t>
      </w:r>
      <w:r>
        <w:rPr/>
        <w:t>Ⳃ</w:t>
      </w:r>
      <w:r>
        <w:rPr/>
        <w:t>神晟쉞璥</w:t>
      </w:r>
      <w:r>
        <w:rPr/>
        <w:t>Ɱ</w:t>
      </w:r>
      <w:r>
        <w:rPr/>
        <w:t>恫䅓槃넰䕵</w:t>
      </w:r>
      <w:r>
        <w:rPr/>
        <w:t>ⱕ</w:t>
      </w:r>
      <w:r>
        <w:rPr/>
        <w:t>摚嚡쉉乏</w:t>
      </w:r>
      <w:r>
        <w:rPr/>
        <w:t>Ⱪ</w:t>
      </w:r>
      <w:r>
        <w:rPr/>
        <w:t>뇂숪睯燂伷㙗⹃搩奀渥湖潵捌梬颩녌땾乏样䁙烂淂</w:t>
      </w:r>
      <w:r>
        <w:rPr/>
        <w:t>⠪</w:t>
      </w:r>
      <w:r>
        <w:rPr/>
        <w:t>奃⒡䶥沬뿎㡏硎桾슬杭练剕㬭刨</w:t>
      </w:r>
      <w:r>
        <w:rPr/>
        <w:t>⢻</w:t>
      </w:r>
      <w:r>
        <w:rPr/>
        <w:t>㙁㔻摸摯♯渳쵾㍃塸䌵㡂</w:t>
      </w:r>
      <w:r>
        <w:rPr/>
        <w:t>꧂⪱</w:t>
      </w:r>
      <w:r>
        <w:rPr/>
        <w:t>穠㤱㧂権呎㊩硈栭奆姂溿⎵䊵쉦懂슬噤싂顾⩷⎩뾩㔪暥㦣쉴뭣顒砶侩ꍥ兗槂旂辩侩漺姂⩔숮䝖␱㑁㭍ヂ輱썋뭱媩湵坷</w:t>
      </w:r>
      <w:r>
        <w:rPr/>
        <w:t>꤬</w:t>
      </w:r>
      <w:r>
        <w:rPr/>
        <w:t>参⭪㘪慺쉈剚礬슘繐剖䆱吳떏넦쉡䕩彡捃稩䩇</w:t>
      </w:r>
      <w:r>
        <w:rPr/>
        <w:t>ꤴ</w:t>
      </w:r>
      <w:r>
        <w:rPr/>
        <w:t>㜱╰</w:t>
      </w:r>
      <w:r>
        <w:rPr/>
        <w:t>⡺⩐</w:t>
      </w:r>
      <w:r>
        <w:rPr/>
        <w:t>뼪䉄쵖䜳朸䰪⑬☰╶汕卄♆ꥡㅤ슏慷䥍</w:t>
      </w:r>
      <w:r>
        <w:rPr/>
        <w:t>ꤽ</w:t>
      </w:r>
      <w:r>
        <w:rPr/>
        <w:t>ま쉙⨺⮵㋍䈩䩱ꅃ绂싍䨭쉍쏂姂妣癆啫䉣捀輊硧䶬噰潷䘫╋慊㠱縮侩</w:t>
      </w:r>
      <w:r>
        <w:rPr/>
        <w:t>ⵞ</w:t>
      </w:r>
      <w:r>
        <w:rPr/>
        <w:t>橦恎淂ꆘ㩃⚿␤瑗숨䑄穊顮ꇎ侩䭹熘幂䠻倴玏㑭믃摅㉁⧂帪⴩倽㘺⩷⤱㶣㐥溘쵓癔幒㕱䌳䃂쉲入曂⌳▬睒ꍱ䑍ひ⭯窿湳╓䇎㈸䐴略䶣母슘㑺쉳庱㡄恚ꍳ썖⩁믂㙮儥썮䏂④堮睢䋂稩쉓潦⽚쉍柃䩹呈뭢泃촭☩䂮䑺爻䉄摣㔹⼲䙑绂⏂</w:t>
      </w:r>
      <w:r>
        <w:rPr/>
        <w:t>ꔬ</w:t>
      </w:r>
      <w:r>
        <w:rPr/>
        <w:t>딱ꄤ䈭⭰쵂㭗獳⑑猸䍪潙슏껂ꇃ⍱數⧎倽믂㙗礯␮쉠䙅쉡쉤婀싂灳䠲</w:t>
      </w:r>
      <w:r>
        <w:rPr/>
        <w:t>꧂</w:t>
      </w:r>
      <w:r>
        <w:rPr/>
        <w:t>潓⩋御</w:t>
      </w:r>
      <w:r>
        <w:rPr/>
        <w:t>⠶ⱚ</w:t>
      </w:r>
      <w:r>
        <w:rPr/>
        <w:t>祆䭘硓ꥲ㑍쉗䫂畄碮숥䋃⍔烂㩯亡䭉녕⩊</w:t>
      </w:r>
      <w:r>
        <w:rPr/>
        <w:t>ꗂ</w:t>
      </w:r>
      <w:r>
        <w:rPr/>
        <w:t>㔺甦㙖땉䵓䉡䩋㤰塭穵䰽堻䉦㩾癍㴯僂睙㖩숴슥칤栨싂汓䉑暥稯䂏倵ꍕ穃◂⑱暵㴯</w:t>
      </w:r>
      <w:r>
        <w:rPr/>
        <w:t>ꥍ</w:t>
      </w:r>
      <w:r>
        <w:rPr/>
        <w:t>뇂姂쉈䥤〺狂婈뭎쉒幏䖵捐</w:t>
      </w:r>
      <w:r>
        <w:rPr/>
        <w:t>⠦</w:t>
      </w:r>
      <w:r>
        <w:rPr/>
        <w:t>眸㥬ꎏ쉳䩤桕숱火♧칶㥊칶뽚揂긽绂뭠䜽</w:t>
      </w:r>
      <w:r>
        <w:rPr/>
        <w:t>ⰷ</w:t>
      </w:r>
      <w:r>
        <w:rPr/>
        <w:t>쵀ꥡ癔⹾䉁䅚瞥平犮㙔⩃欯憘犥䌩㛍摉╮칰楙啹</w:t>
      </w:r>
      <w:r>
        <w:rPr/>
        <w:t>ⵄ╵</w:t>
      </w:r>
      <w:r>
        <w:rPr/>
        <w:t>⽬慊䜷噚㵷係獩⬣頵顊숦硘掮獠숭歅潂㥞</w:t>
      </w:r>
      <w:r>
        <w:rPr/>
        <w:t>ꕂ</w:t>
      </w:r>
      <w:r>
        <w:rPr/>
        <w:t>쉸㤸</w:t>
      </w:r>
      <w:r>
        <w:rPr/>
        <w:t>ꔲ</w:t>
      </w:r>
      <w:r>
        <w:rPr/>
        <w:t>㵰祾⮮쉭攺橺䵘佚⮻㥙쉧䡮偐쉹ノ⴬숩䐻걋</w:t>
      </w:r>
      <w:r>
        <w:rPr/>
        <w:t>ꦻ</w:t>
      </w:r>
      <w:r>
        <w:rPr/>
        <w:t>浢䐯♘㙀䛍塈뿍氲焪쉥␭뿂ꌩ繎춿恉煪穁㵙为뮩瑂䙍轟攦恭넶뇃쉘␦숽걃⒩곂噚♸⑐摦</w:t>
      </w:r>
      <w:r>
        <w:rPr/>
        <w:t>ꕎ</w:t>
      </w:r>
      <w:r>
        <w:rPr/>
        <w:t>㝖具</w:t>
      </w:r>
      <w:r>
        <w:rPr/>
        <w:t>⣂</w:t>
      </w:r>
      <w:r>
        <w:rPr/>
        <w:t>㥓瑔橮춻し⩈</w:t>
      </w:r>
      <w:r>
        <w:rPr/>
        <w:t>ꕀ</w:t>
      </w:r>
      <w:r>
        <w:rPr/>
        <w:t>顙眭喵뽾㇂殬悩浘䴤浀⮩䔰㉒敵숭牒</w:t>
      </w:r>
      <w:r>
        <w:rPr/>
        <w:t>ꤽ</w:t>
      </w:r>
      <w:r>
        <w:rPr/>
        <w:t>瀯壂响⑯㚻䑑昮䴽慶幨䉱쉔捵碮⭎瀩䶏炩⹐姂轱伵싃쉶牉䙮䈹慉湾⌬䉱睘墏</w:t>
      </w:r>
      <w:r>
        <w:rPr/>
        <w:t>ⱎ</w:t>
      </w:r>
      <w:r>
        <w:rPr/>
        <w:t>忂址┹睹⩡瞮橢煀㘱䉺轑ㅪ╇幨挷⭦</w:t>
      </w:r>
      <w:r>
        <w:rPr/>
        <w:t>ⷂ</w:t>
      </w:r>
      <w:r>
        <w:rPr/>
        <w:t>犿椰꥚墏쉙⬻佐㢩</w:t>
      </w:r>
      <w:r>
        <w:rPr/>
        <w:t>꤬</w:t>
      </w:r>
      <w:r>
        <w:rPr/>
        <w:t>㉌䱸뭟䜱⾏㙆儽ꌺ춬싂娮啒쏃堩</w:t>
      </w:r>
      <w:r>
        <w:rPr/>
        <w:t>ꖏ</w:t>
      </w:r>
      <w:r>
        <w:rPr/>
        <w:t>愥䑗弸</w:t>
      </w:r>
      <w:r>
        <w:rPr/>
        <w:t>Ⳃ</w:t>
      </w:r>
      <w:r>
        <w:rPr/>
        <w:t>䕬桳㥀䭙噸뽾뽲湾䵗䴷牕丶걬뽕䍀ꅸ䉖</w:t>
      </w:r>
      <w:r>
        <w:rPr/>
        <w:t>ꦮ</w:t>
      </w:r>
      <w:r>
        <w:rPr/>
        <w:t>兹쉢쉺ꅅ挪櫂뼮丹䩏奍玩倫떱㞩㑕뭲榏슱䍥ヂ쉚쉃⩌㤷╩♴숳슮⍟䥊嘥晠숦┱㶿⑓⹔䌬扐쉚媬幁䔬佞⦏㙉楲㜩</w:t>
      </w:r>
      <w:r>
        <w:rPr/>
        <w:t>ⴊ</w:t>
      </w:r>
      <w:r>
        <w:rPr/>
        <w:t>幄ㅂ</w:t>
      </w:r>
      <w:r>
        <w:rPr/>
        <w:t>ⵘ</w:t>
      </w:r>
      <w:r>
        <w:rPr/>
        <w:t>ㅦ塺滂䵎彎⑟⛂⑄㕄쉂圷弫䛂␵湓灢촪猶䁌汃뗂</w:t>
      </w:r>
      <w:r>
        <w:rPr/>
        <w:t>ꗍ</w:t>
      </w:r>
      <w:r>
        <w:rPr/>
        <w:t>䁯ㄫ槍㍅썞烂캱춵夳⩄䀰輯嚥⻂轡轥긷䅱仂櫎煵女榬ꅣ㴭榻婶幣꥾楟唬扤䭞睅煢繥⭷썳⥠䵕祲灨䩋䥑樫儶㕏갱⿂呧働歬抣欸な仂䨤磎䱗⹠䭔쌲擂⸰辱⥅ꅭ䈥婁ꥦ昶䆮帺係癯쉏껂䤶뭴繣깃⹥硟㪮㴩睎깞⶘슡慐璥埂則地歘慆䁣쉹⻂</w:t>
      </w:r>
      <w:r>
        <w:rPr/>
        <w:t>ꗂ</w:t>
      </w:r>
      <w:r>
        <w:rPr/>
        <w:t>硩玩쉦⥳瑭뽑⥅⩯琰㝕㔯㌰廂佰깈⥦噈楆佗撵⍟積愭ꍫ쉤卋丩哎</w:t>
      </w:r>
      <w:r>
        <w:rPr/>
        <w:t>꤬</w:t>
      </w:r>
      <w:r>
        <w:rPr/>
        <w:t>㡊䭦⤽䅚敨瓂漻싂敵炏セ漶慎쵖䙲櫂磂伫ꇍ匪怮䊿⽣㔭</w:t>
      </w:r>
      <w:r>
        <w:rPr/>
        <w:t>ꤪ</w:t>
      </w:r>
      <w:r>
        <w:rPr/>
        <w:t>喡㭵숭廃慟쉫ꥭ싂卍㚣䉣䄬⨺쉦㑘</w:t>
      </w:r>
      <w:r>
        <w:rPr/>
        <w:t>꧂⯂</w:t>
      </w:r>
      <w:r>
        <w:rPr/>
        <w:t>슮⩅啬強㵄⹚忂猸樤␵묪冿㉫▩</w:t>
      </w:r>
      <w:r>
        <w:rPr/>
        <w:t>ꤷ</w:t>
      </w:r>
      <w:r>
        <w:rPr/>
        <w:t>穖敞縰硦兇憩㠷</w:t>
      </w:r>
      <w:r>
        <w:rPr/>
        <w:t>ꗂ</w:t>
      </w:r>
      <w:r>
        <w:rPr/>
        <w:t>怳㠥쵷攲䛂正㣂炬䤶䍄䆬쉓쉤涵뗂믂䡚</w:t>
      </w:r>
      <w:r>
        <w:rPr/>
        <w:t>꧂</w:t>
      </w:r>
      <w:r>
        <w:rPr/>
        <w:t>止湆廎넫☪ㅓ쉃畞株䐫幹兒䬳쉞</w:t>
      </w:r>
      <w:r>
        <w:rPr/>
        <w:t>ⷃ</w:t>
      </w:r>
      <w:r>
        <w:rPr/>
        <w:t>秂⩠뇂搩嗂偰䱐戱囂㡕偁갤⭡灮䭂</w:t>
      </w:r>
      <w:r>
        <w:rPr/>
        <w:t>ⵒ⛃</w:t>
      </w:r>
      <w:r>
        <w:rPr/>
        <w:t>氣썇祸㵤⹰뿂</w:t>
      </w:r>
      <w:r>
        <w:rPr/>
        <w:t>⡘</w:t>
      </w:r>
      <w:r>
        <w:rPr/>
        <w:t>㑄싂⺡晃⬳砪뮻갨单轌摌燂䥙灒繞偆♊㩧쉁〨⩁皡쉌㵄㡮牁㕗숭㔳摞㖩㜤煖㋂</w:t>
      </w:r>
      <w:r>
        <w:rPr/>
        <w:t>ꔣ</w:t>
      </w:r>
      <w:r>
        <w:rPr/>
        <w:t>㣂㟂亿㥷迂㕹</w:t>
      </w:r>
      <w:r>
        <w:rPr/>
        <w:t>ⵢ</w:t>
      </w:r>
      <w:r>
        <w:rPr/>
        <w:t>弯쉰役</w:t>
      </w:r>
      <w:r>
        <w:rPr/>
        <w:t>ⵖ</w:t>
      </w:r>
      <w:r>
        <w:rPr/>
        <w:t>ㅀ穵ꍚ亮奴⭹숻剮心慂㜥⍆乸숣ꍕ쉑頵䕚䡲曍⵬칮稵冣猱⸸犻煡䰷捖牎猺</w:t>
      </w:r>
      <w:r>
        <w:rPr/>
        <w:t>⠨</w:t>
      </w:r>
      <w:r>
        <w:rPr/>
        <w:t>稯㘭</w:t>
      </w:r>
      <w:r>
        <w:rPr/>
        <w:t>⡶</w:t>
      </w:r>
      <w:r>
        <w:rPr/>
        <w:t>散쌨橰徵䠺⽇㜣</w:t>
      </w:r>
      <w:r>
        <w:rPr/>
        <w:t>⢘</w:t>
      </w:r>
      <w:r>
        <w:rPr/>
        <w:t>昩ꎩ䩙着題</w:t>
      </w:r>
      <w:r>
        <w:rPr/>
        <w:t>Ɱ⒥</w:t>
      </w:r>
      <w:r>
        <w:rPr/>
        <w:t>견顉呍걆ꅷ浦伩穟䠬숹汯쉓啦슿凎桟⹖椥橚칬뽍䅠쉹穣毂쉾儦숣顰쉫슥䬪䌥쉇</w:t>
      </w:r>
      <w:r>
        <w:rPr/>
        <w:t>ⱚ</w:t>
      </w:r>
      <w:r>
        <w:rPr/>
        <w:t>쉊ㅤ⭍쵘䴽㝮䭰硆뭮砭⥸硉뮘쉫煱秂歅뽏㨥纵뗂摪㭐㐳眭呦昤窱楱䃂䡖歊潯汇⚡獑쉵뭁潧쉏穏㠷顸桇</w:t>
      </w:r>
      <w:r>
        <w:rPr/>
        <w:t>⵰</w:t>
      </w:r>
      <w:r>
        <w:rPr/>
        <w:t>飂廍숰杠汥額⩲硕毂䙱ꇂ䓍硉䭬琫ꅢ牨硨쉒䢿匲㘣䈣㑓刴歘抮灘⭉䌲搪歲輺ꆥ硌礩</w:t>
      </w:r>
      <w:r>
        <w:rPr/>
        <w:t>ꕏ</w:t>
      </w:r>
      <w:r>
        <w:rPr/>
        <w:t>仂捬㉩숸⬵剬</w:t>
      </w:r>
      <w:r>
        <w:rPr/>
        <w:t>ⱑ╵</w:t>
      </w:r>
      <w:r>
        <w:rPr/>
        <w:t>㉤畆弭堳䄲啉넳쉠䱃䩳橍䠬칑┊쉎祃쉎恤盂偟ば硓煫⩸⽱숰扮仂䡺卌〮婖擂睕녗뽳츤砪矂䀸⧂顇</w:t>
      </w:r>
      <w:r>
        <w:rPr/>
        <w:t>ⷂ</w:t>
      </w:r>
      <w:r>
        <w:rPr/>
        <w:t>玩乘뇂쉘塄歇</w:t>
      </w:r>
      <w:r>
        <w:rPr/>
        <w:t>ⴤ</w:t>
      </w:r>
      <w:r>
        <w:rPr/>
        <w:t>搥橞う숷슿瀪쉤楘䙐轂稷㇎佅慾埂슿敂犥㩧剀⒩⹺싂嘵싎娻決䏎촰쉃捊昵䚿ꥬ썕땑江敂䤴电婠쉭撣捑뽏⦣ꍦ⛍汭츰坨乀敀</w:t>
      </w:r>
      <w:r>
        <w:rPr/>
        <w:t>ꕷ</w:t>
      </w:r>
      <w:r>
        <w:rPr/>
        <w:t>婁⹤橗⩍呲⼥幨䅖숶</w:t>
      </w:r>
      <w:r>
        <w:rPr/>
        <w:t>ꕔ</w:t>
      </w:r>
      <w:r>
        <w:rPr/>
        <w:t>䪿椹柂</w:t>
      </w:r>
      <w:r>
        <w:rPr/>
        <w:t>ꕵ</w:t>
      </w:r>
      <w:r>
        <w:rPr/>
        <w:t>㡷桙泂窱䭞婅幦幬夯뭴㩧거⭟╭妿扫䴥쉘䦡ꄦ⍑ꏂ쌭噐</w:t>
      </w:r>
      <w:r>
        <w:rPr/>
        <w:t>⡘⩷</w:t>
      </w:r>
      <w:r>
        <w:rPr/>
        <w:t>넶呯之䮬⥌䷎㥗</w:t>
      </w:r>
      <w:r>
        <w:rPr/>
        <w:t>ꕩ</w:t>
      </w:r>
      <w:r>
        <w:rPr/>
        <w:t>ꥧ硅晁硴䅱믂䴪쉶抩⨽⑌傱⩟數㬺䃂⵾⩱救䌳䨫猪䝣</w:t>
      </w:r>
      <w:r>
        <w:rPr/>
        <w:t>ⵃ</w:t>
      </w:r>
      <w:r>
        <w:rPr/>
        <w:t>쉪䩣㍵⌳ꍮ硟味ꥢ碮㵺㉐뽭悥䝋咩쉮㙀ꥵ⨤湑䛂挰案㡇⩈汭췍湷㭺埂晚㉤⥉ㅷ쉖瑗䞥⎡ꅲ㞩湞夦㵒♏갩溩瓂惂</w:t>
      </w:r>
      <w:r>
        <w:rPr/>
        <w:t>ꖱ</w:t>
      </w:r>
      <w:r>
        <w:rPr/>
        <w:t>頪嘻⸽⩌땠숰</w:t>
      </w:r>
      <w:r>
        <w:rPr/>
        <w:t>Ⱚ</w:t>
      </w:r>
      <w:r>
        <w:rPr/>
        <w:t>뭡숳窩ꌶ珂䑯愵椨扇慶㭁⨩仂璩쉗獈⩭⩙겵䩅䤦</w:t>
      </w:r>
      <w:r>
        <w:rPr/>
        <w:t>ⵊ</w:t>
      </w:r>
      <w:r>
        <w:rPr/>
        <w:t>䅬䙩㞿繯柂卧火抿⍷お㉳塍䯂䠣梵⑯땗숩㈣剔䤪쉃䲿稱걱祙坓⨪湶湟毎ㄳ긦潺㭲㇂⿂滂뗂⹧䓂㉐䍯㉶䥄慇乵倱녞⥠䨹堩稦㈦縱呗㈲桰⽖䁂쉹쉬形기扵㍆淂伸</w:t>
      </w:r>
      <w:r>
        <w:rPr/>
        <w:t>ⶣ</w:t>
      </w:r>
      <w:r>
        <w:rPr/>
        <w:t>报쉬㥋◂땰儺琥㜪⨬䕌걳뇂⹫걟歃樦勂碩䧃懍ꄽ勂ꥧ썤㑡癰쉄</w:t>
      </w:r>
      <w:r>
        <w:rPr/>
        <w:t>Ɽ</w:t>
      </w:r>
      <w:r>
        <w:rPr/>
        <w:t>㠥⼹瑖㔥䴭⑀쉎</w:t>
      </w:r>
      <w:r>
        <w:rPr/>
        <w:t>ⱟ</w:t>
      </w:r>
      <w:r>
        <w:rPr/>
        <w:t>潲ꎬ䚘⶘ㅢ繁숪歀矍塪塪㎱係ꍟ뇍⍨䲘쉖⺡</w:t>
      </w:r>
      <w:r>
        <w:rPr/>
        <w:t>ꤸꕬ</w:t>
      </w:r>
      <w:r>
        <w:rPr/>
        <w:t>䥵㢥噖祥潦쉰⹪剞걍ㆵ杒㉹䩲欯汮⬨吵䄶坔〉怮㕂</w:t>
      </w:r>
      <w:r>
        <w:rPr/>
        <w:t>ꕚ</w:t>
      </w:r>
      <w:r>
        <w:rPr/>
        <w:t>쉙恍ꥢ涘桎啓偆垬⪡澘彮爪⹾숣䗂価扆꥘澘剩칧⹏ィ걞刪㠸㙴䙾⹱쉱⽀⍎䑟汅䱯煃嚩䍂穪␴⩌</w:t>
      </w:r>
      <w:r>
        <w:rPr/>
        <w:t>ꕥ</w:t>
      </w:r>
      <w:r>
        <w:rPr/>
        <w:t>獹뿂길䜯找瀻䳂剂쉖㋂䩳轊倶幖</w:t>
      </w:r>
      <w:r>
        <w:rPr/>
        <w:t>ꔺ</w:t>
      </w:r>
      <w:r>
        <w:rPr/>
        <w:t>쉓奁墩㧂灴ま</w:t>
      </w:r>
      <w:r>
        <w:rPr/>
        <w:t>ⳍ</w:t>
      </w:r>
      <w:r>
        <w:rPr/>
        <w:t>挱䈱繇⨽澩顚繲䡍땶쉎䘥亣땆哂⪻㥋걮⨥</w:t>
      </w:r>
      <w:r>
        <w:rPr/>
        <w:t>꧃</w:t>
      </w:r>
      <w:r>
        <w:rPr/>
        <w:t>깶楗㑬</w:t>
      </w:r>
      <w:r>
        <w:rPr/>
        <w:t>꧂</w:t>
      </w:r>
      <w:r>
        <w:rPr/>
        <w:t>畭喡棂㥨ㅭ썩輶䉑助槂楺潃䁆㍪㟂䉉数꺬䎿⩙慾摋汹漹怮洪㧂㵘㑑쉺轉⩫捀⨲扣䬊䡳⛍⩢㨰繥⌥兹곂帪䰴⑎䅅숥쉵숺淂佱穕坠쉄痂獇녍⸴</w:t>
      </w:r>
      <w:r>
        <w:rPr/>
        <w:t>ꕚ</w:t>
      </w:r>
      <w:r>
        <w:rPr/>
        <w:t>ⰰ</w:t>
      </w:r>
      <w:r>
        <w:rPr/>
        <w:t>䁮淂仂矎敆쵖㝋暩㨵剴厱격</w:t>
      </w:r>
      <w:r>
        <w:rPr/>
        <w:t>ⰸⱍ</w:t>
      </w:r>
      <w:r>
        <w:rPr/>
        <w:t>촱⍴稲뼴瑬쵘쉺常漪䐰걃쉾港쉎砷䞵⽄</w:t>
      </w:r>
      <w:r>
        <w:rPr/>
        <w:t>ⱊ</w:t>
      </w:r>
      <w:r>
        <w:rPr/>
        <w:t>呗뭶</w:t>
      </w:r>
      <w:r>
        <w:rPr/>
        <w:t>ⴸ</w:t>
      </w:r>
      <w:r>
        <w:rPr/>
        <w:t>喱싂偘䭔껂湍栯爷숮</w:t>
      </w:r>
      <w:r>
        <w:rPr/>
        <w:t>ꕱ</w:t>
      </w:r>
      <w:r>
        <w:rPr/>
        <w:t>熡澏㝖쉙䥸熩辣◂媩偺妿奮⫂囂㑒椱䘣抏愱녙獈傏㷂伮㈯쵟꤮灎琮涬␫楾곎敀煞恖歊</w:t>
      </w:r>
      <w:r>
        <w:rPr/>
        <w:t>ⴸ⩣</w:t>
      </w:r>
      <w:r>
        <w:rPr/>
        <w:t>卯뭃煱湵潫檘쉅䅾噥㷂</w:t>
      </w:r>
      <w:r>
        <w:rPr/>
        <w:t>⣂⩧</w:t>
      </w:r>
      <w:r>
        <w:rPr/>
        <w:t>슡⭪㵱쉶쌵㌨晄喏䉕殩</w:t>
      </w:r>
      <w:r>
        <w:rPr/>
        <w:t>Ⱳ</w:t>
      </w:r>
      <w:r>
        <w:rPr/>
        <w:t>晤䆿</w:t>
      </w:r>
      <w:r>
        <w:rPr/>
        <w:t>ꕁ</w:t>
      </w:r>
      <w:r>
        <w:rPr/>
        <w:t>弨漹⭲涣⍙⭩幀摃輲䝓쉮⵾ꏍ쉍穙汖桩ぐ〴椥昪㜸</w:t>
      </w:r>
      <w:r>
        <w:rPr/>
        <w:t>ꤴ</w:t>
      </w:r>
      <w:r>
        <w:rPr/>
        <w:t>愫쉾朳긶纩冏䤻碩⤺㭢煀㘨㜥</w:t>
      </w:r>
      <w:r>
        <w:rPr/>
        <w:t>⣎</w:t>
      </w:r>
      <w:r>
        <w:rPr/>
        <w:t>⿂偄⚣</w:t>
      </w:r>
      <w:r>
        <w:rPr/>
        <w:t>Ⱖ</w:t>
      </w:r>
      <w:r>
        <w:rPr/>
        <w:t>녒瘱쉟쵌곎⽋颿坱樰쉏䵾녍噱欹䙾埂䰺㞘㞮㝑呄乄슻燂쉥䤳敷摣싂䵅樲㩠娽纻⽥</w:t>
      </w:r>
      <w:r>
        <w:rPr/>
        <w:t>ꤨ</w:t>
      </w:r>
      <w:r>
        <w:rPr/>
        <w:t>칩䁈㞘┨䧂㐪</w:t>
      </w:r>
      <w:r>
        <w:rPr/>
        <w:t>ꔴⴻ</w:t>
      </w:r>
      <w:r>
        <w:rPr/>
        <w:t>晩恏敓䭭瀤䀥牞碏</w:t>
      </w:r>
      <w:r>
        <w:rPr/>
        <w:t>ⴤ</w:t>
      </w:r>
      <w:r>
        <w:rPr/>
        <w:t>獆㶬싂䑫䅓睠哂牯⨫䝔㵭</w:t>
      </w:r>
      <w:r>
        <w:rPr/>
        <w:t>ⵎ</w:t>
      </w:r>
      <w:r>
        <w:rPr/>
        <w:t>伸獯埍䄹⽭숹畦爯抮幁䭳⾬䘸쉹⨪曎䭲堵䕂◂땟皮掣婔뗂뽭싂꺩㡥愻숥兄쉘㝇㯎䅦䃂숵灠ꥦ穅쉖倪䁔㦘숩㗂숶䵣ネ썫뗂䁭뇂슩穆⩓⩏뽊슏凂呖㭤䇂煤夻㮩塹䁆쉑쌶㕋竂恩癟圭</w:t>
      </w:r>
      <w:r>
        <w:rPr/>
        <w:t>ꔫ</w:t>
      </w:r>
      <w:r>
        <w:rPr/>
        <w:t>䏂硲싂歉僎杉</w:t>
      </w:r>
      <w:r>
        <w:rPr/>
        <w:t>ⵌ</w:t>
      </w:r>
      <w:r>
        <w:rPr/>
        <w:t>㌽琽坧녭兊ꍟ쉢櫎㨪</w:t>
      </w:r>
      <w:r>
        <w:rPr/>
        <w:t>Ⱨ</w:t>
      </w:r>
      <w:r>
        <w:rPr/>
        <w:t>矂⼥澏겱䐣偪칯䀽䑔ꥡ䫍⪩㵉丩浀弸㠴</w:t>
      </w:r>
      <w:r>
        <w:rPr/>
        <w:t>ⷂꤷ</w:t>
      </w:r>
      <w:r>
        <w:rPr/>
        <w:t>쵀캏ꥮ⩲绂怮幩</w:t>
      </w:r>
      <w:r>
        <w:rPr/>
        <w:t>Ⱞ</w:t>
      </w:r>
      <w:r>
        <w:rPr/>
        <w:t>뽍顆쉷㭉쎘♱쉅㡁⎣纡</w:t>
      </w:r>
      <w:r>
        <w:rPr/>
        <w:t>ⶩ</w:t>
      </w:r>
      <w:r>
        <w:rPr/>
        <w:t>参壍䍏㜮歉偲䙮ꥡ쉋╎汇䍖䕆䙟湊䶵恕</w:t>
      </w:r>
      <w:r>
        <w:rPr/>
        <w:t>ꖿ</w:t>
      </w:r>
      <w:r>
        <w:rPr/>
        <w:t>唲姂넫䙆曃怤樽啪㵴浴㝗쉺砷⮬偔漲睓뭏䁢浳␶☹⒬䝞㩓싃颩灃敮⴯游쉒桡摥겱㥂䵄碻䱈</w:t>
      </w:r>
      <w:r>
        <w:rPr/>
        <w:t>ⲣ</w:t>
      </w:r>
      <w:r>
        <w:rPr/>
        <w:t>㑩⭒㔩栥</w:t>
      </w:r>
      <w:r>
        <w:rPr/>
        <w:t>ⳍ</w:t>
      </w:r>
      <w:r>
        <w:rPr/>
        <w:t>楞顒</w:t>
      </w:r>
      <w:r>
        <w:rPr/>
        <w:t>ꦬ</w:t>
      </w:r>
      <w:r>
        <w:rPr/>
        <w:t>㥌偠싂稦呑㝃坩獤啭⨤</w:t>
      </w:r>
      <w:r>
        <w:rPr/>
        <w:t>ꕁ</w:t>
      </w:r>
      <w:r>
        <w:rPr/>
        <w:t>繥弰单</w:t>
      </w:r>
      <w:r>
        <w:rPr/>
        <w:t>꤯</w:t>
      </w:r>
      <w:r>
        <w:rPr/>
        <w:t>뽍</w:t>
      </w:r>
      <w:r>
        <w:rPr/>
        <w:t>ⱅ</w:t>
      </w:r>
      <w:r>
        <w:rPr/>
        <w:t>쉫敭䌫獏䵮썾㙕쉖쎩╵숩杢穃쎵쉇╥땖숰坂㙇啃슏걕輴䱤允栣漴숷煡塞嚥</w:t>
      </w:r>
      <w:r>
        <w:rPr/>
        <w:t>ⷂ</w:t>
      </w:r>
      <w:r>
        <w:rPr/>
        <w:t>칕極琦伫⮮湥쉚癱娣景숽塮</w:t>
      </w:r>
      <w:r>
        <w:rPr/>
        <w:t>꤫</w:t>
      </w:r>
      <w:r>
        <w:rPr/>
        <w:t>慺</w:t>
      </w:r>
      <w:r>
        <w:rPr/>
        <w:t>ꥊ</w:t>
      </w:r>
      <w:r>
        <w:rPr/>
        <w:t>䝊摞쉗奘涡⌵匊橔⩍桺㍉呋</w:t>
      </w:r>
      <w:r>
        <w:rPr/>
        <w:t>ꕕ</w:t>
      </w:r>
      <w:r>
        <w:rPr/>
        <w:t>穦䦮堶共棂╯採狂櫂⯂쉙呂楪噎啍奯쉕轊㖬繖슿瓂⨺쉸摌쉗䒵</w:t>
      </w:r>
      <w:r>
        <w:rPr/>
        <w:t>ⱒ</w:t>
      </w:r>
      <w:r>
        <w:rPr/>
        <w:t>硫熮♅</w:t>
      </w:r>
      <w:r>
        <w:rPr/>
        <w:t>⠰⠵</w:t>
      </w:r>
      <w:r>
        <w:rPr/>
        <w:t>し녢㒵浞㛂긮䜴싂⥑㐣</w:t>
      </w:r>
      <w:r>
        <w:rPr/>
        <w:t>ꕦ</w:t>
      </w:r>
      <w:r>
        <w:rPr/>
        <w:t>ꅑ撡ꏂ烂䑭申쵚扑㍬戦歁幔剉乆쉰唥吤캏幏뽊␺ꄽ쉡꥙拂䖵硞숵䭥⩳瓂濃䰪칢㠹</w:t>
      </w:r>
      <w:r>
        <w:rPr/>
        <w:t>ⱘ</w:t>
      </w:r>
      <w:r>
        <w:rPr/>
        <w:t>㉐歟쉹쉲싂䥷睧獦䅱</w:t>
      </w:r>
      <w:r>
        <w:rPr/>
        <w:t>ⰵ╂</w:t>
      </w:r>
      <w:r>
        <w:rPr/>
        <w:t>槂⧂䁆㟂촫쉌呾쉞瞥쉭ꏂ⵫ꏂ咩㝶栣歡⍄⬲佡㈤㓂쉞뼱轑係憿㘥</w:t>
      </w:r>
      <w:r>
        <w:rPr/>
        <w:t>ⵚ</w:t>
      </w:r>
      <w:r>
        <w:rPr/>
        <w:t>䁏䟂慩䁆⤦䓂</w:t>
      </w:r>
      <w:r>
        <w:rPr/>
        <w:t>Ⱚ</w:t>
      </w:r>
      <w:r>
        <w:rPr/>
        <w:t>쉰뽳⌺矂暘䁸噯䘷⸫쉇根</w:t>
      </w:r>
      <w:r>
        <w:rPr/>
        <w:t>ꤶ</w:t>
      </w:r>
      <w:r>
        <w:rPr/>
        <w:t>碿䴪㤪䘺囂</w:t>
      </w:r>
      <w:r>
        <w:rPr/>
        <w:t>ⱔ</w:t>
      </w:r>
      <w:r>
        <w:rPr/>
        <w:t>转㉠㉞쉧땵㏍⩚冱䋂䟂㵲㇂⤻㋂卐⩗</w:t>
      </w:r>
      <w:r>
        <w:rPr/>
        <w:t>ꤻ</w:t>
      </w:r>
      <w:r>
        <w:rPr/>
        <w:t>獪㎮味䉡㬱爽桹泂彧싂値仂┤坓썞</w:t>
      </w:r>
      <w:r>
        <w:rPr/>
        <w:t>Ⲙ</w:t>
      </w:r>
      <w:r>
        <w:rPr/>
        <w:t>亩㉬幨쎡걡䣂祐</w:t>
      </w:r>
      <w:r>
        <w:rPr/>
        <w:t>ⱉ</w:t>
      </w:r>
      <w:r>
        <w:rPr/>
        <w:t>쉖ꌶ</w:t>
      </w:r>
      <w:r>
        <w:rPr/>
        <w:t>ꕹ</w:t>
      </w:r>
      <w:r>
        <w:rPr/>
        <w:t>啭幃숶䱤啱䔷숰⺿䜮䍂婘熡彗䐶䑮</w:t>
      </w:r>
      <w:r>
        <w:rPr/>
        <w:t>ꕚ</w:t>
      </w:r>
      <w:r>
        <w:rPr/>
        <w:t>녠秂兾뭶恋畸奪橋</w:t>
      </w:r>
      <w:r>
        <w:rPr/>
        <w:t>ꕂ</w:t>
      </w:r>
      <w:r>
        <w:rPr/>
        <w:t>ㅳ쉹칈悏傱쉹</w:t>
      </w:r>
      <w:r>
        <w:rPr/>
        <w:t>ꖿ</w:t>
      </w:r>
      <w:r>
        <w:rPr/>
        <w:t>㉪뼲䑞汨쉁䎻䭆矂갳囂┴㍑⍚썈㝬风㨥㩎䩅⑴瑒摭걮刦䪬泂䊱扏剞昭敆炩摄窘쉚䡣</w:t>
      </w:r>
      <w:r>
        <w:rPr/>
        <w:t>ꔨ</w:t>
      </w:r>
      <w:r>
        <w:rPr/>
        <w:t>쉄</w:t>
      </w:r>
      <w:r>
        <w:rPr/>
        <w:t>⢏</w:t>
      </w:r>
      <w:r>
        <w:rPr/>
        <w:t>쉨㋂橦ꍴ灳㭸㐯싃ꏂ숤놏㕣噅楶</w:t>
      </w:r>
      <w:r>
        <w:rPr/>
        <w:t>⣂</w:t>
      </w:r>
      <w:r>
        <w:rPr/>
        <w:t>汬瑒쉪䌴쉑쉁帪懎〤⺡㙩⌳걗窩쉵烂䔷䭏㑱悏⴯뿃䡪淂辱숴琪뇂歹参擂溻쉟灃넻牪</w:t>
      </w:r>
      <w:r>
        <w:rPr/>
        <w:t>ꤰ</w:t>
      </w:r>
      <w:r>
        <w:rPr/>
        <w:t>䞻㝫佾䝋길炥䙩毃䑲쉸슬㨻揂壂</w:t>
      </w:r>
      <w:r>
        <w:rPr/>
        <w:t>ⰸ</w:t>
      </w:r>
      <w:r>
        <w:rPr/>
        <w:t>洣땏⴯兇〳䅘恲⭓洹哂繵䙉䭙牤䩀쉰䰦佖</w:t>
      </w:r>
      <w:r>
        <w:rPr/>
        <w:t>⡚</w:t>
      </w:r>
      <w:r>
        <w:rPr/>
        <w:t>㐫猻矂⩕堦습칉慊硸숩剭㡟</w:t>
      </w:r>
      <w:r>
        <w:rPr/>
        <w:t>Ⲙ</w:t>
      </w:r>
      <w:r>
        <w:rPr/>
        <w:t>灨</w:t>
      </w:r>
      <w:r>
        <w:rPr/>
        <w:t>ꤸ</w:t>
      </w:r>
      <w:r>
        <w:rPr/>
        <w:t>뿂㬭슡견㑬䓎㶩祊畓浟頺㦏숳㩇싂噟溡吮㵉깉䑘䁓乧쉾䝵䠪婲丹㌱쉙</w:t>
      </w:r>
      <w:r>
        <w:rPr/>
        <w:t>⢬</w:t>
      </w:r>
      <w:r>
        <w:rPr/>
        <w:t>殏뭷숰愣眭㡁곂쉒쉭䧂摨</w:t>
      </w:r>
      <w:r>
        <w:rPr/>
        <w:t>ꤻ</w:t>
      </w:r>
      <w:r>
        <w:rPr/>
        <w:t>偃㩳⸭</w:t>
      </w:r>
      <w:r>
        <w:rPr/>
        <w:t>ⵗ</w:t>
      </w:r>
      <w:r>
        <w:rPr/>
        <w:t>獎橏䙭</w:t>
      </w:r>
      <w:r>
        <w:rPr/>
        <w:t>ꕮ</w:t>
      </w:r>
      <w:r>
        <w:rPr/>
        <w:t>漤輶䩗祢㑋䑥䥴爦䅡┭百歵䅁⒘ꎱ뼬煸⍶洬凂㝾昸䴪깚䟂癐卅⴬祑㋂穚祬〦ご䉎洱껍䊣漰㤲꤮⨴</w:t>
      </w:r>
      <w:r>
        <w:rPr/>
        <w:t>Ⲯ</w:t>
      </w:r>
      <w:r>
        <w:rPr/>
        <w:t>圥〷㩘㦩땕쉍♖埍㡟窿⪵散呋抩</w:t>
      </w:r>
      <w:r>
        <w:rPr/>
        <w:t>ⱞ</w:t>
      </w:r>
      <w:r>
        <w:rPr/>
        <w:t>䙦夣䑭⬥煮頪炵杚䴳☨䙄䡧曂</w:t>
      </w:r>
      <w:r>
        <w:rPr/>
        <w:t>ⰸ</w:t>
      </w:r>
      <w:r>
        <w:rPr/>
        <w:t>䗃떬</w:t>
      </w:r>
      <w:r>
        <w:rPr/>
        <w:t>꧍</w:t>
      </w:r>
      <w:r>
        <w:rPr/>
        <w:t>畓楡失쉟痂㥋뽴硍恹睧㭪獓</w:t>
      </w:r>
      <w:r>
        <w:rPr/>
        <w:t>⣂⩶</w:t>
      </w:r>
      <w:r>
        <w:rPr/>
        <w:t>挫嫂瞥歍帊歏⌯䴱뭂浇慖㴸⨩乄睗ꥵ⿂슬㙣燎獥숵⤽額걳슱縺싂⹥幢甪揂偎걟㕡冏爪偠乬ꥥ㥮䵦⵸⹱┴꥙쉘祟싂㌷䨽转獞噇㤴係ꏂ䫂䘱♓㖱勃ꄲ뽳</w:t>
      </w:r>
      <w:r>
        <w:rPr/>
        <w:t>ꥐ</w:t>
      </w:r>
      <w:r>
        <w:rPr/>
        <w:t>欦彑쉞䭤숯뿂卭䓂搶♓煏쉵卐焻檏⾥佸</w:t>
      </w:r>
      <w:r>
        <w:rPr/>
        <w:t>ꗂ</w:t>
      </w:r>
      <w:r>
        <w:rPr/>
        <w:t>칆䅂畸</w:t>
      </w:r>
      <w:r>
        <w:rPr/>
        <w:t>ⵥ</w:t>
      </w:r>
      <w:r>
        <w:rPr/>
        <w:t>砽廂㚬煳㴰⎵掮숷</w:t>
      </w:r>
      <w:r>
        <w:rPr/>
        <w:t>ꤰ</w:t>
      </w:r>
      <w:r>
        <w:rPr/>
        <w:t>佌㕬ꄭ㐶倸숨⹚싂쉤繋⥾㡮涩충恔忂祡</w:t>
      </w:r>
      <w:r>
        <w:rPr/>
        <w:t>⠣</w:t>
      </w:r>
      <w:r>
        <w:rPr/>
        <w:t>漻숷睯㉚潳倥剑䝚◍坫⎘歓쉫ぉ䛂숮彚涿뗎佘嫂쉧暬㩣▱</w:t>
      </w:r>
      <w:r>
        <w:rPr/>
        <w:t>ⱋ╌</w:t>
      </w:r>
      <w:r>
        <w:rPr/>
        <w:t>숭塇녯䁢兒㘩䜪䵰窏쉕䣂䴳杩쉑湰㡏瘤䥐慧吳ꍷ癆䥐顨⾘兵⽾硰塗㵌嫂㵉梘頹练쉀掣㕞㕧壂慥曂䩎穾怸剥䠩꥔瓍</w:t>
      </w:r>
      <w:r>
        <w:rPr/>
        <w:t>ⵎ</w:t>
      </w:r>
      <w:r>
        <w:rPr/>
        <w:t>獙奈磍戰瓂䁟㵢䄫㡱橍ㆮ千䏂弨䲡儳䵾⬲곂痎縤넸습數숺斥塎츪晡冬㪩캏䑆含</w:t>
      </w:r>
      <w:r>
        <w:rPr/>
        <w:t>ꤶ⭇</w:t>
      </w:r>
      <w:r>
        <w:rPr/>
        <w:t>뼻쉥侱</w:t>
      </w:r>
      <w:r>
        <w:rPr/>
        <w:t>⣃</w:t>
      </w:r>
      <w:r>
        <w:rPr/>
        <w:t>牒嘩㤺樥</w:t>
      </w:r>
      <w:r>
        <w:rPr/>
        <w:t>Ⱨ</w:t>
      </w:r>
      <w:r>
        <w:rPr/>
        <w:t>汥쎩딴瓃㠵</w:t>
      </w:r>
      <w:r>
        <w:rPr/>
        <w:t>⣍</w:t>
      </w:r>
      <w:r>
        <w:rPr/>
        <w:t>员含䷂뽕皵숳⨺䗂倥捴㥫싍敏숸㦣乐呋慦㒩</w:t>
      </w:r>
      <w:r>
        <w:rPr/>
        <w:t>ⶵ</w:t>
      </w:r>
      <w:r>
        <w:rPr/>
        <w:t>싂</w:t>
      </w:r>
      <w:r>
        <w:rPr/>
        <w:t>ꦿ</w:t>
      </w:r>
      <w:r>
        <w:rPr/>
        <w:t>䒩噲磂欮깤顬쉰</w:t>
      </w:r>
      <w:r>
        <w:rPr/>
        <w:t>ꥏ</w:t>
      </w:r>
      <w:r>
        <w:rPr/>
        <w:t>獊盍恂</w:t>
      </w:r>
      <w:r>
        <w:rPr/>
        <w:t>ⶬ</w:t>
      </w:r>
      <w:r>
        <w:rPr/>
        <w:t>네檘㢣妥습쵱⹁伩⨸⭡⩢唣♾㥑敘䱠Ⓜ偋匯幾숷쉧</w:t>
      </w:r>
      <w:r>
        <w:rPr/>
        <w:t>Ɫ⸺</w:t>
      </w:r>
      <w:r>
        <w:rPr/>
        <w:t>쉨嚣䙤㥖쉊瘪繦奵⽎歐䰩䡑㴫ꥪ求琳汬輱な牸딩⌵浥㍆祯䱍쉃⼰䤯呺</w:t>
      </w:r>
      <w:r>
        <w:rPr/>
        <w:t>ⷂ</w:t>
      </w:r>
      <w:r>
        <w:rPr/>
        <w:t>㙭</w:t>
      </w:r>
      <w:r>
        <w:rPr/>
        <w:t>ⱥ</w:t>
      </w:r>
      <w:r>
        <w:rPr/>
        <w:t>䄵쉎슏啍呍徱䡱奕쉶䑄潺で䅬칎漭㥙僂棂慄</w:t>
      </w:r>
      <w:r>
        <w:rPr/>
        <w:t>ꖥ</w:t>
      </w:r>
      <w:r>
        <w:rPr/>
        <w:t>祀唽뼶䡹弬厩縯⥘纩傡䵴扬䙙㉅縹瘭䡖婹活䇍漵䄥</w:t>
      </w:r>
      <w:r>
        <w:rPr/>
        <w:t>ⰳ</w:t>
      </w:r>
      <w:r>
        <w:rPr/>
        <w:t>橐㒩睖⩢撻熿◂㄰內祧⵩</w:t>
      </w:r>
      <w:r>
        <w:rPr/>
        <w:t>⠯</w:t>
      </w:r>
      <w:r>
        <w:rPr/>
        <w:t>䅍浃</w:t>
      </w:r>
      <w:r>
        <w:rPr/>
        <w:t>ꤩ</w:t>
      </w:r>
      <w:r>
        <w:rPr/>
        <w:t>䠽げ떩䵞牍牟㇂ꍟ椻⵲搴㢬䑳</w:t>
      </w:r>
      <w:r>
        <w:rPr/>
        <w:t>⡊</w:t>
      </w:r>
      <w:r>
        <w:rPr/>
        <w:t>쏂煬぀盃桍㩸眽⥧猶煆긪爺⤵묬悬但渺獊佤繾擂磂ꥨ揂⸭氪⽩</w:t>
      </w:r>
      <w:r>
        <w:rPr/>
        <w:t>ꔱ</w:t>
      </w:r>
      <w:r>
        <w:rPr/>
        <w:t>嚿싂磍䱑敶轴䅷䔬쉨䘪晇砰</w:t>
      </w:r>
      <w:r>
        <w:rPr/>
        <w:t>ⱱ</w:t>
      </w:r>
      <w:r>
        <w:rPr/>
        <w:t>ꕘ</w:t>
      </w:r>
      <w:r>
        <w:rPr/>
        <w:t>媣毂暘淂䕟敚뽒쉡堵㩣復渮敯剒繠敡㜰䑌⨴껂칅䧂偬ꅠ硆</w:t>
      </w:r>
      <w:r>
        <w:rPr/>
        <w:t>ⶻ</w:t>
      </w:r>
      <w:r>
        <w:rPr/>
        <w:t>睳瑈쉴썺乌硺숫梬毂⍺쉂쉶悩</w:t>
      </w:r>
      <w:r>
        <w:rPr/>
        <w:t>Ⳏ</w:t>
      </w:r>
      <w:r>
        <w:rPr/>
        <w:t>乧싂椻恙佶廂숪쉆捴䛂촣䣂뮱旂怣欦컂ꥪ乤效⪏⽑깘갵栵䭘堪㝑枘ꄊ쉫畴徥䗃乺彐䱏䱥㣂ꍹ据歪㵋㉋</w:t>
      </w:r>
      <w:r>
        <w:rPr/>
        <w:t>⡤</w:t>
      </w:r>
      <w:r>
        <w:rPr/>
        <w:t>넶圱䥬䯂擂䴳顔䒘梏뿃摔䙳⩂䝺뭀䕠痂娤䝬僂</w:t>
      </w:r>
      <w:r>
        <w:rPr/>
        <w:t>⡨♰</w:t>
      </w:r>
      <w:r>
        <w:rPr/>
        <w:t>搦煞슣扩〰瑺䍀㩩弦碱㏂⍗畉丳</w:t>
      </w:r>
      <w:r>
        <w:rPr/>
        <w:t>ⱳ</w:t>
      </w:r>
      <w:r>
        <w:rPr/>
        <w:t>꧂</w:t>
      </w:r>
      <w:r>
        <w:rPr/>
        <w:t>爦祂䶩㩈奁㴩留祡뽵圻㫂⍂䍪汚</w:t>
      </w:r>
      <w:r>
        <w:rPr/>
        <w:t>⡑⍲</w:t>
      </w:r>
      <w:r>
        <w:rPr/>
        <w:t>ㅫ砳쉲穷넺瓂癢瑢禡䩱☴轸ヂ䞮싃穠</w:t>
      </w:r>
      <w:r>
        <w:rPr/>
        <w:t>⠮⑳</w:t>
      </w:r>
      <w:r>
        <w:rPr/>
        <w:t>쉋怳掮地㍟圯싂㑂쉐歬揂슏</w:t>
      </w:r>
      <w:r>
        <w:rPr/>
        <w:t>⣂Ⳃ</w:t>
      </w:r>
      <w:r>
        <w:rPr/>
        <w:t>ꗎ</w:t>
      </w:r>
      <w:r>
        <w:rPr/>
        <w:t>㍠㕱⩙쉷⩾⥔</w:t>
      </w:r>
      <w:r>
        <w:rPr/>
        <w:t>⢬</w:t>
      </w:r>
      <w:r>
        <w:rPr/>
        <w:t>渤剾</w:t>
      </w:r>
      <w:r>
        <w:rPr/>
        <w:t>ⶏ</w:t>
      </w:r>
      <w:r>
        <w:rPr/>
        <w:t>쉦汎</w:t>
      </w:r>
      <w:r>
        <w:rPr/>
        <w:t>ꥎ</w:t>
      </w:r>
      <w:r>
        <w:rPr/>
        <w:t>桩抡췂湪⦥㴮</w:t>
      </w:r>
      <w:r>
        <w:rPr/>
        <w:t>ꦣ</w:t>
      </w:r>
      <w:r>
        <w:rPr/>
        <w:t>㙀⽒㬣琥㈣⹪㘳恅匷㛂揂숽⑟係祐䁣㐳偍泂埂䄸쉖䑁㇂溵䐫</w:t>
      </w:r>
      <w:r>
        <w:rPr/>
        <w:t>ꥅ</w:t>
      </w:r>
      <w:r>
        <w:rPr/>
        <w:t>쉫䪻債縵伴顚敗祎㡏쉾</w:t>
      </w:r>
      <w:r>
        <w:rPr/>
        <w:t>꧂</w:t>
      </w:r>
      <w:r>
        <w:rPr/>
        <w:t>㙞䲥ꇂ圻묫䠹䩍䬳睾挫ㅰ쉵仂⫂땂塒쉯嫂</w:t>
      </w:r>
      <w:r>
        <w:rPr/>
        <w:t>ⴤ</w:t>
      </w:r>
      <w:r>
        <w:rPr/>
        <w:t>㊩梻䑯棍숹䚏壃㩫礥低眵秎숱㡅썵兗칓㔺싂坬墬㨨ꇂ쉱䗃柂쉔⽢ꎿ先䍷佌佱쎵㘳塄柂恢⎡╶⪿悱㯂뼣䅦㭴橑頰斵乆䅎皩숤甬劬㡩瞮䃂⑈桍㉠繭滂堣䍸쉬祢쉀껂橋挰梮⫎摡쉯塶쉹ꍙ긮榱棂</w:t>
      </w:r>
      <w:r>
        <w:rPr/>
        <w:t>⣃</w:t>
      </w:r>
      <w:r>
        <w:rPr/>
        <w:t>㜪戭手怩격⚻</w:t>
      </w:r>
      <w:r>
        <w:rPr/>
        <w:t>ꕰ</w:t>
      </w:r>
      <w:r>
        <w:rPr/>
        <w:t>婅斿兎䊥</w:t>
      </w:r>
      <w:r>
        <w:rPr/>
        <w:t>ꦬ</w:t>
      </w:r>
      <w:r>
        <w:rPr/>
        <w:t>怪䕕슡싍温䨳㏂扥纘猬捏乃旂滂</w:t>
      </w:r>
      <w:r>
        <w:rPr/>
        <w:t>ꕊ</w:t>
      </w:r>
      <w:r>
        <w:rPr/>
        <w:t>㭦偋ꍺ캻뇂ꌮ呹厥땡灊揂</w:t>
      </w:r>
      <w:r>
        <w:rPr/>
        <w:t>ⴻ</w:t>
      </w:r>
      <w:r>
        <w:rPr/>
        <w:t>츨쉖琮浡쵖㐻녺⧂本䥓쌸곂硭婸칢㭧伣</w:t>
      </w:r>
      <w:r>
        <w:rPr/>
        <w:t>⠳</w:t>
      </w:r>
      <w:r>
        <w:rPr/>
        <w:t>칏塨䝺㣂硷參卨洭䒩▩Ⓙ偸숴潰㕹㑙瑮</w:t>
      </w:r>
      <w:r>
        <w:rPr/>
        <w:t>꧂</w:t>
      </w:r>
      <w:r>
        <w:rPr/>
        <w:t>썖쵷眻쉗♧欬뿂㧍烍걑쉒輶</w:t>
      </w:r>
      <w:r>
        <w:rPr/>
        <w:t>ꤲ</w:t>
      </w:r>
      <w:r>
        <w:rPr/>
        <w:t>飂갺㤦猶幪</w:t>
      </w:r>
      <w:r>
        <w:rPr/>
        <w:t>ⵌꦩ</w:t>
      </w:r>
      <w:r>
        <w:rPr/>
        <w:t>泂쉾㉂㊩樯癙㐪顣癙ꇂ琮싂㑬㣃</w:t>
      </w:r>
      <w:r>
        <w:rPr/>
        <w:t>ꥃ</w:t>
      </w:r>
      <w:r>
        <w:rPr/>
        <w:t>恞䅯쉞䈬쉌幑䟍啟䜺㖣攱傏厵슿㨬怤穘顡⹭湥䭍䐬쵱恡⽲⏂吸朤亩⼬樻ㆬ澬䤮橷娸긵묶ꍑ㥢䫂婬㊥歨䅒䈬칰깐橩䴵⩒偑䁬췂欪☯㵣♕䉲丵㆏浸䝥딷昶潚况氳䣂쉴Ⓙ⥸癣怮㵞䡠뭍⺻嚬䭔浄⩾繸睨歑䡈當偌攳</w:t>
      </w:r>
      <w:r>
        <w:rPr/>
        <w:t>ꖘꖬ</w:t>
      </w:r>
      <w:r>
        <w:rPr/>
        <w:t>瓂䩳㔨爨摴㊥䝴떏쉾椪ㄲ䝀ꇂ䣂卙䬥䩏ꍋ촰䉳彏⬵</w:t>
      </w:r>
      <w:r>
        <w:rPr/>
        <w:t>ꥉ</w:t>
      </w:r>
      <w:r>
        <w:rPr/>
        <w:t>攳獘儦琨</w:t>
      </w:r>
      <w:r>
        <w:rPr/>
        <w:t>ꥐ</w:t>
      </w:r>
      <w:r>
        <w:rPr/>
        <w:t>囂⩧⩍烂뭧䝖瑳♪爮潀㙉偸㨵</w:t>
      </w:r>
      <w:r>
        <w:rPr/>
        <w:t>ⲣ</w:t>
      </w:r>
      <w:r>
        <w:rPr/>
        <w:t>㭙绂电쵃奓칏㚣숊걂楚ꅕ껂깖⫂奈昨싂儻⩍㌩竂뿂縶惂뼣獂輪㍭깠딶啟僂婊䝃䪩奶㥅⨽묽⵹琤ꅉ㬳┫⹎慯掬磂䣂眳䡥㘤䀫䬰充</w:t>
      </w:r>
      <w:r>
        <w:rPr/>
        <w:t>ⱨ</w:t>
      </w:r>
      <w:r>
        <w:rPr/>
        <w:t>䶻彸ꄯ瑒䈨⩹䩷噵꥕㶣칓灺㥂恕仂愣</w:t>
      </w:r>
      <w:r>
        <w:rPr/>
        <w:t>⡭</w:t>
      </w:r>
      <w:r>
        <w:rPr/>
        <w:t>䙡䥯䘽咮ꇂ숣⬥硩湡睟幈兘䍕京佌㵗䉒灥</w:t>
      </w:r>
      <w:r>
        <w:rPr/>
        <w:t>ⴱ</w:t>
      </w:r>
      <w:r>
        <w:rPr/>
        <w:t>䭢盂倴䆬㥰곂떣䕅⯂咣當⪥⨲</w:t>
      </w:r>
      <w:r>
        <w:rPr/>
        <w:t>⡩</w:t>
      </w:r>
      <w:r>
        <w:rPr/>
        <w:t>뭚㕇㈦㈮却㍖⑋纘頪⨲べ䑂䆩</w:t>
      </w:r>
      <w:r>
        <w:rPr/>
        <w:t>ꕴ</w:t>
      </w:r>
      <w:r>
        <w:rPr/>
        <w:t>㔵</w:t>
      </w:r>
      <w:r>
        <w:rPr/>
        <w:t>ꦻ</w:t>
      </w:r>
      <w:r>
        <w:rPr/>
        <w:t>穉㥇곃祯瞱⎻塣䡚깅䵋渣儣燂䰸숰㝶畔彘䨯㖬䡵扶뗂迂印溏㡦㵰䎥恋兾ꏂ穘ㄲ灠ㆱ畖싂</w:t>
      </w:r>
      <w:r>
        <w:rPr/>
        <w:t>ⵄ</w:t>
      </w:r>
      <w:r>
        <w:rPr/>
        <w:t>怪䉰갻ㅦ䲣乥⽶産⭢榻辘슬쉆츬䠻숥쉢歭䝓杩爽묭뽠쉡轟쉨数敁熿欱䪘▏䀮嗂⭃匬ꅡ</w:t>
      </w:r>
      <w:r>
        <w:rPr/>
        <w:t>ꔪ</w:t>
      </w:r>
      <w:r>
        <w:rPr/>
        <w:t>걱⩧╅电勂ꍰ單쉃卥噲䦮顳㴣爦扆쉮쉲쉕䂿ㅀ杕擂䱗〤浞⽆睉</w:t>
      </w:r>
      <w:r>
        <w:rPr/>
        <w:t>ꥃ</w:t>
      </w:r>
      <w:r>
        <w:rPr/>
        <w:t>ꎏ灞䤶⩵쉶偂棂帬迂⭨㍍숵䘶磂갨ꅭ佀牬步䝸⛂⩢厣䏎椬䈪㥎仂㚥⑥</w:t>
      </w:r>
      <w:r>
        <w:rPr/>
        <w:t>ⷂ</w:t>
      </w:r>
      <w:r>
        <w:rPr/>
        <w:t>澩㎵㍧汖䵕㵦뼵쉠</w:t>
      </w:r>
      <w:r>
        <w:rPr/>
        <w:t>⣂</w:t>
      </w:r>
      <w:r>
        <w:rPr/>
        <w:t>갺⍍便ㅶ獸眪畊䛂漩땚呥ㆣ䅲焴浠숪橭ꆻ燂搷樭⩬晪䥩櫍稸슡</w:t>
      </w:r>
      <w:r>
        <w:rPr/>
        <w:t>ꕵ</w:t>
      </w:r>
      <w:r>
        <w:rPr/>
        <w:t>䎘㙆坥瑯䰵惂琤凂㴩猶轶쉆䪩땩䧂쌱⬴囎弹䉖</w:t>
      </w:r>
      <w:r>
        <w:rPr/>
        <w:t>ⱴ</w:t>
      </w:r>
      <w:r>
        <w:rPr/>
        <w:t>碣穪恨恊㒮㣂칁⼱䴸繌슏轭っ䪥敢▥뭎쉎塟⩴쉫瑨浓㉸元딦捍曂숮な숪</w:t>
      </w:r>
      <w:r>
        <w:rPr/>
        <w:t>⡳</w:t>
      </w:r>
      <w:r>
        <w:rPr/>
        <w:t>쉤치札剦</w:t>
      </w:r>
      <w:r>
        <w:rPr/>
        <w:t>ꥑ</w:t>
      </w:r>
      <w:r>
        <w:rPr/>
        <w:t>넩⥩㙩卫①㵫㉳</w:t>
      </w:r>
      <w:r>
        <w:rPr/>
        <w:t>Ⱕ</w:t>
      </w:r>
      <w:r>
        <w:rPr/>
        <w:t>輨⸺▣㪩冘㬬忂㶥䔨䝟乕埂磂ㆡ測</w:t>
      </w:r>
      <w:r>
        <w:rPr/>
        <w:t>ⵈ</w:t>
      </w:r>
      <w:r>
        <w:rPr/>
        <w:t>갺喘䱙唲㖥쉔䭕璿佇㋂㌬껎썌呭䑕偬숩䪬⩤䉐쵎⹱䁕塳⹠玿</w:t>
      </w:r>
      <w:r>
        <w:rPr/>
        <w:t>ꕵ</w:t>
      </w:r>
      <w:r>
        <w:rPr/>
        <w:t>〫䢬洰椹歨琣䕂ꌮ㤯櫂奡㭬⒩깈界樵⫂㎩塆</w:t>
      </w:r>
      <w:r>
        <w:rPr/>
        <w:t>꧂</w:t>
      </w:r>
      <w:r>
        <w:rPr/>
        <w:t>쉧顐카幤伷⾵幰拂쵙埂ㆬ녎캏卶</w:t>
      </w:r>
      <w:r>
        <w:rPr/>
        <w:t>Ⱘ</w:t>
      </w:r>
      <w:r>
        <w:rPr/>
        <w:t>슡智兌盂숫쉧畍㝫潚ち在呃싂侩䀹祭䁣⽹噋⹷㡅뼶㭮츷⤪窱䉑纣値㵚♫摦䒩싂忂昴뇂㨲</w:t>
      </w:r>
      <w:r>
        <w:rPr/>
        <w:t>ꕄ</w:t>
      </w:r>
      <w:r>
        <w:rPr/>
        <w:t>揃䮡㣃숹ꥱ</w:t>
      </w:r>
      <w:r>
        <w:rPr/>
        <w:t>꧂</w:t>
      </w:r>
      <w:r>
        <w:rPr/>
        <w:t>嘤싂㉰䑑䩰䧃汨㢩놏넽슣彆䉴겥㙤</w:t>
      </w:r>
      <w:r>
        <w:rPr/>
        <w:t>⠪</w:t>
      </w:r>
      <w:r>
        <w:rPr/>
        <w:t>㑱㑷ꏎ쉫싂杩䑒测辡땢辿⎱㩚땤녁㝳恾㙵䙢숊兖㇍㉳奅숤䗂繦氵徥쉇䵯쉈恙뼪愹涣敩䳂乺숪㏂㔲칞뾿捒栫顸溥䰰䤪쉧䩆睚</w:t>
      </w:r>
      <w:r>
        <w:rPr/>
        <w:t>ⱕ</w:t>
      </w:r>
      <w:r>
        <w:rPr/>
        <w:t>䰯㯂恾㊮⾵㭓繫䈷亩㷍㥀䴩頽䀹슏游櫂患昹뇂摷淂唭恘䢵쉧슩䩧佉⿂穷䀯纏숮却쉓ꆥ徥㶬歔㉐燎⬺뾿垮㑧촬砬䝐斩奮攥㠥쉾㕕㢱ぬ슻⩗渥䘪캮牍汬䙠怪䝱⤮㩀㐻卋桩⑗⥁縭⭡♋䍍扚䕅种㝰渤╱쉰燂⩬氪䃂䞥晴숦䅡䦱㜳䮏穓ꍩ</w:t>
      </w:r>
      <w:r>
        <w:rPr/>
        <w:t>ⴺ⹲</w:t>
      </w:r>
      <w:r>
        <w:rPr/>
        <w:t>㙍摶帥⤮牡傩橊硇♬쵵䝘漭㭺㔮ゥ㵱含슮쉅㵑껂⍺㣂獇株䨶묨싂썹╓뼷ꍘ獔⩓㵊敱咮㖬뮻乱㕒䱞彗况䖡わ礸炩䕕⍥東⽓癬쉗痂┣癩䣃洣捠顾䤸㧂긵㥞慆偸䧃柂㬵㑗剹栥㕩䴬䰭丮具뭟☮サ女㨩晣轋杴礻⍅㢏挦쉴溵♃洱瀦汞⹊卾ꍫ眹獘䁎坬颩㌳⩗╘⩕䕉東㘯㪘䪥䬪壂숩칆噆㩇䤱䶮䣂澮涘</w:t>
      </w:r>
      <w:r>
        <w:rPr/>
        <w:t>ꥇ</w:t>
      </w:r>
      <w:r>
        <w:rPr/>
        <w:t>캏뾵</w:t>
      </w:r>
      <w:r>
        <w:rPr/>
        <w:t>꧍</w:t>
      </w:r>
      <w:r>
        <w:rPr/>
        <w:t>晤쉰墥㤽쉃ㅆ摮䐣⍢瀦숰秂卤</w:t>
      </w:r>
      <w:r>
        <w:rPr/>
        <w:t>ꦘ</w:t>
      </w:r>
      <w:r>
        <w:rPr/>
        <w:t>矂捐䁎䴪灱稸⑑㕮奱癍㥏ꍘ쉃飂䁏땺⫃幭婆⦩浦뭃뽪ꏎ䴱剸㨩呈塋娬䝨㤻䅧⯎ꅪ圪꺩瘬癹䁔傱〽㩃㜬䍥⹾欷慘⥖쉭䯂♓䥰瑃슩亘挩䑠쉠칡佥</w:t>
      </w:r>
      <w:r>
        <w:rPr/>
        <w:t>ꤩ</w:t>
      </w:r>
      <w:r>
        <w:rPr/>
        <w:t>䙋㬪㬬습䕊쵄◂쉐殏</w:t>
      </w:r>
      <w:r>
        <w:rPr/>
        <w:t>ⵁ</w:t>
      </w:r>
      <w:r>
        <w:rPr/>
        <w:t>㴩椩塚礶⥆</w:t>
      </w:r>
      <w:r>
        <w:rPr/>
        <w:t>ꥈ</w:t>
      </w:r>
      <w:r>
        <w:rPr/>
        <w:t>垻矃겮輯䝩숲♺煷⪵礦䭴쉀颻ꅉ戨⿂榵晲㑥⛃截輸</w:t>
      </w:r>
      <w:r>
        <w:rPr/>
        <w:t>ꕯ</w:t>
      </w:r>
      <w:r>
        <w:rPr/>
        <w:t>㙌䭖╠䱕杋绂伻湅⸳䆬쉣</w:t>
      </w:r>
      <w:r>
        <w:rPr/>
        <w:t>ꖏ⩦</w:t>
      </w:r>
      <w:r>
        <w:rPr/>
        <w:t>쉵䐬䈴瑊睤瀶挻녗㈳㵙甴瑪⩙哂㜯䧂棂恴⩵煩椱ꆡ塳쉪㩇䤪⽰ꅑ쉉슣䁪츽뼫祈뼣䱰囂坑</w:t>
      </w:r>
      <w:r>
        <w:rPr/>
        <w:t>⡉</w:t>
      </w:r>
      <w:r>
        <w:rPr/>
        <w:t>격佟⹇硳慩숻弯溩츭濂咘惂⚩⑀椭⹉䡴숶䱴ꅞ</w:t>
      </w:r>
      <w:r>
        <w:rPr/>
        <w:t>ꥁ</w:t>
      </w:r>
      <w:r>
        <w:rPr/>
        <w:t>㛂檩唵゘瓂囂奍숶晅⍥䀨煒欽⑘⵹咱☣桟噫䅄〥</w:t>
      </w:r>
      <w:r>
        <w:rPr/>
        <w:t>ꤥ</w:t>
      </w:r>
      <w:r>
        <w:rPr/>
        <w:t>漥慄ꌤ丸佑彃哂⭋㞩㉬歩</w:t>
      </w:r>
      <w:r>
        <w:rPr/>
        <w:t>ꕖ</w:t>
      </w:r>
      <w:r>
        <w:rPr/>
        <w:t>奅狂䬳佨楉㝲樣쉷昲숶숤쉞썥戱癱⥥쉳◂䱮㇍싂䴵䌤ㅢ㡚녀뭌숊싂㉠썯栮顦㑠䅭奇瘷뽏㵏樱㣎灡伺磂栻に圯帬춡䑨䜷䄻汭ね썃쉭圭숩칾䥅類</w:t>
      </w:r>
      <w:r>
        <w:rPr/>
        <w:t>ⵑ</w:t>
      </w:r>
      <w:r>
        <w:rPr/>
        <w:t>摀繰⑕俍澡䩞䅅갻쉨囂ㅱ</w:t>
      </w:r>
      <w:r>
        <w:rPr/>
        <w:t>ꦘ</w:t>
      </w:r>
      <w:r>
        <w:rPr/>
        <w:t>깘烂㝳</w:t>
      </w:r>
      <w:r>
        <w:rPr/>
        <w:t>ꗂ</w:t>
      </w:r>
      <w:r>
        <w:rPr/>
        <w:t>歱</w:t>
      </w:r>
      <w:r>
        <w:rPr/>
        <w:t>ꗂ</w:t>
      </w:r>
      <w:r>
        <w:rPr/>
        <w:t>璡⭣斏썩숷捫촽㭀乓㕆깗㑫塇䙹쉤䜪㚩⛂쏂䉓㍡仂窘캩䉀䕈⧃뭲㭭剋楕潷쉎䖡繹䠲싂轟暵頪㉎槂땤⍎㥎㍠噓䃂썮抩슻䧂傣媻⭠幒瀸歐㝓ㅊ䱏䴺嘯䙮扈䝹愱䉤揂沣䉀땞⴪槂呃忂䠮⹊</w:t>
      </w:r>
      <w:r>
        <w:rPr/>
        <w:t>⡯</w:t>
      </w:r>
      <w:r>
        <w:rPr/>
        <w:t>⽑橧⺬煋싂쉅䰪泂쉄䄵䴫硦慶⩵灙〩祹仂佡畒飂</w:t>
      </w:r>
      <w:r>
        <w:rPr/>
        <w:t>ⱌ</w:t>
      </w:r>
      <w:r>
        <w:rPr/>
        <w:t>쵳滎ꅒ뭬䢏睍磂扈썚瀩挫栩쉋쉄쉱塹ꄪ嘩弶彑去濎㩪桔㨬숮쉱⽅칞伬䙾싂瑤䉺ꌪ쉺呢쉙⩭슩쌺坮䬣獗칅䃂㭆</w:t>
      </w:r>
      <w:r>
        <w:rPr/>
        <w:t>⡒</w:t>
      </w:r>
      <w:r>
        <w:rPr/>
        <w:t>繠慹⵶╌⩶䆣橰壍狂迂搨┸弭恧瑏㬻䮩ꥱ噍♍佔穬츪刵␴㐴䔰䵎뇎㵱橑顾廂딥淂輰撣䫂㙖䍏⧂す뗂橲爻㔩숥㜩搲瑡優摖㵬畐恡奇椪怰卶䕠捲睇囃䩁繗侣㔮晣彰㈤⭗慇祇昨澣ꥥ煨①䉧쉾昺썚栵硁</w:t>
      </w:r>
      <w:r>
        <w:rPr/>
        <w:t>ꤦ</w:t>
      </w:r>
      <w:r>
        <w:rPr/>
        <w:t>捫搴☭䘯甶父뾵㭲噆婦祶슩뗂⭚</w:t>
      </w:r>
      <w:r>
        <w:rPr/>
        <w:t>ꗂ</w:t>
      </w:r>
      <w:r>
        <w:rPr/>
        <w:t>辡煱帹碘춣⎩浍㴮垩㑤㑕扌쉂뿂顴绂쉖こꅄ䭸歅꺮쵍ꆩ䯃㝗灣</w:t>
      </w:r>
      <w:r>
        <w:rPr/>
        <w:t>ꦡ</w:t>
      </w:r>
      <w:r>
        <w:rPr/>
        <w:t>㑨䯃扤帹⫂摫烎㵩硒熮㕇쉺㶮㨪캥⹚숹깮㌨飂쉍╍쉣墥䇎瀽쉱╟믂ꥳ딴䊥㪥䶬辱䩠珂⭉</w:t>
      </w:r>
      <w:r>
        <w:rPr/>
        <w:t>ⱔ</w:t>
      </w:r>
      <w:r>
        <w:rPr/>
        <w:t>숨⑊⏂灴睏煅㙰啑欻卣䍾玣㓍</w:t>
      </w:r>
      <w:r>
        <w:rPr/>
        <w:t>ꥇ</w:t>
      </w:r>
      <w:r>
        <w:rPr/>
        <w:t>깲札繪㵱奪頷䝁㘦典湭䁅쉤䁩癞䙚䰶烂쉂烂幕㉊쉑㨱땷</w:t>
      </w:r>
      <w:r>
        <w:rPr/>
        <w:t>ꤳ</w:t>
      </w:r>
      <w:r>
        <w:rPr/>
        <w:t>㜯</w:t>
      </w:r>
      <w:r>
        <w:rPr/>
        <w:t>ꦩ═</w:t>
      </w:r>
      <w:r>
        <w:rPr/>
        <w:t>䑁飂숷棂쉦啒㫂</w:t>
      </w:r>
      <w:r>
        <w:rPr/>
        <w:t>ꕆ</w:t>
      </w:r>
      <w:r>
        <w:rPr/>
        <w:t>㡑쉎ꥫ倦倽么接惂削奓䌺摺烂楓</w:t>
      </w:r>
      <w:r>
        <w:rPr/>
        <w:t>꥟⸽</w:t>
      </w:r>
      <w:r>
        <w:rPr/>
        <w:t>㘸쉂昱眸㝠䀵繾쉡瑚쉐绂䁗</w:t>
      </w:r>
      <w:r>
        <w:rPr/>
        <w:t>⠨</w:t>
      </w:r>
      <w:r>
        <w:rPr/>
        <w:t>䉢걍桔칫䜮⽠灊숦䉫썀쉂惂</w:t>
      </w:r>
      <w:r>
        <w:rPr/>
        <w:t>ꦿ</w:t>
      </w:r>
      <w:r>
        <w:rPr/>
        <w:t>燂恔畺敾啟煮塱⯂縣咩挹垥䬣题</w:t>
      </w:r>
      <w:r>
        <w:rPr/>
        <w:t>ⴳ┸</w:t>
      </w:r>
      <w:r>
        <w:rPr/>
        <w:t>긳⽋ꅮ䕏㮵걾⑰㡏ꥣ⧂Ⓜ潄쉢㩋䙵掿䔽</w:t>
      </w:r>
      <w:r>
        <w:rPr/>
        <w:t>ꤩ</w:t>
      </w:r>
      <w:r>
        <w:rPr/>
        <w:t>㩭뾩甮</w:t>
      </w:r>
      <w:r>
        <w:rPr/>
        <w:t>⣂</w:t>
      </w:r>
      <w:r>
        <w:rPr/>
        <w:t>뼥</w:t>
      </w:r>
      <w:r>
        <w:rPr/>
        <w:t>ⵟ</w:t>
      </w:r>
      <w:r>
        <w:rPr/>
        <w:t>䘴瑡兮⩔⫂칰歵㒵窮辣㝗琊</w:t>
      </w:r>
      <w:r>
        <w:rPr/>
        <w:t>ⱺ</w:t>
      </w:r>
      <w:r>
        <w:rPr/>
        <w:t>칣桂婤䪵⧂ꌲ䣂ッ싂</w:t>
      </w:r>
      <w:r>
        <w:rPr/>
        <w:t>ꕁ</w:t>
      </w:r>
      <w:r>
        <w:rPr/>
        <w:t>ꆮ䑉぀꥙</w:t>
      </w:r>
      <w:r>
        <w:rPr/>
        <w:t>ꕞ</w:t>
      </w:r>
      <w:r>
        <w:rPr/>
        <w:t>쉏癗矂㇂溬</w:t>
      </w:r>
      <w:r>
        <w:rPr/>
        <w:t>ꖡ</w:t>
      </w:r>
      <w:r>
        <w:rPr/>
        <w:t>輪⍟枿硁쉠싂栤痂♲轩䡹쏂썡쌽楞塈슣亮슏䉌⌭⿂쉀⍟ꍉ</w:t>
      </w:r>
      <w:r>
        <w:rPr/>
        <w:t>⡲</w:t>
      </w:r>
      <w:r>
        <w:rPr/>
        <w:t>㌽杗揂⽨</w:t>
      </w:r>
      <w:r>
        <w:rPr/>
        <w:t>ⱈ⪿</w:t>
      </w:r>
      <w:r>
        <w:rPr/>
        <w:t>卹偔㤱䉆⻂佞暘썣剂⴩摷쵈所ꏃ幉婍䶩颡⎮嚩稰䁬砱쉧녫摭⼭䭵愪橌䤶䫃咣祚抏䕉帵偶吷㭡⩮牶畕潬⌥㕁㣂摑䲘渤機瞬㤯ㅋ睡佳䭢䭅</w:t>
      </w:r>
      <w:r>
        <w:rPr/>
        <w:t>ⴥ</w:t>
      </w:r>
      <w:r>
        <w:rPr/>
        <w:t>䄶</w:t>
      </w:r>
      <w:r>
        <w:rPr/>
        <w:t>ⱇ</w:t>
      </w:r>
      <w:r>
        <w:rPr/>
        <w:t>䐮䝕</w:t>
      </w:r>
      <w:r>
        <w:rPr/>
        <w:t>ꕉ</w:t>
      </w:r>
      <w:r>
        <w:rPr/>
        <w:t>碿⸴쉱瑞橄丷㨭嚏</w:t>
      </w:r>
      <w:r>
        <w:rPr/>
        <w:t>꤫</w:t>
      </w:r>
      <w:r>
        <w:rPr/>
        <w:t>쌺쉖ꅅ쉉䟍⫂㚘쉤㮏슏뮣牵쉋䡕슻䙭녵帽</w:t>
      </w:r>
      <w:r>
        <w:rPr/>
        <w:t>ⱘ</w:t>
      </w:r>
      <w:r>
        <w:rPr/>
        <w:t>䤭╢땑潪</w:t>
      </w:r>
      <w:r>
        <w:rPr/>
        <w:t>ⶮ</w:t>
      </w:r>
      <w:r>
        <w:rPr/>
        <w:t>㵉쉁堷╕㓂搩喵깙奎烂刱䝉⴪栱놻㙙幆䍉㵳쉔祓係妡㝓䕓㗎</w:t>
      </w:r>
      <w:r>
        <w:rPr/>
        <w:t>⡹</w:t>
      </w:r>
      <w:r>
        <w:rPr/>
        <w:t>サ⾥傱깕⫂쉫榏ぞ⪻⨻剪圦㑘噲䵞幕捴㠥Ⓜ⍃䪡偷飂䭧䷂ꆮ</w:t>
      </w:r>
      <w:r>
        <w:rPr/>
        <w:t>⡔</w:t>
      </w:r>
      <w:r>
        <w:rPr/>
        <w:t>츰挰숨䧂</w:t>
      </w:r>
      <w:r>
        <w:rPr/>
        <w:t>ⵎ</w:t>
      </w:r>
      <w:r>
        <w:rPr/>
        <w:t>硎⪩䎮쉈拍㩧숣氥䟎帪㭉䒻캵</w:t>
      </w:r>
      <w:r>
        <w:rPr/>
        <w:t>ⷎ</w:t>
      </w:r>
      <w:r>
        <w:rPr/>
        <w:t>땠揂숫⑉ꍑ싂桺䬬硪捘㉅쉎瓂쉒⑴⴨⴪⩈䩢갭딲⧂⫂䫃倩⹗潄ꥷ</w:t>
      </w:r>
      <w:r>
        <w:rPr/>
        <w:t>ⵃ</w:t>
      </w:r>
      <w:r>
        <w:rPr/>
        <w:t>婗帪㖥繋繢婚캻쉣槂協䅥枣敫䰭繦睅嗂焵䥂쉁쉲狎</w:t>
      </w:r>
      <w:r>
        <w:rPr/>
        <w:t>ⵔ</w:t>
      </w:r>
      <w:r>
        <w:rPr/>
        <w:t>獦♡⑸촲画싂䠴䔹까车</w:t>
      </w:r>
      <w:r>
        <w:rPr/>
        <w:t>ⲿ</w:t>
      </w:r>
      <w:r>
        <w:rPr/>
        <w:t>ꆿꌻ</w:t>
      </w:r>
      <w:r>
        <w:rPr/>
        <w:t>꧃</w:t>
      </w:r>
      <w:r>
        <w:rPr/>
        <w:t>뭭⮱쉃攲䌪䙬檿啧玥ꆥ䱳揂嗎斱숤㭤</w:t>
      </w:r>
      <w:r>
        <w:rPr/>
        <w:t>⣂</w:t>
      </w:r>
      <w:r>
        <w:rPr/>
        <w:t>湊⑐䱐夨橵幕汤⽁쉮䀭弯栣傩싂塍灦㕅睰䘨䔨穉慑怷畘歴숸쉾㭖슿䙾⫃䰮싂乁䶿⍰䊬⥗⑱稴</w:t>
      </w:r>
      <w:r>
        <w:rPr/>
        <w:t>ꥑ</w:t>
      </w:r>
      <w:r>
        <w:rPr/>
        <w:t>慹奉쉷</w:t>
      </w:r>
      <w:r>
        <w:rPr/>
        <w:t>ꕋ</w:t>
      </w:r>
      <w:r>
        <w:rPr/>
        <w:t>睏䬱쉴ꥴ㘩췂䆘㭁ꥲ顈㝄啚썤㥳獠朻</w:t>
      </w:r>
      <w:r>
        <w:rPr/>
        <w:t>꧍</w:t>
      </w:r>
      <w:r>
        <w:rPr/>
        <w:t>쉔啠瑺烂껂䲿䱪깮噟惂䲥㒘슩墥쉷倬偌䮵挸摂㌹갹澮㝠頶顯漮슮숩䤰䪩⽙⍖䞱䵎抣煤强숨睢惂ꌴꌵ掩廂껂䋂♲㍮游璥㙤⨰娬</w:t>
      </w:r>
      <w:r>
        <w:rPr/>
        <w:t>⣂</w:t>
      </w:r>
      <w:r>
        <w:rPr/>
        <w:t>焳挸㑹䈤捬⍆㕆㜥쉐㯍昻祄♌硰⦘뽌쉍彪砯㬲敊媩⾵穰癥䗃獘䉀戩</w:t>
      </w:r>
      <w:r>
        <w:rPr/>
        <w:t>⡪</w:t>
      </w:r>
      <w:r>
        <w:rPr/>
        <w:t>丰捨怷㒩串䴲䯂䍇㉊棂⪩癌뽮揂楮</w:t>
      </w:r>
      <w:r>
        <w:rPr/>
        <w:t>⣂</w:t>
      </w:r>
      <w:r>
        <w:rPr/>
        <w:t>싂╭㈱뽇本</w:t>
      </w:r>
      <w:r>
        <w:rPr/>
        <w:t>ⴸ</w:t>
      </w:r>
      <w:r>
        <w:rPr/>
        <w:t>쉩斿䄪晚権㍙呢</w:t>
      </w:r>
      <w:r>
        <w:rPr/>
        <w:t>ꕺ</w:t>
      </w:r>
      <w:r>
        <w:rPr/>
        <w:t>껍⽦⽇숦䉊机彏纬啕䁶轵ㅞ瘭爻嚿瘰싂㜳杬㙕</w:t>
      </w:r>
      <w:r>
        <w:rPr/>
        <w:t>ꔳ</w:t>
      </w:r>
      <w:r>
        <w:rPr/>
        <w:t>猻獀⵷樣쉨㕷</w:t>
      </w:r>
      <w:r>
        <w:rPr/>
        <w:t>Ⰺ</w:t>
      </w:r>
      <w:r>
        <w:rPr/>
        <w:t>歳</w:t>
      </w:r>
      <w:r>
        <w:rPr/>
        <w:t>ⷂ</w:t>
      </w:r>
      <w:r>
        <w:rPr/>
        <w:t>쉕轾</w:t>
      </w:r>
      <w:r>
        <w:rPr/>
        <w:t>꥓</w:t>
      </w:r>
      <w:r>
        <w:rPr/>
        <w:t>䟂</w:t>
      </w:r>
      <w:r>
        <w:rPr/>
        <w:t>ⴥ</w:t>
      </w:r>
      <w:r>
        <w:rPr/>
        <w:t>䕰刨䙏瀭顃숦긴彉溣⬭碻怪摠潫䍬䷂琪搳㉘稣楧믂䑎ㅒ掘䨤</w:t>
      </w:r>
      <w:r>
        <w:rPr/>
        <w:t>⡤</w:t>
      </w:r>
      <w:r>
        <w:rPr/>
        <w:t>䮏깊╶슘╩깵⒡洦⍇⼸湚漤쉙⩏埂</w:t>
      </w:r>
      <w:r>
        <w:rPr/>
        <w:t>ꕰ</w:t>
      </w:r>
      <w:r>
        <w:rPr/>
        <w:t>䉃숸䊘ꄬ츬㬥䵢倶涏愹塮쎡捷輬掘ꥬ♴䔺䂿⩳뽶䰮쏍䑭悩橧牍楶㵙쉗뮣䷂칡桬뮥怽顥䦱卪兪</w:t>
      </w:r>
      <w:r>
        <w:rPr/>
        <w:t>Ᵽ</w:t>
      </w:r>
      <w:r>
        <w:rPr/>
        <w:t>祷</w:t>
      </w:r>
      <w:r>
        <w:rPr/>
        <w:t>⡟</w:t>
      </w:r>
      <w:r>
        <w:rPr/>
        <w:t>ⷂ</w:t>
      </w:r>
      <w:r>
        <w:rPr/>
        <w:t>矃盂獶⨨帲⭭墩</w:t>
      </w:r>
      <w:r>
        <w:rPr/>
        <w:t>Ⱙ</w:t>
      </w:r>
      <w:r>
        <w:rPr/>
        <w:t>橲摢〽槍</w:t>
      </w:r>
      <w:r>
        <w:rPr/>
        <w:t>ꤪ♊</w:t>
      </w:r>
      <w:r>
        <w:rPr/>
        <w:t>噣䡳⒘㮮⹰婮쉭嘳捈䵭ㅴ䴲칟⽡仂䁳䑂⶘䝪汯슘潰悩䯂䝕쉩兲曂⛂쉨⫂楗偱牵獱㕹쌰䘵䉭뽟딱㓂轅䍨</w:t>
      </w:r>
      <w:r>
        <w:rPr/>
        <w:t>⡟</w:t>
      </w:r>
      <w:r>
        <w:rPr/>
        <w:t>橄婰嘮䠦䒥婆㌮搽싂冘⹸䵵⩩淂䍆</w:t>
      </w:r>
      <w:r>
        <w:rPr/>
        <w:t>⡳</w:t>
      </w:r>
      <w:r>
        <w:rPr/>
        <w:t>ꔭꦘ</w:t>
      </w:r>
      <w:r>
        <w:rPr/>
        <w:t>獏沩洷瀩楍圮숳繷싂ꅮ촬杨䰺깳歷촻쉡奊⫂⹇硥㡓쉕稬瀳溏穋ꎡ佩捹㝄</w:t>
      </w:r>
      <w:r>
        <w:rPr/>
        <w:t>ꤲ</w:t>
      </w:r>
      <w:r>
        <w:rPr/>
        <w:t>个놿⥣猰긤湏</w:t>
      </w:r>
      <w:r>
        <w:rPr/>
        <w:t>ꥇ</w:t>
      </w:r>
      <w:r>
        <w:rPr/>
        <w:t>슿쉅㝠ꄸ┣䲻纩垥穣숣䚱땇噔㉱묦</w:t>
      </w:r>
      <w:r>
        <w:rPr/>
        <w:t>⡍</w:t>
      </w:r>
      <w:r>
        <w:rPr/>
        <w:t>쎬뗂䀻䃂婡뽅瑪䁳永⨸僂ヂ㒬뭂摸挱껂濂戲딯ㅄ睗䜷癪顷畑棂㒥顰嘶⍶⥍飂㈳堬摒丣偷硦</w:t>
      </w:r>
      <w:r>
        <w:rPr/>
        <w:t>ꖵ</w:t>
      </w:r>
      <w:r>
        <w:rPr/>
        <w:t>㭣田暣</w:t>
      </w:r>
      <w:r>
        <w:rPr/>
        <w:t>⢱</w:t>
      </w:r>
      <w:r>
        <w:rPr/>
        <w:t>ⵣ</w:t>
      </w:r>
      <w:r>
        <w:rPr/>
        <w:t>歫⸩㩥瀣ꥦ䭔磂䁙媮湴䍁橦眷摥䙮䁟歮⥈䀽쵒杭慨圤轍뾻縩</w:t>
      </w:r>
      <w:r>
        <w:rPr/>
        <w:t>⢵</w:t>
      </w:r>
      <w:r>
        <w:rPr/>
        <w:t>㴲䙇坈瘪㕈싂⥍兖䉬</w:t>
      </w:r>
      <w:r>
        <w:rPr/>
        <w:t>ꥋ</w:t>
      </w:r>
      <w:r>
        <w:rPr/>
        <w:t>촪꺩䰹䙾涬ꍂ</w:t>
      </w:r>
      <w:r>
        <w:rPr/>
        <w:t>Ⱶ</w:t>
      </w:r>
      <w:r>
        <w:rPr/>
        <w:t>䜣礰ꅬ渭</w:t>
      </w:r>
      <w:r>
        <w:rPr/>
        <w:t>ꕮ</w:t>
      </w:r>
      <w:r>
        <w:rPr/>
        <w:t>劮곂轴ꇂ礬䵑쉫칞걋灸慖〩</w:t>
      </w:r>
      <w:r>
        <w:rPr/>
        <w:t>ꗂ</w:t>
      </w:r>
      <w:r>
        <w:rPr/>
        <w:t>쉹䵃䑂㍅係뗂㉲婯卤뇃㥉</w:t>
      </w:r>
      <w:r>
        <w:rPr/>
        <w:t>ꔯ</w:t>
      </w:r>
      <w:r>
        <w:rPr/>
        <w:t>쉭䵓栳</w:t>
      </w:r>
      <w:r>
        <w:rPr/>
        <w:t>ⱓ⌳</w:t>
      </w:r>
      <w:r>
        <w:rPr/>
        <w:t>橊廍</w:t>
      </w:r>
      <w:r>
        <w:rPr/>
        <w:t>ꦮ</w:t>
      </w:r>
      <w:r>
        <w:rPr/>
        <w:t>䭩債㶘皘坸晫䗂⥗ヂ쉠㈮縮땬梣神㝶䡇ꍙ顮쉶偃恤</w:t>
      </w:r>
      <w:r>
        <w:rPr/>
        <w:t>ꕠ</w:t>
      </w:r>
      <w:r>
        <w:rPr/>
        <w:t>㜹쉳䤣츫仂幱깳ꄯ</w:t>
      </w:r>
      <w:r>
        <w:rPr/>
        <w:t>ꕋ</w:t>
      </w:r>
      <w:r>
        <w:rPr/>
        <w:t>兕㉦奱䅮䭤䦱夸㪮䱖刯䠯獳祩颮業朩쉣戯⧃⹺搦楌⪘牫걮碵穀㘤疘쉉딹</w:t>
      </w:r>
      <w:r>
        <w:rPr/>
        <w:t>⢵</w:t>
      </w:r>
      <w:r>
        <w:rPr/>
        <w:t>椯礸瑬ꥫ漶쵲悿㗂剷⥅呵汎䍱</w:t>
      </w:r>
      <w:r>
        <w:rPr/>
        <w:t>⣂</w:t>
      </w:r>
      <w:r>
        <w:rPr/>
        <w:t>㭒䵖呚걟㉈⚿㴭睕呸䁳嘥倫</w:t>
      </w:r>
      <w:r>
        <w:rPr/>
        <w:t>꧂</w:t>
      </w:r>
      <w:r>
        <w:rPr/>
        <w:t>煤楋㵆洤嘤兂碻⑈땖呆呫穴쉄䠩仂甭佒슬䟂숽㘥깬깊♞걇⾱䅉杖넷婖繲佱痂渥㥠⩌㩑䢮넯䈸</w:t>
      </w:r>
      <w:r>
        <w:rPr/>
        <w:t>ꤩ</w:t>
      </w:r>
      <w:r>
        <w:rPr/>
        <w:t>焦숬뽤眳㝾慐刬珂硬╊挷쉹㙟磂䁠硅畫㵩䖩幙갴쉦㩯㘭⹾⏂倊楶〽䥱㕞嫂⬷뭂놩䀴奾갷漱悩湷䴸扣䲿⴩彂</w:t>
      </w:r>
      <w:r>
        <w:rPr/>
        <w:t>ꖡ</w:t>
      </w:r>
      <w:r>
        <w:rPr/>
        <w:t>딹彚숳ꎻ䥟伤깑카怪䁧毂癇顩쉯</w:t>
      </w:r>
      <w:r>
        <w:rPr/>
        <w:t>ꕢ</w:t>
      </w:r>
      <w:r>
        <w:rPr/>
        <w:t>싂䍸扅煙婥圮⽙믂㩭爷吵</w:t>
      </w:r>
      <w:r>
        <w:rPr/>
        <w:t>ꤨ</w:t>
      </w:r>
      <w:r>
        <w:rPr/>
        <w:t>奕顟걢땭㚱⿍烂䠫朹焰⨻䁱䍯卾䙳쌵剸䁆濂䣂쵪㈲䅸湡⿂纵眰䨣싂䡧㭦娭싂帰꤮㠥ぎ䠫슮浧츮汤塺檡⭔숸昰灮䝔㊱䑤</w:t>
      </w:r>
      <w:r>
        <w:rPr/>
        <w:t>꧂</w:t>
      </w:r>
      <w:r>
        <w:rPr/>
        <w:t>捵㵄幓样㛂呏갭软塬䧍灔⒬㦻䌴숳淂盂숭</w:t>
      </w:r>
      <w:r>
        <w:rPr/>
        <w:t>ꥎ</w:t>
      </w:r>
      <w:r>
        <w:rPr/>
        <w:t>恆⭃쉬ꍪ䳂㫂䌨绂슮杴㙰摗槎䴷뭯⌦㭗♊嘨剚쉌칗䊩깶児㒻廎捫쉑⭂쏂긨珂先⺡琸┴쵹숹뽆㥧報⍢摄竂轉哂슡捙牱⥘䁷</w:t>
      </w:r>
      <w:r>
        <w:rPr/>
        <w:t>ꕢ</w:t>
      </w:r>
      <w:r>
        <w:rPr/>
        <w:t>奅湳御敁堣䔥䡸䐪⌷琪䤹㕪숶쉇䬦</w:t>
      </w:r>
      <w:r>
        <w:rPr/>
        <w:t>ꦻ</w:t>
      </w:r>
      <w:r>
        <w:rPr/>
        <w:t>뇂䥦쵊否曂牵姎焴⑕剴晊㩑</w:t>
      </w:r>
      <w:r>
        <w:rPr/>
        <w:t>ꦩ</w:t>
      </w:r>
      <w:r>
        <w:rPr/>
        <w:t>盎싂떩䣂䔬⨭澘䥥祩슡濍剶뽭搫㡆㭁땞刺唷䘷㕑吰▬昶츤뭧㚩牂圷繁楃㥏呥㑃칦Ⓝ㵙⥢㨳</w:t>
      </w:r>
    </w:p>
    <w:p>
      <w:pPr>
        <w:pStyle w:val="PreformattedText"/>
        <w:bidi w:val="0"/>
        <w:spacing w:before="0" w:after="0"/>
        <w:jc w:val="left"/>
        <w:rPr/>
      </w:pPr>
      <w:r>
        <w:rPr/>
        <w:t>싂㡎庻悵丮넶町昵丵⍅뿂숨珂ꎩ䡟䥨䤶牟淂</w:t>
      </w:r>
      <w:r>
        <w:rPr/>
        <w:t>ⱗ</w:t>
      </w:r>
      <w:r>
        <w:rPr/>
        <w:t>㉅氦渰깇⾻瑀攬繖䟂쉰协뿎抵涻擂擂圯晷뿃硔뽀儷婩䍎燂싂块쉒싃슱⩩㧂〹⹣彮</w:t>
      </w:r>
      <w:r>
        <w:rPr/>
        <w:t>ꥅ</w:t>
      </w:r>
      <w:r>
        <w:rPr/>
        <w:t>硄愣딱物噋⽉䄽䓂楬⸪쉺咿</w:t>
      </w:r>
      <w:r>
        <w:rPr/>
        <w:t>⡎</w:t>
      </w:r>
      <w:r>
        <w:rPr/>
        <w:t>㉔瀰녱全爺猽칹곂恎쉟䱗ꅤ剮癟煸卾⽠쉬㌷䁣䚮噘䘽掣姂㤩呮땾⩅榏ギ쉏㚵歮婙숶柂幁㌱ㅐ煠䇂슮戵䚏幮牄䖿榘冮쉠䌨놥摢烂䀶厏㴯㔩櫂㤲⎻뽚瑦儷睋䐯辥쉪믂</w:t>
      </w:r>
      <w:r>
        <w:rPr/>
        <w:t>ꦱ</w:t>
      </w:r>
      <w:r>
        <w:rPr/>
        <w:t>湊㑨毂㭄ꆩ⭢쉡</w:t>
      </w:r>
      <w:r>
        <w:rPr/>
        <w:t>꤯</w:t>
      </w:r>
      <w:r>
        <w:rPr/>
        <w:t>㈮捠㕗䜥撘祋願塺䔲扶䐴秂⨰㛂䁫뭬瑡瘤䋃砵⩂啪䩇숫歊㝳㔭</w:t>
      </w:r>
      <w:r>
        <w:rPr/>
        <w:t>ꕫ</w:t>
      </w:r>
      <w:r>
        <w:rPr/>
        <w:t>㩰渹唩슣奯牋䕏䦘㣂땺⻃⪿䉴洵係</w:t>
      </w:r>
      <w:r>
        <w:rPr/>
        <w:t>꧂</w:t>
      </w:r>
      <w:r>
        <w:rPr/>
        <w:t>䙹䱥⨦䎿匥</w:t>
      </w:r>
      <w:r>
        <w:rPr/>
        <w:t>ꕬ⯂</w:t>
      </w:r>
      <w:r>
        <w:rPr/>
        <w:t>ぱ欳ꇂ䎮䩲橌嘮㜬⸽挪</w:t>
      </w:r>
      <w:r>
        <w:rPr/>
        <w:t>⡧⑃</w:t>
      </w:r>
      <w:r>
        <w:rPr/>
        <w:t>睲䞩汔㵯穌⑕</w:t>
      </w:r>
      <w:r>
        <w:rPr/>
        <w:t>ⷎ</w:t>
      </w:r>
      <w:r>
        <w:rPr/>
        <w:t>㚩幌</w:t>
      </w:r>
      <w:r>
        <w:rPr/>
        <w:t>ꕳ</w:t>
      </w:r>
      <w:r>
        <w:rPr/>
        <w:t>槂祍噷㊱㡋洶䱰┫从ꄻ⨮㇂㙖╅毃癦楎䢩䜥兴掻沱</w:t>
      </w:r>
      <w:r>
        <w:rPr/>
        <w:t>ⱍ</w:t>
      </w:r>
      <w:r>
        <w:rPr/>
        <w:t>쉦恱☪䯂</w:t>
      </w:r>
      <w:r>
        <w:rPr/>
        <w:t>ⵞ</w:t>
      </w:r>
      <w:r>
        <w:rPr/>
        <w:t>礬㇃顔焽瀥娺㡡䍵呞㚵杅汩偕硪礻畋攦쉵숭ㄹ稴潵⍨넊⩤쉆㨪䔣堻㶏祊㜳〸欰㒱㔪▘珂㑒⶘⥃歞䘨墩쉱坘⾥䈪㥣䉾惂硢洸娭</w:t>
      </w:r>
      <w:r>
        <w:rPr/>
        <w:t>ꥈ</w:t>
      </w:r>
      <w:r>
        <w:rPr/>
        <w:t>渥橵噏㭱獐㜷洴䱏吪</w:t>
      </w:r>
      <w:r>
        <w:rPr/>
        <w:t>⣂</w:t>
      </w:r>
      <w:r>
        <w:rPr/>
        <w:t>嫍쉔壃兟敟⍏佐炱⫂煹ㄤ坢斱啩䱲晈扠䑀务곎潢捹䡘썉娮쉣䣂쉒繞彑䅤쉈䘲㖿晁琤湈失ヂ슻쉰䳂㒱땕㬤滍慤춻䷂版樨⥃㑢欪녍穦が䦩ꍞ숽㵸숨愱濂債츪剤♘⨶丸䩤樫⽰漰墿숰䥀숱쉆偖輻㕗⥗㭣乹쉱欺숲辩〥쉣燃숬⑤䝞䶏瘯ꍯ</w:t>
      </w:r>
      <w:r>
        <w:rPr/>
        <w:t>ꤥ</w:t>
      </w:r>
      <w:r>
        <w:rPr/>
        <w:t>爦㩫䘶ㅓ䷎浩囎뭧㭄⹈㙤╘⽩䄬穸吭樸拂捠僂ꌽ⏂兓㵞슩걆䖬轙걧㭗</w:t>
      </w:r>
      <w:r>
        <w:rPr/>
        <w:t>ꥅ┶</w:t>
      </w:r>
      <w:r>
        <w:rPr/>
        <w:t>⽃㙁䮏⽵敕ꅀ</w:t>
      </w:r>
      <w:r>
        <w:rPr/>
        <w:t>⡀⫃</w:t>
      </w:r>
      <w:r>
        <w:rPr/>
        <w:t>淂繄甬弨쉾廂䐹䅺ꄳ㠪兎佖숣쉖ぃ쉥繥乀㦻佄쉖긥㜫걯彨厣瑪懂䑵䘷넲偈⧂儮畮僂넯ꍶ쎿恟挳種䝇浥⸲榥䉞ヂ䴦轶璱</w:t>
      </w:r>
      <w:r>
        <w:rPr/>
        <w:t>⡕</w:t>
      </w:r>
      <w:r>
        <w:rPr/>
        <w:t>䙳䜳뮿쉫勂に捉䜰煵䃂牴싂㩀</w:t>
      </w:r>
      <w:r>
        <w:rPr/>
        <w:t>ⵒ</w:t>
      </w:r>
      <w:r>
        <w:rPr/>
        <w:t>ꇂ㩭繟㑹㤶癶⩯ꎵ뽭愫䗂爳䥦浞땇숩㭏쉆㉷套撬輷摷쏂㉠恘ꍍさ泂㭴⩢뭪ꅢ慲䵍幡䥘䌰⌰潁</w:t>
      </w:r>
      <w:r>
        <w:rPr/>
        <w:t>⠯</w:t>
      </w:r>
      <w:r>
        <w:rPr/>
        <w:t>琪녎䱕숽塣䌪瘱슥숯㑆䵏頴瀶뽈충㥤䴱穚녺汱㡂㠽싂䁷纬灗硸쌮ꥸ䑸䝡뽵㡅啥싂擂쉡摋숵睥嚵䬲㐬仂侣⩀獨ꅑ璻췂쉢╹㕂쵦㤽ꍕ䥇䝘坯畊칒</w:t>
      </w:r>
      <w:r>
        <w:rPr/>
        <w:t>꧂</w:t>
      </w:r>
      <w:r>
        <w:rPr/>
        <w:t>女卆䚻⭹㵒</w:t>
      </w:r>
      <w:r>
        <w:rPr/>
        <w:t>ꕥ</w:t>
      </w:r>
      <w:r>
        <w:rPr/>
        <w:t>䵶㍗书숰區걓☮䥾獡偉꺣</w:t>
      </w:r>
      <w:r>
        <w:rPr/>
        <w:t>ꤵ</w:t>
      </w:r>
      <w:r>
        <w:rPr/>
        <w:t>噒㢩輦晃뭫ꌽ쉘뽃놘䡒츨捶悮깄㍦쉔楤㉥楏쉌晲疮䠰</w:t>
      </w:r>
      <w:r>
        <w:rPr/>
        <w:t>ⵏ</w:t>
      </w:r>
      <w:r>
        <w:rPr/>
        <w:t>浌</w:t>
      </w:r>
      <w:r>
        <w:rPr/>
        <w:t>⡨</w:t>
      </w:r>
      <w:r>
        <w:rPr/>
        <w:t>侬㊬杇唸恠昤Ⓨ坅䑣凂媡桧㩞忂礯㈭䚵煏</w:t>
      </w:r>
      <w:r>
        <w:rPr/>
        <w:t>ⵉ</w:t>
      </w:r>
      <w:r>
        <w:rPr/>
        <w:t>穞⵺栫庱呕杌偦栰憡㭷ꥨ抬떩</w:t>
      </w:r>
      <w:r>
        <w:rPr/>
        <w:t>꧂</w:t>
      </w:r>
      <w:r>
        <w:rPr/>
        <w:t>㡍싂帨깨╆⑏㵀夦桱䌴ꅯ</w:t>
      </w:r>
      <w:r>
        <w:rPr/>
        <w:t>ꕩꥊ⭫</w:t>
      </w:r>
      <w:r>
        <w:rPr/>
        <w:t>믂颩㕕쵐㭺轩暱煉㗂畞㡳彸瀴㜯愶䅺狂ꄤ䥪磃歂慧쉍⌦⽞㓂⴬쉣㞬⩯</w:t>
      </w:r>
      <w:r>
        <w:rPr/>
        <w:t>Ȿ</w:t>
      </w:r>
      <w:r>
        <w:rPr/>
        <w:t>㥈乍弩┳쉵杕쉇㒻ꇂ㵎猺兣뾱瑪纣樱嘪⨽숱願쉣쉠ꍔ㭺硐䉎칞䉄啬浰幵橨攵橲飂眽畘恄轧⹖⸊义焸䥧껂兮ꍥ迂攩⭧䶣榥剨깳䌷獑怳彺之泂摳숥呦绎Ⓜ煇숣朶䵌畣쉭幡⦻幒彤⤪</w:t>
      </w:r>
      <w:r>
        <w:rPr/>
        <w:t>ⴷ</w:t>
      </w:r>
      <w:r>
        <w:rPr/>
        <w:t>惂睡╮挣⦿㞣⭎炿弥녎ꥳ</w:t>
      </w:r>
      <w:r>
        <w:rPr/>
        <w:t>ꗂ</w:t>
      </w:r>
      <w:r>
        <w:rPr/>
        <w:t>쉰⩖爭뽯싂숱䕆춬㧃㭯䅠偒▻瘪ꥺ썖䙚䩊쉨灪瑁췂긬싂칲䱬繓䤯ꥤ㯃쌶櫂㕕⨻╰갭⥭땘걏䅢쉘焯朵婖焲넪惂ヂ⪏凂幅쵩洨숴㙱䌤祊轤弰⑟⽉쉀瘭썥⽱╌䑫獑⥆晫♤싍䃂玬種牪婨乆녚泂町숴䁅稵쉟㭵</w:t>
      </w:r>
      <w:r>
        <w:rPr/>
        <w:t>⢘</w:t>
      </w:r>
      <w:r>
        <w:rPr/>
        <w:t>扐檏獤㡏㥒㐤ヂ쉭歏轀䭰婊㩤썰쵬⨩쉊䵱䏂㙑昮恁懂灮挹</w:t>
      </w:r>
      <w:r>
        <w:rPr/>
        <w:t>ꕍ</w:t>
      </w:r>
      <w:r>
        <w:rPr/>
        <w:t>㡃녈⑖</w:t>
      </w:r>
      <w:r>
        <w:rPr/>
        <w:t>ꥒ</w:t>
      </w:r>
      <w:r>
        <w:rPr/>
        <w:t>쉧뽙攪恈⑬䓎걅㡙쵎换倦땈㝱</w:t>
      </w:r>
      <w:r>
        <w:rPr/>
        <w:t>⡸</w:t>
      </w:r>
      <w:r>
        <w:rPr/>
        <w:t>振䫂迂⫂䱣┪渶潴漰矂䓂싂焨䉣䍡穨㕀匣칷焵恞繧廂ꍭ塅썾䜲쉨㨵⎩䈪⼮⌲佦껎氨⽘杋䱶䙯깫</w:t>
      </w:r>
      <w:r>
        <w:rPr/>
        <w:t>ⴺ</w:t>
      </w:r>
      <w:r>
        <w:rPr/>
        <w:t>㋂</w:t>
      </w:r>
      <w:r>
        <w:rPr/>
        <w:t>ꦥ⑳</w:t>
      </w:r>
      <w:r>
        <w:rPr/>
        <w:t>걸彩⑾㕭䍉嚩弣⩒轾湆㔽㚻</w:t>
      </w:r>
      <w:r>
        <w:rPr/>
        <w:t>⠭</w:t>
      </w:r>
      <w:r>
        <w:rPr/>
        <w:t>䨣敪㐥轎卣祭㬽梏町쉯䚬ㄵ椬⽨呵顴쵒顡睞癖彾땳智㑈濂칰儣墘땠㭇樮垵ꍋ潀婈彴楁獄䕳쌴쉅並ꍀ㑂ㄸ슿⪮玿쎘顔盃㐥㡭汁䫍偞⹯⹌䱀䥤</w:t>
      </w:r>
      <w:r>
        <w:rPr/>
        <w:t>꧃</w:t>
      </w:r>
      <w:r>
        <w:rPr/>
        <w:t>갴숲周⤮桯ꄷ矂稭唵䳂땭䇂뗂⹯칂卪쉞嘮塗ꥳꅤ犱䅳揂摏</w:t>
      </w:r>
      <w:r>
        <w:rPr/>
        <w:t>꧂</w:t>
      </w:r>
      <w:r>
        <w:rPr/>
        <w:t>싂ㅄ</w:t>
      </w:r>
      <w:r>
        <w:rPr/>
        <w:t>ꤸ</w:t>
      </w:r>
      <w:r>
        <w:rPr/>
        <w:t>슻䶿쉴㡇쌱믂녏䕮涿㍉祑깬㴥奄器幒䴩㦵煹䍅</w:t>
      </w:r>
      <w:r>
        <w:rPr/>
        <w:t>⡮</w:t>
      </w:r>
      <w:r>
        <w:rPr/>
        <w:t>긹</w:t>
      </w:r>
      <w:r>
        <w:rPr/>
        <w:t>ꕰ</w:t>
      </w:r>
      <w:r>
        <w:rPr/>
        <w:t>䐪䙘癠彲哂쉧␲繒灸</w:t>
      </w:r>
      <w:r>
        <w:rPr/>
        <w:t>ꤷ</w:t>
      </w:r>
      <w:r>
        <w:rPr/>
        <w:t>歨䁳曃⸫ꅞ摅戲彚⯂╂焩䨬☦⽗桤䦣⑭꺘</w:t>
      </w:r>
      <w:r>
        <w:rPr/>
        <w:t>ⵋ⨰</w:t>
      </w:r>
      <w:r>
        <w:rPr/>
        <w:t>⺩㑀昦掿⚻㕖浢丯澡췍</w:t>
      </w:r>
      <w:r>
        <w:rPr/>
        <w:t>ꦥ</w:t>
      </w:r>
      <w:r>
        <w:rPr/>
        <w:t>㴸唭焣彐奉〳嘥祒湡䆿涣機䨪汐求슱い榮摳䭃⿂㩩㭟깬畘㝯徣䩨㵤卹愳㫂</w:t>
      </w:r>
      <w:r>
        <w:rPr/>
        <w:t>ꥊ</w:t>
      </w:r>
      <w:r>
        <w:rPr/>
        <w:t>炣Ⓙ桾樷㛃仂偊⾱祐♖偗⺱櫂並놵湇쵅㵎扩썇挸㉰䥬繊䜤</w:t>
      </w:r>
      <w:r>
        <w:rPr/>
        <w:t>⡘③</w:t>
      </w:r>
      <w:r>
        <w:rPr/>
        <w:t>뭶栻㢘쉞塇栦곂轂쉯䡱捂朸䥣敬啢穗暻㚱쌨懂⑦</w:t>
      </w:r>
      <w:r>
        <w:rPr/>
        <w:t>ꕫ</w:t>
      </w:r>
      <w:r>
        <w:rPr/>
        <w:t>䭺煾匪顑殣☽걩焨擂穕獂쉹깳杶숭뭴ㅩ䒣椳䀸棂⾿ꏍ埂</w:t>
      </w:r>
      <w:r>
        <w:rPr/>
        <w:t>ⳃ</w:t>
      </w:r>
      <w:r>
        <w:rPr/>
        <w:t>祬媩쉵入㇂⼷呣䁖参剋奷刽歸㴊쉪摋頸戬㙢</w:t>
      </w:r>
      <w:r>
        <w:rPr/>
        <w:t>ꤱ</w:t>
      </w:r>
      <w:r>
        <w:rPr/>
        <w:t>泍䰪㓂縫뭀㕔仂䭰愹呈깍⺘㶘⍋꧎彐债쉉䎩쉡㇂㝗묨</w:t>
      </w:r>
      <w:r>
        <w:rPr/>
        <w:t>ⲩ</w:t>
      </w:r>
      <w:r>
        <w:rPr/>
        <w:t>䡸䁅御绂獤頣乔긬⩎</w:t>
      </w:r>
      <w:r>
        <w:rPr/>
        <w:t>⡉</w:t>
      </w:r>
      <w:r>
        <w:rPr/>
        <w:t>慇煠窩慥卞桢걧捾쉭砫偂䄱▿⥔窬着츪䋂砨⥮浱땩䭞㵬쉦正싂働㬤㠦긷쎥칳䥥敹䜳䕶ゥ䊥䅭촤戣睗睌穕</w:t>
      </w:r>
      <w:r>
        <w:rPr/>
        <w:t>ꥈ</w:t>
      </w:r>
      <w:r>
        <w:rPr/>
        <w:t>未춣〥塚暩떘⽳㈰焺䑏㉎䚘촦슏⹗壂⍳昲슏䱄</w:t>
      </w:r>
      <w:r>
        <w:rPr/>
        <w:t>꧂</w:t>
      </w:r>
      <w:r>
        <w:rPr/>
        <w:t>嘪础䣂煐顱繕勂癍琭顚쉅扲㊱熩伶堻뽃硊⏂⥤㡅⤣츶䉕桎⬲刷숷㵢䬶縦ㅇ⩁䓂繋뮻䤩乍䡦⵩疻縬穏䙴擎ꆱ</w:t>
      </w:r>
      <w:r>
        <w:rPr/>
        <w:t>꥟</w:t>
      </w:r>
      <w:r>
        <w:rPr/>
        <w:t>扦</w:t>
      </w:r>
      <w:r>
        <w:rPr/>
        <w:t>ⱆ</w:t>
      </w:r>
      <w:r>
        <w:rPr/>
        <w:t>睲瘪㭇烂嗂</w:t>
      </w:r>
      <w:r>
        <w:rPr/>
        <w:t>ⵁ</w:t>
      </w:r>
      <w:r>
        <w:rPr/>
        <w:t>牗嚩田愦祢庡⭩歳㴨䡡⵸玻庮쉷母飂┬㩪剏쉞䩏硊熥段捆煓顪怨㍎健璿公쉰敕湺浯疱穢癴偩䥸丷媣礱䈷슩㡧츽兞ꍠ嘣숻䉢쉰쉟슩쉲</w:t>
      </w:r>
      <w:r>
        <w:rPr/>
        <w:t>Ⱨ</w:t>
      </w:r>
      <w:r>
        <w:rPr/>
        <w:t>쵁忂㙐㝚沏㉗䵖⍥䝨䵶싎</w:t>
      </w:r>
      <w:r>
        <w:rPr/>
        <w:t>ⲣ</w:t>
      </w:r>
      <w:r>
        <w:rPr/>
        <w:t>㥖쉈䩚쉒弬▱숶梵</w:t>
      </w:r>
      <w:r>
        <w:rPr/>
        <w:t>ꗂ</w:t>
      </w:r>
      <w:r>
        <w:rPr/>
        <w:t>凂漵ꆱ䱬⬸曂轃倥橪拂䭚䡌楓㐯</w:t>
      </w:r>
      <w:r>
        <w:rPr/>
        <w:t>꤫ⵔ</w:t>
      </w:r>
      <w:r>
        <w:rPr/>
        <w:t>츻喩痂</w:t>
      </w:r>
      <w:r>
        <w:rPr/>
        <w:t>ꥑ</w:t>
      </w:r>
      <w:r>
        <w:rPr/>
        <w:t>숹쉍柃┲㭋땯呸⽠ㆩ帻꺩椩㙖漱쉕晅㥅긱窮⿂幞坣䬽쉆⭸</w:t>
      </w:r>
      <w:r>
        <w:rPr/>
        <w:t>ⶩ</w:t>
      </w:r>
      <w:r>
        <w:rPr/>
        <w:t>機扚劥㑋幎穕</w:t>
      </w:r>
      <w:r>
        <w:rPr/>
        <w:t>ꔸ</w:t>
      </w:r>
      <w:r>
        <w:rPr/>
        <w:t>桇䴵⬺ㅞ栶䠪坐䯂懂♌剡愣ㅃ䨬䞩ㄱ毂</w:t>
      </w:r>
      <w:r>
        <w:rPr/>
        <w:t>⠫</w:t>
      </w:r>
      <w:r>
        <w:rPr/>
        <w:t>ꅾ䂥칲扩嘴歕캘琹♸ㅓ칧ꌽꎣ塀頤迂㉄⍱겵烂啡瘳쉾繀䢱禮㋃쉃ꄲ畞⪩厵䝞啂婅曎</w:t>
      </w:r>
      <w:r>
        <w:rPr/>
        <w:t>ꖣ</w:t>
      </w:r>
      <w:r>
        <w:rPr/>
        <w:t>瘲쉈㩬确当껂㥱㷂穑婋⮬繉</w:t>
      </w:r>
      <w:r>
        <w:rPr/>
        <w:t>ⵠ</w:t>
      </w:r>
      <w:r>
        <w:rPr/>
        <w:t>摗㧍榩슮☴塙</w:t>
      </w:r>
      <w:r>
        <w:rPr/>
        <w:t>ꦘ</w:t>
      </w:r>
      <w:r>
        <w:rPr/>
        <w:t>斬숫╒浆㘬슩㦮⍣瞵㶡䖣狍琹曂</w:t>
      </w:r>
      <w:r>
        <w:rPr/>
        <w:t>ꕙ</w:t>
      </w:r>
      <w:r>
        <w:rPr/>
        <w:t>䄷㨹係␷䵒㣂砮㇂潲䁍␷숬</w:t>
      </w:r>
      <w:r>
        <w:rPr/>
        <w:t>ꕚꥎ⭖</w:t>
      </w:r>
      <w:r>
        <w:rPr/>
        <w:t>樮䜰䙐㭮┫慵癐䱙滂㌷砵题硂싂焯嘴顤췂숻싎ꇍꌪ潒춮놥匩頦뗂⪵琪祔䣂櫂敀쉺㉹䍶桲汊畖</w:t>
      </w:r>
      <w:r>
        <w:rPr/>
        <w:t>ꕺ</w:t>
      </w:r>
      <w:r>
        <w:rPr/>
        <w:t>쉐쉭䝤ㅟ杵㎏㥪숤晟쉉渽瀽䩡쵭湤䉞㑲牗䁸츶䀮煑싎䥐䵱⩦슮긫晀幀偵␱湣娹慧쉮㍘匮伷男㏂圶栯⪏䪩䈬쉃忂夬你搯♥璥晅ㅧ怪녕㩔瞏썓㵊썚싍潣㑖</w:t>
      </w:r>
      <w:r>
        <w:rPr/>
        <w:t>ꥀ</w:t>
      </w:r>
      <w:r>
        <w:rPr/>
        <w:t>瘬〲䕠ꅤ䵘焊彇㑈顸뾏䭒䵧儹䱧婘깾䃃쉅긹堯牙䌹砣怹묩䢏칎ㆡ␳枱⩹敌㑓슏⩁産你獪쉔卍眣⿂䱯绂勂參爱ꅆ嫎祌묺兪煌刴棂⥳乧곎䵔㍶䙊⮘ꎣ⭂껂ꥫ쉘瑾╘쉠別繚㔩쉩갦䡚䤺숶㙊奷쉾塒厬숨뭮輫㐹슮参攳焽ㅗ싂烂乎칙捴⹪䏂䣂䌴頥煯䰹㚡ꌬ姂䨱挶䡆䭃癕ㅔ</w:t>
      </w:r>
      <w:r>
        <w:rPr/>
        <w:t>꤭</w:t>
      </w:r>
      <w:r>
        <w:rPr/>
        <w:t>갱㎏假復쉂瑤湖⽬䱰汒䑉矂⩇뇂뭏恣㧎ㅌ桉뽘䝚瞵쉏⭫쉭</w:t>
      </w:r>
      <w:r>
        <w:rPr/>
        <w:t>ꕄ</w:t>
      </w:r>
      <w:r>
        <w:rPr/>
        <w:t>穏</w:t>
      </w:r>
      <w:r>
        <w:rPr/>
        <w:t>ⰰ⪵</w:t>
      </w:r>
      <w:r>
        <w:rPr/>
        <w:t>橌噳畫禿⾱㊥쉴쌹佮⼥愹村犿깒땱슏⩋乶㘨噏⬸橶偍橙┴</w:t>
      </w:r>
      <w:r>
        <w:rPr/>
        <w:t>Ⱳ⑀</w:t>
      </w:r>
      <w:r>
        <w:rPr/>
        <w:t>췃녺哂║</w:t>
      </w:r>
      <w:r>
        <w:rPr/>
        <w:t>ꤻ</w:t>
      </w:r>
      <w:r>
        <w:rPr/>
        <w:t>儮〶㩤㗂硐㩺杮쏎㠫奓㑧⩲슱㴩㚵썹</w:t>
      </w:r>
      <w:r>
        <w:rPr/>
        <w:t>ꤣ</w:t>
      </w:r>
      <w:r>
        <w:rPr/>
        <w:t>춏顋⩰칫愥汯捞⹦坘䍡ꄶ曂䙔䴤쉒䍧숣㯂쉀幑쵱ぬ䅪싂摗飂澥㔺頺䁏噷뗂쉏滂湰⵳掣氵手㕚癚䵷潞時䷂奦樬쌶楪㝰㨯╋埂澩䅊慴湩婺㈶汃题⴬䆥䦿쉤䚩䤶婹漬뭷縩潕凎⭭뼽쉑ꍪ뗂灆悮瀪䞮煔硐楓묺㙋剁걪偭걣焽䫂땧쉤扵欻䐳䱅쉍</w:t>
      </w:r>
      <w:r>
        <w:rPr/>
        <w:t>ⲿ</w:t>
      </w:r>
      <w:r>
        <w:rPr/>
        <w:t>⽉晡在㔸㭫䐯걏⽞䜦떘쉗庻숬堨⨯䅺⩹꺬뿂憘⤯</w:t>
      </w:r>
      <w:r>
        <w:rPr/>
        <w:t>ꕀ</w:t>
      </w:r>
      <w:r>
        <w:rPr/>
        <w:t>柂</w:t>
      </w:r>
      <w:r>
        <w:rPr/>
        <w:t>ⷎ</w:t>
      </w:r>
      <w:r>
        <w:rPr/>
        <w:t>썋偫扂숽䘨뗂湎埍牔噘祸⑃ㅦ剂䊩♣㗂⨩⼱睫⦣┪䧂懃充쉱䕍쉙㉢┤㩰牤䁴녪</w:t>
      </w:r>
      <w:r>
        <w:rPr/>
        <w:t>⡔</w:t>
      </w:r>
      <w:r>
        <w:rPr/>
        <w:t>땊吵걟朷쉮㒡쉙ꅦ僂楣ꌽ噷桐䩇숴ꄮ⭡汐㝉⴫쉔佃汵땎䁐彍䍃㶮瓂㐦ヂ摤ぅ䈪沩偞슏利㕐㑷磂矂稥</w:t>
      </w:r>
      <w:r>
        <w:rPr/>
        <w:t>Ⲯ</w:t>
      </w:r>
      <w:r>
        <w:rPr/>
        <w:t>ꄳ</w:t>
      </w:r>
      <w:r>
        <w:rPr/>
        <w:t>ꗂ</w:t>
      </w:r>
      <w:r>
        <w:rPr/>
        <w:t>䴮售㠣䱬㝊㩴</w:t>
      </w:r>
      <w:r>
        <w:rPr/>
        <w:t>ꔳ</w:t>
      </w:r>
      <w:r>
        <w:rPr/>
        <w:t>぀湮磂啗㡁儴な䆏슣㈣颥卧櫂숨拂枏䁀쉒㠨湏䉌䊥</w:t>
      </w:r>
      <w:r>
        <w:rPr/>
        <w:t>ꤳ</w:t>
      </w:r>
      <w:r>
        <w:rPr/>
        <w:t>䉊ど⧂ㅊ求긴扂戮쉘껂灩䇎搳䙓㵟녋쉲믂帵䓂煖곂抩䛂䳂㉵썷쉣濂숤㯍畾슱넥䅴採獭婱㬤⽴⽶滂常䬩㡪⤤쉙䱞ヂ䑃䵢⥸䁭⥧㩹教ꄪ숱潭䥄噁㵧넬呡ꅥ倬䉨쉊奞</w:t>
      </w:r>
      <w:r>
        <w:rPr/>
        <w:t>ꦡ</w:t>
      </w:r>
      <w:r>
        <w:rPr/>
        <w:t>뽳㬯쉇祳挣妡㎘⴦⚡穣倲</w:t>
      </w:r>
      <w:r>
        <w:rPr/>
        <w:t>Ɑ</w:t>
      </w:r>
      <w:r>
        <w:rPr/>
        <w:t>㷂</w:t>
      </w:r>
      <w:r>
        <w:rPr/>
        <w:t>꧍</w:t>
      </w:r>
      <w:r>
        <w:rPr/>
        <w:t>쌽卫硄걩ㄴ琊硡䈪㩟ꥢ䥤杏䐫싍싂뽡⨴侏灕䳂畨䠮杏浃硕瑄啂幬䵤姂쉱쉚䗎䭾췂祑娰ァ歎㨪㐭妩䱀⬶桶纱⍮䯂啌㩄습숣呆쉆쉧㖡슩</w:t>
      </w:r>
      <w:r>
        <w:rPr/>
        <w:t>ꥉ</w:t>
      </w:r>
      <w:r>
        <w:rPr/>
        <w:t>䛂牅濂䈥湄頵懂槂</w:t>
      </w:r>
      <w:r>
        <w:rPr/>
        <w:t>ⶣ</w:t>
      </w:r>
      <w:r>
        <w:rPr/>
        <w:t>捐쵮㶥ꍩ煒椺뭧</w:t>
      </w:r>
      <w:r>
        <w:rPr/>
        <w:t>ꕎ</w:t>
      </w:r>
      <w:r>
        <w:rPr/>
        <w:t>㑮쉇싂</w:t>
      </w:r>
      <w:r>
        <w:rPr/>
        <w:t>ⵚ</w:t>
      </w:r>
      <w:r>
        <w:rPr/>
        <w:t>䴹쉱쉯숮枘⾵太㴭⭏슩┰갸ꅺ睃奒쉖桤䥍㉣⽮ꌲ畷濂獠㨳夻쉯䁌敥깉輱⌽患</w:t>
      </w:r>
      <w:r>
        <w:rPr/>
        <w:t>ⲥ</w:t>
      </w:r>
      <w:r>
        <w:rPr/>
        <w:t>ꅶⓂ깮䨮㣃⩊徏䵏啦㝖놩橖禡䖬䊘㉉㴱ㅠꅨ⹘㭬⍘㙇縱秂⚻ꥶ숺䉀䖩㥓畡祮坦딯轞潢䛂뿂㤵禩㍵䱦☸ㅺ村⥉㉀䱃䁣䐸窱呴並ꅷ㙹䱥帯⍐⩥顺♠쉋䌽偷⨤</w:t>
      </w:r>
      <w:r>
        <w:rPr/>
        <w:t>ⷂ</w:t>
      </w:r>
      <w:r>
        <w:rPr/>
        <w:t>搨䕘矂♬㕥㑑넪쉁뭱㍬ꏂ㕕佸盂㜮桷瀤㒡ꌣ婪擂帯犡⍵⛎쉬ㅮꍶ嚱쵑䁚佄癠䪻塋顁参䷂殬䜭嘪䩎瑕櫂츪㮵</w:t>
      </w:r>
      <w:r>
        <w:rPr/>
        <w:t>⠦</w:t>
      </w:r>
      <w:r>
        <w:rPr/>
        <w:t>㐴쉭湫㍑顶뾩⭍⩀뭯숯싂</w:t>
      </w:r>
      <w:r>
        <w:rPr/>
        <w:t>⡔Ⓜ</w:t>
      </w:r>
      <w:r>
        <w:rPr/>
        <w:t>ꖏ</w:t>
      </w:r>
      <w:r>
        <w:rPr/>
        <w:t>ꥣ㩪獬䞩㵢畦㮥䲏员</w:t>
      </w:r>
      <w:r>
        <w:rPr/>
        <w:t>⡉</w:t>
      </w:r>
      <w:r>
        <w:rPr/>
        <w:t>㭶畄묰뗂숹横䒿摂</w:t>
      </w:r>
      <w:r>
        <w:rPr/>
        <w:t>ꤹ</w:t>
      </w:r>
      <w:r>
        <w:rPr/>
        <w:t>䠨껂ば橶歹操䞵䒮伽䍮땬㎩</w:t>
      </w:r>
      <w:r>
        <w:rPr/>
        <w:t>ꕗ</w:t>
      </w:r>
      <w:r>
        <w:rPr/>
        <w:t>딳㊬숻坩</w:t>
      </w:r>
      <w:r>
        <w:rPr/>
        <w:t>ⴭ</w:t>
      </w:r>
      <w:r>
        <w:rPr/>
        <w:t>뭹⩹㤰懂汴⾮㐨娯ꏂ쉫숱汖繣⼲䪬凂㙞睍⽫睭塔幁⪩⌺捖䉥䡀斘㴻㵋䖱䬳夺瑡ꍌ⨮슡뽠츹䵾乑婋卫⩌先䨪壂숪嗎祪⩭堤塳꥖浺㥮⑟䔥⥚塳뿂ꍌ걒⴪刲据硇㛂</w:t>
      </w:r>
      <w:r>
        <w:rPr/>
        <w:t>ⵔ</w:t>
      </w:r>
      <w:r>
        <w:rPr/>
        <w:t>䉉넣煇媮땴㎵</w:t>
      </w:r>
      <w:r>
        <w:rPr/>
        <w:t>ⶡ⍭</w:t>
      </w:r>
      <w:r>
        <w:rPr/>
        <w:t>彑숲溬쉶渳⍦꺩걤氪䎥ꅾ㧂⩭긻⽵欰</w:t>
      </w:r>
      <w:r>
        <w:rPr/>
        <w:t>ꗂ</w:t>
      </w:r>
      <w:r>
        <w:rPr/>
        <w:t>䆣숤竂슡칇쉹⽨뽆噭券汔뾩䆩儩奅뽒㒮</w:t>
      </w:r>
      <w:r>
        <w:rPr/>
        <w:t>ꕲ</w:t>
      </w:r>
      <w:r>
        <w:rPr/>
        <w:t>楈棂啟偲䱈䔩姍兤嘪し⸶뮥汌䮮娺숽⍏繾敧桗◂䓂琷轫칂灘䙚뭱컂姂⥏</w:t>
      </w:r>
      <w:r>
        <w:rPr/>
        <w:t>ꥋ</w:t>
      </w:r>
      <w:r>
        <w:rPr/>
        <w:t>轀在䩕䱇亩庣颩쉳卮媻䥶ㆡ㘯㠳䄪䴬堥楞ㄸ㜵뗂瑪劮䍣獤乑䱎朤㥥⯃矂㖏繇潰촽稸ꅮ溥싎긨嗂䨹乨걈焨쉵輳㮩</w:t>
      </w:r>
      <w:r>
        <w:rPr/>
        <w:t>ꤲ</w:t>
      </w:r>
      <w:r>
        <w:rPr/>
        <w:t>彍뭹쉇숷湃싂쉀딫碵晁ꄺ搳促</w:t>
      </w:r>
      <w:r>
        <w:rPr/>
        <w:t>ꕐ</w:t>
      </w:r>
      <w:r>
        <w:rPr/>
        <w:t>䧂照剙숹⌸쉭⚵╗䡺䰽㌲␸싂땟倰渭㪿亡楁幮楏䡲ꅎ棍㢘㶣剥㨱噺坆橞杊匊摪䋂ㄲ欦碡뭁컂⽍ꥢ〥張㉆奎偤슡㩃</w:t>
      </w:r>
      <w:r>
        <w:rPr/>
        <w:t>꧂</w:t>
      </w:r>
      <w:r>
        <w:rPr/>
        <w:t>칱䵁쉤써싂䡢亮瓂幪䡳晔䙳숪⩥⭶</w:t>
      </w:r>
      <w:r>
        <w:rPr/>
        <w:t>ⱄ</w:t>
      </w:r>
      <w:r>
        <w:rPr/>
        <w:t>쉪わ䍄幕⿂⑹弮䟂堻䰪</w:t>
      </w:r>
      <w:r>
        <w:rPr/>
        <w:t>ⶣ</w:t>
      </w:r>
      <w:r>
        <w:rPr/>
        <w:t>员䔰ㅄ쉦桴녱捶䓂䦱䕨䥈頣숰䤮咡殘㩓⩢칋噃慆갹扦쉭普烂破숻ꅃ㵷拂㡂溿潬噋瀥깷䝃⹅ꍃ⩢</w:t>
      </w:r>
      <w:r>
        <w:rPr/>
        <w:t>ⰷ</w:t>
      </w:r>
      <w:r>
        <w:rPr/>
        <w:t>灞䕄㜥㬱榮</w:t>
      </w:r>
      <w:r>
        <w:rPr/>
        <w:t>ꤪ</w:t>
      </w:r>
      <w:r>
        <w:rPr/>
        <w:t>潇晩爬揂㘣硘♋碩廂뭚㙈弽卷ㅺ䰳ㄺ</w:t>
      </w:r>
      <w:r>
        <w:rPr/>
        <w:t>ꤳ</w:t>
      </w:r>
      <w:r>
        <w:rPr/>
        <w:t>媱〣⑾澮堮⾵䡀六晵儽㯂睳匷⩋</w:t>
      </w:r>
      <w:r>
        <w:rPr/>
        <w:t>⢘</w:t>
      </w:r>
      <w:r>
        <w:rPr/>
        <w:t>䙊㗂꺱値桴</w:t>
      </w:r>
      <w:r>
        <w:rPr/>
        <w:t>ꦩ</w:t>
      </w:r>
      <w:r>
        <w:rPr/>
        <w:t>㜶橔깂獴쉭숥ꇂ쉹숦㙍</w:t>
      </w:r>
      <w:r>
        <w:rPr/>
        <w:t>ꤹ</w:t>
      </w:r>
      <w:r>
        <w:rPr/>
        <w:t>奀숴쉥갺啈쉃卹⒘㵀䝔쌲㦱頹わ㡹瘩쵑䬲쵧㑾쉣猻䭏긵</w:t>
      </w:r>
      <w:r>
        <w:rPr/>
        <w:t>⡰</w:t>
      </w:r>
      <w:r>
        <w:rPr/>
        <w:t>瑤䁾浸單䌵㥍帪估呄汹漹参溬䷍슏䎣묤楖䅰캬</w:t>
      </w:r>
      <w:r>
        <w:rPr/>
        <w:t>ⵢ</w:t>
      </w:r>
      <w:r>
        <w:rPr/>
        <w:t>䀳㡟迂乊싃싍</w:t>
      </w:r>
      <w:r>
        <w:rPr/>
        <w:t>⡁</w:t>
      </w:r>
      <w:r>
        <w:rPr/>
        <w:t>䙞䝮恦</w:t>
      </w:r>
      <w:r>
        <w:rPr/>
        <w:t>ⴣ</w:t>
      </w:r>
      <w:r>
        <w:rPr/>
        <w:t>傏匤⑬㟂捙扒</w:t>
      </w:r>
      <w:r>
        <w:rPr/>
        <w:t>⡮꥾⪏</w:t>
      </w:r>
      <w:r>
        <w:rPr/>
        <w:t>뼦六딫哃</w:t>
      </w:r>
      <w:r>
        <w:rPr/>
        <w:t>ꤳ</w:t>
      </w:r>
      <w:r>
        <w:rPr/>
        <w:t>㬩䩍槂쉄吳⨷⧂땍⬥⪣塣係깒깚슩儩六眽獑瞩浟牉洴㵋湠梵쵸츽截숣♯撻㇎㙇樭璩⽲䊥녠䉁ꥢ愱땑䛂穏긪ずꌬ숪㨽辡⏂떿洹飂쉇㚩㭣呶ꅳ磂⥏稤䉥杨㕦潤繵</w:t>
      </w:r>
      <w:r>
        <w:rPr/>
        <w:t>⠯</w:t>
      </w:r>
      <w:r>
        <w:rPr/>
        <w:t>㙂揂塉灑䁶繕疵幸싂楘坨惂◂쉄땷洳煩焰傻⨨ꍓ湌갪涱◂ꍩ瑗唹坷䉌놿幩䶥㯂▣⩅永啒땡凂婰䢩䤳⍰</w:t>
      </w:r>
      <w:r>
        <w:rPr/>
        <w:t>ꕬ</w:t>
      </w:r>
      <w:r>
        <w:rPr/>
        <w:t>橲呺</w:t>
      </w:r>
      <w:r>
        <w:rPr/>
        <w:t>ꤲ</w:t>
      </w:r>
      <w:r>
        <w:rPr/>
        <w:t>䁴⤣坅㊣㧃窘싂숪稲潱佤橕睢㉶뗎</w:t>
      </w:r>
      <w:r>
        <w:rPr/>
        <w:t>ⵗ</w:t>
      </w:r>
      <w:r>
        <w:rPr/>
        <w:t>뭓太䭾㨳뽒⚘煋쉹欹迂慅ㄽ쉗䷎㷂娨䴫堯싂ㅠ뭸畫쉣剡㝸⩲嘺畸쉳が䱂숦潌爻ꎘ뭣棂㩫쉦쉄⵶匮儭噄汸㗂汨䄻쵁啨䁴⏎瑱쉨柂갱奣木</w:t>
      </w:r>
      <w:r>
        <w:rPr/>
        <w:t>⣂</w:t>
      </w:r>
      <w:r>
        <w:rPr/>
        <w:t>㟂쉈嘩繫쉑</w:t>
      </w:r>
      <w:r>
        <w:rPr/>
        <w:t>Ⳃ</w:t>
      </w:r>
      <w:r>
        <w:rPr/>
        <w:t>넹䧃煙珎廂促顷㝹儶䍃嗂⺣䱵〉䂱㵭䙤毂ꌯ</w:t>
      </w:r>
      <w:r>
        <w:rPr/>
        <w:t>Ⳃ</w:t>
      </w:r>
      <w:r>
        <w:rPr/>
        <w:t>繬璣樦恫숲祮澥⭟と슣䔴瀫昻숸ꍢ櫂싍</w:t>
      </w:r>
      <w:r>
        <w:rPr/>
        <w:t>ꤻ⹒</w:t>
      </w:r>
      <w:r>
        <w:rPr/>
        <w:t>灃䑰旂</w:t>
      </w:r>
      <w:r>
        <w:rPr/>
        <w:t>ꦵ</w:t>
      </w:r>
      <w:r>
        <w:rPr/>
        <w:t>ぬ掻呤眷浈䔬㙖楥⩃忂䖡⎏ꄵ긬䭲㝂넻ガ쉙乖獗焱쉠愤䗂⥀潰曂ㅚ쉶⼪䡋㐬淂浳坮㌯쉹숴器䁴䕎⩏걹ꌹꅞ㤳繈⍚⮩晧</w:t>
      </w:r>
      <w:r>
        <w:rPr/>
        <w:t>ꔩ</w:t>
      </w:r>
      <w:r>
        <w:rPr/>
        <w:t>䐬书奵橄顚</w:t>
      </w:r>
      <w:r>
        <w:rPr/>
        <w:t>Ⱖ</w:t>
      </w:r>
      <w:r>
        <w:rPr/>
        <w:t>㐊썈ꅞ⚿뽤⽟浂䵲潀㌫</w:t>
      </w:r>
      <w:r>
        <w:rPr/>
        <w:t>ꕤ</w:t>
      </w:r>
      <w:r>
        <w:rPr/>
        <w:t>䁄놣쉃촶</w:t>
      </w:r>
      <w:r>
        <w:rPr/>
        <w:t>⡺</w:t>
      </w:r>
      <w:r>
        <w:rPr/>
        <w:t>旂㆏⼫瘩</w:t>
      </w:r>
      <w:r>
        <w:rPr/>
        <w:t>ⱀ⩏⬴</w:t>
      </w:r>
      <w:r>
        <w:rPr/>
        <w:t>惃擂ꄳ爰ꆿ熿䉌昬悱䘴䶬䭵숭患䑗싍亘灗뼬숱畇塓⽱㍸ꍉ浯掮湮쵃惂㵄쉖亮挹</w:t>
      </w:r>
      <w:r>
        <w:rPr/>
        <w:t>ꤹ</w:t>
      </w:r>
      <w:r>
        <w:rPr/>
        <w:t>兯㓃歍⽆깕뇂庩</w:t>
      </w:r>
      <w:r>
        <w:rPr/>
        <w:t>ꤱ</w:t>
      </w:r>
      <w:r>
        <w:rPr/>
        <w:t>慳怷㩣顷頮䥶⪱墮⎏ぴ숴숣晥轎⥐怸㝾숭牸깅믂䝂敵</w:t>
      </w:r>
      <w:r>
        <w:rPr/>
        <w:t>⡫</w:t>
      </w:r>
      <w:r>
        <w:rPr/>
        <w:t>쉍䵰ぺ䳎纣㤪敉슥⤮⩮䩑怺䙟긴䂡♄揂临低쉦䁤抡潆싂吷쵶捎圥ヂ쉒ꅸ焣㴫摭</w:t>
      </w:r>
      <w:r>
        <w:rPr/>
        <w:t>꧂</w:t>
      </w:r>
      <w:r>
        <w:rPr/>
        <w:t>啸坸쉞䍘喿橶쉺惂㎣⸫渽噸燂䒱ꆣ爤쉺ꍄ䓂繪뗍顊氵ꍫ㧂灸㐬橀愴柂䑩⫂딥䴬撿急硰ꥩ㥰串뾻刦か繏㇂㩯砤扮瀤㠥摞촶┲流頻睰勂㝁쉡␦縸䤹䍦憮爤枣悿牅쉮弲ꅀ匤㜩㭫䝄辥倴ꥫ䭕璱놵慪䯂氺䁫춣挪쵆禣쉌潆橗剰䀵䌯⩓쉍놣깎柃炻儹䤵慑䎡ꆵ⫍塰䔴㎱싂拎䖥帴</w:t>
      </w:r>
      <w:r>
        <w:rPr/>
        <w:t>ꕀ</w:t>
      </w:r>
      <w:r>
        <w:rPr/>
        <w:t>矂㌻單橔匷㐷牕</w:t>
      </w:r>
      <w:r>
        <w:rPr/>
        <w:t>ꕀ</w:t>
      </w:r>
      <w:r>
        <w:rPr/>
        <w:t>僂쉩啬娱湫䋎婦䵞⹏牥患</w:t>
      </w:r>
      <w:r>
        <w:rPr/>
        <w:t>ⰴ</w:t>
      </w:r>
      <w:r>
        <w:rPr/>
        <w:t>潆쉺╯椩所⹪滂숵⭡颿ꄣ匵䭏唣礯䴰䐳磎칺丯䑇ㅠ浾磂䘩䲩쉅꥞⹞㩾뽈쉶䅾硏姂췂搶瀬㖥䩨灋畂╮噊싂쉱쉖灭琪濃떿</w:t>
      </w:r>
      <w:r>
        <w:rPr/>
        <w:t>ꖮ</w:t>
      </w:r>
      <w:r>
        <w:rPr/>
        <w:t>쉵숬博䫂癗㝁㶘硊땲嫎⽌晇煐幐숱뇂䠺倰榮䣍呰㕰층䤱䭥反溥◂숮⑩恍甴榻␽숶</w:t>
      </w:r>
      <w:r>
        <w:rPr/>
        <w:t>Ⱶ╞</w:t>
      </w:r>
      <w:r>
        <w:rPr/>
        <w:t>묫䱪</w:t>
      </w:r>
      <w:r>
        <w:rPr/>
        <w:t>ꕹ⑋</w:t>
      </w:r>
      <w:r>
        <w:rPr/>
        <w:t>甦中쉭⺡⽯䤲忍曂</w:t>
      </w:r>
      <w:r>
        <w:rPr/>
        <w:t>⠨</w:t>
      </w:r>
      <w:r>
        <w:rPr/>
        <w:t>슩痂㣂㓂昤쉇쉀癓䥵쉃填䠥唯䁂欴獯</w:t>
      </w:r>
      <w:r>
        <w:rPr/>
        <w:t>ꦏ</w:t>
      </w:r>
      <w:r>
        <w:rPr/>
        <w:t>癋漭幆</w:t>
      </w:r>
      <w:r>
        <w:rPr/>
        <w:t>ꔻ</w:t>
      </w:r>
      <w:r>
        <w:rPr/>
        <w:t>噉䑫䑙⪬☰㏂䏂♙歌乁㩘本쉃獳ꅄ儲婀⥗吷畲⭷縬쉙湈穬ꍶ⩠⨵縯稥싂䁺⍺抿땤䭪㑗也䃂䛂뽃轟㥢匱䩭ꥡ쉸䚘稸旂ꄳ䑢⹉厵걘㣂ケ湃忂栳䊏</w:t>
      </w:r>
      <w:r>
        <w:rPr/>
        <w:t>ⷃ</w:t>
      </w:r>
      <w:r>
        <w:rPr/>
        <w:t>긱个澩㙃穉㈤搪겥攪쏂쉖湱⍸瓍喻①슮쉄⩙쉐깇싂쵩쉚电ꅪ婗</w:t>
      </w:r>
      <w:r>
        <w:rPr/>
        <w:t>ꦡ</w:t>
      </w:r>
      <w:r>
        <w:rPr/>
        <w:t>倽祪係欤沣焳嘩㕷䖩㴴⮘싂쉆坬쉺係橓</w:t>
      </w:r>
      <w:r>
        <w:rPr/>
        <w:t>⡵</w:t>
      </w:r>
      <w:r>
        <w:rPr/>
        <w:t>暡䨩䑂쵙䱍䢩㣂⩂䱲楶꥖䝙㠶㕃楩䧂긴㭇숳뿍参權싂瑵┥桭祏䨩㍮쉫슩䙊堭</w:t>
      </w:r>
      <w:r>
        <w:rPr/>
        <w:t>Ⳃ</w:t>
      </w:r>
      <w:r>
        <w:rPr/>
        <w:t>숬䩲䰻磂卑䈲쉖咻ꌨ佅頣걠⽷斡䝇轞亻䵢䝋ꍴ쉘쉆ꥪ써쉐扱쉍숭䁇矍奀啗╒㔫䥷啂걖倪溩딦撮桚璩彍</w:t>
      </w:r>
      <w:r>
        <w:rPr/>
        <w:t>⡪</w:t>
      </w:r>
      <w:r>
        <w:rPr/>
        <w:t>剕塗䣍瑙ㆣ条╬䌴⩅㓂䕢믂呮⑇㗂숪兦怱畭欩싂䥑窬뽉ꌴ坚쉗</w:t>
      </w:r>
      <w:r>
        <w:rPr/>
        <w:t>ꥐ</w:t>
      </w:r>
      <w:r>
        <w:rPr/>
        <w:t>쵠쉚熩⽏晉牪⥏㉈㆏䒡ꏂ⥚娹毃㌻깾㡔쉗䗂䤯稦佂楤睍淂땮㴸숲灑祸璮䔰本歯䴽䭃䩡奰슥</w:t>
      </w:r>
      <w:r>
        <w:rPr/>
        <w:t>ⴶ</w:t>
      </w:r>
      <w:r>
        <w:rPr/>
        <w:t>㉋绂嘷復䯂슩剙烂歶恹㗂㨳汲睈</w:t>
      </w:r>
      <w:r>
        <w:rPr/>
        <w:t>Ⳃ⥣</w:t>
      </w:r>
      <w:r>
        <w:rPr/>
        <w:t>⻂䅡幌䰽묳楘⭓㥬</w:t>
      </w:r>
      <w:r>
        <w:rPr/>
        <w:t>ⲻ</w:t>
      </w:r>
      <w:r>
        <w:rPr/>
        <w:t>㡋</w:t>
      </w:r>
      <w:r>
        <w:rPr/>
        <w:t>ꦱ</w:t>
      </w:r>
      <w:r>
        <w:rPr/>
        <w:t>䉀쵄╚瞣</w:t>
      </w:r>
      <w:r>
        <w:rPr/>
        <w:t>ꤴ</w:t>
      </w:r>
      <w:r>
        <w:rPr/>
        <w:t>戰妩䱙ꄰ䉑牡⍒</w:t>
      </w:r>
      <w:r>
        <w:rPr/>
        <w:t>ꕾ</w:t>
      </w:r>
      <w:r>
        <w:rPr/>
        <w:t>䕱幪䏂깨뽟憵Ⓜ䁉</w:t>
      </w:r>
      <w:r>
        <w:rPr/>
        <w:t>ⵊ</w:t>
      </w:r>
      <w:r>
        <w:rPr/>
        <w:t>⡅</w:t>
      </w:r>
      <w:r>
        <w:rPr/>
        <w:t>塅䷍믍슥䌴恣墥獸玡쉘칫⩸뽈彯皬</w:t>
      </w:r>
      <w:r>
        <w:rPr/>
        <w:t>ꕆ</w:t>
      </w:r>
      <w:r>
        <w:rPr/>
        <w:t>截녇⽧㥵智䥈</w:t>
      </w:r>
      <w:r>
        <w:rPr/>
        <w:t>ꥇ</w:t>
      </w:r>
      <w:r>
        <w:rPr/>
        <w:t>䡂坴쵪慲唻䪣顥쵙䑔⨬</w:t>
      </w:r>
      <w:r>
        <w:rPr/>
        <w:t>ꖮ</w:t>
      </w:r>
      <w:r>
        <w:rPr/>
        <w:t>㔺轃䴣䗎</w:t>
      </w:r>
      <w:r>
        <w:rPr/>
        <w:t>ꥍ</w:t>
      </w:r>
      <w:r>
        <w:rPr/>
        <w:t>쉄涻業</w:t>
      </w:r>
      <w:r>
        <w:rPr/>
        <w:t>꧂</w:t>
      </w:r>
      <w:r>
        <w:rPr/>
        <w:t>慸濂㥚䥵媘恸轢쉥䋂䉳幥ꏂ䇂坈╾숵⥏䥑婪唸杰佪뗃쉟儷㵖䙫⍨匫䕐㧂㘪健</w:t>
      </w:r>
      <w:r>
        <w:rPr/>
        <w:t>ꥊ</w:t>
      </w:r>
      <w:r>
        <w:rPr/>
        <w:t>쉣썉쉺䁗싃䖱䬤硞溬湴湐</w:t>
      </w:r>
      <w:r>
        <w:rPr/>
        <w:t>ꤥ</w:t>
      </w:r>
      <w:r>
        <w:rPr/>
        <w:t>䱱칅싂恫䄺⛂晁恦媵滂㔴쵢ㅉ</w:t>
      </w:r>
      <w:r>
        <w:rPr/>
        <w:t>ꖿ</w:t>
      </w:r>
      <w:r>
        <w:rPr/>
        <w:t>㜨⿃칩떻悻쉱榏甬爽♒⹩浢쵅쉑態쵫컂吱楏䕘秎祔㌱䡪䀫捄╦嘹썬杖␩瑠Ⓙ녃긥焸䨭슣煘ꄷ瓂㩔産濂딵슩</w:t>
      </w:r>
      <w:r>
        <w:rPr/>
        <w:t>ꕮ⪡</w:t>
      </w:r>
      <w:r>
        <w:rPr/>
        <w:t>侘㭌</w:t>
      </w:r>
      <w:r>
        <w:rPr/>
        <w:t>ⶏ</w:t>
      </w:r>
      <w:r>
        <w:rPr/>
        <w:t>䕴啴惂㥄쏂橉㝧</w:t>
      </w:r>
      <w:r>
        <w:rPr/>
        <w:t>꧂</w:t>
      </w:r>
      <w:r>
        <w:rPr/>
        <w:t>㍥硗佋싂䬦旃ꥶ杯쉑䩒</w:t>
      </w:r>
      <w:r>
        <w:rPr/>
        <w:t>ꖵ</w:t>
      </w:r>
      <w:r>
        <w:rPr/>
        <w:t>繡</w:t>
      </w:r>
      <w:r>
        <w:rPr/>
        <w:t>ⰺ</w:t>
      </w:r>
      <w:r>
        <w:rPr/>
        <w:t>塴汾漳潺票숱物㜤㖥칣숵쉚숸ヂ╅撮쉓숥乬쉭⌬帷쉧㑃썚猺硓쵗厩치㦿</w:t>
      </w:r>
      <w:r>
        <w:rPr/>
        <w:t>ⴴ</w:t>
      </w:r>
      <w:r>
        <w:rPr/>
        <w:t>숦浧绂䨵숫ァ䩣㑋숮灧䉙⽹㭙䌯啬</w:t>
      </w:r>
      <w:r>
        <w:rPr/>
        <w:t>ꤵ</w:t>
      </w:r>
      <w:r>
        <w:rPr/>
        <w:t>䁳쉲辣搤칋墵樱桅</w:t>
      </w:r>
      <w:r>
        <w:rPr/>
        <w:t>ꦩ</w:t>
      </w:r>
      <w:r>
        <w:rPr/>
        <w:t>숣绂剗摭뭉</w:t>
      </w:r>
      <w:r>
        <w:rPr/>
        <w:t>⡤</w:t>
      </w:r>
      <w:r>
        <w:rPr/>
        <w:t>쎵쉬</w:t>
      </w:r>
      <w:r>
        <w:rPr/>
        <w:t>ⰯⰬ</w:t>
      </w:r>
      <w:r>
        <w:rPr/>
        <w:t>ⷂ</w:t>
      </w:r>
      <w:r>
        <w:rPr/>
        <w:t>䟂뗂쉯忂㐭╰촱㒏땈㞵灥䊩癠ち슘</w:t>
      </w:r>
      <w:r>
        <w:rPr/>
        <w:t>⣂</w:t>
      </w:r>
      <w:r>
        <w:rPr/>
        <w:t>洤懂깖┥繏싍䴤♶㤤䝮ㅨ䝉쉞䓂婯働㛃歍䬰㘤무㣂却깖顫䖩㬮噃噘㈴瑃浺䑴⵴啾撩</w:t>
      </w:r>
      <w:r>
        <w:rPr/>
        <w:t>ꕬ</w:t>
      </w:r>
      <w:r>
        <w:rPr/>
        <w:t>쉙卾䙁輬걇礰牁⼰쉘求놘⩭⍫⩯⍍䵲㗎䍅穆漻䈰滂灘⥍㉠⩞㢮䀱之쉾쉾㓂</w:t>
      </w:r>
      <w:r>
        <w:rPr/>
        <w:t>꤬</w:t>
      </w:r>
      <w:r>
        <w:rPr/>
        <w:t>넽⪿ㅫ䩬硟䬪썚⤊썘䭌縰ꍰ슏䕑婢桊</w:t>
      </w:r>
      <w:r>
        <w:rPr/>
        <w:t>ꕥ</w:t>
      </w:r>
      <w:r>
        <w:rPr/>
        <w:t>亣奴껂ぢ뗂숨䭖碻ꅨꍯ塀䏂祥畀䥩ち佺炵⩞倮</w:t>
      </w:r>
      <w:r>
        <w:rPr/>
        <w:t>ⵙ</w:t>
      </w:r>
      <w:r>
        <w:rPr/>
        <w:t>栶慷뮥婚囂乒녗乬硨곂긯儰⥾쉩䝘娱䡧䅷剷</w:t>
      </w:r>
      <w:r>
        <w:rPr/>
        <w:t>ꕳ</w:t>
      </w:r>
      <w:r>
        <w:rPr/>
        <w:t>璡縬繉슻勃⑘</w:t>
      </w:r>
      <w:r>
        <w:rPr/>
        <w:t>⠷⥉</w:t>
      </w:r>
      <w:r>
        <w:rPr/>
        <w:t>䭖䣂⩀⨥癕扦␤⤺琸걈夷슱䅊呂␰쉟㩋村侣晐츨숥쵆渤䁮咱欮眱㕄땢⹦䱧呚牨</w:t>
      </w:r>
      <w:r>
        <w:rPr/>
        <w:t>⡑</w:t>
      </w:r>
      <w:r>
        <w:rPr/>
        <w:t>ꌨ㥞⭤輳坋쉣彣깯夯싂쉄䢵뼮楘顫ꇂ뭒兀奐瑁縫䣍徘廂犏渨촨繵䍴ꄷ</w:t>
      </w:r>
      <w:r>
        <w:rPr/>
        <w:t>ꤥ</w:t>
      </w:r>
      <w:r>
        <w:rPr/>
        <w:t>㐶繯卖䧂挳</w:t>
      </w:r>
      <w:r>
        <w:rPr/>
        <w:t>꧂</w:t>
      </w:r>
      <w:r>
        <w:rPr/>
        <w:t>䗂刨烂嘪曂㈻걺忂숪</w:t>
      </w:r>
      <w:r>
        <w:rPr/>
        <w:t>ꤦ</w:t>
      </w:r>
      <w:r>
        <w:rPr/>
        <w:t>㡍偗걂冥杀</w:t>
      </w:r>
      <w:r>
        <w:rPr/>
        <w:t>꤯</w:t>
      </w:r>
      <w:r>
        <w:rPr/>
        <w:t>瘹⑪剫䁩浡嘰䩨摉个䵪奭⯂슩框夦⪩쉇칰䱔㥇哂⎻껃檘煠䍇楧沱恄㫂쉮䡱弪㕬쉧슡噖㵃⩇怩⩅妩⹵㈬䲏☨㉔⽵㴻渪癡歗䅳へ</w:t>
      </w:r>
      <w:r>
        <w:rPr/>
        <w:t>⣂⑩</w:t>
      </w:r>
      <w:r>
        <w:rPr/>
        <w:t>숭吲睐硚넰㝐彗뮣敟䷂䱃昱⨵⛂輣숱㣂⩸囎칊䕑䊥乬杇挬⨬俍㞵瑌瘩</w:t>
      </w:r>
      <w:r>
        <w:rPr/>
        <w:t>ꥌ</w:t>
      </w:r>
      <w:r>
        <w:rPr/>
        <w:t>秂</w:t>
      </w:r>
      <w:r>
        <w:rPr/>
        <w:t>ꦮ</w:t>
      </w:r>
      <w:r>
        <w:rPr/>
        <w:t>畖싂䞱扫뽫䗃䙷ㅌ⌹と䋂䥮璮㵩煵奘뿂浂呄쉐䰵偯其撩治煅幔夨却䙧딴싍䀵兺獶头⑂숵枿慺懍奈숥砸䅓⨷婋灪쉡䍨츶⹢猪쉔歉ꥪ䅚䱸␽攳縣灧㐳䁌慬䉰穊璡쉠㠰䐽㩮楁䴦竂⽃呎卾䈸穊兔꤮瑵恵䳂䪘Ⓜ燃ꅶ䑴焪⥱䲵妿⮩갩㌯䬤껂ㅃ硦㥺辩浥⏂췃ꍨ杭ꅚꌨ⩤</w:t>
      </w:r>
      <w:r>
        <w:rPr/>
        <w:t>꧂</w:t>
      </w:r>
      <w:r>
        <w:rPr/>
        <w:t>呵䡠枏璩彐⾡戯슩䕉㛂䯂幷牕䅡风뮘⥸⽥䢵殏㡊⩋㩳䏂佖䥏潀帪汵숨埂辬㵢쉦쉧洲㵭澮⤱⦩暿竍亵㑯딭䭃</w:t>
      </w:r>
      <w:r>
        <w:rPr/>
        <w:t>ⵣ</w:t>
      </w:r>
      <w:r>
        <w:rPr/>
        <w:t>㠹砦游䝊쌷슩</w:t>
      </w:r>
      <w:r>
        <w:rPr/>
        <w:t>ꖘ</w:t>
      </w:r>
      <w:r>
        <w:rPr/>
        <w:t>䟍⼸千戫戮忎</w:t>
      </w:r>
      <w:r>
        <w:rPr/>
        <w:t>ꗂ</w:t>
      </w:r>
      <w:r>
        <w:rPr/>
        <w:t>ꅚ坞督歃勎숫쉴㋂쉭瞮⤪楸☦䡖䦡슥䀤䚩碵殩㙚䡺倦旃姂</w:t>
      </w:r>
      <w:r>
        <w:rPr/>
        <w:t>ꥃ</w:t>
      </w:r>
      <w:r>
        <w:rPr/>
        <w:t>䙕攪倮楴뿂⒩祭⑒땸卵槍㵺彡⨻债쉙灸㜵殬斣슥渤䙉楫暿깱サ椹瘹쉫坁湂⽒扇숪싂⥡厘媣撥憱刲⍅䠦匦と绎䗎숵ꥱ쉬瑂츭硴䮡呺曂믂穢瀶㉢숥敠儭矂䩩ち쉓숮檱쉇촮堭擂쉂繺壂倊쏂潰刲⛍䡊컂椥穦歹䅟劏뗂♇帬呱䌣㏂</w:t>
      </w:r>
      <w:r>
        <w:rPr/>
        <w:t>⡺</w:t>
      </w:r>
      <w:r>
        <w:rPr/>
        <w:t>㩄䨦种䁂毂琴䉾䋂숣㦿숵ꎘ䅙恪汈䥠乵쉉灀쌫恪㙾</w:t>
      </w:r>
      <w:r>
        <w:rPr/>
        <w:t>ⵚ꥙</w:t>
      </w:r>
      <w:r>
        <w:rPr/>
        <w:t>恾晹⭆助畂㙅땱䁫</w:t>
      </w:r>
      <w:r>
        <w:rPr/>
        <w:t>꧂</w:t>
      </w:r>
      <w:r>
        <w:rPr/>
        <w:t>嗂䉃⩋㜯썉晦</w:t>
      </w:r>
      <w:r>
        <w:rPr/>
        <w:t>ꤰ</w:t>
      </w:r>
      <w:r>
        <w:rPr/>
        <w:t>穥玏</w:t>
      </w:r>
      <w:r>
        <w:rPr/>
        <w:t>ꕞ</w:t>
      </w:r>
      <w:r>
        <w:rPr/>
        <w:t>欪䄩꺬桦뭌輭䅰凂☣</w:t>
      </w:r>
      <w:r>
        <w:rPr/>
        <w:t>ⱟ</w:t>
      </w:r>
      <w:r>
        <w:rPr/>
        <w:t>䵌╺槂</w:t>
      </w:r>
      <w:r>
        <w:rPr/>
        <w:t>ꤩ</w:t>
      </w:r>
      <w:r>
        <w:rPr/>
        <w:t>⠴</w:t>
      </w:r>
      <w:r>
        <w:rPr/>
        <w:t>㑚漱渭燂㎥썘〽㌫슥傩祩伻⪏㍃㝤顭惂呤⎏矂</w:t>
      </w:r>
      <w:r>
        <w:rPr/>
        <w:t>ꦱ䷂</w:t>
      </w:r>
      <w:r>
        <w:rPr/>
        <w:t>元䕚</w:t>
      </w:r>
      <w:r>
        <w:rPr/>
        <w:t>ꔻ</w:t>
      </w:r>
      <w:r>
        <w:rPr/>
        <w:t>䊡ꍐ曂䚿츣辱䅥撬⹤촭숩弱帣潙╲㈤昳獹싂焲뇂⨩唪쉪╆⥫뗂㵵뭬砫灐畕て⪵係숨单⩧뼬딬䗎畋</w:t>
      </w:r>
      <w:r>
        <w:rPr/>
        <w:t>⡯⹯꥙</w:t>
      </w:r>
      <w:r>
        <w:rPr/>
        <w:t>싂</w:t>
      </w:r>
      <w:r>
        <w:rPr/>
        <w:t>Ɑ⨪</w:t>
      </w:r>
      <w:r>
        <w:rPr/>
        <w:t>敶捵䎵⭹싂㉘㦩地桲㓂圪깟噋ぁ쉹煑䲻曂䮬县쉐䦩숤捕춏姂⬭报⍭䛂燂ぴ⮻숪䍗㬥呤ㄪ숶쉅ꍧ딻⍖祎劏䭰捦佭廂顤㓂⒘瑔堰╥啯穎用숯䘽</w:t>
      </w:r>
      <w:r>
        <w:rPr/>
        <w:t>⡓</w:t>
      </w:r>
      <w:r>
        <w:rPr/>
        <w:t>䲥涡ば儱亱뼱䑭䁪嚘瘣쉫䁭ꄯ偸쉐⩐穤</w:t>
      </w:r>
      <w:r>
        <w:rPr/>
        <w:t>ⴵ⏂</w:t>
      </w:r>
      <w:r>
        <w:rPr/>
        <w:t>ꌪ磂坬灄㉥恢</w:t>
      </w:r>
      <w:r>
        <w:rPr/>
        <w:t>ꗎ</w:t>
      </w:r>
      <w:r>
        <w:rPr/>
        <w:t>牑⵶⭴坊歯숪뗃拍슣浶㉋捦㏂匱갺晣婍繆濂橅洫㄰獃㢘䜮癹佾⽚㍓쉰䉰⥶氰㬻䍴伴</w:t>
      </w:r>
      <w:r>
        <w:rPr/>
        <w:t>ⵢ▘</w:t>
      </w:r>
      <w:r>
        <w:rPr/>
        <w:t>쉵㑋埍剸噥⾬</w:t>
      </w:r>
      <w:r>
        <w:rPr/>
        <w:t>⡏</w:t>
      </w:r>
      <w:r>
        <w:rPr/>
        <w:t>恹燂歟慟㦬恅䃂땎⩥㉡怷瑱딮欴湍挰瘪卙淂㡄㠹楑塎⼪浣涻⒬䝡睔숱</w:t>
      </w:r>
      <w:r>
        <w:rPr/>
        <w:t>⠳</w:t>
      </w:r>
      <w:r>
        <w:rPr/>
        <w:t>塍쉐䃎䜫</w:t>
      </w:r>
      <w:r>
        <w:rPr/>
        <w:t>ⱱ</w:t>
      </w:r>
      <w:r>
        <w:rPr/>
        <w:t>㌹㎏嚥☹Ⓜ묫址╵♙땟塒津總⧂㧂傿숶</w:t>
      </w:r>
      <w:r>
        <w:rPr/>
        <w:t>ꤨ꧂</w:t>
      </w:r>
      <w:r>
        <w:rPr/>
        <w:t>烂㵍漩컂䩠顫뭚㋂</w:t>
      </w:r>
      <w:r>
        <w:rPr/>
        <w:t>Ⳃ</w:t>
      </w:r>
      <w:r>
        <w:rPr/>
        <w:t>쉾껂䡮湭䰱绂挲啍䷎␪㠺慅䂮䥒䳂䩥</w:t>
      </w:r>
      <w:r>
        <w:rPr/>
        <w:t>ꔫ</w:t>
      </w:r>
      <w:r>
        <w:rPr/>
        <w:t>ꍉ쎣⑦迂䉧䕞</w:t>
      </w:r>
      <w:r>
        <w:rPr/>
        <w:t>꧂</w:t>
      </w:r>
      <w:r>
        <w:rPr/>
        <w:t>㔪漷촪剶祷㉧畎垬싂쉱슩痂呕⎩</w:t>
      </w:r>
      <w:r>
        <w:rPr/>
        <w:t>ꕷ</w:t>
      </w:r>
      <w:r>
        <w:rPr/>
        <w:t>䡱痂㏍剁뭮⩞㍨쉃啘偭쉱䵯슿㵁</w:t>
      </w:r>
      <w:r>
        <w:rPr/>
        <w:t>ⴶ</w:t>
      </w:r>
      <w:r>
        <w:rPr/>
        <w:t>䑖渹칢䑁换彃束㗂⍢唣妵愩嗎晳⑟쉴楏睮ꎩ䩄┽盂溘⩋③攨㒩㩱未額䔳ꥦ썐䑍㍡믂皩汫玘⥶㣂偋숸</w:t>
      </w:r>
      <w:r>
        <w:rPr/>
        <w:t>ⷂ</w:t>
      </w:r>
      <w:r>
        <w:rPr/>
        <w:t>あ⪱晐⩾츮갩濂䕟䯍䖣㡡㪩噋橇杲卑쉲焳쉃噞</w:t>
      </w:r>
      <w:r>
        <w:rPr/>
        <w:t>ꕓ</w:t>
      </w:r>
      <w:r>
        <w:rPr/>
        <w:t>礷쉏塢⩑䩓넯䤳迂㭘</w:t>
      </w:r>
      <w:r>
        <w:rPr/>
        <w:t>ꕸ</w:t>
      </w:r>
      <w:r>
        <w:rPr/>
        <w:t>杠慌</w:t>
      </w:r>
      <w:r>
        <w:rPr/>
        <w:t>ⶣ</w:t>
      </w:r>
      <w:r>
        <w:rPr/>
        <w:t>氺긳쉌獏猹稥琨ꥺ䄨䟃坉ㅪ敁沣卒☵ꥵ浕㟂◎䁎總獅乱㩁ꅇ䭘뽗쉐䰥</w:t>
      </w:r>
      <w:r>
        <w:rPr/>
        <w:t>Ⲯ⥧</w:t>
      </w:r>
      <w:r>
        <w:rPr/>
        <w:t>꧂</w:t>
      </w:r>
      <w:r>
        <w:rPr/>
        <w:t>䡙栊⭮</w:t>
      </w:r>
      <w:r>
        <w:rPr/>
        <w:t>ⴱ</w:t>
      </w:r>
      <w:r>
        <w:rPr/>
        <w:t>埂頤瘥⧂쉎쉉ㄣ</w:t>
      </w:r>
      <w:r>
        <w:rPr/>
        <w:t>ꕠ</w:t>
      </w:r>
      <w:r>
        <w:rPr/>
        <w:t>쉹潍復ꍷ伵⑕煗쉏뼪䥇杣䩍꥖慯沩칡丰쉰칉扥딬奕⍂䍊ꅑ䉥㵨穐摱쉅墣欦쌥㛃묵㉾ꇃ佅噀싂す㖿䁥㵨㡠㜮䫃涘쉰ꍯ㘨沵偈睔♆患悱㙩슮摸ꅉꍚ轔迂椸</w:t>
      </w:r>
      <w:r>
        <w:rPr/>
        <w:t>⢮⹅</w:t>
      </w:r>
      <w:r>
        <w:rPr/>
        <w:t>栰䜯村弤♱䵥㔽椩癌㉨쉫⹅摐쉱祮嘵癑꥖겵猫匽䥅⿍圯輱祱ꥩ潔촳江婫棂轭窬抏㩯땔婣㛂拂捸쉲⦥⨤繸쉌䊏⭎</w:t>
      </w:r>
      <w:r>
        <w:rPr/>
        <w:t>ꤴ</w:t>
      </w:r>
      <w:r>
        <w:rPr/>
        <w:t>塹숷쉈</w:t>
      </w:r>
      <w:r>
        <w:rPr/>
        <w:t>⠴</w:t>
      </w:r>
      <w:r>
        <w:rPr/>
        <w:t>穄挭넰䥒숤㑣㍗歫彙⾏漪묻熥轨汕甲偢숽打含⫂兲婅쉧硓⪥慯쉅彊伶朹ㅸ쵘䑱轇䁊⭺湇䐴쉤珎爷⑾眻싂䡚ゥ⌯㞣䴹칺畐⹪卄싂㍄⭤甬䔷睗</w:t>
      </w:r>
      <w:r>
        <w:rPr/>
        <w:t>ⵇ</w:t>
      </w:r>
      <w:r>
        <w:rPr/>
        <w:t>村뭋匣䵘⪮牨⽳㍶싂稲畫숪〶㵔떩⹢朲入渪礲쉟쉁</w:t>
      </w:r>
      <w:r>
        <w:rPr/>
        <w:t>⡑</w:t>
      </w:r>
      <w:r>
        <w:rPr/>
        <w:t>光䏂桕頦껂쉸⎣䉭摟戯砯硅▩颻扡呸䖻啬</w:t>
      </w:r>
      <w:r>
        <w:rPr/>
        <w:t>ⵯ</w:t>
      </w:r>
      <w:r>
        <w:rPr/>
        <w:t>槂㡂欥㴪桇址睨轹䵘䑆䥠㍺瑮䋂</w:t>
      </w:r>
      <w:r>
        <w:rPr/>
        <w:t>⠱</w:t>
      </w:r>
      <w:r>
        <w:rPr/>
        <w:t>灨恋渣넴슡쉐朷⽪潯ꥧ䏍䉢氻䴸땴乨狂㬱</w:t>
      </w:r>
      <w:r>
        <w:rPr/>
        <w:t>ꦥ</w:t>
      </w:r>
      <w:r>
        <w:rPr/>
        <w:t>䰥⒡⧍䏂㔱琳摚숪乣捣⻎飂捁瑗䙁쉬습楨癕숮毂ꥡꇂ싍䍺</w:t>
      </w:r>
      <w:r>
        <w:rPr/>
        <w:t>ⲿ</w:t>
      </w:r>
      <w:r>
        <w:rPr/>
        <w:t>灂㊻煬硐뼰䡋㴬⭲⫂⍒湍䡫㈯⍃縯晔瑈㐸</w:t>
      </w:r>
      <w:r>
        <w:rPr/>
        <w:t>ꔯ</w:t>
      </w:r>
      <w:r>
        <w:rPr/>
        <w:t>㪏嘣쵕</w:t>
      </w:r>
      <w:r>
        <w:rPr/>
        <w:t>⢣</w:t>
      </w:r>
      <w:r>
        <w:rPr/>
        <w:t>暵倶垩僂</w:t>
      </w:r>
      <w:r>
        <w:rPr/>
        <w:t>⠩</w:t>
      </w:r>
      <w:r>
        <w:rPr/>
        <w:t>䭱攫傥㔩⺏곂瀴䩇剴췎䬭噵쉌䡴숵␺潖瀵ꏂ濂灡깖㏂朥琱剄갱洴䞘㩐䴫㍳㝪䉬뇃湫䡵㔭䲱摇狂딻⑱쉙涣ㅉ䐣</w:t>
      </w:r>
      <w:r>
        <w:rPr/>
        <w:t>Ᵽ</w:t>
      </w:r>
      <w:r>
        <w:rPr/>
        <w:t>息擎㎻쉵囂䑙拂⨵䅄䅃皬쉬㩢㙺뮻場딱걏</w:t>
      </w:r>
      <w:r>
        <w:rPr/>
        <w:t>ꔱ╷</w:t>
      </w:r>
      <w:r>
        <w:rPr/>
        <w:t>稣㩗</w:t>
      </w:r>
      <w:r>
        <w:rPr/>
        <w:t>ꤷ</w:t>
      </w:r>
      <w:r>
        <w:rPr/>
        <w:t>㑴╓䠥㙔깃剺⌷桡彨쉂抿ꄫ㝌剒쉀楶婈충</w:t>
      </w:r>
      <w:r>
        <w:rPr/>
        <w:t>ⱏ</w:t>
      </w:r>
      <w:r>
        <w:rPr/>
        <w:t>ꅯ瑾灣怩㕲堽犬숤ꅏ坷</w:t>
      </w:r>
      <w:r>
        <w:rPr/>
        <w:t>ꔺ</w:t>
      </w:r>
      <w:r>
        <w:rPr/>
        <w:t>欥⑰昴썮慵쉉⽹㩵㐻䍋⭟쉌欶㭃숭潂䏂纘㔰轚㵘䀻㟂擂</w:t>
      </w:r>
      <w:r>
        <w:rPr/>
        <w:t>ꕪ</w:t>
      </w:r>
      <w:r>
        <w:rPr/>
        <w:t>佐䤵啖朩䤣䙞⩆桎⼫仂䅰쉋戲協⵪稨숰歡㤽╗睮⵪匨쉶</w:t>
      </w:r>
      <w:r>
        <w:rPr/>
        <w:t>ꕇꥂ</w:t>
      </w:r>
      <w:r>
        <w:rPr/>
        <w:t>䜷䡺쉎㝰幈⥊唩懂ꆱ깭䝙坓</w:t>
      </w:r>
      <w:r>
        <w:rPr/>
        <w:t>ꔨ</w:t>
      </w:r>
      <w:r>
        <w:rPr/>
        <w:t>懂桘䋂㧎쉇敠싂汶牋⽖晋⾩㚩</w:t>
      </w:r>
      <w:r>
        <w:rPr/>
        <w:t>ꤣ</w:t>
      </w:r>
      <w:r>
        <w:rPr/>
        <w:t>䙟纬㬲⩸砻녇쉶쉉涱♕畬┊쉞丬⭀幧煉坈䁀쵀㣂未䐫숱携㕾佀椰⎮䁓犬쉷⼱㝵呂嘽⼣硉梱</w:t>
      </w:r>
      <w:r>
        <w:rPr/>
        <w:t>⵰</w:t>
      </w:r>
      <w:r>
        <w:rPr/>
        <w:t>䉠憻␦䁈歈䤲⵮䜦戶顫眶哂共䅒㝆㍁쉸ひ毂썑瑕輺顓楄䵨ꥲ䍊䠥挰⨨弪䱳瓃つ캏杠땷橸唲숳祃</w:t>
      </w:r>
      <w:r>
        <w:rPr/>
        <w:t>ꕪ</w:t>
      </w:r>
      <w:r>
        <w:rPr/>
        <w:t>슡⥟䚮だ㇂⑏䘯쉂祘㦩歎⩙利㕀㬫곂䈶쉟湟儶楋攻䎮㕺쉡乇厩⥑ꥱ䅺䡺싂潶兖⍱䱣캮槂眪沏伵㶬㵰痎佰恕励쵏쌽䅠㡍㏂ㆮ瀽剨䮬쉄䩀楥橤㔶甫쉰倫ひ㤵廂梥䈭䌸숴⨶䕄㡫싂㍙갹䨭瑏⨲㉚乯䉟⨥䔹칹슬쉳⍢頬硯䉀㑵捷溬睅</w:t>
      </w:r>
      <w:r>
        <w:rPr/>
        <w:t>ꕸ</w:t>
      </w:r>
      <w:r>
        <w:rPr/>
        <w:t>楚幒䯂</w:t>
      </w:r>
      <w:r>
        <w:rPr/>
        <w:t>ⷃ</w:t>
      </w:r>
      <w:r>
        <w:rPr/>
        <w:t>砰</w:t>
      </w:r>
      <w:r>
        <w:rPr/>
        <w:t>ꕯ</w:t>
      </w:r>
      <w:r>
        <w:rPr/>
        <w:t>쉘拂䭶⽠堰⸸㭹纏츰汇뽤敧뭲㑏摬塄㢣䤭⪡婔携♍䱏瑎뿂樲쉐圷㋂㍱쉷䝅쉐伯呴湉숱港쉺挲䅏摹기婁碘並採뇂捸</w:t>
      </w:r>
      <w:r>
        <w:rPr/>
        <w:t>ꗂ</w:t>
      </w:r>
      <w:r>
        <w:rPr/>
        <w:t>べ</w:t>
      </w:r>
      <w:r>
        <w:rPr/>
        <w:t>ꦩ┰</w:t>
      </w:r>
      <w:r>
        <w:rPr/>
        <w:t>䄶딣䥃䀻义䭉⭭幘で싎椯䓎넻䦩纏⮻슥䵄㭅剌쉨摾ㄽ敌䩘썪揂ず徏矂奓</w:t>
      </w:r>
      <w:r>
        <w:rPr/>
        <w:t>ⱘ</w:t>
      </w:r>
      <w:r>
        <w:rPr/>
        <w:t>ꍊ汗</w:t>
      </w:r>
      <w:r>
        <w:rPr/>
        <w:t>Ⳃ</w:t>
      </w:r>
      <w:r>
        <w:rPr/>
        <w:t>抵乌楓쉍漨♖䴰て썵佃爪䛂⽑㙟싂坃桮䏂넻㤱恇恳㭧偳〪攥塧壂䝱串ꌽ夽</w:t>
      </w:r>
      <w:r>
        <w:rPr/>
        <w:t>⠥</w:t>
      </w:r>
      <w:r>
        <w:rPr/>
        <w:t>癑</w:t>
      </w:r>
      <w:r>
        <w:rPr/>
        <w:t>ⵈ</w:t>
      </w:r>
      <w:r>
        <w:rPr/>
        <w:t>싂⮏㕗</w:t>
      </w:r>
      <w:r>
        <w:rPr/>
        <w:t>꧂</w:t>
      </w:r>
      <w:r>
        <w:rPr/>
        <w:t>숸쉓ꍲ松싂心쉃⥮拍</w:t>
      </w:r>
      <w:r>
        <w:rPr/>
        <w:t>ⷂ</w:t>
      </w:r>
      <w:r>
        <w:rPr/>
        <w:t>ⱸ</w:t>
      </w:r>
      <w:r>
        <w:rPr/>
        <w:t>潈潖唬⍏㩖吷攨恀쵆潷㚏⾏䧂걖噊⨷쉯睍恌散圪㨩愷恒䠪⽓䬪䃂夬쉢싂坧䭂畩묨쉕夶䶿⩯䯂愽敞⪿捵序坏悩ヂ琱攵淂䩨䰪⽌췂松橡쌪㠻歎㶵썕棍깂婩⾬싂堵╍쉃嗃</w:t>
      </w:r>
      <w:r>
        <w:rPr/>
        <w:t>ⶥ</w:t>
      </w:r>
      <w:r>
        <w:rPr/>
        <w:t>轳䷍䉪</w:t>
      </w:r>
      <w:r>
        <w:rPr/>
        <w:t>⡔</w:t>
      </w:r>
      <w:r>
        <w:rPr/>
        <w:t>杍㑑䲥䤴繊慖⬺摧㥏슣</w:t>
      </w:r>
      <w:r>
        <w:rPr/>
        <w:t>Ɑ</w:t>
      </w:r>
      <w:r>
        <w:rPr/>
        <w:t>㩘ꏍ瑫咻䜽㍁橯䝎愴</w:t>
      </w:r>
      <w:r>
        <w:rPr/>
        <w:t>⠳</w:t>
      </w:r>
      <w:r>
        <w:rPr/>
        <w:t>䦻ꥠ灤깡㴽㈪</w:t>
      </w:r>
      <w:r>
        <w:rPr/>
        <w:t>ⰰ</w:t>
      </w:r>
      <w:r>
        <w:rPr/>
        <w:t>싂⾮劘熮玏䑳ꍄ䕨榏滂埂䐩격摐㭙輦㌸秃牐㉆䱎捍卯玣⧂䖘浭䳂杫쉆決ィ块뽁⥱䌪畗뭇⏂浪</w:t>
      </w:r>
      <w:r>
        <w:rPr/>
        <w:t>ꥄ</w:t>
      </w:r>
      <w:r>
        <w:rPr/>
        <w:t>恌뽐⭷温顖쉘䭉䌭姂牊␬爽⩍╴䬳䇂쉍刭桉쉳㥣桐⚮</w:t>
      </w:r>
      <w:r>
        <w:rPr/>
        <w:t>ꤨ</w:t>
      </w:r>
      <w:r>
        <w:rPr/>
        <w:t>쉲㘸</w:t>
      </w:r>
      <w:r>
        <w:rPr/>
        <w:t>⡾</w:t>
      </w:r>
      <w:r>
        <w:rPr/>
        <w:t>疣塆珂넻呐숵䯂祍믂ꍹ⹘傩奸幧䡪幮欪㭡컂쵗䯂喘䝈⥂啗⨺猥桡樊㢡⒮瑄廂欷橘쉢䩣㔸杬䍐殱樳堳䃂뭎쉤딳嚩瓂䉓欯♯畋媩㴪㭓祗䣂瑖♐輦〥噸숺皩녚䝳惂䐥㑘㶿쉾</w:t>
      </w:r>
      <w:r>
        <w:rPr/>
        <w:t>⢬</w:t>
      </w:r>
      <w:r>
        <w:rPr/>
        <w:t>䅡⏂昰갽썳庮갦␸㤬䁂䬶䐦颻㗎杹</w:t>
      </w:r>
      <w:r>
        <w:rPr/>
        <w:t>ⵆ</w:t>
      </w:r>
      <w:r>
        <w:rPr/>
        <w:t>洵䥬ヂ㕺㉊獇愣䥁␩塧습숯䀱㈱湳泂先繊捁╅壎쉢䕱䝓㤺姂슻灑☻獡</w:t>
      </w:r>
      <w:r>
        <w:rPr/>
        <w:t>ⲿ⍅</w:t>
      </w:r>
      <w:r>
        <w:rPr/>
        <w:t>숪쏂쉆剐䐷輷쉓</w:t>
      </w:r>
      <w:r>
        <w:rPr/>
        <w:t>ꕋ</w:t>
      </w:r>
      <w:r>
        <w:rPr/>
        <w:t>ꏂ쉙偙</w:t>
      </w:r>
      <w:r>
        <w:rPr/>
        <w:t>ꤥꕒ</w:t>
      </w:r>
      <w:r>
        <w:rPr/>
        <w:t>亣싂顬䘴佅浖기㬶䉳⽟☬䬥䢵晎盂半㍲瘪浔㨪哂⪮䷂轒슩ㅵぺ촶㞱橈⬶卓㘸敘祷眦怱漽</w:t>
      </w:r>
      <w:r>
        <w:rPr/>
        <w:t>ꕍ</w:t>
      </w:r>
      <w:r>
        <w:rPr/>
        <w:t>位悩頴ㅌ䅣┦㜺朮묺</w:t>
      </w:r>
      <w:r>
        <w:rPr/>
        <w:t>ⱥ</w:t>
      </w:r>
      <w:r>
        <w:rPr/>
        <w:t>믃싍烂捷쵧朥㡮䝭汞싂䩠숮䁂䑭䉦</w:t>
      </w:r>
      <w:r>
        <w:rPr/>
        <w:t>⡦</w:t>
      </w:r>
      <w:r>
        <w:rPr/>
        <w:t>楬瓂楹䔲⥓瞿熣顧䐮쉸纱㝳칍쉥⑖䁬䣂䉇춻唪</w:t>
      </w:r>
      <w:r>
        <w:rPr/>
        <w:t>ⷂ</w:t>
      </w:r>
      <w:r>
        <w:rPr/>
        <w:t>弴僂嘪噹纻</w:t>
      </w:r>
      <w:r>
        <w:rPr/>
        <w:t>ꕩ</w:t>
      </w:r>
      <w:r>
        <w:rPr/>
        <w:t>䦏ꎏ䵄숨㓂㣂磂佇䕙긻潒婡呍슥䑶㈷即䀺幧㮵卍灗쉊暵ネ爵轥楗元썩晩慳剪否⩈뼪瑋䭅㡾㭰㈦䆵슘彃䁣轷䙡倥攷没쉹⛎㭹⒱乖砶㯂睒䉟숰딫</w:t>
      </w:r>
      <w:r>
        <w:rPr/>
        <w:t>ⵃ</w:t>
      </w:r>
      <w:r>
        <w:rPr/>
        <w:t>烂澩唴牆姂䦻瓂恌㕐㌵愥묱猷禩⥐㇎喿쏂⦵剏뽕⦻佑⥷⥔僂⹑땵疡懂竂쵳䉅쉅娵轲潬頤쉲넩業⩾⽲쵖橳</w:t>
      </w:r>
      <w:r>
        <w:rPr/>
        <w:t>⣂</w:t>
      </w:r>
      <w:r>
        <w:rPr/>
        <w:t>氥⸺㵏劥睩썶愳㍎䅮轷ㅄ顈㧂㭾䭋椮캬⌱湶凃䗎癆猪碥㙅䵨쉁浩創䉋䁉숴弫煥啨⩑쉟뭷쎡獉婏獳摡圲湺䄻弨碘䶩⨤穅牣䐷⑒㌴⥃晀␰쉳繌쉘䥁㥇焩慴㏎亡䮻祰䑭汎⏍卦嚩䇃㵠숱㝊橸浾쉪㡸⭸牗眺䉁슏汐烂</w:t>
      </w:r>
      <w:r>
        <w:rPr/>
        <w:t>ꤤ╮</w:t>
      </w:r>
      <w:r>
        <w:rPr/>
        <w:t>ꥪ⑰</w:t>
      </w:r>
      <w:r>
        <w:rPr/>
        <w:t>⠭</w:t>
      </w:r>
      <w:r>
        <w:rPr/>
        <w:t>슩偶纩䊿숱焷轾쉥塒窡畹縫䙤</w:t>
      </w:r>
      <w:r>
        <w:rPr/>
        <w:t>꥟</w:t>
      </w:r>
      <w:r>
        <w:rPr/>
        <w:t>䑁쉷㡅单싃䠩䥬㊮恏䖣ㅊ渪╪쉕求浀</w:t>
      </w:r>
      <w:r>
        <w:rPr/>
        <w:t>⡘</w:t>
      </w:r>
      <w:r>
        <w:rPr/>
        <w:t>嫂涡⽶璱㩠凂싂彀煴슘剭卾瑗䭱啓䨤拂䔸廂煬櫎⩧딶⨻뭍┭卑毂䙉が숳乹칬Ⓜ拃狂㕖╘ꅱ㙍炡</w:t>
      </w:r>
      <w:r>
        <w:rPr/>
        <w:t>ⵉ</w:t>
      </w:r>
      <w:r>
        <w:rPr/>
        <w:t>䯍纥帥떘䓎㵔숰佧慕唷㉶偣⨪걁桍쉀㭓輶序瓎싎쉢숷믂⌦欷䅮㊬䭖琽穬쵪皩깒帮쉁㡧츤숪츊䲱噑偕楄䜣</w:t>
      </w:r>
      <w:r>
        <w:rPr/>
        <w:t>Ⲙ</w:t>
      </w:r>
      <w:r>
        <w:rPr/>
        <w:t>싂☴딥</w:t>
      </w:r>
      <w:r>
        <w:rPr/>
        <w:t>⢏</w:t>
      </w:r>
      <w:r>
        <w:rPr/>
        <w:t>㖘璬桁</w:t>
      </w:r>
      <w:r>
        <w:rPr/>
        <w:t>ⰴ⩪</w:t>
      </w:r>
      <w:r>
        <w:rPr/>
        <w:t>潺㖮轂</w:t>
      </w:r>
      <w:r>
        <w:rPr/>
        <w:t>ⲩ</w:t>
      </w:r>
      <w:r>
        <w:rPr/>
        <w:t>슱</w:t>
      </w:r>
      <w:r>
        <w:rPr/>
        <w:t>⠽</w:t>
      </w:r>
      <w:r>
        <w:rPr/>
        <w:t>䝭</w:t>
      </w:r>
      <w:r>
        <w:rPr/>
        <w:t>ꕐ</w:t>
      </w:r>
      <w:r>
        <w:rPr/>
        <w:t>䖿廂䆮ꍃ䕩슩</w:t>
      </w:r>
      <w:r>
        <w:rPr/>
        <w:t>⡵</w:t>
      </w:r>
      <w:r>
        <w:rPr/>
        <w:t>䡎땷썙</w:t>
      </w:r>
      <w:r>
        <w:rPr/>
        <w:t>ⲣ</w:t>
      </w:r>
      <w:r>
        <w:rPr/>
        <w:t>歚材眭愲년䩑穩咣쉉曂礴⽂吳䐪쉗</w:t>
      </w:r>
      <w:r>
        <w:rPr/>
        <w:t>Ⳃ</w:t>
      </w:r>
      <w:r>
        <w:rPr/>
        <w:t>啖㙦묵㝹䬭弳㪩ꅹ癦</w:t>
      </w:r>
      <w:r>
        <w:rPr/>
        <w:t>ꥂ</w:t>
      </w:r>
      <w:r>
        <w:rPr/>
        <w:t>坁䘯渵ꅃ摡㕏檣䯂嫂䅯ㅘ䩵ꌮ⍧㜬쉏㠮</w:t>
      </w:r>
      <w:r>
        <w:rPr/>
        <w:t>⢡</w:t>
      </w:r>
      <w:r>
        <w:rPr/>
        <w:t>ⶥ</w:t>
      </w:r>
      <w:r>
        <w:rPr/>
        <w:t>쉾磍䑭㮘╡で㕸䂩쉀䩟쉇㡗砷䉦ꇂ煸稩㙬싂澣瑬⍧쉧扔⤶䄲䩚婂歘婾슏倲懂숴祪⨽檏䔪䙪㢘徵䒵㔳倹䊱㡳婙촣睲⽺㠮ㅊ⫂䏂卮ど傿숽䠹䙞⸦恒숣긫橹⚩䑦癁㍒㦵椳擂뗂쉍瞏儻싃⎵㦡</w:t>
      </w:r>
      <w:r>
        <w:rPr/>
        <w:t>ꥉ</w:t>
      </w:r>
      <w:r>
        <w:rPr/>
        <w:t>싍쉡</w:t>
      </w:r>
      <w:r>
        <w:rPr/>
        <w:t>ꦮ</w:t>
      </w:r>
      <w:r>
        <w:rPr/>
        <w:t>뾮쉺</w:t>
      </w:r>
      <w:r>
        <w:rPr/>
        <w:t>ꤦ</w:t>
      </w:r>
      <w:r>
        <w:rPr/>
        <w:t>攱汮廂㦿뽗䩄⩾甦</w:t>
      </w:r>
      <w:r>
        <w:rPr/>
        <w:t>꧂</w:t>
      </w:r>
      <w:r>
        <w:rPr/>
        <w:t>쉺걵㉡녭⨷䁢넹由縫㇍⥪硐歋挰堹⩱辱노숭썣䘸◂倱堪㝪捋樻㍋⮘⌵썮坸슥砦ꇂ슩</w:t>
      </w:r>
      <w:r>
        <w:rPr/>
        <w:t>꤫</w:t>
      </w:r>
      <w:r>
        <w:rPr/>
        <w:t>伥湲㦡梵⫎䉒六땋幣䀤听䍪㷂吹䤲徿略曂埂扳⌭氭嘪㵺塳㝉噮䱡</w:t>
      </w:r>
      <w:r>
        <w:rPr/>
        <w:t>⢩</w:t>
      </w:r>
      <w:r>
        <w:rPr/>
        <w:t>灁゘□澬</w:t>
      </w:r>
      <w:r>
        <w:rPr/>
        <w:t>ꥍ</w:t>
      </w:r>
      <w:r>
        <w:rPr/>
        <w:t>䕄칐뮥㓂䦣⪥⪩⩸㭖乀ꎏ⿂汗쎩晵爺싂⼩扤幁㝐䨲츥땆示숻ㆩ浮㵷繯何</w:t>
      </w:r>
      <w:r>
        <w:rPr/>
        <w:t>ꗂ</w:t>
      </w:r>
      <w:r>
        <w:rPr/>
        <w:t>幒䙎䉕䑢䀳䂱纘츨</w:t>
      </w:r>
      <w:r>
        <w:rPr/>
        <w:t>ꥆ</w:t>
      </w:r>
      <w:r>
        <w:rPr/>
        <w:t>츪숪恧䓂䭊剾噟䐬僂⩇</w:t>
      </w:r>
      <w:r>
        <w:rPr/>
        <w:t>ⵟ</w:t>
      </w:r>
      <w:r>
        <w:rPr/>
        <w:t>싎旂숫浡㩑棂㞡뿂䁉繧丵癯䕏ꏂ㓎乩칐ꄪ䯂걸䵌ꅨ</w:t>
      </w:r>
      <w:r>
        <w:rPr/>
        <w:t>ꥁ</w:t>
      </w:r>
      <w:r>
        <w:rPr/>
        <w:t>嫃쉂쉂灤并敤ネ겻녬灡媡쉵숬⭴</w:t>
      </w:r>
      <w:r>
        <w:rPr/>
        <w:t>⡊</w:t>
      </w:r>
      <w:r>
        <w:rPr/>
        <w:t>䁂啊췂嘷㡐毂䄰輺栴䘶쉲쵦䈣棂숩癰㵪矎⑃␫䶏숷ꅑ㕓卮瑑</w:t>
      </w:r>
      <w:r>
        <w:rPr/>
        <w:t>ꕚ</w:t>
      </w:r>
      <w:r>
        <w:rPr/>
        <w:t>⠣</w:t>
      </w:r>
      <w:r>
        <w:rPr/>
        <w:t>浞쵒⼦⽷嘵痍㬮⌦搪痂産垩ꌪ猩楈뽫掘칱</w:t>
      </w:r>
      <w:r>
        <w:rPr/>
        <w:t>ꕕ</w:t>
      </w:r>
      <w:r>
        <w:rPr/>
        <w:t>瑫곂⽩琵桡쉃欺딻㶬</w:t>
      </w:r>
      <w:r>
        <w:rPr/>
        <w:t>꧂╚</w:t>
      </w:r>
      <w:r>
        <w:rPr/>
        <w:t>䣂矎兘揂ㄻ⽧㭲</w:t>
      </w:r>
      <w:r>
        <w:rPr/>
        <w:t>ꔶ</w:t>
      </w:r>
      <w:r>
        <w:rPr/>
        <w:t>슱</w:t>
      </w:r>
      <w:r>
        <w:rPr/>
        <w:t>ꥑ</w:t>
      </w:r>
      <w:r>
        <w:rPr/>
        <w:t>슩杪䙸묫救⨲⥐繫頪愰싂䎿積껂싂彁顫獺㮻厡</w:t>
      </w:r>
      <w:r>
        <w:rPr/>
        <w:t>ⱁ</w:t>
      </w:r>
      <w:r>
        <w:rPr/>
        <w:t>ㅶꅅ顸뼪䅹㩀婕慄䖣츨긫灇䡌⹴婨僂听彋徣犡偶칥싂匲쉸吪總䐸朶䘯ㅵ䴶䥟㧂牅䝡䂩祸⩓컂䣂녒</w:t>
      </w:r>
      <w:r>
        <w:rPr/>
        <w:t>⣎</w:t>
      </w:r>
      <w:r>
        <w:rPr/>
        <w:t>쉧쉥偩䗂㤥㞥쉎䈥쉐</w:t>
      </w:r>
      <w:r>
        <w:rPr/>
        <w:t>ⶡ</w:t>
      </w:r>
      <w:r>
        <w:rPr/>
        <w:t>䨳䅗晖숴繗浯뭕惂䬩棂뽐⍥圮摴⽰슩祐獾繕囍땚꥾䦿淂</w:t>
      </w:r>
      <w:r>
        <w:rPr/>
        <w:t>ꔵ</w:t>
      </w:r>
      <w:r>
        <w:rPr/>
        <w:t>㝥⫂哂쉧쉚䤲</w:t>
      </w:r>
      <w:r>
        <w:rPr/>
        <w:t>⢮</w:t>
      </w:r>
      <w:r>
        <w:rPr/>
        <w:t>䔣估樊顫桙克穖긮㕸䷍狂놏넸ꅶ㭳㫍쉫沱㭀摯䱘</w:t>
      </w:r>
      <w:r>
        <w:rPr/>
        <w:t>ⵈ</w:t>
      </w:r>
      <w:r>
        <w:rPr/>
        <w:t>畦煔쉏㔳㉎捤湈剁⛎璩㝅悏</w:t>
      </w:r>
      <w:r>
        <w:rPr/>
        <w:t>ꥇ</w:t>
      </w:r>
      <w:r>
        <w:rPr/>
        <w:t>灘쉸劵癰熮⨪놬썊佳⥱┸䑶涥䶘焻숩畞䎘硈亿洭檏㩊幋䣃塃</w:t>
      </w:r>
      <w:r>
        <w:rPr/>
        <w:t>ꤩ</w:t>
      </w:r>
      <w:r>
        <w:rPr/>
        <w:t>嘺⤪獔恞☥</w:t>
      </w:r>
      <w:r>
        <w:rPr/>
        <w:t>ⵠ</w:t>
      </w:r>
      <w:r>
        <w:rPr/>
        <w:t>⼣獎坍</w:t>
      </w:r>
      <w:r>
        <w:rPr/>
        <w:t>⠶</w:t>
      </w:r>
      <w:r>
        <w:rPr/>
        <w:t>绂⾮じ묩썗쉰쉟☬㮩䔦⫂쉁⩥⿃杍昣楸뽨</w:t>
      </w:r>
      <w:r>
        <w:rPr/>
        <w:t>ⵍ</w:t>
      </w:r>
      <w:r>
        <w:rPr/>
        <w:t>奸区싂</w:t>
      </w:r>
      <w:r>
        <w:rPr/>
        <w:t>⢡</w:t>
      </w:r>
      <w:r>
        <w:rPr/>
        <w:t>昶묦氭煱䚘쉧浬䙷䜤摎頤潇睵㯂ㅓ䥏䥉塹䎩⦮砱⩪㔣䁤뽧债ꆘ䛂歕넽칞磂㤻쉖╱䟂Ⓜ媏柂뽓勂橩⑅䝵戩슩⤷唰祙걟㴰稪䛂깂媬侩</w:t>
      </w:r>
      <w:r>
        <w:rPr/>
        <w:t>⡗</w:t>
      </w:r>
      <w:r>
        <w:rPr/>
        <w:t>깁頩䐳圳摷⏂幠慲恾ꅊ珂彃朩싂浫㉨䰨쉭숮煩绂庿ㆮ䤥祄廂晀촵圳呮</w:t>
      </w:r>
      <w:r>
        <w:rPr/>
        <w:t>⡺</w:t>
      </w:r>
      <w:r>
        <w:rPr/>
        <w:t>煄쉮</w:t>
      </w:r>
      <w:r>
        <w:rPr/>
        <w:t>ⱃ</w:t>
      </w:r>
      <w:r>
        <w:rPr/>
        <w:t>熩㩠䑂</w:t>
      </w:r>
      <w:r>
        <w:rPr/>
        <w:t>ⱪ</w:t>
      </w:r>
      <w:r>
        <w:rPr/>
        <w:t>烂슥佨报숳湱⍗硺쉐㘤卵吴塬庩㜣摕牱뗂御싍⨩癉敇癖穥⽱妿燂穙䙧쉶쉪炬숩澣뼬꥾␨飂㷍⩹썴彃圲揂䙃畂䜲氶扒湥橋㉃婬㑅䆥䨬媵</w:t>
      </w:r>
      <w:r>
        <w:rPr/>
        <w:t>⠣Ȿ</w:t>
      </w:r>
      <w:r>
        <w:rPr/>
        <w:t>楟䱍㩇䶩㝦捬㑾</w:t>
      </w:r>
      <w:r>
        <w:rPr/>
        <w:t>ꔦ⭯ꥍ</w:t>
      </w:r>
      <w:r>
        <w:rPr/>
        <w:t>剳㜳뼫兮歳摕塃㴹摭딺䩞쵸卾뽑</w:t>
      </w:r>
      <w:r>
        <w:rPr/>
        <w:t>ꕆ</w:t>
      </w:r>
      <w:r>
        <w:rPr/>
        <w:t>廎싂㬰슬奣䁇彏깷䮣縸坂</w:t>
      </w:r>
      <w:r>
        <w:rPr/>
        <w:t>ꕦ</w:t>
      </w:r>
      <w:r>
        <w:rPr/>
        <w:t>녂䳂䌶싂戰槂畁䕧倲扖㉣㷂傮牰椺⹺㡪嘦灁㕍숭⽠呠䗂武☤橌㝋氵䀳묳땘哎癭凂汭烂䁟㥩硕昣輹潐彨ꍾ㌬</w:t>
      </w:r>
      <w:r>
        <w:rPr/>
        <w:t>ꥄ</w:t>
      </w:r>
      <w:r>
        <w:rPr/>
        <w:t>䀷橒喱</w:t>
      </w:r>
      <w:r>
        <w:rPr/>
        <w:t>ⱶ</w:t>
      </w:r>
      <w:r>
        <w:rPr/>
        <w:t>㏃䔬㉃䱵轟⩘♓䠯䒏桥顡쉁춱䬳睮戣쉪稲匦橪䖡啃⭦쉈ꍀ╰敫ㄳ</w:t>
      </w:r>
      <w:r>
        <w:rPr/>
        <w:t>⡇</w:t>
      </w:r>
      <w:r>
        <w:rPr/>
        <w:t>컂畁칍橴⥵〰⛂㷂뭦弰婞</w:t>
      </w:r>
      <w:r>
        <w:rPr/>
        <w:t>Ⲙ</w:t>
      </w:r>
      <w:r>
        <w:rPr/>
        <w:t>昬</w:t>
      </w:r>
      <w:r>
        <w:rPr/>
        <w:t>ⵔ</w:t>
      </w:r>
      <w:r>
        <w:rPr/>
        <w:t>䰰숽䀹〭㍡拂쉀쉈ꥮ䱵싂쵄㯂祤㉕普熬뽘쉏唵溣桯丹㑃㣂㭯쉐⽋</w:t>
      </w:r>
      <w:r>
        <w:rPr/>
        <w:t>⠮</w:t>
      </w:r>
      <w:r>
        <w:rPr/>
        <w:t>ㅦ걫⑓氺楅걌䭖杓輬쉟슱숷卐䱥걙㡀㢱딯⩉때⹉싂に</w:t>
      </w:r>
      <w:r>
        <w:rPr/>
        <w:t>Ⱞ</w:t>
      </w:r>
      <w:r>
        <w:rPr/>
        <w:t>书㎮痂䝊渻㙺㩃䵟쌶凂杹っ넮灅僎뽭䷂곂ㄨ䋎㭥䆥⺩곂伺</w:t>
      </w:r>
      <w:r>
        <w:rPr/>
        <w:t>ꦥ</w:t>
      </w:r>
      <w:r>
        <w:rPr/>
        <w:t>ꥫ甪</w:t>
      </w:r>
      <w:r>
        <w:rPr/>
        <w:t>ꖻ</w:t>
      </w:r>
      <w:r>
        <w:rPr/>
        <w:t>唭┪</w:t>
      </w:r>
      <w:r>
        <w:rPr/>
        <w:t>ꔩ</w:t>
      </w:r>
      <w:r>
        <w:rPr/>
        <w:t>塆塈严楸瘳⩘</w:t>
      </w:r>
      <w:r>
        <w:rPr/>
        <w:t>ⵒ</w:t>
      </w:r>
      <w:r>
        <w:rPr/>
        <w:t>乄쉊쵡嘹洲瘺慢浹숣쉎촬䑏潏녅䷂⭡䁃汰摅䠷㋂顂潰䡁⫂쉠但稰噴䑎灒秂縫䟂劥䐪䥞佔숻깦싂頊晏灡</w:t>
      </w:r>
      <w:r>
        <w:rPr/>
        <w:t>ⵟ</w:t>
      </w:r>
      <w:r>
        <w:rPr/>
        <w:t>婞湳䁗⫂咥⩲쉈卣塩</w:t>
      </w:r>
      <w:r>
        <w:rPr/>
        <w:t>ꔶ</w:t>
      </w:r>
      <w:r>
        <w:rPr/>
        <w:t>榬假䄤䦡쉣䝨彥顇癉䅍睟쉏ォꍙ睞뇂䬬灳愮正숳ꥤ</w:t>
      </w:r>
      <w:r>
        <w:rPr/>
        <w:t>ⲏ</w:t>
      </w:r>
      <w:r>
        <w:rPr/>
        <w:t>摳灡徘⭡婩</w:t>
      </w:r>
      <w:r>
        <w:rPr/>
        <w:t>Ⱝ</w:t>
      </w:r>
      <w:r>
        <w:rPr/>
        <w:t>쉠婀⯂癯楔㚬쉤뗂䗂䅠㢡ガ</w:t>
      </w:r>
      <w:r>
        <w:rPr/>
        <w:t>ꥉ⥷</w:t>
      </w:r>
      <w:r>
        <w:rPr/>
        <w:t>䁲슻⮮疬㪱啵禘</w:t>
      </w:r>
      <w:r>
        <w:rPr/>
        <w:t>ꤦ</w:t>
      </w:r>
      <w:r>
        <w:rPr/>
        <w:t>䢘뭬斡</w:t>
      </w:r>
      <w:r>
        <w:rPr/>
        <w:t>ꖱ⩨</w:t>
      </w:r>
      <w:r>
        <w:rPr/>
        <w:t>ꍱ⽾橒습弳炬⧃江丵숦쉫晭䔮쉶Ⓜ숮橤싂숴</w:t>
      </w:r>
      <w:r>
        <w:rPr/>
        <w:t>ⱸ⑔</w:t>
      </w:r>
      <w:r>
        <w:rPr/>
        <w:t>椹㤤懂畘쵰敳眲悮奵䪣姂仂䰦瀰䩒㡒杢嗂㙅㝱숻礯⹧䝶䘣쉤㡢㭘痂⽗┣剪쉩⍷な圶畋瞏슬嫂痂硺갰츰⫂</w:t>
      </w:r>
      <w:r>
        <w:rPr/>
        <w:t>ꥌ</w:t>
      </w:r>
      <w:r>
        <w:rPr/>
        <w:t>㭢㭮歁摹夤璵礱晙䭭썅㍑</w:t>
      </w:r>
      <w:r>
        <w:rPr/>
        <w:t>⡆⑮</w:t>
      </w:r>
      <w:r>
        <w:rPr/>
        <w:t>做檡扑䲵숣剚㭄ꄩ顬㙾⹁歺습</w:t>
      </w:r>
      <w:r>
        <w:rPr/>
        <w:t>⡧</w:t>
      </w:r>
      <w:r>
        <w:rPr/>
        <w:t>坷㌴ꅖ䕾䉲媩ㅟ壂楴穸촰싂頱㍓쉱</w:t>
      </w:r>
      <w:r>
        <w:rPr/>
        <w:t>ꤪ</w:t>
      </w:r>
      <w:r>
        <w:rPr/>
        <w:t>儩㧂獄쌤䘺⧂牂撏쉫敇潚繅漶婨쉷䵁娰䵅⽄廂⫃쉊捴쉉䋂甴</w:t>
      </w:r>
      <w:r>
        <w:rPr/>
        <w:t>ⷎ</w:t>
      </w:r>
      <w:r>
        <w:rPr/>
        <w:t>搣擂抮</w:t>
      </w:r>
      <w:r>
        <w:rPr/>
        <w:t>⡴</w:t>
      </w:r>
      <w:r>
        <w:rPr/>
        <w:t>뽃帪佀㧂佡䉯쉙婥敓材渶啸뼦橌䏂渲匰剩扶乌슘僂憘땏숨⩡▥砽癗轲䌻쉄畤㥏숫싃獘渴㜪仂ꍞ此嗂忂公싍쉾⹥</w:t>
      </w:r>
      <w:r>
        <w:rPr/>
        <w:t>ⱍ</w:t>
      </w:r>
      <w:r>
        <w:rPr/>
        <w:t>䵹奒쉍숲顏凂灇쉎佒䨲깘녍扞╘숨䐽䵐兣坫硺ね䐪亡䭮⥪焻潌䤭䩩䈫煥昦ꥵꌯ彟쉞価쉕儺牧쉚奸獧칀㉋辮㓂示싂ꌬ橭稻</w:t>
      </w:r>
      <w:r>
        <w:rPr/>
        <w:t>⡙꥾</w:t>
      </w:r>
      <w:r>
        <w:rPr/>
        <w:t>㠷冩䞏澮쌩摴㉗瀲睐濎䴻晤灂⥌惂桃晕쉐⭢槃歉⩲縭걠ꥸ⿂䍾ꄦ䄷朤甥싂椸瑨넨睙ㆬ㨪숣䭰㡘⦣燂晒㶮轫塂쉶⥎㶱꥾</w:t>
      </w:r>
      <w:r>
        <w:rPr/>
        <w:t>ⵇꤰ</w:t>
      </w:r>
      <w:r>
        <w:rPr/>
        <w:t>碘幡䝱䅧ꥥ敢喩㍊촲췂伤깟䶥</w:t>
      </w:r>
      <w:r>
        <w:rPr/>
        <w:t>⵰</w:t>
      </w:r>
      <w:r>
        <w:rPr/>
        <w:t>睫之⨴冮䉷录常⛂䜸救</w:t>
      </w:r>
      <w:r>
        <w:rPr/>
        <w:t>⵰</w:t>
      </w:r>
      <w:r>
        <w:rPr/>
        <w:t>䇂㠻䙄忎忂顊떣匳䤦湊嘩䋂噎䁟㭫傣䋂牂⨹摂⤬捖䡅䐮亱搭㚣㛂橊㒬扑㚩쵷佮</w:t>
      </w:r>
      <w:r>
        <w:rPr/>
        <w:t>ⵖ</w:t>
      </w:r>
      <w:r>
        <w:rPr/>
        <w:t>䑁칆瘴</w:t>
      </w:r>
      <w:r>
        <w:rPr/>
        <w:t>ꥀ</w:t>
      </w:r>
      <w:r>
        <w:rPr/>
        <w:t>洺狂佭</w:t>
      </w:r>
      <w:r>
        <w:rPr/>
        <w:t>⢿</w:t>
      </w:r>
      <w:r>
        <w:rPr/>
        <w:t>䄬䉪숦穊坘┪슩쵄敍</w:t>
      </w:r>
      <w:r>
        <w:rPr/>
        <w:t>ⴱ</w:t>
      </w:r>
      <w:r>
        <w:rPr/>
        <w:t>㥥煶㭸䥫戴⮣㉦쉶䅢䭣呐쵆</w:t>
      </w:r>
      <w:r>
        <w:rPr/>
        <w:t>⢮</w:t>
      </w:r>
      <w:r>
        <w:rPr/>
        <w:t>㩯偤ꍏ塍狂</w:t>
      </w:r>
      <w:r>
        <w:rPr/>
        <w:t>ꔫ⸨</w:t>
      </w:r>
      <w:r>
        <w:rPr/>
        <w:t>凂浕Ⓜ轀眶浚娻恨䁕</w:t>
      </w:r>
      <w:r>
        <w:rPr/>
        <w:t>ⴱ⬪</w:t>
      </w:r>
      <w:r>
        <w:rPr/>
        <w:t>伶쉰呐</w:t>
      </w:r>
      <w:r>
        <w:rPr/>
        <w:t>꧂</w:t>
      </w:r>
      <w:r>
        <w:rPr/>
        <w:t>皘桐太㑕乓䕐妏搫獫쵦瞩稴⫂숮㙕쉆䑎㓂</w:t>
      </w:r>
      <w:r>
        <w:rPr/>
        <w:t>⡆</w:t>
      </w:r>
      <w:r>
        <w:rPr/>
        <w:t>㌻⭏쉄央栳</w:t>
      </w:r>
      <w:r>
        <w:rPr/>
        <w:t>ꦣ</w:t>
      </w:r>
      <w:r>
        <w:rPr/>
        <w:t>纏矂塥ㅢ癓</w:t>
      </w:r>
      <w:r>
        <w:rPr/>
        <w:t>ⱔ</w:t>
      </w:r>
      <w:r>
        <w:rPr/>
        <w:t>㚣猊䱃奥ㅏ埂祎깪晖싂㌷睹渪숲넹瑠숯牳頪兙䣂㜽佡넺圱딴㙩挥䭭烃䤴涥뾵䔵䙟싂╶쉒㐴橨栭</w:t>
      </w:r>
      <w:r>
        <w:rPr/>
        <w:t>ⱬ</w:t>
      </w:r>
      <w:r>
        <w:rPr/>
        <w:t>煆뭷㑙㔹䷂額儯丳穉归㵵⒣灇쉠䳂廂긶㑒ꍋ㡧㐬幔㠩怰䅓䴷䙷쉺숪쉒␲呚牯녅姂㌭恸牵敄㵞깧㴭ヂ깃恸捧沱轐濂䊏㥾쉸䭘来擂쉣槍ㅃ䙮</w:t>
      </w:r>
      <w:r>
        <w:rPr/>
        <w:t>ⴻ</w:t>
      </w:r>
      <w:r>
        <w:rPr/>
        <w:t>佧싂厵⹭ꌪ</w:t>
      </w:r>
      <w:r>
        <w:rPr/>
        <w:t>ꤥ</w:t>
      </w:r>
      <w:r>
        <w:rPr/>
        <w:t>⽠쉩桱ꅨ姂겿</w:t>
      </w:r>
      <w:r>
        <w:rPr/>
        <w:t>⣂</w:t>
      </w:r>
      <w:r>
        <w:rPr/>
        <w:t>杔쌪䜽唶極땄쉤䵓渵烃櫂</w:t>
      </w:r>
      <w:r>
        <w:rPr/>
        <w:t>Ⳃ</w:t>
      </w:r>
      <w:r>
        <w:rPr/>
        <w:t>ꆵ汦呪쉳싂䪵䩂</w:t>
      </w:r>
      <w:r>
        <w:rPr/>
        <w:t>ꦘ</w:t>
      </w:r>
      <w:r>
        <w:rPr/>
        <w:t>旂⍦㙧⑅輤桘쉰싂擂彷㟂湹瑊丩剫打敎⩑츤⹟穗擂塈쉄䜯싂쉧⸬㣂䈦戳汃뭳兹⥍⑗䜭쉓⨽쉅幄悩䎏慌䔭村딦恄㔶歒</w:t>
      </w:r>
      <w:r>
        <w:rPr/>
        <w:t>ⵉ</w:t>
      </w:r>
      <w:r>
        <w:rPr/>
        <w:t>싃㕈伨䣂噧ꥳ뭕</w:t>
      </w:r>
      <w:r>
        <w:rPr/>
        <w:t>⡭</w:t>
      </w:r>
      <w:r>
        <w:rPr/>
        <w:t>縪㣍㌷䍅慙栲摐쉅䖿䱚慀恀⭕晠</w:t>
      </w:r>
      <w:r>
        <w:rPr/>
        <w:t>ⵐ</w:t>
      </w:r>
      <w:r>
        <w:rPr/>
        <w:t>ꥫ䵥뇂䴱뭏㯍捞䕸旂牅쉈쉅䕙椵넨奪体埂坹杆硚恥彤㞮楄杦㮏喘卞뽺䕘⿂怬</w:t>
      </w:r>
      <w:r>
        <w:rPr/>
        <w:t>ⴷ⩯</w:t>
      </w:r>
      <w:r>
        <w:rPr/>
        <w:t>呴쉴쉧䤳곂쉴䝦杕䨪爱䩊末⥑湓䢥쉦䪮⫎碏圲䱂쌯䙪㶥䙦溵均杈딭権녏뮱쵬㡃ㅞ곂獅哂⭈姍票婷쎻</w:t>
      </w:r>
      <w:r>
        <w:rPr/>
        <w:t>ⱋ</w:t>
      </w:r>
      <w:r>
        <w:rPr/>
        <w:t>䨲쉚⮮쉰瘶⭸䅙⹕뗂</w:t>
      </w:r>
      <w:r>
        <w:rPr/>
        <w:t>ⱱ</w:t>
      </w:r>
      <w:r>
        <w:rPr/>
        <w:t>殩掿硖䄽啂슻ㄬ啢㡪帹䳂癥ꍗ湴걾䅰盂䣎囂칱쉮</w:t>
      </w:r>
      <w:r>
        <w:rPr/>
        <w:t>ⱞ</w:t>
      </w:r>
      <w:r>
        <w:rPr/>
        <w:t>杫慇㐮뼻夫柂ꥩ橕飂㭨頩쉬顊墏쉯匴繒䬭吭싂洶㝒녗汲兯쵕眤䵐盂⨭녏繭썣䁳ꍰ織桫偺숫쉐⭕◂氪㍺傘䍭䭪愻␹呸奠</w:t>
      </w:r>
      <w:r>
        <w:rPr/>
        <w:t>ꕄ</w:t>
      </w:r>
      <w:r>
        <w:rPr/>
        <w:t>䐨쉉辏改䍗係뭦䵣䢬䈨ꏂ䱨憿彭刷〳愰췍싂㍷皏忂幉쉶㩆⩙煒㝘갫歂嫂㌪숩䥸幄壍䷂䴪⽰㥭乘䓂ꌯ숩坨</w:t>
      </w:r>
      <w:r>
        <w:rPr/>
        <w:t>⠩⩇</w:t>
      </w:r>
      <w:r>
        <w:rPr/>
        <w:t>뭑☤숭ꄶ䉺뼴䧂摓⨪</w:t>
      </w:r>
      <w:r>
        <w:rPr/>
        <w:t>Ⱪ</w:t>
      </w:r>
      <w:r>
        <w:rPr/>
        <w:t>㙫灴杵묩</w:t>
      </w:r>
      <w:r>
        <w:rPr/>
        <w:t>ꕧ</w:t>
      </w:r>
      <w:r>
        <w:rPr/>
        <w:t>䜶珂浶딽㓂溏颏</w:t>
      </w:r>
      <w:r>
        <w:rPr/>
        <w:t>ꥃ</w:t>
      </w:r>
      <w:r>
        <w:rPr/>
        <w:t>㶮䕮塱轈쉕ぎ堭㩤갮癨囂撘</w:t>
      </w:r>
      <w:r>
        <w:rPr/>
        <w:t>ꕩ</w:t>
      </w:r>
      <w:r>
        <w:rPr/>
        <w:t>䑯敫</w:t>
      </w:r>
      <w:r>
        <w:rPr/>
        <w:t>ⵥ</w:t>
      </w:r>
      <w:r>
        <w:rPr/>
        <w:t>쉏攷숫쉒晅䘴䍠⦮漦儤唪㝂弤䵬啰뼨䵐堶燂</w:t>
      </w:r>
      <w:r>
        <w:rPr/>
        <w:t>Ⲭ</w:t>
      </w:r>
      <w:r>
        <w:rPr/>
        <w:t>⽠夶⯂䁶剦䆏橵歧摔顎떏劮ざ収䥂㥚奇쉹䕎㌰瑯坞숦偎㡌䙥䡔〤䍆䳂倨䘮㉩쉵睙숊깩瘪⭎祬頭煺♇媥䌵烎</w:t>
      </w:r>
      <w:r>
        <w:rPr/>
        <w:t>ⴤ</w:t>
      </w:r>
      <w:r>
        <w:rPr/>
        <w:t>怪</w:t>
      </w:r>
      <w:r>
        <w:rPr/>
        <w:t>ⶻ</w:t>
      </w:r>
      <w:r>
        <w:rPr/>
        <w:t>꺥噰슱⥋㬺埂砤쉲攣浫曂揂⹴㡂噌䜩䭑쉦</w:t>
      </w:r>
      <w:r>
        <w:rPr/>
        <w:t>ꕊ⩶</w:t>
      </w:r>
      <w:r>
        <w:rPr/>
        <w:t>㍙뭨㑱⪵湔瀴╳沩</w:t>
      </w:r>
      <w:r>
        <w:rPr/>
        <w:t>ꔫ</w:t>
      </w:r>
      <w:r>
        <w:rPr/>
        <w:t>㝥</w:t>
      </w:r>
      <w:r>
        <w:rPr/>
        <w:t>ꕦ</w:t>
      </w:r>
      <w:r>
        <w:rPr/>
        <w:t>ⴣ</w:t>
      </w:r>
      <w:r>
        <w:rPr/>
        <w:t>竃䶻⵾뾮⭌⬸슻欻</w:t>
      </w:r>
      <w:r>
        <w:rPr/>
        <w:t>ⱍ</w:t>
      </w:r>
      <w:r>
        <w:rPr/>
        <w:t>쉖⽟쉔䠤剠炣⾣ꥸ䝘佘獞䈱떮獅佴㭫슣䇃쉡噚숵丽䭀敆숷窥⹉㋎㤭넽㡅顠㕏췂䊣䘪奧㜨癇吴</w:t>
      </w:r>
      <w:r>
        <w:rPr/>
        <w:t>ꤸ</w:t>
      </w:r>
      <w:r>
        <w:rPr/>
        <w:t>싂⧂塂䏂獦堩愨䵢㩩彥쉶㕢䊡掩積䭭桘揂㈶瘹嘤䜩꥚幨杕燂㨮湏䲘㩰㍠戭䡴杔泎ㄻ뇂摹⍆窩恶싂㫃疡偶橢然慙冻숪쉧숫쉙甪䭐仂㮥䭫咩</w:t>
      </w:r>
      <w:r>
        <w:rPr/>
        <w:t>ꕤ</w:t>
      </w:r>
      <w:r>
        <w:rPr/>
        <w:t>䱱걪◂摺䇂禡깺关⚻ꅢ䏂呄ꅉ䄩</w:t>
      </w:r>
      <w:r>
        <w:rPr/>
        <w:t>ⷂ</w:t>
      </w:r>
      <w:r>
        <w:rPr/>
        <w:t>㠽䡋♋㧂ㅁ䭶塡恠㙰㑖</w:t>
      </w:r>
      <w:r>
        <w:rPr/>
        <w:t>ⱚ</w:t>
      </w:r>
      <w:r>
        <w:rPr/>
        <w:t>顕輺敠䒱冣㭨繖奈겵䁯硄窩깎卶妬庻姂割瑑氱췍欤僂乞◂䷃䍡㦘</w:t>
      </w:r>
      <w:r>
        <w:rPr/>
        <w:t>ꥁ</w:t>
      </w:r>
      <w:r>
        <w:rPr/>
        <w:t>숸쉞⤥◃䠬乩拂瘳⾏䄥㇂㴺硭煊攳⩀쉡楱溡ꇂ䔳塦帨⩃⩒捤淂싂橷ガ䬪栽轆唽䐰䅓㭇⩃夨慪攽⹥凂䌰㭐轍ꆡ䫃슬楤</w:t>
      </w:r>
      <w:r>
        <w:rPr/>
        <w:t>Ⱘ</w:t>
      </w:r>
      <w:r>
        <w:rPr/>
        <w:t>숳㴨欳㕰猯⯂穒䙑猬潇⺱싃⑋檵瑫</w:t>
      </w:r>
      <w:r>
        <w:rPr/>
        <w:t>ꗂ</w:t>
      </w:r>
      <w:r>
        <w:rPr/>
        <w:t>辱숪䖱䉭䯎䠪썃ꌷ䜶弲牫湃겵顡ㅐ牞쏂䄣䭲㍨揎兙숭敷懂땸㔹㝱▥㵕湒琪䰨歾</w:t>
      </w:r>
      <w:r>
        <w:rPr/>
        <w:t>ꥁ</w:t>
      </w:r>
      <w:r>
        <w:rPr/>
        <w:t>䔭䅯癳⥵䎘숳哂⥚䆣곂ꅣ슩䈳歞⑂⿂쉇⩆슬瘪㗂䭡员滂殿祥䧂汬뽤걯䠺긪橌嚥㓂㖬奒쉰ꆮ㷂垱佚</w:t>
      </w:r>
      <w:r>
        <w:rPr/>
        <w:t>Ɑ</w:t>
      </w:r>
      <w:r>
        <w:rPr/>
        <w:t>㔬␩〻渷㔥穊숺僂晈䮣瑊⿂㢻皥婋夣奧偀悵싂勂ガ彟♞쉩䰱噇숱⭆⼱啯숥攣⽎灲䱢噏</w:t>
      </w:r>
      <w:r>
        <w:rPr/>
        <w:t>ꕋ</w:t>
      </w:r>
      <w:r>
        <w:rPr/>
        <w:t>䐽碡祣嚩싎䝲幤塢ꥱ樲辩櫂⍺䩇汥숪怬</w:t>
      </w:r>
      <w:r>
        <w:rPr/>
        <w:t>⡗</w:t>
      </w:r>
      <w:r>
        <w:rPr/>
        <w:t>扎䥆攰捤庡</w:t>
      </w:r>
      <w:r>
        <w:rPr/>
        <w:t>⡉</w:t>
      </w:r>
      <w:r>
        <w:rPr/>
        <w:t>㵩こ숩漤庥뮵獘쉎쉋浶昨땴ㄸ歂帨繊쉱칁墣⽤써땦畔媬塢⽎癠朰䨶숯쵇剟儩汴㩂ㅍ뼪砸ꇂ玏槃␱㧍啳꺱⹾㝥쉡┩轊炡夣넱姂繪⭰壂潲轢儻㔪㨥儯㵧偎䙵乧┹㌮⛂矂쉈顯쉖彥쉚弶╖㶏潃䝕䑯䒿帹䢮桪單쉲喘㚩攮伸㙹숲츊湡싂呆柂묤슥깦</w:t>
      </w:r>
      <w:r>
        <w:rPr/>
        <w:t>ꦿ</w:t>
      </w:r>
      <w:r>
        <w:rPr/>
        <w:t>걤怺㫂⼵슩䡔朦㥪睤帻⨯戩凂쉓쉕爱슮䔥녷䑘딳噢썆劣㠶䄪㮻啟顲砮摾楴␸䆣</w:t>
      </w:r>
      <w:r>
        <w:rPr/>
        <w:t>ⵁ</w:t>
      </w:r>
      <w:r>
        <w:rPr/>
        <w:t>沘䪏䥵旍挭硯此뗂츱䀻偾⦩幭煚</w:t>
      </w:r>
      <w:r>
        <w:rPr/>
        <w:t>ⵃ</w:t>
      </w:r>
      <w:r>
        <w:rPr/>
        <w:t>䯂숩싂瘽侏獷걋䑧㋂〴噺䕥김迍슡磃쉋뭠穌䡀⬨砵┳倫</w:t>
      </w:r>
      <w:r>
        <w:rPr/>
        <w:t>ⰺ</w:t>
      </w:r>
      <w:r>
        <w:rPr/>
        <w:t>딹쉬類ꄱ녡縬彅澵彔䉪슘佨⭈㟂䩁硆썕쌤捠䣂뭚繡㕃㟂쉫檿⚡稰儩浠妩ヂ⹔㥐桺縥奩䡕祬㭎摹쉚圣卯㡋祉쉓杔격塌界撣晇娭뿂넵祠欬숥쉐쉅橭墣⺥㥢쉾硆塩眰쉰䟂圲ꥥ䉂</w:t>
      </w:r>
      <w:r>
        <w:rPr/>
        <w:t>ⲣ</w:t>
      </w:r>
      <w:r>
        <w:rPr/>
        <w:t>睄ㅕꥣ걍啂ネ녢汲䴬兏睳癣塺㋃숳</w:t>
      </w:r>
      <w:r>
        <w:rPr/>
        <w:t>⠸</w:t>
      </w:r>
      <w:r>
        <w:rPr/>
        <w:t>睸쉗䡺咡</w:t>
      </w:r>
      <w:r>
        <w:rPr/>
        <w:t>⡇</w:t>
      </w:r>
      <w:r>
        <w:rPr/>
        <w:t>瘥畬甶</w:t>
      </w:r>
      <w:r>
        <w:rPr/>
        <w:t>⠩</w:t>
      </w:r>
      <w:r>
        <w:rPr/>
        <w:t>깴接喩慨祢捉䃂ぎ䉊⧃堻敳䅣⚵奅䍐쉴䌦䄣捆坤䐩摇㍞㥭㎩</w:t>
      </w:r>
      <w:r>
        <w:rPr/>
        <w:t>ꥋ</w:t>
      </w:r>
      <w:r>
        <w:rPr/>
        <w:t>迂㷂彫睎뭾䝬␶䁏杓捉摺⍇쵲깱䜰㗂㨰敮奍싂瘽占堻何</w:t>
      </w:r>
      <w:r>
        <w:rPr/>
        <w:t>⡓</w:t>
      </w:r>
      <w:r>
        <w:rPr/>
        <w:t>塷싂⩀┣ꥭ⑗浴뿃眯䡔칂숲䰥</w:t>
      </w:r>
      <w:r>
        <w:rPr/>
        <w:t>ⱙ</w:t>
      </w:r>
      <w:r>
        <w:rPr/>
        <w:t>灳⵺㌻剺㘴仂习䰬㘲湕䴪䵲盂</w:t>
      </w:r>
      <w:r>
        <w:rPr/>
        <w:t>ꗂ</w:t>
      </w:r>
      <w:r>
        <w:rPr/>
        <w:t>婠⑕繫帻䨭に㩷悩漣燂嗃♪穸숬⑥橑㑖确曎彍㑗㈶㨽⩲瑕꥾䩫䡵칧䕤䉷瓂㮬怪扮毂쉔楯䅪츲ꅭ卶治焬㜲摢繭⹓</w:t>
      </w:r>
      <w:r>
        <w:rPr/>
        <w:t>ⱕ</w:t>
      </w:r>
      <w:r>
        <w:rPr/>
        <w:t>榮榥넱內ㅺ炡刨썀湊厏㵙灌䱚슻兦橒싂숶♱㩱噰ꥴ礰歉堭㌤䥄䈴唤</w:t>
      </w:r>
      <w:r>
        <w:rPr/>
        <w:t>Ⱘ</w:t>
      </w:r>
      <w:r>
        <w:rPr/>
        <w:t>犥汉䥃썍╹䂵祈偞竎</w:t>
      </w:r>
      <w:r>
        <w:rPr/>
        <w:t>ⵀ</w:t>
      </w:r>
      <w:r>
        <w:rPr/>
        <w:t>䉘뭍婴㍄幘梥愷ざ穱疏쉆</w:t>
      </w:r>
      <w:r>
        <w:rPr/>
        <w:t>⠩</w:t>
      </w:r>
      <w:r>
        <w:rPr/>
        <w:t>㕵쉐噒㞏慸厵</w:t>
      </w:r>
      <w:r>
        <w:rPr/>
        <w:t>ꤤ</w:t>
      </w:r>
      <w:r>
        <w:rPr/>
        <w:t>繥溻憏썫憏扷</w:t>
      </w:r>
      <w:r>
        <w:rPr/>
        <w:t>꥟</w:t>
      </w:r>
      <w:r>
        <w:rPr/>
        <w:t>䵙쉰厣火琻╚歨汣朦淂겏楙⩚婰걒쉆琹弪␱숴뮬㨽ꅭ妿</w:t>
      </w:r>
      <w:r>
        <w:rPr/>
        <w:t>⠮</w:t>
      </w:r>
      <w:r>
        <w:rPr/>
        <w:t>쉔쉉旂䘬ㅞ惂㐴煷䈥⬮ㄽ甹쉬弳瑂딭ꇂ檣쉯㮘ㅨ䖩⤪偣䌲⻎⩃戻䙱䘹䂿参煺깈䦻疻楍</w:t>
      </w:r>
      <w:r>
        <w:rPr/>
        <w:t>ꤶ</w:t>
      </w:r>
      <w:r>
        <w:rPr/>
        <w:t>圭彪楴䒬┵㜽㋂幸㍒묫呰爯䩀⵹偑쉷쵢牤뭦쉾庘瑂ꍖ䉞㡏쉍偵</w:t>
      </w:r>
      <w:r>
        <w:rPr/>
        <w:t>ꤨ</w:t>
      </w:r>
      <w:r>
        <w:rPr/>
        <w:t>潺啟戭琱쵎㙚쉬쉰</w:t>
      </w:r>
      <w:r>
        <w:rPr/>
        <w:t>ꕏ</w:t>
      </w:r>
      <w:r>
        <w:rPr/>
        <w:t>䱲杓倹</w:t>
      </w:r>
      <w:r>
        <w:rPr/>
        <w:t>ⰽ</w:t>
      </w:r>
      <w:r>
        <w:rPr/>
        <w:t>녖믂截싂</w:t>
      </w:r>
      <w:r>
        <w:rPr/>
        <w:t>ꕪ</w:t>
      </w:r>
      <w:r>
        <w:rPr/>
        <w:t>ⱌ</w:t>
      </w:r>
      <w:r>
        <w:rPr/>
        <w:t>則圵㥶䍎䕾兒쉏妥顧썐㚵卄</w:t>
      </w:r>
      <w:r>
        <w:rPr/>
        <w:t>⡋</w:t>
      </w:r>
      <w:r>
        <w:rPr/>
        <w:t>䑦䩥㝮╒帱䕣轅㕷䍾</w:t>
      </w:r>
    </w:p>
    <w:p>
      <w:pPr>
        <w:pStyle w:val="PreformattedText"/>
        <w:bidi w:val="0"/>
        <w:spacing w:before="0" w:after="0"/>
        <w:jc w:val="left"/>
        <w:rPr/>
      </w:pPr>
      <w:r>
        <w:rPr/>
        <w:t>扲䔊䕪佱숻偠穱牁檘婟碏祢䈯숺㩬捹숦ꅡ操扊㜶塶싂쉙䄤弸쉊琸優䁺倱樸礱㩰敫弹⩇ꅮ全떏䕨䤵剕슏⬽⽌儥䱭幰☬䣂㑪杇亵术畠猩檮䨪싂㩨쵶氷捸塤슣䛂牵긲</w:t>
      </w:r>
      <w:r>
        <w:rPr/>
        <w:t>ꗂ</w:t>
      </w:r>
      <w:r>
        <w:rPr/>
        <w:t>獦⭎슻晘䝵坐呥䩏쉰땒璩칦䶿슡䔦㞘숯䝩</w:t>
      </w:r>
      <w:r>
        <w:rPr/>
        <w:t>⣂</w:t>
      </w:r>
      <w:r>
        <w:rPr/>
        <w:t>㭅䵥ꅤ智㜹啺商㝘</w:t>
      </w:r>
      <w:r>
        <w:rPr/>
        <w:t>Ⱙ</w:t>
      </w:r>
      <w:r>
        <w:rPr/>
        <w:t>欯숣슩彯⬶㡔♆盂뼲磂䀲⩂礬겏⪘憥㤸䍷䧂瘨싂梿圸䱗䩗慂췂칐轙眤愬ꇂ⩲壍杪䍳뭄쎬攳咵숸愷扈穖䉔晆䅔磂穒㩵〳橁⩱幈怰婀繳浸숦쉇儦⑷颿慈䙤゘묯摴㥠穈䃂痂</w:t>
      </w:r>
      <w:r>
        <w:rPr/>
        <w:t>꥓</w:t>
      </w:r>
      <w:r>
        <w:rPr/>
        <w:t>㬷轣䓂瑈乙⵾䕞畎쉖汕犥㙆⑯妮슩♠䩎浫㬭숦歟쉊숥卞捚杗뭘㌻祲煃㙯䴶</w:t>
      </w:r>
      <w:r>
        <w:rPr/>
        <w:t>⠶</w:t>
      </w:r>
      <w:r>
        <w:rPr/>
        <w:t>㴫洣䅵灬㷂䰽呫묬汏彅晒埂䥘㥴夺갪䉄⥁╾䔱眩㐨噎繩⨳쉁儰桫쉗䶻硣嫂쉂䙤䛃佉⍀깢恇ꅲ洺㝚ꏂ⵱䕣⨳㭉ꄫ呴䁶䎵操⑱</w:t>
      </w:r>
      <w:r>
        <w:rPr/>
        <w:t>ⱅ</w:t>
      </w:r>
      <w:r>
        <w:rPr/>
        <w:t>쉑䘬쉾㉷⹶뗂伵呢⧂幗싂넭眴䚘ㄫ呶参㠬ま慲㉘猲犘啨⦏繦绂敀⹩曂潑㊿䊥杋珂㐱따琮숩甩奍䱶䤤숥杋⭂捞숣睷弶䱸숪橎穰滂녀形⩲㉞兇⍪⽯契䕱⹌繹㴨弲晭丱ꄱ㬴⤹伭䉡潐䕦숩熣㔺쉊쉍㭀㍚╄礪恈䱆炵慎噋┵ㄫ쉺奲砵扨桌쉆땫쉧넹쉖㤨轎뼲쉂䠰䞩숸䠪갨䉶辩犮桶畯ꍶ挰冩쉙半帺䫂㑟礤桔窏磂卭ꍩ</w:t>
      </w:r>
      <w:r>
        <w:rPr/>
        <w:t>ⵎ</w:t>
      </w:r>
      <w:r>
        <w:rPr/>
        <w:t>杖禿䰩䁡㣂朹偰偄⽑⥱渹㝏願く쉧灕剒⩟纣画쉩㑋杏</w:t>
      </w:r>
      <w:r>
        <w:rPr/>
        <w:t>ⱺ</w:t>
      </w:r>
      <w:r>
        <w:rPr/>
        <w:t>㡨촹敀췂殻㥳啊슻䔤쉤䳂慄㬮樣⨸쉷⽴⑳깕欺䝴쉩䙭슥泍窻䵉㝴含轁쵏⎡䍍由痂⌶䤰飂椮歑㨺⑉㴬␬习䥶ꎵ썡母㙂嗂</w:t>
      </w:r>
      <w:r>
        <w:rPr/>
        <w:t>ꕔ</w:t>
      </w:r>
      <w:r>
        <w:rPr/>
        <w:t>㣂硭輩歭痂癎땧佒啧䉢幁轗싃摵⽤䜤㖬떏㞥츻쉘숹걣㝎</w:t>
      </w:r>
      <w:r>
        <w:rPr/>
        <w:t>ꕞ</w:t>
      </w:r>
      <w:r>
        <w:rPr/>
        <w:t>禩쉉㴺瓂眱┰儯潊넷䨷晚狎睔椱䩉싍䝉佡塷摸꺥슮樊繾싃呓싂䯍熡땉</w:t>
      </w:r>
      <w:r>
        <w:rPr/>
        <w:t>⠬</w:t>
      </w:r>
      <w:r>
        <w:rPr/>
        <w:t>憏祭䟂㷂⬺㑦ꌲ扨桤㙚坥䕔䀰晟㫂ꅤ晳</w:t>
      </w:r>
      <w:r>
        <w:rPr/>
        <w:t>Ⱶ</w:t>
      </w:r>
      <w:r>
        <w:rPr/>
        <w:t>䍢晙갮偁䔴涵漰딨栳䁣⹇䨫磂䵆쉞昺溵㕆泂컂싂啗쉖㬤硃⵱矎盂쉗</w:t>
      </w:r>
      <w:r>
        <w:rPr/>
        <w:t>ꔪ</w:t>
      </w:r>
      <w:r>
        <w:rPr/>
        <w:t>숪⍄䩌㩔檱嚻놻塕匨時䕗琪熱싂吰捣卆꥔</w:t>
      </w:r>
      <w:r>
        <w:rPr/>
        <w:t>Ⱚ⹗</w:t>
      </w:r>
      <w:r>
        <w:rPr/>
        <w:t>ⷃ</w:t>
      </w:r>
      <w:r>
        <w:rPr/>
        <w:t>歉㘺奏믂䑚忂컂幍⽵</w:t>
      </w:r>
      <w:r>
        <w:rPr/>
        <w:t>ꕢ</w:t>
      </w:r>
      <w:r>
        <w:rPr/>
        <w:t>⣂</w:t>
      </w:r>
      <w:r>
        <w:rPr/>
        <w:t>殡漬⨹懂䭆轁ꍵ灀꤮♦稤噌啙獇⚘秎㕩슡</w:t>
      </w:r>
      <w:r>
        <w:rPr/>
        <w:t>Ɫ</w:t>
      </w:r>
      <w:r>
        <w:rPr/>
        <w:t>䑐䝎炩쉥숣㇂昬㊬㵢䔪ㅠ쉍걳洱쎿竂䭂껍吻䜨긯䖻捑땕楪䡮땥䣂ㅆ牯枱彚樨睵ꍂ婒䐬䐷晍甦㜺䌸</w:t>
      </w:r>
      <w:r>
        <w:rPr/>
        <w:t>ꔪ</w:t>
      </w:r>
      <w:r>
        <w:rPr/>
        <w:t>슩牧㥩</w:t>
      </w:r>
      <w:r>
        <w:rPr/>
        <w:t>⢬</w:t>
      </w:r>
      <w:r>
        <w:rPr/>
        <w:t>䀭</w:t>
      </w:r>
      <w:r>
        <w:rPr/>
        <w:t>ꦱ</w:t>
      </w:r>
      <w:r>
        <w:rPr/>
        <w:t>嘪奈わ䙓桅穄꺥䕀奚㔰契묫껂㴨④娻␻䑬</w:t>
      </w:r>
      <w:r>
        <w:rPr/>
        <w:t>ⶩ</w:t>
      </w:r>
      <w:r>
        <w:rPr/>
        <w:t>䴦츣⑺⚻挽쉚⧂灉䔭祇堥墱⺩⫂渭䙨㵦Ⓧ슘漸慺쉴瑷媬䌹垵䨮䀻걩㴰䡠伯㍴稹</w:t>
      </w:r>
      <w:r>
        <w:rPr/>
        <w:t>ⲏ</w:t>
      </w:r>
      <w:r>
        <w:rPr/>
        <w:t>ꥑ</w:t>
      </w:r>
      <w:r>
        <w:rPr/>
        <w:t>⡆⤦⑦</w:t>
      </w:r>
      <w:r>
        <w:rPr/>
        <w:t>敞⸤쏂㷂♲넰</w:t>
      </w:r>
      <w:r>
        <w:rPr/>
        <w:t>⡢</w:t>
      </w:r>
      <w:r>
        <w:rPr/>
        <w:t>桊䒣楞娤故⍩䝷ꍚㅅ쉸☤慑卋泎歸倱倽淂ㅌ㉢顡㠪乄䩕桘뭢轙슩㐲뽗橄㫃ꍅ⒩剭슡쌺숥⪡ꍴ㡢㉍㬯坨啅䚩㕵䜤帣牡ꆣ湣株㚥껂㒥楚用㝃ꎩ</w:t>
      </w:r>
      <w:r>
        <w:rPr/>
        <w:t>ⵖ</w:t>
      </w:r>
      <w:r>
        <w:rPr/>
        <w:t>ꥣ漳琯䥵楫橏垱ꅁ娵儶㵾숫祳䩖㍙숩祐滃偏㐱㭅唱칈⩗奨䭪⽺</w:t>
      </w:r>
      <w:r>
        <w:rPr/>
        <w:t>ꕄ</w:t>
      </w:r>
      <w:r>
        <w:rPr/>
        <w:t>䝲쉎歵奠곂扎漥洣숰桯䡚▩쌣⸨⹢캏슣㞥㴺⚡唻⵩灬潶⥢榡써繘뭾⼩㜴䡹쉤稰堶춱桳썌꤮顚뿂㍙쉬䷎サ⭣⭎砳녨䭚䅂⩫⽈카쉚䵙嘽係㢡彴朰䠰幤⥑〻쉈</w:t>
      </w:r>
      <w:r>
        <w:rPr/>
        <w:t>ꥊ</w:t>
      </w:r>
      <w:r>
        <w:rPr/>
        <w:t>摧</w:t>
      </w:r>
      <w:r>
        <w:rPr/>
        <w:t>ꥒ</w:t>
      </w:r>
      <w:r>
        <w:rPr/>
        <w:t>䗂㒩晋슥乥</w:t>
      </w:r>
      <w:r>
        <w:rPr/>
        <w:t>ꦵ</w:t>
      </w:r>
      <w:r>
        <w:rPr/>
        <w:t>畏报㨻歅䵟䥃䲣堻⼪</w:t>
      </w:r>
      <w:r>
        <w:rPr/>
        <w:t>ꕲ</w:t>
      </w:r>
      <w:r>
        <w:rPr/>
        <w:t>皻轥싂</w:t>
      </w:r>
      <w:r>
        <w:rPr/>
        <w:t>ꦥ</w:t>
      </w:r>
      <w:r>
        <w:rPr/>
        <w:t>긮쉹敬墱煀姂繆㠰⭧劮㴪䠹扢⸴숸䑂숲땅쉰쉣㌱⽶輪顫捤쉙捀䐪쉺奂飂睺싎潌⩖䕖숪稸㠽숭嘮䅎䍾嫂䕍橎〰唪瑀汤呮뗂娴쉆喥쉯灇⍏奣⤸뽇奬杘噏牸㙆⩏♯⽅썗车䃂㥐獁⍍</w:t>
      </w:r>
      <w:r>
        <w:rPr/>
        <w:t>ꦥ</w:t>
      </w:r>
      <w:r>
        <w:rPr/>
        <w:t>塶</w:t>
      </w:r>
      <w:r>
        <w:rPr/>
        <w:t>ⱔ</w:t>
      </w:r>
      <w:r>
        <w:rPr/>
        <w:t>皿꺵煾⥮梻쵘㜦琶㥚쉩暬⩍橣䱁숩ꌥ</w:t>
      </w:r>
      <w:r>
        <w:rPr/>
        <w:t>ꥉ</w:t>
      </w:r>
      <w:r>
        <w:rPr/>
        <w:t>偓偪㮩</w:t>
      </w:r>
      <w:r>
        <w:rPr/>
        <w:t>ꥁ</w:t>
      </w:r>
      <w:r>
        <w:rPr/>
        <w:t>敦恮쌱䝪⽍㨣䬤〵䤰</w:t>
      </w:r>
      <w:r>
        <w:rPr/>
        <w:t>ⴳ</w:t>
      </w:r>
      <w:r>
        <w:rPr/>
        <w:t>搥</w:t>
      </w:r>
      <w:r>
        <w:rPr/>
        <w:t>ꕺ</w:t>
      </w:r>
      <w:r>
        <w:rPr/>
        <w:t>瑺瘊幐쉬ㄽ쉱潑⏂싂橆䡗컂곂椻⿂습䭒朩쉥녠坋㭂䉤畵佤</w:t>
      </w:r>
      <w:r>
        <w:rPr/>
        <w:t>ⰺ</w:t>
      </w:r>
      <w:r>
        <w:rPr/>
        <w:t>娹敷亏挫媱砨쉩䎱洶숤归⥠</w:t>
      </w:r>
      <w:r>
        <w:rPr/>
        <w:t>ꕨ</w:t>
      </w:r>
      <w:r>
        <w:rPr/>
        <w:t>呠ꍱㅪ幒幬㊵⹌⹳湈獙쉉䁗奯捒漩䅅쉉⵵䩤硵楁쉇倷䘪쉉杙␤噞呮㑶佹䕄䨫㑨䅳춏⼩摈㉈☪쉙쉒づ䨮㝺し媩侥㑊从揍杞幩䳂獦┬Ⓜ걧ꥪ侘⽣쉺쉙硗뭥캵ꍓ⚵顳쉤故幇䤴</w:t>
      </w:r>
      <w:r>
        <w:rPr/>
        <w:t>ꔽ</w:t>
      </w:r>
      <w:r>
        <w:rPr/>
        <w:t>쉞ꥯ䈱汆汶㤹奸췂碡歵슏幘栺獬桮咩㤽焬乢ꅪ슩拂숮楄竂䄻穨獕あ땓촪幙䀥䷂癴쉶嘮址䖡⬥汶</w:t>
      </w:r>
      <w:r>
        <w:rPr/>
        <w:t>ⶩ</w:t>
      </w:r>
      <w:r>
        <w:rPr/>
        <w:t>洭</w:t>
      </w:r>
      <w:r>
        <w:rPr/>
        <w:t>⡔⡅</w:t>
      </w:r>
      <w:r>
        <w:rPr/>
        <w:t>痂佹</w:t>
      </w:r>
      <w:r>
        <w:rPr/>
        <w:t>꤬</w:t>
      </w:r>
      <w:r>
        <w:rPr/>
        <w:t>ꌽ幋쉨딵乩げⓂ㮵牺⽵眪</w:t>
      </w:r>
      <w:r>
        <w:rPr/>
        <w:t>ⱙ</w:t>
      </w:r>
      <w:r>
        <w:rPr/>
        <w:t>卄</w:t>
      </w:r>
      <w:r>
        <w:rPr/>
        <w:t>ⴽ</w:t>
      </w:r>
      <w:r>
        <w:rPr/>
        <w:t>㈵</w:t>
      </w:r>
      <w:r>
        <w:rPr/>
        <w:t>ꤦ</w:t>
      </w:r>
      <w:r>
        <w:rPr/>
        <w:t>⣂</w:t>
      </w:r>
      <w:r>
        <w:rPr/>
        <w:t>兾㵃溩넶甥區旂祪卞ꅐ瘪す庥繸䎿㍋䐭摧䡧㨽㡦卩</w:t>
      </w:r>
      <w:r>
        <w:rPr/>
        <w:t>ⱞ</w:t>
      </w:r>
      <w:r>
        <w:rPr/>
        <w:t>噌싂䈫顭쉸淂佧並뭉淂秂⎥啱䤩顲㝉ꥵ䩪䵠摟扑癬桮溩㕞囂⩥䑫녫㭐㕣⮩䀩帺뿃濂곂低쉂⽉⏂矂⍞嚣㭋穾ぬ䰽䮱浗䕫敊瓂</w:t>
      </w:r>
      <w:r>
        <w:rPr/>
        <w:t>ꤣ</w:t>
      </w:r>
      <w:r>
        <w:rPr/>
        <w:t>曂噇乮頫庥䥟䴺⥂矂⑨婃瞱丫⤩商⫂案敊䮬䄵䂱栬焯㡲嗂䡳䬲㵓䈪灈</w:t>
      </w:r>
      <w:r>
        <w:rPr/>
        <w:t>ꥋ</w:t>
      </w:r>
      <w:r>
        <w:rPr/>
        <w:t>克깆㯂⻂䐩疣彄㕥</w:t>
      </w:r>
      <w:r>
        <w:rPr/>
        <w:t>꥟</w:t>
      </w:r>
      <w:r>
        <w:rPr/>
        <w:t>뗍</w:t>
      </w:r>
      <w:r>
        <w:rPr/>
        <w:t>⠥</w:t>
      </w:r>
      <w:r>
        <w:rPr/>
        <w:t>⺘顨䨱㉦磂⛃搩숤斣썮あ㘶㕃㩵㇂潴꺣ㅅ㑵㵈쉁䕉稴杏ヂ⥈痂녔兤숮┶惃쵹땩䈪轤⍈䱦坑ㄻ挽稴䵇䁨</w:t>
      </w:r>
      <w:r>
        <w:rPr/>
        <w:t>Ⱚ</w:t>
      </w:r>
      <w:r>
        <w:rPr/>
        <w:t>彥杭吭쵳歅湮摆⽠싂쉷㈲⧂呶䑴숨슥⨮汦扭⾩䖏쉯ㅬꅞ确䛂顲䉮㩒㵸惂漶晤绂걚娲䮏殥╸䁟瓍唨넮祈婬幱췎⍓쉚扭䈯㭊稨惍䅩싃㭆伫䭠甬칹</w:t>
      </w:r>
      <w:r>
        <w:rPr/>
        <w:t>⣂</w:t>
      </w:r>
      <w:r>
        <w:rPr/>
        <w:t>뭧妻╍烂䣍圥灨戲灗う槎㡾ꅨ塈쉞쉮숫숲極䡦繵깇㍮걚䭾㬦゘橹㕬愰榩摘숸㕾䩪쉌⪏</w:t>
      </w:r>
      <w:r>
        <w:rPr/>
        <w:t>⡪</w:t>
      </w:r>
      <w:r>
        <w:rPr/>
        <w:t>㫂噑⭟拂匹㕪穖掻╢⦿柂</w:t>
      </w:r>
      <w:r>
        <w:rPr/>
        <w:t>ⱱ</w:t>
      </w:r>
      <w:r>
        <w:rPr/>
        <w:t>썧</w:t>
      </w:r>
      <w:r>
        <w:rPr/>
        <w:t>ꤶ</w:t>
      </w:r>
      <w:r>
        <w:rPr/>
        <w:t>啾儻㯂㜵</w:t>
      </w:r>
      <w:r>
        <w:rPr/>
        <w:t>꧍</w:t>
      </w:r>
      <w:r>
        <w:rPr/>
        <w:t>愲恄瑦◂㍎쉓䌤䄵瘣ꇂ昹捞偰䀥⿎뽟ꅎ湘癏䶿畺娺猣㤥숩婹숲含ꅤ瑡㠳쵙쵴畫⎏걟顀ꥣ婉婫䩗</w:t>
      </w:r>
      <w:r>
        <w:rPr/>
        <w:t>꧂</w:t>
      </w:r>
      <w:r>
        <w:rPr/>
        <w:t>깮⌶㉞彔ネ</w:t>
      </w:r>
      <w:r>
        <w:rPr/>
        <w:t>ꕧ</w:t>
      </w:r>
      <w:r>
        <w:rPr/>
        <w:t>쉃渲깭䉩⨊숥偰</w:t>
      </w:r>
      <w:r>
        <w:rPr/>
        <w:t>ꤶ</w:t>
      </w:r>
      <w:r>
        <w:rPr/>
        <w:t>㦘瘫䞡⥁⹗⿃曂奖쉠♪掿湏㚮圶啦뭞昦噎浧땪䵺</w:t>
      </w:r>
      <w:r>
        <w:rPr/>
        <w:t>⡬</w:t>
      </w:r>
      <w:r>
        <w:rPr/>
        <w:t>婏⒣</w:t>
      </w:r>
      <w:r>
        <w:rPr/>
        <w:t>ꥃ</w:t>
      </w:r>
      <w:r>
        <w:rPr/>
        <w:t>夨楅䥅㥣㠮ꥡ㤮⑎⩺獧〯祒瞩⽦⭌㝟勂깕繂䕘쉰匴⿂攽帪稯ꌪ</w:t>
      </w:r>
      <w:r>
        <w:rPr/>
        <w:t>ꕁ</w:t>
      </w:r>
      <w:r>
        <w:rPr/>
        <w:t>쉮뭰</w:t>
      </w:r>
      <w:r>
        <w:rPr/>
        <w:t>ꥏ</w:t>
      </w:r>
      <w:r>
        <w:rPr/>
        <w:t>䡉䝋两歱砵⹶灥ꥮ椲ꅒ</w:t>
      </w:r>
      <w:r>
        <w:rPr/>
        <w:t>ꤤ⩀</w:t>
      </w:r>
      <w:r>
        <w:rPr/>
        <w:t>㏂婋⩵㉒璣</w:t>
      </w:r>
      <w:r>
        <w:rPr/>
        <w:t>ⵏ</w:t>
      </w:r>
      <w:r>
        <w:rPr/>
        <w:t>癐䨫⌫恲㑖䵍㵾咵欷顔忍幷⯍</w:t>
      </w:r>
      <w:r>
        <w:rPr/>
        <w:t>ꦥ</w:t>
      </w:r>
      <w:r>
        <w:rPr/>
        <w:t>칚쉱䭋绂쉵㫂䳂䔺컃␬杆⍇♍쉔顥</w:t>
      </w:r>
      <w:r>
        <w:rPr/>
        <w:t>ꤪ</w:t>
      </w:r>
      <w:r>
        <w:rPr/>
        <w:t>橙䁁竎搩帶숦䘷⩑橪刯痂믂纱쵖况廍⍞报硭䌣湩扠㥢㵸桙憣䥘狂쌮</w:t>
      </w:r>
      <w:r>
        <w:rPr/>
        <w:t>⢿</w:t>
      </w:r>
      <w:r>
        <w:rPr/>
        <w:t>捥</w:t>
      </w:r>
      <w:r>
        <w:rPr/>
        <w:t>ⵒ</w:t>
      </w:r>
      <w:r>
        <w:rPr/>
        <w:t>ꅂ쉏绂㠷浇⍳暻婊碮ꅉ⭒偰剱䏂묯憩</w:t>
      </w:r>
      <w:r>
        <w:rPr/>
        <w:t>ꤴ</w:t>
      </w:r>
      <w:r>
        <w:rPr/>
        <w:t>딪倫䡕㐻뽳ꆱ橯硗㡰䱱㕙棂䍾婣汧攪佸⸵ꎿ땟㕄</w:t>
      </w:r>
      <w:r>
        <w:rPr/>
        <w:t>ⱘ</w:t>
      </w:r>
      <w:r>
        <w:rPr/>
        <w:t>㑾뇂걷⍢浱恍⭦쉴</w:t>
      </w:r>
      <w:r>
        <w:rPr/>
        <w:t>ⱔ</w:t>
      </w:r>
      <w:r>
        <w:rPr/>
        <w:t>깑䝥牳숱⭆</w:t>
      </w:r>
      <w:r>
        <w:rPr/>
        <w:t>ⱍ</w:t>
      </w:r>
      <w:r>
        <w:rPr/>
        <w:t>㥸</w:t>
      </w:r>
      <w:r>
        <w:rPr/>
        <w:t>ꦘ</w:t>
      </w:r>
      <w:r>
        <w:rPr/>
        <w:t>㫍歰䑳䥹但偭煮張녢㫂뭍汧䡄奭㭷撡䥴珂䜣</w:t>
      </w:r>
      <w:r>
        <w:rPr/>
        <w:t>⠤</w:t>
      </w:r>
      <w:r>
        <w:rPr/>
        <w:t>ꕆ</w:t>
      </w:r>
      <w:r>
        <w:rPr/>
        <w:t>徱夹츰㤭礦轠呣쉳䴪敷슻卞䵕燂</w:t>
      </w:r>
      <w:r>
        <w:rPr/>
        <w:t>꧂</w:t>
      </w:r>
      <w:r>
        <w:rPr/>
        <w:t>녺㙉</w:t>
      </w:r>
      <w:r>
        <w:rPr/>
        <w:t>꧂</w:t>
      </w:r>
      <w:r>
        <w:rPr/>
        <w:t>㙕⭩걌瘻⒡㷂㝡♣䤥伶⨦獯奷☦梥䁣獹䁓傩轋</w:t>
      </w:r>
      <w:r>
        <w:rPr/>
        <w:t>ꕅ</w:t>
      </w:r>
      <w:r>
        <w:rPr/>
        <w:t>顁쉁쉙㭆噰싂㴬ㅍ칅䅕奰䜮쵲㉌浞䡹쉸顈</w:t>
      </w:r>
      <w:r>
        <w:rPr/>
        <w:t>ꕺ⤱</w:t>
      </w:r>
      <w:r>
        <w:rPr/>
        <w:t>䡋㍵쉄쵃㤺撻㬦瑧㐯剌歟䕱ꥬ싂䊮숨慣秂㑦堦칳깪乀䡮썗繄ㅒ䱓ꄫ棂瘰뭀㟂未숬숤쉺侘㐯䵷쉁䘦瞩珃䙎慹埂䅏盂</w:t>
      </w:r>
      <w:r>
        <w:rPr/>
        <w:t>ꖮ</w:t>
      </w:r>
      <w:r>
        <w:rPr/>
        <w:t>㉬⽓祱㑗䥗頴奢䢱楹埍쉊璏</w:t>
      </w:r>
      <w:r>
        <w:rPr/>
        <w:t>ꔪ</w:t>
      </w:r>
      <w:r>
        <w:rPr/>
        <w:t>瀨㦣㠩츤樮쉢憘㦮橇烂땤</w:t>
      </w:r>
      <w:r>
        <w:rPr/>
        <w:t>꧂</w:t>
      </w:r>
      <w:r>
        <w:rPr/>
        <w:t>だ剾쉎⮩䯂㕠〷⭘㬸摹弯䳂煖冱녬㗂쉊戨穰䙪㍦熩䑓畫쉳擂曂⫂⸴塀㘳⼬⸸䃂⵭</w:t>
      </w:r>
      <w:r>
        <w:rPr/>
        <w:t>꧃</w:t>
      </w:r>
      <w:r>
        <w:rPr/>
        <w:t>㩹眲쉶塰榮뭶</w:t>
      </w:r>
      <w:r>
        <w:rPr/>
        <w:t>ⵇ</w:t>
      </w:r>
      <w:r>
        <w:rPr/>
        <w:t>숦偪䣂吩䕳彐깸䭙䅦⍧㒿䡊㵌䅪슬お㝬媬</w:t>
      </w:r>
      <w:r>
        <w:rPr/>
        <w:t>ꕱ</w:t>
      </w:r>
      <w:r>
        <w:rPr/>
        <w:t>沥潣▿㬹딶䄳涡쉐婙ꅈ㥳䷎싂㒣䶮숪䁮</w:t>
      </w:r>
      <w:r>
        <w:rPr/>
        <w:t>ⱉ</w:t>
      </w:r>
      <w:r>
        <w:rPr/>
        <w:t>꧂┰</w:t>
      </w:r>
      <w:r>
        <w:rPr/>
        <w:t>呷䨤㧂숫껃깥뽪吸䝱䇂恪숶㐮䫂쉀䘰灔呞Ⓧ唰剀嗂䡀㛂숥</w:t>
      </w:r>
      <w:r>
        <w:rPr/>
        <w:t>ꔲ</w:t>
      </w:r>
      <w:r>
        <w:rPr/>
        <w:t>ㅔ걊딷媩㥵</w:t>
      </w:r>
      <w:r>
        <w:rPr/>
        <w:t>ꔴ</w:t>
      </w:r>
      <w:r>
        <w:rPr/>
        <w:t>㑀䕕䕦煟䔥䤹坵㇃轄싂</w:t>
      </w:r>
      <w:r>
        <w:rPr/>
        <w:t>⡪</w:t>
      </w:r>
      <w:r>
        <w:rPr/>
        <w:t>椻本昲䀰琸㝑㥨創畀</w:t>
      </w:r>
      <w:r>
        <w:rPr/>
        <w:t>ⵈ</w:t>
      </w:r>
      <w:r>
        <w:rPr/>
        <w:t>쉐⵸걣窿瑲轆</w:t>
      </w:r>
      <w:r>
        <w:rPr/>
        <w:t>ⲥ</w:t>
      </w:r>
      <w:r>
        <w:rPr/>
        <w:t>焷싂㭟祓㏂ꅴ썷⦮楅⨥癚慫䨮</w:t>
      </w:r>
      <w:r>
        <w:rPr/>
        <w:t>ⵓ</w:t>
      </w:r>
      <w:r>
        <w:rPr/>
        <w:t>䋂싂⩕擂䭏숊</w:t>
      </w:r>
      <w:r>
        <w:rPr/>
        <w:t>Ⳃ♬</w:t>
      </w:r>
      <w:r>
        <w:rPr/>
        <w:t>拂迂묩焤晁圻㕪䵘呭伯䋂⾮䯂䝗쉤</w:t>
      </w:r>
      <w:r>
        <w:rPr/>
        <w:t>Ⱘ</w:t>
      </w:r>
      <w:r>
        <w:rPr/>
        <w:t>㘽丹汄네䱩╖</w:t>
      </w:r>
      <w:r>
        <w:rPr/>
        <w:t>⣂</w:t>
      </w:r>
      <w:r>
        <w:rPr/>
        <w:t>ꇂ桑瀬숪㜩녥숳쉀乂智ꇃ㬲顣楺督庘쉦䴥</w:t>
      </w:r>
      <w:r>
        <w:rPr/>
        <w:t>⡰</w:t>
      </w:r>
      <w:r>
        <w:rPr/>
        <w:t>䍓쉋녏瀪㙐澏捐슬⹣爰䝘⵺䔱瀲朳슏砲⏂㞡㴣뮣거塷昲瘥䑠</w:t>
      </w:r>
      <w:r>
        <w:rPr/>
        <w:t>꤯</w:t>
      </w:r>
      <w:r>
        <w:rPr/>
        <w:t>㵕</w:t>
      </w:r>
      <w:r>
        <w:rPr/>
        <w:t>Ⱬ</w:t>
      </w:r>
      <w:r>
        <w:rPr/>
        <w:t>㡓ㅤ㌮䕧䂮猬幹╗칳쉊稪딥⩔㥍ㄮ獭帷뗂썦◂怪轗㜤ㄯ橵뽫祰棃灕쉢党顓쵧䋂뽟䬴晣⍮ꥱ塖숯뼥䏂깇惂</w:t>
      </w:r>
      <w:r>
        <w:rPr/>
        <w:t>ꔽ</w:t>
      </w:r>
      <w:r>
        <w:rPr/>
        <w:t>轶䈺䅎</w:t>
      </w:r>
      <w:r>
        <w:rPr/>
        <w:t>ꦮ</w:t>
      </w:r>
      <w:r>
        <w:rPr/>
        <w:t>㝫⑗歋洶䶥繩凂㛂䥎䝶盂痎습⩚歑걒䢥扗䂿彤幏</w:t>
      </w:r>
      <w:r>
        <w:rPr/>
        <w:t>ꥒ</w:t>
      </w:r>
      <w:r>
        <w:rPr/>
        <w:t>煁걱⪮</w:t>
      </w:r>
      <w:r>
        <w:rPr/>
        <w:t>ꗂ</w:t>
      </w:r>
      <w:r>
        <w:rPr/>
        <w:t>썋灾㵘⍚啁佹但⥁䕧</w:t>
      </w:r>
      <w:r>
        <w:rPr/>
        <w:t>ⲣ</w:t>
      </w:r>
      <w:r>
        <w:rPr/>
        <w:t>긷습泂乖㌰娻䔬⨳硱癐녭礶㋂녆</w:t>
      </w:r>
      <w:r>
        <w:rPr/>
        <w:t>꧂</w:t>
      </w:r>
      <w:r>
        <w:rPr/>
        <w:t>溱걤揂畅㇍㥀晃涬슘测╅䔫</w:t>
      </w:r>
      <w:r>
        <w:rPr/>
        <w:t>⠴</w:t>
      </w:r>
      <w:r>
        <w:rPr/>
        <w:t>嘶㉐䩇䯂主㬬ꄲ䟂뽇싂⩉⪮⴨⪩灒뽡輺ㅮ摫㶵丹䝥祍⾻㡍슿☯ꅨ쉠썧潧瘯あ敃</w:t>
      </w:r>
      <w:r>
        <w:rPr/>
        <w:t>ꔨ</w:t>
      </w:r>
      <w:r>
        <w:rPr/>
        <w:t>껂啔唨갷⍾刭爤⏂圴</w:t>
      </w:r>
      <w:r>
        <w:rPr/>
        <w:t>ⰺ</w:t>
      </w:r>
      <w:r>
        <w:rPr/>
        <w:t>佹䵂奡䏂⨣矂橾礯坺砮働扨憵㔯ꥴ</w:t>
      </w:r>
      <w:r>
        <w:rPr/>
        <w:t>ⱘ</w:t>
      </w:r>
      <w:r>
        <w:rPr/>
        <w:t>椯뭧瞵䝩싎壂◂旂祂䍩祁去村噕䨶甶繱昹⹯㬲㩅녺㥫䘲痂</w:t>
      </w:r>
      <w:r>
        <w:rPr/>
        <w:t>ⵧ</w:t>
      </w:r>
      <w:r>
        <w:rPr/>
        <w:t>㤱䭴慀皡㡋慄湮⩷匦䭮䮘輶╖㴴⥒떿⍳牊塨彰湳炩⴮㍎쉕㝳啗믂穖焳妣䱬戵暿凂㥊⥟剒</w:t>
      </w:r>
      <w:r>
        <w:rPr/>
        <w:t>ⱀ</w:t>
      </w:r>
      <w:r>
        <w:rPr/>
        <w:t>㔸㛃숬⺣祥갮㉋敳縻汚堫쉃ㅶ䠵칃쉁쉍㐱摡怮뽭縭썇㕞⍑⽏溣祁㵖딫ꆘ䈳</w:t>
      </w:r>
      <w:r>
        <w:rPr/>
        <w:t>ⵢ</w:t>
      </w:r>
      <w:r>
        <w:rPr/>
        <w:t>숵䃂䢏䠪场埂</w:t>
      </w:r>
      <w:r>
        <w:rPr/>
        <w:t>ꥑ</w:t>
      </w:r>
      <w:r>
        <w:rPr/>
        <w:t>癒湱橳</w:t>
      </w:r>
      <w:r>
        <w:rPr/>
        <w:t>⠸</w:t>
      </w:r>
      <w:r>
        <w:rPr/>
        <w:t>쉇傩狂ꎬ⍋乴振쉐牷슻㙇㡴彲깞㛂ꄹ쉅㣂䝘拂捞</w:t>
      </w:r>
      <w:r>
        <w:rPr/>
        <w:t>ꕷ⭶</w:t>
      </w:r>
      <w:r>
        <w:rPr/>
        <w:t>扈疮㝂瑮䬦䙀䘴妣꺥녩䳂䋂쉩</w:t>
      </w:r>
      <w:r>
        <w:rPr/>
        <w:t>⡍</w:t>
      </w:r>
      <w:r>
        <w:rPr/>
        <w:t>䅈㏂䪡戫佸ꍟ㍟搱⹤焣绂슱⪿帲煆汢ꥣ忂싂</w:t>
      </w:r>
      <w:r>
        <w:rPr/>
        <w:t>ꤺ</w:t>
      </w:r>
      <w:r>
        <w:rPr/>
        <w:t>浨▱╺쉃妥갽づ杈惂瑐申畔⹮伺㠲ꄯ䬫倦單컂쉙썫쉖瀴戰幭戥汮䀣堪㘰攪礸슘䉪婡㎿甽촭노⨬숻땥碏뮵湦⨺숯⫃䂘洯圸㠺倽넹庻숯汣欵檩敟㙌换</w:t>
      </w:r>
      <w:r>
        <w:rPr/>
        <w:t>ꕚ</w:t>
      </w:r>
      <w:r>
        <w:rPr/>
        <w:t>哂塩兟㇂㵫奤䓂睯漰䰫㝥싂绍牍樴䱉㕆窏噬煡</w:t>
      </w:r>
      <w:r>
        <w:rPr/>
        <w:t>ꗂ</w:t>
      </w:r>
      <w:r>
        <w:rPr/>
        <w:t>窻繥颵湾伵</w:t>
      </w:r>
      <w:r>
        <w:rPr/>
        <w:t>ꗂ</w:t>
      </w:r>
      <w:r>
        <w:rPr/>
        <w:t>测㡣晞弥䏂瞘㐊攨堪ㄯ嫎숲浗剶☸䥓潞媿⽚䳍恠䉩⿂♸梘壂漺幁催ギ垩⹄䀰⹘碥徿砫쉗橹⨽坵檣呱갵恐庱敘䥔놩</w:t>
      </w:r>
      <w:r>
        <w:rPr/>
        <w:t>⣃</w:t>
      </w:r>
      <w:r>
        <w:rPr/>
        <w:t>頺硺牴⩠犏넹燃牒ꍌ啀偷걂盂⬭䅯䧂⛂朸촹䕵朱懂㵵♉祹㯂</w:t>
      </w:r>
      <w:r>
        <w:rPr/>
        <w:t>⡹</w:t>
      </w:r>
      <w:r>
        <w:rPr/>
        <w:t>垵䥕恣殬匴깱⿂쉥꥾攸ꏂ㑭景컂㤥쉔쉐癤秃㍅녾〨䋂┭ꅰ䀬</w:t>
      </w:r>
      <w:r>
        <w:rPr/>
        <w:t>ꤻ♵</w:t>
      </w:r>
      <w:r>
        <w:rPr/>
        <w:t>煨㎩瀷ㅂ䊿囎</w:t>
      </w:r>
      <w:r>
        <w:rPr/>
        <w:t>ⵣ⑭</w:t>
      </w:r>
      <w:r>
        <w:rPr/>
        <w:t>㜤䵩㌹夲⵩橋桪煍䜹뭡武凂ꥳ御扷ꥳ䢱ㅊ곂⯎㖻ꅄ⹚⿍㝞砮㏂橞繩ㅚ습㋂卉啳嗂싂䥌♒</w:t>
      </w:r>
      <w:r>
        <w:rPr/>
        <w:t>ⵇ</w:t>
      </w:r>
      <w:r>
        <w:rPr/>
        <w:t>㠣㝭</w:t>
      </w:r>
      <w:r>
        <w:rPr/>
        <w:t>ꥏꤴ</w:t>
      </w:r>
      <w:r>
        <w:rPr/>
        <w:t>捂硎땙쉃䍐⵺愯卟㊡倨佺⑃⥄䙟◍效獔䠺烍睺恪</w:t>
      </w:r>
      <w:r>
        <w:rPr/>
        <w:t>ꗂ</w:t>
      </w:r>
      <w:r>
        <w:rPr/>
        <w:t>묦㣂哂녎</w:t>
      </w:r>
      <w:r>
        <w:rPr/>
        <w:t>ⵑ</w:t>
      </w:r>
      <w:r>
        <w:rPr/>
        <w:t>쉤坵깶</w:t>
      </w:r>
      <w:r>
        <w:rPr/>
        <w:t>⡇</w:t>
      </w:r>
      <w:r>
        <w:rPr/>
        <w:t>쉡쉹㯂䭭</w:t>
      </w:r>
      <w:r>
        <w:rPr/>
        <w:t>꤬⩈</w:t>
      </w:r>
      <w:r>
        <w:rPr/>
        <w:t>땸欲┦㌵쉶涻竂⬱숥䑐䵾땲悡쉵믂䭧晢츪</w:t>
      </w:r>
      <w:r>
        <w:rPr/>
        <w:t>ꤲ</w:t>
      </w:r>
      <w:r>
        <w:rPr/>
        <w:t>䕳ꅚ뼵꥗則ꅘ䁞昺㘵娮⮿敁딻暱敄潺녑慲瀤㜺飃堪</w:t>
      </w:r>
      <w:r>
        <w:rPr/>
        <w:t>ꦩ</w:t>
      </w:r>
      <w:r>
        <w:rPr/>
        <w:t>う䃂쵁偐わ潲捴䴪㧂촤Ⓨ悻싂ァ塑兂㒬〰勎</w:t>
      </w:r>
      <w:r>
        <w:rPr/>
        <w:t>ⵟ</w:t>
      </w:r>
      <w:r>
        <w:rPr/>
        <w:t>뽅䑬ꇂ쉑潓瓂悥㩐䍩㭧싂礮⍞䭴놵斿䝥珂熱┹彲캬吰◂桇瘱┷뽨쉖么檩恗⸹歉恍椪⑮浢䥟쉨潖ꅹ繑ꍭ睄扥</w:t>
      </w:r>
      <w:r>
        <w:rPr/>
        <w:t>ꕟ</w:t>
      </w:r>
      <w:r>
        <w:rPr/>
        <w:t>柂ꍅ㫂洸䤯睧쉊쉙⩗旍昵䘳╗䡒쉔</w:t>
      </w:r>
      <w:r>
        <w:rPr/>
        <w:t>Ⱨ</w:t>
      </w:r>
      <w:r>
        <w:rPr/>
        <w:t>攨搪彬幄檣湆怴庘칊슬唸쌴쉧◂㵡䡔뭐礦䥪䬵㙦濂湷ㅁ㖻䑃ㅈ㟂䵕쉖ㄫ㒩㙔䜣枱䜳쉫싂榘⫂椪쉪帤䁃婏⨰壂슏忂䛂䀱刺⥈긦⵴</w:t>
      </w:r>
      <w:r>
        <w:rPr/>
        <w:t>ꤹ</w:t>
      </w:r>
      <w:r>
        <w:rPr/>
        <w:t>硪</w:t>
      </w:r>
      <w:r>
        <w:rPr/>
        <w:t>ꖱ</w:t>
      </w:r>
      <w:r>
        <w:rPr/>
        <w:t>츩떩痂丩㕥汌┥⸴㠶獷眱竍䢿㌥狂슣甥䩌䒡⭑囂奷摗疩䵨愮㴰숰ㄬ䩟氪㎮䙆숸煅䵍晑쉑づ璩庿没녨娹⨰砫㡖</w:t>
      </w:r>
      <w:r>
        <w:rPr/>
        <w:t>ⱚ</w:t>
      </w:r>
      <w:r>
        <w:rPr/>
        <w:t>䔩彙ꥤ⛎竂嫂猫</w:t>
      </w:r>
      <w:r>
        <w:rPr/>
        <w:t>꧂ꔩ⬮</w:t>
      </w:r>
      <w:r>
        <w:rPr/>
        <w:t>碱瓃縳乤䖘硋숵㉶썕哂啥</w:t>
      </w:r>
      <w:r>
        <w:rPr/>
        <w:t>ꦘ⥂</w:t>
      </w:r>
      <w:r>
        <w:rPr/>
        <w:t>圫년䙕䍯</w:t>
      </w:r>
      <w:r>
        <w:rPr/>
        <w:t>ꤤ</w:t>
      </w:r>
      <w:r>
        <w:rPr/>
        <w:t>廍녒녵</w:t>
      </w:r>
      <w:r>
        <w:rPr/>
        <w:t>ꕢ</w:t>
      </w:r>
      <w:r>
        <w:rPr/>
        <w:t>洤⨻汱걌癪䭆캩毂숹槃ヂ㡇啘㍭䉣숰㍺杸弥촬永쉭勂畢埂繖㌭쉇啺幀飂⍅</w:t>
      </w:r>
      <w:r>
        <w:rPr/>
        <w:t>ꕤ</w:t>
      </w:r>
      <w:r>
        <w:rPr/>
        <w:t>䩺沩火⤪☷ㅘ束恅䉮⌦え땮㍑䁞渰⨷呟厘挥䯂砪녕哃</w:t>
      </w:r>
      <w:r>
        <w:rPr/>
        <w:t>⡎</w:t>
      </w:r>
      <w:r>
        <w:rPr/>
        <w:t>㘻洳</w:t>
      </w:r>
      <w:r>
        <w:rPr/>
        <w:t>⡰</w:t>
      </w:r>
      <w:r>
        <w:rPr/>
        <w:t>䑰啉䰊䥁䟂쉫刪땟䒻녢䀫ㆿ佮䑨佲䑱祪䕈礷杬숵땋兏䇂瞣㋂㫂剧</w:t>
      </w:r>
      <w:r>
        <w:rPr/>
        <w:t>⡄</w:t>
      </w:r>
      <w:r>
        <w:rPr/>
        <w:t>깅晀ꥴ곂枏䭮恮⪱쉍繰⹍椶䉆⨨䟂琰㣂㉰⦡婨㴴⩺쉍慫轩쉫䅊</w:t>
      </w:r>
      <w:r>
        <w:rPr/>
        <w:t>ⵍ</w:t>
      </w:r>
      <w:r>
        <w:rPr/>
        <w:t>愸ㄤ</w:t>
      </w:r>
      <w:r>
        <w:rPr/>
        <w:t>⣂</w:t>
      </w:r>
      <w:r>
        <w:rPr/>
        <w:t>獵⨻㑎쉍습採稥뗂</w:t>
      </w:r>
      <w:r>
        <w:rPr/>
        <w:t>ꕁ</w:t>
      </w:r>
      <w:r>
        <w:rPr/>
        <w:t>椸䥖畹匤噳ㅌ♫䛎㝨敲睗䝅㈨秂湕测䒘숭呙싂뼷〯乏彇䶮☽倰敗旂怪ヂ쉆䬻쉸圽㙆杖쉊⩥</w:t>
      </w:r>
      <w:r>
        <w:rPr/>
        <w:t>ꥄ</w:t>
      </w:r>
      <w:r>
        <w:rPr/>
        <w:t>〱쉭浦働⑞奶ꍅ䐺ぶ⽌㔵䉲╈曂</w:t>
      </w:r>
      <w:r>
        <w:rPr/>
        <w:t>ꕣ</w:t>
      </w:r>
      <w:r>
        <w:rPr/>
        <w:t>뾏䩷扮煰ㅭ晳㭌싂睹ꄣ쉶眪⽬禘灞䵮剀渪䩎ꍔ⥞摔瑓恋</w:t>
      </w:r>
      <w:r>
        <w:rPr/>
        <w:t>ꥄ</w:t>
      </w:r>
      <w:r>
        <w:rPr/>
        <w:t>潮쉨ꥮ㍖窵畲뭌䗂⵬ꅐ䟂ꥧ⚻┬㬯煨컍⛂剀䈨</w:t>
      </w:r>
      <w:r>
        <w:rPr/>
        <w:t>꧂ꦘ</w:t>
      </w:r>
      <w:r>
        <w:rPr/>
        <w:t>彪奄㊘⪵싂氽♠塹⪿䝔扈淂洲䆩㡄熩㇂␩땈䀻⼴䅧幬壂뮣䙩旂㥊싃眷⍭쵓ꇂ磂⩪㵔噓乞祠搲智☦싂컂쉭獨恓䨥㗂顡穐䰱整㜻畉甽㌰⏂朩轹㍸쉂氭硷倹䁓䧂珂뾥썄⪬䕮桯⤴쉰吨⩉つ쉆쉯仍⼭穚冩㩂颣畕⩳⺩催곂슏䥇싂⚏噘슱䁥䥫㵩塮楢쉤꥾䑶㤷㔰䄬穎䤵땰乎숰䗂⩹㌱䣂곃傩䠮ꍀし䵉⼰䳂䭮䡵妥湆⏂⤫䫂廂뮡쉰㊩㝵彀剢쵠䄻参뼽⪩䁣灤숪㯃愯썉㖿䩘輪㑒뽥숪硾怨普㵮깒츻◂⹶⍔䄻濂辥琻ㅠ☥秂卢烂㝃때㭪卪쉰冣睙䱾潃歲斱㑮矂⹑婴畢㝆操剄쵢ꎥ旂桓⑃㕴硺䱍捉桲匦厏䓃⬵䅧Ⓜ婊獪傩悱䍉㝶⹈䔤㯂䙎쉔ㅅ칺䩃싍㙭뾣쉉扩㩑殘</w:t>
      </w:r>
      <w:r>
        <w:rPr/>
        <w:t>⡳</w:t>
      </w:r>
      <w:r>
        <w:rPr/>
        <w:t>㕦쉓婇佶睬㥖娥⸮疏䃎扁숥쉷쉔㓂娬㙨</w:t>
      </w:r>
      <w:r>
        <w:rPr/>
        <w:t>⠸</w:t>
      </w:r>
      <w:r>
        <w:rPr/>
        <w:t>㦵欮项䠫唷㴷㒩廂ォㄨ</w:t>
      </w:r>
      <w:r>
        <w:rPr/>
        <w:t>ⱷ</w:t>
      </w:r>
      <w:r>
        <w:rPr/>
        <w:t>긲</w:t>
      </w:r>
      <w:r>
        <w:rPr/>
        <w:t>ꕏ</w:t>
      </w:r>
      <w:r>
        <w:rPr/>
        <w:t>摾⨳折츶쉤織숪䍒Ⓜ唸杆塺ꆬ振穬쉥쉢䌪睹</w:t>
      </w:r>
      <w:r>
        <w:rPr/>
        <w:t>ꤦ</w:t>
      </w:r>
      <w:r>
        <w:rPr/>
        <w:t>넨걨</w:t>
      </w:r>
      <w:r>
        <w:rPr/>
        <w:t>⠽</w:t>
      </w:r>
      <w:r>
        <w:rPr/>
        <w:t>써椤䴣쉢쉶汆兏㔫楊⚵䥹싂漦摑畍⬭</w:t>
      </w:r>
      <w:r>
        <w:rPr/>
        <w:t>ꕬ</w:t>
      </w:r>
      <w:r>
        <w:rPr/>
        <w:t>穤ꍖ䶩溵싂칠땾숸㔵姂ꥹ쉥쉉䩆嗂⍾祫䵊柃⩗婵椳娪⍔녴礬숷彣癤</w:t>
      </w:r>
      <w:r>
        <w:rPr/>
        <w:t>⠲</w:t>
      </w:r>
      <w:r>
        <w:rPr/>
        <w:t>猰恒⌸䙄걮杞ꍎ칌㜥䩗楨上礻氩瑷壂뭮䅧㈪䁥쉫氫礥쉟䱥祚㠷쉇ꆬ䌽⸵渴䚵偷䡥敂漺卧嫂啭␣</w:t>
      </w:r>
      <w:r>
        <w:rPr/>
        <w:t>꤭</w:t>
      </w:r>
      <w:r>
        <w:rPr/>
        <w:t>焣걘䰪坆ꄴ숰奥슏⩓䥵摤㜸扳洯䰥숯㝢潚⵬쉧潴쉸瑮斩걑䎡圪䙲䝌癐猣坣䳂㵄㜵걇珂洯숪긥眣潈</w:t>
      </w:r>
      <w:r>
        <w:rPr/>
        <w:t>ꕧ</w:t>
      </w:r>
      <w:r>
        <w:rPr/>
        <w:t>瑵愻䖣㈳殱扶쉧汙杅╂㨷妥祣㡓촸獄⚘䰸슮䁡所䕌祬㩓傮䍸㭦奚挣⍈㌹癅</w:t>
      </w:r>
      <w:r>
        <w:rPr/>
        <w:t>ꥁ</w:t>
      </w:r>
      <w:r>
        <w:rPr/>
        <w:t>勂슥杪捙浳顭숬쉮縯숦璱幪㈶慇넩</w:t>
      </w:r>
      <w:r>
        <w:rPr/>
        <w:t>⡓⦻</w:t>
      </w:r>
      <w:r>
        <w:rPr/>
        <w:t>亩㑎䍴怴╄假⑥帲쉒㐮绎ꥹ㍺぀⌥穚䌪慧㦻欣썴榬촬娽갯接䉀䑋뇂싃盎炩⫎⹘㕶숬歱㝒䱒剴枥氶瀬稻堪</w:t>
      </w:r>
      <w:r>
        <w:rPr/>
        <w:t>ⵚ</w:t>
      </w:r>
      <w:r>
        <w:rPr/>
        <w:t>쉀뽪牅ꅊ勂슥</w:t>
      </w:r>
      <w:r>
        <w:rPr/>
        <w:t>ⶩ</w:t>
      </w:r>
      <w:r>
        <w:rPr/>
        <w:t>恫汊㝘㵧恦슿⎩쉦獄汙</w:t>
      </w:r>
      <w:r>
        <w:rPr/>
        <w:t>Ⳃ</w:t>
      </w:r>
      <w:r>
        <w:rPr/>
        <w:t>䭓敓㐷쉃敖</w:t>
      </w:r>
      <w:r>
        <w:rPr/>
        <w:t>ⰱ</w:t>
      </w:r>
      <w:r>
        <w:rPr/>
        <w:t>榩㕮쉆㗂㑇䓂쉈橙</w:t>
      </w:r>
      <w:r>
        <w:rPr/>
        <w:t>ꗃ</w:t>
      </w:r>
      <w:r>
        <w:rPr/>
        <w:t>숶슥ꅳ</w:t>
      </w:r>
      <w:r>
        <w:rPr/>
        <w:t>ꕲ</w:t>
      </w:r>
      <w:r>
        <w:rPr/>
        <w:t>㑱楏偑卨䒩깕</w:t>
      </w:r>
      <w:r>
        <w:rPr/>
        <w:t>ꕵ⭆</w:t>
      </w:r>
      <w:r>
        <w:rPr/>
        <w:t>䭱堻顄쉴␯歓䅾⿎쉩䖵䝌牶扖橵捇⽵숪쌹扣佬纣冱㡳浘⹞㝞</w:t>
      </w:r>
      <w:r>
        <w:rPr/>
        <w:t>ⷂ</w:t>
      </w:r>
      <w:r>
        <w:rPr/>
        <w:t>㈩㠰쌴呀䇂坮ꇂ乘⨺幀㍐쉴䊿</w:t>
      </w:r>
      <w:r>
        <w:rPr/>
        <w:t>⡸</w:t>
      </w:r>
      <w:r>
        <w:rPr/>
        <w:t>䀭쉄啣㭮㌤偤副斮㴳癪⏂慈㝫㊱礪捃哂橡琺堮쉙</w:t>
      </w:r>
      <w:r>
        <w:rPr/>
        <w:t>⠪</w:t>
      </w:r>
      <w:r>
        <w:rPr/>
        <w:t>쵐㭑嗂㍹䈲値쉤꥙쉭쉐숤楾쵾䚥뽕</w:t>
      </w:r>
      <w:r>
        <w:rPr/>
        <w:t>Ⱝ▩</w:t>
      </w:r>
      <w:r>
        <w:rPr/>
        <w:t>ォ瀹㯂䴩</w:t>
      </w:r>
      <w:r>
        <w:rPr/>
        <w:t>ⵄ</w:t>
      </w:r>
      <w:r>
        <w:rPr/>
        <w:t>䙋⑮</w:t>
      </w:r>
      <w:r>
        <w:rPr/>
        <w:t>ꕡ</w:t>
      </w:r>
      <w:r>
        <w:rPr/>
        <w:t>瀩匤ぉ䗂쉳␰땦捯숦搸㌸朰䡋䂣⸬ꄭ</w:t>
      </w:r>
      <w:r>
        <w:rPr/>
        <w:t>⡍</w:t>
      </w:r>
      <w:r>
        <w:rPr/>
        <w:t>䩁쉟獑㝀┵㠩偟⽰䍟싂滂瑆뭱乪捚䐹䑃两</w:t>
      </w:r>
      <w:r>
        <w:rPr/>
        <w:t>ⶣ</w:t>
      </w:r>
      <w:r>
        <w:rPr/>
        <w:t>牮獅쉭䑷⸥剋㩋檘吨</w:t>
      </w:r>
      <w:r>
        <w:rPr/>
        <w:t>ꥎ</w:t>
      </w:r>
      <w:r>
        <w:rPr/>
        <w:t>潔䩣烎䆱ㅠ⩺싂䵕</w:t>
      </w:r>
      <w:r>
        <w:rPr/>
        <w:t>⡑</w:t>
      </w:r>
      <w:r>
        <w:rPr/>
        <w:t>걒</w:t>
      </w:r>
      <w:r>
        <w:rPr/>
        <w:t>ꖥ</w:t>
      </w:r>
      <w:r>
        <w:rPr/>
        <w:t>䉐滂ㅧ畕㠥⨬ꇎ吸⚬쉴㥘㠭</w:t>
      </w:r>
      <w:r>
        <w:rPr/>
        <w:t>⢩</w:t>
      </w:r>
      <w:r>
        <w:rPr/>
        <w:t>䙉亥ꍣ奖땟硄䠤뼱뼶♪橑瓂㠵桨䜣㞩檮쉰婭숲睁⭎噉杋⍱䌣䢡⪏㍰〵䙩煂뾡礥慞惂숸癸毃㜯㴴숴敞㭟男燂䩭䓂땆쌦䲩协⥃䢩싃⪻䲣</w:t>
      </w:r>
      <w:r>
        <w:rPr/>
        <w:t>ꥊ</w:t>
      </w:r>
      <w:r>
        <w:rPr/>
        <w:t>係쉯⥞汸の딭ꍳ쉡㑫倻숨剄䎣滍眷穏ꆘ䁣捩</w:t>
      </w:r>
      <w:r>
        <w:rPr/>
        <w:t>⣍</w:t>
      </w:r>
      <w:r>
        <w:rPr/>
        <w:t>뽖츦㎻湠娪걶撩쉂⽖斻쉴卆昽噖싂爸䮻怽싎⭕㔥䰸撵썏癴炩</w:t>
      </w:r>
      <w:r>
        <w:rPr/>
        <w:t>ꕶ</w:t>
      </w:r>
      <w:r>
        <w:rPr/>
        <w:t>根洺쉴杲뮩뭮쉔捅</w:t>
      </w:r>
      <w:r>
        <w:rPr/>
        <w:t>Ⱟ</w:t>
      </w:r>
      <w:r>
        <w:rPr/>
        <w:t>繋涿绍㐯㓂쉌䥊㙃幰轩煆</w:t>
      </w:r>
      <w:r>
        <w:rPr/>
        <w:t>ꦱ</w:t>
      </w:r>
      <w:r>
        <w:rPr/>
        <w:t>桥绂⽂瓂捴磂慇㫂싂㔶搩곂㘥㈊嘸唴盂⾩</w:t>
      </w:r>
      <w:r>
        <w:rPr/>
        <w:t>⠻</w:t>
      </w:r>
      <w:r>
        <w:rPr/>
        <w:t>夺녰쉈㣂숬썺係䝃䆬䤣框㭤</w:t>
      </w:r>
      <w:r>
        <w:rPr/>
        <w:t>꧂</w:t>
      </w:r>
      <w:r>
        <w:rPr/>
        <w:t>뽣⑮슡癑瘨㐨쉸ㄺ䃂䠲夲䅗쉷슮瑲㍏춡</w:t>
      </w:r>
      <w:r>
        <w:rPr/>
        <w:t>⣂</w:t>
      </w:r>
      <w:r>
        <w:rPr/>
        <w:t>智焻☷猱乱⻂</w:t>
      </w:r>
      <w:r>
        <w:rPr/>
        <w:t>ꥉ</w:t>
      </w:r>
      <w:r>
        <w:rPr/>
        <w:t>煤㷂㵋싂㓂㕪뿂䋂匬</w:t>
      </w:r>
      <w:r>
        <w:rPr/>
        <w:t>ꥑ</w:t>
      </w:r>
      <w:r>
        <w:rPr/>
        <w:t>眭慾临䴤撱⩏礪길欸</w:t>
      </w:r>
      <w:r>
        <w:rPr/>
        <w:t>Ⱶ</w:t>
      </w:r>
      <w:r>
        <w:rPr/>
        <w:t>搯ꎩ숵摧꺘썑㥂礹䀽䰪䩐ァ꧎⩸㥰䏃顲⨹ノꥭꎏ╴䝅磎㙷焫潑칢辵䰽쉥珂恂⩉䊩炘獞瞱歙轣櫂묤칳洨⑦</w:t>
      </w:r>
      <w:r>
        <w:rPr/>
        <w:t>⠮</w:t>
      </w:r>
      <w:r>
        <w:rPr/>
        <w:t>櫂㡚商㌷촤㭄煖♭弬⩐딩쉷⯂桢䩌朲싂半㈳㈦㠻뿎䒬⹞㩰婠㕗戣颡숻</w:t>
      </w:r>
      <w:r>
        <w:rPr/>
        <w:t>⠦</w:t>
      </w:r>
      <w:r>
        <w:rPr/>
        <w:t>䙋⸽武㬥䃂䩇呋䡨⑅⌯睖쉄䡆廂ヂ硲㴶ꥢ励㵹䌣唵썙䵫쎩兯䝩ꄳた湪癦거䡀洷礻撮</w:t>
      </w:r>
      <w:r>
        <w:rPr/>
        <w:t>⡖</w:t>
      </w:r>
      <w:r>
        <w:rPr/>
        <w:t>ꍉ䤭煐㈶숪恉彫쵪⪮⭤⹌䩮瘫氫⩱繌⸫攥瀶濂䨸ꍁ恉</w:t>
      </w:r>
      <w:r>
        <w:rPr/>
        <w:t>ⱔ</w:t>
      </w:r>
      <w:r>
        <w:rPr/>
        <w:t>갪氺⑟</w:t>
      </w:r>
      <w:r>
        <w:rPr/>
        <w:t>ꤩ</w:t>
      </w:r>
      <w:r>
        <w:rPr/>
        <w:t>䚬</w:t>
      </w:r>
      <w:r>
        <w:rPr/>
        <w:t>ꥎ</w:t>
      </w:r>
      <w:r>
        <w:rPr/>
        <w:t>呬偳墬囂顱嘱㕅슬垿䲻昰瑹숯㝋☨潭椮ㅧ칹쉏颏坣娻뽾庡繘灓弣</w:t>
      </w:r>
      <w:r>
        <w:rPr/>
        <w:t>꧃</w:t>
      </w:r>
      <w:r>
        <w:rPr/>
        <w:t>䩯夤䍒ꅞ㘱煉칰쉐牴㨺幅쉫䣂䉄뭇쉣⺣쉵洱辬䍔片</w:t>
      </w:r>
      <w:r>
        <w:rPr/>
        <w:t>ⰹ</w:t>
      </w:r>
      <w:r>
        <w:rPr/>
        <w:t>轢쉔┱</w:t>
      </w:r>
      <w:r>
        <w:rPr/>
        <w:t>ꥂ</w:t>
      </w:r>
      <w:r>
        <w:rPr/>
        <w:t>牾汊湶幪在㥙䭵껂䚏坌ꅪ卖梵⑪㵹乫睴ㅈぞ슻旂묭넩棂㩴塖祰頸㭍䝺⴪灃╥ꅡ쉄䱲咻欴숹數桰埂캮㮬㛎䙫䷂⯂㉗겮䉙恰摋㘥牗ㄹ숰劣欸쉩싂썠彔婮欮桐䱓싂⦮䉕㝫夨㷂泂㍎伸丳椺燂妵䆣塖琪ꄤ뽒廂堫</w:t>
      </w:r>
      <w:r>
        <w:rPr/>
        <w:t>ꕉ⛂</w:t>
      </w:r>
      <w:r>
        <w:rPr/>
        <w:t>땡捨䬱␣圫轑塏♲嘵摓걠䡵땄木⪵䁃怤㩆縱朦⩷㑐㝹㮬す攫乔坈迂쉦瀭䄬硣浱氭瑗汁庘숥㵔⨤㝫䦏㤪쉯⯂칗습滂䚮⭩烍浓䄫去吸䝎厬慎囂稭녆㦣숮칯숴兕敉싂䅘坶溥曂慙敥쉧㙶</w:t>
      </w:r>
      <w:r>
        <w:rPr/>
        <w:t>ꥂ</w:t>
      </w:r>
      <w:r>
        <w:rPr/>
        <w:t>쉰슏吶债亻숯癄䝉假县䰨쉤癘㡄⨤歸⹪剈畇啊깓係椨䩾慀桃䧂⑴㥁㤤ㅞ䴭㤨⧂煾ꌤꎮ牙㥏</w:t>
      </w:r>
      <w:r>
        <w:rPr/>
        <w:t>ⲩ</w:t>
      </w:r>
      <w:r>
        <w:rPr/>
        <w:t>乣归廂쉡슮熮쉔京䑲⵮は婈窩傮㝢眰祴轩떥辱㩯⍺确믂昫㥂町夨㗂</w:t>
      </w:r>
      <w:r>
        <w:rPr/>
        <w:t>ꥌ</w:t>
      </w:r>
      <w:r>
        <w:rPr/>
        <w:t>ꄲ䄵琴祉쉏㨬䴳繇⑖晢夨圊┤ꅶ</w:t>
      </w:r>
      <w:r>
        <w:rPr/>
        <w:t>⠺</w:t>
      </w:r>
      <w:r>
        <w:rPr/>
        <w:t>㪘䈶元䝷幵㋂揂疩参橖旂䩃췂䍌椻☬彺嗂⩠漦癇䙲⦱凂墏</w:t>
      </w:r>
      <w:r>
        <w:rPr/>
        <w:t>ꗂ</w:t>
      </w:r>
      <w:r>
        <w:rPr/>
        <w:t>渣䯂</w:t>
      </w:r>
      <w:r>
        <w:rPr/>
        <w:t>Ⲭ</w:t>
      </w:r>
      <w:r>
        <w:rPr/>
        <w:t>燂떻뗂䍍榻慈繀쉓噕</w:t>
      </w:r>
      <w:r>
        <w:rPr/>
        <w:t>ꕡ</w:t>
      </w:r>
      <w:r>
        <w:rPr/>
        <w:t>氬䵸噈涩慈⺱</w:t>
      </w:r>
      <w:r>
        <w:rPr/>
        <w:t>⡩⨥</w:t>
      </w:r>
      <w:r>
        <w:rPr/>
        <w:t>癀䑷쉵先䄱䎮㟂뽎쉠䕸䵈⻂殏䣃䉌求䐭灾㑦</w:t>
      </w:r>
      <w:r>
        <w:rPr/>
        <w:t>⡺</w:t>
      </w:r>
      <w:r>
        <w:rPr/>
        <w:t>뇂䕬䙉洺숹娰啬쉾숽㏂싂顁㭴ꆡ䤯牲楮ま싂犩䬯⼵轠湁摇㕇咥쎱偋礷숶쉑䘬㙩䃎伮䤲睟䡳䢡扶堮倶偺䄣숺㵁䁷单䡖幦䤲ꌹ녬昤⪵깱煳䕦繁ꏂⓂ枣璡乎䒱彔匨燂琺⧂椬⭬湟쉠澩喩顤⮻䵍䟂싂挭㞮넦┪⺏ꥱ␹⩑䰨顦兂䝺墿숶쉋祭愣微䬯촱䘤㭔熻伮땞♟氭</w:t>
      </w:r>
      <w:r>
        <w:rPr/>
        <w:t>⡾</w:t>
      </w:r>
      <w:r>
        <w:rPr/>
        <w:t>䯂焫⩟㍷汅</w:t>
      </w:r>
      <w:r>
        <w:rPr/>
        <w:t>Ⱳ</w:t>
      </w:r>
      <w:r>
        <w:rPr/>
        <w:t>甪氰싂恆</w:t>
      </w:r>
      <w:r>
        <w:rPr/>
        <w:t>꤬</w:t>
      </w:r>
      <w:r>
        <w:rPr/>
        <w:t>磂</w:t>
      </w:r>
      <w:r>
        <w:rPr/>
        <w:t>ꕡ</w:t>
      </w:r>
      <w:r>
        <w:rPr/>
        <w:t>曂啡娣㥚㩫当汏䌫挷垻㝥㠹걱䡺呑傩穸⌥囍쉤ネ㙮</w:t>
      </w:r>
      <w:r>
        <w:rPr/>
        <w:t>Ⱔ⤮</w:t>
      </w:r>
      <w:r>
        <w:rPr/>
        <w:t>촥䡘渪关䔥溻埂</w:t>
      </w:r>
      <w:r>
        <w:rPr/>
        <w:t>ⲥ</w:t>
      </w:r>
      <w:r>
        <w:rPr/>
        <w:t>棂뼩挩繕㐸⺡숦輵⑟䁌卐⹐楔䱦嘲嘦쌯⽖䕁⭩妏⬶싂假摫쉐</w:t>
      </w:r>
      <w:r>
        <w:rPr/>
        <w:t>ꕇ</w:t>
      </w:r>
      <w:r>
        <w:rPr/>
        <w:t>㣂ヂ䕯쉯⑌㈪䑴⍶㐭䎥쎩囂딭</w:t>
      </w:r>
      <w:r>
        <w:rPr/>
        <w:t>⡡</w:t>
      </w:r>
      <w:r>
        <w:rPr/>
        <w:t>꥟</w:t>
      </w:r>
      <w:r>
        <w:rPr/>
        <w:t>습ꎣ걒甲嗍樴䡰숩猹刪</w:t>
      </w:r>
      <w:r>
        <w:rPr/>
        <w:t>ꥀ</w:t>
      </w:r>
      <w:r>
        <w:rPr/>
        <w:t>敢湈橕廍祾瘮辮䶥匩싂㶬깬硘䥏㛂汰䂣겱㔳䡄桡凂㆏夽㥟⩂⛃仂숶溏形䬮䁩⧂照썠썙潰き䤹呑湲捘搱䌷䀣畊⥧䩃촳ꌺ䕋剷煳㙗㡊帰䅍ꥦ祊⨺슩㍑址쉬朽漦灃〥䄹㥱ꥦ㍩㔽剩쉋䵣啒歇슿꺣磂獆㠵噁</w:t>
      </w:r>
      <w:r>
        <w:rPr/>
        <w:t>ⱑ</w:t>
      </w:r>
      <w:r>
        <w:rPr/>
        <w:t>智ꅗ컂쉯ꍉ凂⪣昨擂㙞晋伨棂걂ꎡ⑤䇎⽬침瑆爪╀忂姂弶祑辥恘⩦ㅃ┲彤믃⩌</w:t>
      </w:r>
      <w:r>
        <w:rPr/>
        <w:t>ⵉ</w:t>
      </w:r>
      <w:r>
        <w:rPr/>
        <w:t>恒畒⩔強䦬欴睓㪏祘帲㮣爳</w:t>
      </w:r>
      <w:r>
        <w:rPr/>
        <w:t>ⱌ</w:t>
      </w:r>
      <w:r>
        <w:rPr/>
        <w:t>ⵌ╥</w:t>
      </w:r>
      <w:r>
        <w:rPr/>
        <w:t>䀽畺澘</w:t>
      </w:r>
      <w:r>
        <w:rPr/>
        <w:t>꧂</w:t>
      </w:r>
      <w:r>
        <w:rPr/>
        <w:t>横싂唨瀯㕚報煲恁㨮䕦䝓쉚칔側숥䷂䫃繗쉬뽯瑣楓櫂㭲⭵</w:t>
      </w:r>
      <w:r>
        <w:rPr/>
        <w:t>ꔯ</w:t>
      </w:r>
      <w:r>
        <w:rPr/>
        <w:t>夭琱䍬녅䨦쉲〽㵢牣⭥呪䵑뮬䣂뾥㡌숱ꄦ㨷㐨顷浙乖窬先㵢乺㞬쉈禮绂쉲䭨ꅋ䭴橉땒</w:t>
      </w:r>
      <w:r>
        <w:rPr/>
        <w:t>ꥁ</w:t>
      </w:r>
      <w:r>
        <w:rPr/>
        <w:t>⽲⑊徣♋䁤䝩습兓쌲瘭瑅⍈쉳㭮䃂佉쉓䔦깳㴶⹱湾䠰渶剟⥆梵犵⫃쌊ꅕ⭪ぇ㝩乗稺玮쉀卐睨傩睌䋂捅슩稽輱睐ꥫ狂⍲婬焳刣쉀梿뗂噳払䜽幡㪬쉬䅇쉟匸猻剎匨堰轡숵䪩넻攦揂䉊垣楗</w:t>
      </w:r>
      <w:r>
        <w:rPr/>
        <w:t>ⲡ</w:t>
      </w:r>
      <w:r>
        <w:rPr/>
        <w:t>녷顾わ溵쉖㡯⪘땶暵係頥㴪斩稹</w:t>
      </w:r>
      <w:r>
        <w:rPr/>
        <w:t>꧂</w:t>
      </w:r>
      <w:r>
        <w:rPr/>
        <w:t>䯂⩨땬檣䎵䐽걎╶깳姂⹵쉲╌싂쵵쉌田ㅖ싂软䡫</w:t>
      </w:r>
      <w:r>
        <w:rPr/>
        <w:t>⡁</w:t>
      </w:r>
      <w:r>
        <w:rPr/>
        <w:t>反䛂♣ꅐ捨쉇頽䚥䚣溿呲䑖窩啺甤琪쵄䴪丨哃猺係侩杄飂䠵</w:t>
      </w:r>
      <w:r>
        <w:rPr/>
        <w:t>ꕰ</w:t>
      </w:r>
      <w:r>
        <w:rPr/>
        <w:t>㵷䜱묨懂毂潙慹䉑䂩䗂㘬칧槂슱ꅃ㔦▵㐷숲潭樥䘤㴯⮥牦梥</w:t>
      </w:r>
      <w:r>
        <w:rPr/>
        <w:t>ⵤ</w:t>
      </w:r>
      <w:r>
        <w:rPr/>
        <w:t>娣婔⥅庮瀲숹㜽硟▻㥳單䭃</w:t>
      </w:r>
      <w:r>
        <w:rPr/>
        <w:t>ⰶ</w:t>
      </w:r>
      <w:r>
        <w:rPr/>
        <w:t>卵╵쉇㡀䂩쉥址䦏</w:t>
      </w:r>
      <w:r>
        <w:rPr/>
        <w:t>ⲿ</w:t>
      </w:r>
      <w:r>
        <w:rPr/>
        <w:t>㝳祸剏쉁뽢坊爫歠杺畡惍㝦繾䕡眪䌪뼯㔪⏍⹧椪㛃㋂䴹渶숴榩摚㤣浢㉔㊏旂㧂캱쉹仂⬸嚮珂祢</w:t>
      </w:r>
      <w:r>
        <w:rPr/>
        <w:t>ꔰ</w:t>
      </w:r>
      <w:r>
        <w:rPr/>
        <w:t>쉑⯎딲䙚땊曂䕪썦煢迂⤪㛂⑅晥溿幧忍㡙⬨奴㎏⧂䘱昻磂⍴䝑兌긹쉢쉱揂까婌剦㨲㭫欹殩桂䖵獹츪컂慕䂬⹧⤴歏火㜰䅥㬤㔲╦䬪厬灮㍞츮塺숦穒쉆湓묩◃抻䅲䢱䨪㑤䝩뇍</w:t>
      </w:r>
      <w:r>
        <w:rPr/>
        <w:t>⠣</w:t>
      </w:r>
      <w:r>
        <w:rPr/>
        <w:t>ㅋ㛎숶碱</w:t>
      </w:r>
      <w:r>
        <w:rPr/>
        <w:t>ꥆ</w:t>
      </w:r>
      <w:r>
        <w:rPr/>
        <w:t>㡐㞣쉓捸照唶炮꥚쉆䱡뗂뮏⭶嘶⸳潈瀯杷噤癘婣縮捲㤲묪浲敺넱⽒◂振㡂⽟戽匹⍚㴳绂⍥䓂㊣煇熘숪춮爭ꍠ⩂䁺숺떵</w:t>
      </w:r>
      <w:r>
        <w:rPr/>
        <w:t>⣂</w:t>
      </w:r>
      <w:r>
        <w:rPr/>
        <w:t>炬ꥠ兂㕁⩯䄴䳂焫仍䄩츸뽎绎⌳獔갷㬮</w:t>
      </w:r>
      <w:r>
        <w:rPr/>
        <w:t>ⵌ</w:t>
      </w:r>
      <w:r>
        <w:rPr/>
        <w:t>嗂숭쎱佡䓃㴮슮潉䭂眹</w:t>
      </w:r>
      <w:r>
        <w:rPr/>
        <w:t>ꦻ</w:t>
      </w:r>
      <w:r>
        <w:rPr/>
        <w:t>曂䅳楸㝈䎱숮䡤塥壍쉇妏䩂숸쉞啺⩸쉓煕䱁忂癎䬴㡗㎡矂䳂□橆넽쉁䀳忂ꥮ顬┺噳㏂焵䴨쉤呀㘬⚥슿㷂㮮㢬氹䍋쉫悮契乸牧用撿㘸顶獧甫㢩䀥祮汳歳迂쉉獤頮</w:t>
      </w:r>
      <w:r>
        <w:rPr/>
        <w:t>ꤴ</w:t>
      </w:r>
      <w:r>
        <w:rPr/>
        <w:t>砽啫</w:t>
      </w:r>
      <w:r>
        <w:rPr/>
        <w:t>ꤣ</w:t>
      </w:r>
      <w:r>
        <w:rPr/>
        <w:t>湏厡憏祂⍭槍样歔</w:t>
      </w:r>
      <w:r>
        <w:rPr/>
        <w:t>ꗎ</w:t>
      </w:r>
      <w:r>
        <w:rPr/>
        <w:t>쉵汹傣㨰쉄쉂浗숷焰䅸斘晶쉎쉇瑬</w:t>
      </w:r>
      <w:r>
        <w:rPr/>
        <w:t>ⱐ</w:t>
      </w:r>
      <w:r>
        <w:rPr/>
        <w:t>䬦䁱䱖숥䙧䕪츴轸䭰湣噕쉬ꅑ祀䠭</w:t>
      </w:r>
      <w:r>
        <w:rPr/>
        <w:t>ꥋ</w:t>
      </w:r>
      <w:r>
        <w:rPr/>
        <w:t>空轶⵺卨听窏東剳熻幫㑟涩⪩丶</w:t>
      </w:r>
      <w:r>
        <w:rPr/>
        <w:t>Ⱚ</w:t>
      </w:r>
      <w:r>
        <w:rPr/>
        <w:t>案⵲떬幸쉩</w:t>
      </w:r>
      <w:r>
        <w:rPr/>
        <w:t>ꕣ</w:t>
      </w:r>
      <w:r>
        <w:rPr/>
        <w:t>娬卐⬻⏂䉶</w:t>
      </w:r>
      <w:r>
        <w:rPr/>
        <w:t>ⱐ⩨</w:t>
      </w:r>
      <w:r>
        <w:rPr/>
        <w:t>䏎浧怤䘊ꌪ獺②䩗晞숮卓僂彀吱烂嫂</w:t>
      </w:r>
      <w:r>
        <w:rPr/>
        <w:t>꧍⯂</w:t>
      </w:r>
      <w:r>
        <w:rPr/>
        <w:t>䙗殩쉚暥㛎䵾䪿쉣숷獺焨⑶싂슮쉖摲㕖汹⌹䉲乆爹桰幇썇䞡帯灑⿃㤸⭟㴻䡊⬦녫礵䎵㜸쉩㈥窏ꇂ顳㈦熣勂⫂䙀㕚쵭㊬䫂</w:t>
      </w:r>
      <w:r>
        <w:rPr/>
        <w:t>ⱶ</w:t>
      </w:r>
      <w:r>
        <w:rPr/>
        <w:t>㐨㉈쵂䌩☭睔㝪뽧깆弤猳怯偃</w:t>
      </w:r>
      <w:r>
        <w:rPr/>
        <w:t>ꕪ</w:t>
      </w:r>
      <w:r>
        <w:rPr/>
        <w:t>㉋愤颱䶿䲿뇂㕤숦檘秂幧뮻䋎㉸煵番⍋㄰쉙啨繐挤捪⾥彬㛂椥浖ㅓ⩓습悩</w:t>
      </w:r>
      <w:r>
        <w:rPr/>
        <w:t>ⵠ</w:t>
      </w:r>
      <w:r>
        <w:rPr/>
        <w:t>剕㌻䡆啧⮣⹹</w:t>
      </w:r>
      <w:r>
        <w:rPr/>
        <w:t>꧂</w:t>
      </w:r>
      <w:r>
        <w:rPr/>
        <w:t>䟍慎</w:t>
      </w:r>
      <w:r>
        <w:rPr/>
        <w:t>ꕚ</w:t>
      </w:r>
      <w:r>
        <w:rPr/>
        <w:t>쵈㠪飂쉁前ꅗ䩏</w:t>
      </w:r>
      <w:r>
        <w:rPr/>
        <w:t>ⶮ</w:t>
      </w:r>
      <w:r>
        <w:rPr/>
        <w:t>削⩖췂嘶뭥剙ꅂ㉢梬㵺썎飍ㅞ兩汎숬⍩漯秂楧㭥颻幵廂畨㡃䱗幎쌳恥洰㜬ㄪ挳䡋긵䩴枵吭⻂䍵ꄤ㏂帣ꌴ䩌싂佦䤤䬥ꅊ⑖㡟⌦䥒␨䩐뭇㑈㵩쉏숵㉁幎䩘㟂坫츨䩗损畸䭒繨㍋戲獌珂䅯懂⸸쉦儲㦱創䟃填㍗䉃䦵顀넴春婺摾儳焩傥盂頭瘥橮顓뭄긬⛂㡯漳参䫂㕌⿂</w:t>
      </w:r>
      <w:r>
        <w:rPr/>
        <w:t>ⵃ</w:t>
      </w:r>
      <w:r>
        <w:rPr/>
        <w:t>敱匦䕧正걤</w:t>
      </w:r>
      <w:r>
        <w:rPr/>
        <w:t>⡴</w:t>
      </w:r>
      <w:r>
        <w:rPr/>
        <w:t>倴汷䷂㦩㒩頯狂⨦塚┷佉硶㝔祢啐䌱憣칢떏牏⽬㑍쵑ꄫ⿎㇂昹歉湰땚繗浏䉟딵憩⾻慍깡砨칎匨㷂浏ꌪ丶㍏겻䤲䑡䡱䝨뽩쉐匯㈳杦⩫䜱쉞䔴䥆睬で縫쉚瘣촮㔩䉡呬쉂⩏绎숤佣惂倭䙪쉚ꅥ넸숲⍹熮天긲싂⹠䝨卹⑤溿报抱䜨婪뼴空ꌪ痂䘽畢䬷恥㥯</w:t>
      </w:r>
      <w:r>
        <w:rPr/>
        <w:t>⠫</w:t>
      </w:r>
      <w:r>
        <w:rPr/>
        <w:t>쉧츬깄㜵⩤쉢䝂棃쉔쉔桮</w:t>
      </w:r>
      <w:r>
        <w:rPr/>
        <w:t>꧂♮</w:t>
      </w:r>
      <w:r>
        <w:rPr/>
        <w:t>婧㩐弱偨剪⸥⬪⩦䕖</w:t>
      </w:r>
      <w:r>
        <w:rPr/>
        <w:t>ꥒ</w:t>
      </w:r>
      <w:r>
        <w:rPr/>
        <w:t>弫긣싂</w:t>
      </w:r>
      <w:r>
        <w:rPr/>
        <w:t>ꦥ</w:t>
      </w:r>
      <w:r>
        <w:rPr/>
        <w:t>䭨㵰迎ㅾ㟂牎⽺㑱ㅾ癖䭬戮䄹呵쵕䕫㉉䓂䁠疏슏縯搸䫂㡡允煰ヂ</w:t>
      </w:r>
      <w:r>
        <w:rPr/>
        <w:t>⡄</w:t>
      </w:r>
      <w:r>
        <w:rPr/>
        <w:t>乴欰䅖氤眱䱣싂奋硖컂繁쉩⤺뼳ꥳ䞮顤⑀</w:t>
      </w:r>
      <w:r>
        <w:rPr/>
        <w:t>⡢</w:t>
      </w:r>
      <w:r>
        <w:rPr/>
        <w:t>쵃㍮䑤癚垵</w:t>
      </w:r>
      <w:r>
        <w:rPr/>
        <w:t>ⶮ</w:t>
      </w:r>
      <w:r>
        <w:rPr/>
        <w:t>頣娹䣂瑐⽨佹췂沵佷䣂兙獉塖쉺쉅䉚㚬漲㨩告⛂㝺䍩婟㷂坘圤⍯숶㍇쉇㙩⽣彩婄녕㍦⸱⩙妡顙</w:t>
      </w:r>
      <w:r>
        <w:rPr/>
        <w:t>⣂</w:t>
      </w:r>
      <w:r>
        <w:rPr/>
        <w:t>㣂幅</w:t>
      </w:r>
      <w:r>
        <w:rPr/>
        <w:t>ꤹ</w:t>
      </w:r>
      <w:r>
        <w:rPr/>
        <w:t>ꇂ㍞㕴珍硖挸夲坴坰㙐晞䝌⑺♇쵴䷎卷⵾制⍡㍒华</w:t>
      </w:r>
      <w:r>
        <w:rPr/>
        <w:t>Ⱙ</w:t>
      </w:r>
      <w:r>
        <w:rPr/>
        <w:t>䙑뼴䊣㥨啾⿎娊睗⏂썍䄷⩫囂火䐥╴沣ꍕ琫彃参䱯䅨</w:t>
      </w:r>
      <w:r>
        <w:rPr/>
        <w:t>ꥃ</w:t>
      </w:r>
      <w:r>
        <w:rPr/>
        <w:t>娭</w:t>
      </w:r>
      <w:r>
        <w:rPr/>
        <w:t>Ⳃ</w:t>
      </w:r>
      <w:r>
        <w:rPr/>
        <w:t>긳潔瀬슱㙋뭔㜭摗ꅺ绂慹⍗椬䨪</w:t>
      </w:r>
      <w:r>
        <w:rPr/>
        <w:t>ꕍ</w:t>
      </w:r>
      <w:r>
        <w:rPr/>
        <w:t>昫沘捸捵</w:t>
      </w:r>
      <w:r>
        <w:rPr/>
        <w:t>ꔪ</w:t>
      </w:r>
      <w:r>
        <w:rPr/>
        <w:t>斩獧硱恌慓撣䜻栺問ꄮ싂떘⭂䵴쉗轘䑍㑕쉊㩲⼩</w:t>
      </w:r>
      <w:r>
        <w:rPr/>
        <w:t>ꤳ</w:t>
      </w:r>
      <w:r>
        <w:rPr/>
        <w:t>뽄洪嘦瀸쉳顕</w:t>
      </w:r>
      <w:r>
        <w:rPr/>
        <w:t>ⷂ</w:t>
      </w:r>
      <w:r>
        <w:rPr/>
        <w:t>榘⌬䱂䙒淂⨨䒻伥</w:t>
      </w:r>
      <w:r>
        <w:rPr/>
        <w:t>ꖱ</w:t>
      </w:r>
      <w:r>
        <w:rPr/>
        <w:t>䤲扤浣싂囎슮怩㫂⭟땉暣䢻旎䌨⨭橌䵘轙伳뼪䱅䎵临瑌㡃䓎촭㈱⫂婨殘恫歷癳츥⭹㵑⵺썘⪘⍊숰╨汰㍤⭷䁈Ⓙ㝈ꄳ㈭땗咱頩⭹咘兦恰⩉卭㉠欸灒칥佾⺵喩彗☱싂旎摕楐㉤㈲煳昭긬癦䍘녇길싂喱떿瀥깳꺡숩슬爹䍹⬵槂싂ꍯ⽲捠當⥸神頣뿂乕凂⬯뇃㍃练㡄椫搪畊氮䈹䵓妬</w:t>
      </w:r>
      <w:r>
        <w:rPr/>
        <w:t>ꤪ</w:t>
      </w:r>
      <w:r>
        <w:rPr/>
        <w:t>頺㞻滂쉎灎㪏勂䳂㩡婔㚵剪뭖眨轏걹▘ㅅ䐲䇍樸ㅀ周帪䡥摯湴䷂</w:t>
      </w:r>
      <w:r>
        <w:rPr/>
        <w:t>ꥂ</w:t>
      </w:r>
      <w:r>
        <w:rPr/>
        <w:t>炵䥢牷껂뿂싂</w:t>
      </w:r>
      <w:r>
        <w:rPr/>
        <w:t>ꔳꗂ</w:t>
      </w:r>
      <w:r>
        <w:rPr/>
        <w:t>祆䭱㥶渵皥究♱儹딽湯㵕偟</w:t>
      </w:r>
      <w:r>
        <w:rPr/>
        <w:t>ⳃ</w:t>
      </w:r>
      <w:r>
        <w:rPr/>
        <w:t>畦䂥壍㝋䒻</w:t>
      </w:r>
      <w:r>
        <w:rPr/>
        <w:t>꥟</w:t>
      </w:r>
      <w:r>
        <w:rPr/>
        <w:t>쉏摑</w:t>
      </w:r>
      <w:r>
        <w:rPr/>
        <w:t>ꕒ</w:t>
      </w:r>
      <w:r>
        <w:rPr/>
        <w:t>싂㐽彂䀹걂믂䡐녚栦쵐⚩瑓</w:t>
      </w:r>
      <w:r>
        <w:rPr/>
        <w:t>ꥇ⤽</w:t>
      </w:r>
      <w:r>
        <w:rPr/>
        <w:t>参싂仂弱䁒頨ꍰ㌳佋壂⍪㯂걫样歎庩戭媵潉</w:t>
      </w:r>
      <w:r>
        <w:rPr/>
        <w:t>ꗂ꥞</w:t>
      </w:r>
      <w:r>
        <w:rPr/>
        <w:t>㈮⍠쉾䟂桅</w:t>
      </w:r>
      <w:r>
        <w:rPr/>
        <w:t>ꤥ</w:t>
      </w:r>
      <w:r>
        <w:rPr/>
        <w:t>汗</w:t>
      </w:r>
      <w:r>
        <w:rPr/>
        <w:t>ꤴ</w:t>
      </w:r>
      <w:r>
        <w:rPr/>
        <w:t>楅棂塲뽬嚏◂ㅶ奩太䰸⥖灇㍏⑏忂怨噊ꏎ佺싂啐㔦㨴頫뭩剚</w:t>
      </w:r>
      <w:r>
        <w:rPr/>
        <w:t>⣂</w:t>
      </w:r>
      <w:r>
        <w:rPr/>
        <w:t>쉹쉁쵶䚥ꥪ숱刯⩨♥硗で쵏</w:t>
      </w:r>
      <w:r>
        <w:rPr/>
        <w:t>Ⲙ</w:t>
      </w:r>
      <w:r>
        <w:rPr/>
        <w:t>숴</w:t>
      </w:r>
      <w:r>
        <w:rPr/>
        <w:t>ⵟ</w:t>
      </w:r>
      <w:r>
        <w:rPr/>
        <w:t>橒党䧂⨹␣숪顄倱祧洯武礥䩃揂䅲仂䑭攥穞䍾ぉ敌奂</w:t>
      </w:r>
      <w:r>
        <w:rPr/>
        <w:t>ꤷ</w:t>
      </w:r>
      <w:r>
        <w:rPr/>
        <w:t>兇䩲┰숷偶ꍨꄮ獹䩲썙䴸숺⭖彠䢩</w:t>
      </w:r>
      <w:r>
        <w:rPr/>
        <w:t>ⷂ</w:t>
      </w:r>
      <w:r>
        <w:rPr/>
        <w:t>쉠㏎娳婾녕獃䑤쵫㞩獳彬携칒㊱쉱颣瘴ꅣ뮡䉸ꆡ䥢㪬쉏啞焬轉㵕杗숬숽弦璩睎ꏂ䈩繏䥴쏂⽖</w:t>
      </w:r>
      <w:r>
        <w:rPr/>
        <w:t>ⴤ</w:t>
      </w:r>
      <w:r>
        <w:rPr/>
        <w:t>颮熘㵞劻땥숺慣ㅐ卦쵺䑂숪侩䙃㭒瘪塒坖晔쉬ꍥ硞쉎穘䴹吳奪乹䭪㈪䎏敊䛃歎偐䦩幆쉬慁쵮摌땴ꆥ毂숬埃숥睲뇂氻</w:t>
      </w:r>
      <w:r>
        <w:rPr/>
        <w:t>Ⲯ</w:t>
      </w:r>
      <w:r>
        <w:rPr/>
        <w:t>偅䬱参乮䮵橕桚쏍橥㩱녧繶帪㬫긽㵲</w:t>
      </w:r>
      <w:r>
        <w:rPr/>
        <w:t>ꕺ</w:t>
      </w:r>
      <w:r>
        <w:rPr/>
        <w:t>⽮䤪캩☫숬쉣晆긺浈䴤촶幃穵批暡瞱噶</w:t>
      </w:r>
      <w:r>
        <w:rPr/>
        <w:t>ꖻ</w:t>
      </w:r>
      <w:r>
        <w:rPr/>
        <w:t>䭯</w:t>
      </w:r>
      <w:r>
        <w:rPr/>
        <w:t>ꤽ</w:t>
      </w:r>
      <w:r>
        <w:rPr/>
        <w:t>潬契㥉숊쉫싂橀浃쉊⥒咩潣⹗녖眰☽呺䆏쵀幋쉶磂</w:t>
      </w:r>
      <w:r>
        <w:rPr/>
        <w:t>ꕌ</w:t>
      </w:r>
      <w:r>
        <w:rPr/>
        <w:t>䕈浙㥡儦⏍ㅒ㩞愶呁⪻⬨쉦</w:t>
      </w:r>
      <w:r>
        <w:rPr/>
        <w:t>꧂</w:t>
      </w:r>
      <w:r>
        <w:rPr/>
        <w:t>䨻稳㯍숨</w:t>
      </w:r>
      <w:r>
        <w:rPr/>
        <w:t>ꕡ</w:t>
      </w:r>
      <w:r>
        <w:rPr/>
        <w:t>娽汭搭梩縳⫂灯䕲懎뭍怩ㅈ⛂┣吺츦ㄩ䅨創唵㉹䊿⑸⾩슏殥焹漶湟姂☻쉗㡵顦쉮㩒䎮쉠䳂傿攣係浒䱣㗂㥋杭㥔啔⽉眰奵涣晹</w:t>
      </w:r>
      <w:r>
        <w:rPr/>
        <w:t>ꔫ</w:t>
      </w:r>
      <w:r>
        <w:rPr/>
        <w:t>ꥫ婾⚡浑幢묹㥀쉩㮻婴离塅걍</w:t>
      </w:r>
      <w:r>
        <w:rPr/>
        <w:t>ꦩ</w:t>
      </w:r>
      <w:r>
        <w:rPr/>
        <w:t>뭎㖬뽱슣佚㕊걌十싂甶녲뮱⬮ㄹ㤤넸ꍉꥶ前䤱慈牯⩎縪쉾ヂꎵ噑䭪䣂쉗纱璬㒬偩㐻⍹䭃䥠輴쉾썹烂ꅒ歀㒏쉱悿㉡坊摾㉚䱠슱杬묳⸪썉ꌭ쉅涮硂㴯㌵䝁걳恁朶灣桱瑑侬橢晩딸汆䥒砭䯂救梮伵</w:t>
      </w:r>
      <w:r>
        <w:rPr/>
        <w:t>ⲥ</w:t>
      </w:r>
      <w:r>
        <w:rPr/>
        <w:t>䩘殥塎池ꥳ㡵㥫娸祹檿쉎</w:t>
      </w:r>
      <w:r>
        <w:rPr/>
        <w:t>ꤶ</w:t>
      </w:r>
      <w:r>
        <w:rPr/>
        <w:t>䰪숪䕲浇䴪뼪竂辻</w:t>
      </w:r>
      <w:r>
        <w:rPr/>
        <w:t>ꕩ</w:t>
      </w:r>
      <w:r>
        <w:rPr/>
        <w:t>숳兦摂㉟堵⮥㟂쉍窘쉯䥓禱⑰㵮搱</w:t>
      </w:r>
      <w:r>
        <w:rPr/>
        <w:t>ꔹ</w:t>
      </w:r>
      <w:r>
        <w:rPr/>
        <w:t>牬䂩⚬瀸╅倫輪㷂济㶵亣䁠穤湕婲⬬滂썁奬⪵橭</w:t>
      </w:r>
      <w:r>
        <w:rPr/>
        <w:t>ⱖ</w:t>
      </w:r>
      <w:r>
        <w:rPr/>
        <w:t>悬쉃漪啬䥰㙀唪涏</w:t>
      </w:r>
      <w:r>
        <w:rPr/>
        <w:t>ⴴ</w:t>
      </w:r>
      <w:r>
        <w:rPr/>
        <w:t>떮ㅞ嗂싂頤䔷戺南☤懍咥㔺썮쉞漸⨶㤰㡀楗㝐呙㌦♈⾬슿숶</w:t>
      </w:r>
      <w:r>
        <w:rPr/>
        <w:t>⡟</w:t>
      </w:r>
      <w:r>
        <w:rPr/>
        <w:t>㈻䥣䑈㋂카半啭䝑䅔繴扸珂祭晪ꅌ䁡ꌶ⨺佀⨯㓂瑾䢏䬫썲</w:t>
      </w:r>
      <w:r>
        <w:rPr/>
        <w:t>⠰</w:t>
      </w:r>
      <w:r>
        <w:rPr/>
        <w:t>슥輦☸</w:t>
      </w:r>
      <w:r>
        <w:rPr/>
        <w:t>ꤳ</w:t>
      </w:r>
      <w:r>
        <w:rPr/>
        <w:t>夭䊻澩숳ꥩ⩅⥬뼱欬㘲䂩呱㎘㠪㝦⨶戸</w:t>
      </w:r>
      <w:r>
        <w:rPr/>
        <w:t>ⱑ</w:t>
      </w:r>
      <w:r>
        <w:rPr/>
        <w:t>禥쉄潋쎱쉷⑳浶⩕칁쉈┯쵚摖쉐䱋쉎䙡摫ꇂ纬⪣呍撵媵쉭攤嘲㟍㤮</w:t>
      </w:r>
      <w:r>
        <w:rPr/>
        <w:t>ⲱ</w:t>
      </w:r>
      <w:r>
        <w:rPr/>
        <w:t>㗂썆廂爥祏⾩教濃䰣㶏슱</w:t>
      </w:r>
      <w:r>
        <w:rPr/>
        <w:t>⣂</w:t>
      </w:r>
      <w:r>
        <w:rPr/>
        <w:t>䩢ꥰ▥救冮㉹쉶浴ꄳ塆걩旂슩뭱ꍑ桫䒵枡䱠숲彌徣眴彈䰯쉗♡걦佋䅤㡡㈥䡃쉳䚘單䀥捰쉌丬㋍滂扖湅牁䁵썱哂쉍颱쉔墩唪椪䔽樴䤹䏂녏婕깋캵睯係湲怭㝶焴썖烂썦ガ坾匪喡戶쉓</w:t>
      </w:r>
      <w:r>
        <w:rPr/>
        <w:t>Ⳃ</w:t>
      </w:r>
      <w:r>
        <w:rPr/>
        <w:t>쉂슻汍㒘䷂⾮䙖乡딱ꅇ쉖슏䄶摨쉹⭕䜱䝳欨싂揃㠬㴥㷂䳂杹婶⹷䑄焻㒘氲乸稴敁㣎䇂</w:t>
      </w:r>
      <w:r>
        <w:rPr/>
        <w:t>ꕘ</w:t>
      </w:r>
      <w:r>
        <w:rPr/>
        <w:t>갥䕰扠㑾㩳쉨灚캥숪未쉸䤰⚩碣槎걡㥴숰瓂䩥坥⸊煆㋂ꥢ久</w:t>
      </w:r>
      <w:r>
        <w:rPr/>
        <w:t>⢏</w:t>
      </w:r>
      <w:r>
        <w:rPr/>
        <w:t>䝍㠣䅺䵸</w:t>
      </w:r>
      <w:r>
        <w:rPr/>
        <w:t>ⴣ</w:t>
      </w:r>
      <w:r>
        <w:rPr/>
        <w:t>佤䚏⩃♸ꅰ攪⛂歯䥇쉊쉬硭繀⩡㑍</w:t>
      </w:r>
      <w:r>
        <w:rPr/>
        <w:t>ⱇ</w:t>
      </w:r>
      <w:r>
        <w:rPr/>
        <w:t>飂⍇轐⹯坙⥹쉶助燂⧂䲮⍴㡴䶥숴䡅慠췍绂沥싂么♠楶偯曂䘽숥单唯ꌸ繬拂炥쉮祐晸湌㎥睌乁䩮樮癘䤻头깙䈱䆿妘㭆쏍숮⛂彪兎顾䴽嗍䵰䄴䝙奆䥉숪曂䅎兵幟塗䁡뽨懎</w:t>
      </w:r>
      <w:r>
        <w:rPr/>
        <w:t>ⲿ⑈</w:t>
      </w:r>
      <w:r>
        <w:rPr/>
        <w:t>䑎轈俎捦ꍡ쉕⥄䑃뽮ꍇ縳剪⻂睉쵌䵤桄晞쉀뭑摗숹䶩㊿㶥䁺玩松뽕偅㉹⑅䥟㌺㖱癃䉊⬺㭧洪彉㐭顺䱗斵</w:t>
      </w:r>
      <w:r>
        <w:rPr/>
        <w:t>ⱹ</w:t>
      </w:r>
      <w:r>
        <w:rPr/>
        <w:t>檏쉫㍑䭑겘녋桪쉞穕瑎</w:t>
      </w:r>
      <w:r>
        <w:rPr/>
        <w:t>ꤶ</w:t>
      </w:r>
      <w:r>
        <w:rPr/>
        <w:t>䭫㪮</w:t>
      </w:r>
      <w:r>
        <w:rPr/>
        <w:t>ꤲ</w:t>
      </w:r>
      <w:r>
        <w:rPr/>
        <w:t>ⱂ</w:t>
      </w:r>
      <w:r>
        <w:rPr/>
        <w:t>瘺⑵助䜬♨㤯潅쉷痂ㄭ</w:t>
      </w:r>
      <w:r>
        <w:rPr/>
        <w:t>ꗂ</w:t>
      </w:r>
      <w:r>
        <w:rPr/>
        <w:t>睠伹㙦頷浸婔㉗灵擂硸獪䜤䕆䝤窿떣뇂䝦녟栫汹</w:t>
      </w:r>
      <w:r>
        <w:rPr/>
        <w:t>ꖿ</w:t>
      </w:r>
      <w:r>
        <w:rPr/>
        <w:t>뭵㑸숮轱縵䌵䩏ꥷ兂䵄桖䵺싎幅녎繩縭㑙丯쉌┩呦䍺秂뮬</w:t>
      </w:r>
      <w:r>
        <w:rPr/>
        <w:t>Ⲙ</w:t>
      </w:r>
      <w:r>
        <w:rPr/>
        <w:t>ㅓ擂꥔㋂⩓⽣恌兴奢숯⾩游㍹䃂넽䪥숯彺浣杘싂哃啂䱖㨤␪䠱坤㢏並⨽⹀㍌䪘嫂接偍싂唪슥悩⑌䭕飂촹䎵㯂䧂楍梥슩䜱䉕♊격쉁ㅁ</w:t>
      </w:r>
      <w:r>
        <w:rPr/>
        <w:t>ꔺ</w:t>
      </w:r>
      <w:r>
        <w:rPr/>
        <w:t>䅲Ⓜ椸싂䥡㥕땞㡵⩾㙉깱穘㡂ꄪ档쎮抡䵎滂⨸촩䎵㛂쉸충췎庩沱쉇쉀彾睋栦숬浬桰쌴橩</w:t>
      </w:r>
      <w:r>
        <w:rPr/>
        <w:t>ꔪ</w:t>
      </w:r>
      <w:r>
        <w:rPr/>
        <w:t>싂⮿</w:t>
      </w:r>
      <w:r>
        <w:rPr/>
        <w:t>ⱓ</w:t>
      </w:r>
      <w:r>
        <w:rPr/>
        <w:t>恳㟃㍬䭃</w:t>
      </w:r>
      <w:r>
        <w:rPr/>
        <w:t>⡭</w:t>
      </w:r>
      <w:r>
        <w:rPr/>
        <w:t>슬쉊⥗爰䤨㨪캿</w:t>
      </w:r>
      <w:r>
        <w:rPr/>
        <w:t>ꥉ</w:t>
      </w:r>
      <w:r>
        <w:rPr/>
        <w:t>ㅋ偐䐶毂獲䁆칅慉뭠癦樻⚡搥♵债捩捹꤮䮏咱套䱒嘮⑃쵤浲䭫쉸媻畤ꍣ</w:t>
      </w:r>
      <w:r>
        <w:rPr/>
        <w:t>ꕮ</w:t>
      </w:r>
      <w:r>
        <w:rPr/>
        <w:t>晶晁偉䩊灖ꥪ뭇</w:t>
      </w:r>
      <w:r>
        <w:rPr/>
        <w:t>ⱀ</w:t>
      </w:r>
      <w:r>
        <w:rPr/>
        <w:t>䢩ꏎ슘㋃㥶쉀愯伮쉐⽕牬⍢祧顇㝸浣䰹</w:t>
      </w:r>
      <w:r>
        <w:rPr/>
        <w:t>⡗</w:t>
      </w:r>
      <w:r>
        <w:rPr/>
        <w:t>䉘偭⛂◂繈땙楄㙷暩䜭塐敬ば쉹婳櫂䅗쉐炩匲</w:t>
      </w:r>
      <w:r>
        <w:rPr/>
        <w:t>ꦥ</w:t>
      </w:r>
      <w:r>
        <w:rPr/>
        <w:t>愺䴨㙍ꥷ䰤弦猫呫ㅐ쉙砥㊱䜪䩔弱긴轰摑但㞱♌㫍䭸汴摶깯숭毂숺晈Ⓜ</w:t>
      </w:r>
      <w:r>
        <w:rPr/>
        <w:t>⡏</w:t>
      </w:r>
      <w:r>
        <w:rPr/>
        <w:t>伩济㢵繆뽔뇂</w:t>
      </w:r>
      <w:r>
        <w:rPr/>
        <w:t>꧂♵</w:t>
      </w:r>
      <w:r>
        <w:rPr/>
        <w:t>呸</w:t>
      </w:r>
      <w:r>
        <w:rPr/>
        <w:t>ⵏ</w:t>
      </w:r>
      <w:r>
        <w:rPr/>
        <w:t>佪捬攣썋潚䵄煘漯售穙숨獫㉒촷㩓쉱歆ꌶ揂儯䔳捋</w:t>
      </w:r>
      <w:r>
        <w:rPr/>
        <w:t>ꗂ</w:t>
      </w:r>
      <w:r>
        <w:rPr/>
        <w:t>䇂㜰</w:t>
      </w:r>
      <w:r>
        <w:rPr/>
        <w:t>⡆</w:t>
      </w:r>
      <w:r>
        <w:rPr/>
        <w:t>啸⭡佟壂㑖廂彫㜱奁</w:t>
      </w:r>
      <w:r>
        <w:rPr/>
        <w:t>ꕾ</w:t>
      </w:r>
      <w:r>
        <w:rPr/>
        <w:t>ꇂ牡礣</w:t>
      </w:r>
      <w:r>
        <w:rPr/>
        <w:t>ⱹ</w:t>
      </w:r>
      <w:r>
        <w:rPr/>
        <w:t>싂㥴㚥弽乘쌫呧揂</w:t>
      </w:r>
      <w:r>
        <w:rPr/>
        <w:t>꧂</w:t>
      </w:r>
      <w:r>
        <w:rPr/>
        <w:t>呠滂뽴凂怷䥄㷍⬊습쉺旂稭䅋⩁쉭⽃㫎꺿㝋憱䅂</w:t>
      </w:r>
      <w:r>
        <w:rPr/>
        <w:t>ⵥ</w:t>
      </w:r>
      <w:r>
        <w:rPr/>
        <w:t>〮㩂盂슏⥅▩</w:t>
      </w:r>
      <w:r>
        <w:rPr/>
        <w:t>ⱇ⭄</w:t>
      </w:r>
      <w:r>
        <w:rPr/>
        <w:t>扦䞮嘣⩄⎱慹㐹㡟䝎䖩</w:t>
      </w:r>
      <w:r>
        <w:rPr/>
        <w:t>ⱆ</w:t>
      </w:r>
      <w:r>
        <w:rPr/>
        <w:t>뽎㗎䁩晹扟ꅠ⨸</w:t>
      </w:r>
      <w:r>
        <w:rPr/>
        <w:t>ꤣ</w:t>
      </w:r>
      <w:r>
        <w:rPr/>
        <w:t>噾帣㨷䑸偓䕣䩚坠♳珂璏留㶬뭠炘吮䭟쉴挵</w:t>
      </w:r>
      <w:r>
        <w:rPr/>
        <w:t>ⶏ</w:t>
      </w:r>
      <w:r>
        <w:rPr/>
        <w:t>딮쉓쉥⬯쉒捤払</w:t>
      </w:r>
      <w:r>
        <w:rPr/>
        <w:t>ꕾ</w:t>
      </w:r>
      <w:r>
        <w:rPr/>
        <w:t>商</w:t>
      </w:r>
      <w:r>
        <w:rPr/>
        <w:t>ꗂ</w:t>
      </w:r>
      <w:r>
        <w:rPr/>
        <w:t>䁯칤⩗氦儶뇃⭲娽祌䉬煺뭦盂帱겿싂떘쉶⬽숯믂쉏唨僂Ⓜ㈽獾泎㙪吨䝞ネ䅧撡쉑숵挽烂쉘</w:t>
      </w:r>
      <w:r>
        <w:rPr/>
        <w:t>ⵚ</w:t>
      </w:r>
      <w:r>
        <w:rPr/>
        <w:t>䆮䥞榬猴ꆻ쉾礬纣䰴潋暬䝕杤畅䜵㎥竂槍⿃埂呱䩑쉮啶쉏喩湰숱ぉ瞿潸㶬♬璩뼹剀슥쉔䗂쵴瀦⑎彌桴倨䃂⫂也숷杍䖻俎恃摳夯㥇</w:t>
      </w:r>
      <w:r>
        <w:rPr/>
        <w:t>꧂</w:t>
      </w:r>
      <w:r>
        <w:rPr/>
        <w:t>楔묨硙〦㓂⽣歒</w:t>
      </w:r>
      <w:r>
        <w:rPr/>
        <w:t>ꤱ</w:t>
      </w:r>
      <w:r>
        <w:rPr/>
        <w:t>ꥧ◂昣䴵礤㬬싃ꍰ爽迂珍㪥䴥⬬䡎⩕㇂ꏂ뽯潌㡨㙉㝏䌹</w:t>
      </w:r>
      <w:r>
        <w:rPr/>
        <w:t>ꕱ</w:t>
      </w:r>
      <w:r>
        <w:rPr/>
        <w:t>쌥榏걑䤯䈯术쉎睊䵪ꥵ쌩柎</w:t>
      </w:r>
      <w:r>
        <w:rPr/>
        <w:t>ꖮ</w:t>
      </w:r>
      <w:r>
        <w:rPr/>
        <w:t>䦩</w:t>
      </w:r>
      <w:r>
        <w:rPr/>
        <w:t>꧂</w:t>
      </w:r>
      <w:r>
        <w:rPr/>
        <w:t>䅯쉟仃⺘땦䬹殡깅欬</w:t>
      </w:r>
      <w:r>
        <w:rPr/>
        <w:t>ⱚ</w:t>
      </w:r>
      <w:r>
        <w:rPr/>
        <w:t>䵙湌飂걤湣䱨⫂㷎疣숪ꅺ浌㤲䕗쉎쉉ㅁ癇⏂琬⭕䧂顮係瑩ㅑ弭㝩㍏垵숩ꎘ</w:t>
      </w:r>
      <w:r>
        <w:rPr/>
        <w:t>⡵Ⱘ</w:t>
      </w:r>
      <w:r>
        <w:rPr/>
        <w:t>䙯㡶啞䞻딨医瀹㥌쵢츫拂⍾㍣쌰嫂䁰㙖祟싂⩡㩬帯⽘㋂亩昸쉃쉭㑾぀奒涩痍縪긻湤墥爱㠩䁠䵂⨹䷂灌䭭䁱㑢</w:t>
      </w:r>
      <w:r>
        <w:rPr/>
        <w:t>Ⳏ⏂</w:t>
      </w:r>
      <w:r>
        <w:rPr/>
        <w:t>㩬</w:t>
      </w:r>
      <w:r>
        <w:rPr/>
        <w:t>ⲱ</w:t>
      </w:r>
      <w:r>
        <w:rPr/>
        <w:t>쉆参捏䉋䨩</w:t>
      </w:r>
      <w:r>
        <w:rPr/>
        <w:t>⡂</w:t>
      </w:r>
      <w:r>
        <w:rPr/>
        <w:t>䅳㣂㈪䘤</w:t>
      </w:r>
      <w:r>
        <w:rPr/>
        <w:t>ꕠ</w:t>
      </w:r>
      <w:r>
        <w:rPr/>
        <w:t>䯂慫䬹娲</w:t>
      </w:r>
      <w:r>
        <w:rPr/>
        <w:t>Ⱛ</w:t>
      </w:r>
      <w:r>
        <w:rPr/>
        <w:t>㩡穠瑟춻⨯㈪哂쉎뿂橤繣㪘灟幏头쉵썩捬칓䑵䧂▘⨷总穏㑹㘨䅘⸥縲䉀쉴뾥</w:t>
      </w:r>
      <w:r>
        <w:rPr/>
        <w:t>ꤰ</w:t>
      </w:r>
      <w:r>
        <w:rPr/>
        <w:t>煠捥쉂婆⩪䬸⬯䙚昹瘳쉉窵假畩땢㔰䴦掣㉀㩸䝭䲮晲橇愸婷䞘洹</w:t>
      </w:r>
      <w:r>
        <w:rPr/>
        <w:t>ⷂ</w:t>
      </w:r>
      <w:r>
        <w:rPr/>
        <w:t>彨咩硩攬瑌㥍</w:t>
      </w:r>
      <w:r>
        <w:rPr/>
        <w:t>ⵠ</w:t>
      </w:r>
      <w:r>
        <w:rPr/>
        <w:t>쌭䭄䈺杗깕쌪慃숤昻焽䪡㥵䓂♐䚿⵹⤵긬湟潀帰晕滂儫ぺ捒橴⦱〨⺥䭋晌숯뽹瑖呅䯂쉓䣂쉂案츣浂⤦⤴␯딦きꥺ쉱぀瘤♄깣ㅊ潧扱䦬쉂盎䭯恄摩뽴썟ꌴ칉牨Ⓜ搥┸쉎呅垡洽</w:t>
      </w:r>
      <w:r>
        <w:rPr/>
        <w:t>꥓</w:t>
      </w:r>
      <w:r>
        <w:rPr/>
        <w:t>㣂埂婟㷂掏㩂㞩瘴㐮㇂⨦梣唦싂⻂爴頦场癑摈呉辿䝮⧃㴬㡬畺㖡䜤啩瑬偗쎬⑰䭀ꅖ剳爭朊♡焺椳倭쉘</w:t>
      </w:r>
      <w:r>
        <w:rPr/>
        <w:t>ꗂ</w:t>
      </w:r>
      <w:r>
        <w:rPr/>
        <w:t>䀥义</w:t>
      </w:r>
      <w:r>
        <w:rPr/>
        <w:t>⡯</w:t>
      </w:r>
      <w:r>
        <w:rPr/>
        <w:t>䴪ꥬ煏橮䞮㵇ꅉ塔滂甥乯窿䷂浟噀呓扷椴뇃⩲</w:t>
      </w:r>
      <w:r>
        <w:rPr/>
        <w:t>ꕃ</w:t>
      </w:r>
      <w:r>
        <w:rPr/>
        <w:t>땏⿂㙆曂㕡燍卵칭城쉑␭参㕊뿂䰭</w:t>
      </w:r>
      <w:r>
        <w:rPr/>
        <w:t>ꤱ</w:t>
      </w:r>
      <w:r>
        <w:rPr/>
        <w:t>⠦</w:t>
      </w:r>
      <w:r>
        <w:rPr/>
        <w:t>塗</w:t>
      </w:r>
      <w:r>
        <w:rPr/>
        <w:t>ⲱ</w:t>
      </w:r>
      <w:r>
        <w:rPr/>
        <w:t>㉬戣⫂䅙ꍃ桳䮮䳂摡䝔⫂╧㍣卍畯稤䶿ꌻ癅佲䆩煘숷</w:t>
      </w:r>
      <w:r>
        <w:rPr/>
        <w:t>ꤱ</w:t>
      </w:r>
      <w:r>
        <w:rPr/>
        <w:t>琫⎩놵긺⨺⤽㖘䥆숦ꍘ⥅칀厱쉂䷂溥棂쉷纩併硡</w:t>
      </w:r>
      <w:r>
        <w:rPr/>
        <w:t>Ɑ</w:t>
      </w:r>
      <w:r>
        <w:rPr/>
        <w:t>㯂츴숫畚묨堣䵸抏㙅</w:t>
      </w:r>
      <w:r>
        <w:rPr/>
        <w:t>ⱀ</w:t>
      </w:r>
      <w:r>
        <w:rPr/>
        <w:t>正㩍ㅚ泂䵏樥琯奕⽨卪栳瘪挺䝗</w:t>
      </w:r>
      <w:r>
        <w:rPr/>
        <w:t>ꤻ</w:t>
      </w:r>
      <w:r>
        <w:rPr/>
        <w:t>敦걹浨ヂ쵞泃啧ꍞ①䑊긽溘椺䡂쵐杫啞䥖縬楗楤</w:t>
      </w:r>
      <w:r>
        <w:rPr/>
        <w:t>ⷂ</w:t>
      </w:r>
      <w:r>
        <w:rPr/>
        <w:t>畗憵佤칆쉨췃彙乏㎬搶ꅒ싂㠦╈⬽䵾繇刴촶쎮䕵䑲昻䠥䵟绂컂⩴祦쵾䵫八凂⸪⴩뭶걖摲㩦晥弴ꍬ숩流㩗</w:t>
      </w:r>
      <w:r>
        <w:rPr/>
        <w:t>ⴲ</w:t>
      </w:r>
      <w:r>
        <w:rPr/>
        <w:t>彬祃辥娻ヂぃ䈮係槂⤪쉐놩슮焦䰽汎썋汬瑡迂⩓㥴䨥樳ꌲ熬塰슱幷圵⺩쉙係㈯</w:t>
      </w:r>
      <w:r>
        <w:rPr/>
        <w:t>Ⱖ</w:t>
      </w:r>
      <w:r>
        <w:rPr/>
        <w:t>瑈뭧䱏嚩仍쌥坺딫甹欺ꍧ䧂䛃ㅾㅷ뼺㞬㜦呲␦쉡湔⨵</w:t>
      </w:r>
      <w:r>
        <w:rPr/>
        <w:t>ꤽ</w:t>
      </w:r>
      <w:r>
        <w:rPr/>
        <w:t>쉫␮䠲⭪뭞侘깕ꅯ䔫㬮䥟瞵⩇报䩃䃎䃂䆿뗂噶飂믂扠扵䊩⹶㑙煲⹍樽⩫䃍栮樫瑁⏂䕌뼵啅檡奘捶辩⫎呚㦻㵸䀭ꅥ䀵繩搲숶㝃䱉䠸哂뽁</w:t>
      </w:r>
      <w:r>
        <w:rPr/>
        <w:t>ꔯ</w:t>
      </w:r>
      <w:r>
        <w:rPr/>
        <w:t>습䴩穏㥔꥗桑埂䙬摰⽁깱縱䅥</w:t>
      </w:r>
      <w:r>
        <w:rPr/>
        <w:t>Ɐ⭄</w:t>
      </w:r>
      <w:r>
        <w:rPr/>
        <w:t>獾쉣㮵㊱輲ꅃ䱱♃깡穵</w:t>
      </w:r>
      <w:r>
        <w:rPr/>
        <w:t>꥓</w:t>
      </w:r>
      <w:r>
        <w:rPr/>
        <w:t>⠱</w:t>
      </w:r>
      <w:r>
        <w:rPr/>
        <w:t>央䀹㵲猻睌但놩㕎辏帰柂쉉䰰吹狂㕴婏䕤⑭晟㘯㥵숫橊◂촹칪⴪怨⿂故㝩䱰丷栱쉤쉭㬪偬깇걇쉌灈싃楙疩㥲輸</w:t>
      </w:r>
      <w:r>
        <w:rPr/>
        <w:t>Ⱟ</w:t>
      </w:r>
      <w:r>
        <w:rPr/>
        <w:t>䅪头䔪祘䋂恣⧂唪祯䞡칸㮩</w:t>
      </w:r>
      <w:r>
        <w:rPr/>
        <w:t>꧍</w:t>
      </w:r>
      <w:r>
        <w:rPr/>
        <w:t>余싂ꄰ帣㈹涻げ㦵␮礫捘䬬㒡㚮㘮䒩兣⤳뭪♓忂䁏灇歎㷂♶갵쉣땴危ꥧ灊卹䁮㬹䮬㇎疱┸꺩싍䥐싂ꍙ㨭䍴뿂佇쉱ꅺ쉑搻컂격䐸奀戮쵑噋㭹〯ㄹ戺䩣睟뼺쉀橚煃㬺䙗쉒⽃疥木⽱뼥犬疥뮩</w:t>
      </w:r>
      <w:r>
        <w:rPr/>
        <w:t>ꕓ</w:t>
      </w:r>
      <w:r>
        <w:rPr/>
        <w:t>쌦玵畆싂믂榩⑅庮掻쉩瓂䘵杒긻獂⩲灥</w:t>
      </w:r>
      <w:r>
        <w:rPr/>
        <w:t>⡷</w:t>
      </w:r>
      <w:r>
        <w:rPr/>
        <w:t>愷</w:t>
      </w:r>
      <w:r>
        <w:rPr/>
        <w:t>ⴳ</w:t>
      </w:r>
      <w:r>
        <w:rPr/>
        <w:t>뾡싍쉤⑖束숬咿⏍쉞</w:t>
      </w:r>
      <w:r>
        <w:rPr/>
        <w:t>⡯</w:t>
      </w:r>
      <w:r>
        <w:rPr/>
        <w:t>徵ꥬ䍹朥㡤⨊㥬䗂段䩉ꥸ쉨捬繡㌲卣䍷敬㔨♁愨</w:t>
      </w:r>
      <w:r>
        <w:rPr/>
        <w:t>⢮</w:t>
      </w:r>
      <w:r>
        <w:rPr/>
        <w:t>䵈顢捹纣去ꍍ숤䝰㩃㑳嚩</w:t>
      </w:r>
      <w:r>
        <w:rPr/>
        <w:t>ⷂ</w:t>
      </w:r>
      <w:r>
        <w:rPr/>
        <w:t>ꅙ걪┶㙀晕깪썟咻楣칥㕯稺⩵嘥愻剤条쉟溵䕺㯂♭䜦櫂䑓䁖泂煺䊣䵅쉸</w:t>
      </w:r>
      <w:r>
        <w:rPr/>
        <w:t>⠻</w:t>
      </w:r>
      <w:r>
        <w:rPr/>
        <w:t>繨溬捙쉑瞘⩡⹟焽뽫欨䱧䬥涡埂⿂厩숽慈㛂㫂촰썍쉯噊琥㥇婞本䊣㍀纣健橍♏異噬㡍</w:t>
      </w:r>
      <w:r>
        <w:rPr/>
        <w:t>⵰⯍</w:t>
      </w:r>
      <w:r>
        <w:rPr/>
        <w:t>썱恃榩圳璵睒䍂呞輪橖瘰敗慀넶竂䡌報㥾㥠捥㈬甬⩩⸹⵺㋂係䒻䄳⦣䱭圵硅塮⥐䤬⩑ꥱ竂㡫䉪奩䵓敔券留䩾싎췂ꄥ㆏썹땏流痂ꍕ晤쉂䐥</w:t>
      </w:r>
      <w:r>
        <w:rPr/>
        <w:t>ꕋ⨭</w:t>
      </w:r>
      <w:r>
        <w:rPr/>
        <w:t>䱴噬灦⭃渻㡤</w:t>
      </w:r>
      <w:r>
        <w:rPr/>
        <w:t>⡄</w:t>
      </w:r>
      <w:r>
        <w:rPr/>
        <w:t>湁걩숻㍊敪瑧䚿㯂쉨旃捅慒敘兲ꄯ溩⍋奠䮘㕺䤩噯쉔㝺땊䑀㬥潥녉䜨㵷㍶③깂縻盂顀砤晴儦㨪⍦⤽뭮摠迍䨰⭈皵䁺</w:t>
      </w:r>
      <w:r>
        <w:rPr/>
        <w:t>⡞⩌</w:t>
      </w:r>
      <w:r>
        <w:rPr/>
        <w:t>厩䝖棂㏂㫂싎숵깇摚싂乳⨪㤳〳㥟</w:t>
      </w:r>
      <w:r>
        <w:rPr/>
        <w:t>ⵋ</w:t>
      </w:r>
      <w:r>
        <w:rPr/>
        <w:t>㭏䤰䟂䩳숶쉮㓍ꥢ</w:t>
      </w:r>
      <w:r>
        <w:rPr/>
        <w:t>ꕒ</w:t>
      </w:r>
      <w:r>
        <w:rPr/>
        <w:t>䕚캥嚣稲烂偨彌顕佣壂攵숳均桬䙆딫䁩슿呚漦녗敢ォ侥捰컂뼮⍔㦬捚쉎㒡䀦</w:t>
      </w:r>
      <w:r>
        <w:rPr/>
        <w:t>⡧◂</w:t>
      </w:r>
      <w:r>
        <w:rPr/>
        <w:t>갩抵佧칶帬汨瘹㌶ꅁ塏㕡汤쵮潋</w:t>
      </w:r>
      <w:r>
        <w:rPr/>
        <w:t>⠰</w:t>
      </w:r>
      <w:r>
        <w:rPr/>
        <w:t>䰵淂湒纬恂縥䕩狂穄頲杂䜥녮璣坎쉬硳䓂欱昫丣圮啓䉤䬫熩毂熥춣敄쉲䁄쉉囂典㵪쉵㠶쉵埂顈⑄⽖桋琽坱쉗⺏䦱㵈楋⺘ꍚ썮椰</w:t>
      </w:r>
      <w:r>
        <w:rPr/>
        <w:t>ꤲ</w:t>
      </w:r>
      <w:r>
        <w:rPr/>
        <w:t>扈昻쉘⛍噍</w:t>
      </w:r>
      <w:r>
        <w:rPr/>
        <w:t>ꖵ</w:t>
      </w:r>
      <w:r>
        <w:rPr/>
        <w:t>㐭쉬礹</w:t>
      </w:r>
      <w:r>
        <w:rPr/>
        <w:t>ⱥ</w:t>
      </w:r>
      <w:r>
        <w:rPr/>
        <w:t>低手䳍礪汢䈩쉹医䂘㢏欪䗂ꍡ奙츯慷쉰慹係橹䬴〲搪畵쉫䝣杺㏂䍊쉕⽮⬵</w:t>
      </w:r>
      <w:r>
        <w:rPr/>
        <w:t>⡳</w:t>
      </w:r>
      <w:r>
        <w:rPr/>
        <w:t>숪ꄦ</w:t>
      </w:r>
      <w:r>
        <w:rPr/>
        <w:t>Ɑ</w:t>
      </w:r>
      <w:r>
        <w:rPr/>
        <w:t>숬싂⬹쉦䕞䈯싂㡉棂⨲㶣䨴扅⑬刪煾겏玮ꅍ牬䓂䓂쵠긨㤥㭕噡♩夦䲻顦偱牕烂</w:t>
      </w:r>
      <w:r>
        <w:rPr/>
        <w:t>꧂</w:t>
      </w:r>
      <w:r>
        <w:rPr/>
        <w:t>绂捯䈶㒣挭䈭婟</w:t>
      </w:r>
      <w:r>
        <w:rPr/>
        <w:t>ꥈ</w:t>
      </w:r>
      <w:r>
        <w:rPr/>
        <w:t>㵰廂乢쉠湍劵迍쌴䁌싃㤸灬쌱♃㥨湹⤪潬䄺唣ꎘ熩堥⑘⍏⑧物쉸潸네輤㶵涩캣䦬㤶䏂㵰㠯⫂伯ꥫ沏쉨쉹뮏婁쉓啕⮩㇂쉰┲⪏噬扭㟂녬㬻</w:t>
      </w:r>
      <w:r>
        <w:rPr/>
        <w:t>ꔨ⪣</w:t>
      </w:r>
      <w:r>
        <w:rPr/>
        <w:t>싎숪쉮㙹촩皻숩슥呟⍵輰⸊䷂칱桁冮⫂䘨䜸㘭丵</w:t>
      </w:r>
      <w:r>
        <w:rPr/>
        <w:t>ⱷ</w:t>
      </w:r>
      <w:r>
        <w:rPr/>
        <w:t>癦㥢帻㤪䍁겮㵮꺻숵伪⑋꺘쉭뽅</w:t>
      </w:r>
      <w:r>
        <w:rPr/>
        <w:t>ⵌ</w:t>
      </w:r>
      <w:r>
        <w:rPr/>
        <w:t>䴤㜤归䀨繰ꅤ슥䁡</w:t>
      </w:r>
      <w:r>
        <w:rPr/>
        <w:t>⢿</w:t>
      </w:r>
      <w:r>
        <w:rPr/>
        <w:t>䡐獨頴䟂祢쉣婑㥟䆵㑄⌵문氨⹀숮挳怷乓</w:t>
      </w:r>
      <w:r>
        <w:rPr/>
        <w:t>꧂</w:t>
      </w:r>
      <w:r>
        <w:rPr/>
        <w:t>煭顲쉳睏彰㈨숱⏂⩖戳灇⾣刪瀽㐮䵰䬪쉾㑧摨冩啚칋⹗┪⥷収⭬䱯숺厏匨⬣硐츨㔻䍷㞻仂㬥歆䡷顯숭⌭潆渹</w:t>
      </w:r>
      <w:r>
        <w:rPr/>
        <w:t>⣎</w:t>
      </w:r>
      <w:r>
        <w:rPr/>
        <w:t>促愷ꍣ䥎</w:t>
      </w:r>
      <w:r>
        <w:rPr/>
        <w:t>ꕘ</w:t>
      </w:r>
      <w:r>
        <w:rPr/>
        <w:t>攥䮥測ㅉⓂ䇍轨渰墩䅬⏂䦏嗂欣偔⩙妬쉃剨枏矂⽖숹㷎䂱⧂㶻奶쉰딮슬⥵硍슣㉠瓂煴歊䵘ꍣ䄳㙊슩楎녅倪쉋橈㑟ꎏ쎩ひ昻迂⌸쌣걘䉃</w:t>
      </w:r>
      <w:r>
        <w:rPr/>
        <w:t>ꕘ</w:t>
      </w:r>
      <w:r>
        <w:rPr/>
        <w:t>䵴潎奨⽞渰廂擂칵獩싂媏䉶祎⽑十䉓①䑸剐</w:t>
      </w:r>
      <w:r>
        <w:rPr/>
        <w:t>Ⳃ</w:t>
      </w:r>
      <w:r>
        <w:rPr/>
        <w:t>칓溵넶칣무瑯汖嘪獸쵧ㅨ⑆㡌剧㙍⹅栳䑳璬⦮伬습ꅩ떱縳ㄻ朶䍕䥡䡟牄䆩爯䜭轏㭧</w:t>
      </w:r>
      <w:r>
        <w:rPr/>
        <w:t>ꕢ</w:t>
      </w:r>
      <w:r>
        <w:rPr/>
        <w:t>嗎で廂</w:t>
      </w:r>
      <w:r>
        <w:rPr/>
        <w:t>⣂</w:t>
      </w:r>
      <w:r>
        <w:rPr/>
        <w:t>祣亿汬넥搫敫千㥵ꏂ硰癰㩬⛂ꅮ⸱䭗쉷썊⑀瀦䭍䁀嗃便佒쉌▥啪땔敕㙤䢬䠰惂䒮㙆伪噰⎮杴⽇剧녔䤭䝾㊩摪</w:t>
      </w:r>
      <w:r>
        <w:rPr/>
        <w:t>꥟</w:t>
      </w:r>
      <w:r>
        <w:rPr/>
        <w:t>쌪硴땺丬湋ㆻ伽ぶ榥</w:t>
      </w:r>
      <w:r>
        <w:rPr/>
        <w:t>⡺</w:t>
      </w:r>
      <w:r>
        <w:rPr/>
        <w:t>慕牟媬</w:t>
      </w:r>
      <w:r>
        <w:rPr/>
        <w:t>ⵂ</w:t>
      </w:r>
      <w:r>
        <w:rPr/>
        <w:t>兏䐥쉕妻呶ꇂㄪ쉮擂㉠䁶兩</w:t>
      </w:r>
      <w:r>
        <w:rPr/>
        <w:t>ⱒ</w:t>
      </w:r>
      <w:r>
        <w:rPr/>
        <w:t>帤⸱㈻卣뇂䉀쉦昻栴⴬슩䉃㩐䉀䌪眯⤭싂䐪佇㝲㥤兡䘭⌶䴭沱㖮匸摩㩔䎿参㕈䍠佷栫쏂☪뼩</w:t>
      </w:r>
      <w:r>
        <w:rPr/>
        <w:t>ꕵ</w:t>
      </w:r>
      <w:r>
        <w:rPr/>
        <w:t>橺ㆡ⥏䵨狂䋂汇迂浉と娦⩇硖♄</w:t>
      </w:r>
      <w:r>
        <w:rPr/>
        <w:t>ꦩ</w:t>
      </w:r>
      <w:r>
        <w:rPr/>
        <w:t>숵呶搪걺싂塑깵ㅶ싂䅚⬩쉕兰㑀瀫㕫뗂塙汌⨶⥆㣂ㄦꍖ秂䁊顮嗂⌴療</w:t>
      </w:r>
      <w:r>
        <w:rPr/>
        <w:t>ꕖ</w:t>
      </w:r>
      <w:r>
        <w:rPr/>
        <w:t>疩幵䓎澩깒⫃欸汉帶㩅䀬煇긤싂겘╗辥浆炏佯唻䙢偱杓</w:t>
      </w:r>
      <w:r>
        <w:rPr/>
        <w:t>ꕪ</w:t>
      </w:r>
      <w:r>
        <w:rPr/>
        <w:t>㘦攤繊䭪爯䮥</w:t>
      </w:r>
      <w:r>
        <w:rPr/>
        <w:t>⡱</w:t>
      </w:r>
      <w:r>
        <w:rPr/>
        <w:t>䭁晬渶䪿ꍏ뽩旂쉳頭中</w:t>
      </w:r>
      <w:r>
        <w:rPr/>
        <w:t>꧍</w:t>
      </w:r>
      <w:r>
        <w:rPr/>
        <w:t>浈憮坎녒</w:t>
      </w:r>
      <w:r>
        <w:rPr/>
        <w:t>ꦡ⹦</w:t>
      </w:r>
      <w:r>
        <w:rPr/>
        <w:t>㡴恊竂숮⭀扗婉帰⽒ꥥ攨</w:t>
      </w:r>
      <w:r>
        <w:rPr/>
        <w:t>ⵏ</w:t>
      </w:r>
      <w:r>
        <w:rPr/>
        <w:t>뼦彈㬭</w:t>
      </w:r>
      <w:r>
        <w:rPr/>
        <w:t>⡈</w:t>
      </w:r>
      <w:r>
        <w:rPr/>
        <w:t>吹쉢㫂⤩㷂牅啣汉껂䩩깢捑쉇硬档㇂⭺㉃䋂伸㥏ꌫ</w:t>
      </w:r>
      <w:r>
        <w:rPr/>
        <w:t>Ɽ</w:t>
      </w:r>
      <w:r>
        <w:rPr/>
        <w:t>쉐䦘獨䛂䌭煊촭㐲劻뽘㕶㩊㵓摰䙖ヂ㉄淂煮秂燂㤪顆奮瑳⩢伪桓体</w:t>
      </w:r>
      <w:r>
        <w:rPr/>
        <w:t>ⵚ</w:t>
      </w:r>
      <w:r>
        <w:rPr/>
        <w:t>숱⬮썇넶坈숊截㐨㥋歰䭰妿쎻싂畄㍕숽ꅵ㔴⦬搴䑂爲녷ず慘潺䝬皬弪唤灙숸浪焪⌳⪏旃歂㠯쉅뭄浧䁠⿃〉硈쉂焷六깧┴䡶䡃汑咣汨儩獳獎佴걌묣垡爭帽⩏ㅬ⽮恧쉌夨뭩䩞奾⩐⼤獒⌨囎懎癆單吵䍶䑑刮쵎䇎潘⤯ꏂ뽭卉䂣囂⺱⨺쉫⻂슡Ⓜ</w:t>
      </w:r>
      <w:r>
        <w:rPr/>
        <w:t>⢿┲</w:t>
      </w:r>
      <w:r>
        <w:rPr/>
        <w:t>含ㆵ䐯䀨녁쵶╴睹娤徏넮슩猤磃㕮썊㕅䈪呍㘮䋎夲噉埂⽧㥘洮</w:t>
      </w:r>
      <w:r>
        <w:rPr/>
        <w:t>ꕀ</w:t>
      </w:r>
      <w:r>
        <w:rPr/>
        <w:t>晔㙶䅣噡썡䬪⑔칈㥟娸摓失䴪䵦炻捾煃癵䁕㘪㧂樦䙓⽷轹㌺樦䭰婴刳䉰怣⬫兆䝖祣⫍娨轾ㅢ⹲幅儦牗捀㡷䣂꥙砣顁㣂迂䑀䃂㩉幢㕍漸灴ㅞ㧂䉱㥲ぱ䐥䉵冬䉍놬栲ꄦ䝲</w:t>
      </w:r>
      <w:r>
        <w:rPr/>
        <w:t>⣍</w:t>
      </w:r>
      <w:r>
        <w:rPr/>
        <w:t>䆘Ⓧ櫂毂</w:t>
      </w:r>
      <w:r>
        <w:rPr/>
        <w:t>ⶩ</w:t>
      </w:r>
      <w:r>
        <w:rPr/>
        <w:t>㎱煙偦⩉橰婊䔮澣偘땫칥䯂竂싎䰵淂䝪〺㙧㵧吳쉸瀸が睕䑈迂焩</w:t>
      </w:r>
      <w:r>
        <w:rPr/>
        <w:t>⣍</w:t>
      </w:r>
      <w:r>
        <w:rPr/>
        <w:t>䥚㭫캩숰〹剁⑱ꅔ昲쉢◂⺩ꏃ穠祶干牬御㶬な竃毂楙쉭漴嘷묩</w:t>
      </w:r>
      <w:r>
        <w:rPr/>
        <w:t>ꤻ</w:t>
      </w:r>
      <w:r>
        <w:rPr/>
        <w:t>䵐숱敩䇂䨹⽍㈣伸</w:t>
      </w:r>
    </w:p>
    <w:p>
      <w:pPr>
        <w:pStyle w:val="PreformattedText"/>
        <w:bidi w:val="0"/>
        <w:spacing w:before="0" w:after="0"/>
        <w:jc w:val="left"/>
        <w:rPr/>
      </w:pPr>
      <w:r>
        <w:rPr/>
        <w:t>晣暥婍㙖歭殱숷쉁</w:t>
      </w:r>
      <w:r>
        <w:rPr/>
        <w:t>ⵑ</w:t>
      </w:r>
      <w:r>
        <w:rPr/>
        <w:t>ꥷ</w:t>
      </w:r>
      <w:r>
        <w:rPr/>
        <w:t>⣂⎬</w:t>
      </w:r>
      <w:r>
        <w:rPr/>
        <w:t>쉃ꅑ⪵䁥䃂쉢컂㞱㭨项뼸⭟쉌䆡숽橦债묯氷䠭䥈楰칹␤癓㟂</w:t>
      </w:r>
      <w:r>
        <w:rPr/>
        <w:t>ꕗ</w:t>
      </w:r>
      <w:r>
        <w:rPr/>
        <w:t>䜷吹숹煄쉠ꍣ⽔䑠椯呷⹨䠱樤䃍㥱彏䱗⌲◂䵌優啧쉐䥊</w:t>
      </w:r>
      <w:r>
        <w:rPr/>
        <w:t>ꕫ</w:t>
      </w:r>
      <w:r>
        <w:rPr/>
        <w:t>祂殿呩쵞楂㍤㇂丫縯땉ㅣ畋捍㭕깕頴ꌹ쵾숰皻쉶ꅩ⪱䉬뽾ꥲ♎擂㕓ꎮ䉎⥥넶氲瞮〶쉚煶卦碮ꌦ䌶汤吷⧂㡰吹〶䊏悡卭喻恂⩅劣杂⒡</w:t>
      </w:r>
      <w:r>
        <w:rPr/>
        <w:t>ꤪ</w:t>
      </w:r>
      <w:r>
        <w:rPr/>
        <w:t>溡煖楎祦獨捷䥧琻桹</w:t>
      </w:r>
      <w:r>
        <w:rPr/>
        <w:t>ꕥ</w:t>
      </w:r>
      <w:r>
        <w:rPr/>
        <w:t>收⩵䃂뭥㡊橭</w:t>
      </w:r>
      <w:r>
        <w:rPr/>
        <w:t>⡏</w:t>
      </w:r>
      <w:r>
        <w:rPr/>
        <w:t>䡆兦⨤꺻⧂딣吥⩪꺿唣슘ꍭ摀埍⑸㡴䬳䝁涥兴ず櫃뽚欰哂숦ꎻ</w:t>
      </w:r>
      <w:r>
        <w:rPr/>
        <w:t>ꤹ</w:t>
      </w:r>
      <w:r>
        <w:rPr/>
        <w:t>쌲剦쉣潘浮慪㍴噊姂梩쉱⩗㵎䔵쉘挮쉄숣䀦剮汯䝣</w:t>
      </w:r>
      <w:r>
        <w:rPr/>
        <w:t>ꤪ</w:t>
      </w:r>
      <w:r>
        <w:rPr/>
        <w:t>啱壂丣䝺擂椬쉆䍚</w:t>
      </w:r>
      <w:r>
        <w:rPr/>
        <w:t>꧍</w:t>
      </w:r>
      <w:r>
        <w:rPr/>
        <w:t>ㆱ䥊晗</w:t>
      </w:r>
      <w:r>
        <w:rPr/>
        <w:t>⡉</w:t>
      </w:r>
      <w:r>
        <w:rPr/>
        <w:t>춏䙮枻⽀摥곃슩쉩䅋⽓燂㴯刦盂쉷敀싂竂励歡꺱㥵仃♹싂涡䡀㠹勂穙剤싂</w:t>
      </w:r>
      <w:r>
        <w:rPr/>
        <w:t>ꔺ</w:t>
      </w:r>
      <w:r>
        <w:rPr/>
        <w:t>䝡嘺婹뽪㕙</w:t>
      </w:r>
      <w:r>
        <w:rPr/>
        <w:t>ⵌ</w:t>
      </w:r>
      <w:r>
        <w:rPr/>
        <w:t>愊⥺ㄣ숸䌭⻂뇂숬⫂숹숷⮵ꥦ祲싂匳烂걕⼬걡慬</w:t>
      </w:r>
      <w:r>
        <w:rPr/>
        <w:t>ꖿ</w:t>
      </w:r>
      <w:r>
        <w:rPr/>
        <w:t>犻</w:t>
      </w:r>
      <w:r>
        <w:rPr/>
        <w:t>⡵</w:t>
      </w:r>
      <w:r>
        <w:rPr/>
        <w:t>椱旎ㄣ冱쉹츰쉺灇☨썘쉩䬱囂㨪琰⥥싎刷ꅌ⦘⯂거楦䮱㕧㡠䓎ꅅ㡹彏㐲싂쉹弣㉖児쉶ㅭ㈥楺☻改⽄⥠稥䍠浳ꅣ倥싂⩗㡈搦㠸㠩⥃偯⫂쉭㢩斏䄮</w:t>
      </w:r>
      <w:r>
        <w:rPr/>
        <w:t>Ⱪ</w:t>
      </w:r>
      <w:r>
        <w:rPr/>
        <w:t>桄债뼫類║쉩偫飂㝘</w:t>
      </w:r>
      <w:r>
        <w:rPr/>
        <w:t>ⴭ</w:t>
      </w:r>
      <w:r>
        <w:rPr/>
        <w:t>湴ꄪ⫂䙘녀⏂䁨ㅞ⭙숲氹捴㐰ぺ恸쉴딩狍燂쉔쉫攰⸫䟂ㅩ쉨畠⼰湶癤쉸懎䫂ㅩ煘灔弻熻啫ꍤ</w:t>
      </w:r>
      <w:r>
        <w:rPr/>
        <w:t>Ɫ</w:t>
      </w:r>
      <w:r>
        <w:rPr/>
        <w:t>䱶㗎䄦㙧彃睴ㅠ稶値响䥁쉎㕲쉶쉃㤮〪</w:t>
      </w:r>
      <w:r>
        <w:rPr/>
        <w:t>ꕩ</w:t>
      </w:r>
      <w:r>
        <w:rPr/>
        <w:t>䡤컂ㅟ琶睉仂쉅彔䕧桧슱慙⫂奁泂慶暡愱䙊⑺涵♚䤸䍹䴯柂</w:t>
      </w:r>
      <w:r>
        <w:rPr/>
        <w:t>Ⱳ</w:t>
      </w:r>
      <w:r>
        <w:rPr/>
        <w:t>⼪쉳㑐䅥싎瑬㩧䘤牬쉈㠶璥쉣䊘娳擎썥⍒䓂刲椮搮</w:t>
      </w:r>
      <w:r>
        <w:rPr/>
        <w:t>ⵆ</w:t>
      </w:r>
      <w:r>
        <w:rPr/>
        <w:t>슿숻瀪匪쉵祕땩䛂䕆ꅦ湠橍⾻⸬⑟痎뽲䑍丽촬帮딭ꄯ㌥껂쉕싂</w:t>
      </w:r>
      <w:r>
        <w:rPr/>
        <w:t>ꤴ</w:t>
      </w:r>
      <w:r>
        <w:rPr/>
        <w:t>䔩ꄯ娮坡␹싂⬮倳椰슩㈳쵉㧂</w:t>
      </w:r>
      <w:r>
        <w:rPr/>
        <w:t>⡦</w:t>
      </w:r>
      <w:r>
        <w:rPr/>
        <w:t>싂琳䜺䵡䨣</w:t>
      </w:r>
      <w:r>
        <w:rPr/>
        <w:t>⠵</w:t>
      </w:r>
      <w:r>
        <w:rPr/>
        <w:t>䅚漯櫂䁏</w:t>
      </w:r>
      <w:r>
        <w:rPr/>
        <w:t>⠬</w:t>
      </w:r>
      <w:r>
        <w:rPr/>
        <w:t>幙녾ꄪ慐䙖깈彚뮣甦㩺갯</w:t>
      </w:r>
      <w:r>
        <w:rPr/>
        <w:t>ꕠ</w:t>
      </w:r>
      <w:r>
        <w:rPr/>
        <w:t>渵┨㉗扁ꍔ棂び猵䷎뼺秂䄤戬⽤㊡뼺慹䡴彙坱䕟嘨뮥昫慢漪칌幚ꇂ繭䙧㝏╭뽹玏⥎氦쵃䥓䠷䌽繎㡟漣挨ㅠ숵煉쉩扂呇歭숻⵳쉥剗慸깑㋍徻⬵ꅒ⼪쉨潧䎱쉷牗싂忂⌣ㄵ䜳穫く冡愫숹긨슘믂係⵸桏頺</w:t>
      </w:r>
      <w:r>
        <w:rPr/>
        <w:t>⠬</w:t>
      </w:r>
      <w:r>
        <w:rPr/>
        <w:t>倨㵉䘩穦栺婞奺쉴塋쉖䡉塴㏍숥牎쎮슏䆩喻湖䕨猭㗂灲㔫捥숸縻㡃喩偦漨싃䲬쉐쉎狂䵃춵걬嗍㙍䨭㝕畅〷⭐뭨䀣䢣◂疵䢬쉎機㗂湂쉢獣⩸뗂㭄껂䑦슻䳍䁖溵㡍㵗䨷뽗摑⼱乴䩈</w:t>
      </w:r>
      <w:r>
        <w:rPr/>
        <w:t>ⷂ</w:t>
      </w:r>
      <w:r>
        <w:rPr/>
        <w:t>堮⩺愲䦡㉀</w:t>
      </w:r>
      <w:r>
        <w:rPr/>
        <w:t>ⱐ</w:t>
      </w:r>
      <w:r>
        <w:rPr/>
        <w:t>噄①猳</w:t>
      </w:r>
      <w:r>
        <w:rPr/>
        <w:t>꧂</w:t>
      </w:r>
      <w:r>
        <w:rPr/>
        <w:t>恇쉞媩ꥳꍸ呟╴橀䗍㡨⏂䵗쉊⏂쵫㗂ꍐ㟂䁁澱㡎轋⭎樯礲湾捀婆㉁䐴頻㠺⌶窘슏来⹈䁕㩺</w:t>
      </w:r>
      <w:r>
        <w:rPr/>
        <w:t>ꕟ</w:t>
      </w:r>
      <w:r>
        <w:rPr/>
        <w:t>祔轱곃徱呪쉇숪ꏂ歭濂帳㧂㤮㜩塧泂䷂禿䈰橊㍺⫂焻뮩⑥晇䡳㦥䰊㔸슬⚻皬窣놵䝭彠⏂뽟捥壂㝕幭䕨⼷条㝵敐唱</w:t>
      </w:r>
      <w:r>
        <w:rPr/>
        <w:t>ⵐ</w:t>
      </w:r>
      <w:r>
        <w:rPr/>
        <w:t>뽑</w:t>
      </w:r>
      <w:r>
        <w:rPr/>
        <w:t>⣍</w:t>
      </w:r>
      <w:r>
        <w:rPr/>
        <w:t>䫂ꍎ䊩偸沱獍⩔⹭健쉟㍮䰯䐱㙷听쉚䅱걡炏婕椹䓂僂捋㝀塅桧囂乷绂澣熏䦘捀⹂⹥迂剷껂挹垡挺歚玿呪⦣숳侩媿숵넩ꌸ卹⨽湅瑊쎵㕩忂年冿⪬♁倣犩㑧䅒眷䖬奸冬⫃</w:t>
      </w:r>
      <w:r>
        <w:rPr/>
        <w:t>ꕺ</w:t>
      </w:r>
      <w:r>
        <w:rPr/>
        <w:t>娣갸䒏䀷㑲䅉燂坓煏惍㕠嗂䘯擃䮿牄</w:t>
      </w:r>
      <w:r>
        <w:rPr/>
        <w:t>ꕦ</w:t>
      </w:r>
      <w:r>
        <w:rPr/>
        <w:t>⽣╔爴</w:t>
      </w:r>
      <w:r>
        <w:rPr/>
        <w:t>ꦥ</w:t>
      </w:r>
      <w:r>
        <w:rPr/>
        <w:t>⼥瓂顬哂</w:t>
      </w:r>
      <w:r>
        <w:rPr/>
        <w:t>ꤺ⥪</w:t>
      </w:r>
      <w:r>
        <w:rPr/>
        <w:t>燂뇂慔漪⥂㙐丱⨬䩟嗂流售㢮囂煂숫</w:t>
      </w:r>
      <w:r>
        <w:rPr/>
        <w:t>ꦏ</w:t>
      </w:r>
      <w:r>
        <w:rPr/>
        <w:t>坌ㅒ⽭</w:t>
      </w:r>
      <w:r>
        <w:rPr/>
        <w:t>⣂</w:t>
      </w:r>
      <w:r>
        <w:rPr/>
        <w:t>核쉣Ⓜ놩쉩渷쉠㔥癀丱쉤ꌤ</w:t>
      </w:r>
      <w:r>
        <w:rPr/>
        <w:t>ꕐ</w:t>
      </w:r>
      <w:r>
        <w:rPr/>
        <w:t>瓃䁇啇秂坣⫂撵汃䯂㑭爬牀濂ꌪ┭⏂彯硡摯칡昳庘皏惂⩲촺⥟㪵殬䪘猯</w:t>
      </w:r>
      <w:r>
        <w:rPr/>
        <w:t>ⴺ</w:t>
      </w:r>
      <w:r>
        <w:rPr/>
        <w:t>倴敋へ怫슮ꍪ㉭쉕䁚䍅☽ㅙ祪汾塘啺</w:t>
      </w:r>
      <w:r>
        <w:rPr/>
        <w:t>ⴳ</w:t>
      </w:r>
      <w:r>
        <w:rPr/>
        <w:t>珂轫쉷氭㛂ꌻ汵㥳䝺ꥮ乂㚬噓슘쌣榮冿到慘썟燂</w:t>
      </w:r>
      <w:r>
        <w:rPr/>
        <w:t>ⰲ</w:t>
      </w:r>
      <w:r>
        <w:rPr/>
        <w:t>噅겮ꇂ懎晵걤汅儩癭坄䉣犡⥟奕䍘䋂</w:t>
      </w:r>
      <w:r>
        <w:rPr/>
        <w:t>ꕅ</w:t>
      </w:r>
      <w:r>
        <w:rPr/>
        <w:t>繖</w:t>
      </w:r>
      <w:r>
        <w:rPr/>
        <w:t>ⴸ</w:t>
      </w:r>
      <w:r>
        <w:rPr/>
        <w:t>뇂硁潪嚬㶱䑑碿渷呇⩮⧂쉕弴帯</w:t>
      </w:r>
      <w:r>
        <w:rPr/>
        <w:t>⠬</w:t>
      </w:r>
      <w:r>
        <w:rPr/>
        <w:t>㍍牮쉫㝏</w:t>
      </w:r>
      <w:r>
        <w:rPr/>
        <w:t>ꤪ</w:t>
      </w:r>
      <w:r>
        <w:rPr/>
        <w:t>廂桰㋂숤烂쉊깚墩扑㊵⎮獥슻澻ꇎ䵙穕䄥匳</w:t>
      </w:r>
      <w:r>
        <w:rPr/>
        <w:t>ꦿ</w:t>
      </w:r>
      <w:r>
        <w:rPr/>
        <w:t>潠婯佬䍳⨩慮䕒顊칞썬숶殣䠩</w:t>
      </w:r>
      <w:r>
        <w:rPr/>
        <w:t>꧂</w:t>
      </w:r>
      <w:r>
        <w:rPr/>
        <w:t>습쉤㐩䊮䥄㬽瘬䐳</w:t>
      </w:r>
      <w:r>
        <w:rPr/>
        <w:t>⡆</w:t>
      </w:r>
      <w:r>
        <w:rPr/>
        <w:t>彞㙪䶬䡮숽堶㡺疱庻䄰쉂⨻澡扡彣⮡칟乬㗍</w:t>
      </w:r>
      <w:r>
        <w:rPr/>
        <w:t>ꕩ</w:t>
      </w:r>
      <w:r>
        <w:rPr/>
        <w:t>愨猺䴩兔썂拎㉉奇䕗砷䕒恑汞埂䥌ꅉ㬶딤츪允걌ꥫꅾ䇂⮬歭</w:t>
      </w:r>
      <w:r>
        <w:rPr/>
        <w:t>⡘</w:t>
      </w:r>
      <w:r>
        <w:rPr/>
        <w:t>欸䕯癉⤣츲</w:t>
      </w:r>
      <w:r>
        <w:rPr/>
        <w:t>⢏</w:t>
      </w:r>
      <w:r>
        <w:rPr/>
        <w:t>泃猵掿䲘焴呱楪瑬偍繪䅾睏</w:t>
      </w:r>
      <w:r>
        <w:rPr/>
        <w:t>ꕮ</w:t>
      </w:r>
      <w:r>
        <w:rPr/>
        <w:t>숤㉪숸㥓慍幓縩祾サ横䠱</w:t>
      </w:r>
      <w:r>
        <w:rPr/>
        <w:t>⢣</w:t>
      </w:r>
      <w:r>
        <w:rPr/>
        <w:t>啭</w:t>
      </w:r>
      <w:r>
        <w:rPr/>
        <w:t>ⵞ</w:t>
      </w:r>
      <w:r>
        <w:rPr/>
        <w:t>狂牢⭇祩㉂䭌嗂弭⚬䁔䅑㡣⩋⩶煍䌱䟂䇂席</w:t>
      </w:r>
      <w:r>
        <w:rPr/>
        <w:t>ꕏ</w:t>
      </w:r>
      <w:r>
        <w:rPr/>
        <w:t>獔輷</w:t>
      </w:r>
      <w:r>
        <w:rPr/>
        <w:t>ⵈ</w:t>
      </w:r>
      <w:r>
        <w:rPr/>
        <w:t>㥐番午眴䄪</w:t>
      </w:r>
      <w:r>
        <w:rPr/>
        <w:t>ⵄ</w:t>
      </w:r>
      <w:r>
        <w:rPr/>
        <w:t>걧뽙縥묱곂㙬瞮兞껂桹燍숩彊栲㇍ꅇ心뾣ꍺ䝁ㆥ勎桑枩♣뮮㝩啈</w:t>
      </w:r>
      <w:r>
        <w:rPr/>
        <w:t>⠪</w:t>
      </w:r>
      <w:r>
        <w:rPr/>
        <w:t>憩쉒䨯倹椵</w:t>
      </w:r>
      <w:r>
        <w:rPr/>
        <w:t>ꤩ</w:t>
      </w:r>
      <w:r>
        <w:rPr/>
        <w:t>숭圷㋂繆</w:t>
      </w:r>
      <w:r>
        <w:rPr/>
        <w:t>ⴤ</w:t>
      </w:r>
      <w:r>
        <w:rPr/>
        <w:t>復쉙䢱㥨⹓咏甦싂䓂㕵ꇂ쉪쉏怣넨ㆮ攱纥憻硧䵃䃂⽢ꥠ⿂瓂奦숲</w:t>
      </w:r>
      <w:r>
        <w:rPr/>
        <w:t>ⱹ⫂⨻</w:t>
      </w:r>
      <w:r>
        <w:rPr/>
        <w:t>㭥旎牥㵂䍥䭚㦩洷䓂쉺쉨싂쉮噧쉠匦뇂汘䃂偸磂⬊⵩㘭</w:t>
      </w:r>
      <w:r>
        <w:rPr/>
        <w:t>ⱞ</w:t>
      </w:r>
      <w:r>
        <w:rPr/>
        <w:t>㭋떻㏂塌⤴幙䵗换歈曂╎⑓䨪匶숯</w:t>
      </w:r>
      <w:r>
        <w:rPr/>
        <w:t>Ⳃ</w:t>
      </w:r>
      <w:r>
        <w:rPr/>
        <w:t>甪瀯㉴癶摠⹟䱓奶灄獟䙆珂䖩㡩</w:t>
      </w:r>
      <w:r>
        <w:rPr/>
        <w:t>ꕘ</w:t>
      </w:r>
      <w:r>
        <w:rPr/>
        <w:t>㔥䥙</w:t>
      </w:r>
      <w:r>
        <w:rPr/>
        <w:t>ꕞ</w:t>
      </w:r>
      <w:r>
        <w:rPr/>
        <w:t>갯쉡䌦꥞䩐幁煬橳싂栳⬭㵟슡即䩦檡쉶쉺㕟췂䖻</w:t>
      </w:r>
      <w:r>
        <w:rPr/>
        <w:t>ⲥ</w:t>
      </w:r>
      <w:r>
        <w:rPr/>
        <w:t>ㆬ恏␽乳䡐쉇狎숸兠䨦劥䩲塩払ㅒ甫떩䩩掮땾瀭呖䝡겡㣂</w:t>
      </w:r>
      <w:r>
        <w:rPr/>
        <w:t>ⷂ</w:t>
      </w:r>
      <w:r>
        <w:rPr/>
        <w:t>숷幸㥋挷旂숴轋숩捄ぱ䢻㘺⑲걢䢱塘ꆻ癁奆䅐ぎ渪슥쉒㌮怬㬺깵⭮〯秃颵煭녓ꍰㅧ</w:t>
      </w:r>
      <w:r>
        <w:rPr/>
        <w:t>ⵇ</w:t>
      </w:r>
      <w:r>
        <w:rPr/>
        <w:t>㵢歙獖䒩橒晪沮</w:t>
      </w:r>
      <w:r>
        <w:rPr/>
        <w:t>ꥆ</w:t>
      </w:r>
      <w:r>
        <w:rPr/>
        <w:t>ⱊ</w:t>
      </w:r>
      <w:r>
        <w:rPr/>
        <w:t>桰갱䕚䕔쉬</w:t>
      </w:r>
      <w:r>
        <w:rPr/>
        <w:t>⠽</w:t>
      </w:r>
      <w:r>
        <w:rPr/>
        <w:t>渮</w:t>
      </w:r>
      <w:r>
        <w:rPr/>
        <w:t>ⶻ</w:t>
      </w:r>
      <w:r>
        <w:rPr/>
        <w:t>䡬偑</w:t>
      </w:r>
      <w:r>
        <w:rPr/>
        <w:t>⡀⩳</w:t>
      </w:r>
      <w:r>
        <w:rPr/>
        <w:t>⼨煯♊䶥䯂砸땴㨵⼵㐪╁泂⸩䕀ヂ煡ꅭ礶恵숯昸䪻睰</w:t>
      </w:r>
      <w:r>
        <w:rPr/>
        <w:t>ꕭ</w:t>
      </w:r>
      <w:r>
        <w:rPr/>
        <w:t>쉈娦汑◂厩㤻䴰澡甪顑䉅딪쉏♩彥氵㩏</w:t>
      </w:r>
      <w:r>
        <w:rPr/>
        <w:t>ⱗ</w:t>
      </w:r>
      <w:r>
        <w:rPr/>
        <w:t>ꕯ</w:t>
      </w:r>
      <w:r>
        <w:rPr/>
        <w:t>两偎썞獖楣슥睌䇂ꏎ넫㬭㒏</w:t>
      </w:r>
      <w:r>
        <w:rPr/>
        <w:t>ꤳⵍ</w:t>
      </w:r>
      <w:r>
        <w:rPr/>
        <w:t>仂⥶牆숪恾䬦撘㥦䕅ꅳ숣㵺㑢⮮㣃</w:t>
      </w:r>
      <w:r>
        <w:rPr/>
        <w:t>Ⱕ</w:t>
      </w:r>
      <w:r>
        <w:rPr/>
        <w:t>㡙塕挩☴牫慧㚣汏䫂</w:t>
      </w:r>
      <w:r>
        <w:rPr/>
        <w:t>⡴</w:t>
      </w:r>
      <w:r>
        <w:rPr/>
        <w:t>쉅繨迂䬪</w:t>
      </w:r>
      <w:r>
        <w:rPr/>
        <w:t>ꕵ</w:t>
      </w:r>
      <w:r>
        <w:rPr/>
        <w:t>湇獡橀敪㨵숽㕦椥슩䏂♉桍⎿顀㔵桔睭嘶䉮瑈棂瞩泂祵㋂婇湆敤杁㍊⦥珂硃弣块䣂⫂䨶㙬䩔䄣⫂乣싂무䊵晙쉅瑘␪婍碏兗⩙㣍䥅䅞噣㙀奡傻獵㯂輪䱣䜲眭礶䰴䠯䫂埂弬䓃⽆䛃걘</w:t>
      </w:r>
      <w:r>
        <w:rPr/>
        <w:t>ⴻ</w:t>
      </w:r>
      <w:r>
        <w:rPr/>
        <w:t>飂戹䭹偞窡㎘䆻싂녶⤻䝭⩶㡚悮㑧䭲</w:t>
      </w:r>
      <w:r>
        <w:rPr/>
        <w:t>ⵄ</w:t>
      </w:r>
      <w:r>
        <w:rPr/>
        <w:t>䀹䝯ꏍ浊</w:t>
      </w:r>
      <w:r>
        <w:rPr/>
        <w:t>⡔</w:t>
      </w:r>
      <w:r>
        <w:rPr/>
        <w:t>産쉪坎䰪哂硰稤煌涵⍧帨弹쵦䘴䡇祬</w:t>
      </w:r>
      <w:r>
        <w:rPr/>
        <w:t>Ⱘ䷂</w:t>
      </w:r>
      <w:r>
        <w:rPr/>
        <w:t>싍睦싍睅佄습呢物栩ꍶ呀䂣㨷쉭뗂䤪⵷슘婺䍚凂㤩㙮땰橔ㅕ渰쉂䀥浲䌣㩁䁾</w:t>
      </w:r>
      <w:r>
        <w:rPr/>
        <w:t>꧂</w:t>
      </w:r>
      <w:r>
        <w:rPr/>
        <w:t>奭슏䢥䋃啴䉥쉣烂뽋敲까䓍偒ㅰⓂ싂㣂믂橕栤숱⽓汚</w:t>
      </w:r>
      <w:r>
        <w:rPr/>
        <w:t>ꕺ</w:t>
      </w:r>
      <w:r>
        <w:rPr/>
        <w:t>剷䡸⬩䙲ꥦ싂숶疏䍥㜵칓䊻䌫摶䖏䥑㕮癧迂颏䵍洩㐸頹⭎㜮</w:t>
      </w:r>
      <w:r>
        <w:rPr/>
        <w:t>Ⲯ</w:t>
      </w:r>
      <w:r>
        <w:rPr/>
        <w:t>䐦㤳껂津帵摴働䙶뼨瑚딦椪橉娦噇睲</w:t>
      </w:r>
      <w:r>
        <w:rPr/>
        <w:t>꧂</w:t>
      </w:r>
      <w:r>
        <w:rPr/>
        <w:t>扆쉹稳䩌懂収煱晋쉾澣㋃싂潢㵙报渳ꍂ⬹䑁㥢㭍浟斱</w:t>
      </w:r>
      <w:r>
        <w:rPr/>
        <w:t>ꥐ</w:t>
      </w:r>
      <w:r>
        <w:rPr/>
        <w:t>礭싂䔭幵玬┨㪬쉋</w:t>
      </w:r>
      <w:r>
        <w:rPr/>
        <w:t>⠪</w:t>
      </w:r>
      <w:r>
        <w:rPr/>
        <w:t>䘷纣썚妩猰湃坄</w:t>
      </w:r>
      <w:r>
        <w:rPr/>
        <w:t>ꕎ</w:t>
      </w:r>
      <w:r>
        <w:rPr/>
        <w:t>帶쉞玥㌳䭬礹迂㬳</w:t>
      </w:r>
      <w:r>
        <w:rPr/>
        <w:t>ⴰ</w:t>
      </w:r>
      <w:r>
        <w:rPr/>
        <w:t>穃ꄪ䡂⪏睪摺⤤橏敶쉡⼊㵂䡩䰴䱅싎繐撩㝃⨰뽗汈</w:t>
      </w:r>
      <w:r>
        <w:rPr/>
        <w:t>⠵</w:t>
      </w:r>
      <w:r>
        <w:rPr/>
        <w:t>ㅢ乇싎奐数땩㑋츷棍</w:t>
      </w:r>
      <w:r>
        <w:rPr/>
        <w:t>꤫</w:t>
      </w:r>
      <w:r>
        <w:rPr/>
        <w:t>㥐砪恪숴무ꇎ뼵넮칺⹵獎</w:t>
      </w:r>
      <w:r>
        <w:rPr/>
        <w:t>꧂ꕱ</w:t>
      </w:r>
      <w:r>
        <w:rPr/>
        <w:t>愽朽窏㍤䣂く匬⥃㭱</w:t>
      </w:r>
      <w:r>
        <w:rPr/>
        <w:t>ꤲ</w:t>
      </w:r>
      <w:r>
        <w:rPr/>
        <w:t>㕸습獩䰯末</w:t>
      </w:r>
      <w:r>
        <w:rPr/>
        <w:t>ꤶ</w:t>
      </w:r>
      <w:r>
        <w:rPr/>
        <w:t>쉘㩰䆩숻奀䅉汣恸参㵶䱒숶㎱⩴Ⓜ啠噓轔싂䗂칀⿂숺슣⬩牗ㅰ甪乔䱁砹昽牦啐瞱⚘䵀칩児兆捱뽨㤲㝢畡䉚ꥷ囍쉲⵬䱒爴㝡⎣迎淂熱쉲㕩숪埂뼯䡕怤䄤头ㅹ敱㵡㘴奭녁偉犡秂怶㈦⨷㐷嗂橸煎眮兵癹䄣⨣扞疿☨恚쉦ꍴ悘䰥⩡䭢牁깺䪬싂敐</w:t>
      </w:r>
      <w:r>
        <w:rPr/>
        <w:t>ⱆ</w:t>
      </w:r>
      <w:r>
        <w:rPr/>
        <w:t>꧂</w:t>
      </w:r>
      <w:r>
        <w:rPr/>
        <w:t>ⰰ</w:t>
      </w:r>
      <w:r>
        <w:rPr/>
        <w:t>圬♶愽⸺뽃牗眺幓呎浑싂轄넯걭滂䦩㈹녅稲칡幞▩年┺놏湏</w:t>
      </w:r>
      <w:r>
        <w:rPr/>
        <w:t>ꦘ</w:t>
      </w:r>
      <w:r>
        <w:rPr/>
        <w:t>㝆ꍾ䏂㍷煶갤䡴녟劏층橄㨪슩</w:t>
      </w:r>
      <w:r>
        <w:rPr/>
        <w:t>ꥄ</w:t>
      </w:r>
      <w:r>
        <w:rPr/>
        <w:t>䀵䅐ꥲ核⬬깨桅㋂砥䖬爤歲㢩뭐爽甽</w:t>
      </w:r>
      <w:r>
        <w:rPr/>
        <w:t>꥓</w:t>
      </w:r>
      <w:r>
        <w:rPr/>
        <w:t>䤪뽈䝋쉉ꆥ栱쉭悵뾩煗搽쉰㍵ぷ儰䏂瘻樯㵪㭁</w:t>
      </w:r>
      <w:r>
        <w:rPr/>
        <w:t>ⱄ</w:t>
      </w:r>
      <w:r>
        <w:rPr/>
        <w:t>ꤻ</w:t>
      </w:r>
      <w:r>
        <w:rPr/>
        <w:t>瀦畖煏〴</w:t>
      </w:r>
      <w:r>
        <w:rPr/>
        <w:t>꧃</w:t>
      </w:r>
      <w:r>
        <w:rPr/>
        <w:t>儬嘶딮䂣걟</w:t>
      </w:r>
      <w:r>
        <w:rPr/>
        <w:t>ꕙ</w:t>
      </w:r>
      <w:r>
        <w:rPr/>
        <w:t>㬤⸮</w:t>
      </w:r>
      <w:r>
        <w:rPr/>
        <w:t>ⵐ</w:t>
      </w:r>
      <w:r>
        <w:rPr/>
        <w:t>䁓䙾挫氣呵⪵䖩ꆱ</w:t>
      </w:r>
      <w:r>
        <w:rPr/>
        <w:t>⡺</w:t>
      </w:r>
      <w:r>
        <w:rPr/>
        <w:t>땗嗂</w:t>
      </w:r>
      <w:r>
        <w:rPr/>
        <w:t>ꤪ</w:t>
      </w:r>
      <w:r>
        <w:rPr/>
        <w:t>牠㶩㣂兗숭</w:t>
      </w:r>
      <w:r>
        <w:rPr/>
        <w:t>ⰰ</w:t>
      </w:r>
      <w:r>
        <w:rPr/>
        <w:t>쉋㜯쉾兘숹愷轖䭘㘹挤</w:t>
      </w:r>
      <w:r>
        <w:rPr/>
        <w:t>ꥉ</w:t>
      </w:r>
      <w:r>
        <w:rPr/>
        <w:t>䍧숹㜺帷䕸</w:t>
      </w:r>
      <w:r>
        <w:rPr/>
        <w:t>⠴</w:t>
      </w:r>
      <w:r>
        <w:rPr/>
        <w:t>攫</w:t>
      </w:r>
      <w:r>
        <w:rPr/>
        <w:t>ꤥ☶</w:t>
      </w:r>
      <w:r>
        <w:rPr/>
        <w:t>쉏㯂獞ㅒ뼣숩昮縰딻杓⭕囂囍⎡䁩䅇㣂獎</w:t>
      </w:r>
      <w:r>
        <w:rPr/>
        <w:t>⠽</w:t>
      </w:r>
      <w:r>
        <w:rPr/>
        <w:t>欻迍䜨嘦쉥㝳庩彄▵ꅇ彤洸楋夫势㕪䅔杊歾뗂◂</w:t>
      </w:r>
      <w:r>
        <w:rPr/>
        <w:t>ⵢ</w:t>
      </w:r>
      <w:r>
        <w:rPr/>
        <w:t>捴䩚숬쉓桹总쉖㗍櫂愤埍帺꺱眽⦏춘獩䄯쉪</w:t>
      </w:r>
      <w:r>
        <w:rPr/>
        <w:t>ⶩ</w:t>
      </w:r>
      <w:r>
        <w:rPr/>
        <w:t>䑮倯塓淂测橠쵺ㄮ堤塪㬣轄㪿</w:t>
      </w:r>
      <w:r>
        <w:rPr/>
        <w:t>Ⱞ</w:t>
      </w:r>
      <w:r>
        <w:rPr/>
        <w:t>䍎쵳䘪㭗쉈⸬樯繌숶用㒣쉆壎堪땚慮⧂⤮㙮㭭䵉쉆썇䭀䒣䜪顏祭쉅頶땸쉕㥲匪堽李忂串丣眱⯂唴䓂执睗婦⤯숲⵫⽁媬頶侱뽣噵⩶䉘⼹哂䇂榬㵲쌶临뭚穢칲楞斏摾놬睦ꍾꌽ⍉숻瑏ㅂ牟瘵⎵숦쉶婫妵盃䥳儤숲犻䉧䕳迂䭁椮欭㡒㭊拂䝰䙪偧슮忂灊숴ㅮ䁊숵㑓숪乺洸◂辏竂㝇⭪呇攪숳砵轲땗뭴뼮⨹쉯㑗숣㭮楏瀫挲⹩䎏楠湆㭌瘯䔣쵆䣃⼬䬶掩轺奉ꌊ煪牔唭썉쉒♦뿂到㒮呀徏㓂䄹壂꺬祊䙃着⑍恥瘳煥田坌䠦碏⭞</w:t>
      </w:r>
      <w:r>
        <w:rPr/>
        <w:t>ⱘ</w:t>
      </w:r>
      <w:r>
        <w:rPr/>
        <w:t>ꥠ</w:t>
      </w:r>
      <w:r>
        <w:rPr/>
        <w:t>ꔥꦩ</w:t>
      </w:r>
      <w:r>
        <w:rPr/>
        <w:t>痂쉁⌴㉔쵺圦橅쉓盍⥧妵冱桩⪩쵋</w:t>
      </w:r>
      <w:r>
        <w:rPr/>
        <w:t>⠪␹</w:t>
      </w:r>
      <w:r>
        <w:rPr/>
        <w:t>䱇</w:t>
      </w:r>
      <w:r>
        <w:rPr/>
        <w:t>Ɽ</w:t>
      </w:r>
      <w:r>
        <w:rPr/>
        <w:t>儵橆轰䢥瘱컂䁂썅䵪싂⹏뽤湌슣䡴䑍㦿䇍潹ㆱ䴫䄳畁潳卸啺㵂딷싂䍠䭵幊숻疥촪ꆵ싂췎彄싂⬯㒩嫂</w:t>
      </w:r>
      <w:r>
        <w:rPr/>
        <w:t>⡓</w:t>
      </w:r>
      <w:r>
        <w:rPr/>
        <w:t>顟⹳┹썔걸꧎乑䤽㵯䷃♃⍬砸쉮䙹</w:t>
      </w:r>
      <w:r>
        <w:rPr/>
        <w:t>ꥇ</w:t>
      </w:r>
      <w:r>
        <w:rPr/>
        <w:t>癷㡏㑋却㝀慚嚵⍱摠䬰牉㨵噄煲㗂놻㔸厵㡈쉈쉏确帥㙹⽣䊩ꍭ痍坊怮呾</w:t>
      </w:r>
      <w:r>
        <w:rPr/>
        <w:t>ꕥ</w:t>
      </w:r>
      <w:r>
        <w:rPr/>
        <w:t>敬杇才暮洤⑱␸湔冬ꅣꍣ彃ㄳ썺⎻</w:t>
      </w:r>
      <w:r>
        <w:rPr/>
        <w:t>ⱪ</w:t>
      </w:r>
      <w:r>
        <w:rPr/>
        <w:t>樦彅뾏⩪쵮䑅</w:t>
      </w:r>
      <w:r>
        <w:rPr/>
        <w:t>ꤴ</w:t>
      </w:r>
      <w:r>
        <w:rPr/>
        <w:t>儺쵀㤰</w:t>
      </w:r>
      <w:r>
        <w:rPr/>
        <w:t>ꕵ</w:t>
      </w:r>
      <w:r>
        <w:rPr/>
        <w:t>䐲䵢㑓뭹改딮⾻㤥塸䱴䍴恓禵敆吵䷂</w:t>
      </w:r>
      <w:r>
        <w:rPr/>
        <w:t>ⴰ</w:t>
      </w:r>
      <w:r>
        <w:rPr/>
        <w:t>圥串堪攪獯瑀浒㏂夻皣挳櫍㕔㠳䄯ㄸ䭃曍</w:t>
      </w:r>
      <w:r>
        <w:rPr/>
        <w:t>ⰹ⍃</w:t>
      </w:r>
      <w:r>
        <w:rPr/>
        <w:t>䠪田奢楋烂Ⓙ浬㕄恚⨷晰慕祆⩥⩥쉺쉋奵겥槂쉳楈懂쉙术竍䗂睕楘椬⹆䵳わ쉵䨵⬫슥䔳卟깒欵幀牲戽㨫㑠㋂找쉭㓃♱쉲䣂</w:t>
      </w:r>
      <w:r>
        <w:rPr/>
        <w:t>ꤽ</w:t>
      </w:r>
      <w:r>
        <w:rPr/>
        <w:t>湶┩晡儷⨨䔨搣䥣収滂쉠槍呣伴彗䧂㡂心䴵⭬佺</w:t>
      </w:r>
      <w:r>
        <w:rPr/>
        <w:t>ⱒ</w:t>
      </w:r>
      <w:r>
        <w:rPr/>
        <w:t>㐫⵹㙇떘㭮婧䵄싃⹈숨썵⩺婌⩉⑉楨⚿뗍䝎娫칐⍾㵦숺迂⍪⚵㜴䢘숣債摮⌫쉮牆砭㠹皘뼮殱썃䭮㍲</w:t>
      </w:r>
      <w:r>
        <w:rPr/>
        <w:t>ꕀ</w:t>
      </w:r>
      <w:r>
        <w:rPr/>
        <w:t>轆쉎뽑煺摉牴佀슣洵⛂瑢⽷睵㭸쉬妩瞻䋍妱</w:t>
      </w:r>
      <w:r>
        <w:rPr/>
        <w:t>ⳍ</w:t>
      </w:r>
      <w:r>
        <w:rPr/>
        <w:t>扂捗攷쉩慞灾⨤딯䵲䍬瀹뽆⽵♋攷䍷㉷䥢癅쉤䉯爹촰뾘╭〽긪抣砲숪愸넬싂㉯⑄ꥰ抣㕑唹搪懂슩䱪㥥牙䤶灍厡쉾쌪㙰䵏</w:t>
      </w:r>
      <w:r>
        <w:rPr/>
        <w:t>⡳</w:t>
      </w:r>
      <w:r>
        <w:rPr/>
        <w:t>噖숳繬挶</w:t>
      </w:r>
      <w:r>
        <w:rPr/>
        <w:t>ⶵ</w:t>
      </w:r>
      <w:r>
        <w:rPr/>
        <w:t>妮슩㜫廂輰敺딹员䭭춡穧睂爪╮壃頪样杲䭊╔뭦摹쉎㭬⬽橆汅땭奙뼪쉋⒱슿쉟쉇摢㌲싂캻欱㒬揍爮灚硙扗湧ㅉ⑘慢潵瑰ꥶ晃쵮剫輴㤪썸㘮</w:t>
      </w:r>
      <w:r>
        <w:rPr/>
        <w:t>⠣</w:t>
      </w:r>
      <w:r>
        <w:rPr/>
        <w:t>煑縩⨴慵浉擎</w:t>
      </w:r>
      <w:r>
        <w:rPr/>
        <w:t>ⱅ</w:t>
      </w:r>
      <w:r>
        <w:rPr/>
        <w:t>喘</w:t>
      </w:r>
      <w:r>
        <w:rPr/>
        <w:t>ꥍ</w:t>
      </w:r>
      <w:r>
        <w:rPr/>
        <w:t>潸弦⑦⺥䝂姂噃礫쉣㉧</w:t>
      </w:r>
      <w:r>
        <w:rPr/>
        <w:t>ꥊ</w:t>
      </w:r>
      <w:r>
        <w:rPr/>
        <w:t>䁑ぁ䇂㑸╹晷瑰숳牘</w:t>
      </w:r>
      <w:r>
        <w:rPr/>
        <w:t>꧍</w:t>
      </w:r>
      <w:r>
        <w:rPr/>
        <w:t>慤㝣噱㐰燂癯긤䋂ꍧ㶵⒡ꍚ煹槂쉹쉉刊䔸恁⨰ꥳꍧ㤥╄䁉奐彥祐걸뼴偉쉨ꍰ⭂뽺☬灇䙙싂</w:t>
      </w:r>
      <w:r>
        <w:rPr/>
        <w:t>ꤰ</w:t>
      </w:r>
      <w:r>
        <w:rPr/>
        <w:t>穳倮슿暡卩㍞습竍㑖妏쵁⍉奀ꌱ䡥⻂厮䕅╋晠슬睰갶䜤䤻뽟歟䊵䱷参圶침慷敋♯欽偯싂係ㅕ䚡擂쉑滂湬䡊⴪꥔⬯輪긵㔲塬㗂杠じ⌰쉁唣熣쉩⹑땾拂祆噣䍴㟃゘匸</w:t>
      </w:r>
      <w:r>
        <w:rPr/>
        <w:t>ⲥ⡙</w:t>
      </w:r>
      <w:r>
        <w:rPr/>
        <w:t>䙥彀걙╮婡䭕攩싂⚩硰촳祍썢劮</w:t>
      </w:r>
      <w:r>
        <w:rPr/>
        <w:t>ⱁ</w:t>
      </w:r>
      <w:r>
        <w:rPr/>
        <w:t>숸</w:t>
      </w:r>
      <w:r>
        <w:rPr/>
        <w:t>ⵞ⴮</w:t>
      </w:r>
      <w:r>
        <w:rPr/>
        <w:t>䭭痃犱き</w:t>
      </w:r>
      <w:r>
        <w:rPr/>
        <w:t>ꕅ</w:t>
      </w:r>
      <w:r>
        <w:rPr/>
        <w:t>㟂쉓䖣</w:t>
      </w:r>
      <w:r>
        <w:rPr/>
        <w:t>ⱦ</w:t>
      </w:r>
      <w:r>
        <w:rPr/>
        <w:t>捯</w:t>
      </w:r>
      <w:r>
        <w:rPr/>
        <w:t>ꥄ</w:t>
      </w:r>
      <w:r>
        <w:rPr/>
        <w:t>潨戸⍧硚弽싂洽倻ㅾ넨╅ㄮ䡴䡘깯わ썹</w:t>
      </w:r>
      <w:r>
        <w:rPr/>
        <w:t>⠲</w:t>
      </w:r>
      <w:r>
        <w:rPr/>
        <w:t>夰䍹숬ꥤ䡂쉸⹭䅂济桎㌵♵䱓嚱㘱싂꤮搻ꄶ䑖佗疱幇䵕䌺싂ꍠ╾</w:t>
      </w:r>
      <w:r>
        <w:rPr/>
        <w:t>⡳</w:t>
      </w:r>
      <w:r>
        <w:rPr/>
        <w:t>䃃特⩡㙌䈮쉧䉞䉸煳䓂祓쉥뭕</w:t>
      </w:r>
      <w:r>
        <w:rPr/>
        <w:t>꤫</w:t>
      </w:r>
      <w:r>
        <w:rPr/>
        <w:t>쉮⫂⎥䡒㟂搽䜮㏍</w:t>
      </w:r>
      <w:r>
        <w:rPr/>
        <w:t>ⱥ</w:t>
      </w:r>
      <w:r>
        <w:rPr/>
        <w:t>狂慀⌴䉋쉞为捠䥢⽫廂徿㐳氬摳桅쌻嚩⩤쉒睔땭周桳帽幊塀㦏爫牯䅨쉭治䣂쉾䪿</w:t>
      </w:r>
      <w:r>
        <w:rPr/>
        <w:t>ꕤ</w:t>
      </w:r>
      <w:r>
        <w:rPr/>
        <w:t>ꍰ</w:t>
      </w:r>
      <w:r>
        <w:rPr/>
        <w:t>⡙</w:t>
      </w:r>
      <w:r>
        <w:rPr/>
        <w:t>㷂爰倳嫃㢵䫂⍪䠪呮乂婄㭔啥㛃呒䎘껂盍⧂㍂뽀䕠쵹숻操</w:t>
      </w:r>
      <w:r>
        <w:rPr/>
        <w:t>ⱟ⩩</w:t>
      </w:r>
      <w:r>
        <w:rPr/>
        <w:t>乗倵旂咮䳂剥ꅶ仂쉋楦</w:t>
      </w:r>
      <w:r>
        <w:rPr/>
        <w:t>⡉</w:t>
      </w:r>
      <w:r>
        <w:rPr/>
        <w:t>槂檱枻䵘뮮⦥灘ㄹ쌺㭾然梿汏ꎩ潐뭠㙊뼦㘪⥰쉺슻ꌪ〦婍甹딽倲숰쉩擂㓂㷃㥚㌨兘⩁塶쵭⥀扟呑吣䦡习头颥畲灉♂斏䃃䩏┱슮癐䤳</w:t>
      </w:r>
      <w:r>
        <w:rPr/>
        <w:t>⡅</w:t>
      </w:r>
      <w:r>
        <w:rPr/>
        <w:t>䂩偙묥ꅰ䍋</w:t>
      </w:r>
      <w:r>
        <w:rPr/>
        <w:t>ꕃ</w:t>
      </w:r>
      <w:r>
        <w:rPr/>
        <w:t>占㨸制䃂䀯♀挳敪䅎⩅</w:t>
      </w:r>
      <w:r>
        <w:rPr/>
        <w:t>꧂</w:t>
      </w:r>
      <w:r>
        <w:rPr/>
        <w:t>㵮呞㈱䀭땦斵祳䯂㞡灚婀걳걄灰刱搨①戣㑯塚䒵⍦搸煅䱴潆떬瘽칃⑷滍槍檬䉭묯夸╖츽쉊㨶䅎⍟佚澡婠뿂䉈㊩礸䂩⹏</w:t>
      </w:r>
      <w:r>
        <w:rPr/>
        <w:t>ꔽ</w:t>
      </w:r>
      <w:r>
        <w:rPr/>
        <w:t>噩䷂姍繓슘ふ吹摌㠪䅉╦㴦숻䩧칆㧂㟎쉘걩껂⥑믂쵟㗍㋂⑁挶夥剬祇㐶⭒瘳쏂㝎漰䵮츩祪⑇輦㙠䈥ㄪ칏䱇䤯桷繍</w:t>
      </w:r>
      <w:r>
        <w:rPr/>
        <w:t>꧂</w:t>
      </w:r>
      <w:r>
        <w:rPr/>
        <w:t>㩦</w:t>
      </w:r>
      <w:r>
        <w:rPr/>
        <w:t>ⱌ</w:t>
      </w:r>
      <w:r>
        <w:rPr/>
        <w:t>䌺扑䪱숤牌䥫檘</w:t>
      </w:r>
      <w:r>
        <w:rPr/>
        <w:t>ꔵ</w:t>
      </w:r>
      <w:r>
        <w:rPr/>
        <w:t>煬䑰䄫壂쉮⴩浲묲䡕땃㑳剋摚㮱祮쉍슡</w:t>
      </w:r>
      <w:r>
        <w:rPr/>
        <w:t>Ⲭ</w:t>
      </w:r>
      <w:r>
        <w:rPr/>
        <w:t>恣ꎩ숶哂䉗깁斏潰檱쉅睫焽싂潤쉚忂乵䪿㉷咥갫汘卸獐넷兑䁅䐨㩘淍䴪湫</w:t>
      </w:r>
      <w:r>
        <w:rPr/>
        <w:t>ⱡ</w:t>
      </w:r>
      <w:r>
        <w:rPr/>
        <w:t>쉌恇숪⨊摑</w:t>
      </w:r>
      <w:r>
        <w:rPr/>
        <w:t>ꤽ</w:t>
      </w:r>
      <w:r>
        <w:rPr/>
        <w:t>㥍夬幋㵢</w:t>
      </w:r>
      <w:r>
        <w:rPr/>
        <w:t>ⰽ⠲</w:t>
      </w:r>
      <w:r>
        <w:rPr/>
        <w:t>潌슥</w:t>
      </w:r>
      <w:r>
        <w:rPr/>
        <w:t>ꔹ</w:t>
      </w:r>
      <w:r>
        <w:rPr/>
        <w:t>䅰㩥</w:t>
      </w:r>
      <w:r>
        <w:rPr/>
        <w:t>ⱗ</w:t>
      </w:r>
      <w:r>
        <w:rPr/>
        <w:t>䬣㍾䖡쉂朩湚䌨㌯녊</w:t>
      </w:r>
      <w:r>
        <w:rPr/>
        <w:t>꤬</w:t>
      </w:r>
      <w:r>
        <w:rPr/>
        <w:t>ⱃ⭵</w:t>
      </w:r>
      <w:r>
        <w:rPr/>
        <w:t>乚갶湵쉇礰㉔⥏欦挨ꌥ彏奇繟뭘㝥깬懂㈪砺㝾쉉瑑瘣깺딪쉍䌣⫂慪煡슱毂⭙㙑㏂㚥쉖뽁桚⪻</w:t>
      </w:r>
      <w:r>
        <w:rPr/>
        <w:t>⢿</w:t>
      </w:r>
      <w:r>
        <w:rPr/>
        <w:t>숮〽卑刦숨䬴</w:t>
      </w:r>
      <w:r>
        <w:rPr/>
        <w:t>⡙</w:t>
      </w:r>
      <w:r>
        <w:rPr/>
        <w:t>슻곍⼳獦〬ꅪ䆥熩掵쉥䷍䭁眱睰쵘쉇</w:t>
      </w:r>
      <w:r>
        <w:rPr/>
        <w:t>ꤷꥊꕬ</w:t>
      </w:r>
      <w:r>
        <w:rPr/>
        <w:t>쉭⽠㩈堯㡑䗂숱斬氱㝣㩵甬꺥夫숨痂歈契个㵁癪䇃奟슘剦㐹䍏轗礪</w:t>
      </w:r>
      <w:r>
        <w:rPr/>
        <w:t>ⰺ</w:t>
      </w:r>
      <w:r>
        <w:rPr/>
        <w:t>癩桋噈䍐席恬䝘侬㙾碥剘塏眴ꅳ녧⥀䝢伥䒥㡺憥꺩䵺刣夸䝑卡Ⓜ싂怫湅뼰㵪⬥佧ꍓ牉컂㝚싂噯䇂呈竎顣繞廂뭢⽉ꥵ⽨氭皮獄繙ꇂ轍꺬츪싂㡑㜻痂썧䅓⵶쉆灖슮♨⹍ㆵ火ꥸ协⽩娵倳㕳仂깦凂</w:t>
      </w:r>
      <w:r>
        <w:rPr/>
        <w:t>⡱⍵</w:t>
      </w:r>
      <w:r>
        <w:rPr/>
        <w:t>䠸쵀⌸㔺湇䈸璮硌碘㕔䤮갶乲</w:t>
      </w:r>
      <w:r>
        <w:rPr/>
        <w:t>⡕</w:t>
      </w:r>
      <w:r>
        <w:rPr/>
        <w:t>䒱⿍祓噸坹颿⩄摉䊩哂슩戫갽婴挨獵㚵슡盂뭄쉴숶䅯䑘塭䁟䟍⛂滂㬪쉑㓂惎狂</w:t>
      </w:r>
      <w:r>
        <w:rPr/>
        <w:t>ⷂ</w:t>
      </w:r>
      <w:r>
        <w:rPr/>
        <w:t>璏彃督媻正ꍤ䒏歧ꅩ⹟㋂牖偈ち숣轥컂㪣껂⭄⩀쉶㙂␸칂攲㥗䫂⍣뮡煉⥃</w:t>
      </w:r>
      <w:r>
        <w:rPr/>
        <w:t>ⷂꕮ</w:t>
      </w:r>
      <w:r>
        <w:rPr/>
        <w:t>ㄸ兡漳묻弬숦쉳⦩愲칥┲䔵愺㪘䴺┵숯䐺썳⹂剑싂嘬ꍈ㑙쉙쉉㡖䩟</w:t>
      </w:r>
      <w:r>
        <w:rPr/>
        <w:t>꤭</w:t>
      </w:r>
      <w:r>
        <w:rPr/>
        <w:t>땴⭅⤪松瀺㚿婃䑐楈温䅧⭵䑄砫剦䃂㫂测轤晾迂㕴牊撿悬䤺利쉹燂쉐燂甲迎䌽佈乖쉙橭溥恰㤪㣂숳⩨슣긫슏䉓</w:t>
      </w:r>
      <w:r>
        <w:rPr/>
        <w:t>ꗍ</w:t>
      </w:r>
      <w:r>
        <w:rPr/>
        <w:t>긴</w:t>
      </w:r>
      <w:r>
        <w:rPr/>
        <w:t>ⰶ</w:t>
      </w:r>
      <w:r>
        <w:rPr/>
        <w:t>칙㐮Ⓙ樽㵍祉輺奁⹴煋湰淃桴쉄疮礳⚏椯䥲睐䈩彀捉</w:t>
      </w:r>
      <w:r>
        <w:rPr/>
        <w:t>ꕺ⑈</w:t>
      </w:r>
      <w:r>
        <w:rPr/>
        <w:t>숬쉩쉺쉞頬玱䂏〉卢栳⬵쵓犻숹捆楉癤䡣䝅攵갬畱⹎쉰</w:t>
      </w:r>
      <w:r>
        <w:rPr/>
        <w:t>⡋</w:t>
      </w:r>
      <w:r>
        <w:rPr/>
        <w:t>甦瑗䩄싎㠣슿睎㖵㣂쉍冬猰䴻瘸摇怸</w:t>
      </w:r>
      <w:r>
        <w:rPr/>
        <w:t>ⵠ</w:t>
      </w:r>
      <w:r>
        <w:rPr/>
        <w:t>唹圫㎣扵ꅲ</w:t>
      </w:r>
      <w:r>
        <w:rPr/>
        <w:t>ⵠ</w:t>
      </w:r>
      <w:r>
        <w:rPr/>
        <w:t>䄲猻但쉄婇㌹</w:t>
      </w:r>
      <w:r>
        <w:rPr/>
        <w:t>⡹</w:t>
      </w:r>
      <w:r>
        <w:rPr/>
        <w:t>뭥朽㑗䊱㉚㕪촳쉲䑭㵬䬪⹊ꌸ汔썚</w:t>
      </w:r>
      <w:r>
        <w:rPr/>
        <w:t>⡎</w:t>
      </w:r>
      <w:r>
        <w:rPr/>
        <w:t>갫</w:t>
      </w:r>
      <w:r>
        <w:rPr/>
        <w:t>ꖿ</w:t>
      </w:r>
      <w:r>
        <w:rPr/>
        <w:t>䭎䨯㡔灳㑮ꥰ㵓㙺⑲</w:t>
      </w:r>
      <w:r>
        <w:rPr/>
        <w:t>ꕶ</w:t>
      </w:r>
      <w:r>
        <w:rPr/>
        <w:t>牢杅뾥恭搯䊩숽⸥壂恱㘣绂䅨촨쉲㎻䕵圩稳椦㝹瑵䝖䩤⍠辬쉁⦱쉎榣</w:t>
      </w:r>
      <w:r>
        <w:rPr/>
        <w:t>ⱀ</w:t>
      </w:r>
      <w:r>
        <w:rPr/>
        <w:t>㵤䬊쉊쉱攪䥹祎㕍╘슏┪䴣싃㫂獞轙温お槃쉖凂䩯㐥ㆵ</w:t>
      </w:r>
      <w:r>
        <w:rPr/>
        <w:t>⠮</w:t>
      </w:r>
      <w:r>
        <w:rPr/>
        <w:t>礸쌴캩䁊奱剺⑋呱숦佺뽀䑊촲繊潀깑</w:t>
      </w:r>
      <w:r>
        <w:rPr/>
        <w:t>⡮</w:t>
      </w:r>
      <w:r>
        <w:rPr/>
        <w:t>楗㡐爩朳湆쌣䁺坄䝖</w:t>
      </w:r>
      <w:r>
        <w:rPr/>
        <w:t>꧂</w:t>
      </w:r>
      <w:r>
        <w:rPr/>
        <w:t>⽢杕䇂煭扊晕╥参吭偨曂甯昹뇂⹚払督썈</w:t>
      </w:r>
      <w:r>
        <w:rPr/>
        <w:t>ⷂ</w:t>
      </w:r>
      <w:r>
        <w:rPr/>
        <w:t>斥䉌歘쉴繵硬し⤪䨭㨳ꅸ纘窘瑌쉦母쉳幞擂습㭖</w:t>
      </w:r>
      <w:r>
        <w:rPr/>
        <w:t>ꦏꦱ⹘⬹</w:t>
      </w:r>
      <w:r>
        <w:rPr/>
        <w:t>皱쉴瑌竂䥆㕵㑘曂䩇노쉐扲㵳</w:t>
      </w:r>
      <w:r>
        <w:rPr/>
        <w:t>ⵟ</w:t>
      </w:r>
      <w:r>
        <w:rPr/>
        <w:t>쉟슿䡵䁳橅㭧坧쉳塂념</w:t>
      </w:r>
      <w:r>
        <w:rPr/>
        <w:t>ꕯ</w:t>
      </w:r>
      <w:r>
        <w:rPr/>
        <w:t>⠫</w:t>
      </w:r>
      <w:r>
        <w:rPr/>
        <w:t>䥳┷</w:t>
      </w:r>
      <w:r>
        <w:rPr/>
        <w:t>ꕂ</w:t>
      </w:r>
      <w:r>
        <w:rPr/>
        <w:t>긺⤰歯⯂긯䈨⴨</w:t>
      </w:r>
      <w:r>
        <w:rPr/>
        <w:t>ꕭ</w:t>
      </w:r>
      <w:r>
        <w:rPr/>
        <w:t>佰ꄥ</w:t>
      </w:r>
      <w:r>
        <w:rPr/>
        <w:t>Ⳃ</w:t>
      </w:r>
      <w:r>
        <w:rPr/>
        <w:t>呪㤨繩幨摮슩⯂迂厱깧녁曂燎뭰䕏</w:t>
      </w:r>
      <w:r>
        <w:rPr/>
        <w:t>ⵧ</w:t>
      </w:r>
      <w:r>
        <w:rPr/>
        <w:t>⢱</w:t>
      </w:r>
      <w:r>
        <w:rPr/>
        <w:t>が拍顀恙汴捅偑颩兗敠㑆㍈땙썑礪䜦欦</w:t>
      </w:r>
      <w:r>
        <w:rPr/>
        <w:t>ꤰ</w:t>
      </w:r>
      <w:r>
        <w:rPr/>
        <w:t>潴䊘숵䝣쉀档䈮偗싂牁㍇ㅵ습䤤橕썀摺牟䏂쉦橨┷⨴歆煪桖깰瘩畃䱲繄㴥㉈슱䱣䱯䲵摆灺䂵쉔〮即</w:t>
      </w:r>
      <w:r>
        <w:rPr/>
        <w:t>ⲥ♶</w:t>
      </w:r>
      <w:r>
        <w:rPr/>
        <w:t>넣歊栭汊</w:t>
      </w:r>
      <w:r>
        <w:rPr/>
        <w:t>ꤩ</w:t>
      </w:r>
      <w:r>
        <w:rPr/>
        <w:t>䭶頤祬쉲挦坠</w:t>
      </w:r>
      <w:r>
        <w:rPr/>
        <w:t>ꤷ</w:t>
      </w:r>
      <w:r>
        <w:rPr/>
        <w:t>䙒侬㑄싂쉦뽸旂瞥曎뭤祲㙬㍚䌤卶捓䅨示⏂㵰矂㏂唱㤥㝍唪㎩庻穭㥨⨻ꌤ䁀穗㫎</w:t>
      </w:r>
      <w:r>
        <w:rPr/>
        <w:t>ꔭ</w:t>
      </w:r>
      <w:r>
        <w:rPr/>
        <w:t>녥惂暮</w:t>
      </w:r>
      <w:r>
        <w:rPr/>
        <w:t>ꥂ</w:t>
      </w:r>
      <w:r>
        <w:rPr/>
        <w:t>卂쉖숶숣䘸걥䍠ꆬ礮꺏숯爽쏂</w:t>
      </w:r>
      <w:r>
        <w:rPr/>
        <w:t>ⰺ</w:t>
      </w:r>
      <w:r>
        <w:rPr/>
        <w:t>縨曂堰亘⵬囂칑</w:t>
      </w:r>
      <w:r>
        <w:rPr/>
        <w:t>Ⱚ</w:t>
      </w:r>
      <w:r>
        <w:rPr/>
        <w:t>슿棂땆傩婈扌壂炻埂㥞繴</w:t>
      </w:r>
      <w:r>
        <w:rPr/>
        <w:t>⡳</w:t>
      </w:r>
      <w:r>
        <w:rPr/>
        <w:t>㕩䉅싂櫂춱쉕湩</w:t>
      </w:r>
      <w:r>
        <w:rPr/>
        <w:t>ꤥ</w:t>
      </w:r>
      <w:r>
        <w:rPr/>
        <w:t>䝚</w:t>
      </w:r>
      <w:r>
        <w:rPr/>
        <w:t>ꕂ</w:t>
      </w:r>
      <w:r>
        <w:rPr/>
        <w:t>敢轲硘惂桖㠻炱侘呧䲿췂㟂獲쉅轮活怰䘲硒帯迂촷䩲竂奡㚵䙭礭쉔夰㩫䦩☲捡䌰位걇烂恔☱䃂轒佇숰Ⓜ䞣⤫兑堥䱶慸弽欥㝏堥ꎵ儻淂囂숸旎䙭䮩硵썧也㤥娬轉뭢갩䩔쉧췍䯍⚥㠱╨杫⸨兠痍幢㑫挻깹䣂昣畨䵮슩ꄳ䅒輨娥⾩憩쵭䄪啀ꌶ㩨␫庱彯榏测顷圲딷㕘嫂⑹㶥ぺ枏숽䆩䜷敶䄳柂呙垡欩單剙쵅噕灐⭖奟⩃뽈쉳檏▬畧剤녹뽊䯂㧂䀩扱湯</w:t>
      </w:r>
      <w:r>
        <w:rPr/>
        <w:t>ꤳ</w:t>
      </w:r>
      <w:r>
        <w:rPr/>
        <w:t>潬㶩墵樨쉠潩狍숲⼶䳂╠⍳利䠶㝁扵땑䊮츷暵佁䕢</w:t>
      </w:r>
      <w:r>
        <w:rPr/>
        <w:t>⡂</w:t>
      </w:r>
      <w:r>
        <w:rPr/>
        <w:t>歳幞嘭値ꥬ婖兔囂숲婢쉄呮</w:t>
      </w:r>
      <w:r>
        <w:rPr/>
        <w:t>ꥄ</w:t>
      </w:r>
      <w:r>
        <w:rPr/>
        <w:t>汹䛎䙁♡洳埂믂滂췂⺱쉈땧轮䙅⪩꥚ꥺ役</w:t>
      </w:r>
      <w:r>
        <w:rPr/>
        <w:t>Ⰺ</w:t>
      </w:r>
      <w:r>
        <w:rPr/>
        <w:t>汖㥥払⻍뽡煐Ⓙ♮材딯뗂吪쉬㨽㆘佁䵓顂婉殏晃瑍䠲숨슡</w:t>
      </w:r>
      <w:r>
        <w:rPr/>
        <w:t>⠸</w:t>
      </w:r>
      <w:r>
        <w:rPr/>
        <w:t>掘㊏⤦䪱太湰堽캥洣㙺轷䯂濃㛂⒩숩䗂┽</w:t>
      </w:r>
      <w:r>
        <w:rPr/>
        <w:t>ⶡꦩ</w:t>
      </w:r>
      <w:r>
        <w:rPr/>
        <w:t>뾡㧎♞昨䭏㌨塃⫂㉶ㅔ〬纣깱⬯ꍰꌲ帵ꍄ桵녖棂숸䭲影却䰽慫碡⛂쉶䶩</w:t>
      </w:r>
      <w:r>
        <w:rPr/>
        <w:t>ⱗ</w:t>
      </w:r>
      <w:r>
        <w:rPr/>
        <w:t>뿂</w:t>
      </w:r>
      <w:r>
        <w:rPr/>
        <w:t>ⱑ</w:t>
      </w:r>
      <w:r>
        <w:rPr/>
        <w:t>債眪畃␵楶㨭䜰♃橁址㕑㉚彥䍧숯牨檬㡾偂싂㥉䱃</w:t>
      </w:r>
      <w:r>
        <w:rPr/>
        <w:t>ⶣ</w:t>
      </w:r>
      <w:r>
        <w:rPr/>
        <w:t>楏找䈫⩂쉄䉲▱爷⑐♨轨쉊ㄭ칊걌쉟㍦쉯⼬啋쉎숬昭㵪⽅畸廎潣䶵戬儹报癇ꅸ䡦牾晖숭㡲烂搹卡哂琥橸⎘뭳盍灪묩⑫䱗㥹䂮杠棍䅁┹⬥䈰䔺녫</w:t>
      </w:r>
      <w:r>
        <w:rPr/>
        <w:t>ⵚ</w:t>
      </w:r>
      <w:r>
        <w:rPr/>
        <w:t>뇂㶘슮咿穢楖䩧轵晲婫ꅌ㴨牱딫칵㢻쎿乍煄厱</w:t>
      </w:r>
      <w:r>
        <w:rPr/>
        <w:t>⠽</w:t>
      </w:r>
      <w:r>
        <w:rPr/>
        <w:t>怽㡹哃䀩</w:t>
      </w:r>
      <w:r>
        <w:rPr/>
        <w:t>ꕄ</w:t>
      </w:r>
      <w:r>
        <w:rPr/>
        <w:t>戨眸慇楉轧溿싂쉱䘸扂䃂쉋堳㐸땳婳⾵⽋橾䭺晾樮䋃䔬慤顖㔷</w:t>
      </w:r>
      <w:r>
        <w:rPr/>
        <w:t>ꦩ</w:t>
      </w:r>
      <w:r>
        <w:rPr/>
        <w:t>䥗䭃</w:t>
      </w:r>
      <w:r>
        <w:rPr/>
        <w:t>Ⲯ</w:t>
      </w:r>
      <w:r>
        <w:rPr/>
        <w:t>汇</w:t>
      </w:r>
      <w:r>
        <w:rPr/>
        <w:t>ⱴ</w:t>
      </w:r>
      <w:r>
        <w:rPr/>
        <w:t>灍徘ꇂ繍轸숱瑎珂슮潚슣甩䉚杅摯乌</w:t>
      </w:r>
      <w:r>
        <w:rPr/>
        <w:t>ꕵ</w:t>
      </w:r>
      <w:r>
        <w:rPr/>
        <w:t>挭㛂䝚痃癅佀㝡㬨忂쉓䙐㡆獩撥㊩</w:t>
      </w:r>
      <w:r>
        <w:rPr/>
        <w:t>ⴤ</w:t>
      </w:r>
      <w:r>
        <w:rPr/>
        <w:t>畟慚勂畋⸪⤻⽗⼦䵏츲琴厮漤婷琳뽭用幍䝄ꍭ强㬭䈨칣剠橐땣㩕㜸飂㑩뇎欲⬱㯂伻䈣杭딤朵瑖縹⽸檱싃쉟땴</w:t>
      </w:r>
      <w:r>
        <w:rPr/>
        <w:t>ꤹ</w:t>
      </w:r>
      <w:r>
        <w:rPr/>
        <w:t>晧뽖쉒ㅺ剅䘹湳䨵顱뭀盍恸⭄䡘ꌻ烂㛎慎汋䈬슘輩⹬싂㙀咻瓎♉ꍁ㭪㥢畳怶㓂뼥灂䬹厘䙘劥兺な怪擎帶숶䝣彩怴䲩塙浇</w:t>
      </w:r>
      <w:r>
        <w:rPr/>
        <w:t>ꕍ</w:t>
      </w:r>
      <w:r>
        <w:rPr/>
        <w:t>漵䅱숰⏂걯穸㓂</w:t>
      </w:r>
      <w:r>
        <w:rPr/>
        <w:t>ꕕ</w:t>
      </w:r>
      <w:r>
        <w:rPr/>
        <w:t>䌳囂堫⻂纬桎숰깶䶱꥕</w:t>
      </w:r>
      <w:r>
        <w:rPr/>
        <w:t>⡫</w:t>
      </w:r>
      <w:r>
        <w:rPr/>
        <w:t>쉂槂⭧墵扈</w:t>
      </w:r>
      <w:r>
        <w:rPr/>
        <w:t>ꦥ</w:t>
      </w:r>
      <w:r>
        <w:rPr/>
        <w:t>䔳⥙椱硘嘮縺숷掿땳䏂仂⬽䘯쵤奏촹灱兵䵯䉙䑎桅彺儻썂싂楪㘹䈦▥싂㝌㉄澘⩵桱㭂別嘺쉬炿㷂㡉禘㡏涡Ⓝ睚䙚䃂쵾⩙㡺숨慲縣║牃塏繈ꆿ䦬婪䶥땲싂슱䥊췂숪䕎㡦</w:t>
      </w:r>
      <w:r>
        <w:rPr/>
        <w:t>ⵀ</w:t>
      </w:r>
      <w:r>
        <w:rPr/>
        <w:t>䕇꥖䮩劻単⾩쉨畚烂땑┤䄯弪䄯숣䵞㭏ꄳ쉰촱ꅐ㚣㇂敲庣䎬㑪娯喘䚵猹ㅇ㑑杬刱</w:t>
      </w:r>
      <w:r>
        <w:rPr/>
        <w:t>ꔱ</w:t>
      </w:r>
      <w:r>
        <w:rPr/>
        <w:t>걈縰積䙵⨯䭸楏䲘㴣樯乇吷䦘䖿䙙婐殩䍵</w:t>
      </w:r>
      <w:r>
        <w:rPr/>
        <w:t>Ⰺ␰⹯</w:t>
      </w:r>
      <w:r>
        <w:rPr/>
        <w:t>㨷顩并슩</w:t>
      </w:r>
      <w:r>
        <w:rPr/>
        <w:t>⡲</w:t>
      </w:r>
      <w:r>
        <w:rPr/>
        <w:t>顩䰥判땪咡渣䭲晚样㝊노䡟嗂䍫塖㑸獂㈭灡</w:t>
      </w:r>
      <w:r>
        <w:rPr/>
        <w:t>ꦏ</w:t>
      </w:r>
      <w:r>
        <w:rPr/>
        <w:t>䞻칾繅䝾桫顾璵慆柂慨ꌵ⍲㞵恈ꅈ恅㦻欨뽺䛎咱ヂ匱ꍬ瑁硧⮏幠䵘䎵</w:t>
      </w:r>
      <w:r>
        <w:rPr/>
        <w:t>ꗂ</w:t>
      </w:r>
      <w:r>
        <w:rPr/>
        <w:t>⠦</w:t>
      </w:r>
      <w:r>
        <w:rPr/>
        <w:t>㙖⫂桹ꌯ厩䜰䡐⧂껍剮圮㌷瘥䙍쉊네䲥䎻⼭櫂숦剞⽫䗂㵇</w:t>
      </w:r>
      <w:r>
        <w:rPr/>
        <w:t>ⰽ</w:t>
      </w:r>
      <w:r>
        <w:rPr/>
        <w:t>㵺㇃</w:t>
      </w:r>
      <w:r>
        <w:rPr/>
        <w:t>Ⱬ</w:t>
      </w:r>
      <w:r>
        <w:rPr/>
        <w:t>纡獰䭸⸶ꥷ癞汔牅쉴㐸傩八숵㑄席썈䬰䥪斵䄶슘㑄桯搸僂欭슡쉷㭓偞瘩</w:t>
      </w:r>
      <w:r>
        <w:rPr/>
        <w:t>ꥏ</w:t>
      </w:r>
      <w:r>
        <w:rPr/>
        <w:t>轌㐷㤺뭤敍繥䩏쵨獋䍇㑑䔪䨸畟彷彀㙪촽繵걃器㯍ꅴ</w:t>
      </w:r>
      <w:r>
        <w:rPr/>
        <w:t>Ⱝ</w:t>
      </w:r>
      <w:r>
        <w:rPr/>
        <w:t>쉮璡搬楌㕖獸</w:t>
      </w:r>
      <w:r>
        <w:rPr/>
        <w:t>ⴵ</w:t>
      </w:r>
      <w:r>
        <w:rPr/>
        <w:t>숽睌</w:t>
      </w:r>
      <w:r>
        <w:rPr/>
        <w:t>ⵍ</w:t>
      </w:r>
      <w:r>
        <w:rPr/>
        <w:t>넶⽖쉹㤽爻刻䅨䙨偩⬸⩟ㅤ㒩㡍頶嚵⩞칕쉃頶묬憣㐥㖥啟䪵搴奲䉫깄硈㉮▬걇穆㴯穬ꅐ䑆䋂敹坍竂</w:t>
      </w:r>
      <w:r>
        <w:rPr/>
        <w:t>⵰</w:t>
      </w:r>
      <w:r>
        <w:rPr/>
        <w:t>쵅㢵撥䝓繥</w:t>
      </w:r>
      <w:r>
        <w:rPr/>
        <w:t>ꤪ</w:t>
      </w:r>
      <w:r>
        <w:rPr/>
        <w:t>곂潴ꅷ땒䔬䫂䉠幰숫䑅쵨㘬恉㪩収䥴繤칎汭䑋楇伯숵癫딺♳䍮쉡싂呀㑎</w:t>
      </w:r>
      <w:r>
        <w:rPr/>
        <w:t>Ⳃ</w:t>
      </w:r>
      <w:r>
        <w:rPr/>
        <w:t>禬皩㔵条填幇慣稰硙쉀獞癡晥䕖</w:t>
      </w:r>
      <w:r>
        <w:rPr/>
        <w:t>⠴</w:t>
      </w:r>
      <w:r>
        <w:rPr/>
        <w:t>䀯剥쌪浉擎晹㔸⥏⍏啩恃偰칙塯弴뾩儮⨣塈ぅ┣䃎磂怪亥嫂恹⥯䕚⵨쉭伽䢬㕮䴴쉃떩冏숽⥸朳滂㔮徥␽뗍䵗⨳䅣偓䔸③㈬睥쉄▬杍䝳걓층쎻䋎摹┺㕨䕌뽔䩧眬⍅</w:t>
      </w:r>
      <w:r>
        <w:rPr/>
        <w:t>ꖬ</w:t>
      </w:r>
      <w:r>
        <w:rPr/>
        <w:t>㭬䭣䡥ꅹ偍㆏䅞睌㟂ꥪ㌫숦⹦⑭揂</w:t>
      </w:r>
      <w:r>
        <w:rPr/>
        <w:t>⠵</w:t>
      </w:r>
      <w:r>
        <w:rPr/>
        <w:t>恶䵂㷂䢬싂䳂뗂呔◂挸</w:t>
      </w:r>
      <w:r>
        <w:rPr/>
        <w:t>ꤶ</w:t>
      </w:r>
      <w:r>
        <w:rPr/>
        <w:t>쉧懂㬪땣填⏂䝷㙧牗爤⍀瑵㙏䦩典凂ꍏ塾</w:t>
      </w:r>
      <w:r>
        <w:rPr/>
        <w:t>ꥄ</w:t>
      </w:r>
      <w:r>
        <w:rPr/>
        <w:t>숭关⵺愦䬤囂慑⒣瑏繌숻㥠䋂䤨㫂┫恙顕ꍑ彎쏃⭔呏㩶┮灰侏縹</w:t>
      </w:r>
      <w:r>
        <w:rPr/>
        <w:t>⢩</w:t>
      </w:r>
      <w:r>
        <w:rPr/>
        <w:t>쉢䤰촪쉌獹숰묣䝖⥘ꅱ珍戻ꄫ슱촷揂欽圤兊亥</w:t>
      </w:r>
      <w:r>
        <w:rPr/>
        <w:t>⢏</w:t>
      </w:r>
      <w:r>
        <w:rPr/>
        <w:t>㩃偬姂녣狂</w:t>
      </w:r>
      <w:r>
        <w:rPr/>
        <w:t>ⲩ</w:t>
      </w:r>
      <w:r>
        <w:rPr/>
        <w:t>畒깣唺㑣愭漦慣塳싂⨤</w:t>
      </w:r>
      <w:r>
        <w:rPr/>
        <w:t>꧂</w:t>
      </w:r>
      <w:r>
        <w:rPr/>
        <w:t>䳃杫숶뭙⽒㵠슏슻㍷䱬塞ꅎ䵭疱ㅚ浵婔ꅋ呶숯煞懂瑅婓슻䆱轀숹䓂嘶⑋ꥭ杷汐橴쌪䵄湈励呤䥮쉄㪻㩓半敞犘㭱㡐晥湤氰쉭眦ꥠꅋ䉸㭬奀浢磃䚻䐲쉤㫂⒣癇딱믃㔩练晡䒣䥓꺬椣堊숽갥긪ꆣ</w:t>
      </w:r>
      <w:r>
        <w:rPr/>
        <w:t>ⱃ</w:t>
      </w:r>
      <w:r>
        <w:rPr/>
        <w:t>桭札䩆쉃澥晇噵넹氭顔假儭浯幭숯䈳戩礬弣汭䘽恊浔䀪便坏㙫䡨䫂漳딺㉁걧佒搷쉹輷겥电㐮牚塞祅檻昺쉒⎥땆쌷숪噭⩞㡃䑃⎮呇䌪偏恢姍</w:t>
      </w:r>
      <w:r>
        <w:rPr/>
        <w:t>ⱖ</w:t>
      </w:r>
      <w:r>
        <w:rPr/>
        <w:t>쉲末颻戩녤泂偙㮩쉌迂㖩쉷桂⩍㡩</w:t>
      </w:r>
      <w:r>
        <w:rPr/>
        <w:t>ꗂ</w:t>
      </w:r>
      <w:r>
        <w:rPr/>
        <w:t>꺻䣂总䄭睸꤮㣃䜰䡃ㅑ믂</w:t>
      </w:r>
      <w:r>
        <w:rPr/>
        <w:t>⢬⦬</w:t>
      </w:r>
      <w:r>
        <w:rPr/>
        <w:t>쉫揂幋㉠䉏⥞捵⑳乨㝭싍桊㴸ㅡ挵弳◎ぐ</w:t>
      </w:r>
      <w:r>
        <w:rPr/>
        <w:t>ⲥ</w:t>
      </w:r>
      <w:r>
        <w:rPr/>
        <w:t>伻塭弪归☩쉏繶ꏂ㘲奈슩갮唦쉚㴯⨪㛂忂쉱丮㝐㙎뼦⨶杓ㅍꆮ㉅浠䉏慶竃</w:t>
      </w:r>
      <w:r>
        <w:rPr/>
        <w:t>ꤴ</w:t>
      </w:r>
      <w:r>
        <w:rPr/>
        <w:t>伽䵞⩟걫</w:t>
      </w:r>
      <w:r>
        <w:rPr/>
        <w:t>⠤⭨</w:t>
      </w:r>
      <w:r>
        <w:rPr/>
        <w:t>䘬㜽䊻㓂⫂刨㷂夷⭘慇ꌳ乹뭄</w:t>
      </w:r>
      <w:r>
        <w:rPr/>
        <w:t>꤭</w:t>
      </w:r>
      <w:r>
        <w:rPr/>
        <w:t>は橴쎣䤽纵䬨⩑牕㙯匱礣뗂浄숫䈰瑲輴䑡</w:t>
      </w:r>
      <w:r>
        <w:rPr/>
        <w:t>ⵎ</w:t>
      </w:r>
      <w:r>
        <w:rPr/>
        <w:t>杈䝭印浖⭆洷⸤䅖仂꺣橕弴㖬牺天橉⧂㔸扚䑀㙃愤役浘嫂晘参䣂㑃⤲⨸ꥯ䔱炱딫♾㍄單煟뾱쉏</w:t>
      </w:r>
      <w:r>
        <w:rPr/>
        <w:t>ⲡ</w:t>
      </w:r>
      <w:r>
        <w:rPr/>
        <w:t>䨮슡㥗璥숯숩妣䇂䝓戳僎截汵ꅈ䡦숷㘭戥䇂쵆旃柂琤塣旃灷卬㢻䳂流っ⑹⵹啠⿂晟䥭㈱⺻⭹땅⩩抻</w:t>
      </w:r>
      <w:r>
        <w:rPr/>
        <w:t>ⵕ</w:t>
      </w:r>
      <w:r>
        <w:rPr/>
        <w:t>㩕쉰⮮嘸⨨㠶㝏쉒䗂浧╙懂啰祳ꅖ쉅灞쵸䕔䵓中朽슻眤彨䡱㕴恋塯쉦姂갯곂漵갶써ꍘ乃⭩</w:t>
      </w:r>
      <w:r>
        <w:rPr/>
        <w:t>ⱇ</w:t>
      </w:r>
      <w:r>
        <w:rPr/>
        <w:t>乹뭧츻捒䕓䍌棂䖵䕍䟂兇⨰⫂㝭垮╯睞場싂晔彌捴</w:t>
      </w:r>
      <w:r>
        <w:rPr/>
        <w:t>ꗂ</w:t>
      </w:r>
      <w:r>
        <w:rPr/>
        <w:t>忂㴹⬨㭫江悻땶⩎瑨䵨朮⨥䵾⶿䨣䋂婴쉧彖㇂䙐眱칋梬㥨쉥숪㗂睰佂徵ㅃ⧂獴⍗䷂숨㡎䨹勎쉃奡㡹깇歯㨱顀傣</w:t>
      </w:r>
      <w:r>
        <w:rPr/>
        <w:t>⡾</w:t>
      </w:r>
      <w:r>
        <w:rPr/>
        <w:t>긻깆</w:t>
      </w:r>
      <w:r>
        <w:rPr/>
        <w:t>ꗂ⫂</w:t>
      </w:r>
      <w:r>
        <w:rPr/>
        <w:t>썺⨵㭌为싂䜤矂㠵低未輨轃㡑偓뗎坒批⌣墏쉲卋</w:t>
      </w:r>
      <w:r>
        <w:rPr/>
        <w:t>ꔻ</w:t>
      </w:r>
      <w:r>
        <w:rPr/>
        <w:t>泍⭇</w:t>
      </w:r>
      <w:r>
        <w:rPr/>
        <w:t>Ⱶ</w:t>
      </w:r>
      <w:r>
        <w:rPr/>
        <w:t>厘洩敂䁊䡵⬻ㅗ䋂쉄⹋婋쉉뾵㑧祠琮</w:t>
      </w:r>
      <w:r>
        <w:rPr/>
        <w:t>ꥊ</w:t>
      </w:r>
      <w:r>
        <w:rPr/>
        <w:t>㤪⦵顫⭚佋촣恌䀵ꍤ曂穵쉒桰瀴</w:t>
      </w:r>
      <w:r>
        <w:rPr/>
        <w:t>ꔷ</w:t>
      </w:r>
      <w:r>
        <w:rPr/>
        <w:t>夲䘣摩쉭彵㥙啯䘽顣頷玥椪朮칇㵱묵쉔哂幢癟㉀㇍㝌婪곂瑀輽吻汱漶徬⴮渷轏깢砷゘쉢걷쉱뼪쉙긦憿妘㭶딺⧂畺뾥⻂䱒⫂╱⽘</w:t>
      </w:r>
      <w:r>
        <w:rPr/>
        <w:t>⣎</w:t>
      </w:r>
      <w:r>
        <w:rPr/>
        <w:t>呟䄸刣摫䡾潉촻䜲卧睨夊拂戯狃뗂</w:t>
      </w:r>
      <w:r>
        <w:rPr/>
        <w:t>⡞</w:t>
      </w:r>
      <w:r>
        <w:rPr/>
        <w:t>哃吴䬦㩉쉳姂춬䁸긽灸畟䐨⥰祸䍫啃祑婦싂녔㵇䍶栱⩞傘啊妵唸쵍깖婍숪樯樳䱁䝸疱彳⽵桅䞩昮䞥櫂슏暣싂帮渤硃슱슘敖瞩李◂</w:t>
      </w:r>
      <w:r>
        <w:rPr/>
        <w:t>ꖩ</w:t>
      </w:r>
      <w:r>
        <w:rPr/>
        <w:t>쉞浱杢焲ꌴ䝶掩坊愱纮</w:t>
      </w:r>
      <w:r>
        <w:rPr/>
        <w:t>ꤻ</w:t>
      </w:r>
      <w:r>
        <w:rPr/>
        <w:t>匰竂⥚飂总繗⪮數䝃畊♪쉋㤷奩␨㐤噋䙶쉕㭱湤쵤含썄㕨捕婲猦来檥ꄫ☤兩♴쉃⫂帯쉠獣嘶숥⍺䀳唬嘭쉨獙㠷⭈䓂㘰潲ꥷ穡汳ㅠ␳戵</w:t>
      </w:r>
      <w:r>
        <w:rPr/>
        <w:t>ꥄ</w:t>
      </w:r>
      <w:r>
        <w:rPr/>
        <w:t>䛂⩡佚氹歄곂</w:t>
      </w:r>
      <w:r>
        <w:rPr/>
        <w:t>ꕳ</w:t>
      </w:r>
      <w:r>
        <w:rPr/>
        <w:t>땙䅘䅺⪮䍰奧䵗她⌬獳걆</w:t>
      </w:r>
      <w:r>
        <w:rPr/>
        <w:t>ⵒ⑞</w:t>
      </w:r>
      <w:r>
        <w:rPr/>
        <w:t>伪⾏潍猲슡䗃伶轺亩䇂癖ꆥ춿䅚㌫䵷㕰煖眸숪슡칓湡㍉╨擂杕沩竂쉅칦扐䁆䊘⺣牎飂㌫䭡뮬䄹扶㞣㩁佱婎圮䤥쉳䲵㞣牐⭶楧塤䅷剣〱㴣悬婬</w:t>
      </w:r>
      <w:r>
        <w:rPr/>
        <w:t>ⱎ</w:t>
      </w:r>
      <w:r>
        <w:rPr/>
        <w:t>〮㝋恠弭</w:t>
      </w:r>
      <w:r>
        <w:rPr/>
        <w:t>ꦣ</w:t>
      </w:r>
      <w:r>
        <w:rPr/>
        <w:t>췂䱓積⨷싃㌪</w:t>
      </w:r>
      <w:r>
        <w:rPr/>
        <w:t>ⰰ</w:t>
      </w:r>
      <w:r>
        <w:rPr/>
        <w:t>奘䘣晩瑣</w:t>
      </w:r>
      <w:r>
        <w:rPr/>
        <w:t>⢮</w:t>
      </w:r>
      <w:r>
        <w:rPr/>
        <w:t>乍䑫䢻攪䈴䙕穵桖歘斩㊩卵䍖灭畏堶玩捀⭞⧂쉾帴瘬穩㬥彵숹㭂祺濂㡣슥췂塱飂䞘쉆〈澏ヂ⧎其焽⪘䠸湅䕘幏摭䠽쉩歐伲潑䡖畄䶩䭭⹭ꍸ쉉痂싂⼬椹</w:t>
      </w:r>
      <w:r>
        <w:rPr/>
        <w:t>⠳♎</w:t>
      </w:r>
      <w:r>
        <w:rPr/>
        <w:t>棃䭬塗㥨썳㷎兠潈⎘参␴顙䩌顧呮칎숯뽸뭺欺穪쉢げ㝪䙦䇂곍僂녞ꌱ䙐㑭䪿쉟╕䕀싂晏呞</w:t>
      </w:r>
      <w:r>
        <w:rPr/>
        <w:t>ꔩ</w:t>
      </w:r>
      <w:r>
        <w:rPr/>
        <w:t>ꥠ杢䕡空</w:t>
      </w:r>
      <w:r>
        <w:rPr/>
        <w:t>꧂</w:t>
      </w:r>
      <w:r>
        <w:rPr/>
        <w:t>凂幫䩟绂摲㯂捏㉌촦뭴奦働扢潮㝎싂╱䥄欷轔⭾䉢䑓氦숪슏䕍瘫瑷䰳旃싂㬻昪浧顠坞爱⚬繱琳⸵愯숸쉀숲ㅶ乤♶</w:t>
      </w:r>
      <w:r>
        <w:rPr/>
        <w:t>ⱒ</w:t>
      </w:r>
      <w:r>
        <w:rPr/>
        <w:t>쉍</w:t>
      </w:r>
      <w:r>
        <w:rPr/>
        <w:t>꧃</w:t>
      </w:r>
      <w:r>
        <w:rPr/>
        <w:t>숵䁾个쉎濂し䚱汄⴩ꍟ썏䲘숫焳㐬恱</w:t>
      </w:r>
      <w:r>
        <w:rPr/>
        <w:t>Ȿ</w:t>
      </w:r>
      <w:r>
        <w:rPr/>
        <w:t>쉪欪⪿䢣潂瑹杆⭲䱢</w:t>
      </w:r>
      <w:r>
        <w:rPr/>
        <w:t>ꗂ⩍⥯</w:t>
      </w:r>
      <w:r>
        <w:rPr/>
        <w:t>슻</w:t>
      </w:r>
      <w:r>
        <w:rPr/>
        <w:t>ꕟ⍩⤵</w:t>
      </w:r>
      <w:r>
        <w:rPr/>
        <w:t>쉩ꌻ繳弪塖氪촪䙳䈥捲</w:t>
      </w:r>
      <w:r>
        <w:rPr/>
        <w:t>꤭</w:t>
      </w:r>
      <w:r>
        <w:rPr/>
        <w:t>枱㕋䳂⨥癵摢㩮浍刨쎿썒쉖伩⪿低⸶썫</w:t>
      </w:r>
      <w:r>
        <w:rPr/>
        <w:t>ⴴ</w:t>
      </w:r>
      <w:r>
        <w:rPr/>
        <w:t>繋⭫숵牬愤㑋</w:t>
      </w:r>
      <w:r>
        <w:rPr/>
        <w:t>⠲</w:t>
      </w:r>
      <w:r>
        <w:rPr/>
        <w:t>硗壍木㡒╸飂朱㒱幸湈㑣乱㝎㤦⼽䭰쉌䥅㴩彯松癕㦬娩参瘷떡뮘</w:t>
      </w:r>
      <w:r>
        <w:rPr/>
        <w:t>ⲩ♷</w:t>
      </w:r>
      <w:r>
        <w:rPr/>
        <w:t>癉噋⬻娯吻ꍺ楗㞩쌪걱伪ꥹ瓂猥㭱</w:t>
      </w:r>
      <w:r>
        <w:rPr/>
        <w:t>꥓</w:t>
      </w:r>
      <w:r>
        <w:rPr/>
        <w:t>㘶匊煃捘〭⭁彃䠬さつ㜦檮䨪</w:t>
      </w:r>
      <w:r>
        <w:rPr/>
        <w:t>⡩</w:t>
      </w:r>
      <w:r>
        <w:rPr/>
        <w:t>㉄录懂쉓㨺娴湂</w:t>
      </w:r>
      <w:r>
        <w:rPr/>
        <w:t>⡷</w:t>
      </w:r>
      <w:r>
        <w:rPr/>
        <w:t>婸摘♒뭇㍤</w:t>
      </w:r>
      <w:r>
        <w:rPr/>
        <w:t>ꥉ</w:t>
      </w:r>
      <w:r>
        <w:rPr/>
        <w:t>㍔</w:t>
      </w:r>
      <w:r>
        <w:rPr/>
        <w:t>⡄</w:t>
      </w:r>
      <w:r>
        <w:rPr/>
        <w:t>ノ顠㬻⽭숲渳싂瑺滂䎬⩖䓂䖩浏睔剞뭔䇂</w:t>
      </w:r>
      <w:r>
        <w:rPr/>
        <w:t>ⰺ</w:t>
      </w:r>
      <w:r>
        <w:rPr/>
        <w:t>䭈</w:t>
      </w:r>
      <w:r>
        <w:rPr/>
        <w:t>ꥉ</w:t>
      </w:r>
      <w:r>
        <w:rPr/>
        <w:t>煣噐硥瞥斩㬨䍖怮束딬縬焴渣厥숻쉙坦ㆻ托氩⪮</w:t>
      </w:r>
      <w:r>
        <w:rPr/>
        <w:t>ⷂ</w:t>
      </w:r>
      <w:r>
        <w:rPr/>
        <w:t>顈쉑걮旍䟂䩈쉧쉣ꏃ䢮類礷听殮畖塰㘤嚏♊疏䑞潚忂⹔歹슘煲⽰싎煖ꅹ㚻牫⤽慑〉걒獭땡习䡭捲喥⍖灖쉉썋⴪㵄쉯ꥦ䍮</w:t>
      </w:r>
      <w:r>
        <w:rPr/>
        <w:t>Ⳃ⨭</w:t>
      </w:r>
      <w:r>
        <w:rPr/>
        <w:t>泂瑠唶컂砤㗂㌽䝊沿砪癤숬顫</w:t>
      </w:r>
      <w:r>
        <w:rPr/>
        <w:t>⡶</w:t>
      </w:r>
      <w:r>
        <w:rPr/>
        <w:t>歷㘣璩澥䨪䂱碻⤻沘玮ㅹ猺湞挱슻潀恚殏䈦晆⵾呱㭔氪䉩䶘⹂㝨깨䱠숮숱䄥桚ꌪ㍳剺䟂捪从칒⭔坵쉀䯂䜵䕗皮⹹歵䝦坆烂䥫䩾촨믂</w:t>
      </w:r>
      <w:r>
        <w:rPr/>
        <w:t>ⶏ</w:t>
      </w:r>
      <w:r>
        <w:rPr/>
        <w:t>㝂◂獠☯⚣癞祡䌪汾樻晑噤㯍恾</w:t>
      </w:r>
      <w:r>
        <w:rPr/>
        <w:t>ⲣ</w:t>
      </w:r>
      <w:r>
        <w:rPr/>
        <w:t>䈰健佄ꥨ㭣朻䅾㕶欶츽爷䉏♅樫桵奨㐮纏䲩昨䙂彯㘮椳悿ㄭ쉑</w:t>
      </w:r>
      <w:r>
        <w:rPr/>
        <w:t>ꤽ</w:t>
      </w:r>
      <w:r>
        <w:rPr/>
        <w:t>썄⵴摯ꌷ癱⹤漰</w:t>
      </w:r>
      <w:r>
        <w:rPr/>
        <w:t>⡯</w:t>
      </w:r>
      <w:r>
        <w:rPr/>
        <w:t>材榵乡썩氹쉏䇂쉟㋎⚻た働痂</w:t>
      </w:r>
      <w:r>
        <w:rPr/>
        <w:t>⡾</w:t>
      </w:r>
      <w:r>
        <w:rPr/>
        <w:t>뼥컎썒迂칐ꄮ䭑甬ꅸ䅎䍒幡奂䡄焴㎡䨪♂熥礫쉑愪♠疿泂㡒愶䕺参慏灧硃⏂쉾숥体㡮쉯捹恎湚䏎ꌪ抿畦丯쉇쵅㵃䙙뽹쎩쉀燂汒땫쉕䞻</w:t>
      </w:r>
      <w:r>
        <w:rPr/>
        <w:t>Ⱟ</w:t>
      </w:r>
      <w:r>
        <w:rPr/>
        <w:t>湬爣넰㩙쉅囍ィ숱㘵㙪䵂⥱獞欽</w:t>
      </w:r>
      <w:r>
        <w:rPr/>
        <w:t>ⴣ</w:t>
      </w:r>
      <w:r>
        <w:rPr/>
        <w:t>牎用浩奌Ⓕ奱㫍㍗䌶呶䳂캘睙쉞睰浐</w:t>
      </w:r>
      <w:r>
        <w:rPr/>
        <w:t>꧂</w:t>
      </w:r>
      <w:r>
        <w:rPr/>
        <w:t>輲떮⬴垘䢬䉨ꅴ⵮쵙爰쉃睴䁶숦怯塄캮걬氥쉌ァ炻狂싃</w:t>
      </w:r>
      <w:r>
        <w:rPr/>
        <w:t>Ⱚ</w:t>
      </w:r>
      <w:r>
        <w:rPr/>
        <w:t>爰牱ꅚ䤬捬㟂坪頵湰싂</w:t>
      </w:r>
      <w:r>
        <w:rPr/>
        <w:t>ꥆ</w:t>
      </w:r>
      <w:r>
        <w:rPr/>
        <w:t>뭡埂⭧</w:t>
      </w:r>
      <w:r>
        <w:rPr/>
        <w:t>ⷂ</w:t>
      </w:r>
      <w:r>
        <w:rPr/>
        <w:t>牞䝢买瀬⽄獄杄採䕊䱓녷焱礪㉥싂㍟㐦䵧㏎╥揎厡뼰䁃痂⨨恣ꅅ浶䱑싂䒩啙前슬啢䘳</w:t>
      </w:r>
      <w:r>
        <w:rPr/>
        <w:t>ꤪ</w:t>
      </w:r>
      <w:r>
        <w:rPr/>
        <w:t>〱硭硨䁋䙌浮숸瀹슘⩄扢ㅆ䁃䷂灷ꄥ䚬녧顈䖱檻</w:t>
      </w:r>
      <w:r>
        <w:rPr/>
        <w:t>ꔳ</w:t>
      </w:r>
      <w:r>
        <w:rPr/>
        <w:t>䩁ꅴ旍硈䛂⬨搵䠥祟姎瘫</w:t>
      </w:r>
      <w:r>
        <w:rPr/>
        <w:t>ⶮ</w:t>
      </w:r>
      <w:r>
        <w:rPr/>
        <w:t>숫쉳嚱ꎮ쉹坕䩋圲</w:t>
      </w:r>
      <w:r>
        <w:rPr/>
        <w:t>ꤵ</w:t>
      </w:r>
      <w:r>
        <w:rPr/>
        <w:t>煊杩秂楆係ꄴ媩愽䱈</w:t>
      </w:r>
      <w:r>
        <w:rPr/>
        <w:t>ꕵ</w:t>
      </w:r>
      <w:r>
        <w:rPr/>
        <w:t>喩繄䥨䥇숤敶䥾ㅀ才㍖榏晅䭒녚뿃桚䩐去㫂쉬婫噩쉓婂딺な⌲숊䅯戵歊쉡䵤슩숩儺칥쵔乣䖘</w:t>
      </w:r>
      <w:r>
        <w:rPr/>
        <w:t>ꥅ</w:t>
      </w:r>
      <w:r>
        <w:rPr/>
        <w:t>슱琮儬딴⨵杄辥桌䄻版땭媿渱浴焲䙗滎畺습乭䌬犻杖䖻磂⌵搫彷</w:t>
      </w:r>
      <w:r>
        <w:rPr/>
        <w:t>ⶬ</w:t>
      </w:r>
      <w:r>
        <w:rPr/>
        <w:t>线坺⩹뽡㙺榵⍯く싍䐹䅊䒡牥</w:t>
      </w:r>
      <w:r>
        <w:rPr/>
        <w:t>ꥏ</w:t>
      </w:r>
      <w:r>
        <w:rPr/>
        <w:t>顡剕쉡쉠♕걈ꥹ⪵숤숦쉺쉇◂母㥡幦⌽䙢晥䵵係㡁汳뽍䝲뇂剴놱뿂偓幉숻Ⓜ婩牥䷂쌻湣녲焥幦瀫⨱뽅숨싂佣</w:t>
      </w:r>
      <w:r>
        <w:rPr/>
        <w:t>ꗂ꤮</w:t>
      </w:r>
      <w:r>
        <w:rPr/>
        <w:t>業</w:t>
      </w:r>
      <w:r>
        <w:rPr/>
        <w:t>⠶</w:t>
      </w:r>
      <w:r>
        <w:rPr/>
        <w:t>䑦墡湃</w:t>
      </w:r>
      <w:r>
        <w:rPr/>
        <w:t>ⰵ╙</w:t>
      </w:r>
      <w:r>
        <w:rPr/>
        <w:t>㖩촲瑗ꎩ渦䁂㔸绂쉋獸䱤瀱ꄺ슥㋎墘쉰欦单䍩惂㨯皥숻䕵値깹獦</w:t>
      </w:r>
      <w:r>
        <w:rPr/>
        <w:t>ꤹ</w:t>
      </w:r>
      <w:r>
        <w:rPr/>
        <w:t>恩촸妮</w:t>
      </w:r>
      <w:r>
        <w:rPr/>
        <w:t>ꕃ</w:t>
      </w:r>
      <w:r>
        <w:rPr/>
        <w:t>〥乺㵍춬䵄瑕瓂斵夷</w:t>
      </w:r>
      <w:r>
        <w:rPr/>
        <w:t>⡶</w:t>
      </w:r>
      <w:r>
        <w:rPr/>
        <w:t>슱掣礦摉辩秂캻橢惂쉖춵쎵瑐䁓║䅫쵠╖呠숴◂瑾偸쉑佾⬮犬倰䙴㢱䰨夥氫抩③뭬吱㦣儥唳呚걠</w:t>
      </w:r>
      <w:r>
        <w:rPr/>
        <w:t>⣂</w:t>
      </w:r>
      <w:r>
        <w:rPr/>
        <w:t>呄䷃⒡⩅頸㡱浓數䵍걀쉊슬뭌㍄⌯㯂硗䋂䱗䀬⵵栬숭⽞㖻婪剌礫⽎听뽭硋䯂묲㩭캵땈䐥海瑫뭩⍎頥爺櫂稸쉸⶘</w:t>
      </w:r>
      <w:r>
        <w:rPr/>
        <w:t>⢮</w:t>
      </w:r>
      <w:r>
        <w:rPr/>
        <w:t>轆挥㊏⽆ꍳ䃂ㄤ</w:t>
      </w:r>
      <w:r>
        <w:rPr/>
        <w:t>ⱶ</w:t>
      </w:r>
      <w:r>
        <w:rPr/>
        <w:t>灠䝀汘绂㨶숹傩뼣</w:t>
      </w:r>
      <w:r>
        <w:rPr/>
        <w:t>ꕣ</w:t>
      </w:r>
      <w:r>
        <w:rPr/>
        <w:t>䡙긻</w:t>
      </w:r>
      <w:r>
        <w:rPr/>
        <w:t>ꕊ</w:t>
      </w:r>
      <w:r>
        <w:rPr/>
        <w:t>䯂ꥫ奁柍</w:t>
      </w:r>
      <w:r>
        <w:rPr/>
        <w:t>ꕨ</w:t>
      </w:r>
      <w:r>
        <w:rPr/>
        <w:t>㟂춘⭑睍㭡㬫祃쉁⺡浇㵯慇呹깥祄㑒습湧꺬㐴녯숶껃㍑漭</w:t>
      </w:r>
      <w:r>
        <w:rPr/>
        <w:t>ꕟ</w:t>
      </w:r>
      <w:r>
        <w:rPr/>
        <w:t>噘칆庘㝮싂牊氯</w:t>
      </w:r>
      <w:r>
        <w:rPr/>
        <w:t>ⱞ</w:t>
      </w:r>
      <w:r>
        <w:rPr/>
        <w:t>繃쉋⿎䜪琥渱恦橍슻싂믎㔴쉂瑺㴣牆痂梿癀䂵䃂㍇㷂</w:t>
      </w:r>
      <w:r>
        <w:rPr/>
        <w:t>Ⳃ</w:t>
      </w:r>
      <w:r>
        <w:rPr/>
        <w:t>ꌲ电怷◂噒䅟硯</w:t>
      </w:r>
      <w:r>
        <w:rPr/>
        <w:t>ꦘ</w:t>
      </w:r>
      <w:r>
        <w:rPr/>
        <w:t>걦扄㌳桖습摬汾拂偯</w:t>
      </w:r>
      <w:r>
        <w:rPr/>
        <w:t>⡏</w:t>
      </w:r>
      <w:r>
        <w:rPr/>
        <w:t>恓癰䎻乶쵲䩉晎泂顸넨扅弰갪䙵劥㓂伴幠㭳쉄瑂뾩䙓戨䡥厏㒏听塑玣剉곍㑧䵐摯ノ⑲쉔⵶䱭䍌䱤썊猻</w:t>
      </w:r>
      <w:r>
        <w:rPr/>
        <w:t>⠻</w:t>
      </w:r>
      <w:r>
        <w:rPr/>
        <w:t>걏䵨梿뽞炏奔稺绂浌稶䵊뽢</w:t>
      </w:r>
      <w:r>
        <w:rPr/>
        <w:t>ꦩ</w:t>
      </w:r>
      <w:r>
        <w:rPr/>
        <w:t>뽃奵䨲奧ꥦ媩䁍瑨潧瑺숽㠪䁑깮☬摮湧</w:t>
      </w:r>
      <w:r>
        <w:rPr/>
        <w:t>꥓</w:t>
      </w:r>
      <w:r>
        <w:rPr/>
        <w:t>쉄獦䚱禬묬㫍乗䞣㚩쉺뿂坚为佌䴷</w:t>
      </w:r>
      <w:r>
        <w:rPr/>
        <w:t>ꔩ</w:t>
      </w:r>
      <w:r>
        <w:rPr/>
        <w:t>呧숨</w:t>
      </w:r>
      <w:r>
        <w:rPr/>
        <w:t>⠶</w:t>
      </w:r>
      <w:r>
        <w:rPr/>
        <w:t>攣嗍쉺彖朤쉁晇䏎眬䁶瑎態严楚䩾楣䵓揂녒떬㑯슥싍㙡쉗䄬参牉쉗䭾契⵪䖡稺䨮㣂坫떬뽱煷쉩쉸☥に柂慧樰疻ꎘ浠㤵묭㊿䞣⫍渳摇煠煰晁犬亏彮숬⽆</w:t>
      </w:r>
      <w:r>
        <w:rPr/>
        <w:t>ⱄ</w:t>
      </w:r>
      <w:r>
        <w:rPr/>
        <w:t>伩⵱儊䩄䕅⥱妡搦⸴瓂潣唷婅갹瞣爫漵畅穁숯⽨扊磂㋂䪘깂㕧긪扮嚿䏂奨轢桶쉑㕕싂婋㕸唨⍊伣㕨圪䅯ㅐ穴垣頩슩捊</w:t>
      </w:r>
      <w:r>
        <w:rPr/>
        <w:t>ꤪ</w:t>
      </w:r>
      <w:r>
        <w:rPr/>
        <w:t>䂡㥷橉捊┹媡숨䱠唪杇⼪睶㎱庿ꎵ扔堪呄煹汕疮깐㡐偭搵埂水硢딱䨤杮뭒ꅇ㧃㝲♥淂</w:t>
      </w:r>
      <w:r>
        <w:rPr/>
        <w:t>ꥏ</w:t>
      </w:r>
      <w:r>
        <w:rPr/>
        <w:t>硠剔潉治儮⑺挥䙠灪攰⩰</w:t>
      </w:r>
      <w:r>
        <w:rPr/>
        <w:t>ꥇ</w:t>
      </w:r>
      <w:r>
        <w:rPr/>
        <w:t>窱倳祃⍚㝚쉶佺轮沵㑰㕷淂䝦</w:t>
      </w:r>
      <w:r>
        <w:rPr/>
        <w:t>ⵅ⒥⯂</w:t>
      </w:r>
      <w:r>
        <w:rPr/>
        <w:t>ꍊ쉞⽧婺슮眱쉺㭠幣䚩㴳挤慳⩒㖡슥</w:t>
      </w:r>
      <w:r>
        <w:rPr/>
        <w:t>ⵂ</w:t>
      </w:r>
      <w:r>
        <w:rPr/>
        <w:t>ㅫ䋎ꅾ瓂㙆縪䥉听䩰彡睥⫂⑀涿뽲쉞썰䉋╄쉞慺夬塀⩍㥩㙀㉯復忂㘪盂숦吩쉇</w:t>
      </w:r>
      <w:r>
        <w:rPr/>
        <w:t>Ⱙ</w:t>
      </w:r>
      <w:r>
        <w:rPr/>
        <w:t>썪䛂</w:t>
      </w:r>
      <w:r>
        <w:rPr/>
        <w:t>ⵌ⑹╒</w:t>
      </w:r>
      <w:r>
        <w:rPr/>
        <w:t>㨶⨦懃䉠妡쉤⸭伸습싂睨䉘촣䦱妩乚轁侵⛂⸣⩫窱♋猥숲獹轚煷䕮働땶じ⭴㥡촵숨ꍕ婗</w:t>
      </w:r>
      <w:r>
        <w:rPr/>
        <w:t>⣂</w:t>
      </w:r>
      <w:r>
        <w:rPr/>
        <w:t>쉲捸嚮珂猸彦䠷氪瘻䕳숰乌䈪泂偂䭖쉕㭹쉳摯厥</w:t>
      </w:r>
      <w:r>
        <w:rPr/>
        <w:t>ⷂ</w:t>
      </w:r>
      <w:r>
        <w:rPr/>
        <w:t>쉀憿⥇灂땘䠭轃穭氬캡숱뽷盂䪩䭓溥숭瘫⤺繑ꅬ㘪灇</w:t>
      </w:r>
      <w:r>
        <w:rPr/>
        <w:t>⠱</w:t>
      </w:r>
      <w:r>
        <w:rPr/>
        <w:t>㭭㟂䠪楩攫싂獬ꏂ㥲슿䡂䍞䕈⸵橺쉉긷슥ㄨㅷ嘰녱슘渰攰捙颩歐揃倴刭殿싂숴愦㭑狂溿慥奘䑤呮稥空㉵畱┱祫攬捠숶㕰㉖玱긳묰㔵㢱ㄺ䌤噣䁁浺敮額⻂깔㵎摈牸쉫㜥晁璬⩩歏⑴걟츴傩슣캩</w:t>
      </w:r>
      <w:r>
        <w:rPr/>
        <w:t>⡂</w:t>
      </w:r>
      <w:r>
        <w:rPr/>
        <w:t>穚긴╨僂</w:t>
      </w:r>
      <w:r>
        <w:rPr/>
        <w:t>ꤲ</w:t>
      </w:r>
      <w:r>
        <w:rPr/>
        <w:t>澣呦侣</w:t>
      </w:r>
      <w:r>
        <w:rPr/>
        <w:t>ⲩ</w:t>
      </w:r>
      <w:r>
        <w:rPr/>
        <w:t>뼴⹸縪弩ꍹ䥃⑘昫杺䙄䈺顁辵だ瑰璮瑣슬쵰싂김迂</w:t>
      </w:r>
      <w:r>
        <w:rPr/>
        <w:t>ꔪ╺</w:t>
      </w:r>
      <w:r>
        <w:rPr/>
        <w:t>㵩⩄숲슘⩸㊡</w:t>
      </w:r>
      <w:r>
        <w:rPr/>
        <w:t>ⷂ</w:t>
      </w:r>
      <w:r>
        <w:rPr/>
        <w:t>慬矂瑬⪮檬呏桠쉗㉘</w:t>
      </w:r>
      <w:r>
        <w:rPr/>
        <w:t>ꤷ</w:t>
      </w:r>
      <w:r>
        <w:rPr/>
        <w:t>毎슿뗂䟂橣卯⹄唦橭潹晰权㓂䷍灃塈浣坔䭘⩚숷䈷슥쉘⒵㉺偬扬彟䱔颏塶숽癏⦘狃⽤顚㉅깚晁쌸牅杆ꅓꄷ婾捳⹂晒炮䡘怬땆捄㦣䭂祚游垩㖣嘻梏卨䭕䅓輵䒩ꍹ뽩摍囂纬㕱歬幾浒武䄭䥅圵囍瑶쵔썦硢ケ摌</w:t>
      </w:r>
      <w:r>
        <w:rPr/>
        <w:t>ꤺ</w:t>
      </w:r>
      <w:r>
        <w:rPr/>
        <w:t>ꥳ頪此㡒꥖⏃沥穇珍䓂⧃⏂썦啎徏⩠췂旂歨츴游㕞⹍儨ㅑ曂</w:t>
      </w:r>
      <w:r>
        <w:rPr/>
        <w:t>ꕥ꥙</w:t>
      </w:r>
      <w:r>
        <w:rPr/>
        <w:t>䕞㩀䴣싂␊䝄녮楯慶㕴쉰搮懂唪敞䣂瘯啮썈㔻⥍㌤㡘</w:t>
      </w:r>
      <w:r>
        <w:rPr/>
        <w:t>ꔪ</w:t>
      </w:r>
      <w:r>
        <w:rPr/>
        <w:t>놥⾩䄱⹕商</w:t>
      </w:r>
      <w:r>
        <w:rPr/>
        <w:t>ꕷ</w:t>
      </w:r>
      <w:r>
        <w:rPr/>
        <w:t>年䞮숪䬷⼨㕊☪歵檩汙楇畈扖嚩뭲漪슱싂䬮煊桕瘮㝞獘磂쉅쉴㵺㜣㥺䉕⽤䵩祙⼶╎␦쉋奐甪扌녉슿숨츻</w:t>
      </w:r>
      <w:r>
        <w:rPr/>
        <w:t>⡪</w:t>
      </w:r>
      <w:r>
        <w:rPr/>
        <w:t>佥溏瘩ㄯꌪ㶮㘻㢿</w:t>
      </w:r>
      <w:r>
        <w:rPr/>
        <w:t>⠪</w:t>
      </w:r>
      <w:r>
        <w:rPr/>
        <w:t>㩲㪥硆顏⹣깧㶏⻂瑄쉂眪塬揂摕䅅쉕ㄺ䉖</w:t>
      </w:r>
      <w:r>
        <w:rPr/>
        <w:t>ꦡ</w:t>
      </w:r>
      <w:r>
        <w:rPr/>
        <w:t>䠳澵㬸磂祟⩵浯⎻쉙堶纬睁넻䝀㖩杭秂歠</w:t>
      </w:r>
      <w:r>
        <w:rPr/>
        <w:t>⡲</w:t>
      </w:r>
      <w:r>
        <w:rPr/>
        <w:t>㵓亡䴺橖汍飂녢䣂╎</w:t>
      </w:r>
      <w:r>
        <w:rPr/>
        <w:t>⡆</w:t>
      </w:r>
      <w:r>
        <w:rPr/>
        <w:t>㩒縭㑌焸輻厡⺩娽⹔䘽ㆩ숱䠵䊡䱤ꌰ㵟㑓斏才窩뭖⸭뭖琰⨣⎬┬䝴杣⼪䙯輷⤵眨痂⹌㴨樴╒彾⨬祳녡⯂瑵㉶攮㨰䭙쉞쉎幖쉖</w:t>
      </w:r>
      <w:r>
        <w:rPr/>
        <w:t>ⰷ</w:t>
      </w:r>
      <w:r>
        <w:rPr/>
        <w:t>轒䕳</w:t>
      </w:r>
      <w:r>
        <w:rPr/>
        <w:t>Ɫ</w:t>
      </w:r>
      <w:r>
        <w:rPr/>
        <w:t>䏂⩠쉋梵瑴</w:t>
      </w:r>
      <w:r>
        <w:rPr/>
        <w:t>ⱄ</w:t>
      </w:r>
      <w:r>
        <w:rPr/>
        <w:t>䨬坧┽걫뿃숭싂갭ꎮ䌷슻漫쉃䋂습⭌侵썫杺⹰┻橆疥츯꺥卂欣块</w:t>
      </w:r>
      <w:r>
        <w:rPr/>
        <w:t>⠵</w:t>
      </w:r>
      <w:r>
        <w:rPr/>
        <w:t>扭〳繒廃쏍촩</w:t>
      </w:r>
      <w:r>
        <w:rPr/>
        <w:t>Ᵽ</w:t>
      </w:r>
      <w:r>
        <w:rPr/>
        <w:t>扩皵倴帳⥢⩴</w:t>
      </w:r>
      <w:r>
        <w:rPr/>
        <w:t>ꕓ</w:t>
      </w:r>
      <w:r>
        <w:rPr/>
        <w:t>㕲쉱湀䵕딩</w:t>
      </w:r>
      <w:r>
        <w:rPr/>
        <w:t>⡨</w:t>
      </w:r>
      <w:r>
        <w:rPr/>
        <w:t>쉑⽭ꆏ啉悥녬弶㫂僂䙔㡷䄱㕁뭉玻催㝊呠ꏂ㬪兒숷슘䬶礥燂窩呀哂橨䶮匨晹亣㝅焽䵠⩺印땆剭祹畤弩싎氥䉃挬⵱摅佬숺僃势姂䮏狃楃疵椤戸䫂汾䟃ㄲ놬欸㈲撬町⍞쉭坨楕㭱浙杊㡋潾ꍕ䩖匬痂䬪ꅃ⭤ꆏ祘뇂楒䄻쉀碱믂愭䅓썯ㅏ硠偘樳敓攱牧渥㭕䱖稶</w:t>
      </w:r>
      <w:r>
        <w:rPr/>
        <w:t>ꕆ</w:t>
      </w:r>
      <w:r>
        <w:rPr/>
        <w:t>榏䩨⴪䍷</w:t>
      </w:r>
      <w:r>
        <w:rPr/>
        <w:t>⡯</w:t>
      </w:r>
      <w:r>
        <w:rPr/>
        <w:t>妿呏믂㜶</w:t>
      </w:r>
      <w:r>
        <w:rPr/>
        <w:t>ꖬ☴▘</w:t>
      </w:r>
      <w:r>
        <w:rPr/>
        <w:t>⡵</w:t>
      </w:r>
      <w:r>
        <w:rPr/>
        <w:t>じ潨뗎㐦⼣救揍䤤⧂쌻辥쉨泂奰⫂嫂䪥쉪㗂滂䙁갪䴣伹쉔㕀쵕䭕燃幞쉦洣廂⒥䘫员爯抱䍉쉸迎쉨⤽㚩灍健狂彚敐숣</w:t>
      </w:r>
      <w:r>
        <w:rPr/>
        <w:t>⣂</w:t>
      </w:r>
      <w:r>
        <w:rPr/>
        <w:t>㡦灦睗꥖㉂水숲昻㙑뽈犏ꍫ湢⿂䅤㝘捠煎参摰扶슬咣栦⼸⽞䩘畗獙䭠㬸厩ꥲ□䮥⛃㐬噳眵枩䍴ꥨ䬳촣檻䙷婪⽤未獡⺮싂䅙玘䠣戥㟂꺵썇쉍䭺婬呟繆ꅐ깐し晁㠻㬩兎䇂亿㊵充쉳쉞</w:t>
      </w:r>
      <w:r>
        <w:rPr/>
        <w:t>ⵟ</w:t>
      </w:r>
      <w:r>
        <w:rPr/>
        <w:t>佾㜩女䝰쉺칕☩眮㥺싂뭡</w:t>
      </w:r>
      <w:r>
        <w:rPr/>
        <w:t>Ɱ</w:t>
      </w:r>
      <w:r>
        <w:rPr/>
        <w:t>䪘슻奱㕧㍓㙯祒䬊䴺䓍</w:t>
      </w:r>
      <w:r>
        <w:rPr/>
        <w:t>ꗂⷂ◂</w:t>
      </w:r>
      <w:r>
        <w:rPr/>
        <w:t>㝣싂쉙␯㜦쎏ꅒ㝫睃決䨵⍐坥ꆿ⼪启乔じ쉀栴潈撥䅾熱湫</w:t>
      </w:r>
      <w:r>
        <w:rPr/>
        <w:t>⡀</w:t>
      </w:r>
      <w:r>
        <w:rPr/>
        <w:t>뿂䕹偹ꄣ畮慇乄☳⑑㕚汒걁숫璻殣㍖㥪参쉔䡪ꌭ癓쉭싃쉊걸ㅍ烂⻂ㅃ呱쉕</w:t>
      </w:r>
      <w:r>
        <w:rPr/>
        <w:t>ⳍ</w:t>
      </w:r>
      <w:r>
        <w:rPr/>
        <w:t>娻颥쉖潍⑉卐숫ヂ娭ꏂ縦䟎</w:t>
      </w:r>
      <w:r>
        <w:rPr/>
        <w:t>ꕉ</w:t>
      </w:r>
      <w:r>
        <w:rPr/>
        <w:t>捡潆久┲⺏</w:t>
      </w:r>
      <w:r>
        <w:rPr/>
        <w:t>ꤷ</w:t>
      </w:r>
      <w:r>
        <w:rPr/>
        <w:t>㍊껂ヂ═啎④녰彎</w:t>
      </w:r>
      <w:r>
        <w:rPr/>
        <w:t>Ⲭ</w:t>
      </w:r>
      <w:r>
        <w:rPr/>
        <w:t>戦㙮晵㤻㕾樱썘䏂瘲⤰㉤惂幘匽戩䂮㡍婃춮囂汷搰춡</w:t>
      </w:r>
      <w:r>
        <w:rPr/>
        <w:t>ⵙ</w:t>
      </w:r>
      <w:r>
        <w:rPr/>
        <w:t>汎㘵撏䞩⦮䇍暡硇摴쉴땭瀺</w:t>
      </w:r>
      <w:r>
        <w:rPr/>
        <w:t>ⶩⶡ</w:t>
      </w:r>
      <w:r>
        <w:rPr/>
        <w:t>䙃䉗幐쉩␹싂甯</w:t>
      </w:r>
      <w:r>
        <w:rPr/>
        <w:t>ⰵ⥍</w:t>
      </w:r>
      <w:r>
        <w:rPr/>
        <w:t>㩸ヂ㑏</w:t>
      </w:r>
      <w:r>
        <w:rPr/>
        <w:t>Ⱚ</w:t>
      </w:r>
      <w:r>
        <w:rPr/>
        <w:t>ꥎ</w:t>
      </w:r>
      <w:r>
        <w:rPr/>
        <w:t>㈬幸䷂䤷䢡瞏䍐禵浑䑕㵸⍳恆奉䛃㑏墱⸤습㎡䆮冱斱츹媩癞䔸쉹䍞哂쉰쵧婔칆㬦㈱狂䱸頤攨獴쉱溮搱ㄹ卭</w:t>
      </w:r>
      <w:r>
        <w:rPr/>
        <w:t>ꖿ</w:t>
      </w:r>
      <w:r>
        <w:rPr/>
        <w:t>噩睗쉑쉉瀦啦匰轺浸汰塯䡉믂当⑩䜰参眳╙츷橉㬸牰浕夥㝺㊮</w:t>
      </w:r>
      <w:r>
        <w:rPr/>
        <w:t>ⱈ⩅</w:t>
      </w:r>
      <w:r>
        <w:rPr/>
        <w:t>䁢䔵塇</w:t>
      </w:r>
      <w:r>
        <w:rPr/>
        <w:t>Ⱬ</w:t>
      </w:r>
      <w:r>
        <w:rPr/>
        <w:t>䌻</w:t>
      </w:r>
      <w:r>
        <w:rPr/>
        <w:t>ꕸ⏃</w:t>
      </w:r>
      <w:r>
        <w:rPr/>
        <w:t>䫍滂午싎烂깱㨸ㄺ쎩쉕揃㝎敥⍣㔹䶵⼣剮⨸頻⍆쉫쉵㋂瀨㡩あ㫂洽䝱婹䫂欻顖柂摋䰪슏彘쉪㭃瑄歄갺拂숶利쌺숪儴뽍뽀卦呌参숹㌯㙎䬯쉙桒䩊⽯ㄷ놩牲╶獉슏朸쉈껂촦吣䱁싂䬮湩煬쉂啇㙂浙䴶䭥⤫</w:t>
      </w:r>
      <w:r>
        <w:rPr/>
        <w:t>ꔳ</w:t>
      </w:r>
      <w:r>
        <w:rPr/>
        <w:t>㊘卌㈤쉈歑瑣</w:t>
      </w:r>
      <w:r>
        <w:rPr/>
        <w:t>ⰴ</w:t>
      </w:r>
      <w:r>
        <w:rPr/>
        <w:t>垏冱㵩⦘⍙䤣䡯촰㡔睓㑚頪䌯뼳땑滂</w:t>
      </w:r>
      <w:r>
        <w:rPr/>
        <w:t>ꕟ</w:t>
      </w:r>
      <w:r>
        <w:rPr/>
        <w:t>题㥠厮쵖㈮婄抬⩡剆瘶㇂㑎㡨禥䯂㵪楧督</w:t>
      </w:r>
      <w:r>
        <w:rPr/>
        <w:t>ꕹ</w:t>
      </w:r>
      <w:r>
        <w:rPr/>
        <w:t>䀥硾杈䉗</w:t>
      </w:r>
      <w:r>
        <w:rPr/>
        <w:t>ꦣ</w:t>
      </w:r>
      <w:r>
        <w:rPr/>
        <w:t>쵴湰뽧㩲䶵⫂沘⩰무塆㤪䆡托眶囃楡걥䠹ꎿ癥畴䡫싃쉒㦵䅎杲슥㍬㠱䅮滃掻슡ꥮ䭙녫浰啋⾵㝨呕㥢恰㉠땳眴슡摹⛍し뼵⵨쉳⬱숥婎䡓ꌦ갨츥敁⨣쵘硺䍳슻㏂</w:t>
      </w:r>
      <w:r>
        <w:rPr/>
        <w:t>ⴵ</w:t>
      </w:r>
      <w:r>
        <w:rPr/>
        <w:t>ꅋ묱㴲撩佾乃싂갣┱漱唴桬祠⌮㉄䳂沿믂発㭦欹转桶奀䈹</w:t>
      </w:r>
      <w:r>
        <w:rPr/>
        <w:t>ꕩ</w:t>
      </w:r>
      <w:r>
        <w:rPr/>
        <w:t>毂쉫浩敐䑌琫瀸䑃⨵쉤츴硠㡳刵䱫⪻並⻂䍓夫⑑㑱</w:t>
      </w:r>
      <w:r>
        <w:rPr/>
        <w:t>꤯</w:t>
      </w:r>
      <w:r>
        <w:rPr/>
        <w:t>卪乥䍅㞱</w:t>
      </w:r>
      <w:r>
        <w:rPr/>
        <w:t>ꥂ</w:t>
      </w:r>
      <w:r>
        <w:rPr/>
        <w:t>杣剸娳䵕㷂</w:t>
      </w:r>
      <w:r>
        <w:rPr/>
        <w:t>ⱋ</w:t>
      </w:r>
      <w:r>
        <w:rPr/>
        <w:t>㝖쉁㉫䀲ꎩ䉒</w:t>
      </w:r>
      <w:r>
        <w:rPr/>
        <w:t>Ⳃ⎵</w:t>
      </w:r>
      <w:r>
        <w:rPr/>
        <w:t>䩨水刬숶䲩⩅䑙噞</w:t>
      </w:r>
      <w:r>
        <w:rPr/>
        <w:t>ꦿ</w:t>
      </w:r>
      <w:r>
        <w:rPr/>
        <w:t>彶⩪睷朊</w:t>
      </w:r>
      <w:r>
        <w:rPr/>
        <w:t>ꥐ</w:t>
      </w:r>
      <w:r>
        <w:rPr/>
        <w:t>礨⸳癑㘦畇</w:t>
      </w:r>
      <w:r>
        <w:rPr/>
        <w:t>ⲏ</w:t>
      </w:r>
      <w:r>
        <w:rPr/>
        <w:t>昻⶘䡥戨獡⪥⏂깡桰爦奍怷䱭</w:t>
      </w:r>
      <w:r>
        <w:rPr/>
        <w:t>ꔬ</w:t>
      </w:r>
      <w:r>
        <w:rPr/>
        <w:t>汯쉹⩉婹</w:t>
      </w:r>
      <w:r>
        <w:rPr/>
        <w:t>ꔱ⹥</w:t>
      </w:r>
      <w:r>
        <w:rPr/>
        <w:t>懎</w:t>
      </w:r>
      <w:r>
        <w:rPr/>
        <w:t>ꦻ</w:t>
      </w:r>
      <w:r>
        <w:rPr/>
        <w:t>㢬䉮쌰煫㍥뭌ノ</w:t>
      </w:r>
      <w:r>
        <w:rPr/>
        <w:t>ꤸ</w:t>
      </w:r>
      <w:r>
        <w:rPr/>
        <w:t>뭩땊숪Ⓜ輯㞻卪숴⼲♃깭南櫂㚏ꏂ╃⧂䰶⽍⩱䞡槂㘥娰輫㛂ㅫ䍘뽡呄溱卪䥯</w:t>
      </w:r>
      <w:r>
        <w:rPr/>
        <w:t>ꦏ꥕</w:t>
      </w:r>
      <w:r>
        <w:rPr/>
        <w:t>界心瀱晱揂뭞洭뿂⨬겻숫振渪칓灰幃⑹㗍傩⿎⭊㜩</w:t>
      </w:r>
      <w:r>
        <w:rPr/>
        <w:t>⢡</w:t>
      </w:r>
      <w:r>
        <w:rPr/>
        <w:t>쎩灃䕹畩⨲쉯ꅠ䝴촫眷뭦㌱㝏㨶灴敎惂䑕☱㓂⑕ꌷ⦩숪녵쉑昮⧂扤⩁汄춣</w:t>
      </w:r>
      <w:r>
        <w:rPr/>
        <w:t>ⱓ</w:t>
      </w:r>
      <w:r>
        <w:rPr/>
        <w:t>熻剴牁⦏깪总갣</w:t>
      </w:r>
      <w:r>
        <w:rPr/>
        <w:t>꤯</w:t>
      </w:r>
      <w:r>
        <w:rPr/>
        <w:t>嗎档犻昹⯂恟〶쉏搮圶㞿</w:t>
      </w:r>
      <w:r>
        <w:rPr/>
        <w:t>ⵏ</w:t>
      </w:r>
      <w:r>
        <w:rPr/>
        <w:t>䍒⌫怤䅣潚䚩</w:t>
      </w:r>
      <w:r>
        <w:rPr/>
        <w:t>ꤻ</w:t>
      </w:r>
      <w:r>
        <w:rPr/>
        <w:t>煠</w:t>
      </w:r>
      <w:r>
        <w:rPr/>
        <w:t>ⰲ⑧</w:t>
      </w:r>
      <w:r>
        <w:rPr/>
        <w:t>卓䘸춻</w:t>
      </w:r>
      <w:r>
        <w:rPr/>
        <w:t>Ⳃ</w:t>
      </w:r>
      <w:r>
        <w:rPr/>
        <w:t>縨쉙쉢⍯㍑䁄䠩灮췂ꅺ煑䁚뾣䣂瘱栳挶⪩⍸摑㬰䕑ㅂ⩥吶</w:t>
      </w:r>
      <w:r>
        <w:rPr/>
        <w:t>ꔻ</w:t>
      </w:r>
      <w:r>
        <w:rPr/>
        <w:t>쉆敞坶쌶⹫</w:t>
      </w:r>
      <w:r>
        <w:rPr/>
        <w:t>ⷍ</w:t>
      </w:r>
      <w:r>
        <w:rPr/>
        <w:t>㭎朸乏㝁㵢娤愮卹⩱慢㑥煎䱢塥슏쉾⭠䔫⌳䕰橴嗍睗㦮쉨⩬슮⸱딭㐯쉙녕慴춡欫䔶硧乙⩋쉲뗂倪</w:t>
      </w:r>
      <w:r>
        <w:rPr/>
        <w:t>ⵧ</w:t>
      </w:r>
      <w:r>
        <w:rPr/>
        <w:t>穚猣漤㥺佧偃彙獾숪</w:t>
      </w:r>
      <w:r>
        <w:rPr/>
        <w:t>Ɫ</w:t>
      </w:r>
      <w:r>
        <w:rPr/>
        <w:t>ꤹ◂</w:t>
      </w:r>
      <w:r>
        <w:rPr/>
        <w:t>쉔摳埂겵㷂䴨殱伨嚡佐浺⭘揂䨺顲珂江⸥ꅈ⩧呪睥儹⍕⸣㙰ꌲ♇啡쉩甪⩇潵䘭쵁畠昶佗瞵䊥輳䈴汢攳卆攵剘䁈濍떘䵍轡䞿쉫쎩偐䁮剑剪숲</w:t>
      </w:r>
      <w:r>
        <w:rPr/>
        <w:t>꥓</w:t>
      </w:r>
      <w:r>
        <w:rPr/>
        <w:t>櫎参弶싃㠤⽑飂쉳㥟浑䤪싂穄剭숦瘭癨</w:t>
      </w:r>
      <w:r>
        <w:rPr/>
        <w:t>ⵗ</w:t>
      </w:r>
      <w:r>
        <w:rPr/>
        <w:t>仂䴯剰㇂⯂橇祘쉤㩺믍嘬晲坾䡨깡䱲⵾悵椳⩠깰싎䩢㡭숪㉑嗂䍉쵧僂敆祊撬숨㑍玩칹㡮輸땚⤭⭗歲柂⥦癑⍮⩯斣繋烂뽷ꥥ煍</w:t>
      </w:r>
      <w:r>
        <w:rPr/>
        <w:t>ꕷ</w:t>
      </w:r>
      <w:r>
        <w:rPr/>
        <w:t>곎欦⎡煆숴䬹㵮떬⯂䭌써䱆䍥䩭狂愯惂쉰䲡晫橳⵺쉞娮唻䆡숻䩍䧂싍浄쌻쉊촱繰⍪礻⤤㷂䦬ㅘ狂奚╯뗂놩</w:t>
      </w:r>
      <w:r>
        <w:rPr/>
        <w:t>ꔸ</w:t>
      </w:r>
      <w:r>
        <w:rPr/>
        <w:t>뽘獞㎏⽾⸲礹湢쉧燎䭢쉗㕩顮쉧걱氽厣䅭湦Ⓨ슩歪䑫䁺숨</w:t>
      </w:r>
      <w:r>
        <w:rPr/>
        <w:t>Ⱚ</w:t>
      </w:r>
      <w:r>
        <w:rPr/>
        <w:t>숭㩵攳偲〲숱ꅡⓍ䅮潭⩹䪏洪婌䉺숮㌯堪䉇慇㎵楟⫂䚬ꥭ燂㩈쉭⫎</w:t>
      </w:r>
      <w:r>
        <w:rPr/>
        <w:t>ⵇⷂ</w:t>
      </w:r>
      <w:r>
        <w:rPr/>
        <w:t>堺䨫怶㬲栩</w:t>
      </w:r>
      <w:r>
        <w:rPr/>
        <w:t>ⰺ</w:t>
      </w:r>
      <w:r>
        <w:rPr/>
        <w:t>杘╾숰깭싂썉樱ㅭ睫潁쉖ꆘ椦氣儶</w:t>
      </w:r>
      <w:r>
        <w:rPr/>
        <w:t>ⵊ</w:t>
      </w:r>
      <w:r>
        <w:rPr/>
        <w:t>㝡圶</w:t>
      </w:r>
      <w:r>
        <w:rPr/>
        <w:t>ꤊ</w:t>
      </w:r>
      <w:r>
        <w:rPr/>
        <w:t>攫夤湓ㄭ䧂묵⯎僂⌨扰坏곂</w:t>
      </w:r>
      <w:r>
        <w:rPr/>
        <w:t>ⱊ</w:t>
      </w:r>
      <w:r>
        <w:rPr/>
        <w:t>䍘⎵슩딫㩗⛎╒쉤噖䅣绂秂牾쉸䍫硶걒䵠顒乧㵑쉂슱⭯쉱凂报╋⩭燍䕁䵒欵슩䌣♒㉩个䴦嗂嚩</w:t>
      </w:r>
      <w:r>
        <w:rPr/>
        <w:t>ꥒ</w:t>
      </w:r>
      <w:r>
        <w:rPr/>
        <w:t>쉸곂㙹ꍚ쉭䏂</w:t>
      </w:r>
      <w:r>
        <w:rPr/>
        <w:t>⢵</w:t>
      </w:r>
      <w:r>
        <w:rPr/>
        <w:t>爮䥍㵖䁤䤪澬慞䈪☴㘯呄ㅐ埃㩲</w:t>
      </w:r>
      <w:r>
        <w:rPr/>
        <w:t>⣂</w:t>
      </w:r>
      <w:r>
        <w:rPr/>
        <w:t>瓂䜪䝮捞禩숪㉚㍴牪㭑㤶꺻畲纵싂励ꄶ䈲쉷⎩㝢題慎瀶⭷單廂轖칄䁾쉎奶温碬츰☫㍌彄㕊帺⽡彡啈歞档㊱䑪〹燂쉘暩匴梿嗂杴睪抻⌬敆䈭伲㭎䙂ꌥぉ⴪磂摚熩〨⦱㩞ꅫ쉸쎿㪥煑㝊嚮</w:t>
      </w:r>
      <w:r>
        <w:rPr/>
        <w:t>ꤱ</w:t>
      </w:r>
      <w:r>
        <w:rPr/>
        <w:t>乴㍞쉋⮩煑斻唽숽呱⑅狂칔쉱个䙏</w:t>
      </w:r>
      <w:r>
        <w:rPr/>
        <w:t>⡧┻</w:t>
      </w:r>
      <w:r>
        <w:rPr/>
        <w:t>㩦숭娤䲿쉏ㅍ刷江땞核㈸쉱忂⩯슩䝵⨷祺䣂㣂㥩㭥</w:t>
      </w:r>
      <w:r>
        <w:rPr/>
        <w:t>⡢⩃</w:t>
      </w:r>
      <w:r>
        <w:rPr/>
        <w:t>㑤煀⼮㉩䥗䕱</w:t>
      </w:r>
      <w:r>
        <w:rPr/>
        <w:t>ꕔ</w:t>
      </w:r>
      <w:r>
        <w:rPr/>
        <w:t>娷</w:t>
      </w:r>
      <w:r>
        <w:rPr/>
        <w:t>ⴻ</w:t>
      </w:r>
      <w:r>
        <w:rPr/>
        <w:t>咮愣䉈癴䝂⦥칵슘쉷넺㝧䅺䁮桌ꎏ넫</w:t>
      </w:r>
      <w:r>
        <w:rPr/>
        <w:t>ⱶ</w:t>
      </w:r>
      <w:r>
        <w:rPr/>
        <w:t>迂䑘湄䝇伯熡깩䡑頥䍫⽇숦䙱숱㍙㴶䭱呪⩶</w:t>
      </w:r>
      <w:r>
        <w:rPr/>
        <w:t>⢻</w:t>
      </w:r>
      <w:r>
        <w:rPr/>
        <w:t>杂칫烂䥐╶갺㠮뽕숲⮿兎疩獙칪</w:t>
      </w:r>
      <w:r>
        <w:rPr/>
        <w:t>꧂</w:t>
      </w:r>
      <w:r>
        <w:rPr/>
        <w:t>쉚渮步ꅄ⪩╙䤽框䷎玩땷䵺칞䕐幵칪⌫⭾䵙卾</w:t>
      </w:r>
      <w:r>
        <w:rPr/>
        <w:t>꤭</w:t>
      </w:r>
      <w:r>
        <w:rPr/>
        <w:t>庣㙌䁳扷쉞䓍⌨⤤⤶</w:t>
      </w:r>
      <w:r>
        <w:rPr/>
        <w:t>ꗃ</w:t>
      </w:r>
      <w:r>
        <w:rPr/>
        <w:t>灬䅍⧎㝒偞㑟␬伣橩ㅵ扞姂挤ㆿ숴潫㮱㥨䠹䅶畁癋炡</w:t>
      </w:r>
      <w:r>
        <w:rPr/>
        <w:t>ꥃ</w:t>
      </w:r>
      <w:r>
        <w:rPr/>
        <w:t>뮡䦘係磎쵯䝣橈䇂싃た否䀮⼤惃䜩䨵䄹彤뾩枥䩩䕾㡋쉐슮㜬</w:t>
      </w:r>
      <w:r>
        <w:rPr/>
        <w:t>꧂</w:t>
      </w:r>
      <w:r>
        <w:rPr/>
        <w:t>ꥺ뼥㭣侮㑰癀爻ざ㍨畯㑠当䡌㨮祒⩣眫쵚싂䄭潋㤣惂♠슮轉払숴쉃獆悩擂Ⓧ⍰绂컎頪帯Ⓜ䁀㪻슿㝎牸悩剁䑺洱〥壃盂啒슿䔺瞩幎盍䩏ꌲ攱䱣繱뾡售⩙䱐效㔰㥾兒㜨桾則╣쉗䬱쉎夰䑳</w:t>
      </w:r>
      <w:r>
        <w:rPr/>
        <w:t>⠬</w:t>
      </w:r>
      <w:r>
        <w:rPr/>
        <w:t>硓䀯礳쉠츩棂쉮歸⨥䜽䑔ㅃ쉑쉸䱭椻⍩幡춥木刹䙱轹類祮塨⨹灃縦劮砩䕵䱁稪佴兵庣㉲娭洹ꎏ䘪⴯⽅欪쉧싂柂㈲쉀桬⩦睠兎䭧쵭</w:t>
      </w:r>
      <w:r>
        <w:rPr/>
        <w:t>Ⱞ</w:t>
      </w:r>
      <w:r>
        <w:rPr/>
        <w:t>녦媡䋂摍畸㐫痃슻㣂啰橍䜷噶檮깍㬸⨱㬯</w:t>
      </w:r>
      <w:r>
        <w:rPr/>
        <w:t>ⷂ</w:t>
      </w:r>
      <w:r>
        <w:rPr/>
        <w:t>⡶</w:t>
      </w:r>
      <w:r>
        <w:rPr/>
        <w:t>ꍱ潂걁숬</w:t>
      </w:r>
      <w:r>
        <w:rPr/>
        <w:t>ⶻ</w:t>
      </w:r>
      <w:r>
        <w:rPr/>
        <w:t>坯䡙촫绂⼷垩㭰㦥礊䓂㖮焷汱㦡杷歧枬䩀颱싂ꍬ⻂⩚쵸噂⦡捤秂幨䡥㕏㞻睾願⨹輥⯂</w:t>
      </w:r>
    </w:p>
    <w:p>
      <w:pPr>
        <w:pStyle w:val="PreformattedText"/>
        <w:bidi w:val="0"/>
        <w:spacing w:before="0" w:after="0"/>
        <w:jc w:val="left"/>
        <w:rPr/>
      </w:pPr>
      <w:r>
        <w:rPr/>
        <w:t>掏櫂䕷ꍞ揂싎⌭䴭嘷䣂슬䯂싍㐬䬦梩⽳♏働睆䵕뭃㕫彦桫ꥵ坈㥑畃깏係䍇⹳氦䉩噷㘪㥢깉䘵倷갩㴳䐨殘琤깞㩥⥺焺⫂扸願塪䁈숲⨲绂쏍㐫栭ꅲ䣂ㅤ呎漹䁴村繵恱お䉔働</w:t>
      </w:r>
      <w:r>
        <w:rPr/>
        <w:t>ꔫ</w:t>
      </w:r>
      <w:r>
        <w:rPr/>
        <w:t>䥑긪智檮㙟⍤䵸쉵쉏炱痂怺</w:t>
      </w:r>
      <w:r>
        <w:rPr/>
        <w:t>⡔</w:t>
      </w:r>
      <w:r>
        <w:rPr/>
        <w:t>쉑煹⩡慦</w:t>
      </w:r>
      <w:r>
        <w:rPr/>
        <w:t>ⵏ</w:t>
      </w:r>
      <w:r>
        <w:rPr/>
        <w:t>Ⲙ</w:t>
      </w:r>
      <w:r>
        <w:rPr/>
        <w:t>쏂싂⌦栱쉺潩䁒檵彇슻䮻⑳硱幭䝔ꍷ湏助卦傏쉅⥤긬佧㝤䱾</w:t>
      </w:r>
      <w:r>
        <w:rPr/>
        <w:t>ꥂ</w:t>
      </w:r>
      <w:r>
        <w:rPr/>
        <w:t>溡뭦㴱婠⭏癒ꎮ䣂쉮䍉恉楾榱⍆</w:t>
      </w:r>
      <w:r>
        <w:rPr/>
        <w:t>⠬</w:t>
      </w:r>
      <w:r>
        <w:rPr/>
        <w:t>拂㩗稲쵡ㆩ㖩䰭䵫撿纱〩忂轏㥆</w:t>
      </w:r>
      <w:r>
        <w:rPr/>
        <w:t>ⱹ┦</w:t>
      </w:r>
      <w:r>
        <w:rPr/>
        <w:t>䕶㑃亏刹㧂䀰〪╬㍫恏佉㎥딱썸⪩춿䵗싂㋂㉅弯칌䦻숲䥷㣃璩</w:t>
      </w:r>
      <w:r>
        <w:rPr/>
        <w:t>ⳍ</w:t>
      </w:r>
      <w:r>
        <w:rPr/>
        <w:t>䤣㉘뭁噯䬪灂⧂넱㭴全䡖坎礥漣ꄤ</w:t>
      </w:r>
      <w:r>
        <w:rPr/>
        <w:t>ꔱ</w:t>
      </w:r>
      <w:r>
        <w:rPr/>
        <w:t>昣</w:t>
      </w:r>
      <w:r>
        <w:rPr/>
        <w:t>ꥏ</w:t>
      </w:r>
      <w:r>
        <w:rPr/>
        <w:t>촨撏쉋䩡쉲並煵嫂숷畤䑵깸瑔䔶ヂ偆</w:t>
      </w:r>
      <w:r>
        <w:rPr/>
        <w:t>ⴤ</w:t>
      </w:r>
      <w:r>
        <w:rPr/>
        <w:t>넺嘭㩺㈴ㅵ⾵ꅔ㉴쉋灰⹅奥婥摉뭔숨是䐮祬㕄칾㑠琪柂곂␸뭃</w:t>
      </w:r>
      <w:r>
        <w:rPr/>
        <w:t>ⰷⰽ</w:t>
      </w:r>
      <w:r>
        <w:rPr/>
        <w:t>娵煤殥䱡浭奶䎣樭輥슡䠰갷</w:t>
      </w:r>
      <w:r>
        <w:rPr/>
        <w:t>ⵦ</w:t>
      </w:r>
      <w:r>
        <w:rPr/>
        <w:t>欻樷◂긦⌸犘䭐갹奘怶惂䍅䈽⧂</w:t>
      </w:r>
      <w:r>
        <w:rPr/>
        <w:t>ⶩ</w:t>
      </w:r>
      <w:r>
        <w:rPr/>
        <w:t>㙬氬싃㡬䁥ꅌ瞵㪥㕷갷㕲繄獪敺卬䐣썔杂땹礻輰咻打</w:t>
      </w:r>
      <w:r>
        <w:rPr/>
        <w:t>ꕉ</w:t>
      </w:r>
      <w:r>
        <w:rPr/>
        <w:t>뽍䍐报桂⫂奂穮睮敠쉣弽迂</w:t>
      </w:r>
      <w:r>
        <w:rPr/>
        <w:t>⠩</w:t>
      </w:r>
      <w:r>
        <w:rPr/>
        <w:t>싂楄숴썮</w:t>
      </w:r>
      <w:r>
        <w:rPr/>
        <w:t>⡮</w:t>
      </w:r>
      <w:r>
        <w:rPr/>
        <w:t>汦쉞携檡⌨䨷숦㩦唤뾥䌴な⌥〮氯땃쏂쉀㴱䒡쉅㌬쌹矃恕楰䬽⽭䡘抣硔擂⩷☨</w:t>
      </w:r>
      <w:r>
        <w:rPr/>
        <w:t>ⷎ</w:t>
      </w:r>
      <w:r>
        <w:rPr/>
        <w:t>牵こ䁣䩹硕⩀묳㩊頨믂</w:t>
      </w:r>
      <w:r>
        <w:rPr/>
        <w:t>꧂</w:t>
      </w:r>
      <w:r>
        <w:rPr/>
        <w:t>쉏獖璮㴪ꥢ쉨癅䧂㝩㉀瓃睤礶兵㠩쉡ヂ⽅</w:t>
      </w:r>
      <w:r>
        <w:rPr/>
        <w:t>ꗂ</w:t>
      </w:r>
      <w:r>
        <w:rPr/>
        <w:t>氯숦쉌㘽䁖啅㌺㨹뭹⎱䌴슡싃䞩奯戴♏</w:t>
      </w:r>
      <w:r>
        <w:rPr/>
        <w:t>꥓</w:t>
      </w:r>
      <w:r>
        <w:rPr/>
        <w:t>狂싂瑠썆晔攻昺氽䢵춏㎣汘쉙噦甴껍仂䡢嘩眳넶獧坁걄摘쉆灞⼵从쉧땱썘捂싂</w:t>
      </w:r>
      <w:r>
        <w:rPr/>
        <w:t>⣂</w:t>
      </w:r>
      <w:r>
        <w:rPr/>
        <w:t>位㬨繤㵨ꅟ栴眴䷂㝮슬쉟嚥ꅆ쉩哂哂⸺牣䟂슮戶涮⩙呧㙖䤽㌪⽙싂夥摫⭕乨猨剄</w:t>
      </w:r>
      <w:r>
        <w:rPr/>
        <w:t>ꤪ</w:t>
      </w:r>
      <w:r>
        <w:rPr/>
        <w:t>ꥶ쉣ꍘ뭠慌偑砷幧⴨숹⑘單姂쉷䍔㫂縊匬堪䥗㝲狂㕟㵩ꆣ淂깞썊椩㙬䪱唸⩠쉢塟桃슬卍卭䏂湈쉾彋쉱䄱㮘ꄭ恉⼦㡒㚵汈堸呯癐偅纮녍澮塈唹䰪䱫祗媿槂瞿湠狂䥉㍈䘷䉳ꥥ㑢斵</w:t>
      </w:r>
      <w:r>
        <w:rPr/>
        <w:t>ⱌ</w:t>
      </w:r>
      <w:r>
        <w:rPr/>
        <w:t>煐쉟쉡</w:t>
      </w:r>
      <w:r>
        <w:rPr/>
        <w:t>ꔨ</w:t>
      </w:r>
      <w:r>
        <w:rPr/>
        <w:t>囍姂䙮㩲囂䴭쉸⩳⽱奁塠숫⾵唥祕煢䁍搲┳㄰牲硈秂긵</w:t>
      </w:r>
      <w:r>
        <w:rPr/>
        <w:t>ꖮ</w:t>
      </w:r>
      <w:r>
        <w:rPr/>
        <w:t>쉠⸺⭋瘱☤䑘깭뽏</w:t>
      </w:r>
      <w:r>
        <w:rPr/>
        <w:t>⣂</w:t>
      </w:r>
      <w:r>
        <w:rPr/>
        <w:t>ꔻ</w:t>
      </w:r>
      <w:r>
        <w:rPr/>
        <w:t>頶</w:t>
      </w:r>
      <w:r>
        <w:rPr/>
        <w:t>꤬</w:t>
      </w:r>
      <w:r>
        <w:rPr/>
        <w:t>䁶䕇ꄤ畁敧습쵲噍䥏䜺</w:t>
      </w:r>
      <w:r>
        <w:rPr/>
        <w:t>ⱓ</w:t>
      </w:r>
      <w:r>
        <w:rPr/>
        <w:t>楇䡯♍⽆灹</w:t>
      </w:r>
      <w:r>
        <w:rPr/>
        <w:t>ⱋ</w:t>
      </w:r>
      <w:r>
        <w:rPr/>
        <w:t>晨刻呇슥碏쉣塹㙖爳迂숷欹噠穱쉷由쉟甤温氭爥珂兢埂쉙</w:t>
      </w:r>
      <w:r>
        <w:rPr/>
        <w:t>⢻</w:t>
      </w:r>
      <w:r>
        <w:rPr/>
        <w:t>氳䜦猶⥮轂㡳♈䭢뽟狂睙⭑ꍀ偀䳂敢</w:t>
      </w:r>
      <w:r>
        <w:rPr/>
        <w:t>Ⳃ</w:t>
      </w:r>
      <w:r>
        <w:rPr/>
        <w:t>牄㟂呞睐⽎䬹楎活䡇串♶焮⩚憻積゘佃䍉㣂呴⎮㉋颩♢숤㢿슣剎敹坈槎癉䑑湗婴⥙묨䇂</w:t>
      </w:r>
      <w:r>
        <w:rPr/>
        <w:t>꧂</w:t>
      </w:r>
      <w:r>
        <w:rPr/>
        <w:t>뭪ꥯ⭵杴輱䭺</w:t>
      </w:r>
      <w:r>
        <w:rPr/>
        <w:t>⢵</w:t>
      </w:r>
      <w:r>
        <w:rPr/>
        <w:t>捓湹넹⍬㍶輪싍㴩⼭䁍歌獇숥䢣绂攷㷂</w:t>
      </w:r>
      <w:r>
        <w:rPr/>
        <w:t>ⲿⱖ</w:t>
      </w:r>
      <w:r>
        <w:rPr/>
        <w:t>潱唵禬参䰭䄪湌獀瘭슱쉮瑯땰梬頪圪渱ㄬ㍷癴搪⑬슡⥖涿迂獨츭뽞싂偷⭵⍮숷塔䝴殘啑㥢执╣㔻帺싎牘꺵䇂㵱䬫姂쵺⍙㶮㪿旎</w:t>
      </w:r>
      <w:r>
        <w:rPr/>
        <w:t>ⵏ</w:t>
      </w:r>
      <w:r>
        <w:rPr/>
        <w:t>䭅쉪</w:t>
      </w:r>
      <w:r>
        <w:rPr/>
        <w:t>꧂</w:t>
      </w:r>
      <w:r>
        <w:rPr/>
        <w:t>厥慹싂瓂轌轑顬┩㭏灎⼺汵焯⸩䅦䟂㝵縣奚乆ⸯ瘬焺㭱㭐⪿䵫村䠺싂碩</w:t>
      </w:r>
      <w:r>
        <w:rPr/>
        <w:t>ⵞ</w:t>
      </w:r>
      <w:r>
        <w:rPr/>
        <w:t>䜰傻乣㥦䡉</w:t>
      </w:r>
      <w:r>
        <w:rPr/>
        <w:t>⡮</w:t>
      </w:r>
      <w:r>
        <w:rPr/>
        <w:t>㑬䲿㠯炡⑇奋숤参썯湾䱨⯂䤴뾮癆䟂䛂橂撱彷䴬촴繕</w:t>
      </w:r>
      <w:r>
        <w:rPr/>
        <w:t>ꤺ</w:t>
      </w:r>
      <w:r>
        <w:rPr/>
        <w:t>䁨䁃⩧塚䉋辘싂濂㒣値䵬㠴㙄啭쌣睓㞘䊡幌싂稻丹</w:t>
      </w:r>
      <w:r>
        <w:rPr/>
        <w:t>ꕴ</w:t>
      </w:r>
      <w:r>
        <w:rPr/>
        <w:t>쉱㵹椻</w:t>
      </w:r>
      <w:r>
        <w:rPr/>
        <w:t>ꤤ</w:t>
      </w:r>
      <w:r>
        <w:rPr/>
        <w:t>煄傩㍟纻杞⍯슘ꎬ</w:t>
      </w:r>
      <w:r>
        <w:rPr/>
        <w:t>ⶬ꥖⩢⨮</w:t>
      </w:r>
      <w:r>
        <w:rPr/>
        <w:t>쉞䠥煾껂百轞㭣彌㥩琲㑏⽙슮儩⹹䘲顫꥞㙙⎥䙌椮껍깃⎵뼲슥㖬묽䱩깨츴네␴⴦獄숦쉴╓⤺ꅔ쉇㦣뽮쉅䜭䘵㔸␶ꥯ䴽晋⫂숹扢獋硹묣ꥭ⧂☴㈮㵁皥㟂偱タ㊿䨴瞣㡤旂秂泂㑸穟싂쉪眮㷃呆⑰쉭祁顭娬恍圽㒏敢㍣䘣</w:t>
      </w:r>
      <w:r>
        <w:rPr/>
        <w:t>ⳍ</w:t>
      </w:r>
      <w:r>
        <w:rPr/>
        <w:t>牙땘揂彰곎剁쉏♰硯⽍佥牖搸䬱䑁쉈</w:t>
      </w:r>
      <w:r>
        <w:rPr/>
        <w:t>ꤱ</w:t>
      </w:r>
      <w:r>
        <w:rPr/>
        <w:t>䘱䪥슱⥨呓橶捵畩冿〈塎㘰숶㗂喿</w:t>
      </w:r>
      <w:r>
        <w:rPr/>
        <w:t>ⴊ</w:t>
      </w:r>
      <w:r>
        <w:rPr/>
        <w:t>䍨╖싂戶</w:t>
      </w:r>
      <w:r>
        <w:rPr/>
        <w:t>⡊</w:t>
      </w:r>
      <w:r>
        <w:rPr/>
        <w:t>䥙슥䭑愰슘截儹僎㬷䠹桑</w:t>
      </w:r>
      <w:r>
        <w:rPr/>
        <w:t>꧂</w:t>
      </w:r>
      <w:r>
        <w:rPr/>
        <w:t>儩䘽갪㢩</w:t>
      </w:r>
      <w:r>
        <w:rPr/>
        <w:t>ꦩ</w:t>
      </w:r>
      <w:r>
        <w:rPr/>
        <w:t>䂡灠杕䝊帹뭺䱈坧伲䭗╂瞡廂⹐쉲䡧敞䤣皩</w:t>
      </w:r>
      <w:r>
        <w:rPr/>
        <w:t>ꤵ</w:t>
      </w:r>
      <w:r>
        <w:rPr/>
        <w:t>桬偣嘯뗂쉯뭄䞿䡟</w:t>
      </w:r>
      <w:r>
        <w:rPr/>
        <w:t>꧂</w:t>
      </w:r>
      <w:r>
        <w:rPr/>
        <w:t>睎畤〈ㅘ㣂</w:t>
      </w:r>
      <w:r>
        <w:rPr/>
        <w:t>ꔩ</w:t>
      </w:r>
      <w:r>
        <w:rPr/>
        <w:t>堥乇뾩싂桙긪쉗쵑䆩顃㡅⩳换枘恣慑圪⼷숯顃ꍁ䄺쉑쉪䩈ꆩ䄳뼯砪넴灠姃獥䙤獌㙍坘㐰澩㞘㩭匨䁮㡪敱儹獗썁橪瀯彁␻秂奭뭶氷䴴쉭⽱瑵</w:t>
      </w:r>
      <w:r>
        <w:rPr/>
        <w:t>ⱀⒿ</w:t>
      </w:r>
      <w:r>
        <w:rPr/>
        <w:t>ꏂ䱨䕞繾뗂㡏쉷疩껂繰䃂単⵬汃싂㩊슏濂顗䬶⑰䪱䵏쉠倪넪쉰⫂檣焷㤮捉쉗檿</w:t>
      </w:r>
      <w:r>
        <w:rPr/>
        <w:t>ⷂ</w:t>
      </w:r>
      <w:r>
        <w:rPr/>
        <w:t>쉉拂瞣玱硲걭㥣ㅘ⑧␥去吽걔潶⹖盂俎뭌⨤楥뭗</w:t>
      </w:r>
      <w:r>
        <w:rPr/>
        <w:t>⢩</w:t>
      </w:r>
      <w:r>
        <w:rPr/>
        <w:t>浱쉺䅅䠶剹妥ꎣ쉫塲硪だ轺垘ㆡ呈昺쉦㉊幄</w:t>
      </w:r>
      <w:r>
        <w:rPr/>
        <w:t>Ɱ</w:t>
      </w:r>
      <w:r>
        <w:rPr/>
        <w:t>獴</w:t>
      </w:r>
      <w:r>
        <w:rPr/>
        <w:t>ⵋ</w:t>
      </w:r>
      <w:r>
        <w:rPr/>
        <w:t>䋂걠䨵瓂㩎䍦㡑칸╮䦿䌸垱⛂歩吪咩䄣畾칷昰쉣げ䔺䈣涡⹔暬⍍Ⓜ噸睕䉔ꥤ☦猫⩢쉂⼴䬹婐䉴樶愳厵츸戩숸桏听쉴쉡撿獘䡍囂牫⎩䚿㣂㝾㩔</w:t>
      </w:r>
      <w:r>
        <w:rPr/>
        <w:t>Ⲭ</w:t>
      </w:r>
      <w:r>
        <w:rPr/>
        <w:t>彶⩎쉵쉎㴹䊬☱쉍⧂걶䊘쉩㥾⨪摱愶幅䱭兣뽅輯浸캩伵榱猴뇂䭉뭎䤪⭩畵摉떱쉋⭨津쏂䉶⌷牑奅縯卡㭘썢牍堲攸盂긨㊥䬷쉣</w:t>
      </w:r>
      <w:r>
        <w:rPr/>
        <w:t>⣂</w:t>
      </w:r>
      <w:r>
        <w:rPr/>
        <w:t>㭲</w:t>
      </w:r>
      <w:r>
        <w:rPr/>
        <w:t>⡹</w:t>
      </w:r>
      <w:r>
        <w:rPr/>
        <w:t>갦䫍䣂灓껂㝈</w:t>
      </w:r>
      <w:r>
        <w:rPr/>
        <w:t>ꦡ</w:t>
      </w:r>
      <w:r>
        <w:rPr/>
        <w:t>痂撮橘婊</w:t>
      </w:r>
      <w:r>
        <w:rPr/>
        <w:t>ⵀ</w:t>
      </w:r>
      <w:r>
        <w:rPr/>
        <w:t>株扏⺩瀩涻뾿싎⛂灯ず瑂颡㑏ㆻ毂凃庩䉁㉬䱅獨䙬㍱ꅯ</w:t>
      </w:r>
      <w:r>
        <w:rPr/>
        <w:t>⡬</w:t>
      </w:r>
      <w:r>
        <w:rPr/>
        <w:t>쉩汩塀〲汕顢煲⹸䘺盎䀩ꄹ挻숶䍄</w:t>
      </w:r>
      <w:r>
        <w:rPr/>
        <w:t>꧂</w:t>
      </w:r>
      <w:r>
        <w:rPr/>
        <w:t>䋂凂傱</w:t>
      </w:r>
      <w:r>
        <w:rPr/>
        <w:t>ꕰ</w:t>
      </w:r>
      <w:r>
        <w:rPr/>
        <w:t>磍촹䘪㎱㭍</w:t>
      </w:r>
      <w:r>
        <w:rPr/>
        <w:t>⡅</w:t>
      </w:r>
      <w:r>
        <w:rPr/>
        <w:t>슥싂漩㎡泂</w:t>
      </w:r>
      <w:r>
        <w:rPr/>
        <w:t>ꥁ</w:t>
      </w:r>
      <w:r>
        <w:rPr/>
        <w:t>椺轙癋㥚㒵㆘⼸</w:t>
      </w:r>
      <w:r>
        <w:rPr/>
        <w:t>ꔴ</w:t>
      </w:r>
      <w:r>
        <w:rPr/>
        <w:t>㩬債㥢╒䱐깧〽懂冻檵긣㑬㝂櫂渶敤뽵䬪쉈㉦䫎숫堺뇂䱴毂쉯煥斵쉮砭垻</w:t>
      </w:r>
      <w:r>
        <w:rPr/>
        <w:t>ⵡ</w:t>
      </w:r>
      <w:r>
        <w:rPr/>
        <w:t>㙪</w:t>
      </w:r>
      <w:r>
        <w:rPr/>
        <w:t>ꤪ</w:t>
      </w:r>
      <w:r>
        <w:rPr/>
        <w:t>쉇쉕兎恰</w:t>
      </w:r>
      <w:r>
        <w:rPr/>
        <w:t>ꤪ</w:t>
      </w:r>
      <w:r>
        <w:rPr/>
        <w:t>绂㍪슻ꥭ</w:t>
      </w:r>
      <w:r>
        <w:rPr/>
        <w:t>ꕹ</w:t>
      </w:r>
      <w:r>
        <w:rPr/>
        <w:t>畁䭓憿⥵お㐳쉵䍎䡷쉆쉬싃慷救啈떵咩䀤颻ꏂ繒繚戰佚繅쉧摗录㙐矃縫田싂쉾츦䧂쉏㣂쉕䝌瘺摅䑂浂啐琦祐澘櫂兾</w:t>
      </w:r>
      <w:r>
        <w:rPr/>
        <w:t>ꤹ</w:t>
      </w:r>
      <w:r>
        <w:rPr/>
        <w:t>杫촻⪻㩢쉔칌喬췂敁瓍傩㑶啧倵濂ヂ歅垣䅲㩷恾縊䩆楥쎵䈤䨴쉷⽒轴辣⛂⸣땪싂吵怴扎橦䱪쉩껍⬤潧⥳価丸媘</w:t>
      </w:r>
      <w:r>
        <w:rPr/>
        <w:t>ꕂ</w:t>
      </w:r>
      <w:r>
        <w:rPr/>
        <w:t>捂슘녫</w:t>
      </w:r>
      <w:r>
        <w:rPr/>
        <w:t>ꔨ</w:t>
      </w:r>
      <w:r>
        <w:rPr/>
        <w:t>갵怳䡩㎻슏廂䉮䱕忂⼤숨瀫ꍉꄳ곂惂㡬䜬斩彍⭗毂ꄯ숺繤婪䘸匦䍅縹⑨甭剦垻湚</w:t>
      </w:r>
      <w:r>
        <w:rPr/>
        <w:t>⡬</w:t>
      </w:r>
      <w:r>
        <w:rPr/>
        <w:t>儣䡰컂㝤博占䙣㝕⑋䡑塳숩䞵땫쉋㔬煾爪碮⼴뭡壂浪䉄䍎슬</w:t>
      </w:r>
      <w:r>
        <w:rPr/>
        <w:t>꧂</w:t>
      </w:r>
      <w:r>
        <w:rPr/>
        <w:t>㦡㩙痃繳桬㚡汹䴯獩♷瑁㣂橲纩⬣썳䉄䵬䍹䙒伹辮充唰쉍㤴◍숲偄깒㉤瘲坢婷⨩쉑楁医⑎䅣〭轲埃揎⽗䔫甶⑅⼽䀺狂歩곂轧乲</w:t>
      </w:r>
      <w:r>
        <w:rPr/>
        <w:t>ꔻ</w:t>
      </w:r>
      <w:r>
        <w:rPr/>
        <w:t>쉌剡㏂灰⽯䨬㕏㥖䷍㨸쉄顡䒘</w:t>
      </w:r>
      <w:r>
        <w:rPr/>
        <w:t>꧂</w:t>
      </w:r>
      <w:r>
        <w:rPr/>
        <w:t>㝊㉇堳♋癇숻㟂쉂槎焹츭秂ㅷ祅쎡슱숶㡢쉬䲱㗂⽫㙷⤸㘪⺱颣器⽀숸㜨縪勂䕘ㄵ䈪⍞塾㡤攱熡幊캥㝪疬壂䭤▬㵚⑬炣埂걃┶⏂杞䥶䥴塉⭫䁆⼷児걇毂⹮淂㑱㜶煙뽔捍瞬㠪ㅩ䈭喣㝵쉫䙍써氳깷顣䬭ꇂ⥸忂㉳秎桮䙑卮版☫⎩斡湧ꍑ</w:t>
      </w:r>
      <w:r>
        <w:rPr/>
        <w:t>ꥒ</w:t>
      </w:r>
      <w:r>
        <w:rPr/>
        <w:t>䭺䡡쉂佲슡쉚堶</w:t>
      </w:r>
      <w:r>
        <w:rPr/>
        <w:t>⡶</w:t>
      </w:r>
      <w:r>
        <w:rPr/>
        <w:t>炵␨⭺半弰⤫梿檘禬</w:t>
      </w:r>
      <w:r>
        <w:rPr/>
        <w:t>꧂</w:t>
      </w:r>
      <w:r>
        <w:rPr/>
        <w:t>㕅杷㨤塲䑾䍷╎噲偏摺싂쉓㌽㟂揂䝖嚡숺⭪쉳⍟뽾佘⽤␬漲䍔轥㕮ガ㟂⥹쉡䣂奋⧂朤╦썭旂䁩㵘楙싂敥쉦㕲ꄣ櫂녫䕤泂슿䡴쉔슣捬煤坌沵</w:t>
      </w:r>
      <w:r>
        <w:rPr/>
        <w:t>ꦩ⩰</w:t>
      </w:r>
      <w:r>
        <w:rPr/>
        <w:t>㥟㉬㊱勂⩋ꍔ慗浳䁸숻ぐ⑞敧♐幓쉬⑚㵓숩坮䉀䑳쏂卒ꎩ땈♢捠徬칮ꅞ쉠╒ㄲ㠽氪䟂♒渲卑㉑䀰煉秎浯㑰쉄⨯䥁猰⌤쉆戰洮⨦㋃沘䥰쵠㨰숵搪쉈楶쉊⑬䠫歞买彔ꍳ捊㖘婘懂</w:t>
      </w:r>
      <w:r>
        <w:rPr/>
        <w:t>ꦩ</w:t>
      </w:r>
      <w:r>
        <w:rPr/>
        <w:t>揂焩묲숽╊쉴穖쉥㝃楬쉗栩偞숱煕ㅏ쉄页䕥긽䙡㬥쉑ㅦ䰷⩃婂숳楞쵰싂</w:t>
      </w:r>
      <w:r>
        <w:rPr/>
        <w:t>ⵋ▥</w:t>
      </w:r>
      <w:r>
        <w:rPr/>
        <w:t>扒瀨涿参⪏咮剏坨卭稺杕湃⽚㛂췂劘幹숲畮溏췎숮무㎵⨵顯♧穡椶奵亵摫䍹っ䣂㡥ꏂ⿂浶뾩氫싂び㙎獫皵埍싂⽹츨쵋㇃⩣奪칐</w:t>
      </w:r>
      <w:r>
        <w:rPr/>
        <w:t>꤫</w:t>
      </w:r>
      <w:r>
        <w:rPr/>
        <w:t>轩칃帊㍳䭘㓂⏂㡘ꅌ牷⎻㔮㍀㨫쉪㬴㝏</w:t>
      </w:r>
      <w:r>
        <w:rPr/>
        <w:t>꧂</w:t>
      </w:r>
      <w:r>
        <w:rPr/>
        <w:t>쉣⩪楅迂㓂䚬╈㊬慧䑲◂擂䨻顟䉦䉀䶩싂쉡䑍朥擂䲘</w:t>
      </w:r>
      <w:r>
        <w:rPr/>
        <w:t>⠲</w:t>
      </w:r>
      <w:r>
        <w:rPr/>
        <w:t>剢憮㴹숱㩇녫쉶䈪婊♯浳係䎬놮噶洪㙠슮습矂</w:t>
      </w:r>
      <w:r>
        <w:rPr/>
        <w:t>ꥅ</w:t>
      </w:r>
      <w:r>
        <w:rPr/>
        <w:t>幉碻䙌汩灵䉺慞彶儥碵敉灓䀨숩䅫</w:t>
      </w:r>
      <w:r>
        <w:rPr/>
        <w:t>ꖩ</w:t>
      </w:r>
      <w:r>
        <w:rPr/>
        <w:t>顓癬痂祀㊡쉴扮╘ち彵獗顮싂</w:t>
      </w:r>
      <w:r>
        <w:rPr/>
        <w:t>ꤳ</w:t>
      </w:r>
      <w:r>
        <w:rPr/>
        <w:t>㓂껃璿幔쉧믎슏剈斬䝳◂䜫啅轏Ⓜ瀦뮬欻⹶瑨⛂</w:t>
      </w:r>
      <w:r>
        <w:rPr/>
        <w:t>꧂</w:t>
      </w:r>
      <w:r>
        <w:rPr/>
        <w:t>汯㫂깒⮘㭵췃뾻䝾廂傥狎촰婕値</w:t>
      </w:r>
      <w:r>
        <w:rPr/>
        <w:t>꧂</w:t>
      </w:r>
      <w:r>
        <w:rPr/>
        <w:t>㐩潷怽䕃䘱䩓垿캏壂㢬⩃⩹勂㭪爰☦啪呔杳烂剕彧湌䙀窵䤥㕴嫂牤슣售敵㦱濂⩟䞬㍇抏</w:t>
      </w:r>
      <w:r>
        <w:rPr/>
        <w:t>ꥐ</w:t>
      </w:r>
      <w:r>
        <w:rPr/>
        <w:t>ꍡ倣녑呥呰</w:t>
      </w:r>
      <w:r>
        <w:rPr/>
        <w:t>⡷</w:t>
      </w:r>
      <w:r>
        <w:rPr/>
        <w:t>䑨坸桐塋周瀲쉔곂橇㷎摬㵁䴽穞</w:t>
      </w:r>
      <w:r>
        <w:rPr/>
        <w:t>ⱕ</w:t>
      </w:r>
      <w:r>
        <w:rPr/>
        <w:t>扙琦긫년쉗呡牐㚥촰뮬䥷컃쉮䅃㥷쉑䕱墿甴깱䮬棂拂긤獨ꏂ揂䎻ꍢ㥺䝵懎柍䱞桇剒</w:t>
      </w:r>
      <w:r>
        <w:rPr/>
        <w:t>ꦡ</w:t>
      </w:r>
      <w:r>
        <w:rPr/>
        <w:t>츣䕱繌䮱䈮쉦恫湣縩⚩⭌쉢乕㚮</w:t>
      </w:r>
      <w:r>
        <w:rPr/>
        <w:t>ꖘ</w:t>
      </w:r>
      <w:r>
        <w:rPr/>
        <w:t>媿倦䁇쉀䏂噵㮬걍倭딸〱憱囂㷎㌱ㅊ䕎ꍑ㌮땈慹䌹廂녌穔䩴슣숴瞩她</w:t>
      </w:r>
      <w:r>
        <w:rPr/>
        <w:t>ꖡ</w:t>
      </w:r>
      <w:r>
        <w:rPr/>
        <w:t>䄱矂쉨䳃㐲⚥䒡㐣呋檡扃噬䑧党光吥凃抱伺⿂</w:t>
      </w:r>
      <w:r>
        <w:rPr/>
        <w:t>⡣</w:t>
      </w:r>
      <w:r>
        <w:rPr/>
        <w:t>啂〪숨</w:t>
      </w:r>
      <w:r>
        <w:rPr/>
        <w:t>⢣</w:t>
      </w:r>
      <w:r>
        <w:rPr/>
        <w:t>슿案婖剠䍂쉮䃂痎堫愶㠪㎩癳䩫㭀彑싂坾숦疥㩭嫂</w:t>
      </w:r>
      <w:r>
        <w:rPr/>
        <w:t>ⰶ</w:t>
      </w:r>
      <w:r>
        <w:rPr/>
        <w:t>䬪塟</w:t>
      </w:r>
      <w:r>
        <w:rPr/>
        <w:t>ꤶ</w:t>
      </w:r>
      <w:r>
        <w:rPr/>
        <w:t>䜨穉婊숯睏䑍磂眵啾ㄹ㝭䡄偕犣う㊘優䡳⩏뇃乆漲깘祕㉄숨䢱灣땐깚剴䀫⍔㬯毂♔沩⍴땃䔺␸㖻个㎮畫쉃</w:t>
      </w:r>
      <w:r>
        <w:rPr/>
        <w:t>ⵎ⑤</w:t>
      </w:r>
      <w:r>
        <w:rPr/>
        <w:t>㡅슥</w:t>
      </w:r>
      <w:r>
        <w:rPr/>
        <w:t>⡕</w:t>
      </w:r>
      <w:r>
        <w:rPr/>
        <w:t>楅㘬</w:t>
      </w:r>
      <w:r>
        <w:rPr/>
        <w:t>ꔽ</w:t>
      </w:r>
      <w:r>
        <w:rPr/>
        <w:t>穣㮮⭩噑䝐楆祴싎㤭믂</w:t>
      </w:r>
      <w:r>
        <w:rPr/>
        <w:t>꤯</w:t>
      </w:r>
      <w:r>
        <w:rPr/>
        <w:t>湕</w:t>
      </w:r>
      <w:r>
        <w:rPr/>
        <w:t>ꤸ</w:t>
      </w:r>
      <w:r>
        <w:rPr/>
        <w:t>线쉪椯⭵株╌⨤</w:t>
      </w:r>
      <w:r>
        <w:rPr/>
        <w:t>ⲩ</w:t>
      </w:r>
      <w:r>
        <w:rPr/>
        <w:t>ㄬ摆쉨繙</w:t>
      </w:r>
      <w:r>
        <w:rPr/>
        <w:t>Ⳃ</w:t>
      </w:r>
      <w:r>
        <w:rPr/>
        <w:t>㨬┪样</w:t>
      </w:r>
      <w:r>
        <w:rPr/>
        <w:t>Ⳃ</w:t>
      </w:r>
      <w:r>
        <w:rPr/>
        <w:t>㙌⫂䗂琻瓂癦⪻䢘㘵숵晵䀩伮渮婴乐ㄮ갫棂呒⥱㝳前呕慲㤽숽컂潩顂⹓</w:t>
      </w:r>
      <w:r>
        <w:rPr/>
        <w:t>ꥎ</w:t>
      </w:r>
      <w:r>
        <w:rPr/>
        <w:t>쉗煉⏂吳占堻넪燂帵㍴땺⩔潤䰰쉚⹠偂縯恠ꌨ煃呫歒䢩⒵䵱뭷ꄽ䀬太颬䂥㗎㉤火橵싂쉩槂⼷⹬䙟㫃⏂轮䷂彍轨猯슻⎿搷㟍쉍㭯䖱佗找슱</w:t>
      </w:r>
      <w:r>
        <w:rPr/>
        <w:t>ꕁ</w:t>
      </w:r>
      <w:r>
        <w:rPr/>
        <w:t>捚䠯딷甤晏楴愻녬㷂쉀杤买</w:t>
      </w:r>
      <w:r>
        <w:rPr/>
        <w:t>ꥋ</w:t>
      </w:r>
      <w:r>
        <w:rPr/>
        <w:t>㝒ꄊ⭍截슏壂㊏䗍䱍⹪擂栰㙑</w:t>
      </w:r>
      <w:r>
        <w:rPr/>
        <w:t>ꗂ⩶</w:t>
      </w:r>
      <w:r>
        <w:rPr/>
        <w:t>ꥢ坵㨹页璥䉟稷㷂쉪副싂䜹䭦뽟瑴⸮祢쉔㩒秂䧂◂䉃低婙</w:t>
      </w:r>
      <w:r>
        <w:rPr/>
        <w:t>ⵤ</w:t>
      </w:r>
      <w:r>
        <w:rPr/>
        <w:t>㵀㦵쉬⪩숱木쎬</w:t>
      </w:r>
      <w:r>
        <w:rPr/>
        <w:t>ꕎ</w:t>
      </w:r>
      <w:r>
        <w:rPr/>
        <w:t>䠰壂</w:t>
      </w:r>
      <w:r>
        <w:rPr/>
        <w:t>ꦿ</w:t>
      </w:r>
      <w:r>
        <w:rPr/>
        <w:t>㥓⽹祸칓䝮</w:t>
      </w:r>
      <w:r>
        <w:rPr/>
        <w:t>⡀</w:t>
      </w:r>
      <w:r>
        <w:rPr/>
        <w:t>䵥䄪⑾⹃帪㨤䭯䘭她⨬楯㉂⒵쉡捚㐬嗂穔땖廂쉱슥䤣땑</w:t>
      </w:r>
      <w:r>
        <w:rPr/>
        <w:t>ⷍ⛍ꕠ</w:t>
      </w:r>
      <w:r>
        <w:rPr/>
        <w:t>颏⭡慬楀㴳頫쵣浦⫂㍅뽷塩┻ꎮ⽴炥쉳䓂╊ꥮ㵹䍣㩄颏偑碩倰〮畨⥢㩯㝡▏뽯潒⍘㘱䒩숪</w:t>
      </w:r>
      <w:r>
        <w:rPr/>
        <w:t>ꤴ</w:t>
      </w:r>
      <w:r>
        <w:rPr/>
        <w:t>婸慷迂㵣㍺癮㟂癃顪琽⭤쌭䳂㈭넲쵰椲婂㒮쌤轅恡썵揂䄦瘷쉳潑꥗垬ꇂ쉬</w:t>
      </w:r>
      <w:r>
        <w:rPr/>
        <w:t>ꥉ</w:t>
      </w:r>
      <w:r>
        <w:rPr/>
        <w:t>㡤숲⪣毂슩娬ꥳ汶怦煮檿硦䅪䰹䭕坯슿穗㩶⪥곃깹⯂甶囂猸⽄ꥩ澱╄㈰</w:t>
      </w:r>
      <w:r>
        <w:rPr/>
        <w:t>⡾</w:t>
      </w:r>
      <w:r>
        <w:rPr/>
        <w:t>녷匰兢恅婎睘ꌺ묪ꍧ拍슡獸ꅸ쉀</w:t>
      </w:r>
      <w:r>
        <w:rPr/>
        <w:t>ⲵ</w:t>
      </w:r>
      <w:r>
        <w:rPr/>
        <w:t>煨䰹뇂哂轐㵹轎硲싃㥘뭵</w:t>
      </w:r>
      <w:r>
        <w:rPr/>
        <w:t>ꥀ</w:t>
      </w:r>
      <w:r>
        <w:rPr/>
        <w:t>㓂顇䰦瀮搳愤朹硏檣䚘쉷싎䐽潊咵㥞ꍸ䑍䎮塤⭢쉘䬥噂䭵㴴轪伳ꇂ</w:t>
      </w:r>
      <w:r>
        <w:rPr/>
        <w:t>ꦣ⪥</w:t>
      </w:r>
      <w:r>
        <w:rPr/>
        <w:t>圦晄㕱砻半㚡桟㍈橗쵖珍柂烂㜲抻穋慄婑놘䫂硫쉡棂啗ㅶ潬卯柍쉨爹쉌컂刺惂</w:t>
      </w:r>
      <w:r>
        <w:rPr/>
        <w:t>⡙</w:t>
      </w:r>
      <w:r>
        <w:rPr/>
        <w:t>ⵈ</w:t>
      </w:r>
      <w:r>
        <w:rPr/>
        <w:t>䰨㵂材㑪䍰ㄷ䱞媩煹琺╌冬痂縵㉵摡ꎘ佃慢䁶伣伪唸ㅢ兒</w:t>
      </w:r>
      <w:r>
        <w:rPr/>
        <w:t>ꤳ</w:t>
      </w:r>
      <w:r>
        <w:rPr/>
        <w:t>盍㨣焣䑢</w:t>
      </w:r>
      <w:r>
        <w:rPr/>
        <w:t>ꕑ</w:t>
      </w:r>
      <w:r>
        <w:rPr/>
        <w:t>䤻깈桕慗▩㡂╯抵䁹睋</w:t>
      </w:r>
      <w:r>
        <w:rPr/>
        <w:t>ⱑ</w:t>
      </w:r>
      <w:r>
        <w:rPr/>
        <w:t>䰯썍柂晗迂㝋㙁栵㪘䡎쵥㓂常傩넴㬺⬹숸⚥㭭䡵싂촫⼰汭坃䨣䬥쉅겏깘敹⶿姂火橨䷎橂繶㒱繠䪮卒楎䱒噡煖呕杂〪⭺쉣頰㉞株硘㭸伤㥟싂㐴㓂䘸璣啧武洪浈痂復䝸䣂晗⺻뼶䀤ꥺ㨽䝃</w:t>
      </w:r>
      <w:r>
        <w:rPr/>
        <w:t>ⴻ</w:t>
      </w:r>
      <w:r>
        <w:rPr/>
        <w:t>爳</w:t>
      </w:r>
      <w:r>
        <w:rPr/>
        <w:t>ꗂ</w:t>
      </w:r>
      <w:r>
        <w:rPr/>
        <w:t>佹拂䍤</w:t>
      </w:r>
      <w:r>
        <w:rPr/>
        <w:t>ꔪ</w:t>
      </w:r>
      <w:r>
        <w:rPr/>
        <w:t>猬轌쎏쉅쎩扇쵗䳃싍潯㭏쉀潶⨴싂塯딭䌻썬姂䦘周䤶穂㘳⨦쉬쉕䭌桵呐싂썕㭬浄㕖坓⍧捆婍㞥愪湯嗂☸깅⍐汴栨䘺幤䰴櫂쉌♨䉥ꍍ뽪㎡疣搷䨥⍆繨㖡⬣쉰席㬰䞡幡</w:t>
      </w:r>
      <w:r>
        <w:rPr/>
        <w:t>ⵍ</w:t>
      </w:r>
      <w:r>
        <w:rPr/>
        <w:t>ꍏ町쏂猫創枮쉭儩㬻ꅍ숴倽惎礰녢愭숺猨摇估㤯쵎普⫂싍쉘숤</w:t>
      </w:r>
      <w:r>
        <w:rPr/>
        <w:t>⡅</w:t>
      </w:r>
      <w:r>
        <w:rPr/>
        <w:t>䠲</w:t>
      </w:r>
      <w:r>
        <w:rPr/>
        <w:t>ⴊ</w:t>
      </w:r>
      <w:r>
        <w:rPr/>
        <w:t>復扵㍗眫単凂ꥣ╡㊩㉬╈汥녧쉓渰纏쉮夹輶稫⍾䁉塑顒㵩쉯牫繥Ⓜㄶ츰厩⸨쎮䑴業⨤⹈㬲䒡擂禘췂迂㌻敯넭⭓쉍㜯믂㏎扶湤숻䜸뮩뭑祩⮥䜲燂矂</w:t>
      </w:r>
      <w:r>
        <w:rPr/>
        <w:t>⠰</w:t>
      </w:r>
      <w:r>
        <w:rPr/>
        <w:t>숳疬⽹╱䘪瞡딤싂乥싂㍢ꍊ㝄剤</w:t>
      </w:r>
      <w:r>
        <w:rPr/>
        <w:t>ꤶ</w:t>
      </w:r>
      <w:r>
        <w:rPr/>
        <w:t>䑢㛂䱾⾘⑰㎿堪䧂搱爹쉖㥍⹤浙싂塱⭅悏攭</w:t>
      </w:r>
      <w:r>
        <w:rPr/>
        <w:t>⠰</w:t>
      </w:r>
      <w:r>
        <w:rPr/>
        <w:t>奌䩓㌦</w:t>
      </w:r>
      <w:r>
        <w:rPr/>
        <w:t>ⱒ</w:t>
      </w:r>
      <w:r>
        <w:rPr/>
        <w:t>䦿츻⹠</w:t>
      </w:r>
      <w:r>
        <w:rPr/>
        <w:t>ꥃ</w:t>
      </w:r>
      <w:r>
        <w:rPr/>
        <w:t>뽬습彐䈣쵃⪻㨲뽫깒쉎</w:t>
      </w:r>
      <w:r>
        <w:rPr/>
        <w:t>ⰹ</w:t>
      </w:r>
      <w:r>
        <w:rPr/>
        <w:t>㍯쉾眱</w:t>
      </w:r>
      <w:r>
        <w:rPr/>
        <w:t>ꥁ</w:t>
      </w:r>
      <w:r>
        <w:rPr/>
        <w:t>怪┻䘹녱써</w:t>
      </w:r>
      <w:r>
        <w:rPr/>
        <w:t>⡕</w:t>
      </w:r>
      <w:r>
        <w:rPr/>
        <w:t>䔴欯栻㍳ꌰ䡠䏎祚긱潈楷䍢幂璻㠶殩挰氤쉷轣뾏넬氵</w:t>
      </w:r>
      <w:r>
        <w:rPr/>
        <w:t>ꗍ</w:t>
      </w:r>
      <w:r>
        <w:rPr/>
        <w:t>慑憬㑦摈纏䴭슱漵</w:t>
      </w:r>
      <w:r>
        <w:rPr/>
        <w:t>ꕱ</w:t>
      </w:r>
      <w:r>
        <w:rPr/>
        <w:t>䵴彪쉐☱塂묮␨䍢瑗敏栮ꥡ</w:t>
      </w:r>
      <w:r>
        <w:rPr/>
        <w:t>ⶬ</w:t>
      </w:r>
      <w:r>
        <w:rPr/>
        <w:t>䭤慣䅒⯃㨮䮡</w:t>
      </w:r>
      <w:r>
        <w:rPr/>
        <w:t>ⵃⵢ</w:t>
      </w:r>
      <w:r>
        <w:rPr/>
        <w:t>쉹樤</w:t>
      </w:r>
      <w:r>
        <w:rPr/>
        <w:t>⡳</w:t>
      </w:r>
      <w:r>
        <w:rPr/>
        <w:t>飃秎♐ꅆ㴷傱땈㌨幂쉒쉇灟剣婄촤纬⨲爲硺䒬㨻迂</w:t>
      </w:r>
      <w:r>
        <w:rPr/>
        <w:t>ⶵ</w:t>
      </w:r>
      <w:r>
        <w:rPr/>
        <w:t>䨫兊ꍑ㠵</w:t>
      </w:r>
      <w:r>
        <w:rPr/>
        <w:t>Ᵽ</w:t>
      </w:r>
      <w:r>
        <w:rPr/>
        <w:t>츥吪갲矂</w:t>
      </w:r>
      <w:r>
        <w:rPr/>
        <w:t>ꦮ</w:t>
      </w:r>
      <w:r>
        <w:rPr/>
        <w:t>䌪</w:t>
      </w:r>
      <w:r>
        <w:rPr/>
        <w:t>Ⳃ</w:t>
      </w:r>
      <w:r>
        <w:rPr/>
        <w:t>倬歈乇兺歨息剦勍㈹婴杺庻䍲䉇⑚协〻墥刯⾮毂䚩版⫂繫ꅘ⭊栶䱺擂㉘㍪</w:t>
      </w:r>
      <w:r>
        <w:rPr/>
        <w:t>꧂</w:t>
      </w:r>
      <w:r>
        <w:rPr/>
        <w:t>䵡傮⨪坕쉋䭴椭쌸⥙杅䕒쉓礹噂ㄳ業뾥㣎曂砮䒥灗煁ㅾ摌䦬朵썮</w:t>
      </w:r>
      <w:r>
        <w:rPr/>
        <w:t>꧂</w:t>
      </w:r>
      <w:r>
        <w:rPr/>
        <w:t>쉟㚩幑瑪卑呦㊿欰潒뽹積䝫ꥯ楈넷煏潆楒㢻⹵떏掬渪䙾焯撮景問㙅㥟帤䅔쉺洲ꥣ摳䥔⬨娽ꅀ☴㑟湏啰숱녃쉦䁯䋃杊Ⓝ쉇䡺쵸ㄽ䀷⽁ꄥ戴⍸颡櫂搬牫䰮橊勂恰⮻悥䌪䖮杊䫎慭념䚬㍶摶浈炬晞䱗皿쏂爷⍀改睫</w:t>
      </w:r>
      <w:r>
        <w:rPr/>
        <w:t>⡬</w:t>
      </w:r>
      <w:r>
        <w:rPr/>
        <w:t>ⶩ</w:t>
      </w:r>
      <w:r>
        <w:rPr/>
        <w:t>祴⸻懂敦毂湊㔶琱䟃⽪쉴旂꺱숣棂桷娺啫㙨秎癍쉒槂繁䍖䮿䞏娰⍇敤渫뭘슱佢坨挱뾏恲慸갷䰴║幯癹㕈</w:t>
      </w:r>
      <w:r>
        <w:rPr/>
        <w:t>ⲿ</w:t>
      </w:r>
      <w:r>
        <w:rPr/>
        <w:t>숰剀䕃呺磂梩㞘批影⩥頪楸兎瑔潖☨䭅乀ㅮ</w:t>
      </w:r>
      <w:r>
        <w:rPr/>
        <w:t>ꕎ</w:t>
      </w:r>
      <w:r>
        <w:rPr/>
        <w:t>㍦〹汢奁㐰䆩檿ㅣ〣殬璥◂㦘䁳浔숶玏</w:t>
      </w:r>
      <w:r>
        <w:rPr/>
        <w:t>⠥</w:t>
      </w:r>
      <w:r>
        <w:rPr/>
        <w:t>竂桒煥쉹祥啷㨷畚⩊溩⩸犩䑔쉬璥싂⹔䓂婆뭗佱㴲◂甸숪湰뭎斬ꍣ畮⩒땕眨쉦啘帰⮻吷</w:t>
      </w:r>
      <w:r>
        <w:rPr/>
        <w:t>ꦮ</w:t>
      </w:r>
      <w:r>
        <w:rPr/>
        <w:t>匫쌮ꅧ䥭㝁⭓㴮扅婕呌㙧㵎㝑</w:t>
      </w:r>
      <w:r>
        <w:rPr/>
        <w:t>ꕫ</w:t>
      </w:r>
      <w:r>
        <w:rPr/>
        <w:t>䨥숊╍뭟畱㌽ㄭ晦</w:t>
      </w:r>
      <w:r>
        <w:rPr/>
        <w:t>ꦥ⍭</w:t>
      </w:r>
      <w:r>
        <w:rPr/>
        <w:t>䄭뗂惂쉶轑♁卺朲숭浴手⑸숦⌤㴽単䬤㠹剁温祏渨歷㤲⸹㖡</w:t>
      </w:r>
      <w:r>
        <w:rPr/>
        <w:t>ꤻ</w:t>
      </w:r>
      <w:r>
        <w:rPr/>
        <w:t>쉄㨭䒥䈺坣곂䮬슱㙎⭲捗촯䱂噚圫䕷숽溣頭焩傩䥗넹堷⹇拂穭吮꥖曂㍄</w:t>
      </w:r>
      <w:r>
        <w:rPr/>
        <w:t>ⷂ꥕</w:t>
      </w:r>
      <w:r>
        <w:rPr/>
        <w:t>睎䒏ㄻ啃䰮╉쉐䁸䝣乶當</w:t>
      </w:r>
      <w:r>
        <w:rPr/>
        <w:t>ⱶ</w:t>
      </w:r>
      <w:r>
        <w:rPr/>
        <w:t>쉮쉆</w:t>
      </w:r>
      <w:r>
        <w:rPr/>
        <w:t>ꕊ</w:t>
      </w:r>
      <w:r>
        <w:rPr/>
        <w:t>ぎ〱顺ꅣꍱ橎挥</w:t>
      </w:r>
      <w:r>
        <w:rPr/>
        <w:t>ꥋ</w:t>
      </w:r>
      <w:r>
        <w:rPr/>
        <w:t>欱ㅯ顱싃슘硾쉪摺곂癯䤥숬숵딽挱慧䈭䉑攱伻伫歡</w:t>
      </w:r>
      <w:r>
        <w:rPr/>
        <w:t>ꥋ</w:t>
      </w:r>
      <w:r>
        <w:rPr/>
        <w:t>㙟彑堲䉄湳넯숪楤春녹䩦녮㡁㕁</w:t>
      </w:r>
      <w:r>
        <w:rPr/>
        <w:t>⡄</w:t>
      </w:r>
      <w:r>
        <w:rPr/>
        <w:t>囂輰</w:t>
      </w:r>
      <w:r>
        <w:rPr/>
        <w:t>Ɑ</w:t>
      </w:r>
      <w:r>
        <w:rPr/>
        <w:t>칃컂긷捓扗橭卵䡂ꅑ秂灧⹋轙嘬⯂㗂䩪畧㌺牭䭹流㉭⑥쉪忂쉩쉊故瑠䯂싃払止걪㍹Ⓜ㩡剏숶䉘쌳䱬燃倪䙗⪏権㕋⩳䙡栽全䍵占㭣湭⦘氨숳涩倶숥碣姃㙚硶촪ꥨ숮䶡䱑딭祱潒㍢</w:t>
      </w:r>
      <w:r>
        <w:rPr/>
        <w:t>⡚</w:t>
      </w:r>
      <w:r>
        <w:rPr/>
        <w:t>噎硣瑀丵牆캡䂡촥倹뗍㑎⍺杮</w:t>
      </w:r>
      <w:r>
        <w:rPr/>
        <w:t>ꗃ</w:t>
      </w:r>
      <w:r>
        <w:rPr/>
        <w:t>焰⧂瑍潙⩋〦灅即睑걆䝖慵煵칚⎘㞵㢱咏칳全恀捐㏂楔杊딻庿幸克쉥쉆橺♆싃슮⹎猭</w:t>
      </w:r>
      <w:r>
        <w:rPr/>
        <w:t>ⵚ</w:t>
      </w:r>
      <w:r>
        <w:rPr/>
        <w:t>㩅疮奩㩎啊慨䝏숤桌쉧娮䡺</w:t>
      </w:r>
      <w:r>
        <w:rPr/>
        <w:t>ⴻ</w:t>
      </w:r>
      <w:r>
        <w:rPr/>
        <w:t>窬썐쉎⤨쉴䍂㵏㥪</w:t>
      </w:r>
      <w:r>
        <w:rPr/>
        <w:t>ꔩ</w:t>
      </w:r>
      <w:r>
        <w:rPr/>
        <w:t>厡垥瘽周걦긬◂䍊겱檱䈫슮凂弹</w:t>
      </w:r>
      <w:r>
        <w:rPr/>
        <w:t>⡰</w:t>
      </w:r>
      <w:r>
        <w:rPr/>
        <w:t>轱쉁걯⥳㉀顀朻婘瘯砤숯璣䧃㕫습ㆥ璿牱ꥨ㜸㪮睠싃䀳㥖츬獖畀㥩㝘䝨剒슩숪䴳輥䵭嘩ꍕ⯂甬椫쉅㐸眶㉚係癇숻㋎䁋쉦촰呄丸싂桍穓て䛍橡昩湭싂뽟䏍䤨䎥姂쉯繅쉊濍縩걆䌩㡪⎣歄⏂ꄴ丶搯乨싎쉔⌸卤兺恃☯浤䨶䫂䴣轒╯⪱슏櫃뽢㐳긮쵃枘㠪掩冡◎쉩싂摓澥栮㘬㙣깵梩䵭堭㭨쉨甬䍟改䂻ꥩ䍃슻</w:t>
      </w:r>
      <w:r>
        <w:rPr/>
        <w:t>⠨</w:t>
      </w:r>
      <w:r>
        <w:rPr/>
        <w:t>斱璩⥚呾슬⩭䁮䉦⒩㝤夻櫂㕩牂싂偆㷂䀱䦿㜴뮩傩婺煓偳䨮楅쉟乫싂㌪</w:t>
      </w:r>
      <w:r>
        <w:rPr/>
        <w:t>ꔮ</w:t>
      </w:r>
      <w:r>
        <w:rPr/>
        <w:t>걈䱣♸</w:t>
      </w:r>
      <w:r>
        <w:rPr/>
        <w:t>Ⱛ</w:t>
      </w:r>
      <w:r>
        <w:rPr/>
        <w:t>轹囂ꍁ䄮獱恭汭㑺䨯塚喘攭ꍆ␣扦抿软䑧瀣걒䓂昴晆䩴搥╏㥭껂氭䰱♓伹땈</w:t>
      </w:r>
      <w:r>
        <w:rPr/>
        <w:t>⡤</w:t>
      </w:r>
      <w:r>
        <w:rPr/>
        <w:t>슻싂昪㭯㍙㘦媵⸺渴燂㡭㏂⨽帊䍹䈵걘樽姂吩捹⨴긭爤硵⹃冡で䌬</w:t>
      </w:r>
      <w:r>
        <w:rPr/>
        <w:t>ꤳ</w:t>
      </w:r>
      <w:r>
        <w:rPr/>
        <w:t>땙恐␲䏂幐捨╏夸䁔䕠⩂쉙䩮䥆䍂ꌽ轤㝎녋刹슏䲩活⬣扑曂㘻</w:t>
      </w:r>
      <w:r>
        <w:rPr/>
        <w:t>ⱇ</w:t>
      </w:r>
      <w:r>
        <w:rPr/>
        <w:t>숸異⩶⼶곂</w:t>
      </w:r>
      <w:r>
        <w:rPr/>
        <w:t>ꕩ</w:t>
      </w:r>
      <w:r>
        <w:rPr/>
        <w:t>頴徥⩚懂颬晭〨䙙䍎未䡅⹕걺쉚䩀つ䯂뿂뽏ꌵ瞮</w:t>
      </w:r>
      <w:r>
        <w:rPr/>
        <w:t>ꦣ</w:t>
      </w:r>
      <w:r>
        <w:rPr/>
        <w:t>斡䄰⭉究ꎩ䎬뽧㠱⑲㘽㖡㉐ㄽ㩹⨰嚬啀♶䬱쉳⬣뼣煞믂㈷楷橺圵却숥䕘䆡⹟倪輸숮㘥玩쉋煰婚쉐䕧䥲쉟쉡㡵쉫慸䉹</w:t>
      </w:r>
      <w:r>
        <w:rPr/>
        <w:t>Ⱚ</w:t>
      </w:r>
      <w:r>
        <w:rPr/>
        <w:t>䑦ꥨꍈ╴浥横㈦촸挣칂窥唨幰庘䶻㉉䋂ꅳ㜣㞬睄숯偎뼮咣䭺卾熣杣畗⽙⥐敆䉱⎮</w:t>
      </w:r>
      <w:r>
        <w:rPr/>
        <w:t>ꦻ</w:t>
      </w:r>
      <w:r>
        <w:rPr/>
        <w:t>橨깯潎</w:t>
      </w:r>
      <w:r>
        <w:rPr/>
        <w:t>ꗂ</w:t>
      </w:r>
      <w:r>
        <w:rPr/>
        <w:t>楓</w:t>
      </w:r>
      <w:r>
        <w:rPr/>
        <w:t>⠪</w:t>
      </w:r>
      <w:r>
        <w:rPr/>
        <w:t>挦橤㩴슮숵楆弮⿂⑌併⽟슩䉦呅뗂⩆䍍䥋桃㊱</w:t>
      </w:r>
      <w:r>
        <w:rPr/>
        <w:t>ⱖ</w:t>
      </w:r>
      <w:r>
        <w:rPr/>
        <w:t>猭乵奮쉯渪땒⨬⍮秂䳂汕㕑䨵㵴⨶▩䆣쉐猫楗種圪㵧佒㉥꺏땔昳輤幕갹楴兎</w:t>
      </w:r>
      <w:r>
        <w:rPr/>
        <w:t>ꕟ</w:t>
      </w:r>
      <w:r>
        <w:rPr/>
        <w:t>癭䏍穁ㄽ뿂䟂ꍊ숣㴷ギ</w:t>
      </w:r>
      <w:r>
        <w:rPr/>
        <w:t>⢥</w:t>
      </w:r>
      <w:r>
        <w:rPr/>
        <w:t>痂ꄫ猦㑹塬烂㛍ㅶ⑒</w:t>
      </w:r>
      <w:r>
        <w:rPr/>
        <w:t>ꦥ</w:t>
      </w:r>
      <w:r>
        <w:rPr/>
        <w:t>父곂千佅</w:t>
      </w:r>
      <w:r>
        <w:rPr/>
        <w:t>ⴺ</w:t>
      </w:r>
      <w:r>
        <w:rPr/>
        <w:t>狂樯䧂㣂剌쉠祾決搪⍶땡</w:t>
      </w:r>
      <w:r>
        <w:rPr/>
        <w:t>꧂</w:t>
      </w:r>
      <w:r>
        <w:rPr/>
        <w:t>㬻湾怯숥䜻縸兎彤狂搪䓂頮⩀奙㞥䕾櫂칡瘦弱婺쌵⼦␪妮</w:t>
      </w:r>
      <w:r>
        <w:rPr/>
        <w:t>ꦣ</w:t>
      </w:r>
      <w:r>
        <w:rPr/>
        <w:t>긬濂㍥打⍁ꆏ슱㜪彠坘⴬䇃쉇칌싂㷂㒥㈦㌯橓灃䦘恰긳⩰䅈䤵</w:t>
      </w:r>
      <w:r>
        <w:rPr/>
        <w:t>ꔲ</w:t>
      </w:r>
      <w:r>
        <w:rPr/>
        <w:t>娸㷂䱊㈳呗卩汇췂㵣轹䙅滂攰䵵䯂剘ꥤꎩ煡頬㡎㘳깷灦䂩⨭쉴䵦䭔辬卙䵋曂⪬扟迍㬹穣戹樬䮵쉔◂⍇攲ぇ녬☪礹區嘸爴쉁獞䥔枻묹䱦⧂쉃쉙⩵戱働쵀ꥤ┻ぉ뮩⩹灡㟂숵挨䘩㇃䛂䭯轕吰⥏䝉슘쉣恧慦╠墥怪离⸱䭧颥┦乭숻硓뭂뽞⩅報䪵⦵숥焳䥵쉤㜷칌㡰㨻䐦㔬攸㤹㙇䤬湪䮮⼫ㆥ⪡吺묮䰵温㡁ㄦ呁깰繓痂䩶뮿炵瑄慓塀佬坺쉞瓂⨶丯</w:t>
      </w:r>
      <w:r>
        <w:rPr/>
        <w:t>Ⱬ</w:t>
      </w:r>
      <w:r>
        <w:rPr/>
        <w:t>浤圳敐㝙ꌽ灵슥泎呎습䕾㈮剘爫캱砺숻</w:t>
      </w:r>
      <w:r>
        <w:rPr/>
        <w:t>ꕄ</w:t>
      </w:r>
      <w:r>
        <w:rPr/>
        <w:t>䆡䕾杓ꌮ⩫勍䡲瑄洨</w:t>
      </w:r>
      <w:r>
        <w:rPr/>
        <w:t>ꤪ</w:t>
      </w:r>
      <w:r>
        <w:rPr/>
        <w:t>䉁㍞╳㈭쉷栮坄슩槂佐묦</w:t>
      </w:r>
      <w:r>
        <w:rPr/>
        <w:t>ⱪ</w:t>
      </w:r>
      <w:r>
        <w:rPr/>
        <w:t>䙳愦囃慕㭣㑲穆兦♒⸨畵촺猲煔숊䵪</w:t>
      </w:r>
      <w:r>
        <w:rPr/>
        <w:t>ꦏ</w:t>
      </w:r>
      <w:r>
        <w:rPr/>
        <w:t>氪慗</w:t>
      </w:r>
      <w:r>
        <w:rPr/>
        <w:t>⢮</w:t>
      </w:r>
      <w:r>
        <w:rPr/>
        <w:t>䭀䈬琳䥹㍍⸰╷睘娻쉒迂䧃潷촶쉐촫氣쉊淂䰬䨰㕢頮儥숬ꥪ숤囂땶抩㙆</w:t>
      </w:r>
      <w:r>
        <w:rPr/>
        <w:t>Ⳃ</w:t>
      </w:r>
      <w:r>
        <w:rPr/>
        <w:t>㙎昰挭奡싍깃盂祺湄㠽狂슿頸땤癄纱啤湵升싂眲炥湥⌫⑗␷㣂牟⛂绂ꍧ</w:t>
      </w:r>
      <w:r>
        <w:rPr/>
        <w:t>ⵕ</w:t>
      </w:r>
      <w:r>
        <w:rPr/>
        <w:t>亵믂瘤㕦긯ㆬ㩪彘㙥嚩</w:t>
      </w:r>
      <w:r>
        <w:rPr/>
        <w:t>꧂</w:t>
      </w:r>
      <w:r>
        <w:rPr/>
        <w:t>吭㭟䑚剁쉪楅쉵㍰쉥瘮䐦擂䠫♰ꍋ⼳쉅媡䘩㉧췂䕥䐫</w:t>
      </w:r>
      <w:r>
        <w:rPr/>
        <w:t>ꤣ</w:t>
      </w:r>
      <w:r>
        <w:rPr/>
        <w:t>条쉺眷故烂㤫쌦㵫颱幷灞敩⼯䁙勂迃㑟㑀湚땶剄싍㍋쉨畮䷂쉆녪䄸弱싂ꆻ凂䴣碘摊▩䴱䤨뮮礻搻㝥쉡⹚䲣沿庩춿</w:t>
      </w:r>
      <w:r>
        <w:rPr/>
        <w:t>Ɱ</w:t>
      </w:r>
      <w:r>
        <w:rPr/>
        <w:t>頰⽑椹</w:t>
      </w:r>
      <w:r>
        <w:rPr/>
        <w:t>ꦻ</w:t>
      </w:r>
      <w:r>
        <w:rPr/>
        <w:t>⾱媩</w:t>
      </w:r>
      <w:r>
        <w:rPr/>
        <w:t>⠳</w:t>
      </w:r>
      <w:r>
        <w:rPr/>
        <w:t>瑡ꌥ瞡沣烂祅㵪</w:t>
      </w:r>
      <w:r>
        <w:rPr/>
        <w:t>⡐</w:t>
      </w:r>
      <w:r>
        <w:rPr/>
        <w:t>利㝒</w:t>
      </w:r>
      <w:r>
        <w:rPr/>
        <w:t>ⵘ</w:t>
      </w:r>
      <w:r>
        <w:rPr/>
        <w:t>慘㦬숲⨫쉋╮勂奺칟乪兴眮倰橠搱ꍬ䫂㮣</w:t>
      </w:r>
      <w:r>
        <w:rPr/>
        <w:t>ⴸ</w:t>
      </w:r>
      <w:r>
        <w:rPr/>
        <w:t>䉥ㄵ갹쉗硐⌲桸䎣偢䞩㔲䑘帥䟂믂䨵婏〯쉤쉦⩾걆硦</w:t>
      </w:r>
      <w:r>
        <w:rPr/>
        <w:t>ꕓ</w:t>
      </w:r>
      <w:r>
        <w:rPr/>
        <w:t>穇湲嘮쵃뇂睵卭</w:t>
      </w:r>
      <w:r>
        <w:rPr/>
        <w:t>ꗂ</w:t>
      </w:r>
      <w:r>
        <w:rPr/>
        <w:t>栽쏂⴦㐸넽塾䑖쉨㣂卒扲硙琪弮쵵炥参佊숷쉹娸癆䍞썭磂䉳䊬慅歚꥕䠻⮣썚睲渲㵅櫃츽輪⾩歭땐䩲ぢ㵬乣常</w:t>
      </w:r>
      <w:r>
        <w:rPr/>
        <w:t>꤬</w:t>
      </w:r>
      <w:r>
        <w:rPr/>
        <w:t>䐰쉳㤦䝱슮恃긩ꥸ갸䩊땟嘫⽯睄⎩塉䵴⌶瞱㝖㍣뮩氷䉘湅㥊洨䕕뽄☴剪䵠쉎䬺┥䵙깹㩙橃䀷瀯㉸䊿捃㩅䥐㨣坓</w:t>
      </w:r>
      <w:r>
        <w:rPr/>
        <w:t>Ⳃ</w:t>
      </w:r>
      <w:r>
        <w:rPr/>
        <w:t>癫辘浟숲땇潕䙷縺</w:t>
      </w:r>
      <w:r>
        <w:rPr/>
        <w:t>ꕉ</w:t>
      </w:r>
      <w:r>
        <w:rPr/>
        <w:t>쉖浢䥱䷂㘬縹ꎻ灁</w:t>
      </w:r>
      <w:r>
        <w:rPr/>
        <w:t>ꖥ</w:t>
      </w:r>
      <w:r>
        <w:rPr/>
        <w:t>ㅆ怺べ걦쉁䘩숳</w:t>
      </w:r>
      <w:r>
        <w:rPr/>
        <w:t>ꥌ</w:t>
      </w:r>
      <w:r>
        <w:rPr/>
        <w:t>ⱌ</w:t>
      </w:r>
      <w:r>
        <w:rPr/>
        <w:t>䄣嘺坄숷㉘쉭싂壂쉍㉨싂䎘쉮㩑婎묩⽍싂棂칍겥㙾恓䥥䁋⸣㬣쉂</w:t>
      </w:r>
      <w:r>
        <w:rPr/>
        <w:t>ⵚ</w:t>
      </w:r>
      <w:r>
        <w:rPr/>
        <w:t>⠽</w:t>
      </w:r>
      <w:r>
        <w:rPr/>
        <w:t>搪䲿丮⤶㪘歲</w:t>
      </w:r>
      <w:r>
        <w:rPr/>
        <w:t>ⱹ</w:t>
      </w:r>
      <w:r>
        <w:rPr/>
        <w:t>숥噩충⭗䵤슿吰거繣</w:t>
      </w:r>
      <w:r>
        <w:rPr/>
        <w:t>ꖻ</w:t>
      </w:r>
      <w:r>
        <w:rPr/>
        <w:t>㎣仂갣쉨溿</w:t>
      </w:r>
      <w:r>
        <w:rPr/>
        <w:t>ꦏ</w:t>
      </w:r>
      <w:r>
        <w:rPr/>
        <w:t>ㄬ䝏</w:t>
      </w:r>
      <w:r>
        <w:rPr/>
        <w:t>ꗃ</w:t>
      </w:r>
      <w:r>
        <w:rPr/>
        <w:t>쉗橐墿䊬䠭睥쉍䩬⬨睋䭍㡁冩䔻㌦ꥸ㍵挪犬灉媮扳浣곂飂</w:t>
      </w:r>
      <w:r>
        <w:rPr/>
        <w:t>ⲡ</w:t>
      </w:r>
      <w:r>
        <w:rPr/>
        <w:t>欱啫</w:t>
      </w:r>
      <w:r>
        <w:rPr/>
        <w:t>ꕂ</w:t>
      </w:r>
      <w:r>
        <w:rPr/>
        <w:t>线⿂佃뮻㈸椴⏂儴</w:t>
      </w:r>
      <w:r>
        <w:rPr/>
        <w:t>ⰽ</w:t>
      </w:r>
      <w:r>
        <w:rPr/>
        <w:t>쉈㕳䍤ㅗ塶㥰䍷츮╎歞類枣⼵㐵ㅹ㪩㕃倫佫䝮彡㑧杸㬩䱦ㆩ瑬煕깵㇂参剪䭏兹숮䲮깊䡐㡠침汋㍇숲噅䊏㍀⑳㴪</w:t>
      </w:r>
      <w:r>
        <w:rPr/>
        <w:t>ⱟ</w:t>
      </w:r>
      <w:r>
        <w:rPr/>
        <w:t>㒥</w:t>
      </w:r>
      <w:r>
        <w:rPr/>
        <w:t>ⱗ</w:t>
      </w:r>
      <w:r>
        <w:rPr/>
        <w:t>狂樲欪䑤皣桤⹴</w:t>
      </w:r>
      <w:r>
        <w:rPr/>
        <w:t>ꕊ</w:t>
      </w:r>
      <w:r>
        <w:rPr/>
        <w:t>싂☺㌤⤴⪣⌴晅仂楠⩓幸䰊</w:t>
      </w:r>
      <w:r>
        <w:rPr/>
        <w:t>ꥍ</w:t>
      </w:r>
      <w:r>
        <w:rPr/>
        <w:t>序牆㍹悩䭺㇂쉣⥭坤堰狂쉑⨩凂</w:t>
      </w:r>
      <w:r>
        <w:rPr/>
        <w:t>ꥍ</w:t>
      </w:r>
      <w:r>
        <w:rPr/>
        <w:t>Ⲯ</w:t>
      </w:r>
      <w:r>
        <w:rPr/>
        <w:t>ꍰ뗃八쉏䩚ꅟ䍂숸㵕춮숨琻쉮ꌺ幟ꍄ六㓂䲩쉟녶⏎㞵案瘴</w:t>
      </w:r>
      <w:r>
        <w:rPr/>
        <w:t>⠷</w:t>
      </w:r>
      <w:r>
        <w:rPr/>
        <w:t>瑨녾㨺䲩⭁丬橦楨⾥商睴䩠ㄳ칺煖숱㍤ぺ碬⍰뗂숦뽃㚡ꅠ쉊楋嚮琶硳㤱〶母숣占숰녦䥢硑䙋땷搪걇㭇竂敂㵖쏂㉍䠦幘祈㍊ꥳ䙷쉠</w:t>
      </w:r>
      <w:r>
        <w:rPr/>
        <w:t>⢩</w:t>
      </w:r>
      <w:r>
        <w:rPr/>
        <w:t>䳂숲ㄻ顄桞㨣兒㍞礯坲㕱繥伵哂䔷⸺ꅘ楉振꺘⾬䁦祣ꍐ㦩슘繍쉙癖玩噍䎵帷</w:t>
      </w:r>
      <w:r>
        <w:rPr/>
        <w:t>ꕫ⩈</w:t>
      </w:r>
      <w:r>
        <w:rPr/>
        <w:t>㶬</w:t>
      </w:r>
      <w:r>
        <w:rPr/>
        <w:t>꧂</w:t>
      </w:r>
      <w:r>
        <w:rPr/>
        <w:t>湀䕔媩嗂ꏂサ欭婭弪</w:t>
      </w:r>
      <w:r>
        <w:rPr/>
        <w:t>⡓⌨⥈</w:t>
      </w:r>
      <w:r>
        <w:rPr/>
        <w:t>ꕬ</w:t>
      </w:r>
      <w:r>
        <w:rPr/>
        <w:t>슱〦⹥⸸</w:t>
      </w:r>
      <w:r>
        <w:rPr/>
        <w:t>ꔫ</w:t>
      </w:r>
      <w:r>
        <w:rPr/>
        <w:t>쉒淎칭呲摇晄弭</w:t>
      </w:r>
      <w:r>
        <w:rPr/>
        <w:t>ⴣ</w:t>
      </w:r>
      <w:r>
        <w:rPr/>
        <w:t>쉓⭰⑭焤䝬쉊깍禥</w:t>
      </w:r>
      <w:r>
        <w:rPr/>
        <w:t>⠶</w:t>
      </w:r>
      <w:r>
        <w:rPr/>
        <w:t>壍䡇幨溩⦏䱖畚갷眣⨬䨷⍫땪参ヂ朸⧂㕤毂㩕涏噅偂澥瑯</w:t>
      </w:r>
      <w:r>
        <w:rPr/>
        <w:t>ꥄ</w:t>
      </w:r>
      <w:r>
        <w:rPr/>
        <w:t>呈樹䪏⚻父䝰㝎</w:t>
      </w:r>
      <w:r>
        <w:rPr/>
        <w:t>ꖬ</w:t>
      </w:r>
      <w:r>
        <w:rPr/>
        <w:t>䑈㶻쵁燂쉫㜪䱨걪婂ꆩ딶彷㭚颏杘煇쉓抬숴摩楲敒㏍䃂㦡堩깯毃㞥⨽䵒</w:t>
      </w:r>
      <w:r>
        <w:rPr/>
        <w:t>ꕓ</w:t>
      </w:r>
      <w:r>
        <w:rPr/>
        <w:t>丣쉏슩╕뽔䑄ꅕꥭ⌮穲</w:t>
      </w:r>
      <w:r>
        <w:rPr/>
        <w:t>ⱗ</w:t>
      </w:r>
      <w:r>
        <w:rPr/>
        <w:t>ㅃ烂䍞䑲頺ꥱ쉹숬獠䭋奡珎搵⍃憘欰杗</w:t>
      </w:r>
      <w:r>
        <w:rPr/>
        <w:t>Ⳃ</w:t>
      </w:r>
      <w:r>
        <w:rPr/>
        <w:t>䥶ꥧ뽇㉤犿噟填쉰抏帻噮含䡯ꍚ⭦創槂㭀氫整쉬熻넨敏ꌷ洣쏂瑪副僂㭃놩穠◂</w:t>
      </w:r>
      <w:r>
        <w:rPr/>
        <w:t>ꕤ</w:t>
      </w:r>
      <w:r>
        <w:rPr/>
        <w:t>瘦䝥帤ㅃ䌪歰썧</w:t>
      </w:r>
      <w:r>
        <w:rPr/>
        <w:t>ꔣ</w:t>
      </w:r>
      <w:r>
        <w:rPr/>
        <w:t>氥⯂</w:t>
      </w:r>
      <w:r>
        <w:rPr/>
        <w:t>꧂</w:t>
      </w:r>
      <w:r>
        <w:rPr/>
        <w:t>뽤告捣촷㠴瞏狂潘朱灥䙗睉䀭幆㡏땕決ꥢ珂く漦ꆡ♀⍷숫</w:t>
      </w:r>
      <w:r>
        <w:rPr/>
        <w:t>ⰸ</w:t>
      </w:r>
      <w:r>
        <w:rPr/>
        <w:t>ꄰ쉟⼬쉪⨩瘬砬䃃䅎㵳頪奺煓玱䈱䝵兹⼥磂䴤</w:t>
      </w:r>
      <w:r>
        <w:rPr/>
        <w:t>꧂</w:t>
      </w:r>
      <w:r>
        <w:rPr/>
        <w:t>助</w:t>
      </w:r>
      <w:r>
        <w:rPr/>
        <w:t>ⵘ⍆</w:t>
      </w:r>
      <w:r>
        <w:rPr/>
        <w:t>〭</w:t>
      </w:r>
      <w:r>
        <w:rPr/>
        <w:t>꤫ꕣ</w:t>
      </w:r>
      <w:r>
        <w:rPr/>
        <w:t>ꅹ挸橵䠻㍘汀冏乴瀮睇⩆噄晨但⽉㩪⫍戨꤮却슥쉡畧쉧溡癭婷㜨䓍쉉</w:t>
      </w:r>
      <w:r>
        <w:rPr/>
        <w:t>ꗂⵀ⍩</w:t>
      </w:r>
      <w:r>
        <w:rPr/>
        <w:t>ⱆ</w:t>
      </w:r>
      <w:r>
        <w:rPr/>
        <w:t>㩙灹瀸⸹긫欪䑰晊⍃㙙穘潙䱫쉢嚩晦楲⦻㥞ꍁ쉡橵彥⹖顷䌵㧂䨴佮悡欣쉖楂㝶偀匯獌╀乥㮩㍈갪乮励딣싂档牐ꅷ曃땡眶硾㬸</w:t>
      </w:r>
      <w:r>
        <w:rPr/>
        <w:t>ⱑ</w:t>
      </w:r>
      <w:r>
        <w:rPr/>
        <w:t>㝂呉坖桰칦쵟쉶敇浤乱幱㷂䨽쉔癚怦숯㤦⨩⽘♅뽗涩㕉䖥忂框넽⽍榬</w:t>
      </w:r>
      <w:r>
        <w:rPr/>
        <w:t>⵰</w:t>
      </w:r>
      <w:r>
        <w:rPr/>
        <w:t>䡆婺穢⭌桤♀縶ヂ⩦촯</w:t>
      </w:r>
      <w:r>
        <w:rPr/>
        <w:t>ꥌ</w:t>
      </w:r>
      <w:r>
        <w:rPr/>
        <w:t>塌䙾㵙⼳汩䑦</w:t>
      </w:r>
      <w:r>
        <w:rPr/>
        <w:t>ⱗ</w:t>
      </w:r>
      <w:r>
        <w:rPr/>
        <w:t>ꦮ</w:t>
      </w:r>
      <w:r>
        <w:rPr/>
        <w:t>㝙百捙〉싂꥗樊懂剹썇ꌲ</w:t>
      </w:r>
      <w:r>
        <w:rPr/>
        <w:t>ⷂⵅ</w:t>
      </w:r>
      <w:r>
        <w:rPr/>
        <w:t>숦旂⸳眦兲樶獅毃</w:t>
      </w:r>
      <w:r>
        <w:rPr/>
        <w:t>ⷂ</w:t>
      </w:r>
      <w:r>
        <w:rPr/>
        <w:t>㣃潂䉮</w:t>
      </w:r>
      <w:r>
        <w:rPr/>
        <w:t>ⱌ</w:t>
      </w:r>
      <w:r>
        <w:rPr/>
        <w:t>ꆏ眪▩晗癈ッ甴ꆻ䛂廍숥灮纏㝟丰칣幆兟晴㩫捚塷⽺漹䲏ꅙꌩ㤯⩧䢘䥨也晖䯂䙹⼭㉕</w:t>
      </w:r>
      <w:r>
        <w:rPr/>
        <w:t>ꥌ</w:t>
      </w:r>
      <w:r>
        <w:rPr/>
        <w:t>쉁䦵剀䱡橏卫㔣⶿穞</w:t>
      </w:r>
      <w:r>
        <w:rPr/>
        <w:t>⣃</w:t>
      </w:r>
      <w:r>
        <w:rPr/>
        <w:t>唣洶䪘䅘潔幓⽖㥮晆住뿂歨浍㤳㭌긳輮奦꧎뭵㠪䒥仃䠪ꥰ琦奡瑍卹捎睔朱啞쉟娫⏂뭎墥仂僂㉶⺱母橭堮깧♮☥䱀札싍⽈슘깫ꄥ凂灁攪슻</w:t>
      </w:r>
      <w:r>
        <w:rPr/>
        <w:t>ⵢ</w:t>
      </w:r>
      <w:r>
        <w:rPr/>
        <w:t>噉祱䘸焳祷썈稲㡕轋䡱㙎╷乯ꅀ潩潘⍱⤭</w:t>
      </w:r>
      <w:r>
        <w:rPr/>
        <w:t>⣂⥤</w:t>
      </w:r>
      <w:r>
        <w:rPr/>
        <w:t>坧㆘쉇뽷劮灁杫顄㥁ꍦ</w:t>
      </w:r>
      <w:r>
        <w:rPr/>
        <w:t>ⲣ</w:t>
      </w:r>
      <w:r>
        <w:rPr/>
        <w:t>囎㩃瑐睶숸⮿ㄳ炥繬ㄫ憘슩橱␴䁕</w:t>
      </w:r>
      <w:r>
        <w:rPr/>
        <w:t>Ⳏ</w:t>
      </w:r>
      <w:r>
        <w:rPr/>
        <w:t>숱땉壂瀰燍ㅳ地繹姂</w:t>
      </w:r>
      <w:r>
        <w:rPr/>
        <w:t>⡈</w:t>
      </w:r>
      <w:r>
        <w:rPr/>
        <w:t>뼫ヂ全杉䨤䵥溵爨頹싎䕺瑢㡆橆坢⚿櫂冡棍슿䘥묪堦繐촹啯杺䡸䟂橀灤㝨䕃㭓</w:t>
      </w:r>
      <w:r>
        <w:rPr/>
        <w:t>ⴴ</w:t>
      </w:r>
      <w:r>
        <w:rPr/>
        <w:t>捞슿</w:t>
      </w:r>
      <w:r>
        <w:rPr/>
        <w:t>ꕷ</w:t>
      </w:r>
      <w:r>
        <w:rPr/>
        <w:t>㬤䑶䬥䍊췂祔⽱窵㷂싂朶楐☪弩瞥ꄵ㨴숤㤪䅶⫂쉳쉹㴭⍖創걐杦哂䣂才♖⴪㝩㉄쉙⤣⤺걞</w:t>
      </w:r>
      <w:r>
        <w:rPr/>
        <w:t>ꤷ</w:t>
      </w:r>
      <w:r>
        <w:rPr/>
        <w:t>昲충걀セ朣㩋䅯⸱摋</w:t>
      </w:r>
      <w:r>
        <w:rPr/>
        <w:t>ꥁ</w:t>
      </w:r>
      <w:r>
        <w:rPr/>
        <w:t>焳瑢</w:t>
      </w:r>
      <w:r>
        <w:rPr/>
        <w:t>Ⳃ</w:t>
      </w:r>
      <w:r>
        <w:rPr/>
        <w:t>氪㕇☲拂㡠념䩶䱨땲潅㷂扒塧䫂渲坍顈搸咏嗎䠮て쉨漦㊩申琵柂练䥉땸⪿䑥䕖手⼶䁂喘䩘゘顃㝙タ쉢</w:t>
      </w:r>
      <w:r>
        <w:rPr/>
        <w:t>ⱌ</w:t>
      </w:r>
      <w:r>
        <w:rPr/>
        <w:t>䙬</w:t>
      </w:r>
      <w:r>
        <w:rPr/>
        <w:t>⣂</w:t>
      </w:r>
      <w:r>
        <w:rPr/>
        <w:t>橍ꥵ砲㵆留涬䠣䁔싂춥ꥴ漩滂싂䆡噎⥆㑶쉸毎㫂䵦坃吴썌参䝆歋煠⿂㫂㔸怦ㄴ칱ꆻㄴ僂恀塊⥰檿㙇䄬쉫쉂绂䕙奃穒㘹</w:t>
      </w:r>
      <w:r>
        <w:rPr/>
        <w:t>ꥒ</w:t>
      </w:r>
      <w:r>
        <w:rPr/>
        <w:t>丩䊣뽟硕埃丸兞湉刷⾵䡴䍠佊産믂纵걵坶圯䚮䙟䁧㛂刪ꌥ</w:t>
      </w:r>
      <w:r>
        <w:rPr/>
        <w:t>⡱</w:t>
      </w:r>
      <w:r>
        <w:rPr/>
        <w:t>啴在걱摀歾䕏栺繟穌㫃畮婍椤厮㥥㙂癀㤪杉婁颩榿瑵摄㥕㙢㡵⪏曂㭏泂</w:t>
      </w:r>
      <w:r>
        <w:rPr/>
        <w:t>ⲥ</w:t>
      </w:r>
      <w:r>
        <w:rPr/>
        <w:t>ꥪ榿쉰ꌺ䳂䩩㒩癞瑚숮洬穏六挩숶汹䳂徏⸨䍣䷂⍞斩毂䱁暩潑杵枥⏃你긯䭑묹畊圩䒘㚿欯쉢충⩯捊쉆쉎䱞㡠祊侻</w:t>
      </w:r>
      <w:r>
        <w:rPr/>
        <w:t>⡲</w:t>
      </w:r>
      <w:r>
        <w:rPr/>
        <w:t>촱畘⪡䊵稣吵</w:t>
      </w:r>
      <w:r>
        <w:rPr/>
        <w:t>ꖏ</w:t>
      </w:r>
      <w:r>
        <w:rPr/>
        <w:t>畱䒩求䥓佡潠</w:t>
      </w:r>
      <w:r>
        <w:rPr/>
        <w:t>ⰲ␻</w:t>
      </w:r>
      <w:r>
        <w:rPr/>
        <w:t>繬桐䥈떬顯쉚⹟칎噕䟂쉯殘榻⎵吊挵丶걘摩䍡〳⪣桖㭷</w:t>
      </w:r>
      <w:r>
        <w:rPr/>
        <w:t>Ⱳ</w:t>
      </w:r>
      <w:r>
        <w:rPr/>
        <w:t>態⌥㑠干쌪㜩숣썧慪⛂싂坸ま䑏숲</w:t>
      </w:r>
      <w:r>
        <w:rPr/>
        <w:t>⢵</w:t>
      </w:r>
      <w:r>
        <w:rPr/>
        <w:t>㡆㜭恖</w:t>
      </w:r>
      <w:r>
        <w:rPr/>
        <w:t>ⴰ⩁</w:t>
      </w:r>
      <w:r>
        <w:rPr/>
        <w:t>輮硗쉙㭅晉췍쉓䴹歀枥</w:t>
      </w:r>
      <w:r>
        <w:rPr/>
        <w:t>ꥏ</w:t>
      </w:r>
      <w:r>
        <w:rPr/>
        <w:t>숶╚摊㥷繩㯎㝨땱摅쉙奢㨲杋べ␲녢쉘䉈⯃幧㡎넱甸</w:t>
      </w:r>
      <w:r>
        <w:rPr/>
        <w:t>ꥋ</w:t>
      </w:r>
      <w:r>
        <w:rPr/>
        <w:t>稺顐咩捾穮⵮넮䍣⩣昤顶㢮䋂⧂卐뿂䕳牒쉣쉣轮兒⻂㏎捊⚻捆縸縶걈㮱썭⺬⍀칲㧂㡄塉爸촽磎㉁䜫穇쉏싂쉲汤䝩츸牆晈䑞桦쌯い繊ꏂ걱⍈癃╶쉎扯</w:t>
      </w:r>
      <w:r>
        <w:rPr/>
        <w:t>꥟♡</w:t>
      </w:r>
      <w:r>
        <w:rPr/>
        <w:t>㥘䝒正䠣楑啩矂奔쉒捋</w:t>
      </w:r>
      <w:r>
        <w:rPr/>
        <w:t>ⷍ</w:t>
      </w:r>
      <w:r>
        <w:rPr/>
        <w:t>澘⹫倫슿ꇂ〺싍漤땳ꌰ긦灨瓂ㅦ扔숱䁹噉皬砵㕊煰⼱䳂奓輮㦥偟쵃㟂</w:t>
      </w:r>
      <w:r>
        <w:rPr/>
        <w:t>ꕦ</w:t>
      </w:r>
      <w:r>
        <w:rPr/>
        <w:t>牙畦瑓啅塁由뮘嫎楧녑払浊塸珎湥癊漮칖劬쉢啶촬⮡湇䎩ꍧ兺</w:t>
      </w:r>
      <w:r>
        <w:rPr/>
        <w:t>ꕙ</w:t>
      </w:r>
      <w:r>
        <w:rPr/>
        <w:t>䠦쌩쉚砤癁㈤䆡盂囃숫轩춱稪츭썃毂匩⥫㔥♾칎⨥痎㘽䈺쉈ㄫㄶ狂쉉</w:t>
      </w:r>
      <w:r>
        <w:rPr/>
        <w:t>Ⳏ</w:t>
      </w:r>
      <w:r>
        <w:rPr/>
        <w:t>欹䱞慄迂獔棂◎㑩奫呥꥕唥⍵쌷숫</w:t>
      </w:r>
      <w:r>
        <w:rPr/>
        <w:t>ꕐ</w:t>
      </w:r>
      <w:r>
        <w:rPr/>
        <w:t>磂侱⥁栥畹⩨捴싂슥硒癹䕥湨쉧示ㆬ䀨䍚쉃㥅⭘奴祆啺迎</w:t>
      </w:r>
      <w:r>
        <w:rPr/>
        <w:t>⡙</w:t>
      </w:r>
      <w:r>
        <w:rPr/>
        <w:t>倯悏櫂쉱㦥橇硐ꥧ殡ꍀ깢䶩猥⪩⵪佺䁰硪⑤싃䉭堰㥍싍䵚䝑竂䌴ㅊ䍄坮</w:t>
      </w:r>
      <w:r>
        <w:rPr/>
        <w:t>ⵗ⭪</w:t>
      </w:r>
      <w:r>
        <w:rPr/>
        <w:t>义⩱넭㐯扶㵁슡⧍⭭摳䵄싂䉘䏂ꥫ婐塡쉆䅥䍸抩⑨슩쌩毂싂칩⩅슩䵌㍈戤壂亘坄ꅫ即哂楀牀쉮㕥濂칵싂搰䅍넷敓䄴䌶杋㡈睦쎿懂⥨仂䨥뭞ꍗ뭩㣂䲱啲帥纡뭧墩ꍳ彬㙷䟂奦</w:t>
      </w:r>
      <w:r>
        <w:rPr/>
        <w:t>ⳃ</w:t>
      </w:r>
      <w:r>
        <w:rPr/>
        <w:t>婒歱堨潾䗂䱘ꍄ♀숫⽎칙䵕㚮淂摗滂利乊也㵉䜨긬佌晘硃</w:t>
      </w:r>
      <w:r>
        <w:rPr/>
        <w:t>ꥇ</w:t>
      </w:r>
      <w:r>
        <w:rPr/>
        <w:t>洤⭨쉑䨰滂쉪呵圫쉕丩</w:t>
      </w:r>
      <w:r>
        <w:rPr/>
        <w:t>ꦏ</w:t>
      </w:r>
      <w:r>
        <w:rPr/>
        <w:t>杨呇ㆥ婸䦬쉔澩㥈碱䷂桔</w:t>
      </w:r>
      <w:r>
        <w:rPr/>
        <w:t>ⵎ␷</w:t>
      </w:r>
      <w:r>
        <w:rPr/>
        <w:t>夦䜷㞻</w:t>
      </w:r>
      <w:r>
        <w:rPr/>
        <w:t>ⱚ</w:t>
      </w:r>
      <w:r>
        <w:rPr/>
        <w:t>깹⍆轒婚畂</w:t>
      </w:r>
      <w:r>
        <w:rPr/>
        <w:t>ⴳ</w:t>
      </w:r>
      <w:r>
        <w:rPr/>
        <w:t>婳껂⽀숬⤭깑廂䔩婤䜷</w:t>
      </w:r>
      <w:r>
        <w:rPr/>
        <w:t>ꔦ⥡</w:t>
      </w:r>
      <w:r>
        <w:rPr/>
        <w:t>싂煃쉸伫⥭掣恂顂迂㗍砸䢣ꍩꅕ䠺げ轇欯</w:t>
      </w:r>
      <w:r>
        <w:rPr/>
        <w:t>ꕹ</w:t>
      </w:r>
      <w:r>
        <w:rPr/>
        <w:t>歵挴♣㤨䙒싂㭳䒣⍫</w:t>
      </w:r>
      <w:r>
        <w:rPr/>
        <w:t>⢩</w:t>
      </w:r>
      <w:r>
        <w:rPr/>
        <w:t>曍淂⫂⥠䈪긽縥쉇㟂影䶻慐쉦캘畬獓穗딪쉈뭩ㄶ欤싂繯惂㝙䥴묊ㆥ潣</w:t>
      </w:r>
      <w:r>
        <w:rPr/>
        <w:t>⡕</w:t>
      </w:r>
      <w:r>
        <w:rPr/>
        <w:t>㵅㍷䘩䀹強㕯㵊礹뭄㐱ꥰお湾쉤汩碥</w:t>
      </w:r>
      <w:r>
        <w:rPr/>
        <w:t>⡕</w:t>
      </w:r>
      <w:r>
        <w:rPr/>
        <w:t>䝌䡥㆘ꆘ䄫卒㍮⥈</w:t>
      </w:r>
      <w:r>
        <w:rPr/>
        <w:t>ⵔ</w:t>
      </w:r>
      <w:r>
        <w:rPr/>
        <w:t>嚘䑀〤⽯㞿⩍輪㥔獇䅩⨥椶䁥숤䰨垮扶깵扰䱀㉱慨湩幐欫䔴埂⚱繠癏硅칯浑壂琣彮긥繳㉉㩉숪庡椰㙆칾眲瀳枩싂扖偦䩆㕘灘卂㉊⏎</w:t>
      </w:r>
      <w:r>
        <w:rPr/>
        <w:t>⡧</w:t>
      </w:r>
      <w:r>
        <w:rPr/>
        <w:t>䜴䨳쉗侣㠵⬪瑒ꅁ䑵丵䉤硶ꌥ慮썌噡䭾</w:t>
      </w:r>
      <w:r>
        <w:rPr/>
        <w:t>ⱍ</w:t>
      </w:r>
      <w:r>
        <w:rPr/>
        <w:t>牥浑秂㦣㥀㭑놏䬥匬꥔㒵ꥢ乱슩ꅶ桔</w:t>
      </w:r>
      <w:r>
        <w:rPr/>
        <w:t>꧂</w:t>
      </w:r>
      <w:r>
        <w:rPr/>
        <w:t>㝅㌻ㄤ⥋揂㭯禡淃瞣㡳⑔甪剕眨</w:t>
      </w:r>
      <w:r>
        <w:rPr/>
        <w:t>ꕃ</w:t>
      </w:r>
      <w:r>
        <w:rPr/>
        <w:t>쉄㍗枩唱啧쉐껎繡痂䅬쉨▻뭀⹵슱䇂汄啡깠⩠敆璩♾슮碩㭌넣</w:t>
      </w:r>
      <w:r>
        <w:rPr/>
        <w:t>ꥏ</w:t>
      </w:r>
      <w:r>
        <w:rPr/>
        <w:t>䅺忍䀺㩗涣㚿㍑</w:t>
      </w:r>
      <w:r>
        <w:rPr/>
        <w:t>⡆</w:t>
      </w:r>
      <w:r>
        <w:rPr/>
        <w:t>䗂焺暱癵瞏啧㍡䇂䉴乥䠦䙑㍳</w:t>
      </w:r>
      <w:r>
        <w:rPr/>
        <w:t>ꔦ</w:t>
      </w:r>
      <w:r>
        <w:rPr/>
        <w:t>侩ꄮ猺㉉滂䂱瘪癊焹䙮潟張橄놥쉹ㆱ䕵썴䱤슻</w:t>
      </w:r>
      <w:r>
        <w:rPr/>
        <w:t>ꕁ</w:t>
      </w:r>
      <w:r>
        <w:rPr/>
        <w:t>沏䔲勂숥⸮攦抩墬啺䃂䔥啋晚瑗숹䌫瀪⻂깔秂䬪揂쉪繷䙯䡈</w:t>
      </w:r>
      <w:r>
        <w:rPr/>
        <w:t>⵰</w:t>
      </w:r>
      <w:r>
        <w:rPr/>
        <w:t>䭮ꍫ⸬千㡐呒剟㉳╭㵕杁ㅙ楆效攺땶㗂싂꥔㉴ꍂ究깰洵婀뾱牠決墬と䙲噠쉦䬪㚵敍녋䘱㡤묨妿橊䜸갤땠熬䳎Ⓜ懂䵶깒畀㛂䵐幤態嗂숽毂␯䉂㟎぀䜬愽啕䈷䍄⩒㙞ㅧ䈮싂媿普⑩꥚扥匵쉎坓㚱䅲灞⦩ꇂ楤樻칃녫⽤쵘</w:t>
      </w:r>
      <w:r>
        <w:rPr/>
        <w:t>⠫</w:t>
      </w:r>
      <w:r>
        <w:rPr/>
        <w:t>䁹煱飂㜷浴⹕쌰妬徬ㅒ숨乩廂䃂勂ꅴꅅ◂瘵</w:t>
      </w:r>
      <w:r>
        <w:rPr/>
        <w:t>ꕵ</w:t>
      </w:r>
      <w:r>
        <w:rPr/>
        <w:t>⣃</w:t>
      </w:r>
      <w:r>
        <w:rPr/>
        <w:t>쉳帩繧딳</w:t>
      </w:r>
      <w:r>
        <w:rPr/>
        <w:t>Ⱶ</w:t>
      </w:r>
      <w:r>
        <w:rPr/>
        <w:t>弹㩕颵⽍</w:t>
      </w:r>
      <w:r>
        <w:rPr/>
        <w:t>ꕡ</w:t>
      </w:r>
      <w:r>
        <w:rPr/>
        <w:t>땴煸瑠呅潎㗂쉧轲㤶眪扠硣南牑䝌䡕侩뽎楓뭂</w:t>
      </w:r>
      <w:r>
        <w:rPr/>
        <w:t>⵰</w:t>
      </w:r>
      <w:r>
        <w:rPr/>
        <w:t>䡂⮘㍧歸橐柎妩睘漹⫂㝆搩皱䝵쉷쎬亱슘곂쉵쉦牔繘〦桶漦䍡椪ꄴꍾ傡頮坟扔眪⛂숣㍰깞싂⥕┵摟</w:t>
      </w:r>
      <w:r>
        <w:rPr/>
        <w:t>꧂</w:t>
      </w:r>
      <w:r>
        <w:rPr/>
        <w:t>磎仍䱡뭖</w:t>
      </w:r>
      <w:r>
        <w:rPr/>
        <w:t>⡂</w:t>
      </w:r>
      <w:r>
        <w:rPr/>
        <w:t>歫瑌䕕槂敗깾浳쉕㩙堳灧刲ꌶ牑땄䙸低䌦곂牅堬쉓癄㤹溩㜺矂愰</w:t>
      </w:r>
      <w:r>
        <w:rPr/>
        <w:t>⡄</w:t>
      </w:r>
      <w:r>
        <w:rPr/>
        <w:t>嗂皘婐⩌帻窏䌩䙒숸䑠㜶䕚厡⏂⨭㤩札ꅤ</w:t>
      </w:r>
      <w:r>
        <w:rPr/>
        <w:t>꤬</w:t>
      </w:r>
      <w:r>
        <w:rPr/>
        <w:t>琲⛂圹숫楗燂쉹暏놡幬숭檱㉦婍슩묻⌹쉁猫쏂⌵䮮椳斏⽋ㄴ晥칉</w:t>
      </w:r>
      <w:r>
        <w:rPr/>
        <w:t>⡟</w:t>
      </w:r>
      <w:r>
        <w:rPr/>
        <w:t>忎숽䛂㩯칯䬊䃂놱⩁쉑䩩</w:t>
      </w:r>
      <w:r>
        <w:rPr/>
        <w:t>⠩</w:t>
      </w:r>
      <w:r>
        <w:rPr/>
        <w:t>ꅇ潴䕎㧂㉋싂㎿㜳뗂顭⪮涡拂员掘猳</w:t>
      </w:r>
      <w:r>
        <w:rPr/>
        <w:t>ꥒ</w:t>
      </w:r>
      <w:r>
        <w:rPr/>
        <w:t>玱轌쉢䅲㉃싂䩶⩋海䯂♅晎滂쉨匵⛂汱其睗쏂塞</w:t>
      </w:r>
      <w:r>
        <w:rPr/>
        <w:t>⡰</w:t>
      </w:r>
      <w:r>
        <w:rPr/>
        <w:t>婑⛂漴晖쉧摏瑊堳숣⏂䭂⤨ꏂ炵㑍놩瘥칖䥴⽫扰囂呚㴶䡎㗂</w:t>
      </w:r>
      <w:r>
        <w:rPr/>
        <w:t>ꥀ</w:t>
      </w:r>
      <w:r>
        <w:rPr/>
        <w:t>쉸⵭껂䭏坍頣숳煖頱㝧♰걐싂㣂긽楉楠橮灕洱㑄깊㍟ぇ甭亿</w:t>
      </w:r>
      <w:r>
        <w:rPr/>
        <w:t>⡏</w:t>
      </w:r>
      <w:r>
        <w:rPr/>
        <w:t>춏䅪⌶䞮顲䡮쉒⺩坲圭䫍</w:t>
      </w:r>
      <w:r>
        <w:rPr/>
        <w:t>Ⱚ</w:t>
      </w:r>
      <w:r>
        <w:rPr/>
        <w:t>䬦ㄥ绂椫䐫䅂뽮㋃光쉗싍⩗쉯彋恑╄㡢琨ꆥ뗂幎싂晃츷㭄㢩睑䌪⭯⩅습狂塔⦘婏妮싂⽗栲쉃睭⥔塏卾橞妥⚘偬怽㟂䄷㡩庩㭦䐶娫爩呤㑢䳂쉌묬⺘㢿䑯떬뭹䵧䤱癐䱉ꌵ〫偷懂</w:t>
      </w:r>
      <w:r>
        <w:rPr/>
        <w:t>Ⱶ</w:t>
      </w:r>
      <w:r>
        <w:rPr/>
        <w:t>晉䳂㐻촸䕕</w:t>
      </w:r>
      <w:r>
        <w:rPr/>
        <w:t>ꕈ</w:t>
      </w:r>
      <w:r>
        <w:rPr/>
        <w:t>祴⴪娱묪稹桵䬱燃㜱㘪支ꅢ</w:t>
      </w:r>
      <w:r>
        <w:rPr/>
        <w:t>ꤪ</w:t>
      </w:r>
      <w:r>
        <w:rPr/>
        <w:t>怷䳍쉸䱐숺⭴䏂烂撱쉋轓</w:t>
      </w:r>
      <w:r>
        <w:rPr/>
        <w:t>꤬</w:t>
      </w:r>
      <w:r>
        <w:rPr/>
        <w:t>繠乌</w:t>
      </w:r>
      <w:r>
        <w:rPr/>
        <w:t>⡪</w:t>
      </w:r>
      <w:r>
        <w:rPr/>
        <w:t>䁸쉵爤愽㋍轣偭싂牐牄輺摆幷녾꥕畢싂⬴⺻澣⏂</w:t>
      </w:r>
      <w:r>
        <w:rPr/>
        <w:t>꧂</w:t>
      </w:r>
      <w:r>
        <w:rPr/>
        <w:t>瀭슩ꍥ</w:t>
      </w:r>
      <w:r>
        <w:rPr/>
        <w:t>ꥄ</w:t>
      </w:r>
      <w:r>
        <w:rPr/>
        <w:t>㦏㭆㉁奷輸吤咘⭮ꥲ汁怪䅠㍸桡獺꥖䋂瑭偠◂奙し</w:t>
      </w:r>
      <w:r>
        <w:rPr/>
        <w:t>ꦏ</w:t>
      </w:r>
      <w:r>
        <w:rPr/>
        <w:t>䥰奔擂朱ꌤ匹橰顅獟䌷晭⹖䡣䙈⍢敮</w:t>
      </w:r>
      <w:r>
        <w:rPr/>
        <w:t>Ⱓ</w:t>
      </w:r>
      <w:r>
        <w:rPr/>
        <w:t>則⽁㭳䅒硃䌣剟떿䬻帱슩뭢瓍扁</w:t>
      </w:r>
      <w:r>
        <w:rPr/>
        <w:t>ⵗ␻</w:t>
      </w:r>
      <w:r>
        <w:rPr/>
        <w:t>堰沘⽨㥾䓂做拂䊩潅㏂㩄㙹檵썖ㄺ塈秂쉣か繠슣瑕쉨縦䙏㶬⚡칞뗂浕牎䙸쉶쎘濂業㵕쉎䦬帣彎儹殩䈫㏂</w:t>
      </w:r>
      <w:r>
        <w:rPr/>
        <w:t>ꖩ</w:t>
      </w:r>
      <w:r>
        <w:rPr/>
        <w:t>牠䙮쉲弨♳媱匲</w:t>
      </w:r>
      <w:r>
        <w:rPr/>
        <w:t>ꕭꕧ</w:t>
      </w:r>
      <w:r>
        <w:rPr/>
        <w:t>㕘娽⵲搭䠺皵䛍硘戭轆긩쉃녦걸刺〉ㅵ㮩䴶汘⹐</w:t>
      </w:r>
      <w:r>
        <w:rPr/>
        <w:t>⠹</w:t>
      </w:r>
      <w:r>
        <w:rPr/>
        <w:t>㍵㜱숯쉾䵴⸺澻쉭㍣䡋礴㴦䯂숣彯幆⻂冘숦䣂䇂晉</w:t>
      </w:r>
      <w:r>
        <w:rPr/>
        <w:t>꧂⭗</w:t>
      </w:r>
      <w:r>
        <w:rPr/>
        <w:t>妱䯂⥴⽒⥹ガ䡕縶䆮</w:t>
      </w:r>
      <w:r>
        <w:rPr/>
        <w:t>⠮</w:t>
      </w:r>
      <w:r>
        <w:rPr/>
        <w:t>쉒⫂䶮歞㪥싂⦿숪剱쉵吴㖥飍ꥬ楕佦숶㤯䝍䱦伶竃㕫獺ꄽ湩朰슬檥Ⓜ⨷梬쎱⩴</w:t>
      </w:r>
      <w:r>
        <w:rPr/>
        <w:t>ꔳ⩎</w:t>
      </w:r>
      <w:r>
        <w:rPr/>
        <w:t>刯쉩猰ㅂ朱뭱偣숫</w:t>
      </w:r>
      <w:r>
        <w:rPr/>
        <w:t>Ɑ</w:t>
      </w:r>
      <w:r>
        <w:rPr/>
        <w:t>啴啎쉗矂</w:t>
      </w:r>
      <w:r>
        <w:rPr/>
        <w:t>⠲</w:t>
      </w:r>
      <w:r>
        <w:rPr/>
        <w:t>췂</w:t>
      </w:r>
      <w:r>
        <w:rPr/>
        <w:t>ꕰ</w:t>
      </w:r>
      <w:r>
        <w:rPr/>
        <w:t>搪圵</w:t>
      </w:r>
      <w:r>
        <w:rPr/>
        <w:t>Ⳃ</w:t>
      </w:r>
      <w:r>
        <w:rPr/>
        <w:t>浣夻摭㝓し据㭤夶滂쏂ヂ츲슣䙢㪩張⑋椮睁쌯柂ꄨ冥㉪呵㔹㉡囍楚㮣迃坨䵖ひ憣昴</w:t>
      </w:r>
      <w:r>
        <w:rPr/>
        <w:t>⠲</w:t>
      </w:r>
      <w:r>
        <w:rPr/>
        <w:t>ㅂꥫ췂摫轤</w:t>
      </w:r>
      <w:r>
        <w:rPr/>
        <w:t>ꤊ</w:t>
      </w:r>
      <w:r>
        <w:rPr/>
        <w:t>汦挦奢쉋櫂窘㝬슏</w:t>
      </w:r>
      <w:r>
        <w:rPr/>
        <w:t>ⱁ</w:t>
      </w:r>
      <w:r>
        <w:rPr/>
        <w:t>繚⭪슬硶䐪츸쉌㪮숥꥕놬슥卾䔳滎ꆬ杆뭩㯂䨩싎奏ꅞ発⍣暏噹呲</w:t>
      </w:r>
      <w:r>
        <w:rPr/>
        <w:t>ꕶ</w:t>
      </w:r>
      <w:r>
        <w:rPr/>
        <w:t>癨숹ꍑ㒏컂㕰噆</w:t>
      </w:r>
      <w:r>
        <w:rPr/>
        <w:t>ꔱꤦ</w:t>
      </w:r>
      <w:r>
        <w:rPr/>
        <w:t>湌䶏쉊쉳敌倩椴ㅭ㣂싂浆嫂番♄촱숥㏂义격䌯八㗂倵㶩渴䙐噤圴稹瘰싂敕劵湖桖墩潑丶硔䱅㎻猱슥㠤쌲㭬긳숱⹆녾ㄪサ</w:t>
      </w:r>
      <w:r>
        <w:rPr/>
        <w:t>ⱹ</w:t>
      </w:r>
      <w:r>
        <w:rPr/>
        <w:t>祡䶩䅔⯍䩕숵究슮橍숫칑䵭쌲抩摦䗂슘䮏則싍䠸䙵䧂乪敭彗䄸쉓稻獪晊</w:t>
      </w:r>
      <w:r>
        <w:rPr/>
        <w:t>ꥐ</w:t>
      </w:r>
      <w:r>
        <w:rPr/>
        <w:t>牉拂獣攰⵹쉬僂㌵㞘◂桱⽸晥싂썥</w:t>
      </w:r>
      <w:r>
        <w:rPr/>
        <w:t>⢬</w:t>
      </w:r>
      <w:r>
        <w:rPr/>
        <w:t>ꕥ</w:t>
      </w:r>
      <w:r>
        <w:rPr/>
        <w:t>幇洱頹⪩</w:t>
      </w:r>
      <w:r>
        <w:rPr/>
        <w:t>ꤦ</w:t>
      </w:r>
      <w:r>
        <w:rPr/>
        <w:t>兕攪䅐걹숰䌴䭰氫䳍㧂婸敒潣侮磂歐㠱繎㤰䘫䬵晗⍏㩑穏䔺곂컂浚</w:t>
      </w:r>
      <w:r>
        <w:rPr/>
        <w:t>ꤲ</w:t>
      </w:r>
      <w:r>
        <w:rPr/>
        <w:t>焥쉐녥㍠氵깔櫂参睗潒☮焲ꅆ丬싂橮♙瑈穓墥䎻녺噐쉳䅌䴻䦿싎祀䕉丯␺䚵䙀䯂䥘珂療ㅗ执泃癹䙔冏䭔檵顆䵯獆瞵软ㅎ㝠晏㩯檵㋂浤入录䩭䭉쌣娶⼱渶쉸䩭㔥勂淃䁠ꥭ䕪쉎䨮橧柂㷂춘煉㞏乊␪䱙畘昣䩈숲䑠椮숦槂桦兲⩐⩇焯䢩䣂扑弴ꆡ䢱㉹亩녠彶砩儻㑈䩰㥮爪㚱⩙昰┪瀶塱敪䩠숣쉸迂槂숽係吷洴싂딱䁫瀴</w:t>
      </w:r>
      <w:r>
        <w:rPr/>
        <w:t>ⱃ┹</w:t>
      </w:r>
      <w:r>
        <w:rPr/>
        <w:t>쏂㪏癄彀컃晉榣땡숷⥧쉊轞⴪䠤偋䥔䕂繖輶䉀汆潕䑦㥇攪㩖ꇂ쉦쉓恍顯㩏뼣⩓㤥⭣涥⫂쵊奟根䕎䔻硍</w:t>
      </w:r>
      <w:r>
        <w:rPr/>
        <w:t>ꤻ</w:t>
      </w:r>
      <w:r>
        <w:rPr/>
        <w:t>䩷礮煬枩♓澏숯뽋캵</w:t>
      </w:r>
      <w:r>
        <w:rPr/>
        <w:t>ⰳ</w:t>
      </w:r>
      <w:r>
        <w:rPr/>
        <w:t>汇䡇奢㗂䰵쉪朲奈湵쉱瀹硑ꅪ⭣埂砥</w:t>
      </w:r>
      <w:r>
        <w:rPr/>
        <w:t>ⱀ</w:t>
      </w:r>
      <w:r>
        <w:rPr/>
        <w:t>䙇㨸瑯⾩だ⌬熵⩃╃浄䛂쉪盍⪬畄来ㅃ兴칣㖘╥夨䂡眰倽煡⦏浴숹歉畉牺畮</w:t>
      </w:r>
      <w:r>
        <w:rPr/>
        <w:t>ꔵ</w:t>
      </w:r>
      <w:r>
        <w:rPr/>
        <w:t>昮䜸奦⛂땓슱㮮枵偏抩㡨彂☹쵐㩌㜯ィ</w:t>
      </w:r>
      <w:r>
        <w:rPr/>
        <w:t>ⴷ</w:t>
      </w:r>
      <w:r>
        <w:rPr/>
        <w:t>呎썭偬㙟捁䥚瓂妥⩎⬲呰慴쌹ꍡ杅쉉扩䩞㵳싂⌲佭灅愵쎱쌵櫃㝉쉑奲갰兺쉦㨺쉤┪㵷⯎敐</w:t>
      </w:r>
      <w:r>
        <w:rPr/>
        <w:t>⢬⩈</w:t>
      </w:r>
      <w:r>
        <w:rPr/>
        <w:t>䳂瓂⩷瑐</w:t>
      </w:r>
      <w:r>
        <w:rPr/>
        <w:t>ꕾ</w:t>
      </w:r>
      <w:r>
        <w:rPr/>
        <w:t>걾㐷犩槂쉚㑐㗂氣⽆縴䰤㔳ㄪ㓂뮏</w:t>
      </w:r>
      <w:r>
        <w:rPr/>
        <w:t>⠯</w:t>
      </w:r>
      <w:r>
        <w:rPr/>
        <w:t>쵄䱠뽌ꥦ㏍숊抡㥙㝩㤤洶攬㡍⨮䅦녈曍䚮䐴뭶晆╇ぞ䉏乊帺剹㨭</w:t>
      </w:r>
      <w:r>
        <w:rPr/>
        <w:t>ⵅ</w:t>
      </w:r>
      <w:r>
        <w:rPr/>
        <w:t>栫吹쉹啺佥瀤䄩</w:t>
      </w:r>
      <w:r>
        <w:rPr/>
        <w:t>ꦬ</w:t>
      </w:r>
      <w:r>
        <w:rPr/>
        <w:t>剡</w:t>
      </w:r>
      <w:r>
        <w:rPr/>
        <w:t>⠶</w:t>
      </w:r>
      <w:r>
        <w:rPr/>
        <w:t>婡</w:t>
      </w:r>
      <w:r>
        <w:rPr/>
        <w:t>ⰱ</w:t>
      </w:r>
      <w:r>
        <w:rPr/>
        <w:t>땶⚵꺏⮻ꄽ浥⍹쉒ꏂ뗂㗍㚥갫猩桧䵣囂橪䶻⮬〫놩睮䀰剂ꍞ烎繪杲颩摢晳䭁匱奮쉂♭渳溵顣杌天䒣〩浵掩扷搤䁍쉥〷执湐澏攸噪䝂싃甤䕹扭䭨㜪㙴</w:t>
      </w:r>
      <w:r>
        <w:rPr/>
        <w:t>꧃</w:t>
      </w:r>
      <w:r>
        <w:rPr/>
        <w:t>剌溬䣂幨煮슩娸숹卞㝞♲싂偠犘瘩쉔炣娫䉭깧塀갳㢱懂ꍁ걘敮楶湲걞渽쎱額⛃숴⏂⭚Ⓜ걔걗勃湭轠迃娦쉟</w:t>
      </w:r>
      <w:r>
        <w:rPr/>
        <w:t>ꤳ</w:t>
      </w:r>
      <w:r>
        <w:rPr/>
        <w:t>歶帷輬浺歎촪㬵媏ꌤ敮惂穋俎</w:t>
      </w:r>
      <w:r>
        <w:rPr/>
        <w:t>ⱳ⥏⑯</w:t>
      </w:r>
      <w:r>
        <w:rPr/>
        <w:t>싂㑎컂숭炿㵀싂</w:t>
      </w:r>
      <w:r>
        <w:rPr/>
        <w:t>⡖</w:t>
      </w:r>
      <w:r>
        <w:rPr/>
        <w:t>ꎮ䑏两䡏傡㕄쉦十瑌囂쏂湔♔睾怨顚뗂넫␰㵠⧂爹〰塡䕙䝪촷숪勂䊿걔歍浵幦瘮嗂╞桖磂</w:t>
      </w:r>
      <w:r>
        <w:rPr/>
        <w:t>ꦥ⑋</w:t>
      </w:r>
      <w:r>
        <w:rPr/>
        <w:t>杧牕⛂슡㵇煕忂轭䬪浀숥繫挪卙慠♞</w:t>
      </w:r>
      <w:r>
        <w:rPr/>
        <w:t>ꦩ</w:t>
      </w:r>
      <w:r>
        <w:rPr/>
        <w:t>漩⭟⫂㠲泂婭帬䭶卤쉎⥈䮻稲뮬ㄤ浺</w:t>
      </w:r>
      <w:r>
        <w:rPr/>
        <w:t>ⰲ</w:t>
      </w:r>
      <w:r>
        <w:rPr/>
        <w:t>쉚츱戵䬴扅㯍坸位䱲堯噘䝏</w:t>
      </w:r>
      <w:r>
        <w:rPr/>
        <w:t>ꕁ</w:t>
      </w:r>
      <w:r>
        <w:rPr/>
        <w:t>쉌䜳睷쉞㥙竂䕕睬㗂쉯䫂㥋ꌱ潓癞슬䈻슱娦犡㥬㐩䄮㥷煀䑫싂</w:t>
      </w:r>
      <w:r>
        <w:rPr/>
        <w:t>⣃</w:t>
      </w:r>
      <w:r>
        <w:rPr/>
        <w:t>㴹⸤顔慢呢瀰浸䮥桞䉰壂䌰倮㌫䓂湬䨹</w:t>
      </w:r>
      <w:r>
        <w:rPr/>
        <w:t>ⵖ</w:t>
      </w:r>
      <w:r>
        <w:rPr/>
        <w:t>㜷乮䜤手埂ㅆ䔪㌰㑇ꅟ穲뭎㈲祙墘ꍕ飂墩䦏硏梿窣슬걏䁧㷂牶慌⭁琲佣⩡噌慩숪捴꧎┷勂㤸渱䰫㩧䁞摵⪣뽞唳쉧칷쉫瘨츥恦䨮找慢싂琽幏晦⻂㈭灓坡㈰</w:t>
      </w:r>
      <w:r>
        <w:rPr/>
        <w:t>ꗂ</w:t>
      </w:r>
      <w:r>
        <w:rPr/>
        <w:t>刪墿剔娽䥙쏃砮싂祅춥冘彭櫎灲南瘤⑙츰嚵匶剪䅘ꄨ슮⦻걭쉒ꅨ盂携畩⬦亣ꍎ꥔颬⍑⑸歫쉯㤱쉵䨳填䍙焺</w:t>
      </w:r>
      <w:r>
        <w:rPr/>
        <w:t>ⱅ</w:t>
      </w:r>
      <w:r>
        <w:rPr/>
        <w:t>㯂救</w:t>
      </w:r>
      <w:r>
        <w:rPr/>
        <w:t>ꕨ</w:t>
      </w:r>
      <w:r>
        <w:rPr/>
        <w:t>ꥹ뭷硲䎿싂泂祪슿싃乕物</w:t>
      </w:r>
      <w:r>
        <w:rPr/>
        <w:t>ꕲꤪ⤤</w:t>
      </w:r>
      <w:r>
        <w:rPr/>
        <w:t>顬幷</w:t>
      </w:r>
      <w:r>
        <w:rPr/>
        <w:t>ꦣ</w:t>
      </w:r>
      <w:r>
        <w:rPr/>
        <w:t>䧂戮䐨睊丵䭠墣⑵秂싂䜨숻柂癚硰拂奧뾩쉗励쉯わ╇淂䤳䢘껎◂⹐〷㙌싂⺮癧</w:t>
      </w:r>
      <w:r>
        <w:rPr/>
        <w:t>⠵</w:t>
      </w:r>
      <w:r>
        <w:rPr/>
        <w:t>䴸煁쉎獸厵敳⩓⪥⑇쉕쉭敫쉘싃癎♆㉣漪㚩煶⨽穞杩丶넹框뽈ꌭ轾杆找쵗庻䦩㥵䅤獞唊戯䭥倪偂┰숨㵅亏⽮䩨儯䙈幷啦坚痂坤轴狂拎偤枬⻂斡幆ㅲ䑦参夳쉔剂潤숲樷묲쉳䍏㥥갭繱⫂䍬柃恄颥砮</w:t>
      </w:r>
      <w:r>
        <w:rPr/>
        <w:t>ⶮ</w:t>
      </w:r>
      <w:r>
        <w:rPr/>
        <w:t>㈷썭盂</w:t>
      </w:r>
      <w:r>
        <w:rPr/>
        <w:t>ⱷ</w:t>
      </w:r>
      <w:r>
        <w:rPr/>
        <w:t>땈䀨硧顭戽縴䑡</w:t>
      </w:r>
      <w:r>
        <w:rPr/>
        <w:t>ꔤ⩬</w:t>
      </w:r>
      <w:r>
        <w:rPr/>
        <w:t>柃⹁♒歁勎畁⭐檵橩憩橣摏쉫䭬</w:t>
      </w:r>
      <w:r>
        <w:rPr/>
        <w:t>ⱂ</w:t>
      </w:r>
      <w:r>
        <w:rPr/>
        <w:t>唭㍯䏂䜣ꄳ</w:t>
      </w:r>
      <w:r>
        <w:rPr/>
        <w:t>ⷂ</w:t>
      </w:r>
      <w:r>
        <w:rPr/>
        <w:t>䁐⑞摦칬摶걦慟뽂ꍤ刽礤숶䡔㣂⻂䔲</w:t>
      </w:r>
      <w:r>
        <w:rPr/>
        <w:t>ꔹ</w:t>
      </w:r>
      <w:r>
        <w:rPr/>
        <w:t>猵⫂殩抣穹滂商⛂䫂璏䶮㞩쉳</w:t>
      </w:r>
      <w:r>
        <w:rPr/>
        <w:t>ⱹ</w:t>
      </w:r>
      <w:r>
        <w:rPr/>
        <w:t>卷㖡⫍뼪灯䈬</w:t>
      </w:r>
      <w:r>
        <w:rPr/>
        <w:t>ⱗ</w:t>
      </w:r>
      <w:r>
        <w:rPr/>
        <w:t>祉䦏䦱垱⨸稶䫂煋긮땔硪</w:t>
      </w:r>
      <w:r>
        <w:rPr/>
        <w:t>ꥏ</w:t>
      </w:r>
      <w:r>
        <w:rPr/>
        <w:t>깪뭲椹㝚㝥䁀慥喵䡕牍颏䍈䭟숪䁐숭긪䤽颏⹥쉴两䦩獕⾣䄵숶飂汗♪</w:t>
      </w:r>
      <w:r>
        <w:rPr/>
        <w:t>꤭⑉</w:t>
      </w:r>
      <w:r>
        <w:rPr/>
        <w:t>猬癮쉫奟窵牬がꄥ轔田⤴斏䬪䩙刳䕁䥾漦㒵䉍㦻幎㣂⎮礥⾬織塺</w:t>
      </w:r>
      <w:r>
        <w:rPr/>
        <w:t>Ɽ</w:t>
      </w:r>
      <w:r>
        <w:rPr/>
        <w:t>슮츬杁딺슬㛂栺ꥸ㩧㭗偺狃去쉺冩</w:t>
      </w:r>
      <w:r>
        <w:rPr/>
        <w:t>ꤦ</w:t>
      </w:r>
      <w:r>
        <w:rPr/>
        <w:t>싂剴걡䑖⽒</w:t>
      </w:r>
      <w:r>
        <w:rPr/>
        <w:t>ꦮ</w:t>
      </w:r>
      <w:r>
        <w:rPr/>
        <w:t>壂亡歗뽗轠쉈䙏㈪ꍐ祫瞣穤湏숤㍑䝬⼥싂潦깁揂슿砨䕹係匽穵쉙剤剉瞬⤯슘祉䵠䄦㉔뽬⹪磂猨䭮奱樰璘쉤䣂䑋⦘捗슱㭇湾싂硢彫桗䨩䂵땵杉⨦搹땀㭌㵍犱ㄪ夹㉙纘뿂딣啔♍具磎㷃漸煲楊떩摳⑯晥╖塺焩椮㪿㕂瑋</w:t>
      </w:r>
      <w:r>
        <w:rPr/>
        <w:t>Ⳃ</w:t>
      </w:r>
      <w:r>
        <w:rPr/>
        <w:t>㴽슘奦嘪晟垻⹄忂䎿䦻䜭</w:t>
      </w:r>
      <w:r>
        <w:rPr/>
        <w:t>ⵕ</w:t>
      </w:r>
      <w:r>
        <w:rPr/>
        <w:t>癬딥婘縣睨䡤碮놣䍪쉴쉾</w:t>
      </w:r>
      <w:r>
        <w:rPr/>
        <w:t>ⴶ</w:t>
      </w:r>
      <w:r>
        <w:rPr/>
        <w:t>泂㊮义猪䭌顢⥸塣浅乗た䭔䥖䤴桋썡夳쉉䵆题⍃垻⩦ꥩ䀰㕧숸垮嘹橱♘㕵凃瑑槂넷⹶䕋╋盂⽢幢㍨㩊䠳弱⥡楎〵形</w:t>
      </w:r>
      <w:r>
        <w:rPr/>
        <w:t>⡀</w:t>
      </w:r>
      <w:r>
        <w:rPr/>
        <w:t>獷ꅆ幑</w:t>
      </w:r>
      <w:r>
        <w:rPr/>
        <w:t>⡒</w:t>
      </w:r>
      <w:r>
        <w:rPr/>
        <w:t>娶䱗⚿惂怱쉂佘坋壂䛂男</w:t>
      </w:r>
      <w:r>
        <w:rPr/>
        <w:t>ⲩ</w:t>
      </w:r>
      <w:r>
        <w:rPr/>
        <w:t>㯂礸㜣</w:t>
      </w:r>
      <w:r>
        <w:rPr/>
        <w:t>⡲</w:t>
      </w:r>
      <w:r>
        <w:rPr/>
        <w:t>걦敷浩哂梘䋂䙙栲晕楬갭顅惃匸⯂걯潾㘭卶硧⪏杊轚塑嚿柂ꍐ獆쵙溩䐫丶䖡⬷秂泂庘皥쌰숸슮極奚㋍掏〣쉐䕙촨쉁繸頨ꌦ冬坉뽓㩰</w:t>
      </w:r>
      <w:r>
        <w:rPr/>
        <w:t>Ⳃ</w:t>
      </w:r>
      <w:r>
        <w:rPr/>
        <w:t>숺싂烂숵㕢⭙㊥년妩썍</w:t>
      </w:r>
      <w:r>
        <w:rPr/>
        <w:t>⣂</w:t>
      </w:r>
      <w:r>
        <w:rPr/>
        <w:t>㚱㷃㕯慒⼨嗂䯂測䝐䍖爤쉐祷쉞悩㝳棃⬵櫂燂넯⹯䙹䩨䵌㡎湌</w:t>
      </w:r>
      <w:r>
        <w:rPr/>
        <w:t>ꕢ</w:t>
      </w:r>
      <w:r>
        <w:rPr/>
        <w:t>⽬济껂㣍㝤䍾뼰</w:t>
      </w:r>
      <w:r>
        <w:rPr/>
        <w:t>ⵎ</w:t>
      </w:r>
      <w:r>
        <w:rPr/>
        <w:t>瘪単濍迂甊䎮啲쉡䑇뽔꥾</w:t>
      </w:r>
      <w:r>
        <w:rPr/>
        <w:t>⡚</w:t>
      </w:r>
      <w:r>
        <w:rPr/>
        <w:t>槂Ⓕ</w:t>
      </w:r>
      <w:r>
        <w:rPr/>
        <w:t>ꕟ┯</w:t>
      </w:r>
      <w:r>
        <w:rPr/>
        <w:t>숲奘瑀컂䝨乾睇卬搽琦</w:t>
      </w:r>
      <w:r>
        <w:rPr/>
        <w:t>ꖩ</w:t>
      </w:r>
      <w:r>
        <w:rPr/>
        <w:t>嚩㵭犩穪쉇䕊灳䀬췂뼵쉇쉖榮⛂♣噇䅕澩䉹琪ꆿ潪剤晶浉曂⍧㵑燂戨⬩楢䙈欯⺵唦挬桋汭</w:t>
      </w:r>
      <w:r>
        <w:rPr/>
        <w:t>ⰱ</w:t>
      </w:r>
      <w:r>
        <w:rPr/>
        <w:t>测㬤㤵♉쉭绂▬旎楳啾扎椳⦘嫎숽晪兌䩋</w:t>
      </w:r>
      <w:r>
        <w:rPr/>
        <w:t>ꥂ</w:t>
      </w:r>
      <w:r>
        <w:rPr/>
        <w:t>繉䍟啠弯ꍂ琹긴쉎啁䒵䱧</w:t>
      </w:r>
      <w:r>
        <w:rPr/>
        <w:t>ꕀ</w:t>
      </w:r>
      <w:r>
        <w:rPr/>
        <w:t>氣숻楩갽爪收⍠夨摒扴攣䙩㈳佺쉲䱷╪ꍩ䪣⹷䅈殣䯂䴹梣䥱㵠쉳㕗㖮䇂纬</w:t>
      </w:r>
      <w:r>
        <w:rPr/>
        <w:t>⢣</w:t>
      </w:r>
      <w:r>
        <w:rPr/>
        <w:t>걩惂楐琻歁쉤獢奃搶吭</w:t>
      </w:r>
      <w:r>
        <w:rPr/>
        <w:t>ⵀ⍾</w:t>
      </w:r>
      <w:r>
        <w:rPr/>
        <w:t>硧㮡쉕쵇㥶</w:t>
      </w:r>
      <w:r>
        <w:rPr/>
        <w:t>Ⳃ</w:t>
      </w:r>
      <w:r>
        <w:rPr/>
        <w:t>ꍉ㪻䈯磂丶噶㡫恫瘫◎싂</w:t>
      </w:r>
      <w:r>
        <w:rPr/>
        <w:t>ꕣ</w:t>
      </w:r>
      <w:r>
        <w:rPr/>
        <w:t>쉕娭摘쉄坋獶凂걤걀眶碘䨫컍⍬뗂敤妻㉖棃摣䉠⑓</w:t>
      </w:r>
      <w:r>
        <w:rPr/>
        <w:t>ꕐ</w:t>
      </w:r>
      <w:r>
        <w:rPr/>
        <w:t>瘬捺㑢쉪㙉睥숪恊浂䳂ꅠ欨䉟숰딻捲</w:t>
      </w:r>
      <w:r>
        <w:rPr/>
        <w:t>ꦩ</w:t>
      </w:r>
      <w:r>
        <w:rPr/>
        <w:t>顳쉕牭䣂福櫂</w:t>
      </w:r>
      <w:r>
        <w:rPr/>
        <w:t>ꗂ</w:t>
      </w:r>
      <w:r>
        <w:rPr/>
        <w:t>㍮넱䑰넸潵ぴ⌮木ꅏ癕瓍䩯煌壂噘狂땅瓂漷䈶䙃숺쉃怸䒥牨塃쉺轚䎿⥾轄촲婔㮩ヂ挨橷溵♖⧂匯杺煓抩獤偟均剏☽倣쉬⹄殬䈷氷杕睸㑔灌㭌䓂浳숱쉸㴶ꏂ繦뽢䙇㴺⭣〷썮슥숺摞⒵䑂繸㥡㕐뿍쉆</w:t>
      </w:r>
      <w:r>
        <w:rPr/>
        <w:t>ꦮ</w:t>
      </w:r>
      <w:r>
        <w:rPr/>
        <w:t>딦兞煖┯놩繃㉐㥥㦩午淂涩⩧䶬顄兡䊡䅵瑗⧂乹㡾㥭쉢╪ꅙ</w:t>
      </w:r>
      <w:r>
        <w:rPr/>
        <w:t>⡄</w:t>
      </w:r>
      <w:r>
        <w:rPr/>
        <w:t>ꤲ</w:t>
      </w:r>
      <w:r>
        <w:rPr/>
        <w:t>ⱊ</w:t>
      </w:r>
      <w:r>
        <w:rPr/>
        <w:t>숪操싂楫슿頪堺䵴㇂ꍊ숯㤪䱲⍑쉶兲㪡滂㵵</w:t>
      </w:r>
      <w:r>
        <w:rPr/>
        <w:t>ꔺ</w:t>
      </w:r>
      <w:r>
        <w:rPr/>
        <w:t>电⍂橴斿⬤她㙶琸汋稪恖晫䌣㙸䱘뭸䙸幧쉴㍬쉣哂쉧ꄪ怹琽桞㙑䆿쵚摠圷幕煄䱦묭䙘슿쏂썞䀣㉣⪣㑔挴ꌨ땶湋棂幔湣⭦梵ち</w:t>
      </w:r>
      <w:r>
        <w:rPr/>
        <w:t>ꕀ◂⤸</w:t>
      </w:r>
      <w:r>
        <w:rPr/>
        <w:t>㐹슩湤䑓冣癦䁴竂뽓쉥㩰⯂䅋泂䛂灶頥墻꤮繇깣䈪䵀弴㉑┱㢩刬汳숨䎵⸪땮ꅠ呟唻㝴界剉䟂싂〪슩幬牊伣忂段栳⾱㩍⑲쉤㩖敆쉃㢩猵楸湱䮵䱖䴶ぬ⽄斻婬숤呇斩呹䞥⨳榏癥겱浱噏ㅐ㪣䑫⑧奪顢㖱挮卤穃㏂摷☤瑃쉖쵖兆夽䈹</w:t>
      </w:r>
      <w:r>
        <w:rPr/>
        <w:t>⠯</w:t>
      </w:r>
      <w:r>
        <w:rPr/>
        <w:t>瑒燂滂싂剡╥忂썥╎⍑㨰㍭꥘㡫噸</w:t>
      </w:r>
      <w:r>
        <w:rPr/>
        <w:t>ⵐ</w:t>
      </w:r>
      <w:r>
        <w:rPr/>
        <w:t>湎슏佰㴊쌳쉊歎썂䡤䵋⧂硰䕶儴싍呙ぺ싂彥圩佨愱⩦嘫⯂긶</w:t>
      </w:r>
      <w:r>
        <w:rPr/>
        <w:t>ꥅ</w:t>
      </w:r>
      <w:r>
        <w:rPr/>
        <w:t>㠴⩆爩杴쉐䥀</w:t>
      </w:r>
      <w:r>
        <w:rPr/>
        <w:t>ⵌ</w:t>
      </w:r>
      <w:r>
        <w:rPr/>
        <w:t>桗朹㧂썓⼪頶㝍</w:t>
      </w:r>
      <w:r>
        <w:rPr/>
        <w:t>⡣</w:t>
      </w:r>
      <w:r>
        <w:rPr/>
        <w:t>慦䨣慕昩ゥ䝫䅸䡙䫂瘴淂⨱牟싂㉊槂ぬ䲥쉨</w:t>
      </w:r>
      <w:r>
        <w:rPr/>
        <w:t>ꥎ</w:t>
      </w:r>
      <w:r>
        <w:rPr/>
        <w:t>쌱晪⥫姂싎啔㙮扉ㆿ䬳갥䙲昦䌱欱䱸唤</w:t>
      </w:r>
      <w:r>
        <w:rPr/>
        <w:t>ⱀ⩳</w:t>
      </w:r>
      <w:r>
        <w:rPr/>
        <w:t>䩪╇쉗㵫䁑楆쉺偠</w:t>
      </w:r>
      <w:r>
        <w:rPr/>
        <w:t>ꗂ</w:t>
      </w:r>
      <w:r>
        <w:rPr/>
        <w:t>偁燂䴰썌䱮睒浪숩䋃祆氵</w:t>
      </w:r>
      <w:r>
        <w:rPr/>
        <w:t>ⵁ</w:t>
      </w:r>
      <w:r>
        <w:rPr/>
        <w:t>搶⦬</w:t>
      </w:r>
      <w:r>
        <w:rPr/>
        <w:t>⡺⥸</w:t>
      </w:r>
      <w:r>
        <w:rPr/>
        <w:t>桔䡀㍁녬䦻㊥㗂噧殻</w:t>
      </w:r>
      <w:r>
        <w:rPr/>
        <w:t>ꤽ</w:t>
      </w:r>
      <w:r>
        <w:rPr/>
        <w:t>ꏂ⸹ꄬ潲飂숯䴭ꥱ⯎沏⩐啹䤤걣振ꄺ걀坑氤砣숣濃亿</w:t>
      </w:r>
      <w:r>
        <w:rPr/>
        <w:t>꤭</w:t>
      </w:r>
      <w:r>
        <w:rPr/>
        <w:t>楟䉎쵅㎡桎겏䴤汭㡐쉎</w:t>
      </w:r>
      <w:r>
        <w:rPr/>
        <w:t>⡫</w:t>
      </w:r>
      <w:r>
        <w:rPr/>
        <w:t>祷䭧墩朰썆깬무瓂쉃㬶う</w:t>
      </w:r>
      <w:r>
        <w:rPr/>
        <w:t>ꦵ</w:t>
      </w:r>
      <w:r>
        <w:rPr/>
        <w:t>矍쉂䋍䥄倽䉆ꆡ쉸䉓⨰</w:t>
      </w:r>
      <w:r>
        <w:rPr/>
        <w:t>ⱺ</w:t>
      </w:r>
      <w:r>
        <w:rPr/>
        <w:t>숪䀪</w:t>
      </w:r>
      <w:r>
        <w:rPr/>
        <w:t>꤬</w:t>
      </w:r>
      <w:r>
        <w:rPr/>
        <w:t>䡈⫂廃䘪惎䒮䁐矂㒥䥧♔㶏숮㧎숥渣估㥑匵栴숬슏忂⽡ꅰ䥵</w:t>
      </w:r>
      <w:r>
        <w:rPr/>
        <w:t>ꕗ</w:t>
      </w:r>
      <w:r>
        <w:rPr/>
        <w:t>昨畹䁁泂뿂〴㢮纬䀤伤㭮⸰㌻匪剄㌤ㄬ䴶页⩫겿で獘</w:t>
      </w:r>
      <w:r>
        <w:rPr/>
        <w:t>ⲩ</w:t>
      </w:r>
      <w:r>
        <w:rPr/>
        <w:t>㡙禱㆏侘⤮偰䝵싂祉㵞䍮넭帳䂏顳海呺⩙慵夣䁓㝣䖣䳂췂겘湆浘쉈䝋썄戺⨱㞿ꅘ刦䍶ꄻ쉷</w:t>
      </w:r>
      <w:r>
        <w:rPr/>
        <w:t>ⵍ</w:t>
      </w:r>
      <w:r>
        <w:rPr/>
        <w:t>䰯쉞灅㐮⪩쵬偾춵</w:t>
      </w:r>
      <w:r>
        <w:rPr/>
        <w:t>ꥂ</w:t>
      </w:r>
      <w:r>
        <w:rPr/>
        <w:t>䱫瀫䠱숶쉋彞漩츪橊㟂稬㨯㇂灍㔮뽪涻祬숺⸺⯂싂犥兮㉔㵳</w:t>
      </w:r>
    </w:p>
    <w:p>
      <w:pPr>
        <w:pStyle w:val="PreformattedText"/>
        <w:bidi w:val="0"/>
        <w:spacing w:before="0" w:after="0"/>
        <w:jc w:val="left"/>
        <w:rPr/>
      </w:pPr>
      <w:r>
        <w:rPr/>
        <w:t>畍걋䒥슬⪻꺿㬦네싂桏쉫憵硖</w:t>
      </w:r>
      <w:r>
        <w:rPr/>
        <w:t>ⱎ</w:t>
      </w:r>
      <w:r>
        <w:rPr/>
        <w:t>硨〸㍦㶘㏂ㅵ⪡杀⑧䕀皬슬</w:t>
      </w:r>
      <w:r>
        <w:rPr/>
        <w:t>ꕎ⩓⨥</w:t>
      </w:r>
      <w:r>
        <w:rPr/>
        <w:t>춻穵␷깬䭵癟숬쵫ꥶ摅㑦坕걢ꏎ㙞</w:t>
      </w:r>
      <w:r>
        <w:rPr/>
        <w:t>⠦</w:t>
      </w:r>
      <w:r>
        <w:rPr/>
        <w:t>ꍉ넬湎</w:t>
      </w:r>
      <w:r>
        <w:rPr/>
        <w:t>ꖘ</w:t>
      </w:r>
      <w:r>
        <w:rPr/>
        <w:t>땚䝪ꅙ䥴␵䪵庥⩕歠擂卒占㵸椲䨮癦㨷㵹ꥰ싎숩燎牁견걉松</w:t>
      </w:r>
      <w:r>
        <w:rPr/>
        <w:t>⠭</w:t>
      </w:r>
      <w:r>
        <w:rPr/>
        <w:t>焳</w:t>
      </w:r>
      <w:r>
        <w:rPr/>
        <w:t>ꦻ</w:t>
      </w:r>
      <w:r>
        <w:rPr/>
        <w:t>手㤮び</w:t>
      </w:r>
      <w:r>
        <w:rPr/>
        <w:t>ꤽ</w:t>
      </w:r>
      <w:r>
        <w:rPr/>
        <w:t>渤䉧싎촱〮偹⺣撻潡摦춱♷敾㵡䉋瀷年쉕廂㤴顗쉟䅮䈮䵤꺱玏䨪䓂奀垬ꅃ楹</w:t>
      </w:r>
      <w:r>
        <w:rPr/>
        <w:t>ꔲ</w:t>
      </w:r>
      <w:r>
        <w:rPr/>
        <w:t>깄浵㵡䩒䎩⌺쉠㨶牒幈㥚䱋쉬숹쉱썚</w:t>
      </w:r>
      <w:r>
        <w:rPr/>
        <w:t>Ⳃ</w:t>
      </w:r>
      <w:r>
        <w:rPr/>
        <w:t>婴㴨䡤쉺㩭硸싎殘妘⼯溿圯千츨㈻</w:t>
      </w:r>
      <w:r>
        <w:rPr/>
        <w:t>ꥆ</w:t>
      </w:r>
      <w:r>
        <w:rPr/>
        <w:t>㑴㟂浲塶洷䥔㑣⌳걀䥰纱扬側恺㜦ꎻ</w:t>
      </w:r>
      <w:r>
        <w:rPr/>
        <w:t>ꦻ</w:t>
      </w:r>
      <w:r>
        <w:rPr/>
        <w:t>䥭橰</w:t>
      </w:r>
      <w:r>
        <w:rPr/>
        <w:t>꤫</w:t>
      </w:r>
      <w:r>
        <w:rPr/>
        <w:t>槍癯䥉带㍆</w:t>
      </w:r>
      <w:r>
        <w:rPr/>
        <w:t>ⵯ</w:t>
      </w:r>
      <w:r>
        <w:rPr/>
        <w:t>䰹걲繟ꌮ祦</w:t>
      </w:r>
      <w:r>
        <w:rPr/>
        <w:t>ⵏ</w:t>
      </w:r>
      <w:r>
        <w:rPr/>
        <w:t>䲬⨫瑊쉓뼲伩쉔쏎ꌯ䙸哂뽬婦⽎奘⒩槍⍞⽅쉹갦窿䂱㐻층㭢業卑樯㛃숺숊撬庮쉈噷</w:t>
      </w:r>
      <w:r>
        <w:rPr/>
        <w:t>ꔤ</w:t>
      </w:r>
      <w:r>
        <w:rPr/>
        <w:t>㏍潋圵疥⸣ꍶ疣塋⫍녾⩢ꅶ</w:t>
      </w:r>
      <w:r>
        <w:rPr/>
        <w:t>ꦵ</w:t>
      </w:r>
      <w:r>
        <w:rPr/>
        <w:t>曃⫂痂顮滂㠹〸</w:t>
      </w:r>
      <w:r>
        <w:rPr/>
        <w:t>ⵒ</w:t>
      </w:r>
      <w:r>
        <w:rPr/>
        <w:t>瞣恒䰽斿滎獕⍬娮카썞녑滂穨촫ꆘ쉴弸硂㋂䥶枩쉈磃ㅎ䉄朽⹁療문⦮슣嘩癆</w:t>
      </w:r>
      <w:r>
        <w:rPr/>
        <w:t>⡒</w:t>
      </w:r>
      <w:r>
        <w:rPr/>
        <w:t>晀깴♩㴲䜸捣懃帨숤぀䅉䭕燂樤咿䍶拂恁珂堶潸䭵幒䭎䎏♫狂쉳玣</w:t>
      </w:r>
      <w:r>
        <w:rPr/>
        <w:t>ꥒ꤭</w:t>
      </w:r>
      <w:r>
        <w:rPr/>
        <w:t>绂唬福쉳숭烎</w:t>
      </w:r>
      <w:r>
        <w:rPr/>
        <w:t>ⴷ</w:t>
      </w:r>
      <w:r>
        <w:rPr/>
        <w:t>ㅁ</w:t>
      </w:r>
      <w:r>
        <w:rPr/>
        <w:t>ꔤ</w:t>
      </w:r>
      <w:r>
        <w:rPr/>
        <w:t>ㅢ㭵幊惂⭧炿뽊畊쉩牉佾牶⍦ㄹ塅恫캻捘땒颏</w:t>
      </w:r>
      <w:r>
        <w:rPr/>
        <w:t>ꥃ</w:t>
      </w:r>
      <w:r>
        <w:rPr/>
        <w:t>復灗⧎光꺮捅쉐쉧</w:t>
      </w:r>
      <w:r>
        <w:rPr/>
        <w:t>ꔫ</w:t>
      </w:r>
      <w:r>
        <w:rPr/>
        <w:t>儵㵥䅓挻ヂ縰⾘</w:t>
      </w:r>
      <w:r>
        <w:rPr/>
        <w:t>ꔪ</w:t>
      </w:r>
      <w:r>
        <w:rPr/>
        <w:t>灧ꅌ橗슱⑦低㫂길輴⩎䵀据䯂樵廂㡲♸䜸晤춻砩慠琮佥倭㩩療쉬뼥㵭䆣䩓䊡숮柂䮡眭朦噆啥扪暣瞬䬶穥㙁顬湬㇍슱</w:t>
      </w:r>
      <w:r>
        <w:rPr/>
        <w:t>ꥋ</w:t>
      </w:r>
      <w:r>
        <w:rPr/>
        <w:t>祂ㅉ쉅䁠숸⮥぀껎쉈문䩰㉨磂쌻</w:t>
      </w:r>
      <w:r>
        <w:rPr/>
        <w:t>⠦</w:t>
      </w:r>
      <w:r>
        <w:rPr/>
        <w:t>ꍀ㘳祪硗녣⩠拂</w:t>
      </w:r>
      <w:r>
        <w:rPr/>
        <w:t>ⵒ</w:t>
      </w:r>
      <w:r>
        <w:rPr/>
        <w:t>㜯</w:t>
      </w:r>
      <w:r>
        <w:rPr/>
        <w:t>ꦏ</w:t>
      </w:r>
      <w:r>
        <w:rPr/>
        <w:t>䜬彚슡겥匶㞏內䝠</w:t>
      </w:r>
      <w:r>
        <w:rPr/>
        <w:t>ⱐ</w:t>
      </w:r>
      <w:r>
        <w:rPr/>
        <w:t>䝏奭숮掣档爦猭</w:t>
      </w:r>
      <w:r>
        <w:rPr/>
        <w:t>ꔸ</w:t>
      </w:r>
      <w:r>
        <w:rPr/>
        <w:t>䉷㐬䠪䄥瑲猹睈塱氥⽠䯂넪㫂㫂뽈</w:t>
      </w:r>
      <w:r>
        <w:rPr/>
        <w:t>ⲵ</w:t>
      </w:r>
      <w:r>
        <w:rPr/>
        <w:t>啰䅨杂當扣慃瓂⹡卄玬╯据ꅩ瞵瑬〽䭲⒘䂿澣捂㦵䌵㞬뽰ꅳ쉵쉳澮쉯뭖儽뼷摠ꆥ䍹迎쉚䨶ぴ獔☳愪愨㕩輻㜣嗂橗䉣磂彧쉨䁡癉슥扤癄숶㐫奐⨽攰⫂煔䅌穸朳愤걂娰㏎牞㌣瓂㐣疩䍡恮쉚顋悮☪椷彴浤収嘲琳歧</w:t>
      </w:r>
      <w:r>
        <w:rPr/>
        <w:t>ꥁ</w:t>
      </w:r>
      <w:r>
        <w:rPr/>
        <w:t>灴捕격濂슣䴱쵨软䜪均ぇ娪䛂⪣㤪燂䥫晄敮⽗祳卭檻㥙哂㎵熥硺䅐狎浵浐捅䴯딽坳橉</w:t>
      </w:r>
      <w:r>
        <w:rPr/>
        <w:t>ⷂ</w:t>
      </w:r>
      <w:r>
        <w:rPr/>
        <w:t>넲浰坓棂쉺猨</w:t>
      </w:r>
      <w:r>
        <w:rPr/>
        <w:t>ꕂ</w:t>
      </w:r>
      <w:r>
        <w:rPr/>
        <w:t>含뽄㵕奎捩</w:t>
      </w:r>
      <w:r>
        <w:rPr/>
        <w:t>⡟</w:t>
      </w:r>
      <w:r>
        <w:rPr/>
        <w:t>制䭴敍슮쵏㕊攪从用濍偭㭘刣䃍⩪燂䠩㵖䁘幈彦䒘䭊乭浺㵇䱔唱</w:t>
      </w:r>
      <w:r>
        <w:rPr/>
        <w:t>ⴸ</w:t>
      </w:r>
      <w:r>
        <w:rPr/>
        <w:t>员</w:t>
      </w:r>
      <w:r>
        <w:rPr/>
        <w:t>ⵤ</w:t>
      </w:r>
      <w:r>
        <w:rPr/>
        <w:t>穑⮡焪换䀩垣싂㑈㍑</w:t>
      </w:r>
      <w:r>
        <w:rPr/>
        <w:t>ⳍ⥎</w:t>
      </w:r>
      <w:r>
        <w:rPr/>
        <w:t>넶奷⌣䉏㖮⤪㧂優䍔숯␲</w:t>
      </w:r>
      <w:r>
        <w:rPr/>
        <w:t>⡓</w:t>
      </w:r>
      <w:r>
        <w:rPr/>
        <w:t>强썃殿慉䪿䝒擂恨㷂为쉍㑖堯䍌〣汲䵢婰泂䕖猹䔲㡟噗㎣쉐䭄숪쉆䍪슬扚歀敐뭄噂갽</w:t>
      </w:r>
      <w:r>
        <w:rPr/>
        <w:t>⡢</w:t>
      </w:r>
      <w:r>
        <w:rPr/>
        <w:t>煠勂⬽炥䵀㐥䥋</w:t>
      </w:r>
      <w:r>
        <w:rPr/>
        <w:t>ⱨ</w:t>
      </w:r>
      <w:r>
        <w:rPr/>
        <w:t>㑈䣎㩴㥥쉟珂含쉰⹟䢬뽱敧䪩㑬䝆敢婗겘噥瀴㏎⭨刊</w:t>
      </w:r>
      <w:r>
        <w:rPr/>
        <w:t>ⵀ</w:t>
      </w:r>
      <w:r>
        <w:rPr/>
        <w:t>欩</w:t>
      </w:r>
      <w:r>
        <w:rPr/>
        <w:t>⠪</w:t>
      </w:r>
      <w:r>
        <w:rPr/>
        <w:t>繬㭩湚䙀坳⍬䆘瀽禿损畘쉘歊</w:t>
      </w:r>
      <w:r>
        <w:rPr/>
        <w:t>ꦩ</w:t>
      </w:r>
      <w:r>
        <w:rPr/>
        <w:t>ⲏ⒱</w:t>
      </w:r>
      <w:r>
        <w:rPr/>
        <w:t>숯걹䜶畖佗䮻眩浈</w:t>
      </w:r>
      <w:r>
        <w:rPr/>
        <w:t>ꗂ</w:t>
      </w:r>
      <w:r>
        <w:rPr/>
        <w:t>땾捒湥所塦꥞捥呴乸딸㵲䋂偂⵫䈯䅋䰱싂㉌</w:t>
      </w:r>
      <w:r>
        <w:rPr/>
        <w:t>Ⱖ</w:t>
      </w:r>
      <w:r>
        <w:rPr/>
        <w:t>嫍䝩坘숯湁慄夷䦣갨睴弪啒카䥗녲㙘硁</w:t>
      </w:r>
      <w:r>
        <w:rPr/>
        <w:t>ꕂ</w:t>
      </w:r>
      <w:r>
        <w:rPr/>
        <w:t>썂䉒䠦恖␤慎䜣忂梿䉀숴唥㕱쉸呤䝫⤶䝔䙩⑕攵爪䵫♤⼴浫㨹䈳⪻轡䠨浓汴⸦</w:t>
      </w:r>
      <w:r>
        <w:rPr/>
        <w:t>ꕣ</w:t>
      </w:r>
      <w:r>
        <w:rPr/>
        <w:t>䇂쉭뽎桇癡恸堻堩頩</w:t>
      </w:r>
      <w:r>
        <w:rPr/>
        <w:t>ꥊ</w:t>
      </w:r>
      <w:r>
        <w:rPr/>
        <w:t>㔹呧佲卒㵗䔶毂卸걭⦩敮䠰手噰☺啢㎱츺欪⹯獊ꌱ⩦쉏癏彆⩤橸滂睱䍧偌縰ヂ犵剅儺剅坬潔⑕瓂쉏瑾壂㈺歬坷伸긤꧎嘱⩕䍈〰㧂䁓㔩䥀ㅋ⧂䷂쉇┴㵥숱欮㑯㐽挦ꍄ㥃挪帺슣摩⼦㥠⯂穢쵘参徥䍗깱ꇂ숰搭疱扵兹圦揂㵢♃湡⩵乍걗瑂睦㡎깹</w:t>
      </w:r>
      <w:r>
        <w:rPr/>
        <w:t>ꥂ</w:t>
      </w:r>
      <w:r>
        <w:rPr/>
        <w:t>呐瓂⩏䍔숣轴垡⚥싂┴㧂慇疱睭</w:t>
      </w:r>
      <w:r>
        <w:rPr/>
        <w:t>ꦮ⤩</w:t>
      </w:r>
      <w:r>
        <w:rPr/>
        <w:t>婞强䩷禱琯슘歮佣䯂㤪䤪ꇂ썡轢쉗싂녷㓂䥠䁷契쉠䥹兢⬳䟂㒘쵠쉳䣂匲쉔睸焳欲し쉁쉐常亱圹煃쉮숷窣⯂㕞䌹䅭㉙〻悵㙪凂⵹ば穢慚䮮轢깥䁈ꄣ⹃攮쉕䩄戵⦿㉙厩묭竃祈獍杋⥀杹㵴䁀쵫㈽婢숽ㄽ䕀㙆克캘偀츱琯㤪祂⵷湗兘䜮䝆♨㩳딱厥ひ⹌㤺䮣깧⍑ꄲ灣싃쌴塃き磂熣䙪牱</w:t>
      </w:r>
      <w:r>
        <w:rPr/>
        <w:t>ⵚ</w:t>
      </w:r>
      <w:r>
        <w:rPr/>
        <w:t>㝾捆ꄲ쉎</w:t>
      </w:r>
      <w:r>
        <w:rPr/>
        <w:t>ⱌ</w:t>
      </w:r>
      <w:r>
        <w:rPr/>
        <w:t>唷歅츩橙긪埂氯╪⎵㦩쉁뭞췂橎勍摵⴪⍃甴㒻侱</w:t>
      </w:r>
      <w:r>
        <w:rPr/>
        <w:t>⡒</w:t>
      </w:r>
      <w:r>
        <w:rPr/>
        <w:t>䚩⼽ꥵ쉬䧍娨㣂溵䭧妬影⛂ꄲ瑞敥㙌㐳ぉ慊兰숦쉃녊㞿砬걧쉚㴳㠮갨숭쵄䡹彫柎顗䐨殏㩟嘯쉐扊⮬ㄲ杗敤㛂썀爰䡕䔪</w:t>
      </w:r>
      <w:r>
        <w:rPr/>
        <w:t>ꕤ</w:t>
      </w:r>
      <w:r>
        <w:rPr/>
        <w:t>煣婋窿嚿긤믂䶮懂╕뭖捬쉨䥶椶娮磂牅</w:t>
      </w:r>
      <w:r>
        <w:rPr/>
        <w:t>⠬</w:t>
      </w:r>
      <w:r>
        <w:rPr/>
        <w:t>䯂秂슩敳䝘</w:t>
      </w:r>
      <w:r>
        <w:rPr/>
        <w:t>Ɒ</w:t>
      </w:r>
      <w:r>
        <w:rPr/>
        <w:t>㋍瑴㑵願ꌵ祪슏⽠ㅋ䢩䵗奈係㷂㡆ㅤ夯田呹쉅坕曃뭲告</w:t>
      </w:r>
      <w:r>
        <w:rPr/>
        <w:t>⣎Ⱟ</w:t>
      </w:r>
      <w:r>
        <w:rPr/>
        <w:t>杇嘪쉋䘲⿂뽂失슘ꅕ숹䄣䘫㠻슩ꅁ樳☳</w:t>
      </w:r>
      <w:r>
        <w:rPr/>
        <w:t>ꕷ</w:t>
      </w:r>
      <w:r>
        <w:rPr/>
        <w:t>깁⥚㩋㴰쉓戻갭滂䬸售⒏</w:t>
      </w:r>
      <w:r>
        <w:rPr/>
        <w:t>ⴺ</w:t>
      </w:r>
      <w:r>
        <w:rPr/>
        <w:t>厩怊䁲䅮瀮쌱烂䤨轲䱎⫂뼴쉲넱㪥숲禥㷂䦵</w:t>
      </w:r>
      <w:r>
        <w:rPr/>
        <w:t>ꔪ</w:t>
      </w:r>
      <w:r>
        <w:rPr/>
        <w:t>뭶䩳倪쉬刺愭捲㧃쉙숷䥸숯䅶䠪무뾬婍싂氷┥䠯䥅瀮义塷戶磂风䝷䝌祧♙쉖楙</w:t>
      </w:r>
      <w:r>
        <w:rPr/>
        <w:t>ꤺ</w:t>
      </w:r>
      <w:r>
        <w:rPr/>
        <w:t>焷彞佯浄捐⼫䕲塳㑙晾⪱畬喻獖桴橗䄣杖䙪嘨딬싍幋</w:t>
      </w:r>
      <w:r>
        <w:rPr/>
        <w:t>ⱱ</w:t>
      </w:r>
      <w:r>
        <w:rPr/>
        <w:t>㦥嘸⦩묨灴㥳恞轒뽔칅㠨걐넶洳剣呙塷匭灑묱䅒㩍痂倹㪥捴恄⩚浵偩求䅓睑츬␬넹䑌佅썤㙆煓싃顠婫圱濂嗂땟垘ꇂ⍷뼽敷眱奾佹싂슏䁸뼣中顔㉘뭯⩨恷⼰䉮瑲塖測</w:t>
      </w:r>
      <w:r>
        <w:rPr/>
        <w:t>꥟</w:t>
      </w:r>
      <w:r>
        <w:rPr/>
        <w:t>㣂쉀啉札祳硩䧂倩㑆碏淍梏쉲㈲佉㩗ꍕ奂䢱渪毃㍌瀹⦥扯ꆣ묮呸涬䨲伯뭣녲癘摉狂頴뼹べ♯쉄竃庵⥲땔癶⥷㞱懂쉤ヂ曂썲㨤⽣漻即勎▬슻梻㑕䶱䭬彨㘪䵣⍳⨨㴨儷卵橪㈸甪䦩썵ꅍ㩞噊♩⼨淃쉩兞컂䅠剓ꆩ幣⌸匯湨昮쉂녁⭶㔽輬佯㡓啙慅딦䅑⬶쉧匰쉚숣嚵쉓佣窩棂书㈣毂㙲쉵庱쵓␴枮⫂</w:t>
      </w:r>
      <w:r>
        <w:rPr/>
        <w:t>⢡</w:t>
      </w:r>
      <w:r>
        <w:rPr/>
        <w:t>眤싂湈☴劣넸獢磂伫僂䕱⦻橉⥆墵㨪䎥</w:t>
      </w:r>
      <w:r>
        <w:rPr/>
        <w:t>⡑⢿</w:t>
      </w:r>
      <w:r>
        <w:rPr/>
        <w:t>幑兒</w:t>
      </w:r>
      <w:r>
        <w:rPr/>
        <w:t>ꕡ</w:t>
      </w:r>
      <w:r>
        <w:rPr/>
        <w:t>껂桪㵆劘䌪卾顧弪㐷건睂䜩攤枣⌯쉳低䯂쵒杤〩⥊㔯啫⥄狂儻딭恤䡂㯂癡毂숳佺䱪噈겵䌽櫂扴넹⑉浓䑰㣂컎䌤䴤疵儷칒⹫</w:t>
      </w:r>
      <w:r>
        <w:rPr/>
        <w:t>ꔣ</w:t>
      </w:r>
      <w:r>
        <w:rPr/>
        <w:t>䗎䉱啀⯂</w:t>
      </w:r>
      <w:r>
        <w:rPr/>
        <w:t>ⱘ</w:t>
      </w:r>
      <w:r>
        <w:rPr/>
        <w:t>㝱⍘</w:t>
      </w:r>
      <w:r>
        <w:rPr/>
        <w:t>ⰷ</w:t>
      </w:r>
      <w:r>
        <w:rPr/>
        <w:t>煲㐽慔䅬砲汵睴⯂쉃愸婢獦</w:t>
      </w:r>
      <w:r>
        <w:rPr/>
        <w:t>ⲣ</w:t>
      </w:r>
      <w:r>
        <w:rPr/>
        <w:t>ꕩ</w:t>
      </w:r>
      <w:r>
        <w:rPr/>
        <w:t>佷뿂竂捦⬺쉦쉋晒㉎ヂ妻杔矂瀻搶濂䡲飂沬㉑去杓痂硂䝢仂땴녵湟㖣凃剗㝯ㅢ倦䴣禥䇂顈㋂儸佩䰪洸湣☴⑉썉熥쉏橫쉍놡⴮㨫갸核ꅋ슣쵾㭩쉣央⹕⍠欺쉪쉙庻숯⑨䋂㵒睁⩟⯂㕐걌捈Ⓜ⨺⬪숪㊣㝢攵</w:t>
      </w:r>
      <w:r>
        <w:rPr/>
        <w:t>ⶡ</w:t>
      </w:r>
      <w:r>
        <w:rPr/>
        <w:t>繢杤渮䬥ꅨ湣牭晪ꎻㄻ㖘䐹숪䱹晆祣䁲䅖塱⏂ꏍ㥹柂쉇娺䄷썗牉揂亘䬲㕏末䱲싂숴컂碥禵⩏</w:t>
      </w:r>
      <w:r>
        <w:rPr/>
        <w:t>⠫⠶</w:t>
      </w:r>
      <w:r>
        <w:rPr/>
        <w:t>朣䷂眷慄⩬쉞㢘㷂</w:t>
      </w:r>
      <w:r>
        <w:rPr/>
        <w:t>ⶣ</w:t>
      </w:r>
      <w:r>
        <w:rPr/>
        <w:t>넊쉳幋嚡橃牉癖收쉬窿㤹晳뽢숪쎿촦갵넣칵祊噖ꇂ쉵깘幷䍆癋뇂땵塦娶娨䇂潔쉦䉢狂潈⥈兔瀭禩䤦海☮佚</w:t>
      </w:r>
      <w:r>
        <w:rPr/>
        <w:t>ⱘ</w:t>
      </w:r>
      <w:r>
        <w:rPr/>
        <w:t>佸ꌻ⨽慐䒩⩥ꄸ㧂奕氪㔴扩瑋㍚䵡睞녂㉀氮坂⹩</w:t>
      </w:r>
      <w:r>
        <w:rPr/>
        <w:t>ꖡ</w:t>
      </w:r>
      <w:r>
        <w:rPr/>
        <w:t>⼴睂䡩䭙扟걨煋玘焷ꍴ轱瘣乄电䙖婁ꆣ瑶</w:t>
      </w:r>
      <w:r>
        <w:rPr/>
        <w:t>꧃</w:t>
      </w:r>
      <w:r>
        <w:rPr/>
        <w:t>䰶쉊쉩쉣砥潰䮩䄦癦䯂⚻伽ず슩硺物딯뭑啺怨参</w:t>
      </w:r>
      <w:r>
        <w:rPr/>
        <w:t>ⵓ</w:t>
      </w:r>
      <w:r>
        <w:rPr/>
        <w:t>穴癱㈽䣂녴枿侵쉟</w:t>
      </w:r>
      <w:r>
        <w:rPr/>
        <w:t>ꔸ</w:t>
      </w:r>
      <w:r>
        <w:rPr/>
        <w:t>ⴥ</w:t>
      </w:r>
      <w:r>
        <w:rPr/>
        <w:t>칚㭬䡆䬭싂顪ㄦ⧎灯步</w:t>
      </w:r>
      <w:r>
        <w:rPr/>
        <w:t>Ⳃ</w:t>
      </w:r>
      <w:r>
        <w:rPr/>
        <w:t>仂╱㥉矂䘱싂啇깐礴◂浭㕾祩싂㑔곂Ⓧ␴湶뗂㙡卟侻싂匶뽳┹剎</w:t>
      </w:r>
      <w:r>
        <w:rPr/>
        <w:t>ꕓ⏃</w:t>
      </w:r>
      <w:r>
        <w:rPr/>
        <w:t>昫쵌⑺쉅쉰擂䌺啮䜽䈴뇂⎘⫂玘♢Ⓜ깰㍀䙊숱㥌ꥺ⧂壂쉈칣忂㡘唤擂兮</w:t>
      </w:r>
      <w:r>
        <w:rPr/>
        <w:t>⡏ⱒ</w:t>
      </w:r>
      <w:r>
        <w:rPr/>
        <w:t>ꥈ</w:t>
      </w:r>
      <w:r>
        <w:rPr/>
        <w:t>獘枵稷摵䆥슬䝫恋栴橔䱍</w:t>
      </w:r>
      <w:r>
        <w:rPr/>
        <w:t>ⰵ⩘</w:t>
      </w:r>
      <w:r>
        <w:rPr/>
        <w:t>く㈪睏婸⩰뾱⑗쉖䒵煆㩕뮮愰䛍쵃㎮槂兒硈枱桦睹쉑䌨</w:t>
      </w:r>
      <w:r>
        <w:rPr/>
        <w:t>ꕌ</w:t>
      </w:r>
      <w:r>
        <w:rPr/>
        <w:t>窘㦬촫쉋䠪慭뭊ꄯ婪㘭싂䵔㴸쉪漥䬮㉄뽱剁㕡摁湦晈桂瓂姂皣⭶숱딺䀭⩢敊亘梿ㆡ뽶⵮囂㝦뮱吭卙㵈⥾쉫묣嘤쉘칄灦㛂〦低싂偆焳撿獑楣㝊겮땶췍쉒癢䃂煏썈</w:t>
      </w:r>
      <w:r>
        <w:rPr/>
        <w:t>ꤪ⑙</w:t>
      </w:r>
      <w:r>
        <w:rPr/>
        <w:t>幸쉄䅣㡋䠶湟숮</w:t>
      </w:r>
      <w:r>
        <w:rPr/>
        <w:t>⡮</w:t>
      </w:r>
      <w:r>
        <w:rPr/>
        <w:t>秂壎挻▣烍</w:t>
      </w:r>
      <w:r>
        <w:rPr/>
        <w:t>ꥄ</w:t>
      </w:r>
      <w:r>
        <w:rPr/>
        <w:t>ⱶ⑟</w:t>
      </w:r>
      <w:r>
        <w:rPr/>
        <w:t>呠嘮</w:t>
      </w:r>
      <w:r>
        <w:rPr/>
        <w:t>ⵕ</w:t>
      </w:r>
      <w:r>
        <w:rPr/>
        <w:t>晕歏乨숪䁵</w:t>
      </w:r>
      <w:r>
        <w:rPr/>
        <w:t>ꦡ</w:t>
      </w:r>
      <w:r>
        <w:rPr/>
        <w:t>惂䥰㌵爺</w:t>
      </w:r>
      <w:r>
        <w:rPr/>
        <w:t>ꔱ</w:t>
      </w:r>
      <w:r>
        <w:rPr/>
        <w:t>轧牕쉰䊩⭐硣娽獎䑂楎쉬㩤쉈啖싂꺻⹠䘶⨫挳颵</w:t>
      </w:r>
      <w:r>
        <w:rPr/>
        <w:t>Ⱶ</w:t>
      </w:r>
      <w:r>
        <w:rPr/>
        <w:t>쉆瀰顖숹㠬ㅊ卺妏쉪⹍捄䠴頪䛂卶渳</w:t>
      </w:r>
      <w:r>
        <w:rPr/>
        <w:t>ꕀ</w:t>
      </w:r>
      <w:r>
        <w:rPr/>
        <w:t>㍣䥭ꎬ䔳</w:t>
      </w:r>
      <w:r>
        <w:rPr/>
        <w:t>ꕋ</w:t>
      </w:r>
      <w:r>
        <w:rPr/>
        <w:t>枻庥㦵깆쵋뽾矎ㅨ畒琪䄬쉆喩䵎楶⭐䨴剩䡕싂㩾㌴恢⧂倭</w:t>
      </w:r>
      <w:r>
        <w:rPr/>
        <w:t>Ⳃ</w:t>
      </w:r>
      <w:r>
        <w:rPr/>
        <w:t>㥖偌浶⮱⯂깤㝌췂䑃濂㕸㵩⍆䫂媮戵䥙東쉂亱䔥晩쉅숪㕏㴯숮朩슥幪䜫橃㓍╰</w:t>
      </w:r>
      <w:r>
        <w:rPr/>
        <w:t>꥟</w:t>
      </w:r>
      <w:r>
        <w:rPr/>
        <w:t>偶䄣焬囂⍙公♑②㵗復形幂劏땅䚵뼭愦䪣攱㩬弽彡䝡⚩攱⹕䝀</w:t>
      </w:r>
      <w:r>
        <w:rPr/>
        <w:t>⡞⍤</w:t>
      </w:r>
      <w:r>
        <w:rPr/>
        <w:t>㩐秂⩪欥뗂悿䪻䬤獯쉢㴸捎⩙⍊烂㕉偢䄳単哂橨庬쉩硲妥숸⒏囍</w:t>
      </w:r>
      <w:r>
        <w:rPr/>
        <w:t>ꥋ</w:t>
      </w:r>
      <w:r>
        <w:rPr/>
        <w:t>湗癈㟍䉒沩恔䉞眱仂⑹숨䕾倶楗偙娊쉙⍄</w:t>
      </w:r>
      <w:r>
        <w:rPr/>
        <w:t>꧂</w:t>
      </w:r>
      <w:r>
        <w:rPr/>
        <w:t>䁵沵牖倻⼯瑫</w:t>
      </w:r>
      <w:r>
        <w:rPr/>
        <w:t>ⵟ</w:t>
      </w:r>
      <w:r>
        <w:rPr/>
        <w:t>䨩槂쉁깩</w:t>
      </w:r>
      <w:r>
        <w:rPr/>
        <w:t>Ɫ</w:t>
      </w:r>
      <w:r>
        <w:rPr/>
        <w:t>ꍯ晅⨻</w:t>
      </w:r>
      <w:r>
        <w:rPr/>
        <w:t>ꕊ┪</w:t>
      </w:r>
      <w:r>
        <w:rPr/>
        <w:t>䥦싂旂㴴</w:t>
      </w:r>
      <w:r>
        <w:rPr/>
        <w:t>ꕓ</w:t>
      </w:r>
      <w:r>
        <w:rPr/>
        <w:t>䬱䁇吷稷刳넨</w:t>
      </w:r>
      <w:r>
        <w:rPr/>
        <w:t>⡰</w:t>
      </w:r>
      <w:r>
        <w:rPr/>
        <w:t>㕟砥</w:t>
      </w:r>
      <w:r>
        <w:rPr/>
        <w:t>ⱨ</w:t>
      </w:r>
      <w:r>
        <w:rPr/>
        <w:t>幅塎榬쉀ㅯ䵅硠⯃唳䭪働也쉳囂䝃犬쉴숬䍭䱖氺</w:t>
      </w:r>
      <w:r>
        <w:rPr/>
        <w:t>Ⱟ</w:t>
      </w:r>
      <w:r>
        <w:rPr/>
        <w:t>懂浈썕未뮏挩쉾䝉杒ꍢ䨱</w:t>
      </w:r>
      <w:r>
        <w:rPr/>
        <w:t>ꔪ</w:t>
      </w:r>
      <w:r>
        <w:rPr/>
        <w:t>牨⍘쉗⏂ꥳ橂剙癳潣뇂㞡㭞</w:t>
      </w:r>
      <w:r>
        <w:rPr/>
        <w:t>ꔶꦏ</w:t>
      </w:r>
      <w:r>
        <w:rPr/>
        <w:t>杅㍭꺿⩗ꆮ㇃摨쏂쉷㕎⻍⽨⾩㑏䘭⫂䕠㥵烍呂㝂䵲煱ꅊ㝘䴫ㄫ摍䉳⫂歎쉞䅚䘵洺㔣晗秂⫂쉖獹势</w:t>
      </w:r>
      <w:r>
        <w:rPr/>
        <w:t>ꤲ</w:t>
      </w:r>
      <w:r>
        <w:rPr/>
        <w:t>ヂꅇ캻㭓䒱潆␻⹈正帰뽡栻卋憻塁숵毂⒥庥飍湲榥썅㡉㠣쉢䝋쉕슏乩欵쉲쉑䁹畧뽚唨浊啭숹帣帮慙㫂㠩稣⥗</w:t>
      </w:r>
      <w:r>
        <w:rPr/>
        <w:t>꤯</w:t>
      </w:r>
      <w:r>
        <w:rPr/>
        <w:t>瘭</w:t>
      </w:r>
      <w:r>
        <w:rPr/>
        <w:t>ꦣ</w:t>
      </w:r>
      <w:r>
        <w:rPr/>
        <w:t>颩椬뭔爭䠣쉀煔轉쵭䝾⾡㡯奣䉚싂梡䰫歴䃂縱㕑숸⪬쉾㤴따㥘疣坱坌쵱쉈佧䆩媩쉯䡰ꅊ桴䰮⹋珂硱呧䙎昫瘳憣ぁ硬⾱矍㵤</w:t>
      </w:r>
      <w:r>
        <w:rPr/>
        <w:t>ⶏ⹥</w:t>
      </w:r>
      <w:r>
        <w:rPr/>
        <w:t>奢䨶㜲㙋</w:t>
      </w:r>
      <w:r>
        <w:rPr/>
        <w:t>ꗂ</w:t>
      </w:r>
      <w:r>
        <w:rPr/>
        <w:t>牣썶織</w:t>
      </w:r>
      <w:r>
        <w:rPr/>
        <w:t>ⴷ</w:t>
      </w:r>
      <w:r>
        <w:rPr/>
        <w:t>稰숸塾⏂桷䐰쉋穓䑐浬喡쉴婶䬽捗刮넲녯柂扱썵㡉䘶佐⫍䡇숭䭶⭱ꍃ䙲㪘숥숻긮</w:t>
      </w:r>
      <w:r>
        <w:rPr/>
        <w:t>ꦻ</w:t>
      </w:r>
      <w:r>
        <w:rPr/>
        <w:t>㙺䮱瀹ㅟ华坦牎慀䧂啃</w:t>
      </w:r>
      <w:r>
        <w:rPr/>
        <w:t>ꕱ</w:t>
      </w:r>
      <w:r>
        <w:rPr/>
        <w:t>契㖮末桂ふꏂ쵏䝃깺</w:t>
      </w:r>
      <w:r>
        <w:rPr/>
        <w:t>ꦿ</w:t>
      </w:r>
      <w:r>
        <w:rPr/>
        <w:t>剅껂轱潕咵偈쉱㚡奞㬺单캻剡煺硰畫ꍱ〻䭹쉮幬䓍갲氣撿昸塚♞칟슣ꥣ</w:t>
      </w:r>
      <w:r>
        <w:rPr/>
        <w:t>⡭</w:t>
      </w:r>
      <w:r>
        <w:rPr/>
        <w:t>汚䭆偋奮迎깘녈塍㭾</w:t>
      </w:r>
      <w:r>
        <w:rPr/>
        <w:t>ꦻ</w:t>
      </w:r>
      <w:r>
        <w:rPr/>
        <w:t>垵㑬쉤숽䵈⼭</w:t>
      </w:r>
      <w:r>
        <w:rPr/>
        <w:t>ⰹ</w:t>
      </w:r>
      <w:r>
        <w:rPr/>
        <w:t>슩刮㭩㉴促썠タ槂剸㙈䈰㒬烂呰潀䠣轖母㵙숰津⩃쉘佴风䍑湹啸㔩潑⍸숨⮩뭢穹쉷氯⌬栵㑖㩏湏䓃夷愫接癊츤䧂♘쉌㗍䌮⨯潾硯摺</w:t>
      </w:r>
      <w:r>
        <w:rPr/>
        <w:t>ꤤ</w:t>
      </w:r>
      <w:r>
        <w:rPr/>
        <w:t>숪䠽싂컂欳㨺슬牾⩓컂⎻焩汷숷⩱䭆䨵楅昴싂斥⿂溘稵昴琫쉄瘻쉴쉉䋍爴歠嗂⺱佲쉦䉮售㝰橫╔癩숰ꍮ</w:t>
      </w:r>
      <w:r>
        <w:rPr/>
        <w:t>ⲿ</w:t>
      </w:r>
      <w:r>
        <w:rPr/>
        <w:t>㩱暩쉘꥞䭲䥥</w:t>
      </w:r>
      <w:r>
        <w:rPr/>
        <w:t>⠽</w:t>
      </w:r>
      <w:r>
        <w:rPr/>
        <w:t>焪▩竂♃㵦뿂扵숻卹睄㙳稹壎晳ㅩ歪桄䍤싂䁞䅫䙆숻ꄵ嚘䣂䌻灒倴睖浤㝚㩋뽊䀺潔硲獳飂䄲䡈㤤썇䁦䭞䟂䀣繍瘷湯⍎㙍浒</w:t>
      </w:r>
      <w:r>
        <w:rPr/>
        <w:t>ⷂ</w:t>
      </w:r>
      <w:r>
        <w:rPr/>
        <w:t>眊啐垏烂⩒㐣㨰僂潓쉮뿃㭐㙩䖩呠䊘砥涱䄭瀪숽䭍祈牂睫桅䝱怸⨨恤瞻</w:t>
      </w:r>
      <w:r>
        <w:rPr/>
        <w:t>ⱆ</w:t>
      </w:r>
      <w:r>
        <w:rPr/>
        <w:t>ㄶ䯂䰺昷썥晠㩘倮⥄睙쉁쉣亿䭭㩄堽潗⛃⿂㭩娷㍄슻㩂ꌴ⴫卐轵兒䟂䰪䝨쉺㕱㚮츦㇂㉃橠桑傘桺㤨祉沏걐济琪乎</w:t>
      </w:r>
      <w:r>
        <w:rPr/>
        <w:t>ꕁ</w:t>
      </w:r>
      <w:r>
        <w:rPr/>
        <w:t>搸䠮㑭梬䪻碻盂쉡⹙숽쉐搦湥기㕳⽶깰쉹吤썰復쉡䵎</w:t>
      </w:r>
      <w:r>
        <w:rPr/>
        <w:t>Ⳃ</w:t>
      </w:r>
      <w:r>
        <w:rPr/>
        <w:t>䬫䐶つ넯땸偯ꍀ</w:t>
      </w:r>
      <w:r>
        <w:rPr/>
        <w:t>ⵚ</w:t>
      </w:r>
      <w:r>
        <w:rPr/>
        <w:t>䱞⬽扆⍎彃㚵싂긭녩땭뼻䉓扶㎏轑潚涩猬慞牯㏂朤洤璱婰セ뽃⤦着参쉙㔱幪뗂漦揂걥걥싂</w:t>
      </w:r>
      <w:r>
        <w:rPr/>
        <w:t>ⵚ</w:t>
      </w:r>
      <w:r>
        <w:rPr/>
        <w:t>疩⤰刽ꥠ奓걳祗䯂挴彔숰㶮쉅搵䕑䔸歮桚쉂걹㍱</w:t>
      </w:r>
      <w:r>
        <w:rPr/>
        <w:t>ꕨ</w:t>
      </w:r>
      <w:r>
        <w:rPr/>
        <w:t>㭚⌽</w:t>
      </w:r>
      <w:r>
        <w:rPr/>
        <w:t>ꤨ</w:t>
      </w:r>
      <w:r>
        <w:rPr/>
        <w:t>㍟癩䵮䗂⯍ꍾ䦏♌㔴䍢⮩㥐飃桳㥲㡌甭䅢춿묹捋뭟쉶▩䥴匱䐯啣亡⥨녺⍆숹㥎汳㍩쉾䁈ꄰ뭂䁨䙮繋㍃싍䝤┲祸浭扸䣂竂㴻땓硁숵</w:t>
      </w:r>
      <w:r>
        <w:rPr/>
        <w:t>⠻</w:t>
      </w:r>
      <w:r>
        <w:rPr/>
        <w:t>浡䝺㭅꺡쉪쉙</w:t>
      </w:r>
      <w:r>
        <w:rPr/>
        <w:t>ⱄ</w:t>
      </w:r>
      <w:r>
        <w:rPr/>
        <w:t>獊浸䕂䱕勂㤲憩夳㬩䕺</w:t>
      </w:r>
      <w:r>
        <w:rPr/>
        <w:t>Ⳃ</w:t>
      </w:r>
      <w:r>
        <w:rPr/>
        <w:t>穉灠灾⛂⌯揂㥋愲숩䑞⨸捏캵뭱搷䉀䯍㖵䥵欮컂八䓂뼩㐫亩ꅟ䮬洵ꅢ╱瘦䱞救烍熘獾뭦係쉱곂怪慯漦㕠卸ꍠ檮䕦쉟䭾⬭池瑪⏂伩址⏂噳㔸싎㍘숭牨㜥</w:t>
      </w:r>
      <w:r>
        <w:rPr/>
        <w:t>ꕀ</w:t>
      </w:r>
      <w:r>
        <w:rPr/>
        <w:t>䎡ꌽ杫䈥偢繢畤⽲䠱哂䏂</w:t>
      </w:r>
      <w:r>
        <w:rPr/>
        <w:t>ꥋꖩ⍁♮</w:t>
      </w:r>
      <w:r>
        <w:rPr/>
        <w:t>瘶噧慚䡮畗婏숣瑲⼳⩳䊿䩵숦</w:t>
      </w:r>
      <w:r>
        <w:rPr/>
        <w:t>ꤥ</w:t>
      </w:r>
      <w:r>
        <w:rPr/>
        <w:t>겡凂⎬쉆辩뿎䴺䲥䘣傩株䭁䦏䡭</w:t>
      </w:r>
      <w:r>
        <w:rPr/>
        <w:t>Ⳃ</w:t>
      </w:r>
      <w:r>
        <w:rPr/>
        <w:t>嘤갪䝲愭䟂瑩ㅯ剮灘⌨⧎⼳䅆呎印</w:t>
      </w:r>
      <w:r>
        <w:rPr/>
        <w:t>ⰶ</w:t>
      </w:r>
      <w:r>
        <w:rPr/>
        <w:t>伶㕙此拍䮘㡯晃딪㉺く椱涏␵堮椶秂坸秂桺쉒⹊숪쉃ꥥ吱뽀쉐搣㩆⼨⪩⌮⤦凍⥑乌汍曂숯べ䗂</w:t>
      </w:r>
      <w:r>
        <w:rPr/>
        <w:t>ꖣ</w:t>
      </w:r>
      <w:r>
        <w:rPr/>
        <w:t>ꍏ咮㶘㣂呀浪⑾㈬♍♣⤻⑗䓍쉡⍁機䔸煍┥㨤䴶땹㨽煭佞栺䀨愨⵨싂凂㥑祹牐嗂祧璻㉣┫ꍅ枿晢礴ꥲ㩎暬⬯숴湡⨣ぱ浢种쉐녏慐썇採쉧슏㭧걵䧂ㅥ佰婧㝋㑘稶㑷席㕓䱬迂彘촣Ⓜ穪偤盂䑸坕敓爲瘦숬申㴷쉗㩗䄊獶⩍⼲⹚硅⩈梿睨幑䜭漻⥑溩⹓痂惂牏顔㭘味碡呧䣎䄰</w:t>
      </w:r>
      <w:r>
        <w:rPr/>
        <w:t>ꥃ╵</w:t>
      </w:r>
      <w:r>
        <w:rPr/>
        <w:t>顸辿</w:t>
      </w:r>
      <w:r>
        <w:rPr/>
        <w:t>⣂</w:t>
      </w:r>
      <w:r>
        <w:rPr/>
        <w:t>畁⴩䑬</w:t>
      </w:r>
      <w:r>
        <w:rPr/>
        <w:t>ⴤ</w:t>
      </w:r>
      <w:r>
        <w:rPr/>
        <w:t>쉦梿傱硯坱制㷂뭦⍾頻⼴樦뼤⽠⪩勂榏䀣痂</w:t>
      </w:r>
      <w:r>
        <w:rPr/>
        <w:t>ⱄ</w:t>
      </w:r>
      <w:r>
        <w:rPr/>
        <w:t>⺣儤䎏㕯縯协䞥䉥䕏뼮丮昶睲ぎ根棎猱㡁⩫썖㐪䕒쉪⨱</w:t>
      </w:r>
      <w:r>
        <w:rPr/>
        <w:t>꧂</w:t>
      </w:r>
      <w:r>
        <w:rPr/>
        <w:t>楘焴㮬扒⯂싂딣믂纣湯㍂犡䄹㡚秎⍲涩柂췍ギꍾ䗂䕁卾䩗뽁氽帵眽ꅖ禡獵⿂灇橶ꅰ歂䬯ㄨ♺橯ぅ壂䱰숯搯奊垡晆㇂繾焬쉣朹嗃䥇⮩䰱嗂彁睌癲旂⑰㚬쉫冿⨰싂盂걣䚡琮㑌兢煶幒</w:t>
      </w:r>
      <w:r>
        <w:rPr/>
        <w:t>ⲻ</w:t>
      </w:r>
      <w:r>
        <w:rPr/>
        <w:t>䝴㫂촱ꄪ扲⭖䵗兙儩뿂毂곂呇䵢䜪汸佹껂冱ꇃ쉍뭁묲塊걙㩱穾㮿䤪⩥䤺爪쉓㜣幅䍒</w:t>
      </w:r>
      <w:r>
        <w:rPr/>
        <w:t>Ⱝ</w:t>
      </w:r>
      <w:r>
        <w:rPr/>
        <w:t>ꎏ祔䳂쉒쵧䕢숭乪</w:t>
      </w:r>
      <w:r>
        <w:rPr/>
        <w:t>ꔴ</w:t>
      </w:r>
      <w:r>
        <w:rPr/>
        <w:t>쉈⬺걥楇⨴ꍟ䢮䥣䝢⒡楞ꍮ䬨ꆱ頶轇値橵䱏㧎쉰⎿乃䶏摯䧂剷楟䍪礮㏂⸺焫幄䩴楕ꍅ猯桮淂슣깠匯揂恷氭囂慤剾櫂㔯</w:t>
      </w:r>
      <w:r>
        <w:rPr/>
        <w:t>ꥎ</w:t>
      </w:r>
      <w:r>
        <w:rPr/>
        <w:t>㦣瀺猪◂䌭㢏ꏂ㵀两坙擂桌暿숸䦘䷂䩔塂䎥港盂帱欮㦮户넩わ①㙐㏂㬶쉷穢灡妮ꅸ縣ㅋ湥숰⵴囂汮睺숫겻扷繡ꍁ縬䍪儴믂쉀儦瑰擂䭷猲䠴䩖쉔㔽幞ꅫ歵뽓戨剐挱估䇂㐵ꥹ⩎偗掮숦⼭卹棃䰬椴珃劥娦䁳⍰䶵䡮倭⪡㓃䅴㘪辿쉈䝷썶慄氫䈳㔵坚瑦狍⍍扔咮⍕態㗂뿎潁ꅄ繐㒘䵀㉄暡⏂恗䨨쉕瘥</w:t>
      </w:r>
      <w:r>
        <w:rPr/>
        <w:t>ꔹ</w:t>
      </w:r>
      <w:r>
        <w:rPr/>
        <w:t>卞砱숣䥪戭숴ꅪ轮䣂䜴숰⭸䔽恅뿂슱䉰唣녖瑲쉏冿桡轌顱稪狃䱤슏쉾忍礭瑀⨽ꍒ㭦㙁䵎癟癧㞱朵⨱祩咵曍愪ꅏㄤ繉㐥顧츺扫⯂⏂栻瓂炮奺⍬姂⽩츲䣂癰䉬䗂㏂⥳⪡쉡</w:t>
      </w:r>
      <w:r>
        <w:rPr/>
        <w:t>ꤥ</w:t>
      </w:r>
      <w:r>
        <w:rPr/>
        <w:t>㈫瀮</w:t>
      </w:r>
      <w:r>
        <w:rPr/>
        <w:t>ⱚ</w:t>
      </w:r>
      <w:r>
        <w:rPr/>
        <w:t>㠳畵瓂摳칆嘤灤꥖怺쉸䘷⎩㐴䬪㷃囂渮祚</w:t>
      </w:r>
      <w:r>
        <w:rPr/>
        <w:t>ⱍ</w:t>
      </w:r>
      <w:r>
        <w:rPr/>
        <w:t>㈰넳쉖晤</w:t>
      </w:r>
      <w:r>
        <w:rPr/>
        <w:t>ꥒ</w:t>
      </w:r>
      <w:r>
        <w:rPr/>
        <w:t>忂䴹敪쉪䆱⑐佮䥢伬㑕♥슥</w:t>
      </w:r>
      <w:r>
        <w:rPr/>
        <w:t>ⲣ</w:t>
      </w:r>
      <w:r>
        <w:rPr/>
        <w:t>焺䓂쉢䡪㪩㒥곂◍秂쉪⸴瘩祸硘䊮庻坍䅉唊撩佂奇䍇繥췂顀嘪つ⹁䕲㝮뭀건扠쉈槂쵈幍杫䙵塾⨮쉋焻╡扒ꎩ촩⸶倹濂珂믍䥡칦〷坡넫睆磂ꄷ쉪央番쉫瑕뼸嘵숩潣꥔敬숸䈻搥⨩敨䅦疮</w:t>
      </w:r>
      <w:r>
        <w:rPr/>
        <w:t>ⵥ♌</w:t>
      </w:r>
      <w:r>
        <w:rPr/>
        <w:t>쉰䐱䙈쉖奃쵫</w:t>
      </w:r>
      <w:r>
        <w:rPr/>
        <w:t>ꥐ</w:t>
      </w:r>
      <w:r>
        <w:rPr/>
        <w:t>桳떥싂怨曍顋땰囃欯⩫穩癬䑍恂♴捑顳</w:t>
      </w:r>
      <w:r>
        <w:rPr/>
        <w:t>ꖏ꥔</w:t>
      </w:r>
      <w:r>
        <w:rPr/>
        <w:t>싂㌲ヂ燂呶瓂㕚坐剗쉶싂晍⒡䙖僂䗂</w:t>
      </w:r>
      <w:r>
        <w:rPr/>
        <w:t>ꕏ</w:t>
      </w:r>
      <w:r>
        <w:rPr/>
        <w:t>䉎쉴ꥩ䕋梩쉚斱愪㝄싂娩扈묤㦻䵰憮摹㐮杌厱䭯╉쉞믃亩䩚稯䕐彎即␪쉅偯倯䙓⹪夦쉦淂</w:t>
      </w:r>
      <w:r>
        <w:rPr/>
        <w:t>ⱘ</w:t>
      </w:r>
      <w:r>
        <w:rPr/>
        <w:t>쉗参瘱碻⩩汩</w:t>
      </w:r>
      <w:r>
        <w:rPr/>
        <w:t>ꖱ⫎</w:t>
      </w:r>
      <w:r>
        <w:rPr/>
        <w:t>歅傩䡱</w:t>
      </w:r>
      <w:r>
        <w:rPr/>
        <w:t>꧂</w:t>
      </w:r>
      <w:r>
        <w:rPr/>
        <w:t>琭깓䙱슏䥉</w:t>
      </w:r>
      <w:r>
        <w:rPr/>
        <w:t>⡈</w:t>
      </w:r>
      <w:r>
        <w:rPr/>
        <w:t>幀갨⤸⛎</w:t>
      </w:r>
      <w:r>
        <w:rPr/>
        <w:t>⠮</w:t>
      </w:r>
      <w:r>
        <w:rPr/>
        <w:t>瑳⪩쏍佋䵖딮㟂쉋䡥</w:t>
      </w:r>
      <w:r>
        <w:rPr/>
        <w:t>ⷂ</w:t>
      </w:r>
      <w:r>
        <w:rPr/>
        <w:t>싂祖⩋⼱묣䍐ぇ녓쉯响칲僂⍰쏃걯䔺츹潯䚵温䐯㙀灮䆱</w:t>
      </w:r>
      <w:r>
        <w:rPr/>
        <w:t>ꤣ</w:t>
      </w:r>
      <w:r>
        <w:rPr/>
        <w:t>䅄吪숭種숲⨪瑘免㏃偬潬唺⎡輪칾未㙂긪</w:t>
      </w:r>
      <w:r>
        <w:rPr/>
        <w:t>ꔨⵐ</w:t>
      </w:r>
      <w:r>
        <w:rPr/>
        <w:t>繗썥睐⩪䴦쉢⹷併⤫ꄪ㐤땓싂숦卤ꅣ㬮㉉㭺㩷献</w:t>
      </w:r>
      <w:r>
        <w:rPr/>
        <w:t>꥓</w:t>
      </w:r>
      <w:r>
        <w:rPr/>
        <w:t>ꄲ牙頰㐩쉈싂癅妱ꌳ區뽍䉄㔻㩵圭䟂瑴顠䭾燂晕㧂䐫厡쉊㵕噵⥡⩬䉹㝐㓂ꍒ숴眬쏂㕌䇂復敯</w:t>
      </w:r>
      <w:r>
        <w:rPr/>
        <w:t>꧍</w:t>
      </w:r>
      <w:r>
        <w:rPr/>
        <w:t>䏂洪灔浂⩲揂䵥塃깇</w:t>
      </w:r>
      <w:r>
        <w:rPr/>
        <w:t>ꗂ</w:t>
      </w:r>
      <w:r>
        <w:rPr/>
        <w:t>攩⍙⸦旂刽╂劥玬癖쎱</w:t>
      </w:r>
      <w:r>
        <w:rPr/>
        <w:t>ⱟ</w:t>
      </w:r>
      <w:r>
        <w:rPr/>
        <w:t>䩔恲⺏琥睹썊摀敱吵⩦♸ꄭ쉺墡숸뼳</w:t>
      </w:r>
      <w:r>
        <w:rPr/>
        <w:t>ꤱ⛂⨤</w:t>
      </w:r>
      <w:r>
        <w:rPr/>
        <w:t>幺噐숻㑟䑎携甫晪껃挲䐴个瑡半䘲⹑奙䒿쉳䡰剡煞뼻佸杉</w:t>
      </w:r>
      <w:r>
        <w:rPr/>
        <w:t>ꔲ</w:t>
      </w:r>
      <w:r>
        <w:rPr/>
        <w:t>쉀顈㜺椤땋</w:t>
      </w:r>
      <w:r>
        <w:rPr/>
        <w:t>ꕧ</w:t>
      </w:r>
      <w:r>
        <w:rPr/>
        <w:t>穃繾劏䔯硇쉪⬭䏂啇⨹彎뽱参彲た潁呙⽵⥀㥈畣⩯䅓ꌦ䑅歔嘪ꄣ㒏顳곂䕸䄸牊奷渻숫片㭙畉晦갪乞妏墻⩂ꍥ恫╘顥繍⭀䵰숰⤦飂쌩䙞ꄴ啮䍵깓橍偺㥯桌ꅯ</w:t>
      </w:r>
      <w:r>
        <w:rPr/>
        <w:t>ⰲ</w:t>
      </w:r>
      <w:r>
        <w:rPr/>
        <w:t>㛂冥</w:t>
      </w:r>
      <w:r>
        <w:rPr/>
        <w:t>ⵅ</w:t>
      </w:r>
      <w:r>
        <w:rPr/>
        <w:t>믃窣㔩獆슩⩣獣쌴⩁ꇂ㏂页㩥䭩䎵湐긤쉰싃獰</w:t>
      </w:r>
      <w:r>
        <w:rPr/>
        <w:t>Ⱟ</w:t>
      </w:r>
      <w:r>
        <w:rPr/>
        <w:t>쌨㍕呹⬸䥎䥨⚩䰩噇浰侬氥奕潋䑃晆쉇쉍䯂䁏쉺</w:t>
      </w:r>
      <w:r>
        <w:rPr/>
        <w:t>ꕃ</w:t>
      </w:r>
      <w:r>
        <w:rPr/>
        <w:t>抣橣页뭕췂稭煳㠰쎡㷂ꄯ⩐滂归姂璮쉫砨橫ꄷ彰뭫⑶</w:t>
      </w:r>
      <w:r>
        <w:rPr/>
        <w:t>ꤵ</w:t>
      </w:r>
      <w:r>
        <w:rPr/>
        <w:t>殩瘴䑡싂쵙ㅹ堸⥗㉯懂額卙㬻캬⎘숊</w:t>
      </w:r>
      <w:r>
        <w:rPr/>
        <w:t>⣍</w:t>
      </w:r>
      <w:r>
        <w:rPr/>
        <w:t>冮⧂恰쉤⛂繖焸硠믂摒썈䍕㍶쉰썱⑗硩噯깫爣ㅬ</w:t>
      </w:r>
      <w:r>
        <w:rPr/>
        <w:t>ꥃ</w:t>
      </w:r>
      <w:r>
        <w:rPr/>
        <w:t>揂橒垘䝥氳㴲</w:t>
      </w:r>
      <w:r>
        <w:rPr/>
        <w:t>ⴸ</w:t>
      </w:r>
      <w:r>
        <w:rPr/>
        <w:t>悩썁촫䉴숵</w:t>
      </w:r>
      <w:r>
        <w:rPr/>
        <w:t>ꗂ</w:t>
      </w:r>
      <w:r>
        <w:rPr/>
        <w:t>轡숨쉘㗂徻硯眴吻䍘䀥㟂숷䘵싂儨딺뽪呙ㆵ䥕甸</w:t>
      </w:r>
      <w:r>
        <w:rPr/>
        <w:t>ꕱ</w:t>
      </w:r>
      <w:r>
        <w:rPr/>
        <w:t>䩈䉙彍䱈癓땣稭偋뽗⵸쉐숯쉈⑏㭍꺵㩃悥乌㌥嚡㩫슘㉊⑾妱倷娶䝢璵幓⩩穨⥑稺剬땵怸䭕䷂睖呉睲</w:t>
      </w:r>
      <w:r>
        <w:rPr/>
        <w:t>ⱈ</w:t>
      </w:r>
      <w:r>
        <w:rPr/>
        <w:t>犡䴪䡌䀮䑢묺䥏慏䝵橯判䅺督⯍䝹</w:t>
      </w:r>
      <w:r>
        <w:rPr/>
        <w:t>Ⳃ␽</w:t>
      </w:r>
      <w:r>
        <w:rPr/>
        <w:t>䅴쉗き묳ꥣ摀쏂㔥硱㉹㕾</w:t>
      </w:r>
      <w:r>
        <w:rPr/>
        <w:t>ꤪ</w:t>
      </w:r>
      <w:r>
        <w:rPr/>
        <w:t>뽹悻焪潊妱⽾⩋忍녶ꍚ껂曂䘺燂䅾䐭磂礸漨쉰ㆮ촺呓炵痂⑁灋췂㠳쉋僂䱅뇂␻칏栵⪡갥弤ꍰ䨨睌垏䰪ꅂ則眷ꅙ䕖噑枱䁠㤮㩗⑘숦湴湒뽢戸桱未楔숸汒熏礥⬲顊执숶迂楩숮㪱쉇浠갩쉞㈸컂柂㉘♎䘽䖡繟噕䲵쉾</w:t>
      </w:r>
      <w:r>
        <w:rPr/>
        <w:t>ꔪ</w:t>
      </w:r>
      <w:r>
        <w:rPr/>
        <w:t>싂礦</w:t>
      </w:r>
      <w:r>
        <w:rPr/>
        <w:t>ⵓ</w:t>
      </w:r>
      <w:r>
        <w:rPr/>
        <w:t>噰祤畸⨸捉䀣婨怩捦杮散묶參夻塲玘싂䄪㩋彧彩䁹汃ꍠ圪쉳⽲䍡夣參⨹栨惎繐呺쉎熵⦘棂䁥䔫걆兢徘⥵</w:t>
      </w:r>
      <w:r>
        <w:rPr/>
        <w:t>⡲</w:t>
      </w:r>
      <w:r>
        <w:rPr/>
        <w:t>嘵뭰뽚佪뭵怪䅩쉾䴹ꌩ硰㥋但㣂発甲偮㈮懂⽏㢿浵⪱矂啂녟睋轟礭俍㕲娦坲愪䱸梱氲堻쉒녢呇䁰瑊牃䮘⑀썎䇂䣂䆡噳梻⹺⮱晄싂⬴뽔╲䧍쉀橮</w:t>
      </w:r>
      <w:r>
        <w:rPr/>
        <w:t>ꕢ</w:t>
      </w:r>
      <w:r>
        <w:rPr/>
        <w:t>块扌稱癬⯍䕥慙㜬䢩穢녫ㅘ恶뽓憵䍊숨戴䋂뭫ꅹ⽨灘⌻㘻췂䃂썧䤹⍩⥦佸垮帰껂礶䔹惂㨪䂣㕡땫숴㟂奸걣䟂潴侩礰㈯汋瀻쉹䕬奋䇂急䨯싍㑈爩☣쵬䲿㴹塕澩拂⩞</w:t>
      </w:r>
      <w:r>
        <w:rPr/>
        <w:t>ꕳ</w:t>
      </w:r>
      <w:r>
        <w:rPr/>
        <w:t>쉫쉯幁슥썇楓灂츣擂吱共숪歈㠲땷⑚嚘充⽇숯濂</w:t>
      </w:r>
      <w:r>
        <w:rPr/>
        <w:t>ꦵ</w:t>
      </w:r>
      <w:r>
        <w:rPr/>
        <w:t>洸╗쉚繐꺮奶祑癠䩾ꍑ쉋◎뾩曂숷쉙㏍燂</w:t>
      </w:r>
      <w:r>
        <w:rPr/>
        <w:t>⢡</w:t>
      </w:r>
      <w:r>
        <w:rPr/>
        <w:t>攩噆깱顕泂墮参呾뭳杷걊쉕</w:t>
      </w:r>
      <w:r>
        <w:rPr/>
        <w:t>ꤥ</w:t>
      </w:r>
      <w:r>
        <w:rPr/>
        <w:t>嘸嫂䅶⿍⬫캮</w:t>
      </w:r>
      <w:r>
        <w:rPr/>
        <w:t>⡘</w:t>
      </w:r>
      <w:r>
        <w:rPr/>
        <w:t>你䐣䜥슥渤㠮㑲欨쉺纡ꍵ⹅뭩녆㎡梮췃摟琲矂갰딤ꅮꌦ婤䍶뼥攪ꆮ煞冣⎬繓眷搹쉵믂渥숳捙뼪䲘偆⨷숺䄊쉌䥧⪘䘪䝏埂浴</w:t>
      </w:r>
      <w:r>
        <w:rPr/>
        <w:t>꧍</w:t>
      </w:r>
      <w:r>
        <w:rPr/>
        <w:t>煬杆呮㘪捏僂䭷煸泂牱걷ㅖ뇂僂㧂䷂䄥䝄</w:t>
      </w:r>
      <w:r>
        <w:rPr/>
        <w:t>ⵓ</w:t>
      </w:r>
      <w:r>
        <w:rPr/>
        <w:t>녱繳ꍟꇂ䰳飂뾏瘣奾촨榩㥭쉆ぬ</w:t>
      </w:r>
      <w:r>
        <w:rPr/>
        <w:t>ⱒ</w:t>
      </w:r>
      <w:r>
        <w:rPr/>
        <w:t>圯⩷녩</w:t>
      </w:r>
      <w:r>
        <w:rPr/>
        <w:t>Ⳃ</w:t>
      </w:r>
      <w:r>
        <w:rPr/>
        <w:t>畒⵹慲〬䉷炏걨⯂䄤彥城㬽</w:t>
      </w:r>
      <w:r>
        <w:rPr/>
        <w:t>⡸</w:t>
      </w:r>
      <w:r>
        <w:rPr/>
        <w:t>䡃숣㉣슩䑵氳兕冡</w:t>
      </w:r>
      <w:r>
        <w:rPr/>
        <w:t>⡩</w:t>
      </w:r>
      <w:r>
        <w:rPr/>
        <w:t>땰㟂䕶灧⬩䎵爲劘亘畩습䡾牒썟⤤쉟딣輣徣╴䁇ꆩ칆䕕쵟쉪⿂싂</w:t>
      </w:r>
      <w:r>
        <w:rPr/>
        <w:t>⡪</w:t>
      </w:r>
      <w:r>
        <w:rPr/>
        <w:t>炵쉫噕쵐庥⾘숪쉨뽓扯塉싂⬫쉕䌹朴辩숲吽廂懂䥆쌵䓃执瑋쉋当쉒싂</w:t>
      </w:r>
      <w:r>
        <w:rPr/>
        <w:t>ⵌ</w:t>
      </w:r>
      <w:r>
        <w:rPr/>
        <w:t>䝃䔺丳쉴⨰칁砫旂ꄲ关頪仂堨弩湤竂땸擂睦</w:t>
      </w:r>
      <w:r>
        <w:rPr/>
        <w:t>ⱙ</w:t>
      </w:r>
      <w:r>
        <w:rPr/>
        <w:t>縷쉑䱺洣䵾쉪⫂㠺䖥俍Ⓝ揍䝃꥙⾣⩠ꅉ徏쉍㥺ㆵ彧㥨噟昰攪㕮梬슮쉺牉䌪参ꥰ啘쉊䵠㕮쉷⑵漹䦬潙どꥪ</w:t>
      </w:r>
      <w:r>
        <w:rPr/>
        <w:t>꤫</w:t>
      </w:r>
      <w:r>
        <w:rPr/>
        <w:t>ぇ婀欹녦歉녓睱츷♕異娫⑔</w:t>
      </w:r>
      <w:r>
        <w:rPr/>
        <w:t>ꤱ</w:t>
      </w:r>
      <w:r>
        <w:rPr/>
        <w:t>㝱琲䇃⽋쌯栮忂杇塗焭╆♃稷捶挳䊻㴱슻㠽偣槂獯楠痂䙧ꄪ쉖橪娪⮡歏偈숭</w:t>
      </w:r>
      <w:r>
        <w:rPr/>
        <w:t>Ⲭ</w:t>
      </w:r>
      <w:r>
        <w:rPr/>
        <w:t>䭱㏂ㄪ䰰颿才湺凂顎爭楕䑬뽈떮攬䅀㩾囂喱</w:t>
      </w:r>
      <w:r>
        <w:rPr/>
        <w:t>ꗂ</w:t>
      </w:r>
      <w:r>
        <w:rPr/>
        <w:t>嚵☲뭈剅煇斣颮敉싂塞泃劥䁂繢⬦灱䩁Ⓕ徬䠲⩓䜭쉈機橉祳⹭呱⍠쉬㧂去昶漬䔺긷쉃村㴻㝁椬穰싎喬䁚湠</w:t>
      </w:r>
      <w:r>
        <w:rPr/>
        <w:t>ꖩ</w:t>
      </w:r>
      <w:r>
        <w:rPr/>
        <w:t>汷䩰⩪䁳䵋卸⥷숴⨹砷㍐抡⑭㥂⽩淂쉩㖩忂⨰쵚吮火㭔䏂氤硹쉚␪㝩啒报昨䅇㥴䱮毎㇂ꌴ畉顇浺䤴䄱춻顇䐱䤺땍䍑慐Ⓜ摗</w:t>
      </w:r>
      <w:r>
        <w:rPr/>
        <w:t>ꤣ</w:t>
      </w:r>
      <w:r>
        <w:rPr/>
        <w:t>䡠⍌ꅾ晊숲⍱⧂쉬輰毂勂伩싍䬣㯂畤㡴癞뿂橭쉈㧂♕</w:t>
      </w:r>
      <w:r>
        <w:rPr/>
        <w:t>ꥌ</w:t>
      </w:r>
      <w:r>
        <w:rPr/>
        <w:t>兆떵坺妥</w:t>
      </w:r>
      <w:r>
        <w:rPr/>
        <w:t>ꔲ</w:t>
      </w:r>
      <w:r>
        <w:rPr/>
        <w:t>긲卫单녚䓂䛂噑⪿桲煡䙑㙄</w:t>
      </w:r>
      <w:r>
        <w:rPr/>
        <w:t>ꤱ</w:t>
      </w:r>
      <w:r>
        <w:rPr/>
        <w:t>櫂灀輳涱疵㵑</w:t>
      </w:r>
      <w:r>
        <w:rPr/>
        <w:t>⡆</w:t>
      </w:r>
      <w:r>
        <w:rPr/>
        <w:t>㐱쉐㑳㨬㉯婕㋂치㉵机偷쉇伪瑉䨭⽩䈳쉤癈슡⩏丳╫䖿⯂㨵噹䑫╉哃堹琵汏拂슩</w:t>
      </w:r>
      <w:r>
        <w:rPr/>
        <w:t>ⰴ</w:t>
      </w:r>
      <w:r>
        <w:rPr/>
        <w:t>夽祙䪡㯂䲬</w:t>
      </w:r>
      <w:r>
        <w:rPr/>
        <w:t>ⱟ</w:t>
      </w:r>
      <w:r>
        <w:rPr/>
        <w:t>싂汑幎假땍♔渥捯渹슬溡깱幗硳啕坤慄堣偧⑍⮡に</w:t>
      </w:r>
      <w:r>
        <w:rPr/>
        <w:t>ⵄ</w:t>
      </w:r>
      <w:r>
        <w:rPr/>
        <w:t>ꅴ啞㘸䜷犩牅╧㩎幪</w:t>
      </w:r>
      <w:r>
        <w:rPr/>
        <w:t>ⵀ</w:t>
      </w:r>
      <w:r>
        <w:rPr/>
        <w:t>攽㝺</w:t>
      </w:r>
      <w:r>
        <w:rPr/>
        <w:t>ⲥ</w:t>
      </w:r>
      <w:r>
        <w:rPr/>
        <w:t>䜽㠣⽨睪썒䑟</w:t>
      </w:r>
      <w:r>
        <w:rPr/>
        <w:t>ꥆ</w:t>
      </w:r>
      <w:r>
        <w:rPr/>
        <w:t>㊬迂奎⨯䁇싂扉在乙噘乶쉸敟彠⽎夊琺歊⽐䑔乞哂礣㘻⍰䳂땲⍀╢灉䖱䈱</w:t>
      </w:r>
      <w:r>
        <w:rPr/>
        <w:t>⠣</w:t>
      </w:r>
      <w:r>
        <w:rPr/>
        <w:t>倨㝒땫쉺꥙曃</w:t>
      </w:r>
      <w:r>
        <w:rPr/>
        <w:t>ꤵ</w:t>
      </w:r>
      <w:r>
        <w:rPr/>
        <w:t>깚뽣䈥吲癱㝖忍☺愴䈥卨⨣癕伨⥷瞥慄</w:t>
      </w:r>
      <w:r>
        <w:rPr/>
        <w:t>ꥌ</w:t>
      </w:r>
      <w:r>
        <w:rPr/>
        <w:t>㏃歖䗍⎱呉쉸縫暵灡潀塺䓂</w:t>
      </w:r>
      <w:r>
        <w:rPr/>
        <w:t>ꔴ</w:t>
      </w:r>
      <w:r>
        <w:rPr/>
        <w:t>呎塇束㝬牁䝳剒幹꺣乹乄帲㉥쉰숨䘻뇃</w:t>
      </w:r>
      <w:r>
        <w:rPr/>
        <w:t>ꗂ</w:t>
      </w:r>
      <w:r>
        <w:rPr/>
        <w:t>杭晊卅株䉲쉩ꅡ㓂쉸⿂⴨䉎넻祊杤旂喬</w:t>
      </w:r>
      <w:r>
        <w:rPr/>
        <w:t>Ⳃ</w:t>
      </w:r>
      <w:r>
        <w:rPr/>
        <w:t>绂싂ㅲ칯⥂坂</w:t>
      </w:r>
      <w:r>
        <w:rPr/>
        <w:t>ꦱ</w:t>
      </w:r>
      <w:r>
        <w:rPr/>
        <w:t>ⱶ</w:t>
      </w:r>
      <w:r>
        <w:rPr/>
        <w:t>偈䉌彃⨻䟂朽䥟桳曂眬㥂䱵顈吤搽噾⥔婌㡂썟</w:t>
      </w:r>
      <w:r>
        <w:rPr/>
        <w:t>ꗂ⥚</w:t>
      </w:r>
      <w:r>
        <w:rPr/>
        <w:t>䔫⩧싂洤䭣䎮枥䑷摱元瀫噘Ⓜ쉣쉥뽶㕙奵烂⨣揂湄剗⻂⯎煶⦩婱걖席煡繕幃堳灡硣ꆱ⪬所츫猥摷塬⎵䬯뭘䱐獃折⩹癅䑋쉤㒏쉍浾傥埂걵䱩䶥癫䶏橫嘸晨呯渶數䗃땅䶣牑乭全くꥰ㬭쉒祒歞䶿숷촮뇂䑩뇎⭧撡界场縦쎿猰䏂</w:t>
      </w:r>
      <w:r>
        <w:rPr/>
        <w:t>ꕷ</w:t>
      </w:r>
      <w:r>
        <w:rPr/>
        <w:t>憻놻愮㬪⩙꥔ꍦ⨵捨塡熥剎乗숲䑳傏쉮庣㑋味习</w:t>
      </w:r>
      <w:r>
        <w:rPr/>
        <w:t>ꕍ</w:t>
      </w:r>
      <w:r>
        <w:rPr/>
        <w:t>呣捔爨쉯㠷飂愩淂ꅾ쵚朵㚩䝒升庣湍䍬⬳␲㤺怭㕀敚乎㴤窵뗂ꍉ䶘柂갥䢡拂氻猰㛂䥸䡬㥵땔㑅兾椩슩灥㣂</w:t>
      </w:r>
      <w:r>
        <w:rPr/>
        <w:t>⡀</w:t>
      </w:r>
      <w:r>
        <w:rPr/>
        <w:t>䈥䍈之</w:t>
      </w:r>
      <w:r>
        <w:rPr/>
        <w:t>ꤹ</w:t>
      </w:r>
      <w:r>
        <w:rPr/>
        <w:t>䝸뾏䕂樲䙃攭⨣썥䛂硤啊稥㏂汊㵴䐵轠쉯㥮慡浅慓⫂硶㭢橵ㅷ㑥ꇂ숪坅偤潦䁕兢窏㯍楳䥕䕖㴱砸勂氰挷</w:t>
      </w:r>
      <w:r>
        <w:rPr/>
        <w:t>ꥆ</w:t>
      </w:r>
      <w:r>
        <w:rPr/>
        <w:t>껂㑑轳牎䉵瞏견㖱娮</w:t>
      </w:r>
      <w:r>
        <w:rPr/>
        <w:t>ꤩ⑥</w:t>
      </w:r>
      <w:r>
        <w:rPr/>
        <w:t>呍皏縣</w:t>
      </w:r>
      <w:r>
        <w:rPr/>
        <w:t>ⵇ</w:t>
      </w:r>
      <w:r>
        <w:rPr/>
        <w:t>䩯㵢氻敵㭧堪뮩㘥䙹㑈昮⛂</w:t>
      </w:r>
      <w:r>
        <w:rPr/>
        <w:t>ꤤ</w:t>
      </w:r>
      <w:r>
        <w:rPr/>
        <w:t>歊쉸䫃潺輥⍭咱䥰〻噾╤呠特嫂쉪噤堽숴弳捭긳㐥摃䃂婒䉐慣㡮⩖ꅃ乊⨭甭♐敪⍟숯帽玱䴥⿂䭀╴嚱渳啕䅾⥷ぶ</w:t>
      </w:r>
      <w:r>
        <w:rPr/>
        <w:t>ꥁ┸</w:t>
      </w:r>
      <w:r>
        <w:rPr/>
        <w:t>ォ㝸䝁䧂毂协⭦燂䯂뭪㵾칡⿃沘燂漦쉔㷂獷兮쉄嚏䥥⍬瞱㡭灯䁵┴啌땊䦩䢘䁪怪呅쉉歖䂥뿂숯氪곂畍쉄晗㢻嫂싂穮儮䌺㮏瞩縳䡮疣䗂辩樹㩁䇂䡥쉠兯㕂婺</w:t>
      </w:r>
      <w:r>
        <w:rPr/>
        <w:t>ꖩ꥗</w:t>
      </w:r>
      <w:r>
        <w:rPr/>
        <w:t>埂彳㏂嘵凎㉵䔷碩奡</w:t>
      </w:r>
      <w:r>
        <w:rPr/>
        <w:t>ꖥ</w:t>
      </w:r>
      <w:r>
        <w:rPr/>
        <w:t>싂煟砦痍瑅摎딨</w:t>
      </w:r>
      <w:r>
        <w:rPr/>
        <w:t>ꥀ□</w:t>
      </w:r>
      <w:r>
        <w:rPr/>
        <w:t>쉙睔剓呡瑾㝗椰䐷樊䖬䉾硄撥奨䚿䇃㍌敆뗂䍳皮垥⹲娤㋂䅀氮</w:t>
      </w:r>
      <w:r>
        <w:rPr/>
        <w:t>⠸</w:t>
      </w:r>
      <w:r>
        <w:rPr/>
        <w:t>輪飃頮쉌䶣旂〥⭬灪╋嚡睏匥繫䡯⹶㐪깴</w:t>
      </w:r>
      <w:r>
        <w:rPr/>
        <w:t>ꤴ</w:t>
      </w:r>
      <w:r>
        <w:rPr/>
        <w:t>䐪眪쉬싂떘깊╫奓墣</w:t>
      </w:r>
      <w:r>
        <w:rPr/>
        <w:t>ⴻ</w:t>
      </w:r>
      <w:r>
        <w:rPr/>
        <w:t>㑁捘⽌樹吨昷彐䌭猲쉴佔쉖㵔余刻㵧䩊⼦㏍樫䉹㍗㙦偋便券火线쉒㑥슥㭙う⽥슻捃㙡嘺塾䘽쵗쉾쉏浔攦擂㌵盂炮睴䉐犿示싂㕷㕦㡁㡄ㅓ쌹숷㵕漯쉤䎮⥙留䕓恈ꆱ㠫㮥渨ꌮ晙⛍亥</w:t>
      </w:r>
      <w:r>
        <w:rPr/>
        <w:t>⡪</w:t>
      </w:r>
      <w:r>
        <w:rPr/>
        <w:t>序㡅쉶䥖⍖⎘摭杣습塊嘯쌰쵵ㅐ矎碣縦쉁ꄪ</w:t>
      </w:r>
      <w:r>
        <w:rPr/>
        <w:t>ꥅ</w:t>
      </w:r>
      <w:r>
        <w:rPr/>
        <w:t>溿允癪唶숺쉦쉣縬쉉灇</w:t>
      </w:r>
      <w:r>
        <w:rPr/>
        <w:t>ꔴ</w:t>
      </w:r>
      <w:r>
        <w:rPr/>
        <w:t>灾拂瑅⥖뾬슬橗㐫⴫爰깫</w:t>
      </w:r>
      <w:r>
        <w:rPr/>
        <w:t>ꤰ</w:t>
      </w:r>
      <w:r>
        <w:rPr/>
        <w:t>価䈦䫂⑧츦䅅卵쉙┬뽫䅙쌮䙬甹컂夲쉱⩘䕢顩拂瑅晚汬쵶ㅙ숣䡯唸祤쉋珂ꥤ刯㕫㵸坓⩆堤幰㔲땴䤴㡂猣⩱昦䶵漤喩⨪獶䳎係䜣矍㙵숳彸䴤捤⤬땚㶻싂伬⫎껂繮ꥢ欳据扌䏎畑椱쌴繁⭢쉇쵦渥䴹旂烂쉹쵞㨹䁰债⫎쉱⽉♘⫂䍋㘹摁怯棂⾣쉃㩷숺兑䬦瀦䤺㙮</w:t>
      </w:r>
      <w:r>
        <w:rPr/>
        <w:t>ꥈ</w:t>
      </w:r>
      <w:r>
        <w:rPr/>
        <w:t>䗂쉚쉥竍뿂眥쉚</w:t>
      </w:r>
      <w:r>
        <w:rPr/>
        <w:t>ꥑ</w:t>
      </w:r>
      <w:r>
        <w:rPr/>
        <w:t>딳䬷呁쉭痂쉘幉㑁⬪⚬䉙⑴掵썒⍢슥쉣㋂氱煚輤畢숪┬沿숲幀琻쉆</w:t>
      </w:r>
      <w:r>
        <w:rPr/>
        <w:t>⡞</w:t>
      </w:r>
      <w:r>
        <w:rPr/>
        <w:t>쉁촴카檵欦㩇㜯懂旂䰶攤곂㎥</w:t>
      </w:r>
      <w:r>
        <w:rPr/>
        <w:t>⡎</w:t>
      </w:r>
      <w:r>
        <w:rPr/>
        <w:t>ⴳ</w:t>
      </w:r>
      <w:r>
        <w:rPr/>
        <w:t>쉘睙堬⍋컂縰㙖䏂슿却䮮칳㉷涡奂</w:t>
      </w:r>
      <w:r>
        <w:rPr/>
        <w:t>ꤥ</w:t>
      </w:r>
      <w:r>
        <w:rPr/>
        <w:t>땱</w:t>
      </w:r>
      <w:r>
        <w:rPr/>
        <w:t>ꗂ⸹</w:t>
      </w:r>
      <w:r>
        <w:rPr/>
        <w:t>強悥㬲矎橶꺣ꍄ煃</w:t>
      </w:r>
      <w:r>
        <w:rPr/>
        <w:t>Ⳃ</w:t>
      </w:r>
      <w:r>
        <w:rPr/>
        <w:t>睧悵灴⹭輪⹙춘䬦⥦⽁숻ㄣ㩤䕕ꄰ⛂땃歕숽䝟纩痂䡘桮係癚⵸䑢⭬쉪瑪⍴㴪湡㐤祫牠瀪ぺ㜮祷䰤숱깞쉊偢昺焤믂뽣㡏帤</w:t>
      </w:r>
      <w:r>
        <w:rPr/>
        <w:t>ⴽ</w:t>
      </w:r>
      <w:r>
        <w:rPr/>
        <w:t>㕱晠쵠䙷⪏⚡猰书㉃㝓쏂뿂凂⽅</w:t>
      </w:r>
      <w:r>
        <w:rPr/>
        <w:t>ꖵ♗</w:t>
      </w:r>
      <w:r>
        <w:rPr/>
        <w:t>圸帺㞮强♩</w:t>
      </w:r>
      <w:r>
        <w:rPr/>
        <w:t>ꖡ</w:t>
      </w:r>
      <w:r>
        <w:rPr/>
        <w:t>묨쉕숱縬</w:t>
      </w:r>
      <w:r>
        <w:rPr/>
        <w:t>ꥋ</w:t>
      </w:r>
      <w:r>
        <w:rPr/>
        <w:t>唪䱱渶숵⑾瑦楅㈽倹숫轉矂涡䵠䱬␨倽䭀沮㘪㘲㥲智剰朥ㄪ熘</w:t>
      </w:r>
      <w:r>
        <w:rPr/>
        <w:t>ⰴ</w:t>
      </w:r>
      <w:r>
        <w:rPr/>
        <w:t>䀺嫂伶딫䯂灇刣憩</w:t>
      </w:r>
      <w:r>
        <w:rPr/>
        <w:t>ꥆ</w:t>
      </w:r>
      <w:r>
        <w:rPr/>
        <w:t>迂塮犡</w:t>
      </w:r>
      <w:r>
        <w:rPr/>
        <w:t>ⱏ</w:t>
      </w:r>
      <w:r>
        <w:rPr/>
        <w:t>獷潞㴯숮塭戯㊏㘸挬</w:t>
      </w:r>
      <w:r>
        <w:rPr/>
        <w:t>ⲡ┶</w:t>
      </w:r>
      <w:r>
        <w:rPr/>
        <w:t>䲡杙㍥㡠슡숥忂猷</w:t>
      </w:r>
      <w:r>
        <w:rPr/>
        <w:t>ⵤ</w:t>
      </w:r>
      <w:r>
        <w:rPr/>
        <w:t>쉮㦩쉟싂乒㘹䂡숨噄쵹嘊卄⯂䑶斱淎橖䙷딵乕嚘䩫숬쉲淂堤쉶兺쉏䦩녳轣쉠敏</w:t>
      </w:r>
      <w:r>
        <w:rPr/>
        <w:t>ⱄ</w:t>
      </w:r>
      <w:r>
        <w:rPr/>
        <w:t>癙⨪瑘⮏楚ꎣ悡咩땂煞硋呹슻十辵㆏圮ꥷ╬幆佪硅愵</w:t>
      </w:r>
      <w:r>
        <w:rPr/>
        <w:t>ⱗ</w:t>
      </w:r>
      <w:r>
        <w:rPr/>
        <w:t>䤭䃂깺乖杫漷甶쉃</w:t>
      </w:r>
      <w:r>
        <w:rPr/>
        <w:t>ꤤ</w:t>
      </w:r>
      <w:r>
        <w:rPr/>
        <w:t>倻㙌䡂⥌吹䋂뭮㑲컂畉녒燎슮␺䭇祏䁔扺</w:t>
      </w:r>
      <w:r>
        <w:rPr/>
        <w:t>ⵓ</w:t>
      </w:r>
      <w:r>
        <w:rPr/>
        <w:t>슬䧂⩲滂䲿⹾批桀묬呋⬪㎿轶礷</w:t>
      </w:r>
      <w:r>
        <w:rPr/>
        <w:t>ⱒ</w:t>
      </w:r>
      <w:r>
        <w:rPr/>
        <w:t>䍒啥轋䭐婴숸桐反노吽繷⫂秂⚵⎻</w:t>
      </w:r>
      <w:r>
        <w:rPr/>
        <w:t>ꕹ</w:t>
      </w:r>
      <w:r>
        <w:rPr/>
        <w:t>쉆녔歩뽆彑畷煁東搰䅉䍅쉳典硁⭗嗂걳쉾䎱憩顎煌쉴䑈㑇㡇歕㭮坌쉩僂⫃媣䙔児弤穀</w:t>
      </w:r>
      <w:r>
        <w:rPr/>
        <w:t>ꥂ</w:t>
      </w:r>
      <w:r>
        <w:rPr/>
        <w:t>캘槂㙲䩳兾ꍈ眪쵳扬硗楊⌤䡭㜺橊㩄汧숭傘㕑</w:t>
      </w:r>
      <w:r>
        <w:rPr/>
        <w:t>ⵋ</w:t>
      </w:r>
      <w:r>
        <w:rPr/>
        <w:t>刷쉵䔭畴쉊橯炥墵繷숬⽥갫⪻䈯䅚⩍䭣</w:t>
      </w:r>
      <w:r>
        <w:rPr/>
        <w:t>⡋</w:t>
      </w:r>
      <w:r>
        <w:rPr/>
        <w:t>琯浪殡旂杓硹⍗♧㝎瑥쉀쉚䱴橈澘䪻쉉單䉙熻縥⯂旂춡甴</w:t>
      </w:r>
      <w:r>
        <w:rPr/>
        <w:t>ꕠ</w:t>
      </w:r>
      <w:r>
        <w:rPr/>
        <w:t>㭙곂仂㐪쵵</w:t>
      </w:r>
      <w:r>
        <w:rPr/>
        <w:t>⡀</w:t>
      </w:r>
      <w:r>
        <w:rPr/>
        <w:t>啰䮮啶숩徬㡑⬰⩌婈㉥숴㕶썴垡數뭠䍆姂</w:t>
      </w:r>
      <w:r>
        <w:rPr/>
        <w:t>ꕚ⩓</w:t>
      </w:r>
      <w:r>
        <w:rPr/>
        <w:t>숵輺倦깸㉚春ㅃ偕쉲㟂쉭㉦栯⑘䙰轍仃츽䂮㣂䞩渦灵</w:t>
      </w:r>
      <w:r>
        <w:rPr/>
        <w:t>ꗂ</w:t>
      </w:r>
      <w:r>
        <w:rPr/>
        <w:t>犱楋㈪④䢱쎬况숮깺磂</w:t>
      </w:r>
      <w:r>
        <w:rPr/>
        <w:t>ꦡ</w:t>
      </w:r>
      <w:r>
        <w:rPr/>
        <w:t>䡱僂敾㕒䤮佭塐쉄砹搪晶칀㥃㵓⨳獗睢练쉒夽䩱息⹰奲幕⩡ぐ獰婹溏슘숨㝄疣썚怩啠땾獉뮱睃䟎䭉瀯稰㣂婩</w:t>
      </w:r>
      <w:r>
        <w:rPr/>
        <w:t>⡵</w:t>
      </w:r>
      <w:r>
        <w:rPr/>
        <w:t>쉤牅朣墬㙕䬯</w:t>
      </w:r>
      <w:r>
        <w:rPr/>
        <w:t>ⷂ</w:t>
      </w:r>
      <w:r>
        <w:rPr/>
        <w:t>㙁噍⽱뮥春갽琶쉭䎏䥧咻뇂♓컂칀漱䅟惂㬯⹹㠥㕠䵟剌泃썏汐䈰横⍌싂梬ꅐ帲扬치琪瘻넨䓂杲湒䰴亘㭥䱆䉑刣⹑椩쵭ꍦ嘩坥싂彵⩈⥦䵯㭎坍㵮숰┥쉴ꥹꍔ</w:t>
      </w:r>
      <w:r>
        <w:rPr/>
        <w:t>ꔱ</w:t>
      </w:r>
      <w:r>
        <w:rPr/>
        <w:t>獵⽮婢䆮┳뮱껂慚䉍┩䩠뭱㵵ゥ恔晌硊⹕䉀뗂싂뗂딻䑎䆏洮旂⍔眹칧㮡ꅟ㡓䪘쉑琷㙞割ꥭ䡅绂뼶㉳쉟⒏⼫弭祳㪱朷梘灹䉘兣浒歁</w:t>
      </w:r>
      <w:r>
        <w:rPr/>
        <w:t>ꥏ</w:t>
      </w:r>
      <w:r>
        <w:rPr/>
        <w:t>㵫桥噊쉄ㅏ匫</w:t>
      </w:r>
      <w:r>
        <w:rPr/>
        <w:t>ꖏ</w:t>
      </w:r>
      <w:r>
        <w:rPr/>
        <w:t>楨桙稴䩍央丫て䌥╧걳畘䕚湷</w:t>
      </w:r>
      <w:r>
        <w:rPr/>
        <w:t>ꕖ</w:t>
      </w:r>
      <w:r>
        <w:rPr/>
        <w:t>ꌪ灩印</w:t>
      </w:r>
      <w:r>
        <w:rPr/>
        <w:t>ꕊ</w:t>
      </w:r>
      <w:r>
        <w:rPr/>
        <w:t>쌳卡쉏쵈⵶㔸樯癧破撿復ꅞ䅎煫㭣偢㑘㇃潮꥔妥ㄤ䕑么恏㕏㕗氶沩瑵ꍮ碩塙⨷儱⬊併숨獾숺⍰⬥颮癨</w:t>
      </w:r>
      <w:r>
        <w:rPr/>
        <w:t>꤫</w:t>
      </w:r>
      <w:r>
        <w:rPr/>
        <w:t>䂣䵚瘺깧㶵뽰摟兘奡</w:t>
      </w:r>
      <w:r>
        <w:rPr/>
        <w:t>ⴥ</w:t>
      </w:r>
      <w:r>
        <w:rPr/>
        <w:t>础啘싂믂偳祖㊘쉗晎冡䴦整곂页뭗湁婴믍摍䍘浾页쉨䮣싂婩䡌礨〲⏂〷♎兓쉸䡏竂녂ꅔ㠲並녁檏㜪싂뭌쉭쉆칗⽖놥乂㙡升䅥你ァ쉪晈柍庿嚩䙌⥁繇⩙偘</w:t>
      </w:r>
      <w:r>
        <w:rPr/>
        <w:t>ⲏ</w:t>
      </w:r>
      <w:r>
        <w:rPr/>
        <w:t>㜱⨲䴲⹖쉲电쉵摑䫂쉓抏瘳湋欬獣숶汐焽䢩畎湹伹</w:t>
      </w:r>
      <w:r>
        <w:rPr/>
        <w:t>ꥆ</w:t>
      </w:r>
      <w:r>
        <w:rPr/>
        <w:t>슘敏䕱깋庥⤬燂썹沘倸卓欸嫂숻녉嫎쌹⺣㯂㉲☨</w:t>
      </w:r>
      <w:r>
        <w:rPr/>
        <w:t>⡄</w:t>
      </w:r>
      <w:r>
        <w:rPr/>
        <w:t>쉏</w:t>
      </w:r>
      <w:r>
        <w:rPr/>
        <w:t>⢏ⲣⱋ</w:t>
      </w:r>
      <w:r>
        <w:rPr/>
        <w:t>㵲쉐猱䥗倽㑭䔪딱牐걌洹奓搦ꏂ⨯橑쉈瓍쉰㬪㌽汨捌묫彚떡癢촽䭾噖㌦忂久충勍㙌䥫┣䤱놏拂䉟扌珂뾥ꅩ核쉺䝵央䭌껂免ꥩ◃坁晅〻㣂⨳䤩슣쉰쉳畒쉮㠤㕍潙䰻橥⵳䜳䆵䢬京捠档썤兠숷⯍㝊㐷䝺</w:t>
      </w:r>
      <w:r>
        <w:rPr/>
        <w:t>ⲻ</w:t>
      </w:r>
      <w:r>
        <w:rPr/>
        <w:t>恕䴪</w:t>
      </w:r>
      <w:r>
        <w:rPr/>
        <w:t>ⰷ</w:t>
      </w:r>
      <w:r>
        <w:rPr/>
        <w:t>쎻䯂坍䀦⩢㘩슬橨</w:t>
      </w:r>
      <w:r>
        <w:rPr/>
        <w:t>ⵋ</w:t>
      </w:r>
      <w:r>
        <w:rPr/>
        <w:t>彥獑甮</w:t>
      </w:r>
      <w:r>
        <w:rPr/>
        <w:t>ꤪ</w:t>
      </w:r>
      <w:r>
        <w:rPr/>
        <w:t>参⨻╶桥䱕戦䕍坎牅矂稪쎬捇䨪摃㩉쉷뽋畅⍖쵄慠䥾捓南⽘䱴䌬硭㊣曂杠慥畾ꥡ彍츸</w:t>
      </w:r>
      <w:r>
        <w:rPr/>
        <w:t>ꤹ</w:t>
      </w:r>
      <w:r>
        <w:rPr/>
        <w:t>쉏塓湰ꌩ睞</w:t>
      </w:r>
      <w:r>
        <w:rPr/>
        <w:t>⠷</w:t>
      </w:r>
      <w:r>
        <w:rPr/>
        <w:t>㘮칪琳健⒵⥦㵚쉟琻⸲⍎响</w:t>
      </w:r>
      <w:r>
        <w:rPr/>
        <w:t>ꔮ</w:t>
      </w:r>
      <w:r>
        <w:rPr/>
        <w:t>쵨䇃㛂㚿戹슏彘漩喵⻂瞩㍗洬轨⹍曂渫墬卺쉑杢䑥싂慇㡓⩨㐤싃⬷㥦㫂獚愤녔㕺䍠⬨卹祈䆿뮩♗⵨啉츽㉷깊湐␫</w:t>
      </w:r>
      <w:r>
        <w:rPr/>
        <w:t>ⲱ</w:t>
      </w:r>
      <w:r>
        <w:rPr/>
        <w:t>凍竂㐷剠숺쉌㡸幱埂冡轙숫眽㞵泍걷濂깒䭶⾵⩔칸䧂截䁷坖뇂晘㭍겘䳂⨭⭩杉檩</w:t>
      </w:r>
      <w:r>
        <w:rPr/>
        <w:t>ⰹ</w:t>
      </w:r>
      <w:r>
        <w:rPr/>
        <w:t>쌳畄⼺煉湬⒬汶瓃ꇂ㤮杇뭵兗㶏呔㋂げ⼻渻辏嘳</w:t>
      </w:r>
      <w:r>
        <w:rPr/>
        <w:t>⡪</w:t>
      </w:r>
      <w:r>
        <w:rPr/>
        <w:t>썉떻⯂쉧倴䝨ꄨ䥙㮿</w:t>
      </w:r>
      <w:r>
        <w:rPr/>
        <w:t>ꗍ</w:t>
      </w:r>
      <w:r>
        <w:rPr/>
        <w:t>凂輤깁扄숤幱갲슬㫍亵潸䆻깃㠣愴睩牍㫂乹쉦档熩숭⩷彬幦搣䳂瑫䰪獖㙩</w:t>
      </w:r>
      <w:r>
        <w:rPr/>
        <w:t>꧂</w:t>
      </w:r>
      <w:r>
        <w:rPr/>
        <w:t>䰫塚⩹⩅䑏咩ぴ㇂瀪濂⬯恌㡱</w:t>
      </w:r>
      <w:r>
        <w:rPr/>
        <w:t>⡡⑀</w:t>
      </w:r>
      <w:r>
        <w:rPr/>
        <w:t>爽奱촷幌㈰佣묭䭬</w:t>
      </w:r>
      <w:r>
        <w:rPr/>
        <w:t>꧂</w:t>
      </w:r>
      <w:r>
        <w:rPr/>
        <w:t>㍆掏䅷潀㷂䥁呷祦嗂썯碏绂摁恤㊩䱬䗃く迃售纬⑙㑨㓂촤婚歴뽐䉤埂⪣슱㪩噁瑴</w:t>
      </w:r>
      <w:r>
        <w:rPr/>
        <w:t>ꦩ</w:t>
      </w:r>
      <w:r>
        <w:rPr/>
        <w:t>梏颻㴷猻溏㥾䀊䡁</w:t>
      </w:r>
      <w:r>
        <w:rPr/>
        <w:t>ꗂ</w:t>
      </w:r>
      <w:r>
        <w:rPr/>
        <w:t>偣습⽃淂怭捓⍚쵅ꇎ쉫夻兌椫ぴ⩾䲏㌸㕏㛎䠽딥䌪㖵㭸敶㕥喏㝍幨쉦䐫セ伨싎䣂䕴쉣啃抏쉩칸厩䑃묰撥癖創쉐煗ꅍ戵숴╕溵縻楑睹穣쉤拂䭤䏂塭槂숪쎥</w:t>
      </w:r>
      <w:r>
        <w:rPr/>
        <w:t>ⶣ</w:t>
      </w:r>
      <w:r>
        <w:rPr/>
        <w:t>礳䙤㔻녁ꅪ䥯숺歨䍍䵇땞䵄㙥㤸頰帷넮쉅쉩썊쉡⭂㷂湳怹啡㴴幨♹㟎⤷席怷䭥ㅯ췂敭쉺竂</w:t>
      </w:r>
      <w:r>
        <w:rPr/>
        <w:t>ꕵ</w:t>
      </w:r>
      <w:r>
        <w:rPr/>
        <w:t>牦㛂顆칲ꍫ습╴㙘╤㷂ꅓ㩞䏂⪡睹潐灞奊쉵ꥤ⩶剖ꌽ䵠녁쉯</w:t>
      </w:r>
      <w:r>
        <w:rPr/>
        <w:t>Ⲯ⬪</w:t>
      </w:r>
      <w:r>
        <w:rPr/>
        <w:t>项䡀灚塾䑋䖣个쉶橒춡枩橲숸䟂杣轢♔䔭䆥根悘⥷㝁玱類煏⥵⤪猺ꥷ⨫㭄㕒湠偤兗⨭╀渪亏䱦ꆮ泂幬</w:t>
      </w:r>
      <w:r>
        <w:rPr/>
        <w:t>ⰸ</w:t>
      </w:r>
      <w:r>
        <w:rPr/>
        <w:t>権佉䩥䀸⥇硍瑤猵穐싂뮏⼫扸⍆⑦䭌敌①戵䅇奀쉰敟⽚⧂㴩兹숥숭坒놻</w:t>
      </w:r>
      <w:r>
        <w:rPr/>
        <w:t>⡏</w:t>
      </w:r>
      <w:r>
        <w:rPr/>
        <w:t>呩㕅ꥳ</w:t>
      </w:r>
      <w:r>
        <w:rPr/>
        <w:t>ⱄ</w:t>
      </w:r>
      <w:r>
        <w:rPr/>
        <w:t>땍严摮㒣숸玡㖣吩</w:t>
      </w:r>
      <w:r>
        <w:rPr/>
        <w:t>ꤥ⍷⭏</w:t>
      </w:r>
      <w:r>
        <w:rPr/>
        <w:t>類呏쵰佭徣⌦숽佊㙫颩䧂憘쉓恫쌱烍拂㵑䞣塨伳䌫犩ꍎ♅⩋䍔꥗偾䌥䭥</w:t>
      </w:r>
      <w:r>
        <w:rPr/>
        <w:t>ꤦ</w:t>
      </w:r>
      <w:r>
        <w:rPr/>
        <w:t>㓂㠥쉕싂䈦牍</w:t>
      </w:r>
      <w:r>
        <w:rPr/>
        <w:t>ꗂ</w:t>
      </w:r>
      <w:r>
        <w:rPr/>
        <w:t>쉁숩쉙㙶幰願</w:t>
      </w:r>
      <w:r>
        <w:rPr/>
        <w:t>⡗</w:t>
      </w:r>
      <w:r>
        <w:rPr/>
        <w:t>ꖘ</w:t>
      </w:r>
      <w:r>
        <w:rPr/>
        <w:t>숫婞痂숭䉕䱉偖皮</w:t>
      </w:r>
      <w:r>
        <w:rPr/>
        <w:t>ⷃ</w:t>
      </w:r>
      <w:r>
        <w:rPr/>
        <w:t>埂敹떬⩎⭙ꄣ煾硡た佉玿甮⌵㘬걂♰悘㡀桊㭵橅㆏奇癈䙂䐬녢杴㙟⥪圷땳ꥹ愯⹣摑쵌㟂㙈撩之噑婑</w:t>
      </w:r>
      <w:r>
        <w:rPr/>
        <w:t>ꦮ</w:t>
      </w:r>
      <w:r>
        <w:rPr/>
        <w:t>쉦걠숵걵⯍䧎㑐吻恔䔯栯䁥呵숪ꆬ睊싎곂싂墏棂琩䄤㮻猣橓깩洷㡷稲〬癤㙟頮㫂斿恌⨬슻뭌滍㉰氱浑㵐</w:t>
      </w:r>
      <w:r>
        <w:rPr/>
        <w:t>ⵚ</w:t>
      </w:r>
      <w:r>
        <w:rPr/>
        <w:t>懂佊뭯坡⭅橎䬯澩⹾㉥穞ꍓ捴⥓瑔</w:t>
      </w:r>
      <w:r>
        <w:rPr/>
        <w:t>⢩</w:t>
      </w:r>
      <w:r>
        <w:rPr/>
        <w:t>䑤뭖ꏂだ㐽⑐䲡䩈厵쉀㭇⽲伪弲末慊潠势爯礳㙬䝘㝫믂䤦痍婯参</w:t>
      </w:r>
      <w:r>
        <w:rPr/>
        <w:t>⡣</w:t>
      </w:r>
      <w:r>
        <w:rPr/>
        <w:t>䞣뭧㑡轁䜬ꍗ묺䟂浴帲╡劥쎏睒獦㩍区摠䝪쉍⸥弨</w:t>
      </w:r>
      <w:r>
        <w:rPr/>
        <w:t>ⴸ</w:t>
      </w:r>
      <w:r>
        <w:rPr/>
        <w:t>ꇂ乨ꥸ梡睆⍰⍳剪椶츩录뼹慟牬껂瓂䵥佮犿䕟쉘湰穪偬幸컂䍦딹䂏䭮眥䘷쉥숵䧂唶䋂穒</w:t>
      </w:r>
      <w:r>
        <w:rPr/>
        <w:t>ꗂ</w:t>
      </w:r>
      <w:r>
        <w:rPr/>
        <w:t>㜴㡋獊噔浳쉏疩祯䆿꥕圮恚묤杨祇䑄䧂䦣ꍁ쵊〮땠扐摗䅲田撵䥀値㔊쉐쉦剸啥湨⫂睟轃十栵斮佳繴䉶⌴㡓祤嗂㑯欩凃⽔㥚操淂뽡欹겣泂瞩쉀幃塹熵슏伬</w:t>
      </w:r>
      <w:r>
        <w:rPr/>
        <w:t>ⱷ</w:t>
      </w:r>
      <w:r>
        <w:rPr/>
        <w:t>쉊捌걅</w:t>
      </w:r>
      <w:r>
        <w:rPr/>
        <w:t>ꥐ⨪</w:t>
      </w:r>
      <w:r>
        <w:rPr/>
        <w:t>㋂</w:t>
      </w:r>
      <w:r>
        <w:rPr/>
        <w:t>ꕸꥒ</w:t>
      </w:r>
      <w:r>
        <w:rPr/>
        <w:t>扠乑兾愵匦</w:t>
      </w:r>
      <w:r>
        <w:rPr/>
        <w:t>ꕦ</w:t>
      </w:r>
      <w:r>
        <w:rPr/>
        <w:t>⽹㘱춘倯쉖砩</w:t>
      </w:r>
      <w:r>
        <w:rPr/>
        <w:t>ⵗ</w:t>
      </w:r>
      <w:r>
        <w:rPr/>
        <w:t>頤奚숣쉞싂䕍䰸硤갵츽繮쉳摟䉪恞颣숱浆䥹ꍐ쉵樣䋂뇃⮿牲䵭䮏卐숱쉤縶䅍嫎뾥䌪橣浊懂瘵칵稵슣쉉咏悏䐳</w:t>
      </w:r>
      <w:r>
        <w:rPr/>
        <w:t>ꤨ</w:t>
      </w:r>
      <w:r>
        <w:rPr/>
        <w:t>咱</w:t>
      </w:r>
      <w:r>
        <w:rPr/>
        <w:t>ⵡ</w:t>
      </w:r>
      <w:r>
        <w:rPr/>
        <w:t>瞬㉇步䬪䷂뭍䙨妩䲻⹤㤤轘䛂稦䥫磃⸽噵㛍椣숬</w:t>
      </w:r>
      <w:r>
        <w:rPr/>
        <w:t>ꕋ</w:t>
      </w:r>
      <w:r>
        <w:rPr/>
        <w:t>戩湳慓㝅皣唹穕畘启䱴潓䵷ま卆쉂깓焩睁⻂㆘䚩쉭</w:t>
      </w:r>
      <w:r>
        <w:rPr/>
        <w:t>ⴭ</w:t>
      </w:r>
      <w:r>
        <w:rPr/>
        <w:t>䇂愷숮㴵㙮䁵债售幷⺻뽺쉸顣䐪쉚념䝀頲꥕㕬䕚櫍畒</w:t>
      </w:r>
      <w:r>
        <w:rPr/>
        <w:t>ꕲ</w:t>
      </w:r>
      <w:r>
        <w:rPr/>
        <w:t>佭琣楏啒午㝂슘⸶啌</w:t>
      </w:r>
      <w:r>
        <w:rPr/>
        <w:t>Ⳃ</w:t>
      </w:r>
      <w:r>
        <w:rPr/>
        <w:t>ㅵ겏堰橺厣飂搽参䳂쉴⑏</w:t>
      </w:r>
      <w:r>
        <w:rPr/>
        <w:t>ꥉ</w:t>
      </w:r>
      <w:r>
        <w:rPr/>
        <w:t>㈯券㩊㕮勂⬺猻㢬䒮컂潡⹏䃂쉓縪쉅䩣쉎㜦偮吪ꅹ噞仂傱슱싂</w:t>
      </w:r>
      <w:r>
        <w:rPr/>
        <w:t>ꕷ</w:t>
      </w:r>
      <w:r>
        <w:rPr/>
        <w:t>参敇丶票䄪쌱呠琦撱恶䲩</w:t>
      </w:r>
      <w:r>
        <w:rPr/>
        <w:t>ꥐ</w:t>
      </w:r>
      <w:r>
        <w:rPr/>
        <w:t>쉅뽮ꥩ坅䍺恓⨲さꥩ⺩䟂桇㡘廂橺㓃偏幍攸䵪灮䉨㩲輲亣湷椣欫㐸⽌</w:t>
      </w:r>
      <w:r>
        <w:rPr/>
        <w:t>ꤤ</w:t>
      </w:r>
      <w:r>
        <w:rPr/>
        <w:t>녂㡦쏂元䑘뗂⥓夽睙㑞搣樺</w:t>
      </w:r>
      <w:r>
        <w:rPr/>
        <w:t>ꤶ</w:t>
      </w:r>
      <w:r>
        <w:rPr/>
        <w:t>顯䜥쉵컂慖磂숤</w:t>
      </w:r>
      <w:r>
        <w:rPr/>
        <w:t>ꤵ</w:t>
      </w:r>
      <w:r>
        <w:rPr/>
        <w:t>⽌剸呸䠷⧂슱⵲側垱䑞㋃橕싂抱䩒䭀㚡㕃딪껃⦵⍧</w:t>
      </w:r>
      <w:r>
        <w:rPr/>
        <w:t>ꕇ</w:t>
      </w:r>
      <w:r>
        <w:rPr/>
        <w:t>⡚</w:t>
      </w:r>
      <w:r>
        <w:rPr/>
        <w:t>ⷂ</w:t>
      </w:r>
      <w:r>
        <w:rPr/>
        <w:t>㵐⼮㜮㉃䷂婳쉳顩</w:t>
      </w:r>
      <w:r>
        <w:rPr/>
        <w:t>ⱋ</w:t>
      </w:r>
      <w:r>
        <w:rPr/>
        <w:t>䡕땴쉁仂</w:t>
      </w:r>
      <w:r>
        <w:rPr/>
        <w:t>ⶩ</w:t>
      </w:r>
      <w:r>
        <w:rPr/>
        <w:t>ⱒ</w:t>
      </w:r>
      <w:r>
        <w:rPr/>
        <w:t>촮凂쉶ꅅ梱쌱励쉾幃䙒쉬⹤☶歃幓㝓썞㷂懂㥯쵃䜷䩤⹞亘牷繸扮墩싂숨皣㩎由㪣堭歸琩㩹⩯棍㜳噶彖硟弻쵃硶쉾䝥㵱숳</w:t>
      </w:r>
      <w:r>
        <w:rPr/>
        <w:t>Ⳃ</w:t>
      </w:r>
      <w:r>
        <w:rPr/>
        <w:t>拂䔷</w:t>
      </w:r>
      <w:r>
        <w:rPr/>
        <w:t>ꔺ┹</w:t>
      </w:r>
      <w:r>
        <w:rPr/>
        <w:t>䕳偧⥥户㙕</w:t>
      </w:r>
      <w:r>
        <w:rPr/>
        <w:t>ꦏ</w:t>
      </w:r>
      <w:r>
        <w:rPr/>
        <w:t>슣츪捁樨썥㑙</w:t>
      </w:r>
      <w:r>
        <w:rPr/>
        <w:t>ꦩ</w:t>
      </w:r>
      <w:r>
        <w:rPr/>
        <w:t>枣戨儷숶い䜸⨽쉋换㈨싂</w:t>
      </w:r>
      <w:r>
        <w:rPr/>
        <w:t>ꤺ</w:t>
      </w:r>
      <w:r>
        <w:rPr/>
        <w:t>䉕櫂⩉␨䅚㟍轶冘吮㙑쉘㍁捑㶩䏂嚡땥▬䅄俍㌣췂牧歁ㄺ⤨㗎䅞潮쉓숱琩쉢⴫敊䍳佫㙗⍎堺㍂憿䅏싂㘫汏横쉍纱ꍮ䅍쉂䫂</w:t>
      </w:r>
      <w:r>
        <w:rPr/>
        <w:t>ꥐ⑁</w:t>
      </w:r>
      <w:r>
        <w:rPr/>
        <w:t>睟焹半䁾㤤쉍彬憵乕㢵穘썳轡㈰쉰捐瑖슿㘪싂彋乆䛎㠪쉆⨽</w:t>
      </w:r>
      <w:r>
        <w:rPr/>
        <w:t>ⵣ</w:t>
      </w:r>
      <w:r>
        <w:rPr/>
        <w:t>䓂灲樰仂숪猥当潆敹䥯乀珂偘牐숶憿䬊敊砤甹挪太㩟⍌㓂쉓毂杬㝆稭딪䵱惂乸ꥬ㆏媻堳⤦栳캻䑏副䅗穡壂촰䃂뭆㊣ꎿ⧂吷丫䬮璩갫㌮夬썖淂瑵⬨噥㭡쉐</w:t>
      </w:r>
      <w:r>
        <w:rPr/>
        <w:t>ⲻ</w:t>
      </w:r>
      <w:r>
        <w:rPr/>
        <w:t>㡄優歭晚땈숭頰걗柎숳獘⺿䮥쉑╫썷牟捈潃⥊迂뿍顨兾</w:t>
      </w:r>
      <w:r>
        <w:rPr/>
        <w:t>ⷍ</w:t>
      </w:r>
      <w:r>
        <w:rPr/>
        <w:t>祆㡈拂厣䍒愭</w:t>
      </w:r>
      <w:r>
        <w:rPr/>
        <w:t>ꥍ</w:t>
      </w:r>
      <w:r>
        <w:rPr/>
        <w:t>㐽넨㠵</w:t>
      </w:r>
      <w:r>
        <w:rPr/>
        <w:t>ⱋ</w:t>
      </w:r>
      <w:r>
        <w:rPr/>
        <w:t>秂ꍑ僂⭄睷䓍㎥朤樯唪</w:t>
      </w:r>
      <w:r>
        <w:rPr/>
        <w:t>ⵄ</w:t>
      </w:r>
      <w:r>
        <w:rPr/>
        <w:t>刦䣂촳⍌㓂槂乘䬭⍧㩭</w:t>
      </w:r>
      <w:r>
        <w:rPr/>
        <w:t>ꖡ⎻</w:t>
      </w:r>
      <w:r>
        <w:rPr/>
        <w:t>숻癠稦ꍚꍶ뮡☹╶礪愵噪걪焴ꅟ⥇䒵き䷂</w:t>
      </w:r>
      <w:r>
        <w:rPr/>
        <w:t>ⴭ⍰</w:t>
      </w:r>
      <w:r>
        <w:rPr/>
        <w:t>暩轸顊攣个捂獟撻活俍ꥳ䍓㭠촸슬啟䵍庿ꥥ欪㈹愰禿꺡景䈳쉒㑣拂轋燂䥟ㅫ顇슥쉮顩烃濂轷㤩싎杓䙑⌵쉒䙃</w:t>
      </w:r>
      <w:r>
        <w:rPr/>
        <w:t>꧃⩄</w:t>
      </w:r>
      <w:r>
        <w:rPr/>
        <w:t>䵀䡍瀷捤轱焺飂牐楊䁀䵌忂䜤側♩⬮</w:t>
      </w:r>
      <w:r>
        <w:rPr/>
        <w:t>ⵎ</w:t>
      </w:r>
      <w:r>
        <w:rPr/>
        <w:t>楰住啁琶䗂刭⪡㙟㉇猷㡚繯辡</w:t>
      </w:r>
      <w:r>
        <w:rPr/>
        <w:t>ꦻ</w:t>
      </w:r>
      <w:r>
        <w:rPr/>
        <w:t>땲썰㞮繟娨䁋橁⭊䂘湉並晈</w:t>
      </w:r>
      <w:r>
        <w:rPr/>
        <w:t>ꖩ</w:t>
      </w:r>
      <w:r>
        <w:rPr/>
        <w:t>䶬슬䀪礽䡺촨煲䩸砤꧎慆䡈ꆻ쉑亮頳愴塡塞䰴乢桋奎⍪</w:t>
      </w:r>
      <w:r>
        <w:rPr/>
        <w:t>ꔰ⨸</w:t>
      </w:r>
      <w:r>
        <w:rPr/>
        <w:t>쉀ッ硶㋎싍欣墏┦쉑쉨䗂欹땠總㉦偠슡乵㉞侣㩈䌮䵃㠦ꍖ㇂숬㬲㩅걥⬣塡묥㙣杨㵟慩숺䐶䪵恂睅䩡㩸⩳걙献䤮乨⭓컂䝢㩠忂칄㌪╥乃砰癨洫</w:t>
      </w:r>
      <w:r>
        <w:rPr/>
        <w:t>ⴭ</w:t>
      </w:r>
      <w:r>
        <w:rPr/>
        <w:t>䢿㗂㖱之剺㕹뇂穆䅎煵婦砭畟녮嚿忂╉㜬꥖숸㌪擎䉄䭌慆烍倲쉧⹟⤩橒㈤䋂䑁䰸䞿㢬猩䥷㵔㷂췂慪爹嘱⹹灔묱敀擂濂晑䦩圮⩥㙴갬싎</w:t>
      </w:r>
      <w:r>
        <w:rPr/>
        <w:t>ꕤ</w:t>
      </w:r>
      <w:r>
        <w:rPr/>
        <w:t>喣傮㬹䈪玵䅕㵬㥏殻䵭彵䳂ꄪ뽨뇂⸬⪩㍊徱쉤쵍㭦쉰托녱橭泂쉷氩玵숻䁂</w:t>
      </w:r>
      <w:r>
        <w:rPr/>
        <w:t>ꦱ</w:t>
      </w:r>
      <w:r>
        <w:rPr/>
        <w:t>䅢㝞⤻쎩扺뇂繗顖礹坐洨碱⦥넰櫂扩䡬䃂䈶⸪믂㤵깳烂㨭뇂뿂祇숤敮橤啺⨪䑍濂䍳䙅㕍辏⫂ㅕ堦繶憏㨦橹榏딶敉㉟⸨♡㧂쉟求礬</w:t>
      </w:r>
      <w:r>
        <w:rPr/>
        <w:t>⠩</w:t>
      </w:r>
      <w:r>
        <w:rPr/>
        <w:t>濂쉇䤯楹숲㉏䍴㕑▿䌽塁썵煒母䐬䤨䡱䑱年㙣㡹┺䭪䝍䡎긮췂숵顄♏㘲⒮䕳㌻乆晧輬瘥媡</w:t>
      </w:r>
      <w:r>
        <w:rPr/>
        <w:t>ꤶ</w:t>
      </w:r>
      <w:r>
        <w:rPr/>
        <w:t>畾潤</w:t>
      </w:r>
      <w:r>
        <w:rPr/>
        <w:t>ⵑ</w:t>
      </w:r>
      <w:r>
        <w:rPr/>
        <w:t>䔶싂</w:t>
      </w:r>
      <w:r>
        <w:rPr/>
        <w:t>ꗂ</w:t>
      </w:r>
      <w:r>
        <w:rPr/>
        <w:t>䰨䔻焴䲬녶䵱猊由㴫⏂뭗捗爩촸싂公쉏╯⽺剈噟捂䕱䙧쉶牡牄䥶㛍歧嘪摟</w:t>
      </w:r>
      <w:r>
        <w:rPr/>
        <w:t>ⰹ</w:t>
      </w:r>
      <w:r>
        <w:rPr/>
        <w:t>䄣⹷祫쉒旂㙦吲⭑㩃澘飂暬뾡촷輫ꇂ洽䱚㥫儽䜲쉏땑婖歮⹺懂㞬쌭㴸ꄵ넦䁚䩈は</w:t>
      </w:r>
      <w:r>
        <w:rPr/>
        <w:t>ꥂ</w:t>
      </w:r>
      <w:r>
        <w:rPr/>
        <w:t>啔ㆱ깮婢數穸㥕</w:t>
      </w:r>
      <w:r>
        <w:rPr/>
        <w:t>⡆</w:t>
      </w:r>
      <w:r>
        <w:rPr/>
        <w:t>ꄩ湶㦣⭇깖敊</w:t>
      </w:r>
      <w:r>
        <w:rPr/>
        <w:t>ꕍ</w:t>
      </w:r>
      <w:r>
        <w:rPr/>
        <w:t>椦妏挤ꌩ牋숪楢〽쉥橵ꅎ싂㍨愫♮ꥮ숭䱖㓎朵䌪䖩⒡䌱⬲㥧村⸶湓烂䲣☣頮噵㭘◍썆偩獓䅵飂帹稸剭湐愺磂湘㥗敠乐⪩싂㤣䃂味䊏棂숩ㅶ쵹兯⹘幊焽㝂ㅗ⽬⤬爷瞬䡌牐촪欵믂䝒숲呣曂㜨㵲竂곂慷뾮侏呙땲じ㭀뗂輺⹍쉥杌㡔䋂橂쵭⚘싂싃㓂⩧祪涵佄ꅍ烎</w:t>
      </w:r>
      <w:r>
        <w:rPr/>
        <w:t>ⱂ</w:t>
      </w:r>
      <w:r>
        <w:rPr/>
        <w:t>썋㥹具䑺佳沬獱㜷싂땓唶컂顦⛂⹒䥯ꥪ摖从汘總㞩쉄幎䱲쉹㕋⫃乔畲쉮啗ㅮ</w:t>
      </w:r>
      <w:r>
        <w:rPr/>
        <w:t>ꤴ</w:t>
      </w:r>
      <w:r>
        <w:rPr/>
        <w:t>繬┦塒㠲쉎슮縻穔䏍彦穋꺻儤う氵⩍姂嗂䶱允璱䉢⨮⑅橌堭䵖䍈桉湨쉄㶿뮻䉬䐫㍲⩲灒㝟嘩쉶촶煦컂썧</w:t>
      </w:r>
      <w:r>
        <w:rPr/>
        <w:t>ꗂ</w:t>
      </w:r>
      <w:r>
        <w:rPr/>
        <w:t>䍊勎䳂䜶滃獕뽨刨昫杙颻䭦䱪뭉⒣椴</w:t>
      </w:r>
      <w:r>
        <w:rPr/>
        <w:t>⠬</w:t>
      </w:r>
      <w:r>
        <w:rPr/>
        <w:t>뭓顔</w:t>
      </w:r>
      <w:r>
        <w:rPr/>
        <w:t>ⰽ</w:t>
      </w:r>
      <w:r>
        <w:rPr/>
        <w:t>칓绍估긹갣参㐴숨깊睞桔㨹싂义䘣㟍硱㙔抱㧂佪渤츺然禮♳涏洦䁎╭栤泃㙔깯獇䵗ꅣ幡迍</w:t>
      </w:r>
      <w:r>
        <w:rPr/>
        <w:t>꧂</w:t>
      </w:r>
      <w:r>
        <w:rPr/>
        <w:t>녘檡뽘歾뭈</w:t>
      </w:r>
      <w:r>
        <w:rPr/>
        <w:t>ꔻ</w:t>
      </w:r>
      <w:r>
        <w:rPr/>
        <w:t>夹긩獁測㩚惍瀵汨⭎揂䳂婐␯쉈晘硎♆啅塌⯂숳轪㘫쉀䝠〰晰䝠쉩㊥彮檩漺穥挲慆⹩숪␭竂䁅슩恅縸쉬丸兰晄秂礵⿂㒵</w:t>
      </w:r>
      <w:r>
        <w:rPr/>
        <w:t>ⴣ</w:t>
      </w:r>
      <w:r>
        <w:rPr/>
        <w:t>숫쉖爹묽洺䭴䫂占轰㌶⥳䃂て䛂剸⑴匦䍠숩꥚汨窣슿㘨䕊슿긵㏍䁩女䍈歓䵂兲쉄晸墬䍫㤱쉨幸♐瞬呲</w:t>
      </w:r>
      <w:r>
        <w:rPr/>
        <w:t>ꕯ</w:t>
      </w:r>
      <w:r>
        <w:rPr/>
        <w:t>全员슩</w:t>
      </w:r>
      <w:r>
        <w:rPr/>
        <w:t>ⷃ</w:t>
      </w:r>
      <w:r>
        <w:rPr/>
        <w:t>ꅢ眪싂䞏숲帩猣⍩卩べ唩獒癱㣂扱㊘䘹㖿漫穩偟卅䇂縵繯⹃㤯䡌灖焱歬䘵캮払깮䬴塠慔飍轠ꥰ</w:t>
      </w:r>
      <w:r>
        <w:rPr/>
        <w:t>⠪</w:t>
      </w:r>
      <w:r>
        <w:rPr/>
        <w:t>祘㴨恨숹㤶쉱⼰쉊敯ꍆ畟䥵ꍬ牐䤨걡쉰殱南兣掿べ㭋䟃湠⬳堨</w:t>
      </w:r>
      <w:r>
        <w:rPr/>
        <w:t>⡗</w:t>
      </w:r>
      <w:r>
        <w:rPr/>
        <w:t>榩睰圵匣嘦숊䫂䈤憣䌯幬倦娷싂畟䁳抿</w:t>
      </w:r>
      <w:r>
        <w:rPr/>
        <w:t>꧂</w:t>
      </w:r>
      <w:r>
        <w:rPr/>
        <w:t>Ⱙ</w:t>
      </w:r>
      <w:r>
        <w:rPr/>
        <w:t>磂塹〈癄㢣兂㥪숭땐⑮㤴䱡㔪䙵ど숶ꍰ䍐⪏商⦻伩㍉彅㙺棂</w:t>
      </w:r>
      <w:r>
        <w:rPr/>
        <w:t>ꕑ</w:t>
      </w:r>
      <w:r>
        <w:rPr/>
        <w:t>䵸쉤呍쉌晅☤恥丯</w:t>
      </w:r>
      <w:r>
        <w:rPr/>
        <w:t>ⶡ</w:t>
      </w:r>
      <w:r>
        <w:rPr/>
        <w:t>䞡敱쉀꥔汉晨硶녵䍏䀲ㆬ圦䐬⥚쉟숰剎⽢쉵♋ꥷ兩</w:t>
      </w:r>
      <w:r>
        <w:rPr/>
        <w:t>⡗</w:t>
      </w:r>
      <w:r>
        <w:rPr/>
        <w:t>칭晔쌹吭䋂僎頷灹</w:t>
      </w:r>
      <w:r>
        <w:rPr/>
        <w:t>ꥄ</w:t>
      </w:r>
      <w:r>
        <w:rPr/>
        <w:t>桐前㭐⸵捭䨬췂뽕䨹⨫</w:t>
      </w:r>
      <w:r>
        <w:rPr/>
        <w:t>ⱅ</w:t>
      </w:r>
      <w:r>
        <w:rPr/>
        <w:t>땑㵳痂內佚♈垻頪础㑕㭷湾딴㉤㞘機縷㈽挨㑊쵬쉏쉇춣睍뽢䠬ꆬ晗묪⌳㔮桒兕⎬㕗뇂䂡瘵㈴槎潱╏</w:t>
      </w:r>
      <w:r>
        <w:rPr/>
        <w:t>ꥈ</w:t>
      </w:r>
      <w:r>
        <w:rPr/>
        <w:t>䮱</w:t>
      </w:r>
      <w:r>
        <w:rPr/>
        <w:t>ⴳ</w:t>
      </w:r>
      <w:r>
        <w:rPr/>
        <w:t>뭥焨沵哂圥樮轤番⮻┰晤䌤畐숴瀫䭄땊숰琥献畬⸭</w:t>
      </w:r>
      <w:r>
        <w:rPr/>
        <w:t>ⱅ</w:t>
      </w:r>
      <w:r>
        <w:rPr/>
        <w:t>쉒恡畏␵㥲頸呂ꍓ䫂</w:t>
      </w:r>
      <w:r>
        <w:rPr/>
        <w:t>ꥂ⍧</w:t>
      </w:r>
      <w:r>
        <w:rPr/>
        <w:t>樲쏃㛎顏瞩婩繪⪬浆偰穡氻걥扈㨬긲⸰䎩䉇㕹䉴㧂珂磎쉍</w:t>
      </w:r>
      <w:r>
        <w:rPr/>
        <w:t>⡮</w:t>
      </w:r>
      <w:r>
        <w:rPr/>
        <w:t>縰䜫橭쉘灚뮮徿係슮迃䐬䭱</w:t>
      </w:r>
      <w:r>
        <w:rPr/>
        <w:t>꧂</w:t>
      </w:r>
      <w:r>
        <w:rPr/>
        <w:t>촦뾡港쉭䱔ꆱ礦숩儤㦣歗塩⩵盂쉗㧂</w:t>
      </w:r>
      <w:r>
        <w:rPr/>
        <w:t>ꤱ</w:t>
      </w:r>
      <w:r>
        <w:rPr/>
        <w:t>痂쉬념璩庵桠爮썅扆⫂ꎻ䠵牣곂硧걹戵㚥歪奆</w:t>
      </w:r>
      <w:r>
        <w:rPr/>
        <w:t>ⵄ</w:t>
      </w:r>
      <w:r>
        <w:rPr/>
        <w:t>ヂ怮䟂烂⌴潀䤪㚮뇎㉉슏숪涵쉘挨稭㑁剫淍숳瑑쉒◂┲싂⩀噆갰轖䈶㭯煏쵒䳃䭍Ⓝ埍稪喥⩸</w:t>
      </w:r>
      <w:r>
        <w:rPr/>
        <w:t>ⱷ</w:t>
      </w:r>
      <w:r>
        <w:rPr/>
        <w:t>䨶⭦泎싎䕱哂禿깦票係칓ぅ⑂帰숸녶╍呇顨</w:t>
      </w:r>
      <w:r>
        <w:rPr/>
        <w:t>ⷂ</w:t>
      </w:r>
      <w:r>
        <w:rPr/>
        <w:t>숥㡨昬䬥呹姂杌춻灴睧瑖</w:t>
      </w:r>
      <w:r>
        <w:rPr/>
        <w:t>Ⲙ</w:t>
      </w:r>
      <w:r>
        <w:rPr/>
        <w:t>娩挪頰⦿䈽䪏숹囂燍</w:t>
      </w:r>
      <w:r>
        <w:rPr/>
        <w:t>⠤</w:t>
      </w:r>
      <w:r>
        <w:rPr/>
        <w:t>愽竍捙卙</w:t>
      </w:r>
      <w:r>
        <w:rPr/>
        <w:t>ꗂ</w:t>
      </w:r>
      <w:r>
        <w:rPr/>
        <w:t>忂⫂厮泎䘮㕶唯偅㝆掩⍣껍</w:t>
      </w:r>
      <w:r>
        <w:rPr/>
        <w:t>꤯</w:t>
      </w:r>
      <w:r>
        <w:rPr/>
        <w:t>숨</w:t>
      </w:r>
      <w:r>
        <w:rPr/>
        <w:t>ⶥ</w:t>
      </w:r>
      <w:r>
        <w:rPr/>
        <w:t>户剏獥ㅶ氫⼳⏂㙆䙣哎㧎쉍䍩摁䴸幉澥抡䰪䎿煘⽶䅸頺쉍⧂顦滂祓佖⑨䵱⥇䙬偩掮♲쉐㙪㏂ㅱ奃禡歺㭀뿂ㅰ水汯じ稣䝩䫂⨹㮩㣂ㅺ犬㐸幺嗂池㨨矎䏂偄顠硪㬪乄갸㚏睺竂唹⩕땄恕쉇丨瑫呠㭲轢斘⻂潙㤬</w:t>
      </w:r>
      <w:r>
        <w:rPr/>
        <w:t>⣂</w:t>
      </w:r>
      <w:r>
        <w:rPr/>
        <w:t>䵯쉉䍬䡑䡰祀临乙㵤䢻츶从偆䱙煘쉨噢忂ꥱ숥坊컂䯂渺⯂䍉걧ꅁ䭖稺㞣檱䧂淃砣⺥畯땢䴷凂쉢츻ꆘ땇浄攽湬㙭弽剫㟃㡡䟎序歗堩䩇츱扪㤷</w:t>
      </w:r>
      <w:r>
        <w:rPr/>
        <w:t>ⷂ</w:t>
      </w:r>
      <w:r>
        <w:rPr/>
        <w:t>䖬㘮㵔汉</w:t>
      </w:r>
      <w:r>
        <w:rPr/>
        <w:t>ⱀ</w:t>
      </w:r>
      <w:r>
        <w:rPr/>
        <w:t>츫쵃⌨爺娊係녺睃㴨싂彾쌵昷⥫⑁⬶丶入쉡佃洷</w:t>
      </w:r>
      <w:r>
        <w:rPr/>
        <w:t>ⵤ</w:t>
      </w:r>
      <w:r>
        <w:rPr/>
        <w:t>洰㩺ꄳ愫癞畵䢘⥬呂䗂扔熣䭸슩䙪䞿䥇⩬⥖⸹睱쉀㙅浄⑍⽷皡幗忎쵖</w:t>
      </w:r>
      <w:r>
        <w:rPr/>
        <w:t>ꕔ</w:t>
      </w:r>
      <w:r>
        <w:rPr/>
        <w:t>汗⍓琻⽤숽⩏㙾圦㵥娶</w:t>
      </w:r>
    </w:p>
    <w:p>
      <w:pPr>
        <w:pStyle w:val="PreformattedText"/>
        <w:bidi w:val="0"/>
        <w:spacing w:before="0" w:after="0"/>
        <w:jc w:val="left"/>
        <w:rPr/>
      </w:pPr>
      <w:r>
        <w:rPr/>
        <w:t>䰪쉎伺뾮㝄뗂⽠桒搥㡉䘳乇㉍氷捄浩쉘넶幰⽭␤繒穧婆晐渪䍸䨪眬䉤䕳嚿쉠ㅆ爣</w:t>
      </w:r>
      <w:r>
        <w:rPr/>
        <w:t>ꖻ</w:t>
      </w:r>
      <w:r>
        <w:rPr/>
        <w:t>颵凂䉅숫䭂쎵⌷歠儺䱮瑌摹儲煡䬩摂畧⥏⩍⭃㫂轳⧂䷂걤䌦䂡浈歙奮쵯㝦㉮쉒걹䊩㓂砺䏂슻䑢뭄剥</w:t>
      </w:r>
      <w:r>
        <w:rPr/>
        <w:t>ꔨ</w:t>
      </w:r>
      <w:r>
        <w:rPr/>
        <w:t>㍌弦幂䱁䟂䭁危㭇땯微攤㉑뗂い㩒</w:t>
      </w:r>
      <w:r>
        <w:rPr/>
        <w:t>ꤻ</w:t>
      </w:r>
      <w:r>
        <w:rPr/>
        <w:t>숳癥灷兀䡆㉊숷㕍搭䭱ꌬ⯂楘吶㝅녉轞㍩眯긫⹇ㅷ壂穘쉳슿橔僂浮䷍爽中眺⥱帮畐䝦쉑쵴稻뾣天䈪嘤䗃售쉮卆潲㛂쉨</w:t>
      </w:r>
      <w:r>
        <w:rPr/>
        <w:t>ꥋ</w:t>
      </w:r>
      <w:r>
        <w:rPr/>
        <w:t>쉈汌㠹쉱䨮䅉䡎倦깵砥㙕쉺欵썘쉸氥㡄杦璱䙪꺘午癎⻎䝬䨬湉㵧獡硐㩘顟瀪㴵盂쉒쉳썖䵕ゥ煱た䔰㙢뭈䮬㭭愽㥟䩎⬳⿂畴쎿痂䴰杌쎮⹑松材欳</w:t>
      </w:r>
      <w:r>
        <w:rPr/>
        <w:t>ⵡ</w:t>
      </w:r>
      <w:r>
        <w:rPr/>
        <w:t>娭㑗䛂栽堭決㭮</w:t>
      </w:r>
      <w:r>
        <w:rPr/>
        <w:t>ꥆ</w:t>
      </w:r>
      <w:r>
        <w:rPr/>
        <w:t>䱂夲淂幁䖩淂⩒繖橆䡨汆</w:t>
      </w:r>
      <w:r>
        <w:rPr/>
        <w:t>⡦</w:t>
      </w:r>
      <w:r>
        <w:rPr/>
        <w:t>楅妬쉰ㅟ牒㓂泂깆之ꅌ㭮氹㉗撘歃䐣㙲協䥶欫毎슱啖⨴ꄷ㨲迂塈☫㝳쌵䷂䛂䍐卞狂坑振⚵녡歶䑹</w:t>
      </w:r>
      <w:r>
        <w:rPr/>
        <w:t>⣃</w:t>
      </w:r>
      <w:r>
        <w:rPr/>
        <w:t>ꦱ</w:t>
      </w:r>
      <w:r>
        <w:rPr/>
        <w:t>쉁⧂圥쉁㕋悵쉀䥅ꍠ㑗䥏ꎱ挮⿂슡彍䨫췂爤㉳䴴睤䵲⦻漪顎楧촵Ⓜ䉄</w:t>
      </w:r>
      <w:r>
        <w:rPr/>
        <w:t>ꔥ</w:t>
      </w:r>
      <w:r>
        <w:rPr/>
        <w:t>怬</w:t>
      </w:r>
      <w:r>
        <w:rPr/>
        <w:t>ꕣ</w:t>
      </w:r>
      <w:r>
        <w:rPr/>
        <w:t>夷녹썞䡫╥䅳䄲⥪光⥥㷂넬㌬匶榏慇瘫ꎩ奉ꅎ漽⪵ㅈ녘䵊⌹步䝀唺㐤䵤憥◂槂参報橉䄺칷⍡䷎䣂쉯슏⌷䈬灸晹썱䔱繶祧</w:t>
      </w:r>
      <w:r>
        <w:rPr/>
        <w:t>⠪</w:t>
      </w:r>
      <w:r>
        <w:rPr/>
        <w:t>曂氻曂</w:t>
      </w:r>
      <w:r>
        <w:rPr/>
        <w:t>ꤲ</w:t>
      </w:r>
      <w:r>
        <w:rPr/>
        <w:t>䉷䍩唺煁娤㙔쉚쉆숻软申抡堪⤸淂⥵숰奣슩⽹묳䝪</w:t>
      </w:r>
      <w:r>
        <w:rPr/>
        <w:t>ⰷ</w:t>
      </w:r>
      <w:r>
        <w:rPr/>
        <w:t>䱣泂⨤杖䑮伫婕췂䧂玮䄹칲毂繁畖쉞礲☱쉺坒</w:t>
      </w:r>
      <w:r>
        <w:rPr/>
        <w:t>⡙</w:t>
      </w:r>
      <w:r>
        <w:rPr/>
        <w:t>灰東橋穯㜤熿墬⪣⑟颥</w:t>
      </w:r>
      <w:r>
        <w:rPr/>
        <w:t>⡪</w:t>
      </w:r>
      <w:r>
        <w:rPr/>
        <w:t>䙪牟䜥뽔稪떵䵘墡췂爴㓃欮숪⚬䚱瘰乁㋂礱쉱쉄䩠疣╞噄쌭䅎㬩嘺␱㠥㙙ꍬ䤊㉘乭拃癩唵摍⩥ヂ秂啳㞡⩥杯쉷䛂䳎潑㜯㡆⩱㭘ꄺ癮掵塂泂㵉欣弤㌴㵐䕃攣⍲噵䁨牒梩爴⭆砣玬伯扣飂䭶䅚⵾獮彊䱈뿃㡚걺㷎牱平東슩伷擂涬珂摧抏㘩恡〺㗂坵쵬䴻㔭쉅瞱猤숪乊恍捄슣⽧䠴橷⹧쉾晃䁌쉡乣㙏⩱頸ㆣ爸砰쉓妘漵䉖摙棂⛍琷䩤潮晨䕋㔦㫂ㆮ南祫</w:t>
      </w:r>
      <w:r>
        <w:rPr/>
        <w:t>ꤹ</w:t>
      </w:r>
      <w:r>
        <w:rPr/>
        <w:t>卐⩆杅뿂묽䩹쉂</w:t>
      </w:r>
      <w:r>
        <w:rPr/>
        <w:t>Ⳃ▘</w:t>
      </w:r>
      <w:r>
        <w:rPr/>
        <w:t>숭焳卨偒䝇㉱⨨塹㮡쉌㮱쉚稪䝣⾱睅䉃㗂ꍭ娴轏䘬復湫쉖⶘剁䲩溮⑦矎桄</w:t>
      </w:r>
      <w:r>
        <w:rPr/>
        <w:t>ⷎꦮⴻ</w:t>
      </w:r>
      <w:r>
        <w:rPr/>
        <w:t>囎㈫쉸䡺伬匰ꆩ㝭涘㇃䍥戣껂숺숻놻䅥</w:t>
      </w:r>
      <w:r>
        <w:rPr/>
        <w:t>ꕠ</w:t>
      </w:r>
      <w:r>
        <w:rPr/>
        <w:t>氺橓甽䘰뾘珍㇂㗎걮쉕쉪䱓뭱榮㴱슩썐㙡㦏쉣侩浌깑⩌㘲</w:t>
      </w:r>
      <w:r>
        <w:rPr/>
        <w:t>⣂</w:t>
      </w:r>
      <w:r>
        <w:rPr/>
        <w:t>쉹</w:t>
      </w:r>
      <w:r>
        <w:rPr/>
        <w:t>ⰶ</w:t>
      </w:r>
      <w:r>
        <w:rPr/>
        <w:t>캮歸㎏싂䰣Ⓜ뽒卄ㆩ⬩忂캥ꅷ浚ꎥ癨⸰⌸攲睐쉷彘쉵䅱䙤숽䶬窿녥爤⼦否⥥캻쉀쉘獄</w:t>
      </w:r>
      <w:r>
        <w:rPr/>
        <w:t>Ᵽ</w:t>
      </w:r>
      <w:r>
        <w:rPr/>
        <w:t>窩癹쉤쉠䕈쉶辮䜭抻</w:t>
      </w:r>
      <w:r>
        <w:rPr/>
        <w:t>ⲥ</w:t>
      </w:r>
      <w:r>
        <w:rPr/>
        <w:t>ꥧ⫂⦬婠</w:t>
      </w:r>
      <w:r>
        <w:rPr/>
        <w:t>꤭</w:t>
      </w:r>
      <w:r>
        <w:rPr/>
        <w:t>瀪䭤㫂僂쉂唯</w:t>
      </w:r>
      <w:r>
        <w:rPr/>
        <w:t>ꥎ</w:t>
      </w:r>
      <w:r>
        <w:rPr/>
        <w:t>슮参싂搶婳㥆昭䮵</w:t>
      </w:r>
      <w:r>
        <w:rPr/>
        <w:t>ⱱ⹙</w:t>
      </w:r>
      <w:r>
        <w:rPr/>
        <w:t>ㅂ嘶</w:t>
      </w:r>
      <w:r>
        <w:rPr/>
        <w:t>ꥎ</w:t>
      </w:r>
      <w:r>
        <w:rPr/>
        <w:t>復</w:t>
      </w:r>
      <w:r>
        <w:rPr/>
        <w:t>ⷂ</w:t>
      </w:r>
      <w:r>
        <w:rPr/>
        <w:t>ッ②輱숸⒣쵸睭克쵐颣灇쉫櫂걠䛂㙬穷䞩</w:t>
      </w:r>
      <w:r>
        <w:rPr/>
        <w:t>Ɽ</w:t>
      </w:r>
      <w:r>
        <w:rPr/>
        <w:t>㜥硋⩵쉉⍩搪쉳ꄭ</w:t>
      </w:r>
      <w:r>
        <w:rPr/>
        <w:t>⣎</w:t>
      </w:r>
      <w:r>
        <w:rPr/>
        <w:t>㚩㮥獮ヂ潶㟃䳂㥞浱猱煴坚═䅍挦╯㍩拂쵢쉅噆燂숣恋琺坌싂</w:t>
      </w:r>
      <w:r>
        <w:rPr/>
        <w:t>ⴷ</w:t>
      </w:r>
      <w:r>
        <w:rPr/>
        <w:t>갸䛎⫂ꆡ쉕⨹⵬쉬顴塬煖䕆뽨䟎種梣繲꺏␳㉣ꥩ顧䒱绂劏⺻䨪穊☱䒥</w:t>
      </w:r>
      <w:r>
        <w:rPr/>
        <w:t>꧂</w:t>
      </w:r>
      <w:r>
        <w:rPr/>
        <w:t>㙘樰乩䍄䤬瑾</w:t>
      </w:r>
      <w:r>
        <w:rPr/>
        <w:t>ꤵ</w:t>
      </w:r>
      <w:r>
        <w:rPr/>
        <w:t>䊡砪⾥浦睹㵃䵧㵘户썺캩侱ꥢ䑡㎻㘫乪쉸晫⫎砱㚡璩幉䝵</w:t>
      </w:r>
      <w:r>
        <w:rPr/>
        <w:t>⡙</w:t>
      </w:r>
      <w:r>
        <w:rPr/>
        <w:t>㥞操걑숬⨹䐪卍揂뽹ぁ㕍쉍┹ꇂ쉡⼦佮䪬㕾</w:t>
      </w:r>
      <w:r>
        <w:rPr/>
        <w:t>ꔥ</w:t>
      </w:r>
      <w:r>
        <w:rPr/>
        <w:t>瑷䄬煱焫䄱</w:t>
      </w:r>
      <w:r>
        <w:rPr/>
        <w:t>⡦</w:t>
      </w:r>
      <w:r>
        <w:rPr/>
        <w:t>桌瑺剰쉡⻂䀮洺歶㜦繠慬䭥뾩䡎</w:t>
      </w:r>
      <w:r>
        <w:rPr/>
        <w:t>ꦘ</w:t>
      </w:r>
      <w:r>
        <w:rPr/>
        <w:t>䵞쉟父䧂乍⍓涿礦瀰恎⩘⨬偳䝡栳숮㛂╎畚㑏깏⭴兌幨㥦竂昱弪㈶㏃沣厱慉焽⩥硇攥㵐숪頮奫㭗ꄻ癠块啺輶㑞ㅣ쉙슥걮쉪䅷</w:t>
      </w:r>
      <w:r>
        <w:rPr/>
        <w:t>⣂</w:t>
      </w:r>
      <w:r>
        <w:rPr/>
        <w:t>摠</w:t>
      </w:r>
      <w:r>
        <w:rPr/>
        <w:t>⠬⨫</w:t>
      </w:r>
      <w:r>
        <w:rPr/>
        <w:t>乨䉍憿椮㜻娭㴶皡ꄹ䴦숦免㜦⸊⥂</w:t>
      </w:r>
      <w:r>
        <w:rPr/>
        <w:t>꧂</w:t>
      </w:r>
      <w:r>
        <w:rPr/>
        <w:t>⿂䡴땾洪瑙玣滂癊碡䉮栺䅒干쉫ꎮ浘䱓숵慗⨲〷坣</w:t>
      </w:r>
      <w:r>
        <w:rPr/>
        <w:t>ⵒ</w:t>
      </w:r>
      <w:r>
        <w:rPr/>
        <w:t>싂㌶㢵元</w:t>
      </w:r>
      <w:r>
        <w:rPr/>
        <w:t>Ⳃ</w:t>
      </w:r>
      <w:r>
        <w:rPr/>
        <w:t>㑄撱瀸勂牺䖣딴㨨쉄歲村琷쉷㵅悏礥쉉</w:t>
      </w:r>
      <w:r>
        <w:rPr/>
        <w:t>ꥄ</w:t>
      </w:r>
      <w:r>
        <w:rPr/>
        <w:t>칵㡅</w:t>
      </w:r>
      <w:r>
        <w:rPr/>
        <w:t>ⴶ</w:t>
      </w:r>
      <w:r>
        <w:rPr/>
        <w:t>쉄깕㩊摃길쉆⍀⬱汵卤噔皏义浵㧂㩚擂壂䜹姂㭤쉃䑅싍㩍숥</w:t>
      </w:r>
      <w:r>
        <w:rPr/>
        <w:t>Ⳃ</w:t>
      </w:r>
      <w:r>
        <w:rPr/>
        <w:t>䂘⥬甯䰤㵤䈽繀夫漬亘䩠䵅</w:t>
      </w:r>
      <w:r>
        <w:rPr/>
        <w:t>ⴤ</w:t>
      </w:r>
      <w:r>
        <w:rPr/>
        <w:t>㦣熬떿슘佮灒칏䔲숷␶䓂땍䤶㗂炥穋栲㆏啟䓂숶</w:t>
      </w:r>
      <w:r>
        <w:rPr/>
        <w:t>ꕎꥊ⥗</w:t>
      </w:r>
      <w:r>
        <w:rPr/>
        <w:t>と瑩䡁</w:t>
      </w:r>
      <w:r>
        <w:rPr/>
        <w:t>ⴤ</w:t>
      </w:r>
      <w:r>
        <w:rPr/>
        <w:t>슬</w:t>
      </w:r>
      <w:r>
        <w:rPr/>
        <w:t>ꤲ</w:t>
      </w:r>
      <w:r>
        <w:rPr/>
        <w:t>啨</w:t>
      </w:r>
      <w:r>
        <w:rPr/>
        <w:t>ꤸ</w:t>
      </w:r>
      <w:r>
        <w:rPr/>
        <w:t>䉍摊쉱椬软夯滂䬣쉂㑲吮⨬啔䝩敪㕘硑瘪平半⨻꥙쉵㩤⫂⨪佹쉇硠䠦</w:t>
      </w:r>
      <w:r>
        <w:rPr/>
        <w:t>ꕢ</w:t>
      </w:r>
      <w:r>
        <w:rPr/>
        <w:t>〶㵟㨦쉅슬揂煶슏噇磂癘噱숨쵧朩깦걾⥕呰猯믂츱㦬䅒䌣灳噗⤫㐫慆⥁塓㈭䢿攥⩀뭧썐䡥쉰䵌촥슡㑖彠⸸晟</w:t>
      </w:r>
      <w:r>
        <w:rPr/>
        <w:t>ꤰ</w:t>
      </w:r>
      <w:r>
        <w:rPr/>
        <w:t>瓂㌣뾡걄갱숹恥熏ꆏ⭦垘浯渮㭅쵺䆥潖</w:t>
      </w:r>
      <w:r>
        <w:rPr/>
        <w:t>⣃</w:t>
      </w:r>
      <w:r>
        <w:rPr/>
        <w:t>縪⯂堲䓂쉺ꍈ췂</w:t>
      </w:r>
      <w:r>
        <w:rPr/>
        <w:t>⡙</w:t>
      </w:r>
      <w:r>
        <w:rPr/>
        <w:t>矎灄䑱䟃仂婯䭢⚥⍔焮㧂䂻⫃礹쉹쉢瘷䍷</w:t>
      </w:r>
      <w:r>
        <w:rPr/>
        <w:t>ⵧ</w:t>
      </w:r>
      <w:r>
        <w:rPr/>
        <w:t>땠쌺숸䱶獇顺䦱焭浐塪制枩䍚转犻䖬</w:t>
      </w:r>
      <w:r>
        <w:rPr/>
        <w:t>ꖩ</w:t>
      </w:r>
      <w:r>
        <w:rPr/>
        <w:t>戹傩⛎顢澏䡢榮⹹潴䧂䶘伣畮㑙瑞</w:t>
      </w:r>
      <w:r>
        <w:rPr/>
        <w:t>⡟</w:t>
      </w:r>
      <w:r>
        <w:rPr/>
        <w:t>景椰瑊樤⬵欹偅恥ꌥ橩㭺</w:t>
      </w:r>
      <w:r>
        <w:rPr/>
        <w:t>ⵯ</w:t>
      </w:r>
      <w:r>
        <w:rPr/>
        <w:t>㩆숰⸭ꆘ쉨䥴䡢癧</w:t>
      </w:r>
      <w:r>
        <w:rPr/>
        <w:t>ꔤ</w:t>
      </w:r>
      <w:r>
        <w:rPr/>
        <w:t>䅧扱⛂쵆判爳묭欹捴秂十⑕슬숪繬轃숸</w:t>
      </w:r>
      <w:r>
        <w:rPr/>
        <w:t>ⲱ</w:t>
      </w:r>
      <w:r>
        <w:rPr/>
        <w:t>䉚㩩뭩憵冏뭤숲㗂畫쉑种䵠捡㭭◂⩴煬䥤婎숨썧㶮숫䭂吻怮</w:t>
      </w:r>
      <w:r>
        <w:rPr/>
        <w:t>ꦮ</w:t>
      </w:r>
      <w:r>
        <w:rPr/>
        <w:t>㫂㕸㔨咱䴰䥯癏湔㕢洯䥇♇槂㉦㩬凂渦</w:t>
      </w:r>
      <w:r>
        <w:rPr/>
        <w:t>ꦮ</w:t>
      </w:r>
      <w:r>
        <w:rPr/>
        <w:t>쏂㠺䁶믂飂砺婦䔩칮桟놥</w:t>
      </w:r>
      <w:r>
        <w:rPr/>
        <w:t>ⵋ</w:t>
      </w:r>
      <w:r>
        <w:rPr/>
        <w:t>㭢䰲接㉐栯䈲疏眬䁡</w:t>
      </w:r>
      <w:r>
        <w:rPr/>
        <w:t>⠥</w:t>
      </w:r>
      <w:r>
        <w:rPr/>
        <w:t>㌺␳</w:t>
      </w:r>
      <w:r>
        <w:rPr/>
        <w:t>⡃</w:t>
      </w:r>
      <w:r>
        <w:rPr/>
        <w:t>凂쵙⩌딹瓂当倹汞挩橦埂洸䨸奤充㡾싎뽤䚩쉌뗂䆏厡碣㥥⍲劬止だ쉥曂渶毂呔敂启䥒㉮깅쉤㗂浨本䩖ꥨ辩穞</w:t>
      </w:r>
      <w:r>
        <w:rPr/>
        <w:t>ꤹ</w:t>
      </w:r>
      <w:r>
        <w:rPr/>
        <w:t>繶楡슬쉢灈쵺㓂⹕╋冱땙妥쉗㮘숬䄣夦㕊㘱轷쉊␴奩썃楋剌珂슥䢥幄곃뭘桧朸⸪쉟母惂쉓半潇塔걨㑇噶夷䚿땆睆쉚숫쎩䴩歌畓쉙⍄</w:t>
      </w:r>
      <w:r>
        <w:rPr/>
        <w:t>ꦥ</w:t>
      </w:r>
      <w:r>
        <w:rPr/>
        <w:t>顸轇䐯啧䳎慗䕐㐹쉗嗂牡</w:t>
      </w:r>
      <w:r>
        <w:rPr/>
        <w:t>ⵕ</w:t>
      </w:r>
      <w:r>
        <w:rPr/>
        <w:t>塏뽷䰱噌넊乒䝾氪습쉑䣂</w:t>
      </w:r>
      <w:r>
        <w:rPr/>
        <w:t>ꤰ</w:t>
      </w:r>
      <w:r>
        <w:rPr/>
        <w:t>쉧纮䔬䓂䐩ꅷ擂ꍡ䠤䙙嗂걲佢囂浱癒㠳嗂猹硒쉏汕摇曂⩮슣洮습內䔪㵟㍪旂佨兌䥌瓂⍑䁲迂偸쉙㡣㉯㥄師澿硑㖘깃䯂桘♢뿂쉞摲浏杸꥘㔪轢伸䑀숰浌⴪싂땮灘땒춣戵⨤乶頵桵㤸呁쉤㥂啍烍㇂禩ぢ捡</w:t>
      </w:r>
      <w:r>
        <w:rPr/>
        <w:t>ꥀ</w:t>
      </w:r>
      <w:r>
        <w:rPr/>
        <w:t>澿瑹伩焤敗⩮쉟ꇂ⤶攬䨽쉮⽬䕡瞿ㅋⓃ䄹䂵슮컂㝭澥睇䝱㢩</w:t>
      </w:r>
      <w:r>
        <w:rPr/>
        <w:t>⡵</w:t>
      </w:r>
      <w:r>
        <w:rPr/>
        <w:t>磂迂ꄦ⤭䈩⫃㭄顱</w:t>
      </w:r>
      <w:r>
        <w:rPr/>
        <w:t>ꕺ</w:t>
      </w:r>
      <w:r>
        <w:rPr/>
        <w:t>䇂㌻硶</w:t>
      </w:r>
      <w:r>
        <w:rPr/>
        <w:t>⠽</w:t>
      </w:r>
      <w:r>
        <w:rPr/>
        <w:t>噃睹幈䞵쉹噓䴫懂䳂䂬䮏슣⩺㮣쵘㬨痂ꍪ◂束㔨⻃쉊㝖뭆娫㭷◂⍶兪㑲ꥦ潉软</w:t>
      </w:r>
      <w:r>
        <w:rPr/>
        <w:t>ꥇ</w:t>
      </w:r>
      <w:r>
        <w:rPr/>
        <w:t>숩整습义猤珂</w:t>
      </w:r>
      <w:r>
        <w:rPr/>
        <w:t>ⵢ</w:t>
      </w:r>
      <w:r>
        <w:rPr/>
        <w:t>촬䂡걏恙⥬窵眳奟</w:t>
      </w:r>
      <w:r>
        <w:rPr/>
        <w:t>ꔳ</w:t>
      </w:r>
      <w:r>
        <w:rPr/>
        <w:t>窩湨⑳欭뭓갮氵㩠䌤毂䍏䌪硂偯焷偭由䆻㩟擂䍬䅙뼶刣䒬⑀겻牠⚿掩婆⍚噃仂㉠迎囂丰⪡쉗㖩숫湰㨭䅖</w:t>
      </w:r>
      <w:r>
        <w:rPr/>
        <w:t>ⱊ</w:t>
      </w:r>
      <w:r>
        <w:rPr/>
        <w:t>䒱䄵숷啕쉓猺媿㕫偡쉡升敤쉁猣椳䑊㎣抡垣䨥䐥</w:t>
      </w:r>
      <w:r>
        <w:rPr/>
        <w:t>⢩</w:t>
      </w:r>
      <w:r>
        <w:rPr/>
        <w:t>䭊䠰灆昱숱䮏䨽⩈神ㆣ彲뮵䥣쉧扭</w:t>
      </w:r>
      <w:r>
        <w:rPr/>
        <w:t>⡦</w:t>
      </w:r>
      <w:r>
        <w:rPr/>
        <w:t>烎ㄯ澥</w:t>
      </w:r>
      <w:r>
        <w:rPr/>
        <w:t>ⵖ</w:t>
      </w:r>
      <w:r>
        <w:rPr/>
        <w:t>⠨</w:t>
      </w:r>
      <w:r>
        <w:rPr/>
        <w:t>㉘䔥扠偌⨴⺘㡦ꆘ싂畸⥰⭵坦뇍盂嗂䌽啖勂穰㝗单奷뭧娪㵏⭾滂ꍷ祁壂</w:t>
      </w:r>
      <w:r>
        <w:rPr/>
        <w:t>ꕩ</w:t>
      </w:r>
      <w:r>
        <w:rPr/>
        <w:t>㉮쉰㭎憣櫂깔땂䄺慓䏂煋奀숤ꎩ坲悱넱걶㈱儫칚潴珂槂╩䵉숬딱⹡檬䍧</w:t>
      </w:r>
      <w:r>
        <w:rPr/>
        <w:t>Ⱜ♨⨣</w:t>
      </w:r>
      <w:r>
        <w:rPr/>
        <w:t>쉭仂䉖숥繹へ䓂憵斮晆㨦栦タ쉟썐쌬슻穕䩳瑀䝱㜷믂杤썇杋</w:t>
      </w:r>
      <w:r>
        <w:rPr/>
        <w:t>ꕣ</w:t>
      </w:r>
      <w:r>
        <w:rPr/>
        <w:t>礨昬沿㡔㑲琸瑔쉆〬떩䞘䝑ꍰ䕞묪窻縵땅嗂炿樫㤭⶿쉴溮⸲敾偗乂땏瘹숪㉎位繗쉪轴촦</w:t>
      </w:r>
      <w:r>
        <w:rPr/>
        <w:t>ⱁ</w:t>
      </w:r>
      <w:r>
        <w:rPr/>
        <w:t>쉪㜷䀫</w:t>
      </w:r>
      <w:r>
        <w:rPr/>
        <w:t>ꖮ</w:t>
      </w:r>
      <w:r>
        <w:rPr/>
        <w:t>䄪묣敐擂頩徬㍯䥑嘥冘숹呕</w:t>
      </w:r>
      <w:r>
        <w:rPr/>
        <w:t>꥟</w:t>
      </w:r>
      <w:r>
        <w:rPr/>
        <w:t>䆬晀䉫쉇䯂唬䦏⽪</w:t>
      </w:r>
      <w:r>
        <w:rPr/>
        <w:t>ꕀ</w:t>
      </w:r>
      <w:r>
        <w:rPr/>
        <w:t>儶穧</w:t>
      </w:r>
      <w:r>
        <w:rPr/>
        <w:t>ꕙ</w:t>
      </w:r>
      <w:r>
        <w:rPr/>
        <w:t>䇎㉍쉶</w:t>
      </w:r>
      <w:r>
        <w:rPr/>
        <w:t>Ⱕ</w:t>
      </w:r>
      <w:r>
        <w:rPr/>
        <w:t>㦬堹㙄犵牵炬㛂窻슏싂䑭ꍠ㙺쉴</w:t>
      </w:r>
      <w:r>
        <w:rPr/>
        <w:t>ꥎ</w:t>
      </w:r>
      <w:r>
        <w:rPr/>
        <w:t>㓎쵲轟칸瀳張㔪繟縮갱숫䥶딣쉰浣滂熣뽺쉸搲⤨堭洽깳潐氮䗂㍲ꅰ⾥㥶숺㧂冬噸硭刪䎿婦湳汰灓ꥱ⍶摾㑖㏂䮥单땨䇂䵹偅땕䔬㬭奶☊䱯㝢쉏䕧楁势瀤쉮겿佒쉟㩵쉌磂䝹⽮걖㛂癸䉓轔悡</w:t>
      </w:r>
      <w:r>
        <w:rPr/>
        <w:t>⢩</w:t>
      </w:r>
      <w:r>
        <w:rPr/>
        <w:t>珂숺⭪䁑怳烂獑껍숶⼰쉶䟍♀㩑昬⬰伹뼫婦朮曂뭑㥵㈰</w:t>
      </w:r>
      <w:r>
        <w:rPr/>
        <w:t>ꥎ</w:t>
      </w:r>
      <w:r>
        <w:rPr/>
        <w:t>呢땭䉮ꅙ牮猦숭䘪瘫爺䪏甪┺瘵⑐㖵껂瘪呓噮㜰牞쵄啧꥾쉚㈮繏숩</w:t>
      </w:r>
      <w:r>
        <w:rPr/>
        <w:t>ⱘ</w:t>
      </w:r>
      <w:r>
        <w:rPr/>
        <w:t>癧绂믂따</w:t>
      </w:r>
      <w:r>
        <w:rPr/>
        <w:t>Ⱚ</w:t>
      </w:r>
      <w:r>
        <w:rPr/>
        <w:t>瓎쉢⫂旂딸软栦⒬瀬䱯灊捭</w:t>
      </w:r>
      <w:r>
        <w:rPr/>
        <w:t>ꕭ</w:t>
      </w:r>
      <w:r>
        <w:rPr/>
        <w:t>㉱♬敞ꍐ炡䅉摮☺뿂婏頪䙮彅䚩</w:t>
      </w:r>
      <w:r>
        <w:rPr/>
        <w:t>ꥀ</w:t>
      </w:r>
      <w:r>
        <w:rPr/>
        <w:t>ꆬ歎彌㑈妘轪</w:t>
      </w:r>
      <w:r>
        <w:rPr/>
        <w:t>ꕔ</w:t>
      </w:r>
      <w:r>
        <w:rPr/>
        <w:t>䩯</w:t>
      </w:r>
      <w:r>
        <w:rPr/>
        <w:t>Ⲙ</w:t>
      </w:r>
      <w:r>
        <w:rPr/>
        <w:t>㙌䴵쉷䡭䜫䑚穾슡皿彂䍀㢻⵾敉겮㋃㬱匨⭢瑹☷嚩䕆⨩㕹䃍幵⼳瑗䨽愲彚仃渳⥤娽㔲庣嘬䋍㩄넺꥘潁勂⩖灇뗃⩡桄䛍㗂倻㘥ꄴ癁⑃⩇瘤楄촮⤦㕶㍕憣六䁬晩丱佾桵兰⭮쉏쉩㗂卵</w:t>
      </w:r>
      <w:r>
        <w:rPr/>
        <w:t>⢬</w:t>
      </w:r>
      <w:r>
        <w:rPr/>
        <w:t>䭍䵃䭑磍ꅴ灠</w:t>
      </w:r>
      <w:r>
        <w:rPr/>
        <w:t>Ⱬ</w:t>
      </w:r>
      <w:r>
        <w:rPr/>
        <w:t>㨺噐燂넫䀪䍎쉪쉘烎쉢䅶危株쉗烂乐쉏⹥뭔妣迂㟂갭凂쏂썍촹扯䱺䑵瓂쉖</w:t>
      </w:r>
      <w:r>
        <w:rPr/>
        <w:t>ⱋ</w:t>
      </w:r>
      <w:r>
        <w:rPr/>
        <w:t>쉢䴬Ⓜ⑓䛂䅾繇㉋</w:t>
      </w:r>
      <w:r>
        <w:rPr/>
        <w:t>ꗂ</w:t>
      </w:r>
      <w:r>
        <w:rPr/>
        <w:t>䭯敔瑀䑙父剃䭦ㅍ</w:t>
      </w:r>
      <w:r>
        <w:rPr/>
        <w:t>ⱁ</w:t>
      </w:r>
      <w:r>
        <w:rPr/>
        <w:t>堷䦻啡㭸⥹惂轠ꇎ䡫彪╍湱㴴㜣慦硪䏂㕎硎</w:t>
      </w:r>
      <w:r>
        <w:rPr/>
        <w:t>ⵍ⩗</w:t>
      </w:r>
      <w:r>
        <w:rPr/>
        <w:t>䈹圱⩰憵稯☰쉐쉹㯃䝧浐㐪㏂믃</w:t>
      </w:r>
      <w:r>
        <w:rPr/>
        <w:t>ꥐ</w:t>
      </w:r>
      <w:r>
        <w:rPr/>
        <w:t>䄲帥㕗傿슱ꥵ숺</w:t>
      </w:r>
      <w:r>
        <w:rPr/>
        <w:t>ꥅ</w:t>
      </w:r>
      <w:r>
        <w:rPr/>
        <w:t>䁌䱐䩈쉘晰瑧汴쉡䰦╠⨥焯㡀䕬狂䪘幡걢偲滂獪怽丶슮敢㣂⽰熮㗂併剋渤甮</w:t>
      </w:r>
      <w:r>
        <w:rPr/>
        <w:t>⠺</w:t>
      </w:r>
      <w:r>
        <w:rPr/>
        <w:t>䁣쉔熩쵤攪呈慯♙썪渹㙘깯歹⩰扟偵쉭</w:t>
      </w:r>
      <w:r>
        <w:rPr/>
        <w:t>꥟</w:t>
      </w:r>
      <w:r>
        <w:rPr/>
        <w:t>怷獶界祗眦柂娭싂填⪣浦偀渰瑑⍄㪣㍠㕋땊췂ꏂ嗃摵噕⸦䩷ㅔ⛂뗂楬㙅敺敡⨨杁䕍</w:t>
      </w:r>
      <w:r>
        <w:rPr/>
        <w:t>ꦏ</w:t>
      </w:r>
      <w:r>
        <w:rPr/>
        <w:t>佢坒瀨嘶䭩◂쉒⥀窥뽆㘱䉕䵁氩㧃칡䙸啇摀꥚䴥ㅣ䡸愶쉐咘歶䮻䌨朳䣂</w:t>
      </w:r>
      <w:r>
        <w:rPr/>
        <w:t>ⱹ</w:t>
      </w:r>
      <w:r>
        <w:rPr/>
        <w:t>桲丶䉟稹⏃畡唥牭橔歩⽫⩐숸畟␪侻쉢当㇂♭獏◂䢮䊩썗旂坍ꏂ牵牢䥤⤱㘤䝞♐搱</w:t>
      </w:r>
      <w:r>
        <w:rPr/>
        <w:t>ⰺ</w:t>
      </w:r>
      <w:r>
        <w:rPr/>
        <w:t>喩⏎㕅㍪渨㠤朱磂쉊쉨쉴쉓⯂⑖⹷ぶ敺猲輥㜯旂戦䨸懂㎱쉀儶묦媩⩸䰻쉐䤪㠮穏쉦쌻旂䑤娶欦쉺唣떡楑甲쉙㔥顔吮㑵䲮⻂戊</w:t>
      </w:r>
      <w:r>
        <w:rPr/>
        <w:t>⠨</w:t>
      </w:r>
      <w:r>
        <w:rPr/>
        <w:t>슏싂⻂쉚䅉</w:t>
      </w:r>
      <w:r>
        <w:rPr/>
        <w:t>ꤩ</w:t>
      </w:r>
      <w:r>
        <w:rPr/>
        <w:t>⠮</w:t>
      </w:r>
      <w:r>
        <w:rPr/>
        <w:t>哂栻䡃땁狂㪥㍇師㔹㘯</w:t>
      </w:r>
      <w:r>
        <w:rPr/>
        <w:t>ꤱ</w:t>
      </w:r>
      <w:r>
        <w:rPr/>
        <w:t>㩋䷂碡〈側獪檩쉕㩌椣䑗㐥䂵㩰⍆株幯ꍡ슩◍竂顠㧃堦㘪澡揂슥輴棂</w:t>
      </w:r>
      <w:r>
        <w:rPr/>
        <w:t>⢵</w:t>
      </w:r>
      <w:r>
        <w:rPr/>
        <w:t>轃쉚쉞쵞䶬奇椥칂䬰轠帨卹冱嚬牫</w:t>
      </w:r>
      <w:r>
        <w:rPr/>
        <w:t>ꤣ</w:t>
      </w:r>
      <w:r>
        <w:rPr/>
        <w:t>妘攽救썮忍䁖恔獟咻爵䱔盍䭴杊牪毂刵</w:t>
      </w:r>
      <w:r>
        <w:rPr/>
        <w:t>ⶩ</w:t>
      </w:r>
      <w:r>
        <w:rPr/>
        <w:t>ꅨ㊥䱏㍇懂か㝥剷숸썡幾䷂潊盂䥴쉱쉈䐱쉡䋃䩂㩰슿吲㚣쵎</w:t>
      </w:r>
      <w:r>
        <w:rPr/>
        <w:t>ⴸ⍍</w:t>
      </w:r>
      <w:r>
        <w:rPr/>
        <w:t>歎</w:t>
      </w:r>
      <w:r>
        <w:rPr/>
        <w:t>ⶵ</w:t>
      </w:r>
      <w:r>
        <w:rPr/>
        <w:t>捥⩈䄴㑫㉬穌䄱啄㤶抮佷㥃猻㙵䶮ぅ摥恄䱁奋㔩焽땀䁄숽뽥兴砻┦칡竂番㭓쉡輵쉎睩䢣ꥺ䫂䈥ㅤ쉒熩顠倳㔫쌥䇍☽⩕ꄥ榱</w:t>
      </w:r>
      <w:r>
        <w:rPr/>
        <w:t>ⵅ</w:t>
      </w:r>
      <w:r>
        <w:rPr/>
        <w:t>뭾㘩湷囂</w:t>
      </w:r>
      <w:r>
        <w:rPr/>
        <w:t>ꔩ</w:t>
      </w:r>
      <w:r>
        <w:rPr/>
        <w:t>㕠</w:t>
      </w:r>
      <w:r>
        <w:rPr/>
        <w:t>⠰⡘⴩</w:t>
      </w:r>
      <w:r>
        <w:rPr/>
        <w:t>瘸ㅕ剢炬⥵晊⩒剟捥㵎갲䗂奱㐵煣华ㄮ牉⑶捞䠩㴯獹嚏祁挰␵偵䒣녘깬捇檿杲奔㢏◂⿂奣煋摪煓潀溘䵖칤싂奺䁭庵</w:t>
      </w:r>
      <w:r>
        <w:rPr/>
        <w:t>⢿</w:t>
      </w:r>
      <w:r>
        <w:rPr/>
        <w:t>ꍊ⒘깋썅敶</w:t>
      </w:r>
      <w:r>
        <w:rPr/>
        <w:t>ꕤ</w:t>
      </w:r>
      <w:r>
        <w:rPr/>
        <w:t>婣␸㬰쉷䬪♄囂瀸喿쵤檵㔷쉗懂㋂뭶买쉇☺漸땤慱ꅌ奞繓⩾䞱祕쉳䑪ヂ绎⮡</w:t>
      </w:r>
      <w:r>
        <w:rPr/>
        <w:t>ꦵ</w:t>
      </w:r>
      <w:r>
        <w:rPr/>
        <w:t>乭窱䋍䉮纏쉅ꄰ楈䑵颮⩃╟弬燂⍈椩弹컃弶꥗㷃ㅐ兢쉗柍숻穥썩䘳橞伣땆夣旂顷┴숦ꍸ煂䉭╃䍨쵦䐩쉟睪穎</w:t>
      </w:r>
      <w:r>
        <w:rPr/>
        <w:t>ꤺ⴮</w:t>
      </w:r>
      <w:r>
        <w:rPr/>
        <w:t>瑌哂쉾캿쉞⩨쉯뭍毎䲮</w:t>
      </w:r>
      <w:r>
        <w:rPr/>
        <w:t>ꗂ┭</w:t>
      </w:r>
      <w:r>
        <w:rPr/>
        <w:t>瑆㉟쉷㵔勂䥞氶湞⵬瑘</w:t>
      </w:r>
      <w:r>
        <w:rPr/>
        <w:t>꧂</w:t>
      </w:r>
      <w:r>
        <w:rPr/>
        <w:t>䏍治</w:t>
      </w:r>
      <w:r>
        <w:rPr/>
        <w:t>⠹⥏</w:t>
      </w:r>
      <w:r>
        <w:rPr/>
        <w:t>晆⭴</w:t>
      </w:r>
      <w:r>
        <w:rPr/>
        <w:t>ⵍ</w:t>
      </w:r>
      <w:r>
        <w:rPr/>
        <w:t>䜴橔㨬칏毂䖬⿃쉐⩍珂卟갹</w:t>
      </w:r>
      <w:r>
        <w:rPr/>
        <w:t>⣂</w:t>
      </w:r>
      <w:r>
        <w:rPr/>
        <w:t>婕䆘甲皮</w:t>
      </w:r>
      <w:r>
        <w:rPr/>
        <w:t>ꔫ</w:t>
      </w:r>
      <w:r>
        <w:rPr/>
        <w:t>⻂礮顚⸹剁癎㩐녂䉇䝆⹆⭗쉔</w:t>
      </w:r>
      <w:r>
        <w:rPr/>
        <w:t>ⵥ</w:t>
      </w:r>
      <w:r>
        <w:rPr/>
        <w:t>矂烂庱뭹쉩깘稤捕票ꥷ㥁䰬渦繟攨췂䵲漴䧍䁒㬶榩</w:t>
      </w:r>
      <w:r>
        <w:rPr/>
        <w:t>ꤣ</w:t>
      </w:r>
      <w:r>
        <w:rPr/>
        <w:t>㈦㫂汷戩倨䡀</w:t>
      </w:r>
      <w:r>
        <w:rPr/>
        <w:t>Ⱪ</w:t>
      </w:r>
      <w:r>
        <w:rPr/>
        <w:t>伲⥪睁用淂쉋涬</w:t>
      </w:r>
      <w:r>
        <w:rPr/>
        <w:t>ꤲ</w:t>
      </w:r>
      <w:r>
        <w:rPr/>
        <w:t>牚倱婢乬党䳂橾㵀㦣冡䍅㘰塣剚と㍍䥞䉕頥穹㝓⫎</w:t>
      </w:r>
      <w:r>
        <w:rPr/>
        <w:t>⠻⩣</w:t>
      </w:r>
      <w:r>
        <w:rPr/>
        <w:t>榩睡쉕㘥䰩ꍢ埂</w:t>
      </w:r>
      <w:r>
        <w:rPr/>
        <w:t>ⱡ</w:t>
      </w:r>
      <w:r>
        <w:rPr/>
        <w:t>伮玮묨슡뭥晤䴽痂</w:t>
      </w:r>
      <w:r>
        <w:rPr/>
        <w:t>Ⳃ</w:t>
      </w:r>
      <w:r>
        <w:rPr/>
        <w:t>슬쉅㪡繠</w:t>
      </w:r>
      <w:r>
        <w:rPr/>
        <w:t>꧂</w:t>
      </w:r>
      <w:r>
        <w:rPr/>
        <w:t>䕠䕠獹ꍍ䙈攥椤ꄭ㍪</w:t>
      </w:r>
      <w:r>
        <w:rPr/>
        <w:t>Ⳃ</w:t>
      </w:r>
      <w:r>
        <w:rPr/>
        <w:t>숬╘䇂婈㭍䅟剾䔹쎩䵅ꅥ媬恐匱塧䨶</w:t>
      </w:r>
      <w:r>
        <w:rPr/>
        <w:t>⠨</w:t>
      </w:r>
      <w:r>
        <w:rPr/>
        <w:t>뭄뇂㎱縻恎侘橳䯂슩뽄싂</w:t>
      </w:r>
      <w:r>
        <w:rPr/>
        <w:t>ⱏ</w:t>
      </w:r>
      <w:r>
        <w:rPr/>
        <w:t>쵷乧䱁徬㬣떵瞿繃䮥爊䘲淂飂勂Ⓜ縪⫂㡃䑔䬳䑠쎡汭厩㑖깮瑌걶䚣䙔㮻⦿㕴棃㤽䥶汥为堺㑍䕑췂䉘轚㓎娽㨷㶻㖡刮唵癲㈵ち⽚뮩琪</w:t>
      </w:r>
      <w:r>
        <w:rPr/>
        <w:t>ꕡ</w:t>
      </w:r>
      <w:r>
        <w:rPr/>
        <w:t>㇂꺩捈瓃汰䡴슘奫繌㡍㇂桎湮廂䤤쵵쌳㔤䔤桞御ꏂ煡漥䐩ꌪ棂⽩珂䫂⩧䉁㥍쉯啶떘썁㵘敬䅳쌥䏂녖攺뽨㧂恤琷쉲妮唪徘⺘滂뮩䕏啅狂쉗晤摣㯍楡煕十熡䬺</w:t>
      </w:r>
      <w:r>
        <w:rPr/>
        <w:t>⡺</w:t>
      </w:r>
      <w:r>
        <w:rPr/>
        <w:t>瑘쉁偶╖춘䟍收</w:t>
      </w:r>
      <w:r>
        <w:rPr/>
        <w:t>⡎</w:t>
      </w:r>
      <w:r>
        <w:rPr/>
        <w:t>쉭⨨祖桰咡畄䤱ꄦ湟恨嚱슿㵋瑙瑩刣슩⩥</w:t>
      </w:r>
      <w:r>
        <w:rPr/>
        <w:t>ⷂ</w:t>
      </w:r>
      <w:r>
        <w:rPr/>
        <w:t>ヂ杢兗䩈⩉倽婐㉋穚殣쉸䜰</w:t>
      </w:r>
      <w:r>
        <w:rPr/>
        <w:t>ꦿ</w:t>
      </w:r>
      <w:r>
        <w:rPr/>
        <w:t>䀯ꄳ</w:t>
      </w:r>
      <w:r>
        <w:rPr/>
        <w:t>⡍</w:t>
      </w:r>
      <w:r>
        <w:rPr/>
        <w:t>뇂㍣灐걎繤⨻吲犡뮮㈳杹녥ꅢ녲瑶⪩牲⭙㝃쉎ꏂ昺桨㮩轪䉟樻橞</w:t>
      </w:r>
      <w:r>
        <w:rPr/>
        <w:t>ꔫ</w:t>
      </w:r>
      <w:r>
        <w:rPr/>
        <w:t>祅愪⸱橚⤷⿂睶偨墻桩길㉴㨳㫂㡍㓂ꏂ飂硥쉞帪㝱ꅸ櫂檩⭥㗂䩸␵쉑漬⩮슥⪣潦슻焮公睯칃⭎☱楴䵡咵䱖⦻츤싎⥆땰䵇쉩恗䥉쉉恣杵懂㮩쉍佘捪슥쉍禿뇂쉣浩绂⥆縴牠⩉ꍦ숤컂㵘⹸믍浏咡땤睒弬嘳題時䌰䒘灟縫쉠匤ㄤ畗쉊硯䜣쌽䏃층숴搥</w:t>
      </w:r>
      <w:r>
        <w:rPr/>
        <w:t>ⴽ</w:t>
      </w:r>
      <w:r>
        <w:rPr/>
        <w:t>偍䖻䭦玩춱③汔㝱쉍挵啥恷㍺皮婾儦䁪略幟⌤깟</w:t>
      </w:r>
      <w:r>
        <w:rPr/>
        <w:t>⡧</w:t>
      </w:r>
      <w:r>
        <w:rPr/>
        <w:t>쉅呾央㕶眬䉆㵇␤啹癴兠嗂晘䌲싂습뭉㑫祈氪塙㈬䟂硕䴭썍䰻䅄갣㩫䊻剺㏂徿␩䁚壂</w:t>
      </w:r>
      <w:r>
        <w:rPr/>
        <w:t>ꦻ</w:t>
      </w:r>
      <w:r>
        <w:rPr/>
        <w:t>㮻㠮僂숴珂浀檵䵶쉟湎䛃⦻䙦쵖䕆憏䱁ꆵ佸恙海쉉儸灓ꍲ㵁汙煚囂斵䝐싎䕋䝎䠪轌活Ⓜ䩤䙱숭兞</w:t>
      </w:r>
      <w:r>
        <w:rPr/>
        <w:t>ⱊ</w:t>
      </w:r>
      <w:r>
        <w:rPr/>
        <w:t>婷깊繾쉶昸쉂놵㭙쉎眬숷㧍깨捪瑴♔濎㈣깂塇┫쵶㡬垻偖</w:t>
      </w:r>
      <w:r>
        <w:rPr/>
        <w:t>ꥏ</w:t>
      </w:r>
      <w:r>
        <w:rPr/>
        <w:t>偩呗䦡体扊呟</w:t>
      </w:r>
      <w:r>
        <w:rPr/>
        <w:t>Ⳏ</w:t>
      </w:r>
      <w:r>
        <w:rPr/>
        <w:t>枬牀慸倨咻枻䥷䐪䭙</w:t>
      </w:r>
      <w:r>
        <w:rPr/>
        <w:t>ꦻ</w:t>
      </w:r>
      <w:r>
        <w:rPr/>
        <w:t>哂⵱⑄⩹拂</w:t>
      </w:r>
      <w:r>
        <w:rPr/>
        <w:t>ꤹ</w:t>
      </w:r>
      <w:r>
        <w:rPr/>
        <w:t>썔䶩</w:t>
      </w:r>
      <w:r>
        <w:rPr/>
        <w:t>⡇╬</w:t>
      </w:r>
      <w:r>
        <w:rPr/>
        <w:t>㝯洬䭚⩚框束杨⏂啓摔㨷촲づ䕑乃奆Ⓙ숭慇쉞곂ㄹ穸捷灖㑵겵創</w:t>
      </w:r>
      <w:r>
        <w:rPr/>
        <w:t>ⱡ</w:t>
      </w:r>
      <w:r>
        <w:rPr/>
        <w:t>凂唪쎩㭕庣싎十ㆣ戣帨塴㉁乺㥮党쉺泂卧슥矂䲥촳幘䟂</w:t>
      </w:r>
      <w:r>
        <w:rPr/>
        <w:t>ⰷ</w:t>
      </w:r>
      <w:r>
        <w:rPr/>
        <w:t>䩡⑰䜹쉕㍌䍤楎輳娊涵㪮☪䍰⨳쉱</w:t>
      </w:r>
      <w:r>
        <w:rPr/>
        <w:t>ꕉ⍐</w:t>
      </w:r>
      <w:r>
        <w:rPr/>
        <w:t>⢮</w:t>
      </w:r>
      <w:r>
        <w:rPr/>
        <w:t>쉪共ヂ슡</w:t>
      </w:r>
      <w:r>
        <w:rPr/>
        <w:t>꧂</w:t>
      </w:r>
      <w:r>
        <w:rPr/>
        <w:t>ꅯ▩惂쏂싂匥䭬杈숬䈤䀴䡹䈬⩋㍺쉊唲⩔䗍䂿㑑偢쵏쉚挨旂쉋䥏囂䈮⦏梡뽧쵫</w:t>
      </w:r>
      <w:r>
        <w:rPr/>
        <w:t>ⵟ</w:t>
      </w:r>
      <w:r>
        <w:rPr/>
        <w:t>傻숯쵩㉪横姂琽⤸쉨쉟廂湭ㅐ</w:t>
      </w:r>
      <w:r>
        <w:rPr/>
        <w:t>ⲻ</w:t>
      </w:r>
      <w:r>
        <w:rPr/>
        <w:t>潔禩湅斿妬넰矂㐤垩䶵乩秎䓃㙬佀捅庣丹歂</w:t>
      </w:r>
      <w:r>
        <w:rPr/>
        <w:t>⣂</w:t>
      </w:r>
      <w:r>
        <w:rPr/>
        <w:t>垵步쉷焵⯍繖搥㑗⭒䬤夣쉐</w:t>
      </w:r>
      <w:r>
        <w:rPr/>
        <w:t>ꤶ</w:t>
      </w:r>
      <w:r>
        <w:rPr/>
        <w:t>条飂⨶䱒⵫㦩ㄸ⌻쉱쉰䛍桞摾썉癋</w:t>
      </w:r>
      <w:r>
        <w:rPr/>
        <w:t>ⶮ╈</w:t>
      </w:r>
      <w:r>
        <w:rPr/>
        <w:t>恘咿ㄲ뿂摇♎剎溱浑䚥녾䜵</w:t>
      </w:r>
      <w:r>
        <w:rPr/>
        <w:t>ⱦ</w:t>
      </w:r>
      <w:r>
        <w:rPr/>
        <w:t>癙兔嚮쵨〵⍲㥌患쵕숣㙒颩䭌䄻稣厏♆剞㙆</w:t>
      </w:r>
      <w:r>
        <w:rPr/>
        <w:t>ꥄ</w:t>
      </w:r>
      <w:r>
        <w:rPr/>
        <w:t>칈</w:t>
      </w:r>
      <w:r>
        <w:rPr/>
        <w:t>ꤲ</w:t>
      </w:r>
      <w:r>
        <w:rPr/>
        <w:t>澡녇</w:t>
      </w:r>
      <w:r>
        <w:rPr/>
        <w:t>ꦮ</w:t>
      </w:r>
      <w:r>
        <w:rPr/>
        <w:t>䅞⎘╡䁗ㅡ뽢瘷</w:t>
      </w:r>
      <w:r>
        <w:rPr/>
        <w:t>Ȿ</w:t>
      </w:r>
      <w:r>
        <w:rPr/>
        <w:t>쉈暣⹷撡彬싂啎绂⫂츰⵸參습䦥呞䯍⪘乸⥐澥偞⑎㍡캩劥䡣娮</w:t>
      </w:r>
      <w:r>
        <w:rPr/>
        <w:t>ꦮ</w:t>
      </w:r>
      <w:r>
        <w:rPr/>
        <w:t>棂䈱煢皩</w:t>
      </w:r>
      <w:r>
        <w:rPr/>
        <w:t>⠶</w:t>
      </w:r>
      <w:r>
        <w:rPr/>
        <w:t>珂画䆡砫ㅘ顙뽪ꅩ쉑夥쉰</w:t>
      </w:r>
      <w:r>
        <w:rPr/>
        <w:t>꧂</w:t>
      </w:r>
      <w:r>
        <w:rPr/>
        <w:t>坑瑓㌸ꥥ儴戩㥋ꍎ뭀皣숻䐸匭畒쉉扥캿䵋⩹</w:t>
      </w:r>
      <w:r>
        <w:rPr/>
        <w:t>ꕲ</w:t>
      </w:r>
      <w:r>
        <w:rPr/>
        <w:t>矎⹞䝋㵮╟깾㐮</w:t>
      </w:r>
      <w:r>
        <w:rPr/>
        <w:t>⡍</w:t>
      </w:r>
      <w:r>
        <w:rPr/>
        <w:t>䫂潒녆稽䀱싂꺩焮瑠㉲䱣硹숷滂숽⪘橞⨣⩈乓⍵搳䋎淍华㝋䠹䁫克冩긩⥮漸昹䖬瑑껂捍ㆿ쵳</w:t>
      </w:r>
      <w:r>
        <w:rPr/>
        <w:t>ꕠ</w:t>
      </w:r>
      <w:r>
        <w:rPr/>
        <w:t>䠪슩쵃兞⧂쉱</w:t>
      </w:r>
      <w:r>
        <w:rPr/>
        <w:t>ꔱ</w:t>
      </w:r>
      <w:r>
        <w:rPr/>
        <w:t>摯㘩쉞砵뿂天</w:t>
      </w:r>
      <w:r>
        <w:rPr/>
        <w:t>⣂</w:t>
      </w:r>
      <w:r>
        <w:rPr/>
        <w:t>哂佳参쵭嫂䡑⥯쉕</w:t>
      </w:r>
      <w:r>
        <w:rPr/>
        <w:t>ꥇ</w:t>
      </w:r>
      <w:r>
        <w:rPr/>
        <w:t>呒䡂婫䴯㌰㘳╾☰뭥</w:t>
      </w:r>
      <w:r>
        <w:rPr/>
        <w:t>Ⳃ</w:t>
      </w:r>
      <w:r>
        <w:rPr/>
        <w:t>㵳猽灷⪩쉴⩙桺䭖奂繏쉾㝮㯂旎䢿倵㝀⎬⽶倪䁬唪㡫뽴⹍ぷ椹楮狂穨壂潹춵彨⏂㝈礣숲䥙剥㍟⴦ꥫ穪녔楕◂御쉋䶘쉨쉦摨飂숯徏쉩㍖䀫䥞㝆</w:t>
      </w:r>
      <w:r>
        <w:rPr/>
        <w:t>꧂ⴸ</w:t>
      </w:r>
      <w:r>
        <w:rPr/>
        <w:t>䫂畀쉟▣眥橢㙾䆱乞㙇ꍷ⽗栲⽕繅娷</w:t>
      </w:r>
      <w:r>
        <w:rPr/>
        <w:t>ꥈ☪</w:t>
      </w:r>
      <w:r>
        <w:rPr/>
        <w:t>칢뭣杞싂⮥㉫</w:t>
      </w:r>
      <w:r>
        <w:rPr/>
        <w:t>ⱕ</w:t>
      </w:r>
      <w:r>
        <w:rPr/>
        <w:t>쉅╸ㄴ催收ꅤ瞏ㄺ沱渺扶䭲吺㥎슡䉘䗂狂쉈⸱䊩䔷磂祫䄥뇂禮䑤啗ㅡㅕ䎵믂奉奦参顐甪噕캬村ꍴ⽘</w:t>
      </w:r>
      <w:r>
        <w:rPr/>
        <w:t>꧂</w:t>
      </w:r>
      <w:r>
        <w:rPr/>
        <w:t>㭦湍㒩㒘眹懂넥䣂⸻㚏</w:t>
      </w:r>
      <w:r>
        <w:rPr/>
        <w:t>ꗂ⑊</w:t>
      </w:r>
      <w:r>
        <w:rPr/>
        <w:t>桩䷂挴犡</w:t>
      </w:r>
      <w:r>
        <w:rPr/>
        <w:t>ꔤ</w:t>
      </w:r>
      <w:r>
        <w:rPr/>
        <w:t>껂潀傡灒噅悘心轹琥쉙犱䙤깗燂</w:t>
      </w:r>
      <w:r>
        <w:rPr/>
        <w:t>ꖿ</w:t>
      </w:r>
      <w:r>
        <w:rPr/>
        <w:t>숪㴻呱活渷ヂ甸녖乬ꎥ䩸쉴揂⩘숳栲别䵦杩</w:t>
      </w:r>
      <w:r>
        <w:rPr/>
        <w:t>ꥀ</w:t>
      </w:r>
      <w:r>
        <w:rPr/>
        <w:t>㕪嚱㘸䌥反㚱盂坨戲뿃⥀潑슡穩灁䷂乨㡌湘⥺秂┊噤抣㮩奏꺿칫䱨㚡</w:t>
      </w:r>
      <w:r>
        <w:rPr/>
        <w:t>⠰</w:t>
      </w:r>
      <w:r>
        <w:rPr/>
        <w:t>슡灒㥬</w:t>
      </w:r>
      <w:r>
        <w:rPr/>
        <w:t>⠺</w:t>
      </w:r>
      <w:r>
        <w:rPr/>
        <w:t>即婆牮婡喬焪␹㶵倦䕱戫樳䟂琩갤䉑桟堩亥太䍃쉺吺뽴画汶쉡飂塳刦䙲烂敉砨쉡㜣⽷浏䥒奒䁩숬槂쉦怪㣂埂䴻슿䭂䢿㥟⦘牥爸怳〭쉖偦ꍩ췍숮숪놱乓䩠眫刭䉳껎瘱녢栺♡쉅稤磂싂硡婔쉏擂栶촤偨楐ꍏ繥楧桮輬㉙䘽囂슘ꌪ噆兇⩴䍟㭧㩣쉑⩑棎慡欽⭷栯捧믂瘫怰䁷</w:t>
      </w:r>
      <w:r>
        <w:rPr/>
        <w:t>ⷂ</w:t>
      </w:r>
      <w:r>
        <w:rPr/>
        <w:t>瘸싍깓佪浄♍囂숵칉⑤扌쉂婟䌯唵싍쉊㑇뇂╂栰㉭妮땵뭪秂䁅桚椱忂⤸栤㔺捳</w:t>
      </w:r>
      <w:r>
        <w:rPr/>
        <w:t>ꗂ⨮</w:t>
      </w:r>
      <w:r>
        <w:rPr/>
        <w:t>ꍃ汹㡞浣䑋汣杆怬ꌬ櫂</w:t>
      </w:r>
      <w:r>
        <w:rPr/>
        <w:t>ⲻ</w:t>
      </w:r>
      <w:r>
        <w:rPr/>
        <w:t>㫂뽘䀱奰䬮扎뽀깉嘰煃䡊䂿祆䱮⭕⭲䋂캏쉂䘴偟湩㩱杍娹♢摇䑚깖⩘쉑㙖䂥㌨穃轡殩樣묪砮숭磂ꥦ㍢弯城뿂뗂惂㉶猣㉃纱뾵㮩䗂슱畗숥奫숻슣걏갽飂䜹㤭䝯䙷깉忂湲⑧摲쉲採噯圯敐偒搩塊瑍겘婏쌰ㅎ硍⬹쉟敭</w:t>
      </w:r>
      <w:r>
        <w:rPr/>
        <w:t>ꦥ</w:t>
      </w:r>
      <w:r>
        <w:rPr/>
        <w:t>䩧갥뭡㠫狂⨭</w:t>
      </w:r>
      <w:r>
        <w:rPr/>
        <w:t>ꗂ⵱</w:t>
      </w:r>
      <w:r>
        <w:rPr/>
        <w:t>奄쉊刳갩氨싂☮</w:t>
      </w:r>
      <w:r>
        <w:rPr/>
        <w:t>⠷</w:t>
      </w:r>
      <w:r>
        <w:rPr/>
        <w:t>숷䘳杅䭀槂乘彧㙵唽㉆쎱숱⩶컂䍙숶⬲㞿뭑쉄쉲⶿輪⬮ꇂ灞弴뗂㑠娱惍灤䐦䗂椪晨兊슱⬦</w:t>
      </w:r>
      <w:r>
        <w:rPr/>
        <w:t>⣂</w:t>
      </w:r>
      <w:r>
        <w:rPr/>
        <w:t>婢♞㐥䒿땓뽞硷嘽博硹</w:t>
      </w:r>
      <w:r>
        <w:rPr/>
        <w:t>꧂</w:t>
      </w:r>
      <w:r>
        <w:rPr/>
        <w:t>숹䍺䍢쉑䠰⽖㡲♠渷捌㩡頫琲塰칎伯䇂单㍆⵷瞘片䑓㔵㨦㠪쌭䫂皘묽⥕⑶䑬ㅦ䭚畸싂䑦畫㴹托ꆬ숦轹㵚⎿⨻慖䁪扠坖䊩뽤浃䡪ㄬ債⽩犮斬疵䳎楬溡</w:t>
      </w:r>
      <w:r>
        <w:rPr/>
        <w:t>ꥉ</w:t>
      </w:r>
      <w:r>
        <w:rPr/>
        <w:t>绂倶憡㎩撬㉃欸쉒竂</w:t>
      </w:r>
      <w:r>
        <w:rPr/>
        <w:t>⠤</w:t>
      </w:r>
      <w:r>
        <w:rPr/>
        <w:t>歓復쵄쉔䌯燎</w:t>
      </w:r>
      <w:r>
        <w:rPr/>
        <w:t>ꗂ</w:t>
      </w:r>
      <w:r>
        <w:rPr/>
        <w:t>㯂截兞䱗愱廂溣轠녨砸㣂㜨⩃습깪癞숻䱓㕁䕪砹</w:t>
      </w:r>
      <w:r>
        <w:rPr/>
        <w:t>ꕲ</w:t>
      </w:r>
      <w:r>
        <w:rPr/>
        <w:t>쉳뾣夦㫂繞案숥쉈夵顯ㅭ슩硎敇畈㠺ꍥ⽧쉫㯂싂㥱㗂ꍢꍠ</w:t>
      </w:r>
      <w:r>
        <w:rPr/>
        <w:t>ꕣ</w:t>
      </w:r>
      <w:r>
        <w:rPr/>
        <w:t>쉟火슩灎⩥</w:t>
      </w:r>
      <w:r>
        <w:rPr/>
        <w:t>⡓</w:t>
      </w:r>
      <w:r>
        <w:rPr/>
        <w:t>ꤱ</w:t>
      </w:r>
      <w:r>
        <w:rPr/>
        <w:t>磂䕁⑴ꅰ㪬猺䎣㵏剋⽑皥⽒睭뮿扦쉢慮싂剗</w:t>
      </w:r>
      <w:r>
        <w:rPr/>
        <w:t>ⰻ</w:t>
      </w:r>
      <w:r>
        <w:rPr/>
        <w:t>柂⬳썃積䠩㝷轴畫쵥嘪</w:t>
      </w:r>
      <w:r>
        <w:rPr/>
        <w:t>⠯</w:t>
      </w:r>
      <w:r>
        <w:rPr/>
        <w:t>촴쉅灞単稯쉷妡⚏䳂眊⥧潟磍╋㮵쉳춱桺䵄㘬㔴ꌤ䜪썮䝋壂뽭㈽㚩</w:t>
      </w:r>
      <w:r>
        <w:rPr/>
        <w:t>Ⱙ</w:t>
      </w:r>
      <w:r>
        <w:rPr/>
        <w:t>杺⍄싂儽祒㪣䘪䝄䴺哂秂⹔仂㧂奉㭫禿㡑硔睏쉤慗䀷柍䕑撮䝉╵猦串⬻㒮넨ꍒ囎칪煵椫换体纡䲩슣䐣㟍╈㥩㜭⫂칍☶塤⽢⨴㑃㕍湲</w:t>
      </w:r>
      <w:r>
        <w:rPr/>
        <w:t>ꥏ</w:t>
      </w:r>
      <w:r>
        <w:rPr/>
        <w:t>䁬슏놡厡</w:t>
      </w:r>
      <w:r>
        <w:rPr/>
        <w:t>ⴸ</w:t>
      </w:r>
      <w:r>
        <w:rPr/>
        <w:t>㣃䵞</w:t>
      </w:r>
      <w:r>
        <w:rPr/>
        <w:t>⠻</w:t>
      </w:r>
      <w:r>
        <w:rPr/>
        <w:t>긹䥕넵烂復ꍹ㡆弯毂眽繀滍쉚轁夵扪共㥇海깵佁㍩겱壂焫㭗城</w:t>
      </w:r>
      <w:r>
        <w:rPr/>
        <w:t>ꕅ</w:t>
      </w:r>
      <w:r>
        <w:rPr/>
        <w:t>橵墩⚬獣穯滂쉪┬䑌燂숣捐䝏쉏湍⩉偪⹷쌣燂㝌╋</w:t>
      </w:r>
      <w:r>
        <w:rPr/>
        <w:t>ꕟ</w:t>
      </w:r>
      <w:r>
        <w:rPr/>
        <w:t>眯䱱ꍡ瞻き汫斏㵸⫂顬떣玱柎摃劘</w:t>
      </w:r>
      <w:r>
        <w:rPr/>
        <w:t>ꤸ</w:t>
      </w:r>
      <w:r>
        <w:rPr/>
        <w:t>㩺癩䁕搻숶⹭硹</w:t>
      </w:r>
      <w:r>
        <w:rPr/>
        <w:t>⠰</w:t>
      </w:r>
      <w:r>
        <w:rPr/>
        <w:t>烂뼫뽨╨䙧燎⭒䱦㏂⑌离瓂䩈幡</w:t>
      </w:r>
      <w:r>
        <w:rPr/>
        <w:t>Ⱛ</w:t>
      </w:r>
      <w:r>
        <w:rPr/>
        <w:t>此杧悮杧㵰轌慐⨬⫂睃츴갫ㄽ祅⸣哂䅶烃䦣匪㈭獍㉇䍣╲⩳幈噔焳걯琤猹</w:t>
      </w:r>
      <w:r>
        <w:rPr/>
        <w:t>⠷</w:t>
      </w:r>
      <w:r>
        <w:rPr/>
        <w:t>묽塁䙸参⫂숭뼷䘺挦</w:t>
      </w:r>
      <w:r>
        <w:rPr/>
        <w:t>⣂</w:t>
      </w:r>
      <w:r>
        <w:rPr/>
        <w:t>噡㡯係쉕</w:t>
      </w:r>
      <w:r>
        <w:rPr/>
        <w:t>Ⱪ</w:t>
      </w:r>
      <w:r>
        <w:rPr/>
        <w:t>䶩䟂㙔⍴獚䁎쉆ꅹ㩱怤䈵轊䌸쉬ꅵ㝹潀灀圲柂㠵洯뽮⻍婞㝁</w:t>
      </w:r>
      <w:r>
        <w:rPr/>
        <w:t>ꥇ</w:t>
      </w:r>
      <w:r>
        <w:rPr/>
        <w:t>칸础⑫뭰⌶琪딴八</w:t>
      </w:r>
      <w:r>
        <w:rPr/>
        <w:t>꥓⬹</w:t>
      </w:r>
      <w:r>
        <w:rPr/>
        <w:t>烂佒噦쉱挺㌥縯桫썤⩲㡁䕶⍙䪮</w:t>
      </w:r>
      <w:r>
        <w:rPr/>
        <w:t>ꗂ</w:t>
      </w:r>
      <w:r>
        <w:rPr/>
        <w:t>捙䝸橤♓㵶濂뽉愦㍴椳桑꺵</w:t>
      </w:r>
      <w:r>
        <w:rPr/>
        <w:t>ꥊ</w:t>
      </w:r>
      <w:r>
        <w:rPr/>
        <w:t>쉋쉗쉺捓损儷㪏걪떿쉟</w:t>
      </w:r>
      <w:r>
        <w:rPr/>
        <w:t>ⴹ</w:t>
      </w:r>
      <w:r>
        <w:rPr/>
        <w:t>䄮樭숤䙶甪</w:t>
      </w:r>
      <w:r>
        <w:rPr/>
        <w:t>ⵋ</w:t>
      </w:r>
      <w:r>
        <w:rPr/>
        <w:t>囂䎏⨽쉰䖩⏂䃂♲</w:t>
      </w:r>
      <w:r>
        <w:rPr/>
        <w:t>ꕌ</w:t>
      </w:r>
      <w:r>
        <w:rPr/>
        <w:t>⽞疩쉾쵬넥슣硶斵娭칇⍁㔸壂楯穦頮瀵痂䞱婢漮㣂䁤塡晫哂桒喩㭆ꅪ椱申䩹썙䃂꺣䆏干杩䕡⏂慏垱䱈</w:t>
      </w:r>
      <w:r>
        <w:rPr/>
        <w:t>ꖮ</w:t>
      </w:r>
      <w:r>
        <w:rPr/>
        <w:t>猱盂쉴癁㉅べ杍♘⤭㇍㬫咻桳떻쉗</w:t>
      </w:r>
      <w:r>
        <w:rPr/>
        <w:t>ꕧ</w:t>
      </w:r>
      <w:r>
        <w:rPr/>
        <w:t>辬컍⯂穁ꍶ癐㥾䔹癙䨱ど䑍汞쉧盂琶怬纘坆塬楗斩稭땅</w:t>
      </w:r>
      <w:r>
        <w:rPr/>
        <w:t>ⴭ</w:t>
      </w:r>
      <w:r>
        <w:rPr/>
        <w:t>䍗席碘㡲숲礲丷坘䐴㚵㩲⩵</w:t>
      </w:r>
      <w:r>
        <w:rPr/>
        <w:t>ⴻ</w:t>
      </w:r>
      <w:r>
        <w:rPr/>
        <w:t>㑪㚵䘳昺䐴卤쉋恋凂穡⨴㋂䁡</w:t>
      </w:r>
      <w:r>
        <w:rPr/>
        <w:t>ꕫ</w:t>
      </w:r>
      <w:r>
        <w:rPr/>
        <w:t>ㅏ칃睓兪㉘㌤䙘含깺淂匹旂售⨯療牘䭎䩔⨳偂淂깂䕁♉啧硭칭冘㈤戣㙤佑憬</w:t>
      </w:r>
      <w:r>
        <w:rPr/>
        <w:t>⡴</w:t>
      </w:r>
      <w:r>
        <w:rPr/>
        <w:t>䗃㭈噷</w:t>
      </w:r>
      <w:r>
        <w:rPr/>
        <w:t>ⵙ</w:t>
      </w:r>
      <w:r>
        <w:rPr/>
        <w:t>싃佧壂澣䖩ꇂ㵎匦㈯穕漭슱喏숣⨩䉬⽥怬繳썚㚥Ⓜ璱欪儶灋潃侩쉳嚱敳⫂䚏唸秂쉀恩⩯⒩</w:t>
      </w:r>
      <w:r>
        <w:rPr/>
        <w:t>ꥑ</w:t>
      </w:r>
      <w:r>
        <w:rPr/>
        <w:t>槂쌤捥癬⑺숊䐬庘㴤䡲摂煞ㅳ儽䡦硋圤㧂橹䨥쉨忂ꥢꍞ彰⑑⩵潍塪</w:t>
      </w:r>
      <w:r>
        <w:rPr/>
        <w:t>ⱡ</w:t>
      </w:r>
      <w:r>
        <w:rPr/>
        <w:t>䢬垬卹兌㙵剒琭싂넥噉숦딲乎李湡⸫갩敯묵㟂げ䅲㵗牎썏弤彔㭡䍫卄넲瀵橤㝷䰻㮏춘乖⭀</w:t>
      </w:r>
      <w:r>
        <w:rPr/>
        <w:t>꧂</w:t>
      </w:r>
      <w:r>
        <w:rPr/>
        <w:t>柂䥸沩┵打怽牐㑤火丣</w:t>
      </w:r>
      <w:r>
        <w:rPr/>
        <w:t>ꗂ</w:t>
      </w:r>
      <w:r>
        <w:rPr/>
        <w:t>摇</w:t>
      </w:r>
      <w:r>
        <w:rPr/>
        <w:t>ꖘ</w:t>
      </w:r>
      <w:r>
        <w:rPr/>
        <w:t>㝏ヂ♶坟顁⫍牊</w:t>
      </w:r>
      <w:r>
        <w:rPr/>
        <w:t>Ⱞ</w:t>
      </w:r>
      <w:r>
        <w:rPr/>
        <w:t>썟䶻⩘䅣쉈橢⛂扞싃䄰㵫㊩渲瀺繯䑃祩㋂걦</w:t>
      </w:r>
      <w:r>
        <w:rPr/>
        <w:t>ⴴ</w:t>
      </w:r>
      <w:r>
        <w:rPr/>
        <w:t>㵹刱</w:t>
      </w:r>
      <w:r>
        <w:rPr/>
        <w:t>ⷂ</w:t>
      </w:r>
      <w:r>
        <w:rPr/>
        <w:t>歉辩쉑쉗♕夨䨪겻䨱祔ꍅ欮⨬煢녳㩇썷䛂攰뗂橅㩐盂唩汖⹀䴶辩┱㩊䑥숶珂╖묣彪⍔뇂浸偔쉓썋⼣</w:t>
      </w:r>
      <w:r>
        <w:rPr/>
        <w:t>ⴤ⨭</w:t>
      </w:r>
      <w:r>
        <w:rPr/>
        <w:t>숵숷㕩싂⹚춵</w:t>
      </w:r>
      <w:r>
        <w:rPr/>
        <w:t>ⱨ</w:t>
      </w:r>
      <w:r>
        <w:rPr/>
        <w:t>牉싂昦佱杉佖쉙</w:t>
      </w:r>
      <w:r>
        <w:rPr/>
        <w:t>Ᵽ╶</w:t>
      </w:r>
      <w:r>
        <w:rPr/>
        <w:t>䉖穠䯂</w:t>
      </w:r>
      <w:r>
        <w:rPr/>
        <w:t>⠦</w:t>
      </w:r>
      <w:r>
        <w:rPr/>
        <w:t>䍚楂秂썂兯㜬ꍕ쵘まꥤ⴪</w:t>
      </w:r>
      <w:r>
        <w:rPr/>
        <w:t>ⰰ</w:t>
      </w:r>
      <w:r>
        <w:rPr/>
        <w:t>뼣⎩䁣⹶ꍇ潚㥕䍄夯땟⼦ꥲ㡖╥牢䙬幡洣曂겣</w:t>
      </w:r>
      <w:r>
        <w:rPr/>
        <w:t>ꕄ</w:t>
      </w:r>
      <w:r>
        <w:rPr/>
        <w:t>㙦㜵숰쉒桃䕳싂橧㤫쉌䁯䩆䰶坪땴㷂䱢</w:t>
      </w:r>
      <w:r>
        <w:rPr/>
        <w:t>Ⱘ</w:t>
      </w:r>
      <w:r>
        <w:rPr/>
        <w:t>䆘睅吻⩴䷍쉦兕摨㭌䎮倰䝆</w:t>
      </w:r>
      <w:r>
        <w:rPr/>
        <w:t>ⱆ</w:t>
      </w:r>
      <w:r>
        <w:rPr/>
        <w:t>犩⻂ぁ㦵쉏㑤⬸䨪ꌻ幦䏃临㥸슩싍頻⭗樷幞扴쉌䕯搽⩾抩㔦쉬</w:t>
      </w:r>
      <w:r>
        <w:rPr/>
        <w:t>ⷂ</w:t>
      </w:r>
      <w:r>
        <w:rPr/>
        <w:t>穋䆬⍔䅷䆬禣窩㫂♸祹窬⧂兑冬</w:t>
      </w:r>
      <w:r>
        <w:rPr/>
        <w:t>ꥉ</w:t>
      </w:r>
      <w:r>
        <w:rPr/>
        <w:t>桂</w:t>
      </w:r>
      <w:r>
        <w:rPr/>
        <w:t>ⱋ⑔</w:t>
      </w:r>
      <w:r>
        <w:rPr/>
        <w:t>숻⩚儩깰䫂뮻</w:t>
      </w:r>
      <w:r>
        <w:rPr/>
        <w:t>ⵞ</w:t>
      </w:r>
      <w:r>
        <w:rPr/>
        <w:t>抿㏂娺牤橁䡅佬⯎乏⸹䑈⦩⸦畮쉴㍢걈顬⩚▿兎</w:t>
      </w:r>
      <w:r>
        <w:rPr/>
        <w:t>⡇╍</w:t>
      </w:r>
      <w:r>
        <w:rPr/>
        <w:t>ꥉ</w:t>
      </w:r>
      <w:r>
        <w:rPr/>
        <w:t>儱儷㏂⥢啪⩐㧂歅칠〱䰳潒橸飂䐷忎</w:t>
      </w:r>
      <w:r>
        <w:rPr/>
        <w:t>ⵡ</w:t>
      </w:r>
      <w:r>
        <w:rPr/>
        <w:t>兺沱头♁썋</w:t>
      </w:r>
      <w:r>
        <w:rPr/>
        <w:t>ⵑ</w:t>
      </w:r>
      <w:r>
        <w:rPr/>
        <w:t>㉾欦칡顩恈㑭⩩ㆩ晚깏㊬⽔灋╙剕擂歭㈣쉆</w:t>
      </w:r>
      <w:r>
        <w:rPr/>
        <w:t>ⱎ</w:t>
      </w:r>
      <w:r>
        <w:rPr/>
        <w:t>㈩煑坡⤩䪮䃂榥爰㌦榻쉾</w:t>
      </w:r>
      <w:r>
        <w:rPr/>
        <w:t>ꗂ</w:t>
      </w:r>
      <w:r>
        <w:rPr/>
        <w:t>亏囂⵷ㅂ棂⑮獐䵾硉⍹亻쉹⨽㍶傱싂믂㝭䁦婯㙹숤㡺쉢ꥤ䍤⩏扯걫숹䈣破帹쉟勂坴坫戤싂収</w:t>
      </w:r>
      <w:r>
        <w:rPr/>
        <w:t>ⱡ</w:t>
      </w:r>
      <w:r>
        <w:rPr/>
        <w:t>氱濃繖年㩔쵩㵔䍡╥䑌╾녯ㅧ䣂걗⮏晚컂渪ㆿ⻂䨳兦䝙⭌儱쉡慹긤ㅗꥠ쉪䤶쉑싂噏䎻䱮樺쉩夶偤䩹믂</w:t>
      </w:r>
      <w:r>
        <w:rPr/>
        <w:t>Ⳃ</w:t>
      </w:r>
      <w:r>
        <w:rPr/>
        <w:t>卥参㙾䰴㜶周싂⽩</w:t>
      </w:r>
      <w:r>
        <w:rPr/>
        <w:t>ꤶ</w:t>
      </w:r>
      <w:r>
        <w:rPr/>
        <w:t>纣㙤爣桞䈥婦⹤轖晳㖻</w:t>
      </w:r>
      <w:r>
        <w:rPr/>
        <w:t>ꖻ</w:t>
      </w:r>
      <w:r>
        <w:rPr/>
        <w:t>ⱡ</w:t>
      </w:r>
      <w:r>
        <w:rPr/>
        <w:t>瀱⩚䭧ꥡ䐱⽕㪬㏂橲䐬䕌㖮</w:t>
      </w:r>
      <w:r>
        <w:rPr/>
        <w:t>ꤻ</w:t>
      </w:r>
      <w:r>
        <w:rPr/>
        <w:t>彎忎䁺ヂ漬桁牺</w:t>
      </w:r>
      <w:r>
        <w:rPr/>
        <w:t>ꦥ</w:t>
      </w:r>
      <w:r>
        <w:rPr/>
        <w:t>煬頵参슮䵤䈱癳䩐䑵</w:t>
      </w:r>
      <w:r>
        <w:rPr/>
        <w:t>꥟</w:t>
      </w:r>
      <w:r>
        <w:rPr/>
        <w:t>䢵뽹┹⨭㨊땾橔㦱侵穋澱습㩴䷂圦儹䥄㍔</w:t>
      </w:r>
      <w:r>
        <w:rPr/>
        <w:t>ꤦ</w:t>
      </w:r>
      <w:r>
        <w:rPr/>
        <w:t>愸盂숰圽没슘摓╡⹾秂뿂㭦剉츱䭞䅔干쉾쉴䄤䡆⍮</w:t>
      </w:r>
      <w:r>
        <w:rPr/>
        <w:t>ꔩ</w:t>
      </w:r>
      <w:r>
        <w:rPr/>
        <w:t>䌶</w:t>
      </w:r>
      <w:r>
        <w:rPr/>
        <w:t>ꔦ</w:t>
      </w:r>
      <w:r>
        <w:rPr/>
        <w:t>깴㴰㛂怰뇂癭싍⽊渺昪╷繡汃⩒婭㕢弯哂晅晨乤礷牌╕牺䕣䆡湃⹬橍顦䵳係싂</w:t>
      </w:r>
      <w:r>
        <w:rPr/>
        <w:t>꥟</w:t>
      </w:r>
      <w:r>
        <w:rPr/>
        <w:t>㣂⯃䍔塟悮縹係♔⍹弦縨䙺瑪뗂䕾獖Ⓨ偈瘨㉅깔欪⍖쉡㍶卉䀷煥⴯內㵠쉭㎬洪䤴潔温⩆쏂濂瓎灷䙀輪쉎歳╞溮烂轃쉪㙆稲㭸⸳⩬㡍焯긻쉒뼫쉧轟颱皏갪⍁䄶䡣ㆥ싂瘴썋縯㥖⍭㞬娵슡㡷䍍뗂哂汖坠噹猭顓捁倯䬪眯瀪㔭쵅㕎採䬮卙沵䏂刽쉖祬䔮睢䥃揂숳疮灕椲뽶䧂뗂窣㬺畍쉺뗂숭㙋辿䬫䡉䈥塡彘兆쉹⭷ぐ뭌㨷畣埂썋棂숦뮩墱쉂㬩䶏繂춻䝚⥐慖哃䒻칯垱⽵湎奢㨽</w:t>
      </w:r>
      <w:r>
        <w:rPr/>
        <w:t>ꦵ</w:t>
      </w:r>
      <w:r>
        <w:rPr/>
        <w:t>獯⭹煕㊿坈皬ꅂ懂窥⩃䭐撥딨乏忂쉸긶乖䓃楮偞⥖걀圴䜸眯丮䇂⥈숱숶呫땒䩧䍣癘쉙牊奂照뗂媮녇漣湾</w:t>
      </w:r>
      <w:r>
        <w:rPr/>
        <w:t>ꕭ</w:t>
      </w:r>
      <w:r>
        <w:rPr/>
        <w:t>㤺㐪掏䊘㶩슘㡨串쉑摐䡀㍷㝥埂〰䭢䠪㬫挱꺵繋⭁㴪䄴썑䡚딻Ⓜセ싍湐㟂쉴瘮嘣쵐뽥</w:t>
      </w:r>
      <w:r>
        <w:rPr/>
        <w:t>ⰴ</w:t>
      </w:r>
      <w:r>
        <w:rPr/>
        <w:t>숷䨪</w:t>
      </w:r>
      <w:r>
        <w:rPr/>
        <w:t>꧃</w:t>
      </w:r>
      <w:r>
        <w:rPr/>
        <w:t>㥤⨯칦氵曃つ⩲囂淂⩦樦⬤䡷㝃䫂ꥸ漹瘻䩋</w:t>
      </w:r>
      <w:r>
        <w:rPr/>
        <w:t>Ⳃ</w:t>
      </w:r>
      <w:r>
        <w:rPr/>
        <w:t>栴庡㙯塆㡸쉀쉪䰻盂侩娭ㅷ毎辱潁㎵轷숶䭃㍥숦止쉶䡘♘䕏㡁녶</w:t>
      </w:r>
      <w:r>
        <w:rPr/>
        <w:t>ⰸ</w:t>
      </w:r>
      <w:r>
        <w:rPr/>
        <w:t>搴숤䐯套쉬</w:t>
      </w:r>
      <w:r>
        <w:rPr/>
        <w:t>ꦵ</w:t>
      </w:r>
      <w:r>
        <w:rPr/>
        <w:t>⽩玏䕟灸숵庘䰱涩</w:t>
      </w:r>
      <w:r>
        <w:rPr/>
        <w:t>ⴽ</w:t>
      </w:r>
      <w:r>
        <w:rPr/>
        <w:t>半ꎵ輳ꄰ䅷甲┰穕坒磂ꅴ畸䉷ꆮꍏ係㕴쉩漸⦵뽪啹晫硳㝒싂玮䱃牴⤺痂慏湇摯쉔슘奾珂쉎㵱╞䉖䕣㑴戯䔬ꍊ뽡稪睏쉴</w:t>
      </w:r>
      <w:r>
        <w:rPr/>
        <w:t>⢮</w:t>
      </w:r>
      <w:r>
        <w:rPr/>
        <w:t>기ꥨ伩汙</w:t>
      </w:r>
      <w:r>
        <w:rPr/>
        <w:t>⡔</w:t>
      </w:r>
      <w:r>
        <w:rPr/>
        <w:t>쉣㦘㴶扣㌬炮ꌭ印䙲獹桠䀶䝙愩쉁朶쏂⑁䃃䮱㍐뽌戥╎싂⩂㓂</w:t>
      </w:r>
      <w:r>
        <w:rPr/>
        <w:t>⡀⩖</w:t>
      </w:r>
      <w:r>
        <w:rPr/>
        <w:t>䣍㍐ㅴ싂</w:t>
      </w:r>
      <w:r>
        <w:rPr/>
        <w:t>ꦥ</w:t>
      </w:r>
      <w:r>
        <w:rPr/>
        <w:t>⺏ㅹ믂䝲橯ꥭ扎瑩뇂쉑弸斱䊱㢬忂㏂偲つ춱</w:t>
      </w:r>
      <w:r>
        <w:rPr/>
        <w:t>ꔰ</w:t>
      </w:r>
      <w:r>
        <w:rPr/>
        <w:t>쵅䨥琬妣ꅥ桧攪䤹扬㒬垵쌭け䑤愥뽆㩂쌊汙报⩅䱶㭯㝞쉡伪쉏</w:t>
      </w:r>
      <w:r>
        <w:rPr/>
        <w:t>ꖿ</w:t>
      </w:r>
      <w:r>
        <w:rPr/>
        <w:t>彙䕙</w:t>
      </w:r>
      <w:r>
        <w:rPr/>
        <w:t>꤫</w:t>
      </w:r>
      <w:r>
        <w:rPr/>
        <w:t>塂捧♭䅯쉾埂佐湢㬯墵乧쉉㬮窘㤽呰䡘橆獬喵呾で䡷潉⹣쉕䎻娩汚㎏䡯쉒쵈溏勂䬤䁟거条䝗繣顾ꅊ竍㯂顡线썊䩡睴ꌽ</w:t>
      </w:r>
      <w:r>
        <w:rPr/>
        <w:t>ⴲ</w:t>
      </w:r>
      <w:r>
        <w:rPr/>
        <w:t>繥䀪</w:t>
      </w:r>
      <w:r>
        <w:rPr/>
        <w:t>ꤨ⨺</w:t>
      </w:r>
      <w:r>
        <w:rPr/>
        <w:t>暩琽拍焳</w:t>
      </w:r>
      <w:r>
        <w:rPr/>
        <w:t>⡫</w:t>
      </w:r>
      <w:r>
        <w:rPr/>
        <w:t>ꥹ漣潗뭱컂촽毂쎡旂</w:t>
      </w:r>
      <w:r>
        <w:rPr/>
        <w:t>꤭</w:t>
      </w:r>
      <w:r>
        <w:rPr/>
        <w:t>搩㐣橲⵹浲⶿⤶乊㡢㍖숥彅⑧</w:t>
      </w:r>
      <w:r>
        <w:rPr/>
        <w:t>ⱌ</w:t>
      </w:r>
      <w:r>
        <w:rPr/>
        <w:t>悩싂쉦⿍摭縩䬲</w:t>
      </w:r>
      <w:r>
        <w:rPr/>
        <w:t>ꦱ⒩</w:t>
      </w:r>
      <w:r>
        <w:rPr/>
        <w:t>敊伴哂啞싎침</w:t>
      </w:r>
      <w:r>
        <w:rPr/>
        <w:t>ꥐ</w:t>
      </w:r>
      <w:r>
        <w:rPr/>
        <w:t>甴䐷挣</w:t>
      </w:r>
      <w:r>
        <w:rPr/>
        <w:t>ꥄ</w:t>
      </w:r>
      <w:r>
        <w:rPr/>
        <w:t>ッ♄湤⩃欳䮬썔㭆禮믂ꥮ숩녂䩅治</w:t>
      </w:r>
      <w:r>
        <w:rPr/>
        <w:t>⠯</w:t>
      </w:r>
      <w:r>
        <w:rPr/>
        <w:t>㊥썥眣轎쉨㷂䒻⹓砬昹쵳뇂珍忂ꇍ呷攻땬쉾坐╆頽䳂䱏싂ꅳ据䎡奮⭉幪⹔ꅠ┨㵓㔱뗂戩⴬矂慫㙪깗䤣쉐⫂ㄥ䘦磂偏愭䡠⩳㢡쉪眺䉕䔫㢩挲ㄳ䴭떻坦恖뭤칊卾稲㤸儬摈祗乃睹</w:t>
      </w:r>
      <w:r>
        <w:rPr/>
        <w:t>ⵂ</w:t>
      </w:r>
      <w:r>
        <w:rPr/>
        <w:t>惂쵘浆慮㑁⪩ꌥ㑰뼪ꆻ</w:t>
      </w:r>
      <w:r>
        <w:rPr/>
        <w:t>꧂</w:t>
      </w:r>
      <w:r>
        <w:rPr/>
        <w:t>긬唪䵒땫斩ㆩ䨥䂣㡈㵕쉸䍈㌵睹枣㴩㵦敊扸年塕쉞䘷伫潺䞵뭢⩫䥬牑⹏㠲灭夶ꍢ곎쉒곍䖩䦏</w:t>
      </w:r>
      <w:r>
        <w:rPr/>
        <w:t>ꖏ</w:t>
      </w:r>
      <w:r>
        <w:rPr/>
        <w:t>坎す奠</w:t>
      </w:r>
      <w:r>
        <w:rPr/>
        <w:t>ꤹ</w:t>
      </w:r>
      <w:r>
        <w:rPr/>
        <w:t>숳䛂器싍㦩䋂毂⏂并斱弮潵싂歄牭쉊爴䳂㜳䠤瘲䑾卐뽡剋♃て灚䡸奆㐶李㥣幇묥</w:t>
      </w:r>
      <w:r>
        <w:rPr/>
        <w:t>ⱖ</w:t>
      </w:r>
      <w:r>
        <w:rPr/>
        <w:t>盂싃煣晑埃숺㡙䕏匣湦⑆㙧汨墱瘺甤秎㯂䃂싂橂긩㈫硫斥㗂⾻牡悵㯂ㅳ儶䦬숶核䟂⸩츻澣乲⍄塆㶵⿂湞䱖捏䉉⨭쉴卉瓂쉔슩啮䵊卋扣㵏㝈</w:t>
      </w:r>
      <w:r>
        <w:rPr/>
        <w:t>ⱘ</w:t>
      </w:r>
      <w:r>
        <w:rPr/>
        <w:t>⼩㟂縨</w:t>
      </w:r>
      <w:r>
        <w:rPr/>
        <w:t>ꥈ</w:t>
      </w:r>
      <w:r>
        <w:rPr/>
        <w:t>䓂痂⮿撩⑎㨻摬쉾쉴灁瑄걲伮䟂</w:t>
      </w:r>
      <w:r>
        <w:rPr/>
        <w:t>ꕧ</w:t>
      </w:r>
      <w:r>
        <w:rPr/>
        <w:t>숬滂磂숯꥚쉐㕙䳂⽶⭖ꍡ㦩䑹⹟⴩㥘▥꺻췂㬬䄻䒣天촥쉅转䴱忍♟췂瑡슩䩶땺坍쵲潯婾䉣㕅幺쉈煂慾㏂䬭繬拂猪丯㨩漩摗歅㩉⵳啗㖿朵塠䴸湹쉐䧍쉕쉀壂㐺䚮唽氱掮䝆砪乍乒愣浀磂쉵뭇뭙慠▮礱땹㉩묻㡁⚱瘽싎쉯</w:t>
      </w:r>
      <w:r>
        <w:rPr/>
        <w:t>ⴽ</w:t>
      </w:r>
      <w:r>
        <w:rPr/>
        <w:t>쉢슻㝡浂</w:t>
      </w:r>
      <w:r>
        <w:rPr/>
        <w:t>ꥂ</w:t>
      </w:r>
      <w:r>
        <w:rPr/>
        <w:t>欱ㅢ</w:t>
      </w:r>
      <w:r>
        <w:rPr/>
        <w:t>⣂</w:t>
      </w:r>
      <w:r>
        <w:rPr/>
        <w:t>癀뗂㘵扦睏쉺㞩싂繺⽳媏棂剈┨쉌䩷♸桲晚䰫涩潲㩴싂畁噠櫂뼊네⦵恏牧毂쉡擂癊넮쉪</w:t>
      </w:r>
      <w:r>
        <w:rPr/>
        <w:t>ꤺ</w:t>
      </w:r>
      <w:r>
        <w:rPr/>
        <w:t>徘</w:t>
      </w:r>
      <w:r>
        <w:rPr/>
        <w:t>ꖮ</w:t>
      </w:r>
      <w:r>
        <w:rPr/>
        <w:t>㙌⬯棂㈱玿⯂싎㮬倪灵甲偐컂⹊㦮㠴瞘䍦桊㑱䵅㕲坹坥䙥썣㑵㍂璿칁轧㑃컂揂</w:t>
      </w:r>
      <w:r>
        <w:rPr/>
        <w:t>ꥄ</w:t>
      </w:r>
      <w:r>
        <w:rPr/>
        <w:t>湏㝭ㄮ⿂绂彐攸敯堫愯䝖⽎㋂䓂묮ꅦ娽煣單쉬幵䅐㎥㕇癧幖纱曍橶칕瑺旂♈爺㆘딯걭쉥䅦쉕곂乱案䱎佟机歶刳奯顀瘷偈⛎砩朳轭煶䭇卥歰捇슡竂楲卆㡇ꅦ煵</w:t>
      </w:r>
      <w:r>
        <w:rPr/>
        <w:t>ꦘ</w:t>
      </w:r>
      <w:r>
        <w:rPr/>
        <w:t>캵쉀䐥圷灶硪뽋</w:t>
      </w:r>
      <w:r>
        <w:rPr/>
        <w:t>ꤥ</w:t>
      </w:r>
      <w:r>
        <w:rPr/>
        <w:t>⺡囃姂䅤䴰啒⻂檏싂扁</w:t>
      </w:r>
      <w:r>
        <w:rPr/>
        <w:t>ꖩ</w:t>
      </w:r>
      <w:r>
        <w:rPr/>
        <w:t>㝖婌扔櫂쉪쉢숻</w:t>
      </w:r>
      <w:r>
        <w:rPr/>
        <w:t>Ⱛ</w:t>
      </w:r>
      <w:r>
        <w:rPr/>
        <w:t>䙓飂轷땆兒㨫悻뭤湉쉐</w:t>
      </w:r>
      <w:r>
        <w:rPr/>
        <w:t>⠹</w:t>
      </w:r>
      <w:r>
        <w:rPr/>
        <w:t>啡칚⾮䣂䞘正ㅢ㉟癔䴬</w:t>
      </w:r>
      <w:r>
        <w:rPr/>
        <w:t>ꕅ</w:t>
      </w:r>
      <w:r>
        <w:rPr/>
        <w:t>䊬扟꥖瓂潸䘷뿂栱</w:t>
      </w:r>
      <w:r>
        <w:rPr/>
        <w:t>⡦</w:t>
      </w:r>
      <w:r>
        <w:rPr/>
        <w:t>彣ꌣ츣惂啨牷磂顴㑏</w:t>
      </w:r>
      <w:r>
        <w:rPr/>
        <w:t>ꦩ</w:t>
      </w:r>
      <w:r>
        <w:rPr/>
        <w:t>牋䆘㭒䍠⩳扚䲱╫☣ㅤ楐橊쉨截䓃㜬⩷</w:t>
      </w:r>
      <w:r>
        <w:rPr/>
        <w:t>ⴳ</w:t>
      </w:r>
      <w:r>
        <w:rPr/>
        <w:t>匤㉊䩒싂㑪晟ꌳ犥䅚嫂㪥桀⧂㩡쉹浦⪻湋♗呚숨䴪䑓䢩</w:t>
      </w:r>
      <w:r>
        <w:rPr/>
        <w:t>꧍⫃⴬</w:t>
      </w:r>
      <w:r>
        <w:rPr/>
        <w:t>䁬䡯畅歪</w:t>
      </w:r>
      <w:r>
        <w:rPr/>
        <w:t>⡚⮩</w:t>
      </w:r>
      <w:r>
        <w:rPr/>
        <w:t>䁖喘숦䅹놥穾쉠燂慄煙㠵惂矂猸埍캩乄奨涘打써䗂⾩숻숮녌䵱딨敤坅摕睞㗂刪炮╇⨶繠䭶넬棂쉔쉹祶怵䡪剒槂♊ꍞ䍋佪䆻顥杺䝙顱埂⹞婸쉐䆩㚱䲡幺䵀</w:t>
      </w:r>
      <w:r>
        <w:rPr/>
        <w:t>Ⲭ</w:t>
      </w:r>
      <w:r>
        <w:rPr/>
        <w:t>恤噰</w:t>
      </w:r>
      <w:r>
        <w:rPr/>
        <w:t>ⱨ</w:t>
      </w:r>
      <w:r>
        <w:rPr/>
        <w:t>數</w:t>
      </w:r>
      <w:r>
        <w:rPr/>
        <w:t>⠥</w:t>
      </w:r>
      <w:r>
        <w:rPr/>
        <w:t>䅪싂支⍂漽슿睾⴨⼤截걘쉔뽵撘祄獘獳䀺싂쌫㘵助彆瑭㩷뭹朦㡉偖繟祴圣呗䩨焣⤶呆䁫懂쉬顅땋礸恞숱⸬〻⬨煘囂〶曂⩦㊥㯂녔擂뮱䕁㧂削佐䩉嘻⭄顚喘煮긤쉍堶묶䍠汐⹁</w:t>
      </w:r>
      <w:r>
        <w:rPr/>
        <w:t>ꕵ</w:t>
      </w:r>
      <w:r>
        <w:rPr/>
        <w:t>朷䑺넭㗂睶乧幉剖䄨弦杣슬곂穖딱⩈싂橒㑒쉣坭⺻呤廂楘ㅭ㥩娤縷楢⸶辿갽⴪塐숯슘뭺乗瑦劘啯猥쉶ㅄ㉖䙫埂䡔䥴┦嗂슡弩枮坢ꅡ㠯껂묪姂ㅗ㩃㘶堽淂妩汥쉵愰䯃묪㏎꧎灯썕</w:t>
      </w:r>
      <w:r>
        <w:rPr/>
        <w:t>ꗃ</w:t>
      </w:r>
      <w:r>
        <w:rPr/>
        <w:t>咬묰숰쉭┷憿犩䜪</w:t>
      </w:r>
      <w:r>
        <w:rPr/>
        <w:t>ⴤ</w:t>
      </w:r>
      <w:r>
        <w:rPr/>
        <w:t>䕤⪏䝔䧂쵥辏⛂䩟慺ꅖ橶䘸⵬燂执瘮武睓뼮╢㉏奡敞玱煖睇㑄刣␴䆻塇伴숶淂</w:t>
      </w:r>
      <w:r>
        <w:rPr/>
        <w:t>ꔩ</w:t>
      </w:r>
      <w:r>
        <w:rPr/>
        <w:t>慑搴幕ㅏ䱋䨦㠊㍯ꥯ츤깮爯焩砣扞숪晎惂扦㘫愹㭀㭂</w:t>
      </w:r>
      <w:r>
        <w:rPr/>
        <w:t>ⱪ</w:t>
      </w:r>
      <w:r>
        <w:rPr/>
        <w:t>挲䫂轧彧捑呐獎戮</w:t>
      </w:r>
      <w:r>
        <w:rPr/>
        <w:t>⡟</w:t>
      </w:r>
      <w:r>
        <w:rPr/>
        <w:t>庡싂䐦幺땨쉧削噇뭕彂牯漯ㅅ⶿㐭潥㏂쉪嚥㘩䈴垘䑭⩒晭䭙⥧슩恨격㡫燂⽹䡣懂啕风╚竍倻촤ꅏ壂ꅘ⸻時䘳乯</w:t>
      </w:r>
      <w:r>
        <w:rPr/>
        <w:t>ꕗ</w:t>
      </w:r>
      <w:r>
        <w:rPr/>
        <w:t>썯</w:t>
      </w:r>
      <w:r>
        <w:rPr/>
        <w:t>ꕓ</w:t>
      </w:r>
      <w:r>
        <w:rPr/>
        <w:t>䡷㧂촣坓䨴䗂ꌣ痂ㅷ兒柂頽껂祏ꌺ䥺쉪滂䤽盍橂砬飂䅣颏獏奲⿂뽢普䕡㑴겘㏂棎轷</w:t>
      </w:r>
      <w:r>
        <w:rPr/>
        <w:t>ⲿ</w:t>
      </w:r>
      <w:r>
        <w:rPr/>
        <w:t>슬橮疥塙䑤⥆㈸쉶ꥺ뭶䥰㥁㇂癔浈敭⽀淂䕉敢㜱亘徥숩㗂⨨栤⭳䙹塃☹繇牰瑉瀬䕲懂婪潋</w:t>
      </w:r>
      <w:r>
        <w:rPr/>
        <w:t>ⵃ</w:t>
      </w:r>
      <w:r>
        <w:rPr/>
        <w:t>춥뭰⍖ꄥ潵㯂勂矂䪘싂숫慢䥃싂兀䧂つ畎縣歒䴮쉮⩮䮻瓂㌵쉍橢쵦杲牃쉏乊桗槂⫃싂쉍壍壂勂⭐楔彇嘺杵ꍏ憮睗橁弹䒩喣딥潇佲쉙╏긭ꥳ㛎㙥</w:t>
      </w:r>
      <w:r>
        <w:rPr/>
        <w:t>ꕶ</w:t>
      </w:r>
      <w:r>
        <w:rPr/>
        <w:t>숽儨썆彃ꅆ⮱䋂䜬숽セ</w:t>
      </w:r>
      <w:r>
        <w:rPr/>
        <w:t>ꤴ</w:t>
      </w:r>
      <w:r>
        <w:rPr/>
        <w:t>夫位쉓㥕걮㙃⩹捌塦☣敞狍妵</w:t>
      </w:r>
      <w:r>
        <w:rPr/>
        <w:t>ⵢ</w:t>
      </w:r>
      <w:r>
        <w:rPr/>
        <w:t>位깫ㅚ칚갳쉳뭕勂䶿灚惂쉁桫妣喿ꥰ묰㡁</w:t>
      </w:r>
      <w:r>
        <w:rPr/>
        <w:t>Ⱟ</w:t>
      </w:r>
      <w:r>
        <w:rPr/>
        <w:t>䬲㑩摁搤㍠秎䒘䝓帵㥑澿뽷䕄ꇂ䅩쉗</w:t>
      </w:r>
      <w:r>
        <w:rPr/>
        <w:t>⠣Ⱕ</w:t>
      </w:r>
      <w:r>
        <w:rPr/>
        <w:t>䀬朷숮奴</w:t>
      </w:r>
      <w:r>
        <w:rPr/>
        <w:t>⡩</w:t>
      </w:r>
      <w:r>
        <w:rPr/>
        <w:t>깍䕍牚䭞娳掩䩤㔦숣搱쉷㕢㌤슣灕䜸吤䙦㤦쉀磂딳⭭㡭挶ꌳ畘猪㥍싂橉伵김</w:t>
      </w:r>
      <w:r>
        <w:rPr/>
        <w:t>ꤨ</w:t>
      </w:r>
      <w:r>
        <w:rPr/>
        <w:t>䐱ꥫ牱場咿浯繂䩟偱你⽋涘䝈䈪춘⚵⬲砱噍⭄</w:t>
      </w:r>
      <w:r>
        <w:rPr/>
        <w:t>ꕐ</w:t>
      </w:r>
      <w:r>
        <w:rPr/>
        <w:t>쉃⹸扐떩橩</w:t>
      </w:r>
      <w:r>
        <w:rPr/>
        <w:t>⵰ꤳ</w:t>
      </w:r>
      <w:r>
        <w:rPr/>
        <w:t>䵘沘김癘쉤⬫⹦㬱㍈瑔徬䝖皱㥟䴣澏㙨兙䘹䩲</w:t>
      </w:r>
      <w:r>
        <w:rPr/>
        <w:t>ⴰ</w:t>
      </w:r>
      <w:r>
        <w:rPr/>
        <w:t>䍁㘤〹䔨煤⹰깘竃ꌻ껂景曍砹䀤㘭垻窏杧</w:t>
      </w:r>
      <w:r>
        <w:rPr/>
        <w:t>ꔥ</w:t>
      </w:r>
      <w:r>
        <w:rPr/>
        <w:t>㝪</w:t>
      </w:r>
      <w:r>
        <w:rPr/>
        <w:t>ꥂ</w:t>
      </w:r>
      <w:r>
        <w:rPr/>
        <w:t>갯楡걵쉏뽳ꆣ欽䅤檥浥卷吪쉸硣뇂</w:t>
      </w:r>
      <w:r>
        <w:rPr/>
        <w:t>⡆</w:t>
      </w:r>
      <w:r>
        <w:rPr/>
        <w:t>橰塗睡</w:t>
      </w:r>
      <w:r>
        <w:rPr/>
        <w:t>⠦</w:t>
      </w:r>
      <w:r>
        <w:rPr/>
        <w:t>녲偺颡剋痂⹅悿䁫</w:t>
      </w:r>
      <w:r>
        <w:rPr/>
        <w:t>ⵃꦩ</w:t>
      </w:r>
      <w:r>
        <w:rPr/>
        <w:t>乮䝊딻操뽕㍧䖱䕕쉭坞参顁딮伬猴牾硠ネ䜦츲噰䜬쉒</w:t>
      </w:r>
      <w:r>
        <w:rPr/>
        <w:t>Ⱬ</w:t>
      </w:r>
      <w:r>
        <w:rPr/>
        <w:t>轹挩䑪쉐噸</w:t>
      </w:r>
      <w:r>
        <w:rPr/>
        <w:t>Ⳃ</w:t>
      </w:r>
      <w:r>
        <w:rPr/>
        <w:t>녺칣␰칋쉟</w:t>
      </w:r>
      <w:r>
        <w:rPr/>
        <w:t>⠸</w:t>
      </w:r>
      <w:r>
        <w:rPr/>
        <w:t>暣偵䳂打䡴剓穋焰爲</w:t>
      </w:r>
      <w:r>
        <w:rPr/>
        <w:t>ꔽꕪ</w:t>
      </w:r>
      <w:r>
        <w:rPr/>
        <w:t>慠㙑忂参┩⪵瀦슡䕦슩珂쉈숺䕓㙒彎捈</w:t>
      </w:r>
      <w:r>
        <w:rPr/>
        <w:t>ⱷ</w:t>
      </w:r>
      <w:r>
        <w:rPr/>
        <w:t>坃⿎쉧䰳甸橋㧂䣂ꥲ쉒숤㖏䁘</w:t>
      </w:r>
      <w:r>
        <w:rPr/>
        <w:t>ꗂ</w:t>
      </w:r>
      <w:r>
        <w:rPr/>
        <w:t>ⰻ</w:t>
      </w:r>
      <w:r>
        <w:rPr/>
        <w:t>뭊촭洰䔪땊栻숦䨦嘣㐺旂䡶種숊䁕呤戫晄쉓䉆숤䙦桊ꅤ䄺䈫朰禣㇂㏍</w:t>
      </w:r>
      <w:r>
        <w:rPr/>
        <w:t>ꤵ</w:t>
      </w:r>
      <w:r>
        <w:rPr/>
        <w:t>敌숨䡃쉕</w:t>
      </w:r>
      <w:r>
        <w:rPr/>
        <w:t>ⵥ</w:t>
      </w:r>
      <w:r>
        <w:rPr/>
        <w:t>戹稻쉖㥃湷䃂쉬撮杓뿂숪搽䳂숣卧顇䗂녮쉎</w:t>
      </w:r>
      <w:r>
        <w:rPr/>
        <w:t>ⴹ</w:t>
      </w:r>
      <w:r>
        <w:rPr/>
        <w:t>䍹轫僂쉓싂㡡슿ꥴ곂놬係匱곂숲㔨</w:t>
      </w:r>
      <w:r>
        <w:rPr/>
        <w:t>ꔵ</w:t>
      </w:r>
      <w:r>
        <w:rPr/>
        <w:t>懂쉌渽㉙넯汩䄱兊캿氮癅瀮坄슩瘣⼻痂楓戻潨싂涣쉯影䠪</w:t>
      </w:r>
      <w:r>
        <w:rPr/>
        <w:t>ꤶ</w:t>
      </w:r>
      <w:r>
        <w:rPr/>
        <w:t>幙㘤囎쉫嘽깊䃂㘣㙍㖩煤슡</w:t>
      </w:r>
      <w:r>
        <w:rPr/>
        <w:t>ⱳ</w:t>
      </w:r>
      <w:r>
        <w:rPr/>
        <w:t>㝷剮⬣쉊⭁</w:t>
      </w:r>
      <w:r>
        <w:rPr/>
        <w:t>⡬</w:t>
      </w:r>
      <w:r>
        <w:rPr/>
        <w:t>쌶猬숦浺殩癭㕄伸㉢쉨稣쉌顯椨쵉儺垏潄礵猽睦塗䑙礮⫂掩癘䑉轑ギぉ쉊슩㧂⬹넯昴失⛂䭍㑚</w:t>
      </w:r>
      <w:r>
        <w:rPr/>
        <w:t>⢡</w:t>
      </w:r>
      <w:r>
        <w:rPr/>
        <w:t>梥䑡绂偊⾘䧂</w:t>
      </w:r>
      <w:r>
        <w:rPr/>
        <w:t>ⳍ</w:t>
      </w:r>
      <w:r>
        <w:rPr/>
        <w:t>䭩單촪䁔䚩䘽冘漹쉏</w:t>
      </w:r>
      <w:r>
        <w:rPr/>
        <w:t>⡸</w:t>
      </w:r>
      <w:r>
        <w:rPr/>
        <w:t>㎱습⩺땧쉞呪䪩轒捌꺵慨䝊畎奯娷䱘♚㩩攱忂⥯</w:t>
      </w:r>
      <w:r>
        <w:rPr/>
        <w:t>ꤱ</w:t>
      </w:r>
      <w:r>
        <w:rPr/>
        <w:t>䨺ꏂ쉍⚏ㆩ彙깮⹫ꥧ쉆뽳ꄻ収껂砨捰⺣숽矂皿뽬䳂伯䴣⨯摍</w:t>
      </w:r>
      <w:r>
        <w:rPr/>
        <w:t>⡨</w:t>
      </w:r>
      <w:r>
        <w:rPr/>
        <w:t>숺䴷뽭䄮⍢ꥨ湧┦녕䌥㒱歫幩慕䭎輫땾䄮⼥䄫㑲嫂칑♤쉑䥷㧂녵洵쉶㡸녯恩倽呴啡穯츤쵡♨塾슥쉀⫂溥⤶汆㵎昪䵰禱⩇啲쉨潅쉧灚숤㇂䱔奀㘣꺣䜺㪩숻瑖浪숬</w:t>
      </w:r>
      <w:r>
        <w:rPr/>
        <w:t>꧂</w:t>
      </w:r>
      <w:r>
        <w:rPr/>
        <w:t>吽⑸뽵ㅉ싂⩄穋캱爫朤犏♴摗桗䭘转쉓䎥畾</w:t>
      </w:r>
      <w:r>
        <w:rPr/>
        <w:t>ꗂ</w:t>
      </w:r>
      <w:r>
        <w:rPr/>
        <w:t>㍣뽕땀橔扊湍䑘猵幚⩄슱䥳땖㍭䭍昺껂췂䰭⾘쉯樽榿慓⥒睘堵廂乷싂ㅂ䵑仂圦쉺䡲숻硃㩙湖</w:t>
      </w:r>
      <w:r>
        <w:rPr/>
        <w:t>ꦱ</w:t>
      </w:r>
      <w:r>
        <w:rPr/>
        <w:t>뽓瘩슥㷂滂奢㌲</w:t>
      </w:r>
      <w:r>
        <w:rPr/>
        <w:t>ⰷ⭥</w:t>
      </w:r>
      <w:r>
        <w:rPr/>
        <w:t>䁈䣂盎祇⒘쵎ヂ㕠깪献杅㷃䀦뮬彷輮⼤㙘剑㭫卬</w:t>
      </w:r>
      <w:r>
        <w:rPr/>
        <w:t>ꕂ</w:t>
      </w:r>
      <w:r>
        <w:rPr/>
        <w:t>渮朴医忎</w:t>
      </w:r>
      <w:r>
        <w:rPr/>
        <w:t>⣂</w:t>
      </w:r>
      <w:r>
        <w:rPr/>
        <w:t>契汙創咣ォ⼲땍桢绍煈</w:t>
      </w:r>
      <w:r>
        <w:rPr/>
        <w:t>ⲻ</w:t>
      </w:r>
      <w:r>
        <w:rPr/>
        <w:t>⻂瀸䬳吷剉搭卡嘻䡄偷</w:t>
      </w:r>
      <w:r>
        <w:rPr/>
        <w:t>ⵢ</w:t>
      </w:r>
      <w:r>
        <w:rPr/>
        <w:t>䤽썋眮泂숨奸迂烂⻂ꍎ쉺㖏䵴쉭繂彎獩⎱轊溱扣操灧乂縻滂甥쵌坬㗂㬰甯쌳㙬硆儥汈⩷轨⬶輱摟璥窬⑩䂻爹氰㯂灵䥹㓍숳睳묪炏暣䟂㍳ㅮ㞿灀縱呭깵匬쉪穬䁉</w:t>
      </w:r>
      <w:r>
        <w:rPr/>
        <w:t>꧂</w:t>
      </w:r>
      <w:r>
        <w:rPr/>
        <w:t>썹⵸瑯坆쉺딳槎겻쉷㣂쉟判倫숶椫쉬普潍硄⭑姎㜩嗂ꍠ䷂⬥桰쉖까쏎刴⸽䒥盂渶숵쌵猪磂甭䱖䰊떡⨴䂵瑕⥍</w:t>
      </w:r>
      <w:r>
        <w:rPr/>
        <w:t>ꥃ☺</w:t>
      </w:r>
      <w:r>
        <w:rPr/>
        <w:t>漶ぢ䩊㍌쉪䩹挮䈪收㜨ㅕ婃畖췂湱깳祩㞘畧㩅坙橂穃䩑喬漮㴪숸暵⹮㣂睅㉵卍〽桄쉍⹢숴䵶僃䄻穰慤漱넶䧂健㡱㴺ꄤ扯恓㯂㣂겱䄣硂╸䧂㇂堲弦컂祍䊵穌䃂匷ꎮ㓂⽉恨갸㚩僂</w:t>
      </w:r>
      <w:r>
        <w:rPr/>
        <w:t>ⰹ</w:t>
      </w:r>
      <w:r>
        <w:rPr/>
        <w:t>놵깁兇䭷㤫攷♔긷걚╂啙⭀瑦礱䠲偧梩伤⨽⛍촴⩈⹰㊬祈䡌㵣</w:t>
      </w:r>
      <w:r>
        <w:rPr/>
        <w:t>ⱦ</w:t>
      </w:r>
      <w:r>
        <w:rPr/>
        <w:t>渶奲촥嘤碻慱䥒䌻䔰싂걊Ⓙ䥍楒♾깒㍓䤤</w:t>
      </w:r>
      <w:r>
        <w:rPr/>
        <w:t>ꖻ</w:t>
      </w:r>
      <w:r>
        <w:rPr/>
        <w:t>쉉⥍囂컂</w:t>
      </w:r>
      <w:r>
        <w:rPr/>
        <w:t>ⱴ</w:t>
      </w:r>
      <w:r>
        <w:rPr/>
        <w:t>汔绎扶䍵⫂⑐堮潷刵쉏兖㤨</w:t>
      </w:r>
      <w:r>
        <w:rPr/>
        <w:t>ⰱ</w:t>
      </w:r>
      <w:r>
        <w:rPr/>
        <w:t>㑰슩澬䗂癯溣䑃싂㗂槂ꎱ扤浑䈺쉆樶</w:t>
      </w:r>
      <w:r>
        <w:rPr/>
        <w:t>ꕠ</w:t>
      </w:r>
      <w:r>
        <w:rPr/>
        <w:t>쉋</w:t>
      </w:r>
      <w:r>
        <w:rPr/>
        <w:t>ⱺ</w:t>
      </w:r>
      <w:r>
        <w:rPr/>
        <w:t>搵슱恆灰㉪쉩熮⭯摢⤲坟䈻䙔汮㴻䥨䇍</w:t>
      </w:r>
      <w:r>
        <w:rPr/>
        <w:t>⡖⸹</w:t>
      </w:r>
      <w:r>
        <w:rPr/>
        <w:t>亵녾쉪疩窡</w:t>
      </w:r>
      <w:r>
        <w:rPr/>
        <w:t>ꕆ</w:t>
      </w:r>
      <w:r>
        <w:rPr/>
        <w:t>싂쉂㒥㩇瓂扈亿칸瑐坷㥑煹㋂</w:t>
      </w:r>
      <w:r>
        <w:rPr/>
        <w:t>ⲏ</w:t>
      </w:r>
      <w:r>
        <w:rPr/>
        <w:t>敮帮㗂⼭疩</w:t>
      </w:r>
      <w:r>
        <w:rPr/>
        <w:t>ⰶ</w:t>
      </w:r>
      <w:r>
        <w:rPr/>
        <w:t>瀪幯䆘奾䵲佌⩋䑹挩摊奭塱硅恴き</w:t>
      </w:r>
      <w:r>
        <w:rPr/>
        <w:t>ꕅ</w:t>
      </w:r>
      <w:r>
        <w:rPr/>
        <w:t>枬漽昵砮</w:t>
      </w:r>
      <w:r>
        <w:rPr/>
        <w:t>ꔶ</w:t>
      </w:r>
      <w:r>
        <w:rPr/>
        <w:t>䅩䉎⹑䌦椦⦣싂⎻匮恷夤瓂噳떥砥</w:t>
      </w:r>
      <w:r>
        <w:rPr/>
        <w:t>꧂</w:t>
      </w:r>
      <w:r>
        <w:rPr/>
        <w:t>儹晍囂啒戨썂ꍤ㍄烂契琳轋窏䶮</w:t>
      </w:r>
      <w:r>
        <w:rPr/>
        <w:t>Ⱪ</w:t>
      </w:r>
      <w:r>
        <w:rPr/>
        <w:t>棂摖湂䥊뼻琪땫朳湕儤畢獐輫䅴儷稥㞱⭍땘딲뼰쉫뾮㡰쉔杖橚奐䮡䟍</w:t>
      </w:r>
      <w:r>
        <w:rPr/>
        <w:t>⠪</w:t>
      </w:r>
      <w:r>
        <w:rPr/>
        <w:t>歂ꥳ═ず役敃⬣湎畂䵔硍뽨繾쉧睁깕䵖쉡焻䳂㣍祰㋂䬻⮩䙁喬欲轒䱊䁂偒挥浯깦狂京彧癇컂灑숷</w:t>
      </w:r>
      <w:r>
        <w:rPr/>
        <w:t>Ⳃ</w:t>
      </w:r>
      <w:r>
        <w:rPr/>
        <w:t>㵢牖쉈䝤惂捍㆘숫杊䱔⩌뼷쉑偾檡敋縯穎길氬뇂参깵繘⤣悿煹噢☯妻쉁氥畭촺奉䊥䙨硋쉩⩾㥵㍍梮䆘窩甸㕂杆敦塎杠㭟쉣湺癞顡䯃⼵柂繌⼭</w:t>
      </w:r>
      <w:r>
        <w:rPr/>
        <w:t>⣍⠦</w:t>
      </w:r>
      <w:r>
        <w:rPr/>
        <w:t>睟⽕䭣㑗種땢⸪⸷</w:t>
      </w:r>
      <w:r>
        <w:rPr/>
        <w:t>⡸</w:t>
      </w:r>
      <w:r>
        <w:rPr/>
        <w:t>摤潉㔶쉐뽹㠫걍⹉伻桲쉂呍⨶㉅䌪啍恑测쉖䑾</w:t>
      </w:r>
      <w:r>
        <w:rPr/>
        <w:t>ꕍ</w:t>
      </w:r>
      <w:r>
        <w:rPr/>
        <w:t>怰㣂朤樤㕥䅠儽䆘슣正⹊䡃眷⛂㓂䵗燎쵲䤱⪩쉪港壂걩医慉煈㑾⩚䁾毂偯ꍰ쉬䍞䰺敩쉯商믂微䱒⭹㡣兡㬨剹ꥥ潒䇂싍䭯媱뾮嘶乄㑁牢盂瑯䩙怪촥쉹灚⫂Ⓜ⥦砪뗃䵯兹慆ꍁ浪⩮呥</w:t>
      </w:r>
      <w:r>
        <w:rPr/>
        <w:t>ⱓ</w:t>
      </w:r>
      <w:r>
        <w:rPr/>
        <w:t>焵䴊ㄴ㤦䝍▘弱</w:t>
      </w:r>
      <w:r>
        <w:rPr/>
        <w:t>꧂</w:t>
      </w:r>
      <w:r>
        <w:rPr/>
        <w:t>넰摅싍晬婄⑰輪瓂楳庬倮䡷䟂숽⚮䵅䍲䙘呲䂿㈰뽌煦慠␺㢏넮轅晘⺱쉀汪Ⓜ쉌姂㑷䉠겮个␶㜷깳慐딭쵩癰⹓ꌳ剴ㅵ䈸슱녘硓㘨䌶⩁桺⑸⤪</w:t>
      </w:r>
      <w:r>
        <w:rPr/>
        <w:t>ꕠ</w:t>
      </w:r>
      <w:r>
        <w:rPr/>
        <w:t>桎䅏㬩⨳⵵唥倴焩䕩䬣痂⽅灎灸쏍뮩僂兇朽㘲㠬樹瑮㥾婰䴪츸⑺䑔슡䌸䣂楀쉟</w:t>
      </w:r>
      <w:r>
        <w:rPr/>
        <w:t>ⱴ</w:t>
      </w:r>
      <w:r>
        <w:rPr/>
        <w:t>ꤴ</w:t>
      </w:r>
      <w:r>
        <w:rPr/>
        <w:t>쉘娪⭭帩揂㴺䦏䡖浏庣稽憣⹗䷂匭㊬싂瘭吳떻긴㴻쉭④䅨倯擂숤歙▿廃洯剙時뼦㝃䡖갤쵄琯疩숭슮㝋兞㘺繎쉦캏꥗⑌仂煳攵㙈桬</w:t>
      </w:r>
      <w:r>
        <w:rPr/>
        <w:t>ⲩ</w:t>
      </w:r>
      <w:r>
        <w:rPr/>
        <w:t>뮡䞘猬勍싂刵硗堰楔㏂쉘种䑋싂儺⪘楙稴吴璱㭊睹䡷</w:t>
      </w:r>
      <w:r>
        <w:rPr/>
        <w:t>⠪ⱂ</w:t>
      </w:r>
      <w:r>
        <w:rPr/>
        <w:t>슘棂欥捃⹤畨ㄨ栬牙숤氽繯噗쉚뭕煯걏㭲湅涮䌨嗂㗂䱭涣쉺䄩帥徿쉞㗂櫂䪘琤䝘穸숥䰦掘漩湆⍋⫂ꅂ煺欵偟걐㘦歾썴猲涵䴯兄칡㍀吥</w:t>
      </w:r>
      <w:r>
        <w:rPr/>
        <w:t>⠭</w:t>
      </w:r>
      <w:r>
        <w:rPr/>
        <w:t>剾╲㧂</w:t>
      </w:r>
      <w:r>
        <w:rPr/>
        <w:t>ꕢ</w:t>
      </w:r>
      <w:r>
        <w:rPr/>
        <w:t>㭅⭵顷쉞畗깡浶颩湷㵚報㮮㧂攪⥅䫂뭷唦飂㮩㩇ꅠ</w:t>
      </w:r>
      <w:r>
        <w:rPr/>
        <w:t>ꤦ</w:t>
      </w:r>
      <w:r>
        <w:rPr/>
        <w:t>㒡</w:t>
      </w:r>
      <w:r>
        <w:rPr/>
        <w:t>ꥆ</w:t>
      </w:r>
      <w:r>
        <w:rPr/>
        <w:t>䚩㧂煷轥䈭未惂癦㤽医偊묳䴮䭖䩟挦뼱㢡</w:t>
      </w:r>
      <w:r>
        <w:rPr/>
        <w:t>⡹</w:t>
      </w:r>
      <w:r>
        <w:rPr/>
        <w:t>㙎쉺㝱ꍵ䁆쉆健</w:t>
      </w:r>
      <w:r>
        <w:rPr/>
        <w:t>ꤴ</w:t>
      </w:r>
      <w:r>
        <w:rPr/>
        <w:t>⠮</w:t>
      </w:r>
      <w:r>
        <w:rPr/>
        <w:t>敩䱒偑乹㥗毂漩晎ꄰ䭱琵剣칡匲䅇뭱咩却埂</w:t>
      </w:r>
      <w:r>
        <w:rPr/>
        <w:t>⠮</w:t>
      </w:r>
      <w:r>
        <w:rPr/>
        <w:t>뿂卉</w:t>
      </w:r>
      <w:r>
        <w:rPr/>
        <w:t>⣂</w:t>
      </w:r>
      <w:r>
        <w:rPr/>
        <w:t>쉲⩱䕤⼭〤갥側余걢⑘쵴숬坷䙘㤮넣⑺숣扒椤</w:t>
      </w:r>
      <w:r>
        <w:rPr/>
        <w:t>ꕕ</w:t>
      </w:r>
      <w:r>
        <w:rPr/>
        <w:t>⡪</w:t>
      </w:r>
      <w:r>
        <w:rPr/>
        <w:t>쵸</w:t>
      </w:r>
      <w:r>
        <w:rPr/>
        <w:t>ꥀ</w:t>
      </w:r>
      <w:r>
        <w:rPr/>
        <w:t>折숯싃㖻쉚琣㥮乲榵坈㬱坬惍⹓畬帣칱浶售㉦弸쉔庩㠱兠</w:t>
      </w:r>
      <w:r>
        <w:rPr/>
        <w:t>Ⱜ</w:t>
      </w:r>
      <w:r>
        <w:rPr/>
        <w:t>潀쉑㟃</w:t>
      </w:r>
      <w:r>
        <w:rPr/>
        <w:t>ꦩ</w:t>
      </w:r>
      <w:r>
        <w:rPr/>
        <w:t>乲숲⤦㥋䩶㡕坩⫂䃂娱썕䁡쉀偄顇秎仂㡣幤</w:t>
      </w:r>
      <w:r>
        <w:rPr/>
        <w:t>ꔺ</w:t>
      </w:r>
      <w:r>
        <w:rPr/>
        <w:t>塷児䡏⸵ꥺ湶뇂熏桖畺㵨쉺ヂ썯繀憏ㄵ睎</w:t>
      </w:r>
      <w:r>
        <w:rPr/>
        <w:t>⢬</w:t>
      </w:r>
      <w:r>
        <w:rPr/>
        <w:t>楙磂浭뽊繤쉯⽧⩂捊夽ꅾ䀸</w:t>
      </w:r>
      <w:r>
        <w:rPr/>
        <w:t>⠽</w:t>
      </w:r>
      <w:r>
        <w:rPr/>
        <w:t>ꔹ</w:t>
      </w:r>
      <w:r>
        <w:rPr/>
        <w:t>绂均㑅位</w:t>
      </w:r>
      <w:r>
        <w:rPr/>
        <w:t>ꕱ</w:t>
      </w:r>
      <w:r>
        <w:rPr/>
        <w:t>䃂栻㜲⥦癳갩撩㭡廍兂㥴땴睙慍㟂晣瀫頰匫␶㕢瑔縸</w:t>
      </w:r>
      <w:r>
        <w:rPr/>
        <w:t>ꤪ</w:t>
      </w:r>
      <w:r>
        <w:rPr/>
        <w:t>㮵녨䉙媻㏎碿♐䝭ꅀ⫂숯쉧电⥏䩾繪浙轎䘺⨸슏쌮挽桩⻂䛂兣瘶稽䎘喣浴뭲숲쉷奓呂䃎湗飂갯숴㥍倸ㄨ嚱쉥캿願㥧␽숊</w:t>
      </w:r>
      <w:r>
        <w:rPr/>
        <w:t>Ⱕ</w:t>
      </w:r>
      <w:r>
        <w:rPr/>
        <w:t>ꍪ栣ꅦ摶㴩壎슮</w:t>
      </w:r>
      <w:r>
        <w:rPr/>
        <w:t>ꕦ</w:t>
      </w:r>
      <w:r>
        <w:rPr/>
        <w:t>Ⳃ</w:t>
      </w:r>
      <w:r>
        <w:rPr/>
        <w:t>ꆥ桘㧂攩䎏恳轌搥係稫땁㇂ꌣ妩䭮塎淂䆱恒</w:t>
      </w:r>
      <w:r>
        <w:rPr/>
        <w:t>ꦮꔷ</w:t>
      </w:r>
      <w:r>
        <w:rPr/>
        <w:t>싂慒</w:t>
      </w:r>
      <w:r>
        <w:rPr/>
        <w:t>ꦱ⦩</w:t>
      </w:r>
      <w:r>
        <w:rPr/>
        <w:t>䭳⾩녯幺䱚区掩넸瑣盂轚슿쉭煵湩䑺䩇悻┵걙煍녰乵걁着〉⑱쉺⚿炵毎迃쉇恴䑓⩟秂</w:t>
      </w:r>
      <w:r>
        <w:rPr/>
        <w:t>Ⱔ</w:t>
      </w:r>
      <w:r>
        <w:rPr/>
        <w:t>䪩䖻䜱㞮塸䢵刷곂숽㍂ꥵꆮꅚ焰㥦㛂䌩쉢슻橢睈啺뮥ꅓ⻂拂䱧숭䉫ꄦ</w:t>
      </w:r>
      <w:r>
        <w:rPr/>
        <w:t>Ⲯ</w:t>
      </w:r>
      <w:r>
        <w:rPr/>
        <w:t>晉ㄦ档砹</w:t>
      </w:r>
      <w:r>
        <w:rPr/>
        <w:t>ꦱ</w:t>
      </w:r>
      <w:r>
        <w:rPr/>
        <w:t>彋拍㖩杠伥甤ꅵ</w:t>
      </w:r>
      <w:r>
        <w:rPr/>
        <w:t>ⱟ</w:t>
      </w:r>
      <w:r>
        <w:rPr/>
        <w:t>瑍</w:t>
      </w:r>
      <w:r>
        <w:rPr/>
        <w:t>ꕲ</w:t>
      </w:r>
      <w:r>
        <w:rPr/>
        <w:t>숽䝌版묹</w:t>
      </w:r>
      <w:r>
        <w:rPr/>
        <w:t>ꥊ</w:t>
      </w:r>
      <w:r>
        <w:rPr/>
        <w:t>纵䕀㣍㗂쉋㕤ꎱ砬</w:t>
      </w:r>
      <w:r>
        <w:rPr/>
        <w:t>ꔹ</w:t>
      </w:r>
      <w:r>
        <w:rPr/>
        <w:t>倳ꅄ啩呯榘斻杅玬爲氪</w:t>
      </w:r>
      <w:r>
        <w:rPr/>
        <w:t>⡴⵱</w:t>
      </w:r>
      <w:r>
        <w:rPr/>
        <w:t>漯塀棂䞡扄쉡灆㞥뭲㯂楦晇☦砭湦䧂港㋂楫곂塷䁕䙇常燎獌촻䩤䀨쉯쉃⩕䕮轶换⩯⌮쉏汶㉥復쉙晈栫甪瘺噭ꎱ繳뽭䐫抵ガ걾녋⩰牄疡妵ㄪ䈰㉏쉾灢猵浓뽎썱恕琥썪䝉</w:t>
      </w:r>
      <w:r>
        <w:rPr/>
        <w:t>⣂</w:t>
      </w:r>
      <w:r>
        <w:rPr/>
        <w:t>囂쉆⍄噷坩⼯恞䁱愪ꄱ倶䩞埃</w:t>
      </w:r>
      <w:r>
        <w:rPr/>
        <w:t>ꖥ</w:t>
      </w:r>
      <w:r>
        <w:rPr/>
        <w:t>契扢硥急弰⭕㝩캮獀䷂晹扪⵫쎡䝋奧䏂搴唺涬䎿揂束</w:t>
      </w:r>
      <w:r>
        <w:rPr/>
        <w:t>ⶥ</w:t>
      </w:r>
      <w:r>
        <w:rPr/>
        <w:t>恊䩞漪䍧䩳䭱걖㐳┥未쉹슻뽏䥎䢬洭</w:t>
      </w:r>
      <w:r>
        <w:rPr/>
        <w:t>Ⳃ</w:t>
      </w:r>
      <w:r>
        <w:rPr/>
        <w:t>슮傣慨磂戫쌹썪矂砮晄䯂㝃╬䘳攷㟍獱琪㥇亱싂⬻㞥䣂슱檻䈦쉆娻⽈焲갰䙅뭃侏⨵桩⑺뿎㛂</w:t>
      </w:r>
      <w:r>
        <w:rPr/>
        <w:t>ꖥ</w:t>
      </w:r>
      <w:r>
        <w:rPr/>
        <w:t>땗参ㅔ㒱䉓䑅뭹穭祪䭄딻⹁⑓剴⩍丽执♲媩♖䈶</w:t>
      </w:r>
      <w:r>
        <w:rPr/>
        <w:t>⢵</w:t>
      </w:r>
      <w:r>
        <w:rPr/>
        <w:t>报捷</w:t>
      </w:r>
      <w:r>
        <w:rPr/>
        <w:t>⠺</w:t>
      </w:r>
      <w:r>
        <w:rPr/>
        <w:t>磂橴썅䔷뭫䁃㤬牷걌ㅖ捥全⭣⹤佄⹺海䢿摥쉩</w:t>
      </w:r>
      <w:r>
        <w:rPr/>
        <w:t>⠨</w:t>
      </w:r>
      <w:r>
        <w:rPr/>
        <w:t>䣂슬頪</w:t>
      </w:r>
      <w:r>
        <w:rPr/>
        <w:t>ⱟ</w:t>
      </w:r>
      <w:r>
        <w:rPr/>
        <w:t>㙒䅩怮焨悬䐱䡊⏂爥煸꥗栳顙䧂⹮䔵婕䐰啭瑇㥐䃂梡汕</w:t>
      </w:r>
      <w:r>
        <w:rPr/>
        <w:t>⡙</w:t>
      </w:r>
      <w:r>
        <w:rPr/>
        <w:t>潊ㅺ煢参䜱溿㑳䦱ꥹ嘷瑤녗兙㉙捂轤㵈뽯䌺⭥싃ㅗ뽬汗瑚椭䇃喩䄪垮奫挫䖥䪻습櫂⹇仂涡牢ァ塕廂歔⥮떩噑慀ㅟ䙺轰磂㐯뭸캥坠</w:t>
      </w:r>
      <w:r>
        <w:rPr/>
        <w:t>Ɒ</w:t>
      </w:r>
      <w:r>
        <w:rPr/>
        <w:t>촣⹃恺桚쉌뽍</w:t>
      </w:r>
      <w:r>
        <w:rPr/>
        <w:t>⣎</w:t>
      </w:r>
      <w:r>
        <w:rPr/>
        <w:t>乩⎿㵁╳</w:t>
      </w:r>
      <w:r>
        <w:rPr/>
        <w:t>ꤪ</w:t>
      </w:r>
      <w:r>
        <w:rPr/>
        <w:t>〦♸숷䨲㵡璡潅⩳彮爤恔쉹唯桭澻儺御哂쉴䢏佘싂싂毂䉄⺥卡⥥쉞男〩땡싂䱊转㐰</w:t>
      </w:r>
      <w:r>
        <w:rPr/>
        <w:t>⡅</w:t>
      </w:r>
      <w:r>
        <w:rPr/>
        <w:t>뽫㍐쵅奊充䑐佸⑟썷䱸含䖩硖䬪仂㕘椊쉫㙋싂⧂䁲呙뽊</w:t>
      </w:r>
      <w:r>
        <w:rPr/>
        <w:t>⠴</w:t>
      </w:r>
      <w:r>
        <w:rPr/>
        <w:t>元쉘</w:t>
      </w:r>
      <w:r>
        <w:rPr/>
        <w:t>⠮</w:t>
      </w:r>
      <w:r>
        <w:rPr/>
        <w:t>⽇ㅖ颩㥢믎桟捯种겻⽌䄪䐭䉠⽦㠸</w:t>
      </w:r>
      <w:r>
        <w:rPr/>
        <w:t>ꖮ</w:t>
      </w:r>
      <w:r>
        <w:rPr/>
        <w:t>焱婥扤쉥洩䕏扄睎泂㋂戮剮쉍칮䩧⍢湱癒거憱恀쉂묺⑨숨灠ꥥ㊩㋎ꌶ瑚捇汬畦곂搯畒㷃年</w:t>
      </w:r>
      <w:r>
        <w:rPr/>
        <w:t>ⱕ</w:t>
      </w:r>
      <w:r>
        <w:rPr/>
        <w:t>䀯⩣슩꥖</w:t>
      </w:r>
      <w:r>
        <w:rPr/>
        <w:t>⡏</w:t>
      </w:r>
      <w:r>
        <w:rPr/>
        <w:t>㩒☷숬ꅥ晁何拂쉀昹喘⮩楲顆椶⩯뽥䕄轶⴦〺磂쉑敪汍ぃ깔歬뽀媵칊年礯쉂昺杦焰㍶嫎슥彺顐䔹쉆쉡䅩ꎥ㈦ꅤ轞祙欭娨楚⵲捙쉺⑥숶쉾䥧吣⹭뭏株숳ꥦ쉁嚱棂</w:t>
      </w:r>
      <w:r>
        <w:rPr/>
        <w:t>ꕁ⩌</w:t>
      </w:r>
      <w:r>
        <w:rPr/>
        <w:t>参㙲冬㵕숤㟂싂扰㑶睉乒</w:t>
      </w:r>
      <w:r>
        <w:rPr/>
        <w:t>ꕥ</w:t>
      </w:r>
      <w:r>
        <w:rPr/>
        <w:t>䙀猺㔽漦嚩彇曂䵐杯䔲㉀Ⓧ싂佁⑧欣欬䬳⍀ꍘ</w:t>
      </w:r>
      <w:r>
        <w:rPr/>
        <w:t>ꤥꥊꤴ</w:t>
      </w:r>
      <w:r>
        <w:rPr/>
        <w:t>卅䱫ꥦ◂半汉啷噲㧂晋儴캵癳㍁䭬幈稴쉶婳软ꌩ</w:t>
      </w:r>
      <w:r>
        <w:rPr/>
        <w:t>ꦿ</w:t>
      </w:r>
      <w:r>
        <w:rPr/>
        <w:t>썏廂䌱㔣</w:t>
      </w:r>
      <w:r>
        <w:rPr/>
        <w:t>⡲</w:t>
      </w:r>
      <w:r>
        <w:rPr/>
        <w:t>㥣央類杬坨⨥쉧싂䩌㙐䐽昳</w:t>
      </w:r>
      <w:r>
        <w:rPr/>
        <w:t>ꥆ</w:t>
      </w:r>
      <w:r>
        <w:rPr/>
        <w:t>묪ノ䉧</w:t>
      </w:r>
      <w:r>
        <w:rPr/>
        <w:t>ꕡ</w:t>
      </w:r>
      <w:r>
        <w:rPr/>
        <w:t>唭쉯矂㍸쉹樽싂⸵檥飍癴㧂쉂梿═㑗敷癘凂칓䠤쉋꺻싂</w:t>
      </w:r>
      <w:r>
        <w:rPr/>
        <w:t>ꦬ</w:t>
      </w:r>
      <w:r>
        <w:rPr/>
        <w:t>䅒뽹䜱뗂輱⩯佁쉴⩭卙쉠曂乩</w:t>
      </w:r>
      <w:r>
        <w:rPr/>
        <w:t>ⴳ</w:t>
      </w:r>
      <w:r>
        <w:rPr/>
        <w:t>㢩쉡☫牅殱歫彘旂栣䦥頽츮숯䕍煒䍺恍䅭揂浈㵅䥃䨯싂칱</w:t>
      </w:r>
      <w:r>
        <w:rPr/>
        <w:t>ⴶ</w:t>
      </w:r>
      <w:r>
        <w:rPr/>
        <w:t>橌硲坦垏걆柂㡹杤긥坍</w:t>
      </w:r>
      <w:r>
        <w:rPr/>
        <w:t>ꔤ</w:t>
      </w:r>
      <w:r>
        <w:rPr/>
        <w:t>埂敬埂㭮婺◂</w:t>
      </w:r>
      <w:r>
        <w:rPr/>
        <w:t>⢏</w:t>
      </w:r>
      <w:r>
        <w:rPr/>
        <w:t>䰥磍浫숯璏兤䴵浟䍢穬䪣愵儷䁾ㅮ캮䐺䕭浊㭨㓎㜤圪♵</w:t>
      </w:r>
    </w:p>
    <w:p>
      <w:pPr>
        <w:pStyle w:val="PreformattedText"/>
        <w:bidi w:val="0"/>
        <w:spacing w:before="0" w:after="0"/>
        <w:jc w:val="left"/>
        <w:rPr/>
      </w:pPr>
      <w:r>
        <w:rPr/>
        <w:t>㩕廂珎싍擂쉡䔰걱㮮顇䏂㨸䵨⨱番슏쉧넯㉫</w:t>
      </w:r>
      <w:r>
        <w:rPr/>
        <w:t>ꥀ</w:t>
      </w:r>
      <w:r>
        <w:rPr/>
        <w:t>䝡뭡䍞斻敕偎⩾숷䌤彁椤쉬杄䠶橴偨숤怯熩怦♙⍺㡷兊䁷⴫姃嘸頳猥㡚洲⩍깐哂</w:t>
      </w:r>
      <w:r>
        <w:rPr/>
        <w:t>ꤽ</w:t>
      </w:r>
      <w:r>
        <w:rPr/>
        <w:t>쉾楟圪橔䏍區獯꺵瑙䰷太硌쉑拂㘺䚵춏</w:t>
      </w:r>
      <w:r>
        <w:rPr/>
        <w:t>ꕴ</w:t>
      </w:r>
      <w:r>
        <w:rPr/>
        <w:t>㙓电稲䱕숷杢䙶湔乑庵優氪칗椽刵♊玮恂掻⥍ꅬ溻</w:t>
      </w:r>
      <w:r>
        <w:rPr/>
        <w:t>ꔰ</w:t>
      </w:r>
      <w:r>
        <w:rPr/>
        <w:t>娰恮亏灱佅頽䵄숴剚砬彴神䨭碏뽋⯂挣쉀슱浭䫃题䵏㡡═獾싃╙때㑲ㆣ썅瑠噙⍑㉌䬮㵄</w:t>
      </w:r>
      <w:r>
        <w:rPr/>
        <w:t>ⴽ</w:t>
      </w:r>
      <w:r>
        <w:rPr/>
        <w:t>焬⩓뭷숱牫䤨劵䙪幒쉎䂵쉥扺쉇슱䞿╠塭㥥榘䚏</w:t>
      </w:r>
      <w:r>
        <w:rPr/>
        <w:t>Ɱ</w:t>
      </w:r>
      <w:r>
        <w:rPr/>
        <w:t>倻</w:t>
      </w:r>
      <w:r>
        <w:rPr/>
        <w:t>ⱑ</w:t>
      </w:r>
      <w:r>
        <w:rPr/>
        <w:t>䬽噄쉞⴫仂뽕䍁砱ㄵ╓瑢泂矃啣嗂繠䟂剦⩒㡃쉐ꌽ⸊壂橏义ㆩ歊걣䃂䋂䵓긶祁ꆬ弻ㅌ싂녀쉯沣痃㘭뮬㵐潧磃噪䨤㨥㐮顡働㈪㥍땔噌㵦偐娳浱갴칳걡견촤◂㛂橴拂䍴⑟⩦</w:t>
      </w:r>
      <w:r>
        <w:rPr/>
        <w:t>꤭</w:t>
      </w:r>
      <w:r>
        <w:rPr/>
        <w:t>带춏晚㍏琤敷⤶⵲㶩</w:t>
      </w:r>
      <w:r>
        <w:rPr/>
        <w:t>ꤥ</w:t>
      </w:r>
      <w:r>
        <w:rPr/>
        <w:t>慂噈싍浴流넽婒搶㗂䱶䅳슩睳뽨ꍓ䔨堥ꥭ䄰治⩠곎礫䁮슣쉑긣뇎䈯剋兖乶☷싂싂㔣</w:t>
      </w:r>
      <w:r>
        <w:rPr/>
        <w:t>⠻</w:t>
      </w:r>
      <w:r>
        <w:rPr/>
        <w:t>ィ稲걞扠繣⻍⿎㥳皿숽䠷捞쉦䭧뼣䬸</w:t>
      </w:r>
      <w:r>
        <w:rPr/>
        <w:t>⡪</w:t>
      </w:r>
      <w:r>
        <w:rPr/>
        <w:t>何嘪ꍐꥧ</w:t>
      </w:r>
      <w:r>
        <w:rPr/>
        <w:t>ⷂ꥓</w:t>
      </w:r>
      <w:r>
        <w:rPr/>
        <w:t>景敠㙹畷쎣츩儺</w:t>
      </w:r>
      <w:r>
        <w:rPr/>
        <w:t>ꔯ</w:t>
      </w:r>
      <w:r>
        <w:rPr/>
        <w:t>哂仂瑘䱡뽩癰싂싂摄껂副竂걢㒡쉙숮슡墣橠嚘쉤⸭㡾穹懂圳呮睊墩㍅㉯滎뭳䩐ꌱ␶䈤</w:t>
      </w:r>
      <w:r>
        <w:rPr/>
        <w:t>Ⳃ</w:t>
      </w:r>
      <w:r>
        <w:rPr/>
        <w:t>祘悱㩮煊㍈潃瀹呤䡨繈煔丮</w:t>
      </w:r>
      <w:r>
        <w:rPr/>
        <w:t>Ⱨ</w:t>
      </w:r>
      <w:r>
        <w:rPr/>
        <w:t>쉌숹䅥杗䍸慍瑟</w:t>
      </w:r>
      <w:r>
        <w:rPr/>
        <w:t>ⱊ</w:t>
      </w:r>
      <w:r>
        <w:rPr/>
        <w:t>顮쉲</w:t>
      </w:r>
      <w:r>
        <w:rPr/>
        <w:t>ꤻ</w:t>
      </w:r>
      <w:r>
        <w:rPr/>
        <w:t>噔㎮穔杸ㄤ</w:t>
      </w:r>
      <w:r>
        <w:rPr/>
        <w:t>ꕊ</w:t>
      </w:r>
      <w:r>
        <w:rPr/>
        <w:t>噭䔷欺癍녀</w:t>
      </w:r>
      <w:r>
        <w:rPr/>
        <w:t>ⴳ</w:t>
      </w:r>
      <w:r>
        <w:rPr/>
        <w:t>呴</w:t>
      </w:r>
      <w:r>
        <w:rPr/>
        <w:t>ꕗ</w:t>
      </w:r>
      <w:r>
        <w:rPr/>
        <w:t>瑂</w:t>
      </w:r>
      <w:r>
        <w:rPr/>
        <w:t>Ⱛ</w:t>
      </w:r>
      <w:r>
        <w:rPr/>
        <w:t>㶬㡔灗硘杇⺡彷㉮㵖䥂椻揂䶩㤫쉕걮⑑㥮숫䢩䱉쉒呅彈뼸䘪堫⧂싂迂祂弤捡㵹氻嚻䱣䌣摚䭕숫깄⩰䥭䭨揂䑓輰䱅敵䝇숽쉈♲뭪⼶潖䉘㨹㑥䈪䙀垘琨걥㌨뽶䍑쉺愳㙔佞⥐쉰潔䭮싎㙑亵㴩洩쉏䵣㔦⹱姂瑃㡙榱縤晾疣</w:t>
      </w:r>
      <w:r>
        <w:rPr/>
        <w:t>ⴣ⮱</w:t>
      </w:r>
      <w:r>
        <w:rPr/>
        <w:t>싃噑嫂敇</w:t>
      </w:r>
      <w:r>
        <w:rPr/>
        <w:t>ⴥ</w:t>
      </w:r>
      <w:r>
        <w:rPr/>
        <w:t>ꕱ</w:t>
      </w:r>
      <w:r>
        <w:rPr/>
        <w:t>뼦䀲䡇塧숣㶱</w:t>
      </w:r>
      <w:r>
        <w:rPr/>
        <w:t>ⵉ</w:t>
      </w:r>
      <w:r>
        <w:rPr/>
        <w:t>슡杶䍣⍬꺏숩㔪䩗넮恅캡煢</w:t>
      </w:r>
      <w:r>
        <w:rPr/>
        <w:t>⠣</w:t>
      </w:r>
      <w:r>
        <w:rPr/>
        <w:t>䭍뽖땏칅两栬녲묪쉲礳쉌轈㓃湸⍱㘷潌㴵⽖뽈穣䧂楖뭸뿂浖㴹⯃頪杍䱹牌歍䉊䎘唳䎘㭆ꅗ䐮⩙묽쉚␽摂껂㤰땣噡슣旍䔴㍵㐥圪恘쉎䍒㈴淂䶵繴</w:t>
      </w:r>
      <w:r>
        <w:rPr/>
        <w:t>ⲩ</w:t>
      </w:r>
      <w:r>
        <w:rPr/>
        <w:t>㒱摆뇂线姂</w:t>
      </w:r>
      <w:r>
        <w:rPr/>
        <w:t>⣂</w:t>
      </w:r>
      <w:r>
        <w:rPr/>
        <w:t>䬽㑗煃◂䖣垱습挰䍺딨狂䴤灧浺纬쉓爲쉣呭</w:t>
      </w:r>
      <w:r>
        <w:rPr/>
        <w:t>꧂</w:t>
      </w:r>
      <w:r>
        <w:rPr/>
        <w:t>顂㟂걇喩禥橫煐哂敖묬䒻磂恱矂䶩权쉷牷歪⹀⪣䥦⩨䥸槂䌪瑞䝓乡칸쉺떘╴⭣活</w:t>
      </w:r>
      <w:r>
        <w:rPr/>
        <w:t>꧂</w:t>
      </w:r>
      <w:r>
        <w:rPr/>
        <w:t>깈쉓帣港䩪䕍㏃氹⽧쉘</w:t>
      </w:r>
      <w:r>
        <w:rPr/>
        <w:t>⡴</w:t>
      </w:r>
      <w:r>
        <w:rPr/>
        <w:t>幺슱捞張瀦䭉搰㬳䬦</w:t>
      </w:r>
      <w:r>
        <w:rPr/>
        <w:t>Ⱖ</w:t>
      </w:r>
      <w:r>
        <w:rPr/>
        <w:t>㑠轲묹쉂䠹版╺ꥣ儮㩄쉍쉴䱤</w:t>
      </w:r>
      <w:r>
        <w:rPr/>
        <w:t>꧂</w:t>
      </w:r>
      <w:r>
        <w:rPr/>
        <w:t>甦㥏丵ㅘ炵⮏捯㙴걑稦汥曂⨶繍琽縣</w:t>
      </w:r>
      <w:r>
        <w:rPr/>
        <w:t>ⱓ</w:t>
      </w:r>
      <w:r>
        <w:rPr/>
        <w:t>坏睖汰⽌㙘砩恉䄊䐷뽄</w:t>
      </w:r>
      <w:r>
        <w:rPr/>
        <w:t>ꦡ</w:t>
      </w:r>
      <w:r>
        <w:rPr/>
        <w:t>猫扱婔</w:t>
      </w:r>
      <w:r>
        <w:rPr/>
        <w:t>꧂</w:t>
      </w:r>
      <w:r>
        <w:rPr/>
        <w:t>慺㍹擂䎘佦㆏慥䯂札婷刭㝌╴剎㖣싂</w:t>
      </w:r>
      <w:r>
        <w:rPr/>
        <w:t>ꕸ</w:t>
      </w:r>
      <w:r>
        <w:rPr/>
        <w:t>堦쉃厡▏䒘杔╡塱ꍲ榵灍뽘⭞汄牃㇂棂甮䬮硑迂䍌復⼣兆䭤ꥷ傱㙹䜪琣뮩㬸噪畃仂啒な</w:t>
      </w:r>
      <w:r>
        <w:rPr/>
        <w:t>ꕾ</w:t>
      </w:r>
      <w:r>
        <w:rPr/>
        <w:t>䡈扦憮쉬渦⮮燂뭷偞숴晣㡓䭳睓㯍㓂䬷样</w:t>
      </w:r>
      <w:r>
        <w:rPr/>
        <w:t>ꦩ</w:t>
      </w:r>
      <w:r>
        <w:rPr/>
        <w:t>ꇂ쵞悡뽲廎凂슩㐪稺潫嘵묰</w:t>
      </w:r>
      <w:r>
        <w:rPr/>
        <w:t>꧂☤</w:t>
      </w:r>
      <w:r>
        <w:rPr/>
        <w:t>갦묪㉵祢꧎憩⹎</w:t>
      </w:r>
      <w:r>
        <w:rPr/>
        <w:t>⠵</w:t>
      </w:r>
      <w:r>
        <w:rPr/>
        <w:t>塊剒未书攮⽑㤽灡䝭</w:t>
      </w:r>
      <w:r>
        <w:rPr/>
        <w:t>ⵦ</w:t>
      </w:r>
      <w:r>
        <w:rPr/>
        <w:t>䛂彡弦㬳䨸╯쉡䐻皱숦⨩쉩슘䷎抩繨幓㞏剖縥㞮떵汘숰轩敚땸㥾噗㥄뽑䐫⿃䙄춬숶촱湅뗎㑂侏㐮䜭겏쵓剀㕙⽎呫䅉싂㵍䙦</w:t>
      </w:r>
      <w:r>
        <w:rPr/>
        <w:t>ⱟ</w:t>
      </w:r>
      <w:r>
        <w:rPr/>
        <w:t>䙷떏眴䱘垩偍⽉ず⤸㝠┤灳㷂夦㝷ꅏ瞮깶쉃쉌</w:t>
      </w:r>
      <w:r>
        <w:rPr/>
        <w:t>ⷂ</w:t>
      </w:r>
      <w:r>
        <w:rPr/>
        <w:t>夬</w:t>
      </w:r>
      <w:r>
        <w:rPr/>
        <w:t>ꔲ</w:t>
      </w:r>
      <w:r>
        <w:rPr/>
        <w:t>쉮嫂祷䀺갤╅皩平ヂ拂㩗㟂㕂㗂〫쉆灴杒쉐拂幕拂姂利潔煷ꥦ畣카숹㡎椩剾ꍣ숫믂恢㬴㑃쉘欸쉾䁍㐸걒ヂ棂뽍朣疩㗂佔瘫녋〪攩䊩</w:t>
      </w:r>
      <w:r>
        <w:rPr/>
        <w:t>ꕁ</w:t>
      </w:r>
      <w:r>
        <w:rPr/>
        <w:t>ㅍ숷◂쉯堺⛂呶⭃층⍹䄵桬㕁瑇쉑獮猷싂䑳⹂煮㣍㕐Ⓜ갤桀㍨栨䝱쉥㷂⩴禩䝅썙繷㉰敦뿂勂ぉ싍恌㨨挺䢿䚩치⩪兆䜭⽏悻唶㜸</w:t>
      </w:r>
      <w:r>
        <w:rPr/>
        <w:t>Ⱞ</w:t>
      </w:r>
      <w:r>
        <w:rPr/>
        <w:t>扒</w:t>
      </w:r>
      <w:r>
        <w:rPr/>
        <w:t>ꗎ</w:t>
      </w:r>
      <w:r>
        <w:rPr/>
        <w:t>嚵矂瑾弨㒩䴩ꅶ戳ꍖ뾱㌶ぇ㠦㡰係彘頯䭴䥢␣䇂숽⵮슿晕⵮㑙湏쉅겱</w:t>
      </w:r>
      <w:r>
        <w:rPr/>
        <w:t>ꦬ</w:t>
      </w:r>
      <w:r>
        <w:rPr/>
        <w:t>瑌癨숷䢥䃃轾싂㧂쉮㵳꤮畬滂깗촻慮樳갸唪浲꺡僂슩숱冱딻焸쵬쎮潾䖵⑋</w:t>
      </w:r>
      <w:r>
        <w:rPr/>
        <w:t>ⵀ</w:t>
      </w:r>
      <w:r>
        <w:rPr/>
        <w:t>㠶繉摀␻䩡숽囍轵梣쉧佭쉢倱⹈</w:t>
      </w:r>
      <w:r>
        <w:rPr/>
        <w:t>ꥌ</w:t>
      </w:r>
      <w:r>
        <w:rPr/>
        <w:t>町썎쉷㉈</w:t>
      </w:r>
      <w:r>
        <w:rPr/>
        <w:t>ⵢ</w:t>
      </w:r>
      <w:r>
        <w:rPr/>
        <w:t>숳撮ꄪ쉂꥾檡洦⍩䝧♉䍲숰ꅑ♳싂煣㗍幊畕迍</w:t>
      </w:r>
      <w:r>
        <w:rPr/>
        <w:t>ⱟ</w:t>
      </w:r>
      <w:r>
        <w:rPr/>
        <w:t>汱彟棎繌奃뽴繇㡓漷礰슥</w:t>
      </w:r>
      <w:r>
        <w:rPr/>
        <w:t>ⱆ</w:t>
      </w:r>
      <w:r>
        <w:rPr/>
        <w:t>䀯䱫䒣</w:t>
      </w:r>
      <w:r>
        <w:rPr/>
        <w:t>꧃</w:t>
      </w:r>
      <w:r>
        <w:rPr/>
        <w:t>땁ꏂ㡗䥈䉙橸㷂ㄤ灞犻깍㬷</w:t>
      </w:r>
      <w:r>
        <w:rPr/>
        <w:t>ꖮ</w:t>
      </w:r>
      <w:r>
        <w:rPr/>
        <w:t>決怯䅤䜣顮ꎏ䡅㏂幂礽奪桨幺乕㉵</w:t>
      </w:r>
      <w:r>
        <w:rPr/>
        <w:t>ꤽ</w:t>
      </w:r>
      <w:r>
        <w:rPr/>
        <w:t>拂䍥䀯儲쉓䄸⎥⫂♘坚쉋に顒挥㌱ꌶ窵싂硩</w:t>
      </w:r>
      <w:r>
        <w:rPr/>
        <w:t>ⶵ</w:t>
      </w:r>
      <w:r>
        <w:rPr/>
        <w:t>毂㞩婣彩▿暮뼦쉩⩓⩠留䕄颵䅭椽扷쉃挴숮㑰쵏窿쉔䎡繆慑䀷㩡䶮奢☨췂䪏唳怊敱㙦쉗㠪揂愱形갮慇䝾獦䔪㩀㓂녤ꥩ쉱䎘층┭タ顁숮㉨</w:t>
      </w:r>
      <w:r>
        <w:rPr/>
        <w:t>ꦘ</w:t>
      </w:r>
      <w:r>
        <w:rPr/>
        <w:t>啗䎵㑙䆏励栶♸쉁싍⍒⨭檮⦡㜺瀩椴潙숲䵙滂癘㕄䠮㬲숵층敓攩┦熿轤䝣爨癀䵱呆縣㞡</w:t>
      </w:r>
      <w:r>
        <w:rPr/>
        <w:t>ⵎ</w:t>
      </w:r>
      <w:r>
        <w:rPr/>
        <w:t>昭挴⹀⬲焫弤㔪㖏慆敺堫ꇂ깰毂㓂슩卍咣☽礫伲允슩╸䍑촬卒溥</w:t>
      </w:r>
      <w:r>
        <w:rPr/>
        <w:t>ⵔ</w:t>
      </w:r>
      <w:r>
        <w:rPr/>
        <w:t>䤪ꌲ쉬녟䲻畤炻㍸⪻䓂</w:t>
      </w:r>
      <w:r>
        <w:rPr/>
        <w:t>꧂꤮</w:t>
      </w:r>
      <w:r>
        <w:rPr/>
        <w:t>숱넩녅㭃⫂㏂촴䄸婆쉤庿匶쉇⹨媿╣䝣⼴䥆䭾眻噁䕅唨䭑⩣顢坣幂</w:t>
      </w:r>
      <w:r>
        <w:rPr/>
        <w:t>ꗂ</w:t>
      </w:r>
      <w:r>
        <w:rPr/>
        <w:t>颩㢘묵瓂梱⩄ꇂ渦儭쉊겣䌭〉⩧䑉䰪숲깰偠彄拂挴ち卄㑭</w:t>
      </w:r>
      <w:r>
        <w:rPr/>
        <w:t>ⵡ⫃</w:t>
      </w:r>
      <w:r>
        <w:rPr/>
        <w:t>넨啁弮墿娷쉋ꥴ朶䢏ꥮ쉾圷䡮凂⫂ꆘ繧畤倽숷楯㭅☸숣縺춿칕㑤⸷撏呴㓂䠦搪㩉廃弽癉獰쉹吺だ쌺捀㘭余♶喵浬쉫걇癚塙係灢匬믂쉴ꅚ殻祍轇槃敖湌</w:t>
      </w:r>
      <w:r>
        <w:rPr/>
        <w:t>ꕌ</w:t>
      </w:r>
      <w:r>
        <w:rPr/>
        <w:t>浧뭳㥎㐺畞椱渻썐슣䩯優歵㙬別弶ꆘ㗂吪呰侮䝊뾩嗂캿쉖飃䑬武</w:t>
      </w:r>
      <w:r>
        <w:rPr/>
        <w:t>ꤹ</w:t>
      </w:r>
      <w:r>
        <w:rPr/>
        <w:t>䉮垬噁쉎っ⨦䭁숲䯂쉨椵䕠걘䩃썬昺攴〹䕵⍶怷稲ꥯ⚩</w:t>
      </w:r>
      <w:r>
        <w:rPr/>
        <w:t>ꔪ</w:t>
      </w:r>
      <w:r>
        <w:rPr/>
        <w:t>楄䀬夭⨩稯濂쵇쉓弴쉥怳䯎⭣時瞥㩁獦쉦槂濎䑴䵴㘦啥⨫ガ┴╩䵍泂䡇卮癇䪱년顡憻瓂栯乐碮䩙歓㘦쉈找嚏⵾</w:t>
      </w:r>
      <w:r>
        <w:rPr/>
        <w:t>ꖥ</w:t>
      </w:r>
      <w:r>
        <w:rPr/>
        <w:t>䁘갭⥈彗硳䈭䑅畟穈숰临亥쉢쉎桤㵏碮伸飂噵䙨圤</w:t>
      </w:r>
      <w:r>
        <w:rPr/>
        <w:t>ⶩ</w:t>
      </w:r>
      <w:r>
        <w:rPr/>
        <w:t>ꌨ摊拂</w:t>
      </w:r>
      <w:r>
        <w:rPr/>
        <w:t>ⵠ</w:t>
      </w:r>
      <w:r>
        <w:rPr/>
        <w:t>眹䑒㕶䙏䁠⌺繭䏂琵㐽</w:t>
      </w:r>
      <w:r>
        <w:rPr/>
        <w:t>ⵗ</w:t>
      </w:r>
      <w:r>
        <w:rPr/>
        <w:t>楆漱䉱湢㙋⩯㇂砤⿃䣎畵쉺㚿숦쵮杂桚ㄩ⼥浭㙯쉰㜮⨤栦礥녤係⯍䥸楹쵺䩢擂쉃癈轣堥뽟☪䫂䐸硟瑁瑕半晱㤷扸夺琹♯</w:t>
      </w:r>
      <w:r>
        <w:rPr/>
        <w:t>ꥍ</w:t>
      </w:r>
      <w:r>
        <w:rPr/>
        <w:t>兗慬쉶쉙ㅰ泂䑂䙀浳슩쉭癑㔹畸쎣ꥠ琹숽</w:t>
      </w:r>
      <w:r>
        <w:rPr/>
        <w:t>Ⳃ⨱</w:t>
      </w:r>
      <w:r>
        <w:rPr/>
        <w:t>瞘㥗䦡敃別助頹긱溮圮流◍じ숽惂♺㵆뼯䥳毂㘬栥滂摈㤦숥繖ꏂ䵉═╕椦䯂线泂꥞圦扴斬䜯搫爴㙉発쉹怺쉧뿂漮係掘⤽愫畒</w:t>
      </w:r>
      <w:r>
        <w:rPr/>
        <w:t>ꥀ</w:t>
      </w:r>
      <w:r>
        <w:rPr/>
        <w:t>쉑걓囂塅砯㟂쉅礬쉯쵦畉秂慸洭숊䑯僂丨㈱埂걨櫂煭梩畸擃婩坋扉⪵䙎昹䑚뿃硊稯䡰㚣癳啴撿ㄻ儷㝮ꅫ䇃攨䣎敶땘ꎘ싂渨</w:t>
      </w:r>
      <w:r>
        <w:rPr/>
        <w:t>ⴥ</w:t>
      </w:r>
      <w:r>
        <w:rPr/>
        <w:t>뇃┽睄⩏彺禱汈⸲쉋欫慢㥇ꅫ伻碵싂㩳䡏奺</w:t>
      </w:r>
      <w:r>
        <w:rPr/>
        <w:t>ꕴ</w:t>
      </w:r>
      <w:r>
        <w:rPr/>
        <w:t>㉫숩숨珍涮뭵쉂挨琱㡳轢奋</w:t>
      </w:r>
      <w:r>
        <w:rPr/>
        <w:t>꧂</w:t>
      </w:r>
      <w:r>
        <w:rPr/>
        <w:t>㚩☽乚䡃樵永ㅏ汙⿂参▬敾媬㍘䝂</w:t>
      </w:r>
      <w:r>
        <w:rPr/>
        <w:t>꧂</w:t>
      </w:r>
      <w:r>
        <w:rPr/>
        <w:t>뽌쉏福⭤乙ꆏ颣敚쉩㗂圱獪䔮㏂⭊殬뼪縻儲昦煦朽슩匣煊㦻么</w:t>
      </w:r>
      <w:r>
        <w:rPr/>
        <w:t>ꕈ</w:t>
      </w:r>
      <w:r>
        <w:rPr/>
        <w:t>㩚칺⍀牆繌绂ꅊ撱䱯䁟䑐祦䈦弦揂稹⍁摒爷匹쉯厵㊡숸幕眪楎暬䵨珂⫎㭏䐱뼽䙄曂䡧穈</w:t>
      </w:r>
      <w:r>
        <w:rPr/>
        <w:t>ꕥ</w:t>
      </w:r>
      <w:r>
        <w:rPr/>
        <w:t>晊哂䛂毂슩</w:t>
      </w:r>
      <w:r>
        <w:rPr/>
        <w:t>ꔸ</w:t>
      </w:r>
      <w:r>
        <w:rPr/>
        <w:t>づ砦캮梣爫䠬싂뭧⬴呱顠噪긳㢡㴴쉹뽹┵熿ㅌ⵵뼻쉗㑩䱥礷숪㵪㑀埂樲㉂숤뇂</w:t>
      </w:r>
      <w:r>
        <w:rPr/>
        <w:t>ⷂ</w:t>
      </w:r>
      <w:r>
        <w:rPr/>
        <w:t>椦焻ꍎ矂汴轳参깷썆</w:t>
      </w:r>
      <w:r>
        <w:rPr/>
        <w:t>Ⱟ</w:t>
      </w:r>
      <w:r>
        <w:rPr/>
        <w:t>唴⬽柎슮剎숩쉂畤坍洯⩓杺숫䊥쉴␣縲㈩䭆╎捧⹫따磂单⵫䤩</w:t>
      </w:r>
      <w:r>
        <w:rPr/>
        <w:t>ⶬ</w:t>
      </w:r>
      <w:r>
        <w:rPr/>
        <w:t>숰싂㩏迂ㅩ䆱㨱湶슏</w:t>
      </w:r>
      <w:r>
        <w:rPr/>
        <w:t>⡣</w:t>
      </w:r>
      <w:r>
        <w:rPr/>
        <w:t>쉃囂湖椬䥹噰畭䭕摸轄毂</w:t>
      </w:r>
      <w:r>
        <w:rPr/>
        <w:t>ꕊ</w:t>
      </w:r>
      <w:r>
        <w:rPr/>
        <w:t>㠥</w:t>
      </w:r>
      <w:r>
        <w:rPr/>
        <w:t>ⱹ</w:t>
      </w:r>
      <w:r>
        <w:rPr/>
        <w:t>쉢游瓂睏楲䙺癲쉇ꍞ捵⮣㚥枮⹘懂깬꺡䁵㕕儳桚ꄲ海振쉑뮩汉ㅴ梵湊異䜽䐭兆亡</w:t>
      </w:r>
      <w:r>
        <w:rPr/>
        <w:t>꧂</w:t>
      </w:r>
      <w:r>
        <w:rPr/>
        <w:t>㦿</w:t>
      </w:r>
      <w:r>
        <w:rPr/>
        <w:t>ⰺ</w:t>
      </w:r>
      <w:r>
        <w:rPr/>
        <w:t>啄䑊쉙䑥坩ꇂ쉧䢏╃䑭澬㧂㙍ꌤ滂玣刵䓂숥ま싂ꅈ⩥㝧电幬⸪♌輪䓂唴묪㥔숳촵優䀬깠ㅕ犥</w:t>
      </w:r>
      <w:r>
        <w:rPr/>
        <w:t>⡱</w:t>
      </w:r>
      <w:r>
        <w:rPr/>
        <w:t>幤愣싂쉓넥㪣</w:t>
      </w:r>
      <w:r>
        <w:rPr/>
        <w:t>ꤪ</w:t>
      </w:r>
      <w:r>
        <w:rPr/>
        <w:t>䍷庿쏂쉺싂䍐䕸䱺⨩⩇潾穸䅢</w:t>
      </w:r>
      <w:r>
        <w:rPr/>
        <w:t>Ⱕ</w:t>
      </w:r>
      <w:r>
        <w:rPr/>
        <w:t>昦嘶椷瑸傡係㥭깊妻払䕩㝤ꅞ</w:t>
      </w:r>
      <w:r>
        <w:rPr/>
        <w:t>⡧</w:t>
      </w:r>
      <w:r>
        <w:rPr/>
        <w:t>㛂㙩呑礱嗂硏磎䭕ꥤ嘦凃겿娣㞩玱牌쉡숪姂伲</w:t>
      </w:r>
      <w:r>
        <w:rPr/>
        <w:t>⣂</w:t>
      </w:r>
      <w:r>
        <w:rPr/>
        <w:t>쎩</w:t>
      </w:r>
      <w:r>
        <w:rPr/>
        <w:t>⣃⸮</w:t>
      </w:r>
      <w:r>
        <w:rPr/>
        <w:t>札⵹晷砪辏</w:t>
      </w:r>
      <w:r>
        <w:rPr/>
        <w:t>ꦘ⨭</w:t>
      </w:r>
      <w:r>
        <w:rPr/>
        <w:t>兠桯僂䋂摍涩瑇숺䩇⩣桫埂㦣⪿㉯嚮卩㡟㡫⍊㝏䩥䣂儬忂</w:t>
      </w:r>
      <w:r>
        <w:rPr/>
        <w:t>⡞</w:t>
      </w:r>
      <w:r>
        <w:rPr/>
        <w:t>㩆㐺橯ꅈꅪ꥗㑇䆬䋂쉎쉷</w:t>
      </w:r>
      <w:r>
        <w:rPr/>
        <w:t>⵰</w:t>
      </w:r>
      <w:r>
        <w:rPr/>
        <w:t>兗楚䧂獩숹牕쉃</w:t>
      </w:r>
      <w:r>
        <w:rPr/>
        <w:t>⡲</w:t>
      </w:r>
      <w:r>
        <w:rPr/>
        <w:t>녒㕃</w:t>
      </w:r>
      <w:r>
        <w:rPr/>
        <w:t>Ⱚ</w:t>
      </w:r>
      <w:r>
        <w:rPr/>
        <w:t>䃂曎</w:t>
      </w:r>
      <w:r>
        <w:rPr/>
        <w:t>⡩⩓</w:t>
      </w:r>
      <w:r>
        <w:rPr/>
        <w:t>㑱싂䥞싂悘吹╚煟拂迂</w:t>
      </w:r>
      <w:r>
        <w:rPr/>
        <w:t>⠺</w:t>
      </w:r>
      <w:r>
        <w:rPr/>
        <w:t>焩䥣숯ㅅ땇걬唥穃挣橳硏⥧䵴縸秂煅슡</w:t>
      </w:r>
      <w:r>
        <w:rPr/>
        <w:t>⢥</w:t>
      </w:r>
      <w:r>
        <w:rPr/>
        <w:t>栻㩋䉳扤乀땙商</w:t>
      </w:r>
      <w:r>
        <w:rPr/>
        <w:t>ⵚ</w:t>
      </w:r>
      <w:r>
        <w:rPr/>
        <w:t>穞䅃池捥恟⩰</w:t>
      </w:r>
      <w:r>
        <w:rPr/>
        <w:t>ꤶ</w:t>
      </w:r>
      <w:r>
        <w:rPr/>
        <w:t>슱촳⛂氱䣃乷协娳ꄥ</w:t>
      </w:r>
      <w:r>
        <w:rPr/>
        <w:t>ꤣ</w:t>
      </w:r>
      <w:r>
        <w:rPr/>
        <w:t>䢩甊⿂㩣穌싃塙䱬쵠쉹⦬扩뿂纘숯㷃䁢䉧勍䙃㇍䊩㜶⽓類佒⎿</w:t>
      </w:r>
      <w:r>
        <w:rPr/>
        <w:t>ⰳ</w:t>
      </w:r>
      <w:r>
        <w:rPr/>
        <w:t>佰睥</w:t>
      </w:r>
      <w:r>
        <w:rPr/>
        <w:t>ꖻ⨩</w:t>
      </w:r>
      <w:r>
        <w:rPr/>
        <w:t>剅</w:t>
      </w:r>
      <w:r>
        <w:rPr/>
        <w:t>ꕋ</w:t>
      </w:r>
      <w:r>
        <w:rPr/>
        <w:t>䵺剥</w:t>
      </w:r>
      <w:r>
        <w:rPr/>
        <w:t>꧍</w:t>
      </w:r>
      <w:r>
        <w:rPr/>
        <w:t>瘳佧並숩껃⍗塥뭖뭴㷃⭘猴㡵숥摅手쉒</w:t>
      </w:r>
      <w:r>
        <w:rPr/>
        <w:t>ⵒ</w:t>
      </w:r>
      <w:r>
        <w:rPr/>
        <w:t>㢡㴣き慘㵾㕰竂䁧숭䭴䐪乺⽎樨䗃</w:t>
      </w:r>
      <w:r>
        <w:rPr/>
        <w:t>⡵</w:t>
      </w:r>
      <w:r>
        <w:rPr/>
        <w:t>輣圩卆佦兗㖻䵄쌫佺쉳⨪轮揂싂砸楴⑬㨭お佇は싂숵繮쉆樶渫杪쉲摭䷂娲祩싂佳⩾⪩捯䐣㔦␭⪏㑊</w:t>
      </w:r>
      <w:r>
        <w:rPr/>
        <w:t>ⵄ</w:t>
      </w:r>
      <w:r>
        <w:rPr/>
        <w:t>숲㉉廂䪮䯂猦㧃坢쉌焪⭞숽뗂纬쉚㜷畅煎竃婘싃柂녣⽬</w:t>
      </w:r>
      <w:r>
        <w:rPr/>
        <w:t>ꤣ</w:t>
      </w:r>
      <w:r>
        <w:rPr/>
        <w:t>垏汊뮮呬奔㑾喩枘䭭䴲⽊犣硃㑠爻玏칚칀呓⸣䣂䥓⮵䉾긳圬䁀㉣뽊娴愽恣䍯숲꺩싂䬶㝫䏂ィ剩쉖畕䁃䥁顮ꎏ갷僂祀䈪</w:t>
      </w:r>
      <w:r>
        <w:rPr/>
        <w:t>⠥</w:t>
      </w:r>
      <w:r>
        <w:rPr/>
        <w:t>畨컂㣂</w:t>
      </w:r>
      <w:r>
        <w:rPr/>
        <w:t>⢥</w:t>
      </w:r>
      <w:r>
        <w:rPr/>
        <w:t>䎿欤䙶潋</w:t>
      </w:r>
      <w:r>
        <w:rPr/>
        <w:t>ⱚ</w:t>
      </w:r>
      <w:r>
        <w:rPr/>
        <w:t>䒏塬廂䕖呚娺敇␹䒣灉夶牍䉧焰</w:t>
      </w:r>
      <w:r>
        <w:rPr/>
        <w:t>⣃</w:t>
      </w:r>
      <w:r>
        <w:rPr/>
        <w:t>迂⍱╤</w:t>
      </w:r>
      <w:r>
        <w:rPr/>
        <w:t>ꤶ</w:t>
      </w:r>
      <w:r>
        <w:rPr/>
        <w:t>桓奫㡁슿</w:t>
      </w:r>
      <w:r>
        <w:rPr/>
        <w:t>Ⱚ</w:t>
      </w:r>
      <w:r>
        <w:rPr/>
        <w:t>璮⌨穔䔭彠㥘泃䣂係썔</w:t>
      </w:r>
      <w:r>
        <w:rPr/>
        <w:t>Ⳃ</w:t>
      </w:r>
      <w:r>
        <w:rPr/>
        <w:t>㡎搴┮㝦甯斘䇂쎬奅숦㓂쉰슏⽁㮵曂⼬䖘䛂剄猴輨愷劵㡵俍쉺怤嚵걂싃獸愲䙺凂牒숪㡊㨪燂㥋坃╇쉂佟眲堸額㜦う利恏⹸洨␬偙杺歯䎬拍ꅳ뭒䁇㌩甮싂╂㩫</w:t>
      </w:r>
      <w:r>
        <w:rPr/>
        <w:t>⣂</w:t>
      </w:r>
      <w:r>
        <w:rPr/>
        <w:t>ꥰꥹ眽涮쉭䩃쵊偹쉓㝀⹣숸䛂쉵倪澬椽ꌷ輬㵡㘮</w:t>
      </w:r>
      <w:r>
        <w:rPr/>
        <w:t>ꥉ</w:t>
      </w:r>
      <w:r>
        <w:rPr/>
        <w:t>灆縸慵걙堳쉑仂暥瑰〳嘩⪩깫⌭㑟榏㙳捖硱㇂◂㋂䅂쉗乯琶佖噈땘⭪깫歌뭱쉈딶쵊녠Ⓝ兙⪩ꇂ㞥㤤㭺ꥧ壂嘶썠</w:t>
      </w:r>
      <w:r>
        <w:rPr/>
        <w:t>ꤥ</w:t>
      </w:r>
      <w:r>
        <w:rPr/>
        <w:t>彲ご帪梡界</w:t>
      </w:r>
      <w:r>
        <w:rPr/>
        <w:t>ꥍ</w:t>
      </w:r>
      <w:r>
        <w:rPr/>
        <w:t>彶湑奌⽐サ⥭瘸弪䶏㑇惂矂斵㋂싂㪥츤숰뾘㋂周殿昺䭉剬⎿⨱㓂칤䡤䝮㡰嫂溣偆쉖漴ꅔ㧂䍙녤㉥㴨䅣樶壂劬妮쏂匶㡈넭</w:t>
      </w:r>
      <w:r>
        <w:rPr/>
        <w:t>ꕤ</w:t>
      </w:r>
      <w:r>
        <w:rPr/>
        <w:t>漭╋㥫潀佮姂㞡␸潍轙㜬딺</w:t>
      </w:r>
      <w:r>
        <w:rPr/>
        <w:t>ⴶ</w:t>
      </w:r>
      <w:r>
        <w:rPr/>
        <w:t>灾쵢◂⭤㬪砻쉾㖣恋咿梩㤹㓍慤免쉶䌶潾顲欯却䁭䵉䳂⫃⌥녨</w:t>
      </w:r>
      <w:r>
        <w:rPr/>
        <w:t>⡥</w:t>
      </w:r>
      <w:r>
        <w:rPr/>
        <w:t>輶淃窥쉑慡䱉橗氹숯칐䗂䩎剚拎슥济噀䥺瑴⍓剾奭䍗䩬啷呆乶썚⥵湨쉑⩢啸禩奣䢥㟂挊⑸묻쉄㙢氯僃咬浓䈸刭睢濂츽幨神埂娻㭙淂믃乣넦頽ꍞ㣂쉱⫂䉙쉾㉬䑧갩㘺娯</w:t>
      </w:r>
      <w:r>
        <w:rPr/>
        <w:t>Ⲯ</w:t>
      </w:r>
      <w:r>
        <w:rPr/>
        <w:t>䂵⥾桂䝅稩싂⹇圯슿꺮瘽쉘싍뭞䱎临呒⑖噢㑬颣硧攣墥㊘䩎㜤搫兴㉒徬硰⦵廂㌽嚮쉩䄵繟杫㴦偺</w:t>
      </w:r>
      <w:r>
        <w:rPr/>
        <w:t>ꤺ</w:t>
      </w:r>
      <w:r>
        <w:rPr/>
        <w:t>祯は湣倻凎쉦嗂氽䑰朴䉵穐묳懂䑒䝣⤤쉲䕤硯썏橌溻啱䩹湁繪⯂땑ㄨ㉧䉠⯂㥦ざ恄뇂</w:t>
      </w:r>
      <w:r>
        <w:rPr/>
        <w:t>꧂</w:t>
      </w:r>
      <w:r>
        <w:rPr/>
        <w:t>憻敺쉃녖뾮务㭒⩭永娱㩚㦱䳂䩁䉚㧎硈㘨놮〭轔畎煖畓忂沣䶥䤵싂椪걕慏㡊秂䃂⾥瘲捂숭末竂劵㕈┷쉵⍕㉩촽녣䩡⑭未曂乀①䝲轰㌫㠩䮥促朽䝋╆轶抿</w:t>
      </w:r>
      <w:r>
        <w:rPr/>
        <w:t>ꕠ</w:t>
      </w:r>
      <w:r>
        <w:rPr/>
        <w:t>䁭촫䰤扇䥬숦쉉䬮し暡䫂杺婑⩨䥯䌤칩걾쵫櫂뭟係</w:t>
      </w:r>
      <w:r>
        <w:rPr/>
        <w:t>ꔨ</w:t>
      </w:r>
      <w:r>
        <w:rPr/>
        <w:t>⽴㌲憿噐特䑓㯃怣♶걟䈬轟㊩矂轭灘买漲改タ㬸⚏捒浀싍㙯牳</w:t>
      </w:r>
      <w:r>
        <w:rPr/>
        <w:t>ꕇ</w:t>
      </w:r>
      <w:r>
        <w:rPr/>
        <w:t>浀䡂唻</w:t>
      </w:r>
      <w:r>
        <w:rPr/>
        <w:t>ⲩ</w:t>
      </w:r>
      <w:r>
        <w:rPr/>
        <w:t>䦡㯂</w:t>
      </w:r>
      <w:r>
        <w:rPr/>
        <w:t>⣂</w:t>
      </w:r>
      <w:r>
        <w:rPr/>
        <w:t>ꕆ</w:t>
      </w:r>
      <w:r>
        <w:rPr/>
        <w:t>癴繹䬨싂쏂濂椲睲䢮</w:t>
      </w:r>
      <w:r>
        <w:rPr/>
        <w:t>ꔤ</w:t>
      </w:r>
      <w:r>
        <w:rPr/>
        <w:t>䗂儮繶⹳쉑⩬┤⵲煌</w:t>
      </w:r>
      <w:r>
        <w:rPr/>
        <w:t>ꕢ</w:t>
      </w:r>
      <w:r>
        <w:rPr/>
        <w:t>晞捸墮</w:t>
      </w:r>
      <w:r>
        <w:rPr/>
        <w:t>ⵆ</w:t>
      </w:r>
      <w:r>
        <w:rPr/>
        <w:t>玻䉊执却</w:t>
      </w:r>
      <w:r>
        <w:rPr/>
        <w:t>⠺Ⓕ</w:t>
      </w:r>
      <w:r>
        <w:rPr/>
        <w:t>䫃ꥠ参䖵㜳瑒</w:t>
      </w:r>
      <w:r>
        <w:rPr/>
        <w:t>Ⱬ</w:t>
      </w:r>
      <w:r>
        <w:rPr/>
        <w:t>䃂쎿种</w:t>
      </w:r>
      <w:r>
        <w:rPr/>
        <w:t>ꦿ</w:t>
      </w:r>
      <w:r>
        <w:rPr/>
        <w:t>쉁偧扭䩾묰䂻灗摭㶬晷積㗂녌쉶⌤拂卥䉖抬橦</w:t>
      </w:r>
      <w:r>
        <w:rPr/>
        <w:t>ⱱ</w:t>
      </w:r>
      <w:r>
        <w:rPr/>
        <w:t>ꌬ〭싂䝤슿쉂뿂瑺恃辩櫂</w:t>
      </w:r>
      <w:r>
        <w:rPr/>
        <w:t>ꤴ</w:t>
      </w:r>
      <w:r>
        <w:rPr/>
        <w:t>橑檿</w:t>
      </w:r>
      <w:r>
        <w:rPr/>
        <w:t>ⰶ</w:t>
      </w:r>
      <w:r>
        <w:rPr/>
        <w:t>숪쉇欸晃娪䒣媘䕾</w:t>
      </w:r>
      <w:r>
        <w:rPr/>
        <w:t>ⴰ</w:t>
      </w:r>
      <w:r>
        <w:rPr/>
        <w:t>塢ꅦ쉟쉊摵䐪슥亵䭨썡♃ꍃさ奢啎娵剗⨯㪘쉫活潌卉敭䶻ꌶ嚣摒眬飂⽃䡓敲柂녴飍䁄칁纏싂</w:t>
      </w:r>
      <w:r>
        <w:rPr/>
        <w:t>ꦱ</w:t>
      </w:r>
      <w:r>
        <w:rPr/>
        <w:t>牪挨縪䑓㤰氲係瀤飂䌣㝢坋껂㥕䕇欳㑔杅迂꺘</w:t>
      </w:r>
      <w:r>
        <w:rPr/>
        <w:t>ꤥ</w:t>
      </w:r>
      <w:r>
        <w:rPr/>
        <w:t>ꍶ潑♥⩕扂썷</w:t>
      </w:r>
      <w:r>
        <w:rPr/>
        <w:t>꧂</w:t>
      </w:r>
      <w:r>
        <w:rPr/>
        <w:t>汌灐挱佑犮噤乩䆩</w:t>
      </w:r>
      <w:r>
        <w:rPr/>
        <w:t>⢵</w:t>
      </w:r>
      <w:r>
        <w:rPr/>
        <w:t>獦䕢瀷␮쉏矂朷橧㒣颵稤睭촶倵㩔</w:t>
      </w:r>
      <w:r>
        <w:rPr/>
        <w:t>ⵓ</w:t>
      </w:r>
      <w:r>
        <w:rPr/>
        <w:t>⡮</w:t>
      </w:r>
      <w:r>
        <w:rPr/>
        <w:t>悩⑪浈圴珂</w:t>
      </w:r>
      <w:r>
        <w:rPr/>
        <w:t>ꕊ</w:t>
      </w:r>
      <w:r>
        <w:rPr/>
        <w:t>숴澬♁䤳嘯숪棂◂䛂怭幨灒캿坰쉠⑎╨䡊╎祖╩楣眮䄫楉</w:t>
      </w:r>
      <w:r>
        <w:rPr/>
        <w:t>⠽⬶</w:t>
      </w:r>
      <w:r>
        <w:rPr/>
        <w:t>㤪塾㨰⫂</w:t>
      </w:r>
      <w:r>
        <w:rPr/>
        <w:t>ꦩ</w:t>
      </w:r>
      <w:r>
        <w:rPr/>
        <w:t>牂䉖⩨䚥瓂盂䡩䆿椦꺏⛂믂⬩㡞⒵땓⹓쉋슬愴沬ꥬ颮儨べ壍䖡繪쉔瀭⹘䫍斏뽗杋願㩟橣숲</w:t>
      </w:r>
      <w:r>
        <w:rPr/>
        <w:t>ⵅ</w:t>
      </w:r>
      <w:r>
        <w:rPr/>
        <w:t>싂榵亱㥒쉱☩愹䕦슱煂挊⹡摡┲䣃䄵漴䦿制쉂湏곂놱⾥婙⍂攸纱湉奐噰彋쉥晕填쉪䠰숦⥖殬䭸쵕㄰繸쉰曂䞵瑭婬☭焨䡙䐮</w:t>
      </w:r>
      <w:r>
        <w:rPr/>
        <w:t>ꤻ</w:t>
      </w:r>
      <w:r>
        <w:rPr/>
        <w:t>輱书</w:t>
      </w:r>
      <w:r>
        <w:rPr/>
        <w:t>ⵖ</w:t>
      </w:r>
      <w:r>
        <w:rPr/>
        <w:t>椵쉹枿绂犏㕒㧎쉮恡乡偗칄䮬겡⥉ケ穪㩋ㅣ썞杏⫂⑏쉐煔⑕懍姂卾슡㝪绂㥵敗灢싍䛂쉀炏塂슡╵싎썤䮱</w:t>
      </w:r>
      <w:r>
        <w:rPr/>
        <w:t>ⴳ</w:t>
      </w:r>
      <w:r>
        <w:rPr/>
        <w:t>坞</w:t>
      </w:r>
      <w:r>
        <w:rPr/>
        <w:t>Ɑ</w:t>
      </w:r>
      <w:r>
        <w:rPr/>
        <w:t>슻뽄쉸䠳桄䘽卑偔幸睶쉮㙟奓㉲숪杹獠弲⑎䫂烂䄱睋爷䅖⪘㑞睶纣橫␪縦涏䅌䭬灚쉉㕂䅴痎㪩䥞繍ꥡわ</w:t>
      </w:r>
      <w:r>
        <w:rPr/>
        <w:t>⠤</w:t>
      </w:r>
      <w:r>
        <w:rPr/>
        <w:t>庩걞㟂稴係쉘恃旂轳沮幭顫</w:t>
      </w:r>
      <w:r>
        <w:rPr/>
        <w:t>Ⱖ</w:t>
      </w:r>
      <w:r>
        <w:rPr/>
        <w:t>燂䝭㮩뽏矂愩䨪璘</w:t>
      </w:r>
      <w:r>
        <w:rPr/>
        <w:t>ꥀ䷂</w:t>
      </w:r>
      <w:r>
        <w:rPr/>
        <w:t>顅砹燂</w:t>
      </w:r>
      <w:r>
        <w:rPr/>
        <w:t>ⲿ</w:t>
      </w:r>
      <w:r>
        <w:rPr/>
        <w:t>噱䁾㵬攮䫂甭啾</w:t>
      </w:r>
      <w:r>
        <w:rPr/>
        <w:t>⡬⒩</w:t>
      </w:r>
      <w:r>
        <w:rPr/>
        <w:t>쏂</w:t>
      </w:r>
      <w:r>
        <w:rPr/>
        <w:t>ꤹ</w:t>
      </w:r>
      <w:r>
        <w:rPr/>
        <w:t>歆ぱ</w:t>
      </w:r>
      <w:r>
        <w:rPr/>
        <w:t>ꕨ</w:t>
      </w:r>
      <w:r>
        <w:rPr/>
        <w:t>攭玘</w:t>
      </w:r>
      <w:r>
        <w:rPr/>
        <w:t>ꕇ</w:t>
      </w:r>
      <w:r>
        <w:rPr/>
        <w:t>ⰽ</w:t>
      </w:r>
      <w:r>
        <w:rPr/>
        <w:t>㝴</w:t>
      </w:r>
      <w:r>
        <w:rPr/>
        <w:t>ⷍ</w:t>
      </w:r>
      <w:r>
        <w:rPr/>
        <w:t>椣愺挶睥</w:t>
      </w:r>
      <w:r>
        <w:rPr/>
        <w:t>ꦩ</w:t>
      </w:r>
      <w:r>
        <w:rPr/>
        <w:t>呵긱䂣妩顈㈪㙅侣扁扳뼤</w:t>
      </w:r>
      <w:r>
        <w:rPr/>
        <w:t>⣂</w:t>
      </w:r>
      <w:r>
        <w:rPr/>
        <w:t>쉃繀畁惂㙑䌷땒쉟柃놵䌥扒昪㇂㑚</w:t>
      </w:r>
      <w:r>
        <w:rPr/>
        <w:t>⡸</w:t>
      </w:r>
      <w:r>
        <w:rPr/>
        <w:t>敱䨨欵䛂姃⌲䛃숷㯃婮깹扱⽈⭰䀰䐯</w:t>
      </w:r>
      <w:r>
        <w:rPr/>
        <w:t>ꤺ</w:t>
      </w:r>
      <w:r>
        <w:rPr/>
        <w:t>㵥ま</w:t>
      </w:r>
      <w:r>
        <w:rPr/>
        <w:t>ꥒ</w:t>
      </w:r>
      <w:r>
        <w:rPr/>
        <w:t>偟</w:t>
      </w:r>
      <w:r>
        <w:rPr/>
        <w:t>꧂</w:t>
      </w:r>
      <w:r>
        <w:rPr/>
        <w:t>䙄⑐㐮숴报⭘슥畁쉺畯슘쉟⍊歕瀲彾凂䨪䭋轏䭂到䥨效깅歹⨩䁍넸犱㶻幀쉍搹听䶮䩲㠣椪㬬숦</w:t>
      </w:r>
      <w:r>
        <w:rPr/>
        <w:t>⠥</w:t>
      </w:r>
      <w:r>
        <w:rPr/>
        <w:t>怴洯繊䣂싃⴮兩⹭㙣傱</w:t>
      </w:r>
      <w:r>
        <w:rPr/>
        <w:t>ꕖ</w:t>
      </w:r>
      <w:r>
        <w:rPr/>
        <w:t>愬긨祶ㅂ䁙㈩⛂쉴䑶숺畊瘷쉦帹献塏墿呺牚桧䵒䕸丽䍹ꥯ䑳慊䈱䊏兤恓㈬쉷潑剴摚㵖㔤䴨⬹䱈䎩㆏幑⚏ꅱ旂䄻亿偢녀䃍쉨㥴䄰㗃䩦浘搷漱</w:t>
      </w:r>
      <w:r>
        <w:rPr/>
        <w:t>Ɫ</w:t>
      </w:r>
      <w:r>
        <w:rPr/>
        <w:t>䙨㐷떣繳桲瀩</w:t>
      </w:r>
      <w:r>
        <w:rPr/>
        <w:t>ꦬ</w:t>
      </w:r>
      <w:r>
        <w:rPr/>
        <w:t>꺏⫍㙮桚ꇂ硾쉬桫길⍣</w:t>
      </w:r>
      <w:r>
        <w:rPr/>
        <w:t>⡞</w:t>
      </w:r>
      <w:r>
        <w:rPr/>
        <w:t>睦歋</w:t>
      </w:r>
      <w:r>
        <w:rPr/>
        <w:t>Ɐ</w:t>
      </w:r>
      <w:r>
        <w:rPr/>
        <w:t>唳걑婒窱佖婕쉷ꅑ噚題⥫橹㴻땾䮱넪㙠䝣㭾㭷轎䉤啹懂僎⩓춣㑖嫂슬숯摦㩞숪쉥吥䲱㙊抮㔯則⩯</w:t>
      </w:r>
      <w:r>
        <w:rPr/>
        <w:t>ꤶ</w:t>
      </w:r>
      <w:r>
        <w:rPr/>
        <w:t>쉦〦㙅⹺毂␯㜱ㄫ䨰风ㅍ䋃놮㡁ㄦ佄姂</w:t>
      </w:r>
      <w:r>
        <w:rPr/>
        <w:t>ꗂ⨭</w:t>
      </w:r>
      <w:r>
        <w:rPr/>
        <w:t>쌹⥁㤩毂䅎⫂么㘻洵슬癲䁵숺ꌮ桙숮䥰䱫쉇슘䨲쉔䋂珍⫂䝟쉁╚喡呃䷂䐭䡀䀱灣㋎埂⦵⭟匩穪</w:t>
      </w:r>
      <w:r>
        <w:rPr/>
        <w:t>ꦬ</w:t>
      </w:r>
      <w:r>
        <w:rPr/>
        <w:t>匹⯂⑱걭窩숥숽</w:t>
      </w:r>
      <w:r>
        <w:rPr/>
        <w:t>ⴱ</w:t>
      </w:r>
      <w:r>
        <w:rPr/>
        <w:t>飂쉑싃⑸䔣⦣⤷橔楱㚘䩊㥓框㜻</w:t>
      </w:r>
      <w:r>
        <w:rPr/>
        <w:t>ꕤ</w:t>
      </w:r>
      <w:r>
        <w:rPr/>
        <w:t>撱䭁楩牌ꌮ枣䯍猊渲♪싂㍑</w:t>
      </w:r>
      <w:r>
        <w:rPr/>
        <w:t>ⰶ</w:t>
      </w:r>
      <w:r>
        <w:rPr/>
        <w:t>뭙䛂땡⎥숷枏飃啓畯䩞䍦⤫쉖㜣捗惂곂䚱猺乐剈싂따ㅳ⽣쉱医潧捯橔樫歒樦摱捫䔥乳獶⭏氮垣쉅싂戥䤩轳㥫攺坊䩁⑐伦㙡</w:t>
      </w:r>
      <w:r>
        <w:rPr/>
        <w:t>ꕹ</w:t>
      </w:r>
      <w:r>
        <w:rPr/>
        <w:t>䭀쉚割䍮児䴵挥ꅫ忂쉐㘻托か琽儥瀳숦癔縴噃ㆩ禡幧㙀柂걅睞䍾晋潣顭숲䴱瑑浄䍒</w:t>
      </w:r>
      <w:r>
        <w:rPr/>
        <w:t>⠬</w:t>
      </w:r>
      <w:r>
        <w:rPr/>
        <w:t>䝪숰朽⩢䅪砷㵺牙摒癭丫愭䍂啢启䏂ꥶ唤녦䩸参</w:t>
      </w:r>
      <w:r>
        <w:rPr/>
        <w:t>⣎</w:t>
      </w:r>
      <w:r>
        <w:rPr/>
        <w:t>䭬癦窘⹋轷午浪쉪䠳怱⹎癖뭭こ싂姂廂摵캣捅纮</w:t>
      </w:r>
      <w:r>
        <w:rPr/>
        <w:t>ꦿ</w:t>
      </w:r>
      <w:r>
        <w:rPr/>
        <w:t>兡컂歴㙕浆쉒뾏ꅯ摘喏䰹♪묲摁䈭⩌䠳㥲䷂⤴楠쉥全湴뽅穫摎䟂㥣䅊伽厣⹨䨹䙓硙庡復畗䭇ꄭ橇庬쉭</w:t>
      </w:r>
      <w:r>
        <w:rPr/>
        <w:t>ꕴ</w:t>
      </w:r>
      <w:r>
        <w:rPr/>
        <w:t>㠱⫂珂畣㜭䇃楔땏⑤瘹恋슱쉒ꆡ슥㝎牂뽬㵘盂䛂쉦娪뽚䜪煎㑴湌檮歫㡷丯쉪⩅</w:t>
      </w:r>
      <w:r>
        <w:rPr/>
        <w:t>ꗂ</w:t>
      </w:r>
      <w:r>
        <w:rPr/>
        <w:t>䤴⏂椤顶牅⩨쉫痂婚歮穆竂㙬녹㪵䍰㈦쉞ꍭ䐳戣参橡ꇂ싂参㭕뽖⫂娣䚬瘤</w:t>
      </w:r>
      <w:r>
        <w:rPr/>
        <w:t>ⵧ</w:t>
      </w:r>
      <w:r>
        <w:rPr/>
        <w:t>啶癰弪싂쉟婢충爸쉆䇃䩮</w:t>
      </w:r>
      <w:r>
        <w:rPr/>
        <w:t>⡟</w:t>
      </w:r>
      <w:r>
        <w:rPr/>
        <w:t>幔쉩纵㔣땖ぞ哂摘䡰쉁숣穧栤敌輵䦮憬䥧⑸懂輰㭁⛂浙깉䴷旍幕皵厘ꥨ슡쵃欻</w:t>
      </w:r>
      <w:r>
        <w:rPr/>
        <w:t>ⰹ⴦</w:t>
      </w:r>
      <w:r>
        <w:rPr/>
        <w:t>勂</w:t>
      </w:r>
      <w:r>
        <w:rPr/>
        <w:t>ⵞ</w:t>
      </w:r>
      <w:r>
        <w:rPr/>
        <w:t>넶㘣䩬穰㑏깒捥楹洲쵙㙌䋂㩂抬癖⴨㭘㑕煁䀹㙭쉘쉡祺琺顳쉗㵡穊帺坎判</w:t>
      </w:r>
      <w:r>
        <w:rPr/>
        <w:t>ꦵ</w:t>
      </w:r>
      <w:r>
        <w:rPr/>
        <w:t>䴥偐稰숬桴⛂堨ㄲ깪娣留呴쉁䬱㵣噦松⸣䘵剈땸棍</w:t>
      </w:r>
      <w:r>
        <w:rPr/>
        <w:t>ꤣ</w:t>
      </w:r>
      <w:r>
        <w:rPr/>
        <w:t>猥☤㥇ꅬ椽劵⹈쉕婠䅌汵痂뇎ꌲ땕</w:t>
      </w:r>
      <w:r>
        <w:rPr/>
        <w:t>⡞</w:t>
      </w:r>
      <w:r>
        <w:rPr/>
        <w:t>㕁椥卯焴㪮䍋偓千彈㉚橪䱆乵⭙滃쉉⹯ㅆ㖣瀯뭭區抿⸦㠪䉉䬪穒숥爹位㉫㝐䍫梮䩊獸爫穹朱潶櫂匸ꍪ妡싍䡪潑ㅁ㡟䐯쉥也⍉䑏㔻䶬⩹녏㑓盂╭㌲厘쉚쉞磂頯瘭び䈱㜮癲榵慌眭⨨䉅㭐㕄姂䠵䬪⩆⭉垿癶伹亡⪣坞묲넺湹沱녖輷䬷㉗녔堤轊沩灳䠯㔸桯㙫슥䅞扅卵┰</w:t>
      </w:r>
      <w:r>
        <w:rPr/>
        <w:t>Ⳃ</w:t>
      </w:r>
      <w:r>
        <w:rPr/>
        <w:t>䘻曎漰뭺櫂</w:t>
      </w:r>
      <w:r>
        <w:rPr/>
        <w:t>ⱙ</w:t>
      </w:r>
      <w:r>
        <w:rPr/>
        <w:t>곂呖䴳ぷ갩挳硵勃塣歌樤绂擂ꅳ㯂땯⤊⪡徱</w:t>
      </w:r>
      <w:r>
        <w:rPr/>
        <w:t>꥓</w:t>
      </w:r>
      <w:r>
        <w:rPr/>
        <w:t>楳䱅婧戹㧂㖘㨷穅摰橭</w:t>
      </w:r>
      <w:r>
        <w:rPr/>
        <w:t>⢩</w:t>
      </w:r>
      <w:r>
        <w:rPr/>
        <w:t>䝎乧潩䑾牐䉃컂䠮⸦〉䰶歐窻㈦煋싂ꄵ灊柂⍣⏃숱</w:t>
      </w:r>
      <w:r>
        <w:rPr/>
        <w:t>ꕮ</w:t>
      </w:r>
      <w:r>
        <w:rPr/>
        <w:t>䉍슏憱䪩煌䱺썘呟깕彬</w:t>
      </w:r>
      <w:r>
        <w:rPr/>
        <w:t>ꦿ</w:t>
      </w:r>
      <w:r>
        <w:rPr/>
        <w:t>輣楒畇䷎哎浺숺癤䣃睭㐱顇슩䆩䅤</w:t>
      </w:r>
      <w:r>
        <w:rPr/>
        <w:t>ꦏ</w:t>
      </w:r>
      <w:r>
        <w:rPr/>
        <w:t>숱㜬쏂氰뭐쵍浠扗䕅䄻쉘䩕桀偙숰숪瑮焯獘싂쉤ㅤ噅橮쉣⩸兡辮捷ꌴ쉈刳㓂</w:t>
      </w:r>
      <w:r>
        <w:rPr/>
        <w:t>ⱪ</w:t>
      </w:r>
      <w:r>
        <w:rPr/>
        <w:t>䭌⏂砽⻍쉫쉎㉱긻ꍃ掏쉍娯뾩䦿沣浇숩摳曃䱰칢扰灅硑</w:t>
      </w:r>
      <w:r>
        <w:rPr/>
        <w:t>⠬</w:t>
      </w:r>
      <w:r>
        <w:rPr/>
        <w:t>啑焲</w:t>
      </w:r>
      <w:r>
        <w:rPr/>
        <w:t>⡙</w:t>
      </w:r>
      <w:r>
        <w:rPr/>
        <w:t>䝱ꌵ㤳땒컂⨰ㅎ坋쉖婓</w:t>
      </w:r>
      <w:r>
        <w:rPr/>
        <w:t>Ɑ</w:t>
      </w:r>
      <w:r>
        <w:rPr/>
        <w:t>穉䥕⼱窥呔㘴畱䉷슩桮ぅ辵㵫䚩女깸佾믂圬⑪슩洬顂愻䈵싎樭쌥갵䉌㥆☦㧂쵗囂슡䐩坤繂㶩⭫㓂╶ꅺ煯惂쉢捉浘䈣硰</w:t>
      </w:r>
      <w:r>
        <w:rPr/>
        <w:t>Ⳃ</w:t>
      </w:r>
      <w:r>
        <w:rPr/>
        <w:t>갪⨷祠⺬㡗쵍忂庘奘ㅾ</w:t>
      </w:r>
      <w:r>
        <w:rPr/>
        <w:t>⡔⎥</w:t>
      </w:r>
      <w:r>
        <w:rPr/>
        <w:t>쉥숪拂稯飂䩊⵪硣⯂㫂</w:t>
      </w:r>
      <w:r>
        <w:rPr/>
        <w:t>Ⳃ</w:t>
      </w:r>
      <w:r>
        <w:rPr/>
        <w:t>䏂湏参啃懂睤䗂묪㍲婚摥㍚爭</w:t>
      </w:r>
      <w:r>
        <w:rPr/>
        <w:t>ⵘ</w:t>
      </w:r>
      <w:r>
        <w:rPr/>
        <w:t>扞䉍瞡㌷</w:t>
      </w:r>
      <w:r>
        <w:rPr/>
        <w:t>ꦱ</w:t>
      </w:r>
      <w:r>
        <w:rPr/>
        <w:t>頦晎깦깴繈㬱頵㥞吻杴쉺</w:t>
      </w:r>
      <w:r>
        <w:rPr/>
        <w:t>ꦿ</w:t>
      </w:r>
      <w:r>
        <w:rPr/>
        <w:t>䅧쉃숦っ뼵䛂</w:t>
      </w:r>
      <w:r>
        <w:rPr/>
        <w:t>⡱②</w:t>
      </w:r>
      <w:r>
        <w:rPr/>
        <w:t>礪</w:t>
      </w:r>
      <w:r>
        <w:rPr/>
        <w:t>⢵</w:t>
      </w:r>
      <w:r>
        <w:rPr/>
        <w:t>쵌䔵瑈项栩촯걸渱恕䍟呓稥</w:t>
      </w:r>
      <w:r>
        <w:rPr/>
        <w:t>ⵘ</w:t>
      </w:r>
      <w:r>
        <w:rPr/>
        <w:t>何㍩夥⩾娤怲挲䉗㠯⺏㑇獫⑌哃싂撣</w:t>
      </w:r>
      <w:r>
        <w:rPr/>
        <w:t>ꤳ</w:t>
      </w:r>
      <w:r>
        <w:rPr/>
        <w:t>秂슥䓂▏쉘</w:t>
      </w:r>
      <w:r>
        <w:rPr/>
        <w:t>ⰵ</w:t>
      </w:r>
      <w:r>
        <w:rPr/>
        <w:t>쉁쏃坶乩录婧㩷䐫穐䥆悡걏惂堦⩷〈</w:t>
      </w:r>
      <w:r>
        <w:rPr/>
        <w:t>ⷂ</w:t>
      </w:r>
      <w:r>
        <w:rPr/>
        <w:t>疵썭竂</w:t>
      </w:r>
      <w:r>
        <w:rPr/>
        <w:t>ⱔ</w:t>
      </w:r>
      <w:r>
        <w:rPr/>
        <w:t>琦颥恍忂公쉊啉瞿␽긽奟㐵녓쉟敇墮稰猬♖숳쉮稩幗ꅓ쎡칩祠㠻䚱䍥넫嘬婩⩶긪䵗喩쉫쉦汯硈⸤⩆쉵䜵쉆仂伪쉮</w:t>
      </w:r>
      <w:r>
        <w:rPr/>
        <w:t>ꦩ</w:t>
      </w:r>
      <w:r>
        <w:rPr/>
        <w:t>椤뇂槂扒㞻쉥긨⩈牧쉒䢱捠輱頶␬슏䩶숯䟂⨩〻慉瑫瘫⹶乧䓃</w:t>
      </w:r>
      <w:r>
        <w:rPr/>
        <w:t>ⳍ</w:t>
      </w:r>
      <w:r>
        <w:rPr/>
        <w:t>橄䠪啩쉷ꅸꅀㅥ⌬婔惂懂圩䭖⽅幥ꌰ偤䝵捗㡺牯쉭</w:t>
      </w:r>
      <w:r>
        <w:rPr/>
        <w:t>ⴸ</w:t>
      </w:r>
      <w:r>
        <w:rPr/>
        <w:t>䭦協⽎쵫䍟慉䩂䤫楩⪱輸㓂㉍佄天䵣塀憘䕄䍡슥╸</w:t>
      </w:r>
      <w:r>
        <w:rPr/>
        <w:t>⠶</w:t>
      </w:r>
      <w:r>
        <w:rPr/>
        <w:t>榵飂䡶晠䁤楗瑚쉎⧂쉧潓潄㉯䩙呡捨⩾䝂⎏♫슿㵉䑎䫂䑴녫걃砯슡⏂怲塒癊轀</w:t>
      </w:r>
      <w:r>
        <w:rPr/>
        <w:t>꧂⥹</w:t>
      </w:r>
      <w:r>
        <w:rPr/>
        <w:t>䜨爥쉉癆ꄨ坕⪿</w:t>
      </w:r>
      <w:r>
        <w:rPr/>
        <w:t>ⲣ</w:t>
      </w:r>
      <w:r>
        <w:rPr/>
        <w:t>砰劥枻⫂獗疩쉪믃折싂䑘帶㑵幣䁰暘彸숳態挰伣吪琸唪</w:t>
      </w:r>
      <w:r>
        <w:rPr/>
        <w:t>ꔴ</w:t>
      </w:r>
      <w:r>
        <w:rPr/>
        <w:t>㡙Ⓜ前梿䉎杧딭怶䀊祲恭僂教칖</w:t>
      </w:r>
      <w:r>
        <w:rPr/>
        <w:t>ⴥ</w:t>
      </w:r>
      <w:r>
        <w:rPr/>
        <w:t>깵熩睥깁㙪坵橮꺿ꌷ㕩祁眦塇ㅖ乚㬱⾬仂⑈嫂땸䝺⑧挳⍅㭏瑮⽅깨妥䨷䯍㍰慈</w:t>
      </w:r>
      <w:r>
        <w:rPr/>
        <w:t>ꦱ⧂</w:t>
      </w:r>
      <w:r>
        <w:rPr/>
        <w:t>橞繰</w:t>
      </w:r>
      <w:r>
        <w:rPr/>
        <w:t>ⵋ</w:t>
      </w:r>
      <w:r>
        <w:rPr/>
        <w:t>湳焣䐱唥썙</w:t>
      </w:r>
      <w:r>
        <w:rPr/>
        <w:t>⡑</w:t>
      </w:r>
      <w:r>
        <w:rPr/>
        <w:t>ꍂ⬭쉪畏┪쉒</w:t>
      </w:r>
      <w:r>
        <w:rPr/>
        <w:t>Ɒ</w:t>
      </w:r>
      <w:r>
        <w:rPr/>
        <w:t>쉬쉐䕃⩉㜱⼩⩢슏슡䍇扳ꥤ쉞䍟坁枮姂䐶쉍쉤䚵☹硉ꎱ⥘</w:t>
      </w:r>
      <w:r>
        <w:rPr/>
        <w:t>ꕧ</w:t>
      </w:r>
      <w:r>
        <w:rPr/>
        <w:t>뿂䐻厱⩅矂她숴䩀䑞쉂と칯祄〭⥐佥⼷䭳⬵䍗ꍴ眲</w:t>
      </w:r>
      <w:r>
        <w:rPr/>
        <w:t>⣂</w:t>
      </w:r>
      <w:r>
        <w:rPr/>
        <w:t>뮡嘣梿䁀憻숺㛂敞卨啓⍘爤係Ⓜ浱⨶㕲䩀兒</w:t>
      </w:r>
      <w:r>
        <w:rPr/>
        <w:t>ⶵ</w:t>
      </w:r>
      <w:r>
        <w:rPr/>
        <w:t>ꥯ쏂ꅯ䌹⬮땍晥갫倸䱊㇂숳柂ㅭ䞣⭐绎䱈畳彑擂</w:t>
      </w:r>
      <w:r>
        <w:rPr/>
        <w:t>ⱱ</w:t>
      </w:r>
      <w:r>
        <w:rPr/>
        <w:t>刪浌ꥪ抣䜻桾㍐⹁땟癀祄ㅆ촲쉮㊡桎쉚琮곂㥥乔恑㑫뼦楐懍숭楡䘷㜰炣</w:t>
      </w:r>
      <w:r>
        <w:rPr/>
        <w:t>ⵢ</w:t>
      </w:r>
      <w:r>
        <w:rPr/>
        <w:t>灘䦥敂熱彇㑋썮浌䱯ꥺ售㕥埂</w:t>
      </w:r>
      <w:r>
        <w:rPr/>
        <w:t>ⵎ⸬</w:t>
      </w:r>
      <w:r>
        <w:rPr/>
        <w:t>瑡ꥶ쉯朽쉍倦습뽧䄨癄쉇绂</w:t>
      </w:r>
      <w:r>
        <w:rPr/>
        <w:t>꧂</w:t>
      </w:r>
      <w:r>
        <w:rPr/>
        <w:t>婕䨦쉵刲为溘⿂ꍮ䂬曂⽟숹䘪㝬洭䳍칚夯凂⿂숯쉨슬싎쉂</w:t>
      </w:r>
      <w:r>
        <w:rPr/>
        <w:t>⠪</w:t>
      </w:r>
      <w:r>
        <w:rPr/>
        <w:t>彄캻秂娥潶湤ꅵ畷⥸㓂礴쉖䵔뽀⽨쉒쉃깏뽳뭟嗍硦䰰轱啤䭆녺は囍</w:t>
      </w:r>
      <w:r>
        <w:rPr/>
        <w:t>ꕃ</w:t>
      </w:r>
      <w:r>
        <w:rPr/>
        <w:t>爵嚘◂噈㩴顥伲祃ꍟ㴽慏嫂䝗迎ꆘ楎䡏祡⌵灱䕶뼶䖣剥㭈挳轤⸪焲䴨쉤䦿䪩斩恙百灆彆쉂쉯歟싂겵⸱瘰쉥斩懂搱彖橧桑㐣橞癒㭔䥮땴秂顖㤦㓃땾垵⽧扊▱〤洳⩲</w:t>
      </w:r>
      <w:r>
        <w:rPr/>
        <w:t>ꥇ</w:t>
      </w:r>
      <w:r>
        <w:rPr/>
        <w:t>瑓슬材效쉏灕扃䱍椰獕䰯䨪ま扷㭘圷匮쉔樦슩⿂忍竂䴽侱䪱┥眤剬䭸奬ꥩ奮攸櫎䝉煴㕔㝱砩슻摘숥䝤别쉮琽</w:t>
      </w:r>
      <w:r>
        <w:rPr/>
        <w:t>⠭</w:t>
      </w:r>
      <w:r>
        <w:rPr/>
        <w:t>搬瘨⚥</w:t>
      </w:r>
      <w:r>
        <w:rPr/>
        <w:t>ꗂ</w:t>
      </w:r>
      <w:r>
        <w:rPr/>
        <w:t>啎塏䱯喩婄썉漰煢婉숯掱⪏硧札⩳⪩쏍洷癫倯믂沩畤偄䣂싂轺兾㠯㒿슣拂䡷䥥坺丯哃厡싂轤㭀㥤뭕灐㈭Ⓕ搪䉨쌱灸乁㘩㕪剤淂㉇▏〴慨숲숪싂儱</w:t>
      </w:r>
      <w:r>
        <w:rPr/>
        <w:t>ⱇ</w:t>
      </w:r>
      <w:r>
        <w:rPr/>
        <w:t>湭숪ꌰ⎣쉪쉷听湁撻⨮넱♬䕑〪焱깅싂䴪噐췂䴲秂쉪歎䭰쵫ㅤ題⍫숺㧂쉭䵱ꅨぅ긶懂槍䐽媥걊㑾쉮乇げ噌轃숴浗瑏畵慬洷䴻圹싃䕁ㅡ녓숊湞浂䘹乕歬ꅌ扆䁑ㅮ슡⾵帪⻂樣⭣乫助渪⽏쉫쉅煸竂䪏㙵坯䍡䠵⽋걚숮幈椲㐱</w:t>
      </w:r>
      <w:r>
        <w:rPr/>
        <w:t>⡂</w:t>
      </w:r>
      <w:r>
        <w:rPr/>
        <w:t>㍹㚬飍쉣㌳飂抻毂噾ꄮ掏䣂䘤恞く㜸灥쉒䭄橹쉬弰溮額⫂顩㴭⨺쉩繾䓂⨫焽싂㝁슱塧䍉顸棍숨䩴竂♥摂싂ㅘ泂䄸幂</w:t>
      </w:r>
      <w:r>
        <w:rPr/>
        <w:t>ꕷ</w:t>
      </w:r>
      <w:r>
        <w:rPr/>
        <w:t>쵖㑡礥卖㑊</w:t>
      </w:r>
      <w:r>
        <w:rPr/>
        <w:t>ⵖ</w:t>
      </w:r>
      <w:r>
        <w:rPr/>
        <w:t>쉕䁡橕</w:t>
      </w:r>
      <w:r>
        <w:rPr/>
        <w:t>ꖮⵐ</w:t>
      </w:r>
      <w:r>
        <w:rPr/>
        <w:t>患숪噸本쉁싍㖣⧂汖⌻丹╯숰⩂숣ꏂ獞쵄娽캣䠺㍫啸㷂쉶彃揎䌱㡘瑂숰侩獌</w:t>
      </w:r>
      <w:r>
        <w:rPr/>
        <w:t>ꥐ</w:t>
      </w:r>
      <w:r>
        <w:rPr/>
        <w:t>圩摢싂㩡圥歁⭃健쎣喬䘪숤㌪嗂㙘煰乐♗♓떡싂</w:t>
      </w:r>
      <w:r>
        <w:rPr/>
        <w:t>ꗍ</w:t>
      </w:r>
      <w:r>
        <w:rPr/>
        <w:t>㦿싂㍰㝺嘣扢</w:t>
      </w:r>
      <w:r>
        <w:rPr/>
        <w:t>ꔱ</w:t>
      </w:r>
      <w:r>
        <w:rPr/>
        <w:t>믂</w:t>
      </w:r>
      <w:r>
        <w:rPr/>
        <w:t>ⰱ</w:t>
      </w:r>
      <w:r>
        <w:rPr/>
        <w:t>㐸繓䖥㛎ꥡ炩쉈쉭ꏍ㥘漵⽒戨擂쉋晓㘥⸪⫂쉳놩繇슻</w:t>
      </w:r>
      <w:r>
        <w:rPr/>
        <w:t>⡇</w:t>
      </w:r>
      <w:r>
        <w:rPr/>
        <w:t>䗂渮顠쉓倹䟍恅</w:t>
      </w:r>
      <w:r>
        <w:rPr/>
        <w:t>ꔯ</w:t>
      </w:r>
      <w:r>
        <w:rPr/>
        <w:t>㵁癫㍌㕳⭶숯걮뗂㌫걢㴭奨㙘ꏂ㝊䛂쉓㦥浨쉢矎矂⍙⍸橮纣</w:t>
      </w:r>
      <w:r>
        <w:rPr/>
        <w:t>ꗂ</w:t>
      </w:r>
      <w:r>
        <w:rPr/>
        <w:t>戮␫쉲䁹䑆㬸쉒␯係쵃㙮呰䵐</w:t>
      </w:r>
      <w:r>
        <w:rPr/>
        <w:t>⡉</w:t>
      </w:r>
      <w:r>
        <w:rPr/>
        <w:t>숨⥳㙭嚮眨䒏썮獒〳䴶걂䵆숶执穦啮湏繇㟂ꥤꥫ浈䐴╲啹坫嘭䝍㡰싂싂⴮㚮쉠㕶全⩘搰ꎬ쉨浄伴␶㛎彂⑱獦땍皘迂⵹轀摞⫂⼫䘱</w:t>
      </w:r>
      <w:r>
        <w:rPr/>
        <w:t>⡌⹅</w:t>
      </w:r>
      <w:r>
        <w:rPr/>
        <w:t>숹洳拂湌䀯쉮掩杏깍㑬쉟噤</w:t>
      </w:r>
      <w:r>
        <w:rPr/>
        <w:t>⡡</w:t>
      </w:r>
      <w:r>
        <w:rPr/>
        <w:t>琭⩘⹇</w:t>
      </w:r>
      <w:r>
        <w:rPr/>
        <w:t>ⵉ</w:t>
      </w:r>
      <w:r>
        <w:rPr/>
        <w:t>ㅚ</w:t>
      </w:r>
      <w:r>
        <w:rPr/>
        <w:t>ꔸ</w:t>
      </w:r>
      <w:r>
        <w:rPr/>
        <w:t>䥴婈</w:t>
      </w:r>
      <w:r>
        <w:rPr/>
        <w:t>ꤱ</w:t>
      </w:r>
      <w:r>
        <w:rPr/>
        <w:t>瘳쉚㘪绂汲꥙땫剰㑲숮囂㝃㝗氽轍땤뇂䡭咘╗쉒溥轀痂痂柂㋂⭞긮忎숦䝑쵣为쌶牘娱繶灀湓☬뇂┯⾮楐慏唤㙧犥ㆩ浤⽚煾婢쉒穤戽弲ㄪ녒係䩚欫◂뽪䤭♊쉌⪻⥏煈ꥣ橎䕯䛃㙗橲祠楩䝣쉴땖瑑懂㕎⍱뮱穌㯍汒慘怮ッ㭓稤氹恨の숷쉕堯辡怨㑦⩑걓䲏㍦깯뿍䄸浭媘儳剁扴걇樸坄浦浙▵桢䃂朰噳䭊슻䘨卌㥖츩ꅅ㔭㟂䑗琮敂ꅣ儰䊡</w:t>
      </w:r>
      <w:r>
        <w:rPr/>
        <w:t>Ⳃ</w:t>
      </w:r>
      <w:r>
        <w:rPr/>
        <w:t>夫</w:t>
      </w:r>
      <w:r>
        <w:rPr/>
        <w:t>Ⳃ</w:t>
      </w:r>
      <w:r>
        <w:rPr/>
        <w:t>㉣塳ꥴ㡕⩃流슮㍎勂ꌽ浗獰㙹싍䠣</w:t>
      </w:r>
      <w:r>
        <w:rPr/>
        <w:t>⠳</w:t>
      </w:r>
      <w:r>
        <w:rPr/>
        <w:t>㟃潣頪扑䑄係놻㭒㙄ꎏ䶘䉟杏⵮䘽佡潖㊿繀</w:t>
      </w:r>
      <w:r>
        <w:rPr/>
        <w:t>⡕</w:t>
      </w:r>
      <w:r>
        <w:rPr/>
        <w:t>斻嘸剀捆憻쉉䭴坣畨숶⨸硔き묪扱憏䨊걾䍂</w:t>
      </w:r>
      <w:r>
        <w:rPr/>
        <w:t>ꖏ</w:t>
      </w:r>
      <w:r>
        <w:rPr/>
        <w:t>쉳喣⥹쉋坺䒿㚘싂䞻㘪</w:t>
      </w:r>
      <w:r>
        <w:rPr/>
        <w:t>⠮</w:t>
      </w:r>
      <w:r>
        <w:rPr/>
        <w:t>䡞磂灓䱾슿</w:t>
      </w:r>
      <w:r>
        <w:rPr/>
        <w:t>ꦣ</w:t>
      </w:r>
      <w:r>
        <w:rPr/>
        <w:t>繞숨わ橱ꅧ쉀機</w:t>
      </w:r>
      <w:r>
        <w:rPr/>
        <w:t>ꗂ</w:t>
      </w:r>
      <w:r>
        <w:rPr/>
        <w:t>爩䥚⻂쉅썭㌫⒮ꏂ夦灃때䭎㭪硑㑆稴䮡◂땢ꎬ쉬畖㨫㙳깮瞮쏎牷浸湐</w:t>
      </w:r>
      <w:r>
        <w:rPr/>
        <w:t>⠵</w:t>
      </w:r>
      <w:r>
        <w:rPr/>
        <w:t>㓂懂ꅦ쉢溩轭</w:t>
      </w:r>
      <w:r>
        <w:rPr/>
        <w:t>ꕂ</w:t>
      </w:r>
      <w:r>
        <w:rPr/>
        <w:t>䮣涥걆碥쵮係</w:t>
      </w:r>
      <w:r>
        <w:rPr/>
        <w:t>ⱘ</w:t>
      </w:r>
      <w:r>
        <w:rPr/>
        <w:t>쉯쉑湫汑슥癏䨽坃╃㐻啒㈴䅄楸싂</w:t>
      </w:r>
      <w:r>
        <w:rPr/>
        <w:t>ꤰ</w:t>
      </w:r>
      <w:r>
        <w:rPr/>
        <w:t>丱⥇噚空㡁췂呣䙌숣潎⭾䌬⦿깱싎⭩ꥢ敇䐱䵓싂儭㩁㕎䣂숶슬煊倶䬫슬仍朻愭딦㴨㜲喩ぶ找牉</w:t>
      </w:r>
      <w:r>
        <w:rPr/>
        <w:t>ꕅ</w:t>
      </w:r>
      <w:r>
        <w:rPr/>
        <w:t>녚剒⤪捭㭞쉪숲</w:t>
      </w:r>
      <w:r>
        <w:rPr/>
        <w:t>⣂⥌</w:t>
      </w:r>
      <w:r>
        <w:rPr/>
        <w:t>书参㩣兏噯廂춵䫂㤣䲵</w:t>
      </w:r>
      <w:r>
        <w:rPr/>
        <w:t>Ⱶ</w:t>
      </w:r>
      <w:r>
        <w:rPr/>
        <w:t>캩䕇⹧灎ꅢ剆쉄ㄪ⑀⿃㍅䄤컂䍧丬戦煃彟矂戫숥㩾漱쉄칕⨲䍒丮䁏㖩桬㬷䄰顣쉴た뽙㝉⭂쵓</w:t>
      </w:r>
      <w:r>
        <w:rPr/>
        <w:t>ꕾ</w:t>
      </w:r>
      <w:r>
        <w:rPr/>
        <w:t>䂩湮扂䑎㔮噀뼪っ䪮⩐ㅶꥡ扅╁戦䥳⥋╱ꅉ</w:t>
      </w:r>
      <w:r>
        <w:rPr/>
        <w:t>ꔳ</w:t>
      </w:r>
      <w:r>
        <w:rPr/>
        <w:t>爻墩眥⥔䟂䅄䥲䩒从䵃桇뮻녢炩쉑彏偐嘺ꥩ㝴㎬䙑津繥긪疿쉰潣俎䒬㗂欪䌸쉺溘燂䱔ꅆ朤㶘潟彀ꥨ挭칐慍䑄ꅲ偏搪㠩싂㈹습쉥浚砽䧂슣歒쉵</w:t>
      </w:r>
      <w:r>
        <w:rPr/>
        <w:t>ꕸ⹓</w:t>
      </w:r>
      <w:r>
        <w:rPr/>
        <w:t>딱故挰땙䉋䉞췂啺칚갦䷂㤸摸⥀呐슡挳彃恢祙㥌쌰呂塥䕾瞣싂䙴썗嘸쉢沵灭杮</w:t>
      </w:r>
      <w:r>
        <w:rPr/>
        <w:t>ꕪ</w:t>
      </w:r>
      <w:r>
        <w:rPr/>
        <w:t>㷂婠㩬㍷楗</w:t>
      </w:r>
      <w:r>
        <w:rPr/>
        <w:t>ⱌ</w:t>
      </w:r>
      <w:r>
        <w:rPr/>
        <w:t>ꅭ싂硚婵氮䱆奦序嫃䑹싂橨坨䪱</w:t>
      </w:r>
      <w:r>
        <w:rPr/>
        <w:t>꥓</w:t>
      </w:r>
      <w:r>
        <w:rPr/>
        <w:t>䘱啌桚⽭♭썋瀽⥅祓奆뼳숨㉣幔뽈䵰愯╃㵠</w:t>
      </w:r>
      <w:r>
        <w:rPr/>
        <w:t>⡰</w:t>
      </w:r>
      <w:r>
        <w:rPr/>
        <w:t>吷瑲穐牉圤⽬盂唱⎩婞숵⸦㑚䙌쉱⭊珂弬穢⮬쉄䛂⨯す䈲숭␶䦬</w:t>
      </w:r>
      <w:r>
        <w:rPr/>
        <w:t>ꔦ</w:t>
      </w:r>
      <w:r>
        <w:rPr/>
        <w:t>숷䕖碻卞ꥦ⨴奸䃂䧂㍶㝀槂㎘瑓瑡䑺䢥㈩ㅦ</w:t>
      </w:r>
      <w:r>
        <w:rPr/>
        <w:t>ꕋ</w:t>
      </w:r>
      <w:r>
        <w:rPr/>
        <w:t>弴뽬䱧嘦싎单싂⩣㝱㙀刭ㄮ睹묹쉈☸⭶數祥쉋䳂숯彤頶䑁쉙磂湄⨺剱㙕飂嫂迍</w:t>
      </w:r>
      <w:r>
        <w:rPr/>
        <w:t>ⵘ</w:t>
      </w:r>
      <w:r>
        <w:rPr/>
        <w:t>䡹㝰穧恐响</w:t>
      </w:r>
      <w:r>
        <w:rPr/>
        <w:t>ⴤ</w:t>
      </w:r>
      <w:r>
        <w:rPr/>
        <w:t>䉆㈰剧匽䨩Ⓜ獀㴳中橭瀵祳☺扩♁⸲▩䅉拍쉴땮瓂洹</w:t>
      </w:r>
      <w:r>
        <w:rPr/>
        <w:t>ⰲ</w:t>
      </w:r>
      <w:r>
        <w:rPr/>
        <w:t>县䙕䥥ꌪ顀⦿䨪桙砻껎⩁䭬㵄썀슮쉗汤⾏漨轑厏</w:t>
      </w:r>
      <w:r>
        <w:rPr/>
        <w:t>Ⱚ</w:t>
      </w:r>
      <w:r>
        <w:rPr/>
        <w:t>㈸䏃縫⛍䑔礹⭾⎻㬽祗幣갫纥灃싂伳뭙幪㩤嗂烂믂晑䝅洊ꍞ䍥⨷汆㥷兹㥬喻奮숪唱欷쵰䑡祑し䀰䓂灉犻쉭싂砬⩢쉳㝏슩坑挺坍帵㉊䕓⨽坠䦿☪䊣潏纮땱쉙⼴䭐♷偳䱦떻瑂㧎</w:t>
      </w:r>
      <w:r>
        <w:rPr/>
        <w:t>ꕣ</w:t>
      </w:r>
      <w:r>
        <w:rPr/>
        <w:t>싂격獱䭎␪帷㤪㕙㠲촻䵷䅅</w:t>
      </w:r>
      <w:r>
        <w:rPr/>
        <w:t>⣂</w:t>
      </w:r>
      <w:r>
        <w:rPr/>
        <w:t>쉄숮呺딦桯汬瑏䵉</w:t>
      </w:r>
      <w:r>
        <w:rPr/>
        <w:t>ꤥ</w:t>
      </w:r>
      <w:r>
        <w:rPr/>
        <w:t>䉭싍㵉㇍畂愯䅗坑</w:t>
      </w:r>
      <w:r>
        <w:rPr/>
        <w:t>ꦩ</w:t>
      </w:r>
      <w:r>
        <w:rPr/>
        <w:t>慸⬺堳縴싃⹲ꄪ뭇뿂帲</w:t>
      </w:r>
      <w:r>
        <w:rPr/>
        <w:t>ⵈ</w:t>
      </w:r>
      <w:r>
        <w:rPr/>
        <w:t>琵悱䌪穂洬桶숲㨦歐䟂坋栮⥶光杕</w:t>
      </w:r>
      <w:r>
        <w:rPr/>
        <w:t>ⰳ</w:t>
      </w:r>
      <w:r>
        <w:rPr/>
        <w:t>쏂呡妵是쉣㠹頨㝤搵싂⑲改ㄣ湂⫎䖏櫂㮿栦ꅅ♶彵琴毃䝞걾</w:t>
      </w:r>
      <w:r>
        <w:rPr/>
        <w:t>ⵃ</w:t>
      </w:r>
      <w:r>
        <w:rPr/>
        <w:t>牥刹쉁㪣䍩娶ꄸ䱈砻仂畃㔷⸪湥㯂灍埂♮걹䴻㫂긦㭐牾㋂</w:t>
      </w:r>
      <w:r>
        <w:rPr/>
        <w:t>⠪Ⳃ</w:t>
      </w:r>
      <w:r>
        <w:rPr/>
        <w:t>ꥁ</w:t>
      </w:r>
      <w:r>
        <w:rPr/>
        <w:t>勂⥀橁걄偣㏂칫砪㍬䵖⥬</w:t>
      </w:r>
      <w:r>
        <w:rPr/>
        <w:t>⡕</w:t>
      </w:r>
      <w:r>
        <w:rPr/>
        <w:t>歱䩇〭栩夵哂䵸㥕슱顂</w:t>
      </w:r>
      <w:r>
        <w:rPr/>
        <w:t>ꥁ</w:t>
      </w:r>
      <w:r>
        <w:rPr/>
        <w:t>쉗싂㉘䆡未洬䕸婑䕮⾻쉱愣䵥㨬弮樣嫍䖿惎捕묫</w:t>
      </w:r>
      <w:r>
        <w:rPr/>
        <w:t>ꥒ</w:t>
      </w:r>
      <w:r>
        <w:rPr/>
        <w:t>㉯硆촽ꏂ稻太䪵䭣㔺太긺</w:t>
      </w:r>
      <w:r>
        <w:rPr/>
        <w:t>ꔶ</w:t>
      </w:r>
      <w:r>
        <w:rPr/>
        <w:t>癤瓂䵧䥑䄷番砩ꏂ㡱礤䮘ꄶ獠쉏喣捖쉷䊣則輭쉯湾㝴况焪商뽋䵍㘱㌷떣⨤渲ㄩ䙱樦⤯顶떬뇂坥師厡䁣㕹숸祩슮</w:t>
      </w:r>
      <w:r>
        <w:rPr/>
        <w:t>ꥂ</w:t>
      </w:r>
      <w:r>
        <w:rPr/>
        <w:t>颮</w:t>
      </w:r>
      <w:r>
        <w:rPr/>
        <w:t>ꥁ</w:t>
      </w:r>
      <w:r>
        <w:rPr/>
        <w:t>幄침瓂싂喩䍋ꅕㆿ〶㝨ꇍ噏쉗䖮搣淂楟㬯싂焤䙦瑈穲쉋ꥪ牥慬쉢滃楑汶㦬숭畐殿墬䡌硤楑⤮潮琲爤</w:t>
      </w:r>
      <w:r>
        <w:rPr/>
        <w:t>ⱉ</w:t>
      </w:r>
      <w:r>
        <w:rPr/>
        <w:t>獍⭺㟂桐㵓䅁㩓噔⥸䉟䁰썡쉣仂泂楯넺㩬싂䘯曎䓂况⮮쉉촬쉅牰컂擂녎딸ꌩ摲偦㡪忂繣嗂䔮ꍎ㧎⥦㖬䱡⹂䙧䡷ㆣ辥ꅞ彰獌⨦쉎㝪</w:t>
      </w:r>
      <w:r>
        <w:rPr/>
        <w:t>ⲣ</w:t>
      </w:r>
      <w:r>
        <w:rPr/>
        <w:t>숪侥쉦ꍌ溵츨牫ꍳ縸顬兖깾仂쉶쉚㡹堪亱歡쉖</w:t>
      </w:r>
      <w:r>
        <w:rPr/>
        <w:t>⣍</w:t>
      </w:r>
      <w:r>
        <w:rPr/>
        <w:t>숴圥⑞쉎滍䧂슘䋂떻숶爹㉥싍쉲㌰쉵䭦䦥䂮幍췂⽡뼦⻂捩曂㛂獘쉤㝀슏伭慠ꅎ⛂⭇唣☪췂輨瑘昲湏估</w:t>
      </w:r>
      <w:r>
        <w:rPr/>
        <w:t>ꥐ</w:t>
      </w:r>
      <w:r>
        <w:rPr/>
        <w:t>呶畦</w:t>
      </w:r>
      <w:r>
        <w:rPr/>
        <w:t>⣂</w:t>
      </w:r>
      <w:r>
        <w:rPr/>
        <w:t>ⶱ</w:t>
      </w:r>
      <w:r>
        <w:rPr/>
        <w:t>楳숳쉳祴朮숦땬ꄻ恑奃⬷繣㛍⹢瑦ㅮ牄䀬쏍戻䘬煁块쉊</w:t>
      </w:r>
      <w:r>
        <w:rPr/>
        <w:t>ꕸ</w:t>
      </w:r>
      <w:r>
        <w:rPr/>
        <w:t>숻㍐뮿䩋㓂棎獏⚬矂楅戤㶩縴</w:t>
      </w:r>
      <w:r>
        <w:rPr/>
        <w:t>ꔶ</w:t>
      </w:r>
      <w:r>
        <w:rPr/>
        <w:t>稹슩㥍奵⸪䕍㋂匦椺䝭辩凍爵⥒恃쉖䖻坰玏䭞㙒織긩廂⴩攫嫂㓂穋</w:t>
      </w:r>
      <w:r>
        <w:rPr/>
        <w:t>ꤊ</w:t>
      </w:r>
      <w:r>
        <w:rPr/>
        <w:t>䣂ㅞ䩘偦㐫璘片䥐轕愺係幺걗啢㝫輪轗넩ꅢ䏃쉟慗哎厩䵋</w:t>
      </w:r>
      <w:r>
        <w:rPr/>
        <w:t>ⵇ</w:t>
      </w:r>
      <w:r>
        <w:rPr/>
        <w:t>廂⒘㘳㈱摯偂䨲싃稲卬뽖䦡璏轋乊厡⌷⍆땷碩⍤琪呁櫂䪮㕎娻勃숸啌丯⻂㘹㥩朤悻숲灚</w:t>
      </w:r>
      <w:r>
        <w:rPr/>
        <w:t>ꤰ⩦</w:t>
      </w:r>
      <w:r>
        <w:rPr/>
        <w:t>参瑠䭢祢쉴㩰␷㥆칺녰杦뽙䡢쎻䀥吭疥擂쵗搷ꆿ</w:t>
      </w:r>
      <w:r>
        <w:rPr/>
        <w:t>ꗂ</w:t>
      </w:r>
      <w:r>
        <w:rPr/>
        <w:t>쉒㵖숱根泂숵</w:t>
      </w:r>
      <w:r>
        <w:rPr/>
        <w:t>⠮</w:t>
      </w:r>
      <w:r>
        <w:rPr/>
        <w:t>䕐彰ね땈㍁뽢슿嫍獀敡♷䓂磂癢迂悘剭畏束硡捗婒␣⩇偟啫㒘䵺擂兄㤸䁔⪿潟幭걶飂䌹쉥禬咿榬畬⪡帲䪩勃쉑危䛂潴ꥨ⛂䕑頮瑲쉙顀⭀晖칱⨯┳帩</w:t>
      </w:r>
      <w:r>
        <w:rPr/>
        <w:t>ꗂ</w:t>
      </w:r>
      <w:r>
        <w:rPr/>
        <w:t>⻎痂╊䵗㋃櫂슩堮㎻♸䡅媻湩琴塍扮䵆䖩㕍쉊캥㌳顊䜶奰쉶杰</w:t>
      </w:r>
      <w:r>
        <w:rPr/>
        <w:t>ꕸ</w:t>
      </w:r>
      <w:r>
        <w:rPr/>
        <w:t>甮患</w:t>
      </w:r>
      <w:r>
        <w:rPr/>
        <w:t>ꔫ</w:t>
      </w:r>
      <w:r>
        <w:rPr/>
        <w:t>恣狃渴쉄</w:t>
      </w:r>
      <w:r>
        <w:rPr/>
        <w:t>⣂</w:t>
      </w:r>
      <w:r>
        <w:rPr/>
        <w:t>쉐盂顢癥㥎繑䁤夥㍦</w:t>
      </w:r>
      <w:r>
        <w:rPr/>
        <w:t>⡔</w:t>
      </w:r>
      <w:r>
        <w:rPr/>
        <w:t>噇狂ㄲ坨쵵䔤㝾燂䑫歍䁰춱弯獞祆癊㩪㝓浌楯숦从桨숶ㄳ⥌摄</w:t>
      </w:r>
      <w:r>
        <w:rPr/>
        <w:t>ꕈ⌴</w:t>
      </w:r>
      <w:r>
        <w:rPr/>
        <w:t>Ɑ⭴</w:t>
      </w:r>
      <w:r>
        <w:rPr/>
        <w:t>ꥡ䷂㭫⍕縬圻䑒攰橵⏂頤㟂婋㥥用䀤版</w:t>
      </w:r>
      <w:r>
        <w:rPr/>
        <w:t>ꕺ</w:t>
      </w:r>
      <w:r>
        <w:rPr/>
        <w:t>桳녶</w:t>
      </w:r>
      <w:r>
        <w:rPr/>
        <w:t>⡁</w:t>
      </w:r>
      <w:r>
        <w:rPr/>
        <w:t>㝠ꌻⒿ繵擂썑㈷乒뮩䵇毂⵨稽砯奲仃⩇⭱⤬㉒塺긣稴穵捭熏ꥮ懂愰旂㠽⿎敊㝟党塇幌潗숲穩⽫⵭쉥츤㉐䰪뼯</w:t>
      </w:r>
      <w:r>
        <w:rPr/>
        <w:t>⡄</w:t>
      </w:r>
      <w:r>
        <w:rPr/>
        <w:t>嘩辻㦩㙬捭ꍂ쉧⮥係埂㘫泂쉧싎彪椪䅅攣稺䱡圣味䝏</w:t>
      </w:r>
      <w:r>
        <w:rPr/>
        <w:t>꧂</w:t>
      </w:r>
      <w:r>
        <w:rPr/>
        <w:t>䊥乸쉃뮵归㬸啤䯂䎿䌨ꥡ⚘洬入㚮뽊颏啅汧竂믂</w:t>
      </w:r>
      <w:r>
        <w:rPr/>
        <w:t>ꤳ</w:t>
      </w:r>
      <w:r>
        <w:rPr/>
        <w:t>걂顣䩅⪘⽆皵猶䪱⥵</w:t>
      </w:r>
      <w:r>
        <w:rPr/>
        <w:t>⢥</w:t>
      </w:r>
      <w:r>
        <w:rPr/>
        <w:t>䡹쉢䉸뿂夺滂쉹勂婂猻橬䩎晐⭘⮘⌦摗䑈뿎▩爫㨸뮮ꄵ㜫橒剬㕭㈨숰縭쉮䱪焤癭䥶⩈뽞䲮塩쉯䆱璵娫乷곃临츣栤╮捋쏂㨽ꏎ慞긨䡱믃潐榘硉䔻</w:t>
      </w:r>
      <w:r>
        <w:rPr/>
        <w:t>ⱥ</w:t>
      </w:r>
      <w:r>
        <w:rPr/>
        <w:t>坆</w:t>
      </w:r>
      <w:r>
        <w:rPr/>
        <w:t>⠩</w:t>
      </w:r>
      <w:r>
        <w:rPr/>
        <w:t>䉃컂䝍숻攪体怳扆祘</w:t>
      </w:r>
      <w:r>
        <w:rPr/>
        <w:t>⠽</w:t>
      </w:r>
      <w:r>
        <w:rPr/>
        <w:t>焥妻⪥㇂瑰䶘䉦䱘쉏⹑印ㄦ癯㉊囎␯娮♰楒䭮걺橔떵껂卙ꄥ傏砦縹슬䡆䘯潊縴</w:t>
      </w:r>
      <w:r>
        <w:rPr/>
        <w:t>⡊</w:t>
      </w:r>
      <w:r>
        <w:rPr/>
        <w:t>䍹슱ꄨ轩扩瀶忍</w:t>
      </w:r>
      <w:r>
        <w:rPr/>
        <w:t>ⱥ</w:t>
      </w:r>
      <w:r>
        <w:rPr/>
        <w:t>扆捳䅙㡇⥱㚩</w:t>
      </w:r>
      <w:r>
        <w:rPr/>
        <w:t>ꗂ</w:t>
      </w:r>
      <w:r>
        <w:rPr/>
        <w:t>悻个椪</w:t>
      </w:r>
      <w:r>
        <w:rPr/>
        <w:t>ꤩ</w:t>
      </w:r>
      <w:r>
        <w:rPr/>
        <w:t>畹椦쉐慫</w:t>
      </w:r>
      <w:r>
        <w:rPr/>
        <w:t>ꤻ</w:t>
      </w:r>
      <w:r>
        <w:rPr/>
        <w:t>塄⽓䶏昭䀮⪻⩃瀮幷⽡䍁恡⨴ꍶ䁢洊兌쉲䀫</w:t>
      </w:r>
      <w:r>
        <w:rPr/>
        <w:t>Ⱡ</w:t>
      </w:r>
      <w:r>
        <w:rPr/>
        <w:t>㍐㬭䮮묻숯</w:t>
      </w:r>
      <w:r>
        <w:rPr/>
        <w:t>⡘</w:t>
      </w:r>
      <w:r>
        <w:rPr/>
        <w:t>ⶣ꧂</w:t>
      </w:r>
      <w:r>
        <w:rPr/>
        <w:t>燂盎敎捧扑珎扨⹾㝷쉊⩩獀䥃쉈</w:t>
      </w:r>
      <w:r>
        <w:rPr/>
        <w:t>ⶻ</w:t>
      </w:r>
      <w:r>
        <w:rPr/>
        <w:t>堲䖵칌䲮쏎</w:t>
      </w:r>
      <w:r>
        <w:rPr/>
        <w:t>ꕟ</w:t>
      </w:r>
      <w:r>
        <w:rPr/>
        <w:t>䕁</w:t>
      </w:r>
      <w:r>
        <w:rPr/>
        <w:t>⡃</w:t>
      </w:r>
      <w:r>
        <w:rPr/>
        <w:t>쉗칥朣畫吷禩☺瀭㜸䩋</w:t>
      </w:r>
      <w:r>
        <w:rPr/>
        <w:t>ⱦ</w:t>
      </w:r>
      <w:r>
        <w:rPr/>
        <w:t>年쉈숺杋䱊쉲殩쉠㝸䤭煑츴䘮쉌쉒슿ꥮ㟂穡乨縶䔣</w:t>
      </w:r>
      <w:r>
        <w:rPr/>
        <w:t>꤫</w:t>
      </w:r>
      <w:r>
        <w:rPr/>
        <w:t>㨺䈺㖩捍歬潤囂橢䓂塋䴭쉅縭⬳</w:t>
      </w:r>
      <w:r>
        <w:rPr/>
        <w:t>ⶣ</w:t>
      </w:r>
      <w:r>
        <w:rPr/>
        <w:t>竂亵䨶壂썭捹烂亡㉮쏂䡲╁싃⩨</w:t>
      </w:r>
      <w:r>
        <w:rPr/>
        <w:t>ꕤ</w:t>
      </w:r>
      <w:r>
        <w:rPr/>
        <w:t>㚬쉂⩳쉩汯圸䵡柂輽渳噪⍷㐺猴捏쏂浾位쉦幋䶥囂䠰敓颥䀲䦘奶㕱☫딺撩䈹稭䝸壂숦神轢婶桷坬뭍캵桹걤桶䑏╘硴㕸是쎡䍸⨴湊슣愪⴩뽇〱犻넭⍤弶녧㷂쉆</w:t>
      </w:r>
      <w:r>
        <w:rPr/>
        <w:t>ⲻ</w:t>
      </w:r>
      <w:r>
        <w:rPr/>
        <w:t>窻皏桐䉁敒ㆩ㞿숺恌뭩扟뭫⽡堬⩱㙏⩃䓂㍐ヂ彴华䑞슥슩昪挨頴쉰嗎녁ꆏ䑌䉘䱞熩懂䁨瀩슏쉆橡獪晙♐亮㠪穮湅슩⹶刱偱⺏</w:t>
      </w:r>
      <w:r>
        <w:rPr/>
        <w:t>Ɒ</w:t>
      </w:r>
      <w:r>
        <w:rPr/>
        <w:t>橡医䩧瑹楖쵫숭쉇偐伷㴦礻♮⭥䑗捦攥婱쉰栫父⍲</w:t>
      </w:r>
      <w:r>
        <w:rPr/>
        <w:t>꧍</w:t>
      </w:r>
      <w:r>
        <w:rPr/>
        <w:t>坹슱</w:t>
      </w:r>
      <w:r>
        <w:rPr/>
        <w:t>ⱸ</w:t>
      </w:r>
      <w:r>
        <w:rPr/>
        <w:t>쉦兔숪䵤挩쉺䝦梩썗䭱ꥱ楎呚슡碮뭪剭夣㬺䣃숪䰫ꅑ춏厮㯂뭯숵쉐㥐冮⎿䭟㜣⽬숶揂䰬쉧燂䁧佶ꏂ㘩쉡뿂⽥㩪婫䙨䴫摣⤳歋쉡습㕐숳ꏂ㪬㭘癨㨲䠴㉢呸捆牶䶱㩢䎩縹幟싂穬摺㐰盎䛂帮䬲깥⩙뼣䄪呺싂</w:t>
      </w:r>
      <w:r>
        <w:rPr/>
        <w:t>꤬</w:t>
      </w:r>
      <w:r>
        <w:rPr/>
        <w:t>䥸枿썎䑤个⩦ꥧ轗儷㉭䤫⼫浔惂ꍓ畠쉟債塎⹥畾숷弥䈮쉣㠽㡤〉쉂ꎩ䁺뭤</w:t>
      </w:r>
      <w:r>
        <w:rPr/>
        <w:t>⡐</w:t>
      </w:r>
      <w:r>
        <w:rPr/>
        <w:t>ꅚ呥⹡瀫뭥㉄슣숪杣ꇂ戺䕷婨䠺䓂쏂竍䍱偤ひ畣䜹湩뭓숶⩟幁깇䧃煡싂搳兠攨칇爸坌汹쉍狂싂炏꥖ꍷ眺╳懂ꌩ穳娲睱迃犱㠸湹埂숻␶朽ꆡ䪵啷伱乆䱌乭䝲㙧塖濍쉖숫恒歺쉊泍슣</w:t>
      </w:r>
      <w:r>
        <w:rPr/>
        <w:t>⠪</w:t>
      </w:r>
      <w:r>
        <w:rPr/>
        <w:t>㩲䡭⪩숷兔츶쉄梏ꍈ㤫唬ꌽ⒥슿</w:t>
      </w:r>
      <w:r>
        <w:rPr/>
        <w:t>⡔</w:t>
      </w:r>
      <w:r>
        <w:rPr/>
        <w:t>呠땑倸术</w:t>
      </w:r>
      <w:r>
        <w:rPr/>
        <w:t>ꕤ╄</w:t>
      </w:r>
      <w:r>
        <w:rPr/>
        <w:t>䈽㙤뭲넬⍙㉩䒡顎㌱䶘挸捍䈸⍠쉯橑쉧祉㬳䣂佺⭣堶⨹</w:t>
      </w:r>
      <w:r>
        <w:rPr/>
        <w:t>ⶥ♨ⷃ</w:t>
      </w:r>
      <w:r>
        <w:rPr/>
        <w:t>爤湥煥▥䅪㈮椷懂䰻熩⨦쉰挨顬䝏搊뼬坏倫祃截ꎿ╸⸭㛎磍㕐睤兄祣⌲긣捔䱮傿곂䃂游嚵䔫穪繧捺ꍱ癑䐪渪긪</w:t>
      </w:r>
      <w:r>
        <w:rPr/>
        <w:t>⠷</w:t>
      </w:r>
      <w:r>
        <w:rPr/>
        <w:t>塋扬摠癙歠䥸쉙噴噪</w:t>
      </w:r>
      <w:r>
        <w:rPr/>
        <w:t>꧂</w:t>
      </w:r>
      <w:r>
        <w:rPr/>
        <w:t>㩌㨥洳⹐</w:t>
      </w:r>
      <w:r>
        <w:rPr/>
        <w:t>ⱶ</w:t>
      </w:r>
      <w:r>
        <w:rPr/>
        <w:t>숽쉉串柂ㅌ⍅燂祆旂♺뿂爹㕒㌽겘扤슱뼽䵅猪盂煟燂뼱㡥瘦㋍味穷歔</w:t>
      </w:r>
      <w:r>
        <w:rPr/>
        <w:t>ꖣ</w:t>
      </w:r>
      <w:r>
        <w:rPr/>
        <w:t>깚元咥ꥥ湖懂␭⫂呱⽃刨䭒䌬竂㔺쉕偾坵싂埂㍵溏㖩伽堶浰슏䎱숰뼸捡㐹췍ꅚ쉀⍉頤싍㎩ꇃ⽭畫㬩朷캮䑦摦㜷ㅳ绂뾥濂頪狍䈵ꏂ楤䕊䠥㌬皩堤哂쉶쉄刴扊⒏朵</w:t>
      </w:r>
      <w:r>
        <w:rPr/>
        <w:t>ꥊ</w:t>
      </w:r>
      <w:r>
        <w:rPr/>
        <w:t>ㅴ眷䔦䙠欱⵷⽉뽷奀牸㥞ㄷ祷ㅏ뼰䆣䮥渴癨䷂橂㉏</w:t>
      </w:r>
      <w:r>
        <w:rPr/>
        <w:t>ꕠ</w:t>
      </w:r>
      <w:r>
        <w:rPr/>
        <w:t>啟搭䟂⼨⥊쉶椻卣帷걘潨뼴ꥲ♡刽㑸汊嫂㌸䜸磂歡畬</w:t>
      </w:r>
      <w:r>
        <w:rPr/>
        <w:t>⣂</w:t>
      </w:r>
      <w:r>
        <w:rPr/>
        <w:t>녾水⩪㝚⨣⼫쉧춏</w:t>
      </w:r>
      <w:r>
        <w:rPr/>
        <w:t>ⷍ</w:t>
      </w:r>
      <w:r>
        <w:rPr/>
        <w:t>儳䟂䍏쉯嘭晐掵漤뽘坮充</w:t>
      </w:r>
      <w:r>
        <w:rPr/>
        <w:t>ⵤ</w:t>
      </w:r>
      <w:r>
        <w:rPr/>
        <w:t>彚圹䁌슮쉇癔쵄䖬杙太㖘噖䅚兑浰쉚쉤刺氹䕃갤쉫瘹恪ꄴ쉮칺夽体湁冮啦爫䗂搰塓슮䴣破䕖檩並晀╔㎩汰牮眴쌴噁쉲卒祑䧂周窡橶倰呫熬녈ꥩ딨㎥惎璡ꇂ꥙冥</w:t>
      </w:r>
      <w:r>
        <w:rPr/>
        <w:t>ⵗ</w:t>
      </w:r>
      <w:r>
        <w:rPr/>
        <w:t>涿挪⤪ざ別⨳歃杇䱭쉩䁩</w:t>
      </w:r>
      <w:r>
        <w:rPr/>
        <w:t>ꕃ</w:t>
      </w:r>
      <w:r>
        <w:rPr/>
        <w:t>쉍顗䅋䁳䭨⩖뿂䍦</w:t>
      </w:r>
      <w:r>
        <w:rPr/>
        <w:t>ꔺ</w:t>
      </w:r>
      <w:r>
        <w:rPr/>
        <w:t>㦮쉦⌻縪椤뽰䙓獸</w:t>
      </w:r>
      <w:r>
        <w:rPr/>
        <w:t>ꥒ</w:t>
      </w:r>
      <w:r>
        <w:rPr/>
        <w:t>樻爪朮瓂捩㍌</w:t>
      </w:r>
      <w:r>
        <w:rPr/>
        <w:t>⠰</w:t>
      </w:r>
      <w:r>
        <w:rPr/>
        <w:t>単㚻䑰䙯獙⯂슻㊥劮</w:t>
      </w:r>
      <w:r>
        <w:rPr/>
        <w:t>ꕄ</w:t>
      </w:r>
      <w:r>
        <w:rPr/>
        <w:t>䟎⑃繃㡞㭭㬪枮橵</w:t>
      </w:r>
      <w:r>
        <w:rPr/>
        <w:t>ⶩ</w:t>
      </w:r>
      <w:r>
        <w:rPr/>
        <w:t>桚䬴轮䁏摔ㅗ⼤슩ꍯ땅⽙</w:t>
      </w:r>
      <w:r>
        <w:rPr/>
        <w:t>ꤻ</w:t>
      </w:r>
      <w:r>
        <w:rPr/>
        <w:t>㴯䐪绂旎</w:t>
      </w:r>
      <w:r>
        <w:rPr/>
        <w:t>ⰳ</w:t>
      </w:r>
      <w:r>
        <w:rPr/>
        <w:t>䜨哂吹䭗䕏䱵找쉃獑幂㕂</w:t>
      </w:r>
      <w:r>
        <w:rPr/>
        <w:t>⢥</w:t>
      </w:r>
      <w:r>
        <w:rPr/>
        <w:t>祪欴痂쉚纱忎卟卨瘳⵬싂⍗⹨䝯⚩⽫싍묵㥁㈨䚮䏂쉢걷愽숻䍞呶題싂繀㋂璵琣쉙⦿慕쵩塈惂慈瑨協◂껎쉦ガ烂幔묵桄甤䭀䈱싂䞩歩캮촰稯塊牲癗걠</w:t>
      </w:r>
      <w:r>
        <w:rPr/>
        <w:t>⡅ⲥ</w:t>
      </w:r>
      <w:r>
        <w:rPr/>
        <w:t>㕌䈴쏂</w:t>
      </w:r>
      <w:r>
        <w:rPr/>
        <w:t>Ⱚ</w:t>
      </w:r>
      <w:r>
        <w:rPr/>
        <w:t>㕄杉겮潇뭲믂⵪녣䕾걈䥾偘ꍸ噠쉹凂桸ꎩ灎㍢숵厏㚱兄伮㑴桚偊恹쏂䅬㝣秂㓂潥吹쏎瘪ㆱ帺摃䍑쉉⨤嘺佃問⍪䍆㭩潑冬䑍婚㵍⚬숻䑟㜸ꥧꍡ璿城㙬䉬晍쵲뾱瞮《뿂玬⚥깅偰ꌴぴ㌤埂㥢Ⓝ⹆⩹䩦㍇䶮䬤쉞甮▿䇍烂쉡摸猳抵</w:t>
      </w:r>
      <w:r>
        <w:rPr/>
        <w:t>ꥉ</w:t>
      </w:r>
      <w:r>
        <w:rPr/>
        <w:t>숹侱瑷</w:t>
      </w:r>
      <w:r>
        <w:rPr/>
        <w:t>⡣</w:t>
      </w:r>
      <w:r>
        <w:rPr/>
        <w:t>䙉洺灱灊㴷サ浺乊揂䥥娷头쌦㘰咩</w:t>
      </w:r>
      <w:r>
        <w:rPr/>
        <w:t>⠨</w:t>
      </w:r>
      <w:r>
        <w:rPr/>
        <w:t>넽㝌</w:t>
      </w:r>
      <w:r>
        <w:rPr/>
        <w:t>ⴵ</w:t>
      </w:r>
      <w:r>
        <w:rPr/>
        <w:t>捒杢〉奄婞儰♠媻䃂칀婩澡䵈⎩숳勎㔥싂歀쉞뽂䤪뇂숶㡫⮩矂乀츱頺乣珂䅔촲塎响爹쉨扡㕾갻⑘묵畦氬瀻긽枘桶껂汱슥칓쉶╟㕫㝙슱땦怵㙚뽨㵀䈦輵抻瑔쉥䑧㙡暣娮㶥</w:t>
      </w:r>
      <w:r>
        <w:rPr/>
        <w:t>ⱊ</w:t>
      </w:r>
      <w:r>
        <w:rPr/>
        <w:t>硦爽㡘犵䔬䈳䅮걌䵧敞</w:t>
      </w:r>
      <w:r>
        <w:rPr/>
        <w:t>ⱍ</w:t>
      </w:r>
      <w:r>
        <w:rPr/>
        <w:t>公㢮幸㉷湮婐䉁</w:t>
      </w:r>
      <w:r>
        <w:rPr/>
        <w:t>ꥒ⩮</w:t>
      </w:r>
      <w:r>
        <w:rPr/>
        <w:t>쉨㨮悮쉬殥櫂䥃顠灃穵参䝲뼲婩劮倷슬㵄㏂兺쉓깫洯숰幆轈⥄瑢椭쉪㕺㖻竂楈쉬轶晹쉧䥟敬爸쉩㝮⸹午뾣硍睑뽫䙋桗沵숩忎ꥧ㭤⹙砣ꅶ䥇䉈숻卄燂䍈쉪</w:t>
      </w:r>
      <w:r>
        <w:rPr/>
        <w:t>꤫</w:t>
      </w:r>
      <w:r>
        <w:rPr/>
        <w:t>쉗⺡額䱶畷䥃ヂ婎湦獭祆㬰</w:t>
      </w:r>
      <w:r>
        <w:rPr/>
        <w:t>ꥍ</w:t>
      </w:r>
      <w:r>
        <w:rPr/>
        <w:t>긹佌뽏⽣␩쉁淂믂楗彡㍴汰ꍱ顑憿佊묲挵䩫杬쉲⹲⬤彅⤩긱懂땲楯쎬夦涩䍕숪幯朶䦵睥㡌㏂♗䅴桶䑏쉩䩭깈廂捰潗垩쉷っ㐽␦녙䟂睾㪡䢵暡쉯桭瑰슣䵨쉫坞㵔숥悮剀猸㬣飃狂忂쉮쉬昩婃潁䔣彇싂㴺瘺歶䖘딴깗櫂㩖也녍䅁栥啃</w:t>
      </w:r>
      <w:r>
        <w:rPr/>
        <w:t>ꕃ</w:t>
      </w:r>
      <w:r>
        <w:rPr/>
        <w:t>⡗</w:t>
      </w:r>
      <w:r>
        <w:rPr/>
        <w:t>毂婉⹈⑑䉑冩㔸㋂柂へ⽃唹繲㙦惂恪䝴깣쉷䨦䕷</w:t>
      </w:r>
      <w:r>
        <w:rPr/>
        <w:t>ⱕ⨥</w:t>
      </w:r>
      <w:r>
        <w:rPr/>
        <w:t>䦮⭂汀垥숪싂璡佂䁈⤲㝰伵橂晐</w:t>
      </w:r>
      <w:r>
        <w:rPr/>
        <w:t>Ⱶ</w:t>
      </w:r>
      <w:r>
        <w:rPr/>
        <w:t>㩷晪쉍枩쉺俍츻뭪偤橙塓꥖떱</w:t>
      </w:r>
      <w:r>
        <w:rPr/>
        <w:t>⡄</w:t>
      </w:r>
      <w:r>
        <w:rPr/>
        <w:t>숭㇂楚顳⽀恮믂㡥츳夹㠶竂礫楳䝒ꍍ䰫堵촮쉬</w:t>
      </w:r>
      <w:r>
        <w:rPr/>
        <w:t>⠪</w:t>
      </w:r>
      <w:r>
        <w:rPr/>
        <w:t>㕕㙧劮⩧⍎㌬ご</w:t>
      </w:r>
      <w:r>
        <w:rPr/>
        <w:t>꧂</w:t>
      </w:r>
      <w:r>
        <w:rPr/>
        <w:t>㑁焭〽㌸憏⬻쉈⦣걷態权䐶佶䕅숦㭳炩</w:t>
      </w:r>
      <w:r>
        <w:rPr/>
        <w:t>ⶩ⑅</w:t>
      </w:r>
      <w:r>
        <w:rPr/>
        <w:t>㜹ꥱ⍡䰬䥾</w:t>
      </w:r>
      <w:r>
        <w:rPr/>
        <w:t>⡂</w:t>
      </w:r>
      <w:r>
        <w:rPr/>
        <w:t>柂㥈丬湢⩪싂奨</w:t>
      </w:r>
      <w:r>
        <w:rPr/>
        <w:t>ꤵ</w:t>
      </w:r>
      <w:r>
        <w:rPr/>
        <w:t>㕰</w:t>
      </w:r>
      <w:r>
        <w:rPr/>
        <w:t>ꔵ</w:t>
      </w:r>
      <w:r>
        <w:rPr/>
        <w:t>ꥤ䔹䈣䡷灊煎橅湔䝮焯</w:t>
      </w:r>
      <w:r>
        <w:rPr/>
        <w:t>⢮</w:t>
      </w:r>
      <w:r>
        <w:rPr/>
        <w:t>숮橭㝷싂䙍䍁妏⼰⵲⨶䍀</w:t>
      </w:r>
      <w:r>
        <w:rPr/>
        <w:t>ⲡ</w:t>
      </w:r>
      <w:r>
        <w:rPr/>
        <w:t>䔤帬㌵㤭健濂㏂</w:t>
      </w:r>
      <w:r>
        <w:rPr/>
        <w:t>꧂</w:t>
      </w:r>
      <w:r>
        <w:rPr/>
        <w:t>幹奘䡗쉆쉑㭧佳濂쉷催뭴䘮帻伬繳썬氶烂떻</w:t>
      </w:r>
      <w:r>
        <w:rPr/>
        <w:t>ⲻ</w:t>
      </w:r>
      <w:r>
        <w:rPr/>
        <w:t>牾긻婄䔺嘽슘䦮澥숻쎩扯啴䵂䦮</w:t>
      </w:r>
      <w:r>
        <w:rPr/>
        <w:t>ꤶ</w:t>
      </w:r>
      <w:r>
        <w:rPr/>
        <w:t>畉幉坨椸斵䄊娽竂啬㡬</w:t>
      </w:r>
      <w:r>
        <w:rPr/>
        <w:t>ⱇ</w:t>
      </w:r>
      <w:r>
        <w:rPr/>
        <w:t>昰爩썥땊攰숲䪬呹ꎻ剆</w:t>
      </w:r>
      <w:r>
        <w:rPr/>
        <w:t>ⵥ</w:t>
      </w:r>
      <w:r>
        <w:rPr/>
        <w:t>ꏂ</w:t>
      </w:r>
      <w:r>
        <w:rPr/>
        <w:t>꧂</w:t>
      </w:r>
      <w:r>
        <w:rPr/>
        <w:t>畗檬㍆숸쉕䊿嚵洷䍠䷂☷戣乶桎係䵉涻祘烂轇묽㭤顶⨦촥뮿䰬놏〳ぐ䞩캘橙斣</w:t>
      </w:r>
      <w:r>
        <w:rPr/>
        <w:t>Ⳃ</w:t>
      </w:r>
      <w:r>
        <w:rPr/>
        <w:t>繩⩀썶晡⭉收兹空丮瓃쎻㥥㒵歟擂摤掩쵎咡恔쉔摪쉟慢㘪帳슘涘矎埂</w:t>
      </w:r>
      <w:r>
        <w:rPr/>
        <w:t>⠶</w:t>
      </w:r>
      <w:r>
        <w:rPr/>
        <w:t>䅭卮矂쉡晗欨汄⛂㭀␵ꅍ뭟佗⯂넨睋㩙╵㭇歫䑎捵剷㮮걨⹱⍋塡⬸䌫坍숤儬痎呶ꥤ</w:t>
      </w:r>
      <w:r>
        <w:rPr/>
        <w:t>ꦡ</w:t>
      </w:r>
      <w:r>
        <w:rPr/>
        <w:t>슩쌭本弳娴噉㔱ꄸ㧂숬쵑촷땳䭲楐燂矎搤城歉呍쉭橙</w:t>
      </w:r>
      <w:r>
        <w:rPr/>
        <w:t>ⴽ</w:t>
      </w:r>
      <w:r>
        <w:rPr/>
        <w:t>帯㴹惎㶮琷⪿䙓朶ꏂ숦柂썁轥ꅶ䝏彲䥲柎┪뼯刮칤숴兏뼽숰繞갱㔵㡧橯䩏뭇칈⒣硲쵇</w:t>
      </w:r>
      <w:r>
        <w:rPr/>
        <w:t>ꥆ⹯</w:t>
      </w:r>
      <w:r>
        <w:rPr/>
        <w:t>䞏攺녒䕀⍯뽟⒘⤣⩯䅄唸㉎싂瑇䖮景⧂摮▘㩳娻轗牑Ⓜ垱습恰䑚潤漥쉖盂㴹䰹偈犣橦㙳乍</w:t>
      </w:r>
      <w:r>
        <w:rPr/>
        <w:t>ꤪ</w:t>
      </w:r>
      <w:r>
        <w:rPr/>
        <w:t>䭮걄</w:t>
      </w:r>
      <w:r>
        <w:rPr/>
        <w:t>꤬</w:t>
      </w:r>
      <w:r>
        <w:rPr/>
        <w:t>㕈쉴⺩</w:t>
      </w:r>
      <w:r>
        <w:rPr/>
        <w:t>ꥁ⸦</w:t>
      </w:r>
      <w:r>
        <w:rPr/>
        <w:t>⡙</w:t>
      </w:r>
      <w:r>
        <w:rPr/>
        <w:t>碩啹塧䮩숣挩♤㛂剈⫂嘤㌷䩦乐捉桖㘭䙔橱䙢猳渣繲넭丵䤦硶恗㝸뭚␻䟂쉡䑠焯㘹癔泎ꥵ䠰甹꧎䍘䥭</w:t>
      </w:r>
      <w:r>
        <w:rPr/>
        <w:t>⡠</w:t>
      </w:r>
      <w:r>
        <w:rPr/>
        <w:t>㘸쉂㟂歋⨳⽶숱恳ꥵ⽠⽥</w:t>
      </w:r>
      <w:r>
        <w:rPr/>
        <w:t>ⶱ</w:t>
      </w:r>
      <w:r>
        <w:rPr/>
        <w:t>쉪쉧礤䵩䒣뽩涮佇⽢⹳县啷쉇椴爽䥸稵䀸㤤癢煞㕥ꅬ扔䚵桨긹䜸克轲숯池潾秂晊⸹ま樨쉑슡啄깑木橊⤥伩嗍怩⥪䇂숱㭧湸⽪冮뮥⬹婦乎╁뾩䌰曂뽉䈹䗂쵫愱样䣃쵎쉐浤⩫쉷㵦쉅쉴䡟泂싂偷濂恣䈣</w:t>
      </w:r>
      <w:r>
        <w:rPr/>
        <w:t>⡐</w:t>
      </w:r>
      <w:r>
        <w:rPr/>
        <w:t>쉓㩊숫桸猣促捵숤㵔쵪쏍⩪䗃ꥭ㕕乌⭱땞</w:t>
      </w:r>
      <w:r>
        <w:rPr/>
        <w:t>ⴥ</w:t>
      </w:r>
      <w:r>
        <w:rPr/>
        <w:t>ꄨ㑞☹ꌺ剧癄㡾⤻</w:t>
      </w:r>
      <w:r>
        <w:rPr/>
        <w:t>꧂</w:t>
      </w:r>
      <w:r>
        <w:rPr/>
        <w:t>䱉滃湤쉆㌪繆꥔㨳神㭃☮쉐䄷㕨䈬쉘歴㴬穸㙉쉮뭱獡轥硲⩓깘숣琥쉒</w:t>
      </w:r>
      <w:r>
        <w:rPr/>
        <w:t>ꔴ</w:t>
      </w:r>
      <w:r>
        <w:rPr/>
        <w:t>硾檡䍓㛎ꅣ숷䥂塨㝫慯汓㝞</w:t>
      </w:r>
      <w:r>
        <w:rPr/>
        <w:t>ꤰ</w:t>
      </w:r>
      <w:r>
        <w:rPr/>
        <w:t>犡睒晤땢纘㴳슱祪긪⼬견㭭煡㜩㡘쉁⽾樥ꥷ湁画楱䵤♙䕫晋檡쉍燍堮⽣ꍸ㤰녬睕⬥卩縵쉷⼨⏃⩉숫㕩煳䰪쉥ㅨ╎╁椻숩㭹쉫䡮촨쉊</w:t>
      </w:r>
      <w:r>
        <w:rPr/>
        <w:t>ꖘ♈</w:t>
      </w:r>
      <w:r>
        <w:rPr/>
        <w:t>⡺</w:t>
      </w:r>
      <w:r>
        <w:rPr/>
        <w:t>皻⫂慕䠊䡧㝩숸坡ガ剰ぬ䀩汊╸改녬彥測稩숤睴咘噪㵕숶ꅬ䓃硇慯쉖砯쉴</w:t>
      </w:r>
      <w:r>
        <w:rPr/>
        <w:t>ꔦ</w:t>
      </w:r>
      <w:r>
        <w:rPr/>
        <w:t>淂┷輭</w:t>
      </w:r>
      <w:r>
        <w:rPr/>
        <w:t>⡭</w:t>
      </w:r>
      <w:r>
        <w:rPr/>
        <w:t>吸硈☵判</w:t>
      </w:r>
      <w:r>
        <w:rPr/>
        <w:t>ⰺ</w:t>
      </w:r>
      <w:r>
        <w:rPr/>
        <w:t>꧂</w:t>
      </w:r>
      <w:r>
        <w:rPr/>
        <w:t>㥌㐯晤碡輯쌥췂⍑㦮煀┥춣汮뽦쉎昴前桚䶥奀</w:t>
      </w:r>
      <w:r>
        <w:rPr/>
        <w:t>ⱃ</w:t>
      </w:r>
      <w:r>
        <w:rPr/>
        <w:t>啭</w:t>
      </w:r>
      <w:r>
        <w:rPr/>
        <w:t>ⱓ</w:t>
      </w:r>
      <w:r>
        <w:rPr/>
        <w:t>ꖩ</w:t>
      </w:r>
      <w:r>
        <w:rPr/>
        <w:t>槎䠭䝫椦敱슡䍄杮劣㫂</w:t>
      </w:r>
      <w:r>
        <w:rPr/>
        <w:t>ꕫ</w:t>
      </w:r>
      <w:r>
        <w:rPr/>
        <w:t>쉶쉒갽깢ざ㘵灌洯㕤땴㝙䤪숴为楢䵗癐㕰⒮</w:t>
      </w:r>
      <w:r>
        <w:rPr/>
        <w:t>Ⱚ</w:t>
      </w:r>
      <w:r>
        <w:rPr/>
        <w:t>堶〉</w:t>
      </w:r>
      <w:r>
        <w:rPr/>
        <w:t>⣍</w:t>
      </w:r>
      <w:r>
        <w:rPr/>
        <w:t>ꄵ婕懂䵯쎿䡃</w:t>
      </w:r>
      <w:r>
        <w:rPr/>
        <w:t>⡀</w:t>
      </w:r>
      <w:r>
        <w:rPr/>
        <w:t>ꕫ</w:t>
      </w:r>
      <w:r>
        <w:rPr/>
        <w:t>愦夫ㅮ䵩뭈⦡숳㕄</w:t>
      </w:r>
      <w:r>
        <w:rPr/>
        <w:t>ꔸ</w:t>
      </w:r>
      <w:r>
        <w:rPr/>
        <w:t>㔨쌻扵㣃</w:t>
      </w:r>
      <w:r>
        <w:rPr/>
        <w:t>ⱪ</w:t>
      </w:r>
      <w:r>
        <w:rPr/>
        <w:t>痂璬狂硏⩦쉠믎䐹䉁숩쉂瓂欹焵⥆畸㬵䇂ꄱ瑲♎乇䥧ネ⩤砷䛍㨮䠶</w:t>
      </w:r>
      <w:r>
        <w:rPr/>
        <w:t>⡒</w:t>
      </w:r>
      <w:r>
        <w:rPr/>
        <w:t>숮㇎瑡쵌㔫偈</w:t>
      </w:r>
      <w:r>
        <w:rPr/>
        <w:t>ꤽ</w:t>
      </w:r>
      <w:r>
        <w:rPr/>
        <w:t>創␺䍾否䃂琳ꅷ剄ꅆ녶倥婈彐佣烂琬矂뭚咏</w:t>
      </w:r>
      <w:r>
        <w:rPr/>
        <w:t>ⵃ</w:t>
      </w:r>
      <w:r>
        <w:rPr/>
        <w:t>䅆繱䁖┻ꍧㄱ彵啲녓䝂㗂뭚⸵쵖歴㞿뗂䍧㝗繲氬棂猷츫䕌䠪슮쉑僂⭴墥</w:t>
      </w:r>
      <w:r>
        <w:rPr/>
        <w:t>ꦻ</w:t>
      </w:r>
      <w:r>
        <w:rPr/>
        <w:t>㪏</w:t>
      </w:r>
      <w:r>
        <w:rPr/>
        <w:t>ꕃ</w:t>
      </w:r>
      <w:r>
        <w:rPr/>
        <w:t>㝕畉摡攰㥈扪ꥵ䬨☱汳䜳䡬䉱焲匣썅倱䜹噹쉃</w:t>
      </w:r>
      <w:r>
        <w:rPr/>
        <w:t>꤬</w:t>
      </w:r>
      <w:r>
        <w:rPr/>
        <w:t>恫㩹儤礣坞䑂㍊땚㭭歘㙹温䩮卬䵰</w:t>
      </w:r>
      <w:r>
        <w:rPr/>
        <w:t>Ⱝ</w:t>
      </w:r>
      <w:r>
        <w:rPr/>
        <w:t>㯍卧瓂갸庣兕쉧쉓㭂椺捖썢坆穵佖橱䑟䝳쉡㭎쉌啲丩坒⼷兲㉀䜣숬皮걆歖</w:t>
      </w:r>
      <w:r>
        <w:rPr/>
        <w:t>ⶵ</w:t>
      </w:r>
      <w:r>
        <w:rPr/>
        <w:t>侣硒摐刬뭌</w:t>
      </w:r>
      <w:r>
        <w:rPr/>
        <w:t>ꤻ</w:t>
      </w:r>
      <w:r>
        <w:rPr/>
        <w:t>李と氦畡쉗촭段朦琭䑰⬻䵑촫쉶숥漷㐲穕婉䍖쉣⮥湌⩢琰繒椬慦䘴ꍌつ뭁瘣ꄦ㞻幙晱썳盂⎿搭慫숵㊩숪╗㑰㕢圥◂捖町摄ꅦ瑠㙸嘱灑啃♸燂⧍偋睠百쉌ぎ┨넷啖땢㴬</w:t>
      </w:r>
      <w:r>
        <w:rPr/>
        <w:t>ꔻ</w:t>
      </w:r>
      <w:r>
        <w:rPr/>
        <w:t>땨␲刪㎡橪䵨썺䑪睨敧쉈䌩쌽兤㭈⑅横㴥숹夵睖⿃㤬䝧</w:t>
      </w:r>
      <w:r>
        <w:rPr/>
        <w:t>ꤲ</w:t>
      </w:r>
      <w:r>
        <w:rPr/>
        <w:t>곂䱔쉥㍄娮却┷弹儦侩䩯</w:t>
      </w:r>
      <w:r>
        <w:rPr/>
        <w:t>Ⱪ</w:t>
      </w:r>
      <w:r>
        <w:rPr/>
        <w:t>㥫癸⩑呾慠숳䒿祥숱⼻슬癫夦轾瑗奌㥩䟂䯂吭㠪㶡㫂㝘潁睪⮱뇂춏⌣㴭䭱唦窘㭇摵玿숴쵪긻㕶쉰灠뗃琴嚣싂䬪甹攥⼮啟牤⩉䥨ず唶卪䜴㝋㬹뽨坨嘯⼤쉃慉㞣瞱硷</w:t>
      </w:r>
      <w:r>
        <w:rPr/>
        <w:t>ꖻ</w:t>
      </w:r>
      <w:r>
        <w:rPr/>
        <w:t>䡔恧㥴摣祮晏媿檵ぎ牄㠳牣洪묷䵰숵渻䮮忂</w:t>
      </w:r>
      <w:r>
        <w:rPr/>
        <w:t>ꤹ</w:t>
      </w:r>
      <w:r>
        <w:rPr/>
        <w:t>頬녷ꅮ杊曂䥺뮡䇂䍔쉷憩</w:t>
      </w:r>
      <w:r>
        <w:rPr/>
        <w:t>ⱴ</w:t>
      </w:r>
      <w:r>
        <w:rPr/>
        <w:t>欵⽐㩩숤⩧썀⨻縮汦䬪幒牴刊⴮秂땨䵶䙡䁾</w:t>
      </w:r>
      <w:r>
        <w:rPr/>
        <w:t>ⴽ</w:t>
      </w:r>
      <w:r>
        <w:rPr/>
        <w:t>磂⸥믂戩㓂뇂썷匪䠶슣㭔堣☩</w:t>
      </w:r>
      <w:r>
        <w:rPr/>
        <w:t>ⱁ</w:t>
      </w:r>
      <w:r>
        <w:rPr/>
        <w:t>긽䡧䥥瘵숯⯂輬⭠䉖⥎</w:t>
      </w:r>
      <w:r>
        <w:rPr/>
        <w:t>꤯</w:t>
      </w:r>
      <w:r>
        <w:rPr/>
        <w:t>兌ꎥ㴫䕥䘳싂딹慕㭪爷숫硃乯䤦狂䔹깒뼩</w:t>
      </w:r>
      <w:r>
        <w:rPr/>
        <w:t>ꕸ♧</w:t>
      </w:r>
      <w:r>
        <w:rPr/>
        <w:t>䑀⭙欱憬幩㭮⪿䐮슣䥰彌灳</w:t>
      </w:r>
      <w:r>
        <w:rPr/>
        <w:t>ⱑ</w:t>
      </w:r>
      <w:r>
        <w:rPr/>
        <w:t>쉐싍㨫⦱꥘ぢ㡰啰䨺促憩㜮䙍䈪츲湕</w:t>
      </w:r>
      <w:r>
        <w:rPr/>
        <w:t>⡄</w:t>
      </w:r>
      <w:r>
        <w:rPr/>
        <w:t>佞깟ꥧ䡾䩣潧</w:t>
      </w:r>
    </w:p>
    <w:p>
      <w:pPr>
        <w:pStyle w:val="PreformattedText"/>
        <w:bidi w:val="0"/>
        <w:spacing w:before="0" w:after="0"/>
        <w:jc w:val="left"/>
        <w:rPr/>
      </w:pPr>
      <w:r>
        <w:rPr/>
        <w:t>卅睫䘺</w:t>
      </w:r>
      <w:r>
        <w:rPr/>
        <w:t>⡔</w:t>
      </w:r>
      <w:r>
        <w:rPr/>
        <w:t>싍ど倪</w:t>
      </w:r>
      <w:r>
        <w:rPr/>
        <w:t>⠩</w:t>
      </w:r>
      <w:r>
        <w:rPr/>
        <w:t>䤺䕣欵䕹슩汷䅙桪걠ㄴ</w:t>
      </w:r>
      <w:r>
        <w:rPr/>
        <w:t>ꥅ</w:t>
      </w:r>
      <w:r>
        <w:rPr/>
        <w:t>呒䴵㡟㶩䉤垣䡫咣</w:t>
      </w:r>
      <w:r>
        <w:rPr/>
        <w:t>⡭</w:t>
      </w:r>
      <w:r>
        <w:rPr/>
        <w:t>䱹깎䚏䨥托穕唫恗䬷穈㡮凎㎣䍁毃嘭戭婞慮</w:t>
      </w:r>
      <w:r>
        <w:rPr/>
        <w:t>ꥁ</w:t>
      </w:r>
      <w:r>
        <w:rPr/>
        <w:t>氪싂琣恺杦⬸껂彩愰桥敨䢮帰䝋</w:t>
      </w:r>
      <w:r>
        <w:rPr/>
        <w:t>⡗</w:t>
      </w:r>
      <w:r>
        <w:rPr/>
        <w:t>㙄憩</w:t>
      </w:r>
      <w:r>
        <w:rPr/>
        <w:t>⣂</w:t>
      </w:r>
      <w:r>
        <w:rPr/>
        <w:t>眷쉫⼣䍕뇂⑱暱숭硟啢뭓氲慀睏坰礰懂Ⓜ뽊♰갦本슡땬轟⍴⪡杸䍣㜦</w:t>
      </w:r>
      <w:r>
        <w:rPr/>
        <w:t>⡹</w:t>
      </w:r>
      <w:r>
        <w:rPr/>
        <w:t>斏繈깟弨㝀⨩轋㵗慎嘵係㎩ꅠꥵ쵥ㄨ坪쉾⬪烂姂轢樬㭨㫂甦⸫纩</w:t>
      </w:r>
      <w:r>
        <w:rPr/>
        <w:t>ⷍ</w:t>
      </w:r>
      <w:r>
        <w:rPr/>
        <w:t>㭆䑃䙴䶿⫂午奩䝲⥢숸쉋䥧㈹乺煸ꎣ슣剧䑪甪⩎⦱捅敲䍟敥⸬儯䜦獉</w:t>
      </w:r>
      <w:r>
        <w:rPr/>
        <w:t>ꗂ</w:t>
      </w:r>
      <w:r>
        <w:rPr/>
        <w:t>㥌轇瘻</w:t>
      </w:r>
      <w:r>
        <w:rPr/>
        <w:t>ꗂ</w:t>
      </w:r>
      <w:r>
        <w:rPr/>
        <w:t>穫딥숯싎뭹습佭䘭㬨女塾츹湇氪⎱녋䁫拂婅㖱䈯婀䁔쉠깊牾㩌쉂컂ꄱ썫桮你牾䁷칫书櫂顏떥┷⌬暱㍫祔뇃䝖숴</w:t>
      </w:r>
      <w:r>
        <w:rPr/>
        <w:t>ꤩ</w:t>
      </w:r>
      <w:r>
        <w:rPr/>
        <w:t>搻ガ奡獶朴樤⍏⾵㩺搻슿爥摙䵡⩑</w:t>
      </w:r>
      <w:r>
        <w:rPr/>
        <w:t>⡇</w:t>
      </w:r>
      <w:r>
        <w:rPr/>
        <w:t>䔣♚ふꥫ깟㑄䨬⪏</w:t>
      </w:r>
      <w:r>
        <w:rPr/>
        <w:t>ⶮ</w:t>
      </w:r>
      <w:r>
        <w:rPr/>
        <w:t>ꆥ䶮汖쉗䙄⨤煌乐쵋⼹玥席쉓慦싂摆泂㥦单啤午䍐碬숤⺘䨥䱂싂歫渶璵䭪쉃䜰浲㵪</w:t>
      </w:r>
      <w:r>
        <w:rPr/>
        <w:t>ꕚ</w:t>
      </w:r>
      <w:r>
        <w:rPr/>
        <w:t>迂牃⬰帬㝴쉓䵮㣃㉑䈰㇂ッ◂干䀽싎弭睨숥乘싂橦㤵</w:t>
      </w:r>
      <w:r>
        <w:rPr/>
        <w:t>ꥄ</w:t>
      </w:r>
      <w:r>
        <w:rPr/>
        <w:t>祦剀㈥쉍㨶桟㎮瓂睨㝑栶뾿쵪䇂留㝆㔽䨷䤴獏㉏䱶啇嘬助♫</w:t>
      </w:r>
      <w:r>
        <w:rPr/>
        <w:t>ꥁ</w:t>
      </w:r>
      <w:r>
        <w:rPr/>
        <w:t>硵㵡弽秂⬣╌칌揂桪쉹顃潹悩⼲췂炻뽰쉍甤췂确側搬滂秃䄣稪♹惃䅯烃⤻⤸㭧瑯惂祶뽦灀⩈⩆</w:t>
      </w:r>
      <w:r>
        <w:rPr/>
        <w:t>ⴱ</w:t>
      </w:r>
      <w:r>
        <w:rPr/>
        <w:t>廂愻숴싂匯⌵纏䝮ꥤ슱惂䕁㩾党檻꤮</w:t>
      </w:r>
      <w:r>
        <w:rPr/>
        <w:t>ⷂ</w:t>
      </w:r>
      <w:r>
        <w:rPr/>
        <w:t>뼣⩎ま숶㔥浘䥇⥶ꥰ飂剆喡㵴ꎏ稥㵣杬䙾⍔쉒</w:t>
      </w:r>
      <w:r>
        <w:rPr/>
        <w:t>ꤩ</w:t>
      </w:r>
      <w:r>
        <w:rPr/>
        <w:t>슩쉢帯䕕뭏㵵⤸䉒櫂彷㓂䩉廂搴䑴㔸徘乂婨깐權䅮⼸䵨㜮係䵲圤敔港깭</w:t>
      </w:r>
      <w:r>
        <w:rPr/>
        <w:t>ꥑ</w:t>
      </w:r>
      <w:r>
        <w:rPr/>
        <w:t>䬯쉍慈䁳䍯䕅穢幤╪␣⨣䗎╾ぉ輹쉳뮻▏칏쉎泂嚩⭡兎</w:t>
      </w:r>
      <w:r>
        <w:rPr/>
        <w:t>ꥌ</w:t>
      </w:r>
      <w:r>
        <w:rPr/>
        <w:t>稥硾畋쉚췍䡍炡䖮♴⬯ꄤ慵伦呯䵕쉓味</w:t>
      </w:r>
      <w:r>
        <w:rPr/>
        <w:t>Ⳃ</w:t>
      </w:r>
      <w:r>
        <w:rPr/>
        <w:t>瘣쉈㌩復牕㇎⩁捙㍖榏噐杭</w:t>
      </w:r>
      <w:r>
        <w:rPr/>
        <w:t>ꕅ</w:t>
      </w:r>
      <w:r>
        <w:rPr/>
        <w:t>쉘喥쎵産쉱㞏⍹䀭쏂⩾囂䠴伪딸쎬⾏쉉䬬⾥⩖걶⨯⍆㵾戵껂兢䱪獂깮顤䓍ꅡ怴獪㑃쉠䙧抻敔硺栰玱枘쉐风䅖⎣㝁ꥶ칙假㛂쉠敹䌨⥃䵒ㆵ䉫琽癋䵔ㅹ䟂ꄱ쉲穧⭹䩉ꥤ깄걹</w:t>
      </w:r>
      <w:r>
        <w:rPr/>
        <w:t>ꔺ꧂</w:t>
      </w:r>
      <w:r>
        <w:rPr/>
        <w:t>噎戨顴㜰쉟卶辩</w:t>
      </w:r>
      <w:r>
        <w:rPr/>
        <w:t>ꥊ</w:t>
      </w:r>
      <w:r>
        <w:rPr/>
        <w:t>䡗</w:t>
      </w:r>
      <w:r>
        <w:rPr/>
        <w:t>ⵥ</w:t>
      </w:r>
      <w:r>
        <w:rPr/>
        <w:t>昸䝄洹㢣</w:t>
      </w:r>
      <w:r>
        <w:rPr/>
        <w:t>Ɽ⴯</w:t>
      </w:r>
      <w:r>
        <w:rPr/>
        <w:t>㑇扭䧂浀㑁玩숨歓⭺㋂䡷⻂쉅⑑慩뾣廂幏췂䩪싂冣剚뇎浢䔶䟂슏乥</w:t>
      </w:r>
      <w:r>
        <w:rPr/>
        <w:t>ꕟ</w:t>
      </w:r>
      <w:r>
        <w:rPr/>
        <w:t>伲쉃畟轎淃捴契땎녚弫穁⹱⧂</w:t>
      </w:r>
      <w:r>
        <w:rPr/>
        <w:t>ꕂ</w:t>
      </w:r>
      <w:r>
        <w:rPr/>
        <w:t>椸㫂祢䣂쉕滂夷</w:t>
      </w:r>
      <w:r>
        <w:rPr/>
        <w:t>⡶</w:t>
      </w:r>
      <w:r>
        <w:rPr/>
        <w:t>슥恸</w:t>
      </w:r>
      <w:r>
        <w:rPr/>
        <w:t>⢥</w:t>
      </w:r>
      <w:r>
        <w:rPr/>
        <w:t>⽎爷搹싂</w:t>
      </w:r>
      <w:r>
        <w:rPr/>
        <w:t>ꕱ</w:t>
      </w:r>
      <w:r>
        <w:rPr/>
        <w:t>僂숣捆嗂恂싂䩩漪圮㤦假硇㭪㘹猴瑺䕂搵쉯晦ガ⥾⸱獀쉔쉈╁倶囍弴則塉㉣噫뽄睲숷晈</w:t>
      </w:r>
      <w:r>
        <w:rPr/>
        <w:t>ⰸ⎩</w:t>
      </w:r>
      <w:r>
        <w:rPr/>
        <w:t>た땵䤭쎩梥꤮쉢佉扂䌵䩖쉈凂㣂㊩彋楩땟䈬擂깡⩁㔷녋쌪⌰숫輥쏂㌯쉕㤩뾻䭭牪湭刹桬幅䀻슏夫䀷啖捹厡쉧帹㩩䘩浕ㆻ帵砩䅫湀软䉟坏共쌪灎䮿〰匵否㑹걒䕐颿䜪㡗之쉗䣂</w:t>
      </w:r>
      <w:r>
        <w:rPr/>
        <w:t>ꤲ</w:t>
      </w:r>
      <w:r>
        <w:rPr/>
        <w:t>칱䂮╃</w:t>
      </w:r>
      <w:r>
        <w:rPr/>
        <w:t>ꕦ⩨</w:t>
      </w:r>
      <w:r>
        <w:rPr/>
        <w:t>싂嘲</w:t>
      </w:r>
      <w:r>
        <w:rPr/>
        <w:t>⡰</w:t>
      </w:r>
      <w:r>
        <w:rPr/>
        <w:t>䝆⫂㴥뇎睧싂䝓⽯</w:t>
      </w:r>
      <w:r>
        <w:rPr/>
        <w:t>⢩</w:t>
      </w:r>
      <w:r>
        <w:rPr/>
        <w:t>祂갸剉뼣䴺쉢殿怲숫㍗숽䙇㬤呖塸㘱侘䵷禿娭矂⍊劣璏塃♾倲㟎⤭䭭噾㟍兴塈牖浹偬埂滂ィ啪</w:t>
      </w:r>
      <w:r>
        <w:rPr/>
        <w:t>⡂</w:t>
      </w:r>
      <w:r>
        <w:rPr/>
        <w:t>愭컂ꅌ佯䍁㉞䵒㘷䵯轩쉂ꅵ</w:t>
      </w:r>
      <w:r>
        <w:rPr/>
        <w:t>ⱀ⨻</w:t>
      </w:r>
      <w:r>
        <w:rPr/>
        <w:t>慠䗂</w:t>
      </w:r>
      <w:r>
        <w:rPr/>
        <w:t>ꕡ</w:t>
      </w:r>
      <w:r>
        <w:rPr/>
        <w:t>㑴奉</w:t>
      </w:r>
      <w:r>
        <w:rPr/>
        <w:t>ⰱ</w:t>
      </w:r>
      <w:r>
        <w:rPr/>
        <w:t>橡兮怮⸷쉃䴷䩎摅攨瑙㦱扃伯瀴䁌斿埂슬쉎ど</w:t>
      </w:r>
      <w:r>
        <w:rPr/>
        <w:t>ꗂ</w:t>
      </w:r>
      <w:r>
        <w:rPr/>
        <w:t>땕쉲쉇愯兖슘塚䥲癁쉰婅ꎱ偃</w:t>
      </w:r>
      <w:r>
        <w:rPr/>
        <w:t>ⲱ</w:t>
      </w:r>
      <w:r>
        <w:rPr/>
        <w:t>慹⩔书敆뾩塯癷</w:t>
      </w:r>
      <w:r>
        <w:rPr/>
        <w:t>ꥅ</w:t>
      </w:r>
      <w:r>
        <w:rPr/>
        <w:t>轭伳䛂㤺䀻㭠ꌪ瑃䔥頦뭞垻復ㄴ䍳䟂㵢쉚뭵칧⨰䙃깞숮숯弤㙘祙兲䖻㚮촺꥖</w:t>
      </w:r>
      <w:r>
        <w:rPr/>
        <w:t>ꥂ</w:t>
      </w:r>
      <w:r>
        <w:rPr/>
        <w:t>㐷쉉쉬〬싂䝘쉆吷⍸顃습灧勂뼽䥱쉁丩뭙㉀썋쌤儊弨䁲枿슩㐬玵⯂ㅂ䅒㤮坊깓摹彟噳㭂쉦㙈ꌪ㐨쉴傩獆琬繪</w:t>
      </w:r>
      <w:r>
        <w:rPr/>
        <w:t>ꤨ</w:t>
      </w:r>
      <w:r>
        <w:rPr/>
        <w:t>쉚⎵ㅮ䖻䦱顊䍒⭭奓⧂쉫忂歂刲凂⪩깈⍁係伹㑗硟渤㢡圦깏朹⪩숳䄵⮩ぱ</w:t>
      </w:r>
      <w:r>
        <w:rPr/>
        <w:t>Ⱕ</w:t>
      </w:r>
      <w:r>
        <w:rPr/>
        <w:t>뭤疵쏂ꎿ㤽怤㍖⌴僂</w:t>
      </w:r>
      <w:r>
        <w:rPr/>
        <w:t>꧂</w:t>
      </w:r>
      <w:r>
        <w:rPr/>
        <w:t>兩쉨☴姂㌦㈣䨹숷栳捯榩娵廂噘칥꺘䝐숰潳哂썉椤瞩䨦䎏쉉䅩╋棂㊣噙塪숪녭쉙⎵橖⩤眯㐤䱡湢䑫塩你飂䙩旂⾥圥㥠彁㪵䉒䕚묨乙䑉숸拂쉌濂渪ꄱ彠䉐㉌掻牢</w:t>
      </w:r>
      <w:r>
        <w:rPr/>
        <w:t>꧂</w:t>
      </w:r>
      <w:r>
        <w:rPr/>
        <w:t>个㭗㑃ꍔ㒩갶慒䙯獈兣⩺冿䎵</w:t>
      </w:r>
      <w:r>
        <w:rPr/>
        <w:t>Ⳃ</w:t>
      </w:r>
      <w:r>
        <w:rPr/>
        <w:t>ꅹ␩䑢搬</w:t>
      </w:r>
      <w:r>
        <w:rPr/>
        <w:t>ⵃ</w:t>
      </w:r>
      <w:r>
        <w:rPr/>
        <w:t>卄䵳畢昪㔲⍹硯㍠</w:t>
      </w:r>
      <w:r>
        <w:rPr/>
        <w:t>⢘</w:t>
      </w:r>
      <w:r>
        <w:rPr/>
        <w:t>飂㙹牌彊㑥垣슡⩐⭣㝚枮싃䥖縷摕쉱㡚䕵慕奔</w:t>
      </w:r>
      <w:r>
        <w:rPr/>
        <w:t>ꔩ</w:t>
      </w:r>
      <w:r>
        <w:rPr/>
        <w:t>뮩晡═㞥슩弯瀯ꅚ湣睑牴숸뽶伴扸壍牙礰庘滃䛂椨䄱㈤婁汍梻슱땁瞬灷⼴㘵䕗疡㡕㉘ꎘ救幰</w:t>
      </w:r>
      <w:r>
        <w:rPr/>
        <w:t>ⱥ</w:t>
      </w:r>
      <w:r>
        <w:rPr/>
        <w:t>治㉐칓땠㛎末敀怯쎱䠲싂칑䘬⩇瑰</w:t>
      </w:r>
      <w:r>
        <w:rPr/>
        <w:t>ⲏ</w:t>
      </w:r>
      <w:r>
        <w:rPr/>
        <w:t>믂䷂⍺</w:t>
      </w:r>
      <w:r>
        <w:rPr/>
        <w:t>ꤻ⹚ꥍ</w:t>
      </w:r>
      <w:r>
        <w:rPr/>
        <w:t>常慠党㐩愹</w:t>
      </w:r>
      <w:r>
        <w:rPr/>
        <w:t>ⲱ</w:t>
      </w:r>
      <w:r>
        <w:rPr/>
        <w:t>桏숣橤ꇂ䬽⚩敏⼷漲㉠殥吤뮿牊慳䣂干潲䤰䝶쉧쉥䃎걦䍑潢乳敳坆숲瘹冬숪⩋뗂婫佴摠榱슿睩㊏㑅慖敋奺䰴쉸ꅶ슻</w:t>
      </w:r>
      <w:r>
        <w:rPr/>
        <w:t>⡁⩀</w:t>
      </w:r>
      <w:r>
        <w:rPr/>
        <w:t>帺砬慹愳㥓䂣</w:t>
      </w:r>
      <w:r>
        <w:rPr/>
        <w:t>⠮</w:t>
      </w:r>
      <w:r>
        <w:rPr/>
        <w:t>弱硔춘晓䔦䁦奍⼶硋ヂ䦵灚</w:t>
      </w:r>
      <w:r>
        <w:rPr/>
        <w:t>ⷂ</w:t>
      </w:r>
      <w:r>
        <w:rPr/>
        <w:t>깔䘫䝕攸䎮㤪뿂㎣㉾ㄥ煊⶿⸬瀥僂恤⥈拂塱圱</w:t>
      </w:r>
      <w:r>
        <w:rPr/>
        <w:t>ꤺ</w:t>
      </w:r>
      <w:r>
        <w:rPr/>
        <w:t>숮㍋㋂僂圬头㔱漤噲</w:t>
      </w:r>
      <w:r>
        <w:rPr/>
        <w:t>ꕖ</w:t>
      </w:r>
      <w:r>
        <w:rPr/>
        <w:t>慚뼲⌹ꏂ塊慭㕋獂喻轑坮⯂懂⍭⌷㕰숳숪⦮䏂う滂搳竂咿⪩祠窿猸䐥쵯╨䰵썣촶嫃轹쉨㭋㈶쵐싂潂穊䤥制祆噟硥椬땐沬彃䯂⵮䔮</w:t>
      </w:r>
      <w:r>
        <w:rPr/>
        <w:t>ⴷ</w:t>
      </w:r>
      <w:r>
        <w:rPr/>
        <w:t>ㆣ㵡冥㑩⩉弴</w:t>
      </w:r>
      <w:r>
        <w:rPr/>
        <w:t>ꕠ</w:t>
      </w:r>
      <w:r>
        <w:rPr/>
        <w:t>瑺䨪㑖숨쉊딱灹⮘䌮쉢呲䩧佧숩僂깞쉢㭟</w:t>
      </w:r>
      <w:r>
        <w:rPr/>
        <w:t>⡇</w:t>
      </w:r>
      <w:r>
        <w:rPr/>
        <w:t>佥䁲輥䫎㝹</w:t>
      </w:r>
      <w:r>
        <w:rPr/>
        <w:t>ꕮ</w:t>
      </w:r>
      <w:r>
        <w:rPr/>
        <w:t>檵⎣쉪뼺</w:t>
      </w:r>
      <w:r>
        <w:rPr/>
        <w:t>ⴲ</w:t>
      </w:r>
      <w:r>
        <w:rPr/>
        <w:t>獕墮䷂㥙䉄䥘쉟歔㉖斱戨⍖歫䵪獕䵂爵繸柎顂⦮幡甭</w:t>
      </w:r>
      <w:r>
        <w:rPr/>
        <w:t>⡂</w:t>
      </w:r>
      <w:r>
        <w:rPr/>
        <w:t>儳⸪拂䁘嚬ꥨ뽪盂놥凂쉄쉺⽑穟乞⩈咩啈슡</w:t>
      </w:r>
      <w:r>
        <w:rPr/>
        <w:t>ⱄ</w:t>
      </w:r>
      <w:r>
        <w:rPr/>
        <w:t>䠯摘涥㞩쉄㆏넶揎擂嘷佗槂슻栊祀㎣弪쉬儹か穋䜭춏춘彀璏枬䦏嘮歮쉂┬悥ㅄ仂厱㕋搲橗柂怫倻慗欴憮剂䑒딥숦뇃昶坚䰶桎</w:t>
      </w:r>
      <w:r>
        <w:rPr/>
        <w:t>ⵊ</w:t>
      </w:r>
      <w:r>
        <w:rPr/>
        <w:t>⡪</w:t>
      </w:r>
      <w:r>
        <w:rPr/>
        <w:t>쉄瑫剳쉈繴ꆿ挦㦘⽇穯摭⌲</w:t>
      </w:r>
      <w:r>
        <w:rPr/>
        <w:t>⡲</w:t>
      </w:r>
      <w:r>
        <w:rPr/>
        <w:t>偶亵頻슏欭⑎剖幑㥦⻂塘䄲䡟参瑩倭쎘녦숱偰榘㗂䍏䕌眪卡天晭㭨</w:t>
      </w:r>
      <w:r>
        <w:rPr/>
        <w:t>⡑</w:t>
      </w:r>
      <w:r>
        <w:rPr/>
        <w:t>ꍈ猹卭쉚㙁眸◍滂ㄣ䖏숥〮灄⥌伩</w:t>
      </w:r>
      <w:r>
        <w:rPr/>
        <w:t>ⱔ</w:t>
      </w:r>
      <w:r>
        <w:rPr/>
        <w:t>擂㥣浔쉓䥵땅捄긽穠㉔䅘싂唵秂是䌣깟</w:t>
      </w:r>
      <w:r>
        <w:rPr/>
        <w:t>⡐</w:t>
      </w:r>
      <w:r>
        <w:rPr/>
        <w:t>勂卋卤䵑玵뼸䡞幺奓帰畀杤璘</w:t>
      </w:r>
      <w:r>
        <w:rPr/>
        <w:t>⡨</w:t>
      </w:r>
      <w:r>
        <w:rPr/>
        <w:t>係伽쏃䝢㕥澩촪䲬쉈䭈슱꺘쉉䓂</w:t>
      </w:r>
      <w:r>
        <w:rPr/>
        <w:t>Ⱙ</w:t>
      </w:r>
      <w:r>
        <w:rPr/>
        <w:t>ぬ卤樻復獩垥禮ꄭ硐䁌촻㷂轢숻䬣슻潞琹亏輦䜷쌶嚡⮡秂磎畾䘯䝞칟⽸晤㬭倹ㅯ쉥숨</w:t>
      </w:r>
      <w:r>
        <w:rPr/>
        <w:t>ⵕ</w:t>
      </w:r>
      <w:r>
        <w:rPr/>
        <w:t>䝸䀨㒩쵫劵䊿灹参単转㝹㤨摯梻埂슩竂反⽘澵딴⸺⍪据╇쏂磍煎眪䭋㙣徻딶䐤</w:t>
      </w:r>
      <w:r>
        <w:rPr/>
        <w:t>ꥄ</w:t>
      </w:r>
      <w:r>
        <w:rPr/>
        <w:t>䟂䤪㈲啳ꥢ</w:t>
      </w:r>
      <w:r>
        <w:rPr/>
        <w:t>Ⳃ⩰</w:t>
      </w:r>
      <w:r>
        <w:rPr/>
        <w:t>䥁㧂⪥㚬싂㥒轖繡顆쉧땭㝙䳎䕟</w:t>
      </w:r>
      <w:r>
        <w:rPr/>
        <w:t>ꥀ</w:t>
      </w:r>
      <w:r>
        <w:rPr/>
        <w:t>쉖⑁婎쉳懂忍ꆩ䥏癍縥歾欯䢘瘫숸摷녤䍶</w:t>
      </w:r>
      <w:r>
        <w:rPr/>
        <w:t>ꕺ</w:t>
      </w:r>
      <w:r>
        <w:rPr/>
        <w:t>歀柂畷㴲僃뭟쉑⍺쉎焵售潙柂輯쉁問</w:t>
      </w:r>
      <w:r>
        <w:rPr/>
        <w:t>ꤻ♯</w:t>
      </w:r>
      <w:r>
        <w:rPr/>
        <w:t>䡆㩘䌭䐶쉂숷澮槂潱</w:t>
      </w:r>
      <w:r>
        <w:rPr/>
        <w:t>Ⱔ</w:t>
      </w:r>
      <w:r>
        <w:rPr/>
        <w:t>教炮祖ꅔ恔姂슬䜰参ꎮ扤䱒䕲䱑㕊偎橑뭈偫䪻䩉嘹쉔⩤䭢쌳纵啳⭐娳㋂啑깪⨰</w:t>
      </w:r>
      <w:r>
        <w:rPr/>
        <w:t>ⵁ</w:t>
      </w:r>
      <w:r>
        <w:rPr/>
        <w:t>区磂娳넦㪥厩䝉</w:t>
      </w:r>
      <w:r>
        <w:rPr/>
        <w:t>Ⳏⳃ</w:t>
      </w:r>
      <w:r>
        <w:rPr/>
        <w:t>穪眣⹩䗎㝂潬䉔㍴轖㯂顚쉯擂匪췂㘤㭦伺쌽⨨杤䒥♪纥瓂瞵꺩⒬硚潙彔晋쉡♲㷍⹠夵噉啶係幆䬦轧뽥奣娦㴤䅫係쉞強氲瓂䦘恰焯칏㠸顚쉧습⥤璥⽫廂瑟㬲呥廂쉇枬ꌻ⤹䩀◂슘㍵求⽆䭙顔䋂畂䰬⛂坚䰨瞩䕵뗎风汳䰫ㅗ凂䙟䕪楗卂⥁숴䅦䱅穟묮䝹剄剭慤䚡奱㨲潇䮬樮祦㝡轒䱥숰썱砶媵┸䭴䅖湦ꅟ绂槂䭚␦辩싂쌩砥嚩쉢</w:t>
      </w:r>
      <w:r>
        <w:rPr/>
        <w:t>ⷂ⯂</w:t>
      </w:r>
      <w:r>
        <w:rPr/>
        <w:t>怨쵗卯圩츪䀻煳</w:t>
      </w:r>
      <w:r>
        <w:rPr/>
        <w:t>ꕨ</w:t>
      </w:r>
      <w:r>
        <w:rPr/>
        <w:t>뿍煤浌ꍙ畹슻썕幍뗂涥乾㔫淂싂燂⌤椲</w:t>
      </w:r>
      <w:r>
        <w:rPr/>
        <w:t>ⴳ</w:t>
      </w:r>
      <w:r>
        <w:rPr/>
        <w:t>摆䭗땪刴⩲␴䥢歟塣</w:t>
      </w:r>
      <w:r>
        <w:rPr/>
        <w:t>ⲱ</w:t>
      </w:r>
      <w:r>
        <w:rPr/>
        <w:t>兌眊㈪哂業䳂쵭⍊㭁剮♵⼮⨯⼪歑깟瀣挫湈㬲䗃⦣温っ㤪䑈䑕佭乚뽄땂䡶㑲穅⭟丣㘭㒵</w:t>
      </w:r>
      <w:r>
        <w:rPr/>
        <w:t>ꤶ</w:t>
      </w:r>
      <w:r>
        <w:rPr/>
        <w:t>偭㕞◂塱婔䔰䕍</w:t>
      </w:r>
      <w:r>
        <w:rPr/>
        <w:t>ꥉ</w:t>
      </w:r>
      <w:r>
        <w:rPr/>
        <w:t>쉀璮溩塕砷䅩⽅㓂攦怯幭䍶牚숳</w:t>
      </w:r>
      <w:r>
        <w:rPr/>
        <w:t>ꥌ</w:t>
      </w:r>
      <w:r>
        <w:rPr/>
        <w:t>䃂㙮汵걮⥾뭱夬숳䌦슏睁䚩垘頣숷権䙠畄䲮⍁凂⥨爻呉噅䪡牰썄乁潶⪮堨㚻央瑄녷䤶㜯뇂⪩㵢楟쉥</w:t>
      </w:r>
      <w:r>
        <w:rPr/>
        <w:t>ꤤ</w:t>
      </w:r>
      <w:r>
        <w:rPr/>
        <w:t>坉♫殬楲㙯乔啔戰䏂灃亱쉕⥢祙⑓楲懂㯂⚱쉎㴹参㍵뽬칦㍩剡䌣㉺슏숽숸煖听⽧</w:t>
      </w:r>
      <w:r>
        <w:rPr/>
        <w:t>ꥊ</w:t>
      </w:r>
      <w:r>
        <w:rPr/>
        <w:t>顯爴恈⽙⪿䉉潈潕⭷⼽庬噔瑹ぁ슮佢圹摆☭뗂</w:t>
      </w:r>
      <w:r>
        <w:rPr/>
        <w:t>ⵒ</w:t>
      </w:r>
      <w:r>
        <w:rPr/>
        <w:t>摉䊬哂潺⻂她䚣슣湴</w:t>
      </w:r>
      <w:r>
        <w:rPr/>
        <w:t>ꦿ</w:t>
      </w:r>
      <w:r>
        <w:rPr/>
        <w:t>嗂纏▮㑺묪渦癸漵⹗⧂⩾숴칅땓䈲䍵癋䍁剺㍃䑒欭珂⹟畫쵲䝁㭧⭊敉뼷啍竂縺眸暏䞡卡卑䰩輩䝵</w:t>
      </w:r>
      <w:r>
        <w:rPr/>
        <w:t>ꕃ</w:t>
      </w:r>
      <w:r>
        <w:rPr/>
        <w:t>嗂믂⩪ㅆ㞡쉑㈶㮮惎摵娶䭕䥔⤭畓獞䔳㑤䦘⹸畷煔礥参浇䛍竂犩櫂⨽⩄壂㝦⨺㴪䌪忂㗂☺㤽嗍塄祕뽍眨㘨玮爨䬫땒氯㵰奬䣂䓂</w:t>
      </w:r>
      <w:r>
        <w:rPr/>
        <w:t>ⷂ</w:t>
      </w:r>
      <w:r>
        <w:rPr/>
        <w:t>㭤噋嗂倭砳⹀⩐牄㯂䥐쉎숪⴫㑢칞奞幨딬쉠䈮洽䡗偧癚싂眨쉕䙉㉰싂癌⨬쉺拂帲츷뭱睎㩖掩䠪쉣偹싂♍卞슡偃啣䙳剐散顔⍄㵯넩楎⵬쉙깗ㅷ呗頹振从ぺ㝄㩏佌⒣媮⮏싂愲獇칥</w:t>
      </w:r>
      <w:r>
        <w:rPr/>
        <w:t>⡭</w:t>
      </w:r>
      <w:r>
        <w:rPr/>
        <w:t>ヂ浌㵓⑋㑠슱쉪䙡㉵滎䉞瑊愻兀쉆穳싂뮱䈬㬴땰剅熻爩䈪䶥</w:t>
      </w:r>
      <w:r>
        <w:rPr/>
        <w:t>ⱨ</w:t>
      </w:r>
      <w:r>
        <w:rPr/>
        <w:t>ⵈ</w:t>
      </w:r>
      <w:r>
        <w:rPr/>
        <w:t>녁灰쉑</w:t>
      </w:r>
      <w:r>
        <w:rPr/>
        <w:t>ⲿ</w:t>
      </w:r>
      <w:r>
        <w:rPr/>
        <w:t>숹卐瀵匣晢⸰硊硟橓啷⩞㡘楐扖▩䄷侘㉂ꌴ쉴琵㫂╶杈뭘쉕쉐瑌吽洷⌴쉨숮婑墻싍唷䏎⑲⽰才穩䕎㝋䷂뿂顮䑚瘬쉾敫쌥抮ㅦ</w:t>
      </w:r>
      <w:r>
        <w:rPr/>
        <w:t>ꦘ</w:t>
      </w:r>
      <w:r>
        <w:rPr/>
        <w:t>噭㨽渫겘䱍䋍参</w:t>
      </w:r>
      <w:r>
        <w:rPr/>
        <w:t>⠽⍸</w:t>
      </w:r>
      <w:r>
        <w:rPr/>
        <w:t>㐶땧坶䥍╁칡瑁⺱ꍀꌵ硪쏂灘⨭颏쉠뭮⥟璮쉫ꅅ␥ꇍ䍥╨匱쉀䝇걀䇂刣慗䅳䥴㠵〨⑷⥚뽫갱㞩榩쵭橇뭗쉍䑨慡䁘係ぢ</w:t>
      </w:r>
      <w:r>
        <w:rPr/>
        <w:t>⡳</w:t>
      </w:r>
      <w:r>
        <w:rPr/>
        <w:t>㙺쉮睥슩녧㍡怷쉸㡞牎瘴쉢欰ꥦ쉇㙢㘊䥍뗂㝍灨뭩촳硧䱖</w:t>
      </w:r>
      <w:r>
        <w:rPr/>
        <w:t>ꕀ⫃</w:t>
      </w:r>
      <w:r>
        <w:rPr/>
        <w:t>懂柂彊䌨睺꥕뭪䢩숬祯幚䙫썷晡쵸</w:t>
      </w:r>
      <w:r>
        <w:rPr/>
        <w:t>⡘</w:t>
      </w:r>
      <w:r>
        <w:rPr/>
        <w:t>熘ㄽ淂磍䀴슿武坓煎뽶砸⎻欩乹ꌲ母</w:t>
      </w:r>
      <w:r>
        <w:rPr/>
        <w:t>⡏</w:t>
      </w:r>
      <w:r>
        <w:rPr/>
        <w:t>썇ㅕ⿂⵱殩彑瓂䩇匳㋂䩪</w:t>
      </w:r>
      <w:r>
        <w:rPr/>
        <w:t>ꕀ</w:t>
      </w:r>
      <w:r>
        <w:rPr/>
        <w:t>䑃䩔쉟</w:t>
      </w:r>
      <w:r>
        <w:rPr/>
        <w:t>ⲣ</w:t>
      </w:r>
      <w:r>
        <w:rPr/>
        <w:t>煃扔㕢〩垮摐╠⫎弦䃂愹䙍圩䎿眽伻쉴匫獫瑟㩷싂ꅈꍘ䰰⫂䌷슮輮氫繯牺䁎擂䡷㞣乇쉟㘶䘨䈱扉㏂䉣㕯⤥</w:t>
      </w:r>
      <w:r>
        <w:rPr/>
        <w:t>Ⱙ</w:t>
      </w:r>
      <w:r>
        <w:rPr/>
        <w:t>ヂ僂</w:t>
      </w:r>
      <w:r>
        <w:rPr/>
        <w:t>ꕢ</w:t>
      </w:r>
      <w:r>
        <w:rPr/>
        <w:t>歲칟戳樹祱숱쉖췂䬣⼫</w:t>
      </w:r>
      <w:r>
        <w:rPr/>
        <w:t>⡷⶿</w:t>
      </w:r>
      <w:r>
        <w:rPr/>
        <w:t>䜸䪩䖬숯嘥㏂䢩숶╧㤩슩塬</w:t>
      </w:r>
      <w:r>
        <w:rPr/>
        <w:t>ꕰ</w:t>
      </w:r>
      <w:r>
        <w:rPr/>
        <w:t>츤搵ぴ쉃幌⩂╬㙥楋싂㡂㍏桇䘨쉐璻帬갷娲䲏䕦杠秂椵囂厩㏂戤㕩げ㒥뭍췂潢潸礰뮱⌰息쉐⏂淍㩭㑺⍎䙎</w:t>
      </w:r>
      <w:r>
        <w:rPr/>
        <w:t>ⴲ</w:t>
      </w:r>
      <w:r>
        <w:rPr/>
        <w:t>䤹⼤硎췂呶⧂剈㥪슬恊ㅒ頵쉩싂㡬㑒唽懍倦未</w:t>
      </w:r>
      <w:r>
        <w:rPr/>
        <w:t>ⱸ</w:t>
      </w:r>
      <w:r>
        <w:rPr/>
        <w:t>䤬◃땭〪쉑ꎬ䅱䙩䔰儯汃ず娺坣恇偓걲眲佄⸽㙨䵴搩䯂忂</w:t>
      </w:r>
      <w:r>
        <w:rPr/>
        <w:t>ꤻ</w:t>
      </w:r>
      <w:r>
        <w:rPr/>
        <w:t>墻娩㯃接</w:t>
      </w:r>
      <w:r>
        <w:rPr/>
        <w:t>⠻</w:t>
      </w:r>
      <w:r>
        <w:rPr/>
        <w:t>捉刭춱乤暩涬杚搤焱煟彤⬰嘮㉧䛂楤䁫┭⤪䃃䍆穭乸╎</w:t>
      </w:r>
      <w:r>
        <w:rPr/>
        <w:t>ꕂ</w:t>
      </w:r>
      <w:r>
        <w:rPr/>
        <w:t>쉃䠬㤣癇塢㥪</w:t>
      </w:r>
      <w:r>
        <w:rPr/>
        <w:t>⢥</w:t>
      </w:r>
      <w:r>
        <w:rPr/>
        <w:t>丩뽖쵨㛂䨩硯䩚眶䟂渪⧂儯</w:t>
      </w:r>
      <w:r>
        <w:rPr/>
        <w:t>⡶</w:t>
      </w:r>
      <w:r>
        <w:rPr/>
        <w:t>偾㝺猪⬸碡摐㑬样싂奏묤숯㑾㡫⑚</w:t>
      </w:r>
      <w:r>
        <w:rPr/>
        <w:t>ⱁ⩌</w:t>
      </w:r>
      <w:r>
        <w:rPr/>
        <w:t>坁祶䨱⍹⩟卓䈩繐炻䌥干䉃兡绂搪㉘⹎問㌰硆烃湕嗂ꍏ䠴怬旂䦏䯂땧滃㪩囂♋嘭癣썁祚␮㭗┶슿쉐顠䅌礫幞</w:t>
      </w:r>
      <w:r>
        <w:rPr/>
        <w:t>⠦</w:t>
      </w:r>
      <w:r>
        <w:rPr/>
        <w:t>䄴瀶倷竂䥹䞻卧氪悿是兰繇</w:t>
      </w:r>
      <w:r>
        <w:rPr/>
        <w:t>⢥</w:t>
      </w:r>
      <w:r>
        <w:rPr/>
        <w:t>ꅚ嚏</w:t>
      </w:r>
      <w:r>
        <w:rPr/>
        <w:t>⠤</w:t>
      </w:r>
      <w:r>
        <w:rPr/>
        <w:t>쉬䍔け⽏䙰숪䅰桉戤繗ㅈぁ獂⴪塌⤨咿뭋숦䵢쉠䩏暻갷杚곂瀽쉕</w:t>
      </w:r>
      <w:r>
        <w:rPr/>
        <w:t>⡮</w:t>
      </w:r>
      <w:r>
        <w:rPr/>
        <w:t>掏兄㞣ㄴ堩䄷䥩檥欵堮买咬깇</w:t>
      </w:r>
      <w:r>
        <w:rPr/>
        <w:t>ꔬ⭷</w:t>
      </w:r>
      <w:r>
        <w:rPr/>
        <w:t>녺⭨敯⭫勍쉰뭵㍎掏智㊿묹䄱㇃癪搱</w:t>
      </w:r>
      <w:r>
        <w:rPr/>
        <w:t>ⱡ</w:t>
      </w:r>
      <w:r>
        <w:rPr/>
        <w:t>㠣㵑擂</w:t>
      </w:r>
      <w:r>
        <w:rPr/>
        <w:t>ⴷ</w:t>
      </w:r>
      <w:r>
        <w:rPr/>
        <w:t>氮硚</w:t>
      </w:r>
      <w:r>
        <w:rPr/>
        <w:t>ꗃ</w:t>
      </w:r>
      <w:r>
        <w:rPr/>
        <w:t>佑支쉚</w:t>
      </w:r>
      <w:r>
        <w:rPr/>
        <w:t>ⵖ</w:t>
      </w:r>
      <w:r>
        <w:rPr/>
        <w:t>䑱⍾佷搥놮潮⩦㉴㌹䜨楨犏㏂噭獆㬮㑄偆顏畯车㈶顐쉭唦㵤奾슣獷㘪쎮㑠迂⑫숴凂㙐䵈䥾⥊⾻㝐杏乸숮</w:t>
      </w:r>
      <w:r>
        <w:rPr/>
        <w:t>ꕮ</w:t>
      </w:r>
      <w:r>
        <w:rPr/>
        <w:t>䥗⍱浮</w:t>
      </w:r>
      <w:r>
        <w:rPr/>
        <w:t>ⰻ</w:t>
      </w:r>
      <w:r>
        <w:rPr/>
        <w:t>瑎厣㏃㨨䍌柂㴷㙣稶깒딷垩㚿梱㥢煦喩ꎩ썮쉟奄採䄺䁥㙷쉇喻晴䨰畫《氺</w:t>
      </w:r>
      <w:r>
        <w:rPr/>
        <w:t>ꕭ</w:t>
      </w:r>
      <w:r>
        <w:rPr/>
        <w:t>ꄭ慹䭧㌯䥔쉍劵</w:t>
      </w:r>
      <w:r>
        <w:rPr/>
        <w:t>ⶡ⩦</w:t>
      </w:r>
      <w:r>
        <w:rPr/>
        <w:t>噉摢쉎漺싂㩣떏搳弯녖劮昱㟂슿㵩⼰滂洹啩獦攤䔫杀癴严瀪噫盍救䝀숰䰪꺵㕂噀䨷搻</w:t>
      </w:r>
      <w:r>
        <w:rPr/>
        <w:t>ⴥ</w:t>
      </w:r>
      <w:r>
        <w:rPr/>
        <w:t>ꇃ숫戫倴啷녠穐哂故쉴㤦焻甮淎乗㮥䱥⽩╁겥䛂썩䐲䷂</w:t>
      </w:r>
      <w:r>
        <w:rPr/>
        <w:t>Ⲭ⑨</w:t>
      </w:r>
      <w:r>
        <w:rPr/>
        <w:t>ꥊ╧</w:t>
      </w:r>
      <w:r>
        <w:rPr/>
        <w:t>唥땄뼪灨ㅭ㡷䍈丮ㄹ</w:t>
      </w:r>
      <w:r>
        <w:rPr/>
        <w:t>ⱋ</w:t>
      </w:r>
      <w:r>
        <w:rPr/>
        <w:t>敢㋂㜻嘫♹</w:t>
      </w:r>
      <w:r>
        <w:rPr/>
        <w:t>ꕰ</w:t>
      </w:r>
      <w:r>
        <w:rPr/>
        <w:t>뼺쉫ꏂ㝓㴩숺ꍘ啀唯깴湹潙祢숫⨺瀮䐪</w:t>
      </w:r>
      <w:r>
        <w:rPr/>
        <w:t>ꔪ⦣</w:t>
      </w:r>
      <w:r>
        <w:rPr/>
        <w:t>仂瞬⒬䍏㋃㉘⭄漻纻瑔䙠</w:t>
      </w:r>
      <w:r>
        <w:rPr/>
        <w:t>Ⱘ</w:t>
      </w:r>
      <w:r>
        <w:rPr/>
        <w:t>䩫㉄稻㨴⑔숷獏⬥쎩颩顰쉑ⸯ㔸祌㭖⿂䬫䑺顲囂浵発ꄨ剺⥄걊倲⫂㏂⨶猳䇎☴痂䥦歬썙䣃熡䷃䌫剸掬┥⮻쵩뼺䞩䡴捉㘰쉪쉇癱캵䤪쉌⍸뇂砣擂䈸戺넸깞㭏</w:t>
      </w:r>
      <w:r>
        <w:rPr/>
        <w:t>⢣⡄</w:t>
      </w:r>
      <w:r>
        <w:rPr/>
        <w:t>녓医繎㨥䨬캣佷넪곍瑲戤繢숥견캱げ䁚婟㉸┱쉄䒥슿䏂㢘搸眺彮く⥊춣埂婴ㅯ縪䨭䲩眦㇂ㆩ䦩㓂啵昣㩴潗네쉆䙓⨲쉐⍹縦㘨户䅷偩䐣㑖繣慖㩎쉴Ⓜ䜬䑪樶惂뽇矂䅵㒩㜰䊡偁ꄷ扁慪쉊⬶䲱뽕</w:t>
      </w:r>
      <w:r>
        <w:rPr/>
        <w:t>⠰</w:t>
      </w:r>
      <w:r>
        <w:rPr/>
        <w:t>䉯湐秂爨杦橠噟㩬䙯歺係䕀쉈妱㠪䱈쉷轳恷㡯㑬祂㩴泂싂挥朣千ㆻ␰礱炿쉕⹈倥㏃컂㚻呖硔숥⩯撿梵걖쉄뾩䇎䜶춮癇⨪츸湉兏杢灲敠幌祀숽猵灟璩䩉穮슩걎戤싂潳⩩숱奊숭杨䍭䜵⽐</w:t>
      </w:r>
      <w:r>
        <w:rPr/>
        <w:t>⡑</w:t>
      </w:r>
      <w:r>
        <w:rPr/>
        <w:t>䫎쏂♇ꍠ⍰뭉㑨熘쉟</w:t>
      </w:r>
      <w:r>
        <w:rPr/>
        <w:t>ⱴ</w:t>
      </w:r>
      <w:r>
        <w:rPr/>
        <w:t>㩵쉳䁙䏍숵弰숱ꌰ狂挬䭓⽆娽</w:t>
      </w:r>
      <w:r>
        <w:rPr/>
        <w:t>ⶮ</w:t>
      </w:r>
      <w:r>
        <w:rPr/>
        <w:t>眪倹奇恓硪婢䬻춬敊䥄슏䪘슿┵싂啬⭢⍢땅뭄ㅖ䭃⏂䌩⭀⨰潧占厏㍯㡳䅈숽⽱撱樨⭞슮쵥縥歟␷䁰㡳썘걯穸㥧䱵䩳</w:t>
      </w:r>
      <w:r>
        <w:rPr/>
        <w:t>ꔣ</w:t>
      </w:r>
      <w:r>
        <w:rPr/>
        <w:t>壎湬槂⧂氰磂뗂⨶䡟㘳顁きꆻ䷂쉇㝔쉠칎䱸䁷牸獺㒏㡇夥뾻䵸塋掱ꍀ숽僂婹塺</w:t>
      </w:r>
      <w:r>
        <w:rPr/>
        <w:t>꧍</w:t>
      </w:r>
      <w:r>
        <w:rPr/>
        <w:t>䱆䁟</w:t>
      </w:r>
      <w:r>
        <w:rPr/>
        <w:t>ꕷ</w:t>
      </w:r>
      <w:r>
        <w:rPr/>
        <w:t>뭲⹣恦䫂䙫稻飂姂恙瑳杒╸痂摇敮</w:t>
      </w:r>
      <w:r>
        <w:rPr/>
        <w:t>⡂</w:t>
      </w:r>
      <w:r>
        <w:rPr/>
        <w:t>勂浚濂㬤⸣⻃③⍳㙬쉡池쉅潴转⽕幏珎뽢䫂徱䩡塄勂眹硡</w:t>
      </w:r>
      <w:r>
        <w:rPr/>
        <w:t>ꥁ</w:t>
      </w:r>
      <w:r>
        <w:rPr/>
        <w:t>䨊㍹슣싎</w:t>
      </w:r>
      <w:r>
        <w:rPr/>
        <w:t>ꕈ⫂⎡</w:t>
      </w:r>
      <w:r>
        <w:rPr/>
        <w:t>㈣뼻橃㉁쎿塉</w:t>
      </w:r>
      <w:r>
        <w:rPr/>
        <w:t>ⱖ</w:t>
      </w:r>
      <w:r>
        <w:rPr/>
        <w:t>䱾䗂夳ꥳ朩橣窥⑂</w:t>
      </w:r>
      <w:r>
        <w:rPr/>
        <w:t>⣂</w:t>
      </w:r>
      <w:r>
        <w:rPr/>
        <w:t>㵁깂⍾싍쉴畨</w:t>
      </w:r>
      <w:r>
        <w:rPr/>
        <w:t>ꥈ</w:t>
      </w:r>
      <w:r>
        <w:rPr/>
        <w:t>繃浺壂ざ狂㑙㴯偵</w:t>
      </w:r>
      <w:r>
        <w:rPr/>
        <w:t>⠯</w:t>
      </w:r>
      <w:r>
        <w:rPr/>
        <w:t>坮䱦癷쉡⺵牘䐻畑㝉ꅮ䴵睙쉇瀦㠤숽㵕瑪슻쉭夲䥵䝨䙦⴮伺癪䀺ゥ</w:t>
      </w:r>
      <w:r>
        <w:rPr/>
        <w:t>ⴺ</w:t>
      </w:r>
      <w:r>
        <w:rPr/>
        <w:t>쉶湈潔쉪瀥潲噌㪵㶮橥</w:t>
      </w:r>
      <w:r>
        <w:rPr/>
        <w:t>⡳⩈</w:t>
      </w:r>
      <w:r>
        <w:rPr/>
        <w:t>ㆩ⯃恀潋䥭㭙娻柂</w:t>
      </w:r>
      <w:r>
        <w:rPr/>
        <w:t>ꥆ</w:t>
      </w:r>
      <w:r>
        <w:rPr/>
        <w:t>䡳硂縺</w:t>
      </w:r>
      <w:r>
        <w:rPr/>
        <w:t>ꤶ</w:t>
      </w:r>
      <w:r>
        <w:rPr/>
        <w:t>汁⤳⩈쉤攮娽䩲ꥸ썙⥹䎿䙪礹䪡䲻぀捲䵃劻䵋녓䙣䥣䧂攱坤塠䱱츤湕쵌⻍姂</w:t>
      </w:r>
      <w:r>
        <w:rPr/>
        <w:t>Ⱟ</w:t>
      </w:r>
      <w:r>
        <w:rPr/>
        <w:t>燂積ィ㈴车嘽顡䨨䕣㍃匭껂で轅凂䩎⮱䝲氲汰㕨녍츰䱗▘係庩쉈⚩믎ꍮ憿昸꥕瘥繏充쉍걮歇嗂䆏䙇ꄨ灙憿췂㉙㩵獇嘣썤汁ꄷ䐶壍睁縰⥌坴</w:t>
      </w:r>
      <w:r>
        <w:rPr/>
        <w:t>Ⲙ</w:t>
      </w:r>
      <w:r>
        <w:rPr/>
        <w:t>䕱乪㟂掻畅䏂祥盂겏숪祖杖忂⭁䞡⍓쎻걁硲땆圫垿㐦⎘泂嘽뽄䑲⨳弤夶쉄㭳慲㞣</w:t>
      </w:r>
      <w:r>
        <w:rPr/>
        <w:t>ꕶ</w:t>
      </w:r>
      <w:r>
        <w:rPr/>
        <w:t>睸坤汐迂뼥⬪㑌煐쉀椪㷂皡㴬弻㭡슻</w:t>
      </w:r>
      <w:r>
        <w:rPr/>
        <w:t>Ⱨ</w:t>
      </w:r>
      <w:r>
        <w:rPr/>
        <w:t>䝗灗䕴☪纻橾⿂⑒歷戹숫瑊䁅㉥伩☦⯂牒깺縺쉃㑐東⫂␫微坌轶쉕䕫뭘婍殿偶䍆</w:t>
      </w:r>
      <w:r>
        <w:rPr/>
        <w:t>⡍⥮</w:t>
      </w:r>
      <w:r>
        <w:rPr/>
        <w:t>㈪쌤㉐夻</w:t>
      </w:r>
      <w:r>
        <w:rPr/>
        <w:t>ꥅ</w:t>
      </w:r>
      <w:r>
        <w:rPr/>
        <w:t>㷂⼲浠쉵噮녏潍㍰欤쉱㇂午䭚㡋慦쉁凂ꥶ桴⩂⪏婸쉤愥奊棂쉳촰ꌮ㭍쌬ㅄ⫂睖</w:t>
      </w:r>
      <w:r>
        <w:rPr/>
        <w:t>Ɽ</w:t>
      </w:r>
      <w:r>
        <w:rPr/>
        <w:t>弹쵒㡓幞녢㡘涵싂</w:t>
      </w:r>
      <w:r>
        <w:rPr/>
        <w:t>ꤱ</w:t>
      </w:r>
      <w:r>
        <w:rPr/>
        <w:t>奴쵇쵈晾浴匦顀瑨匭伣뼻㷎숲噩㝨⹒⩁</w:t>
      </w:r>
      <w:r>
        <w:rPr/>
        <w:t>ⴱ</w:t>
      </w:r>
      <w:r>
        <w:rPr/>
        <w:t>썡슮䱒쉔攬㩷䃂묨痂哂橀旂㴩嘺噙㘴绂⧂敍矂⭐</w:t>
      </w:r>
      <w:r>
        <w:rPr/>
        <w:t>ꕤ</w:t>
      </w:r>
      <w:r>
        <w:rPr/>
        <w:t>娸ꅭ睱兏䇍넻㙑슻䍔幷彉㉮祐頦悱⹹昤卤利⑈呬䈰㬩䊬</w:t>
      </w:r>
      <w:r>
        <w:rPr/>
        <w:t>ꥄ</w:t>
      </w:r>
      <w:r>
        <w:rPr/>
        <w:t>㝖煪쵹祇</w:t>
      </w:r>
      <w:r>
        <w:rPr/>
        <w:t>ⵃ</w:t>
      </w:r>
      <w:r>
        <w:rPr/>
        <w:t>묲汙ꥧ佱㡈绂砫䭷琷습㵹썰쉐末䘭</w:t>
      </w:r>
      <w:r>
        <w:rPr/>
        <w:t>ꤹ</w:t>
      </w:r>
      <w:r>
        <w:rPr/>
        <w:t>녎촶㐪㇃樽㡡㧂㔻</w:t>
      </w:r>
      <w:r>
        <w:rPr/>
        <w:t>ⱁ</w:t>
      </w:r>
      <w:r>
        <w:rPr/>
        <w:t>쉙坑⴮䝶㩭彟戲㭀쉍稹╌숳⩕⛂㡹㋃剀幍䁩凂㝯ꍕ䇂╤</w:t>
      </w:r>
      <w:r>
        <w:rPr/>
        <w:t>⣂</w:t>
      </w:r>
      <w:r>
        <w:rPr/>
        <w:t>㩖噔照⌮쉇狂┦欨咩</w:t>
      </w:r>
      <w:r>
        <w:rPr/>
        <w:t>Ⱳ</w:t>
      </w:r>
      <w:r>
        <w:rPr/>
        <w:t>쉶氬깩㶡딲⭏晡湇♅懍녘◂楙⩀㭐债杞礣䰺⒣着슣婚숴䱄</w:t>
      </w:r>
      <w:r>
        <w:rPr/>
        <w:t>ⴴ</w:t>
      </w:r>
      <w:r>
        <w:rPr/>
        <w:t>幪漴䐵⌻䕢佤婹</w:t>
      </w:r>
      <w:r>
        <w:rPr/>
        <w:t>꧃ꔹ</w:t>
      </w:r>
      <w:r>
        <w:rPr/>
        <w:t>쉁塧煰䱔敟䬯暱㡸㨴㩵彂쉖㙊仂ざ䱆䑒總슣갊怺䃂健纵䝷掏礥䛃숦ꅾ㚩ꆮ㡟㑖ㄮ曂쌯垻⫂灡㔹㫂轠㩃坹䜷湙ㅴ嚡⩖牱⪱凂㥬</w:t>
      </w:r>
      <w:r>
        <w:rPr/>
        <w:t>ⴹ</w:t>
      </w:r>
      <w:r>
        <w:rPr/>
        <w:t>㡈㍲剞桕颡╣晆䥯䁸氫浙⍃⽚슥空弱樦㬪녑䣎싎ꍍ稳桶汾恺䑔</w:t>
      </w:r>
      <w:r>
        <w:rPr/>
        <w:t>ꖏ</w:t>
      </w:r>
      <w:r>
        <w:rPr/>
        <w:t>佄뽯婬繐㑨桉浔䟂煔瓂弴疿ꥥ窣</w:t>
      </w:r>
      <w:r>
        <w:rPr/>
        <w:t>ⵘ</w:t>
      </w:r>
      <w:r>
        <w:rPr/>
        <w:t>瘤偌뭀카揂딴㮣⹰⨥⑷㗂㕺睟컂と琸㬫쵌瑤卩灱뇂䍐穤梵珂</w:t>
      </w:r>
      <w:r>
        <w:rPr/>
        <w:t>ⴹ</w:t>
      </w:r>
      <w:r>
        <w:rPr/>
        <w:t>剴吳㡚숬쉊挹捌Ⓜ촯ꆥ唰摾⨥㌳㴰儣咩㏂帯쉦捧䡠晤▥沏싂쉗㑢䱐嘦朽片䴮流び傩䰬䔴悥쉨怤쵫浟慸斥䅎摹〵</w:t>
      </w:r>
      <w:r>
        <w:rPr/>
        <w:t>ꥌ</w:t>
      </w:r>
      <w:r>
        <w:rPr/>
        <w:t>枬䧂䲩싂塟ꍢ㩞♨傩㕡捣洬漲쉤쉯촦캱佉䩗煟䉔♷⛂갷窣楕狎䲬䵹睞旍燎쉥喩㝡扑슮歉湕䑙㥍噡拎䁬㕬䠳넷毂䛂</w:t>
      </w:r>
      <w:r>
        <w:rPr/>
        <w:t>ꔷ</w:t>
      </w:r>
      <w:r>
        <w:rPr/>
        <w:t>䪱㵖긫쉖積숪怣䱱㝐꥕㨣ぁ㕬쏂竂杢廎♺쉈嫍機昦乗濎갤⑾싎㥚幩慂㚥</w:t>
      </w:r>
      <w:r>
        <w:rPr/>
        <w:t>ꕞ</w:t>
      </w:r>
      <w:r>
        <w:rPr/>
        <w:t>곂⑸㢩䔥櫎颵婀桑㖏㢣珂␻嘴╶㍲夺獵숳썩塪ꄩ㝞僂㇂曍䤪椻債嫃䵶걔睘㕆㭢땳䌹㥳</w:t>
      </w:r>
      <w:r>
        <w:rPr/>
        <w:t>꤫</w:t>
      </w:r>
      <w:r>
        <w:rPr/>
        <w:t>㕊䭳㵦쵕</w:t>
      </w:r>
      <w:r>
        <w:rPr/>
        <w:t>Ⳃ</w:t>
      </w:r>
      <w:r>
        <w:rPr/>
        <w:t>䩟⩩</w:t>
      </w:r>
      <w:r>
        <w:rPr/>
        <w:t>⡨</w:t>
      </w:r>
      <w:r>
        <w:rPr/>
        <w:t>䌩㨬渤癦亩썇搷硹⼰恬瀣堪〽繥㬽㭦壂䱡쉡㜹䈲</w:t>
      </w:r>
      <w:r>
        <w:rPr/>
        <w:t>ꕡ</w:t>
      </w:r>
      <w:r>
        <w:rPr/>
        <w:t>华颥⫂治䳂㵱䉷獱♲</w:t>
      </w:r>
      <w:r>
        <w:rPr/>
        <w:t>ꦬ</w:t>
      </w:r>
      <w:r>
        <w:rPr/>
        <w:t>Ⱘ</w:t>
      </w:r>
      <w:r>
        <w:rPr/>
        <w:t>纵캘╪盍㩾슻禡番슩搽睴喩</w:t>
      </w:r>
      <w:r>
        <w:rPr/>
        <w:t>꧍</w:t>
      </w:r>
      <w:r>
        <w:rPr/>
        <w:t>䄶슩⥅䍚浆䍴ꍸ숪</w:t>
      </w:r>
      <w:r>
        <w:rPr/>
        <w:t>ꤷ</w:t>
      </w:r>
      <w:r>
        <w:rPr/>
        <w:t>䲻⿂顂⽇漴摧䩞㟂呏ꅏ溿䕞쉥</w:t>
      </w:r>
      <w:r>
        <w:rPr/>
        <w:t>꧂</w:t>
      </w:r>
      <w:r>
        <w:rPr/>
        <w:t>兂楒䨻煶䩠幉戹䤯쵠頨片卤畭㝑灯⵶瓍㓂洶圭싎ꥱ濂䈻뇂杉ノ畺呶惂匶</w:t>
      </w:r>
      <w:r>
        <w:rPr/>
        <w:t>ⶵ</w:t>
      </w:r>
      <w:r>
        <w:rPr/>
        <w:t>渮㔤潢䱅䍾쉈㡚㥓杞獨䥌㙠杚숽숬债婓쉆썎䝠剆囍ꍾ梘ꥣㄨ瀻뭁쉏矂捐⸺瞥칖뗂嚩䗂幨瑴㵞硯䭋</w:t>
      </w:r>
      <w:r>
        <w:rPr/>
        <w:t>ꗂ</w:t>
      </w:r>
      <w:r>
        <w:rPr/>
        <w:t>갪刬쉋䄻⤪╍칗䝳숲恟䦻ꆣ幥剣깨哂녓弪彌獓兂숺稯쉮呤㠯㐩並礭䉄츪奟睤帪熻뭓泂껂䫃㍹類</w:t>
      </w:r>
      <w:r>
        <w:rPr/>
        <w:t>ꦿ</w:t>
      </w:r>
      <w:r>
        <w:rPr/>
        <w:t>乖䦘坸숽禩繰捐겏浧㝢㙷⪥숣穌堮썶㨲㭷㤪⨳珂┻獗⑑剈栫뼣捧槃㩃㞩♵堪㒡썩㐪깵乤䟂걐⒵灯仂洊⨯䁤䤴땥싂敌妩䥓까䉷⵺泂⑋⥀싂䞮惎㒱轉ꇍ⹯䱲㒵슣㕅䅍䍓弸⵺츭轡싂㤣矍뇍乚㍒㭏䱠啋쉊긤瑍愤塬琭㜻⚩坺儨ꅆ㕹䅚䁞숤싂旂疻殻⥌</w:t>
      </w:r>
      <w:r>
        <w:rPr/>
        <w:t>ⱶ</w:t>
      </w:r>
      <w:r>
        <w:rPr/>
        <w:t>숱␹⹐싂䀫湟뗂⩅佤䝚惂깙㇂彎氣㕄숥땎ꏂ</w:t>
      </w:r>
      <w:r>
        <w:rPr/>
        <w:t>ⵚ</w:t>
      </w:r>
      <w:r>
        <w:rPr/>
        <w:t>噶䴰䭤倨</w:t>
      </w:r>
      <w:r>
        <w:rPr/>
        <w:t>Ⱓ</w:t>
      </w:r>
      <w:r>
        <w:rPr/>
        <w:t>딷硎兣爦싂츪庮䍐䩢㘺㵠녷ꏂ捗煕䜮㴣䝌湷䉬弻䴮㐯䡅㑳繫疡冡㡢⍳쉴㒡䰦숯䜹樰噲䚮掘棍凍湁⺩䙶硫㵣辵⫂漭㞵䁮쉖硘灊嗂熩嗂䨨䅗䙨晃녍ꅳ슣㡢䌶⩺㴪뼽楥䨶</w:t>
      </w:r>
      <w:r>
        <w:rPr/>
        <w:t>ꖿ</w:t>
      </w:r>
      <w:r>
        <w:rPr/>
        <w:t>か┪슩奧㥧䉠浍⫂ꍆ勂毃姂水</w:t>
      </w:r>
      <w:r>
        <w:rPr/>
        <w:t>ꥃꔩ</w:t>
      </w:r>
      <w:r>
        <w:rPr/>
        <w:t>ꅾ剳쵨슣忂</w:t>
      </w:r>
      <w:r>
        <w:rPr/>
        <w:t>ⱑ⫍</w:t>
      </w:r>
      <w:r>
        <w:rPr/>
        <w:t>ꍤ㥖呷䉦Ⓜ䄽垥숱轠⧂♚嘺넣䊡伲砤梻慘숻㝺㍟ꥪ⤶庡乘窏惂稯녴⥄⥵</w:t>
      </w:r>
      <w:r>
        <w:rPr/>
        <w:t>⣂</w:t>
      </w:r>
      <w:r>
        <w:rPr/>
        <w:t>䧂湉印䐳䝰䬴딯⑭녋煏楄佖㵑䇂䕟婎窩</w:t>
      </w:r>
      <w:r>
        <w:rPr/>
        <w:t>⡶</w:t>
      </w:r>
      <w:r>
        <w:rPr/>
        <w:t>纻넬塶ꅣ⭮甥偣牴쉈숺촹뿂利䛂┣單쉾⮵斩</w:t>
      </w:r>
      <w:r>
        <w:rPr/>
        <w:t>ꔦ</w:t>
      </w:r>
      <w:r>
        <w:rPr/>
        <w:t>祋숨䁭毂お愴嗂</w:t>
      </w:r>
      <w:r>
        <w:rPr/>
        <w:t>⠩</w:t>
      </w:r>
      <w:r>
        <w:rPr/>
        <w:t>瓂煟촯仂ꍱ╵䉣㭸㑄䘱敆轓倭烂☥㙟쉒䍶</w:t>
      </w:r>
      <w:r>
        <w:rPr/>
        <w:t>ꤵ</w:t>
      </w:r>
      <w:r>
        <w:rPr/>
        <w:t>娴</w:t>
      </w:r>
      <w:r>
        <w:rPr/>
        <w:t>ꕔ⩑</w:t>
      </w:r>
      <w:r>
        <w:rPr/>
        <w:t>睥帴뽀䐪䙐⹚</w:t>
      </w:r>
      <w:r>
        <w:rPr/>
        <w:t>⠹</w:t>
      </w:r>
      <w:r>
        <w:rPr/>
        <w:t>ꄫ㐺繋䙒싍묩瑒䮥㤣쎥瓂⸹뮱</w:t>
      </w:r>
      <w:r>
        <w:rPr/>
        <w:t>ⱚ</w:t>
      </w:r>
      <w:r>
        <w:rPr/>
        <w:t>쵐獹䮩㍹싂슩爴㇂쉥幏ꥩ此㑱⿂㩰剆䍹ꥷ㡊⪩쉅⭦掩湑䝊湫樰牶繎啉㵳潥烂⤵뽈搹䕘</w:t>
      </w:r>
      <w:r>
        <w:rPr/>
        <w:t>⠫⒬</w:t>
      </w:r>
      <w:r>
        <w:rPr/>
        <w:t>顳劻輬溱换뽲坱䙏嘽䛂녯砹칮愪뭪쉑憏㢥⍉奍딦堫숪僂쉥걣䥾煑柂盂䖘矍珂䨺牂瑉丯繖ꇂ剋㑋復쉧⩨䥮琵뽆係恸ꅊ쌮牅敩䵕轚㌪숱儸䱠埂뮡䱫獰노䚻参숦</w:t>
      </w:r>
      <w:r>
        <w:rPr/>
        <w:t>Ⳃ</w:t>
      </w:r>
      <w:r>
        <w:rPr/>
        <w:t>䝒䠦䐰츭</w:t>
      </w:r>
      <w:r>
        <w:rPr/>
        <w:t>ⱱ</w:t>
      </w:r>
      <w:r>
        <w:rPr/>
        <w:t>㩯痂숷</w:t>
      </w:r>
      <w:r>
        <w:rPr/>
        <w:t>ⱐ</w:t>
      </w:r>
      <w:r>
        <w:rPr/>
        <w:t>顇㥐䉍㏂㉃擂</w:t>
      </w:r>
      <w:r>
        <w:rPr/>
        <w:t>ꔩ</w:t>
      </w:r>
      <w:r>
        <w:rPr/>
        <w:t>ㅘ搲㐫㋂偷䵸믂㎵㕕⭎⯂癩澿믂彉扆獪땏⹢ꍢ怨썠暘癧儵恷橐츩㠵栺䙃넬婁眮㶣奨瘣㝋</w:t>
      </w:r>
      <w:r>
        <w:rPr/>
        <w:t>⡤</w:t>
      </w:r>
      <w:r>
        <w:rPr/>
        <w:t>녇⸹㜰슘桂倷싎䠱剰顰昰쉓㘴믂⽐쎥딻썊䌲쉠䉙⍷溵곂㈸ꅠ桵徘䱙䤳</w:t>
      </w:r>
      <w:r>
        <w:rPr/>
        <w:t>⡈</w:t>
      </w:r>
      <w:r>
        <w:rPr/>
        <w:t>쉪磂弬彡倫⫂砪額媱⒩䑅祲穃熩묰䵚싂伊㝬硞칉灱䊏㖱䉾⦿奣輰춥</w:t>
      </w:r>
      <w:r>
        <w:rPr/>
        <w:t>⡮</w:t>
      </w:r>
      <w:r>
        <w:rPr/>
        <w:t>慃츣硄瓂急全깺夫䉂橈㕟䑣뇂䝀쉉址男䬴숪䐵顅䅯뭮婁睗嘮獺䖩煩숻㭠䑗䡳廂橥쉳⩀땡灸犿礩扦⨭朳</w:t>
      </w:r>
      <w:r>
        <w:rPr/>
        <w:t>ꕌ</w:t>
      </w:r>
      <w:r>
        <w:rPr/>
        <w:t>剺朷穬灋恥煞䑏彯</w:t>
      </w:r>
      <w:r>
        <w:rPr/>
        <w:t>ⱹ</w:t>
      </w:r>
      <w:r>
        <w:rPr/>
        <w:t>洹轅⧃䵩긷쌮唪剁␦숽䪡슡</w:t>
      </w:r>
      <w:r>
        <w:rPr/>
        <w:t>ꤺ</w:t>
      </w:r>
      <w:r>
        <w:rPr/>
        <w:t>傮晶⭴쉷⴫쉏䲬婣㘳숻䑕啯塋䓍⛂숨쉃㩫普瓂栶䕲☱獊ꎿꇂ住桢棂㯂浃穒⍠畐奎䜩⯃㭬</w:t>
      </w:r>
      <w:r>
        <w:rPr/>
        <w:t>ⲵ</w:t>
      </w:r>
      <w:r>
        <w:rPr/>
        <w:t>潵⭁싂猦깴䀥넰牬☥伥曂燃页⹔쉇⨱┸轮슡</w:t>
      </w:r>
      <w:r>
        <w:rPr/>
        <w:t>ⷎ</w:t>
      </w:r>
      <w:r>
        <w:rPr/>
        <w:t>晥幭汥懂쌬싂갣ぴ砵뼬お㵱椭껃䚵믂⸭顐㖮猫䞡뽫帩捭㌪窡怹䪬坊沬坺瑸帵</w:t>
      </w:r>
      <w:r>
        <w:rPr/>
        <w:t>ꤶ</w:t>
      </w:r>
      <w:r>
        <w:rPr/>
        <w:t>칖⹾쉄䉅㝹圪䉶㡅㑇⩐䝩彋啭㍱⩤</w:t>
      </w:r>
      <w:r>
        <w:rPr/>
        <w:t>ꕥ</w:t>
      </w:r>
      <w:r>
        <w:rPr/>
        <w:t>た灭䭶偘⑯⩵朮</w:t>
      </w:r>
      <w:r>
        <w:rPr/>
        <w:t>⵰╺</w:t>
      </w:r>
      <w:r>
        <w:rPr/>
        <w:t>玥䐩玻㢱䟂</w:t>
      </w:r>
      <w:r>
        <w:rPr/>
        <w:t>Ⳃ</w:t>
      </w:r>
      <w:r>
        <w:rPr/>
        <w:t>쉂</w:t>
      </w:r>
      <w:r>
        <w:rPr/>
        <w:t>⡅</w:t>
      </w:r>
      <w:r>
        <w:rPr/>
        <w:t>泂㮣쉩煠⹆磂䫂쉈뿂睵츩妏塭⬮숺繬挫⑲넽慳</w:t>
      </w:r>
      <w:r>
        <w:rPr/>
        <w:t>ꥌ</w:t>
      </w:r>
      <w:r>
        <w:rPr/>
        <w:t>㒥䙳㮵瑌⨴숰</w:t>
      </w:r>
      <w:r>
        <w:rPr/>
        <w:t>ⱳ</w:t>
      </w:r>
      <w:r>
        <w:rPr/>
        <w:t>䱌秂匲乚䝇⮏䅪穅挪㢩⥨㙙숩㙂氯轋㉑㐹剤嘽晕쉧㉚灧協䕆ꏂ㑟㍏洶㊻</w:t>
      </w:r>
      <w:r>
        <w:rPr/>
        <w:t>ⷂ</w:t>
      </w:r>
      <w:r>
        <w:rPr/>
        <w:t>㩰㭗䁬䬽䎮䡪넳㑌垣쉉捋♺優㔱곃暵숦⩗乎䅭顗啡捤숭⥒媬琮㷂䍂㉬⮘䄲㍥걏㭹核呲僂쉔倸恊卅ㅶ땣塂슿暱歭䚩</w:t>
      </w:r>
      <w:r>
        <w:rPr/>
        <w:t>ⱴ</w:t>
      </w:r>
      <w:r>
        <w:rPr/>
        <w:t>㭀婓湣煸쉐㓂剐乁䀻佢슏䘽╭㣂刬</w:t>
      </w:r>
      <w:r>
        <w:rPr/>
        <w:t>ꖻ</w:t>
      </w:r>
      <w:r>
        <w:rPr/>
        <w:t>懂晰坳⩐⥆匸縸轈넷顄楂䲮䆩㝙䭴矂卍슘剐╦欭䩚쎥獖④䡄捡揍昭攽ꌸ⹠쉩</w:t>
      </w:r>
      <w:r>
        <w:rPr/>
        <w:t>ꤩ</w:t>
      </w:r>
      <w:r>
        <w:rPr/>
        <w:t>컂㕑☤刵⽇뼯녵쉞条橚偕ꏂ睾厥쉥넶礽</w:t>
      </w:r>
      <w:r>
        <w:rPr/>
        <w:t>ꦡ⍀</w:t>
      </w:r>
      <w:r>
        <w:rPr/>
        <w:t>ꍏ녇ꥳ䡮쌣쌰䀩䜭瑱剂숸칍ね꥖㦩欪捷♊䅏潒琨숮爯䳂┨嘭㥑湥싍奏쌱쌩慰刹⻂㑲</w:t>
      </w:r>
      <w:r>
        <w:rPr/>
        <w:t>ⳃ</w:t>
      </w:r>
      <w:r>
        <w:rPr/>
        <w:t>摩숵뼰㔨㧂쉵剄歘幨剦祢纣⫂칷桥圸</w:t>
      </w:r>
      <w:r>
        <w:rPr/>
        <w:t>ꔴ</w:t>
      </w:r>
      <w:r>
        <w:rPr/>
        <w:t>㥚췂䃂敚唷摇䠹㗂熬總㯂偏ꅫ캥ꥹ슿䎬</w:t>
      </w:r>
      <w:r>
        <w:rPr/>
        <w:t>ꦿ</w:t>
      </w:r>
      <w:r>
        <w:rPr/>
        <w:t>䙖懂啪悵ꅩ</w:t>
      </w:r>
      <w:r>
        <w:rPr/>
        <w:t>ꕴ</w:t>
      </w:r>
      <w:r>
        <w:rPr/>
        <w:t>愣깗䘲⨵㫍쉥埂婒⩕쵕廂⹬係㩨䝭╴埃水䘥瞱畳츰䡪숣橘稪⎏⚱昱♶㮮顴憡〯椥杓⴬䓂⩏恳╃毂特㜻묬济呢ꍸ␭㤊슣⻂猰䪣䡤恁绂䈪㞬ば輯㡫뼯㠬悩䁫㧂뗂繦砤竂眹䉡縪뗂穷ㆻ竂津䞵擂姂㌬し怫䡓癇煄慠츱䅁杁뾬㭌祂썎㏎㍡</w:t>
      </w:r>
      <w:r>
        <w:rPr/>
        <w:t>⣂</w:t>
      </w:r>
      <w:r>
        <w:rPr/>
        <w:t>繚◂犿慙䘪㎵刵ぞ䁐䝆싂쉗扮뽨숬䙩숻ꍵ⫂ㅵ媬⺩숷硍뇎䡒刪祄쉯ꅸ䐣긶线搰㤯㐶숣奇婹䍾汃㈻쉲䕀湠硍⎩걤⹑佋獊狂쉬㝙䵚顦正㬣슮嘲眳ꍷ⭔楅楑쉤쉯䄯顕㑡杊顶䢡걊劏呺쉍㩨倭㨹橠췂橕坸㛂䯂瑖㉓琪稰䬱뭞㩲是湢煋녕䔫捊숤䉧慺㭖䯂╀疮ꥥ惂䠣</w:t>
      </w:r>
      <w:r>
        <w:rPr/>
        <w:t>ⱴ</w:t>
      </w:r>
      <w:r>
        <w:rPr/>
        <w:t>縥딶恌⮮㈥歊⦮㉠浮䜯栬儭㝰盍槂칲녢奐</w:t>
      </w:r>
      <w:r>
        <w:rPr/>
        <w:t>ꕆ⭫</w:t>
      </w:r>
      <w:r>
        <w:rPr/>
        <w:t>姂㵎⑘婴轶倫䬭珂橡㐵义⽎㑂ꅶ䍮祁㭈䁀⬮䯂숩쉮丸㕂뽱㡊䚻꺮祔쉭♺娹㜴䴮栫縴㘸ꍬ眳瞩䉥汈燃쉈싃甪煆⏂㒥쉋숣剾䒵牂㉮슡乀</w:t>
      </w:r>
      <w:r>
        <w:rPr/>
        <w:t>Ȿ</w:t>
      </w:r>
      <w:r>
        <w:rPr/>
        <w:t>头灏⨣쉭硎쉡갥歑湩䭞刨䎬䦻땃</w:t>
      </w:r>
      <w:r>
        <w:rPr/>
        <w:t>⣃</w:t>
      </w:r>
      <w:r>
        <w:rPr/>
        <w:t>쉍</w:t>
      </w:r>
      <w:r>
        <w:rPr/>
        <w:t>⡗</w:t>
      </w:r>
      <w:r>
        <w:rPr/>
        <w:t>⾩廂桶䄬쌶격ꅺ뽌</w:t>
      </w:r>
      <w:r>
        <w:rPr/>
        <w:t>ꥅ</w:t>
      </w:r>
      <w:r>
        <w:rPr/>
        <w:t>⢡</w:t>
      </w:r>
      <w:r>
        <w:rPr/>
        <w:t>番⽲</w:t>
      </w:r>
      <w:r>
        <w:rPr/>
        <w:t>ⴴ</w:t>
      </w:r>
      <w:r>
        <w:rPr/>
        <w:t>숤噱㜱乢忂碵쉭硰㵁枵癡歯幗潎䘰싂</w:t>
      </w:r>
      <w:r>
        <w:rPr/>
        <w:t>ꤨ</w:t>
      </w:r>
      <w:r>
        <w:rPr/>
        <w:t>剁タ㤥⨹眥䟂瀬撻쉯⩞㭢ꌶ슮⹇殥摒啤睑単庥轷㐳嘴싂懂숱⿂橈ꅥ㑬㍌쉃쉓쉠埂쎡睢䖥묥朲廃</w:t>
      </w:r>
      <w:r>
        <w:rPr/>
        <w:t>ⱃ⥡</w:t>
      </w:r>
      <w:r>
        <w:rPr/>
        <w:t>썺桖</w:t>
      </w:r>
      <w:r>
        <w:rPr/>
        <w:t>⠦</w:t>
      </w:r>
      <w:r>
        <w:rPr/>
        <w:t>쉴奺㉚繮䥑㏂▥䙚썏稦托乘塭穅쉢母㑠쵂뿂佦⫂</w:t>
      </w:r>
      <w:r>
        <w:rPr/>
        <w:t>Ⲯ</w:t>
      </w:r>
      <w:r>
        <w:rPr/>
        <w:t>楟兣쉇䆩㍃䝞歴䁢恺ㅠ䒮偣♙䬮湺碡䆥焣뭡㈻浗㥢却쉔瑡ꍞ걇敇㵁䡮쉶㉪싂숶㭵牠⵹氯商敗猹潧䜰ꆮ싃⹄숵䙺坉瀭頩繦䡧쉹橰汊</w:t>
      </w:r>
      <w:r>
        <w:rPr/>
        <w:t>ꕤ</w:t>
      </w:r>
      <w:r>
        <w:rPr/>
        <w:t>겿갶䩂♶</w:t>
      </w:r>
      <w:r>
        <w:rPr/>
        <w:t>⣂</w:t>
      </w:r>
      <w:r>
        <w:rPr/>
        <w:t>㇂䬪숤㵊</w:t>
      </w:r>
      <w:r>
        <w:rPr/>
        <w:t>ꔩ</w:t>
      </w:r>
      <w:r>
        <w:rPr/>
        <w:t>頰숯뿂涩⩹쉀</w:t>
      </w:r>
      <w:r>
        <w:rPr/>
        <w:t>⡑</w:t>
      </w:r>
      <w:r>
        <w:rPr/>
        <w:t>頬⥘</w:t>
      </w:r>
      <w:r>
        <w:rPr/>
        <w:t>ꔤ</w:t>
      </w:r>
      <w:r>
        <w:rPr/>
        <w:t>棎䣂弫卩䍘⽓汱뭤㬮⍶◂幩栨땙쉑卂妵쌳做穬卫矂迂걋⌻㛂䍺칦吹칮䡖欴周䑢氮쉀뾬㭳姂㛂뽃㤶敖쉨㭏瞩䩎灏䌻扮쉊撮썹㢘</w:t>
      </w:r>
      <w:r>
        <w:rPr/>
        <w:t>ꦩ</w:t>
      </w:r>
      <w:r>
        <w:rPr/>
        <w:t>佟楪煤⧂⩍䍧㕨땍썠顔浓쉀丹숭꺵䅸䥐㡋뭖</w:t>
      </w:r>
      <w:r>
        <w:rPr/>
        <w:t>ꦮ</w:t>
      </w:r>
      <w:r>
        <w:rPr/>
        <w:t>飂㐥噈⩳媻煕䭮갊䝶㍡⻂䘪䍴㧂唭녹갦䇂矃꥞뗂甭⸹塄</w:t>
      </w:r>
      <w:r>
        <w:rPr/>
        <w:t>Ⱪ</w:t>
      </w:r>
      <w:r>
        <w:rPr/>
        <w:t>캱㝋倬䂡偦愭䥘쉏㕶쌲䙕㞮</w:t>
      </w:r>
      <w:r>
        <w:rPr/>
        <w:t>⡾</w:t>
      </w:r>
      <w:r>
        <w:rPr/>
        <w:t>⽳捥祫⹒䡺슻丶놘帲뿂洴ꥳ畂祆㞏ㅾ싂窬卤㡈檮</w:t>
      </w:r>
      <w:r>
        <w:rPr/>
        <w:t>ⱶ</w:t>
      </w:r>
      <w:r>
        <w:rPr/>
        <w:t>彴恾숺㟃싎쵍ㅃ㤳싂湑嘵䏂洱扣洩瘫皻⥢姂ꥨ刽䲵</w:t>
      </w:r>
      <w:r>
        <w:rPr/>
        <w:t>ⱁ⩯</w:t>
      </w:r>
      <w:r>
        <w:rPr/>
        <w:t>䀺䰪爥䕋傱硉㞘</w:t>
      </w:r>
      <w:r>
        <w:rPr/>
        <w:t>ꕳ</w:t>
      </w:r>
      <w:r>
        <w:rPr/>
        <w:t>氻椺</w:t>
      </w:r>
      <w:r>
        <w:rPr/>
        <w:t>⠽</w:t>
      </w:r>
      <w:r>
        <w:rPr/>
        <w:t>乸汏⪩㣎浱數濂砯㍦墮䕶♵</w:t>
      </w:r>
      <w:r>
        <w:rPr/>
        <w:t>ⱋ</w:t>
      </w:r>
      <w:r>
        <w:rPr/>
        <w:t>痎䭱⦱숶䆩怸䝪╠嚩敮溩颥惂毂칯物뭳</w:t>
      </w:r>
      <w:r>
        <w:rPr/>
        <w:t>ꕐ╃</w:t>
      </w:r>
      <w:r>
        <w:rPr/>
        <w:t>㵹숵柍䞮秂伭从⹊깲眦額穾太牢單슏顂厵洬瑞睲䅪䐴땲㍢䎱煙烃亿㭕ォ堭材쌬湰쉌䡈欤⼹䡙㬹⍢㗂䱠師睮轥긤쉶⍳⴬썹爰帩砨ꅌ幪쉇숦뼩愣匳牔⴬㭊숵輹촲숺頹⍋套氪䭋쏂撩濎</w:t>
      </w:r>
      <w:r>
        <w:rPr/>
        <w:t>ⰲ</w:t>
      </w:r>
      <w:r>
        <w:rPr/>
        <w:t>䵤欷煹䴽</w:t>
      </w:r>
      <w:r>
        <w:rPr/>
        <w:t>⣍</w:t>
      </w:r>
      <w:r>
        <w:rPr/>
        <w:t>慨穢</w:t>
      </w:r>
      <w:r>
        <w:rPr/>
        <w:t>ꦱ</w:t>
      </w:r>
      <w:r>
        <w:rPr/>
        <w:t>䨹壍㠵⑟</w:t>
      </w:r>
      <w:r>
        <w:rPr/>
        <w:t>꧍</w:t>
      </w:r>
      <w:r>
        <w:rPr/>
        <w:t>汱珂</w:t>
      </w:r>
      <w:r>
        <w:rPr/>
        <w:t>ⷍ</w:t>
      </w:r>
      <w:r>
        <w:rPr/>
        <w:t>㔨⹎쉍ꅢꅺ쌥曂⩨싍噡䀶㍟戴睰</w:t>
      </w:r>
      <w:r>
        <w:rPr/>
        <w:t>ⱍ</w:t>
      </w:r>
      <w:r>
        <w:rPr/>
        <w:t>㥲㉭务仂㑄乄轋偾夭㥺顔䱚䱠ꇂ瑺</w:t>
      </w:r>
      <w:r>
        <w:rPr/>
        <w:t>ꦘ</w:t>
      </w:r>
      <w:r>
        <w:rPr/>
        <w:t>畚繱礣顰祏ꅡ浱塂㴤椭惂彍打⸻忍乁㍅瀵⑂慡塖쉍䡲婥ꍉ浇硡⥯垻쉟䙙쉯搥婣玻㋂ꏂ㭉䝇ㄭ㝶떻侮⩈単丹桵䥀ꥯ쉵䍡冩㤪쉡</w:t>
      </w:r>
      <w:r>
        <w:rPr/>
        <w:t>ꗂ</w:t>
      </w:r>
      <w:r>
        <w:rPr/>
        <w:t>쉚</w:t>
      </w:r>
      <w:r>
        <w:rPr/>
        <w:t>ⷂ</w:t>
      </w:r>
      <w:r>
        <w:rPr/>
        <w:t>⼬</w:t>
      </w:r>
      <w:r>
        <w:rPr/>
        <w:t>ꥇ▵</w:t>
      </w:r>
      <w:r>
        <w:rPr/>
        <w:t>싎썰⭎쉔橀搪偊繕恴縱䉓礯桟䥳㥃䣂潵꥚椳㙯썔戴僎厡䧂딯奅氭♷潂牺긷味싂쉱灞怹爪ꌹ</w:t>
      </w:r>
      <w:r>
        <w:rPr/>
        <w:t>꧂</w:t>
      </w:r>
      <w:r>
        <w:rPr/>
        <w:t>䴰</w:t>
      </w:r>
      <w:r>
        <w:rPr/>
        <w:t>ꕠ</w:t>
      </w:r>
      <w:r>
        <w:rPr/>
        <w:t>䭪主⩖㣂䍧쉡儹弨桀幇敟䩆百佪♎㝮㴪煀㣂땮猨䈱䟂⌮䝍颱숨녍怲偶呒</w:t>
      </w:r>
      <w:r>
        <w:rPr/>
        <w:t>ꕍ</w:t>
      </w:r>
      <w:r>
        <w:rPr/>
        <w:t>剈䌲쉤쵤牕㑹꺩ꆏ㠶嚩⬱怦뽹쉣Ⓝ䡪쉫橡㗂⴫쉣걵㷂㈶쉘熏穸䕗氨姂㙌绂弨乮</w:t>
      </w:r>
      <w:r>
        <w:rPr/>
        <w:t>꧂</w:t>
      </w:r>
      <w:r>
        <w:rPr/>
        <w:t>쉒夨㙁䩈䛂灅畆깥⻂쉅뭎歇䲵彶䈬싍硒숥䷎⵶䥷㝾栽坄接숬壂쉵揎컂㔦塈⩤癡</w:t>
      </w:r>
      <w:r>
        <w:rPr/>
        <w:t>⠲</w:t>
      </w:r>
      <w:r>
        <w:rPr/>
        <w:t>㑪桵捉㧂㞥䠺䞿곂桩ꍓ椪</w:t>
      </w:r>
      <w:r>
        <w:rPr/>
        <w:t>⢿</w:t>
      </w:r>
      <w:r>
        <w:rPr/>
        <w:t>㑢灆㬨㕑砹⸤ꆡ</w:t>
      </w:r>
      <w:r>
        <w:rPr/>
        <w:t>⣂</w:t>
      </w:r>
      <w:r>
        <w:rPr/>
        <w:t>싂쉊䉫쏃ꍇ㜻⭸な쏂㉙⥬㑮䡐熥㍪쉚祐搹瓂䡵</w:t>
      </w:r>
      <w:r>
        <w:rPr/>
        <w:t>ꕘ</w:t>
      </w:r>
      <w:r>
        <w:rPr/>
        <w:t>旍㧂숮桷旂䥌偯儮剾湖曂扌倵깳硞</w:t>
      </w:r>
      <w:r>
        <w:rPr/>
        <w:t>ꥊ</w:t>
      </w:r>
      <w:r>
        <w:rPr/>
        <w:t>硆汹秂い숨</w:t>
      </w:r>
      <w:r>
        <w:rPr/>
        <w:t>ꥏ</w:t>
      </w:r>
      <w:r>
        <w:rPr/>
        <w:t>怊共㍠䑔䡐ꥸ뇂㠣㍧倫ノ瘲楏偅矂息喻♙礪椳</w:t>
      </w:r>
      <w:r>
        <w:rPr/>
        <w:t>꧍</w:t>
      </w:r>
      <w:r>
        <w:rPr/>
        <w:t>掘뭘숭숵䆱숮㍱塥渤栩剃瑾뼷爯떘掿琨敚ꅅ싍䰭浂츻䈮컃幃滍䕎䆱嗃⪘㝱硎杚⵴墱浕癥걔䍈⵭㴽믂繷갩灂䉨㩆流攦珂着ꇂ䦘繁〣浮琲㢵輻擂쉺╅䁉幠慃䵟⪵㜷浙嗂칶슏㆘숶ヂ庮奱暿坸㌱汾㡩⻂䴮輨ꅀ</w:t>
      </w:r>
      <w:r>
        <w:rPr/>
        <w:t>ⱆ</w:t>
      </w:r>
      <w:r>
        <w:rPr/>
        <w:t>䍀</w:t>
      </w:r>
      <w:r>
        <w:rPr/>
        <w:t>ꖮ</w:t>
      </w:r>
      <w:r>
        <w:rPr/>
        <w:t>㡬䔶䄮⭹䭗㑧쉙쉱㖡呴뭉䕺歑ꏂ䩲画氰쉦硊喻撱⪘硃泂⨮題䝇㡳㧂쉷⦩㩬楔欩乌未╥咩涮䦱䕣</w:t>
      </w:r>
      <w:r>
        <w:rPr/>
        <w:t>ꕱ</w:t>
      </w:r>
      <w:r>
        <w:rPr/>
        <w:t>⽺⭉䑑夬時⩭捅녦坅扖쉣뼻噸玩挺䥵ㅆ渽춻歲楥䃎쉊扚婐捂㭷숫㏂춏䅺愯쉈傩䌨穖䊱쉶ꅉ㍗哂ꥰ뽣牳丶㩔楢</w:t>
      </w:r>
      <w:r>
        <w:rPr/>
        <w:t>⡆䷂</w:t>
      </w:r>
      <w:r>
        <w:rPr/>
        <w:t>潧燎⍊頱숰懂</w:t>
      </w:r>
      <w:r>
        <w:rPr/>
        <w:t>ⱷ</w:t>
      </w:r>
      <w:r>
        <w:rPr/>
        <w:t>쉀さ♚愰矂╫</w:t>
      </w:r>
      <w:r>
        <w:rPr/>
        <w:t>ꦵ⌥꥘</w:t>
      </w:r>
      <w:r>
        <w:rPr/>
        <w:t>啗珃걲㕕㘰幇㧂坣䦩㮣㡄恺㕹䔣颏椰⍓</w:t>
      </w:r>
      <w:r>
        <w:rPr/>
        <w:t>ⱆ</w:t>
      </w:r>
      <w:r>
        <w:rPr/>
        <w:t>楺䕍☷㖵㝳敐♴㍌ꅈ恁澻쉍奨쉅캮㷂ꄺ㑾⌺슥揍㑏䕂焹쵭췍⨪숻㥕싂癃⧂灗眫恹䚡徻</w:t>
      </w:r>
      <w:r>
        <w:rPr/>
        <w:t>ⲻ</w:t>
      </w:r>
      <w:r>
        <w:rPr/>
        <w:t>㒻奈爬</w:t>
      </w:r>
      <w:r>
        <w:rPr/>
        <w:t>ⵆ</w:t>
      </w:r>
      <w:r>
        <w:rPr/>
        <w:t>춬</w:t>
      </w:r>
      <w:r>
        <w:rPr/>
        <w:t>꧂⹖</w:t>
      </w:r>
      <w:r>
        <w:rPr/>
        <w:t>犱妥䉵⭺䇎福乧幊兙轄㉓剒⿂ꥹ㴶숴녈컂㭏濂묮慚墘□㈣슱㋂</w:t>
      </w:r>
      <w:r>
        <w:rPr/>
        <w:t>ⴥ</w:t>
      </w:r>
      <w:r>
        <w:rPr/>
        <w:t>긣䥨⫃丶䵬湏슩⽞쉣债眺祓啣䍟숪が畲</w:t>
      </w:r>
      <w:r>
        <w:rPr/>
        <w:t>Ⱪ</w:t>
      </w:r>
      <w:r>
        <w:rPr/>
        <w:t>敶䗃䭬䌬㑲䉄䅭硵뇂㬳嘲⍐ꅮ㕖䥉㑞疥烂</w:t>
      </w:r>
      <w:r>
        <w:rPr/>
        <w:t>ⵧ</w:t>
      </w:r>
      <w:r>
        <w:rPr/>
        <w:t>䦏汰䭋</w:t>
      </w:r>
      <w:r>
        <w:rPr/>
        <w:t>ⱍ</w:t>
      </w:r>
      <w:r>
        <w:rPr/>
        <w:t>㩢⩺ㅚ偕║散睵ꥫ䟎印쌫煌㖬洹䝙숤㥈幟砻⍓䙰㑉㈨㙹凂⩴喿䚡쉱⑊佥ꄽ뿂痂䱖杞䍫栶渤㍫뽞</w:t>
      </w:r>
      <w:r>
        <w:rPr/>
        <w:t>ꥑ</w:t>
      </w:r>
      <w:r>
        <w:rPr/>
        <w:t>Ⳃ</w:t>
      </w:r>
      <w:r>
        <w:rPr/>
        <w:t>뽁畨慾い奚瀩䔯磂⸺쉈嘷彪뼱숭</w:t>
      </w:r>
      <w:r>
        <w:rPr/>
        <w:t>ꕎ</w:t>
      </w:r>
      <w:r>
        <w:rPr/>
        <w:t>姂⩘磂嚮겏쉐朣㍎滂橡愮乨璵⚣拂䝘媮쉙쉖呌걯䥢⼯塲炏痂灳㍡䍒</w:t>
      </w:r>
      <w:r>
        <w:rPr/>
        <w:t>ꔨ</w:t>
      </w:r>
      <w:r>
        <w:rPr/>
        <w:t>煘쉇咻乩⭩</w:t>
      </w:r>
      <w:r>
        <w:rPr/>
        <w:t>⣂</w:t>
      </w:r>
      <w:r>
        <w:rPr/>
        <w:t>䝾슩吰ぎ䚻啢离뭥匴㬥㵅놮敆⤪䣂⑆䒣疿嚩⥟嘴䵍樻넷潮깃捰⩬䀬䱷恦뭘晸噴塱썓뽹ꄷ牪疵㛂枏ꍑ匭ぱ刷䁡䵯긽쉁搫绂啠桀矂쉚槂位⸪ꄪ佋䭪䩟䱗⩹뾬绎쉙촊싎숶䕬뭡揂湇全浉塉㥢卪싂甮䉀瞬㭵䭡</w:t>
      </w:r>
      <w:r>
        <w:rPr/>
        <w:t>ⱁ</w:t>
      </w:r>
      <w:r>
        <w:rPr/>
        <w:t>梩輳剠㍖쉈祎兺䍀걄攸楢긹䞏ꍯ</w:t>
      </w:r>
      <w:r>
        <w:rPr/>
        <w:t>ꔬ</w:t>
      </w:r>
      <w:r>
        <w:rPr/>
        <w:t>愰潋</w:t>
      </w:r>
      <w:r>
        <w:rPr/>
        <w:t>ꤹⴽ</w:t>
      </w:r>
      <w:r>
        <w:rPr/>
        <w:t>땖㍡矂偑楎刱圵</w:t>
      </w:r>
      <w:r>
        <w:rPr/>
        <w:t>Ⱳ</w:t>
      </w:r>
      <w:r>
        <w:rPr/>
        <w:t>䔨㍰扞쉊</w:t>
      </w:r>
      <w:r>
        <w:rPr/>
        <w:t>ⶥ⌮⹳</w:t>
      </w:r>
      <w:r>
        <w:rPr/>
        <w:t>ㅪ┷긽矂쉟倵⍲佃敘氤</w:t>
      </w:r>
      <w:r>
        <w:rPr/>
        <w:t>ꕀ</w:t>
      </w:r>
      <w:r>
        <w:rPr/>
        <w:t>嗂䙭쉈歪䤶殿恇洭ꥵ㉁愭㣎꥾畯䄽桎㙸슱쉟쵸䍢⽏⹷す牎沩☣걄患깥䠹楰숪싍㡮쉥瑓捏묶䝆剠</w:t>
      </w:r>
      <w:r>
        <w:rPr/>
        <w:t>꧂</w:t>
      </w:r>
      <w:r>
        <w:rPr/>
        <w:t>洩眮긪弥묭栽确楘㈬</w:t>
      </w:r>
      <w:r>
        <w:rPr/>
        <w:t>ꖿ</w:t>
      </w:r>
      <w:r>
        <w:rPr/>
        <w:t>竂栻噩汵䈴㮬㛎總쉀䖡穬婸㞩嘣쉠䔷㕇캡晎쉓㠺쵑㌻猳穅㛃췂쉤偮ꥪ佂汳⤩㧂杉쉳幩欹穐걪材꥙싃䅔桦摱쉄츨兯긦惂䐱㭆⴪徬扑く櫂⯂⭪놏뮱쉾甤匳⤳桸㈴슡飍⤯濂</w:t>
      </w:r>
      <w:r>
        <w:rPr/>
        <w:t>꧃</w:t>
      </w:r>
      <w:r>
        <w:rPr/>
        <w:t>䵠갥쉂ꍢ娱썷㶱╏怨㝑䑄뽵</w:t>
      </w:r>
      <w:r>
        <w:rPr/>
        <w:t>ⱬ</w:t>
      </w:r>
      <w:r>
        <w:rPr/>
        <w:t>氪㵥⌵獲믂싂⪥瀵䘷㬰갻숲㠪憡쉇恶껂漣㔪쌽彘揂歧撻䧃埂䁈쉞煚璏싂伥嚬♌⮬╊ち쌥뾡㵀楘㬺충扊悏幈偒ꏂ橣칠䮱쉎㘶穹㞡前⩳塄央䆡숣䛂</w:t>
      </w:r>
      <w:r>
        <w:rPr/>
        <w:t>ⷃ</w:t>
      </w:r>
      <w:r>
        <w:rPr/>
        <w:t>쉁眭浭竂䢘ㄪ漽潶怰䴪乳浚䡔␻ㅰ뽩⭵睌䧂睦梻婾䍔獞彃䑨兊敟奬䍃□녑Ⓕ䍁걞卌桯땙䅟떱슬땵恁뽇⭳싂숰⿂㭎䟎㧎깖땺</w:t>
      </w:r>
      <w:r>
        <w:rPr/>
        <w:t>ꕹ</w:t>
      </w:r>
      <w:r>
        <w:rPr/>
        <w:t>⡘</w:t>
      </w:r>
      <w:r>
        <w:rPr/>
        <w:t>搭䔳⥵⹲ㅱ</w:t>
      </w:r>
      <w:r>
        <w:rPr/>
        <w:t>⢵</w:t>
      </w:r>
      <w:r>
        <w:rPr/>
        <w:t>믍䑦瑐幣⼭勎㭟䣍坪䊩ꍾ牆場轮忂唪僃䦵</w:t>
      </w:r>
      <w:r>
        <w:rPr/>
        <w:t>ⴻ</w:t>
      </w:r>
      <w:r>
        <w:rPr/>
        <w:t>㫂爬ꄵ穐穯ꅐꍊ쉏䫂㝈㥰繣乁</w:t>
      </w:r>
      <w:r>
        <w:rPr/>
        <w:t>ⵇ</w:t>
      </w:r>
      <w:r>
        <w:rPr/>
        <w:t>煕뽆㑑支曂正뽶灌㵃䙎禘顏辘憘쉯</w:t>
      </w:r>
      <w:r>
        <w:rPr/>
        <w:t>ꤴ</w:t>
      </w:r>
      <w:r>
        <w:rPr/>
        <w:t>䑅潏眸厩땏殻䍰墮椹䥀櫂㍚⑒潒싍挨破桨ㄳ䩎䁮㡰ヂ쉫㑚攥煆仂쉊䴺㡗슩⭗渫杭婾땐㌪⍒䉾䛂晸潺に䴭暮獬䍭污</w:t>
      </w:r>
      <w:r>
        <w:rPr/>
        <w:t>ⲱ</w:t>
      </w:r>
      <w:r>
        <w:rPr/>
        <w:t>묪殩㭆㨳牷뭅䌬㜮祑竃갩쉬╾♠쉁쉣汌瑋疱窮쉶傥㙸칅㡰</w:t>
      </w:r>
      <w:r>
        <w:rPr/>
        <w:t>ⱷ</w:t>
      </w:r>
      <w:r>
        <w:rPr/>
        <w:t>汹㬴묪吸畆딫╥㉂습⬦杁䌪䐻⩤</w:t>
      </w:r>
      <w:r>
        <w:rPr/>
        <w:t>ꤳ</w:t>
      </w:r>
      <w:r>
        <w:rPr/>
        <w:t>㤪Ⓧ睁伵忂媮쉥⚩</w:t>
      </w:r>
      <w:r>
        <w:rPr/>
        <w:t>ꤳ</w:t>
      </w:r>
      <w:r>
        <w:rPr/>
        <w:t>べ긪</w:t>
      </w:r>
      <w:r>
        <w:rPr/>
        <w:t>ⰶ</w:t>
      </w:r>
      <w:r>
        <w:rPr/>
        <w:t>坭灨偱㩧ㄥ</w:t>
      </w:r>
      <w:r>
        <w:rPr/>
        <w:t>ꔪ</w:t>
      </w:r>
      <w:r>
        <w:rPr/>
        <w:t>此⭎潈⨳䭸</w:t>
      </w:r>
      <w:r>
        <w:rPr/>
        <w:t>⡡</w:t>
      </w:r>
      <w:r>
        <w:rPr/>
        <w:t>썵뼸睐⥣䵌䥲㞥䨸뗎숺</w:t>
      </w:r>
      <w:r>
        <w:rPr/>
        <w:t>ⲥ</w:t>
      </w:r>
      <w:r>
        <w:rPr/>
        <w:t>嗃硒颵㐸䩯嘪㙉</w:t>
      </w:r>
      <w:r>
        <w:rPr/>
        <w:t>Ⱬ</w:t>
      </w:r>
      <w:r>
        <w:rPr/>
        <w:t>迂䝡優㌊扥狎樭㌣쉀넰숽兮繆售刪뗂넣㙦囂칕獤硣┲㔰⫂☺徬ꥯ쉂佋싂㍴穒瘩⯂噂</w:t>
      </w:r>
      <w:r>
        <w:rPr/>
        <w:t>ⱇ</w:t>
      </w:r>
      <w:r>
        <w:rPr/>
        <w:t>쉐厩㈳뮏䷂睢믍쉕ꌳ噂숲ꅊ䁨仂⾩╟쉒眱뽧犥祐쉳楑⮣刲佬恉儺晄獀㡴總숲煕ꌷず숪䎣敷䉵幒亿獑뽏㉘慥㙶쎏⩾쉖썯</w:t>
      </w:r>
      <w:r>
        <w:rPr/>
        <w:t>⡯</w:t>
      </w:r>
      <w:r>
        <w:rPr/>
        <w:t>畖顰痃㍠싂쌣쉍㭡沣瀦⨭涩䜻摈䥧眲輰橵杰쉾硰땉癥쉰凍⩘⨬</w:t>
      </w:r>
      <w:r>
        <w:rPr/>
        <w:t>Ⱓ</w:t>
      </w:r>
      <w:r>
        <w:rPr/>
        <w:t>䥄숣娮쎵</w:t>
      </w:r>
      <w:r>
        <w:rPr/>
        <w:t>⣂②</w:t>
      </w:r>
      <w:r>
        <w:rPr/>
        <w:t>䖮䰪</w:t>
      </w:r>
      <w:r>
        <w:rPr/>
        <w:t>ꕎ</w:t>
      </w:r>
      <w:r>
        <w:rPr/>
        <w:t>漴䜯놡걇惂仂⾘呋㔰㕫⥕쉚幃슏玩畏␩숩쉞</w:t>
      </w:r>
      <w:r>
        <w:rPr/>
        <w:t>Ⱙ</w:t>
      </w:r>
      <w:r>
        <w:rPr/>
        <w:t>禩殮睠楈㤣㈯吵彵盂㬴ꍮ村䐪䇂㉲딽㑔습⸴㴷䱳㍚歔䱚攥싂盂泂あ⭹぀塅㌶抏쉙䧂䆻㵞ヂ睙䕸噑剔湄⹹꥖坓</w:t>
      </w:r>
      <w:r>
        <w:rPr/>
        <w:t>ꕮ</w:t>
      </w:r>
      <w:r>
        <w:rPr/>
        <w:t>㍇숳撿쉃瑷⹸潌帺</w:t>
      </w:r>
      <w:r>
        <w:rPr/>
        <w:t>ꗂ</w:t>
      </w:r>
      <w:r>
        <w:rPr/>
        <w:t>䓂慈慢癣练⸸⭦烂싂恳痂ꍨ䖮뮱殿助㔬珂䬨幌쉘⥑弦쉺昷쉔乡䅨昮氤眣쉫ꍄ쉺쉙㭢促䧂敢⨨啷쉪剺ꍇ捎挪䩪坆挮她敃갽ぉ竂癀⑌땐㌸쉾쉖辱ヂ㞱䥋숶挪侏夰㨽쉒狂▥愱⥭</w:t>
      </w:r>
      <w:r>
        <w:rPr/>
        <w:t>ⴤ</w:t>
      </w:r>
      <w:r>
        <w:rPr/>
        <w:t>彺倮伭吭橶幨쌷숣⨷眱狂㡳じ煌숸噙汎呦䙕㥓坈䅉ꄸ䌲⹋⪥颵䙆㭄䭂</w:t>
      </w:r>
      <w:r>
        <w:rPr/>
        <w:t>Ⱕ</w:t>
      </w:r>
      <w:r>
        <w:rPr/>
        <w:t>㙎愽䉱䙐겘墩□削慡쉂乁抏惂</w:t>
      </w:r>
      <w:r>
        <w:rPr/>
        <w:t>ⵑ</w:t>
      </w:r>
      <w:r>
        <w:rPr/>
        <w:t>ⱘ</w:t>
      </w:r>
      <w:r>
        <w:rPr/>
        <w:t>쉫澥䡉뿂㑐䄪癕싂㥫捩扦〰䖬恳쉲戸眵䩘禮딤煰瑸䈽쉒</w:t>
      </w:r>
      <w:r>
        <w:rPr/>
        <w:t>ꦵ</w:t>
      </w:r>
      <w:r>
        <w:rPr/>
        <w:t>걠淂浈䕦츻䉭⨪슻㕕ァ숻卲⚩쉡獢쉨䄫恁瞣⼶疥唰婮咵䐹䥖昣ꇂ䁣ㅧ䙎摀쉉⚬㯂ぅ␣杳깏㉂㗂넽㎩帣</w:t>
      </w:r>
      <w:r>
        <w:rPr/>
        <w:t>ꗂ</w:t>
      </w:r>
      <w:r>
        <w:rPr/>
        <w:t>厡쉦盂㥺쉴⫂穴佄㡭剑쉶輣</w:t>
      </w:r>
      <w:r>
        <w:rPr/>
        <w:t>Ɫ</w:t>
      </w:r>
      <w:r>
        <w:rPr/>
        <w:t>湠쉤䑭⨵슮硇ㅬ</w:t>
      </w:r>
      <w:r>
        <w:rPr/>
        <w:t>ⱳ</w:t>
      </w:r>
      <w:r>
        <w:rPr/>
        <w:t>畃穉が潄竂㬯䅁㥃갵晡儬䉹</w:t>
      </w:r>
      <w:r>
        <w:rPr/>
        <w:t>ⷂ</w:t>
      </w:r>
      <w:r>
        <w:rPr/>
        <w:t>뽔坪䕾⽠쉋숤琵䄴䥌祊祕幎䫍惂⽖弦䑟⩟</w:t>
      </w:r>
      <w:r>
        <w:rPr/>
        <w:t>ⵆ</w:t>
      </w:r>
      <w:r>
        <w:rPr/>
        <w:t>ヂ歯ㆬ</w:t>
      </w:r>
      <w:r>
        <w:rPr/>
        <w:t>ꔷ</w:t>
      </w:r>
      <w:r>
        <w:rPr/>
        <w:t>칦슘ꥥ㕆㬣⬹洱厬婴쵑猯秂畏䱔㍂긩슏칄橪㴤⎘穒⦵뭠╫걞䐯䦵眻㍉佢䈲吪뗂䉥⌵绂㨮녚㡀䬬ꅭ礪硌⥰ꍘ⸻槂쉄▻䙣呋䙷桡な嘦⹺䁈칦痂䝔剕ぅ녬숊</w:t>
      </w:r>
      <w:r>
        <w:rPr/>
        <w:t>ꤹ</w:t>
      </w:r>
      <w:r>
        <w:rPr/>
        <w:t>晩嘻男䋂䉨숻伥橧唩䬻潙癩⸹爫睦畷劬墩啠䱫녡䊱縯砮숩䈲牥㙉☯쉪焩꥔瑊슡걱戹䝆玵</w:t>
      </w:r>
      <w:r>
        <w:rPr/>
        <w:t>⣂</w:t>
      </w:r>
      <w:r>
        <w:rPr/>
        <w:t>幕捥</w:t>
      </w:r>
      <w:r>
        <w:rPr/>
        <w:t>ⱪ</w:t>
      </w:r>
      <w:r>
        <w:rPr/>
        <w:t>숷䈬䥋싂ㅡ䁫썟㴶</w:t>
      </w:r>
      <w:r>
        <w:rPr/>
        <w:t>ꕺ⭩▣</w:t>
      </w:r>
      <w:r>
        <w:rPr/>
        <w:t>⡊</w:t>
      </w:r>
      <w:r>
        <w:rPr/>
        <w:t>娭顩亱쵭甪</w:t>
      </w:r>
      <w:r>
        <w:rPr/>
        <w:t>ꤩ</w:t>
      </w:r>
      <w:r>
        <w:rPr/>
        <w:t>奕</w:t>
      </w:r>
      <w:r>
        <w:rPr/>
        <w:t>ꕞ</w:t>
      </w:r>
      <w:r>
        <w:rPr/>
        <w:t>偒浞쉠堽썮㑤䕓</w:t>
      </w:r>
      <w:r>
        <w:rPr/>
        <w:t>ꔲ␲</w:t>
      </w:r>
      <w:r>
        <w:rPr/>
        <w:t>嗂䘴놻⮩㬬颥긵⺣你㜸㇃敡漩輩䵂숵⺥禿係㑩癔攲</w:t>
      </w:r>
      <w:r>
        <w:rPr/>
        <w:t>ꥎ</w:t>
      </w:r>
      <w:r>
        <w:rPr/>
        <w:t>䨬拂㑘呗琯㷂⮵塔桭쉱</w:t>
      </w:r>
      <w:r>
        <w:rPr/>
        <w:t>ꦮ</w:t>
      </w:r>
      <w:r>
        <w:rPr/>
        <w:t>㝚쉡</w:t>
      </w:r>
      <w:r>
        <w:rPr/>
        <w:t>⠲</w:t>
      </w:r>
      <w:r>
        <w:rPr/>
        <w:t>㍀썀竂秂穄瀣滂䥩核攦汩丶⾬쉏㏂</w:t>
      </w:r>
      <w:r>
        <w:rPr/>
        <w:t>⣃</w:t>
      </w:r>
      <w:r>
        <w:rPr/>
        <w:t>ꅍ伪䶱櫂</w:t>
      </w:r>
      <w:r>
        <w:rPr/>
        <w:t>ⶩ⹟</w:t>
      </w:r>
      <w:r>
        <w:rPr/>
        <w:t>⠹</w:t>
      </w:r>
      <w:r>
        <w:rPr/>
        <w:t>灃儹䉅弬獊促땆ꆏ⹾悩ꍕ䜦떏壍斘猦⧂睒쌤쉰橠</w:t>
      </w:r>
      <w:r>
        <w:rPr/>
        <w:t>⡣</w:t>
      </w:r>
      <w:r>
        <w:rPr/>
        <w:t>㤫歃㑯繏</w:t>
      </w:r>
      <w:r>
        <w:rPr/>
        <w:t>ⰺ⡯ⰻ</w:t>
      </w:r>
      <w:r>
        <w:rPr/>
        <w:t>婾繄䴴쉹䡺쉁</w:t>
      </w:r>
      <w:r>
        <w:rPr/>
        <w:t>ꦩ</w:t>
      </w:r>
      <w:r>
        <w:rPr/>
        <w:t>슘ꌪ</w:t>
      </w:r>
      <w:r>
        <w:rPr/>
        <w:t>ꕲ</w:t>
      </w:r>
      <w:r>
        <w:rPr/>
        <w:t>㙠墥䱺縭佀秂㉐怴潤㡞䨴坹䱫䝸輳㇂쉌焸硬䉢⩀ꍞ繨싎쉸㎡輸䔸䍖䅱㤮</w:t>
      </w:r>
      <w:r>
        <w:rPr/>
        <w:t>⡥</w:t>
      </w:r>
      <w:r>
        <w:rPr/>
        <w:t>䊩亥⒏</w:t>
      </w:r>
      <w:r>
        <w:rPr/>
        <w:t>⠸</w:t>
      </w:r>
      <w:r>
        <w:rPr/>
        <w:t>洨쉾獀仂䘹쉾갥뭊⥮쉴䝸</w:t>
      </w:r>
      <w:r>
        <w:rPr/>
        <w:t>ꥆ</w:t>
      </w:r>
      <w:r>
        <w:rPr/>
        <w:t>숦딸滂丮묰楌克㑥䁩穚껎Ⓜ쉈숰ꅔ㭹祢䢣㣂⑥幑扺㩃딻桱漺㷂</w:t>
      </w:r>
      <w:r>
        <w:rPr/>
        <w:t>ꤪꤸ</w:t>
      </w:r>
      <w:r>
        <w:rPr/>
        <w:t>狂睲桑渲卫偳畷땨</w:t>
      </w:r>
      <w:r>
        <w:rPr/>
        <w:t>⢱</w:t>
      </w:r>
      <w:r>
        <w:rPr/>
        <w:t>攪</w:t>
      </w:r>
      <w:r>
        <w:rPr/>
        <w:t>ⵎ</w:t>
      </w:r>
      <w:r>
        <w:rPr/>
        <w:t>걡㭕纻倪䙄幚䨰瘣뽺㭪中싂㉏⩚畋◂⭍쉵◂쉎利숹</w:t>
      </w:r>
      <w:r>
        <w:rPr/>
        <w:t>ⱈ</w:t>
      </w:r>
      <w:r>
        <w:rPr/>
        <w:t>ꌻ⩡灬䇂⼤㝧쉤쉚㛂䜰䑞浶격딳뼱⭋劵캬⭌內㔱睴㈦ꇎ꧎㥓䮘⵹╍뗂轥⚘㨮揂</w:t>
      </w:r>
      <w:r>
        <w:rPr/>
        <w:t>⠲</w:t>
      </w:r>
      <w:r>
        <w:rPr/>
        <w:t>睟䕄卐㊩</w:t>
      </w:r>
      <w:r>
        <w:rPr/>
        <w:t>⡈</w:t>
      </w:r>
      <w:r>
        <w:rPr/>
        <w:t>姂偫㔭に쉕</w:t>
      </w:r>
      <w:r>
        <w:rPr/>
        <w:t>⡊</w:t>
      </w:r>
      <w:r>
        <w:rPr/>
        <w:t>杕쉺땠싂╭㇂䡫촱䩨쉮䡱傮숪캮㣂ꍂ⹮捪㋍</w:t>
      </w:r>
      <w:r>
        <w:rPr/>
        <w:t>ꤨ⭰</w:t>
      </w:r>
      <w:r>
        <w:rPr/>
        <w:t>繓쉢扵匯䱴玩汱⹡㥤搨䛂⨵슿㌤녟湑栨䉱戭光䆿硨</w:t>
      </w:r>
      <w:r>
        <w:rPr/>
        <w:t>ⱘ⑋</w:t>
      </w:r>
      <w:r>
        <w:rPr/>
        <w:t>头乸</w:t>
      </w:r>
      <w:r>
        <w:rPr/>
        <w:t>ꤸ</w:t>
      </w:r>
      <w:r>
        <w:rPr/>
        <w:t>㢘</w:t>
      </w:r>
      <w:r>
        <w:rPr/>
        <w:t>ꤩ</w:t>
      </w:r>
      <w:r>
        <w:rPr/>
        <w:t>䝴</w:t>
      </w:r>
      <w:r>
        <w:rPr/>
        <w:t>ꕂ</w:t>
      </w:r>
      <w:r>
        <w:rPr/>
        <w:t>珂⼷旍㎱拂쉖㭰㯂楢庥彮컂╰稩숹䑯棂ㆡ㵯僂⌫位天䪏㜨䨨䙹哂䵞㷍奢쉈⸪ꅯ凃䱈㝾⭈㍴⿃穨㗂匴␯㉐䨺⛃樮塇㡬⭁⯂唽呓뽙案彳挷쉐</w:t>
      </w:r>
      <w:r>
        <w:rPr/>
        <w:t>ꤺ</w:t>
      </w:r>
      <w:r>
        <w:rPr/>
        <w:t>猪桎⮏橥漺䁢祡繨汢⦘䈣僂愥숮別皻♰䕃僂</w:t>
      </w:r>
      <w:r>
        <w:rPr/>
        <w:t>ꗎ</w:t>
      </w:r>
      <w:r>
        <w:rPr/>
        <w:t>樺쉟꥙漦㜪参旂獆</w:t>
      </w:r>
      <w:r>
        <w:rPr/>
        <w:t>ꥁ</w:t>
      </w:r>
      <w:r>
        <w:rPr/>
        <w:t>物迂㶏癈楑⽢넺㞥灅䡖松枥㭂㩨꺻⽐⼮㠮</w:t>
      </w:r>
      <w:r>
        <w:rPr/>
        <w:t>ⵍ</w:t>
      </w:r>
      <w:r>
        <w:rPr/>
        <w:t>㴻廃䱩</w:t>
      </w:r>
      <w:r>
        <w:rPr/>
        <w:t>⣂</w:t>
      </w:r>
      <w:r>
        <w:rPr/>
        <w:t>쉸</w:t>
      </w:r>
      <w:r>
        <w:rPr/>
        <w:t>ⱪ</w:t>
      </w:r>
      <w:r>
        <w:rPr/>
        <w:t>炵淎</w:t>
      </w:r>
      <w:r>
        <w:rPr/>
        <w:t>⢱</w:t>
      </w:r>
      <w:r>
        <w:rPr/>
        <w:t>䩯䙂㍌</w:t>
      </w:r>
      <w:r>
        <w:rPr/>
        <w:t>ꕦ</w:t>
      </w:r>
      <w:r>
        <w:rPr/>
        <w:t>歫䠺佖땵䨴슮归쉡싂燂␊奵⌥嚡뭠꺿㧂獯걮ㅙ浆숩぀</w:t>
      </w:r>
      <w:r>
        <w:rPr/>
        <w:t>ⱆ</w:t>
      </w:r>
      <w:r>
        <w:rPr/>
        <w:t>㦩⺡撡䍯禿⽒꺩뾱殻噩庬猻쵠瑙啘支䤺숦⩈悘⑘滂業皘숮싂厱쉷慇壃繵嚏숺칷뭍弫쎿㥈瘬</w:t>
      </w:r>
      <w:r>
        <w:rPr/>
        <w:t>ⵣ</w:t>
      </w:r>
      <w:r>
        <w:rPr/>
        <w:t>嘽摲燂쉸㣂䩫⶿</w:t>
      </w:r>
      <w:r>
        <w:rPr/>
        <w:t>ⵦ</w:t>
      </w:r>
      <w:r>
        <w:rPr/>
        <w:t>圯洴싂幹쉡ꇂ晖穟⿂㊩䴵㬣뮥䝤摭帬瘳습〻㔶슘琣㡣䍊稥嘰炬氰⍦⩦㷎幔㔺㔯싂쉡쉚哂썄㩮㨵䝢楇桏憩っ嫂⑖偉칐⹴㨹␦㉚쵑告殣䥑祧䐪呸灚䵢싍浇㐭㪿汅欭쉏牫쉩촳㵡犿싂쵢싂뼤䩳啕ぺ牚쵲扮⭀輤㘮뭷⿎╍启㓂♹䡲瓃桯⮻쉏숮戰㍈縦⦩䪏狂쉏껂厬</w:t>
      </w:r>
      <w:r>
        <w:rPr/>
        <w:t>ⰺ</w:t>
      </w:r>
      <w:r>
        <w:rPr/>
        <w:t>㩨㨨쵴灺╓奒㗂瑣싂捾䑚</w:t>
      </w:r>
      <w:r>
        <w:rPr/>
        <w:t>⠺</w:t>
      </w:r>
      <w:r>
        <w:rPr/>
        <w:t>哂楔뽾⭈ㅊ뭭戻破곃䩞弽嘱滂</w:t>
      </w:r>
      <w:r>
        <w:rPr/>
        <w:t>ꥐ</w:t>
      </w:r>
      <w:r>
        <w:rPr/>
        <w:t>憱懂⥴塅慠檵憏</w:t>
      </w:r>
      <w:r>
        <w:rPr/>
        <w:t>ⰰ</w:t>
      </w:r>
      <w:r>
        <w:rPr/>
        <w:t>坐戦ꌽ쉭䩧숺┪녊癅夬싂呍ㄥ吻쉶涩뼻䥆뭍㙓㑀⤵盂⎮炬㥮</w:t>
      </w:r>
      <w:r>
        <w:rPr/>
        <w:t>꧂</w:t>
      </w:r>
      <w:r>
        <w:rPr/>
        <w:t>㐯쌤㥮协急媩⒩冣숩浥䕐內扦꥘绍弭爮슣攥⑭쉖쉓깷㓂憬╕燂쉫瑾樷捌</w:t>
      </w:r>
      <w:r>
        <w:rPr/>
        <w:t>⠹</w:t>
      </w:r>
      <w:r>
        <w:rPr/>
        <w:t>救</w:t>
      </w:r>
      <w:r>
        <w:rPr/>
        <w:t>⡉</w:t>
      </w:r>
      <w:r>
        <w:rPr/>
        <w:t>狂殮湁䵇硶㵆潭㑓杮扁水惂慪썙ꅄ䐰畮㭞歶倩係䌲⍡䱋䍄穮ꍪ獭䬦䥆廂湴㨥㥕싂浯</w:t>
      </w:r>
      <w:r>
        <w:rPr/>
        <w:t>⡯</w:t>
      </w:r>
      <w:r>
        <w:rPr/>
        <w:t>摬昵⤽弪</w:t>
      </w:r>
      <w:r>
        <w:rPr/>
        <w:t>ꥈ</w:t>
      </w:r>
      <w:r>
        <w:rPr/>
        <w:t>㭚沩㠻쉢쉲ꥪ繌犡唦⤻留⨹싂彏슣㵂悏⍕䍯</w:t>
      </w:r>
      <w:r>
        <w:rPr/>
        <w:t>⡧</w:t>
      </w:r>
      <w:r>
        <w:rPr/>
        <w:t>匰⭡恥뽆㋂䑳楚火</w:t>
      </w:r>
      <w:r>
        <w:rPr/>
        <w:t>ꥊ</w:t>
      </w:r>
      <w:r>
        <w:rPr/>
        <w:t>㉑澘무⥹⨰祊䂻剉뽖楘㉸䨰쉂栽污쉡䭤⩋⭌䐴䚏⧂숯ꍺ</w:t>
      </w:r>
      <w:r>
        <w:rPr/>
        <w:t>Ⳃ</w:t>
      </w:r>
      <w:r>
        <w:rPr/>
        <w:t>뿂瑃䬥坮媩䕀</w:t>
      </w:r>
      <w:r>
        <w:rPr/>
        <w:t>ꤪ</w:t>
      </w:r>
      <w:r>
        <w:rPr/>
        <w:t>슮绂呖畨扦潂杔䌽哂习潂䰬녋䞿녑挫橉枩㩢晓㵪䓂㪘䜭允熻쉋潷恟杣䑑⍋迂冻ꥱ㤹슻塥⵨䁚땏殩쉲䀬啟숺뽗塄塳䯂勂갭㭩䩦洤湦쉳숩묵䜽幑杤뇂獒싂</w:t>
      </w:r>
      <w:r>
        <w:rPr/>
        <w:t>ⵞ</w:t>
      </w:r>
      <w:r>
        <w:rPr/>
        <w:t>쉇浂싍楷幪䴤㙕숤燂昮숸㑗ꄸ䱲</w:t>
      </w:r>
      <w:r>
        <w:rPr/>
        <w:t>ⱟ</w:t>
      </w:r>
      <w:r>
        <w:rPr/>
        <w:t>㕡乭녃⏂쉂畕姎숶슩⩨䯎㩫䯂䘰噔畁</w:t>
      </w:r>
      <w:r>
        <w:rPr/>
        <w:t>ꖣꗂ</w:t>
      </w:r>
      <w:r>
        <w:rPr/>
        <w:t>뗂숤♯绂㘤</w:t>
      </w:r>
      <w:r>
        <w:rPr/>
        <w:t>ⶮ</w:t>
      </w:r>
      <w:r>
        <w:rPr/>
        <w:t>扈杆杺皻쉙橥喱⑙⑁嗃뽡摴强幆採쉍啶⩆㕰廂縱␨嫂洪椮촦쌳쉥睴䬣债牵畑畀獶쵾䩋吊痂夬偑礻㑪싍⬪숪▏쵶⦿呖ばꅪ䯂년偅㜱扱♤彟</w:t>
      </w:r>
      <w:r>
        <w:rPr/>
        <w:t>ꕺ</w:t>
      </w:r>
      <w:r>
        <w:rPr/>
        <w:t>㠪昱䵋⛂깕眬痂癳瀪쉨☥䩰숦㒬䙺噓辱Ⓨ橋</w:t>
      </w:r>
      <w:r>
        <w:rPr/>
        <w:t>ⴶ</w:t>
      </w:r>
      <w:r>
        <w:rPr/>
        <w:t>⽇쵳漩숣</w:t>
      </w:r>
      <w:r>
        <w:rPr/>
        <w:t>ꕄ</w:t>
      </w:r>
      <w:r>
        <w:rPr/>
        <w:t>汧㡔⨬㙀略慗녖䉮䄴损⽬ꅍ숰獤⨻쉆䙩㑯怷核杞㝗⺵</w:t>
      </w:r>
      <w:r>
        <w:rPr/>
        <w:t>ꕎ</w:t>
      </w:r>
      <w:r>
        <w:rPr/>
        <w:t>쉑䉴你㏂䅘䴯伬걾䬨䱂䘱쉳䜳塵睙Ⓜ䣍瑂噶㥱⥦</w:t>
      </w:r>
      <w:r>
        <w:rPr/>
        <w:t>ꔴ</w:t>
      </w:r>
      <w:r>
        <w:rPr/>
        <w:t>ꌦ帺側긹漲</w:t>
      </w:r>
      <w:r>
        <w:rPr/>
        <w:t>ꕞ</w:t>
      </w:r>
      <w:r>
        <w:rPr/>
        <w:t>츤杁啤㝄煋泂</w:t>
      </w:r>
      <w:r>
        <w:rPr/>
        <w:t>꧂</w:t>
      </w:r>
      <w:r>
        <w:rPr/>
        <w:t>顙쉮朩幞⌤顃珃㡥㉀刭썓㵶⥏稪瑌䱩☴㩵㩓千噰嗂䚿捃係습瓂슩</w:t>
      </w:r>
      <w:r>
        <w:rPr/>
        <w:t>ⱙ</w:t>
      </w:r>
      <w:r>
        <w:rPr/>
        <w:t>檩⚡⥺싎숷⥴晷碻昷⿂</w:t>
      </w:r>
      <w:r>
        <w:rPr/>
        <w:t>⣂</w:t>
      </w:r>
      <w:r>
        <w:rPr/>
        <w:t>䍦楄⭳쉊佸䑇凍惂轤⥮伣⨭⬰䱂</w:t>
      </w:r>
      <w:r>
        <w:rPr/>
        <w:t>Ɱ</w:t>
      </w:r>
      <w:r>
        <w:rPr/>
        <w:t>挹桂氦呬䂘䔨漪浧뽔숹⌲煦⿂卵㑦䤹숻䗂䑺摾㥖掿㇍忂䙋輶ヂ儻䱪㆘㎡䚡斩뭕廂㑷䅭偋춵濂</w:t>
      </w:r>
      <w:r>
        <w:rPr/>
        <w:t>ⵘ</w:t>
      </w:r>
      <w:r>
        <w:rPr/>
        <w:t>䠻縨佊夶珂呚全䅎皿⤩♔杚爰┱祘깍㨸穷슣⧃딬揂䱥쉗䁠㚻</w:t>
      </w:r>
      <w:r>
        <w:rPr/>
        <w:t>ⵗ</w:t>
      </w:r>
      <w:r>
        <w:rPr/>
        <w:t>㬩占ㆡ㐣熘㣂㵲묣쉶坫栮습獬⤱</w:t>
      </w:r>
      <w:r>
        <w:rPr/>
        <w:t>ꖩ</w:t>
      </w:r>
      <w:r>
        <w:rPr/>
        <w:t>㤶斬꥔뭐欨楾㵔쵟䨪撻姃䌪䑪偩⨦㚩슱쉇㕍싂去湙䥥층</w:t>
      </w:r>
      <w:r>
        <w:rPr/>
        <w:t>⡐</w:t>
      </w:r>
      <w:r>
        <w:rPr/>
        <w:t>顶</w:t>
      </w:r>
      <w:r>
        <w:rPr/>
        <w:t>ⱄ☤</w:t>
      </w:r>
      <w:r>
        <w:rPr/>
        <w:t>ꄹ䝕畎㏂兠䙄䌤䔩䭍桴땋㵨⵺杳櫃⤩戨桘䁬ꌣ⮘</w:t>
      </w:r>
      <w:r>
        <w:rPr/>
        <w:t>⣂</w:t>
      </w:r>
      <w:r>
        <w:rPr/>
        <w:t>顧噦䜸绂晄㍗숤</w:t>
      </w:r>
      <w:r>
        <w:rPr/>
        <w:t>ⶩ</w:t>
      </w:r>
      <w:r>
        <w:rPr/>
        <w:t>뭯㵯숯恙䬷ㅃ싂煴</w:t>
      </w:r>
      <w:r>
        <w:rPr/>
        <w:t>ⱌ</w:t>
      </w:r>
      <w:r>
        <w:rPr/>
        <w:t>恍⤴◂깕</w:t>
      </w:r>
      <w:r>
        <w:rPr/>
        <w:t>ꥍ</w:t>
      </w:r>
      <w:r>
        <w:rPr/>
        <w:t>䡖┩奧瀥♇䥣ㅧ扗哂哂牕穦幋杺刦䋍⭑㩘␬㖩䜵癹呄丱憩ꍀ睤匹ꥱ灩䴩</w:t>
      </w:r>
      <w:r>
        <w:rPr/>
        <w:t>ꕺ</w:t>
      </w:r>
      <w:r>
        <w:rPr/>
        <w:t>匯쉳</w:t>
      </w:r>
      <w:r>
        <w:rPr/>
        <w:t>ꤩ</w:t>
      </w:r>
      <w:r>
        <w:rPr/>
        <w:t>ⰰ</w:t>
      </w:r>
      <w:r>
        <w:rPr/>
        <w:t>顖弸⺡㠤⑘柂柍칕</w:t>
      </w:r>
      <w:r>
        <w:rPr/>
        <w:t>ꥇ</w:t>
      </w:r>
      <w:r>
        <w:rPr/>
        <w:t>癱䡸祌歯껎㋂睎瑋䊣㠳</w:t>
      </w:r>
      <w:r>
        <w:rPr/>
        <w:t>ⶩ</w:t>
      </w:r>
      <w:r>
        <w:rPr/>
        <w:t>䱙俎佶⥾呵克</w:t>
      </w:r>
      <w:r>
        <w:rPr/>
        <w:t>ⵟ</w:t>
      </w:r>
      <w:r>
        <w:rPr/>
        <w:t>廂⹬㜩摧獃숰</w:t>
      </w:r>
      <w:r>
        <w:rPr/>
        <w:t>⣂</w:t>
      </w:r>
      <w:r>
        <w:rPr/>
        <w:t>㍬땥祫슥⑆䄻㙄琮㩦</w:t>
      </w:r>
      <w:r>
        <w:rPr/>
        <w:t>ⵆ</w:t>
      </w:r>
      <w:r>
        <w:rPr/>
        <w:t>渭䋍㵕䚥䎩偃獳頱⽍煹憱뭥쉔쉮숣</w:t>
      </w:r>
      <w:r>
        <w:rPr/>
        <w:t>Ⱟ</w:t>
      </w:r>
      <w:r>
        <w:rPr/>
        <w:t>㙃꥞瓂컂绂杞곎</w:t>
      </w:r>
      <w:r>
        <w:rPr/>
        <w:t>ⱺ</w:t>
      </w:r>
      <w:r>
        <w:rPr/>
        <w:t>ⵠ</w:t>
      </w:r>
      <w:r>
        <w:rPr/>
        <w:t>揃②殩㞮橳⚱⼶䢿繡䁲䄵䰬䊵半격绍갦塭㕖ꄪ倴㝒䡌煂繁䬹嘴숯剁熿⯂祔쉏彇扅砳㉊㠮ㄶ塙써熩㍘奾㵐ꥪ瘫牱䳂ꅨ熩摈㝫啳⤤쉍啇㎏⍫㯂䁙ꆵꍖ禡曂佱</w:t>
      </w:r>
      <w:r>
        <w:rPr/>
        <w:t>ⵔ</w:t>
      </w:r>
      <w:r>
        <w:rPr/>
        <w:t>⠨⠥</w:t>
      </w:r>
      <w:r>
        <w:rPr/>
        <w:t>桍⛃辿掿䕍敵⭴숣⩢摶䞻㈱쉭杠슩潺杀片⹦뼹ꍖ《㘰輫㠻柂操싂⤵⏂亻䁐怯啴꥚协慠呯䝈걂䰹顴㇂唬歓걲싂쌨ꌦ☷㣂攣繟然㬩껃Ⓜ⎥䂡</w:t>
      </w:r>
      <w:r>
        <w:rPr/>
        <w:t>ⷃ</w:t>
      </w:r>
      <w:r>
        <w:rPr/>
        <w:t>㗂┮쉤⹠㌳䑘敦淍습㨦쉡슩ꆣꇂ帺⩔ꅹ幤䄻⹇⽺㨤쉳婈⩾ꍡ썵䲻㠨唰恗獪걫믂☯ꅧㅨ澘칌婔ꇍ傩뮿攬柂卸睌娤爹⩊넦慟灌㩄䙁榘䰮㤥㉵兎惎걮婱㍆㝌ꍲ␮㥒◃䑣侏悏暏椽扨쵢敕璡㘪숲㥂瓂숵숸⼰兯㞻쉗攨␴剆㢬愳䷎潫佱倨㎣楃긶슿⨹ꌽ浙숺獌땚䄸⍐䅗嗂䰯救⍢戨睓损垩쉟</w:t>
      </w:r>
      <w:r>
        <w:rPr/>
        <w:t>Ⱜ</w:t>
      </w:r>
      <w:r>
        <w:rPr/>
        <w:t>㍶縥깢櫎㇂晒뿂此쉦剧䵠潚</w:t>
      </w:r>
      <w:r>
        <w:rPr/>
        <w:t>ꔱ</w:t>
      </w:r>
      <w:r>
        <w:rPr/>
        <w:t>繮慷獴皩甶슡轁㉺暡䔺</w:t>
      </w:r>
      <w:r>
        <w:rPr/>
        <w:t>⡾</w:t>
      </w:r>
      <w:r>
        <w:rPr/>
        <w:t>숱䅑亩㭊橳灢弱䢻</w:t>
      </w:r>
      <w:r>
        <w:rPr/>
        <w:t>ꦡ</w:t>
      </w:r>
      <w:r>
        <w:rPr/>
        <w:t>뭂杯畒硐橣칾洳痃쉭㣂卓潁戯㥀轁湂쉃뇂䍨喩顊㉥䭞㙫</w:t>
      </w:r>
      <w:r>
        <w:rPr/>
        <w:t>⠣</w:t>
      </w:r>
      <w:r>
        <w:rPr/>
        <w:t>匣㨩碡䉘⩁顳⼮넲뽥治獌㵞恉䈫坕숦쉙䈩⤶歖칃单坊撣쉃㫂䵋栩쉐䃂</w:t>
      </w:r>
      <w:r>
        <w:rPr/>
        <w:t>⡶</w:t>
      </w:r>
      <w:r>
        <w:rPr/>
        <w:t>쉡䡅꥕⾱ꌦ临ㅚ썒⽁䡦녬⬪湡쉢䃎㄰恫ぢ䬱</w:t>
      </w:r>
      <w:r>
        <w:rPr/>
        <w:t>⢘</w:t>
      </w:r>
      <w:r>
        <w:rPr/>
        <w:t>捁㕶塁썚䥧☨䝔싂⑚</w:t>
      </w:r>
      <w:r>
        <w:rPr/>
        <w:t>⡥</w:t>
      </w:r>
      <w:r>
        <w:rPr/>
        <w:t>䅕</w:t>
      </w:r>
      <w:r>
        <w:rPr/>
        <w:t>⡆</w:t>
      </w:r>
      <w:r>
        <w:rPr/>
        <w:t>灯</w:t>
      </w:r>
      <w:r>
        <w:rPr/>
        <w:t>ⲥ</w:t>
      </w:r>
      <w:r>
        <w:rPr/>
        <w:t>〴礸㵟䣃뽊剉㊬넯ꄷ棂接긨捹䐬뽋婟쉺䁓爤뇎ꍟ䊻⛃欵䥰䉤轳买矂츽䇎略</w:t>
      </w:r>
      <w:r>
        <w:rPr/>
        <w:t>ⶻ</w:t>
      </w:r>
      <w:r>
        <w:rPr/>
        <w:t>㈫㍌</w:t>
      </w:r>
      <w:r>
        <w:rPr/>
        <w:t>ⱸ</w:t>
      </w:r>
      <w:r>
        <w:rPr/>
        <w:t>䥰쉖䓂懂⩋꥔</w:t>
      </w:r>
      <w:r>
        <w:rPr/>
        <w:t>ꕚ</w:t>
      </w:r>
      <w:r>
        <w:rPr/>
        <w:t>輵䫍剟嘤䅏乀睆쉑焵殩啌썫쉧暵矂쉓危ꥴ婦恧㦥䱙䀫♤椶♩䁫乄♍⪣걀╤쉇元㊩</w:t>
      </w:r>
    </w:p>
    <w:p>
      <w:pPr>
        <w:pStyle w:val="PreformattedText"/>
        <w:bidi w:val="0"/>
        <w:spacing w:before="0" w:after="0"/>
        <w:jc w:val="left"/>
        <w:rPr/>
      </w:pPr>
      <w:r>
        <w:rPr/>
        <w:t>쉋熣桬まꥺ⬯㵯뽕窩䉧쉉則枱傘癀穞䯂溣欭囂㑓楨偪쉍㝑䮱㥀쉉怦炮整ㅣ떵乳ꅟ㟂㊩漽♤숤쉉ㅰ슥ꍕ䩳긤◂䅀愦⩥넲ꄥ㉣쉍㕣쉒떵伭奓쉹䔽䪩挺䰣䝘潉幘歵撏顥焭⑤㑭輬䅌╶</w:t>
      </w:r>
      <w:r>
        <w:rPr/>
        <w:t>ⱥ</w:t>
      </w:r>
      <w:r>
        <w:rPr/>
        <w:t>㔳婸㨮湰颵⎩䌥帷绂⭖긺䟂䡢䉭컂</w:t>
      </w:r>
      <w:r>
        <w:rPr/>
        <w:t>ꕴ</w:t>
      </w:r>
      <w:r>
        <w:rPr/>
        <w:t>烂슿䀦湆㵊祓洤㍭쉮䱣䄰圷伱넮䉸伮丹⶘쉾硹畳숫⨹⩷獦䑲繶硳轉䪱埂倸潤卣㭯䊮갪幂</w:t>
      </w:r>
      <w:r>
        <w:rPr/>
        <w:t>꧂</w:t>
      </w:r>
      <w:r>
        <w:rPr/>
        <w:t>獺䝨拃⨣</w:t>
      </w:r>
      <w:r>
        <w:rPr/>
        <w:t>⠦</w:t>
      </w:r>
      <w:r>
        <w:rPr/>
        <w:t>柂歠䥺⩃뭲⥷擂䎮㴪놣싂䨭╕</w:t>
      </w:r>
      <w:r>
        <w:rPr/>
        <w:t>ⱚ</w:t>
      </w:r>
      <w:r>
        <w:rPr/>
        <w:t>⽃䬊䡉坾</w:t>
      </w:r>
      <w:r>
        <w:rPr/>
        <w:t>ⰱ</w:t>
      </w:r>
      <w:r>
        <w:rPr/>
        <w:t>顰㵗㉓⾻乖癗本块从歟㡇擂㉍熩歹危쉆갺攩⼺쉥怯땋颮㋂戴䟂</w:t>
      </w:r>
      <w:r>
        <w:rPr/>
        <w:t>ꗂ</w:t>
      </w:r>
      <w:r>
        <w:rPr/>
        <w:t>⡠⬴⭴</w:t>
      </w:r>
      <w:r>
        <w:rPr/>
        <w:t>奏</w:t>
      </w:r>
      <w:r>
        <w:rPr/>
        <w:t>⡡</w:t>
      </w:r>
      <w:r>
        <w:rPr/>
        <w:t>츸愲父熩夽䁲牣䕶侬쉔쉹牾⮮䴪㟂味充睟♳㵴妵⵫磂浸㍋⨬橓䍉扢个噌愺轣癍</w:t>
      </w:r>
      <w:r>
        <w:rPr/>
        <w:t>ⱉ</w:t>
      </w:r>
      <w:r>
        <w:rPr/>
        <w:t>槃䱺㭔䁄䱟</w:t>
      </w:r>
      <w:r>
        <w:rPr/>
        <w:t>ꕧ</w:t>
      </w:r>
      <w:r>
        <w:rPr/>
        <w:t>䙠칣껎넽싂䆩堫㴽潺⭕ꥥ狂㕠卪啅炡瀽⺣硄䵸숵䗍噧堸</w:t>
      </w:r>
      <w:r>
        <w:rPr/>
        <w:t>⡚⹬</w:t>
      </w:r>
      <w:r>
        <w:rPr/>
        <w:t>㍧捣쉰싂ꍗ겮쉈</w:t>
      </w:r>
      <w:r>
        <w:rPr/>
        <w:t>Ɫ</w:t>
      </w:r>
      <w:r>
        <w:rPr/>
        <w:t>砦娸慩灃㣃썸㐶䅵䝎窩㤶ꅞ⨪㑉兒業쉉㘹嫂</w:t>
      </w:r>
      <w:r>
        <w:rPr/>
        <w:t>ⵐ</w:t>
      </w:r>
      <w:r>
        <w:rPr/>
        <w:t>塰䭔祤☻긭挷쉤⑧㗂⎏</w:t>
      </w:r>
      <w:r>
        <w:rPr/>
        <w:t>Ⱬ</w:t>
      </w:r>
      <w:r>
        <w:rPr/>
        <w:t>䭉뿂琣椳㫂啰땁</w:t>
      </w:r>
      <w:r>
        <w:rPr/>
        <w:t>ꤨ</w:t>
      </w:r>
      <w:r>
        <w:rPr/>
        <w:t>狂榘㩥쵡쵊䱈妡两곂㝙꥙慌坂뿍㊏숪ꏂ輻숭纩傻䊏䈯咬嘷庥쉾栬㑵搤넪쉦来䄨쉺埂珂甯殻睅轈䝨싂</w:t>
      </w:r>
      <w:r>
        <w:rPr/>
        <w:t>⡆</w:t>
      </w:r>
      <w:r>
        <w:rPr/>
        <w:t>昴㵡扟牎䕘揂⛂䩰爷幠䕪촫輮䉵幇獭╶䰳䈪긳긩毂塃㣂噋㕞劻㐻娴䬣䄪⹺繒䉍</w:t>
      </w:r>
      <w:r>
        <w:rPr/>
        <w:t>ⱕ</w:t>
      </w:r>
      <w:r>
        <w:rPr/>
        <w:t>竂祁</w:t>
      </w:r>
      <w:r>
        <w:rPr/>
        <w:t>ꤨ</w:t>
      </w:r>
      <w:r>
        <w:rPr/>
        <w:t>疩䉄뮻敧戬</w:t>
      </w:r>
      <w:r>
        <w:rPr/>
        <w:t>ꥍ</w:t>
      </w:r>
      <w:r>
        <w:rPr/>
        <w:t>ꥺ偱飃숻楯숷涻妬䭢桕</w:t>
      </w:r>
      <w:r>
        <w:rPr/>
        <w:t>ꕐ</w:t>
      </w:r>
      <w:r>
        <w:rPr/>
        <w:t>烂乍噘㵪杍⩌㭟츥內䉥癅㒡♯盂</w:t>
      </w:r>
      <w:r>
        <w:rPr/>
        <w:t>ⵧ</w:t>
      </w:r>
      <w:r>
        <w:rPr/>
        <w:t>⡁</w:t>
      </w:r>
      <w:r>
        <w:rPr/>
        <w:t>産慆壂ꍑ扤烂촨壂떩楏쉒䙒䵖䄹椭䗂啲슻䩖婕</w:t>
      </w:r>
      <w:r>
        <w:rPr/>
        <w:t>ⴱ</w:t>
      </w:r>
      <w:r>
        <w:rPr/>
        <w:t>ⰵ</w:t>
      </w:r>
      <w:r>
        <w:rPr/>
        <w:t>湅呺</w:t>
      </w:r>
      <w:r>
        <w:rPr/>
        <w:t>Ⳃ</w:t>
      </w:r>
      <w:r>
        <w:rPr/>
        <w:t>捶㩉圲</w:t>
      </w:r>
      <w:r>
        <w:rPr/>
        <w:t>⣎</w:t>
      </w:r>
      <w:r>
        <w:rPr/>
        <w:t>橤땃爸䀩㕟숽싂啈飂歮搸皬쉉땫颱摚瘸㕥⑔䵋ㅩ쉌㉓☸秂♋奯剃䑣⍓椨輽싂㓍礣䌭㝨囍丬䭩쉘ꥭ㵳轷倣</w:t>
      </w:r>
      <w:r>
        <w:rPr/>
        <w:t>ꗍ</w:t>
      </w:r>
      <w:r>
        <w:rPr/>
        <w:t>쉃깫㕩층䡶牍㇂稰瑊溩싂买⤺쉩昨活⌮獍狂┵숪㩁瑍轀唹땨숴뭕</w:t>
      </w:r>
      <w:r>
        <w:rPr/>
        <w:t>ꗎ</w:t>
      </w:r>
      <w:r>
        <w:rPr/>
        <w:t>狂⵹䘮獙䳂で喏硔녣</w:t>
      </w:r>
      <w:r>
        <w:rPr/>
        <w:t>ꕟ</w:t>
      </w:r>
      <w:r>
        <w:rPr/>
        <w:t>䑙曂挥彳䝔䭓싃瀣㩶畧</w:t>
      </w:r>
      <w:r>
        <w:rPr/>
        <w:t>ꕫ⒘</w:t>
      </w:r>
      <w:r>
        <w:rPr/>
        <w:t>㯂慎兎⫃㍎♌쉏啗촥揂㤯礵㭪掿樽숽䓍䀻歸愦쉏⍦榬⺬딴⩑㣃獓</w:t>
      </w:r>
      <w:r>
        <w:rPr/>
        <w:t>Ⳃ</w:t>
      </w:r>
      <w:r>
        <w:rPr/>
        <w:t>晑幟㝄乊剨䆩礭⑊쉮㦏㷂긻牏稣塙䙂乪幵숮爸䩊塥䝉繥</w:t>
      </w:r>
      <w:r>
        <w:rPr/>
        <w:t>ⲣ</w:t>
      </w:r>
      <w:r>
        <w:rPr/>
        <w:t>㢱楇轍敌⑘共慇ㅏ䵟䍭㕥䉣迎ケ쉄ざ搬╡쉘</w:t>
      </w:r>
      <w:r>
        <w:rPr/>
        <w:t>ⲱ</w:t>
      </w:r>
      <w:r>
        <w:rPr/>
        <w:t>津坷쵏唴뽯杔ꅸ怸辵꺡偁㭂恸呷㙶顇⭑熘쉮䱍庣犬쌱申㥐僂䊩位恁䠬숩愩㇂瓎㪩恰晊㭆䔵瞣㣂䝈携㘶曂殡ꌊ䜵☸桺쉊迃ㅡ䵳䕮㭙䱲쉃칎獏꺿㵯썅</w:t>
      </w:r>
      <w:r>
        <w:rPr/>
        <w:t>ꔴ</w:t>
      </w:r>
      <w:r>
        <w:rPr/>
        <w:t>䪩⩬橆奟쉡䕪佚坪入䞡䑃⑩숽㧂숤恎穑夣</w:t>
      </w:r>
      <w:r>
        <w:rPr/>
        <w:t>⠥</w:t>
      </w:r>
      <w:r>
        <w:rPr/>
        <w:t>㜸稴商쉾ぇ潋떵㴱⵸⒬䓂䱰ꅧ</w:t>
      </w:r>
      <w:r>
        <w:rPr/>
        <w:t>ⰴ⏍⹺</w:t>
      </w:r>
      <w:r>
        <w:rPr/>
        <w:t>堺㕖噷♃晸櫂䏎</w:t>
      </w:r>
      <w:r>
        <w:rPr/>
        <w:t>ⶩ</w:t>
      </w:r>
      <w:r>
        <w:rPr/>
        <w:t>츪偩䇂颣䌺奠숽嚬獲칤伪潗憩⨱ꏂ쵯</w:t>
      </w:r>
      <w:r>
        <w:rPr/>
        <w:t>⡂</w:t>
      </w:r>
      <w:r>
        <w:rPr/>
        <w:t>습쉟㪩瑊쉰♐쉏㐶</w:t>
      </w:r>
      <w:r>
        <w:rPr/>
        <w:t>꧂</w:t>
      </w:r>
      <w:r>
        <w:rPr/>
        <w:t>繑䁭当╙쌵潩䐹㗂⨮犡値敏失♇晣䙬橂쉘瑞䙶쉏塨橉勂呩夸圹扅輩쉦䕟噖쉐核</w:t>
      </w:r>
      <w:r>
        <w:rPr/>
        <w:t>⡊</w:t>
      </w:r>
      <w:r>
        <w:rPr/>
        <w:t>䉈免扄物⥣埂䬬㦿此ㄱ㴻矍弳䑫㕣⹱㠮㴵슘灇㑾싂汬ꥳ痂쉆</w:t>
      </w:r>
      <w:r>
        <w:rPr/>
        <w:t>⣃</w:t>
      </w:r>
      <w:r>
        <w:rPr/>
        <w:t>쎩쉣穳⽠쉭汒쉦ヂ췂⽲ꏂ㍅坥촦䌭䐸乖숳㤫쉣숪杆뼺⑊版啷獖妩僂곂繐쉥樳穲ꥮ䄱</w:t>
      </w:r>
      <w:r>
        <w:rPr/>
        <w:t>ⵧ</w:t>
      </w:r>
      <w:r>
        <w:rPr/>
        <w:t>娵䐵挪䈴䢵迍㞩䉞娬捐䑨䑡礪樱㝟微㞘䖏璱⵾圶뼱猱䉲係瘻䤴偓⑉☱⸪党䴮䗂⒘獌啸嗍睨䅧</w:t>
      </w:r>
      <w:r>
        <w:rPr/>
        <w:t>ꔭ</w:t>
      </w:r>
      <w:r>
        <w:rPr/>
        <w:t>촪싂煙쉡쉐쉫⩋帰쉣未䕌ꅅ槍䑟昳╲瘩ꅍ坴繾썗쉧⸣牃┻컂喩넯眬楱䣂係畒穃㘶祥숪獙烂䉾ꥥ灗⭨㐭䇂㥔幉示썚뽀敊伲쉩摣ㅅ汯䨹狂뼽獾䭙彖䥞㕓顃㠱㕦捗䥕䍈恬䎩␪㙑䍃楷漭쉶椵癴〯喩㐽怤洳쉈쉱㑧⍘㤲썙晡治䭥〴参䤸䡭쉉严걂⑤わ偋帬⑎䌱쉬䉾煣</w:t>
      </w:r>
      <w:r>
        <w:rPr/>
        <w:t>꧂</w:t>
      </w:r>
      <w:r>
        <w:rPr/>
        <w:t>啲橳僂쉆䵄啵䀲뾿⮿轩⼹쉰坺녉晠㉹슥⏂⽒ㅢ牭穾繂땍栰䢏欲墣숳</w:t>
      </w:r>
      <w:r>
        <w:rPr/>
        <w:t>꧃</w:t>
      </w:r>
      <w:r>
        <w:rPr/>
        <w:t>琺畢⍚找</w:t>
      </w:r>
      <w:r>
        <w:rPr/>
        <w:t>꧂</w:t>
      </w:r>
      <w:r>
        <w:rPr/>
        <w:t>呗㚩췍䗂쉹䔱ꍬ䕎㦏⩂硴旂䇂攩顾帩轰猤숮䌻䁃婄䘸婶⯂䴴剧䐴ㅂ捰⦱숱무쉢顧⩓洮晋</w:t>
      </w:r>
      <w:r>
        <w:rPr/>
        <w:t>⡠</w:t>
      </w:r>
      <w:r>
        <w:rPr/>
        <w:t>汅瑏晣塌☷䖥⨳㙘偦</w:t>
      </w:r>
      <w:r>
        <w:rPr/>
        <w:t>ⴳ</w:t>
      </w:r>
      <w:r>
        <w:rPr/>
        <w:t>偕䍯싂匳湱嚣悏깊䂥戥墬煀쉥矂栣땇敒䬻녑迂晠䃂摫</w:t>
      </w:r>
      <w:r>
        <w:rPr/>
        <w:t>ⱚ</w:t>
      </w:r>
      <w:r>
        <w:rPr/>
        <w:t>彊砳䕸充䢱彏椫녅浤ꍘ猶땊⬦싂캩쉌쉠幌</w:t>
      </w:r>
      <w:r>
        <w:rPr/>
        <w:t>Ⱨ</w:t>
      </w:r>
      <w:r>
        <w:rPr/>
        <w:t>檏湶婯奂칁顈卹汕䍭曂䱂䮩搪꥕煬⪏⩹桾䒥䶘䡑汎埂</w:t>
      </w:r>
      <w:r>
        <w:rPr/>
        <w:t>ꥑ</w:t>
      </w:r>
      <w:r>
        <w:rPr/>
        <w:t>噁䬹嫃</w:t>
      </w:r>
      <w:r>
        <w:rPr/>
        <w:t>ꤲ♅</w:t>
      </w:r>
      <w:r>
        <w:rPr/>
        <w:t>숸쌪僃㝯䍐⦏涵싃煣湣⴨쉭䡶긬祫䥍ꏃ癴䈊乘㕲䔪搨ㄯ溡㥷쉔⿃癲䁠䵬숥숪쉓帴塙辡뽲儭顩쉲捈㵨ꆩ뼤抏녕⬭懂쉗廂㡶斏晄斱⧂</w:t>
      </w:r>
      <w:r>
        <w:rPr/>
        <w:t>ⵄ┱</w:t>
      </w:r>
      <w:r>
        <w:rPr/>
        <w:t>畏♪縶䱆歍䥠幢穧㧂㗂䒬湡⤣ぺ칓</w:t>
      </w:r>
      <w:r>
        <w:rPr/>
        <w:t>⡥</w:t>
      </w:r>
      <w:r>
        <w:rPr/>
        <w:t>碥쉍쵨壂쎣灭硲뭳슘썺偦确쵲㉷슥쉍犬슣䴤冿呁獶싂☰㡩䡲</w:t>
      </w:r>
      <w:r>
        <w:rPr/>
        <w:t>⡪</w:t>
      </w:r>
      <w:r>
        <w:rPr/>
        <w:t>슩⮡砰⽢究幵䤹恕牟㒡⨽㭫呲橩ꥠ奙ꥮ╙⌵⚩䅥懃內樥欽奡䭊㭄쉅䝮춱煋쵱녴⵾䥪쉧</w:t>
      </w:r>
      <w:r>
        <w:rPr/>
        <w:t>⡳</w:t>
      </w:r>
      <w:r>
        <w:rPr/>
        <w:t>㖘泍췍</w:t>
      </w:r>
      <w:r>
        <w:rPr/>
        <w:t>ⲥ</w:t>
      </w:r>
      <w:r>
        <w:rPr/>
        <w:t>䆻⏂幌做愻斡칥㡩瓂숻⹱顡숽쉒栣㙭쉡壂䴨擂爹㉟䜷彵牐깢⺩䱎쉭吱灷⴪갳䥞</w:t>
      </w:r>
      <w:r>
        <w:rPr/>
        <w:t>ꦻ</w:t>
      </w:r>
      <w:r>
        <w:rPr/>
        <w:t>기녺婱摒䥥潐ꎿ痂⹵湪숮沥㵵</w:t>
      </w:r>
      <w:r>
        <w:rPr/>
        <w:t>⣂</w:t>
      </w:r>
      <w:r>
        <w:rPr/>
        <w:t>뭃慗ꅖ湭㑊儽溵先剠쏂獁恘参갫撵㠭䈲⹉춵</w:t>
      </w:r>
      <w:r>
        <w:rPr/>
        <w:t>ꥈ</w:t>
      </w:r>
      <w:r>
        <w:rPr/>
        <w:t>⽧㤮⑗啑兑晕㡐栵夥╠砥愪慖拂睫슏슻䫂剹뭋⥔쉓㋂쉥썋㙰楏㙫娥쉹⤹こ獉枥㐳넩녭䉨걌嚩摙祱殣䠬갴쉐㍗⎏牠䀱砷匩浔㕋깁坕슮杏慶ꅫ䀮숯呯眭牑쉎걟䚣</w:t>
      </w:r>
      <w:r>
        <w:rPr/>
        <w:t>ꕃ</w:t>
      </w:r>
      <w:r>
        <w:rPr/>
        <w:t>㑔㉹䔯㵥獦숴ㅤ䱶쎵墣</w:t>
      </w:r>
      <w:r>
        <w:rPr/>
        <w:t>ⵃ</w:t>
      </w:r>
      <w:r>
        <w:rPr/>
        <w:t>皻썋믍砷숤瀱㡫幖ꍔ䈴㡧㙞숸㜯</w:t>
      </w:r>
      <w:r>
        <w:rPr/>
        <w:t>ⷂ</w:t>
      </w:r>
      <w:r>
        <w:rPr/>
        <w:t>썮떿剖晷穴⍧䋂䅩슥歎䉮䰺䷂</w:t>
      </w:r>
      <w:r>
        <w:rPr/>
        <w:t>ꥊ</w:t>
      </w:r>
      <w:r>
        <w:rPr/>
        <w:t>䲩㶬擂汊⍇슡坢</w:t>
      </w:r>
      <w:r>
        <w:rPr/>
        <w:t>Ⱚ</w:t>
      </w:r>
      <w:r>
        <w:rPr/>
        <w:t>䉢</w:t>
      </w:r>
      <w:r>
        <w:rPr/>
        <w:t>⠽</w:t>
      </w:r>
      <w:r>
        <w:rPr/>
        <w:t>廂쉒㥀椲㣂뭂</w:t>
      </w:r>
      <w:r>
        <w:rPr/>
        <w:t>ⵥ</w:t>
      </w:r>
      <w:r>
        <w:rPr/>
        <w:t>窿쉸盂쉵싂䛂彆䕯㥤堸썧唰爵愻攨떵祩㈲숯璵㩓婞ꥳ䍶ꅈ噥쉕瑤浃</w:t>
      </w:r>
      <w:r>
        <w:rPr/>
        <w:t>ꥃ</w:t>
      </w:r>
      <w:r>
        <w:rPr/>
        <w:t>囂싂⚬뽕侮楆⺘歯顺䩟㌩쉖㉊쉾</w:t>
      </w:r>
      <w:r>
        <w:rPr/>
        <w:t>ꤳ</w:t>
      </w:r>
      <w:r>
        <w:rPr/>
        <w:t>䄰䲡澡ꅾ硱ꍞ⛂쉲칢庻婱祭숶塠砶ꏂ幷⚬倦싂乬싂䨶元杇념彥쉫쉋</w:t>
      </w:r>
      <w:r>
        <w:rPr/>
        <w:t>꤭</w:t>
      </w:r>
      <w:r>
        <w:rPr/>
        <w:t>枏</w:t>
      </w:r>
      <w:r>
        <w:rPr/>
        <w:t>ꥀ</w:t>
      </w:r>
      <w:r>
        <w:rPr/>
        <w:t>曍捍䑬湕嗃撮䍋ぴ</w:t>
      </w:r>
      <w:r>
        <w:rPr/>
        <w:t>ⱘ</w:t>
      </w:r>
      <w:r>
        <w:rPr/>
        <w:t>싂灲䉨瑔</w:t>
      </w:r>
      <w:r>
        <w:rPr/>
        <w:t>ⶱ</w:t>
      </w:r>
      <w:r>
        <w:rPr/>
        <w:t>㙁⩘䥊㈩㪩塆┱㩺쉘⿂䕳浯䁾쉖睗쵹⫂曂ガ⹫⛂⹾䕡汷쉘姂䮮㏂┵便쉘숯㜳娺噠ꄪ쉒숣搥忂兒喏숲䂩㇂숭啄摩噩䱋敾㠦쉰橅␣摡㙯ㄪ拂欯䵤彤催婶塧䱞娦숽摈晞䡳惂숹䭬ㄽ柂䈤㕃뭊㉇䩙惂㭚憩녈汈㈩婚枘땞祳䥠㓃倵呑숷캵扅恲⍃㩞㔊䞻泂묺繉슣璻輰歧喩</w:t>
      </w:r>
      <w:r>
        <w:rPr/>
        <w:t>⡆</w:t>
      </w:r>
      <w:r>
        <w:rPr/>
        <w:t>䜩숮⨲㥩╋㩙숨界䢻䒏넫懎⺘塚伯䥆弯硉썊䅘珎乕♦㢩⩲ꥥꥩ戺朦</w:t>
      </w:r>
      <w:r>
        <w:rPr/>
        <w:t>Ȿ</w:t>
      </w:r>
      <w:r>
        <w:rPr/>
        <w:t>嫂穔䷂㘮㥋촻숳춥娸奲浞</w:t>
      </w:r>
      <w:r>
        <w:rPr/>
        <w:t>⡭</w:t>
      </w:r>
      <w:r>
        <w:rPr/>
        <w:t>獕䙓永畓</w:t>
      </w:r>
      <w:r>
        <w:rPr/>
        <w:t>ꔭ</w:t>
      </w:r>
      <w:r>
        <w:rPr/>
        <w:t>焩䶡捙捥毃灏㜮廂䐸䉂汖灲窣㜪䯂깕抣噄⥑匦㯂⴮䗂㩰䚵쉐㷍숥汴숴㵋ㆵ묣兹쌸┤쉨搨旂츷䋂㡒戫楷䑔쵲渳ꍵ轇呎뽫娻塘砩</w:t>
      </w:r>
      <w:r>
        <w:rPr/>
        <w:t>Ⱕ</w:t>
      </w:r>
      <w:r>
        <w:rPr/>
        <w:t>汚쏂恲琸祄⌳㎩䎿</w:t>
      </w:r>
      <w:r>
        <w:rPr/>
        <w:t>ꥄ</w:t>
      </w:r>
      <w:r>
        <w:rPr/>
        <w:t>勎橓㐣쉑䲘汔쌩⨸㫂䥲癳晌⑀儺彫硸疮</w:t>
      </w:r>
      <w:r>
        <w:rPr/>
        <w:t>Ɽ</w:t>
      </w:r>
      <w:r>
        <w:rPr/>
        <w:t>塹奁楅싂颱庩⭹䃃朥挳䥯煭抬춿塕灁橢嫂슿扤쉀判摍烂╪慌匩刷搰숸깦䶡慷敪㜻쉶拃ㅀ捶㡢뾩䡰囂忎쉰侵쵭춥⺥挭숸쵫湱幁欤㩦땦瀸抿硲뽕强</w:t>
      </w:r>
      <w:r>
        <w:rPr/>
        <w:t>ꤵ␪</w:t>
      </w:r>
      <w:r>
        <w:rPr/>
        <w:t>㬶輮㴽䥤縩杂䑭䁤砻㑇䙗僂</w:t>
      </w:r>
      <w:r>
        <w:rPr/>
        <w:t>ꥋ┯</w:t>
      </w:r>
      <w:r>
        <w:rPr/>
        <w:t>쉨㉩㯎偎㬷⫂䢻싂㐷깗转</w:t>
      </w:r>
      <w:r>
        <w:rPr/>
        <w:t>ⱊ</w:t>
      </w:r>
      <w:r>
        <w:rPr/>
        <w:t>슩</w:t>
      </w:r>
      <w:r>
        <w:rPr/>
        <w:t>ꗂ</w:t>
      </w:r>
      <w:r>
        <w:rPr/>
        <w:t>攮敡竂兰䄳슩卉⍡啒扠彬㡔睡㨲ヂ帨垵灯偸쌮쉌潲䡨报䡲䱘칣坶㕒旂넦ꌺ圵㯃医晬剞ㅷ瑇幋☨捆䙘땾斵ꎡ弲䅨싂㓂欹利쉑幧䭌</w:t>
      </w:r>
      <w:r>
        <w:rPr/>
        <w:t>ꖡ⬳</w:t>
      </w:r>
      <w:r>
        <w:rPr/>
        <w:t>㖬⨺☳棂슬⥀怪濍仂繙</w:t>
      </w:r>
      <w:r>
        <w:rPr/>
        <w:t>ⲥ</w:t>
      </w:r>
      <w:r>
        <w:rPr/>
        <w:t>竂䕴毂爭㠫朩숬</w:t>
      </w:r>
      <w:r>
        <w:rPr/>
        <w:t>ꤴ</w:t>
      </w:r>
      <w:r>
        <w:rPr/>
        <w:t>䊩㣂䕴兴縷漬쉑ㆥ䄶噠䭋桦䁠橑⽮剏䘪䱳汆</w:t>
      </w:r>
      <w:r>
        <w:rPr/>
        <w:t>꧂</w:t>
      </w:r>
      <w:r>
        <w:rPr/>
        <w:t>썔迂⩶⽢憩쉁습</w:t>
      </w:r>
      <w:r>
        <w:rPr/>
        <w:t>ⴤ</w:t>
      </w:r>
      <w:r>
        <w:rPr/>
        <w:t>晢ꆡ坑硈䭏쎏넬夦䁕숲㠻硑畐⤫㞬畞</w:t>
      </w:r>
      <w:r>
        <w:rPr/>
        <w:t>ⷂ</w:t>
      </w:r>
      <w:r>
        <w:rPr/>
        <w:t>Ⱘ</w:t>
      </w:r>
      <w:r>
        <w:rPr/>
        <w:t>㓂漴㔮㝶乌⭵쉮숶㉸쉞⨱䱤さꅑ뽾渺썉㷂奬㈹兏춿놡轞扒슬쉥칈⛂飂乍䀮䧂䊘洶䮵</w:t>
      </w:r>
      <w:r>
        <w:rPr/>
        <w:t>꧂</w:t>
      </w:r>
      <w:r>
        <w:rPr/>
        <w:t>氶䥭禱⨳穐廂침숬뼩狂稹⽓뇎抩劵ぐ쉧濂⩞싎쉸獃싎㧂㴲슱㨯〰㉟祩辱厵庥쉗딸뽁汦䖡⿍▱䵴䳂㎻쉪桮囃乥僂䤪숥䉠欤숲充槂뮻婵㕢垥㵫㍈⭄塧獸堭녭ㅒ䩂撮娦츬㏎摣⪣杲楙熿</w:t>
      </w:r>
      <w:r>
        <w:rPr/>
        <w:t>꤯</w:t>
      </w:r>
      <w:r>
        <w:rPr/>
        <w:t>睴</w:t>
      </w:r>
      <w:r>
        <w:rPr/>
        <w:t>ꕞ⬽</w:t>
      </w:r>
      <w:r>
        <w:rPr/>
        <w:t>ꌽ䉃煯䥁禱뮡䅇㡁㥩慚㬴숪啐䒩⥆痂쉇⬤쵁</w:t>
      </w:r>
      <w:r>
        <w:rPr/>
        <w:t>⣂</w:t>
      </w:r>
      <w:r>
        <w:rPr/>
        <w:t>칓䠪⩇䍋䤸녯奋潔⫂兾쉯▻⑳싂䉐兟示壂㌤䡖숊䀴圷颬區顅䨶珂㛎</w:t>
      </w:r>
      <w:r>
        <w:rPr/>
        <w:t>ⱕ</w:t>
      </w:r>
      <w:r>
        <w:rPr/>
        <w:t>微䗎硰灔旂皬㩦♊놵凂숬ꥯ別ꍏ睎쉃㑌썕䰪敊㏂煒</w:t>
      </w:r>
      <w:r>
        <w:rPr/>
        <w:t>ꗂ</w:t>
      </w:r>
      <w:r>
        <w:rPr/>
        <w:t>彵⨷挶才⩢쉃奔六䡁泂汕Ⓝ剶楲恕搻㡰勂␹硓⧂祖吨畦槍楋쉏걏颣⥶呥㊵♆兔椯昲쉳媥慀濂留汆䆡煟싎呔噷⭐啙泂쉉㡔쉱╣㑔땉䩗呁⭕䬲瑊噪灭と樯㵺걘㤪竂剫㨷呅卓瞩㐣녁䞩䰦</w:t>
      </w:r>
      <w:r>
        <w:rPr/>
        <w:t>꧍</w:t>
      </w:r>
      <w:r>
        <w:rPr/>
        <w:t>⽯㑶㕬싂촸偳쵔⩩䕊슏敍</w:t>
      </w:r>
      <w:r>
        <w:rPr/>
        <w:t>ꔽ</w:t>
      </w:r>
      <w:r>
        <w:rPr/>
        <w:t>煁顳頩쉍樲쉊戰䵈楸④⤻⭔坏</w:t>
      </w:r>
      <w:r>
        <w:rPr/>
        <w:t>⡈</w:t>
      </w:r>
      <w:r>
        <w:rPr/>
        <w:t>쵱䤫쉒㐱幂쏂숰</w:t>
      </w:r>
      <w:r>
        <w:rPr/>
        <w:t>ꖵ</w:t>
      </w:r>
      <w:r>
        <w:rPr/>
        <w:t>氱뿂⩘숶圲⩒纏⍸娫繮⥶뽫㌺㩲睔穇圹</w:t>
      </w:r>
      <w:r>
        <w:rPr/>
        <w:t>Ⱔ</w:t>
      </w:r>
      <w:r>
        <w:rPr/>
        <w:t>䑺</w:t>
      </w:r>
      <w:r>
        <w:rPr/>
        <w:t>ⴽ</w:t>
      </w:r>
      <w:r>
        <w:rPr/>
        <w:t>迂䱐䅖칶ꥴꏂ♇呅땗칧㉢㭓猺檬䈺쉉㠪䂏</w:t>
      </w:r>
      <w:r>
        <w:rPr/>
        <w:t>ꔥꥑ</w:t>
      </w:r>
      <w:r>
        <w:rPr/>
        <w:t>槍洫涮敤</w:t>
      </w:r>
      <w:r>
        <w:rPr/>
        <w:t>ꥄ</w:t>
      </w:r>
      <w:r>
        <w:rPr/>
        <w:t>彷亩썃⑎䘸敲</w:t>
      </w:r>
      <w:r>
        <w:rPr/>
        <w:t>ꥂ</w:t>
      </w:r>
      <w:r>
        <w:rPr/>
        <w:t>轭单</w:t>
      </w:r>
      <w:r>
        <w:rPr/>
        <w:t>⢥</w:t>
      </w:r>
      <w:r>
        <w:rPr/>
        <w:t>㎏奨⩾啘쉣㌮ꍲ뽂뽦ꥶ洸桾娻凂거卂ꌳ칏囎甭⨮欲쉅畀瑈皻㌰䑖껂걥⥲港穸爪쉶ꅐ</w:t>
      </w:r>
      <w:r>
        <w:rPr/>
        <w:t>ꕅ</w:t>
      </w:r>
      <w:r>
        <w:rPr/>
        <w:t>瀭偷쉸飂䮣</w:t>
      </w:r>
      <w:r>
        <w:rPr/>
        <w:t>⡺</w:t>
      </w:r>
      <w:r>
        <w:rPr/>
        <w:t>쉏䄩敊〮渪쉷</w:t>
      </w:r>
      <w:r>
        <w:rPr/>
        <w:t>ꦥ</w:t>
      </w:r>
      <w:r>
        <w:rPr/>
        <w:t>⿂⑯坢媩牙㡠恧㘨櫂㔪⩫ㅬ枬㊱숬䅋ꍈ</w:t>
      </w:r>
      <w:r>
        <w:rPr/>
        <w:t>ꕖ</w:t>
      </w:r>
      <w:r>
        <w:rPr/>
        <w:t>嫂⥃쉓儻㍄䔬쉞儮硩䕤桤㩋뼰䋂㐹湤瑔ꌣ⽇ꍗ쉾싂슱癀㮣㩀</w:t>
      </w:r>
      <w:r>
        <w:rPr/>
        <w:t>ꤻ♆☩</w:t>
      </w:r>
      <w:r>
        <w:rPr/>
        <w:t>呪效斱칩縨嘮</w:t>
      </w:r>
      <w:r>
        <w:rPr/>
        <w:t>⠷</w:t>
      </w:r>
      <w:r>
        <w:rPr/>
        <w:t>슬微뽒⩪睓㉆游呡烂뼣㉢淂ㆻ䑖㩤敐慕쉈剅前</w:t>
      </w:r>
      <w:r>
        <w:rPr/>
        <w:t>ꤺ</w:t>
      </w:r>
      <w:r>
        <w:rPr/>
        <w:t>㉮啫凎睩㩊嘪晄칍썣쉍㑑瑲딻쉥畊禵䌱⸴㑰䮵㝥쏂癰㌽攱쉔录繡穴戩⥧</w:t>
      </w:r>
      <w:r>
        <w:rPr/>
        <w:t>ⵄ</w:t>
      </w:r>
      <w:r>
        <w:rPr/>
        <w:t>㥫竂</w:t>
      </w:r>
      <w:r>
        <w:rPr/>
        <w:t>⡋</w:t>
      </w:r>
      <w:r>
        <w:rPr/>
        <w:t>숰稶숣</w:t>
      </w:r>
      <w:r>
        <w:rPr/>
        <w:t>ꤨ</w:t>
      </w:r>
      <w:r>
        <w:rPr/>
        <w:t>땪䮩쉺</w:t>
      </w:r>
      <w:r>
        <w:rPr/>
        <w:t>ꕁ</w:t>
      </w:r>
      <w:r>
        <w:rPr/>
        <w:t>剃㵶彵斵㯂䠷湄煙䭑漣췂⹙촰㕰땥顕眬坙⨯摔縷뭚슩</w:t>
      </w:r>
      <w:r>
        <w:rPr/>
        <w:t>ꕗ</w:t>
      </w:r>
      <w:r>
        <w:rPr/>
        <w:t>捴</w:t>
      </w:r>
      <w:r>
        <w:rPr/>
        <w:t>⠮</w:t>
      </w:r>
      <w:r>
        <w:rPr/>
        <w:t>㥇㙾♚灄穃忎䓂싂檱숸충坂問쉮䩥伥뗂㏂쉃䩣쉙숴䅄싂㷂汷㷂</w:t>
      </w:r>
      <w:r>
        <w:rPr/>
        <w:t>꧂</w:t>
      </w:r>
      <w:r>
        <w:rPr/>
        <w:t>숫桠砨榻싍慶쏂㍈⨮椶⑏䢿㵰迂⨤</w:t>
      </w:r>
      <w:r>
        <w:rPr/>
        <w:t>ꤦꥏ</w:t>
      </w:r>
      <w:r>
        <w:rPr/>
        <w:t>걓㉎偸㐫松⑘癸破䥰㔭穎䩙㬯숭灇쉣摭㭅厬牨㕉㑨だ捥</w:t>
      </w:r>
      <w:r>
        <w:rPr/>
        <w:t>ⰵ</w:t>
      </w:r>
      <w:r>
        <w:rPr/>
        <w:t>塋䃎쉊䵲ꌣ妿欫棂⵳瘮䁑戯猣椷ꇂ湩狂奎㣂湢숶䖻⑚幕橵䇂쉷걖䨵䏂吩恦樳㈹ꆥ쉂焽겡伣纬⩙걸愴兓瀫痂㭷⤊縸㩲⩣摓䑀깧따䣂㙊⵭ꇎ嗍䥙쉎晄杠쉉쉟♺</w:t>
      </w:r>
      <w:r>
        <w:rPr/>
        <w:t>ꦥ</w:t>
      </w:r>
      <w:r>
        <w:rPr/>
        <w:t>䊏⶿䴥ꆡ⌴樭쉨忍쵪神쉔湥ㅨ傘⑲䭍㵦敲♯䅀뭧쉮獢</w:t>
      </w:r>
      <w:r>
        <w:rPr/>
        <w:t>ⷂ</w:t>
      </w:r>
      <w:r>
        <w:rPr/>
        <w:t>㧎䤹啶偰サ뾏㙊㌨뭘쉕⩦彲偊纏睌⑂쉍⩉⹤숯啭暩⽯䙇쉵⻂炱倭剧畅剧灅千뮵䳍䪘伮䩒㡄眺䕢ㄨㅙ扂</w:t>
      </w:r>
      <w:r>
        <w:rPr/>
        <w:t>ⵍ</w:t>
      </w:r>
      <w:r>
        <w:rPr/>
        <w:t>绂㵒ぁ촷걮伵䒘쉃䝷株䑷〈묲⭁슻㕎㌴橌⪏☲ꍌ稤㵦朲☫奟怦</w:t>
      </w:r>
      <w:r>
        <w:rPr/>
        <w:t>ꤽ</w:t>
      </w:r>
      <w:r>
        <w:rPr/>
        <w:t>⠲</w:t>
      </w:r>
      <w:r>
        <w:rPr/>
        <w:t>㤤兲线换䅐珂塆䓂乚ノ쉾㴪㜥烂楕搨쉵㕋㜵▮㘹畹灾䈻⮩浩</w:t>
      </w:r>
      <w:r>
        <w:rPr/>
        <w:t>ⱴ⫃</w:t>
      </w:r>
      <w:r>
        <w:rPr/>
        <w:t>楮啈橰懂⤪歑㏂灩皡睂㥦晇⹎쉭⍊䍅䒘</w:t>
      </w:r>
      <w:r>
        <w:rPr/>
        <w:t>ꔪ</w:t>
      </w:r>
      <w:r>
        <w:rPr/>
        <w:t>쵢乊㊮轡稦슮㩣愥辬쉤쉯</w:t>
      </w:r>
      <w:r>
        <w:rPr/>
        <w:t>⡟</w:t>
      </w:r>
      <w:r>
        <w:rPr/>
        <w:t>砯栴䭨㴻䝧╳灾묩浐伸㵐淂㝕깤⍞捚沵縱淂副幩⥉椽条⾡㤹扷䉭䜺盂䞻䭡焬旂䉮硟㭦쉎숹慪㓂湅䲩㔳娣普泂⌨⪡拂䚥㉊⻎</w:t>
      </w:r>
      <w:r>
        <w:rPr/>
        <w:t>⠻</w:t>
      </w:r>
      <w:r>
        <w:rPr/>
        <w:t>䉑䅗⤫⥵䑋炡嚩硚剡媱拂쉹ꌺ╇ꍩ㍗☣쉔䐸⸱ꍱ</w:t>
      </w:r>
      <w:r>
        <w:rPr/>
        <w:t>⠫</w:t>
      </w:r>
      <w:r>
        <w:rPr/>
        <w:t>匥</w:t>
      </w:r>
      <w:r>
        <w:rPr/>
        <w:t>ꤸ</w:t>
      </w:r>
      <w:r>
        <w:rPr/>
        <w:t>䘸瘨쉌</w:t>
      </w:r>
      <w:r>
        <w:rPr/>
        <w:t>ꕸ</w:t>
      </w:r>
      <w:r>
        <w:rPr/>
        <w:t>㜫潓깪쉗㍲嗂倲牮䖥㭴䬣</w:t>
      </w:r>
      <w:r>
        <w:rPr/>
        <w:t>ⵉ</w:t>
      </w:r>
      <w:r>
        <w:rPr/>
        <w:t>煨⴮佪武帮꺿쉬깫썔⬱쉏渣琸㕱숷喡쉯㞿⨵␪稤뭏녊偧彸搯祶墻皣ꥷ䀪䴣杯ど栣䭑슩⎵㙺獯碬⩁穐琥瑀㔲䊻䠺敚┽녃弬뽤帪剦忂ꌣ뼦灐㑂ꎮ却싂䃂婡쉺扙垘繌顏䅴㌴へ兵佢楸쉘⭧輩뮿欨㡓⩖䝠䱮䄭涻濂㙆捙版啕쉚␵긥彅믃瀱ꅤ牋漮넩囂ㅓ깕껂塉ま惂㞮穙쉌촦</w:t>
      </w:r>
      <w:r>
        <w:rPr/>
        <w:t>ꦿ</w:t>
      </w:r>
      <w:r>
        <w:rPr/>
        <w:t>놵⦘숻쉟噈繺</w:t>
      </w:r>
      <w:r>
        <w:rPr/>
        <w:t>⡂</w:t>
      </w:r>
      <w:r>
        <w:rPr/>
        <w:t>晹䩟櫂ꌩ㐤ꍄ櫂帤媵焪㡇⬽ꍅ䁌矂瓂</w:t>
      </w:r>
      <w:r>
        <w:rPr/>
        <w:t>ꕴ</w:t>
      </w:r>
      <w:r>
        <w:rPr/>
        <w:t>甬漺쵢㌳煂쵗楱氽䘨슥딳쉅곂㨩户썤뭑ꌬ컂쉂㨹ㅠ⨯㠮땲⩭䑹坤</w:t>
      </w:r>
      <w:r>
        <w:rPr/>
        <w:t>ⰺ⍍⹐</w:t>
      </w:r>
      <w:r>
        <w:rPr/>
        <w:t>澬䲮空쉡桡晏柂</w:t>
      </w:r>
      <w:r>
        <w:rPr/>
        <w:t>⡏⑘</w:t>
      </w:r>
      <w:r>
        <w:rPr/>
        <w:t>츬昦扶䩚录种촻ꅚ䃂뽒䴹</w:t>
      </w:r>
      <w:r>
        <w:rPr/>
        <w:t>⢩</w:t>
      </w:r>
      <w:r>
        <w:rPr/>
        <w:t>楖</w:t>
      </w:r>
      <w:r>
        <w:rPr/>
        <w:t>⠤</w:t>
      </w:r>
      <w:r>
        <w:rPr/>
        <w:t>偷㜤昪惍㉢獘</w:t>
      </w:r>
      <w:r>
        <w:rPr/>
        <w:t>ꥈ</w:t>
      </w:r>
      <w:r>
        <w:rPr/>
        <w:t>ꅃ</w:t>
      </w:r>
      <w:r>
        <w:rPr/>
        <w:t>ⵤ</w:t>
      </w:r>
      <w:r>
        <w:rPr/>
        <w:t>乄彚칣⺿塆쌩涏숣辏⤹⍳旃⍄䉞</w:t>
      </w:r>
      <w:r>
        <w:rPr/>
        <w:t>ꕥ</w:t>
      </w:r>
      <w:r>
        <w:rPr/>
        <w:t>㤥뽈损煑쌰칲ꅅ杤漮所슡뗂牗熡㭏係捲助旂쉗숥䅤䕈쉷帰䀊칎숭㜹卍☫䘤塐⥴䐳睍欽㵠㤰顢⩇</w:t>
      </w:r>
      <w:r>
        <w:rPr/>
        <w:t>ⷂ</w:t>
      </w:r>
      <w:r>
        <w:rPr/>
        <w:t>䌪싂숷咣凂넺⛂쉂悥杮て獴딹⬲扞摍싎晳쵟⬤婯䐭쉈㙠㌭</w:t>
      </w:r>
      <w:r>
        <w:rPr/>
        <w:t>ⵡ</w:t>
      </w:r>
      <w:r>
        <w:rPr/>
        <w:t>㇂갶判◂</w:t>
      </w:r>
      <w:r>
        <w:rPr/>
        <w:t>ⰽ</w:t>
      </w:r>
      <w:r>
        <w:rPr/>
        <w:t>漫轶啴瀵瑉強뭍妣⍷</w:t>
      </w:r>
      <w:r>
        <w:rPr/>
        <w:t>ꦮ</w:t>
      </w:r>
      <w:r>
        <w:rPr/>
        <w:t>乮畃넮晆♃ㄺ◍㡁ꅔ幬挺쉙恳</w:t>
      </w:r>
      <w:r>
        <w:rPr/>
        <w:t>⣎</w:t>
      </w:r>
      <w:r>
        <w:rPr/>
        <w:t>년牎㝮깢싍䵦海捗딭彏平䙇㒬倰櫂䍫塖♠毂䄩쵬䶩伣㩋畖♱㴺㋂沏썶幍촱瀴䃂眻䝀癩㕷晶║确䫂쉆⥸恐ㅑ칺捏䅔摵㮱车振佺</w:t>
      </w:r>
      <w:r>
        <w:rPr/>
        <w:t>ꕶ⨲</w:t>
      </w:r>
      <w:r>
        <w:rPr/>
        <w:t>呁㗂丯㉪쉄ꍅ뾩稥楪幑㑞쉣輫⹊ꍖ㴥䏍㭚쵚䬽</w:t>
      </w:r>
      <w:r>
        <w:rPr/>
        <w:t>ꕬ⥨</w:t>
      </w:r>
      <w:r>
        <w:rPr/>
        <w:t>䩕坃⍎㇂쉭収婊뼴恠䖏湣烂幓智煇灮㩁䦥ꄪ䔪뿂佅㵳㩰ꅦ幥슩㍩槃뼤쉌슿썂썁⍪恱촸䡤䝂娫漺쉳繙ㄨ轁煶겵䢮㥤쉧쉾穢⌤칾幭庬啴ꏃ곂쉗㵰⽢숳婂䡬ꅋ氳㉠䝸㔷橹㑆䴽炘⌻㥭䍫쉒湟</w:t>
      </w:r>
      <w:r>
        <w:rPr/>
        <w:t>ⵋ</w:t>
      </w:r>
      <w:r>
        <w:rPr/>
        <w:t>숳㍷췂☣ꥪ呟㟂繒攣</w:t>
      </w:r>
      <w:r>
        <w:rPr/>
        <w:t>ꔫ</w:t>
      </w:r>
      <w:r>
        <w:rPr/>
        <w:t>컂拂⼺㷂㑟</w:t>
      </w:r>
      <w:r>
        <w:rPr/>
        <w:t>ꥏ</w:t>
      </w:r>
      <w:r>
        <w:rPr/>
        <w:t>廂㌣ォ智□䷂刲쉒瑒녇婨剴欩䦡뽸奡쏂䕯쉨⧂婦㩠䴯潷桞♍䬸녁ꅍ祇갷ㄬ⽆坩畕厥㴨䅬</w:t>
      </w:r>
      <w:r>
        <w:rPr/>
        <w:t>⡭</w:t>
      </w:r>
      <w:r>
        <w:rPr/>
        <w:t>싂쉂䑢䍩㵔䰯畆挹</w:t>
      </w:r>
      <w:r>
        <w:rPr/>
        <w:t>ⷎ</w:t>
      </w:r>
      <w:r>
        <w:rPr/>
        <w:t>ꥠ㡡䵍떥㕄㣂慗䜪扆輬쉄㌽갬뇂䠪焨䵅⬴扌晍牯</w:t>
      </w:r>
      <w:r>
        <w:rPr/>
        <w:t>ⵓ</w:t>
      </w:r>
      <w:r>
        <w:rPr/>
        <w:t>뽞䑑⦘쉙枥㬴┥싂㧍䄥旃十䱧╅뭯潒ꥩㅇ灋뼺漬ひ䚘斥㥶싍癠숫垣</w:t>
      </w:r>
      <w:r>
        <w:rPr/>
        <w:t>⠫</w:t>
      </w:r>
      <w:r>
        <w:rPr/>
        <w:t>恲㴻晞啬쉐煺捷潤</w:t>
      </w:r>
      <w:r>
        <w:rPr/>
        <w:t>⢵</w:t>
      </w:r>
      <w:r>
        <w:rPr/>
        <w:t>夦䕷䢣䟂䅴䩌䠵쉩梬塴治</w:t>
      </w:r>
      <w:r>
        <w:rPr/>
        <w:t>⢻</w:t>
      </w:r>
      <w:r>
        <w:rPr/>
        <w:t>충亣匨습</w:t>
      </w:r>
      <w:r>
        <w:rPr/>
        <w:t>ꕰ</w:t>
      </w:r>
      <w:r>
        <w:rPr/>
        <w:t>圶⥹䰨樳䭳洳</w:t>
      </w:r>
      <w:r>
        <w:rPr/>
        <w:t>ꤪ</w:t>
      </w:r>
      <w:r>
        <w:rPr/>
        <w:t>㌪捏넳䄺㷂㍮䈹슮</w:t>
      </w:r>
      <w:r>
        <w:rPr/>
        <w:t>ꔣ</w:t>
      </w:r>
      <w:r>
        <w:rPr/>
        <w:t>ꄨ睐ヂ匲畲⨶䴪⩢</w:t>
      </w:r>
      <w:r>
        <w:rPr/>
        <w:t>ꦩ</w:t>
      </w:r>
      <w:r>
        <w:rPr/>
        <w:t>㌥㑍뽱唫甽</w:t>
      </w:r>
      <w:r>
        <w:rPr/>
        <w:t>ꤷ</w:t>
      </w:r>
      <w:r>
        <w:rPr/>
        <w:t>ꇂ冬恅쉅숶</w:t>
      </w:r>
      <w:r>
        <w:rPr/>
        <w:t>ꕂ</w:t>
      </w:r>
      <w:r>
        <w:rPr/>
        <w:t>⠰</w:t>
      </w:r>
      <w:r>
        <w:rPr/>
        <w:t>塭灍乥槂擎㥀갺곎縶恱䙲㨵䲥ッ⩭ꎣ뭚繹厣㤪㜶彸幫熮硚亡椤䝞㍑汰㔺䉭朻쉁</w:t>
      </w:r>
      <w:r>
        <w:rPr/>
        <w:t>ꔤ</w:t>
      </w:r>
      <w:r>
        <w:rPr/>
        <w:t>昬顕潰═灍녰䕄旂氵꺡쉈⍆㤻뽌숩䰶묮嫂쉁泂싂䥷刹牬稯橃썔</w:t>
      </w:r>
      <w:r>
        <w:rPr/>
        <w:t>ꦏ</w:t>
      </w:r>
      <w:r>
        <w:rPr/>
        <w:t>슘偳⥂㵾䵶쉗䊘쵣辵숴县쉪绂䖣灶䕸</w:t>
      </w:r>
      <w:r>
        <w:rPr/>
        <w:t>ꥉ</w:t>
      </w:r>
      <w:r>
        <w:rPr/>
        <w:t>摨畣种숯⹦╡쉀洤╡⹓圯儵劥㍠掩䏎禮末⨣穢⨩牸</w:t>
      </w:r>
      <w:r>
        <w:rPr/>
        <w:t>⠊</w:t>
      </w:r>
      <w:r>
        <w:rPr/>
        <w:t>仂婟䩣⩘浤⨩</w:t>
      </w:r>
      <w:r>
        <w:rPr/>
        <w:t>ꕴ</w:t>
      </w:r>
      <w:r>
        <w:rPr/>
        <w:t>愹圴╎걯⹩ㄪ칦䵕</w:t>
      </w:r>
      <w:r>
        <w:rPr/>
        <w:t>ꗂ</w:t>
      </w:r>
      <w:r>
        <w:rPr/>
        <w:t>싂挪うꅄ숪朻㕕瘹哂쉉䯂㍙</w:t>
      </w:r>
      <w:r>
        <w:rPr/>
        <w:t>ⱺ</w:t>
      </w:r>
      <w:r>
        <w:rPr/>
        <w:t>슮㕐噙侘䅺燂촤猵딤皏廂⍋咿쉧㑆</w:t>
      </w:r>
      <w:r>
        <w:rPr/>
        <w:t>ⵏ⚬⎣╲⍃ꤩ</w:t>
      </w:r>
      <w:r>
        <w:rPr/>
        <w:t>坊쵴꧎慢㡨쉕⹁슘때兩쉚秂</w:t>
      </w:r>
      <w:r>
        <w:rPr/>
        <w:t>Ⱳ</w:t>
      </w:r>
      <w:r>
        <w:rPr/>
        <w:t>䙰席슣⫂あ䁘湾乨▮椺슘圪湸䁷剅䄨⪩䥐儮䝹坭普춬氦㥅剾柎⪩轪槍䬻㵪쉍쉕겏㍶䌲ꅓ乵㵙䡥숣擂丣漸偈䕷暏䥇煈幃嫂極⹂㡋妏⩁縶╒쉴땁䠱숸甬堯䃂゘灏쉬䅔转</w:t>
      </w:r>
      <w:r>
        <w:rPr/>
        <w:t>ⱺ</w:t>
      </w:r>
      <w:r>
        <w:rPr/>
        <w:t>㴪吶䊩㝰偆</w:t>
      </w:r>
      <w:r>
        <w:rPr/>
        <w:t>Ᵽ</w:t>
      </w:r>
      <w:r>
        <w:rPr/>
        <w:t>녹ꥯ䨽䋃呥⛃㧂杧睧額쉂㵇⨯杸놣긱</w:t>
      </w:r>
      <w:r>
        <w:rPr/>
        <w:t>꧂</w:t>
      </w:r>
      <w:r>
        <w:rPr/>
        <w:t>狂♧彖䦱幚甦甭浯佢畨洯▿盂㌬⬱쉦洷悩破숯瀰䴤쉪劏晔獏偉僂뿍睃슡싂呴깞䱃㧃廂参㑮┭䊡怱兯</w:t>
      </w:r>
      <w:r>
        <w:rPr/>
        <w:t>⡗</w:t>
      </w:r>
      <w:r>
        <w:rPr/>
        <w:t>쎏祾걓甩䴻땪塧⹪撥允㑔땮</w:t>
      </w:r>
      <w:r>
        <w:rPr/>
        <w:t>⡦┪</w:t>
      </w:r>
      <w:r>
        <w:rPr/>
        <w:t>庩땁㑲噔</w:t>
      </w:r>
      <w:r>
        <w:rPr/>
        <w:t>Ᵽ</w:t>
      </w:r>
      <w:r>
        <w:rPr/>
        <w:t>걘奰숽瘸쉓㥅歾竃ꍗ놩깦㫂⫂뼯땕偦⨮⬵搵ㅊ䭫䝪场⽒乚穆쉟材轩㉎噸㫂쉯䝧轆䎩䯎칌楷杫싂쉕燂織쉎啚轤⭐䄹䱱⤪ㄵ畕桘⤷㝪⤺ꥠ飂㈬㩀歔剀넪歭쵹䐰䱯숪氭泂䓍潙愶㵧揂䅾卹繫晬⦵⤻╖⍵쉫穀䔦圤ッ⴪煌⴪瑕题ㅸ琵獗睐䣂칾䍶㑴幥䥇쉔⨰䎿㡅恟캬</w:t>
      </w:r>
      <w:r>
        <w:rPr/>
        <w:t>꤯</w:t>
      </w:r>
      <w:r>
        <w:rPr/>
        <w:t>問䝈噋䧂䂏繩㩠㤨堷懂䝊</w:t>
      </w:r>
      <w:r>
        <w:rPr/>
        <w:t>⢏</w:t>
      </w:r>
      <w:r>
        <w:rPr/>
        <w:t>琤㥬浤迂숸⮬</w:t>
      </w:r>
      <w:r>
        <w:rPr/>
        <w:t>ꥁ</w:t>
      </w:r>
      <w:r>
        <w:rPr/>
        <w:t>灦磂㭧㕬</w:t>
      </w:r>
      <w:r>
        <w:rPr/>
        <w:t>⣂</w:t>
      </w:r>
      <w:r>
        <w:rPr/>
        <w:t>啃칈睲㯂쉕淂</w:t>
      </w:r>
      <w:r>
        <w:rPr/>
        <w:t>꧂</w:t>
      </w:r>
      <w:r>
        <w:rPr/>
        <w:t>㴤番㉊䈦医</w:t>
      </w:r>
      <w:r>
        <w:rPr/>
        <w:t>ꤪ</w:t>
      </w:r>
      <w:r>
        <w:rPr/>
        <w:t>獑</w:t>
      </w:r>
      <w:r>
        <w:rPr/>
        <w:t>ꥏ</w:t>
      </w:r>
      <w:r>
        <w:rPr/>
        <w:t>㠱扤䁆⼯췃⹴嘺䥍</w:t>
      </w:r>
      <w:r>
        <w:rPr/>
        <w:t>꧂</w:t>
      </w:r>
      <w:r>
        <w:rPr/>
        <w:t>匨⨥㡹穅恮쉬塂㡃患慺♺塥걎爫啦䁧祈⹅䕶摒⽟뽰쉋幭ㅗ䠰炏䝣但䉶ꏍ⎮轚䌣䕺猵㥹䥾嘷⬫栣傥䀻捙剷䔯儷玥摬估坱땥汨纡ꍖ摟儬啫㙵㙎ネ쉥楄⑹쉆쉹疱䎘쉠榿ヂ</w:t>
      </w:r>
      <w:r>
        <w:rPr/>
        <w:t>ꦣ</w:t>
      </w:r>
      <w:r>
        <w:rPr/>
        <w:t>㯂䉁刲痂쉯幩⩓䩘쉣䮩漵瀪塡䙏꺬繧桹剷㔻塯⼣摮檘㥧䄬싂䉓噟숩娶炏䨤绎吻떮ꇂ單</w:t>
      </w:r>
      <w:r>
        <w:rPr/>
        <w:t>ꥄ⒮</w:t>
      </w:r>
      <w:r>
        <w:rPr/>
        <w:t>挨</w:t>
      </w:r>
      <w:r>
        <w:rPr/>
        <w:t>ⴻ</w:t>
      </w:r>
      <w:r>
        <w:rPr/>
        <w:t>猰</w:t>
      </w:r>
      <w:r>
        <w:rPr/>
        <w:t>⠹</w:t>
      </w:r>
      <w:r>
        <w:rPr/>
        <w:t>㝸優獵슏▱㭵뮡䳎䬨橞♚</w:t>
      </w:r>
      <w:r>
        <w:rPr/>
        <w:t>ꥍ</w:t>
      </w:r>
      <w:r>
        <w:rPr/>
        <w:t>쉁浡싂⪏焊⭌</w:t>
      </w:r>
      <w:r>
        <w:rPr/>
        <w:t>ⱍ</w:t>
      </w:r>
      <w:r>
        <w:rPr/>
        <w:t>幡㙠戭䔵쉊쉒㩴昵뗍ㅧ싂䑠兯쉦獞帥습쉶숯뭁懂⩨㒏頵㵮硒⻂癋䔣습䀯ꥷ㑤쉉颏煒촬⹊㝱뽗涻祸纡姂慮</w:t>
      </w:r>
      <w:r>
        <w:rPr/>
        <w:t>ⱥ</w:t>
      </w:r>
      <w:r>
        <w:rPr/>
        <w:t>䀺㇂㪮㨭䭘獀绂䥮딪䴥堥焸潔ꥪ啹剄䶿䬽穲⩸쌳啣숴櫂嚡㑾䌣쉁漰嘺䆘⩠轂㴥ꅟ</w:t>
      </w:r>
      <w:r>
        <w:rPr/>
        <w:t>꧂</w:t>
      </w:r>
      <w:r>
        <w:rPr/>
        <w:t>佊瞘</w:t>
      </w:r>
      <w:r>
        <w:rPr/>
        <w:t>ꕤ</w:t>
      </w:r>
      <w:r>
        <w:rPr/>
        <w:t>㵬긭┨</w:t>
      </w:r>
      <w:r>
        <w:rPr/>
        <w:t>⣍⩔</w:t>
      </w:r>
      <w:r>
        <w:rPr/>
        <w:t>濂㑬㡖⩰珂쉘ꏂ⭓䰮䁏敟䭶</w:t>
      </w:r>
      <w:r>
        <w:rPr/>
        <w:t>ⱀ</w:t>
      </w:r>
      <w:r>
        <w:rPr/>
        <w:t>渱儥숪䙦䌬♶쵤⤭녾쉘갺牰ㅚ䍓皩狂䥱뗂揂䵟</w:t>
      </w:r>
      <w:r>
        <w:rPr/>
        <w:t>ⴹ</w:t>
      </w:r>
      <w:r>
        <w:rPr/>
        <w:t>ꌺ䦩╟睄슿䑚䏂倮㨪轑嗂柂梵傿⚏㐽뼸硉쵬吻扇揂㊡㤽쉾偎⩂䤣䵋卍場䥺Ⓜ愩晳㩺愴疱䵟忂</w:t>
      </w:r>
      <w:r>
        <w:rPr/>
        <w:t>ꤴ</w:t>
      </w:r>
      <w:r>
        <w:rPr/>
        <w:t>㩊⩊</w:t>
      </w:r>
      <w:r>
        <w:rPr/>
        <w:t>꧂</w:t>
      </w:r>
      <w:r>
        <w:rPr/>
        <w:t>䈭쵧ꄹ</w:t>
      </w:r>
      <w:r>
        <w:rPr/>
        <w:t>ꔥ</w:t>
      </w:r>
      <w:r>
        <w:rPr/>
        <w:t>㔭♚</w:t>
      </w:r>
      <w:r>
        <w:rPr/>
        <w:t>ⱔ</w:t>
      </w:r>
      <w:r>
        <w:rPr/>
        <w:t>䁓琮䈽䳂姂ꍗ쉒㛂쌱츷顸♸桩祑㑨濂㤪砭琪</w:t>
      </w:r>
      <w:r>
        <w:rPr/>
        <w:t>ꤽ</w:t>
      </w:r>
      <w:r>
        <w:rPr/>
        <w:t>唺숴썂㨺䫂橢숫坯쉢儲澏䨯㇂</w:t>
      </w:r>
      <w:r>
        <w:rPr/>
        <w:t>ꤵ</w:t>
      </w:r>
      <w:r>
        <w:rPr/>
        <w:t>慊䕅╥輮啦ꍾ繾奔䳂㥷</w:t>
      </w:r>
      <w:r>
        <w:rPr/>
        <w:t>ꤷ</w:t>
      </w:r>
      <w:r>
        <w:rPr/>
        <w:t>䁐㪘ヂ獢㤱怹쉊攱⛂沥帷쉬搵⩥噀⸨哂쉷</w:t>
      </w:r>
      <w:r>
        <w:rPr/>
        <w:t>⣂</w:t>
      </w:r>
      <w:r>
        <w:rPr/>
        <w:t>䀵싂䀦獖儱慾䭺倶玬㍧婌捌ꆣ쵓慀땲䙟䅊⫃㒣幙悡昲䦱繦勂獘冻츸䁸䡙搤焥䀷⪏䉇摋䅔执♆䧂㮡⑀䤪䂻䁧긲潗嘥싂䥠썌晠䥣㜬⑦슩⵲敀믃⩪쉒厩</w:t>
      </w:r>
      <w:r>
        <w:rPr/>
        <w:t>ⰰ</w:t>
      </w:r>
      <w:r>
        <w:rPr/>
        <w:t>拂呸㣂廂녕쉆敗숻璬ꍋ稵⨸愫</w:t>
      </w:r>
      <w:r>
        <w:rPr/>
        <w:t>ⲣ</w:t>
      </w:r>
      <w:r>
        <w:rPr/>
        <w:t>䬭㪏樶싂煞♺</w:t>
      </w:r>
      <w:r>
        <w:rPr/>
        <w:t>ⴶ</w:t>
      </w:r>
      <w:r>
        <w:rPr/>
        <w:t>ꅚ奬⎱쉙쉒搥槍㍬䅁嗂㙂憿䩪榿곎ꍀ</w:t>
      </w:r>
      <w:r>
        <w:rPr/>
        <w:t>⠭</w:t>
      </w:r>
      <w:r>
        <w:rPr/>
        <w:t>䐺婮⽾뽓縶癐Ⓜ慷敉刬景摔깵⭅嗂奩캩猫쏂숲烍⥬佒獖渳㕑搦䑵圭㖣뾮奮</w:t>
      </w:r>
      <w:r>
        <w:rPr/>
        <w:t>ꔸ</w:t>
      </w:r>
      <w:r>
        <w:rPr/>
        <w:t>願슻䬩橅ꏂ湣</w:t>
      </w:r>
      <w:r>
        <w:rPr/>
        <w:t>ꥇ</w:t>
      </w:r>
      <w:r>
        <w:rPr/>
        <w:t>敱쉭呺</w:t>
      </w:r>
      <w:r>
        <w:rPr/>
        <w:t>ꥁ</w:t>
      </w:r>
      <w:r>
        <w:rPr/>
        <w:t>〰쉢圪㫂</w:t>
      </w:r>
      <w:r>
        <w:rPr/>
        <w:t>ⰺ╈</w:t>
      </w:r>
      <w:r>
        <w:rPr/>
        <w:t>쉴繍㕂㑖偷걍숥䳍걆쉂桸䖣灺犩</w:t>
      </w:r>
      <w:r>
        <w:rPr/>
        <w:t>ⳍ</w:t>
      </w:r>
      <w:r>
        <w:rPr/>
        <w:t>湍瀹扵슥媮偃奭䵏◂</w:t>
      </w:r>
      <w:r>
        <w:rPr/>
        <w:t>ⰰ</w:t>
      </w:r>
      <w:r>
        <w:rPr/>
        <w:t>搱䬶歕㔪</w:t>
      </w:r>
      <w:r>
        <w:rPr/>
        <w:t>⡊</w:t>
      </w:r>
      <w:r>
        <w:rPr/>
        <w:t>쉎轇抣뿂녌싂슩뇍☵⫍㧂ぶ⍴䩈⧂⩓绂潊숵뼰䇃</w:t>
      </w:r>
      <w:r>
        <w:rPr/>
        <w:t>ꤣ</w:t>
      </w:r>
      <w:r>
        <w:rPr/>
        <w:t>浘䵏⪘㵒攻顟</w:t>
      </w:r>
      <w:r>
        <w:rPr/>
        <w:t>ꕰ</w:t>
      </w:r>
      <w:r>
        <w:rPr/>
        <w:t>ꍔ権䝺촮㉌㌦㩍癰䀩ꍲ썘⌱쉂氵꥖䡹牺䲩掩輳畢獫搬㋂䭣ꅗ⹮⼸溡恠㥀䵏畐飂剧搱塇䤦⥡僂彎슬䰩䱮心拂囂兲沣䃂捪凎獢⫍쉴䛂夥⧂ꥢ䬊棂㉮</w:t>
      </w:r>
      <w:r>
        <w:rPr/>
        <w:t>ꦵ</w:t>
      </w:r>
      <w:r>
        <w:rPr/>
        <w:t>㬬숺廍畈䁠椰㐤⪵숫ꅀ佁㧂畣㶏妩碬䭵椭汁쉏슡汉Ⓨ</w:t>
      </w:r>
      <w:r>
        <w:rPr/>
        <w:t>⡾</w:t>
      </w:r>
      <w:r>
        <w:rPr/>
        <w:t>婞⩁区숺弴獅</w:t>
      </w:r>
      <w:r>
        <w:rPr/>
        <w:t>ⲱ</w:t>
      </w:r>
      <w:r>
        <w:rPr/>
        <w:t>伪暮繃䨱⫂搷瀪題珂⬨婸畨䴵䖩㵴楶㪩䍈싂</w:t>
      </w:r>
      <w:r>
        <w:rPr/>
        <w:t>ⱆ</w:t>
      </w:r>
      <w:r>
        <w:rPr/>
        <w:t>䅁町場偅㔤㇂牸䷃歔㑪氲</w:t>
      </w:r>
      <w:r>
        <w:rPr/>
        <w:t>Ⱡ</w:t>
      </w:r>
      <w:r>
        <w:rPr/>
        <w:t>䡰땟㟃ヂ뭩䰫㯂娦媡쉴摄䦩䱟東ꄦ㉴㐶繚넣咵䨪</w:t>
      </w:r>
      <w:r>
        <w:rPr/>
        <w:t>꧂</w:t>
      </w:r>
      <w:r>
        <w:rPr/>
        <w:t>硒氶뭤⼣䰭䆩╸뼪浃楙咡쌩㎻⽄㖻忂㈰쉢</w:t>
      </w:r>
      <w:r>
        <w:rPr/>
        <w:t>ⷂ</w:t>
      </w:r>
      <w:r>
        <w:rPr/>
        <w:t>塰繒</w:t>
      </w:r>
      <w:r>
        <w:rPr/>
        <w:t>⠪</w:t>
      </w:r>
      <w:r>
        <w:rPr/>
        <w:t>㵬磂⍩椷</w:t>
      </w:r>
      <w:r>
        <w:rPr/>
        <w:t>ⱞ</w:t>
      </w:r>
      <w:r>
        <w:rPr/>
        <w:t>㉪獞歙甸⥆╣⥫救</w:t>
      </w:r>
      <w:r>
        <w:rPr/>
        <w:t>ⱘ</w:t>
      </w:r>
      <w:r>
        <w:rPr/>
        <w:t>區牲摉䜵㴯槂ꥴ㈵䫂㥕嘪갸熬飂쉥廂싍♕</w:t>
      </w:r>
      <w:r>
        <w:rPr/>
        <w:t>ꕖ</w:t>
      </w:r>
      <w:r>
        <w:rPr/>
        <w:t>穦煆쉱捭汀槃飃쉮䍠忂숥⽺牾슱⩬싂泂疩䎿厬걷숺㊮愨⥧䭡뾿癖㵄彊⹏뿂㮡⍉頹畠ꄮ洵昮⤯쉧氪㊡䭴牧⍵⌷剎婰㑰⵬⑰幾慯琦彊㩟桗갪칉⩁</w:t>
      </w:r>
      <w:r>
        <w:rPr/>
        <w:t>ⰻ</w:t>
      </w:r>
      <w:r>
        <w:rPr/>
        <w:t>娷兠塇㡯쵎妿</w:t>
      </w:r>
      <w:r>
        <w:rPr/>
        <w:t>ꦡ</w:t>
      </w:r>
      <w:r>
        <w:rPr/>
        <w:t>깒埂㕥恉轍数眦䱕婘兌玵䑱剨磍⩎䈮슻廂䍬쉙さ繁♕浱偣㝊쉹♙싂넪慵橡</w:t>
      </w:r>
      <w:r>
        <w:rPr/>
        <w:t>ꕅꕠ</w:t>
      </w:r>
      <w:r>
        <w:rPr/>
        <w:t>榱⥒穪㵱顑䨶灹敢泂乨獳甪拂㕹眽旎䚣䥸啣个檵㙁灚猣뽪</w:t>
      </w:r>
      <w:r>
        <w:rPr/>
        <w:t>ꔦ</w:t>
      </w:r>
      <w:r>
        <w:rPr/>
        <w:t>噊</w:t>
      </w:r>
      <w:r>
        <w:rPr/>
        <w:t>ⵗ</w:t>
      </w:r>
      <w:r>
        <w:rPr/>
        <w:t>㪏숬瓍뭐</w:t>
      </w:r>
      <w:r>
        <w:rPr/>
        <w:t>⡑⏃</w:t>
      </w:r>
      <w:r>
        <w:rPr/>
        <w:t>慐⨳䱟祭湞卄숯쉡斣坞</w:t>
      </w:r>
      <w:r>
        <w:rPr/>
        <w:t>ꤲ</w:t>
      </w:r>
      <w:r>
        <w:rPr/>
        <w:t>㈮睨㪮元歞ꥶ㪩쉌䠳勎湔時汢椪㎮㡯燂䷂㥴</w:t>
      </w:r>
      <w:r>
        <w:rPr/>
        <w:t>ꤪ</w:t>
      </w:r>
      <w:r>
        <w:rPr/>
        <w:t>ヂ慴쉯浕䶥䂬灇䙟⌵</w:t>
      </w:r>
      <w:r>
        <w:rPr/>
        <w:t>⢣</w:t>
      </w:r>
      <w:r>
        <w:rPr/>
        <w:t>挮䷂㓂⭵䕲</w:t>
      </w:r>
      <w:r>
        <w:rPr/>
        <w:t>ꦏ</w:t>
      </w:r>
      <w:r>
        <w:rPr/>
        <w:t>迃걒☰㫂☣仂狂쉰唸ㅄ</w:t>
      </w:r>
      <w:r>
        <w:rPr/>
        <w:t>꧂</w:t>
      </w:r>
      <w:r>
        <w:rPr/>
        <w:t>圭晏딩杅</w:t>
      </w:r>
      <w:r>
        <w:rPr/>
        <w:t>ꥊ</w:t>
      </w:r>
      <w:r>
        <w:rPr/>
        <w:t>獱䜰ꅩ椥䄬㭢㝚䬭楦澬噇㵋쉂䕗卧㟂橷쉡걲쉢㑾⭕繲ㅢ䔫坍涘頱顴⪩杶即㙭싂</w:t>
      </w:r>
      <w:r>
        <w:rPr/>
        <w:t>ꤤ</w:t>
      </w:r>
      <w:r>
        <w:rPr/>
        <w:t>묱⥖긳㥈歟</w:t>
      </w:r>
      <w:r>
        <w:rPr/>
        <w:t>ⶩ</w:t>
      </w:r>
      <w:r>
        <w:rPr/>
        <w:t>繯숯</w:t>
      </w:r>
      <w:r>
        <w:rPr/>
        <w:t>ⵞ</w:t>
      </w:r>
      <w:r>
        <w:rPr/>
        <w:t>뭸䨪뽥촽꥖歈걅⏂뽌奂숮⍣ꥹ㝊뽑싂䰭쉧㎩쉺畀땬습䄭䨸佸楓獮┵䐭╺牳厥쉀무偯</w:t>
      </w:r>
      <w:r>
        <w:rPr/>
        <w:t>⢩</w:t>
      </w:r>
      <w:r>
        <w:rPr/>
        <w:t>〴쉋긦䘪硫</w:t>
      </w:r>
      <w:r>
        <w:rPr/>
        <w:t>ꤣ</w:t>
      </w:r>
      <w:r>
        <w:rPr/>
        <w:t>견쉓䝟塠⨩䬬쉕伹㩣긪싂剣挨砻䒬쉑婹坑⺏䑪幾婇沩伶㜭灶⭓くꥰ䉠潔㓂습係넱楱ꅙ牰䗂噘琮㔽畁㭰㝬⪮穎恱杀绂乬䔫伻嚣⪵䜴爭㕱㡏</w:t>
      </w:r>
      <w:r>
        <w:rPr/>
        <w:t>ꔱ</w:t>
      </w:r>
      <w:r>
        <w:rPr/>
        <w:t>㛍</w:t>
      </w:r>
      <w:r>
        <w:rPr/>
        <w:t>Ɱ</w:t>
      </w:r>
      <w:r>
        <w:rPr/>
        <w:t>歩䩧뽉獐䕰뭖暡檱杊㌩녵础䌶佞汷쉶攪牫䘩倊쉫䤰潏㴲䷂涡佒形꺩昵侣䥤㙱䔯쉮挫쉐기ꥹ⍦㨦玏숨㣃䧂⩷批洬䙨咩祤摠묣䍰䫃汋㥄䍑攻䉏㨩摷슡싂㵔슩녡깒㜻永쎩</w:t>
      </w:r>
      <w:r>
        <w:rPr/>
        <w:t>ꥊ</w:t>
      </w:r>
      <w:r>
        <w:rPr/>
        <w:t>䬽癧쉈ꌯ畤弹未倷☣輴兮䘪㵗穋桭乐潢䬦㙉⭬╕⥍奥떥䟂㥱㵲걋䷂쵲숤恧璩灧凂슬桐♲擂⾏瀨獧䏂佱␷䣂揂䴴⵵쉢癊睱椵쵸뇍⸮깴숫婴煹碱癮㥧暩漻兙硗䅄煬㝅◂쵬⩉㘫抻溻숮瘽䕘さ丽⹢□쵴烂䙨猬哃⽭䕄梬烎煶⭺區썂摅㭕潰⽊䔲㷂⑮䢣䀷쉯칯쉋䭡梥♲㉐㟂婂彺싂祭⹯牴쉐灪㗂믂湇⍃쉁㪥캱濂杁啎⏂幙</w:t>
      </w:r>
      <w:r>
        <w:rPr/>
        <w:t>ꕉ⛂</w:t>
      </w:r>
      <w:r>
        <w:rPr/>
        <w:t>䱈武쉪位쉣쉹䰻쉗楄⍬媏冩权☽㜵潾姂䊬敤啗쉪ꌤ䡞飂쉐猨睄浡쉡쉏瑨䶏⹶淂特䋂㕂埂硶㕏</w:t>
      </w:r>
      <w:r>
        <w:rPr/>
        <w:t>⡊</w:t>
      </w:r>
      <w:r>
        <w:rPr/>
        <w:t>䇂㮬㉐洷商痂桨</w:t>
      </w:r>
      <w:r>
        <w:rPr/>
        <w:t>ⴶ⥭</w:t>
      </w:r>
      <w:r>
        <w:rPr/>
        <w:t>卓쉓爪澩쉎摦땹⥣ㅧ乗㊵춬殏꺿氦⪩浶姍⼷쉏晄獋睩䉪玥뽨㔭</w:t>
      </w:r>
      <w:r>
        <w:rPr/>
        <w:t>⡭</w:t>
      </w:r>
      <w:r>
        <w:rPr/>
        <w:t>绂繣슩㊻墘⹑쉗숬顧</w:t>
      </w:r>
      <w:r>
        <w:rPr/>
        <w:t>Ɽ</w:t>
      </w:r>
      <w:r>
        <w:rPr/>
        <w:t>婨悥吩乆쉭歞䑧浱⯂땊呞也兇╳ꥧ䮬슘啟䯍</w:t>
      </w:r>
      <w:r>
        <w:rPr/>
        <w:t>ꥍ</w:t>
      </w:r>
      <w:r>
        <w:rPr/>
        <w:t>稥㕈䵃䨵洯䵚烂猪㗍㑊慉坟㍡슥磍厥飃쉙쉡泂⥁䋂癥쉑煱秂⩭卭涘獈㕳숰⨺⨯値扅䕷숵⭴</w:t>
      </w:r>
      <w:r>
        <w:rPr/>
        <w:t>ⷂ</w:t>
      </w:r>
      <w:r>
        <w:rPr/>
        <w:t>䆻睦湧⹾䵟⨨싂橠슬瑧쌱橏牘廂⑐쉳☶䮮</w:t>
      </w:r>
      <w:r>
        <w:rPr/>
        <w:t>ⲡ</w:t>
      </w:r>
      <w:r>
        <w:rPr/>
        <w:t>吻䑱㴯⧂쉑㵇䊥㈪숣⥤睭敀䞬創䐨싂礣瞮슡Ⓜ祔捁穷㕸㘫싂恗䂱牺彮싂戨坫婊쉹⺮椱䫎뽠氭㉒核橮奦쌫쉡㨭改拂䙸⨶䭱线쉶殘썤汵㢩㒮㥤쉔☶쉠땧牓妵ꄹ否做⑴堮瑃噭剃懂ꍖ䍴勂⹱㪻匲숻关怲⫂䜤♧祪汙</w:t>
      </w:r>
      <w:r>
        <w:rPr/>
        <w:t>ⵕ</w:t>
      </w:r>
      <w:r>
        <w:rPr/>
        <w:t>䮏ꅵ幫꥞倪摡䴮</w:t>
      </w:r>
      <w:r>
        <w:rPr/>
        <w:t>⠣</w:t>
      </w:r>
      <w:r>
        <w:rPr/>
        <w:t>哂䑅ぎ⩌㖿畾祲ꍩ瘳⩢╉䄫쉃충칟灁♡乆䕀싂㷂顉⑉⹏幌挭琽㭲⍠䉘䟍繃쉮㩰⽉㜲摹䤭걶瀪㭗歳쵋⨸</w:t>
      </w:r>
      <w:r>
        <w:rPr/>
        <w:t>ⶡ</w:t>
      </w:r>
      <w:r>
        <w:rPr/>
        <w:t>婒瑥檿쉮⮏싂敍捓</w:t>
      </w:r>
      <w:r>
        <w:rPr/>
        <w:t>ⴹ</w:t>
      </w:r>
      <w:r>
        <w:rPr/>
        <w:t>獶쉊䩭夦⨲夊捈摣㩟湢㊩㑺䉺坮㇂奐抩㉂쏂䡖썔숶슿쵑湷녕䘮偲携╈츺쵤煾䫂㈯䍴侩碏橧쉐䘶场Ⓜ眯</w:t>
      </w:r>
      <w:r>
        <w:rPr/>
        <w:t>⡴</w:t>
      </w:r>
      <w:r>
        <w:rPr/>
        <w:t>싂Ⓜ为걐娰㐷</w:t>
      </w:r>
      <w:r>
        <w:rPr/>
        <w:t>ⱆ</w:t>
      </w:r>
      <w:r>
        <w:rPr/>
        <w:t>슱汊猴숯䀨䩳㐯䊮盂捐땚⿎瘵걹쉞捁써晬潚恓쉇獋轗顀強깡숮椤乃⬵呔쉉묳歺夹䛂慹</w:t>
      </w:r>
      <w:r>
        <w:rPr/>
        <w:t>ꔷ</w:t>
      </w:r>
      <w:r>
        <w:rPr/>
        <w:t>䄯敯仍䑡㨬㵎䑀娥쉣湥쉸넰瑣焯濂瑣䠹㈣㉐</w:t>
      </w:r>
      <w:r>
        <w:rPr/>
        <w:t>꤭</w:t>
      </w:r>
      <w:r>
        <w:rPr/>
        <w:t>㞮⽶硥깘뭎伪撘⯃</w:t>
      </w:r>
      <w:r>
        <w:rPr/>
        <w:t>ꕱ</w:t>
      </w:r>
      <w:r>
        <w:rPr/>
        <w:t>뽒幚뿂㘳䶩㚱歏䍀瀥曂쉄顮ꥹ獅⫎瓂㠪╪㭡</w:t>
      </w:r>
      <w:r>
        <w:rPr/>
        <w:t>⡰</w:t>
      </w:r>
      <w:r>
        <w:rPr/>
        <w:t>쉫숶㑮曂扰攥싂弪쉭쉕㙤䔲澬믂帨쉞呟㝃㕭㨲䘽깍</w:t>
      </w:r>
      <w:r>
        <w:rPr/>
        <w:t>Ⲙ</w:t>
      </w:r>
      <w:r>
        <w:rPr/>
        <w:t>坥界쉤怣쉡⩵㙥嚘⩮ꇂ쉡쉡漳㏂쉸㴦㕊䙸⭊拂棂䝔姎䱉㴩啄敟⩚ꄥ쵙떘縹䀬</w:t>
      </w:r>
      <w:r>
        <w:rPr/>
        <w:t>ꔬ</w:t>
      </w:r>
      <w:r>
        <w:rPr/>
        <w:t>⽾㛂㜶쉒⽦⦵促</w:t>
      </w:r>
      <w:r>
        <w:rPr/>
        <w:t>⡨</w:t>
      </w:r>
      <w:r>
        <w:rPr/>
        <w:t>剗⫂硦㍈兊渴䉭歰曂</w:t>
      </w:r>
      <w:r>
        <w:rPr/>
        <w:t>ꤷ</w:t>
      </w:r>
      <w:r>
        <w:rPr/>
        <w:t>奷剋䁎慡숤幰⸸偩䝱⒘뽐쉌쉵彦╞♡쉟杅ㅾ⥣六㋂弦癃⫂깎噳㍧숳䒣㑁眲圳䍞쉬녬</w:t>
      </w:r>
      <w:r>
        <w:rPr/>
        <w:t>ꗂ</w:t>
      </w:r>
      <w:r>
        <w:rPr/>
        <w:t>ꌱ쵬碮瑗䀣狂媵堯澱剖働㐥偕곎朹副〨奒⍡䨨枬칞癤⦱ㅔ灆ㄪ⩠뼽</w:t>
      </w:r>
      <w:r>
        <w:rPr/>
        <w:t>ⱬ</w:t>
      </w:r>
      <w:r>
        <w:rPr/>
        <w:t>颩琵氪싎ꥪ爦␳㈴戳쉤㌻村頫⌹쉮깨</w:t>
      </w:r>
      <w:r>
        <w:rPr/>
        <w:t>ꤩ</w:t>
      </w:r>
      <w:r>
        <w:rPr/>
        <w:t>㦿㭁輤物䴶걒⭸♈灺唳</w:t>
      </w:r>
      <w:r>
        <w:rPr/>
        <w:t>ⵚ⍥</w:t>
      </w:r>
      <w:r>
        <w:rPr/>
        <w:t>칉슡㩁⫂㓂戴슘睪⭾㦻촻坵믂䠳슣ꌨ幁㝸颣僂㎏公㙯숻췂滂洹㆏⩸唥懍䵑⥳癗㦩뭔</w:t>
      </w:r>
      <w:r>
        <w:rPr/>
        <w:t>ⵁ</w:t>
      </w:r>
      <w:r>
        <w:rPr/>
        <w:t>Ⱚ</w:t>
      </w:r>
      <w:r>
        <w:rPr/>
        <w:t>癒쌪㯂</w:t>
      </w:r>
      <w:r>
        <w:rPr/>
        <w:t>ꕡ</w:t>
      </w:r>
      <w:r>
        <w:rPr/>
        <w:t>䑧㵘煨晾䱀倱䳂杤㵶攰穅⬸噣</w:t>
      </w:r>
      <w:r>
        <w:rPr/>
        <w:t>ⰳ</w:t>
      </w:r>
      <w:r>
        <w:rPr/>
        <w:t>䨤癞䉪뽌싂楘璥扴碵煁嘨쵍婯ヂ䥭뽏掵嗂쉦⩥㊩</w:t>
      </w:r>
      <w:r>
        <w:rPr/>
        <w:t>꧂</w:t>
      </w:r>
      <w:r>
        <w:rPr/>
        <w:t>ヂ쵨㙷걶杄䭹쉬煳攷䟂㣂숫⨦싂顓扯浦뽏怶䈱煺</w:t>
      </w:r>
      <w:r>
        <w:rPr/>
        <w:t>⡃</w:t>
      </w:r>
      <w:r>
        <w:rPr/>
        <w:t>撮㵾捗㨰䕆楍ㆱ뽈쉠ㅵ䑠ㆩ⪘갭剥婯䫂깫♍⻂幕⸱걳〤卨㬺曂숶畋呡䳂껍쉋戻ㅚ亥痂汋斱䁤⵷浩걒쉒</w:t>
      </w:r>
      <w:r>
        <w:rPr/>
        <w:t>ꔥ</w:t>
      </w:r>
      <w:r>
        <w:rPr/>
        <w:t>此䏂ꍟ碮쉰祏쉩湯쉀吻㭠쉒版憻쉣䬯捰杦捏㗂녞嘦⤮칊潄싂슡习쉬坓녳쉂顾彣圲㕃攷┵䈣䀳杙姂爽쵳祘栶吨ꅺꇃ慇䂿术咘숱毂㋂偣⫃㭣纣瑮⼮䤊轵㍷㐣</w:t>
      </w:r>
      <w:r>
        <w:rPr/>
        <w:t>⢱</w:t>
      </w:r>
      <w:r>
        <w:rPr/>
        <w:t>炩娣硎쵇弳䖩⬪个䱌㝅堻吱ꥺ垱勂啬</w:t>
      </w:r>
      <w:r>
        <w:rPr/>
        <w:t>ꦵ◂</w:t>
      </w:r>
      <w:r>
        <w:rPr/>
        <w:t>䱈⌥ꍢ⸱걃쏂恖磂쉁䭃썙瘩权쉱䅭撻㗂㡲玣㙞ꥯ矂⭚</w:t>
      </w:r>
      <w:r>
        <w:rPr/>
        <w:t>⡑</w:t>
      </w:r>
      <w:r>
        <w:rPr/>
        <w:t>椳炥媩⩑捥㡳潖楠㨬숹㕯秂㙏佋纮䱅땇썣</w:t>
      </w:r>
      <w:r>
        <w:rPr/>
        <w:t>ⷂ</w:t>
      </w:r>
      <w:r>
        <w:rPr/>
        <w:t>깨쉩偂歈奸㍆潺䘥</w:t>
      </w:r>
      <w:r>
        <w:rPr/>
        <w:t>ꥀ</w:t>
      </w:r>
      <w:r>
        <w:rPr/>
        <w:t>ⱙ</w:t>
      </w:r>
      <w:r>
        <w:rPr/>
        <w:t>묰䭙䔩壂偹坯걶╂噪兌轲</w:t>
      </w:r>
      <w:r>
        <w:rPr/>
        <w:t>ꦬ</w:t>
      </w:r>
      <w:r>
        <w:rPr/>
        <w:t>廂⌷勂丫쉑묫畱뾱哃</w:t>
      </w:r>
      <w:r>
        <w:rPr/>
        <w:t>ⱑ</w:t>
      </w:r>
      <w:r>
        <w:rPr/>
        <w:t>摒夻츥슩〉</w:t>
      </w:r>
      <w:r>
        <w:rPr/>
        <w:t>ⵈ</w:t>
      </w:r>
      <w:r>
        <w:rPr/>
        <w:t>䪬땞㚿煤炮卒쉦圵拍犩劵㝺⥱숦쉂⨣煾㕥䁈术潯⑭妱䶩嘻態䩋㵑䧂㊘㝊䱩ꅥ슘칚䍀</w:t>
      </w:r>
      <w:r>
        <w:rPr/>
        <w:t>⡡</w:t>
      </w:r>
      <w:r>
        <w:rPr/>
        <w:t>祩攷洶牅숮㠹䉹㕱辱冥幱</w:t>
      </w:r>
      <w:r>
        <w:rPr/>
        <w:t>ꕯ</w:t>
      </w:r>
      <w:r>
        <w:rPr/>
        <w:t>칳穲䡊뭺恮⹕呱ꄹ쌻㑊ꅖ䵊뭃⸵긽䚵슩未池땫乎獩晌뗂㬵싂䈲輪〻㤤⵾</w:t>
      </w:r>
      <w:r>
        <w:rPr/>
        <w:t>⠮␪</w:t>
      </w:r>
      <w:r>
        <w:rPr/>
        <w:t>柂⍧Ⓜ暻栦剂㭶仂䴮敀㠷敖搣㙞ꅁ䭥㤦刣所䰭䶮촷</w:t>
      </w:r>
      <w:r>
        <w:rPr/>
        <w:t>Ⳃ</w:t>
      </w:r>
      <w:r>
        <w:rPr/>
        <w:t>䍭剑灬僂溘栬⪘</w:t>
      </w:r>
      <w:r>
        <w:rPr/>
        <w:t>ⱏ</w:t>
      </w:r>
      <w:r>
        <w:rPr/>
        <w:t>禘䊩䐪澵㋂⪩쉷噩呧伱噇☯䙡</w:t>
      </w:r>
      <w:r>
        <w:rPr/>
        <w:t>ⷂ</w:t>
      </w:r>
      <w:r>
        <w:rPr/>
        <w:t>숨轎䉩쉶ㅉ슡呲쵌慡弶⽁㤽</w:t>
      </w:r>
      <w:r>
        <w:rPr/>
        <w:t>⢥</w:t>
      </w:r>
      <w:r>
        <w:rPr/>
        <w:t>奃漽娲㚵숩く桲す쉤偆䦱뽈呲慐磎戲습</w:t>
      </w:r>
      <w:r>
        <w:rPr/>
        <w:t>ⵤ</w:t>
      </w:r>
      <w:r>
        <w:rPr/>
        <w:t>獐哂搱硠ㅺ⨰祊繠쉁⭾䘷</w:t>
      </w:r>
      <w:r>
        <w:rPr/>
        <w:t>ⵂ</w:t>
      </w:r>
      <w:r>
        <w:rPr/>
        <w:t>媬轤慷槂甹</w:t>
      </w:r>
      <w:r>
        <w:rPr/>
        <w:t>꧂</w:t>
      </w:r>
      <w:r>
        <w:rPr/>
        <w:t>橙</w:t>
      </w:r>
      <w:r>
        <w:rPr/>
        <w:t>⠯</w:t>
      </w:r>
      <w:r>
        <w:rPr/>
        <w:t>㟂㘻區숩坆畲⭩</w:t>
      </w:r>
      <w:r>
        <w:rPr/>
        <w:t>ꥌ</w:t>
      </w:r>
      <w:r>
        <w:rPr/>
        <w:t>습숬뼷繭⩇剎䏂㥊媩姂痃櫂囂捳싂쉅眵愯南䈪뼵汪갥哂輱皮煣녡浰圹䒻瑩噪昬⯂㙊汪潅</w:t>
      </w:r>
      <w:r>
        <w:rPr/>
        <w:t>ⵡ⛃</w:t>
      </w:r>
      <w:r>
        <w:rPr/>
        <w:t>挤싂䭢쉔塃칡㌪㴵浏묰</w:t>
      </w:r>
      <w:r>
        <w:rPr/>
        <w:t>ⵟ</w:t>
      </w:r>
      <w:r>
        <w:rPr/>
        <w:t>熻䟂䕃딹⿂묩顗뇂渶㝌㙳믍奬뭾䑸㭑⮘쌷䭎硆䙡</w:t>
      </w:r>
      <w:r>
        <w:rPr/>
        <w:t>⡕</w:t>
      </w:r>
      <w:r>
        <w:rPr/>
        <w:t>䬸뼵斻戰䓂绍繤쉖싂䳂㍞墮㪡㍀숪녬녢歄仂浉牧깙⭎䵂숣䅊䩎顸䃂⩷㥷敃体뽴⑒䳂</w:t>
      </w:r>
      <w:r>
        <w:rPr/>
        <w:t>ⱔ</w:t>
      </w:r>
      <w:r>
        <w:rPr/>
        <w:t>㦬䙸濂偓⭷╓卑朷㬺㵪</w:t>
      </w:r>
      <w:r>
        <w:rPr/>
        <w:t>ⷍ</w:t>
      </w:r>
      <w:r>
        <w:rPr/>
        <w:t>䙭㉘换ꅯ灋㜲숭煈娰婹㌣딹⹣橦</w:t>
      </w:r>
      <w:r>
        <w:rPr/>
        <w:t>⢵</w:t>
      </w:r>
      <w:r>
        <w:rPr/>
        <w:t>쉦䅇갪䅠晇檣ꆮ瑭㯂䌤⥚卷㓃꺿䝀때䉳䩢⍴䑡琱</w:t>
      </w:r>
      <w:r>
        <w:rPr/>
        <w:t>⡦</w:t>
      </w:r>
      <w:r>
        <w:rPr/>
        <w:t>敤㨦敋涣숷䰪焪瓃支ㅵ磂㌳䵳</w:t>
      </w:r>
      <w:r>
        <w:rPr/>
        <w:t>ꤤ</w:t>
      </w:r>
      <w:r>
        <w:rPr/>
        <w:t>䙚勎潠갪㠰㉬䣂⭉칓쉗睖橩⹥弪䲘頫睩㡆敪㨸㥡숳咩嘻倩䍤幚쉺䉧楱ꥧ歸䋂噓慉䞩匳牟䝟矂ㆬ</w:t>
      </w:r>
      <w:r>
        <w:rPr/>
        <w:t>ⷂ</w:t>
      </w:r>
      <w:r>
        <w:rPr/>
        <w:t>婂㐽쉮䶡啕䲡婊㌷甊㉈硷숨⸫♈㕾汷䡖㭞䆏从滂獺䄺㑩歟♔頩癵⥣渪拂㖡䅍땄꤮撏䨩碩⨴瀦䯂捺朩╰扖</w:t>
      </w:r>
      <w:r>
        <w:rPr/>
        <w:t>ⱴ⑆</w:t>
      </w:r>
      <w:r>
        <w:rPr/>
        <w:t>楃奃恔㝐牃</w:t>
      </w:r>
      <w:r>
        <w:rPr/>
        <w:t>ⵤ</w:t>
      </w:r>
      <w:r>
        <w:rPr/>
        <w:t>乄⒘⭇쉣㐣䫎떘呴䕊뽦印ꍑ뽱䧃㔣ꆘ</w:t>
      </w:r>
      <w:r>
        <w:rPr/>
        <w:t>ꥍ</w:t>
      </w:r>
      <w:r>
        <w:rPr/>
        <w:t>佫땡仃</w:t>
      </w:r>
      <w:r>
        <w:rPr/>
        <w:t>Ɱ</w:t>
      </w:r>
      <w:r>
        <w:rPr/>
        <w:t>놮䋂뮩</w:t>
      </w:r>
      <w:r>
        <w:rPr/>
        <w:t>ⱨ</w:t>
      </w:r>
      <w:r>
        <w:rPr/>
        <w:t>欣쉊껍싂㵰쉑쉵</w:t>
      </w:r>
      <w:r>
        <w:rPr/>
        <w:t>ⶩ</w:t>
      </w:r>
      <w:r>
        <w:rPr/>
        <w:t>矃灃㩅畆杬均</w:t>
      </w:r>
      <w:r>
        <w:rPr/>
        <w:t>ⱚ</w:t>
      </w:r>
      <w:r>
        <w:rPr/>
        <w:t>示坢硰ꍰ㴥</w:t>
      </w:r>
      <w:r>
        <w:rPr/>
        <w:t>Ⳃ</w:t>
      </w:r>
      <w:r>
        <w:rPr/>
        <w:t>倷⾻</w:t>
      </w:r>
      <w:r>
        <w:rPr/>
        <w:t>Ⳃ</w:t>
      </w:r>
      <w:r>
        <w:rPr/>
        <w:t>ꇂ⨪⛂佁쉭⨸㦩䡨爱䜽츮偦栵獇쉬幰彮숴瞣䦥ꇍ䵧㈵掩╒䙍쉡㵧숳뭰</w:t>
      </w:r>
      <w:r>
        <w:rPr/>
        <w:t>ⷂ</w:t>
      </w:r>
      <w:r>
        <w:rPr/>
        <w:t>梘녵䞣㦵싍珂䡙䉕╢穤伥椫ꄪ㶏呫䚵⾻⽫</w:t>
      </w:r>
      <w:r>
        <w:rPr/>
        <w:t>ⲥ</w:t>
      </w:r>
      <w:r>
        <w:rPr/>
        <w:t>塹♩桑⴫䄽恋㤻䉮繑슥⭅奴ꍐ戺磃䪣㩃⚥嚏甮쉃⨳䳂练싎兖樳䏃稰뼺抮㬭氶䡁慰ꍟ桬幤浧⑦</w:t>
      </w:r>
      <w:r>
        <w:rPr/>
        <w:t>ꥍ</w:t>
      </w:r>
      <w:r>
        <w:rPr/>
        <w:t>噟橃촵䀪値쉘</w:t>
      </w:r>
      <w:r>
        <w:rPr/>
        <w:t>ⴷ</w:t>
      </w:r>
      <w:r>
        <w:rPr/>
        <w:t>ꆣ⥉䵷塦슿㍍㷂䕆桺斿硄⑑㠻炏晊塙禱飂搪汚秂칂姍딨⒩⤹䭑</w:t>
      </w:r>
      <w:r>
        <w:rPr/>
        <w:t>Ɐ</w:t>
      </w:r>
      <w:r>
        <w:rPr/>
        <w:t>⼹慇캣攩ꥱ顧癄䝹ꌷ곂땭摶㠬捡煐㍞嗂䐻乊쉙뇍䠹ꍚꏃꥢ숪䰲橙⹺쉬녩汹⵱佒ㄺ娴쉎弣㑳线睕썥煥까璡䍒㉊桑깾䄯⭌㩵债婨橚䙩䗂浸眫ち㷂劘狍幙⼭ㆿ⯂ㅄ没廂㥏쉾凂假</w:t>
      </w:r>
      <w:r>
        <w:rPr/>
        <w:t>ꤱ</w:t>
      </w:r>
      <w:r>
        <w:rPr/>
        <w:t>ꍍ㑣㕖䁚⪩㯂</w:t>
      </w:r>
      <w:r>
        <w:rPr/>
        <w:t>ꖻ</w:t>
      </w:r>
      <w:r>
        <w:rPr/>
        <w:t>ꎡ㐽瑒䉘癵⺮</w:t>
      </w:r>
      <w:r>
        <w:rPr/>
        <w:t>꤫</w:t>
      </w:r>
      <w:r>
        <w:rPr/>
        <w:t>ギ䆿ꅠォ䥾娱⥥愤棂</w:t>
      </w:r>
      <w:r>
        <w:rPr/>
        <w:t>ⱅ</w:t>
      </w:r>
      <w:r>
        <w:rPr/>
        <w:t>ꥐ</w:t>
      </w:r>
      <w:r>
        <w:rPr/>
        <w:t>䐵쉡匪㡷敺ꍪ⨯뽨⫂碬䫂ꎣ劵䅈쉩㥓</w:t>
      </w:r>
      <w:r>
        <w:rPr/>
        <w:t>ⴥ</w:t>
      </w:r>
      <w:r>
        <w:rPr/>
        <w:t>䑫橎⬮橚奪㨻䲥⤶嘨걗灃꥾⑋䏂姍窩</w:t>
      </w:r>
      <w:r>
        <w:rPr/>
        <w:t>ⵂ</w:t>
      </w:r>
      <w:r>
        <w:rPr/>
        <w:t>싍唲싂熱䙈㍵元</w:t>
      </w:r>
      <w:r>
        <w:rPr/>
        <w:t>ꔨꤨ</w:t>
      </w:r>
      <w:r>
        <w:rPr/>
        <w:t>歴塶䑚睏㝪㓂깐㡵礪柂쉉㤪摷䋂⸰䍃쉔偑轀䁺海⬯曃⩍嫂ꌯ儴⸵쉳쉢勍쉣擂偍甴樨䁺쉟䋂弶깞뿂硶䚥놡浨⼪壃熏숵⨪毂숮獳げ㪥䡈䝰㵬쉶地칰㙊츽桳땋摸ㅒ慯㩐䌭卾ꥡ界犻䭀启旍썠味坑㌸吹剳教⹙轊싂쌲参⸰助坋䮏㠻潄뽘圴㑒壂飂쉍㡧ꎘ㩁歂츪쉰湱橱㑧쉪슱攺甤繷</w:t>
      </w:r>
      <w:r>
        <w:rPr/>
        <w:t>ꕰ</w:t>
      </w:r>
      <w:r>
        <w:rPr/>
        <w:t>暡刬顠稸梣硍婑捲煤滂縫╊垻쉎쉾殱楄쉓䕥剰潱倶⍂迂顳嘲晪묭卪硅</w:t>
      </w:r>
      <w:r>
        <w:rPr/>
        <w:t>ꤥ</w:t>
      </w:r>
      <w:r>
        <w:rPr/>
        <w:t>㇂䐊噦걷㌽츫繌佯摈彙帪畗㥳䛎㫂縣㑲摷╣〵</w:t>
      </w:r>
      <w:r>
        <w:rPr/>
        <w:t>ⵖ◃</w:t>
      </w:r>
      <w:r>
        <w:rPr/>
        <w:t>ㅲ뭆唰⸫兌㵹칯뽰墘橖㐴僎扂坡䥀朣䩄쵈⒥⬦偞卯ꅢ䦿숺狃</w:t>
      </w:r>
      <w:r>
        <w:rPr/>
        <w:t>ꕹ</w:t>
      </w:r>
      <w:r>
        <w:rPr/>
        <w:t>兣䶩⤣쉵卡㇂싂㡗⨰䵾彔</w:t>
      </w:r>
      <w:r>
        <w:rPr/>
        <w:t>ⵚ</w:t>
      </w:r>
      <w:r>
        <w:rPr/>
        <w:t>堯呺⨫㩢顖㉰⭺渤眽席㌥⹫杅숪쉙呯㚻熵쉊녞㩳㥟䣂珂☯㟎숳唹䫂愫剖嗎敌⽡杦〹䅅</w:t>
      </w:r>
      <w:r>
        <w:rPr/>
        <w:t>ꦬ</w:t>
      </w:r>
      <w:r>
        <w:rPr/>
        <w:t>洳숦⻂쉢坹쉌ꅃ㷂䲬䝹輸</w:t>
      </w:r>
      <w:r>
        <w:rPr/>
        <w:t>Ⱶ⥸</w:t>
      </w:r>
      <w:r>
        <w:rPr/>
        <w:t>䡤뽾㨭着焥⩲灊쉁㵬䅈㌵ꥵ飂獭潯㑚㈨湁⸣싂欰쉑橔⑷䯂婧⪘佣氤单樷啱轖琴爽䕚癪㈶䜮숻⥶癩㜳㵇嫂⽕☲녥걶刽ꥦ珂쉠慀⿂凂慯䕏쉣碮⍹넲撡⑶슣쉘⬻风厡嚩婺囂㞘枿据⒵㛂숶ꇎ悥㤦䕔亩禿숪斬撣싂츥▏㥀輫晆猵</w:t>
      </w:r>
      <w:r>
        <w:rPr/>
        <w:t>ꕹ</w:t>
      </w:r>
      <w:r>
        <w:rPr/>
        <w:t>쉏쵕頥뭔숭煹썐숪쉭쉴ㆣ⑁㈣⴦猰䝡怨싂㐻榬숺촩桁摱㣂쉾娱擂顡♶潃㉳灪䐭牒晎瀪</w:t>
      </w:r>
      <w:r>
        <w:rPr/>
        <w:t>ꥃ</w:t>
      </w:r>
      <w:r>
        <w:rPr/>
        <w:t>呔榿싂䉈㎬ꅒ睡䄱磂ッ摣쉖教숪</w:t>
      </w:r>
      <w:r>
        <w:rPr/>
        <w:t>ⷎ</w:t>
      </w:r>
      <w:r>
        <w:rPr/>
        <w:t>彗숶㑎游攳扶ꇂꌻ奌慓䋂摚㐽剭捣쉦剌圥⼽</w:t>
      </w:r>
      <w:r>
        <w:rPr/>
        <w:t>ꤰ</w:t>
      </w:r>
      <w:r>
        <w:rPr/>
        <w:t>㔹瑗䥕뇍녍䡸숽幗넶丱墘䥰堬ꇃ磂</w:t>
      </w:r>
      <w:r>
        <w:rPr/>
        <w:t>⡙</w:t>
      </w:r>
      <w:r>
        <w:rPr/>
        <w:t>숭吰儴쵒㕣欯</w:t>
      </w:r>
      <w:r>
        <w:rPr/>
        <w:t>ⱐ</w:t>
      </w:r>
      <w:r>
        <w:rPr/>
        <w:t>汄㚥测㍉凂璿凂침欰㇂䘴猽副숭優⨲枥昭協걋克䝺쉁슿畄慐쉅㋂뿃⽀㭈⽫쉸琽㎘囂㕨숰␸䉨䤱卶䱎숤䙅䥉㥤䁔硎</w:t>
      </w:r>
      <w:r>
        <w:rPr/>
        <w:t>ⶱ╢</w:t>
      </w:r>
      <w:r>
        <w:rPr/>
        <w:t>䝾䳂ꌽ츲숺숰顱ㅫ숫剸걙㢿繭뮘汚䛂槂暱</w:t>
      </w:r>
      <w:r>
        <w:rPr/>
        <w:t>ꕓ</w:t>
      </w:r>
      <w:r>
        <w:rPr/>
        <w:t>䁊伻䮩쉴㍑⩾洫掘㶏䁹㬹㣂倥兲⍧㈪渳折䙞츩묵彎扲녮㠳숫㭾⫂囍ꄭ咡幒壂䤮㘤慔怰ꅣ쉔⎮浠噐㉟</w:t>
      </w:r>
      <w:r>
        <w:rPr/>
        <w:t>ꕋ⹆</w:t>
      </w:r>
      <w:r>
        <w:rPr/>
        <w:t>䔽Ⓙ灸㏂沣䅧啵쉘쉯뗂飃灔畮⨪쉍煠䙈眨⍔뽑䙅ꆥ뭪桥⥒㭋亥쉡唵⸰췂噎䩳㑩偧쉃⍩偓偰找獲弭䁳嗍䧃⍖쉎弽㈳歶埂㋂䌥梱ꅚ▻</w:t>
      </w:r>
      <w:r>
        <w:rPr/>
        <w:t>⠴</w:t>
      </w:r>
      <w:r>
        <w:rPr/>
        <w:t>妱▬䔵楂䩇ぉ숪땰㤹恸⑂㑵㥳㯂㵍㓂㈣㡚⥏窵䵍┰猺</w:t>
      </w:r>
      <w:r>
        <w:rPr/>
        <w:t>⠦</w:t>
      </w:r>
      <w:r>
        <w:rPr/>
        <w:t>縸毃</w:t>
      </w:r>
      <w:r>
        <w:rPr/>
        <w:t>ⱄ</w:t>
      </w:r>
      <w:r>
        <w:rPr/>
        <w:t>뽱噯渽㕕扢睦쉭䑅녧놣쉷딊砶격㚏垬捾獞伨⍣湃칭䜲ㄫ〪幇敋䫎⺬硹挷幚楘潑칋䍌ꥡ뽇㶣㙸圫♪⎻砦㉲뭮潁瑹佫딻㡖䤶琺쵇䁣녺㙎⒩轸拍彴쉔쉰燂숪坃䃂淂싂槂獆쉑깓祇쉊녲땯柃㍶㬲⍘娺䍨슡㩇輬䙹祐䒻</w:t>
      </w:r>
      <w:r>
        <w:rPr/>
        <w:t>ⴴ</w:t>
      </w:r>
      <w:r>
        <w:rPr/>
        <w:t>ㆩ䰣㝣⹵獒獀ㅨ쉀乾煬Ⓧ礲⩌꥔쉑異䃂䙓</w:t>
      </w:r>
      <w:r>
        <w:rPr/>
        <w:t>⠳</w:t>
      </w:r>
      <w:r>
        <w:rPr/>
        <w:t>슩놩丷ㅥ繾䉄싎⽕ㄱ⸳灖硯⻂慓灅祮柃</w:t>
      </w:r>
      <w:r>
        <w:rPr/>
        <w:t>⣂</w:t>
      </w:r>
      <w:r>
        <w:rPr/>
        <w:t>渳乘婲欯橪⍸뽇灠㡭痂噉ㅭ抿塆碏⨸䅓⍑䅥稰⯂♊唩獊串楟潁넽⎏〸⫂쉂瑟껂⥶溵╬浘슏轭뭍땪</w:t>
      </w:r>
      <w:r>
        <w:rPr/>
        <w:t>ⴵ</w:t>
      </w:r>
      <w:r>
        <w:rPr/>
        <w:t>嗂ꥢ䑏橹稴껂</w:t>
      </w:r>
      <w:r>
        <w:rPr/>
        <w:t>ⱔ</w:t>
      </w:r>
      <w:r>
        <w:rPr/>
        <w:t>澘꤮䴪⴬</w:t>
      </w:r>
      <w:r>
        <w:rPr/>
        <w:t>ꔴ</w:t>
      </w:r>
      <w:r>
        <w:rPr/>
        <w:t>榬硬⽖쉑帣婂㖻歵题颩⍗쉳⑊쉈뾿䙭暵숱䍏敬⥥녉쉥▩找䗂☵㟂㵔걳쉚㔬</w:t>
      </w:r>
      <w:r>
        <w:rPr/>
        <w:t>ꦘ</w:t>
      </w:r>
      <w:r>
        <w:rPr/>
        <w:t>湆渰乘⫂⮮</w:t>
      </w:r>
      <w:r>
        <w:rPr/>
        <w:t>Ⱬ</w:t>
      </w:r>
      <w:r>
        <w:rPr/>
        <w:t>顯䝘䵭슮異昻䁧擂츴쉭⽣䱔㞻꺻顆杄轕䬳</w:t>
      </w:r>
      <w:r>
        <w:rPr/>
        <w:t>ⶮ</w:t>
      </w:r>
      <w:r>
        <w:rPr/>
        <w:t>圫䟂넺猺쉮垱쉆獩춿싂䵔繠䱊</w:t>
      </w:r>
      <w:r>
        <w:rPr/>
        <w:t>ꖥ</w:t>
      </w:r>
      <w:r>
        <w:rPr/>
        <w:t>䐬깰烂繴凃瑎⴯顐支具뼳쉂啓쵗㍇捬顚⴫牣橑瑵偢⒩숽쉈ꌷ换</w:t>
      </w:r>
      <w:r>
        <w:rPr/>
        <w:t>ꕨ</w:t>
      </w:r>
      <w:r>
        <w:rPr/>
        <w:t>㙴슩쵮凂㠸却禩⹟</w:t>
      </w:r>
      <w:r>
        <w:rPr/>
        <w:t>ⲩ</w:t>
      </w:r>
      <w:r>
        <w:rPr/>
        <w:t>䑑扠㨮䕆佖</w:t>
      </w:r>
      <w:r>
        <w:rPr/>
        <w:t>ꤻ</w:t>
      </w:r>
      <w:r>
        <w:rPr/>
        <w:t>䋂救欱睟檮偫</w:t>
      </w:r>
      <w:r>
        <w:rPr/>
        <w:t>ⷂ</w:t>
      </w:r>
      <w:r>
        <w:rPr/>
        <w:t>쉗㩘奰슻쉞樮獷睍㑣杧挣갦慟⧃┽</w:t>
      </w:r>
      <w:r>
        <w:rPr/>
        <w:t>⡮⍠</w:t>
      </w:r>
      <w:r>
        <w:rPr/>
        <w:t>㥳㡡䜸칡䃂楇⤪噮䵇쉭떩캡佰쉍숣쉰쏂</w:t>
      </w:r>
      <w:r>
        <w:rPr/>
        <w:t>ꔱ</w:t>
      </w:r>
      <w:r>
        <w:rPr/>
        <w:t>凂䭒儽瑨徣⑱</w:t>
      </w:r>
      <w:r>
        <w:rPr/>
        <w:t>ⵁ</w:t>
      </w:r>
      <w:r>
        <w:rPr/>
        <w:t>촲⩺⪩攳潈쉊㑑</w:t>
      </w:r>
      <w:r>
        <w:rPr/>
        <w:t>ⵦ</w:t>
      </w:r>
      <w:r>
        <w:rPr/>
        <w:t>숤繇倥㉸슩䁵梮強汢洲⽾</w:t>
      </w:r>
      <w:r>
        <w:rPr/>
        <w:t>ⵏ</w:t>
      </w:r>
      <w:r>
        <w:rPr/>
        <w:t>㙰捭䤤뇂界嗍㭂▏╒歈⩬⽇䍏┪⍔ㅔ䝙ꍏ睴抏</w:t>
      </w:r>
      <w:r>
        <w:rPr/>
        <w:t>ⵅ╢⑨</w:t>
      </w:r>
      <w:r>
        <w:rPr/>
        <w:t>䤸쉆啱</w:t>
      </w:r>
      <w:r>
        <w:rPr/>
        <w:t>ⱡ</w:t>
      </w:r>
      <w:r>
        <w:rPr/>
        <w:t>䅘</w:t>
      </w:r>
      <w:r>
        <w:rPr/>
        <w:t>⠵</w:t>
      </w:r>
      <w:r>
        <w:rPr/>
        <w:t>癒</w:t>
      </w:r>
      <w:r>
        <w:rPr/>
        <w:t>⠪</w:t>
      </w:r>
      <w:r>
        <w:rPr/>
        <w:t>㜪轶㯂剴䝖桰䉲僂呕쉗䍈䋂礩檣厏熬吤御䡹噸歱ꍈ䤸㵱㝃干넻ꍠ廂컍盍矂扌㥺</w:t>
      </w:r>
      <w:r>
        <w:rPr/>
        <w:t>꧂</w:t>
      </w:r>
      <w:r>
        <w:rPr/>
        <w:t>싂숪弣䈰汯轧湸帥励坅까</w:t>
      </w:r>
      <w:r>
        <w:rPr/>
        <w:t>⠨</w:t>
      </w:r>
      <w:r>
        <w:rPr/>
        <w:t>噔㞱츪ꇃ㑗⮱採杌䅟ꍭ頺⸽ꅞ瘴ㅑ昴䨦⽺轮㵓⨩智涣䅨浀썡쉃ㅦ珍瑳幫䇂ꍅꅪ熩怭㪮姂扊⭊橳楈䭟ㆻ滂愨걌땯뇂ꄨ桬뾬揂컂䊵硫摌䘴⌸乮厣欺冏쉆搱♓춬熣攵曂儶漽㚿顓㠱㉀⭆畳彅吊숪撬⨹烂䵚偋숱啌㜨⴪뽧⩈☽恫䍌凃㊏㠬㖘䬪䠹</w:t>
      </w:r>
      <w:r>
        <w:rPr/>
        <w:t>ꥂ</w:t>
      </w:r>
      <w:r>
        <w:rPr/>
        <w:t>쉏摚</w:t>
      </w:r>
      <w:r>
        <w:rPr/>
        <w:t>ꤱ</w:t>
      </w:r>
      <w:r>
        <w:rPr/>
        <w:t>卪㤭뼪縪ꌪ䣂㭇䡠医城獡㕠䗂⩃盂婨㕨썊截䧃╴䲡쎱炩䖿숵哂츫ㆩ⥡噸㬪朴呌쉈넯쉥┱</w:t>
      </w:r>
      <w:r>
        <w:rPr/>
        <w:t>ⶩ</w:t>
      </w:r>
      <w:r>
        <w:rPr/>
        <w:t>ꅧ輲슘睍椪⩾偑幬㧂┱穊頫ㅘ습쉴坏슩畞幔㵴㭦砹䚡뽑眪顖䜹挭䍔⤴搷쉲䰫긪뽭㚬㔥楧ぇ奚</w:t>
      </w:r>
      <w:r>
        <w:rPr/>
        <w:t>ꕴ</w:t>
      </w:r>
      <w:r>
        <w:rPr/>
        <w:t>佬츬㨺㕟坳僃쉒眽先䩖䶩杖〹䓂䶱⤵싂坹걏ꌵ쉃쉳</w:t>
      </w:r>
      <w:r>
        <w:rPr/>
        <w:t>ⰳ</w:t>
      </w:r>
      <w:r>
        <w:rPr/>
        <w:t>杵摧䭡礪⭸亮ㅮ썖뭲偂䥺儤乓⹂飂䑐쉶⹩</w:t>
      </w:r>
      <w:r>
        <w:rPr/>
        <w:t>Ⳃ</w:t>
      </w:r>
      <w:r>
        <w:rPr/>
        <w:t>琹슿䁍䅤䱠ꥧ㖩垮媻쉣뭶危䵀⩔㬭쵬╌噡轑쉦炩珂䡶뾵╈䁶䊏쉙扃껂轭䯂</w:t>
      </w:r>
      <w:r>
        <w:rPr/>
        <w:t>ꤶ</w:t>
      </w:r>
      <w:r>
        <w:rPr/>
        <w:t>ㅭㄣ⭣ꌵ⹧儷쉑颵ヂ楎獦兂㦡滂⩖奅㈪⥵䨦㋂ꌬ⾮煥牙ꥦ濂㥇</w:t>
      </w:r>
      <w:r>
        <w:rPr/>
        <w:t>ꥋ</w:t>
      </w:r>
      <w:r>
        <w:rPr/>
        <w:t>唭䟂汷슿佃㭥題冱䕒睺㙴</w:t>
      </w:r>
      <w:r>
        <w:rPr/>
        <w:t>ꤵ</w:t>
      </w:r>
      <w:r>
        <w:rPr/>
        <w:t>녰顅갤睊ㄩ瑲畣瑓澻⨰漶</w:t>
      </w:r>
      <w:r>
        <w:rPr/>
        <w:t>ꗂ</w:t>
      </w:r>
      <w:r>
        <w:rPr/>
        <w:t>勂␮䕴僂</w:t>
      </w:r>
      <w:r>
        <w:rPr/>
        <w:t>ⴱ</w:t>
      </w:r>
      <w:r>
        <w:rPr/>
        <w:t>眰桗獨兹ㆻ縸䵟幱頪栭灔뽣⽌⩠穰杦晍䴭用恞䤰䁎恀捾뽟熬숲</w:t>
      </w:r>
      <w:r>
        <w:rPr/>
        <w:t>⣂</w:t>
      </w:r>
      <w:r>
        <w:rPr/>
        <w:t>䟎㕭掻卒瑚쉹玬墬땶쌩쏂浀㑚剺殻橰</w:t>
      </w:r>
      <w:r>
        <w:rPr/>
        <w:t>ꕨ</w:t>
      </w:r>
      <w:r>
        <w:rPr/>
        <w:t>婹⯂㒏䆮愹㊬㍀⪩곂煁瓂</w:t>
      </w:r>
      <w:r>
        <w:rPr/>
        <w:t>ꤰ</w:t>
      </w:r>
      <w:r>
        <w:rPr/>
        <w:t>숬䖣畱ꎩ⹓東⹺普煋</w:t>
      </w:r>
      <w:r>
        <w:rPr/>
        <w:t>⠤</w:t>
      </w:r>
      <w:r>
        <w:rPr/>
        <w:t>牑㴷倴吽䄴넪♬숫넦㴥쉯愣汳硟㬦卧⥕</w:t>
      </w:r>
      <w:r>
        <w:rPr/>
        <w:t>ꕭ</w:t>
      </w:r>
      <w:r>
        <w:rPr/>
        <w:t>楋⽶楳潦㐴燂㠥컂幩堸</w:t>
      </w:r>
      <w:r>
        <w:rPr/>
        <w:t>⡗</w:t>
      </w:r>
      <w:r>
        <w:rPr/>
        <w:t>슻䁄ꍚ㑟潞</w:t>
      </w:r>
      <w:r>
        <w:rPr/>
        <w:t>ⷃ</w:t>
      </w:r>
      <w:r>
        <w:rPr/>
        <w:t>슏硙⥬在⩨癵</w:t>
      </w:r>
      <w:r>
        <w:rPr/>
        <w:t>ꥅ</w:t>
      </w:r>
      <w:r>
        <w:rPr/>
        <w:t>剧愻겘⫂쉗灌䅬匸淂慁슩쉁슮숨䋂姂</w:t>
      </w:r>
      <w:r>
        <w:rPr/>
        <w:t>ꤩ</w:t>
      </w:r>
      <w:r>
        <w:rPr/>
        <w:t>椱묰칑㩷眯発測杰亥⨶䏂顄⤪䌽⦻䇎竂⿎ꥫ潠䱌奠剫姂칥悥곎䕣剩柂숳桦飂꥕䡑䌦塡</w:t>
      </w:r>
      <w:r>
        <w:rPr/>
        <w:t>⡙</w:t>
      </w:r>
      <w:r>
        <w:rPr/>
        <w:t>懍彂塰㊥㙘ⸯ⩎抿쉙⪩祴⯂ꌪ㑀䂮䚏䔬枩琹캬㢩剎㠮䠥单辿桲䮘쉁䴫숫祉歶吣숪彥㉀硩䱺쉇싍뭱녟敠쉕⩴㑒䎣㡁濂숶匹▬싂⫂怶碡䱗ꍡ쉔ㅹ䙶坴⬯煐癙婰救坦䕲깢潾⌲싂偲歯⨫搳婱쉌哂椭</w:t>
      </w:r>
      <w:r>
        <w:rPr/>
        <w:t>ⲱ</w:t>
      </w:r>
      <w:r>
        <w:rPr/>
        <w:t>䗍偸갸婡䆮杮㘣녴⭥쉌桘⼳潦迂别僂㍒櫂䕋䥢⽑瞻쉀瓂竂㝵敦爊兟ꍪ䣂擂㷂轓쉙撱</w:t>
      </w:r>
      <w:r>
        <w:rPr/>
        <w:t>⡨</w:t>
      </w:r>
      <w:r>
        <w:rPr/>
        <w:t>ㅺ쉹究⑥㝙塧侩で琦걯勂㉶㑍婨습</w:t>
      </w:r>
      <w:r>
        <w:rPr/>
        <w:t>ⵀ</w:t>
      </w:r>
      <w:r>
        <w:rPr/>
        <w:t>깆頯䥴ꍤ穃걗䴴슬兯䩕숤㛂ꌴ䯎쉟㢩쉳轋顋迂㭴ꍩ⴩報㙐㘽네䚩쉣夫䞩슿㩫䕪⩡슿쉹涥뼥㴷䁆⩡東煅敷申敃⹗恫礵슩㚩䰺灕湷땊뭋濂䐪昨㠣顾㡖놵쵨㙍</w:t>
      </w:r>
      <w:r>
        <w:rPr/>
        <w:t>ⱪ</w:t>
      </w:r>
      <w:r>
        <w:rPr/>
        <w:t>䉬琪ㅢ㊥싍䕌煷繢䱆烂㪡숰ꅊ썔堷䱨㜪澵䙩㪣㊬㍤卭奒畕琥㌬⚩㏂䴵⥙穾顧䩢㏃싂䍒灕䀫⭙</w:t>
      </w:r>
      <w:r>
        <w:rPr/>
        <w:t>ꕲ</w:t>
      </w:r>
      <w:r>
        <w:rPr/>
        <w:t>祓㧂㚩曂眱䴵滂呕吶顀ꄳ㔳⤦噞䩪뇎䡹⨦䫂璬</w:t>
      </w:r>
      <w:r>
        <w:rPr/>
        <w:t>⡑</w:t>
      </w:r>
      <w:r>
        <w:rPr/>
        <w:t>쵫쉬♟㍯</w:t>
      </w:r>
      <w:r>
        <w:rPr/>
        <w:t>ꥍ</w:t>
      </w:r>
      <w:r>
        <w:rPr/>
        <w:t>噁싂ꍮ㉎撥䚡싍쵢顱</w:t>
      </w:r>
      <w:r>
        <w:rPr/>
        <w:t>ꕅ</w:t>
      </w:r>
      <w:r>
        <w:rPr/>
        <w:t>ꅤ城䉆⬱壂昶㙾⨵녱쉮婹㊻</w:t>
      </w:r>
      <w:r>
        <w:rPr/>
        <w:t>ⱓ</w:t>
      </w:r>
      <w:r>
        <w:rPr/>
        <w:t>꤭</w:t>
      </w:r>
      <w:r>
        <w:rPr/>
        <w:t>꺣枘♁桃恁䄣㧂䍍⩘橃쉥牱橲揂摑묪䁳㤩䑊숤⻂猪辡䩕⥔愬勎㶥廂㪬㛂礶㍵쉌쵓扁奲땖⛂㝲␣ㄣ䤪격㌴乣砯⯂㓃䩣橉畸ꎘ⭥頪♊꺣ヂ揂㜫幵䜮䕋癌䉓쉰㩁⦡妮䝰瘲湏癪䷂敔슱幫兰冩춵㌫繙嫂㚏渵뽖㕄竂䩀扡带쵟ꥴ㭟㥔㎱と</w:t>
      </w:r>
      <w:r>
        <w:rPr/>
        <w:t>ⱎ</w:t>
      </w:r>
      <w:r>
        <w:rPr/>
        <w:t>딺㑬幹殡䡪䕰犏䠺穵䘣䚩㐶㝫⑮⩍疵썠䁰</w:t>
      </w:r>
      <w:r>
        <w:rPr/>
        <w:t>ꤻ</w:t>
      </w:r>
      <w:r>
        <w:rPr/>
        <w:t>뭄殿爰숶⍭㝨꺬䡘╕㥾⥇⼪䥱⽤削㟂⺵걳</w:t>
      </w:r>
      <w:r>
        <w:rPr/>
        <w:t>⡔</w:t>
      </w:r>
      <w:r>
        <w:rPr/>
        <w:t>췂㍑㉅旂坺땊⩔</w:t>
      </w:r>
      <w:r>
        <w:rPr/>
        <w:t>ⵥ</w:t>
      </w:r>
      <w:r>
        <w:rPr/>
        <w:t>乁佒ぺ⹆炬칂䥪浳㙰</w:t>
      </w:r>
      <w:r>
        <w:rPr/>
        <w:t>ⱕ</w:t>
      </w:r>
      <w:r>
        <w:rPr/>
        <w:t>㦮⹞䠲奭䜨欽⩂稣敃⥔偕祈⸩㝬涏㥸な딭칬慎⨲佲繩䉌┵゘睒懃䘪뽭슩뿂係䭱縪㉤偯噫⍰癤凂쏍祏佇恧䒿걌歵㭫숲磎䔫眬煋潭䬵湇楚况䩰숴뽟幺穾噸池畫㙢拂汥칂楏⹎䱢䐫</w:t>
      </w:r>
      <w:r>
        <w:rPr/>
        <w:t>ⵋ</w:t>
      </w:r>
      <w:r>
        <w:rPr/>
        <w:t>坳䐹砮儻晆䱬뭷쉦뗂숶쉖숭</w:t>
      </w:r>
      <w:r>
        <w:rPr/>
        <w:t>ꤲ</w:t>
      </w:r>
      <w:r>
        <w:rPr/>
        <w:t>싂㯃⿂뭷材㫂</w:t>
      </w:r>
      <w:r>
        <w:rPr/>
        <w:t>ꦿ</w:t>
      </w:r>
      <w:r>
        <w:rPr/>
        <w:t>嘫两戱⯂䝇礶弶䕭燂坍怰♹牒刣뭌⭩숺ꄴノ캘儳杸绂썧</w:t>
      </w:r>
      <w:r>
        <w:rPr/>
        <w:t>ꤱ</w:t>
      </w:r>
      <w:r>
        <w:rPr/>
        <w:t>뽢䙡쉀쉟㵀奊睮汮䍕她</w:t>
      </w:r>
      <w:r>
        <w:rPr/>
        <w:t>Ⱜ</w:t>
      </w:r>
      <w:r>
        <w:rPr/>
        <w:t>〻쉺呶㔪㈦甲慠〶轚囂䬵啗㥯쉣ꌭ숬㩙숴</w:t>
      </w:r>
      <w:r>
        <w:rPr/>
        <w:t>ꥐ</w:t>
      </w:r>
      <w:r>
        <w:rPr/>
        <w:t>쉨坠슥칀䉠䬭㓃奄⺘⹢獵圱䤶ꌰ橳㬲╒癸轨䙚䟍甥潌㴊頺稻畑ꥩ洹漷泂疮䝃渨싂輪飂⬱熣礰촵䧂⍒厵쉧丵琮쵰♚㍁佪␭敷睫瑓爩숲頯⭚⥤䕪숸睰憮恓⹳쉘╷時兤</w:t>
      </w:r>
      <w:r>
        <w:rPr/>
        <w:t>ⱡ</w:t>
      </w:r>
      <w:r>
        <w:rPr/>
        <w:t>杤ꆩ䪬⭣儸倣䥭䭣畘䬷兲겡䥌╒㞡恾呑쉄瘷⑌㢿扬䝺쉶攷⦿䁤圣瘣瓂⺬棂䅞参뼲嘪♴쉙ぢ婪漤洭斥夤녏넷㥷⑒␪䣂柂穌丳弭⽨礽ꍚ硧䶻╤患⹂䷍獁桙敹摙煉穷㴵轇쉑惎⏂䕩⌺㗍ꥣ煈噋䊬⦱쎩矂숬稱總껂漲焤堥䨦쉧丱췍뽃䁭땋个愱穒䙘쉯狂㪩㙸浲䋂㕪熵쉘敟䱷睗䥁⑰妱兞䱁뼯☳썬싂䪡佋⩦쵘</w:t>
      </w:r>
      <w:r>
        <w:rPr/>
        <w:t>Ⱳ</w:t>
      </w:r>
      <w:r>
        <w:rPr/>
        <w:t>꧂╅</w:t>
      </w:r>
      <w:r>
        <w:rPr/>
        <w:t>頶뽮晒顡ꥨꆬ㕳剳㜭쉂</w:t>
      </w:r>
      <w:r>
        <w:rPr/>
        <w:t>ꤪ</w:t>
      </w:r>
      <w:r>
        <w:rPr/>
        <w:t>煫け곂䉌㙞㕆盂檘偃椦⍎䑹勂习其㐸噖떿Ⓜ⪬㉃呶㜳奠䜵㷂㥗浠</w:t>
      </w:r>
      <w:r>
        <w:rPr/>
        <w:t>ꦿ</w:t>
      </w:r>
      <w:r>
        <w:rPr/>
        <w:t>六</w:t>
      </w:r>
      <w:r>
        <w:rPr/>
        <w:t>ⱪ</w:t>
      </w:r>
      <w:r>
        <w:rPr/>
        <w:t>奧煊㔬䥃䩆秂㗂债灂쉗</w:t>
      </w:r>
      <w:r>
        <w:rPr/>
        <w:t>ꕗ</w:t>
      </w:r>
      <w:r>
        <w:rPr/>
        <w:t>싂即㵖쉢</w:t>
      </w:r>
      <w:r>
        <w:rPr/>
        <w:t>Ⱘ</w:t>
      </w:r>
      <w:r>
        <w:rPr/>
        <w:t>晬燂㮵⚘毂䅈⤹</w:t>
      </w:r>
      <w:r>
        <w:rPr/>
        <w:t>ꕥ</w:t>
      </w:r>
      <w:r>
        <w:rPr/>
        <w:t>쉩숫숰朹恟숰愪쉳䔪煸敍㷂㚵㎣㜽</w:t>
      </w:r>
      <w:r>
        <w:rPr/>
        <w:t>ꕷ</w:t>
      </w:r>
      <w:r>
        <w:rPr/>
        <w:t>佧㉪䣎䰩忂㝀ꍣ䅄䇂畐灨</w:t>
      </w:r>
      <w:r>
        <w:rPr/>
        <w:t>ꥇ</w:t>
      </w:r>
      <w:r>
        <w:rPr/>
        <w:t>쉗䍩㐥扟깡䵆숸䅹朻㕀</w:t>
      </w:r>
      <w:r>
        <w:rPr/>
        <w:t>ꥎ♺</w:t>
      </w:r>
      <w:r>
        <w:rPr/>
        <w:t>⼨싂숴爪漯⬱煷⍨眩</w:t>
      </w:r>
      <w:r>
        <w:rPr/>
        <w:t>ⳍ</w:t>
      </w:r>
      <w:r>
        <w:rPr/>
        <w:t>烍䙀窬牤渽⿂䰹쏂幀슏玮厩务⧂䃂</w:t>
      </w:r>
      <w:r>
        <w:rPr/>
        <w:t>ꤪ</w:t>
      </w:r>
      <w:r>
        <w:rPr/>
        <w:t>쵶圲䵧㡂幱㢩甸</w:t>
      </w:r>
      <w:r>
        <w:rPr/>
        <w:t>ⶡ</w:t>
      </w:r>
      <w:r>
        <w:rPr/>
        <w:t>戭㝅懂瘩畴뽌숩㨭塲単㜮瀹</w:t>
      </w:r>
      <w:r>
        <w:rPr/>
        <w:t>Ⱚ</w:t>
      </w:r>
      <w:r>
        <w:rPr/>
        <w:t>堹⹅䈳㡆싎穣ꆣ숵</w:t>
      </w:r>
      <w:r>
        <w:rPr/>
        <w:t>ꖣ⥡</w:t>
      </w:r>
      <w:r>
        <w:rPr/>
        <w:t>晞珂㕒慴昤噣⍟楎恹쉄⫂参춥쉲␮쉁囂⤥桩牉䲱뮵촹瑫녃煙㉞쉖⫂煇汨攦䈻떵㵟䛂勂桦熡礱칡娸槂⵬⩅쵙稶숻暿杨㷂剌擂䙱㭷㙗㤬渴䝅仂慺漦⌤爦坭恹⛂⭢獘䙑</w:t>
      </w:r>
      <w:r>
        <w:rPr/>
        <w:t>ꔭ</w:t>
      </w:r>
      <w:r>
        <w:rPr/>
        <w:t>촤汌</w:t>
      </w:r>
      <w:r>
        <w:rPr/>
        <w:t>⡪</w:t>
      </w:r>
      <w:r>
        <w:rPr/>
        <w:t>曂</w:t>
      </w:r>
      <w:r>
        <w:rPr/>
        <w:t>ꤻ</w:t>
      </w:r>
      <w:r>
        <w:rPr/>
        <w:t>歴轚狂丫䕳㕭奸塅硅瀸畑␣뼦걍兡頷慶畤伦栲녁欩싂散▩烂슥숳涩묮㉈䤪넻䥓슡砽갳╱䙚㍪칩庮ꥲ␬쵈긯ꇂ幢䡸楍掻䰶弤圯绂拂欦긫䆮㝹區湉쌪塅壂琥␶㕳</w:t>
      </w:r>
      <w:r>
        <w:rPr/>
        <w:t>⡎ⱋ</w:t>
      </w:r>
      <w:r>
        <w:rPr/>
        <w:t>쉀⭀敚⑩䁇廂住䩬⮬</w:t>
      </w:r>
      <w:r>
        <w:rPr/>
        <w:t>ꕗ</w:t>
      </w:r>
      <w:r>
        <w:rPr/>
        <w:t>촨</w:t>
      </w:r>
      <w:r>
        <w:rPr/>
        <w:t>⠩</w:t>
      </w:r>
      <w:r>
        <w:rPr/>
        <w:t>顱ご璩堲겿걩挤杹奷ꥩ㍍딣䥋⸊䣃娥䈷戤浚ꌫ㙭濂婮숨桦囍䅔潤䁆惂䭚</w:t>
      </w:r>
      <w:r>
        <w:rPr/>
        <w:t>ⴴ</w:t>
      </w:r>
      <w:r>
        <w:rPr/>
        <w:t>ꏂ参橀㦮䥹婢썋復劘癱䕮䵉⨶⨩䕅㥄⪩憩櫂癫〉瀪仂顨ケ坒⵵쉰㒻席䰥㔬㩣숴瘳䅭㉤㨷</w:t>
      </w:r>
      <w:r>
        <w:rPr/>
        <w:t>ⷎꤵ</w:t>
      </w:r>
      <w:r>
        <w:rPr/>
        <w:t>瑰晥슥怺ꏂ䅲䵋쉠싃䗂⍯䕤䥂⛂帱搷怭䐳카吽⩶䞥⭡埃で即瑑绂싂呅깧⥈</w:t>
      </w:r>
      <w:r>
        <w:rPr/>
        <w:t>ⵖ</w:t>
      </w:r>
      <w:r>
        <w:rPr/>
        <w:t>噣嗂硨䫎쉨敋䴱楓勍㯂㡳䙂녺㡰奄㯎䝞婠㈪䕗뽬㙏穰献暏䙾瀥</w:t>
      </w:r>
    </w:p>
    <w:p>
      <w:pPr>
        <w:pStyle w:val="PreformattedText"/>
        <w:bidi w:val="0"/>
        <w:spacing w:before="0" w:after="0"/>
        <w:jc w:val="left"/>
        <w:rPr/>
      </w:pPr>
      <w:r>
        <w:rPr/>
        <w:t>戬㙾乑䙕頤춘噁冿倬땏慙ꥦ䋃쵯偺氷ꄷ깣䅥礪⥔渨쌤淂婤椶䛂乂䑋憬䕮㒬澬听㡲慐娵쉤쉘ㆩ䵈偾㟂⑈䛎怦쵖䱔啕䱖䉓椩숮犡愴堺囎⭔睧䁢亿㏂楌珂疿杗䫂⎘ꅞ썒䚮穀ꌮ㕊懂⨶㤵礸ꥱ갹憘䓂具顃䜨㵧ㅗ㉰檵䡩⧎츱</w:t>
      </w:r>
      <w:r>
        <w:rPr/>
        <w:t>ⲱ</w:t>
      </w:r>
      <w:r>
        <w:rPr/>
        <w:t>啭䋂갥숷쉕䡙捫㭦䓂</w:t>
      </w:r>
      <w:r>
        <w:rPr/>
        <w:t>ⵕ</w:t>
      </w:r>
      <w:r>
        <w:rPr/>
        <w:t>匯瀬㍀</w:t>
      </w:r>
      <w:r>
        <w:rPr/>
        <w:t>ꦿ</w:t>
      </w:r>
      <w:r>
        <w:rPr/>
        <w:t>㦵⽗</w:t>
      </w:r>
      <w:r>
        <w:rPr/>
        <w:t>꤯</w:t>
      </w:r>
      <w:r>
        <w:rPr/>
        <w:t>쉯灺汍䱑敋幦涘帵긶套ヂ㐶쏂숭컃䍇♐兟焻뾩瑶堷⑵쉘猻쉭ꥲ埂묻栵㡑⩯捕习㵾扯㛂磂睪圵숺慏煁⺿딵⩯晢犵㍩敏떵澩</w:t>
      </w:r>
      <w:r>
        <w:rPr/>
        <w:t>ꥉ</w:t>
      </w:r>
      <w:r>
        <w:rPr/>
        <w:t>갤殘ㅎ䘨纩畲く窮⭡渤⩸䕡갺玩䡸땔䑵⹶䋃ꍯ壂촳敟㭫ꆩ潙╸</w:t>
      </w:r>
      <w:r>
        <w:rPr/>
        <w:t>⡁</w:t>
      </w:r>
      <w:r>
        <w:rPr/>
        <w:t>祏揂灵潮杹쉤䦩⹞瘯걶⾮쵀䗂썮剫扰轘칩⬱싂㝾싂㥥쉾廂㵭轸</w:t>
      </w:r>
      <w:r>
        <w:rPr/>
        <w:t>Ⱓ</w:t>
      </w:r>
      <w:r>
        <w:rPr/>
        <w:t>깡</w:t>
      </w:r>
      <w:r>
        <w:rPr/>
        <w:t>ⱑ♰</w:t>
      </w:r>
      <w:r>
        <w:rPr/>
        <w:t>娱剨爺ꄥ绂⨦涿煈</w:t>
      </w:r>
      <w:r>
        <w:rPr/>
        <w:t>ⲥ</w:t>
      </w:r>
      <w:r>
        <w:rPr/>
        <w:t>꺬彪⩵㈽䦱쉤獉灀睬敎恏㙒䩃厮㉅扪䌩夳</w:t>
      </w:r>
      <w:r>
        <w:rPr/>
        <w:t>꧂⹰</w:t>
      </w:r>
      <w:r>
        <w:rPr/>
        <w:t>㪡䛂</w:t>
      </w:r>
      <w:r>
        <w:rPr/>
        <w:t>ꦩ</w:t>
      </w:r>
      <w:r>
        <w:rPr/>
        <w:t>奷㯂숪䵳ㅄ漩繆◂佰䁂唦婟氹㔫㶮曂곂捙楩㉾㚩妘歊⯂䪱♟浉슻偷矍㡔妵싍䠣⹄䍯⹲</w:t>
      </w:r>
      <w:r>
        <w:rPr/>
        <w:t>ꤥ</w:t>
      </w:r>
      <w:r>
        <w:rPr/>
        <w:t>瑂䡩녬琶䈱碩瓂牳뭚县ꌯ쌭싂</w:t>
      </w:r>
      <w:r>
        <w:rPr/>
        <w:t>Ⱛ</w:t>
      </w:r>
      <w:r>
        <w:rPr/>
        <w:t>场㍊偹溏樸꥘瑵礴㥾䩫搸抻呔顄</w:t>
      </w:r>
      <w:r>
        <w:rPr/>
        <w:t>ꦿ</w:t>
      </w:r>
      <w:r>
        <w:rPr/>
        <w:t>㫂걈䄱숲繞礽⽊湂潒务䙵祚䛂䍨ひ</w:t>
      </w:r>
      <w:r>
        <w:rPr/>
        <w:t>ꤤ</w:t>
      </w:r>
      <w:r>
        <w:rPr/>
        <w:t>Ⱶ</w:t>
      </w:r>
      <w:r>
        <w:rPr/>
        <w:t>숹㢻幞쉌⨱䩷曂繊㤺娯㘥떮▿⸻䣎牀灴</w:t>
      </w:r>
      <w:r>
        <w:rPr/>
        <w:t>ꥏ</w:t>
      </w:r>
      <w:r>
        <w:rPr/>
        <w:t>묣愨⯂溩</w:t>
      </w:r>
      <w:r>
        <w:rPr/>
        <w:t>ꕋ</w:t>
      </w:r>
      <w:r>
        <w:rPr/>
        <w:t>硔斣⩤䞩竃칣楋쉙揂利楓묽⪡値겱쉀瘬䝮䑰㣂氶</w:t>
      </w:r>
      <w:r>
        <w:rPr/>
        <w:t>ⰸ</w:t>
      </w:r>
      <w:r>
        <w:rPr/>
        <w:t>ㄪ䎻枩憘妬浤儤婀깪敒촊搫䰦姂潊樺倲╨旎싎</w:t>
      </w:r>
      <w:r>
        <w:rPr/>
        <w:t>ꤤ</w:t>
      </w:r>
      <w:r>
        <w:rPr/>
        <w:t>뭈쉴쉾确繃搬癀瑘뭓숱〻〰彈㉥渥硲쉓㎩䉨슻捓轑偩㕃갲⭊榏硢䝁♚</w:t>
      </w:r>
      <w:r>
        <w:rPr/>
        <w:t>ⱥ⥋</w:t>
      </w:r>
      <w:r>
        <w:rPr/>
        <w:t>楅䏂꺡䷂啀䋃墩㊏┵輴㮏층恄⎵习㕉掱䖻䉲숸싂牖匬숲潋涵穓睯樬쉞슥瑔愬ꥨ쉣浆넦䝆긺</w:t>
      </w:r>
      <w:r>
        <w:rPr/>
        <w:t>ⵦ</w:t>
      </w:r>
      <w:r>
        <w:rPr/>
        <w:t>슿㥌娤쉫쉌땇擂녾䥴갰殣딺琦</w:t>
      </w:r>
      <w:r>
        <w:rPr/>
        <w:t>ⲏ</w:t>
      </w:r>
      <w:r>
        <w:rPr/>
        <w:t>䎿渣睁⑬ꅤ槂暿桵侩䑓剹㍕땢垏曃犻긮剈걫䐵꺱㌨獩晓匳䭍擂녏⹠녱沥쉍楞晕偪夫䩘㍮場㉰♂ㆿ䏂殡灊痂湑딭捶䜯ꍠ恂</w:t>
      </w:r>
      <w:r>
        <w:rPr/>
        <w:t>⡧</w:t>
      </w:r>
      <w:r>
        <w:rPr/>
        <w:t>棍㵈뭬䰶㋎ㅸ汸塧㝫眪侥轋偆㣂欰䟂挱坕䅐䝈⭅싂敢欩毂⹰㞱⩔⭾깣㥘う숲</w:t>
      </w:r>
      <w:r>
        <w:rPr/>
        <w:t>ꔥ</w:t>
      </w:r>
      <w:r>
        <w:rPr/>
        <w:t>洲쉦塥썤㡥쉳燂깋娪걄湵癃挸琵㑅柂⚻偍䬺睱슩橢㝌썐扑浭彲䞩䡤矂녨稨晎쉹晬㙌뇂䩹癭硃呄䅤敗ꍌㅨ⭄瀶쉋乓頫⭱刪彈頣㥞塈佟杒</w:t>
      </w:r>
      <w:r>
        <w:rPr/>
        <w:t>ꔫ</w:t>
      </w:r>
      <w:r>
        <w:rPr/>
        <w:t>䡡祩㧂⪥숳쉴輣</w:t>
      </w:r>
      <w:r>
        <w:rPr/>
        <w:t>ꦡꥉ</w:t>
      </w:r>
      <w:r>
        <w:rPr/>
        <w:t>䄦㉭睴㑢㧂⨷⥫㔨攥乓济묪輮䒩㥯슱姃쵊堣ㅌ橥䧂쉩挺圩</w:t>
      </w:r>
      <w:r>
        <w:rPr/>
        <w:t>ꕳ</w:t>
      </w:r>
      <w:r>
        <w:rPr/>
        <w:t>⡃⑴</w:t>
      </w:r>
      <w:r>
        <w:rPr/>
        <w:t>䰽㛂숩侩䃂戶冬쉦쉕쉤숺⭫뭭㑄㌴䐮</w:t>
      </w:r>
      <w:r>
        <w:rPr/>
        <w:t>ꗂ</w:t>
      </w:r>
      <w:r>
        <w:rPr/>
        <w:t>숰歺輥䐽⪿捍뗂</w:t>
      </w:r>
      <w:r>
        <w:rPr/>
        <w:t>ꔤ</w:t>
      </w:r>
      <w:r>
        <w:rPr/>
        <w:t>揂洵泂势컂穵쵞扩뽡㝨竂䧂癒䎬䉅䌦꺣㇎䩀幯㋎䍗녑⨪潀㌣䅄䁇⨩照䊡䬦쉑䶩掏㉉挫偶</w:t>
      </w:r>
      <w:r>
        <w:rPr/>
        <w:t>ꔻ</w:t>
      </w:r>
      <w:r>
        <w:rPr/>
        <w:t>Ɒ</w:t>
      </w:r>
      <w:r>
        <w:rPr/>
        <w:t>㪬䩳浌숨⥗쉷濂䌻奃쉞넹⍆啺祹恆</w:t>
      </w:r>
      <w:r>
        <w:rPr/>
        <w:t>꤯</w:t>
      </w:r>
      <w:r>
        <w:rPr/>
        <w:t>晹傥硭뭳呦♭뽥搳⭊搬녥╨쉸硬恩♯㓂쵦丬䭁㡈숩卶榵丯丮つ⹷㶿䍵挴䣂싃⾥⹃</w:t>
      </w:r>
      <w:r>
        <w:rPr/>
        <w:t>ⲥ</w:t>
      </w:r>
      <w:r>
        <w:rPr/>
        <w:t>슘숶쉔䝕桟䉓伱Ⓜ焰䍭憬祪栯⾵␷쉎桄㕪쉦泂⥹㤰輲ノꌪ佀ㆥ恒禮┱縴䜶晙繋츩窥亩䞣券ꅱ囎깒꥔䤳䵶⩑딱ꅔ䴺䁘⭨䪵쉍䚻垏♢䄶㬤偏㍑眬㥣⽧啷╒凂쉯</w:t>
      </w:r>
      <w:r>
        <w:rPr/>
        <w:t>⣂</w:t>
      </w:r>
      <w:r>
        <w:rPr/>
        <w:t>攤쉑療숱㭄顪싂쉓穀朩길숪㍸轶穐瑗䉷싎泂䭏婩獠㙍싂쉴畺㉘䐻奡쉵숯䀵䒩轳催㨺䙐帪⹡奙싂媏瑀쉦㈦㊣쌥儊쉚優䃂繺슥㇃爵灆杒⹸쉧ㅣ別䦻株넹䔯⹯쎏년彎穆兣㍾樻</w:t>
      </w:r>
      <w:r>
        <w:rPr/>
        <w:t>꤯⩞</w:t>
      </w:r>
      <w:r>
        <w:rPr/>
        <w:t>弭㤦敇쉒⫍⸷쉃㑭壂縺</w:t>
      </w:r>
      <w:r>
        <w:rPr/>
        <w:t>ꗃ</w:t>
      </w:r>
      <w:r>
        <w:rPr/>
        <w:t>㘬땮㑯䌰盃쉖깳噢桗</w:t>
      </w:r>
      <w:r>
        <w:rPr/>
        <w:t>ꤽ</w:t>
      </w:r>
      <w:r>
        <w:rPr/>
        <w:t>㮬戳啁䬪湗䘩杺쉊껂哂걆㏍⏂㑏뽢挲䠰沩䮣⨤ㄶ걁圳츸</w:t>
      </w:r>
      <w:r>
        <w:rPr/>
        <w:t>ꤤ</w:t>
      </w:r>
      <w:r>
        <w:rPr/>
        <w:t>㡍ィ⑑⼩䔯垩圵獂⽒癭汎췎湠㴶뭹숹䨮䥯女啈㴭꥗漳ꥮ夨琤浉昺⶿䜬ꆏ憩仂墱愣怳玡⽵汔痂懂䝨扉㙹伪ꍦ䱶哃祀㢣濂㑀⨰婹쉢剑婏⸤偈祐㩊㔶湣┱츹㡞氺䨵싂儰䁎抡畴뿂ꍒ刬窬啾欷帨焺滂㈬쉚滃䝁㟎⪩㑊⮩㤰佸뇂炘ち㭮卅걹怶</w:t>
      </w:r>
      <w:r>
        <w:rPr/>
        <w:t>ⱁ</w:t>
      </w:r>
      <w:r>
        <w:rPr/>
        <w:t>慉쉐㤳␭⨩숨晫쉠䬳䵷쵇沥娴濂嗂敃㉬だ⼲悵䍚䉭㉓䘬㕺煅氽쉨</w:t>
      </w:r>
      <w:r>
        <w:rPr/>
        <w:t>ꗂ</w:t>
      </w:r>
      <w:r>
        <w:rPr/>
        <w:t>쉏썀辬䍮⽪슩⍰䡦┪頰䈣숺偑쉊愲녶喡⯂䵸故杠㋂䮥㷂潅⹃쉠忎〯甦싂䦻硐㡩</w:t>
      </w:r>
      <w:r>
        <w:rPr/>
        <w:t>ꕫ</w:t>
      </w:r>
      <w:r>
        <w:rPr/>
        <w:t>氪⬸㥉</w:t>
      </w:r>
      <w:r>
        <w:rPr/>
        <w:t>ⱕ</w:t>
      </w:r>
      <w:r>
        <w:rPr/>
        <w:t>繦䊩幧繳呰䑃</w:t>
      </w:r>
      <w:r>
        <w:rPr/>
        <w:t>ꖻ⍨♸</w:t>
      </w:r>
      <w:r>
        <w:rPr/>
        <w:t>杴迂</w:t>
      </w:r>
      <w:r>
        <w:rPr/>
        <w:t>ⵒ</w:t>
      </w:r>
      <w:r>
        <w:rPr/>
        <w:t>祭ꎮ</w:t>
      </w:r>
      <w:r>
        <w:rPr/>
        <w:t>ⵁ</w:t>
      </w:r>
      <w:r>
        <w:rPr/>
        <w:t>깂쉐◂싂쉠㵡濂乌晟⵷㑀䕟䅲噹㔶煤媏桋渷䘻歁昺䛎恖䲩扟汾숸樴劻䕵⭞싂眸亻</w:t>
      </w:r>
      <w:r>
        <w:rPr/>
        <w:t>ꕸ</w:t>
      </w:r>
      <w:r>
        <w:rPr/>
        <w:t>幚畓ꥴ싎⑸䮩睏싃炮㝔슩⍷뼭⫂캩妩╠楠椭圷焪㟎煟⥣㐭쉗穣㥇㉦張㜰睥怪丯磂ꥮ僂先</w:t>
      </w:r>
      <w:r>
        <w:rPr/>
        <w:t>Ⱖⲣ</w:t>
      </w:r>
      <w:r>
        <w:rPr/>
        <w:t>碡䣃ꆿ瀬ꏂ嫍占嚥偱쉸</w:t>
      </w:r>
      <w:r>
        <w:rPr/>
        <w:t>ꕪ</w:t>
      </w:r>
      <w:r>
        <w:rPr/>
        <w:t>稻숬攳䱉扅焪湱</w:t>
      </w:r>
      <w:r>
        <w:rPr/>
        <w:t>ꤵ</w:t>
      </w:r>
      <w:r>
        <w:rPr/>
        <w:t>弻㜥獶㥹瑊砸</w:t>
      </w:r>
      <w:r>
        <w:rPr/>
        <w:t>ⷂ</w:t>
      </w:r>
      <w:r>
        <w:rPr/>
        <w:t>갪渭嘣卖墩瑧⺵䕫䋎쉈㌤숨矂⻂畠쉥䔰䬻</w:t>
      </w:r>
      <w:r>
        <w:rPr/>
        <w:t>ꕾ</w:t>
      </w:r>
      <w:r>
        <w:rPr/>
        <w:t>娪䑦숨䥞䅰䨦呑⨩琽桃䝓瘮䥙䗂砪㬻䥍爪潖縬噭뭐䀣뮻窘썾뇍愪⽱</w:t>
      </w:r>
      <w:r>
        <w:rPr/>
        <w:t>⡇</w:t>
      </w:r>
      <w:r>
        <w:rPr/>
        <w:t>㩾犣槍楊䍮</w:t>
      </w:r>
      <w:r>
        <w:rPr/>
        <w:t>ꦵ</w:t>
      </w:r>
      <w:r>
        <w:rPr/>
        <w:t>ㅠ〉㐪瀪㥅ㅠ参㙅灅䆵슥晴䭔⩍䙞</w:t>
      </w:r>
      <w:r>
        <w:rPr/>
        <w:t>ⱹ</w:t>
      </w:r>
      <w:r>
        <w:rPr/>
        <w:t>숳〪穚墬숰ꆥ숷㴩⿂克卐祲瑣彯彣䍬帰䔴琺싂䖵捵佪榡㡂湈唴㡴枩⩓⭇</w:t>
      </w:r>
      <w:r>
        <w:rPr/>
        <w:t>ⶩ</w:t>
      </w:r>
      <w:r>
        <w:rPr/>
        <w:t>均䅓쉸</w:t>
      </w:r>
      <w:r>
        <w:rPr/>
        <w:t>ꕩ</w:t>
      </w:r>
      <w:r>
        <w:rPr/>
        <w:t>䀦춬磂</w:t>
      </w:r>
      <w:r>
        <w:rPr/>
        <w:t>ꥇ</w:t>
      </w:r>
      <w:r>
        <w:rPr/>
        <w:t>擂䬰㙲橖⍔廂</w:t>
      </w:r>
      <w:r>
        <w:rPr/>
        <w:t>ꔺ</w:t>
      </w:r>
      <w:r>
        <w:rPr/>
        <w:t>걃␷慉瘴쉞㞩嗎哂橡䃂䆏墏䬦싂琬컂칊焩圪祌갽渲扦쉞橍䶘⯂</w:t>
      </w:r>
      <w:r>
        <w:rPr/>
        <w:t>⣃⡁</w:t>
      </w:r>
      <w:r>
        <w:rPr/>
        <w:t>煟硔礷克쉏</w:t>
      </w:r>
      <w:r>
        <w:rPr/>
        <w:t>Ⳃ␊</w:t>
      </w:r>
      <w:r>
        <w:rPr/>
        <w:t>瑗㨹潋滂僃曎</w:t>
      </w:r>
      <w:r>
        <w:rPr/>
        <w:t>ꥌ</w:t>
      </w:r>
      <w:r>
        <w:rPr/>
        <w:t>爱믃厡潨㑰㉭甹䁡㯂쉳⥢䡺</w:t>
      </w:r>
      <w:r>
        <w:rPr/>
        <w:t>ⵤ</w:t>
      </w:r>
      <w:r>
        <w:rPr/>
        <w:t>瑆輪㌯䶱쉐쉊⥺汊숪噮䣂敂洰櫂⨮쉇涡⬯柂㤰煓丨㑎쉨牺頹䭡䤻쵢䉊䑌奘㎵轱䋂摅</w:t>
      </w:r>
      <w:r>
        <w:rPr/>
        <w:t>ⰰ</w:t>
      </w:r>
      <w:r>
        <w:rPr/>
        <w:t>쉪⒡뼰婦扶朶癅기啪䡟⭎㵔䑪䒏偕</w:t>
      </w:r>
      <w:r>
        <w:rPr/>
        <w:t>ⵕ</w:t>
      </w:r>
      <w:r>
        <w:rPr/>
        <w:t>浀</w:t>
      </w:r>
      <w:r>
        <w:rPr/>
        <w:t>ꔰ</w:t>
      </w:r>
      <w:r>
        <w:rPr/>
        <w:t>扌噇㔱喿츨听漪䩊⹠⍐優쉀</w:t>
      </w:r>
      <w:r>
        <w:rPr/>
        <w:t>ꤽ</w:t>
      </w:r>
      <w:r>
        <w:rPr/>
        <w:t>奊䴪☯⧂㈲瀯轊獍䅠쉠떩䤺䱯獨슩牡䔬硕稽</w:t>
      </w:r>
      <w:r>
        <w:rPr/>
        <w:t>꥓</w:t>
      </w:r>
      <w:r>
        <w:rPr/>
        <w:t>稽䔨冿彘</w:t>
      </w:r>
      <w:r>
        <w:rPr/>
        <w:t>ꤩ</w:t>
      </w:r>
      <w:r>
        <w:rPr/>
        <w:t>ⱘ</w:t>
      </w:r>
      <w:r>
        <w:rPr/>
        <w:t>떮╷杤娽숷䇂䱱焫婇㟎樸ㅘ䯍盂</w:t>
      </w:r>
      <w:r>
        <w:rPr/>
        <w:t>ꗍ</w:t>
      </w:r>
      <w:r>
        <w:rPr/>
        <w:t>걵䁬欪䵊⬳␦係슡涱瑫쉥斮</w:t>
      </w:r>
      <w:r>
        <w:rPr/>
        <w:t>ⱒ</w:t>
      </w:r>
      <w:r>
        <w:rPr/>
        <w:t>㦣㬨婊户䭕⸸뼫顣䡈</w:t>
      </w:r>
      <w:r>
        <w:rPr/>
        <w:t>⣎</w:t>
      </w:r>
      <w:r>
        <w:rPr/>
        <w:t>슣瑱杗也畎焺슩㥲轥京䥰慠걩沘</w:t>
      </w:r>
      <w:r>
        <w:rPr/>
        <w:t>ꤥ</w:t>
      </w:r>
      <w:r>
        <w:rPr/>
        <w:t>㞘⏂묣祧⑎慗슣浸뇂칺抻娬癐䝞슩婩歑眶⹪猤슏㭍⩭歚㟂칸㭖칷輤쵾纘伩⹸濂䢩뭯⽀㍙䪩Ⓨ浓쉸救妏穉榻汊健炱쉸物㌸㍰㭢㉵ꥷ疿穸⪿帥숰瘲㉭┬晔牎噹</w:t>
      </w:r>
      <w:r>
        <w:rPr/>
        <w:t>ⱌ</w:t>
      </w:r>
      <w:r>
        <w:rPr/>
        <w:t>轴䍀䆥</w:t>
      </w:r>
      <w:r>
        <w:rPr/>
        <w:t>ꦏ</w:t>
      </w:r>
      <w:r>
        <w:rPr/>
        <w:t>囂뭆숥⑖㚘䍔秂슱⽬⥚싂</w:t>
      </w:r>
      <w:r>
        <w:rPr/>
        <w:t>ⱇ</w:t>
      </w:r>
      <w:r>
        <w:rPr/>
        <w:t>ꥨⸯ쉠坚숵橙뼭㝵␹♟焪⸱䅟䕹㜦庮䌷쉰䈴䅇숵⸵獐砵슣ꥫ恚穅催ꍟ慒剾撡澩华䥆⭀䇍潊㬵䗂硾欬㉮쉮</w:t>
      </w:r>
      <w:r>
        <w:rPr/>
        <w:t>꧂</w:t>
      </w:r>
      <w:r>
        <w:rPr/>
        <w:t>㇂愪쉸䳂畧⩌炮슘ꄬ杇嚬慤䇂卨当⑁䑌曃睊涿⾮潎묰呹ァ칋伹硘</w:t>
      </w:r>
      <w:r>
        <w:rPr/>
        <w:t>ⱊ</w:t>
      </w:r>
      <w:r>
        <w:rPr/>
        <w:t>橧埍牡摯㨥柎媱穡⨮摙䱒숰╭敟佖噳䯍㙍⨪녫浱ㅀ杤</w:t>
      </w:r>
      <w:r>
        <w:rPr/>
        <w:t>⡰</w:t>
      </w:r>
      <w:r>
        <w:rPr/>
        <w:t>㔫䈲슬煆㬮恏쉲䒘묭ㆥ㖱窱祋拂갮楘</w:t>
      </w:r>
      <w:r>
        <w:rPr/>
        <w:t>ⵞ</w:t>
      </w:r>
      <w:r>
        <w:rPr/>
        <w:t>䂩半塬砣問▵㙞参亡熮␱頨〉乓浏爱쉰㜮顲硶牷柂塡搤╆澵</w:t>
      </w:r>
      <w:r>
        <w:rPr/>
        <w:t>ꥄ</w:t>
      </w:r>
      <w:r>
        <w:rPr/>
        <w:t>澬ㄯ년噩슥喻ꥧ倷殩摕㉀牊䜪쉳妩㉕穾䝍묨싂婈숺⹹槍䒘〸쉪㕧숷ヂ싂撣⩄䙶刨ꥹ촻䠩幊䓂冏呖뽈彵䍪⽆ガ싂쉦䡅숬쌴潬摹潷啬歅뼵秂㔮㍮獷</w:t>
      </w:r>
      <w:r>
        <w:rPr/>
        <w:t>ⱈ</w:t>
      </w:r>
      <w:r>
        <w:rPr/>
        <w:t>敭嗂单帱奏쉁㖩쉩싂ㆩ뮱灱쉣杳㭺㪘뽹䇂㪏刪┯걎㝰䌸쉏걷煷ꍑ㑞䥶䞬뭍쉲僂걢⩞</w:t>
      </w:r>
      <w:r>
        <w:rPr/>
        <w:t>ꕋ</w:t>
      </w:r>
      <w:r>
        <w:rPr/>
        <w:t>㑳微ꍴ㐷嫂땚唹⽏呍</w:t>
      </w:r>
      <w:r>
        <w:rPr/>
        <w:t>⢡</w:t>
      </w:r>
      <w:r>
        <w:rPr/>
        <w:t>㦩ꅋ⽔ㅺ</w:t>
      </w:r>
      <w:r>
        <w:rPr/>
        <w:t>ꦿ</w:t>
      </w:r>
      <w:r>
        <w:rPr/>
        <w:t>妮㥯礊愩礵愫쉗縴䴪啒㵂轧洸㵋⻎⍫煐潺⹔䨪䜮갵煨愫㝁</w:t>
      </w:r>
      <w:r>
        <w:rPr/>
        <w:t>ⴳ</w:t>
      </w:r>
      <w:r>
        <w:rPr/>
        <w:t>㬳⥕朻䩃繞顧画뽖⾩彌稭㨶椭㤫杂┮幤싂녦慨⒮祠玻佗祙쉹稹住扠ふ捑㕥쏂䡩䅙憩㐶곃⼶仂塃</w:t>
      </w:r>
      <w:r>
        <w:rPr/>
        <w:t>ꖏ</w:t>
      </w:r>
      <w:r>
        <w:rPr/>
        <w:t>熵垵䨨㥦浀㯂你㥙癦쉭ꄩ奘츹归◂厬垬쉁䀷幪卑稪参ꍓ輵갨뼰硧亵僂䗂横쉰顎깙㉆䩾⹰卹슬漴⹎쉴棂⥔晱䭊넽卖쉞䍔梘</w:t>
      </w:r>
      <w:r>
        <w:rPr/>
        <w:t>ꦱ</w:t>
      </w:r>
      <w:r>
        <w:rPr/>
        <w:t>깔䔰䀫</w:t>
      </w:r>
      <w:r>
        <w:rPr/>
        <w:t>ꔲ</w:t>
      </w:r>
      <w:r>
        <w:rPr/>
        <w:t>奠숹녚䱆㵏恕⬩㕹쉏꺩眮쉭♡灤囂䶥뭥榿枏䝪</w:t>
      </w:r>
      <w:r>
        <w:rPr/>
        <w:t>⡩</w:t>
      </w:r>
      <w:r>
        <w:rPr/>
        <w:t>瀵獉䁌⨸㮵쉙彦䈵绍㔵恃假ㅖ顮䕄顂슩䃂心㭹礤婣㵬漯ꅲ</w:t>
      </w:r>
      <w:r>
        <w:rPr/>
        <w:t>ꦏ</w:t>
      </w:r>
      <w:r>
        <w:rPr/>
        <w:t>깟䱙员䐯㬬╰永祱听怳㑂怨㭏枵恄颿匤㏂根䁗癡</w:t>
      </w:r>
      <w:r>
        <w:rPr/>
        <w:t>ⱗ</w:t>
      </w:r>
      <w:r>
        <w:rPr/>
        <w:t>쉦㝢兌⹰깋놡繩⫂</w:t>
      </w:r>
      <w:r>
        <w:rPr/>
        <w:t>ꕳ</w:t>
      </w:r>
      <w:r>
        <w:rPr/>
        <w:t>㑙㋂爵痂儩숨슿竂頦⼶뽱嚵と涬</w:t>
      </w:r>
      <w:r>
        <w:rPr/>
        <w:t>ⵔ</w:t>
      </w:r>
      <w:r>
        <w:rPr/>
        <w:t>瘴㍳欴問숪䰲剑쉵㎏慰圬견幐䵶敶樺㴽</w:t>
      </w:r>
      <w:r>
        <w:rPr/>
        <w:t>ꕺ⩳</w:t>
      </w:r>
      <w:r>
        <w:rPr/>
        <w:t>쉕橯畈桫偕쵊彈硳圥뭣꺥曂㩊痂䘪扏堫ㄮ娻婍⩏参䥫껂樺⩔䣂恇癑琪⏂숪䐤撵䙵쉂</w:t>
      </w:r>
      <w:r>
        <w:rPr/>
        <w:t>⡌</w:t>
      </w:r>
      <w:r>
        <w:rPr/>
        <w:t>㑈ꥣ桕숸䌳䔰칯⩣搬捥⼮쉫繸㠵걢䂩女</w:t>
      </w:r>
      <w:r>
        <w:rPr/>
        <w:t>⡃</w:t>
      </w:r>
      <w:r>
        <w:rPr/>
        <w:t>睅쏂㐩恆䄲湁슩䔪딣㩖⨦刷ꥣ歡䕠札쉔</w:t>
      </w:r>
      <w:r>
        <w:rPr/>
        <w:t>ꔷ</w:t>
      </w:r>
      <w:r>
        <w:rPr/>
        <w:t>頩땵䧂믂が묱㔫</w:t>
      </w:r>
      <w:r>
        <w:rPr/>
        <w:t>꧃</w:t>
      </w:r>
      <w:r>
        <w:rPr/>
        <w:t>ꏂ⫃䩊㪱䵒⍁㭍㈷䌫慲</w:t>
      </w:r>
      <w:r>
        <w:rPr/>
        <w:t>ꦻ</w:t>
      </w:r>
      <w:r>
        <w:rPr/>
        <w:t>ⱏ</w:t>
      </w:r>
      <w:r>
        <w:rPr/>
        <w:t>洣ꅺ咏橰⹤쉃칮䘩睧千쉕⭐</w:t>
      </w:r>
      <w:r>
        <w:rPr/>
        <w:t>⡗</w:t>
      </w:r>
      <w:r>
        <w:rPr/>
        <w:t>〮氳奯䒩䩮숯䓂奵칬沿砷恪㫂䳂滂䱺㢣帶刣⽭숰싍濍⽓㥆匲摘</w:t>
      </w:r>
      <w:r>
        <w:rPr/>
        <w:t>ꥌ</w:t>
      </w:r>
      <w:r>
        <w:rPr/>
        <w:t>恭绂㝘쉅ㅱ墩暻㝠⩫⭉⤩县㖘䔨嗂娽녰싂⽥ㄽ㴦影桺☷</w:t>
      </w:r>
      <w:r>
        <w:rPr/>
        <w:t>ⶮ</w:t>
      </w:r>
      <w:r>
        <w:rPr/>
        <w:t>숸楙㭧繟穪ꅌ䐲놥䵸䭱湪䌷⾡㵇顭숪歰䅙伱渣棂噯朱漪</w:t>
      </w:r>
      <w:r>
        <w:rPr/>
        <w:t>ꥌ</w:t>
      </w:r>
      <w:r>
        <w:rPr/>
        <w:t>놮槍쉌뇂땧ㅢ숦晔做쉞♳㵁⤪硫剄硠㛃珂쉫癢顰쉈⏂䉊㤻樥䅢슮㟂奞游⌹乤싂湰係䏂特ꄷ䥇묣䡦떿䙮潗숲係䥉쌨</w:t>
      </w:r>
      <w:r>
        <w:rPr/>
        <w:t>ꤳ</w:t>
      </w:r>
      <w:r>
        <w:rPr/>
        <w:t>摓䉸쉰ꍉ⩄뭆㐣ꍴ毂</w:t>
      </w:r>
      <w:r>
        <w:rPr/>
        <w:t>ⱥ</w:t>
      </w:r>
      <w:r>
        <w:rPr/>
        <w:t>㋂썈♳캬䡐眥务㚣繍捕䷂痂扒䓂䌸挷坐갶䥂묪㥋凂쌺⿂㞩걾痍幭㉏䕂䉑㇎䩖숊楦</w:t>
      </w:r>
      <w:r>
        <w:rPr/>
        <w:t>⡒</w:t>
      </w:r>
      <w:r>
        <w:rPr/>
        <w:t>湥㙐䄮녶穙㥌ꍴ슏㐽䄪䕍㢩灇灧쉠硆矎䍺⤻䢥䥫</w:t>
      </w:r>
      <w:r>
        <w:rPr/>
        <w:t>⡭</w:t>
      </w:r>
      <w:r>
        <w:rPr/>
        <w:t>䨬⭇䏂櫂曂ꥵ쉓兮瞏㙍⛂싂渻㖬숻㕫厱쉲⭫䱹㑏㭥攦䑊쉘獭䪱盂幀彪츪쏎䄻噐숶</w:t>
      </w:r>
      <w:r>
        <w:rPr/>
        <w:t>꧂</w:t>
      </w:r>
      <w:r>
        <w:rPr/>
        <w:t>㞮⩆礴瑀䈵</w:t>
      </w:r>
      <w:r>
        <w:rPr/>
        <w:t>ꕊ</w:t>
      </w:r>
      <w:r>
        <w:rPr/>
        <w:t>䝂⑩浖晐ꅘ</w:t>
      </w:r>
      <w:r>
        <w:rPr/>
        <w:t>ⵋ</w:t>
      </w:r>
      <w:r>
        <w:rPr/>
        <w:t>潾欮䵅䛃炵敌槂䞬恴㉈捲㭲ꍭ</w:t>
      </w:r>
      <w:r>
        <w:rPr/>
        <w:t>ⵞ</w:t>
      </w:r>
      <w:r>
        <w:rPr/>
        <w:t>⡹</w:t>
      </w:r>
      <w:r>
        <w:rPr/>
        <w:t>숬剂</w:t>
      </w:r>
      <w:r>
        <w:rPr/>
        <w:t>Ɱ</w:t>
      </w:r>
      <w:r>
        <w:rPr/>
        <w:t>珂獲꺩☬⼦㛂ꍆ㬤</w:t>
      </w:r>
      <w:r>
        <w:rPr/>
        <w:t>ⰸ</w:t>
      </w:r>
      <w:r>
        <w:rPr/>
        <w:t>㐬愶䳎橹捉⩟쵺帥悡䰪塆址穭쉰뽘扄圱ꍓ橷㩄㖏⨮ꅥ卡䅖噌⭫䉴</w:t>
      </w:r>
      <w:r>
        <w:rPr/>
        <w:t>ꕬ</w:t>
      </w:r>
      <w:r>
        <w:rPr/>
        <w:t>甭癏䅁썈⽡녧嫂竂患呩掻䵟冱㴦㭨卟뭹䍘깗䔭唥䢻䥘䵆垣煤깪氣獗瀪</w:t>
      </w:r>
      <w:r>
        <w:rPr/>
        <w:t>ꦱ</w:t>
      </w:r>
      <w:r>
        <w:rPr/>
        <w:t>枥</w:t>
      </w:r>
      <w:r>
        <w:rPr/>
        <w:t>ⰻ</w:t>
      </w:r>
      <w:r>
        <w:rPr/>
        <w:t>珂㭌</w:t>
      </w:r>
      <w:r>
        <w:rPr/>
        <w:t>꥓</w:t>
      </w:r>
      <w:r>
        <w:rPr/>
        <w:t>末穏⹦</w:t>
      </w:r>
      <w:r>
        <w:rPr/>
        <w:t>꧃</w:t>
      </w:r>
      <w:r>
        <w:rPr/>
        <w:t>啃潋猤湍扢충㡨쉉ꥴ䘤愵碣硠春慒</w:t>
      </w:r>
      <w:r>
        <w:rPr/>
        <w:t>⢏</w:t>
      </w:r>
      <w:r>
        <w:rPr/>
        <w:t>⽾ꄩ䱆넸⍊뮬桵䐶噣恚싂⭧</w:t>
      </w:r>
      <w:r>
        <w:rPr/>
        <w:t>ⵣ</w:t>
      </w:r>
      <w:r>
        <w:rPr/>
        <w:t>걶</w:t>
      </w:r>
      <w:r>
        <w:rPr/>
        <w:t>ⰷ</w:t>
      </w:r>
      <w:r>
        <w:rPr/>
        <w:t>兰㇃㒩䌰坵쉡砽㬬係浫瀣쉀䂡숷뭹晡浅쉌癲媡쉥⿍꥕䁔䠻昩싂⏂略丨欲睭ㅠ뽺䠽湉</w:t>
      </w:r>
      <w:r>
        <w:rPr/>
        <w:t>ꔪ</w:t>
      </w:r>
      <w:r>
        <w:rPr/>
        <w:t>ꥠ堵嘵䇂⭒斬惂湳百숱焩础杍쉭㏎堪쉙⫂㮬슱</w:t>
      </w:r>
      <w:r>
        <w:rPr/>
        <w:t>⡒</w:t>
      </w:r>
      <w:r>
        <w:rPr/>
        <w:t>䓎싂넣祯猲汥㕚⨹捉弤妩㵓柂帬呹⩑夦䵟䃂쉆檮㭨숨兩彳癒氲䥗妵噷劘睈ꌸ䧂獆輪⩍穣</w:t>
      </w:r>
      <w:r>
        <w:rPr/>
        <w:t>ꤵ</w:t>
      </w:r>
      <w:r>
        <w:rPr/>
        <w:t>汍圥姂슘꥕㭎㊮</w:t>
      </w:r>
      <w:r>
        <w:rPr/>
        <w:t>⡁</w:t>
      </w:r>
      <w:r>
        <w:rPr/>
        <w:t>넮䑓⸹塭爮칯쉀啢ꍘ</w:t>
      </w:r>
      <w:r>
        <w:rPr/>
        <w:t>ꕑ⥴</w:t>
      </w:r>
      <w:r>
        <w:rPr/>
        <w:t>獢浱⮬䁷䀸⏂땸딬㤴⑔쉰⵨獊惎쉄匯췂睆</w:t>
      </w:r>
      <w:r>
        <w:rPr/>
        <w:t>ⰻ</w:t>
      </w:r>
      <w:r>
        <w:rPr/>
        <w:t>슮</w:t>
      </w:r>
      <w:r>
        <w:rPr/>
        <w:t>ꥈ</w:t>
      </w:r>
      <w:r>
        <w:rPr/>
        <w:t>飂楫ㅖ惂竂싂쉘祗㡑㑦卉싂숺⹈坈놏쉸穒㏂㥀祭</w:t>
      </w:r>
      <w:r>
        <w:rPr/>
        <w:t>ⲩ</w:t>
      </w:r>
      <w:r>
        <w:rPr/>
        <w:t>祲癘轖꥙㓂숨摀繲䥊䕸〶♾恧㍅㢏㝖浠㪬쉞嗎㔦</w:t>
      </w:r>
      <w:r>
        <w:rPr/>
        <w:t>ꦵ</w:t>
      </w:r>
      <w:r>
        <w:rPr/>
        <w:t>槂묵秂⦥僃别啔䡴㉳獇䅧港껂⪣㠴♵䨵獨顯㭄喏쉓䭅㜬⺻넦┶帶颵伦昰⭤뽄兓㕰煴⹭꺩穳硾⥅쉸稲⫂</w:t>
      </w:r>
      <w:r>
        <w:rPr/>
        <w:t>ꤤ</w:t>
      </w:r>
      <w:r>
        <w:rPr/>
        <w:t>梏塭㫂婙</w:t>
      </w:r>
      <w:r>
        <w:rPr/>
        <w:t>Ⱚ</w:t>
      </w:r>
      <w:r>
        <w:rPr/>
        <w:t>潤ㅬ䡯伦怬刭敳䲘攬䪱뭨䚿橉쉕싂つ俎䉢</w:t>
      </w:r>
      <w:r>
        <w:rPr/>
        <w:t>ⱱ</w:t>
      </w:r>
      <w:r>
        <w:rPr/>
        <w:t>쉉䥭걂</w:t>
      </w:r>
      <w:r>
        <w:rPr/>
        <w:t>꤯</w:t>
      </w:r>
      <w:r>
        <w:rPr/>
        <w:t>輫</w:t>
      </w:r>
      <w:r>
        <w:rPr/>
        <w:t>ⲏ</w:t>
      </w:r>
      <w:r>
        <w:rPr/>
        <w:t>쎿뮿쉠割숷쌵㩅偁幀䈫숮栶凍䕍썧犡㎥搮쉱⥍쉚쉞㌵䵫愲淂晴쵺캮棂㨬㜹땆恭娱⎻圦晹乎捂㜯卲佳쵃嗂瑋湭㍠歵땅䟂癐⩶呢ꆻ㍄輊歌썑㬴䆣땢睧슬⯎痂</w:t>
      </w:r>
      <w:r>
        <w:rPr/>
        <w:t>ꤪ</w:t>
      </w:r>
      <w:r>
        <w:rPr/>
        <w:t>竃䏂䔻뼪숭쉳깬깰㉁㞻</w:t>
      </w:r>
      <w:r>
        <w:rPr/>
        <w:t>ⴣ</w:t>
      </w:r>
      <w:r>
        <w:rPr/>
        <w:t>쉪穦灊⼲㣂爹倪䡇䭮唽迂夤愺窵⨰穗걠爮迂斡䍫栤䈶㜮䭱䱬숽印璿⩠嘥歗䅰슬쉗䬽쉘쎵㭳么숸䔩䁎妿啙媘묲顱晑</w:t>
      </w:r>
      <w:r>
        <w:rPr/>
        <w:t>꧂</w:t>
      </w:r>
      <w:r>
        <w:rPr/>
        <w:t>歮㍶㏎⼽歗听㨪깉画㜬ꆻ輪㙾</w:t>
      </w:r>
      <w:r>
        <w:rPr/>
        <w:t>ꥈ</w:t>
      </w:r>
      <w:r>
        <w:rPr/>
        <w:t>ꅎ쵞煃捚儩欺磂㷂╀ㄷ䍍䐴갩숳櫂⼪⥈쌭⑃彴㖩䩎楔潴넴惂㌪弣橘啦㎬</w:t>
      </w:r>
      <w:r>
        <w:rPr/>
        <w:t>ꦘ</w:t>
      </w:r>
      <w:r>
        <w:rPr/>
        <w:t>썌洷灁偌⵺瑱⿂쉌쉾㵸⭗싂町ꍦげ</w:t>
      </w:r>
      <w:r>
        <w:rPr/>
        <w:t>ⱪ</w:t>
      </w:r>
      <w:r>
        <w:rPr/>
        <w:t>㩑晀뭮䫂⮡占</w:t>
      </w:r>
      <w:r>
        <w:rPr/>
        <w:t>⡄</w:t>
      </w:r>
      <w:r>
        <w:rPr/>
        <w:t>㭷兗偤</w:t>
      </w:r>
      <w:r>
        <w:rPr/>
        <w:t>⡁</w:t>
      </w:r>
      <w:r>
        <w:rPr/>
        <w:t>呭慲䩓䉕竎</w:t>
      </w:r>
      <w:r>
        <w:rPr/>
        <w:t>ꤪ</w:t>
      </w:r>
      <w:r>
        <w:rPr/>
        <w:t>⡣</w:t>
      </w:r>
      <w:r>
        <w:rPr/>
        <w:t>㍱뿂☤깔땆㴱䡤が㍚喘⭀넨㌫斏싂</w:t>
      </w:r>
      <w:r>
        <w:rPr/>
        <w:t>ꖏ</w:t>
      </w:r>
      <w:r>
        <w:rPr/>
        <w:t>䰶쉰슿⒱쉶뿍䅀强㑆ꅧ愲㎵祍亻抡杶愬愣ㄮ灖쉩녈䈣儳⍩촬倹⑸쌺並偋眮싂䞮슥婔疏吪쉟㘳穅칮玬싂䡭䀲心㕫슿㡶</w:t>
      </w:r>
      <w:r>
        <w:rPr/>
        <w:t>ꦵ</w:t>
      </w:r>
      <w:r>
        <w:rPr/>
        <w:t>껂啓噧䵧樳瞱䞵</w:t>
      </w:r>
      <w:r>
        <w:rPr/>
        <w:t>ꖬ꧂</w:t>
      </w:r>
      <w:r>
        <w:rPr/>
        <w:t>숹ㄦ놥灣顚숭婱⹇㡴婆喣獣䟂咏걱㮬獔旂渦</w:t>
      </w:r>
      <w:r>
        <w:rPr/>
        <w:t>Ɱ</w:t>
      </w:r>
      <w:r>
        <w:rPr/>
        <w:t>㐷⪬唷숺塦갻ꍲ䱩夣슏</w:t>
      </w:r>
      <w:r>
        <w:rPr/>
        <w:t>⡳</w:t>
      </w:r>
      <w:r>
        <w:rPr/>
        <w:t>㥪惂歧歯硴唲딶僂奔畷▥</w:t>
      </w:r>
      <w:r>
        <w:rPr/>
        <w:t>ꥄ</w:t>
      </w:r>
      <w:r>
        <w:rPr/>
        <w:t>㨶䩐</w:t>
      </w:r>
      <w:r>
        <w:rPr/>
        <w:t>ⵃ</w:t>
      </w:r>
      <w:r>
        <w:rPr/>
        <w:t>協灊儫뽫땩壂歖啇쉨毂䒣䰶橘斩彳䄤</w:t>
      </w:r>
      <w:r>
        <w:rPr/>
        <w:t>ⰷ</w:t>
      </w:r>
      <w:r>
        <w:rPr/>
        <w:t>썊䍥⑮⩍㜶呰쵶</w:t>
      </w:r>
      <w:r>
        <w:rPr/>
        <w:t>ⰻ⹬</w:t>
      </w:r>
      <w:r>
        <w:rPr/>
        <w:t>츰塉썚啨刭䓂湺槂溵奮武㑇䌷熏䊏⌨歇칇㭆ヂ橢庮楃旂特걀㉟㑷숳갥掩げ冿넮洯겱奕숮䥱䕡奢椸顢쏂墬촨橐ど摤㍰杍怩彮⯂㵷橖癙䡸㨦祂愬滂</w:t>
      </w:r>
      <w:r>
        <w:rPr/>
        <w:t>ꔩ</w:t>
      </w:r>
      <w:r>
        <w:rPr/>
        <w:t>圦牏⽒摒湅祚ꥯ䔣㙒⹫⹠㜣⑸⑯摫条⨯眫参⩡輩桞瀽卨剪䍈牸녾㍭䌸氪啶噪绂灗彈뽓䀹癋䀣㥗ㅞ</w:t>
      </w:r>
      <w:r>
        <w:rPr/>
        <w:t>⣂</w:t>
      </w:r>
      <w:r>
        <w:rPr/>
        <w:t>伣䯂쉶䐱</w:t>
      </w:r>
      <w:r>
        <w:rPr/>
        <w:t>ⷂ⧂⬫</w:t>
      </w:r>
      <w:r>
        <w:rPr/>
        <w:t>儫撥쉔嫂瀫깸睁礹쉮⩄숬썯斱瓂䤵쉧넪㗂⩙츭쉢䬤墵䐤灲숹斩縳◂楶</w:t>
      </w:r>
      <w:r>
        <w:rPr/>
        <w:t>ⷂ</w:t>
      </w:r>
      <w:r>
        <w:rPr/>
        <w:t>呢婳硓슩쎩뽰潱䅒太쉗乧嗍坮䟃圮╏ㅳ땹곂츶輥⭆촰䭁颩</w:t>
      </w:r>
      <w:r>
        <w:rPr/>
        <w:t>⡦ⲣ⑔</w:t>
      </w:r>
      <w:r>
        <w:rPr/>
        <w:t>뽮깑䉟䰻뭑洷뽚</w:t>
      </w:r>
      <w:r>
        <w:rPr/>
        <w:t>⠱</w:t>
      </w:r>
      <w:r>
        <w:rPr/>
        <w:t>⺘禡媻頣㥢稪祰⒱摳㖬睊㕊㡘⸥斿ꄥ䜹쌵傻䩧䉂塏䐪䁷썹帲潟䴲㎵㝶쉵쉀吊歕彍劥㍙䕭檥剖</w:t>
      </w:r>
      <w:r>
        <w:rPr/>
        <w:t>ꥆ</w:t>
      </w:r>
      <w:r>
        <w:rPr/>
        <w:t>潋坹湀氭濂参싎</w:t>
      </w:r>
      <w:r>
        <w:rPr/>
        <w:t>ⵟ</w:t>
      </w:r>
      <w:r>
        <w:rPr/>
        <w:t>ㄹ쉾䁇㭇䭗瘮棂갤晈湞쉓⼱副⦮깕㑧縹奾䡟㭌껂究뽑滂쉾〻坫䜷縤㐫场帮湺⹸幙槂놻⒥塍㴨慭⩹亵瑥拂幅쉏믎挺瑉䬪縪㍅佲뽐䨮䤭⧂숦呏⥠晅䭶潆儯㤫쉄</w:t>
      </w:r>
      <w:r>
        <w:rPr/>
        <w:t>ꖿ</w:t>
      </w:r>
      <w:r>
        <w:rPr/>
        <w:t>係ꥥ彾싂쉯圸㕌䩹爷剗㉫秎倮쉙湱䵱捇瓂摒䉌敉䴻䁌㈯潵伮깇佥걉♔辻塤ꇃ쉎煭쉘䵱冱㙶浇㣂獴㥅折⍄䰰憬⩇畂⏂猴</w:t>
      </w:r>
      <w:r>
        <w:rPr/>
        <w:t>ⱦ</w:t>
      </w:r>
      <w:r>
        <w:rPr/>
        <w:t>癱</w:t>
      </w:r>
      <w:r>
        <w:rPr/>
        <w:t>ⷂ♤</w:t>
      </w:r>
      <w:r>
        <w:rPr/>
        <w:t>儰ㅈ乃敊杦捃楡橲䵑盍浹ꅡ</w:t>
      </w:r>
      <w:r>
        <w:rPr/>
        <w:t>ꕸ</w:t>
      </w:r>
      <w:r>
        <w:rPr/>
        <w:t>㏂⑥啧딦뭬磂㩇稲剭氲朣␥⧂彙싍槂値瑴⫂琦摹呁欥判徣伶攦曂䕙䕊⾡毃呅呬ꄨ㡐㋎湒㍄瞡</w:t>
      </w:r>
      <w:r>
        <w:rPr/>
        <w:t>ꥋ</w:t>
      </w:r>
      <w:r>
        <w:rPr/>
        <w:t>坉㍋飂武㏎硠촮乙勂䫂</w:t>
      </w:r>
      <w:r>
        <w:rPr/>
        <w:t>ⵇ</w:t>
      </w:r>
      <w:r>
        <w:rPr/>
        <w:t>㑔쉲㍒眶硃깁㗂㚘礦〦煥㭰⺵묭㵩噇⺿婳⍧搫位䩺㕬쉁楋ꥵ硘咩攻ㅦ㍤䭙㤣╒縲䌷汧檩婂灳쉇</w:t>
      </w:r>
      <w:r>
        <w:rPr/>
        <w:t>꥟</w:t>
      </w:r>
      <w:r>
        <w:rPr/>
        <w:t>묪䡟涩⸸땕㕚穕딽甪偨临タꌳ氣⩥┺帨⨱㘦劣쉒呓⿂</w:t>
      </w:r>
      <w:r>
        <w:rPr/>
        <w:t>ꖏ</w:t>
      </w:r>
      <w:r>
        <w:rPr/>
        <w:t>辻㴺㨪딬슣⩘</w:t>
      </w:r>
      <w:r>
        <w:rPr/>
        <w:t>ꕵ</w:t>
      </w:r>
      <w:r>
        <w:rPr/>
        <w:t>繉슩슘ꏂ䕯㤴欥䢡㥅</w:t>
      </w:r>
      <w:r>
        <w:rPr/>
        <w:t>⡈</w:t>
      </w:r>
      <w:r>
        <w:rPr/>
        <w:t>摑迃㵡쉨㭓쉟◃쉀ꍱ儣쉈䙓稪冩祓⻍塄</w:t>
      </w:r>
      <w:r>
        <w:rPr/>
        <w:t>ⰻ⩘</w:t>
      </w:r>
      <w:r>
        <w:rPr/>
        <w:t>䌭穒䑃䞡杖쌰兙彾顧吺判䡁䡳</w:t>
      </w:r>
      <w:r>
        <w:rPr/>
        <w:t>ⵞ</w:t>
      </w:r>
      <w:r>
        <w:rPr/>
        <w:t>䩒偏灘椯咩䥡㶱쎩弶䩡</w:t>
      </w:r>
      <w:r>
        <w:rPr/>
        <w:t>ꕂ</w:t>
      </w:r>
      <w:r>
        <w:rPr/>
        <w:t>슿䁉桧㎣瀳䵃䕉煱䍞╴싂辘⑘⨱겱䐰氫住넷ꥺ杒ㄸ沥夤쉙兰潶唬㉯祷歚圹怮숰䥮뭫ꄸ竂嚿伶</w:t>
      </w:r>
      <w:r>
        <w:rPr/>
        <w:t>ꕢ</w:t>
      </w:r>
      <w:r>
        <w:rPr/>
        <w:t>뭏녱⭶轣䡉扎숱쏂㵫樬天♍元强偱ꥸ습湞䨻橊捋祏⍪ꥭ㩾䝷⺣柃쉊挻촺썟넰狂澩勂秂⛂쉦怳ㄭ愽伨⨺焮浪쉯쉂㜯싍圱祩떩潸㚏懃䆻䋂恦㡔磎嘶卌倭涮顠㝪瑏櫃♂쉌䙃䙡剨啄</w:t>
      </w:r>
      <w:r>
        <w:rPr/>
        <w:t>ꦘ</w:t>
      </w:r>
      <w:r>
        <w:rPr/>
        <w:t>㕈칸繁偂輬갲㭍䔦㠮ꌶ쉒佸挤㫂깄爣䙔䱤题燂䉍</w:t>
      </w:r>
      <w:r>
        <w:rPr/>
        <w:t>⢥</w:t>
      </w:r>
      <w:r>
        <w:rPr/>
        <w:t>吳⑓䙐</w:t>
      </w:r>
      <w:r>
        <w:rPr/>
        <w:t>ꤰ</w:t>
      </w:r>
      <w:r>
        <w:rPr/>
        <w:t>䜪⛎圴ꏃ㔷㉈椸컍穄瑄商충矂坯䩄汹䋂圸䩃땩䴯䬪扺䅄䩅䡀䑷䍤습契⸣</w:t>
      </w:r>
      <w:r>
        <w:rPr/>
        <w:t>ꥂ⸮</w:t>
      </w:r>
      <w:r>
        <w:rPr/>
        <w:t>싂⹰녩㭐㤊攺䩓漱櫂ꥺ䍀㵍䦱숮䡲싂</w:t>
      </w:r>
      <w:r>
        <w:rPr/>
        <w:t>꧂</w:t>
      </w:r>
      <w:r>
        <w:rPr/>
        <w:t>㍙塗⾏층琸埂轂䍰ꍱ票䡑䝡䨹犩煨〴</w:t>
      </w:r>
      <w:r>
        <w:rPr/>
        <w:t>ⳍ</w:t>
      </w:r>
      <w:r>
        <w:rPr/>
        <w:t>쉙쉃兏⎬</w:t>
      </w:r>
      <w:r>
        <w:rPr/>
        <w:t>ꕓ</w:t>
      </w:r>
      <w:r>
        <w:rPr/>
        <w:t>ⱴ</w:t>
      </w:r>
      <w:r>
        <w:rPr/>
        <w:t>䕨祠⚩㍒牶쵚媬佶杳湴㵓嚥渪犮숷</w:t>
      </w:r>
      <w:r>
        <w:rPr/>
        <w:t>ꦩ</w:t>
      </w:r>
      <w:r>
        <w:rPr/>
        <w:t>㑢偒儯潀䮵숫卡檘䥆央⍟㭥瑚슱猩捳歃㓂殩슻깣畅㴱海쉞쉭啵ㅔ㍄ꅀ컂</w:t>
      </w:r>
      <w:r>
        <w:rPr/>
        <w:t>ꤳ</w:t>
      </w:r>
      <w:r>
        <w:rPr/>
        <w:t>琳㐦⫂쉄塷愩䭄捌剆㌨䜰瑫</w:t>
      </w:r>
      <w:r>
        <w:rPr/>
        <w:t>Ⱖ</w:t>
      </w:r>
      <w:r>
        <w:rPr/>
        <w:t>넷倹⎡ㄤ䛂漮㢏嗂犿䜶壂뭾갹╒櫂圤憿单昲堮쉺쵣㑆䏂汃ꥹ⩾㭷⭘䭌문眸썬⹆併㡁⻎쉷┬싃啕獢⫂嘳ꌶ뽪㴥村㙵浤⧃㕉쉷㵦쉲뽔㋂氭挶䆏슿側啦⾵兞⮏칰㊱堨偢</w:t>
      </w:r>
      <w:r>
        <w:rPr/>
        <w:t>ⱞ</w:t>
      </w:r>
      <w:r>
        <w:rPr/>
        <w:t>湅睤畯啹磂䴪땷㍎㠺䙅꺩깳汐䶮瘳癫䥓弴ꅩ天㏂ꥺ户曎头㑫◂⩍滂䴥ꥫ㜰柂睞柂쵍䆣</w:t>
      </w:r>
      <w:r>
        <w:rPr/>
        <w:t>ⵎ</w:t>
      </w:r>
      <w:r>
        <w:rPr/>
        <w:t>稲棃佚䅐⭯䱔僂牃㥫塎湮⥊䩅䏂쎱뽚싎숣딷⵪䁩䫃亡晇䕬䡾䝞懍䥉㤹欸眣灣㜱䩠癙溩先怣╷䝏䍕瀸掘슩濂啬싂楺啴걾煫关祙彷噑䀰䀤祹㝨⍎</w:t>
      </w:r>
      <w:r>
        <w:rPr/>
        <w:t>꧂</w:t>
      </w:r>
      <w:r>
        <w:rPr/>
        <w:t>촸쉂槂䍪噟汮湶到畖偏㙬媩㠻</w:t>
      </w:r>
      <w:r>
        <w:rPr/>
        <w:t>ꦥ</w:t>
      </w:r>
      <w:r>
        <w:rPr/>
        <w:t>㝄捭</w:t>
      </w:r>
      <w:r>
        <w:rPr/>
        <w:t>꧍</w:t>
      </w:r>
      <w:r>
        <w:rPr/>
        <w:t>湪㭈뽤嘰䚵㒮塞㋂ꍤ쉞</w:t>
      </w:r>
      <w:r>
        <w:rPr/>
        <w:t>ⲏ⭯</w:t>
      </w:r>
      <w:r>
        <w:rPr/>
        <w:t>쉲帰⭬䘱橰</w:t>
      </w:r>
      <w:r>
        <w:rPr/>
        <w:t>ꤽ</w:t>
      </w:r>
      <w:r>
        <w:rPr/>
        <w:t>窘㑩場Ⓜ⭊╊⍋創痂䕳䜦숷⍟婉礦숷扥땭祌佊䜥飍刬쉉䘷㥘숲ꅙ扎昻慏뼨䈹⽳촶氽喏啎抻ꎩ딭곂椱堶┱帻彪⍥低䈮㠷뽾祭渴⩫땹싂</w:t>
      </w:r>
      <w:r>
        <w:rPr/>
        <w:t>꤫</w:t>
      </w:r>
      <w:r>
        <w:rPr/>
        <w:t>䛂幋⨷敹ꥰ䡮䩹</w:t>
      </w:r>
      <w:r>
        <w:rPr/>
        <w:t>⡣⠪</w:t>
      </w:r>
      <w:r>
        <w:rPr/>
        <w:t>싂䍞慺卯婈㉂㙙䥖抡</w:t>
      </w:r>
      <w:r>
        <w:rPr/>
        <w:t>ⷂ</w:t>
      </w:r>
      <w:r>
        <w:rPr/>
        <w:t>긥㗂㯂䡫숺㍨촩칥旂懂剔䕐匩卒樻渺焻楊䮩䵷䵋䀦ꥤ</w:t>
      </w:r>
      <w:r>
        <w:rPr/>
        <w:t>ꕅ⍵</w:t>
      </w:r>
      <w:r>
        <w:rPr/>
        <w:t>㮣</w:t>
      </w:r>
      <w:r>
        <w:rPr/>
        <w:t>⣂</w:t>
      </w:r>
      <w:r>
        <w:rPr/>
        <w:t>땙埂炻恚恖쎿⤭숨祊彙</w:t>
      </w:r>
      <w:r>
        <w:rPr/>
        <w:t>ꔩ</w:t>
      </w:r>
      <w:r>
        <w:rPr/>
        <w:t>態슮뭤反쉋媱츫䲻䎥숪䍞欹桙Ⓨ</w:t>
      </w:r>
      <w:r>
        <w:rPr/>
        <w:t>ꦮ</w:t>
      </w:r>
      <w:r>
        <w:rPr/>
        <w:t>ⱖ</w:t>
      </w:r>
      <w:r>
        <w:rPr/>
        <w:t>儱⦻칇㵬灆땒⥮瓂㴻烂颻猨⚩꺿呱</w:t>
      </w:r>
      <w:r>
        <w:rPr/>
        <w:t>ꥆ</w:t>
      </w:r>
      <w:r>
        <w:rPr/>
        <w:t>僂㑧㘶礱敯牚숫僂⤯泂뭫桍䈳⛂焪楥ꅮ⑎</w:t>
      </w:r>
      <w:r>
        <w:rPr/>
        <w:t>ꕺ</w:t>
      </w:r>
      <w:r>
        <w:rPr/>
        <w:t>噂쉈唩䜵獟갷</w:t>
      </w:r>
      <w:r>
        <w:rPr/>
        <w:t>ⴸ</w:t>
      </w:r>
      <w:r>
        <w:rPr/>
        <w:t>潶</w:t>
      </w:r>
      <w:r>
        <w:rPr/>
        <w:t>⣂</w:t>
      </w:r>
      <w:r>
        <w:rPr/>
        <w:t>嚏厮恮ꍯ歮濍뭂♙㟂껎䑬ㅪ挺㈨摃㉔썦촻佣쉈瞩䍱瑤光硪慚</w:t>
      </w:r>
      <w:r>
        <w:rPr/>
        <w:t>ꥅⷂ</w:t>
      </w:r>
      <w:r>
        <w:rPr/>
        <w:t>쉥䐥䘤檥乍⎮昊兊猣捷稳檱溱昭쉟쉹</w:t>
      </w:r>
      <w:r>
        <w:rPr/>
        <w:t>Ɒ</w:t>
      </w:r>
      <w:r>
        <w:rPr/>
        <w:t>晠囂㙓㐳癞</w:t>
      </w:r>
      <w:r>
        <w:rPr/>
        <w:t>ⵐ</w:t>
      </w:r>
      <w:r>
        <w:rPr/>
        <w:t>桵㭹깂ヂ컂眣獓⑶浌⬰摪䵂䱐幇슥敐䕕楴噧숬澵</w:t>
      </w:r>
      <w:r>
        <w:rPr/>
        <w:t>ꤸ⯂</w:t>
      </w:r>
      <w:r>
        <w:rPr/>
        <w:t>止桵䴪䌻繠灏奋啸彌뮩爭</w:t>
      </w:r>
      <w:r>
        <w:rPr/>
        <w:t>ꤪ</w:t>
      </w:r>
      <w:r>
        <w:rPr/>
        <w:t>䛂걍迃唬ꄷ呶╾繌쉃咩䵋䑶湌溩䡥栺摰㖵焫瑋깤恬昦</w:t>
      </w:r>
      <w:r>
        <w:rPr/>
        <w:t>⡅</w:t>
      </w:r>
      <w:r>
        <w:rPr/>
        <w:t>灅</w:t>
      </w:r>
      <w:r>
        <w:rPr/>
        <w:t>꥓</w:t>
      </w:r>
      <w:r>
        <w:rPr/>
        <w:t>業⾥䳂墩来䝑妣⽈뽨녋あ恳姂㍟습㑬栫䙅⮡⤮ꅫ浙쉾奣獯奓浞圴䅴⸴㘽傡䘮啙칣撻숬䜥㩌圶璥뽟땹剐䁧쌱夫㖡洲挲</w:t>
      </w:r>
      <w:r>
        <w:rPr/>
        <w:t>ꦬ</w:t>
      </w:r>
      <w:r>
        <w:rPr/>
        <w:t>收顧䕗唻扊䞿䙗畯扲⨵싂⍺쉪㭇申䁫治겵晌녺椯⽱쉗䡰</w:t>
      </w:r>
      <w:r>
        <w:rPr/>
        <w:t>꧂</w:t>
      </w:r>
      <w:r>
        <w:rPr/>
        <w:t>木伳乸⩶禩</w:t>
      </w:r>
      <w:r>
        <w:rPr/>
        <w:t>ꤤ</w:t>
      </w:r>
      <w:r>
        <w:rPr/>
        <w:t>灺昸㐮抡慗渪婣桮䍐礭婮</w:t>
      </w:r>
      <w:r>
        <w:rPr/>
        <w:t>ⱀ</w:t>
      </w:r>
      <w:r>
        <w:rPr/>
        <w:t>祡</w:t>
      </w:r>
      <w:r>
        <w:rPr/>
        <w:t>ⷂ</w:t>
      </w:r>
      <w:r>
        <w:rPr/>
        <w:t>㩴弹浠噇슩礪浮䑞썕⻂녃湖뾿䌻㩈㌯硷㙔⥃칞瑄䍦</w:t>
      </w:r>
      <w:r>
        <w:rPr/>
        <w:t>ⵌ</w:t>
      </w:r>
      <w:r>
        <w:rPr/>
        <w:t>䁅쉇䋂斬䢏呓轵輳煴쵱⴩硫眻ヂ䥪歴쉁</w:t>
      </w:r>
      <w:r>
        <w:rPr/>
        <w:t>ⱐ</w:t>
      </w:r>
      <w:r>
        <w:rPr/>
        <w:t>慔㇂䫂㭆嘮厥歁瑚</w:t>
      </w:r>
      <w:r>
        <w:rPr/>
        <w:t>ꕁ</w:t>
      </w:r>
      <w:r>
        <w:rPr/>
        <w:t>침毂썅⹴㍍扃꺿㡓捳繁⵳뼨쉹뭉楓깙乲珂싂䩏Ⓧ깂땟䂿撣恖磃喵楢㤹樫畦皿溥吸娵亏⑹啩㙩</w:t>
      </w:r>
      <w:r>
        <w:rPr/>
        <w:t>ꕦ</w:t>
      </w:r>
      <w:r>
        <w:rPr/>
        <w:t>츹䧂䡳傩췍穰伬搱婭썹쉸뾻숱㏂껂ꍌ쉇栣╊싃悏㎡⼺悥ꅷ⏂兞䨹ꥦ쌽㝀其쵰㵧华㘨ꌽ帥轧儤㵋昺暘ち㝵桒䷂⩍刳剩ꥫ㡧촳獎偍</w:t>
      </w:r>
      <w:r>
        <w:rPr/>
        <w:t>ⰲ</w:t>
      </w:r>
      <w:r>
        <w:rPr/>
        <w:t>澬㑀㮣⍆穾牟典䵪⨱</w:t>
      </w:r>
      <w:r>
        <w:rPr/>
        <w:t>⡨</w:t>
      </w:r>
      <w:r>
        <w:rPr/>
        <w:t>猰䲵싂牴䅯䫂䜶ㅨ쉯䝩䴣兔穒ꍹ</w:t>
      </w:r>
      <w:r>
        <w:rPr/>
        <w:t>ꥇ</w:t>
      </w:r>
      <w:r>
        <w:rPr/>
        <w:t>ⱌ</w:t>
      </w:r>
      <w:r>
        <w:rPr/>
        <w:t>깷樥㙔깬ꥣ㈲㬱浄汸幘쉘⤤걳㭰⬦顅繑㑣뽳촲䒡埂㧂㊻烂⭮彸瘹䥬㥣瞻⻍佒丶睉杅</w:t>
      </w:r>
      <w:r>
        <w:rPr/>
        <w:t>⢱</w:t>
      </w:r>
      <w:r>
        <w:rPr/>
        <w:t>恅</w:t>
      </w:r>
      <w:r>
        <w:rPr/>
        <w:t>Ⱖ</w:t>
      </w:r>
      <w:r>
        <w:rPr/>
        <w:t>堬燂㓂䗂本뭵슥杊㚏㠲뭳ꌶ濂䫂㉘啁䨬</w:t>
      </w:r>
      <w:r>
        <w:rPr/>
        <w:t>꧂</w:t>
      </w:r>
      <w:r>
        <w:rPr/>
        <w:t>祐㴸㭉夸烂瀣娭䍚硞个桳쉄渹쉫杒⩘瀰</w:t>
      </w:r>
      <w:r>
        <w:rPr/>
        <w:t>꧂</w:t>
      </w:r>
      <w:r>
        <w:rPr/>
        <w:t>琵啯䪘槂䵎媡㬸⬦栶</w:t>
      </w:r>
      <w:r>
        <w:rPr/>
        <w:t>ꤸ</w:t>
      </w:r>
      <w:r>
        <w:rPr/>
        <w:t>縵쉫熿坃䅟썎숩碱⤳砻ㅊ瘣칃幋♱歘忂辮㝉値뇃桪牘</w:t>
      </w:r>
      <w:r>
        <w:rPr/>
        <w:t>ⱗ</w:t>
      </w:r>
      <w:r>
        <w:rPr/>
        <w:t>䶏</w:t>
      </w:r>
      <w:r>
        <w:rPr/>
        <w:t>ꤻ</w:t>
      </w:r>
      <w:r>
        <w:rPr/>
        <w:t>帳乓唴摂迂녬恱땆㙑쉩슘쉣珂딺榬捂矎瀤㡩⸥攱䙅潷慟䍐䉂婧㗂┪昦건⬻촽</w:t>
      </w:r>
      <w:r>
        <w:rPr/>
        <w:t>ⰸ</w:t>
      </w:r>
      <w:r>
        <w:rPr/>
        <w:t>숪䑖⍥慷㉘䣂澬䣎쉫獴顇䁎繤父䶬浞쉕刹晃䨫㠊쉁ㅲ捸剆䱈ꄣ怫걌숽堯싂㍪也곍</w:t>
      </w:r>
      <w:r>
        <w:rPr/>
        <w:t>꤬</w:t>
      </w:r>
      <w:r>
        <w:rPr/>
        <w:t>쉍뽷쉋懎㔳扌嘪爻千</w:t>
      </w:r>
      <w:r>
        <w:rPr/>
        <w:t>ꥈ</w:t>
      </w:r>
      <w:r>
        <w:rPr/>
        <w:t>뽚㷃䡩灌捆⥬獗䍢쉕吷电䂿煕㟂⍥</w:t>
      </w:r>
      <w:r>
        <w:rPr/>
        <w:t>ꕪ</w:t>
      </w:r>
      <w:r>
        <w:rPr/>
        <w:t>乔칚ꍎ♵慉䱀䝑䅱칥扺</w:t>
      </w:r>
      <w:r>
        <w:rPr/>
        <w:t>ⴰ</w:t>
      </w:r>
      <w:r>
        <w:rPr/>
        <w:t>祵畲⵮穙㆘숩쉦쉱心䭎숬</w:t>
      </w:r>
      <w:r>
        <w:rPr/>
        <w:t>ꕵ</w:t>
      </w:r>
      <w:r>
        <w:rPr/>
        <w:t>숴ꥹ硷㇂怩慵坨姂癞㫂噱扇珂⏃濂椪栳㛂㩣䴩瑞숽泂佾攪轫南呴⩩轹沣⑋칖姎</w:t>
      </w:r>
      <w:r>
        <w:rPr/>
        <w:t>ⴱ</w:t>
      </w:r>
      <w:r>
        <w:rPr/>
        <w:t>ꍹ⍩㭒</w:t>
      </w:r>
      <w:r>
        <w:rPr/>
        <w:t>ꦿ</w:t>
      </w:r>
      <w:r>
        <w:rPr/>
        <w:t>䓂</w:t>
      </w:r>
      <w:r>
        <w:rPr/>
        <w:t>ꕋ</w:t>
      </w:r>
      <w:r>
        <w:rPr/>
        <w:t>硨吱硊䆩⩷顇싂獱爹</w:t>
      </w:r>
      <w:r>
        <w:rPr/>
        <w:t>ꕊ⥵</w:t>
      </w:r>
      <w:r>
        <w:rPr/>
        <w:t>嫂椪侥燂㷂卍䞮溏뾏䀣</w:t>
      </w:r>
      <w:r>
        <w:rPr/>
        <w:t>ꕔ</w:t>
      </w:r>
      <w:r>
        <w:rPr/>
        <w:t>䈸噃䁒ㅬ긷╞⩟硌묭坐숩䩇乪术卸쉓㞘⽋㭺畮⵺歞埂绎桋⼮㙘꥘ㆮ夹〰䋂扈洹偞깍穊쉓⑒쉗迂㵅卦砤䕣䠪獮硌㥬⥕ꍐꥡ抩딬䩆瑲④㡗⼳숬떵拂灖㦩뮵圵䔥兑泂さ噍㬪湮痂䟂溩뭪㑲㕢勂玩䥭㨺牉圶⌮橣쉡䨶깰♖教繉칔橫쉭爱䊡갫迂⸻摏洷숭ㄸ䉴汵盂挳⩲湁坞㌶琣쉮哂䆘ꍣ杲圳佷曂畞乭</w:t>
      </w:r>
      <w:r>
        <w:rPr/>
        <w:t>ꥄ</w:t>
      </w:r>
      <w:r>
        <w:rPr/>
        <w:t>䘮⮮㥌䁹뼶唪㵤츶딽⌳䵗哂眬䭯䅗숥亿쉵</w:t>
      </w:r>
      <w:r>
        <w:rPr/>
        <w:t>ꦿ┣ꕘ⪩</w:t>
      </w:r>
      <w:r>
        <w:rPr/>
        <w:t>䫂㔫숪〪䕷ど䡪ꍭ⩘塡塂桟숸窘區灇嚬盍䡦禘䤪氹煃䠪㵤㝾歕卵䍱悥兇晩땂썾厩呔⫂쉏削쉖䤪숪</w:t>
      </w:r>
      <w:r>
        <w:rPr/>
        <w:t>ⱺ</w:t>
      </w:r>
      <w:r>
        <w:rPr/>
        <w:t>桀嚘⩀䚮轣稴촬㎘牗儤䅾㡱䍚쉎믂깨挫⩐땖숯愱㥹뮬䆱曂놿煌䡠</w:t>
      </w:r>
      <w:r>
        <w:rPr/>
        <w:t>⣎♂⸣</w:t>
      </w:r>
      <w:r>
        <w:rPr/>
        <w:t>떥ꏂ싂縦煦䁀搻♪쉂䡹㑮</w:t>
      </w:r>
      <w:r>
        <w:rPr/>
        <w:t>ꤨ</w:t>
      </w:r>
      <w:r>
        <w:rPr/>
        <w:t>ヂ쉵ㅎ⥨摅攪칄䈺椷⹈灍捚盂㤱收ꥩ⍤㍯睟刺䍆ㅀ顟╓慊頽♥䥧涏抱剩⭐ꄱ䚘男䓍⥁ꅍ㛂쉤䦿䘦碡썮㭯숦㦡쉖䲮楠牭楱쉧轪</w:t>
      </w:r>
      <w:r>
        <w:rPr/>
        <w:t>⢩</w:t>
      </w:r>
      <w:r>
        <w:rPr/>
        <w:t>쉊⩢땔獟</w:t>
      </w:r>
      <w:r>
        <w:rPr/>
        <w:t>ꤲ</w:t>
      </w:r>
      <w:r>
        <w:rPr/>
        <w:t>棃숺걞䇂幕⼥뼯截⫂숽縵</w:t>
      </w:r>
      <w:r>
        <w:rPr/>
        <w:t>ꥃ</w:t>
      </w:r>
      <w:r>
        <w:rPr/>
        <w:t>㠭弬䔲牗믂쉐揃䪩頮쉫䵮싂㡶ㆬ䝅䱟㉴䱣㛂⾥䇂쌮</w:t>
      </w:r>
      <w:r>
        <w:rPr/>
        <w:t>ⱶ</w:t>
      </w:r>
      <w:r>
        <w:rPr/>
        <w:t>䵋療㑸䱱桸杕숽啧㙒</w:t>
      </w:r>
      <w:r>
        <w:rPr/>
        <w:t>⣂</w:t>
      </w:r>
      <w:r>
        <w:rPr/>
        <w:t>柂쉫皩砪숽櫂潡畺祭潺㣂仂ㅕ瑗캘싂体䮩㫍</w:t>
      </w:r>
      <w:r>
        <w:rPr/>
        <w:t>ⶩ</w:t>
      </w:r>
      <w:r>
        <w:rPr/>
        <w:t>扞㫂彙坐ㆿ쉺浡⩭ꅉꅺ</w:t>
      </w:r>
      <w:r>
        <w:rPr/>
        <w:t>⢩</w:t>
      </w:r>
      <w:r>
        <w:rPr/>
        <w:t>氺㉶⥅晈♴쉗噅╸</w:t>
      </w:r>
      <w:r>
        <w:rPr/>
        <w:t>⢿</w:t>
      </w:r>
      <w:r>
        <w:rPr/>
        <w:t>뇃欨晁뭀䛂ꌵꄊ橦묭</w:t>
      </w:r>
      <w:r>
        <w:rPr/>
        <w:t>ꥇ</w:t>
      </w:r>
      <w:r>
        <w:rPr/>
        <w:t>딩唹䵨呌偯奸偌㙐灯</w:t>
      </w:r>
      <w:r>
        <w:rPr/>
        <w:t>⡰</w:t>
      </w:r>
      <w:r>
        <w:rPr/>
        <w:t>䗎焱䖣</w:t>
      </w:r>
      <w:r>
        <w:rPr/>
        <w:t>ꦱ</w:t>
      </w:r>
      <w:r>
        <w:rPr/>
        <w:t>偪쉄碿乞䵔춥녁쉒㔲彉㝲瀨䭾</w:t>
      </w:r>
      <w:r>
        <w:rPr/>
        <w:t>ꗂ</w:t>
      </w:r>
      <w:r>
        <w:rPr/>
        <w:t>慳☻䙈䮏姍摨녞呣轶兹㏂䅅呸栱넨晈쉵뇎瑋㥙桲䚵䍫쉩</w:t>
      </w:r>
      <w:r>
        <w:rPr/>
        <w:t>Ⲙ</w:t>
      </w:r>
      <w:r>
        <w:rPr/>
        <w:t>녫싂㡐쵩楯촶땬䛂싂㔬䂵㵋㘲⚿㕔䅋帹楄頷⩸潟┦兠♘䕴㌻뾻⹪敮숬쉍䉶㙲睸㝶걖恞摦湆⹱硞轸䥈堶㑍㝍㫎绂優칾슏숶太柂此뽋숶敵忂쉷⎩晍</w:t>
      </w:r>
      <w:r>
        <w:rPr/>
        <w:t>ꕑ</w:t>
      </w:r>
      <w:r>
        <w:rPr/>
        <w:t>悥</w:t>
      </w:r>
      <w:r>
        <w:rPr/>
        <w:t>ⵕ</w:t>
      </w:r>
      <w:r>
        <w:rPr/>
        <w:t>䃂쉞䍡掻⽬쉹䝑偸쉑썖欴䚏䈮슘類晞噑</w:t>
      </w:r>
      <w:r>
        <w:rPr/>
        <w:t>ⶥ</w:t>
      </w:r>
      <w:r>
        <w:rPr/>
        <w:t>䅺䄨㔶穎杪ㄳ㕕幖숳</w:t>
      </w:r>
      <w:r>
        <w:rPr/>
        <w:t>ꦱ</w:t>
      </w:r>
      <w:r>
        <w:rPr/>
        <w:t>슩충啤痂癫땵䒣</w:t>
      </w:r>
      <w:r>
        <w:rPr/>
        <w:t>ꤪ</w:t>
      </w:r>
      <w:r>
        <w:rPr/>
        <w:t>琥㩁㚻眥椵焬桪犮䟂뽄天繫换却捐啳쉅䭶欶숳</w:t>
      </w:r>
      <w:r>
        <w:rPr/>
        <w:t>ⴲ</w:t>
      </w:r>
      <w:r>
        <w:rPr/>
        <w:t>离塰䟍乭タ쉶䉉卶ꅾㆣ⎣䩺楯⪿串浤䌪䲣䦿㮣桓嫃灣숩ㄩ轞╅轫晫硠䠣칩ꅹ猬㍗ꍮ⍲窵昫卵汄縯彘㭄攭価顁迃繄劥曂礣쉦싂㘽썧땕帣㙥⹰캏䜱戨穊䮘䦣獲䖻⩄깷숫녮☷啯弪㮏頻桉䍄淍땫掻婶勂晆쉁䅵㈰깧洺쉯瓂숳䈶呾祊绂窏ㅧꥦ䬸⸮㌥䝮쌥氻</w:t>
      </w:r>
      <w:r>
        <w:rPr/>
        <w:t>ⱦ╉</w:t>
      </w:r>
      <w:r>
        <w:rPr/>
        <w:t>䨱烂䙊䡺묭稯猩㤩걤䞬쉙儣纩圩瑙</w:t>
      </w:r>
      <w:r>
        <w:rPr/>
        <w:t>ꕶ</w:t>
      </w:r>
      <w:r>
        <w:rPr/>
        <w:t>挰帥頺弱䇂썁쵄檮䅥悿嚘㝘㭒瀯칦改橠漯栲歞泂䝰弤슻䀥묱橞</w:t>
      </w:r>
      <w:r>
        <w:rPr/>
        <w:t>ꔴ</w:t>
      </w:r>
      <w:r>
        <w:rPr/>
        <w:t>㈩⩾싂湦숪穁杞噆䐴Ⓙ稰㭔쉇쉕湶쉄숺⥆⥾땢⦩桄♅⹃媮娪朲䕱恰千撬惂쉐숨涏嚏囂쉗ꎮ浂⫂仂뽌廂卉</w:t>
      </w:r>
      <w:r>
        <w:rPr/>
        <w:t>⠪</w:t>
      </w:r>
      <w:r>
        <w:rPr/>
        <w:t>剴喩䶡撣⭱쉔╔刺䡔⑤숩挲쉧ふ樴剺숴剖䁍湫䵳䠵숬㙊뭢⩨싂㉁汎囂櫂쉧䡱町䅹⨯操幎娩樭繐噆橡婾浵惎⒣硸쉷琭䵧頣쏂㙧㝃ꥯ⥐獆곃</w:t>
      </w:r>
      <w:r>
        <w:rPr/>
        <w:t>⠥</w:t>
      </w:r>
      <w:r>
        <w:rPr/>
        <w:t>硐牶⦿칲甶쉁㤵㝖숫䴶捵㟂쉷啩⩀䉗䦩⒡㉄〥洱塷⥦⤤뭧뭨烂没栴㖥㢥㣎㥢焮⪻㡡䕦</w:t>
      </w:r>
      <w:r>
        <w:rPr/>
        <w:t>ꔽ</w:t>
      </w:r>
      <w:r>
        <w:rPr/>
        <w:t>㡌</w:t>
      </w:r>
      <w:r>
        <w:rPr/>
        <w:t>⠶</w:t>
      </w:r>
      <w:r>
        <w:rPr/>
        <w:t>硘公漲㮩䈫쉘繢啳璱疱녯睱䝚恪牪姂쉊ꎱ恙갲勂搻컂╞旂</w:t>
      </w:r>
      <w:r>
        <w:rPr/>
        <w:t>⡭</w:t>
      </w:r>
      <w:r>
        <w:rPr/>
        <w:t>婄サ슏戣⍍㔯䍕ꍋ㎻㔊栭뽔䱙槎橒朵浒</w:t>
      </w:r>
      <w:r>
        <w:rPr/>
        <w:t>ꦱ</w:t>
      </w:r>
      <w:r>
        <w:rPr/>
        <w:t>恈彉捕僎冻劘㙲㡄含껂䝚쉾嗂</w:t>
      </w:r>
      <w:r>
        <w:rPr/>
        <w:t>⡕</w:t>
      </w:r>
      <w:r>
        <w:rPr/>
        <w:t>䲩䠸슻</w:t>
      </w:r>
      <w:r>
        <w:rPr/>
        <w:t>ⶏ⹴</w:t>
      </w:r>
      <w:r>
        <w:rPr/>
        <w:t>㕢卣䱌㑭瑉勂䩾㜲䬺噊棂</w:t>
      </w:r>
      <w:r>
        <w:rPr/>
        <w:t>⡕</w:t>
      </w:r>
      <w:r>
        <w:rPr/>
        <w:t>썂떩瘥⺣穦㔰쉣곎为숩♢ㅅ㬪轲쌳僃晓栰桦慨쉈䑘䝗쉠迃砰璿⤱愯湂睯噮垣氰땂</w:t>
      </w:r>
      <w:r>
        <w:rPr/>
        <w:t>ꕷ</w:t>
      </w:r>
      <w:r>
        <w:rPr/>
        <w:t>䅳묳䵪䱅쉊畎敷柂据䒮湄쉗ㅲ칩卧ꅁ숣瓃싂쉙칈煭彸䑓朦㑍憣纬䨫㍨䑢㭪䑸ㅢ繢☵싂桵溩䉑䷂䅯䬥⹌⑊</w:t>
      </w:r>
      <w:r>
        <w:rPr/>
        <w:t>ⶬ〉</w:t>
      </w:r>
      <w:r>
        <w:rPr/>
        <w:t>ꍮ奩⚻䊏싂㑎녁㭒楖⿂曂⥰梏쵩☥䁋␱步顃䶣쉆余㜦䴶繷嚮穹窱橭</w:t>
      </w:r>
      <w:r>
        <w:rPr/>
        <w:t>Ⱓ</w:t>
      </w:r>
      <w:r>
        <w:rPr/>
        <w:t>㈸䩋싂⼣⼱칓歖庵梵噢䖻央</w:t>
      </w:r>
      <w:r>
        <w:rPr/>
        <w:t>Ɐ</w:t>
      </w:r>
      <w:r>
        <w:rPr/>
        <w:t>抱䔬넱쉮⸴㉵떡⨵㴶浮╖쉩㣂刺敒⩵쉙惂◂搵䉨番ꥩ捱彠唣⬯ꄪ㑾牒⹄⑅㭲㨯頤뭭쉚⑳◎穥䏂䵏狂婁塈㩎䗂兮癒⩏쉐⽃丱䰹䂣杁瓂湖烂祮㴬쉘磂</w:t>
      </w:r>
      <w:r>
        <w:rPr/>
        <w:t>ꕚ</w:t>
      </w:r>
      <w:r>
        <w:rPr/>
        <w:t>瀤껍剋㧂硇쌻⌲㵴⩭䀮佀긨橒䙑㭃䪏礤ㄶ浒쉫兢癆湭㝫堻び檏뗂涱</w:t>
      </w:r>
      <w:r>
        <w:rPr/>
        <w:t>ⴣ</w:t>
      </w:r>
      <w:r>
        <w:rPr/>
        <w:t>㥕䝆</w:t>
      </w:r>
      <w:r>
        <w:rPr/>
        <w:t>ꤸ</w:t>
      </w:r>
      <w:r>
        <w:rPr/>
        <w:t>敐癭떬긨ㅭ⹧슿땍슮沏楥䉩쉔㥀䁷䏂恂깮▵幐㐺</w:t>
      </w:r>
      <w:r>
        <w:rPr/>
        <w:t>Ⱛ</w:t>
      </w:r>
      <w:r>
        <w:rPr/>
        <w:t>㵥卣戤晰熻쉥쵥彥獴塞祔숷サ歌㢻카痂噲轨싂湨掿䦩斘쉸</w:t>
      </w:r>
      <w:r>
        <w:rPr/>
        <w:t>ꤶ</w:t>
      </w:r>
      <w:r>
        <w:rPr/>
        <w:t>놿쉌䁳쉔矂⪘ㅅ뽴幧猫姂湨恞◂帩⮘쉡</w:t>
      </w:r>
      <w:r>
        <w:rPr/>
        <w:t>⢻</w:t>
      </w:r>
      <w:r>
        <w:rPr/>
        <w:t>㷂懂砷湁瓂响杞䁖轋숺쵺劥㋂吵䥧湟戣杣睲㭖촻塕츹榻슮癉㩾塭⩞港歄全◃㡋彉元⤻</w:t>
      </w:r>
      <w:r>
        <w:rPr/>
        <w:t>Ⳃ</w:t>
      </w:r>
      <w:r>
        <w:rPr/>
        <w:t>썉⬨숶橢쉯潁噦ꅪ沿伽㬽ㄪ瑺之畑츫斩䩎惂</w:t>
      </w:r>
      <w:r>
        <w:rPr/>
        <w:t>ꤨ⵬</w:t>
      </w:r>
      <w:r>
        <w:rPr/>
        <w:t>䕆墿煙慧坘슘癞숵亿秂⵲숪牧⨫싍쉄ㄣ䪩</w:t>
      </w:r>
      <w:r>
        <w:rPr/>
        <w:t>ꔣ</w:t>
      </w:r>
      <w:r>
        <w:rPr/>
        <w:t>쉒眬깁攱牖㝱쌲칖갽嚿毂쏎䝡⨯㢡余畱䫂界坃㓂쵂뭅樫㤥⵳慮姍</w:t>
      </w:r>
      <w:r>
        <w:rPr/>
        <w:t>ⱄ</w:t>
      </w:r>
      <w:r>
        <w:rPr/>
        <w:t>潈⩣⤦刮狂⍮</w:t>
      </w:r>
      <w:r>
        <w:rPr/>
        <w:t>Ⱪ⢱⩀</w:t>
      </w:r>
      <w:r>
        <w:rPr/>
        <w:t>煎㘷䓃</w:t>
      </w:r>
      <w:r>
        <w:rPr/>
        <w:t>ⴻ</w:t>
      </w:r>
      <w:r>
        <w:rPr/>
        <w:t>䒥ꎥ숦㝚갴䨽楓⩖噗瀳㴽♓㘩捀ㆥ扇䡡㫂唵接坩婁朦汏녡</w:t>
      </w:r>
      <w:r>
        <w:rPr/>
        <w:t>ꥄ</w:t>
      </w:r>
      <w:r>
        <w:rPr/>
        <w:t>䑈傩慒䝖䑔瞻瑧㠩딩쉩㘤ꥶ쉸彄⍮傘䄭㭅</w:t>
      </w:r>
      <w:r>
        <w:rPr/>
        <w:t>ⴥ⑺ⱌ</w:t>
      </w:r>
      <w:r>
        <w:rPr/>
        <w:t>䱓䕔䌭㙭゘䇂䔬祪⥍幰归柂䀩夲䈳ꍸ刊樸杒凂</w:t>
      </w:r>
      <w:r>
        <w:rPr/>
        <w:t>ꤦ</w:t>
      </w:r>
      <w:r>
        <w:rPr/>
        <w:t>㗂곂䍄佁檏疩揂䔮片㍀</w:t>
      </w:r>
      <w:r>
        <w:rPr/>
        <w:t>ꕲ</w:t>
      </w:r>
      <w:r>
        <w:rPr/>
        <w:t>쉁䱒곂㕩噷剋䵇沏灲乌甦楲束獇쵫兣⦬溮꥖䲻䙊ꄳ㥰㵙䵤㶵䕵㤪䃂㶮숷ㅲご썪㉩䤱㵫䠩㑴쉍励縣</w:t>
      </w:r>
      <w:r>
        <w:rPr/>
        <w:t>ⶡ</w:t>
      </w:r>
      <w:r>
        <w:rPr/>
        <w:t>㙀頭䱂ꍞ</w:t>
      </w:r>
      <w:r>
        <w:rPr/>
        <w:t>⡱</w:t>
      </w:r>
      <w:r>
        <w:rPr/>
        <w:t>坰䙈楎毂捴婡Ⓜ⩾倷䛂浩</w:t>
      </w:r>
      <w:r>
        <w:rPr/>
        <w:t>ꔷ</w:t>
      </w:r>
      <w:r>
        <w:rPr/>
        <w:t>숱飍쉗</w:t>
      </w:r>
      <w:r>
        <w:rPr/>
        <w:t>⡫</w:t>
      </w:r>
      <w:r>
        <w:rPr/>
        <w:t>求煌樦繴剕숬㣂䑕䠪┯㠱塖砸硍㪩숱勂⪻牡⩄</w:t>
      </w:r>
      <w:r>
        <w:rPr/>
        <w:t>꧂</w:t>
      </w:r>
      <w:r>
        <w:rPr/>
        <w:t>秂啷츰쉩쉸噥桦㯂摳䭮恒슿牃䡖顴扐畾啄唲啑쉢栴⩞忂</w:t>
      </w:r>
      <w:r>
        <w:rPr/>
        <w:t>ꤹ</w:t>
      </w:r>
      <w:r>
        <w:rPr/>
        <w:t>쉳┱⭗䤮㓂숩熘䤩案싂轢㩯咏䵚㒡䯂橮슥ꥬ横柂㘪嚏㒥㴳獋쉅彘唱涡啂뇃⹆刪㐬䰷뭈</w:t>
      </w:r>
      <w:r>
        <w:rPr/>
        <w:t>ꤷ</w:t>
      </w:r>
      <w:r>
        <w:rPr/>
        <w:t>쉾䤯</w:t>
      </w:r>
      <w:r>
        <w:rPr/>
        <w:t>ⲩ</w:t>
      </w:r>
      <w:r>
        <w:rPr/>
        <w:t>싂幰⯎깘枮獔庣㚡䙏扰㍘噮㡣僂♊묦眪哂습熻㕲⭺坢쉖</w:t>
      </w:r>
      <w:r>
        <w:rPr/>
        <w:t>ꤶ</w:t>
      </w:r>
      <w:r>
        <w:rPr/>
        <w:t>䑒硲氥숵슿䉗畢狂檘⩬浔浯繸믂ꌰ係䢵㝮䟍瓍습恊㝗숦癱䵓⹳票丩䤤⾿⒘⥨䵪㝚轚긴杍딶</w:t>
      </w:r>
      <w:r>
        <w:rPr/>
        <w:t>⡕</w:t>
      </w:r>
      <w:r>
        <w:rPr/>
        <w:t>橯⩨枏恵㝢䁭䜥숸뼸싂涣♭䬵쉏</w:t>
      </w:r>
      <w:r>
        <w:rPr/>
        <w:t>ꥏ</w:t>
      </w:r>
      <w:r>
        <w:rPr/>
        <w:t>싂㍄儦楦㘫</w:t>
      </w:r>
      <w:r>
        <w:rPr/>
        <w:t>Ⲭ⥮</w:t>
      </w:r>
      <w:r>
        <w:rPr/>
        <w:t>쉇⼶쎿瘺䨭愦斿걳쉟殻㥦⌭⌵ꄺ輲䤭顙䎩㝋슮</w:t>
      </w:r>
      <w:r>
        <w:rPr/>
        <w:t>ꥈ</w:t>
      </w:r>
      <w:r>
        <w:rPr/>
        <w:t>䣂涩</w:t>
      </w:r>
      <w:r>
        <w:rPr/>
        <w:t>ꔪ</w:t>
      </w:r>
      <w:r>
        <w:rPr/>
        <w:t>쉵숮ㄥ</w:t>
      </w:r>
      <w:r>
        <w:rPr/>
        <w:t>ꦩ</w:t>
      </w:r>
      <w:r>
        <w:rPr/>
        <w:t>츸⩸愵㡊轟㡤硺㬤⭇媩矂ㅶ⩀嗂歊뮥⧂稴㓂⹎╣坔ご</w:t>
      </w:r>
      <w:r>
        <w:rPr/>
        <w:t>ⶡ</w:t>
      </w:r>
      <w:r>
        <w:rPr/>
        <w:t>托牆쉖䡞媘奭䉔䁬判䙗䍔㙤㭨䩕䝮瑅狎㕔䥠䳍悻塈浮⽭湨徣佬䇃㝗녶ꥨꄯ䥾䆿歞灲䷂뭗䨭奵橒䑪쌶ꌫ繯싃橶䵘숸싍㚡⸵ꅊ祴⤴㥋ꥩ呐弬갰숳㋂娶노砭㫎㒩偐吸泂슩䵯砹穞息쉎栨烂穁</w:t>
      </w:r>
      <w:r>
        <w:rPr/>
        <w:t>꧂</w:t>
      </w:r>
      <w:r>
        <w:rPr/>
        <w:t>獔⩂戻悮捕斿権</w:t>
      </w:r>
      <w:r>
        <w:rPr/>
        <w:t>⡘</w:t>
      </w:r>
      <w:r>
        <w:rPr/>
        <w:t>㴲术䥴姎䀷⪏</w:t>
      </w:r>
      <w:r>
        <w:rPr/>
        <w:t>ꔴ</w:t>
      </w:r>
      <w:r>
        <w:rPr/>
        <w:t>䌫乚䜯硄⍉㐽뽣㉲敷彏⥯</w:t>
      </w:r>
      <w:r>
        <w:rPr/>
        <w:t>ꦏ</w:t>
      </w:r>
      <w:r>
        <w:rPr/>
        <w:t>㡡䉬㓂컂䑺䯂䕗땖쉎桩潭䧂숪䱁◎㏂䡪쉋空迃〪ꍠꅹ穴㡈㪬灗娴撣療斡搱쉄刺㵘䁒딺⚩硌뽱쉰㛂⹦皱쉹匹狂ꅩ㈭汰㵷楲欱쉂慾楬썉</w:t>
      </w:r>
      <w:r>
        <w:rPr/>
        <w:t>⣂</w:t>
      </w:r>
      <w:r>
        <w:rPr/>
        <w:t>컂⩤</w:t>
      </w:r>
      <w:r>
        <w:rPr/>
        <w:t>ⶮ</w:t>
      </w:r>
      <w:r>
        <w:rPr/>
        <w:t>컂捔頶䱙쉱컂쉦</w:t>
      </w:r>
      <w:r>
        <w:rPr/>
        <w:t>⢩</w:t>
      </w:r>
      <w:r>
        <w:rPr/>
        <w:t>ꕀ</w:t>
      </w:r>
      <w:r>
        <w:rPr/>
        <w:t>썗樲⥨氹⥔睆硒⹔璩轙ꍦ</w:t>
      </w:r>
      <w:r>
        <w:rPr/>
        <w:t>ꔻ</w:t>
      </w:r>
      <w:r>
        <w:rPr/>
        <w:t>㘨用䑄</w:t>
      </w:r>
      <w:r>
        <w:rPr/>
        <w:t>ꕗ</w:t>
      </w:r>
      <w:r>
        <w:rPr/>
        <w:t>슘</w:t>
      </w:r>
      <w:r>
        <w:rPr/>
        <w:t>⡉</w:t>
      </w:r>
      <w:r>
        <w:rPr/>
        <w:t>ꄨ썰䗂畠묥묰埂䥩李柂倷갊㙥䑂Ⓧ쉹⩺榣숥ꅚ县歹</w:t>
      </w:r>
      <w:r>
        <w:rPr/>
        <w:t>ꕾ</w:t>
      </w:r>
      <w:r>
        <w:rPr/>
        <w:t>囂瀽쎵橆숳攱繦こ堷喩癍㥦圫땐獟㕙颥嚡䝢皵⬦⸣妩쉯歺⑨狂</w:t>
      </w:r>
      <w:r>
        <w:rPr/>
        <w:t>⡐</w:t>
      </w:r>
      <w:r>
        <w:rPr/>
        <w:t>㙮塮飂敦긶殮ꆩ偷楫썹恴卒拂煾쉏祅䄷操쉗癵</w:t>
      </w:r>
      <w:r>
        <w:rPr/>
        <w:t>꧂</w:t>
      </w:r>
      <w:r>
        <w:rPr/>
        <w:t>潆䁫숤穹䝕㟍</w:t>
      </w:r>
      <w:r>
        <w:rPr/>
        <w:t>ꗂ</w:t>
      </w:r>
      <w:r>
        <w:rPr/>
        <w:t>塤囂畈乪깩촨⬷参慊╸䈻깺쉀䑒歈儲ㅭ䣂矍墱ꄵꆻ亱⩄癚㡩疱뼯沵帰値敬䕍쉙뾘癒䙊顋捒⧂繲㒩쵕</w:t>
      </w:r>
      <w:r>
        <w:rPr/>
        <w:t>ⶮ</w:t>
      </w:r>
      <w:r>
        <w:rPr/>
        <w:t>心儮⽹湌辏碣</w:t>
      </w:r>
      <w:r>
        <w:rPr/>
        <w:t>ⱈ</w:t>
      </w:r>
      <w:r>
        <w:rPr/>
        <w:t>溮숫⫂朤䜭発쉇䟂쉬쉱畩转쉵녾杒⭅㬥䭾拂䧂坤ꥹ恊㣂</w:t>
      </w:r>
      <w:r>
        <w:rPr/>
        <w:t>ꕺ</w:t>
      </w:r>
      <w:r>
        <w:rPr/>
        <w:t>㠨ㅄ庩窡䩧慰쉠슱䥵쉶䂡䥫</w:t>
      </w:r>
      <w:r>
        <w:rPr/>
        <w:t>ꕕ</w:t>
      </w:r>
      <w:r>
        <w:rPr/>
        <w:t>㍞畴儥瑕㨲批쉀쉊縩䝞煥</w:t>
      </w:r>
      <w:r>
        <w:rPr/>
        <w:t>ꕄ</w:t>
      </w:r>
      <w:r>
        <w:rPr/>
        <w:t>䁶촰繨獅☴㜽㔳㨯깶䆡䩒橷捭⿃穄町戱㤣쉓珂⹵姂⫂璬쉄ꄰ塧攣⦘䉦䷂枩浪쉷獌䞡噂柂頹椸橌彔べ⩴쉚뾱⧂싂男뇂숹</w:t>
      </w:r>
      <w:r>
        <w:rPr/>
        <w:t>ꖘ</w:t>
      </w:r>
      <w:r>
        <w:rPr/>
        <w:t>쌱캘坖烎䵟楫쉥佶浰呣⹤轧⑄ꄵ숵ㅆ橖숲䄱乊含呣帲彨佶쉢硵썔䡂䝕䀷晱㩬⬩惂ꆘꌯ惎珂쉣徬棂䋍嗍ꍗ漳敩⥏䁊싂뾘숪㥺곂쉹咏歵哂散ꌴ戴㙀</w:t>
      </w:r>
      <w:r>
        <w:rPr/>
        <w:t>ⵆ</w:t>
      </w:r>
      <w:r>
        <w:rPr/>
        <w:t>坲扇⚘所抱䑙汯慓䉟⩧꧎䧎坩ꍴ䰥</w:t>
      </w:r>
      <w:r>
        <w:rPr/>
        <w:t>ⰶ</w:t>
      </w:r>
      <w:r>
        <w:rPr/>
        <w:t>ꔦ</w:t>
      </w:r>
      <w:r>
        <w:rPr/>
        <w:t>爥樭祶輫</w:t>
      </w:r>
      <w:r>
        <w:rPr/>
        <w:t>ꔺ</w:t>
      </w:r>
      <w:r>
        <w:rPr/>
        <w:t>杍쉗煋濍祄洶쉳焤⑬㩱쉱圹砪</w:t>
      </w:r>
      <w:r>
        <w:rPr/>
        <w:t>⡫</w:t>
      </w:r>
      <w:r>
        <w:rPr/>
        <w:t>ꤳ</w:t>
      </w:r>
      <w:r>
        <w:rPr/>
        <w:t>祏牤懂祩⹒潢夣쉖晱㑦숤刨뮥슣斻┰夸싃浉ꆮ⽠㶘㶣぀</w:t>
      </w:r>
      <w:r>
        <w:rPr/>
        <w:t>ⴶ</w:t>
      </w:r>
      <w:r>
        <w:rPr/>
        <w:t>䩉</w:t>
      </w:r>
      <w:r>
        <w:rPr/>
        <w:t>ⱕ</w:t>
      </w:r>
      <w:r>
        <w:rPr/>
        <w:t>긦振⭐쉤愶숳睫磂쉟灅</w:t>
      </w:r>
      <w:r>
        <w:rPr/>
        <w:t>ⴷ</w:t>
      </w:r>
      <w:r>
        <w:rPr/>
        <w:t>僂䟂浾磂怪쌦땄⩃楈⩨搬佘剀摴㟍㘸敶匣㝬츶쉺ꆬ佔輨晸쉯䏂ꇂ뭢⩂䅇轎㡢슱䐲婸畠</w:t>
      </w:r>
      <w:r>
        <w:rPr/>
        <w:t>ⷂ</w:t>
      </w:r>
      <w:r>
        <w:rPr/>
        <w:t>㐵깒</w:t>
      </w:r>
      <w:r>
        <w:rPr/>
        <w:t>ꔮ</w:t>
      </w:r>
      <w:r>
        <w:rPr/>
        <w:t>땊⽦䣃쉎焤㜬⩹㉖</w:t>
      </w:r>
      <w:r>
        <w:rPr/>
        <w:t>ꦮ</w:t>
      </w:r>
      <w:r>
        <w:rPr/>
        <w:t>쉱啚䍫弥겮싂ⸯ珂㧂敁䅭땢っ皿硍땸䱋噉䝷櫍</w:t>
      </w:r>
      <w:r>
        <w:rPr/>
        <w:t>ꦣ</w:t>
      </w:r>
      <w:r>
        <w:rPr/>
        <w:t>秂숰垣搹⥳乧곂숦⹉♯숺㌱刳슘슻㭗潃뭔숫ꅫ㙲㮏싍䢿뭸硸뭲◂⭡㘹␥ㅄ䀭⹂䰪爫⥯䉎쉙</w:t>
      </w:r>
      <w:r>
        <w:rPr/>
        <w:t>ꔱ</w:t>
      </w:r>
      <w:r>
        <w:rPr/>
        <w:t>堪㉯䜮ㄪ㕮噟⌰숶뭺䌭浮䷂が撣嗂㍄疬딴截ㄬ숶뿂쉷楆ㅐ硏䵦걃刷싂繾ꅐ伹싂♂晹擂湪⤰⑋怭顬砊婴淂㝉橾佘丷煢䭘춡湺䐨〈槂㕐㈶䁺听뽅</w:t>
      </w:r>
      <w:r>
        <w:rPr/>
        <w:t>⡇</w:t>
      </w:r>
      <w:r>
        <w:rPr/>
        <w:t>彚祁䘬怽婫㍥兒ꥳ焺⵲歮輯氮䱧쌦栬浇슩녃䩬体畷⑞⸸䑈牉洽ꍶ嫂ば炣⹟⭂頩䘹⼪汪唳秂轲栻⸹䭾燂䱆䝞칳匩뽳歡柂泂쉤⼮춡ꏂ剎䡘뇍汱싂슩䕢뽳噗潩汢㉔䶿</w:t>
      </w:r>
      <w:r>
        <w:rPr/>
        <w:t>ⴱ</w:t>
      </w:r>
      <w:r>
        <w:rPr/>
        <w:t>ケ㩥爣牨쉨㝍쉙優漨㭴䚮皬ꇂ䄹啃㑺䙍澩祺넥ㅠ䥐副</w:t>
      </w:r>
      <w:r>
        <w:rPr/>
        <w:t>Ⱟ</w:t>
      </w:r>
      <w:r>
        <w:rPr/>
        <w:t>瘬祡⭄</w:t>
      </w:r>
      <w:r>
        <w:rPr/>
        <w:t>ⴹ</w:t>
      </w:r>
      <w:r>
        <w:rPr/>
        <w:t>깗</w:t>
      </w:r>
      <w:r>
        <w:rPr/>
        <w:t>ⲥ</w:t>
      </w:r>
      <w:r>
        <w:rPr/>
        <w:t>瀮頨䥚卖㓂灅湤䅰獕儦䝇犡䩒䬸䑣㑴쉤祋埂싍뿂땶瑖唱優婉</w:t>
      </w:r>
      <w:r>
        <w:rPr/>
        <w:t>ⷂ</w:t>
      </w:r>
      <w:r>
        <w:rPr/>
        <w:t>渶末ꍒ顳쉮䂣⩫䬻뭎忂唶竂묶뭲八䛂噤ꥬ颻⯃</w:t>
      </w:r>
      <w:r>
        <w:rPr/>
        <w:t>ꗂ</w:t>
      </w:r>
      <w:r>
        <w:rPr/>
        <w:t>敆塩椬</w:t>
      </w:r>
      <w:r>
        <w:rPr/>
        <w:t>⢘</w:t>
      </w:r>
      <w:r>
        <w:rPr/>
        <w:t>숣┣皩殬㞮灴㭎敢扯怳⑥搯쵀爭杴슿싂㉂䲻</w:t>
      </w:r>
      <w:r>
        <w:rPr/>
        <w:t>⡵</w:t>
      </w:r>
      <w:r>
        <w:rPr/>
        <w:t>洪䉫⑵쉃뭣</w:t>
      </w:r>
      <w:r>
        <w:rPr/>
        <w:t>ꤱ</w:t>
      </w:r>
      <w:r>
        <w:rPr/>
        <w:t>呣쉓㜹婮礹츯②㵵깐怪㝎쉥助⯂噷畭㪡璩婸䡵㯂칕갸뾵䌭磂救⦬瑡</w:t>
      </w:r>
      <w:r>
        <w:rPr/>
        <w:t>⣍</w:t>
      </w:r>
      <w:r>
        <w:rPr/>
        <w:t>卾瑏䵥갪싂걘㙺び捇妏䑣兀㎣</w:t>
      </w:r>
      <w:r>
        <w:rPr/>
        <w:t>ⱇ</w:t>
      </w:r>
      <w:r>
        <w:rPr/>
        <w:t>弲栭兑깨晹싂㒏숶汙㡐䍇櫍쉔쉁愳䍫種무僂绂捗㫂숳쉺⽑兠瑫彯␱⦵⤶䘲⑹䦱싂忂柂朴</w:t>
      </w:r>
      <w:r>
        <w:rPr/>
        <w:t>ꖩ</w:t>
      </w:r>
      <w:r>
        <w:rPr/>
        <w:t>㍃幱䱅㵟庮城ꅤ浚</w:t>
      </w:r>
      <w:r>
        <w:rPr/>
        <w:t>ꗂ</w:t>
      </w:r>
      <w:r>
        <w:rPr/>
        <w:t>슏쉡</w:t>
      </w:r>
      <w:r>
        <w:rPr/>
        <w:t>⡔</w:t>
      </w:r>
      <w:r>
        <w:rPr/>
        <w:t>녖堬뼽玩湇楎녞䧃歈⑘祤庬</w:t>
      </w:r>
      <w:r>
        <w:rPr/>
        <w:t>ⶏ</w:t>
      </w:r>
      <w:r>
        <w:rPr/>
        <w:t>呩䢬숤⨵瑳参싍㙧</w:t>
      </w:r>
      <w:r>
        <w:rPr/>
        <w:t>⣂</w:t>
      </w:r>
      <w:r>
        <w:rPr/>
        <w:t>刽䵑슿獐縪녭⭇䡄ꅭ䭵礱繌⩌滃帽ꌥ〮塈㵤婧숶啵飂♬滂焣슡塋땈⫂绎㝱摁嘨泂ꌭ㭙拂⬪㵮幚㑄㵦ꅮ䕭땤쉾⫂㟂卲㉸⹑煠쉮⭔쉔溏쏎썡ꥲ㕏㢡汋㭯</w:t>
      </w:r>
      <w:r>
        <w:rPr/>
        <w:t>⠣⍚</w:t>
      </w:r>
      <w:r>
        <w:rPr/>
        <w:t>剀業⮩䓂申⭬幷栮乓쉟䠴㢘瀥㷂洳⶿╄ꍴ〥発쉌㝨䉦獅㔸</w:t>
      </w:r>
      <w:r>
        <w:rPr/>
        <w:t>ꖱ</w:t>
      </w:r>
      <w:r>
        <w:rPr/>
        <w:t>ㅾ摐⦡䥺睅䅊쉭囍㵲슬⨨瑨暩櫂싂乍汶祱ひ⪩╇汌뭎䛃䙥洣慬깂啈숫딦뭩쉲瓂煀没뽷䰦凂⭲</w:t>
      </w:r>
      <w:r>
        <w:rPr/>
        <w:t>⡕</w:t>
      </w:r>
      <w:r>
        <w:rPr/>
        <w:t>晏숭幦⩔ꍣ䊡価숬坧츱⽲㙐轌弯彷㉚椨⽧浏ꇂ쉅㎡瑲㭐摪㡒㒘ㅋ숹妥습⨩澮놥䁹ㅋ㍎ꌪ숪</w:t>
      </w:r>
      <w:r>
        <w:rPr/>
        <w:t>ⰺ</w:t>
      </w:r>
      <w:r>
        <w:rPr/>
        <w:t>晱噄⭸奤凂⼩␶䅧採塣㙘갴썀⩗숨媬쉲쉓撵䙈橭ㅙ獇睘弊쉏樲淂㋂余䅹╙⛂ꄬ盂㡪橤匪癶搹版㵕뼫䠸䂩湐문偟䲡䐶䵵礳쉖㠬勂㙔</w:t>
      </w:r>
      <w:r>
        <w:rPr/>
        <w:t>ⵇ</w:t>
      </w:r>
      <w:r>
        <w:rPr/>
        <w:t>牱䧃㮿〣䯂䔩䅱녩숦⥭ꥦ쉉⹠ぢ牪档슏싂昳䚻玱ꎬ空슩斿䴹쉃樶喥ꥳꏂ涩恩癟㗂迂</w:t>
      </w:r>
      <w:r>
        <w:rPr/>
        <w:t>ꕵ</w:t>
      </w:r>
      <w:r>
        <w:rPr/>
        <w:t>䠤뭳捯問嘬呎啧⭵倨</w:t>
      </w:r>
      <w:r>
        <w:rPr/>
        <w:t>⡓</w:t>
      </w:r>
      <w:r>
        <w:rPr/>
        <w:t>䉮숯쉶㵗놵놻祵쉡幗㉓㣎䙳輽㝗䬭扆썳㒏䖮〉汕㵩犡⬷묽</w:t>
      </w:r>
      <w:r>
        <w:rPr/>
        <w:t>ꕠ</w:t>
      </w:r>
      <w:r>
        <w:rPr/>
        <w:t>뭩</w:t>
      </w:r>
      <w:r>
        <w:rPr/>
        <w:t>ⰲ</w:t>
      </w:r>
      <w:r>
        <w:rPr/>
        <w:t>䴰쵢挷ꥹ싍</w:t>
      </w:r>
      <w:r>
        <w:rPr/>
        <w:t>⡓</w:t>
      </w:r>
      <w:r>
        <w:rPr/>
        <w:t>䨭弥썱畃뭥숤瘷</w:t>
      </w:r>
      <w:r>
        <w:rPr/>
        <w:t>꧂☸</w:t>
      </w:r>
      <w:r>
        <w:rPr/>
        <w:t>顓洺㎏걳䡒乒䉈䁊睤勂䆿쉸啵甶⦩쉑ꍫ熱ㄸ☭䍔땕뇎稤㪡⚣攩掘⨫禘氦摡③轟쉈☺佨か⛂猣抱顗狂幷佄䕤</w:t>
      </w:r>
      <w:r>
        <w:rPr/>
        <w:t>ꔭ</w:t>
      </w:r>
      <w:r>
        <w:rPr/>
        <w:t>佦歳㕬潎䵞朤쉁稹⎮垡卶ꅷ깑びㅄ轤숪⻎燂쉥䐱坃䍄뽑</w:t>
      </w:r>
      <w:r>
        <w:rPr/>
        <w:t>ꕄ</w:t>
      </w:r>
      <w:r>
        <w:rPr/>
        <w:t>쏍</w:t>
      </w:r>
      <w:r>
        <w:rPr/>
        <w:t>ꗂ</w:t>
      </w:r>
      <w:r>
        <w:rPr/>
        <w:t>뼷啡♍稷牙䥓숪䂥奤㝕戮昩繩␽汊㩸穭嘺涻슬</w:t>
      </w:r>
      <w:r>
        <w:rPr/>
        <w:t>⡟</w:t>
      </w:r>
      <w:r>
        <w:rPr/>
        <w:t>拂敭䉢쉞침癪</w:t>
      </w:r>
      <w:r>
        <w:rPr/>
        <w:t>꧂</w:t>
      </w:r>
      <w:r>
        <w:rPr/>
        <w:t>迂姂</w:t>
      </w:r>
      <w:r>
        <w:rPr/>
        <w:t>ⵧ⹶</w:t>
      </w:r>
      <w:r>
        <w:rPr/>
        <w:t>畹䜨따摈朤㌹㗂ㄬ启갵</w:t>
      </w:r>
      <w:r>
        <w:rPr/>
        <w:t>⠳</w:t>
      </w:r>
      <w:r>
        <w:rPr/>
        <w:t>딮䞿╇⩕⚥숷椸仂쉇䂏䴥⽡뭉女</w:t>
      </w:r>
      <w:r>
        <w:rPr/>
        <w:t>ꥍ</w:t>
      </w:r>
      <w:r>
        <w:rPr/>
        <w:t>轢䝨쵢䵎ꄻ啾姂縩⹷숶弻总</w:t>
      </w:r>
      <w:r>
        <w:rPr/>
        <w:t>Ⳃ</w:t>
      </w:r>
      <w:r>
        <w:rPr/>
        <w:t>쉲䩣쌸⑗で</w:t>
      </w:r>
      <w:r>
        <w:rPr/>
        <w:t>ꔺ</w:t>
      </w:r>
      <w:r>
        <w:rPr/>
        <w:t>慣쉶㑶睗</w:t>
      </w:r>
      <w:r>
        <w:rPr/>
        <w:t>Ⲙ</w:t>
      </w:r>
      <w:r>
        <w:rPr/>
        <w:t>匪摸쏂㞻噁캩癭슻㪬汶娦┶◂㩫⑋祺䲘䉪싃夸䊩䝑</w:t>
      </w:r>
      <w:r>
        <w:rPr/>
        <w:t>ꕠ⤮</w:t>
      </w:r>
      <w:r>
        <w:rPr/>
        <w:t>捕祤딮妘炿㦵繁灯㉆刯썐깾画檩쉤㝐煉项ꍞ쉚䅴땯畂䀷</w:t>
      </w:r>
      <w:r>
        <w:rPr/>
        <w:t>ⱟ⩖</w:t>
      </w:r>
      <w:r>
        <w:rPr/>
        <w:t>칯㉡ふ椦戶깠⦏</w:t>
      </w:r>
      <w:r>
        <w:rPr/>
        <w:t>ꔮꤴ</w:t>
      </w:r>
      <w:r>
        <w:rPr/>
        <w:t>栻慩</w:t>
      </w:r>
      <w:r>
        <w:rPr/>
        <w:t>ꖏ</w:t>
      </w:r>
      <w:r>
        <w:rPr/>
        <w:t>吱輵㥁격玬瓂慷㉏ꍣ儮쵂䭶⩆긵䁈奨晐⏂뼰䬶㡟녙㡇繑涿戤⥓</w:t>
      </w:r>
      <w:r>
        <w:rPr/>
        <w:t>ꕞ</w:t>
      </w:r>
      <w:r>
        <w:rPr/>
        <w:t>摨⸵</w:t>
      </w:r>
      <w:r>
        <w:rPr/>
        <w:t>ⱍ</w:t>
      </w:r>
      <w:r>
        <w:rPr/>
        <w:t>癹䙂딴曎깉쉃㐴썸쵙姂㤲奃䥍춏澩쉘믃쉳䑳息슥⨷楣뽵奟㥲㴸ꥶ㘸ꅤ䭥ꅂ䴭쉊収ㅄ쉨杘</w:t>
      </w:r>
      <w:r>
        <w:rPr/>
        <w:t>⠫</w:t>
      </w:r>
      <w:r>
        <w:rPr/>
        <w:t>䅤䙹涣㉈婊㉦䈱㭥숫숤칕쉎슡</w:t>
      </w:r>
      <w:r>
        <w:rPr/>
        <w:t>⠦</w:t>
      </w:r>
      <w:r>
        <w:rPr/>
        <w:t>摣㭺⩡걎㵖珂旂産⑭㌪獉㑏⮵갦櫍轕⩀怩挫쉚쎿쵌啃䡅䌽啧偔╢桉ꌯ䩡䕬ꍕ牫慸⍱奴㭅㝺ꇃ숥㝪充炮</w:t>
      </w:r>
      <w:r>
        <w:rPr/>
        <w:t>ⴸ</w:t>
      </w:r>
      <w:r>
        <w:rPr/>
        <w:t>愲</w:t>
      </w:r>
      <w:r>
        <w:rPr/>
        <w:t>ⱈ</w:t>
      </w:r>
      <w:r>
        <w:rPr/>
        <w:t>ꕴ</w:t>
      </w:r>
      <w:r>
        <w:rPr/>
        <w:t>쉥쉺煾쵃㞡悱煙恱␹䜣渦</w:t>
      </w:r>
      <w:r>
        <w:rPr/>
        <w:t>ꕧ</w:t>
      </w:r>
      <w:r>
        <w:rPr/>
        <w:t>딯㝅쉟楠㡬䍓슿ꥸꏂ⤫瘻壂꥔䡖㡆䥌땠╏⿍䭲쌣䰵땴쉕쉾皡䜴栊灱㉀ヂ愷塏쉖匮䱈洽兘ꍏ䥞眯嗂╣唤䵦䤬㡰㴭깬呶䰳慇汈獸㘲䗂佁꤮来渮皩㋂兢瑟帹㉗瓃祚䭺䱤柂恀求㵱䜸弳깺⍚破뽫䛂䦿㙮䩄穪걋⩠唯顐䩑ꥤ彬숭穷싂䥰繩㇂猷づ䨽䛂뭲⪏檱㉷撩硈匦⑁㌣䭖姃憵㈣栬⩗奎⯂係</w:t>
      </w:r>
      <w:r>
        <w:rPr/>
        <w:t>⢥</w:t>
      </w:r>
      <w:r>
        <w:rPr/>
        <w:t>䕕䵷潎⭸砭額⩐녲</w:t>
      </w:r>
      <w:r>
        <w:rPr/>
        <w:t>ⵓ</w:t>
      </w:r>
      <w:r>
        <w:rPr/>
        <w:t>䭗灔顨ꅳ⼹땾䋂䀮㬷숨싃䫂唵☪祚⬬機묪澘슣歀꺮煍㡄숫涡穥頴瞩䜱彾</w:t>
      </w:r>
      <w:r>
        <w:rPr/>
        <w:t>ⶩ</w:t>
      </w:r>
      <w:r>
        <w:rPr/>
        <w:t>䕨伽塃䈵䒿失쉤瀩狎獂㈽딹컂ぁ稥쉶ꥤ㈳則㌣쉡睅</w:t>
      </w:r>
      <w:r>
        <w:rPr/>
        <w:t>ⵟ</w:t>
      </w:r>
      <w:r>
        <w:rPr/>
        <w:t>椹⥓疮昫乲걖⼶☤卬痎捱炮戵態䡁忂䑟㑯㕑獀䵒⽩ꇂ䩈涱愱眰쉉⧂쉹</w:t>
      </w:r>
      <w:r>
        <w:rPr/>
        <w:t>ⰸ</w:t>
      </w:r>
      <w:r>
        <w:rPr/>
        <w:t>䅃䰬磂쉑浚쉱祢磃獡㬷博瘹싃楥却쉣祡</w:t>
      </w:r>
      <w:r>
        <w:rPr/>
        <w:t>ꕖ</w:t>
      </w:r>
      <w:r>
        <w:rPr/>
        <w:t>ꄺ倳绂䂵숰㘹牚㍨獕╕㈻쉯窏땈ꏂ뽢䡴㝂쵖쉀䎵个☻㭌啇㭨㈯顩步슣瓍⌴稳걥穱晊뭟䉁쉱佒촱쉅⵺搪橐뽪숪䣂䩄䑬挶㑳싂㷂祯顈췂椥䙈싂杶뼥䮬彏</w:t>
      </w:r>
      <w:r>
        <w:rPr/>
        <w:t>ꕳ</w:t>
      </w:r>
      <w:r>
        <w:rPr/>
        <w:t>仂䙟価⹒伫女䕴썠곂</w:t>
      </w:r>
      <w:r>
        <w:rPr/>
        <w:t>Ⱬ</w:t>
      </w:r>
      <w:r>
        <w:rPr/>
        <w:t>땺⯂㌭柂☹╬噭焴싂䄰䱚䟎㨮</w:t>
      </w:r>
      <w:r>
        <w:rPr/>
        <w:t>⡥</w:t>
      </w:r>
      <w:r>
        <w:rPr/>
        <w:t>吵䦩佯朰䩯䩍牊㣃牔彑쉅塑㢬偄婍䏂塆帶䮱汘⛂丳╌䉩癋䆻숺挴숸䭷⑔扣⽹싂潅ꍭ咡歟㏂䉳⌸㭃恍轴琤獃硵枩㍆坪幍梘橍╵睓⥨숶梩摍玮彞灧堪⑓䅀▣곂匩䑔轖䡺촦摗楨悡剹㑑睁숲㭋痂쉞딳侻⽚⽒쉗匳窡獳砺⒏摳ꅷ硯⭓ㆿㅥ땏穰曂契쉥櫍噈伸⭹䥌㝕㩂␴⹗◂⼥쉨쉢䒘怵㩲䡒頦匶ꅥ徬䡠䣂恘썮뮘她硭㕺┥卙兴걎盂伪皬㙬⚥攴桟믂椯⩎㚥榵佨桕地⥪⸸䩔棂弴㐰쉥橖玱玘㵚슣毃⭍䀵㞘㵮⽕╡⹊潸㩆䗂奥䭯檘䵖瘫㟂涏뽺땎究剟慳ヂ䥁䭌㩏穅쉦걑䯃縺㙊▩橷쉧⨲乧瑾䵂</w:t>
      </w:r>
      <w:r>
        <w:rPr/>
        <w:t>ⲩ</w:t>
      </w:r>
      <w:r>
        <w:rPr/>
        <w:t>䅃旂넰栰㵳⩬䌺晨䅌쉬</w:t>
      </w:r>
      <w:r>
        <w:rPr/>
        <w:t>ꥋ</w:t>
      </w:r>
      <w:r>
        <w:rPr/>
        <w:t>칃砊绎쉎䄮㭸牁숫㍌쉮佰쉡潍⏂輥䧂⭖織硱㍏쉸欤䏂䉟䲮ꇂ輲禵숮쉭獆䵪쉍䑐㉒伹擂䡉㗂䑓㑆㙒쉅垣䕍⑲㧂佣佟塷쉀䱟佞ꅧ畂녯䥸Ⓜ䤣</w:t>
      </w:r>
      <w:r>
        <w:rPr/>
        <w:t>Ⲭ</w:t>
      </w:r>
      <w:r>
        <w:rPr/>
        <w:t>樸皣晇䁃偾쉸⏎桵坦䱭执伩呖䥁␺憻䗂圳兂쉉쉊㵚䵦琶囂⨰䐰勂䅷淂㩥쉊哂䅄䵂</w:t>
      </w:r>
      <w:r>
        <w:rPr/>
        <w:t>Ⳃ♷</w:t>
      </w:r>
      <w:r>
        <w:rPr/>
        <w:t>㑞厏ㄩ捆䨲沬慧买゘硐噷䋂兙婃㧂</w:t>
      </w:r>
      <w:r>
        <w:rPr/>
        <w:t>ꕦ</w:t>
      </w:r>
      <w:r>
        <w:rPr/>
        <w:t>濂捂瑖灷습爫쉂䙇ㅌ浵䑀漯帰쉍⭌疥摴쉀㕃䑦</w:t>
      </w:r>
      <w:r>
        <w:rPr/>
        <w:t>ⶣ</w:t>
      </w:r>
      <w:r>
        <w:rPr/>
        <w:t>䍭惂轍㉆㴱쉴睒ぷ⨣濎㙪強䅭噹쉕磃♭쉞츣쵺⪱걬ꅾ牚믃㕟到㵹䠤柂⤦쉙煤⹱갩怷䐸쉯ㅙ⭫乥▥쉺佃惍㴣塷嗂汇⹀ꆘ걉兴뭘㔱浐⑥䕄쉏單뽔쎘㯃㘫쉧</w:t>
      </w:r>
      <w:r>
        <w:rPr/>
        <w:t>ⱹ</w:t>
      </w:r>
      <w:r>
        <w:rPr/>
        <w:t>札顊妮䀬기幭쉘媻所뼯⍦帪渱뽄眲祺䍲晈䙕彚츪쉶슮牋歕幙恠</w:t>
      </w:r>
      <w:r>
        <w:rPr/>
        <w:t>ⶬ⎡</w:t>
      </w:r>
      <w:r>
        <w:rPr/>
        <w:t>⡾</w:t>
      </w:r>
      <w:r>
        <w:rPr/>
        <w:t>浄厣湏㕄뽳⩴楆䇂넱妱智춡컂땧ꍸ夺录䐶</w:t>
      </w:r>
      <w:r>
        <w:rPr/>
        <w:t>ⵞ</w:t>
      </w:r>
      <w:r>
        <w:rPr/>
        <w:t>汩頪牃䜱伵䄩㕞䥡⾘疩湏扞쉣䢻旂䳂⑴넱溬㫂怱儯啒⍐⩩</w:t>
      </w:r>
      <w:r>
        <w:rPr/>
        <w:t>ⱹ</w:t>
      </w:r>
      <w:r>
        <w:rPr/>
        <w:t>䫂㙋䵰橺쉸杊⤭潫쌰杀㢡獀哂</w:t>
      </w:r>
      <w:r>
        <w:rPr/>
        <w:t>꧂</w:t>
      </w:r>
      <w:r>
        <w:rPr/>
        <w:t>쉡䵔䱓</w:t>
      </w:r>
      <w:r>
        <w:rPr/>
        <w:t>ꕉ</w:t>
      </w:r>
      <w:r>
        <w:rPr/>
        <w:t>䕧깇ꥷ쉮煍갻埂枻漰䨥⨹㙥䭚ㅾ浧쏂⹊㊏㷂䮵쵁轵唰때祀⩫칱믂</w:t>
      </w:r>
      <w:r>
        <w:rPr/>
        <w:t>ꔹ</w:t>
      </w:r>
      <w:r>
        <w:rPr/>
        <w:t>〱㜨㝲䉟숳칞㷂쉧썋公㩰午╯戹ꥱ쉍⫍撏ꌨ〽嘽</w:t>
      </w:r>
      <w:r>
        <w:rPr/>
        <w:t>꧂</w:t>
      </w:r>
      <w:r>
        <w:rPr/>
        <w:t>㘭䵕䝙䆘걧䄮佣偀녱䛎䒣썤劵嘱硆넫妥䉇숳숱坶㎿泂港潏琱垬復儽⸥滂녳彚礲效戽癗ꥴ䀪䗂⑂塊ꄵ㜣㉉係䂬ⸯ琩쉬☣剗澥⑏䩋䋂伮♨䊩顒㷂䩟䬵何棂숲摒⨯摗橰쉢头憣橯쵦㭄䉤癌쉘䅞䆣䱇쌳手頣椩煁牸㡥风愳飂墻㜱怷䝚㭙㑪儨뭎礸倯棂䥟娨</w:t>
      </w:r>
      <w:r>
        <w:rPr/>
        <w:t>ꖮ</w:t>
      </w:r>
      <w:r>
        <w:rPr/>
        <w:t>㩋슥敯祆犩啠曂䜵䭭㪣㠪歶㭊</w:t>
      </w:r>
      <w:r>
        <w:rPr/>
        <w:t>ⵢ</w:t>
      </w:r>
      <w:r>
        <w:rPr/>
        <w:t>㉥丹㕪슻唺</w:t>
      </w:r>
      <w:r>
        <w:rPr/>
        <w:t>ⰻ</w:t>
      </w:r>
      <w:r>
        <w:rPr/>
        <w:t>䥦浲轾䇃到䉈彎땈⪡㩏땑䃂♹</w:t>
      </w:r>
      <w:r>
        <w:rPr/>
        <w:t>Ɑ</w:t>
      </w:r>
      <w:r>
        <w:rPr/>
        <w:t>祦㴱쵁擂檱䀥쵅嘴⿃쉨ꇂ춡뽰ꅾ㐮♰썇⥗깹노䵧䛂轔滂䂩秂䛍皡啒䰊灭⿂숣㜪䥫쌮</w:t>
      </w:r>
      <w:r>
        <w:rPr/>
        <w:t>⢬</w:t>
      </w:r>
      <w:r>
        <w:rPr/>
        <w:t>꺡</w:t>
      </w:r>
      <w:r>
        <w:rPr/>
        <w:t>⡵</w:t>
      </w:r>
      <w:r>
        <w:rPr/>
        <w:t>偒温㡣䨤⹊歴婙㩺⻍䃂㔷뗂䧍䁮쉤嘻⭎患瑮땹숪썵壂䀺⌵칸揂츹斵煌䅆㙸㧃녣噮⴪긨竂㏂䭊☵</w:t>
      </w:r>
      <w:r>
        <w:rPr/>
        <w:t>ⰶ</w:t>
      </w:r>
      <w:r>
        <w:rPr/>
        <w:t>朻婮♘奕敕煸쏂䃂╤轌쉒뽆嘹⥞䦩祡楀乲㭆歘婨⹞偲潾</w:t>
      </w:r>
      <w:r>
        <w:rPr/>
        <w:t>ꤽ</w:t>
      </w:r>
      <w:r>
        <w:rPr/>
        <w:t>捐츮숷杧</w:t>
      </w:r>
      <w:r>
        <w:rPr/>
        <w:t>ꔭ</w:t>
      </w:r>
      <w:r>
        <w:rPr/>
        <w:t>散牸䰩呶个携瀪優䔭嫂瑫</w:t>
      </w:r>
      <w:r>
        <w:rPr/>
        <w:t>ⰶ</w:t>
      </w:r>
      <w:r>
        <w:rPr/>
        <w:t>䦮港商䱍䝪倷䲡䱲⹣⤣</w:t>
      </w:r>
      <w:r>
        <w:rPr/>
        <w:t>ⵈ</w:t>
      </w:r>
      <w:r>
        <w:rPr/>
        <w:t>獕㍖恖慉〭獍녪烂欴归⬷惍</w:t>
      </w:r>
      <w:r>
        <w:rPr/>
        <w:t>⡏⒮</w:t>
      </w:r>
      <w:r>
        <w:rPr/>
        <w:t>歧楹췂桌灨扏쉠ꥫ捦⽨獡呸㑔츣㝆癪㖥太澩䱙</w:t>
      </w:r>
      <w:r>
        <w:rPr/>
        <w:t>꧂</w:t>
      </w:r>
      <w:r>
        <w:rPr/>
        <w:t>幈拂⩅番礲硓⍟㛎걘⥎煢⪮由</w:t>
      </w:r>
      <w:r>
        <w:rPr/>
        <w:t>ꕮ</w:t>
      </w:r>
      <w:r>
        <w:rPr/>
        <w:t>嗂吮梿슥싃瓂슘伹䚿㉖캘⪻佸㝔⪥湮纥瑎뽙攭恥㐸䱊䉨쉗ㅃ嘳㒵촺顲佤쉉ꥦ礽쉵欬幣ꍔ싂㍨⹣慫吺迂䵊䈯⹾쉷磂辥</w:t>
      </w:r>
      <w:r>
        <w:rPr/>
        <w:t>ꤣ⭃</w:t>
      </w:r>
      <w:r>
        <w:rPr/>
        <w:t>ꅤ䜮㶣窱▏ꇂ澻婬浶柂㉕ㅫ</w:t>
      </w:r>
      <w:r>
        <w:rPr/>
        <w:t>ꕊ</w:t>
      </w:r>
      <w:r>
        <w:rPr/>
        <w:t>夥慌ꅠ⥫⽎婔쉯㡫㙱猥䝊</w:t>
      </w:r>
      <w:r>
        <w:rPr/>
        <w:t>ꥌ</w:t>
      </w:r>
      <w:r>
        <w:rPr/>
        <w:t>ꄬ祄卨땸䡥㵈朹䙄搤嗃剣桎挬牵副⤰</w:t>
      </w:r>
      <w:r>
        <w:rPr/>
        <w:t>ꥆ</w:t>
      </w:r>
      <w:r>
        <w:rPr/>
        <w:t>쉞彗栮䙧割숰攫╥繌䝢╪幥䩔敍繈䖻灵쵡䌪坷飂⺏晕杈쉸瑍畨꺩쎡</w:t>
      </w:r>
      <w:r>
        <w:rPr/>
        <w:t>꧂</w:t>
      </w:r>
      <w:r>
        <w:rPr/>
        <w:t>ヂ凎煃瘶숯偐砮슥㠨㓂湭矂浑䆱俎稸浰獵㵋䡷㬳嗂䝶쉬㩢瑾㝓ꎬ祦奸㘽䈫㝆䝵灖㑴呓䏂䝄匩㍺癶⦣恥⦱䵖☥䏂䈨掩䶻슣</w:t>
      </w:r>
      <w:r>
        <w:rPr/>
        <w:t>꧂</w:t>
      </w:r>
      <w:r>
        <w:rPr/>
        <w:t>泎奪棃숭漸朣쉷䓂㍙㥎晀䩵凂⿂票顠츱묦䁋칶潍⍄恤깱灟憘䐺촺栮彗䩦녪燎⹀㊱ケ걣곂捥捡榩☵䏍싂嘰ㅫ南楏中穋䩰뿂盂䁕뼶</w:t>
      </w:r>
      <w:r>
        <w:rPr/>
        <w:t>ꦵ</w:t>
      </w:r>
      <w:r>
        <w:rPr/>
        <w:t>旂䰱⩆</w:t>
      </w:r>
    </w:p>
    <w:p>
      <w:pPr>
        <w:pStyle w:val="PreformattedText"/>
        <w:bidi w:val="0"/>
        <w:spacing w:before="0" w:after="0"/>
        <w:jc w:val="left"/>
        <w:rPr/>
      </w:pPr>
      <w:r>
        <w:rPr/>
        <w:t>긺</w:t>
      </w:r>
      <w:r>
        <w:rPr/>
        <w:t>ꖘ</w:t>
      </w:r>
      <w:r>
        <w:rPr/>
        <w:t>煤䰪ꍃ뭘繈쉱⎣</w:t>
      </w:r>
      <w:r>
        <w:rPr/>
        <w:t>ꕁ</w:t>
      </w:r>
      <w:r>
        <w:rPr/>
        <w:t>泂杣䁞皥쉃㒥䙢숣塧┷뼬싂皡ꥥꍯ䰵楬⥥牙쉁ꥨ㑧캥⥨桉惂扒㈮塶牓操㙬ㅷ⑈㒣题嚡勂쉇ぐ潋쉾扪煍繚楖獖浱䗂쉫浢ꌦꏂ츫⚻ㆡ㛎딮䐫촭⦡癇徣潪䐩䦱䁳쉎皿춵ꌪ顶䞻忂ぃ䉮㭎쉁</w:t>
      </w:r>
      <w:r>
        <w:rPr/>
        <w:t>ⱟ</w:t>
      </w:r>
      <w:r>
        <w:rPr/>
        <w:t>壂⌴걢睦㥊瑈걍⑁瞬㡅</w:t>
      </w:r>
      <w:r>
        <w:rPr/>
        <w:t>ꥂ</w:t>
      </w:r>
      <w:r>
        <w:rPr/>
        <w:t>䗂䉭</w:t>
      </w:r>
      <w:r>
        <w:rPr/>
        <w:t>ꥃ</w:t>
      </w:r>
      <w:r>
        <w:rPr/>
        <w:t>坏匥眮硑ꥬ渽堷</w:t>
      </w:r>
      <w:r>
        <w:rPr/>
        <w:t>⠶</w:t>
      </w:r>
      <w:r>
        <w:rPr/>
        <w:t>扬⑞⽹繏繍䝙거畹幯坪㩶甊玡辮쉍</w:t>
      </w:r>
      <w:r>
        <w:rPr/>
        <w:t>ꕗ</w:t>
      </w:r>
      <w:r>
        <w:rPr/>
        <w:t>ꍈ⨪╂╆敞强摑汰熵䨫쉗</w:t>
      </w:r>
      <w:r>
        <w:rPr/>
        <w:t>ꤵ⮮</w:t>
      </w:r>
      <w:r>
        <w:rPr/>
        <w:t>䘮甯쉧剺뽟쉫㉷䬲䉩癫噙</w:t>
      </w:r>
      <w:r>
        <w:rPr/>
        <w:t>⢩</w:t>
      </w:r>
      <w:r>
        <w:rPr/>
        <w:t>꤬</w:t>
      </w:r>
      <w:r>
        <w:rPr/>
        <w:t>⡒</w:t>
      </w:r>
      <w:r>
        <w:rPr/>
        <w:t>䭁䵹捒꥔䱉䪮窬⑴⼪숲㑔쉣슣愱彥䱗偐徘</w:t>
      </w:r>
      <w:r>
        <w:rPr/>
        <w:t>ⵓ⎥</w:t>
      </w:r>
      <w:r>
        <w:rPr/>
        <w:t>䩱䛂⹮晎儹䩉㟂</w:t>
      </w:r>
      <w:r>
        <w:rPr/>
        <w:t>ꤹ</w:t>
      </w:r>
      <w:r>
        <w:rPr/>
        <w:t>슻ꅴ䟂</w:t>
      </w:r>
      <w:r>
        <w:rPr/>
        <w:t>ꕪ</w:t>
      </w:r>
      <w:r>
        <w:rPr/>
        <w:t>噊堨㑓䝘⨩圱</w:t>
      </w:r>
      <w:r>
        <w:rPr/>
        <w:t>꤯</w:t>
      </w:r>
      <w:r>
        <w:rPr/>
        <w:t>轶彡㖿㡀戽穢䍣캩◂␷ꎥ</w:t>
      </w:r>
      <w:r>
        <w:rPr/>
        <w:t>⵰</w:t>
      </w:r>
      <w:r>
        <w:rPr/>
        <w:t>㑨ꄽ畯䵒䜤♵䲩⹃䍋刳</w:t>
      </w:r>
      <w:r>
        <w:rPr/>
        <w:t>⡲</w:t>
      </w:r>
      <w:r>
        <w:rPr/>
        <w:t>彣ㅑ칄滂</w:t>
      </w:r>
      <w:r>
        <w:rPr/>
        <w:t>ꥈ</w:t>
      </w:r>
      <w:r>
        <w:rPr/>
        <w:t>쉎⵺㬮呮䡴繍䱡杅䙀㙬㵁瘶愪ず䱩搶녪头ㆮ䬯奆嗍桓夻㵋걏灺繙䁔갹㍌써啨⽊䖮뽪杁杖歭坖䁰昨㑱桋㙫獂䨫쉹</w:t>
      </w:r>
      <w:r>
        <w:rPr/>
        <w:t>⠷</w:t>
      </w:r>
      <w:r>
        <w:rPr/>
        <w:t>㐸┬佹呤䉀洹䅘绂㡅⛂䈬숤捾ꅡ瑒潑㵈晬绂䭚晕䡺祱╱쏍쉇쉆猵☦</w:t>
      </w:r>
      <w:r>
        <w:rPr/>
        <w:t>ꥉ</w:t>
      </w:r>
      <w:r>
        <w:rPr/>
        <w:t>牞䍈婕⩾䭾樨測쵫椰僂微⽍ꍐ榻⩸㣂땶</w:t>
      </w:r>
      <w:r>
        <w:rPr/>
        <w:t>ꥊⷂ</w:t>
      </w:r>
      <w:r>
        <w:rPr/>
        <w:t>悏싂参</w:t>
      </w:r>
      <w:r>
        <w:rPr/>
        <w:t>ꤰ</w:t>
      </w:r>
      <w:r>
        <w:rPr/>
        <w:t>깸</w:t>
      </w:r>
      <w:r>
        <w:rPr/>
        <w:t>ⱓ▏</w:t>
      </w:r>
      <w:r>
        <w:rPr/>
        <w:t>掩㭙稸ꄵ㝙䕲浰䵹瑨洭撬卺㟎匱</w:t>
      </w:r>
      <w:r>
        <w:rPr/>
        <w:t>ꤲ</w:t>
      </w:r>
      <w:r>
        <w:rPr/>
        <w:t>㑲ꏂ乸㨥㤣癅⑕榣磂쉦ヂ䰻쉫쉬♍佱쵨㡗煌䅦뼰</w:t>
      </w:r>
      <w:r>
        <w:rPr/>
        <w:t>ꕕ</w:t>
      </w:r>
      <w:r>
        <w:rPr/>
        <w:t>廍싍묹䠸爲㭧㜮䞏</w:t>
      </w:r>
      <w:r>
        <w:rPr/>
        <w:t>꧂⛂</w:t>
      </w:r>
      <w:r>
        <w:rPr/>
        <w:t>呐洬걢枩旂娪㥔䕬㦬槂</w:t>
      </w:r>
      <w:r>
        <w:rPr/>
        <w:t>ⴣ</w:t>
      </w:r>
      <w:r>
        <w:rPr/>
        <w:t>숩轢칹▣ㆩ穒㠪⩣偨⹷っ⭺ꏂ䙪⑵㡺</w:t>
      </w:r>
      <w:r>
        <w:rPr/>
        <w:t>꧍</w:t>
      </w:r>
      <w:r>
        <w:rPr/>
        <w:t>㝺潑咘䍩湫땭䵥祶穎䴺䅋侩쵀⸤┲㮿싍轌숷橌あ兺뗂⩘穩쉰㥲祅縭⨤擂</w:t>
      </w:r>
      <w:r>
        <w:rPr/>
        <w:t>ꖱ</w:t>
      </w:r>
      <w:r>
        <w:rPr/>
        <w:t>繊廂䔣쉾䈬䱒䝑奂硦兓䠬ぬ䲵縸朵ꆱ</w:t>
      </w:r>
      <w:r>
        <w:rPr/>
        <w:t>ⵏ</w:t>
      </w:r>
      <w:r>
        <w:rPr/>
        <w:t>頸</w:t>
      </w:r>
      <w:r>
        <w:rPr/>
        <w:t>ⰻ</w:t>
      </w:r>
      <w:r>
        <w:rPr/>
        <w:t>ⵕ</w:t>
      </w:r>
      <w:r>
        <w:rPr/>
        <w:t>顖걙㠪⍨帶䈤ㅎ㌶瘨攷硁砹哂컂禬兾␪</w:t>
      </w:r>
      <w:r>
        <w:rPr/>
        <w:t>꧂</w:t>
      </w:r>
      <w:r>
        <w:rPr/>
        <w:t>恒⾘췃쉶顑</w:t>
      </w:r>
      <w:r>
        <w:rPr/>
        <w:t>ꥈ</w:t>
      </w:r>
      <w:r>
        <w:rPr/>
        <w:t>㥟㡑矃䥴䥘䕵奎䁩묺⼮쉞轓䝞冬啸땊쉐穸奀썩忂슡䕎㶣⥴</w:t>
      </w:r>
      <w:r>
        <w:rPr/>
        <w:t>ⱞ⬣⪱</w:t>
      </w:r>
      <w:r>
        <w:rPr/>
        <w:t>稰噬潂輻ꅨ㐤㴮䋂伣扢㟂猲朥熬戥嚱숶呴乃ꍸ䝬쉏発奡㆏樮</w:t>
      </w:r>
      <w:r>
        <w:rPr/>
        <w:t>Ⱡ</w:t>
      </w:r>
      <w:r>
        <w:rPr/>
        <w:t>呑숰걊뼺䨷琥䟂堮⤩䵂쵑䬴劻卣樰곂奢ꍊ轋</w:t>
      </w:r>
      <w:r>
        <w:rPr/>
        <w:t>ⱂ</w:t>
      </w:r>
      <w:r>
        <w:rPr/>
        <w:t>䴸甲쉂擂䝐숤朴</w:t>
      </w:r>
      <w:r>
        <w:rPr/>
        <w:t>ꤴ</w:t>
      </w:r>
      <w:r>
        <w:rPr/>
        <w:t>牡⥩穖䱦쉍㎻䙨撬㡯娽潩浥꺵灐㵮⭀㝃浔栣쉹◂斱ꆵ㴭Ⓨꎻ〪偒</w:t>
      </w:r>
      <w:r>
        <w:rPr/>
        <w:t>ⱊ</w:t>
      </w:r>
      <w:r>
        <w:rPr/>
        <w:t>奣帪⪿硸汏厏去ꅘ䨮ꍎ䩷怳䀷⑰㔱칭슻〬癚쉤旂強囂牧轞〬꺩灎犘浪塣瓎⪥檣呷䒬뗂煴奵⺡ꥠ䝹⽩쉫숮㨊偏䦬㴲츪췍拂穮쉭㙈䨩〹扙幅湓普칦䑊旂⫂땁╭漵嘬秂咿橫</w:t>
      </w:r>
      <w:r>
        <w:rPr/>
        <w:t>ⵍ</w:t>
      </w:r>
      <w:r>
        <w:rPr/>
        <w:t>绂戲婞⪥㥬숪灱汣쉊坲뿎㈪湌쉪䥁㥹뼳</w:t>
      </w:r>
      <w:r>
        <w:rPr/>
        <w:t>⠬</w:t>
      </w:r>
      <w:r>
        <w:rPr/>
        <w:t>庿瑧穾쉴椳炻䙀쉪⥟쉵㌬땲깄㞥柂⍫⼱쉾瑙ꅡ䑯</w:t>
      </w:r>
      <w:r>
        <w:rPr/>
        <w:t>ⰴ</w:t>
      </w:r>
      <w:r>
        <w:rPr/>
        <w:t>쉃敂╢⺮歗华愯滂</w:t>
      </w:r>
      <w:r>
        <w:rPr/>
        <w:t>Ⱕ</w:t>
      </w:r>
      <w:r>
        <w:rPr/>
        <w:t>ꔴ</w:t>
      </w:r>
      <w:r>
        <w:rPr/>
        <w:t>ㄲ㉺碿⩨쉐걦摵䍠⹚挣㍆儬汸⬭婌久䁀䅴㡲晠瑑䟂佔ꆮ뿂㢱氶塁⑩쉒␪含桃칥쉌딵琽㙖䆘䡘⩦㤳抵祾슩쉑な奞䡎滂睉⌹嘤湊天㕞皻乹䲥⬫噺徬⎱䓂슣쉤䚬쉳㕗쉅숣ノ〪</w:t>
      </w:r>
      <w:r>
        <w:rPr/>
        <w:t>ꤱꗂ</w:t>
      </w:r>
      <w:r>
        <w:rPr/>
        <w:t>剁쉧쉭幄䥮⪱쉂䥲▩䞩ꌲ숭⹮㉙硣걶湌㭮告淂곂䙞烎䙁䇂쵭ꍕ䂩걠</w:t>
      </w:r>
      <w:r>
        <w:rPr/>
        <w:t>ꥊ</w:t>
      </w:r>
      <w:r>
        <w:rPr/>
        <w:t>攰璬쉌㝗幱숸恫昱杠乵乗</w:t>
      </w:r>
      <w:r>
        <w:rPr/>
        <w:t>ꗂ</w:t>
      </w:r>
      <w:r>
        <w:rPr/>
        <w:t>扸祴飂䑗栣쉆⌹䙥堸帹쉮つ⬽沮묣厩</w:t>
      </w:r>
      <w:r>
        <w:rPr/>
        <w:t>⡟</w:t>
      </w:r>
      <w:r>
        <w:rPr/>
        <w:t>瀳䣂婪㡡䄭뿂칞恣㔬⺱序参痎슱㉡㛂义迂勂</w:t>
      </w:r>
      <w:r>
        <w:rPr/>
        <w:t>⡔</w:t>
      </w:r>
      <w:r>
        <w:rPr/>
        <w:t>歫①썗충쏂㙚쉮䋂疿癏彘䡬갲癇칬㙠숸ꍉ伨</w:t>
      </w:r>
      <w:r>
        <w:rPr/>
        <w:t>ⵖ</w:t>
      </w:r>
      <w:r>
        <w:rPr/>
        <w:t>䐹㋃塸ㅬ</w:t>
      </w:r>
      <w:r>
        <w:rPr/>
        <w:t>⣍</w:t>
      </w:r>
      <w:r>
        <w:rPr/>
        <w:t>漫⑩截劬㑗㔷桦殩㥨礽㷂喵쉾擂㊩⸲䛂甸␮毂睠勂䭡幑䴤䉃祷땯扵䍃⩰獉</w:t>
      </w:r>
      <w:r>
        <w:rPr/>
        <w:t>⣂</w:t>
      </w:r>
      <w:r>
        <w:rPr/>
        <w:t>侻쉉䥾</w:t>
      </w:r>
      <w:r>
        <w:rPr/>
        <w:t>ꕑ</w:t>
      </w:r>
      <w:r>
        <w:rPr/>
        <w:t>捱⽖쉬活◂奈⬨⍡뽊橶䝷栬汸㈥䭤䔭癡䗂濂⥓厡涵橆畾囂㝵뼽쏂懂⺘숫┤㤦깊扅㩄뽍쉷䩾숤ꅱ㡰㘷䝀뼯轹朳숭숭夯</w:t>
      </w:r>
      <w:r>
        <w:rPr/>
        <w:t>ꦩ</w:t>
      </w:r>
      <w:r>
        <w:rPr/>
        <w:t>捞ꅍ뭋並䁔示⥔</w:t>
      </w:r>
      <w:r>
        <w:rPr/>
        <w:t>ⱪ⨨</w:t>
      </w:r>
      <w:r>
        <w:rPr/>
        <w:t>췂㝴畒쵶숲⹟♙徻땥侱轇녮䑕瀩徬慘敨䕔㥙뭶쉋겥䈪㉉㕳㙖⭱㶏숲殩䍭栲昩㭗䳂</w:t>
      </w:r>
      <w:r>
        <w:rPr/>
        <w:t>ꗎ</w:t>
      </w:r>
      <w:r>
        <w:rPr/>
        <w:t>輣㞥⨪丬傩썣䔳썗顀戫ꇃ䅆摺橘⭀뇂숸摉숶싃榮䱘▘歌穷判쉘□瑦瞣촫敾木숮琽幑㤪쉂潣乪欴歳촰扗</w:t>
      </w:r>
      <w:r>
        <w:rPr/>
        <w:t>ⲩ</w:t>
      </w:r>
      <w:r>
        <w:rPr/>
        <w:t>嗎⦩꺻䁙纬畏㌯</w:t>
      </w:r>
      <w:r>
        <w:rPr/>
        <w:t>ꗂ</w:t>
      </w:r>
      <w:r>
        <w:rPr/>
        <w:t>纱</w:t>
      </w:r>
      <w:r>
        <w:rPr/>
        <w:t>ⱎ</w:t>
      </w:r>
      <w:r>
        <w:rPr/>
        <w:t>䵥䔰㥎㥬쉗杭幇摊ꥧ䀮㨥儺氤匶♯爭輨正④橇杕㞩揎㜰淂ꥪ⼷㤨䉟捶㉄쉧쉺げ狃桢桭</w:t>
      </w:r>
      <w:r>
        <w:rPr/>
        <w:t>ꤱ</w:t>
      </w:r>
      <w:r>
        <w:rPr/>
        <w:t>潶哂㝮祖넲䑮숶╚┦쉚⭄櫂䓂恾廂⨤쉹乄潹뽗䀱싎쉌偃춏⩋揂妥年␊</w:t>
      </w:r>
      <w:r>
        <w:rPr/>
        <w:t>ꔱ</w:t>
      </w:r>
      <w:r>
        <w:rPr/>
        <w:t>싂걉奉</w:t>
      </w:r>
      <w:r>
        <w:rPr/>
        <w:t>ꤳ</w:t>
      </w:r>
      <w:r>
        <w:rPr/>
        <w:t>㝆⎥싂噑牔怹桔氱㥈囂垣㶮䔪䱈㉚䤦顢䉃숶䡱垥䍒㑤</w:t>
      </w:r>
      <w:r>
        <w:rPr/>
        <w:t>⣂⑋</w:t>
      </w:r>
      <w:r>
        <w:rPr/>
        <w:t>漥ꅂ畆偐凂⹦쵃䬣㵑垻㴨딥歠</w:t>
      </w:r>
      <w:r>
        <w:rPr/>
        <w:t>ⱖ</w:t>
      </w:r>
      <w:r>
        <w:rPr/>
        <w:t>坺㝩㑾ꄩꍮ灈愤쉸䖿◂녒쉏况牭䘨싂朹㔬皩㵯䘤츯떬却┫쉪ꄤ畑ㆮꍉ愽⤩䱬쉕县싂橀⮩夽뭋⍒㭤䕴啳收玣啉傣湱</w:t>
      </w:r>
      <w:r>
        <w:rPr/>
        <w:t>ꤨ</w:t>
      </w:r>
      <w:r>
        <w:rPr/>
        <w:t>忂掘惍㏂</w:t>
      </w:r>
      <w:r>
        <w:rPr/>
        <w:t>ⱊ▮</w:t>
      </w:r>
      <w:r>
        <w:rPr/>
        <w:t>棎쉟숯걒縤抬吭쉥쉙礩眪쉮㫂係㮬⩩㯂㡀⩏噩纡十㤺쉥杭娹숦䵳晩彯</w:t>
      </w:r>
      <w:r>
        <w:rPr/>
        <w:t>ꕇ</w:t>
      </w:r>
      <w:r>
        <w:rPr/>
        <w:t>䉐⩬昭ꌤㅂ䥀⼰녊䝟㪘䥊䡡砪㚱䡈睊♢殩⚻숽</w:t>
      </w:r>
      <w:r>
        <w:rPr/>
        <w:t>꧂</w:t>
      </w:r>
      <w:r>
        <w:rPr/>
        <w:t>쉵</w:t>
      </w:r>
      <w:r>
        <w:rPr/>
        <w:t>ⶥ</w:t>
      </w:r>
      <w:r>
        <w:rPr/>
        <w:t>僂쏂丱偺⶿参⑲栻䉌顙䵓</w:t>
      </w:r>
      <w:r>
        <w:rPr/>
        <w:t>ꖡ</w:t>
      </w:r>
      <w:r>
        <w:rPr/>
        <w:t>幡╁⩍㚬䠸轭㡱䜳牗긮车땟싍彪御繮煋䅰⬸⪘썖㝟㕥⨩桇쉴瞩⍯♟숹싎央㢘汑쉀滂䜹㎏㙸嗂䈭杸䔩⛂⭶皡쉗撻姂璩숩惍噢ㄪ彨癲숸䝍깴灗⼶乫晕戶⨨砪ぇ㚩⩸</w:t>
      </w:r>
      <w:r>
        <w:rPr/>
        <w:t>Ⱚ♓</w:t>
      </w:r>
      <w:r>
        <w:rPr/>
        <w:t>匹煡쵯</w:t>
      </w:r>
      <w:r>
        <w:rPr/>
        <w:t>⡥</w:t>
      </w:r>
      <w:r>
        <w:rPr/>
        <w:t>猪乏株쉠䮣⭪㝥䟂坌ꍗ긵䕳뭟榘势㙾啶姂┰顉敾쵱쌭⍾╀捺⬻쉭䱘䦿棂潔珂卺椻䓂务</w:t>
      </w:r>
      <w:r>
        <w:rPr/>
        <w:t>ⱷ</w:t>
      </w:r>
      <w:r>
        <w:rPr/>
        <w:t>埂捙汈獯瘭⬦瀤믃싎⮥婰㗂⩇瑃싂숴䰪⍖ヂ呟</w:t>
      </w:r>
      <w:r>
        <w:rPr/>
        <w:t>ⵒ</w:t>
      </w:r>
      <w:r>
        <w:rPr/>
        <w:t>皵쉓彧婗⺻┲䙏穫숩煮牾ꍀ榵㉌䝱煑克习숰㙓㍗㇍猨便啬</w:t>
      </w:r>
      <w:r>
        <w:rPr/>
        <w:t>ⵣ</w:t>
      </w:r>
      <w:r>
        <w:rPr/>
        <w:t>䀮猤疏걾␯숰瓂ꥡ놵珂禮帣㓍ㄳ椰畉쉳㍬顎숣癬潊梏쉫䍐䩮師㬨幗쉨쉉䅍䕄⤷畧婤㝈䍆길⯂쉒牦牨♨ㅐ浣䁭ㅙꍹ徱㜷噒南</w:t>
      </w:r>
      <w:r>
        <w:rPr/>
        <w:t>ꥈ</w:t>
      </w:r>
      <w:r>
        <w:rPr/>
        <w:t>儴슩뇂冿忂䩚䁎瘷瑔쉴⑉猰稺獺썢㊣</w:t>
      </w:r>
      <w:r>
        <w:rPr/>
        <w:t>⡔⫎</w:t>
      </w:r>
      <w:r>
        <w:rPr/>
        <w:t>ꖩ</w:t>
      </w:r>
      <w:r>
        <w:rPr/>
        <w:t>俍磂갫⩘⩷뿂뽄ㅺ杓晉⏂㉯ꥴ䅮ꌤ䒣쉃戱뼤䆡壂悵⽏</w:t>
      </w:r>
      <w:r>
        <w:rPr/>
        <w:t>꧂⫂</w:t>
      </w:r>
      <w:r>
        <w:rPr/>
        <w:t>碩㒵⌲묪쉴昮䈯숷稩㢡꺵쉰䍱栫㐬</w:t>
      </w:r>
      <w:r>
        <w:rPr/>
        <w:t>꧂</w:t>
      </w:r>
      <w:r>
        <w:rPr/>
        <w:t>勂䭱䙌ꥵ</w:t>
      </w:r>
      <w:r>
        <w:rPr/>
        <w:t>ꖻ</w:t>
      </w:r>
      <w:r>
        <w:rPr/>
        <w:t>偍参嗂쉣睢㷂쉀磂슣幀싍䰬쉄</w:t>
      </w:r>
      <w:r>
        <w:rPr/>
        <w:t>ⴴ</w:t>
      </w:r>
      <w:r>
        <w:rPr/>
        <w:t>乣␣䌴煐</w:t>
      </w:r>
      <w:r>
        <w:rPr/>
        <w:t>⠩</w:t>
      </w:r>
      <w:r>
        <w:rPr/>
        <w:t>慯䴦녴뿎㍔淃礤㝋塋旍猤쉟橠斻攫株쉇偧㣂〉丳</w:t>
      </w:r>
      <w:r>
        <w:rPr/>
        <w:t>ⵂ</w:t>
      </w:r>
      <w:r>
        <w:rPr/>
        <w:t>䍞个瑑彃瑚梩춡㞬▻猤怦깴漵䡆싂㚿</w:t>
      </w:r>
      <w:r>
        <w:rPr/>
        <w:t>⡟</w:t>
      </w:r>
      <w:r>
        <w:rPr/>
        <w:t>곂</w:t>
      </w:r>
      <w:r>
        <w:rPr/>
        <w:t>ⵐ</w:t>
      </w:r>
      <w:r>
        <w:rPr/>
        <w:t>㫍煞仂允冏捸瀊䤪淂䱂⩟浰䕄뭗</w:t>
      </w:r>
      <w:r>
        <w:rPr/>
        <w:t>⡓⥗</w:t>
      </w:r>
      <w:r>
        <w:rPr/>
        <w:t>꧂</w:t>
      </w:r>
      <w:r>
        <w:rPr/>
        <w:t>䀻떡㵤殿</w:t>
      </w:r>
      <w:r>
        <w:rPr/>
        <w:t>ꕦ</w:t>
      </w:r>
      <w:r>
        <w:rPr/>
        <w:t>숩䕨猻幭桫呢埂憱넪晠땎♸썋桪婁껂䡾慩숤堻㠬偅兡繈걪劵奘</w:t>
      </w:r>
      <w:r>
        <w:rPr/>
        <w:t>⣂</w:t>
      </w:r>
      <w:r>
        <w:rPr/>
        <w:t>焫浮⨬䆮♒쉠쉳㤹뗂</w:t>
      </w:r>
      <w:r>
        <w:rPr/>
        <w:t>ꦥ</w:t>
      </w:r>
      <w:r>
        <w:rPr/>
        <w:t>扴䇂敷㩺㇂⿂䡌</w:t>
      </w:r>
      <w:r>
        <w:rPr/>
        <w:t>ꦻ</w:t>
      </w:r>
      <w:r>
        <w:rPr/>
        <w:t>䅷뼥轲正⍱⥳怦怱⛂埂걥斬</w:t>
      </w:r>
      <w:r>
        <w:rPr/>
        <w:t>⡇</w:t>
      </w:r>
      <w:r>
        <w:rPr/>
        <w:t>祑晞〰汖漬瓂案쉲숨㡐</w:t>
      </w:r>
      <w:r>
        <w:rPr/>
        <w:t>ꔻ</w:t>
      </w:r>
      <w:r>
        <w:rPr/>
        <w:t>瑌町轭㶱싂숦ㅺ吭⩪쵗㭊ꥱ唳겏䮏浞뭸啕숤湣</w:t>
      </w:r>
      <w:r>
        <w:rPr/>
        <w:t>ꤷ</w:t>
      </w:r>
      <w:r>
        <w:rPr/>
        <w:t>뭏⺥녑㵵䉃飂䘪恥㥮</w:t>
      </w:r>
      <w:r>
        <w:rPr/>
        <w:t>ꦩ</w:t>
      </w:r>
      <w:r>
        <w:rPr/>
        <w:t>㝉⭪頺싂ㅎ䙂琬깚䭑뼪䕚ꅈㄦꥣヂ匶ぎ煡쵷쉤㡮쌨娸숤쉫爸䙍⑥琨䠴䙹塇〥숨깋䬱勂</w:t>
      </w:r>
      <w:r>
        <w:rPr/>
        <w:t>ꥌ</w:t>
      </w:r>
      <w:r>
        <w:rPr/>
        <w:t>横㙅女</w:t>
      </w:r>
      <w:r>
        <w:rPr/>
        <w:t>ꤲ</w:t>
      </w:r>
      <w:r>
        <w:rPr/>
        <w:t>싂壍ꄭ䴤䬱싂椣충復咿䈱</w:t>
      </w:r>
      <w:r>
        <w:rPr/>
        <w:t>ⳍ</w:t>
      </w:r>
      <w:r>
        <w:rPr/>
        <w:t>䒏</w:t>
      </w:r>
      <w:r>
        <w:rPr/>
        <w:t>⠮</w:t>
      </w:r>
      <w:r>
        <w:rPr/>
        <w:t>此䅒</w:t>
      </w:r>
      <w:r>
        <w:rPr/>
        <w:t>ꕴ</w:t>
      </w:r>
      <w:r>
        <w:rPr/>
        <w:t>㟂稷쉬⿍⑑潆礮剢氣轓找쉓湡塡瘥⩐긱兲䲬呤䴰╚儺瑪䶘㖬꥔ꅠ浘ꌽ托畯㛂䳂璣呫䱴㕧㟃愶㤱側撩</w:t>
      </w:r>
      <w:r>
        <w:rPr/>
        <w:t>ⵊ</w:t>
      </w:r>
      <w:r>
        <w:rPr/>
        <w:t>漤⼨欳숥䊱〬쵸乭䕢ꄷꥲ䭇杖䤷䌤㎏⹞塗뭎⥁杪ꇂ摷뿂牪搦繰☷灑⍆穖⨫扵佑⬩癄娩ㄥ䭰䜰吴干㯂쉒吶뽖슮楒䍟</w:t>
      </w:r>
      <w:r>
        <w:rPr/>
        <w:t>ꦩ</w:t>
      </w:r>
      <w:r>
        <w:rPr/>
        <w:t>嘭㚿ꄽ轥♄㮩䜣ꅺ숦稦⑙⬮廂쉮晔昲⭈畂眫愵呩믂</w:t>
      </w:r>
      <w:r>
        <w:rPr/>
        <w:t>⡥</w:t>
      </w:r>
      <w:r>
        <w:rPr/>
        <w:t>繏兟呍</w:t>
      </w:r>
      <w:r>
        <w:rPr/>
        <w:t>ꖱ</w:t>
      </w:r>
      <w:r>
        <w:rPr/>
        <w:t>ꍤ束ⸯ媩灵块</w:t>
      </w:r>
      <w:r>
        <w:rPr/>
        <w:t>ⴷ</w:t>
      </w:r>
      <w:r>
        <w:rPr/>
        <w:t>块㵙圶⦻剱㘲㪣兇</w:t>
      </w:r>
      <w:r>
        <w:rPr/>
        <w:t>ꦣꥍ</w:t>
      </w:r>
      <w:r>
        <w:rPr/>
        <w:t>噑し䡂녫㔻椪습坉싂싂殱</w:t>
      </w:r>
      <w:r>
        <w:rPr/>
        <w:t>⡞</w:t>
      </w:r>
      <w:r>
        <w:rPr/>
        <w:t>쉪顟挸挬칣摲뇂惂⻃숰乙싂奨거縷╴⾣䯂쉀啲㥱⿂车</w:t>
      </w:r>
      <w:r>
        <w:rPr/>
        <w:t>ꤴ</w:t>
      </w:r>
      <w:r>
        <w:rPr/>
        <w:t>佀顶䕮ꄹ操䵭㝃䵨焫䑤⮱恠⥷㩚晳쌦㬭㄰쉤땬츱繨䑥</w:t>
      </w:r>
      <w:r>
        <w:rPr/>
        <w:t>ꦱ</w:t>
      </w:r>
      <w:r>
        <w:rPr/>
        <w:t>䅱敐⛂쉵슻澘噪䅠쉖䡾癫㟎潲縶䱪桊뭄⎬숨쉑㵪婐矂京싍⥔縸춮䑙쵊ꎱ㍈洸⑂</w:t>
      </w:r>
      <w:r>
        <w:rPr/>
        <w:t>ⴻ⭫</w:t>
      </w:r>
      <w:r>
        <w:rPr/>
        <w:t>䡇瘯⨫슥浴迂꥕딩矍獓㙲䈳扇䡩ꥰ⫂㕸幰䨰</w:t>
      </w:r>
      <w:r>
        <w:rPr/>
        <w:t>⠶</w:t>
      </w:r>
      <w:r>
        <w:rPr/>
        <w:t>扗䡲╌竍佥뭏㩹喵⴪彳併뿂ꅇ杓䩸숥⍌䙯祰⪡쉸洽硂╔쏂⎻㭦劬濂縷ふ뾮乡쉸뭊쉳⎥幸佳申浇쎡兡㝒쉌䥰⩕䲘</w:t>
      </w:r>
      <w:r>
        <w:rPr/>
        <w:t>ⱟ</w:t>
      </w:r>
      <w:r>
        <w:rPr/>
        <w:t>坭㔩⽠彩ㅷ㎬숪</w:t>
      </w:r>
      <w:r>
        <w:rPr/>
        <w:t>⣂</w:t>
      </w:r>
      <w:r>
        <w:rPr/>
        <w:t>ꥰ䝡숳灯숫捲磍圽千㥵</w:t>
      </w:r>
      <w:r>
        <w:rPr/>
        <w:t>⡙⍫</w:t>
      </w:r>
      <w:r>
        <w:rPr/>
        <w:t>ꍃ숲捯⿎繬晩䥱槂㵯땪浖쉒싂숊玣㍮숶슩员</w:t>
      </w:r>
      <w:r>
        <w:rPr/>
        <w:t>ⵁ</w:t>
      </w:r>
      <w:r>
        <w:rPr/>
        <w:t>㉑⥳楅㷎㦿乡畈濂⍤湎頰䑡杢칂夤㤽슮彗奡쉒</w:t>
      </w:r>
      <w:r>
        <w:rPr/>
        <w:t>⡰</w:t>
      </w:r>
      <w:r>
        <w:rPr/>
        <w:t>堵潞격䵤걙䆮츲⚬䘭歰㑸沣땆⩣灓</w:t>
      </w:r>
      <w:r>
        <w:rPr/>
        <w:t>⡮</w:t>
      </w:r>
      <w:r>
        <w:rPr/>
        <w:t>쉭㯂搭걔淂⽠喏灱珃쵮慑땵겏㥈愩睍〷輣彗⍕勍쉑睓⤯灤䉸剭뭏弦㘯䉚杴썢㍇塬⼱䩋묱価⬰춵⫍辡숣楇晴</w:t>
      </w:r>
      <w:r>
        <w:rPr/>
        <w:t>ꕧ</w:t>
      </w:r>
      <w:r>
        <w:rPr/>
        <w:t>爵刣숸</w:t>
      </w:r>
      <w:r>
        <w:rPr/>
        <w:t>Ⱚ</w:t>
      </w:r>
      <w:r>
        <w:rPr/>
        <w:t>核㏂参ㄽ砪䍗</w:t>
      </w:r>
      <w:r>
        <w:rPr/>
        <w:t>⣎</w:t>
      </w:r>
      <w:r>
        <w:rPr/>
        <w:t>忍㥁澬㶮㑺䭉땪婃䉍啫䝃歗㩡汕묭뼥皮纡汘⩾嫂ꇂ磂녦嗂</w:t>
      </w:r>
      <w:r>
        <w:rPr/>
        <w:t>Ⳃ</w:t>
      </w:r>
      <w:r>
        <w:rPr/>
        <w:t>塵䄭䉰ㅊ䡍稲摶獟㉰侮䰦繠㝎⴫䃂걇칧甥칏䣎䭷㡱⩴䳃癮戫扆痎繌⥌</w:t>
      </w:r>
      <w:r>
        <w:rPr/>
        <w:t>ⱞ</w:t>
      </w:r>
      <w:r>
        <w:rPr/>
        <w:t>ꅮ漤䤹땗挹積㚏敥㔩</w:t>
      </w:r>
      <w:r>
        <w:rPr/>
        <w:t>ⴻ</w:t>
      </w:r>
      <w:r>
        <w:rPr/>
        <w:t>囍㷂怹慩</w:t>
      </w:r>
      <w:r>
        <w:rPr/>
        <w:t>ꤰ</w:t>
      </w:r>
      <w:r>
        <w:rPr/>
        <w:t>䴯倵㞏쉭妩ꥡ䁐橥뇂ㆣ슩協く</w:t>
      </w:r>
      <w:r>
        <w:rPr/>
        <w:t>ⵎ</w:t>
      </w:r>
      <w:r>
        <w:rPr/>
        <w:t>⠭</w:t>
      </w:r>
      <w:r>
        <w:rPr/>
        <w:t>狂單⪩녖㘺塡㩇</w:t>
      </w:r>
      <w:r>
        <w:rPr/>
        <w:t>⠸</w:t>
      </w:r>
      <w:r>
        <w:rPr/>
        <w:t>㑫⑱쉦欰捯ꅴ놣⥾⯂뽩䬣㞱⩤䉔⪩㍦歄䴺彁⬰櫂ꥦㅪ</w:t>
      </w:r>
      <w:r>
        <w:rPr/>
        <w:t>Ⱚ</w:t>
      </w:r>
      <w:r>
        <w:rPr/>
        <w:t>땗䄪쵖毂㤬頩瘯矂湷깑填⍃㧂猩浓槂噒頷⦩뼰㍔⻂䈳䶮啄㗂㈷䥋㟂潌矂呖祚獦⽣숯區</w:t>
      </w:r>
      <w:r>
        <w:rPr/>
        <w:t>ⵔ</w:t>
      </w:r>
      <w:r>
        <w:rPr/>
        <w:t>䞻啧☬㵾㠩迂⨪瑫ㄬ㭡栻禣䍕컂㴹恴♠츤㙙硴爤</w:t>
      </w:r>
      <w:r>
        <w:rPr/>
        <w:t>ꔦ</w:t>
      </w:r>
      <w:r>
        <w:rPr/>
        <w:t>숨兑䁷䍲〺僃劣爽㧂爤轙䥺⍬樰㦿䉧䅁歕慀汧廂昸噦䓂䭣썫敖㏂狂卲ꍺ뼺婞䄽㤳煟㩕썵圪숸쉴頭⸲</w:t>
      </w:r>
      <w:r>
        <w:rPr/>
        <w:t>ⶵ</w:t>
      </w:r>
      <w:r>
        <w:rPr/>
        <w:t>쉔⏂佒䢿噬⍁⩱㑨㎱깧穪瘵⩔焰⥬牚싂幦㫂䨣╒樤㙶딵䒩㎬题녊ꅪ슥</w:t>
      </w:r>
      <w:r>
        <w:rPr/>
        <w:t>ⵐ</w:t>
      </w:r>
      <w:r>
        <w:rPr/>
        <w:t>嚥娹⌰쉫ꍀ䡋〳樫숭堨太Ⓜ숷쉊뮩䙮㶩轩</w:t>
      </w:r>
      <w:r>
        <w:rPr/>
        <w:t>ⱚ</w:t>
      </w:r>
      <w:r>
        <w:rPr/>
        <w:t>搩뭁㨣넻慲㡤呍숶倥뽡灰넹쵨珂ꄲヂ悡嚵</w:t>
      </w:r>
      <w:r>
        <w:rPr/>
        <w:t>ꕩ</w:t>
      </w:r>
      <w:r>
        <w:rPr/>
        <w:t>숪堷⩍洪㫂갬⨦䭵㩑</w:t>
      </w:r>
      <w:r>
        <w:rPr/>
        <w:t>Ⱡ</w:t>
      </w:r>
      <w:r>
        <w:rPr/>
        <w:t>䩅弰慑땇甬䃂眦㮥뿂䍐樸⥃㫂微쉓噉㭷Ⓜ幰偞䵸䥏䥏睸㈦稰恋愻呫䕹싂뽄䔬䕍晑牱</w:t>
      </w:r>
      <w:r>
        <w:rPr/>
        <w:t>ⵠ</w:t>
      </w:r>
      <w:r>
        <w:rPr/>
        <w:t>砱奢⩘뽋䦮㥴涵쉟Ⓨ뽹䅪䭄䝩偎㙆卙疿㧃橙潟䝳슩쉢䩯쉵㷂条坫柂歬㡈㩖쉡䷂禩徬瀵</w:t>
      </w:r>
      <w:r>
        <w:rPr/>
        <w:t>⠸</w:t>
      </w:r>
      <w:r>
        <w:rPr/>
        <w:t>䱎䠲獺ꌮ⴫偄剙奧徏彞⨯슥㩀楷晀쉵쉳砸爪杒깾揂␨毂效瑘滂廂㉏柃颱␴㭓⬊쵱湩䊥㋂䤨兌澡⪩搵昶溏㵋㡊䳂繹촺䡓氪䢻矂棎ꥸ夻畵㵢⬱橧뽨숰㙗嗂婣ꍟ嫂伵䅍ぢ䦘䒡嗂灏穎㥈㇂瀭䁰杏繂浀☩ꇎ⥦礳꥾焱煕</w:t>
      </w:r>
      <w:r>
        <w:rPr/>
        <w:t>ꥀ</w:t>
      </w:r>
      <w:r>
        <w:rPr/>
        <w:t>칄쉋쎿쉓㇂ꄱ䱦ꎱ녵撬慸깾捄ヂ砨슿矂党乾뮮倱쉖旂䑠做庮慎䵰柂뽏</w:t>
      </w:r>
      <w:r>
        <w:rPr/>
        <w:t>ꥋ</w:t>
      </w:r>
      <w:r>
        <w:rPr/>
        <w:t>넱㷂숶常桡垘</w:t>
      </w:r>
      <w:r>
        <w:rPr/>
        <w:t>ꕱ⩓</w:t>
      </w:r>
      <w:r>
        <w:rPr/>
        <w:t>쉀</w:t>
      </w:r>
      <w:r>
        <w:rPr/>
        <w:t>ꔪ</w:t>
      </w:r>
      <w:r>
        <w:rPr/>
        <w:t>䡓欨䏎乁㔭</w:t>
      </w:r>
      <w:r>
        <w:rPr/>
        <w:t>⢘</w:t>
      </w:r>
      <w:r>
        <w:rPr/>
        <w:t>ꔯ</w:t>
      </w:r>
      <w:r>
        <w:rPr/>
        <w:t>捸껃뽕⬦䃃⤱こぉꅡ犱椭稽牬礪</w:t>
      </w:r>
      <w:r>
        <w:rPr/>
        <w:t>ⱥ</w:t>
      </w:r>
      <w:r>
        <w:rPr/>
        <w:t>熏噟䍯⹸璩䭗⑇㵤吪桱슡塷쉡㖻츣䂘潋㗃쌮⹱恃堶セ偳숵습Ⓜ</w:t>
      </w:r>
      <w:r>
        <w:rPr/>
        <w:t>ⰳ</w:t>
      </w:r>
      <w:r>
        <w:rPr/>
        <w:t>焩轫걅⒣쉞ꅷ㘲坌㯂挫堬婺ꥯ㉂쉓쉈격捃潥䝘㚿</w:t>
      </w:r>
      <w:r>
        <w:rPr/>
        <w:t>ꤤ</w:t>
      </w:r>
      <w:r>
        <w:rPr/>
        <w:t>䯂㉁③扪溿纩</w:t>
      </w:r>
      <w:r>
        <w:rPr/>
        <w:t>⢬</w:t>
      </w:r>
      <w:r>
        <w:rPr/>
        <w:t>幑䕷쉸⨬澡⪘堪␺ꎣ뾘</w:t>
      </w:r>
      <w:r>
        <w:rPr/>
        <w:t>꤯</w:t>
      </w:r>
      <w:r>
        <w:rPr/>
        <w:t>畾啩桖숶⸣杴穣㥴䬭㯂䥖佉瀻呠楷愹쉇뮏㘷⏂竂猶䀷あ瀳㢵暣꺮</w:t>
      </w:r>
      <w:r>
        <w:rPr/>
        <w:t>ⱙ</w:t>
      </w:r>
      <w:r>
        <w:rPr/>
        <w:t>占ꅭ⩘痎ぅか㬱뭷뽲䊬灅㉐⬮乊敥⥡愰㉄䔷쵮歔쉆倮涬╵䍑ꅄ㛂个偵儦썧⥷婔⾣睲촦绂⥖䊮㔽擂瑎䔭</w:t>
      </w:r>
      <w:r>
        <w:rPr/>
        <w:t>Ⳃ</w:t>
      </w:r>
      <w:r>
        <w:rPr/>
        <w:t>䬬깥湇</w:t>
      </w:r>
      <w:r>
        <w:rPr/>
        <w:t>ꥍ⩲</w:t>
      </w:r>
      <w:r>
        <w:rPr/>
        <w:t>穌樷╊朽歙䬬彣縲畟䂥旂⹺쉣뽀娹㓂䁉潲玡⩇</w:t>
      </w:r>
      <w:r>
        <w:rPr/>
        <w:t>ⷂ</w:t>
      </w:r>
      <w:r>
        <w:rPr/>
        <w:t>㉇稵</w:t>
      </w:r>
      <w:r>
        <w:rPr/>
        <w:t>ⵥ</w:t>
      </w:r>
      <w:r>
        <w:rPr/>
        <w:t>㩥䙚䈶呯䝇䚻嘴쉥呤䙶뽫䙏⹍兠偲⥣㤪놿煀䅴兩쉠抩㇂睇盂烂戬♲昫㔱轹</w:t>
      </w:r>
      <w:r>
        <w:rPr/>
        <w:t>ⱍ</w:t>
      </w:r>
      <w:r>
        <w:rPr/>
        <w:t>곂⑯潏뇂䠽⹥깸祣盂ꄣ䑑圤䅢痂ꍴ㏂╎朮〣㚡顉</w:t>
      </w:r>
      <w:r>
        <w:rPr/>
        <w:t>꥟</w:t>
      </w:r>
      <w:r>
        <w:rPr/>
        <w:t>悩㌦</w:t>
      </w:r>
      <w:r>
        <w:rPr/>
        <w:t>Ⱞ</w:t>
      </w:r>
      <w:r>
        <w:rPr/>
        <w:t>丨癗朱温晧뮮쉵睘㍭煑ꌭ垱╅⥉㴽歱沩櫍䥷䕸⯂쉑咩쉈㨰㡹淂⻎⩞䠩䞻纩녥䅵䩑</w:t>
      </w:r>
      <w:r>
        <w:rPr/>
        <w:t>ꥎ</w:t>
      </w:r>
      <w:r>
        <w:rPr/>
        <w:t>卯瘺䔴슡㟂㭁묥搬⾬䛍갨㇂㕱勂顦啐頮嫂㝩㡟거摟숤㔨㘩䰵轏䰣眶㍚⺩氱空歗춱䁄女ꏂ</w:t>
      </w:r>
      <w:r>
        <w:rPr/>
        <w:t>⣂</w:t>
      </w:r>
      <w:r>
        <w:rPr/>
        <w:t>㡩䥋湃硚뭐묦쉒獧慳ㅶ⩄갺㕞呱㩐䇂浹摃轚䃂䥉</w:t>
      </w:r>
      <w:r>
        <w:rPr/>
        <w:t>Ⳏ</w:t>
      </w:r>
      <w:r>
        <w:rPr/>
        <w:t>싃瑌浌恶愩睡䳂⹙單栱㙔扰㶩祘㮩眷娴轮汓㑈</w:t>
      </w:r>
      <w:r>
        <w:rPr/>
        <w:t>ⱴ</w:t>
      </w:r>
      <w:r>
        <w:rPr/>
        <w:t>扤㍆격ꌯ⩧塈쉤쉲뗂媏呷숴칃䬣縮摤㵠꤮㡒슬ꍶ彃䵎⹦稳歳㇃瑌뽋</w:t>
      </w:r>
      <w:r>
        <w:rPr/>
        <w:t>ꤩ</w:t>
      </w:r>
      <w:r>
        <w:rPr/>
        <w:t>挹啀癋剳㙂煁⩀獕⤯⸨뇂쵐␶䌪猊獌ꍶ䈩슡礸氦㕙⻂⍨晹⬪楣䵙⽗</w:t>
      </w:r>
      <w:r>
        <w:rPr/>
        <w:t>ⷂ</w:t>
      </w:r>
      <w:r>
        <w:rPr/>
        <w:t>亩⩊扯⽔슘圳噏㇃⭆㙘灯⼤캩쉬ꥹ쉔䭤䭐</w:t>
      </w:r>
      <w:r>
        <w:rPr/>
        <w:t>ꕖ</w:t>
      </w:r>
      <w:r>
        <w:rPr/>
        <w:t>杉栲煕伬㕑戱佃㌲㥧⌯㤷教⩙㴲</w:t>
      </w:r>
      <w:r>
        <w:rPr/>
        <w:t>ꦩ</w:t>
      </w:r>
      <w:r>
        <w:rPr/>
        <w:t>牤䁀桬⍄婀摀稣伩に犏っ숫뽓썑㥈춱ㅃ婂ꅱふ潹拂䪣⻂</w:t>
      </w:r>
      <w:r>
        <w:rPr/>
        <w:t>Ⱞ</w:t>
      </w:r>
      <w:r>
        <w:rPr/>
        <w:t>ꍇ䐣曂╸歲昸潏ꅊ⤬恀䉥㝥凂䵱넮쉳圩濂劬䜳⩳慓颣椸䁘潳⧎ꄫ繍纮獵圮싂숷䭫硲䙾杶偒桹䥧䅑术眥ケ☸癀⩁</w:t>
      </w:r>
      <w:r>
        <w:rPr/>
        <w:t>⡆</w:t>
      </w:r>
      <w:r>
        <w:rPr/>
        <w:t>凃</w:t>
      </w:r>
      <w:r>
        <w:rPr/>
        <w:t>ꤻ</w:t>
      </w:r>
      <w:r>
        <w:rPr/>
        <w:t>値夦쵅⯂癐䠵㡯呲㗃┤⦏㘦촪挳惂奫時ꥡ␽灂歰ゥ⯎㑠㢏䗂歚䭥⭧䱮⦩㑀㷎ꅺ呬穌珂묻뼸딳䱵樴揂㤺쉑⩆⫂慹쉰䗂㐱昩</w:t>
      </w:r>
      <w:r>
        <w:rPr/>
        <w:t>ⰴ⩳┸</w:t>
      </w:r>
      <w:r>
        <w:rPr/>
        <w:t>ꕅ</w:t>
      </w:r>
      <w:r>
        <w:rPr/>
        <w:t>ヂ녅瑞땄쵈숱飂單㚿쉀摌烂㭃䥪⯂婊껂卯轎㩹⭉玵⫂侣坢恑칏ꅱ坶⹺炱塕睪儴稯歎䉘</w:t>
      </w:r>
      <w:r>
        <w:rPr/>
        <w:t>ⵘ</w:t>
      </w:r>
      <w:r>
        <w:rPr/>
        <w:t>㡎⹄쉴弹䔮秂䣂䩙木乁卧未㩘䅷⍑乷䑘痎㨱ꍮ䘥⍠廃쉅䈪쉃憻㥳挲㙙嗂厮椻썠䜩穳珃爮</w:t>
      </w:r>
      <w:r>
        <w:rPr/>
        <w:t>ⵤ</w:t>
      </w:r>
      <w:r>
        <w:rPr/>
        <w:t>㩵㠸轥摏⭵</w:t>
      </w:r>
      <w:r>
        <w:rPr/>
        <w:t>ꗂ</w:t>
      </w:r>
      <w:r>
        <w:rPr/>
        <w:t>灌</w:t>
      </w:r>
      <w:r>
        <w:rPr/>
        <w:t>ꤴ</w:t>
      </w:r>
      <w:r>
        <w:rPr/>
        <w:t>歱⹒㶡㝍瞣⸴㕺咥䌦䄦剑⸲圪䝗컂坋숴슡뼱</w:t>
      </w:r>
      <w:r>
        <w:rPr/>
        <w:t>ꔸ</w:t>
      </w:r>
      <w:r>
        <w:rPr/>
        <w:t>效入佫㮘䅰弭쌺숭癭䕖䐹䩫⸽䍺磂摋╭珂㧂츽响䙚擃䝈ꌸ牔欲쉳갽☺䩾걏䒏㨬䙹漬㙪晸挭怯啓䉧匱</w:t>
      </w:r>
      <w:r>
        <w:rPr/>
        <w:t>ꤳ</w:t>
      </w:r>
      <w:r>
        <w:rPr/>
        <w:t>㪩⌺䞮煱㔯未穋뭴浀䑩協싂噰싂╭䵠䝒걑啳</w:t>
      </w:r>
      <w:r>
        <w:rPr/>
        <w:t>ꖡ</w:t>
      </w:r>
      <w:r>
        <w:rPr/>
        <w:t>쵐噏䃂쉔뼬⨻떻劏</w:t>
      </w:r>
      <w:r>
        <w:rPr/>
        <w:t>ꔤ</w:t>
      </w:r>
      <w:r>
        <w:rPr/>
        <w:t>䬬佐癚ぢ硶䜯牓帲侵쉺優㥞傿⎏栱吲딤숪뮏摦婏쉗妻㩪彾䠲⩑</w:t>
      </w:r>
      <w:r>
        <w:rPr/>
        <w:t>⣂</w:t>
      </w:r>
      <w:r>
        <w:rPr/>
        <w:t>䀭倯㈩㩕ꍷ쉕䑙</w:t>
      </w:r>
      <w:r>
        <w:rPr/>
        <w:t>ꦻ⩩</w:t>
      </w:r>
      <w:r>
        <w:rPr/>
        <w:t>䨬䀵乄⽫㍠쉧㉡勂柍⮿搯倪㴰캥쵴梬扨싂㥙手泂㗂泂쉔牡쉡剪堻쉸䁁숱㡩烃匨ㅅ槎긪婙쉸갲숷㥭忂썖碩橑숷䭵秂䁌敧潸⬹海佌促</w:t>
      </w:r>
      <w:r>
        <w:rPr/>
        <w:t>ⵣ</w:t>
      </w:r>
      <w:r>
        <w:rPr/>
        <w:t>氽攫䭯浇⫎</w:t>
      </w:r>
      <w:r>
        <w:rPr/>
        <w:t>ⵟ</w:t>
      </w:r>
      <w:r>
        <w:rPr/>
        <w:t>㡢頻硾</w:t>
      </w:r>
      <w:r>
        <w:rPr/>
        <w:t>ⱥ</w:t>
      </w:r>
      <w:r>
        <w:rPr/>
        <w:t>㑏</w:t>
      </w:r>
      <w:r>
        <w:rPr/>
        <w:t>ꖏ</w:t>
      </w:r>
      <w:r>
        <w:rPr/>
        <w:t>汭䇂摟䙠桵숪쵱なꍪ슘╦呍쉺慔ꇂ坌䡑쉗橞▵</w:t>
      </w:r>
      <w:r>
        <w:rPr/>
        <w:t>⡚</w:t>
      </w:r>
      <w:r>
        <w:rPr/>
        <w:t>ㅏ</w:t>
      </w:r>
      <w:r>
        <w:rPr/>
        <w:t>⡪⧎</w:t>
      </w:r>
      <w:r>
        <w:rPr/>
        <w:t>⻎敮䚩⨩䥬挱朵繞♁䮵獕</w:t>
      </w:r>
      <w:r>
        <w:rPr/>
        <w:t>ꥋ</w:t>
      </w:r>
      <w:r>
        <w:rPr/>
        <w:t>숩␰憣㨱⩈か</w:t>
      </w:r>
      <w:r>
        <w:rPr/>
        <w:t>Ⱞ</w:t>
      </w:r>
      <w:r>
        <w:rPr/>
        <w:t>숻㬸潫쌊ざꥦ彥㗍⽆帲彁兌秂湚䗂斬匪倦塀⥹殡</w:t>
      </w:r>
      <w:r>
        <w:rPr/>
        <w:t>⡏</w:t>
      </w:r>
      <w:r>
        <w:rPr/>
        <w:t>쌥癮㬵꺻걩轢䙗쉫쉧桦㕰瀽쉉繃╁煐䈦쉂⬱쉃뽦싂촺圻瞏兆⿂戫䷎䴲⩖숶묵番㍔䳂梏⻂愥䡍㝐癇祆칄䵃⬪柂䥯䵒⹤䋂䁔숽슮걾垘灺㍣⨪嫎⤸瀪⼷婮ꥰ辩쉗㯎꥞㕁䮱傡싂㴳㤰㛂秂歭ㆱ</w:t>
      </w:r>
      <w:r>
        <w:rPr/>
        <w:t>ꥃⷂ</w:t>
      </w:r>
      <w:r>
        <w:rPr/>
        <w:t>瓂楇䏂䒩⦥쉋挺坔䃂</w:t>
      </w:r>
      <w:r>
        <w:rPr/>
        <w:t>꧂⩅</w:t>
      </w:r>
      <w:r>
        <w:rPr/>
        <w:t>弳䝺⼺硩䩥䉫녅ヂ浦ㅲ쉌乃㮡瑖喱䋂⺵滎牃揂湌㝱숺奡殱䅒㙁毂⺿憬쉇䥥싂獉㫂祁棃념ꌪ</w:t>
      </w:r>
      <w:r>
        <w:rPr/>
        <w:t>ⵟ</w:t>
      </w:r>
      <w:r>
        <w:rPr/>
        <w:t>伷戹佈㌽彐恁㧃䥰㶵愦呙㕀睺种昶숫숫槂</w:t>
      </w:r>
      <w:r>
        <w:rPr/>
        <w:t>ⴭ</w:t>
      </w:r>
      <w:r>
        <w:rPr/>
        <w:t>帤䡩殡㩵匲㌬╯憘偪晴䔨㡑汋깺穧⨤呵潇偞欭盂熏䫃優䑯슥㜭㑲Ⓜ去쉊슿싂㵠뿎㮮䩹礲</w:t>
      </w:r>
      <w:r>
        <w:rPr/>
        <w:t>ꕦ</w:t>
      </w:r>
      <w:r>
        <w:rPr/>
        <w:t>畯䑒ꄽ徻㍉碮ꄩ潃失⥢輷⍏걯㊩奠瞥慾廃輤숪</w:t>
      </w:r>
      <w:r>
        <w:rPr/>
        <w:t>ꥄ</w:t>
      </w:r>
      <w:r>
        <w:rPr/>
        <w:t>滎⸩쉆䱭쉥抣䒥李惂瘪␦쉰㎻唨땤쌪形瑉伺佬䁓촨獒숲칈䢮넸帰䉙숴⛂쵬쉎㍞㣍沩椦煫柂偩畷⩟卲唶枻喘兵쉅碡桀㐷⺏焺珂㩯煓</w:t>
      </w:r>
      <w:r>
        <w:rPr/>
        <w:t>ꦱ</w:t>
      </w:r>
      <w:r>
        <w:rPr/>
        <w:t>剫칑挹劵㭂硓촣긣䩶璩뼹甫滎数숷淃䱵瘪䨩</w:t>
      </w:r>
      <w:r>
        <w:rPr/>
        <w:t>ꕢ</w:t>
      </w:r>
      <w:r>
        <w:rPr/>
        <w:t>札숶瀶㬬숣繆幡깳䉑幪〹ꍩ奐㓃䕷⍡沱㍒▩曍奆場쌲牷汫咥戯撏䝷⽋㎡汆輶⿂⚩牞瞩噧컎⼷戨獨皵䕲佬┩⤬畮啢䱫悮쵉彅暏庩쉂洦ㅌ弰㙌拂䛂こ䍖</w:t>
      </w:r>
      <w:r>
        <w:rPr/>
        <w:t>⠫</w:t>
      </w:r>
      <w:r>
        <w:rPr/>
        <w:t>쉩師숹</w:t>
      </w:r>
      <w:r>
        <w:rPr/>
        <w:t>꧃</w:t>
      </w:r>
      <w:r>
        <w:rPr/>
        <w:t>숻扁慍숵쉡⌮埂㐱쉡汥塾䆣걘〉⭅夤剴䑺</w:t>
      </w:r>
      <w:r>
        <w:rPr/>
        <w:t>⡄</w:t>
      </w:r>
      <w:r>
        <w:rPr/>
        <w:t>㷂㍀쵢堳</w:t>
      </w:r>
      <w:r>
        <w:rPr/>
        <w:t>ⰱ</w:t>
      </w:r>
      <w:r>
        <w:rPr/>
        <w:t>㕂判쉊煒㌨㭠敭佲㭳瞩쉗䅱╄恠捍䭄捕쉶㭂⍭☣썥剞쉥쉹뼬瑹⫂碱쉂㵴숮⩺묷☶쉙슘怸╭䅗䀱圩</w:t>
      </w:r>
      <w:r>
        <w:rPr/>
        <w:t>⢱</w:t>
      </w:r>
      <w:r>
        <w:rPr/>
        <w:t>쉦啇䕩</w:t>
      </w:r>
      <w:r>
        <w:rPr/>
        <w:t>ⴹ</w:t>
      </w:r>
      <w:r>
        <w:rPr/>
        <w:t>껂爷公㭕슘싂瀲⺩쉎◂嚩奚呸憵䲣䵆㙆칎倨넦㝶㢡䃂슥凂</w:t>
      </w:r>
      <w:r>
        <w:rPr/>
        <w:t>ꤱ</w:t>
      </w:r>
      <w:r>
        <w:rPr/>
        <w:t>怨戮⩋㭵䙪頣澬㍴㍯길ꅱ㘽怩泂⧂牏싂⽑숪㩋䞘兴䡏咩爯䅄䀻匭契㕉䙃䕁</w:t>
      </w:r>
      <w:r>
        <w:rPr/>
        <w:t>ⱌ</w:t>
      </w:r>
      <w:r>
        <w:rPr/>
        <w:t>顟쉀步ꥩ싂归㐊숻慔</w:t>
      </w:r>
      <w:r>
        <w:rPr/>
        <w:t>ꥉ</w:t>
      </w:r>
      <w:r>
        <w:rPr/>
        <w:t>涩佢瘥㵆噾慑爨썧썅砣㯍╨烂朽┨⭂夺뭲䌤恶깥김呟奙⨴凂ꌽ咿⬮頪搭숲㡷癊㙗檥⏂⥚㕣쵲即䉡䁑⹂乹츻䭟㢱佴칔╉싂則</w:t>
      </w:r>
      <w:r>
        <w:rPr/>
        <w:t>ꕓ</w:t>
      </w:r>
      <w:r>
        <w:rPr/>
        <w:t>ㆿ壂䋂涿呑息亥颥쉺</w:t>
      </w:r>
      <w:r>
        <w:rPr/>
        <w:t>ꦮ</w:t>
      </w:r>
      <w:r>
        <w:rPr/>
        <w:t>哂</w:t>
      </w:r>
      <w:r>
        <w:rPr/>
        <w:t>⠽</w:t>
      </w:r>
      <w:r>
        <w:rPr/>
        <w:t>捇䏂싂㑄</w:t>
      </w:r>
      <w:r>
        <w:rPr/>
        <w:t>ꦬ⨯</w:t>
      </w:r>
      <w:r>
        <w:rPr/>
        <w:t>ㄨ奮潈걭彊뽣</w:t>
      </w:r>
      <w:r>
        <w:rPr/>
        <w:t>ⱱ</w:t>
      </w:r>
      <w:r>
        <w:rPr/>
        <w:t>磂숥㩘戹琰䁹䵒殬坠愽쌽灎쉆硴뭒숯瑏┰弫쉎剘幩燎凂縨䁫娲瑐ꄷ⍔浦뇂숩⫂扦畃숶⩏싂쉲썵⨫촰쉁曂漮槂倶䪣䍟슱礶</w:t>
      </w:r>
      <w:r>
        <w:rPr/>
        <w:t>ꕉ</w:t>
      </w:r>
      <w:r>
        <w:rPr/>
        <w:t>㝣㙸☮ㅥ╉♏ㅢ帺㨺磂⺏넽쉧䩨⩨煉</w:t>
      </w:r>
      <w:r>
        <w:rPr/>
        <w:t>ⱎ</w:t>
      </w:r>
      <w:r>
        <w:rPr/>
        <w:t>숷接漸殮㡲⑭䘲⩵彍䠯쉏偌沮슱⩐唲썤単슥匫䭵怬㩶䍡呋杪⽍춥ꆮ쉣뭄䙈㌻卷䭮噯㵯楆䑔싂㥵奀顲쉰쉕䌷넲畠獟昦䁣晖払┽剑⩮⹅㑠牒ꏂ㮣渨깹参瘹檮淂䦘쉹칐⍱呢╷촤ꄰ楘숪⹒䥲䑎㝂晡㈶뭞깅</w:t>
      </w:r>
      <w:r>
        <w:rPr/>
        <w:t>ꥏ⍷</w:t>
      </w:r>
      <w:r>
        <w:rPr/>
        <w:t>冘穕⹣땅쵟昺㗂器걓⯂숰╭洫睄⻃濂녑彯轋冬䠸䁞煕쉚楥役뽦⹮䍶憮숪ㆡ䉚奄㥠㙚뇎㷂灶㭘㙬깑ォ焯塹</w:t>
      </w:r>
      <w:r>
        <w:rPr/>
        <w:t>ꗂ</w:t>
      </w:r>
      <w:r>
        <w:rPr/>
        <w:t>충癣犮⑐繭㝌欯슱浐ꥳ⩚杀㝆奧䅱盂䥚盂傱䥠绂</w:t>
      </w:r>
      <w:r>
        <w:rPr/>
        <w:t>꤬</w:t>
      </w:r>
      <w:r>
        <w:rPr/>
        <w:t>⾬⩑쉙⸹⽊䡘旂纮契㴬極쉲䙵捫湪습眪䩟纵慴恖槎呰싂究䤪煭坑溮뭧タ卄杆걑㬶㬬㥧偫⬸书浪坱㑃療渲汨破挩桏汌捧佣敷</w:t>
      </w:r>
      <w:r>
        <w:rPr/>
        <w:t>Ⳃ</w:t>
      </w:r>
      <w:r>
        <w:rPr/>
        <w:t>敓傩婑☱㴮껂</w:t>
      </w:r>
      <w:r>
        <w:rPr/>
        <w:t>ꕸ</w:t>
      </w:r>
      <w:r>
        <w:rPr/>
        <w:t>圣䙢欷㧂♌</w:t>
      </w:r>
      <w:r>
        <w:rPr/>
        <w:t>ꗂ</w:t>
      </w:r>
      <w:r>
        <w:rPr/>
        <w:t>넱䑞슣熩㭦쉥</w:t>
      </w:r>
      <w:r>
        <w:rPr/>
        <w:t>ꕵ⤭</w:t>
      </w:r>
      <w:r>
        <w:rPr/>
        <w:t>땰惎⭲䥸幍燂</w:t>
      </w:r>
      <w:r>
        <w:rPr/>
        <w:t>ꥐ</w:t>
      </w:r>
      <w:r>
        <w:rPr/>
        <w:t>ⱨ</w:t>
      </w:r>
      <w:r>
        <w:rPr/>
        <w:t>皩뭙癚䄪⍖䪡칳䅯㌷녪걓</w:t>
      </w:r>
      <w:r>
        <w:rPr/>
        <w:t>ꦵ</w:t>
      </w:r>
      <w:r>
        <w:rPr/>
        <w:t>ㅭ䚮捍</w:t>
      </w:r>
      <w:r>
        <w:rPr/>
        <w:t>ꥎ</w:t>
      </w:r>
      <w:r>
        <w:rPr/>
        <w:t>楥癁樸곂ㄬ딦䲵卉懂⧂朲穧獇洳</w:t>
      </w:r>
      <w:r>
        <w:rPr/>
        <w:t>⠻</w:t>
      </w:r>
      <w:r>
        <w:rPr/>
        <w:t>撡</w:t>
      </w:r>
      <w:r>
        <w:rPr/>
        <w:t>ⱍ⡡</w:t>
      </w:r>
      <w:r>
        <w:rPr/>
        <w:t>桗穬摾㌺䡖桷杨燂湶忍⭞⨹䄪䑢슣┣牠ぶ⪻</w:t>
      </w:r>
      <w:r>
        <w:rPr/>
        <w:t>ꥅ</w:t>
      </w:r>
      <w:r>
        <w:rPr/>
        <w:t>轅㕒䙏倻幺殣䡒쉪儸땦䕄挺买礲畫䘵汭飂⼳건⥡桇婸㝰㗂숪</w:t>
      </w:r>
      <w:r>
        <w:rPr/>
        <w:t>ⱃ</w:t>
      </w:r>
      <w:r>
        <w:rPr/>
        <w:t>〭ꥹ扄灰呪⼫㤪⭘啲쉆繴쉭幓穙悘䇂</w:t>
      </w:r>
      <w:r>
        <w:rPr/>
        <w:t>ꖡ</w:t>
      </w:r>
      <w:r>
        <w:rPr/>
        <w:t>䍕갻䣂쉣瑬姂츰祕秃偱㚩숪㵟쵑</w:t>
      </w:r>
      <w:r>
        <w:rPr/>
        <w:t>⡥</w:t>
      </w:r>
      <w:r>
        <w:rPr/>
        <w:t>ꕾ</w:t>
      </w:r>
      <w:r>
        <w:rPr/>
        <w:t>扸婙〨⥗硭愻</w:t>
      </w:r>
      <w:r>
        <w:rPr/>
        <w:t>ꕊ</w:t>
      </w:r>
      <w:r>
        <w:rPr/>
        <w:t>묊䕃䞣㡣吭㨨洮⑎砺砬京⍂曂䮘⭮㥬⑵䥗⽆⭋䮻泂擎⭞</w:t>
      </w:r>
      <w:r>
        <w:rPr/>
        <w:t>ꥏ</w:t>
      </w:r>
      <w:r>
        <w:rPr/>
        <w:t>㩍硵䅣妩㜯⩎楠囂츹䀬츪倴싂砩䌬剷啯䩆뿂汄辮쉦疵晉䰨䩀偏杣煮㥖乯癄╺灧敤</w:t>
      </w:r>
      <w:r>
        <w:rPr/>
        <w:t>⡷</w:t>
      </w:r>
      <w:r>
        <w:rPr/>
        <w:t>倪瘤䫂啯剡숨ꍁ♁禮⎱떏⻂但쉙䑇숱⑱槂깆ꥳ徣彈党磂卌쉁坦격숪碵癈㢩栶㤸䥅숱㭎穩□昬硳䡓땞</w:t>
      </w:r>
      <w:r>
        <w:rPr/>
        <w:t>Ɽ</w:t>
      </w:r>
      <w:r>
        <w:rPr/>
        <w:t>껂䕁⵷煵땗㍆母䂡䵋놩嘻恐炣⥷䥸睵㥧願燂㕣㑎싂갪</w:t>
      </w:r>
      <w:r>
        <w:rPr/>
        <w:t>ⵎ</w:t>
      </w:r>
      <w:r>
        <w:rPr/>
        <w:t>即喵䕦뭠獭</w:t>
      </w:r>
      <w:r>
        <w:rPr/>
        <w:t>⡧</w:t>
      </w:r>
      <w:r>
        <w:rPr/>
        <w:t>唻梻扶卷뽕繒⍒⩍숺棃婣汱㓃獢쉢㓃⽡呙ㅹ㈨슘⤭♍垣</w:t>
      </w:r>
      <w:r>
        <w:rPr/>
        <w:t>ⵋ</w:t>
      </w:r>
      <w:r>
        <w:rPr/>
        <w:t>㈽층慂慲䭚䕨걾䡑쉆㔸</w:t>
      </w:r>
      <w:r>
        <w:rPr/>
        <w:t>Ᵽ</w:t>
      </w:r>
      <w:r>
        <w:rPr/>
        <w:t>輹塞縱䥬渹䱹땍숳쎏</w:t>
      </w:r>
      <w:r>
        <w:rPr/>
        <w:t>꥓</w:t>
      </w:r>
      <w:r>
        <w:rPr/>
        <w:t>䃂䭋㉦싂娤䰨뼨뿂幄췍昴卅町奮未睓割슣⫂輥䱤獇朽䁐烂㌶ㅂ祧啹ꏂ桁쉾偌桏뼵牮숴</w:t>
      </w:r>
      <w:r>
        <w:rPr/>
        <w:t>꧂⑭</w:t>
      </w:r>
      <w:r>
        <w:rPr/>
        <w:t>濂␫㥔轍竂㍍⫂撩䢣偪㌳味㩰╊乫㍗盎剠偫</w:t>
      </w:r>
      <w:r>
        <w:rPr/>
        <w:t>ꕐ</w:t>
      </w:r>
      <w:r>
        <w:rPr/>
        <w:t>쉪╺偏䜬禿㔪均㥋숫䪿쉮欺㇂坵卧쉊⨸䀵㈩婕啲</w:t>
      </w:r>
      <w:r>
        <w:rPr/>
        <w:t>ⱺ</w:t>
      </w:r>
      <w:r>
        <w:rPr/>
        <w:t>䡯坺繉쵃稵䷂䤲僂땘繺⨴熣䰺恣㕈癬浤쉉㴯辬䛃䍎춏Ⓜ걾噥㠪⹰奰걪쵌硞겘뭕♮浈⨤畞슥⩥뇃䅏姂噵⥕桡㭰扺떏⑰</w:t>
      </w:r>
      <w:r>
        <w:rPr/>
        <w:t>ⱦ</w:t>
      </w:r>
      <w:r>
        <w:rPr/>
        <w:t>怦㮮ㅔ딤⼭牚</w:t>
      </w:r>
      <w:r>
        <w:rPr/>
        <w:t>ⷍ</w:t>
      </w:r>
      <w:r>
        <w:rPr/>
        <w:t>⽨⻂睌ꄣ䕀轠稯漤꺱ꍖ奊僂⪻쉒丶숯牪轊堲㕙⬣슏㈶⩨䵱䙋㭨潌䮮걬칦刱旂窿쉭䉧䨵疩⍊䷍䩣</w:t>
      </w:r>
      <w:r>
        <w:rPr/>
        <w:t>ꦩ</w:t>
      </w:r>
      <w:r>
        <w:rPr/>
        <w:t>潀䉹넽㍉㌰촫캡</w:t>
      </w:r>
      <w:r>
        <w:rPr/>
        <w:t>Ⱝ</w:t>
      </w:r>
      <w:r>
        <w:rPr/>
        <w:t>妡ㅔ湺떱䨳슮頵揃轣쉕ㅧ丷汤</w:t>
      </w:r>
      <w:r>
        <w:rPr/>
        <w:t>⡳</w:t>
      </w:r>
      <w:r>
        <w:rPr/>
        <w:t>卷䍰䝵ꌵ㔭㕁⭩㥴㥌</w:t>
      </w:r>
      <w:r>
        <w:rPr/>
        <w:t>ꔤ</w:t>
      </w:r>
      <w:r>
        <w:rPr/>
        <w:t>墵쉸迂燂䊏攻硙湙쵔琲牒摌숪㵾䱢䷂⍚䙒쉭揂⩸㩰玥◍쉮쉌亣㐷ꥬ㠱彣⿂싂印숳㛂</w:t>
      </w:r>
      <w:r>
        <w:rPr/>
        <w:t>ⱔ</w:t>
      </w:r>
      <w:r>
        <w:rPr/>
        <w:t>竂</w:t>
      </w:r>
      <w:r>
        <w:rPr/>
        <w:t>ꔴ⍰</w:t>
      </w:r>
      <w:r>
        <w:rPr/>
        <w:t>쉯칮亥⹦</w:t>
      </w:r>
      <w:r>
        <w:rPr/>
        <w:t>ⵌ</w:t>
      </w:r>
      <w:r>
        <w:rPr/>
        <w:t>乪╘䨲䝰쏂晆㐶䠯煕쉉䑘䌫䨱ꆣ춵幁晳䁧</w:t>
      </w:r>
      <w:r>
        <w:rPr/>
        <w:t>⡠</w:t>
      </w:r>
      <w:r>
        <w:rPr/>
        <w:t>㝭숫㟂⾡ㅌ㨤쉊垱쵓䐥輹</w:t>
      </w:r>
      <w:r>
        <w:rPr/>
        <w:t>ꦩ</w:t>
      </w:r>
      <w:r>
        <w:rPr/>
        <w:t>뭰浯佲具ネ㙦ꄣ栬쵵睷쉦쉩쎩믂稱ꎣ</w:t>
      </w:r>
      <w:r>
        <w:rPr/>
        <w:t>ꕈ</w:t>
      </w:r>
      <w:r>
        <w:rPr/>
        <w:t>嫍项㭰繈䁡眮㘽㕦余睷偠㎮䝔㫂䉁皏砬慮䋂杗㗃氯歨쉩떻ꌊꍭ䕶싎噟㪬渪㕅䉚䉹䚏⑸稷懂所戵쉂杒▻敖</w:t>
      </w:r>
      <w:r>
        <w:rPr/>
        <w:t>꥟</w:t>
      </w:r>
      <w:r>
        <w:rPr/>
        <w:t>䋂䎏␣畔쉔㘦畋⍭싂祄ヂ䅖</w:t>
      </w:r>
      <w:r>
        <w:rPr/>
        <w:t>⡉</w:t>
      </w:r>
      <w:r>
        <w:rPr/>
        <w:t>眴捥搰녠幕祭䭠츶㝩㵄䰷䲻▘纡牲⹒彯⯂䦮繖祕</w:t>
      </w:r>
      <w:r>
        <w:rPr/>
        <w:t>ꦘ</w:t>
      </w:r>
      <w:r>
        <w:rPr/>
        <w:t>恚扙㏂</w:t>
      </w:r>
      <w:r>
        <w:rPr/>
        <w:t>ꕕ</w:t>
      </w:r>
      <w:r>
        <w:rPr/>
        <w:t>㑷喩忂痂㜰㡥㭎╯䀨縵敨⫂祆딦㥶稱숺涏슮싂⵴䒻䍑땗㵾㈴恕ㄷ婦㕦洷⏂佬㬻䍋涻典慕</w:t>
      </w:r>
      <w:r>
        <w:rPr/>
        <w:t>Ⳃ</w:t>
      </w:r>
      <w:r>
        <w:rPr/>
        <w:t>ꍆ깸儳쉙┣숵놵ꍀ⛂묻顪䩋呭妡然炏娳숶掣</w:t>
      </w:r>
      <w:r>
        <w:rPr/>
        <w:t>Ⱳ</w:t>
      </w:r>
      <w:r>
        <w:rPr/>
        <w:t>뭓砩唥危渺㋂숻殮䨵㥶쉟揂⬱䜦⩘発兹츲湧绂</w:t>
      </w:r>
      <w:r>
        <w:rPr/>
        <w:t>ⲏ⩾</w:t>
      </w:r>
      <w:r>
        <w:rPr/>
        <w:t>ꅢ丱䡱母兒쉢싎焪匩䜹뾘漬䉴⭆⦡⸪恧槂䭚싂媥걷榻参쉆䳎哂쎡㤲쉟⭁</w:t>
      </w:r>
      <w:r>
        <w:rPr/>
        <w:t>ꥆ</w:t>
      </w:r>
      <w:r>
        <w:rPr/>
        <w:t>㬦ꍯ沣䉷䯂劘砭㔻婕⛂瞘䩚杒뿂쉬偢畂碣㠱呀⍦愺楊憿춣瓂瑣⦩⑙䉨숯䄻㣂畯칵쉺顰坏䉴塺</w:t>
      </w:r>
      <w:r>
        <w:rPr/>
        <w:t>ꥌ</w:t>
      </w:r>
      <w:r>
        <w:rPr/>
        <w:t>沣婲樵欷䤻杲䶥唽쉆整噶殩硧睥⑇坞晘쉯煥ꌣ䡧竂㥪瑓</w:t>
      </w:r>
      <w:r>
        <w:rPr/>
        <w:t>ꥄ</w:t>
      </w:r>
      <w:r>
        <w:rPr/>
        <w:t>걎䣂▮녔疘䈺䡃</w:t>
      </w:r>
      <w:r>
        <w:rPr/>
        <w:t>ꦿ</w:t>
      </w:r>
      <w:r>
        <w:rPr/>
        <w:t>㮩页썏䀹㕮ꄳ㵅祪숺繣漫顀⩡涵爨琩땪㙖슮쵫</w:t>
      </w:r>
      <w:r>
        <w:rPr/>
        <w:t>ꕥ</w:t>
      </w:r>
      <w:r>
        <w:rPr/>
        <w:t>㵏瓂㡷熩⍠⬥癳䥏婗숰⸪縯癮⵮䀰⫍朱䰯氬塅堬ꍪ썁嫂す</w:t>
      </w:r>
      <w:r>
        <w:rPr/>
        <w:t>ꦮ</w:t>
      </w:r>
      <w:r>
        <w:rPr/>
        <w:t>礦䍆吻쉞쉁塁壂姂獂穸橒䫂䵒㨵䈭숯⨪䌥⫎曃棂䓂扶㕖態扇ㆻ슿䭋杓㝵朱猣♁╰䅓쉯湠窵玥〉估䄲슻妘㇂兘쉅䖥梣猽ꍩ뽍乸쉔⑗倵湋ꥬ勍戥剑匷ꏂ숴䀸囂敎⹄</w:t>
      </w:r>
      <w:r>
        <w:rPr/>
        <w:t>Ɒ</w:t>
      </w:r>
      <w:r>
        <w:rPr/>
        <w:t>儮쉙廂收煙愰</w:t>
      </w:r>
      <w:r>
        <w:rPr/>
        <w:t>Ɫ</w:t>
      </w:r>
      <w:r>
        <w:rPr/>
        <w:t>硧걱쉆㡎쉠濂器瘳癌呕瑊걚䟂汊뭉穄땥㗃匳璬㓂摙쉦⭒睠ꆬ녟싂</w:t>
      </w:r>
      <w:r>
        <w:rPr/>
        <w:t>ⴰ</w:t>
      </w:r>
      <w:r>
        <w:rPr/>
        <w:t>慱뭡</w:t>
      </w:r>
      <w:r>
        <w:rPr/>
        <w:t>⠤</w:t>
      </w:r>
      <w:r>
        <w:rPr/>
        <w:t>姂旂氷䉸㡯奓〳䑣帮땳⩲⨱兵敦凂殏焮斡濂⩎楴쵮⹃䳂纣䅡⭉硧䰣췃쉄祅ォ</w:t>
      </w:r>
      <w:r>
        <w:rPr/>
        <w:t>⡬</w:t>
      </w:r>
      <w:r>
        <w:rPr/>
        <w:t>츴伷㝑⸭⴫䦬抿⪩</w:t>
      </w:r>
      <w:r>
        <w:rPr/>
        <w:t>ꦩ</w:t>
      </w:r>
      <w:r>
        <w:rPr/>
        <w:t>ꥺ榣慇杬㡣䩌쉬刪ば⩓权쉸㵬걞奨稫갲䲥</w:t>
      </w:r>
      <w:r>
        <w:rPr/>
        <w:t>ⱦ</w:t>
      </w:r>
      <w:r>
        <w:rPr/>
        <w:t>숤㘭礽䓂潕⒩䡔摅쉇咱䲩穯땑卫쉌ヂ쉺纱輤颡洯쉰摮쉋숭뭢䥠⧂츬곂쉃⫃䙭쉂㤦</w:t>
      </w:r>
      <w:r>
        <w:rPr/>
        <w:t>⡇</w:t>
      </w:r>
      <w:r>
        <w:rPr/>
        <w:t>ꤪ␶</w:t>
      </w:r>
      <w:r>
        <w:rPr/>
        <w:t>卹ꌱ䵴쉱汰廂湭㌯ヂ甊䴦瀩쉏䩈悡깅捑奵繃溡敦⚥쉣쉄㵺㣂쉫⸵⍐獲⸩꺡〣</w:t>
      </w:r>
      <w:r>
        <w:rPr/>
        <w:t>Ⱶ</w:t>
      </w:r>
      <w:r>
        <w:rPr/>
        <w:t>䵟㴴╂癏繁檩▥슘捋疿淂⒥桯숭</w:t>
      </w:r>
      <w:r>
        <w:rPr/>
        <w:t>⠪</w:t>
      </w:r>
      <w:r>
        <w:rPr/>
        <w:t>坙䉵䖩桥啰슻㭳堻⍞湹⩩織칷瑫䴭㓂渮ガ娸䥞䢮</w:t>
      </w:r>
      <w:r>
        <w:rPr/>
        <w:t>ⵏ</w:t>
      </w:r>
      <w:r>
        <w:rPr/>
        <w:t>璏瀵癴╊깎濂⼻杨뽒</w:t>
      </w:r>
      <w:r>
        <w:rPr/>
        <w:t>Ɫ</w:t>
      </w:r>
      <w:r>
        <w:rPr/>
        <w:t>쉱숰䵹촫䭣쉬灊噘䑨쉚쌬</w:t>
      </w:r>
      <w:r>
        <w:rPr/>
        <w:t>꧂</w:t>
      </w:r>
      <w:r>
        <w:rPr/>
        <w:t>瑲</w:t>
      </w:r>
      <w:r>
        <w:rPr/>
        <w:t>꧂</w:t>
      </w:r>
      <w:r>
        <w:rPr/>
        <w:t>䔣捐슩具䯂䷂䄨䪏橋㑋쉍址㉒췍砺稺䠯捊㍈슡獪顮싍⹧整乐䈬䥏쉇⨻斥뭈㙷떱帪</w:t>
      </w:r>
      <w:r>
        <w:rPr/>
        <w:t>ⰻ</w:t>
      </w:r>
      <w:r>
        <w:rPr/>
        <w:t>涥ꅤ录쉹洲䥹㘶㔦䅨묣䨲뿂奦䅡噔믂ㅳ䝙兟扩氦쉪䉚숩㥑归⩇㒘㑨瘵㝖慆뭊啎㌻㤬깡깷⬲は䎱</w:t>
      </w:r>
      <w:r>
        <w:rPr/>
        <w:t>ꕑ</w:t>
      </w:r>
      <w:r>
        <w:rPr/>
        <w:t>㭎婶ㅒ</w:t>
      </w:r>
      <w:r>
        <w:rPr/>
        <w:t>ꤹ</w:t>
      </w:r>
      <w:r>
        <w:rPr/>
        <w:t>넬㥇⽐硆吷福숲䉾你╭㉘ꥸ彰娺撏㈣㙆싂⹞⽧繐⫎昪晋恍숹㥑㎵쉠敩瑘ꍰ佟⩺쵲摶眣恱</w:t>
      </w:r>
      <w:r>
        <w:rPr/>
        <w:t>ꔫ</w:t>
      </w:r>
      <w:r>
        <w:rPr/>
        <w:t>쉁</w:t>
      </w:r>
      <w:r>
        <w:rPr/>
        <w:t>ꥀ</w:t>
      </w:r>
      <w:r>
        <w:rPr/>
        <w:t>亥⍮輮</w:t>
      </w:r>
      <w:r>
        <w:rPr/>
        <w:t>ⱆ</w:t>
      </w:r>
      <w:r>
        <w:rPr/>
        <w:t>晡碻䭯㝲样⛂慯带轁睕⥫㍡쉾㈭㡓顺숽塮㫂쉮疵浀㉥㬹컂뮮揂쉖嘭稽</w:t>
      </w:r>
      <w:r>
        <w:rPr/>
        <w:t>⡒</w:t>
      </w:r>
      <w:r>
        <w:rPr/>
        <w:t>攲〫㨰ぺ䓂䤱㍋㤦㌪瓂䍫穈㭦싃㝶쵌䁚㶩乭䅨숯Ⓜ强썋</w:t>
      </w:r>
      <w:r>
        <w:rPr/>
        <w:t>ꕭ</w:t>
      </w:r>
      <w:r>
        <w:rPr/>
        <w:t>䙏슥槂숶榻䗂佈␷슣쉨⩨갰䪣걏勂矂婏匬Ⓜ깐⏂斱䉩⪘䉮싂恾⌸晾偁㑡健썮㎿敂싂揂㒬柂轒⩐숸櫂啳ꥺ쉗쵘♈싂奒떬</w:t>
      </w:r>
      <w:r>
        <w:rPr/>
        <w:t>ꕺ</w:t>
      </w:r>
      <w:r>
        <w:rPr/>
        <w:t>뽪潫敪쉂쉐帩⛂倥</w:t>
      </w:r>
      <w:r>
        <w:rPr/>
        <w:t>ꔻ</w:t>
      </w:r>
      <w:r>
        <w:rPr/>
        <w:t>䕬厏搱⒏♓깭䀭䪻㒣氵䭁⹚捆쉅㈲攪⑒硔⹯쉹싂䠳䔴䠬攩捏啤춘朰⥠稻煙㒿䜤쉎숰䬷彦</w:t>
      </w:r>
      <w:r>
        <w:rPr/>
        <w:t>Ⲭ⍤</w:t>
      </w:r>
      <w:r>
        <w:rPr/>
        <w:t>汷뽵싃甶牤纵匤쉌䭊싍攫穃걊柂뾵僂숲佲楋땍䉞䵂乗뇂㣂⌸橂獖午䡉熻怪㥚㪱矂䰣顸砦캥抻哂吺䝫朶顴桸攦묻硐땥捈ꥱ輥⨩煹䑀캘䉎䔦牒ꅮ⌽묽瑨㕵㴫䁤繒썞㙸춻㴱⹐䞣汨欪쉳牀</w:t>
      </w:r>
      <w:r>
        <w:rPr/>
        <w:t>ꗂ</w:t>
      </w:r>
      <w:r>
        <w:rPr/>
        <w:t>晤䔦硊쉺獉伫</w:t>
      </w:r>
      <w:r>
        <w:rPr/>
        <w:t>⡥</w:t>
      </w:r>
      <w:r>
        <w:rPr/>
        <w:t>䴷倪爷쉄潬㑾䨬敎䑇숣癍癄㑏噶殏乔㵊㞬껎硓㪱</w:t>
      </w:r>
      <w:r>
        <w:rPr/>
        <w:t>ⲥ</w:t>
      </w:r>
      <w:r>
        <w:rPr/>
        <w:t>䝇㷎冱採</w:t>
      </w:r>
      <w:r>
        <w:rPr/>
        <w:t>ⵖ</w:t>
      </w:r>
      <w:r>
        <w:rPr/>
        <w:t>긭䬭</w:t>
      </w:r>
      <w:r>
        <w:rPr/>
        <w:t>ⵅ꧂</w:t>
      </w:r>
      <w:r>
        <w:rPr/>
        <w:t>숱桍ㅍꅍ婬꺣ㄣ甴滍ꎮ䭎泍쉄湖갫⼶輱</w:t>
      </w:r>
      <w:r>
        <w:rPr/>
        <w:t>ⱇ</w:t>
      </w:r>
      <w:r>
        <w:rPr/>
        <w:t>싎彰梬䨰䄰摨␴䄊뭀奉湘牃㷂卍녒쉮숮⨹彷⵹숦報参⩘䥳穥뿂参╕갶숸顎ꥠ묯Ⓜ숵祩䝴뇂쉪츲긲䬪㌰뽟㡸㥕掣㠹犩쉦꺘䕭숳䭊佇䐷朸쉲䘣妱쉳</w:t>
      </w:r>
      <w:r>
        <w:rPr/>
        <w:t>⡆</w:t>
      </w:r>
      <w:r>
        <w:rPr/>
        <w:t>瓂乒位숤㭷쉈扏뮥稺쵱</w:t>
      </w:r>
      <w:r>
        <w:rPr/>
        <w:t>⣂</w:t>
      </w:r>
      <w:r>
        <w:rPr/>
        <w:t>輭╯溡㛂숪싂畐硱㩣싂⭒娲깊類浌⨦</w:t>
      </w:r>
      <w:r>
        <w:rPr/>
        <w:t>ꖿ</w:t>
      </w:r>
      <w:r>
        <w:rPr/>
        <w:t>㭒숲ꍄⓂ㗃恩⑺䙄幘暻ㅓꅇ敦숪祕啹愫䱲佐湏嘱㡫倹弴㕎쉇华摪쵙渪뽍㍈뭵층煇</w:t>
      </w:r>
      <w:r>
        <w:rPr/>
        <w:t>꥓</w:t>
      </w:r>
      <w:r>
        <w:rPr/>
        <w:t>䱩썡쵶楷猲쵠</w:t>
      </w:r>
      <w:r>
        <w:rPr/>
        <w:t>ꤪ</w:t>
      </w:r>
      <w:r>
        <w:rPr/>
        <w:t>칯╦◃ꅴ㛂穉剭熡쉭䦏砤煆⫂㮱戻숰슏䉡塀穕橭捸廍㌺桩</w:t>
      </w:r>
      <w:r>
        <w:rPr/>
        <w:t>ꥍ</w:t>
      </w:r>
      <w:r>
        <w:rPr/>
        <w:t>瘹䚬硑創繇㨭䑳☭⌤뗂䍳쉣瑵坮걾</w:t>
      </w:r>
      <w:r>
        <w:rPr/>
        <w:t>ꕾ┵</w:t>
      </w:r>
      <w:r>
        <w:rPr/>
        <w:t>쉦煐照璩⹴꧎㙄榮싎抏㑳</w:t>
      </w:r>
      <w:r>
        <w:rPr/>
        <w:t>ⵓ</w:t>
      </w:r>
      <w:r>
        <w:rPr/>
        <w:t>䬳頥ꆮ껂囂僎癃䍹뽓廂칐캱㙲顧촹瑓䫂⼭䓂⌱싂㘤䯂쉂颩</w:t>
      </w:r>
      <w:r>
        <w:rPr/>
        <w:t>ⱄ</w:t>
      </w:r>
      <w:r>
        <w:rPr/>
        <w:t>李䒩㭚䎵㦩䂮䬹獍⤵㵟숱湖ァ泂</w:t>
      </w:r>
      <w:r>
        <w:rPr/>
        <w:t>ꥃ</w:t>
      </w:r>
      <w:r>
        <w:rPr/>
        <w:t>憵</w:t>
      </w:r>
      <w:r>
        <w:rPr/>
        <w:t>⵰ꥌ⨤</w:t>
      </w:r>
      <w:r>
        <w:rPr/>
        <w:t>㮬╷癠杞地쉇ꅕ쉇</w:t>
      </w:r>
      <w:r>
        <w:rPr/>
        <w:t>ⰻ</w:t>
      </w:r>
      <w:r>
        <w:rPr/>
        <w:t>䬹쉍⸺␲秂愦⹨ꌻ츯畯顢⧂⍬䮻땮㊏樦摨</w:t>
      </w:r>
      <w:r>
        <w:rPr/>
        <w:t>Ɒ</w:t>
      </w:r>
      <w:r>
        <w:rPr/>
        <w:t>㬴挪</w:t>
      </w:r>
      <w:r>
        <w:rPr/>
        <w:t>ⱘ</w:t>
      </w:r>
      <w:r>
        <w:rPr/>
        <w:t>侘뽒灋ㅏ⫂呱쉁捲㥗獗摈䙧㭡</w:t>
      </w:r>
      <w:r>
        <w:rPr/>
        <w:t>ꤪ♉</w:t>
      </w:r>
      <w:r>
        <w:rPr/>
        <w:t>乵䵶䱾쉤参幚⍣┩䌥⍵呺眸䅠쉳䬶ノ쉍瑀濂埂䬯㝸奧嗂剟숳攣□轗┤歬싂쉴䙨䝳</w:t>
      </w:r>
      <w:r>
        <w:rPr/>
        <w:t>ⱌ</w:t>
      </w:r>
      <w:r>
        <w:rPr/>
        <w:t>奷捁剭纮ぁ昩㚩㡟栬癁辘㦘㕣쵑⬥㧂乇睈㥄埂顁⭌偨쉯䅯呅剦轩쉂穀</w:t>
      </w:r>
      <w:r>
        <w:rPr/>
        <w:t>ⵔ</w:t>
      </w:r>
      <w:r>
        <w:rPr/>
        <w:t>䑪때汢㩭佁摀㥘땮填婮㦱䭳挸</w:t>
      </w:r>
      <w:r>
        <w:rPr/>
        <w:t>ꔭ</w:t>
      </w:r>
      <w:r>
        <w:rPr/>
        <w:t>㐭㦩⩖桔癌䄷</w:t>
      </w:r>
      <w:r>
        <w:rPr/>
        <w:t>⡧</w:t>
      </w:r>
      <w:r>
        <w:rPr/>
        <w:t>꥓</w:t>
      </w:r>
      <w:r>
        <w:rPr/>
        <w:t>婨䈨쉆㔻䃂╢䓂湌놻</w:t>
      </w:r>
      <w:r>
        <w:rPr/>
        <w:t>ꔰ</w:t>
      </w:r>
      <w:r>
        <w:rPr/>
        <w:t>摑冱⩫轑⍆껂⑰㍑浾掵佘㭍슥슬꺡渵䡃䜫毂彭畖㧂쉔⨳畵渹㶥潾⍙瀶剫洹晄洮䵹䩏㩡含싃㥊顢瑠녴곂焴䩨싂쌶塑싃쉗佑녁깧쉆쉃⒣</w:t>
      </w:r>
      <w:r>
        <w:rPr/>
        <w:t>ⱅ</w:t>
      </w:r>
      <w:r>
        <w:rPr/>
        <w:t>堨轡ꎘ싂禮</w:t>
      </w:r>
      <w:r>
        <w:rPr/>
        <w:t>⠺</w:t>
      </w:r>
      <w:r>
        <w:rPr/>
        <w:t>칊怺⥫⼱繸</w:t>
      </w:r>
      <w:r>
        <w:rPr/>
        <w:t>ꔶ⩮</w:t>
      </w:r>
      <w:r>
        <w:rPr/>
        <w:t>毎ꇂꍲ슩兠协畅瀬扰挩䯂顾숵⩚▵奐䈵盍䩘⫎抿恆洶当䂮睆걓㘸䣎䔳뗂慩剪쉊由瑂숵启㓂䀬䴶숬녉爥㠨쉄湨㌸䀸</w:t>
      </w:r>
      <w:r>
        <w:rPr/>
        <w:t>⠫</w:t>
      </w:r>
      <w:r>
        <w:rPr/>
        <w:t>ꏂ痂</w:t>
      </w:r>
      <w:r>
        <w:rPr/>
        <w:t>ⵒ</w:t>
      </w:r>
      <w:r>
        <w:rPr/>
        <w:t>쉔쉃⸱䪘䉨哂坥渺稨쉒</w:t>
      </w:r>
      <w:r>
        <w:rPr/>
        <w:t>⡪</w:t>
      </w:r>
      <w:r>
        <w:rPr/>
        <w:t>㍷轞</w:t>
      </w:r>
      <w:r>
        <w:rPr/>
        <w:t>ꕏ</w:t>
      </w:r>
      <w:r>
        <w:rPr/>
        <w:t>뭡</w:t>
      </w:r>
      <w:r>
        <w:rPr/>
        <w:t>ⷂ⸊</w:t>
      </w:r>
      <w:r>
        <w:rPr/>
        <w:t>瑍갩䰹ꏃ⥅穁䂡䬫싂⑀塷㡧┲⹙㒩⹓⑤瑀╞冥ꅒ硠뭬쉣ꏂ⫎숮ㅎ걅眺疏步␥颩䧂啟꥞牆慧싂䣂</w:t>
      </w:r>
      <w:r>
        <w:rPr/>
        <w:t>ꕉ</w:t>
      </w:r>
      <w:r>
        <w:rPr/>
        <w:t>䑰楸쉺硪氵떣쉪⭉噴</w:t>
      </w:r>
      <w:r>
        <w:rPr/>
        <w:t>Ⳃ</w:t>
      </w:r>
      <w:r>
        <w:rPr/>
        <w:t>㘨眶</w:t>
      </w:r>
      <w:r>
        <w:rPr/>
        <w:t>꥟</w:t>
      </w:r>
      <w:r>
        <w:rPr/>
        <w:t>弪湇熵剰圬숨㴽爴㡚䕑瀮㩷쉵꺡儷</w:t>
      </w:r>
      <w:r>
        <w:rPr/>
        <w:t>ꥋ</w:t>
      </w:r>
      <w:r>
        <w:rPr/>
        <w:t>昭嗂挲㩊瀬昳塤⌮浏涬걖㜬뇂䭘썾乶썠睰㴪晸</w:t>
      </w:r>
      <w:r>
        <w:rPr/>
        <w:t>⠹</w:t>
      </w:r>
      <w:r>
        <w:rPr/>
        <w:t>㉭♀뭃䏂掘숯싂ㆣ剺숴灕⌸㐦싂</w:t>
      </w:r>
      <w:r>
        <w:rPr/>
        <w:t>Ⳃ</w:t>
      </w:r>
      <w:r>
        <w:rPr/>
        <w:t>縮㭣뽭딮</w:t>
      </w:r>
      <w:r>
        <w:rPr/>
        <w:t>꧂</w:t>
      </w:r>
      <w:r>
        <w:rPr/>
        <w:t>䫎ꥷ䁑污⩀䰬⸳㡱捂㩱剶內味쉈슿疬刽煱㩺숳䱙䰬唤㣎⌵椴浪徘囂琹沵繁④窩柂穴⾵獂繬☳㑪晐慮㫂⭧堥〰繡痂痂垮녖溩愣⹦戸숯摧儩皬礣奦䴹搸卟쵈㝋㈪刷晞䨭㧂㡢猩幥긫牴杀穕浴꥖唹䨳秂焬厡湤</w:t>
      </w:r>
      <w:r>
        <w:rPr/>
        <w:t>ⴥ⡓</w:t>
      </w:r>
      <w:r>
        <w:rPr/>
        <w:t>䍙参砺扴싂⚡ꏂ㗂䀷㛂杶쉟䢻㐫䎩쵮깁匳祯玻縬㯂㢬ꇂ䍣쉘晏쉃樴梘塰⑖焸亘㫂癙ꥺ⦥㉹뾬係坂䗂眴䭚칸⹏嫂숨瑐㶿䭙歖祍䀣劘ꥥ瀲ꅫ㠲榏輨⹃帽か㙋컂轁</w:t>
      </w:r>
      <w:r>
        <w:rPr/>
        <w:t>ꤳ</w:t>
      </w:r>
      <w:r>
        <w:rPr/>
        <w:t>충쉵넯쉤䘫䠯漨汏㑆㎮瑶䝇</w:t>
      </w:r>
      <w:r>
        <w:rPr/>
        <w:t>꧂</w:t>
      </w:r>
      <w:r>
        <w:rPr/>
        <w:t>䎿顲</w:t>
      </w:r>
      <w:r>
        <w:rPr/>
        <w:t>꧃</w:t>
      </w:r>
      <w:r>
        <w:rPr/>
        <w:t>塎玩㶣╫㉣摒숺㍵䳂煡⹴땟爴汶卮頨湔頦甶ꥠ琫걑㕒樣숯◂泂㶬</w:t>
      </w:r>
      <w:r>
        <w:rPr/>
        <w:t>ꔨ</w:t>
      </w:r>
      <w:r>
        <w:rPr/>
        <w:t>氽숫슿䀸嫂樮숤䙂숻洵</w:t>
      </w:r>
      <w:r>
        <w:rPr/>
        <w:t>꤫</w:t>
      </w:r>
      <w:r>
        <w:rPr/>
        <w:t>嫂⭦䮏汊䘻⧂</w:t>
      </w:r>
      <w:r>
        <w:rPr/>
        <w:t>ꦏ</w:t>
      </w:r>
      <w:r>
        <w:rPr/>
        <w:t>䉰疱珂幆揂痂ꍷ恋癓⩲</w:t>
      </w:r>
      <w:r>
        <w:rPr/>
        <w:t>ꥒ</w:t>
      </w:r>
      <w:r>
        <w:rPr/>
        <w:t>싍㈹㛂㊻</w:t>
      </w:r>
      <w:r>
        <w:rPr/>
        <w:t>Ⲯ</w:t>
      </w:r>
      <w:r>
        <w:rPr/>
        <w:t>歸奺쵗轆떩輹촯朲깏㉖</w:t>
      </w:r>
      <w:r>
        <w:rPr/>
        <w:t>ꥑ</w:t>
      </w:r>
      <w:r>
        <w:rPr/>
        <w:t>숯夦겱쉋㉇氳䍥</w:t>
      </w:r>
      <w:r>
        <w:rPr/>
        <w:t>ꕬ</w:t>
      </w:r>
      <w:r>
        <w:rPr/>
        <w:t>㕧嫍攬椴徬唬繘ㄯ㙇祁숵싂</w:t>
      </w:r>
      <w:r>
        <w:rPr/>
        <w:t>ꕹ</w:t>
      </w:r>
      <w:r>
        <w:rPr/>
        <w:t>禣瞿䟃株♆숫攰</w:t>
      </w:r>
      <w:r>
        <w:rPr/>
        <w:t>⡙</w:t>
      </w:r>
      <w:r>
        <w:rPr/>
        <w:t>㕤⤦伩煢嘨恟姂轐颩煰吭쉠〣╄轘쉕⨪쉕䵊쉫겻摐㝅㤮繳堦杹灕癋ㅲ⹯凂繉ꍡ⒥㍗乢兲城く瀮</w:t>
      </w:r>
      <w:r>
        <w:rPr/>
        <w:t>ⵏ</w:t>
      </w:r>
      <w:r>
        <w:rPr/>
        <w:t>硥⥉楒䲣䜳壂忍㉶祭⺥㡌䙗슡刽싂䵗⭷歫刭亩呗灎涏⍋歖䏂䫂뽕║⨶䢥桟獾挲吽䙡奡䥉䈣哂╈╌癓朥湂쵃睶䵺숸쉚싂숤戴べ䵱恱쏂꥞倱䬨칭䇂䃃╠扠⹰灪戯卡㡭捷畾愨䝓㕊稻쵡⧂疡䒮ꌊ</w:t>
      </w:r>
      <w:r>
        <w:rPr/>
        <w:t>ꔻ</w:t>
      </w:r>
      <w:r>
        <w:rPr/>
        <w:t>쉉昩䮬恟쉘楪칠䅢</w:t>
      </w:r>
      <w:r>
        <w:rPr/>
        <w:t>ꦻ</w:t>
      </w:r>
      <w:r>
        <w:rPr/>
        <w:t>㜵슡䌮婤危녒쏃㐳氪恱䢱⌳䠯獶딫썤▻盂꥖䩠</w:t>
      </w:r>
      <w:r>
        <w:rPr/>
        <w:t>ꤱ</w:t>
      </w:r>
      <w:r>
        <w:rPr/>
        <w:t>䝩⚘⑴䭴슱</w:t>
      </w:r>
      <w:r>
        <w:rPr/>
        <w:t>ꥆ</w:t>
      </w:r>
      <w:r>
        <w:rPr/>
        <w:t>ꥮ숱⬱䇂슿䀴个㨤⨤쏂쉠秂쌭</w:t>
      </w:r>
      <w:r>
        <w:rPr/>
        <w:t>⡔</w:t>
      </w:r>
      <w:r>
        <w:rPr/>
        <w:t>係盂眽旂쉹</w:t>
      </w:r>
      <w:r>
        <w:rPr/>
        <w:t>⠴╥</w:t>
      </w:r>
      <w:r>
        <w:rPr/>
        <w:t>轺䦵䉦┰䑲嗍ꍡ煗瑶䙬</w:t>
      </w:r>
      <w:r>
        <w:rPr/>
        <w:t>Ⱪ</w:t>
      </w:r>
      <w:r>
        <w:rPr/>
        <w:t>䥈昪眨毂䴤琮㘵⭌슻潥捒䁹啷セ剹㘻㡠⫂硉僎塹䍴捀</w:t>
      </w:r>
      <w:r>
        <w:rPr/>
        <w:t>Ⳏ</w:t>
      </w:r>
      <w:r>
        <w:rPr/>
        <w:t>䐳㕊숳층倴쵦湙</w:t>
      </w:r>
      <w:r>
        <w:rPr/>
        <w:t>⠪</w:t>
      </w:r>
      <w:r>
        <w:rPr/>
        <w:t>车습싎␳䋎㓎㝈稫</w:t>
      </w:r>
      <w:r>
        <w:rPr/>
        <w:t>ꥋ⩯</w:t>
      </w:r>
      <w:r>
        <w:rPr/>
        <w:t>汁ㆿ㐴㑷</w:t>
      </w:r>
      <w:r>
        <w:rPr/>
        <w:t>ꔯ</w:t>
      </w:r>
      <w:r>
        <w:rPr/>
        <w:t>拂쉷轮払䴥㉤㴮漬呅♁撮싎ꥸ⭍䚥穠쉥쌫娱㉚璬歰潈쉷怰繗橚⬻쉖界勍ま㡐녕飂㬦䭋쉗辩䈭♺淂睄䖥湲䙄砬䜪㭹䲮⽆堳䙥椨癟ꇂ煈坠㑳㷂싂⍔㘸⩳숵滂勂걀䜽䋂瑞枵獋쉟⩁䉓佫슻沣盂㡈䙭䂵咮瓂棍쉳뭢卤扚唴輮㵆꺣ㆻ</w:t>
      </w:r>
      <w:r>
        <w:rPr/>
        <w:t>ꕏ</w:t>
      </w:r>
      <w:r>
        <w:rPr/>
        <w:t>䝫朦参묥嘣癴汘輰磎걈䄣⥊⸪類楆晧削쉙䔮彍梥쉺轀⭖䝊⩗䔦癑栰썐ぐ걣轄숮颩㔨䠤纘潉悩⩊䱍惂搰䕸╍啪夶渺䝁녅汮ꏂ湡㶩㵔涱悻溘啀┸걔乞㩄䬦Ⓜ㖱瞡䭂睥</w:t>
      </w:r>
      <w:r>
        <w:rPr/>
        <w:t>꧂</w:t>
      </w:r>
      <w:r>
        <w:rPr/>
        <w:t>娴ヂ䌴穹晷숮匨归녪㉆䥺▥摾䗂暡⩮⫂揂轫䢘칓兀怮䝂潥싂瀱㡓⩫☷繞◂乭䉚剟噰参딽㡖坟坃䩲㭧呪扮ꅥ</w:t>
      </w:r>
      <w:r>
        <w:rPr/>
        <w:t>꧂</w:t>
      </w:r>
      <w:r>
        <w:rPr/>
        <w:t>䔻噐栤</w:t>
      </w:r>
      <w:r>
        <w:rPr/>
        <w:t>ꔬ</w:t>
      </w:r>
      <w:r>
        <w:rPr/>
        <w:t>暿㉵</w:t>
      </w:r>
      <w:r>
        <w:rPr/>
        <w:t>ꥇ</w:t>
      </w:r>
      <w:r>
        <w:rPr/>
        <w:t>硔嘽䴪䜪쉬敆扶䅠樱쉅噩乞䔺烂䯂充獊칍纡支⩁㉡䳃䘰꤮썚稤頬桘柍䴻瞡䜩晟彉␮⛂촱捠ꌳ䧂싍쉅埂形浟</w:t>
      </w:r>
      <w:r>
        <w:rPr/>
        <w:t>⡂</w:t>
      </w:r>
      <w:r>
        <w:rPr/>
        <w:t>撏숽䀷㌲嫃⍮彫썚杀뼰囂煈츷颿卨彑䇂</w:t>
      </w:r>
      <w:r>
        <w:rPr/>
        <w:t>⠻</w:t>
      </w:r>
      <w:r>
        <w:rPr/>
        <w:t>㙫湙⻂䔮⩯焩哎␰ね猲畵弬꺵ꆏ砫滂獒땲긤⍰主걌䰯彋䐸潸䭲㎡⹰歋ꇃ㡭猷瑗䭐썯䪡昪</w:t>
      </w:r>
      <w:r>
        <w:rPr/>
        <w:t>ꗎ</w:t>
      </w:r>
      <w:r>
        <w:rPr/>
        <w:t>喬㑳㭅ヂ盎㕊쉚䄣䝨☣湡䪣惂喵湁参숯슩圪쉣㝄㉳炵䄽숽쉌㥗⽐⹆</w:t>
      </w:r>
      <w:r>
        <w:rPr/>
        <w:t>ⱊ</w:t>
      </w:r>
      <w:r>
        <w:rPr/>
        <w:t>䝷⭙㴩䭵숤䴰儨</w:t>
      </w:r>
      <w:r>
        <w:rPr/>
        <w:t>⡦</w:t>
      </w:r>
      <w:r>
        <w:rPr/>
        <w:t>㣂倱捰쉹쉕㩂痂䵎㡐䅲䑙뼯哂녲䲏㞏畋偎격坶䱟⭳做쉏奭</w:t>
      </w:r>
      <w:r>
        <w:rPr/>
        <w:t>ⶩ</w:t>
      </w:r>
      <w:r>
        <w:rPr/>
        <w:t>顂뽶䩮꥕橪留堊穠湬깢熩㣂㌦琲⩳扐뼽栫䍗⥎쵠慦漬倪䌸䗎넷䴺晙扪並剱ꅁ쵱杣믎떩涿䩚㝶涡ꍀ睶ꥠ䀨䔺湘㑔彃쉫㥳倬꺱師쏎牉╈㮬䉵뽷卮䉶泂⨺晟嘺畎㎘䁲⑘䎣獩⛂쉨숪亿兲칷慅쉰硉䗂⶘싂</w:t>
      </w:r>
      <w:r>
        <w:rPr/>
        <w:t>ꗂ</w:t>
      </w:r>
      <w:r>
        <w:rPr/>
        <w:t>쉯㡄ꍙ땐쉏〲숩㍰䁢稯⨹㶘땕㔱攬扵䥡繠ㅷꅓ线娱䌰竂숶刪⍇千䇂⪬顷걪潯숵濂</w:t>
      </w:r>
      <w:r>
        <w:rPr/>
        <w:t>ꕧ</w:t>
      </w:r>
      <w:r>
        <w:rPr/>
        <w:t>櫃捎拂彐徘晑唨㴻싂㙴杕䬱♊썐㋍㦮㙞ガ</w:t>
      </w:r>
      <w:r>
        <w:rPr/>
        <w:t>ꥊ</w:t>
      </w:r>
      <w:r>
        <w:rPr/>
        <w:t>幆</w:t>
      </w:r>
      <w:r>
        <w:rPr/>
        <w:t>ⴭ</w:t>
      </w:r>
      <w:r>
        <w:rPr/>
        <w:t>獍䴬⩬䯂垡㭪쉇轨䀷捁し쉰欥⨣䛂頳컂껎</w:t>
      </w:r>
      <w:r>
        <w:rPr/>
        <w:t>ⱑ</w:t>
      </w:r>
      <w:r>
        <w:rPr/>
        <w:t>숫♁㒘楆⩫伽뽕숣恞穟䅎㕀ꏃ⨭䉐夳쉨</w:t>
      </w:r>
      <w:r>
        <w:rPr/>
        <w:t>ꕳ</w:t>
      </w:r>
      <w:r>
        <w:rPr/>
        <w:t>⽪呃⑓㡳㉔ꄬ㌥䵳楩捉䡨绂泂ꏂ㦱쉆╡뭙◂숦猴☽慂歙䙑䩥쉔唪瀳牾</w:t>
      </w:r>
      <w:r>
        <w:rPr/>
        <w:t>ꤲ</w:t>
      </w:r>
      <w:r>
        <w:rPr/>
        <w:t>걄䊿䡚䁷⵺輩▬</w:t>
      </w:r>
      <w:r>
        <w:rPr/>
        <w:t>ⱳ</w:t>
      </w:r>
      <w:r>
        <w:rPr/>
        <w:t>晡㭏慄</w:t>
      </w:r>
      <w:r>
        <w:rPr/>
        <w:t>ⱔⓂ</w:t>
      </w:r>
      <w:r>
        <w:rPr/>
        <w:t>湢</w:t>
      </w:r>
      <w:r>
        <w:rPr/>
        <w:t>⡧</w:t>
      </w:r>
      <w:r>
        <w:rPr/>
        <w:t>䅯楆갽杨儶傩㵇瑀刪쉇쉦打䥏窱䤵㡪␥ꅗ䱃橘㍇㧂</w:t>
      </w:r>
      <w:r>
        <w:rPr/>
        <w:t>ⷂ</w:t>
      </w:r>
      <w:r>
        <w:rPr/>
        <w:t>彍㙡杀⭨㔤䘲乖桦檘奆</w:t>
      </w:r>
      <w:r>
        <w:rPr/>
        <w:t>⡸</w:t>
      </w:r>
      <w:r>
        <w:rPr/>
        <w:t>㵏숥䞥쎘瑓⽪⎡瑥瑏刯束轈䁚怦⥪堪⬳칦姂戶슱佒쉑燂묥奤쉪⎡칙㷂潵䀯⵹숲浭戰滂쵈㔤</w:t>
      </w:r>
      <w:r>
        <w:rPr/>
        <w:t>ⱖ</w:t>
      </w:r>
      <w:r>
        <w:rPr/>
        <w:t>偅瀳땭婶婬ぢꍍ䉠碵ㄤ숮樣뭮㴪</w:t>
      </w:r>
      <w:r>
        <w:rPr/>
        <w:t>⡶</w:t>
      </w:r>
      <w:r>
        <w:rPr/>
        <w:t>皘㭊⍖싎쉁䗂㙊㐺䠥숵䕈㪻幈㨺</w:t>
      </w:r>
      <w:r>
        <w:rPr/>
        <w:t>⠤</w:t>
      </w:r>
      <w:r>
        <w:rPr/>
        <w:t>㠭匣灂癳啧䡉</w:t>
      </w:r>
      <w:r>
        <w:rPr/>
        <w:t>ⵗ</w:t>
      </w:r>
      <w:r>
        <w:rPr/>
        <w:t>쉓痂啙</w:t>
      </w:r>
      <w:r>
        <w:rPr/>
        <w:t>⡕</w:t>
      </w:r>
      <w:r>
        <w:rPr/>
        <w:t>憩ㅱ拂祉</w:t>
      </w:r>
      <w:r>
        <w:rPr/>
        <w:t>ꦵ</w:t>
      </w:r>
      <w:r>
        <w:rPr/>
        <w:t>싂땗쉱㍳兮㑮啢砲쉟</w:t>
      </w:r>
      <w:r>
        <w:rPr/>
        <w:t>ꥇ</w:t>
      </w:r>
      <w:r>
        <w:rPr/>
        <w:t>咻숤쉇㑉䑞楅画㉐䴵쉠⬭恟桪䵀㋂딭辘숹뾵♬欺嘽塀洵</w:t>
      </w:r>
      <w:r>
        <w:rPr/>
        <w:t>ꦻ</w:t>
      </w:r>
      <w:r>
        <w:rPr/>
        <w:t>묪灩撮㏂㋂쉀싂刻䜤⵪슮揂䈪媏䦿橷㞮슏䕫䡫歧穘塉싂瘨䑅杦汲堰썇䀺녔</w:t>
      </w:r>
      <w:r>
        <w:rPr/>
        <w:t>⡯</w:t>
      </w:r>
      <w:r>
        <w:rPr/>
        <w:t>洪奬땰쉺慚ꍈ湒帵뭯䤪癓㤮㊵瑇㫂伴祷响塷喱挳쉤係㪵敺埂㈪ガ숥⫂껂張乞橃㈸枱擂ㄩ싃瑹뭃㴣哃⻂畕䁘䨩뿂</w:t>
      </w:r>
      <w:r>
        <w:rPr/>
        <w:t>Ⲭ</w:t>
      </w:r>
      <w:r>
        <w:rPr/>
        <w:t>쉁ㄹ呑쎏牢겻␦䑋</w:t>
      </w:r>
      <w:r>
        <w:rPr/>
        <w:t>ꤸ</w:t>
      </w:r>
      <w:r>
        <w:rPr/>
        <w:t>顈䝔轐쵬䠴⎥瞣싃싂琻䏂Ⓜ</w:t>
      </w:r>
      <w:r>
        <w:rPr/>
        <w:t>꧂</w:t>
      </w:r>
      <w:r>
        <w:rPr/>
        <w:t>呢䑃幇湎㫂䍙橫䱟䧂眥飂穸㵋协䅲秂䙯걔숻祦숴싎䁨쉍卣歚坠儩睹</w:t>
      </w:r>
      <w:r>
        <w:rPr/>
        <w:t>ꕆ</w:t>
      </w:r>
      <w:r>
        <w:rPr/>
        <w:t>䍏</w:t>
      </w:r>
      <w:r>
        <w:rPr/>
        <w:t>ꦏ</w:t>
      </w:r>
      <w:r>
        <w:rPr/>
        <w:t>祖擂㴊䉯䡕浓捎塲接猵刱焷⩇珎㞬䦵꥞㥾卄煨</w:t>
      </w:r>
      <w:r>
        <w:rPr/>
        <w:t>ⱱ⭠</w:t>
      </w:r>
      <w:r>
        <w:rPr/>
        <w:t>噵</w:t>
      </w:r>
      <w:r>
        <w:rPr/>
        <w:t>⡖</w:t>
      </w:r>
      <w:r>
        <w:rPr/>
        <w:t>⿂楲䄶⻃</w:t>
      </w:r>
      <w:r>
        <w:rPr/>
        <w:t>꧂</w:t>
      </w:r>
      <w:r>
        <w:rPr/>
        <w:t>㗎걈睢捵㝡汁汒拂嘮䑙冥뼤</w:t>
      </w:r>
      <w:r>
        <w:rPr/>
        <w:t>⡺</w:t>
      </w:r>
      <w:r>
        <w:rPr/>
        <w:t>썍䠽⑚ꍚ㉔㍀䪩瀲䄻獪佦䁙⭄額塐䍲⼦㡋䂩猽汒䍞秃煌㭭㠹쉦汾歂</w:t>
      </w:r>
      <w:r>
        <w:rPr/>
        <w:t>⡈</w:t>
      </w:r>
      <w:r>
        <w:rPr/>
        <w:t>䝾癧在彳䩘썆䑟〪♉汧灙⥘☳䪵</w:t>
      </w:r>
      <w:r>
        <w:rPr/>
        <w:t>ꤪꔽ</w:t>
      </w:r>
      <w:r>
        <w:rPr/>
        <w:t>怫廂㐳□</w:t>
      </w:r>
      <w:r>
        <w:rPr/>
        <w:t>⡀</w:t>
      </w:r>
      <w:r>
        <w:rPr/>
        <w:t>楣⥭쉷䢮걔帶⹞毂⴪⽀⚘庣囍朻쉗㬥愪椩⹳</w:t>
      </w:r>
      <w:r>
        <w:rPr/>
        <w:t>ꕎ</w:t>
      </w:r>
      <w:r>
        <w:rPr/>
        <w:t>㛃幁刳䙺盃䵓䦬㑆곍㘦걸썄繢医쵴녗싂洷墵椬湲쉃⒮刳썵療捤氯⑚숽泂桑䓍</w:t>
      </w:r>
      <w:r>
        <w:rPr/>
        <w:t>ꗂ</w:t>
      </w:r>
      <w:r>
        <w:rPr/>
        <w:t>嘸⩾弤䲘㝍쉥彺兂奒弲䙹穂⬻</w:t>
      </w:r>
      <w:r>
        <w:rPr/>
        <w:t>Ⱡ</w:t>
      </w:r>
      <w:r>
        <w:rPr/>
        <w:t>㧂곂榱</w:t>
      </w:r>
      <w:r>
        <w:rPr/>
        <w:t>⠣</w:t>
      </w:r>
      <w:r>
        <w:rPr/>
        <w:t>쉨套곂猸凂恀싍庬놻⥲猰氽⨻瞿卶奤辩坍⛂祁䚘깺䏂㞬쉊䕕忂뽇潟⸽祊㝅㙬杯㦿慬쉹습곃쉵</w:t>
      </w:r>
      <w:r>
        <w:rPr/>
        <w:t>ꥃ</w:t>
      </w:r>
      <w:r>
        <w:rPr/>
        <w:t>ꅒ懂䰭焲썟ꆩ懂瑡䴴稥横㤷刪땬䭎爫싂㕟ㅲ毂䱕摥숮⹑ꥥ녓싂剺泂㌹䑖晸쉴撮㜥⍉佄繁쉭쉓촹䴪쉑塮淍싂辏百⨫㑉</w:t>
      </w:r>
      <w:r>
        <w:rPr/>
        <w:t>꧂</w:t>
      </w:r>
      <w:r>
        <w:rPr/>
        <w:t>쉚縻⸳潟㵤狂㵀뼮敊ꥳ㞩獵恄轆线偒斥牬</w:t>
      </w:r>
      <w:r>
        <w:rPr/>
        <w:t>ⶻ</w:t>
      </w:r>
      <w:r>
        <w:rPr/>
        <w:t>슻</w:t>
      </w:r>
      <w:r>
        <w:rPr/>
        <w:t>⡦</w:t>
      </w:r>
      <w:r>
        <w:rPr/>
        <w:t>廂쉲癰뭹䉎땳䯂䕠剢땬唵쉁佄뽪㕥䏂啸ㅤ싂并噣畵幥쉡䍟깩婖仂㩟㝏⩚깂睡㜹熱獱獨슿桯頴⩌슘䘤兾⬳⽸恭牨佴㝉䜫溿칄悻偵琻倯杌┨쉸⿃쉎癬乧懂也搷ㅐ橨秂獫㋂䬪</w:t>
      </w:r>
      <w:r>
        <w:rPr/>
        <w:t>⠲</w:t>
      </w:r>
      <w:r>
        <w:rPr/>
        <w:t>䭃⑔棂䉮</w:t>
      </w:r>
      <w:r>
        <w:rPr/>
        <w:t>ꕴ</w:t>
      </w:r>
      <w:r>
        <w:rPr/>
        <w:t>쌰忂쉅</w:t>
      </w:r>
      <w:r>
        <w:rPr/>
        <w:t>ꔭ</w:t>
      </w:r>
      <w:r>
        <w:rPr/>
        <w:t>轱婥䉡儯䱵圣潞⑥迍䏂⨪捃㵡係㨻䦿䒻뭦숮斬땈楱</w:t>
      </w:r>
      <w:r>
        <w:rPr/>
        <w:t>⠵</w:t>
      </w:r>
      <w:r>
        <w:rPr/>
        <w:t>떩ꍁ㍆䣂愣㵥⑈㣂慂㊣䩆㝯顶ꥹぺ⹤넺䁑싂뇂쵳췂忎䠸縣啃呪믂媩䢬搶㬩숰㙍奏㭷坈䵒啅뗂숨䴩浲湗硪</w:t>
      </w:r>
      <w:r>
        <w:rPr/>
        <w:t>ⵁ</w:t>
      </w:r>
      <w:r>
        <w:rPr/>
        <w:t>塾♋땐㍬姂⯂勃쉦⍋썘썇깚딽䅅輣㡹싂瞮僂噶땹斿参걠橁뭳圱檮愶慓ㄫ转쎬硌숨䄮싂䠨塎</w:t>
      </w:r>
      <w:r>
        <w:rPr/>
        <w:t>꤫</w:t>
      </w:r>
      <w:r>
        <w:rPr/>
        <w:t>剰儫䰮⪡䡙恳쉟⹖㕖䡗䒮擂㵯ꌭ</w:t>
      </w:r>
      <w:r>
        <w:rPr/>
        <w:t>꥟</w:t>
      </w:r>
      <w:r>
        <w:rPr/>
        <w:t>깊⧂䅥迂硋匪ㅵ⍒ㅤ摷昪⹚녎</w:t>
      </w:r>
      <w:r>
        <w:rPr/>
        <w:t>Ⱖ</w:t>
      </w:r>
      <w:r>
        <w:rPr/>
        <w:t>뽟䟎⪏恚걾쉂廂㡖敐㧂䣂䜺䙍</w:t>
      </w:r>
      <w:r>
        <w:rPr/>
        <w:t>ⵌ</w:t>
      </w:r>
      <w:r>
        <w:rPr/>
        <w:t>쉞뼊頯䜻쉹ꥱ깠朲潓䑕熻堷㮥숯슩겥璻㈪㥧䬪䬽樥硌</w:t>
      </w:r>
      <w:r>
        <w:rPr/>
        <w:t>ⴣ</w:t>
      </w:r>
      <w:r>
        <w:rPr/>
        <w:t>璱氮⿂㢬䭃啱瘭쉲䩚䡚琥ꍀ묤쉑</w:t>
      </w:r>
      <w:r>
        <w:rPr/>
        <w:t>ꕋ</w:t>
      </w:r>
      <w:r>
        <w:rPr/>
        <w:t>쉢㵄墮⎏ㅖ숱印㌰뗍徿牾䨴浑砺嘱䑨⩩숨쵨杤╁♎竂嗃숩杂户灞啷쵦慔썮䴩䉳壂捕牓晀ꌽ塧疻劮㝅娣妮潾找愺갱痂楰碬ꅠ檡㜲꺥椲</w:t>
      </w:r>
      <w:r>
        <w:rPr/>
        <w:t>ꕕ⩘</w:t>
      </w:r>
      <w:r>
        <w:rPr/>
        <w:t>䜣〲쉁</w:t>
      </w:r>
      <w:r>
        <w:rPr/>
        <w:t>⡄</w:t>
      </w:r>
      <w:r>
        <w:rPr/>
        <w:t>쵑㘮ぐ쉱婚뼪淂汵뭱긭繀仂䜰䯂燂싂</w:t>
      </w:r>
      <w:r>
        <w:rPr/>
        <w:t>ꥅ</w:t>
      </w:r>
      <w:r>
        <w:rPr/>
        <w:t>幱▮埂츨百쏂扪뽡㟎䅔㩓쉬猪姂꺩⯎繷瑅⑋䡺捋砷搪犥◂柂슮飍⩚頽슬땈ꄻ숶쵲䱭㔤嫍㗃樬淂슣晴땟坴䵀녬ㅉ楋㨤쏂춿呂姂┺剉⴩ㅔ숵灖䥌瞏⴩</w:t>
      </w:r>
      <w:r>
        <w:rPr/>
        <w:t>ꤤ</w:t>
      </w:r>
      <w:r>
        <w:rPr/>
        <w:t>쉬♨뭧⺣⨭㐰╙掩쌹嘴ꏂ亡圩捙촪</w:t>
      </w:r>
      <w:r>
        <w:rPr/>
        <w:t>ꔴ</w:t>
      </w:r>
      <w:r>
        <w:rPr/>
        <w:t>䍏</w:t>
      </w:r>
      <w:r>
        <w:rPr/>
        <w:t>ⴽ⏃⩅</w:t>
      </w:r>
      <w:r>
        <w:rPr/>
        <w:t>㫂矃渦쉥商㈱촪◂⑦猴⩬塏칍〷爨噊쉌▻佌쉇㥱</w:t>
      </w:r>
      <w:r>
        <w:rPr/>
        <w:t>⠰</w:t>
      </w:r>
      <w:r>
        <w:rPr/>
        <w:t>倴扊囎뽗</w:t>
      </w:r>
      <w:r>
        <w:rPr/>
        <w:t>ꕺ</w:t>
      </w:r>
      <w:r>
        <w:rPr/>
        <w:t>繠Ⓜ硇垿캵タ쉊圩딤ꆿㄹ摁땒栶扦礴浓㝺숩⩎⯂㌱䧂㭔爲䭊䅆⒵輽녗⬶㴵轷柂㚬焷⬱樤歟䈮㵴칒励㝊帯</w:t>
      </w:r>
      <w:r>
        <w:rPr/>
        <w:t>ꕢ</w:t>
      </w:r>
      <w:r>
        <w:rPr/>
        <w:t>轈</w:t>
      </w:r>
      <w:r>
        <w:rPr/>
        <w:t>ⵐ</w:t>
      </w:r>
      <w:r>
        <w:rPr/>
        <w:t>午两슻䭁偾ぁ颣睡⑊⛂塒숯扡⼬瀯⹭慈┩才坤墥⽠䛂䮥</w:t>
      </w:r>
      <w:r>
        <w:rPr/>
        <w:t>ꗂ</w:t>
      </w:r>
      <w:r>
        <w:rPr/>
        <w:t>䚻땲䮥</w:t>
      </w:r>
      <w:r>
        <w:rPr/>
        <w:t>ⴲ</w:t>
      </w:r>
      <w:r>
        <w:rPr/>
        <w:t>牗婗숺쉨⽾㝫䍇穯傻땨歁⭈㩾噄敬䀸⑸◂剋揂</w:t>
      </w:r>
      <w:r>
        <w:rPr/>
        <w:t>꥓</w:t>
      </w:r>
      <w:r>
        <w:rPr/>
        <w:t>㥁䀱숭䑩▻眶⑹硇쉈橸䨱촥淂奂戥卌沵匹助␲〻㡈ꥺ幩ꇂ㡌㡏䑊쉴쉌檻뭟啕婔汮쉮칫畷⑘⤨堹䝂炵㵃牃</w:t>
      </w:r>
      <w:r>
        <w:rPr/>
        <w:t>ⷃ</w:t>
      </w:r>
      <w:r>
        <w:rPr/>
        <w:t>稪䕰位稩愦⻂歧묣摢癮숥塦䝸㎥楂湌嗂년㕋盂猫䕙楡쉒쉏⪬쉋僂㠦秃⮣榬뭊</w:t>
      </w:r>
      <w:r>
        <w:rPr/>
        <w:t>ⵢ</w:t>
      </w:r>
      <w:r>
        <w:rPr/>
        <w:t>숸到仂㭙츸䲩睤桾㉦ㅲ</w:t>
      </w:r>
      <w:r>
        <w:rPr/>
        <w:t>ⱀⱌ</w:t>
      </w:r>
      <w:r>
        <w:rPr/>
        <w:t>煾</w:t>
      </w:r>
      <w:r>
        <w:rPr/>
        <w:t>ꦵ</w:t>
      </w:r>
      <w:r>
        <w:rPr/>
        <w:t>伨쉞䮘䥫轤㟂</w:t>
      </w:r>
      <w:r>
        <w:rPr/>
        <w:t>ꕢ</w:t>
      </w:r>
      <w:r>
        <w:rPr/>
        <w:t>㥹瀬䡉ㆣ䏍촩䰬睁⿂ㄴ㢵뇂愶썌츺滎ꅅ䵶㡵椬䟂穢坒⒘</w:t>
      </w:r>
      <w:r>
        <w:rPr/>
        <w:t>⡯</w:t>
      </w:r>
      <w:r>
        <w:rPr/>
        <w:t>忂䍭晒</w:t>
      </w:r>
      <w:r>
        <w:rPr/>
        <w:t>ꥒ</w:t>
      </w:r>
      <w:r>
        <w:rPr/>
        <w:t>⻂㗂伨楇玿쉥抮⯂◂격ꌳ㌱녗曂桐䍬繕ꎘ㍁流牔䤲僂ꇃ灲欯㈪敟쵒摟쉙涮ꥬ</w:t>
      </w:r>
      <w:r>
        <w:rPr/>
        <w:t>ⱡⴥ</w:t>
      </w:r>
      <w:r>
        <w:rPr/>
        <w:t>뽸乖⑑摟</w:t>
      </w:r>
      <w:r>
        <w:rPr/>
        <w:t>ꤪ</w:t>
      </w:r>
      <w:r>
        <w:rPr/>
        <w:t>淎秃晘㩏쉱⍆䩎獐轣⽹慶</w:t>
      </w:r>
      <w:r>
        <w:rPr/>
        <w:t>꧂</w:t>
      </w:r>
      <w:r>
        <w:rPr/>
        <w:t>䁀㑬桥縊佃</w:t>
      </w:r>
      <w:r>
        <w:rPr/>
        <w:t>ⱃ</w:t>
      </w:r>
      <w:r>
        <w:rPr/>
        <w:t>䤶穟䡳倱ꎡ眨姂⽹쉙</w:t>
      </w:r>
      <w:r>
        <w:rPr/>
        <w:t>ⶵ</w:t>
      </w:r>
      <w:r>
        <w:rPr/>
        <w:t>嗍䩌呗暏㌰컂慸䌰爸췃䱮쉒䑋横啣쉪瀦㡊슥㡧숲ꥪ㑇</w:t>
      </w:r>
      <w:r>
        <w:rPr/>
        <w:t>⢥</w:t>
      </w:r>
      <w:r>
        <w:rPr/>
        <w:t>㎿䃂㷃繳恥까</w:t>
      </w:r>
      <w:r>
        <w:rPr/>
        <w:t>ⱦ</w:t>
      </w:r>
      <w:r>
        <w:rPr/>
        <w:t>獴䮡♪䡩椮䀮䔥车瑖䲵兄戫棂癫㕐숸砨䌶慖坥숲扶㭓㡲㎩땘⬫</w:t>
      </w:r>
      <w:r>
        <w:rPr/>
        <w:t>Ⳃ</w:t>
      </w:r>
      <w:r>
        <w:rPr/>
        <w:t>⽪渱</w:t>
      </w:r>
      <w:r>
        <w:rPr/>
        <w:t>ꕸ</w:t>
      </w:r>
      <w:r>
        <w:rPr/>
        <w:t>瑰⩹燂繈協憬呯潺偯ㅇ㣍幇</w:t>
      </w:r>
      <w:r>
        <w:rPr/>
        <w:t>ⵐ</w:t>
      </w:r>
      <w:r>
        <w:rPr/>
        <w:t>杸䅎㤥넺䩪堵</w:t>
      </w:r>
      <w:r>
        <w:rPr/>
        <w:t>ꖩ꤭ⴺ</w:t>
      </w:r>
      <w:r>
        <w:rPr/>
        <w:t>塵</w:t>
      </w:r>
      <w:r>
        <w:rPr/>
        <w:t>ⱇ</w:t>
      </w:r>
      <w:r>
        <w:rPr/>
        <w:t>㵺⭆쉤㝘㮮幩煤캡쏎깘㊩녤╫㝮㭳ㄲㅂ㡣仂其슻浰쎻轒䔹梱㞿䭪䁁슱䙹ꏂ晠煇堻㬺䔥䤦塈灮㩐</w:t>
      </w:r>
      <w:r>
        <w:rPr/>
        <w:t>ⵐ</w:t>
      </w:r>
      <w:r>
        <w:rPr/>
        <w:t>牎卤⽊썦つ</w:t>
      </w:r>
      <w:r>
        <w:rPr/>
        <w:t>⠳</w:t>
      </w:r>
      <w:r>
        <w:rPr/>
        <w:t>风乓槂埂䳂嘹⥣䝆兕쉮♷楩凎땗㝯瑅䀹栺슱轷</w:t>
      </w:r>
      <w:r>
        <w:rPr/>
        <w:t>ꕬ⩬⍇</w:t>
      </w:r>
      <w:r>
        <w:rPr/>
        <w:t>숷䥾ね恶牓敮䧂汋扟쉭꥕㕃䨵庩쉅傡쌷昮ꍤ樹㣂땕恁嘪匩䉊쵌珂婄쉮▬椵棎</w:t>
      </w:r>
      <w:r>
        <w:rPr/>
        <w:t>ⳃ</w:t>
      </w:r>
      <w:r>
        <w:rPr/>
        <w:t>摔丽歰慏姂斏꺵쉱䠦桒澩旂</w:t>
      </w:r>
      <w:r>
        <w:rPr/>
        <w:t>⡔</w:t>
      </w:r>
      <w:r>
        <w:rPr/>
        <w:t>딪습쵚⹦ꆩ뮩⫂晞煙硑漱迂뇂煬뽩⸽녋甹水牬</w:t>
      </w:r>
      <w:r>
        <w:rPr/>
        <w:t>ꕚ</w:t>
      </w:r>
      <w:r>
        <w:rPr/>
        <w:t>䥳硤彤咥报碻纩估걺欣썶䉑䨺杏㍉浤</w:t>
      </w:r>
      <w:r>
        <w:rPr/>
        <w:t>ⵙ</w:t>
      </w:r>
      <w:r>
        <w:rPr/>
        <w:t>轪숯</w:t>
      </w:r>
      <w:r>
        <w:rPr/>
        <w:t>ⷂ⵲</w:t>
      </w:r>
      <w:r>
        <w:rPr/>
        <w:t>摠砹썪䟎焴ꅞ칡捃癙顇洰▣숦礽癣恭䵟睖奪㵰祶橕塠㕠儯偟녓㝧떱礯祕゘</w:t>
      </w:r>
      <w:r>
        <w:rPr/>
        <w:t>ⵙ</w:t>
      </w:r>
      <w:r>
        <w:rPr/>
        <w:t>숶䜵迂䜦稷㑚灄澩딨牌쉥熻숫轎㗍슮⦏割侵哂廂滂쉙礣䕐乌坣瑠칾쉭硓싂娩⦻숭㌸祒䃂坖쉇䖥㝧녚쉚쉒䤮뭾쉞塂㑦田㕫깫ꄪ批燎</w:t>
      </w:r>
      <w:r>
        <w:rPr/>
        <w:t>ꗂ</w:t>
      </w:r>
      <w:r>
        <w:rPr/>
        <w:t>璩깩癃㴵欶癓憱嚥こ歧㍹䡲쉰䘹묦쉏ꍑ刯睈㥌瘺䧂迂</w:t>
      </w:r>
      <w:r>
        <w:rPr/>
        <w:t>ⱂ</w:t>
      </w:r>
      <w:r>
        <w:rPr/>
        <w:t>㴳칢぀⽀䩅ꅁ슘洣䶿濂⭠⩚䅰╄쉟桱䜫</w:t>
      </w:r>
      <w:r>
        <w:rPr/>
        <w:t>ꦣ</w:t>
      </w:r>
      <w:r>
        <w:rPr/>
        <w:t>䅔硄㍆뽴皬南䁴婍偰䃂䪩㉗癬穁ㄤ칰</w:t>
      </w:r>
      <w:r>
        <w:rPr/>
        <w:t>ⰱ</w:t>
      </w:r>
      <w:r>
        <w:rPr/>
        <w:t>ꅞ⍁止頨♲㙶걓⭞畫䁕쏂쵖䙯䖱杳땵깬揃숣캻䝬辡顢敷滃仂쉰쉖㡢眰䨳ꏂ믃栺䵺䭱硨嘰昵楗⩋㇂捵怷䉫輩䃂싂䩡兖ꇂ㢱浬ꎘ㬴悥숩輲䷂癵爸晤㴪ꍃ䇂啉걷㑵㎻䰪⤯⮻쉹墱颩湪猫</w:t>
      </w:r>
      <w:r>
        <w:rPr/>
        <w:t>ⰵ</w:t>
      </w:r>
      <w:r>
        <w:rPr/>
        <w:t>唰迂娲슥庥䊬䝈쎮䌤䅺渵瑩䓂掻㤯</w:t>
      </w:r>
      <w:r>
        <w:rPr/>
        <w:t>Ⱕ</w:t>
      </w:r>
      <w:r>
        <w:rPr/>
        <w:t>䵠浙䌤縪䜮䁋</w:t>
      </w:r>
      <w:r>
        <w:rPr/>
        <w:t>ꕳ</w:t>
      </w:r>
      <w:r>
        <w:rPr/>
        <w:t>䎱㪮䀫㠊쉬㙤暣種슩쉌⪬䥰佸쉟棎繋</w:t>
      </w:r>
      <w:r>
        <w:rPr/>
        <w:t>꤯</w:t>
      </w:r>
      <w:r>
        <w:rPr/>
        <w:t>䠵㜤㮬繅櫃뭶刽</w:t>
      </w:r>
      <w:r>
        <w:rPr/>
        <w:t>ⲿ</w:t>
      </w:r>
      <w:r>
        <w:rPr/>
        <w:t>쉲䄱⭙兆ꄹ㑪</w:t>
      </w:r>
      <w:r>
        <w:rPr/>
        <w:t>ⱌ</w:t>
      </w:r>
      <w:r>
        <w:rPr/>
        <w:t>浓싍氰ꇂ爱㔴煘卾兠</w:t>
      </w:r>
      <w:r>
        <w:rPr/>
        <w:t>ꔻ</w:t>
      </w:r>
      <w:r>
        <w:rPr/>
        <w:t>噳顯숩盂쉣㕚㮬樥䢩㖵顔쉲숶䁎뼹䀪㈣⾡숦杇䩫橢䕗測㍴㙮滂癁挱쉾슿太싂噷䯂橣㡰</w:t>
      </w:r>
      <w:r>
        <w:rPr/>
        <w:t>⠤</w:t>
      </w:r>
      <w:r>
        <w:rPr/>
        <w:t>敩쉮뮣䌺祋쉶䓂烂㉍創瑧副之焸䱃쉸㠺⨴䥫皡䔭꥙쉡硲숷呒㩪䌩䬫딴坦⑕祫夹䥢煕䅄ㆿ㍪䕷䱬䇂攪</w:t>
      </w:r>
      <w:r>
        <w:rPr/>
        <w:t>ꤱ</w:t>
      </w:r>
      <w:r>
        <w:rPr/>
        <w:t>柍⹞䌦슬䅯꺡慶㔳⻂䱤物柂䭢䱮址婣⤶쉨䅄⩸뿂⽐⏂䠮憣녾顸췍</w:t>
      </w:r>
    </w:p>
    <w:p>
      <w:pPr>
        <w:pStyle w:val="PreformattedText"/>
        <w:bidi w:val="0"/>
        <w:spacing w:before="0" w:after="0"/>
        <w:jc w:val="left"/>
        <w:rPr/>
      </w:pPr>
      <w:r>
        <w:rPr/>
        <w:t>咵뽇쌱ㅺ䒿敋晐㍠</w:t>
      </w:r>
      <w:r>
        <w:rPr/>
        <w:t>ꥆ</w:t>
      </w:r>
      <w:r>
        <w:rPr/>
        <w:t>票畆煯⑌숳䀫ꥸ䉷넯睠䥺祲旂截啋㵱㞬灟ㅁꥺ갮㪬慀迂䷂轒묶♍牺氪쉪⽀쉘收椵⑪╾憡恄</w:t>
      </w:r>
      <w:r>
        <w:rPr/>
        <w:t>ⳍⳎ⫂</w:t>
      </w:r>
      <w:r>
        <w:rPr/>
        <w:t>眶条䉸쉐깣扷払乀쌮焰䆮匰杇亩挬垥伫㪩婔垥〳갨䥏佐쉫싎숲剉㫎檡㩢ꍟ걦뽟轌䔺兴䉇녎쉄纣꺩♊匤恄昩⍯Ⓜ璏쉏⛃쵍潭硹ㅬ♷縤憵쉈䱦氪恏겏ꌯ䍦僂㡦㦡楤⬩쎥斻轲썾瑀灀濂戮䑎摣桶䤥捗唻묬砦䳃ꅎ⬩♰까쌶슣쉏䳂</w:t>
      </w:r>
      <w:r>
        <w:rPr/>
        <w:t>ⵁ</w:t>
      </w:r>
      <w:r>
        <w:rPr/>
        <w:t>䐱썯㉆晓䚩䰭⥧슬穷昸⥡迃湈쌤硤㮩㉄㠸䷂⑇摂啯㓂⭷䁭</w:t>
      </w:r>
      <w:r>
        <w:rPr/>
        <w:t>Ⱡ</w:t>
      </w:r>
      <w:r>
        <w:rPr/>
        <w:t>旃</w:t>
      </w:r>
      <w:r>
        <w:rPr/>
        <w:t>ⵧ</w:t>
      </w:r>
      <w:r>
        <w:rPr/>
        <w:t>敢湵幞槂氰偁瓂硔</w:t>
      </w:r>
      <w:r>
        <w:rPr/>
        <w:t>ⵚ</w:t>
      </w:r>
      <w:r>
        <w:rPr/>
        <w:t>穬㝑쉵㵔䩭</w:t>
      </w:r>
      <w:r>
        <w:rPr/>
        <w:t>⠪</w:t>
      </w:r>
      <w:r>
        <w:rPr/>
        <w:t>ꌹ炘涥狃顪㍲础捉ㅁ</w:t>
      </w:r>
      <w:r>
        <w:rPr/>
        <w:t>⡯</w:t>
      </w:r>
      <w:r>
        <w:rPr/>
        <w:t>彥䭄䲱㐱䍄숮熩㬱䕄쉶ㄳ庱숵</w:t>
      </w:r>
      <w:r>
        <w:rPr/>
        <w:t>⠱</w:t>
      </w:r>
      <w:r>
        <w:rPr/>
        <w:t>숸憏</w:t>
      </w:r>
      <w:r>
        <w:rPr/>
        <w:t>⡰</w:t>
      </w:r>
      <w:r>
        <w:rPr/>
        <w:t>ꕺ</w:t>
      </w:r>
      <w:r>
        <w:rPr/>
        <w:t>䑓喻슬穆牟☩㯂䫂⹗䀷磂測关⴬㩈䕒㞥㵧⫂咵樴</w:t>
      </w:r>
      <w:r>
        <w:rPr/>
        <w:t>ⰻ</w:t>
      </w:r>
      <w:r>
        <w:rPr/>
        <w:t>参쉂⿂㌵묪㠨牒</w:t>
      </w:r>
      <w:r>
        <w:rPr/>
        <w:t>ꖻ</w:t>
      </w:r>
      <w:r>
        <w:rPr/>
        <w:t>쉡</w:t>
      </w:r>
      <w:r>
        <w:rPr/>
        <w:t>ⰷ▣</w:t>
      </w:r>
      <w:r>
        <w:rPr/>
        <w:t>ꏎ㥥硒䲩拍呢䀪쉡⤩繯╪杳⥒䫂䘰憘칖⹧㓂</w:t>
      </w:r>
      <w:r>
        <w:rPr/>
        <w:t>ꕙ</w:t>
      </w:r>
      <w:r>
        <w:rPr/>
        <w:t>汮䭩⤮杊杭剦摰癲쉵쉮凍걞</w:t>
      </w:r>
      <w:r>
        <w:rPr/>
        <w:t>ꦏ</w:t>
      </w:r>
      <w:r>
        <w:rPr/>
        <w:t>浨渥噈楤啍㟂潹幵犡놬⩇䏂쵧쉉療⨶ㅅ䪥⥙ꥸ㦬⫂⵬ꅗ슻䵊顧即剚⩤</w:t>
      </w:r>
      <w:r>
        <w:rPr/>
        <w:t>ꗎ</w:t>
      </w:r>
      <w:r>
        <w:rPr/>
        <w:t>䥗牍쉎牙쉰⭡䜩捱㍪嚱撏ㄴ</w:t>
      </w:r>
      <w:r>
        <w:rPr/>
        <w:t>ꔱ⩃</w:t>
      </w:r>
      <w:r>
        <w:rPr/>
        <w:t>깳捎璡㭣塵䥙䬮歋痂䟂⑊旂㐩䔭噀䑰䧂幢녊쉀吩灸匬桡⍒⭵칢暩⥍쉅䢥〯땒呰㴊⤣纣畯쉵㢡甹榿⩯뿂䮵⭳䴽㈶⩂汰▻癃䥂樬⪏⌷年轀匷쎬㎬淂슿䑊楬㌵椦㏂癀⭯檿湰〨擂獹㭀卫剁숰搪偅⎣ꍡ⥌携吽ㄽ湷쉁⪡㑯䟎慹祙⩷숪丬矂⬪杧甪⼤杏乪㉴煲⥹녣敷救㷂쉨灬싂䕱㝁欽喡♨熩䠨稩⩱䱲煣溩ㆱ㝺쵑䭾䥣桩元䶏㉚乑嘨䬦杚父灗┭쉕䅭⨤⹗㘻</w:t>
      </w:r>
      <w:r>
        <w:rPr/>
        <w:t>꧂</w:t>
      </w:r>
      <w:r>
        <w:rPr/>
        <w:t>쉨卶顺⑤䰸㫂潉儻깇奌焬</w:t>
      </w:r>
      <w:r>
        <w:rPr/>
        <w:t>ⵧ</w:t>
      </w:r>
      <w:r>
        <w:rPr/>
        <w:t>㩖塈婱컎⭈㇂晆偐悮㙌쉸䊘숪꥖쉗</w:t>
      </w:r>
      <w:r>
        <w:rPr/>
        <w:t>⠻⡎</w:t>
      </w:r>
      <w:r>
        <w:rPr/>
        <w:t>쉋춮砪单䲏創睳떣┽喡晍繩縣桐䱨</w:t>
      </w:r>
      <w:r>
        <w:rPr/>
        <w:t>ⲿ</w:t>
      </w:r>
      <w:r>
        <w:rPr/>
        <w:t>䱬숰潟㉫☷쉠숮甴</w:t>
      </w:r>
      <w:r>
        <w:rPr/>
        <w:t>ꕁ</w:t>
      </w:r>
      <w:r>
        <w:rPr/>
        <w:t>橘㙄䵮ぅ䑍⌫榡녴珂</w:t>
      </w:r>
      <w:r>
        <w:rPr/>
        <w:t>ꗂ</w:t>
      </w:r>
      <w:r>
        <w:rPr/>
        <w:t>忂⽨슻儣愰♎ꇍ輱剠䩧㙲䟂숺䡁ꏂ㍹숳</w:t>
      </w:r>
      <w:r>
        <w:rPr/>
        <w:t>ꦩ</w:t>
      </w:r>
      <w:r>
        <w:rPr/>
        <w:t>凂暘뭊摆嫂ꍪ焷䝹歇ꥺ䰲ꆿ</w:t>
      </w:r>
      <w:r>
        <w:rPr/>
        <w:t>ꥇ</w:t>
      </w:r>
      <w:r>
        <w:rPr/>
        <w:t>㥶</w:t>
      </w:r>
      <w:r>
        <w:rPr/>
        <w:t>ꔤ╉</w:t>
      </w:r>
      <w:r>
        <w:rPr/>
        <w:t>煃㕗䴻猲䎻ꥺ䡋⭃癦檡뽎係㉒⏍旂뿂偾䢏堺䁾灭⪬䭹뽚䨬슡輺乣䝚슿塾㢻㝏㝞㙊뗂㊿䁫䍨뭤㑯</w:t>
      </w:r>
      <w:r>
        <w:rPr/>
        <w:t>ⶬ</w:t>
      </w:r>
      <w:r>
        <w:rPr/>
        <w:t>歐뇂</w:t>
      </w:r>
      <w:r>
        <w:rPr/>
        <w:t>⢻</w:t>
      </w:r>
      <w:r>
        <w:rPr/>
        <w:t>㒏摕䱍㍮瞻卢桊䙆䅢繈㐫⨶⭫㉗轋獅싂ㆱ礮쉧摖⑴ꍧ痎넽⬯칳싎偳呸䴦㨦䩹꺵垻嗂⩉㞏壂䑈싂슻쉨ぬ杬㙙칖〹ㅇ楓䌳䕮쉫畳兣娩㡡㤹♦幏決ね⩴剭싂</w:t>
      </w:r>
      <w:r>
        <w:rPr/>
        <w:t>ⱒ</w:t>
      </w:r>
      <w:r>
        <w:rPr/>
        <w:t>杣㑹氬䍨칞쉬䴱晁亩睑㕃湑㌪ꇂ爥쵰硩呡䥎娲䈪樳牢땭慫玿兘싂㫂㋃さ녞㠨䝠곂牋䷂칪兹╏囂㙏婒䕶琪㈰〲뭮㇂䭋㡭䴷넭樶夤</w:t>
      </w:r>
      <w:r>
        <w:rPr/>
        <w:t>ꕰ</w:t>
      </w:r>
      <w:r>
        <w:rPr/>
        <w:t>뮡</w:t>
      </w:r>
      <w:r>
        <w:rPr/>
        <w:t>ꥄ</w:t>
      </w:r>
      <w:r>
        <w:rPr/>
        <w:t>쉷⥘兩唺㠬⯃쉾ꍅ</w:t>
      </w:r>
      <w:r>
        <w:rPr/>
        <w:t>ⱸ</w:t>
      </w:r>
      <w:r>
        <w:rPr/>
        <w:t>㜣坆㮥浃ㆱ樶煶䣂獳煣뗂墮慉輲䩏</w:t>
      </w:r>
      <w:r>
        <w:rPr/>
        <w:t>Ⱨ</w:t>
      </w:r>
      <w:r>
        <w:rPr/>
        <w:t>盂㡱␥</w:t>
      </w:r>
      <w:r>
        <w:rPr/>
        <w:t>ꥂ</w:t>
      </w:r>
      <w:r>
        <w:rPr/>
        <w:t>뿂</w:t>
      </w:r>
      <w:r>
        <w:rPr/>
        <w:t>⡇</w:t>
      </w:r>
      <w:r>
        <w:rPr/>
        <w:t>걆是剎⽫剂樰</w:t>
      </w:r>
      <w:r>
        <w:rPr/>
        <w:t>ꗂ</w:t>
      </w:r>
      <w:r>
        <w:rPr/>
        <w:t>䏂師坄昬쉃ꄺ挳쵾瑐䅳橣쌥潳쉬⍸넨啶毃づ㗎懂傥⩎</w:t>
      </w:r>
      <w:r>
        <w:rPr/>
        <w:t>ⱓ</w:t>
      </w:r>
      <w:r>
        <w:rPr/>
        <w:t>婄旂頺橞繵㩰秂㥄䉓뭍썞焳䃂♬ぞ䵖꺥䒮숣汱洪䋂卙奉⹇ㆻ滂慈㐱硌쵅䔪党⭁槂槂㑥숪䵬ꄤㅟ숥空⺩⫂싂</w:t>
      </w:r>
      <w:r>
        <w:rPr/>
        <w:t>ꦡ</w:t>
      </w:r>
      <w:r>
        <w:rPr/>
        <w:t>ㅈ㥟</w:t>
      </w:r>
      <w:r>
        <w:rPr/>
        <w:t>ꤪ</w:t>
      </w:r>
      <w:r>
        <w:rPr/>
        <w:t>兤扴畠中ꅪ슘嗂烂玮⾏竂浮儹싂쉭㌬숯照슬䰊㎬悘繢撵獠为攺</w:t>
      </w:r>
      <w:r>
        <w:rPr/>
        <w:t>ꤴ</w:t>
      </w:r>
      <w:r>
        <w:rPr/>
        <w:t>䆡㈪硇㉢佂桹慾䩏⛃䬴⩕㮣湠㨷칶穉ꌽ⍂幔㐺偔䴪⩂摒㨦⹡頶쉔楟操䱸炱繟噍Ⓜ슥䵕뼯硓䕹녉䩇숪噯祔柂㒡䅤⩒긪슱壂㩙⩚⺬頬␻ち奶娴䑕녨勂╦⼻嚥⤵煆㈺ィ礲敋刪樺䍏敖슣桒䡉穥先橨杢⩡桺녢⥪倲䱵㞥쉀壃싂瀷⚣煒年딳숩焺䃂䡊㴤天祣僂楑佒坁</w:t>
      </w:r>
      <w:r>
        <w:rPr/>
        <w:t>ⵀ</w:t>
      </w:r>
      <w:r>
        <w:rPr/>
        <w:t>䄹晨䉉嗂</w:t>
      </w:r>
      <w:r>
        <w:rPr/>
        <w:t>ꦩ</w:t>
      </w:r>
      <w:r>
        <w:rPr/>
        <w:t>㶻㴯䐽刹숴㝩乌䘷戱潣公뭤㘨쉣싃ꇂ☤⨷놡祴</w:t>
      </w:r>
      <w:r>
        <w:rPr/>
        <w:t>ꤸ</w:t>
      </w:r>
      <w:r>
        <w:rPr/>
        <w:t>㊘祡癘㟂쉳㕂剆숳抮</w:t>
      </w:r>
      <w:r>
        <w:rPr/>
        <w:t>ⵆ</w:t>
      </w:r>
      <w:r>
        <w:rPr/>
        <w:t>瑳䁒⮩⧂㓂ㄹ뭖쉋숪槎疡␮쉆♱䙞쎬╤걓壍䁚㥆瀩惂繡穣☸攲ꇍ⒬촥〽숺⹹咵晐汅䖩䙦亥뽢乸㩮琲땙ꅪ朲摗㍳偑智拂䕃唤祩䄳</w:t>
      </w:r>
      <w:r>
        <w:rPr/>
        <w:t>⡵</w:t>
      </w:r>
      <w:r>
        <w:rPr/>
        <w:t>䘪栥㞻偆</w:t>
      </w:r>
      <w:r>
        <w:rPr/>
        <w:t>ꕐ</w:t>
      </w:r>
      <w:r>
        <w:rPr/>
        <w:t>圹穏恌슮砰䵗城㊿⏂숮妩僂嚬業瘱⹊汦⤥䠶欬╱汅깅쉍何䰭䈪싂び升瞡쵚쉥</w:t>
      </w:r>
      <w:r>
        <w:rPr/>
        <w:t>⠺</w:t>
      </w:r>
      <w:r>
        <w:rPr/>
        <w:t>湚㉎伽쉣쉲䖘煒枮卪갦䭸猳⍐⼪䴴卸㤷췂嗂塮槂䬹獊怬奮呆䴺㭬恭䵨頣㎏ꅟ䰰깞㑞嗎㍘쉘畟樭칳썈吱㶘䡦쏂숥쉨깷쉧㇍㊮䣂녠쉳摇땫숯䈱뽱畨ꆬ彰厵╱㭂煑⩗</w:t>
      </w:r>
      <w:r>
        <w:rPr/>
        <w:t>ꔺ</w:t>
      </w:r>
      <w:r>
        <w:rPr/>
        <w:t>㤱ꌳ╥煂㈳숤㩳づへ䍸窏Ⓨ䂱坫㙨䷍渽뾿ꄪ塲☪쏂ㆿ轟㙒⽳凂㩓㜣⥲䅲旂涥㌻嫂쉘唳璘㨨땯浢朲䡘捾啸⸱⑧⭏䡥穏轏顢樫</w:t>
      </w:r>
      <w:r>
        <w:rPr/>
        <w:t>ⵅ</w:t>
      </w:r>
      <w:r>
        <w:rPr/>
        <w:t>쉓뇎眳㉥쉣潯䀪穳숬</w:t>
      </w:r>
      <w:r>
        <w:rPr/>
        <w:t>ⶏ</w:t>
      </w:r>
      <w:r>
        <w:rPr/>
        <w:t>䩇楑㑕쌪偏塇场⼪㡦畓娤兢甯啷奧彩㗎〉佬で㕑偙燃参⩙쉟</w:t>
      </w:r>
      <w:r>
        <w:rPr/>
        <w:t>ⵕ</w:t>
      </w:r>
      <w:r>
        <w:rPr/>
        <w:t>爮ㅐ䩾䩦碩椫位㭮睴兤汥稻煊⌬癫嫂浗㡶灦␷㧍䚥氯睴湍숫㕎쵌悩掏</w:t>
      </w:r>
      <w:r>
        <w:rPr/>
        <w:t>ⵀ</w:t>
      </w:r>
      <w:r>
        <w:rPr/>
        <w:t>㝥䑈敀㙧⹪㑗䁟⍮呢湎楍㝩</w:t>
      </w:r>
      <w:r>
        <w:rPr/>
        <w:t>ⱀ</w:t>
      </w:r>
      <w:r>
        <w:rPr/>
        <w:t>쉲츱䐤㵦⍹⼹쉺务ꇎ녅頮</w:t>
      </w:r>
      <w:r>
        <w:rPr/>
        <w:t>⡘</w:t>
      </w:r>
      <w:r>
        <w:rPr/>
        <w:t>発♈平㍢</w:t>
      </w:r>
      <w:r>
        <w:rPr/>
        <w:t>ⴸ</w:t>
      </w:r>
      <w:r>
        <w:rPr/>
        <w:t>旂슩杮杆뿂瀫</w:t>
      </w:r>
      <w:r>
        <w:rPr/>
        <w:t>⡱</w:t>
      </w:r>
      <w:r>
        <w:rPr/>
        <w:t>惃晃쉟轀⤪堸▣ㄪ懂믂㉳</w:t>
      </w:r>
      <w:r>
        <w:rPr/>
        <w:t>⡟</w:t>
      </w:r>
      <w:r>
        <w:rPr/>
        <w:t>㚣쉇繁熵ꥥꇂ浾瑋濍晬条攺쏂係㷂牺歀</w:t>
      </w:r>
      <w:r>
        <w:rPr/>
        <w:t>ⷂ</w:t>
      </w:r>
      <w:r>
        <w:rPr/>
        <w:t>㞏汔㣎숊湶卷숰穦携帯䐽淂牏쉭携杅頳晔쉯쉀⮩潉䁳䕺䞻쉈圽氭䝃쉪嘤㡟쉸⥙序딻䠺睐쉪輩圬啮呐</w:t>
      </w:r>
      <w:r>
        <w:rPr/>
        <w:t>⡾</w:t>
      </w:r>
      <w:r>
        <w:rPr/>
        <w:t>긫撩㥰畵칬㯂</w:t>
      </w:r>
      <w:r>
        <w:rPr/>
        <w:t>ꔣ</w:t>
      </w:r>
      <w:r>
        <w:rPr/>
        <w:t>婄穴▣쉀潰〬慅亥晢㩯祬╄숣㌤녇桠頣竂䅉긦넲呥췂乕싂頪䦩慞倴唨轳◂</w:t>
      </w:r>
      <w:r>
        <w:rPr/>
        <w:t>꧂</w:t>
      </w:r>
      <w:r>
        <w:rPr/>
        <w:t>썣㙏浇쉭佾癣䳂쉥火㕢敖숳坤䔸⭩渻昱䱥㥆䱥癤珂땲暮䑆柂㓍㑨煙嗂塹䉦瓂歐㭣슮숺⚩䪿</w:t>
      </w:r>
      <w:r>
        <w:rPr/>
        <w:t>ꦻ</w:t>
      </w:r>
      <w:r>
        <w:rPr/>
        <w:t>묭</w:t>
      </w:r>
      <w:r>
        <w:rPr/>
        <w:t>ꥌ</w:t>
      </w:r>
      <w:r>
        <w:rPr/>
        <w:t>前昩乮㵱숶쉋싂異浥◂떻湅</w:t>
      </w:r>
      <w:r>
        <w:rPr/>
        <w:t>ꦩ</w:t>
      </w:r>
      <w:r>
        <w:rPr/>
        <w:t>깗穆炬꥘晳</w:t>
      </w:r>
      <w:r>
        <w:rPr/>
        <w:t>ⱟ</w:t>
      </w:r>
      <w:r>
        <w:rPr/>
        <w:t>쵰</w:t>
      </w:r>
      <w:r>
        <w:rPr/>
        <w:t>ⷂ</w:t>
      </w:r>
      <w:r>
        <w:rPr/>
        <w:t>䞮ꌷ㗎쉬䤫䉾浔</w:t>
      </w:r>
      <w:r>
        <w:rPr/>
        <w:t>ꔶ</w:t>
      </w:r>
      <w:r>
        <w:rPr/>
        <w:t>題숣⍧념슩剃슻䕳ꥢ⩔ꌥ겿奞䱶栲싂쉟䭕剡⍧</w:t>
      </w:r>
      <w:r>
        <w:rPr/>
        <w:t>ꦣ</w:t>
      </w:r>
      <w:r>
        <w:rPr/>
        <w:t>⡉</w:t>
      </w:r>
      <w:r>
        <w:rPr/>
        <w:t>䯂䶩뼳⪥捭쉄⤤䑓墱㛍䕖䈫湕商繏欬칒じ偅䖱</w:t>
      </w:r>
      <w:r>
        <w:rPr/>
        <w:t>ⱙ</w:t>
      </w:r>
      <w:r>
        <w:rPr/>
        <w:t>䡓␱쌮ꅘ칙呚䍞쉭歐싂쉶䑂쉧燂彍礫㥮彪쉟⹷轺䵧⩩㒏숣춥場쉰礸㑦칃㩊쉑㫂䉳쵏䣂</w:t>
      </w:r>
      <w:r>
        <w:rPr/>
        <w:t>ꖿ</w:t>
      </w:r>
      <w:r>
        <w:rPr/>
        <w:t>擂優숺烂幓樽梮䂡堲塑縹䢥抡쉗璮갰攲瑘滂敠䟂敐浥眵곍녑쉖㈤▣洭垡슬⌸輤畐숤껂煑썶憣깫⩂繣</w:t>
      </w:r>
      <w:r>
        <w:rPr/>
        <w:t>ⰲ⡮</w:t>
      </w:r>
      <w:r>
        <w:rPr/>
        <w:t>䥞㍯睑〪싃쉧싃뼦焰甤欷瞏允䌦츫皩⑲坞┴愤垡</w:t>
      </w:r>
      <w:r>
        <w:rPr/>
        <w:t>ⱬ</w:t>
      </w:r>
      <w:r>
        <w:rPr/>
        <w:t>埂</w:t>
      </w:r>
      <w:r>
        <w:rPr/>
        <w:t>ꤤ</w:t>
      </w:r>
      <w:r>
        <w:rPr/>
        <w:t>⡋</w:t>
      </w:r>
      <w:r>
        <w:rPr/>
        <w:t>楟瞣啺䵫啋떥惍手갨䕶녇杠倴㑚戨㙎恦唭⍂뮻䡣皵䤻硪硏⪵噎盂歊┽⩉䍺䭾熡㕁倴祩ꥥ칐淂♐츰杹半根㵳垮主㩚愣㭴숲灣䩥掵礳に⬪槃礪楎楨걒썲刽쉎睬瀷潾抮㍕춬쉍塋拂睡슮</w:t>
      </w:r>
      <w:r>
        <w:rPr/>
        <w:t>꧂</w:t>
      </w:r>
      <w:r>
        <w:rPr/>
        <w:t>걖䩫㪡걧瑊敔〺㗂숻婓⨳倵뭧쉙䉓偾쉎♲</w:t>
      </w:r>
      <w:r>
        <w:rPr/>
        <w:t>⡮⡀</w:t>
      </w:r>
      <w:r>
        <w:rPr/>
        <w:t>搰⮱株祖ꅟ轩牫畀兞牱䭕偧睉뭠偳剚凂⩋䕇뗂捊</w:t>
      </w:r>
      <w:r>
        <w:rPr/>
        <w:t>⢘Ɒ</w:t>
      </w:r>
      <w:r>
        <w:rPr/>
        <w:t>佈参⥤⼭窣共䉴쉉쉮슘啊淂╗깧ꥯ숯노幊幡쉫廂숪</w:t>
      </w:r>
      <w:r>
        <w:rPr/>
        <w:t>ⷂ</w:t>
      </w:r>
      <w:r>
        <w:rPr/>
        <w:t>Ɒ</w:t>
      </w:r>
      <w:r>
        <w:rPr/>
        <w:t>癤걍彀썄㵑ꆡ堸⾻牆䤥洳</w:t>
      </w:r>
      <w:r>
        <w:rPr/>
        <w:t>ꤹ</w:t>
      </w:r>
      <w:r>
        <w:rPr/>
        <w:t>䥁⤯쉾嗂啀썶䍞䰭⹔敧圬儹穴剋ꌯ潺瑅㠸獉묬坍㕾湞䖡</w:t>
      </w:r>
      <w:r>
        <w:rPr/>
        <w:t>ꦘ</w:t>
      </w:r>
      <w:r>
        <w:rPr/>
        <w:t>䨨숱⵳⍰睏瓂⥄捦쉗쉔쉯문戱㶩쉉疩擂湙幠卧㍸矃顬兡♋⹫祀숊☶쉗殬㨬汩㩳䍎䯂〹⨸呮ꍖ㙦싂䩍䀳쉣㥆畎║伭奒剉俍氻⬵뗂⭟爲</w:t>
      </w:r>
      <w:r>
        <w:rPr/>
        <w:t>ꤳ</w:t>
      </w:r>
      <w:r>
        <w:rPr/>
        <w:t>쵢幄䀹컂쉩䑰ꆵ矍㡦㩒穫</w:t>
      </w:r>
      <w:r>
        <w:rPr/>
        <w:t>ⶣ</w:t>
      </w:r>
      <w:r>
        <w:rPr/>
        <w:t>临쎥묩汕⩡癥奓</w:t>
      </w:r>
      <w:r>
        <w:rPr/>
        <w:t>ꕑ</w:t>
      </w:r>
      <w:r>
        <w:rPr/>
        <w:t>쉰슥⥯擂䁚걃㶿</w:t>
      </w:r>
      <w:r>
        <w:rPr/>
        <w:t>⡡</w:t>
      </w:r>
      <w:r>
        <w:rPr/>
        <w:t>泂⴫</w:t>
      </w:r>
      <w:r>
        <w:rPr/>
        <w:t>⡗</w:t>
      </w:r>
      <w:r>
        <w:rPr/>
        <w:t>扖㴩뽢┵싂畞뇂瘷槃擂땣쉓䔫쉬潙灆䵰然祣凂焴䑑湐䓃껂毂䱕㨦쌥示晖硰</w:t>
      </w:r>
      <w:r>
        <w:rPr/>
        <w:t>ꤪ</w:t>
      </w:r>
      <w:r>
        <w:rPr/>
        <w:t>娵㙒瘵䁒␻戲瞵瘮浾敦䖘⵲숺㵄竂㬮卹痂뽬㓂숩係딷畚祢獒搶䑬쉓넰</w:t>
      </w:r>
      <w:r>
        <w:rPr/>
        <w:t>ⳍ</w:t>
      </w:r>
      <w:r>
        <w:rPr/>
        <w:t>址奒㒱㨴㜪䅩瞻㑖套㞵䤰쉬</w:t>
      </w:r>
      <w:r>
        <w:rPr/>
        <w:t>ꤪ</w:t>
      </w:r>
      <w:r>
        <w:rPr/>
        <w:t>딽琻椮瘲곂뼻恡</w:t>
      </w:r>
      <w:r>
        <w:rPr/>
        <w:t>⡎</w:t>
      </w:r>
      <w:r>
        <w:rPr/>
        <w:t>ㅴ숰ヂ⛂洲䭙⬩⹧揎䕇楕救儫幁塈婬纻</w:t>
      </w:r>
      <w:r>
        <w:rPr/>
        <w:t>ⱨ</w:t>
      </w:r>
      <w:r>
        <w:rPr/>
        <w:t>框</w:t>
      </w:r>
      <w:r>
        <w:rPr/>
        <w:t>ꥏ</w:t>
      </w:r>
      <w:r>
        <w:rPr/>
        <w:t>敨䙢㤬⏂伱䭃瘪梡燍㑃ㅵ꥔⍂䱓㠥敁䉂</w:t>
      </w:r>
      <w:r>
        <w:rPr/>
        <w:t>⣂</w:t>
      </w:r>
      <w:r>
        <w:rPr/>
        <w:t>㌦睙潳</w:t>
      </w:r>
      <w:r>
        <w:rPr/>
        <w:t>⣂</w:t>
      </w:r>
      <w:r>
        <w:rPr/>
        <w:t>彾搻싂</w:t>
      </w:r>
      <w:r>
        <w:rPr/>
        <w:t>ⴶ</w:t>
      </w:r>
      <w:r>
        <w:rPr/>
        <w:t>机╲䙐砰칖㯂숱</w:t>
      </w:r>
      <w:r>
        <w:rPr/>
        <w:t>ⱳ</w:t>
      </w:r>
      <w:r>
        <w:rPr/>
        <w:t>䝃橐</w:t>
      </w:r>
      <w:r>
        <w:rPr/>
        <w:t>ꗂ</w:t>
      </w:r>
      <w:r>
        <w:rPr/>
        <w:t>䨮䷂㠳㩳猩╢摟䮿⬨쉔琰倳畊⽭㪘쉆쉏硾䣂ꅔ炘䭰</w:t>
      </w:r>
      <w:r>
        <w:rPr/>
        <w:t>ꖱ</w:t>
      </w:r>
      <w:r>
        <w:rPr/>
        <w:t>幫权䞻㴽쉣参吮䩅欨곂未⍣䑂㕦楶땊䍑꺥砲啶⨮堵쵭⨰ꍦ朲쉟硔矂⭓쉒㑰㶱执㬺⤩㵚㑌</w:t>
      </w:r>
      <w:r>
        <w:rPr/>
        <w:t>⠷⸤</w:t>
      </w:r>
      <w:r>
        <w:rPr/>
        <w:t>湚</w:t>
      </w:r>
      <w:r>
        <w:rPr/>
        <w:t>꤭</w:t>
      </w:r>
      <w:r>
        <w:rPr/>
        <w:t>橬癮卐慆噙⩢湷汥惂瑤牙</w:t>
      </w:r>
      <w:r>
        <w:rPr/>
        <w:t>⡗</w:t>
      </w:r>
      <w:r>
        <w:rPr/>
        <w:t>숲忂땤濂態쉭⩷搨朱쌵㉈太</w:t>
      </w:r>
      <w:r>
        <w:rPr/>
        <w:t>ꤣ</w:t>
      </w:r>
      <w:r>
        <w:rPr/>
        <w:t>燂⸻䑓轶癓楃숳⪱숦偌쉫価숥뭭</w:t>
      </w:r>
      <w:r>
        <w:rPr/>
        <w:t>ⵟ</w:t>
      </w:r>
      <w:r>
        <w:rPr/>
        <w:t>佊支刹伣偟㵔䟃</w:t>
      </w:r>
      <w:r>
        <w:rPr/>
        <w:t>⡣</w:t>
      </w:r>
      <w:r>
        <w:rPr/>
        <w:t>敚睯兢僂쉔䠳瀭塅⼺⭹攣숩⹉ㄱ瘹쉈㈪版汪껂⪩掬辣䵇䙞䅗歹䍫掿갪奦栦䬷畇㕉颩䁄⼫숪슥㌫┭슥숻眳칙瀻ꍇ</w:t>
      </w:r>
      <w:r>
        <w:rPr/>
        <w:t>ⷎⵗ</w:t>
      </w:r>
      <w:r>
        <w:rPr/>
        <w:t>瑚㵞瑮ㅓ噊晣⭊燂⍭氭帩⻂睸⹠楾⹱</w:t>
      </w:r>
      <w:r>
        <w:rPr/>
        <w:t>ꔻ</w:t>
      </w:r>
      <w:r>
        <w:rPr/>
        <w:t>歐弭槂婙抩匫쉉頮䳃슡睠轅参呦䉺숳䀺婫䅉睱䜥㡩睠䥁㑤弤</w:t>
      </w:r>
      <w:r>
        <w:rPr/>
        <w:t>ꤩ</w:t>
      </w:r>
      <w:r>
        <w:rPr/>
        <w:t>㕍栨曂䭮噹</w:t>
      </w:r>
      <w:r>
        <w:rPr/>
        <w:t>ꕆ</w:t>
      </w:r>
      <w:r>
        <w:rPr/>
        <w:t>呠⸤䧎也䲣ㅔ㕖싍츥</w:t>
      </w:r>
      <w:r>
        <w:rPr/>
        <w:t>ꖻ</w:t>
      </w:r>
      <w:r>
        <w:rPr/>
        <w:t>朦冥湨぀婉幉䜶넬纏싂쉬桗圯縬㐪딯睁</w:t>
      </w:r>
      <w:r>
        <w:rPr/>
        <w:t>ⱶ</w:t>
      </w:r>
      <w:r>
        <w:rPr/>
        <w:t>堹噴ꅷ䠫奩俎ぷ숩⩾쎩⩱ꌮ㡤뇂䝋琺焸♋焪ꏂ瀮擎뽗杖⹞쉁걍䎿칡江␹깊嚿</w:t>
      </w:r>
      <w:r>
        <w:rPr/>
        <w:t>⠽</w:t>
      </w:r>
      <w:r>
        <w:rPr/>
        <w:t>塐渪㡂땹㊏㉶䕷ꅾ</w:t>
      </w:r>
      <w:r>
        <w:rPr/>
        <w:t>ꦻ</w:t>
      </w:r>
      <w:r>
        <w:rPr/>
        <w:t>䈲澿㜹珎䬥涥楟璩⼳쉈쉉䰲匨䕢䵴悬煆ꎬ䒩嗂柂兙</w:t>
      </w:r>
      <w:r>
        <w:rPr/>
        <w:t>Ⱬ</w:t>
      </w:r>
      <w:r>
        <w:rPr/>
        <w:t>쉖㤊慸囎슡儤敲쉃搪쉇浥灂㥦⹑拎㎵瘶䥠뽑⽯櫂捈捠瑮牉づ쉎ꅷ煗䵌䥧㉳究㘽⵶슡瞩牅㩠䙥⑯佅⑉坶潷㡒䩖轆㘨〨䆵稰杸⮵南믎皣⌱柂ㅔ䥅⑬숪䁭䶩ꍅ珂李⿂煒ꅉ땭潀仂㈯伱ꏎꅌ吳䨤坫⑖갸牬䉩嫂瘺犬①丰徥摊㗂擂奀깱ォ漤ꥶ塈</w:t>
      </w:r>
      <w:r>
        <w:rPr/>
        <w:t>ꥑ</w:t>
      </w:r>
      <w:r>
        <w:rPr/>
        <w:t>㕥佱䅬牾곃种䇂숭㭣䍨轃ꍠ딫䢱流顢㫂㈤怰奋癇숻湾璡숭숽呭窱䈵</w:t>
      </w:r>
      <w:r>
        <w:rPr/>
        <w:t>꧂</w:t>
      </w:r>
      <w:r>
        <w:rPr/>
        <w:t>憘쉙噉䨷洪쵍稹扃佘촱⭮桷橳婍也㷂捄⥳♈ぷ㉬싂䬲恴싂疩㵄晕쉚⭬숣剖㊥坫䅅㫂晘礶晠䅁癖㝌슡㟂縯싂쵉僂姂䁑ꅋ㩡此㖮䙘昱쉙때嘨ꅁ儣</w:t>
      </w:r>
      <w:r>
        <w:rPr/>
        <w:t>ꥎ</w:t>
      </w:r>
      <w:r>
        <w:rPr/>
        <w:t>慇ㅃ獤⍠</w:t>
      </w:r>
      <w:r>
        <w:rPr/>
        <w:t>ꕱ</w:t>
      </w:r>
      <w:r>
        <w:rPr/>
        <w:t>帳桔췂쉴く쉋㵊䅃䘴敄憮瀣渨啕떱㡺㝀损槂淂溿䦮䡎䅺쵡殏睳䴨㭱䭁칠쵉쉰쉫</w:t>
      </w:r>
      <w:r>
        <w:rPr/>
        <w:t>ⱹ</w:t>
      </w:r>
      <w:r>
        <w:rPr/>
        <w:t>䐱塭䙫쉱辵䍾稹晒㏂樯幙ꥯ</w:t>
      </w:r>
      <w:r>
        <w:rPr/>
        <w:t>Ⱡ</w:t>
      </w:r>
      <w:r>
        <w:rPr/>
        <w:t>䡌彌쉞㑊䟂甭疻杏⩰⏂㕋⑧䑖⑨뮣夹纱䠳䜹㭰쉥㋂ꅌ匭䵇䍣㎣䉸摪땘</w:t>
      </w:r>
      <w:r>
        <w:rPr/>
        <w:t>ꥋ</w:t>
      </w:r>
      <w:r>
        <w:rPr/>
        <w:t>㙠䱉惂䑟欥䭹╈⥔</w:t>
      </w:r>
      <w:r>
        <w:rPr/>
        <w:t>⣂</w:t>
      </w:r>
      <w:r>
        <w:rPr/>
        <w:t>坴栵곂留슣䭧쉴䰸珂㩾</w:t>
      </w:r>
      <w:r>
        <w:rPr/>
        <w:t>ⵤ</w:t>
      </w:r>
      <w:r>
        <w:rPr/>
        <w:t>䝹㵥漯숲楂⩊弯⸪㘩㮘穆嘤㑭佶䩂⯍╗柂眥쉗䕨彉䅓</w:t>
      </w:r>
      <w:r>
        <w:rPr/>
        <w:t>Ⱔ</w:t>
      </w:r>
      <w:r>
        <w:rPr/>
        <w:t>㷂쏂쉗</w:t>
      </w:r>
      <w:r>
        <w:rPr/>
        <w:t>Ⱝ</w:t>
      </w:r>
      <w:r>
        <w:rPr/>
        <w:t>쉡䜶</w:t>
      </w:r>
      <w:r>
        <w:rPr/>
        <w:t>⡂␽</w:t>
      </w:r>
      <w:r>
        <w:rPr/>
        <w:t>歟╮佐偔⩍넦㕘䥠頱</w:t>
      </w:r>
      <w:r>
        <w:rPr/>
        <w:t>ꥏ</w:t>
      </w:r>
      <w:r>
        <w:rPr/>
        <w:t>櫂猤猲硍쉾䑳</w:t>
      </w:r>
      <w:r>
        <w:rPr/>
        <w:t>ⵯ</w:t>
      </w:r>
      <w:r>
        <w:rPr/>
        <w:t>玘瑸恣吳⍠噞</w:t>
      </w:r>
      <w:r>
        <w:rPr/>
        <w:t>⣎</w:t>
      </w:r>
      <w:r>
        <w:rPr/>
        <w:t>䁋♔╠㪱숻嘨ㅫぅ枬绂吶睾갫塟⍠䒡䬦暵㘩瀥勎儻撣䢮䁮㷃쉟唩摟ㆬ</w:t>
      </w:r>
      <w:r>
        <w:rPr/>
        <w:t>ꕁ</w:t>
      </w:r>
      <w:r>
        <w:rPr/>
        <w:t>顀搩ㄲ䅷싂ꏂ</w:t>
      </w:r>
      <w:r>
        <w:rPr/>
        <w:t>ⵋ</w:t>
      </w:r>
      <w:r>
        <w:rPr/>
        <w:t>晆䌱癗䱭꺬슩樸ꄵ彃쉱㊿♺晪㢮䘱䅰쉪뽙䡥췂恆뭦쉠ㅣ剤所㍤숺主砵㍘卭⽃兤䁶뾵杵掘払獌쉾䟂⬯쉦䥘╢挴ꅨ楕싎䋃⩊⬽廍⩀堸㙺걭䘸㚮♨噱卫⬰䜰쉢㭥슣뽗亣싂甭唱栭樲쉗ꥳ䜫㡇懂⍬</w:t>
      </w:r>
      <w:r>
        <w:rPr/>
        <w:t>ꦵ</w:t>
      </w:r>
      <w:r>
        <w:rPr/>
        <w:t>㕪♴깣幋積쉬㕉泂婙㔺䡹싃卵桫か濂䡡斮睟</w:t>
      </w:r>
      <w:r>
        <w:rPr/>
        <w:t>ꕾ⴫</w:t>
      </w:r>
      <w:r>
        <w:rPr/>
        <w:t>㜭䡃걯뽰丰䅅琻桪</w:t>
      </w:r>
      <w:r>
        <w:rPr/>
        <w:t>ꥁ</w:t>
      </w:r>
      <w:r>
        <w:rPr/>
        <w:t>䉘䕣歬坴</w:t>
      </w:r>
      <w:r>
        <w:rPr/>
        <w:t>ⵥ</w:t>
      </w:r>
      <w:r>
        <w:rPr/>
        <w:t>⡉</w:t>
      </w:r>
      <w:r>
        <w:rPr/>
        <w:t>쉖㝵砯슩쌊瑩浉㕊妩쉍♳池㘽彘땬䅦쉄啾䈫敚瓂䡋眳洹쉒쏂䬫숺彾㗂</w:t>
      </w:r>
      <w:r>
        <w:rPr/>
        <w:t>ⵦ</w:t>
      </w:r>
      <w:r>
        <w:rPr/>
        <w:t>숰て</w:t>
      </w:r>
      <w:r>
        <w:rPr/>
        <w:t>ꤨ</w:t>
      </w:r>
      <w:r>
        <w:rPr/>
        <w:t>䴯䖏㈩㕔祔쌶玩湁顆潆⭇㞣泍搤愤ꌥ</w:t>
      </w:r>
      <w:r>
        <w:rPr/>
        <w:t>ⰹ</w:t>
      </w:r>
      <w:r>
        <w:rPr/>
        <w:t>欣扰⽦쉁</w:t>
      </w:r>
      <w:r>
        <w:rPr/>
        <w:t>ⱦ</w:t>
      </w:r>
      <w:r>
        <w:rPr/>
        <w:t>⺻桦垩壂숴⬫땍⒘䃃帤䐱䜨癚쉮㩃뽋墥皻儥幕ꇃ狂琦췂潩䉢㑲攻祥䩺歘䔨䭗啕쵥旂㑺⍇据繒睤슥䥹㡋額㭢⍵㵈時攵뽡渶</w:t>
      </w:r>
      <w:r>
        <w:rPr/>
        <w:t>꤭</w:t>
      </w:r>
      <w:r>
        <w:rPr/>
        <w:t>棃䩙뗂䙵䜵♙兗䊱畾</w:t>
      </w:r>
      <w:r>
        <w:rPr/>
        <w:t>ꥇ</w:t>
      </w:r>
      <w:r>
        <w:rPr/>
        <w:t>㐮갬桀䇂쉲坆䝮吴䕳啔썧䉓嗃쉏㵆㘵</w:t>
      </w:r>
      <w:r>
        <w:rPr/>
        <w:t>⡃</w:t>
      </w:r>
      <w:r>
        <w:rPr/>
        <w:t>쉊䵆䅞뽍쉴╕㏂䪣參版䪩儰싂땩囂呁㓍╈弽䝩쉩呥䃂䭳䕓쵈㗂㵔㙤㊿⥭拂겻乣쉚睃걷ꆻ㙳䫂桺牤輽쉣囎畏</w:t>
      </w:r>
      <w:r>
        <w:rPr/>
        <w:t>ⵡ</w:t>
      </w:r>
      <w:r>
        <w:rPr/>
        <w:t>䉍ꍰ填⯍㯂쉙乧剙숭㚵䍮</w:t>
      </w:r>
      <w:r>
        <w:rPr/>
        <w:t>꧃</w:t>
      </w:r>
      <w:r>
        <w:rPr/>
        <w:t>ꄲ㏃⸣祍숪㥬畺쉁伥슡싂姂㯂쉮쌭㙮䳎㥆썈숰呸塪</w:t>
      </w:r>
      <w:r>
        <w:rPr/>
        <w:t>ꕖ</w:t>
      </w:r>
      <w:r>
        <w:rPr/>
        <w:t>컂兄〽嘣䭗⮥摃迂㝨癐슡</w:t>
      </w:r>
      <w:r>
        <w:rPr/>
        <w:t>ꖩ</w:t>
      </w:r>
      <w:r>
        <w:rPr/>
        <w:t>娲땸㭪䴨쉦礮瘰㥭楄</w:t>
      </w:r>
      <w:r>
        <w:rPr/>
        <w:t>ꤥ</w:t>
      </w:r>
      <w:r>
        <w:rPr/>
        <w:t>怯桡搯扡奡坷㭧玣䩡쉲䁓䊩䳂䡍䁗漬晲参䱂ꅌ</w:t>
      </w:r>
      <w:r>
        <w:rPr/>
        <w:t>ꤷ</w:t>
      </w:r>
      <w:r>
        <w:rPr/>
        <w:t>䬸䤳妥潑䤯쉂깏穊䜲瀹烂썆⪱쉒彣捈倸䡴쉷斏㬮</w:t>
      </w:r>
      <w:r>
        <w:rPr/>
        <w:t>ꤷ</w:t>
      </w:r>
      <w:r>
        <w:rPr/>
        <w:t>㵱䵌乇</w:t>
      </w:r>
      <w:r>
        <w:rPr/>
        <w:t>Ɱ</w:t>
      </w:r>
      <w:r>
        <w:rPr/>
        <w:t>㒘眪⻂䵴㞿䰲繹㟂祌쵁캘䬲奫䞘姍䋂凂懎橑</w:t>
      </w:r>
      <w:r>
        <w:rPr/>
        <w:t>ⷂ</w:t>
      </w:r>
      <w:r>
        <w:rPr/>
        <w:t>唲</w:t>
      </w:r>
      <w:r>
        <w:rPr/>
        <w:t>⠸</w:t>
      </w:r>
      <w:r>
        <w:rPr/>
        <w:t>彐檿䒬睓䇂쉑报顺⩦</w:t>
      </w:r>
      <w:r>
        <w:rPr/>
        <w:t>ⵁ</w:t>
      </w:r>
      <w:r>
        <w:rPr/>
        <w:t>睅協汪卦牢灙ꌣ쉇䙨䁌䗂䔩桷櫎ꍇ飂</w:t>
      </w:r>
      <w:r>
        <w:rPr/>
        <w:t>⢱</w:t>
      </w:r>
      <w:r>
        <w:rPr/>
        <w:t>䴲摣伪㞣⩡㕘슮恌煔剈⽠硲晴녅⩏깾㝕䰥⭏晚礹숪癅땟坊싎辵滂䣎䋂㟂쉉쉑</w:t>
      </w:r>
      <w:r>
        <w:rPr/>
        <w:t>ⰰ</w:t>
      </w:r>
      <w:r>
        <w:rPr/>
        <w:t>淂䡨慓㴰ㅆね栲㊡潔㡥䍣飂슥椪딲憡쉳슥䭐䡋癥䩲䱚⧂쉥숻ꍊ㜲浃䅸湭䡲版壍䩢灒䁡矂䅦</w:t>
      </w:r>
      <w:r>
        <w:rPr/>
        <w:t>ⴶ</w:t>
      </w:r>
      <w:r>
        <w:rPr/>
        <w:t>쉵欪祱愵노䱧㍨</w:t>
      </w:r>
      <w:r>
        <w:rPr/>
        <w:t>ⴵ</w:t>
      </w:r>
      <w:r>
        <w:rPr/>
        <w:t>㷂䭙偅礰⭓ꅔ樴깎숱ꅟ꥚ゥ䐻╠劥墩䱖㴷쉸⼥ぐ瓂䯍凂☽㙞쉎</w:t>
      </w:r>
      <w:r>
        <w:rPr/>
        <w:t>ⱨ</w:t>
      </w:r>
      <w:r>
        <w:rPr/>
        <w:t>婢㤺庱玱ㆬ슱㟂䫂奇奌깋䩄妩</w:t>
      </w:r>
      <w:r>
        <w:rPr/>
        <w:t>ꤴ</w:t>
      </w:r>
      <w:r>
        <w:rPr/>
        <w:t>ⱳ</w:t>
      </w:r>
      <w:r>
        <w:rPr/>
        <w:t>⼦顱깭煒㷂䘪穘싂畓彘⩰タ⩦扯医⍥⽎쉉</w:t>
      </w:r>
      <w:r>
        <w:rPr/>
        <w:t>ꕲ</w:t>
      </w:r>
      <w:r>
        <w:rPr/>
        <w:t>㧂쉄串⩡슮걘木ꅩ慤欦䰽</w:t>
      </w:r>
      <w:r>
        <w:rPr/>
        <w:t>ꥐ</w:t>
      </w:r>
      <w:r>
        <w:rPr/>
        <w:t>吴ㅫ층つ摦奚侱愷纩睔䐸컂䟂悻乄獤⺣偄㍱㊡甥䭚㉊䶏䬊䥏杍呎㦬⤵쉌氷瘥畺匫딳撻㬻彵硞煺⹶㪥輨枿礮毎뽊䜮斿㊿汹꺮慬常슩촯⛂穊䭒㎣琦猪儤瀮䣂輤䜸녨㑬慑㏂飂礱乁䐪츤橤䅏</w:t>
      </w:r>
      <w:r>
        <w:rPr/>
        <w:t>⢱</w:t>
      </w:r>
      <w:r>
        <w:rPr/>
        <w:t>길☵㍓썞슣彋浪㘱쉱ꅅ</w:t>
      </w:r>
      <w:r>
        <w:rPr/>
        <w:t>ꦩ</w:t>
      </w:r>
      <w:r>
        <w:rPr/>
        <w:t>싂⩡쌱</w:t>
      </w:r>
      <w:r>
        <w:rPr/>
        <w:t>ꥏ</w:t>
      </w:r>
      <w:r>
        <w:rPr/>
        <w:t>嘣太伪敦⬽䵸匣䫃䈨摲땠숨䡴䧂炬ꅖ</w:t>
      </w:r>
      <w:r>
        <w:rPr/>
        <w:t>ꕇ</w:t>
      </w:r>
      <w:r>
        <w:rPr/>
        <w:t>䃃焵灦쉖卆爳숶㓂꺏湚纣뽟䅓쉪쉐</w:t>
      </w:r>
      <w:r>
        <w:rPr/>
        <w:t>꧂</w:t>
      </w:r>
      <w:r>
        <w:rPr/>
        <w:t>剁㨦伯幔买⍲㕯㥱繷쵆煹썩⹚慈䅙杸渪幓</w:t>
      </w:r>
      <w:r>
        <w:rPr/>
        <w:t>ⱊ</w:t>
      </w:r>
      <w:r>
        <w:rPr/>
        <w:t>囂쵖</w:t>
      </w:r>
      <w:r>
        <w:rPr/>
        <w:t>ⱴ</w:t>
      </w:r>
      <w:r>
        <w:rPr/>
        <w:t>䦵極⻃浮噑쉑杤쵱拂幩㮡┪䯂片示뽗걗쉌⵹쉇쉄싂纬따썫⭖ꇂ濂潒ꍠ捥繤圪䉊ォ䀮幹㩍倳朴啌⹕숽㩏䩷砸쵪▏婙婈穙䉂㡋廎쉑⩚⥋땴㊿杚濂瓍獟㨲⯂묳䃎ꇂ걇啬쉫嗂睚䙤㭦쉣╸癁숷剖䴶㵈쉗繤䭥睥䉢</w:t>
      </w:r>
      <w:r>
        <w:rPr/>
        <w:t>ꕺ</w:t>
      </w:r>
      <w:r>
        <w:rPr/>
        <w:t>潅幑晑㕒ꌬ穉</w:t>
      </w:r>
      <w:r>
        <w:rPr/>
        <w:t>ꤻ</w:t>
      </w:r>
      <w:r>
        <w:rPr/>
        <w:t>廂瘹䜫⫂</w:t>
      </w:r>
      <w:r>
        <w:rPr/>
        <w:t>⣂</w:t>
      </w:r>
      <w:r>
        <w:rPr/>
        <w:t>祑ꍟ⑨砶祊숻顳</w:t>
      </w:r>
      <w:r>
        <w:rPr/>
        <w:t>꥟⪵</w:t>
      </w:r>
      <w:r>
        <w:rPr/>
        <w:t>擂凃싂㌸䴱䆮갴겡橕껂䞥檏䵷⭐㙤㝸㙓⬲幢⦮㊮槂⩺擃㝮촹쉨녁偫䵩</w:t>
      </w:r>
      <w:r>
        <w:rPr/>
        <w:t>⡮</w:t>
      </w:r>
      <w:r>
        <w:rPr/>
        <w:t>兓漬浫煀啦奯⩋怯劬</w:t>
      </w:r>
      <w:r>
        <w:rPr/>
        <w:t>⠱</w:t>
      </w:r>
      <w:r>
        <w:rPr/>
        <w:t>䐶㔵摫㑤塾扆婨㣂剮敉䱥쌤숰딦碣㵡瑫橗깏㘫輣슬批乧栨汓睙숮䵘⦩䪮䤴䃂숯층沥</w:t>
      </w:r>
      <w:r>
        <w:rPr/>
        <w:t>ⶩ</w:t>
      </w:r>
      <w:r>
        <w:rPr/>
        <w:t>䁕優殱숥㝵歯㦩ꥦ漺긩塯䌷䚩佭숥犮䘺숴숲</w:t>
      </w:r>
      <w:r>
        <w:rPr/>
        <w:t>ꥏ</w:t>
      </w:r>
      <w:r>
        <w:rPr/>
        <w:t>炱桨欪썭䄽췂冬ꄻ쉓瓂牌畈싍숸</w:t>
      </w:r>
      <w:r>
        <w:rPr/>
        <w:t>ⵈ</w:t>
      </w:r>
      <w:r>
        <w:rPr/>
        <w:t>穏痂겻碮拎⭇捑⽄䐣爪췂쉸䝥畆▣썍ꥦ䭸洣녴숣䵌煳攪濂⥶䝵숪敵䴸啔劣묰煢泂橥䵭ꍱ㞱搥㡘뭫㡺⏂슩㥥␭帲暘橶は䩅㷃䵸䐪癸쉍散ꥰぶ浕㔣ꅶ䪩矎㑠딩숩榱㞩</w:t>
      </w:r>
      <w:r>
        <w:rPr/>
        <w:t>ⱈ</w:t>
      </w:r>
      <w:r>
        <w:rPr/>
        <w:t>ꥮ灔潇싍娨썡彗</w:t>
      </w:r>
      <w:r>
        <w:rPr/>
        <w:t>⠳</w:t>
      </w:r>
      <w:r>
        <w:rPr/>
        <w:t>䁍싂悥敄䎿空狂姂摠沘</w:t>
      </w:r>
      <w:r>
        <w:rPr/>
        <w:t>⡠</w:t>
      </w:r>
      <w:r>
        <w:rPr/>
        <w:t>ノ깐参┣噫当쉂뽯栥潎乗湗䙹㡨␱恪䨦춡䀣捎</w:t>
      </w:r>
      <w:r>
        <w:rPr/>
        <w:t>ꤰ</w:t>
      </w:r>
      <w:r>
        <w:rPr/>
        <w:t>䅸⮣兓䕔揂琥係㡰쉔䇂</w:t>
      </w:r>
      <w:r>
        <w:rPr/>
        <w:t>ⱨ</w:t>
      </w:r>
      <w:r>
        <w:rPr/>
        <w:t>旂牐⨫䄣湍凂䍔</w:t>
      </w:r>
      <w:r>
        <w:rPr/>
        <w:t>ꔲ</w:t>
      </w:r>
      <w:r>
        <w:rPr/>
        <w:t>숻㡕竂쉔⹟倥扠夨</w:t>
      </w:r>
      <w:r>
        <w:rPr/>
        <w:t>⡐</w:t>
      </w:r>
      <w:r>
        <w:rPr/>
        <w:t>썠睠뭋惎䝩歒䕚ꍬ浤繰摒㠮窻⍤딹</w:t>
      </w:r>
      <w:r>
        <w:rPr/>
        <w:t>ꥐ</w:t>
      </w:r>
      <w:r>
        <w:rPr/>
        <w:t>偔칅椭䱬⼨抏</w:t>
      </w:r>
      <w:r>
        <w:rPr/>
        <w:t>ꦥ</w:t>
      </w:r>
      <w:r>
        <w:rPr/>
        <w:t>䈺⼴甊户也ꍂ뽨楋歘</w:t>
      </w:r>
      <w:r>
        <w:rPr/>
        <w:t>ⰶ</w:t>
      </w:r>
      <w:r>
        <w:rPr/>
        <w:t>恞슻층╉䒮㙭汒獚녴療㌥┳䗂㉔⫂㥪㩑晎䠭狍ㅄ⩾䥠瀪㡲淂卯轄䯂璩숩楕献心⩷갩凃ꌦ⩯扞┵噋恆タꥣ刨㕄㮬噈搹뽴䣂畘숤䉵뼤䉕쎥䪩杒惂悬怶癚疩䝋믂㊬浵副癮쉁啠ㅤ稸⿂滍쉸ꥮ个䱵特亣숪</w:t>
      </w:r>
      <w:r>
        <w:rPr/>
        <w:t>⡺</w:t>
      </w:r>
      <w:r>
        <w:rPr/>
        <w:t>煶뗍䱳祈㥁瘲䜷悿䙧㑦䋂扊杠㙂</w:t>
      </w:r>
      <w:r>
        <w:rPr/>
        <w:t>ꦡ</w:t>
      </w:r>
      <w:r>
        <w:rPr/>
        <w:t>汨갷塕⫂㝓숤</w:t>
      </w:r>
      <w:r>
        <w:rPr/>
        <w:t>ⷂ</w:t>
      </w:r>
      <w:r>
        <w:rPr/>
        <w:t>顟쉬㎻伹</w:t>
      </w:r>
      <w:r>
        <w:rPr/>
        <w:t>ⵚ</w:t>
      </w:r>
      <w:r>
        <w:rPr/>
        <w:t>空啢搯畳㥩汲〴桱䉹獬싂礩䋂䰫ꏂ捘㜻软⥬噮╰男唤瀵䉏쉆숯긽쉀쉘♒繈稪楩栴㉢뽫⽀䰶堤숴溿懂♊十♗竂㤷娣繅戲껂⮘猪䩵輫矂牣⼰䘷숷쉢獸澬␶☹䦻獷䤶㝨싂䬩朰싂꥞⫂썚</w:t>
      </w:r>
      <w:r>
        <w:rPr/>
        <w:t>ꥎ</w:t>
      </w:r>
      <w:r>
        <w:rPr/>
        <w:t>䏂㨳㭄歘ꍃ㖏䕰㑲採숬癲㓂땸婣搲䌤㮮</w:t>
      </w:r>
      <w:r>
        <w:rPr/>
        <w:t>⡴</w:t>
      </w:r>
      <w:r>
        <w:rPr/>
        <w:t>䅙䞩ㅢ响吪瑩칁뭐敠쉍넦⩔穇桕沩㥨㥙䴸䘦ꅢ倹⤮쉂兊洮䩏歊帳⾥濂頹求㯂ꥡね⽙⩺㊮縷係㝫盂竎숱㝤畣</w:t>
      </w:r>
      <w:r>
        <w:rPr/>
        <w:t>ꔬ⹠</w:t>
      </w:r>
      <w:r>
        <w:rPr/>
        <w:t>焭쎮獾潁㬥</w:t>
      </w:r>
      <w:r>
        <w:rPr/>
        <w:t>Ⲙ</w:t>
      </w:r>
      <w:r>
        <w:rPr/>
        <w:t>ꅈ䭫⵵嘻숺ꥷ毂쉑쉑⥅⚬楡쉍⤫㩱싂쉎쏂㙗唩슮쉸㠲습㯂╳♲暩獊㑄⥡繸㠹懍䎏슣洳禮</w:t>
      </w:r>
      <w:r>
        <w:rPr/>
        <w:t>ⴤ</w:t>
      </w:r>
      <w:r>
        <w:rPr/>
        <w:t>䡍燂䛂㙗긷숬㫂媘⬲係六긺⪏놣쉢쵟㚩䰤㭬㡭숨䡠</w:t>
      </w:r>
      <w:r>
        <w:rPr/>
        <w:t>⡘</w:t>
      </w:r>
      <w:r>
        <w:rPr/>
        <w:t>ꥊ</w:t>
      </w:r>
      <w:r>
        <w:rPr/>
        <w:t>輵猩슮剀匶ꇍ⨬습窩摲㝕䡄썎㑙桋瘮淃♗牳숸睠潯㭰숺牃斬쉤걪轁츮歱䤦⥉捅뿂犬겘㭾噬癌뗂숰い쉋礷穫쉷녑睏숪恌</w:t>
      </w:r>
      <w:r>
        <w:rPr/>
        <w:t>ꕟ</w:t>
      </w:r>
      <w:r>
        <w:rPr/>
        <w:t>컎捁䓂倩䜯旂</w:t>
      </w:r>
      <w:r>
        <w:rPr/>
        <w:t>ꤪ</w:t>
      </w:r>
      <w:r>
        <w:rPr/>
        <w:t>㈪쵆䬦佭⧂剱땰殩췂扺䐷娭椵㙑幫⸨㠪쵰</w:t>
      </w:r>
      <w:r>
        <w:rPr/>
        <w:t>ꕋ</w:t>
      </w:r>
      <w:r>
        <w:rPr/>
        <w:t>獾쉈窘乆㡮숩朦樶潁ꥷ浟婬䝏쌥束杤㒵䅐䛂⩷冘潆ꎱ싂制䕡劵㡺位쉢浪眻⩾䋃廂焫㡗싂吱䓂顈槂轑ꥥ数⬷娩쎘匸</w:t>
      </w:r>
      <w:r>
        <w:rPr/>
        <w:t>⣂</w:t>
      </w:r>
      <w:r>
        <w:rPr/>
        <w:t>ⵡ</w:t>
      </w:r>
      <w:r>
        <w:rPr/>
        <w:t>桨創楤쉞⻂䴷帪秂슥㕍䑔㑁㘰祭숵㴪ꥰ䅹쏂캻婉睗影㡮獵ꎡ┶繲ꍣ䱉Ⓜ┮憏䥯徘玻䑆縤即</w:t>
      </w:r>
      <w:r>
        <w:rPr/>
        <w:t>⠪</w:t>
      </w:r>
      <w:r>
        <w:rPr/>
        <w:t>灩깡亥걧ㅖ颿彶놘</w:t>
      </w:r>
      <w:r>
        <w:rPr/>
        <w:t>⡁</w:t>
      </w:r>
      <w:r>
        <w:rPr/>
        <w:t>用䐊携繮歯䚩䥋⩩⩈挣㦘䝥捘⛂⼲쉒到㙸</w:t>
      </w:r>
      <w:r>
        <w:rPr/>
        <w:t>ⵡ</w:t>
      </w:r>
      <w:r>
        <w:rPr/>
        <w:t>칺슘坵剥亩塶쉏堪⑺㍬㵮</w:t>
      </w:r>
      <w:r>
        <w:rPr/>
        <w:t>ⷂ</w:t>
      </w:r>
      <w:r>
        <w:rPr/>
        <w:t>倮땥歹슡漮슩</w:t>
      </w:r>
      <w:r>
        <w:rPr/>
        <w:t>ꕃ</w:t>
      </w:r>
      <w:r>
        <w:rPr/>
        <w:t>噾攺ヂ⫂剮쉮ꎏ癄</w:t>
      </w:r>
      <w:r>
        <w:rPr/>
        <w:t>ⱒ</w:t>
      </w:r>
      <w:r>
        <w:rPr/>
        <w:t>㬦朱皘浧攵䱔⬻숦慧═睳⫂䉡</w:t>
      </w:r>
      <w:r>
        <w:rPr/>
        <w:t>ꕋ</w:t>
      </w:r>
      <w:r>
        <w:rPr/>
        <w:t>㍊彗牷煭쉂뽟浾䐰殱⼤㷍쉰⍨⛂穦㙑쉈噟澱摭樳⼭⍞긪磃䵨旂仂捷슏⥮ꄭ杮ꄻ♃禬碡쉈쉡爲⽨㐫当圥녞䡷껂灭숥ꍎ쉂</w:t>
      </w:r>
      <w:r>
        <w:rPr/>
        <w:t>ⵒ</w:t>
      </w:r>
      <w:r>
        <w:rPr/>
        <w:t>슿伩參㥑器䠨剏㕠夣䡔剄䋂氭걖態兌쉪䭢敬⩂㌻母</w:t>
      </w:r>
      <w:r>
        <w:rPr/>
        <w:t>ⴵ</w:t>
      </w:r>
      <w:r>
        <w:rPr/>
        <w:t>츥</w:t>
      </w:r>
      <w:r>
        <w:rPr/>
        <w:t>Ⱳ</w:t>
      </w:r>
      <w:r>
        <w:rPr/>
        <w:t>縥恵硸潯</w:t>
      </w:r>
      <w:r>
        <w:rPr/>
        <w:t>ꕱ</w:t>
      </w:r>
      <w:r>
        <w:rPr/>
        <w:t>暥㭊圯⨶扐㡳</w:t>
      </w:r>
      <w:r>
        <w:rPr/>
        <w:t>ꥇ⹨</w:t>
      </w:r>
      <w:r>
        <w:rPr/>
        <w:t>眮䱍㬬</w:t>
      </w:r>
      <w:r>
        <w:rPr/>
        <w:t>ꗂ⍐</w:t>
      </w:r>
      <w:r>
        <w:rPr/>
        <w:t>敤扒㑐煁浑䭈摱犵灏갰┪瀤杰㒩砲</w:t>
      </w:r>
      <w:r>
        <w:rPr/>
        <w:t>ꦮⵉ</w:t>
      </w:r>
      <w:r>
        <w:rPr/>
        <w:t>ち년㕞</w:t>
      </w:r>
      <w:r>
        <w:rPr/>
        <w:t>ⴸ</w:t>
      </w:r>
      <w:r>
        <w:rPr/>
        <w:t>ㅧꥲ卹決묶넯쉖쉊⪵䯂걵顔㥥䫎㨲</w:t>
      </w:r>
      <w:r>
        <w:rPr/>
        <w:t>꧂</w:t>
      </w:r>
      <w:r>
        <w:rPr/>
        <w:t>淂㑣䤽슡䕟䡰䉉⩡</w:t>
      </w:r>
      <w:r>
        <w:rPr/>
        <w:t>ꦵ</w:t>
      </w:r>
      <w:r>
        <w:rPr/>
        <w:t>䨺埂⩀䂏地⥲愭㵨</w:t>
      </w:r>
      <w:r>
        <w:rPr/>
        <w:t>ꤵꦩ</w:t>
      </w:r>
      <w:r>
        <w:rPr/>
        <w:t>慑⸽煶䱑썬湷穾␥祡汆悏轆쉢漩輰幏䞿昳穓</w:t>
      </w:r>
      <w:r>
        <w:rPr/>
        <w:t>⡁</w:t>
      </w:r>
      <w:r>
        <w:rPr/>
        <w:t>㷍쉺♋싂卄⸳潬쉄繠</w:t>
      </w:r>
      <w:r>
        <w:rPr/>
        <w:t>ⴶ</w:t>
      </w:r>
      <w:r>
        <w:rPr/>
        <w:t>슱縣䜩硚樶⛂쉢ꥲ䚿御兠䝫棎㑨恃쉇恨沬歩煗쉺☪␻䖬┶䭳ꄨ䠻</w:t>
      </w:r>
      <w:r>
        <w:rPr/>
        <w:t>ꔸ</w:t>
      </w:r>
      <w:r>
        <w:rPr/>
        <w:t>仂棃䒱即췂껃ꄷ櫃顊流桡挬癬䡒溘䁘汹秂쉌嚩뼪奉䭮飂佡</w:t>
      </w:r>
      <w:r>
        <w:rPr/>
        <w:t>ꥊ</w:t>
      </w:r>
      <w:r>
        <w:rPr/>
        <w:t>㒬긪ㆿ㦥炡灁䵦쉲䲡潔</w:t>
      </w:r>
      <w:r>
        <w:rPr/>
        <w:t>ⷂ</w:t>
      </w:r>
      <w:r>
        <w:rPr/>
        <w:t>뼣걗个ꎥ辵熥挬⩬ꥤ窱㭟ꄲ㮩㉥倪䵰䔣ご쉔놩涣堯儭捁去轞䝞杂坹憬⌰싂䉕椬</w:t>
      </w:r>
      <w:r>
        <w:rPr/>
        <w:t>⠵□</w:t>
      </w:r>
      <w:r>
        <w:rPr/>
        <w:t>뽶⪩䍗幓㗂ꍤ⯂쉇頯숫⩵瑨瘺晏澿숵祕숩숲䐻췂</w:t>
      </w:r>
      <w:r>
        <w:rPr/>
        <w:t>Ⳃ</w:t>
      </w:r>
      <w:r>
        <w:rPr/>
        <w:t>囂썚旂公癑㉂</w:t>
      </w:r>
      <w:r>
        <w:rPr/>
        <w:t>Ⳃ</w:t>
      </w:r>
      <w:r>
        <w:rPr/>
        <w:t>ꅊ㬷熣ꍑ</w:t>
      </w:r>
      <w:r>
        <w:rPr/>
        <w:t>ⱀ</w:t>
      </w:r>
      <w:r>
        <w:rPr/>
        <w:t>쉃⪬쵀瀴㈲奟㘣瑶伮媘䡙兌椻⾩⸲㡘♸⴫⭓쉬쉧ꅪ㥓⸷⥉숨桾땋婂檬뽅䝫敀꥙쉕捕뭅</w:t>
      </w:r>
      <w:r>
        <w:rPr/>
        <w:t>ⶏ</w:t>
      </w:r>
      <w:r>
        <w:rPr/>
        <w:t>当儻䀬㧎猤䯂㥱噍䇂깩䈺</w:t>
      </w:r>
      <w:r>
        <w:rPr/>
        <w:t>ꤩ</w:t>
      </w:r>
      <w:r>
        <w:rPr/>
        <w:t>牮濂㑀</w:t>
      </w:r>
      <w:r>
        <w:rPr/>
        <w:t>ꔥ</w:t>
      </w:r>
      <w:r>
        <w:rPr/>
        <w:t>澘䑹懂濂灕㐪쉾師硳圴瘰췂쉶妵뮮㨯</w:t>
      </w:r>
      <w:r>
        <w:rPr/>
        <w:t>⡢</w:t>
      </w:r>
      <w:r>
        <w:rPr/>
        <w:t>䝊縵䕖柂슱긨曍䖏</w:t>
      </w:r>
      <w:r>
        <w:rPr/>
        <w:t>ⱐ</w:t>
      </w:r>
      <w:r>
        <w:rPr/>
        <w:t>樫䍔䭧剪售䤺䥶</w:t>
      </w:r>
      <w:r>
        <w:rPr/>
        <w:t>ꦘ◂</w:t>
      </w:r>
      <w:r>
        <w:rPr/>
        <w:t>皬繫窻戯杷묺⭌彙畾쉭䶬춏嘹㡎⨽朮쉺泂놣쉍䩯꥕顏敤矂␸兌杺䔥打㫂傏숰⶿숲㗍砨</w:t>
      </w:r>
      <w:r>
        <w:rPr/>
        <w:t>꤭</w:t>
      </w:r>
      <w:r>
        <w:rPr/>
        <w:t>嫃㩺</w:t>
      </w:r>
      <w:r>
        <w:rPr/>
        <w:t>⡹♧</w:t>
      </w:r>
      <w:r>
        <w:rPr/>
        <w:t>ꥅ</w:t>
      </w:r>
      <w:r>
        <w:rPr/>
        <w:t>묥汓㙬怊劘敕쉙깖⭉侣♨㭺㇍㏂㨬䲏漽煲匣烂䐻兘盎㊬噕</w:t>
      </w:r>
      <w:r>
        <w:rPr/>
        <w:t>ⱴ</w:t>
      </w:r>
      <w:r>
        <w:rPr/>
        <w:t>걾䥨橅⿂坴㡱癠䕲䕫临㩢뗂썭</w:t>
      </w:r>
      <w:r>
        <w:rPr/>
        <w:t>ⱆ</w:t>
      </w:r>
      <w:r>
        <w:rPr/>
        <w:t>㉞╋癣</w:t>
      </w:r>
      <w:r>
        <w:rPr/>
        <w:t>ⱷ</w:t>
      </w:r>
      <w:r>
        <w:rPr/>
        <w:t>㏂橁䤻㈶浃灚ꅙ搩䜥숦礰く㵮꥔쉱쉖</w:t>
      </w:r>
      <w:r>
        <w:rPr/>
        <w:t>ⶩ</w:t>
      </w:r>
      <w:r>
        <w:rPr/>
        <w:t>쉯쉗촤⌹淎灗</w:t>
      </w:r>
      <w:r>
        <w:rPr/>
        <w:t>⡓</w:t>
      </w:r>
      <w:r>
        <w:rPr/>
        <w:t>䯂땒쉺洣䵇卺㑠䏎礳䠷쉹㆏䵸珎㞵杗묽繕꺩噅攥䏂쉅▬ㄩ剺슻〉礻䔽㤹쉯堤敺恾㢡ꇂ꺬摧뾵瘩彬匵썫㈪⑫</w:t>
      </w:r>
      <w:r>
        <w:rPr/>
        <w:t>ꕴ</w:t>
      </w:r>
      <w:r>
        <w:rPr/>
        <w:t>ヂ浐䫂塄쉶⵬싂㐪縻噎偶㤴乱牀江</w:t>
      </w:r>
      <w:r>
        <w:rPr/>
        <w:t>⢩</w:t>
      </w:r>
      <w:r>
        <w:rPr/>
        <w:t>㥀䩗䩄珂쉾㙧⼮슩幷䪿㝢쵱洷䑚坔㇂捋味坹㙧곍穘땶影喥②䭚㧂灳㔷單뽅쎘䄲⩫扳䵧⦩㙔湧쉏깰䱦唶뭠쉍ꍤ䩸쉯㪿殩癁뭶䍗㩧捋縮彎睌樱咥㛂倻ㄪ冣輸</w:t>
      </w:r>
      <w:r>
        <w:rPr/>
        <w:t>ⱳ</w:t>
      </w:r>
      <w:r>
        <w:rPr/>
        <w:t>쉳⌴乥氩</w:t>
      </w:r>
      <w:r>
        <w:rPr/>
        <w:t>ꤹ⭖</w:t>
      </w:r>
      <w:r>
        <w:rPr/>
        <w:t>Ɫ</w:t>
      </w:r>
      <w:r>
        <w:rPr/>
        <w:t>捐櫂䱆䍩熻⭌㪩</w:t>
      </w:r>
      <w:r>
        <w:rPr/>
        <w:t>ⵀꔷ</w:t>
      </w:r>
      <w:r>
        <w:rPr/>
        <w:t>㦘敉Ⓜ갽乡</w:t>
      </w:r>
      <w:r>
        <w:rPr/>
        <w:t>ꕕ⹉</w:t>
      </w:r>
      <w:r>
        <w:rPr/>
        <w:t>榩帻婍彡偤轰</w:t>
      </w:r>
      <w:r>
        <w:rPr/>
        <w:t>⠫</w:t>
      </w:r>
      <w:r>
        <w:rPr/>
        <w:t>쉁䪮湺愯繇噑숶䪏숻洮塙╋⾮ꅕ汹䍏</w:t>
      </w:r>
      <w:r>
        <w:rPr/>
        <w:t>⠭</w:t>
      </w:r>
      <w:r>
        <w:rPr/>
        <w:t>싃</w:t>
      </w:r>
      <w:r>
        <w:rPr/>
        <w:t>ꔴ</w:t>
      </w:r>
      <w:r>
        <w:rPr/>
        <w:t>坂㖬숳牧獲獷偪쌣捉䕤ㅷ䝳촦恮段扪海쉷爣瀲猰⹟戳汀坞匪⬪놵땓㠻</w:t>
      </w:r>
      <w:r>
        <w:rPr/>
        <w:t>ⱱ</w:t>
      </w:r>
      <w:r>
        <w:rPr/>
        <w:t>ꅆ䵫颏㪿</w:t>
      </w:r>
      <w:r>
        <w:rPr/>
        <w:t>ꦱ⨬</w:t>
      </w:r>
      <w:r>
        <w:rPr/>
        <w:t>獖⹫썮嫂啔坤浟⩙䒣</w:t>
      </w:r>
      <w:r>
        <w:rPr/>
        <w:t>ꦿ</w:t>
      </w:r>
      <w:r>
        <w:rPr/>
        <w:t>兌녤眪㑵纬慺癤䪩梮歉穔䭣揂汆妘䨴睩乏恨摐剖</w:t>
      </w:r>
      <w:r>
        <w:rPr/>
        <w:t>⠸</w:t>
      </w:r>
      <w:r>
        <w:rPr/>
        <w:t>櫂畯媬⽪㨲楌ㅦ熥囂ㅹ掣奖쉗㜲⥘䆥딦支䘻朷딳</w:t>
      </w:r>
      <w:r>
        <w:rPr/>
        <w:t>ⰹ⩠</w:t>
      </w:r>
      <w:r>
        <w:rPr/>
        <w:t>折컂䳍僃㈣帹㭏捳硚⽏숽坃㭇㐩</w:t>
      </w:r>
      <w:r>
        <w:rPr/>
        <w:t>⡰⩧</w:t>
      </w:r>
      <w:r>
        <w:rPr/>
        <w:t>䃃땥⧍厵캘䍟䭞⍸</w:t>
      </w:r>
      <w:r>
        <w:rPr/>
        <w:t>ꤲ</w:t>
      </w:r>
      <w:r>
        <w:rPr/>
        <w:t>쉷伪</w:t>
      </w:r>
      <w:r>
        <w:rPr/>
        <w:t>ꕢꥄ</w:t>
      </w:r>
      <w:r>
        <w:rPr/>
        <w:t>䞿眸橨숪䡏砬⹐⹇⹶亻䕌숵䥯</w:t>
      </w:r>
      <w:r>
        <w:rPr/>
        <w:t>ꖩꥆ</w:t>
      </w:r>
      <w:r>
        <w:rPr/>
        <w:t>穚玩⤸䰵䉷潶庿☪쉯ꍸ䘰牅癑疿奩䦡䝷㩱浡橮ㄽ䥩侮婇嫂婦⨷⥆꧎䩢纻슩䣂䘪婎</w:t>
      </w:r>
      <w:r>
        <w:rPr/>
        <w:t>ꖘ</w:t>
      </w:r>
      <w:r>
        <w:rPr/>
        <w:t>㠤넬稴싎幡㕇梡毂唣뼺潭偸儹媏顢䇂</w:t>
      </w:r>
      <w:r>
        <w:rPr/>
        <w:t>ꥈ</w:t>
      </w:r>
      <w:r>
        <w:rPr/>
        <w:t>坖⽥卉㙂汦揂硵⹁ꄥ⿂竂䁯숴旍갵뿂ㆬ潅彌㑘</w:t>
      </w:r>
      <w:r>
        <w:rPr/>
        <w:t>ⱈ⸨</w:t>
      </w:r>
      <w:r>
        <w:rPr/>
        <w:t>樶敮杪䣂㙙祑兘쵇䎣䑓灤뽦㞵䂵㠰䉳瑂䉠挪䠵⽭仂抏囂땆㘸壃兘䅾</w:t>
      </w:r>
      <w:r>
        <w:rPr/>
        <w:t>ꥏ</w:t>
      </w:r>
      <w:r>
        <w:rPr/>
        <w:t>㛂쉲ꍑ䣂輺旂츪슡䌺噹Ⓜ쉤熘枘䪻ꍰ堦惂⹯涵</w:t>
      </w:r>
      <w:r>
        <w:rPr/>
        <w:t>⡠</w:t>
      </w:r>
      <w:r>
        <w:rPr/>
        <w:t>塖쉚</w:t>
      </w:r>
      <w:r>
        <w:rPr/>
        <w:t>⡙</w:t>
      </w:r>
      <w:r>
        <w:rPr/>
        <w:t>㐲睥깪縊숯㩉息⍆⬭⤳</w:t>
      </w:r>
      <w:r>
        <w:rPr/>
        <w:t>ⵙ</w:t>
      </w:r>
      <w:r>
        <w:rPr/>
        <w:t>倹焨㔹噾쉇猰撘㑎⪘숹煞䩃㐫㬹㉯湒䝧涻协縦稻眬쏃쉟洪㍈煠</w:t>
      </w:r>
      <w:r>
        <w:rPr/>
        <w:t>⠪</w:t>
      </w:r>
      <w:r>
        <w:rPr/>
        <w:t>㖬䇂뮘䓂嚩頫㡵㵈暏坍悏㑡숽䕊싂㨥梘䣂摲㬷⩡슥嫂뮥㵒</w:t>
      </w:r>
      <w:r>
        <w:rPr/>
        <w:t>ⷍ</w:t>
      </w:r>
      <w:r>
        <w:rPr/>
        <w:t>唭楬곂</w:t>
      </w:r>
      <w:r>
        <w:rPr/>
        <w:t>ꦬ</w:t>
      </w:r>
      <w:r>
        <w:rPr/>
        <w:t>斱ꅫ䑬干婰ꥫ㕖䅪⚬恱椭顕灀歨兑䃃歉哂软顅</w:t>
      </w:r>
      <w:r>
        <w:rPr/>
        <w:t>⣂</w:t>
      </w:r>
      <w:r>
        <w:rPr/>
        <w:t>癞㵋⼥彍槂䕨싂秂䘯⹲棂勍ꅖ佨쵐쉖剣쉰㘺숳촶䀬쉃慍犣歃㑇灂⪣氣呖稣䁕媬䭐㠩獕呐婍ㅢ轵⹀⍲吺␸为㭱噠㈩䙒滂偏祫⿂拂㍨䱱教⥇☦瓂⯂⻂姂숯反潕䅙䝒弦瓍쉣扳쌳剤놩䧂</w:t>
      </w:r>
      <w:r>
        <w:rPr/>
        <w:t>ꥀ</w:t>
      </w:r>
      <w:r>
        <w:rPr/>
        <w:t>响㤸啙偫哎㍢⦣硑剩楧슬䖿쉍㜰濂</w:t>
      </w:r>
      <w:r>
        <w:rPr/>
        <w:t>ⴷ</w:t>
      </w:r>
      <w:r>
        <w:rPr/>
        <w:t>⢥</w:t>
      </w:r>
      <w:r>
        <w:rPr/>
        <w:t>楋爬䉗矂</w:t>
      </w:r>
      <w:r>
        <w:rPr/>
        <w:t>ⱬ</w:t>
      </w:r>
      <w:r>
        <w:rPr/>
        <w:t>头牦桢㍟㖣坶捄嗂敲䵅ꥥꅭ㴵㏂势瑪偖甯偁</w:t>
      </w:r>
      <w:r>
        <w:rPr/>
        <w:t>ꦡ</w:t>
      </w:r>
      <w:r>
        <w:rPr/>
        <w:t>䖩狂瞱恰⍁潨쉘䅸䶻◂⹸쉉</w:t>
      </w:r>
      <w:r>
        <w:rPr/>
        <w:t>⡦</w:t>
      </w:r>
      <w:r>
        <w:rPr/>
        <w:t>ꍠ쵈㡰⩏滂佹㢱</w:t>
      </w:r>
      <w:r>
        <w:rPr/>
        <w:t>ⴭ</w:t>
      </w:r>
      <w:r>
        <w:rPr/>
        <w:t>䅆㠯</w:t>
      </w:r>
      <w:r>
        <w:rPr/>
        <w:t>ꖣ⸽</w:t>
      </w:r>
      <w:r>
        <w:rPr/>
        <w:t>㫂氹晢㜵䠴煕其洭싂쉉⍈碮쉈</w:t>
      </w:r>
      <w:r>
        <w:rPr/>
        <w:t>ꦩ</w:t>
      </w:r>
      <w:r>
        <w:rPr/>
        <w:t>䕙扊恤佶單㴪搪ㅾ⮻穱㗂⬤뭱勂穕ꌥ堷繉橠偾彤彔㏂惃扵〹뾘䄫十⩺沱牗쌪䵉㒩曂剹灴楥悏</w:t>
      </w:r>
      <w:r>
        <w:rPr/>
        <w:t>ꕲ</w:t>
      </w:r>
      <w:r>
        <w:rPr/>
        <w:t>⡋</w:t>
      </w:r>
      <w:r>
        <w:rPr/>
        <w:t>䳍䘣暏쉺輱幡⯂䑇䩵盂쉖쌪硴歾⍂⹈䃎〉ㅕ䭰恉冩珂㎿묽杏顟䝀㠻ꅈ硣戩渣㧂␭夣놻晖桨뗂쉌㠫썰䀨슏睯네䰷㜯</w:t>
      </w:r>
      <w:r>
        <w:rPr/>
        <w:t>⡬</w:t>
      </w:r>
      <w:r>
        <w:rPr/>
        <w:t>䲿䙞瑬氦坃긽</w:t>
      </w:r>
      <w:r>
        <w:rPr/>
        <w:t>ꤽ</w:t>
      </w:r>
      <w:r>
        <w:rPr/>
        <w:t>确䍪㥊䑠묪⛂⒮䩧</w:t>
      </w:r>
      <w:r>
        <w:rPr/>
        <w:t>ⵡ</w:t>
      </w:r>
      <w:r>
        <w:rPr/>
        <w:t>䥾辡㉹슮䨽悩敤␴牴伷䊿丨⮱怲夶걆⑓瀮攪硰㌷땣♗☭겏䥗㝁숯柂쉬㉡䓂彫⍰⎏卍擂갽숻䯂</w:t>
      </w:r>
      <w:r>
        <w:rPr/>
        <w:t>ⴺ</w:t>
      </w:r>
      <w:r>
        <w:rPr/>
        <w:t>격녲츦ꎣ⨨秂</w:t>
      </w:r>
      <w:r>
        <w:rPr/>
        <w:t>⡋</w:t>
      </w:r>
      <w:r>
        <w:rPr/>
        <w:t>싍䜳싍獀敞捷狂槃汸㵠庱慳㍰䑚曂潐瑯썚㍘慾싎輰㷂쉣⸽烂接</w:t>
      </w:r>
      <w:r>
        <w:rPr/>
        <w:t>⡯</w:t>
      </w:r>
      <w:r>
        <w:rPr/>
        <w:t>ꄶ煅歴怶년䚏㖥㕨㉍畕祱뽒湖瀪뇎ㅈ촱곂䒵갲♬䨱氩♾呲㞻놣</w:t>
      </w:r>
      <w:r>
        <w:rPr/>
        <w:t>ꔪ</w:t>
      </w:r>
      <w:r>
        <w:rPr/>
        <w:t>긨儶⫂梮但䕮杶㥈䑵䷂꤮埂슥쉪瘪뽆䗃瀪䶱䛂䍘쉯䉫ず䩮噑칦槂㔦뼯ぇ숻싂슏따⏂⨽顾ꅦ㜬伬㵩⥫姂䫂㜲㕲䤭㨸슬松⭬▿쉉匊⴬玵渷썮⍞珃斿㤪㦮獟幵㪘㙭ギ䩡楄⫂顈䇂熥⼪쉕頱䯂䵏嚵ꄹ枣⩁呹䍓偐漷䈵䱕☥䙤㨽奲䳂숻璩걲쉒숭啲椮㛂顸떡瀸䡉偣⩌䫂㉪迂畏쉚揂卓䑑㚘䌮祁泃恱</w:t>
      </w:r>
      <w:r>
        <w:rPr/>
        <w:t>ⰵ</w:t>
      </w:r>
      <w:r>
        <w:rPr/>
        <w:t>琶御⼪䊮쉈</w:t>
      </w:r>
      <w:r>
        <w:rPr/>
        <w:t>ꤣ</w:t>
      </w:r>
      <w:r>
        <w:rPr/>
        <w:t>浀뭦ꥥ숴쉺晆뿂江强㙃泍䞿潑</w:t>
      </w:r>
      <w:r>
        <w:rPr/>
        <w:t>ꕇ</w:t>
      </w:r>
      <w:r>
        <w:rPr/>
        <w:t>捷ꍏ䑰䋂搷䱀</w:t>
      </w:r>
      <w:r>
        <w:rPr/>
        <w:t>ⶣ</w:t>
      </w:r>
      <w:r>
        <w:rPr/>
        <w:t>䣂싂䱟圫숽䝨湃㝈㙃䕱䵱뽩杚恕慺䭚唻楃</w:t>
      </w:r>
      <w:r>
        <w:rPr/>
        <w:t>⡮⶘Ⱓ</w:t>
      </w:r>
      <w:r>
        <w:rPr/>
        <w:t>䞡眵㴣顯쉘䨽䎮쉐焪溱ㄻ汖夰뽠穀歐㮏歧掩樺㟍쉺녴轮啡䱇⽣칠兰쉘椣堪灧浕숭忂没䙴쉣캻塑䵠価䨶깷쉂姂呕㉦硺□</w:t>
      </w:r>
      <w:r>
        <w:rPr/>
        <w:t>ꗎ</w:t>
      </w:r>
      <w:r>
        <w:rPr/>
        <w:t>輩櫂癫뗂쉤恒汀㍅歋┣乱督ꎱ䱔슡ꌱ汒昱秃戽怵䔪걮⥨㜹痂搳倱㘲䝤㎮◂焤扱䥣椵晥䐲</w:t>
      </w:r>
      <w:r>
        <w:rPr/>
        <w:t>ⵔ</w:t>
      </w:r>
      <w:r>
        <w:rPr/>
        <w:t>㌵㥋䕔</w:t>
      </w:r>
      <w:r>
        <w:rPr/>
        <w:t>ꦿ</w:t>
      </w:r>
      <w:r>
        <w:rPr/>
        <w:t>恏뮻㑳皏㟂ꌹ奒䞻堭濂ꅣ類扒뽨㠮竂婩䈰氮까ꍆ⽥썚竎畗쉅슣匶嫂示湟廂婅</w:t>
      </w:r>
      <w:r>
        <w:rPr/>
        <w:t>ⱀ</w:t>
      </w:r>
      <w:r>
        <w:rPr/>
        <w:t>ꕉ</w:t>
      </w:r>
      <w:r>
        <w:rPr/>
        <w:t>㡓繙쉊瞬汴伵쉄飂录晢塅偦忂슣걇썺숸㭭䘥ꆿ뼮牄</w:t>
      </w:r>
      <w:r>
        <w:rPr/>
        <w:t>ꕹ</w:t>
      </w:r>
      <w:r>
        <w:rPr/>
        <w:t>啮</w:t>
      </w:r>
      <w:r>
        <w:rPr/>
        <w:t>ⵚ</w:t>
      </w:r>
      <w:r>
        <w:rPr/>
        <w:t>䱰㤷猭䵦睷⽇冡㕋</w:t>
      </w:r>
      <w:r>
        <w:rPr/>
        <w:t>ⰵ⨫</w:t>
      </w:r>
      <w:r>
        <w:rPr/>
        <w:t>渲ꍓ坏㡲啨㭚瑁ㅇ敟격桑䥋</w:t>
      </w:r>
      <w:r>
        <w:rPr/>
        <w:t>ꗂ</w:t>
      </w:r>
      <w:r>
        <w:rPr/>
        <w:t>㝇槂ㅯ䅳炬灾슿뿂䬰⸶捠㡍⥊涱㉨䆡㓂灔㴺ꅞ㩅眽㮥剟頹㉟</w:t>
      </w:r>
      <w:r>
        <w:rPr/>
        <w:t>ⷂ┯</w:t>
      </w:r>
      <w:r>
        <w:rPr/>
        <w:t>쉕㘰땮㷂⍾祵숽烃⒱⩉席◂싂깓硆獾㭸㩶쉠䩇坶卷湌煣儯啧쉧␣㖮幍椫䤪慰겣摍嫂깠⼫妵♒䥫䳂숶ꥭ顊竂⦵쉰</w:t>
      </w:r>
      <w:r>
        <w:rPr/>
        <w:t>ⱸ</w:t>
      </w:r>
      <w:r>
        <w:rPr/>
        <w:t>輦楕ꍰ枻帤澮㭭噏瀵嘣樴縪⩂䬸杇海걀따囂噖⨪ㄦ⥄忂숴煎桩畀</w:t>
      </w:r>
      <w:r>
        <w:rPr/>
        <w:t>ⵤ</w:t>
      </w:r>
      <w:r>
        <w:rPr/>
        <w:t>挸䀺쉎ꄭ䥈츬䧂獴㯎磎슿쉞녩砸⒩䴻ꄱ倱硭⹋洤⬫⍰奌浨䵁猣㭴䆩䀽䡚捦䑳㡣砮䙋쉒亡⸩䔨䕘㶣桭㍣㨹恾嗂⸬䑐妿䵫㐰</w:t>
      </w:r>
      <w:r>
        <w:rPr/>
        <w:t>Ⱝ</w:t>
      </w:r>
      <w:r>
        <w:rPr/>
        <w:t>睞䑇䘰쵨幌儤㉹뮏扂偑ꏂ穀䑏坧㑾頫⑺䡣硶ꥰ杈窬ꅚ忂숵⫂㬯⯂걤䬮♵숬쉾䭵</w:t>
      </w:r>
      <w:r>
        <w:rPr/>
        <w:t>⡖</w:t>
      </w:r>
      <w:r>
        <w:rPr/>
        <w:t>瑯갯쉅栬共兞곂拂浟쉁㍋㨺窩㗂뭨祇⨻穰㬸싂ꅖ㜷㉷䜊幃帳獶싂顑䥮</w:t>
      </w:r>
      <w:r>
        <w:rPr/>
        <w:t>ⷂ┶</w:t>
      </w:r>
      <w:r>
        <w:rPr/>
        <w:t>슣眣⼩牓䁸樥䖘樲彏磂㶿</w:t>
      </w:r>
      <w:r>
        <w:rPr/>
        <w:t>⡶⩦</w:t>
      </w:r>
      <w:r>
        <w:rPr/>
        <w:t>輻⩣숽ꥩ걾彟㴤桲</w:t>
      </w:r>
      <w:r>
        <w:rPr/>
        <w:t>⡠</w:t>
      </w:r>
      <w:r>
        <w:rPr/>
        <w:t>䡌枱塶乏捔㨽뿂桴攷쉄㑞䵤䫂♾숨</w:t>
      </w:r>
      <w:r>
        <w:rPr/>
        <w:t>Ⳏ</w:t>
      </w:r>
      <w:r>
        <w:rPr/>
        <w:t>䒩㤵쉒ꍚ쵫㧎摙ꌳ뽀넭碥婙㌱⑲䴳幖顶ヂ䞱슥汴뇂䰤窬䕎뾩㉍壂煷朳䑠根摦┬㜵䣂璱橃疻䈯栺嘺뽍偲♅慍</w:t>
      </w:r>
      <w:r>
        <w:rPr/>
        <w:t>⣂</w:t>
      </w:r>
      <w:r>
        <w:rPr/>
        <w:t>㯂䨪쉃䊏</w:t>
      </w:r>
      <w:r>
        <w:rPr/>
        <w:t>⡘</w:t>
      </w:r>
      <w:r>
        <w:rPr/>
        <w:t>瓂ꅑ싂歎㉕体婱癣⽵畤갪捈揂㍦䱹祌硄灢쉪䕞噸┭</w:t>
      </w:r>
      <w:r>
        <w:rPr/>
        <w:t>ꔪ</w:t>
      </w:r>
      <w:r>
        <w:rPr/>
        <w:t>䕥䘵輹婾異숻题</w:t>
      </w:r>
      <w:r>
        <w:rPr/>
        <w:t>ꔥ</w:t>
      </w:r>
      <w:r>
        <w:rPr/>
        <w:t>䭞㟂顤轸땸ꎿ딸渻쉊껂</w:t>
      </w:r>
      <w:r>
        <w:rPr/>
        <w:t>⢣</w:t>
      </w:r>
      <w:r>
        <w:rPr/>
        <w:t>何桇⫂䐺洳ꍺ⪩懂彶칭䙳䵌</w:t>
      </w:r>
      <w:r>
        <w:rPr/>
        <w:t>ⷂꥆ</w:t>
      </w:r>
      <w:r>
        <w:rPr/>
        <w:t>칚畁天祍ㄥ</w:t>
      </w:r>
      <w:r>
        <w:rPr/>
        <w:t>ꔯ</w:t>
      </w:r>
      <w:r>
        <w:rPr/>
        <w:t>㥗쉦攨倫╦⎣彋呖⥞啂㑚ꥫ쉣媡婉䃃䝓厬䙈偤䘪⥲㭆숯ꎵ界뭡祙㗂뽃䥷䩡ꆥ福溩긽晭넰쉁싍ꏃ땦欽㝓㐶䙑升牡妏椯숥ꎿ䢡琸⥁牂㜦䛂瓂䉴⽖⺮⩃嘩祅刺㇂䮿妮숤쉪긬슡㎵弩䅒圯䭺噦伪急磂坮㎡縸塑朤쉵㓂炡⦱♪쉢㙌㮥愸恃曂佥䬪숩煶䁱싂깩涿쉞뾱쉏㵥䯂頵ꍳ䆏汯否䠥걧硯쉷⸭딹狎爷灊瀹勂瑪㙆睭</w:t>
      </w:r>
      <w:r>
        <w:rPr/>
        <w:t>Ⱬ</w:t>
      </w:r>
      <w:r>
        <w:rPr/>
        <w:t>㡮墩䥞㡓㕷常䑉쵶犣凂숦慷悡ㅠ爳</w:t>
      </w:r>
      <w:r>
        <w:rPr/>
        <w:t>ꔭ</w:t>
      </w:r>
      <w:r>
        <w:rPr/>
        <w:t>樬䦮싂뇂㙒庬</w:t>
      </w:r>
      <w:r>
        <w:rPr/>
        <w:t>ⶣ╯</w:t>
      </w:r>
      <w:r>
        <w:rPr/>
        <w:t>숣㔱硾穡獵䅡摑⨩㊩珂恅㉌䔰佂扂㈺⩱狂畖垩㝷䋂♰椭矂堽坶㡀숣䐮촸睹㵢⥞煟</w:t>
      </w:r>
      <w:r>
        <w:rPr/>
        <w:t>ⱀ</w:t>
      </w:r>
      <w:r>
        <w:rPr/>
        <w:t>걈㩌界弶柂⻂獈▏쉓</w:t>
      </w:r>
      <w:r>
        <w:rPr/>
        <w:t>⡳</w:t>
      </w:r>
      <w:r>
        <w:rPr/>
        <w:t>䇂쉙♩</w:t>
      </w:r>
      <w:r>
        <w:rPr/>
        <w:t>⣂</w:t>
      </w:r>
      <w:r>
        <w:rPr/>
        <w:t>搪쉕㑆땰敡啢輭◂䴵爮╞깶顫䵭澣濂◍ꌷ㐪辵⧂恙窻忂</w:t>
      </w:r>
      <w:r>
        <w:rPr/>
        <w:t>⡅</w:t>
      </w:r>
      <w:r>
        <w:rPr/>
        <w:t>ⵏ</w:t>
      </w:r>
      <w:r>
        <w:rPr/>
        <w:t>쉣⛂쉄</w:t>
      </w:r>
      <w:r>
        <w:rPr/>
        <w:t>ꕚ</w:t>
      </w:r>
      <w:r>
        <w:rPr/>
        <w:t>숭娵䢬猺⥶㵉놬扞獵啑愳捋녫⹒偟兀㝅爨㯂ꅗ兄田㙁敲䵙呅썥䆩⑹㝣檥⵱⽫灴䒩樬숮뭹狂</w:t>
      </w:r>
      <w:r>
        <w:rPr/>
        <w:t>ꤪ</w:t>
      </w:r>
      <w:r>
        <w:rPr/>
        <w:t>슡췂䑦칕</w:t>
      </w:r>
      <w:r>
        <w:rPr/>
        <w:t>ꔣ⴪</w:t>
      </w:r>
      <w:r>
        <w:rPr/>
        <w:t>㵡泂ぴ㯂癭䬭煴楁惂䥁䍵颿恷僃⵾쉶窿歈婇祊䇂㟃뭴䥢㔳뭸ꥪ牢⼵奙䍘</w:t>
      </w:r>
      <w:r>
        <w:rPr/>
        <w:t>ꦥ</w:t>
      </w:r>
      <w:r>
        <w:rPr/>
        <w:t>ꅐ걉玩숨쉥싂䀸㮬䁭▘⩅兠㶡塆걲숯⸵숥</w:t>
      </w:r>
      <w:r>
        <w:rPr/>
        <w:t>ꕰ</w:t>
      </w:r>
      <w:r>
        <w:rPr/>
        <w:t>묪砷⑅쉟⤫塟嘬祰걀㆏穬</w:t>
      </w:r>
      <w:r>
        <w:rPr/>
        <w:t>ⱑ</w:t>
      </w:r>
      <w:r>
        <w:rPr/>
        <w:t>硹歋쉪畋瓃쉠䗂</w:t>
      </w:r>
      <w:r>
        <w:rPr/>
        <w:t>ꤊ</w:t>
      </w:r>
      <w:r>
        <w:rPr/>
        <w:t>礫慀〤⭰東㎿썰㐥뭙⽗洬吳⨫䜪庡曂挭〸</w:t>
      </w:r>
      <w:r>
        <w:rPr/>
        <w:t>꧂</w:t>
      </w:r>
      <w:r>
        <w:rPr/>
        <w:t>顫潋♺欷㣃昺椣썲숮䡰㬪汏顨⍥盂⸲㭁欪湬䧂偌啸敓噓允</w:t>
      </w:r>
      <w:r>
        <w:rPr/>
        <w:t>Ⱚ</w:t>
      </w:r>
      <w:r>
        <w:rPr/>
        <w:t>쵓玿佒䝗떵棂䭌砷쉭䩃㥮㈹슬员䶻疻㷍쉒卪头䡏䉭㐲牕恡ꌦ</w:t>
      </w:r>
      <w:r>
        <w:rPr/>
        <w:t>Ɫ</w:t>
      </w:r>
      <w:r>
        <w:rPr/>
        <w:t>瑭慴㄰䷂稴飂䓂⌨婌摅㑫</w:t>
      </w:r>
      <w:r>
        <w:rPr/>
        <w:t>ⶩ</w:t>
      </w:r>
      <w:r>
        <w:rPr/>
        <w:t>庱㍨녘ꥷ䐷䱕欪湤晍</w:t>
      </w:r>
      <w:r>
        <w:rPr/>
        <w:t>ꕮ</w:t>
      </w:r>
      <w:r>
        <w:rPr/>
        <w:t>떬穄싂</w:t>
      </w:r>
      <w:r>
        <w:rPr/>
        <w:t>⡠</w:t>
      </w:r>
      <w:r>
        <w:rPr/>
        <w:t>䵢御煈䍱匭剢쉴氱曂儣숷䤫穮卅ぐ栱䉰㇂</w:t>
      </w:r>
      <w:r>
        <w:rPr/>
        <w:t>ⴻ</w:t>
      </w:r>
      <w:r>
        <w:rPr/>
        <w:t>㕖넩呉놏㝗뿂㌮䔪쌺㩋颿긭㥥䴷焵Ⓜ卒歉乸畕疏녔硬뭖埂欦瑕䱸獇</w:t>
      </w:r>
      <w:r>
        <w:rPr/>
        <w:t>ꔥ</w:t>
      </w:r>
      <w:r>
        <w:rPr/>
        <w:t>⿂槂췃縨⽭佅ꅨ扯숭⪬</w:t>
      </w:r>
      <w:r>
        <w:rPr/>
        <w:t>⢩</w:t>
      </w:r>
      <w:r>
        <w:rPr/>
        <w:t>䴲畏克株庿㙬浹녫숤椦砫䋂䀭睡㉥숱捔쉐顳슘넭䵔兎秂偄䭘剴吶灲桒쉔䨭套繶畞䑬煳怦녌⧂썭祕䉯</w:t>
      </w:r>
      <w:r>
        <w:rPr/>
        <w:t>Ⱓ</w:t>
      </w:r>
      <w:r>
        <w:rPr/>
        <w:t>㍰撣␫㌦쉗玡媿⨰䔯ㆱ嫂䭘쉖煗ꇂ恪␯슿䠻㩉⧂婎橑䢵㬹嫂䆬숤獕琸떡싂壂㑘ꍄ䇃冮恐桒敱䙍操圬쉹뮩걩㵗걑癅皏櫂䨪捆偉炬憿儦瓂습⑔숷刽㉎⦱䄤祕顓歠㙦桥⹁勂庬䁕</w:t>
      </w:r>
      <w:r>
        <w:rPr/>
        <w:t>ⴱ</w:t>
      </w:r>
      <w:r>
        <w:rPr/>
        <w:t>浇爪䑯⨷啑垵</w:t>
      </w:r>
      <w:r>
        <w:rPr/>
        <w:t>ꤶ</w:t>
      </w:r>
      <w:r>
        <w:rPr/>
        <w:t>쉞⹲㵬盂氩㚱滂ꎬ</w:t>
      </w:r>
      <w:r>
        <w:rPr/>
        <w:t>ꥃ</w:t>
      </w:r>
      <w:r>
        <w:rPr/>
        <w:t>녁㩕歗页輤擂潌濍췂协㗂╨晒㘱乞⸵쉗佨倪佮慑瀩㥀犡牎椭檥갱녍㙪ꆣ伺癢塐轣獸卪쌹磂숦唪榵幑揍㞩䫂ꎡ湪嘲쉖穷䵋㴤琣揎剴繕</w:t>
      </w:r>
      <w:r>
        <w:rPr/>
        <w:t>ꦩ</w:t>
      </w:r>
      <w:r>
        <w:rPr/>
        <w:t>ネ婋㙧硣⑷礴떩ꥳ剱㢘쵂ꍃ㙾⤶砵쉹㬲轰⚿䱓ꍈ⩘頽偨绂⾩땏㨳敭䩢婉习畨숹⥎熏ꥧ傻㉌㉄㉡칂ㆮ剉숱䔴㍮쵥煩㜺♖塡뮬圩䀩呎⥰☥師䙙⍫䑾祶偰깶懂〥㝊갪吪䍚坂捓꥘杷⺵婊楡⭺䤣䥖칀㬶玘⥵禱䉔姂佢灡䔷⽓䈤⽢卨㫂␷㙇쉃㬹彾⾬ㅀ汱唯♹灃믂塇⍚쉮䱪她颩恇⥊㝇㍸㵭畬꥙쵊ꅑ掩穑</w:t>
      </w:r>
      <w:r>
        <w:rPr/>
        <w:t>ꕋ</w:t>
      </w:r>
      <w:r>
        <w:rPr/>
        <w:t>硞Ⓜ晩滂䫂挴㝲</w:t>
      </w:r>
      <w:r>
        <w:rPr/>
        <w:t>ⱚ</w:t>
      </w:r>
      <w:r>
        <w:rPr/>
        <w:t>㧂㑡㙮輵廂⼵⩊硈쉈</w:t>
      </w:r>
      <w:r>
        <w:rPr/>
        <w:t>ꥁ⎣</w:t>
      </w:r>
      <w:r>
        <w:rPr/>
        <w:t>䩕쵲挺⸮</w:t>
      </w:r>
      <w:r>
        <w:rPr/>
        <w:t>ꕙ</w:t>
      </w:r>
      <w:r>
        <w:rPr/>
        <w:t>扚戫䱺䠹砵煶숲嗂塷⨴㐊牴䴶쉱</w:t>
      </w:r>
      <w:r>
        <w:rPr/>
        <w:t>ꕚ</w:t>
      </w:r>
      <w:r>
        <w:rPr/>
        <w:t>녀䍆⍑쉰㙋썥樭</w:t>
      </w:r>
      <w:r>
        <w:rPr/>
        <w:t>꥓</w:t>
      </w:r>
      <w:r>
        <w:rPr/>
        <w:t>旂♶䨤갭䩧♳辮稽☩㛂樷咘塪⛂䙄䝅榡</w:t>
      </w:r>
      <w:r>
        <w:rPr/>
        <w:t>ꕘ</w:t>
      </w:r>
      <w:r>
        <w:rPr/>
        <w:t>摧硏㉤啶䕇捈圫⍠놡땵췂䉪儨幩碘奫⑚䍣呦剫숯쉏浈䡂넶⭆⥂䡷⹘⭆ㅥ强뼲楏䑙䜻ꥸ瓂⍍㈪呭╖㘹ꌺ쉄喩㷂⭡䂱帥䀽넫潠墮䣂䠲杋灶㪥爮瘱쉈묩䃂䙪ヂ쉍坎㌪㐬⩠녺쉭䔵⯂嘦椳뭧㕐⨷싂杶墬两⹎⑷걬奂坧䶩⽮杦숪䄪ꍠ畹ㆩ㥁쉟砻⩭帨縪⥍썸☫畱潪眸숤彺</w:t>
      </w:r>
      <w:r>
        <w:rPr/>
        <w:t>ꦬ</w:t>
      </w:r>
      <w:r>
        <w:rPr/>
        <w:t>瘰쉚䀹畏㙹갰啬斮爬㜷㭅坹⨣䱉獲䁍䅯䱗繍䜯ㅰ⼥幠刮⻂祉싂瑇䩷帻摞歞ꍴ치疵漣㩈扎䠥ㅮ␷숩⑤䁾췂楌浅䰪⨱乐瞮捴噆뽟䱌夷沱㑲숩녂䅡㵞飂唰㍦啃㇂쉊垩</w:t>
      </w:r>
      <w:r>
        <w:rPr/>
        <w:t>ⱐ</w:t>
      </w:r>
      <w:r>
        <w:rPr/>
        <w:t>㭨敵壍が犵⍹剒⒡颬椤</w:t>
      </w:r>
      <w:r>
        <w:rPr/>
        <w:t>ⱑ</w:t>
      </w:r>
      <w:r>
        <w:rPr/>
        <w:t>攮横⒏☽娭슡助歡⭏剎癇㣂䆮匵쉳䁁㗎䅗兟䬺♣枮桨꺩灹㉮㘷㤥慓参嗂ꅢ㫂䁱䮏硷㕎佶⩦牉䨣顸⩊弨眳刦</w:t>
      </w:r>
      <w:r>
        <w:rPr/>
        <w:t>ꗎ</w:t>
      </w:r>
      <w:r>
        <w:rPr/>
        <w:t>㉑䢣쉅顣歁</w:t>
      </w:r>
      <w:r>
        <w:rPr/>
        <w:t>꧂</w:t>
      </w:r>
      <w:r>
        <w:rPr/>
        <w:t>㐹㐩婕奙쉺⨪煁勂漽枘䡉⨶䄬㵲㙗숵甮戩磂㭹</w:t>
      </w:r>
      <w:r>
        <w:rPr/>
        <w:t>ⱉ</w:t>
      </w:r>
      <w:r>
        <w:rPr/>
        <w:t>佈㕥⵶썒敶넪䳍乕ㅅ瀣</w:t>
      </w:r>
      <w:r>
        <w:rPr/>
        <w:t>ꤥ</w:t>
      </w:r>
      <w:r>
        <w:rPr/>
        <w:t>坣楁摵쉚㥯瑺⭒畀䁭畔⼸卒⼬桂㟂䍋傡뽯摡䕯쉮曂盂쌵䵫怩ꅞ䏂䯍瑟☸㗂㤹飂뼸숳⌫圥놡禿떮깰䡉晉쵙뽳</w:t>
      </w:r>
      <w:r>
        <w:rPr/>
        <w:t>ꕸ⭌</w:t>
      </w:r>
      <w:r>
        <w:rPr/>
        <w:t>㡌䁵傮八⩔ㅨꌮ瀸塓뇂</w:t>
      </w:r>
      <w:r>
        <w:rPr/>
        <w:t>ꕮ</w:t>
      </w:r>
      <w:r>
        <w:rPr/>
        <w:t>䞩꺩愵縺숬潥㡎潍㶱㑢䝸纏싂勂楖櫃숻㴬</w:t>
      </w:r>
      <w:r>
        <w:rPr/>
        <w:t>ꗂ</w:t>
      </w:r>
      <w:r>
        <w:rPr/>
        <w:t>㭅숸䂡噐带뭨瀣吱쵐橱ꥨ敠故쉬兙瑙쉆깄磂䍪⦩</w:t>
      </w:r>
      <w:r>
        <w:rPr/>
        <w:t>⡋</w:t>
      </w:r>
      <w:r>
        <w:rPr/>
        <w:t>慤奲⌬㑫㫂⑫禬</w:t>
      </w:r>
      <w:r>
        <w:rPr/>
        <w:t>ꤶ</w:t>
      </w:r>
      <w:r>
        <w:rPr/>
        <w:t>䊥愥吤딵䝃⍃懂</w:t>
      </w:r>
      <w:r>
        <w:rPr/>
        <w:t>ꥉ</w:t>
      </w:r>
      <w:r>
        <w:rPr/>
        <w:t>汑娸䐦䡁싂慡♍窻獳⑵䕀츲摗㉦噪㜺朳伪⭊䥮廃㙂㖏扖彀㍠슩睳弰쵚祆쉨伪渻䶻玣쉷ꌬ⎱焬挶䙦彁⮡潓顠㤶硫ꄥ縣⽃칙⎿捨⨶睉悩䙨䂵쉭塟㍸⺩潱⽤坫摃⍮䉎⩚恅枣쉫䃎싂ꇎ牳兲䄳硓䕕쉫⦘婗䊩摫剚㴊斘㊩䯂彟坒⍹뽤敟澵</w:t>
      </w:r>
      <w:r>
        <w:rPr/>
        <w:t>⡋</w:t>
      </w:r>
      <w:r>
        <w:rPr/>
        <w:t>奅䌤넯㡱㕩轱</w:t>
      </w:r>
      <w:r>
        <w:rPr/>
        <w:t>ⱙ</w:t>
      </w:r>
      <w:r>
        <w:rPr/>
        <w:t>顇쉖⚻䮵㵚䍘뿍瘥숱湋숵녟╃쉓쉩⩸㑟칪㓂楃乔瑓䵋佹쉂ꇂ쉁촪彈㗂ㅲ䤪⼽㙃櫎䤹⛂啧䕮扢칺斩䗂債懂き㌨</w:t>
      </w:r>
      <w:r>
        <w:rPr/>
        <w:t>꧂</w:t>
      </w:r>
      <w:r>
        <w:rPr/>
        <w:t>優帽⫃呪쉩嫎뽖</w:t>
      </w:r>
      <w:r>
        <w:rPr/>
        <w:t>⢿</w:t>
      </w:r>
      <w:r>
        <w:rPr/>
        <w:t>䱖㴻⫃딵彏⩋劏㜳穕琺䝆頫噯뽔玵䜻㵠瑤慂幦쉗姂秂ꄬ奅</w:t>
      </w:r>
      <w:r>
        <w:rPr/>
        <w:t>ꦿ</w:t>
      </w:r>
      <w:r>
        <w:rPr/>
        <w:t>䘬슱べ参칒㟂杙祒쉘뽧洶숴稤擂灗㠪焥싂㟂縮뼪䭁潑弱</w:t>
      </w:r>
      <w:r>
        <w:rPr/>
        <w:t>ⷎ</w:t>
      </w:r>
      <w:r>
        <w:rPr/>
        <w:t>忂呕쉭♉㑌収싃抱侱㥬㔣㔬噭䁱㐨恅숣奦樺兠묲㩓썎㑵擂汎杠⩐ꍆ乫湢쉙䇃䑶깐</w:t>
      </w:r>
      <w:r>
        <w:rPr/>
        <w:t>ꥃ</w:t>
      </w:r>
      <w:r>
        <w:rPr/>
        <w:t>祬䅀奓呄녅氮獳⨸睈恠㩋깉䄫ㄳ</w:t>
      </w:r>
      <w:r>
        <w:rPr/>
        <w:t>꧂</w:t>
      </w:r>
      <w:r>
        <w:rPr/>
        <w:t>䅭◂ꏂ싍磂넮숵㇂奉䥉쉀쌲쉃䍊博⫂灍㩂穋迍戣쉪쉳䥒怶偆檮⸸梱䱊ㄪ㡆歗桓堶助灚慚</w:t>
      </w:r>
      <w:r>
        <w:rPr/>
        <w:t>꧃</w:t>
      </w:r>
      <w:r>
        <w:rPr/>
        <w:t>㵾䱯圮슩瑸싂䅆뿃縺㥁牆♚ꅒ숳䉏玥㠻뾥潘〭</w:t>
      </w:r>
      <w:r>
        <w:rPr/>
        <w:t>ꥊ</w:t>
      </w:r>
      <w:r>
        <w:rPr/>
        <w:t>琶</w:t>
      </w:r>
      <w:r>
        <w:rPr/>
        <w:t>ꔭꥅ</w:t>
      </w:r>
      <w:r>
        <w:rPr/>
        <w:t>恬癬题</w:t>
      </w:r>
      <w:r>
        <w:rPr/>
        <w:t>⠻</w:t>
      </w:r>
      <w:r>
        <w:rPr/>
        <w:t>ꍟ䉰⑙䁘噌㧂⽆㗂搽뽰杔幑䅈绂擂捰湲佐兕乫썲녾ꍩ瞿涣숱䩨슻땱占㴰䑎㪣啡⫂瀶䓂㭭朩㛂곂뽙㞣</w:t>
      </w:r>
      <w:r>
        <w:rPr/>
        <w:t>ꖩ</w:t>
      </w:r>
      <w:r>
        <w:rPr/>
        <w:t>ꍋ㯎쉸噈吻묭䉦䘲也䓎侵싃䅫㐽発</w:t>
      </w:r>
      <w:r>
        <w:rPr/>
        <w:t>ꦏ</w:t>
      </w:r>
      <w:r>
        <w:rPr/>
        <w:t>㵚慊戴䳂獸泂䵹㉅䝮慣⑆㠴㩏⌰</w:t>
      </w:r>
      <w:r>
        <w:rPr/>
        <w:t>ⱑ⡵</w:t>
      </w:r>
      <w:r>
        <w:rPr/>
        <w:t>矂幦뼪쉈檱䠣㥆뽊䣂顕澘䨣</w:t>
      </w:r>
      <w:r>
        <w:rPr/>
        <w:t>⠯</w:t>
      </w:r>
      <w:r>
        <w:rPr/>
        <w:t>㓂㍙顆㥋☸吷숫琤殻䥎睫칧甪䥥娥㈦べ䙸朹浖礯쌹眤燂櫃泂⩷坧⼬믂捐⮩䭷㨪夬繞땏皩䵳ꍶ呏榩䃂狂頫</w:t>
      </w:r>
      <w:r>
        <w:rPr/>
        <w:t>ⰹ</w:t>
      </w:r>
      <w:r>
        <w:rPr/>
        <w:t>싂숮䁳㯂숸啑䳂幡睧▩狂優湍嘴㏂㦱湐뼨뼣땏扰癗圱坯毂㕇⹰깁婚</w:t>
      </w:r>
      <w:r>
        <w:rPr/>
        <w:t>꧍</w:t>
      </w:r>
      <w:r>
        <w:rPr/>
        <w:t>坉婤䅸⨨☷┪橌祂⽦⩢쏂欽昪ꅔ㋂旃숭獯싂쉘⥏곂</w:t>
      </w:r>
      <w:r>
        <w:rPr/>
        <w:t>Ⳃ</w:t>
      </w:r>
      <w:r>
        <w:rPr/>
        <w:t>牴䶏䙔걾䰲싂泎顧㛂未睭硕⚩摃쌴潔곂</w:t>
      </w:r>
      <w:r>
        <w:rPr/>
        <w:t>ꥎ</w:t>
      </w:r>
      <w:r>
        <w:rPr/>
        <w:t>杫</w:t>
      </w:r>
      <w:r>
        <w:rPr/>
        <w:t>ⵧ</w:t>
      </w:r>
      <w:r>
        <w:rPr/>
        <w:t>熘⵫⚱椤쉵㈴ꅤ恚䙊㮻숶딴氯䑲氷䯎で쉷瑾ォ潓儩盂搶슱</w:t>
      </w:r>
      <w:r>
        <w:rPr/>
        <w:t>⡷</w:t>
      </w:r>
      <w:r>
        <w:rPr/>
        <w:t>顇畫</w:t>
      </w:r>
      <w:r>
        <w:rPr/>
        <w:t>ꤵ</w:t>
      </w:r>
      <w:r>
        <w:rPr/>
        <w:t>䭵㝪♕济⑮乪䚥䉔橞剋</w:t>
      </w:r>
      <w:r>
        <w:rPr/>
        <w:t>ⷂ</w:t>
      </w:r>
      <w:r>
        <w:rPr/>
        <w:t>愻䴭⥚瀪恢꥙㵓쉉佬婺樶勂坔</w:t>
      </w:r>
      <w:r>
        <w:rPr/>
        <w:t>ⱺ</w:t>
      </w:r>
      <w:r>
        <w:rPr/>
        <w:t>ꎣ䀸꺣碣䅰㟂</w:t>
      </w:r>
      <w:r>
        <w:rPr/>
        <w:t>ꕙ</w:t>
      </w:r>
      <w:r>
        <w:rPr/>
        <w:t>넊扬╣</w:t>
      </w:r>
      <w:r>
        <w:rPr/>
        <w:t>ꔶ</w:t>
      </w:r>
      <w:r>
        <w:rPr/>
        <w:t>智浣唷⼭</w:t>
      </w:r>
      <w:r>
        <w:rPr/>
        <w:t>ꗂ</w:t>
      </w:r>
      <w:r>
        <w:rPr/>
        <w:t>碩権㑏瑖䞘倮何䥯旍䥭唩ꌫ</w:t>
      </w:r>
      <w:r>
        <w:rPr/>
        <w:t>ⱺ</w:t>
      </w:r>
      <w:r>
        <w:rPr/>
        <w:t>춘뾿欥</w:t>
      </w:r>
      <w:r>
        <w:rPr/>
        <w:t>ꖡ</w:t>
      </w:r>
      <w:r>
        <w:rPr/>
        <w:t>唯迂捱坥㙔傻绂㴤畡捵⽋⨽</w:t>
      </w:r>
      <w:r>
        <w:rPr/>
        <w:t>Ⳃ</w:t>
      </w:r>
      <w:r>
        <w:rPr/>
        <w:t>㝭䁥䶩䇂ㅍ弲椩⍅⮏㩮쉫匫恘촹⎩㥞⬹扵䑵ꅄ庬繹頭灁䉟㭊潑煣ꄤꇎ煶㍾稻⯂⯂泂颻漣땮♨쉺桁</w:t>
      </w:r>
      <w:r>
        <w:rPr/>
        <w:t>⡊</w:t>
      </w:r>
      <w:r>
        <w:rPr/>
        <w:t>奯뽺頯纩䕍彎겮礲娯㍉숨ヂ㡪썾㴥⹮䡹⭁琮奅偑瓂卶洪兠䜪</w:t>
      </w:r>
      <w:r>
        <w:rPr/>
        <w:t>ⴥ⭩</w:t>
      </w:r>
      <w:r>
        <w:rPr/>
        <w:t>㑵쌪獆㷂</w:t>
      </w:r>
      <w:r>
        <w:rPr/>
        <w:t>Ⱚ</w:t>
      </w:r>
      <w:r>
        <w:rPr/>
        <w:t>뗂爳쉎㌥㈤顴싂碬겡儷剱皬쉕⩙쉅䩘汃䆡飂㵚癎㗂洤䍮彩獞쉶</w:t>
      </w:r>
      <w:r>
        <w:rPr/>
        <w:t>ⲣ</w:t>
      </w:r>
      <w:r>
        <w:rPr/>
        <w:t>깲穉禱昷捰</w:t>
      </w:r>
      <w:r>
        <w:rPr/>
        <w:t>Ⱘ</w:t>
      </w:r>
      <w:r>
        <w:rPr/>
        <w:t>䛃吤稹䡫ㅚ깅匳䑆䭳梱㘻杠顐⩕㝈쉟⑺╙쉺曂⯎捗䌲숫</w:t>
      </w:r>
      <w:r>
        <w:rPr/>
        <w:t>⡞⥇</w:t>
      </w:r>
      <w:r>
        <w:rPr/>
        <w:t>噏䅈抣溩숣暵⩈슩㟂☫㫂䖱⼬☩淂湨ㅮ畖䘥旂㡒噡棂頸昦港</w:t>
      </w:r>
      <w:r>
        <w:rPr/>
        <w:t>⡂</w:t>
      </w:r>
      <w:r>
        <w:rPr/>
        <w:t>儹傡쉫杬㴳</w:t>
      </w:r>
      <w:r>
        <w:rPr/>
        <w:t>⡀</w:t>
      </w:r>
      <w:r>
        <w:rPr/>
        <w:t>址〰싂浙쉍な</w:t>
      </w:r>
      <w:r>
        <w:rPr/>
        <w:t>ꕭ</w:t>
      </w:r>
      <w:r>
        <w:rPr/>
        <w:t>츰䎏뽙䛂╢쉳⎥⍹䇎挱</w:t>
      </w:r>
      <w:r>
        <w:rPr/>
        <w:t>⡁</w:t>
      </w:r>
      <w:r>
        <w:rPr/>
        <w:t>쉺䓂ヂ湉</w:t>
      </w:r>
      <w:r>
        <w:rPr/>
        <w:t>ꦻ</w:t>
      </w:r>
      <w:r>
        <w:rPr/>
        <w:t>䱒䓂彋欲顈슣䍫ꍵ䱞</w:t>
      </w:r>
      <w:r>
        <w:rPr/>
        <w:t>ꥎ</w:t>
      </w:r>
      <w:r>
        <w:rPr/>
        <w:t>煬쉙堣䭰㘫焨昣轡ꍣ䠩⯂</w:t>
      </w:r>
      <w:r>
        <w:rPr/>
        <w:t>ⱟ</w:t>
      </w:r>
      <w:r>
        <w:rPr/>
        <w:t>卓쉲瑀䏂䰽晊䩫</w:t>
      </w:r>
      <w:r>
        <w:rPr/>
        <w:t>ꕀ</w:t>
      </w:r>
      <w:r>
        <w:rPr/>
        <w:t>煁뮱啙䕾睫䝀쉴㘥眴촱㥘녊␺겥䵶</w:t>
      </w:r>
      <w:r>
        <w:rPr/>
        <w:t>ꕯ</w:t>
      </w:r>
      <w:r>
        <w:rPr/>
        <w:t>䶡橶뼨㇂卒䡷㑓坦긻㭞㥧㵪쌨瘺睑由䌱쉙䔪ꍚ悮쉒䔥䕐걏슣䬥㜪煔㡒숶㬬</w:t>
      </w:r>
      <w:r>
        <w:rPr/>
        <w:t>ꕚ</w:t>
      </w:r>
      <w:r>
        <w:rPr/>
        <w:t>甲疥뗂な⪬椽⍎⿂具悿㈬⫎䕬晓丱玩睷</w:t>
      </w:r>
      <w:r>
        <w:rPr/>
        <w:t>⡉</w:t>
      </w:r>
      <w:r>
        <w:rPr/>
        <w:t>牸䕴懃썙뿂쵳쉫쉁啃獳敵碬燂␩灍煩睑䱢</w:t>
      </w:r>
      <w:r>
        <w:rPr/>
        <w:t>ꥋ</w:t>
      </w:r>
      <w:r>
        <w:rPr/>
        <w:t>墥截歩쉔䕍兓</w:t>
      </w:r>
      <w:r>
        <w:rPr/>
        <w:t>ⵘ</w:t>
      </w:r>
      <w:r>
        <w:rPr/>
        <w:t>떩⬣ꥱ䡉䕓</w:t>
      </w:r>
      <w:r>
        <w:rPr/>
        <w:t>⠣</w:t>
      </w:r>
      <w:r>
        <w:rPr/>
        <w:t>斬ꅢ쉬囎檣㉟䶘슩췍숲춵䝶䝳垵⮿⍘</w:t>
      </w:r>
      <w:r>
        <w:rPr/>
        <w:t>Ⱛ</w:t>
      </w:r>
      <w:r>
        <w:rPr/>
        <w:t>걱䴩䭍瑚䜳晖숬䅭㡁숰䮩䭩決㒵䡗塌〤椰䳃婳猷슣灾楡䭢</w:t>
      </w:r>
      <w:r>
        <w:rPr/>
        <w:t>⠵</w:t>
      </w:r>
      <w:r>
        <w:rPr/>
        <w:t>ㆣ䯂楓⾵画긻單甸梥凍㕓믍䄴㤳䃂漲쏂㉳怦渦洲礶彎弫䙷걚╢숥繚䋍憥슩塣ヂ䭂皏炬珂稸䱴㙏礪坱顖</w:t>
      </w:r>
      <w:r>
        <w:rPr/>
        <w:t>ꤲ</w:t>
      </w:r>
      <w:r>
        <w:rPr/>
        <w:t>睌싂숤㴽焽題⑭쉶乶烃싂匩献쉌㍠桢畺</w:t>
      </w:r>
      <w:r>
        <w:rPr/>
        <w:t>ꕈ</w:t>
      </w:r>
      <w:r>
        <w:rPr/>
        <w:t>桬秂䘷㈷削䍸⹾ꅤ呱뭡⹆츱</w:t>
      </w:r>
      <w:r>
        <w:rPr/>
        <w:t>꧂</w:t>
      </w:r>
      <w:r>
        <w:rPr/>
        <w:t>湖㵫㴸䉑㍧⛂㕑쉍㣂〪效䆿帰条噥</w:t>
      </w:r>
      <w:r>
        <w:rPr/>
        <w:t>ꕥ</w:t>
      </w:r>
      <w:r>
        <w:rPr/>
        <w:t>숥ꍗ犮䒩▩㍍眪쉨겵</w:t>
      </w:r>
      <w:r>
        <w:rPr/>
        <w:t>ꥒ</w:t>
      </w:r>
      <w:r>
        <w:rPr/>
        <w:t>㥫╁</w:t>
      </w:r>
      <w:r>
        <w:rPr/>
        <w:t>ꗂ</w:t>
      </w:r>
      <w:r>
        <w:rPr/>
        <w:t>勂㙴䁶㦵␊숥癢⽨懂伹ㅀ쉸㩱⑘쉂⏃優썩轸恵숶唨亏捘ꥤ輻夸壂쉸⹡䖵㡍⑋ꅄ畬ꍞ䙮卥㡑</w:t>
      </w:r>
      <w:r>
        <w:rPr/>
        <w:t>ꤪ</w:t>
      </w:r>
      <w:r>
        <w:rPr/>
        <w:t>㒿䔮⹟䡌슬䅣硙┸睷歈싂瑘呉㒬㵮땈㡶橹其꤮춬凂匳㜭櫂画䰻溏単滂甶塋쉭</w:t>
      </w:r>
      <w:r>
        <w:rPr/>
        <w:t>ꗂ</w:t>
      </w:r>
      <w:r>
        <w:rPr/>
        <w:t>獒璬⯍⸸숹묻⨪洰㝋慈欻䑌潺眻灬㒥横숤</w:t>
      </w:r>
      <w:r>
        <w:rPr/>
        <w:t>ⱸ</w:t>
      </w:r>
      <w:r>
        <w:rPr/>
        <w:t>乕ꇂ츮쉃梵係畏顤牾쉰슿伴㠮瘰묵浲숺싂乖⸵软♍柂♗</w:t>
      </w:r>
      <w:r>
        <w:rPr/>
        <w:t>ꤪ</w:t>
      </w:r>
      <w:r>
        <w:rPr/>
        <w:t>教牚㤥彟獩쉟凂녵␱㡳係뼣呋㴵䱫扆砳䈵帰ꎬ䵎쉡㚣抵楙⴪</w:t>
      </w:r>
      <w:r>
        <w:rPr/>
        <w:t>ꕏ</w:t>
      </w:r>
      <w:r>
        <w:rPr/>
        <w:t>쉑⯂栵</w:t>
      </w:r>
      <w:r>
        <w:rPr/>
        <w:t>ꦣ⑺</w:t>
      </w:r>
      <w:r>
        <w:rPr/>
        <w:t>⠮</w:t>
      </w:r>
      <w:r>
        <w:rPr/>
        <w:t>婁剙㉗䈰♌</w:t>
      </w:r>
      <w:r>
        <w:rPr/>
        <w:t>⠰</w:t>
      </w:r>
      <w:r>
        <w:rPr/>
        <w:t>䩠䌣싂旂ꥤ⸪硓㨳깰娲䖵슬</w:t>
      </w:r>
      <w:r>
        <w:rPr/>
        <w:t>ⴰ</w:t>
      </w:r>
      <w:r>
        <w:rPr/>
        <w:t>㦮ㅹ숽ꇂ숫⼨숤㵰㏂穓恤嗂婶⛂넹</w:t>
      </w:r>
      <w:r>
        <w:rPr/>
        <w:t>ꦿ</w:t>
      </w:r>
      <w:r>
        <w:rPr/>
        <w:t>偸顣쉢⛂塲乚㉅淂慍乪갸ꅾ㎵ꇍ쉦㣃㭸噁桘敯楸嘱磂</w:t>
      </w:r>
      <w:r>
        <w:rPr/>
        <w:t>ⱬ</w:t>
      </w:r>
      <w:r>
        <w:rPr/>
        <w:t>쉆碻ꄦ䔻幞䍤幟㘨洵╹숱땥㚮㋂땨奺危뽲坱轷㑯㤯깊땫扂厩ꅦ䬫栥깧殏灨㈭潑숻汀</w:t>
      </w:r>
      <w:r>
        <w:rPr/>
        <w:t>⡯⩃</w:t>
      </w:r>
      <w:r>
        <w:rPr/>
        <w:t>塆</w:t>
      </w:r>
      <w:r>
        <w:rPr/>
        <w:t>ꤺ</w:t>
      </w:r>
      <w:r>
        <w:rPr/>
        <w:t>佌獷</w:t>
      </w:r>
      <w:r>
        <w:rPr/>
        <w:t>⢥⩩</w:t>
      </w:r>
      <w:r>
        <w:rPr/>
        <w:t>㌭⩓穑眣捸湔で㑗硆ꄳ싂㍈쏂飂灡塎꥔㩩䛂栨㠩橏쌸㍮癚匨☦獩뮡䐮</w:t>
      </w:r>
      <w:r>
        <w:rPr/>
        <w:t>⠽</w:t>
      </w:r>
      <w:r>
        <w:rPr/>
        <w:t>瘹剁浞㨶</w:t>
      </w:r>
      <w:r>
        <w:rPr/>
        <w:t>ꤲ</w:t>
      </w:r>
      <w:r>
        <w:rPr/>
        <w:t>䤹碩䦬湣慓ꏍ桞穭瑮칋呱ꇂ慴쉉䬦矂</w:t>
      </w:r>
      <w:r>
        <w:rPr/>
        <w:t>ⵙ</w:t>
      </w:r>
      <w:r>
        <w:rPr/>
        <w:t>扟㵁䦡칰勂쉱漰쉌䯂浑䙆祪喩橔뮮猻쉱䮘汑椫呙㡂犬智慶浶쉀</w:t>
      </w:r>
      <w:r>
        <w:rPr/>
        <w:t>ꕑ</w:t>
      </w:r>
      <w:r>
        <w:rPr/>
        <w:t>溵묩䁯슬䉔ꇂ䱉區硵憻㘴㨽牄榩뽓噄䥵땁凂僂繖畂䩎뽰⩰欸硦顫</w:t>
      </w:r>
      <w:r>
        <w:rPr/>
        <w:t>꥓</w:t>
      </w:r>
      <w:r>
        <w:rPr/>
        <w:t>녟㞵㢩儴㩠</w:t>
      </w:r>
      <w:r>
        <w:rPr/>
        <w:t>ꕢ</w:t>
      </w:r>
      <w:r>
        <w:rPr/>
        <w:t>䙟抻じ珂㙒嗂숯뽌깙건</w:t>
      </w:r>
      <w:r>
        <w:rPr/>
        <w:t>ꥇ</w:t>
      </w:r>
      <w:r>
        <w:rPr/>
        <w:t>杢木弨㒬䉊顤捅壂炣坋穑⾻숨湲溿䱡奉癰晦쉔顑湸쉦漥桤丳祷㢿懃だ䱪㋎쉶쉬䵬⥕⑩믂捇╾</w:t>
      </w:r>
      <w:r>
        <w:rPr/>
        <w:t>Ⱜ</w:t>
      </w:r>
      <w:r>
        <w:rPr/>
        <w:t>㩮⩣磍㝔砮栫汏쉥戴䱬⍊㝵㮱烃⒩⥌皩</w:t>
      </w:r>
      <w:r>
        <w:rPr/>
        <w:t>ⵌ</w:t>
      </w:r>
      <w:r>
        <w:rPr/>
        <w:t>琹䆿桕쉹긬硔뽲沱㕀㵉伨祣㉎⩖癶⥎㇂쉵쉩廂</w:t>
      </w:r>
      <w:r>
        <w:rPr/>
        <w:t>꧂</w:t>
      </w:r>
      <w:r>
        <w:rPr/>
        <w:t>煴毂⸥椻䵊汁⼳䒮싂彨꥘墩</w:t>
      </w:r>
      <w:r>
        <w:rPr/>
        <w:t>ⵤ</w:t>
      </w:r>
      <w:r>
        <w:rPr/>
        <w:t>䁧쵧⹳</w:t>
      </w:r>
      <w:r>
        <w:rPr/>
        <w:t>ⵊ</w:t>
      </w:r>
      <w:r>
        <w:rPr/>
        <w:t>땍⌯깍浍穒쌬礲祯樲噔䡷㤪傻</w:t>
      </w:r>
      <w:r>
        <w:rPr/>
        <w:t>⢏</w:t>
      </w:r>
      <w:r>
        <w:rPr/>
        <w:t>辬⥗圳䰽ꌩ呠</w:t>
      </w:r>
      <w:r>
        <w:rPr/>
        <w:t>⠺</w:t>
      </w:r>
      <w:r>
        <w:rPr/>
        <w:t>晃帣쉂嘨朱䷎뽋슣쉖䁨伲猽琹쉓</w:t>
      </w:r>
      <w:r>
        <w:rPr/>
        <w:t>ꔦ</w:t>
      </w:r>
      <w:r>
        <w:rPr/>
        <w:t>你쵅漊氻晄䳂慃燂愮氶窏幁猭ꍱ㩍礴噂㢏㝖㥅熘㟂숫</w:t>
      </w:r>
      <w:r>
        <w:rPr/>
        <w:t>꧂⍀⬻</w:t>
      </w:r>
      <w:r>
        <w:rPr/>
        <w:t>䢩</w:t>
      </w:r>
      <w:r>
        <w:rPr/>
        <w:t>ⰹ</w:t>
      </w:r>
      <w:r>
        <w:rPr/>
        <w:t>뽡慗㩕礫쉭䅹䯂숴凂敔䍕䑠婨㡞싂땳狂묻㙌춻䡒础䩊꺏穕숸欣し疘砪剡溩쎬⩾ㅋ㤯繕ばꅓ걺䤳䮮쉉晧䯂獦뭭輽⩶⤻쉕쉀</w:t>
      </w:r>
      <w:r>
        <w:rPr/>
        <w:t>ꤶ</w:t>
      </w:r>
      <w:r>
        <w:rPr/>
        <w:t>걧㷂⨥</w:t>
      </w:r>
      <w:r>
        <w:rPr/>
        <w:t>ⴭ</w:t>
      </w:r>
      <w:r>
        <w:rPr/>
        <w:t>⻂ぁ余䪱䦣뼶婾捘촺繾佁㨺</w:t>
      </w:r>
      <w:r>
        <w:rPr/>
        <w:t>꤭</w:t>
      </w:r>
      <w:r>
        <w:rPr/>
        <w:t>㣍</w:t>
      </w:r>
      <w:r>
        <w:rPr/>
        <w:t>ⱺ</w:t>
      </w:r>
      <w:r>
        <w:rPr/>
        <w:t>却橏㥣쉬㵦浟牔ノ</w:t>
      </w:r>
      <w:r>
        <w:rPr/>
        <w:t>ꕘ</w:t>
      </w:r>
      <w:r>
        <w:rPr/>
        <w:t>摙㤻桇輺㮵轞꤮䅪䄯䖬</w:t>
      </w:r>
      <w:r>
        <w:rPr/>
        <w:t>ꖡ</w:t>
      </w:r>
      <w:r>
        <w:rPr/>
        <w:t>㐤㎣㵶揂㯂ꥯ欹</w:t>
      </w:r>
      <w:r>
        <w:rPr/>
        <w:t>ꔷ</w:t>
      </w:r>
      <w:r>
        <w:rPr/>
        <w:t>但頬焺䕖㬳⩂㡁傱ꍩ⪘⎩枩繇硪汓믎䘶套ㅓ椲瑚武슱⤺㬲쉯僂泎参楧⫃</w:t>
      </w:r>
      <w:r>
        <w:rPr/>
        <w:t>ⵠ</w:t>
      </w:r>
      <w:r>
        <w:rPr/>
        <w:t>縫熣ꌥ卯㵇⩔縰偀噓僂뗃쉍놻乆습㌩柂䨯㙋囍䘷⥢⩁灟搣숻쌽쉭歖䭌橊歷䡦㕩㙁䜯呄쎘㘥</w:t>
      </w:r>
      <w:r>
        <w:rPr/>
        <w:t>⡁</w:t>
      </w:r>
      <w:r>
        <w:rPr/>
        <w:t>칈槎㐸꺿ꎏ뮵剟䚮渽⍓姎</w:t>
      </w:r>
      <w:r>
        <w:rPr/>
        <w:t>⡫</w:t>
      </w:r>
      <w:r>
        <w:rPr/>
        <w:t>㎩ꥯ</w:t>
      </w:r>
      <w:r>
        <w:rPr/>
        <w:t>ꤰ</w:t>
      </w:r>
      <w:r>
        <w:rPr/>
        <w:t>桌䵤汌捂걦烂顭뇂唦쉐ꍒ</w:t>
      </w:r>
      <w:r>
        <w:rPr/>
        <w:t>ꕤ</w:t>
      </w:r>
      <w:r>
        <w:rPr/>
        <w:t>炩㠵礤▵暵夹橷㊡⸻쉖兌楥ꥶ煈♔㭖顰朤汳⩀睕䬶奘䉆啟䤵獄迂奌</w:t>
      </w:r>
      <w:r>
        <w:rPr/>
        <w:t>ꖣ</w:t>
      </w:r>
      <w:r>
        <w:rPr/>
        <w:t>䑞縱㧂䔥塚攣拍䡤숪숪╊栨汔⒮炿愽焪</w:t>
      </w:r>
      <w:r>
        <w:rPr/>
        <w:t>ⷃ</w:t>
      </w:r>
      <w:r>
        <w:rPr/>
        <w:t>䓍牥䭢䭱癲◂掘塶㠫硊⦡慱⨩昪쉷堫䍋숪썵䈨湔</w:t>
      </w:r>
      <w:r>
        <w:rPr/>
        <w:t>⣂</w:t>
      </w:r>
      <w:r>
        <w:rPr/>
        <w:t>梡⨽ꇂ쉧녓⦻昪㵓䑗⦡湆乊便⒘⵾嘶吳㙗쉐牂싂╇⼣쉮硃⩧䂩썡㌻偯촰숮ど┬㣍䤨湱夶⥯棂泂슏䭂穡嫂瞮䩡䘱䥆</w:t>
      </w:r>
      <w:r>
        <w:rPr/>
        <w:t>ꕀ</w:t>
      </w:r>
      <w:r>
        <w:rPr/>
        <w:t>츷㡪⸳夶坕恖琣熩㡐⺬⌤숨䠵獭⍚싂䉨穬칌朤땬싂抱㥱㗎┫쉎啂㝖습唲⽦湵쉇慑焬슡拂묬慪塞癆</w:t>
      </w:r>
      <w:r>
        <w:rPr/>
        <w:t>ꕧ</w:t>
      </w:r>
      <w:r>
        <w:rPr/>
        <w:t>滂轌哂ふ渭</w:t>
      </w:r>
      <w:r>
        <w:rPr/>
        <w:t>⣃</w:t>
      </w:r>
      <w:r>
        <w:rPr/>
        <w:t>⻂佰⴦汵䤨◂Ⓙ녭迂爽慑祕㮮洪㖻䝶啈䑗哃㕺ꌴ㥳捌嘩丳╵</w:t>
      </w:r>
    </w:p>
    <w:p>
      <w:pPr>
        <w:pStyle w:val="PreformattedText"/>
        <w:bidi w:val="0"/>
        <w:spacing w:before="0" w:after="0"/>
        <w:jc w:val="left"/>
        <w:rPr/>
      </w:pPr>
      <w:r>
        <w:rPr/>
        <w:t>ꅲ慪婐㝎놣矂⹵噭セꍾ奖ꍳ뽥</w:t>
      </w:r>
      <w:r>
        <w:rPr/>
        <w:t>ⲩ</w:t>
      </w:r>
      <w:r>
        <w:rPr/>
        <w:t>樵⨹灠⾵惂䆱䔯⭯쉮䱊⵴쵄浤</w:t>
      </w:r>
      <w:r>
        <w:rPr/>
        <w:t>⡪</w:t>
      </w:r>
      <w:r>
        <w:rPr/>
        <w:t>彡獂⥵㡫䵞椪⍣啗盂樥㆏僂䉉娵</w:t>
      </w:r>
      <w:r>
        <w:rPr/>
        <w:t>⢩</w:t>
      </w:r>
      <w:r>
        <w:rPr/>
        <w:t>廍⩯哂眰扱殻㥴</w:t>
      </w:r>
      <w:r>
        <w:rPr/>
        <w:t>ꔪ</w:t>
      </w:r>
      <w:r>
        <w:rPr/>
        <w:t>瀦㝯⽥䍦♎偍托䙣侵꺣㝍眻⛂칂㙯쉣䥐㭳숸彀弯숤啊浺♅心盂숹汓싂☻쉨ヂ呱숥갷쉌침偏쉆轄㈊㣂捘媏갺呗稲摚䥁䘶쉎⩑䯂</w:t>
      </w:r>
      <w:r>
        <w:rPr/>
        <w:t>Ⱡ</w:t>
      </w:r>
      <w:r>
        <w:rPr/>
        <w:t>堵썊䭈╊允げ</w:t>
      </w:r>
      <w:r>
        <w:rPr/>
        <w:t>ꕈ</w:t>
      </w:r>
      <w:r>
        <w:rPr/>
        <w:t>ꏂ䬯㕩쉏杁噏㨦柂穐쉔懂揂咻㌴噩䈸瘩〷忎憥</w:t>
      </w:r>
      <w:r>
        <w:rPr/>
        <w:t>ꕱ</w:t>
      </w:r>
      <w:r>
        <w:rPr/>
        <w:t>㩦䐭숻⾿汉䍎浬兹顥䉞</w:t>
      </w:r>
      <w:r>
        <w:rPr/>
        <w:t>꧂</w:t>
      </w:r>
      <w:r>
        <w:rPr/>
        <w:t>轾彃쌳쉫㵡恕⴦믎갣剔正쉾捐ㄩ䑄斩摭塱㠬ㄷ쉇䭟㭌硁⽃堰⩵ㆡだ쉓數奁</w:t>
      </w:r>
      <w:r>
        <w:rPr/>
        <w:t>Ⲙ⬳</w:t>
      </w:r>
      <w:r>
        <w:rPr/>
        <w:t>灚澥摯슻◂슏♉ヂ㙄䱱㥺</w:t>
      </w:r>
      <w:r>
        <w:rPr/>
        <w:t>ⴭ</w:t>
      </w:r>
      <w:r>
        <w:rPr/>
        <w:t>湋⬨欰㨽縴浟䡃奫숴剋獓祱䀬㙭僂㙸灥䐨㌦娦슩婰敡⭒䵃場祗䴺娸겱榣䍂⮣㵴䙖뮵</w:t>
      </w:r>
      <w:r>
        <w:rPr/>
        <w:t>ꕋ</w:t>
      </w:r>
      <w:r>
        <w:rPr/>
        <w:t>焱獁쉮㍢⩺</w:t>
      </w:r>
      <w:r>
        <w:rPr/>
        <w:t>ꥊ</w:t>
      </w:r>
      <w:r>
        <w:rPr/>
        <w:t>槂쉮⩫䤨癪녲䮩싃輦㨪⥒숹猦正⩑䚱싂睘䇂김䭰琱</w:t>
      </w:r>
      <w:r>
        <w:rPr/>
        <w:t>ꦩ</w:t>
      </w:r>
      <w:r>
        <w:rPr/>
        <w:t>䵹⪩漤扬뼫楊걇䭱楦╈摆硂㭆⬷䴩䝢╤瑩砪顖</w:t>
      </w:r>
      <w:r>
        <w:rPr/>
        <w:t>ⷂ</w:t>
      </w:r>
      <w:r>
        <w:rPr/>
        <w:t>氱伭桓ꌻ㑨뭃⬻偉慈⑮쉅㡵㵉勂呷␪ꥨ嫂励ꅒ癧啁獇攦뭚橢啩勂㤥彷㙍䥓曃輲</w:t>
      </w:r>
      <w:r>
        <w:rPr/>
        <w:t>ⱷ</w:t>
      </w:r>
      <w:r>
        <w:rPr/>
        <w:t>쉦뽳㯂③ꅌ攭べ睸</w:t>
      </w:r>
      <w:r>
        <w:rPr/>
        <w:t>ꥋ</w:t>
      </w:r>
      <w:r>
        <w:rPr/>
        <w:t>㛂쉪⩌爬䅔</w:t>
      </w:r>
      <w:r>
        <w:rPr/>
        <w:t>ꥈ</w:t>
      </w:r>
      <w:r>
        <w:rPr/>
        <w:t>䪱惂穡㌷깺㥷촷櫂㩇淃䴨桘㓎睬栮</w:t>
      </w:r>
      <w:r>
        <w:rPr/>
        <w:t>ⴭ⍣</w:t>
      </w:r>
      <w:r>
        <w:rPr/>
        <w:t>敃걑㞩ꍀ假摬汍敀湌皻⺣츹潙쵆춮썡惂묺嚣치캵䯂慱幰쉯兯</w:t>
      </w:r>
      <w:r>
        <w:rPr/>
        <w:t>꤫</w:t>
      </w:r>
      <w:r>
        <w:rPr/>
        <w:t>搦䟂⑶뽞慖䩩怬⩘猥䡐中䕎땾</w:t>
      </w:r>
      <w:r>
        <w:rPr/>
        <w:t>⠯</w:t>
      </w:r>
      <w:r>
        <w:rPr/>
        <w:t>썬☪㥸㍈く煏⩱䶵⻎城⯂橌싃⩸願扊砪桺㤣䑅椷潉搹㝨⛍橁䢘ꌦ牮㚣捱癯뮮칹㵘슬㣂㐻숫뗂╖녪놩⭦勃ꍤ䕟窣쉏䡞쉆캩杫戲猰橨势偫乶瘳摧䊩汰暣⑾廍痂ꥱ⹏䌹긫⎘녂싂⸮颥㛂ㄺ㍓疘剁칪偶氲걳⩊楧</w:t>
      </w:r>
      <w:r>
        <w:rPr/>
        <w:t>ꖏ</w:t>
      </w:r>
      <w:r>
        <w:rPr/>
        <w:t>㕧䝉奺⾵䶵嘽煔〨檥㈻쏍쉦坅</w:t>
      </w:r>
      <w:r>
        <w:rPr/>
        <w:t>꤭</w:t>
      </w:r>
      <w:r>
        <w:rPr/>
        <w:t>쉒煦漴䐳卆숥쉮쉎祎く⿂⍍琯딣圤ꍠ戻噀積婺偄樹⹈뽃쉨溏慲穏⍰⽄嗂縹㕔칋김便敺䍵㪱</w:t>
      </w:r>
      <w:r>
        <w:rPr/>
        <w:t>ⴵ</w:t>
      </w:r>
      <w:r>
        <w:rPr/>
        <w:t>汞ꥴ쉔ꍢ氯浇彞暮侬ꅵ顀嘨ㅃ䙋⩸슩妩䙊玿㵸䴽墱뿃╮併썂呡㨱쉃</w:t>
      </w:r>
      <w:r>
        <w:rPr/>
        <w:t>Ⱬ</w:t>
      </w:r>
      <w:r>
        <w:rPr/>
        <w:t>橎澱刦発侩䍋惂녋䥹琨⼮䩬湨卺䌳ꥧ␯㙷ㅀ썉樭㣂䭟䀲쉩堮㥫姎癞싂䎬걤炮ꅈㅉ畐칦숽湧쉗놏䁊硣漬厏䇃氊辵匹㡖㡠庣䑁⸨䁉묷兲⧂焣쉑숽⏂쉎磃頩뽞奂슩楹</w:t>
      </w:r>
      <w:r>
        <w:rPr/>
        <w:t>ⴻ</w:t>
      </w:r>
      <w:r>
        <w:rPr/>
        <w:t>싎䭣캘⽁쉧</w:t>
      </w:r>
      <w:r>
        <w:rPr/>
        <w:t>ⵀ⭡</w:t>
      </w:r>
      <w:r>
        <w:rPr/>
        <w:t>䘦넻㋃⩘ꍕ쉮㝚偂㈫潗浤恷厱ꄷ橸싂扙⿂玬숮瑊䰭穵濍灑皻㜭湙㭤ㄷ⩑権急䃃슮䣂</w:t>
      </w:r>
      <w:r>
        <w:rPr/>
        <w:t>ⴺ</w:t>
      </w:r>
      <w:r>
        <w:rPr/>
        <w:t>晆숣뾡稪㜲䄵关썃㶥쉚칢徻洮幪ㄶ具뭶☺䀹轀䥧恓倮䦮潆</w:t>
      </w:r>
      <w:r>
        <w:rPr/>
        <w:t>ⱁ</w:t>
      </w:r>
      <w:r>
        <w:rPr/>
        <w:t>䓂䥱砮䡃걑곂怰䞩䠪䕍䥍쉱歱슩䀨격堥숨畱䅑숤</w:t>
      </w:r>
      <w:r>
        <w:rPr/>
        <w:t>ꔣ</w:t>
      </w:r>
      <w:r>
        <w:rPr/>
        <w:t>矂硁決捷걶弩摃硚쵑ㅐ䌹䑞婡均⌮숥乗瀸湇</w:t>
      </w:r>
      <w:r>
        <w:rPr/>
        <w:t>꧂⚿</w:t>
      </w:r>
      <w:r>
        <w:rPr/>
        <w:t>弲</w:t>
      </w:r>
      <w:r>
        <w:rPr/>
        <w:t>ꦬⵦ</w:t>
      </w:r>
      <w:r>
        <w:rPr/>
        <w:t>畏䍩슿㬹㔻䩷⵪浐◂쉤䥰</w:t>
      </w:r>
      <w:r>
        <w:rPr/>
        <w:t>ꥐ</w:t>
      </w:r>
      <w:r>
        <w:rPr/>
        <w:t>睔娻䑍戳숸㏂⵲묰洣⮩䥷</w:t>
      </w:r>
      <w:r>
        <w:rPr/>
        <w:t>꤯</w:t>
      </w:r>
      <w:r>
        <w:rPr/>
        <w:t>滂煘</w:t>
      </w:r>
      <w:r>
        <w:rPr/>
        <w:t>ꕸ</w:t>
      </w:r>
      <w:r>
        <w:rPr/>
        <w:t>牳獸쉯㶬놩癊갪绂③慕漯吸壂㪏犡⨩彟倰搤䗍洱䙘歧噀쉬晒楬怴⥋㑧⨱吱頣ꌶ㏂췂☤㬪硋渷㡬灹げ嗍㔦䱀垬珂ぇ兓灡练</w:t>
      </w:r>
      <w:r>
        <w:rPr/>
        <w:t>꧂</w:t>
      </w:r>
      <w:r>
        <w:rPr/>
        <w:t>瓎䣂㴹♯┭㩏焬</w:t>
      </w:r>
      <w:r>
        <w:rPr/>
        <w:t>⡊</w:t>
      </w:r>
      <w:r>
        <w:rPr/>
        <w:t>䥺启䱣祑쉟⨫ㄯ쌻</w:t>
      </w:r>
      <w:r>
        <w:rPr/>
        <w:t>Ⱔ</w:t>
      </w:r>
      <w:r>
        <w:rPr/>
        <w:t>愣㠽䑩䋂⨰敎</w:t>
      </w:r>
      <w:r>
        <w:rPr/>
        <w:t>ꥆ</w:t>
      </w:r>
      <w:r>
        <w:rPr/>
        <w:t>쉚쉔깯創ꌵ怬</w:t>
      </w:r>
      <w:r>
        <w:rPr/>
        <w:t>⢵</w:t>
      </w:r>
      <w:r>
        <w:rPr/>
        <w:t>卬䜭炩䥅㩭㉘ꅀ㝏侮㕔ꥢ婮숳䖵凂櫂檩㥀䎮瑦潙</w:t>
      </w:r>
      <w:r>
        <w:rPr/>
        <w:t>ⵆ</w:t>
      </w:r>
      <w:r>
        <w:rPr/>
        <w:t>幏抻瑡㤯䍃梵愦⭑兞</w:t>
      </w:r>
      <w:r>
        <w:rPr/>
        <w:t>Ⱪ</w:t>
      </w:r>
      <w:r>
        <w:rPr/>
        <w:t>䒻뭨塆딶깢㐦桠侣㥠뭩슡캻春쵨쉑睕沣㡈⵫旂栶춥畉圯⤺妿㑣쉰穉幫幵츪◍䕞啃뼶㛂䅋抻摞弰䌯稵ㅱ搶䚮쉵仂穑㶩剫꧎땧䁤瀻庻㯂䝺㍤쉩湴㘷帬䵁뭀熥歱⽋䭶쉆䁪쉓</w:t>
      </w:r>
      <w:r>
        <w:rPr/>
        <w:t>ⰸ</w:t>
      </w:r>
      <w:r>
        <w:rPr/>
        <w:t>㬤⍠瀽垣櫂眹睚문쉾꺘㜰睁쏂礬쌶半欪㝧迂扫璮夵掱瓂㋂晡쏂⫂䔪㝷</w:t>
      </w:r>
      <w:r>
        <w:rPr/>
        <w:t>⣂</w:t>
      </w:r>
      <w:r>
        <w:rPr/>
        <w:t>썴㵋亥숭◃轍慄祓椹㘷㝟긴쉏쉏⬣永ꇂ噭뽢김杍呵䖬쉟䡪숶뾱꥘⺏㞻슥</w:t>
      </w:r>
      <w:r>
        <w:rPr/>
        <w:t>⡩</w:t>
      </w:r>
      <w:r>
        <w:rPr/>
        <w:t>㑮桍捣䣂煋智㝱䥒づ䞏⍩兗猥⪿쉏協䟂슿噹䑄扁婟쉺じ湳㝙⽃쉈㤦썹池뭘䝂潟晔⫎勍愪啙睴櫍뭡穫幾奶癏䡙硐넯兡⬲乄䭑溩剩䘷칬䁥숭껂ㅸ暬轒灖䑇⾱䙗礷㙸顣</w:t>
      </w:r>
      <w:r>
        <w:rPr/>
        <w:t>ꥌ╣</w:t>
      </w:r>
      <w:r>
        <w:rPr/>
        <w:t>䨻㕈뭱楲</w:t>
      </w:r>
      <w:r>
        <w:rPr/>
        <w:t>ꖿ</w:t>
      </w:r>
      <w:r>
        <w:rPr/>
        <w:t>뼯庱呖捊䭧爺쉳쉕喿ㅏ䷂ꥰ쉦灄ꅪ㫂䠊⾵佅⑺뭰꥔슡쉕䅕秂灅伸╂婁〥⹍쉷⾱놘쉱갥쉅컂ㅕ兑砲伫⹩十ꥣ䡳㨰灒땇楷戩㥸偵匵熩犏⌨携䍓獞祖⭲丶凂</w:t>
      </w:r>
      <w:r>
        <w:rPr/>
        <w:t>ⵡ</w:t>
      </w:r>
      <w:r>
        <w:rPr/>
        <w:t>䐨㑬こ瑅㑏浐啃〪参ꌬ潈怦攸䅗卪㡨㈩圳祎炩␰䷂뽪牕噐꥖縳</w:t>
      </w:r>
      <w:r>
        <w:rPr/>
        <w:t>ⵉ</w:t>
      </w:r>
      <w:r>
        <w:rPr/>
        <w:t>뼮煉</w:t>
      </w:r>
      <w:r>
        <w:rPr/>
        <w:t>⡓</w:t>
      </w:r>
      <w:r>
        <w:rPr/>
        <w:t>携斬⹠⹢쉨㉚ㆻ┪䬱⭬ꏂ撮䍬䴫㉮槂幪㡗墡栽䤨否썁杅䭐ꥳ䈭偲⌶╲沏欲暩剮ず쉌䩃繃</w:t>
      </w:r>
      <w:r>
        <w:rPr/>
        <w:t>ⶻ</w:t>
      </w:r>
      <w:r>
        <w:rPr/>
        <w:t>坅䌻捄泂佐</w:t>
      </w:r>
      <w:r>
        <w:rPr/>
        <w:t>⢻</w:t>
      </w:r>
      <w:r>
        <w:rPr/>
        <w:t>뿂砯伴쉠刳妿</w:t>
      </w:r>
      <w:r>
        <w:rPr/>
        <w:t>⢘ⱹ</w:t>
      </w:r>
      <w:r>
        <w:rPr/>
        <w:t>㫂</w:t>
      </w:r>
      <w:r>
        <w:rPr/>
        <w:t>ⵒ</w:t>
      </w:r>
      <w:r>
        <w:rPr/>
        <w:t>䨨佯ぱ獀垬㥳恗⨯</w:t>
      </w:r>
      <w:r>
        <w:rPr/>
        <w:t>Ⱛ</w:t>
      </w:r>
      <w:r>
        <w:rPr/>
        <w:t>楗穮䱪䋂仂⽴곂癩橋兊땾稪쉁輽痂礸堸뼮츦㋂楾䱶䤳晸サ捀〥䡮穞⩗頫㣂焤</w:t>
      </w:r>
      <w:r>
        <w:rPr/>
        <w:t>ꥆ⩠</w:t>
      </w:r>
      <w:r>
        <w:rPr/>
        <w:t>㵲ぬ僂牆冥洦쉯啅쉲</w:t>
      </w:r>
      <w:r>
        <w:rPr/>
        <w:t>ⱬ</w:t>
      </w:r>
      <w:r>
        <w:rPr/>
        <w:t>卒딵╡轩励ꌹ甤輰弨灭땯㋂뽺呞㟍潬桵⚘氲╒⍹⸰橯䑱顡穭㍯기숪扶䪡㙶塑埂䑥改ㅲ</w:t>
      </w:r>
      <w:r>
        <w:rPr/>
        <w:t>⢻</w:t>
      </w:r>
      <w:r>
        <w:rPr/>
        <w:t>㥵쉕⩀䀫㡷楊杘䭠危⵵</w:t>
      </w:r>
      <w:r>
        <w:rPr/>
        <w:t>⠬</w:t>
      </w:r>
      <w:r>
        <w:rPr/>
        <w:t>㎣樮湠숪辮숯</w:t>
      </w:r>
      <w:r>
        <w:rPr/>
        <w:t>ⴽ</w:t>
      </w:r>
      <w:r>
        <w:rPr/>
        <w:t>쉣橥啰♇넮䃂秎╁䕀싂穦⌹汴㇃㈷⭉彗⌯䥱䠬㥟䧎㙐⨽쉏딩묳숭䃂冮㵧憥砭㠥别⩱</w:t>
      </w:r>
      <w:r>
        <w:rPr/>
        <w:t>⢏</w:t>
      </w:r>
      <w:r>
        <w:rPr/>
        <w:t>狂쉏⑙䖡田</w:t>
      </w:r>
      <w:r>
        <w:rPr/>
        <w:t>ꥎ</w:t>
      </w:r>
      <w:r>
        <w:rPr/>
        <w:t>氦ㅈ嘸ㅯ剦瞏䬻㩥帥矂ꄱ쉧垩呮䇂㙷⹦</w:t>
      </w:r>
      <w:r>
        <w:rPr/>
        <w:t>ꥇ</w:t>
      </w:r>
      <w:r>
        <w:rPr/>
        <w:t>䲿䐥㬮啢幠䅣䦮껂㈥ꅥ쎬䭒䱷⑑ꍤ쉈噸㉀쵣⭥玱믂堰䛂噣䜺</w:t>
      </w:r>
      <w:r>
        <w:rPr/>
        <w:t>ⱈ</w:t>
      </w:r>
      <w:r>
        <w:rPr/>
        <w:t>䘱爹춵烂䮮䁸㙭䅟䌥싎䰶꺣桷稨</w:t>
      </w:r>
      <w:r>
        <w:rPr/>
        <w:t>ⵐ</w:t>
      </w:r>
      <w:r>
        <w:rPr/>
        <w:t>母挣㵐顁䏂⽾繊⩺㢩㫂敲癖⍲쉮䃂㋂斻䫂쉘숲姂쉑皏塋彍擂䨸畊</w:t>
      </w:r>
      <w:r>
        <w:rPr/>
        <w:t>ꦘ</w:t>
      </w:r>
      <w:r>
        <w:rPr/>
        <w:t>㡖摀㬵㈵</w:t>
      </w:r>
      <w:r>
        <w:rPr/>
        <w:t>ꖘ</w:t>
      </w:r>
      <w:r>
        <w:rPr/>
        <w:t>㙺䵾乭唦曂獂半䁘佾䉑㡲㵶䊻犩㐫䝲땅쉾㥹撬䡕䭊䴪썔㕅刣凂</w:t>
      </w:r>
      <w:r>
        <w:rPr/>
        <w:t>ꕎ</w:t>
      </w:r>
      <w:r>
        <w:rPr/>
        <w:t>侮弦⪩凂ꄯ⵩碏㞱쉢칬䅵슻䡨</w:t>
      </w:r>
      <w:r>
        <w:rPr/>
        <w:t>⣂</w:t>
      </w:r>
      <w:r>
        <w:rPr/>
        <w:t>汨瓂晧┣畒睁숲浱游噔ㅑ슥⛂㎻㙶⾘癹槂긲䍾獪睴穲쉙땎⍙꥙㓍毂걋쉰䢏横䝤㑏ꍨ</w:t>
      </w:r>
      <w:r>
        <w:rPr/>
        <w:t>ⵘ□</w:t>
      </w:r>
      <w:r>
        <w:rPr/>
        <w:t>㥵쉏淂坄슣䱤䗂洦活䑠촱깯ぴ毂敷疵轂䬽싃䩑瘵桷恔ㅇ猪摲䞘㡖⤱</w:t>
      </w:r>
      <w:r>
        <w:rPr/>
        <w:t>ꖥ</w:t>
      </w:r>
      <w:r>
        <w:rPr/>
        <w:t>睹庵䝵䶏硫䤶䔻㈱啃潒琰獙湍쉞㜮涮</w:t>
      </w:r>
      <w:r>
        <w:rPr/>
        <w:t>ꔱ⹵</w:t>
      </w:r>
      <w:r>
        <w:rPr/>
        <w:t>㴪ꄊ</w:t>
      </w:r>
      <w:r>
        <w:rPr/>
        <w:t>ⲱ</w:t>
      </w:r>
      <w:r>
        <w:rPr/>
        <w:t>쉐䳂獇</w:t>
      </w:r>
      <w:r>
        <w:rPr/>
        <w:t>ⱅ</w:t>
      </w:r>
      <w:r>
        <w:rPr/>
        <w:t>쉶쏎㋂㞏ꍡ兹싂</w:t>
      </w:r>
      <w:r>
        <w:rPr/>
        <w:t>⡙</w:t>
      </w:r>
      <w:r>
        <w:rPr/>
        <w:t>咘汨祦쉁煍䙯칓㉸磂矃朥樳橑輯䈷</w:t>
      </w:r>
      <w:r>
        <w:rPr/>
        <w:t>ꕸ</w:t>
      </w:r>
      <w:r>
        <w:rPr/>
        <w:t>幖䬰⭄獇穗ㅅ睹乳</w:t>
      </w:r>
      <w:r>
        <w:rPr/>
        <w:t>ꤨ⫂</w:t>
      </w:r>
      <w:r>
        <w:rPr/>
        <w:t>焱㎣</w:t>
      </w:r>
      <w:r>
        <w:rPr/>
        <w:t>ꤪ</w:t>
      </w:r>
      <w:r>
        <w:rPr/>
        <w:t>㐭</w:t>
      </w:r>
      <w:r>
        <w:rPr/>
        <w:t>ⰹ</w:t>
      </w:r>
      <w:r>
        <w:rPr/>
        <w:t>歶窏뭐輦䱫┱彯싂䌯勂䝭㵴媻欳걶㥺㦩㤺入쉒㜱⭣奶㔮㐰䭚晟攰긨礱娳</w:t>
      </w:r>
      <w:r>
        <w:rPr/>
        <w:t>Ⳃ</w:t>
      </w:r>
      <w:r>
        <w:rPr/>
        <w:t>潡⎿㑇㠰坙</w:t>
      </w:r>
      <w:r>
        <w:rPr/>
        <w:t>ⵆ</w:t>
      </w:r>
      <w:r>
        <w:rPr/>
        <w:t>呷긷䩲숪祯뽨ꌲ䗂싂汱ꥣ⍄䰦摨䏂ꥨ旂弤祔쉢汇奖㢻轏䙘桰弨땳ネ䑃쉯걯♟流⩂䭾䃂敃</w:t>
      </w:r>
      <w:r>
        <w:rPr/>
        <w:t>Ⳃ</w:t>
      </w:r>
      <w:r>
        <w:rPr/>
        <w:t>摏䄸搻ㅚ啺䈹⵭㝀䏍氲輯㍵輲숸㭎婰䜸</w:t>
      </w:r>
      <w:r>
        <w:rPr/>
        <w:t>ⵃ</w:t>
      </w:r>
      <w:r>
        <w:rPr/>
        <w:t>㥐欫껂啲⽰剓䙤㡲䁪焣쵘썦캏</w:t>
      </w:r>
      <w:r>
        <w:rPr/>
        <w:t>⣂</w:t>
      </w:r>
      <w:r>
        <w:rPr/>
        <w:t>偹塅硰뽌쉡㏂쉒⽙쉀祘㙁㵱繅机啒ꆬ橢숷含在祰ꌣ潯楥䜯숶ꎬ瑁湮쉊䑧ㅦ㭁彰숤棂⪏帮⸸䀦┰⩡㠶浺㑇䪮⥆</w:t>
      </w:r>
      <w:r>
        <w:rPr/>
        <w:t>ꗂ</w:t>
      </w:r>
      <w:r>
        <w:rPr/>
        <w:t>働硑쉂旍䉇쉱廂凂弹슩껂슥䔫㉫穗嫂畄㍕湉歄典♆⥞獎껂쉏</w:t>
      </w:r>
      <w:r>
        <w:rPr/>
        <w:t>ⱸ</w:t>
      </w:r>
      <w:r>
        <w:rPr/>
        <w:t>ꆻ쉁乒䌸ꥷ</w:t>
      </w:r>
      <w:r>
        <w:rPr/>
        <w:t>Ɑ</w:t>
      </w:r>
      <w:r>
        <w:rPr/>
        <w:t>朳壂䊩꥗䙳怸栭疻玿뽠⥦䜤⛂㐮琷㠦㤶焣瀵祁ㅡ暵塀㐣䝉番犻</w:t>
      </w:r>
      <w:r>
        <w:rPr/>
        <w:t>ꥐ</w:t>
      </w:r>
      <w:r>
        <w:rPr/>
        <w:t>硬칅碘㝮琸洳䷂浍䎥╟澮儳숳顏⩁縪母捰䝰潴⎘栭슿泂쉶戹桬具䱣쉁긵╅䩗歴䋂睳</w:t>
      </w:r>
      <w:r>
        <w:rPr/>
        <w:t>ꥑ</w:t>
      </w:r>
      <w:r>
        <w:rPr/>
        <w:t>暘圶睅㕫幙乂碏싂敶䉰썳輫㭹㨫</w:t>
      </w:r>
      <w:r>
        <w:rPr/>
        <w:t>ꖩ</w:t>
      </w:r>
      <w:r>
        <w:rPr/>
        <w:t>㧂揎㕉슿</w:t>
      </w:r>
      <w:r>
        <w:rPr/>
        <w:t>ⱇ</w:t>
      </w:r>
      <w:r>
        <w:rPr/>
        <w:t>ꖥ</w:t>
      </w:r>
      <w:r>
        <w:rPr/>
        <w:t>㍎⭇顫穋儽⫂⬷䙃</w:t>
      </w:r>
      <w:r>
        <w:rPr/>
        <w:t>ⵌ</w:t>
      </w:r>
      <w:r>
        <w:rPr/>
        <w:t>坳䝫뾘烃㤯整幉숺睙恧兑硱</w:t>
      </w:r>
      <w:r>
        <w:rPr/>
        <w:t>ꔲ</w:t>
      </w:r>
      <w:r>
        <w:rPr/>
        <w:t>楑圻曍묮兲䑁䞥杊颿歂纥抮⌴朴坸湬㐴奉䑱灲壂땎皻깾戵㤸繄</w:t>
      </w:r>
      <w:r>
        <w:rPr/>
        <w:t>ꤸ</w:t>
      </w:r>
      <w:r>
        <w:rPr/>
        <w:t>偶⩒㭸䎱ヂ䅾ꌩ⺵슡</w:t>
      </w:r>
      <w:r>
        <w:rPr/>
        <w:t>ꥉ</w:t>
      </w:r>
      <w:r>
        <w:rPr/>
        <w:t>쉱慟ꅹ䇂䩂⚩畓숩䅦ꍸ猯䝰幉⨻歅㐴쉥⍁겥栰熩疩㕖煨䱐䡓䍂珂ꌯ䕳眬슏煕煒汸㕮児危焬껂</w:t>
      </w:r>
      <w:r>
        <w:rPr/>
        <w:t>Ⱔ</w:t>
      </w:r>
      <w:r>
        <w:rPr/>
        <w:t>깲㉬妮乢㭟⍀測쉂央놵杵⩎穥䉭ㅯ숨健塘썠숺</w:t>
      </w:r>
      <w:r>
        <w:rPr/>
        <w:t>ⰰ</w:t>
      </w:r>
      <w:r>
        <w:rPr/>
        <w:t>敂⨦儯䒡婃春廂窣顢㑉⍏♔캮彌偦쉹⯂徘猽䬹썬㥡婢ヂ掩쉞썱♍䝈浰昭슱䉔쉢⨴㝒硉䔹䕾㝴喵╍⬪削槂⭊䅑樬彭䨷㉘䙨穲䭂</w:t>
      </w:r>
      <w:r>
        <w:rPr/>
        <w:t>ⷂ</w:t>
      </w:r>
      <w:r>
        <w:rPr/>
        <w:t>书灚⾮所橦⺩渭癣㌻⑬䴬ㅐ䩩焩뼊땮䳂쉤滍杹㥺䓍쉀㉖湒㌨縫䢵頪♙䩺汯椤凂硏캘⭥썑搩繁斱䴯⌦摁⑥쉠窣⑱␳㈰㑲の颣敀呚</w:t>
      </w:r>
      <w:r>
        <w:rPr/>
        <w:t>⣂</w:t>
      </w:r>
      <w:r>
        <w:rPr/>
        <w:t>㇂飃捡䵯浭㓂슘䑩瑂쉨㍠ꎻ㙲썃䤪㙍䮡칁▮刪娪奬樸䠳ꅆ췂䩆顕は╶춣⫂浥䓃䦘步䯂숺縶쉞扲䵭绂䕤桺⑄⧂轢뗍뭬⭟盂噥▮乘瓂佶硳꥞싂䕉⭆㉷㍈쉐䴦東䡔圯⍤⭞䉏湰썴昶湊</w:t>
      </w:r>
      <w:r>
        <w:rPr/>
        <w:t>ⱟ</w:t>
      </w:r>
      <w:r>
        <w:rPr/>
        <w:t>牪㶩竂瘭濂䝶匤⩌갪갹颣⸬歐ꇂ슣䭸噁놱斡䭃㩉橾燂⨴쉸⹏単䕉ꍉ⨨煟塁넽䘣灸䍂땅樮껂怸䁬</w:t>
      </w:r>
      <w:r>
        <w:rPr/>
        <w:t>ꥎ</w:t>
      </w:r>
      <w:r>
        <w:rPr/>
        <w:t>乬慉湃畞灘医ㄶ撮</w:t>
      </w:r>
      <w:r>
        <w:rPr/>
        <w:t>ⴸ</w:t>
      </w:r>
      <w:r>
        <w:rPr/>
        <w:t>参ꆘ祧椨</w:t>
      </w:r>
      <w:r>
        <w:rPr/>
        <w:t>⵰ꥇ</w:t>
      </w:r>
      <w:r>
        <w:rPr/>
        <w:t>뽰㙷쉕楾䏂欷颩眣䁙囂䧃姂싃啚乓⩥轎炩①飂㗂桨琤숽䮿呉㑤婮㥃쉦췂⏂땍䮿枻术幐뼲䑌啟㡕쉵쌪揎㚏뽟坪⤴䇎뽒쉍瀭⪮㤳㢿䰻偶㍯슬喘印䑭䙚䐷싂㑇</w:t>
      </w:r>
      <w:r>
        <w:rPr/>
        <w:t>ꦏ⍵</w:t>
      </w:r>
      <w:r>
        <w:rPr/>
        <w:t>祤瑖朱彚斣쉯㠨쏂剚쉏涬슏壂㭕琶숱㡸쉈㙢婡烂노塲䷂敺╍摌</w:t>
      </w:r>
      <w:r>
        <w:rPr/>
        <w:t>ꔩ</w:t>
      </w:r>
      <w:r>
        <w:rPr/>
        <w:t>洦䩂杆敉쉮祦爽擂䇎걄</w:t>
      </w:r>
      <w:r>
        <w:rPr/>
        <w:t>ⴽ☮⥌</w:t>
      </w:r>
      <w:r>
        <w:rPr/>
        <w:t>㈺쉺徣뇎긮거线㪱丹礵㈬潸䎬㪏㛂칇恨⯂뼽棎㑸</w:t>
      </w:r>
      <w:r>
        <w:rPr/>
        <w:t>ⵆ</w:t>
      </w:r>
      <w:r>
        <w:rPr/>
        <w:t>䵗値嚩匰㑃昻䢿刱⩴䵐䮱숲슩卾㡆䞱繍ꅑ啫Ⓜ슡䵎嗎怯淎쉉〳牚쉃쉓楇妩슬燂䅐╀潺䙚琥⨻湢輲쉷⥰쉖杯⑔⥐顢癧灗㉲䁆䑓㈥⩨榏땠係갽</w:t>
      </w:r>
      <w:r>
        <w:rPr/>
        <w:t>ꗂ</w:t>
      </w:r>
      <w:r>
        <w:rPr/>
        <w:t>䂘瓂䰮츲㝦杴떏娻劏坩櫍뽬㇂樲♺櫂숱矍䪵㨴伻昤夭쉯㈭瑵⹣</w:t>
      </w:r>
      <w:r>
        <w:rPr/>
        <w:t>ꥎ</w:t>
      </w:r>
      <w:r>
        <w:rPr/>
        <w:t>橷恤ㅮ㙈奅煒⑧咩㙴棂䄹搬</w:t>
      </w:r>
      <w:r>
        <w:rPr/>
        <w:t>ꕩ</w:t>
      </w:r>
      <w:r>
        <w:rPr/>
        <w:t>牞쵢㐱뽃⫂亮⎘䔸㓂䵴佞㵬㡡䡆促扑깁</w:t>
      </w:r>
      <w:r>
        <w:rPr/>
        <w:t>⡒</w:t>
      </w:r>
      <w:r>
        <w:rPr/>
        <w:t>狂䳂㉋係노䩩</w:t>
      </w:r>
      <w:r>
        <w:rPr/>
        <w:t>ꦣ</w:t>
      </w:r>
      <w:r>
        <w:rPr/>
        <w:t>㭋ꄥ轉㝲땴倳걧湩䩕ぺ㉰碵偶䡐숶煀꧎⩟ꅍ⩾숰</w:t>
      </w:r>
      <w:r>
        <w:rPr/>
        <w:t>⡱┪</w:t>
      </w:r>
      <w:r>
        <w:rPr/>
        <w:t>쉦쉨漯쉬⧂扥噩溵㭑⨫Ⓨ쉡</w:t>
      </w:r>
      <w:r>
        <w:rPr/>
        <w:t>ⷂ</w:t>
      </w:r>
      <w:r>
        <w:rPr/>
        <w:t>싂㵥녴玵䤪㡱</w:t>
      </w:r>
      <w:r>
        <w:rPr/>
        <w:t>ⱴ</w:t>
      </w:r>
      <w:r>
        <w:rPr/>
        <w:t>氫剆㝮꺩⼲垣坏桩뿂嘯僃琷䅵兤戳顄쉔䡺ꌯ半슥⭔䩠⽚싂顾쉧깺⿂柂갮⽇䅁③㍨ꄊ癤䘦ꌹ쉭渴㘱汘忂幯㙴뽄뭲曂㚿쉢揍䟂偆⍐捷뇂</w:t>
      </w:r>
      <w:r>
        <w:rPr/>
        <w:t>꧂</w:t>
      </w:r>
      <w:r>
        <w:rPr/>
        <w:t>呮刻䑳껂秂媏眯丽檬塑前⏂劻挥ꆩ㡳䩤炡儳啔쉡娤뮬䙞녬칃슮ㄷ㝨뭚◂䁎⽠</w:t>
      </w:r>
      <w:r>
        <w:rPr/>
        <w:t>Ⳃ</w:t>
      </w:r>
      <w:r>
        <w:rPr/>
        <w:t>숶ꇍ믂䑅촣뭄쉤ꍶ湆촣䄵䭃⺵狂쉵砪坘㵶㵹䱗⨵㕠뭏䂩湊䙀㕴㍄ꄶ畲䡩杉䁙獞矂⯂䍦㞩䙠䑃⩖㢮䝣窣㑇婙煢⑒渻㙶☻쉷⽙⌣숤㩋㛂⤵뽧当䄰㜥懂䇂癒剕瑧䉟㇎</w:t>
      </w:r>
      <w:r>
        <w:rPr/>
        <w:t>⣂</w:t>
      </w:r>
      <w:r>
        <w:rPr/>
        <w:t>毂䡵㝙뽠슱㥔奦</w:t>
      </w:r>
      <w:r>
        <w:rPr/>
        <w:t>ⰻ</w:t>
      </w:r>
      <w:r>
        <w:rPr/>
        <w:t>彏䀺婬䈥䥡</w:t>
      </w:r>
      <w:r>
        <w:rPr/>
        <w:t>ⵃ</w:t>
      </w:r>
      <w:r>
        <w:rPr/>
        <w:t>婙䁨渫顁氽䵵庡䡞㍖㜱</w:t>
      </w:r>
      <w:r>
        <w:rPr/>
        <w:t>ⱀ</w:t>
      </w:r>
      <w:r>
        <w:rPr/>
        <w:t>晾畊숽䬵䑐ꅱ挪㟂⭱濍呚컂汉䄵摣湮塑⦥</w:t>
      </w:r>
      <w:r>
        <w:rPr/>
        <w:t>ꤲ</w:t>
      </w:r>
      <w:r>
        <w:rPr/>
        <w:t>㓎䣂㤲ㄩ⩾쉉쵔匽嚏怷䍞烂決䅟县칷潁卑쉑䱁땴爲繯</w:t>
      </w:r>
      <w:r>
        <w:rPr/>
        <w:t>ⷂ</w:t>
      </w:r>
      <w:r>
        <w:rPr/>
        <w:t>䩙㥃䔱瀹喵깇㝑桐␩橔⽟쉕塎楐懂癍䩲㎡㕣땙丳</w:t>
      </w:r>
      <w:r>
        <w:rPr/>
        <w:t>ꕹ⚿</w:t>
      </w:r>
      <w:r>
        <w:rPr/>
        <w:t>硹슬東帹슣䨶啸奈ꅌ䭐盎顪싂䙦参䈫⴬涩䑋ㄯ䩥囂ꥫ轠愸쉂硲㙦刬䁴縮憱싂坲ꍏ橶쉬祺䥇䕊僂쉎獂묣쉳쉧㤲═믍滎䡴㢱䭈땒㩀厥䥘疱쉈䈱㍒썤⒩㔷䩓璥漶假扄愺쉋싃㠴姂折㜭⛂쉨矃⽪町껃へ促畖䬳䵞뽆奕兢塤歩⴬쉨牦놬䵪漯⹏㍰쵡</w:t>
      </w:r>
      <w:r>
        <w:rPr/>
        <w:t>ꤣ⑌</w:t>
      </w:r>
      <w:r>
        <w:rPr/>
        <w:t>挪㬲礤䔵쉸䜻</w:t>
      </w:r>
      <w:r>
        <w:rPr/>
        <w:t>ꥒ</w:t>
      </w:r>
      <w:r>
        <w:rPr/>
        <w:t>婒숭㐴飂䡥纘祹囎◍殣勍췂嚩剷⑱㔴灙ꅑ揂丫獶毃숷싂䵺⥃⾮⛍䪏㵀呸⍹猻쉭⭢깷佳捘쉓䨨攷唥瑟⹍渲㔮妏뇂긪䵸榘楳ꍯ䅎</w:t>
      </w:r>
      <w:r>
        <w:rPr/>
        <w:t>⠻</w:t>
      </w:r>
      <w:r>
        <w:rPr/>
        <w:t>㝋⩉쉗숣碏䐲㵯輰渨믂サ偊숲䍫偰亱㘪䩶䑳쉹潕㔨犵딣䅌壃</w:t>
      </w:r>
      <w:r>
        <w:rPr/>
        <w:t>⠰</w:t>
      </w:r>
      <w:r>
        <w:rPr/>
        <w:t>쉈⽾䵗♋梏쉪療怰䛂䣂幎づ㡃櫃㉺祘쉳湴촺態汣繲</w:t>
      </w:r>
      <w:r>
        <w:rPr/>
        <w:t>ⷂ</w:t>
      </w:r>
      <w:r>
        <w:rPr/>
        <w:t>槂䕦숪瑚</w:t>
      </w:r>
      <w:r>
        <w:rPr/>
        <w:t>ⱨ</w:t>
      </w:r>
      <w:r>
        <w:rPr/>
        <w:t>汀쉑㡯䝙佤</w:t>
      </w:r>
      <w:r>
        <w:rPr/>
        <w:t>ⰺ</w:t>
      </w:r>
      <w:r>
        <w:rPr/>
        <w:t>걙剋灘⥸愣俍</w:t>
      </w:r>
      <w:r>
        <w:rPr/>
        <w:t>ⵋ</w:t>
      </w:r>
      <w:r>
        <w:rPr/>
        <w:t>數〶琪♵뼹椭儶╰䇂溏㙗癓⯂ꅅ攭䝷</w:t>
      </w:r>
      <w:r>
        <w:rPr/>
        <w:t>ꥊ</w:t>
      </w:r>
      <w:r>
        <w:rPr/>
        <w:t>搻䈬칙쌴䴹纱㝰⥤䁙㪻⥋妣欱㙏奍顦䙭슡楞捵桲熩⽮⮣㭞쵭娮皥쉙䅍恷㍪䕌</w:t>
      </w:r>
      <w:r>
        <w:rPr/>
        <w:t>⡋</w:t>
      </w:r>
      <w:r>
        <w:rPr/>
        <w:t>扮⹋杅㘯瀪扲␪䨻䎥摡</w:t>
      </w:r>
      <w:r>
        <w:rPr/>
        <w:t>⠊⣂</w:t>
      </w:r>
      <w:r>
        <w:rPr/>
        <w:t>ꍗ㊻䙥伳临帪쵔</w:t>
      </w:r>
      <w:r>
        <w:rPr/>
        <w:t>ⶣ</w:t>
      </w:r>
      <w:r>
        <w:rPr/>
        <w:t>弪䆬㩅昨쉺娲㩹⨺梱杄繷</w:t>
      </w:r>
      <w:r>
        <w:rPr/>
        <w:t>ꤣ</w:t>
      </w:r>
      <w:r>
        <w:rPr/>
        <w:t>辻䉄슥顄呬䤫䱟祐걷쌫⸮⫂뽳䢬瑒㯂傘䲩⭉畇ォ⸪쉭㜳啮幄务抩焵╨瑥☥卄</w:t>
      </w:r>
      <w:r>
        <w:rPr/>
        <w:t>ꖻ</w:t>
      </w:r>
      <w:r>
        <w:rPr/>
        <w:t>㷂쉷辱浇ひ⍷쎣</w:t>
      </w:r>
      <w:r>
        <w:rPr/>
        <w:t>⠽</w:t>
      </w:r>
      <w:r>
        <w:rPr/>
        <w:t>쉰묲秂滂槂撬䁕べ幩</w:t>
      </w:r>
      <w:r>
        <w:rPr/>
        <w:t>ꤳ</w:t>
      </w:r>
      <w:r>
        <w:rPr/>
        <w:t>묷橆ꌮ廂촸穷㝌畊㨤繹</w:t>
      </w:r>
      <w:r>
        <w:rPr/>
        <w:t>ꔦ</w:t>
      </w:r>
      <w:r>
        <w:rPr/>
        <w:t>습㖿稶顓뽡䟂♢暘췂쉭䨨漯顖때辥쵫啇⑥䬷쉷噣㝨⯂㜽剚꥗믂碩뽦䁏〯瓂䀯⩷♟燂</w:t>
      </w:r>
      <w:r>
        <w:rPr/>
        <w:t>⢥</w:t>
      </w:r>
      <w:r>
        <w:rPr/>
        <w:t>瑪깨灑扵⩣숻녈烂縭숤嘮噅畲㘳卉䣂沩췂╥愭幯穨뼪歏묷児숻</w:t>
      </w:r>
      <w:r>
        <w:rPr/>
        <w:t>ꔣ</w:t>
      </w:r>
      <w:r>
        <w:rPr/>
        <w:t>昰带煑촪哂쉙</w:t>
      </w:r>
      <w:r>
        <w:rPr/>
        <w:t>꧂☵</w:t>
      </w:r>
      <w:r>
        <w:rPr/>
        <w:t>ꥱ㕓㭞䥌⩬♔扪瓂䂱♇컂㐪䃃噢恏쌩呒砬☥㩮㜥ㅦ䕥䅧⪥㩃숪睕皿佈偱繚♗쉏⮵㑲긷⼬攪两䠮㫃矂䭾㥪䄪䌵숰䨹╇슱㙥总넩㑺湋㈸㕏彑쉐깘壂繈痂盎氫㡁㵈㴭㐳</w:t>
      </w:r>
      <w:r>
        <w:rPr/>
        <w:t>ꤨ⨺</w:t>
      </w:r>
      <w:r>
        <w:rPr/>
        <w:t>か瘥縰倸쌯佹参入橃㌬ꍆ쉺⨽嘽쉟⌳싂参折쉞楣㑙顷숮</w:t>
      </w:r>
      <w:r>
        <w:rPr/>
        <w:t>ꤷ</w:t>
      </w:r>
      <w:r>
        <w:rPr/>
        <w:t>竂䵬積牸牓㕵䂥넭啠㕑捰껂桅⨸⩾杔습杣繵딺쌨쉲扡⪱眳슏恾䝌㘥㉍桘싂楴佮丷꺵㝑쉴坵碩婰䈤桡傱稦㍨剩祪쏍吨嘲弳</w:t>
      </w:r>
      <w:r>
        <w:rPr/>
        <w:t>꧂</w:t>
      </w:r>
      <w:r>
        <w:rPr/>
        <w:t>撵ぶ▵珍塎ㅕ㉈㉱ꌹ䜽浸朣㓎䀰슮숲牖⹯弦瘩䏃攭ꆏ쉰爫潠婮䫂顄欯ꌬ곂䝋究╦潫䈽繋奞┱㨪眴㡍䁀瓎쵦㊥乾晈뽷䍖䷂味䁞䔳㕉兢硎촩㑹湍旂汃䌪⫂婾噬患䍵旍䨤䡩</w:t>
      </w:r>
      <w:r>
        <w:rPr/>
        <w:t>Ⱙ</w:t>
      </w:r>
      <w:r>
        <w:rPr/>
        <w:t>㶻㴦画䥰䗂纏顆慑䵕㕒瓎</w:t>
      </w:r>
      <w:r>
        <w:rPr/>
        <w:t>ꕂ</w:t>
      </w:r>
      <w:r>
        <w:rPr/>
        <w:t>礩剖彔捤ꇂ破灐䝹ꥯꏎ剔컂〻瑥势䜻</w:t>
      </w:r>
      <w:r>
        <w:rPr/>
        <w:t>ꤪ</w:t>
      </w:r>
      <w:r>
        <w:rPr/>
        <w:t>㉸瀻滎恟祖甥枏촹熵怮爪懂촳㭵곂呐싂䘦䮮⍨㩌ꥡ浪䍩䥎珂⫍쉲㘶奊淂</w:t>
      </w:r>
      <w:r>
        <w:rPr/>
        <w:t>ⱄ</w:t>
      </w:r>
      <w:r>
        <w:rPr/>
        <w:t>穰숲㑸䩪塩癟䩞㩭轱涣偵숣甬▵剂畤</w:t>
      </w:r>
      <w:r>
        <w:rPr/>
        <w:t>⡒</w:t>
      </w:r>
      <w:r>
        <w:rPr/>
        <w:t>ꅃ囂柂䣂漨ꄣ櫍슣䔭⿂楧⬦癌⩫⹋ꄭ숤㉨쉾痂欪傡亮䱀㭗ꥭㅘ䷂갫癩⩠㣂類㈥憵⩹䶣橌彞䱔䪬깫焤ꥠ䘰接槂㔤㨷唪녅넩㵕稊</w:t>
      </w:r>
      <w:r>
        <w:rPr/>
        <w:t>ⵓ</w:t>
      </w:r>
      <w:r>
        <w:rPr/>
        <w:t>恭煹稴╘圻牳慙湀쉋䌪䵖</w:t>
      </w:r>
      <w:r>
        <w:rPr/>
        <w:t>ꖿꤥ</w:t>
      </w:r>
      <w:r>
        <w:rPr/>
        <w:t>䂿촭쉟㤣焩䁤㎣橂畟楧⥨촰牑伵⭆幘慣恉䅞焫啷砬乢</w:t>
      </w:r>
      <w:r>
        <w:rPr/>
        <w:t>ꖿ</w:t>
      </w:r>
      <w:r>
        <w:rPr/>
        <w:t>쵯呯扲⹠渪瘥呺썟浢䵟半⌽慉䱪恞汶쉘㙙秎㝪⼰쉖ㅕ渥橹땨䥟䭩⍈쉲</w:t>
      </w:r>
      <w:r>
        <w:rPr/>
        <w:t>⡆</w:t>
      </w:r>
      <w:r>
        <w:rPr/>
        <w:t>슬祔廂惂歇壂䷂䀴泂票橃怮</w:t>
      </w:r>
      <w:r>
        <w:rPr/>
        <w:t>ꖵ</w:t>
      </w:r>
      <w:r>
        <w:rPr/>
        <w:t>쉠嗂䇂䑗娪䣂⾏숪伦橾佧슏䌮⫂䯂つ幖枩ꅤ挭䲬氵㚬⺻〽坦쉬攦㬱䨴㭠⻂つㅣ澱擂瓂㍍䁧佲껎싂昵숸떱䱤ꌰ츯怱穹潌츨橵믂쉉噔䩓쉺桡敏㙹瞡ふ떿싂䌨쉘䁚⩯ꎮ䂡깡特歺礹┨</w:t>
      </w:r>
      <w:r>
        <w:rPr/>
        <w:t>ꥌ</w:t>
      </w:r>
      <w:r>
        <w:rPr/>
        <w:t>㥩㌪唽捵儣习瓂灷숳</w:t>
      </w:r>
      <w:r>
        <w:rPr/>
        <w:t>ꤪ</w:t>
      </w:r>
      <w:r>
        <w:rPr/>
        <w:t>〬憿眦</w:t>
      </w:r>
      <w:r>
        <w:rPr/>
        <w:t>ⱋ</w:t>
      </w:r>
      <w:r>
        <w:rPr/>
        <w:t>뇃䀣硑懂⥸㜵㡌⼦轹쉸쉔樣㍱㝳渥㩈睇㑌戸쉗㥅쌰</w:t>
      </w:r>
      <w:r>
        <w:rPr/>
        <w:t>ꕉ</w:t>
      </w:r>
      <w:r>
        <w:rPr/>
        <w:t>쌨儣杩숪ㅆ瑮㵍쉅倪⼻〫췃竃㵊敠㡗컂摦⿂䈷づ硒녫䇂⩴숺쉵䁒煃ꏎ䢡亿걮奊㙖攪숲숻绂塷喩⹮禱슘䞘潢祈숨啥㝨ꌤ䅀壍煇煶딴습乡颬櫍塉</w:t>
      </w:r>
      <w:r>
        <w:rPr/>
        <w:t>ꔲ</w:t>
      </w:r>
      <w:r>
        <w:rPr/>
        <w:t>䴺♗썯迎祦ひ⍷轪뭲兣䊥쉈믂㡆汬칡䠻쉒칊戺偏幖숤轎㉄䬺晆⌦⫎武쉇搯숹砻⩷偸輩復ꥦ㝱㫂䌱숷扗恇決䈭쉢췂偙焬檣榿凃쉫⬲呗슘䁪繤⹱浲</w:t>
      </w:r>
      <w:r>
        <w:rPr/>
        <w:t>ⱖ</w:t>
      </w:r>
      <w:r>
        <w:rPr/>
        <w:t>便㦮惍䂿㐶</w:t>
      </w:r>
      <w:r>
        <w:rPr/>
        <w:t>ⰻ</w:t>
      </w:r>
      <w:r>
        <w:rPr/>
        <w:t>㡒⨽恁忂뭁⤸䅀焥渷湠숹奖䱸獖깘㙔縬䩐嫂╟梥</w:t>
      </w:r>
      <w:r>
        <w:rPr/>
        <w:t>ꥆ</w:t>
      </w:r>
      <w:r>
        <w:rPr/>
        <w:t>橨皘扁瑠彋顒䅐쉯䭆偒塄숮繷楏儮㐳싃掏㎿넱䑑䷂</w:t>
      </w:r>
      <w:r>
        <w:rPr/>
        <w:t>ꗂꖵ⪩⴩</w:t>
      </w:r>
      <w:r>
        <w:rPr/>
        <w:t>䃂컍㩹⍋䰽癔檬쉚恤⩊쉪塘싎⭙䱐採숽轙䐻汅轞伶扏㩶瘸䘬橰싎䧂▵穒䯂壂쉇獩슮卐畁묩㓂㦮䞘溘捧쉳⥤潇썞</w:t>
      </w:r>
      <w:r>
        <w:rPr/>
        <w:t>⠫</w:t>
      </w:r>
      <w:r>
        <w:rPr/>
        <w:t>㋂旂䲮濂乪湤獣숫儰䵹</w:t>
      </w:r>
      <w:r>
        <w:rPr/>
        <w:t>ꕯ</w:t>
      </w:r>
      <w:r>
        <w:rPr/>
        <w:t>参䥸◂瑦ギ煙䠭主媩㩤㩍⾬䲏깡걁儦普⩀ㆱ玣䘲搮顅䙶穚⑔쉩┻ㅔㅇ㭌䜰浲炏㙺䴪祴礷穁䙘帻䥊슣ㅩ佭卵照쉬⍞ꄰ硥쏂䷂㵸煳㑡ꌸ獩湮</w:t>
      </w:r>
      <w:r>
        <w:rPr/>
        <w:t>ꕈ</w:t>
      </w:r>
      <w:r>
        <w:rPr/>
        <w:t>쉕䡪ㄷ넹䔷砨䀸</w:t>
      </w:r>
      <w:r>
        <w:rPr/>
        <w:t>ꤪ</w:t>
      </w:r>
      <w:r>
        <w:rPr/>
        <w:t>晨稪㌸䶡坄垏呋䜪숊㣍吰嫂㍳쉦ꌭ殣䝀쵶瀬ㅏ噵⍈橢䡁柂숽淂숰땪껂쉐䀵究愦囂焪畨㖘懂♙ꅈ繍⹥㭑窥摚煒䵩截庡⽄奱㨰㩣䅉湐䨬⛂輰ꌱ⑩쉊彙祾캵䅱쌰☲奵严渭ㅴ李⨯䕹槂䝎淂䉍쉓璮歟</w:t>
      </w:r>
      <w:r>
        <w:rPr/>
        <w:t>ꔶ</w:t>
      </w:r>
      <w:r>
        <w:rPr/>
        <w:t>싂匷䍥繦</w:t>
      </w:r>
      <w:r>
        <w:rPr/>
        <w:t>⠨</w:t>
      </w:r>
      <w:r>
        <w:rPr/>
        <w:t>主䝯秂穖悱䑑氰呅奉╎슏䁇䡖迎䁫</w:t>
      </w:r>
      <w:r>
        <w:rPr/>
        <w:t>ⲿ</w:t>
      </w:r>
      <w:r>
        <w:rPr/>
        <w:t>帯庩숶캣쉢煬撣䩘䁴㜴䁚汤</w:t>
      </w:r>
      <w:r>
        <w:rPr/>
        <w:t>ꕘ</w:t>
      </w:r>
      <w:r>
        <w:rPr/>
        <w:t>皿琶䴽柃㠸潴徘瑀㝁䄪挷쉲습쉃䁩쉋♁㝏숨╓奬쉈</w:t>
      </w:r>
      <w:r>
        <w:rPr/>
        <w:t>⡙</w:t>
      </w:r>
      <w:r>
        <w:rPr/>
        <w:t>ꕗ</w:t>
      </w:r>
      <w:r>
        <w:rPr/>
        <w:t>〥䂮⥩⥺䃂慘ㅖ憣싂뼴啡⩣㇂摪쉘烂䵀㝅嘵䁂㥔恒캘쉮㴯㩢启数繄쉓숽厥䘮䳂습쉣攦쉭瑆쉰</w:t>
      </w:r>
      <w:r>
        <w:rPr/>
        <w:t>ꤪ</w:t>
      </w:r>
      <w:r>
        <w:rPr/>
        <w:t>믂栤穄稺稤䴽䭉顠㜲</w:t>
      </w:r>
      <w:r>
        <w:rPr/>
        <w:t>ꤪ</w:t>
      </w:r>
      <w:r>
        <w:rPr/>
        <w:t>㯂긷╗噢珂癙愬ㅺ燂쉫促㜥呚㭸浨㑶䈩⨸娪磂佱樲칂싎噂쉋喻朥瑥ㅹ祬묭⑷䧂奟庣挰兹쵔㙊쉮兺㨱涩썖扬徣㵤祊⍢</w:t>
      </w:r>
      <w:r>
        <w:rPr/>
        <w:t>ꕙ</w:t>
      </w:r>
      <w:r>
        <w:rPr/>
        <w:t>䜪繰恂뮩䝂⤰儦啴㖩搣〵啉偺䡌䡙⩉噊㘴橄䎿塡㵄歗㜺⥪⩐潱栭㵢걹剹숪䝃컂瑚䡰瑑쵊⤷쉶㍘磂䝯칋쉖ꅰ䕓䞻숷싂䩥堽湘</w:t>
      </w:r>
      <w:r>
        <w:rPr/>
        <w:t>ꥋ</w:t>
      </w:r>
      <w:r>
        <w:rPr/>
        <w:t>扔ぶ쉊㌬獂䡩㇂煷䑠䌱㘣䡰숲칍欨싂婂橩擃㈥朣쉚傩</w:t>
      </w:r>
      <w:r>
        <w:rPr/>
        <w:t>⡱</w:t>
      </w:r>
      <w:r>
        <w:rPr/>
        <w:t>ㄻ깗숫墬숰</w:t>
      </w:r>
      <w:r>
        <w:rPr/>
        <w:t>ⴲ</w:t>
      </w:r>
      <w:r>
        <w:rPr/>
        <w:t>䵊䡓䅑散顓桢慓</w:t>
      </w:r>
      <w:r>
        <w:rPr/>
        <w:t>ⷂ</w:t>
      </w:r>
      <w:r>
        <w:rPr/>
        <w:t>츷䴬睤姂幔穹녚杨㖩啕ꆡ确楮슿搳嗂䴰䤮瀮景泍夰碩畠쵀ぎ晸䐯畉昲㜣쉩㍩뇂ꏂ㝯숽䞬渮幌㍀啧辱剧㌮ꅷ㭓竍挭䆱떻幈</w:t>
      </w:r>
      <w:r>
        <w:rPr/>
        <w:t>Ⱝ</w:t>
      </w:r>
      <w:r>
        <w:rPr/>
        <w:t>䕦殏䑭䥕碣䬩吰넬䅐噟꥙쉢䉱㑟쉇</w:t>
      </w:r>
      <w:r>
        <w:rPr/>
        <w:t>ⶬ</w:t>
      </w:r>
      <w:r>
        <w:rPr/>
        <w:t>䙺</w:t>
      </w:r>
      <w:r>
        <w:rPr/>
        <w:t>꧂</w:t>
      </w:r>
      <w:r>
        <w:rPr/>
        <w:t>숸䜨䵰城⥆楶⯂ꌵ㭧䈤㝟䁑㠲쉱ꄺ払疿朷仂</w:t>
      </w:r>
      <w:r>
        <w:rPr/>
        <w:t>꧂</w:t>
      </w:r>
      <w:r>
        <w:rPr/>
        <w:t>숽ꇂ╒싂䁷䉔迂斡⹑䭎䩵橌壂</w:t>
      </w:r>
      <w:r>
        <w:rPr/>
        <w:t>ⶵ</w:t>
      </w:r>
      <w:r>
        <w:rPr/>
        <w:t>剳媩琦쉢椭쉺䉟䃂栦칃⫂祠㈬⍎쉙爹숫䣃癰䟂싃쉤儴䍳禥獸瀳╹뮘⩧栰䒩昵桤㜪硌栵輴礣ㅄꍀ썑獟攣畎</w:t>
      </w:r>
      <w:r>
        <w:rPr/>
        <w:t>꤯</w:t>
      </w:r>
      <w:r>
        <w:rPr/>
        <w:t>뭶☩㪩暱幀穓䡙庥⤫産⥭橅挪慶穁⹗䙚㡔㘳⌺焺呐♕䘻拂兊癀┽䮱숱輦塣爻㔴瀊慍䴲毃扒㝒⵺唭⩬甽丳숹圳</w:t>
      </w:r>
      <w:r>
        <w:rPr/>
        <w:t>ⵓ</w:t>
      </w:r>
      <w:r>
        <w:rPr/>
        <w:t>槂䭵츤⑓故洫埂槂㵯녵⽂䔪䃍灩呃쉓⤩参쵅꥗䬻晢㔹⹷㵾辮咡柂뼪奩㴪긪㐮䍶猤幄⬩㥊췂싂弩년怫䄷㊵㭪</w:t>
      </w:r>
      <w:r>
        <w:rPr/>
        <w:t>꥟</w:t>
      </w:r>
      <w:r>
        <w:rPr/>
        <w:t>猹愳幨</w:t>
      </w:r>
      <w:r>
        <w:rPr/>
        <w:t>ꕫ╰</w:t>
      </w:r>
      <w:r>
        <w:rPr/>
        <w:t>䟂奟攴繯久䀨㕢쉰瘲㵀쵅싂㙤䩭灃썠</w:t>
      </w:r>
      <w:r>
        <w:rPr/>
        <w:t>ꕮ⩮</w:t>
      </w:r>
      <w:r>
        <w:rPr/>
        <w:t>䡯싂婏侱㐦橨㝯곂婞츹䯂</w:t>
      </w:r>
      <w:r>
        <w:rPr/>
        <w:t>ꦩ</w:t>
      </w:r>
      <w:r>
        <w:rPr/>
        <w:t>㵔䡀搮㉢ꄲ䪡㕩䉉炣窿剢焤ㅃ숪놩啴ꅶ浖浡䬣偩呸䭠㵵沱坖㵌㶿䫂</w:t>
      </w:r>
      <w:r>
        <w:rPr/>
        <w:t>ꔣ</w:t>
      </w:r>
      <w:r>
        <w:rPr/>
        <w:t>縨쉷湋⑥㈴슬䘪쉓弪櫂ꍑ⫂じ扸啫䃂싂瑪敍序厘╣㥮캻숲칅䩫奧ㅶ⍒㫂쉣穐懂㙀⏂嚩숵녴㪥橡숮杇㄰庣</w:t>
      </w:r>
      <w:r>
        <w:rPr/>
        <w:t>ꦥ</w:t>
      </w:r>
      <w:r>
        <w:rPr/>
        <w:t>䪩깎싂ㆣ樨⹑뮱犡猭싂溩♚剓쉕⩳改䵰⍏卂䯂㨹뗂奘</w:t>
      </w:r>
      <w:r>
        <w:rPr/>
        <w:t>ꔤ</w:t>
      </w:r>
      <w:r>
        <w:rPr/>
        <w:t>쉖㵑㘹썅偪啀烂쉤뿎礽쵗㡍㦩墮뽢ꎱ䛂쏂䵵ꥰ瑯</w:t>
      </w:r>
      <w:r>
        <w:rPr/>
        <w:t>ⵓ</w:t>
      </w:r>
      <w:r>
        <w:rPr/>
        <w:t>敀㗂䪘쉵椳칡⹋㵡쵚椹䑂楶㩄숱潠橣촤橒슩咘㷂䴣⽡쉕</w:t>
      </w:r>
      <w:r>
        <w:rPr/>
        <w:t>Ⲙ</w:t>
      </w:r>
      <w:r>
        <w:rPr/>
        <w:t>䱌㡎♇䥈♃䕦䟂⼤㔲㥬娬幺䢩剢灍㚿ꌴ䗂偬夯伻䩲數⩓墱ꅧ䥴⵨穷湭敳䵈⹕䩞湤汶楑</w:t>
      </w:r>
      <w:r>
        <w:rPr/>
        <w:t>⡓⮩⌶</w:t>
      </w:r>
      <w:r>
        <w:rPr/>
        <w:t>䟂稯啧㭂숭栺숵䖱⥲咿湂湬繍滂⪏䶥溵</w:t>
      </w:r>
      <w:r>
        <w:rPr/>
        <w:t>⡕</w:t>
      </w:r>
      <w:r>
        <w:rPr/>
        <w:t>㑠㡆㤲䀵恘㙹猶㖘硦婋䮩䵑晶津깳ꍍ㏂迍縦싂㞏녀汙</w:t>
      </w:r>
      <w:r>
        <w:rPr/>
        <w:t>⡅</w:t>
      </w:r>
      <w:r>
        <w:rPr/>
        <w:t>楷⩪숵伫뇂溣㦱䥷䅂瑥㨯剣␫⨽劵칧湆潾쉄</w:t>
      </w:r>
      <w:r>
        <w:rPr/>
        <w:t>ⱺ</w:t>
      </w:r>
      <w:r>
        <w:rPr/>
        <w:t>㕡圷牍塧䨩橯䙙䖱䘭皥扚怭쉐呍䑆栰婒슘ぅ㝌伷䄱⏂㑈彳奂婶县숲䍀曎㤽㯂灉칒敷⨦杩が䑓쉲⛃</w:t>
      </w:r>
      <w:r>
        <w:rPr/>
        <w:t>⢻</w:t>
      </w:r>
      <w:r>
        <w:rPr/>
        <w:t>搵슩䜥</w:t>
      </w:r>
      <w:r>
        <w:rPr/>
        <w:t>ⵖ</w:t>
      </w:r>
      <w:r>
        <w:rPr/>
        <w:t>칮䩤繠牶繱塷噧㬦迂ꆻ땺쏂걦畺䗂㯂盂䉰㩠썮琯皘囂夸噘汓</w:t>
      </w:r>
      <w:r>
        <w:rPr/>
        <w:t>ⵀ</w:t>
      </w:r>
      <w:r>
        <w:rPr/>
        <w:t>䁾䕳⧂䵳幠</w:t>
      </w:r>
      <w:r>
        <w:rPr/>
        <w:t>ꔨ</w:t>
      </w:r>
      <w:r>
        <w:rPr/>
        <w:t>喿佾县噺츥쉸⍷쉅忂塮內轏ꄣꄰ敨</w:t>
      </w:r>
      <w:r>
        <w:rPr/>
        <w:t>ꖘ⍡</w:t>
      </w:r>
      <w:r>
        <w:rPr/>
        <w:t>頪䝫祓숦⼱杆숱</w:t>
      </w:r>
      <w:r>
        <w:rPr/>
        <w:t>⡠</w:t>
      </w:r>
      <w:r>
        <w:rPr/>
        <w:t>䫂㑋䩕塁</w:t>
      </w:r>
      <w:r>
        <w:rPr/>
        <w:t>ꕋ</w:t>
      </w:r>
      <w:r>
        <w:rPr/>
        <w:t>䡅廎䙸塬㭚긩䘤揂싂牯㔹</w:t>
      </w:r>
      <w:r>
        <w:rPr/>
        <w:t>ꥎ</w:t>
      </w:r>
      <w:r>
        <w:rPr/>
        <w:t>㗂灶从幒쌰廂␪㑉凂䥍䵎</w:t>
      </w:r>
      <w:r>
        <w:rPr/>
        <w:t>⡊</w:t>
      </w:r>
      <w:r>
        <w:rPr/>
        <w:t>刪㕍ꄳ汞쵎습稽⬶까⑃乲䜺䴯쉫漹䓂㙘뽓严漽乘䡂天穉熱硊琣녪歙쉡䘫柂녯䰊</w:t>
      </w:r>
      <w:r>
        <w:rPr/>
        <w:t>ⵍ</w:t>
      </w:r>
      <w:r>
        <w:rPr/>
        <w:t>欶믎牳砲ꄤ劥牾呬⹰쌳녉깠杇祉癵桦</w:t>
      </w:r>
      <w:r>
        <w:rPr/>
        <w:t>ⵄ</w:t>
      </w:r>
      <w:r>
        <w:rPr/>
        <w:t>䣂睬晢㑙湇㝥껍</w:t>
      </w:r>
      <w:r>
        <w:rPr/>
        <w:t>ⱘ</w:t>
      </w:r>
      <w:r>
        <w:rPr/>
        <w:t>风㶘쉠乃슬⬮嘪縻䮬牨潂浞湱䁸䝋乒噫</w:t>
      </w:r>
      <w:r>
        <w:rPr/>
        <w:t>ⲏ</w:t>
      </w:r>
      <w:r>
        <w:rPr/>
        <w:t>兑䮘穦싂숩䃂扰樯䅎橹佩焪䁑㮻</w:t>
      </w:r>
      <w:r>
        <w:rPr/>
        <w:t>꧃</w:t>
      </w:r>
      <w:r>
        <w:rPr/>
        <w:t>싂㍀剅僂깎㦿䭕䁷獰</w:t>
      </w:r>
      <w:r>
        <w:rPr/>
        <w:t>ꦩ</w:t>
      </w:r>
      <w:r>
        <w:rPr/>
        <w:t>깋剎湭敓숳橲㝥쉈㦻恅匦婑䭬⤹쌦⾻땭깇딶⏂뭏姂克김留博僂</w:t>
      </w:r>
      <w:r>
        <w:rPr/>
        <w:t>ꕎ</w:t>
      </w:r>
      <w:r>
        <w:rPr/>
        <w:t>䫂숽</w:t>
      </w:r>
      <w:r>
        <w:rPr/>
        <w:t>꧂</w:t>
      </w:r>
      <w:r>
        <w:rPr/>
        <w:t>疮⛂</w:t>
      </w:r>
      <w:r>
        <w:rPr/>
        <w:t>ꔺ</w:t>
      </w:r>
      <w:r>
        <w:rPr/>
        <w:t>㈴㡧䰶瑁⍣캱琤쵾参爫䑁倱剥썷噠穾幐⹪婍䕉껂㣂俍汱⹨ꅂ칗ꎻ啘뾥⌦っ癬捱䮻䦩깪곂䡌⽁ぉ杰</w:t>
      </w:r>
      <w:r>
        <w:rPr/>
        <w:t>ꦵꤸꤲ⧎</w:t>
      </w:r>
      <w:r>
        <w:rPr/>
        <w:t>捰츶呭頴㐵䰻⥀</w:t>
      </w:r>
      <w:r>
        <w:rPr/>
        <w:t>⡚</w:t>
      </w:r>
      <w:r>
        <w:rPr/>
        <w:t>潪歧幖䁖㬱⨬쉮㭈썅䱈쉑睥</w:t>
      </w:r>
      <w:r>
        <w:rPr/>
        <w:t>ⱉ⮩</w:t>
      </w:r>
      <w:r>
        <w:rPr/>
        <w:t>㝢</w:t>
      </w:r>
      <w:r>
        <w:rPr/>
        <w:t>ⶩ</w:t>
      </w:r>
      <w:r>
        <w:rPr/>
        <w:t>兦㭩㥴秂숮㎩番用쉩欯놬姂剭産</w:t>
      </w:r>
      <w:r>
        <w:rPr/>
        <w:t>ⷂ</w:t>
      </w:r>
      <w:r>
        <w:rPr/>
        <w:t>쉆㵲杈츶겿啶健扅䑢⥰卩견噙⥅䵪⽁䍃礳牱㡦牌䍈稳穗ㆿ噩㍟䶡쉟숶灉慏玵枮婬兘溵쉞伽䶥Ⓨ슱䑺⬻儲㡎偾쉧⩔顕묤㉡뮡卋穏教⹗助輭㕥棂刨獥◃㩃뽾頣쉹楐睮潰䰴㭺癩爪␦묶敩別盂扣㡇䵯㑷楁</w:t>
      </w:r>
      <w:r>
        <w:rPr/>
        <w:t>⡵</w:t>
      </w:r>
      <w:r>
        <w:rPr/>
        <w:t>슡뽺㑷싂⭆썡䥖睍⵬束堯⭺柂晌녞䛂伱슥繗╱繘㈹睌恤촤瑹⻂畐微啑係畒䆘⍷䳂䨱溘䡭</w:t>
      </w:r>
      <w:r>
        <w:rPr/>
        <w:t>Ⳃ</w:t>
      </w:r>
      <w:r>
        <w:rPr/>
        <w:t>灔〫䟃坸䛎皩捵䩩桁滂潁掻걍憮゘쉓뗂瑷㨱쉚䢩싂칳姂숥㥺딦忂牃䵊娲슮쉄</w:t>
      </w:r>
      <w:r>
        <w:rPr/>
        <w:t>ⱬ</w:t>
      </w:r>
      <w:r>
        <w:rPr/>
        <w:t>䝟佾곂</w:t>
      </w:r>
      <w:r>
        <w:rPr/>
        <w:t>⠪</w:t>
      </w:r>
      <w:r>
        <w:rPr/>
        <w:t>䰺啠睕⹠䳂㵧䱪ꏂ澿┰瘳余祡쵖浖禘摥⺥䑔깫䫎䛂ꄻ捣䔥㏂䧃塱犏敚䆡녆ꥣ湓卺椰刱䭪瑡㌱쎻杉㘦쉂囂ꥲ迂녖땣偾䑁㌩캵</w:t>
      </w:r>
      <w:r>
        <w:rPr/>
        <w:t>⢥ⱙ</w:t>
      </w:r>
      <w:r>
        <w:rPr/>
        <w:t>歒⭀숶㎩㕞傮곂ꅸ㬫㬫⵭晥硂딪瓍橩扉숸坵洳橎⧂쏂〳彫꥕睬ㅴ奚㖻ケ⹂泂獕婫浶</w:t>
      </w:r>
      <w:r>
        <w:rPr/>
        <w:t>⡭</w:t>
      </w:r>
      <w:r>
        <w:rPr/>
        <w:t>䝮⵨潓쵚䁴竂䘭唵師炱ꥡ牗塙⹐扢</w:t>
      </w:r>
      <w:r>
        <w:rPr/>
        <w:t>⡶</w:t>
      </w:r>
      <w:r>
        <w:rPr/>
        <w:t>䰸繖</w:t>
      </w:r>
      <w:r>
        <w:rPr/>
        <w:t>⠮ⱥ</w:t>
      </w:r>
      <w:r>
        <w:rPr/>
        <w:t>睺㑇兌べ辡䍥湾싍䄥坋㩂央歗숤쉆㡒⽐뭪</w:t>
      </w:r>
      <w:r>
        <w:rPr/>
        <w:t>ꔳ</w:t>
      </w:r>
      <w:r>
        <w:rPr/>
        <w:t>㉅⹘瘳扬庩偩슿슻冻</w:t>
      </w:r>
      <w:r>
        <w:rPr/>
        <w:t>⣂</w:t>
      </w:r>
      <w:r>
        <w:rPr/>
        <w:t>칁㔦딪⬭睂</w:t>
      </w:r>
      <w:r>
        <w:rPr/>
        <w:t>ⱟ</w:t>
      </w:r>
      <w:r>
        <w:rPr/>
        <w:t>껍</w:t>
      </w:r>
      <w:r>
        <w:rPr/>
        <w:t>꥟</w:t>
      </w:r>
      <w:r>
        <w:rPr/>
        <w:t>琴</w:t>
      </w:r>
      <w:r>
        <w:rPr/>
        <w:t>ꤻ</w:t>
      </w:r>
      <w:r>
        <w:rPr/>
        <w:t>佷利慷呸믂䲘犮⛂</w:t>
      </w:r>
      <w:r>
        <w:rPr/>
        <w:t>ⷂ</w:t>
      </w:r>
      <w:r>
        <w:rPr/>
        <w:t>숊牨㈹氣纣⭓畔칓坰煰⭗穊⾩克楱</w:t>
      </w:r>
      <w:r>
        <w:rPr/>
        <w:t>ꖘ</w:t>
      </w:r>
      <w:r>
        <w:rPr/>
        <w:t>츩㡡곂</w:t>
      </w:r>
      <w:r>
        <w:rPr/>
        <w:t>ꤩ</w:t>
      </w:r>
      <w:r>
        <w:rPr/>
        <w:t>ꥵ쉄⤪ꍣ溩稪㮮嘻숲梣</w:t>
      </w:r>
      <w:r>
        <w:rPr/>
        <w:t>⣂⭠</w:t>
      </w:r>
      <w:r>
        <w:rPr/>
        <w:t>晈晣轨⨰⺵⾵稣뽾扩</w:t>
      </w:r>
      <w:r>
        <w:rPr/>
        <w:t>⣂⬸</w:t>
      </w:r>
      <w:r>
        <w:rPr/>
        <w:t>庘卆燂䈽㙇扪뭳㡈弲숪填祥挤䁨㟎</w:t>
      </w:r>
      <w:r>
        <w:rPr/>
        <w:t>ⵧ</w:t>
      </w:r>
      <w:r>
        <w:rPr/>
        <w:t>獸彰晕숣뼷佾䅟</w:t>
      </w:r>
      <w:r>
        <w:rPr/>
        <w:t>ꥍꗂ</w:t>
      </w:r>
      <w:r>
        <w:rPr/>
        <w:t>䴻圪⦥☣썃뮱쉋區䨻瞮桩썰楦畂凂橬䯂㘷䘵㐣</w:t>
      </w:r>
      <w:r>
        <w:rPr/>
        <w:t>ꕀ</w:t>
      </w:r>
      <w:r>
        <w:rPr/>
        <w:t>뼽牓珂</w:t>
      </w:r>
      <w:r>
        <w:rPr/>
        <w:t>Ⳃ</w:t>
      </w:r>
      <w:r>
        <w:rPr/>
        <w:t>楎煪祔⌨넴슘</w:t>
      </w:r>
      <w:r>
        <w:rPr/>
        <w:t>ⴭ</w:t>
      </w:r>
      <w:r>
        <w:rPr/>
        <w:t>戭㚮⬰洪塩㉐㙃棂⨵牵究㥰䔮뭦彦䔻숸恀㡊촰쉌恨术睲乐嘨琲㑲勃攲獹⨳쉩䝮⮵䇂뭾䌪穄숹䍀幇싂㍚嘦슮⥔彵ꍚ䭧克瘯㈰쉄扷쉦樤噚弨䟂㝘剢繩撿슥灳㵲哂刦弳⩃汾娰숮䋂⽬惂쉧숨䍠깳㓂썉傻辏幵⯂䝀</w:t>
      </w:r>
      <w:r>
        <w:rPr/>
        <w:t>꤫</w:t>
      </w:r>
      <w:r>
        <w:rPr/>
        <w:t>獙卉㈸⭣偊䕌쉾捨搪䅷</w:t>
      </w:r>
      <w:r>
        <w:rPr/>
        <w:t>⡆</w:t>
      </w:r>
      <w:r>
        <w:rPr/>
        <w:t>怨걷橡噃뼶䐨辘祖捃囂橇⼷爸桥牌⹶祴煾䏂ꌦ䙏껃䩵땵塱숪婀权戶뾮䙓╶伮㩲摾畉꥙形䰽㣍幯䨫ㅡ佸ꏂㆩ乕輭</w:t>
      </w:r>
      <w:r>
        <w:rPr/>
        <w:t>ꥑ</w:t>
      </w:r>
      <w:r>
        <w:rPr/>
        <w:t>㩧毂⨣쉔촫묥迃䡢㭠潭栲摍땵桐㑙慭</w:t>
      </w:r>
      <w:r>
        <w:rPr/>
        <w:t>ꕣ</w:t>
      </w:r>
      <w:r>
        <w:rPr/>
        <w:t>슣녆숯煑爯睗滂㤺彑쉦䁋轪权</w:t>
      </w:r>
      <w:r>
        <w:rPr/>
        <w:t>ꤣ</w:t>
      </w:r>
      <w:r>
        <w:rPr/>
        <w:t>놥兆䌥囂憩嘬㶬</w:t>
      </w:r>
      <w:r>
        <w:rPr/>
        <w:t>ꤵ</w:t>
      </w:r>
      <w:r>
        <w:rPr/>
        <w:t>嗂</w:t>
      </w:r>
      <w:r>
        <w:rPr/>
        <w:t>⡑</w:t>
      </w:r>
      <w:r>
        <w:rPr/>
        <w:t>杵쉡扒眣㚏猷迍⚿刵⦿扡⪮頫ꆩ焥怷䨬埍⹏㬦梿䩺⥧숨嗂㛍卟嘷쉟깄⨶⿂㈬偡싂瑖祸䶣싍</w:t>
      </w:r>
      <w:r>
        <w:rPr/>
        <w:t>ꕩ</w:t>
      </w:r>
      <w:r>
        <w:rPr/>
        <w:t>㘹⍷긷䘣⼪</w:t>
      </w:r>
      <w:r>
        <w:rPr/>
        <w:t>ꗂ</w:t>
      </w:r>
      <w:r>
        <w:rPr/>
        <w:t>녦䭓기⚩奘긲失㵺捎⩹礨窡쉞䱰ォ癦㘹묮捘枱顁䘩㈷即㐫幪녦夲迂洴浧⻍卢䌩䅙䵊䖵갭춡礪払䍟䱇彄⍁쉢兒⼯걵⵴垥頮憻</w:t>
      </w:r>
      <w:r>
        <w:rPr/>
        <w:t>ⲵ</w:t>
      </w:r>
      <w:r>
        <w:rPr/>
        <w:t>顾啉氦싂슏㴹坭</w:t>
      </w:r>
      <w:r>
        <w:rPr/>
        <w:t>ꕉ</w:t>
      </w:r>
      <w:r>
        <w:rPr/>
        <w:t>扉⤮⪩癟䩥㷃乪</w:t>
      </w:r>
      <w:r>
        <w:rPr/>
        <w:t>⵰</w:t>
      </w:r>
      <w:r>
        <w:rPr/>
        <w:t>㩂㈻䵬</w:t>
      </w:r>
      <w:r>
        <w:rPr/>
        <w:t>ꗂ</w:t>
      </w:r>
      <w:r>
        <w:rPr/>
        <w:t>湥灟亡攩⥺⥄⩬䁟ꥤ䌺縱地㘽慂傱⨹ィ쉓稫㡮椯噏⚱瀨顗뽢浕뽯쉮啈⻂싍ぉ숮怸牘놮⎵䙠쉠䱚恌呦呡頯쉥⨴⹾╎㑃⩍輱稶㬤瑍扥⻂♥迂兢偉㠳畒污㈺</w:t>
      </w:r>
      <w:r>
        <w:rPr/>
        <w:t>ꥃ</w:t>
      </w:r>
      <w:r>
        <w:rPr/>
        <w:t>ㄬ匵略柂娱涏华㝴窘䅥쌹⻎㉌琤㝰싂婥믂顠夵⵲㄰슩㶮ꍫ쉣妘☸쉩⨫㤦</w:t>
      </w:r>
      <w:r>
        <w:rPr/>
        <w:t>ꦱ</w:t>
      </w:r>
      <w:r>
        <w:rPr/>
        <w:t>㉢䭬偨攰倊啎㑔</w:t>
      </w:r>
      <w:r>
        <w:rPr/>
        <w:t>ꤽ</w:t>
      </w:r>
      <w:r>
        <w:rPr/>
        <w:t>숴斿㔨⩗橩뽈䠬㏂亥咿뼤숩找뽐氷㭖♣㉗㗂㉉뼨朹漻眶슻琨㘥캥ꆵ뼫扔⹗</w:t>
      </w:r>
      <w:r>
        <w:rPr/>
        <w:t>ꦻ</w:t>
      </w:r>
      <w:r>
        <w:rPr/>
        <w:t>⣍</w:t>
      </w:r>
      <w:r>
        <w:rPr/>
        <w:t>䎥놩♒槂䰮뼥偈㡅弪떩ㅒ䔵⑒恆渮녭㙑晷橔㙦⑀愰潅㭣县椽嗂⩰奬⿂䨹慷⑱</w:t>
      </w:r>
      <w:r>
        <w:rPr/>
        <w:t>Ɒ</w:t>
      </w:r>
      <w:r>
        <w:rPr/>
        <w:t>䡌睴圱佀轊澡橘灒녕硯䝧爸</w:t>
      </w:r>
      <w:r>
        <w:rPr/>
        <w:t>ꕬ</w:t>
      </w:r>
      <w:r>
        <w:rPr/>
        <w:t>机䨴㬤硉刷숮乀䅟梬㍕츪痎⹪칥⻂彷嫂녃兘䐶뭌䰲⪘斿扸呒䁉칢穫</w:t>
      </w:r>
      <w:r>
        <w:rPr/>
        <w:t>ꤸ</w:t>
      </w:r>
      <w:r>
        <w:rPr/>
        <w:t>楑쉺㵲칫䒩㡟쉭䄨渱㑪㋂焹斡䭂㧃칳</w:t>
      </w:r>
      <w:r>
        <w:rPr/>
        <w:t>ꔱ</w:t>
      </w:r>
      <w:r>
        <w:rPr/>
        <w:t>뽗框坤睃</w:t>
      </w:r>
      <w:r>
        <w:rPr/>
        <w:t>꧃</w:t>
      </w:r>
      <w:r>
        <w:rPr/>
        <w:t>恥㎵颻⎏挱⽯潸晾</w:t>
      </w:r>
      <w:r>
        <w:rPr/>
        <w:t>ⱬ</w:t>
      </w:r>
      <w:r>
        <w:rPr/>
        <w:t>椥沩绍깱伶䁏湢嗂묪</w:t>
      </w:r>
      <w:r>
        <w:rPr/>
        <w:t>ꥐ</w:t>
      </w:r>
      <w:r>
        <w:rPr/>
        <w:t>䅧싂䙃窱㵆怨ꆩ⑑梮哂㓂瑇쉢晏奃橐䕪歘ꍅ⼦䀳娻ひ恄䢩嚏睴⫃갮柂숦숭氺㎵渤䕍䄹璵슬</w:t>
      </w:r>
      <w:r>
        <w:rPr/>
        <w:t>ꕷ</w:t>
      </w:r>
      <w:r>
        <w:rPr/>
        <w:t>㵃䡅卅</w:t>
      </w:r>
      <w:r>
        <w:rPr/>
        <w:t>⡠</w:t>
      </w:r>
      <w:r>
        <w:rPr/>
        <w:t>整쉈</w:t>
      </w:r>
      <w:r>
        <w:rPr/>
        <w:t>⡔ⲩ</w:t>
      </w:r>
      <w:r>
        <w:rPr/>
        <w:t>꧂</w:t>
      </w:r>
      <w:r>
        <w:rPr/>
        <w:t>夽が</w:t>
      </w:r>
      <w:r>
        <w:rPr/>
        <w:t>ⷂ</w:t>
      </w:r>
      <w:r>
        <w:rPr/>
        <w:t>狃桁䝵깆桥绂轂た걶⹧摇◂畬畟爷㠯勂㫂癓㥟彷繬渲곂녧칲喏☹桠┻朮㤽䂿▱䭭㤪䄩䑠剘⥕</w:t>
      </w:r>
      <w:r>
        <w:rPr/>
        <w:t>ꤽ</w:t>
      </w:r>
      <w:r>
        <w:rPr/>
        <w:t>䶩愻喱梩䞩ꥵ獮묲ꅐ숯㍃癁斩䜦䙢扲坩癟獇</w:t>
      </w:r>
      <w:r>
        <w:rPr/>
        <w:t>ꥎ⨱</w:t>
      </w:r>
      <w:r>
        <w:rPr/>
        <w:t>潞㉆灓㑌砳㵦淂圴㘤泂殬灐⑁反침쉂䎩뽪⽢㌻其䨦睈䡞쉓쵵ꄮ촪㐮疿걢싎䊱敢嘲汶硩汢⛂梩壂싂⼽琩⦮睕卉䟂숤灌䙡嘸</w:t>
      </w:r>
      <w:r>
        <w:rPr/>
        <w:t>ꤽ</w:t>
      </w:r>
      <w:r>
        <w:rPr/>
        <w:t>摋硆떏辘妬⽮汲믂埂쉣栨摞쉙쉑䤱㩐勂礷⌸싂毂슻煳쉳숱㬤뽴墿師捷颮墥⛂畔噐喵䥠砦潫䨪뼴ꅎ긦⏂⸦촮쉣칹ㄲ꺩숯煪䃂啶爽곂⫍⯂牌┲⾿梵䱢疮깡㗂뗂⭌䑖☻</w:t>
      </w:r>
      <w:r>
        <w:rPr/>
        <w:t>ⵣ</w:t>
      </w:r>
      <w:r>
        <w:rPr/>
        <w:t>嘲抏㊥辻㤰쉌奫䨮噺凂넪顓塳긹⩷ꇂ䅖㌪⩠桺塞湭ぺ⽕繰㍗潄半く䑠剋椥쉕塣䙒橓䚮帲汴䉬⼬扒䱭䀳⼺㑵盂⚩愪恘卙怵测摹땠䅏呡묺</w:t>
      </w:r>
      <w:r>
        <w:rPr/>
        <w:t>⡡</w:t>
      </w:r>
      <w:r>
        <w:rPr/>
        <w:t>卾磂뽍㥘氪㑞擂슡㍨幯䵥</w:t>
      </w:r>
      <w:r>
        <w:rPr/>
        <w:t>ⵠ</w:t>
      </w:r>
      <w:r>
        <w:rPr/>
        <w:t>ㅄ䨪⑚瑧</w:t>
      </w:r>
      <w:r>
        <w:rPr/>
        <w:t>ꕗ</w:t>
      </w:r>
      <w:r>
        <w:rPr/>
        <w:t>꺡敱䕸</w:t>
      </w:r>
      <w:r>
        <w:rPr/>
        <w:t>꥟</w:t>
      </w:r>
      <w:r>
        <w:rPr/>
        <w:t>娪뭃♎昪㇂츲⨹乸쉪㗎婪迂丫⽸놣厡⛂걖剺傿갳⨳䡫璘兒廂䑳䇂ꅢ䝷塌쉱⩙뭗䈻꺏瑖䕤㘊쉯ꍢ㉌眷癍⛍扥숰䑉</w:t>
      </w:r>
      <w:r>
        <w:rPr/>
        <w:t>Ⳃ</w:t>
      </w:r>
      <w:r>
        <w:rPr/>
        <w:t>兄䡀㌨擂嘺뼣昹</w:t>
      </w:r>
      <w:r>
        <w:rPr/>
        <w:t>ⷂ</w:t>
      </w:r>
      <w:r>
        <w:rPr/>
        <w:t>㐪攪灎礲땃愤略轉</w:t>
      </w:r>
      <w:r>
        <w:rPr/>
        <w:t>ꥑꤳ</w:t>
      </w:r>
      <w:r>
        <w:rPr/>
        <w:t>곂㌦쉷⩦婇係䥣곂쉡昤柂</w:t>
      </w:r>
      <w:r>
        <w:rPr/>
        <w:t>ꦻ␸</w:t>
      </w:r>
      <w:r>
        <w:rPr/>
        <w:t>䁏桶嘤㯂漰⚡쉐숵頪啖塁㡃䵎⽂掻䑡䅬⺮␵灁湂㨷慑⹧接䴷⍢⩘皩</w:t>
      </w:r>
      <w:r>
        <w:rPr/>
        <w:t>ꦿꥇ</w:t>
      </w:r>
      <w:r>
        <w:rPr/>
        <w:t>䑫潬䡫䖏剖</w:t>
      </w:r>
      <w:r>
        <w:rPr/>
        <w:t>⠺</w:t>
      </w:r>
      <w:r>
        <w:rPr/>
        <w:t>晾福䰵卟〰㙎쉙䕶㑹뽌頨堸浃晳ꅂ䬪</w:t>
      </w:r>
      <w:r>
        <w:rPr/>
        <w:t>⠳</w:t>
      </w:r>
      <w:r>
        <w:rPr/>
        <w:t>뼩</w:t>
      </w:r>
      <w:r>
        <w:rPr/>
        <w:t>ꕎ</w:t>
      </w:r>
      <w:r>
        <w:rPr/>
        <w:t>愹⩤捌䌩쉆싂녲婪䈳拂⑧繆⩱礦䲩煯汦뽉숮两輻</w:t>
      </w:r>
      <w:r>
        <w:rPr/>
        <w:t>ⱇ</w:t>
      </w:r>
      <w:r>
        <w:rPr/>
        <w:t>묪㙗㴽圪䐪⥚涡ㅓ쉭쉖䘱祠男䝭⑀獌溥ァ睇操ㆥ㜳灊숵곂䧂뽠</w:t>
      </w:r>
      <w:r>
        <w:rPr/>
        <w:t>ⵠ</w:t>
      </w:r>
      <w:r>
        <w:rPr/>
        <w:t>轪硺佟䓂숽⑮瑅瀶ꎵ⛎婁숰爦숤䨽쉱</w:t>
      </w:r>
      <w:r>
        <w:rPr/>
        <w:t>⡍</w:t>
      </w:r>
      <w:r>
        <w:rPr/>
        <w:t>䀽畋勂楱䝺兙坢䮏徱</w:t>
      </w:r>
      <w:r>
        <w:rPr/>
        <w:t>꧂</w:t>
      </w:r>
      <w:r>
        <w:rPr/>
        <w:t>爯涻뭐</w:t>
      </w:r>
      <w:r>
        <w:rPr/>
        <w:t>ⴱꕃ</w:t>
      </w:r>
      <w:r>
        <w:rPr/>
        <w:t>拎晣噸딨䡡㒮㭷⥆敡䡔</w:t>
      </w:r>
      <w:r>
        <w:rPr/>
        <w:t>ⲩ</w:t>
      </w:r>
      <w:r>
        <w:rPr/>
        <w:t>ꥐ</w:t>
      </w:r>
      <w:r>
        <w:rPr/>
        <w:t>祅뼩╖䩢</w:t>
      </w:r>
      <w:r>
        <w:rPr/>
        <w:t>⢣</w:t>
      </w:r>
      <w:r>
        <w:rPr/>
        <w:t>䃎憻껂穞⫂䯂쉕䌲祖䅩꤮싂䳂칟矂癃坅⹅숫擎槂㩚㜣瑷⩾뽊㢘겏쉹뼤쉸珎䃂玱ꥡ䕉썃扷䶘太떩</w:t>
      </w:r>
      <w:r>
        <w:rPr/>
        <w:t>⠴</w:t>
      </w:r>
      <w:r>
        <w:rPr/>
        <w:t>숱⾩䭶䉬瓃깆昹扰拂㵑㠤珂</w:t>
      </w:r>
      <w:r>
        <w:rPr/>
        <w:t>⡏</w:t>
      </w:r>
      <w:r>
        <w:rPr/>
        <w:t>爵㉹幕䍨䵵夺쉾甦喣倦係䀪䝩泂녈䐹㫂楕旂唬晖瀦숪싎ꥶ坓亡촶灅畷슩</w:t>
      </w:r>
      <w:r>
        <w:rPr/>
        <w:t>ꕧ</w:t>
      </w:r>
      <w:r>
        <w:rPr/>
        <w:t>㩍欽犥剎㕾利揂쉠疩吺㩰瀰䑂乌ず䝃㟂깲ㅋ䉀넲轙㤨畖顦兹硢⩡佯䭸슿뭪쉮塎槂懂扥숯㵯䔶넺숨绍旂煕欫숷䣂쉃䒱ㄯ欳썑꥙쉹싂ぶ顢䘩⨽歰畺灟숰슿项㵞㦡칠넩깐⹥</w:t>
      </w:r>
      <w:r>
        <w:rPr/>
        <w:t>Ⱚ</w:t>
      </w:r>
      <w:r>
        <w:rPr/>
        <w:t>由문顳쵮娴囃䴸</w:t>
      </w:r>
      <w:r>
        <w:rPr/>
        <w:t>ⵐ</w:t>
      </w:r>
      <w:r>
        <w:rPr/>
        <w:t>嗂䲿㉀䩩坵⨦儰갪♩旂䁶깄</w:t>
      </w:r>
      <w:r>
        <w:rPr/>
        <w:t>ⱴ</w:t>
      </w:r>
      <w:r>
        <w:rPr/>
        <w:t>曂朥䕫⨪㢡眮溩㍹㌳凂딴繸敳쉦彯夷獳㝯ㄺ싂䤻숫敓딩㙋⺘㢏</w:t>
      </w:r>
      <w:r>
        <w:rPr/>
        <w:t>ⱚ</w:t>
      </w:r>
      <w:r>
        <w:rPr/>
        <w:t>佋▮뗂瀳⹌䁘䡖㵘窱党䤳쉨쵘㭐떩洳祄灺挲䝔䶵쉸䄯顄⭺䔤框堲杊</w:t>
      </w:r>
      <w:r>
        <w:rPr/>
        <w:t>Ⱬ</w:t>
      </w:r>
      <w:r>
        <w:rPr/>
        <w:t>녭繄牣䔶礭ꥧ礹⹗딶穫倮关䈮渵睬挱거쉩㭵ヂ㋂秂繑䩳ㅵ♟娺걆楊㝋슡숫┭恏堰㉈䉒啐婬뽶炥甶娥汴⸬쵣湞兾仃걶╏摺싂淂쉔獢帹⹉㗃滂㩌江敡쉙伪ヂ숣ꥱ䒿쉍栻浗⥫쉣썧憿攊쉇</w:t>
      </w:r>
      <w:r>
        <w:rPr/>
        <w:t>ⵞ⪡</w:t>
      </w:r>
      <w:r>
        <w:rPr/>
        <w:t>滂</w:t>
      </w:r>
      <w:r>
        <w:rPr/>
        <w:t>⢘</w:t>
      </w:r>
      <w:r>
        <w:rPr/>
        <w:t>䯂⽞㕈婌犘掏䱆쉯㭺</w:t>
      </w:r>
      <w:r>
        <w:rPr/>
        <w:t>ꥋ</w:t>
      </w:r>
      <w:r>
        <w:rPr/>
        <w:t>⽾佨咥慃幞攵</w:t>
      </w:r>
      <w:r>
        <w:rPr/>
        <w:t>ⱷ</w:t>
      </w:r>
      <w:r>
        <w:rPr/>
        <w:t>뭓쉎牸柍䉪숺싂⩃숴⼳祧⽓⑖穘숻䉖田㥮䖬칷ㅈ焵</w:t>
      </w:r>
      <w:r>
        <w:rPr/>
        <w:t>⡗</w:t>
      </w:r>
      <w:r>
        <w:rPr/>
        <w:t>呦牉㔦慇ꥧ⨪쌯녘潊</w:t>
      </w:r>
      <w:r>
        <w:rPr/>
        <w:t>ꥏ</w:t>
      </w:r>
      <w:r>
        <w:rPr/>
        <w:t>싂걺歔</w:t>
      </w:r>
      <w:r>
        <w:rPr/>
        <w:t>ꤲ</w:t>
      </w:r>
      <w:r>
        <w:rPr/>
        <w:t>㡐</w:t>
      </w:r>
      <w:r>
        <w:rPr/>
        <w:t>ꤦ</w:t>
      </w:r>
      <w:r>
        <w:rPr/>
        <w:t>汩南枬촽呞</w:t>
      </w:r>
      <w:r>
        <w:rPr/>
        <w:t>⡱⹠</w:t>
      </w:r>
      <w:r>
        <w:rPr/>
        <w:t>猴ꅲ⭆</w:t>
      </w:r>
      <w:r>
        <w:rPr/>
        <w:t>⡏</w:t>
      </w:r>
      <w:r>
        <w:rPr/>
        <w:t>啄숭桪乙姃뭵쉺㝓㔪癤摌䰹썞䉗昭뭱塩㎻䍪숱櫂䅸ꅦ幣埂⫂</w:t>
      </w:r>
      <w:r>
        <w:rPr/>
        <w:t>꧃</w:t>
      </w:r>
      <w:r>
        <w:rPr/>
        <w:t>깅㜣う棂⥰偉╍䯂쉈⍲夸䁳㨶颏䄤楆悩怰硁梘뿍ꎮ呙쉭兪숯毃轗䵃祎䕁숩䄥㉮</w:t>
      </w:r>
      <w:r>
        <w:rPr/>
        <w:t>⠪</w:t>
      </w:r>
      <w:r>
        <w:rPr/>
        <w:t>㓂</w:t>
      </w:r>
      <w:r>
        <w:rPr/>
        <w:t>⠮</w:t>
      </w:r>
      <w:r>
        <w:rPr/>
        <w:t>乌캣⩊ㆩ䵂繬⩺江</w:t>
      </w:r>
      <w:r>
        <w:rPr/>
        <w:t>ⵚ</w:t>
      </w:r>
      <w:r>
        <w:rPr/>
        <w:t>橁숪⥬䎻爫쵶땸뿂丹⾬⦘浔쉞堤䚣숽彀㉚杏䍨㡸攩ꥠ扣嗂幊秂숫</w:t>
      </w:r>
      <w:r>
        <w:rPr/>
        <w:t>꧂</w:t>
      </w:r>
      <w:r>
        <w:rPr/>
        <w:t>瘯䥪㥟䤺⹙ꍁ⩉⬭浑䬷⩐椥</w:t>
      </w:r>
      <w:r>
        <w:rPr/>
        <w:t>ꦩ</w:t>
      </w:r>
      <w:r>
        <w:rPr/>
        <w:t>廃㙹뽑땬⮬壂歖偎潫뼮땖祏쉨⥶⽎妩轄쉃╢㢿☫䭱免绂쉷䠻丷灩䕯敬긶</w:t>
      </w:r>
      <w:r>
        <w:rPr/>
        <w:t>⠯</w:t>
      </w:r>
      <w:r>
        <w:rPr/>
        <w:t>硙卶䏍呑싂灯때⍄城ꅭ硦厥䘣䤭徵㉟┣䕗䯍剮</w:t>
      </w:r>
      <w:r>
        <w:rPr/>
        <w:t>⠮</w:t>
      </w:r>
      <w:r>
        <w:rPr/>
        <w:t>睳怨숽䄤止䙭练兰䝸傻嗃牍噓杖顒䀭㉬祔戵칩乀留묪焦嘦痂䘴捠숪쉧䩓슱ꌶ⩉싎搪灸湀桦䥲滂扭洦硶㵚</w:t>
      </w:r>
      <w:r>
        <w:rPr/>
        <w:t>Ⱚ</w:t>
      </w:r>
      <w:r>
        <w:rPr/>
        <w:t>㭌䔪繟㑈亏繠囂</w:t>
      </w:r>
      <w:r>
        <w:rPr/>
        <w:t>ꦻ</w:t>
      </w:r>
      <w:r>
        <w:rPr/>
        <w:t>癞殻偂䭈㌱쉚埂暘擂䍳칕츹묰䛂挱☷堮楍慟伴☰㈶䙎㓂ꅉ態媬</w:t>
      </w:r>
      <w:r>
        <w:rPr/>
        <w:t>ⱈ</w:t>
      </w:r>
      <w:r>
        <w:rPr/>
        <w:t>皥ꅃ塉潺㝌乇恗久썺녴䭅깐氽栶旂싂숭㊻숬㙪▬礷湉䣂녴♞檬啟⎬澥슮斥敡厣뼹뿎⩊䑠灈쉙䑹츰畓杴칪쉴땀斮睞䙪㉰⤫</w:t>
      </w:r>
      <w:r>
        <w:rPr/>
        <w:t>ⵋ</w:t>
      </w:r>
      <w:r>
        <w:rPr/>
        <w:t>䍘㴯⤭啺癨땁樭ꥧ畄ꍔ瑃倹쉋帱◂㬽畓嚱末昬껂䳂쎮녌㥗穈</w:t>
      </w:r>
      <w:r>
        <w:rPr/>
        <w:t>ꕳ</w:t>
      </w:r>
      <w:r>
        <w:rPr/>
        <w:t>뿂䑧汍⑉⍍쉆憵쉒䐵㕓㙩⑊煩捂㚩恩噴硶硅䙏瑢㥕⭙㠽倭潤磍樴䣂䍺噴䱁숭ꅰꌮ</w:t>
      </w:r>
      <w:r>
        <w:rPr/>
        <w:t>ꦣ</w:t>
      </w:r>
      <w:r>
        <w:rPr/>
        <w:t>䉘彮</w:t>
      </w:r>
      <w:r>
        <w:rPr/>
        <w:t>ꕒꥎ</w:t>
      </w:r>
      <w:r>
        <w:rPr/>
        <w:t>故繋楄䨱灓飂妘游걸싂䤲怬꥕ꍙさ判洶긮炩橓䬯噶圪瘲䭭䥙칰䲥呤슥轘숭幈</w:t>
      </w:r>
      <w:r>
        <w:rPr/>
        <w:t>ⳃ</w:t>
      </w:r>
      <w:r>
        <w:rPr/>
        <w:t>獓쉏搩塎擂瞘塶췃梩歶侩偲焪⥉捖嗂䋂</w:t>
      </w:r>
      <w:r>
        <w:rPr/>
        <w:t>ꗂ</w:t>
      </w:r>
      <w:r>
        <w:rPr/>
        <w:t>坄癤捶⩍畂</w:t>
      </w:r>
      <w:r>
        <w:rPr/>
        <w:t>ꤻ</w:t>
      </w:r>
      <w:r>
        <w:rPr/>
        <w:t>兎祲⧂曂㭥頲</w:t>
      </w:r>
      <w:r>
        <w:rPr/>
        <w:t>꧂⫂</w:t>
      </w:r>
      <w:r>
        <w:rPr/>
        <w:t>削깖璬䄊䙸</w:t>
      </w:r>
      <w:r>
        <w:rPr/>
        <w:t>ⷂ⍁</w:t>
      </w:r>
      <w:r>
        <w:rPr/>
        <w:t>揂䭹扞獌⽅䐶唭쉆</w:t>
      </w:r>
      <w:r>
        <w:rPr/>
        <w:t>⡪</w:t>
      </w:r>
      <w:r>
        <w:rPr/>
        <w:t>䅱祙䉔슣딦䈫땯幹硔⍫辿싂绂䉞䅊쉘洪㝤柍넸ꥤ渭恆旂呴</w:t>
      </w:r>
      <w:r>
        <w:rPr/>
        <w:t>ꖩ</w:t>
      </w:r>
      <w:r>
        <w:rPr/>
        <w:t>㍵</w:t>
      </w:r>
      <w:r>
        <w:rPr/>
        <w:t>⣍</w:t>
      </w:r>
      <w:r>
        <w:rPr/>
        <w:t>奘⩒橺♟㴯㭲浉䦡杶</w:t>
      </w:r>
      <w:r>
        <w:rPr/>
        <w:t>Ⱡ⬭</w:t>
      </w:r>
      <w:r>
        <w:rPr/>
        <w:t>呆㢩是䯂</w:t>
      </w:r>
      <w:r>
        <w:rPr/>
        <w:t>ꤤ</w:t>
      </w:r>
      <w:r>
        <w:rPr/>
        <w:t>䡴汓칙轱깭숲</w:t>
      </w:r>
      <w:r>
        <w:rPr/>
        <w:t>⡚╖</w:t>
      </w:r>
      <w:r>
        <w:rPr/>
        <w:t>伹䴵桨歋顫䱍懂普격껂䍘䓂湇㧂体悡⌺瑳촩㦿剂㤨纩摗夲焯♍䍥忂澱欶升䘽</w:t>
      </w:r>
      <w:r>
        <w:rPr/>
        <w:t>⡃</w:t>
      </w:r>
      <w:r>
        <w:rPr/>
        <w:t>⾮弫㩤梮楏奔塎⩩痍걫</w:t>
      </w:r>
      <w:r>
        <w:rPr/>
        <w:t>ꥒ</w:t>
      </w:r>
      <w:r>
        <w:rPr/>
        <w:t>圸</w:t>
      </w:r>
      <w:r>
        <w:rPr/>
        <w:t>Ⱳ</w:t>
      </w:r>
      <w:r>
        <w:rPr/>
        <w:t>灧辘깯㉕쵗숰㚬䚩繅⿍稯䱺긭䓂タ橐䑚╡䄸쉓彅兯䵰㇂⿂慨䥚뿂뽆勂獵浏⵲㊮싂柎睭㍤晲猶</w:t>
      </w:r>
      <w:r>
        <w:rPr/>
        <w:t>⢵</w:t>
      </w:r>
      <w:r>
        <w:rPr/>
        <w:t>䒩</w:t>
      </w:r>
      <w:r>
        <w:rPr/>
        <w:t>Ⱳ</w:t>
      </w:r>
      <w:r>
        <w:rPr/>
        <w:t>䨥⑴昴뽖㬭⵹䡳敪썌뼷䁋⑵⩠꥙猫彁顸䝵㈳⛂⹾㍵뽁䑧쉱恓걒奓昪</w:t>
      </w:r>
      <w:r>
        <w:rPr/>
        <w:t>ⱖ</w:t>
      </w:r>
      <w:r>
        <w:rPr/>
        <w:t>愸卓厱昰眫㔷辱爤㍞啩숩⥆未幪戽復憵䑉㙠擂牌採㔪幱挰厏瀵杙瑐壂ꥶ⫂挬畩㍆圶慉뭕ㅔ쉖瀶㭪坩㞱湘睱쉓牍♚頥橮쉢숭猪⭑㑳䑆轰幥Ⓜ뼰쉰썙슡뭷㝂晦숨㵧瑗⽋畄旂쉀⎮썖쉞䨫㑪쉥숷㍹녹㠹畐买歡䫎㬽䩾儱猶欱싂⼵쵺ꅵ⹭睐楩奚◂⩆⭏썭獸䁢깴旂哂碣깪䝎盂ꆮ숮乊⪩杈椣兾㗂䥋㭊䊣垘圩歊椯嘭䝉八䉀슿奡</w:t>
      </w:r>
      <w:r>
        <w:rPr/>
        <w:t>ꥅꦣ</w:t>
      </w:r>
      <w:r>
        <w:rPr/>
        <w:t>㓂㍀쉲넮☯䅔喬겥摘츭廎澥쉨㭟晇䵡</w:t>
      </w:r>
      <w:r>
        <w:rPr/>
        <w:t>ꥇ</w:t>
      </w:r>
      <w:r>
        <w:rPr/>
        <w:t>䍄</w:t>
      </w:r>
      <w:r>
        <w:rPr/>
        <w:t>⡁</w:t>
      </w:r>
      <w:r>
        <w:rPr/>
        <w:t>칹繉쉸歖灟狎焯䅴</w:t>
      </w:r>
      <w:r>
        <w:rPr/>
        <w:t>ⵤ</w:t>
      </w:r>
      <w:r>
        <w:rPr/>
        <w:t>䍞䪥딦窬氷湘燎穰碩썭い뽳䕮正弸穃㕹澿</w:t>
      </w:r>
      <w:r>
        <w:rPr/>
        <w:t>꤫</w:t>
      </w:r>
      <w:r>
        <w:rPr/>
        <w:t>숫㙸㍨睵␵側捪㑄役浧灔쏂껃</w:t>
      </w:r>
      <w:r>
        <w:rPr/>
        <w:t>⡗</w:t>
      </w:r>
      <w:r>
        <w:rPr/>
        <w:t>㬫뮥쉞祧爷캘걑ꏎ숱廂䑱剞稲</w:t>
      </w:r>
      <w:r>
        <w:rPr/>
        <w:t>ⵌ</w:t>
      </w:r>
      <w:r>
        <w:rPr/>
        <w:t>㕄桱塣歂ꍚ幥㡸顰癤旂㣂䍧컂쉵煉</w:t>
      </w:r>
      <w:r>
        <w:rPr/>
        <w:t>⠲</w:t>
      </w:r>
      <w:r>
        <w:rPr/>
        <w:t>ꥷ쉑㍊圤䘭땣禿硅桄䞥</w:t>
      </w:r>
      <w:r>
        <w:rPr/>
        <w:t>꧂◂</w:t>
      </w:r>
      <w:r>
        <w:rPr/>
        <w:t>丬䤣썙摞犵┻㦣啑硾㙎䭚轄䕯䙐彮쉌懃㊩反捈丶噉ꍙ兒ꏂ氤숶睉⵾녶婑体ꍃ坅佢슱㞱灑⍆쉄噠眩傡恤㙁甸⩀뇎灍</w:t>
      </w:r>
      <w:r>
        <w:rPr/>
        <w:t>ꤩ</w:t>
      </w:r>
      <w:r>
        <w:rPr/>
        <w:t>关컍㝫恆桃⫂㩀漸砭싂䂵娲䙊辵쉬ꌥ녳䱲涿呟걚玡抡䘲硲拃治潄깆쉖쉇쵖楊㷃娹咿欶☊啂䊬㠪ꥫ┪咮繏汹け㌶</w:t>
      </w:r>
      <w:r>
        <w:rPr/>
        <w:t>ꕯ⏂</w:t>
      </w:r>
      <w:r>
        <w:rPr/>
        <w:t>㑷椪毂稪喣</w:t>
      </w:r>
      <w:r>
        <w:rPr/>
        <w:t>Ⱕ</w:t>
      </w:r>
      <w:r>
        <w:rPr/>
        <w:t>獍捬깃棂넯⍒쉋呥⩵䐤轘張깕䥦珂晈⬪橯䝙㍆区쵹㕫畠浠優夷疩䡵杣戰區껂敔䋂뽙숰犩ㅁ㬸ꎏ睌䪣懂纮䥉幹㝦浇䙟彴㵴洺乖㉖쉂潡㨤㤨祵䴨㩚䤨穣珂䡐惂숸啐塟쉓㉇暵恷㶏</w:t>
      </w:r>
      <w:r>
        <w:rPr/>
        <w:t>ꕀ</w:t>
      </w:r>
      <w:r>
        <w:rPr/>
        <w:t>炣숬摐㯂갫炻洮擎摱䲏彸㉹晾牡쉺</w:t>
      </w:r>
      <w:r>
        <w:rPr/>
        <w:t>ⰺ</w:t>
      </w:r>
      <w:r>
        <w:rPr/>
        <w:t>怪</w:t>
      </w:r>
      <w:r>
        <w:rPr/>
        <w:t>ⴻ</w:t>
      </w:r>
      <w:r>
        <w:rPr/>
        <w:t>쉠硖뭯痂⨰暮圵ㄬ쉓楂参欴촷平牅䞻㑩⭫欯⻂ꄩ拂縤긫怫祮刷싂쵑未杪矂㕗匵昬牬쉫㙐繍轣卢畖④싎济㟂昺⨷䭅卐싂䊩㒻⬻坸⹳⥨⺮伳䯍歪倲ㆵ</w:t>
      </w:r>
      <w:r>
        <w:rPr/>
        <w:t>ꦻ</w:t>
      </w:r>
      <w:r>
        <w:rPr/>
        <w:t>弨曂깎쉡썮奐䕨啷槂싂噴〺쎡睏坃㤻숩獉䍨숪㦩數</w:t>
      </w:r>
      <w:r>
        <w:rPr/>
        <w:t>⡱</w:t>
      </w:r>
      <w:r>
        <w:rPr/>
        <w:t>쉞</w:t>
      </w:r>
      <w:r>
        <w:rPr/>
        <w:t>Ⳃ</w:t>
      </w:r>
      <w:r>
        <w:rPr/>
        <w:t>祀捁辱ꇂ긨睫杪</w:t>
      </w:r>
      <w:r>
        <w:rPr/>
        <w:t>ⶮ</w:t>
      </w:r>
      <w:r>
        <w:rPr/>
        <w:t>偮⭪⹑幍灀瘵㔣侩汉砽䈺奔⥕獅䯂⽭獨㚣䰥刯楐䨭</w:t>
      </w:r>
      <w:r>
        <w:rPr/>
        <w:t>ⵘ</w:t>
      </w:r>
      <w:r>
        <w:rPr/>
        <w:t>朲䐯쉥千义넨쵪渽煚畬숻╟潘믂䬰埍冿㉏彈䉓쉞쉅⩭쉇刭刹砳泂⩗┦瞱慐獢楴栭呏杆撥离睰䡍◂䕕ゥ䉷㣃奢䀣䡱⩈顕뭷䅑懂䤤㥳轑녯呗쉺䃂含輳㵄</w:t>
      </w:r>
      <w:r>
        <w:rPr/>
        <w:t>⠲</w:t>
      </w:r>
      <w:r>
        <w:rPr/>
        <w:t>坙柎㩐䜮쉔쉬㥳䥭㤬숪恂⍒⻂㥫潙ꅲ儲⽸㔱䍂뇂恴㓎ꅦ㈺杸繩싂䍠䄴슬䮥䝍熬杭䱲竂梻䂥嚵唩䨲奄뭗노啐◍顶睓㐽䱫晹圷彸쉧ㅡ㙯湁縣橱穘懂䤹煈慁䗂쉯⿎桶竂숰슡쵥癔ꥭ姎䌣庮㕇숪⎩䮡䧂␺㵡て唨佉䆬繍䅃쉯䙹焹녶뽲㩙⩓津疵䶻冩唣䔳顕놵숺쉉潓汆</w:t>
      </w:r>
      <w:r>
        <w:rPr/>
        <w:t>ꥇ</w:t>
      </w:r>
      <w:r>
        <w:rPr/>
        <w:t>慉㑙땙촩ꥤ땏䠱竃䛂㡺䥚⤭敐幧䩞㍰䳂쉢쉳䖮啬挭奐슩买묵땱뾣牟慘卣숣㒩睇飂쉬싂⪮⌫瀽뭤迍䥍䧂</w:t>
      </w:r>
      <w:r>
        <w:rPr/>
        <w:t>Ⲭ</w:t>
      </w:r>
      <w:r>
        <w:rPr/>
        <w:t>㭺䡱⍒轒〉䢥</w:t>
      </w:r>
      <w:r>
        <w:rPr/>
        <w:t>ⲿ</w:t>
      </w:r>
      <w:r>
        <w:rPr/>
        <w:t>慥䅗䁣牾散敡⹥秂䥡썉埂쉟딻䨣㥘楘⩇樶㬫ㅸ囃싂♚쵤迃〯ꏂ乣吲田楂뭯恋</w:t>
      </w:r>
      <w:r>
        <w:rPr/>
        <w:t>ꕢ</w:t>
      </w:r>
      <w:r>
        <w:rPr/>
        <w:t>坫걒怴勂捾契戴䥧扮䕰䎘忂癓垬</w:t>
      </w:r>
      <w:r>
        <w:rPr/>
        <w:t>⡮</w:t>
      </w:r>
      <w:r>
        <w:rPr/>
        <w:t>갱</w:t>
      </w:r>
      <w:r>
        <w:rPr/>
        <w:t>⡓⤊</w:t>
      </w:r>
      <w:r>
        <w:rPr/>
        <w:t>깡祸あ瑉慀䨭쉍估塦塈싂깎瀳慱㶻咘奈湩㴩恊獠橎</w:t>
      </w:r>
      <w:r>
        <w:rPr/>
        <w:t>ꗍ</w:t>
      </w:r>
      <w:r>
        <w:rPr/>
        <w:t>村뽔欪䅒㉾⽎뽙슱긱哂㭬眴숴⭗</w:t>
      </w:r>
      <w:r>
        <w:rPr/>
        <w:t>⡰</w:t>
      </w:r>
      <w:r>
        <w:rPr/>
        <w:t>堳牭䜪⩾⻂熩䍣礵灩爪쵬</w:t>
      </w:r>
      <w:r>
        <w:rPr/>
        <w:t>ꤺ⯂</w:t>
      </w:r>
      <w:r>
        <w:rPr/>
        <w:t>湀</w:t>
      </w:r>
      <w:r>
        <w:rPr/>
        <w:t>⠫</w:t>
      </w:r>
      <w:r>
        <w:rPr/>
        <w:t>稬⫂⪩婾䭯쉮矎䉌瘮䩵玘</w:t>
      </w:r>
      <w:r>
        <w:rPr/>
        <w:t>꤬</w:t>
      </w:r>
      <w:r>
        <w:rPr/>
        <w:t>晎幬䬩</w:t>
      </w:r>
      <w:r>
        <w:rPr/>
        <w:t>ⱚ</w:t>
      </w:r>
      <w:r>
        <w:rPr/>
        <w:t>矍⮣轉</w:t>
      </w:r>
      <w:r>
        <w:rPr/>
        <w:t>ⱑ</w:t>
      </w:r>
      <w:r>
        <w:rPr/>
        <w:t>땘쉑쉔䱖刷〯싂疮춘䠲</w:t>
      </w:r>
      <w:r>
        <w:rPr/>
        <w:t>ⴺ</w:t>
      </w:r>
      <w:r>
        <w:rPr/>
        <w:t>쉯嘪䡨䊩䝺䱮⩫</w:t>
      </w:r>
      <w:r>
        <w:rPr/>
        <w:t>ꗂ</w:t>
      </w:r>
      <w:r>
        <w:rPr/>
        <w:t>杪⼯儴浏烂㝩坯䬤悮䄨⑖湑牱┣ぴ啈淂顷䍥搴睺吤斬녩獢묪㕨䅖쉀䕹伮⌬奃㵦쎏쉒堷䘨栫⤸뽉쉲敚갻太⿂䋂㨲㝓欪䐶㑹桘슻琫輫唽녬슩毂櫂塌晍愯喻渻䌣幒⹷䌳⺿攭쉾걧䍸䍡⭺썹</w:t>
      </w:r>
      <w:r>
        <w:rPr/>
        <w:t>ⵑ</w:t>
      </w:r>
      <w:r>
        <w:rPr/>
        <w:t>딳磎啍䝚佥촨妥䤷숴瑕剢⩵⥔⹓䅾㒵㕔灣묪</w:t>
      </w:r>
      <w:r>
        <w:rPr/>
        <w:t>ⱬ</w:t>
      </w:r>
      <w:r>
        <w:rPr/>
        <w:t>换煔䱂唫䕐㨣䶥栯썵浖旂㖘㉃뽄떱扇區䍨眥딷츺숨楤䡓㈴슿칟䮩杏⽏ꇃ敟칫䀷呸獈놻뼥磂炏晎㝎低⹚문䕹싂⥥墱獭䝚╱䊻䠶䐹䵘쉁숻䉯朽䙶仃뽈坨咬䘱뼤쉄䁔</w:t>
      </w:r>
      <w:r>
        <w:rPr/>
        <w:t>ꖮ</w:t>
      </w:r>
      <w:r>
        <w:rPr/>
        <w:t>㧂㕇杩쉙愶</w:t>
      </w:r>
      <w:r>
        <w:rPr/>
        <w:t>⡚</w:t>
      </w:r>
      <w:r>
        <w:rPr/>
        <w:t>武뽞</w:t>
      </w:r>
      <w:r>
        <w:rPr/>
        <w:t>ⱄ</w:t>
      </w:r>
      <w:r>
        <w:rPr/>
        <w:t>쉞</w:t>
      </w:r>
      <w:r>
        <w:rPr/>
        <w:t>꧂</w:t>
      </w:r>
      <w:r>
        <w:rPr/>
        <w:t>⣂⡫</w:t>
      </w:r>
      <w:r>
        <w:rPr/>
        <w:t>頰圭⼰깑숳䰦쉃璩患溿癁枘쵅뽔瀹䠯乷琺噍戥⥭帪䚬楞ㅌ⌻䲵癐氬쵐쉓䕐슬⪡⾻䝗㔳슩㭢迂껎⩣毂坯㬹⩉剸⩥</w:t>
      </w:r>
      <w:r>
        <w:rPr/>
        <w:t>⣂</w:t>
      </w:r>
      <w:r>
        <w:rPr/>
        <w:t>㵍췂悩䑖轹佮潁婇甤쉾碡⑎輳洴埂㵖扐쵞卉䗍㨫뼵</w:t>
      </w:r>
      <w:r>
        <w:rPr/>
        <w:t>ⴲ</w:t>
      </w:r>
      <w:r>
        <w:rPr/>
        <w:t>뾘쉴⤷슱當</w:t>
      </w:r>
      <w:r>
        <w:rPr/>
        <w:t>꧂</w:t>
      </w:r>
      <w:r>
        <w:rPr/>
        <w:t>⢵</w:t>
      </w:r>
      <w:r>
        <w:rPr/>
        <w:t>䍩깹睖䠩䝞獐摟婑轥ꅁ숭</w:t>
      </w:r>
      <w:r>
        <w:rPr/>
        <w:t>ꔺ</w:t>
      </w:r>
      <w:r>
        <w:rPr/>
        <w:t>숨㝎쉯䕗氯①䅭捨唲㈽㏂㛂⾘䣂瞩燂쉲拂撿땤㛍浤㦩䕩潹び墏䙎㠸뗂䀱婂梬ꅈꍠ睅╃쌱繣뼭╹眦坉顧制牉㕂ꍳ䂮穏摺㫎塄</w:t>
      </w:r>
      <w:r>
        <w:rPr/>
        <w:t>ⱡ</w:t>
      </w:r>
      <w:r>
        <w:rPr/>
        <w:t>쉚习슣竂湔幦敏圲彗뗍漪⽘輽㥢ꇂ稬⼪ꅴ氺墬⭦䯍깮䧂㉂桭ㄫ깰䅙슏癪势慾横奎㩐쉤쉡ㅬ睈␺奤爪敥ꌺ檩䩄ふ係椪㘮컂쉮</w:t>
      </w:r>
      <w:r>
        <w:rPr/>
        <w:t>ⱗ</w:t>
      </w:r>
      <w:r>
        <w:rPr/>
        <w:t>䡊쉖ꅺ떥轂곂⹓쉬ꍂ煺煏奘</w:t>
      </w:r>
      <w:r>
        <w:rPr/>
        <w:t>⣂</w:t>
      </w:r>
      <w:r>
        <w:rPr/>
        <w:t>揎䵖㬶慒㈮漱싂숥㬥쎏参牏쵣㬹婣ㅅ瀤癀搳⦣睕⹢湒倨䘭戊ꄩ侮䕐䵮嘪姍⾵═匥牅繋깗堷楱墮楎呔</w:t>
      </w:r>
      <w:r>
        <w:rPr/>
        <w:t>ꥄ</w:t>
      </w:r>
      <w:r>
        <w:rPr/>
        <w:t>䑔参仂摅淂뭡恁㝏湍슥昦⍗䴰䝯</w:t>
      </w:r>
      <w:r>
        <w:rPr/>
        <w:t>⡠</w:t>
      </w:r>
      <w:r>
        <w:rPr/>
        <w:t>冏칅疥쉎䞿㡲繪眺䍌棂㊘洦㤻㑈</w:t>
      </w:r>
      <w:r>
        <w:rPr/>
        <w:t>ꖱ</w:t>
      </w:r>
      <w:r>
        <w:rPr/>
        <w:t>噎㡋䑷</w:t>
      </w:r>
      <w:r>
        <w:rPr/>
        <w:t>ꦿ⪘</w:t>
      </w:r>
      <w:r>
        <w:rPr/>
        <w:t>⡉</w:t>
      </w:r>
      <w:r>
        <w:rPr/>
        <w:t>䱾슡浡瑠ヂ꥙숹削㙖瑍㘺䭙숺뮏彐儴㊡녧丷㭆</w:t>
      </w:r>
      <w:r>
        <w:rPr/>
        <w:t>꧂</w:t>
      </w:r>
      <w:r>
        <w:rPr/>
        <w:t>碩師㑰彉</w:t>
      </w:r>
      <w:r>
        <w:rPr/>
        <w:t>ꥃ</w:t>
      </w:r>
      <w:r>
        <w:rPr/>
        <w:t>걎䔵⩶䁦張潪楑乯⑪楍㥏칟页壃㕱爦♋狂䝖圵숤禣쉉䕶쉡秎걓捾☯쉉䨺㜤䙩㍕埍숩슏㍈悩幍</w:t>
      </w:r>
      <w:r>
        <w:rPr/>
        <w:t>⡉</w:t>
      </w:r>
      <w:r>
        <w:rPr/>
        <w:t>쉦椵뽲䃃恂䛂</w:t>
      </w:r>
      <w:r>
        <w:rPr/>
        <w:t>ⴭ</w:t>
      </w:r>
      <w:r>
        <w:rPr/>
        <w:t>免⹕硎쵵儻땡磂숸네쉅噚楡칬㠴쉈頤꥞╦</w:t>
      </w:r>
      <w:r>
        <w:rPr/>
        <w:t>ꖿ</w:t>
      </w:r>
      <w:r>
        <w:rPr/>
        <w:t>㐪䚩䩪⽐剉슥꺮싃䕅縤廂䝤危㡂䳂偤⒬樺⸽塭樷昽潏쉟⒡潗牠礯</w:t>
      </w:r>
      <w:r>
        <w:rPr/>
        <w:t>⢘</w:t>
      </w:r>
      <w:r>
        <w:rPr/>
        <w:t>㡍㑓凂㩤喣⭡硃쉔墱ꍤ癃䬷묲⸽숫</w:t>
      </w:r>
      <w:r>
        <w:rPr/>
        <w:t>ⵏ</w:t>
      </w:r>
      <w:r>
        <w:rPr/>
        <w:t>䛂畇呗泂쵄ꎿ㉺輥璣쉎㨹䃃轨㠸</w:t>
      </w:r>
      <w:r>
        <w:rPr/>
        <w:t>ꥁ⮱</w:t>
      </w:r>
      <w:r>
        <w:rPr/>
        <w:t>㘷䨻⫂竂슩㵊칭牵携顇怱刲瘯⥟ꥡ䍒⍠琣䠸㐻쉕습扭뾵㡪扙㨥⩌稺亡湄䠻쉳礰㐨䒏儻總漷䱰쉵숵㕌辬쉔圲⸺☣뿂㚵䋂♌噐祫쉰矎떘务呌煘㈵摂ꥰ쉌ㅴ㙠⪿憵牋䙉䰩婭彆⨦䠰䠸癇⩮䡞쉅숽ギ긳무縶ꥭ싂獆䬶</w:t>
      </w:r>
      <w:r>
        <w:rPr/>
        <w:t>ⵑ</w:t>
      </w:r>
      <w:r>
        <w:rPr/>
        <w:t>澬禥呵뾏猷癘毂칩싂㜰⫂쉬煞䗂牸쉹噇싂汈⬶伫䑫㕗歹椹楍樭</w:t>
      </w:r>
      <w:r>
        <w:rPr/>
        <w:t>ⶩ</w:t>
      </w:r>
      <w:r>
        <w:rPr/>
        <w:t>쉡湸狂쵖▬쉲枩係䋂灳卩顥繱浃땋怲딦䌳敱䌸䬺䂡쉋숺呒㏂</w:t>
      </w:r>
      <w:r>
        <w:rPr/>
        <w:t>꧂</w:t>
      </w:r>
      <w:r>
        <w:rPr/>
        <w:t>䥅㛂슩帩䝌楔䡨䉍段煥긥⛃滂迎䐬㚬㔦쉔敱喏頭┹䭌摰檩숣弹䐫毂佭剥</w:t>
      </w:r>
      <w:r>
        <w:rPr/>
        <w:t>ꖻ꥖</w:t>
      </w:r>
      <w:r>
        <w:rPr/>
        <w:t>㍵쉍氶湖⩇〪㵲써⭸㈪㍔参뾩</w:t>
      </w:r>
      <w:r>
        <w:rPr/>
        <w:t>⣂</w:t>
      </w:r>
      <w:r>
        <w:rPr/>
        <w:t>촫牃戩杸숶䏃穡⍦牡窿⩬숽灲쉓䘩祎噲䰮⩊</w:t>
      </w:r>
      <w:r>
        <w:rPr/>
        <w:t>Ⳃ</w:t>
      </w:r>
      <w:r>
        <w:rPr/>
        <w:t>痂슥徣桎숲卍种〽쉑쌴歟圲⥉煗摔轺桪⌯쉕⹬琴廂顇捳硃⨪顱晕溵슱⥚機㍣쉒깐啚乾㜲湨녉㐹玩䩮⹅䘲杅⥮勂澬ㅌ䥺⍉刯⵱䍊걍塗慒䮵椺墡吩剦㬰楨쉘慭♘㚏䴯㝓摠汧⥌灹숫攥偱</w:t>
      </w:r>
      <w:r>
        <w:rPr/>
        <w:t>⡥</w:t>
      </w:r>
      <w:r>
        <w:rPr/>
        <w:t>绂칮㞩╘䝏숸亘䰽</w:t>
      </w:r>
      <w:r>
        <w:rPr/>
        <w:t>ꥏ</w:t>
      </w:r>
      <w:r>
        <w:rPr/>
        <w:t>䖱칡輶숊呾䏂柂</w:t>
      </w:r>
      <w:r>
        <w:rPr/>
        <w:t>ⳃ</w:t>
      </w:r>
      <w:r>
        <w:rPr/>
        <w:t>䨩未噭촭⑬换刹㓂眵獱</w:t>
      </w:r>
      <w:r>
        <w:rPr/>
        <w:t>ⰻ</w:t>
      </w:r>
      <w:r>
        <w:rPr/>
        <w:t>ꥹ牍녊긪歔噕汵⦱偅쌬湣췍쵓幏╮䤽礦䡱䉗㩞⩃飂숨䅔晓垵潩싂䵨</w:t>
      </w:r>
      <w:r>
        <w:rPr/>
        <w:t>꧂ꕫ</w:t>
      </w:r>
      <w:r>
        <w:rPr/>
        <w:t>㩒⥓辮祭琸求彖丽䁌晄㩧숺ㄨ穸槃</w:t>
      </w:r>
      <w:r>
        <w:rPr/>
        <w:t>⠻</w:t>
      </w:r>
      <w:r>
        <w:rPr/>
        <w:t>㵅⩎睚潟⚱┨㨷矃祧</w:t>
      </w:r>
      <w:r>
        <w:rPr/>
        <w:t>⠴</w:t>
      </w:r>
      <w:r>
        <w:rPr/>
        <w:t>캮㥈㭒焣晱做⿍〉礨숤䙂武䕵䬪啮盂걺歚垣⻂쏂꺩숪獬洨㬣㐣㍉乗兩</w:t>
      </w:r>
      <w:r>
        <w:rPr/>
        <w:t>ⵘ⹉</w:t>
      </w:r>
      <w:r>
        <w:rPr/>
        <w:t>珂␳싂伨卍䥾쉹䭚弭偍</w:t>
      </w:r>
      <w:r>
        <w:rPr/>
        <w:t>⡇☪</w:t>
      </w:r>
      <w:r>
        <w:rPr/>
        <w:t>ぉ䃂暮矂</w:t>
      </w:r>
      <w:r>
        <w:rPr/>
        <w:t>ꕲ</w:t>
      </w:r>
      <w:r>
        <w:rPr/>
        <w:t>㬰䭄</w:t>
      </w:r>
      <w:r>
        <w:rPr/>
        <w:t>ꕄ</w:t>
      </w:r>
      <w:r>
        <w:rPr/>
        <w:t>㭀玩夷㐭塍掻㡘䅂㷂桕か㩴숪搻て⭓숥쉱媮弥嘤쉹╡獠秂㴹䍆슥ꅏ䂣땖뭶䙞吣㩥쉲橆倵⎻唴ꥹ⫂祷楾♴싂녩〳䘸䱠믃䟂慎촯</w:t>
      </w:r>
    </w:p>
    <w:p>
      <w:pPr>
        <w:pStyle w:val="PreformattedText"/>
        <w:bidi w:val="0"/>
        <w:spacing w:before="0" w:after="0"/>
        <w:jc w:val="left"/>
        <w:rPr/>
      </w:pPr>
      <w:r>
        <w:rPr/>
        <w:t>☩</w:t>
      </w:r>
      <w:r>
        <w:rPr/>
        <w:t>긤</w:t>
      </w:r>
      <w:r>
        <w:rPr/>
        <w:t>ꕄ</w:t>
      </w:r>
      <w:r>
        <w:rPr/>
        <w:t>㡱䚵䭘愷䰣</w:t>
      </w:r>
      <w:r>
        <w:rPr/>
        <w:t>꧂</w:t>
      </w:r>
      <w:r>
        <w:rPr/>
        <w:t>䅬</w:t>
      </w:r>
      <w:r>
        <w:rPr/>
        <w:t>Ⳃ</w:t>
      </w:r>
      <w:r>
        <w:rPr/>
        <w:t>䵹⨽帵擂숦穈㷍爷쉡쉰⫂䨳獁⹦塂⛃쉡⽃轢㥋䙩昹㮥慧숳뼮督㩏䭐㙖쉞䅤噀칾숴刵㑑䵺卵価㵕晄䙇剘䱅㤭䉷뿂頳</w:t>
      </w:r>
      <w:r>
        <w:rPr/>
        <w:t>ⱦ</w:t>
      </w:r>
      <w:r>
        <w:rPr/>
        <w:t>呞</w:t>
      </w:r>
      <w:r>
        <w:rPr/>
        <w:t>⠲</w:t>
      </w:r>
      <w:r>
        <w:rPr/>
        <w:t>幘㭇쉨塀㭙严갻쉢䝭䅍쉯焭犡煙䉂㵉曂穵쉋싂彥싂噄䉹㩲归琵嚣摐쌸幅恞彟㗂쉶䰪⽟⭄亵⹺</w:t>
      </w:r>
      <w:r>
        <w:rPr/>
        <w:t>Ⱨ</w:t>
      </w:r>
      <w:r>
        <w:rPr/>
        <w:t>儯㭠䁞䥢塞妬塍摟颥쉲⥨瑸☴⩡슻놩㑧긵畩㕥녳兴啈儴㏂丽浤녦湖攳桠ꎩ汸쉇녂⩊䡌䅷奸犵싂䓂䁑恾吩㴶슏䉵</w:t>
      </w:r>
      <w:r>
        <w:rPr/>
        <w:t>꤭</w:t>
      </w:r>
      <w:r>
        <w:rPr/>
        <w:t>剟쉋㩹卅䔮뗂卙녁⚱浴欴佋⺵〣녟䶩</w:t>
      </w:r>
      <w:r>
        <w:rPr/>
        <w:t>ꔹ</w:t>
      </w:r>
      <w:r>
        <w:rPr/>
        <w:t>㑾痂捧示垿䢬㗂睟뇂⪡䴥傣乺湹㥑眨彔걪磂䘯쉠걕췃걣縵涵䍰䉬䁵쵠쉪买潳徻慐珂犩⍈彩牎歧丨⾬</w:t>
      </w:r>
      <w:r>
        <w:rPr/>
        <w:t>ꔬ</w:t>
      </w:r>
      <w:r>
        <w:rPr/>
        <w:t>䠷繲幵</w:t>
      </w:r>
      <w:r>
        <w:rPr/>
        <w:t>ꕉ</w:t>
      </w:r>
      <w:r>
        <w:rPr/>
        <w:t>収㮣䨻⩓걞嫂硈椺</w:t>
      </w:r>
      <w:r>
        <w:rPr/>
        <w:t>Ⱘ</w:t>
      </w:r>
      <w:r>
        <w:rPr/>
        <w:t>塧</w:t>
      </w:r>
      <w:r>
        <w:rPr/>
        <w:t>⠪</w:t>
      </w:r>
      <w:r>
        <w:rPr/>
        <w:t>縣㝮咡⨭敄䕭皿</w:t>
      </w:r>
      <w:r>
        <w:rPr/>
        <w:t>ⵌ</w:t>
      </w:r>
      <w:r>
        <w:rPr/>
        <w:t>煢个숤搽䡍坶㎏⨬轙걩䮻䡯䵧䑵妿捸堩䵷㯂숫</w:t>
      </w:r>
      <w:r>
        <w:rPr/>
        <w:t>ꕫ</w:t>
      </w:r>
      <w:r>
        <w:rPr/>
        <w:t>침⩵抩䈦昦礻噱煀桄磂暬䚏⹕⼽戳樵匦祏湑桃쌶䵍슘欫ꅲ冬䂣쉇啠奂ず穤桦㵌䟎乐稱伹淂깞儴㐽樵熥嘮癵㥄䥬憻牬숯浢⭵긪⭂숱쉔氤</w:t>
      </w:r>
      <w:r>
        <w:rPr/>
        <w:t>꧃</w:t>
      </w:r>
      <w:r>
        <w:rPr/>
        <w:t>汯副恔⽳썵╴</w:t>
      </w:r>
      <w:r>
        <w:rPr/>
        <w:t>Ⳃ</w:t>
      </w:r>
      <w:r>
        <w:rPr/>
        <w:t>江䂮坭㗃啊㈩⩦㉙⪣圊⪏⮩本숭◂祏犻䡆慃땥넽窵㮿쉈䥠㯂伤愣求㭇쉭㭠䪥樯囃䩖敎㐮㵭쉕䙠䅚呇䥱炮弩칥呟恰㉕䁫挣쉙ꅢ♤妘䘺轸焦╱癠</w:t>
      </w:r>
      <w:r>
        <w:rPr/>
        <w:t>ꕶ</w:t>
      </w:r>
      <w:r>
        <w:rPr/>
        <w:t>⡙</w:t>
      </w:r>
      <w:r>
        <w:rPr/>
        <w:t>垮轃㕥楸攣싂숰㈯硢쉈꥕꤮灘䈸츦㌥䵙搷潷䑁瀪伺歯숲吳渵㛂⹹쉖㣃縪㝏㠤颬㓍쉦䎣䠴曂</w:t>
      </w:r>
      <w:r>
        <w:rPr/>
        <w:t>⣂</w:t>
      </w:r>
      <w:r>
        <w:rPr/>
        <w:t>ㅆ</w:t>
      </w:r>
      <w:r>
        <w:rPr/>
        <w:t>ꤪ</w:t>
      </w:r>
      <w:r>
        <w:rPr/>
        <w:t>䁨쵤䅣楳眺쉑ꍕ㒮쉟乢払汕怩뽸癥㝂㥤溡ꅗ奎뼤⺣싂搲却쉮䱭썀汖㠦⸮㟃㣍㩊焩刪瑓憵㙥晫畮슘␮扄싂䏂숴</w:t>
      </w:r>
      <w:r>
        <w:rPr/>
        <w:t>ꤵ</w:t>
      </w:r>
      <w:r>
        <w:rPr/>
        <w:t>扆뭣硢扺묤</w:t>
      </w:r>
      <w:r>
        <w:rPr/>
        <w:t>ꥆ</w:t>
      </w:r>
      <w:r>
        <w:rPr/>
        <w:t>敢䦵䝨슣㕓㍁斘䩃㤺䁈♷冏畘䡘伷穉⭩愥牠婰㒥⍯灵捳漭恕䠰⼳년顣슡䚘䷂璥㥫㕂妻㤰쉥ヂ뭲싂⥣汹〽㩡卤摎埂⭏㢻䉊斣獹橸牞슱쉍咮磂祓䶥</w:t>
      </w:r>
      <w:r>
        <w:rPr/>
        <w:t>ⴽ</w:t>
      </w:r>
      <w:r>
        <w:rPr/>
        <w:t>䩱♃⨰兙㩫⩠슬縵㗂䴱卲쉐敹䡔癉珂啢䝉繢杩싂柂塷쉑녦ꍉ㮿兓쉒獺</w:t>
      </w:r>
      <w:r>
        <w:rPr/>
        <w:t>ꥃ</w:t>
      </w:r>
      <w:r>
        <w:rPr/>
        <w:t>䀳㜫䈶쵵䤻㏂瀻兡䱓楒ꥧ</w:t>
      </w:r>
      <w:r>
        <w:rPr/>
        <w:t>ꕳ</w:t>
      </w:r>
      <w:r>
        <w:rPr/>
        <w:t>뇂敬</w:t>
      </w:r>
      <w:r>
        <w:rPr/>
        <w:t>ⵁ</w:t>
      </w:r>
      <w:r>
        <w:rPr/>
        <w:t>灂棃쉵⿂␸슿㊥꤮獅䱭慅穐佴쉊슣爳本据焫噯</w:t>
      </w:r>
      <w:r>
        <w:rPr/>
        <w:t>ⴺ</w:t>
      </w:r>
      <w:r>
        <w:rPr/>
        <w:t>杔䨬</w:t>
      </w:r>
      <w:r>
        <w:rPr/>
        <w:t>ꕪ꧂</w:t>
      </w:r>
      <w:r>
        <w:rPr/>
        <w:t>㝔愺</w:t>
      </w:r>
      <w:r>
        <w:rPr/>
        <w:t>Ⱛ</w:t>
      </w:r>
      <w:r>
        <w:rPr/>
        <w:t>姂撥깕䑳樮风堬䆘枏皣䅺갴婾숲帷㙙㉀婪汳쉤䄪쉘⹌攵佲䱐瑕佪牣뽗땩췂쵄쵸灬垩繥숭⸣⸪嚩煬쉏㘪䱮楎땘畳䁨⩲囂</w:t>
      </w:r>
      <w:r>
        <w:rPr/>
        <w:t>ⵋ</w:t>
      </w:r>
      <w:r>
        <w:rPr/>
        <w:t>匽⩋싂㤮䰪婨祯</w:t>
      </w:r>
      <w:r>
        <w:rPr/>
        <w:t>ꤥ</w:t>
      </w:r>
      <w:r>
        <w:rPr/>
        <w:t>䅁㝤汆渺숣슣ꏂ뽭쉸䍙㍯㬣䬳年칤梣顄묬姍礫氹쉊帻匱偙坠깣扑뭐숴䗂汴浺䎣</w:t>
      </w:r>
      <w:r>
        <w:rPr/>
        <w:t>⢬</w:t>
      </w:r>
      <w:r>
        <w:rPr/>
        <w:t>棍優䶣쉡䭎</w:t>
      </w:r>
      <w:r>
        <w:rPr/>
        <w:t>ꖱ</w:t>
      </w:r>
      <w:r>
        <w:rPr/>
        <w:t>帽⑆쵸䃂㩸杉쉉参噎㯃甸憣싂ꥣ椷쉨頴摰㑠ㅈ䁷㙢剴䍓ꥭ</w:t>
      </w:r>
      <w:r>
        <w:rPr/>
        <w:t>ꗂ</w:t>
      </w:r>
      <w:r>
        <w:rPr/>
        <w:t>슬㥁䩓쵓旂橍橒䳃硢ㅭ允녗䜶㩾僂均䱹⎘歯䕒䦏쉩갻⒏渺ꍴ輬墡䍭㨨⽳獭쉾꺩歩㐹䧂癅溮漭㘥㵲⍐䩂嚏⽆⿂颩渺</w:t>
      </w:r>
      <w:r>
        <w:rPr/>
        <w:t>꧂</w:t>
      </w:r>
      <w:r>
        <w:rPr/>
        <w:t>潃슩갵䠬琹쉳氶⩺䠨瀮顔婊㩏칈ꏂ稥䜳彯숭厵眪╓㍃</w:t>
      </w:r>
      <w:r>
        <w:rPr/>
        <w:t>ⰹ</w:t>
      </w:r>
      <w:r>
        <w:rPr/>
        <w:t>䑃</w:t>
      </w:r>
      <w:r>
        <w:rPr/>
        <w:t>꧂</w:t>
      </w:r>
      <w:r>
        <w:rPr/>
        <w:t>猱沱檩⴨䠸渭䱊숯吰녺㢥畋⨲䱆ꄵ쉣䐨㍋믂睍敨䥺䤊</w:t>
      </w:r>
      <w:r>
        <w:rPr/>
        <w:t>⡀</w:t>
      </w:r>
      <w:r>
        <w:rPr/>
        <w:t>ꥨ嘫깖坰睚䦵協싂慌쌰儰</w:t>
      </w:r>
      <w:r>
        <w:rPr/>
        <w:t>꤫</w:t>
      </w:r>
      <w:r>
        <w:rPr/>
        <w:t>ꍥ</w:t>
      </w:r>
      <w:r>
        <w:rPr/>
        <w:t>⡵</w:t>
      </w:r>
      <w:r>
        <w:rPr/>
        <w:t>㌱剶ꏂ</w:t>
      </w:r>
      <w:r>
        <w:rPr/>
        <w:t>ꔲ</w:t>
      </w:r>
      <w:r>
        <w:rPr/>
        <w:t>숶⤵㍥⑭쉶</w:t>
      </w:r>
      <w:r>
        <w:rPr/>
        <w:t>Ɐ</w:t>
      </w:r>
      <w:r>
        <w:rPr/>
        <w:t>쉦䵎咻㕾慹꥔쉵䙆猩㊱䮵</w:t>
      </w:r>
      <w:r>
        <w:rPr/>
        <w:t>⡆</w:t>
      </w:r>
      <w:r>
        <w:rPr/>
        <w:t>姂怵敆쉺估쉯쉾뗂칥参쌺眺息녱쉴㬮ㅵ쉓╴幗ㄺ攵汶䑨僂䢘⩁츮쉹䆵숬楓⥷</w:t>
      </w:r>
      <w:r>
        <w:rPr/>
        <w:t>꧍</w:t>
      </w:r>
      <w:r>
        <w:rPr/>
        <w:t>⣂</w:t>
      </w:r>
      <w:r>
        <w:rPr/>
        <w:t>㢏⵸♱ꏂ吩쉁硞彠슿걔⩅슥쉄䡟朦</w:t>
      </w:r>
      <w:r>
        <w:rPr/>
        <w:t>ꥇ⒱</w:t>
      </w:r>
      <w:r>
        <w:rPr/>
        <w:t>普炩䁱刪灱⯂쉱</w:t>
      </w:r>
      <w:r>
        <w:rPr/>
        <w:t>ⵠ</w:t>
      </w:r>
      <w:r>
        <w:rPr/>
        <w:t>넣盎걑쉭쉞⑸灓쉣䮻ꌯ䥲惂甹␯澥輰䭬潓槍쉆坩</w:t>
      </w:r>
      <w:r>
        <w:rPr/>
        <w:t>ⵉ</w:t>
      </w:r>
      <w:r>
        <w:rPr/>
        <w:t>쉫䔹䊣䐱祢숭ꥵ扒쉡㉐</w:t>
      </w:r>
      <w:r>
        <w:rPr/>
        <w:t>ꥈ</w:t>
      </w:r>
      <w:r>
        <w:rPr/>
        <w:t>患쉑汨뭚摇䩙㫂䦡婹呾䁉䭸ꥰ棂杰쉷慬矂䝔墻뽭捩쉆轮숫畤噒䕩컂硞祇永뼲䄷䙙暻頸桂渪숹쉹泂⹭偋슘佞妩</w:t>
      </w:r>
      <w:r>
        <w:rPr/>
        <w:t>ꤨ</w:t>
      </w:r>
      <w:r>
        <w:rPr/>
        <w:t>璩곂숥煎쎡㘻⩘妩桴썑⹨⼽甩㴵㛂뾘甫㝑塎숷䱫睦愺䥏狃壃彍⹵㟂ꍨ㦏⿂⹐긬㎘㬬噃吪吻㬫係⺩轓녯窩欥淂甶参慷堶┪䘹癢䊱ㄪ杕ꍴ壂㕣⍏</w:t>
      </w:r>
      <w:r>
        <w:rPr/>
        <w:t>ⲡ</w:t>
      </w:r>
      <w:r>
        <w:rPr/>
        <w:t>땒넣뼪穥洪憥危牚숬숬䪩轈䐯櫂긬㍪ふ灮㨺䥇</w:t>
      </w:r>
      <w:r>
        <w:rPr/>
        <w:t>⠽⌺⩰</w:t>
      </w:r>
      <w:r>
        <w:rPr/>
        <w:t>朱甫䭈ま걳ㅶ䉉䍵竂漭噁啺슬京㕵䥇幋䈽䯂坠싍煠䔮䍱쉭矂㨰桔剩獲刬牗숨斣뭷䠰婂썔獃⫂숪쉢䤻彮뽐쉧獒슻♆⯂敒䉴䥣뽬뽦⩃琦咣뾣坪</w:t>
      </w:r>
      <w:r>
        <w:rPr/>
        <w:t>⡹</w:t>
      </w:r>
      <w:r>
        <w:rPr/>
        <w:t>㵘</w:t>
      </w:r>
      <w:r>
        <w:rPr/>
        <w:t>⣂␶</w:t>
      </w:r>
      <w:r>
        <w:rPr/>
        <w:t>擂</w:t>
      </w:r>
      <w:r>
        <w:rPr/>
        <w:t>Ⳃ</w:t>
      </w:r>
      <w:r>
        <w:rPr/>
        <w:t>췂欳쉯䊥䡫弻</w:t>
      </w:r>
      <w:r>
        <w:rPr/>
        <w:t>⢵⭡</w:t>
      </w:r>
      <w:r>
        <w:rPr/>
        <w:t>浦⒱⩟嗂</w:t>
      </w:r>
      <w:r>
        <w:rPr/>
        <w:t>ⴽ</w:t>
      </w:r>
      <w:r>
        <w:rPr/>
        <w:t>摟䕸⥀毂䒩⌶쵱捨╓쉧㮻⬵榿偠䝬囂</w:t>
      </w:r>
      <w:r>
        <w:rPr/>
        <w:t>⠫</w:t>
      </w:r>
      <w:r>
        <w:rPr/>
        <w:t>䛎砻煥䜲㌹쉺䉣瓂㥞쌦䩰绂眫㕫⩗</w:t>
      </w:r>
      <w:r>
        <w:rPr/>
        <w:t>ꕯ</w:t>
      </w:r>
      <w:r>
        <w:rPr/>
        <w:t>抬䉸䅬灑慔縺⵲㟂佸姂嘭縦㍷䩭㑑</w:t>
      </w:r>
      <w:r>
        <w:rPr/>
        <w:t>ꗂ</w:t>
      </w:r>
      <w:r>
        <w:rPr/>
        <w:t>縲材䩭彡扉烂㦩㪿盂堳慟ꍯ卧塗⹭楍㬪䑺⎣揂쏍畢穫换末썳쉯夳긤╏㫍쉱ꍰ䝒ꇃ뭫</w:t>
      </w:r>
      <w:r>
        <w:rPr/>
        <w:t>ꤨ</w:t>
      </w:r>
      <w:r>
        <w:rPr/>
        <w:t>廂㮘睠䀪灬愳瑴䵧㈶轉氦卩뗂䉖䠰䩧杩爪⭧쉬猯⽈啤㍁奞䁪浡㮩⦵뇂慆ꥡ杂婂灟疩摐夨㉭爵獷潔쎡쉫㯂</w:t>
      </w:r>
      <w:r>
        <w:rPr/>
        <w:t>ⷂ</w:t>
      </w:r>
      <w:r>
        <w:rPr/>
        <w:t>㤽싃䑩䂬戵欶쵒⪩䥧⭖垣嚘쉴䅟湌眺⽴㠬㙱狂㩏䜭䁎牦슩갽亩穃▬숫瑅췂곂쉫䄣愰㭈琊收뭓徻㎘칗넺쉗䤣瞮㑋匴충䆮氲묹슬烂彩恺佡䎡㕟촴㴦쉒</w:t>
      </w:r>
      <w:r>
        <w:rPr/>
        <w:t>ⵣ</w:t>
      </w:r>
      <w:r>
        <w:rPr/>
        <w:t>쉇呔</w:t>
      </w:r>
      <w:r>
        <w:rPr/>
        <w:t>ⵅ</w:t>
      </w:r>
      <w:r>
        <w:rPr/>
        <w:t>轡㑭敉啵佬땋帪兹</w:t>
      </w:r>
      <w:r>
        <w:rPr/>
        <w:t>⡘</w:t>
      </w:r>
      <w:r>
        <w:rPr/>
        <w:t>係䦿穠洭汏넥溣뼰걒ꥫ澵湰</w:t>
      </w:r>
      <w:r>
        <w:rPr/>
        <w:t>Ⳃ</w:t>
      </w:r>
      <w:r>
        <w:rPr/>
        <w:t>䎡彩序歐⑈扌穇⭯䡮쉺帮䩇쉞⍄㒩橎焱囂촨傿⹴䙩戩㏂䚏湄塭㍪丬싂朽䁐긨숨皿慴㐳䝚</w:t>
      </w:r>
      <w:r>
        <w:rPr/>
        <w:t>ꗃ</w:t>
      </w:r>
      <w:r>
        <w:rPr/>
        <w:t>䭦</w:t>
      </w:r>
      <w:r>
        <w:rPr/>
        <w:t>ꥊ</w:t>
      </w:r>
      <w:r>
        <w:rPr/>
        <w:t>绍煤呩숭</w:t>
      </w:r>
      <w:r>
        <w:rPr/>
        <w:t>ꖡ</w:t>
      </w:r>
      <w:r>
        <w:rPr/>
        <w:t>숯䱌攩ㅈ</w:t>
      </w:r>
      <w:r>
        <w:rPr/>
        <w:t>ꕪ</w:t>
      </w:r>
      <w:r>
        <w:rPr/>
        <w:t>㯍礰㘳繘</w:t>
      </w:r>
      <w:r>
        <w:rPr/>
        <w:t>⡕</w:t>
      </w:r>
      <w:r>
        <w:rPr/>
        <w:t>久⪘ꥫ䏂䭵楋칖顴㞏䜽申</w:t>
      </w:r>
      <w:r>
        <w:rPr/>
        <w:t>ꤷ</w:t>
      </w:r>
      <w:r>
        <w:rPr/>
        <w:t>侱뼺畳兰此灍佬朲焭幯扇䦣㙅䌨炮愩쉲恀权摃唤䲏灐纮华嗂♚숯冬</w:t>
      </w:r>
      <w:r>
        <w:rPr/>
        <w:t>Ⱛ</w:t>
      </w:r>
      <w:r>
        <w:rPr/>
        <w:t>䪩䀬♚牟䉄슩</w:t>
      </w:r>
      <w:r>
        <w:rPr/>
        <w:t>ⲩ</w:t>
      </w:r>
      <w:r>
        <w:rPr/>
        <w:t>㵢参吮</w:t>
      </w:r>
      <w:r>
        <w:rPr/>
        <w:t>ꖥ</w:t>
      </w:r>
      <w:r>
        <w:rPr/>
        <w:t>䀥쉢☱䉇⭍樵㡥ꏍꥴ柂碿숤┫㝺䕱繤硸⬮</w:t>
      </w:r>
      <w:r>
        <w:rPr/>
        <w:t>⡨</w:t>
      </w:r>
      <w:r>
        <w:rPr/>
        <w:t>㤩뭵</w:t>
      </w:r>
      <w:r>
        <w:rPr/>
        <w:t>ꗂ</w:t>
      </w:r>
      <w:r>
        <w:rPr/>
        <w:t>䘪瘤⩍</w:t>
      </w:r>
      <w:r>
        <w:rPr/>
        <w:t>ꕕ</w:t>
      </w:r>
      <w:r>
        <w:rPr/>
        <w:t>睶䑩堥匥扒䌳㕢㓂䝟⻎仂䙤䈽穡썬癴⩱</w:t>
      </w:r>
      <w:r>
        <w:rPr/>
        <w:t>ꥃ</w:t>
      </w:r>
      <w:r>
        <w:rPr/>
        <w:t>ⱱ</w:t>
      </w:r>
      <w:r>
        <w:rPr/>
        <w:t>乡で刪⎱숸땘燂</w:t>
      </w:r>
      <w:r>
        <w:rPr/>
        <w:t>⠦</w:t>
      </w:r>
      <w:r>
        <w:rPr/>
        <w:t>쉈</w:t>
      </w:r>
      <w:r>
        <w:rPr/>
        <w:t>ⲥ</w:t>
      </w:r>
      <w:r>
        <w:rPr/>
        <w:t>㋂坘灚瑸</w:t>
      </w:r>
      <w:r>
        <w:rPr/>
        <w:t>ⵟ</w:t>
      </w:r>
      <w:r>
        <w:rPr/>
        <w:t>싍烂쉴싂싂㒡</w:t>
      </w:r>
      <w:r>
        <w:rPr/>
        <w:t>ⰳ</w:t>
      </w:r>
      <w:r>
        <w:rPr/>
        <w:t>灀䵅琪깭璵䔯⾵瑲쉯</w:t>
      </w:r>
      <w:r>
        <w:rPr/>
        <w:t>ꤵ</w:t>
      </w:r>
      <w:r>
        <w:rPr/>
        <w:t>㭌㕤祦☷丷㌻땈ꎻ췂村啟顷쉩⸣熥䭉垿싂奯呣㭷噏㈬撩䇂쉹橚겵슬⏂乬</w:t>
      </w:r>
      <w:r>
        <w:rPr/>
        <w:t>ꤰ</w:t>
      </w:r>
      <w:r>
        <w:rPr/>
        <w:t>ꏂ轴쉞㭤兏</w:t>
      </w:r>
      <w:r>
        <w:rPr/>
        <w:t>꧂</w:t>
      </w:r>
      <w:r>
        <w:rPr/>
        <w:t>쉱幑兂彊彈墮쉅</w:t>
      </w:r>
      <w:r>
        <w:rPr/>
        <w:t>ꤴ</w:t>
      </w:r>
      <w:r>
        <w:rPr/>
        <w:t>䥎啖쉶煞慂版瓍땑뽚售숱ꆻ뼨땵榻㕺奶焴㗂</w:t>
      </w:r>
      <w:r>
        <w:rPr/>
        <w:t>⣃Ⓕ</w:t>
      </w:r>
      <w:r>
        <w:rPr/>
        <w:t>頭彎怱攴㇂</w:t>
      </w:r>
      <w:r>
        <w:rPr/>
        <w:t>Ɐ</w:t>
      </w:r>
      <w:r>
        <w:rPr/>
        <w:t>溩敕嗂숷쌷슥䥇</w:t>
      </w:r>
      <w:r>
        <w:rPr/>
        <w:t>ⱈ</w:t>
      </w:r>
      <w:r>
        <w:rPr/>
        <w:t>坤楖倷䣂殏㑒ꇂ</w:t>
      </w:r>
      <w:r>
        <w:rPr/>
        <w:t>ꤩ</w:t>
      </w:r>
      <w:r>
        <w:rPr/>
        <w:t>煖⨵⌷塕恹湓㍑⩾㬤뼬ㄽ佑뗍歎䵬䵊쉸殻六䅟㞻甲㡒⽘</w:t>
      </w:r>
      <w:r>
        <w:rPr/>
        <w:t>ⵠ</w:t>
      </w:r>
      <w:r>
        <w:rPr/>
        <w:t>걈싂⿍</w:t>
      </w:r>
      <w:r>
        <w:rPr/>
        <w:t>⣂</w:t>
      </w:r>
      <w:r>
        <w:rPr/>
        <w:t>瀤쉢丳㍢䃂圯戭浳뮩⩶뇃</w:t>
      </w:r>
      <w:r>
        <w:rPr/>
        <w:t>Ⳃ</w:t>
      </w:r>
      <w:r>
        <w:rPr/>
        <w:t>囎㯂兤뿂㓂唹묬懂砬氪吽㭰杕亩壂皬⩋渺抩䑎搬㨣啚䴻割ꥲ穨泍䱈⧂깭⑾磂䶏〹摵㘫⑷䧂㡖쉋쉹矃캣╾⥭焷㍊䯂淂埂戨䩧썲㬤⼵䃂ꍙ녚썅녱慕쉤䋂个⪣烃㙥䌨</w:t>
      </w:r>
      <w:r>
        <w:rPr/>
        <w:t>ⴥ</w:t>
      </w:r>
      <w:r>
        <w:rPr/>
        <w:t>潖싂嗂彡㇂싍牎쉇测檡䖿⍧喘こꍮ㥍⍹⤫乎扊䝱轨</w:t>
      </w:r>
      <w:r>
        <w:rPr/>
        <w:t>ꦥ</w:t>
      </w:r>
      <w:r>
        <w:rPr/>
        <w:t>ꥩ穭梿쉔</w:t>
      </w:r>
      <w:r>
        <w:rPr/>
        <w:t>ꕆ</w:t>
      </w:r>
      <w:r>
        <w:rPr/>
        <w:t>䥐䱇⺬䁀燂䭌啎⽕쌥繉托欸䜮嘹祩杔ꄽ㢡⪘숵싂汆믂㥊숦轴쉊뼦繒쌸线쉺愫癠</w:t>
      </w:r>
      <w:r>
        <w:rPr/>
        <w:t>ⷂ</w:t>
      </w:r>
      <w:r>
        <w:rPr/>
        <w:t>Ɑ</w:t>
      </w:r>
      <w:r>
        <w:rPr/>
        <w:t>湗坁洩숫ꇂ种긹癦㕢㭳넊⑰ꅩ搩唨睖䴪汴灑偬吪曂쉕</w:t>
      </w:r>
      <w:r>
        <w:rPr/>
        <w:t>⡷⫃</w:t>
      </w:r>
      <w:r>
        <w:rPr/>
        <w:t>幰形䮏欫㑈坩쉞奡商♸츣权猹⨹娫쉙ㅡ䥩싎⩠⍭쉞浄䔤嘦噆넯椲⑵껂係栲슮䀩゘⏂㏂ぐ獠獰䆣堥猸婩縤湌濂┪氰⩑䯍奢땞迂㦿썒䐬堸奒⩟</w:t>
      </w:r>
      <w:r>
        <w:rPr/>
        <w:t>⡍╔</w:t>
      </w:r>
      <w:r>
        <w:rPr/>
        <w:t>촤ꍎ</w:t>
      </w:r>
      <w:r>
        <w:rPr/>
        <w:t>ꖘ</w:t>
      </w:r>
      <w:r>
        <w:rPr/>
        <w:t>偟㨭쉔䅰숩堹</w:t>
      </w:r>
      <w:r>
        <w:rPr/>
        <w:t>⢥</w:t>
      </w:r>
      <w:r>
        <w:rPr/>
        <w:t>䡶僂쉍쉰瑂숬捷⭏╄뮥滎南쉢捘⽖䌺彑橯煯⮘㫂䍹椺쉨丰䐷</w:t>
      </w:r>
      <w:r>
        <w:rPr/>
        <w:t>ꕃ</w:t>
      </w:r>
      <w:r>
        <w:rPr/>
        <w:t>盂攫晖</w:t>
      </w:r>
      <w:r>
        <w:rPr/>
        <w:t>ⵡ</w:t>
      </w:r>
      <w:r>
        <w:rPr/>
        <w:t>䵷⽯櫂ㆵ䂻㉈⭭숱㔭쉃塙煕</w:t>
      </w:r>
      <w:r>
        <w:rPr/>
        <w:t>ⱸ</w:t>
      </w:r>
      <w:r>
        <w:rPr/>
        <w:t>杒佱摣婊㭵묪轪㦻呉灙걈숦칈䑌䐨㝀⺮廂彤绂樰</w:t>
      </w:r>
      <w:r>
        <w:rPr/>
        <w:t>⢬</w:t>
      </w:r>
      <w:r>
        <w:rPr/>
        <w:t>䌶</w:t>
      </w:r>
      <w:r>
        <w:rPr/>
        <w:t>ⱄ</w:t>
      </w:r>
      <w:r>
        <w:rPr/>
        <w:t>湨</w:t>
      </w:r>
      <w:r>
        <w:rPr/>
        <w:t>ⶏ</w:t>
      </w:r>
      <w:r>
        <w:rPr/>
        <w:t>两ㅤ⪩</w:t>
      </w:r>
      <w:r>
        <w:rPr/>
        <w:t>ꤵ</w:t>
      </w:r>
      <w:r>
        <w:rPr/>
        <w:t>䍳䏂싃</w:t>
      </w:r>
      <w:r>
        <w:rPr/>
        <w:t>ⰺ</w:t>
      </w:r>
      <w:r>
        <w:rPr/>
        <w:t>本䃂娦礱숬㭆圤⤯埂皩幸恲慲熿㔨ㄻ百㭁㜸딯⼬总乮促⹸</w:t>
      </w:r>
      <w:r>
        <w:rPr/>
        <w:t>⡟</w:t>
      </w:r>
      <w:r>
        <w:rPr/>
        <w:t>姎玩疱쉥扤꥞㄰頽슩䅁뭑◂䜷報㬹䅲幥塏䱆⚱浌㕲伣䩎湲智瀷㝟㕲潚쉸캱䝑슣䡌䛂싂쉄暱硳䩭夸쉏쵠極扞뭔奵䑕参ꄫ䭲⒮숻ꍊ娤뇂嫂獁䲩敕䎬摘</w:t>
      </w:r>
      <w:r>
        <w:rPr/>
        <w:t>ꔷ</w:t>
      </w:r>
      <w:r>
        <w:rPr/>
        <w:t>쉚싂恦㑋癈䁩挪揂浐⩅</w:t>
      </w:r>
      <w:r>
        <w:rPr/>
        <w:t>⡰</w:t>
      </w:r>
      <w:r>
        <w:rPr/>
        <w:t>갴绂䍫䊡坹敧䕨僂恤顮</w:t>
      </w:r>
      <w:r>
        <w:rPr/>
        <w:t>⡌</w:t>
      </w:r>
      <w:r>
        <w:rPr/>
        <w:t>쉳杚쏂剈⽧䛍繭啀匣擂伥伤䡤⭠㕀쉣汹䵖숰砶⹓塆ㄤ旍䎡뭬堽뽣⧂强僃걒쉘⎬⹷帣勍⑖ꥯ</w:t>
      </w:r>
      <w:r>
        <w:rPr/>
        <w:t>ꕦ</w:t>
      </w:r>
      <w:r>
        <w:rPr/>
        <w:t>땈견㮏呙싂婋㕬丹</w:t>
      </w:r>
      <w:r>
        <w:rPr/>
        <w:t>ⵍ</w:t>
      </w:r>
      <w:r>
        <w:rPr/>
        <w:t>祃䁃㜵䎏㬺煅</w:t>
      </w:r>
      <w:r>
        <w:rPr/>
        <w:t>ⲵ</w:t>
      </w:r>
      <w:r>
        <w:rPr/>
        <w:t>核當숽涵嗂싂搵㕍况幾伦願䁚쉄</w:t>
      </w:r>
      <w:r>
        <w:rPr/>
        <w:t>ⵐ</w:t>
      </w:r>
      <w:r>
        <w:rPr/>
        <w:t>瀪⍑숲⾩䨥奬束⏂狂뭍㍲싂奥䓂朩㔪伮</w:t>
      </w:r>
      <w:r>
        <w:rPr/>
        <w:t>꧂</w:t>
      </w:r>
      <w:r>
        <w:rPr/>
        <w:t>煘挩極㣂믂</w:t>
      </w:r>
      <w:r>
        <w:rPr/>
        <w:t>ꕴ</w:t>
      </w:r>
      <w:r>
        <w:rPr/>
        <w:t>㵥숯숣拎㋂뽶扣復塅磎㔴◂彲婆兾恏䐹砮ㅴ䥖걡깒縺牁㐤㉔</w:t>
      </w:r>
      <w:r>
        <w:rPr/>
        <w:t>ꖩ</w:t>
      </w:r>
      <w:r>
        <w:rPr/>
        <w:t>呌纩敮숪ꌤ┭烂⿂渷䪥쉄弲⹳㜰刷</w:t>
      </w:r>
      <w:r>
        <w:rPr/>
        <w:t>ⰱ</w:t>
      </w:r>
      <w:r>
        <w:rPr/>
        <w:t>汌믂戱淂烂썕</w:t>
      </w:r>
      <w:r>
        <w:rPr/>
        <w:t>ⵑ</w:t>
      </w:r>
      <w:r>
        <w:rPr/>
        <w:t>爳瓂氦敮勂彨캡</w:t>
      </w:r>
      <w:r>
        <w:rPr/>
        <w:t>ꔩꕥ</w:t>
      </w:r>
      <w:r>
        <w:rPr/>
        <w:t>뽚嫎櫂걂㉈严싂瑭橊ꏂ淂䙂썑뭟㵰녕깪浖䘱払⬪ꏂ㡋䂘痂恵쵡䴷佈碣䜪呙辱숳⌸䡢圦䈰㯂⑄桒僂绂曍썘幐㩊䛂♎㥎㚬亩㬵甩呀㝋䀽䱬女</w:t>
      </w:r>
      <w:r>
        <w:rPr/>
        <w:t>ꕦ</w:t>
      </w:r>
      <w:r>
        <w:rPr/>
        <w:t>긶仂㈮㥒㕂㟂</w:t>
      </w:r>
      <w:r>
        <w:rPr/>
        <w:t>ꗃ</w:t>
      </w:r>
      <w:r>
        <w:rPr/>
        <w:t>䴨뽵䒡⚻䮵橄싃☦竂</w:t>
      </w:r>
      <w:r>
        <w:rPr/>
        <w:t>⡆</w:t>
      </w:r>
      <w:r>
        <w:rPr/>
        <w:t>䭈촺⤮煁䔊坊䁣決倣潑䰩晵㦩獩⍬瑗帯⽆㙋㔻⹁繀塀片슻⥴慘䬦懂</w:t>
      </w:r>
      <w:r>
        <w:rPr/>
        <w:t>ꥂ</w:t>
      </w:r>
      <w:r>
        <w:rPr/>
        <w:t>숳쌣䞏촨坹㨻䥒㝀</w:t>
      </w:r>
      <w:r>
        <w:rPr/>
        <w:t>ⷂ</w:t>
      </w:r>
      <w:r>
        <w:rPr/>
        <w:t>㘣䡏暘㌪⭤⪘깲奶祈ㅦ婤䡷睷䵣</w:t>
      </w:r>
      <w:r>
        <w:rPr/>
        <w:t>⣂</w:t>
      </w:r>
      <w:r>
        <w:rPr/>
        <w:t>숱㴮걏报뾮⫂쉚</w:t>
      </w:r>
      <w:r>
        <w:rPr/>
        <w:t>ꕠ</w:t>
      </w:r>
      <w:r>
        <w:rPr/>
        <w:t>犱柂걈㍴㈪坧쉢漶乆瑹か着协婾噟⸹ꥹ⩵㑧㞬柂</w:t>
      </w:r>
      <w:r>
        <w:rPr/>
        <w:t>ⵕ</w:t>
      </w:r>
      <w:r>
        <w:rPr/>
        <w:t>䡵䲩盂兎癀顰⭡㈰땄啢䬹쉵䍨刪김爰澥儬싃㚮㚣輺猯十䟂Ⓨ뽬䌰毂浃㉦㝇珍⪏⻂䥏숱췂䡤矎甤싂⍙</w:t>
      </w:r>
      <w:r>
        <w:rPr/>
        <w:t>⡅</w:t>
      </w:r>
      <w:r>
        <w:rPr/>
        <w:t>㝅떘墮祎쏂朤搸睃杔숤敍壂┱</w:t>
      </w:r>
      <w:r>
        <w:rPr/>
        <w:t>ⵣ</w:t>
      </w:r>
      <w:r>
        <w:rPr/>
        <w:t>汴╠넽䌶湑⻂煓땸涻泂坕⭋捤</w:t>
      </w:r>
      <w:r>
        <w:rPr/>
        <w:t>ꤲ</w:t>
      </w:r>
      <w:r>
        <w:rPr/>
        <w:t>㩘䝂䈹呦扴╓卄女싂奁갥晍⩗䴮뽒恹㉔兯怮⎻睕䠴挴㟂勂ㅯ卂떱䅮砦䟃楯캮恭Ⓝ矂䷂塞㩆倦卾</w:t>
      </w:r>
      <w:r>
        <w:rPr/>
        <w:t>ⴰ</w:t>
      </w:r>
      <w:r>
        <w:rPr/>
        <w:t>䕧札顺眹顋싍녵幭捨祓䬪䠥춥太㏂떻㤬渥关㜱쉯て⭗普촰╮価⨳ꅺ倥</w:t>
      </w:r>
      <w:r>
        <w:rPr/>
        <w:t>⣂</w:t>
      </w:r>
      <w:r>
        <w:rPr/>
        <w:t>쉆㘪娤⦥뭞</w:t>
      </w:r>
      <w:r>
        <w:rPr/>
        <w:t>ⵎ⚏</w:t>
      </w:r>
      <w:r>
        <w:rPr/>
        <w:t>柂</w:t>
      </w:r>
      <w:r>
        <w:rPr/>
        <w:t>Ⱓ</w:t>
      </w:r>
      <w:r>
        <w:rPr/>
        <w:t>恘ꆮ슘恃⽕쉄䍃䡄쌣轩䁙潵</w:t>
      </w:r>
      <w:r>
        <w:rPr/>
        <w:t>ꕐ</w:t>
      </w:r>
      <w:r>
        <w:rPr/>
        <w:t>摐☫儽⬺甩츱櫂쉬海炩㉕싂兊㙔길䝖</w:t>
      </w:r>
      <w:r>
        <w:rPr/>
        <w:t>ꗂ</w:t>
      </w:r>
      <w:r>
        <w:rPr/>
        <w:t>쉆䎩䑹쉵䡘</w:t>
      </w:r>
      <w:r>
        <w:rPr/>
        <w:t>⠱</w:t>
      </w:r>
      <w:r>
        <w:rPr/>
        <w:t>景걈啁搶啔呾吨砪츤䧂숩싂轱䍨♅妣썞㴰偳囂ヂ⩎彲圳䭕轒䫂슿⍕睱㗂㵸⹾슬㤬催䩧⨲眪䐨睬㣂⥑䷂創婐䕚儤危츴䩾硾⮻䘣头싂숶㙓瑲⺵疥싍歃쉔氨䉐彬禵憱摱竃䕊⑂⩨兎奉堺㕺繳㢵</w:t>
      </w:r>
      <w:r>
        <w:rPr/>
        <w:t>ꥇ꥾⩓</w:t>
      </w:r>
      <w:r>
        <w:rPr/>
        <w:t>㋃匫呾췎暮拂컂瑙ꎵ쉘ꥱ椺</w:t>
      </w:r>
      <w:r>
        <w:rPr/>
        <w:t>⡋</w:t>
      </w:r>
      <w:r>
        <w:rPr/>
        <w:t>쉉싂櫃⴬䓂奸</w:t>
      </w:r>
      <w:r>
        <w:rPr/>
        <w:t>ꔺ</w:t>
      </w:r>
      <w:r>
        <w:rPr/>
        <w:t>碵汑쉒燂桃癦瘸穗旎ꅧ㶏熮啚㬮晒瞥쉓⩕猵뽂땵䁟敭玏⮏䭮汗</w:t>
      </w:r>
      <w:r>
        <w:rPr/>
        <w:t>ꕶ</w:t>
      </w:r>
      <w:r>
        <w:rPr/>
        <w:t>矍㊬쉷긻䛂䱀㍦뿂䷎嫂쉥뭈毂쉴丹婶숨㡥㥍乥긴仂瘬硃乣穱䩔쉶숮煩䁓癹쉯습숸ㅡ噕꺩喵㈯걆轷㡨쉴愳䎏⪣䉈㚥㊿榏琷䭋䥶塖串㬬㩳땷춬狂쉩婅䖱⨵䩥㵌睆凂ꍪ썀⩗伭䁖嘳䌮丫秎츪呰潦坭䂣求偫煉따烂擂췂⽰쵍伣晹䃍䱇怣</w:t>
      </w:r>
      <w:r>
        <w:rPr/>
        <w:t>ꕨ</w:t>
      </w:r>
      <w:r>
        <w:rPr/>
        <w:t>䇂煱䂏칮䈹숺恍圱娶ガ桙㥋깏⨊⸰浠⑚癉牙숵䄮瀮嚩㤵쉈报㩬轵势㪣媮쵫⹬婨硢獧畐㈥瘶㑅硏頴倨杊惂㭐뽔</w:t>
      </w:r>
      <w:r>
        <w:rPr/>
        <w:t>ꤩ</w:t>
      </w:r>
      <w:r>
        <w:rPr/>
        <w:t>晞线忂</w:t>
      </w:r>
      <w:r>
        <w:rPr/>
        <w:t>⢮</w:t>
      </w:r>
      <w:r>
        <w:rPr/>
        <w:t>泂揂枡愲啱幷⍇쌮䑡佴晌刯뭘곍晍칈慶</w:t>
      </w:r>
      <w:r>
        <w:rPr/>
        <w:t>⣃</w:t>
      </w:r>
      <w:r>
        <w:rPr/>
        <w:t>債싃</w:t>
      </w:r>
      <w:r>
        <w:rPr/>
        <w:t>ꤩ</w:t>
      </w:r>
      <w:r>
        <w:rPr/>
        <w:t>卒㦬䐳欯䞣쉲䘽숸</w:t>
      </w:r>
      <w:r>
        <w:rPr/>
        <w:t>꧂</w:t>
      </w:r>
      <w:r>
        <w:rPr/>
        <w:t>ⱹ</w:t>
      </w:r>
      <w:r>
        <w:rPr/>
        <w:t>䩵㕤頤쉓繍硗숸便䁵勂硞䍅榩㏂獔顏⺮剈䰹瓂慤䅊⹾怽䅇⏂燂녳刹䓂䏂ㅐ쉳㈫숰橷穪丶䪱佮䲏碮쉪⤻</w:t>
      </w:r>
      <w:r>
        <w:rPr/>
        <w:t>ⱹ</w:t>
      </w:r>
      <w:r>
        <w:rPr/>
        <w:t>숻⥴⩎䍲쉅㬸匸숮扏敤佟ざ䜹纵刹漵䓃ㅮ쉑⎱㩃奲⒩敌湯䰽⦥䍳ꏂ䭍녯梡墘婏悱䵊㥖컂㵂戫넥劮婹係⥔⫎㉹恙녩╠䍹㵈⩈㚩╏䟂䦱捎</w:t>
      </w:r>
      <w:r>
        <w:rPr/>
        <w:t>ⵗ</w:t>
      </w:r>
      <w:r>
        <w:rPr/>
        <w:t>玻漫ꌬ穒垿囂潠杷其</w:t>
      </w:r>
      <w:r>
        <w:rPr/>
        <w:t>ꔪ╈</w:t>
      </w:r>
      <w:r>
        <w:rPr/>
        <w:t>牪樲녆〰쉏圶</w:t>
      </w:r>
      <w:r>
        <w:rPr/>
        <w:t>⣂</w:t>
      </w:r>
      <w:r>
        <w:rPr/>
        <w:t>熥䂩䊱䞏㢱</w:t>
      </w:r>
      <w:r>
        <w:rPr/>
        <w:t>ⶡ</w:t>
      </w:r>
      <w:r>
        <w:rPr/>
        <w:t>灇輴䙹䀸</w:t>
      </w:r>
      <w:r>
        <w:rPr/>
        <w:t>꤬</w:t>
      </w:r>
      <w:r>
        <w:rPr/>
        <w:t>㡳扗놘晆穊㍇ꄦ숪녨歔卑爰</w:t>
      </w:r>
      <w:r>
        <w:rPr/>
        <w:t>Ⱶ</w:t>
      </w:r>
      <w:r>
        <w:rPr/>
        <w:t>撏⹒</w:t>
      </w:r>
      <w:r>
        <w:rPr/>
        <w:t>ⶥ</w:t>
      </w:r>
      <w:r>
        <w:rPr/>
        <w:t>䝬汀ꄰ䀲睠싎䉩㑔䭬㵨䄬䐨Ⓕ呔䔫컂乞㵴卂䆡쉖쉇兇㉟쉤䦥〉卵礽永呯⪵潊㠫捯晸㨵煍獀뽾</w:t>
      </w:r>
      <w:r>
        <w:rPr/>
        <w:t>ⴷ</w:t>
      </w:r>
      <w:r>
        <w:rPr/>
        <w:t>뽂礪⍄⽞纮싂䷂㧂</w:t>
      </w:r>
      <w:r>
        <w:rPr/>
        <w:t>ꥆⴽ♇</w:t>
      </w:r>
      <w:r>
        <w:rPr/>
        <w:t>坖轫顆쉅晭싎疏⑹呄숥穓癐㝷ꅸ</w:t>
      </w:r>
      <w:r>
        <w:rPr/>
        <w:t>꧂</w:t>
      </w:r>
      <w:r>
        <w:rPr/>
        <w:t>숺쉔䡔♯硾⦡具㡭牷㉘盃䬹䁙敬떡㇂䥍娦畤</w:t>
      </w:r>
      <w:r>
        <w:rPr/>
        <w:t>ꕡ</w:t>
      </w:r>
      <w:r>
        <w:rPr/>
        <w:t>捴䁟拂㑓凂㒵悥欵뇎쉁슡䍠⬤⭄㐯녀彀꺿㘻迂楗</w:t>
      </w:r>
      <w:r>
        <w:rPr/>
        <w:t>ⱃ</w:t>
      </w:r>
      <w:r>
        <w:rPr/>
        <w:t>ォ朳嘪숯ず⸣灷忂쉥瀲歉㡤놬框㝊㕕奙ꥺ</w:t>
      </w:r>
      <w:r>
        <w:rPr/>
        <w:t>ⶥ</w:t>
      </w:r>
      <w:r>
        <w:rPr/>
        <w:t>뿂项埍䡈揂</w:t>
      </w:r>
      <w:r>
        <w:rPr/>
        <w:t>Ⱖ</w:t>
      </w:r>
      <w:r>
        <w:rPr/>
        <w:t>搷쉎姂</w:t>
      </w:r>
      <w:r>
        <w:rPr/>
        <w:t>ⱚ</w:t>
      </w:r>
      <w:r>
        <w:rPr/>
        <w:t>긵猦쉬刺겘䙳㵇灎幰疵強⩰䋂걚睕䴦䷂⫂썕⭔並慱묷杋</w:t>
      </w:r>
      <w:r>
        <w:rPr/>
        <w:t>⡥</w:t>
      </w:r>
      <w:r>
        <w:rPr/>
        <w:t>奣싂煚朽쉎带渳歵䩁悩轆凂彆</w:t>
      </w:r>
      <w:r>
        <w:rPr/>
        <w:t>ꥅ</w:t>
      </w:r>
      <w:r>
        <w:rPr/>
        <w:t>쉩斬禘塡穤潐㕅쉉⎮強瑾쉍⾘婇〰歁쉣惃戣㙄⧂頳⹾䚡捑䒘湕</w:t>
      </w:r>
      <w:r>
        <w:rPr/>
        <w:t>ⵠ</w:t>
      </w:r>
      <w:r>
        <w:rPr/>
        <w:t>쉐㐣㭇彸扈含牧쉦兏䩹</w:t>
      </w:r>
      <w:r>
        <w:rPr/>
        <w:t>⡬</w:t>
      </w:r>
      <w:r>
        <w:rPr/>
        <w:t>朩楈䬲</w:t>
      </w:r>
      <w:r>
        <w:rPr/>
        <w:t>⣂</w:t>
      </w:r>
      <w:r>
        <w:rPr/>
        <w:t>橂䉡칂䍬⪥ㅵ⧂堩汬榵栥稸䩬顾㠫⌬</w:t>
      </w:r>
      <w:r>
        <w:rPr/>
        <w:t>ⵀ</w:t>
      </w:r>
      <w:r>
        <w:rPr/>
        <w:t>䙉</w:t>
      </w:r>
      <w:r>
        <w:rPr/>
        <w:t>ⱊ</w:t>
      </w:r>
      <w:r>
        <w:rPr/>
        <w:t>䡲⬥ざ䝳偨쉞湃乩⩥冘䦡㏍扏캩昤塯까䙥凂顩♉䠲싂䩀晫瑧懃頯泎습痂橑媵敓昭䍆䞩晾숩㜥䉞䚡㘳払煤㉷싂挬䨫ㅰ⭸㵌㡱㌣縊煘ꍊ쉠숨㙶俍刦決晩숤栺㦣䁬㶻䑗塹㵊版畣ꇂ汓숥쉁渽䉡</w:t>
      </w:r>
      <w:r>
        <w:rPr/>
        <w:t>ⱹ</w:t>
      </w:r>
      <w:r>
        <w:rPr/>
        <w:t>걏滂쉨橠⥹㑠氯䈱⼴㜯쉮㜩숫扨쉙柍係뾿浳쉈⼤祺優䤺票</w:t>
      </w:r>
      <w:r>
        <w:rPr/>
        <w:t>ⵕ</w:t>
      </w:r>
      <w:r>
        <w:rPr/>
        <w:t>暬癕乇쉳厮칷痂氨넨儣彆礷な倮副쉟䕨桇㑩湕깙⽃슘璱숹顄㫂㡙㈵噁婬楶瀪佦㥱佔䍆䴻ꥲ⹪䅹璡迂湭楓灭䬪奆壂숪⑆氰ꌷ┮厬睌␹恹䄶浒⍠汆ッ썧辩凂⭟♧风뗂穚熬⚻숷␲牖ぱ㥏⍨湵媩卉猵⯂辏収偹桂쉎秂楇</w:t>
      </w:r>
      <w:r>
        <w:rPr/>
        <w:t>ⱳ</w:t>
      </w:r>
      <w:r>
        <w:rPr/>
        <w:t>⻂㉫⛍쉌ꌶ奡䴪扙⯂砤싂䪡녟扠偸뭮䩢䧂쉈㭧楨报쉸椤㐴汯卮쉪녉㙠♠⿂⪩旂䬴毂娻恢䀱ㄴ쉑㭸묱썫慰⍣겮ㄣ栽毂捤㫂쏂ꍉ煰琮啰㖘䉯瘷晔숥禬⍣㡋㤳쉊汄껂⩅㕋央㤵䎩倣습並䄳䥙⽶久</w:t>
      </w:r>
      <w:r>
        <w:rPr/>
        <w:t>ꖩ</w:t>
      </w:r>
      <w:r>
        <w:rPr/>
        <w:t>佮⨶쌩쉔깯橐場兊싂纵㔪㌤乒⯎㥯䩵녮⹾䈬噗婊䜻姂咡쌳癒㡙獎</w:t>
      </w:r>
      <w:r>
        <w:rPr/>
        <w:t>Ⳃ</w:t>
      </w:r>
      <w:r>
        <w:rPr/>
        <w:t>쉞暩䗂㡫㍸烂뾩䮏竂쉌쉁檩⸴␸橵姂⤪⴪帶땓浱橸</w:t>
      </w:r>
      <w:r>
        <w:rPr/>
        <w:t>ꕫ</w:t>
      </w:r>
      <w:r>
        <w:rPr/>
        <w:t>婰灰쵹㈭쉣⧂坯䅷뼪</w:t>
      </w:r>
      <w:r>
        <w:rPr/>
        <w:t>ꕦ⏂</w:t>
      </w:r>
      <w:r>
        <w:rPr/>
        <w:t>攺硏垡ꍆ⿂繞숸搻♪仂뮘⭳슮摟䌬⒱◂呾쉥⩈쉫怩兇浆轸䵹숹䵳縩</w:t>
      </w:r>
      <w:r>
        <w:rPr/>
        <w:t>ꗂ</w:t>
      </w:r>
      <w:r>
        <w:rPr/>
        <w:t>睲䂮쉾呏쉚辿쵒吹싎㟂⍇ꇍ亵獉㬹긤</w:t>
      </w:r>
      <w:r>
        <w:rPr/>
        <w:t>ꥆ</w:t>
      </w:r>
      <w:r>
        <w:rPr/>
        <w:t>樸啎犩唴砰쉌ꥩ쉑츽椪싂ꅟ忂彭ꅦ㌪䄬㑲伯票춱츳晹䕀數슿⮘浩</w:t>
      </w:r>
      <w:r>
        <w:rPr/>
        <w:t>⣍</w:t>
      </w:r>
      <w:r>
        <w:rPr/>
        <w:t>䨯숰</w:t>
      </w:r>
      <w:r>
        <w:rPr/>
        <w:t>⡂</w:t>
      </w:r>
      <w:r>
        <w:rPr/>
        <w:t>潆匨然⑖⪵쵢</w:t>
      </w:r>
      <w:r>
        <w:rPr/>
        <w:t>ꤻ</w:t>
      </w:r>
      <w:r>
        <w:rPr/>
        <w:t>䚻䁠䂏㘫吥</w:t>
      </w:r>
      <w:r>
        <w:rPr/>
        <w:t>ꗂꦡ</w:t>
      </w:r>
      <w:r>
        <w:rPr/>
        <w:t>⼽쉹䭦⹓숪쌨쉘㌹呰땈䶣겵䝄䠥歴堺걶䙊ㅈ㍘呣媣</w:t>
      </w:r>
      <w:r>
        <w:rPr/>
        <w:t>⡸</w:t>
      </w:r>
      <w:r>
        <w:rPr/>
        <w:t>䠰剑㕹깭繂刣㭧汭䊿ꎿ瑕䅫畉繮繅窏⺩眻㭵䗍ꥸ瘽顧兒挷㡃</w:t>
      </w:r>
      <w:r>
        <w:rPr/>
        <w:t>ꗂ</w:t>
      </w:r>
      <w:r>
        <w:rPr/>
        <w:t>桗㴤긹剐燂ꄪ撣</w:t>
      </w:r>
      <w:r>
        <w:rPr/>
        <w:t>ⷂ</w:t>
      </w:r>
      <w:r>
        <w:rPr/>
        <w:t>Ⳃ</w:t>
      </w:r>
      <w:r>
        <w:rPr/>
        <w:t>㠱䉘癆允佄쵐皱묦넨뽸</w:t>
      </w:r>
      <w:r>
        <w:rPr/>
        <w:t>ꦵ</w:t>
      </w:r>
      <w:r>
        <w:rPr/>
        <w:t>璩䎻畂</w:t>
      </w:r>
      <w:r>
        <w:rPr/>
        <w:t>ꕦ</w:t>
      </w:r>
      <w:r>
        <w:rPr/>
        <w:t>畵烂伦稤슿㍞쉄㕂げ牉㣂컂瘷顶䴳䍚眴㜽啊껂숯へ睃䨻勎쉤쉚擂ꌩ噈䀷湺</w:t>
      </w:r>
      <w:r>
        <w:rPr/>
        <w:t>ꦩ</w:t>
      </w:r>
      <w:r>
        <w:rPr/>
        <w:t>쉎縪呙떣䜻䝤䙠ノꅀ㖩⿂焥숨殱㓂䑷婃顂䕋⩑轁ꏂ숊漰ꅢ䌮圥偵㴨</w:t>
      </w:r>
      <w:r>
        <w:rPr/>
        <w:t>ꖬ</w:t>
      </w:r>
      <w:r>
        <w:rPr/>
        <w:t>攻敋ば縯쉗㓂濂䋂䐶쉆偔㌶㵄稶䝟わ朥곂槎憣呖뽣炏浤㝱䑰乃穞樦숬뿍</w:t>
      </w:r>
      <w:r>
        <w:rPr/>
        <w:t>⢥</w:t>
      </w:r>
      <w:r>
        <w:rPr/>
        <w:t>䑬暩䝪姂⚣秂杰뼪ꥠ䇂乏煵頫䰳夰㗂㤭並쵤佗걌吸㝉氲㕤⥘⍫䑙嫂㕇숥卋倲样䅨祳</w:t>
      </w:r>
      <w:r>
        <w:rPr/>
        <w:t>ꦬ</w:t>
      </w:r>
      <w:r>
        <w:rPr/>
        <w:t>쉀砨쉾넪坦䠤則촬깱㖡掣⎬㡏숨㯂䉦嚏</w:t>
      </w:r>
      <w:r>
        <w:rPr/>
        <w:t>ⱂ</w:t>
      </w:r>
      <w:r>
        <w:rPr/>
        <w:t>辻</w:t>
      </w:r>
      <w:r>
        <w:rPr/>
        <w:t>ⵁ</w:t>
      </w:r>
      <w:r>
        <w:rPr/>
        <w:t>敗뼻㨳쉃㞥㭘䌨뼨樲䥩㴶⭮곂杊숭ヂ㔨㭕䶥㨳瑗㙆瘸쉴摟坢㍅琬㍟겵⻂쉐嗂䛂灪姂捏唣潙䉒瑨垱갭</w:t>
      </w:r>
      <w:r>
        <w:rPr/>
        <w:t>ⱢⱰ</w:t>
      </w:r>
      <w:r>
        <w:rPr/>
        <w:t>慈呈춵슏顭㥶ꄦ뿂䍳⚩洦</w:t>
      </w:r>
      <w:r>
        <w:rPr/>
        <w:t>ⷂ</w:t>
      </w:r>
      <w:r>
        <w:rPr/>
        <w:t>뭍⩸╚⭳㶏傮䲡浹潕</w:t>
      </w:r>
      <w:r>
        <w:rPr/>
        <w:t>⠬</w:t>
      </w:r>
      <w:r>
        <w:rPr/>
        <w:t>灟危佰僂</w:t>
      </w:r>
      <w:r>
        <w:rPr/>
        <w:t>⠴ⱳ</w:t>
      </w:r>
      <w:r>
        <w:rPr/>
        <w:t>匪䘪竂兵扅游䗂偯位敖批瘩顟䞩㞬湴쉑樺䝨圣츤⤺䅀䘷祲桗꥙沬녊䈫쉖䎏喬쉃ケ塊쉗㐶⩇磂䑭杶딵䬻╤犱京䉴썹䩶꺵⯂䪏뭶漷㋂쉵瑵▏〵䩮⍇療穅纘쉆乘촥啄熏妵楣穲瘽⛃쏃顨쉰㝣牅睳</w:t>
      </w:r>
      <w:r>
        <w:rPr/>
        <w:t>ⱳ</w:t>
      </w:r>
      <w:r>
        <w:rPr/>
        <w:t>䭺슱㥣櫂⹅뽎桔땫懂䜻䥞矃긭숽亘㊣뭟匮攸䝸</w:t>
      </w:r>
      <w:r>
        <w:rPr/>
        <w:t>ⱡ</w:t>
      </w:r>
      <w:r>
        <w:rPr/>
        <w:t>ㅐ䭘恸搤嫃ㆮ硌</w:t>
      </w:r>
      <w:r>
        <w:rPr/>
        <w:t>ꥇ</w:t>
      </w:r>
      <w:r>
        <w:rPr/>
        <w:t>썣兟⑂縭娭쵩䩍䙊嘷彣癟曍兂幀䆻ㄽ硲漮卌奠♗쉩꥾㇂⩎䊘汆뿂뽤呑쉑</w:t>
      </w:r>
      <w:r>
        <w:rPr/>
        <w:t>Ⳃ</w:t>
      </w:r>
      <w:r>
        <w:rPr/>
        <w:t>䐫걨숫垬䁏⑫䪏扠녌纮䭋㩦⨱뽐涣ꍧ拃扗</w:t>
      </w:r>
      <w:r>
        <w:rPr/>
        <w:t>ꗂ⍨</w:t>
      </w:r>
      <w:r>
        <w:rPr/>
        <w:t>潹汒呴灅杓땨㨥땾䥚㥈㑍眯갬欴쌣瑹䱶噴浢晲칅⤵瓂䙸轮㥵噞煈輻挤杧瘻슥껂㍟恘强슥䴵쉏숽쉤숣㧎䎘啒㡯㵖㝁瀫竂輦걤嘺慫濃噚㎿㙪偡牸䨺䝉⩤朽䘲숹㡺盍</w:t>
      </w:r>
      <w:r>
        <w:rPr/>
        <w:t>ⵏ</w:t>
      </w:r>
      <w:r>
        <w:rPr/>
        <w:t>頦䑅㡞쉐帹湾婬</w:t>
      </w:r>
      <w:r>
        <w:rPr/>
        <w:t>ⱺ</w:t>
      </w:r>
      <w:r>
        <w:rPr/>
        <w:t>䝵颡癀걘瑫숲</w:t>
      </w:r>
      <w:r>
        <w:rPr/>
        <w:t>ⵎ</w:t>
      </w:r>
      <w:r>
        <w:rPr/>
        <w:t>㮱㙍䵊♎ꇂ㵩쉬㐤䍈稫䎻潷㣂㙟슥숬繶甽</w:t>
      </w:r>
      <w:r>
        <w:rPr/>
        <w:t>ꕐ</w:t>
      </w:r>
      <w:r>
        <w:rPr/>
        <w:t>걢橆쵀亏幮땭爫⬪䞵걓⍤沏쉲♣澏洱ォ쉫改㗂㑄壂歔㋂湎⨵⍓䝨땾溩䙶瞮숵ꍶ焹싂䅁㩹砫䥤숵䜥帪</w:t>
      </w:r>
      <w:r>
        <w:rPr/>
        <w:t>ꕭ</w:t>
      </w:r>
      <w:r>
        <w:rPr/>
        <w:t>䡄偮㕹潘瞻ꥱ쉷䜽熡䥮슻ㆱ杅䥠汏囍싂싎卆壂姂䴲祎楲땤斥㕊</w:t>
      </w:r>
      <w:r>
        <w:rPr/>
        <w:t>⣂</w:t>
      </w:r>
      <w:r>
        <w:rPr/>
        <w:t>䑺䘺祺</w:t>
      </w:r>
      <w:r>
        <w:rPr/>
        <w:t>ꤊ</w:t>
      </w:r>
      <w:r>
        <w:rPr/>
        <w:t>稵坟㗂䠯㧎㖩氯匬</w:t>
      </w:r>
      <w:r>
        <w:rPr/>
        <w:t>⠽</w:t>
      </w:r>
      <w:r>
        <w:rPr/>
        <w:t>穱嘭㙎⽵◂敬쉶쉂昺년塑ꅌ무⬥甤㉤ヂ칪䭘繣칋昪㥓칕땤숪怰쉍测⹄迂䚩瑬䠭摏ꌻ썍촱췂䩓⑄灥䲩啐氥⩔⭌쵌㥈颮㘦癅쉗⽭㐪敯ぅ弬偷㍪⛂㵡浠쌩숯ꄨ⚏癧乮⑘䵣⏂冱⭚컂걵⥵⥊㔵泃㒡쎵ㅄ婸쉵쉩䙗䑊县祐㑥㮏</w:t>
      </w:r>
      <w:r>
        <w:rPr/>
        <w:t>ⰳ</w:t>
      </w:r>
      <w:r>
        <w:rPr/>
        <w:t>쉒넺⒮썔㢿䮱⭾㴰㢡숤쵴㥢숣泂</w:t>
      </w:r>
      <w:r>
        <w:rPr/>
        <w:t>⡤</w:t>
      </w:r>
      <w:r>
        <w:rPr/>
        <w:t>⻂怲㖱숫炘뮩睷㠲숫瞏汹嗂㡫㛂湃㡸쉁썞顮뼩䤰</w:t>
      </w:r>
      <w:r>
        <w:rPr/>
        <w:t>ⱔ</w:t>
      </w:r>
      <w:r>
        <w:rPr/>
        <w:t>썊䋂㙯懂空癧땹頻顄教녤⥑捔깞⼩⺡䉱凂䀺⩲⑇♱㟂暩⿂䠪䵗싂⩄煸♙놬䙨潌卵拎抏欶ィ牯ㅾ쉭轌䨺徬숨걤㉷쉔穋</w:t>
      </w:r>
      <w:r>
        <w:rPr/>
        <w:t>ꔽ</w:t>
      </w:r>
      <w:r>
        <w:rPr/>
        <w:t>飂奴燃壂幒㉚帴䃃숺䀹ꏂ䓎稪澮⩐㙊</w:t>
      </w:r>
      <w:r>
        <w:rPr/>
        <w:t>⠪</w:t>
      </w:r>
      <w:r>
        <w:rPr/>
        <w:t>깉ꍱ浥畓轮忂뭃숰슬쉺堹숤쉮碻矂땚啧⑘쉆娲轇</w:t>
      </w:r>
      <w:r>
        <w:rPr/>
        <w:t>⡸</w:t>
      </w:r>
      <w:r>
        <w:rPr/>
        <w:t>㝃녃敡潢싃㒮䍤橐㔪坩欪汬剮畖써奣䐹㈪䈷</w:t>
      </w:r>
      <w:r>
        <w:rPr/>
        <w:t>Ɽ⨲</w:t>
      </w:r>
      <w:r>
        <w:rPr/>
        <w:t>䴴涮쉵穗䅫纬呮牋싂堪扗</w:t>
      </w:r>
      <w:r>
        <w:rPr/>
        <w:t>ⱃ</w:t>
      </w:r>
      <w:r>
        <w:rPr/>
        <w:t>獘㥾猯坉</w:t>
      </w:r>
      <w:r>
        <w:rPr/>
        <w:t>ꕳ</w:t>
      </w:r>
      <w:r>
        <w:rPr/>
        <w:t>噗础䈬硖숻⌵伷轡㘭땗绍玩쉭</w:t>
      </w:r>
      <w:r>
        <w:rPr/>
        <w:t>ꖱ</w:t>
      </w:r>
      <w:r>
        <w:rPr/>
        <w:t>椣徘猷</w:t>
      </w:r>
      <w:r>
        <w:rPr/>
        <w:t>ⳃ</w:t>
      </w:r>
      <w:r>
        <w:rPr/>
        <w:t>숤㙖췍䜦쉞⨶䑢牸쉕煾䄣쌲㤥⍰敵滂캵爳浆禣囂⩀猨떡㉋⺥숨⍈싂恕갱긦㨯䔮╊䑤彀偣僂噖䑮欣츷뽞灸껂쵭䶘䨻田瘴숰슏䨮椭㉟䝘</w:t>
      </w:r>
      <w:r>
        <w:rPr/>
        <w:t>⡂</w:t>
      </w:r>
      <w:r>
        <w:rPr/>
        <w:t>㜤⪡㔷卦牅쉷⒘겮뼬⨤楩⭔㨨忂깗䣂ネ㖮촮䍬灣습轈㝗䡬輴뽭灸㠲兆顒燂䈰</w:t>
      </w:r>
      <w:r>
        <w:rPr/>
        <w:t>ⲱ</w:t>
      </w:r>
      <w:r>
        <w:rPr/>
        <w:t>숸ꅀ쉍獫㕶㑃剚爽䫂숦㕨敭슥䁑楕싂㡀ꅦ㜲摇깾⥲㍂佰汵纏싂揂绂㨣幰稪⨫廍穨呍漨畈⽄ꅊ쵌♪뽈穱</w:t>
      </w:r>
      <w:r>
        <w:rPr/>
        <w:t>ⱄ╭</w:t>
      </w:r>
      <w:r>
        <w:rPr/>
        <w:t>㐷ㅪ䉵奞楫檵걱瑡ꅇ⾻恣䠫潸幃幚썀慴噊␺囂䡴濂愽⩏⨶惂⹅뾵⩖凍橓䦮ㅡ橎燍묱慈ꌬ桴⌻噫┮瑢⹲揂歴䷂ꥮ㵉ㅥ뽡㖥뼳㝂㩖朳䅳梩㥾䍔䉲뽗亘Ⓜ⩶䙴牊慗礱䅢⥬枩䏂쉗ꌤ㑠禿䌱녊轰쉹夺惂㉪쉚ꎮ慟杦☊쉩偤穣唬獯䣂杩辮㣂⍗䓂副灪⥸䑨♎</w:t>
      </w:r>
      <w:r>
        <w:rPr/>
        <w:t>ꗂ⯂</w:t>
      </w:r>
      <w:r>
        <w:rPr/>
        <w:t>盂㍺䜪歙㌷☪㍯䣂䤸砮㵺㌺칤놱㜦牬䪻捹뗂占쎡祾揃辮⫎䐸ꅺ䔳䗂祷㥱췂㓍䜫쉭䍌烃䍇砻瑥慢䐺⫂剭磂ㄸ硃㝦䞏䁚뭺</w:t>
      </w:r>
      <w:r>
        <w:rPr/>
        <w:t>⡖</w:t>
      </w:r>
      <w:r>
        <w:rPr/>
        <w:t>쉕</w:t>
      </w:r>
      <w:r>
        <w:rPr/>
        <w:t>ꤥ</w:t>
      </w:r>
      <w:r>
        <w:rPr/>
        <w:t>桉췂奈䙖弬⻂秂颮㔰磂偎쉂⒵ꅕ┱</w:t>
      </w:r>
      <w:r>
        <w:rPr/>
        <w:t>ⱔ</w:t>
      </w:r>
      <w:r>
        <w:rPr/>
        <w:t>渫唸䚩싍뭃歞격깎</w:t>
      </w:r>
      <w:r>
        <w:rPr/>
        <w:t>Ⱬ</w:t>
      </w:r>
      <w:r>
        <w:rPr/>
        <w:t>坩撬䭷獄㴪䩁怶䗂긱摏</w:t>
      </w:r>
      <w:r>
        <w:rPr/>
        <w:t>ꦱ</w:t>
      </w:r>
      <w:r>
        <w:rPr/>
        <w:t>浦疘쉦栽嘫◍奦♺녗╋䑎す坭参쉥ㅢ숣㙠戮椻쉾숯浶㥓쉵䅊ꌫ쉔슘砨⥗杮묦輥恋㵁</w:t>
      </w:r>
      <w:r>
        <w:rPr/>
        <w:t>ⱍ</w:t>
      </w:r>
      <w:r>
        <w:rPr/>
        <w:t>땃쉧攱䎥烂㡀䝶飂</w:t>
      </w:r>
      <w:r>
        <w:rPr/>
        <w:t>⡀</w:t>
      </w:r>
      <w:r>
        <w:rPr/>
        <w:t>浅칚呣ꄽ⻂땔竎㔮㑅껂畗╶䩖숴카䱗澱灏渤犏ꅮ䱁⭧杢协癏呥䢏濂</w:t>
      </w:r>
      <w:r>
        <w:rPr/>
        <w:t>⠰</w:t>
      </w:r>
      <w:r>
        <w:rPr/>
        <w:t>渹숤⭸䦡偔쉵ꏂ扵䈭槂ꅴ畡㘸樵</w:t>
      </w:r>
      <w:r>
        <w:rPr/>
        <w:t>⣃</w:t>
      </w:r>
      <w:r>
        <w:rPr/>
        <w:t>彑쉚슱珂楰깔柎까</w:t>
      </w:r>
      <w:r>
        <w:rPr/>
        <w:t>꧃</w:t>
      </w:r>
      <w:r>
        <w:rPr/>
        <w:t>카兦䷍䉫䘳瀭</w:t>
      </w:r>
      <w:r>
        <w:rPr/>
        <w:t>꧂</w:t>
      </w:r>
      <w:r>
        <w:rPr/>
        <w:t>ꍷ晸㉡슡쉂別唶碿⛂⍸纱婊乘湉浠䑍⥷䆩쉖㠤瘳琨슩琷쉁㊣䭴갰䙟么暻♣㡭匥쉏偌䟂⼪⤳参썁债卡㜸䅕瑴⥆顣䑕갹婭瑧⥖佊熩佮浦ご偓쉶具䱤㋂噡싃묹䑌숹洴塧估礹⹰牍ギ浧䈺⎩敮㋂슥⎿칚Ⓜ治橸稦</w:t>
      </w:r>
      <w:r>
        <w:rPr/>
        <w:t>ⷂ</w:t>
      </w:r>
      <w:r>
        <w:rPr/>
        <w:t>扅绂쉢䑣窵䵶牘땰⍩偏ꌯ戦㜩物쉷䟃⸤䙒戶〴䨶嚿㴹⩇こ溥䭏쉩쉺슥璘䪥佡䇍灤슘噏娷╌橃恑中煡뾵婷嘭唽䄳슿ꥺ⾵焹껂椨䧂</w:t>
      </w:r>
      <w:r>
        <w:rPr/>
        <w:t>ⵏ</w:t>
      </w:r>
      <w:r>
        <w:rPr/>
        <w:t>䉦숤穈슡煨堹憘焥兂恈쉏㙨⥆煬晄䱊氯䭁繫千㋂ⸯ䭡滂</w:t>
      </w:r>
      <w:r>
        <w:rPr/>
        <w:t>⡊</w:t>
      </w:r>
      <w:r>
        <w:rPr/>
        <w:t>檥䱀捁未焵⼽瑨껂猳놩쉢ꍎ啲숪䗂⩣䷍匣㓎⤹</w:t>
      </w:r>
      <w:r>
        <w:rPr/>
        <w:t>꧂</w:t>
      </w:r>
      <w:r>
        <w:rPr/>
        <w:t>飂嗂湩㇂啬焱祩⹾栩땇뽳긯䝄⫃숷㩬墿䠹ㅠ㏂所ꎡ潢唰丶쉕슱⪵拎㝣䰪慗⼥䱾犱싂娲䜽ㅳ盂恥㩕年㍨晊</w:t>
      </w:r>
      <w:r>
        <w:rPr/>
        <w:t>ꥉ</w:t>
      </w:r>
      <w:r>
        <w:rPr/>
        <w:t>⽌䷂彬为䡄⩍䭌咬</w:t>
      </w:r>
      <w:r>
        <w:rPr/>
        <w:t>ꔴ</w:t>
      </w:r>
      <w:r>
        <w:rPr/>
        <w:t>㩙</w:t>
      </w:r>
      <w:r>
        <w:rPr/>
        <w:t>ⱶ</w:t>
      </w:r>
      <w:r>
        <w:rPr/>
        <w:t>竂숶䆣㮵쵣剄䄮稷䥚땯ㆩ㩁牖ꌤ曃㴺狂䄹戥쉘㉋䐦ㆱ䱾㝄禿䨺㩐椪┻⬷煣</w:t>
      </w:r>
      <w:r>
        <w:rPr/>
        <w:t>Ⱖ</w:t>
      </w:r>
      <w:r>
        <w:rPr/>
        <w:t>祇凂㔴⽤숬纵浑꺿놏䙇稶싂䵸溬悩獪☊燂⮣쉭䵄㇃㨫偘洫杁㐭슻㵷</w:t>
      </w:r>
      <w:r>
        <w:rPr/>
        <w:t>⠣</w:t>
      </w:r>
      <w:r>
        <w:rPr/>
        <w:t>杗呖</w:t>
      </w:r>
      <w:r>
        <w:rPr/>
        <w:t>ꦩ⪩</w:t>
      </w:r>
      <w:r>
        <w:rPr/>
        <w:t>쉺呾쉖夦晄漻</w:t>
      </w:r>
      <w:r>
        <w:rPr/>
        <w:t>ⰸ</w:t>
      </w:r>
      <w:r>
        <w:rPr/>
        <w:t>橧浭縥</w:t>
      </w:r>
      <w:r>
        <w:rPr/>
        <w:t>ꤵ</w:t>
      </w:r>
      <w:r>
        <w:rPr/>
        <w:t>䅰싃亱</w:t>
      </w:r>
      <w:r>
        <w:rPr/>
        <w:t>ꦡ</w:t>
      </w:r>
      <w:r>
        <w:rPr/>
        <w:t>㍺╉䆡곂㥥⍢幓搦杉</w:t>
      </w:r>
      <w:r>
        <w:rPr/>
        <w:t>ⰱ</w:t>
      </w:r>
      <w:r>
        <w:rPr/>
        <w:t>硞顚㆘</w:t>
      </w:r>
      <w:r>
        <w:rPr/>
        <w:t>ⴺ</w:t>
      </w:r>
      <w:r>
        <w:rPr/>
        <w:t>㨵䳂⩃ꅭ㝃</w:t>
      </w:r>
      <w:r>
        <w:rPr/>
        <w:t>ꦩ</w:t>
      </w:r>
      <w:r>
        <w:rPr/>
        <w:t>砫䓂⍰夻숳彇䝢灟彁滂㩗⥵촸㈣疏䝺칯拂</w:t>
      </w:r>
      <w:r>
        <w:rPr/>
        <w:t>꧂</w:t>
      </w:r>
      <w:r>
        <w:rPr/>
        <w:t>片⬭䅬䐯㢬⨻㤷뗂碩䛂㖩녟剴浀</w:t>
      </w:r>
      <w:r>
        <w:rPr/>
        <w:t>ꕓ</w:t>
      </w:r>
      <w:r>
        <w:rPr/>
        <w:t>㩈櫂䱍穗彪潑侬䨯㡀㕌䩵㩦奋䮵晹歳췂憩挻彷쉚愲玥쵏擂穵噄⾱뭔剤숪扞揃汭㎿懍쉁☥䥔乹䱖싂奡奠佞扠慎嘦쉢䁐䯂㇂䕁䑋䉄侥♤</w:t>
      </w:r>
      <w:r>
        <w:rPr/>
        <w:t>ꥉ⤭</w:t>
      </w:r>
      <w:r>
        <w:rPr/>
        <w:t>牌嫎쵉䝠⌶汅改㙵ꥠ捤숨牬썗⹹䫃숵썱땧싂瑹䬪⭌㈳挦撬㈣①쉚䄽♅嘲暏⽨党⪱侣幨쉀坫橌䯂䁆⽤䋂⩲㤸싂䊡</w:t>
      </w:r>
      <w:r>
        <w:rPr/>
        <w:t>ꕈ</w:t>
      </w:r>
      <w:r>
        <w:rPr/>
        <w:t>敺</w:t>
      </w:r>
      <w:r>
        <w:rPr/>
        <w:t>⠩</w:t>
      </w:r>
      <w:r>
        <w:rPr/>
        <w:t>捙婚恾么㞿繤杸</w:t>
      </w:r>
      <w:r>
        <w:rPr/>
        <w:t>ꤦ</w:t>
      </w:r>
      <w:r>
        <w:rPr/>
        <w:t>硯娤佞㊻┫搪呵ꅤ暮佬ꅆꄣ瘤걫晧䝨嘣⤦㴸⍭⩄㙙㡥</w:t>
      </w:r>
      <w:r>
        <w:rPr/>
        <w:t>꧂</w:t>
      </w:r>
      <w:r>
        <w:rPr/>
        <w:t>쌤彅⬪쉡䩨挤쉌䭕华磂⤭䯂⻂轏꥞⥖幯楲䑳쉙搽橴㫂繑慏䇃숤㕚⥭旂坑쉠杨쉹恈潳沩䊮浳礫㍱䱮㘫⑴稪䖥位塨</w:t>
      </w:r>
      <w:r>
        <w:rPr/>
        <w:t>ⴽ</w:t>
      </w:r>
      <w:r>
        <w:rPr/>
        <w:t>㐻㕈榥㍂ㅖ㙘牢䭩㪥涬㑙</w:t>
      </w:r>
      <w:r>
        <w:rPr/>
        <w:t>ꕶ</w:t>
      </w:r>
      <w:r>
        <w:rPr/>
        <w:t>乱⧍ꥳ摯㉭怩弪㠽⽮깡爨幂㜮墥䰹昽䥙䕙顂䪮긬倣싎䩋쉫ㅩ쏂㢘㘱盂⥱캩仂⥪柂ㄮ橇㙇猰⪱㠺犩椳矂⛂</w:t>
      </w:r>
      <w:r>
        <w:rPr/>
        <w:t>ⵟ</w:t>
      </w:r>
      <w:r>
        <w:rPr/>
        <w:t>啵浨呲</w:t>
      </w:r>
      <w:r>
        <w:rPr/>
        <w:t>ⱈⳂ</w:t>
      </w:r>
      <w:r>
        <w:rPr/>
        <w:t>沥〮䙨䥵쉘䝲〭娪畷轑䒩▘獘櫂㵾伨䞩㔹斱䱌瓍ㆩ걵潐瀥噦卬畲㑋奂堦ㅅ矂쉌⯍摠晷㥮㮮싂䀭娲㬪䵠妩⿂㉣㑧싂扗쵲繸个爥縺ꇂ슣畫쉖⸱繠⽷</w:t>
      </w:r>
      <w:r>
        <w:rPr/>
        <w:t>ꕡ</w:t>
      </w:r>
      <w:r>
        <w:rPr/>
        <w:t>쵺顺ꄤ썃婨녾␣䩢쉧婱兵橶硎⨱</w:t>
      </w:r>
      <w:r>
        <w:rPr/>
        <w:t>ꕋ</w:t>
      </w:r>
      <w:r>
        <w:rPr/>
        <w:t>氯싃슩䭃塀ꅓ硋ヂ婐㛂숩乧㓂塁氶䌸繒併啲炩⚱곂꺘때싂깉畾슻ꥰ甴冩檘㑁뭣숺嘥呵轔洣瘺卓넽旍憡轇깂╄⏂捐妩求㈸栫卵숷〦䌸쉫刬쉾</w:t>
      </w:r>
      <w:r>
        <w:rPr/>
        <w:t>⠹</w:t>
      </w:r>
      <w:r>
        <w:rPr/>
        <w:t>⽪䑮습䔸⭅</w:t>
      </w:r>
      <w:r>
        <w:rPr/>
        <w:t>ꤱ</w:t>
      </w:r>
      <w:r>
        <w:rPr/>
        <w:t>泂嘱껂⑰⌵ꆡ䡃쉤</w:t>
      </w:r>
      <w:r>
        <w:rPr/>
        <w:t>ꗂ</w:t>
      </w:r>
      <w:r>
        <w:rPr/>
        <w:t>戺㡩假⾣䥾潗欰㟎含杋晉㇂瘸术湮坟怪䌊㑤⍦つ㵭撵繊呐礥严煔䶵佩婦瑩⽧</w:t>
      </w:r>
      <w:r>
        <w:rPr/>
        <w:t>ꕀ</w:t>
      </w:r>
      <w:r>
        <w:rPr/>
        <w:t>㫂幖歰㨯枩浧升㥪田ꌵ听㚻慁偸㠰⎣싃祊┱䩂敤⹯轇뽅扡杔夸輳╘捔쉡썤ㅥ圽漥䜺ꏂ㴸熱⨥⑉숱㑑僂⽶뼱ꅾ圦⩅⯂</w:t>
      </w:r>
      <w:r>
        <w:rPr/>
        <w:t>ꕩ</w:t>
      </w:r>
      <w:r>
        <w:rPr/>
        <w:t>ぁ쉢并佖烂帱浬</w:t>
      </w:r>
      <w:r>
        <w:rPr/>
        <w:t>Ⳃ</w:t>
      </w:r>
      <w:r>
        <w:rPr/>
        <w:t>㩁딽䐪쉍䣂ꎵ癟㕘婈唫⦥쉢뽫揂救䀭쉁眺曂</w:t>
      </w:r>
      <w:r>
        <w:rPr/>
        <w:t>ⵣ</w:t>
      </w:r>
      <w:r>
        <w:rPr/>
        <w:t>畩单⽔</w:t>
      </w:r>
      <w:r>
        <w:rPr/>
        <w:t>ꕗ</w:t>
      </w:r>
      <w:r>
        <w:rPr/>
        <w:t>칬⿂</w:t>
      </w:r>
      <w:r>
        <w:rPr/>
        <w:t>ⱖ</w:t>
      </w:r>
      <w:r>
        <w:rPr/>
        <w:t>숤쉾숯㩕慀쉰参暩啉䅮╊晤掮硈♱眫쉉⥋怭犣䱾攫獎着纘煍</w:t>
      </w:r>
      <w:r>
        <w:rPr/>
        <w:t>ꦏ</w:t>
      </w:r>
      <w:r>
        <w:rPr/>
        <w:t>⼸쉐⑯츯</w:t>
      </w:r>
      <w:r>
        <w:rPr/>
        <w:t>ⴺ</w:t>
      </w:r>
      <w:r>
        <w:rPr/>
        <w:t>圱皥넺温䡒⍈䭕湊枩쵅딱</w:t>
      </w:r>
      <w:r>
        <w:rPr/>
        <w:t>⢣⑘</w:t>
      </w:r>
      <w:r>
        <w:rPr/>
        <w:t>ꤩ</w:t>
      </w:r>
      <w:r>
        <w:rPr/>
        <w:t>嚩䝶䁮毂㡥晗㡤쉞⩄噟</w:t>
      </w:r>
      <w:r>
        <w:rPr/>
        <w:t>⠻</w:t>
      </w:r>
      <w:r>
        <w:rPr/>
        <w:t>刮䡋墏特⥫싎ꌩ㭵걆恗頴悘</w:t>
      </w:r>
      <w:r>
        <w:rPr/>
        <w:t>ꗂ</w:t>
      </w:r>
      <w:r>
        <w:rPr/>
        <w:t>㈭숲뭂凂执托┫쉸穀⨤䌵呔䭆ꌤ䵦싂晃噱슮⸱쵱슏㌹▱㞬癁暥扷啔略ꥧ滂塞갽믎⽆꥞넹䀵⨩䁏兹刺扥싃伩捐걵싂⽊㵢奵㮱扗⥂狎</w:t>
      </w:r>
      <w:r>
        <w:rPr/>
        <w:t>ꥄ</w:t>
      </w:r>
      <w:r>
        <w:rPr/>
        <w:t>䧂</w:t>
      </w:r>
      <w:r>
        <w:rPr/>
        <w:t>ⱌ</w:t>
      </w:r>
      <w:r>
        <w:rPr/>
        <w:t>䁡拃쉬䕹㌮浳浣숮旂䩸㕲塳땁矂ꍑ渲睠䱔쉲Ⓜ哂쉔珍顯숣쉀땯橄伤갮ꍾ恉係걶㟂䀻㡰ㄺ猨幔弻眣☩愪╖㩃䠦㤦䈴䇂歶圣潕特㡷</w:t>
      </w:r>
      <w:r>
        <w:rPr/>
        <w:t>⣂⥏</w:t>
      </w:r>
      <w:r>
        <w:rPr/>
        <w:t>畢潂爦숳땲숮彍㧂뭇欩匤쉺䭺秂䐥僎呉숮걢㭠硞⩂㓂쵰斩⩍䄱潚殬摭▻冣㕌䣂盂</w:t>
      </w:r>
      <w:r>
        <w:rPr/>
        <w:t>Ⱙ</w:t>
      </w:r>
      <w:r>
        <w:rPr/>
        <w:t>弱</w:t>
      </w:r>
      <w:r>
        <w:rPr/>
        <w:t>⡷</w:t>
      </w:r>
      <w:r>
        <w:rPr/>
        <w:t>剴漷坭睗䁎㪩㡲娯燂㍲뇂쉗䡖冣睢⑗䩱䪮쉚扵䚵瀶싂晴狂彠啘瑃湡숸栦쉃ㅴ</w:t>
      </w:r>
      <w:r>
        <w:rPr/>
        <w:t>ꤦ⸽</w:t>
      </w:r>
      <w:r>
        <w:rPr/>
        <w:t>뼪顆灁캘ァ偔䬺榿畯倶䉂숹哂䒬</w:t>
      </w:r>
      <w:r>
        <w:rPr/>
        <w:t>ⵋ</w:t>
      </w:r>
      <w:r>
        <w:rPr/>
        <w:t>䄥ㄤ␦녚갽견쉄漹쉁妩席◂獱㜹祐潡㡬煋夤睘䉌愰睒颬⤹</w:t>
      </w:r>
      <w:r>
        <w:rPr/>
        <w:t>ⲿ</w:t>
      </w:r>
      <w:r>
        <w:rPr/>
        <w:t>ꗂ</w:t>
      </w:r>
      <w:r>
        <w:rPr/>
        <w:t>侘牖怫긲繁绂滂ㅺ䝴塆彦쉂쉺숯䉘曂穩䙠燂㈲䈤縲춡匸砮㧍牓ꍢ恫⩖兢兩䏂硸䩃㴣硲礹䔲뭟煀碬㈰䠪瑬깘쉸欵⽠⼦䱭倣汾묱㑉㡣あ䀲㤷榩辱獲</w:t>
      </w:r>
      <w:r>
        <w:rPr/>
        <w:t>Ɫ</w:t>
      </w:r>
      <w:r>
        <w:rPr/>
        <w:t>䡋쉶彀</w:t>
      </w:r>
      <w:r>
        <w:rPr/>
        <w:t>꧂ꗂ</w:t>
      </w:r>
      <w:r>
        <w:rPr/>
        <w:t>窵祤⯂䱙䩂塲摌㵁歭䭭橩潞顠嗍⤳晱炻攸䘫便恫⽈습憩䏂</w:t>
      </w:r>
      <w:r>
        <w:rPr/>
        <w:t>ꗂ</w:t>
      </w:r>
      <w:r>
        <w:rPr/>
        <w:t>偳㡓奩⩭侵뭀䕙㭱攸떬칆牘幥깦☊㉸</w:t>
      </w:r>
      <w:r>
        <w:rPr/>
        <w:t>ꦏ</w:t>
      </w:r>
      <w:r>
        <w:rPr/>
        <w:t>䵍眮奉块쵑楎伤縸곍繒䕐敀녞䉮⽪䷎獊ꥰ伩摦皱噘㝧䑣电䵁顃剶쉵䭲癸䥸╚繮쉏⩴䎬扪噄搫뇂捅㝚桨剎슘䡐䅱⿂㛂</w:t>
      </w:r>
      <w:r>
        <w:rPr/>
        <w:t>ꕔ</w:t>
      </w:r>
      <w:r>
        <w:rPr/>
        <w:t>䅖晩㕆뭣묦㕇匩轵㜻坪묪乢扙㌻䘬츳쉾䉂쉁堽畸灤췂ィ⍂䰮䒿㢘䛂瘳쉙䭓別㎘⻂㘶噑埂㩤⥋勂䏂轠⨳⤷颩㟂段㝀䌲槎晔䀸쉩泂슏呎两㛍䳂쉣繊䁩㜩♅䕏䝁瀮扔穴繢牂䲡ㅬ彲㙳</w:t>
      </w:r>
      <w:r>
        <w:rPr/>
        <w:t>ⰲ</w:t>
      </w:r>
      <w:r>
        <w:rPr/>
        <w:t>畏</w:t>
      </w:r>
      <w:r>
        <w:rPr/>
        <w:t>⡫</w:t>
      </w:r>
      <w:r>
        <w:rPr/>
        <w:t>쉓㉣</w:t>
      </w:r>
      <w:r>
        <w:rPr/>
        <w:t>꥟</w:t>
      </w:r>
      <w:r>
        <w:rPr/>
        <w:t>쉄뭵ꍇ䝎㬤㫎昳祘周쉩㒮ㅆ⩁䩱⎡瞬刬穌堭慀긵츥䄭㩀쏂空桌㝞摹䱙乯⩘䣂㔽滎瑱纘漪穇敄盂呋䑁泂슿ꄬ☷땺牐췂䟍⺻拂卦ꅷ捒ꅹ杨ꥠ縲뽉묦竂䳂濂쉂㕔唣䂩⍌吪瘲</w:t>
      </w:r>
      <w:r>
        <w:rPr/>
        <w:t>ꔣ</w:t>
      </w:r>
      <w:r>
        <w:rPr/>
        <w:t>恉测皿</w:t>
      </w:r>
      <w:r>
        <w:rPr/>
        <w:t>⠪</w:t>
      </w:r>
      <w:r>
        <w:rPr/>
        <w:t>꺬ꍢ繐は䔩♅湱쉞㥆컃掩呁쉠縬窬녑뿂冣⮡쉗悵촱⺿㝡圱䬩㙇顇噣瑂彂坵帲啲⫍汱栣䚩刺㧂㙀♬㐪䤤ꇂ</w:t>
      </w:r>
      <w:r>
        <w:rPr/>
        <w:t>⡅</w:t>
      </w:r>
      <w:r>
        <w:rPr/>
        <w:t>楋䙚䨷檩浬⼺兓癅忂䀽磂숣뭤壎⩟</w:t>
      </w:r>
      <w:r>
        <w:rPr/>
        <w:t>ꦥꥇ</w:t>
      </w:r>
      <w:r>
        <w:rPr/>
        <w:t>싂䄮䐵숴㯂㵯싂水</w:t>
      </w:r>
      <w:r>
        <w:rPr/>
        <w:t>ꤰ</w:t>
      </w:r>
      <w:r>
        <w:rPr/>
        <w:t>깇剙⮩㕾䃂顧쉺ꌭ渵桾啘⤽깱楓䡚怦灥䀺땺婌⍲䁧畕䈣轩䍷⍎쵒䅎姂櫂⭓两惂椶䰻ꍁ瓍䁦浲渭暡싂ꅩ䊏㫂啅䍉漨⤪㵙彡䑇쉏㡕㉥쉄♮辡慱噉싎湗绂嘶〺恕璩湐</w:t>
      </w:r>
      <w:r>
        <w:rPr/>
        <w:t>Ⱕ</w:t>
      </w:r>
      <w:r>
        <w:rPr/>
        <w:t>䡪渤係촻戤숻녭쉔㞵刨쏂潍穂ꍈ匨炿땄쌨牡咬彁싂卵ꅗ㘨⤦㜣矂촳搶뼷㩺改</w:t>
      </w:r>
      <w:r>
        <w:rPr/>
        <w:t>ꦘ</w:t>
      </w:r>
      <w:r>
        <w:rPr/>
        <w:t>吭䑋㘻䍎䴻숩⯂利痂橔</w:t>
      </w:r>
      <w:r>
        <w:rPr/>
        <w:t>ⵢ</w:t>
      </w:r>
      <w:r>
        <w:rPr/>
        <w:t>唵乒兵兓숷圵唸栣䑂</w:t>
      </w:r>
      <w:r>
        <w:rPr/>
        <w:t>ⲵ</w:t>
      </w:r>
      <w:r>
        <w:rPr/>
        <w:t>剰㤦㴪⭪칲녑슩䇍轑磂䡐⫂쉂뽣</w:t>
      </w:r>
      <w:r>
        <w:rPr/>
        <w:t>ⱺ⩰</w:t>
      </w:r>
      <w:r>
        <w:rPr/>
        <w:t>彬䍘♁㝾쉢㥄┸㩓⽁촩깬♎示澩搳堷䕓쉯爯渰껂砰⨪▥곂獊㌷䥾奡纵숭揂</w:t>
      </w:r>
      <w:r>
        <w:rPr/>
        <w:t>ꖩ꧂</w:t>
      </w:r>
      <w:r>
        <w:rPr/>
        <w:t>㥋刵儲쉖㑥뽱繵朷繨ꍵ</w:t>
      </w:r>
      <w:r>
        <w:rPr/>
        <w:t>⡟</w:t>
      </w:r>
      <w:r>
        <w:rPr/>
        <w:t>㍞칀</w:t>
      </w:r>
      <w:r>
        <w:rPr/>
        <w:t>ⱬ⨰</w:t>
      </w:r>
      <w:r>
        <w:rPr/>
        <w:t>숳⨪㩩⑃</w:t>
      </w:r>
      <w:r>
        <w:rPr/>
        <w:t>ꤶ</w:t>
      </w:r>
      <w:r>
        <w:rPr/>
        <w:t>㭇甦歩╀漪⨭砬剪㈷爳扆⨸搬䅾䡤䕤䦿숪权㏂塧ꥵ㈩癍哂쌵湏弮䁌㈪匷摯焊깋䔤⭃⩃슿㛂⭇獷懂쉄</w:t>
      </w:r>
      <w:r>
        <w:rPr/>
        <w:t>ꦱ</w:t>
      </w:r>
      <w:r>
        <w:rPr/>
        <w:t>ꍖ䯂燎</w:t>
      </w:r>
      <w:r>
        <w:rPr/>
        <w:t>⡱</w:t>
      </w:r>
      <w:r>
        <w:rPr/>
        <w:t>䙙刦㭒⹇䪥癉⫂땥</w:t>
      </w:r>
      <w:r>
        <w:rPr/>
        <w:t>⡇</w:t>
      </w:r>
      <w:r>
        <w:rPr/>
        <w:t>慸䴬杠䵥껍游</w:t>
      </w:r>
      <w:r>
        <w:rPr/>
        <w:t>Ⳃ</w:t>
      </w:r>
      <w:r>
        <w:rPr/>
        <w:t>䝔庻ㅢ갪唻䖿䴳쉈㝌</w:t>
      </w:r>
      <w:r>
        <w:rPr/>
        <w:t>⢿</w:t>
      </w:r>
      <w:r>
        <w:rPr/>
        <w:t>묭䤺轐쉵朮問김䄭彬</w:t>
      </w:r>
      <w:r>
        <w:rPr/>
        <w:t>ꤻ</w:t>
      </w:r>
      <w:r>
        <w:rPr/>
        <w:t>䲬汒橐ꥳ쉔戬慍</w:t>
      </w:r>
      <w:r>
        <w:rPr/>
        <w:t>ⶩ</w:t>
      </w:r>
      <w:r>
        <w:rPr/>
        <w:t>쉠㦥㕚炡㉩癐嘦䥱弰슘㶣奮䨣䘴뗂땟쉅䙘딤㕴䰥捵꥖넬⹱告</w:t>
      </w:r>
      <w:r>
        <w:rPr/>
        <w:t>ꔤ</w:t>
      </w:r>
      <w:r>
        <w:rPr/>
        <w:t>稵⨭庣帽</w:t>
      </w:r>
      <w:r>
        <w:rPr/>
        <w:t>ꖮ</w:t>
      </w:r>
      <w:r>
        <w:rPr/>
        <w:t>䶵燂䏎悮ひ칎歭슮䔽憩숨쉁㭴⯃㡵疮쉉䦘眵挪患窣干卪璥㏂슡㋂숬係숸丸獸䭣슘础</w:t>
      </w:r>
      <w:r>
        <w:rPr/>
        <w:t>ꥄ╵</w:t>
      </w:r>
      <w:r>
        <w:rPr/>
        <w:t>㇂㢘</w:t>
      </w:r>
      <w:r>
        <w:rPr/>
        <w:t>⢩</w:t>
      </w:r>
      <w:r>
        <w:rPr/>
        <w:t>㩀⛎㚣其⍪嘽歟ꍱ숻⨮眽愤칀⬥㝊庩㭤朸琷㝲쉨厬汄䨬쉑㩚〶樻⑄眮㌩넭㌱歧傿㕑卭狂歍숸摷䭕窥湓瑟췎榣㷎㝓⤵乐쉎⸸梡</w:t>
      </w:r>
      <w:r>
        <w:rPr/>
        <w:t>ꤺ</w:t>
      </w:r>
      <w:r>
        <w:rPr/>
        <w:t>䑺</w:t>
      </w:r>
      <w:r>
        <w:rPr/>
        <w:t>⣂</w:t>
      </w:r>
      <w:r>
        <w:rPr/>
        <w:t>喥䭦</w:t>
      </w:r>
      <w:r>
        <w:rPr/>
        <w:t>ꤶ</w:t>
      </w:r>
      <w:r>
        <w:rPr/>
        <w:t>濎坰浥浺乑㍞습捀䙶顙䒮㤦쉱乘⿍쉸辻⩟奟癵晊牟숩楖旂乥睓䑵걠䙃你뮻㩃䕷⩦畤촽捵썲䐯獪怱걭䩇徬睑㝅䘴</w:t>
      </w:r>
      <w:r>
        <w:rPr/>
        <w:t>⡉</w:t>
      </w:r>
      <w:r>
        <w:rPr/>
        <w:t>㥈燃䱫㭆穴畎瑬㕸㡳䵳㟃兺吣䄷</w:t>
      </w:r>
      <w:r>
        <w:rPr/>
        <w:t>ꖿ</w:t>
      </w:r>
      <w:r>
        <w:rPr/>
        <w:t>兤싂况쉠ㄬ潏䱱땬</w:t>
      </w:r>
      <w:r>
        <w:rPr/>
        <w:t>꧂</w:t>
      </w:r>
      <w:r>
        <w:rPr/>
        <w:t>獠偯㛂␳呮㕴</w:t>
      </w:r>
      <w:r>
        <w:rPr/>
        <w:t>ꤣ</w:t>
      </w:r>
      <w:r>
        <w:rPr/>
        <w:t>汯㑓䝾슮╞㵶쉳쉍扪檏獰彁</w:t>
      </w:r>
      <w:r>
        <w:rPr/>
        <w:t>ꕯ</w:t>
      </w:r>
      <w:r>
        <w:rPr/>
        <w:t>䅀</w:t>
      </w:r>
      <w:r>
        <w:rPr/>
        <w:t>ꔪ</w:t>
      </w:r>
      <w:r>
        <w:rPr/>
        <w:t>㠦숲쉞뼴痂㍅</w:t>
      </w:r>
      <w:r>
        <w:rPr/>
        <w:t>ꥄ</w:t>
      </w:r>
      <w:r>
        <w:rPr/>
        <w:t>㫂㔷し쉕皩</w:t>
      </w:r>
      <w:r>
        <w:rPr/>
        <w:t>ꖻ</w:t>
      </w:r>
      <w:r>
        <w:rPr/>
        <w:t>㉑䴣숰桉䰮楋願佔⨹松㑀㵅潬┯쉴䌺竂忂ㅚ⥟</w:t>
      </w:r>
      <w:r>
        <w:rPr/>
        <w:t>⡔</w:t>
      </w:r>
      <w:r>
        <w:rPr/>
        <w:t>严쉯特㡚倯桕轙勃컂媮</w:t>
      </w:r>
      <w:r>
        <w:rPr/>
        <w:t>ꦻ</w:t>
      </w:r>
      <w:r>
        <w:rPr/>
        <w:t>쉭숪捑㟂単♄敳슘㡌䨨㥣女湟갪砱⍒</w:t>
      </w:r>
      <w:r>
        <w:rPr/>
        <w:t>ⴴ</w:t>
      </w:r>
      <w:r>
        <w:rPr/>
        <w:t>㖻㩯太⑓␱ꥤ㕁㜷剸㔦礱偠䤳㕟瑯剙爱쉈児摔塞䩏╹㩮轪瑵쉖쉭啑碿轪㭘㭎恕槍䡸摓⍪싂</w:t>
      </w:r>
      <w:r>
        <w:rPr/>
        <w:t>ⱥ</w:t>
      </w:r>
      <w:r>
        <w:rPr/>
        <w:t>㭢爬䝶参棂晬⨪㗂け⩭㉕椦숨⴩㶩</w:t>
      </w:r>
      <w:r>
        <w:rPr/>
        <w:t>⵰</w:t>
      </w:r>
      <w:r>
        <w:rPr/>
        <w:t>넯䏂䮏㡇⩨㝡竂习㑧倮桉䶱䁤噾⨺쉒⏂庩충硴싂놘숯</w:t>
      </w:r>
      <w:r>
        <w:rPr/>
        <w:t>꧂</w:t>
      </w:r>
      <w:r>
        <w:rPr/>
        <w:t>祦䑚㍮㬶</w:t>
      </w:r>
      <w:r>
        <w:rPr/>
        <w:t>⡌</w:t>
      </w:r>
      <w:r>
        <w:rPr/>
        <w:t>唹</w:t>
      </w:r>
      <w:r>
        <w:rPr/>
        <w:t>Ⲯ</w:t>
      </w:r>
      <w:r>
        <w:rPr/>
        <w:t>䱅깏嘰⎿Ⓜ⤰牤습囂畴瘦傩恾瑬숫畮땶䙎⑂䠽秂熮氳땣㍕㋂勂쉣喩繲辘⨩痂떵湴祐</w:t>
      </w:r>
      <w:r>
        <w:rPr/>
        <w:t>ꦡ</w:t>
      </w:r>
      <w:r>
        <w:rPr/>
        <w:t>䳍㨨㋎싂⍹걮㫂슩ꅕ抣뽾顬뾻䘴⸪</w:t>
      </w:r>
      <w:r>
        <w:rPr/>
        <w:t>ⰺ</w:t>
      </w:r>
      <w:r>
        <w:rPr/>
        <w:t>䵑⥠䆣</w:t>
      </w:r>
      <w:r>
        <w:rPr/>
        <w:t>⡤</w:t>
      </w:r>
      <w:r>
        <w:rPr/>
        <w:t>ꥣ슥䍋╎ィえ佡㭐땞䩴慁㵋슣浡⽌㝑啵⩭ꄊ</w:t>
      </w:r>
      <w:r>
        <w:rPr/>
        <w:t>Ⱞ</w:t>
      </w:r>
      <w:r>
        <w:rPr/>
        <w:t>ꦿ</w:t>
      </w:r>
      <w:r>
        <w:rPr/>
        <w:t>歇쵟嚩⯎␤⩨伭朽</w:t>
      </w:r>
      <w:r>
        <w:rPr/>
        <w:t>ꕷ</w:t>
      </w:r>
      <w:r>
        <w:rPr/>
        <w:t>潐㙡愱婸碻␬⿂竂磂佈挺㝉땵穗祩數쉋䩘⩕䬤넵⎱湏伪䋂墱瘽纬䅇ꇂ呰朱뭥떿깪獒⩚颩冘</w:t>
      </w:r>
      <w:r>
        <w:rPr/>
        <w:t>ꕵ</w:t>
      </w:r>
      <w:r>
        <w:rPr/>
        <w:t>⡩⥗</w:t>
      </w:r>
      <w:r>
        <w:rPr/>
        <w:t>쉐쉎䥊춱呣飍㥇䂡杴垻㕗㝙⨺䩱轅땁昹䡣义祗㩙势杧⪿숯氨䠬偅濂</w:t>
      </w:r>
      <w:r>
        <w:rPr/>
        <w:t>ꕷ</w:t>
      </w:r>
      <w:r>
        <w:rPr/>
        <w:t>㦘숦㕢䣂㵑着卸</w:t>
      </w:r>
      <w:r>
        <w:rPr/>
        <w:t>ꗂ</w:t>
      </w:r>
      <w:r>
        <w:rPr/>
        <w:t>乾旂昺便㩈煆긬奁硶䋂牚捲䚮䕮徏</w:t>
      </w:r>
      <w:r>
        <w:rPr/>
        <w:t>ꤴ</w:t>
      </w:r>
      <w:r>
        <w:rPr/>
        <w:t>㉐積乭昮걠쉬繑坔쉢乞榵䙢䭟㝀⾬⑔⯂桞涡⦿䛂㣂㕨夲◂牚䔩輪牪乁깣싂ꍙ㜩彍姎䑎洸䕀ㄸ䤴⍷ꥯ㑱敐쉭칮㋂䔥▱칦ィ枘穖촬㨫歍癠䥊捈놬㍄⹱䙏澡⫂䞥촳</w:t>
      </w:r>
      <w:r>
        <w:rPr/>
        <w:t>Ⱨ</w:t>
      </w:r>
      <w:r>
        <w:rPr/>
        <w:t>却싂偄싂㩲⥆쉀슩㵖炩迂숮칵䬶塑쉗䤽⬷쉂䯂痍余췂怨欷倦ꅕ⵩</w:t>
      </w:r>
      <w:r>
        <w:rPr/>
        <w:t>꤭</w:t>
      </w:r>
      <w:r>
        <w:rPr/>
        <w:t>烂☪㭕疣䜳㝮珂櫍</w:t>
      </w:r>
      <w:r>
        <w:rPr/>
        <w:t>ⰶ</w:t>
      </w:r>
      <w:r>
        <w:rPr/>
        <w:t>䰦⪣瑌쉮䫃佰䛎䑓兹煤嚘</w:t>
      </w:r>
      <w:r>
        <w:rPr/>
        <w:t>Ⱖ</w:t>
      </w:r>
      <w:r>
        <w:rPr/>
        <w:t>瑀浸縸桯</w:t>
      </w:r>
      <w:r>
        <w:rPr/>
        <w:t>ⴸ</w:t>
      </w:r>
      <w:r>
        <w:rPr/>
        <w:t>㔫⽀㵣⪬ヂ</w:t>
      </w:r>
      <w:r>
        <w:rPr/>
        <w:t>ꗂ</w:t>
      </w:r>
      <w:r>
        <w:rPr/>
        <w:t>㍒煇穙協긶坎慯湧灣䉲坮祓瑷剾漥⑶捺䙍</w:t>
      </w:r>
      <w:r>
        <w:rPr/>
        <w:t>⢱</w:t>
      </w:r>
      <w:r>
        <w:rPr/>
        <w:t>橪쉑㴽䃂䖬䎵䀻슩村</w:t>
      </w:r>
      <w:r>
        <w:rPr/>
        <w:t>꧂</w:t>
      </w:r>
      <w:r>
        <w:rPr/>
        <w:t>廂㍇忂㵸涏⚡䁷䵪넫㡪乨恎⩂┵塆㍬╉쉥戽䕬㔱☬橗䰲祙㭳灈飂恫䍟纩㍇儲〥䊡숯䡠伵䍖⩅彂┵ꅗ⤥썍쉧▮敕쉬㨽天쉋⫂奩</w:t>
      </w:r>
      <w:r>
        <w:rPr/>
        <w:t>ꕃ</w:t>
      </w:r>
      <w:r>
        <w:rPr/>
        <w:t>ⰹ</w:t>
      </w:r>
      <w:r>
        <w:rPr/>
        <w:t>싍䝀䙷㑈汎걖㥵敩䩈嘷乑쉱潓係喩挪䚻墩뽐桶묣쉅䤦坎뽙슩䴥</w:t>
      </w:r>
      <w:r>
        <w:rPr/>
        <w:t>Ⱖ</w:t>
      </w:r>
      <w:r>
        <w:rPr/>
        <w:t>뽡㴰掻ꅕ땣䓂숯䕌兊䭢䩠檬㝋縤⏂䙊柂㍎⒩㌻쎘况䣍繊妥㉙奯辥⯂떡⑋灡⩣숯刪</w:t>
      </w:r>
      <w:r>
        <w:rPr/>
        <w:t>⡢⪘</w:t>
      </w:r>
      <w:r>
        <w:rPr/>
        <w:t>泂㕭䀦⩱瑁揎쉋숣係썑柂湮〶⻂夥䱾濍䍠牎汦帰微攺繶⾻忂啔뽒</w:t>
      </w:r>
      <w:r>
        <w:rPr/>
        <w:t>ꤳ</w:t>
      </w:r>
      <w:r>
        <w:rPr/>
        <w:t>浗反◍</w:t>
      </w:r>
      <w:r>
        <w:rPr/>
        <w:t>ⵔ</w:t>
      </w:r>
      <w:r>
        <w:rPr/>
        <w:t>椽琮彫偰灖䔬䜥䁾墘怹䔪⻂䍨⪱迂䙮</w:t>
      </w:r>
      <w:r>
        <w:rPr/>
        <w:t>ⵘ</w:t>
      </w:r>
      <w:r>
        <w:rPr/>
        <w:t>ㄳ쵘倶䉔쉫⹰䔵帳乖뼲넬獄믂⎩毂帱㌪匬甪乣쉾칕佫䍮惃拂䥔湴祶䭷昤奺쉧割縩㭬晐</w:t>
      </w:r>
      <w:r>
        <w:rPr/>
        <w:t>ⱉ</w:t>
      </w:r>
      <w:r>
        <w:rPr/>
        <w:t>䙷汓⩢䭋幷♢③┩䆬矍⩎뽗䥶䖣剱ㄥ⽃䫂札噊䜻쵮朣璥쉾묦迂塸梮恕쵗廂樦爴㩱祇洊迂䵧숽䱤䬱</w:t>
      </w:r>
      <w:r>
        <w:rPr/>
        <w:t>⡒</w:t>
      </w:r>
      <w:r>
        <w:rPr/>
        <w:t>䆘穵⌵뿂桡坶澩녨⩾⥃婎⥤栦▬⬪</w:t>
      </w:r>
      <w:r>
        <w:rPr/>
        <w:t>ꔬ⨨</w:t>
      </w:r>
      <w:r>
        <w:rPr/>
        <w:t>䓂숲⸸걚攸㘪㉠숦癢歑塌춣䉡硘쉀椲浃凂滂婳써</w:t>
      </w:r>
      <w:r>
        <w:rPr/>
        <w:t>꧍</w:t>
      </w:r>
      <w:r>
        <w:rPr/>
        <w:t>卞汅㕷䩮䓂竂充䏂䙷磂珂獷歭轏쉚歃⌦䤽䫂䗂숣䙉䑲焦祰숮乆㥄</w:t>
      </w:r>
      <w:r>
        <w:rPr/>
        <w:t>ꗍ</w:t>
      </w:r>
      <w:r>
        <w:rPr/>
        <w:t>剎숴橪쉍晵㥵捱壂</w:t>
      </w:r>
      <w:r>
        <w:rPr/>
        <w:t>ꤥ</w:t>
      </w:r>
      <w:r>
        <w:rPr/>
        <w:t>뭭</w:t>
      </w:r>
      <w:r>
        <w:rPr/>
        <w:t>ꕄ</w:t>
      </w:r>
      <w:r>
        <w:rPr/>
        <w:t>䅋搥愮</w:t>
      </w:r>
      <w:r>
        <w:rPr/>
        <w:t>Ⱔ</w:t>
      </w:r>
      <w:r>
        <w:rPr/>
        <w:t>쉉祐쌺㥞䕘㑙㢻Ⓧ⨫灏泂檱쉞浑숮敇穞䴹栣꺱憿</w:t>
      </w:r>
      <w:r>
        <w:rPr/>
        <w:t>ⱌ</w:t>
      </w:r>
      <w:r>
        <w:rPr/>
        <w:t>炵琩녹睌쵈婐瘩⤺灑뭹弳䲡쉏⭧숥쉳싂㤥䴷癢⍧슿湬</w:t>
      </w:r>
      <w:r>
        <w:rPr/>
        <w:t>ⰸ</w:t>
      </w:r>
      <w:r>
        <w:rPr/>
        <w:t>带슬塋䩴䥍</w:t>
      </w:r>
      <w:r>
        <w:rPr/>
        <w:t>ⴹ</w:t>
      </w:r>
      <w:r>
        <w:rPr/>
        <w:t>姂彏놡㌰砺┳⩥榏捉⹟啚ㆣ飂뇂䀣䴫剤活倵</w:t>
      </w:r>
      <w:r>
        <w:rPr/>
        <w:t>ꔴ</w:t>
      </w:r>
      <w:r>
        <w:rPr/>
        <w:t>塧쉒敊溻䅭</w:t>
      </w:r>
      <w:r>
        <w:rPr/>
        <w:t>꧂</w:t>
      </w:r>
      <w:r>
        <w:rPr/>
        <w:t>긥쉦걟⹺⩒恤썓</w:t>
      </w:r>
      <w:r>
        <w:rPr/>
        <w:t>ⴭ</w:t>
      </w:r>
      <w:r>
        <w:rPr/>
        <w:t>쉧䩫炣䵈䬭숹쵕硺䜬⥳獂晊ㅇ䪏슮쉑䉷琵䢩싂숱媿皵ꎣ⹳勂顔并㇂繳</w:t>
      </w:r>
      <w:r>
        <w:rPr/>
        <w:t>ꕭ</w:t>
      </w:r>
      <w:r>
        <w:rPr/>
        <w:t>㩅갫</w:t>
      </w:r>
      <w:r>
        <w:rPr/>
        <w:t>ꥍ</w:t>
      </w:r>
      <w:r>
        <w:rPr/>
        <w:t>䔭䐺</w:t>
      </w:r>
      <w:r>
        <w:rPr/>
        <w:t>ꦬ</w:t>
      </w:r>
      <w:r>
        <w:rPr/>
        <w:t>澩겵湕柍䝕祋㓂城습楗⫂硅ꄹ煒昷洴婫㪮䟂슩캏㠸汰싂◂䔸惂乙䙭쉳瀦楋炿堫橵辡潂뭎戵</w:t>
      </w:r>
      <w:r>
        <w:rPr/>
        <w:t>꧃</w:t>
      </w:r>
      <w:r>
        <w:rPr/>
        <w:t>㙫쉄숫繒喥⒣㨰熮灃䦱溩⨽䵗⾿㝏桫⪣</w:t>
      </w:r>
      <w:r>
        <w:rPr/>
        <w:t>ⴻ</w:t>
      </w:r>
      <w:r>
        <w:rPr/>
        <w:t>뽰♇쉕係慗䇂쉹┬昸偗쉀㕴䌱쉾⚩녱ꆏ十庩桦䜵싎䇂潀쉨</w:t>
      </w:r>
      <w:r>
        <w:rPr/>
        <w:t>⡅</w:t>
      </w:r>
      <w:r>
        <w:rPr/>
        <w:t>瘹딺쉓塵硘濂╸橷傿㐤器旃憮㝄⒵坡䠵䱘쉢係⮡김숬硗⽐⩩</w:t>
      </w:r>
      <w:r>
        <w:rPr/>
        <w:t>ꥁ⩙</w:t>
      </w:r>
      <w:r>
        <w:rPr/>
        <w:t>墿䃂쉪犵⿂〥ォ⬦塘瘵敕ㅦ婥䝮䷂⪵䌪䥙</w:t>
      </w:r>
      <w:r>
        <w:rPr/>
        <w:t>⣂⤰⛂</w:t>
      </w:r>
      <w:r>
        <w:rPr/>
        <w:t>땭䕟⦘⨩辩塰偭䅖婌兦漶딩뭥歺刬弪㵉⨶㩚煪ㅑ哂灋䲬쉩꺩칞⩸쉓汾츰땷䕖ꅥㅎ䪣䅮濂싂숭畡쎩㑯ꥲ䦩乣쵇䅱㵨ꥯ繃䇂梏숩㯂㨯⥠슿⨲</w:t>
      </w:r>
      <w:r>
        <w:rPr/>
        <w:t>ꕪ</w:t>
      </w:r>
      <w:r>
        <w:rPr/>
        <w:t>䩁쉈洫쵱呄ꥥ</w:t>
      </w:r>
      <w:r>
        <w:rPr/>
        <w:t>⡑ⱸ</w:t>
      </w:r>
      <w:r>
        <w:rPr/>
        <w:t>㐰䬴碣ꅵ⤮囎싂뭹쉀欶淂쉪搬仂䅈影ㅄ頦㬹⑚礮熣䦱睤슏</w:t>
      </w:r>
      <w:r>
        <w:rPr/>
        <w:t>⡟</w:t>
      </w:r>
      <w:r>
        <w:rPr/>
        <w:t>쏂偅氰╸⦥昻ひ坴♶樨뾵潄㫂湦땑繅卙䈷숵䭘숯勂摧䉡瀺㙊繅炵䱌䈵䀪彮䤩</w:t>
      </w:r>
      <w:r>
        <w:rPr/>
        <w:t>ꥂ꤯</w:t>
      </w:r>
      <w:r>
        <w:rPr/>
        <w:t>㈯搱哂뗂楯央㝫憡盂㥣桇♣ꌮ彶牅쉃疵</w:t>
      </w:r>
      <w:r>
        <w:rPr/>
        <w:t>꧂</w:t>
      </w:r>
      <w:r>
        <w:rPr/>
        <w:t>Ⳃ</w:t>
      </w:r>
      <w:r>
        <w:rPr/>
        <w:t>サ硔婤爽楇仂쉧奥숵쉒着渱洪䩧걶佃놣摆㜊繯喡捏曂쉷㡒⿂婞㩅剶</w:t>
      </w:r>
      <w:r>
        <w:rPr/>
        <w:t>ꦘ</w:t>
      </w:r>
      <w:r>
        <w:rPr/>
        <w:t>癢쉍뽗╓咣縱浊猱㮘䩈畀䉀塥扞晡ꄰ祶䬣</w:t>
      </w:r>
      <w:r>
        <w:rPr/>
        <w:t>ꥆ</w:t>
      </w:r>
      <w:r>
        <w:rPr/>
        <w:t>楗촪</w:t>
      </w:r>
      <w:r>
        <w:rPr/>
        <w:t>ꦿ╵</w:t>
      </w:r>
      <w:r>
        <w:rPr/>
        <w:t>楡⨩瑎浢婎䙓疵犬橪傘䯂噬⮮쉑愹䌰♳쉮洷䝒䀫㩯</w:t>
      </w:r>
      <w:r>
        <w:rPr/>
        <w:t>ꤱ</w:t>
      </w:r>
      <w:r>
        <w:rPr/>
        <w:t>슬䀺庩夶㛂輬摘潗僂煤넪㝔㣂体㚱楀弨爹坂싎㌮繣兑</w:t>
      </w:r>
      <w:r>
        <w:rPr/>
        <w:t>Ⳃ</w:t>
      </w:r>
      <w:r>
        <w:rPr/>
        <w:t>㚥噄捚㙎帪ꍘ숦影쏂숶䅅偯⎏䡘偷⻎䅗坠匶⬪瓂輴㯂쵷煎㥪䷂쉤䭷ꄯ夽㵏嫍杯穘숫㞩싍晠楅⻂凂涘㵖⼪囂穚哂</w:t>
      </w:r>
      <w:r>
        <w:rPr/>
        <w:t>ꖿ</w:t>
      </w:r>
      <w:r>
        <w:rPr/>
        <w:t>卲ꅅ轫搸䔥漴汊쉫⭖繾塅楓딺㑀갸㶻⤱睈朱䬷╖㕴癸䮡冩싂숪⧂䦡㥙刦攸ꄯ绂갤㦬咮祥Ⓜ椯刳쉣숰堸䑚⩵捋⸥⩬槂桞⥷瀣䰹䢻⽌㯂䡞参䝂慏汅唦捭㡹⪿숮娳쉢捂啤ꎘ㓂㯃㯍㭵摊乱慱㍡</w:t>
      </w:r>
      <w:r>
        <w:rPr/>
        <w:t>ꥊ</w:t>
      </w:r>
      <w:r>
        <w:rPr/>
        <w:t>㝐晣䐳㭺佥眹쉕献吵걌项ꥪ唦啃ㅀ䜻슱ㅧ䍩灰䴯枏㑥㥮楑牷癹塴曂兓呅쉣⭡捅䰴澿쎵㫂㴭ꄫ余㜷㝢㢣礭㝔춻</w:t>
      </w:r>
      <w:r>
        <w:rPr/>
        <w:t>ꥊ</w:t>
      </w:r>
      <w:r>
        <w:rPr/>
        <w:t>숻晥㤭딷彀潑⸺栤䵘填况䘪䑤晡䬵䤫⮻놘쉆坯頯唹癶刬汚瑢轢炡슩쉺䝭쉃숸⹇␦䛂⨬쉸㏎杦</w:t>
      </w:r>
      <w:r>
        <w:rPr/>
        <w:t>ⵐ</w:t>
      </w:r>
      <w:r>
        <w:rPr/>
        <w:t>癀</w:t>
      </w:r>
      <w:r>
        <w:rPr/>
        <w:t>⡶</w:t>
      </w:r>
      <w:r>
        <w:rPr/>
        <w:t>㌶⭣眻橚剈䬤㊮⹴恅圷ꍫ亮汴纩歒꺵</w:t>
      </w:r>
      <w:r>
        <w:rPr/>
        <w:t>ⱞ</w:t>
      </w:r>
      <w:r>
        <w:rPr/>
        <w:t>싂㘮廂ぴ䝇䬨問츯䘱徻窻妱晡廂牃㑾䥸쉀喿㡯</w:t>
      </w:r>
      <w:r>
        <w:rPr/>
        <w:t>ꕎ⭧</w:t>
      </w:r>
      <w:r>
        <w:rPr/>
        <w:t>숭⍅辡祌쉠</w:t>
      </w:r>
      <w:r>
        <w:rPr/>
        <w:t>ꦘ</w:t>
      </w:r>
      <w:r>
        <w:rPr/>
        <w:t>獎塠깰䩬⩞</w:t>
      </w:r>
      <w:r>
        <w:rPr/>
        <w:t>ⴥ</w:t>
      </w:r>
      <w:r>
        <w:rPr/>
        <w:t>쉅绂ꍯ唪숰塤㑁㌥垏奦捅弬䭞㐶玥습</w:t>
      </w:r>
      <w:r>
        <w:rPr/>
        <w:t>ⱴ</w:t>
      </w:r>
      <w:r>
        <w:rPr/>
        <w:t>㜤汶慠⵴</w:t>
      </w:r>
      <w:r>
        <w:rPr/>
        <w:t>⡍</w:t>
      </w:r>
      <w:r>
        <w:rPr/>
        <w:t>穢其쉈㡒㤱睦</w:t>
      </w:r>
      <w:r>
        <w:rPr/>
        <w:t>ⰷ</w:t>
      </w:r>
      <w:r>
        <w:rPr/>
        <w:t>眥倪숺슻祒癧楟쉍噏杫昤挪心䝡땏漷砭</w:t>
      </w:r>
      <w:r>
        <w:rPr/>
        <w:t>ꥑ</w:t>
      </w:r>
      <w:r>
        <w:rPr/>
        <w:t>쉗乃奒䵩숳䡩噲䝹杂䑰슣畍盂⽓Ⓜ礱䇂㑷ꅀㆱ⩉丱⩇뭈㮡睸</w:t>
      </w:r>
      <w:r>
        <w:rPr/>
        <w:t>ⶱ</w:t>
      </w:r>
      <w:r>
        <w:rPr/>
        <w:t>绎癬杊慎⽺㉃숲圴帴⽒轌╙숬佁숷싂㢣頰쉕䋎녧䠷쉙顸쉳땇偱ㅇ殻♖䵠塗땲剸㜨捇싂穰獠캣㤷䑓㩗潋䣍㎮儫㖿㐱</w:t>
      </w:r>
      <w:r>
        <w:rPr/>
        <w:t>ꥒ</w:t>
      </w:r>
      <w:r>
        <w:rPr/>
        <w:t>㌹썓㝏녲敇䐱껂ꇍ숰⬬畱娲넳</w:t>
      </w:r>
      <w:r>
        <w:rPr/>
        <w:t>꤬</w:t>
      </w:r>
      <w:r>
        <w:rPr/>
        <w:t>剡㎩숴炿䣂쵲䮿䳂㵮쉋쉎嫂숥</w:t>
      </w:r>
      <w:r>
        <w:rPr/>
        <w:t>ꖡ</w:t>
      </w:r>
      <w:r>
        <w:rPr/>
        <w:t>땚ギ华稪湹囂昊념束㍶祄猳</w:t>
      </w:r>
      <w:r>
        <w:rPr/>
        <w:t>ⷂ</w:t>
      </w:r>
      <w:r>
        <w:rPr/>
        <w:t>쉄歰濂番㋂挪녏䩤䭘湃㎥恅쉾湒瀯ꌹ㌱捡䵤竃⬤숮幩쵫盃슬坥䭲扤</w:t>
      </w:r>
      <w:r>
        <w:rPr/>
        <w:t>⡖</w:t>
      </w:r>
      <w:r>
        <w:rPr/>
        <w:t>싎坋繢긥楔㫂䌮幹奦㙯층礥燂쉙彮싂縱</w:t>
      </w:r>
      <w:r>
        <w:rPr/>
        <w:t>ⰹ⭚</w:t>
      </w:r>
      <w:r>
        <w:rPr/>
        <w:t>䍣㩩⭉㠷숪師彾截㮘獎欣樵畔슏⩑㠲쉍ꏂꅊ痂䗂濂㮬昲榿硳繇䉳䌫䏂♣⍞㩱娶⩇硏嚮㓃兮懂⥘恨걪걑湋灶㑺煕긱䀥殿긵ㅵ䕾楸㭬婚䌷녂걧湆녵䩢湆</w:t>
      </w:r>
      <w:r>
        <w:rPr/>
        <w:t>Ⳃ</w:t>
      </w:r>
      <w:r>
        <w:rPr/>
        <w:t>㥎慩瀫抏秂슩쉨捗䁱䥱彫䨥㉌⩰╺瞣娭䚩丷幂㗎抣숲娳辮쉷뿂䱌싂쉃伤漯穱</w:t>
      </w:r>
      <w:r>
        <w:rPr/>
        <w:t>ⵣ</w:t>
      </w:r>
      <w:r>
        <w:rPr/>
        <w:t>窬塀</w:t>
      </w:r>
      <w:r>
        <w:rPr/>
        <w:t>Ⳃ</w:t>
      </w:r>
      <w:r>
        <w:rPr/>
        <w:t>䅍櫂쉐땗顂灹桏□쉒项畕淍㕯쉢縵塪䩶䷂㕍쉖滂䦩㙹枡슿䵬⪡昱橱⨺牙뭡呁㩢壂扅漸♞</w:t>
      </w:r>
      <w:r>
        <w:rPr/>
        <w:t>꤭</w:t>
      </w:r>
      <w:r>
        <w:rPr/>
        <w:t>幰牃渣쎮⭘䝒䴪</w:t>
      </w:r>
      <w:r>
        <w:rPr/>
        <w:t>⢮⩓⛂</w:t>
      </w:r>
      <w:r>
        <w:rPr/>
        <w:t>砨䵅喣珃땪숴潾㑖䥕䥠浟䙷椲嚡습㏃슩坶杂⦣材穱떘싂瘤숮刪뾘礩橑彨쉴⭔偡</w:t>
      </w:r>
      <w:r>
        <w:rPr/>
        <w:t>꧂</w:t>
      </w:r>
      <w:r>
        <w:rPr/>
        <w:t>硂楄亿슩</w:t>
      </w:r>
      <w:r>
        <w:rPr/>
        <w:t>ꦡ</w:t>
      </w:r>
      <w:r>
        <w:rPr/>
        <w:t>쉢顧戨㟂䴸洪睙䑯㕴☥♢獓䴲썉ㅠ坪囂숶</w:t>
      </w:r>
      <w:r>
        <w:rPr/>
        <w:t>⠩</w:t>
      </w:r>
      <w:r>
        <w:rPr/>
        <w:t>彅</w:t>
      </w:r>
      <w:r>
        <w:rPr/>
        <w:t>ꤷ␫</w:t>
      </w:r>
      <w:r>
        <w:rPr/>
        <w:t>䉒쉅剈䅓䩎쎏⭲坍帷⍮䑲슥礦䭍㛂癤싂녙㍒礨싂ね琯녚顨㠬쉐ꅸ頨㉦쉆䏂〯刳⯍啑硅吪⽾楉䠩皩⩐슱⍔傏浕硓礵䦣别媻剫儵轖㍢ꆿ☩⛂漷穌뭳轮㣂卥⛂潥栫伻㌲縣夨婷숴뮿숪祫轑䉘䶣</w:t>
      </w:r>
      <w:r>
        <w:rPr/>
        <w:t>ꥑ</w:t>
      </w:r>
      <w:r>
        <w:rPr/>
        <w:t>ꅧ瑩⭯츲嘫뽧㠪䡯制䵏쉒</w:t>
      </w:r>
      <w:r>
        <w:rPr/>
        <w:t>ⵆ</w:t>
      </w:r>
      <w:r>
        <w:rPr/>
        <w:t>儤ꅶ</w:t>
      </w:r>
      <w:r>
        <w:rPr/>
        <w:t>ⵖ</w:t>
      </w:r>
      <w:r>
        <w:rPr/>
        <w:t>넯䩯⪿</w:t>
      </w:r>
      <w:r>
        <w:rPr/>
        <w:t>⡲</w:t>
      </w:r>
      <w:r>
        <w:rPr/>
        <w:t>侏丣ꍃ㚩妿䚩뼱䝉◃컎桱뭕㡠摑㉃呫㍶幆榩獅쉁眥䓂⦡</w:t>
      </w:r>
      <w:r>
        <w:rPr/>
        <w:t>ⲣ</w:t>
      </w:r>
      <w:r>
        <w:rPr/>
        <w:t>싂䠲⥍瀥놩㙟㍴帴⩹噲숮攵慦⩾䡨兑ꥴ姂싍䥠啙딫暥哎⽖圦求</w:t>
      </w:r>
      <w:r>
        <w:rPr/>
        <w:t>ꔺꕹ</w:t>
      </w:r>
      <w:r>
        <w:rPr/>
        <w:t>敬䐽␳灥ꏂ帻갸䵳牦睙촷棂⩉懃照㩁勂딲</w:t>
      </w:r>
      <w:r>
        <w:rPr/>
        <w:t>ꤦ</w:t>
      </w:r>
      <w:r>
        <w:rPr/>
        <w:t>깞䣂⯂啑搦僂婨쉾䔽幢䳃쉄海坰䷂㠯숹숦슬䟂㉌砲佤痂⯂╗庱쉚䱀圪匦ꅺご塕繫䉏輵㉫䕑⹐ꅱ忂疮ꄹ辩ꅫ</w:t>
      </w:r>
      <w:r>
        <w:rPr/>
        <w:t>ꔨ</w:t>
      </w:r>
      <w:r>
        <w:rPr/>
        <w:t>숨幷㙾煈</w:t>
      </w:r>
      <w:r>
        <w:rPr/>
        <w:t>ꥎ</w:t>
      </w:r>
      <w:r>
        <w:rPr/>
        <w:t>슘弹啀䎱숯숪瀶熩쉰杀捷卶걩쵢泃숦⩺廂</w:t>
      </w:r>
      <w:r>
        <w:rPr/>
        <w:t>ꤊ⹥</w:t>
      </w:r>
      <w:r>
        <w:rPr/>
        <w:t>컃䌷쉮⭍┫潋⎱촹㥇昺慱偊喡㪏⨽䝄㩨暬ど</w:t>
      </w:r>
      <w:r>
        <w:rPr/>
        <w:t>⡸</w:t>
      </w:r>
      <w:r>
        <w:rPr/>
        <w:t>慬</w:t>
      </w:r>
      <w:r>
        <w:rPr/>
        <w:t>ꔸ</w:t>
      </w:r>
      <w:r>
        <w:rPr/>
        <w:t>亩爦繤弶轷숭㘵熩ꄦ捀䍬</w:t>
      </w:r>
      <w:r>
        <w:rPr/>
        <w:t>ⱏ</w:t>
      </w:r>
      <w:r>
        <w:rPr/>
        <w:t>㥎⽬娩䲥싂夭幬⩪婉熩偀啅噰습砻㥦쉴䞮⌸䘽彇䋂슮榥썐卾搵杙ㅥ␪穰ꏂ⩪숱偷飂䉫⹂쌷숯婾硊</w:t>
      </w:r>
      <w:r>
        <w:rPr/>
        <w:t>⠳</w:t>
      </w:r>
      <w:r>
        <w:rPr/>
        <w:t>瑃凂╈洬껂礸䃂䨯祚䉙쉤ꥠ</w:t>
      </w:r>
      <w:r>
        <w:rPr/>
        <w:t>⡅</w:t>
      </w:r>
      <w:r>
        <w:rPr/>
        <w:t>쵇꥕潙뭟䝧烂㨹⹑</w:t>
      </w:r>
      <w:r>
        <w:rPr/>
        <w:t>ⱚ</w:t>
      </w:r>
      <w:r>
        <w:rPr/>
        <w:t>㛂乡廂歙揂䮱쉓䩱毂⽙䠯싃挥戤ꍌ碿为쉴伻䲱䍓捙弳悏穟兹牰䒵䆥ꅹ捇歡䀣䞵땂么啠䫂平倳扅㐴⥗숹攭洰㜰싂㭫㴻䕲硹습숱䝌</w:t>
      </w:r>
      <w:r>
        <w:rPr/>
        <w:t>ꥂ</w:t>
      </w:r>
      <w:r>
        <w:rPr/>
        <w:t>䜣⸮⌱癞㖩⩐䁬䔱椵㡒Ⓕ報깲熘喵쉞䞘䩠浾硾㔵䊏塘䗂쌱坁桒䡡冻晳⧃쎱䱩碥祅㋂扠坒瘪漰쉌猪䉕♔㝋啱</w:t>
      </w:r>
      <w:r>
        <w:rPr/>
        <w:t>ꦵ</w:t>
      </w:r>
      <w:r>
        <w:rPr/>
        <w:t>擂偪䥶ꥹ塊灎扊쉾쉃䁠䥱⯂숪㍨</w:t>
      </w:r>
      <w:r>
        <w:rPr/>
        <w:t>⠯</w:t>
      </w:r>
      <w:r>
        <w:rPr/>
        <w:t>乞擂䩖㝔⵾瓂촩弯슏⏃䱹啐⼻㥒纮彎㵄仂䳂䩔䝭挵⎩슻䀲婖䳂䐽㞏뾥旂挣㍮□橐묥楫ꆘ冱</w:t>
      </w:r>
      <w:r>
        <w:rPr/>
        <w:t>ⴤ</w:t>
      </w:r>
      <w:r>
        <w:rPr/>
        <w:t>㑨ꄦ⍸숭圶숳卦歕싂硔䍶싂㭹</w:t>
      </w:r>
      <w:r>
        <w:rPr/>
        <w:t>ⵢ</w:t>
      </w:r>
      <w:r>
        <w:rPr/>
        <w:t>䱦桥顁䖵儵ꌸ⨪숪㥶止ꌥ䡎䩧㔰</w:t>
      </w:r>
      <w:r>
        <w:rPr/>
        <w:t>Ⱬ</w:t>
      </w:r>
      <w:r>
        <w:rPr/>
        <w:t>浚奏摦永扉の敾⩎⑁촪燂䆏欺㡖⑴䵓숪瀤䍋쉠㐦禿ヂ䍬㙂싍㬶⩙参㬩䯂颏睥슿䖡⤽䁢쉘껂뽮넫夺浭婪녵␺㒱歞啑杒烂녗㉰㩘쉥匦⬻◂깮桷煺</w:t>
      </w:r>
      <w:r>
        <w:rPr/>
        <w:t>ꤻ</w:t>
      </w:r>
      <w:r>
        <w:rPr/>
        <w:t>쵄䖵湓仂뭂托䕅䔳䑢涡橋䨪</w:t>
      </w:r>
      <w:r>
        <w:rPr/>
        <w:t>ⱌⳂ</w:t>
      </w:r>
      <w:r>
        <w:rPr/>
        <w:t>婁ヂ㠥㭑猪呎싎문䵌⽆硠ꆮ쉹</w:t>
      </w:r>
      <w:r>
        <w:rPr/>
        <w:t>ꦩ</w:t>
      </w:r>
      <w:r>
        <w:rPr/>
        <w:t>橪슏亵搴</w:t>
      </w:r>
      <w:r>
        <w:rPr/>
        <w:t>⢘</w:t>
      </w:r>
      <w:r>
        <w:rPr/>
        <w:t>幺㈹砭䉚슡晱</w:t>
      </w:r>
      <w:r>
        <w:rPr/>
        <w:t>⡗</w:t>
      </w:r>
      <w:r>
        <w:rPr/>
        <w:t>쉑䙌⥘䉄杪쉳弪숣惂顭牕䰲捉뼴㍡녃⨤単儺㡧㏂呥䷂㘸繀え旂榩䃎㡲</w:t>
      </w:r>
      <w:r>
        <w:rPr/>
        <w:t>ꥐ</w:t>
      </w:r>
      <w:r>
        <w:rPr/>
        <w:t>瑲御祁稭䙄䡅⼩䑧▣㍣뇂株䄰</w:t>
      </w:r>
      <w:r>
        <w:rPr/>
        <w:t>⠻</w:t>
      </w:r>
      <w:r>
        <w:rPr/>
        <w:t>ꥳ䨰䨪뼦䕠㔥뿂䧂⌵匯焨櫂桲</w:t>
      </w:r>
      <w:r>
        <w:rPr/>
        <w:t>⡔</w:t>
      </w:r>
      <w:r>
        <w:rPr/>
        <w:t>为</w:t>
      </w:r>
    </w:p>
    <w:p>
      <w:pPr>
        <w:pStyle w:val="PreformattedText"/>
        <w:bidi w:val="0"/>
        <w:spacing w:before="0" w:after="0"/>
        <w:jc w:val="left"/>
        <w:rPr/>
      </w:pPr>
      <w:r>
        <w:rPr/>
        <w:t>坞〫쵖</w:t>
      </w:r>
      <w:r>
        <w:rPr/>
        <w:t>ꕥ</w:t>
      </w:r>
      <w:r>
        <w:rPr/>
        <w:t>㬽椯⬽嫃泂獒䉰創拂䰦떥땚儱恥㘯⽡效ㄬ䁶</w:t>
      </w:r>
      <w:r>
        <w:rPr/>
        <w:t>ⵐ</w:t>
      </w:r>
      <w:r>
        <w:rPr/>
        <w:t>晗地䁥</w:t>
      </w:r>
      <w:r>
        <w:rPr/>
        <w:t>ꥍ</w:t>
      </w:r>
      <w:r>
        <w:rPr/>
        <w:t>儲䩨䅑画㙠쉵繦㙐䱥㑾⦵䉶坓測넷</w:t>
      </w:r>
      <w:r>
        <w:rPr/>
        <w:t>ꔫ</w:t>
      </w:r>
      <w:r>
        <w:rPr/>
        <w:t>牲㩰婲쉈懂문卷䍡㨶㤽㡇戥皏㦵繐轄啵䍕숊⵷䜷떻燂싍㵦彞瘦뼶</w:t>
      </w:r>
      <w:r>
        <w:rPr/>
        <w:t>⣂</w:t>
      </w:r>
      <w:r>
        <w:rPr/>
        <w:t>㛂繭吮䑁慵㉗㕞祕⧃쉐泂숸깷쉣畘䭱焫㵹涥䅯癔顊え믍쉈ꌵ幁塠䀣䩕쉰쉕啟稹嘲㤸쉅</w:t>
      </w:r>
      <w:r>
        <w:rPr/>
        <w:t>⡒</w:t>
      </w:r>
      <w:r>
        <w:rPr/>
        <w:t>啌쵫剫㜷物㒘</w:t>
      </w:r>
      <w:r>
        <w:rPr/>
        <w:t>ꥂ⍔</w:t>
      </w:r>
      <w:r>
        <w:rPr/>
        <w:t>ꆱ녩䭈卵녂礥⽂犡쉨仂㕸琰䈲偷⬱꥾䳂歫</w:t>
      </w:r>
      <w:r>
        <w:rPr/>
        <w:t>ꔹ</w:t>
      </w:r>
      <w:r>
        <w:rPr/>
        <w:t>䧂慀䩄湤數ꄺ꺩㑣䌱橤䢡婳긤㜮Ⓜ⸫㝆却꺩澘땊澘噸堤넸꥚礷燂乭쉈㎮摙⨮楞䋂㚘牘</w:t>
      </w:r>
      <w:r>
        <w:rPr/>
        <w:t>ⱅ</w:t>
      </w:r>
      <w:r>
        <w:rPr/>
        <w:t>煹繡䄪秂⧍䕍濂</w:t>
      </w:r>
      <w:r>
        <w:rPr/>
        <w:t>ⵠ</w:t>
      </w:r>
      <w:r>
        <w:rPr/>
        <w:t>医穧숣갦⬷◂䵅㙵㔥ꥭ敎슘挪攲⒮席撩㝗㕚頰㤭䫂捪垩⽔썞漹㙓歓亣歞䫂깥ㅙ顢噏䡞旂幗瀪</w:t>
      </w:r>
      <w:r>
        <w:rPr/>
        <w:t>⡞</w:t>
      </w:r>
      <w:r>
        <w:rPr/>
        <w:t>걍从숫牆繩䘫슱溘䞡㩏싍丱矂䍁쉀䓂쉩摡䣂ꅴ栳⭋쉩⭔쉦橓갺㛂䆩晊禬稱</w:t>
      </w:r>
      <w:r>
        <w:rPr/>
        <w:t>ꔥ</w:t>
      </w:r>
      <w:r>
        <w:rPr/>
        <w:t>쉂숩婭捠〶䥂⹾倷쵲别딩圷サ昩䰣믂⍑潷뇂⩥䢡塾媣楰쉮숣挨灯쉮普奤婒㔦깆</w:t>
      </w:r>
      <w:r>
        <w:rPr/>
        <w:t>ⳃ</w:t>
      </w:r>
      <w:r>
        <w:rPr/>
        <w:t>坐䔵挸⌺瑎ꅾ뭢㍱땍䒻摰⩲㡐䕗숫㬱뭔</w:t>
      </w:r>
      <w:r>
        <w:rPr/>
        <w:t>ꔩ</w:t>
      </w:r>
      <w:r>
        <w:rPr/>
        <w:t>䇂䠷汞漪㕦癸婫淂智狂숬썢档꥔狍整婦긯걒⫂楧扰싂痂凂䉯橓뭚㡇慞쉌㭱쉗떮漬䲣⪬</w:t>
      </w:r>
      <w:r>
        <w:rPr/>
        <w:t>Ⱙ</w:t>
      </w:r>
      <w:r>
        <w:rPr/>
        <w:t>슡㒮䫂抩潹〲輻㡗璩坊⽁燃䂵⑪䙊떥꺿瓂䅋䚏伭ꍭ</w:t>
      </w:r>
      <w:r>
        <w:rPr/>
        <w:t>ꕉ</w:t>
      </w:r>
      <w:r>
        <w:rPr/>
        <w:t>卺⹫晙⨬⨻㐬洽숹牶斡㞱⑬㑹㗂偖塎撥㋂㐦㉇</w:t>
      </w:r>
      <w:r>
        <w:rPr/>
        <w:t>ⲵⱯ</w:t>
      </w:r>
      <w:r>
        <w:rPr/>
        <w:t>倲⽹䆥쉫䫂⑂숩焻䩮䴤掮뿂뿎㤰숪敉䄻津帪⹚弻煓Ⓝ潾╭慏䡄썭쉄</w:t>
      </w:r>
      <w:r>
        <w:rPr/>
        <w:t>ꥍ</w:t>
      </w:r>
      <w:r>
        <w:rPr/>
        <w:t>晚㜩쉙䱥楨㌱慡쉓䕤汒묫爹䝖췂츳♉</w:t>
      </w:r>
      <w:r>
        <w:rPr/>
        <w:t>Ɱ</w:t>
      </w:r>
      <w:r>
        <w:rPr/>
        <w:t>슡扪乡슏ꥨ</w:t>
      </w:r>
      <w:r>
        <w:rPr/>
        <w:t>ⱨ</w:t>
      </w:r>
      <w:r>
        <w:rPr/>
        <w:t>〺</w:t>
      </w:r>
      <w:r>
        <w:rPr/>
        <w:t>⠷</w:t>
      </w:r>
      <w:r>
        <w:rPr/>
        <w:t>ꏂ숪㊵ㄪ싂䁆恉潨佂㥥㡫䠮砫㝀㬫嚏䀯긱㤥幬뭱迂䉮嫍䅂⹮⵵瀩䅖䪵㍩㍸狂䱩瞮勂⍞쉯眮쉉촲⛂㕍슩玱⑪☶䍉幤㛂ꥬ쏃占矂毎녂⑌⧂憩뾘㎱</w:t>
      </w:r>
      <w:r>
        <w:rPr/>
        <w:t>ⱡ</w:t>
      </w:r>
      <w:r>
        <w:rPr/>
        <w:t>쉫䱴攭ꇂ乬⩋⤴䴰㤭㵤弩䱦焺⬱䱡㉇䄻쉥瀯㞣⩰收牬㙶㈴녶뭺摶⌯㪬숤懂濂싂桐ㅥ쌣牲楯쉳う썈䮩슮煱㝖⩃嘱숮㟃䬪囂㌰轪슬䱩椷♩㗂纵쉭摖넳瀊汇쉎⑸㋂㤤轥伩刨⥵戲땵ㅱ恰帣䱄顊漲轂슣晪㥅䅠⴮⭳□⽵䑹ꥥ</w:t>
      </w:r>
      <w:r>
        <w:rPr/>
        <w:t>⡍</w:t>
      </w:r>
      <w:r>
        <w:rPr/>
        <w:t>稴치樥杶丣치睙剨兇敷䘩奎㑰わ恏汙淂ꍒ숱䤥㵫⪘⚵䥸縣떥倫颏쉃䑔㝤䭀㯂䶥㑍佶汾契甪橊繀싂⸱⹦ㄫ䌪洸⩫猳滂䉵礲싎敞㥳樸眩㑩숹㕹㔲晥塧穏䑺쉰䉑칪佨䩨傩乑숰㕇⩤䓂㢘硘䄰㥀怶䥅쉂搬츪╢晌⛂噧슬▘浆晁⴫㝡摵刦晰䵠䒮쉀숣䐲ꇂ秂슻瑀潏䜬㥅接ꍤ剈싃쉊㩟㯂杩汰䵳믂畒䀲䵄㑊쉵㔨僎瞩堲溣쉁繂来嫍㨦㯂淂珃쉚ケ䗂ꍨ獃㯂䉨轤쉏噀慧⫂슡䩋㜪段㭉彫凍䵎䝒氨挪숫填浥奔</w:t>
      </w:r>
      <w:r>
        <w:rPr/>
        <w:t>ꥑ</w:t>
      </w:r>
      <w:r>
        <w:rPr/>
        <w:t>參欶⺏恆浏㛎怦꥘㨽싂捞棂♮吸匳潬穥쉃揍晷뾡坭慳珂㵆幥堸娷嚬뼮揂⮵걃걨拂惂슡刲呚㘣ꅦ瘹ꄫ</w:t>
      </w:r>
      <w:r>
        <w:rPr/>
        <w:t>⡋</w:t>
      </w:r>
      <w:r>
        <w:rPr/>
        <w:t>뼲♫伥ꌳ嘦挤䄯窣産䱮稬꥞㘱ꎥ</w:t>
      </w:r>
      <w:r>
        <w:rPr/>
        <w:t>⣂</w:t>
      </w:r>
      <w:r>
        <w:rPr/>
        <w:t>㈦歐漫⨷떩歵㋂穲炬슣癑⯂뽑쌤檻䕲걺쉲檥숣䒵㙯䕦牊곂뗂其橭瞿⹩㉭슏㌨⹩쉊殘숷恲⍈楓㍺浵堻</w:t>
      </w:r>
      <w:r>
        <w:rPr/>
        <w:t>ꤸ</w:t>
      </w:r>
      <w:r>
        <w:rPr/>
        <w:t>顷卣㐤楓䉣곂侏塉娮싂栳칖ㅠ╬㩅晸쉔쉅敁</w:t>
      </w:r>
      <w:r>
        <w:rPr/>
        <w:t>ⲱ</w:t>
      </w:r>
      <w:r>
        <w:rPr/>
        <w:t>佯쉦ꇂ秂쉌䥥䕕摏㏂䕩㕆ꥩ䎩┭轷뭅</w:t>
      </w:r>
      <w:r>
        <w:rPr/>
        <w:t>⡆</w:t>
      </w:r>
      <w:r>
        <w:rPr/>
        <w:t>㥉컂䬮╂▩⪥䱋䞥쉅쉱䝵⩩浖暻揂䡄䝘⪡</w:t>
      </w:r>
      <w:r>
        <w:rPr/>
        <w:t>ꥄ</w:t>
      </w:r>
      <w:r>
        <w:rPr/>
        <w:t>睱㐺묤刷擂칲⬵琬</w:t>
      </w:r>
      <w:r>
        <w:rPr/>
        <w:t>ⴺ</w:t>
      </w:r>
      <w:r>
        <w:rPr/>
        <w:t>塓唪煑싂땚燂</w:t>
      </w:r>
      <w:r>
        <w:rPr/>
        <w:t>ꤷ</w:t>
      </w:r>
      <w:r>
        <w:rPr/>
        <w:t>牶偹䙌㝵䶮쉳捀灺견樨湀剩怸爦獩⑖♰睭쉆硔帺坫奏뽡⥈⯂숨倦摄留䅱兲⽏䌹㝶硚殥䯂䡠楓</w:t>
      </w:r>
      <w:r>
        <w:rPr/>
        <w:t>⡱</w:t>
      </w:r>
      <w:r>
        <w:rPr/>
        <w:t>쉦湇桭幵皘㝑濂쉳⩟䱆⍶⩴쉀偩橳儰䟂㟎뭨</w:t>
      </w:r>
      <w:r>
        <w:rPr/>
        <w:t>꥟⍂</w:t>
      </w:r>
      <w:r>
        <w:rPr/>
        <w:t>牔姎扷頶䝔汩繆⤵單쉯뽦숥桾쉏Ⓜ</w:t>
      </w:r>
      <w:r>
        <w:rPr/>
        <w:t>ⱴ</w:t>
      </w:r>
      <w:r>
        <w:rPr/>
        <w:t>䠥⩣禱穈桳汄⌫杨</w:t>
      </w:r>
      <w:r>
        <w:rPr/>
        <w:t>ⲡ</w:t>
      </w:r>
      <w:r>
        <w:rPr/>
        <w:t>ⵕ</w:t>
      </w:r>
      <w:r>
        <w:rPr/>
        <w:t>䡾㍍ꅙ쉡㛂掏㡦洽䕉㵊㋂숰㥒櫂䎩挰飂䵥刵곂쉭匫櫂き䭖瘮⪡厩㉓矎㐯⍈▬敐毂</w:t>
      </w:r>
      <w:r>
        <w:rPr/>
        <w:t>Ⱚ</w:t>
      </w:r>
      <w:r>
        <w:rPr/>
        <w:t>ꌻ䵀獶汖确ꏃ扫Ⓝ㵂獢슥㡴⥩剆䌲⑖搊僂帹塱愪쉇䝊婠싍䩞颩㊵숱䮬㦱⩞땕⪻쉠癑싂湉껂呀ㅮ卫⌭婠⾻㵠潓嚡쉠額場汤숤촣쉺뽘督䭗祦깮牭䝠恁䱅䍱煥潩⩖숪ꅺ吮〶䱎噈玮쉹ꅅ㙈</w:t>
      </w:r>
      <w:r>
        <w:rPr/>
        <w:t>ꦱ</w:t>
      </w:r>
      <w:r>
        <w:rPr/>
        <w:t>㕥兇漯扚毂槂䵢쵺儷㕴犩捙㝖杘幑䞩飂潄淂┶栫祩녬慠䕄</w:t>
      </w:r>
      <w:r>
        <w:rPr/>
        <w:t>ꔷ</w:t>
      </w:r>
      <w:r>
        <w:rPr/>
        <w:t>塄儽</w:t>
      </w:r>
      <w:r>
        <w:rPr/>
        <w:t>ꦏ</w:t>
      </w:r>
      <w:r>
        <w:rPr/>
        <w:t>偈䥳㍭쉧潍④묦輳拂쉀幁ㅃ昸䰥걱慧싍癩䴬帱䤸污㵠椪쵺哂ㅱ擂뽙慀輤⹌䱕뭹ㅋ⽗㐤䰤息慖⫂⪣剗礬玬㈽䈨⪥㕢獖깹캡庥咥常㩲繣湟쉲欩숷挦杍䈲漬慅⍓喡슥슘▵㙧ꍡ刱ꥧ慨剀兢顆ㅟ噍攳唳䕇⑷永慚拂呖㍋䥆뿂睫걫恠揂썯丯싂⤯䤳歍〨슡⽳暩뿎䮿</w:t>
      </w:r>
      <w:r>
        <w:rPr/>
        <w:t>ꕹ</w:t>
      </w:r>
      <w:r>
        <w:rPr/>
        <w:t>竎뽇싂㌲췂싂墡쉊ꌩ瘪愰犿摭⴦瑅넹ꥡ旍㝕䩔㵫쉚⑸ㅄ摪潎匸싂숩獤䔣</w:t>
      </w:r>
      <w:r>
        <w:rPr/>
        <w:t>ⱊ</w:t>
      </w:r>
      <w:r>
        <w:rPr/>
        <w:t>㠺㊩⴨쉕겥쉟焩䓂⹓걕쉪欬⿃㇃掿숫䢡깮</w:t>
      </w:r>
      <w:r>
        <w:rPr/>
        <w:t>ⱸ</w:t>
      </w:r>
      <w:r>
        <w:rPr/>
        <w:t>欱슥䯂旎싎濃䕷䕧奩⥸祕뭟묯批楬漯䭠쉋썕烎쉾숻癁ꥷ媬玥晙쉷丨垵ꥥ奴顏淂䯍</w:t>
      </w:r>
      <w:r>
        <w:rPr/>
        <w:t>⢵</w:t>
      </w:r>
      <w:r>
        <w:rPr/>
        <w:t>淂쉕⿂示칂嫂础典嗂숶淎쉬쉶䥷㌪祯劥橇㣃⬰뽂㕄䭢⹦祆갽쉲츸╫㬬䑟媻獨</w:t>
      </w:r>
      <w:r>
        <w:rPr/>
        <w:t>ⵥ</w:t>
      </w:r>
      <w:r>
        <w:rPr/>
        <w:t>幰䅲䐶浄숤ꎵ愶숣顫湧摷⩣仂</w:t>
      </w:r>
      <w:r>
        <w:rPr/>
        <w:t>꧍</w:t>
      </w:r>
      <w:r>
        <w:rPr/>
        <w:t>兤槂〭嚿䲱䭄㑩</w:t>
      </w:r>
      <w:r>
        <w:rPr/>
        <w:t>⠰</w:t>
      </w:r>
      <w:r>
        <w:rPr/>
        <w:t>桇䱞治슿␽⩙쵋穈惂堫甩啖攱碩撱晥浍穚佺㵰쉞䅕㩭</w:t>
      </w:r>
      <w:r>
        <w:rPr/>
        <w:t>ꔦ</w:t>
      </w:r>
      <w:r>
        <w:rPr/>
        <w:t>楃㍂天畹呏</w:t>
      </w:r>
      <w:r>
        <w:rPr/>
        <w:t>ꕰ</w:t>
      </w:r>
      <w:r>
        <w:rPr/>
        <w:t>쉐乥숬츣䑾꥖䴲瑪慡煡숰⵪歹吭㨳㫂⑬䀵䱰祊堶卒迂⑮灈㕶녬⵺쎬䵡留츣칱묲⭸숲咿渪䃂㝎䮵杦揂쉈쌷㜷獕䀻䡄</w:t>
      </w:r>
      <w:r>
        <w:rPr/>
        <w:t>⵰</w:t>
      </w:r>
      <w:r>
        <w:rPr/>
        <w:t>뽥攨欣碘⥯煺</w:t>
      </w:r>
      <w:r>
        <w:rPr/>
        <w:t>⠰</w:t>
      </w:r>
      <w:r>
        <w:rPr/>
        <w:t>占ꥳ椽</w:t>
      </w:r>
      <w:r>
        <w:rPr/>
        <w:t>⡄</w:t>
      </w:r>
      <w:r>
        <w:rPr/>
        <w:t>⺿䩱⽓⌸琷䩺題䊡쵥⸪硭框焱卄걫깠䩌兂渵扡땴恟ꆿ啙</w:t>
      </w:r>
      <w:r>
        <w:rPr/>
        <w:t>⠳</w:t>
      </w:r>
      <w:r>
        <w:rPr/>
        <w:t>쉘焸ㅴ싂恪쉺㙊숪쉌暱䙩渣伽⭵</w:t>
      </w:r>
      <w:r>
        <w:rPr/>
        <w:t>꥟</w:t>
      </w:r>
      <w:r>
        <w:rPr/>
        <w:t>琨拂瓂㉨祩䙬숻燂</w:t>
      </w:r>
      <w:r>
        <w:rPr/>
        <w:t>ꤴ</w:t>
      </w:r>
      <w:r>
        <w:rPr/>
        <w:t>뇃慹넽췂곍氽幃牞ꍦ䑲练卓硣</w:t>
      </w:r>
      <w:r>
        <w:rPr/>
        <w:t>ⱈ</w:t>
      </w:r>
      <w:r>
        <w:rPr/>
        <w:t>彫潠컂ㅠ恘狂䐮䑍䔷础䵄䡦坭⦿娊⥷倪灈漻㥖挶浾⍴匥商╴畈轺䯂䛂婢ㅱ⥅歒捾沵묭㜺㥉堣뽠㍖㌺婠牴务쉖滃䊩䄪⽴䵌彂ꌦ␣瑱䩃吴喥긩轉</w:t>
      </w:r>
      <w:r>
        <w:rPr/>
        <w:t>꤫</w:t>
      </w:r>
      <w:r>
        <w:rPr/>
        <w:t>幅녁</w:t>
      </w:r>
      <w:r>
        <w:rPr/>
        <w:t>ⴸ⑧</w:t>
      </w:r>
      <w:r>
        <w:rPr/>
        <w:t>ꎏ桎꥖䁶땤䴥⪬⫂⹫䵣桨䙰㩵灃습炿⹭⩗儩⩇娦歗勂㵙䭴纘⨲䫂熩昪</w:t>
      </w:r>
      <w:r>
        <w:rPr/>
        <w:t>ⵌ</w:t>
      </w:r>
      <w:r>
        <w:rPr/>
        <w:t>搹䍟顣䷂츯晙楎䁊</w:t>
      </w:r>
      <w:r>
        <w:rPr/>
        <w:t>ꖱ</w:t>
      </w:r>
      <w:r>
        <w:rPr/>
        <w:t>㐹獪灺쉴㗂奬槍汳佹쉩噐</w:t>
      </w:r>
      <w:r>
        <w:rPr/>
        <w:t>⠦</w:t>
      </w:r>
      <w:r>
        <w:rPr/>
        <w:t>內悥⿂术츮亩曂噺摎ㆣ弹쉲顁潾汀う空が娩㐫潙す掻咡焪숤灢㙙촭六▬뽳畍吱숸㠴쵪煳轊⨱杇䴴揂쉩札吥煶摑㜹繺㏂煬汯汙㌳湄⍃渥</w:t>
      </w:r>
      <w:r>
        <w:rPr/>
        <w:t>⡸┲</w:t>
      </w:r>
      <w:r>
        <w:rPr/>
        <w:t>刻䚣祥毂⤣쉇氪</w:t>
      </w:r>
      <w:r>
        <w:rPr/>
        <w:t>⠥</w:t>
      </w:r>
      <w:r>
        <w:rPr/>
        <w:t>㛂ꍸ㘪ꅁ숰幓ꅾ瘳⭑旂쉟卋쉁杸ꇂ呎䡁</w:t>
      </w:r>
      <w:r>
        <w:rPr/>
        <w:t>ⱦ</w:t>
      </w:r>
      <w:r>
        <w:rPr/>
        <w:t>吱ꄳ氳숰啒⩴䅬⴪㖿烂⩁竎뽏䶻숯╏㛍㞬兖뭉⽪㵧㭷뼶唺䇂㤦ㆱ쉕迂촮䯂꤮⩗㙦㡇捯繊⭈䅞煮㗂彎ꥸ녋恬䄷䙓⺻迂</w:t>
      </w:r>
      <w:r>
        <w:rPr/>
        <w:t>Ɱ</w:t>
      </w:r>
      <w:r>
        <w:rPr/>
        <w:t>畖</w:t>
      </w:r>
      <w:r>
        <w:rPr/>
        <w:t>Ⱶ</w:t>
      </w:r>
      <w:r>
        <w:rPr/>
        <w:t>涵䩹갸敥硸</w:t>
      </w:r>
      <w:r>
        <w:rPr/>
        <w:t>ꕔ</w:t>
      </w:r>
      <w:r>
        <w:rPr/>
        <w:t>渹縷嘣⽠楨㑈怬㝵啭則쉟</w:t>
      </w:r>
      <w:r>
        <w:rPr/>
        <w:t>ꕉꤴ</w:t>
      </w:r>
      <w:r>
        <w:rPr/>
        <w:t>䕁〱숱</w:t>
      </w:r>
      <w:r>
        <w:rPr/>
        <w:t>ⰳ</w:t>
      </w:r>
      <w:r>
        <w:rPr/>
        <w:t>璡升숵싂싂슱㙹慐转ぞ䍺瑨䄩⌺煂慘乘畡쉠싂㟂뭲㟂⛂⯂䏂습⌶礪兙䌪瑥䘰唷</w:t>
      </w:r>
      <w:r>
        <w:rPr/>
        <w:t>ꗃ꧂</w:t>
      </w:r>
      <w:r>
        <w:rPr/>
        <w:t>⻂瘶焽슱⸪桍炩杗ꥬ偭뽱⴪䐫땺슣唤뭺쉈뭅숥剺슮</w:t>
      </w:r>
      <w:r>
        <w:rPr/>
        <w:t>Ⱙⱍ</w:t>
      </w:r>
      <w:r>
        <w:rPr/>
        <w:t>禣卮</w:t>
      </w:r>
      <w:r>
        <w:rPr/>
        <w:t>ꗂ</w:t>
      </w:r>
      <w:r>
        <w:rPr/>
        <w:t>ⲣ</w:t>
      </w:r>
      <w:r>
        <w:rPr/>
        <w:t>㪬祘扯颱仍◃䖩渫싂ꥰ䅏惃幩扠瑟嚱呔卐繷ꏂ䜩挱恄쌯惂渽⫂繕</w:t>
      </w:r>
      <w:r>
        <w:rPr/>
        <w:t>Ɱ</w:t>
      </w:r>
      <w:r>
        <w:rPr/>
        <w:t>扊疵ꄴ⩪䔷⵺㩠ヂ圪썐㬥炵湱撩⤪쉶潔㴰</w:t>
      </w:r>
      <w:r>
        <w:rPr/>
        <w:t>ꦣ</w:t>
      </w:r>
      <w:r>
        <w:rPr/>
        <w:t>轎亡⵪싂</w:t>
      </w:r>
      <w:r>
        <w:rPr/>
        <w:t>꧂</w:t>
      </w:r>
      <w:r>
        <w:rPr/>
        <w:t>昵긬楎▬싂䝫乃牗牚㧂窥扁싎株춥穓潞淎刷慡奍㍒땟牡畎</w:t>
      </w:r>
      <w:r>
        <w:rPr/>
        <w:t>Ȿ</w:t>
      </w:r>
      <w:r>
        <w:rPr/>
        <w:t>깳匲숽</w:t>
      </w:r>
      <w:r>
        <w:rPr/>
        <w:t>ꕊ</w:t>
      </w:r>
      <w:r>
        <w:rPr/>
        <w:t>䑸⴪</w:t>
      </w:r>
      <w:r>
        <w:rPr/>
        <w:t>ꖵ</w:t>
      </w:r>
      <w:r>
        <w:rPr/>
        <w:t>媘稦숷쉗㐮㩍㢿</w:t>
      </w:r>
      <w:r>
        <w:rPr/>
        <w:t>Ⱪ</w:t>
      </w:r>
      <w:r>
        <w:rPr/>
        <w:t>쉍磂洷ꍓ䖵㬱啳繎㌯来䅳㧂㔳쉥徿⑊⑔䡂ꍇ쉃湒뽄斡恓姂恅쉒縺숲扩숺㥚区⻂助轙䠷㐣⫂礴싃┦治敦⾩쉯╧</w:t>
      </w:r>
      <w:r>
        <w:rPr/>
        <w:t>ⵏꦩ</w:t>
      </w:r>
      <w:r>
        <w:rPr/>
        <w:t>瀪⩤</w:t>
      </w:r>
      <w:r>
        <w:rPr/>
        <w:t>ꖏ</w:t>
      </w:r>
      <w:r>
        <w:rPr/>
        <w:t>ꍠ숭㧂㔫ㆮ䆘㌨冮歞⩃晊奌䗃瑐䙏䡐뽊◎堳䂿啙槂</w:t>
      </w:r>
      <w:r>
        <w:rPr/>
        <w:t>ꦬ</w:t>
      </w:r>
      <w:r>
        <w:rPr/>
        <w:t>慁繖煮䭯⭪䴭䰹</w:t>
      </w:r>
      <w:r>
        <w:rPr/>
        <w:t>ꕗ⩆</w:t>
      </w:r>
      <w:r>
        <w:rPr/>
        <w:t>䴷惂掱㵒䄊福硡娦뾬繦㕑썬㔶쉒栤쉍灍犮</w:t>
      </w:r>
      <w:r>
        <w:rPr/>
        <w:t>ⵈ</w:t>
      </w:r>
      <w:r>
        <w:rPr/>
        <w:t>狂渻쌯䐥쉤땘⽦痂洨嚘쉣煴块氶슮䄲⹭♡材깍こ쉚⥁뭙噎ざ쉉㩆㩈主呋</w:t>
      </w:r>
      <w:r>
        <w:rPr/>
        <w:t>ꕙ</w:t>
      </w:r>
      <w:r>
        <w:rPr/>
        <w:t>䟂穱破숽癎猪숵쉹泃扖庮櫂㌸䠱轎㌶슿㆘灯⩹㙾榩偎噌䅱㵑桭瞩</w:t>
      </w:r>
      <w:r>
        <w:rPr/>
        <w:t>꧂</w:t>
      </w:r>
      <w:r>
        <w:rPr/>
        <w:t>潙⚏숩稨嚮伬⽂䅴</w:t>
      </w:r>
      <w:r>
        <w:rPr/>
        <w:t>ⵘ</w:t>
      </w:r>
      <w:r>
        <w:rPr/>
        <w:t>滂收偡䗎䆡싂⌮믂╳⽺㩹䄥쌫㔰佇ㅫ䭟汷썋毂壂灖슩慙㥅⩷슘⌺㑶⭥昣爻䱮〲帲꺩쎱㍁渻噕</w:t>
      </w:r>
      <w:r>
        <w:rPr/>
        <w:t>⡁</w:t>
      </w:r>
      <w:r>
        <w:rPr/>
        <w:t>ꍧ婄</w:t>
      </w:r>
      <w:r>
        <w:rPr/>
        <w:t>꧍</w:t>
      </w:r>
      <w:r>
        <w:rPr/>
        <w:t>쵍ꆘ</w:t>
      </w:r>
      <w:r>
        <w:rPr/>
        <w:t>Ⳃ</w:t>
      </w:r>
      <w:r>
        <w:rPr/>
        <w:t>䕇昤쉭䒱숱쉋欬癖쉀啹㥔轡毂橰</w:t>
      </w:r>
      <w:r>
        <w:rPr/>
        <w:t>ⲿ⚵☴</w:t>
      </w:r>
      <w:r>
        <w:rPr/>
        <w:t>砯瓂ꆵ䕰礨슮딬㵩</w:t>
      </w:r>
      <w:r>
        <w:rPr/>
        <w:t>ⱎ</w:t>
      </w:r>
      <w:r>
        <w:rPr/>
        <w:t>沏ひ㝏</w:t>
      </w:r>
      <w:r>
        <w:rPr/>
        <w:t>ꕕ</w:t>
      </w:r>
      <w:r>
        <w:rPr/>
        <w:t>갭숳㙭넭燂뇂㩐</w:t>
      </w:r>
      <w:r>
        <w:rPr/>
        <w:t>Ɽ</w:t>
      </w:r>
      <w:r>
        <w:rPr/>
        <w:t>쉸卹㙨绂噩㍑</w:t>
      </w:r>
      <w:r>
        <w:rPr/>
        <w:t>ⷂ⪱⩓</w:t>
      </w:r>
      <w:r>
        <w:rPr/>
        <w:t>䥐땙常</w:t>
      </w:r>
      <w:r>
        <w:rPr/>
        <w:t>⡴</w:t>
      </w:r>
      <w:r>
        <w:rPr/>
        <w:t>숰愣␵輻斮뾵祲㉃슿摍칷伫⨲桭슻丽ꅆ眳䴶癍奨あ놬춵䩙⮬⽞壂☬橸槂</w:t>
      </w:r>
      <w:r>
        <w:rPr/>
        <w:t>ⶻ</w:t>
      </w:r>
      <w:r>
        <w:rPr/>
        <w:t>㕰亣迂㴣祠㴷吥䩶촳깐</w:t>
      </w:r>
      <w:r>
        <w:rPr/>
        <w:t>ꖱ</w:t>
      </w:r>
      <w:r>
        <w:rPr/>
        <w:t>砳⹂걒泂慵慙刣株슬瑰噱䦮樮⏂婑幦쉔硊</w:t>
      </w:r>
      <w:r>
        <w:rPr/>
        <w:t>ꤷ</w:t>
      </w:r>
      <w:r>
        <w:rPr/>
        <w:t>摕쉓⚿䎩</w:t>
      </w:r>
      <w:r>
        <w:rPr/>
        <w:t>ⵕ</w:t>
      </w:r>
      <w:r>
        <w:rPr/>
        <w:t>䘴䮻ꅶⓂ숣橎쉷㈵婂㍳䑀頭併쉴䔪뗎爱㒬㵞䴸䐭㧃쉵煷瀦顧㚻쉎ㅘ䵨쉢潙⥧</w:t>
      </w:r>
      <w:r>
        <w:rPr/>
        <w:t>⡒</w:t>
      </w:r>
      <w:r>
        <w:rPr/>
        <w:t>ィ䫎匩쌲</w:t>
      </w:r>
      <w:r>
        <w:rPr/>
        <w:t>ⶱ</w:t>
      </w:r>
      <w:r>
        <w:rPr/>
        <w:t>圳㵧숽쉩䱾沏썟喥冩卂砭䩃栫㕣䘯硴氪</w:t>
      </w:r>
      <w:r>
        <w:rPr/>
        <w:t>ꗎ</w:t>
      </w:r>
      <w:r>
        <w:rPr/>
        <w:t>땹땴䎩㦵㍡㉄㵴瀽皵楓㝄猪眮</w:t>
      </w:r>
      <w:r>
        <w:rPr/>
        <w:t>ⱋ</w:t>
      </w:r>
      <w:r>
        <w:rPr/>
        <w:t>䙌슏ꄮㅡ湋湫☱쉙坸壂쌷〭쉐숪싂祉┲呤⩓⼦卋䑡捶稥晴妿촵游䕚嘫㡸獔机䬫쉺</w:t>
      </w:r>
      <w:r>
        <w:rPr/>
        <w:t>ꥉ</w:t>
      </w:r>
      <w:r>
        <w:rPr/>
        <w:t>悩灲䐹㝠勂橞潔畄㖱係旃晁っ嘭⿃禵㈬썂托ꅌ塴䣍♷繁潡⩺報攴䱋䃂楇揂幥썱╙䱨</w:t>
      </w:r>
      <w:r>
        <w:rPr/>
        <w:t>꤯</w:t>
      </w:r>
      <w:r>
        <w:rPr/>
        <w:t>습⑄⥰ꅠ㵒癇歀쉦冻㈩깵⮣眱䑭슱呯晖䌸㔵硬䡏眭牭쉮㭶単⭘䧂佪㯂浭帤䉺ꍱ圫㫍칄싎归杧秂硶⪻洸䙰乘煩琲侣呉辮橱䁾㘫㡋匨渺䁺畂歙⩪䍎㑪㬽㤸伮⥔㒬縯占焻ꍬ싃䈮땵瘨㝁佐쉢숦颡칱䬬䩐欪壂㉔㇂╶⻂쉌䁇嘲ㄪ☭氵睘슣䁱쌺꥕硉썺䱆숶㵢䨭넶恒⺩⩢䉡뮘甴䌷浳䂡㐮촊䔺㈣㐪쉪숹땯䕌䴺䛂</w:t>
      </w:r>
      <w:r>
        <w:rPr/>
        <w:t>ꗍ</w:t>
      </w:r>
      <w:r>
        <w:rPr/>
        <w:t>묫㪵怷㑔㬪轤쉵ꅦ棃䱭晁숯恅楫圥쉟轠⭭땗㤨怱쉆슩瞏桹癮䫂喩㤥쉏쉷匱뭙⨬⍸♢쉷쉔䍹</w:t>
      </w:r>
      <w:r>
        <w:rPr/>
        <w:t>ꤪ</w:t>
      </w:r>
      <w:r>
        <w:rPr/>
        <w:t>䓂䥡⽯싂搥橬沮倴숺뽸숬硗兒쵦䪏㓂</w:t>
      </w:r>
      <w:r>
        <w:rPr/>
        <w:t>ꖩ</w:t>
      </w:r>
      <w:r>
        <w:rPr/>
        <w:t>斣걯彟仂</w:t>
      </w:r>
      <w:r>
        <w:rPr/>
        <w:t>⡣</w:t>
      </w:r>
      <w:r>
        <w:rPr/>
        <w:t>䍹䁮枣䉁⽙熣⫂暥刦</w:t>
      </w:r>
      <w:r>
        <w:rPr/>
        <w:t>ꔹ</w:t>
      </w:r>
      <w:r>
        <w:rPr/>
        <w:t>㵞慂슿</w:t>
      </w:r>
      <w:r>
        <w:rPr/>
        <w:t>Ᵽ</w:t>
      </w:r>
      <w:r>
        <w:rPr/>
        <w:t>杹扪㥓걪瓂⩪绂恶囂濂颣숯䇂䬬漩轕츬뿂村㘪彙</w:t>
      </w:r>
      <w:r>
        <w:rPr/>
        <w:t>ꥉ</w:t>
      </w:r>
      <w:r>
        <w:rPr/>
        <w:t>洤冥㣂숵炣녺栵슩㶣煢乖쉰뮥弴示췂슡䥔슮漶戥</w:t>
      </w:r>
      <w:r>
        <w:rPr/>
        <w:t>⠴</w:t>
      </w:r>
      <w:r>
        <w:rPr/>
        <w:t>䩌뾱㝍畚㘪㉡剒恫參䔽숤숵㈲쉟쉙䣍告⺣ꍅ楶䥇</w:t>
      </w:r>
      <w:r>
        <w:rPr/>
        <w:t>ꕫ⌲</w:t>
      </w:r>
      <w:r>
        <w:rPr/>
        <w:t>䭋싂ꍌ싂쵭㔴怫熣浳ㄴ潋⨴㕎녖䍍걶㭇橌䀲ꥬ癩䙔埂㉪杓칟䁩걄掵眨瑉䑕䑳㞻쉥㩤䉫涮깑䱪汋怵瑑뭤䬭ꌷ歡⭓묪䓂汌㜷咥㭧偅彋ꍀ㎡녈쉔㕓㈷楙穡䃂洩睾潓</w:t>
      </w:r>
      <w:r>
        <w:rPr/>
        <w:t>ⴻ</w:t>
      </w:r>
      <w:r>
        <w:rPr/>
        <w:t>䧂ꅨ橶◂⩡쉰穆㙊忂싎轂싎䞩뽡炡噱䉞㇍丳㤪ꅑ㉃㖵歹깑㍺</w:t>
      </w:r>
      <w:r>
        <w:rPr/>
        <w:t>⡑</w:t>
      </w:r>
      <w:r>
        <w:rPr/>
        <w:t>㠷䑡⩭䕹塥㭗牋숴牂㌫汌づ䠻숫牀쉺浳兩癚䲩껂祩㡧彄穚⧃夣坦挵슩䩐恦䬪㭣䉠轙녆㝵</w:t>
      </w:r>
      <w:r>
        <w:rPr/>
        <w:t>⡩</w:t>
      </w:r>
      <w:r>
        <w:rPr/>
        <w:t>搩朣潄㝁㵨⹫</w:t>
      </w:r>
      <w:r>
        <w:rPr/>
        <w:t>⡫</w:t>
      </w:r>
      <w:r>
        <w:rPr/>
        <w:t>䑵毂ꍲㄲ姂姎칦托幓뭫戳䲩湸ㅒ坞抩</w:t>
      </w:r>
      <w:r>
        <w:rPr/>
        <w:t>ꔨ</w:t>
      </w:r>
      <w:r>
        <w:rPr/>
        <w:t>㔸獹慰櫎潦䲡歺版⽬硈㙅쉑睖칞燃な敷뽷䭎䏍瀯</w:t>
      </w:r>
      <w:r>
        <w:rPr/>
        <w:t>⢬</w:t>
      </w:r>
      <w:r>
        <w:rPr/>
        <w:t>썧㕕辵瞏걶假杢㑺〶纬睍⥵硖쉇⮏슣⬨䍂穨䳂뭺凎是柂佳乖ꅠ뇂稬癷⤱烂砵䡌캮</w:t>
      </w:r>
      <w:r>
        <w:rPr/>
        <w:t>⢬</w:t>
      </w:r>
      <w:r>
        <w:rPr/>
        <w:t>㩖</w:t>
      </w:r>
      <w:r>
        <w:rPr/>
        <w:t>ꦿ</w:t>
      </w:r>
      <w:r>
        <w:rPr/>
        <w:t>剐䝥♊⌱</w:t>
      </w:r>
      <w:r>
        <w:rPr/>
        <w:t>ꤦ</w:t>
      </w:r>
      <w:r>
        <w:rPr/>
        <w:t>牟佮</w:t>
      </w:r>
      <w:r>
        <w:rPr/>
        <w:t>ꕚ</w:t>
      </w:r>
      <w:r>
        <w:rPr/>
        <w:t>戻쉸呾乾湏憘ꥷ浌示깬㌰⏍쉏㙣⭉㮵쉀쉓䡯改搹쏂惂汥䮱⚬</w:t>
      </w:r>
      <w:r>
        <w:rPr/>
        <w:t>ꕥ</w:t>
      </w:r>
      <w:r>
        <w:rPr/>
        <w:t>挭</w:t>
      </w:r>
      <w:r>
        <w:rPr/>
        <w:t>ⶏ</w:t>
      </w:r>
      <w:r>
        <w:rPr/>
        <w:t>ꅡ</w:t>
      </w:r>
      <w:r>
        <w:rPr/>
        <w:t>ꦬ</w:t>
      </w:r>
      <w:r>
        <w:rPr/>
        <w:t>뾿䔥楤睠䈪쉴怱摢殩彊슻⑀⭠旃壂쉨뭳栰繲ꍩ칕颬呾夬슱⭖녞䙯썟厩◂</w:t>
      </w:r>
      <w:r>
        <w:rPr/>
        <w:t>ꖏ</w:t>
      </w:r>
      <w:r>
        <w:rPr/>
        <w:t>쉷㤳䉑煦쉂潎싃⿂뾬啍뭳䏃汬䱭♍</w:t>
      </w:r>
      <w:r>
        <w:rPr/>
        <w:t>ꔪ</w:t>
      </w:r>
      <w:r>
        <w:rPr/>
        <w:t>䑧쉈ꥧ䬷ꥲ</w:t>
      </w:r>
      <w:r>
        <w:rPr/>
        <w:t>Ⱨ</w:t>
      </w:r>
      <w:r>
        <w:rPr/>
        <w:t>噎流圪써䈥䵅媣椪쉁쉦┽깙㡁畋㦿促촨恘쉫⩔繦帳䍁♇겱䟍㑗ꌻ桊쉨橪깶婎彾␲娫暻睥㩊쉺㩾긵㩞浶</w:t>
      </w:r>
      <w:r>
        <w:rPr/>
        <w:t>ꤴ</w:t>
      </w:r>
      <w:r>
        <w:rPr/>
        <w:t>轉匊倬</w:t>
      </w:r>
      <w:r>
        <w:rPr/>
        <w:t>ꥏ</w:t>
      </w:r>
      <w:r>
        <w:rPr/>
        <w:t>뽲⍑䑭慠䕾</w:t>
      </w:r>
      <w:r>
        <w:rPr/>
        <w:t>⠨</w:t>
      </w:r>
      <w:r>
        <w:rPr/>
        <w:t>啀⫂䝣㥀吹䅺堩칳唵灘⑟佁坎䲡췂児䚥㵎㬴㉎㷂甥晫婰倷⭷깥ꌳ╂恮ぁ䈵偭숭当쉅쉄캣</w:t>
      </w:r>
      <w:r>
        <w:rPr/>
        <w:t>ꕅ</w:t>
      </w:r>
      <w:r>
        <w:rPr/>
        <w:t>䑆轚呖ꥳ恱</w:t>
      </w:r>
      <w:r>
        <w:rPr/>
        <w:t>⡹</w:t>
      </w:r>
      <w:r>
        <w:rPr/>
        <w:t>쉾뽸ꄷ猯绎</w:t>
      </w:r>
      <w:r>
        <w:rPr/>
        <w:t>ꖘ</w:t>
      </w:r>
      <w:r>
        <w:rPr/>
        <w:t>䒏싂沏牐⩗輣䝯䏂拂䭤凂湤づ磂╮숤斬䳂啢</w:t>
      </w:r>
      <w:r>
        <w:rPr/>
        <w:t>⠰</w:t>
      </w:r>
      <w:r>
        <w:rPr/>
        <w:t>깏煮啂捺⩄</w:t>
      </w:r>
      <w:r>
        <w:rPr/>
        <w:t>ꕚ⮘</w:t>
      </w:r>
      <w:r>
        <w:rPr/>
        <w:t>穚汋橮⹭⹡瑯杕䨫쉠督摫Ⓜ</w:t>
      </w:r>
      <w:r>
        <w:rPr/>
        <w:t>ⰷ</w:t>
      </w:r>
      <w:r>
        <w:rPr/>
        <w:t>扵㮡䴪딵㊩</w:t>
      </w:r>
      <w:r>
        <w:rPr/>
        <w:t>ⱟ</w:t>
      </w:r>
      <w:r>
        <w:rPr/>
        <w:t>穴⽍믂⭂徥䥙匮땨㜶ꄭ쉠琺䅌栬揍煓氰㩥⍆睒晞쉕婫励繟嘺♔呷㦱煮窮싎慘㤷쉱</w:t>
      </w:r>
      <w:r>
        <w:rPr/>
        <w:t>⣂</w:t>
      </w:r>
      <w:r>
        <w:rPr/>
        <w:t>䨭療癠渶숮숥顖썎⌮䘶硐</w:t>
      </w:r>
      <w:r>
        <w:rPr/>
        <w:t>⢡</w:t>
      </w:r>
      <w:r>
        <w:rPr/>
        <w:t>氦戦⥣係숹㭹䣍</w:t>
      </w:r>
      <w:r>
        <w:rPr/>
        <w:t>ⱶ</w:t>
      </w:r>
      <w:r>
        <w:rPr/>
        <w:t>潞쉩䝾뽌楚樯⫂祸䨮轞䇃䕲쌴睄</w:t>
      </w:r>
      <w:r>
        <w:rPr/>
        <w:t>⢘</w:t>
      </w:r>
      <w:r>
        <w:rPr/>
        <w:t>洣檣⤴䱩扰⫂敔桘䡣䄸硫뗂䈴뽰딣⑹㑄⼳䐭썭瘳㑶眤〲㩚窵瞘⽞⩠䑍㩎䍤䨭⽩䏂䑂썁䌩</w:t>
      </w:r>
      <w:r>
        <w:rPr/>
        <w:t>⣂</w:t>
      </w:r>
      <w:r>
        <w:rPr/>
        <w:t>擂습㠸㈯稶煗䪩⌱</w:t>
      </w:r>
      <w:r>
        <w:rPr/>
        <w:t>ꕏ</w:t>
      </w:r>
      <w:r>
        <w:rPr/>
        <w:t>烂硬⩯ꥦ䣎숫걢嫃⒱睎㴨숥灗ㅌ䓂焺㉟㭕㝂습⍬璏</w:t>
      </w:r>
      <w:r>
        <w:rPr/>
        <w:t>Ɱ</w:t>
      </w:r>
      <w:r>
        <w:rPr/>
        <w:t>㵖䬯煁䑸㙦쉮䱁充㤱昫輵</w:t>
      </w:r>
      <w:r>
        <w:rPr/>
        <w:t>꧂</w:t>
      </w:r>
      <w:r>
        <w:rPr/>
        <w:t>䥁뭐䁐堫쉵⥟㒿噘䠱숬湂榩땈뾿⫂然䍍㶩긷槍슬琻</w:t>
      </w:r>
      <w:r>
        <w:rPr/>
        <w:t>ꕌ</w:t>
      </w:r>
      <w:r>
        <w:rPr/>
        <w:t>济䤪坤</w:t>
      </w:r>
      <w:r>
        <w:rPr/>
        <w:t>ꥊ</w:t>
      </w:r>
      <w:r>
        <w:rPr/>
        <w:t>婫녥歋喱爵⌯쉱滂兪潥⑱匶愤橭기䥇硣㬣⍔穡澘ꅇ</w:t>
      </w:r>
      <w:r>
        <w:rPr/>
        <w:t>ⱬ</w:t>
      </w:r>
      <w:r>
        <w:rPr/>
        <w:t>䝟㤫猺砹⑈숨㇂䢩浊꥾奰復</w:t>
      </w:r>
      <w:r>
        <w:rPr/>
        <w:t>⠯</w:t>
      </w:r>
      <w:r>
        <w:rPr/>
        <w:t>䁕╅⫍⤫硢</w:t>
      </w:r>
      <w:r>
        <w:rPr/>
        <w:t>ⷂ</w:t>
      </w:r>
      <w:r>
        <w:rPr/>
        <w:t>䀯㐹啁</w:t>
      </w:r>
      <w:r>
        <w:rPr/>
        <w:t>ⶱ</w:t>
      </w:r>
      <w:r>
        <w:rPr/>
        <w:t>녚⥺⹰㶩ꍆ潢掩믂风</w:t>
      </w:r>
      <w:r>
        <w:rPr/>
        <w:t>⡲</w:t>
      </w:r>
      <w:r>
        <w:rPr/>
        <w:t>㘸畱報</w:t>
      </w:r>
      <w:r>
        <w:rPr/>
        <w:t>ⵞ꥞</w:t>
      </w:r>
      <w:r>
        <w:rPr/>
        <w:t>硫穧劥渻쉴䔭氩损湬놵</w:t>
      </w:r>
      <w:r>
        <w:rPr/>
        <w:t>ⷍ</w:t>
      </w:r>
      <w:r>
        <w:rPr/>
        <w:t>숽걖㵗橾珂穨晳剨⬤睦㵭쉸殻畤㙣漶焴땀㕉䅄伥樥ꍦ瞿⴮䁨녭걪桟⬳숶厣䰤繊繳啖充砥䤷〪</w:t>
      </w:r>
      <w:r>
        <w:rPr/>
        <w:t>⣂</w:t>
      </w:r>
      <w:r>
        <w:rPr/>
        <w:t>ꌳ僂㕏䕟䖘嘨係䍮媡뭓</w:t>
      </w:r>
      <w:r>
        <w:rPr/>
        <w:t>Ⱟ⮏</w:t>
      </w:r>
      <w:r>
        <w:rPr/>
        <w:t>㩋恟⼵䝾暩匳╺櫂欩飃卋汃檥㩹㕀爦깍喵湯춱泂体坚뽑싂䌮婭뭹⌷匽䕇☽㚥㝰묤</w:t>
      </w:r>
      <w:r>
        <w:rPr/>
        <w:t>ꕔ</w:t>
      </w:r>
      <w:r>
        <w:rPr/>
        <w:t>䳃⹲攬䑤摀启뾣璣䉄뇂囂⚱慓䡯呆䶣栽没咱冏쉟쉧쉇⦮眳딣䕔爳슡쉗畦媘</w:t>
      </w:r>
      <w:r>
        <w:rPr/>
        <w:t>ꦥ</w:t>
      </w:r>
      <w:r>
        <w:rPr/>
        <w:t>䉯䵱묮䈭㩠쉥ㅂ噳昰澻뽚⩾촱㨸ꍳ녢ꎮ含䍳塟爺䉍뽣⾥夫⾻숥帺䱋䁴擎眊㘹浲㓂쉹뽏뭊㦵繎</w:t>
      </w:r>
      <w:r>
        <w:rPr/>
        <w:t>ⴸ⮥</w:t>
      </w:r>
      <w:r>
        <w:rPr/>
        <w:t>婡䆡噏⽓勂晌䍒壂杔䣎恍㙇䑪숦䀰㝁묮睅灄扄亱督炵偞⤴唲䩗슻侥㨲濂啩ꏍ䕌쉧辻挪䘬⬣㩸咡</w:t>
      </w:r>
      <w:r>
        <w:rPr/>
        <w:t>ꥋ</w:t>
      </w:r>
      <w:r>
        <w:rPr/>
        <w:t>煇㕳娹瑉뼮棂壂汢碡䅒䬤摡牗嗂싂䌪由䱣㊏ㅡ矃㬴硔칍䉳⤯婐墬쉷㙧䭋䔯㡡湩춻쏂渺</w:t>
      </w:r>
      <w:r>
        <w:rPr/>
        <w:t>ⱱ</w:t>
      </w:r>
      <w:r>
        <w:rPr/>
        <w:t>ꅥ숭</w:t>
      </w:r>
      <w:r>
        <w:rPr/>
        <w:t>ꔩ</w:t>
      </w:r>
      <w:r>
        <w:rPr/>
        <w:t>쵁ꥸ䤯䧂㓍楨炬긨㉩</w:t>
      </w:r>
      <w:r>
        <w:rPr/>
        <w:t>ꥉ</w:t>
      </w:r>
      <w:r>
        <w:rPr/>
        <w:t>楪塵曎婤睤杺㡗⏂习噰穎伮纣</w:t>
      </w:r>
      <w:r>
        <w:rPr/>
        <w:t>ꕲ</w:t>
      </w:r>
      <w:r>
        <w:rPr/>
        <w:t>䐪</w:t>
      </w:r>
      <w:r>
        <w:rPr/>
        <w:t>ⱉ</w:t>
      </w:r>
      <w:r>
        <w:rPr/>
        <w:t>쉌坧穐帶惂瀯䎮厘</w:t>
      </w:r>
      <w:r>
        <w:rPr/>
        <w:t>⠽</w:t>
      </w:r>
      <w:r>
        <w:rPr/>
        <w:t>䐱智弨煁傣⩁슩촥穸䜰깩硒ꥠ䵺쵴⽣</w:t>
      </w:r>
      <w:r>
        <w:rPr/>
        <w:t>⡆</w:t>
      </w:r>
      <w:r>
        <w:rPr/>
        <w:t>执㒿㡓숻椦歯㚿뭅䑷䱄昮ꍞ㗍眱䉓兺だ겵堤猪䑐杗場</w:t>
      </w:r>
      <w:r>
        <w:rPr/>
        <w:t>ꕎ</w:t>
      </w:r>
      <w:r>
        <w:rPr/>
        <w:t>ꍎ娰쉊썦轘䧂䡗甦䶥</w:t>
      </w:r>
      <w:r>
        <w:rPr/>
        <w:t>ꖩ</w:t>
      </w:r>
      <w:r>
        <w:rPr/>
        <w:t>쉣䉇柂녍価潍숪穮긪뽫癕砸單秂땣㨱䁧ヂ牮䑞䈽䠰뼺䓂䎏東剖眶䭑⽾光牣彴⭺䳍刬朶楙칥뽬幰枿</w:t>
      </w:r>
      <w:r>
        <w:rPr/>
        <w:t>ꥃꕬ</w:t>
      </w:r>
      <w:r>
        <w:rPr/>
        <w:t>䕸⨣㕍潗剖</w:t>
      </w:r>
      <w:r>
        <w:rPr/>
        <w:t>ⷂ</w:t>
      </w:r>
      <w:r>
        <w:rPr/>
        <w:t>恒떣㉉䁓칺婞꺡彐⮩浩㬪⩉栬塐䭘勂믂癘愹琽쉄挪窡╞睌㬬婋祳</w:t>
      </w:r>
      <w:r>
        <w:rPr/>
        <w:t>ꦘ</w:t>
      </w:r>
      <w:r>
        <w:rPr/>
        <w:t>갲祺쏂犘䵘䍀䉶轃呶쌸컍亥㐽さ⽚敄奪然䔪⪥</w:t>
      </w:r>
      <w:r>
        <w:rPr/>
        <w:t>ⱋ⌱</w:t>
      </w:r>
      <w:r>
        <w:rPr/>
        <w:t>ꦩ</w:t>
      </w:r>
      <w:r>
        <w:rPr/>
        <w:t>䠱␪矂</w:t>
      </w:r>
      <w:r>
        <w:rPr/>
        <w:t>⡵ⱅ</w:t>
      </w:r>
      <w:r>
        <w:rPr/>
        <w:t>㍆䕇⦮쌪⼲幊䥲灟恹祀杩顟偷쉷剈厘⫂䀬栶浳껃御䵳䔫슩潐촮딴쉩晶眺杗䛍恳⌮㍰⥐㝹쏂泂轷歩◂氹㥑汕氫栥쌪숩㡭㵲</w:t>
      </w:r>
      <w:r>
        <w:rPr/>
        <w:t>ꖩ</w:t>
      </w:r>
      <w:r>
        <w:rPr/>
        <w:t>ꏂ</w:t>
      </w:r>
      <w:r>
        <w:rPr/>
        <w:t>⡊</w:t>
      </w:r>
      <w:r>
        <w:rPr/>
        <w:t>䍫懃别楾〮桇敍氬繒砥⍞♺绂㋂䳂皥썣欷廂⥫强慕뭎剙㴥쉐</w:t>
      </w:r>
      <w:r>
        <w:rPr/>
        <w:t>ꤽ</w:t>
      </w:r>
      <w:r>
        <w:rPr/>
        <w:t>쉫墮쉎쌸皏쉪컂擂棃顱⏂㈰믂♞ꇂ㍦䑗┰盂깁녡睔圹濎浲쉢磂䈪兪瘵䠹쉍⭄儻轫㕣⮱땎䁖圳塪㗎洺焰칃ꥪ⽒ヂ☹㏂䟂</w:t>
      </w:r>
      <w:r>
        <w:rPr/>
        <w:t>ꥂ</w:t>
      </w:r>
      <w:r>
        <w:rPr/>
        <w:t>숰擂整矂冮湲硧⛂☴圱梬微</w:t>
      </w:r>
      <w:r>
        <w:rPr/>
        <w:t>ꕯ</w:t>
      </w:r>
      <w:r>
        <w:rPr/>
        <w:t>卦쉴㕣⍱顫㏂슮⹸摑亣收晡</w:t>
      </w:r>
      <w:r>
        <w:rPr/>
        <w:t>ꔽ</w:t>
      </w:r>
      <w:r>
        <w:rPr/>
        <w:t>浘췂㥵䯍ㆬ</w:t>
      </w:r>
      <w:r>
        <w:rPr/>
        <w:t>⡆</w:t>
      </w:r>
      <w:r>
        <w:rPr/>
        <w:t>庡坟♤歀卆슻坬嘷⥟稺⑕슣忂깞啔</w:t>
      </w:r>
      <w:r>
        <w:rPr/>
        <w:t>ꗂ</w:t>
      </w:r>
      <w:r>
        <w:rPr/>
        <w:t>桄넻癐썉⽩梥噧碩轟⭪싂畚樹⛂⫂㤭⮬渤潌땇年┮㛂卶漴卪水䢮獒㉂숨♸╓䠸㒮䅩㫃ꅢ卒깑쉰긶礩㜊わ슘䭏剨䌬쉱⒵㡱秂슱</w:t>
      </w:r>
      <w:r>
        <w:rPr/>
        <w:t>⡣</w:t>
      </w:r>
      <w:r>
        <w:rPr/>
        <w:t>㩑⑥슡</w:t>
      </w:r>
      <w:r>
        <w:rPr/>
        <w:t>ꕋ</w:t>
      </w:r>
      <w:r>
        <w:rPr/>
        <w:t>㬬쉗㑇</w:t>
      </w:r>
      <w:r>
        <w:rPr/>
        <w:t>Ȿ</w:t>
      </w:r>
      <w:r>
        <w:rPr/>
        <w:t>灰䠪슏狂噑㔷卤⽇䕂䬰亻䅪䵑ꅾ땊썺夦䙓⻂㌦䮘壂烂塢〈乍뭔믍曂坭䉦ꄬ恄쉈䰰祥䋂漣浚䙞</w:t>
      </w:r>
      <w:r>
        <w:rPr/>
        <w:t>ꤪ</w:t>
      </w:r>
      <w:r>
        <w:rPr/>
        <w:t>娲䚿揂揍</w:t>
      </w:r>
      <w:r>
        <w:rPr/>
        <w:t>ⱬ</w:t>
      </w:r>
      <w:r>
        <w:rPr/>
        <w:t>ꍠ㭩䙠쉞內쉔南牌楾</w:t>
      </w:r>
      <w:r>
        <w:rPr/>
        <w:t>ⲿ</w:t>
      </w:r>
      <w:r>
        <w:rPr/>
        <w:t>稷ㆩ㴪劵燂䩗畵⧂써启㙶⩃싂칅歔彩䉩枡␮⸪뭑쉥㏂愶긪쉤땨偡徬ㅮ瑣幔㠱䙗㭊壂싃栮䔨楁核挲慰狂盎䤥㪩䨱䤻⭸쉠癹䴪乴숦</w:t>
      </w:r>
      <w:r>
        <w:rPr/>
        <w:t>ꗂ</w:t>
      </w:r>
      <w:r>
        <w:rPr/>
        <w:t>칣䘷坮㪬樦ꌻ婢恦䎡쵖恟繂⹩㙯싂䅥棂⚩쉒</w:t>
      </w:r>
      <w:r>
        <w:rPr/>
        <w:t>ꕄ</w:t>
      </w:r>
      <w:r>
        <w:rPr/>
        <w:t>欱䥋祢惂䝖捌ꌦ䓍</w:t>
      </w:r>
      <w:r>
        <w:rPr/>
        <w:t>ꖻ</w:t>
      </w:r>
      <w:r>
        <w:rPr/>
        <w:t>懂㝳⤦䫂帽쉷쉩㜽穐겥⦿㡢⵴㟂喬櫃쉐浒忂䝢쉪畲燂济栰싂⨬ㅠ⽯䟂ㅗ</w:t>
      </w:r>
      <w:r>
        <w:rPr/>
        <w:t>⣃</w:t>
      </w:r>
      <w:r>
        <w:rPr/>
        <w:t>址䠯䉭</w:t>
      </w:r>
      <w:r>
        <w:rPr/>
        <w:t>⡁⢩</w:t>
      </w:r>
      <w:r>
        <w:rPr/>
        <w:t>輨慟䑨⩌䡑츳輸</w:t>
      </w:r>
      <w:r>
        <w:rPr/>
        <w:t>ꕆ</w:t>
      </w:r>
      <w:r>
        <w:rPr/>
        <w:t>桹떵瑆ㅊ熏츦㎿勂싂싂湇쉂扢栽썌ㅮ䞿唻</w:t>
      </w:r>
      <w:r>
        <w:rPr/>
        <w:t>Ⱳ</w:t>
      </w:r>
      <w:r>
        <w:rPr/>
        <w:t>갺촱䰱愹䩭녏恗⌨쉞漤쵢升啍迂슏乨棂䩉쉔뿂䥢繮乷묤</w:t>
      </w:r>
      <w:r>
        <w:rPr/>
        <w:t>ⱱ⣂</w:t>
      </w:r>
      <w:r>
        <w:rPr/>
        <w:t>昵㚣땩슮䱦教樭ㅄ</w:t>
      </w:r>
      <w:r>
        <w:rPr/>
        <w:t>ꥁ</w:t>
      </w:r>
      <w:r>
        <w:rPr/>
        <w:t>坴⩚扣澱副湸쉁䴽⩢슬區曂囃䞬</w:t>
      </w:r>
      <w:r>
        <w:rPr/>
        <w:t>ⵂ⛂</w:t>
      </w:r>
      <w:r>
        <w:rPr/>
        <w:t>轷슩쉈微㉗晤╔슥</w:t>
      </w:r>
      <w:r>
        <w:rPr/>
        <w:t>ꗂ</w:t>
      </w:r>
      <w:r>
        <w:rPr/>
        <w:t>戩싍䆱쉾㑔瓂䗂㠮⒮숳㑁숤ꏂ䆿䳍灕걗쉯뾩⍸楂睊숣쉥쉃怹㑨䱥䖩颱㷃䝓儽槂촭奄㓂朳╆␺櫎䑮䧂歠繰晘禮╴㈴爷쉗湲佮垏㧂╫䝪䞘땄</w:t>
      </w:r>
      <w:r>
        <w:rPr/>
        <w:t>⠫</w:t>
      </w:r>
      <w:r>
        <w:rPr/>
        <w:t>坌儦眤녧汷㈸珂쉏뇂恉敳杢쉮넪숷╠</w:t>
      </w:r>
      <w:r>
        <w:rPr/>
        <w:t>ꕺ</w:t>
      </w:r>
      <w:r>
        <w:rPr/>
        <w:t>剆ꎵ⩭圣㩰噩煸佒쉓泂廂䱇⹵쉗噭晃佌숽ㆩ牠獍塑祈㝧湒⬫뽫稫徣䡫㥗슬㛃땧</w:t>
      </w:r>
      <w:r>
        <w:rPr/>
        <w:t>⡣</w:t>
      </w:r>
      <w:r>
        <w:rPr/>
        <w:t>䤦</w:t>
      </w:r>
      <w:r>
        <w:rPr/>
        <w:t>ꥂ</w:t>
      </w:r>
      <w:r>
        <w:rPr/>
        <w:t>ㅵ哂캵㛂⚣顑㩐灟숬㥔⸪䒮</w:t>
      </w:r>
      <w:r>
        <w:rPr/>
        <w:t>ꦡ</w:t>
      </w:r>
      <w:r>
        <w:rPr/>
        <w:t>幅敫姂㉙喘㌩浭㤲▬桑쉡姎㕸⑚歳灯</w:t>
      </w:r>
      <w:r>
        <w:rPr/>
        <w:t>⢩</w:t>
      </w:r>
      <w:r>
        <w:rPr/>
        <w:t>汵擂깆稣</w:t>
      </w:r>
      <w:r>
        <w:rPr/>
        <w:t>ⵧ</w:t>
      </w:r>
      <w:r>
        <w:rPr/>
        <w:t>㩠慸灒㩺呯㉾㬩婳쉥㈶华㍄㆘</w:t>
      </w:r>
      <w:r>
        <w:rPr/>
        <w:t>ⵍ</w:t>
      </w:r>
      <w:r>
        <w:rPr/>
        <w:t>㈨牡䍩㥤㐪攴숳ꍶ쉏撻쉰偗で䀣弰䗂╈潾⻂睄깇㜩껂썵썚䵇轀㈺曃硵倳슘㋂숳〣䔪곎佺卹춥潇浾쌫畣卸㬭㖡⬶礭</w:t>
      </w:r>
      <w:r>
        <w:rPr/>
        <w:t>ꕹ</w:t>
      </w:r>
      <w:r>
        <w:rPr/>
        <w:t>䶵㙾恌呇㜱娨</w:t>
      </w:r>
      <w:r>
        <w:rPr/>
        <w:t>ⵁ</w:t>
      </w:r>
      <w:r>
        <w:rPr/>
        <w:t>炬否唫湵懂灷딮숊쵸䯂敟갺灭㙱걬숫</w:t>
      </w:r>
      <w:r>
        <w:rPr/>
        <w:t>⡀</w:t>
      </w:r>
      <w:r>
        <w:rPr/>
        <w:t>뗂쉐窩䘥⤪㥰噀㉧뭰朷乒㬪復穓䱇獑䝰칙⨹湧⩾轥湬杀⍣甪仂卧圣奨쎏⍵㕓嫃坳ㅸ</w:t>
      </w:r>
      <w:r>
        <w:rPr/>
        <w:t>ꤸ</w:t>
      </w:r>
      <w:r>
        <w:rPr/>
        <w:t>츫桷䡟堰ꥥじ侵畂䦥㕴㜮⥅⭗녑녍琰乊晣숪㩈睞녭癴䬻べ痂乷곂</w:t>
      </w:r>
      <w:r>
        <w:rPr/>
        <w:t>ꤨ</w:t>
      </w:r>
      <w:r>
        <w:rPr/>
        <w:t>췂㔹딵꥚쉲놥盂㡕쉆勂⸻䕡獒弰圮긪䤦㌯⹌⥙湲</w:t>
      </w:r>
      <w:r>
        <w:rPr/>
        <w:t>ⵁ</w:t>
      </w:r>
      <w:r>
        <w:rPr/>
        <w:t>䰩⭩抩癅쌸サꅁ쉌绂摳儭녳狂帪堣ꅒ쉖⾵㷂쉨捴皬䙚炬㠮䴱䞱⭸㨪䪻뽌</w:t>
      </w:r>
      <w:r>
        <w:rPr/>
        <w:t>ꕨ</w:t>
      </w:r>
      <w:r>
        <w:rPr/>
        <w:t>㤺㠵迂瀩忂㦵㵐⨳湣硬女썔啅廂夸뽒⿍숥뼶党숭潓烂悻</w:t>
      </w:r>
      <w:r>
        <w:rPr/>
        <w:t>⡞</w:t>
      </w:r>
      <w:r>
        <w:rPr/>
        <w:t>촰顩쉰쵓㴣㐰슿淂⧃樦䝆㚮㛂쉇♂ꌥ噑깆㩇㡕氳녎</w:t>
      </w:r>
      <w:r>
        <w:rPr/>
        <w:t>Ⳃ</w:t>
      </w:r>
      <w:r>
        <w:rPr/>
        <w:t>頥⹖伬⒵쉟</w:t>
      </w:r>
      <w:r>
        <w:rPr/>
        <w:t>ꔮ</w:t>
      </w:r>
      <w:r>
        <w:rPr/>
        <w:t>㩲䕒慡欮쉰䂘匤싎兪帲䅖䮵橉焻硥扩ꥡ係숦췍쉍츥㕱颩썯㙍묩䴰㏂숩⪡颱싂ⸯ숷싃楀⹦㕹⩉㭖䒡申㓂⪩恳洯䫂숤땃乩䱫䑯楩䙡䍐캵뿂㵰쉾仂碣⥏䆻칥䱪䶮꥞쉚冘爱䑬⩰楴恶숪㵯</w:t>
      </w:r>
      <w:r>
        <w:rPr/>
        <w:t>ꤽ</w:t>
      </w:r>
      <w:r>
        <w:rPr/>
        <w:t>믂⩑</w:t>
      </w:r>
      <w:r>
        <w:rPr/>
        <w:t>ⱘ</w:t>
      </w:r>
      <w:r>
        <w:rPr/>
        <w:t>殿㐰</w:t>
      </w:r>
      <w:r>
        <w:rPr/>
        <w:t>ꕃ</w:t>
      </w:r>
      <w:r>
        <w:rPr/>
        <w:t>숤飂䗂쉍復㪬凂怵═琷넱懂煈ㄪ䥹䣃勂⥏伤煲灙㚡䐷歟堺⍸㕍䝓숽䔨怺㙾穑扭杤쉖뼵䅃扠⍢柂♗敲濂犱佂♙側殏ꎮ汶㛃娥ㅩ⭗</w:t>
      </w:r>
      <w:r>
        <w:rPr/>
        <w:t>ꕦ</w:t>
      </w:r>
      <w:r>
        <w:rPr/>
        <w:t>坧곂䟎㌰䕃䝴ꌹ䍏助䥍㶏挬敶쉠⺏娫싃懎</w:t>
      </w:r>
      <w:r>
        <w:rPr/>
        <w:t>ⴲ</w:t>
      </w:r>
      <w:r>
        <w:rPr/>
        <w:t>六係╁숯</w:t>
      </w:r>
      <w:r>
        <w:rPr/>
        <w:t>ⴶ</w:t>
      </w:r>
      <w:r>
        <w:rPr/>
        <w:t>䚡乗ꅩ瀫㞩</w:t>
      </w:r>
      <w:r>
        <w:rPr/>
        <w:t>ꖿ</w:t>
      </w:r>
      <w:r>
        <w:rPr/>
        <w:t>琩慖潃ㅅ欻ꎵ儴爷㤮䤥쉸䉶畧녌穰▏⯂睶⩨顉쉔숥♴䢵㯂潄䪘堪璱츹㩌딹焤⹄♠</w:t>
      </w:r>
      <w:r>
        <w:rPr/>
        <w:t>ꦩ</w:t>
      </w:r>
      <w:r>
        <w:rPr/>
        <w:t>䄩㠽掵숨⌵</w:t>
      </w:r>
      <w:r>
        <w:rPr/>
        <w:t>Ⱛ</w:t>
      </w:r>
      <w:r>
        <w:rPr/>
        <w:t>㚘쉣⪣愪</w:t>
      </w:r>
      <w:r>
        <w:rPr/>
        <w:t>⡓</w:t>
      </w:r>
      <w:r>
        <w:rPr/>
        <w:t>愲楳顕썧</w:t>
      </w:r>
      <w:r>
        <w:rPr/>
        <w:t>ⲏ</w:t>
      </w:r>
      <w:r>
        <w:rPr/>
        <w:t>㚻⩹䥲䴳䝧杕摔䉒晞쉈숣ꏂ䉵硵佊徏ꥫ佑纮䣂唱潷㵓</w:t>
      </w:r>
      <w:r>
        <w:rPr/>
        <w:t>ⱸ</w:t>
      </w:r>
      <w:r>
        <w:rPr/>
        <w:t>깫췃到ꆮ䕪⹍摕势촥癗獳癶슱⍐卋禘ぅ渪䥬琰牧き䤽칖㵌⭓嚮㮵쉈顠㨽癦쉮ㅓ⥑頸䓂磂⩺녡</w:t>
      </w:r>
      <w:r>
        <w:rPr/>
        <w:t>ꗂ</w:t>
      </w:r>
      <w:r>
        <w:rPr/>
        <w:t>쉔潟乕ꏂꎻ</w:t>
      </w:r>
      <w:r>
        <w:rPr/>
        <w:t>ꕧ</w:t>
      </w:r>
      <w:r>
        <w:rPr/>
        <w:t>栭䅚弸爺庘潄㕉䵣冻⍙䠱춵숺梵쉩㒩汊漬ꌪ䱬债甸䑧畩倵䳂갭栦妬䡓䙞ꌨ䏂㬤潆刊⚻畊⏎촶䭮息呏⒵刯㜻彙䖏䳂싂剺乘檡慗礻牘瑎⤭穴㵥扗曂槂㭙믂쉯◂</w:t>
      </w:r>
      <w:r>
        <w:rPr/>
        <w:t>꧂</w:t>
      </w:r>
      <w:r>
        <w:rPr/>
        <w:t>믂䛂숦橵䀥⸩ㄨ殩녈</w:t>
      </w:r>
      <w:r>
        <w:rPr/>
        <w:t>⢥</w:t>
      </w:r>
      <w:r>
        <w:rPr/>
        <w:t>꤭</w:t>
      </w:r>
      <w:r>
        <w:rPr/>
        <w:t>顨뭰兦</w:t>
      </w:r>
      <w:r>
        <w:rPr/>
        <w:t>ꤦ⒏</w:t>
      </w:r>
      <w:r>
        <w:rPr/>
        <w:t>忂ꄰ捓뼹杪</w:t>
      </w:r>
      <w:r>
        <w:rPr/>
        <w:t>ⵑ╃</w:t>
      </w:r>
      <w:r>
        <w:rPr/>
        <w:t>䖮弻䘲湪坶榩쵪딱☶뮡八</w:t>
      </w:r>
      <w:r>
        <w:rPr/>
        <w:t>ꕸ</w:t>
      </w:r>
      <w:r>
        <w:rPr/>
        <w:t>슏쉥牑쎡晓泂楪幠橄瘨䕶㥕婍䁩넱쉓佺呔楥临숺숸⥧ꌳ㘺ꅨ昦ꎻ䏂塨偎슿䷃⹾繲䆣晢敨辏倴䈽䭤숽坡뼴⾘⪮梘洫㭎摯쉤繞穮☲㥇</w:t>
      </w:r>
      <w:r>
        <w:rPr/>
        <w:t>⡥</w:t>
      </w:r>
      <w:r>
        <w:rPr/>
        <w:t>췂㴨㦩䶱䠬땲쉞㑖땍昵㩏噧㊡ㆱ弱</w:t>
      </w:r>
      <w:r>
        <w:rPr/>
        <w:t>⠫</w:t>
      </w:r>
      <w:r>
        <w:rPr/>
        <w:t>灠泍⭋てꥪ噑Ⓧ绍兔䖻奈⭯䀻潗兣䅤晗㓂吰⽯檮㐦奩敕㑟䉰灬剦呥稸슥摓쉂䥅䱨塠捇넨啒当測恵䳂숷뭏捭樻◂恚圤녑쉦숱硵绂嫂㦩쉾柂佤⻃㥷䑺쉘쉺硢㇂氥녚幔禘㡘毂</w:t>
      </w:r>
      <w:r>
        <w:rPr/>
        <w:t>ⴺ</w:t>
      </w:r>
      <w:r>
        <w:rPr/>
        <w:t>㡓ꍍ噎</w:t>
      </w:r>
      <w:r>
        <w:rPr/>
        <w:t>꤯</w:t>
      </w:r>
      <w:r>
        <w:rPr/>
        <w:t>午긺䲩㜱깲</w:t>
      </w:r>
      <w:r>
        <w:rPr/>
        <w:t>꧃</w:t>
      </w:r>
      <w:r>
        <w:rPr/>
        <w:t>䕇㵍㈩濂컂</w:t>
      </w:r>
      <w:r>
        <w:rPr/>
        <w:t>⢥</w:t>
      </w:r>
      <w:r>
        <w:rPr/>
        <w:t>䩅䲻㩱睡쉞ꄩ琨숸쉙区㐻囂숦㑀䜴汊㌳敷乐姍扎桁䏂ꌪ쉴㇎係䩸ꥰ䕃奨</w:t>
      </w:r>
      <w:r>
        <w:rPr/>
        <w:t>ⱎ</w:t>
      </w:r>
      <w:r>
        <w:rPr/>
        <w:t>썫뽰䈷걫敯辩囂槂싎盂</w:t>
      </w:r>
      <w:r>
        <w:rPr/>
        <w:t>Ⳏ</w:t>
      </w:r>
      <w:r>
        <w:rPr/>
        <w:t>擃稱䅸狂⍠瑪癴朩숹ꇂ㡀弦汤䴹촩乔䰰痂</w:t>
      </w:r>
      <w:r>
        <w:rPr/>
        <w:t>ⴭ</w:t>
      </w:r>
      <w:r>
        <w:rPr/>
        <w:t>暿潭痂</w:t>
      </w:r>
      <w:r>
        <w:rPr/>
        <w:t>ꤹ</w:t>
      </w:r>
      <w:r>
        <w:rPr/>
        <w:t>晷⌨卸딤㬹</w:t>
      </w:r>
      <w:r>
        <w:rPr/>
        <w:t>ꦘ</w:t>
      </w:r>
      <w:r>
        <w:rPr/>
        <w:t>䒣䙈넭┸꥔썺깠쉉뽖숴呱彥夽㡆䱊䏂숩摦</w:t>
      </w:r>
      <w:r>
        <w:rPr/>
        <w:t>ⷂ</w:t>
      </w:r>
      <w:r>
        <w:rPr/>
        <w:t>뭣佢㘦䭏⨪䍍</w:t>
      </w:r>
      <w:r>
        <w:rPr/>
        <w:t>ꥉ</w:t>
      </w:r>
      <w:r>
        <w:rPr/>
        <w:t>浮ꄬ쉸뭌䶣䙍礥슱噗瘽㝂</w:t>
      </w:r>
      <w:r>
        <w:rPr/>
        <w:t>ⷂ</w:t>
      </w:r>
      <w:r>
        <w:rPr/>
        <w:t>㬲畊㘸橂焴楎䶬㚥楷⹱䱞</w:t>
      </w:r>
      <w:r>
        <w:rPr/>
        <w:t>ⱷ</w:t>
      </w:r>
      <w:r>
        <w:rPr/>
        <w:t>쵚㗂쉧ꥱ㩾䳂慥㇂䙌䤣ꥨ⹎敹敢偎桲䕔獁恗㍺</w:t>
      </w:r>
      <w:r>
        <w:rPr/>
        <w:t>ⱐ</w:t>
      </w:r>
      <w:r>
        <w:rPr/>
        <w:t>䓂噪渷칧灏瓂놱䓂췂㡵</w:t>
      </w:r>
      <w:r>
        <w:rPr/>
        <w:t>ⱎ</w:t>
      </w:r>
      <w:r>
        <w:rPr/>
        <w:t>䁉漣갵싂⨶ꆥ昽猴쉏浖쉩䩞啡䵉쉎桶䉌擂ꄫ⍌匭딨影恴⹖</w:t>
      </w:r>
      <w:r>
        <w:rPr/>
        <w:t>ꥌ</w:t>
      </w:r>
      <w:r>
        <w:rPr/>
        <w:t>㨮樯䜽㋂쉊椪䍹㖱慟禡繏꤮楰따捖</w:t>
      </w:r>
      <w:r>
        <w:rPr/>
        <w:t>ꕯ</w:t>
      </w:r>
      <w:r>
        <w:rPr/>
        <w:t>畃櫂嗂⨤辡쉰抵㙩顾땎숺쉏䑎</w:t>
      </w:r>
      <w:r>
        <w:rPr/>
        <w:t>ⷂ╁</w:t>
      </w:r>
      <w:r>
        <w:rPr/>
        <w:t>쉫ꎩ쉟䥪殏焬哂⽸⧂歳䉁ꆱ⪻䴳擂쉇㵗影㦿兇顀昦傻ㄻ슿幆汍㑦숭灸䨷晦乕㫍⸫⩭⭒喩㩟촪䣂㉯껂夸䭚쉶佈㡬ꌱ싂쉄싂穗攵縤䩋䰫쉀梩⨴뽟慤ꌻ䎿歟䁠겘潸湴杫搊쌻묪典攸䷎싃昸⽀㜲싂㬣㜵䝣恮싂</w:t>
      </w:r>
      <w:r>
        <w:rPr/>
        <w:t>ꤨ</w:t>
      </w:r>
      <w:r>
        <w:rPr/>
        <w:t>격⭱䡮숶㨻⽓㕊摕䙣㐳쉇攫깕⹃녴甦쵋妏摟噸ㅐ祋⮵梩硸㝴瑑묤싂걊ヂ瑵㍏쵓슻㢘걲깐긥灴╖깳抬捡</w:t>
      </w:r>
      <w:r>
        <w:rPr/>
        <w:t>ⱏ</w:t>
      </w:r>
      <w:r>
        <w:rPr/>
        <w:t>뽊䮣쉍甫㏂倪</w:t>
      </w:r>
      <w:r>
        <w:rPr/>
        <w:t>ꗍ</w:t>
      </w:r>
      <w:r>
        <w:rPr/>
        <w:t>捔幾木㴥ꇎ祥䡑㶥䄨晙戬睑忂쉱䷂⭋㡞顭焸㴥쉵䗂㡮⥚䳂</w:t>
      </w:r>
      <w:r>
        <w:rPr/>
        <w:t>ꗂ</w:t>
      </w:r>
      <w:r>
        <w:rPr/>
        <w:t>桡꺿庩杮䀲㠹暩㍏迂朰柃䱎熿⚻唷癙圵幃썁싂䅡䙌</w:t>
      </w:r>
      <w:r>
        <w:rPr/>
        <w:t>ⱥ</w:t>
      </w:r>
      <w:r>
        <w:rPr/>
        <w:t>咿乬婍怬</w:t>
      </w:r>
      <w:r>
        <w:rPr/>
        <w:t>ⶡ⩞</w:t>
      </w:r>
      <w:r>
        <w:rPr/>
        <w:t>쵤摮塀칧곂歑</w:t>
      </w:r>
      <w:r>
        <w:rPr/>
        <w:t>ꔽ</w:t>
      </w:r>
      <w:r>
        <w:rPr/>
        <w:t>숺</w:t>
      </w:r>
      <w:r>
        <w:rPr/>
        <w:t>ꦩ</w:t>
      </w:r>
      <w:r>
        <w:rPr/>
        <w:t>殡㑎䉁㑡汩䒏㠽眩䭰澬䠷癄</w:t>
      </w:r>
      <w:r>
        <w:rPr/>
        <w:t>ⷂ</w:t>
      </w:r>
      <w:r>
        <w:rPr/>
        <w:t>숳䩍䶱싂樺猱柃</w:t>
      </w:r>
      <w:r>
        <w:rPr/>
        <w:t>ꤴ</w:t>
      </w:r>
      <w:r>
        <w:rPr/>
        <w:t>㕬湴䀱劣爸挨䧂쵑婀뿍眮塺슱爺帤쉒뼣㍞滎㖥⯎斿滃䜪帣䉠噰匤昳⩥㕏伶澘䅓⍀⩊灘䭸唳⻂䟂歙㬯瘺䈤ꌮ㢵憬싃燂䅭㤱ꍚ去칔呆〪싂⪮智挶㈮⩆⯂⦩숽慖婈囂걇手쵗뭦䥱捪普쉆䠰斻녁䶏㦡䠭挨兾曂䡍숨㠣櫂깥癦楑兢♵䌯坘묥䝙⹉⎬迂쉂쉙䘦숸㏂顱彙啚末♘潇幍扖坯朮䙦皥呬盂</w:t>
      </w:r>
      <w:r>
        <w:rPr/>
        <w:t>ꗂ</w:t>
      </w:r>
      <w:r>
        <w:rPr/>
        <w:t>슘䡍串歵⪮纥摎柂쉓啌䉥䅣ォ敤╶璿帲灡뇂癮♣쉰</w:t>
      </w:r>
      <w:r>
        <w:rPr/>
        <w:t>ꥍ</w:t>
      </w:r>
      <w:r>
        <w:rPr/>
        <w:t>憩♾漯믂㚵夯䭒娬偱洮쵵㋂䄵땠⽟恓⹈甪瘤䝫穹拂䵵牑쉊呰쎘㴰佸쉫䥲ꇂ湈㨸櫂쉃䑙㪩⥍祶㤥꥗䘵硖㵄숷愲扗礨占㡲畑祓㩯冩杤⍷뭗頨揂㚵䧂䀬䚬싂繘㕩欲漸番倵玡㙞⭭潞⍟坳橢믃䩙♴䵘慎놮䱃㓂瓂䚿㭥心ꄷ彧祷淂武滂睐溩묪剐㮵⛎慤㩐画煰呣亻</w:t>
      </w:r>
      <w:r>
        <w:rPr/>
        <w:t>ⴤ</w:t>
      </w:r>
      <w:r>
        <w:rPr/>
        <w:t>싂쉄䥊쉔剑</w:t>
      </w:r>
      <w:r>
        <w:rPr/>
        <w:t>ꕁ</w:t>
      </w:r>
      <w:r>
        <w:rPr/>
        <w:t>췂㪏橺橴乢㞿㥦</w:t>
      </w:r>
      <w:r>
        <w:rPr/>
        <w:t>ⵐ</w:t>
      </w:r>
      <w:r>
        <w:rPr/>
        <w:t>硢⹏帹株걶㥇</w:t>
      </w:r>
      <w:r>
        <w:rPr/>
        <w:t>ⱔ</w:t>
      </w:r>
      <w:r>
        <w:rPr/>
        <w:t>䛂桯䳂</w:t>
      </w:r>
      <w:r>
        <w:rPr/>
        <w:t>ꕾ</w:t>
      </w:r>
      <w:r>
        <w:rPr/>
        <w:t>恩⩹슥쉆健㶣瑟ꅺ奯甥䁎</w:t>
      </w:r>
      <w:r>
        <w:rPr/>
        <w:t>ꗂ</w:t>
      </w:r>
      <w:r>
        <w:rPr/>
        <w:t>싂剅㙵ヂ涣䉤獉体埍眰炿⨹☸瘨硶⭲㥔迎熣倸㝾啗坚년轗坚깐䃂⤹䉢숮湠</w:t>
      </w:r>
      <w:r>
        <w:rPr/>
        <w:t>ꕡ</w:t>
      </w:r>
      <w:r>
        <w:rPr/>
        <w:t>彔ꅄ杪啭栯쉪昬㷂⑤吷</w:t>
      </w:r>
      <w:r>
        <w:rPr/>
        <w:t>꧃◂</w:t>
      </w:r>
      <w:r>
        <w:rPr/>
        <w:t>숫╉㘱潒㥤昹쉤偖☮⥹㝸</w:t>
      </w:r>
      <w:r>
        <w:rPr/>
        <w:t>ⰲ</w:t>
      </w:r>
      <w:r>
        <w:rPr/>
        <w:t>꺮噸摁䛎䴦焻ꅩ䟂㕅⤫怊㵆㉹</w:t>
      </w:r>
      <w:r>
        <w:rPr/>
        <w:t>⡔</w:t>
      </w:r>
      <w:r>
        <w:rPr/>
        <w:t>穰㙨⩟溏帺ꍖ䙳</w:t>
      </w:r>
      <w:r>
        <w:rPr/>
        <w:t>⡢</w:t>
      </w:r>
      <w:r>
        <w:rPr/>
        <w:t>庩쉶╣ꎩ癒繸䭟䳃塈呏䞱ꌤ⮩助숦怮</w:t>
      </w:r>
      <w:r>
        <w:rPr/>
        <w:t>⡧</w:t>
      </w:r>
      <w:r>
        <w:rPr/>
        <w:t>쉎겮䱃咻祙ヂ楬媡쉓捥㵚慸⮵昭奧㓂洽녭䑖兩灯⽒壂䉾溱搯쉯╳ꎡ녩⩯쉬◂恢⫍㥠ꍋ燃䎏挱ꄸ칗컍潡쉾ꎡ剙浖碮櫂㘸唬칲땷ꥤ</w:t>
      </w:r>
      <w:r>
        <w:rPr/>
        <w:t>ꕠ</w:t>
      </w:r>
      <w:r>
        <w:rPr/>
        <w:t>㩇꥕䉑氮彥其璩っ桖ꇂ䁫⨺쎏煎䃂슡搵쉠悿㵙卹㫎係㜺㑫㬱ꍏ╁癠꺵慷䥎橹⩰ꍪ䌦堳椴쉉㭇瑒瑩礪쉦쵵卦䫂助숦䩉幮㤬㑃幟㕦⒩祕⨩㙈掩縶㍨愯惂汈界겘睺勂柂㍤숲浩쵫쉂顴䡉硞싂剤⯂⸳珂쵠潏㝄彬䉦슥卓㍃抿Ⓜ偀娪䑬晦湓숪歮쉬䝭⩘䍓㬬땷⩍⸦呧쉲犥塋녉呢剺係总㍾爣昮墱厥忂꥖轗뭹勂⥇嫂晸擂睌썓䌬嘲㥢㍚強㏂洷瀲⿂ꌮ噠슥⽙柂ꍊ眴</w:t>
      </w:r>
      <w:r>
        <w:rPr/>
        <w:t>ꕑ</w:t>
      </w:r>
      <w:r>
        <w:rPr/>
        <w:t>䡨숵䷂쉥습䍴顋䵔种䙘㉢</w:t>
      </w:r>
      <w:r>
        <w:rPr/>
        <w:t>Ⱘ</w:t>
      </w:r>
      <w:r>
        <w:rPr/>
        <w:t>侩㖬慒쎩䝇䍓啸飂䕆</w:t>
      </w:r>
      <w:r>
        <w:rPr/>
        <w:t>꧂</w:t>
      </w:r>
      <w:r>
        <w:rPr/>
        <w:t>깇썏䜪쉞教뽲戫㭱弽捅乱噷歂숸넸刬䰪싂䌳䅆い♄䒱뮘稵彉㊏䤴捠漶⑟䀦⦩슣⎣㭉ꌱ偘毎痂手幁䉸参</w:t>
      </w:r>
      <w:r>
        <w:rPr/>
        <w:t>⡵</w:t>
      </w:r>
      <w:r>
        <w:rPr/>
        <w:t>湱䈵㌨ㄨ癔甤暬祓伸㘸敚쉀儮⿂咮犿⒮冱㈩䘵⥘㍳쉃頥扩煂╵嗂쉥搹䨵偳숭楠숭슩祇㥢깋쉧♎啩吱䯂⎬㭚祶橺㮩쉐ꌭ摖ㅯ뽫㤳뽫䬤ꇂ</w:t>
      </w:r>
      <w:r>
        <w:rPr/>
        <w:t>ⱍ</w:t>
      </w:r>
      <w:r>
        <w:rPr/>
        <w:t>䳂畷ꅵㄩ䑫ꥭ</w:t>
      </w:r>
      <w:r>
        <w:rPr/>
        <w:t>⠶</w:t>
      </w:r>
      <w:r>
        <w:rPr/>
        <w:t>䈰欰顙椲惂⩉</w:t>
      </w:r>
      <w:r>
        <w:rPr/>
        <w:t>꥓</w:t>
      </w:r>
      <w:r>
        <w:rPr/>
        <w:t>牺䵙幮⑆繥ㅮ祍淂伪䍈煬潠䩉㝋⑅뽭⥱쉪ꅺ㭌灵쉪ꥤ쉖</w:t>
      </w:r>
      <w:r>
        <w:rPr/>
        <w:t>꤯</w:t>
      </w:r>
      <w:r>
        <w:rPr/>
        <w:t>슩쌨卯伴灧湥ꏃ␷쉈擂Ⓙ瑘ꅯ呔㈥愳烂㝩倵堯쉗扊欶弮슣唷䶮슩⛎ꍶ쌻弲嫂佗䁬</w:t>
      </w:r>
      <w:r>
        <w:rPr/>
        <w:t>ꕨ</w:t>
      </w:r>
      <w:r>
        <w:rPr/>
        <w:t>焯쎬桁㓂散</w:t>
      </w:r>
      <w:r>
        <w:rPr/>
        <w:t>ꔪ</w:t>
      </w:r>
      <w:r>
        <w:rPr/>
        <w:t>溵繤쉀䅈狂婢㕟쉪琭⚬砦숹呱⑯㭵㙇㕕</w:t>
      </w:r>
      <w:r>
        <w:rPr/>
        <w:t>ꕑ</w:t>
      </w:r>
      <w:r>
        <w:rPr/>
        <w:t>顨湒숴䩖넴飂栴넪㘸㔴㕾䓂</w:t>
      </w:r>
      <w:r>
        <w:rPr/>
        <w:t>ⰱ</w:t>
      </w:r>
      <w:r>
        <w:rPr/>
        <w:t>呧题乹걚㕣썯⿂瞮懂搽⭕쉱扑嘪䙎祏슥ヂ兰幘旂㔩㍌䴸榡软⌳匪ꅫ呺彎拂伦</w:t>
      </w:r>
      <w:r>
        <w:rPr/>
        <w:t>꤫</w:t>
      </w:r>
      <w:r>
        <w:rPr/>
        <w:t>䤯卺숵⹬</w:t>
      </w:r>
      <w:r>
        <w:rPr/>
        <w:t>⣂</w:t>
      </w:r>
      <w:r>
        <w:rPr/>
        <w:t>䤊癭</w:t>
      </w:r>
      <w:r>
        <w:rPr/>
        <w:t>꤬</w:t>
      </w:r>
      <w:r>
        <w:rPr/>
        <w:t>䆘睙辡숩䤩搪煸癮婘쉹轤汌稲ꅸ숫兡皮呟允㬻䤹츭뭕偊䞮</w:t>
      </w:r>
      <w:r>
        <w:rPr/>
        <w:t>ꦩ</w:t>
      </w:r>
      <w:r>
        <w:rPr/>
        <w:t>汱祉恓ꌬ圭㡹徱壂䙚杤㝂⍯塃债湑咿</w:t>
      </w:r>
      <w:r>
        <w:rPr/>
        <w:t>ꤸ</w:t>
      </w:r>
      <w:r>
        <w:rPr/>
        <w:t>䘥⩄䱉슡吺㡐⺡䵔쉈⯎㩬吥䍫⥍╯潚扰㝵䭴䛂</w:t>
      </w:r>
      <w:r>
        <w:rPr/>
        <w:t>꤯</w:t>
      </w:r>
      <w:r>
        <w:rPr/>
        <w:t>乸⯎數㑃橭ㆬ쵵Ⓜ兂䩨췂ㅦ</w:t>
      </w:r>
      <w:r>
        <w:rPr/>
        <w:t>⣎</w:t>
      </w:r>
      <w:r>
        <w:rPr/>
        <w:t>轭捶䱣歂噷⸣뽰癴㑭䧂㥷⦻䙌盂䚻㑘甲㇂涮噠槂伹⩯嚏婷⥧숪쉎䨵◂㪻</w:t>
      </w:r>
      <w:r>
        <w:rPr/>
        <w:t>ꕃ</w:t>
      </w:r>
      <w:r>
        <w:rPr/>
        <w:t>砨塪榏睱疘ꥴ쌥啠㙵䴭牏⯎걨칢㇂㝁갺㉧媿ꅱ塬㣂</w:t>
      </w:r>
      <w:r>
        <w:rPr/>
        <w:t>ꤷ⹌</w:t>
      </w:r>
      <w:r>
        <w:rPr/>
        <w:t>儮繑惎憥穃䈽䀷䉰숪㨦㠲杪䍪</w:t>
      </w:r>
      <w:r>
        <w:rPr/>
        <w:t>ꤵ</w:t>
      </w:r>
      <w:r>
        <w:rPr/>
        <w:t>〣楉䱞</w:t>
      </w:r>
      <w:r>
        <w:rPr/>
        <w:t>ꤽ</w:t>
      </w:r>
      <w:r>
        <w:rPr/>
        <w:t>㙙瀽䩊復⻂</w:t>
      </w:r>
      <w:r>
        <w:rPr/>
        <w:t>ꦣ</w:t>
      </w:r>
      <w:r>
        <w:rPr/>
        <w:t>瘫䵓奘⹠쉄뽲縤癀皵撡긦潫㠻恚挵ꎮ</w:t>
      </w:r>
      <w:r>
        <w:rPr/>
        <w:t>ꖮ</w:t>
      </w:r>
      <w:r>
        <w:rPr/>
        <w:t>䁅ぴ竂㍧ꌥ┯琣磂墘䈪灐䗂썋竂쉞棂䩳⮏㢿䴨</w:t>
      </w:r>
      <w:r>
        <w:rPr/>
        <w:t>⡱</w:t>
      </w:r>
      <w:r>
        <w:rPr/>
        <w:t>노぀</w:t>
      </w:r>
      <w:r>
        <w:rPr/>
        <w:t>⠭</w:t>
      </w:r>
      <w:r>
        <w:rPr/>
        <w:t>帻䋍</w:t>
      </w:r>
      <w:r>
        <w:rPr/>
        <w:t>ꕏ</w:t>
      </w:r>
      <w:r>
        <w:rPr/>
        <w:t>슩䘶埂畧뽟頰圽摥畭㨳ꅋ넵汎쉑싂㡣싂焪</w:t>
      </w:r>
      <w:r>
        <w:rPr/>
        <w:t>ꤽ</w:t>
      </w:r>
      <w:r>
        <w:rPr/>
        <w:t>쉵쎩儩杈汘⬩䩙炘썅攵쵦㭃숥䁣쉑瘻䩉棂⮡</w:t>
      </w:r>
      <w:r>
        <w:rPr/>
        <w:t>ⱨ</w:t>
      </w:r>
      <w:r>
        <w:rPr/>
        <w:t>頲╪暥쉋쉔㇎攴ꇂ畾吺㉖嘬䥰쉢樲盂婇㍈瘴町祱㍩㎿灪扨框</w:t>
      </w:r>
      <w:r>
        <w:rPr/>
        <w:t>⡳</w:t>
      </w:r>
      <w:r>
        <w:rPr/>
        <w:t>䒻컍⨥䡸嘮䄤껂쉣繄㬲硪</w:t>
      </w:r>
      <w:r>
        <w:rPr/>
        <w:t>⠦⣂</w:t>
      </w:r>
      <w:r>
        <w:rPr/>
        <w:t>쉨걌䲡䵋祷㚮⹰촣掩繄ꅇ䍇㴳剘걀怬欲쉍摦ꅔ숵ヂ䙢礣⍔</w:t>
      </w:r>
      <w:r>
        <w:rPr/>
        <w:t>ⱪ</w:t>
      </w:r>
      <w:r>
        <w:rPr/>
        <w:t>凂</w:t>
      </w:r>
      <w:r>
        <w:rPr/>
        <w:t>ꔹ</w:t>
      </w:r>
      <w:r>
        <w:rPr/>
        <w:t>䵵㖥沬㡠㍉椵晆歖濂쉊㥇㴭⨻怨顳</w:t>
      </w:r>
      <w:r>
        <w:rPr/>
        <w:t>⠵</w:t>
      </w:r>
      <w:r>
        <w:rPr/>
        <w:t>繦촣党쉹燍䯂⫍㬹公칥䱦煟슮穣氯稪嘥㜶伯㥉狎╵쉂쉅䂣䑥㠥畓瑹㭈楈晔幺쉉祍問廂녋瀹塳樹啞긲㕘搳䊵穨疩嫂⹄ꌣ⬬㤣숭㭸沘優䗂婯</w:t>
      </w:r>
      <w:r>
        <w:rPr/>
        <w:t>ꤻ</w:t>
      </w:r>
      <w:r>
        <w:rPr/>
        <w:t>塌䶵䵖</w:t>
      </w:r>
      <w:r>
        <w:rPr/>
        <w:t>ꤱ</w:t>
      </w:r>
      <w:r>
        <w:rPr/>
        <w:t>㩮圪顖牢☥쌱㨨楤扣硷廂瓂㵖呠컂乬쌵쉦珎頨싂稪䬪繌녆碿坫㶿䑫㙱⩬䘻彯彏쉴⥢㏃㢥垵囂繩긵촱⺣㠽瑾믂딴䏂䑪쉎䤣⩗䍉숪쉤䇂嚵彶獦습숶</w:t>
      </w:r>
      <w:r>
        <w:rPr/>
        <w:t>⡭</w:t>
      </w:r>
      <w:r>
        <w:rPr/>
        <w:t>ꄵ奔权⾬䢘쉋噍떿噉测䫃摐呺㉣쉗䭷䁢䵦䍤⍓呢䏎싂</w:t>
      </w:r>
      <w:r>
        <w:rPr/>
        <w:t>ꥁ</w:t>
      </w:r>
      <w:r>
        <w:rPr/>
        <w:t>䅏쉅㝫숯纡汤祎䮩깧숳沥ギ슘儤⦬治곂匨쉷瑆숮쵞䀮㥹䘴䑂</w:t>
      </w:r>
      <w:r>
        <w:rPr/>
        <w:t>⠹</w:t>
      </w:r>
      <w:r>
        <w:rPr/>
        <w:t>獒眸썋䐴⺩咥네刊</w:t>
      </w:r>
      <w:r>
        <w:rPr/>
        <w:t>ꕥ</w:t>
      </w:r>
      <w:r>
        <w:rPr/>
        <w:t>轕帷さ纵砯</w:t>
      </w:r>
      <w:r>
        <w:rPr/>
        <w:t>ꕬ⬬</w:t>
      </w:r>
      <w:r>
        <w:rPr/>
        <w:t>䱆┸뭘䶱偩嚻轂焬碻䭨⵮</w:t>
      </w:r>
      <w:r>
        <w:rPr/>
        <w:t>ꕁ</w:t>
      </w:r>
      <w:r>
        <w:rPr/>
        <w:t>췂㌯啶慆炮櫂倩땪㵀⦩婫坡숤帯⥑庘澣〵슥匣噆䍆ꍐ䤮㕑焻塎湢礦♸戽긪걵쉧ꇂ⥲䃂く뭁瓍飂䩴晠恹樻顫촴璿檩䟍晏⍅뽆猹戴</w:t>
      </w:r>
      <w:r>
        <w:rPr/>
        <w:t>ⵥ</w:t>
      </w:r>
      <w:r>
        <w:rPr/>
        <w:t>欳슮㩧䚻쉎♦呪啓䅃넽摏㋂氩⼤娨썒쉹떏䱘敍㉒ꅌ䠷瀤洮쵊묪⩗⤷䡪娲亏毂칺떮㑦䡙⏂弣숦敲쉨祯奫楥䳂쉁쵲</w:t>
      </w:r>
      <w:r>
        <w:rPr/>
        <w:t>ⵓ</w:t>
      </w:r>
      <w:r>
        <w:rPr/>
        <w:t>ꄥ䑋乇え楏ꏂ畱䆿䍅㥎焪爯捥㷃游䏂◂䅒飃㉕坓╚摃浚땾䈳쉌쉂䭞剋싂氮쉯穌䥏㩙</w:t>
      </w:r>
      <w:r>
        <w:rPr/>
        <w:t>Ɱ</w:t>
      </w:r>
      <w:r>
        <w:rPr/>
        <w:t>兙</w:t>
      </w:r>
      <w:r>
        <w:rPr/>
        <w:t>ꕅ</w:t>
      </w:r>
      <w:r>
        <w:rPr/>
        <w:t>㉦頯ꅔ㉫特</w:t>
      </w:r>
      <w:r>
        <w:rPr/>
        <w:t>꧂</w:t>
      </w:r>
      <w:r>
        <w:rPr/>
        <w:t>㝒문唸奢剈参숩뽺汞㉳㩲熥卑㡍氪浡犩瀱䭴地⛂</w:t>
      </w:r>
      <w:r>
        <w:rPr/>
        <w:t>Ⱔ</w:t>
      </w:r>
      <w:r>
        <w:rPr/>
        <w:t>㔹縥嘱컎꥾䔵㍹倣顴슮㚬䅁颻䑇兊䥥矂촬뽅䵆䑑澏挫煺쉈繃瘫煹䂵轀乴䁫疵偫䘴㈬⨻䉐癏䩄슻倽츫毂</w:t>
      </w:r>
      <w:r>
        <w:rPr/>
        <w:t>ꦘ</w:t>
      </w:r>
      <w:r>
        <w:rPr/>
        <w:t>䵙숫</w:t>
      </w:r>
      <w:r>
        <w:rPr/>
        <w:t>Ɱ</w:t>
      </w:r>
      <w:r>
        <w:rPr/>
        <w:t>녌㑲쉇깊璩へ圵⪱弽㵊慇値쉶⽃棂喿輶浮桢庵煾污䫂◂繇栨竂ꥺ㙢佧智䭯㣎묫쉃剳⪱爪係畆㑅쵠</w:t>
      </w:r>
      <w:r>
        <w:rPr/>
        <w:t>⢘</w:t>
      </w:r>
      <w:r>
        <w:rPr/>
        <w:t>唹䰣猩殥㍦ꍴ㡀뼩뼩䇂䴫슿噫뾩䜵輬걯⿂䕟湄攤別꥚㙕</w:t>
      </w:r>
      <w:r>
        <w:rPr/>
        <w:t>ꥋ</w:t>
      </w:r>
      <w:r>
        <w:rPr/>
        <w:t>漯뭨㢏칕╸採噔䍊◎쎏㌦渽勃┵숻䷎杚圤炬쉚婤姃䠪纡效佸촦顮別싂媘䲥湊쉕쌸戲療䝖딱땉ꍊ䱬纮瑾⤨兖做浢氱媬干疩</w:t>
      </w:r>
      <w:r>
        <w:rPr/>
        <w:t>ⴵ</w:t>
      </w:r>
      <w:r>
        <w:rPr/>
        <w:t>쉸癊ꆱ䵋傥칄</w:t>
      </w:r>
      <w:r>
        <w:rPr/>
        <w:t>ꔱ</w:t>
      </w:r>
      <w:r>
        <w:rPr/>
        <w:t>쉭ㅩ╌</w:t>
      </w:r>
      <w:r>
        <w:rPr/>
        <w:t>ⶵ</w:t>
      </w:r>
      <w:r>
        <w:rPr/>
        <w:t>㤷彣츣滂㍥頰敉狂ꅒ</w:t>
      </w:r>
      <w:r>
        <w:rPr/>
        <w:t>ꕁ</w:t>
      </w:r>
      <w:r>
        <w:rPr/>
        <w:t>〫䟂湘䭄䒵㕂⍎쉄㡂㡭慎⮘ꏂ墘倳싂슩㉱欨栯偊㦩烍䁣㖣䳂䡪ㆥ</w:t>
      </w:r>
      <w:r>
        <w:rPr/>
        <w:t>ꕹ</w:t>
      </w:r>
      <w:r>
        <w:rPr/>
        <w:t>䐺깉具轀┭嫂呏㕋柂⚩췂⍑싍桙楄숩Ⓕ楯ꆣ弥爩쉍⨸㡵䰣䱟顟</w:t>
      </w:r>
      <w:r>
        <w:rPr/>
        <w:t>ꔽ♰</w:t>
      </w:r>
      <w:r>
        <w:rPr/>
        <w:t>⽩䳎戳烂䄸䦡♋漦츭っ⤭숱潗涿㕇⍳⍁</w:t>
      </w:r>
      <w:r>
        <w:rPr/>
        <w:t>ⶩ⫂</w:t>
      </w:r>
      <w:r>
        <w:rPr/>
        <w:t>灧⍰扭㵉쉡땬係婡灕╨㝣䑟䀸⥅輷儰껍确⭍</w:t>
      </w:r>
      <w:r>
        <w:rPr/>
        <w:t>⡶</w:t>
      </w:r>
      <w:r>
        <w:rPr/>
        <w:t>䱚䉷⹨溩⌨湘㛂愳樭䉕䰤檵쌳</w:t>
      </w:r>
      <w:r>
        <w:rPr/>
        <w:t>꥓</w:t>
      </w:r>
      <w:r>
        <w:rPr/>
        <w:t>㚮⩃㡢婖䌴奧㉳奂녳瑗숺쉪潧䆵搽稲窡繩␊幯노䷂敬칤숻䝬漺㨴㩃晙呢汵䝉水樫쉰</w:t>
      </w:r>
      <w:r>
        <w:rPr/>
        <w:t>ⵤ♱</w:t>
      </w:r>
      <w:r>
        <w:rPr/>
        <w:t>䪵䕐圮橬场䯂䳂쵯곂䙢ꅡ슱䕅掩䃂㷂</w:t>
      </w:r>
      <w:r>
        <w:rPr/>
        <w:t>ꥋ</w:t>
      </w:r>
      <w:r>
        <w:rPr/>
        <w:t>쵄䘯쉏⿃盂㛂숫吩敐秂火䡆쉌奨橹涩㡬樹싂セ惂甫쉃ぴ䀰쉂䓂卅渥쉄湍爽</w:t>
      </w:r>
      <w:r>
        <w:rPr/>
        <w:t>ⵂ</w:t>
      </w:r>
      <w:r>
        <w:rPr/>
        <w:t>幌</w:t>
      </w:r>
      <w:r>
        <w:rPr/>
        <w:t>ꖩ</w:t>
      </w:r>
      <w:r>
        <w:rPr/>
        <w:t>䞱㋂쉧⪣⮣쉬福뭲摥煗♅氺祶壂䅈䅶숪䠽渥㘦媵싂㍭偺晔슩쉍啲楨䕳乆㎬参ꍤ㠪䕖쌥쉴䱓㤽儴捍녮</w:t>
      </w:r>
      <w:r>
        <w:rPr/>
        <w:t>⢻</w:t>
      </w:r>
      <w:r>
        <w:rPr/>
        <w:t>쵕⒬轕⤱╍吤쉆⩣㮘㑃싂⩋汔奞㕖갯䈪뾻뾘</w:t>
      </w:r>
      <w:r>
        <w:rPr/>
        <w:t>ꥂ</w:t>
      </w:r>
      <w:r>
        <w:rPr/>
        <w:t>暬獕⥴潺昮獏</w:t>
      </w:r>
      <w:r>
        <w:rPr/>
        <w:t>ⰽ</w:t>
      </w:r>
      <w:r>
        <w:rPr/>
        <w:t>槎䰵넣㫎䤯쉘幓쵌槂슣</w:t>
      </w:r>
      <w:r>
        <w:rPr/>
        <w:t>⡗⭔</w:t>
      </w:r>
      <w:r>
        <w:rPr/>
        <w:t>⽧㍔쉯㭓</w:t>
      </w:r>
      <w:r>
        <w:rPr/>
        <w:t>ꤻ⑬</w:t>
      </w:r>
      <w:r>
        <w:rPr/>
        <w:t>Ⱳ</w:t>
      </w:r>
      <w:r>
        <w:rPr/>
        <w:t>伮睦䟂쉪쉵쉲</w:t>
      </w:r>
      <w:r>
        <w:rPr/>
        <w:t>ꤰ</w:t>
      </w:r>
      <w:r>
        <w:rPr/>
        <w:t>⼴瘳쉷</w:t>
      </w:r>
      <w:r>
        <w:rPr/>
        <w:t>ꤻ</w:t>
      </w:r>
      <w:r>
        <w:rPr/>
        <w:t>ꥣ⹏呍䵙ꎿ婊ꥯ쉎〻師⭶䉸쉃䔸㭬䠭䤪</w:t>
      </w:r>
      <w:r>
        <w:rPr/>
        <w:t>ꕤ</w:t>
      </w:r>
      <w:r>
        <w:rPr/>
        <w:t>顭䑺ぁ껂恨繾顱</w:t>
      </w:r>
      <w:r>
        <w:rPr/>
        <w:t>Ⱡ</w:t>
      </w:r>
      <w:r>
        <w:rPr/>
        <w:t>ꌺ䭅瓂㍆敫玬긷痂슩丶䇍弤♔놱⫂犱珂杶潶뇂⽇䭌㠫</w:t>
      </w:r>
      <w:r>
        <w:rPr/>
        <w:t>ꥐ</w:t>
      </w:r>
      <w:r>
        <w:rPr/>
        <w:t>칖싍䡵녲昩⧂숶凂슣</w:t>
      </w:r>
      <w:r>
        <w:rPr/>
        <w:t>꤬</w:t>
      </w:r>
      <w:r>
        <w:rPr/>
        <w:t>䨯</w:t>
      </w:r>
      <w:r>
        <w:rPr/>
        <w:t>ꗂ</w:t>
      </w:r>
      <w:r>
        <w:rPr/>
        <w:t>乌噁坂칏䨱㍷⽗祧平眶ꅭ쉂ꌰ䐥ざ摚顅摋穎</w:t>
      </w:r>
      <w:r>
        <w:rPr/>
        <w:t>ꕐ</w:t>
      </w:r>
      <w:r>
        <w:rPr/>
        <w:t>稬㢱婶呪祰싂塁㉶湐丷㉂敐煰⿍</w:t>
      </w:r>
      <w:r>
        <w:rPr/>
        <w:t>⡞</w:t>
      </w:r>
      <w:r>
        <w:rPr/>
        <w:t>㊣쉂䕤皩戹䩩牨⽔捎䡯樨轷뽌⻂堰싃⮻숭ㅷ䴥싂拂䗂㵮뼬櫂疿䍟畡긫⥁㥺싂견䱩湈춻겵歍沏掩⍄汊㡠〪䵨䑑썡場싂숪煰䤩瓂썑㐫䅢ꅗ滂抏䉙伫걪</w:t>
      </w:r>
      <w:r>
        <w:rPr/>
        <w:t>ꦱ</w:t>
      </w:r>
      <w:r>
        <w:rPr/>
        <w:t>䜩쉒◂啷㍸숬쉸摐卄䠯</w:t>
      </w:r>
      <w:r>
        <w:rPr/>
        <w:t>ꥐ</w:t>
      </w:r>
      <w:r>
        <w:rPr/>
        <w:t>㑇䤮丯庡䃂竃瑩䥺</w:t>
      </w:r>
      <w:r>
        <w:rPr/>
        <w:t>ⴵ</w:t>
      </w:r>
      <w:r>
        <w:rPr/>
        <w:t>㘣頸㦵췂掱</w:t>
      </w:r>
      <w:r>
        <w:rPr/>
        <w:t>ꔲ</w:t>
      </w:r>
      <w:r>
        <w:rPr/>
        <w:t>乤䡯싂㓂㠩啰⬤欰䫂⏃숷뾮塑撩㮱쉵㯂㒵繄瀺攤䥵䈰숣漫伳</w:t>
      </w:r>
      <w:r>
        <w:rPr/>
        <w:t>⠪</w:t>
      </w:r>
      <w:r>
        <w:rPr/>
        <w:t>䑙倻渨亘顈숣㭆幋쉙쉤</w:t>
      </w:r>
      <w:r>
        <w:rPr/>
        <w:t>⣂</w:t>
      </w:r>
      <w:r>
        <w:rPr/>
        <w:t>䭚䡸敘䇂쉆〰䝠瘶潖灠썒毂仂㨩곎컍冮ㅴ䶥桪㓂弹桏⥶䋂䏂塤ꅵ塆潳昳⍋悱繅䩵繈へ爥</w:t>
      </w:r>
      <w:r>
        <w:rPr/>
        <w:t>ⴽ</w:t>
      </w:r>
      <w:r>
        <w:rPr/>
        <w:t>浀姂䭂桅넳䕴쉋幹卮医杩窩䝰癰㕤㵌깍刺汉녟깖恵䁞</w:t>
      </w:r>
      <w:r>
        <w:rPr/>
        <w:t>⠪⢥</w:t>
      </w:r>
      <w:r>
        <w:rPr/>
        <w:t>꺿㟍㥃欷䛂焬㞬㔦ꍤ싂♵⍪</w:t>
      </w:r>
      <w:r>
        <w:rPr/>
        <w:t>ꔺ</w:t>
      </w:r>
      <w:r>
        <w:rPr/>
        <w:t>䜤╂䐪䁆</w:t>
      </w:r>
      <w:r>
        <w:rPr/>
        <w:t>Ⱟ</w:t>
      </w:r>
      <w:r>
        <w:rPr/>
        <w:t>싂녅㉨껎澣睨牡晄╏㭘⩊䍾吩穷녃熏楹礹煩⩱何</w:t>
      </w:r>
      <w:r>
        <w:rPr/>
        <w:t>ꤦ</w:t>
      </w:r>
      <w:r>
        <w:rPr/>
        <w:t>쉂♁搮䁲㣂⨵飂⍅⹇땰䌊</w:t>
      </w:r>
      <w:r>
        <w:rPr/>
        <w:t>꧂</w:t>
      </w:r>
      <w:r>
        <w:rPr/>
        <w:t>摟껂偒圬숺〦䶥癄䖱뭦㙏싂乆쉓䄯顲打⍂呦⥺썐䔵뾘杓吪浱싎⭑싂䭇挹숭걆湲憿⮥啩兤竃⸭쉍祹쉌</w:t>
      </w:r>
      <w:r>
        <w:rPr/>
        <w:t>⡧</w:t>
      </w:r>
      <w:r>
        <w:rPr/>
        <w:t>㵑㑗䭞嫂⍬う◂</w:t>
      </w:r>
      <w:r>
        <w:rPr/>
        <w:t>꧂</w:t>
      </w:r>
      <w:r>
        <w:rPr/>
        <w:t>㝂疮楄Ⓜ均奱繁桉슡䜺</w:t>
      </w:r>
      <w:r>
        <w:rPr/>
        <w:t>ꦩ</w:t>
      </w:r>
      <w:r>
        <w:rPr/>
        <w:t>녷쵑</w:t>
      </w:r>
      <w:r>
        <w:rPr/>
        <w:t>ꦻ</w:t>
      </w:r>
      <w:r>
        <w:rPr/>
        <w:t>楖䁙䜻쉦䅈䫂琻㡺싂⨻䗂䵲뇍垻ꌪ癚싂䉲믂弦䳂恒桢숽쉌穤㭞숸兀椣쵐䜹嚿쉀䞱憡伭촺숦䨯漴츲㐤㊮김㷂썄䉌浢⑕춬䖩䜪㔶嚻輭ꅺꥬ顫䥥亩칊灴䱨佮泂쉇䍓瓂敆䩢㬪睋䪣戲㑊슥싂ꍆ쉎⺡䎬顉瑘䛂싂쉳⍞㞩㎩灕搤殮쉶殱楢㧎噙싃⦻穆䶏桑싃깂榩숻⼴♶⤵懂ꅬ吶晶␪⩪䉥쉳㡗♫僂䍷숬</w:t>
      </w:r>
      <w:r>
        <w:rPr/>
        <w:t>Ⱶ</w:t>
      </w:r>
      <w:r>
        <w:rPr/>
        <w:t>ㅃ䥭燃瑆㥦兔兖祏刯堦印㡌</w:t>
      </w:r>
      <w:r>
        <w:rPr/>
        <w:t>⠱⩏</w:t>
      </w:r>
      <w:r>
        <w:rPr/>
        <w:t>䙣婟썋</w:t>
      </w:r>
      <w:r>
        <w:rPr/>
        <w:t>ⴱ</w:t>
      </w:r>
      <w:r>
        <w:rPr/>
        <w:t>㯃䂵晖彐쉶䝟숩</w:t>
      </w:r>
      <w:r>
        <w:rPr/>
        <w:t>ⱅ</w:t>
      </w:r>
      <w:r>
        <w:rPr/>
        <w:t>璵쉥刻晅䑦぀</w:t>
      </w:r>
      <w:r>
        <w:rPr/>
        <w:t>ⲣ</w:t>
      </w:r>
      <w:r>
        <w:rPr/>
        <w:t>坔啟栻䉠⥤무埂㤱⿂奧⪣㞿녎㐺</w:t>
      </w:r>
      <w:r>
        <w:rPr/>
        <w:t>ⵤ</w:t>
      </w:r>
      <w:r>
        <w:rPr/>
        <w:t>噚䀻歡숱쉯佱㇃♆㡇ꅓ쉁睭〣商癞乗椩灣⫂싂껂攱⹺㶩쉇숴䶩汨洷䝌뽇㩧㚿祔⯂䩆뗂牶뼬奶猽彮㥂䇂䝠㥺㘲倮┻戨긽</w:t>
      </w:r>
      <w:r>
        <w:rPr/>
        <w:t>ꕥ</w:t>
      </w:r>
      <w:r>
        <w:rPr/>
        <w:t>穮獖祌晣슬掣춿䭟쉟乫揂碡䲘剪캱坬</w:t>
      </w:r>
      <w:r>
        <w:rPr/>
        <w:t>ⴲ</w:t>
      </w:r>
      <w:r>
        <w:rPr/>
        <w:t>㈩塔䰲䯂⹀숱挪⼱䋂啨쌲㙒吸䅶㖱倪灚숻쉏㝭橒쵡偐㠣䵉乥埂⩵</w:t>
      </w:r>
      <w:r>
        <w:rPr/>
        <w:t>⠩</w:t>
      </w:r>
      <w:r>
        <w:rPr/>
        <w:t>楙땧湕㨹桯弩慉䈮琵▮</w:t>
      </w:r>
      <w:r>
        <w:rPr/>
        <w:t>ꕀ</w:t>
      </w:r>
      <w:r>
        <w:rPr/>
        <w:t>㉔</w:t>
      </w:r>
      <w:r>
        <w:rPr/>
        <w:t>ꕧ</w:t>
      </w:r>
      <w:r>
        <w:rPr/>
        <w:t>䁳䡖睉㭟쉓䩧⑩㗂⑈参숭㡮㫂쉆䅌⛂癖橢숵睁긤춥♏⨣捰</w:t>
      </w:r>
      <w:r>
        <w:rPr/>
        <w:t>⡒</w:t>
      </w:r>
      <w:r>
        <w:rPr/>
        <w:t>绂뾿卥㵲츰쉴潯徏㙭숻栥檵쉒습癨숶浚敗橔</w:t>
      </w:r>
      <w:r>
        <w:rPr/>
        <w:t>ꥒ</w:t>
      </w:r>
      <w:r>
        <w:rPr/>
        <w:t>滂剂⨶弨쉉썥떻䩑ꥶ㎏捠沿䘥␸⾡뽋䅙</w:t>
      </w:r>
      <w:r>
        <w:rPr/>
        <w:t>ꔪ</w:t>
      </w:r>
      <w:r>
        <w:rPr/>
        <w:t>뽂</w:t>
      </w:r>
      <w:r>
        <w:rPr/>
        <w:t>⢮</w:t>
      </w:r>
      <w:r>
        <w:rPr/>
        <w:t>凂⫂偮輸䄻乐坙獭总⨥ㅞ</w:t>
      </w:r>
      <w:r>
        <w:rPr/>
        <w:t>ꥎ</w:t>
      </w:r>
      <w:r>
        <w:rPr/>
        <w:t>㙋啧⩓뾏䕙ꍑ縪堸쉓⭗㡬칁䀤皮䄰摕썦轶⩄⑳湒慬</w:t>
      </w:r>
      <w:r>
        <w:rPr/>
        <w:t>ꤸ</w:t>
      </w:r>
      <w:r>
        <w:rPr/>
        <w:t>辥啞䱲⩾婫獓䴨扰㥯摔礲싂⍀숲썸쉎㍃夤쉡喩㉾捧곂㑵癐쉯氻瘷쏂杩쉘娥晴춘潳恧搩쉩䣂怸䉹洦姂꺏㵅㙑㈪哂⩢懍歍ꎏ䕧㫎㋂쵺때믂畃窵吊乁䁰癨べ囍㡂弩뮥幎汩䎘䝭㇎숣⩤⍪睵曎欯</w:t>
      </w:r>
      <w:r>
        <w:rPr/>
        <w:t>ꥉ</w:t>
      </w:r>
      <w:r>
        <w:rPr/>
        <w:t>숶</w:t>
      </w:r>
      <w:r>
        <w:rPr/>
        <w:t>ꥇ</w:t>
      </w:r>
      <w:r>
        <w:rPr/>
        <w:t>朮ヂ⩏氭斵䘤繃䒩疻接╧䭪彀슥쉬㥋칢갻쉣갪媣</w:t>
      </w:r>
      <w:r>
        <w:rPr/>
        <w:t>ꕺ</w:t>
      </w:r>
      <w:r>
        <w:rPr/>
        <w:t>硒ㅉ숥뇂⦘昲幩ぷ㥰</w:t>
      </w:r>
      <w:r>
        <w:rPr/>
        <w:t>ꥀ</w:t>
      </w:r>
      <w:r>
        <w:rPr/>
        <w:t>轕쵹僎</w:t>
      </w:r>
      <w:r>
        <w:rPr/>
        <w:t>⡾</w:t>
      </w:r>
      <w:r>
        <w:rPr/>
        <w:t>䰤뗂꥖拂弻挵㑱磂ꅕ㋂ꅯ穮幏欸䲮츦䑍쏎㘹㉋摚斵愳䝤녞繨ど啥믂슬漻桥⫂뾱庩⵶숦䘣摾㉡樽瑋卩컂⌱쉓⥵Ⓜ䓃顰唪厮</w:t>
      </w:r>
      <w:r>
        <w:rPr/>
        <w:t>ⲩ</w:t>
      </w:r>
      <w:r>
        <w:rPr/>
        <w:t>䙺䕙⴪쉒⩱㐵⧂祡⽑㑘呲㙆</w:t>
      </w:r>
      <w:r>
        <w:rPr/>
        <w:t>ꤺ</w:t>
      </w:r>
      <w:r>
        <w:rPr/>
        <w:t>䬪</w:t>
      </w:r>
      <w:r>
        <w:rPr/>
        <w:t>ꗂ</w:t>
      </w:r>
      <w:r>
        <w:rPr/>
        <w:t>ꆩ流椰⩢充⼭쉔彣ꇂ</w:t>
      </w:r>
      <w:r>
        <w:rPr/>
        <w:t>⡫</w:t>
      </w:r>
      <w:r>
        <w:rPr/>
        <w:t>橪걄숸㏂樵杋娬츣㴦㙨噴浶婅쵪쉢㘩</w:t>
      </w:r>
      <w:r>
        <w:rPr/>
        <w:t>ⵍ</w:t>
      </w:r>
      <w:r>
        <w:rPr/>
        <w:t>㡰䙞焷숶婢䍰是圪到婭</w:t>
      </w:r>
      <w:r>
        <w:rPr/>
        <w:t>ꔪ</w:t>
      </w:r>
      <w:r>
        <w:rPr/>
        <w:t>剣㕒䭀⭘⺿뮩冏東戯㖱칒싃쉒坳⼳⵵</w:t>
      </w:r>
      <w:r>
        <w:rPr/>
        <w:t>ⳍ⥃Ⳃ⠣</w:t>
      </w:r>
      <w:r>
        <w:rPr/>
        <w:t>浔쉄ꇂ榬瓂欽</w:t>
      </w:r>
      <w:r>
        <w:rPr/>
        <w:t>ꥈ</w:t>
      </w:r>
      <w:r>
        <w:rPr/>
        <w:t>䑲濂⏂</w:t>
      </w:r>
      <w:r>
        <w:rPr/>
        <w:t>ⵈꥋ</w:t>
      </w:r>
      <w:r>
        <w:rPr/>
        <w:t>㩊⌦쉊共斬㝁㐽慴♾纡⼳洨睏㒥媏卷⭒뇂潨싂楺넦</w:t>
      </w:r>
      <w:r>
        <w:rPr/>
        <w:t>ⱺ</w:t>
      </w:r>
      <w:r>
        <w:rPr/>
        <w:t>恉爫쉥뽵秂婕⑋숺繡潐桦䱞怱⚥숶䤽敬㵐슿博敊乚⼵䰸業㎣</w:t>
      </w:r>
      <w:r>
        <w:rPr/>
        <w:t>ⴷ</w:t>
      </w:r>
      <w:r>
        <w:rPr/>
        <w:t>睄祪䏃⺵佐漷쉏旃</w:t>
      </w:r>
      <w:r>
        <w:rPr/>
        <w:t>ⵞ</w:t>
      </w:r>
      <w:r>
        <w:rPr/>
        <w:t>䤮祒㕎幒轟轂</w:t>
      </w:r>
      <w:r>
        <w:rPr/>
        <w:t>꤫</w:t>
      </w:r>
      <w:r>
        <w:rPr/>
        <w:t>燂振䄭쉺㨷夳䘻썶硵♞浯摰⨭숱獁顺㩷숽礱埂檬䜲幱㜴亮⨸䡖矂㉴汃▩浦걮䕡숴悿⨪쌳怭㝟뼵常爭㩃㩫䨰쏂汬搪ォ忂轳盂⌸㧂㕚⍞㋂执㕺깐ꍂ☪숮偔곂뼱嘶숬橕⍡숵䒩嫎㍥婾硍㖣硌橒ꌣ猪柎畋柂싂㵥偉妬䧂歵㙏䉇摪䅓呏妬梻뿂摢䱹繁迂願㠽单뿂㫃㙡뼤で㑇떵㦩䰫噶橸灢轗顚溘塱☲䅮䚣⩓딩听庥侱ㅙ夹⭾䕔弪䉔쉏㮮劥敂쉉숫㵩ꍐ</w:t>
      </w:r>
      <w:r>
        <w:rPr/>
        <w:t>⡊</w:t>
      </w:r>
      <w:r>
        <w:rPr/>
        <w:t>吮㨳榱拎烂ㅺ䄭슘⼵쉫쉑彚娵畗塓䘩弳⽡䮩</w:t>
      </w:r>
      <w:r>
        <w:rPr/>
        <w:t>⡅</w:t>
      </w:r>
      <w:r>
        <w:rPr/>
        <w:t>狂쵂䓂璱</w:t>
      </w:r>
      <w:r>
        <w:rPr/>
        <w:t>Ɑ</w:t>
      </w:r>
      <w:r>
        <w:rPr/>
        <w:t>半⤩슘䑯塣▿╴睶쉺슘걶䅂男㵥咩汨䆿ㅐ㡸긪顥狂䐭숦潯湡㜤싃슻痂戦쵩䑵煟教⽳䫂쵦焷♙啰⬵칔㠫卹啤恟䡳求硭涮건㕌捄㜩갳쉂놣</w:t>
      </w:r>
      <w:r>
        <w:rPr/>
        <w:t>⠻</w:t>
      </w:r>
      <w:r>
        <w:rPr/>
        <w:t>깇䭃周⮏ꆩ整䏎唥坤䄯洷牣③嚘뗂䥲奪▻ㅷ払ꄊ㡙䛂䭴⨬僂㑱⬭싍狎뽡乴佷浖㡞⮡楙숶╯뽓纘燂썣딪䍅顺顭息剦䍀穒杫䈫</w:t>
      </w:r>
      <w:r>
        <w:rPr/>
        <w:t>ꥇ</w:t>
      </w:r>
      <w:r>
        <w:rPr/>
        <w:t>⽐쉋彉㥾扪</w:t>
      </w:r>
      <w:r>
        <w:rPr/>
        <w:t>ꔣ</w:t>
      </w:r>
      <w:r>
        <w:rPr/>
        <w:t>兑琸啌䍨顙</w:t>
      </w:r>
      <w:r>
        <w:rPr/>
        <w:t>⡐</w:t>
      </w:r>
      <w:r>
        <w:rPr/>
        <w:t>硹柂㴩攪䔲皣浤</w:t>
      </w:r>
      <w:r>
        <w:rPr/>
        <w:t>ꔶ</w:t>
      </w:r>
      <w:r>
        <w:rPr/>
        <w:t>㕴╶攽⑕쉾ㄨ顆슘⍺媡땶⸲䰭䨳滍㙤獋器츤䡋倵扉㑡瓎㥈䕈䠷矂놱池疡⏂쉏渪䦘係숻顎啍眲揃칯扠儶挶槎뿂恰䈪</w:t>
      </w:r>
      <w:r>
        <w:rPr/>
        <w:t>ꖮ</w:t>
      </w:r>
      <w:r>
        <w:rPr/>
        <w:t>瘲㷂쉊긹䒿㍍椫⤵뭏搷百녡겣</w:t>
      </w:r>
      <w:r>
        <w:rPr/>
        <w:t>꤭</w:t>
      </w:r>
      <w:r>
        <w:rPr/>
        <w:t>幩䴷㵈汹敕ꆱ</w:t>
      </w:r>
      <w:r>
        <w:rPr/>
        <w:t>ⵒ</w:t>
      </w:r>
      <w:r>
        <w:rPr/>
        <w:t>㘦</w:t>
      </w:r>
      <w:r>
        <w:rPr/>
        <w:t>⠥</w:t>
      </w:r>
      <w:r>
        <w:rPr/>
        <w:t>슏绂刣☶呯깗墿숪縵去堭㕧칀쉘</w:t>
      </w:r>
      <w:r>
        <w:rPr/>
        <w:t>ⱑ</w:t>
      </w:r>
      <w:r>
        <w:rPr/>
        <w:t>䙔숴义暻ぴ슣</w:t>
      </w:r>
      <w:r>
        <w:rPr/>
        <w:t>ꕦ</w:t>
      </w:r>
      <w:r>
        <w:rPr/>
        <w:t>㝞㛂励䩉</w:t>
      </w:r>
      <w:r>
        <w:rPr/>
        <w:t>Ⱛ</w:t>
      </w:r>
      <w:r>
        <w:rPr/>
        <w:t>硅吭砶慈㜶뼤顷占瑊煪쉹繒珂桟㠭㘴繈⩆㵾㗍璥숹䕲烂䩋禱⩁⽣㥒娰䂵漴⩸䩍㍰轳杩䭀厘啊⬣쉬含䪘啒い㑅䭬ꇂ⥹㥥瀲⩣噇秃㮿圴䍨뾱䭑䄳捅걑辻㢥㪮쉇䒻㷂쉶牄䡦뇂㙐恃椳晣䁎㩣뼵㭔䄥ㅢ숤䙅쉧ꍒ䱭庥쉍怩潑抿渪啧厥</w:t>
      </w:r>
      <w:r>
        <w:rPr/>
        <w:t>⡅⑂</w:t>
      </w:r>
      <w:r>
        <w:rPr/>
        <w:t>参歰亣</w:t>
      </w:r>
      <w:r>
        <w:rPr/>
        <w:t>⡌</w:t>
      </w:r>
      <w:r>
        <w:rPr/>
        <w:t>澩䕀ꍒ쉊쉯⵵䋂燂盍縫䀲떩⵪ꥡ⧂搤碥䍶䆩</w:t>
      </w:r>
      <w:r>
        <w:rPr/>
        <w:t>⢩</w:t>
      </w:r>
      <w:r>
        <w:rPr/>
        <w:t>嚻烂숯</w:t>
      </w:r>
      <w:r>
        <w:rPr/>
        <w:t>ꤨ</w:t>
      </w:r>
      <w:r>
        <w:rPr/>
        <w:t>뽈㩋⩹슥ず䱚玿灀欺獯䕍㝹㯂떩갹殘䧂晘佐癸숱䄮㔸㕍쉀</w:t>
      </w:r>
      <w:r>
        <w:rPr/>
        <w:t>꥟</w:t>
      </w:r>
      <w:r>
        <w:rPr/>
        <w:t>䴴녧쉪爣ꍓ䱍昽㇂⹙䛂⧃ꏂ슬䡐싂愪䍮䥐㘬癒セ否汯딲坷㝠伥㷎烂允婹⾮济䓂⫃딤晁䝢サ숩♂칁⌸쉑斵橥玏⾘婄毂䥀焭溱噾䠱⸩䶘</w:t>
      </w:r>
      <w:r>
        <w:rPr/>
        <w:t>ⰹ</w:t>
      </w:r>
      <w:r>
        <w:rPr/>
        <w:t>恱</w:t>
      </w:r>
      <w:r>
        <w:rPr/>
        <w:t>ꤥ</w:t>
      </w:r>
      <w:r>
        <w:rPr/>
        <w:t>슣</w:t>
      </w:r>
      <w:r>
        <w:rPr/>
        <w:t>⡨</w:t>
      </w:r>
      <w:r>
        <w:rPr/>
        <w:t>ㅔ䄰䎥⏂</w:t>
      </w:r>
      <w:r>
        <w:rPr/>
        <w:t>ꕔ</w:t>
      </w:r>
      <w:r>
        <w:rPr/>
        <w:t>떘⑎彟橚婀做瑂⛂⶿扥汳컂䅾⩦쉒歋姂䘻㛍</w:t>
      </w:r>
      <w:r>
        <w:rPr/>
        <w:t>ꦩ</w:t>
      </w:r>
      <w:r>
        <w:rPr/>
        <w:t>摑迂</w:t>
      </w:r>
      <w:r>
        <w:rPr/>
        <w:t>꧂</w:t>
      </w:r>
      <w:r>
        <w:rPr/>
        <w:t>⾣䈥泂䵍穰櫃う煠硬쉑礣ꌫ嗍媏</w:t>
      </w:r>
      <w:r>
        <w:rPr/>
        <w:t>ꤣ</w:t>
      </w:r>
      <w:r>
        <w:rPr/>
        <w:t>䕖産䵧祭䥅獘嫍</w:t>
      </w:r>
      <w:r>
        <w:rPr/>
        <w:t>ⵆ</w:t>
      </w:r>
      <w:r>
        <w:rPr/>
        <w:t>䵲㘵㯂숻皻⭂灹幨䍔쉵噍汃䅡슡嘦숹㌰抡깍妩汲敖忂⭍松㕣⽋숹⥃숹</w:t>
      </w:r>
      <w:r>
        <w:rPr/>
        <w:t>⡦</w:t>
      </w:r>
      <w:r>
        <w:rPr/>
        <w:t>桯⑎疮䧍쉌㵖幾獸摘憥</w:t>
      </w:r>
      <w:r>
        <w:rPr/>
        <w:t>⠣</w:t>
      </w:r>
      <w:r>
        <w:rPr/>
        <w:t>顨㜪</w:t>
      </w:r>
      <w:r>
        <w:rPr/>
        <w:t>ꥋ</w:t>
      </w:r>
      <w:r>
        <w:rPr/>
        <w:t>瞩獂睇憮倮䖵뼤繤檮</w:t>
      </w:r>
      <w:r>
        <w:rPr/>
        <w:t>⡸</w:t>
      </w:r>
      <w:r>
        <w:rPr/>
        <w:t>甤㝆硹㟂哂碥䢩獋湲漴䭩玿瞬橇㙃⥸惂</w:t>
      </w:r>
      <w:r>
        <w:rPr/>
        <w:t>ꕹ⍕</w:t>
      </w:r>
      <w:r>
        <w:rPr/>
        <w:t>乄╮㚣恧⩮癟百卄䡥ꌴ涥潠側ꇂ慡⌨敩槂泎伊梱㐷噲瞘剌땓乙敫䝉祎뼭瑑⥗긦㩭ꍑ杊伪怸倸숩녥瑒㵇神乙䝆䀲冮楒禱㭦㨬摏祠䊩⩹ꌴ穎轈녍ㅩ恮殻操㊡䕒矂䘩숹◃䑵⨯⵵潯㍈亡䍘㵘ꥨ㎬嫂쉂⺘癡⭁㩬䱷쉕煇㬨汖滍싂㕥쉩䫃⸦놱⮻䏂쉓䅣並㤴歾촹녍輰㩮愦婹救煙烂</w:t>
      </w:r>
      <w:r>
        <w:rPr/>
        <w:t>ꖮ</w:t>
      </w:r>
      <w:r>
        <w:rPr/>
        <w:t>㩬䡙愪輽䉧⩈㐹彐丣♑侏쉚乱碬숹䝋䵦</w:t>
      </w:r>
      <w:r>
        <w:rPr/>
        <w:t>ꖬ</w:t>
      </w:r>
      <w:r>
        <w:rPr/>
        <w:t>珂⺩睧畨䱖걇⑍䂿盂</w:t>
      </w:r>
      <w:r>
        <w:rPr/>
        <w:t>ⱑ</w:t>
      </w:r>
      <w:r>
        <w:rPr/>
        <w:t>㕑쉪⫂☹桃恥䎩㉊㙗ㆬ②报⛂祪婭碵扮쉞灥㙏彷㮏塖迃</w:t>
      </w:r>
      <w:r>
        <w:rPr/>
        <w:t>꤫</w:t>
      </w:r>
      <w:r>
        <w:rPr/>
        <w:t>汄狂䌻⭶录涱♮歧憩䱱帨䱹쉞䁨楂썖砪杵쉫治㥦♎쉘頥䭞</w:t>
      </w:r>
      <w:r>
        <w:rPr/>
        <w:t>Ⱝ</w:t>
      </w:r>
      <w:r>
        <w:rPr/>
        <w:t>㕈獎싂믂歩癑採㤬硥⩾㯂旂㐹璮䠶濂懂䒩ꍯ숯㡔Ⓜ喱뭠㏍㙦㥹䡞쉳䙐熏暮㗎</w:t>
      </w:r>
    </w:p>
    <w:p>
      <w:pPr>
        <w:pStyle w:val="PreformattedText"/>
        <w:bidi w:val="0"/>
        <w:spacing w:before="0" w:after="0"/>
        <w:jc w:val="left"/>
        <w:rPr/>
      </w:pPr>
      <w:r>
        <w:rPr/>
        <w:t>娽䭞繥旂恤戯偗砸慵䰤凃썔彩朹劣숪楱獯䥓㓍歹伯塴湰⽢ꄰ女獦勂㴦剑摢⥀㨪狎㥗⾻伷⒩쉓䔱⯂㝙쉉䣂쉟⥬⹐祈ꇂ䥇쉭㝐䁲뭀⩪</w:t>
      </w:r>
      <w:r>
        <w:rPr/>
        <w:t>⢩</w:t>
      </w:r>
      <w:r>
        <w:rPr/>
        <w:t>亵顃塵愳愬㕹䯂慠祚奟䁋㡶䠺숶쉙㡍뿂䍪偓㏂ꥧ䀽䩗垩숳⭡浫쉾煪⥋嘹</w:t>
      </w:r>
      <w:r>
        <w:rPr/>
        <w:t>ⲡ</w:t>
      </w:r>
      <w:r>
        <w:rPr/>
        <w:t>瑷祬湅숤摢䵏㊘갱䁲呩☱㭕憱뭶⵷偔ꅍ楪䗂斘칊㥚걱땱奢汦㖏땊㍋쉳琹刳悮䑡䩬쉟曂䷍浆쉒⨫恣⶿</w:t>
      </w:r>
      <w:r>
        <w:rPr/>
        <w:t>ꕑ</w:t>
      </w:r>
      <w:r>
        <w:rPr/>
        <w:t>땆捞䨭戫愷瘲⽙䀭⧂쉦敭䎡䅅偌쉑畩쉺䄭╥</w:t>
      </w:r>
      <w:r>
        <w:rPr/>
        <w:t>ꤤ</w:t>
      </w:r>
      <w:r>
        <w:rPr/>
        <w:t>眲넳䥊呲允燍ㄶ㵊묫걅塁瀺⥹睸璻䁡</w:t>
      </w:r>
      <w:r>
        <w:rPr/>
        <w:t>ⵕ</w:t>
      </w:r>
      <w:r>
        <w:rPr/>
        <w:t>슬沣묪頩䑗痎싂⸫쉓겣♧祤㜵塗슣䑶晖⩋慚楅슱㐭䙮狂䊥檥轧幓噂⑒畔䵤丶畾段瑋숬䝁敖</w:t>
      </w:r>
      <w:r>
        <w:rPr/>
        <w:t>ꤳ</w:t>
      </w:r>
      <w:r>
        <w:rPr/>
        <w:t>乥䴶쉠係ち縣⮬乎쏂␴䜪漰⫂㕡甦㙂兆싂奄땏쉬戵愨〥敌眣⹫嘺⩶◂컃쉈升挨汪䭗㬷偔⒏炱⑷넰碣痂婯㝂䆱渽뇂ㅮ乧松幒塲㙒浑⺥⽴䘨㝣쉪㴨⑯輣䕮⴯低恧䎬䑯妬僂轟䩈獊㭌</w:t>
      </w:r>
      <w:r>
        <w:rPr/>
        <w:t>ⲩ</w:t>
      </w:r>
      <w:r>
        <w:rPr/>
        <w:t>奣癈꥙搪쉢桄卑㚘穈珂䓂㑰为惂⚻甥㜊啧䭦昻⤪扞䏂슿썩ィ㗃䕋憻濃䁨숥祖牺瓂䱭⮏㣂ꍉꍯ慠橠ꍧ</w:t>
      </w:r>
      <w:r>
        <w:rPr/>
        <w:t>ⰽ</w:t>
      </w:r>
      <w:r>
        <w:rPr/>
        <w:t>땲숨堽ꏂ撥桥㜨㞣㴩쉲㗂숤刣瘥坖⥆⦡繢쌴殬妣곂硯⭮抱獰㬻捤쉰兺圬䥅췃匯犡桷杂</w:t>
      </w:r>
      <w:r>
        <w:rPr/>
        <w:t>ꥐ</w:t>
      </w:r>
      <w:r>
        <w:rPr/>
        <w:t>썇ヂ䙫硒⭚ꌽ灚䍠牋橴啐䜬</w:t>
      </w:r>
      <w:r>
        <w:rPr/>
        <w:t>⡚⩪</w:t>
      </w:r>
      <w:r>
        <w:rPr/>
        <w:t>浄쵤⑊⍓丳歬助㵄㙣唭䜮㒏㊩숤樶瑙濂瘣뽋</w:t>
      </w:r>
      <w:r>
        <w:rPr/>
        <w:t>ꦡ</w:t>
      </w:r>
      <w:r>
        <w:rPr/>
        <w:t>狃壃</w:t>
      </w:r>
      <w:r>
        <w:rPr/>
        <w:t>ⱒ</w:t>
      </w:r>
      <w:r>
        <w:rPr/>
        <w:t>杙嫂夹瀶輰⭲滂歬堬䰷놮硪凃깤</w:t>
      </w:r>
      <w:r>
        <w:rPr/>
        <w:t>꧂</w:t>
      </w:r>
      <w:r>
        <w:rPr/>
        <w:t>쉕썉㘻䑖剑椫㠮䊱督䱮涡塈洨噁</w:t>
      </w:r>
      <w:r>
        <w:rPr/>
        <w:t>⡐</w:t>
      </w:r>
      <w:r>
        <w:rPr/>
        <w:t>䵇䡸穖䜬숣前婆㬨쉧</w:t>
      </w:r>
      <w:r>
        <w:rPr/>
        <w:t>ⶩ</w:t>
      </w:r>
      <w:r>
        <w:rPr/>
        <w:t>湡칅캵⍈ꅅ</w:t>
      </w:r>
      <w:r>
        <w:rPr/>
        <w:t>ⴣ</w:t>
      </w:r>
      <w:r>
        <w:rPr/>
        <w:t>쉦佌</w:t>
      </w:r>
      <w:r>
        <w:rPr/>
        <w:t>⠶</w:t>
      </w:r>
      <w:r>
        <w:rPr/>
        <w:t>㝩璘湬꺱吸슥㪻쉆뭵噚畊쉳灳넺塡䩒䠶⫂㷎票뭺佁⭖潵恾걮奠ꥸ⚏⽉땠帶㭀ꅖ╤ꅪ僂頶潋</w:t>
      </w:r>
      <w:r>
        <w:rPr/>
        <w:t>ⵥ</w:t>
      </w:r>
      <w:r>
        <w:rPr/>
        <w:t>숽だ⩱歷洣歡ꍑ⍳㎡쉁辵숫</w:t>
      </w:r>
      <w:r>
        <w:rPr/>
        <w:t>ⱑ</w:t>
      </w:r>
      <w:r>
        <w:rPr/>
        <w:t>䌹</w:t>
      </w:r>
      <w:r>
        <w:rPr/>
        <w:t>ⰺ</w:t>
      </w:r>
      <w:r>
        <w:rPr/>
        <w:t>䈺炮䈺迂磃ꄲ㵁딳㜨슻쉑숽뽭爸偆ꍞ싂䐤噍㤮猵常칫⍍㓂⩾歐䠯쵯쉀怩쉂愵쵪塀畳ꥦ⦥轣ꎻ彭㍯癈牒㑗㷂䯂坸⩑㭦湔㈪熩焯泂㴨⩅砯</w:t>
      </w:r>
      <w:r>
        <w:rPr/>
        <w:t>⡦</w:t>
      </w:r>
      <w:r>
        <w:rPr/>
        <w:t>㬶恀䈮䉸㥫你奍썓㤺쉩壂㩯啒숨䐶견⥢깚䥾穭䔣쉊숨攳獁⑚쉣㠴⨤㝇⻂轏⍄偍칞䎵㨩仂䟎぀䉖㟂䁨</w:t>
      </w:r>
      <w:r>
        <w:rPr/>
        <w:t>Ⳃ</w:t>
      </w:r>
      <w:r>
        <w:rPr/>
        <w:t>侘뭫ゥ䝸疥묪䁮啕칅쉭㫂㩌飂㖻圴⭨⮥㑓猣䛎夣礬숱뭱灊轳뭓쉂㐳倫暮悵燍䰱猬쉙慊摢塱漵쉴┥꤮塁䱮</w:t>
      </w:r>
      <w:r>
        <w:rPr/>
        <w:t>ⶥ</w:t>
      </w:r>
      <w:r>
        <w:rPr/>
        <w:t>繡摖⽾惂쉣쉺숦奊뿍瘯抮婤ㅡ㕀㉎</w:t>
      </w:r>
      <w:r>
        <w:rPr/>
        <w:t>ꥇꤴꤵ</w:t>
      </w:r>
      <w:r>
        <w:rPr/>
        <w:t>噇㤲⍋硟測쉷㤩䉕杭縴╞痂硓幤幚嗎뾘㡳頲⍫㵙椦⴦䉳㨫捫⮵療皩⍖⽦䥲쉤⩮쉤晹ꍓ帷灳숭刬哂圮갣갦⩲썺畦슥㫎攳㥣揂汨䇂㙀䵚牅쉄啡煦╹녊慵⩎挬傡硐</w:t>
      </w:r>
      <w:r>
        <w:rPr/>
        <w:t>ⴤ</w:t>
      </w:r>
      <w:r>
        <w:rPr/>
        <w:t>噯䶵塄橕춮㙐埍䪩㘥摳㉍橠㙪㡫썩䉩硹瑙丹势䵖⧃䕤灡䑲쎬㔻剸歱ꥴ╨並䘨쉂</w:t>
      </w:r>
      <w:r>
        <w:rPr/>
        <w:t>⡏</w:t>
      </w:r>
      <w:r>
        <w:rPr/>
        <w:t>姂㩭匸夳䋂</w:t>
      </w:r>
      <w:r>
        <w:rPr/>
        <w:t>ⱈ</w:t>
      </w:r>
      <w:r>
        <w:rPr/>
        <w:t>쌮畟伦穢ぉ㍤䊱㉏橎숩䥮䭔⩉숨䍮単쉯䭣心涬</w:t>
      </w:r>
      <w:r>
        <w:rPr/>
        <w:t>ꖮ⒬</w:t>
      </w:r>
      <w:r>
        <w:rPr/>
        <w:t>㒥⍑⩳㒮主䤽《扯歀彐싂皮䅯捸渷升녶杅칎碘幹⍌呬싂숲쌷뭪㭺泂湑묪杕㩹卟䐵嚣汔頽昶湫䣃쉌洤慔⹘쉂䖩繭恸䭥㨭浡䠤䷂摌惂刴绍䝧㡄㠱⻂</w:t>
      </w:r>
      <w:r>
        <w:rPr/>
        <w:t>ⰻ</w:t>
      </w:r>
      <w:r>
        <w:rPr/>
        <w:t>㌪숫囂</w:t>
      </w:r>
      <w:r>
        <w:rPr/>
        <w:t>ⰱ</w:t>
      </w:r>
      <w:r>
        <w:rPr/>
        <w:t>櫃䀺긵睒奏쉀뽺橙쉓秂听䉬䕷汭湟煰䡋䰬슏ꅕ뽷晃頥䉴</w:t>
      </w:r>
      <w:r>
        <w:rPr/>
        <w:t>ⰶ</w:t>
      </w:r>
      <w:r>
        <w:rPr/>
        <w:t>㥎쉮〬煚쉓䉷轒恴帩㦩䩂珂婺䒘㔤⹦㔯曍碘噂䞮촪櫃癒嚡稶䂏</w:t>
      </w:r>
      <w:r>
        <w:rPr/>
        <w:t>ⶩ</w:t>
      </w:r>
      <w:r>
        <w:rPr/>
        <w:t>掏轭ꍤ뭋剄䁤㍵㭉轾䁧쉥沩쉘㙲쉞昩뽤쉒䌹盂熣媡幯唪㟃싃廃塍椪㥩盂</w:t>
      </w:r>
      <w:r>
        <w:rPr/>
        <w:t>ꕐ</w:t>
      </w:r>
      <w:r>
        <w:rPr/>
        <w:t>㨹繐</w:t>
      </w:r>
      <w:r>
        <w:rPr/>
        <w:t>⠪</w:t>
      </w:r>
      <w:r>
        <w:rPr/>
        <w:t>磂숩捆焷盂捾嚬녎⹮㊘烂겵央␯支儯暿䉄甯䁈䴫慫슘恰ꍾ櫂湊䑕㤲</w:t>
      </w:r>
      <w:r>
        <w:rPr/>
        <w:t>⠣</w:t>
      </w:r>
      <w:r>
        <w:rPr/>
        <w:t>顟┱泂晍潡걘⍸</w:t>
      </w:r>
      <w:r>
        <w:rPr/>
        <w:t>⡚</w:t>
      </w:r>
      <w:r>
        <w:rPr/>
        <w:t>硩쉘唤䵑촦壂썓딭</w:t>
      </w:r>
      <w:r>
        <w:rPr/>
        <w:t>ꗎ</w:t>
      </w:r>
      <w:r>
        <w:rPr/>
        <w:t>擂♱楩⼪斘〺칥㒿溩䩡汘⩏ꄮ䫂䴳</w:t>
      </w:r>
      <w:r>
        <w:rPr/>
        <w:t>⡫</w:t>
      </w:r>
      <w:r>
        <w:rPr/>
        <w:t>李ꅙ発穦䔽㩃廍敊슩⵷촬䁑獸偫깇䶣⨯垬秂猪칇䒻㌦砹써㠬⾣춱妿娫䥂灡亩딪㩫剮싍䆣걾嘷杫窡灔췂</w:t>
      </w:r>
      <w:r>
        <w:rPr/>
        <w:t>⠰⡂</w:t>
      </w:r>
      <w:r>
        <w:rPr/>
        <w:t>汹塙컂뭟뽺썩墬㠹慆⎏䙗䡟塚츷뭙䡐쉩幭稴㵔⑭䱃䋂狂</w:t>
      </w:r>
      <w:r>
        <w:rPr/>
        <w:t>⡚</w:t>
      </w:r>
      <w:r>
        <w:rPr/>
        <w:t>싂⨭땙ㅵ⮩</w:t>
      </w:r>
      <w:r>
        <w:rPr/>
        <w:t>꧂</w:t>
      </w:r>
      <w:r>
        <w:rPr/>
        <w:t>临灷歒뿂쉞浫妩唨㮘␹潏洰</w:t>
      </w:r>
      <w:r>
        <w:rPr/>
        <w:t>ꕟ</w:t>
      </w:r>
      <w:r>
        <w:rPr/>
        <w:t>狂쉪쉶䙨⑱⚡갳숪䭲抿숤敬뾮傿㠦癹牦쉞숪媬嗂⩀슿㪩숹䡹㌽䜫欦凂㘺顴汚깏久넺煲祣埂츽ꎡ垻숻搯䍴썏䝉</w:t>
      </w:r>
      <w:r>
        <w:rPr/>
        <w:t>ꔳ</w:t>
      </w:r>
      <w:r>
        <w:rPr/>
        <w:t>싂縴玘</w:t>
      </w:r>
      <w:r>
        <w:rPr/>
        <w:t>ⷂ</w:t>
      </w:r>
      <w:r>
        <w:rPr/>
        <w:t>숲檿䑞沮쉉柎</w:t>
      </w:r>
      <w:r>
        <w:rPr/>
        <w:t>ⱆ</w:t>
      </w:r>
      <w:r>
        <w:rPr/>
        <w:t>幾숪␲䷂姂牄婮䷎숴憣ꎩ⍉㕰싂櫂ぃ</w:t>
      </w:r>
      <w:r>
        <w:rPr/>
        <w:t>ⱟ</w:t>
      </w:r>
      <w:r>
        <w:rPr/>
        <w:t>敤㑺䤨㍟湹습录癗烂쉑ꥯ䍞┰싂彤㩺䉫⍓깭㧂쉖䩣啸뼣䑶坤䜷㎮串椶僂怫⯎걤慈揂愬心慠洩欰义煯ㅇ㵒슥숨祵ォ涬圲䶮ꏎ컂也䵄㕉癖奱䟂ꄪ溡</w:t>
      </w:r>
      <w:r>
        <w:rPr/>
        <w:t>ⱁ</w:t>
      </w:r>
      <w:r>
        <w:rPr/>
        <w:t>噪琸䡢丶朰♃⪿潔楨㉄厘</w:t>
      </w:r>
      <w:r>
        <w:rPr/>
        <w:t>Ȿ</w:t>
      </w:r>
      <w:r>
        <w:rPr/>
        <w:t>㣂숶ꍣ䁇슡䯂轕溏숭湢犡琴㍲뗂⼱䁳槎믂恢ꏂ燂쵃㩗潅쉯磂쵋夬⨪焪뼫卯䕅攪獒䥃穋示迂倸</w:t>
      </w:r>
      <w:r>
        <w:rPr/>
        <w:t>⡭</w:t>
      </w:r>
      <w:r>
        <w:rPr/>
        <w:t>〪䋂条㉡彨싂㡚숨畚뼯䟂</w:t>
      </w:r>
      <w:r>
        <w:rPr/>
        <w:t>ⱸ</w:t>
      </w:r>
      <w:r>
        <w:rPr/>
        <w:t>ꦣ</w:t>
      </w:r>
      <w:r>
        <w:rPr/>
        <w:t>楐帻玥瀨싎숊뼻坃䠱歗噧慍쉘ꄻ쉒㑙뭫昮</w:t>
      </w:r>
      <w:r>
        <w:rPr/>
        <w:t>⠶</w:t>
      </w:r>
      <w:r>
        <w:rPr/>
        <w:t>风넪䍫⍰渵乊땡柂쉐㔬埂祾朶䕊슮呔彺䡶獢㝫</w:t>
      </w:r>
      <w:r>
        <w:rPr/>
        <w:t>ꕥ</w:t>
      </w:r>
      <w:r>
        <w:rPr/>
        <w:t>摫䋂坶縺㉯캥⧂䎱깦䩏녍繆朳潴䍤珂䁾瑹㓂乬䈴彶圲乓곂烂丱ヂ係幣㋂截渮桧⫂쉦⨺灤뾡⭹㑰╁䥎甯呙쉴뗂曂剱ヂ슬쉋㕅幷乙婴뽑䤥祺扔䤮坅싂煮噶灭길彍䫂潋楅㈣</w:t>
      </w:r>
      <w:r>
        <w:rPr/>
        <w:t>ꕩ</w:t>
      </w:r>
      <w:r>
        <w:rPr/>
        <w:t>쉐冘幹╫爽䪻弳㌦噷顆乆뭪㥩瀪剔쉷딥䥈䕯쉪楲쉂戥水癕潬炬惂⽈캮썕瘱⚬楷磂⭰묽☵쉐牴䪿㬩䵺䄮剰㶩⽀쉏</w:t>
      </w:r>
      <w:r>
        <w:rPr/>
        <w:t>⡃</w:t>
      </w:r>
      <w:r>
        <w:rPr/>
        <w:t>䙩墣ꥦ䷃圥檱㝦쵈ꥧ⩉䁠束⒣妥飂䕲⹅稩歬顸䩣뼪䥗琱吽쉭瑄樤䔸㪿㘬㵘╵</w:t>
      </w:r>
      <w:r>
        <w:rPr/>
        <w:t>ꦿ</w:t>
      </w:r>
      <w:r>
        <w:rPr/>
        <w:t>焦䝱恺년䉮䡣⩘枵깳쉚䕍硟儯</w:t>
      </w:r>
      <w:r>
        <w:rPr/>
        <w:t>ꥆ</w:t>
      </w:r>
      <w:r>
        <w:rPr/>
        <w:t>秂漰넲矂睏塐䞥㗂ㅎ剉쉥㭗牔깫塷숯㥒瑎㘷枏䤻⭕汾癉匬ꌹ</w:t>
      </w:r>
      <w:r>
        <w:rPr/>
        <w:t>ⱈ</w:t>
      </w:r>
      <w:r>
        <w:rPr/>
        <w:t>䕒禣긤漦㥫싂ㅴ</w:t>
      </w:r>
      <w:r>
        <w:rPr/>
        <w:t>ꦏ</w:t>
      </w:r>
      <w:r>
        <w:rPr/>
        <w:t>禱橲晙䎿檮䰦凃儵竍⍙睃뭹쉞櫂쉫쉎ꅮ乹⨭牥쉬ㆩ掩甮쉎䜴氦⻂橱縯䌲</w:t>
      </w:r>
      <w:r>
        <w:rPr/>
        <w:t>꧍</w:t>
      </w:r>
      <w:r>
        <w:rPr/>
        <w:t>泎儦啯⸽♹浘匯晳獬⾮截쉵䐭⵸灷瘺숴幷煈⹯䜥숤恬垿牷智䟂㯍숳䠷䱘쎻</w:t>
      </w:r>
      <w:r>
        <w:rPr/>
        <w:t>ⴲꥐ</w:t>
      </w:r>
      <w:r>
        <w:rPr/>
        <w:t>㬰䱴슿쉀넹䷂슡칬歊숱⹎摣㴩犏䩭晊䓂煬㡰䱏櫂쉣ㅊ㩷煱䒘䵥皏슻杪⧂拂㍪쉞橂쉦瑸䳂ꥱ娭썇♯勂䘻㵨䥞轶倭偲䇂㩚╇츥ㅌ긪怪喩䩒뭟嚬㕹㍈愦拂繕助堮灃</w:t>
      </w:r>
      <w:r>
        <w:rPr/>
        <w:t>ꤺ</w:t>
      </w:r>
      <w:r>
        <w:rPr/>
        <w:t>呦</w:t>
      </w:r>
      <w:r>
        <w:rPr/>
        <w:t>꧂</w:t>
      </w:r>
      <w:r>
        <w:rPr/>
        <w:t>䕎</w:t>
      </w:r>
      <w:r>
        <w:rPr/>
        <w:t>ⱹ</w:t>
      </w:r>
      <w:r>
        <w:rPr/>
        <w:t>땊㉫쉫ꅊ싂庮磂ꏍ쉠摰熣偠坁涘仂ㅢ瘳䝫儵桬⽀是棂⭸쉐䉆佭꥞땥䠪即儷㍂湋噲煠㖡㴰캿</w:t>
      </w:r>
      <w:r>
        <w:rPr/>
        <w:t>ꦿ</w:t>
      </w:r>
      <w:r>
        <w:rPr/>
        <w:t>娷敌䵟⪿ꌥ䕭䭉⥈䱯睅숺⍡⿍쉅睡セ⛂땗땾㊡留怨䘥杩쉚캘浓</w:t>
      </w:r>
      <w:r>
        <w:rPr/>
        <w:t>ꥄ</w:t>
      </w:r>
      <w:r>
        <w:rPr/>
        <w:t>뭏䭋啰恀䈪㶥畮頭⭨昪㍫否㴷欰㥹䉓䝸䪩⩔攲⼦㉥火璬뗂稣걪沩䤹䜪㩤桘幋慑ㅮ欫㐤硫㉹啂䕐싂㝰묬⚘攰煒⨯쵲炮쉰瞏쉗䫂䰭㵈⬤㉌깶顒煮㙰⨷㵭祂䌊戦䎩슩䀷⿂⩫祑뭂싂暱숽㩪癐슩쉣걕丰偷㭡</w:t>
      </w:r>
      <w:r>
        <w:rPr/>
        <w:t>ꦵ</w:t>
      </w:r>
      <w:r>
        <w:rPr/>
        <w:t>卭幐捾佟䵳庮吺㍵硕⨬</w:t>
      </w:r>
      <w:r>
        <w:rPr/>
        <w:t>ⵁ</w:t>
      </w:r>
      <w:r>
        <w:rPr/>
        <w:t>쉆漤匨쉄楃䧍璵瓂⺩牠㕍슬쉬朷秂䫂</w:t>
      </w:r>
      <w:r>
        <w:rPr/>
        <w:t>⠣</w:t>
      </w:r>
      <w:r>
        <w:rPr/>
        <w:t>怽縤湦挣㍃䉗슮</w:t>
      </w:r>
      <w:r>
        <w:rPr/>
        <w:t>⡞</w:t>
      </w:r>
      <w:r>
        <w:rPr/>
        <w:t>灸⩊䯂ꅁ㤷㡍</w:t>
      </w:r>
      <w:r>
        <w:rPr/>
        <w:t>Ⱚ</w:t>
      </w:r>
      <w:r>
        <w:rPr/>
        <w:t>砨っ伸</w:t>
      </w:r>
      <w:r>
        <w:rPr/>
        <w:t>ꕵ</w:t>
      </w:r>
      <w:r>
        <w:rPr/>
        <w:t>쉀煷╴</w:t>
      </w:r>
      <w:r>
        <w:rPr/>
        <w:t>ⷂ⒡</w:t>
      </w:r>
      <w:r>
        <w:rPr/>
        <w:t>㵄슮愰슏䙊ㅾ♒╅拂♶揃皱㪣牉㩦㒣䁦䭱깒揃쉃</w:t>
      </w:r>
      <w:r>
        <w:rPr/>
        <w:t>ꥄ</w:t>
      </w:r>
      <w:r>
        <w:rPr/>
        <w:t>檵칓</w:t>
      </w:r>
      <w:r>
        <w:rPr/>
        <w:t>⡴</w:t>
      </w:r>
      <w:r>
        <w:rPr/>
        <w:t>숽䵠쉄╌琽ざ뭇䋂㩓奋轞⭙쉳⵹ꌽ쉀奨갽潷ꌵ⭫幕慗</w:t>
      </w:r>
      <w:r>
        <w:rPr/>
        <w:t>⡃</w:t>
      </w:r>
      <w:r>
        <w:rPr/>
        <w:t>㉊睱恀숣⾩㥁毂</w:t>
      </w:r>
      <w:r>
        <w:rPr/>
        <w:t>ⱴ</w:t>
      </w:r>
      <w:r>
        <w:rPr/>
        <w:t>撩䀤㑁충橺♒㗎</w:t>
      </w:r>
      <w:r>
        <w:rPr/>
        <w:t>Ɒ</w:t>
      </w:r>
      <w:r>
        <w:rPr/>
        <w:t>㙫㩲噲塁꥚㬩쉏썷쉹䌮呌幯䓎曍쉪甲싂㭩佾琪⥘⩷乾䅡뗎⽢䩌⩒쉥ꎿ扏埂㡅塋昪繵共뗂㠴쉮秂뾿潁䨱䩃伪⑞畬祪扱㩹弸癦䧃㟂</w:t>
      </w:r>
      <w:r>
        <w:rPr/>
        <w:t>ꔫ</w:t>
      </w:r>
      <w:r>
        <w:rPr/>
        <w:t>娹쉰</w:t>
      </w:r>
      <w:r>
        <w:rPr/>
        <w:t>ⵦ</w:t>
      </w:r>
      <w:r>
        <w:rPr/>
        <w:t>橕纻♤扮뭁㵗硩执顙硞穃ꥩ塱</w:t>
      </w:r>
      <w:r>
        <w:rPr/>
        <w:t>ꔦ</w:t>
      </w:r>
      <w:r>
        <w:rPr/>
        <w:t>啢楥扁ㅴ弻塘䴤⹞떩塪㔱ꅨ␲쉇</w:t>
      </w:r>
      <w:r>
        <w:rPr/>
        <w:t>ꕤ</w:t>
      </w:r>
      <w:r>
        <w:rPr/>
        <w:t>녫땗祱떡</w:t>
      </w:r>
      <w:r>
        <w:rPr/>
        <w:t>ⵔ</w:t>
      </w:r>
      <w:r>
        <w:rPr/>
        <w:t>꺩幗㮥慠㑑楤⽷⬸䙐歩潤堣⩖썔㴰桵灣番㕒슣欶畹䡈쵯뾣噐㍌㞣㠪媥庣歏捂</w:t>
      </w:r>
      <w:r>
        <w:rPr/>
        <w:t>⡋</w:t>
      </w:r>
      <w:r>
        <w:rPr/>
        <w:t>摣</w:t>
      </w:r>
      <w:r>
        <w:rPr/>
        <w:t>ꦵ</w:t>
      </w:r>
      <w:r>
        <w:rPr/>
        <w:t>䤬⤺睘䍆⽷㵞䊏</w:t>
      </w:r>
      <w:r>
        <w:rPr/>
        <w:t>ꤶ</w:t>
      </w:r>
      <w:r>
        <w:rPr/>
        <w:t>繄䇂춣坡䠹䍬⽀啫ꥮ㶩⨱㶣垩礯쉳录⽯滂츷奔䕟奧뼤歕䥢迂⩢</w:t>
      </w:r>
      <w:r>
        <w:rPr/>
        <w:t>⢣</w:t>
      </w:r>
      <w:r>
        <w:rPr/>
        <w:t>㨫쉅瘶춥晷㕕摋㭩伱噇㋂渱㙞ꥪ䎘⫂睹噕輱쉗灂㦩┱㘴囂Ⓜ憵噚橤捍悿</w:t>
      </w:r>
      <w:r>
        <w:rPr/>
        <w:t>ⵇ</w:t>
      </w:r>
      <w:r>
        <w:rPr/>
        <w:t>夷⍴轡娸㩎ꅳ쉩뽍渫㡗槂㊣晾딪樨暣⩠轑쉆輪䍦쉤䅦浊䎩潅獟㊘꺘㥫癳녶뽗⹞懂瑴䀩슥⩤⤭싂祅湑ꍀ숭</w:t>
      </w:r>
      <w:r>
        <w:rPr/>
        <w:t>ꥊ</w:t>
      </w:r>
      <w:r>
        <w:rPr/>
        <w:t>汓㪩灂</w:t>
      </w:r>
      <w:r>
        <w:rPr/>
        <w:t>ⱕ</w:t>
      </w:r>
      <w:r>
        <w:rPr/>
        <w:t>匶壍牃㉥噔㌮쉨䢩漸偵ꅄ㭌佘捵穵棂㭟쉔</w:t>
      </w:r>
      <w:r>
        <w:rPr/>
        <w:t>⠫</w:t>
      </w:r>
      <w:r>
        <w:rPr/>
        <w:t>㠩싂☤㖣</w:t>
      </w:r>
      <w:r>
        <w:rPr/>
        <w:t>ꤺ</w:t>
      </w:r>
      <w:r>
        <w:rPr/>
        <w:t>뗎坺祳汅瞵乧Ⓜ㕱쉬㏂丸啥伥璿</w:t>
      </w:r>
      <w:r>
        <w:rPr/>
        <w:t>⡕</w:t>
      </w:r>
      <w:r>
        <w:rPr/>
        <w:t>塌拂洪⩗ꍌ獡扮坔也믂睄匦歔䑢숯䱯쎿껎싂瀯癸㡈睠太牃썃熡㑘㐭摉栶桙煨ꥧ㪿⚣獚뽱⩔깢</w:t>
      </w:r>
      <w:r>
        <w:rPr/>
        <w:t>ꕹ</w:t>
      </w:r>
      <w:r>
        <w:rPr/>
        <w:t>爯挪㒘祑칪䰩䤺䭒</w:t>
      </w:r>
      <w:r>
        <w:rPr/>
        <w:t>⠪</w:t>
      </w:r>
      <w:r>
        <w:rPr/>
        <w:t>挦쉯㥾繒ꄦ㓂䕋欽彞㵩㩫䝷掬┬渲昮숪쉕쉖瘣☤檮ꥩ珂쉔玘灪捶츸㘩爴쉌嘳⩚걙㭞欨樳夊牚湍⨬⹘欮뇂ꇎ쉞傮ど栱쉊䬤싂乭뼪噇뽐び楒渳䇃⥧⭏</w:t>
      </w:r>
      <w:r>
        <w:rPr/>
        <w:t>⡔</w:t>
      </w:r>
      <w:r>
        <w:rPr/>
        <w:t>洣楳勍⽄㵈㑔氨뗎숫㝃瀷扴⵫㵷촪걭弸꺻㡨繙ぅ쉭쉧窬塘⑏⚩㶘厱硪佖牗参㡧榮㝂⨺㢿⯂搪숣氮䡇塸䡆ꍳ㉸⹺⨭嫂⍷䗂塲歚쉴</w:t>
      </w:r>
      <w:r>
        <w:rPr/>
        <w:t>ꤱ</w:t>
      </w:r>
      <w:r>
        <w:rPr/>
        <w:t>㉚㠻潃僂䩠湏慘췂洶▘䎵䩘兎쉏⏂⺿䡶숶䅶칦슱䳂뭹囂幓⬻㉀愻碿ꎿ⭴䴣쉆橌⍘穩䰴⍩㴦숺㤪劣焸牓䡷愬㕯䍸㭤㴱䯂㠬䁸쉍歔㠭</w:t>
      </w:r>
      <w:r>
        <w:rPr/>
        <w:t>ꕫ</w:t>
      </w:r>
      <w:r>
        <w:rPr/>
        <w:t>㝨穧츳佢卡</w:t>
      </w:r>
      <w:r>
        <w:rPr/>
        <w:t>ꤤ</w:t>
      </w:r>
      <w:r>
        <w:rPr/>
        <w:t>顓剩</w:t>
      </w:r>
      <w:r>
        <w:rPr/>
        <w:t>ⲻ</w:t>
      </w:r>
      <w:r>
        <w:rPr/>
        <w:t>㩙啒㩔숳忂숲摌쉦䀱沥娱뇂捀皻呪䝌꤮㓂坥</w:t>
      </w:r>
      <w:r>
        <w:rPr/>
        <w:t>ꤴ</w:t>
      </w:r>
      <w:r>
        <w:rPr/>
        <w:t>瘪ひ歬쵰坪䍔杖䱺抩妮柂爮⩚촭睍个濂兔㍰녳佈䀯뭦䳂眪喬㥚녊䢵瘪⍒硧帨䰱幉頭曂걫桷⎩䨫兞獰瘪⫂扁申迍摲壂뽄㵠쉋愤唻棂⹉浪䰣䥊䍡⧂捵㡩ㅆ긫廃临</w:t>
      </w:r>
      <w:r>
        <w:rPr/>
        <w:t>⡄</w:t>
      </w:r>
      <w:r>
        <w:rPr/>
        <w:t>쉣党捞恓⹇晷轍甶禩偕柂禮祡</w:t>
      </w:r>
      <w:r>
        <w:rPr/>
        <w:t>⠷</w:t>
      </w:r>
      <w:r>
        <w:rPr/>
        <w:t>婒쌫儻煠䥪灃桁䵧纮㴫呈彪숥椪</w:t>
      </w:r>
      <w:r>
        <w:rPr/>
        <w:t>꧂</w:t>
      </w:r>
      <w:r>
        <w:rPr/>
        <w:t>㍹</w:t>
      </w:r>
      <w:r>
        <w:rPr/>
        <w:t>ꤺ</w:t>
      </w:r>
      <w:r>
        <w:rPr/>
        <w:t>摕</w:t>
      </w:r>
      <w:r>
        <w:rPr/>
        <w:t>⡱</w:t>
      </w:r>
      <w:r>
        <w:rPr/>
        <w:t>䛎墿⤶洯挪뇂琰稹䋂瀮畤꺵㝬曂놻偉㙦⫂⌴敔圮쉸╺揃ㅚ漣</w:t>
      </w:r>
      <w:r>
        <w:rPr/>
        <w:t>⡑</w:t>
      </w:r>
      <w:r>
        <w:rPr/>
        <w:t>㝂ㅁ慶┣쵆썵⨮㦥恆㈣㥠枵䰯皘媿扡䊩䜪㵋卦じ瑟欴쉙䓂牶♵썘쉚㪮⦬楰机</w:t>
      </w:r>
      <w:r>
        <w:rPr/>
        <w:t>ⱉ</w:t>
      </w:r>
      <w:r>
        <w:rPr/>
        <w:t>ꎱ縮㉱⼹⪩㝪穔⵵Ⓜ쉒捷樲쉤긻⸦㴫싎⵲垡㴵땣㒬</w:t>
      </w:r>
      <w:r>
        <w:rPr/>
        <w:t>ꕈ</w:t>
      </w:r>
      <w:r>
        <w:rPr/>
        <w:t>澬䯂숸䄨㵱洴췎싂捱抿ぁ幠ㅶ卪埍⥖兗䉆ꍊ㔥㙙쉢页穇汀㬵㉵</w:t>
      </w:r>
      <w:r>
        <w:rPr/>
        <w:t>ⱶ</w:t>
      </w:r>
      <w:r>
        <w:rPr/>
        <w:t>䑂䗍繁傮硓슡㡋뇂洹⨤갩㨻⽤䘸戽쉆㉃숪㒮朻쉄㞱纣뭫䁗戺橏䍚弤灠☲숳쉗싃⵮䈽㡆㮵婯쉗㜣칆乮噺</w:t>
      </w:r>
      <w:r>
        <w:rPr/>
        <w:t>ꕢꤪ</w:t>
      </w:r>
      <w:r>
        <w:rPr/>
        <w:t>灕☴ꅇ⑯㑟潣狂⩚⏎杊쏂䙢㌥彏卙婶䥆恏뭎㥘祥桹캏췃迍㧂係昭</w:t>
      </w:r>
      <w:r>
        <w:rPr/>
        <w:t>Ⱛ</w:t>
      </w:r>
      <w:r>
        <w:rPr/>
        <w:t>㠲㥊䦵輳쉶⹀䝠甦兏ꌸ汫坙䃎妿樺㭧슡⥅撡㡇稺辵놩╙烂═뼶咻녠祗轖潌䡥硒㖣噫纩⻂쵙娸轉灯割䝂牤啮浔甤</w:t>
      </w:r>
      <w:r>
        <w:rPr/>
        <w:t>ⵒ</w:t>
      </w:r>
      <w:r>
        <w:rPr/>
        <w:t>⼱烂妿⍃濍䐹礊眵䨫⽑楹倰壂숪⪿䡢⩳깕䤪旃䧍獴商⛎毂쉄㜷暩습㨫슻㯍⤯⹧쉺瞏⮿礫쉤嘮뭱慑ㄽ橢칱㠪녱瑴䅯扩쉤⥞쉫帲쉉䑧</w:t>
      </w:r>
      <w:r>
        <w:rPr/>
        <w:t>ꕅ</w:t>
      </w:r>
      <w:r>
        <w:rPr/>
        <w:t>椹껂猱땊Ⓜ窮⶘㍺摶戯態䭎쉀㭑䮥烂쉀器䍥쉫獱싂⪻䉖輥扏⹞旂쌰医㝇䐷㨥璣塃漻㚬㙓</w:t>
      </w:r>
      <w:r>
        <w:rPr/>
        <w:t>ꕦ</w:t>
      </w:r>
      <w:r>
        <w:rPr/>
        <w:t>塊쉋</w:t>
      </w:r>
      <w:r>
        <w:rPr/>
        <w:t>ꕸ</w:t>
      </w:r>
      <w:r>
        <w:rPr/>
        <w:t>䝫쉦繅捹㉇哂怤稷幟ꇂ</w:t>
      </w:r>
      <w:r>
        <w:rPr/>
        <w:t>ꔶ</w:t>
      </w:r>
      <w:r>
        <w:rPr/>
        <w:t>쉭祖潇쉞㵕⭫㜩㌻牥歬楖䅆䱅⏂숨牓䝸</w:t>
      </w:r>
      <w:r>
        <w:rPr/>
        <w:t>⠣</w:t>
      </w:r>
      <w:r>
        <w:rPr/>
        <w:t>㭀䇂⭲촽䕸㭢䡖婌묥쉁媥殘千ㅐ栳啄穮㐸塑幙玱弶㖿ꄺ檻硵䴬桎憩夺噠녕쉓䠲束䥙杀楌礮◎쉵</w:t>
      </w:r>
      <w:r>
        <w:rPr/>
        <w:t>ⱨ</w:t>
      </w:r>
      <w:r>
        <w:rPr/>
        <w:t>ㅨ쉒⭵㵪㘩婐灲숯싂쉖卭쉙숻眭숹劻槂怳㜦⧂㩷␵㌳噠渮믂썮拂潧⌽䎘㩑䙀뭵⫂盂䑩㬮䅶扴쉥撏</w:t>
      </w:r>
      <w:r>
        <w:rPr/>
        <w:t>ⰵ</w:t>
      </w:r>
      <w:r>
        <w:rPr/>
        <w:t>䍶猲䂮꺏㋂숤컂슻뮡䐭類⸣徱갴껂쉏ꍰ樳╔숥噯⫂䙰</w:t>
      </w:r>
      <w:r>
        <w:rPr/>
        <w:t>ꤦ</w:t>
      </w:r>
      <w:r>
        <w:rPr/>
        <w:t>뽓䱕繑䵊䚬辩쉊頷爻彖㕣氥⌴ꏂ猣쉔噏쉢卑繐⍺廂顬쉺㜽弤棂帪슡弮썮㘱爻捒扈䝁㤳⥴믃佅Ⓕ啱⥆湾㘵㜬䠪䝨♶じ䁹땱獕뭙ꍙ䥊偅弦顧偤⍃祰睋⧂㎘숵顪숤䬩仂矂楌ꥳ쉯⪵</w:t>
      </w:r>
      <w:r>
        <w:rPr/>
        <w:t>ꕀⷂ</w:t>
      </w:r>
      <w:r>
        <w:rPr/>
        <w:t>쎱䋂⩋⽍橌椷쉒싂</w:t>
      </w:r>
      <w:r>
        <w:rPr/>
        <w:t>⡋</w:t>
      </w:r>
      <w:r>
        <w:rPr/>
        <w:t>態쉗倭䍲偌浄愷晳奺땬竂僂슏揂睬湩奓吱㈻㜯捬쉰쉤䍂㡤拂摟䇂婔㉞祟廂煃煱쌶㝅塁桯䶻</w:t>
      </w:r>
      <w:r>
        <w:rPr/>
        <w:t>⢡</w:t>
      </w:r>
      <w:r>
        <w:rPr/>
        <w:t>心숦㖣䯂䊡⥙</w:t>
      </w:r>
      <w:r>
        <w:rPr/>
        <w:t>ⵤ</w:t>
      </w:r>
      <w:r>
        <w:rPr/>
        <w:t>쉠뭥怽⭟哂牟㠳牕쉹숰ꌴ然珂⑌坱쏂⩚⏂係㟂甭㚱㚬涥녀獵欶䕌㍴塡</w:t>
      </w:r>
      <w:r>
        <w:rPr/>
        <w:t>ꥁ</w:t>
      </w:r>
      <w:r>
        <w:rPr/>
        <w:t>㍏協癡杶㙖癉묲</w:t>
      </w:r>
      <w:r>
        <w:rPr/>
        <w:t>ⱚ♯</w:t>
      </w:r>
      <w:r>
        <w:rPr/>
        <w:t>㭠숪焤䕸桋媬瀵䑤䕇媥싃㷂ꅰ朦敚숥㜬繧䣂䄯䴤䈨瘳</w:t>
      </w:r>
      <w:r>
        <w:rPr/>
        <w:t>ꥉ⌹</w:t>
      </w:r>
      <w:r>
        <w:rPr/>
        <w:t>顏츭睌眴櫍㝶へ爻ꍟ摪噱㑫</w:t>
      </w:r>
      <w:r>
        <w:rPr/>
        <w:t>⡴⥨</w:t>
      </w:r>
      <w:r>
        <w:rPr/>
        <w:t>潈克ㆵ㕺숥伨单䢬㡧숲㡒励嘲湢</w:t>
      </w:r>
      <w:r>
        <w:rPr/>
        <w:t>⡲</w:t>
      </w:r>
      <w:r>
        <w:rPr/>
        <w:t>汐㉨㚩収哂㡅㪩污卞牧项伴堽ꥪ쵃䘪摵塺煺坑䝦묨</w:t>
      </w:r>
      <w:r>
        <w:rPr/>
        <w:t>⠯</w:t>
      </w:r>
      <w:r>
        <w:rPr/>
        <w:t>漪칰㜪斻쉐⏂⻂彐䱒摴恞坂ꍷ쉳⹗□煨飍쉳쉐䤩偸㚿祠敟⥭갬澿吵숵氻묊ꌦ吳</w:t>
      </w:r>
      <w:r>
        <w:rPr/>
        <w:t>꧂</w:t>
      </w:r>
      <w:r>
        <w:rPr/>
        <w:t>㍩ㅗ㴱츤⒱瀫Ⓜ㖡慐癊䅑毂旂墥盂欯兵柂敫汚㑦⎡竂⼨⨰潂擂</w:t>
      </w:r>
      <w:r>
        <w:rPr/>
        <w:t>꧂⫍</w:t>
      </w:r>
      <w:r>
        <w:rPr/>
        <w:t>캱</w:t>
      </w:r>
      <w:r>
        <w:rPr/>
        <w:t>⠹⥓</w:t>
      </w:r>
      <w:r>
        <w:rPr/>
        <w:t>㔬쉄⵵⸮ㅎ畁㭕딨䥥뽰</w:t>
      </w:r>
      <w:r>
        <w:rPr/>
        <w:t>ꦩ</w:t>
      </w:r>
      <w:r>
        <w:rPr/>
        <w:t>彣</w:t>
      </w:r>
      <w:r>
        <w:rPr/>
        <w:t>⠲</w:t>
      </w:r>
      <w:r>
        <w:rPr/>
        <w:t>丰╢瘪⛂猺轂컂祑㖿㑩伭숤⬹㎮싂⿂㮣뿂圫报쉒쉴扒</w:t>
      </w:r>
      <w:r>
        <w:rPr/>
        <w:t>ⱹ</w:t>
      </w:r>
      <w:r>
        <w:rPr/>
        <w:t>䭯恉㙎捪師⴬䤵爩숸䨽㑧뿂䭌쉗瓂祑晃㩂⩕兹䁂쵤樤쉆捍睁쉪䉵湇绂䔮㐻弪溩杴敘㥥剅智牍嘻極숴쉎幨㟍輻恷⩆싂쉔㭷题严슿䄷煃员弫畱㬰樳</w:t>
      </w:r>
      <w:r>
        <w:rPr/>
        <w:t>ⴽ</w:t>
      </w:r>
      <w:r>
        <w:rPr/>
        <w:t>䱈玣㙁瑫ꌹ瑭瑂㠷䦮彟ꅯ숸啣瑲䝡칢䝆㍡⩊䝋⹷쌤뭋䉞唽쉋免幕⑕噅画숩쉍扉牚ꅁ</w:t>
      </w:r>
      <w:r>
        <w:rPr/>
        <w:t>꥟</w:t>
      </w:r>
      <w:r>
        <w:rPr/>
        <w:t>뽺煰眽</w:t>
      </w:r>
      <w:r>
        <w:rPr/>
        <w:t>ꥂ</w:t>
      </w:r>
      <w:r>
        <w:rPr/>
        <w:t>奅剅쉎楎犡슻</w:t>
      </w:r>
      <w:r>
        <w:rPr/>
        <w:t>ꖘ</w:t>
      </w:r>
      <w:r>
        <w:rPr/>
        <w:t>囂熩숬盂䈩瑈䵶䔵⏂ꅳ⵱圤摪爯⯂숶冩䃂栺깱䩌係珂湑䝐丸慧䅗</w:t>
      </w:r>
      <w:r>
        <w:rPr/>
        <w:t>ꥋ</w:t>
      </w:r>
      <w:r>
        <w:rPr/>
        <w:t>书䞩⹂㨴奭轅쉳䉹僎싃㇎⭠㤤㝗穳晵浍쉥㭨呌偁匥㜱녌佳漦쉠⪮奐㐨振</w:t>
      </w:r>
      <w:r>
        <w:rPr/>
        <w:t>ꔨ</w:t>
      </w:r>
      <w:r>
        <w:rPr/>
        <w:t>濂煠숰⹓㍇佂㷍轙縹쉵淎桁瑸⬳</w:t>
      </w:r>
      <w:r>
        <w:rPr/>
        <w:t>ꕡ</w:t>
      </w:r>
      <w:r>
        <w:rPr/>
        <w:t>ꄫ⵺砱걱昴顷♅⥗侻䕗䱞㉐숺凃汑畢㣃噣睑傡묻灂堦在係彎侮砪癗佱楳㥟쉀䔪儨촺습娣Ⓜ头깉婍쉍⥸䙰倲쉱䉇磂㟂䠨瓃⸨啟䕎晾䤻ㅆ槂䕘㎱㙉䶡棂갲㴳痂갹洷⬯儲䎮㬨칠匪䈶恥䜲杒썐⽶㗎㣂䩌숩㩅䒘敶⨵汹顔睶䩥软序㎿싎奣噳쉾杢䐨칒㈳⒏ㄻꄯ䤫湒特偎挸嚘彚䱳ꍁ嗂䗂⵱</w:t>
      </w:r>
      <w:r>
        <w:rPr/>
        <w:t>ꤨ</w:t>
      </w:r>
      <w:r>
        <w:rPr/>
        <w:t>塹㉥㎬橓㙌ꍕ撡牋冡奸癏㌬㉃ㆮ婙灘嘥剌</w:t>
      </w:r>
      <w:r>
        <w:rPr/>
        <w:t>Ⱨ</w:t>
      </w:r>
      <w:r>
        <w:rPr/>
        <w:t>쉫쉥넱慨슬顭敭⫂矎㡷坤墮噷洫䥖䁬縮</w:t>
      </w:r>
      <w:r>
        <w:rPr/>
        <w:t>ꕶ</w:t>
      </w:r>
      <w:r>
        <w:rPr/>
        <w:t>⠦</w:t>
      </w:r>
      <w:r>
        <w:rPr/>
        <w:t>瘪☨偠晈垬楂捰⹨示愦縻䓂</w:t>
      </w:r>
      <w:r>
        <w:rPr/>
        <w:t>ⷂ</w:t>
      </w:r>
      <w:r>
        <w:rPr/>
        <w:t>㍋亮⹪䙁䗎뿂呕숲䕸싂甶瑂쉦싍晕</w:t>
      </w:r>
      <w:r>
        <w:rPr/>
        <w:t>ꤦ</w:t>
      </w:r>
      <w:r>
        <w:rPr/>
        <w:t>숮╏繆卶╗걡慢煙䈴썬歙煍넱愱牯揂⑦쉥⑒쉯奷</w:t>
      </w:r>
      <w:r>
        <w:rPr/>
        <w:t>Ⱘ╆</w:t>
      </w:r>
      <w:r>
        <w:rPr/>
        <w:t>狂扥敮깫喬⚩䏎搳吩습╔摄㌲彡繳␱䷃繬捂䭹牌唵쉥杫亩⵲灸ꅅ汚瓂ꅆ㮏ꥷ⽂橍歇뭰⵲劵⤱㩌䜦猊穬略嚿呂䛂숨埂朴煔㉰䅠煠숤懂㜮祑䭎稥⮩攬剅杭歆㟂䅾䥬扐쉇夯숯⍅㩦싂䰵⏂⍔ざ剒启杦䴳噪繺춮佰䩐幒⥅쉒╖뭃ꇂ㢡獧ㄫ걳仂㓂뼦湙硄灯⌯숰抬捧囂숮</w:t>
      </w:r>
      <w:r>
        <w:rPr/>
        <w:t>ꦬ</w:t>
      </w:r>
      <w:r>
        <w:rPr/>
        <w:t>칙牃偮渪飂浔㒏幸칷㩨슬숸⭞轗橍炡䖱긥</w:t>
      </w:r>
      <w:r>
        <w:rPr/>
        <w:t>ⶬ</w:t>
      </w:r>
      <w:r>
        <w:rPr/>
        <w:t>䭐硠㩊敕硢쉃</w:t>
      </w:r>
      <w:r>
        <w:rPr/>
        <w:t>꤯</w:t>
      </w:r>
      <w:r>
        <w:rPr/>
        <w:t>瘯뗂ꍀ劻梬硥㞡숮磂뽀</w:t>
      </w:r>
      <w:r>
        <w:rPr/>
        <w:t>꤭</w:t>
      </w:r>
      <w:r>
        <w:rPr/>
        <w:t>潀影♊쵺丷Ⓜ枿匮湎䲬㥯繙䭮楺㑟⩶橎䗂㵊⺘䠨䠦갽㙤㵏怨䬶숳</w:t>
      </w:r>
      <w:r>
        <w:rPr/>
        <w:t>⣂</w:t>
      </w:r>
      <w:r>
        <w:rPr/>
        <w:t>空商机柂⌽ꆏ稦췃區心⨱顢⨸딮⑋㡄咏攽㪘瑖㕆眺䉆稫쉱桤瑰㑟</w:t>
      </w:r>
      <w:r>
        <w:rPr/>
        <w:t>ⵔ</w:t>
      </w:r>
      <w:r>
        <w:rPr/>
        <w:t>쉣爫晅睚</w:t>
      </w:r>
      <w:r>
        <w:rPr/>
        <w:t>ⲻ</w:t>
      </w:r>
      <w:r>
        <w:rPr/>
        <w:t>潵洸충戰哂泂䈨䝋熥捣⦘圸㗂晾䭀쉅⹞牉녏깓椹췂栯僂䌤仂佈䥮瘦辥ぁ⯂䵇땗⮿彸䄶幨株恤嘫瞥瞻瑣烂燂싍ㅯ楒䗂䘫</w:t>
      </w:r>
      <w:r>
        <w:rPr/>
        <w:t>ꥅ</w:t>
      </w:r>
      <w:r>
        <w:rPr/>
        <w:t>痂㞮礱穙繏</w:t>
      </w:r>
      <w:r>
        <w:rPr/>
        <w:t>Ⱡ</w:t>
      </w:r>
      <w:r>
        <w:rPr/>
        <w:t>㒥숸潧걡剾ꄲ㮣</w:t>
      </w:r>
      <w:r>
        <w:rPr/>
        <w:t>ⴲ</w:t>
      </w:r>
      <w:r>
        <w:rPr/>
        <w:t>皡쉠썶⥺〷숵깺皵㑲㓂쵴㤻桏ꅮ</w:t>
      </w:r>
      <w:r>
        <w:rPr/>
        <w:t>⵰</w:t>
      </w:r>
      <w:r>
        <w:rPr/>
        <w:t>瑬顡睴佌夸䙚</w:t>
      </w:r>
      <w:r>
        <w:rPr/>
        <w:t>ꕰ</w:t>
      </w:r>
      <w:r>
        <w:rPr/>
        <w:t>呏␬쉃㵫獇</w:t>
      </w:r>
      <w:r>
        <w:rPr/>
        <w:t>Ⱬ</w:t>
      </w:r>
      <w:r>
        <w:rPr/>
        <w:t>掮稹做奡䁚㭡然䕕氫堦䈻祔㭴甸♷㍰噶숽塡</w:t>
      </w:r>
      <w:r>
        <w:rPr/>
        <w:t>⣎⸰</w:t>
      </w:r>
      <w:r>
        <w:rPr/>
        <w:t>滂佶꥾睎丰칮␹縭瞬딵⹬电澥⍣넣扸呵甶帹繉晳琲곂⹨⫂㑤穦恁숺숪ㅦ䯎冘吺쉭穮典戶䑥畦ㄮ䂻噗ꅅ㖥渽ꍐ午⚣啦䱭繆╹稸</w:t>
      </w:r>
      <w:r>
        <w:rPr/>
        <w:t>ꤩ</w:t>
      </w:r>
      <w:r>
        <w:rPr/>
        <w:t>㭂潆쉃䫂轹呸坹瑺並癄彙捓倵帽믂㯂</w:t>
      </w:r>
      <w:r>
        <w:rPr/>
        <w:t>ⲥ</w:t>
      </w:r>
      <w:r>
        <w:rPr/>
        <w:t>硪ꅦ걾걧뭉숵쉆獕檮숸㐱卩池竂歟⨫獞仂㙴穪䔭医슿塥繓㘨㎿睴㬷쉣幬</w:t>
      </w:r>
      <w:r>
        <w:rPr/>
        <w:t>ⶮ</w:t>
      </w:r>
      <w:r>
        <w:rPr/>
        <w:t>兤䑓䠶딯砱㕎呗㤵旂䅤쉫ꥣ걍쉒뭄䈦塳䎥䡕</w:t>
      </w:r>
      <w:r>
        <w:rPr/>
        <w:t>ꥊ</w:t>
      </w:r>
      <w:r>
        <w:rPr/>
        <w:t>싂곂慊㪏㝆塤璻婉㵗䵯싂獂潰♊ꄻ敬䱕佲썬쉫䨱㋂塍ꍟ獸쉩䎿㷂㉇⽢걌沥⹱桢</w:t>
      </w:r>
      <w:r>
        <w:rPr/>
        <w:t>ⲻ</w:t>
      </w:r>
      <w:r>
        <w:rPr/>
        <w:t>㉯䟃横樴汵</w:t>
      </w:r>
      <w:r>
        <w:rPr/>
        <w:t>ꕩ</w:t>
      </w:r>
      <w:r>
        <w:rPr/>
        <w:t>숸뇂ㅶ硉灄瘲劣ふ揃慰숳⦻숯侥쉓㉁畩</w:t>
      </w:r>
      <w:r>
        <w:rPr/>
        <w:t>⠻</w:t>
      </w:r>
      <w:r>
        <w:rPr/>
        <w:t>戬䥆숻挦扎⽃歲瘹</w:t>
      </w:r>
      <w:r>
        <w:rPr/>
        <w:t>ⰹ</w:t>
      </w:r>
      <w:r>
        <w:rPr/>
        <w:t>䕗칹敃乡㝕氲㬨숪い㌥偹曂彰嫂漪题楚捭⨹桁盂</w:t>
      </w:r>
      <w:r>
        <w:rPr/>
        <w:t>ⵃ</w:t>
      </w:r>
      <w:r>
        <w:rPr/>
        <w:t>灺㉮幌☴搶䥑䍆檩俎猦䡂쉳숤숊棂摕顢漮䁆뽣楖捄숱싂䪿頪슩摇墻ꍤ썈儶뇂䲱쉧㡱썸睶繱噋䑎夽</w:t>
      </w:r>
      <w:r>
        <w:rPr/>
        <w:t>⡓</w:t>
      </w:r>
      <w:r>
        <w:rPr/>
        <w:t>頯⎣欳䛃ꍅ爹ꅋ⩺硃揂슣嫂䬱旂싍䯂</w:t>
      </w:r>
      <w:r>
        <w:rPr/>
        <w:t>⢮</w:t>
      </w:r>
      <w:r>
        <w:rPr/>
        <w:t>乨⹵숺穈⭐쉳漦娴</w:t>
      </w:r>
      <w:r>
        <w:rPr/>
        <w:t>ⱬ</w:t>
      </w:r>
      <w:r>
        <w:rPr/>
        <w:t>两䘤㋂␪䴩㵺숩䜳慙曎</w:t>
      </w:r>
      <w:r>
        <w:rPr/>
        <w:t>ꕪ</w:t>
      </w:r>
      <w:r>
        <w:rPr/>
        <w:t>ꥯ汓敯꥘穳䱴䗂盂ꍐ㷂㡄땚쉮焤숫쉟䩇窿⤪嗂㥘啸㙔百瓂噂徣噡㎿䠥䭑丸㭪㨷獒昭况幟䥺䎏ꄭㄦ쉳吪䃃</w:t>
      </w:r>
      <w:r>
        <w:rPr/>
        <w:t>ⱓ</w:t>
      </w:r>
      <w:r>
        <w:rPr/>
        <w:t>䮮㠸⏂㕌ꌽ欱⤩꥞쉸⫂轣津</w:t>
      </w:r>
      <w:r>
        <w:rPr/>
        <w:t>ꤶ</w:t>
      </w:r>
      <w:r>
        <w:rPr/>
        <w:t>숻䭎嫃놩戱㢵恐䚥奄쌪睤曂奐穣쉔猳摌슮㛍獪䥆긯⹔彟⑁♴夯敉숽걤悏</w:t>
      </w:r>
      <w:r>
        <w:rPr/>
        <w:t>ꤷ◂</w:t>
      </w:r>
      <w:r>
        <w:rPr/>
        <w:t>愱䩪䥳䩭ꌦ녪汁㑕嘦녘㵷兏䵦䤸澵</w:t>
      </w:r>
      <w:r>
        <w:rPr/>
        <w:t>ⵯ</w:t>
      </w:r>
      <w:r>
        <w:rPr/>
        <w:t>埂⹄愯彊㔩칱䴨쵐쉫媿싂⌬⩪넽ァ硰䱌穂㡔쉥䌷␸㷂瓂抱㴣瞵㦬㨬깅㝀㡅</w:t>
      </w:r>
      <w:r>
        <w:rPr/>
        <w:t>ⵁ</w:t>
      </w:r>
      <w:r>
        <w:rPr/>
        <w:t>厥깑晳ヂ浫ㅨ쉶稦숳</w:t>
      </w:r>
      <w:r>
        <w:rPr/>
        <w:t>ꤲꤪ</w:t>
      </w:r>
      <w:r>
        <w:rPr/>
        <w:t>䉏牣慲刺걋入㉯乷츭넪敏輶枻싂佊串⹃戤桾쉟疵橆♖攽珂⭥卞繁♳㬱䧂칏뇂彔栥╱盂䩹⶘꺩♅슮穨㡑捣帲싂쉙挵ꅢ㢩剎쉈慗洮琮㚻숯慕睚揂</w:t>
      </w:r>
      <w:r>
        <w:rPr/>
        <w:t>ⱆ</w:t>
      </w:r>
      <w:r>
        <w:rPr/>
        <w:t>ꅱꇂ⯍坍䒻ꎻⓂ䥉䘭⬷</w:t>
      </w:r>
      <w:r>
        <w:rPr/>
        <w:t>ⱂ</w:t>
      </w:r>
      <w:r>
        <w:rPr/>
        <w:t>拍溥썡敨딻〦浙䅗㛂辣䵎挸⑑䩒녯</w:t>
      </w:r>
      <w:r>
        <w:rPr/>
        <w:t>⡒⩞</w:t>
      </w:r>
      <w:r>
        <w:rPr/>
        <w:t>盂澱쉇䝫㭴琬⴮䘬嗂䛂㥌江숻淂抿瘺甩䕂枥㙗業뭮㤭㍺䝣㝶츴⩶⥦싂䪣쉑䠩땡㜬噾㇂䉚䥅穘泂䜵㡍⍅潃㞘숦輥쏂쉹楌갲飂湞⦥㙣灂⹖吰</w:t>
      </w:r>
      <w:r>
        <w:rPr/>
        <w:t>⠵</w:t>
      </w:r>
      <w:r>
        <w:rPr/>
        <w:t>泂剰땊泂䙨㐣䓍愸쉖弻唱쉖乫掿䬶⸽䥪䌥愰剂䕖剌</w:t>
      </w:r>
      <w:r>
        <w:rPr/>
        <w:t>ꖵ</w:t>
      </w:r>
      <w:r>
        <w:rPr/>
        <w:t>斘熿뇂犵烂払썑㞵⍉歍䩒氬歲⽸婀䧂ㄨ㑐⼬呵桭主䩰뭇刬䁭♪悮攤㉠␻槂㵃太扈⩚煵</w:t>
      </w:r>
      <w:r>
        <w:rPr/>
        <w:t>⠱</w:t>
      </w:r>
      <w:r>
        <w:rPr/>
        <w:t>汦䘶ヂ⥏䝨㭆쉹䡃㉙슮碩瑑戬吲⑹쉇⨨⭯䍬</w:t>
      </w:r>
      <w:r>
        <w:rPr/>
        <w:t>⣂</w:t>
      </w:r>
      <w:r>
        <w:rPr/>
        <w:t>쏂顰쉬楥⭰䥸쉯깔䰭</w:t>
      </w:r>
      <w:r>
        <w:rPr/>
        <w:t>Ɱ</w:t>
      </w:r>
      <w:r>
        <w:rPr/>
        <w:t>橀幟扥䋃影썙瑬⒘汾轞僂</w:t>
      </w:r>
      <w:r>
        <w:rPr/>
        <w:t>ⱖ</w:t>
      </w:r>
      <w:r>
        <w:rPr/>
        <w:t>救抩ꥪ櫂殮片晑犱䟎頦䓂㞻촦</w:t>
      </w:r>
      <w:r>
        <w:rPr/>
        <w:t>ⱋ</w:t>
      </w:r>
      <w:r>
        <w:rPr/>
        <w:t>⼪呌慣싂勃縭ꅌ</w:t>
      </w:r>
      <w:r>
        <w:rPr/>
        <w:t>⠪</w:t>
      </w:r>
      <w:r>
        <w:rPr/>
        <w:t>灌畑♊넣種♔</w:t>
      </w:r>
      <w:r>
        <w:rPr/>
        <w:t>ⵥ</w:t>
      </w:r>
      <w:r>
        <w:rPr/>
        <w:t>偯慓싂䧂깏</w:t>
      </w:r>
      <w:r>
        <w:rPr/>
        <w:t>ꕨ</w:t>
      </w:r>
      <w:r>
        <w:rPr/>
        <w:t>ꄸ⤱瑊㭰갤</w:t>
      </w:r>
      <w:r>
        <w:rPr/>
        <w:t>⠊</w:t>
      </w:r>
      <w:r>
        <w:rPr/>
        <w:t>싃쉉⍥琸䉪祁焻⩟夭숽䕌兰Ⓧ橮挫穢䌩숵㣂⑪癲书摎湍䉞숸挸㇂숺潖唹</w:t>
      </w:r>
      <w:r>
        <w:rPr/>
        <w:t>ꕟ</w:t>
      </w:r>
      <w:r>
        <w:rPr/>
        <w:t>杚兺橰来</w:t>
      </w:r>
      <w:r>
        <w:rPr/>
        <w:t>ⲿ</w:t>
      </w:r>
      <w:r>
        <w:rPr/>
        <w:t>쌻쉘숮楑쉂慚⪻䨪汈</w:t>
      </w:r>
      <w:r>
        <w:rPr/>
        <w:t>ꕖ⩶</w:t>
      </w:r>
      <w:r>
        <w:rPr/>
        <w:t>奥片顪偑撣䮩揂彑</w:t>
      </w:r>
      <w:r>
        <w:rPr/>
        <w:t>ꦣ</w:t>
      </w:r>
      <w:r>
        <w:rPr/>
        <w:t>犩</w:t>
      </w:r>
      <w:r>
        <w:rPr/>
        <w:t>⡞</w:t>
      </w:r>
      <w:r>
        <w:rPr/>
        <w:t>䔰⑷썐堺㎏䙹敳仂䙎〈㙑땓쵱焤⺥</w:t>
      </w:r>
      <w:r>
        <w:rPr/>
        <w:t>ꦏ</w:t>
      </w:r>
      <w:r>
        <w:rPr/>
        <w:t>쉏쉀咩⑍敌쉟䡡⹏濂碮滂㋂뇂䕾潖싍⸹쉨沩く넭㉙䙘☣呞剢㞣㘴㕾╁癸灨䭙</w:t>
      </w:r>
      <w:r>
        <w:rPr/>
        <w:t>꧃</w:t>
      </w:r>
      <w:r>
        <w:rPr/>
        <w:t>䫂숣슥䰽⼤䩠晧飍欺쉎묪츨啑䉁⬸딣쉏獰娤쉔습朸䕤䵙剹숲猻땑乒枬ㅑ䅋扦</w:t>
      </w:r>
      <w:r>
        <w:rPr/>
        <w:t>Ⳃ</w:t>
      </w:r>
      <w:r>
        <w:rPr/>
        <w:t>㵞썴쌳皮轫挪걁슮稶倭♴晔勂䕟佦⺻䉤䬻䝟澱顐쉊攺桎昹⨻䐲煵䟂浯炵帻牷㣂偲⑹㵑슻⯂쵗</w:t>
      </w:r>
      <w:r>
        <w:rPr/>
        <w:t>ꤳ</w:t>
      </w:r>
      <w:r>
        <w:rPr/>
        <w:t>䦿⼺穣砱䖣㕷䍥楖싃扑䟂婥辩电䡋㈺杉㣂迂輦㣂頱䗂睫쉄卓䭔썟뼴ꎩ㥧煗긳幵坤㍦슡榘땴㉹⭉穀姂甶뭩摮縫쉭渪⥡촵噦搭㩺ㅞ繲稸䬳쉇噰捧斥⹏亵㠥䄴뭤숯畐坎着䡕䨦╙昪畬淂뗂砯灐璩囍☵纩</w:t>
      </w:r>
      <w:r>
        <w:rPr/>
        <w:t>ꥋ</w:t>
      </w:r>
      <w:r>
        <w:rPr/>
        <w:t>焱㦩䕯녴⍓由쉧弪旂믂游⹗颡烂顤獊捎</w:t>
      </w:r>
      <w:r>
        <w:rPr/>
        <w:t>ⰶ</w:t>
      </w:r>
      <w:r>
        <w:rPr/>
        <w:t>婫⩩㉐㵩㘦搬⬺剑</w:t>
      </w:r>
      <w:r>
        <w:rPr/>
        <w:t>⡉</w:t>
      </w:r>
      <w:r>
        <w:rPr/>
        <w:t>疱桊獈싂佦썖쉭싂⼹⨹⑴ꅏ㥬玿Ⓝ숫⵵㦩䉾㬵㥥㕸迂砸⛃灁参璮걑單쎘漺嚿쌵偓㮱䷂쉠</w:t>
      </w:r>
      <w:r>
        <w:rPr/>
        <w:t>⡮</w:t>
      </w:r>
      <w:r>
        <w:rPr/>
        <w:t>嗂㥪扃槃쉍녫戺䩤慴倨こ䇂埂䇃䥡兾㣂⑺</w:t>
      </w:r>
      <w:r>
        <w:rPr/>
        <w:t>ꦩ⩣</w:t>
      </w:r>
      <w:r>
        <w:rPr/>
        <w:t>噍彂揂㝰癦㠴䎮㵘㝏싂渵癢戽熻呯湬뿂湥곂䇎牌넪⌮㴷⽨穱쉦湒⽘Ⓝ뿂</w:t>
      </w:r>
      <w:r>
        <w:rPr/>
        <w:t>ⲿ</w:t>
      </w:r>
      <w:r>
        <w:rPr/>
        <w:t>濎⪡湁慃䋂擃䙓걅쉎祀爭</w:t>
      </w:r>
      <w:r>
        <w:rPr/>
        <w:t>ⵄ</w:t>
      </w:r>
      <w:r>
        <w:rPr/>
        <w:t>瑪㎩慳杬彎㝏㥇迂東疩䍘剭塬ꥬ桭玬栰㪵걱싂䭃厵⦿睯㊱뇂♺礪㍬䈺绂뽰㐥ㄩ癴䙚䈪炱㤷捃</w:t>
      </w:r>
      <w:r>
        <w:rPr/>
        <w:t>ꤳ</w:t>
      </w:r>
      <w:r>
        <w:rPr/>
        <w:t>숩敡숥䀪卌䪮斣嘪칰䵔쉘绂㙘㩣숫⍋슬䷍㥊澮⏂숨⹗</w:t>
      </w:r>
      <w:r>
        <w:rPr/>
        <w:t>ⰴ</w:t>
      </w:r>
      <w:r>
        <w:rPr/>
        <w:t>⺥偔⍓沬否枩䜬쉎쉍䵂䏃쉭㓂쌹楩╈녅숤坨升轲乭⭇亱</w:t>
      </w:r>
      <w:r>
        <w:rPr/>
        <w:t>ꕚ</w:t>
      </w:r>
      <w:r>
        <w:rPr/>
        <w:t>彎췂轥忂帺㑱떏硘⍯깐㙊焥䫂⩢頤洷风⹭⨣쵨</w:t>
      </w:r>
      <w:r>
        <w:rPr/>
        <w:t>ⲣ</w:t>
      </w:r>
      <w:r>
        <w:rPr/>
        <w:t>갹䜊⑃亻呉報憥䃎䍭噆⫂䝚卫䩂吺痂敎徵亩飂轵쉞녥お攦㦩忎춘쏍⩗獪璮剰䒥橣⵴⥭㮘쉞㜪뾣ㅈ⯂秎丸</w:t>
      </w:r>
      <w:r>
        <w:rPr/>
        <w:t>⡶</w:t>
      </w:r>
      <w:r>
        <w:rPr/>
        <w:t>뽁幇湞䘫ꥣ썇쉫敾㉬뭂塃噦쉴ざ厱檥䘤ㄩ眯䆬⯂㩮▬桋哂堤弥㭔牧㡫⹘琣猺坞쉅畴彐⽅䙪⩌싂䩧쉧㕍氬癖㣎ꍙ䯂兘칤䔦䡴䡉⭱捴쵺吹朶煇ギ却䒡丵䵗䫂</w:t>
      </w:r>
      <w:r>
        <w:rPr/>
        <w:t>ꥎ</w:t>
      </w:r>
      <w:r>
        <w:rPr/>
        <w:t>㑠칅捸䠱搹㶣쉕䡍슮</w:t>
      </w:r>
      <w:r>
        <w:rPr/>
        <w:t>ꔩ</w:t>
      </w:r>
      <w:r>
        <w:rPr/>
        <w:t>乃슩ꍱ急䛂轧刪飃㉕촱㗃뭙䉦䊥唤㈣⛂䊣䔨뽾㪣</w:t>
      </w:r>
      <w:r>
        <w:rPr/>
        <w:t>ꔬ</w:t>
      </w:r>
      <w:r>
        <w:rPr/>
        <w:t>愭圸㇃䇂⩌椨땑녈뭪⥄搬彫촦싃갶塐景쉌쌷⩉㩙⽦쉵祆⨪ꅕ扨浫㙀颩兢쉲〵婬瑞䍮ꌷ건桎睇㉏炱숴䡮习䠰㌫쉉煚䍥쉰ㆮ딮ꌣ㐪뽞䷂げ㍋䁷⯂暣慊溩湍뭁㩰䔣</w:t>
      </w:r>
      <w:r>
        <w:rPr/>
        <w:t>⡥</w:t>
      </w:r>
      <w:r>
        <w:rPr/>
        <w:t>㬺熣⑹瑫瀳깁沣娩畂朻㥔㞡癌剒꥕䥱싂浒楰싂き싂숣燂ꍖ╫匸䳂祢纣⩭潬</w:t>
      </w:r>
      <w:r>
        <w:rPr/>
        <w:t>ⱅ</w:t>
      </w:r>
      <w:r>
        <w:rPr/>
        <w:t>슏</w:t>
      </w:r>
      <w:r>
        <w:rPr/>
        <w:t>ꕁ</w:t>
      </w:r>
      <w:r>
        <w:rPr/>
        <w:t>㥓⯂㉚䁞槂쉊㧂䡗</w:t>
      </w:r>
      <w:r>
        <w:rPr/>
        <w:t>꥓</w:t>
      </w:r>
      <w:r>
        <w:rPr/>
        <w:t>䘫顳剱牪弯畭쵪싂䤩卭⩪쉮㭟㇂㝬쉔䝎䲱쉇쉟汎歸䅖쉤꺡来</w:t>
      </w:r>
      <w:r>
        <w:rPr/>
        <w:t>ꔰ⑰</w:t>
      </w:r>
      <w:r>
        <w:rPr/>
        <w:t>깰㥰疱㢥䱨⽰䱆땡</w:t>
      </w:r>
      <w:r>
        <w:rPr/>
        <w:t>ⵙ</w:t>
      </w:r>
      <w:r>
        <w:rPr/>
        <w:t>쉎䵅㌪㑅㓂摗䍌⩨</w:t>
      </w:r>
      <w:r>
        <w:rPr/>
        <w:t>ꤣ</w:t>
      </w:r>
      <w:r>
        <w:rPr/>
        <w:t>灾</w:t>
      </w:r>
      <w:r>
        <w:rPr/>
        <w:t>ꕆ</w:t>
      </w:r>
      <w:r>
        <w:rPr/>
        <w:t>朻곂忎礬瘩䦩┭奁⽳焥䑲嗂玘⫂쉀깉䥎侵橌䡉婏䁣盂穡써땡⵮喣뭥㛂㭇礽潎ꅓ쉘牒䍾瑩漶棂栽佱倱䃂挭䵬擎뿂⦱䪏䓂㋂敌쉬싂㤭쉕朤晥땏ꅚ칠깑䲬⨤彲批堨쉄敵⛂㵳㝠栴㣂숷㙄슿㷂塋乱칶砲숨朰䙠䗂梱䩐昲䱑摃傣秃ひ㉗䕨䍣㍭轞슬攩싂梱䌸⌭䘥㓎칡夲</w:t>
      </w:r>
      <w:r>
        <w:rPr/>
        <w:t>ꔹ⫂</w:t>
      </w:r>
      <w:r>
        <w:rPr/>
        <w:t>쉧䱾仂ㅒ㟂剦숥咣⺥깍㗂쉸楍占獯슏녵걞猵쉹㷂䭉</w:t>
      </w:r>
      <w:r>
        <w:rPr/>
        <w:t>⠴</w:t>
      </w:r>
      <w:r>
        <w:rPr/>
        <w:t>䤪復쉳噰걩숷䉗㈨扡⭞埂䁺憩砦攲</w:t>
      </w:r>
      <w:r>
        <w:rPr/>
        <w:t>꧂</w:t>
      </w:r>
      <w:r>
        <w:rPr/>
        <w:t>乆㙑曂ꅨ憣ㄣ㕘</w:t>
      </w:r>
      <w:r>
        <w:rPr/>
        <w:t>ꗂ</w:t>
      </w:r>
      <w:r>
        <w:rPr/>
        <w:t>札㪮䕓洺⤣渣쉒㭦頦䊥唨嫍㪘砰㘥♄䳂攪猤䋂歟睪쉖㴺싂</w:t>
      </w:r>
      <w:r>
        <w:rPr/>
        <w:t>ꕬ</w:t>
      </w:r>
      <w:r>
        <w:rPr/>
        <w:t>厱奬㑰䘺僂渭祑勂桂渶䑨㠽幑塯</w:t>
      </w:r>
      <w:r>
        <w:rPr/>
        <w:t>ⱴ</w:t>
      </w:r>
      <w:r>
        <w:rPr/>
        <w:t>ㅷ쉑숣埂㤬纡䡺䴊긩</w:t>
      </w:r>
      <w:r>
        <w:rPr/>
        <w:t>Ɒ</w:t>
      </w:r>
      <w:r>
        <w:rPr/>
        <w:t>悱毃牂歬㍾䑰疘癪甯嫂恑걗䉔숰圮幣뽙</w:t>
      </w:r>
      <w:r>
        <w:rPr/>
        <w:t>⡨</w:t>
      </w:r>
      <w:r>
        <w:rPr/>
        <w:t>ꥩ璣䁠ꍒ䭌◂剗嫂曎⛂迂</w:t>
      </w:r>
      <w:r>
        <w:rPr/>
        <w:t>꧂</w:t>
      </w:r>
      <w:r>
        <w:rPr/>
        <w:t>平氤녱⥤殿䱇敮</w:t>
      </w:r>
      <w:r>
        <w:rPr/>
        <w:t>ꥍ</w:t>
      </w:r>
      <w:r>
        <w:rPr/>
        <w:t>⿂滍剢怶⬬眶쉈숯戮쉷杔㢩</w:t>
      </w:r>
      <w:r>
        <w:rPr/>
        <w:t>ꔹ◂</w:t>
      </w:r>
      <w:r>
        <w:rPr/>
        <w:t>슣㠪숴쵌䅓</w:t>
      </w:r>
      <w:r>
        <w:rPr/>
        <w:t>ꔴ⩈</w:t>
      </w:r>
      <w:r>
        <w:rPr/>
        <w:t>娱넬⎥쉞슘♒슣</w:t>
      </w:r>
      <w:r>
        <w:rPr/>
        <w:t>ⴽ</w:t>
      </w:r>
      <w:r>
        <w:rPr/>
        <w:t>뭍</w:t>
      </w:r>
      <w:r>
        <w:rPr/>
        <w:t>ꦥ</w:t>
      </w:r>
      <w:r>
        <w:rPr/>
        <w:t>㜣껂ꅭ㫂춘夬㡍椮䆬䝡捏</w:t>
      </w:r>
      <w:r>
        <w:rPr/>
        <w:t>ꥍ␨</w:t>
      </w:r>
      <w:r>
        <w:rPr/>
        <w:t>礵䄺澥⌯캱</w:t>
      </w:r>
      <w:r>
        <w:rPr/>
        <w:t>꧂</w:t>
      </w:r>
      <w:r>
        <w:rPr/>
        <w:t>均轧㡎䍰恹䨭⍠뽷昱塖䱱喥⬶</w:t>
      </w:r>
      <w:r>
        <w:rPr/>
        <w:t>ꥆ꧂</w:t>
      </w:r>
      <w:r>
        <w:rPr/>
        <w:t>乳坐⌶㍬⍵</w:t>
      </w:r>
      <w:r>
        <w:rPr/>
        <w:t>⵰</w:t>
      </w:r>
      <w:r>
        <w:rPr/>
        <w:t>㠴숦㝋奇ꅸ䌪⭄灊盂⤫轨䘰</w:t>
      </w:r>
      <w:r>
        <w:rPr/>
        <w:t>ⶬꔳꗂ</w:t>
      </w:r>
      <w:r>
        <w:rPr/>
        <w:t>぀䛎㝺䅸㘰去㉵䱅幄泂䵦싎烂敋璘</w:t>
      </w:r>
      <w:r>
        <w:rPr/>
        <w:t>ⱕ</w:t>
      </w:r>
      <w:r>
        <w:rPr/>
        <w:t>䞵썊祄㴱䋂牉갵ど圫慣硧祃㭷剫輪嫂쉭걎㎿听癠</w:t>
      </w:r>
      <w:r>
        <w:rPr/>
        <w:t>꤯</w:t>
      </w:r>
      <w:r>
        <w:rPr/>
        <w:t>㉱쉯哂扢繢杰牂☰䫂亥窬硄亘厩奶潟顟庥縥쉋㎏ㅤ䊘⩅嘬䥅⵹䔥슬昬㬽㓎䍁뾩は쉠涏〪攥ヂ㩣獏슮䂵숽䴫깭䝍♆桔泂煱⽂쉯㨻濍慫쉪䢩㥐瘩壍⏂뿂놩⸥␩噳昨</w:t>
      </w:r>
      <w:r>
        <w:rPr/>
        <w:t>ꦩ</w:t>
      </w:r>
      <w:r>
        <w:rPr/>
        <w:t>璩㥃䩤䭗</w:t>
      </w:r>
      <w:r>
        <w:rPr/>
        <w:t>⣂⥂</w:t>
      </w:r>
      <w:r>
        <w:rPr/>
        <w:t>䑎</w:t>
      </w:r>
      <w:r>
        <w:rPr/>
        <w:t>ꥃ</w:t>
      </w:r>
      <w:r>
        <w:rPr/>
        <w:t>쉅睆䬣呗縯禣啹㥇쉀쉡</w:t>
      </w:r>
      <w:r>
        <w:rPr/>
        <w:t>ꔻ⥕</w:t>
      </w:r>
      <w:r>
        <w:rPr/>
        <w:t>㙡㥪幫㑢㎿歇䕉盂⹃</w:t>
      </w:r>
      <w:r>
        <w:rPr/>
        <w:t>⡭</w:t>
      </w:r>
      <w:r>
        <w:rPr/>
        <w:t>坨滂䐯</w:t>
      </w:r>
      <w:r>
        <w:rPr/>
        <w:t>ꕭ</w:t>
      </w:r>
      <w:r>
        <w:rPr/>
        <w:t>熩꥾刽愪㩃⨽ꅙ勂摍</w:t>
      </w:r>
      <w:r>
        <w:rPr/>
        <w:t>ⱍ</w:t>
      </w:r>
      <w:r>
        <w:rPr/>
        <w:t>㓂两䄶⼭噩㤩㙺</w:t>
      </w:r>
      <w:r>
        <w:rPr/>
        <w:t>ꕇ</w:t>
      </w:r>
      <w:r>
        <w:rPr/>
        <w:t>䋂䶬뮵奖佬漻濂⩅䔴樨</w:t>
      </w:r>
      <w:r>
        <w:rPr/>
        <w:t>ꔬ</w:t>
      </w:r>
      <w:r>
        <w:rPr/>
        <w:t>㬸㉘幁</w:t>
      </w:r>
      <w:r>
        <w:rPr/>
        <w:t>ⲡ⢬</w:t>
      </w:r>
      <w:r>
        <w:rPr/>
        <w:t>䠺㢵㠱깨氨㵔</w:t>
      </w:r>
      <w:r>
        <w:rPr/>
        <w:t>ⱉ</w:t>
      </w:r>
      <w:r>
        <w:rPr/>
        <w:t>䚩㙆廂䑌䡏뼯䙤䰳繕숣⼭쉸쉉汔種㜦樽⍋堪撏㢿</w:t>
      </w:r>
      <w:r>
        <w:rPr/>
        <w:t>⡸</w:t>
      </w:r>
      <w:r>
        <w:rPr/>
        <w:t>䢻숵䵑쏂神扒뼻挸䉊癁䙓竂瀭坏乢걍轩쉊杁슘㠬䵠顷䈯漫㮥奣</w:t>
      </w:r>
      <w:r>
        <w:rPr/>
        <w:t>ꕉ</w:t>
      </w:r>
      <w:r>
        <w:rPr/>
        <w:t>磂싂桹䥐</w:t>
      </w:r>
      <w:r>
        <w:rPr/>
        <w:t>ⱑ⹪</w:t>
      </w:r>
      <w:r>
        <w:rPr/>
        <w:t>汭뇂䃂㩗䝶⍧ⸯ漰欩卯</w:t>
      </w:r>
      <w:r>
        <w:rPr/>
        <w:t>ꗃ</w:t>
      </w:r>
      <w:r>
        <w:rPr/>
        <w:t>畴戹㵟ꥥ⻂슿灹</w:t>
      </w:r>
      <w:r>
        <w:rPr/>
        <w:t>ꗎ</w:t>
      </w:r>
      <w:r>
        <w:rPr/>
        <w:t>僂숬怷塏愣烃剚淂姃䏂겘睗㙟祶䀣敧灎⦱♵捋쉖㉦硅뽶㗍쉃伲⎥䤨숨眥剒癑䞮㝕悘坃浾嫂䬤䌬浪佡〣㈬か录숴僂绍ꅋ坂旂兦⬴畹⍖묽皿抿㑐㐽ꌰ</w:t>
      </w:r>
      <w:r>
        <w:rPr/>
        <w:t>ꕕ</w:t>
      </w:r>
      <w:r>
        <w:rPr/>
        <w:t>슘怸䩃伬걶澮乨㟂硇⥖敲煴睎晚㐬썏쉅䨺쉥禩쉪杏睋睆쉋ㅀꌳ츦戨〦㋂廂ㄥ␷飂걪灓懂牦剰喡抩并敋</w:t>
      </w:r>
      <w:r>
        <w:rPr/>
        <w:t>ꤽ</w:t>
      </w:r>
      <w:r>
        <w:rPr/>
        <w:t>敊柂쉄䝙㥵㑞㍵轇䂱䏂扶┯⿂␮⭱숮䱧慅娊頯瑮呸⍷슥彤䌶䅀噑ꍀ迎坁坎걸쉦䳂㭶偖畐愰拂牊ꍋ</w:t>
      </w:r>
      <w:r>
        <w:rPr/>
        <w:t>ꕟ</w:t>
      </w:r>
      <w:r>
        <w:rPr/>
        <w:t>䝍⥓塵쉓瑱頥䜷䫂촰⨹払契幺歷䙺漽싂䁍欮刹慇슘딷숰硣쉑態ꄬ畯㥘䵕ꍱ䙴䃂숺䈫懂榥椲撱挻癪䃂㥬꤮恍颡余睱兄報灂⧂▏⭉녎亣摹悏</w:t>
      </w:r>
      <w:r>
        <w:rPr/>
        <w:t>ⱴ</w:t>
      </w:r>
      <w:r>
        <w:rPr/>
        <w:t>㈺乁슘⤷㵘瑵兂촥ꅎ⭤咵摣欹离땺뮥杚椣炡쵆⌺㩒焵쉐烂⌱潮惂楅爵䁠甩㙁㕺⪻숻㡊桧숲炘潧쉾故瀺숫坱⤱嘻슻숽䂘歓㩙捙獘幘穅⩨⬽넭╡助㝸元佁攽䝉칔⫂⌫䕁</w:t>
      </w:r>
      <w:r>
        <w:rPr/>
        <w:t>⡱</w:t>
      </w:r>
      <w:r>
        <w:rPr/>
        <w:t>ꆘ썭䲬圴㑧係䠶竂</w:t>
      </w:r>
      <w:r>
        <w:rPr/>
        <w:t>ꥑ</w:t>
      </w:r>
      <w:r>
        <w:rPr/>
        <w:t>彆ꍙ쉌㗂䙑摆</w:t>
      </w:r>
      <w:r>
        <w:rPr/>
        <w:t>ꗂ</w:t>
      </w:r>
      <w:r>
        <w:rPr/>
        <w:t>쉟䩉䌮盂祌⹖毂䅁쉌䝲呍☺㉌幦</w:t>
      </w:r>
      <w:r>
        <w:rPr/>
        <w:t>⠥</w:t>
      </w:r>
      <w:r>
        <w:rPr/>
        <w:t>湖獐☽쉰⥵뿂ꥧ</w:t>
      </w:r>
      <w:r>
        <w:rPr/>
        <w:t>ⰱ</w:t>
      </w:r>
      <w:r>
        <w:rPr/>
        <w:t>硶칋</w:t>
      </w:r>
      <w:r>
        <w:rPr/>
        <w:t>ꕭ</w:t>
      </w:r>
      <w:r>
        <w:rPr/>
        <w:t>ꌹ沥䵫帬䑡颩畴䦱Ⓜ깧恩믂㢩⑅輣䋂䑏뇂숭纬쉧戬</w:t>
      </w:r>
      <w:r>
        <w:rPr/>
        <w:t>ꦬ</w:t>
      </w:r>
      <w:r>
        <w:rPr/>
        <w:t>䌤戴싎⍠䵘楏⥨奂硁并깫扮滂噐捬┣瑶갭䯂憩㍢⩆盂칑쉏ヂ</w:t>
      </w:r>
      <w:r>
        <w:rPr/>
        <w:t>ꥁ</w:t>
      </w:r>
      <w:r>
        <w:rPr/>
        <w:t>乵㤬⌨䝟쉥㑷ㆻ猯捷特猪㘳䩍♔収썐婒桦兓䵅楾凂♞迂ꄺ幪䳃</w:t>
      </w:r>
      <w:r>
        <w:rPr/>
        <w:t>ꤰꔤ</w:t>
      </w:r>
      <w:r>
        <w:rPr/>
        <w:t>㵫슡塥⍺額㫂⥳</w:t>
      </w:r>
      <w:r>
        <w:rPr/>
        <w:t>ⱪ</w:t>
      </w:r>
      <w:r>
        <w:rPr/>
        <w:t>丣㚬쵹凍슘教⨦惂䰭䅚䱸呮쵃⮘⪿㴶拃淂噫眲兇係琱㵊촤欯녭䡹轳⨱剎䆏㩳㉴盂晥⪵手</w:t>
      </w:r>
      <w:r>
        <w:rPr/>
        <w:t>꥟</w:t>
      </w:r>
      <w:r>
        <w:rPr/>
        <w:t>견勂♠復䀭歴녺넻▩冩䃂海怮쉕㚱類◍걅䝩僂䭩⹊㑴䓂㨻顀䵃</w:t>
      </w:r>
      <w:r>
        <w:rPr/>
        <w:t>ꕣ</w:t>
      </w:r>
      <w:r>
        <w:rPr/>
        <w:t>爽柂⛂瘺㉭儬煦喣쉚愴㟂壂녍狂⚬쉁䙺䎱犿⪿䵺㴤睮㑥唯䣎썌㡰쉠歡숷숦숥</w:t>
      </w:r>
      <w:r>
        <w:rPr/>
        <w:t>ⱗ</w:t>
      </w:r>
      <w:r>
        <w:rPr/>
        <w:t>쉅⬨䅒瑭䟂瀱⭔쉗倷쉑潘숱녟硥⹙䔲</w:t>
      </w:r>
      <w:r>
        <w:rPr/>
        <w:t>ꔳ</w:t>
      </w:r>
      <w:r>
        <w:rPr/>
        <w:t>䗂쉉灥㘩畞扦뽯穟南⧃䍦䕟帲싂습吣桙⍱⤮輮칥슮쉎在㬩䳂촹烂쉟塑䞵縴췃棂丵ふ㔰㖏癬商䵬</w:t>
      </w:r>
      <w:r>
        <w:rPr/>
        <w:t>ꕒ▵</w:t>
      </w:r>
      <w:r>
        <w:rPr/>
        <w:t>㝁㈯㑷䣍⑂췂え呈啊㋂쉕쉲</w:t>
      </w:r>
      <w:r>
        <w:rPr/>
        <w:t>ꥑ</w:t>
      </w:r>
      <w:r>
        <w:rPr/>
        <w:t>㥏煄</w:t>
      </w:r>
      <w:r>
        <w:rPr/>
        <w:t>ꔮ</w:t>
      </w:r>
      <w:r>
        <w:rPr/>
        <w:t>潖</w:t>
      </w:r>
      <w:r>
        <w:rPr/>
        <w:t>⠲╂</w:t>
      </w:r>
      <w:r>
        <w:rPr/>
        <w:t>椵⭧丷昷殻䵙㍲轟噯兤⸲䡉杘㷂䪩숥⎮䓍㶿剞慓悘盃</w:t>
      </w:r>
      <w:r>
        <w:rPr/>
        <w:t>ꔽ</w:t>
      </w:r>
      <w:r>
        <w:rPr/>
        <w:t>瑣䭕⥀썤䓂報䤨숪呬廂쉺땫⭰潙凂敺畵塣쉩涱卬嘱娊⽴</w:t>
      </w:r>
      <w:r>
        <w:rPr/>
        <w:t>⡒</w:t>
      </w:r>
      <w:r>
        <w:rPr/>
        <w:t>㙕⩥楱坫䙌噲妬敍浃䌲塒◂啈䍘偘뼨⭾佁⍱컍⨬</w:t>
      </w:r>
      <w:r>
        <w:rPr/>
        <w:t>⠳</w:t>
      </w:r>
      <w:r>
        <w:rPr/>
        <w:t>쉖顕딩捵⩷圸</w:t>
      </w:r>
      <w:r>
        <w:rPr/>
        <w:t>ꕴ⪻</w:t>
      </w:r>
      <w:r>
        <w:rPr/>
        <w:t>繐獷싂⩩扱㵌浍特洵搮睵썶橵㡇ㅓ楤扶䡉惍婟勂䷂乹</w:t>
      </w:r>
      <w:r>
        <w:rPr/>
        <w:t>ⵗ☲</w:t>
      </w:r>
      <w:r>
        <w:rPr/>
        <w:t>䳂㜪惎</w:t>
      </w:r>
      <w:r>
        <w:rPr/>
        <w:t>꤫</w:t>
      </w:r>
      <w:r>
        <w:rPr/>
        <w:t>⡊</w:t>
      </w:r>
      <w:r>
        <w:rPr/>
        <w:t>ꤸ</w:t>
      </w:r>
      <w:r>
        <w:rPr/>
        <w:t>摤䅶揂쉲⩀浓뽊쉟䱪⸣㶥瓂갸歅䁪颩俍磂汢塵ꎥ樺浸楙㘪䝄嚥颬敃繫卤⌳䵍熱畏䙓</w:t>
      </w:r>
      <w:r>
        <w:rPr/>
        <w:t>⠩</w:t>
      </w:r>
      <w:r>
        <w:rPr/>
        <w:t>湵獾숨㥭撘父쉴쉘䂡倪穀弣뽉ꄶ洤物乙卑⹚묫偍琤晉朴</w:t>
      </w:r>
      <w:r>
        <w:rPr/>
        <w:t>Ⱕ</w:t>
      </w:r>
      <w:r>
        <w:rPr/>
        <w:t>뮵嚿滂쉊匷輻딫㙑橸쉅숷偔坸琽⨻</w:t>
      </w:r>
      <w:r>
        <w:rPr/>
        <w:t>ꤤ</w:t>
      </w:r>
      <w:r>
        <w:rPr/>
        <w:t>쉒┤</w:t>
      </w:r>
      <w:r>
        <w:rPr/>
        <w:t>⡍</w:t>
      </w:r>
      <w:r>
        <w:rPr/>
        <w:t>囂㛂祪䬺녅㡰䌭厏琣琫䯂㝆䧂汙쉧㌦䉠樵</w:t>
      </w:r>
      <w:r>
        <w:rPr/>
        <w:t>ⵯ</w:t>
      </w:r>
      <w:r>
        <w:rPr/>
        <w:t>扥碵窩夫浅㥀倯浍╬쉱䔨㭌</w:t>
      </w:r>
      <w:r>
        <w:rPr/>
        <w:t>ꦥ</w:t>
      </w:r>
      <w:r>
        <w:rPr/>
        <w:t>捴㤲컍㴵䩡</w:t>
      </w:r>
      <w:r>
        <w:rPr/>
        <w:t>ⵡ</w:t>
      </w:r>
      <w:r>
        <w:rPr/>
        <w:t>㕤䝱╠ㅖ꺣⩩剦偄ꏂ䰣噐斩㕑㜦䳂쉌洳㩚⩀㭂晤徘쉥㍢硏湁䩬癪珂坄塾슩⹒熣漩䰺㞮숽</w:t>
      </w:r>
      <w:r>
        <w:rPr/>
        <w:t>ⶏ</w:t>
      </w:r>
      <w:r>
        <w:rPr/>
        <w:t>椷⩅뾱幒슬쉮⤸夹犩뼵煏澱弬機滂숪剣桡獭䉇た⑴幤ꇎ⩙쉍䜵扅䤯㴳㤪⥉狂坹秂ꅶ礫㋂쉧ꇂ㶱</w:t>
      </w:r>
      <w:r>
        <w:rPr/>
        <w:t>ⱸ</w:t>
      </w:r>
      <w:r>
        <w:rPr/>
        <w:t>츶ꌣ싃帻쉨弶坮䵵䕨</w:t>
      </w:r>
      <w:r>
        <w:rPr/>
        <w:t>ꦘ</w:t>
      </w:r>
      <w:r>
        <w:rPr/>
        <w:t>瑉䴬瑃</w:t>
      </w:r>
      <w:r>
        <w:rPr/>
        <w:t>ⱃ</w:t>
      </w:r>
      <w:r>
        <w:rPr/>
        <w:t>䋃</w:t>
      </w:r>
      <w:r>
        <w:rPr/>
        <w:t>꥟</w:t>
      </w:r>
      <w:r>
        <w:rPr/>
        <w:t>숱㠪䅎쉯ꅘ你厣䤹輫呴䱗╺獹啘噬묫玻쉇ꆮ䮮ꌳ䨽쉙뽩収牧䃎䦡䡚칩攵⩺欣恀圷싂쉸瑺</w:t>
      </w:r>
      <w:r>
        <w:rPr/>
        <w:t>⡏</w:t>
      </w:r>
      <w:r>
        <w:rPr/>
        <w:t>䀳㌰꥘呶瑖畋托塃嚵㡁쉄㥩瑠欭䥲㴪슡栬由繏㩣嘬㡥䉯婸䘩䉲</w:t>
      </w:r>
      <w:r>
        <w:rPr/>
        <w:t>ꕥ</w:t>
      </w:r>
      <w:r>
        <w:rPr/>
        <w:t>忂䭨䳂═睱ꄳꅗ神浧濂䁠①煹櫂䁗⭧㶻㮡쉾顋忂堦⥋ꍏ쉸⨽㑪ꎘ䍕猦ꅍ祦ㄤ</w:t>
      </w:r>
      <w:r>
        <w:rPr/>
        <w:t>⡊</w:t>
      </w:r>
      <w:r>
        <w:rPr/>
        <w:t>ꖱ</w:t>
      </w:r>
      <w:r>
        <w:rPr/>
        <w:t>카柂䱱⩢ꅅ慢䰱㵢㶡焭㟂䍡に轕</w:t>
      </w:r>
      <w:r>
        <w:rPr/>
        <w:t>ꤤ</w:t>
      </w:r>
      <w:r>
        <w:rPr/>
        <w:t>穰䌭깩ㄯ슬슬</w:t>
      </w:r>
      <w:r>
        <w:rPr/>
        <w:t>ꦬ</w:t>
      </w:r>
      <w:r>
        <w:rPr/>
        <w:t>䥔柂쉌礻쉊♠睷憏⸷쉂剑歱楹㎿䤨偡䕨丨䜨礥㥵숨祰☫灑特㞡涥슏塏磂彚仂潀礴뽇</w:t>
      </w:r>
      <w:r>
        <w:rPr/>
        <w:t>ꥏ</w:t>
      </w:r>
      <w:r>
        <w:rPr/>
        <w:t>䝑恱剭䤳纻슏쉅뾵潯⍇䑙䥮師䵴啴捫</w:t>
      </w:r>
      <w:r>
        <w:rPr/>
        <w:t>⣂⯂</w:t>
      </w:r>
      <w:r>
        <w:rPr/>
        <w:t>傡僂⍸⫂牀歑牣㟍㉃곂輸⫃䠱쵺抡쉖繆汧灅숣ꅰ熏㠴兮瀸汆熏塇⩭睈嘷㩮곂쉊㚡꥾싂浬䔮㕀僂췂쉵쉕슘녁棍⨯湁晞㍰슬䑴㬊眺扩</w:t>
      </w:r>
      <w:r>
        <w:rPr/>
        <w:t>Ⱖ</w:t>
      </w:r>
      <w:r>
        <w:rPr/>
        <w:t>㕁猱束祢䌱쉞</w:t>
      </w:r>
      <w:r>
        <w:rPr/>
        <w:t>ꥂ</w:t>
      </w:r>
      <w:r>
        <w:rPr/>
        <w:t>殿뽀䑑걷䤬歶</w:t>
      </w:r>
      <w:r>
        <w:rPr/>
        <w:t>ꥀꕳ</w:t>
      </w:r>
      <w:r>
        <w:rPr/>
        <w:t>晋夶塴쉮㥪꺻偗뼫갺⽈ヂ儩縫核뮘⽶漤皱쉘幁</w:t>
      </w:r>
      <w:r>
        <w:rPr/>
        <w:t>ꕲ</w:t>
      </w:r>
      <w:r>
        <w:rPr/>
        <w:t>슡㭡坟쉧䊬憩桤區吤걲煸쉈収厘剟桹숶ㄱ쉮기き攱썥⵮椱㕊佂漻儩歶兾愯䙴⥊問秂츸穫뽈</w:t>
      </w:r>
      <w:r>
        <w:rPr/>
        <w:t>ⱷ⒮</w:t>
      </w:r>
      <w:r>
        <w:rPr/>
        <w:t>浖洦⨱♢넳䡙㉉䓂澏</w:t>
      </w:r>
      <w:r>
        <w:rPr/>
        <w:t>ⱙ⍴</w:t>
      </w:r>
      <w:r>
        <w:rPr/>
        <w:t>頴㭃撵態輣佌漮싂䵭灊䷂⥃怴㤬䘰兑煭噦繒슏꺩歮쉥</w:t>
      </w:r>
      <w:r>
        <w:rPr/>
        <w:t>Ȿ</w:t>
      </w:r>
      <w:r>
        <w:rPr/>
        <w:t>地摰頳⬻꥞䩃坦㴱숹塶睡♩幖䥪摶㍖⒵䄥橓╖걐쉶썄獹摬뼳캩䭅뭕甯㌰稱噣婌숣䥅剸쌻쉱䨲癋狂別㉃칺內㡶憵㡃㯂産㑗夨丫슻本㫍쉵忂䇃썘</w:t>
      </w:r>
      <w:r>
        <w:rPr/>
        <w:t>ⱶ</w:t>
      </w:r>
      <w:r>
        <w:rPr/>
        <w:t>澬癆㙱兦䭌䰣恦嘮䩆欮风쎿⍥吭♮슱ㅅ㍣畒〶㌬稺⏍湠䢵窩쉗怸넥</w:t>
      </w:r>
      <w:r>
        <w:rPr/>
        <w:t>ꔮ</w:t>
      </w:r>
      <w:r>
        <w:rPr/>
        <w:t>䚩䒩쌫启杷呈쉾䙡喥㑙伲儷捣㍡㎱꺱瀳㕹⩡뭥斡</w:t>
      </w:r>
      <w:r>
        <w:rPr/>
        <w:t>ꕠ</w:t>
      </w:r>
      <w:r>
        <w:rPr/>
        <w:t>浘咿䅘晥칩潃숻쉫璱徏뽚䨯喵擂</w:t>
      </w:r>
      <w:r>
        <w:rPr/>
        <w:t>⡙⯂</w:t>
      </w:r>
      <w:r>
        <w:rPr/>
        <w:t>싂쉀䐰ぶ輫狂♖쉕兗歎뭉彵꥘輨竃믂㐶㜭坰倳䙖ギ殩圯⪩掏繥咩剤㑷䗂숵杏㊻珂걑㡘ヂ쉺걦橦䭢ㅖ쉾㴤䱑潘║幍걔湳爭⼦攽䍢帯昳ꇂ⩊싂判쉄녂畖噌쵔轞恋</w:t>
      </w:r>
      <w:r>
        <w:rPr/>
        <w:t>ꥆ</w:t>
      </w:r>
      <w:r>
        <w:rPr/>
        <w:t>繊坞棂䬭⹩潂쌲⽪䁚惂繥쉏ꇂ쉪瘤牵딭♷㋃깕佡싂忂긩䡸㥐歳ꥠ奂彮쏂姂䥗樻⩙坶杓숬啦坕師슩戦啴䍨杦숬숪㏂塺㭳ꅷ</w:t>
      </w:r>
      <w:r>
        <w:rPr/>
        <w:t>ꥈ</w:t>
      </w:r>
      <w:r>
        <w:rPr/>
        <w:t>쉺熿⭬놱</w:t>
      </w:r>
      <w:r>
        <w:rPr/>
        <w:t>ꥎ</w:t>
      </w:r>
      <w:r>
        <w:rPr/>
        <w:t>樯摮䥔쉭䅤Ⓨ帴썄ꥵ㯂渷物䅾珂쉣稨彀坍灨乧␵␬迂焥⍈搥恗썄稪祧쉳쉬ꌪ⩗䩊㍂輳灂뽴朸㢥挨汔䦏㩊⬳䌣捕숷땀獈쉰䀻瑣</w:t>
      </w:r>
      <w:r>
        <w:rPr/>
        <w:t>Ⳃ</w:t>
      </w:r>
      <w:r>
        <w:rPr/>
        <w:t>䁒乑杘썡猪䍙⥖쉠⬱</w:t>
      </w:r>
      <w:r>
        <w:rPr/>
        <w:t>ꥌ</w:t>
      </w:r>
      <w:r>
        <w:rPr/>
        <w:t>䤬䬶剰疩㞬슡ꄫ漪氷</w:t>
      </w:r>
      <w:r>
        <w:rPr/>
        <w:t>ⵢ</w:t>
      </w:r>
      <w:r>
        <w:rPr/>
        <w:t>敭⧂뭮긥稫睥Ⓜ㤦썋⤥奱숪睖⩭煑汞䲮睟䥟䘷䅹ꅥ噘恰䊩쉀匱䣎䋂獈♷晓䜭掏発ꅴ䫂祃䊏⹰欽숩까䝮⧂䥖樶涏㦩嘯呍参쉔制쉕⍴疬唭熬</w:t>
      </w:r>
      <w:r>
        <w:rPr/>
        <w:t>ⱔ</w:t>
      </w:r>
      <w:r>
        <w:rPr/>
        <w:t>盂췍㋃숳搊쉦</w:t>
      </w:r>
      <w:r>
        <w:rPr/>
        <w:t>⠲</w:t>
      </w:r>
      <w:r>
        <w:rPr/>
        <w:t>漩쉀捶栩㚻쉲煂ꥦ슡쎱乮컂</w:t>
      </w:r>
      <w:r>
        <w:rPr/>
        <w:t>ⴴ</w:t>
      </w:r>
      <w:r>
        <w:rPr/>
        <w:t>䨽䂣潾츪畘</w:t>
      </w:r>
      <w:r>
        <w:rPr/>
        <w:t>ⲏ</w:t>
      </w:r>
      <w:r>
        <w:rPr/>
        <w:t>儽㬺</w:t>
      </w:r>
      <w:r>
        <w:rPr/>
        <w:t>ꗂⵯ</w:t>
      </w:r>
      <w:r>
        <w:rPr/>
        <w:t>扂</w:t>
      </w:r>
      <w:r>
        <w:rPr/>
        <w:t>ꖘ</w:t>
      </w:r>
      <w:r>
        <w:rPr/>
        <w:t>숫䅑㛂眭</w:t>
      </w:r>
      <w:r>
        <w:rPr/>
        <w:t>⠸</w:t>
      </w:r>
      <w:r>
        <w:rPr/>
        <w:t>㭄묺㕕䵘昳⵱䭓慟單</w:t>
      </w:r>
      <w:r>
        <w:rPr/>
        <w:t>ⵞ</w:t>
      </w:r>
      <w:r>
        <w:rPr/>
        <w:t>㕓癹剁ぁ慨땣걅╪꥾朵湈商⩍擎쉉</w:t>
      </w:r>
      <w:r>
        <w:rPr/>
        <w:t>⠤</w:t>
      </w:r>
      <w:r>
        <w:rPr/>
        <w:t>칂幑䵞䅡녺㯂憩祒␯桵싂䝱忂太櫍卂</w:t>
      </w:r>
      <w:r>
        <w:rPr/>
        <w:t>⠳</w:t>
      </w:r>
      <w:r>
        <w:rPr/>
        <w:t>睊䔨睐⨭卨쵉啧쉬쉟汞佾幫䱈兤䍶沥ꍠ칉⩆</w:t>
      </w:r>
      <w:r>
        <w:rPr/>
        <w:t>⡍</w:t>
      </w:r>
      <w:r>
        <w:rPr/>
        <w:t>松썎呴䷂婢祢쉸⍩쉆媬ㅓ슏⍙걘䁫䒻쵓枘ꌵ䮩䕫䄫♆䙠偫䥋</w:t>
      </w:r>
      <w:r>
        <w:rPr/>
        <w:t>ⶵ</w:t>
      </w:r>
      <w:r>
        <w:rPr/>
        <w:t>顁</w:t>
      </w:r>
      <w:r>
        <w:rPr/>
        <w:t>ꕒ</w:t>
      </w:r>
      <w:r>
        <w:rPr/>
        <w:t>楚皮싂䴭顪㉀侮㠹䅞쉅嫂䕤睊㩦䙶㉯䅓村썰⥁烍칑瓂煗</w:t>
      </w:r>
      <w:r>
        <w:rPr/>
        <w:t>Ⳃ</w:t>
      </w:r>
      <w:r>
        <w:rPr/>
        <w:t>㞿ꍺ單䐳歕帳咥ꅟ揂䝄昦兦瑸奮氶澿ꌭ久堳䮱扣䐩噣㟂뭤楟쉣䅃䜱債뼵</w:t>
      </w:r>
      <w:r>
        <w:rPr/>
        <w:t>ⱉ</w:t>
      </w:r>
      <w:r>
        <w:rPr/>
        <w:t>䨳睊灐磂廍⫂컂⏂䅈狂㝇㟂塊꺻栺䌵潓凂戶촽䑾挫樺䴨敵ꥲ束䫂숶갯</w:t>
      </w:r>
      <w:r>
        <w:rPr/>
        <w:t>ꕭ</w:t>
      </w:r>
      <w:r>
        <w:rPr/>
        <w:t>嚵㩫슘♗</w:t>
      </w:r>
      <w:r>
        <w:rPr/>
        <w:t>⠯</w:t>
      </w:r>
      <w:r>
        <w:rPr/>
        <w:t>쵟喏쉄긺깕倫쉗係熩⑓䩡㍒쵩卧숩ꌪ㚡䔽㍞</w:t>
      </w:r>
      <w:r>
        <w:rPr/>
        <w:t>Ⳃ╰</w:t>
      </w:r>
      <w:r>
        <w:rPr/>
        <w:t>뽶㕒杶䵙磂愳呰敯㭤ꥩ婔禩㟃ꄺ㭩㜫盎䡫稪殩瑹敇栵㩧껂侏ㆵ쉖庱瑢䝕ㅒ梱</w:t>
      </w:r>
      <w:r>
        <w:rPr/>
        <w:t>⡅</w:t>
      </w:r>
      <w:r>
        <w:rPr/>
        <w:t>硵쵋䴶瑹党숬䩀⨶㪡⶘쉌飂獗컍䍔㫎⩳쉏勂媘橄磂䩞</w:t>
      </w:r>
      <w:r>
        <w:rPr/>
        <w:t>ꥐ</w:t>
      </w:r>
      <w:r>
        <w:rPr/>
        <w:t>洷椲晋秂縣嘽灄ꆬ슣勂弱数㇂⑩砪㟂㝖</w:t>
      </w:r>
      <w:r>
        <w:rPr/>
        <w:t>ꕓ</w:t>
      </w:r>
      <w:r>
        <w:rPr/>
        <w:t>櫃⭇獷쉗灥⽨㖘숻橁㩷묽䝺⨩⽧呩┯㌵⽀⽃懂䥧夸㪱♇懍딱䐺烍牚刻䊘桒槂㵋瑦摧牶숷슮䍨싂㙅わ</w:t>
      </w:r>
      <w:r>
        <w:rPr/>
        <w:t>⣎</w:t>
      </w:r>
      <w:r>
        <w:rPr/>
        <w:t>싂걤숣숪獶⬦싂甹吮哂㩱</w:t>
      </w:r>
      <w:r>
        <w:rPr/>
        <w:t>ⵊ</w:t>
      </w:r>
      <w:r>
        <w:rPr/>
        <w:t>긦갥ꥹ</w:t>
      </w:r>
      <w:r>
        <w:rPr/>
        <w:t>ⴺ</w:t>
      </w:r>
      <w:r>
        <w:rPr/>
        <w:t>쉳쉱楱奄牘恤㤰땯祕换䔴ヂ橙⽞ぷ슏さ╷縹</w:t>
      </w:r>
      <w:r>
        <w:rPr/>
        <w:t>ⵋ</w:t>
      </w:r>
      <w:r>
        <w:rPr/>
        <w:t>䯂</w:t>
      </w:r>
      <w:r>
        <w:rPr/>
        <w:t>⡓</w:t>
      </w:r>
      <w:r>
        <w:rPr/>
        <w:t>䍘깲㨬煅慨슿갩⩡䇃</w:t>
      </w:r>
      <w:r>
        <w:rPr/>
        <w:t>ⱒ⍣</w:t>
      </w:r>
      <w:r>
        <w:rPr/>
        <w:t>敟洸升슩ꅀ倻⾥促䄪唥瞩쉃ꅈ땒瘮⩹堬杄㑳噚榮哂슬稥灟轁</w:t>
      </w:r>
      <w:r>
        <w:rPr/>
        <w:t>ⱃ</w:t>
      </w:r>
      <w:r>
        <w:rPr/>
        <w:t>潓婒妩ꥪ㦻塗䔣녬磎숪礥顦奣愰</w:t>
      </w:r>
      <w:r>
        <w:rPr/>
        <w:t>⡇</w:t>
      </w:r>
      <w:r>
        <w:rPr/>
        <w:t>䁢剗ꅰ欨嚥收睉颱</w:t>
      </w:r>
      <w:r>
        <w:rPr/>
        <w:t>ꤦ</w:t>
      </w:r>
      <w:r>
        <w:rPr/>
        <w:t>湹呣竂㌬卍䮏兣栳⯂ヂ剥뽈䆮倳渪㍙쉨攫睢䅉뭄㭨楱䧍惂⾻쉬䱒極顁</w:t>
      </w:r>
      <w:r>
        <w:rPr/>
        <w:t>⢘♨</w:t>
      </w:r>
      <w:r>
        <w:rPr/>
        <w:t>绂窩穥ꌩ</w:t>
      </w:r>
      <w:r>
        <w:rPr/>
        <w:t>ⵎ</w:t>
      </w:r>
      <w:r>
        <w:rPr/>
        <w:t>敳澿扣㧂皬㠭⒵ꥬꍾ䭞琽䏍硫灴</w:t>
      </w:r>
      <w:r>
        <w:rPr/>
        <w:t>ꥄ</w:t>
      </w:r>
      <w:r>
        <w:rPr/>
        <w:t>걇娊浪묬쉑</w:t>
      </w:r>
      <w:r>
        <w:rPr/>
        <w:t>ⶩ</w:t>
      </w:r>
      <w:r>
        <w:rPr/>
        <w:t>唹뿂敳傡놏昰⚩䪬싂冻輽⹖係䱀璱摢䐱桲䥍Ⓜ冩싂砦棂彂瑅㡔㪬츱긥㉉楴潇县惂㚩畣쉰塭佒摡숬</w:t>
      </w:r>
      <w:r>
        <w:rPr/>
        <w:t>⡗</w:t>
      </w:r>
      <w:r>
        <w:rPr/>
        <w:t>埂컍⭯걎䶬쉵䐪番묯㝓㕏䯂㯎䝟䅁◂쉍剆㴩伬䡄墱噖渵兲㘲晠淂쉋⩪瀶眣⌵劣擂깊␸㍊♂䦘㍦㍈쉧禮娭僂</w:t>
      </w:r>
      <w:r>
        <w:rPr/>
        <w:t>Ⱨ</w:t>
      </w:r>
      <w:r>
        <w:rPr/>
        <w:t>쉋嫂爸䅔秂柍彤䅙㕢愩剳剭뭶䓂숳숻繹</w:t>
      </w:r>
      <w:r>
        <w:rPr/>
        <w:t>ꥍ</w:t>
      </w:r>
      <w:r>
        <w:rPr/>
        <w:t>싂佃</w:t>
      </w:r>
      <w:r>
        <w:rPr/>
        <w:t>ꕕ</w:t>
      </w:r>
      <w:r>
        <w:rPr/>
        <w:t>ꌻ嘱⬱긻쉤칯斵佥땓䪩当</w:t>
      </w:r>
      <w:r>
        <w:rPr/>
        <w:t>ꦻ</w:t>
      </w:r>
      <w:r>
        <w:rPr/>
        <w:t>㡑곂ꥷ㛂圥ꇂ쉟稯飂䍴ꅕ⴩㴱夺⪻䭁ㅉ疱匩⸪⩞⥒倣㭃沱廂眷딲</w:t>
      </w:r>
      <w:r>
        <w:rPr/>
        <w:t>⠺</w:t>
      </w:r>
      <w:r>
        <w:rPr/>
        <w:t>丯㶱䑥勂䭬</w:t>
      </w:r>
      <w:r>
        <w:rPr/>
        <w:t>ꕬ</w:t>
      </w:r>
      <w:r>
        <w:rPr/>
        <w:t>㍷쉋㵵杍</w:t>
      </w:r>
      <w:r>
        <w:rPr/>
        <w:t>ꕫ</w:t>
      </w:r>
      <w:r>
        <w:rPr/>
        <w:t>獨䥀㇎噘⭇䜰䴲凃</w:t>
      </w:r>
      <w:r>
        <w:rPr/>
        <w:t>ꦩ</w:t>
      </w:r>
      <w:r>
        <w:rPr/>
        <w:t>べ䈷怴䑵쉦⯂偣䱠⽄伱쵟畩捭渣渰걓䰦恦に쉯周琺㚻쉕싎쉰碻䙺㋂⭦伤沩兰繧䕊䈭</w:t>
      </w:r>
      <w:r>
        <w:rPr/>
        <w:t>꤭</w:t>
      </w:r>
      <w:r>
        <w:rPr/>
        <w:t>戹摶乲暩漩㵌偞䠷歌㐵䝁䙹帵䌫湎갫冏幙⹫爨⍨婳⽌㬷弱ꌯ䎥⩧쉫⍑䤲洯⌯顋㌺쉌캵䢣싂楫숵쉃瑂☸怬斱⩌䙹桀囂䱩ꎿ卅쉈♇슣捑幇▥䄮晸ꄶ割嘺</w:t>
      </w:r>
      <w:r>
        <w:rPr/>
        <w:t>ꤳ</w:t>
      </w:r>
      <w:r>
        <w:rPr/>
        <w:t>䥫⺱⤴습㵦쉈⨪焽☰䘣쉡⬩싂</w:t>
      </w:r>
      <w:r>
        <w:rPr/>
        <w:t>ꕩ</w:t>
      </w:r>
      <w:r>
        <w:rPr/>
        <w:t>祶敺然硆漩欹妩♳燂䤲䭰埂ꍡ쉰쉋㩰欺栴䫍ꥣ楥矃潈⺣潀㝾숩欨䱡楴⎿⑐㍁⸭㦮恒⻂硎嗂♵⬨</w:t>
      </w:r>
      <w:r>
        <w:rPr/>
        <w:t>⡢</w:t>
      </w:r>
      <w:r>
        <w:rPr/>
        <w:t>⽩轋䑨木斥坶⨭煅쉳恓췂㕋䑋䱚繲灀熻奰乊着</w:t>
      </w:r>
      <w:r>
        <w:rPr/>
        <w:t>⡑</w:t>
      </w:r>
      <w:r>
        <w:rPr/>
        <w:t>䝪楧쉪狍挵슬ꥣ煾䡾奺뗂繸揂㡲㌣橒柂</w:t>
      </w:r>
      <w:r>
        <w:rPr/>
        <w:t>ⷂ⏂</w:t>
      </w:r>
      <w:r>
        <w:rPr/>
        <w:t>辩㕱㌽쵮敨扷䣂⸨숣桢습</w:t>
      </w:r>
      <w:r>
        <w:rPr/>
        <w:t>ⱀ</w:t>
      </w:r>
      <w:r>
        <w:rPr/>
        <w:t>쉀ꥩ扤⽭썘㑳䄻梘拂쉲숲긫싂戱</w:t>
      </w:r>
      <w:r>
        <w:rPr/>
        <w:t>⡣</w:t>
      </w:r>
      <w:r>
        <w:rPr/>
        <w:t>쉣㙉쉉</w:t>
      </w:r>
      <w:r>
        <w:rPr/>
        <w:t>ꦏ</w:t>
      </w:r>
      <w:r>
        <w:rPr/>
        <w:t>䄨厡㍚䑸椨⑺悩甽싃쌭䕌輺唫痃䱹䌵䉢啳伸䞘竂穳㉁礲</w:t>
      </w:r>
      <w:r>
        <w:rPr/>
        <w:t>Ⲭ</w:t>
      </w:r>
      <w:r>
        <w:rPr/>
        <w:t>㘣硭</w:t>
      </w:r>
      <w:r>
        <w:rPr/>
        <w:t>ꖬ</w:t>
      </w:r>
      <w:r>
        <w:rPr/>
        <w:t>娮槂ꥺ칤싂ꥸ㝱䣎漤⹭獞礷⬸顱</w:t>
      </w:r>
      <w:r>
        <w:rPr/>
        <w:t>꧂⥊</w:t>
      </w:r>
      <w:r>
        <w:rPr/>
        <w:t>䀰</w:t>
      </w:r>
      <w:r>
        <w:rPr/>
        <w:t>⣂</w:t>
      </w:r>
      <w:r>
        <w:rPr/>
        <w:t>넲兇䒻炥㵒飂쵰㯎內墮轞㝹</w:t>
      </w:r>
      <w:r>
        <w:rPr/>
        <w:t>ꤥ</w:t>
      </w:r>
      <w:r>
        <w:rPr/>
        <w:t>녴歶挪䥴♺塅㝹㜻넹㐩ㅾ䁓氣歋䭌嚬繒搴쉀䘯晘䕤歉꺣墿㝀㩄昭婪杤뽉歰桡椮쉦禮㷂搣獌涣慈쉉彋璵䐺䲏썐㔊牆摬썰⿂</w:t>
      </w:r>
      <w:r>
        <w:rPr/>
        <w:t>ⱗ⣂⩞</w:t>
      </w:r>
      <w:r>
        <w:rPr/>
        <w:t>垩瘺煮楏쵳畴磃숶쉄녀⏂꺱㷂</w:t>
      </w:r>
      <w:r>
        <w:rPr/>
        <w:t>ꥍ</w:t>
      </w:r>
      <w:r>
        <w:rPr/>
        <w:t>쉫㌵䕕⽾썫塏潑⼹媩楗瑺쉸</w:t>
      </w:r>
      <w:r>
        <w:rPr/>
        <w:t>ⰽ</w:t>
      </w:r>
      <w:r>
        <w:rPr/>
        <w:t>噧㈭싍⎮쉑䚻⌳䖏刹祳剱녇主慏睖楠勂昴숻い䵭先歵哂焭</w:t>
      </w:r>
      <w:r>
        <w:rPr/>
        <w:t>ⵞ</w:t>
      </w:r>
      <w:r>
        <w:rPr/>
        <w:t>ꅎ</w:t>
      </w:r>
      <w:r>
        <w:rPr/>
        <w:t>꧍</w:t>
      </w:r>
      <w:r>
        <w:rPr/>
        <w:t>㥎칔珂坹⮩뽕㥍┨憩迂⩥䡑琶뗂걡쌱쉌佞㉸⍙ꅳ呧⵪䠶㐱싂㑇桔㥚䃂╟쉥夻쉑獰爫숱䩲⹔奵畷瑸뗂䰺⵷㍙⬪㢱⥹刪♃株싂捒歙㙓쵧喡畢딤怳쉁乥娵仂䥎</w:t>
      </w:r>
      <w:r>
        <w:rPr/>
        <w:t>ꦻ</w:t>
      </w:r>
      <w:r>
        <w:rPr/>
        <w:t>㵕癚㉢⑨慶쉫䉏縱ㅕ剭쵀쉯䔰䵣⚥</w:t>
      </w:r>
      <w:r>
        <w:rPr/>
        <w:t>⢻</w:t>
      </w:r>
      <w:r>
        <w:rPr/>
        <w:t>兔슩♕㚘긪睕扈▱烂㉴嘪歪쉐樳暿쵡쎥뗂〷涘쉲㑕琸圭䁵垿昦쉞彈ꅢ焹쉭⥲⥅쉔恋灞䛂柂ꍳ畈쉶뼪姂䍨捨캱村墩⫎ꥮ乣</w:t>
      </w:r>
      <w:r>
        <w:rPr/>
        <w:t>⡬</w:t>
      </w:r>
      <w:r>
        <w:rPr/>
        <w:t>㥅略㫃䗂쉙캡떡兂彙ꏂ杆乆练ぉ</w:t>
      </w:r>
      <w:r>
        <w:rPr/>
        <w:t>ⴸ</w:t>
      </w:r>
      <w:r>
        <w:rPr/>
        <w:t>숬쉕卲쉤㇂☻ꍷ㕐뽥ㅔ⵩䅏輻烍頮䥏䰤䎩䙎䗂悬潓䅔</w:t>
      </w:r>
      <w:r>
        <w:rPr/>
        <w:t>ꦩ</w:t>
      </w:r>
      <w:r>
        <w:rPr/>
        <w:t>焪⍨숫縬獅瘽玥轖睌䅷싂玏쉋㡦⴦盂땃쉓砪㕖ꍕ憘䅘獞䙍</w:t>
      </w:r>
      <w:r>
        <w:rPr/>
        <w:t>⡨</w:t>
      </w:r>
      <w:r>
        <w:rPr/>
        <w:t>扢䍡幤敓슮쉕墩⦬䰳</w:t>
      </w:r>
      <w:r>
        <w:rPr/>
        <w:t>ꦬ</w:t>
      </w:r>
      <w:r>
        <w:rPr/>
        <w:t>穩牕睙煥㵧㥄싂甴栴牧測穴䤪䕎쌷氽䡈癢娫⑕㈣</w:t>
      </w:r>
      <w:r>
        <w:rPr/>
        <w:t>⡦⮡</w:t>
      </w:r>
      <w:r>
        <w:rPr/>
        <w:t>䈤媡싂䑑轢䍉硏线淂㤯ꥠ珂侬칺묯떵㠪欸捵ꏂ⽤䙢䘥㩸숶쵌뿂⩯㜭⭆슻タ㐪玮㵤</w:t>
      </w:r>
      <w:r>
        <w:rPr/>
        <w:t>ⰱ</w:t>
      </w:r>
      <w:r>
        <w:rPr/>
        <w:t>ㅄ</w:t>
      </w:r>
      <w:r>
        <w:rPr/>
        <w:t>ⰹ</w:t>
      </w:r>
      <w:r>
        <w:rPr/>
        <w:t>쉫⏂숻떏晄㖩枻偦汀⪵①썴剀楆⍉ㆵ惂⩟凂婪㭃拂䕴⽳穦慬</w:t>
      </w:r>
      <w:r>
        <w:rPr/>
        <w:t>꤭</w:t>
      </w:r>
      <w:r>
        <w:rPr/>
        <w:t>쉞뭩䩭걡쏂啩䆩㯃咩穠䅬䄥썷㶩</w:t>
      </w:r>
      <w:r>
        <w:rPr/>
        <w:t>ⵣ</w:t>
      </w:r>
      <w:r>
        <w:rPr/>
        <w:t>绂㥓䇂Ⓝ楡櫂ꍁ礨夲搯㭪⩍</w:t>
      </w:r>
      <w:r>
        <w:rPr/>
        <w:t>ꥀ</w:t>
      </w:r>
      <w:r>
        <w:rPr/>
        <w:t>辿</w:t>
      </w:r>
      <w:r>
        <w:rPr/>
        <w:t>ⵂ</w:t>
      </w:r>
      <w:r>
        <w:rPr/>
        <w:t>쌵숸㕷砫㙟硌ꅀ倥䰸潉搵⩰彋婆桄숥ꍢ剗㵳ꍯꅶ琷㵶䅚恆㘱樻绂䨶敦</w:t>
      </w:r>
      <w:r>
        <w:rPr/>
        <w:t>ꗃ</w:t>
      </w:r>
      <w:r>
        <w:rPr/>
        <w:t>쉚쉩揃磂䴱㢮迂⌽濂䜲ꍰ乖갫⎵㋂슩깙桔愳㑉檮輬䱑均揂乃䡍係敕獬⏂⎵⍨浹䖩㑍ꍬ⹱䗂塹</w:t>
      </w:r>
      <w:r>
        <w:rPr/>
        <w:t>ꤷ</w:t>
      </w:r>
      <w:r>
        <w:rPr/>
        <w:t>ㅟ⒏슬䥉亿玩活慖㕋딱顲平棂归捩婟坓恮晳䍤䉡╘꥖汑敢䡶⏂</w:t>
      </w:r>
      <w:r>
        <w:rPr/>
        <w:t>Ⱚ</w:t>
      </w:r>
      <w:r>
        <w:rPr/>
        <w:t>慚⑩䉹卞摗㩰㥠⫂搶쉪⥟皣神獦㐬숺䕊痃儣儬㬊痍䑁窻晾稳㠶媩婌슮穡</w:t>
      </w:r>
      <w:r>
        <w:rPr/>
        <w:t>ⳍ</w:t>
      </w:r>
      <w:r>
        <w:rPr/>
        <w:t>剅䣂〭瑏位殣㙨敔南뽱噰䗂녺⍀⦿淂歑⏂⎩妩䢻쉞轮⪻睕쏂礻乬京晁뽤䠶㜣慣㍰묪쉰쵪슏熵쉄慶䬭䙬唪㚣䨪숶쎩眩</w:t>
      </w:r>
      <w:r>
        <w:rPr/>
        <w:t>ⰽ</w:t>
      </w:r>
      <w:r>
        <w:rPr/>
        <w:t>刴娹ꅖ㋂꥖숶㉾꥙䴻□㜯摋䜤噸⹹煇浡넫狂呟亣슡辩쉓福兆焨囂㩰䁰愨䦡䝆숱捨繕䡣ꏂ煐毂匭䵳䞻呾愤䡫奩쉸ꅇ⒘嘣쉃</w:t>
      </w:r>
      <w:r>
        <w:rPr/>
        <w:t>ꕩ</w:t>
      </w:r>
      <w:r>
        <w:rPr/>
        <w:t>䁊䑺㥬㍂䡺숰쌫塍辥䤵愶⾣呗䬽겿䵏佦긣㡘奷</w:t>
      </w:r>
      <w:r>
        <w:rPr/>
        <w:t>⠪⑀</w:t>
      </w:r>
      <w:r>
        <w:rPr/>
        <w:t>ꍠ摊㢬ㅭ湊</w:t>
      </w:r>
      <w:r>
        <w:rPr/>
        <w:t>ꔰ</w:t>
      </w:r>
      <w:r>
        <w:rPr/>
        <w:t>䤩⩌瓍㵤䰰뗎㘥楶싂㴲</w:t>
      </w:r>
      <w:r>
        <w:rPr/>
        <w:t>꧂</w:t>
      </w:r>
      <w:r>
        <w:rPr/>
        <w:t>栨䁎輺愺䓂슮璱䷍婾睉䇂櫂灺걍㪣折兺玥穑轟㕣嚵瘫撿风╀䓂⨷䃂圮㐸⩂煇⚵䙚柂슥䵩슱</w:t>
      </w:r>
      <w:r>
        <w:rPr/>
        <w:t>⠤</w:t>
      </w:r>
      <w:r>
        <w:rPr/>
        <w:t>쉬䄱恚槂夻⥑㙓纱顖땑傩䉞䑦</w:t>
      </w:r>
      <w:r>
        <w:rPr/>
        <w:t>Ⱓ⬤</w:t>
      </w:r>
      <w:r>
        <w:rPr/>
        <w:t>㗂坐汇⍗⻃䳂숫唽瑬쉾⫎䅁穥숳䧂</w:t>
      </w:r>
      <w:r>
        <w:rPr/>
        <w:t>ⵓ</w:t>
      </w:r>
      <w:r>
        <w:rPr/>
        <w:t>ꍦ氻⍇偡㌭쉬슣뭄畾嫂湈㗂걦窣⑴匯辬䑓䑨䇂⻂洽땶츭⪘䅍浤㩤ㄣ䬥쉴扆壂员䂘橘摸㵏</w:t>
      </w:r>
      <w:r>
        <w:rPr/>
        <w:t>ꤳ</w:t>
      </w:r>
      <w:r>
        <w:rPr/>
        <w:t>惂幉뽢䅦汅뽎䩅礵캿捷偞칣顂긥⨰숦栺ꅪ㕤䤪쉁扲煱㡪昪廂單煴뽡昵쉔㪣輸癭녗顏摆捅꥙㍮⎘轍扲쉖浀꺿户権╔恠浚䤨撮⥓坥⪣</w:t>
      </w:r>
      <w:r>
        <w:rPr/>
        <w:t>ⵃ</w:t>
      </w:r>
      <w:r>
        <w:rPr/>
        <w:t>弱汆⭾⹚牐䃂䡡䁀歨⦘땍㩳</w:t>
      </w:r>
      <w:r>
        <w:rPr/>
        <w:t>ꥎ</w:t>
      </w:r>
      <w:r>
        <w:rPr/>
        <w:t>煮쎩潟숬楯剀佉쌪矂她佘橔뽮⪏頴楈瀯쉊晡湬묣摥啍㖏⥆㕚䤦幁䭃潞冿䉷䌬䠲皥䶵싂㕞杵</w:t>
      </w:r>
      <w:r>
        <w:rPr/>
        <w:t>ꗂ</w:t>
      </w:r>
      <w:r>
        <w:rPr/>
        <w:t>瀷飂䍖溬砱捱䜤捗썣療攷䉑쌰♟医쉗䩋绂㯂</w:t>
      </w:r>
      <w:r>
        <w:rPr/>
        <w:t>⡨</w:t>
      </w:r>
      <w:r>
        <w:rPr/>
        <w:t>穗숭숱戣㔥㵤숹と싂坬껂␻捥숭娨䰦㜶憏媩쵟捺瀸숽䥮</w:t>
      </w:r>
      <w:r>
        <w:rPr/>
        <w:t>⡙</w:t>
      </w:r>
      <w:r>
        <w:rPr/>
        <w:t>燂呾畄촪䥌摀别劣㪱ꆮ㥐灊輴╸幂癑敢硁⏂㍶噟窘华땪墣ꇂ獺瑾숣䑅橒係升쉪쉎嘭ꇂ츪㓂⪣僂넣㝍䁸瘸쵀憘䕒迂㝏䯂携睎⻂奂䔲兾啔稶灾</w:t>
      </w:r>
    </w:p>
    <w:p>
      <w:pPr>
        <w:pStyle w:val="PreformattedText"/>
        <w:bidi w:val="0"/>
        <w:spacing w:before="0" w:after="0"/>
        <w:jc w:val="left"/>
        <w:rPr/>
      </w:pPr>
      <w:r>
        <w:rPr/>
        <w:t>硅쉒쉣畠㕱╨噲䧂猰杌嫂线ꍯ뗂扶⾻㙫䙨</w:t>
      </w:r>
      <w:r>
        <w:rPr/>
        <w:t>ⵧ⹢⩀</w:t>
      </w:r>
      <w:r>
        <w:rPr/>
        <w:t>䦏呈澣쵖슡깢䩲䙣ꅊ쉅湙漊䑚䚩┬朽塐뭵㠤</w:t>
      </w:r>
      <w:r>
        <w:rPr/>
        <w:t>⡠</w:t>
      </w:r>
      <w:r>
        <w:rPr/>
        <w:t>㑣⹹⩢頦⍲淂ぉ偄</w:t>
      </w:r>
      <w:r>
        <w:rPr/>
        <w:t>ⱒ</w:t>
      </w:r>
      <w:r>
        <w:rPr/>
        <w:t>倪㔪넰慺싃䠪쉸⭦婯㠬啪㙞㉵塗啕䟃慪礫䩈横栴</w:t>
      </w:r>
      <w:r>
        <w:rPr/>
        <w:t>Ⳃ</w:t>
      </w:r>
      <w:r>
        <w:rPr/>
        <w:t>潩礤쉕丯湯䐽ㅋ㡩쉅ꅶ⥒橕쉊渱縬⨭슥䏂㖏⌳渺㡣捺뮬╪祁☣渪朹顠帮熥䱞촷獮</w:t>
      </w:r>
      <w:r>
        <w:rPr/>
        <w:t>ⶥ</w:t>
      </w:r>
      <w:r>
        <w:rPr/>
        <w:t>䩏쉾䙕枩쉚⏂숦㎣㍟䓂䧂⹔⪿䩇䞮睪瑩彦懂轓碻⤯녹㣂䵘쉺䉏긬顉㠽㕘灴쉱啦⴪㘲㎏㴸䍥⎻</w:t>
      </w:r>
      <w:r>
        <w:rPr/>
        <w:t>Ⳃ</w:t>
      </w:r>
      <w:r>
        <w:rPr/>
        <w:t>摊䝵䵭潲㥒朻⧃㵉䲮夳놥㬹㐪뽰横呚晈䈷㉮污奙伷㝍䡍塓쉱䭹</w:t>
      </w:r>
      <w:r>
        <w:rPr/>
        <w:t>ⱡ</w:t>
      </w:r>
      <w:r>
        <w:rPr/>
        <w:t>긷㟂檬䱣倯歑䵖竂夰䵮幔</w:t>
      </w:r>
      <w:r>
        <w:rPr/>
        <w:t>ꕮ</w:t>
      </w:r>
      <w:r>
        <w:rPr/>
        <w:t>䩖</w:t>
      </w:r>
      <w:r>
        <w:rPr/>
        <w:t>Ⱳ</w:t>
      </w:r>
      <w:r>
        <w:rPr/>
        <w:t>椥睮澩쉖⛂⥌䑸촫朮兞쉵⍮猤假毂壂橏ㄪ祲剨呰〺</w:t>
      </w:r>
      <w:r>
        <w:rPr/>
        <w:t>ꔳ</w:t>
      </w:r>
      <w:r>
        <w:rPr/>
        <w:t>恣繁ꥡ疮㠷焽ㅣ䏂卩機䡏⹞汬뭒䬰쉪㖡獫쉴㤽</w:t>
      </w:r>
      <w:r>
        <w:rPr/>
        <w:t>⣃</w:t>
      </w:r>
      <w:r>
        <w:rPr/>
        <w:t>浴敡녮</w:t>
      </w:r>
      <w:r>
        <w:rPr/>
        <w:t>Ⲭ</w:t>
      </w:r>
      <w:r>
        <w:rPr/>
        <w:t>ヂ潴⩰㟂嘥娩ꅋ숫奁獑溣䚮㯂牊啦灌瑷歃瀹唻㭔숪쉾뽘䵓⩎浦〴쵋⹳䃃瞏啑窘♬㬱愤㮘椪㓂싃歠振䲱呥숵唦恶䁌뽔摰係恟䑥㕲쉃䱪堵瀩顎㩟쉪輱槃䯂숱晟䕬䙈습卷玩攲頪璩乄剾秃⩶㡮犏畴塂⭄격ꅺ繖セ㪬㚮ㄣ䙵쉚껂硳㵗爯仂嘳幁秂숶⛂㞵敮쉠牕䉡싍㔵㎱婍亘㊣匬縦쉙乡뼽썍ꄶ⥖顥爪勂桑礩쉂䲡䩒䎘ㅱ礮츥坮楳磂㙂䡖䍦침슡떏柂愰</w:t>
      </w:r>
      <w:r>
        <w:rPr/>
        <w:t>ⴽ</w:t>
      </w:r>
      <w:r>
        <w:rPr/>
        <w:t>䤣뼦硨桦㈲皩䕟슡㭬</w:t>
      </w:r>
      <w:r>
        <w:rPr/>
        <w:t>ꥏꤶ</w:t>
      </w:r>
      <w:r>
        <w:rPr/>
        <w:t>値ㅋ쌣쌰䑱轊穌㜷</w:t>
      </w:r>
      <w:r>
        <w:rPr/>
        <w:t>ꕐ</w:t>
      </w:r>
      <w:r>
        <w:rPr/>
        <w:t>싂繎뽞扣ひ㜲</w:t>
      </w:r>
      <w:r>
        <w:rPr/>
        <w:t>ⴽ</w:t>
      </w:r>
      <w:r>
        <w:rPr/>
        <w:t>㪿婌쉃幥䝨啦煒♹뭢긤敥塆汌쉸ꥭ䫂摚彬磂埂猴塵⯂息恥㙭繏ꍡ癤嘹㵦캮㵧┬渥所ꆮ幉췂싂た祤䴲唩⵳뽍弽奦⻂琸頸咣䉉⽅슩⪬</w:t>
      </w:r>
      <w:r>
        <w:rPr/>
        <w:t>ꕨ</w:t>
      </w:r>
      <w:r>
        <w:rPr/>
        <w:t>漸쉫♟朶╅숭び悩携쵞ꅓ䱹塱癸卧㙈䑣㝒偒䊥剑떏</w:t>
      </w:r>
      <w:r>
        <w:rPr/>
        <w:t>Ⲯ</w:t>
      </w:r>
      <w:r>
        <w:rPr/>
        <w:t>ꔪ</w:t>
      </w:r>
      <w:r>
        <w:rPr/>
        <w:t>쉑洪䥪싃぀窱嗂楡䡎干䮻䰩倥兓暡眫╖朷摷싂灰忎䨣䱯ㅫ㍣⸤欦煵偑犬</w:t>
      </w:r>
      <w:r>
        <w:rPr/>
        <w:t>ⰹ</w:t>
      </w:r>
      <w:r>
        <w:rPr/>
        <w:t>숹炵</w:t>
      </w:r>
      <w:r>
        <w:rPr/>
        <w:t>⡠</w:t>
      </w:r>
      <w:r>
        <w:rPr/>
        <w:t>쵞㑇欬썡䳂㩭噬⩴扖䔪恶斣숦⼵捊圪瘊颏匽坉櫂긬㑏㝫䈬禘쏂樦䐥婅</w:t>
      </w:r>
      <w:r>
        <w:rPr/>
        <w:t>⡓</w:t>
      </w:r>
      <w:r>
        <w:rPr/>
        <w:t>哃㯃丱頫숥</w:t>
      </w:r>
      <w:r>
        <w:rPr/>
        <w:t>ⱺ</w:t>
      </w:r>
      <w:r>
        <w:rPr/>
        <w:t>怩种⎩⧎쉮⴪励奪쉱砵测䍖때杧㑰䁺䇂丽䨫㴵㤻⪿刴</w:t>
      </w:r>
      <w:r>
        <w:rPr/>
        <w:t>⣂</w:t>
      </w:r>
      <w:r>
        <w:rPr/>
        <w:t>夦䡄갥갴䭌圸吱䤻껎쉷畱쉑㵫㝬䇍㭷⫎勍㴤暱㜽画穖쉦⿂숱奟꥘亵債佟⩊奓埂춱⩭</w:t>
      </w:r>
      <w:r>
        <w:rPr/>
        <w:t>ꦻ</w:t>
      </w:r>
      <w:r>
        <w:rPr/>
        <w:t>㙤␫愤㑵쉹</w:t>
      </w:r>
      <w:r>
        <w:rPr/>
        <w:t>꥟</w:t>
      </w:r>
      <w:r>
        <w:rPr/>
        <w:t>䵘顸䅺偬쉾䕰䴦⺣晏坹䉺㫂䥑猬䠳녾婟㟂廂㏂ꅙ뮡</w:t>
      </w:r>
      <w:r>
        <w:rPr/>
        <w:t>ⰱ</w:t>
      </w:r>
      <w:r>
        <w:rPr/>
        <w:t>깆뽑㜮䇂</w:t>
      </w:r>
      <w:r>
        <w:rPr/>
        <w:t>ꗂ</w:t>
      </w:r>
      <w:r>
        <w:rPr/>
        <w:t>쉎ꍹ놘瑯忂춏䝔╵⿂䀤妥숭썳⯂偵쉢</w:t>
      </w:r>
      <w:r>
        <w:rPr/>
        <w:t>⠭</w:t>
      </w:r>
      <w:r>
        <w:rPr/>
        <w:t>㉺啌㩎</w:t>
      </w:r>
      <w:r>
        <w:rPr/>
        <w:t>ꦩ</w:t>
      </w:r>
      <w:r>
        <w:rPr/>
        <w:t>싂쵸䱬㙡뿂㙍㷍䔮睧枵녰뽐䕲顋싂洨⒘华〥匥昱䫂</w:t>
      </w:r>
      <w:r>
        <w:rPr/>
        <w:t>ⶡ</w:t>
      </w:r>
      <w:r>
        <w:rPr/>
        <w:t>唭</w:t>
      </w:r>
      <w:r>
        <w:rPr/>
        <w:t>ꗂ</w:t>
      </w:r>
      <w:r>
        <w:rPr/>
        <w:t>婳䵺⽎㫂末⩇庡걮癋轘兖癊⩐♊橃妵䱩ꥧ땣迂䏂㝞㯂㐴垮㙴傘椭呟兂䝧쉪㫂써쵮剭佬㣂㍂烂㍤쵏걣彗䝗携⬷漳癱䢿녍쉎䁷漻㠪㠺䈬䝯䔰燂媬㫂</w:t>
      </w:r>
      <w:r>
        <w:rPr/>
        <w:t>ⱘ</w:t>
      </w:r>
      <w:r>
        <w:rPr/>
        <w:t>䱟⩺咏⧂③슮땾彏쉙춏獱</w:t>
      </w:r>
      <w:r>
        <w:rPr/>
        <w:t>ⰰ</w:t>
      </w:r>
      <w:r>
        <w:rPr/>
        <w:t>쉰⮩</w:t>
      </w:r>
      <w:r>
        <w:rPr/>
        <w:t>ⱑ</w:t>
      </w:r>
      <w:r>
        <w:rPr/>
        <w:t>疵슡쵢ꥪ⨪堩熬夨쉓她搤䌬숣䠲塄⭭⑪문껂䞩⍒㭮求긷儥䍈妱㬯䨽顈쎬彌슮</w:t>
      </w:r>
      <w:r>
        <w:rPr/>
        <w:t>⣂</w:t>
      </w:r>
      <w:r>
        <w:rPr/>
        <w:t>⺵睎쉵㩇挲䅏깈쉥쉘</w:t>
      </w:r>
      <w:r>
        <w:rPr/>
        <w:t>⡟</w:t>
      </w:r>
      <w:r>
        <w:rPr/>
        <w:t>㟂榮㙫뼹</w:t>
      </w:r>
      <w:r>
        <w:rPr/>
        <w:t>ꔳ</w:t>
      </w:r>
      <w:r>
        <w:rPr/>
        <w:t>懂⽾儲</w:t>
      </w:r>
      <w:r>
        <w:rPr/>
        <w:t>ꔵ</w:t>
      </w:r>
      <w:r>
        <w:rPr/>
        <w:t>쉉〣䙰睈敮</w:t>
      </w:r>
      <w:r>
        <w:rPr/>
        <w:t>ⳃ</w:t>
      </w:r>
      <w:r>
        <w:rPr/>
        <w:t>䔶垣串碬슩쌮</w:t>
      </w:r>
      <w:r>
        <w:rPr/>
        <w:t>ꕐ⍋</w:t>
      </w:r>
      <w:r>
        <w:rPr/>
        <w:t>桚䱙曂噸쉀싂剩欮㡔睄珂珂</w:t>
      </w:r>
      <w:r>
        <w:rPr/>
        <w:t>ⳍ</w:t>
      </w:r>
      <w:r>
        <w:rPr/>
        <w:t>歱伫湊䅗㪻⸳뽠慚㦩㨷싂擂⼪淂㋂떬쉆⽏딪㫂ㅄ圦䉒녚䘪뿂佥か猸稳杄</w:t>
      </w:r>
      <w:r>
        <w:rPr/>
        <w:t>ꕊ</w:t>
      </w:r>
      <w:r>
        <w:rPr/>
        <w:t>暩兖怸쉚摂쉴眭␱淂喥愹懂啃飃</w:t>
      </w:r>
      <w:r>
        <w:rPr/>
        <w:t>ꕂ</w:t>
      </w:r>
      <w:r>
        <w:rPr/>
        <w:t>挷楴幪䍬噍坴뇍樳挹扣睗梿㢏卟䡱䭱砳䕒浉</w:t>
      </w:r>
      <w:r>
        <w:rPr/>
        <w:t>⡒☲</w:t>
      </w:r>
      <w:r>
        <w:rPr/>
        <w:t>嘩촨숱㚵</w:t>
      </w:r>
      <w:r>
        <w:rPr/>
        <w:t>⡲</w:t>
      </w:r>
      <w:r>
        <w:rPr/>
        <w:t>ꍕ츯弭숪㢩숵獴⸷䵃䁈种煉瑁瓂殣玬琪獕숩䩴⹱溣挬浊䐲</w:t>
      </w:r>
      <w:r>
        <w:rPr/>
        <w:t>ꥁ</w:t>
      </w:r>
      <w:r>
        <w:rPr/>
        <w:t>뼯╰䴹䕟䠦넽攺沿抩彬⵾㯃暏䷍灈㈷㊩嗃彠쉞䭗쉗繍䭒䚻婌㢡䚻捠䜷⧂</w:t>
      </w:r>
      <w:r>
        <w:rPr/>
        <w:t>Ɫ</w:t>
      </w:r>
      <w:r>
        <w:rPr/>
        <w:t>칶쉄㠤桅嫂⑤捹䮩博顨슘漻凂慘䴰椫䛂廍⤴埂恩顺繧ꅲ⑷떩⵬쉹ꍲ滂</w:t>
      </w:r>
      <w:r>
        <w:rPr/>
        <w:t>ⶩ</w:t>
      </w:r>
      <w:r>
        <w:rPr/>
        <w:t>쉕儫塪塤䙢牢繾樥䃂盂</w:t>
      </w:r>
      <w:r>
        <w:rPr/>
        <w:t>ꕘ</w:t>
      </w:r>
      <w:r>
        <w:rPr/>
        <w:t>槎奟硦⾥橾兗慙ꄳ䵈敉숱칫睑䝪啷싂ㅭ潙⵺洊䔣媘땃朵⑴츭愻㥠あ昭슘䩥䝨䊿殬愯㥄䱦刨┸뽸穲싂㘶眦伴</w:t>
      </w:r>
      <w:r>
        <w:rPr/>
        <w:t>ꤤ</w:t>
      </w:r>
      <w:r>
        <w:rPr/>
        <w:t>䁍瓂歀轍⽁䥓丮슏싎硙⩞祅싂⽠뭭朲⽟⹘昮췂숲츸婏䁘眣帽瑨顗婉干頻</w:t>
      </w:r>
      <w:r>
        <w:rPr/>
        <w:t>⣂⥐⥧</w:t>
      </w:r>
      <w:r>
        <w:rPr/>
        <w:t>뭺</w:t>
      </w:r>
      <w:r>
        <w:rPr/>
        <w:t>ꦮ</w:t>
      </w:r>
      <w:r>
        <w:rPr/>
        <w:t>땘义瑧徱칡䠤灁⾱슘쉶濂摠쉰䉘䱸칭䵔焽떡牰懂</w:t>
      </w:r>
      <w:r>
        <w:rPr/>
        <w:t>ⴻ</w:t>
      </w:r>
      <w:r>
        <w:rPr/>
        <w:t>捶⤭㩶摃俎煆</w:t>
      </w:r>
      <w:r>
        <w:rPr/>
        <w:t>ꕨ</w:t>
      </w:r>
      <w:r>
        <w:rPr/>
        <w:t>坢恬佑㇂⍙ꥭ療쉞걶썔깾ㆩ㡾彯䝹㩹匵</w:t>
      </w:r>
      <w:r>
        <w:rPr/>
        <w:t>ⴻ</w:t>
      </w:r>
      <w:r>
        <w:rPr/>
        <w:t>嗂䦩堥뭯</w:t>
      </w:r>
      <w:r>
        <w:rPr/>
        <w:t>ⲵ</w:t>
      </w:r>
      <w:r>
        <w:rPr/>
        <w:t>습帥奲䜤兎係揂㗎싎浞╗港䮮枻浪夺㭺쉗⩄㥚攨公浪劣甯뽗칲噹䑖䅪㈻瘦䍁䰳㝆橁䘥䵳弶뭊矂㩧潅뼪⹋坶Ⓜ♏㥹癩澩敌夯녤</w:t>
      </w:r>
      <w:r>
        <w:rPr/>
        <w:t>ꦩ</w:t>
      </w:r>
      <w:r>
        <w:rPr/>
        <w:t>怺琨ꅑ䠶䫍ꅂ</w:t>
      </w:r>
      <w:r>
        <w:rPr/>
        <w:t>ⵅ</w:t>
      </w:r>
      <w:r>
        <w:rPr/>
        <w:t>晗〮恵砳湱쉒쵠⥁뭖何樨煾㝂䌩⽆⦩乱桵⨩漻歓摧痂╡昱偸㡱숵㝇䕍〰佬灰瓂䴭쉊㭩⍋漷㭓ꎣ獂뽦⹪꥔低ꥰ丵秂컂癥挻䆏灔汞뭭焤橥싂걖敖卲䕋⩖㛂卧碩䉵係猬⤻㍓䯂穗䘰潥슬⵵㉈칭礩眷䅰㝹䙁캏ꅀ</w:t>
      </w:r>
      <w:r>
        <w:rPr/>
        <w:t>ꕴ</w:t>
      </w:r>
      <w:r>
        <w:rPr/>
        <w:t>㍴囎䈩極䝊쉞㫂㠤⨮兊⫍党䅣兠商쉌</w:t>
      </w:r>
      <w:r>
        <w:rPr/>
        <w:t>Ⱶ␭</w:t>
      </w:r>
      <w:r>
        <w:rPr/>
        <w:t>슣涥䈫幰⥁쵪強䒬吮橴쵘悥䱗㝗䯂⑬쉕牑颡㔲㵷侘</w:t>
      </w:r>
      <w:r>
        <w:rPr/>
        <w:t>⡴</w:t>
      </w:r>
      <w:r>
        <w:rPr/>
        <w:t>쉰堭栺硈⽃儦㚵䧂긱儰㕍杷⍴㝀㵋䰮칈圵</w:t>
      </w:r>
      <w:r>
        <w:rPr/>
        <w:t>ⴤ</w:t>
      </w:r>
      <w:r>
        <w:rPr/>
        <w:t>㊏㨫⥲</w:t>
      </w:r>
      <w:r>
        <w:rPr/>
        <w:t>⠴</w:t>
      </w:r>
      <w:r>
        <w:rPr/>
        <w:t>祤䧃沿껂欰ね灇⍨싂걡浃쉊乶⭖乷⌨䭴㍊쵄㙙媮颩㪥溏촰彍숱⽈澡㡚⑸頣顥娹䉂⥇⹄⾩氩佴穀䞿</w:t>
      </w:r>
      <w:r>
        <w:rPr/>
        <w:t>ꕏ</w:t>
      </w:r>
      <w:r>
        <w:rPr/>
        <w:t>㵴盎</w:t>
      </w:r>
      <w:r>
        <w:rPr/>
        <w:t>ꦘ</w:t>
      </w:r>
      <w:r>
        <w:rPr/>
        <w:t>礣垩湬佗竂쉲敇祾椮娦싂啷㑴捘弮䭞䏂ꍨ⬪컂⾱⥃뼬勂硭捖愩㕥䩸噷㉍瞿쉥縩㯂と䕸獁⹟쎮ꎡ䯂眺⤪싂灡憩䩊倰뇂땤䌺僂乢楫偎牯⎵潗쉥슱㍄彙睶䪣䕕슻㉨</w:t>
      </w:r>
      <w:r>
        <w:rPr/>
        <w:t>ⱙ</w:t>
      </w:r>
      <w:r>
        <w:rPr/>
        <w:t>坏⒬昨欰㓂⨮䑲壎䜽⹂</w:t>
      </w:r>
      <w:r>
        <w:rPr/>
        <w:t>ꤪ</w:t>
      </w:r>
      <w:r>
        <w:rPr/>
        <w:t>㑨濂䱉浭氪瀺瘯䆬ꥡ题坎쉾欮숳싂瑍┫敷䪩未泂燍뼩쵟歨㭓뭖</w:t>
      </w:r>
      <w:r>
        <w:rPr/>
        <w:t>⠺</w:t>
      </w:r>
      <w:r>
        <w:rPr/>
        <w:t>䊻亘嘬㊬㯂䌨橔瑄煪祒꥞晃顾博쉩ꅠ쌰</w:t>
      </w:r>
      <w:r>
        <w:rPr/>
        <w:t>ꕸⵢ</w:t>
      </w:r>
      <w:r>
        <w:rPr/>
        <w:t>ꆮ惂債슏橎⤫灅瀺㈮頊ㅓ慵幗⴦⩓춣甮뭒</w:t>
      </w:r>
      <w:r>
        <w:rPr/>
        <w:t>ⵗ</w:t>
      </w:r>
      <w:r>
        <w:rPr/>
        <w:t>㔯숱㭞楔禥㑫卄</w:t>
      </w:r>
      <w:r>
        <w:rPr/>
        <w:t>ꥉ</w:t>
      </w:r>
      <w:r>
        <w:rPr/>
        <w:t>䌲㡔䁨癕싂쉴䉳䨸な䲵祹숮⑘㝢畞㙩⼣⧂☱</w:t>
      </w:r>
      <w:r>
        <w:rPr/>
        <w:t>ⰷ⛂</w:t>
      </w:r>
      <w:r>
        <w:rPr/>
        <w:t>凂딨</w:t>
      </w:r>
      <w:r>
        <w:rPr/>
        <w:t>ⷍ</w:t>
      </w:r>
      <w:r>
        <w:rPr/>
        <w:t>䉭塢䵇兾䭏㩕쉫〪奟怽ㅩ㝄䓂녕䢣㓂平⿂轳伺䈹녋弸뿂슘</w:t>
      </w:r>
      <w:r>
        <w:rPr/>
        <w:t>ꥇ</w:t>
      </w:r>
      <w:r>
        <w:rPr/>
        <w:t>浃㩲繂䔳繠氨䱐吣榬劮彩刷쉦猲䵕䘳㵳愣撬㜰燂杰넵䡡뿂䵙춥泂扔딮归嘸ㅲ縤兂願뭣㨱䤲㋎췂癋㭎쉎䟂䠰⸭쉇㐬쉦睘䕢䕧輪犵⩐칶眩⑃䄣䔷偉汹⹺灮椦䤽䛂瑨砥컂唶䦿쉞壎䭋䵐뇎쉘摃硆녖㨨쉁쉀瀴疩⻂</w:t>
      </w:r>
      <w:r>
        <w:rPr/>
        <w:t>⠵</w:t>
      </w:r>
      <w:r>
        <w:rPr/>
        <w:t>䀺䜯咱깊⪻㥾</w:t>
      </w:r>
      <w:r>
        <w:rPr/>
        <w:t>ⵀ</w:t>
      </w:r>
      <w:r>
        <w:rPr/>
        <w:t>촰</w:t>
      </w:r>
      <w:r>
        <w:rPr/>
        <w:t>ꦡ⨸</w:t>
      </w:r>
      <w:r>
        <w:rPr/>
        <w:t>䗂䅋䱗⹩兓⑧䰥佩坣溡ꍵ㘷숲恷곂䡤殮⩉爰㡺楃쉱◂壂뽡婧婊숬쉐穙乌橞⥶瑶潓涩츹⽑攽捰ꎏ痍</w:t>
      </w:r>
      <w:r>
        <w:rPr/>
        <w:t>ꤺ</w:t>
      </w:r>
      <w:r>
        <w:rPr/>
        <w:t>㧂棃뽺彪晧歡㡟䙚彧꤮䒬喥溿䨯⬶步泂繤</w:t>
      </w:r>
      <w:r>
        <w:rPr/>
        <w:t>ꕍ</w:t>
      </w:r>
      <w:r>
        <w:rPr/>
        <w:t>쉓㮡侩渨㥞礩獙周㶩㡗碥剬㦵䈵帤⑬촨쉌싍慺쉥㠷쉪䕄䍷</w:t>
      </w:r>
      <w:r>
        <w:rPr/>
        <w:t>ⴱ</w:t>
      </w:r>
      <w:r>
        <w:rPr/>
        <w:t>㵩㌨呚硟ギ剾燎곂묩</w:t>
      </w:r>
      <w:r>
        <w:rPr/>
        <w:t>ⵃ</w:t>
      </w:r>
      <w:r>
        <w:rPr/>
        <w:t>숵敁㇂㧂恨싂潯㝵怰㯂瞻㍠塊䓂噬숮싍♇熵㐲꥾晲뭏顁㡘䲿䅚</w:t>
      </w:r>
      <w:r>
        <w:rPr/>
        <w:t>Ⳃ♴</w:t>
      </w:r>
      <w:r>
        <w:rPr/>
        <w:t>泂礨㈸顤䓂甹䕚偗䝊朸䵘味쉥楔⻂㏂꺮杒</w:t>
      </w:r>
      <w:r>
        <w:rPr/>
        <w:t>ⳍ</w:t>
      </w:r>
      <w:r>
        <w:rPr/>
        <w:t>灆㙇㥳뼪滃⥁䴪쌲㑚⺻䕆塍䁟穾惂淂幬䑒ꥷ穂惂곂假ꅀ偡녏珂</w:t>
      </w:r>
      <w:r>
        <w:rPr/>
        <w:t>ⷂ</w:t>
      </w:r>
      <w:r>
        <w:rPr/>
        <w:t>轸ꅔ긵䨪⑉</w:t>
      </w:r>
      <w:r>
        <w:rPr/>
        <w:t>ⲵ</w:t>
      </w:r>
      <w:r>
        <w:rPr/>
        <w:t>娮漬婌⨯眪녅冡㎱䈹嫂奮掘싂▻婉깚꥕塰쉾㓍睌兦㘷䁑䈵쉁灋㔯쉣䩣뮬믂䥒쉪晏䥙挸싂쉑噱䁆㟂杖悿䦡㩟㇂湚⍠圷쉪숴時녞愰冩깨䉭摬煬坲㍵䰶⽧⥤暬</w:t>
      </w:r>
      <w:r>
        <w:rPr/>
        <w:t>⡪</w:t>
      </w:r>
      <w:r>
        <w:rPr/>
        <w:t>㨴来毂㢱ꌹ때別㡂捈稦㌫쉚뽑照皮圳㙬殘塔䈷㩯䋂㘭⫂慘⩃づ䘲啳怵栤䑁娲거係兙⧍〴뗍⬮⺣뼸쉬㵵䥙ァ穭䳂焣潃歏䛂뾡㍢Ⓜ㇂뽭廂쉰╷濍ꅪ埂㩙⨣啓牴慠拂䭓榱硩䑧積⹪</w:t>
      </w:r>
      <w:r>
        <w:rPr/>
        <w:t>Ȿ</w:t>
      </w:r>
      <w:r>
        <w:rPr/>
        <w:t>쏂牘㥚啀</w:t>
      </w:r>
      <w:r>
        <w:rPr/>
        <w:t>ꕌ</w:t>
      </w:r>
      <w:r>
        <w:rPr/>
        <w:t>礩쏂쉷딸嗂㙸䙥⬤扤깊偷伳牡䉗싂潾潵娊獶㏂珂䍡쉖</w:t>
      </w:r>
      <w:r>
        <w:rPr/>
        <w:t>ꥏ</w:t>
      </w:r>
      <w:r>
        <w:rPr/>
        <w:t>ꆮ뽭쏂偖쉨숩玡뇎쵐㌱슏</w:t>
      </w:r>
      <w:r>
        <w:rPr/>
        <w:t>ꗂ</w:t>
      </w:r>
      <w:r>
        <w:rPr/>
        <w:t>䑢䝙呖</w:t>
      </w:r>
      <w:r>
        <w:rPr/>
        <w:t>ꗂ</w:t>
      </w:r>
      <w:r>
        <w:rPr/>
        <w:t>煊쉒䆻ꅶ녙뗂⮱ꥬ䴰쉈쉤ㅚ썦㣂䐫甪损浗倣愪䥞盍噃啡橷곂汞竍슻</w:t>
      </w:r>
      <w:r>
        <w:rPr/>
        <w:t>ꥍ</w:t>
      </w:r>
      <w:r>
        <w:rPr/>
        <w:t>䁊磃牨僂頻ꥰ〻䩨䬸犵</w:t>
      </w:r>
      <w:r>
        <w:rPr/>
        <w:t>ꕅ</w:t>
      </w:r>
      <w:r>
        <w:rPr/>
        <w:t>䍣権㢩슘碬獱塚⧂땾깱㕔恎佾十䥏뇍噾딬祢⸶㉤</w:t>
      </w:r>
      <w:r>
        <w:rPr/>
        <w:t>ⵖ⛂</w:t>
      </w:r>
      <w:r>
        <w:rPr/>
        <w:t>䙂⩓䀩瑸쵺捃奆</w:t>
      </w:r>
      <w:r>
        <w:rPr/>
        <w:t>ꦱ</w:t>
      </w:r>
      <w:r>
        <w:rPr/>
        <w:t>车䩯쉢ꅲ湆㊥瑀噥</w:t>
      </w:r>
      <w:r>
        <w:rPr/>
        <w:t>ⰶ</w:t>
      </w:r>
      <w:r>
        <w:rPr/>
        <w:t>奢掩㙫䭶咘ꍴ塢摁</w:t>
      </w:r>
      <w:r>
        <w:rPr/>
        <w:t>꤫⑮</w:t>
      </w:r>
      <w:r>
        <w:rPr/>
        <w:t>櫍칓䓂優</w:t>
      </w:r>
      <w:r>
        <w:rPr/>
        <w:t>ꦻ</w:t>
      </w:r>
      <w:r>
        <w:rPr/>
        <w:t>垘積땍顟乓父妣</w:t>
      </w:r>
      <w:r>
        <w:rPr/>
        <w:t>ⵓ</w:t>
      </w:r>
      <w:r>
        <w:rPr/>
        <w:t>㈬숦</w:t>
      </w:r>
      <w:r>
        <w:rPr/>
        <w:t>ꥍ</w:t>
      </w:r>
      <w:r>
        <w:rPr/>
        <w:t>㤪䁕㪮ꅘ뽭歨睑칎弪쉏⫂淂由昩竂橩뗂嚘쉙㑖掿떥⤪飂⽘偕侱䙁摉㑇久珂⭁䥙뽉䄮楮癮厩぀港偁灧飂츨恹㭖挤反颥硳犵㡵祂䭟婎⒱䮘恱䃂颩璏숹敒楚쉰</w:t>
      </w:r>
      <w:r>
        <w:rPr/>
        <w:t>ꕮ⍾</w:t>
      </w:r>
      <w:r>
        <w:rPr/>
        <w:t>㭂䗎皵撣⚱瘳쉂ꍪ瘰睠頯㕦浊㝚ꅳ쉲碥浭숶㩱捳쉾⌺櫂</w:t>
      </w:r>
      <w:r>
        <w:rPr/>
        <w:t>⡶</w:t>
      </w:r>
      <w:r>
        <w:rPr/>
        <w:t>扔䮱</w:t>
      </w:r>
      <w:r>
        <w:rPr/>
        <w:t>ꕥ</w:t>
      </w:r>
      <w:r>
        <w:rPr/>
        <w:t>䵏촽䐵丣洹擎ꌺ</w:t>
      </w:r>
      <w:r>
        <w:rPr/>
        <w:t>ꔯ</w:t>
      </w:r>
      <w:r>
        <w:rPr/>
        <w:t>䍷么慹の䮏쵂䯎伴轚놥⥟瑾婣幭㍵㌥㬶佞쉕㐱杠⩗쉓⩄顆睂㭒啍</w:t>
      </w:r>
      <w:r>
        <w:rPr/>
        <w:t>ⵁ</w:t>
      </w:r>
      <w:r>
        <w:rPr/>
        <w:t>䰤摒佫䵄唬昸ㅑ떻妬朤總䍟䄹</w:t>
      </w:r>
      <w:r>
        <w:rPr/>
        <w:t>⡁</w:t>
      </w:r>
      <w:r>
        <w:rPr/>
        <w:t>쉾塮捧墣穫㑗灔瀶䈭㈹⸭凃禮獢歍</w:t>
      </w:r>
      <w:r>
        <w:rPr/>
        <w:t>⡹</w:t>
      </w:r>
      <w:r>
        <w:rPr/>
        <w:t>拃䩉㥁쉟㍅喏坚䴹䦮갮⍌䒣呅䮵稯堻䃂쉞潡숬橧煷⩤숷긣걟壂䬽去祐䭳</w:t>
      </w:r>
      <w:r>
        <w:rPr/>
        <w:t>ꦻ</w:t>
      </w:r>
      <w:r>
        <w:rPr/>
        <w:t>乗슥뭏땵佲湹</w:t>
      </w:r>
      <w:r>
        <w:rPr/>
        <w:t>ꔺ</w:t>
      </w:r>
      <w:r>
        <w:rPr/>
        <w:t>⻍녞♯싂뇂뮡䡦獂뮩쉆楓奅䂩ꌨ丹쉨攭琽⍇싃㵷槂㑺ㄽ猴⾏</w:t>
      </w:r>
      <w:r>
        <w:rPr/>
        <w:t>ꤽ</w:t>
      </w:r>
      <w:r>
        <w:rPr/>
        <w:t>㍐⨷攴⭸㛂戳쉴㉆</w:t>
      </w:r>
      <w:r>
        <w:rPr/>
        <w:t>Ⳏ</w:t>
      </w:r>
      <w:r>
        <w:rPr/>
        <w:t>搭洵⹍䀲灂晰埂ꅅ뽙䵗橮䩄</w:t>
      </w:r>
      <w:r>
        <w:rPr/>
        <w:t>ꥉ</w:t>
      </w:r>
      <w:r>
        <w:rPr/>
        <w:t>懂犣乁村⯂碮㕠慩楷㜵䬪䄱啯䑎겘杞䴨</w:t>
      </w:r>
      <w:r>
        <w:rPr/>
        <w:t>꧂</w:t>
      </w:r>
      <w:r>
        <w:rPr/>
        <w:t>슬慰䵤╞㌦䠻쉓帱쉪殩㈸繒䙞따灙盂橪⎿焷㤪僂暏坉恊</w:t>
      </w:r>
      <w:r>
        <w:rPr/>
        <w:t>꧂</w:t>
      </w:r>
      <w:r>
        <w:rPr/>
        <w:t>䡠쌮뽂啷㠤㜴⪣㥔䌺〱ꄫⓍ㥁쉆空䇂呚숣㥮쵑슩⪮땠㭀棂䌱싂쉒䥙걇</w:t>
      </w:r>
      <w:r>
        <w:rPr/>
        <w:t>⣂</w:t>
      </w:r>
      <w:r>
        <w:rPr/>
        <w:t>䱮䈪杯⹺쉶挸湃䍵溮䣂㶏囂吪歁祊㤦癃顪㕞숪ㄲ㥚</w:t>
      </w:r>
      <w:r>
        <w:rPr/>
        <w:t>ⰰ</w:t>
      </w:r>
      <w:r>
        <w:rPr/>
        <w:t>㮻㓂䠪♞櫂⑧憵㤭硎啨瘩繤쉢楙彸倲濎ㄯ卾⨪瀻썍噰池</w:t>
      </w:r>
      <w:r>
        <w:rPr/>
        <w:t>ꦘ</w:t>
      </w:r>
      <w:r>
        <w:rPr/>
        <w:t>督幖狂䒵轔쉉걎卺䑺權⨤䵔⾣塓槂圵捱穁猱䜫杘⽾サꅁ⼷뭓썪㫃杞쵟恰</w:t>
      </w:r>
      <w:r>
        <w:rPr/>
        <w:t>꧂</w:t>
      </w:r>
      <w:r>
        <w:rPr/>
        <w:t>䅱嘴⹅㭥㩋쉔㖩啠彄䈻쉭⑟㯍穋䍑䱘橯⎻嫂</w:t>
      </w:r>
      <w:r>
        <w:rPr/>
        <w:t>⡅</w:t>
      </w:r>
      <w:r>
        <w:rPr/>
        <w:t>兤쉅⺩浚扠敀숬⮱歆㠫</w:t>
      </w:r>
      <w:r>
        <w:rPr/>
        <w:t>ⰺ</w:t>
      </w:r>
      <w:r>
        <w:rPr/>
        <w:t>썶㟎䨹楹쵵晒找珎숺╄썉䄷摋캩☽熘幡뭨䎮㖡お䣂祏</w:t>
      </w:r>
      <w:r>
        <w:rPr/>
        <w:t>ꤷ</w:t>
      </w:r>
      <w:r>
        <w:rPr/>
        <w:t>势㝪掬쉺꺩狎昹쉥瞮쉯匽</w:t>
      </w:r>
      <w:r>
        <w:rPr/>
        <w:t>ꕥ</w:t>
      </w:r>
      <w:r>
        <w:rPr/>
        <w:t>偐獾眸⼬☩㬨ㅷ瘸楧潴吨呧刪</w:t>
      </w:r>
      <w:r>
        <w:rPr/>
        <w:t>ꤺ</w:t>
      </w:r>
      <w:r>
        <w:rPr/>
        <w:t>湑癹쉱楮䝪坙깸㐷熿㝓⮥棂䙚</w:t>
      </w:r>
      <w:r>
        <w:rPr/>
        <w:t>ⱷ</w:t>
      </w:r>
      <w:r>
        <w:rPr/>
        <w:t>仂啢䙶禘⍟䵌㕴㒡쎬䌮㙭ꍦ쉗⩟䤰</w:t>
      </w:r>
      <w:r>
        <w:rPr/>
        <w:t>ꥅ</w:t>
      </w:r>
      <w:r>
        <w:rPr/>
        <w:t>㌩扫쉄ゥꅠ䙦뭋輭⩫깪䬪祤쉳兢堷桴㡃坔値疩浶⾥숰㕐⽯挲⩶璬㘭␰슻䓂䕾協杂灟摳椪䇎䲵乖⭤묰㥴晥煇汀䱩浄䁙⥵䘩䬭朣⬽㡅땱溡値兊灹輳♯䄬</w:t>
      </w:r>
      <w:r>
        <w:rPr/>
        <w:t>ꗂ</w:t>
      </w:r>
      <w:r>
        <w:rPr/>
        <w:t>쵾쉆╫</w:t>
      </w:r>
      <w:r>
        <w:rPr/>
        <w:t>ⶱ</w:t>
      </w:r>
      <w:r>
        <w:rPr/>
        <w:t>顴眷奊愮甽䜱弯땃䐩㝗硁枣暡숲李쉍捯晔㬤朮甹幧⬺噴敉䋂뭬쉸⥷䑍㑲伳㘨뇂䅎怮癡倶䁍幌牯숥弳䑨㭪䰴余渹꧎椺숳쉙乣쉖砨⺡⸸</w:t>
      </w:r>
      <w:r>
        <w:rPr/>
        <w:t>ꤥ⩖</w:t>
      </w:r>
      <w:r>
        <w:rPr/>
        <w:t>幤쵹畄㕊숱㴭ぁ⍢彶媱嫂쉷炬ꅍ⑤⩳숮깩㘻쉯쉩䶬顈쉵썁曂</w:t>
      </w:r>
      <w:r>
        <w:rPr/>
        <w:t>Ⱬ</w:t>
      </w:r>
      <w:r>
        <w:rPr/>
        <w:t>㕋焸숩嫂夲佋⭡䫃녁剣䳂焻⹈池匲䐽犩⥦㌽뼹⩵뮩㙪氽컃䬽爽梿慊</w:t>
      </w:r>
      <w:r>
        <w:rPr/>
        <w:t>ꥂ</w:t>
      </w:r>
      <w:r>
        <w:rPr/>
        <w:t>㭸畉</w:t>
      </w:r>
      <w:r>
        <w:rPr/>
        <w:t>ꕱ</w:t>
      </w:r>
      <w:r>
        <w:rPr/>
        <w:t>熩뮘殱䑓</w:t>
      </w:r>
      <w:r>
        <w:rPr/>
        <w:t>ⶏ</w:t>
      </w:r>
      <w:r>
        <w:rPr/>
        <w:t>ꍳ⽺묻ꇂ噸繐坚歮濂䩊䬹䱟넫⩾卂ㆥ猶央竂䥯彣숵녁瑣䵇⹁⽴绂㥰㍞咩稵玥⹑晙恞㕹燃쉒쉦⑷癑⹂敘녪怩䨲䑸佗싂睰幑츷썮搷쉆䝚味湌</w:t>
      </w:r>
      <w:r>
        <w:rPr/>
        <w:t>ⱨ</w:t>
      </w:r>
      <w:r>
        <w:rPr/>
        <w:t>쉇딨段䱸瀪湆欭쉋㯂䩘攩剙슩걞뽇䥐㝒싎㥌燂⫂潐뭰쉦墥価ꍁㆡ㤽焪繁癟⩇䲻庵搪⨪漬棎㭑⭞恱䙬焪橥楐佹䔲</w:t>
      </w:r>
      <w:r>
        <w:rPr/>
        <w:t>ꗃ</w:t>
      </w:r>
      <w:r>
        <w:rPr/>
        <w:t>촩ꏎ슣幧숪摓쉡뭟땦</w:t>
      </w:r>
      <w:r>
        <w:rPr/>
        <w:t>ⷂ</w:t>
      </w:r>
      <w:r>
        <w:rPr/>
        <w:t>捁습扮皬깍ꄭ⻂</w:t>
      </w:r>
      <w:r>
        <w:rPr/>
        <w:t>ꖏ</w:t>
      </w:r>
      <w:r>
        <w:rPr/>
        <w:t>剐契숯乕湶歺䳎㥾딶是栥稺␽汳䖻㡧꺩꥘啶摁录䭖䌸숩⭩ꏎ⩁䵮䙾⛃参ꄷ顮㘪嫂泍杍㝘潆┥㕉㎿佺㷃忂㤲咿嫂⩃땖淂绂깓斵숪潾頣㥩䀊⩘偕彰兠쉖⑤幌</w:t>
      </w:r>
      <w:r>
        <w:rPr/>
        <w:t>⡳</w:t>
      </w:r>
      <w:r>
        <w:rPr/>
        <w:t>쌴磍깳츤ㅣ⫂쉸弻쉞䭵㝯噶㙪녮側乆쌪䀫璥숣䬯슻噄繌摭歨⪬쉟囂쉅慵⭱䣂䯂숬</w:t>
      </w:r>
      <w:r>
        <w:rPr/>
        <w:t>ꔽ</w:t>
      </w:r>
      <w:r>
        <w:rPr/>
        <w:t>쉱⚥촰숮⩉㧎梘㙄核䚡䡌⹇ꅑ坺</w:t>
      </w:r>
      <w:r>
        <w:rPr/>
        <w:t>ꕙ</w:t>
      </w:r>
      <w:r>
        <w:rPr/>
        <w:t>㡳뼫⸱싂ケ幪녢䮿ꅂ祓兹쉹뭂呰㚡ꅩ怦썾祗ㅓ桉剭㴣㐴瀥놥싂숱灄ꅸ쉑䳎ㅑ쉩慣睕쉾㊩ァ⛂硸썴䱟⵾瑹㋃⥌杂쉶硲揂楊た⯂녣긽恪ㆿ污啾㧂幪쉈䉚牉뮱䪵共男쉞䠭⭱兂뭹盂飂㥮湣㊥㵒浺憵弪㵨㩅뭶갰彶畦乄뮡䅊丽垩塳</w:t>
      </w:r>
      <w:r>
        <w:rPr/>
        <w:t>꤫</w:t>
      </w:r>
      <w:r>
        <w:rPr/>
        <w:t>牫쉦</w:t>
      </w:r>
      <w:r>
        <w:rPr/>
        <w:t>⠷</w:t>
      </w:r>
      <w:r>
        <w:rPr/>
        <w:t>楐墩楉洣ꥪ歾皣攭㐸䪩</w:t>
      </w:r>
      <w:r>
        <w:rPr/>
        <w:t>⠪</w:t>
      </w:r>
      <w:r>
        <w:rPr/>
        <w:t>玩眫儸☵뇎</w:t>
      </w:r>
      <w:r>
        <w:rPr/>
        <w:t>ⵥ</w:t>
      </w:r>
      <w:r>
        <w:rPr/>
        <w:t>媮獷佉䒩䘬㤬栴ꍌ녔璬◂㜶冿䟂숬㥍挷쉍㇂㵎쉊㍰䘤危愬⥏쉷穄</w:t>
      </w:r>
      <w:r>
        <w:rPr/>
        <w:t>ⴥ</w:t>
      </w:r>
      <w:r>
        <w:rPr/>
        <w:t>妣⪿敵㥠</w:t>
      </w:r>
      <w:r>
        <w:rPr/>
        <w:t>⣃</w:t>
      </w:r>
      <w:r>
        <w:rPr/>
        <w:t>熩⸪</w:t>
      </w:r>
      <w:r>
        <w:rPr/>
        <w:t>⡳</w:t>
      </w:r>
      <w:r>
        <w:rPr/>
        <w:t>쉫婘⺘濂층参穦䝗㍅㚱⯂優婎</w:t>
      </w:r>
      <w:r>
        <w:rPr/>
        <w:t>⡚</w:t>
      </w:r>
      <w:r>
        <w:rPr/>
        <w:t>쎡䰮</w:t>
      </w:r>
      <w:r>
        <w:rPr/>
        <w:t>ꔩ</w:t>
      </w:r>
      <w:r>
        <w:rPr/>
        <w:t>뮏꥚걂掘夥</w:t>
      </w:r>
      <w:r>
        <w:rPr/>
        <w:t>꧂</w:t>
      </w:r>
      <w:r>
        <w:rPr/>
        <w:t>喏䴵</w:t>
      </w:r>
      <w:r>
        <w:rPr/>
        <w:t>ⲏ</w:t>
      </w:r>
      <w:r>
        <w:rPr/>
        <w:t>煁塮쉒轆쉷敪䜻䭳춡쉺噬㓃숶㵌쉊뇂㕅㘸猱吣㷂毂ッ䤤呭슩⛂ꎘ琽湲夶츳㬺♇쉄䰥歮敆䝋䯂水妥⹲䵡</w:t>
      </w:r>
      <w:r>
        <w:rPr/>
        <w:t>ⶮ</w:t>
      </w:r>
      <w:r>
        <w:rPr/>
        <w:t>쉦㝣硰쉮숽숪䁃穐煍┵䫂婃</w:t>
      </w:r>
      <w:r>
        <w:rPr/>
        <w:t>ꤪ</w:t>
      </w:r>
      <w:r>
        <w:rPr/>
        <w:t>䩤ꍃ浴昶⌯쉷㋂ꌸ䱢㬳㝦䝣慟㈸渦牴硶堹㴫⩢娣本⪥媘㬹䱺⩥</w:t>
      </w:r>
      <w:r>
        <w:rPr/>
        <w:t>ⵯ꧂⑂</w:t>
      </w:r>
      <w:r>
        <w:rPr/>
        <w:t>䩐䱌㕁婋ꍺ쉕䡣侘汭䏂辏彆칱뭁컂绎砤ㅁ忂个㨬敲奔⩩䈸걀幭僂剕愣㫂㵵쉮捙煳䱉瑲䛂뽯皩쉯禥櫃ꌪ㉦晒獫〰噦愤〳싂㣂쉙摈◂䜨戣佺杕뽕㎡婏㭵偖瑣䥀䔬ꇃ䉧兖礰⽃뮵桞녥慦㔱灰颩㵏땑</w:t>
      </w:r>
      <w:r>
        <w:rPr/>
        <w:t>ꥋ</w:t>
      </w:r>
      <w:r>
        <w:rPr/>
        <w:t>湨帱啶䈹嘫圹医嗂倷쉤⮡琫㡱曃싂䩟숮䷂捗쉥塞䲩䅯枮䷂㶮⩮㙤</w:t>
      </w:r>
      <w:r>
        <w:rPr/>
        <w:t>꧂</w:t>
      </w:r>
      <w:r>
        <w:rPr/>
        <w:t>䫂啓啠⴪䰯䪵㕯</w:t>
      </w:r>
      <w:r>
        <w:rPr/>
        <w:t>ⵘ</w:t>
      </w:r>
      <w:r>
        <w:rPr/>
        <w:t>숮뽮ꎏ吤뽒숵抩厬傮搬癎顴㍪喥숲</w:t>
      </w:r>
      <w:r>
        <w:rPr/>
        <w:t>⢻</w:t>
      </w:r>
      <w:r>
        <w:rPr/>
        <w:t>穧䴰⍰쉶</w:t>
      </w:r>
      <w:r>
        <w:rPr/>
        <w:t>⠻⩗</w:t>
      </w:r>
      <w:r>
        <w:rPr/>
        <w:t>㯂ꍙ瑒숶癸焨뽨橬旃類싎⹸繈哂塥幆갦玩摺㐦呌䚬숭⻂嫂乴㦱㣃畕敘噤洨쵖⫂</w:t>
      </w:r>
      <w:r>
        <w:rPr/>
        <w:t>⡢</w:t>
      </w:r>
      <w:r>
        <w:rPr/>
        <w:t>〤佳⸦뼸晒⍊뼫㕦挊⥘浥㬪㐬</w:t>
      </w:r>
      <w:r>
        <w:rPr/>
        <w:t>ⵚ</w:t>
      </w:r>
      <w:r>
        <w:rPr/>
        <w:t>入㶻녨㑞欭칶瑪䢮坎䬭畎牂㜣啠뭑쉉썄</w:t>
      </w:r>
      <w:r>
        <w:rPr/>
        <w:t>ꕾ</w:t>
      </w:r>
      <w:r>
        <w:rPr/>
        <w:t>晗⑺硏坈䰩昴㑗䙳슣싎⍇啢㮘☽呇썄秂盂쉁䒣㍦が㩅庘之⬮슿䝣䘭쵂牢抣刪㙣㈻畣摴顫⽳┸㩣溩䩂丹牨车䰪숶⨴侣쏂䑷Ⓜ춮슬敐ꌦ浅슬爨係긪扣秎ꥤ滂</w:t>
      </w:r>
      <w:r>
        <w:rPr/>
        <w:t>Ⱟ</w:t>
      </w:r>
      <w:r>
        <w:rPr/>
        <w:t>佉쉫牡♎潺쉄뇂剄뽖㒩倯畟关걳㥮凃硫㓂㉨⹀㝘䭆橮溩䞣녉䗂堯묪무㩞穢妏携啀碱桀督汇㷂슥慖便堳슱슩牷떮ㅰ橐當䱎䱌㨺氲顄頺⵵颩壍⩨樫濍㭃뽀⑪㡠慣㍇狂歄漱濃䏍伶磂硅긹晖槍椰兖晞碥ꅱ砺智꥖呆剂呙칇㨽犮穰Ⓕ瘫ꥡ祒䡌㬶捨쌷⮏祋␯央걶䩴쉧␤瑦뇂砲畩十繠渦硒㐬勂䩪쉘ꌮ漤産楖轸쉖ꄴ꥖㝰坮䵨䀳쉇ꅀ땟噈⮏儩淎</w:t>
      </w:r>
      <w:r>
        <w:rPr/>
        <w:t>ⶩ</w:t>
      </w:r>
      <w:r>
        <w:rPr/>
        <w:t>ㅊ㭋䡭숲幠汴㤩</w:t>
      </w:r>
      <w:r>
        <w:rPr/>
        <w:t>Ɐ</w:t>
      </w:r>
      <w:r>
        <w:rPr/>
        <w:t>㗂㦱썮呩㕳⥞仂꥞䧂싂係汾幈쉭걸䙪⴪</w:t>
      </w:r>
      <w:r>
        <w:rPr/>
        <w:t>⠣</w:t>
      </w:r>
      <w:r>
        <w:rPr/>
        <w:t>啄싂爩깸䤨╧埂䩌潾愸倵䩣愭顃䵙睮渶싂㯂澏㑚숣澻⥸辮⑲熿숪两卞轟伦쉵凍㙟竂垱숹촽搰쉯癞瑪䪬扢</w:t>
      </w:r>
      <w:r>
        <w:rPr/>
        <w:t>ⰽ</w:t>
      </w:r>
      <w:r>
        <w:rPr/>
        <w:t>坾湍幘顃㑦䦩♫⼷䉀⩐㖘쉰⍬㖏捠䱏李擂☹潂䉥㨽眴绂⎩㑞䭌㨣轠乄⼺⥣쉊ꄣ䅞猰☷癑囂ꍏ獯㉶⥍䭄싂숫㍮畭轈炘뽨類轑䁖䨲䍔㝇劘갺哂䳂砻딪捈煑橩柍⍪灁䘺㝟操뮵⛂痂䂱갹䍳皮煶橴㏂쉷悿</w:t>
      </w:r>
      <w:r>
        <w:rPr/>
        <w:t>ⰹ╆</w:t>
      </w:r>
      <w:r>
        <w:rPr/>
        <w:t>畕⫎┪쌽뽾</w:t>
      </w:r>
      <w:r>
        <w:rPr/>
        <w:t>꤬</w:t>
      </w:r>
      <w:r>
        <w:rPr/>
        <w:t>瑆䎱㵅未</w:t>
      </w:r>
      <w:r>
        <w:rPr/>
        <w:t>⡩</w:t>
      </w:r>
      <w:r>
        <w:rPr/>
        <w:t>ⷍ</w:t>
      </w:r>
      <w:r>
        <w:rPr/>
        <w:t>汗쉞渨쉬愭䙡䬤挨㕲瘬䐺♣</w:t>
      </w:r>
      <w:r>
        <w:rPr/>
        <w:t>Ⱨ</w:t>
      </w:r>
      <w:r>
        <w:rPr/>
        <w:t>獏侥뗎䄲橕杗祶硨뭢쵶㈹</w:t>
      </w:r>
      <w:r>
        <w:rPr/>
        <w:t>ꤨ</w:t>
      </w:r>
      <w:r>
        <w:rPr/>
        <w:t>渱㚵浏睥쏂䟂奺㬲</w:t>
      </w:r>
      <w:r>
        <w:rPr/>
        <w:t>⠲</w:t>
      </w:r>
      <w:r>
        <w:rPr/>
        <w:t>彏뽌椤ꌮ栻汣灚딲䫂䵔</w:t>
      </w:r>
      <w:r>
        <w:rPr/>
        <w:t>ⶵ</w:t>
      </w:r>
      <w:r>
        <w:rPr/>
        <w:t>㜻ꌽ嘤쉉䥓쉰ㅥ䡶뽭噢㉞椳칾䝶ゥ晕갭恪嘷쵂䖣䉡獳着椰뭟坸䥠㦵〪梘㬯㔮䅢㝀䍭䈫䭢幰濂⩕坑䈰䎿䰹㗂싂㙨痂䥌䵙漯⦬繥㇂䭠栫个⌫汗ゥ辘⸪輊⯂䍱佱</w:t>
      </w:r>
      <w:r>
        <w:rPr/>
        <w:t>ꥋ</w:t>
      </w:r>
      <w:r>
        <w:rPr/>
        <w:t>쉉땠㕁慯繌㘴䖱긩⨵嘪灇淂燂쉷䁸⹀땪䝲뿂⭠㕴║瀶䩃㷃▘뭩佾䯂㍅㐭坬뽢煍灢砵쉘盂쉷⭕塦갤䟂橊⩪捾倥싂汵☹颿</w:t>
      </w:r>
      <w:r>
        <w:rPr/>
        <w:t>Ⳃ</w:t>
      </w:r>
      <w:r>
        <w:rPr/>
        <w:t>䵆䗂噅ざ迂㵋䡊촦䑺煅竂吸楾滂㎘伹⑑숰䧂轈歋顊呶땢湲汇璿典歈湀慥妵娫깩䂣⵮戭⏂㥉䖱顣㴦桍싂榵䁱獐</w:t>
      </w:r>
      <w:r>
        <w:rPr/>
        <w:t>⡌</w:t>
      </w:r>
      <w:r>
        <w:rPr/>
        <w:t>쉁쉡獦偩⬵䇂杴묻촸猵席⑅쉗䩣뽕瑉⤬睩勂㌫䜫☨忂吰쵀뭞䌣溵婌浂슮</w:t>
      </w:r>
      <w:r>
        <w:rPr/>
        <w:t>ⷃ</w:t>
      </w:r>
      <w:r>
        <w:rPr/>
        <w:t>妵㦩깠摴䅹磂╸䘮⑪夷䯂⴪偉咱숫参건⥚㝢瀽㬲䧂</w:t>
      </w:r>
      <w:r>
        <w:rPr/>
        <w:t>⣂</w:t>
      </w:r>
      <w:r>
        <w:rPr/>
        <w:t>㩈礮捏甫氥㌦Ⓜ烂永䨻쉷妱</w:t>
      </w:r>
      <w:r>
        <w:rPr/>
        <w:t>ꔮ</w:t>
      </w:r>
      <w:r>
        <w:rPr/>
        <w:t>慤갰幖</w:t>
      </w:r>
      <w:r>
        <w:rPr/>
        <w:t>⠥</w:t>
      </w:r>
      <w:r>
        <w:rPr/>
        <w:t>ꥳ곃煰썱쉆厩扳⬪䑔쉣歂穟檵㑒穧㝴쉇偅ꅗ쉘㌫⌮썚矃剺㢻㮘稳⍠怺ㅋ炱偈先쉞頪䍀攬뿂捐景扌棍쉅呃䱸컂㥎습窬煋復䗂⽭⧎㙆飂㜹숳⩐愯긥</w:t>
      </w:r>
      <w:r>
        <w:rPr/>
        <w:t>⡊</w:t>
      </w:r>
      <w:r>
        <w:rPr/>
        <w:t>쉚싂吶幅顉攻愻壍揂</w:t>
      </w:r>
      <w:r>
        <w:rPr/>
        <w:t>ⱎ</w:t>
      </w:r>
      <w:r>
        <w:rPr/>
        <w:t>ッꅷ慟ㄮ帻⦮䵬⥥朥呠싂쉙</w:t>
      </w:r>
      <w:r>
        <w:rPr/>
        <w:t>ꗂ⹧</w:t>
      </w:r>
      <w:r>
        <w:rPr/>
        <w:t>⼷♵梘㝐⪥떩穈溬歍振呗㩊䡈㪱徿</w:t>
      </w:r>
      <w:r>
        <w:rPr/>
        <w:t>ⴷ</w:t>
      </w:r>
      <w:r>
        <w:rPr/>
        <w:t>慺湮쉂</w:t>
      </w:r>
      <w:r>
        <w:rPr/>
        <w:t>⠴</w:t>
      </w:r>
      <w:r>
        <w:rPr/>
        <w:t>䕅迂쉞⦣㍌嘪쌥唣㙬⍇値㡦㑁⩆⿂㥟䬹內⥎咱楀男썄ꥳ煅</w:t>
      </w:r>
      <w:r>
        <w:rPr/>
        <w:t>ꕉ</w:t>
      </w:r>
      <w:r>
        <w:rPr/>
        <w:t>걭뼴焹住</w:t>
      </w:r>
      <w:r>
        <w:rPr/>
        <w:t>⢬</w:t>
      </w:r>
      <w:r>
        <w:rPr/>
        <w:t>敌쉎놬嫂</w:t>
      </w:r>
      <w:r>
        <w:rPr/>
        <w:t>⡠</w:t>
      </w:r>
      <w:r>
        <w:rPr/>
        <w:t>⽒췂䝕䅔</w:t>
      </w:r>
      <w:r>
        <w:rPr/>
        <w:t>ⶻ</w:t>
      </w:r>
      <w:r>
        <w:rPr/>
        <w:t>䇂㫎䙉浊徏䵗彰䓂싍컂쉭㯂䍆갺</w:t>
      </w:r>
      <w:r>
        <w:rPr/>
        <w:t>ⱌ</w:t>
      </w:r>
      <w:r>
        <w:rPr/>
        <w:t>副浒⼭</w:t>
      </w:r>
      <w:r>
        <w:rPr/>
        <w:t>꤯</w:t>
      </w:r>
      <w:r>
        <w:rPr/>
        <w:t>癏䵉㛂䣂쉥㝵</w:t>
      </w:r>
      <w:r>
        <w:rPr/>
        <w:t>ꕲ</w:t>
      </w:r>
      <w:r>
        <w:rPr/>
        <w:t>㣃䡺昲榩◂걁顉㝹敢쉺⽫呅洱爬札㝬ㅉ輹〭䡰儣乯玻盂礵</w:t>
      </w:r>
      <w:r>
        <w:rPr/>
        <w:t>ꕤꕣ</w:t>
      </w:r>
      <w:r>
        <w:rPr/>
        <w:t>㵤</w:t>
      </w:r>
      <w:r>
        <w:rPr/>
        <w:t>Ⲭ</w:t>
      </w:r>
      <w:r>
        <w:rPr/>
        <w:t>乘뾩슻偍㌩㕬眺묤㗂䌬卣在</w:t>
      </w:r>
      <w:r>
        <w:rPr/>
        <w:t>ꥉꗎ</w:t>
      </w:r>
      <w:r>
        <w:rPr/>
        <w:t>⼽쉺</w:t>
      </w:r>
      <w:r>
        <w:rPr/>
        <w:t>ꥁ</w:t>
      </w:r>
      <w:r>
        <w:rPr/>
        <w:t>轏熩쉲顙쉉</w:t>
      </w:r>
      <w:r>
        <w:rPr/>
        <w:t>⡏</w:t>
      </w:r>
      <w:r>
        <w:rPr/>
        <w:t>쉭⩷晳揂</w:t>
      </w:r>
      <w:r>
        <w:rPr/>
        <w:t>⡎</w:t>
      </w:r>
      <w:r>
        <w:rPr/>
        <w:t>畖坅⭑뼪쉘奊▩숯睊㵧绍썖漣浦슡ㅩ塹⎡眫⏂捇숱깧捦揂⼻乣䚩ꥱ兞䄫煕杸⭾</w:t>
      </w:r>
      <w:r>
        <w:rPr/>
        <w:t>ⶏ</w:t>
      </w:r>
      <w:r>
        <w:rPr/>
        <w:t>䍍敕쉥㵥쉯牮쉘䠵烃砩抿쎘畠㤴㡃぀場</w:t>
      </w:r>
      <w:r>
        <w:rPr/>
        <w:t>ⵑ</w:t>
      </w:r>
      <w:r>
        <w:rPr/>
        <w:t>睈偒砽쉤쉗㩶扫◂乃徣⵵录싂畟</w:t>
      </w:r>
      <w:r>
        <w:rPr/>
        <w:t>Ⱚ</w:t>
      </w:r>
      <w:r>
        <w:rPr/>
        <w:t>灸㕬祇䩅绂娭</w:t>
      </w:r>
      <w:r>
        <w:rPr/>
        <w:t>ꕵ</w:t>
      </w:r>
      <w:r>
        <w:rPr/>
        <w:t>슻掱牮䛂ꅐ昪</w:t>
      </w:r>
      <w:r>
        <w:rPr/>
        <w:t>ꕤ</w:t>
      </w:r>
      <w:r>
        <w:rPr/>
        <w:t>㵀䪿橱愸绂㜳쉫䵹ꆣ쉩぀㥀㑉␵갯圽䅬ꏂ接ꍇ坞睖쌊⩚슩걚䃂倹彧吱쉢焥㛂煕</w:t>
      </w:r>
      <w:r>
        <w:rPr/>
        <w:t>ⷃ⮩</w:t>
      </w:r>
      <w:r>
        <w:rPr/>
        <w:t>껂쉭濂쉘泂┰⸹䢣恧疩쉆ぶ숺歒녟딣圥</w:t>
      </w:r>
      <w:r>
        <w:rPr/>
        <w:t>⠸</w:t>
      </w:r>
      <w:r>
        <w:rPr/>
        <w:t>겿恷幃ま갵싂䂮冣牰汴㍖숺숺㟂묰䅯刮싂扏깡佘煎⪩璘睂扒杬컂㑡묮뿂</w:t>
      </w:r>
      <w:r>
        <w:rPr/>
        <w:t>ⱍ</w:t>
      </w:r>
      <w:r>
        <w:rPr/>
        <w:t>땩㉖䵇欴䅠牟㌤繃쉰숮㜬♔僂焽䙳</w:t>
      </w:r>
      <w:r>
        <w:rPr/>
        <w:t>ꦩ⍫</w:t>
      </w:r>
      <w:r>
        <w:rPr/>
        <w:t>煫⩕뿂吹挥㥥㵗뽹㭙㛂쏍窥愬</w:t>
      </w:r>
      <w:r>
        <w:rPr/>
        <w:t>⡅⩦</w:t>
      </w:r>
      <w:r>
        <w:rPr/>
        <w:t>祌啚淂汏㓂塕瓂樴⥴㭕♦祒廂⩄⽒䨮䕒뇂</w:t>
      </w:r>
      <w:r>
        <w:rPr/>
        <w:t>ꥍ</w:t>
      </w:r>
      <w:r>
        <w:rPr/>
        <w:t>祁녓幊␮</w:t>
      </w:r>
      <w:r>
        <w:rPr/>
        <w:t>ꤽ⵫</w:t>
      </w:r>
      <w:r>
        <w:rPr/>
        <w:t>䑙形丮</w:t>
      </w:r>
      <w:r>
        <w:rPr/>
        <w:t>⡁</w:t>
      </w:r>
      <w:r>
        <w:rPr/>
        <w:t>뭎䵐澏泂䜩쉕硘컂㐯廃䖩桘甪쵔䶘⍐墱쉈癧䫂穉숣楂</w:t>
      </w:r>
      <w:r>
        <w:rPr/>
        <w:t>ꥎ</w:t>
      </w:r>
      <w:r>
        <w:rPr/>
        <w:t>㙡ぅ쵕뽱숴♮穳姍嫂捚杵稰걫拂は숮浴䡦䘱쉑䑣瑩䑎╮⍹⑴걔썥䋎䌳쎵숦活ꥦ攽카撏⥔坷硄札奦ꎮ⭾걟樭顑㊏㠩浨慣敚㨤䴽䈹䯂䬪㏂땩㉒扎⚩皮녫숦⨽摮煶䕘⬺仂桁</w:t>
      </w:r>
      <w:r>
        <w:rPr/>
        <w:t>Ⳏ</w:t>
      </w:r>
      <w:r>
        <w:rPr/>
        <w:t>㉄䝓䘺䉉습琷㠨</w:t>
      </w:r>
      <w:r>
        <w:rPr/>
        <w:t>ꔻ</w:t>
      </w:r>
      <w:r>
        <w:rPr/>
        <w:t>硤捖爬礪썤⨪癨灊䃂濂䡸䠶䭓슩묦犥쉇揃쉍侮䈣偾㉷癕㝄걪⩏</w:t>
      </w:r>
      <w:r>
        <w:rPr/>
        <w:t>ⱎ</w:t>
      </w:r>
      <w:r>
        <w:rPr/>
        <w:t>幱믂숦ꏃ⑩⦻䎮堸⹗⾣懂䖘㎻㥞싂숤敎砩䌸硊칕员瑤쉋坚䅓据祸潢戺祆埂砰畗</w:t>
      </w:r>
      <w:r>
        <w:rPr/>
        <w:t>ꕥ</w:t>
      </w:r>
      <w:r>
        <w:rPr/>
        <w:t>猭슱歊晱</w:t>
      </w:r>
      <w:r>
        <w:rPr/>
        <w:t>ⷎ</w:t>
      </w:r>
      <w:r>
        <w:rPr/>
        <w:t>㕃녯⩂眬䣂⥣彏䕲の䰯慺偮癀㌲␭秂㡭䚡뽄炣繉쌯牤湒児䖵싍䜩⵵呲偩樸噐潉癈䘳田䭭㑦祾뗂绂㜮ꆩ⭎땲䓃쉠</w:t>
      </w:r>
      <w:r>
        <w:rPr/>
        <w:t>Ɱ</w:t>
      </w:r>
      <w:r>
        <w:rPr/>
        <w:t>嗂땕㊿숪쉡숹据挤䘽㒏湇쉪杒쉸輻㈮帪窩ꌫ⍸楲灔濂쉉㙴辘牒㷂슬扐㇂柂剳倵ꄴ쉲슩깒彠═⴮⭫땙䠹쉲⼱凂渣갻兢牲扒穩䙪쉵瘤䝲䠶쉳椱䍑♱⭆◎㓂뮩⭊末椭㥾圩⿍♆浈測䙕⽏稻</w:t>
      </w:r>
      <w:r>
        <w:rPr/>
        <w:t>ⷂ</w:t>
      </w:r>
      <w:r>
        <w:rPr/>
        <w:t>㕳㥥쉌</w:t>
      </w:r>
      <w:r>
        <w:rPr/>
        <w:t>Ɽ</w:t>
      </w:r>
      <w:r>
        <w:rPr/>
        <w:t>䨺惂㫂䝘䵂쉤</w:t>
      </w:r>
      <w:r>
        <w:rPr/>
        <w:t>꧍</w:t>
      </w:r>
      <w:r>
        <w:rPr/>
        <w:t>礴㏂쉈剏갦㊡参擎숱땭ㅗ</w:t>
      </w:r>
      <w:r>
        <w:rPr/>
        <w:t>ꥀ</w:t>
      </w:r>
      <w:r>
        <w:rPr/>
        <w:t>汱┬暮極坕枮</w:t>
      </w:r>
      <w:r>
        <w:rPr/>
        <w:t>ꤻ</w:t>
      </w:r>
      <w:r>
        <w:rPr/>
        <w:t>무堯癘卺䭏⵺兪瘪┩⿂橌扠祠뮩㓃坎┩昹繦彶꺥쉅獹汧갵䩌怤䣂盂</w:t>
      </w:r>
      <w:r>
        <w:rPr/>
        <w:t>ꤹ</w:t>
      </w:r>
      <w:r>
        <w:rPr/>
        <w:t>噹㏂瑗䥰䙩珍䙒瀽灇琸뭾儶♬摍⨷쉋</w:t>
      </w:r>
      <w:r>
        <w:rPr/>
        <w:t>ⷂ</w:t>
      </w:r>
      <w:r>
        <w:rPr/>
        <w:t>灢偸冏쉱⨱뭑㴭䅕㩇怊⩔暡䭧毂곎⌱瘱쉃ㅡ䫂䮬浟쉆戱◍䋂싂匸</w:t>
      </w:r>
      <w:r>
        <w:rPr/>
        <w:t>ꕟ</w:t>
      </w:r>
      <w:r>
        <w:rPr/>
        <w:t>瞿瀦甶佁硬敫㙋㠴瑟쉇槎숮⭆╰♬䩶</w:t>
      </w:r>
      <w:r>
        <w:rPr/>
        <w:t>⢘</w:t>
      </w:r>
      <w:r>
        <w:rPr/>
        <w:t>슣未歶囂䱖땸䲡橙⍅乇숱⽯瞻皩妻㈣呋甶䟂儭辩淂丮㶿</w:t>
      </w:r>
      <w:r>
        <w:rPr/>
        <w:t>ⱹ⭍</w:t>
      </w:r>
      <w:r>
        <w:rPr/>
        <w:t>砻䀵渽촪㵗涻슩璡辱췃欩쉒땐戳亩浹彥숥壂⭌䵩싂伥奾䱁⍚츻⯂쉕䱄⍲番쉖甪勂㩓⥵轊轠歀畋睩⥡䝧䰸뗂⤸曂쉐╾慴㖮㣍쉰䭆眷朥乖秂㑘剓憿恇甥傣儽囂堶䭂쉬倷䔱楑</w:t>
      </w:r>
      <w:r>
        <w:rPr/>
        <w:t>ⶬ</w:t>
      </w:r>
      <w:r>
        <w:rPr/>
        <w:t>㩅⹑奣挪硞㵸⹧矂</w:t>
      </w:r>
      <w:r>
        <w:rPr/>
        <w:t>⠽⡂</w:t>
      </w:r>
      <w:r>
        <w:rPr/>
        <w:t>慏渽쉘䮘㑗溩쉆奒䮮卦숰狂桪弩뽃쉬渥♒砬啪晱묯┳䮘ꌯ䒡딮믂䍤堯帱樵뭗䨪勂椻ꍺ兪塅㈭奕漪䲿歙㕩弽䝠吥</w:t>
      </w:r>
      <w:r>
        <w:rPr/>
        <w:t>⵰</w:t>
      </w:r>
      <w:r>
        <w:rPr/>
        <w:t>硩녳弭꥘兘♔꤮穴䪡䕄䬹ꍾ쉴䡭</w:t>
      </w:r>
      <w:r>
        <w:rPr/>
        <w:t>ꦮ</w:t>
      </w:r>
      <w:r>
        <w:rPr/>
        <w:t>灨噞</w:t>
      </w:r>
      <w:r>
        <w:rPr/>
        <w:t>ⴣ</w:t>
      </w:r>
      <w:r>
        <w:rPr/>
        <w:t>숶㘮숶ꌱ〣</w:t>
      </w:r>
      <w:r>
        <w:rPr/>
        <w:t>⡌</w:t>
      </w:r>
      <w:r>
        <w:rPr/>
        <w:t>柂㇂啫⸽な呠쉨땺䵕䤻</w:t>
      </w:r>
      <w:r>
        <w:rPr/>
        <w:t>⡸</w:t>
      </w:r>
      <w:r>
        <w:rPr/>
        <w:t>㦻窿偃갷㧂伦䱱䟂⩇琥㴽䭀䢩天땎癑幷</w:t>
      </w:r>
      <w:r>
        <w:rPr/>
        <w:t>ⱷ⢣</w:t>
      </w:r>
      <w:r>
        <w:rPr/>
        <w:t>㭋㭧䙠匸煫ㄸ⑭歏漸┴ꍇ潅䅫</w:t>
      </w:r>
      <w:r>
        <w:rPr/>
        <w:t>ꕦ</w:t>
      </w:r>
      <w:r>
        <w:rPr/>
        <w:t>쉠⍱爷</w:t>
      </w:r>
      <w:r>
        <w:rPr/>
        <w:t>ⵤ</w:t>
      </w:r>
      <w:r>
        <w:rPr/>
        <w:t>海ㅗ癶撻㠹</w:t>
      </w:r>
      <w:r>
        <w:rPr/>
        <w:t>ⵊ</w:t>
      </w:r>
      <w:r>
        <w:rPr/>
        <w:t>쵱묲煋圭硒縶묨䐻䕟扔</w:t>
      </w:r>
      <w:r>
        <w:rPr/>
        <w:t>⡣</w:t>
      </w:r>
      <w:r>
        <w:rPr/>
        <w:t>纡悏⭸彸⑅圸䡖兕廂㥥쉡㵄</w:t>
      </w:r>
      <w:r>
        <w:rPr/>
        <w:t>ⰵ</w:t>
      </w:r>
      <w:r>
        <w:rPr/>
        <w:t>佉쏂歩</w:t>
      </w:r>
      <w:r>
        <w:rPr/>
        <w:t>ⵗ</w:t>
      </w:r>
      <w:r>
        <w:rPr/>
        <w:t>物䴤䓂浲收⹄睑숱⧂廂縺晆狂䡴⽁㜫浹ꅪ䀱示傥뾮祄</w:t>
      </w:r>
      <w:r>
        <w:rPr/>
        <w:t>ⵖ</w:t>
      </w:r>
      <w:r>
        <w:rPr/>
        <w:t>䂏倴呅䉒칅夵땷쉷啁㵸䤸숥쉺숺䠺☴䝴彵煑</w:t>
      </w:r>
      <w:r>
        <w:rPr/>
        <w:t>⡈</w:t>
      </w:r>
      <w:r>
        <w:rPr/>
        <w:t>稺꺣汑⦩彁顈┯䀽ㅙ갨⾻ㅺꇂ⥖参㙍䙲㉡䵯㙃⼹䆵硸に䜭弪浢</w:t>
      </w:r>
      <w:r>
        <w:rPr/>
        <w:t>꧂</w:t>
      </w:r>
      <w:r>
        <w:rPr/>
        <w:t>繏汱싍⨳䌨㉀㔷畄塁棂⥣䄤녮畕啈䌶䙧兦辥彺扦䦵슿촴洷땙㉤䀲싃䬭匩䄳⥄縪䣂姂唥竂捰〭쉕䭾獘畏ヂ㩒䦩種촨䅠츪뭡癨歺㩥㗃帶丩깢㔳䉏숹껍楌슥癣숴娩绂伨</w:t>
      </w:r>
      <w:r>
        <w:rPr/>
        <w:t>ⱘ</w:t>
      </w:r>
      <w:r>
        <w:rPr/>
        <w:t>爴嘩〯玱奟쉮樣桀㄰㩂뽪ィ쉃㤥쉠</w:t>
      </w:r>
      <w:r>
        <w:rPr/>
        <w:t>꧂</w:t>
      </w:r>
      <w:r>
        <w:rPr/>
        <w:t>땓晅帵⤲洦겡ꅤ硌浬䴰ㄣ弸橢埂쉎牣穑⑊轍碣憿晚桇쵔氲㔥礶奃䉀㬩㙠悘顆쉩㡟숰껂쉷繲娻䌺湳啣녏廂ꍋ숷㵅╲斻猨</w:t>
      </w:r>
      <w:r>
        <w:rPr/>
        <w:t>ꤊ</w:t>
      </w:r>
      <w:r>
        <w:rPr/>
        <w:t>昹ꏍ橌潧쌦匯㑓剃轱슏䍋춵⍒</w:t>
      </w:r>
      <w:r>
        <w:rPr/>
        <w:t>Ⱖ</w:t>
      </w:r>
      <w:r>
        <w:rPr/>
        <w:t>䰷</w:t>
      </w:r>
      <w:r>
        <w:rPr/>
        <w:t>ꕏ</w:t>
      </w:r>
      <w:r>
        <w:rPr/>
        <w:t>檻䥤╁狍⥇嫂轤ㅢ⵫쉷填樺␯쉣潁䏂䵬䵳쉧춏癦㠷犣넨畡䡲木</w:t>
      </w:r>
      <w:r>
        <w:rPr/>
        <w:t>꤯</w:t>
      </w:r>
      <w:r>
        <w:rPr/>
        <w:t>卬숴⼫딲䐣㞥佑⩟噃㫎桖癞⚏䎩破⹢⩉散ꍇ奱燂伨啸朻㚿奦㍲㔲穑⾱슘猫㉋堸劘숳厬⍢所슮㜦깩樻煨䀲洬녙䋂碱㬤䥥쉣쵀䍹싂坅숪奌쎱떡</w:t>
      </w:r>
      <w:r>
        <w:rPr/>
        <w:t>ⱀ</w:t>
      </w:r>
      <w:r>
        <w:rPr/>
        <w:t>楑숪⹨⩷潧㔩숰京僂뭎扗电っ煒割꤮渫䠦⍰湒⸲ぁ捣䵑彣䅫壂塀䉊⭨橬Ⓨ煕</w:t>
      </w:r>
      <w:r>
        <w:rPr/>
        <w:t>ꤨ⥙</w:t>
      </w:r>
      <w:r>
        <w:rPr/>
        <w:t>썱⫎⨰兢飂숸䑔が⫂㋂뽎껂䝐び䫍⯂杘暥晀優㍃母䩦쌭䨪갴䝐嘪䡃⑙毂到㌹쉏뇂坉쵋㘳싂別凍晪걙扊묦슏⬮촦墥棂埂ꅓ桩揂繇䡢쉺煦녆⹪挵瓎⍺걐牵祸㑉略썂䁭㵒</w:t>
      </w:r>
      <w:r>
        <w:rPr/>
        <w:t>ⶻ</w:t>
      </w:r>
      <w:r>
        <w:rPr/>
        <w:t>칐坕䩶䕙䄫㐸幖瑵슏쏃卓浊冿瘮奮玡煳卣썟갲㑕</w:t>
      </w:r>
      <w:r>
        <w:rPr/>
        <w:t>ⴴ</w:t>
      </w:r>
      <w:r>
        <w:rPr/>
        <w:t>㈥㗂㍬䯂妏斱㕉㖻厘椬繰ꏂ⑍潷슣㵍伮숱爰⫍䵖싍䐫头歕ꍎ습싂凎僂婅颱⭯묵弱</w:t>
      </w:r>
      <w:r>
        <w:rPr/>
        <w:t>⡣</w:t>
      </w:r>
      <w:r>
        <w:rPr/>
        <w:t>䁁牢瘱息⥆䴥硴㭪橑쉕楋쉂灳숥㈰爫ꆡ㔰</w:t>
      </w:r>
      <w:r>
        <w:rPr/>
        <w:t>⣂</w:t>
      </w:r>
      <w:r>
        <w:rPr/>
        <w:t>싂䵖坢乘⑐</w:t>
      </w:r>
      <w:r>
        <w:rPr/>
        <w:t>ꦡ</w:t>
      </w:r>
      <w:r>
        <w:rPr/>
        <w:t>䂮</w:t>
      </w:r>
      <w:r>
        <w:rPr/>
        <w:t>ꔱ</w:t>
      </w:r>
      <w:r>
        <w:rPr/>
        <w:t>⡅</w:t>
      </w:r>
      <w:r>
        <w:rPr/>
        <w:t>泂㍁皡땃땺澏쉨䇍깑⻎嘪業堳녗䱘⩈ぶ煗兙⑲ㅉ塦</w:t>
      </w:r>
      <w:r>
        <w:rPr/>
        <w:t>ꔴ</w:t>
      </w:r>
      <w:r>
        <w:rPr/>
        <w:t>庱仂쉧쵐燂竂뽊깙쉡쉓뼴녫썒䄭㡷ㄳ⩲슩썆犩긯딪嗂䑃砪塨瀦갹㑤璡㗂㔯쉶燂䬩쉹㭂獤</w:t>
      </w:r>
      <w:r>
        <w:rPr/>
        <w:t>ꤥ</w:t>
      </w:r>
      <w:r>
        <w:rPr/>
        <w:t>츹矃⵵䎵凃</w:t>
      </w:r>
      <w:r>
        <w:rPr/>
        <w:t>ⱋ</w:t>
      </w:r>
      <w:r>
        <w:rPr/>
        <w:t>ꖿ</w:t>
      </w:r>
      <w:r>
        <w:rPr/>
        <w:t>쉌</w:t>
      </w:r>
      <w:r>
        <w:rPr/>
        <w:t>ꔫ</w:t>
      </w:r>
      <w:r>
        <w:rPr/>
        <w:t>敯뽊</w:t>
      </w:r>
      <w:r>
        <w:rPr/>
        <w:t>ꥁ</w:t>
      </w:r>
      <w:r>
        <w:rPr/>
        <w:t>ꍬ䙉庣⥓䞻㘻椭</w:t>
      </w:r>
      <w:r>
        <w:rPr/>
        <w:t>⣂</w:t>
      </w:r>
      <w:r>
        <w:rPr/>
        <w:t>㍯睦䯂⹵䕆熏䙶⫂䱢ꥤ䅕ノ⸮湠뽍ꇂ⾘债╖췂⩃噒摳</w:t>
      </w:r>
      <w:r>
        <w:rPr/>
        <w:t>꧂</w:t>
      </w:r>
      <w:r>
        <w:rPr/>
        <w:t>秂㉖嘪琴</w:t>
      </w:r>
      <w:r>
        <w:rPr/>
        <w:t>ⱶ</w:t>
      </w:r>
      <w:r>
        <w:rPr/>
        <w:t>砲彦쉈㵫洷䱏䞱ꏂ瞡⿂問ꄮ⍁线䨤僂穇慏㍕穷쉲湫㴥</w:t>
      </w:r>
      <w:r>
        <w:rPr/>
        <w:t>ꦱ</w:t>
      </w:r>
      <w:r>
        <w:rPr/>
        <w:t>癦㍍슥</w:t>
      </w:r>
      <w:r>
        <w:rPr/>
        <w:t>ⱕ</w:t>
      </w:r>
      <w:r>
        <w:rPr/>
        <w:t>噈彳潘伽ꆻ治䵑䝧䅲䍂䁀쵁⚥⥧颵</w:t>
      </w:r>
      <w:r>
        <w:rPr/>
        <w:t>ꔦ</w:t>
      </w:r>
      <w:r>
        <w:rPr/>
        <w:t>扈</w:t>
      </w:r>
      <w:r>
        <w:rPr/>
        <w:t>ⵢ</w:t>
      </w:r>
      <w:r>
        <w:rPr/>
        <w:t>쉡扩㭭묰ꏂ⩈⭮⩴䥠㬷쉐㉃丨슬橹</w:t>
      </w:r>
      <w:r>
        <w:rPr/>
        <w:t>⣂</w:t>
      </w:r>
      <w:r>
        <w:rPr/>
        <w:t>촹戹怸䉗恢㡡槎烂䠽熩쉆䤪顊쉺싂㕉㪬㡅扰歋䥘橔飂⹞敁㟂녾䧍䳂㔹穥⵨坔㦡⩍쏎깷㎩䆩獾ㄊ뭘嫎숶䝍狂湗买繓⩔걖</w:t>
      </w:r>
      <w:r>
        <w:rPr/>
        <w:t>ꤥ</w:t>
      </w:r>
      <w:r>
        <w:rPr/>
        <w:t>洦录優츸復瑨癬⥫⯂煳ꅇ싂⛂㄰癳洲示⬳</w:t>
      </w:r>
      <w:r>
        <w:rPr/>
        <w:t>Ɑ⩹</w:t>
      </w:r>
      <w:r>
        <w:rPr/>
        <w:t>䕪뼵쉬⩧兲⩸灰敡吳䥳</w:t>
      </w:r>
      <w:r>
        <w:rPr/>
        <w:t>ⶵ</w:t>
      </w:r>
      <w:r>
        <w:rPr/>
        <w:t>洹瑒ꍶ㵲습숨㭯⮘忍丸佃倷⍺憻浹侏</w:t>
      </w:r>
      <w:r>
        <w:rPr/>
        <w:t>ꥎ⮥</w:t>
      </w:r>
      <w:r>
        <w:rPr/>
        <w:t>㎵䳂䉈쉆珃ㆡ彖䡱愱꺩녮畓⭚橚畾渪佣쏂⶿⩮㪵䕶뭭欳꥙䵊䔥䌰쉯㉨桱慕嚿</w:t>
      </w:r>
      <w:r>
        <w:rPr/>
        <w:t>Ⳃ</w:t>
      </w:r>
      <w:r>
        <w:rPr/>
        <w:t>颥䱳㟂칐䍙椽㵒汧吻쉦㉒㮻ꏂ춬乮恌㈶숦넭暡䬣㴶扣슣</w:t>
      </w:r>
      <w:r>
        <w:rPr/>
        <w:t>Ⳃ</w:t>
      </w:r>
      <w:r>
        <w:rPr/>
        <w:t>⽢㭄槍⵴樸㵟溏敒싂䣍㵌汰걨쉐㝧顯㕰慉㑚슩䉗녒瑍딲䐯䣂</w:t>
      </w:r>
      <w:r>
        <w:rPr/>
        <w:t>ⵌ</w:t>
      </w:r>
      <w:r>
        <w:rPr/>
        <w:t>䌰슩爸䮏捆憻幏슥兂噈♕ㄦ숦㎘猹桲怮겮潙䕈朴瞬ꆻ⽋潡㍾晲넸⍏</w:t>
      </w:r>
      <w:r>
        <w:rPr/>
        <w:t>ⰱ</w:t>
      </w:r>
      <w:r>
        <w:rPr/>
        <w:t>ㄨ㜶촥숦㡁番掘⒏㌻桄Ⓜ响넩䑑硡촦⬣渥穗扄䐹㡞䝍䩀⩔幦䋂夰쉍䅣묷䩚琵怵⹘㪬⑅쉨</w:t>
      </w:r>
      <w:r>
        <w:rPr/>
        <w:t>ꖬ</w:t>
      </w:r>
      <w:r>
        <w:rPr/>
        <w:t>江㑦支廂参毎뽹彘憥ꅆ刬轚㮏㒩㎱坅樬䠵漤㭺㌳ꄽ顗䂵㢣湲쉷煺</w:t>
      </w:r>
      <w:r>
        <w:rPr/>
        <w:t>ⵌ</w:t>
      </w:r>
      <w:r>
        <w:rPr/>
        <w:t>䵑걳䜳㡪䣂昸㞬䏂땾戫潕祴䵇</w:t>
      </w:r>
      <w:r>
        <w:rPr/>
        <w:t>ꔮ╰⥗</w:t>
      </w:r>
      <w:r>
        <w:rPr/>
        <w:t>썵</w:t>
      </w:r>
      <w:r>
        <w:rPr/>
        <w:t>ⱶ</w:t>
      </w:r>
      <w:r>
        <w:rPr/>
        <w:t>긫⸬⺩公堤乓ㅶ卶創㫂摚ꥰ圹敗쵯い硴亥䈨仂⫂꥘穘㏂噞⿂楎欦獗癟剞圳뾡⭍쉷䕠仂숪輭慡枩樷</w:t>
      </w:r>
      <w:r>
        <w:rPr/>
        <w:t>⡍</w:t>
      </w:r>
      <w:r>
        <w:rPr/>
        <w:t>ꕡ</w:t>
      </w:r>
      <w:r>
        <w:rPr/>
        <w:t>怫柂前㛂숦</w:t>
      </w:r>
      <w:r>
        <w:rPr/>
        <w:t>ꥅ</w:t>
      </w:r>
      <w:r>
        <w:rPr/>
        <w:t>ⲱ</w:t>
      </w:r>
      <w:r>
        <w:rPr/>
        <w:t>㌣뽕繲汘쉾ꅍ믂瘨飂䩡㔷⑷禣넽곎䥄䱷갸쉾歸〳樹⍥䋂暬䅬㙑㋂瀱婄㔰깁㑷⤣䍪㏂</w:t>
      </w:r>
      <w:r>
        <w:rPr/>
        <w:t>⡷</w:t>
      </w:r>
      <w:r>
        <w:rPr/>
        <w:t>䶘㑟♄슮ꍥ䵇㉰嗂⹨奁⭚땫숤</w:t>
      </w:r>
      <w:r>
        <w:rPr/>
        <w:t>ꥏ꥾</w:t>
      </w:r>
      <w:r>
        <w:rPr/>
        <w:t>塥숵</w:t>
      </w:r>
      <w:r>
        <w:rPr/>
        <w:t>⠦</w:t>
      </w:r>
      <w:r>
        <w:rPr/>
        <w:t>䣂␪挽ㄪ沱䐷砹汞䍱匱쉉⼪츫⹑겥䫂넳滂攲劬湓柍㭑싂⭫⩘⪮쉐硑㋂杯ꍐ깫뭐뮥숫ꅑ썈輵ぁ患</w:t>
      </w:r>
      <w:r>
        <w:rPr/>
        <w:t>ꕧ</w:t>
      </w:r>
      <w:r>
        <w:rPr/>
        <w:t>畨䫂獾⥵뇂칳</w:t>
      </w:r>
      <w:r>
        <w:rPr/>
        <w:t>ⰽ</w:t>
      </w:r>
      <w:r>
        <w:rPr/>
        <w:t>汾⮩⯂╄⩳杯땃츪噪怭塟쵰뇂縨</w:t>
      </w:r>
      <w:r>
        <w:rPr/>
        <w:t>ꦏ</w:t>
      </w:r>
      <w:r>
        <w:rPr/>
        <w:t>潀壃쉃治摌ꥰ⬻獰䪬걉ꅐ㇎</w:t>
      </w:r>
      <w:r>
        <w:rPr/>
        <w:t>ⱓ</w:t>
      </w:r>
      <w:r>
        <w:rPr/>
        <w:t>ꍠ佤㡪祯</w:t>
      </w:r>
      <w:r>
        <w:rPr/>
        <w:t>ꔺ</w:t>
      </w:r>
      <w:r>
        <w:rPr/>
        <w:t>顚⥡䭳轞㠳椨竎奾쌶䬪殩倦汅曂㙞彎</w:t>
      </w:r>
      <w:r>
        <w:rPr/>
        <w:t>ꖡ</w:t>
      </w:r>
      <w:r>
        <w:rPr/>
        <w:t>쉙⚩䐯椺唵⦘侬䮮㠨沬匵砭甥Ⓧ䃂䎱⩤싂汨⼳ꄸ쉏烂㩳䕅ば硥㘻癤䚱顗㡸婟뭈擂땲杮</w:t>
      </w:r>
      <w:r>
        <w:rPr/>
        <w:t>ꥎ</w:t>
      </w:r>
      <w:r>
        <w:rPr/>
        <w:t>䮏呆㶘쉲妩倱䄊㴺佟쉯煨轮懂쉲䭠楷䙦㕁ㅱ㵔ꍮ䕺䷎爫朩怤啟榏晓兞䉣⬻暩塭</w:t>
      </w:r>
      <w:r>
        <w:rPr/>
        <w:t>ⵡ⚣</w:t>
      </w:r>
      <w:r>
        <w:rPr/>
        <w:t>쉉唤╊㗂슘</w:t>
      </w:r>
      <w:r>
        <w:rPr/>
        <w:t>ⱱ</w:t>
      </w:r>
      <w:r>
        <w:rPr/>
        <w:t>坚氵슮ㅨ轾榘䅰⹠㩀公䪏究琦㷎煵嗂떩塲</w:t>
      </w:r>
      <w:r>
        <w:rPr/>
        <w:t>Ɱ</w:t>
      </w:r>
      <w:r>
        <w:rPr/>
        <w:t>뽠뼩㤮</w:t>
      </w:r>
      <w:r>
        <w:rPr/>
        <w:t>ꥑ</w:t>
      </w:r>
      <w:r>
        <w:rPr/>
        <w:t>呉佣䁪䐺朤썀穒⌯桗繪剙佯亩沥┶┳佂썵⥒⴪숭瑫⥷噞⏃䩅</w:t>
      </w:r>
      <w:r>
        <w:rPr/>
        <w:t>⢿</w:t>
      </w:r>
      <w:r>
        <w:rPr/>
        <w:t>䭐剨庩单拂쵋⎻촣⧂婥컂乫ꅭ飂漶숩柂䆥぀券</w:t>
      </w:r>
      <w:r>
        <w:rPr/>
        <w:t>꤫</w:t>
      </w:r>
      <w:r>
        <w:rPr/>
        <w:t>䱧갴⒥坱쉓䅊佊䙣䩡⿂쎩⵾仂噲ㅙ녢㩾쉯唥嚬㘻橔橲㨪禘ꅐ䩖挪⤬測츬쉰歔㘫爲湌佈䅹坐곎쉐填䉔⪩煠づ╶ꅀ쵞帩〹擂땁⚘㔯㶮⎻뭏㑺㑀嘵桾祥</w:t>
      </w:r>
      <w:r>
        <w:rPr/>
        <w:t>ꕢ</w:t>
      </w:r>
      <w:r>
        <w:rPr/>
        <w:t>偬儫繌싎쉄⒥</w:t>
      </w:r>
      <w:r>
        <w:rPr/>
        <w:t>ⱘ⭞</w:t>
      </w:r>
      <w:r>
        <w:rPr/>
        <w:t>䤯湠싂氪넹ꅓ䣂⎮쉮呥䅖ぬ嫂澵쉌嘹帪놩㩉쉕噈䑍幟㔦䪘橋⼹汌婡ꅡꍒ湂攬╨怰彃轾㝎眫檵⽏樶塲㉕쉍㤵䙖숸噥㔤㵇扗⨷㍓䏂䱇个ꄲ䮿䓂㎡䧂㘽</w:t>
      </w:r>
      <w:r>
        <w:rPr/>
        <w:t>⡭</w:t>
      </w:r>
      <w:r>
        <w:rPr/>
        <w:t>걱까ㅄ⤮╣漫㥥夶竂숪⻎ꍡ煃焽쉀彙啎춬쉟ꍾ숹稩匨〸⥹䩆楘⯂</w:t>
      </w:r>
      <w:r>
        <w:rPr/>
        <w:t>ꕇ</w:t>
      </w:r>
      <w:r>
        <w:rPr/>
        <w:t>䬯곂乕㉙瓃堩獚㌩䋂偉昴싂剉싃㙫輦슡뾘⸪爲㕇珂쉦䨣♎䎣</w:t>
      </w:r>
      <w:r>
        <w:rPr/>
        <w:t>꧂</w:t>
      </w:r>
      <w:r>
        <w:rPr/>
        <w:t>ギ숨</w:t>
      </w:r>
      <w:r>
        <w:rPr/>
        <w:t>⢣</w:t>
      </w:r>
      <w:r>
        <w:rPr/>
        <w:t>顲㈥쉌䗍슡⾿帶</w:t>
      </w:r>
      <w:r>
        <w:rPr/>
        <w:t>Ⱘ⯂</w:t>
      </w:r>
      <w:r>
        <w:rPr/>
        <w:t>磂㉱潟䉔䩑⽅써桓媿剠痍䂥稳㥑痂썤슩㷂땄繡㦩璱䭱㎵㙨搬杪</w:t>
      </w:r>
      <w:r>
        <w:rPr/>
        <w:t>ꖣ</w:t>
      </w:r>
      <w:r>
        <w:rPr/>
        <w:t>㌰㞩轭礦쉑쉔쉠땗硚⾿睋颬㑔瑦╖◂穴䦩☲뭫氶常</w:t>
      </w:r>
      <w:r>
        <w:rPr/>
        <w:t>ꥉ</w:t>
      </w:r>
      <w:r>
        <w:rPr/>
        <w:t>썟呑䣂坒廂匦氤㥏獠慖㝾뽥⫂氶䬭☽僂⹴䵭녤⫍穧潕쉇䊡剨ヂ塯숭⴫憘榣桺䰮숪㩍䨩呈ꍵ䠴぀湇椻슿춘汪◂</w:t>
      </w:r>
      <w:r>
        <w:rPr/>
        <w:t>ⱁ</w:t>
      </w:r>
      <w:r>
        <w:rPr/>
        <w:t>棂㑟䙌昴畩ㅍ숰쏎⨴捔숦楲숮</w:t>
      </w:r>
      <w:r>
        <w:rPr/>
        <w:t>⡋</w:t>
      </w:r>
      <w:r>
        <w:rPr/>
        <w:t>䉅칓楔⍤⬫渪䂮ꅮ뮩砰⥪뽣㓍䨹쉌乍㍬扱䲮쉃汢⮘兤⫃礽䏂⍹ꌬ</w:t>
      </w:r>
      <w:r>
        <w:rPr/>
        <w:t>꥓</w:t>
      </w:r>
      <w:r>
        <w:rPr/>
        <w:t>뭘㉥瑣䑓⭌穃싃敐噃싂㤻㝶㕥㘪眥頬땁甩噟顎쉪匽牬暻亘朥䄫昨䜱禡失潬</w:t>
      </w:r>
      <w:r>
        <w:rPr/>
        <w:t>ꤣ</w:t>
      </w:r>
      <w:r>
        <w:rPr/>
        <w:t>땓ꍰ땫〲桉眶䢘♅䒘洣ꅟ딷쉰䥆쉘䌫싂쵺쉬⵮仂娹녣呢流咬숊⹱弹ꌥ⭸⸤癷땬긳吴뗂숻쉷㩓꺱숣慅亩䵈꺱뼳偑顡圩숶⾩㤨㟎♁⨦勎칖쉪敾焮⮩⬫䂬兇扉㝅⎱穅漮挬㍢顢痂ㅭ甭癢㕏숵畹扡氯숳奔숪놡⑖㵟䚩儴䉈싍噮놬뼽㝮嘨杏瀷⍁뾻뽍䥷種䝌斿쉷䵟쉖䭟况〶䱣㥑쉀浞</w:t>
      </w:r>
      <w:r>
        <w:rPr/>
        <w:t>ꗃ</w:t>
      </w:r>
      <w:r>
        <w:rPr/>
        <w:t>䱇磂庩か攦呚歮櫂殘滎⿎樮䵆䌲稥싃琺䡟燂橴쉢噥㷂挪之潵⬸偋湾츭쉁슩吷绂塴湍뼱䣂䈣㖮㔮匴偗嫂䭗䌯浘炩⌻촤</w:t>
      </w:r>
      <w:r>
        <w:rPr/>
        <w:t>ⵇ</w:t>
      </w:r>
      <w:r>
        <w:rPr/>
        <w:t>横뽀ꅶ䍒숭㉩怮</w:t>
      </w:r>
      <w:r>
        <w:rPr/>
        <w:t>ꕐ</w:t>
      </w:r>
      <w:r>
        <w:rPr/>
        <w:t>剭漸姂⚘瑅⫍奒瓂彶睺娦娵渲䄳扱漬䍢玵坒柂䃂摷爬␣쉤滂싂嫂ㅵ癅㘭匥</w:t>
      </w:r>
      <w:r>
        <w:rPr/>
        <w:t>ꥂ</w:t>
      </w:r>
      <w:r>
        <w:rPr/>
        <w:t>㉩䲿嘱歴기</w:t>
      </w:r>
      <w:r>
        <w:rPr/>
        <w:t>ⴷ</w:t>
      </w:r>
      <w:r>
        <w:rPr/>
        <w:t>捾⵷截슘</w:t>
      </w:r>
      <w:r>
        <w:rPr/>
        <w:t>ꖵ␬</w:t>
      </w:r>
      <w:r>
        <w:rPr/>
        <w:t>畟頭㕉䭉恢</w:t>
      </w:r>
      <w:r>
        <w:rPr/>
        <w:t>ꕳ</w:t>
      </w:r>
      <w:r>
        <w:rPr/>
        <w:t>扎䅭땙⩬祭숦싂數栰⩟춱顓煇</w:t>
      </w:r>
      <w:r>
        <w:rPr/>
        <w:t>ꥍ</w:t>
      </w:r>
      <w:r>
        <w:rPr/>
        <w:t>䵔ꅗ灎⩺㴺係媮穏䏂煚態沩㖘㤪⩾㙹汘⤲㑀晖네䜪㑕ㅢ껂潨⍠ꥦ숲⽤ꎩㄷ㵫䝴⑉ꍳ帺瑊ㅵ留呱硰檣숽숲瀮ꥩ⑚䕱彺㝉⪿先싂彪싂䛂쉎숲煥䯂숲敄㥶犵걬剾묰瓎</w:t>
      </w:r>
      <w:r>
        <w:rPr/>
        <w:t>⡺</w:t>
      </w:r>
      <w:r>
        <w:rPr/>
        <w:t>쉠圪晏剩㥴쉧㥭迂擂哎瀰楎煬嘴浇瀷㑹뭔㭄⍸嘻쉂</w:t>
      </w:r>
      <w:r>
        <w:rPr/>
        <w:t>⣎</w:t>
      </w:r>
      <w:r>
        <w:rPr/>
        <w:t>医㔶璣迎槍䇂쉊</w:t>
      </w:r>
      <w:r>
        <w:rPr/>
        <w:t>ꕸ</w:t>
      </w:r>
      <w:r>
        <w:rPr/>
        <w:t>夻噋⫂㵕㉐瘵㝓㍀䁄瑵⨪眳䮱癪⫂牖暿䬪숹䰮䅫䔪</w:t>
      </w:r>
      <w:r>
        <w:rPr/>
        <w:t>꤫</w:t>
      </w:r>
      <w:r>
        <w:rPr/>
        <w:t>秂䕋䗂䁔坈䵷ꏂ眶䥗걷숩䕉㭶啢숰䖥쉩쉂㒵쉨䚮䢮番歮쉮㌤쉄⿂夰ꎿ卅唴</w:t>
      </w:r>
      <w:r>
        <w:rPr/>
        <w:t>ꤶ╷</w:t>
      </w:r>
      <w:r>
        <w:rPr/>
        <w:t>⼫䫂縶</w:t>
      </w:r>
      <w:r>
        <w:rPr/>
        <w:t>ⱸ</w:t>
      </w:r>
      <w:r>
        <w:rPr/>
        <w:t>⽌뭫쉐牢쉭兤䠽珂㕟츰氫⻂㵧楹㕪㌶愦祘㙕ㆿ㶬깳䩨泂ꄪ抏䴦歶ねꥯㅭ扪숶唻캘쉺䰺䆬⑒杇</w:t>
      </w:r>
      <w:r>
        <w:rPr/>
        <w:t>꥟</w:t>
      </w:r>
      <w:r>
        <w:rPr/>
        <w:t>䁑潱墻뭕㑶</w:t>
      </w:r>
      <w:r>
        <w:rPr/>
        <w:t>⡡</w:t>
      </w:r>
      <w:r>
        <w:rPr/>
        <w:t>쉊坞뼱䡃숸쉧⽃噪捕쉅澻婥栫浳坮䠥⵹旂迂娯뗂␩兊煺え싂䡤</w:t>
      </w:r>
      <w:r>
        <w:rPr/>
        <w:t>⣂</w:t>
      </w:r>
      <w:r>
        <w:rPr/>
        <w:t>䖏</w:t>
      </w:r>
      <w:r>
        <w:rPr/>
        <w:t>ꔤ</w:t>
      </w:r>
      <w:r>
        <w:rPr/>
        <w:t>淂頥桞㌭庮䶘⑤㶩ꆿ⭨㙩숤</w:t>
      </w:r>
      <w:r>
        <w:rPr/>
        <w:t>ⴶ⥊</w:t>
      </w:r>
      <w:r>
        <w:rPr/>
        <w:t>㛂쌲땎䍲䑵㕤桓</w:t>
      </w:r>
      <w:r>
        <w:rPr/>
        <w:t>꧂</w:t>
      </w:r>
      <w:r>
        <w:rPr/>
        <w:t>濎쌭㝢碩㪣뭌㕄䂿땉いꌳ䈷</w:t>
      </w:r>
      <w:r>
        <w:rPr/>
        <w:t>ꥏ</w:t>
      </w:r>
      <w:r>
        <w:rPr/>
        <w:t>㨰㌽⑈䑔汕⍘扆슡喩습㵪㌤潔ㅎ䩕獡扪浶偣▱敾깘숲숊</w:t>
      </w:r>
      <w:r>
        <w:rPr/>
        <w:t>ꖱ</w:t>
      </w:r>
      <w:r>
        <w:rPr/>
        <w:t>䇂칊垩だ癁幪쉢⥩쉃⍾癊剴䐫</w:t>
      </w:r>
      <w:r>
        <w:rPr/>
        <w:t>ꤦ</w:t>
      </w:r>
      <w:r>
        <w:rPr/>
        <w:t>慦㫂呗䡲䡮歘ꇂ偰瘱㥕恳冱稥䅁츣硒輯潃㛂頦䑪깹权쉤싂廂숦沱椫幵䣂扐곂楀睾浾ꅁ쎩撵곂䁄ꍅ</w:t>
      </w:r>
      <w:r>
        <w:rPr/>
        <w:t>ꕘ</w:t>
      </w:r>
      <w:r>
        <w:rPr/>
        <w:t>칙쉓뭏啕扳皩</w:t>
      </w:r>
      <w:r>
        <w:rPr/>
        <w:t>ꗂ</w:t>
      </w:r>
      <w:r>
        <w:rPr/>
        <w:t>ガ湁極曂䝈⪻쉵⬵쉃硷倰숩␷䉟쵙쌱뗍ꄭ瘴㣂♷䁇啰㭡⩃砷ꌹ쉏晍熿爲泂숳堹扷⮬䂱⨻迎䕕⵬</w:t>
      </w:r>
      <w:r>
        <w:rPr/>
        <w:t>ꥁ</w:t>
      </w:r>
      <w:r>
        <w:rPr/>
        <w:t>丹爨</w:t>
      </w:r>
      <w:r>
        <w:rPr/>
        <w:t>ꥌ</w:t>
      </w:r>
      <w:r>
        <w:rPr/>
        <w:t>慖杈狎쉁㜩佮</w:t>
      </w:r>
      <w:r>
        <w:rPr/>
        <w:t>ⵠ</w:t>
      </w:r>
      <w:r>
        <w:rPr/>
        <w:t>升䱣杂壂ꍐ㉟쉢걌杞㓃漬썷ꅓ痃剨</w:t>
      </w:r>
      <w:r>
        <w:rPr/>
        <w:t>Ⱨ</w:t>
      </w:r>
      <w:r>
        <w:rPr/>
        <w:t>睒偨奖挷濂熥䉚䭣祹쉥辵䝲䅃⩱숴睱㧂瘻싂┲汖걋䡠숳땄呒䥊㥨权片圪ꥶ扊奓침䕗쉔⩾뽑煆㡩숵撩칍㉒祺䘴⴪㵶╥뽔兟⸳挪栩嘶</w:t>
      </w:r>
      <w:r>
        <w:rPr/>
        <w:t>ꤽ</w:t>
      </w:r>
      <w:r>
        <w:rPr/>
        <w:t>弮</w:t>
      </w:r>
      <w:r>
        <w:rPr/>
        <w:t>ⷂ</w:t>
      </w:r>
      <w:r>
        <w:rPr/>
        <w:t>刯昴䩚㉫</w:t>
      </w:r>
      <w:r>
        <w:rPr/>
        <w:t>⡟</w:t>
      </w:r>
      <w:r>
        <w:rPr/>
        <w:t>捶砨輷䱷⭪슘䴪㵉䱲盍␽㪥䅦欪䥹坾䥩걞쉬牚⍑磂偱仂⬲쉭祡椱숱⪻丷恎硞顥⒡窻个扈䐩佅縪則塮兙</w:t>
      </w:r>
      <w:r>
        <w:rPr/>
        <w:t>ꦘ</w:t>
      </w:r>
      <w:r>
        <w:rPr/>
        <w:t>㘥楚싂伥䶻썡桌䲡㡟㚻吲</w:t>
      </w:r>
      <w:r>
        <w:rPr/>
        <w:t>ⱍ</w:t>
      </w:r>
      <w:r>
        <w:rPr/>
        <w:t>橇䥄㩕䠬繞뼭</w:t>
      </w:r>
      <w:r>
        <w:rPr/>
        <w:t>ꤴ</w:t>
      </w:r>
      <w:r>
        <w:rPr/>
        <w:t>氬坦♆噃熡戸쉖卖㧂썴䕔㈻䨣㝃智쉰䙞㝙숺</w:t>
      </w:r>
      <w:r>
        <w:rPr/>
        <w:t>ꥉ</w:t>
      </w:r>
      <w:r>
        <w:rPr/>
        <w:t>兂䌪湃琦컂灲䲿售疱癄晔獸</w:t>
      </w:r>
      <w:r>
        <w:rPr/>
        <w:t>ꗂ</w:t>
      </w:r>
      <w:r>
        <w:rPr/>
        <w:t>挴㭷㜪</w:t>
      </w:r>
      <w:r>
        <w:rPr/>
        <w:t>ⴱ</w:t>
      </w:r>
      <w:r>
        <w:rPr/>
        <w:t>걺쉷쉸䮻劻䙵从쉓偃䙐䕒绂塘劮╖塪䑆㘣걳䩴㥕㡗쉭撩⍴쵸슘噎堬扡</w:t>
      </w:r>
      <w:r>
        <w:rPr/>
        <w:t>⡥</w:t>
      </w:r>
      <w:r>
        <w:rPr/>
        <w:t>쉑</w:t>
      </w:r>
      <w:r>
        <w:rPr/>
        <w:t>⢏</w:t>
      </w:r>
      <w:r>
        <w:rPr/>
        <w:t>걒㩱㍶쵫숩媘僂䯍㋂뽞勂숨浘剹뭠剮⥭恾쉾걔唪午</w:t>
      </w:r>
      <w:r>
        <w:rPr/>
        <w:t>꥓</w:t>
      </w:r>
      <w:r>
        <w:rPr/>
        <w:t>쉎ㄸ挮䍖晭灘㤣꺱秂㥐啷☭捰ꥱ剆喣䉈䁧穊땐暻倴㬪숸均</w:t>
      </w:r>
      <w:r>
        <w:rPr/>
        <w:t>ꔻ</w:t>
      </w:r>
      <w:r>
        <w:rPr/>
        <w:t>䮣䕇녙滂</w:t>
      </w:r>
      <w:r>
        <w:rPr/>
        <w:t>ⱨ</w:t>
      </w:r>
      <w:r>
        <w:rPr/>
        <w:t>㵨㡕䩡⭒⿂䅵⥅걓呟갤䡄쉫㥵摊⑫싂㡫ꅒ庘顠</w:t>
      </w:r>
      <w:r>
        <w:rPr/>
        <w:t>ꤵ</w:t>
      </w:r>
      <w:r>
        <w:rPr/>
        <w:t>杫佩</w:t>
      </w:r>
      <w:r>
        <w:rPr/>
        <w:t>ꕘ</w:t>
      </w:r>
      <w:r>
        <w:rPr/>
        <w:t>㑭쵗싂䥸熥中Ⓧ桖쉚䱭ꅱ⌴歶♕奸皡摄ꎩ䋂놣녂ꄣ硕轺汞樯䙷䰳╭</w:t>
      </w:r>
      <w:r>
        <w:rPr/>
        <w:t>Ⱶ</w:t>
      </w:r>
      <w:r>
        <w:rPr/>
        <w:t>㉪䡹걞㝩쉋頲␪썷な敥儸쉉䎣禩疡㵩牆溩䕏</w:t>
      </w:r>
      <w:r>
        <w:rPr/>
        <w:t>ⰸ</w:t>
      </w:r>
      <w:r>
        <w:rPr/>
        <w:t>䠪㙏抣㠲</w:t>
      </w:r>
      <w:r>
        <w:rPr/>
        <w:t>ⵐ</w:t>
      </w:r>
      <w:r>
        <w:rPr/>
        <w:t>漴⍀权瑭歍</w:t>
      </w:r>
      <w:r>
        <w:rPr/>
        <w:t>ꤴ</w:t>
      </w:r>
      <w:r>
        <w:rPr/>
        <w:t>申帬神瑊杭佩悮甹博촱⑐ꎘ쉾悩䳂쉃䳂꺩㐩쉇轖匩싂⫂슬幮⹄쉆</w:t>
      </w:r>
      <w:r>
        <w:rPr/>
        <w:t>ꕗ</w:t>
      </w:r>
      <w:r>
        <w:rPr/>
        <w:t>䞿稤칟⛂⒥䟃</w:t>
      </w:r>
      <w:r>
        <w:rPr/>
        <w:t>ꖣ</w:t>
      </w:r>
      <w:r>
        <w:rPr/>
        <w:t>䱋䳂녲㘳숪戊愮땚㉢兴뇍啀ァ㈭⩴祲灴</w:t>
      </w:r>
      <w:r>
        <w:rPr/>
        <w:t>⡨</w:t>
      </w:r>
      <w:r>
        <w:rPr/>
        <w:t>櫂獆盂㐤쉴츯䬳吤䴮슩䑶땲砺奈媵䎻┽埂㧂㉹忂睷넪␮쉅䈥䚘♮䓂摧䔵扲♵爨味係</w:t>
      </w:r>
      <w:r>
        <w:rPr/>
        <w:t>⡀</w:t>
      </w:r>
      <w:r>
        <w:rPr/>
        <w:t>쉅㚡뾵颮⑺뽈䭊캥숳瑇쉏⫂挽⹨堣摘뇍⩭</w:t>
      </w:r>
      <w:r>
        <w:rPr/>
        <w:t>⡑</w:t>
      </w:r>
      <w:r>
        <w:rPr/>
        <w:t>뽃㭁⽫彾걆敀㓂頭啨䁧牤㵷焭晑掘깺爰⼫ꏂ䥺坰橃呫㛂⭫쉩슩抩䑈撡⑏</w:t>
      </w:r>
      <w:r>
        <w:rPr/>
        <w:t>ꕏ</w:t>
      </w:r>
      <w:r>
        <w:rPr/>
        <w:t>䤩焤嘽㵥摔䵸捺㈱竂廎㋍⽘囂摥䵷晇</w:t>
      </w:r>
      <w:r>
        <w:rPr/>
        <w:t>ꥑ</w:t>
      </w:r>
      <w:r>
        <w:rPr/>
        <w:t>畁ィ㠽硄╄员桢쉫㴦⸦䔰恢慎橮偫堺</w:t>
      </w:r>
      <w:r>
        <w:rPr/>
        <w:t>ꔹ</w:t>
      </w:r>
      <w:r>
        <w:rPr/>
        <w:t>쉾䝔慫輶㝪矍椱曂쉰汥噪╄</w:t>
      </w:r>
      <w:r>
        <w:rPr/>
        <w:t>ⵕ</w:t>
      </w:r>
      <w:r>
        <w:rPr/>
        <w:t>疿숱</w:t>
      </w:r>
      <w:r>
        <w:rPr/>
        <w:t>꧂</w:t>
      </w:r>
      <w:r>
        <w:rPr/>
        <w:t>磂䁒䄪①촮渻剰慮䣂㘩㭖쉖啾걷珂潊幩侬椤䑱ꆩ┮㋂껂牮敟䲥㍊敨徥牅先挨䔺伨晦䢿䩪眸昹拂炿㠬擂숥桗䜮奥佃싃槂瑂偵겏䟂㝉扔녤䕰믂瑂▏㉑奘㙘狃⽸塌厥㭁䥄串⧂洽</w:t>
      </w:r>
      <w:r>
        <w:rPr/>
        <w:t>⡚</w:t>
      </w:r>
      <w:r>
        <w:rPr/>
        <w:t>ꅕ塎ꥨ뭦擂杸婮⼽쉢⭟幩瘪圶䑮帵璏䒘捖顕썩楞䌶⸥卖䑨숬煆欣眸㡗ぞ啴坟嗂䭭洰슿䡬</w:t>
      </w:r>
      <w:r>
        <w:rPr/>
        <w:t>ⱅ</w:t>
      </w:r>
      <w:r>
        <w:rPr/>
        <w:t>愨繵</w:t>
      </w:r>
      <w:r>
        <w:rPr/>
        <w:t>ꔰ</w:t>
      </w:r>
      <w:r>
        <w:rPr/>
        <w:t>扸㯂稴㉺汪〸䦿畲㜱䁨</w:t>
      </w:r>
      <w:r>
        <w:rPr/>
        <w:t>Ⳃ</w:t>
      </w:r>
      <w:r>
        <w:rPr/>
        <w:t>껂㜻昫㉯本</w:t>
      </w:r>
      <w:r>
        <w:rPr/>
        <w:t>⡕</w:t>
      </w:r>
      <w:r>
        <w:rPr/>
        <w:t>顒扷稲彴圸숶砨䁞壎䖩擂㭑父䩴㕊穖⪩땶响㉅毂佬疱뇍</w:t>
      </w:r>
      <w:r>
        <w:rPr/>
        <w:t>⡫</w:t>
      </w:r>
      <w:r>
        <w:rPr/>
        <w:t>⿂お땔䡁儦丯堶䉵湘塲䌦⭆痂皵ㅢ쉫숬瑺⼲㎩쉀╀桠塎쉂녅떘⩆䍳㌥</w:t>
      </w:r>
      <w:r>
        <w:rPr/>
        <w:t>ꖩ</w:t>
      </w:r>
      <w:r>
        <w:rPr/>
        <w:t>礲匯숲䁡㍘噰⍬</w:t>
      </w:r>
      <w:r>
        <w:rPr/>
        <w:t>ⱁ</w:t>
      </w:r>
      <w:r>
        <w:rPr/>
        <w:t>䘴㫂打桂礶숹硬䩚䔳啗扸⍑</w:t>
      </w:r>
      <w:r>
        <w:rPr/>
        <w:t>꥓</w:t>
      </w:r>
      <w:r>
        <w:rPr/>
        <w:t>眤睚焳□</w:t>
      </w:r>
      <w:r>
        <w:rPr/>
        <w:t>ⵇ</w:t>
      </w:r>
      <w:r>
        <w:rPr/>
        <w:t>仂䁉촻彐懂忂畟猺㉒숵⩎㟂淂冮䓂穊塇䑚溮⹎乤縶⩬쉥</w:t>
      </w:r>
      <w:r>
        <w:rPr/>
        <w:t>ⷂ</w:t>
      </w:r>
      <w:r>
        <w:rPr/>
        <w:t>桫顉儨濂兄牪⹲摔塵땖⾻慌䷂</w:t>
      </w:r>
      <w:r>
        <w:rPr/>
        <w:t>ⱴ</w:t>
      </w:r>
      <w:r>
        <w:rPr/>
        <w:t>あ伷栨䀷㯂♋参辵䕡伽㧂⾩뭀畸丰眪㙠奢佺</w:t>
      </w:r>
      <w:r>
        <w:rPr/>
        <w:t>꧂</w:t>
      </w:r>
      <w:r>
        <w:rPr/>
        <w:t>亥䙒䑰견啶啟⫎睰</w:t>
      </w:r>
      <w:r>
        <w:rPr/>
        <w:t>ⶱ</w:t>
      </w:r>
      <w:r>
        <w:rPr/>
        <w:t>㉴⸽娪ꅮ硔</w:t>
      </w:r>
      <w:r>
        <w:rPr/>
        <w:t>ⷂ</w:t>
      </w:r>
      <w:r>
        <w:rPr/>
        <w:t>旂⨨獑瑰⼣㍩桳城⩫到▬숹㙞圩깚</w:t>
      </w:r>
      <w:r>
        <w:rPr/>
        <w:t>ⵊ</w:t>
      </w:r>
      <w:r>
        <w:rPr/>
        <w:t>䡊睹⍟䝂⍤顧쉃녪祫坏쉰䡡眬䙋顗涵쉠瀵爣嘽㑸灔噱㝊榬埂쉑</w:t>
      </w:r>
      <w:r>
        <w:rPr/>
        <w:t>ⰹ</w:t>
      </w:r>
      <w:r>
        <w:rPr/>
        <w:t>ㅌ칇縫畾猪䱀쉡䯂獾䀦懂⬭癄㷍슣⵵⏂숱磍䑗瑎</w:t>
      </w:r>
      <w:r>
        <w:rPr/>
        <w:t>ⶩ꧂</w:t>
      </w:r>
      <w:r>
        <w:rPr/>
        <w:t>喩繊䥳숽숊䦿㓎刦琰䇂䐳犩祱⴩⑚樽</w:t>
      </w:r>
      <w:r>
        <w:rPr/>
        <w:t>ꗃ</w:t>
      </w:r>
      <w:r>
        <w:rPr/>
        <w:t>圤㚡硦怸猯곂㙱創싂</w:t>
      </w:r>
      <w:r>
        <w:rPr/>
        <w:t>Ɒ</w:t>
      </w:r>
      <w:r>
        <w:rPr/>
        <w:t>浕⽰䍧䠮歨䣂␹䘭뭁婂塬㝤뭆吭慟㣂ㅏ촸숶㛂槂攲</w:t>
      </w:r>
      <w:r>
        <w:rPr/>
        <w:t>Ⱚ⥁</w:t>
      </w:r>
      <w:r>
        <w:rPr/>
        <w:t>뼵偪䡅總喬䝶숹挨傱칶⌸춿싂쉧兑噌䑀</w:t>
      </w:r>
      <w:r>
        <w:rPr/>
        <w:t>ꥍ</w:t>
      </w:r>
      <w:r>
        <w:rPr/>
        <w:t>놬</w:t>
      </w:r>
      <w:r>
        <w:rPr/>
        <w:t>꧂</w:t>
      </w:r>
      <w:r>
        <w:rPr/>
        <w:t>潱㘴긱機썍勍湞슮䙊㍫쉩杭片⍇奦딱ꅈ呬곂쉸㙾쵓녣噳䁮䓎噑汍╡슥到暩䭾쉺慬磂㍬䔯戽摸㍢䱷숦癱攩栭乬㋂昷㝞㡌쉹싂䨬㗎慣숻깠䐫ㄹ燂梩㨨쉖兎卂ㅒ扳㩎珂쌴ㅒ洰㙒⩫⌱椩⵷㬹㴻硱䐨槂캡㶩싂㬯剩⨻슏컂晷㡥╥♤Ⓜ敯串摮䡯呴楫촭䈰硞欻⽀姃坕噠⽎捏╾䙌奞㵚熬카ꎏ毂⿂숳痂㯂䅨暩쉵쉔䑥㛎쉾䯎攰御⭺柂囂촭積㈰ꥸㆩ䱋</w:t>
      </w:r>
      <w:r>
        <w:rPr/>
        <w:t>ꗂ</w:t>
      </w:r>
      <w:r>
        <w:rPr/>
        <w:t>㬦懂슩겻넥㵭瑫숯䭬柂䁅땸ぞ⨯쉨갪⽂칹偸⸤媬う슻䵯뭠轭㥸♷恁뽡㚏晲㶏婡㠨쉆剨旎穳攺㈹轶朤쉐挪伭⽑☸獀抡⥟⦘癧䝹瓂㩃쉆䥫㶩땕</w:t>
      </w:r>
      <w:r>
        <w:rPr/>
        <w:t>꧂</w:t>
      </w:r>
      <w:r>
        <w:rPr/>
        <w:t>걍擂吴춻䱪싂㨦</w:t>
      </w:r>
      <w:r>
        <w:rPr/>
        <w:t>Ⳃ</w:t>
      </w:r>
      <w:r>
        <w:rPr/>
        <w:t>䗃⽙顒⏂碿䳃檮㞏䁩囂祅㨻晎䍡⑩땬兲겡㕨冥䉗♾</w:t>
      </w:r>
      <w:r>
        <w:rPr/>
        <w:t>Ⱔ</w:t>
      </w:r>
      <w:r>
        <w:rPr/>
        <w:t>嘲竂</w:t>
      </w:r>
      <w:r>
        <w:rPr/>
        <w:t>ꦘ⌫</w:t>
      </w:r>
      <w:r>
        <w:rPr/>
        <w:t>䦩⩍灯㙀숫祓汅㈭㨣⩅슥숹싂兏橴眭昽䁈泂体墣거䵕砺噙歓匸쉭쉚倩礷䊵彁卄倵彴凂㔭疏녓桉捹</w:t>
      </w:r>
      <w:r>
        <w:rPr/>
        <w:t>ⱙ</w:t>
      </w:r>
      <w:r>
        <w:rPr/>
        <w:t>쉚</w:t>
      </w:r>
      <w:r>
        <w:rPr/>
        <w:t>ⶡ</w:t>
      </w:r>
      <w:r>
        <w:rPr/>
        <w:t>歕뽞呔媬⹬쌪帪琣싂㤬䡭㌦繫痃쉭䝵佷땑䀤䩳浠摁㝯㵦⼽挸㭦칒⯂깕䢿䗃㗂漣ꏂ㕺</w:t>
      </w:r>
      <w:r>
        <w:rPr/>
        <w:t>⡹</w:t>
      </w:r>
      <w:r>
        <w:rPr/>
        <w:t>걳뗂潗䩪⪬歎獹頱瞬啥纡Ⓜ싂献䱲摠</w:t>
      </w:r>
      <w:r>
        <w:rPr/>
        <w:t>ⴷ</w:t>
      </w:r>
      <w:r>
        <w:rPr/>
        <w:t>싂䉦煤㵵㣂㯂䩍灙촩숦昤側慵唭ꏂ吤盃㍡瑪뼽兩损갸㏍</w:t>
      </w:r>
      <w:r>
        <w:rPr/>
        <w:t>ꗂ</w:t>
      </w:r>
      <w:r>
        <w:rPr/>
        <w:t>떣⍶炥忂榏넪飂䷂䆡壂ꆘ⼥♭뗂汗㡣兲⬨樫皩橋畡硡ㅃ瑢ꅇ</w:t>
      </w:r>
      <w:r>
        <w:rPr/>
        <w:t>Ⱶ╒⹇</w:t>
      </w:r>
      <w:r>
        <w:rPr/>
        <w:t>㍲煫亻칱쌬㨻⩕䷂⨩畋㭵區䜯䙲⑅␥㑆湾⸸㔻뿂㚏㵹琭畠偵</w:t>
      </w:r>
      <w:r>
        <w:rPr/>
        <w:t>ꕏⴵ</w:t>
      </w:r>
      <w:r>
        <w:rPr/>
        <w:t>彐婦쉏䌱儨楣獶㥕</w:t>
      </w:r>
      <w:r>
        <w:rPr/>
        <w:t>ꖏ⩗⹏</w:t>
      </w:r>
      <w:r>
        <w:rPr/>
        <w:t>䞩䖏珂䱱慮⨳挣♆橫믂싍倨䊬上䌥䳂숯渣位숺춵䊩橆暱执♬䍸⩍쉖⸣숸捔灯㙊䱙♣㜮㈽</w:t>
      </w:r>
      <w:r>
        <w:rPr/>
        <w:t>ꥁ</w:t>
      </w:r>
      <w:r>
        <w:rPr/>
        <w:t>坕怤潓䗂幰偀캘佪쉭䠳</w:t>
      </w:r>
      <w:r>
        <w:rPr/>
        <w:t>ⵓ</w:t>
      </w:r>
      <w:r>
        <w:rPr/>
        <w:t>疣摄㨱琽䧎灱堺湨丸䌪싂着쉊쉈싂乏测戸爨䐮ꅒ</w:t>
      </w:r>
      <w:r>
        <w:rPr/>
        <w:t>ꔰ</w:t>
      </w:r>
      <w:r>
        <w:rPr/>
        <w:t>쵞盂</w:t>
      </w:r>
      <w:r>
        <w:rPr/>
        <w:t>ⰽ⑟</w:t>
      </w:r>
      <w:r>
        <w:rPr/>
        <w:t>礣넲爲坠啋컂㗂礩⥾췂奾懃긽瑍쉬剺桤╹䔶⑂䗂♬廂</w:t>
      </w:r>
      <w:r>
        <w:rPr/>
        <w:t>ⴳ</w:t>
      </w:r>
      <w:r>
        <w:rPr/>
        <w:t>䊬⍷瓂八⽀㝺摷形숵곂쉰稦䱌쉹</w:t>
      </w:r>
      <w:r>
        <w:rPr/>
        <w:t>ꤰ</w:t>
      </w:r>
      <w:r>
        <w:rPr/>
        <w:t>싂佱쉏抩刣䧂㯂깕甤强眱쉙幞⩘ꅘ削嘸⩲堥㒱帣灬な攻䭟뮮䍶㐱珂㭐깵⭔䇍</w:t>
      </w:r>
      <w:r>
        <w:rPr/>
        <w:t>ꕔ</w:t>
      </w:r>
      <w:r>
        <w:rPr/>
        <w:t>쉲䙨슬㣂哂䴵䃂⩙〲截操穫塃䉢圷㡊係濂牶欽⩞䲣彴침沣婣敠恂御긨㔹䁐椤奕싂⻂㕈쉆坥␱廂祣㜣⵨䑊뭖懂夲㢩㒬</w:t>
      </w:r>
      <w:r>
        <w:rPr/>
        <w:t>ⵤ</w:t>
      </w:r>
      <w:r>
        <w:rPr/>
        <w:t>硹뽷</w:t>
      </w:r>
      <w:r>
        <w:rPr/>
        <w:t>ꤽ</w:t>
      </w:r>
      <w:r>
        <w:rPr/>
        <w:t>䳍恺摑⩇땏䤥挨쉕摸㉬썭촬参塌䉶㓂쉣䁸ꍀ㧂沥慊㝪④䩁╫ꌽ畋浧唶捦깔䌶⹀ヂ慷┵䱖伥㍡㠸䨨㦣媣쉋兹슩歁塔쉋⥸쉶捣橰뿂䝔吣惂⪮桌捐䝔乥囂呣䭹䩦冡⹦略㭘㠭⏂⭴캣㝄兑䱟湗䭗숻췂稫숪깚㩹湵硘⥥揂线쉩⑗堰쉰睯潍坔䩅쉦촵䵡걬燂歨撮깩</w:t>
      </w:r>
      <w:r>
        <w:rPr/>
        <w:t>ꖡ</w:t>
      </w:r>
      <w:r>
        <w:rPr/>
        <w:t>冩夵樶㷂㛃瑘淂␬倵㑢獌숪숸敨⹑䜻</w:t>
      </w:r>
      <w:r>
        <w:rPr/>
        <w:t>ⲩ</w:t>
      </w:r>
      <w:r>
        <w:rPr/>
        <w:t>癶숶傻慹㛎</w:t>
      </w:r>
      <w:r>
        <w:rPr/>
        <w:t>ⱀ</w:t>
      </w:r>
      <w:r>
        <w:rPr/>
        <w:t>杣猯䥁땈ㆵ楐⭹⎡䬬긶┪㟍㡑쉄津坸춥乧⭌唷昷幤软䲩ꅕ㷎</w:t>
      </w:r>
      <w:r>
        <w:rPr/>
        <w:t>ⵏ</w:t>
      </w:r>
      <w:r>
        <w:rPr/>
        <w:t>汑䅺㙑璩瞻숬攻ꥥ坟⑃飂瑵녈睴숶輪䓂塔쉬娦⍘煶╙奢숸梩땍칚奀쉏䗂㙋㉁䤳繟쉚䩍灭⩚恓ꇂꇂ⼷</w:t>
      </w:r>
      <w:r>
        <w:rPr/>
        <w:t>ꔤ</w:t>
      </w:r>
      <w:r>
        <w:rPr/>
        <w:t>䅧乗녴</w:t>
      </w:r>
      <w:r>
        <w:rPr/>
        <w:t>ꕪ⏂</w:t>
      </w:r>
      <w:r>
        <w:rPr/>
        <w:t>去쏂㵲吹噔ㅬ⽇쉙檥栮眫⩪</w:t>
      </w:r>
      <w:r>
        <w:rPr/>
        <w:t>ꗂ</w:t>
      </w:r>
      <w:r>
        <w:rPr/>
        <w:t>㋂뇂ꅷ⹄〦</w:t>
      </w:r>
      <w:r>
        <w:rPr/>
        <w:t>ꕩ</w:t>
      </w:r>
      <w:r>
        <w:rPr/>
        <w:t>싂攴</w:t>
      </w:r>
      <w:r>
        <w:rPr/>
        <w:t>ꥅ</w:t>
      </w:r>
      <w:r>
        <w:rPr/>
        <w:t>㜳䙉輬ㄪ䁪</w:t>
      </w:r>
      <w:r>
        <w:rPr/>
        <w:t>ꤥ</w:t>
      </w:r>
      <w:r>
        <w:rPr/>
        <w:t>쵡吽御╢纻쉗㯃♥渴㝨㚱䭲晌⥰숨㥯㒱싍摯숪廂녔猴䁅떏刮䭧席충⥴</w:t>
      </w:r>
      <w:r>
        <w:rPr/>
        <w:t>ꦬ</w:t>
      </w:r>
      <w:r>
        <w:rPr/>
        <w:t>녙琷䵨嘶习䰩佰啱呹쉐䝺ꥱ潴♖愴港婡櫂껂兒灞嘲</w:t>
      </w:r>
      <w:r>
        <w:rPr/>
        <w:t>꤬</w:t>
      </w:r>
      <w:r>
        <w:rPr/>
        <w:t>녳㟂쉸娨线䭄田捙ㆿ夵掻奍⮥瘱擂漭뿍囎昴쉗嘱⸫㵸녯㵩䇂塕㜸頱⍆⬻儳燎搊灈泂㉕䘣⹸ꍷ烍䁂砰灾쉞奚☮</w:t>
      </w:r>
      <w:r>
        <w:rPr/>
        <w:t>⠳</w:t>
      </w:r>
      <w:r>
        <w:rPr/>
        <w:t>哂瞬⵶歴䡍쉂칄㘮㉭匶☽녬츤䜵书嚘쉚Ⓜ쉺칒䈬漽ꏂ祙䉥㑨妮⽑爲䓂䁋輪欰⽺ꇂ깒䁙杦眦숭䓂㕉楑⽡쉳㔣携煣⹄⭭⤯慄恐愣떥〽刪䙣⍥洰㒩ㆥ沣瘤揂䠸哂⶿땉偍⑯揃㓂㩾䀹쎱摟义㧂췍䑒㡵祹</w:t>
      </w:r>
      <w:r>
        <w:rPr/>
        <w:t>⡹</w:t>
      </w:r>
      <w:r>
        <w:rPr/>
        <w:t>呯㥂廂噞楍夽</w:t>
      </w:r>
      <w:r>
        <w:rPr/>
        <w:t>⡦</w:t>
      </w:r>
      <w:r>
        <w:rPr/>
        <w:t>㍙땏⒬⩑싂剢⫂奇쉯뭬춬歡쉱䴵楁塇䱧䷃</w:t>
      </w:r>
      <w:r>
        <w:rPr/>
        <w:t>ⱨ</w:t>
      </w:r>
      <w:r>
        <w:rPr/>
        <w:t>濍</w:t>
      </w:r>
      <w:r>
        <w:rPr/>
        <w:t>ⱉ</w:t>
      </w:r>
      <w:r>
        <w:rPr/>
        <w:t>슡睒䅱䳂稣ㄮ㵩䵇㧂戲児슮ㆩ枵긨䐽墩䣂祩◃䤰痎當</w:t>
      </w:r>
      <w:r>
        <w:rPr/>
        <w:t>ꔳ</w:t>
      </w:r>
      <w:r>
        <w:rPr/>
        <w:t>䐣ㅧ柍딥쉄縷䍞急㵉畬ㄤ䍘嫂坸嫃䆮抱歊晩煄기⧃ㅉ떩抣扐硟敁戱绂澣쉴ꅉ⥍桡㡏㜮伷⑌</w:t>
      </w:r>
      <w:r>
        <w:rPr/>
        <w:t>ꕹ</w:t>
      </w:r>
      <w:r>
        <w:rPr/>
        <w:t>枘쉍㈹凂畍朵䝏ㄯ</w:t>
      </w:r>
      <w:r>
        <w:rPr/>
        <w:t>ꔺ</w:t>
      </w:r>
      <w:r>
        <w:rPr/>
        <w:t>嘩ꍄ⼩㊡⤶搮⿎⩄㡍棂电勂湇썠딶炣㕒姂칊灞歡땈㩚彠圥</w:t>
      </w:r>
      <w:r>
        <w:rPr/>
        <w:t>ꖥ</w:t>
      </w:r>
      <w:r>
        <w:rPr/>
        <w:t>䆻뽸䌵㩑쉢⽏컂쉚到</w:t>
      </w:r>
      <w:r>
        <w:rPr/>
        <w:t>⢬</w:t>
      </w:r>
      <w:r>
        <w:rPr/>
        <w:t>㭭칚땈</w:t>
      </w:r>
    </w:p>
    <w:p>
      <w:pPr>
        <w:pStyle w:val="PreformattedText"/>
        <w:bidi w:val="0"/>
        <w:spacing w:before="0" w:after="0"/>
        <w:jc w:val="left"/>
        <w:rPr/>
      </w:pPr>
      <w:r>
        <w:rPr/>
        <w:t>傻ꌨ쉘坷撩昨㜽唯㥺</w:t>
      </w:r>
      <w:r>
        <w:rPr/>
        <w:t>ꗃ</w:t>
      </w:r>
      <w:r>
        <w:rPr/>
        <w:t>婆䝂䲵䱡</w:t>
      </w:r>
      <w:r>
        <w:rPr/>
        <w:t>ꥅ</w:t>
      </w:r>
      <w:r>
        <w:rPr/>
        <w:t>椳橮⒬噬淂熣싂☺컂쉊繹ば楕丷矂䝋숰ㅪ⨭丵칦쉊⥫䠪橕昫⤫췎庩썾쉪㷂偮ㅏ偺ㆱ⩋ꌦ</w:t>
      </w:r>
      <w:r>
        <w:rPr/>
        <w:t>ꤸ</w:t>
      </w:r>
      <w:r>
        <w:rPr/>
        <w:t>剏仂搶ꌯ슘뇍暩숵㒩摂쉙쉢숶㠦䲣徏╒佇坧쉯ㄯ㙸烂噐匴捤</w:t>
      </w:r>
      <w:r>
        <w:rPr/>
        <w:t>ꕩ</w:t>
      </w:r>
      <w:r>
        <w:rPr/>
        <w:t>㌰呏䭬</w:t>
      </w:r>
      <w:r>
        <w:rPr/>
        <w:t>Ⱕ</w:t>
      </w:r>
      <w:r>
        <w:rPr/>
        <w:t>旎欷剮䒬</w:t>
      </w:r>
      <w:r>
        <w:rPr/>
        <w:t>ꥆ</w:t>
      </w:r>
      <w:r>
        <w:rPr/>
        <w:t>噯썹男</w:t>
      </w:r>
      <w:r>
        <w:rPr/>
        <w:t>ⵯ</w:t>
      </w:r>
      <w:r>
        <w:rPr/>
        <w:t>欬轟싂䑺⌫䍔傩</w:t>
      </w:r>
      <w:r>
        <w:rPr/>
        <w:t>⡧</w:t>
      </w:r>
      <w:r>
        <w:rPr/>
        <w:t>獲숵攳ㅅ</w:t>
      </w:r>
      <w:r>
        <w:rPr/>
        <w:t>Ⳃ</w:t>
      </w:r>
      <w:r>
        <w:rPr/>
        <w:t>睂瀪滂瞬ꏂ扩걕䥕ㆣ</w:t>
      </w:r>
      <w:r>
        <w:rPr/>
        <w:t>ꤤ</w:t>
      </w:r>
      <w:r>
        <w:rPr/>
        <w:t>䝍슱</w:t>
      </w:r>
      <w:r>
        <w:rPr/>
        <w:t>ⵙ</w:t>
      </w:r>
      <w:r>
        <w:rPr/>
        <w:t>䛂砦쉵䱄㕙䁃枩汃愫깗㣎</w:t>
      </w:r>
      <w:r>
        <w:rPr/>
        <w:t>ⵄ</w:t>
      </w:r>
      <w:r>
        <w:rPr/>
        <w:t>䣂柂圶测㠵悩䅰䲮炏슩⩬损啀䥴晖䴪樹顋⩄䕕坓剡㖡䭱㨵ヂ㬲昣⶘⫎坖朮嫎썺㝶ヂ</w:t>
      </w:r>
      <w:r>
        <w:rPr/>
        <w:t>ꖘ</w:t>
      </w:r>
      <w:r>
        <w:rPr/>
        <w:t>垡昫ꎬ♺頸沩☳攫숩栭䩢숤兌摞珎斡㍞</w:t>
      </w:r>
      <w:r>
        <w:rPr/>
        <w:t>ⵖ</w:t>
      </w:r>
      <w:r>
        <w:rPr/>
        <w:t>녱䕳䥦刪뗂䵎樻獶恦泂췂繂놻搮</w:t>
      </w:r>
      <w:r>
        <w:rPr/>
        <w:t>⢥</w:t>
      </w:r>
      <w:r>
        <w:rPr/>
        <w:t>䵗係䕨⑦깞朴椰䑞睫歠쉋㩦穎⑹넱囂</w:t>
      </w:r>
      <w:r>
        <w:rPr/>
        <w:t>⡡</w:t>
      </w:r>
      <w:r>
        <w:rPr/>
        <w:t>怭協樴◍ꅩ煆㛂剓濍亏뽯숤仂䎿껂깺浆晪⹏ꅁ渱呺䡢</w:t>
      </w:r>
      <w:r>
        <w:rPr/>
        <w:t>ꗎ</w:t>
      </w:r>
      <w:r>
        <w:rPr/>
        <w:t>䡺쉴⾘扳꧎╪敕딬췂⤵</w:t>
      </w:r>
      <w:r>
        <w:rPr/>
        <w:t>ⱔ</w:t>
      </w:r>
      <w:r>
        <w:rPr/>
        <w:t>戵櫂</w:t>
      </w:r>
      <w:r>
        <w:rPr/>
        <w:t>ⷂ</w:t>
      </w:r>
      <w:r>
        <w:rPr/>
        <w:t>㪮䄮瑨坷슡㵅呈歔䨥㑇弪⻂뼻硺卩桃</w:t>
      </w:r>
      <w:r>
        <w:rPr/>
        <w:t>Ⰺ⏂</w:t>
      </w:r>
      <w:r>
        <w:rPr/>
        <w:t>깺⨪栩璿㍉摮충䡅倬主卫整滂㫂컂䎱䝄ꄻ题⍢</w:t>
      </w:r>
      <w:r>
        <w:rPr/>
        <w:t>ⵀ</w:t>
      </w:r>
      <w:r>
        <w:rPr/>
        <w:t>穫懃暘</w:t>
      </w:r>
      <w:r>
        <w:rPr/>
        <w:t>ꕫ</w:t>
      </w:r>
      <w:r>
        <w:rPr/>
        <w:t>歧䆩澩獗숱㙀圪⩅⽂쉰걨쉵ㄨ</w:t>
      </w:r>
      <w:r>
        <w:rPr/>
        <w:t>ꥒ</w:t>
      </w:r>
      <w:r>
        <w:rPr/>
        <w:t>睟㝭⽉ぞ츥乇䀫硲拂㢿깨敳潠攺쉳摍㐮쉉</w:t>
      </w:r>
      <w:r>
        <w:rPr/>
        <w:t>Ⱞ</w:t>
      </w:r>
      <w:r>
        <w:rPr/>
        <w:t>䐸䔸⽒떩⌱婷㇂倲곂싂秂潰</w:t>
      </w:r>
      <w:r>
        <w:rPr/>
        <w:t>⠩</w:t>
      </w:r>
      <w:r>
        <w:rPr/>
        <w:t>ꍅ╣㑵埂䙮걢䭅⑘乕乶囂督⭇浟璬쉾ꅅ숲숲숶參䄴⩎ꥠ窩䝦璣㉾썄啵</w:t>
      </w:r>
      <w:r>
        <w:rPr/>
        <w:t>ꔬ</w:t>
      </w:r>
      <w:r>
        <w:rPr/>
        <w:t>牳㋂땒塞</w:t>
      </w:r>
      <w:r>
        <w:rPr/>
        <w:t>ꤵ</w:t>
      </w:r>
      <w:r>
        <w:rPr/>
        <w:t>숳䒬⨫坳⦩䐥╫쵖牟䩇硹慢쉥쉊䁈浾쉹</w:t>
      </w:r>
      <w:r>
        <w:rPr/>
        <w:t>ⶣ</w:t>
      </w:r>
      <w:r>
        <w:rPr/>
        <w:t>氥䟂轵夺쉖绂㙕媵⩋䑇橧⥖䍨ㅮ㷂丳數䍴䡡㴳灒ꅯ係㮩瘤⴨⚻㊿䄲숺䐷묯琤</w:t>
      </w:r>
      <w:r>
        <w:rPr/>
        <w:t>⡠</w:t>
      </w:r>
      <w:r>
        <w:rPr/>
        <w:t>票뭢摇煴㝩숱숳䙴捺怯숺䲡曂䤵汓㑷␳墵睆갸숭䏂쉸噧땏墘넵㈴⥯깱㡏怬塧㕏敡䡾擂秎⛂秂墩㑑뼯睗䞵縯</w:t>
      </w:r>
      <w:r>
        <w:rPr/>
        <w:t>ⷂ</w:t>
      </w:r>
      <w:r>
        <w:rPr/>
        <w:t>쉂쉸걮㚱묫䝗썚㤹㊮夷⫂促愳ㅘ䑠쉚慵枏㵖扇㒘矃ㄩ捉쉂氨㐤싂</w:t>
      </w:r>
      <w:r>
        <w:rPr/>
        <w:t>ⱷ</w:t>
      </w:r>
      <w:r>
        <w:rPr/>
        <w:t>牟佭歠熱</w:t>
      </w:r>
      <w:r>
        <w:rPr/>
        <w:t>ⵚ</w:t>
      </w:r>
      <w:r>
        <w:rPr/>
        <w:t>숥䇂쉥깢</w:t>
      </w:r>
      <w:r>
        <w:rPr/>
        <w:t>ⱒ</w:t>
      </w:r>
      <w:r>
        <w:rPr/>
        <w:t>杓澬뽱ꍚ祄䅹╊뾩曂晱숷숭睏숻땯祸淂侩颱⹈泂⺵甦垩䢮숪䕱숯捗뼩慖煵洦䡏㮿幘湧犬쌱㴹䕏湕根⹟窏⧂偰㘷뭫田쉚쌳嘦䐪ꅨ呗䏂瑒汵汮扷⩀参썶뼱⽓껎繡숤灯⥱濃确㔺㜩挦啋毂뼪㩨偃獕圵懂癃⹗塷朥</w:t>
      </w:r>
      <w:r>
        <w:rPr/>
        <w:t>ⵕ</w:t>
      </w:r>
      <w:r>
        <w:rPr/>
        <w:t>礻織㐹欴何飂⌤仂</w:t>
      </w:r>
      <w:r>
        <w:rPr/>
        <w:t>ⰽ</w:t>
      </w:r>
      <w:r>
        <w:rPr/>
        <w:t>䰭癌⪱婇䷍쉲䭏祙傩ぁ䭁䉌㵩썬╗쉲숺카㭌琮䑤婨磂歎噪⨥</w:t>
      </w:r>
      <w:r>
        <w:rPr/>
        <w:t>⡦</w:t>
      </w:r>
      <w:r>
        <w:rPr/>
        <w:t>䑘稹⹅</w:t>
      </w:r>
      <w:r>
        <w:rPr/>
        <w:t>ⷂ</w:t>
      </w:r>
      <w:r>
        <w:rPr/>
        <w:t>湋㡾㭚⫂츺싂쵷灚㓂眬</w:t>
      </w:r>
      <w:r>
        <w:rPr/>
        <w:t>ꔰ</w:t>
      </w:r>
      <w:r>
        <w:rPr/>
        <w:t>痎怸犣깱忂㝕穇싂㉁䅉䡥䉶瘴싍⩹ꥱ桾</w:t>
      </w:r>
      <w:r>
        <w:rPr/>
        <w:t>ꥑ</w:t>
      </w:r>
      <w:r>
        <w:rPr/>
        <w:t>慉䋂塁㩗䂡</w:t>
      </w:r>
      <w:r>
        <w:rPr/>
        <w:t>⣃</w:t>
      </w:r>
      <w:r>
        <w:rPr/>
        <w:t>䆬攥싂ㆩ䑯梡癐椣㭐矂㥓撡㉆湺䡱ꍇ⩃㉔썗穂楚曂㇂秂䗂㧂嗂쉟璩潢ꅥ숤䅵瞵が嘺塳囂歃猣㌣畵傘ꄷ</w:t>
      </w:r>
      <w:r>
        <w:rPr/>
        <w:t>ꕍ</w:t>
      </w:r>
      <w:r>
        <w:rPr/>
        <w:t>奧㑠╤婅䦣䑱⍧</w:t>
      </w:r>
      <w:r>
        <w:rPr/>
        <w:t>⡪</w:t>
      </w:r>
      <w:r>
        <w:rPr/>
        <w:t>坥⥱瘮썊燂熬㈥싂畷䩘䩱ꍸⓂ娺깧</w:t>
      </w:r>
      <w:r>
        <w:rPr/>
        <w:t>꤯</w:t>
      </w:r>
      <w:r>
        <w:rPr/>
        <w:t>䕅睊⏂ꇂ꺵瞱⥔渦佞숻싂扑</w:t>
      </w:r>
      <w:r>
        <w:rPr/>
        <w:t>ⱐ</w:t>
      </w:r>
      <w:r>
        <w:rPr/>
        <w:t>㜷微쉵䡵坄</w:t>
      </w:r>
      <w:r>
        <w:rPr/>
        <w:t>꧂</w:t>
      </w:r>
      <w:r>
        <w:rPr/>
        <w:t>䓂海轲㔤㋂숵㷂癆弩喣슡떣㙬㠊留</w:t>
      </w:r>
      <w:r>
        <w:rPr/>
        <w:t>ꤸ</w:t>
      </w:r>
      <w:r>
        <w:rPr/>
        <w:t>숥倩</w:t>
      </w:r>
      <w:r>
        <w:rPr/>
        <w:t>ꕃ</w:t>
      </w:r>
      <w:r>
        <w:rPr/>
        <w:t>㵙埂碡牊쉰敬㐲</w:t>
      </w:r>
      <w:r>
        <w:rPr/>
        <w:t>ꥁ</w:t>
      </w:r>
      <w:r>
        <w:rPr/>
        <w:t>䑹轸妣䂩樻ꍩ䁃컂쉦념猷畋噂乲摫侱㡱녈杚슩䑂㖮⤴⏃싂唽쉣䊩⌻咻⩉璏㩕喱潭怽癲轁浘</w:t>
      </w:r>
      <w:r>
        <w:rPr/>
        <w:t>ⱚ</w:t>
      </w:r>
      <w:r>
        <w:rPr/>
        <w:t>歯㥩㡇쉁촦㥥⻃噣</w:t>
      </w:r>
      <w:r>
        <w:rPr/>
        <w:t>ꤥ</w:t>
      </w:r>
      <w:r>
        <w:rPr/>
        <w:t>㢡䙣迂囂来䋂Ⓜ넴硥㉲䅡칕㝗戥爪橧䤪䨩槂硎숴拂싂㶬晨卸扨幦숳䤶剄狂╟⛂뗂㠬숤䙋獸䉏꺬噘⨹㍤䩗奎瀸浱⩈䕦汐㙭㬬ꏎ却你晸촷뿂捖顉汍猬扔䥕灂祆쉑⨹㎬║㠳湓䉏犬䙺焪㟂䊿䜽圸ꅄ䩺깭㗂狃烍潱毂䑊녆⌻輰칤㊬슻슿眮䕖ꍭ佖曂㦮싂⹊仃娱⩁磂祀</w:t>
      </w:r>
      <w:r>
        <w:rPr/>
        <w:t>ꤥ⭍</w:t>
      </w:r>
      <w:r>
        <w:rPr/>
        <w:t>潫畄㕨</w:t>
      </w:r>
      <w:r>
        <w:rPr/>
        <w:t>ⲥ</w:t>
      </w:r>
      <w:r>
        <w:rPr/>
        <w:t>穑쉌뗂쏂쉢㉶廃ㄲ䕗䑧漳顣긦╵慴␯䝷㜨煭即䠨枘敱桤䉴㶱䝤ꇂ䭩恐⛂㍀欽䙪犻繩⛂墩䱠儷晱싂⩑╱䨮䡮쵱凂슘</w:t>
      </w:r>
      <w:r>
        <w:rPr/>
        <w:t>ⶡ⪣</w:t>
      </w:r>
      <w:r>
        <w:rPr/>
        <w:t>攣</w:t>
      </w:r>
      <w:r>
        <w:rPr/>
        <w:t>ꤰ</w:t>
      </w:r>
      <w:r>
        <w:rPr/>
        <w:t>桌싂⽍땬</w:t>
      </w:r>
      <w:r>
        <w:rPr/>
        <w:t>⢩</w:t>
      </w:r>
      <w:r>
        <w:rPr/>
        <w:t>ꥯ䥨곂䀲刨㕐猱は癕⎿晸䈬䥤♮네彖숴形䴩䆥枻唣츦䱟뗂♟栰硹싎㵂砽瀪촥쉷旃⨣싂␭쌵䈯杘顒⵱㗍㑖</w:t>
      </w:r>
      <w:r>
        <w:rPr/>
        <w:t>ⴶ</w:t>
      </w:r>
      <w:r>
        <w:rPr/>
        <w:t>柂柂伽呆畹⹇썒嚬呌痂⪘싍㇍㋍</w:t>
      </w:r>
      <w:r>
        <w:rPr/>
        <w:t>ⱅ</w:t>
      </w:r>
      <w:r>
        <w:rPr/>
        <w:t>ⵒ</w:t>
      </w:r>
      <w:r>
        <w:rPr/>
        <w:t>뽧摥㤣쉠壃潙㏂䕁ㅰ㓂䔺悵긯浫嗂칟婳楁깯㋂穐橁싃㜳砮䭞橐䮩ꌪ杕奭亵揂兺㷂䶿琦㒥딪㐵湾㕯牖咡㙠恞⥑矂䨥剓⥊揍긷⽒轌㟂猪㩥怴㷂㭋⭴啫</w:t>
      </w:r>
      <w:r>
        <w:rPr/>
        <w:t>ꤲ</w:t>
      </w:r>
      <w:r>
        <w:rPr/>
        <w:t>㈺䑔剳櫂㍚䅰깦⻂喡椴슘</w:t>
      </w:r>
      <w:r>
        <w:rPr/>
        <w:t>⡷</w:t>
      </w:r>
      <w:r>
        <w:rPr/>
        <w:t>䥐繁걓輬獂䡢</w:t>
      </w:r>
      <w:r>
        <w:rPr/>
        <w:t>Ⳃ</w:t>
      </w:r>
      <w:r>
        <w:rPr/>
        <w:t>辣㧂湯晎</w:t>
      </w:r>
      <w:r>
        <w:rPr/>
        <w:t>⡅</w:t>
      </w:r>
      <w:r>
        <w:rPr/>
        <w:t>ꄶ㫂䬯쉰슮旃뽵㝃幈轱娫쉳Ⓜㅦ㍶栽䭣软搩칷숪劣䥣泂伲꥗坏呥睷圮⹾⮿朰彡晗쉊欪䓂뭂숽</w:t>
      </w:r>
      <w:r>
        <w:rPr/>
        <w:t>ⶥ⭯</w:t>
      </w:r>
      <w:r>
        <w:rPr/>
        <w:t>桳</w:t>
      </w:r>
      <w:r>
        <w:rPr/>
        <w:t>⢘</w:t>
      </w:r>
      <w:r>
        <w:rPr/>
        <w:t>쉖硴촩쉰敍異址摏㌣㙭啂㭔〨╕⯂毂乡售쉹</w:t>
      </w:r>
      <w:r>
        <w:rPr/>
        <w:t>ⵂ</w:t>
      </w:r>
      <w:r>
        <w:rPr/>
        <w:t>쉷噠呔煶嘱地䕤⭾숭⥠걧偊戤媘쵩婍⥸䓂喵䉉揂숣惍倪㕯帰䏍楟䡭妥婔橗</w:t>
      </w:r>
      <w:r>
        <w:rPr/>
        <w:t>ꤹ</w:t>
      </w:r>
      <w:r>
        <w:rPr/>
        <w:t>堮㴳㒿㬨䝯䕓☪灂㐱啤灵녩歄㋂⸨쉙걦㥙깱Ⓨ⴬梥땴䔴쉺獵⵨繺䬊太䑉䰦盂꺿楶磂何싂</w:t>
      </w:r>
      <w:r>
        <w:rPr/>
        <w:t>ꕾ꥾</w:t>
      </w:r>
      <w:r>
        <w:rPr/>
        <w:t>厘</w:t>
      </w:r>
      <w:r>
        <w:rPr/>
        <w:t>ⷂ</w:t>
      </w:r>
      <w:r>
        <w:rPr/>
        <w:t>䲬㈮㕪輨纵䱚㵖価ㅔ䌳亡ꍬ橙</w:t>
      </w:r>
      <w:r>
        <w:rPr/>
        <w:t>Ⱞ</w:t>
      </w:r>
      <w:r>
        <w:rPr/>
        <w:t>⽭⽳꺏䙊塏썲㡬甩卑ꌮ飂㴭㵮䜮</w:t>
      </w:r>
      <w:r>
        <w:rPr/>
        <w:t>⡒</w:t>
      </w:r>
      <w:r>
        <w:rPr/>
        <w:t>쌷싍殮繤</w:t>
      </w:r>
      <w:r>
        <w:rPr/>
        <w:t>ⵈ</w:t>
      </w:r>
      <w:r>
        <w:rPr/>
        <w:t>嘯殻瑇橏华摤揂杧⺿告癅쉞칳⍭쉹抬촽卭⥟슩憘ㅘ匦㥦놩参儫땋쉣ꍗ╮䐪䨷剓䵭숸幕䛂婸깤걵摨棂辵⮮싂숴䙌機쉑狂⏎冿敢</w:t>
      </w:r>
      <w:r>
        <w:rPr/>
        <w:t>ꕕ</w:t>
      </w:r>
      <w:r>
        <w:rPr/>
        <w:t>桭墡⹉숤⌳楂⩢⵨䞥ꅌ⭥</w:t>
      </w:r>
      <w:r>
        <w:rPr/>
        <w:t>ⶮ</w:t>
      </w:r>
      <w:r>
        <w:rPr/>
        <w:t>㕨䴩婪六쌲慈ꅚ桋⾡숪汕顢䁫㉬瀻搪姂睸㗂歊啸稸㍞わ㴯倶⥬☺쉭嗎䙞숳⸬痂摴颻䪩쉡㏎싂呐쉖㍇䏂㵫䌥攩ꆡ⥤䭞⭳檥䯎輣堳䁘쉄䐨䰳匸䰻牪㪱㩲狍썲丳櫂㵫帣땺睟剕顬⌣昭䯎땋塎磂</w:t>
      </w:r>
      <w:r>
        <w:rPr/>
        <w:t>ⷃ</w:t>
      </w:r>
      <w:r>
        <w:rPr/>
        <w:t>㉤뼫䁰㵪쉍㩢䭁⽀塊獤改䂩ㆩ丱奰</w:t>
      </w:r>
      <w:r>
        <w:rPr/>
        <w:t>꥟</w:t>
      </w:r>
      <w:r>
        <w:rPr/>
        <w:t>㥄ꏂ桞洺楾⥈歗㖱樷♷掣療㷂⺵ち轥颥</w:t>
      </w:r>
      <w:r>
        <w:rPr/>
        <w:t>꥟</w:t>
      </w:r>
      <w:r>
        <w:rPr/>
        <w:t>㍠滃䭊ꥡ䵡琸믍畧摾弨슱睊ꥶ㇂⼫埂頶佉吭⩙㗂</w:t>
      </w:r>
      <w:r>
        <w:rPr/>
        <w:t>⡺</w:t>
      </w:r>
      <w:r>
        <w:rPr/>
        <w:t>㙟䒿숹橳桞⦣뼵쉸恀쉰䵶呭▬슻㵠⍌㖬顔〹熘昤쉉♆獉慙</w:t>
      </w:r>
      <w:r>
        <w:rPr/>
        <w:t>⣂</w:t>
      </w:r>
      <w:r>
        <w:rPr/>
        <w:t>䌰楾䅦繡싂⹢憩숬갨湉稲ㅧ䵞係ꎿ疡╎⴦╖ꥪ婠轎</w:t>
      </w:r>
      <w:r>
        <w:rPr/>
        <w:t>ⷃ</w:t>
      </w:r>
      <w:r>
        <w:rPr/>
        <w:t>也곂습痂㝥䯂灇䛂</w:t>
      </w:r>
      <w:r>
        <w:rPr/>
        <w:t>꤯</w:t>
      </w:r>
      <w:r>
        <w:rPr/>
        <w:t>恘瀷䑟樺瘫㇂恒湧쉐丨煚迍䒩</w:t>
      </w:r>
      <w:r>
        <w:rPr/>
        <w:t>ꔬ</w:t>
      </w:r>
      <w:r>
        <w:rPr/>
        <w:t>쉔䝳恉㉱助ꍪ顯瀭椽숺⌫ㄶ慅汚싍▮묩䁟</w:t>
      </w:r>
      <w:r>
        <w:rPr/>
        <w:t>꧂♯</w:t>
      </w:r>
      <w:r>
        <w:rPr/>
        <w:t>䫂쵧氰䳂带汇确䌻湵숺眴揂噈싍㟂쉟獭</w:t>
      </w:r>
      <w:r>
        <w:rPr/>
        <w:t>ꗂ</w:t>
      </w:r>
      <w:r>
        <w:rPr/>
        <w:t>梬㝺慆桙</w:t>
      </w:r>
      <w:r>
        <w:rPr/>
        <w:t>ⲻ</w:t>
      </w:r>
      <w:r>
        <w:rPr/>
        <w:t>頩浫ギꍞ㡗䥂썢㖡㥁</w:t>
      </w:r>
      <w:r>
        <w:rPr/>
        <w:t>⡾</w:t>
      </w:r>
      <w:r>
        <w:rPr/>
        <w:t>灠恋</w:t>
      </w:r>
      <w:r>
        <w:rPr/>
        <w:t>⠭</w:t>
      </w:r>
      <w:r>
        <w:rPr/>
        <w:t>灩싎㭐䙡畚싎䫍⹬녓助싂冮焴慌싂컂书⿍扫쉤櫍</w:t>
      </w:r>
      <w:r>
        <w:rPr/>
        <w:t>⡡</w:t>
      </w:r>
      <w:r>
        <w:rPr/>
        <w:t>く⼨揂佑㨷顠繠嘻♙숮㥆ꏂ乬椣埂땘쉋瑌썆㝧␪쉂灔末☷녙圱坺榵婅猭쉂参㯂噢朷摉樷兟潦썶娱轳㭮穯喩潗啤⵵ꥬㅎ숣恫䤵彑迂炱お⾬咮刹擂㝅坆顬촱㌷⹯䫂꥕ꍓ꥖倮</w:t>
      </w:r>
      <w:r>
        <w:rPr/>
        <w:t>ⵂ</w:t>
      </w:r>
      <w:r>
        <w:rPr/>
        <w:t>㥰湔嘶帽걏畕땷컂慢㔯</w:t>
      </w:r>
      <w:r>
        <w:rPr/>
        <w:t>꧂</w:t>
      </w:r>
      <w:r>
        <w:rPr/>
        <w:t>潆싂姃숺䐹幎祓숮㕆㕗幆묷㔷숯䀱⩄瑰⼸彠䠻忂瑤硺偵ꌷ吊乑瘻⩞滂썳츤䚘呭䕉㊩</w:t>
      </w:r>
      <w:r>
        <w:rPr/>
        <w:t>꧂</w:t>
      </w:r>
      <w:r>
        <w:rPr/>
        <w:t>坹㝀戲偭㩇㣂䭀쉇㥇쉟쉥㕴彥ㅓ儹䕨䑱䥑䄫獮濂患䵦쉞⒩猣⸪⑚礪唫ꅲ䈤䩯䕐怴女슏숨婦㖵杄䡃㴯⤷呢</w:t>
      </w:r>
      <w:r>
        <w:rPr/>
        <w:t>ⴲ</w:t>
      </w:r>
      <w:r>
        <w:rPr/>
        <w:t>御璣圣磂〩䭪楤㉺⥭搵扐眳灨惍序啪䦏煚녧뗂弰㭾숹ꅏ厥땉䝲ꅗ⹫䬸矂怫녤⭾界⼳䬫㝂乗⭭枩칶祌㥵唨歗䙹哂䴹ꄤ䝃䔫别䔵䒡컂</w:t>
      </w:r>
      <w:r>
        <w:rPr/>
        <w:t>⡳</w:t>
      </w:r>
      <w:r>
        <w:rPr/>
        <w:t>姂䲿췂淂쉴</w:t>
      </w:r>
      <w:r>
        <w:rPr/>
        <w:t>꧂</w:t>
      </w:r>
      <w:r>
        <w:rPr/>
        <w:t>搴숰땉撘☫䱅凂쉹敃僂盂燂泂껃碘轳쉏䮣剺䃂츫숮쵳影</w:t>
      </w:r>
      <w:r>
        <w:rPr/>
        <w:t>Ⳃ</w:t>
      </w:r>
      <w:r>
        <w:rPr/>
        <w:t>㩈㡣ꅐ稹쉏楰剑轩㩑堰瑢乳쉘夵ガ當쎱壂睇㭚亮㞏牬䑳쉏灞쉗杫佱幆獔㚡䩗牶</w:t>
      </w:r>
      <w:r>
        <w:rPr/>
        <w:t>ꥇ</w:t>
      </w:r>
      <w:r>
        <w:rPr/>
        <w:t>痂佫쉵䕐煴</w:t>
      </w:r>
      <w:r>
        <w:rPr/>
        <w:t>⡮</w:t>
      </w:r>
      <w:r>
        <w:rPr/>
        <w:t>愶㕈捁뇂武䒿䑫〷⑱牌쉀䞡쉠婖䑈浸瀫㪘ァ恭䃎嘩儽䱧ꥤ呂쉩䌰쉉⪻浍싂놥⍆慺숪따輱繖槂㚻牫祫⭢牣䉬轷㟂榘轂ꄫ䕓ꅅ␪쉆潾⧎痂听ꌽ㤶⦏䅗戫⼭䁴숺啬圭恕㔯䗂⩐㈴</w:t>
      </w:r>
      <w:r>
        <w:rPr/>
        <w:t>⡳</w:t>
      </w:r>
      <w:r>
        <w:rPr/>
        <w:t>椩棂卷촪搹⾬娶䱊坥㈪⽔⍱㞻獢䱗⭕쉉䠷캿ꍦ噌繐㭈獙愥䅨캣湴稳걂怪⹁歮恵㴻쉖轵匰縴朩恮䍘㕓</w:t>
      </w:r>
      <w:r>
        <w:rPr/>
        <w:t>ⵐ</w:t>
      </w:r>
      <w:r>
        <w:rPr/>
        <w:t>ㄤ䡓뽶到</w:t>
      </w:r>
      <w:r>
        <w:rPr/>
        <w:t>ⴳ</w:t>
      </w:r>
      <w:r>
        <w:rPr/>
        <w:t>䍳숮뽄䥹쉨쉍囂浨〽䊣땇硱䝖棂䵬곂狂湎爪䕱材䭯</w:t>
      </w:r>
      <w:r>
        <w:rPr/>
        <w:t>ꕒ</w:t>
      </w:r>
      <w:r>
        <w:rPr/>
        <w:t>忂䩧⩞轉潮♫颏恣祷⹕⍍樶ꥯ猯牏</w:t>
      </w:r>
      <w:r>
        <w:rPr/>
        <w:t>⡘♒</w:t>
      </w:r>
      <w:r>
        <w:rPr/>
        <w:t>숬䌨䘺熱戫剳쉵樨ㅴ吹걘⍾⧂歮믎쵉</w:t>
      </w:r>
      <w:r>
        <w:rPr/>
        <w:t>ꕞ</w:t>
      </w:r>
      <w:r>
        <w:rPr/>
        <w:t>塙㌷숩땡䢵䲣畬㡂칦卭䉡欶슮땩</w:t>
      </w:r>
      <w:r>
        <w:rPr/>
        <w:t>ⵏ</w:t>
      </w:r>
      <w:r>
        <w:rPr/>
        <w:t>瀥䎩櫂狂歏じ潢先穥</w:t>
      </w:r>
      <w:r>
        <w:rPr/>
        <w:t>ꕦ</w:t>
      </w:r>
      <w:r>
        <w:rPr/>
        <w:t>卌干䈰㭋桭␨쉨⪏礽쉎걱睑</w:t>
      </w:r>
      <w:r>
        <w:rPr/>
        <w:t>Ⱛ</w:t>
      </w:r>
      <w:r>
        <w:rPr/>
        <w:t>楑ど彍╧洫忂挤熮瘲儸顦㍧硎䆬輸㓂녡灎</w:t>
      </w:r>
      <w:r>
        <w:rPr/>
        <w:t>ⳍ</w:t>
      </w:r>
      <w:r>
        <w:rPr/>
        <w:t>桾㡩䁟っ슬㝠妘仂䨶朩甶帯䏍㌸쵋쎵䱆殘佚儻捑춵䅏슮⩴坬ㅞ稵놬喘䜬撱櫂䡥⎬㥪兠嘳쉞⭫Ⓨ煌搪瘣㉎灙〫뿂ぞ싂沱坏싃촩澏彟땗쉍扠</w:t>
      </w:r>
      <w:r>
        <w:rPr/>
        <w:t>Ⳃ⩶</w:t>
      </w:r>
      <w:r>
        <w:rPr/>
        <w:t>쉯佲뭌儩</w:t>
      </w:r>
      <w:r>
        <w:rPr/>
        <w:t>⡎</w:t>
      </w:r>
      <w:r>
        <w:rPr/>
        <w:t>彆汏쉯䙨</w:t>
      </w:r>
      <w:r>
        <w:rPr/>
        <w:t>Ⱕ</w:t>
      </w:r>
      <w:r>
        <w:rPr/>
        <w:t>圽煷䇂숩䃂氷噆爱䞮㍬쉥⭰⩀⹚瘪焳㐊㕟⸭琺剦◂거⍦⛃⩒帥쉂䯂䭊楓ず沣㣂㡵ㅚ싂報숲乌噪卞ㆻ숬</w:t>
      </w:r>
      <w:r>
        <w:rPr/>
        <w:t>ꕡ</w:t>
      </w:r>
      <w:r>
        <w:rPr/>
        <w:t>쉦䁐칬儮</w:t>
      </w:r>
      <w:r>
        <w:rPr/>
        <w:t>ꗂ</w:t>
      </w:r>
      <w:r>
        <w:rPr/>
        <w:t>슣灨쉣쉊㔸쵨떡</w:t>
      </w:r>
      <w:r>
        <w:rPr/>
        <w:t>ꦣ</w:t>
      </w:r>
      <w:r>
        <w:rPr/>
        <w:t>村㮩숥栱歔䪻硋䯍瓂湐揂輩㉄汥쉌煅楅囂뇂澿깷</w:t>
      </w:r>
      <w:r>
        <w:rPr/>
        <w:t>ꔬ</w:t>
      </w:r>
      <w:r>
        <w:rPr/>
        <w:t>瑟㵯㎮싎䡖䐤姂窘坥截㨪걄刮䕖兴稲摹牬殡㥦湞쉅獤䧂㌫칙넽㡲穥⍯城輪穷䜺樲捆憘桡┷濂厥⩲㴥䥮浧</w:t>
      </w:r>
      <w:r>
        <w:rPr/>
        <w:t>ꕊ</w:t>
      </w:r>
      <w:r>
        <w:rPr/>
        <w:t>烂燎啀漪쉷⩚娹夭㯃쉋떿勂숲珂</w:t>
      </w:r>
      <w:r>
        <w:rPr/>
        <w:t>꧂</w:t>
      </w:r>
      <w:r>
        <w:rPr/>
        <w:t>䠱싍땈剣啶땢촭쉙⑙꥞썦匵⨬幈䳂术ꌪ汐㠶쉖쉁㶻癅兲㵑⹶ꅚ瓃⩧㉇싂⬣㙗轘╞䍍䇂啉飂係䥲轈䘬吲毎⿍穂硔⼰</w:t>
      </w:r>
      <w:r>
        <w:rPr/>
        <w:t>ⵆ</w:t>
      </w:r>
      <w:r>
        <w:rPr/>
        <w:t>칯係㛃淂噌㡇㷂쉾쉨䓂숸㝁嘫繍㕑ꅅ頶煫쉴噚䱭甴㭩喥啵係슻㕬潳怷⑺</w:t>
      </w:r>
      <w:r>
        <w:rPr/>
        <w:t>ꕰ</w:t>
      </w:r>
      <w:r>
        <w:rPr/>
        <w:t>䑔</w:t>
      </w:r>
      <w:r>
        <w:rPr/>
        <w:t>ⱔ</w:t>
      </w:r>
      <w:r>
        <w:rPr/>
        <w:t>숩珂䩫㩌䆡뇂㵭䂮椯全牚䕘滂⴫呭</w:t>
      </w:r>
      <w:r>
        <w:rPr/>
        <w:t>⠽</w:t>
      </w:r>
      <w:r>
        <w:rPr/>
        <w:t>쉠攰갻牢㜦㭀쉅슮牾</w:t>
      </w:r>
      <w:r>
        <w:rPr/>
        <w:t>⠱</w:t>
      </w:r>
      <w:r>
        <w:rPr/>
        <w:t>椭䍁</w:t>
      </w:r>
      <w:r>
        <w:rPr/>
        <w:t>ꤪ⨬</w:t>
      </w:r>
      <w:r>
        <w:rPr/>
        <w:t>䑴竂⑒顣껂쉾䁙帪쉴樤来歏璥㕁숵瑥</w:t>
      </w:r>
      <w:r>
        <w:rPr/>
        <w:t>ⱶ</w:t>
      </w:r>
      <w:r>
        <w:rPr/>
        <w:t>嘲ꥱ涿⸩噁</w:t>
      </w:r>
      <w:r>
        <w:rPr/>
        <w:t>꤬</w:t>
      </w:r>
      <w:r>
        <w:rPr/>
        <w:t>灱敊ぱ啣淂眯穅瑱㉕㠵♇♭慾㥪璮夯䍚䒥绂</w:t>
      </w:r>
      <w:r>
        <w:rPr/>
        <w:t>ꥊ</w:t>
      </w:r>
      <w:r>
        <w:rPr/>
        <w:t>숸摁捬</w:t>
      </w:r>
      <w:r>
        <w:rPr/>
        <w:t>ꥉ</w:t>
      </w:r>
      <w:r>
        <w:rPr/>
        <w:t>쉪㍫凂摈㉡勂助䥈ꏂ땭䮩壃䦏㭚眣䝓쉡愣㚏ㅤ⍱婑浧祶瞩㵡皵娪䅅㪱嗂琦廂슣⬴捃칧</w:t>
      </w:r>
      <w:r>
        <w:rPr/>
        <w:t>ꦮ</w:t>
      </w:r>
      <w:r>
        <w:rPr/>
        <w:t>䥗䗂偸婃쉰ㅺ瘱斣ꅑ㝠⸺⬴䔱숣걊濂䁔뼱㑁彤䉌慩㛂物祺╀뼷徘숪䍢ꄰ⍶嫂佦棎싂摺ふ쏂䕙㵚湔⍂</w:t>
      </w:r>
      <w:r>
        <w:rPr/>
        <w:t>ꕸ</w:t>
      </w:r>
      <w:r>
        <w:rPr/>
        <w:t>䙸啩癌숮㚵</w:t>
      </w:r>
      <w:r>
        <w:rPr/>
        <w:t>⣂</w:t>
      </w:r>
      <w:r>
        <w:rPr/>
        <w:t>顄彶⌽</w:t>
      </w:r>
      <w:r>
        <w:rPr/>
        <w:t>ⰰ</w:t>
      </w:r>
      <w:r>
        <w:rPr/>
        <w:t>㦘湠쉚䧂</w:t>
      </w:r>
      <w:r>
        <w:rPr/>
        <w:t>ꤽ</w:t>
      </w:r>
      <w:r>
        <w:rPr/>
        <w:t>ꥺ뭖⒩쉰䱸繙䍃ㄽ瑠偁窡噀싂묹숬㌷땔炻㈲</w:t>
      </w:r>
      <w:r>
        <w:rPr/>
        <w:t>ꕨ</w:t>
      </w:r>
      <w:r>
        <w:rPr/>
        <w:t>쉳㊩䙎獹썶⩦歆㡢㴽䂵㕑땗穟싂⍃䉂</w:t>
      </w:r>
      <w:r>
        <w:rPr/>
        <w:t>ꗂ⍴</w:t>
      </w:r>
      <w:r>
        <w:rPr/>
        <w:t>奙洪焦⑾楣䄭䡾쉟揂涩噶呫쉣㭒搻쉥䡆琮⿎ꌣ睃딻喻넦䁳頣ꍐ뽰ㅆ〰㤣愬쉰煂瓂佋숨卷噎憩㑷浃⴮䌶煍捫숪⼥村䥹</w:t>
      </w:r>
      <w:r>
        <w:rPr/>
        <w:t>⡾Ⱕ</w:t>
      </w:r>
      <w:r>
        <w:rPr/>
        <w:t>摸⩾副癲挸꧎焹丨䘭숹쎮煟玿㡌⪣Ⓜ④㍊㍑侥俍숨癦坐ꥸ싂㷂</w:t>
      </w:r>
      <w:r>
        <w:rPr/>
        <w:t>ꤶ</w:t>
      </w:r>
      <w:r>
        <w:rPr/>
        <w:t>䕇⫂燂녆䢩瑵促썚뽲頨恠숊뾵䈨焸塱汁嫂汴</w:t>
      </w:r>
      <w:r>
        <w:rPr/>
        <w:t>Ɽ</w:t>
      </w:r>
      <w:r>
        <w:rPr/>
        <w:t>敦쉪祂摆쉫轮쏂걤婩촻싃輩䭺뭖⒵䎣橋㝹奏頻⩐顄冡願㘣슥卒稪㐪⭓扂㝴敯ꥹ䑡琹</w:t>
      </w:r>
      <w:r>
        <w:rPr/>
        <w:t>⠨</w:t>
      </w:r>
      <w:r>
        <w:rPr/>
        <w:t>ꌰ兰ꏍ슡⩠頦⽞秂辘獯쉧潴繓</w:t>
      </w:r>
      <w:r>
        <w:rPr/>
        <w:t>ꕪ</w:t>
      </w:r>
      <w:r>
        <w:rPr/>
        <w:t>쉊橃墩塾㙂祖⥸</w:t>
      </w:r>
      <w:r>
        <w:rPr/>
        <w:t>⡧</w:t>
      </w:r>
      <w:r>
        <w:rPr/>
        <w:t>ォ⩥쉸儳ꥱ嘷⫂恹긽</w:t>
      </w:r>
      <w:r>
        <w:rPr/>
        <w:t>ꖮ♂</w:t>
      </w:r>
      <w:r>
        <w:rPr/>
        <w:t>癌⭭恫丰坩침䉓䭎⫂䡠墘䎮쉏㡌</w:t>
      </w:r>
      <w:r>
        <w:rPr/>
        <w:t>ꦏ</w:t>
      </w:r>
      <w:r>
        <w:rPr/>
        <w:t>塑塎⭂愦쉄</w:t>
      </w:r>
      <w:r>
        <w:rPr/>
        <w:t>⡸</w:t>
      </w:r>
      <w:r>
        <w:rPr/>
        <w:t>ꗂ</w:t>
      </w:r>
      <w:r>
        <w:rPr/>
        <w:t>漻䝯껂㙌䵬瞮쉡帣獯烂⬲쵊⩱䠭⥎㚮辩擂</w:t>
      </w:r>
      <w:r>
        <w:rPr/>
        <w:t>ꗂ</w:t>
      </w:r>
      <w:r>
        <w:rPr/>
        <w:t>⡚</w:t>
      </w:r>
      <w:r>
        <w:rPr/>
        <w:t>ど숳㩩㭺춥畳癔摭墿䴦擃㐬⨪磂⒘䡎頷쉴쉉⵮䱯㜺啭眨橉⥾싂쉈슡⩬侮쉒㬷㵬獚䗂盂쌪堲兠쉊匳煍狃䩘⽴犿⤩⫂ㄲ쵴摺䧂쉠䑄㐸昽䢬슱</w:t>
      </w:r>
      <w:r>
        <w:rPr/>
        <w:t>ꗂ⩣</w:t>
      </w:r>
      <w:r>
        <w:rPr/>
        <w:t>썤斻갳䡈</w:t>
      </w:r>
      <w:r>
        <w:rPr/>
        <w:t>꧂</w:t>
      </w:r>
      <w:r>
        <w:rPr/>
        <w:t>摭洸慺桌硖녥쌮冻숮偯牫滂䥌</w:t>
      </w:r>
      <w:r>
        <w:rPr/>
        <w:t>ⱕ</w:t>
      </w:r>
      <w:r>
        <w:rPr/>
        <w:t>柂輴毂쉡允⍵椦ꥪ畢촦柂搮䐪湞ꅚ㵪</w:t>
      </w:r>
      <w:r>
        <w:rPr/>
        <w:t>⡣</w:t>
      </w:r>
      <w:r>
        <w:rPr/>
        <w:t>搩쉩戳쉺瑯涏永숴浩歫⺩棂㩮曂뭮坈㤭䙰뼲䜷춮䡦</w:t>
      </w:r>
      <w:r>
        <w:rPr/>
        <w:t>⡂</w:t>
      </w:r>
      <w:r>
        <w:rPr/>
        <w:t>뭮䠰</w:t>
      </w:r>
      <w:r>
        <w:rPr/>
        <w:t>ⵯ</w:t>
      </w:r>
      <w:r>
        <w:rPr/>
        <w:t>橚䮡穱丹灉䙱쵟㡵ꄴ偲</w:t>
      </w:r>
      <w:r>
        <w:rPr/>
        <w:t>⠵</w:t>
      </w:r>
      <w:r>
        <w:rPr/>
        <w:t>匸걥뮣礵㭎䔩촻佷坴숱⤺嫂瑒碵쵑㕬䐫싂ㅬ毂䒱칺瞻</w:t>
      </w:r>
      <w:r>
        <w:rPr/>
        <w:t>ꕡ</w:t>
      </w:r>
      <w:r>
        <w:rPr/>
        <w:t>伴她悬䝥ぢ吻ぱ┹숭桗♊쉏飂⫂楰㭮㙂䁀</w:t>
      </w:r>
      <w:r>
        <w:rPr/>
        <w:t>ⲣ</w:t>
      </w:r>
      <w:r>
        <w:rPr/>
        <w:t>쉦掘</w:t>
      </w:r>
      <w:r>
        <w:rPr/>
        <w:t>ꦘ</w:t>
      </w:r>
      <w:r>
        <w:rPr/>
        <w:t>癖䯂⵹⽴ꄪ噠息稤祙⹙따弤䒬塋搫</w:t>
      </w:r>
      <w:r>
        <w:rPr/>
        <w:t>ꕋ</w:t>
      </w:r>
      <w:r>
        <w:rPr/>
        <w:t>숽㏂싂⸣䭩㢱</w:t>
      </w:r>
      <w:r>
        <w:rPr/>
        <w:t>⣂</w:t>
      </w:r>
      <w:r>
        <w:rPr/>
        <w:t>䡥</w:t>
      </w:r>
      <w:r>
        <w:rPr/>
        <w:t>Ⱓ</w:t>
      </w:r>
      <w:r>
        <w:rPr/>
        <w:t>瑳昻攷瓎㍴啮䨫常⭂䴵呡ꥶ숥杺汄璻㩟扃ꍰ縮垮氣㍅㜴坠䠨┨䐷恌숥扔ꄪ繉⵲ꌨ偮䠯啩</w:t>
      </w:r>
      <w:r>
        <w:rPr/>
        <w:t>ꔮ</w:t>
      </w:r>
      <w:r>
        <w:rPr/>
        <w:t>塖灌</w:t>
      </w:r>
      <w:r>
        <w:rPr/>
        <w:t>ꕒ</w:t>
      </w:r>
      <w:r>
        <w:rPr/>
        <w:t>潣쉥䡵쉰⭐썵䯂</w:t>
      </w:r>
      <w:r>
        <w:rPr/>
        <w:t>ꕱ</w:t>
      </w:r>
      <w:r>
        <w:rPr/>
        <w:t>抮䅵奱戱꺣쉦⪩걵</w:t>
      </w:r>
      <w:r>
        <w:rPr/>
        <w:t>ⷃ</w:t>
      </w:r>
      <w:r>
        <w:rPr/>
        <w:t>场㯂焫⭂祶碘朻剏⽒㡯⥪慬</w:t>
      </w:r>
      <w:r>
        <w:rPr/>
        <w:t>ꕷ</w:t>
      </w:r>
      <w:r>
        <w:rPr/>
        <w:t>ギ當쉖⩴숥兦杈췂䉆슱뇎忂卢嘮颱怯㨺㵤䑣毂係슩び測昤㐬䉗딲轹㛂滂匴뽅塞</w:t>
      </w:r>
      <w:r>
        <w:rPr/>
        <w:t>ꥍ</w:t>
      </w:r>
      <w:r>
        <w:rPr/>
        <w:t>搭싂䅔㝨䩞䅚쉇顶瀴놩摩촮〽쉹䅭䑋晪⪻䭔䱉쉟쉠䦿兖㐪灑楩</w:t>
      </w:r>
      <w:r>
        <w:rPr/>
        <w:t>⵰</w:t>
      </w:r>
      <w:r>
        <w:rPr/>
        <w:t>僂䭋쉘쉪頲睥桊뭂䅶售歋숴桳埂䭉⭄圪䵃捕⌱䭈♢揂썧▘欳⮻㙧戣桤䅅칉싂搥䁔桨䭚곂㩋</w:t>
      </w:r>
      <w:r>
        <w:rPr/>
        <w:t>⡡</w:t>
      </w:r>
      <w:r>
        <w:rPr/>
        <w:t>彌䕀穉敉쵠⯍쵡媏券顣숦攊冏䓂⭀뇂껎恫晟坧⩶⩮獋䊏䭗禩⦬敌祎欲䩅壂쵏⩂䕤僃䫂䋂㣂捃뼪㋂䮬坪䭣㏂捀⪥煀輷懂姂副뽥慕犱⽎숻百㥑칇恋乂ꅺ幙⼣䴪抿⫂娻㒩歏⩮磃썥䩹숹牉䞏⛂㦿妥</w:t>
      </w:r>
      <w:r>
        <w:rPr/>
        <w:t>ⵚ</w:t>
      </w:r>
      <w:r>
        <w:rPr/>
        <w:t>쉢女㝍㪿ꅣ䩘㎬匹䫂␶並畬㐰땺啈侘딶廂쉮恬唱䒥㵲䠽쉑쉣쉎凂쉣䀽┳浯奤椨悘㕇噮㵦搭眯剘싂漷㙓狂숸洸奭坧슏攤䩒䮿⍤廂瑗ꅥ껂摙䁘繦庿㍡</w:t>
      </w:r>
      <w:r>
        <w:rPr/>
        <w:t>ⲵ</w:t>
      </w:r>
      <w:r>
        <w:rPr/>
        <w:t>佄㫂䀮딦쵎㨮썗㭡걈卶撩䜷⮱걈䥌䅊彐摃㙮参숨挶瀫啉剾啒숥畗습싂䈵噗恨煘瘷疩朥⺏</w:t>
      </w:r>
      <w:r>
        <w:rPr/>
        <w:t>ꦿ</w:t>
      </w:r>
      <w:r>
        <w:rPr/>
        <w:t>灆汅갰ꍕ煱垣</w:t>
      </w:r>
      <w:r>
        <w:rPr/>
        <w:t>Ⱕ</w:t>
      </w:r>
      <w:r>
        <w:rPr/>
        <w:t>㑔⦱䱭亏걪</w:t>
      </w:r>
      <w:r>
        <w:rPr/>
        <w:t>⠳</w:t>
      </w:r>
      <w:r>
        <w:rPr/>
        <w:t>䐷䕦녘殿싂⑓쉍䵲</w:t>
      </w:r>
      <w:r>
        <w:rPr/>
        <w:t>ꦬ</w:t>
      </w:r>
      <w:r>
        <w:rPr/>
        <w:t>쉈</w:t>
      </w:r>
      <w:r>
        <w:rPr/>
        <w:t>ⷂꕬ⫂</w:t>
      </w:r>
      <w:r>
        <w:rPr/>
        <w:t>矂渻쉰永⭤湅㐥㥈ꄫ㪣䁇縤딽ꍘ灏甦煚⨬磂</w:t>
      </w:r>
      <w:r>
        <w:rPr/>
        <w:t>ⱞ</w:t>
      </w:r>
      <w:r>
        <w:rPr/>
        <w:t>곂姂㩫딭塴汫京</w:t>
      </w:r>
      <w:r>
        <w:rPr/>
        <w:t>ꤲ</w:t>
      </w:r>
      <w:r>
        <w:rPr/>
        <w:t>㏂穪䊡쉯八戯輮婞䭭䋂㩡晬㍪䨤숬縮㘨題䠤겮긭㌬轒潶晃ꍗ栦恄㤸䭊晄欩⽲깕</w:t>
      </w:r>
      <w:r>
        <w:rPr/>
        <w:t>⡤</w:t>
      </w:r>
      <w:r>
        <w:rPr/>
        <w:t>䪩䠱㥲⨬</w:t>
      </w:r>
      <w:r>
        <w:rPr/>
        <w:t>Ⱚ</w:t>
      </w:r>
      <w:r>
        <w:rPr/>
        <w:t>忎ꅧ⛂ㄣ璿쉏扂⿂슩</w:t>
      </w:r>
      <w:r>
        <w:rPr/>
        <w:t>ⱶ</w:t>
      </w:r>
      <w:r>
        <w:rPr/>
        <w:t>䉢牉䉪奤瑶ㄭ䃂烂戬⪘䭖睊</w:t>
      </w:r>
      <w:r>
        <w:rPr/>
        <w:t>⢵</w:t>
      </w:r>
      <w:r>
        <w:rPr/>
        <w:t>녞놘䵞⦱垣恾歈숬䑩䤶⹙ㄤ䞣쉂㈥䝫奞⑇</w:t>
      </w:r>
      <w:r>
        <w:rPr/>
        <w:t>ꤲ</w:t>
      </w:r>
      <w:r>
        <w:rPr/>
        <w:t>㝴뭍┣你쉫㜪</w:t>
      </w:r>
      <w:r>
        <w:rPr/>
        <w:t>⠯</w:t>
      </w:r>
      <w:r>
        <w:rPr/>
        <w:t>䕀拂朵亿쌭摾숥墮惂</w:t>
      </w:r>
      <w:r>
        <w:rPr/>
        <w:t>꧂</w:t>
      </w:r>
      <w:r>
        <w:rPr/>
        <w:t>싂ネ幤숷⹘檣䡺</w:t>
      </w:r>
      <w:r>
        <w:rPr/>
        <w:t>ⱺ</w:t>
      </w:r>
      <w:r>
        <w:rPr/>
        <w:t>乩猤㡏뽑쉙䫂绎묫硪拂拂潥쉬䲱䧍晵䄮⥸⸲쉕⌯溣曂㙬嘽⌵캻煏⤮硾瑠煓⹕㠱砣䱌秃癣䳃末㢵㍮徥彬⨪⚣싂吱攨撻佤䝤䶱</w:t>
      </w:r>
      <w:r>
        <w:rPr/>
        <w:t>ⶩ</w:t>
      </w:r>
      <w:r>
        <w:rPr/>
        <w:t>佐숭轊扵ヂ敃칩㵇硆汫싂싂츽㉌㣃깺䡫〳洽天</w:t>
      </w:r>
      <w:r>
        <w:rPr/>
        <w:t>ⷂ</w:t>
      </w:r>
      <w:r>
        <w:rPr/>
        <w:t>䎱숹뇂㵰뭪습兓攫扮䅠쵸檻䝑ꥨ</w:t>
      </w:r>
      <w:r>
        <w:rPr/>
        <w:t>ⱞ</w:t>
      </w:r>
      <w:r>
        <w:rPr/>
        <w:t>奮㩎祑䈨彗灚䐷䭓轇問ㄤ쵧䭉츩卅畘淂淍砰䩊灬쉭◂摏斵界搷ㅳ杗砦䩓긮꥾㝲뾏쉙⍎昣浫敲뽳穬䀩䬽昳숪䥹쉀㍣썌坕⼶仂㑐旎㝊묤싂噶奊썞⬨顓䨰䦣믂報싂堤ꌥ匥</w:t>
      </w:r>
      <w:r>
        <w:rPr/>
        <w:t>Ⱚ</w:t>
      </w:r>
      <w:r>
        <w:rPr/>
        <w:t>ㄯ칙祠뭰⪮䓍넥숺睃</w:t>
      </w:r>
      <w:r>
        <w:rPr/>
        <w:t>⡕</w:t>
      </w:r>
      <w:r>
        <w:rPr/>
        <w:t>捡♯煥琨椊</w:t>
      </w:r>
      <w:r>
        <w:rPr/>
        <w:t>ⷎ</w:t>
      </w:r>
      <w:r>
        <w:rPr/>
        <w:t>呶煎䍂놮楳㝄깪㝞뇂泍佁ヂ⩘勂硯畆爺쉈琦幺숹</w:t>
      </w:r>
      <w:r>
        <w:rPr/>
        <w:t>⣍</w:t>
      </w:r>
      <w:r>
        <w:rPr/>
        <w:t>怱땗啬彖礵㉔䶥딯쉾칞⽸숩뭅칞䁆頰쉄㈤㕶⩉⪩쉀♘剰⍥뭷쉰</w:t>
      </w:r>
      <w:r>
        <w:rPr/>
        <w:t>⠶</w:t>
      </w:r>
      <w:r>
        <w:rPr/>
        <w:t>穯姂お坊걹㌽</w:t>
      </w:r>
      <w:r>
        <w:rPr/>
        <w:t>ꕆ</w:t>
      </w:r>
      <w:r>
        <w:rPr/>
        <w:t>顚扑숬⍕轔てꍗ戰䇂䏎㇎窥⫂奘⻂帥祂ㅭ敓⥷䙫儯㉱㧂䊥쉢児祡娪䵩婶厮㙦敹䙎う䫂싃걅剴䅫窮げ㠯䗂刦슩꥕䃂㑉潮썲뮥</w:t>
      </w:r>
      <w:r>
        <w:rPr/>
        <w:t>ꥊ</w:t>
      </w:r>
      <w:r>
        <w:rPr/>
        <w:t>勂汋婠슏㡹㕊</w:t>
      </w:r>
      <w:r>
        <w:rPr/>
        <w:t>ꕂ</w:t>
      </w:r>
      <w:r>
        <w:rPr/>
        <w:t>瀷㘵갲춬摰ꍘ䒿䃂䑗쉟檱懂硔䓍ꄷ䧂ꌩㅞ圯깆汆坯䚮</w:t>
      </w:r>
      <w:r>
        <w:rPr/>
        <w:t>Ⱡ</w:t>
      </w:r>
      <w:r>
        <w:rPr/>
        <w:t>犘瘪摕㜫땐剥匩剺䌺슣㌱썯慀橨䝰싂䭭掩㗃祩칆ꍹ䯂呐䀬卭䉾温⭖䙆㊻猵妩庥刱婒䛂ㅺ摕塬⽫䱆</w:t>
      </w:r>
      <w:r>
        <w:rPr/>
        <w:t>ꖩ⩨</w:t>
      </w:r>
      <w:r>
        <w:rPr/>
        <w:t>䭠㦣琹顡帺䝶栬迂獦㵴潌塀瑥쉾䑟棎뇂こ唨忂쉬쉙役칇ꅁ뭦敓㵖싂⑥츪䝔幯⴯㘰㷂쉌쉶慷⭄疡忂佶ㆩ晸晩㓂▩䦵슬썞䑏ぅ싎⩑ꏎ녞</w:t>
      </w:r>
      <w:r>
        <w:rPr/>
        <w:t>ꤴ</w:t>
      </w:r>
      <w:r>
        <w:rPr/>
        <w:t>㗂淂顢</w:t>
      </w:r>
      <w:r>
        <w:rPr/>
        <w:t>ꖩ</w:t>
      </w:r>
      <w:r>
        <w:rPr/>
        <w:t>쉟兾亥견⎵</w:t>
      </w:r>
      <w:r>
        <w:rPr/>
        <w:t>ⵦ</w:t>
      </w:r>
      <w:r>
        <w:rPr/>
        <w:t>㑨싂婦⬽슬</w:t>
      </w:r>
      <w:r>
        <w:rPr/>
        <w:t>ꥋ</w:t>
      </w:r>
      <w:r>
        <w:rPr/>
        <w:t>䭘幺珂嘯溩뗂匰搵楕Ⓜ㜰쉠␱ㅏ쉎愻珂倲컃栯轋쉞꺻灦杫彗</w:t>
      </w:r>
      <w:r>
        <w:rPr/>
        <w:t>ꗂ</w:t>
      </w:r>
      <w:r>
        <w:rPr/>
        <w:t>뼹ꄹ䱋㢩㩧䍡㝔煌쉔迂슿檘坁匩偁䅁♶⍾썈恮灳숦潣㤶煾⩉</w:t>
      </w:r>
      <w:r>
        <w:rPr/>
        <w:t>ꥄ</w:t>
      </w:r>
      <w:r>
        <w:rPr/>
        <w:t>쉠瑔匮╭뽸顆琵뼬䍩⽹牖㕴</w:t>
      </w:r>
      <w:r>
        <w:rPr/>
        <w:t>ꦏ</w:t>
      </w:r>
      <w:r>
        <w:rPr/>
        <w:t>뇎㝂䫂㐶꺘儨渨弪扢繇ㅲ숤疻昸䀭습潪獲ㅮ刴놏橶ㅬ㵋睥祀䎵癙䅡㭄䅡숭㈽坍䭙沩瑄䜤</w:t>
      </w:r>
      <w:r>
        <w:rPr/>
        <w:t>ⷂ</w:t>
      </w:r>
      <w:r>
        <w:rPr/>
        <w:t>䡫硾䁃㝁䢘䥳뭭㞩썡穸ㅅ䰻严㉳灦治䥃쉨싎参쉇</w:t>
      </w:r>
      <w:r>
        <w:rPr/>
        <w:t>ⱪ</w:t>
      </w:r>
      <w:r>
        <w:rPr/>
        <w:t>뗂㣂橑瑖뽎怮쉖嘷潏㠭淃斘촬䁪晶⫂偁쉭뗂㑢뭅</w:t>
      </w:r>
      <w:r>
        <w:rPr/>
        <w:t>ꖻ</w:t>
      </w:r>
      <w:r>
        <w:rPr/>
        <w:t>轍㉅㌣绂䳍ꌱ佯싍㴸䭸䝪氮䢩椮朦則䚏쉈녩</w:t>
      </w:r>
      <w:r>
        <w:rPr/>
        <w:t>ⶏ</w:t>
      </w:r>
      <w:r>
        <w:rPr/>
        <w:t>㡌爬楮뭦쉮敟䛃慉歱䭠盂汤䈪䭣欴䁯珍榡⩎</w:t>
      </w:r>
      <w:r>
        <w:rPr/>
        <w:t>Ɒ</w:t>
      </w:r>
      <w:r>
        <w:rPr/>
        <w:t>帱潇䥕㍵浡숴潢䅪姂䏂㨴䀷剡楎뇂딮矂㑄浟呏⑵窬㭳瀤쌨⽤圵㝏쉍䉃繁쉘䝧䝐</w:t>
      </w:r>
      <w:r>
        <w:rPr/>
        <w:t>⡾</w:t>
      </w:r>
      <w:r>
        <w:rPr/>
        <w:t>敷</w:t>
      </w:r>
      <w:r>
        <w:rPr/>
        <w:t>ⵦ</w:t>
      </w:r>
      <w:r>
        <w:rPr/>
        <w:t>㕕</w:t>
      </w:r>
      <w:r>
        <w:rPr/>
        <w:t>ꦣ</w:t>
      </w:r>
      <w:r>
        <w:rPr/>
        <w:t>乏暱梩炡걔㕾氵汌㥨䘱剈⧂╎䣂愭噄䉤伬珃䡴汱㬊瑪丷㊩녇䁐硚灇祁╾棍쉆㯂녒쉚浺뼷熣㑹晠</w:t>
      </w:r>
      <w:r>
        <w:rPr/>
        <w:t>⠸</w:t>
      </w:r>
      <w:r>
        <w:rPr/>
        <w:t>䅡䌶頲揂䢻濂╔猥⤲渨ꍆꄪ癋轇南䰴㵏넥</w:t>
      </w:r>
      <w:r>
        <w:rPr/>
        <w:t>⢩</w:t>
      </w:r>
      <w:r>
        <w:rPr/>
        <w:t>䄲쉷숹䱌⨫</w:t>
      </w:r>
      <w:r>
        <w:rPr/>
        <w:t>Ȿ</w:t>
      </w:r>
      <w:r>
        <w:rPr/>
        <w:t>숵슩숷㫍夽슻⹵ꅔ숫䖏㵳㷂晾硢</w:t>
      </w:r>
      <w:r>
        <w:rPr/>
        <w:t>ⲥ</w:t>
      </w:r>
      <w:r>
        <w:rPr/>
        <w:t>㩤</w:t>
      </w:r>
      <w:r>
        <w:rPr/>
        <w:t>ꤤ</w:t>
      </w:r>
      <w:r>
        <w:rPr/>
        <w:t>싂滃㌭輱卣琯숴晚殩伴梥䱚뭣十朮⩦䩾婩睦㕣㦩榩䰭쵭塆眤呬䱖⶘䥌♮挵칵쉬慮䬦穄꺮扏刯獹ꄤ祫稴丹歾䖣戹摵쉧楈쉥䍤佌䡟㣂갵牀归縲㘩婆呐䞮眭伨뿍榏◍涘剟䙃顲㙓㑴</w:t>
      </w:r>
      <w:r>
        <w:rPr/>
        <w:t>꤫</w:t>
      </w:r>
      <w:r>
        <w:rPr/>
        <w:t>뭦숰</w:t>
      </w:r>
      <w:r>
        <w:rPr/>
        <w:t>⠶</w:t>
      </w:r>
      <w:r>
        <w:rPr/>
        <w:t>㋂䰫甬⨱ꏂ䀺暿祾숯⭸共쉞⩨땭佌</w:t>
      </w:r>
      <w:r>
        <w:rPr/>
        <w:t>ꥃ</w:t>
      </w:r>
      <w:r>
        <w:rPr/>
        <w:t>獳</w:t>
      </w:r>
      <w:r>
        <w:rPr/>
        <w:t>ⳃ</w:t>
      </w:r>
      <w:r>
        <w:rPr/>
        <w:t>ꥦ剋⩌厘☶暣奪숣㎿囂繠忂䀮쉬刯㡢䅙슩禿㔳♃◂堦昺㨱教㊏縪녀쉓㧂쉀녯廂啁䎿⴩깶</w:t>
      </w:r>
      <w:r>
        <w:rPr/>
        <w:t>ⵋ</w:t>
      </w:r>
      <w:r>
        <w:rPr/>
        <w:t>皻숻걗쉇辿쵴촦</w:t>
      </w:r>
      <w:r>
        <w:rPr/>
        <w:t>⣂</w:t>
      </w:r>
      <w:r>
        <w:rPr/>
        <w:t>칦䝪乶堶乔㡈땕</w:t>
      </w:r>
      <w:r>
        <w:rPr/>
        <w:t>ⵡ</w:t>
      </w:r>
      <w:r>
        <w:rPr/>
        <w:t>祷</w:t>
      </w:r>
      <w:r>
        <w:rPr/>
        <w:t>ꦿ</w:t>
      </w:r>
      <w:r>
        <w:rPr/>
        <w:t>⽍⿃潫纮呆哂뼤䉁츺曍伭㑓䂏䁊噱柂썤⨭쵂ꆿ夰䉮婵䙙䕨㷂⨳湦磂嘹㠻轖稨땋燃쉰䎱</w:t>
      </w:r>
      <w:r>
        <w:rPr/>
        <w:t>ꤦ</w:t>
      </w:r>
      <w:r>
        <w:rPr/>
        <w:t>ꅶ썏淂劘╹㡤浍噸歘倩격䍨颬⸮佪ㅬ噴灶</w:t>
      </w:r>
      <w:r>
        <w:rPr/>
        <w:t>ꕢ</w:t>
      </w:r>
      <w:r>
        <w:rPr/>
        <w:t>뗂塎涻㡰䜶㙵䄫楮ꥠ唫쵪勍㞥湧䱰㝖쉥婉╌颮</w:t>
      </w:r>
      <w:r>
        <w:rPr/>
        <w:t>ꤻ</w:t>
      </w:r>
      <w:r>
        <w:rPr/>
        <w:t>䙵䌣兄䭪⹯슏浐瀭歔㴣穵丷㩍쉉㉢숲顩杦깄㡮泂⤲쉙秂㕸</w:t>
      </w:r>
      <w:r>
        <w:rPr/>
        <w:t>ꤹ</w:t>
      </w:r>
      <w:r>
        <w:rPr/>
        <w:t>硏歨恰䍹㙳숤剟晌⚣琸땢♴椷囂뭫塄㍐쵓㎘䙆ㄯ㈨熵</w:t>
      </w:r>
      <w:r>
        <w:rPr/>
        <w:t>Ⱳ</w:t>
      </w:r>
      <w:r>
        <w:rPr/>
        <w:t>砷쉳㵲偖穄堰</w:t>
      </w:r>
      <w:r>
        <w:rPr/>
        <w:t>ⵅ</w:t>
      </w:r>
      <w:r>
        <w:rPr/>
        <w:t>㒵쎘▘㕺뭏測华伺瀲嗂쉾圴景쉠㨰潪晱瑙旂⽵⾡瞵⩂啉悻䅙栩墻겮쉯ꏂ㝚淃獟♮顱娷噗떡╍숣뼭숺轫伨噖㔭敺☹溬偡쏃䃂丩⥎捰猶칓곂썃㵀ꥫ㡟牔䜱㍆⻍瑹</w:t>
      </w:r>
      <w:r>
        <w:rPr/>
        <w:t>ⲿ</w:t>
      </w:r>
      <w:r>
        <w:rPr/>
        <w:t>㕙</w:t>
      </w:r>
      <w:r>
        <w:rPr/>
        <w:t>⢬</w:t>
      </w:r>
      <w:r>
        <w:rPr/>
        <w:t>꥓</w:t>
      </w:r>
      <w:r>
        <w:rPr/>
        <w:t>㊥ꌭ쉏㘭啊煉怰⏂幁帷磃⫎礮辱〹싂썍夰攪爭瀯깆奘杄뽋ꅀ牢噖稶䁞敆싎㵢掘扵顪䇍渽䝊奊兄㊡㵥</w:t>
      </w:r>
      <w:r>
        <w:rPr/>
        <w:t>Ⱖ</w:t>
      </w:r>
      <w:r>
        <w:rPr/>
        <w:t>ꏂ倮啚哂㡳</w:t>
      </w:r>
      <w:r>
        <w:rPr/>
        <w:t>ⱀ</w:t>
      </w:r>
      <w:r>
        <w:rPr/>
        <w:t>婶旂䝆䓂睵繷卅琳숫쉫濂㈯⥰⮱堸狂烂幢ꅭ顈猵㕥牚煋柂⥧뭫児쉃椺噈ꍨ慄땂㚵⽎㩬撮戊ꍗ␶䩀⥢⴪쉰䌶ꥥい児䱤⵬栫쉒⸪奡</w:t>
      </w:r>
      <w:r>
        <w:rPr/>
        <w:t>Ⱳ</w:t>
      </w:r>
      <w:r>
        <w:rPr/>
        <w:t>썾ꍋ</w:t>
      </w:r>
      <w:r>
        <w:rPr/>
        <w:t>ꕾ</w:t>
      </w:r>
      <w:r>
        <w:rPr/>
        <w:t>䁗礥쉧琭䤶⸶</w:t>
      </w:r>
      <w:r>
        <w:rPr/>
        <w:t>ⲏ</w:t>
      </w:r>
      <w:r>
        <w:rPr/>
        <w:t>顶扞氪怶숦䱋畀䔳嗂樱禩⽢㍭</w:t>
      </w:r>
      <w:r>
        <w:rPr/>
        <w:t>Ⱜ</w:t>
      </w:r>
      <w:r>
        <w:rPr/>
        <w:t>捃숹禮頦眩䂻㜽㫂슱싂㧂捦묲暡䙾쉅帹湞䕃䳂娣</w:t>
      </w:r>
      <w:r>
        <w:rPr/>
        <w:t>ⲩ</w:t>
      </w:r>
      <w:r>
        <w:rPr/>
        <w:t>㡆棂温歇⭱乮䝁从뽆쉲쉷</w:t>
      </w:r>
      <w:r>
        <w:rPr/>
        <w:t>ꕳ</w:t>
      </w:r>
      <w:r>
        <w:rPr/>
        <w:t>쉁轵捚䐹뿂뭢쉒堣塞㡐琮ꄻ⥂浠怪⑙坪㕡䃂䩁倷轠⥍층摞⻂権䄰丷坏穵璱溏</w:t>
      </w:r>
      <w:r>
        <w:rPr/>
        <w:t>Ⱜ</w:t>
      </w:r>
      <w:r>
        <w:rPr/>
        <w:t>䈪䩅뮏㝸㑇⵾</w:t>
      </w:r>
      <w:r>
        <w:rPr/>
        <w:t>⡑</w:t>
      </w:r>
      <w:r>
        <w:rPr/>
        <w:t>㌨㊘䭴䠩氪</w:t>
      </w:r>
      <w:r>
        <w:rPr/>
        <w:t>ⰻ</w:t>
      </w:r>
      <w:r>
        <w:rPr/>
        <w:t>序灇⪩따쉱</w:t>
      </w:r>
      <w:r>
        <w:rPr/>
        <w:t>ꔱ</w:t>
      </w:r>
      <w:r>
        <w:rPr/>
        <w:t>㍵娵깉扎쉧礪墡硥唤㦵</w:t>
      </w:r>
      <w:r>
        <w:rPr/>
        <w:t>⠶</w:t>
      </w:r>
      <w:r>
        <w:rPr/>
        <w:t>㝰瑙⽪穘㬷뭰숽㝔㗂䑣癤㕄嘳呚睒卋縤牊䜮걋⪿ꇂ稹㝀촣窻슘冘硳佉䦩♁䉚썒瀣⩇겻껂쵁琨并癙</w:t>
      </w:r>
      <w:r>
        <w:rPr/>
        <w:t>ⴱ</w:t>
      </w:r>
      <w:r>
        <w:rPr/>
        <w:t>愵뼷圦刨숱啹散</w:t>
      </w:r>
      <w:r>
        <w:rPr/>
        <w:t>ꥃ</w:t>
      </w:r>
      <w:r>
        <w:rPr/>
        <w:t>佱숳㌪䦥쉧ꆡ爮⏂圱쉄㒘剦伭쉘䴵偊哂㭪⥋繭숰喥澩ぷ걏輲縪务䡷습煙捹轕⨷ㅾ楦潙厱䔻╆顃슮䔫숤婩䉢㔲息숫뽧뽷䅎㵃呫摢놵洷칃忂싃싂侵⽔⬮杇㝀杺灋汯⍉戥縴医呑슥煹䅞⩳ㅶ戲潉卦産ꥸ歬塌뽲轺碻䄭</w:t>
      </w:r>
      <w:r>
        <w:rPr/>
        <w:t>ꕑ</w:t>
      </w:r>
      <w:r>
        <w:rPr/>
        <w:t>ㄭ쉈湺⧎⨭쌰䉡䁡슏쉬싂頨╡瀷쉬㇂慑싂华땂⦡䡱䍐嚩汏뼱⾱坦쉟㈫⽣㠤긹坁癙獖嚩稵⌵唫焭歡충栩癃䍐硠礨杊⩅ㄬ⪡䑸딣扨㥬</w:t>
      </w:r>
      <w:r>
        <w:rPr/>
        <w:t>ⲩ</w:t>
      </w:r>
      <w:r>
        <w:rPr/>
        <w:t>纥極樥쉀町䇂硁㨻䍱꥚䑯⾥眵떩兪䘦瞮</w:t>
      </w:r>
      <w:r>
        <w:rPr/>
        <w:t>Ȿ</w:t>
      </w:r>
      <w:r>
        <w:rPr/>
        <w:t>ꔪ</w:t>
      </w:r>
      <w:r>
        <w:rPr/>
        <w:t>渪⭌穀瑒䊻⍘湦놿</w:t>
      </w:r>
      <w:r>
        <w:rPr/>
        <w:t>ⴤ</w:t>
      </w:r>
      <w:r>
        <w:rPr/>
        <w:t>瞣輴㙄础䅕♖슏埂縱넸숱斣</w:t>
      </w:r>
      <w:r>
        <w:rPr/>
        <w:t>ꖩ⤭</w:t>
      </w:r>
      <w:r>
        <w:rPr/>
        <w:t>枏⭐䄤쉘딴縻쉔瀪䡞䀫䷂</w:t>
      </w:r>
      <w:r>
        <w:rPr/>
        <w:t>⡅</w:t>
      </w:r>
      <w:r>
        <w:rPr/>
        <w:t>䘷</w:t>
      </w:r>
      <w:r>
        <w:rPr/>
        <w:t>⢩</w:t>
      </w:r>
      <w:r>
        <w:rPr/>
        <w:t>숣</w:t>
      </w:r>
      <w:r>
        <w:rPr/>
        <w:t>⡗</w:t>
      </w:r>
      <w:r>
        <w:rPr/>
        <w:t>⿃抣畯㡦嚏䈬偅⑵싂⌤⹺揍䏂确쉷幵䅉쵮⩘歐伸瑚⩫ㅰ〻潹恗䉦幵佶⫂欵瑒길砺⥵爷轃䒻䱱焽ㄪ辘썧ꅫ䅒怴敄ꥪ䄽䗂昪</w:t>
      </w:r>
      <w:r>
        <w:rPr/>
        <w:t>⠬</w:t>
      </w:r>
      <w:r>
        <w:rPr/>
        <w:t>伺쉓㛍轊塵栽╢䰸桸⵶곍쉟쉴癍뽋䏂犏</w:t>
      </w:r>
      <w:r>
        <w:rPr/>
        <w:t>ⰳ♤</w:t>
      </w:r>
      <w:r>
        <w:rPr/>
        <w:t>濂暡숺歟颵⻂䮿恡墣⹈兯捆㩌㇂䅯填꺬桥㡗쉯</w:t>
      </w:r>
      <w:r>
        <w:rPr/>
        <w:t>ꤸ</w:t>
      </w:r>
      <w:r>
        <w:rPr/>
        <w:t>中쉮ㅰ䍤曂㵎ꥸ</w:t>
      </w:r>
      <w:r>
        <w:rPr/>
        <w:t>꥓⸵</w:t>
      </w:r>
      <w:r>
        <w:rPr/>
        <w:t>쉁敀쉮땍싃塶㩥䅗⩑쉕呹쵄頪吊祣㒿卋㕒纡䏎☽娦爫瑳潶占㙚쉡繡㝚䝠⭌顡敔Ⓧ䥡頪別䐵歆瀮쉌䰸兇쉞쌪䷂쉀偨啪奴ꇂ숯漻䅾常硆싃㩕☦哂䍵⍢</w:t>
      </w:r>
      <w:r>
        <w:rPr/>
        <w:t>⢻</w:t>
      </w:r>
      <w:r>
        <w:rPr/>
        <w:t>䍸眰眥䙏亩䀱呓숩쵱杳哂㡱儥땭슱⑗䡩坂⩍桅潤氶揂唦☦ㅔ仍ㅸ呵牢ㅌ㇂싂樭㛂琷놩녮㭐䙸숫暮</w:t>
      </w:r>
      <w:r>
        <w:rPr/>
        <w:t>⠱</w:t>
      </w:r>
      <w:r>
        <w:rPr/>
        <w:t>禵啖쉾䝰⥊▿</w:t>
      </w:r>
      <w:r>
        <w:rPr/>
        <w:t>ⷂ</w:t>
      </w:r>
      <w:r>
        <w:rPr/>
        <w:t>厥╎䧂㭶㙇縳㯂敾牓ㅫ灮玘剓쉦⏂싂極䣍捲</w:t>
      </w:r>
      <w:r>
        <w:rPr/>
        <w:t>ꥋ</w:t>
      </w:r>
      <w:r>
        <w:rPr/>
        <w:t>쉲꥙녲䒵⑃⬸깫춘㥫䪏塾갨塺</w:t>
      </w:r>
      <w:r>
        <w:rPr/>
        <w:t>ꥃ</w:t>
      </w:r>
      <w:r>
        <w:rPr/>
        <w:t>佯</w:t>
      </w:r>
      <w:r>
        <w:rPr/>
        <w:t>⡐</w:t>
      </w:r>
      <w:r>
        <w:rPr/>
        <w:t>埂䱴</w:t>
      </w:r>
      <w:r>
        <w:rPr/>
        <w:t>ꗂ</w:t>
      </w:r>
      <w:r>
        <w:rPr/>
        <w:t>슥╖煔乘㡉쉷弮瑅쉦ꥴ畅⻂改㮮♙䃂䊮꥖煚匹怣繕숫싂祡稲恤桁煵夭쉄楞⺱⑔睠瓂㚥搥䥲䐮恔䡑뽙⨸灪元员䅾亻樽敩否녧浴㵔㌻捪恡</w:t>
      </w:r>
      <w:r>
        <w:rPr/>
        <w:t>ꤺ</w:t>
      </w:r>
      <w:r>
        <w:rPr/>
        <w:t>頣싂佤倵◂漸㤫奫矎䏎⑘</w:t>
      </w:r>
      <w:r>
        <w:rPr/>
        <w:t>ꖥ</w:t>
      </w:r>
      <w:r>
        <w:rPr/>
        <w:t>僂슿⸷焸슱杇䱴柍啖㍱╀쎣璮輱</w:t>
      </w:r>
      <w:r>
        <w:rPr/>
        <w:t>ⵘ</w:t>
      </w:r>
      <w:r>
        <w:rPr/>
        <w:t>咏⼳沵</w:t>
      </w:r>
      <w:r>
        <w:rPr/>
        <w:t>⣍</w:t>
      </w:r>
      <w:r>
        <w:rPr/>
        <w:t>恮䔭</w:t>
      </w:r>
      <w:r>
        <w:rPr/>
        <w:t>ꦱ</w:t>
      </w:r>
      <w:r>
        <w:rPr/>
        <w:t>卶䁭繩彙偩</w:t>
      </w:r>
      <w:r>
        <w:rPr/>
        <w:t>ⱁ</w:t>
      </w:r>
      <w:r>
        <w:rPr/>
        <w:t>숬潡轺兆</w:t>
      </w:r>
      <w:r>
        <w:rPr/>
        <w:t>ꥌ</w:t>
      </w:r>
      <w:r>
        <w:rPr/>
        <w:t>⽶⿂樥</w:t>
      </w:r>
      <w:r>
        <w:rPr/>
        <w:t>⡧</w:t>
      </w:r>
      <w:r>
        <w:rPr/>
        <w:t>畱㙄楅汭㕟䋂숯〬쉅뼮匣䩾匸桑婷弲䕮㥋㐵匥㕋깳␸窮姂꥚磂杌滂故䐶䶡⑬䵊싂搦</w:t>
      </w:r>
      <w:r>
        <w:rPr/>
        <w:t>ꤸ</w:t>
      </w:r>
      <w:r>
        <w:rPr/>
        <w:t>䁤噴㘪氰攤ㅯ㩗䡈쉷乀숫⑲㞬⩟故⥀㔦灕母⽶晠協䝏⑰涮쉐づ䐥汧危㉫偆癈癪쏍瘵슏恾⽒瘵䠻⑨懂晟</w:t>
      </w:r>
      <w:r>
        <w:rPr/>
        <w:t>꤬</w:t>
      </w:r>
      <w:r>
        <w:rPr/>
        <w:t>쉩숱</w:t>
      </w:r>
      <w:r>
        <w:rPr/>
        <w:t>ꕩ</w:t>
      </w:r>
      <w:r>
        <w:rPr/>
        <w:t>獸爹窥恧嘽㡋喻祎硋뭄㡎숪漮怶슬싂渥䷂</w:t>
      </w:r>
      <w:r>
        <w:rPr/>
        <w:t>⡬</w:t>
      </w:r>
      <w:r>
        <w:rPr/>
        <w:t>䑇⩂兮㫂㕪䃂勂┬쉄䉄擎洤矂⼳と偯剰㤪슏⥱祈㡢㩷䕏긲깲㕭樲㕵䬪䵀ꍊ㜬㫎뽱☭뭥㜥숮</w:t>
      </w:r>
      <w:r>
        <w:rPr/>
        <w:t>꥓</w:t>
      </w:r>
      <w:r>
        <w:rPr/>
        <w:t>㕚漨轂㘹䡙䇃䩍啹◂㬹䯍漳▿汒噙棂䀪僂炥顴帩䥭匥㬹쉯㝳戱㩤彮䇂㈮䵾</w:t>
      </w:r>
      <w:r>
        <w:rPr/>
        <w:t>ꤸ</w:t>
      </w:r>
      <w:r>
        <w:rPr/>
        <w:t>걷⽊懂痃숸쉘祗懂䡢쵒츫╆</w:t>
      </w:r>
      <w:r>
        <w:rPr/>
        <w:t>⠣</w:t>
      </w:r>
      <w:r>
        <w:rPr/>
        <w:t>砻申娺⍚椮幭樻伳⩙拂䎩䙁灭㑚䌻澘⨩繄田漦䝩挱余怩獂乄쉬但쵾Ⓜ敹췂䝹䔷긲呈猭淃넳参⥉暮㡹拂㬻磂</w:t>
      </w:r>
      <w:r>
        <w:rPr/>
        <w:t>꤭</w:t>
      </w:r>
      <w:r>
        <w:rPr/>
        <w:t>䙕㥵㨹橮殩⫂ㅷ㛂䀴</w:t>
      </w:r>
      <w:r>
        <w:rPr/>
        <w:t>ⷂ⎬</w:t>
      </w:r>
      <w:r>
        <w:rPr/>
        <w:t>圽䘪싂畄㵶䣂䁪쉢䖏氵浦싂䗃꧎䉃䍋弊唱䷂⵨绎璣偵</w:t>
      </w:r>
      <w:r>
        <w:rPr/>
        <w:t>ⰴ</w:t>
      </w:r>
      <w:r>
        <w:rPr/>
        <w:t>쉊噚⥤ꄻ涩㙗漰䲮猨떵溥浌汵땖쉇㜦쉄싂깳䏂余槃场뭯䑦圸摃䡖쉍츤橨剒쉹玱䡕뽧公떩쉚</w:t>
      </w:r>
      <w:r>
        <w:rPr/>
        <w:t>⡶</w:t>
      </w:r>
      <w:r>
        <w:rPr/>
        <w:t>眭䝤쉎꥕싂戬㌸⫂櫎췂䘥幺㤤⩃쎮穸츤煢ꄤ溩庮猹䷂싂㥃䭰瀥桥쉯瑪䪵촴癕䉩楠싍</w:t>
      </w:r>
      <w:r>
        <w:rPr/>
        <w:t>ꖻꕌ</w:t>
      </w:r>
      <w:r>
        <w:rPr/>
        <w:t>匰⮱䀪圸疡⩸呷㛂뿂䥸⩘</w:t>
      </w:r>
      <w:r>
        <w:rPr/>
        <w:t>ꗂ</w:t>
      </w:r>
      <w:r>
        <w:rPr/>
        <w:t>娵䍇淂쉁擂珍兑㭯칌쉰䡶숶祒縻砲쉧塔쉷㩦毂㟂</w:t>
      </w:r>
      <w:r>
        <w:rPr/>
        <w:t>꧂</w:t>
      </w:r>
      <w:r>
        <w:rPr/>
        <w:t>뽶쌬㩱깉㴳樭塸숤畔䨬矂⍓䁊橎潴⮱䉎爪唫⑵걨뭵䑱嚡甪쌸䩸㩀</w:t>
      </w:r>
      <w:r>
        <w:rPr/>
        <w:t>꧂</w:t>
      </w:r>
      <w:r>
        <w:rPr/>
        <w:t>䞿</w:t>
      </w:r>
      <w:r>
        <w:rPr/>
        <w:t>ꤲ</w:t>
      </w:r>
      <w:r>
        <w:rPr/>
        <w:t>坖天䝬뼶牅⯂⑪捒䪣㨻桶硍䤷썯㩈쉍湖欦坘㑺䁪칀塺泂弹㨲挣止녰㟂武䵄숱唵〈ꍵ츪呥⫍⸥杊婄치氨猹⑓싍쉆剡⩌䝆깁뽄ꅞ刹棂쉵䙅橃倷㉡㉈䝞秂䥱</w:t>
      </w:r>
      <w:r>
        <w:rPr/>
        <w:t>ⴷ</w:t>
      </w:r>
      <w:r>
        <w:rPr/>
        <w:t>湭䘩㑕⨫剰慞幡⎿瀻ㄣ欸榩澩㘬녲꥘滍쉪⫂떿⼭敎㥟곂ㅳ췂쉮㡢䠰䚩楣䑄칭輩䒥恮⫂슩瑘쉺䉘報彩</w:t>
      </w:r>
      <w:r>
        <w:rPr/>
        <w:t>ꕏ</w:t>
      </w:r>
      <w:r>
        <w:rPr/>
        <w:t>慙卫灣汨㘯琥쉎쉃亵㈬䜭쉬椮╙禿⧂숭伨Ⓜ쉋噳瑇湋숤뼤슱偖숽犏椥歕⩱辩⪥劣橸塏偟㮡柂슘ぶ</w:t>
      </w:r>
      <w:r>
        <w:rPr/>
        <w:t>꧂ꕯ</w:t>
      </w:r>
      <w:r>
        <w:rPr/>
        <w:t>뭮獊</w:t>
      </w:r>
      <w:r>
        <w:rPr/>
        <w:t>ꥏ</w:t>
      </w:r>
      <w:r>
        <w:rPr/>
        <w:t>䄯䐭灭盂䱄榏땥떬⽱</w:t>
      </w:r>
      <w:r>
        <w:rPr/>
        <w:t>Ⱚ</w:t>
      </w:r>
      <w:r>
        <w:rPr/>
        <w:t>畷䫂떘㎵⬱楄㉄輻䨨棂䰭쉔柂嫂䀥䡏戯㘬깒張ㅏ⚏䑗㝚쉑汗⩟</w:t>
      </w:r>
      <w:r>
        <w:rPr/>
        <w:t>ꕴ</w:t>
      </w:r>
      <w:r>
        <w:rPr/>
        <w:t>곂⍘轫縥畤帻未싃썹땴帰츱玻뮻彏砥䱦㐵咻겘浭㕯参㯂㒥쉀潘呴▵뗂땲慗啴꧎呥嘰ꥺ䰩ꏂ쉢쉎쉏싂ꎣ睤슩䫃숱⿂䱙긹꥘䔭䖡㉱呲ꌹ䘽塦㔲긮畤爳䆥ꥬ⩨卲㶮</w:t>
      </w:r>
      <w:r>
        <w:rPr/>
        <w:t>⠺</w:t>
      </w:r>
      <w:r>
        <w:rPr/>
        <w:t>爱뾘种儦呕슡樥伵杨뼴⑎춡灀쉄</w:t>
      </w:r>
      <w:r>
        <w:rPr/>
        <w:t>ꥀ</w:t>
      </w:r>
      <w:r>
        <w:rPr/>
        <w:t>浒␲ꥣ獒佮歙땊䨴</w:t>
      </w:r>
      <w:r>
        <w:rPr/>
        <w:t>⡕</w:t>
      </w:r>
      <w:r>
        <w:rPr/>
        <w:t>卾쉁뇂싍場暻祴䝑昱⽅珂穎딨偅㑸넷</w:t>
      </w:r>
      <w:r>
        <w:rPr/>
        <w:t>⠳</w:t>
      </w:r>
      <w:r>
        <w:rPr/>
        <w:t>䤫넣</w:t>
      </w:r>
      <w:r>
        <w:rPr/>
        <w:t>ꕂ</w:t>
      </w:r>
      <w:r>
        <w:rPr/>
        <w:t>牃䳍</w:t>
      </w:r>
      <w:r>
        <w:rPr/>
        <w:t>ⵊ</w:t>
      </w:r>
      <w:r>
        <w:rPr/>
        <w:t>뭃⨻吲ꅁ䭌㫂</w:t>
      </w:r>
      <w:r>
        <w:rPr/>
        <w:t>ꦩ</w:t>
      </w:r>
      <w:r>
        <w:rPr/>
        <w:t>惂䡱䲘畲╓顰堯牊䩁깾쉾䝯쉆瑴䁔㥉眥슩쉭捦</w:t>
      </w:r>
      <w:r>
        <w:rPr/>
        <w:t>⡯</w:t>
      </w:r>
      <w:r>
        <w:rPr/>
        <w:t>뭃潬颩뿂〳挹器業湤䕑劘桯쉖橯䙣⑒숸㈰壂걷录</w:t>
      </w:r>
      <w:r>
        <w:rPr/>
        <w:t>⡳</w:t>
      </w:r>
      <w:r>
        <w:rPr/>
        <w:t>숊깆쉏䖡</w:t>
      </w:r>
      <w:r>
        <w:rPr/>
        <w:t>ꥑ</w:t>
      </w:r>
      <w:r>
        <w:rPr/>
        <w:t>婾稵硔쉠⩉椽毂</w:t>
      </w:r>
      <w:r>
        <w:rPr/>
        <w:t>ꖿ</w:t>
      </w:r>
      <w:r>
        <w:rPr/>
        <w:t>䍣㥒昺搳숷溘洤⬬敒⚮旂毂汊恵颡㘮啖㠹숯卵㵲灋䝠Ⓜ㍤滂䕓撩ㄯ挦싂⨩⤶숩䀯沵た㥙㧂昬⺣㊵⍈潘䠽쉞刪긨漰父♬⥅쎩僂⨽䜳</w:t>
      </w:r>
      <w:r>
        <w:rPr/>
        <w:t>⠨</w:t>
      </w:r>
      <w:r>
        <w:rPr/>
        <w:t>㵺桅쉔湐剆敕뼪㉄깭女坯䱩䍁牵쉇췃櫂㇃䡇拎㊮</w:t>
      </w:r>
      <w:r>
        <w:rPr/>
        <w:t>ꤻ</w:t>
      </w:r>
      <w:r>
        <w:rPr/>
        <w:t>ば㚥穒Ⓜ响쉣你姂兺䣍檩쵥牆⿂쵋癫⒥挺伩⪵樫䉅긽厥ꥲ䭇뼰稱칊춏⌺뭍䄯슩쉖榡歪吵ꅣ⹭顱</w:t>
      </w:r>
      <w:r>
        <w:rPr/>
        <w:t>꧂</w:t>
      </w:r>
      <w:r>
        <w:rPr/>
        <w:t>녮瑋癊ꥱ稰㉁䯂숬〣㈦䝳ꆩ⵾熵ご㉔祰㕆猪畵㡴印刹幣穵攷獲爴⪻䡈惂砲⨦㑱桰䁀爹䉌㡗䱃⑴䑨ꅾ㉏瀪穑⮮䗂扴뮡啌䖩洺츦敗숪哂枻呺輪䱰쵬⻂场⑏㵰汳復䱷쉶쉱캩敋쵍싂伬便싂㜫쉑ㅨ㴺②뽈偔䧂갦撬㨸木츦⩘</w:t>
      </w:r>
      <w:r>
        <w:rPr/>
        <w:t>ꤷ</w:t>
      </w:r>
      <w:r>
        <w:rPr/>
        <w:t>슩炥淂㝅址䡉畓⨪␱哂潶츽撡婕獍뼲믂坠刬䠪种⹘悥䔣哃ꅃ福⩴㇂컂쉂彇䚩焯嘷匪偮䒏싂乙煪䲻繷쉳깊뿂洹䑄東ꍸ㡮쵯啩祮䑃剏◂䕎堲児禘</w:t>
      </w:r>
      <w:r>
        <w:rPr/>
        <w:t>ꖩ</w:t>
      </w:r>
      <w:r>
        <w:rPr/>
        <w:t>쉢獵瑔找矂䑾䅦䕊䝶ꌪ뽵⤥슥窿湬䵀塧僂⥷갫쉬㉗⼯稣</w:t>
      </w:r>
      <w:r>
        <w:rPr/>
        <w:t>ⵙ</w:t>
      </w:r>
      <w:r>
        <w:rPr/>
        <w:t>㏎穞⵱ꎣ㜲쉰㉚슮樨䁢㩰坸⨺ꥶ䵒㥒涥䇂䑃⪱䭺奉颵泎㵗墩矍硡䫂捎㑹圬杹橸拂だ슻</w:t>
      </w:r>
      <w:r>
        <w:rPr/>
        <w:t>ⲩ</w:t>
      </w:r>
      <w:r>
        <w:rPr/>
        <w:t>奦䴣㦿䕍⸹쉈㴤児</w:t>
      </w:r>
      <w:r>
        <w:rPr/>
        <w:t>ꤳ</w:t>
      </w:r>
      <w:r>
        <w:rPr/>
        <w:t>㉐쉺㈫⑕偋槂杳㐭쵄㷂䭵쉆ꎮ䨥墿入橺䱧⾮</w:t>
      </w:r>
      <w:r>
        <w:rPr/>
        <w:t>⠲Ⱖ</w:t>
      </w:r>
      <w:r>
        <w:rPr/>
        <w:t>癚췍땑摔⹶놡䰥昤⮿㩭⼰頮樬䝂뿃뽵</w:t>
      </w:r>
      <w:r>
        <w:rPr/>
        <w:t>⣂</w:t>
      </w:r>
      <w:r>
        <w:rPr/>
        <w:t>䁀쉱䑫쉶竂ꍧ䩷</w:t>
      </w:r>
      <w:r>
        <w:rPr/>
        <w:t>ꕗ</w:t>
      </w:r>
      <w:r>
        <w:rPr/>
        <w:t>橪䀬┰癙䳂쉲樬偟䂱塌깞땺</w:t>
      </w:r>
      <w:r>
        <w:rPr/>
        <w:t>⡾</w:t>
      </w:r>
      <w:r>
        <w:rPr/>
        <w:t>쉺娺体䭔熘湒깞迂噈䱠碏䁆輩煕癰幓䞩啯瘥嘥䟂㯂䞏䬩☺⫂䵲留믂</w:t>
      </w:r>
      <w:r>
        <w:rPr/>
        <w:t>꧍</w:t>
      </w:r>
      <w:r>
        <w:rPr/>
        <w:t>㷂⛂</w:t>
      </w:r>
      <w:r>
        <w:rPr/>
        <w:t>ꕡ⦥</w:t>
      </w:r>
      <w:r>
        <w:rPr/>
        <w:t>竂欹樮㗂未常䭓她</w:t>
      </w:r>
      <w:r>
        <w:rPr/>
        <w:t>ⱞ</w:t>
      </w:r>
      <w:r>
        <w:rPr/>
        <w:t>凂쉆填姂炩쉗</w:t>
      </w:r>
      <w:r>
        <w:rPr/>
        <w:t>꧂</w:t>
      </w:r>
      <w:r>
        <w:rPr/>
        <w:t>剟ꍢ啡칬㘰䝏散⛂㉄䠭䅕礽⪣⨺榣녰癊犱⚘꥔䥶摘婈硘周싂䵔</w:t>
      </w:r>
      <w:r>
        <w:rPr/>
        <w:t>ꕬ</w:t>
      </w:r>
      <w:r>
        <w:rPr/>
        <w:t>㊘毂⹶䄨倻䒮ꄨ쉘幦穫</w:t>
      </w:r>
      <w:r>
        <w:rPr/>
        <w:t>ⶻ</w:t>
      </w:r>
      <w:r>
        <w:rPr/>
        <w:t>汈긤坯숊顭䉧⫂主戨壎歘怦⨭㘱㕞刲㷂싂啵䚏뽸瘱䜯㡟꥘檻獕싎⩫뽱⭌癭䶻묭楨䌽쉂숺⭠婳⹸䩂係⑇御䵠㩟♸㷂倯圹</w:t>
      </w:r>
      <w:r>
        <w:rPr/>
        <w:t>ꦩ</w:t>
      </w:r>
      <w:r>
        <w:rPr/>
        <w:t>敵쉡㵣뽧쉇</w:t>
      </w:r>
      <w:r>
        <w:rPr/>
        <w:t>⢥</w:t>
      </w:r>
      <w:r>
        <w:rPr/>
        <w:t>㌵쉲淂卵䙈쉈姂縭勂䥯疿⹅쉪恷⛂楤⏃淍</w:t>
      </w:r>
      <w:r>
        <w:rPr/>
        <w:t>ꥒ</w:t>
      </w:r>
      <w:r>
        <w:rPr/>
        <w:t>瑡⨭撿</w:t>
      </w:r>
      <w:r>
        <w:rPr/>
        <w:t>⢩</w:t>
      </w:r>
      <w:r>
        <w:rPr/>
        <w:t>䅅䫂搬瑍囂╚倦뽐䩙啚亮坕瑱</w:t>
      </w:r>
      <w:r>
        <w:rPr/>
        <w:t>ꦘ</w:t>
      </w:r>
      <w:r>
        <w:rPr/>
        <w:t>颣䉲땹噔烂숱䥖ꅪ⥍ꍂ樲瘤敃</w:t>
      </w:r>
      <w:r>
        <w:rPr/>
        <w:t>ꦘ</w:t>
      </w:r>
      <w:r>
        <w:rPr/>
        <w:t>ꎬ乃쉴ㅆꥳ슮</w:t>
      </w:r>
      <w:r>
        <w:rPr/>
        <w:t>ꕢ</w:t>
      </w:r>
      <w:r>
        <w:rPr/>
        <w:t>䥤濂摷쉺⎱她煷湩쉹恞㩶皥䥆恚顖㓂</w:t>
      </w:r>
      <w:r>
        <w:rPr/>
        <w:t>ꦥ</w:t>
      </w:r>
      <w:r>
        <w:rPr/>
        <w:t>ㅈ顦ㆱ瑶쌻㍷硟䴷繱澮㕣믂쉱乏乡厮⑹뽢䙅䉐幀桰쉑쉆䩷厥䘷⭕擂乇爯⦡㟂⵹睘扈⹯埂쉎慣</w:t>
      </w:r>
      <w:r>
        <w:rPr/>
        <w:t>ⱙ</w:t>
      </w:r>
      <w:r>
        <w:rPr/>
        <w:t>숶块뗃患撩䱏㘣参䄯㥂</w:t>
      </w:r>
      <w:r>
        <w:rPr/>
        <w:t>ꕾ</w:t>
      </w:r>
      <w:r>
        <w:rPr/>
        <w:t>쉋猯싂厡兡⧎쉩潄煁殱슬ꅮ栶촸䓂兤癅畷썐䁚ㅭ坂쉭뼴㬫㕭啾狂녍㤱⑨⿂싂幣正䯂淂⛂㢬僂摀朻⹟숯⸶懂␽㭟䱧▘쉸䄥䥇畂繺慘歆烂촸</w:t>
      </w:r>
      <w:r>
        <w:rPr/>
        <w:t>ꗍ</w:t>
      </w:r>
      <w:r>
        <w:rPr/>
        <w:t>サ偞⑲㡏</w:t>
      </w:r>
      <w:r>
        <w:rPr/>
        <w:t>⠴</w:t>
      </w:r>
      <w:r>
        <w:rPr/>
        <w:t>꧂</w:t>
      </w:r>
      <w:r>
        <w:rPr/>
        <w:t>窣㩍焱亥쏂깲⍠쉥彖䕔恏父潅쉰쉱囂制婂䴲頳㖘圬晣煯㙈㔩呙</w:t>
      </w:r>
      <w:r>
        <w:rPr/>
        <w:t>꤯</w:t>
      </w:r>
      <w:r>
        <w:rPr/>
        <w:t>쉂儳깏숱䐫䭯縳灣䍋쉍</w:t>
      </w:r>
      <w:r>
        <w:rPr/>
        <w:t>ⱴ</w:t>
      </w:r>
      <w:r>
        <w:rPr/>
        <w:t>獄㟂傥㵌倴㕎穹䅂愪灰쉃⭊ꅶ㉋䥱㵃昸⑄㑇啣䩫浭숨쉔剫</w:t>
      </w:r>
      <w:r>
        <w:rPr/>
        <w:t>ⵖ</w:t>
      </w:r>
      <w:r>
        <w:rPr/>
        <w:t>㥃䡺䝍䁍婕䍀㉩썋䤨</w:t>
      </w:r>
      <w:r>
        <w:rPr/>
        <w:t>Ɽ</w:t>
      </w:r>
      <w:r>
        <w:rPr/>
        <w:t>ㄤ⍕堻묯쉊㘣㈣ꥤ手쉐圪嗂</w:t>
      </w:r>
      <w:r>
        <w:rPr/>
        <w:t>ꖩ</w:t>
      </w:r>
      <w:r>
        <w:rPr/>
        <w:t>灷걇쉇怮偄然㝅</w:t>
      </w:r>
      <w:r>
        <w:rPr/>
        <w:t>ꤤ</w:t>
      </w:r>
      <w:r>
        <w:rPr/>
        <w:t>놩䡖숰숸쉄盂填风敮坧䭄⌳瑏㝋⸹匳憻䬳⽩깨㊿㙢け副㍆䶘䵾㮘匸뽺썐♟硩惂슻썕眷练杁⏂圲⭎격㙈䙍쉬摩㈰썪ꥸ截琣⫂䕣䁰췂䔬깚㔹橇水</w:t>
      </w:r>
      <w:r>
        <w:rPr/>
        <w:t>Ɫ</w:t>
      </w:r>
      <w:r>
        <w:rPr/>
        <w:t>甩橔䡪別佁㝍洩䐭䕇네쉰땷㩃䭨焬</w:t>
      </w:r>
      <w:r>
        <w:rPr/>
        <w:t>꧍</w:t>
      </w:r>
      <w:r>
        <w:rPr/>
        <w:t>拂椬堳䌴硠瘨䭠嘷硴㷂넪晶佤掣촯⩬ㅌ接干䁖㇂⬽兀䶬睡䱉㙩쉺썏橣秂彾繵䁪⩕</w:t>
      </w:r>
      <w:r>
        <w:rPr/>
        <w:t>ꤷ♉</w:t>
      </w:r>
      <w:r>
        <w:rPr/>
        <w:t>㝁栻撻洮垵╴㉑禵稵繎㵘瀭㪵栺だ繭䳂⒱竂瞣♾瑄は獨⽀丹朩町촥仂僂㕾⾘㥗믂ꅡ䋂싂䍦欱㖮뇎縻权╆䚵眵䥸䐸旂嗂싂䩤⬊㕞쏂灑湃婓猹縥</w:t>
      </w:r>
      <w:r>
        <w:rPr/>
        <w:t>ꦥ</w:t>
      </w:r>
      <w:r>
        <w:rPr/>
        <w:t>쉾瑚ꥨ쉐慀獕</w:t>
      </w:r>
      <w:r>
        <w:rPr/>
        <w:t>ꔶ</w:t>
      </w:r>
      <w:r>
        <w:rPr/>
        <w:t>꺘쉶㵮埂쉠⨸믍斩쏂燂拂砷挲役株余乙制椨쉬垵兵땕楢㝂⩬氬澻뿂⥾ㅦ扬쉚䦥䭨䥬佌층䅶砲業ꍒ싂页㵤䲩灱걸煭彗쉃眯녪㍙抩汒䀷悡䝯⸽澬擂쉈顉埂䱢䰨轺⪵㣂濂㍌才䂩䯂슣䘵⚩旂</w:t>
      </w:r>
      <w:r>
        <w:rPr/>
        <w:t>⠱</w:t>
      </w:r>
      <w:r>
        <w:rPr/>
        <w:t>㉧쉑㷂쉫⎘㑢媩畮䑪ヂ쉐갩뭘숫悘쉰녆썁戰⼴颱♹堲䤹ꅭ漣汦</w:t>
      </w:r>
      <w:r>
        <w:rPr/>
        <w:t>Ⳃ</w:t>
      </w:r>
      <w:r>
        <w:rPr/>
        <w:t>汔䵅☪噩憘徣瘪⩌썕⤴礳깢⽬䙁⑀敮犿쉠⥓濃癌啐睞쉣</w:t>
      </w:r>
      <w:r>
        <w:rPr/>
        <w:t>⡴</w:t>
      </w:r>
      <w:r>
        <w:rPr/>
        <w:t>䥳기뿂楦⭏杮卺숲썍㇂桅⨹佊㉚ꇃ戬睫喻깫疱◍</w:t>
      </w:r>
      <w:r>
        <w:rPr/>
        <w:t>ꥊ</w:t>
      </w:r>
      <w:r>
        <w:rPr/>
        <w:t>쉘䞿彯</w:t>
      </w:r>
      <w:r>
        <w:rPr/>
        <w:t>ⰲ</w:t>
      </w:r>
      <w:r>
        <w:rPr/>
        <w:t>쉃숣䫎䤯</w:t>
      </w:r>
      <w:r>
        <w:rPr/>
        <w:t>ⴽꤷ</w:t>
      </w:r>
      <w:r>
        <w:rPr/>
        <w:t>柂桠㵰딭쉒</w:t>
      </w:r>
      <w:r>
        <w:rPr/>
        <w:t>ꕑ</w:t>
      </w:r>
      <w:r>
        <w:rPr/>
        <w:t>쉈㭭杭涏⤯ざ決뭳㡭樺뽶깕儲幕쉦껂瑢㬣幀朰⮵ⸯ</w:t>
      </w:r>
      <w:r>
        <w:rPr/>
        <w:t>ꔪ</w:t>
      </w:r>
      <w:r>
        <w:rPr/>
        <w:t>깉呋뿍㩩ꎱ潩恨䴸㩒㬯⥭䨽㭡쉅쉨</w:t>
      </w:r>
      <w:r>
        <w:rPr/>
        <w:t>ꕩ</w:t>
      </w:r>
      <w:r>
        <w:rPr/>
        <w:t>ィ凃싂㵚轪偑⽅党慎⛂숳頶䉨牟擂剣쉔棂㘦摋쌨싂⥅싂쉯焴⩁㎻쉇䉠瀹㊩曂ㄵ弥圩柂</w:t>
      </w:r>
      <w:r>
        <w:rPr/>
        <w:t>Ⱶ</w:t>
      </w:r>
      <w:r>
        <w:rPr/>
        <w:t>촬样穳㗂⑲朴╦獣个亡㉢</w:t>
      </w:r>
      <w:r>
        <w:rPr/>
        <w:t>⢮</w:t>
      </w:r>
      <w:r>
        <w:rPr/>
        <w:t>奀㩑⬨湐ꍾ縬칆䪻⹄⹉獶戽㭌䉮撿쉥爤㉱頱쉱䤵싂㓂䘹쉠쉵</w:t>
      </w:r>
      <w:r>
        <w:rPr/>
        <w:t>ⵀ</w:t>
      </w:r>
      <w:r>
        <w:rPr/>
        <w:t>壎䶣㘪䑣壂䡬㉈쵗椦⥸獄⩨玩䕾ㅂ숥墡땈ꅮ땅</w:t>
      </w:r>
      <w:r>
        <w:rPr/>
        <w:t>ꔭ</w:t>
      </w:r>
      <w:r>
        <w:rPr/>
        <w:t>绂ㄵ杭䉟䱬顉⛎䂩債</w:t>
      </w:r>
      <w:r>
        <w:rPr/>
        <w:t>ꤳ</w:t>
      </w:r>
      <w:r>
        <w:rPr/>
        <w:t>㬲</w:t>
      </w:r>
      <w:r>
        <w:rPr/>
        <w:t>ꕊ</w:t>
      </w:r>
      <w:r>
        <w:rPr/>
        <w:t>桃ꍲ偒棂츱㨳噧䝷깁區䌪硡彣뇎⩾쉇넱晾乯䍟㓂恩䑁ꍟ㡣⮿쉁쉆갷䑑싂灎㨭卑숲輨</w:t>
      </w:r>
      <w:r>
        <w:rPr/>
        <w:t>⡾</w:t>
      </w:r>
      <w:r>
        <w:rPr/>
        <w:t>搳</w:t>
      </w:r>
      <w:r>
        <w:rPr/>
        <w:t>ⵟ</w:t>
      </w:r>
      <w:r>
        <w:rPr/>
        <w:t>䧂煦否坳</w:t>
      </w:r>
      <w:r>
        <w:rPr/>
        <w:t>ꥈ</w:t>
      </w:r>
      <w:r>
        <w:rPr/>
        <w:t>悡奀个䅇⑚⌻</w:t>
      </w:r>
      <w:r>
        <w:rPr/>
        <w:t>ⶥ</w:t>
      </w:r>
      <w:r>
        <w:rPr/>
        <w:t>녘묪⏂뼵抱⭃ꌰ䣂塕㏂潪</w:t>
      </w:r>
      <w:r>
        <w:rPr/>
        <w:t>ⱗ</w:t>
      </w:r>
      <w:r>
        <w:rPr/>
        <w:t>顨浙獉獵浟슏彏㩺숳輴ㄮ껂숳</w:t>
      </w:r>
      <w:r>
        <w:rPr/>
        <w:t>ꤥ♸</w:t>
      </w:r>
      <w:r>
        <w:rPr/>
        <w:t>㨬⩧⹦䡤䃂䡱䙙儷숵슏埂䑑쉭㘷煒煶噐涮漦습</w:t>
      </w:r>
      <w:r>
        <w:rPr/>
        <w:t>⡚</w:t>
      </w:r>
      <w:r>
        <w:rPr/>
        <w:t>㷃冡</w:t>
      </w:r>
      <w:r>
        <w:rPr/>
        <w:t>ⱡ</w:t>
      </w:r>
      <w:r>
        <w:rPr/>
        <w:t>丱䀦䑡摞깃猪橑纬⼭</w:t>
      </w:r>
      <w:r>
        <w:rPr/>
        <w:t>Ⳃ</w:t>
      </w:r>
      <w:r>
        <w:rPr/>
        <w:t>ꕏ</w:t>
      </w:r>
      <w:r>
        <w:rPr/>
        <w:t>呇䙵拂䠻〨ㅐ①䍆㉏猻䌹쉴䭎㡅㔦㙔뭸晓懂畧䜦뇂⩎걣澩禡櫂㉕ꅮ䏃匽湯堭汲欮兌쉪ꅫ搻딵玥旂쉅剾㭙</w:t>
      </w:r>
      <w:r>
        <w:rPr/>
        <w:t>ⵄ</w:t>
      </w:r>
      <w:r>
        <w:rPr/>
        <w:t>活䙘쉋䖩窮뭅䭆煕췍ꅀ⩡㋂㴪땇䥬䕶</w:t>
      </w:r>
      <w:r>
        <w:rPr/>
        <w:t>⣂⨊</w:t>
      </w:r>
      <w:r>
        <w:rPr/>
        <w:t>슮⪬噤쵈츱場䈴숲潆瑯䑶땇檬奓깑䅇⥺䏍⍒焩婾䃂疩渰睅〹溮稦轇ㆵ䜪㓂깒쉯滂⼸眥뮱穋睁棂</w:t>
      </w:r>
      <w:r>
        <w:rPr/>
        <w:t>ⰶ</w:t>
      </w:r>
      <w:r>
        <w:rPr/>
        <w:t>倸ㄣ哂녁晐⩸彳偠⵨婫繳揂壂倶䅪曂</w:t>
      </w:r>
      <w:r>
        <w:rPr/>
        <w:t>ꔥ</w:t>
      </w:r>
      <w:r>
        <w:rPr/>
        <w:t>⠹</w:t>
      </w:r>
      <w:r>
        <w:rPr/>
        <w:t>牨⹪呰䓍</w:t>
      </w:r>
      <w:r>
        <w:rPr/>
        <w:t>⡕</w:t>
      </w:r>
      <w:r>
        <w:rPr/>
        <w:t>ꄦ烂搻䯍纵疻牞</w:t>
      </w:r>
      <w:r>
        <w:rPr/>
        <w:t>ⰷ</w:t>
      </w:r>
      <w:r>
        <w:rPr/>
        <w:t>칺㈶♪컎禘⵲꥔儥䨽⧎깅獓轭쉆眽顊弳䖿츸숣㵺묥窘攵厣⩪㓃썹䛍㭞⑮祯싃樣㕁ꍟ㐤㵰Ⓜ扮⸷Ⓜ瘪係䁹썒㬵癢瀷칀枱⤨䔺㥭䠣焥呙瀺頳䟂斡棍䡗彥㥔厬깁助灾뼩敋㵰噊쉟嫂潁䊬츯쉤칇뇂辬昷颿숪烂쵉⫂䉥갫教碿杲䩢</w:t>
      </w:r>
      <w:r>
        <w:rPr/>
        <w:t>ⰱ</w:t>
      </w:r>
      <w:r>
        <w:rPr/>
        <w:t>꧂</w:t>
      </w:r>
      <w:r>
        <w:rPr/>
        <w:t>㇃ꥹ䍑吭㥎怬쉌㥤橄橨札ꅄ㜺幀㨨橧숵䅏幫ꍲ類爫떵繸딶敠╂㟂쉡懂䌷</w:t>
      </w:r>
      <w:r>
        <w:rPr/>
        <w:t>ꕱ</w:t>
      </w:r>
      <w:r>
        <w:rPr/>
        <w:t>싂⪵䪵畂⮱䟂硔瞣䰶ꇎ⨫㩊涵偹刭䵱㙇쉭쉓⼹搥優炮쉦떱갮숶䔺㇂畳쉤獹ꏂꅳ㡞䘩䴰哃ヂ嗍묣딱습ꆣ䰽滂獅溻갰⑮何婪顮䑘佯窩ꅰ⹰繷㨥쉬⹋啱䩏兔䙟㷂所橢ꥴ䒥⎥灎㝺祖</w:t>
      </w:r>
      <w:r>
        <w:rPr/>
        <w:t>꤯</w:t>
      </w:r>
      <w:r>
        <w:rPr/>
        <w:t>㯍㝍㭞䕣挱⭖䜽㕔쉊晪슩瘩ㅺ♶楗䐦쉧뭆⫂涏縭⨪䞩뭴瑆琰祮숬뭱ㅓ弣䯂껎╡㧍牷昱뾱쉳깵</w:t>
      </w:r>
      <w:r>
        <w:rPr/>
        <w:t>Ȿ</w:t>
      </w:r>
      <w:r>
        <w:rPr/>
        <w:t>慺椹煕뇂棍쉕뭯䡦뼯䬽唭⽩妥ㅂ垱幬䠷弦愩慖湐迂䥯쉎</w:t>
      </w:r>
      <w:r>
        <w:rPr/>
        <w:t>ꔫ</w:t>
      </w:r>
      <w:r>
        <w:rPr/>
        <w:t>摊睔⤺参婕轪儯伲싂⪣硩匪⹠ꄪ瑊捚瑤⭑⽑⵶楟务</w:t>
      </w:r>
      <w:r>
        <w:rPr/>
        <w:t>ⶱ</w:t>
      </w:r>
      <w:r>
        <w:rPr/>
        <w:t>接皱兹⌷䛎火湄㭂䭮⽵ㅣ㈵넦㬫摙</w:t>
      </w:r>
      <w:r>
        <w:rPr/>
        <w:t>⠷</w:t>
      </w:r>
      <w:r>
        <w:rPr/>
        <w:t>丣ꍄ恌슩穣璩Ⓜ䁯䶥䜫컂䄨捪慰♃㠮䃂獏旂幉ㆵ晵玩䏂䴵繌䀯䃂䁆繊浬䩸撱輻桚㉳嘷⑳㬪桥딳촮쉑놡ꆮ䩀䝢⹯栦뽥泂斩嗍㨣쉩ꆣ쉄⴫</w:t>
      </w:r>
      <w:r>
        <w:rPr/>
        <w:t>Ⱘ</w:t>
      </w:r>
      <w:r>
        <w:rPr/>
        <w:t>仂娣礱氷灊싂䛂愵砹圤別</w:t>
      </w:r>
      <w:r>
        <w:rPr/>
        <w:t>Ⳃ</w:t>
      </w:r>
      <w:r>
        <w:rPr/>
        <w:t>娴灖</w:t>
      </w:r>
      <w:r>
        <w:rPr/>
        <w:t>ꖡ</w:t>
      </w:r>
      <w:r>
        <w:rPr/>
        <w:t>勂䌶纬捠扆彑䩾䵓믍묦捍㕰摤</w:t>
      </w:r>
      <w:r>
        <w:rPr/>
        <w:t>ꤶ</w:t>
      </w:r>
      <w:r>
        <w:rPr/>
        <w:t>䑅ꆘ떵䋂䱙슥칅</w:t>
      </w:r>
      <w:r>
        <w:rPr/>
        <w:t>⡟</w:t>
      </w:r>
      <w:r>
        <w:rPr/>
        <w:t>癲穇湄⹶琪땒婓㍦⑔係浃輩澩䙣⩄⸰⬸奧⛂⪘뼻</w:t>
      </w:r>
      <w:r>
        <w:rPr/>
        <w:t>ⵓ</w:t>
      </w:r>
      <w:r>
        <w:rPr/>
        <w:t>獃穭싃礪木迂㑴倨䥁⒬㔵愊华顺㶘癵䱀뗃㨫쉘㘯䰸䈽睶⬪埃挴숨쉆㟂㯂⬹攴쉢秂⍸䉳⬬砱櫂奮쏂㉣</w:t>
      </w:r>
      <w:r>
        <w:rPr/>
        <w:t>ⵣ</w:t>
      </w:r>
      <w:r>
        <w:rPr/>
        <w:t>顏␷㇂穗晨ぐ恷䴭勂쉙䀵䭵깾⽄쉗䭈</w:t>
      </w:r>
      <w:r>
        <w:rPr/>
        <w:t>ꦻ</w:t>
      </w:r>
      <w:r>
        <w:rPr/>
        <w:t>楔轖婮䱊牠础㒱䩴嘱䘱區⧂癫䥩쉇숲떘뼵戦兇啺뭠䡎刣䁯摀穗硐瞿䭠椵劥啧煖献ざ顤쉗</w:t>
      </w:r>
      <w:r>
        <w:rPr/>
        <w:t>ꕵ</w:t>
      </w:r>
      <w:r>
        <w:rPr/>
        <w:t>縯徿嫂敹▘㝘憻숵쉶嘺輥뽟☮뿂䩱쉖녱曂䅊摑甦㔮⯂帴䐩䕅촮⍋牯</w:t>
      </w:r>
      <w:r>
        <w:rPr/>
        <w:t>ꕴ</w:t>
      </w:r>
      <w:r>
        <w:rPr/>
        <w:t>䮘㔺쉕쉭╵</w:t>
      </w:r>
      <w:r>
        <w:rPr/>
        <w:t>ꖣ</w:t>
      </w:r>
      <w:r>
        <w:rPr/>
        <w:t>䏃楨껂卢穵刣⤵䰬摩礭圯䨰ꥧ딥쉌쉉숶묪畟灯櫂奓漤䵎䐤㛃其烂啥䬨懂ꆘ奁ꍨ橊ꅧ䄹彗慟쏂㎮渻煒煬</w:t>
      </w:r>
      <w:r>
        <w:rPr/>
        <w:t>ꕥ</w:t>
      </w:r>
      <w:r>
        <w:rPr/>
        <w:t>塀▩⑸싂弸┲쉘幆倷殩猪</w:t>
      </w:r>
      <w:r>
        <w:rPr/>
        <w:t>ꦱ</w:t>
      </w:r>
      <w:r>
        <w:rPr/>
        <w:t>쵚</w:t>
      </w:r>
      <w:r>
        <w:rPr/>
        <w:t>ⵐ</w:t>
      </w:r>
      <w:r>
        <w:rPr/>
        <w:t>ㄸ泂摅攻쉙椶灴氰福輫싂飂㵬㷍</w:t>
      </w:r>
      <w:r>
        <w:rPr/>
        <w:t>⠤</w:t>
      </w:r>
      <w:r>
        <w:rPr/>
        <w:t>쉵뽄⭙⵹䱙넰泂⮣杹䡚彣桃䱦札깚瀦坒渪䄮╖뽍쉊쉏丬欲䙃쉱⌣儴䭂㩯⍀슩떿䆏䨶倹䷃氩繑畂㒥㚿⯎㵖</w:t>
      </w:r>
      <w:r>
        <w:rPr/>
        <w:t>ⴽ</w:t>
      </w:r>
      <w:r>
        <w:rPr/>
        <w:t>䙪獳攲恵쉢澮漪剗兹䁣牐츳䁤惂㭹䵗扮琣숳싂杊癢숩쉮쉲偪嘦煔張绂㧂㡒㠪渦㥑种䅂杲戩쎬쉞쉒漱㍍䷍匮싂灰쉙䱱ㄦ컂⹭쉶婢扄㤴种獫流縪䱍反㵪兺ꆮ牘쉘繯㝂䭒塺浸䏂轤䶘㔦彣䈳숤ꅌ㥆땮꥘橚煴㕲場伨辿䁈⽣䕡ꥲ滂迎䐮椭⩌⍈</w:t>
      </w:r>
      <w:r>
        <w:rPr/>
        <w:t>ⵠ</w:t>
      </w:r>
      <w:r>
        <w:rPr/>
        <w:t>游契顑乇䝬慥䵹惃⩑呇쉮犣獌捃㡎뽭┯뼪氵懂</w:t>
      </w:r>
      <w:r>
        <w:rPr/>
        <w:t>ⰴ</w:t>
      </w:r>
      <w:r>
        <w:rPr/>
        <w:t>ⵎ</w:t>
      </w:r>
      <w:r>
        <w:rPr/>
        <w:t>暻坡츽쉂㡡䉮⩂</w:t>
      </w:r>
      <w:r>
        <w:rPr/>
        <w:t>ꥍ</w:t>
      </w:r>
      <w:r>
        <w:rPr/>
        <w:t>爬摆걸壂乮쉫䤱参杉숰氷䁂䩂煳㜮扷䱫䟂捤渪䝮係䙥㧃幚扰䶣恭敚湮습余槂卪썉晒圷廂</w:t>
      </w:r>
      <w:r>
        <w:rPr/>
        <w:t>ⱨ</w:t>
      </w:r>
      <w:r>
        <w:rPr/>
        <w:t>㴸㨨싂뭏습啯辥幎</w:t>
      </w:r>
      <w:r>
        <w:rPr/>
        <w:t>ⴽ</w:t>
      </w:r>
      <w:r>
        <w:rPr/>
        <w:t>㩗厱숰㝃嚵</w:t>
      </w:r>
      <w:r>
        <w:rPr/>
        <w:t>⠶</w:t>
      </w:r>
      <w:r>
        <w:rPr/>
        <w:t>娳⫂獋쉫⪣</w:t>
      </w:r>
      <w:r>
        <w:rPr/>
        <w:t>⡕</w:t>
      </w:r>
      <w:r>
        <w:rPr/>
        <w:t>擂䍇ꏂ祗㕤朹쉪㠦瓂㵎㠽畃╴숨睴㮣窿牥周破</w:t>
      </w:r>
      <w:r>
        <w:rPr/>
        <w:t>ⱔ</w:t>
      </w:r>
      <w:r>
        <w:rPr/>
        <w:t>歋扠捥桅澣䖥甤</w:t>
      </w:r>
      <w:r>
        <w:rPr/>
        <w:t>ꗃ</w:t>
      </w:r>
      <w:r>
        <w:rPr/>
        <w:t>嫂ㅀ猦失䘸朴숺슏</w:t>
      </w:r>
      <w:r>
        <w:rPr/>
        <w:t>Ɑ</w:t>
      </w:r>
      <w:r>
        <w:rPr/>
        <w:t>愭䰹夨☳쵵眪슬徏揂쉟⑕忂쉌⩘숻晌쉾껂쌦櫂樶䟂滂䡌㬮塴캱佈桨숽昬愷䔹뭏瑆毂戳汪ꌊ歳㫂⼮懂㍨㈽堭繧㎱ㅔ拃쉖䍯僃䬫䡬</w:t>
      </w:r>
      <w:r>
        <w:rPr/>
        <w:t>Ɽ</w:t>
      </w:r>
      <w:r>
        <w:rPr/>
        <w:t>깄䴩睎敱奮ㅖ䉖촨㎘䄩</w:t>
      </w:r>
      <w:r>
        <w:rPr/>
        <w:t>ⱟ⚏</w:t>
      </w:r>
      <w:r>
        <w:rPr/>
        <w:t>㬪⻂歌䥥썮眮썾愽慫〪㵍ꅙ朷畆椴쉆긮㈭媿杘숨꺩恚畎䠭永呕敚摊㍍轱廂놘캵</w:t>
      </w:r>
      <w:r>
        <w:rPr/>
        <w:t>ꕇⴳ</w:t>
      </w:r>
      <w:r>
        <w:rPr/>
        <w:t>页琽㎬㯂椻䚩뭭书〦皬儦汷䐦</w:t>
      </w:r>
      <w:r>
        <w:rPr/>
        <w:t>ⴣ</w:t>
      </w:r>
      <w:r>
        <w:rPr/>
        <w:t>眪☱ꆿ䇂桨歀乙淂⥙歇嚣쉄숵僃摙ꅋ氵ꅥ갴涣昵</w:t>
      </w:r>
      <w:r>
        <w:rPr/>
        <w:t>꧍</w:t>
      </w:r>
      <w:r>
        <w:rPr/>
        <w:t>쏂⩡䈬戮坶䇃澏烂砮쉾䥠䭖桠却쌪捫穚딹䝠㡍䃃恖㜨䊩瓂Ⓜ坙㫂拂䋂⩑쉟</w:t>
      </w:r>
      <w:r>
        <w:rPr/>
        <w:t>Ⱖ⪩</w:t>
      </w:r>
      <w:r>
        <w:rPr/>
        <w:t>拂⭾</w:t>
      </w:r>
      <w:r>
        <w:rPr/>
        <w:t>⡗</w:t>
      </w:r>
      <w:r>
        <w:rPr/>
        <w:t>参埂㵂䟂䉺</w:t>
      </w:r>
      <w:r>
        <w:rPr/>
        <w:t>ⱶ</w:t>
      </w:r>
      <w:r>
        <w:rPr/>
        <w:t>刣え쉌祉䅄㠥③슬</w:t>
      </w:r>
      <w:r>
        <w:rPr/>
        <w:t>ꕣ</w:t>
      </w:r>
      <w:r>
        <w:rPr/>
        <w:t>쉑婷轪䗂䘹⥕呂咬⹱彅쉔㐩▮쉱慤㬵毂癉갤</w:t>
      </w:r>
      <w:r>
        <w:rPr/>
        <w:t>ⵔ</w:t>
      </w:r>
      <w:r>
        <w:rPr/>
        <w:t>咏⿂瑀䊥恦⑧⩎칦轋</w:t>
      </w:r>
      <w:r>
        <w:rPr/>
        <w:t>ⲣ</w:t>
      </w:r>
      <w:r>
        <w:rPr/>
        <w:t>㖡ꥺ晲䓂䌹顆썞⬮䴥㉊⽧漨숣딤嘶䥚㚱Ⓜ敂ꅫ毂用╢썳㠺곂슣㥏⸩㈭扌넯竍牚넺嫂勂</w:t>
      </w:r>
      <w:r>
        <w:rPr/>
        <w:t>ꕸ</w:t>
      </w:r>
      <w:r>
        <w:rPr/>
        <w:t>䉍塞뽔摎堶牅䄲棍縤瓃䙺椮捬戹淂塍</w:t>
      </w:r>
      <w:r>
        <w:rPr/>
        <w:t>⡆Ⓝ</w:t>
      </w:r>
      <w:r>
        <w:rPr/>
        <w:t>吲䡋썬쉘䰬忍쉑⩢䍔彑㭚⨮坵⬦䑘⿂㡭䁬ꍤ㕩㠮䮻䷎㙟ㅌꅎ쉅瀻☩⨬㭍㤳哎刯㭉䡦쵢欹䟂儸敄汴⨫椸㧂㩒䂏媩堵䦥澮繖쉧㬳凂匬</w:t>
      </w:r>
      <w:r>
        <w:rPr/>
        <w:t>ⶻ</w:t>
      </w:r>
      <w:r>
        <w:rPr/>
        <w:t>깩听㭍츺䭃稴廂烍걀㔽䗃칡牄濂㥫㈫玘䊣⤽攨㎩摀넶睋㝞溡破䣂卯硲칌乏⩅伳潣䛂슥飂娸慊穞潊牣㉞쉈画㑖숷쉑ꅔ妩圷숺䑹畳ꍙ丵汤摏숵澏⹕形畷쉘싂摟䤮珂㌯桚묵楏挦</w:t>
      </w:r>
      <w:r>
        <w:rPr/>
        <w:t>ⵘ┭</w:t>
      </w:r>
      <w:r>
        <w:rPr/>
        <w:t>썚湪穘ㄪ⻎⽱</w:t>
      </w:r>
      <w:r>
        <w:rPr/>
        <w:t>ꥋ</w:t>
      </w:r>
      <w:r>
        <w:rPr/>
        <w:t>瞡妥걤⥍</w:t>
      </w:r>
      <w:r>
        <w:rPr/>
        <w:t>⡨</w:t>
      </w:r>
      <w:r>
        <w:rPr/>
        <w:t>嫂걖싂䳂䩖搳煬歩슮漭奸㷂帰쏍焥〯</w:t>
      </w:r>
      <w:r>
        <w:rPr/>
        <w:t>ⴤ</w:t>
      </w:r>
      <w:r>
        <w:rPr/>
        <w:t>塧䛂佩牪䕞䁏颬痂㷂⴪</w:t>
      </w:r>
      <w:r>
        <w:rPr/>
        <w:t>ꤷ</w:t>
      </w:r>
      <w:r>
        <w:rPr/>
        <w:t>爣㥏从瓂</w:t>
      </w:r>
      <w:r>
        <w:rPr/>
        <w:t>ꔴ</w:t>
      </w:r>
      <w:r>
        <w:rPr/>
        <w:t>슩㩆뮥偌㜪쉌匪⛂暣曂扰㭷쉴圯</w:t>
      </w:r>
      <w:r>
        <w:rPr/>
        <w:t>ꕰ</w:t>
      </w:r>
      <w:r>
        <w:rPr/>
        <w:t>媻恾䌸䁪䃎䥬⭉䍃숷슮㕨ㅾ㴻䀦盂</w:t>
      </w:r>
      <w:r>
        <w:rPr/>
        <w:t>ⰵ</w:t>
      </w:r>
      <w:r>
        <w:rPr/>
        <w:t>稵▣䝭秂⮻문숫恕ꍯ䩴牱</w:t>
      </w:r>
      <w:r>
        <w:rPr/>
        <w:t>ⴻ</w:t>
      </w:r>
      <w:r>
        <w:rPr/>
        <w:t>杀⩊㕚㴵䵺㡞ꍅ쉴穞䦱嚱⪮쉔乑飂奡潎埂㚡䑾珎ꇂ搹晏</w:t>
      </w:r>
      <w:r>
        <w:rPr/>
        <w:t>ⲻ</w:t>
      </w:r>
      <w:r>
        <w:rPr/>
        <w:t>晀숨辻땸쉖稪䴳䎵轥ㅷ숪晩戣츳䵊临䢩睧䬴㘭楱뭸䉶晆ꥠ䆮</w:t>
      </w:r>
      <w:r>
        <w:rPr/>
        <w:t>ꤊꥍꤵ</w:t>
      </w:r>
      <w:r>
        <w:rPr/>
        <w:t>䅒</w:t>
      </w:r>
      <w:r>
        <w:rPr/>
        <w:t>ꤨ</w:t>
      </w:r>
      <w:r>
        <w:rPr/>
        <w:t>畄㩞쉋竂坩㩪凂䩡쉕湤炬ꍳ檘♦걂䙯卲弽䧂㧂쉦䮵䝞䵗穥⯂땔刦盂呀歶總⤱眲体氰ꄤ⩰㥵偵穾灣娪싃㙐影䕀</w:t>
      </w:r>
      <w:r>
        <w:rPr/>
        <w:t>⣂ⱖ⸲</w:t>
      </w:r>
      <w:r>
        <w:rPr/>
        <w:t>䄩乴癩硱숨ヂ⨪싎䢻摮穑ꍡ싂绂浰乒㴻㉎</w:t>
      </w:r>
      <w:r>
        <w:rPr/>
        <w:t>⡺</w:t>
      </w:r>
      <w:r>
        <w:rPr/>
        <w:t>呕쉙믂⩀兰쉫瓎玩⬵긴迂싂</w:t>
      </w:r>
      <w:r>
        <w:rPr/>
        <w:t>ꕩ</w:t>
      </w:r>
      <w:r>
        <w:rPr/>
        <w:t>瑣憿敂漱⴩숱捾䥥䨥炥䑃獅㍪</w:t>
      </w:r>
      <w:r>
        <w:rPr/>
        <w:t>꧃⩹</w:t>
      </w:r>
      <w:r>
        <w:rPr/>
        <w:t>怤㦬獍䍈</w:t>
      </w:r>
      <w:r>
        <w:rPr/>
        <w:t>⠹</w:t>
      </w:r>
      <w:r>
        <w:rPr/>
        <w:t>䞩</w:t>
      </w:r>
      <w:r>
        <w:rPr/>
        <w:t>ⷂ</w:t>
      </w:r>
      <w:r>
        <w:rPr/>
        <w:t>䎻奌⸷㜪꺿침㘻恁癐穊丹땨ꏂ넭す문束捴䰷敾ꥳ㒥牁䡲쉧㑃썍䘫㢩䓂䰪橃ㄨ</w:t>
      </w:r>
      <w:r>
        <w:rPr/>
        <w:t>ꔴ</w:t>
      </w:r>
      <w:r>
        <w:rPr/>
        <w:t>瘺숰㨥占瞩䁴甹㑃쉌坴</w:t>
      </w:r>
      <w:r>
        <w:rPr/>
        <w:t>Ⱬ⡁</w:t>
      </w:r>
      <w:r>
        <w:rPr/>
        <w:t>啔䕈⭨쉁䂩썋夺╉䡍쉵ꅴ⽍揂桎竃슩刻⑅㐱朹䰷仂繮䕚⩺䘻顈ꏂ瑳</w:t>
      </w:r>
      <w:r>
        <w:rPr/>
        <w:t>ꔵ</w:t>
      </w:r>
      <w:r>
        <w:rPr/>
        <w:t>䵌奎쵯祥㙏쏂쉺뿍卍禡╍呌㕧皘⍠깮쉣칒洶楋䱱輰䒩⹁쉷숦㖿뗂䝩䎮煬没偅촵睘⩠䉺①싍㑖穫䱰㴮䈶</w:t>
      </w:r>
      <w:r>
        <w:rPr/>
        <w:t>ꕭ</w:t>
      </w:r>
      <w:r>
        <w:rPr/>
        <w:t>⽡䍶乧쉷厘嗂頻飂딱</w:t>
      </w:r>
      <w:r>
        <w:rPr/>
        <w:t>⡞</w:t>
      </w:r>
      <w:r>
        <w:rPr/>
        <w:t>榣⩕㝬刮⽒煔欪䵚懃⿂䙢쵬佁ッ睤䕓⑌矂녶䶮塥桒⤬䭰橙㕵圦幾┦栱䦩믂湘犥⽭㩍㠫焩㥹㡄</w:t>
      </w:r>
      <w:r>
        <w:rPr/>
        <w:t>꥟</w:t>
      </w:r>
      <w:r>
        <w:rPr/>
        <w:t>뭍湟䙫癆╆橴ꇂ潷䴦活浙卅㛂☤睾쉳⤸厬깁ꍭ䧂䄨濂〮츯</w:t>
      </w:r>
      <w:r>
        <w:rPr/>
        <w:t>⡔</w:t>
      </w:r>
      <w:r>
        <w:rPr/>
        <w:t>춡곂潈䑁䙷牗债侻뽨쎿痂慗뽅뇂抬呒户䄨䩇</w:t>
      </w:r>
      <w:r>
        <w:rPr/>
        <w:t>ⱊ</w:t>
      </w:r>
      <w:r>
        <w:rPr/>
        <w:t>㵩汉䟂轐갰救䁊츯湹奙䯂澬砫뽲䱬商甹権㴯䤮㘵漪숩剘⨨⏂汰掘㴬썺딹슬땋녉㪱쉁払㴤乕煃뭟쉑쉫⵵眭㣂䗂</w:t>
      </w:r>
      <w:r>
        <w:rPr/>
        <w:t>ꥁ</w:t>
      </w:r>
      <w:r>
        <w:rPr/>
        <w:t>䩸乤ㅆ⑧㵅慖畎晩拃求ꄯ숽䄹捚㩕輱彣칊硬䈺婪⵫嫂㙪輶ꄣ슿繧但䝥ガ敪潪쌶숷橁⧂♠</w:t>
      </w:r>
      <w:r>
        <w:rPr/>
        <w:t>ꖘ</w:t>
      </w:r>
      <w:r>
        <w:rPr/>
        <w:t>쉦顚⥢䷂瀨⽤掣⾱渳㑑睃⩯Ⓜ숫橴䝆斻䫂⼽婡숬樷⚵㥩뭰䭁뽴䁲䦻夤摵䓂㠤浧䔬䅨䭮曂㉋空ꆩ䔫걇칺示獯䤲橌䨺堨</w:t>
      </w:r>
      <w:r>
        <w:rPr/>
        <w:t>ꔲ</w:t>
      </w:r>
      <w:r>
        <w:rPr/>
        <w:t>告칯㙎쉢쏂㩁歧摂瓂噣⻃嗂晡␷䰥䙔具㩷ꍅ㉤⤶慢亿坾㜳䵾쉕쉆伯㚘畤뭈ꅐ㏂ꍪ겮⑀㮩戦ꥲ⭨䐽숨싂숤</w:t>
      </w:r>
    </w:p>
    <w:p>
      <w:pPr>
        <w:pStyle w:val="PreformattedText"/>
        <w:bidi w:val="0"/>
        <w:spacing w:before="0" w:after="0"/>
        <w:jc w:val="left"/>
        <w:rPr/>
      </w:pPr>
      <w:r>
        <w:rPr/>
        <w:t>⍒</w:t>
      </w:r>
      <w:r>
        <w:rPr/>
        <w:t>뭦弊浊㥠⪩⑯呯畓桩弫䭺㬱彯㩱숹歰䥕ꥭ</w:t>
      </w:r>
      <w:r>
        <w:rPr/>
        <w:t>ꕨ</w:t>
      </w:r>
      <w:r>
        <w:rPr/>
        <w:t>湸⾡촯䗂뿂깪숦焻槍嚥⽅浩片㇎㒬슱㉬晦䌩ꅫ⯃슱㝴쉖</w:t>
      </w:r>
      <w:r>
        <w:rPr/>
        <w:t>ꤷ</w:t>
      </w:r>
      <w:r>
        <w:rPr/>
        <w:t>䵷䂻뼲쉵憩㑄䱰㤬</w:t>
      </w:r>
      <w:r>
        <w:rPr/>
        <w:t>ꤪ</w:t>
      </w:r>
      <w:r>
        <w:rPr/>
        <w:t>椮〤츩秂䭵䆬儫슡䥎⌥䬰轱楉輪</w:t>
      </w:r>
      <w:r>
        <w:rPr/>
        <w:t>ⰶ</w:t>
      </w:r>
      <w:r>
        <w:rPr/>
        <w:t>ꥱ⾬䱟瓃楺⩡䮣䙙䗎⺏ギ䑌쉬땙獳ꍒ슮働轎숰獰睆㠶䵍礬␳쉈猸⹈땐攺癥牁뭉쉯</w:t>
      </w:r>
      <w:r>
        <w:rPr/>
        <w:t>ⶵ</w:t>
      </w:r>
      <w:r>
        <w:rPr/>
        <w:t>㴬쉄焣</w:t>
      </w:r>
      <w:r>
        <w:rPr/>
        <w:t>ꕲ</w:t>
      </w:r>
      <w:r>
        <w:rPr/>
        <w:t>쉐桉灧⥄⑰硌㢮兒忂㥋瓎㙀敄牷䝈睂仍䄩쉲⭞擂ꥸꆩ栰歇♱猵樽⩓촸嘸呰呈㥓㩚湯칫뽮牡</w:t>
      </w:r>
      <w:r>
        <w:rPr/>
        <w:t>⠫⏂</w:t>
      </w:r>
      <w:r>
        <w:rPr/>
        <w:t>䵮┰攵⩡氺竂쉩縬䕗</w:t>
      </w:r>
      <w:r>
        <w:rPr/>
        <w:t>ꕺ</w:t>
      </w:r>
      <w:r>
        <w:rPr/>
        <w:t>挳</w:t>
      </w:r>
      <w:r>
        <w:rPr/>
        <w:t>Ⳃ</w:t>
      </w:r>
      <w:r>
        <w:rPr/>
        <w:t>塔擃뾩</w:t>
      </w:r>
      <w:r>
        <w:rPr/>
        <w:t>ꔺ</w:t>
      </w:r>
      <w:r>
        <w:rPr/>
        <w:t>䬽㙦挤浭䨪</w:t>
      </w:r>
      <w:r>
        <w:rPr/>
        <w:t>⠦</w:t>
      </w:r>
      <w:r>
        <w:rPr/>
        <w:t>䦩圶䏂㖱浵⺥㍘ꍔ</w:t>
      </w:r>
      <w:r>
        <w:rPr/>
        <w:t>⢩</w:t>
      </w:r>
      <w:r>
        <w:rPr/>
        <w:t>쉓숬奍壂頵界숰哂扩⫃ꅂ䠲盂畎池ꥭꎵ㣂</w:t>
      </w:r>
      <w:r>
        <w:rPr/>
        <w:t>꧂</w:t>
      </w:r>
      <w:r>
        <w:rPr/>
        <w:t>呕㉰倯䨽䍔剬稪匪刳く硃㦮㔯乪欩⩹</w:t>
      </w:r>
      <w:r>
        <w:rPr/>
        <w:t>ꔩ</w:t>
      </w:r>
      <w:r>
        <w:rPr/>
        <w:t>湪敁哂녏칟ㄸㄫ慒捫㉫⥣䉵䵕摓戸믂䁡㝭奘擂숵汘戴㙩辩쉭劥㙳ꅴね쉞䑲㔻㈰쌽㟂㇂쉴䱱灃泂欨礭㵍䕎婒剢쌯㑹깩⩤浨⪻彃㇂〰测⩂땭숯轁䭊⥖ヂ⹧⺣禮神䕰쵑칬ꇍ싂渻䴮户漳剾烂牗礱㗂㬪穭晙恬䑀さ慶䍄卶搤⹧뿂슿䬰</w:t>
      </w:r>
      <w:r>
        <w:rPr/>
        <w:t>⡷╎</w:t>
      </w:r>
      <w:r>
        <w:rPr/>
        <w:t>㴱癹䕶㍪쉅债쉎츶绂⽰걩칦㉃䉑겮瑆穇支潾唹绂㥬昽쉆暱稪乘뼤츳걔쉔廂心뿂㕗ざ䘵矂煾쏂匲ㅪ⛎樦쏂㩐啋潐⑱穠䌩吷潯㨴杋㔻湇ㄸ㕎檿딻睔㡙숨獴仂癐춥㬹䱳癐绂慨䛃唴さ䉠췂☫潂촫䨩娦勂毃晃䣂庩</w:t>
      </w:r>
      <w:r>
        <w:rPr/>
        <w:t>⠺</w:t>
      </w:r>
      <w:r>
        <w:rPr/>
        <w:t>딱啅喡穃瞮슱</w:t>
      </w:r>
      <w:r>
        <w:rPr/>
        <w:t>⡙</w:t>
      </w:r>
      <w:r>
        <w:rPr/>
        <w:t>츱本㣂浠뗂ㅰ⩘㥃쉅딳恤噢㵡⴫⭊쉁숷㌯⑚䡆ぃꌲ浇⑒쵁協⮱浑䀮䁲⒮収彸晒ㅢ截䁉顗偃쉋䌽㎿쉍ꆘ쉤䟍쉣䈦灖㑰漹쉑</w:t>
      </w:r>
      <w:r>
        <w:rPr/>
        <w:t>⡭</w:t>
      </w:r>
      <w:r>
        <w:rPr/>
        <w:t>澬昻櫂㈬䣂浕뇎顊긽쉎⭲땾核ꥶ쉪쉭瞏⨴硲兵䀯⧂㕏禩槂슻啓㞘轌⹗湍</w:t>
      </w:r>
      <w:r>
        <w:rPr/>
        <w:t>꤯</w:t>
      </w:r>
      <w:r>
        <w:rPr/>
        <w:t>圳싍晶囂ㅴ礳츶侩嘮繢⸮䟃昽묪係깬䟂쉡㌊囂ꆘ佡䶩畺嘶㤣剉쉕뽭숫뼰䨪뾣䖩⑘뗂䓂奱┬䵶⺵㙃硅疮厣㭖넷塕繸㩲㧂祪䭟숻乬瀷湧杖纱犡⚩䨪䇂⽯␹畢숽쉣䁠䖬䥓㣂♃䡤ꥷ槂㔴</w:t>
      </w:r>
      <w:r>
        <w:rPr/>
        <w:t>꧃</w:t>
      </w:r>
      <w:r>
        <w:rPr/>
        <w:t>䜵⥂㕓</w:t>
      </w:r>
      <w:r>
        <w:rPr/>
        <w:t>ꕳ</w:t>
      </w:r>
      <w:r>
        <w:rPr/>
        <w:t>玣숫皘⬣䤷␫坓⍤쉱捅䕵畃꺥</w:t>
      </w:r>
      <w:r>
        <w:rPr/>
        <w:t>ⰲ</w:t>
      </w:r>
      <w:r>
        <w:rPr/>
        <w:t>⾘䎥ㅓ偣唵䥦瀭ꅊ剌䉺⽊潪棂䭹ㄤ⩴뿂矂坕恠僂싂桪昽숻穔넺伩쵡ꆡ㙶桕癧㥭潋硫偅仂桤䳂</w:t>
      </w:r>
      <w:r>
        <w:rPr/>
        <w:t>꤫⑦</w:t>
      </w:r>
      <w:r>
        <w:rPr/>
        <w:t>拂顚禡㡂硁厡癀秎卭ご䡕偣쌺숭橚牑疿䴶橏╧疣敚則딩ꅊ怴剅瑯㙅䐨浺⤪㡲걍榿㮩塒怱숪</w:t>
      </w:r>
      <w:r>
        <w:rPr/>
        <w:t>ⱳ</w:t>
      </w:r>
      <w:r>
        <w:rPr/>
        <w:t>칷橂滂橞线䉡洰㜷睎⍗硣櫂⑮㕧癧㍑┴⤫城깷轕⏂䐰摗쉷碩犵⚩⥗伽撏쵆瓂ꥠざ繢晁怷䮵㙆ㅧ敗幹犵䠸ガ⨽⨯㝰じ劬坑皏䥘橒㩚촱䉹䨩ꅀ渹癎慘捎싂⤶奲癪瞡ㄸ中쉎䇃澵摕⥺㝗娭♬珂婊欪琦㭆㤦땒㡱</w:t>
      </w:r>
      <w:r>
        <w:rPr/>
        <w:t>ⱍ</w:t>
      </w:r>
      <w:r>
        <w:rPr/>
        <w:t>亵㑨な䄭╮㬦깴䥘캿</w:t>
      </w:r>
      <w:r>
        <w:rPr/>
        <w:t>ꖣ</w:t>
      </w:r>
      <w:r>
        <w:rPr/>
        <w:t>暿뼸佱儸뇎쉋䷂䙘㟂Ⓜ溻쉠漹쉦輹㉩灾栥啸䐺䕞幐畴㉯煌仂噗숸슩깦䝺♩쉡㘻⨬掩ㅶ놩磂稣쉮栬牤猱瓂坘숴</w:t>
      </w:r>
      <w:r>
        <w:rPr/>
        <w:t>ꤤ</w:t>
      </w:r>
      <w:r>
        <w:rPr/>
        <w:t>浑瑶</w:t>
      </w:r>
      <w:r>
        <w:rPr/>
        <w:t>ⵅ</w:t>
      </w:r>
      <w:r>
        <w:rPr/>
        <w:t>㧎⼤㕄熣搥玘䨶⩊㕾曎硑䭷楖塯轵썱␺氻ꆣꇂ慐啚䜮䙣秂⏂塘䉣乔⹘쎱橒슘䧃櫂䤻㵾䯂⾮湞ㅱ晙쉓</w:t>
      </w:r>
      <w:r>
        <w:rPr/>
        <w:t>ꗂ⛂</w:t>
      </w:r>
      <w:r>
        <w:rPr/>
        <w:t>䠺뭙縮싍㥋迂쉘쉇側幾쉐哎㤰㩭⌯䮬䑲潓녳汾䁭捐彠挬ㄮ쉉습ㅸ桗츯쉆塕⭕爤䥃欶窏穴奐㡓㕙浮♶䠰祤㙌</w:t>
      </w:r>
      <w:r>
        <w:rPr/>
        <w:t>ꖵ⎩</w:t>
      </w:r>
      <w:r>
        <w:rPr/>
        <w:t>䶻畲䐬䠳䱧弣촶충䭬䬮灮䊮䭣桉敆縩礥㈫⫃浙깱슬땓揂슩㪻灍祅啤摟⩠傻栱걶歏뭩弭䁧⩥江杉슩쉟䡨⑵渴復싎╷䥓仂ꌨ䴫ꥲ䉨塮珂碩杮숨䙑毃쉧䩭片䙄硇彄⩂䑈挥珂쉨쉐塔슿⽞</w:t>
      </w:r>
      <w:r>
        <w:rPr/>
        <w:t>ⱟ</w:t>
      </w:r>
      <w:r>
        <w:rPr/>
        <w:t>漦䌳疣䦣乲㷍슏曂</w:t>
      </w:r>
      <w:r>
        <w:rPr/>
        <w:t>ⱖ</w:t>
      </w:r>
      <w:r>
        <w:rPr/>
        <w:t>䡘歾㑷쉘滂⾱特暮</w:t>
      </w:r>
      <w:r>
        <w:rPr/>
        <w:t>ⵗ</w:t>
      </w:r>
      <w:r>
        <w:rPr/>
        <w:t>쉧潴㵹睟灇猩쉞䰵ㅣ㐭</w:t>
      </w:r>
      <w:r>
        <w:rPr/>
        <w:t>ꕦ</w:t>
      </w:r>
      <w:r>
        <w:rPr/>
        <w:t>㡰昪幍䈊甴塱갺䴲恠싂숹촺⎱椨颏쉙쉰卧걆㉄濂搴占癘捏䨪婯仃轰刹㩺쉾䩠놥轋杪䝑䨩歑☳ꍭ䶵䑷縶♬䤻㬽䶿䜶믂梿䞥䉔栬숪婇硷⩮䩚愸楧㜤汪獂⩘뇂⍌㍒䙙毂⯂ぉ⪮儳䈤䵡ꥶ䩉㯂䠶칹슬廂걐쉋丣娩䜸㥵㯂㙩⩩䵄慰깊忎녡䧃活슿畵浣쵫䠺焽佫</w:t>
      </w:r>
      <w:r>
        <w:rPr/>
        <w:t>⡍⒵</w:t>
      </w:r>
      <w:r>
        <w:rPr/>
        <w:t>䉦㟂녟Ⓜ橊䉎</w:t>
      </w:r>
      <w:r>
        <w:rPr/>
        <w:t>ⴭ</w:t>
      </w:r>
      <w:r>
        <w:rPr/>
        <w:t>㠷焥样⽟⍠⬳䄳ꏂ礬䖱㡸䥟ꥥ楇츭㙦䠯偓╉丵䙔幭䨤⌯땤㝸㑢숣㜲⨮穨⥣漤拎楩瞻䄪䂥⑔垬扟癦䯃♬⽟</w:t>
      </w:r>
      <w:r>
        <w:rPr/>
        <w:t>⡓⥔</w:t>
      </w:r>
      <w:r>
        <w:rPr/>
        <w:t>쉞奸克稭榩</w:t>
      </w:r>
      <w:r>
        <w:rPr/>
        <w:t>ꕁ</w:t>
      </w:r>
      <w:r>
        <w:rPr/>
        <w:t>쵨堸싍夶睕睠⥋</w:t>
      </w:r>
      <w:r>
        <w:rPr/>
        <w:t>꥟</w:t>
      </w:r>
      <w:r>
        <w:rPr/>
        <w:t>䑬⥎熻っ⭬桮湓쉨숸㊩挵䙲癭㙵쉾♘⸴䘨縻浑♁⽨穓颻⽄㨽祊娸충⨬ㅟ⩌昮숶痂稫쉞怶숦⑂긪楘숮</w:t>
      </w:r>
      <w:r>
        <w:rPr/>
        <w:t>Ⳃ</w:t>
      </w:r>
      <w:r>
        <w:rPr/>
        <w:t>㕒乣㮱⹭䭏䮬쌺⩖땚슩⑆䐶걞㡡쉦⿍ㅖ㇂㝪䕍䈤祔묰顩㵱溘䕖教㴲숥䕇⌹껂势浤⩉何繣圽썃뭠뽢灤㡷Ⓙ璮䩣⼱䯂숲⩾ㄨ㭸쉦横⹎㠩⑇ぅ숥湋쉭幞䵶照</w:t>
      </w:r>
      <w:r>
        <w:rPr/>
        <w:t>Ⱖ</w:t>
      </w:r>
      <w:r>
        <w:rPr/>
        <w:t>싂걉䌶扶⸦⹍咘깦⩦㙆슡⚮㣃縯吥旃⽢挳</w:t>
      </w:r>
      <w:r>
        <w:rPr/>
        <w:t>⣍</w:t>
      </w:r>
      <w:r>
        <w:rPr/>
        <w:t>䬳쉹怶슩䒩䠦塲</w:t>
      </w:r>
      <w:r>
        <w:rPr/>
        <w:t>Ȿ</w:t>
      </w:r>
      <w:r>
        <w:rPr/>
        <w:t>깾떬偃䝸㠩繑熩</w:t>
      </w:r>
      <w:r>
        <w:rPr/>
        <w:t>ꖘ</w:t>
      </w:r>
      <w:r>
        <w:rPr/>
        <w:t>䂥㕚쉏䱶䭑⍩쌷哂礨桪ꎿ濂</w:t>
      </w:r>
      <w:r>
        <w:rPr/>
        <w:t>Ɽ⬺</w:t>
      </w:r>
      <w:r>
        <w:rPr/>
        <w:t>䑨溿䍫쵟䌲埂吳捐竂</w:t>
      </w:r>
      <w:r>
        <w:rPr/>
        <w:t>ꤻ</w:t>
      </w:r>
      <w:r>
        <w:rPr/>
        <w:t>棎⑶祲璵ㅶ㵟亮㝈ꅸ睮幧楦㵣束길䤬徣⍐뽯捲䭇㥁硓</w:t>
      </w:r>
      <w:r>
        <w:rPr/>
        <w:t>ⵏ</w:t>
      </w:r>
      <w:r>
        <w:rPr/>
        <w:t>丨춮㝫䁬ꥵ싂걍䙁땗䍓䶿晅丳䘯㥒噞㬤ꇂ걤⹾浚⹏劣</w:t>
      </w:r>
      <w:r>
        <w:rPr/>
        <w:t>⠳</w:t>
      </w:r>
      <w:r>
        <w:rPr/>
        <w:t>㭁䠫婳汐弮堺敯䦱믂摖䍑쉟㙬╾㠯梥걞繎汓뭀⛂ꍣ</w:t>
      </w:r>
      <w:r>
        <w:rPr/>
        <w:t>⠶</w:t>
      </w:r>
      <w:r>
        <w:rPr/>
        <w:t>㭮戫⩓⩡쉴</w:t>
      </w:r>
      <w:r>
        <w:rPr/>
        <w:t>Ⳃ</w:t>
      </w:r>
      <w:r>
        <w:rPr/>
        <w:t>卮꤮㵏</w:t>
      </w:r>
      <w:r>
        <w:rPr/>
        <w:t>ꕣ</w:t>
      </w:r>
      <w:r>
        <w:rPr/>
        <w:t>樷⵫䵦楦⶿쏂皥㙦剂䶩쉲䏂坍椫뗂⥱圴摍㕓漨⹟㪩湂䏂欳䤤湺楙睔㪡⩫⼪䅓믎</w:t>
      </w:r>
      <w:r>
        <w:rPr/>
        <w:t>ꕰ◂</w:t>
      </w:r>
      <w:r>
        <w:rPr/>
        <w:t>䲬楈噴䀱盂䱄컂쉀湂拂</w:t>
      </w:r>
      <w:r>
        <w:rPr/>
        <w:t>ⱥ</w:t>
      </w:r>
      <w:r>
        <w:rPr/>
        <w:t>뽗슮獌䝬乆싃埂╮䙲冣칟眪灊쉴䱭曂垩깥⚡喘淍싂䜲㡉整猱꺿격쉥䒩恩恋㌮杈⌵䡺㩶倸慦⤪乆塁㠊걫슡繸祢户䡧䖘숶뽇㒱偀迂⼲嫂䰣䉞뮏啊⼯⩭娶싃㛂슣疵忂㴶慞ꍾ쵓弴뇂싂䄩灯咥걭뽒숪歅겿</w:t>
      </w:r>
      <w:r>
        <w:rPr/>
        <w:t>⠴</w:t>
      </w:r>
      <w:r>
        <w:rPr/>
        <w:t>橵婨⽴稲灹뼬硞䕸卍컂칸쉸塋剔剩䘺䄤䘨䟂仂캩쉦仂뮵</w:t>
      </w:r>
      <w:r>
        <w:rPr/>
        <w:t>ⲩ</w:t>
      </w:r>
      <w:r>
        <w:rPr/>
        <w:t>ꍡ⏂估놣숮슻㵵䙕䤨免吻犏쉑辩淂幵뗂攵䣂嘮竂䡉硎䘯⧂따</w:t>
      </w:r>
      <w:r>
        <w:rPr/>
        <w:t>ꕨ♶</w:t>
      </w:r>
      <w:r>
        <w:rPr/>
        <w:t>乫쉃⍲桧슥獧믂杶扫媮乊儳갱ㄮ㉥飃䶣梬怪䍠슩塑水漷</w:t>
      </w:r>
      <w:r>
        <w:rPr/>
        <w:t>ꦿ</w:t>
      </w:r>
      <w:r>
        <w:rPr/>
        <w:t>剡㇃김뼲䊥浡兒喡甶冏権䱦ꍃ㥗싂䡁䬬쉊剀拂쉏쉶礰</w:t>
      </w:r>
      <w:r>
        <w:rPr/>
        <w:t>꧂</w:t>
      </w:r>
      <w:r>
        <w:rPr/>
        <w:t>쉟兢㕗㜷ꄻ♍匸怳焥숤⤦偸⼪硐쵲䴷ꅱァ䵂노쉨斬槎渤奍</w:t>
      </w:r>
      <w:r>
        <w:rPr/>
        <w:t>Ⱟ</w:t>
      </w:r>
      <w:r>
        <w:rPr/>
        <w:t>塯䅪㝩ꥱ氳</w:t>
      </w:r>
      <w:r>
        <w:rPr/>
        <w:t>ꕗ</w:t>
      </w:r>
      <w:r>
        <w:rPr/>
        <w:t>㌫㩒㴽䑪䟂뽾⥄嫂ꍑꥮ昷㕇桏䰬痂㡏ꌪ㑞</w:t>
      </w:r>
      <w:r>
        <w:rPr/>
        <w:t>ꤣⵟ</w:t>
      </w:r>
      <w:r>
        <w:rPr/>
        <w:t>夲ㅇ㟂䝍㴱䂏쉡ꍷ戫</w:t>
      </w:r>
      <w:r>
        <w:rPr/>
        <w:t>⠮</w:t>
      </w:r>
      <w:r>
        <w:rPr/>
        <w:t>輴嘨㙏♃⭱轍焵㘤〰㝖ㄪ琻ꇂ걤煰掵䩬塢囂玡䝦ꅍ☮䙷숯䁸㕥捐心쉪</w:t>
      </w:r>
      <w:r>
        <w:rPr/>
        <w:t>Ⱔ</w:t>
      </w:r>
      <w:r>
        <w:rPr/>
        <w:t>쉠桸㙬ꄲ</w:t>
      </w:r>
      <w:r>
        <w:rPr/>
        <w:t>Ɱ</w:t>
      </w:r>
      <w:r>
        <w:rPr/>
        <w:t>䵺춻䵃䅊⭓ꍖ窘槂ꌮ昵砬⍾ꄲ汆兠</w:t>
      </w:r>
      <w:r>
        <w:rPr/>
        <w:t>ⵡ</w:t>
      </w:r>
      <w:r>
        <w:rPr/>
        <w:t>媿硴卫숵嫃䲡忂戰䩉♪뭫슏繴䍅䭷딪摘扡뭍㥱⨶⵹ヂ浮㜥㕩潆浔婫䘹䓍쉶䜬慪䪮걚㇂◍栻䬨囂㮱殱뭩㕫剮顊쉑⌤칢㵦牌䁒枏椦</w:t>
      </w:r>
      <w:r>
        <w:rPr/>
        <w:t>ꥅ</w:t>
      </w:r>
      <w:r>
        <w:rPr/>
        <w:t>榥恮怲땨䚡습穲䑰쉩⭰썆睡拍칳灧㥮婨쉊䞮㙣♯偅幮䁊悩묤吥䉹ꍚ⨦⼳窡顤㍌깧걆卂㉨兙䵏츪ㅗ䳃슡떩칒䧂顸칠琽䡖慈⽗轀㌽⹡ꇂ㴻㞵㜤긴싂煟묥묳搸뼽姂䎩◂Ⓜ栣</w:t>
      </w:r>
      <w:r>
        <w:rPr/>
        <w:t>꤫</w:t>
      </w:r>
      <w:r>
        <w:rPr/>
        <w:t>痂甽䳂瞥柎杭걡숤</w:t>
      </w:r>
      <w:r>
        <w:rPr/>
        <w:t>ⱓ</w:t>
      </w:r>
      <w:r>
        <w:rPr/>
        <w:t>ぴ㐺Ⓜ竂嚬썮辻地䜦㒏췂杉</w:t>
      </w:r>
      <w:r>
        <w:rPr/>
        <w:t>ⱳ</w:t>
      </w:r>
      <w:r>
        <w:rPr/>
        <w:t>柂㙎딶帥祮</w:t>
      </w:r>
      <w:r>
        <w:rPr/>
        <w:t>ꔽ</w:t>
      </w:r>
      <w:r>
        <w:rPr/>
        <w:t>㡇氭䥃獗숤愴숪䪥皣싃츭伩䌬潆桺녀埂춥勂䀨䉏</w:t>
      </w:r>
      <w:r>
        <w:rPr/>
        <w:t>ꖵ</w:t>
      </w:r>
      <w:r>
        <w:rPr/>
        <w:t>㛂䂩숷灴轹卶</w:t>
      </w:r>
      <w:r>
        <w:rPr/>
        <w:t>ⴽ</w:t>
      </w:r>
      <w:r>
        <w:rPr/>
        <w:t>㦣乷卥獁慈䵋恢䕡录她⻂곂⼫䭨싂뼭</w:t>
      </w:r>
      <w:r>
        <w:rPr/>
        <w:t>⡱</w:t>
      </w:r>
      <w:r>
        <w:rPr/>
        <w:t>轕㊱〹䃂㬥歳態</w:t>
      </w:r>
      <w:r>
        <w:rPr/>
        <w:t>ⱶ</w:t>
      </w:r>
      <w:r>
        <w:rPr/>
        <w:t>쉱깗瑗杲塮嗃攪쉮唺</w:t>
      </w:r>
      <w:r>
        <w:rPr/>
        <w:t>ⱀ</w:t>
      </w:r>
      <w:r>
        <w:rPr/>
        <w:t>瘲쉑李땍☮竂窬깐쉭扦㕴◂捷㥰⹉怽轁슻㬪㝏顅䅂毂쉓偲뽰縮䒱惂桶着ꌳ</w:t>
      </w:r>
      <w:r>
        <w:rPr/>
        <w:t>ꔊ</w:t>
      </w:r>
      <w:r>
        <w:rPr/>
        <w:t>䙤䜫쉋斻쉲넬㝌橰欺䛂睗뇂项䙆皩䙑뭤斱ꅎ䙆㬹䱇倮뽬䩵슱彪猵ꍰ庱숥椮冣촲䅋㣂䠥䀦쉞</w:t>
      </w:r>
      <w:r>
        <w:rPr/>
        <w:t>ⴸ</w:t>
      </w:r>
      <w:r>
        <w:rPr/>
        <w:t>㙨娻斻㊱</w:t>
      </w:r>
      <w:r>
        <w:rPr/>
        <w:t>ꕖ</w:t>
      </w:r>
      <w:r>
        <w:rPr/>
        <w:t>浆㌳琰쉄♯숪乆卢쉦丱橎㢿㤣䞏㵁穩凂㵏</w:t>
      </w:r>
      <w:r>
        <w:rPr/>
        <w:t>꧂</w:t>
      </w:r>
      <w:r>
        <w:rPr/>
        <w:t>⠪</w:t>
      </w:r>
      <w:r>
        <w:rPr/>
        <w:t>ぴ慨帰偰뭯ꌹ乚硰轸⸽䥟㈦⍆帪ㅑ싃溻秂㉌컂쉳</w:t>
      </w:r>
      <w:r>
        <w:rPr/>
        <w:t>ꗂ</w:t>
      </w:r>
      <w:r>
        <w:rPr/>
        <w:t>쉯숮쵈㈣拂檏珍䬵搫砳</w:t>
      </w:r>
      <w:r>
        <w:rPr/>
        <w:t>⡭</w:t>
      </w:r>
      <w:r>
        <w:rPr/>
        <w:t>婬츥칮㕏癤ꌱ煁卉珂㨵⥥쉅侵䃂⧂싂㘵䡞䶵未刵轆偭乊녤硘嫂瑎숰奏佐斬辘䬣믃䡢杊噋</w:t>
      </w:r>
      <w:r>
        <w:rPr/>
        <w:t>Ɑ</w:t>
      </w:r>
      <w:r>
        <w:rPr/>
        <w:t>㊩⥪쉵츪ㅦ䉄</w:t>
      </w:r>
      <w:r>
        <w:rPr/>
        <w:t>ⵊ</w:t>
      </w:r>
      <w:r>
        <w:rPr/>
        <w:t>㩙䵱囂놬䄨狂祂⤮卷⩚넽䔤쉟䑬啉䀷煪䅩縪琺痂槂辘걨㢩棂愰堻쉹⒡瘻딻꺏挻弸㭓䅾䭥喩</w:t>
      </w:r>
      <w:r>
        <w:rPr/>
        <w:t>ꕏꔽ</w:t>
      </w:r>
      <w:r>
        <w:rPr/>
        <w:t>䗍㓂媻癞䱶쵊汆䧂浣쵑幩牀깎䀲夷漪顯딪뿂权歞偢㭺쉵⩧숴啓땾긱戭ꅯ祮⦣㯂䩟〣㝗歷㡈槂</w:t>
      </w:r>
      <w:r>
        <w:rPr/>
        <w:t>꤫</w:t>
      </w:r>
      <w:r>
        <w:rPr/>
        <w:t>窿佹䭃쉟硬棂瀸慉</w:t>
      </w:r>
      <w:r>
        <w:rPr/>
        <w:t>Ⳃ</w:t>
      </w:r>
      <w:r>
        <w:rPr/>
        <w:t>숳㏃</w:t>
      </w:r>
      <w:r>
        <w:rPr/>
        <w:t>ꕷ</w:t>
      </w:r>
      <w:r>
        <w:rPr/>
        <w:t>湸㓎獐漻輨㞡槂坔佰⩸繙싂⹳쵩䡊ꅪ䗎歀䠥活</w:t>
      </w:r>
      <w:r>
        <w:rPr/>
        <w:t>ⵁ☰</w:t>
      </w:r>
      <w:r>
        <w:rPr/>
        <w:t>쉈獹削䩄窣</w:t>
      </w:r>
      <w:r>
        <w:rPr/>
        <w:t>ⱹ</w:t>
      </w:r>
      <w:r>
        <w:rPr/>
        <w:t>䄩걯쉐䒬</w:t>
      </w:r>
      <w:r>
        <w:rPr/>
        <w:t>ⱉ</w:t>
      </w:r>
      <w:r>
        <w:rPr/>
        <w:t>樰牫▥</w:t>
      </w:r>
      <w:r>
        <w:rPr/>
        <w:t>ⲩ</w:t>
      </w:r>
      <w:r>
        <w:rPr/>
        <w:t>呆칇ꍢ㣍䤪숤ꎩ뗂顩㙋梵</w:t>
      </w:r>
      <w:r>
        <w:rPr/>
        <w:t>⢥⭶</w:t>
      </w:r>
      <w:r>
        <w:rPr/>
        <w:t>촽쵇ㅥ㖿㜪⪘産〵ꅚ婍㢩썶㐭䈳캮</w:t>
      </w:r>
      <w:r>
        <w:rPr/>
        <w:t>ꥐ</w:t>
      </w:r>
      <w:r>
        <w:rPr/>
        <w:t>䙵☱⌴䂘숶㧂㒩揂祘뭨偮껂ꍏ㭞凂⫍亣㩶뼫晕礣䇂</w:t>
      </w:r>
      <w:r>
        <w:rPr/>
        <w:t>⡁</w:t>
      </w:r>
      <w:r>
        <w:rPr/>
        <w:t>㍪걏兯浱硗擂⿂</w:t>
      </w:r>
      <w:r>
        <w:rPr/>
        <w:t>ⴰ</w:t>
      </w:r>
      <w:r>
        <w:rPr/>
        <w:t>쉶䝧爬䄦擂棂僂㤤伷쵡垩넶</w:t>
      </w:r>
      <w:r>
        <w:rPr/>
        <w:t>Ⱬ</w:t>
      </w:r>
      <w:r>
        <w:rPr/>
        <w:t>勂牚ꅫ湂辻떮䕀硭朥参⬤╄쵥畅슥썌⦡穆桂堦恏㠣佚쉳颥슮⩚㍪ꍁ⨮쉉睲⵷⛂炬爻쉲畲㜣㑦輨곎㉅䙂偒㢱</w:t>
      </w:r>
      <w:r>
        <w:rPr/>
        <w:t>ꦻ</w:t>
      </w:r>
      <w:r>
        <w:rPr/>
        <w:t>떏煋⴪쉦⫎敍⮮戺恘慔</w:t>
      </w:r>
      <w:r>
        <w:rPr/>
        <w:t>ꤺꥇ</w:t>
      </w:r>
      <w:r>
        <w:rPr/>
        <w:t>뽥ꍔ御䕀☣䛂䠩뭢挺䝬䐵偄顮湞攩㡟㡾⬩</w:t>
      </w:r>
      <w:r>
        <w:rPr/>
        <w:t>ⱒ</w:t>
      </w:r>
      <w:r>
        <w:rPr/>
        <w:t>䙶</w:t>
      </w:r>
      <w:r>
        <w:rPr/>
        <w:t>ꖮ</w:t>
      </w:r>
      <w:r>
        <w:rPr/>
        <w:t>㦿㝡瑩㗂㥉쉋䵊기㍓ヂ碏숯ꅖ숫污⨶燂⑱卺</w:t>
      </w:r>
      <w:r>
        <w:rPr/>
        <w:t>ꦬ┮⩪</w:t>
      </w:r>
      <w:r>
        <w:rPr/>
        <w:t>쉫⭘当숬䜲瀨♃㡍䝚㵔煠㠥㑷쉊找</w:t>
      </w:r>
      <w:r>
        <w:rPr/>
        <w:t>Ᵽ</w:t>
      </w:r>
      <w:r>
        <w:rPr/>
        <w:t>쉶숥쉪廂㝸䫂쉎䵘獂ꌵ㵌珂䑹⥐梱</w:t>
      </w:r>
      <w:r>
        <w:rPr/>
        <w:t>Ȿ</w:t>
      </w:r>
      <w:r>
        <w:rPr/>
        <w:t>䕞⽶瘤땵</w:t>
      </w:r>
      <w:r>
        <w:rPr/>
        <w:t>⠵</w:t>
      </w:r>
      <w:r>
        <w:rPr/>
        <w:t>昷쉖掬⍅湔쉕䭥婶쉱ꌫ輯</w:t>
      </w:r>
      <w:r>
        <w:rPr/>
        <w:t>ⱗ</w:t>
      </w:r>
      <w:r>
        <w:rPr/>
        <w:t>䪬슩쉦䑀攥䫂⧍㈯뽫䉊⩯僂㤊⑧塦녴湖䘲䍯㠷⭈㩊䙭㑋卮䱸쉙쉮쉉㩲輮迂걧╸唴䴮洤浘싎案䲵浥啎顙啘⽴㕱ぇ쉂敟㔯쉓㏂繳庥洩瑔幒㑬吷쉅쉆穀䍱䡖쉒湞㍭䭳洱쉓灢␰晪斘䝆</w:t>
      </w:r>
      <w:r>
        <w:rPr/>
        <w:t>ⵎ</w:t>
      </w:r>
      <w:r>
        <w:rPr/>
        <w:t>温㌭숺汐쉚</w:t>
      </w:r>
      <w:r>
        <w:rPr/>
        <w:t>ꕘ</w:t>
      </w:r>
      <w:r>
        <w:rPr/>
        <w:t>㭈溘䭓슮橣㩯</w:t>
      </w:r>
      <w:r>
        <w:rPr/>
        <w:t>ⰶ</w:t>
      </w:r>
      <w:r>
        <w:rPr/>
        <w:t>겥漱塡獭浅숵堩ㅸ杢╢숰썖怣ꅈ슱ネ㒮㜭䉷噋䩘偫啍䐫潟슩並牓⒵쉍⽘㖩绂佷瞣㝇摣涡繚䀳䇂긣ㅆ嗂䩥畺䉞汓뽅쉾硶숯兪칙㇂</w:t>
      </w:r>
      <w:r>
        <w:rPr/>
        <w:t>ⵯ</w:t>
      </w:r>
      <w:r>
        <w:rPr/>
        <w:t>濃慢䷂ꍭ慞숵牭</w:t>
      </w:r>
      <w:r>
        <w:rPr/>
        <w:t>ꕣ</w:t>
      </w:r>
      <w:r>
        <w:rPr/>
        <w:t>䝈㡔噚㈭硬</w:t>
      </w:r>
      <w:r>
        <w:rPr/>
        <w:t>ꦵ</w:t>
      </w:r>
      <w:r>
        <w:rPr/>
        <w:t>摏頫䥦䖥숹汬毂땹썂䔲偭䭴坟㘨╗䝞䚵숯捙昳⍔顂▻椮㩭㑬쉨딮쉾䎘䝘浹뼰䵒ヂ晋뽤쌴䀣䆡컂䶣呍留⭾䙦傘牖䕏䒣䠻걪쉳슻딩潙녶䢮⩶</w:t>
      </w:r>
      <w:r>
        <w:rPr/>
        <w:t>⠣</w:t>
      </w:r>
      <w:r>
        <w:rPr/>
        <w:t>縵㷂㞏煨呀쉗椮</w:t>
      </w:r>
      <w:r>
        <w:rPr/>
        <w:t>ⲥ</w:t>
      </w:r>
      <w:r>
        <w:rPr/>
        <w:t>쉟떡椰焵啉䩆♔懂䀬啪濂ㅨ㑸쉨ꇎ媥</w:t>
      </w:r>
      <w:r>
        <w:rPr/>
        <w:t>⣂</w:t>
      </w:r>
      <w:r>
        <w:rPr/>
        <w:t>祳⒱춏쵘䀵瀪⽺⼮쉸愮㒏奯</w:t>
      </w:r>
      <w:r>
        <w:rPr/>
        <w:t>ꕏ</w:t>
      </w:r>
      <w:r>
        <w:rPr/>
        <w:t>숥숰偄坑䰪ꥷ쉲쉏煓⤯⼵昳ꍩ牏瀷丳곂믂塏</w:t>
      </w:r>
      <w:r>
        <w:rPr/>
        <w:t>ꤰ</w:t>
      </w:r>
      <w:r>
        <w:rPr/>
        <w:t>㥮婲焴㨵□䍞쉅桩琽䭟䮩뭪儥疩囂걸猯畳縰打⎮뾻䬻䠦煆恬㵯橚㛂犣揂嚥쉾䍔求╾칬佖딳慅긤</w:t>
      </w:r>
      <w:r>
        <w:rPr/>
        <w:t>⡱</w:t>
      </w:r>
      <w:r>
        <w:rPr/>
        <w:t>丣捶百ꎩ묻쉙</w:t>
      </w:r>
      <w:r>
        <w:rPr/>
        <w:t>⡟</w:t>
      </w:r>
      <w:r>
        <w:rPr/>
        <w:t>樲ꅃ仂湚弤♾恏㕔灖</w:t>
      </w:r>
      <w:r>
        <w:rPr/>
        <w:t>ⵕ</w:t>
      </w:r>
      <w:r>
        <w:rPr/>
        <w:t>敓婱</w:t>
      </w:r>
      <w:r>
        <w:rPr/>
        <w:t>⡱</w:t>
      </w:r>
      <w:r>
        <w:rPr/>
        <w:t>숤沵牦</w:t>
      </w:r>
      <w:r>
        <w:rPr/>
        <w:t>⡆</w:t>
      </w:r>
      <w:r>
        <w:rPr/>
        <w:t>祉琴⾵㍮䤭䙌쵁뼯瑦执ꅬ</w:t>
      </w:r>
      <w:r>
        <w:rPr/>
        <w:t>ⴭ</w:t>
      </w:r>
      <w:r>
        <w:rPr/>
        <w:t>㩌奴㘬劘甯硣칉䘦娱</w:t>
      </w:r>
      <w:r>
        <w:rPr/>
        <w:t>⠭</w:t>
      </w:r>
      <w:r>
        <w:rPr/>
        <w:t>半䱓洽⭺奶</w:t>
      </w:r>
      <w:r>
        <w:rPr/>
        <w:t>ⲡ</w:t>
      </w:r>
      <w:r>
        <w:rPr/>
        <w:t>奡慙◂檩奅㭈</w:t>
      </w:r>
      <w:r>
        <w:rPr/>
        <w:t>ꥌ</w:t>
      </w:r>
      <w:r>
        <w:rPr/>
        <w:t>盂牊勂慢⦻ꎩ깶婃숲牠♥㠭㞡渮⩱㫂勂瑨縦嗂参㝤</w:t>
      </w:r>
      <w:r>
        <w:rPr/>
        <w:t>ⱑ</w:t>
      </w:r>
      <w:r>
        <w:rPr/>
        <w:t>側숯</w:t>
      </w:r>
      <w:r>
        <w:rPr/>
        <w:t>⡔</w:t>
      </w:r>
      <w:r>
        <w:rPr/>
        <w:t>䋂灅⨺숰㑹䤽牗䉺碿넣祩癆⬽㥘㝴亵䥏깚䕓冘땫㭥숵♸ꄪ㩎啲</w:t>
      </w:r>
      <w:r>
        <w:rPr/>
        <w:t>⣂</w:t>
      </w:r>
      <w:r>
        <w:rPr/>
        <w:t>䙦䎩浧打杴ꍔ까䷂爣〳⎣녴䍡兊㓂厡哂堮</w:t>
      </w:r>
      <w:r>
        <w:rPr/>
        <w:t>⠪</w:t>
      </w:r>
      <w:r>
        <w:rPr/>
        <w:t>佇뾿火煏⶿勂䞮䝣썭싂㘹╵浉昣濂挨⪬㦬灴睟</w:t>
      </w:r>
      <w:r>
        <w:rPr/>
        <w:t>꧂</w:t>
      </w:r>
      <w:r>
        <w:rPr/>
        <w:t>啱杒⭆瀦぀儯痂狃彐⤮浹㍒縲ꥰ⩅쉲⺥彲俎徻䨺乲㐭洷冘</w:t>
      </w:r>
      <w:r>
        <w:rPr/>
        <w:t>ⰰ</w:t>
      </w:r>
      <w:r>
        <w:rPr/>
        <w:t>厱䉄槂⮻䌤숮갸睕䑌櫂㗂䩧ꍖ㡇奤牫橴旂橎☺⧍輱⺥Ⓝ焰上㥍쉏圦㢡㩮枩㯂疥璿䄻汗숨⫂䙮呄発欽婔⩠슮</w:t>
      </w:r>
      <w:r>
        <w:rPr/>
        <w:t>ⱹ</w:t>
      </w:r>
      <w:r>
        <w:rPr/>
        <w:t>뼪埂澬䰶쉮祟灋坈濂㤪坰悵</w:t>
      </w:r>
      <w:r>
        <w:rPr/>
        <w:t>ⱍ</w:t>
      </w:r>
      <w:r>
        <w:rPr/>
        <w:t>꧍</w:t>
      </w:r>
      <w:r>
        <w:rPr/>
        <w:t>䥴埂䢡䷃⾏䝓杆啦䈰暬然㝲</w:t>
      </w:r>
      <w:r>
        <w:rPr/>
        <w:t>ꖘ</w:t>
      </w:r>
      <w:r>
        <w:rPr/>
        <w:t>싂쉂两쉃㍑䉡⸱ㆣ嗂숸꧎汴凂㕒䤤䴹㝋♲⨶瘭⏂牙伨ꆘ轶扊䙸朦䍗⍡悘烂瘪⧍⺏掘㕣䁀瑓⩞쉌⬬㩇獘쉡ㅕ形佅녟䰪⼱넽䂮⮏䎏䉙飂</w:t>
      </w:r>
      <w:r>
        <w:rPr/>
        <w:t>ⱉ</w:t>
      </w:r>
      <w:r>
        <w:rPr/>
        <w:t>㋂〴숨戩䡖</w:t>
      </w:r>
      <w:r>
        <w:rPr/>
        <w:t>ꥅ</w:t>
      </w:r>
      <w:r>
        <w:rPr/>
        <w:t>牋䕪䘸㉆瑐柂ꅧ쌺믂싂櫎娦ꄵ娦䇃㘥쉋灳柂橸䱀걓兘顠磎畐慒㕨毂㌹껂⍣숻縯玩示橅䈦潵䑤ꇃ慙栤뭱싂㨣춮愯⽋쉠ꏃ껂䚿䡱⽱♣瑆♮牍㵢暿싂뭙䉸う</w:t>
      </w:r>
      <w:r>
        <w:rPr/>
        <w:t>ⵗ</w:t>
      </w:r>
      <w:r>
        <w:rPr/>
        <w:t>㩂傏渭㬤뽵</w:t>
      </w:r>
      <w:r>
        <w:rPr/>
        <w:t>꧍</w:t>
      </w:r>
      <w:r>
        <w:rPr/>
        <w:t>㴵㜣暏</w:t>
      </w:r>
      <w:r>
        <w:rPr/>
        <w:t>ⱕ</w:t>
      </w:r>
      <w:r>
        <w:rPr/>
        <w:t>塦⥓䍊쉨歁䄵垱倣䗂拂䵟쉒䂱ꥹ싎帹⨷ꥵ숮摚싂㝎갹䁨갹物┷충</w:t>
      </w:r>
      <w:r>
        <w:rPr/>
        <w:t>ⶻ</w:t>
      </w:r>
      <w:r>
        <w:rPr/>
        <w:t>㍪걲녣</w:t>
      </w:r>
      <w:r>
        <w:rPr/>
        <w:t>ꤲ╖</w:t>
      </w:r>
      <w:r>
        <w:rPr/>
        <w:t>歰䥭䕈견㡾♢쌦禱㡂竂㉈㞏唯긴믂噶䨳</w:t>
      </w:r>
      <w:r>
        <w:rPr/>
        <w:t>ꔯ</w:t>
      </w:r>
      <w:r>
        <w:rPr/>
        <w:t>潅</w:t>
      </w:r>
      <w:r>
        <w:rPr/>
        <w:t>ꥄ⥈</w:t>
      </w:r>
      <w:r>
        <w:rPr/>
        <w:t>櫂싂</w:t>
      </w:r>
      <w:r>
        <w:rPr/>
        <w:t>ꕚ</w:t>
      </w:r>
      <w:r>
        <w:rPr/>
        <w:t>쉕뭌䕫썵潅䵎쉴癒⫂ꄨ쉁悻⽶ꅕ㭷촵兊噪Ⓜ輴䝐⭞䔪づ牣ꅟ⹒楌毂湲ꌤ䨻⩱繪橈伫䱐彅</w:t>
      </w:r>
      <w:r>
        <w:rPr/>
        <w:t>꧂</w:t>
      </w:r>
      <w:r>
        <w:rPr/>
        <w:t>뭮뼺㩧쉅⭏娵⬫啷㡩㉍璻⵾窵</w:t>
      </w:r>
      <w:r>
        <w:rPr/>
        <w:t>ꥄ</w:t>
      </w:r>
      <w:r>
        <w:rPr/>
        <w:t>㑎㉖㏂숨坱칮㭤␨⻂瓂灢䱸烂숳牱㬽믂㙅⑶擂⼺</w:t>
      </w:r>
      <w:r>
        <w:rPr/>
        <w:t>ꤶ</w:t>
      </w:r>
      <w:r>
        <w:rPr/>
        <w:t>窮汍뼹⭍慗</w:t>
      </w:r>
      <w:r>
        <w:rPr/>
        <w:t>ꥍꥎ</w:t>
      </w:r>
      <w:r>
        <w:rPr/>
        <w:t>涣㭺〥ォ塶췂⑎棎橾疵㝩杘癩뭘ꥧ啴捡稶輪쉁ㅗ䡍뽟渽㙢슬╣⍒塔秂♲稬瘣䐮쉫硰쉰</w:t>
      </w:r>
      <w:r>
        <w:rPr/>
        <w:t>ꕦ</w:t>
      </w:r>
      <w:r>
        <w:rPr/>
        <w:t>䁫㒿</w:t>
      </w:r>
      <w:r>
        <w:rPr/>
        <w:t>⠳</w:t>
      </w:r>
      <w:r>
        <w:rPr/>
        <w:t>㭕䡂⥊㵚婏숪⽪ꅗ纮䑞摍勂ꌯ临桫</w:t>
      </w:r>
      <w:r>
        <w:rPr/>
        <w:t>⠽</w:t>
      </w:r>
      <w:r>
        <w:rPr/>
        <w:t>均䳂쉍个幬䮬㡖䀷䕴뭈</w:t>
      </w:r>
      <w:r>
        <w:rPr/>
        <w:t>ꥅ⫂</w:t>
      </w:r>
      <w:r>
        <w:rPr/>
        <w:t>獫嫂湦ィ䁸䩳ꍞ㥕殩䁰㮩╙湀味ꥹ爩숬㜤飂</w:t>
      </w:r>
      <w:r>
        <w:rPr/>
        <w:t>⠨</w:t>
      </w:r>
      <w:r>
        <w:rPr/>
        <w:t>搵</w:t>
      </w:r>
      <w:r>
        <w:rPr/>
        <w:t>ⵎ</w:t>
      </w:r>
      <w:r>
        <w:rPr/>
        <w:t>㉥硹쉧甹뇂卙恤矂䭸繇썭⑆싂</w:t>
      </w:r>
      <w:r>
        <w:rPr/>
        <w:t>ꕲ</w:t>
      </w:r>
      <w:r>
        <w:rPr/>
        <w:t>䱎忂楁</w:t>
      </w:r>
      <w:r>
        <w:rPr/>
        <w:t>ꦵ</w:t>
      </w:r>
      <w:r>
        <w:rPr/>
        <w:t>숤⥁㥑뼮濂⍢丣睠䜦楠盂슱夫䡔ꍐ쉇绂</w:t>
      </w:r>
      <w:r>
        <w:rPr/>
        <w:t>ꕭ</w:t>
      </w:r>
      <w:r>
        <w:rPr/>
        <w:t>⿂倻딬䉯ꅁ殱㩄♁惂싂</w:t>
      </w:r>
      <w:r>
        <w:rPr/>
        <w:t>ⷂ⤽</w:t>
      </w:r>
      <w:r>
        <w:rPr/>
        <w:t>堭땴쉪ぱꅔ</w:t>
      </w:r>
      <w:r>
        <w:rPr/>
        <w:t>ꕄ</w:t>
      </w:r>
      <w:r>
        <w:rPr/>
        <w:t>쉘並䡀땈獂</w:t>
      </w:r>
      <w:r>
        <w:rPr/>
        <w:t>ꔮ</w:t>
      </w:r>
      <w:r>
        <w:rPr/>
        <w:t>⻂㡖䤨匴⸳⌯牘瘭硆ㅔ慎歊㑢떩仂칆</w:t>
      </w:r>
      <w:r>
        <w:rPr/>
        <w:t>ⵏ</w:t>
      </w:r>
      <w:r>
        <w:rPr/>
        <w:t>쉨⼻嗍㐰싂哂썋␤偐♖쉂楬ꌵ䱢敨稊杸⴨␻㪩乯彠烂潟幀佫싂䍆㙯䤽煗挹繠㓂敶椸놥檩䈸䂱촪㦥瞱㔤䛂⨴䑏旂⻂</w:t>
      </w:r>
      <w:r>
        <w:rPr/>
        <w:t>ⵃ</w:t>
      </w:r>
      <w:r>
        <w:rPr/>
        <w:t>㓂眪㈽轫光太磂嘥캏穢瓃拂斡숪䍳䝟彮ꍶ␲껂爻坊╶⥕琮쉚㩳┴幀獰쉇丶揂痃横浉쉰歾狂栶兪摅悥〬</w:t>
      </w:r>
      <w:r>
        <w:rPr/>
        <w:t>⠶</w:t>
      </w:r>
      <w:r>
        <w:rPr/>
        <w:t>怭迂</w:t>
      </w:r>
      <w:r>
        <w:rPr/>
        <w:t>ꖘ</w:t>
      </w:r>
      <w:r>
        <w:rPr/>
        <w:t>炏䝋㴺갯㝘⥐㖿归轄긻〬欴洪</w:t>
      </w:r>
      <w:r>
        <w:rPr/>
        <w:t>Ⳃⰸ</w:t>
      </w:r>
      <w:r>
        <w:rPr/>
        <w:t>咘㉱幚䭥㟂䠪硘☭</w:t>
      </w:r>
      <w:r>
        <w:rPr/>
        <w:t>ⲵ</w:t>
      </w:r>
      <w:r>
        <w:rPr/>
        <w:t>ꍎ洯ꍩ쉞슻슥暩ꅪ顏礣⼫㍗䦮漵湗烂쉶据쉢歷礴幓㝎煕䳂卞橋</w:t>
      </w:r>
      <w:r>
        <w:rPr/>
        <w:t>ⱘ</w:t>
      </w:r>
      <w:r>
        <w:rPr/>
        <w:t>ィ╓♕渴䜱넺</w:t>
      </w:r>
      <w:r>
        <w:rPr/>
        <w:t>꧂</w:t>
      </w:r>
      <w:r>
        <w:rPr/>
        <w:t>⡧</w:t>
      </w:r>
      <w:r>
        <w:rPr/>
        <w:t>噬块슬㩈儳頫繹䅐徵⛂싍嚡</w:t>
      </w:r>
      <w:r>
        <w:rPr/>
        <w:t>ⱀ</w:t>
      </w:r>
      <w:r>
        <w:rPr/>
        <w:t>䘲桥䓂쉚摃믂䎏쉊⥨䄩䉬슬攻䨣㡞䉄숣儲穪䈥☳㍆ꆿ参쉾♁桭㩦</w:t>
      </w:r>
      <w:r>
        <w:rPr/>
        <w:t>ꕹ</w:t>
      </w:r>
      <w:r>
        <w:rPr/>
        <w:t>橃ꍩ쉥숪㍦㐺撬</w:t>
      </w:r>
      <w:r>
        <w:rPr/>
        <w:t>ꖏ</w:t>
      </w:r>
      <w:r>
        <w:rPr/>
        <w:t>숥呦쉊䨷ㄪ⥏⤮㫂䎘䞵佗䑯楅恪栽㠸㭭♑桵恵⨵娹쉉슣⥈㡪晚</w:t>
      </w:r>
      <w:r>
        <w:rPr/>
        <w:t>ⶬ</w:t>
      </w:r>
      <w:r>
        <w:rPr/>
        <w:t>偓敖唲悏桕㉲圤䝸求꥗婁㩹㙙咘</w:t>
      </w:r>
      <w:r>
        <w:rPr/>
        <w:t>ꦩ</w:t>
      </w:r>
      <w:r>
        <w:rPr/>
        <w:t>狂츴勂癱䁌湗哂넰싂敞杘頣帲故捒䨸浄娽ꥤ晷䐵欰冮칉䇂卤じ䁣䉪</w:t>
      </w:r>
      <w:r>
        <w:rPr/>
        <w:t>ⱞ</w:t>
      </w:r>
      <w:r>
        <w:rPr/>
        <w:t>䤺☤戶ꅯ机䝙穋</w:t>
      </w:r>
      <w:r>
        <w:rPr/>
        <w:t>ꖘ</w:t>
      </w:r>
      <w:r>
        <w:rPr/>
        <w:t>堤兵</w:t>
      </w:r>
      <w:r>
        <w:rPr/>
        <w:t>⠫</w:t>
      </w:r>
      <w:r>
        <w:rPr/>
        <w:t>싂昭祮☨㷂쉦캬⩮牲㑤㠯坁睉</w:t>
      </w:r>
      <w:r>
        <w:rPr/>
        <w:t>ꕗ</w:t>
      </w:r>
      <w:r>
        <w:rPr/>
        <w:t>儦땔㩫獾ㅞ䑹㭅䗂㑕牃뿂⻂䕢╶⾵晆썈婱䕓쉩歲畬싂溘ꅘ截照並㎣⛂㑴⧂☮䵤썇梣䉊䥧呯䨣숨⌯</w:t>
      </w:r>
      <w:r>
        <w:rPr/>
        <w:t>Ⱖ</w:t>
      </w:r>
      <w:r>
        <w:rPr/>
        <w:t>䩋琷ㆩ佲쌶湕칓싂숸係쉥쉣䤸슩摔䠲偗夻䜪武楸</w:t>
      </w:r>
      <w:r>
        <w:rPr/>
        <w:t>ⱌ</w:t>
      </w:r>
      <w:r>
        <w:rPr/>
        <w:t>䣂숹奡汣䳂⼻쌺⻃⹖</w:t>
      </w:r>
      <w:r>
        <w:rPr/>
        <w:t>⡬</w:t>
      </w:r>
      <w:r>
        <w:rPr/>
        <w:t>㨯⤷뮩쉅㥄偌㘪㕔䴯뗎圷䩳</w:t>
      </w:r>
      <w:r>
        <w:rPr/>
        <w:t>⠷</w:t>
      </w:r>
      <w:r>
        <w:rPr/>
        <w:t>啶⩧哂䬶숤㧍爲⮬녎彭恲砨潬⻂긮</w:t>
      </w:r>
      <w:r>
        <w:rPr/>
        <w:t>ⱔ</w:t>
      </w:r>
      <w:r>
        <w:rPr/>
        <w:t>䉥뾏촶㑠挶ꎻ╶㝆䴨契ꍍ㩨幫칭媿껂떮䬺</w:t>
      </w:r>
      <w:r>
        <w:rPr/>
        <w:t>⡇</w:t>
      </w:r>
      <w:r>
        <w:rPr/>
        <w:t>뭱暩⨴兘쉭滂䜤䡚顎</w:t>
      </w:r>
      <w:r>
        <w:rPr/>
        <w:t>ꕯ⥃</w:t>
      </w:r>
      <w:r>
        <w:rPr/>
        <w:t>䑒穧ꍣ㤬杍䱤瑙넬⺿窱</w:t>
      </w:r>
      <w:r>
        <w:rPr/>
        <w:t>ꗂ</w:t>
      </w:r>
      <w:r>
        <w:rPr/>
        <w:t>氷櫂⎥㇂갭⸪敺响拂⸽㖏䰲쉯ꥯ浧䐥⤣呚䄸쉁䑧㵗䯃猬奴眳䉏걹毂璿熡〱轲쉺겱渪㍗䕺ꄹ뇂皵睩䨺伤쉾䟍炬썌⑓余桟囎㊏㵖攫⹘煐䬪䄰猹坈</w:t>
      </w:r>
      <w:r>
        <w:rPr/>
        <w:t>ⱴ</w:t>
      </w:r>
      <w:r>
        <w:rPr/>
        <w:t>汆䪩織깖</w:t>
      </w:r>
      <w:r>
        <w:rPr/>
        <w:t>⡖</w:t>
      </w:r>
      <w:r>
        <w:rPr/>
        <w:t>䑇彫쉚녇㦩潺</w:t>
      </w:r>
      <w:r>
        <w:rPr/>
        <w:t>⠬</w:t>
      </w:r>
      <w:r>
        <w:rPr/>
        <w:t>牃䍡숊丣㍌堻熵쉆唽愩揂땊娪㠨쉎洯旂뭷䐶쉒㪩</w:t>
      </w:r>
      <w:r>
        <w:rPr/>
        <w:t>⢏ⰻ</w:t>
      </w:r>
      <w:r>
        <w:rPr/>
        <w:t>卌깠쎥쉇◂㙅柂县䵢䅂公쌺縺㤪</w:t>
      </w:r>
      <w:r>
        <w:rPr/>
        <w:t>꤫</w:t>
      </w:r>
      <w:r>
        <w:rPr/>
        <w:t>輨湟䬺ㆡ쉂愸⯂곂炣넯㥃末猪슘妩瑤㕚瀶顏⤳㥾▮囂㈫辱슩⍷拂䱺檘뭺㚘熣硊뽒穋噞癌塡쉈쉋値晟⹒窿</w:t>
      </w:r>
      <w:r>
        <w:rPr/>
        <w:t>ꥏ⦬</w:t>
      </w:r>
      <w:r>
        <w:rPr/>
        <w:t>䤣祍怬况</w:t>
      </w:r>
      <w:r>
        <w:rPr/>
        <w:t>ꦩ</w:t>
      </w:r>
      <w:r>
        <w:rPr/>
        <w:t>淂敯媩긭呡璩眰䕚䐺</w:t>
      </w:r>
      <w:r>
        <w:rPr/>
        <w:t>ⵡ</w:t>
      </w:r>
      <w:r>
        <w:rPr/>
        <w:t>숲漵㩈奂浤⩇幏祺써䤷秂ꏂ䱗녂ꥥ线</w:t>
      </w:r>
      <w:r>
        <w:rPr/>
        <w:t>ⴸ</w:t>
      </w:r>
      <w:r>
        <w:rPr/>
        <w:t>㭾䶥ꌷ祩睩⬪劥响琴䰰䚬⩵䬯ꥢ亡溬ꥶ繒㔦쉍㭂㣃슮쉏䜭⾬┰硃묪⤬㝦硈㘦쉵婶ꄴ狂呾딲㐭噸硄䬸搰櫂</w:t>
      </w:r>
      <w:r>
        <w:rPr/>
        <w:t>ⶥ</w:t>
      </w:r>
      <w:r>
        <w:rPr/>
        <w:t>ꌨ䊻뗂⩔걾䊱䚏愰ꄻ斩噮㴷轙未⭔뮡戯飃㠬ぉ祪䝵坅㏃伱橐㑌</w:t>
      </w:r>
      <w:r>
        <w:rPr/>
        <w:t>ꤥ</w:t>
      </w:r>
      <w:r>
        <w:rPr/>
        <w:t>긳쉥嘮炮慒䋂䋎ꍁ⏂轷</w:t>
      </w:r>
      <w:r>
        <w:rPr/>
        <w:t>ⲣ</w:t>
      </w:r>
      <w:r>
        <w:rPr/>
        <w:t>绂ヂ爪☪㕨칡砥䮏썭쉞秂䩖偐</w:t>
      </w:r>
      <w:r>
        <w:rPr/>
        <w:t>ꕫ⶘</w:t>
      </w:r>
      <w:r>
        <w:rPr/>
        <w:t>獎乮숻皮⸭牠抵礬싂兺煂╸쉾敶顉숰쉨剡㕄楀娩憻堣䭟⧂琯뽣灶嘹걦ꆡ䓂㧂뭯㌤炵⑄捲桵䡹秂쌬㤲⩟壂䄽乧䛎挺㬷썡싂⧃圪</w:t>
      </w:r>
      <w:r>
        <w:rPr/>
        <w:t>ⴰ</w:t>
      </w:r>
      <w:r>
        <w:rPr/>
        <w:t>⡙</w:t>
      </w:r>
      <w:r>
        <w:rPr/>
        <w:t>瑭⼣䙳䚩ㄤ♒㕳촤㴷妻煳甸䝲딲ざ濂㷍並潘晁䠺恠敉䮩樱</w:t>
      </w:r>
      <w:r>
        <w:rPr/>
        <w:t>ꕙ</w:t>
      </w:r>
      <w:r>
        <w:rPr/>
        <w:t>䕗⎵敢㑐稱换쉄䮏㥦䡈犱</w:t>
      </w:r>
      <w:r>
        <w:rPr/>
        <w:t>⡌</w:t>
      </w:r>
      <w:r>
        <w:rPr/>
        <w:t>滂瑏杂䱉㛍㍠䝆噑㍙䗂牬㩀㘲숪䵀칲㗎갹㑱涡썄婍꺘稬쵭䍑払뽵쉳숽㌯◍槂煀까橳㉱田塨橘猬☵昵係允〲竂獊</w:t>
      </w:r>
      <w:r>
        <w:rPr/>
        <w:t>ꔻ</w:t>
      </w:r>
      <w:r>
        <w:rPr/>
        <w:t>瑶樨漺圫</w:t>
      </w:r>
      <w:r>
        <w:rPr/>
        <w:t>ꦬ⩭</w:t>
      </w:r>
      <w:r>
        <w:rPr/>
        <w:t>堯轀奡쉱䉦飂╩⻂伯㠽♊䀳</w:t>
      </w:r>
      <w:r>
        <w:rPr/>
        <w:t>ꤱ</w:t>
      </w:r>
      <w:r>
        <w:rPr/>
        <w:t>漩䨹쉯숫⿎影</w:t>
      </w:r>
      <w:r>
        <w:rPr/>
        <w:t>ꦥ</w:t>
      </w:r>
      <w:r>
        <w:rPr/>
        <w:t>皿灉䤨ꍉ</w:t>
      </w:r>
      <w:r>
        <w:rPr/>
        <w:t>ꤴ</w:t>
      </w:r>
      <w:r>
        <w:rPr/>
        <w:t>頬珂쉊剥</w:t>
      </w:r>
      <w:r>
        <w:rPr/>
        <w:t>ꕁ</w:t>
      </w:r>
      <w:r>
        <w:rPr/>
        <w:t>㑺嘺㝷쉘䑱뮮㡍昶塧㍮츷仂컂偊䁾含穤⪬斻㑱㐸Ⓜ㓂伶뼱⌤ヂ☲쉓㮬佢柂ꥶ䜳ꌦ녯숸挸栯쉘㒮故⯂㐸睨劵帲ꍾ⩧䯂䏂埃摣婈㉍㊻</w:t>
      </w:r>
      <w:r>
        <w:rPr/>
        <w:t>ⱦ</w:t>
      </w:r>
      <w:r>
        <w:rPr/>
        <w:t>䥚쉫ㅋ䬻㘺刻</w:t>
      </w:r>
      <w:r>
        <w:rPr/>
        <w:t>ꕹ␺</w:t>
      </w:r>
      <w:r>
        <w:rPr/>
        <w:t>숳绂㬹䠳婲</w:t>
      </w:r>
      <w:r>
        <w:rPr/>
        <w:t>ꗂ</w:t>
      </w:r>
      <w:r>
        <w:rPr/>
        <w:t>㥁㔥妿㑩摂</w:t>
      </w:r>
      <w:r>
        <w:rPr/>
        <w:t>ⰱ</w:t>
      </w:r>
      <w:r>
        <w:rPr/>
        <w:t>氯椤䥍㦩싂⏂槂啌촫晙䝞</w:t>
      </w:r>
      <w:r>
        <w:rPr/>
        <w:t>⡃⡦</w:t>
      </w:r>
      <w:r>
        <w:rPr/>
        <w:t>瑷㥦縭⑙泎䩃彺㥸숽獆獰⎮䆏땦懂㵠桩䡴積⦥潹䅚瀥쉤儥⍑䌺㕒瀊㝲㵴犩겘츰幮嗂䱐㍤쏂䥵两숬ꍏ硾归偀꥚㥩欪䡨墵揂녁䊻싂쉕塌㛂⽥䒡椸娶幀慰䁹䬤䵰㙹䌶㑚䟂㥃祭┤㝡⯂洤潟佷쉇䜴㡦㵤弲䁬⑎칞勂甭㍷彰땟䭂啡橇獓吸眨╤</w:t>
      </w:r>
      <w:r>
        <w:rPr/>
        <w:t>ꦥ</w:t>
      </w:r>
      <w:r>
        <w:rPr/>
        <w:t>쉮摭⽢䱶쉞䣂焦╊忂濍㓂拂娴⒡轎睭䉞澡⑳丫쏂쵵칫슻ꇂㅪ玩</w:t>
      </w:r>
      <w:r>
        <w:rPr/>
        <w:t>ꗂ</w:t>
      </w:r>
      <w:r>
        <w:rPr/>
        <w:t>䍓춬⩏䀽祑䡌쉐墻縨㵕⨩ば䁰㖬▘䄶⼶廃䯂♳쉥㵋ꍵ搭琵繍疘갣摭伶땫슮偤恟⨴勎쉄扟⨻⑪㦻橓⩠厱긥姂妱洪愣걔㐤䉙玘싂唬煹◂畭</w:t>
      </w:r>
      <w:r>
        <w:rPr/>
        <w:t>ꥍ</w:t>
      </w:r>
      <w:r>
        <w:rPr/>
        <w:t>爪쉴곎礻썇䙀盂</w:t>
      </w:r>
      <w:r>
        <w:rPr/>
        <w:t>ⰺ</w:t>
      </w:r>
      <w:r>
        <w:rPr/>
        <w:t>呥䕐竎</w:t>
      </w:r>
      <w:r>
        <w:rPr/>
        <w:t>ꗂ</w:t>
      </w:r>
      <w:r>
        <w:rPr/>
        <w:t>췍쉲棂珂悱㭀㍾噣燎だ㒏恠딸♔轉㑨㫃湞⭉稳㉲숲䆬뽞轙⑕⑊껃琵⪵帩쉗⹗潳㛂䌨㥉㚿樫扰㤩썓㩺䥢층公繀占뭑硏숶囂㩵晭炱췍쉠ꍌ䑢쉱獤⽅쎻놘┯縫刹㙫婹숶䁄杫</w:t>
      </w:r>
      <w:r>
        <w:rPr/>
        <w:t>⡨</w:t>
      </w:r>
      <w:r>
        <w:rPr/>
        <w:t>烂睭</w:t>
      </w:r>
      <w:r>
        <w:rPr/>
        <w:t>ꤶ</w:t>
      </w:r>
      <w:r>
        <w:rPr/>
        <w:t>橔䩱亮潙숭煉숲묱妻戭⨱轠渹⽺넺칁䤷熡偔冡纘㑲涱ꥶ䥨⨴⯂♁</w:t>
      </w:r>
      <w:r>
        <w:rPr/>
        <w:t>ⴣ</w:t>
      </w:r>
      <w:r>
        <w:rPr/>
        <w:t>숽쉰䖡ꏂ뭱幓睥疩ꥢ녲䎩䘸栰䷂㏂⭟ꅰ晣响匰捥獞숸┤ꍇ</w:t>
      </w:r>
      <w:r>
        <w:rPr/>
        <w:t>Ⱟ</w:t>
      </w:r>
      <w:r>
        <w:rPr/>
        <w:t>ꌬ⭲촴敟湘</w:t>
      </w:r>
      <w:r>
        <w:rPr/>
        <w:t>ⱓ</w:t>
      </w:r>
      <w:r>
        <w:rPr/>
        <w:t>䭨숭⩑⚣⬨顊矂晀⌺뭙㎩彭圴녈偨ꆘ䌶硯⩡</w:t>
      </w:r>
      <w:r>
        <w:rPr/>
        <w:t>⡏</w:t>
      </w:r>
      <w:r>
        <w:rPr/>
        <w:t>灰䅡ꌵ吥땾쉯眻婃頯甪礭䩔춻㍈彴乢敾껂䉗犮䵳䭲ꍱ뽐뽡⩯㑫炻漲頻ꏂ惂㭫朱캮瓂塢㝲祕쉴匵쉳쉷䬥搳垻啧뽒⑺녎䙚㓂纣堹眬嘮係漦瑬挶㕱⤥슻촲춏繭愻嚩</w:t>
      </w:r>
      <w:r>
        <w:rPr/>
        <w:t>⡁</w:t>
      </w:r>
      <w:r>
        <w:rPr/>
        <w:t>㉥别䁲彘깴枻冬꥗쉔婉땄</w:t>
      </w:r>
      <w:r>
        <w:rPr/>
        <w:t>ꕡ</w:t>
      </w:r>
      <w:r>
        <w:rPr/>
        <w:t>숹砨㡮擂恍춵媱㡫額쉚繬㏂楳瑎䉉穈偠恴参壎㙷숨촽搪쏂䱑ꅇ䜺厵煞湫컂</w:t>
      </w:r>
      <w:r>
        <w:rPr/>
        <w:t>ⰽ</w:t>
      </w:r>
      <w:r>
        <w:rPr/>
        <w:t>䞵兡嫂ꍏ쉀㝤勂㬯䑨껂儰␵㎱쎩顀층쏃汮畇썯㐪쉃垵䔩</w:t>
      </w:r>
      <w:r>
        <w:rPr/>
        <w:t>ꔳ</w:t>
      </w:r>
      <w:r>
        <w:rPr/>
        <w:t>瘰곂洳津⌶쉐䝞⫎䶏</w:t>
      </w:r>
      <w:r>
        <w:rPr/>
        <w:t>꧂</w:t>
      </w:r>
      <w:r>
        <w:rPr/>
        <w:t>歮䅨쉅卷㝙䭔愺녕슩䤨汔쉑歌</w:t>
      </w:r>
      <w:r>
        <w:rPr/>
        <w:t>ꦡ</w:t>
      </w:r>
      <w:r>
        <w:rPr/>
        <w:t>楷뇂偹焸싂㥭奪숷땴⑥涩扳截杚⯂灌⸦歧㑍묭兢䈊쉐⽨匩祾㝂층捺</w:t>
      </w:r>
      <w:r>
        <w:rPr/>
        <w:t>Ⱝ⹵</w:t>
      </w:r>
      <w:r>
        <w:rPr/>
        <w:t>㮏䔨㨨</w:t>
      </w:r>
      <w:r>
        <w:rPr/>
        <w:t>Ⱜ</w:t>
      </w:r>
      <w:r>
        <w:rPr/>
        <w:t>숻넹숻⩵塌䉠뽁⍤㭩旂棃癷</w:t>
      </w:r>
      <w:r>
        <w:rPr/>
        <w:t>ꦘ</w:t>
      </w:r>
      <w:r>
        <w:rPr/>
        <w:t>ꅙ쉓㉫䥌䅰㕮橗杤剣材쌪깠倻敊呎♕㩭睚佊䝭椶⩗歳夭쉞獗湡䘹䄷㫂洸䠤䩢睨復슮甲쉚㕯쉕㧂䊮䲮ꅙ礸뽯杔偮䞮촵⩀䘥㉍橒ヂ庩搻㍖숣뭐杀䱋슡痍㑷䆵㜣步临坕污申믂灟⹕㨽僎뼱轲佋깒㌸敏柂⹨䔪</w:t>
      </w:r>
      <w:r>
        <w:rPr/>
        <w:t>⢩</w:t>
      </w:r>
      <w:r>
        <w:rPr/>
        <w:t>䝦녠</w:t>
      </w:r>
      <w:r>
        <w:rPr/>
        <w:t>꤬</w:t>
      </w:r>
      <w:r>
        <w:rPr/>
        <w:t>칔搴昩昪</w:t>
      </w:r>
      <w:r>
        <w:rPr/>
        <w:t>ⵈ</w:t>
      </w:r>
      <w:r>
        <w:rPr/>
        <w:t>쉍⑸偒⫂滂䑈쉇㐤柍싍幥녥憻</w:t>
      </w:r>
      <w:r>
        <w:rPr/>
        <w:t>⡉</w:t>
      </w:r>
      <w:r>
        <w:rPr/>
        <w:t>㍱쉳癋㥠淂Ⓜ穀权⸩썐犵杬㡭彉〴ꥠ㙒漯</w:t>
      </w:r>
      <w:r>
        <w:rPr/>
        <w:t>⢵</w:t>
      </w:r>
      <w:r>
        <w:rPr/>
        <w:t>牓</w:t>
      </w:r>
      <w:r>
        <w:rPr/>
        <w:t>⡠</w:t>
      </w:r>
      <w:r>
        <w:rPr/>
        <w:t>塧䖡㍫戣쉧쉳⹆㡱擂弣剓걞칖礳ꅥね䱦犩ꥤ幊컂</w:t>
      </w:r>
      <w:r>
        <w:rPr/>
        <w:t>ⱘ</w:t>
      </w:r>
      <w:r>
        <w:rPr/>
        <w:t>瘴晘쉟禩啶剐晵놥顇壂睳奡恅곂⧃慥熡쌭䨲穫哂⌭䑔坺뾮揂䜺ꏂ獘㕚㝅숰㟎쉴숶桥䭑卹儷䵭㤮꥘ㄳ朶轘帲⥚爤</w:t>
      </w:r>
      <w:r>
        <w:rPr/>
        <w:t>ꥇ</w:t>
      </w:r>
      <w:r>
        <w:rPr/>
        <w:t>矂숲㭅䴽␳仂煚硗㝊㭓㶡⩫ꥵ䡬䩐뽱⧍</w:t>
      </w:r>
      <w:r>
        <w:rPr/>
        <w:t>⠮</w:t>
      </w:r>
      <w:r>
        <w:rPr/>
        <w:t>ⶣ</w:t>
      </w:r>
      <w:r>
        <w:rPr/>
        <w:t>ꄶ䓍ꍯ䙰健</w:t>
      </w:r>
      <w:r>
        <w:rPr/>
        <w:t>ⵄ</w:t>
      </w:r>
      <w:r>
        <w:rPr/>
        <w:t>㡏ꍧ珂䧂顸参砷係硦坪题䭠䪏</w:t>
      </w:r>
      <w:r>
        <w:rPr/>
        <w:t>ꦩ</w:t>
      </w:r>
      <w:r>
        <w:rPr/>
        <w:t>恥坺揂쉬⤷䑏⨻纻轎毂坾颩抿穷㣂畨ꏂ噎ꄫ뭮䅖穮</w:t>
      </w:r>
      <w:r>
        <w:rPr/>
        <w:t>ꔺ</w:t>
      </w:r>
      <w:r>
        <w:rPr/>
        <w:t>癠⍎産┥㗂愪兓揂⫂游湸浟긪䉾噾顀ㄤ껂捲슣咬㝢녂楶禘猹げ稬帬䱙숤䵺쉁䫂汐劘㏂슣灦偗偲䭤녍瘲⪣숶炩㜩礯쉊汴쉣ォ氪깤⿎硓㛂㕧滂㍘吥矍物㚩匩ふ컃갵ꅊ䡔㍧焷縺漬⮱晰㙅쉴칠柂슮뿃゘獌㌯쉺噐⼻㞿歁╚御繩疱⩟繋㨴䰶⚬䚮䍃</w:t>
      </w:r>
      <w:r>
        <w:rPr/>
        <w:t>ꕯ</w:t>
      </w:r>
      <w:r>
        <w:rPr/>
        <w:t>㩟媩瀴橊乃ꥡ떩帽攳⮘긩㬲⏂瀹旂廎彣矂싂⍰㣎숹㘯㕗颻輷滂䰪埍컂ꌻ</w:t>
      </w:r>
      <w:r>
        <w:rPr/>
        <w:t>Ɒ</w:t>
      </w:r>
      <w:r>
        <w:rPr/>
        <w:t>此숶촱쉑</w:t>
      </w:r>
      <w:r>
        <w:rPr/>
        <w:t>ⵒ</w:t>
      </w:r>
      <w:r>
        <w:rPr/>
        <w:t>䚣庬⒘坴璩㕰徣ꅩ䐪悱妩娭湊侩䠥⾿㴴⍀쉆䕥乆颏汉⭆疏瀤㥾⍇䅎夽穞睊㩃漪橈䱌♂亏穟캱쉫砳⩋佚䙀⹓㘶婍㝱㜬쉬琣ꌴ攭啯礪싎㥎깅츶㛂⽌欱繍兙</w:t>
      </w:r>
      <w:r>
        <w:rPr/>
        <w:t>ⱺ</w:t>
      </w:r>
      <w:r>
        <w:rPr/>
        <w:t>捅癚壂ぺ</w:t>
      </w:r>
      <w:r>
        <w:rPr/>
        <w:t>ꕯ</w:t>
      </w:r>
      <w:r>
        <w:rPr/>
        <w:t>奒淂䀪㋍쉮轟⨦</w:t>
      </w:r>
      <w:r>
        <w:rPr/>
        <w:t>꤬</w:t>
      </w:r>
      <w:r>
        <w:rPr/>
        <w:t>뭟溩숮縊䀶⭑佷칧㴺쉂싂㠣ꅀ걟到䣂쉒㍣䈲杭磂噃硑</w:t>
      </w:r>
      <w:r>
        <w:rPr/>
        <w:t>ꕱ</w:t>
      </w:r>
      <w:r>
        <w:rPr/>
        <w:t>杬搬땁␵뇂쵸乎硁歵窿䓂츲숻☻㜲</w:t>
      </w:r>
      <w:r>
        <w:rPr/>
        <w:t>ꤱ</w:t>
      </w:r>
      <w:r>
        <w:rPr/>
        <w:t>㩎숹䝖㩒剐轇⥨杘⒵急楖䭡椱㭅㬰ꄯ顙甶歡⴨弫</w:t>
      </w:r>
      <w:r>
        <w:rPr/>
        <w:t>ꔱ⫂</w:t>
      </w:r>
      <w:r>
        <w:rPr/>
        <w:t>潾⍗恤桄搭㝵㴬椻灶숭싂攭㝉嘸慹檵</w:t>
      </w:r>
      <w:r>
        <w:rPr/>
        <w:t>꧂</w:t>
      </w:r>
      <w:r>
        <w:rPr/>
        <w:t>쉠</w:t>
      </w:r>
      <w:r>
        <w:rPr/>
        <w:t>ꤶ</w:t>
      </w:r>
      <w:r>
        <w:rPr/>
        <w:t>慂숩㉲甭楧㐫㝢</w:t>
      </w:r>
      <w:r>
        <w:rPr/>
        <w:t>ꤪ</w:t>
      </w:r>
      <w:r>
        <w:rPr/>
        <w:t>硞⿂㏍剗숪㋂㷂溣싂긥숵惂䡗噦繨濍⨬䝷쉌㜬䢩㤶揂䶩㔴䊿䷂吻涥歍䑨䱭䦥浵㓃䉞兀㝏⍫⽍㫃竃扯┸슩奞眯櫍禩</w:t>
      </w:r>
      <w:r>
        <w:rPr/>
        <w:t>ⱉ⚥</w:t>
      </w:r>
      <w:r>
        <w:rPr/>
        <w:t>縭⨨渥桓啙뗂玏쉮㠤䵗䩃⩰瘴癕煉숽⭩噵盍爤䭧썉繂㦩澮춻䁂獢㚮</w:t>
      </w:r>
      <w:r>
        <w:rPr/>
        <w:t>ꤺ</w:t>
      </w:r>
      <w:r>
        <w:rPr/>
        <w:t>쉁㩆彴暱杘橏⤫姂ヂ攪捏撩촪ㆻ㒩⩓㪡痂彁㛂枬쉀戬땦婬䡬</w:t>
      </w:r>
      <w:r>
        <w:rPr/>
        <w:t>ⵥ</w:t>
      </w:r>
      <w:r>
        <w:rPr/>
        <w:t>㵒</w:t>
      </w:r>
      <w:r>
        <w:rPr/>
        <w:t>ⰶ</w:t>
      </w:r>
      <w:r>
        <w:rPr/>
        <w:t>㩗</w:t>
      </w:r>
      <w:r>
        <w:rPr/>
        <w:t>⡀⪘</w:t>
      </w:r>
      <w:r>
        <w:rPr/>
        <w:t>쉥伫柍汦椲㌷䚵湐</w:t>
      </w:r>
      <w:r>
        <w:rPr/>
        <w:t>ꕺ</w:t>
      </w:r>
      <w:r>
        <w:rPr/>
        <w:t>쉯쉋湙役喥塳뿂挴硲椫帻啢쉩愥䅐祠䝬磂䵪辱免带쉠捧묵싂넽瑭䪬あ䕡갹儬璮煯晣㴭㍃䠶喱潣⪻⩺䓂겏塀㑖㒱戣樤縮丳껂汌池</w:t>
      </w:r>
      <w:r>
        <w:rPr/>
        <w:t>⡦</w:t>
      </w:r>
      <w:r>
        <w:rPr/>
        <w:t>焪弬䙮㕞煚旃轰䵫⹔㕴婁걀숸ㄽ榬彧䉅䩺䤹칎摐䅶쉣</w:t>
      </w:r>
      <w:r>
        <w:rPr/>
        <w:t>ꖬ⹦</w:t>
      </w:r>
      <w:r>
        <w:rPr/>
        <w:t>䕑♉〤숩䔳烂㍗挶干</w:t>
      </w:r>
      <w:r>
        <w:rPr/>
        <w:t>ⵖ</w:t>
      </w:r>
      <w:r>
        <w:rPr/>
        <w:t>報썅놿갵䍌㑊樽煈滂嫂䝘か떡抮ꄵ䅇䈥硑ㅹ儱湩ヂ뭲쉓晘㡶潆싂䅢㝦瑣㝡狂奡伯䫍沵娪䷂搶㘷⩤슘掏䏂繵㍥숪椲</w:t>
      </w:r>
      <w:r>
        <w:rPr/>
        <w:t>꧂</w:t>
      </w:r>
      <w:r>
        <w:rPr/>
        <w:t>칪</w:t>
      </w:r>
      <w:r>
        <w:rPr/>
        <w:t>ꥊ</w:t>
      </w:r>
      <w:r>
        <w:rPr/>
        <w:t>灄奎在婮⩶欹晶쎣䭤䷃숪彯け⩇┸埂梥䍖睦奧煴恇䷂江䭄ꍶ⪿쵌䄽㮿䍦⼥쉰祒䝌㑒摐氳攺柎瓂ぢ欵깨焲㨲午䙤⿂纵녥㚬朰扖䅯顫塇싂桴츸쉧⴮佚䍄痂呭췂但⴦㘷䑃뾩輱䌪⩰⍂挦㑫䥃猪㉳츰厏毃䢱潖㕨䙲橁䖻漰쉪묻쉈䡁⸩窬쉁⩩灘</w:t>
      </w:r>
      <w:r>
        <w:rPr/>
        <w:t>ꥅ⭆</w:t>
      </w:r>
      <w:r>
        <w:rPr/>
        <w:t>숣⩄ꅵ䨵䶡旂杭⍰캣쉪습纡塾洨☰根㥭쉂슡娹幑ꅷ䲩攷恫縵権⧂㥕狎湢</w:t>
      </w:r>
      <w:r>
        <w:rPr/>
        <w:t>ⰸ</w:t>
      </w:r>
      <w:r>
        <w:rPr/>
        <w:t>㙢깟걎㝈曂犘䥴㡵廂乓㡌</w:t>
      </w:r>
      <w:r>
        <w:rPr/>
        <w:t>ꥐ</w:t>
      </w:r>
      <w:r>
        <w:rPr/>
        <w:t>ㅋ쉴曎꺿獂⾘ꅂ杔参澏く憘䪡䂡숊</w:t>
      </w:r>
      <w:r>
        <w:rPr/>
        <w:t>⡏</w:t>
      </w:r>
      <w:r>
        <w:rPr/>
        <w:t>뾣䝡ꥫ堩仂䕗爪쉬捰</w:t>
      </w:r>
      <w:r>
        <w:rPr/>
        <w:t>⠪</w:t>
      </w:r>
      <w:r>
        <w:rPr/>
        <w:t>祋敡숴㍕⧂㉎狍┺䧂㇂㙗乺晏㵔</w:t>
      </w:r>
      <w:r>
        <w:rPr/>
        <w:t>⡗</w:t>
      </w:r>
      <w:r>
        <w:rPr/>
        <w:t>悡치䢮䱵硳깦쉱姂䭩⍄㡁녒嘳敞䉘奆⩶놮炿녃⴩쉊</w:t>
      </w:r>
      <w:r>
        <w:rPr/>
        <w:t>ꕡ</w:t>
      </w:r>
      <w:r>
        <w:rPr/>
        <w:t>숹槂欴顀娲⺣熱埂</w:t>
      </w:r>
      <w:r>
        <w:rPr/>
        <w:t>꧂ꦮ</w:t>
      </w:r>
      <w:r>
        <w:rPr/>
        <w:t>枘塂慷┱汌</w:t>
      </w:r>
      <w:r>
        <w:rPr/>
        <w:t>ꤱ</w:t>
      </w:r>
      <w:r>
        <w:rPr/>
        <w:t>瑏칬嗍䜨㭀䙠䥥⩠癊䏂쉡剴</w:t>
      </w:r>
      <w:r>
        <w:rPr/>
        <w:t>ⱓ</w:t>
      </w:r>
      <w:r>
        <w:rPr/>
        <w:t>숣싂⭷䅙娬</w:t>
      </w:r>
      <w:r>
        <w:rPr/>
        <w:t>ꤤ</w:t>
      </w:r>
      <w:r>
        <w:rPr/>
        <w:t>㋂伯佰䥍뭵塙栱뼫䨥숻殩畒䨻쏂</w:t>
      </w:r>
      <w:r>
        <w:rPr/>
        <w:t>ⱃ</w:t>
      </w:r>
      <w:r>
        <w:rPr/>
        <w:t>췍숸焲係迂捀歞娺걋䐨칋榮⒏숶甴昶</w:t>
      </w:r>
      <w:r>
        <w:rPr/>
        <w:t>⡎</w:t>
      </w:r>
      <w:r>
        <w:rPr/>
        <w:t>恖䱥㉞湷㡾湃㡶顾朻⯂捑珂煍㙺心䑴쉨숵껂㙰咡⑱춘⺩杭猥⵺潤쉄䝥㟂敟懎⬰瘬⹾칟゘兤伭䈴쉾䈯瞻쉉娦ꎻ쉱槂</w:t>
      </w:r>
      <w:r>
        <w:rPr/>
        <w:t>ꥃ</w:t>
      </w:r>
      <w:r>
        <w:rPr/>
        <w:t>䉠㧍㉤⑮煷⿂쉕桴瘻牡㴳⤹唹渫⍖䔣쉁捒쉱焩凂䘭掿浢땁䓂㪬父</w:t>
      </w:r>
      <w:r>
        <w:rPr/>
        <w:t>ⱚ</w:t>
      </w:r>
      <w:r>
        <w:rPr/>
        <w:t>썮祬煀顅塩捧⨤疩䍸⩡㕫䕭㕤啰☴촭숥겏席䐯䁚뽳䜺㜻쉊珃䬷㜯䅾〮⧂癀利썤亵匬</w:t>
      </w:r>
      <w:r>
        <w:rPr/>
        <w:t>⡒</w:t>
      </w:r>
      <w:r>
        <w:rPr/>
        <w:t>墻妻숴䕥橐</w:t>
      </w:r>
      <w:r>
        <w:rPr/>
        <w:t>꧂</w:t>
      </w:r>
      <w:r>
        <w:rPr/>
        <w:t>復绎䴩飂쵗</w:t>
      </w:r>
      <w:r>
        <w:rPr/>
        <w:t>ⵎ</w:t>
      </w:r>
      <w:r>
        <w:rPr/>
        <w:t>癤枬쉚獈氤⩉㔺䰺顁愣異滂숶煌㖏</w:t>
      </w:r>
      <w:r>
        <w:rPr/>
        <w:t>ꤹ</w:t>
      </w:r>
      <w:r>
        <w:rPr/>
        <w:t>眯䌶쉴</w:t>
      </w:r>
      <w:r>
        <w:rPr/>
        <w:t>⠪</w:t>
      </w:r>
      <w:r>
        <w:rPr/>
        <w:t>婚┵縯㗂슘䘺숦슻䜥塳䳂儯䕒⨽婬숤栳瘽뭄㈰䢵싍쉋㥅⽯䯂ꥧ쉲焸䯂䅯㑟䆘㭵㑾</w:t>
      </w:r>
      <w:r>
        <w:rPr/>
        <w:t>ⶻ⩶</w:t>
      </w:r>
      <w:r>
        <w:rPr/>
        <w:t>疣䉒杄ㅮ刪⭱摨祩ㄯ轞쉣⿂╄㉶쉕摴㉗숭恋猩쉶䤤ꅳ睹煗煚䙎䑊㛂迂쉘䥈䳂습归䥤畣䤤</w:t>
      </w:r>
      <w:r>
        <w:rPr/>
        <w:t>⠳</w:t>
      </w:r>
      <w:r>
        <w:rPr/>
        <w:t>娥杨╎穷漮渭㋂〯䑂䢿揂穀牤輯쉫砣숴⩴爵䒘勃䥲焴坞慹䠬䡵ꅵ珂쉮䉹瑃恙♇䉠帰瑇拂⽐瞥⿂畏깒輲偀⍀䍨䁡灰⭅䏃洩当䩵䫃稦뭇</w:t>
      </w:r>
      <w:r>
        <w:rPr/>
        <w:t>ⵏ</w:t>
      </w:r>
      <w:r>
        <w:rPr/>
        <w:t>潆灈堥┩䥑㉠ぬ汮氯ぉ䡸숹</w:t>
      </w:r>
      <w:r>
        <w:rPr/>
        <w:t>ꕇ</w:t>
      </w:r>
      <w:r>
        <w:rPr/>
        <w:t>汊ぞ祳稶슿浊哃䭌癙ꅺ녵畚捬</w:t>
      </w:r>
      <w:r>
        <w:rPr/>
        <w:t>ⶮ</w:t>
      </w:r>
      <w:r>
        <w:rPr/>
        <w:t>䍅乲㍐共䅯䕐煳⼰婓䙸怦걁媣啉쵴숱䟂祘䏂憱⎏숤䍊摘睍ꏃ㔲ꥸ쉮㉉⩃싎扫䈥㶘㔷⩬恹䈪쉾숽洺悏奫㑯䁊쉎媱幀枿䝡癖忂け쉧煶願劻⽧⥩넭囂쉕㖘뽸䍣갺係쵃竂⚻걚催묣촥♾⍖뽦硘䭓と煩䍔숬쉙䔬刊楎扷牚쉘竂埂뇎䝉쵙뗂晒帷犣쉚⨮䞩帹㝶癶唤頬潃僂⽈⭦㭬⻂싂䃂</w:t>
      </w:r>
      <w:r>
        <w:rPr/>
        <w:t>⡉</w:t>
      </w:r>
      <w:r>
        <w:rPr/>
        <w:t>㭂瀵</w:t>
      </w:r>
      <w:r>
        <w:rPr/>
        <w:t>꧂</w:t>
      </w:r>
      <w:r>
        <w:rPr/>
        <w:t>傡傿亩⪬</w:t>
      </w:r>
      <w:r>
        <w:rPr/>
        <w:t>꧍</w:t>
      </w:r>
      <w:r>
        <w:rPr/>
        <w:t>㡬攥♙敢⺩䫂破땬쉰</w:t>
      </w:r>
      <w:r>
        <w:rPr/>
        <w:t>ⵤ</w:t>
      </w:r>
      <w:r>
        <w:rPr/>
        <w:t>㋂싃昮潀怨⭳䚡╺</w:t>
      </w:r>
      <w:r>
        <w:rPr/>
        <w:t>ꥂ</w:t>
      </w:r>
      <w:r>
        <w:rPr/>
        <w:t>䭍噩敾</w:t>
      </w:r>
      <w:r>
        <w:rPr/>
        <w:t>⡹</w:t>
      </w:r>
      <w:r>
        <w:rPr/>
        <w:t>㈨䙯ꥲ悵愹皱竂♦ꅭ곂橁ꥷ숦ꥳ溩杴</w:t>
      </w:r>
      <w:r>
        <w:rPr/>
        <w:t>⡙</w:t>
      </w:r>
      <w:r>
        <w:rPr/>
        <w:t>䅭䕉䡮埂㗂뭩䌬浺㉉㨸㐨습쉸뭐娨畁땈⩉뽧牆樣쉋㕦슥央灞纵습䵇呵쉵⑀啍쌰摓倽캩稩䍡⑈⩍뽫拂协㵎䍙⥞╨㘰㐪䧂獕⩋暮쉮</w:t>
      </w:r>
      <w:r>
        <w:rPr/>
        <w:t>⡧</w:t>
      </w:r>
      <w:r>
        <w:rPr/>
        <w:t>깩煚쵋㑢乸啩堷愯禵癄䍷뭴쉶쏂敤轮ꆻ夥匱슿〪㘬넲⭖瀱噹愷깬繍䁃춱搦ꅎ㠭䛂㬫㑨⌰桨䅠ꅐ皏汃坐숫䙟攨츨䌰祹쌰⪥㩆唴猸ꄯㆿ杹⪩䣍湲捰穥␹䥮亘쉥뭋㔦攻杭橷燂正㛎녷㤽㍺偉熿奫歊橐猸㵠㥤쉸樱顾淂⧂婏搥䮡뽡畂癳䕚쌪</w:t>
      </w:r>
      <w:r>
        <w:rPr/>
        <w:t>ꔱ</w:t>
      </w:r>
      <w:r>
        <w:rPr/>
        <w:t>圬亣歐瑭伩䑚䀰</w:t>
      </w:r>
      <w:r>
        <w:rPr/>
        <w:t>ⷂ</w:t>
      </w:r>
      <w:r>
        <w:rPr/>
        <w:t>帮䬦쉍汆扂</w:t>
      </w:r>
      <w:r>
        <w:rPr/>
        <w:t>ꤶ</w:t>
      </w:r>
      <w:r>
        <w:rPr/>
        <w:t>㥤㩉ヂ㉁ㅙ眤쌪濃㓎믂ㄣ偏䀩㭾㡩㵧</w:t>
      </w:r>
      <w:r>
        <w:rPr/>
        <w:t>ⰹ</w:t>
      </w:r>
      <w:r>
        <w:rPr/>
        <w:t>䱒炻ꍁ녨䤴ㄣ㘫礦塨乾ꇍ㌱沵幍繨暥⪵吴祔싂䑑圸㈶쉁㐶㶩</w:t>
      </w:r>
      <w:r>
        <w:rPr/>
        <w:t>ⴱ</w:t>
      </w:r>
      <w:r>
        <w:rPr/>
        <w:t>媩뾩砤灒㑩쉌츣慖㦱总㕫䧂彦昺</w:t>
      </w:r>
      <w:r>
        <w:rPr/>
        <w:t>ꗂ</w:t>
      </w:r>
      <w:r>
        <w:rPr/>
        <w:t>塤單╭䭋쉘䟂䔯ば쉭⒱さ慸嚮ㅷ숴䪬㋂⩟瓂䗂瓃測迂悘癪燂堭䝬勂싂╸땧姍䢩</w:t>
      </w:r>
      <w:r>
        <w:rPr/>
        <w:t>ꔨ</w:t>
      </w:r>
      <w:r>
        <w:rPr/>
        <w:t>昨숶攦쉯숷</w:t>
      </w:r>
      <w:r>
        <w:rPr/>
        <w:t>⠥</w:t>
      </w:r>
      <w:r>
        <w:rPr/>
        <w:t>婺嘥卭卧㉴啁瓂䵑따灠燂습㕳슡参爰</w:t>
      </w:r>
      <w:r>
        <w:rPr/>
        <w:t>ꤳ</w:t>
      </w:r>
      <w:r>
        <w:rPr/>
        <w:t>숺쉗䍑煁䝩⽈䍞썌噩倨伪㕅轨⥯Ⓜ恷쉉ꌵ쉂쉐䲡橸䅩渨☰썇╃愱狃柂㙙嘷㙸猽䑦燂焨쉞殡慭揂쉳唯竂㍀睃剺㜺䄲䍙깁䍈넲呟硥杯奪癇攮쉑乘䧃䗂뽒♳淂汷㉳㵥塺桍㢥㑊ぐ捶昳⍏戻⧂个⭒硋⾥璱깷츰瀺帰桶泂幎圪</w:t>
      </w:r>
      <w:r>
        <w:rPr/>
        <w:t>ꖥ</w:t>
      </w:r>
      <w:r>
        <w:rPr/>
        <w:t>䄪╦쉥</w:t>
      </w:r>
      <w:r>
        <w:rPr/>
        <w:t>ⷂ</w:t>
      </w:r>
      <w:r>
        <w:rPr/>
        <w:t>꺿䵒歕ꥬ⦡帩⸪쉒䅂頷┱ꄩ癔㷂㫃뽪珎㦡䴭⍪洪</w:t>
      </w:r>
      <w:r>
        <w:rPr/>
        <w:t>ꤴ</w:t>
      </w:r>
      <w:r>
        <w:rPr/>
        <w:t>숫甴砨</w:t>
      </w:r>
      <w:r>
        <w:rPr/>
        <w:t>ꖱ</w:t>
      </w:r>
      <w:r>
        <w:rPr/>
        <w:t>㡴怶⛎囂싂䙾矎⦩癐㩺⑐쉑〯쉋飂쉉䠺싂</w:t>
      </w:r>
      <w:r>
        <w:rPr/>
        <w:t>ꕱ</w:t>
      </w:r>
      <w:r>
        <w:rPr/>
        <w:t>㔴깪쉧䑊ꄊ⫂㌻쉔燂浕䰩卒㡋疿䤻쉞滂恍⒱権䁙塍硓爲ꥴ硐橫歮区祘桑깷輽晠</w:t>
      </w:r>
      <w:r>
        <w:rPr/>
        <w:t>⡔</w:t>
      </w:r>
      <w:r>
        <w:rPr/>
        <w:t>洳礱惂⪮潙년牃</w:t>
      </w:r>
      <w:r>
        <w:rPr/>
        <w:t>ⵦ</w:t>
      </w:r>
      <w:r>
        <w:rPr/>
        <w:t>쉂ꥮ䘣硭ꍧ◂쉍劵浩䡌䔪く㊘</w:t>
      </w:r>
      <w:r>
        <w:rPr/>
        <w:t>ⲣ⡪</w:t>
      </w:r>
      <w:r>
        <w:rPr/>
        <w:t>灺頳偗䗂䟂⩮椹浔</w:t>
      </w:r>
      <w:r>
        <w:rPr/>
        <w:t>ꔨ</w:t>
      </w:r>
      <w:r>
        <w:rPr/>
        <w:t>奖쌳硳쉟汏ィꌨ숺슱⩉甭㙹㎩繌嗂晄亵촻쉵祰冘껂깓ꏃ</w:t>
      </w:r>
      <w:r>
        <w:rPr/>
        <w:t>⢘</w:t>
      </w:r>
      <w:r>
        <w:rPr/>
        <w:t>딺⹲</w:t>
      </w:r>
      <w:r>
        <w:rPr/>
        <w:t>ꗎ</w:t>
      </w:r>
      <w:r>
        <w:rPr/>
        <w:t>슥㯎剭擂</w:t>
      </w:r>
      <w:r>
        <w:rPr/>
        <w:t>ⵧ</w:t>
      </w:r>
      <w:r>
        <w:rPr/>
        <w:t>繭極숭쵣습硑칂쉴쉇未䝺⽢繭桸摸幹顶匪㍐쉂彷쉩倻믂⍗┪숰歃坃䓂⩞彌䄥單쉍쉾슻䡦⨪⬭䙓渺瓂⺩圵㝨彨㪬뼪㡘♍瀤쉎쉒쉂夹䨬ꥨ깓⩍硰䧂쉢䍭␪숥䥧畒悱敃僎⑎⼣偘쉰䴩携琰厱偅皱帰䱸暱稳⌳㝫⫎䓂걨朰桯깹偲䎻쉏呔轅楉䈳榩悥䎩쉕㙅뽞⽫轣</w:t>
      </w:r>
      <w:r>
        <w:rPr/>
        <w:t>⡱</w:t>
      </w:r>
      <w:r>
        <w:rPr/>
        <w:t>顐쉕偋助ㄸ瑟쉡⩄⩕䵾쉇眥</w:t>
      </w:r>
      <w:r>
        <w:rPr/>
        <w:t>⠻</w:t>
      </w:r>
      <w:r>
        <w:rPr/>
        <w:t>䩈⥃㉷䥾넪㧂쉨㉖䔹止橤廂揂쉶杴쉑쉟</w:t>
      </w:r>
      <w:r>
        <w:rPr/>
        <w:t>ꕚ</w:t>
      </w:r>
      <w:r>
        <w:rPr/>
        <w:t>旂䞡</w:t>
      </w:r>
      <w:r>
        <w:rPr/>
        <w:t>ⱂ</w:t>
      </w:r>
      <w:r>
        <w:rPr/>
        <w:t>擂㐭䥖⑞⨹杠輦猳</w:t>
      </w:r>
      <w:r>
        <w:rPr/>
        <w:t>ⱌ</w:t>
      </w:r>
      <w:r>
        <w:rPr/>
        <w:t>쉭믂彲檵䞱㍦⹴ꅉ嗂啟䷂奢㪩猶渲姂</w:t>
      </w:r>
      <w:r>
        <w:rPr/>
        <w:t>⡍</w:t>
      </w:r>
      <w:r>
        <w:rPr/>
        <w:t>晔硟묰囂掮兣㴴剒瓎奌元嘸쉐슩뭂숴琳</w:t>
      </w:r>
      <w:r>
        <w:rPr/>
        <w:t>Ⱳ</w:t>
      </w:r>
      <w:r>
        <w:rPr/>
        <w:t>硩怬㬭䜽ㅕ焴</w:t>
      </w:r>
      <w:r>
        <w:rPr/>
        <w:t>ꤪ</w:t>
      </w:r>
      <w:r>
        <w:rPr/>
        <w:t>䎱甪こ汢쵬걵쉱癴頮슡桾㯃⍳扮썩䩴㶣敧㔺䶮䖘⩊캻㕧橲晤珂潥슻╏쵶㗍姂䅘㇃汖獯木乒쉃䙡潵渫柂⼸页儦⼺吺掣吶넥濂ꏂ</w:t>
      </w:r>
      <w:r>
        <w:rPr/>
        <w:t>ꥑ</w:t>
      </w:r>
      <w:r>
        <w:rPr/>
        <w:t>塨偕伫┥㶣쵤欪뗂兪⽌䜰㵲㕵䍅顰⍟겻</w:t>
      </w:r>
      <w:r>
        <w:rPr/>
        <w:t>⡸</w:t>
      </w:r>
      <w:r>
        <w:rPr/>
        <w:t>頺剔쉤칵姂뽍쉚䔭㬨冱㠣녴橮䨹烂쵈颻呉깎녣㏍濃操㕱깶檘怳䕋䧍䱕䵭睄⑊娷깮ꍆ㶡⧂猪⒱䜳</w:t>
      </w:r>
      <w:r>
        <w:rPr/>
        <w:t>⠣</w:t>
      </w:r>
      <w:r>
        <w:rPr/>
        <w:t>嘶䅬칲⿂㴩⍇䳍坆圯넶灺扪太磂⨪汣숴汓쉳⤫桁⍺ꥰ磂㈲쉳稬㫂⻂ㅲ呐氣䁐瑵湣婊╧⿂碿䙍繆縨숮䡖匣ㅉ썫䘤ꍑ愬썯扁</w:t>
      </w:r>
      <w:r>
        <w:rPr/>
        <w:t>ⱖ</w:t>
      </w:r>
      <w:r>
        <w:rPr/>
        <w:t>忂呪</w:t>
      </w:r>
      <w:r>
        <w:rPr/>
        <w:t>ꔺ</w:t>
      </w:r>
      <w:r>
        <w:rPr/>
        <w:t>쉞걡㕂噰</w:t>
      </w:r>
      <w:r>
        <w:rPr/>
        <w:t>ꥊ⸺</w:t>
      </w:r>
      <w:r>
        <w:rPr/>
        <w:t>䙰뭢流栭쎏㠻䂩滂⤱䌣潠眪婃쉕汞</w:t>
      </w:r>
      <w:r>
        <w:rPr/>
        <w:t>Ⳃ</w:t>
      </w:r>
      <w:r>
        <w:rPr/>
        <w:t>嫂䗂겏ㄶ搫녕坲剭숰ひ焫⛂殏帯♃礱晷亣▮灮넣救戯⑚樶復㏂奩㠻䈊煡潆攰㵘</w:t>
      </w:r>
      <w:r>
        <w:rPr/>
        <w:t>꧂</w:t>
      </w:r>
      <w:r>
        <w:rPr/>
        <w:t>坡㵏㑾㨰刳㔽숥桉癇䍱♕湍睪爣㇎塙㙴忂⫍㍓슱柂牱爮窩穆橠䑫</w:t>
      </w:r>
      <w:r>
        <w:rPr/>
        <w:t>⡩</w:t>
      </w:r>
      <w:r>
        <w:rPr/>
        <w:t>䁞숷뭇燂䍨</w:t>
      </w:r>
      <w:r>
        <w:rPr/>
        <w:t>⠶</w:t>
      </w:r>
      <w:r>
        <w:rPr/>
        <w:t>䑶ヂ쉲䥓㑑ꥰ噹匥땸䔴亮땎瞮硌숣帷䩙쉬捕㌬묯璡纩㉵뭤灡枻頭⹊㥸㍫晅昷㤣칠敵㕟妡싃ꅬ곎掣䵘뽹㟂弬╖洮ꍆ硊䀶盂氪堪晄告湡浈湺䡳쉓煟低硸卪ꌰび慺硕楑</w:t>
      </w:r>
      <w:r>
        <w:rPr/>
        <w:t>ꥉ</w:t>
      </w:r>
      <w:r>
        <w:rPr/>
        <w:t>䮮뭪㤲晉攤⼻곎乗癋쉰ꥱ뮘춮䈳␳嗂ご呅昬橆㏂촰⴪䶵쉓넪琨六</w:t>
      </w:r>
      <w:r>
        <w:rPr/>
        <w:t>꥓</w:t>
      </w:r>
      <w:r>
        <w:rPr/>
        <w:t>㩂㔤瑵䡊㘪䡉녌畵♗䩉璡扶숹☹琵䖵㝄싂幁뭱☸党긹뼰搷㴩떘䥐㞩⩘ꅎ⫃慔伯</w:t>
      </w:r>
      <w:r>
        <w:rPr/>
        <w:t>⣂</w:t>
      </w:r>
      <w:r>
        <w:rPr/>
        <w:t>ㆣ櫂⏂숽㔱⹥硫灣䠸䠸㛂ꇃ槎䩤繃춥噫땤恥洭</w:t>
      </w:r>
      <w:r>
        <w:rPr/>
        <w:t>⠻</w:t>
      </w:r>
      <w:r>
        <w:rPr/>
        <w:t>ꕅ</w:t>
      </w:r>
      <w:r>
        <w:rPr/>
        <w:t>숥穤杈ヂ䊵太㵱琩浀䘥ㅺ⑈춿猲戻⨥⭂绍ꄩ⑎㉱⥵噫矂䡖␲嘮啪㝊슱㬩母⹷㥩뭋垮㙫甮塌⍄總潁⦘깾썖쉈촺녩截㩤啇卷⭩噉坓칇</w:t>
      </w:r>
      <w:r>
        <w:rPr/>
        <w:t>ꕘ</w:t>
      </w:r>
      <w:r>
        <w:rPr/>
        <w:t>⿂䧂걅〻숽쉆䱡剄⍅숪塮泂敇⤩</w:t>
      </w:r>
      <w:r>
        <w:rPr/>
        <w:t>⡘⑱</w:t>
      </w:r>
      <w:r>
        <w:rPr/>
        <w:t>晅飂⹂顔싂쉉彭䑭浄痍쉂♴</w:t>
      </w:r>
      <w:r>
        <w:rPr/>
        <w:t>ꕌ⩇</w:t>
      </w:r>
      <w:r>
        <w:rPr/>
        <w:t>佉⦩뼪祊㡂睺쌨䫃戯歖䦿㥁쉐ꅖ杍䑌䄽걁츨싂쉎彗걠䕂㕱溩甮㡘㵹斘痂剣圽㩌礻䝐池坴搲</w:t>
      </w:r>
      <w:r>
        <w:rPr/>
        <w:t>ⱁ</w:t>
      </w:r>
      <w:r>
        <w:rPr/>
        <w:t>녯矂ꍩ樻㵖⪥䙸汣⩘㶻泍摫놩楥㙗恨戸㝥晠珂쉍乭䝄墿畣橙乨儩㑀党堤슻敪䵦噤溣깹榥杔㓂䵘㡀</w:t>
      </w:r>
      <w:r>
        <w:rPr/>
        <w:t>ꔩ</w:t>
      </w:r>
      <w:r>
        <w:rPr/>
        <w:t>䱖橅㡅娥숯獠칗串䉮幺깾氪ꄽ⭟䶥⨣䉌恲☵昶淍⩠主㡶潷伩⦬䣃</w:t>
      </w:r>
      <w:r>
        <w:rPr/>
        <w:t>ꥋꕐ</w:t>
      </w:r>
      <w:r>
        <w:rPr/>
        <w:t>쉚䥷䊣㷂佔悿쵳⫂⭲氰璥썈깵瑄춻䭦ꅊꅊ劵癹깶畲</w:t>
      </w:r>
      <w:r>
        <w:rPr/>
        <w:t>꧃</w:t>
      </w:r>
      <w:r>
        <w:rPr/>
        <w:t>哂썺</w:t>
      </w:r>
      <w:r>
        <w:rPr/>
        <w:t>Ⱡ</w:t>
      </w:r>
      <w:r>
        <w:rPr/>
        <w:t>칄⍪欺硅⤱姂潢</w:t>
      </w:r>
      <w:r>
        <w:rPr/>
        <w:t>꧂</w:t>
      </w:r>
      <w:r>
        <w:rPr/>
        <w:t>弭䠮㍤湗䣂䭹ㅣ쌯淃䉆㌥⫍㥶徿긱♑㩗梬ꍓ䗂쉓硙睾橄</w:t>
      </w:r>
      <w:r>
        <w:rPr/>
        <w:t>Ɑ</w:t>
      </w:r>
      <w:r>
        <w:rPr/>
        <w:t>濂偉睴ꍮ㦥泂쏂収卨制梻쉡八</w:t>
      </w:r>
      <w:r>
        <w:rPr/>
        <w:t>⠥</w:t>
      </w:r>
      <w:r>
        <w:rPr/>
        <w:t>棂欤쉅㵪䴣䡺㶩祕䱰眥佪䕟층걇㗂㥖츮礳池⩏캏冣歱堺䝋䁉㭬걂⩺楂䉐漫쉮猺⥸摟攩䱣撏쉈杨☊슱䯂卆ど嗂绂</w:t>
      </w:r>
      <w:r>
        <w:rPr/>
        <w:t>ⵏ</w:t>
      </w:r>
      <w:r>
        <w:rPr/>
        <w:t>畨煢䍚⵬숨矂☻慚䱫憡㵇楸坖묤㩠싂祑</w:t>
      </w:r>
      <w:r>
        <w:rPr/>
        <w:t>ꗎ</w:t>
      </w:r>
      <w:r>
        <w:rPr/>
        <w:t>쉚슩㶡⪘惂畸㈬䙣兹쉩婵挪㌶牙</w:t>
      </w:r>
      <w:r>
        <w:rPr/>
        <w:t>⡐</w:t>
      </w:r>
      <w:r>
        <w:rPr/>
        <w:t>뼣穧凃䃂䓂㝷牃㡸甪㩵愳恥哂뾻搦䔰㡶걗䈷恾〵朽䏂⑭珂뇂뭊㭘瑃⍅娻杈打硉囂獨⽇习</w:t>
      </w:r>
      <w:r>
        <w:rPr/>
        <w:t>ⵁ</w:t>
      </w:r>
      <w:r>
        <w:rPr/>
        <w:t>㉸畈煊녒光ꌹ硶敞澵港灨슘䊥䙓䒩獠瘹㉫㭾慠땱䴵欺걫㵯汲暵琯숪乖쉑☪僂⨮䅁牖</w:t>
      </w:r>
      <w:r>
        <w:rPr/>
        <w:t>ⲱ</w:t>
      </w:r>
      <w:r>
        <w:rPr/>
        <w:t>歡佩摆歃甴</w:t>
      </w:r>
      <w:r>
        <w:rPr/>
        <w:t>ꤪ</w:t>
      </w:r>
      <w:r>
        <w:rPr/>
        <w:t>炱숦딥䒏⑒昴硦ㅯ痂昳樱䙷氪쉵♾㔹⿃㭸䕠⩊</w:t>
      </w:r>
      <w:r>
        <w:rPr/>
        <w:t>ꤪ</w:t>
      </w:r>
      <w:r>
        <w:rPr/>
        <w:t>䥏呢氦恸庥敥䃂㬵桐⤹湋獺栰⵪䎮圸䍮顾숸伪녤䥎䩆啭㭤뭒穈獳⾣湖浰噹佉祋䍄┯彷瑔⧂楉牀㙴ꌽ浺牨嚿瀫싂㭐싂</w:t>
      </w:r>
      <w:r>
        <w:rPr/>
        <w:t>ꥅ</w:t>
      </w:r>
      <w:r>
        <w:rPr/>
        <w:t>捹㊥幐칺㝏썭뭦奵♮潔㙴埂㌦⫂剈䡊刭⍇녖嫍别櫂䤱扯搮㘣塋畔㴤䨥䍱뭥敖㫂㕠싂癒僂䝍卅ㅏ쉥猷쉨ㅩ깹㩁轡灯걹㈨旂年墱正㎣炣扊⿂乮種꺥䐹斮뇂穄爺㊮乐숣楨癤盍灚吳扁⻂狂瓂䝊⥯桭䗂剅䁍颥䋂䈭况勂午㤶扞扆쉅偹幑䵞㶡㐭㈶⹌礪廂ꥫ䥕轕⌰䑧棂⹁繪兦男慳⩧捐剸㝊숪侥栰ㄥ祦呵竂㚬呏쉊</w:t>
      </w:r>
      <w:r>
        <w:rPr/>
        <w:t>⣍</w:t>
      </w:r>
      <w:r>
        <w:rPr/>
        <w:t>眭䴫恊僃浒</w:t>
      </w:r>
      <w:r>
        <w:rPr/>
        <w:t>⡷</w:t>
      </w:r>
      <w:r>
        <w:rPr/>
        <w:t>䝶幄塓游兎☹쌹⽯懂瓍歃憥</w:t>
      </w:r>
      <w:r>
        <w:rPr/>
        <w:t>ꕴꥈ</w:t>
      </w:r>
      <w:r>
        <w:rPr/>
        <w:t>쌤쵬㵕숹员䍷皏쉵渶に䒮ꍈ汉숶硓꥔쉡녖倪㗎䚣縥犥悡촶䓂歇辣⩳湚갷㕶顖䁡噍穤硈녋搰䵈痎唹쉙瑯</w:t>
      </w:r>
      <w:r>
        <w:rPr/>
        <w:t>ꕪ</w:t>
      </w:r>
      <w:r>
        <w:rPr/>
        <w:t>壂㠤㜸䯂</w:t>
      </w:r>
      <w:r>
        <w:rPr/>
        <w:t>⡍</w:t>
      </w:r>
      <w:r>
        <w:rPr/>
        <w:t>盍婫唺</w:t>
      </w:r>
      <w:r>
        <w:rPr/>
        <w:t>ⱆ</w:t>
      </w:r>
      <w:r>
        <w:rPr/>
        <w:t>㌩쉑䅮兓䅥濎竂⩹곂吣썊</w:t>
      </w:r>
      <w:r>
        <w:rPr/>
        <w:t>ⵆ</w:t>
      </w:r>
      <w:r>
        <w:rPr/>
        <w:t>硢敪䄥仂쵆兲쉠眰㬪⹯啄么哎⑅䱕乴</w:t>
      </w:r>
      <w:r>
        <w:rPr/>
        <w:t>ꕋ</w:t>
      </w:r>
      <w:r>
        <w:rPr/>
        <w:t>쉾桧뭡村ꥥ穚♊䡹싂㭮딺呈ꍊ䍊浑均礬㎩쏂⼱慰♵儥☻䷃㢿䷎╓歍쉞歪彗숱녕繷䠰疡瑴廃</w:t>
      </w:r>
      <w:r>
        <w:rPr/>
        <w:t>ⷂ</w:t>
      </w:r>
      <w:r>
        <w:rPr/>
        <w:t>䚮畹呷</w:t>
      </w:r>
      <w:r>
        <w:rPr/>
        <w:t>ⱬ</w:t>
      </w:r>
      <w:r>
        <w:rPr/>
        <w:t>告慍␮㬣뽟楂塸䆿ㄸ〲䡤䊿普欶ꅓ漥榡ꍥ뇂剮㭅♗ꅯ擂浮칪嗂⯂쉤婋㩞┨甶厥ꍷ坃</w:t>
      </w:r>
      <w:r>
        <w:rPr/>
        <w:t>ꤪ</w:t>
      </w:r>
      <w:r>
        <w:rPr/>
        <w:t>䩱걏祅㠊塒秂⼩숪䌻</w:t>
      </w:r>
      <w:r>
        <w:rPr/>
        <w:t>⡭</w:t>
      </w:r>
      <w:r>
        <w:rPr/>
        <w:t>㑆栺⤯뭘⭺숮숪橳顓潬扗䍕</w:t>
      </w:r>
      <w:r>
        <w:rPr/>
        <w:t>⡒</w:t>
      </w:r>
      <w:r>
        <w:rPr/>
        <w:t>䑎硐ꌴ䩱佪쉎㉡</w:t>
      </w:r>
      <w:r>
        <w:rPr/>
        <w:t>ⵁ</w:t>
      </w:r>
      <w:r>
        <w:rPr/>
        <w:t>杏녌䚿搫䀪慧䕡쉟䁑⽆撥숥頸䓂⽵썙ꥴ</w:t>
      </w:r>
      <w:r>
        <w:rPr/>
        <w:t>ꕗ⪬</w:t>
      </w:r>
      <w:r>
        <w:rPr/>
        <w:t>숽칭浩ㅡ췂影轙摨촯牭䈥䕖晪住ㄭ磂캵父⪱싂産㗂ꅒ癒溩浱捋改</w:t>
      </w:r>
      <w:r>
        <w:rPr/>
        <w:t>ꥐ◍</w:t>
      </w:r>
      <w:r>
        <w:rPr/>
        <w:t>婶뗃怤姂㉊숺祖녾姂参洪⦱兹圯愦ㅃ㔮棂楪⨰櫂⨪幈䖩棂湚杠ヂ㓂뽺쏂숰뭞潅쵧땢浂ꄭ</w:t>
      </w:r>
      <w:r>
        <w:rPr/>
        <w:t>ꗂ</w:t>
      </w:r>
      <w:r>
        <w:rPr/>
        <w:t>䐥㝷顮䭉揂⩣印玬噣轳硯廂䕵⭈쉉ꆵ硃渰捓</w:t>
      </w:r>
      <w:r>
        <w:rPr/>
        <w:t>ꕈ</w:t>
      </w:r>
      <w:r>
        <w:rPr/>
        <w:t>녃싂쉫㈭竂轂㍑䰲䵴煇쉫绂刻숣囂숮䡏⑆䕆</w:t>
      </w:r>
      <w:r>
        <w:rPr/>
        <w:t>ꕯ</w:t>
      </w:r>
      <w:r>
        <w:rPr/>
        <w:t>ꎻ朸湷棂疣噋埂</w:t>
      </w:r>
      <w:r>
        <w:rPr/>
        <w:t>⣂⠩</w:t>
      </w:r>
      <w:r>
        <w:rPr/>
        <w:t>㥏⦵琦⪬圫埂斻橈噎걒瑘噒</w:t>
      </w:r>
      <w:r>
        <w:rPr/>
        <w:t>ꤴ</w:t>
      </w:r>
      <w:r>
        <w:rPr/>
        <w:t>㨭쉖</w:t>
      </w:r>
      <w:r>
        <w:rPr/>
        <w:t>⠹</w:t>
      </w:r>
      <w:r>
        <w:rPr/>
        <w:t>䱆䟂쵷啑믂㵍啒獗神걞辬橩䘹纩汮</w:t>
      </w:r>
      <w:r>
        <w:rPr/>
        <w:t>꤯</w:t>
      </w:r>
      <w:r>
        <w:rPr/>
        <w:t>㘱毂㭋楙䜰特带拂ꍑ奔抬ꄯ䝨摬ご䒱祪ぺ╎⼯㷂乷</w:t>
      </w:r>
      <w:r>
        <w:rPr/>
        <w:t>ⱇ</w:t>
      </w:r>
      <w:r>
        <w:rPr/>
        <w:t>晗⑎䘽쉂䷂圽绂ꅑ忂椶侬繎轑別</w:t>
      </w:r>
      <w:r>
        <w:rPr/>
        <w:t>꧂</w:t>
      </w:r>
      <w:r>
        <w:rPr/>
        <w:t>숣㡡サ奘㜴摄⨣</w:t>
      </w:r>
      <w:r>
        <w:rPr/>
        <w:t>⡙</w:t>
      </w:r>
      <w:r>
        <w:rPr/>
        <w:t>쏍䅊㟍䩉䘳頥㔯䉀㴱丳⤸礻㍷뇂㥊걢削슡䁊乪㕲㕱㛎</w:t>
      </w:r>
      <w:r>
        <w:rPr/>
        <w:t>ꕬ</w:t>
      </w:r>
      <w:r>
        <w:rPr/>
        <w:t>涥쵟</w:t>
      </w:r>
      <w:r>
        <w:rPr/>
        <w:t>ꖩ</w:t>
      </w:r>
      <w:r>
        <w:rPr/>
        <w:t>捰彉⼵歳숮剧縨㚘璥ꥨㄩ浴㤩㐶녞圷瑸塬曂奈뼩㜤䟃녆⮬썑婤杞썘桊䭩쉡긻䌩䜣䬱⿂쌯쌪ꌩ䤥が⭆空슱㍤♯柃깴㝳嗃㥴匪䣂㗍⏂⩁杀椥氳뭴</w:t>
      </w:r>
      <w:r>
        <w:rPr/>
        <w:t>꧂</w:t>
      </w:r>
      <w:r>
        <w:rPr/>
        <w:t>䄣뼫桶渪䉡灍䝢ꥫ儻㩬捌쉟竂숩洪⽤祃㍰顆儻⎬奴味╁䰦㙣珎摾婭싂漷攽硰㘺⏂╊㚩椪漯ヂ潷㴰渶䙺唯㬻潾⫂䰯瘪恵䀳슡䳍公輪䄤剹ꆬ쉑싂䲩渭뽄촳獫李㉸뾣䍸슡㡉䴦洨繇晢</w:t>
      </w:r>
      <w:r>
        <w:rPr/>
        <w:t>ⴻ</w:t>
      </w:r>
      <w:r>
        <w:rPr/>
        <w:t>汰ꌺ戲묰响抵ꏂ坬⽠䄱瞮⍵轢愳⭱䱓쵤츦戰彺嫂䕐칡枿뽸折䭳㠱䬮깇嘸曎㴨灴⥑楷煖⏂䓎扱䍬때绍⩣</w:t>
      </w:r>
      <w:r>
        <w:rPr/>
        <w:t>⣂</w:t>
      </w:r>
      <w:r>
        <w:rPr/>
        <w:t>畟氣䭠坾쉀欤㙮眤兢杴쌵ꍾ뭕ꅊ乗촸䨦癪獨塁䖬깵猵櫍墱㙮춥前涻捑⭟ꅌ㬱帵楈瞡煨숰䁩朮</w:t>
      </w:r>
      <w:r>
        <w:rPr/>
        <w:t>ⴥ</w:t>
      </w:r>
      <w:r>
        <w:rPr/>
        <w:t>㡎슡ꥷꎮ숬硣㝗䁲煒値扑긹㦻㡲搰⪡樶㬊噫獲䖬䙵㩯칵ꅩ杩獦땇⦬㣂洳煬䅟숥ㆻ剐奠啅녴䕞垡㝅⑞噀⭥㵧参席䔺懂ㄻ싂ꥣ䍫딣术쉁</w:t>
      </w:r>
      <w:r>
        <w:rPr/>
        <w:t>ⱊ</w:t>
      </w:r>
      <w:r>
        <w:rPr/>
        <w:t>瑬梩㋂壍牣溩⥊癌슩䱔汅䍅瀯⑌⫂㍴堤칋ꥭ쉣╕㜬⥨䝈眯摟䬻ㄹ盃땣ꏂ夥潣싎뽘⥥䳂朽길㭤㥋곂浶㗂坕ꥨ꺏뿂㵳㵗啗慲㬦顠偟䶩⑨</w:t>
      </w:r>
      <w:r>
        <w:rPr/>
        <w:t>⡷</w:t>
      </w:r>
      <w:r>
        <w:rPr/>
        <w:t>ㄤ姃畮佶㇃盎슻瑗㨹䑪쉹灀樮活い旂䔭ꥥ涏䕘渱䅨㙰晨</w:t>
      </w:r>
      <w:r>
        <w:rPr/>
        <w:t>ⵆ</w:t>
      </w:r>
      <w:r>
        <w:rPr/>
        <w:t>幷橒役쉗彉</w:t>
      </w:r>
      <w:r>
        <w:rPr/>
        <w:t>ⵓ</w:t>
      </w:r>
      <w:r>
        <w:rPr/>
        <w:t>並⑂</w:t>
      </w:r>
      <w:r>
        <w:rPr/>
        <w:t>ꥊ⦩</w:t>
      </w:r>
      <w:r>
        <w:rPr/>
        <w:t>稨♴ヂ⨲嗂瀯収偗㉬摮쉧奈燂</w:t>
      </w:r>
      <w:r>
        <w:rPr/>
        <w:t>ⵙ</w:t>
      </w:r>
      <w:r>
        <w:rPr/>
        <w:t>䫂㌱楌㕧쉳抻顁⻍湙㚬你垻㴯䈷⨦堽슮䥨ヂ⛂煕潏숯䀬睅ㅙ序畨歫㉾潳⩣㨥⩫긦䈨枘䈲㈪㌩曃顸启숷숻櫍ꍆ瘤⥥毂⬹桐</w:t>
      </w:r>
      <w:r>
        <w:rPr/>
        <w:t>⠺</w:t>
      </w:r>
      <w:r>
        <w:rPr/>
        <w:t>愴ヂ슮䝢</w:t>
      </w:r>
      <w:r>
        <w:rPr/>
        <w:t>⠬</w:t>
      </w:r>
      <w:r>
        <w:rPr/>
        <w:t>쌸ㄥ</w:t>
      </w:r>
      <w:r>
        <w:rPr/>
        <w:t>ⵒ⦩</w:t>
      </w:r>
      <w:r>
        <w:rPr/>
        <w:t>䮿⩍㏂偌숳繷쉏惂擂뽄飂㝑쉵廍</w:t>
      </w:r>
      <w:r>
        <w:rPr/>
        <w:t>ⱍ</w:t>
      </w:r>
      <w:r>
        <w:rPr/>
        <w:t>쉶㙩뽄橪쵱ꍵ轋整獳묱偾匯䌥午䩙㕁搬睧╰䐲⍍澥䍏묪㍪杌</w:t>
      </w:r>
      <w:r>
        <w:rPr/>
        <w:t>ꦵ</w:t>
      </w:r>
      <w:r>
        <w:rPr/>
        <w:t>穉㮘㕠噭䭁獹</w:t>
      </w:r>
      <w:r>
        <w:rPr/>
        <w:t>⡬</w:t>
      </w:r>
      <w:r>
        <w:rPr/>
        <w:t>横</w:t>
      </w:r>
      <w:r>
        <w:rPr/>
        <w:t>ꥒ</w:t>
      </w:r>
      <w:r>
        <w:rPr/>
        <w:t>搪</w:t>
      </w:r>
      <w:r>
        <w:rPr/>
        <w:t>ꕨ</w:t>
      </w:r>
      <w:r>
        <w:rPr/>
        <w:t>穯焴㮡娶奠迂㝗⻎䝳焰녫⤶㉌⍖歲亩놮伭丨栮䷂扚媻㭉啟䈨䨯刺咏䷍숫煱湠䴥숹嘸敵泂㌰⪘㭧珂걧숰慉쉌뭒漪穪慺椬⭒⵶▩뭄슡找䑢楚曂⤽</w:t>
      </w:r>
      <w:r>
        <w:rPr/>
        <w:t>ꕖ</w:t>
      </w:r>
      <w:r>
        <w:rPr/>
        <w:t>㷂㍾瀵䨻㷂啭쉄佋ꍏ䰤쉪</w:t>
      </w:r>
      <w:r>
        <w:rPr/>
        <w:t>⡨</w:t>
      </w:r>
      <w:r>
        <w:rPr/>
        <w:t>䅺稭䢩ぞ璬쉬杍⑭</w:t>
      </w:r>
      <w:r>
        <w:rPr/>
        <w:t>ꦻ</w:t>
      </w:r>
      <w:r>
        <w:rPr/>
        <w:t>껂충㚮へ䷂⛂䒥䜻⩭㌥⍡帷긥㈽䒬</w:t>
      </w:r>
      <w:r>
        <w:rPr/>
        <w:t>ⱈ</w:t>
      </w:r>
      <w:r>
        <w:rPr/>
        <w:t>䵱繶穸楚䟎칑悘⩧⸦춵슮〫곍츪並㴽呄盂ꍗ奊暥䰷敺숭塃偟潖敂땦뿎슡痎㵷瑹牬䴹⭉ꥱ䋂煲穙䅡깖슩曃⩊쉙넬녳㇂</w:t>
      </w:r>
      <w:r>
        <w:rPr/>
        <w:t>ꕸ</w:t>
      </w:r>
      <w:r>
        <w:rPr/>
        <w:t>烂繯걉䄻噳辮狂㓎묶슮癊⩡卭伫啁幘恘煐␦〹㟍㘫睉戽瑇㨳焨痍</w:t>
      </w:r>
      <w:r>
        <w:rPr/>
        <w:t>⡤</w:t>
      </w:r>
      <w:r>
        <w:rPr/>
        <w:t>顠썭夷猹坘洪顳湦副⩶姎䉈㈺쉗䫂䑤⑄獈敌쉕睢檮䄨檏戰歹癒녎⴪땨吷䭄쉾ꇎ슩协䡓겿뭨折棍䤶昲숤珂싍䇂瑧優佁し㡒砣ꥤ䈲뾩婈濂녵竂㴳</w:t>
      </w:r>
      <w:r>
        <w:rPr/>
        <w:t>⡬</w:t>
      </w:r>
      <w:r>
        <w:rPr/>
        <w:t>夨⚥奎싂♫轺摢砸瘊のꥬ䳂奴さ䭯晗</w:t>
      </w:r>
      <w:r>
        <w:rPr/>
        <w:t>ⱏ</w:t>
      </w:r>
      <w:r>
        <w:rPr/>
        <w:t>歐䝐쉠</w:t>
      </w:r>
      <w:r>
        <w:rPr/>
        <w:t>ꦮ</w:t>
      </w:r>
      <w:r>
        <w:rPr/>
        <w:t>㐷〵䥒繬灌敲ㅶ㌺쉣毃쉣彸曃湳浠</w:t>
      </w:r>
      <w:r>
        <w:rPr/>
        <w:t>ꖮ</w:t>
      </w:r>
      <w:r>
        <w:rPr/>
        <w:t>塓ㅢ獒쉋愩䮣縮捠强浳奘</w:t>
      </w:r>
      <w:r>
        <w:rPr/>
        <w:t>ⶥ</w:t>
      </w:r>
      <w:r>
        <w:rPr/>
        <w:t>灶挪懃啘参</w:t>
      </w:r>
      <w:r>
        <w:rPr/>
        <w:t>ⷎ</w:t>
      </w:r>
      <w:r>
        <w:rPr/>
        <w:t>쉖㙲䱪䙶묦敖匶樵来繩䝪洲ꅔ쵁杤㟂楈⿂乨⪥半컂澬녹癫佊썬摕慥䱧穉쉰쵐坷⩚乐父扳䙐瞮䨣㬥偰걘╡吷㨫䕆㋂㚬帨盂痂啡쉌䁃뿂琵싂⫂喡묱頹⌽涩⑾䥦쉇桯坯硾硟䮏眹伭燂땊싂䉹彷␳쉤㑌⑟ꥵ矂䬹䚱彈手摨⑋乍啐硅䉡쉖㪿婵卟疩縸囂冏䝮싂䰰䝏쵌㐪頫な嘵쉞슬숵塳ㄫ</w:t>
      </w:r>
      <w:r>
        <w:rPr/>
        <w:t>ⴵ</w:t>
      </w:r>
      <w:r>
        <w:rPr/>
        <w:t>棂拂쉥澮䨹</w:t>
      </w:r>
      <w:r>
        <w:rPr/>
        <w:t>ⲿ</w:t>
      </w:r>
      <w:r>
        <w:rPr/>
        <w:t>뭸䕌</w:t>
      </w:r>
      <w:r>
        <w:rPr/>
        <w:t>ⴽ⌵</w:t>
      </w:r>
      <w:r>
        <w:rPr/>
        <w:t>剁㕠㝸␶慀捱쉕쉒딪슣㠴딭䑴牕㫂牦㍭故呤㉵쉺瑔恌㝮㘮幐汖⤴뿂䪩⽇싂椣け䵬넯⽊殱뿂澥</w:t>
      </w:r>
      <w:r>
        <w:rPr/>
        <w:t>ⱌ</w:t>
      </w:r>
      <w:r>
        <w:rPr/>
        <w:t>橭쵂婇숬䏂卲奁쉐晰塮㠷轑㝩昤樦捤쉐洹슏汒츯姂걎⩲⑤䉲싂䢮┭╮썒</w:t>
      </w:r>
      <w:r>
        <w:rPr/>
        <w:t>ⴳ</w:t>
      </w:r>
      <w:r>
        <w:rPr/>
        <w:t>干숽汅⩊漥ꅢ䄹ꄯ㙶슩礯䆥슥녱犩攺㫂㛂䥹楘</w:t>
      </w:r>
    </w:p>
    <w:p>
      <w:pPr>
        <w:pStyle w:val="PreformattedText"/>
        <w:bidi w:val="0"/>
        <w:spacing w:before="0" w:after="0"/>
        <w:jc w:val="left"/>
        <w:rPr/>
      </w:pPr>
      <w:r>
        <w:rPr/>
        <w:t>䔤ネ䃂䒿㈪䵍䉷慶䭯瀮⨯깍穣䐭眸⥩殡䀦愸廂⧍䓂湑婰㇂価쉔䬪杵櫂䮿䮣층呍뭋溿㯎䠦㥂怪殣㭖壂쉤䙖炡圶䤻ㅶ僂ꍭ痂瘯兖쉾䣂</w:t>
      </w:r>
      <w:r>
        <w:rPr/>
        <w:t>ꔬ</w:t>
      </w:r>
      <w:r>
        <w:rPr/>
        <w:t>꺬乙䡬뇂ꥷ彗㙠㵃愮䙞䡷偕⫂싂沩䙪䁧婷ꎬ嘬嘲嚡縴숦츣⩾䙕牙弬䌶쉕愯瓂㝟沩쉥汅墏牣懂⫂䏂곂⵾䥟㄰㔻㵢䵗爭繆숮幐㕍썐䰷圶쉪㉊倦♲䖱㖩壂渪圩頦쉧坎ꌪ坞匫쉫轴係挻疻焪⸳刣꥚槂㭢⽖숥橴슏敘쉚ま㠪瑎渻䖿眥兡汬쉕⬶炱ꆥ╧儣</w:t>
      </w:r>
      <w:r>
        <w:rPr/>
        <w:t>Ɫ⹤</w:t>
      </w:r>
      <w:r>
        <w:rPr/>
        <w:t>摱䤷</w:t>
      </w:r>
      <w:r>
        <w:rPr/>
        <w:t>ꕤ</w:t>
      </w:r>
      <w:r>
        <w:rPr/>
        <w:t>숳갪뭷啵ぴ弤傩싃刣쉐㥀㜹䁪⩾顶ꇂ㑎쉊㢵ꍒ憬頳쉤焸䑳繏囂</w:t>
      </w:r>
      <w:r>
        <w:rPr/>
        <w:t>ꕘ</w:t>
      </w:r>
      <w:r>
        <w:rPr/>
        <w:t>轒㇂捾ㄪ⵮竍縷兌皘쉺⵲뇃桋┸㞵넥⮬咡♒琤䰥숱⭬ꌫ㈴⭞䕅欩싂婏兺쉦⬸歱㡖ォꎡ〸⫎迍橾쉾䛂㥔ꥸち噦䑥参渤怊祁凂㕫숱</w:t>
      </w:r>
      <w:r>
        <w:rPr/>
        <w:t>Ⳃ</w:t>
      </w:r>
      <w:r>
        <w:rPr/>
        <w:t>㘦녩卾ꅢ</w:t>
      </w:r>
      <w:r>
        <w:rPr/>
        <w:t>ⱀ</w:t>
      </w:r>
      <w:r>
        <w:rPr/>
        <w:t>䨷偂㜴畞卥䕸彐䃂顃噚䗂潣睔</w:t>
      </w:r>
      <w:r>
        <w:rPr/>
        <w:t>ꕞ⩢ꥂꤷ</w:t>
      </w:r>
      <w:r>
        <w:rPr/>
        <w:t>参㨬䡉曎㐵䝘䇃㥷⫂䆡녈瓂␣空煹勂癎桠杨狂㭆乱⩰唫唳潑슣⭁䖬⌵쉯㘭慂䫂淃䑋呁坔싂䥮⎩䐫㝔浊ꆮ</w:t>
      </w:r>
      <w:r>
        <w:rPr/>
        <w:t>ꦩ</w:t>
      </w:r>
      <w:r>
        <w:rPr/>
        <w:t>扳䯃〦㭦溣쉷썧䍑⭬呫〪쉈䉄㍗伭摢걟稪⽳睘</w:t>
      </w:r>
      <w:r>
        <w:rPr/>
        <w:t>ꥒ</w:t>
      </w:r>
      <w:r>
        <w:rPr/>
        <w:t>䦥뽾硢礻⒥슬氥媘숣⩃瘩繀㎿即ꥨ獟㬦ꅐ⮩</w:t>
      </w:r>
      <w:r>
        <w:rPr/>
        <w:t>⣃</w:t>
      </w:r>
      <w:r>
        <w:rPr/>
        <w:t>迂捞価縸港洬䢿礬⸦奃㠻顶㥰㥙㝧믂係础쉬</w:t>
      </w:r>
      <w:r>
        <w:rPr/>
        <w:t>ꕕ</w:t>
      </w:r>
      <w:r>
        <w:rPr/>
        <w:t>㡗城摖␽긲숩抡쵫揂⵺㔦䘸꥖숪썒숬⩳ꄪꅗ晃⪣卂凂䝪䴷忎ꥬ㠸⿍</w:t>
      </w:r>
      <w:r>
        <w:rPr/>
        <w:t>ꕖ</w:t>
      </w:r>
      <w:r>
        <w:rPr/>
        <w:t>噖忂䒡䡒捠㕂</w:t>
      </w:r>
      <w:r>
        <w:rPr/>
        <w:t>ꗂ</w:t>
      </w:r>
      <w:r>
        <w:rPr/>
        <w:t>獕娯磂ㄸ묣쉗䉪坟戺䅒煖䯂㷂碵橴䔥</w:t>
      </w:r>
      <w:r>
        <w:rPr/>
        <w:t>꤫</w:t>
      </w:r>
      <w:r>
        <w:rPr/>
        <w:t>塨䙟琵硸ꥭ扲쉎䤭僂ꏂ㎩禩氹榿䛂为쉦儳촵䭔繰呢䉹充䌣쉠䁳䣍ꄹ牙쉀⩡剌慴⒡爯⌱扌木넽䴹㞮⨺䪣㙪䫃勂灧㑣䝁쉦卋䠩年亩⿎⹈쵸顮搩⨫껂兹췂嫂僎숵㕗㔯剦㥓䷎摊娬晥擂地䇂칫恪䥧꥕꥕兵◂㛂쉁圹⽁娵侘灱⦻ꆱ塘䩌㭩⽗楩味悻愵㕏싎之椨穌株䵇쉌濂쉇猻슘䫂暩タ⫂⒡牗怮숤䴵斥畸䉦扒眬噃숵ꅕ啩辣煓䦻縮硢</w:t>
      </w:r>
      <w:r>
        <w:rPr/>
        <w:t>⡠</w:t>
      </w:r>
      <w:r>
        <w:rPr/>
        <w:t>쉓噍쉡䄣墮⮏奩춡朻浄厵拂塨獗䆻歖</w:t>
      </w:r>
      <w:r>
        <w:rPr/>
        <w:t>Ɒ</w:t>
      </w:r>
      <w:r>
        <w:rPr/>
        <w:t>䲏瑁ꍃ쉨㴤䋃䅙싎䩄汾幢땭辥啰癮䭴洽긹煩慸ㅫ瘦⩂♂轐師㉈숥㩄㩤숶㚱坥䥏癩ㄤ㘷쉄汴㐷⌬恈滂吸焽⽧朴槂牯싂Ⓨ呟殿毂ꎮ樬䀶슣嗎⥒媿摟癅滂䱥橾썐轔灑쉭⹭娦歚癡쉉</w:t>
      </w:r>
      <w:r>
        <w:rPr/>
        <w:t>ⰱ</w:t>
      </w:r>
      <w:r>
        <w:rPr/>
        <w:t>㫂</w:t>
      </w:r>
      <w:r>
        <w:rPr/>
        <w:t>꥟</w:t>
      </w:r>
      <w:r>
        <w:rPr/>
        <w:t>숪</w:t>
      </w:r>
      <w:r>
        <w:rPr/>
        <w:t>⣂</w:t>
      </w:r>
      <w:r>
        <w:rPr/>
        <w:t>ꥪ떡</w:t>
      </w:r>
      <w:r>
        <w:rPr/>
        <w:t>Ⳏ</w:t>
      </w:r>
      <w:r>
        <w:rPr/>
        <w:t>ꍵ晩塌顠䫂㙂싂参㢿⭪</w:t>
      </w:r>
      <w:r>
        <w:rPr/>
        <w:t>⡮</w:t>
      </w:r>
      <w:r>
        <w:rPr/>
        <w:t>ㅷ䙰⥏⧎噵╀숸垘⭁⛂䊮䙷其</w:t>
      </w:r>
      <w:r>
        <w:rPr/>
        <w:t>⡌</w:t>
      </w:r>
      <w:r>
        <w:rPr/>
        <w:t>浟</w:t>
      </w:r>
      <w:r>
        <w:rPr/>
        <w:t>ꔵ</w:t>
      </w:r>
      <w:r>
        <w:rPr/>
        <w:t>啪䑎歘绂䳃</w:t>
      </w:r>
      <w:r>
        <w:rPr/>
        <w:t>ⰵ</w:t>
      </w:r>
      <w:r>
        <w:rPr/>
        <w:t>㕡婮싂凂塇剠㷂</w:t>
      </w:r>
      <w:r>
        <w:rPr/>
        <w:t>ꗂ</w:t>
      </w:r>
      <w:r>
        <w:rPr/>
        <w:t>䥩槂圴䍲䝢䬵垥ㄬ</w:t>
      </w:r>
      <w:r>
        <w:rPr/>
        <w:t>ꥄ⩋</w:t>
      </w:r>
      <w:r>
        <w:rPr/>
        <w:t>䕑䙪땄歕迃㡂䡕乒䥥</w:t>
      </w:r>
      <w:r>
        <w:rPr/>
        <w:t>ⱉ</w:t>
      </w:r>
      <w:r>
        <w:rPr/>
        <w:t>묵긮ꌩ畳煋琷쉷琦싂⑏㙴쉸쉾旂㭏䴶祬痂䌪浰☦憣땯珂樊⨺佶䈪䑅娫估╤ꅆ㈸稯⦘克㉵쉰슮䌨⯃堮</w:t>
      </w:r>
      <w:r>
        <w:rPr/>
        <w:t>ⵄ</w:t>
      </w:r>
      <w:r>
        <w:rPr/>
        <w:t>廂獞督框ォ湵䰺媻䀺䠭礫嫂</w:t>
      </w:r>
      <w:r>
        <w:rPr/>
        <w:t>ꤵ</w:t>
      </w:r>
      <w:r>
        <w:rPr/>
        <w:t>滂쉘幃䐳묰湧轥㵔⫍僂㥮恈╍兢㜤恃걥敋乏</w:t>
      </w:r>
      <w:r>
        <w:rPr/>
        <w:t>⡫</w:t>
      </w:r>
      <w:r>
        <w:rPr/>
        <w:t>洴</w:t>
      </w:r>
      <w:r>
        <w:rPr/>
        <w:t>ⱈ</w:t>
      </w:r>
      <w:r>
        <w:rPr/>
        <w:t>榡㊩䑪⍙㘷䋃쉞㉧㭘匽걂匯眥湺㛃⹓뭦厩撵欮匨偳㵘㙯㍺뭒垘⍥烂愳⍦沮쵂吰敥䵖渷牞뿂畮瘻昵䴦쉆䉙嚩⹙偙味䙂啯썡獇쵲⩹㨪坣</w:t>
      </w:r>
      <w:r>
        <w:rPr/>
        <w:t>ꤷ</w:t>
      </w:r>
      <w:r>
        <w:rPr/>
        <w:t>坡쉎縭</w:t>
      </w:r>
      <w:r>
        <w:rPr/>
        <w:t>ⵦ⩟</w:t>
      </w:r>
      <w:r>
        <w:rPr/>
        <w:t>㩣슿朻歨슘ㄯ桁㥍䜱亘䍤싂쏂ꄸ睉乹㝀⨣㬬䗍숺땘卫噞쉄썤</w:t>
      </w:r>
      <w:r>
        <w:rPr/>
        <w:t>ꕘ</w:t>
      </w:r>
      <w:r>
        <w:rPr/>
        <w:t>䅀</w:t>
      </w:r>
      <w:r>
        <w:rPr/>
        <w:t>⣃</w:t>
      </w:r>
      <w:r>
        <w:rPr/>
        <w:t>橀㩯ㅍ긺嫃杣皡猽쉏縸쉡轫痂╫⬤⧍印偭枘朸╨彉</w:t>
      </w:r>
      <w:r>
        <w:rPr/>
        <w:t>Ɑ</w:t>
      </w:r>
      <w:r>
        <w:rPr/>
        <w:t>礪㍾㥋䔩槂㥂ず睨楗칒ꄸ沱㵆颵ꍑ汅䲩癆煔딪嗂걤祘䁫뭉瑰湸⨲㛍䬳㔪㵯擂䆏칂佯습☴余栺抩䐴㇂⸩敚濂坆⬲⸸庩䚘숦</w:t>
      </w:r>
      <w:r>
        <w:rPr/>
        <w:t>ꦡ</w:t>
      </w:r>
      <w:r>
        <w:rPr/>
        <w:t>佋싂䐥㧂⻂⹁扫䴲</w:t>
      </w:r>
      <w:r>
        <w:rPr/>
        <w:t>ⶮ</w:t>
      </w:r>
      <w:r>
        <w:rPr/>
        <w:t>썓慍ギぢ瘵帬묺吰슮縣♤慅⽃呤걭㌰</w:t>
      </w:r>
      <w:r>
        <w:rPr/>
        <w:t>ⱙ</w:t>
      </w:r>
      <w:r>
        <w:rPr/>
        <w:t>幾</w:t>
      </w:r>
      <w:r>
        <w:rPr/>
        <w:t>ꕷ</w:t>
      </w:r>
      <w:r>
        <w:rPr/>
        <w:t>㴱㈬繘冮┭꺩灖摗杨瘫䦱呄</w:t>
      </w:r>
      <w:r>
        <w:rPr/>
        <w:t>ⱖ</w:t>
      </w:r>
      <w:r>
        <w:rPr/>
        <w:t>橇⨯㜪圦뇂╚眸쉴⸹䭂⌣뽺䝚漣䏍⥤丮偶숪䔱⤮㗂㡬但㠷戴楱く㧂㭃①凂妿쉌⥙㍸参䰮䭎쉉歑⥔䉑歇쉇쉪晶걨楂㝕</w:t>
      </w:r>
      <w:r>
        <w:rPr/>
        <w:t>ⷂ</w:t>
      </w:r>
      <w:r>
        <w:rPr/>
        <w:t>穞쉏㠭飂儹⍇埂싂彰⨺쉵浫㙺乃䙓堳쎬䱦ꌳ⫂㡋㡉顉┣瞣壍</w:t>
      </w:r>
      <w:r>
        <w:rPr/>
        <w:t>Ⳃ</w:t>
      </w:r>
      <w:r>
        <w:rPr/>
        <w:t>否怬水㑞걱⺡숱䍠䌭□吴쎣쉤䙡是㕯䰲磎⨩␲䘱轞㝉䵁䘣䞥㠶扲쉘教ヂ畘숣딺㜷玥户剸뼻쉯嘯┶㡞⫂땸숵㗂⌻摖堪浢婗繕뽑泍眽슣⯂傘⹏殥ぢ㴲䉯䮿</w:t>
      </w:r>
      <w:r>
        <w:rPr/>
        <w:t>ꤲ⑸</w:t>
      </w:r>
      <w:r>
        <w:rPr/>
        <w:t>뽊⸥忂⒥湈牞츶⩯婒⍅剂潌⍡啌〳⩖䨣辏嗂㑊竂嘽⺥吥䜺啅搷㩢쉊☣㩓瑮獺朵乕劵䉶㪘灔偠轸</w:t>
      </w:r>
      <w:r>
        <w:rPr/>
        <w:t>Ⱘ</w:t>
      </w:r>
      <w:r>
        <w:rPr/>
        <w:t>䁯뼬吪捬塄た㙫垣⹖⍐뗂쉣</w:t>
      </w:r>
      <w:r>
        <w:rPr/>
        <w:t>Ⲯ</w:t>
      </w:r>
      <w:r>
        <w:rPr/>
        <w:t>䅘㯎噞啔</w:t>
      </w:r>
      <w:r>
        <w:rPr/>
        <w:t>ꔷ┽</w:t>
      </w:r>
      <w:r>
        <w:rPr/>
        <w:t>轩</w:t>
      </w:r>
      <w:r>
        <w:rPr/>
        <w:t>ꥊ</w:t>
      </w:r>
      <w:r>
        <w:rPr/>
        <w:t>ꎡ싂</w:t>
      </w:r>
      <w:r>
        <w:rPr/>
        <w:t>⣎</w:t>
      </w:r>
      <w:r>
        <w:rPr/>
        <w:t>긺涵ꎻ㩡㮩桫딪惂녇</w:t>
      </w:r>
      <w:r>
        <w:rPr/>
        <w:t>ꗂ╹</w:t>
      </w:r>
      <w:r>
        <w:rPr/>
        <w:t>㉰僂䝱畊뭮娷撥⫂♳猵積⹦㮵参こ汆㞏딫㭥쉮摬칑䙌䀫㕋䋂㨊䭫걪畈繾䚣呠彠疮案桲湃쎡櫂慓个种顲瞬⩆⸱凂礸</w:t>
      </w:r>
      <w:r>
        <w:rPr/>
        <w:t>⡋</w:t>
      </w:r>
      <w:r>
        <w:rPr/>
        <w:t>晩쉪怶埍乙顶獅㫂⩮穬㋂</w:t>
      </w:r>
      <w:r>
        <w:rPr/>
        <w:t>ꥄ</w:t>
      </w:r>
      <w:r>
        <w:rPr/>
        <w:t>숤⹎쉐⦩奌搱┷䅅䍹畟婦〉辱⽶䝗橤睌䀨녞䏂⩫煍⨱쉎噀딮湎归噵ꄩ녁㈷灡깣唤숤榡┽䓃⩖䵀材刪⤻㤯ㄷ滂帪숳</w:t>
      </w:r>
      <w:r>
        <w:rPr/>
        <w:t>⡚</w:t>
      </w:r>
      <w:r>
        <w:rPr/>
        <w:t>쉁瘹么㠸卧烍ꥫ彌⭒繖幐乱</w:t>
      </w:r>
      <w:r>
        <w:rPr/>
        <w:t>ꔭ</w:t>
      </w:r>
      <w:r>
        <w:rPr/>
        <w:t>犵⨺扷㡘䭋⬵噈剧嗂扱⯃搪㴮ꍨ╟쉲쉤彉♮幨损湎㧂摗</w:t>
      </w:r>
      <w:r>
        <w:rPr/>
        <w:t>ⷂ</w:t>
      </w:r>
      <w:r>
        <w:rPr/>
        <w:t>瑕颬佄쉙乞畩쉨갬吴츤땎渨迂㝸帩瘮䙨溵㔺습㏎숲䡱㝞쵕놡氬㩬剱㥲㜴㠣䅮녲繆♌㭊숪䜹</w:t>
      </w:r>
      <w:r>
        <w:rPr/>
        <w:t>ꔷ</w:t>
      </w:r>
      <w:r>
        <w:rPr/>
        <w:t>㝎⭚긪녾⥔癘恂㵕故썕䩧䌽昷䌻䜱迂</w:t>
      </w:r>
      <w:r>
        <w:rPr/>
        <w:t>ꤲ</w:t>
      </w:r>
      <w:r>
        <w:rPr/>
        <w:t>㡅朶䱹㮵ꍟ☱⹵剔䕠婔瘱飃</w:t>
      </w:r>
      <w:r>
        <w:rPr/>
        <w:t>ꦮ</w:t>
      </w:r>
      <w:r>
        <w:rPr/>
        <w:t>䀮彡瘭습窻╣䙺䞵轎拎繉㵰䴨㑤歋땴潙〪숮</w:t>
      </w:r>
      <w:r>
        <w:rPr/>
        <w:t>ⱋ</w:t>
      </w:r>
      <w:r>
        <w:rPr/>
        <w:t>㚘뼰촲椰츦㘱ふ㕨⌤浅痎㡵䭃稬帩轔싂㟂쉕电福太</w:t>
      </w:r>
      <w:r>
        <w:rPr/>
        <w:t>⡴</w:t>
      </w:r>
      <w:r>
        <w:rPr/>
        <w:t>㏂弰䕴牨㥰揂〨㑣敭䍸轠縲悡</w:t>
      </w:r>
      <w:r>
        <w:rPr/>
        <w:t>ⵃ⵸</w:t>
      </w:r>
      <w:r>
        <w:rPr/>
        <w:t>쉴䕷ㆡ懃欺吪䄭橎䱎䐣䁱畹輳璮뭁⍊싂뗂唫䰪偖帬琩恊栱ㅲ獎㠪</w:t>
      </w:r>
      <w:r>
        <w:rPr/>
        <w:t>ꕏ</w:t>
      </w:r>
      <w:r>
        <w:rPr/>
        <w:t>슩畈啑㝈匤㠪▥䔴땹奨㵹䒬吷䗂猦뭑䣂㩨쉺Ⓨ祒婵쵩⬪㦱圹塲灀垵췂䦩䑬㦘㉬喿辮囂췎卋␶䖏怱␽㥯쵫湳梡汒쵑卮숭⺘쉍䙐䆱味㥷⼴䧂䱧獁㣂</w:t>
      </w:r>
      <w:r>
        <w:rPr/>
        <w:t>⠩</w:t>
      </w:r>
      <w:r>
        <w:rPr/>
        <w:t>䇂彾䐪</w:t>
      </w:r>
      <w:r>
        <w:rPr/>
        <w:t>ꕊ</w:t>
      </w:r>
      <w:r>
        <w:rPr/>
        <w:t>秂䠲</w:t>
      </w:r>
      <w:r>
        <w:rPr/>
        <w:t>ꕘ</w:t>
      </w:r>
      <w:r>
        <w:rPr/>
        <w:t>㚱䟂㑔ꇍ溵</w:t>
      </w:r>
      <w:r>
        <w:rPr/>
        <w:t>ꤨ⯂</w:t>
      </w:r>
      <w:r>
        <w:rPr/>
        <w:t>暮䄰伥䥬</w:t>
      </w:r>
      <w:r>
        <w:rPr/>
        <w:t>ⲩ</w:t>
      </w:r>
      <w:r>
        <w:rPr/>
        <w:t>쉪㉯䕑䁙䝶⺣張䵶⍙쉳쏂瓂깳䡫个敟䑤斩渽숵㘭䍗⪩슏㑹⮵뽦扭䘦뽐习塴乄츷爯焷䦵䂘佶땁䮩쉔歀䣎溘⒩㩢䄨</w:t>
      </w:r>
      <w:r>
        <w:rPr/>
        <w:t>⡶</w:t>
      </w:r>
      <w:r>
        <w:rPr/>
        <w:t>嘮㉦灋䇍祰슩䱺乮뇍煷</w:t>
      </w:r>
      <w:r>
        <w:rPr/>
        <w:t>ꕧ</w:t>
      </w:r>
      <w:r>
        <w:rPr/>
        <w:t>〬㘳숯搣恉䪘恺䖏匦煁묶ノ窥榿浥塐焭町䅯㑕쌮숭擂㡂拂繧潖繢挦쉷⎱䀨䐶偢</w:t>
      </w:r>
      <w:r>
        <w:rPr/>
        <w:t>ꦏ</w:t>
      </w:r>
      <w:r>
        <w:rPr/>
        <w:t>瑢䍥頮眩捯兯輱敠䡹䩕⨱瘯</w:t>
      </w:r>
      <w:r>
        <w:rPr/>
        <w:t>ⵆ</w:t>
      </w:r>
      <w:r>
        <w:rPr/>
        <w:t>頺걍喻䏃焷</w:t>
      </w:r>
      <w:r>
        <w:rPr/>
        <w:t>ꥄ</w:t>
      </w:r>
      <w:r>
        <w:rPr/>
        <w:t>穟䍧꺡䕨㉸轴䭞숤숳扚具뽣乔묰숵ꄥ䀱</w:t>
      </w:r>
      <w:r>
        <w:rPr/>
        <w:t>ꕐ</w:t>
      </w:r>
      <w:r>
        <w:rPr/>
        <w:t>〯䁈슥⥆</w:t>
      </w:r>
      <w:r>
        <w:rPr/>
        <w:t>ꕁ⨷</w:t>
      </w:r>
      <w:r>
        <w:rPr/>
        <w:t>䱸こ숶녥塸刵㩏뽵硎㇂</w:t>
      </w:r>
      <w:r>
        <w:rPr/>
        <w:t>ꔤꤊ</w:t>
      </w:r>
      <w:r>
        <w:rPr/>
        <w:t>곂槂㝱竂쉒</w:t>
      </w:r>
      <w:r>
        <w:rPr/>
        <w:t>⡦</w:t>
      </w:r>
      <w:r>
        <w:rPr/>
        <w:t>淂顩Ⓜ䨫⽍Ⓜ츺平┩㵳껃䵕琤佟塍獦嫍긯䫃꤮⭒䈯搣쵒㵦坂撏㘹佴㨺慆㥬䷃ㄦ竂䉭睺拂문⨬㖣</w:t>
      </w:r>
      <w:r>
        <w:rPr/>
        <w:t>ⱪ</w:t>
      </w:r>
      <w:r>
        <w:rPr/>
        <w:t>敕椽敄劥痂⨬〦캱깘囂긪쵰㶘捤盂깾긦塗砦䊣佬畳䝵ꌭ濂憻䗂普싂곂묱橓╨攮딦濂が晲㩂쉔슿濍쵩䌶싂☶㙖敓</w:t>
      </w:r>
      <w:r>
        <w:rPr/>
        <w:t>ꤻ</w:t>
      </w:r>
      <w:r>
        <w:rPr/>
        <w:t>⡒</w:t>
      </w:r>
      <w:r>
        <w:rPr/>
        <w:t>喥昸⭦䌶攤쉔䴯迎뭹䚬㐬瓂뭢㩓卍塢⽶╞濂䑀槂</w:t>
      </w:r>
      <w:r>
        <w:rPr/>
        <w:t>Ⱕ</w:t>
      </w:r>
      <w:r>
        <w:rPr/>
        <w:t>楫恧뗂땷⫂슘牬싂⭂㐱☯摚䬥싍㌯䕎</w:t>
      </w:r>
      <w:r>
        <w:rPr/>
        <w:t>ꔰ</w:t>
      </w:r>
      <w:r>
        <w:rPr/>
        <w:t>係烂版ꍴ啒秃싃㧂</w:t>
      </w:r>
      <w:r>
        <w:rPr/>
        <w:t>ⷂ</w:t>
      </w:r>
      <w:r>
        <w:rPr/>
        <w:t>潒矂▣弱ꌪ䘤䅚乣㑟辮㑫摭</w:t>
      </w:r>
      <w:r>
        <w:rPr/>
        <w:t>ⴴ</w:t>
      </w:r>
      <w:r>
        <w:rPr/>
        <w:t>ⰽ</w:t>
      </w:r>
      <w:r>
        <w:rPr/>
        <w:t>㙇渳</w:t>
      </w:r>
      <w:r>
        <w:rPr/>
        <w:t>ⲏ╯</w:t>
      </w:r>
      <w:r>
        <w:rPr/>
        <w:t>潀칇摴쉰䪩⩉犡乳⨱⵮쉌Ⓨ癆幉숯쉍䅠欪亘橍橑穘떿䬪쉆偡⎿⽌䍶䥓䕁㊮⨤乺扐쉱䔩㵞傣栩㥅畹ひ夫</w:t>
      </w:r>
      <w:r>
        <w:rPr/>
        <w:t>ꔫ</w:t>
      </w:r>
      <w:r>
        <w:rPr/>
        <w:t>浔䅩㣂㯂噵溡䱗⵫䨨彗쵃稴协卩쉗⹗╾쉈㥰</w:t>
      </w:r>
      <w:r>
        <w:rPr/>
        <w:t>⡶</w:t>
      </w:r>
      <w:r>
        <w:rPr/>
        <w:t>쉷</w:t>
      </w:r>
      <w:r>
        <w:rPr/>
        <w:t>꧍</w:t>
      </w:r>
      <w:r>
        <w:rPr/>
        <w:t>挪矂㙕싂禩窱㓂</w:t>
      </w:r>
      <w:r>
        <w:rPr/>
        <w:t>ⲩ╊</w:t>
      </w:r>
      <w:r>
        <w:rPr/>
        <w:t>숸祢쉪</w:t>
      </w:r>
      <w:r>
        <w:rPr/>
        <w:t>ꕯ</w:t>
      </w:r>
      <w:r>
        <w:rPr/>
        <w:t>䣂樴轶䦬</w:t>
      </w:r>
      <w:r>
        <w:rPr/>
        <w:t>ⶻ</w:t>
      </w:r>
      <w:r>
        <w:rPr/>
        <w:t>䭁恥䍥</w:t>
      </w:r>
      <w:r>
        <w:rPr/>
        <w:t>ꕪ</w:t>
      </w:r>
      <w:r>
        <w:rPr/>
        <w:t>Ⳃ</w:t>
      </w:r>
      <w:r>
        <w:rPr/>
        <w:t>丰轢獠걕夹쉵頮硡輷坨㔪꥞湷䧂</w:t>
      </w:r>
      <w:r>
        <w:rPr/>
        <w:t>ⵇ</w:t>
      </w:r>
      <w:r>
        <w:rPr/>
        <w:t>쉘쉎㭯⭎슮䉆哂捖╕窮㈴</w:t>
      </w:r>
      <w:r>
        <w:rPr/>
        <w:t>ꖬꖏ</w:t>
      </w:r>
      <w:r>
        <w:rPr/>
        <w:t>ꍇ縥昰硉</w:t>
      </w:r>
      <w:r>
        <w:rPr/>
        <w:t>ꕄ</w:t>
      </w:r>
      <w:r>
        <w:rPr/>
        <w:t>城숹玡搣杬䌵桷晶뇎䌳숱催楴</w:t>
      </w:r>
      <w:r>
        <w:rPr/>
        <w:t>⡠</w:t>
      </w:r>
      <w:r>
        <w:rPr/>
        <w:t>湢ꌷ扞㋂橀㚻뼭杫伩恣優</w:t>
      </w:r>
      <w:r>
        <w:rPr/>
        <w:t>⣂</w:t>
      </w:r>
      <w:r>
        <w:rPr/>
        <w:t>ꔦꕮ</w:t>
      </w:r>
      <w:r>
        <w:rPr/>
        <w:t>㠪⩢係㉪⹨싃穁輯呄숦䬥瑌䉂枏畍烂䕐</w:t>
      </w:r>
      <w:r>
        <w:rPr/>
        <w:t>ⵦ</w:t>
      </w:r>
      <w:r>
        <w:rPr/>
        <w:t>夦⵷汕쉠⥷쉅䄪녟⸬ꥨ瘶칩⹏㐬䩺奆攥た攻䨤朣剗元怩㍨㥹ㄣ</w:t>
      </w:r>
      <w:r>
        <w:rPr/>
        <w:t>ꤪ⬪</w:t>
      </w:r>
      <w:r>
        <w:rPr/>
        <w:t>䬣䧂䜩幫뼣冣媡쉱卵⩥⍊穘⫂〲☹盃</w:t>
      </w:r>
      <w:r>
        <w:rPr/>
        <w:t>ⷂ⫂</w:t>
      </w:r>
      <w:r>
        <w:rPr/>
        <w:t>奷갺㵆摣䑂⚘桵숪帪奟㭗⥨</w:t>
      </w:r>
      <w:r>
        <w:rPr/>
        <w:t>ⵎ</w:t>
      </w:r>
      <w:r>
        <w:rPr/>
        <w:t>슬⨱䩁걖⛍穚䤬⩕ꥷ쉁未♷夺漲啈쉏䀦礶⥤敲䄣㘳뼮顊껂帮汷丷昴朶촣颬ꥫ♯奧뇂唴침縱Ⓜ啣捂瘦坷娻轟秂념숸洱氶瀨Ⓜ奁劥疵⽩⧃㵌搰焯갮ㄫ쉘杰砮♃墣歹䑨</w:t>
      </w:r>
      <w:r>
        <w:rPr/>
        <w:t>⡺</w:t>
      </w:r>
      <w:r>
        <w:rPr/>
        <w:t>㬩娫</w:t>
      </w:r>
      <w:r>
        <w:rPr/>
        <w:t>ꦣ</w:t>
      </w:r>
      <w:r>
        <w:rPr/>
        <w:t>彭䝞慕</w:t>
      </w:r>
      <w:r>
        <w:rPr/>
        <w:t>Ⱔ</w:t>
      </w:r>
      <w:r>
        <w:rPr/>
        <w:t>祐㙍㧂䅸硠汈姂燂桌绂슩璵숸八瞵⮵䇍サ㎏㍋걵塬⩈촬㘽쉾㓂䟍ꍟ꺣㕈椫圶刬横乔楆쉂東娩ꌊ轓䐩㥕숳⸺䕨浇燂冥뿂䀽噏⪩썆䉧剳吣㮥걫쉚㟃坆</w:t>
      </w:r>
      <w:r>
        <w:rPr/>
        <w:t>ꔨ</w:t>
      </w:r>
      <w:r>
        <w:rPr/>
        <w:t>뭺歖顾⍵杰숪戫瀷㙓䝩塧쉊媬쉭쵸顶</w:t>
      </w:r>
      <w:r>
        <w:rPr/>
        <w:t>ⵟ⸫</w:t>
      </w:r>
      <w:r>
        <w:rPr/>
        <w:t>땱㡹㤪偮쉖汵㑞</w:t>
      </w:r>
      <w:r>
        <w:rPr/>
        <w:t>⡙</w:t>
      </w:r>
      <w:r>
        <w:rPr/>
        <w:t>ㅉ侮㙇轴䑈⎡쉺䐳⽈ㅤ⵩䁡뗎䉃</w:t>
      </w:r>
      <w:r>
        <w:rPr/>
        <w:t>⡀</w:t>
      </w:r>
      <w:r>
        <w:rPr/>
        <w:t>乀撣㔮⭫怴쵐깙䶮㉓⍁珂兖摕⥍㫂⸺䐺啉䱒浪截磂响⩬墩</w:t>
      </w:r>
      <w:r>
        <w:rPr/>
        <w:t>ⱟ</w:t>
      </w:r>
      <w:r>
        <w:rPr/>
        <w:t>乷쉤摈焵佴쉘┤</w:t>
      </w:r>
      <w:r>
        <w:rPr/>
        <w:t>ⱔ</w:t>
      </w:r>
      <w:r>
        <w:rPr/>
        <w:t>机䴹㵅⮘쉭슩汱䙄䈹心㙹䢘奱ㅁ쉱欪礯奘㝓䚥匭⹧ꏂ啾⩔䜫칣偋䔫숴奣杢䴫ꆿ㑟㴸唲</w:t>
      </w:r>
      <w:r>
        <w:rPr/>
        <w:t>⠻</w:t>
      </w:r>
      <w:r>
        <w:rPr/>
        <w:t>歴䬨囃⩚匭㩄汞浨㶱䁣乊㙹⭥轂⎣顦䕘澥媣슘奣쉉ꍍ⺩쵵뾬숮攺숵뭓쉦䑓畮睊廂ꎬ쉖柂갺畩⥆佧搭゘⍺⍕婮떣</w:t>
      </w:r>
      <w:r>
        <w:rPr/>
        <w:t>⠯</w:t>
      </w:r>
      <w:r>
        <w:rPr/>
        <w:t>㉠硠䥵䁠㩐矂縲坯⵲幅だ徿捈䶱♱到겵汄䐭轰稪扲梻⍰繀噎潆ꥱ稩沩⤤濎⹪</w:t>
      </w:r>
      <w:r>
        <w:rPr/>
        <w:t>ꕳ</w:t>
      </w:r>
      <w:r>
        <w:rPr/>
        <w:t>帶妣싂狂䑲怰⽠偆儤汉湦⑚䥭⨥䨬</w:t>
      </w:r>
      <w:r>
        <w:rPr/>
        <w:t>ꕔ⤫</w:t>
      </w:r>
      <w:r>
        <w:rPr/>
        <w:t>塑塴䙂㮻題䩦䙈硃摰洦㙅쉡⥵䔺〶湏ば</w:t>
      </w:r>
      <w:r>
        <w:rPr/>
        <w:t>ⲡ</w:t>
      </w:r>
      <w:r>
        <w:rPr/>
        <w:t>疱串䌴癆昵䙢녊㩢殻䆬㥂狂呹潌䴨瘱슩싂╗┶쉇䑔䵪⹒轅䌴滂겣幅싂䩮㥮繷冡㴵搲㜳䠵澩繮⬪㕬䌣쉖慷捓掬㉭</w:t>
      </w:r>
      <w:r>
        <w:rPr/>
        <w:t>Ⳃ</w:t>
      </w:r>
      <w:r>
        <w:rPr/>
        <w:t>깹撣㟂剫剆档煎灶㕍⮥뼱涥杅娩♩疩☬慨⑓䱇䯂쉴禱啕桀쉾쉏쵡庻唶䪥瑈칩儤炱⏂掿꥖碣뾘顦숦敧쉑녈⍲冮</w:t>
      </w:r>
      <w:r>
        <w:rPr/>
        <w:t>⣂</w:t>
      </w:r>
      <w:r>
        <w:rPr/>
        <w:t>썯⽎䍲疿繴碮故㉏⽳⭄乣悿䄨绎싂쉇쉚㩳剐睊息䡉</w:t>
      </w:r>
      <w:r>
        <w:rPr/>
        <w:t>ꦣ</w:t>
      </w:r>
      <w:r>
        <w:rPr/>
        <w:t>涣츮碱</w:t>
      </w:r>
      <w:r>
        <w:rPr/>
        <w:t>ꕀ</w:t>
      </w:r>
      <w:r>
        <w:rPr/>
        <w:t>䑱卍뿂穙懂乌ㄷ参嘺䈯喘恙⥓穁</w:t>
      </w:r>
      <w:r>
        <w:rPr/>
        <w:t>⡎</w:t>
      </w:r>
      <w:r>
        <w:rPr/>
        <w:t>捖</w:t>
      </w:r>
      <w:r>
        <w:rPr/>
        <w:t>⡸</w:t>
      </w:r>
      <w:r>
        <w:rPr/>
        <w:t>깁煠幌溬昳䲵歉痍顕ㅳ䅬顷</w:t>
      </w:r>
      <w:r>
        <w:rPr/>
        <w:t>ⷂ</w:t>
      </w:r>
      <w:r>
        <w:rPr/>
        <w:t>㵫⼷⑰䏎㨹瑸楢⵭祷숭幱䝂㐤䥆烃䘤</w:t>
      </w:r>
      <w:r>
        <w:rPr/>
        <w:t>⡎</w:t>
      </w:r>
      <w:r>
        <w:rPr/>
        <w:t>掘冱㙰뽣涥䍄䡊樬䉱拂歖呯䉰䂬桙뽂ꅀ乖く㷃⹵毂넯䒩䭁䐮懂⑵㐩ꄹ䙹⽷㝰㮮땨旂</w:t>
      </w:r>
      <w:r>
        <w:rPr/>
        <w:t>ꕅ</w:t>
      </w:r>
      <w:r>
        <w:rPr/>
        <w:t>㦥㍳祤愦⹡獋뽪揍㕳숹印</w:t>
      </w:r>
      <w:r>
        <w:rPr/>
        <w:t>⡋⦩</w:t>
      </w:r>
      <w:r>
        <w:rPr/>
        <w:t>獫呭⹭써併杠</w:t>
      </w:r>
      <w:r>
        <w:rPr/>
        <w:t>ⰳ⢮</w:t>
      </w:r>
      <w:r>
        <w:rPr/>
        <w:t>쌭縪</w:t>
      </w:r>
      <w:r>
        <w:rPr/>
        <w:t>Ⳃ</w:t>
      </w:r>
      <w:r>
        <w:rPr/>
        <w:t>㙭楊㙺伹컂䩂䑹뭳䧂뽖幋䬹礻숸숰ꎡ⥰숲主㏂砶睗憱潞祚漊牗䱱縻湭䩔燂摢⮻⫂쉄뮘ꥱ</w:t>
      </w:r>
      <w:r>
        <w:rPr/>
        <w:t>Ⳃ</w:t>
      </w:r>
      <w:r>
        <w:rPr/>
        <w:t>洺䤶癑숪䥸</w:t>
      </w:r>
      <w:r>
        <w:rPr/>
        <w:t>ⰻ</w:t>
      </w:r>
      <w:r>
        <w:rPr/>
        <w:t>塕뇂摡䧂桵䱶땱朮쉅氰걾㴦悘忂涣䣂딦䕌쉚坄权쉉쉮뗂䔦䔴滂쵴숬禩슘噌ㆻ</w:t>
      </w:r>
      <w:r>
        <w:rPr/>
        <w:t>⠣</w:t>
      </w:r>
      <w:r>
        <w:rPr/>
        <w:t>㡮免澿</w:t>
      </w:r>
      <w:r>
        <w:rPr/>
        <w:t>⠻</w:t>
      </w:r>
      <w:r>
        <w:rPr/>
        <w:t>쉏顥⬽⭏䙒쌸ꍃ㥚㑥硟䯂捍䂩稩싂䠯朵潒㏂入烂种䐸噅燃ꍑ䔭ꎮ䉵弣♒뿃䡓焣慑칙潅⥂橖숫牣攲ꅢ쉊献칔神嫂슥⩃伴⑑潚⹢</w:t>
      </w:r>
      <w:r>
        <w:rPr/>
        <w:t>ꦡ</w:t>
      </w:r>
      <w:r>
        <w:rPr/>
        <w:t>幋朶䡳煈⩈癳伵佺㒮晹㡀</w:t>
      </w:r>
      <w:r>
        <w:rPr/>
        <w:t>꧂</w:t>
      </w:r>
      <w:r>
        <w:rPr/>
        <w:t>쉒顧揂숦ㄳ佧啊슣㌦搫帱地硨</w:t>
      </w:r>
      <w:r>
        <w:rPr/>
        <w:t>ⴺ</w:t>
      </w:r>
      <w:r>
        <w:rPr/>
        <w:t>囎네偠削䭾亵쵄場㕭㍆숺㕣㵖</w:t>
      </w:r>
      <w:r>
        <w:rPr/>
        <w:t>꧍</w:t>
      </w:r>
      <w:r>
        <w:rPr/>
        <w:t>䓂㑗쉀砭슘纵恲⵺幱兌䵟啰毂⍘䨹欲뼵怯䍇碬걔刺涘ꥶ䈲습獒磂秂쉹쉟元䔷樵ꏂ擂㤵慫䁏橸獊揃</w:t>
      </w:r>
      <w:r>
        <w:rPr/>
        <w:t>ꕅ</w:t>
      </w:r>
      <w:r>
        <w:rPr/>
        <w:t>㩔擂婪쉆ꎣ獶쌮ꍒ䜲㴻ꅭ湧樫㡥땬ꍣ湯倻䷂⸽㩚䡁片숯䘪懂撮其瓂㵓掻䑤佒걡㈤瘪⹴㐭쉇⺘砺칊噩榱剭䝫啺顮匪넺썯뮣嗂⪬䡢☹</w:t>
      </w:r>
      <w:r>
        <w:rPr/>
        <w:t>ⵠ</w:t>
      </w:r>
      <w:r>
        <w:rPr/>
        <w:t>伸⹁牓噓⎘倯轁걞췂䕕쉇ꌦ瑥쉨㙰㡄</w:t>
      </w:r>
      <w:r>
        <w:rPr/>
        <w:t>ꕫ</w:t>
      </w:r>
      <w:r>
        <w:rPr/>
        <w:t>䇂슩繌庬唩깰ꏂ畳</w:t>
      </w:r>
      <w:r>
        <w:rPr/>
        <w:t>꥟</w:t>
      </w:r>
      <w:r>
        <w:rPr/>
        <w:t>歓䳂祙䠩쉯橅壂</w:t>
      </w:r>
      <w:r>
        <w:rPr/>
        <w:t>Ⱡ</w:t>
      </w:r>
      <w:r>
        <w:rPr/>
        <w:t>瑎沏ゥへ佞㬨侩䋂ꌩ쉦帯䝇剢䉍⩏䕮奊츭㍺斬歭縰䕉瀽轭쉵쉟♑䉉榩㕞䱇眣傡湠쉔넹⫂ꄫ㊩怹捂婅♰噎㨱쉎嫎</w:t>
      </w:r>
      <w:r>
        <w:rPr/>
        <w:t>⡹</w:t>
      </w:r>
      <w:r>
        <w:rPr/>
        <w:t>㌻</w:t>
      </w:r>
      <w:r>
        <w:rPr/>
        <w:t>ꤤ</w:t>
      </w:r>
      <w:r>
        <w:rPr/>
        <w:t>祈뭫쉵晲</w:t>
      </w:r>
      <w:r>
        <w:rPr/>
        <w:t>꧂</w:t>
      </w:r>
      <w:r>
        <w:rPr/>
        <w:t>䘷䱑쉯砮</w:t>
      </w:r>
      <w:r>
        <w:rPr/>
        <w:t>ⵀ</w:t>
      </w:r>
      <w:r>
        <w:rPr/>
        <w:t>涥䁏⎮啯땠ꏂ싂圻⵭</w:t>
      </w:r>
      <w:r>
        <w:rPr/>
        <w:t>ⵔ</w:t>
      </w:r>
      <w:r>
        <w:rPr/>
        <w:t>㒣䵔轈け忂潑ꅍ䨷◎硅싂썑丹겮䌰</w:t>
      </w:r>
      <w:r>
        <w:rPr/>
        <w:t>ⵎ</w:t>
      </w:r>
      <w:r>
        <w:rPr/>
        <w:t>坭夫縯浔</w:t>
      </w:r>
      <w:r>
        <w:rPr/>
        <w:t>ꦩ</w:t>
      </w:r>
      <w:r>
        <w:rPr/>
        <w:t>㥲㙀썴䜦녀䒵熿썊ꅤ</w:t>
      </w:r>
      <w:r>
        <w:rPr/>
        <w:t>ꕬ</w:t>
      </w:r>
      <w:r>
        <w:rPr/>
        <w:t>떩쉁⭩䉋瓂쉄칟癯吹䫂</w:t>
      </w:r>
      <w:r>
        <w:rPr/>
        <w:t>ⱷ</w:t>
      </w:r>
      <w:r>
        <w:rPr/>
        <w:t>轹睴㡐䡭쉹喱䕯걬猩怵乃췂癉健⸥刯</w:t>
      </w:r>
      <w:r>
        <w:rPr/>
        <w:t>ⱍ</w:t>
      </w:r>
      <w:r>
        <w:rPr/>
        <w:t>꤭</w:t>
      </w:r>
      <w:r>
        <w:rPr/>
        <w:t>⡒</w:t>
      </w:r>
      <w:r>
        <w:rPr/>
        <w:t>䈫歃䰸♰㉲ꏍ⴦㠬㒘捺☣䝅䱈圩斘杺䲏䇂쉁␻琮䜽⬵칉썣卂礫</w:t>
      </w:r>
      <w:r>
        <w:rPr/>
        <w:t>⡕</w:t>
      </w:r>
      <w:r>
        <w:rPr/>
        <w:t>坆䵋</w:t>
      </w:r>
      <w:r>
        <w:rPr/>
        <w:t>Ⱡ</w:t>
      </w:r>
      <w:r>
        <w:rPr/>
        <w:t>稨䜤⸨␣녧さ桢걋䵦슘睔䏂攩⺣扦摈⩕窘瑶轶怲䎩す瑺䱩쉔䑞摂扠眽⹋녤挲㴦㕑쉘怤仂櫂Ⓙ徿摸盂ㅳ╳㉀⑚㶥뗂㵒瘳東䬵숰洱녾乗批</w:t>
      </w:r>
      <w:r>
        <w:rPr/>
        <w:t>Ⲭ⹳</w:t>
      </w:r>
      <w:r>
        <w:rPr/>
        <w:t>獈瑥嘊塥癤㈪㝡癬磂浀坪䈲摢䴽⛂</w:t>
      </w:r>
      <w:r>
        <w:rPr/>
        <w:t>ⵅ</w:t>
      </w:r>
      <w:r>
        <w:rPr/>
        <w:t>䤨扵攲긺㆏쉏䠨䙱쉨쉕㫂</w:t>
      </w:r>
      <w:r>
        <w:rPr/>
        <w:t>ꔣ</w:t>
      </w:r>
      <w:r>
        <w:rPr/>
        <w:t>㴹⹡憻奊깦娳噲捐䛂氽䙃潤</w:t>
      </w:r>
      <w:r>
        <w:rPr/>
        <w:t>ⱂ</w:t>
      </w:r>
      <w:r>
        <w:rPr/>
        <w:t>슡䝢Ⓜ</w:t>
      </w:r>
      <w:r>
        <w:rPr/>
        <w:t>ꥋ</w:t>
      </w:r>
      <w:r>
        <w:rPr/>
        <w:t>㬲䣂晓⎘恩扑썵洳녶埂然␤撥儩ꥳ㈹뼷걐䙗</w:t>
      </w:r>
      <w:r>
        <w:rPr/>
        <w:t>ꤤ</w:t>
      </w:r>
      <w:r>
        <w:rPr/>
        <w:t>䴭</w:t>
      </w:r>
      <w:r>
        <w:rPr/>
        <w:t>ⰰ</w:t>
      </w:r>
      <w:r>
        <w:rPr/>
        <w:t>ぱ㶣晨꺿湷扸㙚獟뽶扇恳䉤㷂</w:t>
      </w:r>
      <w:r>
        <w:rPr/>
        <w:t>ⱚ</w:t>
      </w:r>
      <w:r>
        <w:rPr/>
        <w:t>祁痍娷⍀㥮</w:t>
      </w:r>
      <w:r>
        <w:rPr/>
        <w:t>ꔴꗍ</w:t>
      </w:r>
      <w:r>
        <w:rPr/>
        <w:t>넷㑍ꆥ洬⤩⺣쉖⭁㧂畈㞻托뽀⯃䥶㝧쉗敭沥⩙⫂㝰痂칹穢㙄䩎䕘坋췂ꄰ煹匯漥ꎿ뽴⼬쉇怷ꅤ䅊칁㬩棂皣幪悬繩싃㇂噸숻쵂䝅⩖燍硅ꥥ</w:t>
      </w:r>
      <w:r>
        <w:rPr/>
        <w:t>⠪♥</w:t>
      </w:r>
      <w:r>
        <w:rPr/>
        <w:t>伣扚唱懂狂恣쉥㋎伳吭偄抱ぶ⩧곃㑢忂쉴䱰埂倫숪磃繃</w:t>
      </w:r>
      <w:r>
        <w:rPr/>
        <w:t>ⷃ</w:t>
      </w:r>
      <w:r>
        <w:rPr/>
        <w:t>敞싂䏍ꄶ华쉂쉌椦䱓䊿㡬䩉⭷剠슿䡚싍䔦潯砤㠱쉙敠</w:t>
      </w:r>
      <w:r>
        <w:rPr/>
        <w:t>⡬</w:t>
      </w:r>
      <w:r>
        <w:rPr/>
        <w:t>穙뽎斮㑓慁昹伪去偌䞡</w:t>
      </w:r>
      <w:r>
        <w:rPr/>
        <w:t>ꔺ</w:t>
      </w:r>
      <w:r>
        <w:rPr/>
        <w:t>㡚⫂쉉幔㙀␪乑㜰穾䈭穋쉭깒杄浖䟂䡙싂ケ壂㕏쉗湞晶戮䡅汙숻䕳穳</w:t>
      </w:r>
      <w:r>
        <w:rPr/>
        <w:t>ꦏ</w:t>
      </w:r>
      <w:r>
        <w:rPr/>
        <w:t>ꄩ楆啚㨸㵘䅷</w:t>
      </w:r>
      <w:r>
        <w:rPr/>
        <w:t>ꤨ</w:t>
      </w:r>
      <w:r>
        <w:rPr/>
        <w:t>啳䔫㥄奓浳</w:t>
      </w:r>
      <w:r>
        <w:rPr/>
        <w:t>ꕕ</w:t>
      </w:r>
      <w:r>
        <w:rPr/>
        <w:t>䀮뾩</w:t>
      </w:r>
      <w:r>
        <w:rPr/>
        <w:t>꧂</w:t>
      </w:r>
      <w:r>
        <w:rPr/>
        <w:t>榥朳㐯춬湭⩾呌ꍁ灢䳃</w:t>
      </w:r>
      <w:r>
        <w:rPr/>
        <w:t>⠥</w:t>
      </w:r>
      <w:r>
        <w:rPr/>
        <w:t>瘦㥵咵㠳슡䉸꺏⺩⽀懃䁠轮②吵頶乃湓晟卸㬽唬⩢奰㨶䄳숵♳㩄湩숱춏瑐ꏂ祮ぬ䠮썹〦슻怲卑쉔뭙牘恲浬漮ꥪ㵳伤悱爤㈫䴱슡䎣礽䉄곂㭫圦쉺썵橍⭦㕪瓂憬뽨懂村⑘塧깏䀪깟嫂⯂ꅨ땈昻睨䄭偔ㅦ䤳㕤咥⿂깧䦿歫㑷匣</w:t>
      </w:r>
      <w:r>
        <w:rPr/>
        <w:t>⡟</w:t>
      </w:r>
      <w:r>
        <w:rPr/>
        <w:t>깁⧂뭶噗숸䵋㫂䙾牊爪伯体弳懂昫瀨椹儱砹䌩</w:t>
      </w:r>
      <w:r>
        <w:rPr/>
        <w:t>ꤽ</w:t>
      </w:r>
      <w:r>
        <w:rPr/>
        <w:t>睱녡╙敩汨䳎奚歐倻촶쵫깚⸭䁣쉱㇂㌽垵吻녚䩮係慰轚啢뽤㈸焴灤犘␮榿숶轟儨吲滂ꍆ</w:t>
      </w:r>
      <w:r>
        <w:rPr/>
        <w:t>꧂⹙</w:t>
      </w:r>
      <w:r>
        <w:rPr/>
        <w:t>態숽㬶㭣顩潉ꇂ〤ㆥ㨵㍷轓煏㣂兔佅反ぶ稷剢堯光䵈杓♞⥹노摡顫呚扶囂偧師䝂辡䑞㴺歳㙊䊡䁇쉢싂檩煱쉹砲渰兵⽇싂浓颏燂</w:t>
      </w:r>
      <w:r>
        <w:rPr/>
        <w:t>ⱆ</w:t>
      </w:r>
      <w:r>
        <w:rPr/>
        <w:t>揎넨輴硅䷂╠䭪氣䭅㑊頪琭⭮䱭뭷歘싂껂憱瘸䭁㍈软</w:t>
      </w:r>
      <w:r>
        <w:rPr/>
        <w:t>ꦣ</w:t>
      </w:r>
      <w:r>
        <w:rPr/>
        <w:t>䠦㭵⭃敵䉖㐵囎</w:t>
      </w:r>
      <w:r>
        <w:rPr/>
        <w:t>ⱷ</w:t>
      </w:r>
      <w:r>
        <w:rPr/>
        <w:t>惂䩳쉒祫《欪쉨昪猽묲㜩촯妥佲㛍楠ꍄ䊮剑灌</w:t>
      </w:r>
      <w:r>
        <w:rPr/>
        <w:t>꧂</w:t>
      </w:r>
      <w:r>
        <w:rPr/>
        <w:t>㞱女䥊塀煀㍖呓珂戸攻쉢灌湙凂䍌卆쉷칶䱌獢㵴喥쉫⥴斬⺱煣╾䭇칚猭䈴伷祒瑦䵲婕朤쉥祥䵊慵</w:t>
      </w:r>
      <w:r>
        <w:rPr/>
        <w:t>ⵔ</w:t>
      </w:r>
      <w:r>
        <w:rPr/>
        <w:t>㘵</w:t>
      </w:r>
      <w:r>
        <w:rPr/>
        <w:t>ꔨⵕ⭹</w:t>
      </w:r>
      <w:r>
        <w:rPr/>
        <w:t>떬硯穵♡䍍歡쉢坄촪畒땙佬칒旍㞩ㅇ뭍츳뭞繅녱숨⥶╦⼹☩㑀兢爽䉤䉞烂⬲牯㭬厩ㄩ⌱㫂</w:t>
      </w:r>
      <w:r>
        <w:rPr/>
        <w:t>ⷂ</w:t>
      </w:r>
      <w:r>
        <w:rPr/>
        <w:t>盎䴶슬湷呉奃敃摞睢獥쉱ㄩ뿂䙵䤨㍔쎥摇敎係츷塔ꅎ㪥䌺䡅愮⿎╆</w:t>
      </w:r>
      <w:r>
        <w:rPr/>
        <w:t>ꗂ</w:t>
      </w:r>
      <w:r>
        <w:rPr/>
        <w:t>숺散쉙祚獩䉄琺繸</w:t>
      </w:r>
      <w:r>
        <w:rPr/>
        <w:t>ꖿ</w:t>
      </w:r>
      <w:r>
        <w:rPr/>
        <w:t>䘪숵离㠩噯싂楔挥澵뽫奫⍏橳䩅䡖쉎癌䗂슡ꍉ極汑⶘優⹋쎱뾿愪</w:t>
      </w:r>
      <w:r>
        <w:rPr/>
        <w:t>⡁</w:t>
      </w:r>
      <w:r>
        <w:rPr/>
        <w:t>䀰㉒捉咩砨숮啤启뭚䈵椺穨ꄻ灇䎿숫燂⫃步〵숷强参㍩圴䥰迂怪䧂춏廂塅瓂ꎬ䴽桄摬䅘瑥礦勂싂犻깢쉐⭬徣䂬暣䜷㘳⽙垱⨺祳䷂䐰䩷㩣決欽⥁⩀穢묥烂珂䐷桃渤뭵垩䢘ㅾ싂䅅煮灾숶畡堳扑⩌썠ㅩ盃⹓穷쉚㙅ヂ㶣瞏문佈渻䥔呴칠䱘繏㣂彄顾⯂숰䝣㔬毂皏傥⹪䙫㦡</w:t>
      </w:r>
      <w:r>
        <w:rPr/>
        <w:t>ⱀ</w:t>
      </w:r>
      <w:r>
        <w:rPr/>
        <w:t>쉉奉橲景㘣昪䨰卞슥쉂䷃쉪涡⩘婤瘫⎬匪ㅨ숴䇂䱱⩙쌮㩞⽆</w:t>
      </w:r>
      <w:r>
        <w:rPr/>
        <w:t>Ⱞ⩳</w:t>
      </w:r>
      <w:r>
        <w:rPr/>
        <w:t>嫂쉂冏毂䣂딬믂唬⨦쉨弣⼻</w:t>
      </w:r>
      <w:r>
        <w:rPr/>
        <w:t>ⶮ</w:t>
      </w:r>
      <w:r>
        <w:rPr/>
        <w:t>湁숦湈쉒㕺熏佪頪쉒䏂桴䉨眸彴䪡</w:t>
      </w:r>
      <w:r>
        <w:rPr/>
        <w:t>ꕆ</w:t>
      </w:r>
      <w:r>
        <w:rPr/>
        <w:t>亡抏儥畏䑭㗂偯枻ꥨ玡츴猫幈쉵ㅹ敎㭪敶⌰䔩䤬㙧佢捙墻뗂䄥潞ꅡ湬⿃㍠쉙䉒칯⼩숷숷ㅦ渶楄澩쉈婐吰侣䬫ㅌ</w:t>
      </w:r>
      <w:r>
        <w:rPr/>
        <w:t>⡣</w:t>
      </w:r>
      <w:r>
        <w:rPr/>
        <w:t>剕昨乂擎稪偑뼭깒唲</w:t>
      </w:r>
      <w:r>
        <w:rPr/>
        <w:t>ⲥ</w:t>
      </w:r>
      <w:r>
        <w:rPr/>
        <w:t>界믂㍑橹쉐縹呖㞬㯍盂洦畎畏☯㡄旂㴦䩔婹怳㕎㶏燂칹平긵침쉸乗䔵⨲껂썣㥚ꍤ睸浇숬⵲숫单䩣꺵슩뽊软咻彪䥾偁뼭㪣轰爯ꅣ轇뽔</w:t>
      </w:r>
      <w:r>
        <w:rPr/>
        <w:t>ꕧ</w:t>
      </w:r>
      <w:r>
        <w:rPr/>
        <w:t>橉싂偟㋎◂⚥쉀碿杶</w:t>
      </w:r>
      <w:r>
        <w:rPr/>
        <w:t>ⵎ</w:t>
      </w:r>
      <w:r>
        <w:rPr/>
        <w:t>쉩暮塦歶㑗璘䍱ㄥ係⧂䉠潷쉄䃂⼷偩穨䭣숱쉁쉹瑞⭂娫숩曂㌩桴喿⬽瘸쉠㘺㵆㊘捌뼪㓂</w:t>
      </w:r>
      <w:r>
        <w:rPr/>
        <w:t>Ⳃ</w:t>
      </w:r>
      <w:r>
        <w:rPr/>
        <w:t>滂㶘☊</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